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b w:val="false"/>
          <w:b w:val="false"/>
          <w:bCs w:val="false"/>
          <w:sz w:val="44"/>
          <w:szCs w:val="44"/>
        </w:rPr>
      </w:pPr>
      <w:r>
        <w:rPr>
          <w:rFonts w:eastAsia="Times New Roman" w:cs="Times New Roman" w:ascii="Times New Roman" w:hAnsi="Times New Roman"/>
          <w:b w:val="false"/>
          <w:bCs w:val="false"/>
          <w:sz w:val="44"/>
          <w:szCs w:val="44"/>
        </w:rPr>
        <w:t>Эммануил Сведенборг</w:t>
      </w:r>
    </w:p>
    <w:p>
      <w:pPr>
        <w:pStyle w:val="Heading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Апокалипсис открытый</w:t>
      </w:r>
    </w:p>
    <w:p>
      <w:pPr>
        <w:pStyle w:val="Heading3"/>
        <w:spacing w:before="120" w:after="6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spacing w:before="120" w:after="60"/>
        <w:jc w:val="left"/>
        <w:rPr>
          <w:rFonts w:ascii="Times New Roman" w:hAnsi="Times New Roman" w:eastAsia="Times New Roman" w:cs="Times New Roman"/>
          <w:b/>
          <w:b/>
          <w:bCs/>
          <w:i/>
          <w:i/>
          <w:iCs/>
          <w:sz w:val="28"/>
          <w:szCs w:val="28"/>
        </w:rPr>
      </w:pP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Перевод Е. Возовик, 2002.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Днепропетровское общество Сведенборг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рымское общество Сведенборг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Все вопросы по распространению и публикации посылайте по адресу  </w:t>
      </w:r>
      <w:r>
        <w:rPr>
          <w:rFonts w:eastAsia="Times New Roman" w:cs="Times New Roman" w:ascii="Times New Roman" w:hAnsi="Times New Roman"/>
          <w:sz w:val="24"/>
          <w:szCs w:val="24"/>
          <w:lang w:val="en-US"/>
        </w:rPr>
        <w:t>skysta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gal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et</w:t>
      </w:r>
      <w:r>
        <w:rPr>
          <w:rFonts w:eastAsia="Times New Roman CYR" w:cs="Times New Roman CYR" w:ascii="Times New Roman CYR" w:hAnsi="Times New Roman CYR"/>
          <w:sz w:val="24"/>
          <w:szCs w:val="24"/>
        </w:rPr>
        <w:t xml:space="preserve"> </w:t>
      </w:r>
    </w:p>
    <w:p>
      <w:pPr>
        <w:pStyle w:val="Heading2"/>
        <w:rPr>
          <w:rFonts w:ascii="Times New Roman" w:hAnsi="Times New Roman" w:eastAsia="Times New Roman" w:cs="Times New Roman"/>
          <w:kern w:val="2"/>
        </w:rPr>
      </w:pPr>
      <w:r>
        <w:rPr>
          <w:kern w:val="2"/>
        </w:rPr>
        <w:t>Содержание</w:t>
      </w:r>
    </w:p>
    <w:p>
      <w:pPr>
        <w:pStyle w:val="Normal"/>
        <w:rPr>
          <w:color w:val="0000FF"/>
          <w:u w:val="single"/>
          <w:lang w:val="en-US"/>
        </w:rPr>
      </w:pPr>
      <w:r>
        <w:rPr>
          <w:color w:val="0000FF"/>
          <w:u w:val="single"/>
        </w:rPr>
        <w:t>Предисловие автора</w:t>
      </w:r>
    </w:p>
    <w:p>
      <w:pPr>
        <w:pStyle w:val="Normal"/>
        <w:rPr>
          <w:color w:val="0000FF"/>
          <w:u w:val="single"/>
        </w:rPr>
      </w:pPr>
      <w:r>
        <w:rPr>
          <w:color w:val="0000FF"/>
          <w:u w:val="single"/>
        </w:rPr>
        <w:t>Положений учения Католической Церкви и религии.</w:t>
      </w:r>
    </w:p>
    <w:p>
      <w:pPr>
        <w:pStyle w:val="Normal"/>
        <w:rPr>
          <w:color w:val="0000FF"/>
          <w:u w:val="single"/>
        </w:rPr>
      </w:pPr>
      <w:r>
        <w:rPr>
          <w:color w:val="0000FF"/>
          <w:u w:val="single"/>
        </w:rPr>
        <w:t>Положений Церкви и религии Реформаторов.</w:t>
      </w:r>
    </w:p>
    <w:p>
      <w:pPr>
        <w:pStyle w:val="Normal"/>
        <w:rPr>
          <w:color w:val="0000FF"/>
          <w:u w:val="single"/>
          <w:lang w:val="en-US"/>
        </w:rPr>
      </w:pPr>
      <w:r>
        <w:rPr>
          <w:color w:val="0000FF"/>
          <w:u w:val="single"/>
        </w:rPr>
        <w:t>Глава 1</w:t>
      </w:r>
    </w:p>
    <w:p>
      <w:pPr>
        <w:pStyle w:val="Normal"/>
        <w:rPr>
          <w:color w:val="0000FF"/>
          <w:u w:val="single"/>
          <w:lang w:val="en-US"/>
        </w:rPr>
      </w:pPr>
      <w:r>
        <w:rPr>
          <w:color w:val="0000FF"/>
          <w:u w:val="single"/>
        </w:rPr>
        <w:t>Объяснение</w:t>
      </w:r>
    </w:p>
    <w:p>
      <w:pPr>
        <w:pStyle w:val="Normal"/>
        <w:rPr>
          <w:color w:val="0000FF"/>
          <w:u w:val="single"/>
        </w:rPr>
      </w:pPr>
      <w:r>
        <w:rPr>
          <w:color w:val="0000FF"/>
          <w:u w:val="single"/>
        </w:rPr>
        <w:t>Глава 2</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3</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4</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5</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6</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7</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8</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9</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0</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1</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2</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3</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4</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5</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6</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7</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8</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19</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20</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21</w:t>
      </w:r>
    </w:p>
    <w:p>
      <w:pPr>
        <w:pStyle w:val="Normal"/>
        <w:rPr>
          <w:color w:val="0000FF"/>
          <w:u w:val="single"/>
        </w:rPr>
      </w:pPr>
      <w:r>
        <w:rPr>
          <w:color w:val="0000FF"/>
          <w:u w:val="single"/>
        </w:rPr>
        <w:t>Объяснение</w:t>
      </w:r>
    </w:p>
    <w:p>
      <w:pPr>
        <w:pStyle w:val="Normal"/>
        <w:rPr>
          <w:color w:val="0000FF"/>
          <w:u w:val="single"/>
        </w:rPr>
      </w:pPr>
      <w:r>
        <w:rPr>
          <w:color w:val="0000FF"/>
          <w:u w:val="single"/>
        </w:rPr>
        <w:t>Глава 22</w:t>
      </w:r>
    </w:p>
    <w:p>
      <w:pPr>
        <w:pStyle w:val="Normal"/>
        <w:rPr>
          <w:color w:val="0000FF"/>
          <w:u w:val="single"/>
        </w:rPr>
      </w:pPr>
      <w:r>
        <w:rPr>
          <w:color w:val="0000FF"/>
          <w:u w:val="single"/>
        </w:rPr>
        <w:t>Объяснение</w:t>
      </w:r>
    </w:p>
    <w:p>
      <w:pPr>
        <w:pStyle w:val="Heading1"/>
        <w:rPr/>
      </w:pPr>
      <w:bookmarkStart w:id="0" w:name="___________________"/>
      <w:bookmarkEnd w:id="0"/>
      <w:r>
        <w:rPr/>
        <w:t>Предисловие автора</w:t>
      </w:r>
    </w:p>
    <w:p>
      <w:pPr>
        <w:pStyle w:val="TextBody"/>
        <w:rPr>
          <w:spacing w:val="-20"/>
          <w:sz w:val="16"/>
          <w:szCs w:val="16"/>
        </w:rPr>
      </w:pPr>
      <w:r>
        <w:rPr>
          <w:spacing w:val="-20"/>
          <w:sz w:val="16"/>
          <w:szCs w:val="16"/>
        </w:rPr>
      </w:r>
    </w:p>
    <w:p>
      <w:pPr>
        <w:pStyle w:val="TextBody"/>
        <w:rPr/>
      </w:pPr>
      <w:r>
        <w:rPr/>
        <w:t>Многие трудились над объяснением Откровения, но поскольку до этого времени духовный смысл Слова не был известен, они не могли видеть тайны, скрывающиеся там; ибо только духовный смысл раскрывает их. Поэтому толкователи делали различные предположения, и большинство из них применяли его содержание к состояниям империй, примешивая также нечто из церковных вопросов. Однако, Откровение, подобно всему Слову, в своем духовном смысле не говорит вообще о мирских предметах, но о предметах небесных, таким образом, не об империях и царствах, но о небе и Церкви. Нужно знать, что с тех пор, как совершился Последний Суд в духовном мире в 1757 году, о чем говорится в специальной небольшой работе, изданной в Лондоне в 1758 году, было создано новое небо из Христиан, но только из тех, которые признавали, что Господь есть Бог неба и земли, по Его словам у Матфея 28:18, и которые в то же время раскаивались в мире в злых делах. С этого нового неба сходит и сойдет на землю новая Церковь. Это есть Новый Иерусалим. Что эта Церковь будет признавать Единого Господа, видно из таких слов в Откровении:</w:t>
      </w:r>
    </w:p>
    <w:p>
      <w:pPr>
        <w:pStyle w:val="BlockText"/>
        <w:rPr/>
      </w:pPr>
      <w:r>
        <w:rPr/>
        <w:t xml:space="preserve">И пришел ко мне один из семи Ангелов и сказал мне: пойди, я покажу тебе жену, невесту Агнца, </w:t>
      </w:r>
    </w:p>
    <w:p>
      <w:pPr>
        <w:pStyle w:val="BlockText"/>
        <w:rPr/>
      </w:pPr>
      <w:r>
        <w:rPr/>
        <w:t>и показал мне великий город, святой Иерусалим, который нисходил с неба от Бога (Откр. 21:9).</w:t>
      </w:r>
    </w:p>
    <w:p>
      <w:pPr>
        <w:pStyle w:val="TextBody"/>
        <w:rPr/>
      </w:pPr>
      <w:r>
        <w:rPr/>
        <w:t>И в другом месте:</w:t>
      </w:r>
    </w:p>
    <w:p>
      <w:pPr>
        <w:pStyle w:val="BlockText"/>
        <w:rPr/>
      </w:pPr>
      <w:r>
        <w:rPr/>
        <w:t xml:space="preserve">Возрадуемся и возвеселимся; ибо наступил брак Агнца и жена Его приготовила себя. </w:t>
      </w:r>
    </w:p>
    <w:p>
      <w:pPr>
        <w:pStyle w:val="BlockText"/>
        <w:rPr/>
      </w:pPr>
      <w:r>
        <w:rPr/>
        <w:t xml:space="preserve">И сказал мне Ангел: блаженны званные на брачную вечерю Агнца (Откр. 19:7, 9). </w:t>
      </w:r>
    </w:p>
    <w:p>
      <w:pPr>
        <w:pStyle w:val="TextBody"/>
        <w:rPr/>
      </w:pPr>
      <w:r>
        <w:rPr/>
        <w:t>Что будет новое небо, и что новая Церковь на земле сойдет оттуда, видно из этих слов:</w:t>
      </w:r>
    </w:p>
    <w:p>
      <w:pPr>
        <w:pStyle w:val="BlockText"/>
        <w:rPr/>
      </w:pPr>
      <w:r>
        <w:rPr/>
        <w:t xml:space="preserve">И увидел я новое небо и новую землю, и я увидел святой город Иерусалим, сходящий от Бога с неба, приготовленный как невеста, украшенная для мужа своего. И сказал Сидящий на престоле: вот, творю </w:t>
      </w:r>
    </w:p>
    <w:p>
      <w:pPr>
        <w:pStyle w:val="BlockText"/>
        <w:rPr/>
      </w:pPr>
      <w:r>
        <w:rPr/>
        <w:t>все новое. И говорит мне: напиши; ибо слова эти истинны и верны (Откр. 21:1, 2, 5).</w:t>
      </w:r>
    </w:p>
    <w:p>
      <w:pPr>
        <w:pStyle w:val="TextBody"/>
        <w:rPr/>
      </w:pPr>
      <w:r>
        <w:rPr/>
        <w:t>"Новое небо" есть новое небо из Христиан. "Новым Иерусалимом" является новая Церковь на земле, которая будут действовать в единстве с этим новым небом. "Агнец" есть Господь в отношении Божественной Человечности. К этому будет прибавлено для просвещения следующее. Христианское небо находится ниже древних небес. В него со времени Господа, когда Он был в мире, принимались те, которые поклонялись единому Богу под тремя Лицами и в то же время не имели понятия о трех Богах; это по причине Троицы Лиц, принятой во всем Христианском мире. Однако те, которые думали о Человечности Господа, как о человечности всякого человека, не могли принять веру Нового Иерусалима, которая состоит в том, что Господь есть Единый Бог, в котором содержится Троица. По этой причине они были отделены и отосланы к окраинам. Мне было дано видеть их отделение и изгнание после Последнего Суда. Ибо на праведном понятии о Боге зиждется все небо, вся Церковь на земле, и вообще всякая религия; так как через это понятие происходит соединение, а через соединение – свет, мудрость и вечное счастье. Всякий может видеть, что Откровение не мог бы объяснить никто, кроме Одного Господа, ибо все слова там содержат тайны, которые никогда не были бы известны без особого озарения и откровения. Поэтому Господу было угодно открыть зрение моего духа и меня наставить. Не верьте, что я заимствовал что-либо от себя самого, или от какого-либо ангела, но от Одного Господа. Господь действительно сказал Иоанну через Ангела:</w:t>
      </w:r>
    </w:p>
    <w:p>
      <w:pPr>
        <w:pStyle w:val="BlockText"/>
        <w:rPr/>
      </w:pPr>
      <w:r>
        <w:rPr/>
        <w:t>Не запечатывай слов пророчества этой книги (Откр. 22:10).</w:t>
      </w:r>
    </w:p>
    <w:p>
      <w:pPr>
        <w:pStyle w:val="TextBody"/>
        <w:rPr/>
      </w:pPr>
      <w:r>
        <w:rPr/>
        <w:t>Под чем понимается что они должны быть открыты.</w:t>
      </w:r>
    </w:p>
    <w:p>
      <w:pPr>
        <w:pStyle w:val="Heading3"/>
        <w:rPr/>
      </w:pPr>
      <w:r>
        <w:rPr/>
        <w:t xml:space="preserve">Краткое изложение </w:t>
      </w:r>
    </w:p>
    <w:p>
      <w:pPr>
        <w:pStyle w:val="Heading2"/>
        <w:rPr>
          <w:rFonts w:ascii="Times New Roman" w:hAnsi="Times New Roman" w:eastAsia="Times New Roman" w:cs="Times New Roman"/>
        </w:rPr>
      </w:pPr>
      <w:r>
        <w:rPr/>
        <w:t>Положений учения Католической Церкви и религии.</w:t>
      </w:r>
    </w:p>
    <w:p>
      <w:pPr>
        <w:pStyle w:val="TextBody"/>
        <w:rPr/>
      </w:pPr>
      <w:r>
        <w:rPr/>
        <w:t>Поскольку в главах 17, 18, и 19 Откровения говорится о Вавилоне, которым является Римско-католическое вероисповедание, то в начале должны быть раскрыты доктринальные положения в следующем порядке: о Крещении; о Евхаристии или Святой Вечере; о Мессах; о Епитимьи [или Покаянии]; об Оправдании; о Чистилище; о Семи Таинствах; о Святых; и о Власти.</w:t>
      </w:r>
    </w:p>
    <w:p>
      <w:pPr>
        <w:pStyle w:val="Heading3"/>
        <w:jc w:val="left"/>
        <w:rPr/>
      </w:pPr>
      <w:r>
        <w:rPr/>
        <w:t>I. О Крещении они учат:</w:t>
      </w:r>
    </w:p>
    <w:p>
      <w:pPr>
        <w:pStyle w:val="TextBody"/>
        <w:rPr/>
      </w:pPr>
      <w:r>
        <w:rPr/>
        <w:t>Что после согрешения Адам изменился к худшему в отношении тела и души.</w:t>
      </w:r>
    </w:p>
    <w:p>
      <w:pPr>
        <w:pStyle w:val="TextBody"/>
        <w:rPr/>
      </w:pPr>
      <w:r>
        <w:rPr/>
        <w:t>Что этот первородный грех удаляется исключительно заслугой Христа; а заслуга Христа применяется таинством Крещения; таким образом, вся вина первородного греха удаляется Крещением.</w:t>
      </w:r>
    </w:p>
    <w:p>
      <w:pPr>
        <w:pStyle w:val="TextBody"/>
        <w:rPr/>
      </w:pPr>
      <w:r>
        <w:rPr/>
        <w:t>Что в крещенном, однако, остается склонность, побуждающая грешить, но не грех. Что таким образом люди облекаются во Христа, становясь новыми созданиями, и получают полное и совершенное прощение грехов.</w:t>
      </w:r>
    </w:p>
    <w:p>
      <w:pPr>
        <w:pStyle w:val="TextBody"/>
        <w:rPr/>
      </w:pPr>
      <w:r>
        <w:rPr/>
        <w:t>Крещение называется купальней возрождения и веры.</w:t>
      </w:r>
    </w:p>
    <w:p>
      <w:pPr>
        <w:pStyle w:val="TextBody"/>
        <w:rPr/>
      </w:pPr>
      <w:r>
        <w:rPr/>
        <w:t>Что крещенные, по достижении зрелости, должны быть спрошены относительно обещаний, данных их восприемниками, и это есть таинство Конфирмации.</w:t>
      </w:r>
    </w:p>
    <w:p>
      <w:pPr>
        <w:pStyle w:val="TextBody"/>
        <w:rPr/>
      </w:pPr>
      <w:r>
        <w:rPr/>
        <w:t>Что в случае падения после Крещения, необходимо таинство Епитимьи (или Покаяния).</w:t>
      </w:r>
    </w:p>
    <w:p>
      <w:pPr>
        <w:pStyle w:val="Heading3"/>
        <w:jc w:val="left"/>
        <w:rPr/>
      </w:pPr>
      <w:r>
        <w:rPr/>
        <w:t>II. О Евхаристии или Святой Вечере.</w:t>
      </w:r>
    </w:p>
    <w:p>
      <w:pPr>
        <w:pStyle w:val="TextBody"/>
        <w:rPr/>
      </w:pPr>
      <w:r>
        <w:rPr/>
        <w:t>Что тот час после освящения само Тело Иисуса Христа и сама Кровь вместе с Его Душой и Божественностью действительно и существенно содержатся в виде хлеба и вина: Тело в виде хлеба, а Кровь в виде вина посредством слов; само Тело в виде вина и Кровь в виде хлеба, а Душа в обоих через природную связь, посредством которой части Господа Христа соединяются вместе; также как и Божественность удивительным ипостасным единством с телом и душой. Ибо Он содержится как в одном виде, так и в другом, словом, весь и целый Христос проявляется в виде хлеба и в каждой его части, а также весь проявляется в виде вина и его частей. Поэтому два вида разделяются, хлеб отдается мирянам, а вино – духовенству.</w:t>
      </w:r>
    </w:p>
    <w:p>
      <w:pPr>
        <w:pStyle w:val="TextBody"/>
        <w:rPr/>
      </w:pPr>
      <w:r>
        <w:rPr/>
        <w:t>Что вода должна быть смешана с вином в потире.</w:t>
      </w:r>
    </w:p>
    <w:p>
      <w:pPr>
        <w:pStyle w:val="TextBody"/>
        <w:rPr/>
      </w:pPr>
      <w:r>
        <w:rPr/>
        <w:t>Что миряне должны принимать причастие от духовенства, но духовенство должно причащать само себя.</w:t>
      </w:r>
    </w:p>
    <w:p>
      <w:pPr>
        <w:pStyle w:val="TextBody"/>
        <w:rPr/>
      </w:pPr>
      <w:r>
        <w:rPr/>
        <w:t>Что после освящения само Тело и сама Кровь Христа находятся в хлебах святого причастия в освященных частицах, и поэтому жертве нужно поклоняться, когда ее показывают и выносят.</w:t>
      </w:r>
    </w:p>
    <w:p>
      <w:pPr>
        <w:pStyle w:val="TextBody"/>
        <w:rPr/>
      </w:pPr>
      <w:r>
        <w:rPr/>
        <w:t>Что удивительное и особенное обращение всей сущности хлеба в Тело, и всей сущности вина в Кровь называется преосуществлением.</w:t>
      </w:r>
    </w:p>
    <w:p>
      <w:pPr>
        <w:pStyle w:val="TextBody"/>
        <w:rPr/>
      </w:pPr>
      <w:r>
        <w:rPr/>
        <w:t>Что в некоторых случаях причастие под двумя видами может быть разрешено Понтификом.</w:t>
      </w:r>
    </w:p>
    <w:p>
      <w:pPr>
        <w:pStyle w:val="TextBody"/>
        <w:rPr/>
      </w:pPr>
      <w:r>
        <w:rPr/>
        <w:t>Это называют преосуществленным хлебом и ангельским хлебом, который они вкушают без покрова: он также называется духовной пищей и противоядием, которым они освобождаются от грехов.</w:t>
      </w:r>
    </w:p>
    <w:p>
      <w:pPr>
        <w:pStyle w:val="Heading3"/>
        <w:jc w:val="left"/>
        <w:rPr/>
      </w:pPr>
      <w:r>
        <w:rPr/>
        <w:t>III. О Мессах.</w:t>
      </w:r>
    </w:p>
    <w:p>
      <w:pPr>
        <w:pStyle w:val="TextBody"/>
        <w:rPr/>
      </w:pPr>
      <w:r>
        <w:rPr/>
        <w:t xml:space="preserve">Это называется жертвой мессы, потому что жертва, которую Христос Собой принес Богу Отцу, представлена там в виде хлеба и вина. Следовательно, это жертва поистине искупительная, чистая, и в ней содержится одна только святость. </w:t>
      </w:r>
    </w:p>
    <w:p>
      <w:pPr>
        <w:pStyle w:val="TextBody"/>
        <w:rPr/>
      </w:pPr>
      <w:r>
        <w:rPr/>
        <w:t>Что если народ не причащается таинством, а только служитель, то народ причащается духовно, потому что служители участвуют в этом не для себя только, но для всех верующих, принадлежащих телу Христову.</w:t>
      </w:r>
    </w:p>
    <w:p>
      <w:pPr>
        <w:pStyle w:val="TextBody"/>
        <w:rPr/>
      </w:pPr>
      <w:r>
        <w:rPr/>
        <w:t>Что мессы не должны служится на грубом языке, ибо они содержат великое наставление верующих; но служители могут объяснять кое-что в Господние дни.</w:t>
      </w:r>
    </w:p>
    <w:p>
      <w:pPr>
        <w:pStyle w:val="TextBody"/>
        <w:rPr/>
      </w:pPr>
      <w:r>
        <w:rPr/>
        <w:t>Что это было установлено для того, чтобы некоторые таинственные слова произносились тихо, остальные же громко; и что для величия столь большой жертвы, приносимой Богу, необходимы огни, курения фимиама, одежды и другие предметы подобного рода.</w:t>
      </w:r>
    </w:p>
    <w:p>
      <w:pPr>
        <w:pStyle w:val="TextBody"/>
        <w:rPr/>
      </w:pPr>
      <w:r>
        <w:rPr/>
        <w:t>Что мессу нужно служить за грехи, наказания, удовлетворения и за некоторые потребности живых, а также за умерших.</w:t>
      </w:r>
    </w:p>
    <w:p>
      <w:pPr>
        <w:pStyle w:val="TextBody"/>
        <w:rPr/>
      </w:pPr>
      <w:r>
        <w:rPr/>
        <w:t xml:space="preserve">Что мессы в честь Святых суть благодарения за их ходатайства, когда им молятся. </w:t>
      </w:r>
    </w:p>
    <w:p>
      <w:pPr>
        <w:pStyle w:val="Heading3"/>
        <w:jc w:val="left"/>
        <w:rPr/>
      </w:pPr>
      <w:r>
        <w:rPr/>
        <w:t>IV. О Епитимьи (или Покаянии).</w:t>
      </w:r>
    </w:p>
    <w:p>
      <w:pPr>
        <w:pStyle w:val="TextBody"/>
        <w:rPr/>
      </w:pPr>
      <w:r>
        <w:rPr/>
        <w:t>Что кроме Крещения есть таинство Епитимьи (Покаяния), через которое смерть и заслуга Христа применяется к падшим после Крещения, так что оно называется трудным крещением.</w:t>
      </w:r>
    </w:p>
    <w:p>
      <w:pPr>
        <w:pStyle w:val="TextBody"/>
        <w:rPr/>
      </w:pPr>
      <w:r>
        <w:rPr/>
        <w:t>Что части Покаяния следующие: раскаяние, исповедь и искупление.</w:t>
      </w:r>
    </w:p>
    <w:p>
      <w:pPr>
        <w:pStyle w:val="TextBody"/>
        <w:rPr/>
      </w:pPr>
      <w:r>
        <w:rPr/>
        <w:t>Что Раскаяние есть дар Божий и импульс Духа Святого, еще не обитающего в человеке, а только побуждающего его, потому это есть расположение.</w:t>
      </w:r>
    </w:p>
    <w:p>
      <w:pPr>
        <w:pStyle w:val="TextBody"/>
        <w:rPr/>
      </w:pPr>
      <w:r>
        <w:rPr/>
        <w:t>Что Исповедь должна совершаться во всех смертных грехах, даже в самых тайных, и в намерениях.</w:t>
      </w:r>
    </w:p>
    <w:p>
      <w:pPr>
        <w:pStyle w:val="TextBody"/>
        <w:rPr/>
      </w:pPr>
      <w:r>
        <w:rPr/>
        <w:t>Что скрываемые грехи не отпускаются, но те, которые не приходят на память после тщательного рассмотрения, включаются в исповедь.</w:t>
      </w:r>
    </w:p>
    <w:p>
      <w:pPr>
        <w:pStyle w:val="TextBody"/>
        <w:rPr/>
      </w:pPr>
      <w:r>
        <w:rPr/>
        <w:t>Что это нужно совершать по крайней мере один раз в год.</w:t>
      </w:r>
    </w:p>
    <w:p>
      <w:pPr>
        <w:pStyle w:val="TextBody"/>
        <w:rPr/>
      </w:pPr>
      <w:r>
        <w:rPr/>
        <w:t>Что грехи должны прощаться служителями Ключей и отпускаться по произнесении ими слов: "Я прощаю".</w:t>
      </w:r>
    </w:p>
    <w:p>
      <w:pPr>
        <w:pStyle w:val="TextBody"/>
        <w:rPr/>
      </w:pPr>
      <w:r>
        <w:rPr/>
        <w:t>Это прощение подобно действию судьи, когда произносится приговор.</w:t>
      </w:r>
    </w:p>
    <w:p>
      <w:pPr>
        <w:pStyle w:val="TextBody"/>
        <w:rPr/>
      </w:pPr>
      <w:r>
        <w:rPr/>
        <w:t>Что более тяжкие грехи должны отпускаться епископами, а еще более тяжкие Папой. Искупление совершается удовлетворительными наказаниями, налагаемыми по усмотрению служителя согласно мере проступка.</w:t>
      </w:r>
    </w:p>
    <w:p>
      <w:pPr>
        <w:pStyle w:val="TextBody"/>
        <w:rPr/>
      </w:pPr>
      <w:r>
        <w:rPr/>
        <w:t>Что, когда вечное наказание отпускается, также отпускается и временное наказание.</w:t>
      </w:r>
    </w:p>
    <w:p>
      <w:pPr>
        <w:pStyle w:val="TextBody"/>
        <w:rPr/>
      </w:pPr>
      <w:r>
        <w:rPr/>
        <w:t>Что власть индульгенций завещалась Церкви Христом, и что их использование весьма спасительно.</w:t>
      </w:r>
    </w:p>
    <w:p>
      <w:pPr>
        <w:pStyle w:val="Heading3"/>
        <w:jc w:val="left"/>
        <w:rPr/>
      </w:pPr>
      <w:r>
        <w:rPr/>
        <w:t>V. Об Оправдании.</w:t>
      </w:r>
    </w:p>
    <w:p>
      <w:pPr>
        <w:pStyle w:val="TextBody"/>
        <w:rPr/>
      </w:pPr>
      <w:r>
        <w:rPr/>
        <w:t>Что переход от состояния, в котором человек рожден сыном Адама, в состояние милости через второго Адама Спасителя не может совершиться без купальни возрождения и веры, или Крещения.</w:t>
      </w:r>
    </w:p>
    <w:p>
      <w:pPr>
        <w:pStyle w:val="TextBody"/>
        <w:rPr/>
      </w:pPr>
      <w:r>
        <w:rPr/>
        <w:t>Что второе начало оправдания происходит от предваряющей милости, являющейся призванием, которому человек содействует, изменяя себя.</w:t>
      </w:r>
    </w:p>
    <w:p>
      <w:pPr>
        <w:pStyle w:val="TextBody"/>
        <w:rPr/>
      </w:pPr>
      <w:r>
        <w:rPr/>
        <w:t xml:space="preserve">Что расположение производится верой, к которой он свободно стремится, веря, что данные откровения истинны; затем упованием, если он верит, что Бог милостив ради Христа; и милосердием, когда он начинает любить ближнего и ненавидеть грехи. </w:t>
      </w:r>
    </w:p>
    <w:p>
      <w:pPr>
        <w:pStyle w:val="TextBody"/>
        <w:rPr/>
      </w:pPr>
      <w:r>
        <w:rPr/>
        <w:t>Что оправдание, которое следует, есть не только прощение грехов, но освящение и возрождение внутреннего человека. Тогда они не только считаются праведниками, но являются ими, принимая правосудие внутрь себя, и поскольку они принимают заслугу Христового страдания, то в них насаждается оправдание верой, упованием и милосердием.</w:t>
      </w:r>
    </w:p>
    <w:p>
      <w:pPr>
        <w:pStyle w:val="TextBody"/>
        <w:rPr/>
      </w:pPr>
      <w:r>
        <w:rPr/>
        <w:t>Что вера есть начало человеческого спасения, основание и корень оправдания, и в этом состоит оправдание верой; а поскольку ничто из предшествующего оправданию, ни вера, ни дела не заслуживают милости оправдания, то это значит быть оправданным даром, поскольку это есть предваряющая милость; и все же человек оправдывается делами, а не только верой.</w:t>
      </w:r>
    </w:p>
    <w:p>
      <w:pPr>
        <w:pStyle w:val="TextBody"/>
        <w:rPr/>
      </w:pPr>
      <w:r>
        <w:rPr/>
        <w:t>Что праведник может впадать в легкие и простительные грехи, и все еще быть праведным; поэтому праведники должны трудиться постоянно в молитвах, жертвоприношениях, раздачах милостыни и постах, чтобы не пасть, поскольку они возрождены в надежде на славу, а не в славе.</w:t>
      </w:r>
    </w:p>
    <w:p>
      <w:pPr>
        <w:pStyle w:val="TextBody"/>
        <w:rPr/>
      </w:pPr>
      <w:r>
        <w:rPr/>
        <w:t>Что если праведники лишаются милости оправдания, они могут быть снова оправданы таинством Епитимьи (Покаяния). Всяким смертным грехом удаляется милость, но не вера, вера же отнимается неверием, которое является отступлением от религии.</w:t>
      </w:r>
    </w:p>
    <w:p>
      <w:pPr>
        <w:pStyle w:val="TextBody"/>
        <w:rPr/>
      </w:pPr>
      <w:r>
        <w:rPr/>
        <w:t>Что дела праведного человека составляют заслуги, и что праведники этими делами, совершаемыми ими по Божьей милости и через заслугу Христа, заслуживают жизнь вечную.</w:t>
      </w:r>
    </w:p>
    <w:p>
      <w:pPr>
        <w:pStyle w:val="TextBody"/>
        <w:rPr/>
      </w:pPr>
      <w:r>
        <w:rPr/>
        <w:t xml:space="preserve">Что после греха Адама свобода воли не потеряна и не погашена, и человек содействует согласием призывающему Богу, так как иначе он был бы неодушевленным телом. </w:t>
      </w:r>
    </w:p>
    <w:p>
      <w:pPr>
        <w:pStyle w:val="TextBody"/>
        <w:rPr/>
      </w:pPr>
      <w:r>
        <w:rPr/>
        <w:t>Они установили предопределение, говоря, что никто не знает, разве по особому откровению, состоит ли он в числе предопределенных и среди тех, которых Бог избрал Себе.</w:t>
      </w:r>
    </w:p>
    <w:p>
      <w:pPr>
        <w:pStyle w:val="Heading3"/>
        <w:jc w:val="left"/>
        <w:rPr/>
      </w:pPr>
      <w:r>
        <w:rPr/>
        <w:t>VI. О Чистилище.</w:t>
      </w:r>
    </w:p>
    <w:p>
      <w:pPr>
        <w:pStyle w:val="TextBody"/>
        <w:rPr/>
      </w:pPr>
      <w:r>
        <w:rPr/>
        <w:t>Что всякая вина, снимаемая временным наказанием, не изглаживается оправданием; поэтому, прежде чем откроется вход в небо, все приходят в Чистилище для освобождения от нее.</w:t>
      </w:r>
    </w:p>
    <w:p>
      <w:pPr>
        <w:pStyle w:val="TextBody"/>
        <w:rPr/>
      </w:pPr>
      <w:r>
        <w:rPr/>
        <w:t>Что душам, там содержащимся, помогают молитвами верующих и в основном жертвой мессы; и этому нужно тщательно научать и проповедовать.</w:t>
      </w:r>
    </w:p>
    <w:p>
      <w:pPr>
        <w:pStyle w:val="TextBody"/>
        <w:rPr/>
      </w:pPr>
      <w:r>
        <w:rPr/>
        <w:t xml:space="preserve">Мучения там описываются разнообразно, но это есть изобретения и сущие вымыслы. </w:t>
      </w:r>
    </w:p>
    <w:p>
      <w:pPr>
        <w:pStyle w:val="Heading3"/>
        <w:jc w:val="left"/>
        <w:rPr/>
      </w:pPr>
      <w:r>
        <w:rPr/>
        <w:t>VII. О семи Таинствах.</w:t>
      </w:r>
    </w:p>
    <w:p>
      <w:pPr>
        <w:pStyle w:val="TextBody"/>
        <w:rPr/>
      </w:pPr>
      <w:r>
        <w:rPr/>
        <w:t>Что есть семь таинств: Крещение, Конфирмация, Евхаристия, Епитимья (Покаяние),</w:t>
      </w:r>
    </w:p>
    <w:p>
      <w:pPr>
        <w:pStyle w:val="TextBody"/>
        <w:rPr/>
      </w:pPr>
      <w:r>
        <w:rPr/>
        <w:t>Елеосвящение, Священство и Бракосочетание.</w:t>
      </w:r>
    </w:p>
    <w:p>
      <w:pPr>
        <w:pStyle w:val="TextBody"/>
        <w:rPr/>
      </w:pPr>
      <w:r>
        <w:rPr/>
        <w:t>Что их ни больше, ни меньше.</w:t>
      </w:r>
    </w:p>
    <w:p>
      <w:pPr>
        <w:pStyle w:val="TextBody"/>
        <w:rPr/>
      </w:pPr>
      <w:r>
        <w:rPr/>
        <w:t>Что одно может быть важнее другого.</w:t>
      </w:r>
    </w:p>
    <w:p>
      <w:pPr>
        <w:pStyle w:val="TextBody"/>
        <w:rPr/>
      </w:pPr>
      <w:r>
        <w:rPr/>
        <w:t>Что они содержат милость; и милость даруется через них в соответствии с производимым действием.</w:t>
      </w:r>
    </w:p>
    <w:p>
      <w:pPr>
        <w:pStyle w:val="TextBody"/>
        <w:rPr/>
      </w:pPr>
      <w:r>
        <w:rPr/>
        <w:t>Что Таинств в Древнем Законе было столько же. О Крещении, Конфирмации, Евхаристии и Покаянии говорилось выше.</w:t>
      </w:r>
    </w:p>
    <w:p>
      <w:pPr>
        <w:pStyle w:val="TextBody"/>
        <w:rPr>
          <w:b/>
          <w:b/>
          <w:bCs/>
        </w:rPr>
      </w:pPr>
      <w:r>
        <w:rPr>
          <w:b/>
          <w:bCs/>
        </w:rPr>
        <w:t>О Таинстве Елеосвящения:</w:t>
      </w:r>
    </w:p>
    <w:p>
      <w:pPr>
        <w:pStyle w:val="TextBody"/>
        <w:rPr/>
      </w:pPr>
      <w:r>
        <w:rPr/>
        <w:t>Что оно было установлено Иаковом (см. Послание Иакова 5:14, 15).</w:t>
      </w:r>
    </w:p>
    <w:p>
      <w:pPr>
        <w:pStyle w:val="TextBody"/>
        <w:rPr/>
      </w:pPr>
      <w:r>
        <w:rPr/>
        <w:t>Что оно совершается над больным при конце жизни, отсюда оно называется Таинством Отхождения.</w:t>
      </w:r>
    </w:p>
    <w:p>
      <w:pPr>
        <w:pStyle w:val="TextBody"/>
        <w:rPr/>
      </w:pPr>
      <w:r>
        <w:rPr/>
        <w:t>Что, если они выздоравливают, оно может совершаться снова.</w:t>
      </w:r>
    </w:p>
    <w:p>
      <w:pPr>
        <w:pStyle w:val="TextBody"/>
        <w:rPr/>
      </w:pPr>
      <w:r>
        <w:rPr/>
        <w:t>Что оно совершается помазанием елеем, освященным епископом, и следующими словами: "Да простит тебе Бог прегрешение, совершенное тобою глазами, ноздрями или осязанием".</w:t>
      </w:r>
    </w:p>
    <w:p>
      <w:pPr>
        <w:pStyle w:val="TextBody"/>
        <w:rPr>
          <w:b/>
          <w:b/>
          <w:bCs/>
        </w:rPr>
      </w:pPr>
      <w:r>
        <w:rPr>
          <w:b/>
          <w:bCs/>
        </w:rPr>
        <w:t>О Таинстве Священства:</w:t>
      </w:r>
    </w:p>
    <w:p>
      <w:pPr>
        <w:pStyle w:val="TextBody"/>
        <w:rPr/>
      </w:pPr>
      <w:r>
        <w:rPr/>
        <w:t>Что есть семь ступеней в служении священства, которые отличаются по чину и вместе называются Церковной Иерархией, подобно войску, выстроенному в боевом порядке.</w:t>
      </w:r>
    </w:p>
    <w:p>
      <w:pPr>
        <w:pStyle w:val="TextBody"/>
        <w:rPr/>
      </w:pPr>
      <w:r>
        <w:rPr/>
        <w:t>Что посвящение в служение совершается помазанием и передачей Духа Святого.</w:t>
      </w:r>
    </w:p>
    <w:p>
      <w:pPr>
        <w:pStyle w:val="TextBody"/>
        <w:rPr/>
      </w:pPr>
      <w:r>
        <w:rPr/>
        <w:t>Что для посвящения епископов и священников не нужна светская власть, также не нужно согласие, призвание или власть правительства.</w:t>
      </w:r>
    </w:p>
    <w:p>
      <w:pPr>
        <w:pStyle w:val="TextBody"/>
        <w:rPr/>
      </w:pPr>
      <w:r>
        <w:rPr/>
        <w:t>Что те, которые возводятся на служение, будучи призванными и поставленными только светскими властями, суть не служители, но воры и разбойники, которые не входят дверью.</w:t>
      </w:r>
    </w:p>
    <w:p>
      <w:pPr>
        <w:pStyle w:val="TextBody"/>
        <w:rPr>
          <w:b/>
          <w:b/>
          <w:bCs/>
        </w:rPr>
      </w:pPr>
      <w:r>
        <w:rPr>
          <w:b/>
          <w:bCs/>
        </w:rPr>
        <w:t>О Таинстве Бракосочетания:</w:t>
      </w:r>
    </w:p>
    <w:p>
      <w:pPr>
        <w:pStyle w:val="TextBody"/>
        <w:rPr/>
      </w:pPr>
      <w:r>
        <w:rPr/>
        <w:t>Что разрешение браков между кровными родственниками разной степени и разводов принадлежит Церкви.</w:t>
      </w:r>
    </w:p>
    <w:p>
      <w:pPr>
        <w:pStyle w:val="TextBody"/>
        <w:rPr/>
      </w:pPr>
      <w:r>
        <w:rPr/>
        <w:t>Что духовенство не может вступать в брак.</w:t>
      </w:r>
    </w:p>
    <w:p>
      <w:pPr>
        <w:pStyle w:val="TextBody"/>
        <w:rPr/>
      </w:pPr>
      <w:r>
        <w:rPr/>
        <w:t xml:space="preserve">Что всякий из них может иметь дар целомудрия, и если кто-либо говорит, что он не может, даже при том, что он дал обет, да будет ему анафема; ибо Бог не отвергает искренне просящих и не попускает, чтобы кто-либо был искушаем сверх сил. </w:t>
      </w:r>
    </w:p>
    <w:p>
      <w:pPr>
        <w:pStyle w:val="TextBody"/>
        <w:rPr/>
      </w:pPr>
      <w:r>
        <w:rPr/>
        <w:t>Что состояние девственности и безбрачия предпочитается супружескому состоянию; и так далее.</w:t>
      </w:r>
    </w:p>
    <w:p>
      <w:pPr>
        <w:pStyle w:val="Heading3"/>
        <w:jc w:val="left"/>
        <w:rPr/>
      </w:pPr>
      <w:r>
        <w:rPr/>
        <w:t>VIII. О Святых.</w:t>
      </w:r>
    </w:p>
    <w:p>
      <w:pPr>
        <w:pStyle w:val="TextBody"/>
        <w:rPr/>
      </w:pPr>
      <w:r>
        <w:rPr/>
        <w:t>Что Святые, царствуя вместе с Христом, приносят Богу свои молитвы за людей.</w:t>
      </w:r>
    </w:p>
    <w:p>
      <w:pPr>
        <w:pStyle w:val="TextBody"/>
        <w:rPr/>
      </w:pPr>
      <w:r>
        <w:rPr/>
        <w:t>Что Христу нужно поклоняться, а Святых призывать.</w:t>
      </w:r>
    </w:p>
    <w:p>
      <w:pPr>
        <w:pStyle w:val="TextBody"/>
        <w:rPr/>
      </w:pPr>
      <w:r>
        <w:rPr/>
        <w:t>Что призывание Святых не является идолопоклонством и не против славы единого Посредника между Богом и людьми. Оно называется Поклонением.</w:t>
      </w:r>
    </w:p>
    <w:p>
      <w:pPr>
        <w:pStyle w:val="TextBody"/>
        <w:rPr/>
      </w:pPr>
      <w:r>
        <w:rPr/>
        <w:t>Что образы Христа, Богородицы Марии и Святых нужно почитать и перед ними благоговеть, не полагая, что в них есть какая-либо божественность или достоинство, но что честь, воздаваемая им, относится к первообразам, которые они представляют; и что под образами, которые целуют люди, и перед которыми они обнажают головы, они поклоняются Христу и почитают Святых.</w:t>
      </w:r>
    </w:p>
    <w:p>
      <w:pPr>
        <w:pStyle w:val="TextBody"/>
        <w:rPr/>
      </w:pPr>
      <w:r>
        <w:rPr/>
        <w:t>Что чудеса Божьи совершаются Святыми.</w:t>
      </w:r>
    </w:p>
    <w:p>
      <w:pPr>
        <w:pStyle w:val="Heading3"/>
        <w:jc w:val="left"/>
        <w:rPr/>
      </w:pPr>
      <w:r>
        <w:rPr/>
        <w:t>IX. О Власти.</w:t>
      </w:r>
    </w:p>
    <w:p>
      <w:pPr>
        <w:pStyle w:val="TextBody"/>
        <w:rPr/>
      </w:pPr>
      <w:r>
        <w:rPr/>
        <w:t>Что Римский папа является приемником Апостола Петра и Священником Иисуса Христа, Главой Церкви и всемирным Епископом.</w:t>
      </w:r>
    </w:p>
    <w:p>
      <w:pPr>
        <w:pStyle w:val="TextBody"/>
        <w:rPr/>
      </w:pPr>
      <w:r>
        <w:rPr/>
        <w:t>Что он стоит выше Соборов.</w:t>
      </w:r>
    </w:p>
    <w:p>
      <w:pPr>
        <w:pStyle w:val="TextBody"/>
        <w:rPr/>
      </w:pPr>
      <w:r>
        <w:rPr/>
        <w:t>Что он имеет ключи открывать и закрывать небо, таким образом, власть отпускать и удерживать грехи. Поэтому он, как носитель ключей вечной жизни, имеет право как на земную, так и на небесную власть.</w:t>
      </w:r>
    </w:p>
    <w:p>
      <w:pPr>
        <w:pStyle w:val="TextBody"/>
        <w:rPr/>
      </w:pPr>
      <w:r>
        <w:rPr/>
        <w:t xml:space="preserve">Что епископы и священники имеют такую же власть от него, поскольку она была дана также остальным апостолам, и поэтому они называются служителями ключей. </w:t>
      </w:r>
    </w:p>
    <w:p>
      <w:pPr>
        <w:pStyle w:val="TextBody"/>
        <w:rPr/>
      </w:pPr>
      <w:r>
        <w:rPr/>
        <w:t>Что Церкви надлежит судить об истинном смысле и толковании Священного Писания, и те, которые идут против этого, должны быть наказаны в соответствии с установленными законами.</w:t>
      </w:r>
    </w:p>
    <w:p>
      <w:pPr>
        <w:pStyle w:val="TextBody"/>
        <w:rPr/>
      </w:pPr>
      <w:r>
        <w:rPr/>
        <w:t>Что мирянам не следует читать Священное Писание, ибо смысл его никому не известен, кроме Церкви. Поэтому ее служители хвалятся тем, что им известно.</w:t>
      </w:r>
    </w:p>
    <w:p>
      <w:pPr>
        <w:pStyle w:val="TextBody"/>
        <w:rPr/>
      </w:pPr>
      <w:r>
        <w:rPr>
          <w:rFonts w:eastAsia="Bookman Old Style" w:cs="Bookman Old Style" w:ascii="Bookman Old Style" w:hAnsi="Bookman Old Style"/>
          <w:sz w:val="32"/>
          <w:szCs w:val="32"/>
        </w:rPr>
        <w:t>Х.</w:t>
      </w:r>
      <w:r>
        <w:rPr/>
        <w:t xml:space="preserve"> Все это извлечено из Соборов и Булл, преимущественно из Триденского Собора и Папской Буллы, утверждающей это, где все думающие, верящие и действующие вопреки положениям, приведенным выше, осуждаются анафемой.</w:t>
      </w:r>
    </w:p>
    <w:p>
      <w:pPr>
        <w:pStyle w:val="Heading3"/>
        <w:rPr/>
      </w:pPr>
      <w:r>
        <w:rPr/>
      </w:r>
    </w:p>
    <w:p>
      <w:pPr>
        <w:pStyle w:val="Heading3"/>
        <w:rPr/>
      </w:pPr>
      <w:r>
        <w:rPr/>
        <w:t xml:space="preserve">Краткое изложение </w:t>
      </w:r>
    </w:p>
    <w:p>
      <w:pPr>
        <w:pStyle w:val="Heading2"/>
        <w:rPr>
          <w:rFonts w:ascii="Times New Roman" w:hAnsi="Times New Roman" w:eastAsia="Times New Roman" w:cs="Times New Roman"/>
        </w:rPr>
      </w:pPr>
      <w:bookmarkStart w:id="1" w:name="____________________________________"/>
      <w:bookmarkEnd w:id="1"/>
      <w:r>
        <w:rPr/>
        <w:t>Положений Церкви и религии Реформаторов.</w:t>
      </w:r>
    </w:p>
    <w:p>
      <w:pPr>
        <w:pStyle w:val="TextBody"/>
        <w:rPr/>
      </w:pPr>
      <w:r>
        <w:rPr/>
        <w:t>Поскольку в "Откровении" в его духовном смысле  много говорится о Реформаторах, то вначале перед объяснением также нужно изложить Положения их Учения в следующем порядке: о Боге; о Христе Господе; об Оправдании верой; о Добрых делах; о Законе и Евангелии; о Покаянии и Исповеди; о Первородном грехе; о Крещении; о Святой Вечере; о Свободе воли; и о Церкви.</w:t>
      </w:r>
    </w:p>
    <w:p>
      <w:pPr>
        <w:pStyle w:val="Heading3"/>
        <w:jc w:val="left"/>
        <w:rPr/>
      </w:pPr>
      <w:r>
        <w:rPr/>
        <w:t>I. О Боге.</w:t>
      </w:r>
    </w:p>
    <w:p>
      <w:pPr>
        <w:pStyle w:val="TextBody"/>
        <w:rPr/>
      </w:pPr>
      <w:r>
        <w:rPr/>
        <w:t>Вера в Бога состоит в соответствии с Афанасьевым символом веры, который есть у каждого и здесь не приводится.</w:t>
      </w:r>
    </w:p>
    <w:p>
      <w:pPr>
        <w:pStyle w:val="TextBody"/>
        <w:rPr/>
      </w:pPr>
      <w:r>
        <w:rPr/>
        <w:t>Что это есть вера в Бога Отца, как Творца и Хранителя, в Бога Сына, как Спасителя и Искупителя, и в Духа святого, как Просветителя и Озарителя, действительно хорошо известно.</w:t>
      </w:r>
    </w:p>
    <w:p>
      <w:pPr>
        <w:pStyle w:val="Heading3"/>
        <w:jc w:val="left"/>
        <w:rPr/>
      </w:pPr>
      <w:r>
        <w:rPr/>
        <w:t>II. [</w:t>
      </w:r>
      <w:r>
        <w:rPr>
          <w:sz w:val="24"/>
          <w:szCs w:val="24"/>
          <w:lang w:val="en-US"/>
        </w:rPr>
        <w:t>A</w:t>
      </w:r>
      <w:r>
        <w:rPr/>
        <w:t>*] О Христе Господе.</w:t>
      </w:r>
    </w:p>
    <w:p>
      <w:pPr>
        <w:pStyle w:val="TextBody"/>
        <w:rPr/>
      </w:pPr>
      <w:r>
        <w:rPr/>
        <w:t>Не все Реформаторы одинаково учат о Личности Христа.</w:t>
      </w:r>
    </w:p>
    <w:p>
      <w:pPr>
        <w:pStyle w:val="TextBody"/>
        <w:rPr/>
      </w:pPr>
      <w:r>
        <w:rPr/>
        <w:t>Лютеране учат так:</w:t>
      </w:r>
    </w:p>
    <w:p>
      <w:pPr>
        <w:pStyle w:val="TextBody"/>
        <w:rPr/>
      </w:pPr>
      <w:r>
        <w:rPr/>
        <w:t>Что Дева Мария не просто зачала и родила истинного Человека, но также и истинного Сына Божьего, почему она справедливо должна называться и почитаться как Богородица.</w:t>
      </w:r>
    </w:p>
    <w:p>
      <w:pPr>
        <w:pStyle w:val="TextBody"/>
        <w:rPr/>
      </w:pPr>
      <w:r>
        <w:rPr/>
        <w:t>Что во Христе есть две природы, Божественная и Человеческая, Божественная в вечности, а Человеческая – во времени.</w:t>
      </w:r>
    </w:p>
    <w:p>
      <w:pPr>
        <w:pStyle w:val="TextBody"/>
        <w:rPr/>
      </w:pPr>
      <w:r>
        <w:rPr/>
        <w:t>Что эти две природы личностно соединены таким образом, что есть не два Христа, один - Сын Божий, другой – Сын Человеческий, но так, что Один и тот же является Сыном Божьим и Сыном Человеческим; эти две природы не смешались вместе в одной сущности, и одна не изменилась в другой, но каждая природа сохранила свои свойства, которые также описаны.</w:t>
      </w:r>
    </w:p>
    <w:p>
      <w:pPr>
        <w:pStyle w:val="TextBody"/>
        <w:rPr/>
      </w:pPr>
      <w:r>
        <w:rPr/>
        <w:t>Что соединение этих природ ипостасное, составляющее высшую связь, какая только существует между душой и телом.</w:t>
      </w:r>
    </w:p>
    <w:p>
      <w:pPr>
        <w:pStyle w:val="TextBody"/>
        <w:rPr/>
      </w:pPr>
      <w:r>
        <w:rPr/>
        <w:t>Поэтому справедливо сказать, что во Христе Бог есть Человек, а Человек есть Бог.</w:t>
      </w:r>
    </w:p>
    <w:p>
      <w:pPr>
        <w:pStyle w:val="TextBody"/>
        <w:rPr/>
      </w:pPr>
      <w:r>
        <w:rPr/>
        <w:t xml:space="preserve">Что Он пострадал так сильно за нас не только как Человек, но как Человек, чья Человеческая природа имеет настолько близкое и необъяснимое соединение и сообщение с Сыном Божьим, что становится с ним одной личностью. </w:t>
      </w:r>
    </w:p>
    <w:p>
      <w:pPr>
        <w:pStyle w:val="TextBody"/>
        <w:rPr/>
      </w:pPr>
      <w:r>
        <w:rPr/>
        <w:t>Что истинно Сын Божий пострадал за нас, но все же в соответствии со свойствами Человеческой природы.</w:t>
      </w:r>
    </w:p>
    <w:p>
      <w:pPr>
        <w:pStyle w:val="TextBody"/>
        <w:rPr/>
      </w:pPr>
      <w:r>
        <w:rPr/>
        <w:t>Что Сын Человеческий, под которым понимается Христос относительно Человеческой природы, действительно вознесся одесную Бога по принятии Божественности.</w:t>
      </w:r>
    </w:p>
    <w:p>
      <w:pPr>
        <w:pStyle w:val="TextBody"/>
        <w:rPr/>
      </w:pPr>
      <w:r>
        <w:rPr/>
        <w:t>Это совершилось, как только Он был зачат Духом Святым во чреве матери.</w:t>
      </w:r>
    </w:p>
    <w:p>
      <w:pPr>
        <w:pStyle w:val="TextBody"/>
        <w:rPr/>
      </w:pPr>
      <w:r>
        <w:rPr/>
        <w:t>Что Христос всегда имел это Величие по причине личного соединения, хотя в состоянии истощения Он проявлял его только насколько считал нужным. Но после воскресения Он полностью и совершенно сложил форму слуги, и Человеческая природа или сущность полностью стала обладать Божественным Величием; и таким образом прославилась.</w:t>
      </w:r>
    </w:p>
    <w:p>
      <w:pPr>
        <w:pStyle w:val="TextBody"/>
        <w:rPr/>
      </w:pPr>
      <w:r>
        <w:rPr/>
        <w:t>Словом, Христос есть и пребывает в вечности истинным Богом и Человеком в одной неделимой Личности. И пребывая также в отношении Своей Человечности одесную Бога, Он управляет всем на небесах и на земле, а также наполняет все, сущее с нами, живущее и действующее в нас.</w:t>
      </w:r>
    </w:p>
    <w:p>
      <w:pPr>
        <w:pStyle w:val="TextBody"/>
        <w:rPr/>
      </w:pPr>
      <w:r>
        <w:rPr/>
        <w:t>Что нет никакого различия в поклонении, ибо через видимую природу поклоняются Божественности, которая невидима.</w:t>
      </w:r>
    </w:p>
    <w:p>
      <w:pPr>
        <w:pStyle w:val="TextBody"/>
        <w:rPr/>
      </w:pPr>
      <w:r>
        <w:rPr/>
        <w:t>Что Божественная Сущность сообщается и передает свое особое превосходство Человеческой природе и совершает свои Божественные действия через тело, как через инструмент. Таким образом, вся полнота Божественности во Христе обитает телесно, по словам Павла.</w:t>
      </w:r>
    </w:p>
    <w:p>
      <w:pPr>
        <w:pStyle w:val="TextBody"/>
        <w:rPr/>
      </w:pPr>
      <w:r>
        <w:rPr/>
        <w:t>Что воплощение было совершено для того, чтобы Он мог примирить с нами Отца и стать жертвой за грехи всего мира, как первородные, так и совершаемые.</w:t>
      </w:r>
    </w:p>
    <w:p>
      <w:pPr>
        <w:pStyle w:val="TextBody"/>
        <w:rPr/>
      </w:pPr>
      <w:r>
        <w:rPr/>
        <w:t>Что Он воплотился от сущности Духа Святого, но Человеческая природа, которую Он как Слово принял и соединил в Себе, произошла от Девы Марии.</w:t>
      </w:r>
    </w:p>
    <w:p>
      <w:pPr>
        <w:pStyle w:val="TextBody"/>
        <w:rPr/>
      </w:pPr>
      <w:r>
        <w:rPr/>
        <w:t>Что Он освящает верующих в Него, посылая в их сердца Духа Святого, который направляет, утешает, животворит и защищает их от дьявола и силы греха.</w:t>
      </w:r>
    </w:p>
    <w:p>
      <w:pPr>
        <w:pStyle w:val="TextBody"/>
        <w:rPr/>
      </w:pPr>
      <w:r>
        <w:rPr/>
        <w:t>Что Христос сошел в преисподнюю и разрушил ад для всех верующих; но Он не желает, чтобы нетерпеливо исследовали, каким образом это было совершено, познание же об этом будет сохранено для иного времени, когда не только эта тайна, но также и многие другие будут открыты.</w:t>
      </w:r>
    </w:p>
    <w:p>
      <w:pPr>
        <w:pStyle w:val="TextBody"/>
        <w:rPr/>
      </w:pPr>
      <w:r>
        <w:rPr/>
        <w:t>Эти утверждения исходят от Лютера из Аусбургского Исповедания и Никейского Собора, и из Смалкалских статей. Смотри Формулу  Согласия.</w:t>
      </w:r>
    </w:p>
    <w:p>
      <w:pPr>
        <w:pStyle w:val="TextBody"/>
        <w:rPr/>
      </w:pPr>
      <w:r>
        <w:rPr/>
        <w:t>Другая часть Реформаторов, о которых также говорится в Формуле Согласия, верит, что Христос по Человеческой природе через возвышение принял не более, чем сотворенные дары и конечное могущество, таким образом, что Он является человеком, подобным любому другому, сохраняющему свойства плоти.</w:t>
      </w:r>
    </w:p>
    <w:p>
      <w:pPr>
        <w:pStyle w:val="TextBody"/>
        <w:rPr/>
      </w:pPr>
      <w:r>
        <w:rPr/>
        <w:t>Что, поэтому, в отношении Человеческой природы Он не Вездесущ и не Всеведущ.</w:t>
      </w:r>
    </w:p>
    <w:p>
      <w:pPr>
        <w:pStyle w:val="TextBody"/>
        <w:rPr/>
      </w:pPr>
      <w:r>
        <w:rPr/>
        <w:t>Что не смотря на это, Он, как Царь, управляет всем, отдаленным от Него.</w:t>
      </w:r>
    </w:p>
    <w:p>
      <w:pPr>
        <w:pStyle w:val="TextBody"/>
        <w:rPr/>
      </w:pPr>
      <w:r>
        <w:rPr/>
        <w:t>Что как Бог от вечности Он пребывает с Отцом, а как Человек, рожденный во времени, Он пребывает с ангелами на небе.</w:t>
      </w:r>
    </w:p>
    <w:p>
      <w:pPr>
        <w:pStyle w:val="TextBody"/>
        <w:rPr/>
      </w:pPr>
      <w:r>
        <w:rPr/>
        <w:t>Кроме того, высказывание, что во Христе Бог есть Человек, а Человек есть Бог, является только оборотом речи; и так далее.</w:t>
      </w:r>
    </w:p>
    <w:p>
      <w:pPr>
        <w:pStyle w:val="TextBody"/>
        <w:rPr/>
      </w:pPr>
      <w:r>
        <w:rPr/>
        <w:t>Это разногласие во мнениях, однако, было прекращено Афанасьевым символом веры, принятым всеми в Христианском мире, где есть следующие слова:</w:t>
      </w:r>
    </w:p>
    <w:p>
      <w:pPr>
        <w:pStyle w:val="BodyText2"/>
        <w:rPr/>
      </w:pPr>
      <w:r>
        <w:rPr/>
        <w:t>Истинная вера состоит в том, что мы верим и признаем, что наш Господь Иисус Христос, Сын Божий есть Бог и Человек, Бог от сущности Отца, рожденный прежде мира, и Человек от сущности матери, рожденный в мире; совершенный Бог и совершенный Человек, Который, хотя Он есть Бог и Человек, но все же не два, но один Христос; один не обращением Божественной Сущности в тело, но принятием Его Человечности в Бога, один единый, не смешением сущностей, но единством Лица; ибо как разумная душа и тело составляют одного человека, так Бог и Человек есть один Христос.</w:t>
      </w:r>
    </w:p>
    <w:p>
      <w:pPr>
        <w:pStyle w:val="Heading3"/>
        <w:jc w:val="left"/>
        <w:rPr/>
      </w:pPr>
      <w:r>
        <w:rPr/>
        <w:t>II. [</w:t>
      </w:r>
      <w:r>
        <w:rPr>
          <w:sz w:val="24"/>
          <w:szCs w:val="24"/>
          <w:lang w:val="en-US"/>
        </w:rPr>
        <w:t>B</w:t>
      </w:r>
      <w:r>
        <w:rPr/>
        <w:t>*] Об оправдании верой и о добрых делах.</w:t>
      </w:r>
    </w:p>
    <w:p>
      <w:pPr>
        <w:pStyle w:val="TextBody"/>
        <w:rPr/>
      </w:pPr>
      <w:r>
        <w:rPr/>
        <w:t>Оправдывающая и спасающая вера духовенства состоит в том:</w:t>
      </w:r>
    </w:p>
    <w:p>
      <w:pPr>
        <w:pStyle w:val="TextBody"/>
        <w:rPr/>
      </w:pPr>
      <w:r>
        <w:rPr/>
        <w:t>Что Бог Отец отвратился от человеческого рода за его беззакония, по правосудию осудил его на вечную смерть, и что поэтому Он послал Сына в мир для умилостивления и искупления, также для удовлетворения и примирения; и что Сын совершил это, приняв на Себя осуждение закона и пострадав на кресте, а также послушанием Он полностью удовлетворил Божьему правосудию, так что Сам стал Правосудием; и что Бог Отец вменяет и применяет это верующим как Его заслугу, и посылает им Дух Святой, который производит милосердие, добрые дела и покаяние, как хорошее дерево производит хороший плод, Он оправдывает, обновляет, возрождает и освящает; и что эта вера является одним единственным средством спасения, и только через нее отпускаются грехи человеку.</w:t>
      </w:r>
    </w:p>
    <w:p>
      <w:pPr>
        <w:pStyle w:val="TextBody"/>
        <w:rPr/>
      </w:pPr>
      <w:r>
        <w:rPr/>
        <w:t>Они различают между действием и состоянием оправдания.</w:t>
      </w:r>
    </w:p>
    <w:p>
      <w:pPr>
        <w:pStyle w:val="TextBody"/>
        <w:rPr/>
      </w:pPr>
      <w:r>
        <w:rPr/>
        <w:t>Под действием оправдания они понимают начало оправдания, которое происходит в тот момент, когда человек через эту одну веру принимает заслугу Христа с доверием.</w:t>
      </w:r>
    </w:p>
    <w:p>
      <w:pPr>
        <w:pStyle w:val="TextBody"/>
        <w:rPr/>
      </w:pPr>
      <w:r>
        <w:rPr/>
        <w:t>Под состоянием оправдания они понимают развитие этой веры, которое совершается внутренним действием Духа Святого, что проявляется только в некоторых знаках, о которых они учат по-разному.</w:t>
      </w:r>
    </w:p>
    <w:p>
      <w:pPr>
        <w:pStyle w:val="TextBody"/>
        <w:rPr/>
      </w:pPr>
      <w:r>
        <w:rPr/>
        <w:t>Они также говорят о проявленных добрых делах, творимых человеком, и о его воле, что следует за этой верой; но они исключают их из оправдания, ибо в них есть собственное человека и, таким образом, заслуга.</w:t>
      </w:r>
    </w:p>
    <w:p>
      <w:pPr>
        <w:pStyle w:val="TextBody"/>
        <w:rPr/>
      </w:pPr>
      <w:r>
        <w:rPr/>
        <w:t>Вот вкратце нынешняя вера; но о ней есть много сложных доказательств и учений, некоторые из них также будут приведены. А именно:</w:t>
      </w:r>
    </w:p>
    <w:p>
      <w:pPr>
        <w:pStyle w:val="TextBody"/>
        <w:rPr/>
      </w:pPr>
      <w:r>
        <w:rPr/>
        <w:t>Что люди не могут быть оправданы перед Богом своими силами, заслугами или делами, но оправдываются даром ради Христа, через веру. По этой вере они полагают, что по принятии милости их грехи будут отпущены ради Того, Кто своей смертью удовлетворен за них, и это Бог Отец вменяет верующим по праведности перед Ним.</w:t>
      </w:r>
    </w:p>
    <w:p>
      <w:pPr>
        <w:pStyle w:val="TextBody"/>
        <w:rPr/>
      </w:pPr>
      <w:r>
        <w:rPr/>
        <w:t>Что эта вера является не только историческим знанием о том, что Христос пострадал и умер за нас, но является также сердечным признанием, доверием и верой, что грехи отпускаются даром ради Христа, и что люди оправдываются, и тогда эти три положения согласуются: даровое обещание, заслуга Христа, как цена, и умилостивление.</w:t>
      </w:r>
    </w:p>
    <w:p>
      <w:pPr>
        <w:pStyle w:val="TextBody"/>
        <w:rPr/>
      </w:pPr>
      <w:r>
        <w:rPr/>
        <w:t>Эта вера есть праведность, через которую мы считаемся оправданными перед Богом по обещанию; быть же оправданным значит быть освобожденным от грехов, что можно в некоторой степени также назвать – быть оживотворенным и возрожденным.</w:t>
      </w:r>
    </w:p>
    <w:p>
      <w:pPr>
        <w:pStyle w:val="TextBody"/>
        <w:rPr/>
      </w:pPr>
      <w:r>
        <w:rPr/>
        <w:t>Что вера считается для нас праведностью</w:t>
        <w:tab/>
        <w:t>не потому, что это настолько хорошее дело, а потому что она содержит заслугу</w:t>
        <w:tab/>
        <w:t>Христа.</w:t>
      </w:r>
    </w:p>
    <w:p>
      <w:pPr>
        <w:pStyle w:val="TextBody"/>
        <w:rPr/>
      </w:pPr>
      <w:r>
        <w:rPr/>
        <w:t>Что заслуга Христа есть Его послушание,</w:t>
        <w:tab/>
        <w:t>страдание, смерть и воскресение.</w:t>
      </w:r>
    </w:p>
    <w:p>
      <w:pPr>
        <w:pStyle w:val="TextBody"/>
        <w:rPr/>
      </w:pPr>
      <w:r>
        <w:rPr/>
        <w:t>Что это необходимо для того, чтобы было что-либо, посредством чего можно было бы прибегать к Богу, и что это есть ничто иное, как вера, через которую совершается принятие.</w:t>
      </w:r>
    </w:p>
    <w:p>
      <w:pPr>
        <w:pStyle w:val="TextBody"/>
        <w:rPr/>
      </w:pPr>
      <w:r>
        <w:rPr/>
        <w:t>Что в действие оправдания вера входит через Слово и слушание, и это не действие человека, но действие Духа Святого: и тогда человек содействует не больше, чем соляной столб, пень или камень, ничего не производя из себя и не зная ничего об этом. Но после такого действия он содействует, однако без какой-либо воли его соби в духовных предметах.</w:t>
      </w:r>
    </w:p>
    <w:p>
      <w:pPr>
        <w:pStyle w:val="TextBody"/>
        <w:rPr/>
      </w:pPr>
      <w:r>
        <w:rPr/>
        <w:t>В предметах природных, гражданских и нравственных – иначе.</w:t>
      </w:r>
    </w:p>
    <w:p>
      <w:pPr>
        <w:pStyle w:val="TextBody"/>
        <w:rPr/>
      </w:pPr>
      <w:r>
        <w:rPr/>
        <w:t>Однако, что они могут делать успехи в духовных предметах настолько, насколько желать блага и наслаждаться им, но это не исходит от их собственной воли, а от Духа Святого, следовательно они содействуют не своими силами, а новыми силами и дарами, которые Дух Святой дал в начале их обращения.</w:t>
      </w:r>
    </w:p>
    <w:p>
      <w:pPr>
        <w:pStyle w:val="TextBody"/>
        <w:rPr/>
      </w:pPr>
      <w:r>
        <w:rPr/>
        <w:t>Кроме того, в истинном обращении в человеческом разуме и в сердце совершается изменение, обновление и движение.</w:t>
      </w:r>
    </w:p>
    <w:p>
      <w:pPr>
        <w:pStyle w:val="TextBody"/>
        <w:rPr/>
      </w:pPr>
      <w:r>
        <w:rPr/>
        <w:t>Что милосердие, добрые дела и покаяние не входят в действие оправдания, но они необходимы в состоянии оправдания, преимущественно по заповеди Божьей, через них они заслуживают телесную награду в этой жизни, но не прощение грехов и славу жизни вечной, ибо одна вера оправдывает без дел закона и спасает.</w:t>
      </w:r>
    </w:p>
    <w:p>
      <w:pPr>
        <w:pStyle w:val="TextBody"/>
        <w:rPr/>
      </w:pPr>
      <w:r>
        <w:rPr/>
        <w:t>Что вера в действии оправдывает человека, а вера в состоянии обновляет его.</w:t>
      </w:r>
    </w:p>
    <w:p>
      <w:pPr>
        <w:pStyle w:val="TextBody"/>
        <w:rPr/>
      </w:pPr>
      <w:r>
        <w:rPr/>
        <w:t>Что в обновлении необходимо по заповеди Божьей творить достойные дела, как этому учит Десятисловие, ибо Бог желает, чтобы плотские похоти сдерживались гражданским порядком, и поэтому Он дал учение, законы, правительства и наказания.</w:t>
      </w:r>
    </w:p>
    <w:p>
      <w:pPr>
        <w:pStyle w:val="TextBody"/>
        <w:rPr/>
      </w:pPr>
      <w:r>
        <w:rPr/>
        <w:t>Из этого следует, что ложно думать, что делами мы заслуживаем прощение грехов и спасение, или что дела производят что-либо для сохранения веры; также ложно предполагать, что человек признается праведным только по правде своего разума, и что разум может своими силами любить Бога превыше всего и исполнять Его закон. Словом, вера и спасение сохраняются и удерживаются в людях не добрыми делами, а только Духом Божьим и верой. Однако добрые дела суть свидетельства, что Дух Святой присутствует и живет в них.</w:t>
      </w:r>
    </w:p>
    <w:p>
      <w:pPr>
        <w:pStyle w:val="TextBody"/>
        <w:rPr/>
      </w:pPr>
      <w:r>
        <w:rPr/>
        <w:t>Утверждение, что добрые дела вредны для спасения, осуждается как пагубное, ибо нужно понимать внутренние дела Духа Святого, которые суть добро, а не внешние, происходящие от человеческой собственной воли, которые не есть добро, но зло, ибо они заслужливы.</w:t>
      </w:r>
    </w:p>
    <w:p>
      <w:pPr>
        <w:pStyle w:val="TextBody"/>
        <w:rPr/>
      </w:pPr>
      <w:r>
        <w:rPr/>
        <w:t>Кроме того, они учат, что Христос на Последнем Суде объявит приговор добрым и злым делам как проявлениям собственной и не собственной человеческой веры.</w:t>
      </w:r>
    </w:p>
    <w:p>
      <w:pPr>
        <w:pStyle w:val="TextBody"/>
        <w:rPr/>
      </w:pPr>
      <w:r>
        <w:rPr/>
        <w:t>В настоящее время эта вера царствует во всем Реформаторском Христианском мире у духовенства, но не у мирян, разве только у немногих. Ибо миряне под верой не понимают ничто иное, как веру в Бога Отца, Сына и Духа Святого, и веру в то, что хорошо живущий и верующий спасется; и о Господе, что Он есть Спаситель; так как они не знают о тайнах оправдания своих проповедников, хотя те проповедуют им, но эти тайны входят у слушателей в одно ухо и выходят в другое.</w:t>
      </w:r>
    </w:p>
    <w:p>
      <w:pPr>
        <w:pStyle w:val="TextBody"/>
        <w:rPr/>
      </w:pPr>
      <w:r>
        <w:rPr/>
        <w:t>Хотя сами учителя считают себя учеными от познания тех тайн, и в своих колледжах и университетах они прикладывают много труда, чтобы приобрести их. Поэтому выше говорилось, что эта вера есть вера духовенства.</w:t>
      </w:r>
    </w:p>
    <w:p>
      <w:pPr>
        <w:pStyle w:val="TextBody"/>
        <w:rPr/>
      </w:pPr>
      <w:r>
        <w:rPr/>
        <w:t>Однако, учителя учат этой вере по-разному в государствах, где есть Реформаторы. В Германии, Швеции и Дании они учат:</w:t>
      </w:r>
    </w:p>
    <w:p>
      <w:pPr>
        <w:pStyle w:val="TextBody"/>
        <w:rPr/>
      </w:pPr>
      <w:r>
        <w:rPr/>
        <w:t>Что Дух Святой действует через эту веру, оправдывает и освящает людей, а затем постепенно обновляет и возрождает их, но без дел закона; и пребывающие в этой вере по упованию и доверию состоят в милости у Бога Отца; и хотя зло, творимое им, проявляется, но оно постоянно удаляется.</w:t>
      </w:r>
    </w:p>
    <w:p>
      <w:pPr>
        <w:pStyle w:val="TextBody"/>
        <w:rPr/>
      </w:pPr>
      <w:r>
        <w:rPr/>
        <w:t>В Англии:</w:t>
      </w:r>
    </w:p>
    <w:p>
      <w:pPr>
        <w:pStyle w:val="TextBody"/>
        <w:rPr/>
      </w:pPr>
      <w:r>
        <w:rPr/>
        <w:t>Что эта вера производит милосердие, неизвестное человеку, и что если внутренне человек ощущает, что Дух Святой действует внутри него, то это также есть добро милосердия; и что, если он не ощущает этого, но все же творит добро ради спасения, это может быть названо добром, однако имеющем в себе заслугу, происходящую от человека.</w:t>
      </w:r>
    </w:p>
    <w:p>
      <w:pPr>
        <w:pStyle w:val="TextBody"/>
        <w:rPr/>
      </w:pPr>
      <w:r>
        <w:rPr/>
        <w:t>Они также учат, что такая вера может сделать это в последний смертельный час, хоть и неизвестно, как это свершится.</w:t>
      </w:r>
    </w:p>
    <w:p>
      <w:pPr>
        <w:pStyle w:val="TextBody"/>
        <w:rPr/>
      </w:pPr>
      <w:r>
        <w:rPr/>
        <w:t>В Голландии:</w:t>
      </w:r>
    </w:p>
    <w:p>
      <w:pPr>
        <w:pStyle w:val="TextBody"/>
        <w:rPr/>
      </w:pPr>
      <w:r>
        <w:rPr/>
        <w:t>Что Бог Отец ради Сына Духом Святым внутренне оправдывает и очищает человека через эту веру, но лишь насколько позволяет собственная воля человека, от которой вера отвращается, не касаясь ее.</w:t>
      </w:r>
    </w:p>
    <w:p>
      <w:pPr>
        <w:pStyle w:val="TextBody"/>
        <w:rPr/>
      </w:pPr>
      <w:r>
        <w:rPr/>
        <w:t>Некоторые учат, что она слегка касается, и что, таким образом, зло человеческой воли не проявляется перед Богом.</w:t>
      </w:r>
    </w:p>
    <w:p>
      <w:pPr>
        <w:pStyle w:val="TextBody"/>
        <w:rPr/>
      </w:pPr>
      <w:r>
        <w:rPr/>
        <w:t>Немногие из мирян, однако, знают эти тайны, учителя же не желают их разглашать, поскольку они знают, что миряне не понимают их.</w:t>
      </w:r>
    </w:p>
    <w:p>
      <w:pPr>
        <w:pStyle w:val="Heading3"/>
        <w:jc w:val="left"/>
        <w:rPr/>
      </w:pPr>
      <w:r>
        <w:rPr/>
        <w:t>III. О Законе и Евангелии.</w:t>
      </w:r>
    </w:p>
    <w:p>
      <w:pPr>
        <w:pStyle w:val="TextBody"/>
        <w:rPr/>
      </w:pPr>
      <w:r>
        <w:rPr/>
        <w:t>Что Закон дан Богом, чтобы было известно, что такое грех, и что он может быть удержан угрозой и страхом, а затем обещанием и возвещением милости.</w:t>
      </w:r>
    </w:p>
    <w:p>
      <w:pPr>
        <w:pStyle w:val="TextBody"/>
        <w:rPr/>
      </w:pPr>
      <w:r>
        <w:rPr/>
        <w:t>Поэтому главная задача Закона состоит в том, чтобы был открыт первородный грех и все его плоды, и чтобы было известно, как ужасно пала человеческая природа, и до чего она развратилась.</w:t>
      </w:r>
    </w:p>
    <w:p>
      <w:pPr>
        <w:pStyle w:val="TextBody"/>
        <w:rPr/>
      </w:pPr>
      <w:r>
        <w:rPr/>
        <w:t>По этой причине он так ужасает, унижает и изнуряет человека, пока он не отчаивается в себе и не желает страстно помощи.</w:t>
      </w:r>
    </w:p>
    <w:p>
      <w:pPr>
        <w:pStyle w:val="TextBody"/>
        <w:rPr/>
      </w:pPr>
      <w:r>
        <w:rPr/>
        <w:t>Это действие Закона называется сокрушением, которое является не активным или искусственным, но пассивным и терзающим совесть.</w:t>
      </w:r>
    </w:p>
    <w:p>
      <w:pPr>
        <w:pStyle w:val="TextBody"/>
        <w:rPr/>
      </w:pPr>
      <w:r>
        <w:rPr/>
        <w:t>Евангелие же есть полное учение о Христе и о вере, таким образом, о прощении грехов, поэтому оно является самым радостным вестником, не порицающим и ужасающим, но утешающим.</w:t>
      </w:r>
    </w:p>
    <w:p>
      <w:pPr>
        <w:pStyle w:val="TextBody"/>
        <w:rPr/>
      </w:pPr>
      <w:r>
        <w:rPr/>
        <w:t>По Закону гнев Божий обрушивается на всех нечестивых, и человек осуждается, поэтому Закон производит то, что человек обращается ко Христу и к Евангелию. Нужно проповедовать то и другое, ибо они соединены.</w:t>
      </w:r>
    </w:p>
    <w:p>
      <w:pPr>
        <w:pStyle w:val="TextBody"/>
        <w:rPr/>
      </w:pPr>
      <w:r>
        <w:rPr/>
        <w:t>Евангелие учит, что Христос принял на Себя всякое осуждение Закона и искупил все грехи, и что через веру мы получаем прощение.</w:t>
      </w:r>
    </w:p>
    <w:p>
      <w:pPr>
        <w:pStyle w:val="TextBody"/>
        <w:rPr/>
      </w:pPr>
      <w:r>
        <w:rPr/>
        <w:t>Что Святой Дух даруется и принимается проповедью не Закона, но Евангелия, и сердце человека обновляется; и тогда Дух использует служение Закона, чтобы научить и показать в Десятисловии, какова есть добрая воля, угодная Богу. Таким образом, Дух умерщвляет и оживляет.</w:t>
      </w:r>
    </w:p>
    <w:p>
      <w:pPr>
        <w:pStyle w:val="TextBody"/>
        <w:rPr/>
      </w:pPr>
      <w:r>
        <w:rPr/>
        <w:t>Что нужно различать между делами Закона и делами Духа, и поэтому верующие не состоят под Законом, а под благодатью.</w:t>
      </w:r>
    </w:p>
    <w:p>
      <w:pPr>
        <w:pStyle w:val="TextBody"/>
        <w:rPr/>
      </w:pPr>
      <w:r>
        <w:rPr/>
        <w:t>Что праведность Закона не оправдывает, то есть не примиряет и не возрождает, и людей собой не делает угодными Богу, но когда даруется Святой Дух, тогда следует исполнение Закона.</w:t>
      </w:r>
    </w:p>
    <w:p>
      <w:pPr>
        <w:pStyle w:val="TextBody"/>
        <w:rPr/>
      </w:pPr>
      <w:r>
        <w:rPr/>
        <w:t>Что дела второй скрижали Десятисловия не оправдывают, ибо мы тогда действуем с людьми, а не собственно с Богом, однако в оправдании мы должны действовать с Богом.</w:t>
      </w:r>
    </w:p>
    <w:p>
      <w:pPr>
        <w:pStyle w:val="TextBody"/>
        <w:rPr/>
      </w:pPr>
      <w:r>
        <w:rPr/>
        <w:t>Что Христос, поскольку Он, будучи безгрешным, подвергся наказанию греха и сделался за нас жертвой, вознес это иго Закона, чтобы он не осуждал верующих, ибо Он есть умилостивление за верующих, ради чего они считаются праведными.</w:t>
      </w:r>
    </w:p>
    <w:p>
      <w:pPr>
        <w:pStyle w:val="Heading3"/>
        <w:jc w:val="left"/>
        <w:rPr/>
      </w:pPr>
      <w:r>
        <w:rPr/>
        <w:t>IV. О Покаянии и Исповеди.</w:t>
      </w:r>
    </w:p>
    <w:p>
      <w:pPr>
        <w:pStyle w:val="TextBody"/>
        <w:rPr/>
      </w:pPr>
      <w:r>
        <w:rPr/>
        <w:t>Что покаяние состоит из двух частей, одна часть есть сокрушение или страх, введенный в совесть за грехи, другая часть есть вера, воспринимаемая в результате Евангелия, утешающая совесть прощением грехов и освобождающая от страхов.</w:t>
      </w:r>
    </w:p>
    <w:p>
      <w:pPr>
        <w:pStyle w:val="TextBody"/>
        <w:rPr/>
      </w:pPr>
      <w:r>
        <w:rPr/>
        <w:t>Признающий всего себя грешником, сознает все грехи, не исключает ни одного, и ни одного не забывает. Таким образом, грехи смываются, человек очищается, оправдывается и освящается, ибо Дух Святой не позволяет господствовать греху, но укрощает и обуздывает его.</w:t>
      </w:r>
    </w:p>
    <w:p>
      <w:pPr>
        <w:pStyle w:val="TextBody"/>
        <w:rPr/>
      </w:pPr>
      <w:r>
        <w:rPr/>
        <w:t>Что перечисление грехов должно быть свободно, хочет человек или не хочет, и обязательно должна быть личная исповедь и прощение.</w:t>
      </w:r>
    </w:p>
    <w:p>
      <w:pPr>
        <w:pStyle w:val="TextBody"/>
        <w:rPr/>
      </w:pPr>
      <w:r>
        <w:rPr/>
        <w:t>Поэтому желающий может исповедать свои грехи и получать прощение от исповедника, и грехи тогда будут отпущены.</w:t>
      </w:r>
    </w:p>
    <w:p>
      <w:pPr>
        <w:pStyle w:val="TextBody"/>
        <w:rPr/>
      </w:pPr>
      <w:r>
        <w:rPr/>
        <w:t>Служитель тогда должен сказать такие слова: "Да будет к тебе милостив Бог и утвердит твою веру, да будет тебе по вере твоей, а я по велению Господа отпускаю тебе твои грехи"; другие же говорят: "Возвещаю тебе прощение грехов".</w:t>
      </w:r>
    </w:p>
    <w:p>
      <w:pPr>
        <w:pStyle w:val="TextBody"/>
        <w:rPr/>
      </w:pPr>
      <w:r>
        <w:rPr/>
        <w:t>Однако же грехи отпускаются не покаянием и не делами, но верой.</w:t>
      </w:r>
    </w:p>
    <w:p>
      <w:pPr>
        <w:pStyle w:val="TextBody"/>
        <w:rPr/>
      </w:pPr>
      <w:r>
        <w:rPr/>
        <w:t>Поэтому покаяние духовенства состоит только в исповеди перед Богом, что они – грешники, и в молитве, чтобы они могли оставаться стойкими в вере.</w:t>
      </w:r>
    </w:p>
    <w:p>
      <w:pPr>
        <w:pStyle w:val="TextBody"/>
        <w:rPr/>
      </w:pPr>
      <w:r>
        <w:rPr/>
        <w:t>Что искупление и удовлетворение являются необходимостью, ибо Христос есть Искупление и Удовлетворение.</w:t>
      </w:r>
    </w:p>
    <w:p>
      <w:pPr>
        <w:pStyle w:val="Heading3"/>
        <w:jc w:val="left"/>
        <w:rPr/>
      </w:pPr>
      <w:r>
        <w:rPr/>
        <w:t>V. О первородном грехе.</w:t>
      </w:r>
    </w:p>
    <w:p>
      <w:pPr>
        <w:pStyle w:val="TextBody"/>
        <w:rPr/>
      </w:pPr>
      <w:r>
        <w:rPr/>
        <w:t xml:space="preserve">Они учат, что после падения Адама все люди, размножающиеся по природе, рождаются во грехе, то есть без страха Божьего и с похотями; это осуждает и даже приносит вечную смерть тем, которые возрождаются Крещением и Духом Святым. Это есть лишение первоначальной праведности, а вместе с этим беспорядочное расположение частей души и испорченное состояние. </w:t>
      </w:r>
    </w:p>
    <w:p>
      <w:pPr>
        <w:pStyle w:val="TextBody"/>
        <w:rPr/>
      </w:pPr>
      <w:r>
        <w:rPr/>
        <w:t>Что есть различие между самой природой, в которой сотворен человек, и которая существует также после падения и продолжает быть созданием Божьим, и первородным грехом.</w:t>
      </w:r>
    </w:p>
    <w:p>
      <w:pPr>
        <w:pStyle w:val="TextBody"/>
        <w:rPr/>
      </w:pPr>
      <w:r>
        <w:rPr/>
        <w:t>Что, таким образом, есть различие между испорченной природой и испорченностью, запечатленной в природе, через которую природа развратилась.</w:t>
      </w:r>
    </w:p>
    <w:p>
      <w:pPr>
        <w:pStyle w:val="TextBody"/>
        <w:rPr/>
      </w:pPr>
      <w:r>
        <w:rPr/>
        <w:t>Что никто, кроме Бога, не может отделить испорченность природы от самой природы.</w:t>
      </w:r>
    </w:p>
    <w:p>
      <w:pPr>
        <w:pStyle w:val="TextBody"/>
        <w:rPr/>
      </w:pPr>
      <w:r>
        <w:rPr/>
        <w:t>Что это явно совершится в блаженном воскресении, ибо тогда сама природа, которую человек поддерживает в мире, возродится без первородного греха и будет наслаждаться вечным счастьем.</w:t>
      </w:r>
    </w:p>
    <w:p>
      <w:pPr>
        <w:pStyle w:val="TextBody"/>
        <w:rPr/>
      </w:pPr>
      <w:r>
        <w:rPr/>
        <w:t>Что различие, подобное этому, есть между делом Божьим и делом дьявола.</w:t>
      </w:r>
    </w:p>
    <w:p>
      <w:pPr>
        <w:pStyle w:val="TextBody"/>
        <w:rPr/>
      </w:pPr>
      <w:r>
        <w:rPr/>
        <w:t>Что этот грех не вторгся бы в природу, если бы Сатана не сотворил бы зло существенно и не смешал бы его с природой, но что реальная и первородная праведность была потеряна.</w:t>
      </w:r>
    </w:p>
    <w:p>
      <w:pPr>
        <w:pStyle w:val="TextBody"/>
        <w:rPr/>
      </w:pPr>
      <w:r>
        <w:rPr/>
        <w:t>Что первородный грех случаен; и человек разумом как бы духовно мертв перед Богом.</w:t>
      </w:r>
    </w:p>
    <w:p>
      <w:pPr>
        <w:pStyle w:val="TextBody"/>
        <w:rPr/>
      </w:pPr>
      <w:r>
        <w:rPr/>
        <w:t>Что это зло покрывается и прощается только Христом.</w:t>
      </w:r>
    </w:p>
    <w:p>
      <w:pPr>
        <w:pStyle w:val="TextBody"/>
        <w:rPr/>
      </w:pPr>
      <w:r>
        <w:rPr/>
        <w:t>Что само семя, из которого происходит человек, загрязнено этим грехом.</w:t>
      </w:r>
    </w:p>
    <w:p>
      <w:pPr>
        <w:pStyle w:val="TextBody"/>
        <w:rPr/>
      </w:pPr>
      <w:r>
        <w:rPr/>
        <w:t>Что в результате этого человек получает от своих родителей извращенные наклонности и внутреннюю нечистоту сердца.</w:t>
      </w:r>
    </w:p>
    <w:p>
      <w:pPr>
        <w:pStyle w:val="Heading3"/>
        <w:jc w:val="left"/>
        <w:rPr/>
      </w:pPr>
      <w:r>
        <w:rPr/>
        <w:t>VI. О Крещении.</w:t>
      </w:r>
    </w:p>
    <w:p>
      <w:pPr>
        <w:pStyle w:val="TextBody"/>
        <w:rPr/>
      </w:pPr>
      <w:r>
        <w:rPr/>
        <w:t>Что Крещение есть не просто вода, но это есть вода, принимаемая по Божественной заповеди, запечатленная в Слове Божьем, таким образом священная.</w:t>
      </w:r>
    </w:p>
    <w:p>
      <w:pPr>
        <w:pStyle w:val="TextBody"/>
        <w:rPr/>
      </w:pPr>
      <w:r>
        <w:rPr/>
        <w:t>Что задача, дело, плод и цель Крещения состоит в том, чтобы люди могли быть спасены и избраны в Христианское сообщество.</w:t>
      </w:r>
    </w:p>
    <w:p>
      <w:pPr>
        <w:pStyle w:val="TextBody"/>
        <w:rPr/>
      </w:pPr>
      <w:r>
        <w:rPr/>
        <w:t>Что через Крещение становится доступной победа над смертью и дьяволом, прощение грехов, Божья благодать, Христос со всеми Его делами и Дух Святой со всеми Его дарами, также вечное блаженство всем верующим (общее и частное).</w:t>
      </w:r>
    </w:p>
    <w:p>
      <w:pPr>
        <w:pStyle w:val="TextBody"/>
        <w:rPr/>
      </w:pPr>
      <w:r>
        <w:rPr/>
        <w:t>Дается ли также через Крещение вера младенцам, это слишком глубокий вопрос для определенного исследования.</w:t>
      </w:r>
    </w:p>
    <w:p>
      <w:pPr>
        <w:pStyle w:val="TextBody"/>
        <w:rPr/>
      </w:pPr>
      <w:r>
        <w:rPr/>
        <w:t>Что погружение в воду означает умерщвление старого человека и воскресение нового. Поэтому оно может быть названо купелью возрождения и истинной купелью в Слове, также как в смерти и погребении Христа.</w:t>
      </w:r>
    </w:p>
    <w:p>
      <w:pPr>
        <w:pStyle w:val="TextBody"/>
        <w:rPr/>
      </w:pPr>
      <w:r>
        <w:rPr/>
        <w:t>Что жизнь Христианина, когда-то начатая таким образом, является ежедневным крещением.</w:t>
      </w:r>
    </w:p>
    <w:p>
      <w:pPr>
        <w:pStyle w:val="TextBody"/>
        <w:rPr/>
      </w:pPr>
      <w:r>
        <w:rPr/>
        <w:t xml:space="preserve">Что не вода производит это, но Слово Божье, пребывающее в воде и с водой, вера же в Слово Божье придана воде. Из этого следует, что хотя крещение во имя Божье совершается людьми; все же оно совершается не ими, но Самим Богом. </w:t>
      </w:r>
    </w:p>
    <w:p>
      <w:pPr>
        <w:pStyle w:val="TextBody"/>
        <w:rPr/>
      </w:pPr>
      <w:r>
        <w:rPr/>
        <w:t>Что Крещение не отнимает первородного греха, когда погашается  испорченное вожделение, но оно удаляет вину.</w:t>
      </w:r>
    </w:p>
    <w:p>
      <w:pPr>
        <w:pStyle w:val="TextBody"/>
        <w:rPr/>
      </w:pPr>
      <w:r>
        <w:rPr/>
        <w:t>Некоторые же из Реформаторов верят:</w:t>
      </w:r>
    </w:p>
    <w:p>
      <w:pPr>
        <w:pStyle w:val="TextBody"/>
        <w:rPr/>
      </w:pPr>
      <w:r>
        <w:rPr/>
        <w:t>Что Крещение есть внешнее омовение водой, означающее внутреннее омовение от грехов.</w:t>
      </w:r>
    </w:p>
    <w:p>
      <w:pPr>
        <w:pStyle w:val="TextBody"/>
        <w:rPr/>
      </w:pPr>
      <w:r>
        <w:rPr/>
        <w:t>Что оно не дарует возрождения веры, Божьей милости и спасения, а только означает и запечатляет их.</w:t>
      </w:r>
    </w:p>
    <w:p>
      <w:pPr>
        <w:pStyle w:val="TextBody"/>
        <w:rPr/>
      </w:pPr>
      <w:r>
        <w:rPr/>
        <w:t>Также, что они не даруются во время Крещения и с ним, но впоследствии, когда человек возрастает.</w:t>
      </w:r>
    </w:p>
    <w:p>
      <w:pPr>
        <w:pStyle w:val="TextBody"/>
        <w:rPr/>
      </w:pPr>
      <w:r>
        <w:rPr/>
        <w:t>Кроме того, что благодать Христова и дар веры даются только избранным.</w:t>
      </w:r>
    </w:p>
    <w:p>
      <w:pPr>
        <w:pStyle w:val="TextBody"/>
        <w:rPr/>
      </w:pPr>
      <w:r>
        <w:rPr/>
        <w:t>А поскольку спасение не зависит от Крещения, то и разрешается его совершать другому за неимением обычного служителя.</w:t>
      </w:r>
    </w:p>
    <w:p>
      <w:pPr>
        <w:pStyle w:val="Heading3"/>
        <w:jc w:val="left"/>
        <w:rPr/>
      </w:pPr>
      <w:r>
        <w:rPr/>
        <w:t>VII. О Святой Вечере.</w:t>
      </w:r>
    </w:p>
    <w:p>
      <w:pPr>
        <w:pStyle w:val="TextBody"/>
        <w:rPr/>
      </w:pPr>
      <w:r>
        <w:rPr/>
        <w:t>Те из Реформаторов, которые называются Лютеранами, учат:</w:t>
      </w:r>
    </w:p>
    <w:p>
      <w:pPr>
        <w:pStyle w:val="TextBody"/>
        <w:rPr/>
      </w:pPr>
      <w:r>
        <w:rPr/>
        <w:t>Что в Святой Вечере или таинстве алтаря Тело и Кровь Христа истинно и существенно присутствуют, и действительно раздаются и принимаются вместе с хлебом и вином.</w:t>
      </w:r>
    </w:p>
    <w:p>
      <w:pPr>
        <w:pStyle w:val="TextBody"/>
        <w:rPr/>
      </w:pPr>
      <w:r>
        <w:rPr/>
        <w:t>Что, поэтому, истинное Тело и Кровь Христа содержатся в хлебе и вине, с ними и под ними, и даются Христианам для еды и питья.</w:t>
      </w:r>
    </w:p>
    <w:p>
      <w:pPr>
        <w:pStyle w:val="TextBody"/>
        <w:rPr/>
      </w:pPr>
      <w:r>
        <w:rPr/>
        <w:t>Следовательно, что это не просто хлеб и вино, но они содержат в себе  и соединены  Словом Божьим, отчего они становятся Телом Христа и Кровью, ибо когда Слово добавляется к вину и хлебу, то это становится Таинством.</w:t>
      </w:r>
    </w:p>
    <w:p>
      <w:pPr>
        <w:pStyle w:val="TextBody"/>
        <w:rPr/>
      </w:pPr>
      <w:r>
        <w:rPr/>
        <w:t>Что, однако, это не такое преосуществление, какое есть у Папистов.</w:t>
      </w:r>
    </w:p>
    <w:p>
      <w:pPr>
        <w:pStyle w:val="TextBody"/>
        <w:rPr/>
      </w:pPr>
      <w:r>
        <w:rPr/>
        <w:t>Что это есть пища для души, питающая и укрепляющая нового человека.</w:t>
      </w:r>
    </w:p>
    <w:p>
      <w:pPr>
        <w:pStyle w:val="TextBody"/>
        <w:rPr/>
      </w:pPr>
      <w:r>
        <w:rPr/>
        <w:t>Что она была учреждена для того, чтобы вера могла восстанавливать и возвращать свою силу, давать прощение грехов и новую жизнь, которую Христос заслужил для нас.</w:t>
      </w:r>
    </w:p>
    <w:p>
      <w:pPr>
        <w:pStyle w:val="TextBody"/>
        <w:rPr/>
      </w:pPr>
      <w:r>
        <w:rPr/>
        <w:t>Что, таким образом, Тело и Кровь Христа принимаются не только духовной верой, но также и устами сверхъестественно, через таинственное соединение с хлебом и вином.</w:t>
      </w:r>
    </w:p>
    <w:p>
      <w:pPr>
        <w:pStyle w:val="TextBody"/>
        <w:rPr/>
      </w:pPr>
      <w:r>
        <w:rPr/>
        <w:t>Что ценность этой Вечери состоит в одном послушании и в заслуге Христа, которая применяется истинной верой.</w:t>
      </w:r>
    </w:p>
    <w:p>
      <w:pPr>
        <w:pStyle w:val="TextBody"/>
        <w:rPr/>
      </w:pPr>
      <w:r>
        <w:rPr/>
        <w:t>Словом, что Таинства Господней Вечери и Крещения суть свидетельства воли и милости Бога к людям; Таинство Вечери есть обещание прощения грехов через веру. Оно побуждает сердце верить, а Дух Святой действует через Слово и Таинства.</w:t>
      </w:r>
    </w:p>
    <w:p>
      <w:pPr>
        <w:pStyle w:val="TextBody"/>
        <w:rPr/>
      </w:pPr>
      <w:r>
        <w:rPr/>
        <w:t>Что это не производится освящением служителя, но должно быть приписано только всемогущей силе Господа.</w:t>
      </w:r>
    </w:p>
    <w:p>
      <w:pPr>
        <w:pStyle w:val="TextBody"/>
        <w:rPr/>
      </w:pPr>
      <w:r>
        <w:rPr/>
        <w:t>Что достойные, также как и не достойные, принимают истинное Тело и истинную Кровь Христа, ибо Он висел на кресте; но достойные – к спасению, а не достойные – к осуждению.</w:t>
      </w:r>
    </w:p>
    <w:p>
      <w:pPr>
        <w:pStyle w:val="TextBody"/>
        <w:rPr/>
      </w:pPr>
      <w:r>
        <w:rPr/>
        <w:t>Что достойны те, которые имеют веру.</w:t>
      </w:r>
    </w:p>
    <w:p>
      <w:pPr>
        <w:pStyle w:val="TextBody"/>
        <w:rPr/>
      </w:pPr>
      <w:r>
        <w:rPr/>
        <w:t>Что никого не нужно принуждать к Вечере, но всякий человек может приступать к ней, побуждаемый духовным голодом.</w:t>
      </w:r>
    </w:p>
    <w:p>
      <w:pPr>
        <w:pStyle w:val="TextBody"/>
        <w:rPr/>
      </w:pPr>
      <w:r>
        <w:rPr/>
        <w:t>Другие же Реформаторы, однако, учат:</w:t>
      </w:r>
    </w:p>
    <w:p>
      <w:pPr>
        <w:pStyle w:val="TextBody"/>
        <w:rPr/>
      </w:pPr>
      <w:r>
        <w:rPr/>
        <w:t>Что в Святой Вечере Тело и Кровь Христа принимаются только духовно; и что хлеб и вино есть только знаки, образы, символы, изображения и подобия.</w:t>
      </w:r>
    </w:p>
    <w:p>
      <w:pPr>
        <w:pStyle w:val="TextBody"/>
        <w:rPr/>
      </w:pPr>
      <w:r>
        <w:rPr/>
        <w:t>Что Христос не присутствует телесно, а только силой и действием из своей Божественной сущности; но что на небе существует соединение по сообщению свойств.</w:t>
      </w:r>
    </w:p>
    <w:p>
      <w:pPr>
        <w:pStyle w:val="TextBody"/>
        <w:rPr/>
      </w:pPr>
      <w:r>
        <w:rPr/>
        <w:t>Что ценность этой Вечери зависит не только от веры, но также и от приготовления.</w:t>
      </w:r>
    </w:p>
    <w:p>
      <w:pPr>
        <w:pStyle w:val="TextBody"/>
        <w:rPr/>
      </w:pPr>
      <w:r>
        <w:rPr/>
        <w:t>Что только достойные получают силу, а не достойные – просто хлеб и вино.</w:t>
      </w:r>
    </w:p>
    <w:p>
      <w:pPr>
        <w:pStyle w:val="TextBody"/>
        <w:rPr/>
      </w:pPr>
      <w:r>
        <w:rPr/>
        <w:t>Не смотря на это разногласие, все Реформаторы соглашаются в том, что тот, кто желает достойно приступить к этой Вечере, должен обязательно покаяться.</w:t>
      </w:r>
    </w:p>
    <w:p>
      <w:pPr>
        <w:pStyle w:val="TextBody"/>
        <w:rPr/>
      </w:pPr>
      <w:r>
        <w:rPr/>
        <w:t>Лютеране учат, что, если они без раскаяния в злых делах все же будут приступать, то они будут осуждены навечно; а Англичане – что в противном случае в них войдет дьявол, как в Иуду. Это ясно из молитв, читаемых перед Причастием.</w:t>
      </w:r>
    </w:p>
    <w:p>
      <w:pPr>
        <w:pStyle w:val="Heading3"/>
        <w:jc w:val="left"/>
        <w:rPr/>
      </w:pPr>
      <w:r>
        <w:rPr/>
        <w:t>VIII. О свободе воли.</w:t>
      </w:r>
    </w:p>
    <w:p>
      <w:pPr>
        <w:pStyle w:val="TextBody"/>
        <w:rPr/>
      </w:pPr>
      <w:r>
        <w:rPr/>
        <w:t>Они различают между состояниями до падения, после падения, после принятия веры и обновления, и после воскресения.</w:t>
      </w:r>
    </w:p>
    <w:p>
      <w:pPr>
        <w:pStyle w:val="TextBody"/>
        <w:rPr/>
      </w:pPr>
      <w:r>
        <w:rPr/>
        <w:t>Что человек после падения полностью стал неспособным к начинанию, мышлению, пониманию, вере, желанию, действию или содействию в духовных и Божественных предметах своими собственными силами, или применением и приспособлением к милости; но его природная воля стремится только к тому, что противно Богу и неугодно Ему.</w:t>
      </w:r>
    </w:p>
    <w:p>
      <w:pPr>
        <w:pStyle w:val="TextBody"/>
        <w:rPr/>
      </w:pPr>
      <w:r>
        <w:rPr/>
        <w:t>Что, таким образом, в духовных предметах человек подобен пню, хотя в нем есть способность, не активная, но пассивная, через которую он может быть по милости Божьей обращен к добру.</w:t>
      </w:r>
    </w:p>
    <w:p>
      <w:pPr>
        <w:pStyle w:val="TextBody"/>
        <w:rPr/>
      </w:pPr>
      <w:r>
        <w:rPr/>
        <w:t>Однако, свобода воли оставлена человеку после падения, чтобы он был способен или неспособен слышать Слово Божье и, таким образом, чтобы небольшая искра веры могла быть разожжена в сердце, которая включает прощение грехов ради Христа и вселяет утешение.</w:t>
      </w:r>
    </w:p>
    <w:p>
      <w:pPr>
        <w:pStyle w:val="TextBody"/>
        <w:rPr/>
      </w:pPr>
      <w:r>
        <w:rPr/>
        <w:t>Что человеческая воля, однако, пользуется свободой осуществлять гражданское правосудие и избирать предметы, принадлежащие разуму.</w:t>
      </w:r>
    </w:p>
    <w:p>
      <w:pPr>
        <w:pStyle w:val="Heading3"/>
        <w:jc w:val="left"/>
        <w:rPr/>
      </w:pPr>
      <w:r>
        <w:rPr/>
        <w:t>IX. О Церкви.</w:t>
      </w:r>
    </w:p>
    <w:p>
      <w:pPr>
        <w:pStyle w:val="TextBody"/>
        <w:rPr/>
      </w:pPr>
      <w:r>
        <w:rPr/>
        <w:t>Что Церковь есть собрание и общность святых, и она распространена по всему миру среди тех, которые имеют того же Христа, того же Духа Святого и те же Таинства, имеют ли они одинаковые или разные традиции.</w:t>
      </w:r>
    </w:p>
    <w:p>
      <w:pPr>
        <w:pStyle w:val="TextBody"/>
        <w:rPr/>
      </w:pPr>
      <w:r>
        <w:rPr/>
        <w:t>Также, что это есть преимущественно общество веры.</w:t>
      </w:r>
    </w:p>
    <w:p>
      <w:pPr>
        <w:pStyle w:val="TextBody"/>
        <w:rPr/>
      </w:pPr>
      <w:r>
        <w:rPr/>
        <w:t>И что только эта Церковь является Телом Христа, что добрые составляют Церковь на деле и по названию, а злые только по названию.</w:t>
      </w:r>
    </w:p>
    <w:p>
      <w:pPr>
        <w:pStyle w:val="TextBody"/>
        <w:rPr/>
      </w:pPr>
      <w:r>
        <w:rPr/>
        <w:t>Что злые и лицемеры, будучи смешанными, являются членами Церкви по ее внешним законам, если только они не были отлучены от Церкви, но они не являются членами Тела Христа.</w:t>
      </w:r>
    </w:p>
    <w:p>
      <w:pPr>
        <w:pStyle w:val="TextBody"/>
        <w:rPr/>
      </w:pPr>
      <w:r>
        <w:rPr/>
        <w:t>Что церковные ритуалы, называемые обрядами, являются не значащими и не составляют Богослужения, ни даже части Богослужения.</w:t>
      </w:r>
    </w:p>
    <w:p>
      <w:pPr>
        <w:pStyle w:val="TextBody"/>
        <w:rPr/>
      </w:pPr>
      <w:r>
        <w:rPr/>
        <w:t>Что поэтому Церковь свободна их учреждать, изменять и отменять как различия в одежде, во времени, в днях, в пищи и так далее; поэтому одна Церковь не должна осуждать другую за это.</w:t>
      </w:r>
    </w:p>
    <w:p>
      <w:pPr>
        <w:pStyle w:val="TextBody"/>
        <w:rPr/>
      </w:pPr>
      <w:r>
        <w:rPr/>
        <w:t>Вот, краткое изложение Положений учения Реформаторской Церкви и Религии.</w:t>
      </w:r>
    </w:p>
    <w:p>
      <w:pPr>
        <w:pStyle w:val="TextBody"/>
        <w:rPr/>
      </w:pPr>
      <w:r>
        <w:rPr/>
        <w:t xml:space="preserve">Однако здесь упущено учение Швенгфелдиан, Пенониан, Манихейцев, Донатистов, Анабабтистов, Арминиан, Цвинглиан, Антритринитариев, Социан, Ариан, на сей день Квакеров и Геренгутеров, поскольку они осуждены и отвергнуты как еретические Реформаторской Церковью. </w:t>
      </w:r>
    </w:p>
    <w:p>
      <w:pPr>
        <w:pStyle w:val="Heading1"/>
        <w:rPr/>
      </w:pPr>
      <w:bookmarkStart w:id="2" w:name="_______1"/>
      <w:bookmarkEnd w:id="2"/>
      <w:r>
        <w:rPr/>
        <w:t>Глава 1</w:t>
      </w:r>
    </w:p>
    <w:p>
      <w:pPr>
        <w:pStyle w:val="TextBody"/>
        <w:rPr/>
      </w:pPr>
      <w:r>
        <w:rPr/>
      </w:r>
    </w:p>
    <w:p>
      <w:pPr>
        <w:pStyle w:val="TextBody"/>
        <w:rPr/>
      </w:pPr>
      <w:r>
        <w:rPr/>
        <w:t>1.  Откровение Иисуса Христа, которое дал Ему Бог, чтобы показать слугам Своим, чему надлежит быть вскоре. И Он показал, послав оное через Ангела Своего слуге Своему Иоанну,</w:t>
      </w:r>
    </w:p>
    <w:p>
      <w:pPr>
        <w:pStyle w:val="TextBody"/>
        <w:rPr/>
      </w:pPr>
      <w:r>
        <w:rPr/>
        <w:t>2.  Который свидетельствовал слово Божие и свидетельство Иисуса Христа и что он видел.</w:t>
      </w:r>
    </w:p>
    <w:p>
      <w:pPr>
        <w:pStyle w:val="TextBody"/>
        <w:rPr/>
      </w:pPr>
      <w:r>
        <w:rPr/>
        <w:t>3.  Блажен читающий и слушающие слова пророчества этого, и соблюдающие написанное в нем; ибо время близко.</w:t>
      </w:r>
    </w:p>
    <w:p>
      <w:pPr>
        <w:pStyle w:val="TextBody"/>
        <w:rPr/>
      </w:pPr>
      <w:r>
        <w:rPr/>
        <w:t>4.  Иоанн семи Церквям, находящимся в Азии: благодать вам и мир от Того, Который есть и был и грядет, и от семи духов, находящихся перед престолом Его,</w:t>
      </w:r>
    </w:p>
    <w:p>
      <w:pPr>
        <w:pStyle w:val="TextBody"/>
        <w:rPr/>
      </w:pPr>
      <w:r>
        <w:rPr/>
        <w:t>5. И от Иисуса Христа, Который есть свидетель верный, первенец из мертвых и владыка царей земных. Ему, возлюбившему нас и омывшему нас от грехов наших Кровью Своею</w:t>
      </w:r>
    </w:p>
    <w:p>
      <w:pPr>
        <w:pStyle w:val="TextBody"/>
        <w:rPr/>
      </w:pPr>
      <w:r>
        <w:rPr/>
        <w:t>6. И соделавшему нас царями и священниками Богу и Отцу Своему, слава и держава во веки веков, аминь.</w:t>
      </w:r>
    </w:p>
    <w:p>
      <w:pPr>
        <w:pStyle w:val="TextBody"/>
        <w:rPr/>
      </w:pPr>
      <w:r>
        <w:rPr/>
        <w:t>7. Он грядет с облаками, и узрит Его всякое око и те, которые пронзили Его; и возрыдают пред Ним все племена земные. Да, аминь.</w:t>
      </w:r>
    </w:p>
    <w:p>
      <w:pPr>
        <w:pStyle w:val="TextBody"/>
        <w:rPr/>
      </w:pPr>
      <w:r>
        <w:rPr/>
        <w:t>8. Я есть Альфа и Омега, начало и конец, говорит Господь, Который есть и был и грядет, Вседержитель.</w:t>
      </w:r>
    </w:p>
    <w:p>
      <w:pPr>
        <w:pStyle w:val="TextBody"/>
        <w:rPr/>
      </w:pPr>
      <w:r>
        <w:rPr/>
        <w:t>9. 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w:t>
      </w:r>
    </w:p>
    <w:p>
      <w:pPr>
        <w:pStyle w:val="TextBody"/>
        <w:rPr/>
      </w:pPr>
      <w:r>
        <w:rPr/>
        <w:t>10. Я был в духе в день Господний, и слышал позади себя громкий голос, как бы трубный, который говорил: Я – Альфа и Омега, Первый и Последний;</w:t>
      </w:r>
    </w:p>
    <w:p>
      <w:pPr>
        <w:pStyle w:val="TextBody"/>
        <w:rPr/>
      </w:pPr>
      <w:r>
        <w:rPr/>
        <w:t>11. То, что видишь, напиши в книгу и пошли Церквям, находящимся в Азии: в Ефес, и в Смирну, и в Пергам, и в Фиатиру, и в Сардис, и в Филадельфию, и в Лаодикию.</w:t>
      </w:r>
    </w:p>
    <w:p>
      <w:pPr>
        <w:pStyle w:val="TextBody"/>
        <w:rPr/>
      </w:pPr>
      <w:r>
        <w:rPr/>
        <w:t>12. Я обратился, чтобы увидеть, чей голос говорил со мною; и обратившись, увидел семь золотых светильников</w:t>
      </w:r>
    </w:p>
    <w:p>
      <w:pPr>
        <w:pStyle w:val="TextBody"/>
        <w:rPr/>
      </w:pPr>
      <w:r>
        <w:rPr/>
        <w:t>13. И, посреди семи светильников, подобного Сыну Человеческому, одетого в длинные одежды и под грудью опоясанного золотым поясом:</w:t>
      </w:r>
    </w:p>
    <w:p>
      <w:pPr>
        <w:pStyle w:val="TextBody"/>
        <w:rPr/>
      </w:pPr>
      <w:r>
        <w:rPr/>
        <w:t>14. Его голова и волосы были белы, как белая шерсть, подобно снегу; и Его глаза, как пламя огня;</w:t>
      </w:r>
    </w:p>
    <w:p>
      <w:pPr>
        <w:pStyle w:val="TextBody"/>
        <w:rPr/>
      </w:pPr>
      <w:r>
        <w:rPr/>
        <w:t>15. И Его ноги подобно блестящей бронзе, как раскаленные в печи, и Его глас, как шум многих вод.</w:t>
      </w:r>
    </w:p>
    <w:p>
      <w:pPr>
        <w:pStyle w:val="TextBody"/>
        <w:rPr/>
      </w:pPr>
      <w:r>
        <w:rPr/>
        <w:t>16. И имеющий в деснице Своей семь звезд, и из Его уст выходил острый с обеих сторон меч; и Его лицо, как солнце, сияющее в силе своей.</w:t>
      </w:r>
    </w:p>
    <w:p>
      <w:pPr>
        <w:pStyle w:val="TextBody"/>
        <w:rPr/>
      </w:pPr>
      <w:r>
        <w:rPr/>
        <w:t>17. И когда я увидел Его, то упал к Его ногам, как мертвый. И Он положил Свою десницу на меня и сказал мне: не бойся; Я  Первый и Последний,</w:t>
      </w:r>
    </w:p>
    <w:p>
      <w:pPr>
        <w:pStyle w:val="TextBody"/>
        <w:rPr/>
      </w:pPr>
      <w:r>
        <w:rPr/>
        <w:t>18. И живой; и был мертв, и вот, жив во веки веков, аминь; и имею ключи ада и смерти.</w:t>
      </w:r>
    </w:p>
    <w:p>
      <w:pPr>
        <w:pStyle w:val="TextBody"/>
        <w:rPr/>
      </w:pPr>
      <w:r>
        <w:rPr/>
        <w:t>19. Итак напиши, что ты видел, и что есть, и что будет после этого.</w:t>
      </w:r>
    </w:p>
    <w:p>
      <w:pPr>
        <w:pStyle w:val="TextBody"/>
        <w:rPr/>
      </w:pPr>
      <w:r>
        <w:rPr/>
        <w:t>20. Тайна семи звезд, которые ты видел в Моей правой руке, и семи золотых светильников: семь звезд суть Ангелы семи Церквей; а семь светильников, которые ты видел, суть семь Церквей.</w:t>
      </w:r>
    </w:p>
    <w:p>
      <w:pPr>
        <w:pStyle w:val="Heading2"/>
        <w:rPr/>
      </w:pPr>
      <w:r>
        <w:rPr/>
        <w:t>Духовный смысл</w:t>
      </w:r>
    </w:p>
    <w:p>
      <w:pPr>
        <w:pStyle w:val="Heading3"/>
        <w:rPr/>
      </w:pPr>
      <w:r>
        <w:rPr/>
        <w:t>Содержание всей главы</w:t>
      </w:r>
    </w:p>
    <w:p>
      <w:pPr>
        <w:pStyle w:val="Normal"/>
        <w:jc w:val="both"/>
        <w:rPr/>
      </w:pPr>
      <w:r>
        <w:rPr/>
        <w:t>Говорится о том, что Откровение исходит от Одного Господа и принимается теми, которые будут принадлежать к Его Новой Церкви, являющейся Новым Иерусалимом, и которые признают Господа за Бога неба и земли. Также Господь описывается в отношении Слова.</w:t>
      </w:r>
    </w:p>
    <w:p>
      <w:pPr>
        <w:pStyle w:val="Heading3"/>
        <w:rPr/>
      </w:pPr>
      <w:r>
        <w:rPr/>
        <w:t>Содержание каждого стиха</w:t>
      </w:r>
    </w:p>
    <w:p>
      <w:pPr>
        <w:pStyle w:val="TextBody"/>
        <w:rPr/>
      </w:pPr>
      <w:r>
        <w:rPr/>
        <w:t xml:space="preserve">1. "Откровение Иисуса Христа" </w:t>
      </w:r>
    </w:p>
    <w:p>
      <w:pPr>
        <w:pStyle w:val="TextBody"/>
        <w:ind w:left="720" w:hanging="0"/>
        <w:rPr/>
      </w:pPr>
      <w:r>
        <w:rPr>
          <w:i/>
          <w:iCs/>
        </w:rPr>
        <w:t>означает</w:t>
      </w:r>
      <w:r>
        <w:rPr/>
        <w:t xml:space="preserve"> пророчество Господа о Самом Себе и о Своей Церкви, чему будет подобен ее конец, и что будет впоследствии.</w:t>
      </w:r>
    </w:p>
    <w:p>
      <w:pPr>
        <w:pStyle w:val="TextBody"/>
        <w:rPr/>
      </w:pPr>
      <w:r>
        <w:rPr/>
        <w:t xml:space="preserve">    </w:t>
      </w:r>
      <w:r>
        <w:rPr/>
        <w:t xml:space="preserve">"Которое дал Ему Бог, чтобы показать слугам Своим" </w:t>
      </w:r>
    </w:p>
    <w:p>
      <w:pPr>
        <w:pStyle w:val="TextBody"/>
        <w:ind w:left="720" w:hanging="0"/>
        <w:rPr/>
      </w:pPr>
      <w:r>
        <w:rPr>
          <w:i/>
          <w:iCs/>
        </w:rPr>
        <w:t>означает</w:t>
      </w:r>
      <w:r>
        <w:rPr/>
        <w:t xml:space="preserve"> тем, которые пребывают в вере, происходящей из милосердия.   </w:t>
      </w:r>
    </w:p>
    <w:p>
      <w:pPr>
        <w:pStyle w:val="TextBody"/>
        <w:rPr/>
      </w:pPr>
      <w:r>
        <w:rPr/>
        <w:t xml:space="preserve">    </w:t>
      </w:r>
      <w:r>
        <w:rPr/>
        <w:t xml:space="preserve">"Чему надлежит быть вскоре" </w:t>
      </w:r>
    </w:p>
    <w:p>
      <w:pPr>
        <w:pStyle w:val="TextBody"/>
        <w:ind w:firstLine="720"/>
        <w:rPr/>
      </w:pPr>
      <w:r>
        <w:rPr>
          <w:i/>
          <w:iCs/>
        </w:rPr>
        <w:t>означает</w:t>
      </w:r>
      <w:r>
        <w:rPr/>
        <w:t>, что все это действительно произойдет, чтобы Церковь не погибла.</w:t>
      </w:r>
    </w:p>
    <w:p>
      <w:pPr>
        <w:pStyle w:val="TextBody"/>
        <w:rPr/>
      </w:pPr>
      <w:r>
        <w:rPr/>
        <w:t xml:space="preserve">    </w:t>
      </w:r>
      <w:r>
        <w:rPr/>
        <w:t xml:space="preserve">"И Он показал, послав оное через Ангела Своего слуге Своему Иоанну" </w:t>
      </w:r>
    </w:p>
    <w:p>
      <w:pPr>
        <w:pStyle w:val="TextBody"/>
        <w:ind w:left="720" w:hanging="0"/>
        <w:rPr/>
      </w:pPr>
      <w:r>
        <w:rPr>
          <w:i/>
          <w:iCs/>
        </w:rPr>
        <w:t>означает</w:t>
      </w:r>
      <w:r>
        <w:rPr/>
        <w:t xml:space="preserve"> открытое Господом через небо тем, которые состоят в добре жизни, происходящем из милосердия и его веры.</w:t>
      </w:r>
    </w:p>
    <w:p>
      <w:pPr>
        <w:pStyle w:val="TextBody"/>
        <w:rPr/>
      </w:pPr>
      <w:r>
        <w:rPr/>
        <w:t xml:space="preserve">2. "Который свидетельствовал слово Божие и свидетельство Иисуса Христа" </w:t>
      </w:r>
    </w:p>
    <w:p>
      <w:pPr>
        <w:pStyle w:val="TextBody"/>
        <w:ind w:left="720" w:hanging="0"/>
        <w:rPr/>
      </w:pPr>
      <w:r>
        <w:rPr>
          <w:i/>
          <w:iCs/>
        </w:rPr>
        <w:t>означает</w:t>
      </w:r>
      <w:r>
        <w:rPr/>
        <w:t xml:space="preserve"> тех, которые в сердце и так во свете принимают Божественную Истину, исходящую из Слова, и признают Человечность Господа за Божественную.</w:t>
      </w:r>
    </w:p>
    <w:p>
      <w:pPr>
        <w:pStyle w:val="TextBody"/>
        <w:rPr/>
      </w:pPr>
      <w:r>
        <w:rPr/>
        <w:t xml:space="preserve">    </w:t>
      </w:r>
      <w:r>
        <w:rPr/>
        <w:t xml:space="preserve">"И что он видел" </w:t>
      </w:r>
    </w:p>
    <w:p>
      <w:pPr>
        <w:pStyle w:val="TextBody"/>
        <w:ind w:firstLine="720"/>
        <w:rPr/>
      </w:pPr>
      <w:r>
        <w:rPr>
          <w:i/>
          <w:iCs/>
        </w:rPr>
        <w:t>означает</w:t>
      </w:r>
      <w:r>
        <w:rPr/>
        <w:t xml:space="preserve"> их просвещение во всем, что есть в этом Откровении.</w:t>
      </w:r>
    </w:p>
    <w:p>
      <w:pPr>
        <w:pStyle w:val="TextBody"/>
        <w:rPr/>
      </w:pPr>
      <w:r>
        <w:rPr/>
        <w:t xml:space="preserve">3. "Блажен читающий и слушающий слова пророчества этого, и соблюдающие написанное в нем" </w:t>
      </w:r>
    </w:p>
    <w:p>
      <w:pPr>
        <w:pStyle w:val="TextBody"/>
        <w:ind w:left="720" w:hanging="0"/>
        <w:rPr/>
      </w:pPr>
      <w:r>
        <w:rPr>
          <w:i/>
          <w:iCs/>
        </w:rPr>
        <w:t>означает</w:t>
      </w:r>
      <w:r>
        <w:rPr/>
        <w:t xml:space="preserve">  общение с небесными ангелами тех, которые живут по учению Нового Иерусалима.</w:t>
      </w:r>
    </w:p>
    <w:p>
      <w:pPr>
        <w:pStyle w:val="TextBody"/>
        <w:rPr/>
      </w:pPr>
      <w:r>
        <w:rPr/>
        <w:t xml:space="preserve">    </w:t>
      </w:r>
      <w:r>
        <w:rPr/>
        <w:t>"</w:t>
      </w:r>
      <w:r>
        <w:rPr>
          <w:lang w:val="en-US"/>
        </w:rPr>
        <w:t>Èáî âðåìÿ áëèçêî</w:t>
      </w:r>
      <w:r>
        <w:rPr/>
        <w:t>"</w:t>
      </w:r>
      <w:r>
        <w:rPr>
          <w:lang w:val="en-US"/>
        </w:rPr>
        <w:t xml:space="preserve"> </w:t>
      </w:r>
    </w:p>
    <w:p>
      <w:pPr>
        <w:pStyle w:val="TextBody"/>
        <w:ind w:left="720" w:hanging="0"/>
        <w:rPr/>
      </w:pPr>
      <w:r>
        <w:rPr>
          <w:i/>
          <w:iCs/>
          <w:lang w:val="en-US"/>
        </w:rPr>
        <w:t xml:space="preserve">îçíà÷àåò, </w:t>
      </w:r>
      <w:r>
        <w:rPr>
          <w:lang w:val="en-US"/>
        </w:rPr>
        <w:t>÷òî ñîñòîÿíèå Öåðêâè òàêîâî, ÷òî îíî íå ìîæåò äîëüøå ïðîäîëæàòüñÿ, ÷òîáû áûòü â ñîåäèíåíèè ñ Ãîñïîäîì.</w:t>
      </w:r>
    </w:p>
    <w:p>
      <w:pPr>
        <w:pStyle w:val="TextBody"/>
        <w:rPr/>
      </w:pPr>
      <w:r>
        <w:rPr>
          <w:lang w:val="en-US"/>
        </w:rPr>
        <w:t xml:space="preserve">4. </w:t>
      </w:r>
      <w:r>
        <w:rPr/>
        <w:t>"</w:t>
      </w:r>
      <w:r>
        <w:rPr>
          <w:lang w:val="en-US"/>
        </w:rPr>
        <w:t>Èîàíí  ñåìè Öåðêâÿì</w:t>
      </w:r>
      <w:r>
        <w:rPr/>
        <w:t>"</w:t>
      </w:r>
      <w:r>
        <w:rPr>
          <w:lang w:val="en-US"/>
        </w:rPr>
        <w:t xml:space="preserve"> </w:t>
      </w:r>
    </w:p>
    <w:p>
      <w:pPr>
        <w:pStyle w:val="TextBody"/>
        <w:ind w:left="720" w:hanging="0"/>
        <w:rPr/>
      </w:pPr>
      <w:r>
        <w:rPr>
          <w:i/>
          <w:iCs/>
          <w:lang w:val="en-US"/>
        </w:rPr>
        <w:t>îçíà÷àåò</w:t>
      </w:r>
      <w:r>
        <w:rPr>
          <w:lang w:val="en-US"/>
        </w:rPr>
        <w:t xml:space="preserve">  âñåì, íàõîäÿùèìñÿ â Õðèñòèàíñêîì ìèðå, ãäå åñòü Ñëîâî, ÷åðåç êîòîðîå Ãîñïîäü èçâåñòåí, à òàêæå òåì, êîòîðûå ïðèñîåäèíÿþòñÿ ê  Öåðêâè.</w:t>
      </w:r>
    </w:p>
    <w:p>
      <w:pPr>
        <w:pStyle w:val="TextBody"/>
        <w:rPr/>
      </w:pPr>
      <w:r>
        <w:rPr/>
        <w:t xml:space="preserve">    </w:t>
      </w:r>
      <w:r>
        <w:rPr/>
        <w:t xml:space="preserve">"Находящимся в Азии" </w:t>
      </w:r>
    </w:p>
    <w:p>
      <w:pPr>
        <w:pStyle w:val="TextBody"/>
        <w:ind w:firstLine="720"/>
        <w:rPr/>
      </w:pPr>
      <w:r>
        <w:rPr>
          <w:i/>
          <w:iCs/>
        </w:rPr>
        <w:t>означает</w:t>
      </w:r>
      <w:r>
        <w:rPr/>
        <w:t xml:space="preserve"> пребывающих во свете истины из Слова.</w:t>
      </w:r>
    </w:p>
    <w:p>
      <w:pPr>
        <w:pStyle w:val="TextBody"/>
        <w:rPr/>
      </w:pPr>
      <w:r>
        <w:rPr/>
        <w:t xml:space="preserve">    </w:t>
      </w:r>
      <w:r>
        <w:rPr/>
        <w:t xml:space="preserve">"Благодать вам и мир" </w:t>
      </w:r>
    </w:p>
    <w:p>
      <w:pPr>
        <w:pStyle w:val="TextBody"/>
        <w:ind w:firstLine="720"/>
        <w:rPr/>
      </w:pPr>
      <w:r>
        <w:rPr>
          <w:i/>
          <w:iCs/>
        </w:rPr>
        <w:t>означает</w:t>
      </w:r>
      <w:r>
        <w:rPr/>
        <w:t xml:space="preserve"> Божественное приветствие.</w:t>
      </w:r>
    </w:p>
    <w:p>
      <w:pPr>
        <w:pStyle w:val="TextBody"/>
        <w:rPr/>
      </w:pPr>
      <w:r>
        <w:rPr/>
        <w:t xml:space="preserve">    </w:t>
      </w:r>
      <w:r>
        <w:rPr/>
        <w:t xml:space="preserve">"От Того, Который есть и был, и грядет" </w:t>
      </w:r>
    </w:p>
    <w:p>
      <w:pPr>
        <w:pStyle w:val="TextBody"/>
        <w:ind w:firstLine="720"/>
        <w:rPr/>
      </w:pPr>
      <w:r>
        <w:rPr>
          <w:i/>
          <w:iCs/>
        </w:rPr>
        <w:t>означает</w:t>
      </w:r>
      <w:r>
        <w:rPr/>
        <w:t xml:space="preserve"> от Господа, Который Вечен и Бесконечен, и  Сущий.</w:t>
      </w:r>
    </w:p>
    <w:p>
      <w:pPr>
        <w:pStyle w:val="TextBody"/>
        <w:rPr/>
      </w:pPr>
      <w:r>
        <w:rPr/>
        <w:t xml:space="preserve">    </w:t>
      </w:r>
      <w:r>
        <w:rPr/>
        <w:t xml:space="preserve">"И от семи духов, находящихся перед престолом Его" </w:t>
      </w:r>
    </w:p>
    <w:p>
      <w:pPr>
        <w:pStyle w:val="TextBody"/>
        <w:ind w:left="720" w:hanging="0"/>
        <w:rPr/>
      </w:pPr>
      <w:r>
        <w:rPr>
          <w:i/>
          <w:iCs/>
        </w:rPr>
        <w:t>означает</w:t>
      </w:r>
      <w:r>
        <w:rPr/>
        <w:t xml:space="preserve"> от всего Неба, где Господь пребывает в Своей Божественной Истине.</w:t>
      </w:r>
    </w:p>
    <w:p>
      <w:pPr>
        <w:pStyle w:val="TextBody"/>
        <w:rPr/>
      </w:pPr>
      <w:r>
        <w:rPr/>
        <w:t xml:space="preserve">5. "И от Иисуса Христа" </w:t>
      </w:r>
    </w:p>
    <w:p>
      <w:pPr>
        <w:pStyle w:val="TextBody"/>
        <w:ind w:firstLine="720"/>
        <w:rPr/>
      </w:pPr>
      <w:r>
        <w:rPr>
          <w:i/>
          <w:iCs/>
        </w:rPr>
        <w:t>означает</w:t>
      </w:r>
      <w:r>
        <w:rPr/>
        <w:t xml:space="preserve"> Божественную Человечность.</w:t>
      </w:r>
    </w:p>
    <w:p>
      <w:pPr>
        <w:pStyle w:val="TextBody"/>
        <w:rPr/>
      </w:pPr>
      <w:r>
        <w:rPr/>
        <w:t xml:space="preserve">    </w:t>
      </w:r>
      <w:r>
        <w:rPr/>
        <w:t xml:space="preserve">"Который есть свидетель верный" </w:t>
      </w:r>
    </w:p>
    <w:p>
      <w:pPr>
        <w:pStyle w:val="TextBody"/>
        <w:ind w:firstLine="720"/>
        <w:rPr/>
      </w:pPr>
      <w:r>
        <w:rPr>
          <w:i/>
          <w:iCs/>
        </w:rPr>
        <w:t>означает,</w:t>
      </w:r>
      <w:r>
        <w:rPr/>
        <w:t xml:space="preserve"> что Он есть Сама Божественная Истина.</w:t>
      </w:r>
    </w:p>
    <w:p>
      <w:pPr>
        <w:pStyle w:val="TextBody"/>
        <w:rPr/>
      </w:pPr>
      <w:r>
        <w:rPr/>
        <w:t xml:space="preserve">    </w:t>
      </w:r>
      <w:r>
        <w:rPr/>
        <w:t xml:space="preserve">"Первенец из мертвых" </w:t>
      </w:r>
    </w:p>
    <w:p>
      <w:pPr>
        <w:pStyle w:val="TextBody"/>
        <w:ind w:firstLine="720"/>
        <w:rPr/>
      </w:pPr>
      <w:r>
        <w:rPr>
          <w:i/>
          <w:iCs/>
        </w:rPr>
        <w:t>означает,</w:t>
      </w:r>
      <w:r>
        <w:rPr/>
        <w:t xml:space="preserve"> что Он также есть  Само Божественное Благо.</w:t>
      </w:r>
    </w:p>
    <w:p>
      <w:pPr>
        <w:pStyle w:val="TextBody"/>
        <w:rPr/>
      </w:pPr>
      <w:r>
        <w:rPr/>
        <w:t xml:space="preserve">    </w:t>
      </w:r>
      <w:r>
        <w:rPr/>
        <w:t xml:space="preserve">"И владыка царей земных"  </w:t>
      </w:r>
    </w:p>
    <w:p>
      <w:pPr>
        <w:pStyle w:val="TextBody"/>
        <w:ind w:firstLine="720"/>
        <w:rPr/>
      </w:pPr>
      <w:r>
        <w:rPr>
          <w:i/>
          <w:iCs/>
        </w:rPr>
        <w:t>означает</w:t>
      </w:r>
      <w:r>
        <w:rPr/>
        <w:t xml:space="preserve"> от Кого в Церкви содержится всякая истина, происходящая от блага.</w:t>
      </w:r>
    </w:p>
    <w:p>
      <w:pPr>
        <w:pStyle w:val="TextBody"/>
        <w:rPr/>
      </w:pPr>
      <w:r>
        <w:rPr/>
        <w:t xml:space="preserve">    </w:t>
      </w:r>
      <w:r>
        <w:rPr/>
        <w:t xml:space="preserve">"Ему, возлюбившему нас и омывшему нас от грехов наших Кровью Своею" </w:t>
      </w:r>
    </w:p>
    <w:p>
      <w:pPr>
        <w:pStyle w:val="TextBody"/>
        <w:ind w:left="720" w:hanging="0"/>
        <w:rPr/>
      </w:pPr>
      <w:r>
        <w:rPr>
          <w:i/>
          <w:iCs/>
        </w:rPr>
        <w:t>означает</w:t>
      </w:r>
      <w:r>
        <w:rPr/>
        <w:t xml:space="preserve"> Кто по любви и милосердию преобразует и возрождает людей Своими Божественными Истинами, исходящими из Слова.</w:t>
      </w:r>
    </w:p>
    <w:p>
      <w:pPr>
        <w:pStyle w:val="TextBody"/>
        <w:rPr/>
      </w:pPr>
      <w:r>
        <w:rPr/>
        <w:t xml:space="preserve">6. "И соделавшему нас царями и священниками" </w:t>
      </w:r>
    </w:p>
    <w:p>
      <w:pPr>
        <w:pStyle w:val="TextBody"/>
        <w:ind w:left="720" w:hanging="0"/>
        <w:rPr/>
      </w:pPr>
      <w:r>
        <w:rPr>
          <w:i/>
          <w:iCs/>
        </w:rPr>
        <w:t>означает</w:t>
      </w:r>
      <w:r>
        <w:rPr/>
        <w:t xml:space="preserve"> Дарующего, чтобы рожденные от Него, то есть возрожденные, пребывали в мудрости, происходящей из Божественных истин, и в любви, происходящей из Божественных благ.</w:t>
      </w:r>
    </w:p>
    <w:p>
      <w:pPr>
        <w:pStyle w:val="TextBody"/>
        <w:rPr/>
      </w:pPr>
      <w:r>
        <w:rPr/>
        <w:t xml:space="preserve">    </w:t>
      </w:r>
      <w:r>
        <w:rPr/>
        <w:t xml:space="preserve">"Богу и Отцу Своему" </w:t>
      </w:r>
    </w:p>
    <w:p>
      <w:pPr>
        <w:pStyle w:val="TextBody"/>
        <w:ind w:left="720" w:hanging="0"/>
        <w:rPr/>
      </w:pPr>
      <w:r>
        <w:rPr>
          <w:i/>
          <w:iCs/>
        </w:rPr>
        <w:t>означает,</w:t>
      </w:r>
      <w:r>
        <w:rPr/>
        <w:t xml:space="preserve"> что они являются образами Его Божественной Мудрости и Его Божественной Любви.</w:t>
      </w:r>
    </w:p>
    <w:p>
      <w:pPr>
        <w:pStyle w:val="TextBody"/>
        <w:rPr/>
      </w:pPr>
      <w:r>
        <w:rPr/>
        <w:t xml:space="preserve">    </w:t>
      </w:r>
      <w:r>
        <w:rPr/>
        <w:t xml:space="preserve">"Слава и держава во веки веков"  </w:t>
      </w:r>
    </w:p>
    <w:p>
      <w:pPr>
        <w:pStyle w:val="TextBody"/>
        <w:ind w:left="720" w:hanging="0"/>
        <w:rPr/>
      </w:pPr>
      <w:r>
        <w:rPr>
          <w:i/>
          <w:iCs/>
        </w:rPr>
        <w:t>означает,</w:t>
      </w:r>
      <w:r>
        <w:rPr/>
        <w:t xml:space="preserve"> что Ему Одному принадлежит Божественное Величие и Божественное Всемогущество в вечности.</w:t>
      </w:r>
    </w:p>
    <w:p>
      <w:pPr>
        <w:pStyle w:val="TextBody"/>
        <w:rPr/>
      </w:pPr>
      <w:r>
        <w:rPr/>
        <w:t xml:space="preserve">    </w:t>
      </w:r>
      <w:r>
        <w:rPr/>
        <w:t xml:space="preserve">"Аминь"  </w:t>
      </w:r>
    </w:p>
    <w:p>
      <w:pPr>
        <w:pStyle w:val="TextBody"/>
        <w:ind w:firstLine="720"/>
        <w:rPr/>
      </w:pPr>
      <w:r>
        <w:rPr>
          <w:i/>
          <w:iCs/>
        </w:rPr>
        <w:t>означает</w:t>
      </w:r>
      <w:r>
        <w:rPr/>
        <w:t xml:space="preserve"> Божественное утверждение Истиной, таким образом Им Самим.</w:t>
      </w:r>
    </w:p>
    <w:p>
      <w:pPr>
        <w:pStyle w:val="TextBody"/>
        <w:rPr/>
      </w:pPr>
      <w:r>
        <w:rPr/>
        <w:t xml:space="preserve">7. "Он грядет с облаками" </w:t>
      </w:r>
    </w:p>
    <w:p>
      <w:pPr>
        <w:pStyle w:val="TextBody"/>
        <w:ind w:left="720" w:hanging="0"/>
        <w:rPr/>
      </w:pPr>
      <w:r>
        <w:rPr>
          <w:i/>
          <w:iCs/>
        </w:rPr>
        <w:t>означает</w:t>
      </w:r>
      <w:r>
        <w:rPr/>
        <w:t>, что Господь в конце Церкви проявит Себя в буквальном смысле Слова и откроет его духовный смысл.</w:t>
      </w:r>
    </w:p>
    <w:p>
      <w:pPr>
        <w:pStyle w:val="TextBody"/>
        <w:rPr/>
      </w:pPr>
      <w:r>
        <w:rPr/>
        <w:t xml:space="preserve">    </w:t>
      </w:r>
      <w:r>
        <w:rPr/>
        <w:t xml:space="preserve">"И узрит Его всякое око" </w:t>
      </w:r>
    </w:p>
    <w:p>
      <w:pPr>
        <w:pStyle w:val="TextBody"/>
        <w:ind w:left="720" w:hanging="0"/>
        <w:rPr/>
      </w:pPr>
      <w:r>
        <w:rPr>
          <w:i/>
          <w:iCs/>
        </w:rPr>
        <w:t>означает</w:t>
      </w:r>
      <w:r>
        <w:rPr/>
        <w:t>, что все, состоящие по расположению в понимании Божественной Истины, узнают Его.</w:t>
      </w:r>
    </w:p>
    <w:p>
      <w:pPr>
        <w:pStyle w:val="TextBody"/>
        <w:rPr/>
      </w:pPr>
      <w:r>
        <w:rPr/>
        <w:t xml:space="preserve">    </w:t>
      </w:r>
      <w:r>
        <w:rPr/>
        <w:t xml:space="preserve">"И те, которые пронзили Его" </w:t>
      </w:r>
    </w:p>
    <w:p>
      <w:pPr>
        <w:pStyle w:val="TextBody"/>
        <w:ind w:firstLine="720"/>
        <w:rPr/>
      </w:pPr>
      <w:r>
        <w:rPr>
          <w:i/>
          <w:iCs/>
        </w:rPr>
        <w:t>означает</w:t>
      </w:r>
      <w:r>
        <w:rPr/>
        <w:t>, что также увидят состоящие в неправдах в Церкви;</w:t>
      </w:r>
    </w:p>
    <w:p>
      <w:pPr>
        <w:pStyle w:val="TextBody"/>
        <w:rPr/>
      </w:pPr>
      <w:r>
        <w:rPr/>
        <w:t xml:space="preserve">    </w:t>
      </w:r>
      <w:r>
        <w:rPr/>
        <w:t xml:space="preserve">"И возрыдают перед Ним все племена земные" </w:t>
      </w:r>
    </w:p>
    <w:p>
      <w:pPr>
        <w:pStyle w:val="TextBody"/>
        <w:ind w:left="720" w:hanging="0"/>
        <w:rPr/>
      </w:pPr>
      <w:r>
        <w:rPr>
          <w:i/>
          <w:iCs/>
        </w:rPr>
        <w:t>означает</w:t>
      </w:r>
      <w:r>
        <w:rPr/>
        <w:t>, что это произойдет, когда в Церкви не останется более никакого добра и истин.</w:t>
      </w:r>
    </w:p>
    <w:p>
      <w:pPr>
        <w:pStyle w:val="TextBody"/>
        <w:rPr/>
      </w:pPr>
      <w:r>
        <w:rPr/>
        <w:t xml:space="preserve">    </w:t>
      </w:r>
      <w:r>
        <w:rPr/>
        <w:t xml:space="preserve">"Да, аминь"  </w:t>
      </w:r>
    </w:p>
    <w:p>
      <w:pPr>
        <w:pStyle w:val="TextBody"/>
        <w:ind w:firstLine="720"/>
        <w:rPr/>
      </w:pPr>
      <w:r>
        <w:rPr>
          <w:i/>
          <w:iCs/>
        </w:rPr>
        <w:t>означает</w:t>
      </w:r>
      <w:r>
        <w:rPr/>
        <w:t xml:space="preserve"> Божественное утверждение, что это совершится.</w:t>
      </w:r>
    </w:p>
    <w:p>
      <w:pPr>
        <w:pStyle w:val="TextBody"/>
        <w:rPr/>
      </w:pPr>
      <w:r>
        <w:rPr/>
        <w:t xml:space="preserve">8. "Я есть Альфа и Омега, Начало и Конец"  </w:t>
      </w:r>
    </w:p>
    <w:p>
      <w:pPr>
        <w:pStyle w:val="TextBody"/>
        <w:ind w:left="720" w:hanging="0"/>
        <w:rPr/>
      </w:pPr>
      <w:r>
        <w:rPr>
          <w:i/>
          <w:iCs/>
        </w:rPr>
        <w:t>означает</w:t>
      </w:r>
      <w:r>
        <w:rPr/>
        <w:t>, Кто есть Сущий и Единый, от Первых до Последних, от Кого все происходит, Кто есть Высшая и Единая Любовь, Высшая и Единая Мудрость,  Высшая и Единая Жизнь в Себе, таким образом Сущий и Единый Творец, Спаситель и Просветитель по Себе, и так Все во всем на небе и в Церкви.</w:t>
      </w:r>
    </w:p>
    <w:p>
      <w:pPr>
        <w:pStyle w:val="TextBody"/>
        <w:rPr/>
      </w:pPr>
      <w:r>
        <w:rPr/>
        <w:t xml:space="preserve">    </w:t>
      </w:r>
      <w:r>
        <w:rPr/>
        <w:t xml:space="preserve">"Говорит Господь, Который есть и был и грядет" </w:t>
      </w:r>
    </w:p>
    <w:p>
      <w:pPr>
        <w:pStyle w:val="TextBody"/>
        <w:ind w:firstLine="720"/>
        <w:rPr/>
      </w:pPr>
      <w:r>
        <w:rPr>
          <w:i/>
          <w:iCs/>
        </w:rPr>
        <w:t>означает</w:t>
      </w:r>
      <w:r>
        <w:rPr/>
        <w:t xml:space="preserve"> Кто Вечен и Бесконечен, и Он есть Иегова,</w:t>
      </w:r>
    </w:p>
    <w:p>
      <w:pPr>
        <w:pStyle w:val="TextBody"/>
        <w:rPr/>
      </w:pPr>
      <w:r>
        <w:rPr/>
        <w:t xml:space="preserve">    </w:t>
      </w:r>
      <w:r>
        <w:rPr/>
        <w:t xml:space="preserve">"Вседержитель" </w:t>
      </w:r>
    </w:p>
    <w:p>
      <w:pPr>
        <w:pStyle w:val="TextBody"/>
        <w:ind w:left="720" w:hanging="0"/>
        <w:rPr/>
      </w:pPr>
      <w:r>
        <w:rPr>
          <w:i/>
          <w:iCs/>
        </w:rPr>
        <w:t>означает</w:t>
      </w:r>
      <w:r>
        <w:rPr/>
        <w:t xml:space="preserve"> Кто есть, живет и обладает могуществом Сам Собой, и Кто управляет всем от первых через последние.</w:t>
      </w:r>
    </w:p>
    <w:p>
      <w:pPr>
        <w:pStyle w:val="TextBody"/>
        <w:rPr/>
      </w:pPr>
      <w:r>
        <w:rPr/>
        <w:t xml:space="preserve">9. "Я, Иоанн, брат ваш и соучастник" </w:t>
      </w:r>
    </w:p>
    <w:p>
      <w:pPr>
        <w:pStyle w:val="TextBody"/>
        <w:ind w:firstLine="720"/>
        <w:rPr/>
      </w:pPr>
      <w:r>
        <w:rPr>
          <w:i/>
          <w:iCs/>
        </w:rPr>
        <w:t>означает</w:t>
      </w:r>
      <w:r>
        <w:rPr/>
        <w:t xml:space="preserve"> пребывающих в добре милосердия и затем в истинах веры.</w:t>
      </w:r>
    </w:p>
    <w:p>
      <w:pPr>
        <w:pStyle w:val="TextBody"/>
        <w:rPr/>
      </w:pPr>
      <w:r>
        <w:rPr/>
        <w:t xml:space="preserve">    </w:t>
      </w:r>
      <w:r>
        <w:rPr/>
        <w:t xml:space="preserve">"В скорби и в царствии, и в терпении Иисуса Христа" </w:t>
      </w:r>
    </w:p>
    <w:p>
      <w:pPr>
        <w:pStyle w:val="TextBody"/>
        <w:ind w:left="720" w:hanging="0"/>
        <w:rPr/>
      </w:pPr>
      <w:r>
        <w:rPr>
          <w:i/>
          <w:iCs/>
        </w:rPr>
        <w:t>означает,</w:t>
      </w:r>
      <w:r>
        <w:rPr/>
        <w:t xml:space="preserve"> что добро милосердия и истины веры в Церкви наваждались злом и неправдами, но что зло и неправды будут удалены Господом, когда Он придет.</w:t>
      </w:r>
    </w:p>
    <w:p>
      <w:pPr>
        <w:pStyle w:val="TextBody"/>
        <w:rPr/>
      </w:pPr>
      <w:r>
        <w:rPr/>
        <w:t xml:space="preserve">    </w:t>
      </w:r>
      <w:r>
        <w:rPr/>
        <w:t xml:space="preserve">"Был на острове, называемом Патмос"  </w:t>
      </w:r>
    </w:p>
    <w:p>
      <w:pPr>
        <w:pStyle w:val="TextBody"/>
        <w:ind w:firstLine="720"/>
        <w:rPr/>
      </w:pPr>
      <w:r>
        <w:rPr>
          <w:i/>
          <w:iCs/>
        </w:rPr>
        <w:t>означает</w:t>
      </w:r>
      <w:r>
        <w:rPr/>
        <w:t xml:space="preserve"> состояние и место, в котором он мог быть просвещен.</w:t>
      </w:r>
    </w:p>
    <w:p>
      <w:pPr>
        <w:pStyle w:val="TextBody"/>
        <w:rPr/>
      </w:pPr>
      <w:r>
        <w:rPr/>
        <w:t xml:space="preserve">    </w:t>
      </w:r>
      <w:r>
        <w:rPr/>
        <w:t xml:space="preserve">"За Слово Божье и за свидетельство Иисуса Христа" </w:t>
      </w:r>
    </w:p>
    <w:p>
      <w:pPr>
        <w:pStyle w:val="TextBody"/>
        <w:ind w:left="720" w:hanging="0"/>
        <w:rPr/>
      </w:pPr>
      <w:r>
        <w:rPr>
          <w:i/>
          <w:iCs/>
        </w:rPr>
        <w:t>означает,</w:t>
      </w:r>
      <w:r>
        <w:rPr/>
        <w:t xml:space="preserve"> что Божественная Истина будет принята из Слова сердцем и таким образом во свете, и что Человечность Господа признается Божественной.</w:t>
      </w:r>
    </w:p>
    <w:p>
      <w:pPr>
        <w:pStyle w:val="TextBody"/>
        <w:rPr/>
      </w:pPr>
      <w:r>
        <w:rPr/>
        <w:t xml:space="preserve">10. "Я был в духе в день Господний" </w:t>
      </w:r>
    </w:p>
    <w:p>
      <w:pPr>
        <w:pStyle w:val="TextBody"/>
        <w:ind w:firstLine="720"/>
        <w:rPr/>
      </w:pPr>
      <w:r>
        <w:rPr>
          <w:i/>
          <w:iCs/>
        </w:rPr>
        <w:t>означает</w:t>
      </w:r>
      <w:r>
        <w:rPr/>
        <w:t xml:space="preserve"> тогда духовное состояние, как результат Божественного наития.</w:t>
      </w:r>
    </w:p>
    <w:p>
      <w:pPr>
        <w:pStyle w:val="TextBody"/>
        <w:rPr/>
      </w:pPr>
      <w:r>
        <w:rPr/>
        <w:t xml:space="preserve">    </w:t>
      </w:r>
      <w:r>
        <w:rPr/>
        <w:t xml:space="preserve">"И слышал позади себя громкий голос, как бы трубный" </w:t>
      </w:r>
    </w:p>
    <w:p>
      <w:pPr>
        <w:pStyle w:val="TextBody"/>
        <w:ind w:firstLine="720"/>
        <w:rPr/>
      </w:pPr>
      <w:r>
        <w:rPr>
          <w:i/>
          <w:iCs/>
        </w:rPr>
        <w:t>означает</w:t>
      </w:r>
      <w:r>
        <w:rPr/>
        <w:t xml:space="preserve"> явное постижение Божественной Истины, открытой с неба.</w:t>
      </w:r>
    </w:p>
    <w:p>
      <w:pPr>
        <w:pStyle w:val="TextBody"/>
        <w:rPr/>
      </w:pPr>
      <w:r>
        <w:rPr/>
        <w:t xml:space="preserve">    </w:t>
      </w:r>
      <w:r>
        <w:rPr/>
        <w:t xml:space="preserve">"Который говорил: Я - Альфа и Омега, Первый и Последний" </w:t>
      </w:r>
    </w:p>
    <w:p>
      <w:pPr>
        <w:pStyle w:val="TextBody"/>
        <w:ind w:left="720" w:hanging="0"/>
        <w:rPr/>
      </w:pPr>
      <w:r>
        <w:rPr>
          <w:i/>
          <w:iCs/>
        </w:rPr>
        <w:t>означает</w:t>
      </w:r>
      <w:r>
        <w:rPr/>
        <w:t xml:space="preserve"> Кто есть Сущий и Единый, от Первых до Последних, от Кого все происходит (далее как выше стих 8).</w:t>
      </w:r>
    </w:p>
    <w:p>
      <w:pPr>
        <w:pStyle w:val="TextBody"/>
        <w:rPr/>
      </w:pPr>
      <w:r>
        <w:rPr/>
        <w:t xml:space="preserve">11. "То, что видишь, напиши в книгу" </w:t>
      </w:r>
    </w:p>
    <w:p>
      <w:pPr>
        <w:pStyle w:val="TextBody"/>
        <w:ind w:firstLine="720"/>
        <w:rPr/>
      </w:pPr>
      <w:r>
        <w:rPr>
          <w:i/>
          <w:iCs/>
        </w:rPr>
        <w:t>означает</w:t>
      </w:r>
      <w:r>
        <w:rPr/>
        <w:t>, чтобы эти истины могли быть открыты потомству,</w:t>
      </w:r>
    </w:p>
    <w:p>
      <w:pPr>
        <w:pStyle w:val="TextBody"/>
        <w:rPr/>
      </w:pPr>
      <w:r>
        <w:rPr/>
        <w:t xml:space="preserve">    </w:t>
      </w:r>
      <w:r>
        <w:rPr/>
        <w:t xml:space="preserve">"И пошли Церквям, находящимся в Азии": </w:t>
      </w:r>
    </w:p>
    <w:p>
      <w:pPr>
        <w:pStyle w:val="TextBody"/>
        <w:ind w:firstLine="720"/>
        <w:rPr/>
      </w:pPr>
      <w:r>
        <w:rPr>
          <w:i/>
          <w:iCs/>
        </w:rPr>
        <w:t>означает</w:t>
      </w:r>
      <w:r>
        <w:rPr/>
        <w:t xml:space="preserve">  тем в Христианском мире, которые пребывают в свете истины из Слова.</w:t>
      </w:r>
    </w:p>
    <w:p>
      <w:pPr>
        <w:pStyle w:val="TextBody"/>
        <w:ind w:left="195" w:hanging="0"/>
        <w:rPr/>
      </w:pPr>
      <w:r>
        <w:rPr/>
        <w:t xml:space="preserve"> </w:t>
      </w:r>
      <w:r>
        <w:rPr/>
        <w:t xml:space="preserve">"В Эфес и в Смирну, и в Пергам, и в Фиатиру, и в Сардис, и в Филадельфию, и в Лаодикию" </w:t>
      </w:r>
    </w:p>
    <w:p>
      <w:pPr>
        <w:pStyle w:val="TextBody"/>
        <w:ind w:firstLine="720"/>
        <w:rPr/>
      </w:pPr>
      <w:r>
        <w:rPr>
          <w:i/>
          <w:iCs/>
        </w:rPr>
        <w:t>означает</w:t>
      </w:r>
      <w:r>
        <w:rPr/>
        <w:t xml:space="preserve"> непосредственно по состоянию восприятия каждого.</w:t>
      </w:r>
    </w:p>
    <w:p>
      <w:pPr>
        <w:pStyle w:val="TextBody"/>
        <w:rPr/>
      </w:pPr>
      <w:r>
        <w:rPr/>
        <w:t xml:space="preserve">12. "Я обратился, чтобы увидеть, чей голос говорил со мною" </w:t>
      </w:r>
    </w:p>
    <w:p>
      <w:pPr>
        <w:pStyle w:val="TextBody"/>
        <w:ind w:left="720" w:hanging="0"/>
        <w:rPr/>
      </w:pPr>
      <w:r>
        <w:rPr>
          <w:i/>
          <w:iCs/>
        </w:rPr>
        <w:t>означает</w:t>
      </w:r>
      <w:r>
        <w:rPr/>
        <w:t xml:space="preserve"> изменение состояния пребывающих в добре жизни в отношении постижения истины в Слове при обращении их к Господу.</w:t>
      </w:r>
    </w:p>
    <w:p>
      <w:pPr>
        <w:pStyle w:val="TextBody"/>
        <w:rPr/>
      </w:pPr>
      <w:r>
        <w:rPr/>
        <w:t xml:space="preserve">    </w:t>
      </w:r>
      <w:r>
        <w:rPr/>
        <w:t xml:space="preserve">"И, обратившись, увидел семь золотых светильников" </w:t>
      </w:r>
    </w:p>
    <w:p>
      <w:pPr>
        <w:pStyle w:val="TextBody"/>
        <w:ind w:firstLine="720"/>
        <w:rPr/>
      </w:pPr>
      <w:r>
        <w:rPr>
          <w:i/>
          <w:iCs/>
        </w:rPr>
        <w:t>означает</w:t>
      </w:r>
      <w:r>
        <w:rPr/>
        <w:t xml:space="preserve"> Новую Церковь, которая будет в озарении Господом по Слову.</w:t>
      </w:r>
    </w:p>
    <w:p>
      <w:pPr>
        <w:pStyle w:val="TextBody"/>
        <w:rPr/>
      </w:pPr>
      <w:r>
        <w:rPr/>
        <w:t xml:space="preserve">13. "И, посреди семи светильников, Подобного Сыну Человеческому" </w:t>
      </w:r>
    </w:p>
    <w:p>
      <w:pPr>
        <w:pStyle w:val="TextBody"/>
        <w:ind w:firstLine="720"/>
        <w:rPr/>
      </w:pPr>
      <w:r>
        <w:rPr>
          <w:i/>
          <w:iCs/>
        </w:rPr>
        <w:t>означает</w:t>
      </w:r>
      <w:r>
        <w:rPr/>
        <w:t xml:space="preserve"> Господа в отношении Слова, из которого произойдет Церковь.</w:t>
      </w:r>
    </w:p>
    <w:p>
      <w:pPr>
        <w:pStyle w:val="TextBody"/>
        <w:rPr/>
      </w:pPr>
      <w:r>
        <w:rPr/>
        <w:t xml:space="preserve">    </w:t>
      </w:r>
      <w:r>
        <w:rPr/>
        <w:t xml:space="preserve">"Одетого в длинные одежды" </w:t>
      </w:r>
    </w:p>
    <w:p>
      <w:pPr>
        <w:pStyle w:val="TextBody"/>
        <w:ind w:firstLine="720"/>
        <w:rPr/>
      </w:pPr>
      <w:r>
        <w:rPr>
          <w:i/>
          <w:iCs/>
        </w:rPr>
        <w:t>означает</w:t>
      </w:r>
      <w:r>
        <w:rPr/>
        <w:t xml:space="preserve"> Божественное исходящее, которое есть Божественная  Истина.</w:t>
      </w:r>
    </w:p>
    <w:p>
      <w:pPr>
        <w:pStyle w:val="TextBody"/>
        <w:rPr/>
      </w:pPr>
      <w:r>
        <w:rPr/>
        <w:t xml:space="preserve">    </w:t>
      </w:r>
      <w:r>
        <w:rPr/>
        <w:t xml:space="preserve">"И под грудью опоясанного золотым поясом" </w:t>
      </w:r>
    </w:p>
    <w:p>
      <w:pPr>
        <w:pStyle w:val="TextBody"/>
        <w:ind w:left="720" w:hanging="0"/>
        <w:rPr/>
      </w:pPr>
      <w:r>
        <w:rPr>
          <w:i/>
          <w:iCs/>
        </w:rPr>
        <w:t>означает</w:t>
      </w:r>
      <w:r>
        <w:rPr/>
        <w:t xml:space="preserve"> Божественное исходящее и в то же время соединяющее начало, которое есть Божественное Благо.</w:t>
      </w:r>
    </w:p>
    <w:p>
      <w:pPr>
        <w:pStyle w:val="TextBody"/>
        <w:rPr/>
      </w:pPr>
      <w:r>
        <w:rPr/>
        <w:t xml:space="preserve">14. "Его голова и волосы были белы, как белая шерсть, подобно снегу" </w:t>
      </w:r>
    </w:p>
    <w:p>
      <w:pPr>
        <w:pStyle w:val="TextBody"/>
        <w:ind w:firstLine="720"/>
        <w:rPr/>
      </w:pPr>
      <w:r>
        <w:rPr>
          <w:i/>
          <w:iCs/>
        </w:rPr>
        <w:t>означает</w:t>
      </w:r>
      <w:r>
        <w:rPr/>
        <w:t xml:space="preserve"> Божественную Любовь Божественной Мудрости в первых и последних.</w:t>
      </w:r>
    </w:p>
    <w:p>
      <w:pPr>
        <w:pStyle w:val="TextBody"/>
        <w:rPr/>
      </w:pPr>
      <w:r>
        <w:rPr/>
        <w:t xml:space="preserve">    </w:t>
      </w:r>
      <w:r>
        <w:rPr/>
        <w:t>"И</w:t>
      </w:r>
      <w:r>
        <w:rPr>
          <w:lang w:val="en-US"/>
        </w:rPr>
        <w:t xml:space="preserve"> Åãî ãëàçà êàê ïëàìÿ îãíÿ</w:t>
      </w:r>
      <w:r>
        <w:rPr/>
        <w:t>"</w:t>
      </w:r>
      <w:r>
        <w:rPr>
          <w:lang w:val="en-US"/>
        </w:rPr>
        <w:t xml:space="preserve"> </w:t>
      </w:r>
    </w:p>
    <w:p>
      <w:pPr>
        <w:pStyle w:val="TextBody"/>
        <w:ind w:firstLine="720"/>
        <w:rPr/>
      </w:pPr>
      <w:r>
        <w:rPr>
          <w:i/>
          <w:iCs/>
          <w:lang w:val="en-US"/>
        </w:rPr>
        <w:t>îçíà÷àåò</w:t>
      </w:r>
      <w:r>
        <w:rPr>
          <w:lang w:val="en-US"/>
        </w:rPr>
        <w:t xml:space="preserve"> Áîæåñòâåííóþ Ìóäðîñòü Áîæåñòâåííîé Ëþáâè.</w:t>
      </w:r>
    </w:p>
    <w:p>
      <w:pPr>
        <w:pStyle w:val="TextBody"/>
        <w:rPr/>
      </w:pPr>
      <w:r>
        <w:rPr>
          <w:lang w:val="en-US"/>
        </w:rPr>
        <w:t xml:space="preserve">15. </w:t>
      </w:r>
      <w:r>
        <w:rPr/>
        <w:t>"</w:t>
      </w:r>
      <w:r>
        <w:rPr>
          <w:lang w:val="en-US"/>
        </w:rPr>
        <w:t>È Åãî íîãè ïîäîáíî áëåñòÿùåé áðîíçå êàê ðàñêàëåííûå â ïå÷è</w:t>
      </w:r>
      <w:r>
        <w:rPr/>
        <w:t>"</w:t>
      </w:r>
      <w:r>
        <w:rPr>
          <w:lang w:val="en-US"/>
        </w:rPr>
        <w:t xml:space="preserve"> </w:t>
      </w:r>
    </w:p>
    <w:p>
      <w:pPr>
        <w:pStyle w:val="TextBody"/>
        <w:ind w:firstLine="720"/>
        <w:rPr/>
      </w:pPr>
      <w:r>
        <w:rPr>
          <w:i/>
          <w:iCs/>
          <w:lang w:val="en-US"/>
        </w:rPr>
        <w:t>îçíà÷àåò</w:t>
      </w:r>
      <w:r>
        <w:rPr>
          <w:lang w:val="en-US"/>
        </w:rPr>
        <w:t xml:space="preserve">  ïðèðîäíîå Áîæåñòâåííîå Áëàãî.</w:t>
      </w:r>
    </w:p>
    <w:p>
      <w:pPr>
        <w:pStyle w:val="TextBody"/>
        <w:rPr/>
      </w:pPr>
      <w:r>
        <w:rPr/>
        <w:t xml:space="preserve">    </w:t>
      </w:r>
      <w:r>
        <w:rPr/>
        <w:t xml:space="preserve">"И Его глас, как шум многих вод" </w:t>
      </w:r>
    </w:p>
    <w:p>
      <w:pPr>
        <w:pStyle w:val="TextBody"/>
        <w:ind w:firstLine="720"/>
        <w:rPr/>
      </w:pPr>
      <w:r>
        <w:rPr>
          <w:i/>
          <w:iCs/>
        </w:rPr>
        <w:t>означает</w:t>
      </w:r>
      <w:r>
        <w:rPr/>
        <w:t xml:space="preserve"> природную Божественную Истину.</w:t>
      </w:r>
    </w:p>
    <w:p>
      <w:pPr>
        <w:pStyle w:val="TextBody"/>
        <w:rPr/>
      </w:pPr>
      <w:r>
        <w:rPr/>
        <w:t xml:space="preserve">16. "И имеющий в деснице Своей семь звезд" </w:t>
      </w:r>
    </w:p>
    <w:p>
      <w:pPr>
        <w:pStyle w:val="TextBody"/>
        <w:ind w:left="720" w:hanging="0"/>
        <w:rPr/>
      </w:pPr>
      <w:r>
        <w:rPr>
          <w:i/>
          <w:iCs/>
        </w:rPr>
        <w:t>означает</w:t>
      </w:r>
      <w:r>
        <w:rPr/>
        <w:t xml:space="preserve"> все познания блага и истины в Слове от Него Самого.</w:t>
      </w:r>
    </w:p>
    <w:p>
      <w:pPr>
        <w:pStyle w:val="TextBody"/>
        <w:rPr/>
      </w:pPr>
      <w:r>
        <w:rPr/>
        <w:t xml:space="preserve">    </w:t>
      </w:r>
      <w:r>
        <w:rPr/>
        <w:t xml:space="preserve">"И из Его уст выходил острый с обеих сторон меч" </w:t>
      </w:r>
    </w:p>
    <w:p>
      <w:pPr>
        <w:pStyle w:val="TextBody"/>
        <w:ind w:firstLine="720"/>
        <w:rPr/>
      </w:pPr>
      <w:r>
        <w:rPr>
          <w:i/>
          <w:iCs/>
        </w:rPr>
        <w:t>означает</w:t>
      </w:r>
      <w:r>
        <w:rPr/>
        <w:t xml:space="preserve"> рассеивание Господом неправд посредством Слова и учения.</w:t>
      </w:r>
    </w:p>
    <w:p>
      <w:pPr>
        <w:pStyle w:val="TextBody"/>
        <w:rPr/>
      </w:pPr>
      <w:r>
        <w:rPr/>
        <w:t xml:space="preserve">    </w:t>
      </w:r>
      <w:r>
        <w:rPr/>
        <w:t xml:space="preserve">"И Его лицо как солнце, сияющее в силе своей" </w:t>
      </w:r>
    </w:p>
    <w:p>
      <w:pPr>
        <w:pStyle w:val="TextBody"/>
        <w:ind w:left="720" w:hanging="0"/>
        <w:rPr/>
      </w:pPr>
      <w:r>
        <w:rPr>
          <w:i/>
          <w:iCs/>
        </w:rPr>
        <w:t>означает</w:t>
      </w:r>
      <w:r>
        <w:rPr/>
        <w:t xml:space="preserve"> Божественную Любовь и Мудрость, составляющие Его Самого и происходящие от Него.</w:t>
      </w:r>
    </w:p>
    <w:p>
      <w:pPr>
        <w:pStyle w:val="TextBody"/>
        <w:rPr/>
      </w:pPr>
      <w:r>
        <w:rPr/>
        <w:t xml:space="preserve">17. "И когда я увидел Его, то пал к Его ногам, как мертвый" </w:t>
      </w:r>
    </w:p>
    <w:p>
      <w:pPr>
        <w:pStyle w:val="TextBody"/>
        <w:ind w:firstLine="720"/>
        <w:rPr/>
      </w:pPr>
      <w:r>
        <w:rPr>
          <w:i/>
          <w:iCs/>
        </w:rPr>
        <w:t>означает</w:t>
      </w:r>
      <w:r>
        <w:rPr/>
        <w:t xml:space="preserve"> слабость собственной жизни в присутствии Господа.</w:t>
      </w:r>
    </w:p>
    <w:p>
      <w:pPr>
        <w:pStyle w:val="TextBody"/>
        <w:rPr/>
      </w:pPr>
      <w:r>
        <w:rPr/>
        <w:t xml:space="preserve">    </w:t>
      </w:r>
      <w:r>
        <w:rPr/>
        <w:t xml:space="preserve">"И Он положил Свою десницу на меня" </w:t>
      </w:r>
    </w:p>
    <w:p>
      <w:pPr>
        <w:pStyle w:val="TextBody"/>
        <w:ind w:firstLine="720"/>
        <w:rPr/>
      </w:pPr>
      <w:r>
        <w:rPr>
          <w:i/>
          <w:iCs/>
        </w:rPr>
        <w:t>означает</w:t>
      </w:r>
      <w:r>
        <w:rPr/>
        <w:t xml:space="preserve"> тогда вдохнутую Им жизнь.</w:t>
      </w:r>
    </w:p>
    <w:p>
      <w:pPr>
        <w:pStyle w:val="TextBody"/>
        <w:rPr/>
      </w:pPr>
      <w:r>
        <w:rPr/>
        <w:t xml:space="preserve">    </w:t>
      </w:r>
      <w:r>
        <w:rPr/>
        <w:t xml:space="preserve">"И сказал мне: не бойся!" </w:t>
      </w:r>
    </w:p>
    <w:p>
      <w:pPr>
        <w:pStyle w:val="TextBody"/>
        <w:ind w:firstLine="720"/>
        <w:rPr/>
      </w:pPr>
      <w:r>
        <w:rPr>
          <w:i/>
          <w:iCs/>
        </w:rPr>
        <w:t>означает</w:t>
      </w:r>
      <w:r>
        <w:rPr/>
        <w:t xml:space="preserve"> восстановление и поклонение тогда в глубоком смирении.</w:t>
      </w:r>
    </w:p>
    <w:p>
      <w:pPr>
        <w:pStyle w:val="TextBody"/>
        <w:rPr/>
      </w:pPr>
      <w:r>
        <w:rPr/>
        <w:t xml:space="preserve">    </w:t>
      </w:r>
      <w:r>
        <w:rPr/>
        <w:t xml:space="preserve">"Я Первый и Последний" </w:t>
      </w:r>
    </w:p>
    <w:p>
      <w:pPr>
        <w:pStyle w:val="TextBody"/>
        <w:ind w:firstLine="720"/>
        <w:rPr/>
      </w:pPr>
      <w:r>
        <w:rPr>
          <w:i/>
          <w:iCs/>
        </w:rPr>
        <w:t>означает</w:t>
      </w:r>
      <w:r>
        <w:rPr/>
        <w:t>, что Он Вечен и Бесконечен и потому Единый Бог,</w:t>
      </w:r>
    </w:p>
    <w:p>
      <w:pPr>
        <w:pStyle w:val="TextBody"/>
        <w:rPr/>
      </w:pPr>
      <w:r>
        <w:rPr/>
        <w:t xml:space="preserve">18.  "И живой" </w:t>
      </w:r>
    </w:p>
    <w:p>
      <w:pPr>
        <w:pStyle w:val="TextBody"/>
        <w:ind w:firstLine="720"/>
        <w:rPr/>
      </w:pPr>
      <w:r>
        <w:rPr>
          <w:i/>
          <w:iCs/>
        </w:rPr>
        <w:t>означает</w:t>
      </w:r>
      <w:r>
        <w:rPr/>
        <w:t xml:space="preserve"> Кто Один есть Жизнь, и от Кого исходит Жизнь.</w:t>
      </w:r>
    </w:p>
    <w:p>
      <w:pPr>
        <w:pStyle w:val="TextBody"/>
        <w:rPr/>
      </w:pPr>
      <w:r>
        <w:rPr/>
        <w:t xml:space="preserve">    </w:t>
      </w:r>
      <w:r>
        <w:rPr/>
        <w:t xml:space="preserve">"И был мертв" </w:t>
      </w:r>
    </w:p>
    <w:p>
      <w:pPr>
        <w:pStyle w:val="TextBody"/>
        <w:ind w:left="720" w:hanging="0"/>
        <w:rPr/>
      </w:pPr>
      <w:r>
        <w:rPr>
          <w:i/>
          <w:iCs/>
        </w:rPr>
        <w:t>означает</w:t>
      </w:r>
      <w:r>
        <w:rPr/>
        <w:t>, что Он был отвергнут в Церкви, и Его Божественная Человечность не была признана.</w:t>
      </w:r>
    </w:p>
    <w:p>
      <w:pPr>
        <w:pStyle w:val="TextBody"/>
        <w:rPr/>
      </w:pPr>
      <w:r>
        <w:rPr/>
        <w:t xml:space="preserve">    </w:t>
      </w:r>
      <w:r>
        <w:rPr/>
        <w:t xml:space="preserve">"И вот, жив во веки веков" </w:t>
      </w:r>
    </w:p>
    <w:p>
      <w:pPr>
        <w:pStyle w:val="TextBody"/>
        <w:ind w:firstLine="720"/>
        <w:rPr/>
      </w:pPr>
      <w:r>
        <w:rPr>
          <w:i/>
          <w:iCs/>
        </w:rPr>
        <w:t>означает</w:t>
      </w:r>
      <w:r>
        <w:rPr/>
        <w:t>, что Он есть вечная Жизнь.</w:t>
      </w:r>
    </w:p>
    <w:p>
      <w:pPr>
        <w:pStyle w:val="TextBody"/>
        <w:rPr/>
      </w:pPr>
      <w:r>
        <w:rPr/>
        <w:t xml:space="preserve">    </w:t>
      </w:r>
      <w:r>
        <w:rPr/>
        <w:t xml:space="preserve">"Аминь"  </w:t>
      </w:r>
    </w:p>
    <w:p>
      <w:pPr>
        <w:pStyle w:val="TextBody"/>
        <w:ind w:firstLine="720"/>
        <w:rPr/>
      </w:pPr>
      <w:r>
        <w:rPr>
          <w:i/>
          <w:iCs/>
        </w:rPr>
        <w:t>означает</w:t>
      </w:r>
      <w:r>
        <w:rPr/>
        <w:t xml:space="preserve"> Божественное утверждение, что это есть истина.</w:t>
      </w:r>
    </w:p>
    <w:p>
      <w:pPr>
        <w:pStyle w:val="TextBody"/>
        <w:rPr/>
      </w:pPr>
      <w:r>
        <w:rPr/>
        <w:t xml:space="preserve">    </w:t>
      </w:r>
      <w:r>
        <w:rPr/>
        <w:t xml:space="preserve">"И имею ключи ада, и смерти" </w:t>
      </w:r>
    </w:p>
    <w:p>
      <w:pPr>
        <w:pStyle w:val="TextBody"/>
        <w:ind w:firstLine="720"/>
        <w:rPr/>
      </w:pPr>
      <w:r>
        <w:rPr>
          <w:i/>
          <w:iCs/>
        </w:rPr>
        <w:t>означает</w:t>
      </w:r>
      <w:r>
        <w:rPr/>
        <w:t>, что Он Один может спасать.</w:t>
      </w:r>
    </w:p>
    <w:p>
      <w:pPr>
        <w:pStyle w:val="TextBody"/>
        <w:rPr/>
      </w:pPr>
      <w:r>
        <w:rPr/>
        <w:t xml:space="preserve">19. "Итак, напиши, что ты видел, и что есть, и что будет после этого" </w:t>
      </w:r>
    </w:p>
    <w:p>
      <w:pPr>
        <w:pStyle w:val="TextBody"/>
        <w:ind w:left="720" w:hanging="0"/>
        <w:rPr/>
      </w:pPr>
      <w:r>
        <w:rPr>
          <w:i/>
          <w:iCs/>
        </w:rPr>
        <w:t>означает</w:t>
      </w:r>
      <w:r>
        <w:rPr/>
        <w:t>, чтобы все, ныне открытое, послужило потомкам,</w:t>
      </w:r>
    </w:p>
    <w:p>
      <w:pPr>
        <w:pStyle w:val="TextBody"/>
        <w:rPr/>
      </w:pPr>
      <w:r>
        <w:rPr/>
        <w:t xml:space="preserve">20. "Тайна  семи звезд, которые ты видел в Моей правой руке, и семи золотых светильников"  </w:t>
      </w:r>
    </w:p>
    <w:p>
      <w:pPr>
        <w:pStyle w:val="TextBody"/>
        <w:ind w:firstLine="720"/>
        <w:rPr/>
      </w:pPr>
      <w:r>
        <w:rPr>
          <w:i/>
          <w:iCs/>
        </w:rPr>
        <w:t>означает</w:t>
      </w:r>
      <w:r>
        <w:rPr/>
        <w:t xml:space="preserve"> тайну в видениях о новом небе и новой Церкви.</w:t>
      </w:r>
    </w:p>
    <w:p>
      <w:pPr>
        <w:pStyle w:val="TextBody"/>
        <w:rPr/>
      </w:pPr>
      <w:r>
        <w:rPr/>
        <w:t xml:space="preserve">    </w:t>
      </w:r>
      <w:r>
        <w:rPr/>
        <w:t xml:space="preserve">"Семь звезд суть Ангелы семи Церквей" </w:t>
      </w:r>
    </w:p>
    <w:p>
      <w:pPr>
        <w:pStyle w:val="TextBody"/>
        <w:ind w:firstLine="720"/>
        <w:rPr/>
      </w:pPr>
      <w:r>
        <w:rPr>
          <w:i/>
          <w:iCs/>
        </w:rPr>
        <w:t>означает</w:t>
      </w:r>
      <w:r>
        <w:rPr/>
        <w:t xml:space="preserve"> новую Церковь на небесах, которая есть Новое Небо.</w:t>
      </w:r>
    </w:p>
    <w:p>
      <w:pPr>
        <w:pStyle w:val="TextBody"/>
        <w:rPr/>
      </w:pPr>
      <w:r>
        <w:rPr/>
        <w:t xml:space="preserve">    </w:t>
      </w:r>
      <w:r>
        <w:rPr/>
        <w:t xml:space="preserve">"А семь светильников, которые ты видел, суть семь Церквей" </w:t>
      </w:r>
    </w:p>
    <w:p>
      <w:pPr>
        <w:pStyle w:val="TextBody"/>
        <w:ind w:left="720" w:hanging="0"/>
        <w:rPr/>
      </w:pPr>
      <w:r>
        <w:rPr>
          <w:i/>
          <w:iCs/>
        </w:rPr>
        <w:t>означает</w:t>
      </w:r>
      <w:r>
        <w:rPr/>
        <w:t xml:space="preserve"> Новую Церковь на земле, которая есть Новый Иерусалим, сходящий от Господа с Нового Неба.</w:t>
      </w:r>
    </w:p>
    <w:p>
      <w:pPr>
        <w:pStyle w:val="Heading3"/>
        <w:rPr/>
      </w:pPr>
      <w:bookmarkStart w:id="3" w:name="___________"/>
      <w:bookmarkEnd w:id="3"/>
      <w:r>
        <w:rPr/>
        <w:t>Объяснение</w:t>
      </w:r>
    </w:p>
    <w:p>
      <w:pPr>
        <w:pStyle w:val="TextBody"/>
        <w:rPr/>
      </w:pPr>
      <w:r>
        <w:rPr/>
        <w:t>1. До этого времени не было известно, что существует духовный смысл. В Учении Нового Иерусалима о Священном Писании было показано, что этот смысл содержится в малейших частях Слова, и без него Слово во многих местах не может быть понято. Этот смысл не проявлен в буквальном смысле, но содержится внутри него, как душа в теле. Известно, что существует Духовное и Природное начало, и что духовное влияет на природное, и проявляется так, что его видят и чувствуют в формах, воспринимаемых зрением и осязанием, и что Духовное вне этих форм ощущается не иначе, как чувство и мышление, или как любовь и мудрость, принадлежащие душе. Признано, что чувство и мышление, или любовь, которой принадлежит чувство, и мудрость, которой принадлежит мышление, духовны. Дело в том, что эти две способности души проявляются в теле в его формах, называемых чувственными и двигательными органами; также, что они составляют одно таким образом, что в то время как разум мыслит, уста тотчас произносят, что было помысленно, и как только душа желает, тело тотчас делает то, что было желанно. Из этого ясно, что в человеке совершенный союз духовного и природного начала. Подобное во всем в мире и в каждом отдельном предмете. Духовное начало является внутренней причиной, а природное начало есть следствие его, и вместе они составляют одно. Духовное не проявляется в Природном, потому что, как было сказано, оно содержится внутри, как душа в теле, и как внутренняя причина в следствии. Подобным образом и в Слове. Так как оно Божественно, то ни для кого невозможно отрицать, что оно в своем лоне духовно, однако, духовное не проявляется в буквальном смысле, который является природным; духовный смысл был неведом до сих пор, и он не мог стать известным ранее, чем подлинные истины не были открыты Господом; ибо тот смысл содержится в этих истинах. Вот почему Откровение не было понято до этого времени. Но чтобы не было сомнений, что эти истины содержатся в нем, мельчайшие детали должны быть объяснены и доказаны подобными местами в Слове. Объяснение и доказательство следует теперь.</w:t>
      </w:r>
    </w:p>
    <w:p>
      <w:pPr>
        <w:pStyle w:val="TextBody"/>
        <w:rPr/>
      </w:pPr>
      <w:r>
        <w:rPr>
          <w:b/>
          <w:bCs/>
        </w:rPr>
        <w:t>2. [Стих 1] "Откровение Иисуса Христа" означает пророчество Господа о Себе Самом и о Своей Церкви, чему будет подобен ее конец, и что будет впоследствии, как на небесах, так и на земле.</w:t>
      </w:r>
      <w:r>
        <w:rPr/>
        <w:t xml:space="preserve"> "Откровение Иисуса Христа" обозначает все пророчества, а поскольку они исходят от Господа, то говорится "Откровение Иисуса Христа". Что они относятся к Господу и Его Церкви, будет видно из объяснения. В Откровении не говорится о последовательных состояниях Церкви, еще менее о последовательных состояниях царств, как некоторые верили до сих пор, но все от начала до конца относится к последнему состоянию Церкви, как на небесах, так и на земле, затем к Последнему Суду, а после этого к Новой Церкви, которая есть Новый Иерусалим. Очевидно, что Новая Церковь – это и есть конечная цель данного сочинения. Следовательно, сначала показано состояние Церкви ранее. Но в чем состоит последовательность этих предметов, может быть видно из содержания каждой главы, а более отчетливо – из объяснения каждого стиха.</w:t>
      </w:r>
    </w:p>
    <w:p>
      <w:pPr>
        <w:pStyle w:val="TextBody"/>
        <w:rPr/>
      </w:pPr>
      <w:r>
        <w:rPr>
          <w:b/>
          <w:bCs/>
        </w:rPr>
        <w:t xml:space="preserve">3. "Которое дал Ему Бог, чтобы показать слугам Своим" означает тем, которые пребывают в вере, происходящей из милосердия, или в истинах мудрости, происходящих из добра любви. </w:t>
      </w:r>
      <w:r>
        <w:rPr/>
        <w:t>"Показать" означает возвестить, "слугами" здесь означаются те, которые пребывают в вере, происходящей от милосердия. Это возвещается им, ибо они понимают и принимают. Под "слугами" в духовном смысле понимаются пребывающие в истинах, а также истины, происходящие из добра; также пребывающие в мудрости, происходящей из любви, ибо мудрость исходит от истины, а любовь от добра. Также понимаются те, которые состоят в вере, происходящей от милосердия, поскольку вера исходит от истины, а милосердие – от блага; поскольку подлинный духовный смысл отвлечен от лиц, то в нем истины означаются "слугами". Таким образом, истины служат благу, наставляя его, посему в общем смысле под "слугами" в Слове понимаются состоящие в службе, человек ли это или вещь, которая служит. В этом смысле не только пророки названы слугами Божьими, но также и Господь в отношении Своей Человечности. Что пророки называются слугами Божьими, видно из следующих отрывков:</w:t>
      </w:r>
    </w:p>
    <w:p>
      <w:pPr>
        <w:pStyle w:val="BlockText"/>
        <w:rPr/>
      </w:pPr>
      <w:r>
        <w:rPr/>
        <w:t>Господь послал к вам всех слуг Своих, пророков (Иер. 25:4).</w:t>
      </w:r>
    </w:p>
    <w:p>
      <w:pPr>
        <w:pStyle w:val="BlockText"/>
        <w:rPr/>
      </w:pPr>
      <w:r>
        <w:rPr/>
        <w:t>Господь открыл Свою тайну слугам Своим, пророкам (Ам. 3:7).</w:t>
      </w:r>
    </w:p>
    <w:p>
      <w:pPr>
        <w:pStyle w:val="BlockText"/>
        <w:rPr/>
      </w:pPr>
      <w:r>
        <w:rPr/>
        <w:t>Господь послал к нам слуг Своих, пророков (Дан. 9:10).</w:t>
      </w:r>
    </w:p>
    <w:p>
      <w:pPr>
        <w:pStyle w:val="TextBody"/>
        <w:rPr/>
      </w:pPr>
      <w:r>
        <w:rPr/>
        <w:t>И Моисей назван слугой Иеговы (Мал. 4:4), ибо под пророком в духовном смысле понимается истина учения, о чем говорится ниже. А поскольку Господь является Самой Божественной Истиной, которая также есть Слово, поэтому Он Сам назван Пророком, а так как Он исполнял службу в мире, и в вечности служит всем учением, поэтому также в различных местах Он назван слугой Иеговы, как в следующих отрывках:</w:t>
      </w:r>
    </w:p>
    <w:p>
      <w:pPr>
        <w:pStyle w:val="BlockText"/>
        <w:rPr/>
      </w:pPr>
      <w:r>
        <w:rPr/>
        <w:t>На подвиг души Своей Он будет смотреть с довольством; через познание Его</w:t>
      </w:r>
    </w:p>
    <w:p>
      <w:pPr>
        <w:pStyle w:val="BlockText"/>
        <w:rPr/>
      </w:pPr>
      <w:r>
        <w:rPr/>
        <w:t>Он, Праведник, Слуга Мой, оправдает многих (Ис. 53:11).</w:t>
      </w:r>
    </w:p>
    <w:p>
      <w:pPr>
        <w:pStyle w:val="BlockText"/>
        <w:rPr/>
      </w:pPr>
      <w:r>
        <w:rPr/>
        <w:t>Вот, Слуга Мой будет благоуспешен, возвысится и вознесется (Ис. 52:13).</w:t>
      </w:r>
    </w:p>
    <w:p>
      <w:pPr>
        <w:pStyle w:val="BlockText"/>
        <w:rPr/>
      </w:pPr>
      <w:r>
        <w:rPr/>
        <w:t>Вот, Отрок Мой, Которого Я держу за руку, избранный Мой, к которому</w:t>
      </w:r>
    </w:p>
    <w:p>
      <w:pPr>
        <w:pStyle w:val="BlockText"/>
        <w:rPr/>
      </w:pPr>
      <w:r>
        <w:rPr/>
        <w:t>благоволит душа Моя. Положу дух Мой на Него, и возвестит народам суд (Ис. 42:1).</w:t>
      </w:r>
    </w:p>
    <w:p>
      <w:pPr>
        <w:pStyle w:val="TextBody"/>
        <w:rPr/>
      </w:pPr>
      <w:r>
        <w:rPr/>
        <w:t>Это говорится о Господе. Также Давид назван слугой, где под ним понимается Господь, как в этих отрывках:</w:t>
      </w:r>
    </w:p>
    <w:p>
      <w:pPr>
        <w:pStyle w:val="BlockText"/>
        <w:rPr/>
      </w:pPr>
      <w:r>
        <w:rPr/>
        <w:t>И Я, Господь, буду их Богом, и слуга Мой Давид, будет князем среди них (Иез. 34:24).</w:t>
      </w:r>
    </w:p>
    <w:p>
      <w:pPr>
        <w:pStyle w:val="BlockText"/>
        <w:rPr/>
      </w:pPr>
      <w:r>
        <w:rPr/>
        <w:t>А слуга Мой Давид будет Царем над ними и Пастырем всех их (Иез. 37:24).</w:t>
      </w:r>
    </w:p>
    <w:p>
      <w:pPr>
        <w:pStyle w:val="BlockText"/>
        <w:rPr/>
      </w:pPr>
      <w:r>
        <w:rPr/>
        <w:t>Я буду охранять город этот, чтобы спасти его ради Себя и ради Давида, слуги Моего (Ис. 37:35).</w:t>
      </w:r>
    </w:p>
    <w:p>
      <w:pPr>
        <w:pStyle w:val="TextBody"/>
        <w:rPr/>
      </w:pPr>
      <w:r>
        <w:rPr/>
        <w:t>То же видно в Пс. 78:70-72; 90:3-4; 20. Что под Давидом в этих местах понимается Господь, может быть видно в Учении Нового Иерусалима о Господе (п. 43, 44). Господь Сам сказал подобное о Себе:</w:t>
      </w:r>
    </w:p>
    <w:p>
      <w:pPr>
        <w:pStyle w:val="BlockText"/>
        <w:rPr/>
      </w:pPr>
      <w:r>
        <w:rPr/>
        <w:t xml:space="preserve">Кто хочет между вами быть большим, да будет всем служителем; и кто хочет быть первым, </w:t>
      </w:r>
    </w:p>
    <w:p>
      <w:pPr>
        <w:pStyle w:val="BlockText"/>
        <w:rPr/>
      </w:pPr>
      <w:r>
        <w:rPr/>
        <w:t xml:space="preserve">да будет всем слугой; так как Сын Человеческий не для того пришел, чтобы Ему служили, </w:t>
      </w:r>
    </w:p>
    <w:p>
      <w:pPr>
        <w:pStyle w:val="BlockText"/>
        <w:rPr/>
      </w:pPr>
      <w:r>
        <w:rPr/>
        <w:t>но чтобы послужить (Мф. 20:25-28), (Мк. 10:42-44), (Лк. 22:25-27).</w:t>
      </w:r>
    </w:p>
    <w:p>
      <w:pPr>
        <w:pStyle w:val="TextBody"/>
        <w:rPr/>
      </w:pPr>
      <w:r>
        <w:rPr/>
        <w:t>Господь сказал так потому, что под словами "слуга" и "служить" понимается тот, кто состоит в службе и служит учением, а отвлеченно от лиц – Божественная Истина, которой был Он Сам. Поэтому, если под "слугой" понимается обучающий Божественной Истине, то ясно, что под "слугами" в этой части Откровения понимаются состоящие в Истинах, происходящих из добра, или в вере, происходящей из милосердия, ибо они могут учить от Господа, то есть Господь может учить и служить через них. Они названы "слугами" в этом смысле у Матфея:</w:t>
      </w:r>
    </w:p>
    <w:p>
      <w:pPr>
        <w:pStyle w:val="BlockText"/>
        <w:rPr/>
      </w:pPr>
      <w:r>
        <w:rPr/>
        <w:t>Кто же верный и благоразумный слуга, которого господин его поставил над слугами своими, чтобы давать им пищу вовремя? Блажен тот слуга, которого господин его, придя, найдет поступающим так (Мф. 24:45-46).</w:t>
      </w:r>
    </w:p>
    <w:p>
      <w:pPr>
        <w:pStyle w:val="TextBody"/>
        <w:rPr/>
      </w:pPr>
      <w:r>
        <w:rPr/>
        <w:t>И у Луки:</w:t>
      </w:r>
    </w:p>
    <w:p>
      <w:pPr>
        <w:pStyle w:val="BlockText"/>
        <w:rPr/>
      </w:pPr>
      <w:r>
        <w:rPr/>
        <w:t>Блаженны слуги те, которых господин, придя, найдет бодрствующими; истинно</w:t>
      </w:r>
    </w:p>
    <w:p>
      <w:pPr>
        <w:pStyle w:val="BlockText"/>
        <w:rPr/>
      </w:pPr>
      <w:r>
        <w:rPr/>
        <w:t>говорю вам, он препояшется и посадит их, и, подходя, станет служить им (Лк. 12:37).</w:t>
      </w:r>
    </w:p>
    <w:p>
      <w:pPr>
        <w:pStyle w:val="TextBody"/>
        <w:rPr/>
      </w:pPr>
      <w:r>
        <w:rPr/>
        <w:t>В небесах все, пребывающие в духовном царстве, называются слугами Господа, тогда как пребывающие в Его небесном царстве называются Его служителями. Это так, потому что пребывающие в Его духовном царстве состоят в Мудрости, происходящей из Божественной Истины, а пребывающие в Его небесном царстве состоят в Любви, происходящей из Божественного Блага; Благо служит и Истина исходит от службы. В противоположном смысле, однако, под "слугами" понимаются те, которые служат Дьяволу. Они находятся в состоянии настоящего рабства, но те, которые служат Господу, пребывают в состоянии свободы, как и Господь учит. (Ин. 8:32, 36).</w:t>
      </w:r>
    </w:p>
    <w:p>
      <w:pPr>
        <w:pStyle w:val="TextBody"/>
        <w:rPr/>
      </w:pPr>
      <w:r>
        <w:rPr>
          <w:b/>
          <w:bCs/>
        </w:rPr>
        <w:t>4. "Чему надлежит быть вскоре" означает, что все это действительно произойдет, чтобы Церковь не погибла.</w:t>
      </w:r>
      <w:r>
        <w:rPr/>
        <w:t xml:space="preserve"> Под словами "надлежит быть вскоре" не понимается, что все, предсказанное в Откровении, произойдет очень скоро; но в тоже время, если это не произойдет, то Церковь погибнет. В Божественной мысли, и отсюда в духовном смысле, нет времени, но вместо времени есть состояние; и так как "вскоре" происходит от времени, то и означает, что произойдет прежде этого времени. Поскольку Откровение было дано в первом веке, а теперь прошло семнадцать веков, то отсюда ясно, что под словом "вскоре" означается то, что этому соответствует, и это действительно так. Это же содержат следующие слова Господа:</w:t>
      </w:r>
    </w:p>
    <w:p>
      <w:pPr>
        <w:pStyle w:val="BlockText"/>
        <w:rPr/>
      </w:pPr>
      <w:r>
        <w:rPr/>
        <w:t xml:space="preserve">Если бы не сократились те дни, то не спаслась бы никакая плоть; </w:t>
      </w:r>
    </w:p>
    <w:p>
      <w:pPr>
        <w:pStyle w:val="BlockText"/>
        <w:rPr/>
      </w:pPr>
      <w:r>
        <w:rPr/>
        <w:t>но ради избранных сократятся те дни (Мф. 24:22).</w:t>
      </w:r>
    </w:p>
    <w:p>
      <w:pPr>
        <w:pStyle w:val="TextBody"/>
        <w:rPr/>
      </w:pPr>
      <w:r>
        <w:rPr/>
        <w:t>Здесь также понимается, что если бы Церковь не была приведена к концу до этого времени, то она погибла бы полностью. В этой главе говорится о кончине века и о пришествии Господа, под кончиной века понимается последнее состояние старой Церкви, а под Господним пришествием понимается первое состояние Новой Церкви. Говорилось, что в Божественной мысли нет времени, но состояние всего, что было и будет. Поэтому у Давида сказано:</w:t>
      </w:r>
    </w:p>
    <w:p>
      <w:pPr>
        <w:pStyle w:val="BlockText"/>
        <w:rPr/>
      </w:pPr>
      <w:r>
        <w:rPr/>
        <w:t>Тысяча лет для тебя как день вчерашний (Пс. 89:5).</w:t>
      </w:r>
    </w:p>
    <w:p>
      <w:pPr>
        <w:pStyle w:val="TextBody"/>
        <w:rPr/>
      </w:pPr>
      <w:r>
        <w:rPr/>
        <w:t>У него же:</w:t>
      </w:r>
    </w:p>
    <w:p>
      <w:pPr>
        <w:pStyle w:val="BlockText"/>
        <w:rPr/>
      </w:pPr>
      <w:r>
        <w:rPr/>
        <w:t>Возвещу определение: Господь сказал Мне: Ты Сын Мой; Я ныне родил Тебя (Пс. 2:7).</w:t>
      </w:r>
    </w:p>
    <w:p>
      <w:pPr>
        <w:pStyle w:val="TextBody"/>
        <w:rPr/>
      </w:pPr>
      <w:r>
        <w:rPr/>
        <w:t>"Ныне" – это пришествие Господа. Из этого следует, что полный период назван "днем", его первое состояние есть рассвет и утро, а его последнее состояние – вечер и ночь.</w:t>
      </w:r>
    </w:p>
    <w:p>
      <w:pPr>
        <w:pStyle w:val="TextBody"/>
        <w:rPr/>
      </w:pPr>
      <w:r>
        <w:rPr>
          <w:b/>
          <w:bCs/>
        </w:rPr>
        <w:t>5. "И Он показал, послав оное через Ангела Своего слуге Своему Иоанну" означает открытое Господом через небо тем, которые состоят в добре жизни, происходящем из милосердия и его веры.</w:t>
      </w:r>
      <w:r>
        <w:rPr/>
        <w:t xml:space="preserve"> Под словами "показал оное, послав Ангела Своего" в духовном смысле понимается открытое с неба или через небо Господом, так как везде в Слове под "Ангелом" понимается ангельское небо, а в высшем смысле – Сам Господь. Это потому, что ни один ангел никогда не говорит с человеком отдельно от неба, так как каждый имеет такое соединение со всеми, что всякий ангел говорит от общности, даже того не осознавая. Небо в глазах Господа подобно одному Человеку, душой которого является Сам Господь. Поэтому Господь говорит с человеком через небо, как и человек разговаривает с другим от души через свое тело, и это совершается в союзе всех частей его духа и каждой части в особенности, которые обретаются в его речи, будучи внутри. Но эта тайна не может быть объяснена в нескольких словах. Она отчасти объяснена в книге "Мудрость Ангельская о Божественной Любви и Божественной Мудрости". Из этого следует, что под "Ангелом" в высшем смысле понимается Господь. Господь является "Ангелом" в высшем смысле, поскольку небо не является небом, исходящим собственно от ангелов, но исходит от Божественности Господа, от которой они получают любовь и мудрость, в сущности – жизнь. Вот, почему в Слове Сам Господь назван "Ангелом". Из этого ясно, что Ангел говорил с Иоанном не сам по себе, но что это говорил Господь с небес и через них. Под этими словами понимается, что все объясненное будет открыто состоящим в добре любви, исходящей из милосердия и его веры, так как они понимаются под "Иоанном". Под "двенадцатью учениками" или "апостолами Господа" понимаются все, принадлежащие Церкви, которые состоят в истинах, происходящих из добра, а в общем смысле – все, принадлежащие Церкви; под "Петром" – все, состоящие в вере, а в общем смысле – сама вера; под "Иаковом" – состоящие в милосердии, а в общем смысле – само милосердие; под "Иоанном" – состоящие в добре жизни, исходящем из милосердия и его веры, а в общем смысле – само добро жизни оттуда. Что это понимается под "Иоанном", "Иаковом" и "Петром" в Писаниях Евангелистов, можно видеть в небольшой работе "Новый Иерусалим и его Небесное Учение", изданной в Лондоне в 1758 году (п. 122). Поскольку добро жизни, происходящее из милосердия и его веры, составляет Церковь, поэтому тайны о состоянии Церкви были открыты через апостола Иоанна и заключены в его видениях. Что предметы неба и Церкви в Слове означаются именами людей и мест, было показано много раз в "Небесных Тайнах", также изданных в Лондоне. Из этого можно заключить, что под словами "Он показал, послав оное через Ангелов Своему слуге Иоанну" понимается в духовном смысле все, открытое Господом через небо тем, которые пребывают в добре жизни, происходящем из милосердия и его веры; ибо милосердие производит добро через веру; но ни милосердие само по себе, ни вера сама по себе не делают этого.</w:t>
      </w:r>
    </w:p>
    <w:p>
      <w:pPr>
        <w:pStyle w:val="TextBody"/>
        <w:rPr/>
      </w:pPr>
      <w:r>
        <w:rPr>
          <w:b/>
          <w:bCs/>
        </w:rPr>
        <w:t>6. [Стих 2] "Который свидетельствовал слово Божие и свидетельство Иисуса Христа" означает тех, которые в сердце и так во свете, принимают Божественную Истину, происходящую из Слова и признают Человечность Господа за Божественную.</w:t>
      </w:r>
      <w:r>
        <w:rPr/>
        <w:t xml:space="preserve"> Об Иоанне говорится, что он засвидетельствовал Слово Божье; а поскольку под "Иоанном" понимаются все, состоящие в добре жизни, происходящей из милосердия и веры, как было сказано выше (п. 5), то именно они понимаются в духовном смысле. Ангелы, пребывая духовном смысле Слова, не знают ни одного имени личности, упомянутой в Слове, а только то, что эта личность представляет, и отсюда они понимают вместо "Иоанна" добро жизни или добро службы, и следовательно всех вообще, состоящих в этом добре. Они "свидетельствуют", то есть признают и принимают сердцем свет и открыто исповедуют истины Слова, особенно ту истину, что Человечность Господа является Божественной, как может быть видно из мест в Слове, представленных в изобилии в Учении Нового Иерусалима о Господе. Под "Иисусом Христом" и под "Агнцем" в Откровении понимается Господь в отношении Божественной Человечности, а под "Богом" – Господь в отношении Божественности, от Которой все исходит. Что касается духовного значения слова "засвидетельствовать", то оно относится к истине, ибо в мире истина должна быть засвидетельствована, а когда она засвидетельствована, то она признается. В небе, однако, истина сама о себе свидетельствует, так как сама является светом неба. Когда ангелы слышат истину, они узнают и признают ее в себе, а как Господь есть Истина в Себе, чему Он Сам учит у Иоанна (14:6), то на небе Он Сам о Себе свидетельствует. Из этого ясно, что понимается под "свидетельством Иисуса Христа". Поэтому Господь говорит:</w:t>
      </w:r>
    </w:p>
    <w:p>
      <w:pPr>
        <w:pStyle w:val="BlockText"/>
        <w:rPr/>
      </w:pPr>
      <w:r>
        <w:rPr/>
        <w:t>Вы посылали к Иоанну, и он засвидетельствовал об Истине.</w:t>
      </w:r>
    </w:p>
    <w:p>
      <w:pPr>
        <w:pStyle w:val="BlockText"/>
        <w:rPr/>
      </w:pPr>
      <w:r>
        <w:rPr/>
        <w:t>Впрочем, Я не от человека принимаю свидетельство (Ин. 5:53, 34).</w:t>
      </w:r>
    </w:p>
    <w:p>
      <w:pPr>
        <w:pStyle w:val="TextBody"/>
        <w:rPr/>
      </w:pPr>
      <w:r>
        <w:rPr/>
        <w:t>И в другом месте:</w:t>
      </w:r>
    </w:p>
    <w:p>
      <w:pPr>
        <w:pStyle w:val="BlockText"/>
        <w:rPr/>
      </w:pPr>
      <w:r>
        <w:rPr/>
        <w:t xml:space="preserve">Был человек, посланный от Бога; имя ему Иоанн. Он пришел для свидетельства, чтобы свидетельствовать </w:t>
      </w:r>
    </w:p>
    <w:p>
      <w:pPr>
        <w:pStyle w:val="BlockText"/>
        <w:rPr/>
      </w:pPr>
      <w:r>
        <w:rPr/>
        <w:t>о Свете, дабы все уверовали через него. Он не был свет, но был послан, чтобы свидетельствовать о Свете. Был Свет истинный, Который просвещает всякого человека (Ин. 1:1, 2, 6, 7, 8, 14, 34).</w:t>
      </w:r>
    </w:p>
    <w:p>
      <w:pPr>
        <w:pStyle w:val="TextBody"/>
        <w:rPr/>
      </w:pPr>
      <w:r>
        <w:rPr/>
        <w:t>И в другом месте:</w:t>
      </w:r>
    </w:p>
    <w:p>
      <w:pPr>
        <w:pStyle w:val="BlockText"/>
        <w:rPr/>
      </w:pPr>
      <w:r>
        <w:rPr/>
        <w:t xml:space="preserve">Иисус сказал им в ответ: если Я и Сам о Себе свидетельствую, свидетельство Мое истинно; </w:t>
      </w:r>
    </w:p>
    <w:p>
      <w:pPr>
        <w:pStyle w:val="BlockText"/>
        <w:rPr/>
      </w:pPr>
      <w:r>
        <w:rPr/>
        <w:t>потому что Я знаю, откуда пришел и куда иду (Ин. 8:14).</w:t>
      </w:r>
    </w:p>
    <w:p>
      <w:pPr>
        <w:pStyle w:val="BlockText"/>
        <w:rPr/>
      </w:pPr>
      <w:r>
        <w:rPr/>
        <w:t xml:space="preserve">Когда же придет Утешитель, Которого Я пошлю вам от Отца, Дух истины, </w:t>
      </w:r>
    </w:p>
    <w:p>
      <w:pPr>
        <w:pStyle w:val="BlockText"/>
        <w:rPr/>
      </w:pPr>
      <w:r>
        <w:rPr/>
        <w:t>Он будет свидетельствовать о Мне (Ин. 15:26).</w:t>
      </w:r>
    </w:p>
    <w:p>
      <w:pPr>
        <w:pStyle w:val="TextBody"/>
        <w:rPr/>
      </w:pPr>
      <w:r>
        <w:rPr/>
        <w:t>Под "Утешителем, духом Истины" понимается Сама Истина, исходящая от Господа,  поэтому сказано, что Он говорит не от Себя, но от Господа. (Ин. 16:13, 14, 15).</w:t>
      </w:r>
    </w:p>
    <w:p>
      <w:pPr>
        <w:pStyle w:val="TextBody"/>
        <w:rPr/>
      </w:pPr>
      <w:r>
        <w:rPr>
          <w:b/>
          <w:bCs/>
        </w:rPr>
        <w:t>7. "И что он видел" означает их просвещение во всем, что есть в этом Откровении.</w:t>
      </w:r>
      <w:r>
        <w:rPr/>
        <w:t xml:space="preserve"> Под словами "что он видел" в духовном смысле не понимается то, что Иоанн видел только как видения, но что видят понимаемые под "Иоанном", то есть состоящие в добре жизни, происходящем из милосердия и веры, как было сказано выше. В видениях Иоанна они видят тайны о состоянии Церкви не тогда, когда их читают, но когда видят их открытыми. Кроме того, видеть означает понимать, поэтому в обычной речи говорят, что кто-то видит предмет, а кто-то видит, что есть истина. Человек имеет зрение, относящееся к духу, точно так же, как он имеет зрение, относящееся к его телу. В духе, однако, человек видит духовные предметы, ибо видит их небесным светом, но в теле он видит природные предметы, так как он видит их мирским светом; но духовные предметы являются подлинными сущностями, тогда как природные предметы являются их формами. Зрение человеческого духа называется разумением. Из этого ясно, что понимается под словами "что он видел". Подобным образом далее говорится "он увидел".</w:t>
      </w:r>
    </w:p>
    <w:p>
      <w:pPr>
        <w:pStyle w:val="TextBody"/>
        <w:rPr/>
      </w:pPr>
      <w:r>
        <w:rPr>
          <w:b/>
          <w:bCs/>
        </w:rPr>
        <w:t>8. [Стих 3] "Блажен читающий и слушающие слова пророчества этого, и соблюдающие написанное в нем" означает общение с небесными ангелами тех, которые живут по учению Нового Иерусалима.</w:t>
      </w:r>
      <w:r>
        <w:rPr/>
        <w:t xml:space="preserve"> Под "блаженным" здесь понимается тот, кто духом пребывает на небе; таким образом, живя в мире он находится в сообществе с небесными ангелами, ибо духом пребывает на небе. Под "словами пророчества" понимается учение Нового Иерусалима, ибо "пророк" в общем смысле обозначает учение Церкви по Слову, таким образом здесь учение новой Церкви, которая есть Новый Иерусалим. Под "пророчеством" понимается подобное. "Читать, слышать и соблюдать написанное в нем" означает желать знать это учение, исследовать и исполнять содержащееся в нем, то есть жить по нему. Ясно, что блаженны не те, которые только читают, слушают или сохраняют в памяти виденное Иоанном; (см. ниже 944). Под "пророком" понимается учение Церкви по Слову, и то же понимается под "пророчеством", ибо Слово было написано через пророков, а на небе личность рассматривается по своей должности и службе. По ним также называется каждый человек, дух и ангел. Поэтому, если упоминается пророк, то понимается Слово в отношении учения, или учение по Слову, потому что пророческим служением было писать и учить Слову. Вот почему Господь назван "Пророком", ибо Он Сам был Словом. (Мф. 13:57; Лк. 13:33). Итак, теперь может быть известно, что под "пророком" понимается учение Церкви. Будут приведены некоторые отрывки из Слова, из которых это можно заключить. У Матфея:</w:t>
      </w:r>
    </w:p>
    <w:p>
      <w:pPr>
        <w:pStyle w:val="BlockText"/>
        <w:rPr/>
      </w:pPr>
      <w:r>
        <w:rPr/>
        <w:t>И многие лжепророки восстанут, и прельстят многих; ибо восстанут лжехристы и лжепророки, и дадут великие знамения и чудеса, чтобы прельстить, если возможно, и избранных (Мф. 24:11, 24).</w:t>
      </w:r>
    </w:p>
    <w:p>
      <w:pPr>
        <w:pStyle w:val="TextBody"/>
        <w:rPr/>
      </w:pPr>
      <w:r>
        <w:rPr/>
        <w:t>"Кончина века" – это последнее время Церкви, которое ныне, когда существуют не лжепророки, но неправды учения. У него же:</w:t>
      </w:r>
    </w:p>
    <w:p>
      <w:pPr>
        <w:pStyle w:val="BlockText"/>
        <w:rPr/>
      </w:pPr>
      <w:r>
        <w:rPr/>
        <w:t>Кто принимает пророка, во имя пророка, получит награду пророка; и кто</w:t>
      </w:r>
    </w:p>
    <w:p>
      <w:pPr>
        <w:pStyle w:val="BlockText"/>
        <w:rPr/>
      </w:pPr>
      <w:r>
        <w:rPr/>
        <w:t>принимает праведника, во имя праведника, получит награду праведника (Мф. 10:41).</w:t>
      </w:r>
    </w:p>
    <w:p>
      <w:pPr>
        <w:pStyle w:val="TextBody"/>
        <w:rPr/>
      </w:pPr>
      <w:r>
        <w:rPr/>
        <w:t>"Принимать пророка во имя пророка" значит принимать истину учения ради истины, "принимать праведника во имя праведника" значит принимать добро ради добра, а "получить награду" – значит быть спасенным по принятию. Ясно, что никто не получает награду или не спасается только за то, что он принял пророка и праведника во имя его. Без знания того, что означает пророк и праведник, эти слова никем не могут быть поняты, как не могут быть поняты и следующие слова:</w:t>
      </w:r>
    </w:p>
    <w:p>
      <w:pPr>
        <w:pStyle w:val="BlockText"/>
        <w:rPr/>
      </w:pPr>
      <w:r>
        <w:rPr/>
        <w:t xml:space="preserve">И кто напоит одного из малых этих только чашею холодной воды, во имя ученика, </w:t>
      </w:r>
    </w:p>
    <w:p>
      <w:pPr>
        <w:pStyle w:val="BlockText"/>
        <w:rPr/>
      </w:pPr>
      <w:r>
        <w:rPr/>
        <w:t>не потеряет награды своей (Мф. 10:42).</w:t>
      </w:r>
    </w:p>
    <w:p>
      <w:pPr>
        <w:pStyle w:val="TextBody"/>
        <w:rPr/>
      </w:pPr>
      <w:r>
        <w:rPr/>
        <w:t>Под "учеником" понимается милосердие и в то же время вера, исходящая от Господа.</w:t>
      </w:r>
    </w:p>
    <w:p>
      <w:pPr>
        <w:pStyle w:val="BlockText"/>
        <w:rPr/>
      </w:pPr>
      <w:r>
        <w:rPr/>
        <w:t xml:space="preserve">Изолью от Духа Моего на всякую плоть, и будут пророчествовать сыны ваши и дочери </w:t>
      </w:r>
    </w:p>
    <w:p>
      <w:pPr>
        <w:pStyle w:val="BlockText"/>
        <w:rPr/>
      </w:pPr>
      <w:r>
        <w:rPr/>
        <w:t>ваши (Иоиль 2:28).</w:t>
      </w:r>
    </w:p>
    <w:p>
      <w:pPr>
        <w:pStyle w:val="TextBody"/>
        <w:rPr/>
      </w:pPr>
      <w:r>
        <w:rPr/>
        <w:t>Это говорится о Церкви, которая должна быть восстановлена Господом, в которой не будут пророчествовать, но примут учение, это же и значит "пророчествовать". У Матфея:</w:t>
      </w:r>
    </w:p>
    <w:p>
      <w:pPr>
        <w:pStyle w:val="BlockText"/>
        <w:rPr/>
      </w:pPr>
      <w:r>
        <w:rPr/>
        <w:t xml:space="preserve">Многие скажут мне в тот день: Господи! Господи! не от Твоего ли имени мы пророчествовали? </w:t>
      </w:r>
    </w:p>
    <w:p>
      <w:pPr>
        <w:pStyle w:val="BlockText"/>
        <w:rPr/>
      </w:pPr>
      <w:r>
        <w:rPr/>
        <w:t>И тогда объявлю им: Я никогда не знал вас; отойдите от Меня, делающие беззаконие (Мф. 7:22, 23).</w:t>
      </w:r>
    </w:p>
    <w:p>
      <w:pPr>
        <w:pStyle w:val="TextBody"/>
        <w:rPr/>
      </w:pPr>
      <w:r>
        <w:rPr/>
        <w:t>Кто не видит, что они не станут говорить о том, что пророчествовали, но что они знали учение Церкви или учили ему? В Откровении:</w:t>
      </w:r>
    </w:p>
    <w:p>
      <w:pPr>
        <w:pStyle w:val="BlockText"/>
        <w:rPr/>
      </w:pPr>
      <w:r>
        <w:rPr/>
        <w:t>Время судить мертвых и дать награду слугам Твоим, пророкам (гл. 11:18).</w:t>
      </w:r>
    </w:p>
    <w:p>
      <w:pPr>
        <w:pStyle w:val="TextBody"/>
        <w:rPr/>
      </w:pPr>
      <w:r>
        <w:rPr/>
        <w:t>И в другом месте:</w:t>
      </w:r>
    </w:p>
    <w:p>
      <w:pPr>
        <w:pStyle w:val="BlockText"/>
        <w:rPr/>
      </w:pPr>
      <w:r>
        <w:rPr/>
        <w:t>Веселись об этом небо, и святые Апостолы, и пророки; ибо совершил Бог суд ваш над ним (гл. 18:20).</w:t>
      </w:r>
    </w:p>
    <w:p>
      <w:pPr>
        <w:pStyle w:val="TextBody"/>
        <w:rPr/>
      </w:pPr>
      <w:r>
        <w:rPr/>
        <w:t>Очевидно, что награды будут даны не только пророкам, и что не только апостолы и пророки будут ликовать, когда совершится Последний Суд, но все, принимавшие истины учения и жившие по ним; таким образом, они понимаются под "апостолами" и "пророками". У Моисея:</w:t>
      </w:r>
    </w:p>
    <w:p>
      <w:pPr>
        <w:pStyle w:val="BlockText"/>
        <w:rPr/>
      </w:pPr>
      <w:r>
        <w:rPr/>
        <w:t xml:space="preserve">Но Господь сказал Моисею: смотри, Я поставил тебя Богом фараону, а Аарон, брат твой, </w:t>
      </w:r>
    </w:p>
    <w:p>
      <w:pPr>
        <w:pStyle w:val="BlockText"/>
        <w:rPr/>
      </w:pPr>
      <w:r>
        <w:rPr/>
        <w:t>будет твоим пророком (Исх. 7:1).</w:t>
      </w:r>
    </w:p>
    <w:p>
      <w:pPr>
        <w:pStyle w:val="TextBody"/>
        <w:rPr/>
      </w:pPr>
      <w:r>
        <w:rPr/>
        <w:t>Под "Богом" понимается Божественная Истина в отношении принятия, исходящая от Господа, в этом смысле ангелы также названы "богами", под "пророком" же понимается тот, кто учит и говорит эту истину. Поэтому Аарон был назван "пророком". Подобное означается "пророком" в других местах, как в следующих отрывках:</w:t>
      </w:r>
    </w:p>
    <w:p>
      <w:pPr>
        <w:pStyle w:val="BlockText"/>
        <w:rPr/>
      </w:pPr>
      <w:r>
        <w:rPr/>
        <w:t>Не исчез закон у священника и слово у пророка (Иер. 18:18).</w:t>
      </w:r>
    </w:p>
    <w:p>
      <w:pPr>
        <w:pStyle w:val="BlockText"/>
        <w:rPr/>
      </w:pPr>
      <w:r>
        <w:rPr/>
        <w:t>От пророков Иерусалимских нечестие распространилось на всю землю (Иер. 23:15).</w:t>
      </w:r>
    </w:p>
    <w:p>
      <w:pPr>
        <w:pStyle w:val="BlockText"/>
        <w:rPr/>
      </w:pPr>
      <w:r>
        <w:rPr/>
        <w:t>И пророки станут ветром, и слова Господа нет в них (Иер. 5:13).</w:t>
      </w:r>
    </w:p>
    <w:p>
      <w:pPr>
        <w:pStyle w:val="BlockText"/>
        <w:rPr/>
      </w:pPr>
      <w:r>
        <w:rPr/>
        <w:t xml:space="preserve">Священник и пророк спотыкаются от крепких напитков, побеждены вином, </w:t>
      </w:r>
    </w:p>
    <w:p>
      <w:pPr>
        <w:pStyle w:val="BlockText"/>
        <w:rPr/>
      </w:pPr>
      <w:r>
        <w:rPr/>
        <w:t>в суждении спотыкаются (Ис. 28:7).</w:t>
      </w:r>
    </w:p>
    <w:p>
      <w:pPr>
        <w:pStyle w:val="BlockText"/>
        <w:rPr/>
      </w:pPr>
      <w:r>
        <w:rPr/>
        <w:t>Зайдет солнце над пророками и потемнеет день над ними (Мих. 3:6).</w:t>
      </w:r>
    </w:p>
    <w:p>
      <w:pPr>
        <w:pStyle w:val="BlockText"/>
        <w:rPr/>
      </w:pPr>
      <w:r>
        <w:rPr/>
        <w:t>От пророка до священника - все действуют лживо (Иер. 8:10).</w:t>
      </w:r>
    </w:p>
    <w:p>
      <w:pPr>
        <w:pStyle w:val="TextBody"/>
        <w:rPr/>
      </w:pPr>
      <w:r>
        <w:rPr/>
        <w:t>В духовном смысле в этих местах под "пророками" и "священниками" не понимаются пророки и священники, но вся Церковь, под "пророками" – Церковь в отношении истины учения, а под "священниками" – Церковь в отношении добра жизни, как то, так и другое было разрушено. Так понимаются эти места ангелами на небе, тогда как людьми в мире они понимаются в буквальным смысле. Что пророки представляли состояние Церкви в отношении учения, а Господь – Себя Самого в отношении Слова, может быть видно в Учении Нового Иерусалима о Господе (п.15-17).</w:t>
      </w:r>
    </w:p>
    <w:p>
      <w:pPr>
        <w:pStyle w:val="TextBody"/>
        <w:rPr/>
      </w:pPr>
      <w:r>
        <w:rPr>
          <w:b/>
          <w:bCs/>
        </w:rPr>
        <w:t>9. "Ибо время близко" означает такое состояние Церкви, что оно не может дольше продолжаться, чтобы быть в соединении с Господом.</w:t>
      </w:r>
      <w:r>
        <w:rPr/>
        <w:t xml:space="preserve"> Есть две Сущности, через которые происходит соединение с Господом и, таким образом, спасение: признание Единого Бога и покаяние жизни. Однако, сейчас вместо признания Единого Бога признают трех Богов и вместо покаяния жизни совершают покаяние только устами, говоря, что всякий – грешник; а без этих двух нет никакого соединения. Поэтому, если бы не восстала Новая Церковь, признающая эти две Сущности и живущая по ним, то никто бы не мог спастись. Из-за этой опасности время было сокращено Господом по Его словам у Матфея:</w:t>
      </w:r>
    </w:p>
    <w:p>
      <w:pPr>
        <w:pStyle w:val="BlockText"/>
        <w:rPr/>
      </w:pPr>
      <w:r>
        <w:rPr/>
        <w:t xml:space="preserve">Ибо тогда будет великая скорбь, какой не было от начала мира до сих пор, и не будет. </w:t>
      </w:r>
    </w:p>
    <w:p>
      <w:pPr>
        <w:pStyle w:val="BlockText"/>
        <w:rPr/>
      </w:pPr>
      <w:r>
        <w:rPr/>
        <w:t>И если бы не сократились те дни, то не спаслась бы никакая плоть (Мф. 24:21, 22).</w:t>
      </w:r>
    </w:p>
    <w:p>
      <w:pPr>
        <w:pStyle w:val="TextBody"/>
        <w:rPr/>
      </w:pPr>
      <w:r>
        <w:rPr/>
        <w:t>Что время близко, может быть видно ниже (п. 947).</w:t>
      </w:r>
    </w:p>
    <w:p>
      <w:pPr>
        <w:pStyle w:val="TextBody"/>
        <w:rPr/>
      </w:pPr>
      <w:r>
        <w:rPr>
          <w:b/>
          <w:bCs/>
        </w:rPr>
        <w:t>10. [Стих 4] "Иоанн семи Церквям" означает всем находящимся в Христианском мире, где есть Слово, через которое Господь известен, а также тем, которые принадлежат Церкви.</w:t>
      </w:r>
      <w:r>
        <w:rPr/>
        <w:t xml:space="preserve"> Под семью Церквями не понимаются семь Церквей, но все, принадлежащие Церкви в Христианском мире. В Слове числа означают предметы, а "семь" означает всех и все, также полноту и совершенство, это число в Слове употребляется там, где говорится о святых предметах, а в противоположном смысле – об оскверненных предметах. Поэтому оно содержит святость, а в противоположном смысле – профанацию. Числа означают предметы или, вернее, они подобны некоторым прилагательным при существительных, которые передают некоторое качество предметам. Ибо число само по себе природно, числами определяются природные объекты, но духовные определяются предметами и их состояниями. Поэтому не знающий значения чисел в Слове, особенно в Откровении, не может знать многие тайны, которые там содержатся. Поскольку "семью" означается всё и все, то ясно, что под "семью Церквями" понимаются все, пребывающие в Христианском мире, где есть Слово, через которое Господь известен. Если они живут по заповедям Господа в Слове, то составляют саму Церковь. Поэтому Суббота была установлена на "седьмой день", "седьмой год" обычно назывался Субботним годом, а "семью седьмой год" – Юбилейным, чем объясняется вся святость в Церкви. По этой же причине "седмица" у Даниила и в других местах означает весь период с начала до конца и относится к Церкви. Подобное означается "семью" в следующих местах:</w:t>
      </w:r>
    </w:p>
    <w:p>
      <w:pPr>
        <w:pStyle w:val="BlockText"/>
        <w:rPr/>
      </w:pPr>
      <w:r>
        <w:rPr/>
        <w:t>Семь золотых светильников, посреди которых был Сын Человеческий (Откр. 1:13).</w:t>
      </w:r>
    </w:p>
    <w:p>
      <w:pPr>
        <w:pStyle w:val="BlockText"/>
        <w:rPr/>
      </w:pPr>
      <w:r>
        <w:rPr/>
        <w:t>Семь звезд в Его правой руке (Откр. 1:16, 20).</w:t>
      </w:r>
    </w:p>
    <w:p>
      <w:pPr>
        <w:pStyle w:val="BlockText"/>
        <w:rPr/>
      </w:pPr>
      <w:r>
        <w:rPr/>
        <w:t>Семь духов Божьих (Откр. 1:4; 4:5).</w:t>
      </w:r>
    </w:p>
    <w:p>
      <w:pPr>
        <w:pStyle w:val="BlockText"/>
        <w:rPr/>
      </w:pPr>
      <w:r>
        <w:rPr/>
        <w:t>Семь огненных светильников (Откр. 4:5).</w:t>
      </w:r>
    </w:p>
    <w:p>
      <w:pPr>
        <w:pStyle w:val="BlockText"/>
        <w:rPr/>
      </w:pPr>
      <w:r>
        <w:rPr/>
        <w:t>Семь ангелов, которым дано было семь труб (Откр. 8:2).</w:t>
      </w:r>
    </w:p>
    <w:p>
      <w:pPr>
        <w:pStyle w:val="BlockText"/>
        <w:rPr/>
      </w:pPr>
      <w:r>
        <w:rPr/>
        <w:t>Семь ангелов, имеющих семь последних язв (Откр. 15:5, 6).</w:t>
      </w:r>
    </w:p>
    <w:p>
      <w:pPr>
        <w:pStyle w:val="BlockText"/>
        <w:rPr/>
      </w:pPr>
      <w:r>
        <w:rPr/>
        <w:t>Семь чаш, полных семью последними язвами (Откр. 16:1; 21:9).</w:t>
      </w:r>
    </w:p>
    <w:p>
      <w:pPr>
        <w:pStyle w:val="BlockText"/>
        <w:rPr/>
      </w:pPr>
      <w:r>
        <w:rPr/>
        <w:t>Семь печатей, которыми книга была запечатана (Откр. 5:1).</w:t>
      </w:r>
    </w:p>
    <w:p>
      <w:pPr>
        <w:pStyle w:val="TextBody"/>
        <w:rPr/>
      </w:pPr>
      <w:r>
        <w:rPr/>
        <w:t>Также, в следующих отрывках:</w:t>
      </w:r>
    </w:p>
    <w:p>
      <w:pPr>
        <w:pStyle w:val="BlockText"/>
        <w:rPr/>
      </w:pPr>
      <w:r>
        <w:rPr/>
        <w:t>Их руки были наполнены в семь дней (Исх. 29:35).</w:t>
      </w:r>
    </w:p>
    <w:p>
      <w:pPr>
        <w:pStyle w:val="BlockText"/>
        <w:rPr/>
      </w:pPr>
      <w:r>
        <w:rPr/>
        <w:t>Они были освящены в семь дней (Исх. 29:37).</w:t>
      </w:r>
    </w:p>
    <w:p>
      <w:pPr>
        <w:pStyle w:val="BlockText"/>
        <w:rPr/>
      </w:pPr>
      <w:r>
        <w:rPr/>
        <w:t>Семь дней должен был облачаться в одежды священник (Исх. 29:30).</w:t>
      </w:r>
    </w:p>
    <w:p>
      <w:pPr>
        <w:pStyle w:val="BlockText"/>
        <w:rPr/>
      </w:pPr>
      <w:r>
        <w:rPr/>
        <w:t>Семь дней израильтяне не могли отходить от скинии, пока не совершилось их посвящение (Лев. 8:33, 35).</w:t>
      </w:r>
    </w:p>
    <w:p>
      <w:pPr>
        <w:pStyle w:val="BlockText"/>
        <w:rPr/>
      </w:pPr>
      <w:r>
        <w:rPr/>
        <w:t>Алтарь был освящен семь раз (Лев. 16:18, 19).</w:t>
      </w:r>
    </w:p>
    <w:p>
      <w:pPr>
        <w:pStyle w:val="BlockText"/>
        <w:rPr/>
      </w:pPr>
      <w:r>
        <w:rPr/>
        <w:t>Алтарь был освящен семь раз последовательно (Лев. 8:11).</w:t>
      </w:r>
    </w:p>
    <w:p>
      <w:pPr>
        <w:pStyle w:val="BlockText"/>
        <w:rPr/>
      </w:pPr>
      <w:r>
        <w:rPr/>
        <w:t>Кровью кропили семь раз перед завесой святилища (Лев. 4:16, 17).</w:t>
      </w:r>
    </w:p>
    <w:p>
      <w:pPr>
        <w:pStyle w:val="BlockText"/>
        <w:rPr/>
      </w:pPr>
      <w:r>
        <w:rPr/>
        <w:t>И также семь раз перед крышкой ковчега (Лев. 16:12-15).</w:t>
      </w:r>
    </w:p>
    <w:p>
      <w:pPr>
        <w:pStyle w:val="BlockText"/>
        <w:rPr/>
      </w:pPr>
      <w:r>
        <w:rPr/>
        <w:t>Кровью рыжей телицы кропили семь раз перед скинией (Чис. 19:4).</w:t>
      </w:r>
    </w:p>
    <w:p>
      <w:pPr>
        <w:pStyle w:val="BlockText"/>
        <w:rPr/>
      </w:pPr>
      <w:r>
        <w:rPr/>
        <w:t xml:space="preserve">Пасха праздновалась в течение семи дней, и в течение семи дней ели пресный хлеб </w:t>
      </w:r>
    </w:p>
    <w:p>
      <w:pPr>
        <w:pStyle w:val="BlockText"/>
        <w:rPr/>
      </w:pPr>
      <w:r>
        <w:rPr/>
        <w:t>(Исх. 12:1; Втор. 16:4-7).</w:t>
      </w:r>
    </w:p>
    <w:p>
      <w:pPr>
        <w:pStyle w:val="TextBody"/>
        <w:rPr/>
      </w:pPr>
      <w:r>
        <w:rPr/>
        <w:t>Также:</w:t>
      </w:r>
    </w:p>
    <w:p>
      <w:pPr>
        <w:pStyle w:val="BlockText"/>
        <w:rPr/>
      </w:pPr>
      <w:r>
        <w:rPr/>
        <w:t>Иудеи обычно наказывались всемеро за свои грехи (Лев. 26:18, 21, 28).</w:t>
      </w:r>
    </w:p>
    <w:p>
      <w:pPr>
        <w:pStyle w:val="TextBody"/>
        <w:rPr/>
      </w:pPr>
      <w:r>
        <w:rPr/>
        <w:t>Поэтому Давид говорит:</w:t>
      </w:r>
    </w:p>
    <w:p>
      <w:pPr>
        <w:pStyle w:val="BlockText"/>
        <w:rPr/>
      </w:pPr>
      <w:r>
        <w:rPr/>
        <w:t>Семикратно воздайте соседям нашим в недро их (Пс. 78:12).</w:t>
      </w:r>
    </w:p>
    <w:p>
      <w:pPr>
        <w:pStyle w:val="TextBody"/>
        <w:rPr/>
      </w:pPr>
      <w:r>
        <w:rPr/>
        <w:t>"Семикратно" значит полностью. Также в следующих местах:</w:t>
      </w:r>
    </w:p>
    <w:p>
      <w:pPr>
        <w:pStyle w:val="BlockText"/>
        <w:rPr/>
      </w:pPr>
      <w:r>
        <w:rPr/>
        <w:t xml:space="preserve">Слова Господни - слова чистые, серебро, очищенное в горниле семь раз (Пс. 11:7). </w:t>
      </w:r>
    </w:p>
    <w:p>
      <w:pPr>
        <w:pStyle w:val="BlockText"/>
        <w:rPr/>
      </w:pPr>
      <w:r>
        <w:rPr/>
        <w:t>Даже бесплодная рождает семь раз, а многочадная изнемогает (1 Цар. 2:5).</w:t>
      </w:r>
    </w:p>
    <w:p>
      <w:pPr>
        <w:pStyle w:val="TextBody"/>
        <w:rPr/>
      </w:pPr>
      <w:r>
        <w:rPr/>
        <w:t>"Бесплодной" называется Церковь язычников, которые не имели Слова; "многочадная" есть Церковь иудеев, которые имели Слово.</w:t>
      </w:r>
    </w:p>
    <w:p>
      <w:pPr>
        <w:pStyle w:val="BlockText"/>
        <w:rPr/>
      </w:pPr>
      <w:r>
        <w:rPr/>
        <w:t>Лежит в изнеможении родившая семерых, испускает дыхание свое (Иер. 15:9).</w:t>
      </w:r>
    </w:p>
    <w:p>
      <w:pPr>
        <w:pStyle w:val="TextBody"/>
        <w:rPr/>
      </w:pPr>
      <w:r>
        <w:rPr/>
        <w:t>Также:</w:t>
      </w:r>
    </w:p>
    <w:p>
      <w:pPr>
        <w:pStyle w:val="BlockText"/>
        <w:rPr/>
      </w:pPr>
      <w:r>
        <w:rPr/>
        <w:t xml:space="preserve">Тогда жители городов Израилевых выйдут, и разведут огонь, и будут сжигать оружие; </w:t>
      </w:r>
    </w:p>
    <w:p>
      <w:pPr>
        <w:pStyle w:val="BlockText"/>
        <w:rPr/>
      </w:pPr>
      <w:r>
        <w:rPr/>
        <w:t>семь лет будут жечь его; и похоронят там Гога. Семь месяцев будут очищать землю (Иез. 39:9, 11, 12).</w:t>
      </w:r>
    </w:p>
    <w:p>
      <w:pPr>
        <w:pStyle w:val="BlockText"/>
        <w:rPr/>
      </w:pPr>
      <w:r>
        <w:rPr/>
        <w:t>Бес возьмет с собой семь других духов злейших себя (Мф. 12:45).</w:t>
      </w:r>
    </w:p>
    <w:p>
      <w:pPr>
        <w:pStyle w:val="TextBody"/>
        <w:rPr/>
      </w:pPr>
      <w:r>
        <w:rPr/>
        <w:t>Там описана профанация, а семью духами, с которыми бес собирался возвратиться, означаются все неправды зла, таким образом, полное исчезновение добра и истины. "Семью головами дракона" и "семью диадемами на его голове" (Откр. 12:3) означается профанация всего доброго и истинного. Из этого ясно, что "семь" означает все и полноту, которая может относится как к тому, что свято, так и к тому, что осквернено.</w:t>
      </w:r>
    </w:p>
    <w:p>
      <w:pPr>
        <w:pStyle w:val="TextBody"/>
        <w:rPr/>
      </w:pPr>
      <w:r>
        <w:rPr>
          <w:b/>
          <w:bCs/>
        </w:rPr>
        <w:t>11. "Находящимся в Азии" означает пребывающих в свете истины по Слову.</w:t>
      </w:r>
      <w:r>
        <w:rPr/>
        <w:t xml:space="preserve"> Так как под всеми именами людей и названиями мест в Слове понимаются предметы неба и Церкви, как было сказано прежде, они также понимаются под "Азией", подобно как и под названиями семи Церквей, как будет ясно далее. Под "Азией" понимаются пребывающие во свете истины по Слову, ибо в Азии была Древнейшая Церковь, после нее Древняя, а затем Церковь Израильская; также потому, что у них было древнейшее Слово, а впоследствии – израильское Слово; весь же свет истины исходит от Слова. Что Древние Церкви были в Азиатском мире, что они имели Слово, которое было впоследствии утрачено, и наконец, Слово, которое мы имеем теперь, может быть видно в Учении Нового Иерусалима о Священном Писании (п. 101-103). Поэтому "Азией" здесь означаются все, пребывающие во свете истины по Слову. </w:t>
      </w:r>
    </w:p>
    <w:p>
      <w:pPr>
        <w:pStyle w:val="BodyText2"/>
        <w:rPr/>
      </w:pPr>
      <w:r>
        <w:rPr/>
        <w:t>Нужно упомянуть здесь о древнейшем Слове, которое было в Азии до израильского Слова. Оно до настоящего времени сохраняется у народов, живущих общинами в Великой Татарии. Я говорил с духами и ангелами, которые были оттуда в духовном мире, и они сказали, что имеют Слово, что имели его с древних времен, что они совершают свое Богослужение по этому Слову, и что оно состоит из одних соответствий. Они сказали, что в нем есть даже Книга Праведного, которая упоминается Иисусом Навином (Нав. 10:12, 13; 2 Цар. 1:17, 18), также что у них есть книги Браней Господних и Пророчества, упоминаемые Моисеем (Чис. 21:14-15; 27-30); когда же в их присутствии я прочитал слова, которые Моисей цитировал оттуда, то они хотели увидеть, были ли эти слова там, и нашли их. Из этого я заключил, что древнее Слово еще существует у них. В ходе разговора они сказали, что поклоняются Иегове, одни как невидимому, а другие как видимому Богу. Впоследствии они сообщили мне, что не позволяют чужестранцам приходить к себе, кроме китайцев, с которыми они живут в мире, потому что император Китая – оттуда. Затем они также сказали мне, что они так плотно населены, что сомневаются, есть ли какая-либо область во всем мире более густо населенная, этому действительно можно поверить по той стене, длиной во много миль, которую китайцы воздвигли давным-давно для своей защиты от нападения на них. Спросите об этом в Китае, и может быть, вы найдете, что Слово там среди татар.</w:t>
      </w:r>
    </w:p>
    <w:p>
      <w:pPr>
        <w:pStyle w:val="TextBody"/>
        <w:rPr/>
      </w:pPr>
      <w:r>
        <w:rPr>
          <w:b/>
          <w:bCs/>
        </w:rPr>
        <w:t>12. "Благодать вам и мир" означает Божественное приветствие.</w:t>
      </w:r>
      <w:r>
        <w:rPr/>
        <w:t xml:space="preserve"> Что понимается в частности под "благодатью" и "миром" будет установлено далее: что слова "мир вам" были приветствием Господа ученикам, таким образом, Божественным приветствием, может быть видно (Лк. 24:36, 37; Ин. 20:19-21); и по заповеди Господа это было приветствие учеников ко всем, к которым они входили (Мф. 10:11-15).</w:t>
      </w:r>
    </w:p>
    <w:p>
      <w:pPr>
        <w:pStyle w:val="TextBody"/>
        <w:rPr/>
      </w:pPr>
      <w:r>
        <w:rPr>
          <w:b/>
          <w:bCs/>
        </w:rPr>
        <w:t>13. "От Того, Который есть и был, и грядет" означает от Господа, Который Вечен и Бесконечен, и Сущий.</w:t>
      </w:r>
      <w:r>
        <w:rPr/>
        <w:t xml:space="preserve"> Что это Господь, вполне ясно из тех мест в этой главе, где говорится, что он услышал глас, исходящий от Сына Человеческого, говорящий:</w:t>
      </w:r>
    </w:p>
    <w:p>
      <w:pPr>
        <w:pStyle w:val="BlockText"/>
        <w:rPr/>
      </w:pPr>
      <w:r>
        <w:rPr/>
        <w:t>Я есть Альфа и Омега, Первый и Последний (Откр. 1:10).</w:t>
      </w:r>
    </w:p>
    <w:p>
      <w:pPr>
        <w:pStyle w:val="TextBody"/>
        <w:rPr/>
      </w:pPr>
      <w:r>
        <w:rPr/>
        <w:t>И затем:</w:t>
      </w:r>
    </w:p>
    <w:p>
      <w:pPr>
        <w:pStyle w:val="BlockText"/>
        <w:rPr/>
      </w:pPr>
      <w:r>
        <w:rPr/>
        <w:t>Я Первый и Последний (Откр. 1:17).</w:t>
      </w:r>
    </w:p>
    <w:p>
      <w:pPr>
        <w:pStyle w:val="TextBody"/>
        <w:rPr/>
      </w:pPr>
      <w:r>
        <w:rPr/>
        <w:t>И в следующей главе (Откр. 2:8) и впоследствии (Откр. 21:6; 22:12-13); и у Исаии:</w:t>
      </w:r>
    </w:p>
    <w:p>
      <w:pPr>
        <w:pStyle w:val="BlockText"/>
        <w:rPr/>
      </w:pPr>
      <w:r>
        <w:rPr/>
        <w:t>Так говорит Господь, Царь Израиля, и Искупитель его, Господь Саваоф:</w:t>
      </w:r>
    </w:p>
    <w:p>
      <w:pPr>
        <w:pStyle w:val="BlockText"/>
        <w:rPr/>
      </w:pPr>
      <w:r>
        <w:rPr/>
        <w:t>Я первый и Я последний, и кроме Меня нет Бога (Ис. 44:6).</w:t>
      </w:r>
    </w:p>
    <w:p>
      <w:pPr>
        <w:pStyle w:val="TextBody"/>
        <w:rPr/>
      </w:pPr>
      <w:r>
        <w:rPr/>
        <w:t>Также у Ис. 48:12; Тот, Кто есть Первый и Последний есть "Тот, Кто есть и Кто был, и грядет". Это также понимается под "Иеговой", ибо имя Иегова означает "есть"; и Он Тот, Кто есть, и Кто является Самим Бытием, также был и будет, ибо прошлое и будущее составляют в Нем настоящее. Поэтому Он Вечен вне времени и Бесконечен вне пространства. Церковь признает это, поскольку в учении о Троице, называемой символом Афанасия, есть такие слова:</w:t>
      </w:r>
    </w:p>
    <w:p>
      <w:pPr>
        <w:pStyle w:val="BodyText2"/>
        <w:rPr/>
      </w:pPr>
      <w:r>
        <w:rPr/>
        <w:t xml:space="preserve">Отец Вечен и Бесконечен, Сын Вечен и Бесконечен, и Дух Святой Вечен и Бесконечен, но не три Вечных и Бесконечных, но Один. </w:t>
      </w:r>
    </w:p>
    <w:p>
      <w:pPr>
        <w:pStyle w:val="TextBody"/>
        <w:rPr/>
      </w:pPr>
      <w:r>
        <w:rPr/>
        <w:t>То, что это Один Господь, показано в Учении Нового Иерусалима о Господе.</w:t>
      </w:r>
    </w:p>
    <w:p>
      <w:pPr>
        <w:pStyle w:val="TextBody"/>
        <w:rPr/>
      </w:pPr>
      <w:r>
        <w:rPr>
          <w:b/>
          <w:bCs/>
        </w:rPr>
        <w:t>14. "И от семи духов, находящихся перед престолом Его" означает от всего неба, где Господь пребывает в Своей Божественной Истине, и где Его Божественная Истина принимается.</w:t>
      </w:r>
      <w:r>
        <w:rPr/>
        <w:t xml:space="preserve"> Под "семью духами" понимаются все, пребывающие в Божественной Истине, а в общем смысле – Сама Божественная Истина. Что под "семью" понимаются все люди и предметы, может быть видно выше (п. 10), и что под престолом понимается все небо, будет видно теперь. Следовательно словами "перед престолом" означается там, где есть Божественная Истина; ибо небо не является небом из соби ангелов, но из Божественности Господа, как было показано во многих местах в книгах: "Мудрость Ангельская о Божественном Провидении" и "Мудрость Ангельская о Божественной Любви". Что престол Господа означает небо, видно из следующих отрывков:</w:t>
      </w:r>
    </w:p>
    <w:p>
      <w:pPr>
        <w:pStyle w:val="BlockText"/>
        <w:rPr/>
      </w:pPr>
      <w:r>
        <w:rPr/>
        <w:t>Так говорит Господь: небо - престол Мой (Ис. 66:1).</w:t>
      </w:r>
    </w:p>
    <w:p>
      <w:pPr>
        <w:pStyle w:val="BlockText"/>
        <w:rPr/>
      </w:pPr>
      <w:r>
        <w:rPr/>
        <w:t>Господь на небесах поставил престол Свой (Пс. 102:19).</w:t>
      </w:r>
    </w:p>
    <w:p>
      <w:pPr>
        <w:pStyle w:val="BlockText"/>
        <w:rPr/>
      </w:pPr>
      <w:r>
        <w:rPr/>
        <w:t xml:space="preserve">И клянущийся небом клянется Престолом Божиим и Сидящем на нем (Мф. 23:22). </w:t>
      </w:r>
    </w:p>
    <w:p>
      <w:pPr>
        <w:pStyle w:val="BlockText"/>
        <w:rPr/>
      </w:pPr>
      <w:r>
        <w:rPr/>
        <w:t xml:space="preserve">Над сводом, который над головами их было подобие престола по виду как бы из камня сапфира; </w:t>
      </w:r>
    </w:p>
    <w:p>
      <w:pPr>
        <w:pStyle w:val="BlockText"/>
        <w:rPr/>
      </w:pPr>
      <w:r>
        <w:rPr/>
        <w:t>а над подобием престола было как бы подобие человека вверху на нем (Иез. 1:26; 10:1).</w:t>
      </w:r>
    </w:p>
    <w:p>
      <w:pPr>
        <w:pStyle w:val="TextBody"/>
        <w:rPr/>
      </w:pPr>
      <w:r>
        <w:rPr/>
        <w:t>Под "сводом, который над головами их" понимается небо. Также в Откровении:</w:t>
      </w:r>
    </w:p>
    <w:p>
      <w:pPr>
        <w:pStyle w:val="BlockText"/>
        <w:rPr/>
      </w:pPr>
      <w:r>
        <w:rPr/>
        <w:t>Побеждающему дам сесть со Мною на престоле Моем (Откр. 3:21).</w:t>
      </w:r>
    </w:p>
    <w:p>
      <w:pPr>
        <w:pStyle w:val="TextBody"/>
        <w:rPr/>
      </w:pPr>
      <w:r>
        <w:rPr/>
        <w:t>"На престоле Моем" значит на небе, где царит Его Божественная Истина. Поэтому, когда упоминается суд, говорится, что Господь воссядет на престоле, ибо суд производится через истины.</w:t>
      </w:r>
    </w:p>
    <w:p>
      <w:pPr>
        <w:pStyle w:val="TextBody"/>
        <w:rPr/>
      </w:pPr>
      <w:r>
        <w:rPr>
          <w:b/>
          <w:bCs/>
        </w:rPr>
        <w:t>15. [Стих 5] "И от Иисуса Христа" означает Божественную Человечность.</w:t>
      </w:r>
      <w:r>
        <w:rPr/>
        <w:t xml:space="preserve"> Под "Иисусом Христом" и "Агнцем" в Слове понимается Господь относительно Божественной Человечности, что может быть видно выше (п. 6).</w:t>
      </w:r>
    </w:p>
    <w:p>
      <w:pPr>
        <w:pStyle w:val="TextBody"/>
        <w:rPr/>
      </w:pPr>
      <w:r>
        <w:rPr>
          <w:b/>
          <w:bCs/>
        </w:rPr>
        <w:t>16. "Который есть свидетель верный" означает, что Он есть Сама Божественная Истина.</w:t>
      </w:r>
      <w:r>
        <w:rPr/>
        <w:t xml:space="preserve"> Что "свидетель" говорится об истине, и что Истина свидетельствует о себе, также как и Господь, Который есть Божественная Истина и Само Слово, может быть видно выше (п. 6).</w:t>
      </w:r>
    </w:p>
    <w:p>
      <w:pPr>
        <w:pStyle w:val="TextBody"/>
        <w:rPr/>
      </w:pPr>
      <w:r>
        <w:rPr>
          <w:b/>
          <w:bCs/>
        </w:rPr>
        <w:t>17. "Первенец из мертвых" означает, что Он также есть Само Божественное Благо.</w:t>
      </w:r>
      <w:r>
        <w:rPr/>
        <w:t xml:space="preserve"> Никто пока еще не знает, что есть "первенец из мертвых", древние же рассуждали о том, что это означает. Им было известно, что "первенец" означает то, что является первым и основным, от которого исходит все в Церкви; и многие верили, что это есть истина в учении и вере, но не многие, что это есть истина в действии и деле, то есть добро жизни. Что последнее является тем первым и главным в Церкви, и отсюда, что понимается в собственном смысле под "первенцем", будет видно. Но сначала кое-что будет сказано о мнении тех, которые верили, что первым и главным в Церкви, то есть "первенцем", является истина в учении и вере. Они так верили, потому что ее изучают сначала, и потому что Церковь становится Церковью через истину, но только тогда, когда истина становится жизнью. До этого она пребывает просто в мышлении и в памяти разума, а не в действии воли; истина же, которая не в действии или в деле, не живет. Она подобна дереву без плода, распространяющему ветви и листья, также подобна знанию без применения для пользы. Она также подобна основанию, на котором будет построен дом для жительства. Эти предметы являются первыми в свое время, но не первыми в цели; а предметы первые в цели являются главными. Ибо проживание в доме есть первое в цели, а первое во времени есть основание. Также польза есть первое в цели, а знание – первое во времени. Подобным образом, первым в цели, когда садится дерево, является плод, но ветви и листья являются первыми во времени. Это подобно разумению, которое формируется сначала в человеке для того, чтобы то, что человек делал, он делал с пониманием; иначе разум подобен проповеднику, который учит хорошо, но живет дурно. Кроме того, всякая истина, посеянная во внутреннем человеке, пускает корни во внешнем; и поэтому если засеянная истина не пускает корни во внешнем человеке, который не принимает ее в действие, тогда она становится подобна дереву, посаженному не глубоко в земле, а на ее поверхности, которое немедленно увядает под палящими лучами солнца. Человек, творивший истины, уносит этот корень с собой после смерти, но не тот человек, который знал и признавал их только верой. Поскольку многие из древних ставили первое во времени первым в цели, а цель есть главное, то они говорили, что "первенец" означает истину Церкви по учению и вере, не зная, что это только первое по видимости, но не на самом деле. Но все, соделавшие истину в учении и вере главным пунктом, осуждены, ибо в этой истине нет ничего от дел или действий, или ничего от жизни. Каин, который был первенцем Адама и Евы, был осужден по этой причине; что им означалась истина в учении и вере, может быть видно в книге: "Мудрость Ангельская о Божественном Провидении" (п. 242). По этой же причине Рувим, первенец Иакова, был осужден своим отцом (Быт. 49:3, 4), и право первородства было отнято у него (1 Пар. 5:1). Что под "Рувимом" в духовном смысле понимается истина в учении и вере, будет видно на следующих страницах. Под "первенцами Египта", которые все были поражены, будучи осужденными, в духовном смысле не понимается ничто иное, как истина в учении и вере, отдельная от добра жизни; истина, которая сама в себе мертва. Под "козлами" у Даниила (8) и у Матфея (25) понимаются не иные, чем состоящие в вере, отдельной от жизни, о которых видно в Учении Нового Иерусалима о Вере (п. 61-68). Что состоящие в вере, отдельной от жизни, были отвержены и осуждены во время Последнего Суда, может быть видно в "Продолжении о Последнем Суде" (п. 16). Из этого можно заключить, что истина в учении и вере не является первородной в Церкви, но истина в действии или на деле, то есть добро жизни; Церковь не бывает в человеке, пока истина не становится жизнью, а когда истина становится жизнью, тогда она становится добром. Разум не влияет на волю своим мышлением и памятью, а через волю на действие, но воля влияет на мышление и память разума и действует; а что происходит из воли через понимание, происходит из чувства, принадлежащего любви, через мышление, принадлежащее разуму, и все это называется добром и входит в жизнь. Поэтому Господь говорит:</w:t>
      </w:r>
    </w:p>
    <w:p>
      <w:pPr>
        <w:pStyle w:val="BlockText"/>
        <w:rPr/>
      </w:pPr>
      <w:r>
        <w:rPr/>
        <w:t xml:space="preserve">А поступающий по правде идет к свету, дабы явлены были дела его, </w:t>
      </w:r>
    </w:p>
    <w:p>
      <w:pPr>
        <w:pStyle w:val="BlockText"/>
        <w:rPr/>
      </w:pPr>
      <w:r>
        <w:rPr/>
        <w:t>потому что они в Боге соделаны (Ин. 3:21).</w:t>
      </w:r>
    </w:p>
    <w:p>
      <w:pPr>
        <w:pStyle w:val="TextBody"/>
        <w:rPr/>
      </w:pPr>
      <w:r>
        <w:rPr/>
        <w:t>Так как Иоанн прообразовал добро жизни, а Петр – истину веры, поэтому Иоанн приклонился к груди Господа и следовал за Иисусом, но не Петр (Ин. 21:18-23). Господь, поэтому, сказал об Иоанне, что он пребудет "пока Он не придет" (Ин. 21:22, 23), то есть до того дня, который является пришествием Господа. Поэтому добро жизни теперь преподано Господом для тех, которые будут составлять Его Новую Церковь, то есть Новый Иерусалим. Итак, "первородным" является то, что истина сначала производит из добра, так же как разумение производит из воли; потому что истина происходит от разумения, а добро – от воли. Это "начало", потому что оно как семя, из которого все остальное происходит, является главным. В отношении Господа Он "Сам первенец из мертвых", потому что Он, как и Его Человечность, есть Сама Истина, соединенная с Божественным Благом, которым живут все люди, мертвые сами по себе. Подобное понимается у Давида:</w:t>
      </w:r>
    </w:p>
    <w:p>
      <w:pPr>
        <w:pStyle w:val="BlockText"/>
        <w:rPr/>
      </w:pPr>
      <w:r>
        <w:rPr/>
        <w:t>Я сделаю его первенцем, превыше царей земли (Пс. 88:28).</w:t>
      </w:r>
    </w:p>
    <w:p>
      <w:pPr>
        <w:pStyle w:val="TextBody"/>
        <w:rPr/>
      </w:pPr>
      <w:r>
        <w:rPr/>
        <w:t>Это говорится о Человечности Господа. Поэтому Израиль назван "первородным" (Исх. 4:22, 23). Под "Израилем" понимается истина в действии, а под "Иаковом" – истина в учении; а поскольку никакая Церковь не исходит из одной только истины, поэтому Иаков был назван Израилем. Однако, в высшем смысле под "Израилем" понимается Господь. Вот, почему все первенцы людей и всего скота посвящались Иегове (Исх. 13:2, 12; 22:28, 29). По такому представлению о "первенцах" Левиты были приняты вместо всех первенцев в Израильской Церкви, и говорится, что таким образом они принадлежали Иегове (Чис. 3:12, 13, 40-46, 18:15-18). Действительно, "Левием" означалась истина в действии, которая является добром жизни, поэтому священство было дано его потомству. Об этом будет видно на следующих страницах. Из-за этого также двойная часть наследства давалась первенцу, и он назывался "началом силы" (Втор. 21:15-17). Первенец означает то, что первичное в Церкви, потому что в Слове духовные рождения означаются природными рождениями, и тогда первое рожденное человеком понимается под его "первенцем"; ибо Церковь не образуется в нем, пока истина учения, воспринимаемая во внутреннем человеке, не рождена во внешнем.</w:t>
      </w:r>
    </w:p>
    <w:p>
      <w:pPr>
        <w:pStyle w:val="TextBody"/>
        <w:rPr/>
      </w:pPr>
      <w:r>
        <w:rPr>
          <w:b/>
          <w:bCs/>
        </w:rPr>
        <w:t>18. "И владыка царей земных" означает от Кого в Церкви содержится всякая истина, происходящая от блага.</w:t>
      </w:r>
      <w:r>
        <w:rPr/>
        <w:t xml:space="preserve"> Это следует из предыдущего; ибо "Верным Свидетелем" означается Господь относительно Божественной Истины, а "первенцем" – Он Сам относительно Божественного Блага. Также это показано в " Апокалипсисе Объясненном " (8652). "Владыкой царей земных" означается все истинное, происходящее из блага в Церкви от Него Самого. Это означается "владыкой царей земных", потому что под "царями" в духовном смысле Слова понимаются пребывающие в истинах по благу, а в общем смысле - истины по благу, а под "землей" понимается Церковь. Что это означается "царями" и "землей", может быть видно ниже (п. 20 и 285).</w:t>
      </w:r>
    </w:p>
    <w:p>
      <w:pPr>
        <w:pStyle w:val="TextBody"/>
        <w:rPr/>
      </w:pPr>
      <w:r>
        <w:rPr>
          <w:b/>
          <w:bCs/>
        </w:rPr>
        <w:t>19. "Ему, возлюбившему нас и омывшему нас от грехов наших Кровью Своею" означает Кто по любви и милосердию преобразует и возрождает людей Своими Божественными Истинами, исходящими из Слова.</w:t>
      </w:r>
      <w:r>
        <w:rPr/>
        <w:t xml:space="preserve"> "Омыть нас от наших грехов" значит очистить от зол, таким образом преобразовать и возродить; ясно, что возрождение есть духовное омовение. Что под "Его кровью" не понимается крестное страдание, как верят многие, но Божественная Истина, исходящая от Него, может быть установлено из многих отрывков в Слове. Было бы слишком утомительно представлять все их здесь, но они будут представлены ниже (п. 379, 684). Между тем, можно видеть все, что было показано и доказано о значении крови и плоти Господа на Святой Вечере, в работе "Новый Иерусалим и Его Небесное Учение", изданной в Лондоне в 1758 году (п. 210-222); также о духовном омовении, которое есть возрождение (п. 202-209).</w:t>
      </w:r>
    </w:p>
    <w:p>
      <w:pPr>
        <w:pStyle w:val="TextBody"/>
        <w:rPr/>
      </w:pPr>
      <w:r>
        <w:rPr>
          <w:b/>
          <w:bCs/>
        </w:rPr>
        <w:t>20. [Стих 6] "И соделавшему нас царями и священниками" означает Дарующего, чтобы рожденные от Него, то есть возрожденные, пребывали в мудрости, происходящей из Божественных истин, и в любви, происходящей из Божественных благ.</w:t>
      </w:r>
      <w:r>
        <w:rPr/>
        <w:t xml:space="preserve"> Известно, что в Слове Господь назван "Царем", а также "Священником": "Царем" Он назван по Божественной Мудрости, а "Священником" – по Божественной Любви. Поэтому пребывающие в мудрости от Господа называются "сынами царя", а также "царями"; пребывающие же в любви от Него названы "служителями" и "священниками"; ибо мудрость и любовь в них не исходит от них самих, таким образом не принадлежит им, но исходит от Господа. Следовательно, они понимаются в Слове под "царями" и "священниками"; не потому, что они являются царями и священниками, но потому, что Господь в них производит то, за что они так называются. Они также называются рожденными от Него, сынами царства, сыновьями Отца и наследниками, рожденными от Него (Ин. 1:12, 13), то есть возрожденными или перерожденными (Ин. 3:15); "сынами царства" (Мф. 8:12; 13:38); "сынами Отца Небесного" (Мф. 5:45); "наследниками" (Пс. 126:3; 1 Цар. 2:8; Мф. 25:34); и поскольку они называются наследниками, сыновьями царства и рожденными от Господа, как от Отца, поэтому они называются "царями и священниками". Тогда говорится, что они "воссядут с Господом на Его престоле" (Откр. 3:21). Существует два царства, на которые разделено все небо: духовное царство и небесное царство. Духовное царство называется царством Господа, и все пребывающие в нем состоят в мудрости, происходящей из истин, поэтому они понимаются под "царями", которыми Господь соделает тех, кто пребывают в мудрости от Него; небесное же царство называется священством Господа, и все в нем пребывающие состоят в любви, происходящей из блага, поэтому они понимаются под "священниками", которыми Господь соделает тех, кто пребывают в любви от Него. Подобным образом Господняя Церковь на земле разделена на два царства; об этих двух царствах кое-что можно видеть в работе: "О Небе и Аде", изданной в Лондоне в 1758 году (п. 24, 226). Тот, кто не знает духовного значения "царей и священников", может ошибаться во многом из того, что говорится о них у пророков и в Откровении; например у пророков:</w:t>
      </w:r>
    </w:p>
    <w:p>
      <w:pPr>
        <w:pStyle w:val="BlockText"/>
        <w:rPr/>
      </w:pPr>
      <w:r>
        <w:rPr/>
        <w:t>Сыновья незнакомцев будут строить стены твои, и цари их - служить тебе;</w:t>
      </w:r>
    </w:p>
    <w:p>
      <w:pPr>
        <w:pStyle w:val="BlockText"/>
        <w:rPr/>
      </w:pPr>
      <w:r>
        <w:rPr/>
        <w:t xml:space="preserve">Ты будешь насыщаться молоком народов, и груди царские сосать будешь, и узнаешь, </w:t>
      </w:r>
    </w:p>
    <w:p>
      <w:pPr>
        <w:pStyle w:val="BlockText"/>
        <w:rPr/>
      </w:pPr>
      <w:r>
        <w:rPr/>
        <w:t>что Я Господь, Спаситель твой и Искупитель твой (Ис. 9:10, 16).</w:t>
      </w:r>
    </w:p>
    <w:p>
      <w:pPr>
        <w:pStyle w:val="BlockText"/>
        <w:rPr/>
      </w:pPr>
      <w:r>
        <w:rPr/>
        <w:t>И будут цари питателями твоими, и царицы их кормилицами твоими (Ис. 49:23).</w:t>
      </w:r>
    </w:p>
    <w:p>
      <w:pPr>
        <w:pStyle w:val="TextBody"/>
        <w:rPr/>
      </w:pPr>
      <w:r>
        <w:rPr/>
        <w:t>И в других местах, как в Быт. 49:20; Пс. 1:10; Ис. 14:9; 24:21; 3:15; Иер. 2:26; 4:9; 49:3; Исх. 2:6, 9; Иез. 7:26, 27; Ос. 3:4; Зах. 1:8. Под "царями" там понимаются не цари, но пребывающие в Божественных истинах от Господа, а в общем смысле – Божественные Истины, из которых происходит мудрость. Также не цари понимаются под "царем юга" и "царем севера", которые вели войну друг с другом (Дан. 11:11), но под "царем юга" понимаются состоящие в истинах, а под "царем севера" – состоящие в неправдах. Подобным образом в Откровении, где часто называются "цари", как в этих отрывках:</w:t>
      </w:r>
    </w:p>
    <w:p>
      <w:pPr>
        <w:pStyle w:val="BlockText"/>
        <w:rPr/>
      </w:pPr>
      <w:r>
        <w:rPr/>
        <w:t xml:space="preserve">Шестой ангел вылил чашу свою на большую реку, Евфрат, и вода в ней высохла, </w:t>
      </w:r>
    </w:p>
    <w:p>
      <w:pPr>
        <w:pStyle w:val="BlockText"/>
        <w:rPr/>
      </w:pPr>
      <w:r>
        <w:rPr/>
        <w:t xml:space="preserve">чтобы готов был путь царям от восхода солнца (Откр. 16:12). </w:t>
      </w:r>
    </w:p>
    <w:p>
      <w:pPr>
        <w:pStyle w:val="BlockText"/>
        <w:rPr/>
      </w:pPr>
      <w:r>
        <w:rPr/>
        <w:t>Цари земные блудодействовали с великой блудницей, сидящей на водах многих (Откр. 17:1).</w:t>
      </w:r>
    </w:p>
    <w:p>
      <w:pPr>
        <w:pStyle w:val="BlockText"/>
        <w:rPr/>
      </w:pPr>
      <w:r>
        <w:rPr/>
        <w:t xml:space="preserve">Все народы выпили вина гнева блудодеяния Вавилона, и цари земные </w:t>
      </w:r>
    </w:p>
    <w:p>
      <w:pPr>
        <w:pStyle w:val="BlockText"/>
        <w:rPr/>
      </w:pPr>
      <w:r>
        <w:rPr/>
        <w:t>блудодействовали с нею (Откр. 18:3).</w:t>
      </w:r>
    </w:p>
    <w:p>
      <w:pPr>
        <w:pStyle w:val="BlockText"/>
        <w:rPr/>
      </w:pPr>
      <w:r>
        <w:rPr/>
        <w:t xml:space="preserve">И увидел я зверя, и царей земных, и армии их, собранные, чтобы воевать </w:t>
      </w:r>
    </w:p>
    <w:p>
      <w:pPr>
        <w:pStyle w:val="BlockText"/>
        <w:rPr/>
      </w:pPr>
      <w:r>
        <w:rPr/>
        <w:t>с Сидящим на белом коне (Откр. 19:19).</w:t>
      </w:r>
    </w:p>
    <w:p>
      <w:pPr>
        <w:pStyle w:val="BlockText"/>
        <w:rPr/>
      </w:pPr>
      <w:r>
        <w:rPr/>
        <w:t xml:space="preserve">Спасенные народы будут ходить во свете его, и цари земные принесут в </w:t>
      </w:r>
    </w:p>
    <w:p>
      <w:pPr>
        <w:pStyle w:val="BlockText"/>
        <w:rPr/>
      </w:pPr>
      <w:r>
        <w:rPr/>
        <w:t>Новый Иерусалим славу и честь свою (Откр. 21:24).</w:t>
      </w:r>
    </w:p>
    <w:p>
      <w:pPr>
        <w:pStyle w:val="TextBody"/>
        <w:rPr/>
      </w:pPr>
      <w:r>
        <w:rPr/>
        <w:t>И в других местах, как в главе 16:14; 17:2, 9-14; 18:9, 10. Под "царями" там понимаются состоящие в истинах, в противоположном смысле – состоящие во лжи, а в общем смысле – истинное или ложное. Под блудодеянием Вавилона с царями земными понимается фальсификация истин Церкви. Известно, что Вавилон или жена, которая сидела на звере багряном, не блудодействовала с царями, но фальсифицировала истины Слова. Из этого следует, что под "царями", которыми Господь соделает тех, кто мудры от Него, не понимается, что они будут царями, но что они будут мудры. Что это так, видно озаренным разумом. Подобно в следующем:</w:t>
      </w:r>
    </w:p>
    <w:p>
      <w:pPr>
        <w:pStyle w:val="BlockText"/>
        <w:rPr/>
      </w:pPr>
      <w:r>
        <w:rPr/>
        <w:t>И сделал их царями и священниками Богу Нашему, и они будут царствовать на земле (Откр. 5:10).</w:t>
      </w:r>
    </w:p>
    <w:p>
      <w:pPr>
        <w:pStyle w:val="TextBody"/>
        <w:rPr/>
      </w:pPr>
      <w:r>
        <w:rPr/>
        <w:t>Что Господь понимает под "царем" истину, ясно из Его слов к Пилату:</w:t>
      </w:r>
    </w:p>
    <w:p>
      <w:pPr>
        <w:pStyle w:val="BlockText"/>
        <w:rPr/>
      </w:pPr>
      <w:r>
        <w:rPr/>
        <w:t>Пилат сказал Ему: итак, Ты Царь? Иисус отвечал: ты говоришь, что Я Царь. Я на то родился и на то пришел в мир, чтобы свидетельствовать об истине; всякий, кто от истины, слушает голос Мой. Пилат сказал Ему: что есть истина? (Ин. 18:37, 38).</w:t>
      </w:r>
    </w:p>
    <w:p>
      <w:pPr>
        <w:pStyle w:val="TextBody"/>
        <w:rPr/>
      </w:pPr>
      <w:r>
        <w:rPr/>
        <w:t>Свидетельствовать об истине значит, что Он Сам есть Истина; а как по ней Он также называл Себя "Царем", то Пилат спросил: "Что есть истина?", то есть действительно ли истина является царем? Что "священники" означают пребывающих в благе любви, а в общем смысле – благо любви, будет видно далее.</w:t>
      </w:r>
    </w:p>
    <w:p>
      <w:pPr>
        <w:pStyle w:val="TextBody"/>
        <w:rPr/>
      </w:pPr>
      <w:r>
        <w:rPr>
          <w:b/>
          <w:bCs/>
        </w:rPr>
        <w:t>21. "Богу и Отцу Своему" означает, что они являются образами Его Божественной Мудрости и Его Божественной Любви.</w:t>
      </w:r>
      <w:r>
        <w:rPr/>
        <w:t xml:space="preserve"> Под "Богом и Отцом" в духовном смысле понимаются не два лица, но под "Богом" понимается Божественность относительно мудрости, а под "Отцом" Божественность относительно любви. В Господе есть две сущности: Божественная Мудрость и Божественная Любовь, или Божественная Истина и Божественное Благо. В Ветхом Завете эти две сущности понимаются под "Богом" и "Иеговой"; здесь – под "Богом" и "Отцом". Господь также учит, что Он и Отец одно, и что Он в Отце и Отец в Нем (Ин. 10:30; 14:10, 11), не два лица понимаются под "Богом" и "Отцом", но один Господь. Также Божественность одна и неделима; поэтому словами, что Иисус Христос соделал нас царями и священниками Богу и Своему Отцу, означается, что при Его присутствии они могли быть образами Его Божественной Мудрости и Любви. В этих двух сущностях содержится образ Божий у людей и у ангелов. Что Божественность, которая в себе едина, означается различными именами в Слове, может быть видно в Учении Нового Иерусалима о Господе. Что Господь Сам в Себе также есть Отец, видно из этих отрывков у Исаии:</w:t>
      </w:r>
    </w:p>
    <w:p>
      <w:pPr>
        <w:pStyle w:val="BlockText"/>
        <w:rPr/>
      </w:pPr>
      <w:r>
        <w:rPr/>
        <w:t xml:space="preserve">Младенец родился нам, Сын дан нам; и нарекут имя Ему: Чудный Советник; Бог крепкий, </w:t>
      </w:r>
    </w:p>
    <w:p>
      <w:pPr>
        <w:pStyle w:val="BlockText"/>
        <w:rPr/>
      </w:pPr>
      <w:r>
        <w:rPr/>
        <w:t>Отец вечности, Князь Мира (Ис. 9:6).</w:t>
      </w:r>
    </w:p>
    <w:p>
      <w:pPr>
        <w:pStyle w:val="TextBody"/>
        <w:rPr/>
      </w:pPr>
      <w:r>
        <w:rPr/>
        <w:t>У него же:</w:t>
      </w:r>
    </w:p>
    <w:p>
      <w:pPr>
        <w:pStyle w:val="BlockText"/>
        <w:rPr/>
      </w:pPr>
      <w:r>
        <w:rPr/>
        <w:t>Ты, Господи, Отец наш, от века имя Твое (Ис. 63:16).</w:t>
      </w:r>
    </w:p>
    <w:p>
      <w:pPr>
        <w:pStyle w:val="TextBody"/>
        <w:rPr/>
      </w:pPr>
      <w:r>
        <w:rPr/>
        <w:t>И у Иоанна:</w:t>
      </w:r>
    </w:p>
    <w:p>
      <w:pPr>
        <w:pStyle w:val="BlockText"/>
        <w:rPr/>
      </w:pPr>
      <w:r>
        <w:rPr/>
        <w:t>Если бы вы знали Меня, знали бы Отца Моего. И отныне знаете Его и видели Его. Филипп сказал Ему: Господи! покажи нам Отца. Иисус сказал ему: видевший Меня видел Отца; как же ты говоришь: "покажи нам Отца"? Разве ты не веришь, что Я в Отце и Отец во Мне (Ин. 14:7, 8, 9, 11).</w:t>
      </w:r>
    </w:p>
    <w:p>
      <w:pPr>
        <w:pStyle w:val="TextBody"/>
        <w:rPr/>
      </w:pPr>
      <w:r>
        <w:rPr/>
        <w:t>В пункте 960 ниже это может быть видно.</w:t>
      </w:r>
    </w:p>
    <w:p>
      <w:pPr>
        <w:pStyle w:val="TextBody"/>
        <w:rPr/>
      </w:pPr>
      <w:r>
        <w:rPr>
          <w:b/>
          <w:bCs/>
        </w:rPr>
        <w:t>22. "Слава и держава во веки веков" означает, что Ему Одному принадлежит Божественное Величие и Божественное Всемогущество в вечности.</w:t>
      </w:r>
      <w:r>
        <w:rPr/>
        <w:t xml:space="preserve"> Под "славой" в Слове, где это говорится о Господе, понимается Божественное Величие, относящееся к Его Божественной Мудрости; и под "державой" понимается Божественное Всемогущество, относящееся к Его Божественной Любви, а под словами "во веки веков" понимается вечность. Может быть подтверждено из многих мест в Слове, что именно это понимается под "славой", "державой" и "во веки веков".</w:t>
      </w:r>
    </w:p>
    <w:p>
      <w:pPr>
        <w:pStyle w:val="TextBody"/>
        <w:rPr/>
      </w:pPr>
      <w:r>
        <w:rPr>
          <w:b/>
          <w:bCs/>
        </w:rPr>
        <w:t xml:space="preserve">23. "Аминь" означает Божественное утверждение истиной, таким образом, Им Самим. </w:t>
      </w:r>
      <w:r>
        <w:rPr/>
        <w:t>"Аминь" означает истину, и так как Господь был Самой Истиной, поэтому Он часто говорил: "Истинно говорю вам", как у Мф. 5:18, 26; 6:16; 10:23, 42; 17:20; 18:13, 18; 25:12; 28:20; Ин. 3:11; 5:19, 24, 25; 6:26, 32, 47, 53; 8:34, 51, 58; 10:7; 12:24; 13:16, 20, 21; 21:18, 25; и в следующих местах в Откровении:</w:t>
      </w:r>
    </w:p>
    <w:p>
      <w:pPr>
        <w:pStyle w:val="BlockText"/>
        <w:rPr/>
      </w:pPr>
      <w:r>
        <w:rPr/>
        <w:t>Так говорит Аминь, свидетель верный и истинный (Откр. 3:14).</w:t>
      </w:r>
    </w:p>
    <w:p>
      <w:pPr>
        <w:pStyle w:val="TextBody"/>
        <w:rPr/>
      </w:pPr>
      <w:r>
        <w:rPr/>
        <w:t>То есть Господь. Что Господь есть Сама Истина, Он Сам учит (Ин. 14:6; 17:19).</w:t>
      </w:r>
    </w:p>
    <w:p>
      <w:pPr>
        <w:pStyle w:val="TextBody"/>
        <w:rPr/>
      </w:pPr>
      <w:r>
        <w:rPr>
          <w:b/>
          <w:bCs/>
        </w:rPr>
        <w:t>24. [Стих 7] "Он грядет с облаками" означает, что Господь в конце Церкви проявит Себя в буквальном смысле Слова и откроет его духовный смысл.</w:t>
      </w:r>
      <w:r>
        <w:rPr/>
        <w:t xml:space="preserve"> Тот, кто не знает ничего о внутреннем или духовном смысле Слова, не может знать, что понимал Господь под Своим пришествием на облаках небесных; ибо Он сказал первосвященнику, заклинавшему Его сказать, Он ли Христос, Сын Божий:</w:t>
      </w:r>
    </w:p>
    <w:p>
      <w:pPr>
        <w:pStyle w:val="BlockText"/>
        <w:rPr/>
      </w:pPr>
      <w:r>
        <w:rPr/>
        <w:t xml:space="preserve">Ты сказал, что Я; и вы увидите Сына Человеческого, сидящего одесную Силы </w:t>
      </w:r>
    </w:p>
    <w:p>
      <w:pPr>
        <w:pStyle w:val="BlockText"/>
        <w:rPr/>
      </w:pPr>
      <w:r>
        <w:rPr/>
        <w:t>и грядущего на облаках небесных (Мф. 26:63, 64; Мк. 14:61, 62).</w:t>
      </w:r>
    </w:p>
    <w:p>
      <w:pPr>
        <w:pStyle w:val="TextBody"/>
        <w:rPr/>
      </w:pPr>
      <w:r>
        <w:rPr/>
        <w:t>Также, говоря с учениками о кончине века, Господь сказал:</w:t>
      </w:r>
    </w:p>
    <w:p>
      <w:pPr>
        <w:pStyle w:val="BlockText"/>
        <w:rPr/>
      </w:pPr>
      <w:r>
        <w:rPr/>
        <w:t xml:space="preserve">И тогда явится знамение Сына Человеческого, и увидят Его, грядущего на облаках небесных </w:t>
      </w:r>
    </w:p>
    <w:p>
      <w:pPr>
        <w:pStyle w:val="BlockText"/>
        <w:rPr/>
      </w:pPr>
      <w:r>
        <w:rPr/>
        <w:t>с силою и славою великою (Мф. 24:30; Мк. 13:26).</w:t>
      </w:r>
    </w:p>
    <w:p>
      <w:pPr>
        <w:pStyle w:val="TextBody"/>
        <w:rPr/>
      </w:pPr>
      <w:r>
        <w:rPr/>
        <w:t>Под "облаками небесными", на которых Он придет, понимается Слово в буквальном смысле; под "славой", в которой увидят Его – Слово в духовном смысле. Что это так, вряд ли поверят мыслящие по буквальному смыслу. Для них облако есть только облако, и поэтому они верят, что Господь явится на облаках небесных при наступлении Последнего Суда. Но это понятие исчезает, когда становится известно, что "облако" есть Божественная Истина в конечных, то есть Слово в буквальном смысле. Облака являются в духовном мире так же, как в природном мире; но облака в духовном мире являются внизу небес у состоящих в буквальном смысле Слова более темные или более светлые, смотря по пониманию Слова и его принятию. Ибо там небесный свет есть Божественная Истина, а тьма – ложь. Поэтому светлые облака есть Божественная Истина, окруженная казательностями истины, каким бывает Слово в букве у состоящих в истинах, тогда как темные облака – это Божественная Истина, покрытая обманчивостями, происходящими из утверждения казательностей, каким бывает Слово в букве у состоящих в неправдах. Я часто видел эти облака, и было очевидно, откуда и каковы они. Поскольку Господь по прославлении Своей Человечности соделался Божественной Истиной или Словом даже в последних началах, Он сказал первосвященнику, что "отныне они увидят Сына Человеческого, грядущего на облаках небесных". Кроме того, Его слова ученикам, что "под конец явится знамение Сына Человеческого, и они узрят Его грядущего на облаках с силою и славой" означают, что в конце Церкви, когда совершится Последний Суд, Он проявится в Слове и откроет духовный смысл. И это действительно исполнилось, ибо теперь – конец Церкви, и Последний Суд совершен, как может быть видно из небольших работ, недавно изданных мной. Это то, что понимается в Откровении под словами "узрят Его, грядущего на облаках"; также в следующих местах:</w:t>
      </w:r>
    </w:p>
    <w:p>
      <w:pPr>
        <w:pStyle w:val="BlockText"/>
        <w:rPr/>
      </w:pPr>
      <w:r>
        <w:rPr/>
        <w:t>И взглянул я, и вот светлое облако, и на облаке сидит подобный Сыну Человеческому (Откр. 14:14).</w:t>
      </w:r>
    </w:p>
    <w:p>
      <w:pPr>
        <w:pStyle w:val="TextBody"/>
        <w:rPr/>
      </w:pPr>
      <w:r>
        <w:rPr/>
        <w:t>Как также у Даниила:</w:t>
      </w:r>
    </w:p>
    <w:p>
      <w:pPr>
        <w:pStyle w:val="BlockText"/>
        <w:rPr/>
      </w:pPr>
      <w:r>
        <w:rPr/>
        <w:t>Видел я в ночных видениях, вот, с облаками небесными шел как бы Сын Человеческий (Дан. 7:13).</w:t>
      </w:r>
    </w:p>
    <w:p>
      <w:pPr>
        <w:pStyle w:val="TextBody"/>
        <w:rPr/>
      </w:pPr>
      <w:r>
        <w:rPr/>
        <w:t>Что под "Сыном Человеческим" понимается Господь относительно Слова, может быть видно в Учении Нового Иерусалима о Господе (п. 19-28). Также, что под "облаками" в других местах Слова понимается Божественная Истина в конечных, и отсюда также Слово в буквальном смысле, может быть видно из мест, где упоминаются "облака", как в следующих:</w:t>
      </w:r>
    </w:p>
    <w:p>
      <w:pPr>
        <w:pStyle w:val="BlockText"/>
        <w:rPr/>
      </w:pPr>
      <w:r>
        <w:rPr/>
        <w:t xml:space="preserve">Нет подобного Богу Израилеву, Который по небесам принесся на помощь тебе </w:t>
      </w:r>
    </w:p>
    <w:p>
      <w:pPr>
        <w:pStyle w:val="BlockText"/>
        <w:rPr/>
      </w:pPr>
      <w:r>
        <w:rPr/>
        <w:t>и во славе Своей на облаках (Втор. 33:26).</w:t>
      </w:r>
    </w:p>
    <w:p>
      <w:pPr>
        <w:pStyle w:val="BlockText"/>
        <w:rPr/>
      </w:pPr>
      <w:r>
        <w:rPr/>
        <w:t xml:space="preserve">Пойте Богу нашему, пойте имени Его, превозносите Шествующего на небесах (Пс. 67:5). </w:t>
      </w:r>
    </w:p>
    <w:p>
      <w:pPr>
        <w:pStyle w:val="BlockText"/>
        <w:rPr/>
      </w:pPr>
      <w:r>
        <w:rPr/>
        <w:t>Господь восседит на облаке легком (Ис. 19:1).</w:t>
      </w:r>
    </w:p>
    <w:p>
      <w:pPr>
        <w:pStyle w:val="TextBody"/>
        <w:rPr/>
      </w:pPr>
      <w:r>
        <w:rPr/>
        <w:t>"Восседать на облаках" означает быть в мудрости Слова, поскольку конь означает понимание Слова. Кто не видит, что Бог не восседает на облаках? Подобным образом:</w:t>
      </w:r>
    </w:p>
    <w:p>
      <w:pPr>
        <w:pStyle w:val="BlockText"/>
        <w:rPr/>
      </w:pPr>
      <w:r>
        <w:rPr/>
        <w:t>И воссел на херувимов и полетел, и понесся на крыльях ветра (Пс. 17:11-13).</w:t>
      </w:r>
    </w:p>
    <w:p>
      <w:pPr>
        <w:pStyle w:val="TextBody"/>
        <w:rPr/>
      </w:pPr>
      <w:r>
        <w:rPr/>
        <w:t xml:space="preserve">Херувимы также означают Слово, как может быть видно ниже (п. 239, 672). "Покров" означает жилище. </w:t>
      </w:r>
    </w:p>
    <w:p>
      <w:pPr>
        <w:pStyle w:val="BlockText"/>
        <w:rPr/>
      </w:pPr>
      <w:r>
        <w:rPr/>
        <w:t xml:space="preserve">Устрояешь над водами горние чертоги Твои, делаешь облака Твоею колесницею, </w:t>
      </w:r>
    </w:p>
    <w:p>
      <w:pPr>
        <w:pStyle w:val="BlockText"/>
        <w:rPr/>
      </w:pPr>
      <w:r>
        <w:rPr/>
        <w:t>шествуешь на крыльях ветра (Пс. 103:3).</w:t>
      </w:r>
    </w:p>
    <w:p>
      <w:pPr>
        <w:pStyle w:val="TextBody"/>
        <w:rPr/>
      </w:pPr>
      <w:r>
        <w:rPr/>
        <w:t>"Воды" означают истины, "чертоги" означают положения учения, а "колесница" означает учение. Все они названы "облаками", потому что происходят из буквального смысла Слова. Подобным образом:</w:t>
      </w:r>
    </w:p>
    <w:p>
      <w:pPr>
        <w:pStyle w:val="BlockText"/>
        <w:rPr/>
      </w:pPr>
      <w:r>
        <w:rPr/>
        <w:t xml:space="preserve">Он заключает воды в облаках Своих, и облако не расседается под ними; </w:t>
      </w:r>
    </w:p>
    <w:p>
      <w:pPr>
        <w:pStyle w:val="BlockText"/>
        <w:rPr/>
      </w:pPr>
      <w:r>
        <w:rPr/>
        <w:t xml:space="preserve">Он поставил престол Свой, распростер над ним облако Свое (Иов. 26:8, 9). </w:t>
      </w:r>
    </w:p>
    <w:p>
      <w:pPr>
        <w:pStyle w:val="BlockText"/>
        <w:rPr/>
      </w:pPr>
      <w:r>
        <w:rPr/>
        <w:t>Бог повелевает свету блистать из облака Своего (Иов. 37:15).</w:t>
      </w:r>
    </w:p>
    <w:p>
      <w:pPr>
        <w:pStyle w:val="BlockText"/>
        <w:rPr/>
      </w:pPr>
      <w:r>
        <w:rPr/>
        <w:t>Воздайте славу Богу! могущество Его - на облаках (Пс. 67:35).</w:t>
      </w:r>
    </w:p>
    <w:p>
      <w:pPr>
        <w:pStyle w:val="TextBody"/>
        <w:rPr/>
      </w:pPr>
      <w:r>
        <w:rPr/>
        <w:t>"Свет облака" означает Божественную Истину Слова, а "могущество" означает Божественную силу.</w:t>
      </w:r>
    </w:p>
    <w:p>
      <w:pPr>
        <w:pStyle w:val="BlockText"/>
        <w:rPr/>
      </w:pPr>
      <w:r>
        <w:rPr/>
        <w:t xml:space="preserve">Люцифер говорил в сердце своем: "взойду на небо, выше звезд; </w:t>
      </w:r>
    </w:p>
    <w:p>
      <w:pPr>
        <w:pStyle w:val="BlockText"/>
        <w:rPr/>
      </w:pPr>
      <w:r>
        <w:rPr/>
        <w:t xml:space="preserve">взойду на высоты облачные, буду подобен Всевышнему (Ис. 14:13, 14). </w:t>
      </w:r>
    </w:p>
    <w:p>
      <w:pPr>
        <w:pStyle w:val="BlockText"/>
        <w:rPr/>
      </w:pPr>
      <w:r>
        <w:rPr/>
        <w:t>Оставьте Вавилон, потому что поднялся до облаков (Иер. 51:9).</w:t>
      </w:r>
    </w:p>
    <w:p>
      <w:pPr>
        <w:pStyle w:val="TextBody"/>
        <w:rPr/>
      </w:pPr>
      <w:r>
        <w:rPr/>
        <w:t>Под "Люцифером" и "Вавилоном" означаются оскверняющие блага и истины Слова, поэтому там под "облаками" понимаются эти предметы.</w:t>
      </w:r>
    </w:p>
    <w:p>
      <w:pPr>
        <w:pStyle w:val="BlockText"/>
        <w:rPr/>
      </w:pPr>
      <w:r>
        <w:rPr/>
        <w:t>Господь простер облако в покров им (Пс. 104:39).</w:t>
      </w:r>
    </w:p>
    <w:p>
      <w:pPr>
        <w:pStyle w:val="BlockText"/>
        <w:rPr/>
      </w:pPr>
      <w:r>
        <w:rPr/>
        <w:t xml:space="preserve">И сотворит Господь над всяким местом горы Сиона и над собраниями ее облако </w:t>
      </w:r>
    </w:p>
    <w:p>
      <w:pPr>
        <w:pStyle w:val="BlockText"/>
        <w:rPr/>
      </w:pPr>
      <w:r>
        <w:rPr/>
        <w:t>и дым во время дня; ибо над всем чтимым будет покров (Ис. 4:5).</w:t>
      </w:r>
    </w:p>
    <w:p>
      <w:pPr>
        <w:pStyle w:val="TextBody"/>
        <w:rPr/>
      </w:pPr>
      <w:r>
        <w:rPr/>
        <w:t>Здесь также под "облаком" понимается Слово в буквальном смысле, так как оно включает и охватывает духовный смысл, который назван "покровом". Что буквальный смысл Слова является покровом, чтобы его духовный смысл не был поврежден, может быть видно в Учении Нового Иерусалима о Священном Писании (п. 33), и что он является защитой (п. 97). Божественная Истина в конечных, подобно Слову в буквальном смысле, была также представлена "облаком", в котором Господь сошел на гору Синай и провозгласил Закон (Исх. 19:9; 34:5). Также это было "облако", осенившее Петра, Иакова и Иоанна, когда Иисус преобразился, о чем так говорится:</w:t>
      </w:r>
    </w:p>
    <w:p>
      <w:pPr>
        <w:pStyle w:val="BlockText"/>
        <w:rPr/>
      </w:pPr>
      <w:r>
        <w:rPr/>
        <w:t xml:space="preserve">Когда Петр еще говорил, облако светлое осенило их; и раздался голос из облака, говоривший: </w:t>
      </w:r>
    </w:p>
    <w:p>
      <w:pPr>
        <w:pStyle w:val="BlockText"/>
        <w:rPr/>
      </w:pPr>
      <w:r>
        <w:rPr/>
        <w:t>Он есть Сын Мой Возлюбленный; Его слушайте (Мф. 17:5; Мк. 9:7; Лк. 9:34, 35).</w:t>
      </w:r>
    </w:p>
    <w:p>
      <w:pPr>
        <w:pStyle w:val="TextBody"/>
        <w:rPr/>
      </w:pPr>
      <w:r>
        <w:rPr/>
        <w:t>Господь в этом преображении Сам явился Словом, почему облако осенило их, и голос из облака был слышим говорящий, что Он есть Сын Божий. "Голос из облака" означает из Слова. Что под "облаком" в противоположном смысле понимается Слово относительно фальсификации его буквального смысла, может быть видно в других местах.</w:t>
      </w:r>
    </w:p>
    <w:p>
      <w:pPr>
        <w:pStyle w:val="TextBody"/>
        <w:rPr/>
      </w:pPr>
      <w:r>
        <w:rPr>
          <w:b/>
          <w:bCs/>
        </w:rPr>
        <w:t>25. "И узрит Его всякое око" означает, что все, состоящие по расположению в понимании Божественной Истины, узнают это.</w:t>
      </w:r>
      <w:r>
        <w:rPr/>
        <w:t xml:space="preserve"> В духовном смысле под оком не понимается око, но – понимание, поэтому словами "узрит всякое око" означается, что все состоящие по расположению в понимании Божественной Истины признают это, так как они одни понимают и признают. Остальные же, хотя видят и также понимают, но не признают. Здесь означаются признающие, поскольку следует, что те "которые пронзили Его", также видели; под этими понимаются состоящие в неправдах. Что "око" означает понимание, будет видно ниже (п. 48).</w:t>
      </w:r>
    </w:p>
    <w:p>
      <w:pPr>
        <w:pStyle w:val="TextBody"/>
        <w:rPr/>
      </w:pPr>
      <w:r>
        <w:rPr>
          <w:b/>
          <w:bCs/>
        </w:rPr>
        <w:t xml:space="preserve">26. "И те, которые пронзили Его" означает, что также увидят состоящие в неправдах в Церкви. </w:t>
      </w:r>
      <w:r>
        <w:rPr/>
        <w:t>Под словами "пронзить" Иисуса Христа понимается ничто иное, как уничтожить Его Божественную Истину в Слове. Это также понимается под словами, что:</w:t>
      </w:r>
    </w:p>
    <w:p>
      <w:pPr>
        <w:pStyle w:val="BlockText"/>
        <w:rPr/>
      </w:pPr>
      <w:r>
        <w:rPr/>
        <w:t>Один из солдат пронзил Его бок, и от туда потекла кровь и вода (Ин. 19:34).</w:t>
      </w:r>
    </w:p>
    <w:p>
      <w:pPr>
        <w:pStyle w:val="TextBody"/>
        <w:rPr/>
      </w:pPr>
      <w:r>
        <w:rPr/>
        <w:t>"Кровь и вода" означают духовную и природную Божественную Истину, также Слово в его духовном и природном смысле, а "пронзить бок Господа" значит уничтожить оба смысла неправдами, что действительно было совершено иудеями. Ибо в части страданий Господь прообразовал состояние Иудейской Церкви относительно Слова, об этом можно видеть в Учении Нового Иерусалима о Господе (п. 15-17). Слова "пронзить Его" означают уничтожить Слово неправдами, ибо это говорится об Иисусе Христе, который назван Сыном Человеческим, а под "Сыном Человеческим" понимается Господь относительно Слова. Поэтому "пронзить Сына Человеческого" значит разрушить Слово.</w:t>
      </w:r>
    </w:p>
    <w:p>
      <w:pPr>
        <w:pStyle w:val="TextBody"/>
        <w:rPr/>
      </w:pPr>
      <w:r>
        <w:rPr>
          <w:b/>
          <w:bCs/>
        </w:rPr>
        <w:t>27. "И возрыдают над Ним все племена земные" означает, что это произойдет, когда в Церкви не останется более никакого добра и истин.</w:t>
      </w:r>
      <w:r>
        <w:rPr/>
        <w:t xml:space="preserve"> Что "племена земные" означают добро и истины Церкви, будет видно в объяснении главы 7, где говорится о двенадцати "коленах Израиля". Словом "рыдать" означается сетование, что они являются мертвыми. Подобное понимается под словами Господа у Матфея:</w:t>
      </w:r>
    </w:p>
    <w:p>
      <w:pPr>
        <w:pStyle w:val="BlockText"/>
        <w:rPr/>
      </w:pPr>
      <w:r>
        <w:rPr/>
        <w:t>После скорби дней тех солнце померкнет, и луна не даст света своего, и звезды падут с неба; тогда явится знамение Сына Человеческого, и тогда восплачут все племена земные (Мф. 24:29, 30).</w:t>
      </w:r>
    </w:p>
    <w:p>
      <w:pPr>
        <w:pStyle w:val="TextBody"/>
        <w:rPr/>
      </w:pPr>
      <w:r>
        <w:rPr/>
        <w:t>Это говорится о кончине века, то есть о конце Церкви. "Солнце померкнет" означает, что любви и милосердия больше не будет; "луна не даст света своего" означает, что не будет больше разума и веры; "звезды падут с неба" означает, что не будет больше познаний добра и истины; "восплачут все племена земные" означает, что больше не будет добра и истин; "скорбь" означает состояние Церкви.</w:t>
      </w:r>
    </w:p>
    <w:p>
      <w:pPr>
        <w:pStyle w:val="TextBody"/>
        <w:rPr/>
      </w:pPr>
      <w:r>
        <w:rPr>
          <w:b/>
          <w:bCs/>
        </w:rPr>
        <w:t xml:space="preserve">28. "Да, аминь" означает Божественное утверждение, что это совершится. </w:t>
      </w:r>
      <w:r>
        <w:rPr/>
        <w:t>Это ясно из объясненного выше (п. 23).</w:t>
      </w:r>
    </w:p>
    <w:p>
      <w:pPr>
        <w:pStyle w:val="TextBody"/>
        <w:rPr/>
      </w:pPr>
      <w:r>
        <w:rPr>
          <w:b/>
          <w:bCs/>
        </w:rPr>
        <w:t>29. [Стих 8] "Я есть Альфа и Омега, начало и конец" означает, Кто есть Абсолютный и Единый от Первых до Последних, от Кого все исходит; таким образом, Кто есть Абсолютная и Единая Любовь, Абсолютная и Единая Мудрость, Абсолютная и Единая Жизнь в Себе и следовательно Абсолютный и Один Единый Творец, Спаситель и Просветитель, поэтому Все во всем небе и в Церкви.</w:t>
      </w:r>
      <w:r>
        <w:rPr/>
        <w:t xml:space="preserve"> Господь описан этими и многими другими понятиями, содержащимися в этих словах. Сказанное говорится о Господе и относится к Его Человечности, что видно из следующего у Иоанна:</w:t>
      </w:r>
    </w:p>
    <w:p>
      <w:pPr>
        <w:pStyle w:val="BlockText"/>
        <w:rPr/>
      </w:pPr>
      <w:r>
        <w:rPr/>
        <w:t xml:space="preserve">Я слышал позади себя громкий голос, который говорил: Я есть Альфа и Омега, Первый и Последний; </w:t>
      </w:r>
    </w:p>
    <w:p>
      <w:pPr>
        <w:pStyle w:val="BlockText"/>
        <w:rPr/>
      </w:pPr>
      <w:r>
        <w:rPr/>
        <w:t>Я обратился, чтобы увидеть, чей голос, говоривший со мною; и, обратившись, увидел семь золотых светильников и, посреди них, Сына Человеческого (Откр. 1:10-13).</w:t>
      </w:r>
    </w:p>
    <w:p>
      <w:pPr>
        <w:pStyle w:val="TextBody"/>
        <w:rPr/>
      </w:pPr>
      <w:r>
        <w:rPr/>
        <w:t>Который сказал:</w:t>
      </w:r>
    </w:p>
    <w:p>
      <w:pPr>
        <w:pStyle w:val="BlockText"/>
        <w:rPr/>
      </w:pPr>
      <w:r>
        <w:rPr/>
        <w:t>Я есть Первый и Последний, и живой; и был мертв и сейчас жив (Откр. 1:17, 18; 2:8).</w:t>
      </w:r>
    </w:p>
    <w:p>
      <w:pPr>
        <w:pStyle w:val="TextBody"/>
        <w:rPr/>
      </w:pPr>
      <w:r>
        <w:rPr/>
        <w:t>Кроме того, невозможно в нескольких словах подтвердить, что все вышесказанное содержится в этих словах, ибо для их подтверждения потребовались бы многие страницы. Однако, это отчасти доказано в книге: "Мудрость Ангельская о Божественной Любви и Божественной Мудрости", недавно изданной в Амстердаме, о чем смотри там. Господь говорит о Себе, что Он есть "Альфа и Омега, начало и конец", потому что "Альфа и Омега" относятся к Его Божественной Любви, а "начало и конец" относятся к Его Божественной Мудрости; ибо во всех частях Слова есть супружество любви и мудрости, или блага и истины, об этом супружестве можем видеть в Учении Нового Иерусалима о Священном Писании (п. 80-90). Господь называется "Альфой и Омегой", поскольку Альфа есть первая, а Омега – последняя буква в греческом алфавите, поэтому они означают все предметы в полноте. Всякая буква алфавита в духовном мире означает что-либо; а гласная, поскольку она передает звук, означает что-либо от чувства или любви. Таково происхождение духовной и ангельской речи, а также писания. До сего времени, однако, эта тайна была неизвестна: что есть всеобщий язык для всех ангелов и духов, который не имеет ничего общего ни с каким человеческим языком в мире. Всякий человек обретает этот язык после смерти, ибо всякий человек имеет его от сотворения, поэтому в духовном мире всякий может понимать другого. Мне часто приходилось слышать этот язык и говорить на нем, и я, сравнивая его с языками в мире, нашел, что нет никакого сходства с каким-либо из природных языков на земле, даже в малейших деталях. Этот язык отличается от них своей первоосновой, которая состоит в том, что каждая буква всякого слова имеет свое значение, как в речи, так и в писании. Именно поэтому Господь называется "Альфой и Омегой", чем означается, что Он есть Все во всем на небесах и в Церкви; а так как обе эти буквы – гласные, то они относятся к любви, о чем говорилось выше. В "Ангельской Мудрости о Божественной Любви и Мудрости" (п. 295) можно видеть немного об этом языке и его писании, исходящем из духовного мышления ангелов.</w:t>
      </w:r>
    </w:p>
    <w:p>
      <w:pPr>
        <w:pStyle w:val="TextBody"/>
        <w:rPr/>
      </w:pPr>
      <w:r>
        <w:rPr>
          <w:b/>
          <w:bCs/>
        </w:rPr>
        <w:t>30. "Говорит Господь, Который есть и был и грядет" означает Того, Кто Вечен и Бесконечен, и Он есть Иегова</w:t>
      </w:r>
      <w:r>
        <w:rPr/>
        <w:t>, что можно видеть выше (п. 13), где это было объяснено.</w:t>
      </w:r>
    </w:p>
    <w:p>
      <w:pPr>
        <w:pStyle w:val="TextBody"/>
        <w:rPr/>
      </w:pPr>
      <w:r>
        <w:rPr>
          <w:b/>
          <w:bCs/>
        </w:rPr>
        <w:t>31. "Вседержитель" означает Того, Кто есть, живет и обладает могуществом Сам Собой, и Кто управляет всем от первых через последние.</w:t>
      </w:r>
      <w:r>
        <w:rPr/>
        <w:t xml:space="preserve"> Поскольку Господом все сотворено от начала, исходит от Него, и нет ничего, чего бы не было от Него, как показано во многих местах в "Ангельской Мудрости о Божественной Любви и Мудрости", то из этого следует, что Он есть "Вседержитель". Возьмем одно, из которого все существует. Не все ли исходит от этого Одного, от которого все зависят в порядке, как звенья цепи зависят от того, кто в начале, или как кровеносные сосуды всего тела от сердца, или как все вообще и в частности во вселенной от солнца? Так, все сущее исходит от Господа, Который есть Солнце духовного мира, от Которого всякая сущность, жизнь и сила, которую имеют все живущие под Солнцем. Словом, им мы живем, движемся и существуем (Деян. 17:28). Это есть Божественное Всемогущество. Что Господь управляет всем от первых через последние – тайна, не открытая до этого времени, но она объяснена во многих местах в Учении Нового Иерусалима о Господе и о Священном Писании, а также в "Ангельской Мудрости о Божественном Провидении" (п. 124) и "о Божественной Любви" (п. 221). Известно, что Божественность, будучи Бесконечной, не входит в мысли ни одного человека или ангела, потому что они конечны, конечное же не может постичь Бесконечное; однако, чтобы это могло быть сколько-нибудь понято, то Господь описал Свою Бесконечность такими словами: "Я есть Альфа и Омега, начало и конец, Который есть и был и грядет, Вседержитель". Поэтому эти слова включают все, что только ангел или человек может мыслить духовно или природно о Божественности, в общем – все вышесказанное.</w:t>
      </w:r>
    </w:p>
    <w:p>
      <w:pPr>
        <w:pStyle w:val="TextBody"/>
        <w:rPr/>
      </w:pPr>
      <w:r>
        <w:rPr>
          <w:b/>
          <w:bCs/>
        </w:rPr>
        <w:t>32. [Стих 9] "Я, Иоанн, брат ваш и соучастник" означает пребывающих в добре милосердия и затем в истинах веры.</w:t>
      </w:r>
      <w:r>
        <w:rPr/>
        <w:t xml:space="preserve"> Выше было сказано (п. 5), что апостол Иоанн прообразовал состоящих в добре милосердия; а поскольку милосердие есть душа и жизнь веры, то пребывающие в добре милосердия также пребывают в истинах веры. Именно поэтому Иоанн называет себя братом и соучастником тех в Церкви, кому он пишет, так как он написал это семи Церквям. Под "братом" в духовном смысле Слова понимается пребывающий в добре милосердия, а под "соучастником" – пребывающий в истинах веры. Действительно, все кровные отношения осуществляются через милосердие, но "отношения в законе" через веру; поскольку милосердие соединяет вместе, тогда как вера не делает этого, если она не происходит от милосердия. Если же вера происходит от милосердия, тогда милосердие присоединяется к вере, и они становятся одним; поэтому Господь заповедал, чтобы все были братьями, ибо Он говорил:</w:t>
      </w:r>
    </w:p>
    <w:p>
      <w:pPr>
        <w:pStyle w:val="BlockText"/>
        <w:rPr/>
      </w:pPr>
      <w:r>
        <w:rPr/>
        <w:t>Один у вас Учитель - Христос, все же вы - братья (Мф. 23;8).</w:t>
      </w:r>
    </w:p>
    <w:p>
      <w:pPr>
        <w:pStyle w:val="TextBody"/>
        <w:rPr/>
      </w:pPr>
      <w:r>
        <w:rPr/>
        <w:t>Господь также называет "братьями" тех, которые пребывают в добре милосердия или в добре жизни. Он говорит:</w:t>
      </w:r>
    </w:p>
    <w:p>
      <w:pPr>
        <w:pStyle w:val="BlockText"/>
        <w:rPr/>
      </w:pPr>
      <w:r>
        <w:rPr/>
        <w:t xml:space="preserve">Матерь моя и братья Мои суть слушающие Слово Божье и исполняющие его </w:t>
      </w:r>
    </w:p>
    <w:p>
      <w:pPr>
        <w:pStyle w:val="BlockText"/>
        <w:rPr/>
      </w:pPr>
      <w:r>
        <w:rPr/>
        <w:t>(Лк. 8:21; Мф. 12:49; Мк. 3:33-35).</w:t>
      </w:r>
    </w:p>
    <w:p>
      <w:pPr>
        <w:pStyle w:val="TextBody"/>
        <w:rPr/>
      </w:pPr>
      <w:r>
        <w:rPr/>
        <w:t>Под "матерью" понимается Церковь, а под "братьями" – пребывающие в милосердии. Поскольку добро милосердия есть "брат", то Господь, поэтому, обращается к пребывающим в нем как к "братьям", как видно у Мф. 25:40, поэтому Он также обращается и к ученикам (Мф. 28:10; Ин. 20:17). Однако, мы не читаем, чтобы ученики обращались к Господу как к брату, потому что "брат" есть добро, исходящее от Господа. Это можно сравнить с царем, принцем и с вельможей, который называет своих родственников и соратников братьями, однако они не называют Его также в ответ, ибо Господь говорит:</w:t>
      </w:r>
    </w:p>
    <w:p>
      <w:pPr>
        <w:pStyle w:val="BlockText"/>
        <w:rPr/>
      </w:pPr>
      <w:r>
        <w:rPr/>
        <w:t>Один у вас Учитель - Христос, все же вы - братья (Мф. 23:8).</w:t>
      </w:r>
    </w:p>
    <w:p>
      <w:pPr>
        <w:pStyle w:val="TextBody"/>
        <w:rPr/>
      </w:pPr>
      <w:r>
        <w:rPr/>
        <w:t>Также:</w:t>
      </w:r>
    </w:p>
    <w:p>
      <w:pPr>
        <w:pStyle w:val="BlockText"/>
        <w:rPr/>
      </w:pPr>
      <w:r>
        <w:rPr/>
        <w:t>Вы называете Меня Учителем и Господом, и правильно говорите, ибо Я точно то (Ин. 13:13).</w:t>
      </w:r>
    </w:p>
    <w:p>
      <w:pPr>
        <w:pStyle w:val="TextBody"/>
        <w:rPr/>
      </w:pPr>
      <w:r>
        <w:rPr/>
        <w:t>Сыны Израилевы обычно называли братьями всех, происходивших от их отца Иакова, а в более широком смысле – также происходивших от Исава, но тех, кто не происходили от них, они называли товарищами, соучастниками. Однако, Слово в духовном смысле обращается только к тем, которые принадлежат Церкви Господа, поэтому в таком смысле под "братьями" понимаются пребывающие в добре милосердия от Господа, а под "товарищами" – пребывающие в истинах веры. Как в следующих местах:</w:t>
      </w:r>
    </w:p>
    <w:p>
      <w:pPr>
        <w:pStyle w:val="BlockText"/>
        <w:rPr/>
      </w:pPr>
      <w:r>
        <w:rPr/>
        <w:t xml:space="preserve">Так говорите друг другу и брат брату: "что ответил Господь?" (Иер. 23:35). </w:t>
      </w:r>
    </w:p>
    <w:p>
      <w:pPr>
        <w:pStyle w:val="BlockText"/>
        <w:rPr/>
      </w:pPr>
      <w:r>
        <w:rPr/>
        <w:t xml:space="preserve">Вы не послушались Меня в том, чтобы каждый объявил свободу брату своему и </w:t>
      </w:r>
    </w:p>
    <w:p>
      <w:pPr>
        <w:pStyle w:val="BlockText"/>
        <w:rPr/>
      </w:pPr>
      <w:r>
        <w:rPr/>
        <w:t>ближнему своему (Иер. 34:17).</w:t>
      </w:r>
    </w:p>
    <w:p>
      <w:pPr>
        <w:pStyle w:val="BlockText"/>
        <w:rPr/>
      </w:pPr>
      <w:r>
        <w:rPr/>
        <w:t xml:space="preserve">Заимодавец простил долг и не взыскал с ближнего своего или брата своего (Втор. 15:2). </w:t>
      </w:r>
    </w:p>
    <w:p>
      <w:pPr>
        <w:pStyle w:val="BlockText"/>
        <w:rPr/>
      </w:pPr>
      <w:r>
        <w:rPr/>
        <w:t>Ради моих братьев и моих ближних я говорю (Пс. 21:8).</w:t>
      </w:r>
    </w:p>
    <w:p>
      <w:pPr>
        <w:pStyle w:val="BlockText"/>
        <w:rPr/>
      </w:pPr>
      <w:r>
        <w:rPr/>
        <w:t>Каждый помогает своему товарищу и говорит своему брату: "крепись" (Ис. 41:6).</w:t>
      </w:r>
    </w:p>
    <w:p>
      <w:pPr>
        <w:pStyle w:val="TextBody"/>
        <w:rPr/>
      </w:pPr>
      <w:r>
        <w:rPr/>
        <w:t>И в противоположном смысле:</w:t>
      </w:r>
    </w:p>
    <w:p>
      <w:pPr>
        <w:pStyle w:val="BlockText"/>
        <w:rPr/>
      </w:pPr>
      <w:r>
        <w:rPr/>
        <w:t>Берегитесь каждый своего друга и не доверяйте ни одному из своих братьев;</w:t>
      </w:r>
    </w:p>
    <w:p>
      <w:pPr>
        <w:pStyle w:val="BlockText"/>
        <w:rPr/>
      </w:pPr>
      <w:r>
        <w:rPr/>
        <w:t>ибо всякий брат вытесняет другого, и всякий друг разносит клеветы (Иер. 9:4).</w:t>
      </w:r>
    </w:p>
    <w:p>
      <w:pPr>
        <w:pStyle w:val="BlockText"/>
        <w:rPr/>
      </w:pPr>
      <w:r>
        <w:rPr/>
        <w:t>Я вооружу Египтян против Египтян; и будут сражаться брат против брата и друг против друга (Ис. 19:2).</w:t>
      </w:r>
    </w:p>
    <w:p>
      <w:pPr>
        <w:pStyle w:val="TextBody"/>
        <w:rPr/>
      </w:pPr>
      <w:r>
        <w:rPr/>
        <w:t>И в других местах. Из представленных цитат может быть понятно, почему Иоанн называет себя "братом и соучастником", и что под "братом" в Слове понимается тот, кто пребывает в милосердии или добре, а под " соучастником" – тот, кто пребывает в вере или истине. Однако, поскольку вера происходит от милосердия, поэтому Господь никого не называл соучастниками, но братьями или ближними. Всякий также есть ближний по качеству его блага (Лк. 10:36, 37).</w:t>
      </w:r>
    </w:p>
    <w:p>
      <w:pPr>
        <w:pStyle w:val="TextBody"/>
        <w:rPr/>
      </w:pPr>
      <w:r>
        <w:rPr>
          <w:b/>
          <w:bCs/>
        </w:rPr>
        <w:t>33. "В скорби и в царствии, и в терпении Иисуса Христа" означает, что добро милосердия и истины веры в Церкви наваждались злом и неправдами, но что зло и неправды будут удалены Господом, когда Он придет.</w:t>
      </w:r>
      <w:r>
        <w:rPr/>
        <w:t xml:space="preserve"> Под "скорбью" понимается состояние Церкви, когда нет больше никакого добра милосердия и истин веры, но вместо них – зло и неправды. Под "царством" понимается Церковь; а под "терпением Иисуса Христа" понимается пришествие Господа. Поэтому слова "в скорби и в царствии, и терпении Иисуса Христа", соединяясь в один смысл, означают добро и истины Церкви, наваждаемые злом и неправдами, которые, однако, будут удалены Господом, когда Он придет. Что под "скорбью" понимается состояние Церкви, когда она наваждаема злом и неправдами, ясно из этих слов:</w:t>
      </w:r>
    </w:p>
    <w:p>
      <w:pPr>
        <w:pStyle w:val="BlockText"/>
        <w:rPr/>
      </w:pPr>
      <w:r>
        <w:rPr/>
        <w:t>Под конец века будут предавать вас на мучения и убивать вас; ибо и тогда будет великая скорбь, какой не было от начала мира доныне, и не будет. После скорби дней тех, солнце померкнет, и луна не даст света своего, и звезды спадут с неба (Мф. 24:9, 21, 29; Мк. 13:19, 24).</w:t>
      </w:r>
    </w:p>
    <w:p>
      <w:pPr>
        <w:pStyle w:val="TextBody"/>
        <w:rPr/>
      </w:pPr>
      <w:r>
        <w:rPr/>
        <w:t>Что "царство" означает Церковь, может быть видно далее.</w:t>
      </w:r>
    </w:p>
    <w:p>
      <w:pPr>
        <w:pStyle w:val="TextBody"/>
        <w:rPr/>
      </w:pPr>
      <w:r>
        <w:rPr>
          <w:b/>
          <w:bCs/>
        </w:rPr>
        <w:t>34. "Был на острове, называемом Патмос" означает состояние и место, в котором он мог быть просвещен.</w:t>
      </w:r>
      <w:r>
        <w:rPr/>
        <w:t xml:space="preserve"> Откровение Иоанну совершилось на Патмосе, потому что этот греческий остров был недалеко от земли Ханаанской, между Азией и Европой; "островами" же означаются народы, не состоящие в поклонении Богу, но которые все же могут прийти к нему, ибо могут быть просвещены. Подобное означается "Грецией". Сама же Церковь означается "землей Ханаанской", "Азией" означаются те из принадлежащих к Церкви, которые пребывают во свете истины из Слова, а "Европой" – те, кому Слово будет дано. Из этого следует, что островом "Патмос" означается состояние и место, в котором он мог быть просвещен. Что "островами" в Слове означаются народы, отдаленные от поклонения Богу, но которые все же могут приблизиться к нему, ясно из этих отрывков:</w:t>
      </w:r>
    </w:p>
    <w:p>
      <w:pPr>
        <w:pStyle w:val="BlockText"/>
        <w:rPr/>
      </w:pPr>
      <w:r>
        <w:rPr/>
        <w:t>Славьте Господа на востоке, на островах морских - имя Господа, Бога Израилева (Ис. 24:15).</w:t>
      </w:r>
    </w:p>
    <w:p>
      <w:pPr>
        <w:pStyle w:val="BlockText"/>
        <w:rPr/>
      </w:pPr>
      <w:r>
        <w:rPr/>
        <w:t xml:space="preserve">Не ослабеет и не изнеможет, пока на земле не утвердит суда, и на закон Его будут уповать острова. </w:t>
      </w:r>
    </w:p>
    <w:p>
      <w:pPr>
        <w:pStyle w:val="BlockText"/>
        <w:rPr/>
      </w:pPr>
      <w:r>
        <w:rPr/>
        <w:t xml:space="preserve">Пойте Господу новую песнь, острова и живущие на них. Да воздадут Господу славу, и хвалу Его да возвестят на островах (Ис. 42:4, 10, 12). </w:t>
      </w:r>
    </w:p>
    <w:p>
      <w:pPr>
        <w:pStyle w:val="BlockText"/>
        <w:rPr/>
      </w:pPr>
      <w:r>
        <w:rPr/>
        <w:t>Слушайте Меня, острова, и внимайте, народы дальние (Ис. 49:1).</w:t>
      </w:r>
    </w:p>
    <w:p>
      <w:pPr>
        <w:pStyle w:val="BlockText"/>
        <w:rPr/>
      </w:pPr>
      <w:r>
        <w:rPr/>
        <w:t>Острова будут уповать на Меня, и надеяться на мышцу Мою (Ис. 51:5).</w:t>
      </w:r>
    </w:p>
    <w:p>
      <w:pPr>
        <w:pStyle w:val="BlockText"/>
        <w:rPr/>
      </w:pPr>
      <w:r>
        <w:rPr/>
        <w:t>Меня ждут острова, и впереди их корабли Фарсиские (Ис. 60:9).</w:t>
      </w:r>
    </w:p>
    <w:p>
      <w:pPr>
        <w:pStyle w:val="BlockText"/>
        <w:rPr/>
      </w:pPr>
      <w:r>
        <w:rPr/>
        <w:t>Слушайте слово Господне, народы, и возвестите островам (Иер. 31:10).</w:t>
      </w:r>
    </w:p>
    <w:p>
      <w:pPr>
        <w:pStyle w:val="BlockText"/>
        <w:rPr/>
      </w:pPr>
      <w:r>
        <w:rPr/>
        <w:t>Ему будут поклоняться каждый со своего места, все острова народов (Соф. 2:11);</w:t>
      </w:r>
    </w:p>
    <w:p>
      <w:pPr>
        <w:pStyle w:val="TextBody"/>
        <w:rPr/>
      </w:pPr>
      <w:r>
        <w:rPr/>
        <w:t>и в других местах. Что подобное означается "Грецией", не видно из Слова, ибо Греция упоминается только у Дан. 8:21; 10:20; 11:2, а также у Ин. 12:20; Мк. 7:26. Что под "землей Ханаанской" понимается Церковь Господа и, поэтому, она называется "Святой Землей" и "небесным Ханааном", ясно из многих отрывков в Слове. Выше может быть видно (п. 11), что под "Азией" понимаются те в Церкви, которые пребывают в свете истины из Слова; соответственно те, кому Слово будет дано, понимаются под "Европой".</w:t>
      </w:r>
    </w:p>
    <w:p>
      <w:pPr>
        <w:pStyle w:val="TextBody"/>
        <w:rPr/>
      </w:pPr>
      <w:r>
        <w:rPr>
          <w:b/>
          <w:bCs/>
        </w:rPr>
        <w:t>35. "За Слово Божье и за свидетельство Иисуса Христа" означает, что Божественная Истина будет принята из Слова сердцем и таким образом во свете, и что Человечность Господа признается Божественной.</w:t>
      </w:r>
      <w:r>
        <w:rPr/>
        <w:t xml:space="preserve"> Это было объяснено выше (п. 6).</w:t>
      </w:r>
    </w:p>
    <w:p>
      <w:pPr>
        <w:pStyle w:val="TextBody"/>
        <w:rPr/>
      </w:pPr>
      <w:r>
        <w:rPr>
          <w:b/>
          <w:bCs/>
        </w:rPr>
        <w:t>36. [Стих 10] "Я был в духе в день Господний" означает тогда духовное состояние, как результат Божественного наития.</w:t>
      </w:r>
      <w:r>
        <w:rPr/>
        <w:t xml:space="preserve"> "Я был в духе" означает духовное состояние, в котором он пребывал, находясь в видении. Об этом состоянии кое-что далее. "В день Господний" означает тогда наитие от Господа, поскольку в тот день было присутствие Господа, потому что день этот свят. Из этого ясно, что словами "я был в духе в день Господний" означается тогда духовное состояние в результате Божественного наития. У пророков мы читаем, что они были "в духе" или "в видении", также, что Слово было дано им Господом. Когда они были в духе или в видении, они были не в теле, а в духе, в этом состоянии они видели то, что существует на небе. Но когда им было дано Слово, тогда они были в теле и слышали, что Господь говорил. Нужно различать эти два состояния пророков. В состоянии видения глаза их духа были открыты, а глаза их тела – закрыты, и тогда они слышали то, что говорили ангелы, или что Господь говорил через ангелов, также они видели то, что было представлено им на небе; и тогда им казалось, что они переносились с места на место, оставляя тела неподвижными. Иоанн был в этом состоянии, когда писал Откровение; иногда также Иезекииль, Захария и Даниил; и тогда говорится, что они были "в видении" или "в духе"; так Иезекииль говорит:</w:t>
      </w:r>
    </w:p>
    <w:p>
      <w:pPr>
        <w:pStyle w:val="BlockText"/>
        <w:rPr/>
      </w:pPr>
      <w:r>
        <w:rPr/>
        <w:t>Дух поднял меня и перенес меня в Халдею к переселенцам, в видении,</w:t>
      </w:r>
    </w:p>
    <w:p>
      <w:pPr>
        <w:pStyle w:val="BlockText"/>
        <w:rPr/>
      </w:pPr>
      <w:r>
        <w:rPr/>
        <w:t>Духом Божьим. И отошло от меня видение, которое я видел (Иез. 11:1, 24).</w:t>
      </w:r>
    </w:p>
    <w:p>
      <w:pPr>
        <w:pStyle w:val="TextBody"/>
        <w:rPr/>
      </w:pPr>
      <w:r>
        <w:rPr/>
        <w:t>Он также говорит, что дух поднял его, и он слышал землетрясение позади него, и так далее (Иез. 3:12, 24); также, что дух поднял его между землей и небом, принес его в Иерусалим в видении Божьем, и он увидел мерзости (8:3). Он также был в видении Божьем или в духе, когда видел четырех животных, которые были херувимы (глава 1 и 10), а также, когда он видел новую землю и новый храм, и ангела, измеряющего его (40-48). Он говорит, что был в видении Божьем (40:2), что дух вознес его (43:5). Подобное случилось с Захарией, в котором был ангел, когда он увидел мужа среди миртовых деревьев (Зах. 1:8); когда он увидел четыре рога и затем мужа, в руке которого был отвес (1:18; 2:1, 6); когда он увидел Иисуса Иерея Великого (3:1, 6); когда он увидел светильник и две маслины (4:1, 6); когда он увидел летящий свиток и ефу (1:6); и когда он увидел четыре колесницы, выезжающие между двух гор, и коней (6:1, 6). Даниил был в подобном состоянии, когда он увидел четырех зверей, выходящих из моря (Дан. 7:1, 6); и когда он увидел сражение овна и козла (8:1, 6). Сам он говорит, что видел это в видении (7:1, 2, 7, 13; 8:2; 10:1, 7, 8), и что архангел Гавриил явился к нему в видении (9:21). То же было с Иоанном, когда он увидел Сына Человеческого посреди семи светильников (Откр. 1); когда он увидел престол на небе и Сидящего на нем, и четырех животных вокруг престола (4); когда он увидел Книгу, запечатанную семью печатями (5); когда он увидел четырех коней, выходящих из открытой Книги (6); когда он увидел четырех Ангелов, стоящих на четырех углах земных (7); когда он увидел саранчу, выходящую из глубокой бездны (9); когда он увидел Ангела, в чьей руке была книжка, которую он дал ему, чтобы съесть (10); когда он услышал семь Ангелов, трубивших в трубы (8, 9, 11); когда он увидел дракона и жену, которую преследовал дракон, и сражение дракона с Михаилом (12); и затем двух зверей, поднимающихся один из моря, а другой – из земли (13); когда он увидел семь Ангелов, имеющих семь последних язв (15, 16); когда он увидел блудницу, сидящую на звере багряном (17, 18); и затем белого коня и Сидящего на нем (19); и наконец, новое небо и новую землю, и Новый Иерусалим, сходящий с неба (21, 22). Что Иоанн увидел это в "духе" и в "видении", сам он говорит (1:10; 4:2; 9:17; 21:10). Это также понимается везде под словами "я увидел", где только это встречается в его писаниях. Из этого ясно, что быть "в духе" значит быть "в видении", что совершается через открытие духовного зрения человека. Когда оно открыто, то предметы, находящиеся в духовном мире, представляются также ясно, как и те, которые являются зрению тела в природном мире. Я могу свидетельствовать, что это так из многолетнего опыта. Ученики были в этом состоянии, когда увидели Господа по воскресении, поэтому говорится, что "их глаза были открыты" (Лк. 24:30, 31). Авраам был в подобном состоянии, когда увидел трех Ангелов и разговаривал с ними. Также как Агарь, Гедеон, Иисус и другие, когда они видели Ангелов Господних. Подобным образом, когда слуга Елисея увидел гору, наполненную колесницами и огненными конями вокруг Елисея, ибо:</w:t>
      </w:r>
    </w:p>
    <w:p>
      <w:pPr>
        <w:pStyle w:val="BlockText"/>
        <w:rPr/>
      </w:pPr>
      <w:r>
        <w:rPr/>
        <w:t>И молился Елисей, и говорил: Господи! открой ему глаза, чтоб</w:t>
      </w:r>
    </w:p>
    <w:p>
      <w:pPr>
        <w:pStyle w:val="BlockText"/>
        <w:rPr/>
      </w:pPr>
      <w:r>
        <w:rPr/>
        <w:t>он увидел. И открыл Господь глаза слуге, и он увидел (4 Цар. 6:17).</w:t>
      </w:r>
    </w:p>
    <w:p>
      <w:pPr>
        <w:pStyle w:val="TextBody"/>
        <w:rPr/>
      </w:pPr>
      <w:r>
        <w:rPr/>
        <w:t>Что же касается Слова, то оно не было открыто в состоянии "духа" или "в видении", но Господом было продиктовано пророкам живым голосом. Поэтому нигде не говорится, что они говорили Слово от Духа Святого, но от Господа. Это видно в Учении Нового Иерусалима о Господе (п. 53).</w:t>
      </w:r>
    </w:p>
    <w:p>
      <w:pPr>
        <w:pStyle w:val="TextBody"/>
        <w:rPr/>
      </w:pPr>
      <w:r>
        <w:rPr>
          <w:b/>
          <w:bCs/>
        </w:rPr>
        <w:t>37. "И слышал позади себя громкий голос, как бы трубный" означает явное постижение Божественной Истины, открытой с неба.</w:t>
      </w:r>
      <w:r>
        <w:rPr/>
        <w:t xml:space="preserve"> "Громкий голос", когда он слышится с неба, означает Божественную Истину, о чем говорится далее. Он слышался как бы "трубным", поскольку, когда Божественная Истина спускается из неба, то порой она так слышится ангелами низшего неба, и тогда ими явно постигается. Из этого следует, что под "голосом трубным" означается ясное постижение. Кое-что о значении трубы будет видно ниже (п. 397, 519). Что "громкий голос", когда он слышится с неба, означает Божественную Истину, ясно из этих отрывков:</w:t>
      </w:r>
    </w:p>
    <w:p>
      <w:pPr>
        <w:pStyle w:val="BlockText"/>
        <w:rPr/>
      </w:pPr>
      <w:r>
        <w:rPr/>
        <w:t xml:space="preserve">Глас Господень над водами, глас Господа силен, глас Господа величествен, </w:t>
      </w:r>
    </w:p>
    <w:p>
      <w:pPr>
        <w:pStyle w:val="BlockText"/>
        <w:rPr/>
      </w:pPr>
      <w:r>
        <w:rPr/>
        <w:t xml:space="preserve">глас Господа сокрушает кедры, глас Господа высекает пламень огня, </w:t>
      </w:r>
    </w:p>
    <w:p>
      <w:pPr>
        <w:pStyle w:val="BlockText"/>
        <w:rPr/>
      </w:pPr>
      <w:r>
        <w:rPr/>
        <w:t xml:space="preserve">глас Господа потрясает пустыню, глас Господа разрешает от бремени ланей (Пс. 28:3-9). </w:t>
      </w:r>
    </w:p>
    <w:p>
      <w:pPr>
        <w:pStyle w:val="BlockText"/>
        <w:rPr/>
      </w:pPr>
      <w:r>
        <w:rPr/>
        <w:t>Царства земные! пойте Богу, воспевайте Господа, Он дает гласу Своему глас силы (Пс. 67:33, 34).</w:t>
      </w:r>
    </w:p>
    <w:p>
      <w:pPr>
        <w:pStyle w:val="BlockText"/>
        <w:rPr/>
      </w:pPr>
      <w:r>
        <w:rPr/>
        <w:t xml:space="preserve">Господь даст глас Свой перед воинством Своим, ибо весьма многочисленно, </w:t>
      </w:r>
    </w:p>
    <w:p>
      <w:pPr>
        <w:pStyle w:val="BlockText"/>
        <w:rPr/>
      </w:pPr>
      <w:r>
        <w:rPr/>
        <w:t>и могущественен исполнитель Слова Его (Иоиль 2:11).</w:t>
      </w:r>
    </w:p>
    <w:p>
      <w:pPr>
        <w:pStyle w:val="BlockText"/>
        <w:rPr/>
      </w:pPr>
      <w:r>
        <w:rPr/>
        <w:t>Господь дает глас Свой из Иерусалима (Иоиль 3:16).</w:t>
      </w:r>
    </w:p>
    <w:p>
      <w:pPr>
        <w:pStyle w:val="TextBody"/>
        <w:rPr/>
      </w:pPr>
      <w:r>
        <w:rPr/>
        <w:t>А как "глас" означает Божественную Истину, исходящую от Господа, поэтому Господь сказал что:</w:t>
      </w:r>
    </w:p>
    <w:p>
      <w:pPr>
        <w:pStyle w:val="BlockText"/>
        <w:rPr/>
      </w:pPr>
      <w:r>
        <w:rPr/>
        <w:t xml:space="preserve">Овцы слушаются голоса пастыря, потому что знают голос его. Есть у Меня и другие овцы, </w:t>
      </w:r>
    </w:p>
    <w:p>
      <w:pPr>
        <w:pStyle w:val="BlockText"/>
        <w:rPr/>
      </w:pPr>
      <w:r>
        <w:rPr/>
        <w:t xml:space="preserve">и тех надлежит Мне привести: и они услышат голос Мой. Овцы Мои слушаются голоса Моего, </w:t>
      </w:r>
    </w:p>
    <w:p>
      <w:pPr>
        <w:pStyle w:val="BlockText"/>
        <w:rPr/>
      </w:pPr>
      <w:r>
        <w:rPr/>
        <w:t xml:space="preserve">и Я знаю их, и они идут за Мною (Ин. 10:3, 4, 16, 27). </w:t>
      </w:r>
    </w:p>
    <w:p>
      <w:pPr>
        <w:pStyle w:val="BlockText"/>
        <w:rPr/>
      </w:pPr>
      <w:r>
        <w:rPr/>
        <w:t>Наступает время, когда мертвые услышат глас Сына Божия и, услышав, оживут (Ин. 5:25).</w:t>
      </w:r>
    </w:p>
    <w:p>
      <w:pPr>
        <w:pStyle w:val="TextBody"/>
        <w:rPr/>
      </w:pPr>
      <w:r>
        <w:rPr/>
        <w:t>"Глас" здесь есть Божественная Истина Господа, исходящая из Его Слова.</w:t>
      </w:r>
    </w:p>
    <w:p>
      <w:pPr>
        <w:pStyle w:val="TextBody"/>
        <w:rPr/>
      </w:pPr>
      <w:r>
        <w:rPr>
          <w:b/>
          <w:bCs/>
        </w:rPr>
        <w:t>38. "Который говорил: Я - Альфа и Омега, Первый и Последний" означает Того, Кто есть Абсолютный и Единый от Первых до Последних, от Кого все исходит; таким образом, Кто есть Абсолютная и Одна Единая Любовь, Абсолютная и Одна Единая Мудрость, Абсолютная и Одна Единая Жизнь в Себе, и так Абсолютный и Один Единый Творец, Спаситель, и Просветитель из Себя, поэтому Все во всех небесах и в Церкви: Кто Один только Бесконечен и Вечен, и Сущий; Он есть Господь.</w:t>
      </w:r>
      <w:r>
        <w:rPr/>
        <w:t xml:space="preserve"> Что все это содержится в этих словах и бесконечно большее, может быть видно выше (п. 13, 29). Там было сказано, что все знаки или буквы алфавита в духовном мире означают предметы; и что их речь и письмо существуют из этого, и что, поэтому, Господь описывает Свою Божественность и Бесконечность "Альфой и Омегой", чем означается, что Он является Всем во всем небе и в Церкви. Так как всякая буква в духовном мире и отсюда на ангельском языке означает предметы, поэтому Давид составил Псалом 119 в порядке букв алфавита, начиная с Альфы и заканчивая Омегой, как может быть видно из начальных букв каждого стиха. Подобное проявляется в Псалме 111, но не так очевидно. Поэтому Аврам (</w:t>
      </w:r>
      <w:r>
        <w:rPr>
          <w:lang w:val="en-US"/>
        </w:rPr>
        <w:t>Abram</w:t>
      </w:r>
      <w:r>
        <w:rPr/>
        <w:t>) был назван Авраамом (</w:t>
      </w:r>
      <w:r>
        <w:rPr>
          <w:lang w:val="en-US"/>
        </w:rPr>
        <w:t>Abraham</w:t>
      </w:r>
      <w:r>
        <w:rPr/>
        <w:t>), а Сара (</w:t>
      </w:r>
      <w:r>
        <w:rPr>
          <w:lang w:val="en-US"/>
        </w:rPr>
        <w:t>Sarai</w:t>
      </w:r>
      <w:r>
        <w:rPr/>
        <w:t>) была названа Саррой (</w:t>
      </w:r>
      <w:r>
        <w:rPr>
          <w:lang w:val="en-US"/>
        </w:rPr>
        <w:t>Sarah</w:t>
      </w:r>
      <w:r>
        <w:rPr/>
        <w:t>), это было сделано, чтобы на небе под "Авраамом" и "Саррой" понимались бы не личности, но Божественное; так как звук, передаваемый буквой "</w:t>
      </w:r>
      <w:r>
        <w:rPr>
          <w:lang w:val="en-US"/>
        </w:rPr>
        <w:t>h</w:t>
      </w:r>
      <w:r>
        <w:rPr/>
        <w:t>", выражает бесконечность, потому что только он произносится с придыханием. Больше об этих вопросах может быть видно выше (п. 29).</w:t>
      </w:r>
    </w:p>
    <w:p>
      <w:pPr>
        <w:pStyle w:val="TextBody"/>
        <w:rPr/>
      </w:pPr>
      <w:r>
        <w:rPr>
          <w:b/>
          <w:bCs/>
        </w:rPr>
        <w:t>39. [Стих 11] "То, что видишь, напиши в книгу" означает, чтобы эти истины могли быть открыты потомству</w:t>
      </w:r>
      <w:r>
        <w:rPr/>
        <w:t>, что ясно без объяснения.</w:t>
      </w:r>
    </w:p>
    <w:p>
      <w:pPr>
        <w:pStyle w:val="TextBody"/>
        <w:rPr/>
      </w:pPr>
      <w:r>
        <w:rPr>
          <w:b/>
          <w:bCs/>
        </w:rPr>
        <w:t>40. "И пошли Церквям, находящимся в Азии" означает тем в Христианском мире, которые пребывают во свете истины из Слова.</w:t>
      </w:r>
      <w:r>
        <w:rPr/>
        <w:t xml:space="preserve"> Что они понимаются под "Церквями в Азии", может быть видно выше (п. 10, 11).</w:t>
      </w:r>
    </w:p>
    <w:p>
      <w:pPr>
        <w:pStyle w:val="TextBody"/>
        <w:rPr/>
      </w:pPr>
      <w:r>
        <w:rPr>
          <w:b/>
          <w:bCs/>
        </w:rPr>
        <w:t>41. "В Эфес и в Смирну, и в Пергам, и в Фиатиру, и в Сардис, и в Филадельфию, и в Лаодикию" означает непосредственно по состоянию восприятия каждого.</w:t>
      </w:r>
      <w:r>
        <w:rPr/>
        <w:t xml:space="preserve"> Что все состояния восприятия Господа и Его Церкви означаются в духовном смысле теми семью названиями, будет видно ниже; поскольку, когда это было ниспослано ему, Иоанн пребывал в духовном состоянии, а в том состоянии ничто не называется именем, чтобы не означало предмет или состояние. Поэтому написанное Иоанном не было посланием какой-нибудь Церкви в тех местах, но было сказано Ангелам тех Церквей, под которыми понимаются те, которые воспринимают. Что духовные предметы понимаются под всеми названиями мест и лиц во всем Слове, показано много раз в "Тайнах Небесных", изданных в Лондоне; например, что понимается под Авраамом, Исааком и Иаковом, также под Израилем и под именами его двенадцати сыновей, как также что понимается под различными местами в земле Ханаанской и под местами в окрестностях этой земли, такими как Египет, Сирия, Ассирия и другие места. Подобным образом эти семь названий. Но позвольте тому, кто желает остаться в буквальном смысле, остаться в нем, ибо этот смысл соединяется. Только позвольте ему знать, что ангелы через эти названия воспринимают предметы и состояния Церкви.</w:t>
      </w:r>
    </w:p>
    <w:p>
      <w:pPr>
        <w:pStyle w:val="TextBody"/>
        <w:rPr/>
      </w:pPr>
      <w:r>
        <w:rPr>
          <w:b/>
          <w:bCs/>
        </w:rPr>
        <w:t>42. [Стих 12] "Я обратился, чтобы увидеть, чей голос говорил со мною" означает изменение состояния пребывающих в добре жизни в отношении постижения истины в Слове при обращении их к Господу.</w:t>
      </w:r>
      <w:r>
        <w:rPr/>
        <w:t xml:space="preserve"> Иоанн говорит, что услышал голос позади него (стих 10); и теперь он говорит, что обернулся, чтобы увидеть голос; и обернувшись, он увидел семь светильников. Из этого следует, что он услышал голос сзади, и что он обернулся, чтобы увидеть, откуда он исходит. Ясно, что в этом тайна. Тайна состоит в том, что до того, как человек поворачивается к Господу и признает Его за Бога неба и земли, он не способен видеть Божественную Истину в Слове. Ибо Бог как в Лице, так и в Сущности Един, в Нем есть Троица, и этот Бог есть Господь. Поэтому признающие Троицу Лиц обращаются прежде всего к Отцу, иногда к Духу Святому и редко к Господу, а если к Господу, то мыслят о Его Человечности как простого человека. Когда человек поступает так, он не может быть просвещен в Слове, ибо Господь есть Слово, оно исходит от Него и относится к Нему. Поэтому те, которые не обращаются к Единому Господу, видят Его и Его Слово позади, а не перед собой, или со спины, а не с лица. Это – тайна, сокрытая в словах, что Иоанн услышал голос позади него и обратился, чтобы увидеть чей был голос, а обратившись, увидел семь золотых светильников и посреди них Сына Человеческого; ибо голос, который он слышал, исходил от Сына Человеческого, который есть Господь. Что Один Господь есть Бог неба и земли, Он явно учит, говоря:</w:t>
      </w:r>
    </w:p>
    <w:p>
      <w:pPr>
        <w:pStyle w:val="BlockText"/>
        <w:rPr/>
      </w:pPr>
      <w:r>
        <w:rPr/>
        <w:t>Я есть Альфа и Омега, начало и конец, говорит Господь, Который есть и был и грядет (Откр. 1:8, 17; 2:8).</w:t>
      </w:r>
    </w:p>
    <w:p>
      <w:pPr>
        <w:pStyle w:val="TextBody"/>
        <w:rPr/>
      </w:pPr>
      <w:r>
        <w:rPr/>
        <w:t>И здесь:</w:t>
      </w:r>
    </w:p>
    <w:p>
      <w:pPr>
        <w:pStyle w:val="BlockText"/>
        <w:rPr/>
      </w:pPr>
      <w:r>
        <w:rPr/>
        <w:t>Я есть Альфа и Омега, Первый и Последний.</w:t>
      </w:r>
    </w:p>
    <w:p>
      <w:pPr>
        <w:pStyle w:val="TextBody"/>
        <w:rPr/>
      </w:pPr>
      <w:r>
        <w:rPr/>
        <w:t>И впоследствии:</w:t>
      </w:r>
    </w:p>
    <w:p>
      <w:pPr>
        <w:pStyle w:val="BlockText"/>
        <w:rPr/>
      </w:pPr>
      <w:r>
        <w:rPr/>
        <w:t>Я есть Первый и Последний (Откр. 1:17).</w:t>
      </w:r>
    </w:p>
    <w:p>
      <w:pPr>
        <w:pStyle w:val="TextBody"/>
        <w:rPr/>
      </w:pPr>
      <w:r>
        <w:rPr/>
        <w:t>Что под "голосом", исходящим от Господа, понимается Божественная Истина, может быть видно выше (п. 37); и что под "Иоанном" понимаются те из принадлежащих к Церкви, которые пребывают в добре жизни (п. 5, 6 выше). Из этого можно заключить, что словами "и я обратился, чтобы увидеть, чей голос говорил со мной" означается изменение состояния пребывающих в добре жизни относительно восприятия истины в Слове, когда они поворачиваются к Господу.</w:t>
      </w:r>
    </w:p>
    <w:p>
      <w:pPr>
        <w:pStyle w:val="TextBody"/>
        <w:rPr/>
      </w:pPr>
      <w:r>
        <w:rPr>
          <w:b/>
          <w:bCs/>
        </w:rPr>
        <w:t>43. "И, обратившись, увидел семь золотых светильников" означает Новую Церковь, которая будет в озарении Господом по Слову.</w:t>
      </w:r>
      <w:r>
        <w:rPr/>
        <w:t xml:space="preserve"> Что "семь светильников" суть семь Церквей, говорится в последнем стихе этой главы; и что под "семью Церквями" понимаются все, пребывающие в Христианском мире и принимающие Церковь, может быть видно выше (п. 10); в частности по состоянию каждого (п. 41). Под "семью светильниками" понимается Новая Церковь, ибо Господь пребывает в ней и посреди нее; поэтому сказано, что посреди семи светильников он увидел подобного Сыну Человеческому, а под "Сыном Человеческим" понимается Господь относительно Слова. Светильники виделись "золотыми", потому что золото означает благо, а всякая Церковь становится Церковью по благу, которое образуется истинами. Что "золото" означает благо, может быть видно далее. Светильники не располагались близко друг к другу или рядом, но стояли обособленно, создавая своего рода круг, как ясно из таких слов в следующей главе:</w:t>
      </w:r>
    </w:p>
    <w:p>
      <w:pPr>
        <w:pStyle w:val="BlockText"/>
        <w:rPr/>
      </w:pPr>
      <w:r>
        <w:rPr/>
        <w:t>Так говорит Ходящий посреди семи золотых светильников (Откр. 2:1).</w:t>
      </w:r>
    </w:p>
    <w:p>
      <w:pPr>
        <w:pStyle w:val="TextBody"/>
        <w:rPr/>
      </w:pPr>
      <w:r>
        <w:rPr/>
        <w:t>Ничего не говорится о свечах этих светильников, но в следующих местах сказано, что:</w:t>
      </w:r>
    </w:p>
    <w:p>
      <w:pPr>
        <w:pStyle w:val="BlockText"/>
        <w:rPr/>
      </w:pPr>
      <w:r>
        <w:rPr/>
        <w:t xml:space="preserve">Святой Иерусалим (то есть Новая Церковь), не имеет нужды ни в солнце, ни в луне, </w:t>
      </w:r>
    </w:p>
    <w:p>
      <w:pPr>
        <w:pStyle w:val="BlockText"/>
        <w:rPr/>
      </w:pPr>
      <w:r>
        <w:rPr/>
        <w:t>ибо светильник его - Агнец. Спасенные народы будут ходить во свете его (Откр. 21:23, 24).</w:t>
      </w:r>
    </w:p>
    <w:p>
      <w:pPr>
        <w:pStyle w:val="TextBody"/>
        <w:rPr/>
      </w:pPr>
      <w:r>
        <w:rPr/>
        <w:t>И далее:</w:t>
      </w:r>
    </w:p>
    <w:p>
      <w:pPr>
        <w:pStyle w:val="BlockText"/>
        <w:rPr/>
      </w:pPr>
      <w:r>
        <w:rPr/>
        <w:t>И не будут иметь нужды ни в светильнике, ни в свете солнечном, ибо Господь Бог освещает их (Откр. 22:5).</w:t>
      </w:r>
    </w:p>
    <w:p>
      <w:pPr>
        <w:pStyle w:val="TextBody"/>
        <w:rPr/>
      </w:pPr>
      <w:r>
        <w:rPr/>
        <w:t xml:space="preserve">По сути принадлежащие к Господней Новой Церкви сами будут светильниками, которые будут светить от Господа. "Золотым светильником" в скинии ничто иное не прообразовалось, как Церковь относительно просвещения от Господа, об этом светильнике видно (Исх. 25 с 31 до конца; 37:17-24; Лев. 24:3, 4; Чис. 8:2-4). Что он прообразовал Церковь Господа относительно духовной Божественной любви, которая является любовью к ближнему, может быть видно в "Тайнах Неба", изданных в Лондоне (п. 9548, 9555, 9558, 9561, 9570, 9783); также ниже (п. 493). У Захарии в главе 4 "светильником" означается Новая Церковь, установленная Господом, ибо она означает новый дом Божий или новый храм, как сказано там, а "домом Божьим" или "храмом" означается Церковь, а в высшем смысле – Божественная Человечность Господа, как Сам Он учит (Ин. 2:19-21, и в других местах). Однако, будет сказано по порядку, что означается в главе 4, где Захария увидел "светильник". </w:t>
      </w:r>
    </w:p>
    <w:p>
      <w:pPr>
        <w:pStyle w:val="BodyText2"/>
        <w:rPr/>
      </w:pPr>
      <w:r>
        <w:rPr/>
        <w:t>Содержание стихов с 1 по 7 означает просвещение Новой Церкви Господом по благу любви через истину. Маслины там означают Церковь относительно блага любви. Содержание стихов с 8 по 10 обозначает, что это исходит от Господа. Господь представлен там Зоровавелем, который построит дом, то есть Церковь. Содержанием стихов с 11 по 14 означается, что в этой Церкви также будут истины, происходящие из небесного источника. Объяснение этой главы было дано мне Господом через небо.</w:t>
      </w:r>
    </w:p>
    <w:p>
      <w:pPr>
        <w:pStyle w:val="TextBody"/>
        <w:rPr/>
      </w:pPr>
      <w:r>
        <w:rPr>
          <w:b/>
          <w:bCs/>
        </w:rPr>
        <w:t>44. [Стих 13] "И, посреди семи светильников, подобного Сыну Человеческому" означает Господа в отношении Слова, из которого произойдет Церковь.</w:t>
      </w:r>
      <w:r>
        <w:rPr/>
        <w:t xml:space="preserve"> Из Слова известно, что Господь называл Себя "Сыном Божьим", а также "Сыном Человеческим". Что под "Сыном Божьим" Он понимал Себя в отношении Божественной Человечности, а под "Сыном Человеческим" – Себя в отношении Слова, было подробно показано в Учении Нового Иерусалима о Господе (п. 19-28); а так как это там подробно доказано из Слова, то нет необходимости доказывать это здесь. Поскольку Господь Иоанну явился Словом, поэтому Он называется Сыном Человеческим. Он представлял Собой Слово, ибо здесь говорится о Новой Церкви, то есть о Церкви, происходящей из Слова и соответствующей его пониманию. Что Церковь существует из Слова, и что она такова, каково ее понимание Слова, может быть видно в Учении Нового Иерусалима о Священном Писании (п. 76-79). Так как Церковь становится Церковью от Господа через Слово, поэтому Сын Человеческий был виден посреди светильников. "Посреди" означает в сокровенном, из которого то, что вокруг или вовне обретает свою сущность, свой свет или разум. Что это самое внутреннее начало составляет все в том, что вокруг или вовне, много раз было показано в "Ангельской Мудрости о Божественной Любви и Мудрости"; оно подобно свету и пламени в середине, из которого все окружности светятся и пылают. "Посреди" имеет подобное значение в следующих отрывках в Слове:</w:t>
      </w:r>
    </w:p>
    <w:p>
      <w:pPr>
        <w:pStyle w:val="BlockText"/>
        <w:rPr/>
      </w:pPr>
      <w:r>
        <w:rPr/>
        <w:t>Веселись и радуйся, жительница Сиона, ибо велик посреди тебя Святой Израилев (Ис. 12:6).</w:t>
      </w:r>
    </w:p>
    <w:p>
      <w:pPr>
        <w:pStyle w:val="BlockText"/>
        <w:rPr/>
      </w:pPr>
      <w:r>
        <w:rPr/>
        <w:t>Боже, Царь мой от века, устрояющий спасение посреди земли! (Пс. 73:12).</w:t>
      </w:r>
    </w:p>
    <w:p>
      <w:pPr>
        <w:pStyle w:val="BlockText"/>
        <w:rPr/>
      </w:pPr>
      <w:r>
        <w:rPr/>
        <w:t>Боже, благость Твоя посреди храма Твоего (Пс. 47:10).</w:t>
      </w:r>
    </w:p>
    <w:p>
      <w:pPr>
        <w:pStyle w:val="BlockText"/>
        <w:rPr/>
      </w:pPr>
      <w:r>
        <w:rPr/>
        <w:t>Бог стал в собрании богов, среди богов произнес суд (Пс. 81:1).</w:t>
      </w:r>
    </w:p>
    <w:p>
      <w:pPr>
        <w:pStyle w:val="TextBody"/>
        <w:rPr/>
      </w:pPr>
      <w:r>
        <w:rPr/>
        <w:t>"Богами" называются пребывающие в Божественных истинах от Господа, а в общем смысле - сами истины.</w:t>
      </w:r>
    </w:p>
    <w:p>
      <w:pPr>
        <w:pStyle w:val="BlockText"/>
        <w:rPr/>
      </w:pPr>
      <w:r>
        <w:rPr/>
        <w:t>Вот, Я посылаю перед тобою Ангела; блюди себя перед лицом Его ибо имя Мое в Нем (Исх. 23:20, 21).</w:t>
      </w:r>
    </w:p>
    <w:p>
      <w:pPr>
        <w:pStyle w:val="TextBody"/>
        <w:rPr/>
      </w:pPr>
      <w:r>
        <w:rPr/>
        <w:t>"Имя" Иеговы есть вся Божественность, "посреди" значит в самом внутреннем, и оттуда во всем из него. "Середина" также означает самое внутреннее и все оттуда, о чем говорится во многих других местах Слова, даже там, где говорится о зле, как Ис. 24:13; у Иер. 23:9; 9:5, 6; Пс. 4:9; 35:1; 3:4; 61:4. Эти места приведены, чтобы знали, что "посреди светильников" означает в самом внутреннем, от которого существует Церковь и все в ней, ибо Церковь и все в ней исходит от Господа через Слово. Что "светильники" означают Новую Церковь, может быть видно выше (п. 43).</w:t>
      </w:r>
    </w:p>
    <w:p>
      <w:pPr>
        <w:pStyle w:val="TextBody"/>
        <w:rPr/>
      </w:pPr>
      <w:r>
        <w:rPr>
          <w:b/>
          <w:bCs/>
        </w:rPr>
        <w:t>45. "Одетого в длинные одежды" означает Божественное исходящее, которое есть Божественная Истина.</w:t>
      </w:r>
      <w:r>
        <w:rPr/>
        <w:t xml:space="preserve"> "Длинные одежды" означают Божественное исходящее, которое является Божественной Истиной, поскольку одежды в Слове означают истины. "Длинные одежды", которые являются общим одеянием, у Господа означает исходящую Божественную Истину. Одежды означают истины в Слове, ибо на небе одеваются по истинам, исходящим из их блага, об этом видно (п. 177-182) в работе "О Небе и Аде", изданной в Лондоне в 1758 году. Далее также будет видно, что ничто иное не понимается в духовном смысле Слова под "одеждами"; также ничто иное не понимается под одеждами Господа, которые, когда Он преобразился, стали блистающими, как свет (Мф. 17:1-4; Мк. 9:2-8; Лк. 9:28-36). Также ничто иное не понимается под одеждами Господа, которые разделили воины (Ин. 19:23, 24). Что подобное прообразовали и означали одежды Аарона, может быть видно в "Тайнах неба", изданных в Лондоне (п. 9814, 10068); особенно, что прообразовалось и означалось "ефодом" (п. 9477, 9824, 10005); "мантией" (п. 9825, 10005); "туникой" (п. 9826, 9942); и "митрой" (п. 9827); ибо Аарон прообразовал священническую должность Господа. О значении одежд по Слову видно ниже (п. 166, 328).</w:t>
      </w:r>
    </w:p>
    <w:p>
      <w:pPr>
        <w:pStyle w:val="TextBody"/>
        <w:rPr/>
      </w:pPr>
      <w:r>
        <w:rPr>
          <w:b/>
          <w:bCs/>
        </w:rPr>
        <w:t>46. "И под грудью опоясанного золотым поясом" означает Божественное исходящее и в то же время соединяющее начало, которое есть Божественное Благо.</w:t>
      </w:r>
      <w:r>
        <w:rPr/>
        <w:t xml:space="preserve"> Это означается "золотым поясом", потому что грудью Господа и, в частности, сосцами там означается Его Божественная любовь. Поэтому опоясывающим "золотым поясом" означается Божественное исходящее и в то же время соединяющее начало, которое является Божественным Благом Божественной Любви. Кроме того, что "золото" означает благо, можно видеть ниже (п. 913). "Пояс" или "ремень" в Слове также означает общие узы, которыми все содержится вместе в порядке и в связи, как у Исаии:</w:t>
      </w:r>
    </w:p>
    <w:p>
      <w:pPr>
        <w:pStyle w:val="BlockText"/>
        <w:rPr/>
      </w:pPr>
      <w:r>
        <w:rPr/>
        <w:t xml:space="preserve">И произойдет отрасль от корня Иесеева. И будет препоясанием чресл Его правда, </w:t>
      </w:r>
    </w:p>
    <w:p>
      <w:pPr>
        <w:pStyle w:val="BlockText"/>
        <w:rPr/>
      </w:pPr>
      <w:r>
        <w:rPr/>
        <w:t>и препоясанием бедр Его - истина (Ис. 11:1, 5).</w:t>
      </w:r>
    </w:p>
    <w:p>
      <w:pPr>
        <w:pStyle w:val="TextBody"/>
        <w:rPr/>
      </w:pPr>
      <w:r>
        <w:rPr/>
        <w:t>Отрасль, происходящая из корня Иесеева есть Господь. Что пояс ефода и пояс туники Аарона означали соединение, может быть видно в "Тайнах Неба", изданных в Лондоне (п. 9837, 9944). Поскольку "пояс" означает связь, соединяющую добро и истину Церкви, то когда Церковь сынов Израиля была разрушена, пророку Иеремии было сказано:</w:t>
      </w:r>
    </w:p>
    <w:p>
      <w:pPr>
        <w:pStyle w:val="BlockText"/>
        <w:rPr/>
      </w:pPr>
      <w:r>
        <w:rPr/>
        <w:t>Купи себе пояс, и положи его на чресла твои, спрячь его в расселине скалы у Евфрата, по прошествии же многих дней, взял оттуда свой пояс, и вот пояс был испорчен, ни к чему стал не пригоден (Иер. 13:1-11).</w:t>
      </w:r>
    </w:p>
    <w:p>
      <w:pPr>
        <w:pStyle w:val="TextBody"/>
        <w:rPr/>
      </w:pPr>
      <w:r>
        <w:rPr/>
        <w:t>Этим прообразовалось, что добро Церкви было тогда уничтожено, и в результате истины были рассеяны. Подобное означается "поясом" у Исаии:</w:t>
      </w:r>
    </w:p>
    <w:p>
      <w:pPr>
        <w:pStyle w:val="BlockText"/>
        <w:rPr/>
      </w:pPr>
      <w:r>
        <w:rPr/>
        <w:t>Вместо пояса будет веревка (Ис. 3:23).</w:t>
      </w:r>
    </w:p>
    <w:p>
      <w:pPr>
        <w:pStyle w:val="TextBody"/>
        <w:rPr/>
      </w:pPr>
      <w:r>
        <w:rPr/>
        <w:t>И в других местах также. Что "грудями" или "сосцами" означается Божественная Любовь, ясно из тех мест в Слове, где они называются, как также из их соответствия с любовью.</w:t>
      </w:r>
    </w:p>
    <w:p>
      <w:pPr>
        <w:pStyle w:val="TextBody"/>
        <w:rPr/>
      </w:pPr>
      <w:r>
        <w:rPr>
          <w:b/>
          <w:bCs/>
        </w:rPr>
        <w:t>47. [Стих 14] "Его голова и волосы были белы, как белая шерсть, подобно снегу" означает Божественную Любовь Божественной Мудрости в первых и последних.</w:t>
      </w:r>
      <w:r>
        <w:rPr/>
        <w:t xml:space="preserve"> Головой человека обозначено все в его жизни, а все в жизни человека относится к любви и мудрости. Поэтому головой означается мудрость и в то же время любовь. А поскольку нет никакой любви, отдельной от своей мудрости, ни мудрости, отдельной от своей любви, поэтому под "головой" понимается любовь мудрости, а когда это относится к Господу, это есть Божественная Любовь Божественной Мудрости. Но кое-что из Слова о значении головы может быть видно ниже (п. 538, 568). Так как под "головой" понимается любовь и в то же время мудрость в своих первых началах, и поскольку "волосы", здесь упомянутые, относятся к Сыну Человеческому, который есть Господь в отношении Слова, то под "Его волосами" обозначено Божественное Благо, исходящее от любви, и Божественная Истина, исходящая от мудрости в последних началах Слова; а последнее начало Слова содержится в его буквальном смысле. Что Слово в этом смысле обозначено волосами Сына Человеческого или Господа, кажется парадоксом, но все же это истина. Это может быть видно из отрывков Слова, приведенных в Учении Нового Иерусалима о Священном Писании (п. 35-49). Там также показано, что Назореи в Израильской Церкви представляли Господа относительно Слова в последних началах, то есть в его буквальном смысле; так "Назорей" на еврейском языке означает "волосы" или "волосатая голова". Поэтому Самсон, будучи Назореем от чрева, имел силу в своих длинных волосах. Что Божественная Истина также имеет силу в буквальном смысле Слова, может быть видно в Учении, упомянутом выше (п. 37-49). Поэтому брить голову строго запрещалось первосвященнику и его сыновьям. По этой причине также сорок два ребенка были разорваны на части двумя медведицами, потому что они дразнили Елисея плешивым. Елисей, подобно Илии, прообразовал Господа в отношении Слова; "плешивый" означает это Слово без его последнего начала, которое, как сказано, является буквальным смыслом; тогда как "медведи" означают этот смысл Слова, отдельный от его внутреннего смысла. Производящие такое разделение также кажутся в духовном мире медведями, но издали. Из этого ясно, почему это произошло с детьми. По этой причине также облысение было знаком крайнего позора и чрезвычайного горя. Поэтому, когда Израильское племя извратило весь буквальный смысл Слова, над ним был совершен плач:</w:t>
      </w:r>
    </w:p>
    <w:p>
      <w:pPr>
        <w:pStyle w:val="BlockText"/>
        <w:rPr/>
      </w:pPr>
      <w:r>
        <w:rPr/>
        <w:t xml:space="preserve">Князья ее были в ней чище снега, белее молока; а теперь темнее всего черного лицо их; </w:t>
      </w:r>
    </w:p>
    <w:p>
      <w:pPr>
        <w:pStyle w:val="BlockText"/>
        <w:rPr/>
      </w:pPr>
      <w:r>
        <w:rPr/>
        <w:t>не узнают их на улицах (Плач 4:7, 8).</w:t>
      </w:r>
    </w:p>
    <w:p>
      <w:pPr>
        <w:pStyle w:val="TextBody"/>
        <w:rPr/>
      </w:pPr>
      <w:r>
        <w:rPr/>
        <w:t>Также:</w:t>
      </w:r>
    </w:p>
    <w:p>
      <w:pPr>
        <w:pStyle w:val="BlockText"/>
        <w:rPr/>
      </w:pPr>
      <w:r>
        <w:rPr/>
        <w:t>Все головы оплешивели, и все плечи стерты (Иез. 29:18).</w:t>
      </w:r>
    </w:p>
    <w:p>
      <w:pPr>
        <w:pStyle w:val="BlockText"/>
        <w:rPr/>
      </w:pPr>
      <w:r>
        <w:rPr/>
        <w:t>У всех на лицах будет стыд, и у всех на головах плешь (Иез. 7:18).</w:t>
      </w:r>
    </w:p>
    <w:p>
      <w:pPr>
        <w:pStyle w:val="TextBody"/>
        <w:rPr/>
      </w:pPr>
      <w:r>
        <w:rPr/>
        <w:t>Подобным образом Ис. 15:2; Иер. 48:37; Амос 8:10. Поскольку сыновья Израиля разрушили весь буквальный смысл Слова неправдами, поэтому пророку Иезекиилю было сказано, чтобы он представил это тем, что:</w:t>
      </w:r>
    </w:p>
    <w:p>
      <w:pPr>
        <w:pStyle w:val="BlockText"/>
        <w:rPr/>
      </w:pPr>
      <w:r>
        <w:rPr/>
        <w:t>Он должен сбрить голову бритвой, и сжечь третью часть волос в огне, изрубить третью часть ножом, и развеять третью часть по ветру, и взять небольшое количество и завязать у себя в полы, но из этого еще взять, и бросить в огонь (Иез. 5:1-4).</w:t>
      </w:r>
    </w:p>
    <w:p>
      <w:pPr>
        <w:pStyle w:val="TextBody"/>
        <w:rPr/>
      </w:pPr>
      <w:r>
        <w:rPr/>
        <w:t>Об этом также говорится у Михея:</w:t>
      </w:r>
    </w:p>
    <w:p>
      <w:pPr>
        <w:pStyle w:val="BlockText"/>
        <w:rPr/>
      </w:pPr>
      <w:r>
        <w:rPr/>
        <w:t xml:space="preserve">Сними с себя волосы, остригись, скорбя о нежно любящих сынах твоих, расширь из-за них лысину, </w:t>
      </w:r>
    </w:p>
    <w:p>
      <w:pPr>
        <w:pStyle w:val="BlockText"/>
        <w:rPr/>
      </w:pPr>
      <w:r>
        <w:rPr/>
        <w:t>как у линяющего орла, ибо они переселены будут от тебя (Мих. 1:16).</w:t>
      </w:r>
    </w:p>
    <w:p>
      <w:pPr>
        <w:pStyle w:val="TextBody"/>
        <w:rPr/>
      </w:pPr>
      <w:r>
        <w:rPr/>
        <w:t>"Сыновья любимые" есть подлинные истины Церкви, исходящие из Слова. И поскольку царь Вавилона, Навуходоносор, представлял Вавилонскую фальсификацию Слова и разрушение всех истин там, то следовало, что:</w:t>
      </w:r>
    </w:p>
    <w:p>
      <w:pPr>
        <w:pStyle w:val="BlockText"/>
        <w:rPr/>
      </w:pPr>
      <w:r>
        <w:rPr/>
        <w:t>Волосы у него выросли как у льва (Дан. 4:30).</w:t>
      </w:r>
    </w:p>
    <w:p>
      <w:pPr>
        <w:pStyle w:val="TextBody"/>
        <w:rPr/>
      </w:pPr>
      <w:r>
        <w:rPr/>
        <w:t>Так как волосы обычно означали святую силу Слова, поэтому о Назореях говорится, что:</w:t>
      </w:r>
    </w:p>
    <w:p>
      <w:pPr>
        <w:pStyle w:val="BlockText"/>
        <w:rPr/>
      </w:pPr>
      <w:r>
        <w:rPr/>
        <w:t>Бритва не должна касаться головы его; до исполнения дней, на которые он посвятил себя в назореи Господу, свят он: должен растить волосы на голове своей (Чис. 6:1-21).</w:t>
      </w:r>
    </w:p>
    <w:p>
      <w:pPr>
        <w:pStyle w:val="TextBody"/>
        <w:rPr/>
      </w:pPr>
      <w:r>
        <w:rPr/>
        <w:t>И поэтому было установлено законом, что:</w:t>
      </w:r>
    </w:p>
    <w:p>
      <w:pPr>
        <w:pStyle w:val="BlockText"/>
        <w:rPr/>
      </w:pPr>
      <w:r>
        <w:rPr/>
        <w:t xml:space="preserve">Первосвященник и его сыновья не должны брить свои головы, чтобы не умереть </w:t>
      </w:r>
    </w:p>
    <w:p>
      <w:pPr>
        <w:pStyle w:val="BlockText"/>
        <w:rPr/>
      </w:pPr>
      <w:r>
        <w:rPr/>
        <w:t>и не навести гнева на весь дом Израилев (Лев. 10:6).</w:t>
      </w:r>
    </w:p>
    <w:p>
      <w:pPr>
        <w:pStyle w:val="TextBody"/>
        <w:rPr/>
      </w:pPr>
      <w:r>
        <w:rPr/>
        <w:t>Поскольку "волосами" обозначена Божественная Истина в последних началах, а в Церкви это есть Слово в буквальном смысле, то подобное также сказано у Даниила о Ветхом днями:</w:t>
      </w:r>
    </w:p>
    <w:p>
      <w:pPr>
        <w:pStyle w:val="BlockText"/>
        <w:rPr/>
      </w:pPr>
      <w:r>
        <w:rPr/>
        <w:t xml:space="preserve">Видел я, что поставлены были престолы, и воссел Ветхий днями, одеяние на Нем было бело, </w:t>
      </w:r>
    </w:p>
    <w:p>
      <w:pPr>
        <w:pStyle w:val="BlockText"/>
        <w:rPr/>
      </w:pPr>
      <w:r>
        <w:rPr/>
        <w:t>как снег, и волосы головы Его - как чистая волна (Дан. 7:9).</w:t>
      </w:r>
    </w:p>
    <w:p>
      <w:pPr>
        <w:pStyle w:val="TextBody"/>
        <w:rPr/>
      </w:pPr>
      <w:r>
        <w:rPr/>
        <w:t>Что "Ветхий днями" есть Господь, весьма ясно у Михея:</w:t>
      </w:r>
    </w:p>
    <w:p>
      <w:pPr>
        <w:pStyle w:val="BlockText"/>
        <w:rPr/>
      </w:pPr>
      <w:r>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Мих. 5:2).</w:t>
      </w:r>
    </w:p>
    <w:p>
      <w:pPr>
        <w:pStyle w:val="TextBody"/>
        <w:rPr/>
      </w:pPr>
      <w:r>
        <w:rPr/>
        <w:t>И у Исаии, где Он назван Отцом Вечности (Ис. 9:6). Из этих отрывков и из многих других, которые не представлены из-за их обилия, может быть видно, что под "головой" и "волосами" Сына Человеческого, которые были "белы, как шерсть, подобно снегу", понимается Божественная Любовь и Мудрость в первых и в последних началах. А как под "Сыном Человеческим" понимается Господь относительно Слова, из этого следует, что это также понимается в первых и в последних. Иначе, с какой бы целью Господь был бы описан здесь, в Откровении, и Ветхий днями у Даниила относительно волос? Что "волосами" означается буквальный смысл Слова, видно пребывающим в духовном мире. Презиравшие буквальный смысл Слова там являются лысыми; тогда как любившие буквальный смысл Слова там являются с отрастающими волосами. Говорится "как шерсть" и "как снег", потому что шерсть означает добро в последних началах, а снег – истину в последних началах, как у Исаии (1:18); поскольку шерсть получают из овцы, которой означается добро милосердия, а снег получают из воды, которой означаются истины веры.</w:t>
      </w:r>
    </w:p>
    <w:p>
      <w:pPr>
        <w:pStyle w:val="TextBody"/>
        <w:rPr/>
      </w:pPr>
      <w:r>
        <w:rPr>
          <w:b/>
          <w:bCs/>
        </w:rPr>
        <w:t>48. "И Его глаза как пламя огня" означает Божественную Мудрость Божественной Любви.</w:t>
      </w:r>
      <w:r>
        <w:rPr/>
        <w:t xml:space="preserve"> "Глаза" в Слове означают разум, и зрение глаз – понимание. Когда же говорится о Господе, понимается Божественная Мудрость. "Пламенем огня" обозначена духовная любовь, которая есть милосердие; поэтому, когда это относится к Господу, понимается Божественная Любовь. Следовательно, Божественная Мудрость Божественной Любви обозначена словами, что Его глаза были как пламя огня. Глаза означают разум, потому что они ему соответствуют; так же как глаза видят посредством природного света, так и разум видит посредством света духовного. Поэтому "видеть" есть принадлежность обоих. Что глазами в Слове означается разум, ясно из следующих отрывков:</w:t>
      </w:r>
    </w:p>
    <w:p>
      <w:pPr>
        <w:pStyle w:val="BlockText"/>
        <w:rPr/>
      </w:pPr>
      <w:r>
        <w:rPr/>
        <w:t>Выведи народ слепой, хотя у него есть глаза, и глух, хотя у него есть уши (Ис. 43:8).</w:t>
      </w:r>
    </w:p>
    <w:p>
      <w:pPr>
        <w:pStyle w:val="BlockText"/>
        <w:rPr/>
      </w:pPr>
      <w:r>
        <w:rPr/>
        <w:t>В тот день глухие услышат слова книги, и прозрят из тьмы и мрака глаза слепых (Ис. 29:18).</w:t>
      </w:r>
    </w:p>
    <w:p>
      <w:pPr>
        <w:pStyle w:val="BlockText"/>
        <w:rPr/>
      </w:pPr>
      <w:r>
        <w:rPr/>
        <w:t>Тогда откроются глаза слепых, и уши глухих отверзнутся (Ис. 35:5-6).</w:t>
      </w:r>
    </w:p>
    <w:p>
      <w:pPr>
        <w:pStyle w:val="BlockText"/>
        <w:rPr/>
      </w:pPr>
      <w:r>
        <w:rPr/>
        <w:t>Я поставлю тебя во свет для язычников, чтобы открыть глаза слепых (Ис. 42:6-7).</w:t>
      </w:r>
    </w:p>
    <w:p>
      <w:pPr>
        <w:pStyle w:val="TextBody"/>
        <w:rPr/>
      </w:pPr>
      <w:r>
        <w:rPr/>
        <w:t>Это говорится о Господе, Который, придя, откроет разумение состоящих в неведении истины. Что это понимается под "открытием глаз", ясно также из следующих мест:</w:t>
      </w:r>
    </w:p>
    <w:p>
      <w:pPr>
        <w:pStyle w:val="BlockText"/>
        <w:rPr/>
      </w:pPr>
      <w:r>
        <w:rPr/>
        <w:t xml:space="preserve">Народ сей ослепил глаза свои и окаменил сердце свое, да не видят глазами (Ин. 12:40). </w:t>
      </w:r>
    </w:p>
    <w:p>
      <w:pPr>
        <w:pStyle w:val="BlockText"/>
        <w:rPr/>
      </w:pPr>
      <w:r>
        <w:rPr/>
        <w:t xml:space="preserve">Навел на вас Господь дух усыпления и сомкнул глаза ваши, пророки, </w:t>
      </w:r>
    </w:p>
    <w:p>
      <w:pPr>
        <w:pStyle w:val="BlockText"/>
        <w:rPr/>
      </w:pPr>
      <w:r>
        <w:rPr/>
        <w:t>и закрыл ваши головы, прозорливцы (Ис. 29:10; 30, 10).</w:t>
      </w:r>
    </w:p>
    <w:p>
      <w:pPr>
        <w:pStyle w:val="BlockText"/>
        <w:rPr/>
      </w:pPr>
      <w:r>
        <w:rPr/>
        <w:t>Закрывает глаза свои, чтобы не видеть зла (Ис. 33:15).</w:t>
      </w:r>
    </w:p>
    <w:p>
      <w:pPr>
        <w:pStyle w:val="BlockText"/>
        <w:rPr/>
      </w:pPr>
      <w:r>
        <w:rPr/>
        <w:t>Ты живешь среди дома мятежного; у них есть глаза, чтобы видеть, а они не видят (Иез. 12:2).</w:t>
      </w:r>
    </w:p>
    <w:p>
      <w:pPr>
        <w:pStyle w:val="BlockText"/>
        <w:rPr/>
      </w:pPr>
      <w:r>
        <w:rPr/>
        <w:t>Горе пастуху, оставившему стадо! меч на правый глаз его, и он совершенно потускнеет (Зах. 11:17).</w:t>
      </w:r>
    </w:p>
    <w:p>
      <w:pPr>
        <w:pStyle w:val="BlockText"/>
        <w:rPr/>
      </w:pPr>
      <w:r>
        <w:rPr/>
        <w:t xml:space="preserve">Поразит Господь все народы, которые воевали против Иерусалима; </w:t>
      </w:r>
    </w:p>
    <w:p>
      <w:pPr>
        <w:pStyle w:val="BlockText"/>
        <w:rPr/>
      </w:pPr>
      <w:r>
        <w:rPr/>
        <w:t>их глаза истают в яминах своих (Зах. 14:12).</w:t>
      </w:r>
    </w:p>
    <w:p>
      <w:pPr>
        <w:pStyle w:val="BlockText"/>
        <w:rPr/>
      </w:pPr>
      <w:r>
        <w:rPr/>
        <w:t>Я поражу всякого коня бешенством; всякого коня у народов поражу слепотой (Зах. 12:4).</w:t>
      </w:r>
    </w:p>
    <w:p>
      <w:pPr>
        <w:pStyle w:val="TextBody"/>
        <w:rPr/>
      </w:pPr>
      <w:r>
        <w:rPr/>
        <w:t>"Конь" в духовном смысле означает понимание Слова (п. 298).</w:t>
      </w:r>
    </w:p>
    <w:p>
      <w:pPr>
        <w:pStyle w:val="BlockText"/>
        <w:rPr/>
      </w:pPr>
      <w:r>
        <w:rPr/>
        <w:t>Услышь меня, Господи, Боже мой! Просвети глаза мои, да не усну я сном смертным (Пс. 12:3).</w:t>
      </w:r>
    </w:p>
    <w:p>
      <w:pPr>
        <w:pStyle w:val="TextBody"/>
        <w:rPr/>
      </w:pPr>
      <w:r>
        <w:rPr/>
        <w:t>Всякий видит, что в этих отрывках "глазами" означается разумение. Отсюда ясно, что Господь понимал под глазами в следующих местах:</w:t>
      </w:r>
    </w:p>
    <w:p>
      <w:pPr>
        <w:pStyle w:val="BlockText"/>
        <w:rPr/>
      </w:pPr>
      <w:r>
        <w:rPr/>
        <w:t xml:space="preserve">Светильник для тела есть око. Итак, если око твое будет чисто, </w:t>
      </w:r>
    </w:p>
    <w:p>
      <w:pPr>
        <w:pStyle w:val="BlockText"/>
        <w:rPr/>
      </w:pPr>
      <w:r>
        <w:rPr/>
        <w:t xml:space="preserve">то все тело твое будет светло; если же око твое будет худо, то все тело твое будет темно. </w:t>
      </w:r>
    </w:p>
    <w:p>
      <w:pPr>
        <w:pStyle w:val="BlockText"/>
        <w:rPr/>
      </w:pPr>
      <w:r>
        <w:rPr/>
        <w:t xml:space="preserve">Итак, если свет, который в тебе, - тьма, то какова же тьма? (Мф. 6:22-23). </w:t>
      </w:r>
    </w:p>
    <w:p>
      <w:pPr>
        <w:pStyle w:val="BlockText"/>
        <w:rPr/>
      </w:pPr>
      <w:r>
        <w:rPr/>
        <w:t>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Мф. 5:29).</w:t>
      </w:r>
    </w:p>
    <w:p>
      <w:pPr>
        <w:pStyle w:val="TextBody"/>
        <w:rPr/>
      </w:pPr>
      <w:r>
        <w:rPr/>
        <w:t>Под глазами в этих отрывках понимаются не глаза, но понимание истины. Поскольку глазами означается понимание истины, поэтому среди законов сынов Израильских был такой, что:</w:t>
      </w:r>
    </w:p>
    <w:p>
      <w:pPr>
        <w:pStyle w:val="BlockText"/>
        <w:rPr/>
      </w:pPr>
      <w:r>
        <w:rPr/>
        <w:t xml:space="preserve">Никто, у кого на теле есть недостаток, не должен приступать к служению, </w:t>
      </w:r>
    </w:p>
    <w:p>
      <w:pPr>
        <w:pStyle w:val="BlockText"/>
        <w:rPr/>
      </w:pPr>
      <w:r>
        <w:rPr/>
        <w:t>ни слепой, ни с бельмом на глазу (Лев. 21:18-20).</w:t>
      </w:r>
    </w:p>
    <w:p>
      <w:pPr>
        <w:pStyle w:val="TextBody"/>
        <w:rPr/>
      </w:pPr>
      <w:r>
        <w:rPr/>
        <w:t>Также что:</w:t>
      </w:r>
    </w:p>
    <w:p>
      <w:pPr>
        <w:pStyle w:val="BlockText"/>
        <w:rPr/>
      </w:pPr>
      <w:r>
        <w:rPr/>
        <w:t>Ничего слепого нельзя приносить в жертву (Лев. 22:22; Мал. 1:8).</w:t>
      </w:r>
    </w:p>
    <w:p>
      <w:pPr>
        <w:pStyle w:val="TextBody"/>
        <w:rPr/>
      </w:pPr>
      <w:r>
        <w:rPr/>
        <w:t>Из этих отрывков ясно, что понимается под глазами, когда это относится к человеку; оттуда же следует и то, что под за глазами, когда это относится к Господу, понимается Его Божественная Мудрость, также Его Всеведение и Провидение, как в этих отрывках:</w:t>
      </w:r>
    </w:p>
    <w:p>
      <w:pPr>
        <w:pStyle w:val="BlockText"/>
        <w:rPr/>
      </w:pPr>
      <w:r>
        <w:rPr/>
        <w:t>Открой, Господи, глаза Твои и воззри (Ис. 37:17).</w:t>
      </w:r>
    </w:p>
    <w:p>
      <w:pPr>
        <w:pStyle w:val="BlockText"/>
        <w:rPr/>
      </w:pPr>
      <w:r>
        <w:rPr/>
        <w:t>Я обращу на них глаза Мои во благо им и устрою их (Иер. 24:6).</w:t>
      </w:r>
    </w:p>
    <w:p>
      <w:pPr>
        <w:pStyle w:val="BlockText"/>
        <w:rPr/>
      </w:pPr>
      <w:r>
        <w:rPr/>
        <w:t>Вот, глаз Господень над боящимися Его (Пс. 32:18).</w:t>
      </w:r>
    </w:p>
    <w:p>
      <w:pPr>
        <w:pStyle w:val="BlockText"/>
        <w:rPr/>
      </w:pPr>
      <w:r>
        <w:rPr/>
        <w:t>Господь во святом храме Своем. Глаза Его зрят; веки Его испытывают сынов человеческих (Пс. 10:4).</w:t>
      </w:r>
    </w:p>
    <w:p>
      <w:pPr>
        <w:pStyle w:val="TextBody"/>
        <w:rPr/>
      </w:pPr>
      <w:r>
        <w:rPr/>
        <w:t>"Херувимами" означается защита слова Господом и Его провидение в том, чтобы духовный смысл Слова не был нарушен, поэтому о четырех животных, которые были херувимами, говорится что:</w:t>
      </w:r>
    </w:p>
    <w:p>
      <w:pPr>
        <w:pStyle w:val="BlockText"/>
        <w:rPr/>
      </w:pPr>
      <w:r>
        <w:rPr/>
        <w:t xml:space="preserve">Они были исполнены очей спереди и сзади, и каждое имело крылья вокруг, </w:t>
      </w:r>
    </w:p>
    <w:p>
      <w:pPr>
        <w:pStyle w:val="BlockText"/>
        <w:rPr/>
      </w:pPr>
      <w:r>
        <w:rPr/>
        <w:t>а внутри они исполнены очей (Откр. 4:6-8).</w:t>
      </w:r>
    </w:p>
    <w:p>
      <w:pPr>
        <w:pStyle w:val="TextBody"/>
        <w:rPr/>
      </w:pPr>
      <w:r>
        <w:rPr/>
        <w:t>Еще, что:</w:t>
      </w:r>
    </w:p>
    <w:p>
      <w:pPr>
        <w:pStyle w:val="BlockText"/>
        <w:rPr/>
      </w:pPr>
      <w:r>
        <w:rPr/>
        <w:t>Колеса, на которых херувимы передвигались, были полны очей (Иез. 10:12).</w:t>
      </w:r>
    </w:p>
    <w:p>
      <w:pPr>
        <w:pStyle w:val="TextBody"/>
        <w:rPr/>
      </w:pPr>
      <w:r>
        <w:rPr/>
        <w:t>Что под "пламенем огня" понимается Его Божественная Любовь, может быть видно далее, где упоминается "пламя" и "огонь"; и поскольку говорится, что "Его глаза, были как пламя огня", то означается Божественная Мудрость Божественной Любви. Что в Господе есть Божественная Любовь Божественной Мудрости и Божественная Мудрость Божественной Любви, и так взаимное соединение обоих – это тайна, раскрытая в "Ангельской Мудрости о Божественной Любви и Мудрости" (п. 34-39) и в других местах.</w:t>
      </w:r>
    </w:p>
    <w:p>
      <w:pPr>
        <w:pStyle w:val="TextBody"/>
        <w:rPr/>
      </w:pPr>
      <w:r>
        <w:rPr>
          <w:b/>
          <w:bCs/>
        </w:rPr>
        <w:t>49. [Стих 15] "И Его ноги подобно блестящей бронзе как раскаленные в печи" означает природное Божественное Добро.</w:t>
      </w:r>
      <w:r>
        <w:rPr/>
        <w:t xml:space="preserve"> "Ноги" Господа означают Его природную Божественность; "огонь" или "огненное" означает добро, тогда как "блестящая бронза" означает природное добро истины; поэтому под "ногами Сына Человеческого подобными блестящей бронзе как раскаленные в печи" означается природное Божественное Добро. Это означает Его ноги по соответствию. В Господе и, следовательно, от Господа исходит небесное Божественное, духовное Божественное и природное Божественное. Небесное Божественное понимается под "головой" Сына Человеческого, духовное Божественное – под Его "глазами" и "грудью", которая была препоясана "золотым поясом", а природное Божественное – под Его "ногами". Так как эти три содержатся в Господе, поэтому они также содержатся в ангельском небе. Третье или высшее небо пребывает в небесном Божественном; второе или среднее небо пребывает в духовном Божественном; тогда как первое или последнее небо пребывает в природном Божественном. Подобным образом Церковь на земле; поскольку все небо перед Господом подобно одному Человеку, в котором пребывающие в небесном Божественном Господа составляют голову, пребывающие в духовном Божественном составляют тело, а пребывающие в природном Божественном составляют ноги. Следовательно, в каждом человеке, поскольку он создан по образу Божьему, есть эти три степени, и когда они открыты, человек становится ангелом или третьего, или второго, или последнего неба. Отсюда также есть три смысла Слова: небесный, духовный и природный. Что это так, может быть видно в "Ангельской Мудрости о Божественной Любви и Мудрости" в третьей части, в которой эти три степени рассматриваются. Что ноги, подошвы и пятки соответствуют природным началам в человеке, и поэтому в Слове они означают природное, может быть видно в "Тайнах Неба", изданных в Лондоне (п. 2162, 4938-4952). Природное Божественное Добро также обозначено ногами в следующих местах у Даниила:</w:t>
      </w:r>
    </w:p>
    <w:p>
      <w:pPr>
        <w:pStyle w:val="BlockText"/>
        <w:rPr/>
      </w:pPr>
      <w:r>
        <w:rPr/>
        <w:t xml:space="preserve">И поднял глаза мои, и увидел: вот, один муж, облеченный в льняную одежду, и чресла его опоясаны золотом из Уфаза. Тело его - как топаз, лицо его - как вид молнии; глаза его - как горящие светильники, руки его и ноги его по виду - как блестящая медь, и голос речей его - как голос множества людей </w:t>
      </w:r>
    </w:p>
    <w:p>
      <w:pPr>
        <w:pStyle w:val="BlockText"/>
        <w:rPr/>
      </w:pPr>
      <w:r>
        <w:rPr/>
        <w:t>(Дан. 10:5-6).</w:t>
      </w:r>
    </w:p>
    <w:p>
      <w:pPr>
        <w:pStyle w:val="TextBody"/>
        <w:rPr/>
      </w:pPr>
      <w:r>
        <w:rPr/>
        <w:t>В Откровении:</w:t>
      </w:r>
    </w:p>
    <w:p>
      <w:pPr>
        <w:pStyle w:val="BlockText"/>
        <w:rPr/>
      </w:pPr>
      <w:r>
        <w:rPr/>
        <w:t>Я видел Ангела, сходящего с неба, ноги его как столпы огненные (Откр. 10.1).</w:t>
      </w:r>
    </w:p>
    <w:p>
      <w:pPr>
        <w:pStyle w:val="TextBody"/>
        <w:rPr/>
      </w:pPr>
      <w:r>
        <w:rPr/>
        <w:t>И у Иезекииля:</w:t>
      </w:r>
    </w:p>
    <w:p>
      <w:pPr>
        <w:pStyle w:val="BlockText"/>
        <w:rPr/>
      </w:pPr>
      <w:r>
        <w:rPr/>
        <w:t>Ноги херувимов сверкали, как блестящая медь (Иез. 1:7).</w:t>
      </w:r>
    </w:p>
    <w:p>
      <w:pPr>
        <w:pStyle w:val="TextBody"/>
        <w:rPr/>
      </w:pPr>
      <w:r>
        <w:rPr/>
        <w:t>Так виделись ангелы и херувимы, потому что Божественность Господа была представлена в них. Так как Церковь Господа находится под небесами и таким образом под ногами Господа, поэтому она названа подножием Его ног в следующих местах:</w:t>
      </w:r>
    </w:p>
    <w:p>
      <w:pPr>
        <w:pStyle w:val="BlockText"/>
        <w:rPr/>
      </w:pPr>
      <w:r>
        <w:rPr/>
        <w:t xml:space="preserve">Слава Ливана придет к тебе, чтобы украсить место святилища Моего, </w:t>
      </w:r>
    </w:p>
    <w:p>
      <w:pPr>
        <w:pStyle w:val="BlockText"/>
        <w:rPr/>
      </w:pPr>
      <w:r>
        <w:rPr/>
        <w:t xml:space="preserve">и Я прославлю подножие ног Моих. И падут к стопам ног твоих (Ис. 60:13, 14). </w:t>
      </w:r>
    </w:p>
    <w:p>
      <w:pPr>
        <w:pStyle w:val="BlockText"/>
        <w:rPr/>
      </w:pPr>
      <w:r>
        <w:rPr/>
        <w:t>Небо - престол Мой, а земля - подножие ног Моих (Ис. 66:1).</w:t>
      </w:r>
    </w:p>
    <w:p>
      <w:pPr>
        <w:pStyle w:val="BlockText"/>
        <w:rPr/>
      </w:pPr>
      <w:r>
        <w:rPr/>
        <w:t xml:space="preserve">Господь вспомнил о подножии ног Своих в день гнева Своего (Плач 2:1). </w:t>
      </w:r>
    </w:p>
    <w:p>
      <w:pPr>
        <w:pStyle w:val="BlockText"/>
        <w:rPr/>
      </w:pPr>
      <w:r>
        <w:rPr/>
        <w:t>Превозносите Господа, и поклоняйтесь подножию Его (Пс. 98:5).</w:t>
      </w:r>
    </w:p>
    <w:p>
      <w:pPr>
        <w:pStyle w:val="BlockText"/>
        <w:rPr/>
      </w:pPr>
      <w:r>
        <w:rPr/>
        <w:t>Вот, мы слышали о нем в Евфрате; пойдем к жилищу Его; поклонимся подножию ног Его (Пс. 131:6, 7).</w:t>
      </w:r>
    </w:p>
    <w:p>
      <w:pPr>
        <w:pStyle w:val="TextBody"/>
        <w:rPr/>
      </w:pPr>
      <w:r>
        <w:rPr/>
        <w:t>Поэтому поклоняющиеся падали к ногам Господа (Мф. 28:9; Мк. 5:22; Лк. 8:41; Ин. 11:32). Также они целовали Его ноги и вытирали их своими волосами (Лк. 7:5, 37; 3:44, 46; Ин. 11:2; 12:3). Поскольку природное обозначено "ногами", поэтому Господь сказал Петру, омывая его ноги, что:</w:t>
      </w:r>
    </w:p>
    <w:p>
      <w:pPr>
        <w:pStyle w:val="BlockText"/>
        <w:rPr/>
      </w:pPr>
      <w:r>
        <w:rPr/>
        <w:t>Омытому нужно только ноги омыть, потому что чист весь (Ин. 13:10).</w:t>
      </w:r>
    </w:p>
    <w:p>
      <w:pPr>
        <w:pStyle w:val="TextBody"/>
        <w:rPr/>
      </w:pPr>
      <w:r>
        <w:rPr/>
        <w:t>"Омыть ноги" значит очистить природного человека, а когда он очищен, то весь человек также чист, о чем много было показано в "Тайнах неба" и в Учении Нового Иерусалима. Природный человек, который также есть внешний человек, очищается, убегая от зла, которое духовный или внутренний человек считает злом и понимает необходимость убегать от него. Итак, поскольку природный человек понимается под "ногами", то если он не омыт или не очищен, он извращает все, поэтому Господь сказал:</w:t>
      </w:r>
    </w:p>
    <w:p>
      <w:pPr>
        <w:pStyle w:val="BlockText"/>
        <w:rPr/>
      </w:pPr>
      <w:r>
        <w:rPr/>
        <w:t xml:space="preserve">Если нога твоя соблазняет тебя, отсеки ее: лучше тебе войти в жизнь хромому, </w:t>
      </w:r>
    </w:p>
    <w:p>
      <w:pPr>
        <w:pStyle w:val="BlockText"/>
        <w:rPr/>
      </w:pPr>
      <w:r>
        <w:rPr/>
        <w:t>чем с двумя ногами быть вверженым в геенну, в огонь неугасимый (Мк. 9:45).</w:t>
      </w:r>
    </w:p>
    <w:p>
      <w:pPr>
        <w:pStyle w:val="TextBody"/>
        <w:rPr/>
      </w:pPr>
      <w:r>
        <w:rPr/>
        <w:t>Здесь не имеется в виду "нога", но природный человек. Подобное понимается под словами "попирать ногами хорошую пажить" и "возмущать ногами воды" (Иез. 32:2; 34:18, 19; Дан. 7:7, и в других местах). Так как под Сыном Человеческим понимается Господь относительно Слова, то ясно, что под Его ногами также понимается Слово в природном смысле, о чем много говорилось в Учении Нового Иерусалима о Священном Писании; как и о том, что Господь пришел в мир, чтобы исполнить все, содержащееся в Слове, то есть стать Словом даже в последних началах (п. 98-100); но эта тайна откроется тем, которые будут в Новом Иерусалиме. Природная Божественность Господа также означалась бронзовым змеем, установленным в пустыне по повелению Моисея, взирая на которого исцелялись все, укушенные змеями (Чис. 21:6, 8, 9). Что это означает Природную Божественность Господа, и что взирающие на нее спасаются, Сам Господь учит у Иоанна:</w:t>
      </w:r>
    </w:p>
    <w:p>
      <w:pPr>
        <w:pStyle w:val="BlockText"/>
        <w:rPr/>
      </w:pPr>
      <w:r>
        <w:rPr/>
        <w:t>Как Моисей вознес змею в пустыне, так должно вознесену быть Сыну Человеческому, дабы всякий, верующий в Него, не погиб, но имел жизнь вечную (Ин. 3:14, 15).</w:t>
      </w:r>
    </w:p>
    <w:p>
      <w:pPr>
        <w:pStyle w:val="TextBody"/>
        <w:rPr/>
      </w:pPr>
      <w:r>
        <w:rPr/>
        <w:t>Поскольку "бронза", также как "блестящая бронза" означает природное начало относительно добра, то змея была сделана из бронзы. Это видно ниже (п. 775).</w:t>
      </w:r>
    </w:p>
    <w:p>
      <w:pPr>
        <w:pStyle w:val="TextBody"/>
        <w:rPr/>
      </w:pPr>
      <w:r>
        <w:rPr>
          <w:b/>
          <w:bCs/>
        </w:rPr>
        <w:t>50. "И Его глас как шум многих вод" означает природную Божественную Истину.</w:t>
      </w:r>
      <w:r>
        <w:rPr/>
        <w:t xml:space="preserve"> Что "глас", исходящий от Господа, означает Божественную Истину, может быть видно выше (п. 37). Что "воды" означают истины, особенно природные истины, которые суть познания, обретаемые из Слова, видно из многих мест в Слове, из которых представлены только следующие:</w:t>
      </w:r>
    </w:p>
    <w:p>
      <w:pPr>
        <w:pStyle w:val="BlockText"/>
        <w:rPr/>
      </w:pPr>
      <w:r>
        <w:rPr/>
        <w:t>Земля будет наполнена видением Господа, как воды наполняют море (Ис. 11:9).</w:t>
      </w:r>
    </w:p>
    <w:p>
      <w:pPr>
        <w:pStyle w:val="BlockText"/>
        <w:rPr/>
      </w:pPr>
      <w:r>
        <w:rPr/>
        <w:t>И в радости будете почерпывать воду из источника спасения (Ис. 12:3).</w:t>
      </w:r>
    </w:p>
    <w:p>
      <w:pPr>
        <w:pStyle w:val="BlockText"/>
        <w:rPr/>
      </w:pPr>
      <w:r>
        <w:rPr/>
        <w:t>Тот, кто ходит в правде и говорит истину, хлеб будет дан ему; вода у него не иссякнет (Ис. 33:15, 16).</w:t>
      </w:r>
    </w:p>
    <w:p>
      <w:pPr>
        <w:pStyle w:val="BlockText"/>
        <w:rPr/>
      </w:pPr>
      <w:r>
        <w:rPr/>
        <w:t>Бедные и нищие ищут воды, и нет ее; язык их сохнет от жажды: Я открою на горах реки и среди долин источники: пустыню сделаю озером, и сухую землю - источниками воды, чтобы увидели и познали, и рассмотрели, и поняли (Ис. 41:17, 18, 20).</w:t>
      </w:r>
    </w:p>
    <w:p>
      <w:pPr>
        <w:pStyle w:val="BlockText"/>
        <w:rPr/>
      </w:pPr>
      <w:r>
        <w:rPr/>
        <w:t>Я изолью воды на жаждущее и потоки на иссохшее; изолью дух Мой на племя твое (Ис. 44:3).</w:t>
      </w:r>
    </w:p>
    <w:p>
      <w:pPr>
        <w:pStyle w:val="BlockText"/>
        <w:rPr/>
      </w:pPr>
      <w:r>
        <w:rPr/>
        <w:t xml:space="preserve">Свет твой взойдет во тьме, и ты будешь, как напоенный водою сад и как источник, </w:t>
      </w:r>
    </w:p>
    <w:p>
      <w:pPr>
        <w:pStyle w:val="BlockText"/>
        <w:rPr/>
      </w:pPr>
      <w:r>
        <w:rPr/>
        <w:t>которого воды никогда не иссякнут (Ис. 58:10).</w:t>
      </w:r>
    </w:p>
    <w:p>
      <w:pPr>
        <w:pStyle w:val="BlockText"/>
        <w:rPr/>
      </w:pPr>
      <w:r>
        <w:rPr/>
        <w:t xml:space="preserve">Два зла сделал народ Мой: Меня, источник воды живой, оставили и высекли себе </w:t>
      </w:r>
    </w:p>
    <w:p>
      <w:pPr>
        <w:pStyle w:val="BlockText"/>
        <w:rPr/>
      </w:pPr>
      <w:r>
        <w:rPr/>
        <w:t>водоемы разбитые, которые не могут держать воды (Иер. 2:13).</w:t>
      </w:r>
    </w:p>
    <w:p>
      <w:pPr>
        <w:pStyle w:val="BlockText"/>
        <w:rPr/>
      </w:pPr>
      <w:r>
        <w:rPr/>
        <w:t xml:space="preserve">Вельможи посылают слуг своих за водою, они приходят к колодезям и не находят воды, </w:t>
      </w:r>
    </w:p>
    <w:p>
      <w:pPr>
        <w:pStyle w:val="BlockText"/>
        <w:rPr/>
      </w:pPr>
      <w:r>
        <w:rPr/>
        <w:t>возвращаются с пустыми сосудами (Иер. 14:3).</w:t>
      </w:r>
    </w:p>
    <w:p>
      <w:pPr>
        <w:pStyle w:val="BlockText"/>
        <w:rPr/>
      </w:pPr>
      <w:r>
        <w:rPr/>
        <w:t>Они оставили Господа, источник воды живой (Иер. 17:13).</w:t>
      </w:r>
    </w:p>
    <w:p>
      <w:pPr>
        <w:pStyle w:val="BlockText"/>
        <w:rPr/>
      </w:pPr>
      <w:r>
        <w:rPr/>
        <w:t xml:space="preserve">Они пошли со слезами, а Я поведу их близ потоков вод дорогою ровною (Иер. 31:9). </w:t>
      </w:r>
    </w:p>
    <w:p>
      <w:pPr>
        <w:pStyle w:val="BlockText"/>
        <w:rPr/>
      </w:pPr>
      <w:r>
        <w:rPr/>
        <w:t xml:space="preserve">Я сокрушу опору хлебную, и воду будут пить мерою в унынии, </w:t>
      </w:r>
    </w:p>
    <w:p>
      <w:pPr>
        <w:pStyle w:val="BlockText"/>
        <w:rPr/>
      </w:pPr>
      <w:r>
        <w:rPr/>
        <w:t>и исчахнут в беззаконии своем (Иез. 4:16, 17; 12:18, 19; Ис. 51:14).</w:t>
      </w:r>
    </w:p>
    <w:p>
      <w:pPr>
        <w:pStyle w:val="BlockText"/>
        <w:rPr/>
      </w:pPr>
      <w:r>
        <w:rPr/>
        <w:t>Наступают дни, когда Я пошлю на землю голод, -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 В тот день истаивать будут от жажды красивые девы и юноши (Ам. 8:11-13).</w:t>
      </w:r>
    </w:p>
    <w:p>
      <w:pPr>
        <w:pStyle w:val="BlockText"/>
        <w:rPr/>
      </w:pPr>
      <w:r>
        <w:rPr/>
        <w:t>Будет в тот день, живые воды потекут из Иерусалима (Зах. 14:8).</w:t>
      </w:r>
    </w:p>
    <w:p>
      <w:pPr>
        <w:pStyle w:val="BlockText"/>
        <w:rPr/>
      </w:pPr>
      <w:r>
        <w:rPr/>
        <w:t>Господь - Пастырь мой. Он водит меня к водам тихим (Пс. 22:1, 2).</w:t>
      </w:r>
    </w:p>
    <w:p>
      <w:pPr>
        <w:pStyle w:val="BlockText"/>
        <w:rPr/>
      </w:pPr>
      <w:r>
        <w:rPr/>
        <w:t>Не жаждут они в пустынях; Он источает им воду из камня, и рассекает скалу, и льются воды (Ис. 48:21).</w:t>
      </w:r>
    </w:p>
    <w:p>
      <w:pPr>
        <w:pStyle w:val="BlockText"/>
        <w:rPr/>
      </w:pPr>
      <w:r>
        <w:rPr/>
        <w:t xml:space="preserve">Боже! Тебя от ранней зари ищу я; Тебя жаждет душа моя, по Тебе томится плоть моя </w:t>
      </w:r>
    </w:p>
    <w:p>
      <w:pPr>
        <w:pStyle w:val="BlockText"/>
        <w:rPr/>
      </w:pPr>
      <w:r>
        <w:rPr/>
        <w:t>в земле пустой, иссохшей и безводной (Пс. 62:1).</w:t>
      </w:r>
    </w:p>
    <w:p>
      <w:pPr>
        <w:pStyle w:val="BlockText"/>
        <w:rPr/>
      </w:pPr>
      <w:r>
        <w:rPr/>
        <w:t xml:space="preserve">Господь пошлет слово Свое, подует ветром Своим, и потекут воды (Пс. 147:7). </w:t>
      </w:r>
    </w:p>
    <w:p>
      <w:pPr>
        <w:pStyle w:val="BlockText"/>
        <w:rPr/>
      </w:pPr>
      <w:r>
        <w:rPr/>
        <w:t xml:space="preserve">Хвалите Господа, небеса небес и воды, которые превыше небес (Пс. 148:4). </w:t>
      </w:r>
    </w:p>
    <w:p>
      <w:pPr>
        <w:pStyle w:val="BlockText"/>
        <w:rPr/>
      </w:pPr>
      <w:r>
        <w:rPr/>
        <w:t>Иисус, сидящий у источника Иакова, говорит женщине: всякий, пьющий воду эту,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н. 4:7-15).</w:t>
      </w:r>
    </w:p>
    <w:p>
      <w:pPr>
        <w:pStyle w:val="BlockText"/>
        <w:rPr/>
      </w:pPr>
      <w:r>
        <w:rPr/>
        <w:t xml:space="preserve">Иисус сказал: Кто жаждет, иди ко Мне и пей. Кто верует в Меня, у того, как сказано в Писании, </w:t>
      </w:r>
    </w:p>
    <w:p>
      <w:pPr>
        <w:pStyle w:val="BlockText"/>
        <w:rPr/>
      </w:pPr>
      <w:r>
        <w:rPr/>
        <w:t>из чрева потекут реки воды живой (Ин. 7:37, 38).</w:t>
      </w:r>
    </w:p>
    <w:p>
      <w:pPr>
        <w:pStyle w:val="BlockText"/>
        <w:rPr/>
      </w:pPr>
      <w:r>
        <w:rPr/>
        <w:t>Жаждущему дам даром от источника воды живой (Откр. 21:6).</w:t>
      </w:r>
    </w:p>
    <w:p>
      <w:pPr>
        <w:pStyle w:val="BlockText"/>
        <w:rPr/>
      </w:pPr>
      <w:r>
        <w:rPr/>
        <w:t>И показал мне чистую реку воды жизни, исходящую от престола Бога и Агнца (Откр. 22:1).</w:t>
      </w:r>
    </w:p>
    <w:p>
      <w:pPr>
        <w:pStyle w:val="BlockText"/>
        <w:rPr/>
      </w:pPr>
      <w:r>
        <w:rPr/>
        <w:t>И Дух и невеста говорят: приди! И слышавший, да скажет: приди! Жаждущий</w:t>
      </w:r>
    </w:p>
    <w:p>
      <w:pPr>
        <w:pStyle w:val="BlockText"/>
        <w:rPr/>
      </w:pPr>
      <w:r>
        <w:rPr/>
        <w:t>пусть приходит, и желающий пусть берет воду жизни даром (Откр. 22:17).</w:t>
      </w:r>
    </w:p>
    <w:p>
      <w:pPr>
        <w:pStyle w:val="TextBody"/>
        <w:rPr/>
      </w:pPr>
      <w:r>
        <w:rPr/>
        <w:t>Под "водами" в этих отрывках понимаются истины, из чего ясно, что под "гласом вод многих" понимается Божественная Истина Господа в Слове. Также как в этих местах:</w:t>
      </w:r>
    </w:p>
    <w:p>
      <w:pPr>
        <w:pStyle w:val="BlockText"/>
        <w:rPr/>
      </w:pPr>
      <w:r>
        <w:rPr/>
        <w:t xml:space="preserve">И вот, слава Бога Израилева шла от востока, и глас Его - как шум вод многих, </w:t>
      </w:r>
    </w:p>
    <w:p>
      <w:pPr>
        <w:pStyle w:val="BlockText"/>
        <w:rPr/>
      </w:pPr>
      <w:r>
        <w:rPr/>
        <w:t>и земля осветилась от славы Его (Иез. 43:2).</w:t>
      </w:r>
    </w:p>
    <w:p>
      <w:pPr>
        <w:pStyle w:val="BlockText"/>
        <w:rPr/>
      </w:pPr>
      <w:r>
        <w:rPr/>
        <w:t>И услышал я голос с неба, как шум от множества вод (Откр. 14:1).</w:t>
      </w:r>
    </w:p>
    <w:p>
      <w:pPr>
        <w:pStyle w:val="BlockText"/>
        <w:rPr/>
      </w:pPr>
      <w:r>
        <w:rPr/>
        <w:t>Глас Господень над водами, Господь над водами многими (Пс. 28:3).</w:t>
      </w:r>
    </w:p>
    <w:p>
      <w:pPr>
        <w:pStyle w:val="TextBody"/>
        <w:rPr/>
      </w:pPr>
      <w:r>
        <w:rPr/>
        <w:t>Когда известно, что под "водами" в Слове понимаются истины в природном человеке, тогда может быть ясно, что означается омовением в Израильской Церкви, а также Крещением; как и этими словами Господа у Иоанна:</w:t>
      </w:r>
    </w:p>
    <w:p>
      <w:pPr>
        <w:pStyle w:val="BlockText"/>
        <w:rPr/>
      </w:pPr>
      <w:r>
        <w:rPr/>
        <w:t>Кто не родится от воды и Духа, не может войти в Царствие Божие (Ин. 3:5).</w:t>
      </w:r>
    </w:p>
    <w:p>
      <w:pPr>
        <w:pStyle w:val="TextBody"/>
        <w:rPr/>
      </w:pPr>
      <w:r>
        <w:rPr/>
        <w:t>От "воды" означает через истины, а от "Духа" означает через жизнь по ним. Что "воды" в противоположном смысле означают неправды, может быть видно далее.</w:t>
      </w:r>
    </w:p>
    <w:p>
      <w:pPr>
        <w:pStyle w:val="TextBody"/>
        <w:rPr/>
      </w:pPr>
      <w:r>
        <w:rPr>
          <w:b/>
          <w:bCs/>
        </w:rPr>
        <w:t>51. [Стих 16] "И имеющий в деснице Своей семь звезд" означает все познания добра и истин в Слове, содержащиеся в ангелах неба и людях Церкви.</w:t>
      </w:r>
      <w:r>
        <w:rPr/>
        <w:t xml:space="preserve"> Вокруг ангелов, когда они бывают внизу небес, появляются звездочки, но в большом изобилии. Они также появляются вокруг духов, которые, живя в мире, познавали добро и истину, или истины жизни и учения, сами из Слова. Эти звездочки кажутся неподвижными возле тех, которые пребывают в подлинных истинах из Слова, но блуждающими возле тех, которые пребывают в фальсифицированных истинах. Я мог бы привести удивительные вещи об этих звездочках, также как о звездах, которые являются там в пространстве, но это не относится к данной работе. Из этого видно, что "звездами" означаются познания добра и истины из Слова. Что Сын Человеческий имел их в Своей деснице, означает, что они исходят только от Господа через Слово. Что "семь" означает все, может быть видно выше (п. 10). Что познания добра и истины из Слова обозначены "звездами", может быть видно из следующих отрывков:</w:t>
      </w:r>
    </w:p>
    <w:p>
      <w:pPr>
        <w:pStyle w:val="BlockText"/>
        <w:rPr/>
      </w:pPr>
      <w:r>
        <w:rPr/>
        <w:t>Я сделаю землю пустынею. Звезды небесные и светила не дадут от себя света (Ис. 13.10).</w:t>
      </w:r>
    </w:p>
    <w:p>
      <w:pPr>
        <w:pStyle w:val="TextBody"/>
        <w:rPr/>
      </w:pPr>
      <w:r>
        <w:rPr/>
        <w:t>"Земля", которая станет пустыней, есть Церковь. Она стала пустыней, так как познания добра и истины не проявляются в Слове.</w:t>
      </w:r>
    </w:p>
    <w:p>
      <w:pPr>
        <w:pStyle w:val="BlockText"/>
        <w:rPr/>
      </w:pPr>
      <w:r>
        <w:rPr/>
        <w:t xml:space="preserve">Когда ты угаснешь, закрою небеса и звезды их помрачу. Все светила, светящиеся на небе, </w:t>
      </w:r>
    </w:p>
    <w:p>
      <w:pPr>
        <w:pStyle w:val="BlockText"/>
        <w:rPr/>
      </w:pPr>
      <w:r>
        <w:rPr/>
        <w:t>помрачу над тобой и на землю твою наведу тьму (Иез. 32:7, 8).</w:t>
      </w:r>
    </w:p>
    <w:p>
      <w:pPr>
        <w:pStyle w:val="TextBody"/>
        <w:rPr/>
      </w:pPr>
      <w:r>
        <w:rPr/>
        <w:t>"Тьма над землей" отражает неправды в Церкви.</w:t>
      </w:r>
    </w:p>
    <w:p>
      <w:pPr>
        <w:pStyle w:val="BlockText"/>
        <w:rPr/>
      </w:pPr>
      <w:r>
        <w:rPr/>
        <w:t xml:space="preserve">Солнце и луна помрачатся, и звезды потеряют свой свет (Иоиль 2:10, 11; 3:15). </w:t>
      </w:r>
    </w:p>
    <w:p>
      <w:pPr>
        <w:pStyle w:val="BlockText"/>
        <w:rPr/>
      </w:pPr>
      <w:r>
        <w:rPr/>
        <w:t xml:space="preserve">После скорби тех дней, солнце померкнет, и луна не даст света своего, </w:t>
      </w:r>
    </w:p>
    <w:p>
      <w:pPr>
        <w:pStyle w:val="BlockText"/>
        <w:rPr/>
      </w:pPr>
      <w:r>
        <w:rPr/>
        <w:t>и звезды спадут с неба (Мф. 24:29; Мк. 13:24).</w:t>
      </w:r>
    </w:p>
    <w:p>
      <w:pPr>
        <w:pStyle w:val="BlockText"/>
        <w:rPr/>
      </w:pPr>
      <w:r>
        <w:rPr/>
        <w:t>Звезды небесные пали на землю, как смоковница, роняет незрелые смоквы свои (Откр. 6:13).</w:t>
      </w:r>
    </w:p>
    <w:p>
      <w:pPr>
        <w:pStyle w:val="BlockText"/>
        <w:rPr/>
      </w:pPr>
      <w:r>
        <w:rPr/>
        <w:t>Я увидел звезду, падшую с неба на землю (Откр. 9:1).</w:t>
      </w:r>
    </w:p>
    <w:p>
      <w:pPr>
        <w:pStyle w:val="TextBody"/>
        <w:rPr/>
      </w:pPr>
      <w:r>
        <w:rPr/>
        <w:t>Под "Звездами, падающими с неба" не понимаются звезды, но познания добра и истины, которые погибают. Это еще более ясно из того, что:</w:t>
      </w:r>
    </w:p>
    <w:p>
      <w:pPr>
        <w:pStyle w:val="BlockText"/>
        <w:rPr/>
      </w:pPr>
      <w:r>
        <w:rPr/>
        <w:t>Хвост дракона увлек с неба третью часть звезд и поверг их на землю (Откр. 12:4).</w:t>
      </w:r>
    </w:p>
    <w:p>
      <w:pPr>
        <w:pStyle w:val="TextBody"/>
        <w:rPr/>
      </w:pPr>
      <w:r>
        <w:rPr/>
        <w:t>Также, что:</w:t>
      </w:r>
    </w:p>
    <w:p>
      <w:pPr>
        <w:pStyle w:val="BlockText"/>
        <w:rPr/>
      </w:pPr>
      <w:r>
        <w:rPr/>
        <w:t>Козел низринул на землю часть звезд, и попрал их (Дан. 8:9-11).</w:t>
      </w:r>
    </w:p>
    <w:p>
      <w:pPr>
        <w:pStyle w:val="TextBody"/>
        <w:rPr/>
      </w:pPr>
      <w:r>
        <w:rPr/>
        <w:t>Поэтому, в следующем стихе Даниил говорит, что:</w:t>
      </w:r>
    </w:p>
    <w:p>
      <w:pPr>
        <w:pStyle w:val="BlockText"/>
        <w:rPr/>
      </w:pPr>
      <w:r>
        <w:rPr/>
        <w:t>Он поверг истину на землю (Дан. 8:12).</w:t>
      </w:r>
    </w:p>
    <w:p>
      <w:pPr>
        <w:pStyle w:val="TextBody"/>
        <w:rPr/>
      </w:pPr>
      <w:r>
        <w:rPr/>
        <w:t>Познания добра и истины также означены "звездами" в этих местах:</w:t>
      </w:r>
    </w:p>
    <w:p>
      <w:pPr>
        <w:pStyle w:val="BlockText"/>
        <w:rPr/>
      </w:pPr>
      <w:r>
        <w:rPr/>
        <w:t xml:space="preserve">Господь исчисляет количество звезд; всех их называет именами их (Пс. 146:4). </w:t>
      </w:r>
    </w:p>
    <w:p>
      <w:pPr>
        <w:pStyle w:val="BlockText"/>
        <w:rPr/>
      </w:pPr>
      <w:r>
        <w:rPr/>
        <w:t>Хвалите Господа все звезды света (Пс. 148:3).</w:t>
      </w:r>
    </w:p>
    <w:p>
      <w:pPr>
        <w:pStyle w:val="BlockText"/>
        <w:rPr/>
      </w:pPr>
      <w:r>
        <w:rPr/>
        <w:t>С неба сражались, звезды с путей своих сражались (Суд. 5:20).</w:t>
      </w:r>
    </w:p>
    <w:p>
      <w:pPr>
        <w:pStyle w:val="TextBody"/>
        <w:rPr/>
      </w:pPr>
      <w:r>
        <w:rPr/>
        <w:t>Из этого ясно, что понимается под следующими словами у Даниила:</w:t>
      </w:r>
    </w:p>
    <w:p>
      <w:pPr>
        <w:pStyle w:val="BlockText"/>
        <w:rPr/>
      </w:pPr>
      <w:r>
        <w:rPr/>
        <w:t xml:space="preserve">Разумные будут сиять, как светила на тверди, и обратившие многих к правде - как звезды, </w:t>
      </w:r>
    </w:p>
    <w:p>
      <w:pPr>
        <w:pStyle w:val="BlockText"/>
        <w:rPr/>
      </w:pPr>
      <w:r>
        <w:rPr/>
        <w:t>во веки, навсегда (Дан. 12:3).</w:t>
      </w:r>
    </w:p>
    <w:p>
      <w:pPr>
        <w:pStyle w:val="TextBody"/>
        <w:rPr/>
      </w:pPr>
      <w:r>
        <w:rPr/>
        <w:t>"Разумные" есть те, которые пребывают в истинах, а "праведные" – те, которые пребывают в добре.</w:t>
      </w:r>
    </w:p>
    <w:p>
      <w:pPr>
        <w:pStyle w:val="TextBody"/>
        <w:rPr/>
      </w:pPr>
      <w:r>
        <w:rPr>
          <w:b/>
          <w:bCs/>
        </w:rPr>
        <w:t>52. "И из Его уст выходил острый с обеих сторон меч" означает рассеивание Господом неправд посредством Слова и учения.</w:t>
      </w:r>
      <w:r>
        <w:rPr/>
        <w:t xml:space="preserve"> В Слове часто упоминается "меч", "кинжал" и "копье", ими означается истина, сражающаяся с ложью и побеждающая ее, а также в противоположном смысле – ложь, сражающаяся с истиной; "войнами" в Слове обозначены духовные войны, которые состоят в том, что истина сражается против лжи, а ложь – против истины, и поэтому под "воинским оружием" обозначено то, чем сражаются на этих войнах. Ясно, что рассеивание Господом неправд понимается здесь под "мечом", потому что он был виден исходящим из Его уст, а исходить из уст Господа, значит исходить из Слова, так как Господь говорил его устами; а так как Слово понимается через учение, то оно также обозначено. Говорится "острый с обоих сторон меч", потому что он пронзает сердце и душу. Таким образом может быть известно, что под "мечом" понимается рассеяние Господом неправд посредством Слова. Здесь будут представлены некоторые отрывки, где упоминается "меч", из которых это может быть видно:</w:t>
      </w:r>
    </w:p>
    <w:p>
      <w:pPr>
        <w:pStyle w:val="BlockText"/>
        <w:rPr/>
      </w:pPr>
      <w:r>
        <w:rPr/>
        <w:t>Меч на жителей Вавилона, и на князей его, и на мудрых его; меч на обаятелей, и они обезумеют; меч на воинов его, и они оробеют; меч на коней его и на колесницы его; меч на сокровища его, и они будут расхищены; засуха на воды его, и они иссякнут (Иер. 50:35-38).</w:t>
      </w:r>
    </w:p>
    <w:p>
      <w:pPr>
        <w:pStyle w:val="TextBody"/>
        <w:rPr/>
      </w:pPr>
      <w:r>
        <w:rPr/>
        <w:t>Это говорится о Вавилоне, под которым понимаются те, кто фальсифицируют и профанируют Слово. Следовательно "лжецами", которые "обезумеют", "конями и колесницами", на которые обрушится меч, и "сокровищами", которые будут расхищены, обозначены неправды их учения. Что "воды", на которые придет засуха, и они иссякнут, означают истины, может быть видно выше (п. 50). Пророчество говорит.</w:t>
      </w:r>
    </w:p>
    <w:p>
      <w:pPr>
        <w:pStyle w:val="BlockText"/>
        <w:rPr/>
      </w:pPr>
      <w:r>
        <w:rPr/>
        <w:t>Сверкающий, как молния, меч, заостренный для заклания; и удвоится меч и утроится, меч на поражаемых; меч на поражение великое, проникающий во внутренность жилищ их (Иез. 21:14-20, 28).</w:t>
      </w:r>
    </w:p>
    <w:p>
      <w:pPr>
        <w:pStyle w:val="TextBody"/>
        <w:rPr/>
      </w:pPr>
      <w:r>
        <w:rPr/>
        <w:t>Под "мечом" здесь также понимается состояние опустошения истин в Церкви.</w:t>
      </w:r>
    </w:p>
    <w:p>
      <w:pPr>
        <w:pStyle w:val="BlockText"/>
        <w:rPr/>
      </w:pPr>
      <w:r>
        <w:rPr/>
        <w:t xml:space="preserve">Ибо Господь с огнем и мечом Своим произведет суд над всякою плотью, </w:t>
      </w:r>
    </w:p>
    <w:p>
      <w:pPr>
        <w:pStyle w:val="BlockText"/>
        <w:rPr/>
      </w:pPr>
      <w:r>
        <w:rPr/>
        <w:t>и много будет пораженных Господом (Ис. 66:16).</w:t>
      </w:r>
    </w:p>
    <w:p>
      <w:pPr>
        <w:pStyle w:val="TextBody"/>
        <w:rPr/>
      </w:pPr>
      <w:r>
        <w:rPr/>
        <w:t>Здесь и в других местах в Слове "пронзенными Господом" называются погибающие от лжи.</w:t>
      </w:r>
    </w:p>
    <w:p>
      <w:pPr>
        <w:pStyle w:val="BlockText"/>
        <w:rPr/>
      </w:pPr>
      <w:r>
        <w:rPr/>
        <w:t xml:space="preserve">На все горы в пустыне пришли опустошители, ибо меч Господа пожирает все </w:t>
      </w:r>
    </w:p>
    <w:p>
      <w:pPr>
        <w:pStyle w:val="BlockText"/>
        <w:rPr/>
      </w:pPr>
      <w:r>
        <w:rPr/>
        <w:t>от одного края земли до другого (Иер. 12:12).</w:t>
      </w:r>
    </w:p>
    <w:p>
      <w:pPr>
        <w:pStyle w:val="BlockText"/>
        <w:rPr/>
      </w:pPr>
      <w:r>
        <w:rPr/>
        <w:t>С опасностью жизни от меча, в пустыне достаем хлеб себе (Плач 5:9).</w:t>
      </w:r>
    </w:p>
    <w:p>
      <w:pPr>
        <w:pStyle w:val="BlockText"/>
        <w:rPr/>
      </w:pPr>
      <w:r>
        <w:rPr/>
        <w:t>Горе негодному пастуху, оставившему стадо! меч на руку его и на правый глаз его (Зах. 11:17).</w:t>
      </w:r>
    </w:p>
    <w:p>
      <w:pPr>
        <w:pStyle w:val="BlockText"/>
        <w:rPr/>
      </w:pPr>
      <w:r>
        <w:rPr/>
        <w:t xml:space="preserve">Душа моя среди львов; я лежу среди дышащих пламенем, среди сынов человеческих, </w:t>
      </w:r>
    </w:p>
    <w:p>
      <w:pPr>
        <w:pStyle w:val="BlockText"/>
        <w:rPr/>
      </w:pPr>
      <w:r>
        <w:rPr/>
        <w:t>у которых язык - острый меч (Пс. 56:5).</w:t>
      </w:r>
    </w:p>
    <w:p>
      <w:pPr>
        <w:pStyle w:val="BlockText"/>
        <w:rPr/>
      </w:pPr>
      <w:r>
        <w:rPr/>
        <w:t>Вот они изрыгают хулу языком своим; в устах их мечи (Пс. 58:8).</w:t>
      </w:r>
    </w:p>
    <w:p>
      <w:pPr>
        <w:pStyle w:val="BlockText"/>
        <w:rPr/>
      </w:pPr>
      <w:r>
        <w:rPr/>
        <w:t>Злодеи изострили язык свой, как меч (Пс. 63:4).</w:t>
      </w:r>
    </w:p>
    <w:p>
      <w:pPr>
        <w:pStyle w:val="TextBody"/>
        <w:rPr/>
      </w:pPr>
      <w:r>
        <w:rPr/>
        <w:t>Подобное обозначено "мечом" в других местах: Ис. 13:13, 15; 21:14, 15; 28; 31:7, 8; Иер. 2:30; 11:22; 14:13-18; Иез. 7:15; 32:10, 11, 12. Из этого можно заключить, что понимал Господь под "мечом" в этих местах:</w:t>
      </w:r>
    </w:p>
    <w:p>
      <w:pPr>
        <w:pStyle w:val="BlockText"/>
        <w:rPr/>
      </w:pPr>
      <w:r>
        <w:rPr/>
        <w:t>Иисус сказал: не мир пришел Я принести, но меч (Мф. 10:34).</w:t>
      </w:r>
    </w:p>
    <w:p>
      <w:pPr>
        <w:pStyle w:val="BlockText"/>
        <w:rPr/>
      </w:pPr>
      <w:r>
        <w:rPr/>
        <w:t xml:space="preserve">Иисус сказал: у кого нет мешка и сумы, продай одежду свою и купи меч. Ученики сказали: </w:t>
      </w:r>
    </w:p>
    <w:p>
      <w:pPr>
        <w:pStyle w:val="BlockText"/>
        <w:rPr/>
      </w:pPr>
      <w:r>
        <w:rPr/>
        <w:t xml:space="preserve">Господи! Вот, здесь два меча. Он сказал им: довольно (Лк. 22:36, 38). </w:t>
      </w:r>
    </w:p>
    <w:p>
      <w:pPr>
        <w:pStyle w:val="BlockText"/>
        <w:rPr/>
      </w:pPr>
      <w:r>
        <w:rPr/>
        <w:t>Ибо все, взявшие меч, от меча погибнут (Мф. 26:51, 52).</w:t>
      </w:r>
    </w:p>
    <w:p>
      <w:pPr>
        <w:pStyle w:val="TextBody"/>
        <w:rPr/>
      </w:pPr>
      <w:r>
        <w:rPr/>
        <w:t>Иисус говорит о кончине века:</w:t>
      </w:r>
    </w:p>
    <w:p>
      <w:pPr>
        <w:pStyle w:val="BlockText"/>
        <w:rPr/>
      </w:pPr>
      <w:r>
        <w:rPr/>
        <w:t xml:space="preserve">И падут от острия меча, и отведутся в плен во все народы; </w:t>
      </w:r>
    </w:p>
    <w:p>
      <w:pPr>
        <w:pStyle w:val="BlockText"/>
        <w:rPr/>
      </w:pPr>
      <w:r>
        <w:rPr/>
        <w:t>и Иерусалим будет попираем язычниками, до окончания времен (Лк. 21:24).</w:t>
      </w:r>
    </w:p>
    <w:p>
      <w:pPr>
        <w:pStyle w:val="TextBody"/>
        <w:rPr/>
      </w:pPr>
      <w:r>
        <w:rPr/>
        <w:t>"Кончина века" есть последнее время Церкви; "меч" есть ложь, разрушающая истину; "народы" – зло; "Иерусалим", который падет, есть Церковь. Из этого ясно, что "острым мечом, исходящим из уст Сына Человеческого" обозначено рассеяние неправд Господом посредством Слова. То же понимается в следующих местах в Откровении:</w:t>
      </w:r>
    </w:p>
    <w:p>
      <w:pPr>
        <w:pStyle w:val="BlockText"/>
        <w:rPr/>
      </w:pPr>
      <w:r>
        <w:rPr/>
        <w:t>Сидящему на рыжем коне дан большой меч (Откр. 6:4).</w:t>
      </w:r>
    </w:p>
    <w:p>
      <w:pPr>
        <w:pStyle w:val="BlockText"/>
        <w:rPr/>
      </w:pPr>
      <w:r>
        <w:rPr/>
        <w:t xml:space="preserve">Из уст сидящего на белом коне исходит острый меч, чтобы им поражать народы. </w:t>
      </w:r>
    </w:p>
    <w:p>
      <w:pPr>
        <w:pStyle w:val="BlockText"/>
        <w:rPr/>
      </w:pPr>
      <w:r>
        <w:rPr/>
        <w:t>А прочие убиты мечом Сидящего на коне (Откр. 19:15, 21).</w:t>
      </w:r>
    </w:p>
    <w:p>
      <w:pPr>
        <w:pStyle w:val="TextBody"/>
        <w:rPr/>
      </w:pPr>
      <w:r>
        <w:rPr/>
        <w:t>Под "Сидящим на белом коне" понимается Господь относительно Слова, и это ясно там говорится (стих 13, 16). Подобное понимается у Давида:</w:t>
      </w:r>
    </w:p>
    <w:p>
      <w:pPr>
        <w:pStyle w:val="BlockText"/>
        <w:rPr/>
      </w:pPr>
      <w:r>
        <w:rPr/>
        <w:t xml:space="preserve">Препояшь Себя по бедру мечом Твоим, Сильный; воссядь на колесницу ради истины. </w:t>
      </w:r>
    </w:p>
    <w:p>
      <w:pPr>
        <w:pStyle w:val="BlockText"/>
        <w:rPr/>
      </w:pPr>
      <w:r>
        <w:rPr/>
        <w:t>Остры Твои стрелы (Пс. 44:4-6).</w:t>
      </w:r>
    </w:p>
    <w:p>
      <w:pPr>
        <w:pStyle w:val="TextBody"/>
        <w:rPr/>
      </w:pPr>
      <w:r>
        <w:rPr/>
        <w:t>Это сказано о Господе; и в другом месте:</w:t>
      </w:r>
    </w:p>
    <w:p>
      <w:pPr>
        <w:pStyle w:val="BlockText"/>
        <w:rPr/>
      </w:pPr>
      <w:r>
        <w:rPr/>
        <w:t>Да торжествуют святые, и меч обоюдоострый в руке их (Пс. 149:5, 6).</w:t>
      </w:r>
    </w:p>
    <w:p>
      <w:pPr>
        <w:pStyle w:val="TextBody"/>
        <w:rPr/>
      </w:pPr>
      <w:r>
        <w:rPr/>
        <w:t>И у Исаии:</w:t>
      </w:r>
    </w:p>
    <w:p>
      <w:pPr>
        <w:pStyle w:val="BlockText"/>
        <w:rPr/>
      </w:pPr>
      <w:r>
        <w:rPr/>
        <w:t>Господь соделал уста Мои как острый меч (Ис. 49:2).</w:t>
      </w:r>
    </w:p>
    <w:p>
      <w:pPr>
        <w:pStyle w:val="TextBody"/>
        <w:rPr/>
      </w:pPr>
      <w:r>
        <w:rPr>
          <w:b/>
          <w:bCs/>
        </w:rPr>
        <w:t>53. "И Его лицо как солнце, сияющее в силе своей" означает Божественную Любовь и Мудрость, составляющие Его Самого и происходящее от Него.</w:t>
      </w:r>
      <w:r>
        <w:rPr/>
        <w:t xml:space="preserve"> Что под "лицом" Иеговы или Господа понимается Сама Божественность в Своей Сущности, то есть Божественная Любовь и Мудрость таким образом Он Сам, может быть видно ниже в объяснениях, где упоминается "лицо Божье". Что перед ангелами Господь виден как Солнце на небе, и что Его Божественная Любовь вместе с Его Божественной Мудростью является таким образом, может быть видно в работе "О Небе и Аде", изданной в Лондоне в 1758 году (п. 116-125); и в "Ангельской Мудрости о Божественной Любви и Мудрости" (п. 83-172). Здесь остается только подтвердить из Слова, что "Солнце", когда говорится о Господе, есть Его Божественная Любовь и в то же время Его Божественная Мудрость. Что может быть установлено из следующих отрывков:</w:t>
      </w:r>
    </w:p>
    <w:p>
      <w:pPr>
        <w:pStyle w:val="BlockText"/>
        <w:rPr/>
      </w:pPr>
      <w:r>
        <w:rPr/>
        <w:t xml:space="preserve">В тот день свет луны будет как свет солнца, а свет солнца будет светлее всемеро, </w:t>
      </w:r>
    </w:p>
    <w:p>
      <w:pPr>
        <w:pStyle w:val="BlockText"/>
        <w:rPr/>
      </w:pPr>
      <w:r>
        <w:rPr/>
        <w:t>как свет семи дней (Ис. 30:25, 26).</w:t>
      </w:r>
    </w:p>
    <w:p>
      <w:pPr>
        <w:pStyle w:val="TextBody"/>
        <w:rPr/>
      </w:pPr>
      <w:r>
        <w:rPr/>
        <w:t>"Тот день" есть пришествие Господа, когда старая Церковь будет разрушена, а Новая создана. "Свет луны" есть вера, происходящая из милосердия, а "свет солнца" – разум и мудростью, происходящие из любви от Господа.</w:t>
      </w:r>
    </w:p>
    <w:p>
      <w:pPr>
        <w:pStyle w:val="BlockText"/>
        <w:rPr/>
      </w:pPr>
      <w:r>
        <w:rPr/>
        <w:t xml:space="preserve">Не зайдет уже солнце Твое, и луна Твоя не сокроется, ибо Господь будет для тебя </w:t>
      </w:r>
    </w:p>
    <w:p>
      <w:pPr>
        <w:pStyle w:val="BlockText"/>
        <w:rPr/>
      </w:pPr>
      <w:r>
        <w:rPr/>
        <w:t>вечным светом (Ис. 60:20).</w:t>
      </w:r>
    </w:p>
    <w:p>
      <w:pPr>
        <w:pStyle w:val="TextBody"/>
        <w:rPr/>
      </w:pPr>
      <w:r>
        <w:rPr/>
        <w:t>Солнце, которое не зайдет, есть любовь и мудрость от Господа.</w:t>
      </w:r>
    </w:p>
    <w:p>
      <w:pPr>
        <w:pStyle w:val="BlockText"/>
        <w:rPr/>
      </w:pPr>
      <w:r>
        <w:rPr/>
        <w:t xml:space="preserve">Скала Израиля сказал мне: когда владычествующий над людьми справедлив, то он подобен </w:t>
      </w:r>
    </w:p>
    <w:p>
      <w:pPr>
        <w:pStyle w:val="BlockText"/>
        <w:rPr/>
      </w:pPr>
      <w:r>
        <w:rPr/>
        <w:t>утреннему свету при восходе солнца на безоблачном небе (2 Цар. 23:3, 4).</w:t>
      </w:r>
    </w:p>
    <w:p>
      <w:pPr>
        <w:pStyle w:val="TextBody"/>
        <w:rPr/>
      </w:pPr>
      <w:r>
        <w:rPr/>
        <w:t>"Скала Израилева" есть Господь.</w:t>
      </w:r>
    </w:p>
    <w:p>
      <w:pPr>
        <w:pStyle w:val="BlockText"/>
        <w:rPr/>
      </w:pPr>
      <w:r>
        <w:rPr/>
        <w:t>Престол его, как солнце (Пс. 88:37).</w:t>
      </w:r>
    </w:p>
    <w:p>
      <w:pPr>
        <w:pStyle w:val="TextBody"/>
        <w:rPr/>
      </w:pPr>
      <w:r>
        <w:rPr/>
        <w:t>Это говорится о Давиде, но под "Давидом" там понимается Господь.</w:t>
      </w:r>
    </w:p>
    <w:p>
      <w:pPr>
        <w:pStyle w:val="BlockText"/>
        <w:rPr/>
      </w:pPr>
      <w:r>
        <w:rPr/>
        <w:t>И будут боятся Тебя, пока пребудут солнце и луна, во дни его процветает праведник, и будет обилие мира, пока не престанет луна. Будет имя его вовек; пока пребывает солнце, благословятся в нем все народы (Пс. 71:5, 7, 17).</w:t>
      </w:r>
    </w:p>
    <w:p>
      <w:pPr>
        <w:pStyle w:val="TextBody"/>
        <w:rPr/>
      </w:pPr>
      <w:r>
        <w:rPr/>
        <w:t>Это также говорится о Господе. Ибо на небе перед ангелами Господь является как Солнце, поэтому:</w:t>
      </w:r>
    </w:p>
    <w:p>
      <w:pPr>
        <w:pStyle w:val="BlockText"/>
        <w:rPr/>
      </w:pPr>
      <w:r>
        <w:rPr/>
        <w:t xml:space="preserve">И преобразился перед ними: и просияло лицо Его, как солнце. </w:t>
      </w:r>
    </w:p>
    <w:p>
      <w:pPr>
        <w:pStyle w:val="BlockText"/>
        <w:rPr/>
      </w:pPr>
      <w:r>
        <w:rPr/>
        <w:t>Одежды же Его сделались белыми, как свет (Мф. 17:1, 2).</w:t>
      </w:r>
    </w:p>
    <w:p>
      <w:pPr>
        <w:pStyle w:val="TextBody"/>
        <w:rPr/>
      </w:pPr>
      <w:r>
        <w:rPr/>
        <w:t>Также это сказано о сильном Ангеле, сходящем с неба, что:</w:t>
      </w:r>
    </w:p>
    <w:p>
      <w:pPr>
        <w:pStyle w:val="BlockText"/>
        <w:rPr/>
      </w:pPr>
      <w:r>
        <w:rPr/>
        <w:t>Он касался облаков, и лицо его как солнце (Откр. 10:1).</w:t>
      </w:r>
    </w:p>
    <w:p>
      <w:pPr>
        <w:pStyle w:val="BlockText"/>
        <w:rPr/>
      </w:pPr>
      <w:r>
        <w:rPr/>
        <w:t xml:space="preserve">Также о жене, что она была обличена в солнце (Откр. 12:1). </w:t>
      </w:r>
    </w:p>
    <w:p>
      <w:pPr>
        <w:pStyle w:val="TextBody"/>
        <w:rPr/>
      </w:pPr>
      <w:r>
        <w:rPr/>
        <w:t>Здесь также "солнце" есть любовь и мудрость от Господа; "жена" – Церковь, называемая Новым Иерусалимом. Таким образом, под "солнцем" понимается Господь относительно Любви и Мудрости; что это обозначено "солнцем", видно в следующих отрывках:</w:t>
      </w:r>
    </w:p>
    <w:p>
      <w:pPr>
        <w:pStyle w:val="BlockText"/>
        <w:rPr/>
      </w:pPr>
      <w:r>
        <w:rPr/>
        <w:t xml:space="preserve">Вот, приходит день Господа лютый, солнце меркнет при восходе своем, и луна не сияет светом своим. </w:t>
      </w:r>
    </w:p>
    <w:p>
      <w:pPr>
        <w:pStyle w:val="BlockText"/>
        <w:rPr/>
      </w:pPr>
      <w:r>
        <w:rPr/>
        <w:t>Я накажу мир за зло, и нечестивых - за их беззаконие (Ис. 13:9-11).</w:t>
      </w:r>
    </w:p>
    <w:p>
      <w:pPr>
        <w:pStyle w:val="BlockText"/>
        <w:rPr/>
      </w:pPr>
      <w:r>
        <w:rPr/>
        <w:t xml:space="preserve">Посетит Господь воинство выспреннее на высоте и царей земных на земле. </w:t>
      </w:r>
    </w:p>
    <w:p>
      <w:pPr>
        <w:pStyle w:val="BlockText"/>
        <w:rPr/>
      </w:pPr>
      <w:r>
        <w:rPr/>
        <w:t xml:space="preserve">И покраснеет луна, и устыдиться солнце (Ис. 24:21, 23). </w:t>
      </w:r>
    </w:p>
    <w:p>
      <w:pPr>
        <w:pStyle w:val="BlockText"/>
        <w:rPr/>
      </w:pPr>
      <w:r>
        <w:rPr/>
        <w:t xml:space="preserve">И когда ты угаснешь, закрою небеса и звезды их помрачу, солнце закрою облаком, </w:t>
      </w:r>
    </w:p>
    <w:p>
      <w:pPr>
        <w:pStyle w:val="BlockText"/>
        <w:rPr/>
      </w:pPr>
      <w:r>
        <w:rPr/>
        <w:t>и луна не будет светить светом своим, и на землю твою наведу тьму (Иез. 32:7, 8).</w:t>
      </w:r>
    </w:p>
    <w:p>
      <w:pPr>
        <w:pStyle w:val="BlockText"/>
        <w:rPr/>
      </w:pPr>
      <w:r>
        <w:rPr/>
        <w:t>День Господа, день тьмы и мрака, солнце и луна помрачатся, и звезды потеряют свой свет (Иоиль 2:10).</w:t>
      </w:r>
    </w:p>
    <w:p>
      <w:pPr>
        <w:pStyle w:val="BlockText"/>
        <w:rPr/>
      </w:pPr>
      <w:r>
        <w:rPr/>
        <w:t>Солнце превратится во тьму и луна - в кровь, прежде нежели наступит день Господень (Иоиль 2:31).</w:t>
      </w:r>
    </w:p>
    <w:p>
      <w:pPr>
        <w:pStyle w:val="BlockText"/>
        <w:rPr/>
      </w:pPr>
      <w:r>
        <w:rPr/>
        <w:t xml:space="preserve">Близок день Господень к долине суда! Солнце и луна померкнут (Иоиль 3:14, 15). </w:t>
      </w:r>
    </w:p>
    <w:p>
      <w:pPr>
        <w:pStyle w:val="BlockText"/>
        <w:rPr/>
      </w:pPr>
      <w:r>
        <w:rPr/>
        <w:t xml:space="preserve">Четвертый Ангел вострубил, и поражена была третья часть солнца и третья часть луны </w:t>
      </w:r>
    </w:p>
    <w:p>
      <w:pPr>
        <w:pStyle w:val="BlockText"/>
        <w:rPr/>
      </w:pPr>
      <w:r>
        <w:rPr/>
        <w:t xml:space="preserve">и третья часть звезд, и третья часть дня не светла была (Откр. 8:12). </w:t>
      </w:r>
    </w:p>
    <w:p>
      <w:pPr>
        <w:pStyle w:val="BlockText"/>
        <w:rPr/>
      </w:pPr>
      <w:r>
        <w:rPr/>
        <w:t xml:space="preserve">Солнце стало мрачно как власяница, и луна сделалась как кровь (Откр. 6:12). </w:t>
      </w:r>
    </w:p>
    <w:p>
      <w:pPr>
        <w:pStyle w:val="BlockText"/>
        <w:rPr/>
      </w:pPr>
      <w:r>
        <w:rPr/>
        <w:t>Вышел дым из большой печи и помрачилось солнце (Откр. 9:2).</w:t>
      </w:r>
    </w:p>
    <w:p>
      <w:pPr>
        <w:pStyle w:val="TextBody"/>
        <w:rPr/>
      </w:pPr>
      <w:r>
        <w:rPr/>
        <w:t>В этих отрывках под "солнцем" не понимается солнце мира, но Солнце ангельского неба, которое есть Божественная Любовь и Мудрость Господа. О них говорится, что они "темнеют", "меркнут", "помрачаются", "скрываются", когда есть неправды и зло в человеке. Из этого следует, что подобное понималось под словами Господа, когда Он говорил о кончине века, которая есть последнее время Церкви:</w:t>
      </w:r>
    </w:p>
    <w:p>
      <w:pPr>
        <w:pStyle w:val="BlockText"/>
        <w:rPr/>
      </w:pPr>
      <w:r>
        <w:rPr/>
        <w:t xml:space="preserve">И вдруг, после скорби дней тех, солнце померкнет, и луна не даст света своего, </w:t>
      </w:r>
    </w:p>
    <w:p>
      <w:pPr>
        <w:pStyle w:val="BlockText"/>
        <w:rPr/>
      </w:pPr>
      <w:r>
        <w:rPr/>
        <w:t>и звезды спадут с неба (Мф. 24:29; Мк. 13:24, 25).</w:t>
      </w:r>
    </w:p>
    <w:p>
      <w:pPr>
        <w:pStyle w:val="TextBody"/>
        <w:rPr/>
      </w:pPr>
      <w:r>
        <w:rPr/>
        <w:t>Так же как в этих отрывках:</w:t>
      </w:r>
    </w:p>
    <w:p>
      <w:pPr>
        <w:pStyle w:val="BlockText"/>
        <w:rPr/>
      </w:pPr>
      <w:r>
        <w:rPr/>
        <w:t>Зайдет солнце над пророкам, и потемнеет день над ними (Мих. 3:5, 6).</w:t>
      </w:r>
    </w:p>
    <w:p>
      <w:pPr>
        <w:pStyle w:val="BlockText"/>
        <w:rPr/>
      </w:pPr>
      <w:r>
        <w:rPr/>
        <w:t>И будет в тот день: произведу закат солнца в полдень и омрачу землю среди светлого дня (Ам. 8:9).</w:t>
      </w:r>
    </w:p>
    <w:p>
      <w:pPr>
        <w:pStyle w:val="BlockText"/>
        <w:rPr/>
      </w:pPr>
      <w:r>
        <w:rPr/>
        <w:t>Родившая семерых, испускает дыхание свое; еще днем закатилось солнце ее (Иер. 15:9).</w:t>
      </w:r>
    </w:p>
    <w:p>
      <w:pPr>
        <w:pStyle w:val="TextBody"/>
        <w:rPr/>
      </w:pPr>
      <w:r>
        <w:rPr/>
        <w:t>Это говорится об Иудейской Церкви, которая "испустит дух", то есть погибнет. "Солнце зайдет" означает, что не будет больше любви и милосердия. Как сказано у Иисуса, что:</w:t>
      </w:r>
    </w:p>
    <w:p>
      <w:pPr>
        <w:pStyle w:val="BlockText"/>
        <w:rPr/>
      </w:pPr>
      <w:r>
        <w:rPr/>
        <w:t>Стой, солнце над Гаваоном, и луна, над долиною Аиалонскою! (Нав. 10:12, 13).</w:t>
      </w:r>
    </w:p>
    <w:p>
      <w:pPr>
        <w:pStyle w:val="TextBody"/>
        <w:rPr/>
      </w:pPr>
      <w:r>
        <w:rPr/>
        <w:t>Считается, что это было исторически, но это пророчество, поскольку оно заимствовано из книги Праведного, которая была пророческой книгой, поскольку говорится:</w:t>
      </w:r>
    </w:p>
    <w:p>
      <w:pPr>
        <w:pStyle w:val="BlockText"/>
        <w:rPr/>
      </w:pPr>
      <w:r>
        <w:rPr/>
        <w:t>Не это ли написано в книге Праведного? (Стих 13).</w:t>
      </w:r>
    </w:p>
    <w:p>
      <w:pPr>
        <w:pStyle w:val="TextBody"/>
        <w:rPr/>
      </w:pPr>
      <w:r>
        <w:rPr/>
        <w:t>Ту же самую книгу упоминает Давид, как пророческую книгу (2 Цар. 1:17, 18). Подобное также сказано у Аввакума:</w:t>
      </w:r>
    </w:p>
    <w:p>
      <w:pPr>
        <w:pStyle w:val="BlockText"/>
        <w:rPr/>
      </w:pPr>
      <w:r>
        <w:rPr/>
        <w:t>Вострепетали горы; солнце и луна остановились на месте своем (Авв. 3:10, 11).</w:t>
      </w:r>
    </w:p>
    <w:p>
      <w:pPr>
        <w:pStyle w:val="BlockText"/>
        <w:rPr/>
      </w:pPr>
      <w:r>
        <w:rPr/>
        <w:t>Не зайдет уже солнце твое, и луна твоя не сокроется (Ис. 60:20).</w:t>
      </w:r>
    </w:p>
    <w:p>
      <w:pPr>
        <w:pStyle w:val="TextBody"/>
        <w:rPr/>
      </w:pPr>
      <w:r>
        <w:rPr/>
        <w:t>Остановить солнце и луну значило бы уничтожить вселенную. Так как Господь относительно Божественной Любви и Мудрости понимается под "солнцем", поэтому древние на их святом богослужении стояли лицом к восходу солнца, и их храмы также стояли лицом в том направлении, и этот обычай все еще сохраняется. Что под "солнцем" в этих отрывках не понимается солнце мира, видно из того, что считалось отвратительным и мерзким поклоняться солнцу и луне мира; как видно в Чис. 25:1-4; Втор. 4:19; 17:3, 5; Иер. 8:1, 2; 43:10, 13; 54:17-19, 25; Иез. 8:16; таким образом, под "солнцем мира" понимается любовь к себе и гордость собственного разума. Кроме того, любовь к себе прямо противоположна Божественной Любви, а гордость собственного разума противоположна Божественной Мудрости. Поклоняться солнцу мира значит также признавать природу за Творца, и что все создано ее собственным благоразумием; а это, по сути, является отречением от Бога и отречением от Божественного Провидения.</w:t>
      </w:r>
    </w:p>
    <w:p>
      <w:pPr>
        <w:pStyle w:val="TextBody"/>
        <w:rPr/>
      </w:pPr>
      <w:r>
        <w:rPr>
          <w:b/>
          <w:bCs/>
        </w:rPr>
        <w:t>54. [Стих 17] "И когда я увидел Его, то пал к Его ногам, как мертвый" означает слабость собственной жизни в присутствии Господа.</w:t>
      </w:r>
      <w:r>
        <w:rPr/>
        <w:t xml:space="preserve"> Собственная жизнь человека не выдерживает присутствия Господа, каким Он бывает Сам в Себе, ни даже каким Он бывает в сокровенных началах Своего Слова; ибо Его Божественная Любовь подобна солнцу, каково оно в самом себе, которого никто не может выдержать, не сгорев. Это понимается под словами, что:</w:t>
      </w:r>
    </w:p>
    <w:p>
      <w:pPr>
        <w:pStyle w:val="BlockText"/>
        <w:rPr/>
      </w:pPr>
      <w:r>
        <w:rPr/>
        <w:t>Человек не может увидеть Бога и остаться в живых (Исх. 33:20; Чис. 14:14).</w:t>
      </w:r>
    </w:p>
    <w:p>
      <w:pPr>
        <w:pStyle w:val="TextBody"/>
        <w:rPr/>
      </w:pPr>
      <w:r>
        <w:rPr/>
        <w:t>Поэтому, Господь является ангелам на небе как Солнце, находясь вдали от них, как солнце мира отдалено от людей. Ибо Господь в этом Солнце пребывает в Себе Самом. Однако, Господь удерживает и умеряет Свою Божественность так, чтобы человек мог выдержать Его присутствие. Это совершается покровами. Так было, когда Он открывал Себя многим в Слове. Он присутствует через покров с каждым, кто поклоняется Ему, ибо Сам Он говорит у Иоанна:</w:t>
      </w:r>
    </w:p>
    <w:p>
      <w:pPr>
        <w:pStyle w:val="BlockText"/>
        <w:rPr/>
      </w:pPr>
      <w:r>
        <w:rPr/>
        <w:t>Кто имеет заповеди Мои и соблюдает их, приду к нему и обитель у него сотворю (Ин. 14:21, 23).</w:t>
      </w:r>
    </w:p>
    <w:p>
      <w:pPr>
        <w:pStyle w:val="BlockText"/>
        <w:rPr/>
      </w:pPr>
      <w:r>
        <w:rPr/>
        <w:t>Пребудьте во Мне, и Я в вас (Ин. 15. 4, 5).</w:t>
      </w:r>
    </w:p>
    <w:p>
      <w:pPr>
        <w:pStyle w:val="TextBody"/>
        <w:rPr/>
      </w:pPr>
      <w:r>
        <w:rPr/>
        <w:t>Из этих высказываний ясно, почему Иоанн, когда увидел Господа в такой славе, "пал к Его ногам, как мертвый"; как также почему три ученика, когда они увидели Господа в Славе, погрузились в сон, и облако скрыло их (Лк. 9:32, 34).</w:t>
      </w:r>
    </w:p>
    <w:p>
      <w:pPr>
        <w:pStyle w:val="TextBody"/>
        <w:rPr/>
      </w:pPr>
      <w:r>
        <w:rPr>
          <w:b/>
          <w:bCs/>
        </w:rPr>
        <w:t>55. "И Он положил Свою десницу на меня" означает тогда вдохнутую Им жизнь.</w:t>
      </w:r>
      <w:r>
        <w:rPr/>
        <w:t xml:space="preserve"> Господь положил на него правую руку, потому что соединение совершается через прикосновения рук. Ибо жизнь души, а затем тела помещается в руках, а через них в кистях. Поэтому Господь Своей рукой касался тех, кого Он возрождал к жизни и исцелял (Мк. 1:31, 41; 7:32, 33; 8:22-26; 10:13, 16; Лк. 5:12, 13; 7:14; 18:15; 22:51); Он также коснулся учеников после того, как они увидели преображенного Иисуса, и пали на свои лица (Мф. 17:6, 7). Происхождение этого таково, что присутствие Господа в людях есть присоединение, таким образом, соединение через прикосновение, и это прикосновение становится ближе и полнее в той степени, в которой человек любит Господа, то есть исполняет Его заповеди. Из этих немногих суждений можно заключить, что положить Свою правую руку на него означает вдохнуть Свою жизнь в него.</w:t>
      </w:r>
    </w:p>
    <w:p>
      <w:pPr>
        <w:pStyle w:val="TextBody"/>
        <w:rPr/>
      </w:pPr>
      <w:r>
        <w:rPr>
          <w:b/>
          <w:bCs/>
        </w:rPr>
        <w:t>56. "И сказал мне: не бойся!" означает восстановление и поклонение тогда в глубоком смирении.</w:t>
      </w:r>
      <w:r>
        <w:rPr/>
        <w:t xml:space="preserve"> Что это есть восстановление в жизнь, следует из предшествующего (п. 55), и что это есть поклонение в глубоком смирении, ясно, поскольку он пал к ногам Господа. И так как святой страх овладел им, когда он был восстановлен, Господь сказал: "Не бойся". Святой страх, который иногда соединяется со священным трепетом внутренних начал, принадлежащих духу, проявляется в том, что волосы встают дыбом; это происходит, когда входит жизнь от Господа вместо своей собственной жизни. Собственная жизнь состоит в обращении от себя к Господу, но жизнь от Господа – в обращении от Господа к Господу, но как бы от себя. Когда человек пребывает в этой жизни, он видит себя как ничто, и видит тогда только Господа. Даниил был в этом святом страхе, когда он видел Мужа, одетого в льняные одежды и препоясанного золотом из Уфаза, его тело было подобно топазу, лицо подобно молнии, его глаза, как горящие светильники, его руки и ноги, как блеск полированной меди; увидев его, Даниил сделался как бы мертвым, и рука коснулась его, и было сказано: "Не бойся, Даниил" (Дан. 10:5-12). Подобное произошло с Петром, Иаковом и Иоанном, когда Господь преобразился, и лицо Его было как солнце, а одежды сделались, как свет, отчего они также пали на свои лица и весьма испугались. Тогда Иисус, подойдя, коснулся их и сказал: "Не бойтесь" (Мф. 17:6, 7). То же Господь сказал женщинам, которые увидели Его у гробницы: "Не бойтесь". И также Ангел, лицо которого было подобно молнии, а одежда бела как снег, сказал тем женщинам: "Не бойтесь" (Мф. 27:3-5). Ангел также сказал Захарии: "Не бойся" (Лк. 1:12, 13). Подобным образом Ангел сказал Марии: "Не бойся" (Лк. 1:30). Также Ангел сказал пастухам, которых озарила слава Господа: "Не бойтесь" (Лк. 2:9, 10). Подобный святой страх объял Симона при чудесном лове рыб, и поэтому он сказал: "Отойди от меня, ибо я – грешный человек, Господи". Но Иисус сказал ему: "Не бойся" (Лк. 5:8-10); и в других местах. Это приведено, чтобы было известно, почему Господь сказал: "Не бойся" Иоанну, и что под этим понимается восстановление, а затем поклонение в глубоком смирении.</w:t>
      </w:r>
    </w:p>
    <w:p>
      <w:pPr>
        <w:pStyle w:val="TextBody"/>
        <w:rPr/>
      </w:pPr>
      <w:r>
        <w:rPr>
          <w:b/>
          <w:bCs/>
        </w:rPr>
        <w:t xml:space="preserve">57. </w:t>
      </w:r>
      <w:r>
        <w:rPr/>
        <w:t xml:space="preserve">Что </w:t>
      </w:r>
      <w:r>
        <w:rPr>
          <w:b/>
          <w:bCs/>
        </w:rPr>
        <w:t>"Я Первый и Последний" означает, что Он Один Бесконечен и Вечен, и поэтому Он - Единый Бог</w:t>
      </w:r>
      <w:r>
        <w:rPr/>
        <w:t>, было установлено выше (п. 13, 29, 38).</w:t>
      </w:r>
    </w:p>
    <w:p>
      <w:pPr>
        <w:pStyle w:val="TextBody"/>
        <w:rPr/>
      </w:pPr>
      <w:r>
        <w:rPr>
          <w:b/>
          <w:bCs/>
        </w:rPr>
        <w:t>58. [Стих 18] "И живой" означает, Кто Один есть Жизнь, и от Кого Одного исходит Жизнь.</w:t>
      </w:r>
      <w:r>
        <w:rPr/>
        <w:t xml:space="preserve"> Иегова в Слове Ветхого Завета называет Себя Живым и Живущим, ибо Он Один живет; так как Он есть Сама Любовь и Сама Мудрость, которые составляют Жизнь. Что есть только одна Жизнь, которая есть Бог, и что ангелы и люди суть приемники жизни от Него, в обилии показано в книге: "Мудрость Ангельская о Божественной Любви и Божественной Мудрости". Иегова называет Себя Живым и Живущим у Ис. 38:18, 19; Иер. 5:2; 12:16; 16:14, 15; 23:7, 8; 46:18; Иез. 5:11. Господь есть Жизнь даже в отношении Божественной Человечности, потому что Отец и Он – Одно. Поэтому Он говорит:</w:t>
      </w:r>
    </w:p>
    <w:p>
      <w:pPr>
        <w:pStyle w:val="BlockText"/>
        <w:rPr/>
      </w:pPr>
      <w:r>
        <w:rPr/>
        <w:t>Как Отец имеет жизнь в Самом Себе, так Сыну дал иметь жизнь в Самом Себе (Ин. 5:26).</w:t>
      </w:r>
    </w:p>
    <w:p>
      <w:pPr>
        <w:pStyle w:val="BlockText"/>
        <w:rPr/>
      </w:pPr>
      <w:r>
        <w:rPr/>
        <w:t>Иисус сказал: Я есть воскресение и жизнь (Ин. 11:25).</w:t>
      </w:r>
    </w:p>
    <w:p>
      <w:pPr>
        <w:pStyle w:val="BlockText"/>
        <w:rPr/>
      </w:pPr>
      <w:r>
        <w:rPr/>
        <w:t>Иисус сказал: Я есть путь и истина и жизнь (Ин. 14:6).</w:t>
      </w:r>
    </w:p>
    <w:p>
      <w:pPr>
        <w:pStyle w:val="BlockText"/>
        <w:rPr/>
      </w:pPr>
      <w:r>
        <w:rPr/>
        <w:t>В начале было Слово, и Слово было Бог; в Нем была жизнь; и Слово стало плотью (Ин. 1:1, 4, 14).</w:t>
      </w:r>
    </w:p>
    <w:p>
      <w:pPr>
        <w:pStyle w:val="TextBody"/>
        <w:rPr/>
      </w:pPr>
      <w:r>
        <w:rPr/>
        <w:t>Поскольку Господь есть Единая Жизнь, из этого следует, что от Него Одного исходит жизнь, и поэтому Он говорит:</w:t>
      </w:r>
    </w:p>
    <w:p>
      <w:pPr>
        <w:pStyle w:val="BlockText"/>
        <w:rPr/>
      </w:pPr>
      <w:r>
        <w:rPr/>
        <w:t>Ибо Я живу, и вы будете жить (Ин. 14:19).</w:t>
      </w:r>
    </w:p>
    <w:p>
      <w:pPr>
        <w:pStyle w:val="TextBody"/>
        <w:rPr/>
      </w:pPr>
      <w:r>
        <w:rPr>
          <w:b/>
          <w:bCs/>
        </w:rPr>
        <w:t>59. "И был мертв" означает, что Он был отвергнут в Церкви, и Его Божественная Человечность не была признана.</w:t>
      </w:r>
      <w:r>
        <w:rPr/>
        <w:t xml:space="preserve"> Под словами "быть мертвым" не понимается, что Он был распят и так умер, но что Он был отвергнут в Церкви, и Его Божественная Человечность не была признана, поэтому Он умер в людях. Божественность от вечности, действительно, признается, что это Сам Иегова. Однако, Его Человечность не признается за Божественную, хотя Божественность и Человечность в Нем подобны душе и телу, которые не два, но одно, пребывая в согласии, подобно одной Личности, по учению, принятому во всем Христианском мире, получившему свое название от Афанасия. Поэтому, когда Божественность отделяют от Его Человечности под тем предлогом, что Его Человечность не Божественна, но подобна человечности другого человека, тогда в людях Он мертв. Но об этом разделении, и таким образом умерщвлении Господа, подробнее видно в Учении Нового Иерусалима о Господе, и в книге "Мудрость Ангельская о Божественном Провидении" (п. 262, 263).</w:t>
      </w:r>
    </w:p>
    <w:p>
      <w:pPr>
        <w:pStyle w:val="TextBody"/>
        <w:rPr/>
      </w:pPr>
      <w:r>
        <w:rPr>
          <w:b/>
          <w:bCs/>
        </w:rPr>
        <w:t>60. "И вот, жив во веки веков" означает, что Он есть вечная Жизнь.</w:t>
      </w:r>
      <w:r>
        <w:rPr/>
        <w:t xml:space="preserve"> Так как "жив" означает, что Он Один есть Жизнь, и от Него Одного исходит Жизнь (п. 58 выше), из этого следует, что слова "и вот, жив во веки веков" означают, что в вечности Он Один есть Жизнь, и жизнь вечная исходит от Него Одного, ибо Он есть жизнь вечная в Себе и следовательно из Себя. "Во веки веков" означает вечность. Что жизнь вечная исходит от Одного Господа, ясно из следующих отрывков:</w:t>
      </w:r>
    </w:p>
    <w:p>
      <w:pPr>
        <w:pStyle w:val="BlockText"/>
        <w:rPr/>
      </w:pPr>
      <w:r>
        <w:rPr/>
        <w:t>Иисус сказал: всякий, верующий в Меня, не погибнет, но будет иметь жизнь вечную (Ин. 3:16).</w:t>
      </w:r>
    </w:p>
    <w:p>
      <w:pPr>
        <w:pStyle w:val="BlockText"/>
        <w:rPr/>
      </w:pPr>
      <w:r>
        <w:rPr/>
        <w:t xml:space="preserve">Верующий в Сына имеет жизнь вечную, а не верующий в Сына не увидит жизни, </w:t>
      </w:r>
    </w:p>
    <w:p>
      <w:pPr>
        <w:pStyle w:val="BlockText"/>
        <w:rPr/>
      </w:pPr>
      <w:r>
        <w:rPr/>
        <w:t>но гнев Божий пребывает на нем (Ин. 3:36; 6:40, 47, 48).</w:t>
      </w:r>
    </w:p>
    <w:p>
      <w:pPr>
        <w:pStyle w:val="BlockText"/>
        <w:rPr/>
      </w:pPr>
      <w:r>
        <w:rPr/>
        <w:t>Истинно говорю вам: верующий в Меня имеет жизнь вечную (Ин. 6:47).</w:t>
      </w:r>
    </w:p>
    <w:p>
      <w:pPr>
        <w:pStyle w:val="BlockText"/>
        <w:rPr/>
      </w:pPr>
      <w:r>
        <w:rPr/>
        <w:t xml:space="preserve">Я есть воскресение и жизнь; верующий в Меня, если и умрет, оживет; верующий в Меня, </w:t>
      </w:r>
    </w:p>
    <w:p>
      <w:pPr>
        <w:pStyle w:val="BlockText"/>
        <w:rPr/>
      </w:pPr>
      <w:r>
        <w:rPr/>
        <w:t>не умрет вовек (Ин. 11:25, 26).</w:t>
      </w:r>
    </w:p>
    <w:p>
      <w:pPr>
        <w:pStyle w:val="TextBody"/>
        <w:rPr/>
      </w:pPr>
      <w:r>
        <w:rPr/>
        <w:t>И в других местах. Господь называется "Живущим во веки веков" также в следующих местах в Откровении (4:9, 10; 5:14; 10:6; Дан. 4:34).</w:t>
      </w:r>
    </w:p>
    <w:p>
      <w:pPr>
        <w:pStyle w:val="TextBody"/>
        <w:rPr/>
      </w:pPr>
      <w:r>
        <w:rPr>
          <w:b/>
          <w:bCs/>
        </w:rPr>
        <w:t>61. "Аминь" означает Божественное утверждение, что это есть истина.</w:t>
      </w:r>
      <w:r>
        <w:rPr/>
        <w:t xml:space="preserve"> Что "Аминь" означает истину, которая есть Господь, может быть видно выше (п. 23).</w:t>
      </w:r>
    </w:p>
    <w:p>
      <w:pPr>
        <w:pStyle w:val="TextBody"/>
        <w:rPr/>
      </w:pPr>
      <w:r>
        <w:rPr>
          <w:b/>
          <w:bCs/>
        </w:rPr>
        <w:t>62. "И имею ключи ада и смерти" означает, что Он Один может спасать.</w:t>
      </w:r>
      <w:r>
        <w:rPr/>
        <w:t xml:space="preserve"> "Ключами" обозначена власть открывать и закрывать, здесь власть открывать ад, чтобы человек мог выйти, и закрывать, чтобы, когда он выйдет, не мог бы войти снова. Поскольку человек рождается во зле всякого рода, таким образом в аду, то зло есть ад, из которого он выводится Господом, который может отворить ад. Под словами "иметь ключи ада и смерти" не понимается власть ввергать в ад, но власть спасать, потому что это следует сразу после слов "и вот, жив во веки веков", чем означается, что Он Один есть жизнь вечная (п. 60); Господь никогда никого не ввергает в ад, но сам человек туда устремляется. Власть отворять и затворять обозначена "ключами" также в главах 3:7; 9:1; 10:1 Откровения, еще у Ис. 22:21, 22; Мф. 16:19; Лк. 11:52. Власть Господа не только над небом, но также и над адом, ибо ад содержится в порядке и связи через противоположности с небом; поэтому Тот, Кто управляет одним, должен управлять и другим. Иначе человек не мог бы быть спасен. Быть спасенным, значит быть выведенным из ада.</w:t>
      </w:r>
    </w:p>
    <w:p>
      <w:pPr>
        <w:pStyle w:val="TextBody"/>
        <w:rPr/>
      </w:pPr>
      <w:r>
        <w:rPr>
          <w:b/>
          <w:bCs/>
        </w:rPr>
        <w:t xml:space="preserve">63. [Стих 19] </w:t>
      </w:r>
      <w:r>
        <w:rPr/>
        <w:t xml:space="preserve">Что </w:t>
      </w:r>
      <w:r>
        <w:rPr>
          <w:b/>
          <w:bCs/>
        </w:rPr>
        <w:t>"Итак, напиши, что ты видел, и что есть, и что будет после этого" означает, чтобы все, ныне открытое, послужило потомкам</w:t>
      </w:r>
      <w:r>
        <w:rPr/>
        <w:t>, видно без объяснения.</w:t>
      </w:r>
    </w:p>
    <w:p>
      <w:pPr>
        <w:pStyle w:val="TextBody"/>
        <w:rPr/>
      </w:pPr>
      <w:r>
        <w:rPr>
          <w:b/>
          <w:bCs/>
        </w:rPr>
        <w:t>64. [Стих 20] "Тайна семи звезд, которые ты видел в Моей правой руке, и семи золотых светильников" означает тайну в видениях о новом небе и новой Церкви.</w:t>
      </w:r>
      <w:r>
        <w:rPr/>
        <w:t xml:space="preserve"> Что "семью звездами" обозначена Церковь на небесах, а "семью светильниками" – Церковь на земле, может быть видно далее.</w:t>
      </w:r>
    </w:p>
    <w:p>
      <w:pPr>
        <w:pStyle w:val="TextBody"/>
        <w:rPr/>
      </w:pPr>
      <w:r>
        <w:rPr>
          <w:b/>
          <w:bCs/>
        </w:rPr>
        <w:t>65. "Семь звезд суть Ангелы семи Церквей" означает новую Церковь на небесах, которая есть Новое Небо.</w:t>
      </w:r>
      <w:r>
        <w:rPr/>
        <w:t xml:space="preserve"> На небесах есть Церковь также, как на земле, ибо на небесах, как и на земле, есть Слово и есть учение, исходящее из Слова, и есть проповеди из него, о чем видно в Учении Нового Иерусалима о Священном Писании (п. 7-75, и 104-113). Эта Церковь есть Новое Небо, о котором было сказано в Предисловии. Церковь на небесах, или Новое Небо, понимается под "семью звездами", ибо говорится, что "семь звезд суть Ангелы семи Церквей", "Ангелом" же обозначено небесное общество. В духовном мире пространство видится усыпанное звездами, как в природном мире, и это проявляется в соответствии с ангельскими обществами на небе, всякое общество там сияет, как звезда перед находящимися внизу. Из этого они знают, в каком положении находятся ангельские общества. Что "семь" не означает семь, но всех, принадлежащих Церкви в соответствии с принятием каждого, может быть видно выше (п. 10, 14, 41); поэтому под "Ангелами семи Церквей" понимается вся Церковь на небесах, таким образом, Новое Небо во всех его пределах.</w:t>
      </w:r>
    </w:p>
    <w:p>
      <w:pPr>
        <w:pStyle w:val="TextBody"/>
        <w:rPr/>
      </w:pPr>
      <w:r>
        <w:rPr>
          <w:b/>
          <w:bCs/>
        </w:rPr>
        <w:t>66. "А семь светильников, которые ты видел, суть семь Церквей" означает Новую Церковь на земле, которая есть Новый Иерусалим, сходящий от Господа с Нового Неба.</w:t>
      </w:r>
      <w:r>
        <w:rPr/>
        <w:t xml:space="preserve"> Что "светильники" означают Церковь, может быть видно выше (п. 43); а как "семью" означается все (п. 10), то под "семью светильниками" не понимаются семь Церквей, но Церковь во всем своем объеме; которая едина в себе, но различна по принятию. Различия можно сравнить с разнообразными диадемами в венце царя, а также можно сравнить с различными членами и органами во всем теле, которые все же составляют одно. Совершенство каждой формы состоит в разнообразии предметов, расположенных в своем порядке. Вот, почему вся Новая Церковь с ее многообразием описана "семью Церквями" в следующих местах.</w:t>
      </w:r>
    </w:p>
    <w:p>
      <w:pPr>
        <w:pStyle w:val="TextBody"/>
        <w:jc w:val="center"/>
        <w:rPr/>
      </w:pPr>
      <w:r>
        <w:rPr/>
      </w:r>
    </w:p>
    <w:p>
      <w:pPr>
        <w:pStyle w:val="TextBody"/>
        <w:jc w:val="center"/>
        <w:rPr/>
      </w:pPr>
      <w:r>
        <w:rPr/>
        <w:t>*</w:t>
        <w:tab/>
        <w:t>*</w:t>
        <w:tab/>
        <w:t>*</w:t>
        <w:tab/>
        <w:t>*</w:t>
        <w:tab/>
        <w:t>*</w:t>
        <w:tab/>
        <w:t>*</w:t>
        <w:tab/>
        <w:t>*</w:t>
      </w:r>
    </w:p>
    <w:p>
      <w:pPr>
        <w:pStyle w:val="TextBody"/>
        <w:rPr/>
      </w:pPr>
      <w:r>
        <w:rPr/>
        <w:t xml:space="preserve">67. Вера Нового Неба и Новой Церкви во всеобщей идее следующая: Что Господь от вечности, который есть Иегова, пришел в мир для покорения адов и прославления Своей Человечности; и что без этого ни один смертный не мог бы спастись; спасутся же только верующие в Него. Говорится "во всеобщей идее" ибо это есть универсальное веры, а универсальное веры должно быть во всем вообще и в частностях. Универсальное веры состоит в том, что Бог Един в Лице и в Сущности, в котором Троица, и что Господь есть Бог. Всеобщее веры состоит в том, что ни один смертный не мог бы спастись, если бы Господь не пришел в мир. Всеобщее веры состоит в том, что Он пришел в мир, чтобы удалить ад от человека, и Он удалил его битвами с ним и победами над ним; таким образом, Он покорил его и привел его в порядок и в повиновение. Также универсальное веры состоит в том, что Он пришел в мир, чтобы прославить Человечность, принятую в мире, и чтобы соединить ее с Божественностью, от Которой все исходит. Таким образом, Он держит ад, Им Одним покоренный, в порядке и в повиновении в вечности. А как то и другое могло совершится только через искушения даже до последнего, которое было крестным страданием, то Он его претерпел. Это универсальное веры о Господе. Универсальное Христианской веры о человеке таково: он должен верить в Господа, так как через веру в Него происходит соединение с Ним, через которое происходит спасение. Верить в Него значит иметь упование, что Он спасет, а так как человек не может иметь упование, если он не живет хорошо, то это также понимается под словами "веровать в Него". Об этих двух универсалиях Христианской веры говорилось отдельно; о первой, относительно Господа, в Учении Нового Иерусалима о Господе; и о второй, относительно человека, в Учении Нового Иерусалима о Милосердии, и в Учении Нового Иерусалима о Вере, и в Учении Нового Иерусалима о Жизни; также о них говорится в настоящем труде в объяснениях "Откровения". </w:t>
      </w:r>
    </w:p>
    <w:p>
      <w:pPr>
        <w:pStyle w:val="Heading1"/>
        <w:rPr/>
      </w:pPr>
      <w:bookmarkStart w:id="4" w:name="_______2"/>
      <w:bookmarkEnd w:id="4"/>
      <w:r>
        <w:rPr/>
        <w:t>Глава 2</w:t>
      </w:r>
    </w:p>
    <w:p>
      <w:pPr>
        <w:pStyle w:val="TextBody"/>
        <w:rPr/>
      </w:pPr>
      <w:r>
        <w:rPr/>
      </w:r>
    </w:p>
    <w:p>
      <w:pPr>
        <w:pStyle w:val="TextBody"/>
        <w:rPr/>
      </w:pPr>
      <w:r>
        <w:rPr/>
        <w:t>1.  Ангелу Ефесской Церкви напиши: так говорит Держащий семь звезд в Своей правой руке, Ходящий посреди семи золотых светильников:</w:t>
      </w:r>
    </w:p>
    <w:p>
      <w:pPr>
        <w:pStyle w:val="TextBody"/>
        <w:rPr/>
      </w:pPr>
      <w:r>
        <w:rPr/>
        <w:t>2.  Знаю твои дела, и труд твой, и твое терпение, и то, что ты не можешь выносить злых, и испытал тех, которые называют себя апостолами, и нашел, что они лжецы;</w:t>
      </w:r>
    </w:p>
    <w:p>
      <w:pPr>
        <w:pStyle w:val="TextBody"/>
        <w:rPr/>
      </w:pPr>
      <w:r>
        <w:rPr/>
        <w:t>3.  Ты много переносил и имеешь терпение, и ради Моего имени трудился и не изнемогал.</w:t>
      </w:r>
    </w:p>
    <w:p>
      <w:pPr>
        <w:pStyle w:val="TextBody"/>
        <w:rPr/>
      </w:pPr>
      <w:r>
        <w:rPr/>
        <w:t>4.  Но имею против тебя то, что ты оставил первую любовь твою.</w:t>
      </w:r>
    </w:p>
    <w:p>
      <w:pPr>
        <w:pStyle w:val="TextBody"/>
        <w:rPr/>
      </w:pPr>
      <w:r>
        <w:rPr/>
        <w:t>5.  Вспомни, откуда ты ниспал, и покайся, и твори прежние дела; а если не так, скоро приду к тебе, и сдвину светильник твой с его места, если не покаешься.</w:t>
      </w:r>
    </w:p>
    <w:p>
      <w:pPr>
        <w:pStyle w:val="TextBody"/>
        <w:rPr/>
      </w:pPr>
      <w:r>
        <w:rPr/>
        <w:t>6.  Но то в тебе хорошо, что ты ненавидишь дела Николаитов, которые и Я ненавижу.</w:t>
      </w:r>
    </w:p>
    <w:p>
      <w:pPr>
        <w:pStyle w:val="TextBody"/>
        <w:rPr/>
      </w:pPr>
      <w:r>
        <w:rPr/>
        <w:t>7.  Имеющий ухо да слышит, что Дух говорит Церквям: побеждающему дам вкушать от древа жизни, которое посреди рая Божия.</w:t>
      </w:r>
    </w:p>
    <w:p>
      <w:pPr>
        <w:pStyle w:val="TextBody"/>
        <w:rPr/>
      </w:pPr>
      <w:r>
        <w:rPr/>
        <w:t>8.  И Ангелу Смирнской Церкви напиши: так говорит Первый и Последний, Который был мертв, и теперь, жив:</w:t>
      </w:r>
    </w:p>
    <w:p>
      <w:pPr>
        <w:pStyle w:val="TextBody"/>
        <w:rPr/>
      </w:pPr>
      <w:r>
        <w:rPr/>
        <w:t>9.  Я знаю твои дела, скорбь и нищету, и злословие от тех, которые говорят о себе, что они Иудеи, а они не таковы, но синагога сатаны.</w:t>
      </w:r>
    </w:p>
    <w:p>
      <w:pPr>
        <w:pStyle w:val="TextBody"/>
        <w:rPr/>
      </w:pPr>
      <w:r>
        <w:rPr/>
        <w:t>10.  Не бойся ничего, что тебе надобно будет претерпеть. Вот, дьявол будет ввергать некоторых из вас в тюрьму, чтобы искусить вас, и будете иметь скорбь дней десять. Будь верен до смерти, и дам тебе венец жизни.</w:t>
      </w:r>
    </w:p>
    <w:p>
      <w:pPr>
        <w:pStyle w:val="TextBody"/>
        <w:rPr/>
      </w:pPr>
      <w:r>
        <w:rPr/>
        <w:t>11.  Имеющий ухо да слышит, что Дух говорит Церквям: побеждающий не потерпит вреда от второй смерти.</w:t>
      </w:r>
    </w:p>
    <w:p>
      <w:pPr>
        <w:pStyle w:val="TextBody"/>
        <w:rPr/>
      </w:pPr>
      <w:r>
        <w:rPr/>
        <w:t>12.  И Ангелу Пергамской Церкви напиши: так говорит Имеющий острый с обеих сторон меч:</w:t>
      </w:r>
    </w:p>
    <w:p>
      <w:pPr>
        <w:pStyle w:val="TextBody"/>
        <w:rPr/>
      </w:pPr>
      <w:r>
        <w:rPr/>
        <w:t>13.  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мученик Мой Антипа.</w:t>
      </w:r>
    </w:p>
    <w:p>
      <w:pPr>
        <w:pStyle w:val="TextBody"/>
        <w:rPr/>
      </w:pPr>
      <w:r>
        <w:rPr/>
        <w:t>14.  Но имею немного против тебя, потому что есть у тебя там держащиеся учения Валаама, который научил Валака ввести в соблазн сынов Израиля, есть идоложертвенное и блудодействовать.</w:t>
      </w:r>
    </w:p>
    <w:p>
      <w:pPr>
        <w:pStyle w:val="TextBody"/>
        <w:rPr/>
      </w:pPr>
      <w:r>
        <w:rPr/>
        <w:t>15.  Так и у тебя есть держащиеся учения Николаитов, которое Я ненавижу.</w:t>
      </w:r>
    </w:p>
    <w:p>
      <w:pPr>
        <w:pStyle w:val="TextBody"/>
        <w:rPr/>
      </w:pPr>
      <w:r>
        <w:rPr/>
        <w:t>16.  Покайся; а если не так, скоро приду к тебе и сражусь с ними мечом уст Моих.</w:t>
      </w:r>
    </w:p>
    <w:p>
      <w:pPr>
        <w:pStyle w:val="TextBody"/>
        <w:rPr/>
      </w:pPr>
      <w:r>
        <w:rPr/>
        <w:t>17.  Имеющий ухо слышать, да слышит, что Дух говорит Церквям: побеждающему дам вкушать сокровенную манну, и дам ему белый камень и на камне написанное новое имя, которого никто не знает, кроме того, кто получает.</w:t>
      </w:r>
    </w:p>
    <w:p>
      <w:pPr>
        <w:pStyle w:val="TextBody"/>
        <w:rPr/>
      </w:pPr>
      <w:r>
        <w:rPr/>
        <w:t>18.  И Ангелу Фиатирской Церкви напиши: так говорит Сын Божий, у Которого глаза, как пламя огня, и ноги подобно блестящей бронзе:</w:t>
      </w:r>
    </w:p>
    <w:p>
      <w:pPr>
        <w:pStyle w:val="TextBody"/>
        <w:rPr/>
      </w:pPr>
      <w:r>
        <w:rPr/>
        <w:t>19.  Знаю твои дела и милосердие, и служение, и веру, и твое терпение, и что последние дела твои больше первых.</w:t>
      </w:r>
    </w:p>
    <w:p>
      <w:pPr>
        <w:pStyle w:val="TextBody"/>
        <w:rPr/>
      </w:pPr>
      <w:r>
        <w:rPr/>
        <w:t>20.  Но имею немного против тебя, потому что ты позволяешь жене Иезавели, называющей себя пророчицей, учить и совращать Моих слуг, блудодействовать и есть идоложертвенное.</w:t>
      </w:r>
    </w:p>
    <w:p>
      <w:pPr>
        <w:pStyle w:val="TextBody"/>
        <w:rPr/>
      </w:pPr>
      <w:r>
        <w:rPr/>
        <w:t>21.  Я дал ей время покаяться в ее блудодеянии, но она не покаялась.</w:t>
      </w:r>
    </w:p>
    <w:p>
      <w:pPr>
        <w:pStyle w:val="TextBody"/>
        <w:rPr/>
      </w:pPr>
      <w:r>
        <w:rPr/>
        <w:t>22. Вот, Я повергаю ее на одр и любодействующих с нею в великую скорбь, если не покаются в делах своих.</w:t>
      </w:r>
    </w:p>
    <w:p>
      <w:pPr>
        <w:pStyle w:val="TextBody"/>
        <w:rPr/>
      </w:pPr>
      <w:r>
        <w:rPr/>
        <w:t>23.  И детей ее поражу смертью, и уразумеют все Церкви, что Я есть испытующий почки и сердца; и воздам каждому из вас по делам вашим.</w:t>
      </w:r>
    </w:p>
    <w:p>
      <w:pPr>
        <w:pStyle w:val="TextBody"/>
        <w:rPr/>
      </w:pPr>
      <w:r>
        <w:rPr/>
        <w:t>24.  Но я говорю вам и прочим, находящимся в Фиатире, которые не держат этого учения и которые не знают так называемых глубин сатанинских, что не наложу на вас иного бремени;</w:t>
      </w:r>
    </w:p>
    <w:p>
      <w:pPr>
        <w:pStyle w:val="TextBody"/>
        <w:rPr/>
      </w:pPr>
      <w:r>
        <w:rPr/>
        <w:t>25.  Только то, что имеете, держите, пока Я не приду.</w:t>
      </w:r>
    </w:p>
    <w:p>
      <w:pPr>
        <w:pStyle w:val="TextBody"/>
        <w:rPr/>
      </w:pPr>
      <w:r>
        <w:rPr/>
        <w:t>26.  Кто побеждает и соблюдает дела Мои до конца, тому дам власть над народами,</w:t>
      </w:r>
    </w:p>
    <w:p>
      <w:pPr>
        <w:pStyle w:val="TextBody"/>
        <w:rPr/>
      </w:pPr>
      <w:r>
        <w:rPr/>
        <w:t>27.  И Он будет править ими жезлом железным; как сосуды глиняные, они сокрушатся, как и Я получил власть от Отца Моего;</w:t>
      </w:r>
    </w:p>
    <w:p>
      <w:pPr>
        <w:pStyle w:val="TextBody"/>
        <w:rPr/>
      </w:pPr>
      <w:r>
        <w:rPr/>
        <w:t>28.  И дам ему звезду утреннюю.</w:t>
      </w:r>
    </w:p>
    <w:p>
      <w:pPr>
        <w:pStyle w:val="TextBody"/>
        <w:rPr/>
      </w:pPr>
      <w:r>
        <w:rPr/>
        <w:t>29.  Имеющий ухо слышать да слышит, что Дух говорит Церквям.</w:t>
      </w:r>
    </w:p>
    <w:p>
      <w:pPr>
        <w:pStyle w:val="Heading2"/>
        <w:rPr/>
      </w:pPr>
      <w:r>
        <w:rPr/>
        <w:t>Духовный смысл</w:t>
      </w:r>
    </w:p>
    <w:p>
      <w:pPr>
        <w:pStyle w:val="Heading3"/>
        <w:rPr/>
      </w:pPr>
      <w:r>
        <w:rPr/>
        <w:t>Содержание всей главы</w:t>
      </w:r>
    </w:p>
    <w:p>
      <w:pPr>
        <w:pStyle w:val="Normal"/>
        <w:jc w:val="both"/>
        <w:rPr/>
      </w:pPr>
      <w:r>
        <w:rPr/>
        <w:t>68. Послание Церквям в Христианском мире:</w:t>
      </w:r>
    </w:p>
    <w:p>
      <w:pPr>
        <w:pStyle w:val="Normal"/>
        <w:jc w:val="both"/>
        <w:rPr/>
      </w:pPr>
      <w:r>
        <w:rPr/>
        <w:t>Тем, которые прежде всего обращают внимание на истины учения, а не на добро жизни, они понимаются под "Ефесской Церковью" (п. 73-90).</w:t>
      </w:r>
    </w:p>
    <w:p>
      <w:pPr>
        <w:pStyle w:val="Normal"/>
        <w:jc w:val="both"/>
        <w:rPr/>
      </w:pPr>
      <w:r>
        <w:rPr/>
        <w:t>Тем, которые состоят в отношении жизни в добре, а в отношении учения - в неправдах, они понимаются под "Смирнской Церковью" (п. 91-106).</w:t>
      </w:r>
    </w:p>
    <w:p>
      <w:pPr>
        <w:pStyle w:val="Normal"/>
        <w:jc w:val="both"/>
        <w:rPr/>
      </w:pPr>
      <w:r>
        <w:rPr/>
        <w:t>Тем, которые полагают все в Церкви в добрых делах и ничего в истинах, они понимаются под "Церковью в Пергаме" (п. 107-123).</w:t>
      </w:r>
    </w:p>
    <w:p>
      <w:pPr>
        <w:pStyle w:val="Normal"/>
        <w:jc w:val="both"/>
        <w:rPr/>
      </w:pPr>
      <w:r>
        <w:rPr/>
        <w:t>И тем, которые в вере, происходящей из милосердия, они понимаются под "Церковью в Фиатире" (п. 124-152).</w:t>
      </w:r>
    </w:p>
    <w:p>
      <w:pPr>
        <w:pStyle w:val="Normal"/>
        <w:jc w:val="both"/>
        <w:rPr/>
      </w:pPr>
      <w:r>
        <w:rPr/>
        <w:t>Все они созываются в Новую Церковь, которая есть Новый Иерусалим.</w:t>
      </w:r>
    </w:p>
    <w:p>
      <w:pPr>
        <w:pStyle w:val="Heading3"/>
        <w:rPr/>
      </w:pPr>
      <w:r>
        <w:rPr/>
        <w:t>Содержание каждого стиха</w:t>
      </w:r>
    </w:p>
    <w:p>
      <w:pPr>
        <w:pStyle w:val="TextBody"/>
        <w:rPr/>
      </w:pPr>
      <w:r>
        <w:rPr/>
        <w:t xml:space="preserve">1.  "Ангелу Ефесской Церкви напиши" </w:t>
      </w:r>
    </w:p>
    <w:p>
      <w:pPr>
        <w:pStyle w:val="TextBody"/>
        <w:ind w:left="720" w:hanging="0"/>
        <w:rPr/>
      </w:pPr>
      <w:r>
        <w:rPr>
          <w:i/>
          <w:iCs/>
        </w:rPr>
        <w:t>означает</w:t>
      </w:r>
      <w:r>
        <w:rPr/>
        <w:t xml:space="preserve"> тех и относится к тем, которые на первое место ставят истины учения, а не добро жизни. </w:t>
      </w:r>
    </w:p>
    <w:p>
      <w:pPr>
        <w:pStyle w:val="TextBody"/>
        <w:rPr/>
      </w:pPr>
      <w:r>
        <w:rPr/>
        <w:t xml:space="preserve">    </w:t>
      </w:r>
      <w:r>
        <w:rPr/>
        <w:t xml:space="preserve">"Так говорит Держащий семь звезд в Своей правой руке" </w:t>
      </w:r>
    </w:p>
    <w:p>
      <w:pPr>
        <w:pStyle w:val="TextBody"/>
        <w:ind w:firstLine="720"/>
        <w:rPr/>
      </w:pPr>
      <w:r>
        <w:rPr>
          <w:i/>
          <w:iCs/>
        </w:rPr>
        <w:t>означает</w:t>
      </w:r>
      <w:r>
        <w:rPr/>
        <w:t xml:space="preserve"> Господа, от Которого через Слово исходят все истины.</w:t>
      </w:r>
    </w:p>
    <w:p>
      <w:pPr>
        <w:pStyle w:val="TextBody"/>
        <w:rPr/>
      </w:pPr>
      <w:r>
        <w:rPr/>
        <w:t xml:space="preserve">    </w:t>
      </w:r>
      <w:r>
        <w:rPr/>
        <w:t xml:space="preserve">"Ходящий посреди семи золотых светильников" </w:t>
      </w:r>
    </w:p>
    <w:p>
      <w:pPr>
        <w:pStyle w:val="TextBody"/>
        <w:ind w:firstLine="720"/>
        <w:rPr/>
      </w:pPr>
      <w:r>
        <w:rPr>
          <w:i/>
          <w:iCs/>
        </w:rPr>
        <w:t>означает</w:t>
      </w:r>
      <w:r>
        <w:rPr/>
        <w:t xml:space="preserve"> Того, от Кого исходит всякое просвещение принадлежащих Его Церкви.</w:t>
      </w:r>
    </w:p>
    <w:p>
      <w:pPr>
        <w:pStyle w:val="TextBody"/>
        <w:rPr/>
      </w:pPr>
      <w:r>
        <w:rPr/>
        <w:t xml:space="preserve">2.  "Знаю, твои дела" </w:t>
      </w:r>
    </w:p>
    <w:p>
      <w:pPr>
        <w:pStyle w:val="TextBody"/>
        <w:ind w:firstLine="720"/>
        <w:rPr/>
      </w:pPr>
      <w:r>
        <w:rPr>
          <w:i/>
          <w:iCs/>
        </w:rPr>
        <w:t>означает</w:t>
      </w:r>
      <w:r>
        <w:rPr/>
        <w:t>, что Он видит все внутреннее и в то же время внешнее в человеке.</w:t>
      </w:r>
    </w:p>
    <w:p>
      <w:pPr>
        <w:pStyle w:val="TextBody"/>
        <w:rPr/>
      </w:pPr>
      <w:r>
        <w:rPr/>
        <w:t xml:space="preserve">    </w:t>
      </w:r>
      <w:r>
        <w:rPr/>
        <w:t xml:space="preserve">"И твой труд, и твое терпение" </w:t>
      </w:r>
    </w:p>
    <w:p>
      <w:pPr>
        <w:pStyle w:val="TextBody"/>
        <w:ind w:firstLine="720"/>
        <w:rPr/>
      </w:pPr>
      <w:r>
        <w:rPr>
          <w:i/>
          <w:iCs/>
        </w:rPr>
        <w:t>означает</w:t>
      </w:r>
      <w:r>
        <w:rPr/>
        <w:t xml:space="preserve"> их преданность и терпение.</w:t>
      </w:r>
    </w:p>
    <w:p>
      <w:pPr>
        <w:pStyle w:val="TextBody"/>
        <w:rPr/>
      </w:pPr>
      <w:r>
        <w:rPr/>
        <w:t xml:space="preserve">    </w:t>
      </w:r>
      <w:r>
        <w:rPr/>
        <w:t xml:space="preserve">"И то, что ты не можешь выносить злых" </w:t>
      </w:r>
    </w:p>
    <w:p>
      <w:pPr>
        <w:pStyle w:val="TextBody"/>
        <w:ind w:left="720" w:hanging="0"/>
        <w:rPr/>
      </w:pPr>
      <w:r>
        <w:rPr>
          <w:i/>
          <w:iCs/>
        </w:rPr>
        <w:t>означает</w:t>
      </w:r>
      <w:r>
        <w:rPr/>
        <w:t>, что они не допускают зло называть добром и наоборот.</w:t>
      </w:r>
    </w:p>
    <w:p>
      <w:pPr>
        <w:pStyle w:val="TextBody"/>
        <w:rPr/>
      </w:pPr>
      <w:r>
        <w:rPr/>
        <w:t xml:space="preserve">    </w:t>
      </w:r>
      <w:r>
        <w:rPr/>
        <w:t xml:space="preserve">"И испытал тех, которые называют себя апостолами, и нашел, что они лжецы" </w:t>
      </w:r>
    </w:p>
    <w:p>
      <w:pPr>
        <w:pStyle w:val="TextBody"/>
        <w:ind w:left="720" w:hanging="0"/>
        <w:rPr/>
      </w:pPr>
      <w:r>
        <w:rPr>
          <w:i/>
          <w:iCs/>
        </w:rPr>
        <w:t>означает</w:t>
      </w:r>
      <w:r>
        <w:rPr/>
        <w:t>, что они тщательно исследуют в Церкви то, что называется добром и истиной, но на самом деле является злом и ложью.</w:t>
      </w:r>
    </w:p>
    <w:p>
      <w:pPr>
        <w:pStyle w:val="TextBody"/>
        <w:rPr/>
      </w:pPr>
      <w:r>
        <w:rPr/>
        <w:t xml:space="preserve">3.  "Ты много переносил и имеешь терпение" </w:t>
      </w:r>
    </w:p>
    <w:p>
      <w:pPr>
        <w:pStyle w:val="TextBody"/>
        <w:ind w:firstLine="720"/>
        <w:rPr/>
      </w:pPr>
      <w:r>
        <w:rPr>
          <w:i/>
          <w:iCs/>
        </w:rPr>
        <w:t>означает</w:t>
      </w:r>
      <w:r>
        <w:rPr/>
        <w:t xml:space="preserve"> терпение в них.</w:t>
      </w:r>
    </w:p>
    <w:p>
      <w:pPr>
        <w:pStyle w:val="TextBody"/>
        <w:rPr/>
      </w:pPr>
      <w:r>
        <w:rPr/>
        <w:t xml:space="preserve">    </w:t>
      </w:r>
      <w:r>
        <w:rPr/>
        <w:t xml:space="preserve">"И ради Моего имени трудился и не изнемогал" </w:t>
      </w:r>
    </w:p>
    <w:p>
      <w:pPr>
        <w:pStyle w:val="TextBody"/>
        <w:ind w:left="720" w:hanging="0"/>
        <w:rPr/>
      </w:pPr>
      <w:r>
        <w:rPr>
          <w:i/>
          <w:iCs/>
        </w:rPr>
        <w:t>означает</w:t>
      </w:r>
      <w:r>
        <w:rPr/>
        <w:t xml:space="preserve"> рвение и труд усваивать для себя и изучать то, что принадлежит религии и ее учению.</w:t>
      </w:r>
    </w:p>
    <w:p>
      <w:pPr>
        <w:pStyle w:val="TextBody"/>
        <w:rPr/>
      </w:pPr>
      <w:r>
        <w:rPr/>
        <w:t xml:space="preserve">4.  "Но имею против тебя то, что ты оставил первую любовь твою" </w:t>
      </w:r>
    </w:p>
    <w:p>
      <w:pPr>
        <w:pStyle w:val="TextBody"/>
        <w:ind w:left="720" w:hanging="0"/>
        <w:rPr/>
      </w:pPr>
      <w:r>
        <w:rPr>
          <w:i/>
          <w:iCs/>
        </w:rPr>
        <w:t>означает</w:t>
      </w:r>
      <w:r>
        <w:rPr/>
        <w:t xml:space="preserve"> против них то, что они не ставят добро жизни на первое местое. </w:t>
      </w:r>
    </w:p>
    <w:p>
      <w:pPr>
        <w:pStyle w:val="TextBody"/>
        <w:rPr/>
      </w:pPr>
      <w:r>
        <w:rPr/>
        <w:t xml:space="preserve">5.  "Вспомни, откуда ты ниспал" </w:t>
      </w:r>
    </w:p>
    <w:p>
      <w:pPr>
        <w:pStyle w:val="TextBody"/>
        <w:ind w:firstLine="720"/>
        <w:rPr/>
      </w:pPr>
      <w:r>
        <w:rPr>
          <w:i/>
          <w:iCs/>
        </w:rPr>
        <w:t>означает</w:t>
      </w:r>
      <w:r>
        <w:rPr/>
        <w:t xml:space="preserve"> воспоминания заблуждения. </w:t>
      </w:r>
    </w:p>
    <w:p>
      <w:pPr>
        <w:pStyle w:val="TextBody"/>
        <w:rPr/>
      </w:pPr>
      <w:r>
        <w:rPr/>
        <w:t xml:space="preserve">    </w:t>
      </w:r>
      <w:r>
        <w:rPr/>
        <w:t xml:space="preserve">"И покайся, и твори прежние дела" </w:t>
      </w:r>
    </w:p>
    <w:p>
      <w:pPr>
        <w:pStyle w:val="TextBody"/>
        <w:ind w:firstLine="720"/>
        <w:rPr/>
      </w:pPr>
      <w:r>
        <w:rPr>
          <w:i/>
          <w:iCs/>
        </w:rPr>
        <w:t>означает</w:t>
      </w:r>
      <w:r>
        <w:rPr/>
        <w:t>, что они могли бы изменить состояние их жизни.</w:t>
      </w:r>
    </w:p>
    <w:p>
      <w:pPr>
        <w:pStyle w:val="TextBody"/>
        <w:rPr/>
      </w:pPr>
      <w:r>
        <w:rPr/>
        <w:t xml:space="preserve">    </w:t>
      </w:r>
      <w:r>
        <w:rPr/>
        <w:t xml:space="preserve">"А если не так, скоро приду к тебе и сдвину светильник твой с его места, если не покаешься" </w:t>
      </w:r>
    </w:p>
    <w:p>
      <w:pPr>
        <w:pStyle w:val="TextBody"/>
        <w:ind w:left="720" w:hanging="0"/>
        <w:rPr/>
      </w:pPr>
      <w:r>
        <w:rPr>
          <w:i/>
          <w:iCs/>
        </w:rPr>
        <w:t>означает</w:t>
      </w:r>
      <w:r>
        <w:rPr/>
        <w:t>, что иначе нет уверенности, что им более будет дано просвещение, чтобы видеть истины.</w:t>
      </w:r>
    </w:p>
    <w:p>
      <w:pPr>
        <w:pStyle w:val="TextBody"/>
        <w:rPr/>
      </w:pPr>
      <w:r>
        <w:rPr/>
        <w:t xml:space="preserve">6.  "Но то в тебе хорошо, что ты ненавидишь дела Николаитов, которые и Я ненавижу" </w:t>
      </w:r>
    </w:p>
    <w:p>
      <w:pPr>
        <w:pStyle w:val="TextBody"/>
        <w:ind w:left="720" w:hanging="0"/>
        <w:rPr/>
      </w:pPr>
      <w:r>
        <w:rPr>
          <w:i/>
          <w:iCs/>
        </w:rPr>
        <w:t>означает</w:t>
      </w:r>
      <w:r>
        <w:rPr/>
        <w:t>, что они знают это из своих истин и поэтому не желают, чтобы дела были ради вознаграждения.</w:t>
      </w:r>
    </w:p>
    <w:p>
      <w:pPr>
        <w:pStyle w:val="TextBody"/>
        <w:rPr/>
      </w:pPr>
      <w:r>
        <w:rPr/>
        <w:t xml:space="preserve">7.  "Имеющий ухо да слышит, что Дух говорит Церквям" </w:t>
      </w:r>
    </w:p>
    <w:p>
      <w:pPr>
        <w:pStyle w:val="TextBody"/>
        <w:ind w:left="720" w:hanging="0"/>
        <w:rPr/>
      </w:pPr>
      <w:r>
        <w:rPr>
          <w:i/>
          <w:iCs/>
        </w:rPr>
        <w:t>означает</w:t>
      </w:r>
      <w:r>
        <w:rPr/>
        <w:t xml:space="preserve">, что понимающий эти истины должен быть послушен тому, чему учит Божественная Истина Слова тех, которые будут в Новой Церкви, то есть в Новом Иерусалиме. </w:t>
      </w:r>
    </w:p>
    <w:p>
      <w:pPr>
        <w:pStyle w:val="TextBody"/>
        <w:rPr/>
      </w:pPr>
      <w:r>
        <w:rPr/>
        <w:t xml:space="preserve">    </w:t>
      </w:r>
      <w:r>
        <w:rPr/>
        <w:t xml:space="preserve">"Побеждающему" </w:t>
      </w:r>
    </w:p>
    <w:p>
      <w:pPr>
        <w:pStyle w:val="TextBody"/>
        <w:rPr/>
      </w:pPr>
      <w:r>
        <w:rPr>
          <w:i/>
          <w:iCs/>
        </w:rPr>
        <w:t>означает</w:t>
      </w:r>
      <w:r>
        <w:rPr/>
        <w:t xml:space="preserve"> того, кто сражается со своим злом и неправдами и преображается. </w:t>
      </w:r>
    </w:p>
    <w:p>
      <w:pPr>
        <w:pStyle w:val="TextBody"/>
        <w:rPr/>
      </w:pPr>
      <w:r>
        <w:rPr/>
        <w:t xml:space="preserve">    </w:t>
      </w:r>
      <w:r>
        <w:rPr/>
        <w:t xml:space="preserve">"Дам вкушать от древа жизни" </w:t>
      </w:r>
    </w:p>
    <w:p>
      <w:pPr>
        <w:pStyle w:val="TextBody"/>
        <w:ind w:firstLine="720"/>
        <w:rPr/>
      </w:pPr>
      <w:r>
        <w:rPr>
          <w:i/>
          <w:iCs/>
        </w:rPr>
        <w:t>означает</w:t>
      </w:r>
      <w:r>
        <w:rPr/>
        <w:t xml:space="preserve"> обретение добра любви и милосердия от Господа.</w:t>
      </w:r>
    </w:p>
    <w:p>
      <w:pPr>
        <w:pStyle w:val="TextBody"/>
        <w:rPr/>
      </w:pPr>
      <w:r>
        <w:rPr/>
        <w:t xml:space="preserve">    </w:t>
      </w:r>
      <w:r>
        <w:rPr/>
        <w:t xml:space="preserve">"Которое посреди рая Божия" </w:t>
      </w:r>
    </w:p>
    <w:p>
      <w:pPr>
        <w:pStyle w:val="TextBody"/>
        <w:ind w:firstLine="720"/>
        <w:rPr/>
      </w:pPr>
      <w:r>
        <w:rPr>
          <w:i/>
          <w:iCs/>
        </w:rPr>
        <w:t>означает</w:t>
      </w:r>
      <w:r>
        <w:rPr/>
        <w:t xml:space="preserve"> внутреннее в истинах мудрости и веры.</w:t>
      </w:r>
    </w:p>
    <w:p>
      <w:pPr>
        <w:pStyle w:val="TextBody"/>
        <w:rPr/>
      </w:pPr>
      <w:r>
        <w:rPr/>
        <w:t xml:space="preserve">8.  "И Ангелу Смирнской Церкви напиши" </w:t>
      </w:r>
    </w:p>
    <w:p>
      <w:pPr>
        <w:pStyle w:val="TextBody"/>
        <w:ind w:left="720" w:hanging="0"/>
        <w:rPr/>
      </w:pPr>
      <w:r>
        <w:rPr>
          <w:i/>
          <w:iCs/>
        </w:rPr>
        <w:t>означает</w:t>
      </w:r>
      <w:r>
        <w:rPr/>
        <w:t xml:space="preserve"> тех и относится к тем, которые относительно жизни находятся в добре, но относительно учения находятся в неправдах.</w:t>
      </w:r>
    </w:p>
    <w:p>
      <w:pPr>
        <w:pStyle w:val="TextBody"/>
        <w:rPr/>
      </w:pPr>
      <w:r>
        <w:rPr/>
        <w:t xml:space="preserve">    </w:t>
      </w:r>
      <w:r>
        <w:rPr/>
        <w:t xml:space="preserve">"Так говорит Первый и Последний" </w:t>
      </w:r>
    </w:p>
    <w:p>
      <w:pPr>
        <w:pStyle w:val="TextBody"/>
        <w:ind w:firstLine="720"/>
        <w:rPr/>
      </w:pPr>
      <w:r>
        <w:rPr>
          <w:i/>
          <w:iCs/>
        </w:rPr>
        <w:t>означает</w:t>
      </w:r>
      <w:r>
        <w:rPr/>
        <w:t xml:space="preserve"> Господа, что Он есть Единый Бог.</w:t>
      </w:r>
    </w:p>
    <w:p>
      <w:pPr>
        <w:pStyle w:val="TextBody"/>
        <w:rPr/>
      </w:pPr>
      <w:r>
        <w:rPr/>
        <w:t xml:space="preserve">    </w:t>
      </w:r>
      <w:r>
        <w:rPr/>
        <w:t xml:space="preserve">"Который был мертв и теперь жив" </w:t>
      </w:r>
    </w:p>
    <w:p>
      <w:pPr>
        <w:pStyle w:val="TextBody"/>
        <w:ind w:left="720" w:hanging="0"/>
        <w:rPr/>
      </w:pPr>
      <w:r>
        <w:rPr>
          <w:i/>
          <w:iCs/>
        </w:rPr>
        <w:t>означает</w:t>
      </w:r>
      <w:r>
        <w:rPr/>
        <w:t>, что в Церкви Он был пренебрегаем, и Его Человечность не была признана Божественной, как даже в отношении того, что Он Один есть Жизнь, и жизнь вечная исходит от Него Одного.</w:t>
      </w:r>
    </w:p>
    <w:p>
      <w:pPr>
        <w:pStyle w:val="TextBody"/>
        <w:rPr/>
      </w:pPr>
      <w:r>
        <w:rPr/>
        <w:t xml:space="preserve">9.  "Я знаю твои дела" </w:t>
      </w:r>
    </w:p>
    <w:p>
      <w:pPr>
        <w:pStyle w:val="TextBody"/>
        <w:ind w:firstLine="720"/>
        <w:rPr/>
      </w:pPr>
      <w:r>
        <w:rPr>
          <w:i/>
          <w:iCs/>
        </w:rPr>
        <w:t>означает</w:t>
      </w:r>
      <w:r>
        <w:rPr/>
        <w:t>,</w:t>
      </w:r>
      <w:r>
        <w:rPr>
          <w:b/>
          <w:bCs/>
        </w:rPr>
        <w:t xml:space="preserve"> </w:t>
      </w:r>
      <w:r>
        <w:rPr/>
        <w:t>что Господь видит все их внутреннее и в то же время внешнее.</w:t>
      </w:r>
    </w:p>
    <w:p>
      <w:pPr>
        <w:pStyle w:val="TextBody"/>
        <w:rPr/>
      </w:pPr>
      <w:r>
        <w:rPr/>
        <w:t xml:space="preserve">    </w:t>
      </w:r>
      <w:r>
        <w:rPr/>
        <w:t xml:space="preserve">"Скорбь и нищету" </w:t>
      </w:r>
    </w:p>
    <w:p>
      <w:pPr>
        <w:pStyle w:val="TextBody"/>
        <w:ind w:firstLine="720"/>
        <w:rPr/>
      </w:pPr>
      <w:r>
        <w:rPr>
          <w:i/>
          <w:iCs/>
        </w:rPr>
        <w:t>означает</w:t>
      </w:r>
      <w:r>
        <w:rPr/>
        <w:t>, что они пребывают в неправдах и, следовательно, не в добре.</w:t>
      </w:r>
    </w:p>
    <w:p>
      <w:pPr>
        <w:pStyle w:val="TextBody"/>
        <w:rPr/>
      </w:pPr>
      <w:r>
        <w:rPr/>
        <w:t xml:space="preserve">    </w:t>
      </w:r>
      <w:r>
        <w:rPr/>
        <w:t xml:space="preserve">"И злословие от тех, кто говорят о себе, что они Иудеи, а они не таковы" </w:t>
      </w:r>
    </w:p>
    <w:p>
      <w:pPr>
        <w:pStyle w:val="TextBody"/>
        <w:ind w:firstLine="720"/>
        <w:rPr/>
      </w:pPr>
      <w:r>
        <w:rPr>
          <w:i/>
          <w:iCs/>
        </w:rPr>
        <w:t>означает</w:t>
      </w:r>
      <w:r>
        <w:rPr/>
        <w:t xml:space="preserve"> ложное утверждение, что добро любви с ними, когда это не так.</w:t>
      </w:r>
    </w:p>
    <w:p>
      <w:pPr>
        <w:pStyle w:val="TextBody"/>
        <w:rPr/>
      </w:pPr>
      <w:r>
        <w:rPr/>
        <w:t xml:space="preserve">    </w:t>
      </w:r>
      <w:r>
        <w:rPr/>
        <w:t xml:space="preserve">"Но синагога Сатаны" </w:t>
      </w:r>
    </w:p>
    <w:p>
      <w:pPr>
        <w:pStyle w:val="TextBody"/>
        <w:ind w:firstLine="720"/>
        <w:rPr/>
      </w:pPr>
      <w:r>
        <w:rPr>
          <w:i/>
          <w:iCs/>
        </w:rPr>
        <w:t>означает</w:t>
      </w:r>
      <w:r>
        <w:rPr/>
        <w:t>, что они находятся в неправдах относительно учения.</w:t>
      </w:r>
    </w:p>
    <w:p>
      <w:pPr>
        <w:pStyle w:val="TextBody"/>
        <w:rPr/>
      </w:pPr>
      <w:r>
        <w:rPr/>
        <w:t xml:space="preserve">10.  "Не бойся ничего, что тебе надобно будет претерпеть" </w:t>
      </w:r>
    </w:p>
    <w:p>
      <w:pPr>
        <w:pStyle w:val="TextBody"/>
        <w:ind w:left="720" w:hanging="0"/>
        <w:rPr/>
      </w:pPr>
      <w:r>
        <w:rPr>
          <w:i/>
          <w:iCs/>
        </w:rPr>
        <w:t>означает</w:t>
      </w:r>
      <w:r>
        <w:rPr/>
        <w:t xml:space="preserve"> не отчаиваться при наваждении зла и нападении лжи.</w:t>
      </w:r>
    </w:p>
    <w:p>
      <w:pPr>
        <w:pStyle w:val="TextBody"/>
        <w:rPr/>
      </w:pPr>
      <w:r>
        <w:rPr/>
        <w:t xml:space="preserve">    </w:t>
      </w:r>
      <w:r>
        <w:rPr/>
        <w:t xml:space="preserve">"Вот, дьявол будет ввергать некоторых из вас в тюрьму" </w:t>
      </w:r>
    </w:p>
    <w:p>
      <w:pPr>
        <w:pStyle w:val="TextBody"/>
        <w:ind w:firstLine="720"/>
        <w:rPr/>
      </w:pPr>
      <w:r>
        <w:rPr>
          <w:i/>
          <w:iCs/>
        </w:rPr>
        <w:t>означает</w:t>
      </w:r>
      <w:r>
        <w:rPr/>
        <w:t>, что их добро жизни будет наваждаться злом, которое из ада.</w:t>
      </w:r>
    </w:p>
    <w:p>
      <w:pPr>
        <w:pStyle w:val="TextBody"/>
        <w:rPr/>
      </w:pPr>
      <w:r>
        <w:rPr/>
        <w:t xml:space="preserve">    </w:t>
      </w:r>
      <w:r>
        <w:rPr/>
        <w:t xml:space="preserve">"Чтобы искусить вас" </w:t>
      </w:r>
    </w:p>
    <w:p>
      <w:pPr>
        <w:pStyle w:val="TextBody"/>
        <w:ind w:firstLine="720"/>
        <w:rPr/>
      </w:pPr>
      <w:r>
        <w:rPr>
          <w:i/>
          <w:iCs/>
        </w:rPr>
        <w:t>означает</w:t>
      </w:r>
      <w:r>
        <w:rPr/>
        <w:t xml:space="preserve"> борьбу против них неправдами.</w:t>
      </w:r>
    </w:p>
    <w:p>
      <w:pPr>
        <w:pStyle w:val="TextBody"/>
        <w:rPr/>
      </w:pPr>
      <w:r>
        <w:rPr/>
        <w:t xml:space="preserve">    </w:t>
      </w:r>
      <w:r>
        <w:rPr/>
        <w:t xml:space="preserve">"И будете иметь скорбь дней десять" </w:t>
      </w:r>
    </w:p>
    <w:p>
      <w:pPr>
        <w:pStyle w:val="TextBody"/>
        <w:ind w:left="720" w:hanging="0"/>
        <w:rPr/>
      </w:pPr>
      <w:r>
        <w:rPr>
          <w:i/>
          <w:iCs/>
        </w:rPr>
        <w:t>означает</w:t>
      </w:r>
      <w:r>
        <w:rPr/>
        <w:t>, что это будет продолжаться в течение полного периода.</w:t>
      </w:r>
    </w:p>
    <w:p>
      <w:pPr>
        <w:pStyle w:val="TextBody"/>
        <w:rPr/>
      </w:pPr>
      <w:r>
        <w:rPr/>
        <w:t xml:space="preserve">    </w:t>
      </w:r>
      <w:r>
        <w:rPr/>
        <w:t xml:space="preserve">"Будь верен до смерти" </w:t>
      </w:r>
    </w:p>
    <w:p>
      <w:pPr>
        <w:pStyle w:val="TextBody"/>
        <w:ind w:left="720" w:hanging="0"/>
        <w:rPr/>
      </w:pPr>
      <w:r>
        <w:rPr>
          <w:i/>
          <w:iCs/>
        </w:rPr>
        <w:t>означает</w:t>
      </w:r>
      <w:r>
        <w:rPr/>
        <w:t xml:space="preserve"> принятие и признание истин по удалении неправд и как бы их уничтожении.</w:t>
      </w:r>
    </w:p>
    <w:p>
      <w:pPr>
        <w:pStyle w:val="TextBody"/>
        <w:rPr/>
      </w:pPr>
      <w:r>
        <w:rPr/>
        <w:t xml:space="preserve">    </w:t>
      </w:r>
      <w:r>
        <w:rPr/>
        <w:t xml:space="preserve">"И дам тебе венец жизни" </w:t>
      </w:r>
    </w:p>
    <w:p>
      <w:pPr>
        <w:pStyle w:val="TextBody"/>
        <w:ind w:firstLine="720"/>
        <w:rPr/>
      </w:pPr>
      <w:r>
        <w:rPr>
          <w:i/>
          <w:iCs/>
        </w:rPr>
        <w:t>означает</w:t>
      </w:r>
      <w:r>
        <w:rPr/>
        <w:t>, что наградой за победу будет вечная жизнь.</w:t>
      </w:r>
    </w:p>
    <w:p>
      <w:pPr>
        <w:pStyle w:val="TextBody"/>
        <w:rPr/>
      </w:pPr>
      <w:r>
        <w:rPr/>
        <w:t xml:space="preserve">11.  "Имеющий ухо да слышит,  что Дух говорит Церквям" </w:t>
      </w:r>
    </w:p>
    <w:p>
      <w:pPr>
        <w:pStyle w:val="TextBody"/>
        <w:ind w:left="720" w:hanging="0"/>
        <w:rPr/>
      </w:pPr>
      <w:r>
        <w:rPr>
          <w:i/>
          <w:iCs/>
        </w:rPr>
        <w:t>означает</w:t>
      </w:r>
      <w:r>
        <w:rPr/>
        <w:t xml:space="preserve"> то же, что и ранее.</w:t>
      </w:r>
    </w:p>
    <w:p>
      <w:pPr>
        <w:pStyle w:val="TextBody"/>
        <w:rPr/>
      </w:pPr>
      <w:r>
        <w:rPr/>
        <w:t xml:space="preserve">    </w:t>
      </w:r>
      <w:r>
        <w:rPr/>
        <w:t xml:space="preserve">"Побеждающий" </w:t>
      </w:r>
    </w:p>
    <w:p>
      <w:pPr>
        <w:pStyle w:val="TextBody"/>
        <w:ind w:firstLine="720"/>
        <w:rPr/>
      </w:pPr>
      <w:r>
        <w:rPr>
          <w:i/>
          <w:iCs/>
        </w:rPr>
        <w:t>означает</w:t>
      </w:r>
      <w:r>
        <w:rPr/>
        <w:t xml:space="preserve"> того, кто сражается со злом и с неправдами, и преобразуется.</w:t>
      </w:r>
    </w:p>
    <w:p>
      <w:pPr>
        <w:pStyle w:val="TextBody"/>
        <w:rPr/>
      </w:pPr>
      <w:r>
        <w:rPr/>
        <w:t xml:space="preserve">    </w:t>
      </w:r>
      <w:r>
        <w:rPr/>
        <w:t xml:space="preserve">"Не потерпит вреда от второй смерти" </w:t>
      </w:r>
    </w:p>
    <w:p>
      <w:pPr>
        <w:pStyle w:val="TextBody"/>
        <w:ind w:firstLine="720"/>
        <w:rPr/>
      </w:pPr>
      <w:r>
        <w:rPr>
          <w:i/>
          <w:iCs/>
        </w:rPr>
        <w:t>означает</w:t>
      </w:r>
      <w:r>
        <w:rPr/>
        <w:t>, что после они не уступят злу и неправдам, исходящим от ада.</w:t>
      </w:r>
    </w:p>
    <w:p>
      <w:pPr>
        <w:pStyle w:val="TextBody"/>
        <w:rPr/>
      </w:pPr>
      <w:r>
        <w:rPr/>
        <w:t xml:space="preserve">12.  "Ангелу Пергамской Церкви напиши" </w:t>
      </w:r>
    </w:p>
    <w:p>
      <w:pPr>
        <w:pStyle w:val="TextBody"/>
        <w:ind w:left="720" w:hanging="0"/>
        <w:rPr/>
      </w:pPr>
      <w:r>
        <w:rPr>
          <w:i/>
          <w:iCs/>
        </w:rPr>
        <w:t>означает</w:t>
      </w:r>
      <w:r>
        <w:rPr/>
        <w:t xml:space="preserve"> тех и относится к тем, кто полагают все в Церкви в добрых делах и ничего в истинах учения.</w:t>
      </w:r>
    </w:p>
    <w:p>
      <w:pPr>
        <w:pStyle w:val="TextBody"/>
        <w:rPr/>
      </w:pPr>
      <w:r>
        <w:rPr/>
        <w:t xml:space="preserve">    </w:t>
      </w:r>
      <w:r>
        <w:rPr/>
        <w:t xml:space="preserve">"Так говорит Имеющий острый с обеих сторон меч" </w:t>
      </w:r>
    </w:p>
    <w:p>
      <w:pPr>
        <w:pStyle w:val="TextBody"/>
        <w:ind w:left="720" w:hanging="0"/>
        <w:rPr/>
      </w:pPr>
      <w:r>
        <w:rPr>
          <w:i/>
          <w:iCs/>
        </w:rPr>
        <w:t>означает</w:t>
      </w:r>
      <w:r>
        <w:rPr/>
        <w:t xml:space="preserve"> Господа относительно истин учения из Слова, которыми рассеиваются зло и неправды.</w:t>
      </w:r>
    </w:p>
    <w:p>
      <w:pPr>
        <w:pStyle w:val="TextBody"/>
        <w:rPr/>
      </w:pPr>
      <w:r>
        <w:rPr/>
        <w:t xml:space="preserve">13.  "Знаю твои дела" </w:t>
      </w:r>
    </w:p>
    <w:p>
      <w:pPr>
        <w:pStyle w:val="TextBody"/>
        <w:ind w:firstLine="720"/>
        <w:rPr/>
      </w:pPr>
      <w:r>
        <w:rPr>
          <w:i/>
          <w:iCs/>
        </w:rPr>
        <w:t>означает</w:t>
      </w:r>
      <w:r>
        <w:rPr/>
        <w:t xml:space="preserve"> то же, что и ранее. </w:t>
      </w:r>
    </w:p>
    <w:p>
      <w:pPr>
        <w:pStyle w:val="TextBody"/>
        <w:rPr/>
      </w:pPr>
      <w:r>
        <w:rPr/>
        <w:t xml:space="preserve">    </w:t>
      </w:r>
      <w:r>
        <w:rPr/>
        <w:t xml:space="preserve">"И что ты живешь там, где престол сатаны" </w:t>
      </w:r>
    </w:p>
    <w:p>
      <w:pPr>
        <w:pStyle w:val="TextBody"/>
        <w:ind w:firstLine="720"/>
        <w:rPr/>
      </w:pPr>
      <w:r>
        <w:rPr>
          <w:i/>
          <w:iCs/>
        </w:rPr>
        <w:t>означает</w:t>
      </w:r>
      <w:r>
        <w:rPr/>
        <w:t xml:space="preserve"> их жизнь во мраке.</w:t>
      </w:r>
    </w:p>
    <w:p>
      <w:pPr>
        <w:pStyle w:val="TextBody"/>
        <w:rPr/>
      </w:pPr>
      <w:r>
        <w:rPr/>
        <w:t xml:space="preserve">    </w:t>
      </w:r>
      <w:r>
        <w:rPr/>
        <w:t xml:space="preserve">"И что содержишь имя Мое, и не отрекся от веры Моей" </w:t>
      </w:r>
    </w:p>
    <w:p>
      <w:pPr>
        <w:pStyle w:val="TextBody"/>
        <w:ind w:left="720" w:hanging="0"/>
        <w:rPr/>
      </w:pPr>
      <w:r>
        <w:rPr>
          <w:i/>
          <w:iCs/>
        </w:rPr>
        <w:t>означает</w:t>
      </w:r>
      <w:r>
        <w:rPr/>
        <w:t>, что все же они имеют религию и по ней богослужение.</w:t>
      </w:r>
    </w:p>
    <w:p>
      <w:pPr>
        <w:pStyle w:val="TextBody"/>
        <w:rPr/>
      </w:pPr>
      <w:r>
        <w:rPr/>
        <w:t xml:space="preserve">    </w:t>
      </w:r>
      <w:r>
        <w:rPr/>
        <w:t xml:space="preserve">"Даже в те дни, в которые у вас, где живет сатана, умерщвлен верный мученик Мой Антипа" </w:t>
      </w:r>
    </w:p>
    <w:p>
      <w:pPr>
        <w:pStyle w:val="TextBody"/>
        <w:ind w:firstLine="720"/>
        <w:rPr/>
      </w:pPr>
      <w:r>
        <w:rPr>
          <w:i/>
          <w:iCs/>
        </w:rPr>
        <w:t>означает</w:t>
      </w:r>
      <w:r>
        <w:rPr/>
        <w:t xml:space="preserve">, когда всякая истина была погашена неправдами в Церкви. </w:t>
      </w:r>
    </w:p>
    <w:p>
      <w:pPr>
        <w:pStyle w:val="TextBody"/>
        <w:rPr/>
      </w:pPr>
      <w:r>
        <w:rPr/>
        <w:t xml:space="preserve">14.  "Но имею немного против тебя" </w:t>
      </w:r>
    </w:p>
    <w:p>
      <w:pPr>
        <w:pStyle w:val="TextBody"/>
        <w:ind w:firstLine="720"/>
        <w:rPr/>
      </w:pPr>
      <w:r>
        <w:rPr>
          <w:i/>
          <w:iCs/>
        </w:rPr>
        <w:t>означает</w:t>
      </w:r>
      <w:r>
        <w:rPr/>
        <w:t xml:space="preserve"> то, что следует против них.</w:t>
      </w:r>
    </w:p>
    <w:p>
      <w:pPr>
        <w:pStyle w:val="TextBody"/>
        <w:rPr/>
      </w:pPr>
      <w:r>
        <w:rPr/>
        <w:t xml:space="preserve">    </w:t>
      </w:r>
      <w:r>
        <w:rPr/>
        <w:t xml:space="preserve">"Потому что есть у тебя там держащиеся учения Валаама, который научил Валака ввести в соблазн сынов Израиля, есть идоложертвенное и блудодействовать" </w:t>
      </w:r>
    </w:p>
    <w:p>
      <w:pPr>
        <w:pStyle w:val="TextBody"/>
        <w:ind w:left="720" w:hanging="0"/>
        <w:rPr/>
      </w:pPr>
      <w:r>
        <w:rPr>
          <w:i/>
          <w:iCs/>
        </w:rPr>
        <w:t>означает</w:t>
      </w:r>
      <w:r>
        <w:rPr/>
        <w:t>, что есть среди них делающие лицемерные дела, которыми оскверняется и фальсифицируется богослужение Господу в Церкви.</w:t>
      </w:r>
    </w:p>
    <w:p>
      <w:pPr>
        <w:pStyle w:val="TextBody"/>
        <w:rPr/>
      </w:pPr>
      <w:r>
        <w:rPr/>
        <w:t xml:space="preserve">15.  "Так и у тебя есть держащиеся учения Николаитов, которое Я ненавижу" </w:t>
      </w:r>
    </w:p>
    <w:p>
      <w:pPr>
        <w:pStyle w:val="TextBody"/>
        <w:ind w:firstLine="720"/>
        <w:rPr/>
      </w:pPr>
      <w:r>
        <w:rPr>
          <w:i/>
          <w:iCs/>
        </w:rPr>
        <w:t>означает</w:t>
      </w:r>
      <w:r>
        <w:rPr/>
        <w:t>, что среди них есть также творящие дела ради награды.</w:t>
      </w:r>
    </w:p>
    <w:p>
      <w:pPr>
        <w:pStyle w:val="TextBody"/>
        <w:rPr/>
      </w:pPr>
      <w:r>
        <w:rPr/>
        <w:t xml:space="preserve">16.  "Покайся" </w:t>
      </w:r>
    </w:p>
    <w:p>
      <w:pPr>
        <w:pStyle w:val="TextBody"/>
        <w:ind w:firstLine="720"/>
        <w:rPr/>
      </w:pPr>
      <w:r>
        <w:rPr>
          <w:i/>
          <w:iCs/>
        </w:rPr>
        <w:t>означает</w:t>
      </w:r>
      <w:r>
        <w:rPr/>
        <w:t>,  чтобы они остерегались подобных дел и творили бы добрые дела.</w:t>
      </w:r>
    </w:p>
    <w:p>
      <w:pPr>
        <w:pStyle w:val="TextBody"/>
        <w:rPr/>
      </w:pPr>
      <w:r>
        <w:rPr/>
        <w:t xml:space="preserve">    </w:t>
      </w:r>
      <w:r>
        <w:rPr/>
        <w:t xml:space="preserve">"А если не так, скоро приду к тебе и сражусь с ними мечом уст Моих" </w:t>
      </w:r>
    </w:p>
    <w:p>
      <w:pPr>
        <w:pStyle w:val="TextBody"/>
        <w:ind w:left="720" w:hanging="0"/>
        <w:rPr/>
      </w:pPr>
      <w:r>
        <w:rPr>
          <w:i/>
          <w:iCs/>
        </w:rPr>
        <w:t>означает</w:t>
      </w:r>
      <w:r>
        <w:rPr/>
        <w:t>, что в противном случае Господь сразится с ними Словом.</w:t>
      </w:r>
    </w:p>
    <w:p>
      <w:pPr>
        <w:pStyle w:val="TextBody"/>
        <w:rPr/>
      </w:pPr>
      <w:r>
        <w:rPr/>
        <w:t xml:space="preserve">17.  "Имеющий ухо слышать, да слышит, что Дух говорит Церквям" </w:t>
      </w:r>
    </w:p>
    <w:p>
      <w:pPr>
        <w:pStyle w:val="TextBody"/>
        <w:ind w:left="720" w:hanging="0"/>
        <w:rPr/>
      </w:pPr>
      <w:r>
        <w:rPr>
          <w:i/>
          <w:iCs/>
        </w:rPr>
        <w:t>означает</w:t>
      </w:r>
      <w:r>
        <w:rPr/>
        <w:t xml:space="preserve">, что понимающий это, должен быть послушен тому, чему Божественная Истина Слова учит тех, которые будут в Новой Церкви, то есть в Новом Иерусалиме. </w:t>
      </w:r>
    </w:p>
    <w:p>
      <w:pPr>
        <w:pStyle w:val="TextBody"/>
        <w:rPr/>
      </w:pPr>
      <w:r>
        <w:rPr/>
        <w:t xml:space="preserve">    </w:t>
      </w:r>
      <w:r>
        <w:rPr/>
        <w:t xml:space="preserve">"Побеждающему" </w:t>
      </w:r>
    </w:p>
    <w:p>
      <w:pPr>
        <w:pStyle w:val="TextBody"/>
        <w:ind w:firstLine="720"/>
        <w:rPr/>
      </w:pPr>
      <w:r>
        <w:rPr>
          <w:i/>
          <w:iCs/>
        </w:rPr>
        <w:t>означает</w:t>
      </w:r>
      <w:r>
        <w:rPr/>
        <w:t xml:space="preserve"> то же, что и ранее.</w:t>
      </w:r>
    </w:p>
    <w:p>
      <w:pPr>
        <w:pStyle w:val="TextBody"/>
        <w:rPr/>
      </w:pPr>
      <w:r>
        <w:rPr/>
        <w:t xml:space="preserve">    </w:t>
      </w:r>
      <w:r>
        <w:rPr/>
        <w:t xml:space="preserve">"Дам вкушать сокровенную манну" </w:t>
      </w:r>
    </w:p>
    <w:p>
      <w:pPr>
        <w:pStyle w:val="TextBody"/>
        <w:ind w:left="720" w:hanging="0"/>
        <w:rPr/>
      </w:pPr>
      <w:r>
        <w:rPr>
          <w:i/>
          <w:iCs/>
        </w:rPr>
        <w:t>означает</w:t>
      </w:r>
      <w:r>
        <w:rPr/>
        <w:t xml:space="preserve"> мудрость и обретение тогда добра небесной любви в делах и таким образом соединение Господа с творящими эти дела.</w:t>
      </w:r>
    </w:p>
    <w:p>
      <w:pPr>
        <w:pStyle w:val="TextBody"/>
        <w:rPr/>
      </w:pPr>
      <w:r>
        <w:rPr/>
        <w:t xml:space="preserve">    </w:t>
      </w:r>
      <w:r>
        <w:rPr/>
        <w:t xml:space="preserve">"И дам ему белый камень" </w:t>
      </w:r>
    </w:p>
    <w:p>
      <w:pPr>
        <w:pStyle w:val="TextBody"/>
        <w:ind w:firstLine="720"/>
        <w:rPr/>
      </w:pPr>
      <w:r>
        <w:rPr>
          <w:i/>
          <w:iCs/>
        </w:rPr>
        <w:t>означает</w:t>
      </w:r>
      <w:r>
        <w:rPr/>
        <w:t xml:space="preserve"> истины, способствующие и соединяющие с добром.</w:t>
      </w:r>
    </w:p>
    <w:p>
      <w:pPr>
        <w:pStyle w:val="TextBody"/>
        <w:rPr/>
      </w:pPr>
      <w:r>
        <w:rPr/>
        <w:t xml:space="preserve">    </w:t>
      </w:r>
      <w:r>
        <w:rPr/>
        <w:t xml:space="preserve">"И на камне написанное новое имя" </w:t>
      </w:r>
    </w:p>
    <w:p>
      <w:pPr>
        <w:pStyle w:val="TextBody"/>
        <w:ind w:left="720" w:hanging="0"/>
        <w:rPr/>
      </w:pPr>
      <w:r>
        <w:rPr>
          <w:i/>
          <w:iCs/>
        </w:rPr>
        <w:t>означает</w:t>
      </w:r>
      <w:r>
        <w:rPr/>
        <w:t>, что таким образом они будут иметь добро такого качества, которого прежде не было.</w:t>
      </w:r>
    </w:p>
    <w:p>
      <w:pPr>
        <w:pStyle w:val="TextBody"/>
        <w:rPr/>
      </w:pPr>
      <w:r>
        <w:rPr/>
        <w:t xml:space="preserve">    </w:t>
      </w:r>
      <w:r>
        <w:rPr/>
        <w:t xml:space="preserve">"Которого никто не знает, кроме того, кто получает" </w:t>
      </w:r>
    </w:p>
    <w:p>
      <w:pPr>
        <w:pStyle w:val="TextBody"/>
        <w:ind w:firstLine="720"/>
        <w:rPr/>
      </w:pPr>
      <w:r>
        <w:rPr>
          <w:i/>
          <w:iCs/>
        </w:rPr>
        <w:t>означает</w:t>
      </w:r>
      <w:r>
        <w:rPr/>
        <w:t>, что это никому не заметно каждому, потому что это написано в их жизни.</w:t>
      </w:r>
    </w:p>
    <w:p>
      <w:pPr>
        <w:pStyle w:val="TextBody"/>
        <w:rPr/>
      </w:pPr>
      <w:r>
        <w:rPr/>
        <w:t xml:space="preserve">18.  "И Ангелу Фиатирской Церкви напиши" </w:t>
      </w:r>
    </w:p>
    <w:p>
      <w:pPr>
        <w:pStyle w:val="TextBody"/>
        <w:ind w:left="720" w:hanging="0"/>
        <w:rPr/>
      </w:pPr>
      <w:r>
        <w:rPr>
          <w:i/>
          <w:iCs/>
        </w:rPr>
        <w:t>означает</w:t>
      </w:r>
      <w:r>
        <w:rPr/>
        <w:t xml:space="preserve"> тех и относится к тем, которые состоят в вере, происходящей из милосердия, и оттуда в добрых делах; а также тех и к тем, которые состоят в вере, отдельной от милосердия, и оттуда в злых делах. </w:t>
      </w:r>
    </w:p>
    <w:p>
      <w:pPr>
        <w:pStyle w:val="TextBody"/>
        <w:rPr/>
      </w:pPr>
      <w:r>
        <w:rPr/>
        <w:t xml:space="preserve">    </w:t>
      </w:r>
      <w:r>
        <w:rPr/>
        <w:t xml:space="preserve">"Так говорит Сын Божий, у Которого глаза, как пламя огня" </w:t>
      </w:r>
    </w:p>
    <w:p>
      <w:pPr>
        <w:pStyle w:val="TextBody"/>
        <w:ind w:firstLine="720"/>
        <w:rPr/>
      </w:pPr>
      <w:r>
        <w:rPr>
          <w:i/>
          <w:iCs/>
        </w:rPr>
        <w:t>означает</w:t>
      </w:r>
      <w:r>
        <w:rPr/>
        <w:t xml:space="preserve"> Господа в отношении Божественной Мудрости Божественной Любви.</w:t>
      </w:r>
    </w:p>
    <w:p>
      <w:pPr>
        <w:pStyle w:val="TextBody"/>
        <w:rPr/>
      </w:pPr>
      <w:r>
        <w:rPr/>
        <w:t xml:space="preserve">    </w:t>
      </w:r>
      <w:r>
        <w:rPr/>
        <w:t xml:space="preserve">"И ноги подобно блестящей бронзе" </w:t>
      </w:r>
    </w:p>
    <w:p>
      <w:pPr>
        <w:pStyle w:val="TextBody"/>
        <w:ind w:firstLine="720"/>
        <w:rPr/>
      </w:pPr>
      <w:r>
        <w:rPr>
          <w:i/>
          <w:iCs/>
        </w:rPr>
        <w:t>означает</w:t>
      </w:r>
      <w:r>
        <w:rPr/>
        <w:t xml:space="preserve"> природное Божественное Добро.</w:t>
      </w:r>
    </w:p>
    <w:p>
      <w:pPr>
        <w:pStyle w:val="TextBody"/>
        <w:rPr/>
      </w:pPr>
      <w:r>
        <w:rPr/>
        <w:t xml:space="preserve">19.  "Знаю твои дела" </w:t>
      </w:r>
    </w:p>
    <w:p>
      <w:pPr>
        <w:pStyle w:val="TextBody"/>
        <w:ind w:firstLine="720"/>
        <w:rPr/>
      </w:pPr>
      <w:r>
        <w:rPr>
          <w:i/>
          <w:iCs/>
        </w:rPr>
        <w:t>означает</w:t>
      </w:r>
      <w:r>
        <w:rPr/>
        <w:t xml:space="preserve"> то же, что и ранее. </w:t>
      </w:r>
    </w:p>
    <w:p>
      <w:pPr>
        <w:pStyle w:val="TextBody"/>
        <w:rPr/>
      </w:pPr>
      <w:r>
        <w:rPr/>
        <w:t xml:space="preserve">    </w:t>
      </w:r>
      <w:r>
        <w:rPr/>
        <w:t xml:space="preserve">"И милосердие, и служение" </w:t>
      </w:r>
    </w:p>
    <w:p>
      <w:pPr>
        <w:pStyle w:val="TextBody"/>
        <w:ind w:firstLine="720"/>
        <w:rPr/>
      </w:pPr>
      <w:r>
        <w:rPr>
          <w:i/>
          <w:iCs/>
        </w:rPr>
        <w:t>означает</w:t>
      </w:r>
      <w:r>
        <w:rPr/>
        <w:t xml:space="preserve"> духовное расположение, называемое милосердием, и его действие.</w:t>
      </w:r>
    </w:p>
    <w:p>
      <w:pPr>
        <w:pStyle w:val="TextBody"/>
        <w:rPr/>
      </w:pPr>
      <w:r>
        <w:rPr/>
        <w:t xml:space="preserve">    </w:t>
      </w:r>
      <w:r>
        <w:rPr/>
        <w:t xml:space="preserve">"И веру, и твое терпение" </w:t>
      </w:r>
    </w:p>
    <w:p>
      <w:pPr>
        <w:pStyle w:val="TextBody"/>
        <w:ind w:firstLine="720"/>
        <w:rPr/>
      </w:pPr>
      <w:r>
        <w:rPr>
          <w:i/>
          <w:iCs/>
        </w:rPr>
        <w:t>означает</w:t>
      </w:r>
      <w:r>
        <w:rPr/>
        <w:t xml:space="preserve"> истину и старание ее познавать и изучать.</w:t>
      </w:r>
    </w:p>
    <w:p>
      <w:pPr>
        <w:pStyle w:val="TextBody"/>
        <w:rPr/>
      </w:pPr>
      <w:r>
        <w:rPr/>
        <w:t xml:space="preserve">    </w:t>
      </w:r>
      <w:r>
        <w:rPr/>
        <w:t xml:space="preserve">"И что последние дела твои больше первых" </w:t>
      </w:r>
    </w:p>
    <w:p>
      <w:pPr>
        <w:pStyle w:val="TextBody"/>
        <w:ind w:left="720" w:hanging="0"/>
        <w:rPr/>
      </w:pPr>
      <w:r>
        <w:rPr>
          <w:i/>
          <w:iCs/>
        </w:rPr>
        <w:t>означает</w:t>
      </w:r>
      <w:r>
        <w:rPr/>
        <w:t xml:space="preserve"> их приращение, происходящее от расположения к духовной истине.</w:t>
      </w:r>
    </w:p>
    <w:p>
      <w:pPr>
        <w:pStyle w:val="TextBody"/>
        <w:rPr/>
      </w:pPr>
      <w:r>
        <w:rPr/>
        <w:t xml:space="preserve">20.  "Но имею немного против тебя" </w:t>
      </w:r>
    </w:p>
    <w:p>
      <w:pPr>
        <w:pStyle w:val="TextBody"/>
        <w:ind w:firstLine="720"/>
        <w:rPr/>
      </w:pPr>
      <w:r>
        <w:rPr>
          <w:i/>
          <w:iCs/>
        </w:rPr>
        <w:t>означает</w:t>
      </w:r>
      <w:r>
        <w:rPr/>
        <w:t>, что следующее за этим может быть для них соблазном.</w:t>
      </w:r>
    </w:p>
    <w:p>
      <w:pPr>
        <w:pStyle w:val="TextBody"/>
        <w:rPr/>
      </w:pPr>
      <w:r>
        <w:rPr/>
        <w:t xml:space="preserve">    </w:t>
      </w:r>
      <w:r>
        <w:rPr/>
        <w:t xml:space="preserve">"Потому что ты позволяешь жене Иезавели" </w:t>
      </w:r>
    </w:p>
    <w:p>
      <w:pPr>
        <w:pStyle w:val="TextBody"/>
        <w:ind w:left="720" w:hanging="0"/>
        <w:rPr/>
      </w:pPr>
      <w:r>
        <w:rPr>
          <w:i/>
          <w:iCs/>
        </w:rPr>
        <w:t>означает</w:t>
      </w:r>
      <w:r>
        <w:rPr/>
        <w:t>, что в Церкви у них есть такие, которые отделяют веру от милосердия.</w:t>
      </w:r>
    </w:p>
    <w:p>
      <w:pPr>
        <w:pStyle w:val="TextBody"/>
        <w:rPr/>
      </w:pPr>
      <w:r>
        <w:rPr/>
        <w:t xml:space="preserve">    </w:t>
      </w:r>
      <w:r>
        <w:rPr/>
        <w:t xml:space="preserve">"Называющей себя пророчицей" </w:t>
      </w:r>
    </w:p>
    <w:p>
      <w:pPr>
        <w:pStyle w:val="TextBody"/>
        <w:ind w:left="720" w:hanging="0"/>
        <w:rPr/>
      </w:pPr>
      <w:r>
        <w:rPr>
          <w:i/>
          <w:iCs/>
        </w:rPr>
        <w:t>означает</w:t>
      </w:r>
      <w:r>
        <w:rPr/>
        <w:t xml:space="preserve"> тех, которые делают такую веру самим учением Церкви и стоят все богословие на ней.</w:t>
      </w:r>
    </w:p>
    <w:p>
      <w:pPr>
        <w:pStyle w:val="TextBody"/>
        <w:rPr/>
      </w:pPr>
      <w:r>
        <w:rPr/>
        <w:t xml:space="preserve">    </w:t>
      </w:r>
      <w:r>
        <w:rPr/>
        <w:t xml:space="preserve">"Учить и совращать Моих слуг, блудодействовать" </w:t>
      </w:r>
    </w:p>
    <w:p>
      <w:pPr>
        <w:pStyle w:val="TextBody"/>
        <w:ind w:firstLine="720"/>
        <w:rPr/>
      </w:pPr>
      <w:r>
        <w:rPr>
          <w:i/>
          <w:iCs/>
        </w:rPr>
        <w:t>означает</w:t>
      </w:r>
      <w:r>
        <w:rPr/>
        <w:t xml:space="preserve"> в результате чего истины Слова</w:t>
      </w:r>
      <w:r>
        <w:rPr>
          <w:b/>
          <w:bCs/>
        </w:rPr>
        <w:t xml:space="preserve"> </w:t>
      </w:r>
      <w:r>
        <w:rPr/>
        <w:t>фальсифицируются.</w:t>
      </w:r>
    </w:p>
    <w:p>
      <w:pPr>
        <w:pStyle w:val="TextBody"/>
        <w:rPr/>
      </w:pPr>
      <w:r>
        <w:rPr/>
        <w:t xml:space="preserve">    </w:t>
      </w:r>
      <w:r>
        <w:rPr/>
        <w:t xml:space="preserve">"И есть идоложертвенное" </w:t>
      </w:r>
    </w:p>
    <w:p>
      <w:pPr>
        <w:pStyle w:val="TextBody"/>
        <w:ind w:firstLine="720"/>
        <w:rPr/>
      </w:pPr>
      <w:r>
        <w:rPr>
          <w:i/>
          <w:iCs/>
        </w:rPr>
        <w:t>означает</w:t>
      </w:r>
      <w:r>
        <w:rPr/>
        <w:t xml:space="preserve"> окончательное осквернение богослужения и профанации.</w:t>
      </w:r>
    </w:p>
    <w:p>
      <w:pPr>
        <w:pStyle w:val="TextBody"/>
        <w:rPr/>
      </w:pPr>
      <w:r>
        <w:rPr/>
        <w:t xml:space="preserve">21.  "Я дал ей время покаяться в ее блудодеянии, но она не покаялась" </w:t>
      </w:r>
    </w:p>
    <w:p>
      <w:pPr>
        <w:pStyle w:val="TextBody"/>
        <w:ind w:left="720" w:hanging="0"/>
        <w:rPr/>
      </w:pPr>
      <w:r>
        <w:rPr>
          <w:i/>
          <w:iCs/>
        </w:rPr>
        <w:t>означает</w:t>
      </w:r>
      <w:r>
        <w:rPr/>
        <w:t>, что утвердившиеся в этом учении не оставляют его, хотя видят то, что против него в Слове.</w:t>
      </w:r>
    </w:p>
    <w:p>
      <w:pPr>
        <w:pStyle w:val="TextBody"/>
        <w:rPr/>
      </w:pPr>
      <w:r>
        <w:rPr/>
        <w:t xml:space="preserve">22.  "Вот, Я повергаю ее на одр и любодействующих с нею в великую скорбь" </w:t>
      </w:r>
    </w:p>
    <w:p>
      <w:pPr>
        <w:pStyle w:val="TextBody"/>
        <w:ind w:left="720" w:hanging="0"/>
        <w:rPr/>
      </w:pPr>
      <w:r>
        <w:rPr>
          <w:i/>
          <w:iCs/>
        </w:rPr>
        <w:t>означает</w:t>
      </w:r>
      <w:r>
        <w:rPr/>
        <w:t>, что, поэтому, они будут оставлены в своем учении с фальсификациями, и будут мучительно наваждаться неправдами.</w:t>
      </w:r>
    </w:p>
    <w:p>
      <w:pPr>
        <w:pStyle w:val="TextBody"/>
        <w:rPr/>
      </w:pPr>
      <w:r>
        <w:rPr/>
        <w:t xml:space="preserve">    </w:t>
      </w:r>
      <w:r>
        <w:rPr/>
        <w:t xml:space="preserve">"Если не покаются в делах своих" </w:t>
      </w:r>
    </w:p>
    <w:p>
      <w:pPr>
        <w:pStyle w:val="TextBody"/>
        <w:ind w:left="720" w:hanging="0"/>
        <w:rPr/>
      </w:pPr>
      <w:r>
        <w:rPr>
          <w:i/>
          <w:iCs/>
        </w:rPr>
        <w:t>означает</w:t>
      </w:r>
      <w:r>
        <w:rPr/>
        <w:t>, если они не воздержатся от разделения веры от милосердия и от фальсификации Слова.</w:t>
      </w:r>
    </w:p>
    <w:p>
      <w:pPr>
        <w:pStyle w:val="TextBody"/>
        <w:rPr/>
      </w:pPr>
      <w:r>
        <w:rPr/>
        <w:t xml:space="preserve">23.  "И детей ее поражу смертью" </w:t>
      </w:r>
    </w:p>
    <w:p>
      <w:pPr>
        <w:pStyle w:val="TextBody"/>
        <w:ind w:firstLine="720"/>
        <w:rPr/>
      </w:pPr>
      <w:r>
        <w:rPr>
          <w:i/>
          <w:iCs/>
        </w:rPr>
        <w:t>означает</w:t>
      </w:r>
      <w:r>
        <w:rPr/>
        <w:t>, что все истины Слова в них превратятся в неправды.</w:t>
      </w:r>
    </w:p>
    <w:p>
      <w:pPr>
        <w:pStyle w:val="TextBody"/>
        <w:rPr/>
      </w:pPr>
      <w:r>
        <w:rPr/>
        <w:t xml:space="preserve">    </w:t>
      </w:r>
      <w:r>
        <w:rPr/>
        <w:t xml:space="preserve">"И уразумеют все Церкви, что Я есть испытующий почки и сердца" </w:t>
      </w:r>
    </w:p>
    <w:p>
      <w:pPr>
        <w:pStyle w:val="TextBody"/>
        <w:ind w:left="720" w:hanging="0"/>
        <w:rPr/>
      </w:pPr>
      <w:r>
        <w:rPr>
          <w:i/>
          <w:iCs/>
        </w:rPr>
        <w:t>означает</w:t>
      </w:r>
      <w:r>
        <w:rPr/>
        <w:t xml:space="preserve"> что Церковь может познать, что Господь видит, какова истина и каково добро каждого. </w:t>
      </w:r>
    </w:p>
    <w:p>
      <w:pPr>
        <w:pStyle w:val="TextBody"/>
        <w:rPr/>
      </w:pPr>
      <w:r>
        <w:rPr/>
        <w:t xml:space="preserve">    </w:t>
      </w:r>
      <w:r>
        <w:rPr/>
        <w:t xml:space="preserve">"И воздам каждому из вас по делам вашим" </w:t>
      </w:r>
    </w:p>
    <w:p>
      <w:pPr>
        <w:pStyle w:val="TextBody"/>
        <w:ind w:left="720" w:hanging="0"/>
        <w:rPr/>
      </w:pPr>
      <w:r>
        <w:rPr>
          <w:i/>
          <w:iCs/>
        </w:rPr>
        <w:t>означает</w:t>
      </w:r>
      <w:r>
        <w:rPr/>
        <w:t>, что Он воздаст каждому по милосердию и вере, пребывающих в делах.</w:t>
      </w:r>
    </w:p>
    <w:p>
      <w:pPr>
        <w:pStyle w:val="TextBody"/>
        <w:rPr/>
      </w:pPr>
      <w:r>
        <w:rPr/>
        <w:t xml:space="preserve">24.  "Но я говорю вам и прочим, находящимся в Фиатире, которые не держат этого учения" </w:t>
      </w:r>
    </w:p>
    <w:p>
      <w:pPr>
        <w:pStyle w:val="TextBody"/>
        <w:ind w:left="720" w:hanging="0"/>
        <w:rPr/>
      </w:pPr>
      <w:r>
        <w:rPr>
          <w:i/>
          <w:iCs/>
        </w:rPr>
        <w:t>означает</w:t>
      </w:r>
      <w:r>
        <w:rPr/>
        <w:t xml:space="preserve"> тем, которые учение веры отделяют от милосердия, и тем, которые учение веры соединяют с милосердием.</w:t>
      </w:r>
    </w:p>
    <w:p>
      <w:pPr>
        <w:pStyle w:val="TextBody"/>
        <w:rPr/>
      </w:pPr>
      <w:r>
        <w:rPr/>
        <w:t xml:space="preserve">    </w:t>
      </w:r>
      <w:r>
        <w:rPr/>
        <w:t xml:space="preserve">"Которые не знают так называемых глубин сатанинских" </w:t>
      </w:r>
    </w:p>
    <w:p>
      <w:pPr>
        <w:pStyle w:val="TextBody"/>
        <w:ind w:left="720" w:hanging="0"/>
        <w:rPr/>
      </w:pPr>
      <w:r>
        <w:rPr>
          <w:i/>
          <w:iCs/>
        </w:rPr>
        <w:t>означает</w:t>
      </w:r>
      <w:r>
        <w:rPr/>
        <w:t xml:space="preserve"> не понимающих внутренних оснований этого учения, которые суть совершенная ложь.</w:t>
      </w:r>
    </w:p>
    <w:p>
      <w:pPr>
        <w:pStyle w:val="TextBody"/>
        <w:rPr/>
      </w:pPr>
      <w:r>
        <w:rPr/>
        <w:t xml:space="preserve">    </w:t>
      </w:r>
      <w:r>
        <w:rPr/>
        <w:t xml:space="preserve">"Не наложу на вас иного бремени" </w:t>
      </w:r>
    </w:p>
    <w:p>
      <w:pPr>
        <w:pStyle w:val="TextBody"/>
        <w:ind w:firstLine="720"/>
        <w:rPr/>
      </w:pPr>
      <w:r>
        <w:rPr>
          <w:i/>
          <w:iCs/>
        </w:rPr>
        <w:t>означает</w:t>
      </w:r>
      <w:r>
        <w:rPr/>
        <w:t xml:space="preserve"> только бы они их остерегались.</w:t>
      </w:r>
    </w:p>
    <w:p>
      <w:pPr>
        <w:pStyle w:val="TextBody"/>
        <w:rPr/>
      </w:pPr>
      <w:r>
        <w:rPr/>
        <w:t xml:space="preserve">25.  "Только то, что имеете, держите, пока Я не приду" </w:t>
      </w:r>
    </w:p>
    <w:p>
      <w:pPr>
        <w:pStyle w:val="TextBody"/>
        <w:ind w:left="720" w:hanging="0"/>
        <w:rPr/>
      </w:pPr>
      <w:r>
        <w:rPr>
          <w:i/>
          <w:iCs/>
        </w:rPr>
        <w:t>означает,</w:t>
      </w:r>
      <w:r>
        <w:rPr/>
        <w:t xml:space="preserve"> чтобы они сохраняли то немногое, что они знают о милосердии и вере из Слова, и жили бы по нему до образования Нового Неба и Новой Церкви, которые суть пришествие Господа. </w:t>
      </w:r>
    </w:p>
    <w:p>
      <w:pPr>
        <w:pStyle w:val="TextBody"/>
        <w:rPr/>
      </w:pPr>
      <w:r>
        <w:rPr/>
        <w:t xml:space="preserve">26.  "Кто побеждает и соблюдает дела Мои до конца" </w:t>
      </w:r>
    </w:p>
    <w:p>
      <w:pPr>
        <w:pStyle w:val="TextBody"/>
        <w:ind w:left="720" w:hanging="0"/>
        <w:rPr/>
      </w:pPr>
      <w:r>
        <w:rPr>
          <w:i/>
          <w:iCs/>
        </w:rPr>
        <w:t>означает</w:t>
      </w:r>
      <w:r>
        <w:rPr/>
        <w:t xml:space="preserve"> сражающихся со злом и неправдами, преобразующихся и действительно состоящих в милосердии и затем в вере, и пребывающих в них до конца жизни.</w:t>
      </w:r>
    </w:p>
    <w:p>
      <w:pPr>
        <w:pStyle w:val="TextBody"/>
        <w:rPr/>
      </w:pPr>
      <w:r>
        <w:rPr/>
        <w:t xml:space="preserve">    </w:t>
      </w:r>
      <w:r>
        <w:rPr/>
        <w:t xml:space="preserve">"Тому дам власть над народами" </w:t>
      </w:r>
    </w:p>
    <w:p>
      <w:pPr>
        <w:pStyle w:val="TextBody"/>
        <w:ind w:firstLine="720"/>
        <w:rPr/>
      </w:pPr>
      <w:r>
        <w:rPr>
          <w:i/>
          <w:iCs/>
        </w:rPr>
        <w:t>означает</w:t>
      </w:r>
      <w:r>
        <w:rPr/>
        <w:t>, что они должны победить в себе зло, исходящее от ада.</w:t>
      </w:r>
    </w:p>
    <w:p>
      <w:pPr>
        <w:pStyle w:val="TextBody"/>
        <w:rPr/>
      </w:pPr>
      <w:r>
        <w:rPr/>
        <w:t xml:space="preserve">27.  "И Он будет править ими жезлом железным" </w:t>
      </w:r>
    </w:p>
    <w:p>
      <w:pPr>
        <w:pStyle w:val="TextBody"/>
        <w:ind w:left="720" w:hanging="0"/>
        <w:rPr/>
      </w:pPr>
      <w:r>
        <w:rPr>
          <w:i/>
          <w:iCs/>
        </w:rPr>
        <w:t>означает</w:t>
      </w:r>
      <w:r>
        <w:rPr/>
        <w:t xml:space="preserve"> истинами, исходящими от буквального смысла Слова, и в то же самое время рассуждениями от природного света.</w:t>
      </w:r>
    </w:p>
    <w:p>
      <w:pPr>
        <w:pStyle w:val="TextBody"/>
        <w:rPr/>
      </w:pPr>
      <w:r>
        <w:rPr/>
        <w:t xml:space="preserve">    </w:t>
      </w:r>
      <w:r>
        <w:rPr/>
        <w:t xml:space="preserve">"Как сосуды глиняные, они сокрушатся" </w:t>
      </w:r>
    </w:p>
    <w:p>
      <w:pPr>
        <w:pStyle w:val="TextBody"/>
        <w:ind w:firstLine="720"/>
        <w:rPr/>
      </w:pPr>
      <w:r>
        <w:rPr>
          <w:i/>
          <w:iCs/>
        </w:rPr>
        <w:t>означает</w:t>
      </w:r>
      <w:r>
        <w:rPr/>
        <w:t xml:space="preserve"> как малое и ничтожное.</w:t>
      </w:r>
    </w:p>
    <w:p>
      <w:pPr>
        <w:pStyle w:val="TextBody"/>
        <w:rPr/>
      </w:pPr>
      <w:r>
        <w:rPr/>
        <w:t xml:space="preserve">    </w:t>
      </w:r>
      <w:r>
        <w:rPr/>
        <w:t xml:space="preserve">"Как и Я получил власть от Отца Моего" </w:t>
      </w:r>
    </w:p>
    <w:p>
      <w:pPr>
        <w:pStyle w:val="TextBody"/>
        <w:ind w:left="720" w:hanging="0"/>
        <w:rPr/>
      </w:pPr>
      <w:r>
        <w:rPr>
          <w:i/>
          <w:iCs/>
        </w:rPr>
        <w:t>означает</w:t>
      </w:r>
      <w:r>
        <w:rPr/>
        <w:t>, что они получат это от Господа, Который, будучи в мире, обрел всякую власть над адами от Своей Собственной Божественности, бывшей в Нем.</w:t>
      </w:r>
    </w:p>
    <w:p>
      <w:pPr>
        <w:pStyle w:val="TextBody"/>
        <w:rPr/>
      </w:pPr>
      <w:r>
        <w:rPr/>
        <w:t xml:space="preserve">28.  "И дам ему звезду утреннюю" </w:t>
      </w:r>
    </w:p>
    <w:p>
      <w:pPr>
        <w:pStyle w:val="TextBody"/>
        <w:ind w:firstLine="720"/>
        <w:rPr/>
      </w:pPr>
      <w:r>
        <w:rPr>
          <w:i/>
          <w:iCs/>
        </w:rPr>
        <w:t>означает</w:t>
      </w:r>
      <w:r>
        <w:rPr/>
        <w:t xml:space="preserve"> тогда разумение и мудрость.</w:t>
      </w:r>
    </w:p>
    <w:p>
      <w:pPr>
        <w:pStyle w:val="TextBody"/>
        <w:rPr/>
      </w:pPr>
      <w:r>
        <w:rPr/>
        <w:t xml:space="preserve">29.  "Имеющий ухо слышать да слышит, что Дух говорит Церквям" </w:t>
      </w:r>
    </w:p>
    <w:p>
      <w:pPr>
        <w:pStyle w:val="TextBody"/>
        <w:ind w:left="720" w:hanging="0"/>
        <w:rPr/>
      </w:pPr>
      <w:r>
        <w:rPr>
          <w:i/>
          <w:iCs/>
        </w:rPr>
        <w:t>означает</w:t>
      </w:r>
      <w:r>
        <w:rPr/>
        <w:t xml:space="preserve"> то же, что и ранее.</w:t>
      </w:r>
    </w:p>
    <w:p>
      <w:pPr>
        <w:pStyle w:val="Heading3"/>
        <w:rPr/>
      </w:pPr>
      <w:bookmarkStart w:id="5" w:name="____________1"/>
      <w:bookmarkEnd w:id="5"/>
      <w:r>
        <w:rPr/>
        <w:t>Объяснение</w:t>
      </w:r>
    </w:p>
    <w:p>
      <w:pPr>
        <w:pStyle w:val="TextBody"/>
        <w:rPr/>
      </w:pPr>
      <w:r>
        <w:rPr/>
        <w:t>69. В этой и следующей главе говорится о семи Церквях, которыми описаны все, состоящие в Христианской Церкви, имеющие религию, из которых может быть создана Новая Церковь, то есть Новый Иерусалим; создана же она будет из тех, которые обращаются к Одному Господу и в то же время раскаиваются в злых делах. Остальные же, не прибегавшие к Одному Господу из-за утвердившегося отрицания того, что Его Человечность Божественна, и не раскаивающиеся в злых делах, хотя и пребывают в Церкви, но ничего не имеют от Церкви в себе.</w:t>
      </w:r>
    </w:p>
    <w:p>
      <w:pPr>
        <w:pStyle w:val="TextBody"/>
        <w:rPr/>
      </w:pPr>
      <w:r>
        <w:rPr/>
        <w:t>70. Только Один Господь признается за Бога неба и земли теми, которые принадлежат Его Новой Церкви на небесах, и теми, которые составят ее на земле, поэтому в первой главе "Откровения" говорится об Одном Господе, а в двух следующих главах Он Один говорит Церквям, и Он Единый дает благословения жизни вечной. Что Он Один говорит Церквям, ясно из следующих мест:</w:t>
      </w:r>
    </w:p>
    <w:p>
      <w:pPr>
        <w:pStyle w:val="BlockText"/>
        <w:rPr/>
      </w:pPr>
      <w:r>
        <w:rPr/>
        <w:t xml:space="preserve">Ангелу Ефесской Церкви напиши: так говорит Держащий семь звезд в деснице Своей, </w:t>
      </w:r>
    </w:p>
    <w:p>
      <w:pPr>
        <w:pStyle w:val="BlockText"/>
        <w:rPr/>
      </w:pPr>
      <w:r>
        <w:rPr/>
        <w:t>Ходящий посреди семи золотых светильников (Откр. 2:1).</w:t>
      </w:r>
    </w:p>
    <w:p>
      <w:pPr>
        <w:pStyle w:val="BlockText"/>
        <w:rPr/>
      </w:pPr>
      <w:r>
        <w:rPr/>
        <w:t>И Ангелу Смирнской Церкви напиши: так говорит Первый и Последний (Откр. 2:8).</w:t>
      </w:r>
    </w:p>
    <w:p>
      <w:pPr>
        <w:pStyle w:val="BlockText"/>
        <w:rPr/>
      </w:pPr>
      <w:r>
        <w:rPr/>
        <w:t>И Ангелу Пергамской Церкви напиши: так говорит Имеющий острый с обеих сторон меч (Откр. 2:12).</w:t>
      </w:r>
    </w:p>
    <w:p>
      <w:pPr>
        <w:pStyle w:val="BlockText"/>
        <w:rPr/>
      </w:pPr>
      <w:r>
        <w:rPr/>
        <w:t xml:space="preserve">И Ангелу Фиатирской Церкви напиши: так говорит Сын Божий, у Которого </w:t>
      </w:r>
    </w:p>
    <w:p>
      <w:pPr>
        <w:pStyle w:val="BlockText"/>
        <w:rPr/>
      </w:pPr>
      <w:r>
        <w:rPr/>
        <w:t>очи, как пламень огненный, и ноги подобны халколивану (Откр. 2:18).</w:t>
      </w:r>
    </w:p>
    <w:p>
      <w:pPr>
        <w:pStyle w:val="BlockText"/>
        <w:rPr/>
      </w:pPr>
      <w:r>
        <w:rPr/>
        <w:t xml:space="preserve">И Ангелу Сардийской Церкви напиши: так говорит Имеющий семь духов </w:t>
      </w:r>
    </w:p>
    <w:p>
      <w:pPr>
        <w:pStyle w:val="BlockText"/>
        <w:rPr/>
      </w:pPr>
      <w:r>
        <w:rPr/>
        <w:t>Божиих и семь звезд (Откр. 3:1).</w:t>
      </w:r>
    </w:p>
    <w:p>
      <w:pPr>
        <w:pStyle w:val="BlockText"/>
        <w:rPr/>
      </w:pPr>
      <w:r>
        <w:rPr/>
        <w:t xml:space="preserve">И Ангелу Филадельфийской Церкви напиши: так говорит Святый, </w:t>
      </w:r>
    </w:p>
    <w:p>
      <w:pPr>
        <w:pStyle w:val="BlockText"/>
        <w:rPr/>
      </w:pPr>
      <w:r>
        <w:rPr/>
        <w:t>Истинный, имеющий ключ Давидов (Откр. 3:7).</w:t>
      </w:r>
    </w:p>
    <w:p>
      <w:pPr>
        <w:pStyle w:val="BlockText"/>
        <w:rPr/>
      </w:pPr>
      <w:r>
        <w:rPr/>
        <w:t xml:space="preserve">И Ангелу Лаодикийской Церкви напиши: так говорит Аминь, свидетель </w:t>
      </w:r>
    </w:p>
    <w:p>
      <w:pPr>
        <w:pStyle w:val="BlockText"/>
        <w:rPr/>
      </w:pPr>
      <w:r>
        <w:rPr/>
        <w:t>верный и истинный, начало создания Божия (Откр. 3:14).</w:t>
      </w:r>
    </w:p>
    <w:p>
      <w:pPr>
        <w:pStyle w:val="TextBody"/>
        <w:rPr/>
      </w:pPr>
      <w:r>
        <w:rPr/>
        <w:t>Они приведены из первой главы, в которой говорится об Одном Господе и где Сам Он описан всеми этими словами.</w:t>
      </w:r>
    </w:p>
    <w:p>
      <w:pPr>
        <w:pStyle w:val="TextBody"/>
        <w:rPr/>
      </w:pPr>
      <w:r>
        <w:rPr/>
        <w:t>71. Что Один Господь дает благословения жизни вечной тем, которые принадлежат и будут принадлежать Его Церкви, ясно из этих мест:</w:t>
      </w:r>
    </w:p>
    <w:p>
      <w:pPr>
        <w:pStyle w:val="BlockText"/>
        <w:rPr/>
      </w:pPr>
      <w:r>
        <w:rPr/>
        <w:t>Эфесской Церкви: побеждающему дам вкушать от древа жизни, которое посреди рая Божия (Откр. 2:7).</w:t>
      </w:r>
    </w:p>
    <w:p>
      <w:pPr>
        <w:pStyle w:val="BlockText"/>
        <w:rPr/>
      </w:pPr>
      <w:r>
        <w:rPr/>
        <w:t xml:space="preserve">Смирнской Церкви: будь верен до смерти, и дам тебе венец жизни. Побеждающий не потерпит </w:t>
      </w:r>
    </w:p>
    <w:p>
      <w:pPr>
        <w:pStyle w:val="BlockText"/>
        <w:rPr/>
      </w:pPr>
      <w:r>
        <w:rPr/>
        <w:t>вреда от второй смерти (Откр. 2:10, 11).</w:t>
      </w:r>
    </w:p>
    <w:p>
      <w:pPr>
        <w:pStyle w:val="BlockText"/>
        <w:rPr/>
      </w:pPr>
      <w:r>
        <w:rPr/>
        <w:t xml:space="preserve">Пергамской Церкви: побеждающему дам вкушать сокровенную манну, и дам ему белый камень и </w:t>
      </w:r>
    </w:p>
    <w:p>
      <w:pPr>
        <w:pStyle w:val="BlockText"/>
        <w:rPr/>
      </w:pPr>
      <w:r>
        <w:rPr/>
        <w:t>на камне написанное новое имя, которого никто не знает, кроме того, кто получает (Откр. 2:17).</w:t>
      </w:r>
    </w:p>
    <w:p>
      <w:pPr>
        <w:pStyle w:val="BlockText"/>
        <w:rPr/>
      </w:pPr>
      <w:r>
        <w:rPr/>
        <w:t xml:space="preserve">Фиатирской Церкви: кто побеждает и соблюдает дела Мои до конца, </w:t>
      </w:r>
    </w:p>
    <w:p>
      <w:pPr>
        <w:pStyle w:val="BlockText"/>
        <w:rPr/>
      </w:pPr>
      <w:r>
        <w:rPr/>
        <w:t>тому дам власть над язычниками и дам ему звезду утреннюю (Откр. 2:26, 28).</w:t>
      </w:r>
    </w:p>
    <w:p>
      <w:pPr>
        <w:pStyle w:val="BlockText"/>
        <w:rPr/>
      </w:pPr>
      <w:r>
        <w:rPr/>
        <w:t xml:space="preserve">Филадельфийской Церкви: побеждающего сделаю столпом в храме Бога Моего; и напишу на </w:t>
      </w:r>
    </w:p>
    <w:p>
      <w:pPr>
        <w:pStyle w:val="BlockText"/>
        <w:rPr/>
      </w:pPr>
      <w:r>
        <w:rPr/>
        <w:t>нем имя Бога Моего и имя града Бога Моего, нового Иерусалима, и имя Мое новое (Откр. 3:12).</w:t>
      </w:r>
    </w:p>
    <w:p>
      <w:pPr>
        <w:pStyle w:val="BlockText"/>
        <w:rPr/>
      </w:pPr>
      <w:r>
        <w:rPr/>
        <w:t xml:space="preserve">Лаодикийской Церкви: побеждающему дам сесть со Мною на престоле Моем, </w:t>
      </w:r>
    </w:p>
    <w:p>
      <w:pPr>
        <w:pStyle w:val="BlockText"/>
        <w:rPr/>
      </w:pPr>
      <w:r>
        <w:rPr/>
        <w:t>как и Я победил и сел с Отцом Моим на престоле Его (Откр. 3:21).</w:t>
      </w:r>
    </w:p>
    <w:p>
      <w:pPr>
        <w:pStyle w:val="TextBody"/>
        <w:rPr/>
      </w:pPr>
      <w:r>
        <w:rPr/>
        <w:t>Из этих отрывков также ясно, что Один Только Господь признается в Новой Церкви. Вследствие чего эта Церковь называется женой Агнца (Откр. 19:7, 9; 21:9, 10).</w:t>
      </w:r>
    </w:p>
    <w:p>
      <w:pPr>
        <w:pStyle w:val="TextBody"/>
        <w:rPr/>
      </w:pPr>
      <w:r>
        <w:rPr/>
        <w:t>72. Что Новая Церковь, которая есть Новый Иерусалим, будет создана из тех, кто раскаивается в злых делах, также видно из слов Господа Церквям:</w:t>
      </w:r>
    </w:p>
    <w:p>
      <w:pPr>
        <w:pStyle w:val="BlockText"/>
        <w:rPr/>
      </w:pPr>
      <w:r>
        <w:rPr/>
        <w:t xml:space="preserve">Ефесской Церкви: знаю дела твои, но имею против тебя то, что ты оставил первую любовь твою. Покайся, и твори прежние дела; а если не так, скоро приду к тебе, и сдвину светильник твой </w:t>
      </w:r>
    </w:p>
    <w:p>
      <w:pPr>
        <w:pStyle w:val="BlockText"/>
        <w:rPr/>
      </w:pPr>
      <w:r>
        <w:rPr/>
        <w:t xml:space="preserve">с места его, если не покаешься (Откр. 2:2, 4, 5). </w:t>
      </w:r>
    </w:p>
    <w:p>
      <w:pPr>
        <w:pStyle w:val="BlockText"/>
        <w:rPr/>
      </w:pPr>
      <w:r>
        <w:rPr/>
        <w:t>Пергамской Церкви: знаю твои дела, покайся (Откр. 2:13, 16).</w:t>
      </w:r>
    </w:p>
    <w:p>
      <w:pPr>
        <w:pStyle w:val="BlockText"/>
        <w:rPr/>
      </w:pPr>
      <w:r>
        <w:rPr/>
        <w:t xml:space="preserve">Фиатирской Церкви: Вот, Я повергаю ее на одр и любодействующих с нею в великую скорбь, </w:t>
      </w:r>
    </w:p>
    <w:p>
      <w:pPr>
        <w:pStyle w:val="BlockText"/>
        <w:rPr/>
      </w:pPr>
      <w:r>
        <w:rPr/>
        <w:t>если не покаются в делах своих; и воздам каждому из вас по делам вашим (Откр. 2:19, 22, 23).</w:t>
      </w:r>
    </w:p>
    <w:p>
      <w:pPr>
        <w:pStyle w:val="BlockText"/>
        <w:rPr/>
      </w:pPr>
      <w:r>
        <w:rPr/>
        <w:t xml:space="preserve">Сардийской Церкви: Я не нахожу, чтобы дела твои были совершенны пред Богом Моим, </w:t>
      </w:r>
    </w:p>
    <w:p>
      <w:pPr>
        <w:pStyle w:val="BlockText"/>
        <w:rPr/>
      </w:pPr>
      <w:r>
        <w:rPr/>
        <w:t>покайся (Откр. 3:1-3).</w:t>
      </w:r>
    </w:p>
    <w:p>
      <w:pPr>
        <w:pStyle w:val="BlockText"/>
        <w:rPr/>
      </w:pPr>
      <w:r>
        <w:rPr/>
        <w:t>Лаодикийской Церкви: знаю твои дела; будь ревностен и покайся (Откр. 3:15, 16).</w:t>
      </w:r>
    </w:p>
    <w:p>
      <w:pPr>
        <w:pStyle w:val="TextBody"/>
        <w:rPr/>
      </w:pPr>
      <w:r>
        <w:rPr/>
        <w:t>Теперь следует само объяснение.</w:t>
      </w:r>
    </w:p>
    <w:p>
      <w:pPr>
        <w:pStyle w:val="TextBody"/>
        <w:rPr/>
      </w:pPr>
      <w:r>
        <w:rPr>
          <w:b/>
          <w:bCs/>
        </w:rPr>
        <w:t>73. [Стих 1] "Ангелу Ефесской Церкви напиши" означает тех и относится к тем, которые на первое место ставят истины учения, а не добро жизни.</w:t>
      </w:r>
      <w:r>
        <w:rPr/>
        <w:t xml:space="preserve"> Выше показано (п. 66), что под "семью Церквями" не понимаются семь Церквей, но Церковь в полном объеме; которая сама в себе едина, но различается в зависимости от принятия; и что эти различия могут быть сравнимы с различными членами и органами во всем теле, которые все едины; или что они могут быть сравнимы с разнообразными диадемами в венце царя; и поэтому всемирная Новая Церковь со всеми своими различиями описана "семью Церквями" далее. Что под "Ефесской Церковью" понимаются в Церкви те, которые на первое место ставят истины учения, а не добро жизни, ясно из написанного к этой Церкви, понимаемого в духовном смысле. Это написано Ангелу той Церкви, потому что под "Ангелом" понимается ангельское общество, которое соответствует Церкви, состоящей из таковых, о чем выше (п. 65).</w:t>
      </w:r>
    </w:p>
    <w:p>
      <w:pPr>
        <w:pStyle w:val="TextBody"/>
        <w:rPr/>
      </w:pPr>
      <w:r>
        <w:rPr>
          <w:b/>
          <w:bCs/>
        </w:rPr>
        <w:t>74. "Так говорит Держащий семь звезд в Своей правой руке" означает Господа, от Которого через Слово исходят все истины.</w:t>
      </w:r>
      <w:r>
        <w:rPr/>
        <w:t xml:space="preserve"> Что "Держащий семь звезд в Своей правой руке" есть Господь, и что "семь звезд в Его правой руке" суть все познания добра и истины в Слове, исходящие от Господа, и содержащиеся в ангелах неба и людях Церкви, может быть видно выше (п. 51). Познания добра и истины из Слова суть истины.</w:t>
      </w:r>
    </w:p>
    <w:p>
      <w:pPr>
        <w:pStyle w:val="TextBody"/>
        <w:rPr/>
      </w:pPr>
      <w:r>
        <w:rPr>
          <w:b/>
          <w:bCs/>
        </w:rPr>
        <w:t>75. "Ходящий посреди семи золотых светильников" означает Того, от Кого исходит всякое просвещение принадлежащих Его Церкви.</w:t>
      </w:r>
      <w:r>
        <w:rPr/>
        <w:t xml:space="preserve"> Что "семь светильников", посреди которых был Сын Человеческий, означают Церковь, которая находится в просвещении от Господа, может быть видно выше (п. 43 и 66). Здесь говорится "Ходящий", потому что "ходить" означает жить (п. 167), а "посреди" означает в сокровенном и, отсюда, во всем (п. 44, 383).</w:t>
      </w:r>
    </w:p>
    <w:p>
      <w:pPr>
        <w:pStyle w:val="TextBody"/>
        <w:rPr/>
      </w:pPr>
      <w:r>
        <w:rPr>
          <w:b/>
          <w:bCs/>
        </w:rPr>
        <w:t>76. [Стих 2] "Знаю твои дела" означает, что Он видит все внутреннее и в то же время внешнее в человеке.</w:t>
      </w:r>
      <w:r>
        <w:rPr/>
        <w:t xml:space="preserve"> "Дела" часто упоминаются в "Откровении", но немногие знают, что понимается под "делами". Известно, что десять человек могут делать дела, которые кажутся подобными во внешнем, но которые совершенно непохожи, потому что они исходят от разных целей и причин, а цель и причина делают дела добрыми или злыми; поскольку каждое дело – это дело духа, следовательно, каков дух, таково и дело. Если дух есть милосердие, то дело становится милосердием; но если дух не является милосердием, то и дело не станет милосердием; хотя оба могут казаться подобными во внешнем. Дела видятся людьми во внешней форме, но ангелами во внутренней; тогда как Господь видит их такими, как они есть, от внутренних до внешних. Дела во внешней форме мало чем отличаются от плодов на поверхности, но дела во внутренней форме подобны плодам внутри, где содержится множество съедобных частей, а в середине – семена, в которых также множество частей, что весьма сокрыто от зрения, будучи фактически выше разумной сферы человека. Что все дела таковы, каковы они внутри, видит только Господь; ангелы же постигают их от Господа, когда человек их творит. Но более об этом можно видеть в книге "Мудрость Ангельская о Божественной Любви и Мудрости" (п. 209-220 и 277-28l); а также ниже (п. 141, 641, 868). Из чего можно заключить, что словами "Я знаю твои дела" означается, что Господь видит все внутреннее и в то же время внешнее в человеке.</w:t>
      </w:r>
    </w:p>
    <w:p>
      <w:pPr>
        <w:pStyle w:val="TextBody"/>
        <w:rPr/>
      </w:pPr>
      <w:r>
        <w:rPr>
          <w:b/>
          <w:bCs/>
        </w:rPr>
        <w:t xml:space="preserve">77. </w:t>
      </w:r>
      <w:r>
        <w:rPr/>
        <w:t xml:space="preserve">Что </w:t>
      </w:r>
      <w:r>
        <w:rPr>
          <w:b/>
          <w:bCs/>
        </w:rPr>
        <w:t>"И твой труд, и твое терпение" означает их преданность и терпение</w:t>
      </w:r>
      <w:r>
        <w:rPr/>
        <w:t>, ясно без объяснений.</w:t>
      </w:r>
    </w:p>
    <w:p>
      <w:pPr>
        <w:pStyle w:val="TextBody"/>
        <w:rPr/>
      </w:pPr>
      <w:r>
        <w:rPr>
          <w:b/>
          <w:bCs/>
        </w:rPr>
        <w:t>78. "И то, что ты не можешь выносить злых" означает, что они не допускают зло называть добром и наоборот, ибо это против истин учения.</w:t>
      </w:r>
      <w:r>
        <w:rPr/>
        <w:t xml:space="preserve"> Что это обозначено теми словами, ясно из того, что они исследуют те предметы в Церкви, которые называются добром и истиной, тогда как они суть зло и ложь. Распознавать добро, добро ли это или зло, относится к учению и к его истинам, тогда как творить добро или зло относится к жизни, потому это сказано о тех, которые на первое место ставят истины учения, а не добро жизни (п. 73). Под "злыми" в духовном смысле не понимаются злые люди, но зло, ибо этот смысл отвлечен от лиц.</w:t>
      </w:r>
    </w:p>
    <w:p>
      <w:pPr>
        <w:pStyle w:val="TextBody"/>
        <w:rPr/>
      </w:pPr>
      <w:r>
        <w:rPr>
          <w:b/>
          <w:bCs/>
        </w:rPr>
        <w:t>79. "И испытал тех, которые называют себя апостолами, и нашел, что они лжецы" означает, что они тщательно исследуют в Церкви то, что называется добром и истиной, но на самом деле является злом и ложью.</w:t>
      </w:r>
      <w:r>
        <w:rPr/>
        <w:t xml:space="preserve"> Что это так понимается, можно видеть только посредством духовного смысла, а оттуда, что понимается под "апостолами" и "лжецами". Под "апостолами" не понимаются апостолы, но все, научающие добру и истинам Церкви, а в общем смысле – само добро и сами истины учения. Что под "апостолами" не понимаются апостолы, очевидно из того, что сказано им:</w:t>
      </w:r>
    </w:p>
    <w:p>
      <w:pPr>
        <w:pStyle w:val="BlockText"/>
        <w:rPr/>
      </w:pPr>
      <w:r>
        <w:rPr/>
        <w:t>Когда сядет Сын Человеческий на престоле славы Своей, сядете и вы на</w:t>
      </w:r>
    </w:p>
    <w:p>
      <w:pPr>
        <w:pStyle w:val="BlockText"/>
        <w:rPr/>
      </w:pPr>
      <w:r>
        <w:rPr/>
        <w:t>двенадцати престолах судить двенадцать колен Израилевых (Мф. 19:28; Лк. 22:30).</w:t>
      </w:r>
    </w:p>
    <w:p>
      <w:pPr>
        <w:pStyle w:val="TextBody"/>
        <w:rPr/>
      </w:pPr>
      <w:r>
        <w:rPr/>
        <w:t>Кто не видит, что апостолы не будут никого судить, и что они не могут этого делать, менее всего двенадцать колен Израилевых, но что Один Господь может делать это в соответствии с добром и истинами учения Церкви из Слова. Затем из следующих слов:</w:t>
      </w:r>
    </w:p>
    <w:p>
      <w:pPr>
        <w:pStyle w:val="BlockText"/>
        <w:rPr/>
      </w:pPr>
      <w:r>
        <w:rPr/>
        <w:t xml:space="preserve">Стена города Нового Иерусалима имеет двенадцать оснований, и на них имена </w:t>
      </w:r>
    </w:p>
    <w:p>
      <w:pPr>
        <w:pStyle w:val="BlockText"/>
        <w:rPr/>
      </w:pPr>
      <w:r>
        <w:rPr/>
        <w:t>двенадцати апостолов Агнца (Откр. 21:14).</w:t>
      </w:r>
    </w:p>
    <w:p>
      <w:pPr>
        <w:pStyle w:val="TextBody"/>
        <w:rPr/>
      </w:pPr>
      <w:r>
        <w:rPr/>
        <w:t>"Новый Иерусалим" означает Новую Церковь (п. 880, 881), а его "основания" – всякое добро и истины учения (п. 902). И также из следующего:</w:t>
      </w:r>
    </w:p>
    <w:p>
      <w:pPr>
        <w:pStyle w:val="BlockText"/>
        <w:rPr/>
      </w:pPr>
      <w:r>
        <w:rPr/>
        <w:t>Веселись, небо и святые апостолы, и пророки (Откр. 18:20).</w:t>
      </w:r>
    </w:p>
    <w:p>
      <w:pPr>
        <w:pStyle w:val="TextBody"/>
        <w:rPr/>
      </w:pPr>
      <w:r>
        <w:rPr/>
        <w:t>Что есть ликование апостолов и пророков, если под ними не понимаются все, пребывающие в добре и истинах учениях Церкви? Под "учениками" Господа понимаются те, которые наставляются Господом в добре и в истинах учения, тогда как под "апостолами" понимаются те, которые, научившись, учат тому же сами, ибо говорится:</w:t>
      </w:r>
    </w:p>
    <w:p>
      <w:pPr>
        <w:pStyle w:val="BlockText"/>
        <w:rPr/>
      </w:pPr>
      <w:r>
        <w:rPr/>
        <w:t>Иисус послал Своих двенадцать учеников, чтобы проповедовать царство Божие, и апостолы, возвратившись, рассказали Ему обо всем, что они сделали (Лк. 9:1, 2, 10; Мк. 6:7, 30).</w:t>
      </w:r>
    </w:p>
    <w:p>
      <w:pPr>
        <w:pStyle w:val="TextBody"/>
        <w:rPr/>
      </w:pPr>
      <w:r>
        <w:rPr/>
        <w:t>Что под "лжецами" понимаются пребывающие в неправдах, а в общем смысле – сами неправды, может быть ясно из очень многих мест Слова, где упоминаются лжецы и ложь, и если бы их процитировать, то они заполнили бы страницы. "Ложь" в духовном смысле не означает ничего, кроме неправды. Из этих утверждений можно заключить, что словами "испытал тех, которые называют себя апостолами, и нашел, что они лжецы" означается, что они тщательно исследуют в Церкви все, что называется добром и истиной, но на самом деле является ложью.</w:t>
      </w:r>
    </w:p>
    <w:p>
      <w:pPr>
        <w:pStyle w:val="TextBody"/>
        <w:rPr/>
      </w:pPr>
      <w:r>
        <w:rPr>
          <w:b/>
          <w:bCs/>
        </w:rPr>
        <w:t>80. [Стих 3] "Ты много переносил и имеешь терпение" означает терпение в них</w:t>
      </w:r>
      <w:r>
        <w:rPr/>
        <w:t>, что ясно без объяснения.</w:t>
      </w:r>
    </w:p>
    <w:p>
      <w:pPr>
        <w:pStyle w:val="TextBody"/>
        <w:rPr/>
      </w:pPr>
      <w:r>
        <w:rPr>
          <w:b/>
          <w:bCs/>
        </w:rPr>
        <w:t>81. "И ради Моего имени трудился и не изнемогал" означает рвение и труд усваивать для себя и изучать то, что принадлежит религии и ее учению.</w:t>
      </w:r>
      <w:r>
        <w:rPr/>
        <w:t xml:space="preserve"> Под "именем" Иеговы или Господа в Слове не понимается Его имя, но все, посредством чего Ему поклоняются; а поскольку Ему поклоняются по учению в Церкви, то под Его "именем" понимается все в учении, а в общем смысле – все в религии. Это понимается под "именем" Господа, ибо на небе не даются иные имена, чем те, которые содержат качество каждого, а качество Бога содержится во всем, посредством чего Ему поклоняются. Тот, кто не знает этого значения "имени" в Слове, может понимать только имя, и тогда в этом нет ничего из богослужения и религии. Соответственно тот, кто имеет в виду это значение имени Господа в Слове, в цитируемом месте будет понимать из себя, что им означается в следующих местах:</w:t>
      </w:r>
    </w:p>
    <w:p>
      <w:pPr>
        <w:pStyle w:val="BlockText"/>
        <w:rPr/>
      </w:pPr>
      <w:r>
        <w:rPr/>
        <w:t>И скажете в тот день: славьте Господа, призывайте имя Его (Ис. 12:4).</w:t>
      </w:r>
    </w:p>
    <w:p>
      <w:pPr>
        <w:pStyle w:val="BlockText"/>
        <w:rPr/>
      </w:pPr>
      <w:r>
        <w:rPr/>
        <w:t xml:space="preserve">Господи, мы уповали на Тебя, к имени Твоему стремилась душа наша, </w:t>
      </w:r>
    </w:p>
    <w:p>
      <w:pPr>
        <w:pStyle w:val="BlockText"/>
        <w:rPr/>
      </w:pPr>
      <w:r>
        <w:rPr/>
        <w:t>но через Тебя только мы славим имя Твое (Ис. 26:8, 13).</w:t>
      </w:r>
    </w:p>
    <w:p>
      <w:pPr>
        <w:pStyle w:val="BlockText"/>
        <w:rPr/>
      </w:pPr>
      <w:r>
        <w:rPr/>
        <w:t>От восхода солнца будет призывать имя Мое (Ис. 41:25).</w:t>
      </w:r>
    </w:p>
    <w:p>
      <w:pPr>
        <w:pStyle w:val="BlockText"/>
        <w:rPr/>
      </w:pPr>
      <w:r>
        <w:rPr/>
        <w:t xml:space="preserve">От востока солнца до запада велико будет имя Мое между народами; и на всяком месте будут </w:t>
      </w:r>
    </w:p>
    <w:p>
      <w:pPr>
        <w:pStyle w:val="BlockText"/>
        <w:rPr/>
      </w:pPr>
      <w:r>
        <w:rPr/>
        <w:t xml:space="preserve">приносить фимиам имени Моему, велико будет имя Мое между народами, а вы хулите его тем, </w:t>
      </w:r>
    </w:p>
    <w:p>
      <w:pPr>
        <w:pStyle w:val="BlockText"/>
        <w:rPr/>
      </w:pPr>
      <w:r>
        <w:rPr/>
        <w:t xml:space="preserve">когда говорите: "трапеза Господня не стоит уважения; и пренебрегаете ею, и приносите </w:t>
      </w:r>
    </w:p>
    <w:p>
      <w:pPr>
        <w:pStyle w:val="BlockText"/>
        <w:rPr/>
      </w:pPr>
      <w:r>
        <w:rPr/>
        <w:t>украденное, хромое и больное" (Мал. 1:11-13).</w:t>
      </w:r>
    </w:p>
    <w:p>
      <w:pPr>
        <w:pStyle w:val="BlockText"/>
        <w:rPr/>
      </w:pPr>
      <w:r>
        <w:rPr/>
        <w:t xml:space="preserve">Ибо все народы ходят, каждый во имя своего бога, а мы будем ходить во имя Господа </w:t>
      </w:r>
    </w:p>
    <w:p>
      <w:pPr>
        <w:pStyle w:val="BlockText"/>
        <w:rPr/>
      </w:pPr>
      <w:r>
        <w:rPr/>
        <w:t>Бога нашего (Мих. 4:5).</w:t>
      </w:r>
    </w:p>
    <w:p>
      <w:pPr>
        <w:pStyle w:val="BlockText"/>
        <w:rPr/>
      </w:pPr>
      <w:r>
        <w:rPr/>
        <w:t>Каждого, кто называется Моим именем, кого Я сотворил для славы Моей, образовал и устроил (Ис. 43:7).</w:t>
      </w:r>
    </w:p>
    <w:p>
      <w:pPr>
        <w:pStyle w:val="BlockText"/>
        <w:rPr/>
      </w:pPr>
      <w:r>
        <w:rPr/>
        <w:t xml:space="preserve">Не произноси имени Господа, Бога твоего, напрасно; ибо не оставит Господь без наказания </w:t>
      </w:r>
    </w:p>
    <w:p>
      <w:pPr>
        <w:pStyle w:val="BlockText"/>
        <w:rPr/>
      </w:pPr>
      <w:r>
        <w:rPr/>
        <w:t>того, кто употребляет имя Его напрасно (Втор. 5:11).</w:t>
      </w:r>
    </w:p>
    <w:p>
      <w:pPr>
        <w:pStyle w:val="BlockText"/>
        <w:rPr/>
      </w:pPr>
      <w:r>
        <w:rPr/>
        <w:t xml:space="preserve">Они должны поклоняться Господу в том месте, которое Он изберет, чтобы пребывать </w:t>
      </w:r>
    </w:p>
    <w:p>
      <w:pPr>
        <w:pStyle w:val="BlockText"/>
        <w:rPr/>
      </w:pPr>
      <w:r>
        <w:rPr/>
        <w:t>имени Его там (Втор. 12:5, 11, 13, 14, 18; 16:2, 6, 11, 15, 16).</w:t>
      </w:r>
    </w:p>
    <w:p>
      <w:pPr>
        <w:pStyle w:val="TextBody"/>
        <w:rPr/>
      </w:pPr>
      <w:r>
        <w:rPr/>
        <w:t>Кроме того, во многих других местах. Кто не способен видеть, что в этих отрывках понимается не только имя? Подобным образом, человек может понимать из себя, что означается в Новом Завете именем Господа, как в этих местах:</w:t>
      </w:r>
    </w:p>
    <w:p>
      <w:pPr>
        <w:pStyle w:val="BlockText"/>
        <w:rPr/>
      </w:pPr>
      <w:r>
        <w:rPr/>
        <w:t xml:space="preserve">Иисус сказал: и будете ненавидимы всеми за имя Мое (Мф. 10:22; 24:9, 10). </w:t>
      </w:r>
    </w:p>
    <w:p>
      <w:pPr>
        <w:pStyle w:val="BlockText"/>
        <w:rPr/>
      </w:pPr>
      <w:r>
        <w:rPr/>
        <w:t xml:space="preserve">Где двое или трое собраны во имя Мое, там Я посреди них (Мф. 18:20). </w:t>
      </w:r>
    </w:p>
    <w:p>
      <w:pPr>
        <w:pStyle w:val="BlockText"/>
        <w:rPr/>
      </w:pPr>
      <w:r>
        <w:rPr/>
        <w:t xml:space="preserve">Всякий, кто оставит дома, или братьев, или сестер, ради имени Моего, получит </w:t>
      </w:r>
    </w:p>
    <w:p>
      <w:pPr>
        <w:pStyle w:val="BlockText"/>
        <w:rPr/>
      </w:pPr>
      <w:r>
        <w:rPr/>
        <w:t>во сто крат и наследует жизнь вечную (Мф. 19:29).</w:t>
      </w:r>
    </w:p>
    <w:p>
      <w:pPr>
        <w:pStyle w:val="BlockText"/>
        <w:rPr/>
      </w:pPr>
      <w:r>
        <w:rPr/>
        <w:t>А тем, которые приняли Его, верующим во имя Его, дал власть быть сыновьями Божьими (Ин. 1:12).</w:t>
      </w:r>
    </w:p>
    <w:p>
      <w:pPr>
        <w:pStyle w:val="BlockText"/>
        <w:rPr/>
      </w:pPr>
      <w:r>
        <w:rPr/>
        <w:t>Многие поверили во имя Его (Ин. 2:23).</w:t>
      </w:r>
    </w:p>
    <w:p>
      <w:pPr>
        <w:pStyle w:val="BlockText"/>
        <w:rPr/>
      </w:pPr>
      <w:r>
        <w:rPr/>
        <w:t xml:space="preserve">Верующий в Него не судится, а неверующий уже осужден, потому что не уверовал </w:t>
      </w:r>
    </w:p>
    <w:p>
      <w:pPr>
        <w:pStyle w:val="BlockText"/>
        <w:rPr/>
      </w:pPr>
      <w:r>
        <w:rPr/>
        <w:t>во имя Единородного Сына Божия (Ин. 3:17, 18).</w:t>
      </w:r>
    </w:p>
    <w:p>
      <w:pPr>
        <w:pStyle w:val="BlockText"/>
        <w:rPr/>
      </w:pPr>
      <w:r>
        <w:rPr/>
        <w:t>Те, кто уверуют в Сына Божия, будут иметь жизнь во имя Его (Ин. 20:31).</w:t>
      </w:r>
    </w:p>
    <w:p>
      <w:pPr>
        <w:pStyle w:val="BlockText"/>
        <w:rPr/>
      </w:pPr>
      <w:r>
        <w:rPr/>
        <w:t>Благословен Грядущий во имя Господне (Мф. 21:9; 23:39; Лк. 13:35; 19:38).</w:t>
      </w:r>
    </w:p>
    <w:p>
      <w:pPr>
        <w:pStyle w:val="TextBody"/>
        <w:rPr/>
      </w:pPr>
      <w:r>
        <w:rPr/>
        <w:t>Что Господь относительно Своей Человечности называет имя Отца, может быть видно в этих местах:</w:t>
      </w:r>
    </w:p>
    <w:p>
      <w:pPr>
        <w:pStyle w:val="BlockText"/>
        <w:rPr/>
      </w:pPr>
      <w:r>
        <w:rPr/>
        <w:t>Отец, прославь имя Твое (Ин. 12:28).</w:t>
      </w:r>
    </w:p>
    <w:p>
      <w:pPr>
        <w:pStyle w:val="BlockText"/>
        <w:rPr/>
      </w:pPr>
      <w:r>
        <w:rPr/>
        <w:t>Да святится имя Твое, да придет Царствие Твое (Мф. 6:9).</w:t>
      </w:r>
    </w:p>
    <w:p>
      <w:pPr>
        <w:pStyle w:val="TextBody"/>
        <w:rPr/>
      </w:pPr>
      <w:r>
        <w:rPr/>
        <w:t>Также Исх. 23:20, 21; Иер. 23:6; Мих. 5:4. Что "имя" в других случаях означает качество богослужения, может быть видно в этих местах:</w:t>
      </w:r>
    </w:p>
    <w:p>
      <w:pPr>
        <w:pStyle w:val="BlockText"/>
        <w:rPr/>
      </w:pPr>
      <w:r>
        <w:rPr/>
        <w:t>Пастырь зовет овец своих по имени (Ин. 10:3).</w:t>
      </w:r>
    </w:p>
    <w:p>
      <w:pPr>
        <w:pStyle w:val="BlockText"/>
        <w:rPr/>
      </w:pPr>
      <w:r>
        <w:rPr/>
        <w:t>В Сардисе есть несколько имен (Откр. 3:4).</w:t>
      </w:r>
    </w:p>
    <w:p>
      <w:pPr>
        <w:pStyle w:val="BlockText"/>
        <w:rPr/>
      </w:pPr>
      <w:r>
        <w:rPr/>
        <w:t xml:space="preserve">Напишу на нем имя Бога Моего, и имя города Бога Моего, </w:t>
      </w:r>
    </w:p>
    <w:p>
      <w:pPr>
        <w:pStyle w:val="BlockText"/>
        <w:rPr/>
      </w:pPr>
      <w:r>
        <w:rPr/>
        <w:t>нового Иерусалима, и имя Мое новое (Откр. 3:12).</w:t>
      </w:r>
    </w:p>
    <w:p>
      <w:pPr>
        <w:pStyle w:val="TextBody"/>
        <w:rPr/>
      </w:pPr>
      <w:r>
        <w:rPr/>
        <w:t>И в других местах. Из этих цитат теперь можно видеть, что "ради Моего имени трудился и не изнемогал" означает рвение и усердие, чтобы познавать и изучать то, что принадлежит религии и ее учению.</w:t>
      </w:r>
    </w:p>
    <w:p>
      <w:pPr>
        <w:pStyle w:val="TextBody"/>
        <w:rPr/>
      </w:pPr>
      <w:r>
        <w:rPr>
          <w:b/>
          <w:bCs/>
        </w:rPr>
        <w:t>82. [Стих 4] "Но имею против тебя то, что ты оставил первую любовь твою" означает против них то, что они не ставят добро жизни на первое место, что, однако, было и происходит в начале всякой Церкви.</w:t>
      </w:r>
      <w:r>
        <w:rPr/>
        <w:t xml:space="preserve"> Это сказано Ефесской Церкви, потому что под ней понимаются те в Церкви, которые, прежде всего, или на первое место, ставят истины учения, а не добро жизни (п. 73); тогда как добро жизни должно быть на первом месте, то есть прежде всего, ибо насколько человек пребывает в добре жизни, настолько он действительно состоит в истинах учения, но не наоборот. Это потому, что добро жизни открывает внутренности разума, а когда они открыты, истины являются в своем свете, из которого они не только бывают поняты, но также и любимы. Иначе бывает, когда предметы учения стоят во главе или прежде всего. Хотя истины тогда могут быть известны, но они не видны внутренне и не любимы духовной любовью; что можно видеть из объяснений выше (п. 17). Всякая Церковь в своем начале ставит добро жизни на первое место, а на второе – истины учения; когда же Церковь отклоняется, то истины учения начинают становиться на первое место, а добро жизни – на второе; а под конец она уже видит только веру. Тогда это не только отделяет добро милосердия от веры, но и даже устраняет ее вовсе. Из этого можно заключить, что словами "ты оставил первую любовь" означается, что они не ставят во главе добро жизни, что, однако, было и происходит в начале всякой Церкви.</w:t>
      </w:r>
    </w:p>
    <w:p>
      <w:pPr>
        <w:pStyle w:val="TextBody"/>
        <w:rPr/>
      </w:pPr>
      <w:r>
        <w:rPr>
          <w:b/>
          <w:bCs/>
        </w:rPr>
        <w:t>83. [Стих 5] "Вспомни, откуда ты ниспал" означает воспоминания заблуждения</w:t>
      </w:r>
      <w:r>
        <w:rPr/>
        <w:t>, что ясно из вышесказанного.</w:t>
      </w:r>
    </w:p>
    <w:p>
      <w:pPr>
        <w:pStyle w:val="TextBody"/>
        <w:rPr/>
      </w:pPr>
      <w:r>
        <w:rPr>
          <w:b/>
          <w:bCs/>
        </w:rPr>
        <w:t>84. "И покайся, и твори прежние дела" означает, что они могли бы изменить состояние своей жизни.</w:t>
      </w:r>
      <w:r>
        <w:rPr/>
        <w:t xml:space="preserve"> Всякий человек ставит истины учения на первое место, но поступая так, он подобен незрелому плоду. Однако возрождающийся, впитав те истины, ставит добро жизни на первое место; и насколько он делает это, настолько он созревает подобно плоду, по мере же созревания семя в том плоде становится плодородным. Эти два состояния я видел у людей, когда они становились духами. В первом состоянии они казались обращенными к долинам над адом; а во втором состоянии – обращенными к раям, находящимся на небе. Здесь понимается изменение состояния жизни. Это производится покаянием, а после добром жизни, что понимается под словами "покайся, и твори прежние дела".</w:t>
      </w:r>
    </w:p>
    <w:p>
      <w:pPr>
        <w:pStyle w:val="TextBody"/>
        <w:rPr/>
      </w:pPr>
      <w:r>
        <w:rPr>
          <w:b/>
          <w:bCs/>
        </w:rPr>
        <w:t>85. "А если не так, скоро приду к тебе и сдвину светильник твой с места его, если не покаешься" означает, что иначе нет уверенности, что им более будет дано просвещение, чтобы видеть истины.</w:t>
      </w:r>
      <w:r>
        <w:rPr/>
        <w:t xml:space="preserve"> "Скоро" значит наверное (п. 4, 947), а "светильник" означает Церковь относительно просвещения (п. 43, 66). Следовательно, "сдвинуть со своего места" означает удалить просвещение, чтобы они не могли видеть истины в свете, и даже чтобы они вообще не могли их больше видеть. Это следует из вышесказанного (п. 82), а именно, что если истины учения стоят во главе угла, или на первом месте, то хотя они могут быть известны, но не видны внутренне, и не любимы духовной любовью, поэтому они постепенно исчезают; чтобы видеть истины в их свете, нужно видеть их внутренним разумом человека, этот разум называется духовным и открывается милосердием, а когда он бывает открыт, то свет и любовь к пониманию истин наитствуют с неба от Господа. В результате происходит просвещение. Человек, пребывающий в таком просвещении, признает истины, как только читает или слышит их; но не так человек, чей духовный разум не был открыт, такой не состоит в добре милосердия, независимо от того, находится ли он в истинах учения.</w:t>
      </w:r>
    </w:p>
    <w:p>
      <w:pPr>
        <w:pStyle w:val="TextBody"/>
        <w:rPr/>
      </w:pPr>
      <w:r>
        <w:rPr>
          <w:b/>
          <w:bCs/>
        </w:rPr>
        <w:t>86. [Стих 6] "Но то в тебе хорошо, что ты ненавидишь дела Николаитов, которые и Я ненавижу" означает, что они знают это из своих истин и поэтому не желают, чтобы дела были ради вознаграждения, ибо это против заслуги и правды Господа.</w:t>
      </w:r>
      <w:r>
        <w:rPr/>
        <w:t xml:space="preserve"> Что "дела Николаитов" есть дела ради вознаграждения, мне было дано знать в результате откровения. Так как Церковь знает это из истин своего учения, и поэтому не желает таких дел, то и говорится, что они ненавидят эти дела; и потому сказано "ты ненавидишь". Однако все те творят дела ради награды, которые ставят истины веры на первое место, а добро милосердия на второе; но не те, которые ставят добро милосердия на первое место. Это так, потому что подлинное милосердие не желает награды, ибо оно любит творить добро, так как оно в нем содержится и творит из него. Также добром оно видит Господа перед собой, а истинами видит, что всякое добро исходит от Него, и поэтому отвергает вознаграждение. Поскольку те, которые ставят истины веры на первое место, не могут творить дела, кроме как ради награды, и все же не могут не знать из истин, что такие дела должны быть ненавистны, то это следует после того, как было сказано, что если они не имеют милосердия во главе, они творят дела, от которых нужно отвращаться. Говорится, что это против заслуги и правды Господа, ибо полагающие заслугу в делах, присваивают себе правду, говоря, что правда есть их часть, поскольку они ее заслужили, хотя это верх несправедливости, ибо Один Господь заслужил это, и только Он творит добро, относимое к ним. Что Один Господь есть Правда, говорится у Иеремии:</w:t>
      </w:r>
    </w:p>
    <w:p>
      <w:pPr>
        <w:pStyle w:val="BlockText"/>
        <w:rPr/>
      </w:pPr>
      <w:r>
        <w:rPr/>
        <w:t>Вот, наступают дни, когда Я восставлю Давиду Отрасль праведную; и вот – имя Его, которым будут называть Его: "Господь - оправдание наше!" (Иер. 23:5, 6; 33:15, 16).</w:t>
      </w:r>
    </w:p>
    <w:p>
      <w:pPr>
        <w:pStyle w:val="TextBody"/>
        <w:rPr/>
      </w:pPr>
      <w:r>
        <w:rPr>
          <w:b/>
          <w:bCs/>
        </w:rPr>
        <w:t>87. [Стих 7] "Имеющий ухо да слышит, что Дух говорит Церквям" означает, что понимающий эти истины должен быть послушен тому, чему учит Божественная Истина Слова тех, которые будут в Новой Церкви, то есть в Новом Иерусалиме.</w:t>
      </w:r>
      <w:r>
        <w:rPr/>
        <w:t xml:space="preserve"> "Слышать" означает: постигать и слушаться, потому что одно обращает внимание на постижение, а другое – на послушание. Что то и другое означается глаголом "слышать", ясно из обычной речи, в которой говорится слышать или обращать внимание, а также внимать или воспринимать что-либо, последнее означает слушаться, а первое постигать. Что "слышать" означает то и другое, следует из соответствия, так как пребывающие в постижении и послушании находятся в области ушей на небе. А как одно и другое обозначено глаголом "слышать", поэтому Господь часто говорит так:</w:t>
      </w:r>
    </w:p>
    <w:p>
      <w:pPr>
        <w:pStyle w:val="BlockText"/>
        <w:rPr/>
      </w:pPr>
      <w:r>
        <w:rPr/>
        <w:t>Кто имеет уши слышать, да слышит! (Мф. 11:15; 13:43; Мк. 4:9, 23; 7:16; Лк. 8:8; 14:35).</w:t>
      </w:r>
    </w:p>
    <w:p>
      <w:pPr>
        <w:pStyle w:val="TextBody"/>
        <w:rPr/>
      </w:pPr>
      <w:r>
        <w:rPr/>
        <w:t>И подобное также сказано всем Церквям, как ясно из стихов: 11, 17 и 29 этой главы, из стихов: 6, 13 и 22 следующей главы. "Духом", который "говорит Церквям" обозначена Божественная Истина Слова, а "Церквями" – вся Церковь в Христианском мире. Что под "Духом Божьим", который есть Дух Святой, понимается Божественная Истина, исходящая от Господа, может быть видно в Учении Нового Иерусалима о Господе (п. 51); а поскольку понимается вся Церковь, то не говорится, что Дух говорит Церкви, но что Дух говорит "Церквям".</w:t>
      </w:r>
    </w:p>
    <w:p>
      <w:pPr>
        <w:pStyle w:val="TextBody"/>
        <w:rPr/>
      </w:pPr>
      <w:r>
        <w:rPr>
          <w:b/>
          <w:bCs/>
        </w:rPr>
        <w:t>88. "Побеждающему" означает того, кто сражается со своим злом и неправдами и преображается.</w:t>
      </w:r>
      <w:r>
        <w:rPr/>
        <w:t xml:space="preserve"> Так как в посланиях семи Церквям описано состояние всех в Христианской Церкви, способных принять Учение Нового Иерусалима и жить по нему, таким образом, всех, кто может быть преобразован в битвах против зла и неправд, поэтому "побеждающему" говорится каждому; как здесь Ефесской Церкви:</w:t>
      </w:r>
    </w:p>
    <w:p>
      <w:pPr>
        <w:pStyle w:val="BlockText"/>
        <w:rPr/>
      </w:pPr>
      <w:r>
        <w:rPr/>
        <w:t>Побеждающему дам вкушать от древа жизни (Откр. 2:7).</w:t>
      </w:r>
    </w:p>
    <w:p>
      <w:pPr>
        <w:pStyle w:val="TextBody"/>
        <w:rPr/>
      </w:pPr>
      <w:r>
        <w:rPr/>
        <w:t>Смирнской Церкви:</w:t>
      </w:r>
    </w:p>
    <w:p>
      <w:pPr>
        <w:pStyle w:val="BlockText"/>
        <w:rPr/>
      </w:pPr>
      <w:r>
        <w:rPr/>
        <w:t>Побеждающий не потерпит вреда от второй смерти (Откр. 2:11).</w:t>
      </w:r>
    </w:p>
    <w:p>
      <w:pPr>
        <w:pStyle w:val="TextBody"/>
        <w:rPr/>
      </w:pPr>
      <w:r>
        <w:rPr/>
        <w:t>Пергамской Церкви:</w:t>
      </w:r>
    </w:p>
    <w:p>
      <w:pPr>
        <w:pStyle w:val="BlockText"/>
        <w:rPr/>
      </w:pPr>
      <w:r>
        <w:rPr/>
        <w:t>Побеждающему дам вкушать сокровенную манну (Откр. 2:17).</w:t>
      </w:r>
    </w:p>
    <w:p>
      <w:pPr>
        <w:pStyle w:val="TextBody"/>
        <w:rPr/>
      </w:pPr>
      <w:r>
        <w:rPr/>
        <w:t>Фиатирской Церкви:</w:t>
      </w:r>
    </w:p>
    <w:p>
      <w:pPr>
        <w:pStyle w:val="BlockText"/>
        <w:rPr/>
      </w:pPr>
      <w:r>
        <w:rPr/>
        <w:t>Кто побеждает и соблюдает дела Мои до конца, тому дам власть над язычниками (Откр. 2:26).</w:t>
      </w:r>
    </w:p>
    <w:p>
      <w:pPr>
        <w:pStyle w:val="TextBody"/>
        <w:rPr/>
      </w:pPr>
      <w:r>
        <w:rPr/>
        <w:t>Сардийской Церкви:</w:t>
      </w:r>
    </w:p>
    <w:p>
      <w:pPr>
        <w:pStyle w:val="BlockText"/>
        <w:rPr/>
      </w:pPr>
      <w:r>
        <w:rPr/>
        <w:t>Побеждающий облечется в белые одежды (Откр. 3:5).</w:t>
      </w:r>
    </w:p>
    <w:p>
      <w:pPr>
        <w:pStyle w:val="TextBody"/>
        <w:rPr/>
      </w:pPr>
      <w:r>
        <w:rPr/>
        <w:t>Филадельфийской Церкви:</w:t>
      </w:r>
    </w:p>
    <w:p>
      <w:pPr>
        <w:pStyle w:val="BlockText"/>
        <w:rPr/>
      </w:pPr>
      <w:r>
        <w:rPr/>
        <w:t>Побеждающего сделаю столпом в храме Бога Моего (Откр. 3:12).</w:t>
      </w:r>
    </w:p>
    <w:p>
      <w:pPr>
        <w:pStyle w:val="TextBody"/>
        <w:rPr/>
      </w:pPr>
      <w:r>
        <w:rPr/>
        <w:t>И Лаодикийской Церкви:</w:t>
      </w:r>
    </w:p>
    <w:p>
      <w:pPr>
        <w:pStyle w:val="BlockText"/>
        <w:rPr/>
      </w:pPr>
      <w:r>
        <w:rPr/>
        <w:t>Побеждающему дам сесть со Мной на престоле Моем (Откр. 3:21).</w:t>
      </w:r>
    </w:p>
    <w:p>
      <w:pPr>
        <w:pStyle w:val="TextBody"/>
        <w:rPr/>
      </w:pPr>
      <w:r>
        <w:rPr/>
        <w:t>В этих местах "побеждающий" означает того, кто борется против зла и неправд, и таким образом, преобразуется.</w:t>
      </w:r>
    </w:p>
    <w:p>
      <w:pPr>
        <w:pStyle w:val="TextBody"/>
        <w:rPr/>
      </w:pPr>
      <w:r>
        <w:rPr>
          <w:b/>
          <w:bCs/>
        </w:rPr>
        <w:t>89. "Дам вкушать от древа жизни" означает обретение добра любви и милосердия от Господа.</w:t>
      </w:r>
      <w:r>
        <w:rPr/>
        <w:t xml:space="preserve"> "Вкушать" в Слове означает обретать, а "древом жизни" означается Господь относительно добра любви. Следовательно, "вкушать от древа жизни" означает обретение добра любви от Господа. "Вкушать" означает потреблять, ибо так же как природная пища, когда она съедена, предназначается для жизни тела человека, так духовная пища, когда она получена, предназначается для жизни его души. Господь относительно добра любви означается "древом жизни", ибо ничто иное не означается деревом жизни в Едемском саду; поскольку небесная и духовная жизнь человека есть результат добра любви и милосердия, полученных от Господа. "Дерево" упоминается во многих местах, где под ним понимается человек Церкви, а в общем смысле – сама Церковь, и под ее плодом – добро жизни. Это потому, что Господь есть Древо Жизни, от Которого происходит всякое добро в человеке Церкви и в Церкви; об этом будет сказано в своем месте. Говорится "добро любви и милосердия", потому что добро любви есть небесное добро, которое происходит от любви к Господу, а добро милосердия есть духовное добро, которое происходит от любви к ближнему. Что такое одно добро и другое, и каково качество каждого, будет сказано далее. Кое-что об этом можно видеть в работе "О Небе и Аде" (п. 13-19).</w:t>
      </w:r>
    </w:p>
    <w:p>
      <w:pPr>
        <w:pStyle w:val="TextBody"/>
        <w:rPr/>
      </w:pPr>
      <w:r>
        <w:rPr>
          <w:b/>
          <w:bCs/>
        </w:rPr>
        <w:t xml:space="preserve">90. "Которое посреди рая Божия" означает внутреннее в истинах мудрости и веры. </w:t>
      </w:r>
      <w:r>
        <w:rPr/>
        <w:t>"Посреди" означает здесь сокровенное, внутреннее (п. 44, 383). "Рай Божий" означает истины мудрости и веру, и поэтому "древо жизни, которое посреди рая Божия" означает Господа внутренне в истинах мудрости и веры с благом любви и милосердия. Благо, действительно, содержится внутри истин, ибо благо есть бытие жизни, тогда как истина есть существование жизни, как много раз было показано в работе "Мудрость Ангельская о Божественной Любви и Мудрости". Что "рай Божий" есть истина мудрости и веры, ясно из значения "сада" в Слове. "Сад" там означает мудрость и разум, потому что "деревья" означают людей Церкви, тогда как их "плоды" означают добро жизни. Ничто иное не означается "Едемским садом", ибо им описывается мудрость Адама. Подобное понимается под "садом Божиим" у Иезекииля:</w:t>
      </w:r>
    </w:p>
    <w:p>
      <w:pPr>
        <w:pStyle w:val="BlockText"/>
        <w:rPr/>
      </w:pPr>
      <w:r>
        <w:rPr/>
        <w:t xml:space="preserve">Твоей мудростью и твоим разумом ты приобрел себе богатство, ты находился в Едеме, </w:t>
      </w:r>
    </w:p>
    <w:p>
      <w:pPr>
        <w:pStyle w:val="BlockText"/>
        <w:rPr/>
      </w:pPr>
      <w:r>
        <w:rPr/>
        <w:t>в саду Божьем; твои одежды были украшены драгоценными камнями (Иез. 28:4, 13).</w:t>
      </w:r>
    </w:p>
    <w:p>
      <w:pPr>
        <w:pStyle w:val="TextBody"/>
        <w:rPr/>
      </w:pPr>
      <w:r>
        <w:rPr/>
        <w:t>Это говорится о Тире, которым обозначена Церковь относительно познания добра и истины, так же относительно разумения; и поэтому сказано "твоей мудростью и разумением ты приобрел себе богатство". Драгоценными камнями, которыми он покрывался, обозначены истины разумения. Там же:</w:t>
      </w:r>
    </w:p>
    <w:p>
      <w:pPr>
        <w:pStyle w:val="BlockText"/>
        <w:rPr/>
      </w:pPr>
      <w:r>
        <w:rPr/>
        <w:t>Ассур был кедр на Ливане, кедры в саду Божьем не затемняли его, ни одно дерево в саду Божьем не равнялось с ним красотою; все деревья Едемские в саду Божьем завидовали ему (Иез. 31:3, 8, 9).</w:t>
      </w:r>
    </w:p>
    <w:p>
      <w:pPr>
        <w:pStyle w:val="TextBody"/>
        <w:rPr/>
      </w:pPr>
      <w:r>
        <w:rPr/>
        <w:t>Это говорится о Египте и Ассуре, потому что "Египтом" обозначено познание, а "Ассуром" – рациональность, которая есть разумение. Подобное обозначено "кедром". Но поскольку свою рациональность он превратил в собственное умствование, поэтому сказано о нем (стих 18 из той же самой главы):</w:t>
      </w:r>
    </w:p>
    <w:p>
      <w:pPr>
        <w:pStyle w:val="BlockText"/>
        <w:rPr/>
      </w:pPr>
      <w:r>
        <w:rPr/>
        <w:t>Которому из деревьев Едемских равнялся ты во славе и в величии? Но теперь наравне с деревьями Едемскими ты будешь низведен в преисподнюю, будешь лежать среди необрезанных.</w:t>
      </w:r>
    </w:p>
    <w:p>
      <w:pPr>
        <w:pStyle w:val="TextBody"/>
        <w:rPr/>
      </w:pPr>
      <w:r>
        <w:rPr/>
        <w:t>"Необрезанные" – те, которые лишены добра и милосердия. У Исаии:</w:t>
      </w:r>
    </w:p>
    <w:p>
      <w:pPr>
        <w:pStyle w:val="BlockText"/>
        <w:rPr/>
      </w:pPr>
      <w:r>
        <w:rPr/>
        <w:t>Господь утешит Сион, и сделает пустыни его, как рай, и степь его, как сад Господа (Ис. 51:3).</w:t>
      </w:r>
    </w:p>
    <w:p>
      <w:pPr>
        <w:pStyle w:val="TextBody"/>
        <w:rPr/>
      </w:pPr>
      <w:r>
        <w:rPr/>
        <w:t>"Сион" это Церковь; "пустыня" и "степь" – недостаток знания истины; "рай" и "сад Божий" есть мудрость и разум. Мудрость и разум означают "сад" у Ис. 58. п., 61. п.; Иер. 31:12; Ам. 9:14; Чис. 24:6. Человек Церкви также подобен саду относительно разумения, когда он пребывает в добре любви от Господа, ибо духовное тепло, пробуждающее его жить, есть любовь, а духовный свет – разумение. Известно, что сады в мире цветут от воздействия тепла и света. На небе это происходит также. На небе видятся райские сады с деревьями, приносящими плоды в соответствии с ангельской мудростью по добру любви от Господа; тогда как вокруг состоящих в разуме, а не в добре любви, видятся не сады, но трава; а вокруг пребывающих в вере, отдельной от милосердия, нет даже травы, только песок.</w:t>
      </w:r>
    </w:p>
    <w:p>
      <w:pPr>
        <w:pStyle w:val="TextBody"/>
        <w:rPr/>
      </w:pPr>
      <w:r>
        <w:rPr>
          <w:b/>
          <w:bCs/>
        </w:rPr>
        <w:t>91. [Стих 8] "И Ангелу Смирнской Церкви напиши" означает тех и относится к тем, которые относительно жизни находятся в добре, но относительно учения находятся в неправдах.</w:t>
      </w:r>
      <w:r>
        <w:rPr/>
        <w:t xml:space="preserve"> Что они понимаются под "Смирнской Церковью", ясно на основании написанного ей, понимаемого в духовном смысле.</w:t>
      </w:r>
    </w:p>
    <w:p>
      <w:pPr>
        <w:pStyle w:val="TextBody"/>
        <w:rPr/>
      </w:pPr>
      <w:r>
        <w:rPr>
          <w:b/>
          <w:bCs/>
        </w:rPr>
        <w:t>92. "Так говорит Первый и Последний" означает Господа, что Он есть Единый Бог.</w:t>
      </w:r>
      <w:r>
        <w:rPr/>
        <w:t xml:space="preserve"> Что Господь заявляет о Себе, что Он "Первый и Последний", также "Начало и Конец", "Альфа и Омега", и Тот, "Кто есть, был и придет", может быть видно (глава 1:4, 8, 11, 17); и что это означает, можно видеть выше (п. 13, 29-31, 38, 57), где ясно, что под этими именами также понимается, что Он есть Единый Бог.</w:t>
      </w:r>
    </w:p>
    <w:p>
      <w:pPr>
        <w:pStyle w:val="TextBody"/>
        <w:rPr/>
      </w:pPr>
      <w:r>
        <w:rPr>
          <w:b/>
          <w:bCs/>
        </w:rPr>
        <w:t>93. "Который был мертв и теперь жив" означает, что в Церкви Он был пренебрегаем, и Его Человечность не была признана Божественной, как даже в отношении того, что Он Один есть Жизнь, и жизнь вечная исходит от Него Одного.</w:t>
      </w:r>
      <w:r>
        <w:rPr/>
        <w:t xml:space="preserve"> Что под этими словами понимается подобное, может быть видно выше (п. 58-60), где это было объяснено. Это и предыдущее сказано потому, что главная ложь тех, которые описаны этой Церковью состоит в том, что они не признают Божественную Человечность Господа, и поэтому не обращаются к Нему.</w:t>
      </w:r>
    </w:p>
    <w:p>
      <w:pPr>
        <w:pStyle w:val="TextBody"/>
        <w:rPr/>
      </w:pPr>
      <w:r>
        <w:rPr>
          <w:b/>
          <w:bCs/>
        </w:rPr>
        <w:t>94. [Стих 9] "Я знаю твои дела" означает, что Господь видит все их внутреннее и в то же время внешнее</w:t>
      </w:r>
      <w:r>
        <w:rPr/>
        <w:t>, это ясно из вышесказанного (п. 76). Здесь это означает, что Он видит, что они пребывают в неправдах и, все же, относительно жизни пребывают в добре, в которое они верят, что оно есть добро жизни, хотя оно таковым не является.</w:t>
      </w:r>
    </w:p>
    <w:p>
      <w:pPr>
        <w:pStyle w:val="TextBody"/>
        <w:rPr/>
      </w:pPr>
      <w:r>
        <w:rPr>
          <w:b/>
          <w:bCs/>
        </w:rPr>
        <w:t>95. "Скорбь и нищету" означает, что они пребывают в неправдах, а следовательно, не в добре.</w:t>
      </w:r>
      <w:r>
        <w:rPr/>
        <w:t xml:space="preserve"> Знать их "скорбь" означает видеть то, что они пребывают в неправдах, а знать их "нищету" означает видеть то, что они не в добре; поскольку в Слове "скорбь" относится к неправдам, как выше (п. 33), а "нищета" – к недостатку добра, духовная нищета есть ничто иное. В Слове каждый часто читает о "нищем" и "нуждающемся", под "нищим" в духовном смысле понимается не состоящий в истинах, тогда как под "нуждающимся" не состоящий в добре. Здесь также добавлены слова "все же, ты богат", но в круглых скобках, потому что в некоторых вариантах они были опущены.</w:t>
      </w:r>
    </w:p>
    <w:p>
      <w:pPr>
        <w:pStyle w:val="TextBody"/>
        <w:rPr/>
      </w:pPr>
      <w:r>
        <w:rPr>
          <w:b/>
          <w:bCs/>
        </w:rPr>
        <w:t>96. "И злословие от тех, которые говорят о себе, что они Иудеи, а они не таковы" означает ложное утверждение, что добро любви с ними, когда это не так.</w:t>
      </w:r>
      <w:r>
        <w:rPr/>
        <w:t xml:space="preserve"> "Злословие" здесь означает ложное утверждение; "Иудеями" не означаются Иудеи, но пребывающие в добре любви, а в общем смысле – добро любви. Следовательно, словами "злословие от тех, кто говорят о себе, что они Иудеи, а они не таковы" обозначено ложное утверждение, что добро любви с ними, когда это не так. Пребывающие в добре любви понимаются под "Иудеями", потому что под "Иудой" в высшем смысле в Слове понимается Господь относительно Божественного Блага Божественной Любви, а под "Израилем" – Господь относительно Божественной Истины Божественной Мудрости. Следовательно, "Иудеями" означаются пребывающие от Господа в добре любви, "Израилем" же – пребывающие от Господа в Божественных истинах. Что таковые понимаются под "Иудеями", может быть видно из многих мест, которые будут приведены ниже (п. 350). Несколько об этом можно видеть в Учении Нового Иерусалима о Священном Писании (п. 51). Что добро любви понимается в общем смысле под "Иудеями", ибо духовный смысл удален от лиц, может быть видно выше (п. 78, 79). Тот, кто не знает, что под "Иудеями" в Слове понимаются те, которые принадлежат к небесной Церкви Господа и пребывают в любви к Нему, может быть сильно введен в заблуждение при чтении Слова у Пророков; как п. 350 ниже может быть видно.</w:t>
      </w:r>
    </w:p>
    <w:p>
      <w:pPr>
        <w:pStyle w:val="TextBody"/>
        <w:rPr/>
      </w:pPr>
      <w:r>
        <w:rPr>
          <w:b/>
          <w:bCs/>
        </w:rPr>
        <w:t>97. "Но синагога Сатаны" означает, что они пребывают в неправдах относительно учения.</w:t>
      </w:r>
      <w:r>
        <w:rPr/>
        <w:t xml:space="preserve"> Говорится "синагога", потому что называются Иудеи, а так как они обычно учили в синагогах, то "синагогой" обозначено учение; так же под "Сатаной" понимается ад, созданный из пребывающих в неправдах, поэтому и сказано "синагога Сатаны". Ад называется "Дьяволом" и "Сатаной"; под адом, который называется "Дьяволом", понимаются состоящие во зле и следовательно пребывающие в любви к себе; под адом, который называется "Сатаной", понимаются состоящие в неправдах и следовательно пребывающие в гордости собственного умствования. Такие ады называются "Дьяволом" и "Сатаной", и потому все, находящиеся в них, называются дьяволами и сатанами. Из этого можно заключить, что словами "синагога Сатаны" означается, что относительно учения они пребывают в неправдах. Но поскольку это относится здесь к тем, которые пребывают в добре относительно жизни, но в неправдах относительно учения, и они не знают об этом, полагая, что они находятся в добре, и что их неправды есть истины, то кое-что будет сказано о них. Всякое добро богослужения образуется через истины, и всякая истина образуется из добра, и поэтому добро без истины не добро, тогда, как истина без добра – не истина. Они кажутся во внешней форме таковыми, но они не таковы. Соединение добра и истины называется небесным супружеством, от которого в человеке бывает Церковь и небо. Если же в человеке находятся неправды вместо истин, то он творит добро лжи, которые не есть добро, так как оно является или фарисейским, или заслужливым, или это врожденное природное добро. Позвольте привести примеры для объяснения. Пребывающий во лжи готов сам верить, что творит добро от себя, потому что имеет способность творить добро, но его добро не есть добро, потому что в нем он сам, а не Господь. Тот, кто пребывает во лжи, что способен творить добро, добро без осознания в себе внутреннего зла, то есть без покаяния: тот, творя добро, на самом деле не творит добро, ибо без покаяния он пребывает во зле. Тот, кто пребывает во лжи, что добро очищает его от зла, и не знает ничего о том зле, в котором он пребывает, тот делает ничто иное, как поддельное добро, которое заражено внутри злом. Тот, кто пребывает во лжи, что есть много богов, и утверждается в том, тот творит разделенное добро, а разделенное добро не есть добро. Тот, кто находится во лжи, веря, что Божественность Господа не пребывает в Его Человечности, как душа в теле, неспособен творить добро от Него, а добро не от Господа не есть добро, ибо это противоречит таким словам Господа:</w:t>
      </w:r>
    </w:p>
    <w:p>
      <w:pPr>
        <w:pStyle w:val="BlockText"/>
        <w:rPr/>
      </w:pPr>
      <w:r>
        <w:rPr/>
        <w:t xml:space="preserve">Кто не пребудет во Мне, а Я в нем, тот не может приносить плода; без Меня вы не можете </w:t>
      </w:r>
    </w:p>
    <w:p>
      <w:pPr>
        <w:pStyle w:val="BlockText"/>
        <w:rPr/>
      </w:pPr>
      <w:r>
        <w:rPr/>
        <w:t xml:space="preserve">делать ничего. Кто не пребудет во Мне, извергнется вон, как ветвь, засохнет и будет </w:t>
      </w:r>
    </w:p>
    <w:p>
      <w:pPr>
        <w:pStyle w:val="BlockText"/>
        <w:rPr/>
      </w:pPr>
      <w:r>
        <w:rPr/>
        <w:t>брошен в огонь, и сожжен (Ин. 15:4-6).</w:t>
      </w:r>
    </w:p>
    <w:p>
      <w:pPr>
        <w:pStyle w:val="TextBody"/>
        <w:rPr/>
      </w:pPr>
      <w:r>
        <w:rPr/>
        <w:t>Подобное во многих других случаях. Ибо добро обретает свое качество от истин, а истины обретают свое бытие от добра. Кто не знает, что Церковь не бывает Церковью без учения, а учение должно учить, как человек должен мыслить о Боге и от Бога, и как он должен творить от Бога и с Богом? Поэтому учение должно быть составлено из истин и действовать в соответствии с ними, это называется добром. Из чего следует, что действовать в соответствии с неправдами не есть добро. Некоторые верят, что в добре, которое творит человек, нет ничего от истин или неправд, хотя качество добра не происходит ни из какого другого источника, ибо они соединяются подобно любви и мудрости, а также подобно любви и глупости. Любовь мудрого творит добро, но любовь глупого творит то, что может быть похоже во внешнем, но все же не похоже во внутреннем. Добро мудрых, поэтому, подобно чистому золоту, но добро глупых подобно позолоченному навозу.</w:t>
      </w:r>
    </w:p>
    <w:p>
      <w:pPr>
        <w:pStyle w:val="TextBody"/>
        <w:rPr/>
      </w:pPr>
      <w:r>
        <w:rPr>
          <w:b/>
          <w:bCs/>
        </w:rPr>
        <w:t>98. [Стих 10] "Не бойся ничего, что тебе надобно будет претерпеть" означает не отчаиваться при наваждении зла и нападении лжи, ибо с теми, которые относительно жизни пребывают в добре и относительно учения пребывают в неправдах, не может быть иначе.</w:t>
      </w:r>
      <w:r>
        <w:rPr/>
        <w:t xml:space="preserve"> Это ясно из следующего.</w:t>
      </w:r>
    </w:p>
    <w:p>
      <w:pPr>
        <w:pStyle w:val="TextBody"/>
        <w:rPr/>
      </w:pPr>
      <w:r>
        <w:rPr>
          <w:b/>
          <w:bCs/>
        </w:rPr>
        <w:t>99. "Вот, дьявол будет ввергать некоторых из вас в тюрьму" означает, что их добро жизни будет наваждаться злом, которое из ада.</w:t>
      </w:r>
      <w:r>
        <w:rPr/>
        <w:t xml:space="preserve"> Это означается словами быть ввергнутым в тюрьму или темницу дьяволом, потому что под "дьяволом" понимается ад, в котором пребывают состоящие во зле, а в общем смысле – зло, которое там и оттуда исходит (п. 97). Быть посаженным "в тюрьму" или темницу значит наваждаться, потому что те, которые наваждаются злом из ада, подобны узникам в темнице, так как они могут думать только зло, тогда как желают добра. Битва и внутреннее беспокойство исходят оттуда, и они не могут быть освобождены от этого, будучи почти полностью как бы в "оковах". Это потому, что их добро, насколько оно согласуется с неправдами, не есть добро; и насколько оно согласуется с неправдами, настолько в нем содержится зло. Это есть наваждение. Наваждение существует не в природном мире, а в духовном, таким образом, после смерти. Мне часто дано было видеть их наваждения. Они сокрушаясь, говорили, что они творили добро и желают творить добро, но теперь они не могут из-за окружающих зол. Однако, они не все так наваждаются, но тем более сурово, чем более они утвердились в неправдах, и поэтому сказано "вот дьявол будит ввергать некоторых из вас в тюрьму". Что утверждение в неправдах вредно, может быть видно в Учении Нового Иерусалима о Священном Писании (п. 91-97). В Слове те же обозначены "узниками", как здесь те, кто "брошены в тюрьму", как в этих отрывках:</w:t>
      </w:r>
    </w:p>
    <w:p>
      <w:pPr>
        <w:pStyle w:val="BlockText"/>
        <w:rPr/>
      </w:pPr>
      <w:r>
        <w:rPr/>
        <w:t xml:space="preserve">Я поставлю Тебя в завет для народа, чтобы вывести узников из заключения </w:t>
      </w:r>
    </w:p>
    <w:p>
      <w:pPr>
        <w:pStyle w:val="BlockText"/>
        <w:rPr/>
      </w:pPr>
      <w:r>
        <w:rPr/>
        <w:t>и сидящих во тьме - из темницы (Ис. 42:6, 7; 49:8, 9).</w:t>
      </w:r>
    </w:p>
    <w:p>
      <w:pPr>
        <w:pStyle w:val="BlockText"/>
        <w:rPr/>
      </w:pPr>
      <w:r>
        <w:rPr/>
        <w:t xml:space="preserve">Господь послал Меня, чтобы проповедовать пленным освобождение </w:t>
      </w:r>
    </w:p>
    <w:p>
      <w:pPr>
        <w:pStyle w:val="BlockText"/>
        <w:rPr/>
      </w:pPr>
      <w:r>
        <w:rPr/>
        <w:t>и узникам - открытие темницы (Ис. 61:1).</w:t>
      </w:r>
    </w:p>
    <w:p>
      <w:pPr>
        <w:pStyle w:val="BlockText"/>
        <w:rPr/>
      </w:pPr>
      <w:r>
        <w:rPr/>
        <w:t>Ради крови завета твоего Я освобожу узников твоих изо рва (Зах. 9:11).</w:t>
      </w:r>
    </w:p>
    <w:p>
      <w:pPr>
        <w:pStyle w:val="BlockText"/>
        <w:rPr/>
      </w:pPr>
      <w:r>
        <w:rPr/>
        <w:t>Бог освобождает узников от оков (Пс. 67:7).</w:t>
      </w:r>
    </w:p>
    <w:p>
      <w:pPr>
        <w:pStyle w:val="BlockText"/>
        <w:rPr/>
      </w:pPr>
      <w:r>
        <w:rPr/>
        <w:t>Да придет пред лице Твое стенание узника (Пс. 78:11).</w:t>
      </w:r>
    </w:p>
    <w:p>
      <w:pPr>
        <w:pStyle w:val="BlockText"/>
        <w:rPr/>
      </w:pPr>
      <w:r>
        <w:rPr/>
        <w:t>Услышь стон узников, разрешишь сынов смерти (Пс. 101:21).</w:t>
      </w:r>
    </w:p>
    <w:p>
      <w:pPr>
        <w:pStyle w:val="BlockText"/>
        <w:rPr/>
      </w:pPr>
      <w:r>
        <w:rPr/>
        <w:t>Господь освобождает узников (Пс. 145:7).</w:t>
      </w:r>
    </w:p>
    <w:p>
      <w:pPr>
        <w:pStyle w:val="TextBody"/>
        <w:rPr/>
      </w:pPr>
      <w:r>
        <w:rPr/>
        <w:t>Ясно, что в этих отрывках под "узниками" не понимаются узники в мире, но те, кто связаны адом, то есть злом и неправдами. Подобное обозначено словами Господа:</w:t>
      </w:r>
    </w:p>
    <w:p>
      <w:pPr>
        <w:pStyle w:val="BlockText"/>
        <w:rPr/>
      </w:pPr>
      <w:r>
        <w:rPr/>
        <w:t>Я был в темнице, и не посетили Меня (Мф. 25:43).</w:t>
      </w:r>
    </w:p>
    <w:p>
      <w:pPr>
        <w:pStyle w:val="TextBody"/>
        <w:rPr/>
      </w:pPr>
      <w:r>
        <w:rPr/>
        <w:t>Так как Господь выводит из тюрьмы или освобождает от наваждения тех, кто были относительно жизни в добре, хотя относительно учения – в неправдах, то Он говорит: "Не бойся ничего, что тебе надобно будет претерпеть"; а также "будь верен, и дам тебе венец жизни".</w:t>
      </w:r>
    </w:p>
    <w:p>
      <w:pPr>
        <w:pStyle w:val="TextBody"/>
        <w:rPr/>
      </w:pPr>
      <w:r>
        <w:rPr>
          <w:b/>
          <w:bCs/>
        </w:rPr>
        <w:t>100. "Чтобы искусить вас" означает борьбу против них неправдами.</w:t>
      </w:r>
      <w:r>
        <w:rPr/>
        <w:t xml:space="preserve"> Это так обозначено, ибо всякое духовное искушение есть битва дьявола с Господом за то, кто будет владеть человеком. Дьявол или ад выявляет его неправды, упрекает и осуждает, но Господь выявляет истины, отделяет от неправд и освобождает. Эта битва кажется человеку как бы в нем, поскольку она исходит от злых духов, пребывающих в нем, и называется искушением. Я знаю из опыта, что духовное искушение есть ничто иное, потому что в моих искушениях я видел адских духов, которые их вызвали, и видел наитие от Господа, Который освобождал меня.</w:t>
      </w:r>
    </w:p>
    <w:p>
      <w:pPr>
        <w:pStyle w:val="TextBody"/>
        <w:rPr/>
      </w:pPr>
      <w:r>
        <w:rPr>
          <w:b/>
          <w:bCs/>
        </w:rPr>
        <w:t>101. "И будете иметь скорбь дней десять" означает, что это будет продолжаться в течение полного периода, то есть так долго, пока они желают оставаться в неправдах.</w:t>
      </w:r>
      <w:r>
        <w:rPr/>
        <w:t xml:space="preserve"> "Скорбь" здесь означает наваждение, о котором говорилось выше (п. 33, 95), то есть искушение; "десять дней" означает продолжение такого состояния до полноты; поэтому далее говорится "будь верен, даже до смерти", чем означается принятие и признание истин, которыми неправды удаляются и как бы уничтожаются. "Десять дней" означает продолжение состояния до полноты, потому что "дни" означают состояния, а "десять" – полноту; ибо в Слове времена означают состояния (п. 947), а числа придают им качество (п. 10). Таким образом, "десять" означает полноту, также много и множество, затем – все и все, как можно заключить из следующих отрывков:</w:t>
      </w:r>
    </w:p>
    <w:p>
      <w:pPr>
        <w:pStyle w:val="BlockText"/>
        <w:rPr/>
      </w:pPr>
      <w:r>
        <w:rPr/>
        <w:t>Все, которые видели славу Мою и искушали Меня уже десять раз (Чис. 14:22).</w:t>
      </w:r>
    </w:p>
    <w:p>
      <w:pPr>
        <w:pStyle w:val="BlockText"/>
        <w:rPr/>
      </w:pPr>
      <w:r>
        <w:rPr/>
        <w:t>Раз десять вы срамили меня и не стыдились теснить меня (Иов 19:3).</w:t>
      </w:r>
    </w:p>
    <w:p>
      <w:pPr>
        <w:pStyle w:val="BlockText"/>
        <w:rPr/>
      </w:pPr>
      <w:r>
        <w:rPr/>
        <w:t>Даниил, как обнаружилось, был в десять раз выше всех тайновидцев и астрологов (Дан. 1:20).</w:t>
      </w:r>
    </w:p>
    <w:p>
      <w:pPr>
        <w:pStyle w:val="BlockText"/>
        <w:rPr/>
      </w:pPr>
      <w:r>
        <w:rPr/>
        <w:t>Десять женщин будут печь хлеб ваш в одной печи (Лев. 26:26).</w:t>
      </w:r>
    </w:p>
    <w:p>
      <w:pPr>
        <w:pStyle w:val="BlockText"/>
        <w:rPr/>
      </w:pPr>
      <w:r>
        <w:rPr/>
        <w:t>Десять человек из всех разноязычных народов, возьмутся за полу Иудея (Зах. 8:23).</w:t>
      </w:r>
    </w:p>
    <w:p>
      <w:pPr>
        <w:pStyle w:val="TextBody"/>
        <w:rPr/>
      </w:pPr>
      <w:r>
        <w:rPr/>
        <w:t>Поскольку "десять" означает много, а также все, поэтому написанное Господом на скрижалях Декалога, называется Десятью заповедями (Втор. 4:13; 10:4). "Десять заповедей"– это все истины, так как они их содержат. И поскольку "десять" означает всех и все, поэтому Господь сравнил Царство Небесное с "десятью девами" (Мф. 25:1). Кроме того, в притче Он сказал о знатном человеке, который дал своим слугам "десять мин" для торговли (Лк. 19:12-27). Множество также означено:</w:t>
      </w:r>
    </w:p>
    <w:p>
      <w:pPr>
        <w:pStyle w:val="BlockText"/>
        <w:rPr/>
      </w:pPr>
      <w:r>
        <w:rPr/>
        <w:t>Десятью рогами зверя, выходящего из моря (Дан. 7:7).</w:t>
      </w:r>
    </w:p>
    <w:p>
      <w:pPr>
        <w:pStyle w:val="BlockText"/>
        <w:rPr/>
      </w:pPr>
      <w:r>
        <w:rPr/>
        <w:t xml:space="preserve">Десятью рогами и десятью диадемами на рогах зверя, выходящего из моря (Откр. 13:1). </w:t>
      </w:r>
    </w:p>
    <w:p>
      <w:pPr>
        <w:pStyle w:val="BlockText"/>
        <w:rPr/>
      </w:pPr>
      <w:r>
        <w:rPr/>
        <w:t>Десятью рогами дракона (Откр. 12:3).</w:t>
      </w:r>
    </w:p>
    <w:p>
      <w:pPr>
        <w:pStyle w:val="BlockText"/>
        <w:rPr/>
      </w:pPr>
      <w:r>
        <w:rPr/>
        <w:t>Десятью рогами багряного зверя, на котором сидела женщина (Откр. 17:3, 7, 12).</w:t>
      </w:r>
    </w:p>
    <w:p>
      <w:pPr>
        <w:pStyle w:val="TextBody"/>
        <w:rPr/>
      </w:pPr>
      <w:r>
        <w:rPr/>
        <w:t>"Десятью рогами" означается великое множество. Это может быть видно из значения числа "десять", которое означает полноту, множество и все, почему и было установлено, чтобы десятая часть всего производимого отдавалась Господу, а Господом Аарону и Левитам (Чис. 18:24, 28; Втор. 14:22), также почему Аврам дал десятину от всего Мелхиседеку (Быт. 14:18-20). Из этого можно заключить, что словами "будете иметь скорбь десять дней" означается, что искушение продлится полный период, то есть так долго, пока они желают оставаться в неправдах. Ибо неправды никогда не удаляются от человека против его воли, но в согласии с ней.</w:t>
      </w:r>
    </w:p>
    <w:p>
      <w:pPr>
        <w:pStyle w:val="TextBody"/>
        <w:rPr/>
      </w:pPr>
      <w:r>
        <w:rPr>
          <w:b/>
          <w:bCs/>
        </w:rPr>
        <w:t>102. "Будь верен до смерти" означает принятие и признание истин по удалении неправд и как бы их уничтожении.</w:t>
      </w:r>
      <w:r>
        <w:rPr/>
        <w:t xml:space="preserve"> Под словами "быть верным до смерти" в природном смысле понимается до конца жизни не отступать от веры; но в духовном смысле понимается, что они примут и признают истины не раньше, чем ими будут удалены все неправды и как бы разрушены. Ибо этот смысл по сути для тех, кто находится в духовном мире, для которых нет никакой смерти, поэтому под "смертью" здесь понимается конец их искушений. Говорится "пока не будут как бы разрушены", потому что неправды и зло в человеке не уничтожаются, но удаляются; а когда они удаляются, то кажутся, как бы разрушенными, поскольку по удалении зла и лжи человек содержится Господом в добре и истинах.</w:t>
      </w:r>
    </w:p>
    <w:p>
      <w:pPr>
        <w:pStyle w:val="TextBody"/>
        <w:rPr/>
      </w:pPr>
      <w:r>
        <w:rPr>
          <w:b/>
          <w:bCs/>
        </w:rPr>
        <w:t>103. "И дам тебе венец жизни" означает, что наградой за победу будет вечная жизнь.</w:t>
      </w:r>
      <w:r>
        <w:rPr/>
        <w:t xml:space="preserve"> Так как это говорится об искушениях даже до смерти, то сказано, что им будет дан венец жизни, какой давался мученикам, бывшим верными даже до смерти. И поскольку мученики желали этого, венцы были даны им после смерти в знак награды за победу. На небе они все являются в венцах, и это было позволено мне видеть.</w:t>
      </w:r>
    </w:p>
    <w:p>
      <w:pPr>
        <w:pStyle w:val="TextBody"/>
        <w:rPr/>
      </w:pPr>
      <w:r>
        <w:rPr>
          <w:b/>
          <w:bCs/>
        </w:rPr>
        <w:t>104. [Стих 11] "Имеющий ухо да слышит, что Дух говорит Церквям" означает, что понимающий эти истины должен быть послушен тому, чему учит Божественная Истина Слова тех, которые будут в Новой Церкви, то есть в Новом Иерусалиме.</w:t>
      </w:r>
      <w:r>
        <w:rPr/>
        <w:t xml:space="preserve"> Это ясно из сказанного выше (п. 87), где встречаются те же слова.</w:t>
      </w:r>
    </w:p>
    <w:p>
      <w:pPr>
        <w:pStyle w:val="TextBody"/>
        <w:rPr/>
      </w:pPr>
      <w:r>
        <w:rPr>
          <w:b/>
          <w:bCs/>
        </w:rPr>
        <w:t xml:space="preserve">105. </w:t>
      </w:r>
      <w:r>
        <w:rPr/>
        <w:t>Что</w:t>
      </w:r>
      <w:r>
        <w:rPr>
          <w:b/>
          <w:bCs/>
        </w:rPr>
        <w:t xml:space="preserve"> "Побеждающий" означает того, кто сражается со злом и с неправдами, и преобразуется</w:t>
      </w:r>
      <w:r>
        <w:rPr/>
        <w:t>, ясно из того, что сказано выше (п. 88), где встречаются те же слова.</w:t>
      </w:r>
    </w:p>
    <w:p>
      <w:pPr>
        <w:pStyle w:val="TextBody"/>
        <w:rPr/>
      </w:pPr>
      <w:r>
        <w:rPr>
          <w:b/>
          <w:bCs/>
        </w:rPr>
        <w:t>106. "Не потерпит вреда от второй смерти" означает, что после они не уступят злу и неправдам, исходящим от ада.</w:t>
      </w:r>
      <w:r>
        <w:rPr/>
        <w:t xml:space="preserve"> Под первой смертью понимается смерть тела, а под "второй смертью" понимается смерть души, которая есть осуждение (как видно ниже п. 853, 873). И так как "быть верным до смерти" означает, что они признают истины по отдалении ими неправд (п. 102), из этого следует, что словами "не потерпит вреда от второй смерти" означается, что они после этого не уступят злу и неправдам, исходящим от ада, ибо они освобождаются от осуждения.</w:t>
      </w:r>
    </w:p>
    <w:p>
      <w:pPr>
        <w:pStyle w:val="TextBody"/>
        <w:rPr/>
      </w:pPr>
      <w:r>
        <w:rPr>
          <w:b/>
          <w:bCs/>
        </w:rPr>
        <w:t>107. [Стих 12] "Ангелу Пергамской Церкви напиши" означает тех и относится к тем, которые полагают все в Церкви в добрых делах и ничего в истинах учения.</w:t>
      </w:r>
      <w:r>
        <w:rPr/>
        <w:t xml:space="preserve"> Что они понимаются под "Церковью в Пергаме", ясно из написанного к ней, понимаемого в духовном смысле. Но о них кое-что нужно сказать прежде, чтобы знали, кто составляет эту Церковь, и каково их качество. Есть два рода людей, из которых в большей части состоит Христианская Церковь в настоящее время. Пребывающие в одних делах и ни в каких истинах составляют один род; а состоящие только в богослужении и ни в каких делах, ни в истинах составляют другой. Здесь говорится о первом роде; о втором будет сказано в написанном о Церкви в Сардисе (п. 154). Те, которые состоят в одних делах и ни в каких истинах, подобны делающим и не понимающим, а дела без понимания безжизненны. Ангелам они кажутся деревянными изваяниями, а те, которые полагали заслугу в своих делах, кажутся нагими, подобно резьбе без покрытия на их интимных местах. Они кажутся также овцами без шерсти; полагающие же заслугу в своих делах подобны таким овцам, испачканным навозом. Ибо все дела совершаются из воли через разум, в разуме они обретают жизнь и в то же время одежду. Поэтому говорится, что перед Ангелами они кажутся безжизненными и нагими.</w:t>
      </w:r>
    </w:p>
    <w:p>
      <w:pPr>
        <w:pStyle w:val="TextBody"/>
        <w:rPr/>
      </w:pPr>
      <w:r>
        <w:rPr>
          <w:b/>
          <w:bCs/>
        </w:rPr>
        <w:t>108. "Так говорит Имеющий острый с обеих сторон меч" означает Господа относительно истин учения из Слова, которыми рассеиваются зло и неправды.</w:t>
      </w:r>
      <w:r>
        <w:rPr/>
        <w:t xml:space="preserve"> В предыдущей главе, где описывался Сын Человеческий, который есть Господь относительно Слова, говорилось, что острый с обеих сторон меч был виден выходящим из Его уст (стих 16). Выше может быть видно (п. 52), что это означает рассеяние Господом неправд Словом и учением из него. Это говорится тем и о тех, кто полагает все в Церкви в одних делах и ничего в истинах учения. Поскольку они пренебрегают и презирают истины учения, которые, однако, необходимы, им говорится следующее: "Покайся, иначе скоро приду к тебе и сражусь с ними мечом уст Моих" (стих 16 из этой главы).</w:t>
      </w:r>
    </w:p>
    <w:p>
      <w:pPr>
        <w:pStyle w:val="TextBody"/>
        <w:rPr/>
      </w:pPr>
      <w:r>
        <w:rPr>
          <w:b/>
          <w:bCs/>
        </w:rPr>
        <w:t>109. [Стих 13] "Знаю твои дела" означает, что Господь видит все их внутреннее и в то же время внешнее</w:t>
      </w:r>
      <w:r>
        <w:rPr/>
        <w:t>, это может быть видно выше (п. 76), где встречаются такие слова. Здесь это означает, что Господь видит, что они находятся в одних делах, а не в том, что относится к учению.</w:t>
      </w:r>
    </w:p>
    <w:p>
      <w:pPr>
        <w:pStyle w:val="TextBody"/>
        <w:rPr/>
      </w:pPr>
      <w:r>
        <w:rPr>
          <w:b/>
          <w:bCs/>
        </w:rPr>
        <w:t>110. "И что ты живешь там, где престол сатаны" означает их жизнь во мраке.</w:t>
      </w:r>
      <w:r>
        <w:rPr/>
        <w:t xml:space="preserve"> Может быть видно выше (п. 97), что под "сатаной" понимается ад, состоящий из тех, которые пребывают в неправдах; а быть в неправдах значит быть в полном духовном мраке. "Полный духовный мрак", "тень смерти" и "тьма" есть ничто иное, как состояние тех в аду, которые пребывают в неправдах зла, и поэтому в Слове неправды описаны такими выражениями. Это можно видеть из того, что "престолом сатаны" означается совершенный мрак. Но здесь под "мраком" не понимается, что они состоят в совершенных неправдах, но что они не пребывают ни в каких истинах учения, так как истины учения, исходящие из Слова, находятся во свете. Из этого следует, что не пребывать в истинах значит не быть во свете, следовательно быть во мраке. Что истины состоят во свете неба, может быть видно в работе "О Небе и Аде" (п. 126-140) и в Учении Нового Иерусалима о Священном Писании (п. 73, 104-2113). Во многих местах в Слове говорится о пребывающих во "тьме", в "тени смертной" и во "мраке", чьи глаза Господь откроет; под ними понимаются язычники, которые были в добрых делах, но не имели никаких истин, ибо они не знали Господа и не имели Слова. Именно им подобны те в Христианском мире, которые состоят в одних делах и ни в каких истинах учения, поэтому они не могут быть названы иначе, как язычниками. Хотя они знают о Господе, но не обращаются к Нему; они имеют Слово, но не ищут в нем истины. "Знать, где ты живешь" значит знать, каково качество, так как в духовном мире каждый имеет жилище в соответствии с качеством его любви. Это может быть видно из того, что словами "ты живешь там, где престол сатаны" означается жизнь их добра во мраке. Сатанинские духи также имеют силу через состоящих в одних делах, но без них они бесполезны, поскольку в духовном мире они привлекают их к себе, говоря кому-либо из них говорит, "я – твой ближний, и поэтому мне нужно оказывать добрые услуги". Услышав это, они приближаются и помогают, не спрашивая, кто он и каков, ибо в них нет истин, а только по истинам один различается от другого. Это же означается словами "ты живешь там, где престол сатаны".</w:t>
      </w:r>
    </w:p>
    <w:p>
      <w:pPr>
        <w:pStyle w:val="TextBody"/>
        <w:rPr/>
      </w:pPr>
      <w:r>
        <w:rPr>
          <w:b/>
          <w:bCs/>
        </w:rPr>
        <w:t>111. "И что содержишь имя Мое, и не отрекся от веры Моей" означает, что все же они имеют религию и по ней богослужение, и они также признают Слово за Божественную Истину.</w:t>
      </w:r>
      <w:r>
        <w:rPr/>
        <w:t xml:space="preserve"> Что под "именем" Иеговы или Господа понимается все, посредством чего Ему поклоняются, таким образом, все в религии, может быть видно выше (п. 81). Потому здесь означается, что они имеют религию и в соответствии с религией богослужение. Так как вера исходит от истины, а истина – от веры, то под "верой" здесь не понимается вера согласно моде на веру, как в настоящее время в Церкви, но Божественная Истина. Ничто иное не понимается на небе под "верой", также ничто иное под "верой Божьей" в Слове. Поэтому на еврейском языке "вера" и "истина" составляют одно слово и называются Амуна. Так как под "верой Божьей" понимается Божественная Истина, а Слово есть Сама Божественная Истина, то ясно, что под словами "содержишь имя Мое и не отрекся от веры Моей" понимается, что они признают Слово за Божественную Истину.</w:t>
      </w:r>
    </w:p>
    <w:p>
      <w:pPr>
        <w:pStyle w:val="TextBody"/>
        <w:rPr/>
      </w:pPr>
      <w:r>
        <w:rPr>
          <w:b/>
          <w:bCs/>
        </w:rPr>
        <w:t>112. "Даже в те дни, в которые у вас, где живет сатана, умерщвлен верный мученик Мой Антипа" означает, когда всякая истина была погашена неправдами в Церкви.</w:t>
      </w:r>
      <w:r>
        <w:rPr/>
        <w:t xml:space="preserve"> "Мучеником", также как и "свидетелем", означается исповедание истины (п. 6, 16), потому что "мученик" и "свидетель" на греческом языке составляют одно слово. На духовном или ангельском языке оно называется "Антипой". Так как "мученик Антипа" означает исповедника истины, а в общем смысле – саму истину, то ясно, что "в те дни, в которые у вас, где живет сатана, умерщвлен верный мученик Мой Антипа" означает, когда истина была погашена неправдами в Церкви. Что под "сатаной" понимается ад, где и откуда исходят неправды, может быть видно выше (п. 97).</w:t>
      </w:r>
    </w:p>
    <w:p>
      <w:pPr>
        <w:pStyle w:val="TextBody"/>
        <w:rPr/>
      </w:pPr>
      <w:r>
        <w:rPr>
          <w:b/>
          <w:bCs/>
        </w:rPr>
        <w:t>113. [Стих 14] "Но имею немного против тебя" означает то, что следует против них</w:t>
      </w:r>
      <w:r>
        <w:rPr/>
        <w:t>, ясно без объяснения.</w:t>
      </w:r>
    </w:p>
    <w:p>
      <w:pPr>
        <w:pStyle w:val="TextBody"/>
        <w:rPr/>
      </w:pPr>
      <w:r>
        <w:rPr>
          <w:b/>
          <w:bCs/>
        </w:rPr>
        <w:t>114. "Потому что есть у тебя там держащиеся учения Валаама, который научил Валака ввести в соблазн сынов Израиля, есть идоложертвенное и блудодействовать" означает, что есть среди них делающие лицемерные дела, которыми оскверняется и фальсифицируется богослужение Господу в Церкви.</w:t>
      </w:r>
      <w:r>
        <w:rPr/>
        <w:t xml:space="preserve"> Что под ними понимаются делающие дела, которыми богослужение оскверняется и фальсифицируется, ясно из исторических мест Слова о Валааме и Валаке, царе Моава. Ибо Валаам был лицемер и волхв, и хотя он сказал доброе о сынах Израиля от Господа, но в сердце желал погубить их, и он все же погубил их советом, данным Валаку. Их этого ясно, что его дела были лицемерными. Что он был волхвом, видно в (Чис. 22:7; 24:1; Нав. 13:22); что он говорил за сынов Израиля, благословляя их (Чис. 23:7-15, 18-24; 24:5-9, 16-19); но что это было сказано от Господа (Чис. 23:5, 12, 16; 24:13); что в сердце он желал их погубить, и что он все же погубил их советом, данным Валаку (Чис. 31:16); совет, который он дал (Чис. 25:1, 9, 18). Это был камень преткновения, который он бросил перед сыновьями Израиля, об этом так написано:</w:t>
      </w:r>
    </w:p>
    <w:p>
      <w:pPr>
        <w:pStyle w:val="BlockText"/>
        <w:rPr/>
      </w:pPr>
      <w:r>
        <w:rPr/>
        <w:t>В Ситтиме начал народ блудодействовать с дочерями Моава, и приглашали они народ к жертвам богов своих; и ел народ, кланяясь богам их, и присоединился Израиль к Ваал-Фегору; поэтому умерших от поражения сынов Израиля было двадцать четыре тысячи (Чис. 25:1-3, 9, 18).</w:t>
      </w:r>
    </w:p>
    <w:p>
      <w:pPr>
        <w:pStyle w:val="TextBody"/>
        <w:rPr/>
      </w:pPr>
      <w:r>
        <w:rPr/>
        <w:t>Сыновьями Израильскими означается Церковь; словами "есть свои жертвы" означается присвоение святого; и поэтому едущий жертвы чужих богов или идоложертвенное означает осквернение и профанацию святого; блудодеяние означает фальсифицированное и извращенное богослужение. Что Моавом, а следовательно его царем и дочерями также обозначены оскверняющие и фальсифицирующие богослужение, может быть видно в книге "Тайны Неба", изданной в Лондоне (п. 2468). Из чего теперь ясно, что так говорится в духовном смысле слова.</w:t>
      </w:r>
    </w:p>
    <w:p>
      <w:pPr>
        <w:pStyle w:val="TextBody"/>
        <w:rPr/>
      </w:pPr>
      <w:r>
        <w:rPr>
          <w:b/>
          <w:bCs/>
        </w:rPr>
        <w:t>115. [Стих 15] "Так и у тебя есть держащиеся учения Николаитов, которое Я ненавижу" означает, что среди них есть также творящие дела ради награды.</w:t>
      </w:r>
      <w:r>
        <w:rPr/>
        <w:t xml:space="preserve"> Что дела "Николаитов" есть дела ради награды, может быть видно выше (п. 86). В случае тех, которые полагают все от Церкви и от спасения в добрых делах и ничего в истинах учения, это понимаемые под "Церковью в Пергаме", там есть некоторые, творящие дела лицемерно, также творящие дела ради награды, однако, не все. Поэтому сказано, что "у тебя есть держащиеся учения Валаама", также "есть держащиеся учения Николаитов"; все же дела богослужения бывают либо добрыми, либо заслужливыми, либо лицемерными; поэтому здесь говорится о последних двух, о добрых же делах говорится далее.</w:t>
      </w:r>
    </w:p>
    <w:p>
      <w:pPr>
        <w:pStyle w:val="TextBody"/>
        <w:rPr/>
      </w:pPr>
      <w:r>
        <w:rPr>
          <w:b/>
          <w:bCs/>
        </w:rPr>
        <w:t>116. [Стих 16] "Покайся" означает, чтобы они остерегались подобных дел и творили бы добрые дела.</w:t>
      </w:r>
      <w:r>
        <w:rPr/>
        <w:t xml:space="preserve"> Это означает слово "покайся", потому что говорилось о добре ради награды и о лицемерном добре, которых должны остерегаться полагающие все в Церкви и в спасении в добрых делах и ничего в истинах учения; так как только истины учения обучают, как и чего нужно желать и о чем мыслить, или как любить и верить, чтобы дела были добрыми.</w:t>
      </w:r>
    </w:p>
    <w:p>
      <w:pPr>
        <w:pStyle w:val="TextBody"/>
        <w:rPr/>
      </w:pPr>
      <w:r>
        <w:rPr>
          <w:b/>
          <w:bCs/>
        </w:rPr>
        <w:t>117. "Иначе скоро приду к тебе и сражусь с ними мечом уст Моих" означает, что в противном случае Господь сразится с ними Словом и докажет, что их дела злы.</w:t>
      </w:r>
      <w:r>
        <w:rPr/>
        <w:t xml:space="preserve"> Эти слова, однако, были объяснены выше (п. 108).</w:t>
      </w:r>
    </w:p>
    <w:p>
      <w:pPr>
        <w:pStyle w:val="TextBody"/>
        <w:rPr/>
      </w:pPr>
      <w:r>
        <w:rPr>
          <w:b/>
          <w:bCs/>
        </w:rPr>
        <w:t>118. [Стих 17] "Имеющий ухо слышать, да слышит, что Дух говорит Церквям" означает, что понимающий это, должен быть послушен тому, чему Божественная Истина Слова учит тех, которые будут в Новой Церкви, то есть в Новом Иерусалиме.</w:t>
      </w:r>
      <w:r>
        <w:rPr/>
        <w:t xml:space="preserve"> Это ясно из объясненного выше (п. 87), где есть подобные слова.</w:t>
      </w:r>
    </w:p>
    <w:p>
      <w:pPr>
        <w:pStyle w:val="TextBody"/>
        <w:rPr/>
      </w:pPr>
      <w:r>
        <w:rPr>
          <w:b/>
          <w:bCs/>
        </w:rPr>
        <w:t>119. "Побеждающему" означает того, кто сражается со своим злом и неправдами и изменяется</w:t>
      </w:r>
      <w:r>
        <w:rPr/>
        <w:t>, это также ясно из объясненного выше (п. 88).</w:t>
      </w:r>
    </w:p>
    <w:p>
      <w:pPr>
        <w:pStyle w:val="TextBody"/>
        <w:rPr/>
      </w:pPr>
      <w:r>
        <w:rPr>
          <w:b/>
          <w:bCs/>
        </w:rPr>
        <w:t>120. "Дам вкушать сокровенную манну" означает мудрость и обретение тогда добра небесной любви в делах и таким образом соединение Господа с творящими эти дела.</w:t>
      </w:r>
      <w:r>
        <w:rPr/>
        <w:t xml:space="preserve"> "Под сокровенной манной", которую будут иметь состоящие в добрых делах и в то же время прилагающие истины учения к делам, понимается сокровенная мудрость, которую имеют пребывающие на третьем небе. Поскольку в мире они были в добрых делах и в то же время в истинах учения, то пребывают в мудрости, превосходящей остальных ангелов. Однако, они пребывают в сокровенной мудрости, так как она не столько запечатлена в их памяти, сколько в их жизни, поэтому они не говорят об истинах, но творят их, а творят их, поскольку знают их, и также могут видеть их, когда другие о них говорят. Что добро любви относится к ним, и что Господь соединяет Себя с теми, кто прилагает истины учения к добрым делам и, таким образом, дает им мудрость в их добре, и что это есть "дать вкушать сокровенную манну", может быть видно из этих слов Господа:</w:t>
      </w:r>
    </w:p>
    <w:p>
      <w:pPr>
        <w:pStyle w:val="BlockText"/>
        <w:rPr/>
      </w:pPr>
      <w:r>
        <w:rPr/>
        <w:t>Хлеб Божий есть Тот, Который сходит с небес и дает жизнь миру. Я есть хлеб жизни: отцы ваши ели манну в пустыне и умерли. Хлеб же, сходящий с небес, таков, что ядущий его не умрет. Я - хлеб живой, сошедший с небес; ядущий хлеб сей будет жить вовек (Ин. 6:31-58).</w:t>
      </w:r>
    </w:p>
    <w:p>
      <w:pPr>
        <w:pStyle w:val="TextBody"/>
        <w:rPr/>
      </w:pPr>
      <w:r>
        <w:rPr/>
        <w:t>Из этого ясно, что Сам Господь есть "сокровенная манна", которая будет в их делах, если они обращаются к Нему. Говорите ли вы "Господь" или "добро небесной любви", или даже "мудрость этой любви", это то же самое. Но это – тайна, которая едва согласуется с природной мыслью, ибо она сокрыта облаком от мирских предметов, но она соответствует в том, кто имеет разум безоблачный и открытый солнечному свету, как может быть видно об этом в книге "Мудрость Ангельская о Божественной Любви и Мудрости" от начала до конца.</w:t>
      </w:r>
    </w:p>
    <w:p>
      <w:pPr>
        <w:pStyle w:val="TextBody"/>
        <w:rPr/>
      </w:pPr>
      <w:r>
        <w:rPr>
          <w:b/>
          <w:bCs/>
        </w:rPr>
        <w:t>121. "И дам ему белый камень" означает истины, способствующие и соединяющие с добром.</w:t>
      </w:r>
      <w:r>
        <w:rPr/>
        <w:t xml:space="preserve"> "Белый камень" имеет это значение, потому что в судах голоса собирались по небольшим камням, и утверждающие камни были белыми. Это означает подтвержденные истины, потому что "белый" относится к истине (п. 167, 379). Следовательно, "белый камень" означает истины, способствующие добру и также соединяющиеся с добром, потому что добро приближает их и объединяет их к собой. Так всякое добро любит истину и соединяет с собой такую истину, которая с ним сходна, особенно добро небесной любви: оно объединяет истину с собой таким образом, что они вместе составляют одно. В результате пребывающие в таком добре видят истины только из добра. Они понимаются под теми, которые имеют закон, написанный в их сердцах, о них сказано у Иеремии:</w:t>
      </w:r>
    </w:p>
    <w:p>
      <w:pPr>
        <w:pStyle w:val="BlockText"/>
        <w:rPr/>
      </w:pPr>
      <w:r>
        <w:rPr/>
        <w:t xml:space="preserve">Вложу закон Мой во внутренность их, и на сердцах их напишу его; и уже не будут учить друг друга, </w:t>
      </w:r>
    </w:p>
    <w:p>
      <w:pPr>
        <w:pStyle w:val="BlockText"/>
        <w:rPr/>
      </w:pPr>
      <w:r>
        <w:rPr/>
        <w:t>брат брата и говорить: "познайте Господа", ибо все сами будут знать Меня (Иер. 31:33, 34).</w:t>
      </w:r>
    </w:p>
    <w:p>
      <w:pPr>
        <w:pStyle w:val="TextBody"/>
        <w:rPr/>
      </w:pPr>
      <w:r>
        <w:rPr/>
        <w:t>Таковы все, пребывающие в третьем небе. Они не говорят об истинах из памяти, но видят их ясно, когда слышат других, говорящих о них, особенно тогда, когда они читают Слово. Это так, потому что они состоят в самом супружестве добра и истины. Ими становятся те, которые в мире соединялись только с Господом и творили добрые дела, потому что они соответствуют истинам Слова; о них можно видеть в работе "О Небе и Аде" (п. 25, 26, 270, 27l).</w:t>
      </w:r>
    </w:p>
    <w:p>
      <w:pPr>
        <w:pStyle w:val="TextBody"/>
        <w:rPr/>
      </w:pPr>
      <w:r>
        <w:rPr>
          <w:b/>
          <w:bCs/>
        </w:rPr>
        <w:t>122. "И на камне написанное новое имя" означает, что таким образом они будут иметь добро такого качества, которого прежде не было.</w:t>
      </w:r>
      <w:r>
        <w:rPr/>
        <w:t xml:space="preserve"> Что "имя" означает качество предмета, может быть видно выше (п. 81). Поэтому здесь это означает качество добра. Каждое качество добра исходит от истин, соединенных с ним; так как добро без истин подобно хлебу и пище без вина и воды, которые не насыщают; а также подобно плоду, в котором нет никакого сока. Те, чье добро лишено истин, также кажутся подобными деревьям без листьев, на которых висят сухие яблоки, оставленные до осени. Это понимается также под словами Господа:</w:t>
      </w:r>
    </w:p>
    <w:p>
      <w:pPr>
        <w:pStyle w:val="BlockText"/>
        <w:rPr/>
      </w:pPr>
      <w:r>
        <w:rPr/>
        <w:t xml:space="preserve">Ибо всякий огнем осолится, и всякая жертва осолится солью. </w:t>
      </w:r>
    </w:p>
    <w:p>
      <w:pPr>
        <w:pStyle w:val="BlockText"/>
        <w:rPr/>
      </w:pPr>
      <w:r>
        <w:rPr/>
        <w:t xml:space="preserve">Соль - добрая вещь, но, если соль становится безвкусной, чем вы ее </w:t>
      </w:r>
    </w:p>
    <w:p>
      <w:pPr>
        <w:pStyle w:val="BlockText"/>
        <w:rPr/>
      </w:pPr>
      <w:r>
        <w:rPr/>
        <w:t>поправите? Имейте в себе соль, и мир имейте между собою (Мк. 9:49, 50).</w:t>
      </w:r>
    </w:p>
    <w:p>
      <w:pPr>
        <w:pStyle w:val="TextBody"/>
        <w:rPr/>
      </w:pPr>
      <w:r>
        <w:rPr/>
        <w:t>"Соль" там – жажда истины.</w:t>
      </w:r>
    </w:p>
    <w:p>
      <w:pPr>
        <w:pStyle w:val="TextBody"/>
        <w:rPr/>
      </w:pPr>
      <w:r>
        <w:rPr>
          <w:b/>
          <w:bCs/>
        </w:rPr>
        <w:t>123. "Которого никто не знает, кроме того, кто получает" означает, что это никому не видно, потому что написано в их жизни.</w:t>
      </w:r>
      <w:r>
        <w:rPr/>
        <w:t xml:space="preserve"> Что истины, соединенные с добром, не пребывают в них в памяти, но написаны в их жизни, также может быть видно выше (п. 121, 122), а то, что написано в жизни, а не в памяти, не видно никому, даже им самим, разве только постижением при слышании или чтении, является ли это истинным, и что такое истина. Так как внутреннее их духа открыто Господу; и поскольку Господь пребывает в них, и видит все, поэтому Он дает им видеть как бы от себя, но все же они знают по своей мудрости, что они не видят истины от себя, но от Господа. Из этого можно заключить, что понимается под словами "дам тебе вкушать сокровенную манну" и "дам тебе белый камень", и "на камне написанное новое имя, которого никто не знает, кроме того, кто получает", чем вообще означается, что они станут ангелами третьего неба, если будут читать Слово, черпать истины учения из него и обращаться к Господу.</w:t>
      </w:r>
    </w:p>
    <w:p>
      <w:pPr>
        <w:pStyle w:val="TextBody"/>
        <w:rPr/>
      </w:pPr>
      <w:r>
        <w:rPr>
          <w:b/>
          <w:bCs/>
        </w:rPr>
        <w:t>124. [Стих 18] "И Ангелу Фиатирской Церкви напиши" означает тех и относится к тем, которые состоят в вере, происходящей из милосердия, и оттуда в добрых делах; а также тех и к тем, которые состоят в вере, отдельной от милосердия, и оттуда в злых делах.</w:t>
      </w:r>
      <w:r>
        <w:rPr/>
        <w:t xml:space="preserve"> Как первые, так и последние описаны Церковью в Фиатире, что ясно из написанного к ней, понимаемого в духовном смысле.</w:t>
      </w:r>
    </w:p>
    <w:p>
      <w:pPr>
        <w:pStyle w:val="TextBody"/>
        <w:rPr/>
      </w:pPr>
      <w:r>
        <w:rPr>
          <w:b/>
          <w:bCs/>
        </w:rPr>
        <w:t>125. "Так говорит Сын Божий, у Которого глаза, как пламя огня" означает Господа в отношении Божественной Мудрости Божественной Любви.</w:t>
      </w:r>
      <w:r>
        <w:rPr/>
        <w:t xml:space="preserve"> Значение этого объяснено выше (п. 48).</w:t>
      </w:r>
    </w:p>
    <w:p>
      <w:pPr>
        <w:pStyle w:val="TextBody"/>
        <w:rPr/>
      </w:pPr>
      <w:r>
        <w:rPr>
          <w:b/>
          <w:bCs/>
        </w:rPr>
        <w:t>126. "И ноги подобно блестящей бронзе" означает природное Божественное Добро</w:t>
      </w:r>
      <w:r>
        <w:rPr/>
        <w:t>, это видно из объясненного ранее (п. 49).</w:t>
      </w:r>
    </w:p>
    <w:p>
      <w:pPr>
        <w:pStyle w:val="TextBody"/>
        <w:rPr/>
      </w:pPr>
      <w:r>
        <w:rPr>
          <w:b/>
          <w:bCs/>
        </w:rPr>
        <w:t>127. [Стих 19] "Знаю твои дела" означает, что Господь видит все их внутреннее и в то же время внешнее</w:t>
      </w:r>
      <w:r>
        <w:rPr/>
        <w:t>, что может быть видно выше (п. 76), где эти слова объясняются.</w:t>
      </w:r>
    </w:p>
    <w:p>
      <w:pPr>
        <w:pStyle w:val="TextBody"/>
        <w:rPr/>
      </w:pPr>
      <w:r>
        <w:rPr>
          <w:b/>
          <w:bCs/>
        </w:rPr>
        <w:t>128. "И милосердие, и служение" означает духовное расположение, называемое милосердием, и его действие.</w:t>
      </w:r>
      <w:r>
        <w:rPr/>
        <w:t xml:space="preserve"> "Милосердие" есть духовное расположение, потому что милосердие – это любовь к ближнему, а любовь к ближнему составляет это расположение. "Служение" является его действием, ибо "служителями" в Слове называются делающие то, что исходит от милосердия. Человек, служащий Богу, иногда называется "слугой", а иногда "служителем"; пребывающий в истинах называется "слугой Божьим", а пребывающий в добре - "служителем Божьим". Ибо истина служит добру, также как добро служит истине. Что пребывающий в истинах называется "слугой", может быть видно выше (п. 3); но что пребывающий в добре назван "служителем", ясно из этих отрывков:</w:t>
      </w:r>
    </w:p>
    <w:p>
      <w:pPr>
        <w:pStyle w:val="BlockText"/>
        <w:rPr/>
      </w:pPr>
      <w:r>
        <w:rPr/>
        <w:t>Вы будете называться священниками Господа, - служителями Бога вашего (Ис. 61:6).</w:t>
      </w:r>
    </w:p>
    <w:p>
      <w:pPr>
        <w:pStyle w:val="BlockText"/>
        <w:rPr/>
      </w:pPr>
      <w:r>
        <w:rPr/>
        <w:t>Завет Мой не будет разрушен с левитами, служителями Моими (Иер. 33:21).</w:t>
      </w:r>
    </w:p>
    <w:p>
      <w:pPr>
        <w:pStyle w:val="TextBody"/>
        <w:rPr/>
      </w:pPr>
      <w:r>
        <w:rPr/>
        <w:t>Они назывались "служителями", потому что священники представляли Господа относительно Божественного Добра.</w:t>
      </w:r>
    </w:p>
    <w:p>
      <w:pPr>
        <w:pStyle w:val="BlockText"/>
        <w:rPr/>
      </w:pPr>
      <w:r>
        <w:rPr/>
        <w:t>Благословите Господа все воинства Его, служители Его, исполняющие волю Его (Пс. 102:21, 22).</w:t>
      </w:r>
    </w:p>
    <w:p>
      <w:pPr>
        <w:pStyle w:val="BlockText"/>
        <w:rPr/>
      </w:pPr>
      <w:r>
        <w:rPr/>
        <w:t>Господь творит ангелами Своими духов, служителями Своими - пламенный огонь (Пс. 103:4).</w:t>
      </w:r>
    </w:p>
    <w:p>
      <w:pPr>
        <w:pStyle w:val="TextBody"/>
        <w:rPr/>
      </w:pPr>
      <w:r>
        <w:rPr/>
        <w:t>"Ангельскими духами" являются состоящие в истинах, а "ангелами-служителями" состоящие в добре; "пламенный огонь" также означает добро любви. Иисус сказал:</w:t>
      </w:r>
    </w:p>
    <w:p>
      <w:pPr>
        <w:pStyle w:val="BlockText"/>
        <w:rPr/>
      </w:pPr>
      <w:r>
        <w:rPr/>
        <w:t xml:space="preserve">Кто хочет между вами быть большим, да будет вам служителем, а кто желает быть первым, </w:t>
      </w:r>
    </w:p>
    <w:p>
      <w:pPr>
        <w:pStyle w:val="BlockText"/>
        <w:rPr/>
      </w:pPr>
      <w:r>
        <w:rPr/>
        <w:t>да будет вам слугой (Мф. 20:26, 27; 23:11, 12).</w:t>
      </w:r>
    </w:p>
    <w:p>
      <w:pPr>
        <w:pStyle w:val="TextBody"/>
        <w:rPr/>
      </w:pPr>
      <w:r>
        <w:rPr/>
        <w:t>"Служитель" там говорится о добре, а "слуга" – об истине. Подобное обозначено словами "служащий" и "служение" у Ис. 56:6; Ин. 12:26; Лк. 12:37; и в других местах. Из этого ясно, что "милосердием и служением" означается духовное расположение и его действие, ибо добро происходит от милосердия, а истина – от веры.</w:t>
      </w:r>
    </w:p>
    <w:p>
      <w:pPr>
        <w:pStyle w:val="TextBody"/>
        <w:rPr/>
      </w:pPr>
      <w:r>
        <w:rPr>
          <w:b/>
          <w:bCs/>
        </w:rPr>
        <w:t>129. "И веру, и терпение твое" означает истину и старание ее познавать и изучать.</w:t>
      </w:r>
      <w:r>
        <w:rPr/>
        <w:t xml:space="preserve"> Что "вера" означает истину, может быть видно выше (п. 111); и тогда следует, что "терпение" означает старание и усилие ее познавать и изучать.</w:t>
      </w:r>
    </w:p>
    <w:p>
      <w:pPr>
        <w:pStyle w:val="TextBody"/>
        <w:rPr/>
      </w:pPr>
      <w:r>
        <w:rPr>
          <w:b/>
          <w:bCs/>
        </w:rPr>
        <w:t>130. "И что последние дела твои больше первых" означает их приращение, происходящее от расположения к духовной истине, которое есть милосердие.</w:t>
      </w:r>
      <w:r>
        <w:rPr/>
        <w:t xml:space="preserve"> Под словами "последние дела твои больше первых", понимается все от их милосердия и веры, так как это есть внутреннее, из которого проистекают дела (п. 72, 76, 94). Они возрастают, когда милосердие стоит на первом месте, а вера – на втором; ибо милосердие есть духовное расположение к деланию добра, а из него происходит духовное расположение к познанию истины, потому что добро любит истину, как пища питье, так как оно желает быть насыщенным, а оно насыщается истинами. Поэтому те, которые пребывают в подлинном милосердии, имеют постоянное приращение истины. Значит именно это означается словами "знаю твои дела" и "что последние дела больше первых".</w:t>
      </w:r>
    </w:p>
    <w:p>
      <w:pPr>
        <w:pStyle w:val="TextBody"/>
        <w:rPr/>
      </w:pPr>
      <w:r>
        <w:rPr>
          <w:b/>
          <w:bCs/>
        </w:rPr>
        <w:t>131. [Стих 20] "Но имею немного против тебя" означает, что следующее за этим может быть для них соблазном.</w:t>
      </w:r>
      <w:r>
        <w:rPr/>
        <w:t xml:space="preserve"> Ибо теперь следует кое-что о вере, отдельной от милосердия, которая может быть соблазном для состоящих в вере, происходящей из милосердия.</w:t>
      </w:r>
    </w:p>
    <w:p>
      <w:pPr>
        <w:pStyle w:val="TextBody"/>
        <w:rPr/>
      </w:pPr>
      <w:r>
        <w:rPr>
          <w:b/>
          <w:bCs/>
        </w:rPr>
        <w:t>132. "Потому что ты позволяешь жене Иезавели" означает, что в Церкви у них есть такие, которые отделяют веру от милосердия и делают одну веру спасающей.</w:t>
      </w:r>
      <w:r>
        <w:rPr/>
        <w:t xml:space="preserve"> Что вера, отдельная от милосердия, понимается под "женщиной Иезавелью", ясно из следующих мест, которые будут раскрыты последовательно в духовном смысле и сравнимы с этой верой. Так как это были злодеяния жены Ахава Иезавели, состоящие в том:</w:t>
      </w:r>
    </w:p>
    <w:p>
      <w:pPr>
        <w:pStyle w:val="BlockText"/>
        <w:rPr/>
      </w:pPr>
      <w:r>
        <w:rPr/>
        <w:t>Что она ушла и служила Ваалу, и построила ему алтарь в Самарии, и сделала дубраву (3 Цар. 16:31-33).</w:t>
      </w:r>
    </w:p>
    <w:p>
      <w:pPr>
        <w:pStyle w:val="BlockText"/>
        <w:rPr/>
      </w:pPr>
      <w:r>
        <w:rPr/>
        <w:t>Что она истребила пророков Господних (3 Цар. 18:4, 13).</w:t>
      </w:r>
    </w:p>
    <w:p>
      <w:pPr>
        <w:pStyle w:val="BlockText"/>
        <w:rPr/>
      </w:pPr>
      <w:r>
        <w:rPr/>
        <w:t>Что она хотела убить Илию (3 Цар. 19:1, 2).</w:t>
      </w:r>
    </w:p>
    <w:p>
      <w:pPr>
        <w:pStyle w:val="BlockText"/>
        <w:rPr/>
      </w:pPr>
      <w:r>
        <w:rPr/>
        <w:t xml:space="preserve">Что предательством подстроенного лжесвидетельства, она отняла виноградник </w:t>
      </w:r>
    </w:p>
    <w:p>
      <w:pPr>
        <w:pStyle w:val="BlockText"/>
        <w:rPr/>
      </w:pPr>
      <w:r>
        <w:rPr/>
        <w:t>у Навуфея и убила его (3 Цар. 21:6, 7).</w:t>
      </w:r>
    </w:p>
    <w:p>
      <w:pPr>
        <w:pStyle w:val="BlockText"/>
        <w:rPr/>
      </w:pPr>
      <w:r>
        <w:rPr/>
        <w:t>Что из-за тех злых дел Илией было ей предсказано, что псы съедят ее (3 Цар. 21:23).</w:t>
      </w:r>
    </w:p>
    <w:p>
      <w:pPr>
        <w:pStyle w:val="BlockText"/>
        <w:rPr/>
      </w:pPr>
      <w:r>
        <w:rPr/>
        <w:t xml:space="preserve">Что она была выброшена вниз из окна, и что ее кровь брызнула на стену и на коней, </w:t>
      </w:r>
    </w:p>
    <w:p>
      <w:pPr>
        <w:pStyle w:val="BlockText"/>
        <w:rPr/>
      </w:pPr>
      <w:r>
        <w:rPr/>
        <w:t>которые растоптали ее (4 Цар. 9:30-33).</w:t>
      </w:r>
    </w:p>
    <w:p>
      <w:pPr>
        <w:pStyle w:val="TextBody"/>
        <w:rPr/>
      </w:pPr>
      <w:r>
        <w:rPr/>
        <w:t>Как все исторические, так и все пророческие части Слова означают духовные предметы, также как здесь. Что это означает веру, отдельную от милосердия, видно из духовного смысла, и в то же время из сравнения отрывков; поскольку словами "уходить и служить Ваалу" и "возводить ему алтарь", и "садить рощи" означается служить всякого рода похотям или, что то же, дьяволу, не мысля ни о каком зле похоти и ни о каком грехе, но только о вере, так поступают не имеющие никакого учения милосердия и жизни. "Убийством пророков" означается разрушение истин учения из Слова. "Желание убить Илию" означает то же желание по отношению к Слову. "Отнять виноградник у Навуфея и убить его" означает разрушить саму Церковь, так как "виноградник" есть Церковь. "Псами, которые съедят ее" обозначены похоти. Словами "выбросить из окна", "окропить кровью стены" и "растоптать лошадьми" означается их уничтожение, так как отдельно эти слова также имеют такое значение; "окно" означает истину во свете; "кровь" – ложь; "стена" – истину в последних; "конь" – понимание Слова. Следовательно, можно заключить, что эти сравнения соответствуют вере, отдельной от милосердия, как может быть установлено из следующих мест в "Откровении", где говорится об этой вере.</w:t>
      </w:r>
    </w:p>
    <w:p>
      <w:pPr>
        <w:pStyle w:val="TextBody"/>
        <w:rPr/>
      </w:pPr>
      <w:r>
        <w:rPr>
          <w:b/>
          <w:bCs/>
        </w:rPr>
        <w:t>133. "Называющей себя пророчицей" означает тех, которые делают такую веру самим учением Церкви и строят все богословие на ней.</w:t>
      </w:r>
      <w:r>
        <w:rPr/>
        <w:t xml:space="preserve"> Что под "пророком" в Слове понимается учение Церкви, может быть видно выше (п. 8); Поэтому то же означается "пророчицей". Известно, что в Реформаторской Христианской Церкви принята одна вера, как единственное средство спасения, и что следовательно дела милосердия, как не спасающие, отделены от веры. В результате этого все учение спасения человека, которое называется богословием, в настоящее время составляет такую веру, следовательно "жену Иезавель".</w:t>
      </w:r>
    </w:p>
    <w:p>
      <w:pPr>
        <w:pStyle w:val="TextBody"/>
        <w:rPr/>
      </w:pPr>
      <w:r>
        <w:rPr>
          <w:b/>
          <w:bCs/>
        </w:rPr>
        <w:t>134. "Учить и совращать Моих слуг, блудодействовать" означает в результате чего истины Слова фальсифицируются.</w:t>
      </w:r>
      <w:r>
        <w:rPr/>
        <w:t xml:space="preserve"> Под словами "учить и совращать Господних слуг" понимается учить и совращать тех, которые могут быть и хотят быть наставлены в истинах из Слова. Что пребывающие в истинах называются "Господними слугами", может быть видно выше (п. 3, 128). "Блудодействовать" обозначает извращать и фальсифицировать Слово. Это обозначено блудодеянием, потому что в малейших частях Слова есть супружество добра и истины, но это супружество разрушается, когда добро отделяется и забирается от истины. Что в малейших частях Слова есть супружество Господа и Церкви, а также супружество добра и истины, может быть видно в Учении Нового Иерусалима о Священном Писании (п. 80-90). Вот, почему словом "любодействовать" означается извращать добро и фальсифицировать истины Слова; а так как в этом состоит духовное блудодеяние, то фальсифицировавшие Слово собственным рассудком становятся блудниками, когда приходят в духовный мир; до настоящего времени не было известно, что утвердившие одну веру с полным исключением дел милосердия пребывают в похоти прелюбодеяния сына со своей матерью. Что они пребывают в похоти такого гнусного прелюбодеяния, я часто постигал в духовном мире. Запомните это и исследуйте после смерти, и вы убедитесь. Я не смел открыть этого прежде, потому что это оскорбляет уши. Это прелюбодеяние обозначено прелюбодеянием Рувима с Валлой, наложницей его отца (Быт. 35:22); поскольку "Рувимом" обозначена такая вера, за это он был проклят своим отцом Израилем, а впоследствии у него было отнято право первородства; так его отец, Израиль, пророчествующий о своих сыновьях, сказал о Рувиме:</w:t>
      </w:r>
    </w:p>
    <w:p>
      <w:pPr>
        <w:pStyle w:val="BlockText"/>
        <w:rPr/>
      </w:pPr>
      <w:r>
        <w:rPr/>
        <w:t>Рувим, первенец мой! ты - крепость моя и начало силы моей, ты бушевал, как вода, не будешь первенствовать, ибо что ты взошел на ложе отца твоего, ты осквернил постель мою (Быт. 49:3, 4).</w:t>
      </w:r>
    </w:p>
    <w:p>
      <w:pPr>
        <w:pStyle w:val="TextBody"/>
        <w:rPr/>
      </w:pPr>
      <w:r>
        <w:rPr/>
        <w:t>Поэтому его право первородства было забрано у него:</w:t>
      </w:r>
    </w:p>
    <w:p>
      <w:pPr>
        <w:pStyle w:val="BlockText"/>
        <w:rPr/>
      </w:pPr>
      <w:r>
        <w:rPr/>
        <w:t xml:space="preserve">Рувим был первенец Израиля; но, когда осквернил он постель отца своего, </w:t>
      </w:r>
    </w:p>
    <w:p>
      <w:pPr>
        <w:pStyle w:val="BlockText"/>
        <w:rPr/>
      </w:pPr>
      <w:r>
        <w:rPr/>
        <w:t>первенство его отдано сыновьям Иосифа (1 Пар. 5:1).</w:t>
      </w:r>
    </w:p>
    <w:p>
      <w:pPr>
        <w:pStyle w:val="TextBody"/>
        <w:rPr/>
      </w:pPr>
      <w:r>
        <w:rPr/>
        <w:t>Что "Рувим" прообразовал истину, происходящую от добра, или веру, происходящую от милосердия, а впоследствии истину, отдельную от добра, или веру, отдельную от милосердия, может быть видно в объяснении к главе 7:5. Что "блудодеяниями" обозначены искажения добра и фальсификации истины в Слове, может быть установлено из этих отрывков:</w:t>
      </w:r>
    </w:p>
    <w:p>
      <w:pPr>
        <w:pStyle w:val="BlockText"/>
        <w:rPr/>
      </w:pPr>
      <w:r>
        <w:rPr/>
        <w:t xml:space="preserve">Когда Иорам увидел Ииуя, он сказал: С миром ли, Ииуй? И он сказал: Какой мир, </w:t>
      </w:r>
    </w:p>
    <w:p>
      <w:pPr>
        <w:pStyle w:val="BlockText"/>
        <w:rPr/>
      </w:pPr>
      <w:r>
        <w:rPr/>
        <w:t>при блудодеянии вашей матери Иезавели и при многих волхованиях ее? (4 Цар. 9:22).</w:t>
      </w:r>
    </w:p>
    <w:p>
      <w:pPr>
        <w:pStyle w:val="TextBody"/>
        <w:rPr/>
      </w:pPr>
      <w:r>
        <w:rPr/>
        <w:t>Под "блудодеяниями Иезавели" не понимаются блудодеяния, но ее дела, о которых говорилось выше (п. 132).</w:t>
      </w:r>
    </w:p>
    <w:p>
      <w:pPr>
        <w:pStyle w:val="BlockText"/>
        <w:rPr/>
      </w:pPr>
      <w:r>
        <w:rPr/>
        <w:t>Сыны ваши будут кочевать в пустыне 40 лет и будут нести наказание за блудодейство ваше (Чис. 14:33).</w:t>
      </w:r>
    </w:p>
    <w:p>
      <w:pPr>
        <w:pStyle w:val="BlockText"/>
        <w:rPr/>
      </w:pPr>
      <w:r>
        <w:rPr/>
        <w:t xml:space="preserve">Если какая душа обратится к вызывающим мертвых и волшебникам, чтобы блудно ходить </w:t>
      </w:r>
    </w:p>
    <w:p>
      <w:pPr>
        <w:pStyle w:val="BlockText"/>
        <w:rPr/>
      </w:pPr>
      <w:r>
        <w:rPr/>
        <w:t>вслед их, то Я истреблю ту душу (Лев. 20:6).</w:t>
      </w:r>
    </w:p>
    <w:p>
      <w:pPr>
        <w:pStyle w:val="BlockText"/>
        <w:rPr/>
      </w:pPr>
      <w:r>
        <w:rPr/>
        <w:t xml:space="preserve">Не вступайте в союз с жителями той земли, когда они будут блудодействовать </w:t>
      </w:r>
    </w:p>
    <w:p>
      <w:pPr>
        <w:pStyle w:val="BlockText"/>
        <w:rPr/>
      </w:pPr>
      <w:r>
        <w:rPr/>
        <w:t>вслед богов своих (Исх. 34:15).</w:t>
      </w:r>
    </w:p>
    <w:p>
      <w:pPr>
        <w:pStyle w:val="BlockText"/>
        <w:rPr/>
      </w:pPr>
      <w:r>
        <w:rPr/>
        <w:t xml:space="preserve">Иерусалим, ты понадеялась на твою красоту и, пользуясь славою твоею, стала блудить, и </w:t>
      </w:r>
    </w:p>
    <w:p>
      <w:pPr>
        <w:pStyle w:val="BlockText"/>
        <w:rPr/>
      </w:pPr>
      <w:r>
        <w:rPr/>
        <w:t xml:space="preserve">расточала блудодейство твое на всякого мимоходящего, блудила с сыновьями Египта - соседями </w:t>
      </w:r>
    </w:p>
    <w:p>
      <w:pPr>
        <w:pStyle w:val="BlockText"/>
        <w:rPr/>
      </w:pPr>
      <w:r>
        <w:rPr/>
        <w:t xml:space="preserve">твоими, людьми великорослыми, и умножала блудодеяния твои. И блудила ты с сынами Ассура, </w:t>
      </w:r>
    </w:p>
    <w:p>
      <w:pPr>
        <w:pStyle w:val="BlockText"/>
        <w:rPr/>
      </w:pPr>
      <w:r>
        <w:rPr/>
        <w:t xml:space="preserve">блудила с ними, но тем не удовольствовалась. И умножила блудодеяния твои до Халдеи. Как прелюбодейная жена, принимающая вместо своего мужа чужих. Всем блудницам дают подарки; </w:t>
      </w:r>
    </w:p>
    <w:p>
      <w:pPr>
        <w:pStyle w:val="BlockText"/>
        <w:rPr/>
      </w:pPr>
      <w:r>
        <w:rPr/>
        <w:t xml:space="preserve">а ты сама давала подарки всем любовникам твоим, чтобы они со всех сторон приходили к тебе </w:t>
      </w:r>
    </w:p>
    <w:p>
      <w:pPr>
        <w:pStyle w:val="BlockText"/>
        <w:rPr/>
      </w:pPr>
      <w:r>
        <w:rPr/>
        <w:t>блудить с тобою. Поэтому выслушай, блудница, слово Господне (Иез. 16:15, l6, 26, 28, 29, 32, 33, 35).</w:t>
      </w:r>
    </w:p>
    <w:p>
      <w:pPr>
        <w:pStyle w:val="TextBody"/>
        <w:rPr/>
      </w:pPr>
      <w:r>
        <w:rPr/>
        <w:t>"Иерусалимом" означается Израильская и Иудейская Церковь; под ее "блудодеяниями" понимаются искажения и фальсификации Слова; потому что в Слове "Египтом" означается знание природного человека, "Ассуром" – рассудительность, "Халдеей" – фальсификация истины, а "Вавилоном" – профанация добра, поэтому говорится, что она блудодействовала с ними.</w:t>
      </w:r>
    </w:p>
    <w:p>
      <w:pPr>
        <w:pStyle w:val="BlockText"/>
        <w:rPr/>
      </w:pPr>
      <w:r>
        <w:rPr/>
        <w:t xml:space="preserve">Две женщины, дочери одной матери, блудили в Египте; они блудили в своей молодости. Одна стала блудить от Меня и пристрастилась к своим любовникам, к Ассириянам; и расточала блудодеяния свои; </w:t>
      </w:r>
    </w:p>
    <w:p>
      <w:pPr>
        <w:pStyle w:val="BlockText"/>
        <w:rPr/>
      </w:pPr>
      <w:r>
        <w:rPr/>
        <w:t xml:space="preserve">не переставала блудить и с Египтянами. Сестра ее еще развращеннее была в любви своей, и блудодеяние ее превзошло блудодеяние сестры ее; она умножала блудодеяния свои, она влюбилась </w:t>
      </w:r>
    </w:p>
    <w:p>
      <w:pPr>
        <w:pStyle w:val="BlockText"/>
        <w:rPr/>
      </w:pPr>
      <w:r>
        <w:rPr/>
        <w:t xml:space="preserve">в Халдеев; и пришли к ней сыны Вавилона на любовное ложе и оскверняли ее блудодейством своим </w:t>
      </w:r>
    </w:p>
    <w:p>
      <w:pPr>
        <w:pStyle w:val="BlockText"/>
        <w:rPr/>
      </w:pPr>
      <w:r>
        <w:rPr/>
        <w:t>(Иез. 23:2, 3, 5, 7, 8, 11, 14, l6, 17).</w:t>
      </w:r>
    </w:p>
    <w:p>
      <w:pPr>
        <w:pStyle w:val="TextBody"/>
        <w:rPr/>
      </w:pPr>
      <w:r>
        <w:rPr/>
        <w:t>"Две дочери одой матери" – также Израильская и Иудейская Церковь, чьи профанации и фальсификации Слова описаны здесь "блудодеяниями". Также как в этих местах:</w:t>
      </w:r>
    </w:p>
    <w:p>
      <w:pPr>
        <w:pStyle w:val="BlockText"/>
        <w:rPr/>
      </w:pPr>
      <w:r>
        <w:rPr/>
        <w:t>Ты со многими любовниками блудодействовала; и осквернила землю блудом твоим и лукавством твоим. Видел ли ты, что делала отступница, дочь Израиля? Она ходила на всякую высокую гору и там блудодействовала. Вероломная сестра ее, Иудея, пошла и сама блудодействовала; явным блудодейством она осквернила землю; и прелюбодействовала с камнем и деревом (Иер. 3:1, 2, 6, 8, 9).</w:t>
      </w:r>
    </w:p>
    <w:p>
      <w:pPr>
        <w:pStyle w:val="TextBody"/>
        <w:rPr/>
      </w:pPr>
      <w:r>
        <w:rPr/>
        <w:t>И в другом месте:</w:t>
      </w:r>
    </w:p>
    <w:p>
      <w:pPr>
        <w:pStyle w:val="BlockText"/>
        <w:rPr/>
      </w:pPr>
      <w:r>
        <w:rPr/>
        <w:t>Походите по улицам Иерусалима и поищите, не найдете ли человека, соблюдающего правду ищущего истины? Я насыщал их, а они прелюбодействовали и толпами ходили в дома блудниц (Иер. 5:1, 7).</w:t>
      </w:r>
    </w:p>
    <w:p>
      <w:pPr>
        <w:pStyle w:val="BlockText"/>
        <w:rPr/>
      </w:pPr>
      <w:r>
        <w:rPr/>
        <w:t xml:space="preserve">Видел Я прелюбодейство твое и неистовые похотения твои, твои непотребства и твои мерзости </w:t>
      </w:r>
    </w:p>
    <w:p>
      <w:pPr>
        <w:pStyle w:val="BlockText"/>
        <w:rPr/>
      </w:pPr>
      <w:r>
        <w:rPr/>
        <w:t>на холмах в поле. Горе тебе, Иерусалим! ты и после этого не очистишься (Иер. 13:27).</w:t>
      </w:r>
    </w:p>
    <w:p>
      <w:pPr>
        <w:pStyle w:val="BlockText"/>
        <w:rPr/>
      </w:pPr>
      <w:r>
        <w:rPr/>
        <w:t>В пророках Иерусалима вижу ужасное: они прелюбодействуют и ходят во лжи (Иер. 23:14).</w:t>
      </w:r>
    </w:p>
    <w:p>
      <w:pPr>
        <w:pStyle w:val="BlockText"/>
        <w:rPr/>
      </w:pPr>
      <w:r>
        <w:rPr/>
        <w:t xml:space="preserve">Они сделали гнусное в Израиле: прелюбодействовали с женами ближних своих </w:t>
      </w:r>
    </w:p>
    <w:p>
      <w:pPr>
        <w:pStyle w:val="BlockText"/>
        <w:rPr/>
      </w:pPr>
      <w:r>
        <w:rPr/>
        <w:t>и именем Моим говорили ложь (Иер. 29:23).</w:t>
      </w:r>
    </w:p>
    <w:p>
      <w:pPr>
        <w:pStyle w:val="BlockText"/>
        <w:rPr/>
      </w:pPr>
      <w:r>
        <w:rPr/>
        <w:t xml:space="preserve">Они грешат против Меня, славу их обращу в бесславие; будут блудить - и не размножаться, </w:t>
      </w:r>
    </w:p>
    <w:p>
      <w:pPr>
        <w:pStyle w:val="BlockText"/>
        <w:rPr/>
      </w:pPr>
      <w:r>
        <w:rPr/>
        <w:t xml:space="preserve">ибо оставили служение Господу. Блуд завладел их сердцем. </w:t>
      </w:r>
    </w:p>
    <w:p>
      <w:pPr>
        <w:pStyle w:val="BlockText"/>
        <w:rPr/>
      </w:pPr>
      <w:r>
        <w:rPr/>
        <w:t>Любодействуют дочери ваши и прелюбодействуют невестки ваши (Ос. 4:7, 10, 11, 13).</w:t>
      </w:r>
    </w:p>
    <w:p>
      <w:pPr>
        <w:pStyle w:val="BlockText"/>
        <w:rPr/>
      </w:pPr>
      <w:r>
        <w:rPr/>
        <w:t>Я знаю Ефрема, что он блудодействует и Израиль осквернился (Ос. 5:3).</w:t>
      </w:r>
    </w:p>
    <w:p>
      <w:pPr>
        <w:pStyle w:val="BlockText"/>
        <w:rPr/>
      </w:pPr>
      <w:r>
        <w:rPr/>
        <w:t>Я вижу ужасное в доме Израиля; там Ефрем блудодействует, Израиль осквернился (Ос. 6:10).</w:t>
      </w:r>
    </w:p>
    <w:p>
      <w:pPr>
        <w:pStyle w:val="TextBody"/>
        <w:rPr/>
      </w:pPr>
      <w:r>
        <w:rPr/>
        <w:t>"Израиль" там есть Церковь, тогда как "Ефрем" – понимание Слова, из которого и в соответствии с которым существует Церковь, поэтому говорится "Ефрем совершил блудодеяние, а Израиль осквернился". Поскольку Церковь фальсифицировала Слово, то пророку Осии повелевалось взять за себя блудницу в жены такими словами:</w:t>
      </w:r>
    </w:p>
    <w:p>
      <w:pPr>
        <w:pStyle w:val="BlockText"/>
        <w:rPr/>
      </w:pPr>
      <w:r>
        <w:rPr/>
        <w:t xml:space="preserve">Возьми себе блудницу в жены и детей блуда, ибо земля эта сильно блудодействует, </w:t>
      </w:r>
    </w:p>
    <w:p>
      <w:pPr>
        <w:pStyle w:val="BlockText"/>
        <w:rPr/>
      </w:pPr>
      <w:r>
        <w:rPr/>
        <w:t>отступивши от Господа (Ос. 1:2).</w:t>
      </w:r>
    </w:p>
    <w:p>
      <w:pPr>
        <w:pStyle w:val="TextBody"/>
        <w:rPr/>
      </w:pPr>
      <w:r>
        <w:rPr/>
        <w:t>И еще:</w:t>
      </w:r>
    </w:p>
    <w:p>
      <w:pPr>
        <w:pStyle w:val="BlockText"/>
        <w:rPr/>
      </w:pPr>
      <w:r>
        <w:rPr/>
        <w:t>Полюби женщину, любимую мужем, но прелюбодействующую (Ос. 3:1).</w:t>
      </w:r>
    </w:p>
    <w:p>
      <w:pPr>
        <w:pStyle w:val="TextBody"/>
        <w:rPr/>
      </w:pPr>
      <w:r>
        <w:rPr/>
        <w:t>Поскольку Иудейская Церковь была такой, поэтому Иудейское племя было названо Господом "родом прелюбодейным" (Мф. 12:39; 16:4; Мк. 8:38), и у Исаии "семенем прелюбодея" (57:3); и у Наума:</w:t>
      </w:r>
    </w:p>
    <w:p>
      <w:pPr>
        <w:pStyle w:val="BlockText"/>
        <w:rPr/>
      </w:pPr>
      <w:r>
        <w:rPr/>
        <w:t>Горе городу кровей! весь он полон обмана и убийства. Это - за многие блудодеяния развратницы, продающей народы блудодеяниями своими (Наум 3:1, 3, 4).</w:t>
      </w:r>
    </w:p>
    <w:p>
      <w:pPr>
        <w:pStyle w:val="TextBody"/>
        <w:rPr/>
      </w:pPr>
      <w:r>
        <w:rPr/>
        <w:t>Так как Вавилон более остальных в Христианском мире оскверняет и фальсифицирует Слово, то он назван "великой блудницей" о чем так говорится в "Откровении":</w:t>
      </w:r>
    </w:p>
    <w:p>
      <w:pPr>
        <w:pStyle w:val="BlockText"/>
        <w:rPr/>
      </w:pPr>
      <w:r>
        <w:rPr/>
        <w:t>Вавилон яростным вином блуда своего напоил все народы (Откр. 14:8).</w:t>
      </w:r>
    </w:p>
    <w:p>
      <w:pPr>
        <w:pStyle w:val="BlockText"/>
        <w:rPr/>
      </w:pPr>
      <w:r>
        <w:rPr/>
        <w:t>И цари земные любодействовали с нею (Откр. 18:3).</w:t>
      </w:r>
    </w:p>
    <w:p>
      <w:pPr>
        <w:pStyle w:val="BlockText"/>
        <w:rPr/>
      </w:pPr>
      <w:r>
        <w:rPr/>
        <w:t xml:space="preserve">Ангел сказал мне: подойди, я покажу тебе суд над великою блудницею, </w:t>
      </w:r>
    </w:p>
    <w:p>
      <w:pPr>
        <w:pStyle w:val="BlockText"/>
        <w:rPr/>
      </w:pPr>
      <w:r>
        <w:rPr/>
        <w:t>с нею блудодействовали цари земные (Откр. 17:1, 2).</w:t>
      </w:r>
    </w:p>
    <w:p>
      <w:pPr>
        <w:pStyle w:val="BlockText"/>
        <w:rPr/>
      </w:pPr>
      <w:r>
        <w:rPr/>
        <w:t>Он осудил великую любодейцу, которая растлила землю любодейством своим (Откр. 19:2).</w:t>
      </w:r>
    </w:p>
    <w:p>
      <w:pPr>
        <w:pStyle w:val="TextBody"/>
        <w:rPr/>
      </w:pPr>
      <w:r>
        <w:rPr/>
        <w:t>Из этих отрывков теперь ясно, что "любодействовать" и "блудодействовать" означает осквернять и фальсифицировать добро и истины Слова.</w:t>
      </w:r>
    </w:p>
    <w:p>
      <w:pPr>
        <w:pStyle w:val="TextBody"/>
        <w:rPr/>
      </w:pPr>
      <w:r>
        <w:rPr>
          <w:b/>
          <w:bCs/>
        </w:rPr>
        <w:t>135. "И есть идоложертвенное" означает окончательное осквернение богослужения и профанации</w:t>
      </w:r>
      <w:r>
        <w:rPr/>
        <w:t>, что ясно из объясненного выше (п. 114); поскольку оскверняющие добро, присваивая себе нечистоты, оскверняют и профанируют богослужение.</w:t>
      </w:r>
    </w:p>
    <w:p>
      <w:pPr>
        <w:pStyle w:val="TextBody"/>
        <w:rPr/>
      </w:pPr>
      <w:r>
        <w:rPr>
          <w:b/>
          <w:bCs/>
        </w:rPr>
        <w:t>136. [Стих 21] "Я дал ей время покаяться в ее блудодеянии, но она не покаялась" означает, что утвердившиеся в этом учении не оставляют его, хотя видят то, что против него в Слове.</w:t>
      </w:r>
      <w:r>
        <w:rPr/>
        <w:t xml:space="preserve"> Здесь удаляться от блудодеяния значит удаляться от фальсификации Слова. Что они видят в Слове противоположное их учению, ясно из тысячи мест, где говорится, что нужно избегать зла и творить добро; также, что творящие добро приходят на небо, а творящие зло идут в ад, также, что вера без дел есть мертвая и дьявольская. Но спрашивается, как они фальсифицировали Слово, или как они духовно блудодействовали со Словом? Ответ в том, что они фальсифицировали все Слово, ибо все Слово есть ничто иное, как Учение любви к Господу и любви к ближнему, так как Господь говорит, что на этих двух заповедях утверждается весь Закон и Пророки (Мф. 22:37-40). Есть также в Слове учение веры, однако, не такой веры, а веры любви.</w:t>
      </w:r>
    </w:p>
    <w:p>
      <w:pPr>
        <w:pStyle w:val="TextBody"/>
        <w:rPr/>
      </w:pPr>
      <w:r>
        <w:rPr>
          <w:b/>
          <w:bCs/>
        </w:rPr>
        <w:t>137. [Стих 22] "Вот, Я повергаю ее на одр и любодействующих с нею в великую скорбь" означает, что, поэтому, они будут оставлены в своем учении с фальсификациями, и будут мучительно наваждаться неправдами.</w:t>
      </w:r>
      <w:r>
        <w:rPr/>
        <w:t xml:space="preserve"> Что "ложе" означает учение, будет видно теперь; что "прелюбодействующими" обозначены фальсификации истины, может быть видно выше (п. 134, 136); и что "скорбью" означается наваждение от неправд (п. 35, 95, 101), следовательно "великая скорбь" означает тяжелое наваждение. Что "ложе" означает учение, следует из соответствия, ибо как тело находит отдых на своем ложе, так и духосущество в своем учении; но ложем означается учение, которое каждый приобретает для себя или из Слова, или из своего разумения, ибо в нем его духосущество отдыхает и спит. Ложе, на котором отдыхают в духовном мире, не имеют иного происхождения. Каждый там имеет ложе в соответствии с качеством его познания и разума, великолепное у мудрого, безвкусно украшенное у глупого и грязное у лжетолкователей. Это означается "постелью" у Луки:</w:t>
      </w:r>
    </w:p>
    <w:p>
      <w:pPr>
        <w:pStyle w:val="BlockText"/>
        <w:rPr/>
      </w:pPr>
      <w:r>
        <w:rPr/>
        <w:t>Сказываю вам: в ту ночь будут двое в одной постели: один возьмется, а другой оставится (Лк. 17:34-36).</w:t>
      </w:r>
    </w:p>
    <w:p>
      <w:pPr>
        <w:pStyle w:val="TextBody"/>
        <w:rPr/>
      </w:pPr>
      <w:r>
        <w:rPr/>
        <w:t>Это говорится о Последнем Суде. "Двое в одной постели" – это двое в одном учении, но не в подобной жизни. У Иоанна:</w:t>
      </w:r>
    </w:p>
    <w:p>
      <w:pPr>
        <w:pStyle w:val="BlockText"/>
        <w:rPr/>
      </w:pPr>
      <w:r>
        <w:rPr/>
        <w:t xml:space="preserve">Иисус сказал больному человеку: встань, возьми постель твою и ходи; и он взял </w:t>
      </w:r>
    </w:p>
    <w:p>
      <w:pPr>
        <w:pStyle w:val="BlockText"/>
        <w:rPr/>
      </w:pPr>
      <w:r>
        <w:rPr/>
        <w:t>постель свою и пошел (Ин. 5:8-12).</w:t>
      </w:r>
    </w:p>
    <w:p>
      <w:pPr>
        <w:pStyle w:val="TextBody"/>
        <w:rPr/>
      </w:pPr>
      <w:r>
        <w:rPr/>
        <w:t>И у Марка:</w:t>
      </w:r>
    </w:p>
    <w:p>
      <w:pPr>
        <w:pStyle w:val="BlockText"/>
        <w:rPr/>
      </w:pPr>
      <w:r>
        <w:rPr/>
        <w:t xml:space="preserve">Иисус говорит расслабленному: чадо! прощаются тебе грехи твои; и Он сказал книжникам: что легче? сказать: "прощаются тебе грехи"? или сказать: "встань, возьми постель свою и ходи"? Тогда Он сказал: встань, возьми постель твою и иди в дом твой. Он тотчас встал и, взяв постель вышел перед всеми </w:t>
      </w:r>
    </w:p>
    <w:p>
      <w:pPr>
        <w:pStyle w:val="BlockText"/>
        <w:rPr/>
      </w:pPr>
      <w:r>
        <w:rPr/>
        <w:t>(Мк. 2:5, 9, 11, 12).</w:t>
      </w:r>
    </w:p>
    <w:p>
      <w:pPr>
        <w:pStyle w:val="TextBody"/>
        <w:rPr/>
      </w:pPr>
      <w:r>
        <w:rPr/>
        <w:t>Что подобное обозначено здесь "постелью", ясно, ибо Иисус сказал: "что легче? сказать: прощаются твои грехи или сказать: возьми постель твою и ходи"? "Взять постель и ходить" означает размышлять об учении. На небе это понимают так. Учение обозначено "постелью" также у Амоса:</w:t>
      </w:r>
    </w:p>
    <w:p>
      <w:pPr>
        <w:pStyle w:val="BlockText"/>
        <w:rPr/>
      </w:pPr>
      <w:r>
        <w:rPr/>
        <w:t xml:space="preserve">Как иногда пастух исторг из пасти львиной, так спасены будут сыны Израилевы, </w:t>
      </w:r>
    </w:p>
    <w:p>
      <w:pPr>
        <w:pStyle w:val="BlockText"/>
        <w:rPr/>
      </w:pPr>
      <w:r>
        <w:rPr/>
        <w:t>сидящие в Самарии в углу постели и в конце кровати (Ам. 3:12).</w:t>
      </w:r>
    </w:p>
    <w:p>
      <w:pPr>
        <w:pStyle w:val="TextBody"/>
        <w:rPr/>
      </w:pPr>
      <w:r>
        <w:rPr/>
        <w:t>Словами "в углу постели и в конце кровати" означается в отдалении от истин и добра учения. "Постелью", "кроватью" и "ложем" обозначено подобное и в других местах, как у Ис. 28:20; 57:2, 7, 8; Иез. 23:41; Ам. 6:4; Мих. 2:1; Пс. 3:4; 35:4; 40:3; Иов 7:13; Лев. 15:4, 5. Так "Иаковом" в пророческих книгах Слова обозначена Церковь относительно учения, и поэтому о нем говорится, что:</w:t>
      </w:r>
    </w:p>
    <w:p>
      <w:pPr>
        <w:pStyle w:val="BlockText"/>
        <w:rPr/>
      </w:pPr>
      <w:r>
        <w:rPr/>
        <w:t>Поклонился Израиль на возглавие постели (Быт. 47:31).</w:t>
      </w:r>
    </w:p>
    <w:p>
      <w:pPr>
        <w:pStyle w:val="BlockText"/>
        <w:rPr/>
      </w:pPr>
      <w:r>
        <w:rPr/>
        <w:t>Израиль собрал силы свои и сел на постели (Быт. 48:2).</w:t>
      </w:r>
    </w:p>
    <w:p>
      <w:pPr>
        <w:pStyle w:val="BlockText"/>
        <w:rPr/>
      </w:pPr>
      <w:r>
        <w:rPr/>
        <w:t>Иаков положил свои ноги на постель и скончался (Быт. 49:33).</w:t>
      </w:r>
    </w:p>
    <w:p>
      <w:pPr>
        <w:pStyle w:val="TextBody"/>
        <w:rPr/>
      </w:pPr>
      <w:r>
        <w:rPr/>
        <w:t>Поскольку учение Церкви обозначено Иаковом, поэтому иногда, когда я думал об Иакове, человек, находящийся в постели, являлся передо мной.</w:t>
      </w:r>
    </w:p>
    <w:p>
      <w:pPr>
        <w:pStyle w:val="TextBody"/>
        <w:rPr/>
      </w:pPr>
      <w:r>
        <w:rPr>
          <w:b/>
          <w:bCs/>
        </w:rPr>
        <w:t>138. "Если не покаются в делах своих" означает, если они не воздержатся от разделения веры от милосердия и от фальсификации Слова</w:t>
      </w:r>
      <w:r>
        <w:rPr/>
        <w:t>, это может быть ясно без дальнейшего объяснения.</w:t>
      </w:r>
    </w:p>
    <w:p>
      <w:pPr>
        <w:pStyle w:val="TextBody"/>
        <w:rPr/>
      </w:pPr>
      <w:r>
        <w:rPr>
          <w:b/>
          <w:bCs/>
        </w:rPr>
        <w:t>139. [Стих 23] "И детей ее поражу смертью" означает, что все истины Слова в них превратятся в неправды.</w:t>
      </w:r>
      <w:r>
        <w:rPr/>
        <w:t xml:space="preserve"> "Сыновьями" в Слове обозначены истины, а в противоположном смысле – неправд; поэтому "поразить сыновей" означает превратить истины в неправды, ибо так они погибают; то же понимается под тем, что "убили и пронзили Господа". "Поразить ее сыновей смертью" также означает осудить их неправды. "Сыновья" означают истины, а в противоположном смысле – неправды, потому что в духовном смысле Слова под поколениями понимаются духовные "поколения". Подобным образом духовные соответствия понимаются под родственными и супружескими отношениями, то есть под такими названиями, как "отец", "мать", "сыновья", "дочери", "братья", "сестры", "зятья", "невестки" и остальные; а от духовного зачатия не рождаются ни сыновья, ни дочери, но только истины и добро. Что в (п. 542, 543) видно ниже.</w:t>
      </w:r>
    </w:p>
    <w:p>
      <w:pPr>
        <w:pStyle w:val="TextBody"/>
        <w:rPr/>
      </w:pPr>
      <w:r>
        <w:rPr>
          <w:b/>
          <w:bCs/>
        </w:rPr>
        <w:t>140. "И уразумеют все Церкви, что Я есть испытующий почки и сердца" означает, что Церковь может познать, что Господь видит, какова истина и каково добро каждого.</w:t>
      </w:r>
      <w:r>
        <w:rPr/>
        <w:t xml:space="preserve"> "Семью Церквями" обозначена вся Церковь, как выше; словами "испытывать почки и сердца" означает видеть все, чему человек верит и что любит, таким образом, какую истину и какое добро он имеет. Что это означается словами "испытывать почки и сердца", следует из соответствия, так как Слово в буквальном смысле состоит из чистых соответствий. Здесь оно состоит в том, что почки очищают кровь от нечистот, которые называются мочевыми, а сердце очищает кровь от нечистот, которые называются грубыми, так же как истина веры очищает человека от неправд, а добро любви очищает его от зол. Поэтому древние полагали любовь и ее чувства в сердце, а разум и его постижения – в почках, как можно видеть из этих отрывков в Слове:</w:t>
      </w:r>
    </w:p>
    <w:p>
      <w:pPr>
        <w:pStyle w:val="BlockText"/>
        <w:rPr/>
      </w:pPr>
      <w:r>
        <w:rPr/>
        <w:t>Вот, Ты возлюбил истину в сердце, и в почках моих явил мне мудрость (Пс. 50:8).</w:t>
      </w:r>
    </w:p>
    <w:p>
      <w:pPr>
        <w:pStyle w:val="BlockText"/>
        <w:rPr/>
      </w:pPr>
      <w:r>
        <w:rPr/>
        <w:t>Ты устроил почки мои, когда я созидаем был в тайне (Пс. 138:13, 15).</w:t>
      </w:r>
    </w:p>
    <w:p>
      <w:pPr>
        <w:pStyle w:val="BlockText"/>
        <w:rPr/>
      </w:pPr>
      <w:r>
        <w:rPr/>
        <w:t>Когда кипело сердце мое и терзались почки мои; тогда я был невежда, и не разумел (Пс. 72:21, 22).</w:t>
      </w:r>
    </w:p>
    <w:p>
      <w:pPr>
        <w:pStyle w:val="BlockText"/>
        <w:rPr/>
      </w:pPr>
      <w:r>
        <w:rPr/>
        <w:t>Я, Господь, проникаю в сердце и испытываю почки, чтобы воздать каждому по пути его (Иер. 17:10).</w:t>
      </w:r>
    </w:p>
    <w:p>
      <w:pPr>
        <w:pStyle w:val="BlockText"/>
        <w:rPr/>
      </w:pPr>
      <w:r>
        <w:rPr/>
        <w:t xml:space="preserve">В устах их Ты близок, но далек от сердца их. А меня, Господи, Ты видишь </w:t>
      </w:r>
    </w:p>
    <w:p>
      <w:pPr>
        <w:pStyle w:val="BlockText"/>
        <w:rPr/>
      </w:pPr>
      <w:r>
        <w:rPr/>
        <w:t>и испытываешь сердце мое (Иер. 12:2, 3).</w:t>
      </w:r>
    </w:p>
    <w:p>
      <w:pPr>
        <w:pStyle w:val="BlockText"/>
        <w:rPr/>
      </w:pPr>
      <w:r>
        <w:rPr/>
        <w:t>Господи Сил! Ты испытываешь праведного, видишь почки и сердце (Иер. 20:12).</w:t>
      </w:r>
    </w:p>
    <w:p>
      <w:pPr>
        <w:pStyle w:val="BlockText"/>
        <w:rPr/>
      </w:pPr>
      <w:r>
        <w:rPr/>
        <w:t>Ты испытываешь сердца и почки, праведный Боже! (Пс. 7:10).</w:t>
      </w:r>
    </w:p>
    <w:p>
      <w:pPr>
        <w:pStyle w:val="BlockText"/>
        <w:rPr/>
      </w:pPr>
      <w:r>
        <w:rPr/>
        <w:t>Испытай меня, Господи, расплавь почки мои и сердце мое (Пс. 25:2).</w:t>
      </w:r>
    </w:p>
    <w:p>
      <w:pPr>
        <w:pStyle w:val="TextBody"/>
        <w:rPr/>
      </w:pPr>
      <w:r>
        <w:rPr/>
        <w:t>"Почками" в этих местах обозначены истины разумения и веры, а "сердцем" обозначено добро любви и милосердия. Что сердце означает любовь и чувства, может быть видно в книге "Ангельская Мудрость о Божественной Любви и Мудрости" (п. 371-393)</w:t>
      </w:r>
    </w:p>
    <w:p>
      <w:pPr>
        <w:pStyle w:val="TextBody"/>
        <w:rPr/>
      </w:pPr>
      <w:r>
        <w:rPr>
          <w:b/>
          <w:bCs/>
        </w:rPr>
        <w:t>141. "И воздам каждому из вас по делам вашим" означает, что Он воздаст каждому по милосердию и вере, пребывающих в делах.</w:t>
      </w:r>
      <w:r>
        <w:rPr/>
        <w:t xml:space="preserve"> Что дела являются вместилищем милосердия и веры, и что милосердие и вера без дел подобны воздушным фантомам, исчезающим по проявлении, может быть видно выше (п. 76).</w:t>
      </w:r>
    </w:p>
    <w:p>
      <w:pPr>
        <w:pStyle w:val="TextBody"/>
        <w:rPr/>
      </w:pPr>
      <w:r>
        <w:rPr>
          <w:b/>
          <w:bCs/>
        </w:rPr>
        <w:t>142. [Стих 24] "Но я говорю вам и прочим, находящимся в Фиатире, которые не держат этого учения" означает тем, которые учение веры отделяют от милосердия, и тем, которые учение веры соединяют с милосердием</w:t>
      </w:r>
      <w:r>
        <w:rPr/>
        <w:t>, что ясно из сказанного выше, то есть без объяснения.</w:t>
      </w:r>
    </w:p>
    <w:p>
      <w:pPr>
        <w:pStyle w:val="TextBody"/>
        <w:rPr/>
      </w:pPr>
      <w:r>
        <w:rPr>
          <w:b/>
          <w:bCs/>
        </w:rPr>
        <w:t>143. "Которые не знают так называемых глубин сатанинских" означает не понимающих внутренних оснований этого учения, которые суть совершенная ложь.</w:t>
      </w:r>
      <w:r>
        <w:rPr/>
        <w:t xml:space="preserve"> Что под "сатаной" понимается ад, созданный из состоящих в неправдах, а в общем смысле – неправды, может быть видно выше (п. 97). Следовательно его "глубинами" означаются внутренние основания учения, отделенного от милосердия, которое есть совершенная ложь. Глубины и внутренности этого учения обретаются ими из книг, а также на лекциях в колледжах, и затем из проповедей. Каковы они, можно видеть в предисловии к первой главе, где приведены положения их учения, особенно об оправдании верой и о добрых делах. Там говорится, что только духовенство посвящено в тайны этого учения, но не миряне, поэтому преимущественно последние понимаются под теми, "которые не знают глубин".</w:t>
      </w:r>
    </w:p>
    <w:p>
      <w:pPr>
        <w:pStyle w:val="TextBody"/>
        <w:rPr/>
      </w:pPr>
      <w:r>
        <w:rPr>
          <w:b/>
          <w:bCs/>
        </w:rPr>
        <w:t>144. "Не наложу на вас иного бремени" означает только бы они их остерегались.</w:t>
      </w:r>
      <w:r>
        <w:rPr/>
        <w:t xml:space="preserve"> Ибо они утверждают свои неправды рассуждениями, происходящими от природного человека, и некоторыми местами из Слова, которые они фальсифицируют, так как этим они могут совращать. Они подобны змеям в траве, жалящим прохожих, или подобны скрытым ядам, убивающим неосторожных.</w:t>
      </w:r>
    </w:p>
    <w:p>
      <w:pPr>
        <w:pStyle w:val="TextBody"/>
        <w:rPr/>
      </w:pPr>
      <w:r>
        <w:rPr>
          <w:b/>
          <w:bCs/>
        </w:rPr>
        <w:t>145. [Стих 25] "Только то, что имеете, держите, пока Я не приду" означает, чтобы они сохраняли то немногое, что они знают о милосердии и вере из Слова, и жили бы по нему до образования Нового Неба и Новой Церкви, которые суть пришествие Господа.</w:t>
      </w:r>
      <w:r>
        <w:rPr/>
        <w:t xml:space="preserve"> Ибо они, а не иные, примут то, чему учит Учение Нового Иерусалима о Господе и о милосердии.</w:t>
      </w:r>
    </w:p>
    <w:p>
      <w:pPr>
        <w:pStyle w:val="TextBody"/>
        <w:rPr/>
      </w:pPr>
      <w:r>
        <w:rPr>
          <w:b/>
          <w:bCs/>
        </w:rPr>
        <w:t>146. [Стих 26] "Кто побеждает и соблюдает дела мои до конца" означает сражающихся со злом и неправдами, преобразующихся и действительно состоящих в милосердии и затем в вере, а также пребывающих в них до конца жизни.</w:t>
      </w:r>
      <w:r>
        <w:rPr/>
        <w:t xml:space="preserve"> Что "побеждать" значит сражаться со злом и неправдами, может быть видно выше (п. 88); что "дела" есть милосердие и затем вера в действии (п. 76, 141). Ясно, что "соблюдать до конца" значит пребывать в них и оставаться в них до конца жизни.</w:t>
      </w:r>
    </w:p>
    <w:p>
      <w:pPr>
        <w:pStyle w:val="TextBody"/>
        <w:rPr/>
      </w:pPr>
      <w:r>
        <w:rPr>
          <w:b/>
          <w:bCs/>
        </w:rPr>
        <w:t>147. "Тому дам власть над племенами" означает, что они должны победить в себе зло, исходящее от ада.</w:t>
      </w:r>
      <w:r>
        <w:rPr/>
        <w:t xml:space="preserve"> Что под "племенами" в Слове понимаются состоящие в добре, а в противоположном смысле – состоящие во зле, в общем же смысле – добро и зло, может быть видно ниже (п. 483). Здесь же словами "дать власть над племенами" означается даровать им способности побеждать в себе зло, исходящие от ада.</w:t>
      </w:r>
    </w:p>
    <w:p>
      <w:pPr>
        <w:pStyle w:val="TextBody"/>
        <w:rPr/>
      </w:pPr>
      <w:r>
        <w:rPr>
          <w:b/>
          <w:bCs/>
        </w:rPr>
        <w:t>148. [Стих 27] "И Он будет править ими жезлом железным" означает истинами, исходящими от буквального смысла Слова, и в то же самое время рассуждениями, происходящими от природного света.</w:t>
      </w:r>
      <w:r>
        <w:rPr/>
        <w:t xml:space="preserve"> Это означается скипетром или жезлом железным, потому что "скипетр" или "жезл" в Слове означают силу, "железом" же обозначена природная истина, то есть природный смысл Слова, и в то же время природный свет человека. Могущество Слова состоит в этих двух. Что Божественная Истина состоит в своей силе в природном смысле Слова, который есть смысл ее буквы, может быть видно в Учении Нового Иерусалима о Священном Писании (п. 37-49). Это потому, что буквальный смысл есть основание, содержащее и опора духовного смысла (п. 27-36). Что всякое могущество содержится в последних, называемых природными началами, может быть видно также в книге "Ангельская Мудрость о Божественной Любви и Мудрости (п. 205-221); следовательно, оно пребывает в природном буквальном смысле Слова и в природном свете человека. Вот, значение "жезла железного", которым Он будет править племенами, то есть победит зло, исходящее от ада. Подобное обозначено "железным жезлом" в следующих местах:</w:t>
      </w:r>
    </w:p>
    <w:p>
      <w:pPr>
        <w:pStyle w:val="BlockText"/>
        <w:rPr/>
      </w:pPr>
      <w:r>
        <w:rPr/>
        <w:t>Ты поразишь их жезлом железным; сокрушишь их, как сосуд горшечника (Пс. 2:9).</w:t>
      </w:r>
    </w:p>
    <w:p>
      <w:pPr>
        <w:pStyle w:val="BlockText"/>
        <w:rPr/>
      </w:pPr>
      <w:r>
        <w:rPr/>
        <w:t xml:space="preserve">И родила она младенца мужеского пола, которому надлежит пасти </w:t>
      </w:r>
    </w:p>
    <w:p>
      <w:pPr>
        <w:pStyle w:val="BlockText"/>
        <w:rPr/>
      </w:pPr>
      <w:r>
        <w:rPr/>
        <w:t>все народы жезлом железным (Откр. 12:5).</w:t>
      </w:r>
    </w:p>
    <w:p>
      <w:pPr>
        <w:pStyle w:val="BlockText"/>
        <w:rPr/>
      </w:pPr>
      <w:r>
        <w:rPr/>
        <w:t xml:space="preserve">Из уст же его исходит острый меч, чтобы им поражать народы. </w:t>
      </w:r>
    </w:p>
    <w:p>
      <w:pPr>
        <w:pStyle w:val="BlockText"/>
        <w:rPr/>
      </w:pPr>
      <w:r>
        <w:rPr/>
        <w:t>Он пасет их жезлом железным (Откр. 19:15).</w:t>
      </w:r>
    </w:p>
    <w:p>
      <w:pPr>
        <w:pStyle w:val="BlockText"/>
        <w:rPr/>
      </w:pPr>
      <w:r>
        <w:rPr/>
        <w:t>Господь жезлом уст Своих поразит землю, и духом уст Своих убьет нечестивого (Ис. 11:4).</w:t>
      </w:r>
    </w:p>
    <w:p>
      <w:pPr>
        <w:pStyle w:val="TextBody"/>
        <w:rPr/>
      </w:pPr>
      <w:r>
        <w:rPr>
          <w:b/>
          <w:bCs/>
        </w:rPr>
        <w:t>149. "Как сосуды глиняные, они сокрушатся" означает как малое и ничтожное.</w:t>
      </w:r>
      <w:r>
        <w:rPr/>
        <w:t xml:space="preserve"> Говорится "глиняные сосуды", потому что ими означается принадлежащее собственному разумению, которое все есть ложь и в себе ничто. Подобное сказано у Давида:</w:t>
      </w:r>
    </w:p>
    <w:p>
      <w:pPr>
        <w:pStyle w:val="BlockText"/>
        <w:rPr/>
      </w:pPr>
      <w:r>
        <w:rPr/>
        <w:t>Ты поразишь народы жезлом железным; сокрушишь их, как сосуд горшечника (Пс. 2:9).</w:t>
      </w:r>
    </w:p>
    <w:p>
      <w:pPr>
        <w:pStyle w:val="TextBody"/>
        <w:rPr/>
      </w:pPr>
      <w:r>
        <w:rPr>
          <w:b/>
          <w:bCs/>
        </w:rPr>
        <w:t>150. "Как и Я получил власть от Отца Моего" означает, что они получат это от Господа, Который, будучи в мире, обрел всякую власть над адами от Своей Собственной Божественности, бывшей в Нем.</w:t>
      </w:r>
      <w:r>
        <w:rPr/>
        <w:t xml:space="preserve"> Что Господь, будучи в мире, покорил ады и прославил Свою Человечность искушениями, принятыми на Себя, и наконец последним из них, которым было крестное страдание, может быть видно в Учении Нового Иерусалима о Господе (п. 29-36); также выше в п. 67. Из этого можно заключить, что "принять от Его Отца" значит от Божественности, бывшей в Нем Самом, ибо Он сказал, что Отец пребывает в Нем, а Он в Отце (Ин. 14:11), что Отец и Он – Одно (Ин. 10:30); также "Отец во Мне" (Ин. 14:10); и еще во многих местах.</w:t>
      </w:r>
    </w:p>
    <w:p>
      <w:pPr>
        <w:pStyle w:val="TextBody"/>
        <w:rPr/>
      </w:pPr>
      <w:r>
        <w:rPr>
          <w:b/>
          <w:bCs/>
        </w:rPr>
        <w:t>151. [Стих 28] "И дам ему звезду утреннюю" означает тогда разумение и мудрость.</w:t>
      </w:r>
      <w:r>
        <w:rPr/>
        <w:t xml:space="preserve"> Что познания добра и истины обозначены "звездами", может быть видно выше (п. 51); и так как ими обретаются разумение и мудрость, то эти познания обозначены "утренними звездами". Говорится "утренняя звезда", потому что разум и мудрость будут даны Господом, когда Он придет учредить Новую Церковь, которая есть Новый Иерусалим, ибо Он говорит, "что имеешь, держи доколе Я не приду" (стих 25), этим означается, чтобы они сохранили те немногие истины, которые они знают о милосердии и вере из Слова, и по ним жили до установления Нового Неба и Новой Церкви, которые являются пришествием Господа (п. 145). Говорится "утренняя звезда", потому что утром или рассветом означается пришествие Господа при образовании Новой Церкви. Что это понимается под "утром" в Слове, ясно из следующих отрывков:</w:t>
      </w:r>
    </w:p>
    <w:p>
      <w:pPr>
        <w:pStyle w:val="BlockText"/>
        <w:rPr/>
      </w:pPr>
      <w:r>
        <w:rPr/>
        <w:t xml:space="preserve">На две тысячи триста вечеров и утр; и тогда святилище очиститься; </w:t>
      </w:r>
    </w:p>
    <w:p>
      <w:pPr>
        <w:pStyle w:val="BlockText"/>
        <w:rPr/>
      </w:pPr>
      <w:r>
        <w:rPr/>
        <w:t>видение о вечере и утре, которое истинно (Дан. 8:14, 26).</w:t>
      </w:r>
    </w:p>
    <w:p>
      <w:pPr>
        <w:pStyle w:val="BlockText"/>
        <w:rPr/>
      </w:pPr>
      <w:r>
        <w:rPr/>
        <w:t>Сторож отвечает: приближается утро, но еще ночь (Ис. 21:12).</w:t>
      </w:r>
    </w:p>
    <w:p>
      <w:pPr>
        <w:pStyle w:val="TextBody"/>
        <w:rPr/>
      </w:pPr>
      <w:r>
        <w:rPr/>
        <w:t>"Вечером" и "ночью" обозначено последнее время старой Церкви, а "утром" – первое время новой Церкви.</w:t>
      </w:r>
    </w:p>
    <w:p>
      <w:pPr>
        <w:pStyle w:val="BlockText"/>
        <w:rPr/>
      </w:pPr>
      <w:r>
        <w:rPr/>
        <w:t xml:space="preserve">Конец пришел, дошла напасть до тебя, житель земли! </w:t>
      </w:r>
    </w:p>
    <w:p>
      <w:pPr>
        <w:pStyle w:val="BlockText"/>
        <w:rPr/>
      </w:pPr>
      <w:r>
        <w:rPr/>
        <w:t>Приходит время, приближается день смятения (Иез. 7:6-7).</w:t>
      </w:r>
    </w:p>
    <w:p>
      <w:pPr>
        <w:pStyle w:val="BlockText"/>
        <w:rPr/>
      </w:pPr>
      <w:r>
        <w:rPr/>
        <w:t>Господь праведен посреди него, не делает неправды, каждое утро являет суд Свой неизменно (Соф. 3:5).</w:t>
      </w:r>
    </w:p>
    <w:p>
      <w:pPr>
        <w:pStyle w:val="BlockText"/>
        <w:rPr/>
      </w:pPr>
      <w:r>
        <w:rPr/>
        <w:t xml:space="preserve">Бог посреди его; он не поколеблется: Бог поможет ему с раннего утра (Пс. 45:6). </w:t>
      </w:r>
    </w:p>
    <w:p>
      <w:pPr>
        <w:pStyle w:val="BlockText"/>
        <w:rPr/>
      </w:pPr>
      <w:r>
        <w:rPr/>
        <w:t xml:space="preserve">Надеюсь на Господа, душа моя ожидает Господа более, нежели стражи утра, у Него избавление, </w:t>
      </w:r>
    </w:p>
    <w:p>
      <w:pPr>
        <w:pStyle w:val="BlockText"/>
        <w:rPr/>
      </w:pPr>
      <w:r>
        <w:rPr/>
        <w:t>Он избавит Израиля от всех беззаконий его (Пс. 129:5-8).</w:t>
      </w:r>
    </w:p>
    <w:p>
      <w:pPr>
        <w:pStyle w:val="TextBody"/>
        <w:rPr/>
      </w:pPr>
      <w:r>
        <w:rPr/>
        <w:t>И в других местах. Под "утром" в этих отрывках понимается пришествие Господа, когда Он приходит в мир и установливает Новую Церковь; подобным образом теперь. А как Один Господь дарует тем, которые будут принадлежать Его Новой Церкви, разум и мудрость, и все, что Господь дает, есть Он Сам, потому что все это исходит от Него, поэтому Господь говорит, что Он есть "утренняя Звезда":</w:t>
      </w:r>
    </w:p>
    <w:p>
      <w:pPr>
        <w:pStyle w:val="BlockText"/>
        <w:rPr/>
      </w:pPr>
      <w:r>
        <w:rPr/>
        <w:t>Я есть корень и потомок Давида, звезда светлая и утренняя (Откр. 22:16).</w:t>
      </w:r>
    </w:p>
    <w:p>
      <w:pPr>
        <w:pStyle w:val="TextBody"/>
        <w:rPr/>
      </w:pPr>
      <w:r>
        <w:rPr/>
        <w:t>Он также назван "утром" у Самуила:</w:t>
      </w:r>
    </w:p>
    <w:p>
      <w:pPr>
        <w:pStyle w:val="BlockText"/>
        <w:rPr/>
      </w:pPr>
      <w:r>
        <w:rPr/>
        <w:t>Бог Израиля сказал, Скала Израиля, говорил мне, Он есть как свет утра, утра без облаков (2 Цар. 23:3, 4).</w:t>
      </w:r>
    </w:p>
    <w:p>
      <w:pPr>
        <w:pStyle w:val="TextBody"/>
        <w:rPr/>
      </w:pPr>
      <w:r>
        <w:rPr>
          <w:b/>
          <w:bCs/>
        </w:rPr>
        <w:t>152. [Стих 29] "Имеющий ухо слышать, да слышит, что Дух говорит Церквям" означает что понимающий это должен быть послушен тому, чему учит Божественная Истина Слова принадлежащих к Новой Церкви, которая есть Новый Иерусалим</w:t>
      </w:r>
      <w:r>
        <w:rPr/>
        <w:t>, как говорилось выше (п. 87).</w:t>
      </w:r>
    </w:p>
    <w:p>
      <w:pPr>
        <w:pStyle w:val="TextBody"/>
        <w:jc w:val="center"/>
        <w:rPr/>
      </w:pPr>
      <w:r>
        <w:rPr/>
      </w:r>
    </w:p>
    <w:p>
      <w:pPr>
        <w:pStyle w:val="TextBody"/>
        <w:jc w:val="center"/>
        <w:rPr/>
      </w:pPr>
      <w:r>
        <w:rPr/>
        <w:t>*</w:t>
        <w:tab/>
        <w:t>*</w:t>
        <w:tab/>
        <w:t>*</w:t>
        <w:tab/>
        <w:t>*</w:t>
        <w:tab/>
        <w:t>*</w:t>
        <w:tab/>
        <w:t>*</w:t>
        <w:tab/>
        <w:t>*</w:t>
      </w:r>
    </w:p>
    <w:p>
      <w:pPr>
        <w:pStyle w:val="TextBody"/>
        <w:spacing w:before="0" w:after="0"/>
        <w:rPr/>
      </w:pPr>
      <w:r>
        <w:rPr/>
        <w:t>153. К этому я приведу некоторое Памятное событие об участи тех по смерти, которые в учении и в жизни утвердились в вере, как единственно спасающей.</w:t>
      </w:r>
    </w:p>
    <w:p>
      <w:pPr>
        <w:pStyle w:val="Normal"/>
        <w:jc w:val="both"/>
        <w:rPr/>
      </w:pPr>
      <w:r>
        <w:rPr/>
        <w:t>1. Умирая и оживая духом, что обычно случается на третий день после прекращения биения сердца, они видят себе в теле, подобном тому, в котором были прежде в мире, и оно настолько похоже, что они думают, что живут в первом мире. Однако, они уже не в материальном теле, а в духовном теле, которое их чувствам, также духовным, кажется материальным, хотя это не так.</w:t>
      </w:r>
    </w:p>
    <w:p>
      <w:pPr>
        <w:pStyle w:val="Normal"/>
        <w:jc w:val="both"/>
        <w:rPr/>
      </w:pPr>
      <w:r>
        <w:rPr/>
        <w:t>2. Через несколько дней они видят, что находятся в мире, где есть различные общества. Этот мир называется миром духов и находится посредине между небом и адом. Все бесчисленные общества там устроены чудесно в соответствии с природными чувствами, добрыми и злыми. Общества, устроенные в соответствии с добрыми природными чувствами, находятся в сообщении с небом, общества же, устроенные в соответствии со злыми чувствами, находятся в сообщении с адом.</w:t>
      </w:r>
    </w:p>
    <w:p>
      <w:pPr>
        <w:pStyle w:val="Normal"/>
        <w:jc w:val="both"/>
        <w:rPr/>
      </w:pPr>
      <w:r>
        <w:rPr/>
        <w:t>3. Вновь прибывший дух, или духочеловек, проводится и переходит по различным обществам, как добрым, так и злым, и исследуется, проникается ли он истинами и в какой мере, или проникается ли он неправдами и в какой мере.</w:t>
      </w:r>
    </w:p>
    <w:p>
      <w:pPr>
        <w:pStyle w:val="Normal"/>
        <w:jc w:val="both"/>
        <w:rPr/>
      </w:pPr>
      <w:r>
        <w:rPr/>
        <w:t>4. Если он проникается истинами, то его уводят от злых обществ и приводят в добрые, также его вводят в различные общества, пока он не приходит в то, которое соответствует его природной любви, где он наслаждается добром, согласующимся с его любовью; и это продолжается, пока он не оставляет природную любовь и не облекается духовной, и тогда он возносится на небо. Но это происходит с теми, которые в мире жили жизнью милосердия и также жизнью веры, состоящей в том, что они верили в Господа и удалялись от зол, как от грехов.</w:t>
      </w:r>
    </w:p>
    <w:p>
      <w:pPr>
        <w:pStyle w:val="Normal"/>
        <w:jc w:val="both"/>
        <w:rPr/>
      </w:pPr>
      <w:r>
        <w:rPr/>
        <w:t>5. Однако, утвердившиеся учением и жизнью в вере даже до оправдания ею одной, не проникаются истинами, но неправдами; и поскольку они отрицали добро милосердия, то есть добрые дела, как средство спасения, то они уводятся из добрых обществ в злые, и также вводятся в различные общества, пока найдут то, которое соответствует вожделениям их любви. Ибо любящий ложь не может не любить зло.</w:t>
      </w:r>
    </w:p>
    <w:p>
      <w:pPr>
        <w:pStyle w:val="Normal"/>
        <w:jc w:val="both"/>
        <w:rPr/>
      </w:pPr>
      <w:r>
        <w:rPr/>
        <w:t>6. Но поскольку в мире их чувства были похожи на добрые чувства во внешних началах, хотя в их внутренних началах были только злые чувства или вожделения, то они поначалу содержатся во внешнем, и те, которые в мире начальствовали над обществами, принимают полномочия и здесь, в мире духов, над целыми обществами или над частью в соответствии с важностью должностей, которые они выполняют. Однако, поскольку они не любят ни истину, ни правду и не могут быть просвещены, чтобы знать, что есть истина и правда, поэтому через несколько дней их увольняют. Я видел таких личностей, переводимых из одного общества в другое, и им везде давался управленческий пост, но в каждом случае после короткого времени они увольнялись.</w:t>
      </w:r>
    </w:p>
    <w:p>
      <w:pPr>
        <w:pStyle w:val="Normal"/>
        <w:jc w:val="both"/>
        <w:rPr/>
      </w:pPr>
      <w:r>
        <w:rPr/>
        <w:t>7. После частых отказов, некоторые от усталости больше не желают занимать должностей, другие из страха потери репутации не осмеливаются. Поэтому они уходят и сидят в печали, тогда они уводятся в уединенное место, где есть хижины. Войдя туда, они получают какое-нибудь дело, и когда они делают его, то получают пищу. Если же они ничего не делают, то голодают и не получают ничего, таким образом, необходимость заставляет их работать. Пища там подобна пище в нашем мире, но она духовного происхождения и даруется Господом с неба всем в соответствии со службами, которые они исполняют. Она не дается праздным, потому что они бесполезны.</w:t>
      </w:r>
    </w:p>
    <w:p>
      <w:pPr>
        <w:pStyle w:val="Normal"/>
        <w:jc w:val="both"/>
        <w:rPr/>
      </w:pPr>
      <w:r>
        <w:rPr/>
        <w:t>8. Через некоторое время им надоедает дело, и тогда они выходят из хижин, и если они были священниками, то желают установить здание; тогда вдруг появляются груды обтесанных камней, кирпичей, деревянных помостов и досок, также кучи соломы, тростника, глины, извести и смолы. При виде этого, они воспламеняются необычным вожделением к зданию и начинают строить дом, беря то камень, то древесину, то тростник, то какую-то грязь и беспорядочно кладут одно на другое, хотя в их глазах все кажется хорошо сложенным. Но то, что они строят днем, разваливается ночью, и на следующий день они поднимают часть упавшего щебня и строят снова, и продолжают делать это, пока им не надоест строить. Это происходит потому, что они собирали неправды для утверждения спасения одной верой, а неправды не сооружают Церковь иначе.</w:t>
      </w:r>
    </w:p>
    <w:p>
      <w:pPr>
        <w:pStyle w:val="Normal"/>
        <w:jc w:val="both"/>
        <w:rPr/>
      </w:pPr>
      <w:r>
        <w:rPr/>
        <w:t>9. Потом от усталости они уходят и сидят одиноко и праздно; а поскольку, как говорится, пища с небес не дается праздным, то они начинают голодать и не думают ни о чем ином, как только о том, чтобы получить пищу и утолить голод. Когда они находятся в этом состоянии, к ним приходят некоторые духи, у которых они просят милостыню, и говорят им: "Почему вы сидите праздно? Пойдемте с нами в наши дома, и мы дадим вам работу, накормим вас". После чего они встают радостно и уходят с ними в их дома, и там каждому дается дело и пища за его работу. Но так как все, утвердившиеся в неправдах веры, не способны творить добрые дела с пользой, а только злые, делая их не искренне, но только ради видимости из-за славы или прибыли, то они, оставляя свои дела, любят непрестанно болтать, прогуливаться и спать. И тогда, поскольку домовладельцы больше не могут убедить их работать, то они выгоняются как бесполезные.</w:t>
      </w:r>
    </w:p>
    <w:p>
      <w:pPr>
        <w:pStyle w:val="Normal"/>
        <w:jc w:val="both"/>
        <w:rPr/>
      </w:pPr>
      <w:r>
        <w:rPr/>
        <w:t>10. По изгнании их глаза открываются и они видят тропу, ведущую к одной из пещер, вход в которую открывается при приближении к ней. Они входят и спрашивают, есть ли там какая-либо пища, и получив ответ, что пища там есть, они просят разрешения остаться, и им говорится, что они могут это сделать. Они вводятся внутрь, и вход закрывается позади них. Тогда приходит надзиратель этой пещеры и говорит им: "Вы больше не можете выйти. Взгляните на ваших товарищей! Они все трудятся, и поскольку они трудятся, пища дается им с неба. Я сообщаю вам это, чтобы вы знали". Товарищи же им говорят: "Наш надзиратель знает, какая работа для кого годится, и каждый день он налагает такую работу на каждого. Ежедневно, если вы закончите ее, то вам дадут пищу, но в противном случае не будет ни пищи, ни одежды. А если кто-либо причиняет зло своему товарищу, то его бросают в угол пещеры на тюфяк из отвратительной пыли, где он жестоко мучается, и это продолжается, пока надзиратель не заметит знака раскаяния с его стороны, тогда его освобождают и повелевают заниматься своим делом". Также он сказал, что после работы каждому позволяется гулять, беседовать, а потом спать. И он отводится в глубину пещеры, где есть блудницы, из которых каждому позволяется выбрать одну жену, поскольку блудодействовать без разбора запрещено и наказуемо.</w:t>
      </w:r>
    </w:p>
    <w:p>
      <w:pPr>
        <w:pStyle w:val="Normal"/>
        <w:jc w:val="both"/>
        <w:rPr/>
      </w:pPr>
      <w:r>
        <w:rPr/>
        <w:t>11. Весь ад состоит из таких пещер, которые есть ничто иное, как вечные трудовые дома. С целью познания мне было допущено входить в некоторые из них и видеть, что все, пребывавшие там, казались чернью, ни один из них не знал, кем он был или чем занимался в мире. Но ангел, который был со мной, говорил мне: в мире этот был слугой, этот воином, этот правителем, этот священником, этот в достоинстве, а тот в богатстве. Однако все они знали только то, что были рабами, подобно их товарищам. Это потому, что они были внутренне этому подобны, хотя внешне отличались, но внутренне все сообщаются в духовном мире. Таков жребий тех, которые отвергали жизнь милосердия и следовательно не жили такой жизнью в мире.</w:t>
      </w:r>
    </w:p>
    <w:p>
      <w:pPr>
        <w:pStyle w:val="Normal"/>
        <w:jc w:val="both"/>
        <w:rPr/>
      </w:pPr>
      <w:r>
        <w:rPr/>
        <w:t xml:space="preserve">12. Что касается адов вообще, то они состоят из совершенно таких же пещер и трудовых домов, но ады, где пребывают сатаны, отличаются от тех, где пребывают дьяволы. Сатаны – это те, которые были в неправдах и оттуда во зле, тогда как дьяволы – это те, которые были во зле и оттуда в неправдах. Сатаны при небесном свете кажутся трупами, а некоторые из них черными, как мумии; а дьяволы при небесном свете кажутся обугленными, а некоторые из них черными, как сажа; но все с чудовищными лицами и телами. В своем же свете, который подобен свету раскаленных углей, они видятся не как чудовища, но как люди. Это было даровано им, чтобы они могли общаться. </w:t>
      </w:r>
    </w:p>
    <w:p>
      <w:pPr>
        <w:pStyle w:val="Normal"/>
        <w:jc w:val="both"/>
        <w:rPr/>
      </w:pPr>
      <w:r>
        <w:rPr/>
      </w:r>
    </w:p>
    <w:p>
      <w:pPr>
        <w:pStyle w:val="Heading1"/>
        <w:rPr/>
      </w:pPr>
      <w:bookmarkStart w:id="6" w:name="_______3"/>
      <w:bookmarkEnd w:id="6"/>
      <w:r>
        <w:rPr/>
        <w:t>Глава 3</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TextBody"/>
        <w:rPr/>
      </w:pPr>
      <w:r>
        <w:rPr/>
        <w:t>1.  И Ангелу Церкви в Сардисе напиши: так говорит Имеющий семь духов Божиих и семь звезд: знаю твои дела; ты носишь имя, будто жив, но ты мертв.</w:t>
      </w:r>
    </w:p>
    <w:p>
      <w:pPr>
        <w:pStyle w:val="TextBody"/>
        <w:rPr/>
      </w:pPr>
      <w:r>
        <w:rPr/>
        <w:t>2.  Бодрствуй и утверждай прочее близкое к смерти; ибо Я не нахожу, чтобы дела твои были совершенны пред Богом Моим.</w:t>
      </w:r>
    </w:p>
    <w:p>
      <w:pPr>
        <w:pStyle w:val="TextBody"/>
        <w:rPr/>
      </w:pPr>
      <w:r>
        <w:rPr/>
        <w:t>3.  Вспомни, что ты принял и слышал, и храни и покайся. Если же не будешь бодрствовать, то Я найду на тебя, как вор, и ты не узнаешь, в который час найду на тебя.</w:t>
      </w:r>
    </w:p>
    <w:p>
      <w:pPr>
        <w:pStyle w:val="TextBody"/>
        <w:rPr/>
      </w:pPr>
      <w:r>
        <w:rPr/>
        <w:t>4.  Впрочем у тебя есть несколько имен в Сардисе, которые не осквернили своих одежд, и будут ходить со Мною в белых одеждах, потому что они достойны.</w:t>
      </w:r>
    </w:p>
    <w:p>
      <w:pPr>
        <w:pStyle w:val="TextBody"/>
        <w:rPr/>
      </w:pPr>
      <w:r>
        <w:rPr/>
        <w:t>5.  Побеждающий облечется в белые одежды; и не изглажу имени его из книги жизни, и исповедаю имя его пред Отцом Моим и пред Ангелами Его.</w:t>
      </w:r>
    </w:p>
    <w:p>
      <w:pPr>
        <w:pStyle w:val="TextBody"/>
        <w:rPr/>
      </w:pPr>
      <w:r>
        <w:rPr/>
        <w:t>6.  Имеющий ухо да слышит, что Дух говорит Церквям.</w:t>
      </w:r>
    </w:p>
    <w:p>
      <w:pPr>
        <w:pStyle w:val="TextBody"/>
        <w:rPr/>
      </w:pPr>
      <w:r>
        <w:rPr/>
        <w:t>7.  И Ангелу Церкви в Филадельфии напиши: так говорит Святый, Истинный, имеющий ключ Давидов, Который отворяет - и никто не затворит, затворяет - и никто не отворит:</w:t>
      </w:r>
    </w:p>
    <w:p>
      <w:pPr>
        <w:pStyle w:val="TextBody"/>
        <w:rPr/>
      </w:pPr>
      <w:r>
        <w:rPr/>
        <w:t>8.  Знаю твои дела; вот, Я отворил перед тобою дверь, и никто не может затворить ее; ты не много имеешь силы, и сохранил слово Мое, и не отрекся имени Моего.</w:t>
      </w:r>
    </w:p>
    <w:p>
      <w:pPr>
        <w:pStyle w:val="TextBody"/>
        <w:rPr/>
      </w:pPr>
      <w:r>
        <w:rPr/>
        <w:t>9.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w:t>
      </w:r>
    </w:p>
    <w:p>
      <w:pPr>
        <w:pStyle w:val="TextBody"/>
        <w:rPr/>
      </w:pPr>
      <w:r>
        <w:rPr/>
        <w:t>10.  И как ты сохранил слово терпения Моего, то и Я сохраню тебя от годины искушения, которая придет на всю вселенную, чтобы испытать живущих на земле.</w:t>
      </w:r>
    </w:p>
    <w:p>
      <w:pPr>
        <w:pStyle w:val="TextBody"/>
        <w:rPr/>
      </w:pPr>
      <w:r>
        <w:rPr/>
        <w:t>11.  Вот, иду скоро; держи, что имеешь, дабы никто не восхитил венца твоего.</w:t>
      </w:r>
    </w:p>
    <w:p>
      <w:pPr>
        <w:pStyle w:val="TextBody"/>
        <w:rPr/>
      </w:pPr>
      <w:r>
        <w:rPr/>
        <w:t>12.  Побеждающего сделаю столпом в храме Бога Моего, и он уже не выйдет вон; и напишу на нем имя Бога Моего и имя города Бога Моего, нового Иерусалима, нисходящего с неба от Бога Моего, и имя Мое новое.</w:t>
      </w:r>
    </w:p>
    <w:p>
      <w:pPr>
        <w:pStyle w:val="TextBody"/>
        <w:rPr/>
      </w:pPr>
      <w:r>
        <w:rPr/>
        <w:t>13.  Имеющий ухо да слышит, что Дух говорит Церквям.</w:t>
      </w:r>
    </w:p>
    <w:p>
      <w:pPr>
        <w:pStyle w:val="TextBody"/>
        <w:rPr/>
      </w:pPr>
      <w:r>
        <w:rPr/>
        <w:t>14.  И Ангелу Лаодикийской Церкви напиши: так говорит Аминь, свидетель верный и истинный, начало создания Божия:</w:t>
      </w:r>
    </w:p>
    <w:p>
      <w:pPr>
        <w:pStyle w:val="TextBody"/>
        <w:rPr/>
      </w:pPr>
      <w:r>
        <w:rPr/>
        <w:t>15.  Знаю твои дела; ты ни холоден, ни горяч; о, если бы ты был холоден, или горяч!</w:t>
      </w:r>
    </w:p>
    <w:p>
      <w:pPr>
        <w:pStyle w:val="TextBody"/>
        <w:rPr/>
      </w:pPr>
      <w:r>
        <w:rPr/>
        <w:t>16.  Но, как ты тепл, а не холоден и не горяч, то извергну тебя из уст Моих.</w:t>
      </w:r>
    </w:p>
    <w:p>
      <w:pPr>
        <w:pStyle w:val="TextBody"/>
        <w:rPr/>
      </w:pPr>
      <w:r>
        <w:rPr/>
        <w:t>17.  Ибо ты говоришь: `я богат, разбогател и ни в чем не имею нужды'; а не знаешь, что ты несчастен, и жалок, и нищ, и слеп, и наг.</w:t>
      </w:r>
    </w:p>
    <w:p>
      <w:pPr>
        <w:pStyle w:val="TextBody"/>
        <w:rPr/>
      </w:pPr>
      <w:r>
        <w:rPr/>
        <w:t>18.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w:t>
      </w:r>
    </w:p>
    <w:p>
      <w:pPr>
        <w:pStyle w:val="TextBody"/>
        <w:rPr/>
      </w:pPr>
      <w:r>
        <w:rPr/>
        <w:t>19.  Кого Я люблю, тех обличаю и наказываю. Итак будь ревностен и покайся.</w:t>
      </w:r>
    </w:p>
    <w:p>
      <w:pPr>
        <w:pStyle w:val="TextBody"/>
        <w:rPr/>
      </w:pPr>
      <w:r>
        <w:rPr/>
        <w:t>20.  Вот, стою у двери и стучу: если кто услышит голос Мой и отворит дверь, войду к нему, и буду вечерять с ним, и он со Мною.</w:t>
      </w:r>
    </w:p>
    <w:p>
      <w:pPr>
        <w:pStyle w:val="TextBody"/>
        <w:rPr/>
      </w:pPr>
      <w:r>
        <w:rPr/>
        <w:t>21.  Побеждающему дам сесть со Мною на престоле Моем, как и Я победил и сел с Отцом Моим на престоле Его.</w:t>
      </w:r>
    </w:p>
    <w:p>
      <w:pPr>
        <w:pStyle w:val="TextBody"/>
        <w:rPr/>
      </w:pPr>
      <w:r>
        <w:rPr/>
        <w:t>22.  Имеющий ухо да слышит, что Дух говорит Церквям.</w:t>
      </w:r>
    </w:p>
    <w:p>
      <w:pPr>
        <w:pStyle w:val="Heading2"/>
        <w:rPr/>
      </w:pPr>
      <w:r>
        <w:rPr/>
        <w:t>Духовный смысл</w:t>
      </w:r>
    </w:p>
    <w:p>
      <w:pPr>
        <w:pStyle w:val="Heading3"/>
        <w:rPr/>
      </w:pPr>
      <w:r>
        <w:rPr/>
        <w:t>Содержание всей главы</w:t>
      </w:r>
    </w:p>
    <w:p>
      <w:pPr>
        <w:pStyle w:val="Normal"/>
        <w:jc w:val="both"/>
        <w:rPr/>
      </w:pPr>
      <w:r>
        <w:rPr/>
        <w:t>Говорится о тех в Христианском мире, которые состоят в мертвом богослужении, лишенном милосердия и веры; такие означаются " Сардийской Церковью" (п. 154-171).</w:t>
      </w:r>
    </w:p>
    <w:p>
      <w:pPr>
        <w:pStyle w:val="Normal"/>
        <w:jc w:val="both"/>
        <w:rPr/>
      </w:pPr>
      <w:r>
        <w:rPr/>
        <w:t>О тех, которые пребывают в истинах, происходящих из добра от Господа; такие означаются "Филадельфийской Церковью" (п. 172-197).</w:t>
      </w:r>
    </w:p>
    <w:p>
      <w:pPr>
        <w:pStyle w:val="Normal"/>
        <w:jc w:val="both"/>
        <w:rPr/>
      </w:pPr>
      <w:r>
        <w:rPr/>
        <w:t>О тех, которые верят поочередно из себя и из Слова, и которые, таким образом, профанируют святыни; они означаются "Лаодикийской Церковью" (п. 198-223).</w:t>
      </w:r>
    </w:p>
    <w:p>
      <w:pPr>
        <w:pStyle w:val="Normal"/>
        <w:jc w:val="both"/>
        <w:rPr/>
      </w:pPr>
      <w:r>
        <w:rPr/>
        <w:t>Даже последние, также как и первые, призываются к Новой Церкви Господа.</w:t>
      </w:r>
    </w:p>
    <w:p>
      <w:pPr>
        <w:pStyle w:val="Heading3"/>
        <w:rPr/>
      </w:pPr>
      <w:r>
        <w:rPr/>
        <w:t>Содержание каждого стиха</w:t>
      </w:r>
    </w:p>
    <w:p>
      <w:pPr>
        <w:pStyle w:val="TextBody"/>
        <w:rPr/>
      </w:pPr>
      <w:r>
        <w:rPr/>
        <w:t xml:space="preserve">1.  "И Ангелу Церкви в Сардисе  напиши" </w:t>
      </w:r>
    </w:p>
    <w:p>
      <w:pPr>
        <w:pStyle w:val="TextBody"/>
        <w:ind w:left="720" w:hanging="0"/>
        <w:rPr/>
      </w:pPr>
      <w:r>
        <w:rPr>
          <w:i/>
          <w:iCs/>
        </w:rPr>
        <w:t>означает</w:t>
      </w:r>
      <w:r>
        <w:rPr/>
        <w:t xml:space="preserve"> тех и относится к тем, которые состоят в мертвом богослужении, лишенном добра милосердия и истин веры.</w:t>
      </w:r>
    </w:p>
    <w:p>
      <w:pPr>
        <w:pStyle w:val="TextBody"/>
        <w:rPr/>
      </w:pPr>
      <w:r>
        <w:rPr/>
        <w:t xml:space="preserve">    </w:t>
      </w:r>
      <w:r>
        <w:rPr/>
        <w:t xml:space="preserve">"Так говорит Имеющий семь духов Божиих и семь звезд" </w:t>
      </w:r>
    </w:p>
    <w:p>
      <w:pPr>
        <w:pStyle w:val="TextBody"/>
        <w:ind w:left="720" w:hanging="0"/>
        <w:rPr/>
      </w:pPr>
      <w:r>
        <w:rPr>
          <w:i/>
          <w:iCs/>
        </w:rPr>
        <w:t>означает</w:t>
      </w:r>
      <w:r>
        <w:rPr/>
        <w:t xml:space="preserve"> Господа, от Которого исходят все истины и все познания добра и истины.</w:t>
      </w:r>
    </w:p>
    <w:p>
      <w:pPr>
        <w:pStyle w:val="TextBody"/>
        <w:rPr/>
      </w:pPr>
      <w:r>
        <w:rPr/>
        <w:t xml:space="preserve">    </w:t>
      </w:r>
      <w:r>
        <w:rPr/>
        <w:t xml:space="preserve">"Знаю твои дела" </w:t>
      </w:r>
    </w:p>
    <w:p>
      <w:pPr>
        <w:pStyle w:val="TextBody"/>
        <w:ind w:firstLine="720"/>
        <w:rPr/>
      </w:pPr>
      <w:r>
        <w:rPr>
          <w:i/>
          <w:iCs/>
        </w:rPr>
        <w:t>означает</w:t>
      </w:r>
      <w:r>
        <w:rPr/>
        <w:t>, что Господь видит все их внутреннее и в то же время внешнее.</w:t>
      </w:r>
    </w:p>
    <w:p>
      <w:pPr>
        <w:pStyle w:val="TextBody"/>
        <w:rPr/>
      </w:pPr>
      <w:r>
        <w:rPr/>
        <w:t xml:space="preserve">    </w:t>
      </w:r>
      <w:r>
        <w:rPr/>
        <w:t xml:space="preserve">"Ты носишь имя, будто жив, но ты мертв" </w:t>
      </w:r>
    </w:p>
    <w:p>
      <w:pPr>
        <w:pStyle w:val="TextBody"/>
        <w:ind w:left="720" w:hanging="0"/>
        <w:rPr/>
      </w:pPr>
      <w:r>
        <w:rPr>
          <w:i/>
          <w:iCs/>
        </w:rPr>
        <w:t>означает</w:t>
      </w:r>
      <w:r>
        <w:rPr/>
        <w:t xml:space="preserve">, что им самим и другим кажется, и они верят в то, что они духовно живы, тогда как они духовно мертвы. </w:t>
      </w:r>
    </w:p>
    <w:p>
      <w:pPr>
        <w:pStyle w:val="TextBody"/>
        <w:rPr/>
      </w:pPr>
      <w:r>
        <w:rPr/>
        <w:t xml:space="preserve">2.  "Бодрствуй" </w:t>
      </w:r>
    </w:p>
    <w:p>
      <w:pPr>
        <w:pStyle w:val="TextBody"/>
        <w:ind w:firstLine="720"/>
        <w:rPr/>
      </w:pPr>
      <w:r>
        <w:rPr>
          <w:i/>
          <w:iCs/>
        </w:rPr>
        <w:t>означает</w:t>
      </w:r>
      <w:r>
        <w:rPr/>
        <w:t xml:space="preserve">, чтобы они могли быть в истинах и в жизни по ним. </w:t>
      </w:r>
    </w:p>
    <w:p>
      <w:pPr>
        <w:pStyle w:val="TextBody"/>
        <w:rPr/>
      </w:pPr>
      <w:r>
        <w:rPr/>
        <w:t xml:space="preserve">    </w:t>
      </w:r>
      <w:r>
        <w:rPr/>
        <w:t xml:space="preserve">"И утверждай прочее близкое к смерти" </w:t>
      </w:r>
    </w:p>
    <w:p>
      <w:pPr>
        <w:pStyle w:val="TextBody"/>
        <w:ind w:left="720" w:hanging="0"/>
        <w:rPr/>
      </w:pPr>
      <w:r>
        <w:rPr>
          <w:i/>
          <w:iCs/>
        </w:rPr>
        <w:t>означает</w:t>
      </w:r>
      <w:r>
        <w:rPr/>
        <w:t>, что принадлежащее их богослужению может принять жизнь.</w:t>
      </w:r>
    </w:p>
    <w:p>
      <w:pPr>
        <w:pStyle w:val="TextBody"/>
        <w:rPr/>
      </w:pPr>
      <w:r>
        <w:rPr/>
        <w:t xml:space="preserve">    </w:t>
      </w:r>
      <w:r>
        <w:rPr/>
        <w:t xml:space="preserve">"Ибо Я не нахожу, чтобы дела твои были совершенны перед Богом Моим" </w:t>
      </w:r>
    </w:p>
    <w:p>
      <w:pPr>
        <w:pStyle w:val="TextBody"/>
        <w:ind w:firstLine="720"/>
        <w:rPr/>
      </w:pPr>
      <w:r>
        <w:rPr>
          <w:i/>
          <w:iCs/>
        </w:rPr>
        <w:t>означает</w:t>
      </w:r>
      <w:r>
        <w:rPr/>
        <w:t>, что внутренние начала их богослужения не соединены с Господом.</w:t>
      </w:r>
    </w:p>
    <w:p>
      <w:pPr>
        <w:pStyle w:val="TextBody"/>
        <w:rPr/>
      </w:pPr>
      <w:r>
        <w:rPr/>
        <w:t xml:space="preserve">3.  "Вспомни, что ты принял и слышал" </w:t>
      </w:r>
    </w:p>
    <w:p>
      <w:pPr>
        <w:pStyle w:val="TextBody"/>
        <w:ind w:left="720" w:hanging="0"/>
        <w:rPr/>
      </w:pPr>
      <w:r>
        <w:rPr>
          <w:i/>
          <w:iCs/>
        </w:rPr>
        <w:t>означает</w:t>
      </w:r>
      <w:r>
        <w:rPr/>
        <w:t>, чтобы они могли мыслить, что всякое богослужение сначала бывает природно, но затем через истины, исходящие из Слова, и через жизнь по ним становится духовным, кроме того, многое другое.</w:t>
      </w:r>
    </w:p>
    <w:p>
      <w:pPr>
        <w:pStyle w:val="TextBody"/>
        <w:rPr/>
      </w:pPr>
      <w:r>
        <w:rPr/>
        <w:t xml:space="preserve">    </w:t>
      </w:r>
      <w:r>
        <w:rPr/>
        <w:t xml:space="preserve">"И храни и покайся" </w:t>
      </w:r>
    </w:p>
    <w:p>
      <w:pPr>
        <w:pStyle w:val="TextBody"/>
        <w:ind w:left="720" w:hanging="0"/>
        <w:rPr/>
      </w:pPr>
      <w:r>
        <w:rPr>
          <w:i/>
          <w:iCs/>
        </w:rPr>
        <w:t>означает</w:t>
      </w:r>
      <w:r>
        <w:rPr/>
        <w:t>, чтобы они вняли и оживили бы свое мертвое богослужение.</w:t>
      </w:r>
    </w:p>
    <w:p>
      <w:pPr>
        <w:pStyle w:val="TextBody"/>
        <w:rPr/>
      </w:pPr>
      <w:r>
        <w:rPr/>
        <w:t xml:space="preserve">    </w:t>
      </w:r>
      <w:r>
        <w:rPr/>
        <w:t xml:space="preserve">"Если же не будешь бодрствовать" </w:t>
      </w:r>
    </w:p>
    <w:p>
      <w:pPr>
        <w:pStyle w:val="TextBody"/>
        <w:ind w:firstLine="720"/>
        <w:rPr/>
      </w:pPr>
      <w:r>
        <w:rPr>
          <w:i/>
          <w:iCs/>
        </w:rPr>
        <w:t>означает</w:t>
      </w:r>
      <w:r>
        <w:rPr/>
        <w:t>, если они не будут в истинах и в жизни по ним.</w:t>
      </w:r>
    </w:p>
    <w:p>
      <w:pPr>
        <w:pStyle w:val="TextBody"/>
        <w:rPr/>
      </w:pPr>
      <w:r>
        <w:rPr/>
        <w:t xml:space="preserve">    </w:t>
      </w:r>
      <w:r>
        <w:rPr/>
        <w:t xml:space="preserve">"То Я найду на тебя, как вор, и ты не узнаешь, в который час найду на тебя" </w:t>
      </w:r>
    </w:p>
    <w:p>
      <w:pPr>
        <w:pStyle w:val="TextBody"/>
        <w:ind w:left="720" w:hanging="0"/>
        <w:rPr/>
      </w:pPr>
      <w:r>
        <w:rPr>
          <w:i/>
          <w:iCs/>
        </w:rPr>
        <w:t>означает</w:t>
      </w:r>
      <w:r>
        <w:rPr/>
        <w:t>, что принадлежащее к богослужению, будет отнято, и что не будет известно, когда и как это произойдет.</w:t>
      </w:r>
    </w:p>
    <w:p>
      <w:pPr>
        <w:pStyle w:val="TextBody"/>
        <w:rPr/>
      </w:pPr>
      <w:r>
        <w:rPr/>
        <w:t xml:space="preserve">4.  "Впрочем, у тебя есть несколько имен в Сардисе" </w:t>
      </w:r>
    </w:p>
    <w:p>
      <w:pPr>
        <w:pStyle w:val="TextBody"/>
        <w:ind w:firstLine="720"/>
        <w:rPr/>
      </w:pPr>
      <w:r>
        <w:rPr>
          <w:i/>
          <w:iCs/>
        </w:rPr>
        <w:t>означает</w:t>
      </w:r>
      <w:r>
        <w:rPr/>
        <w:t>, что среди них есть такие, которые имеют жизнь в своем богослужении.</w:t>
      </w:r>
    </w:p>
    <w:p>
      <w:pPr>
        <w:pStyle w:val="TextBody"/>
        <w:rPr/>
      </w:pPr>
      <w:r>
        <w:rPr/>
        <w:t xml:space="preserve">    </w:t>
      </w:r>
      <w:r>
        <w:rPr/>
        <w:t xml:space="preserve">"Которые не осквернили своих одежд" </w:t>
      </w:r>
    </w:p>
    <w:p>
      <w:pPr>
        <w:pStyle w:val="TextBody"/>
        <w:ind w:left="720" w:hanging="0"/>
        <w:rPr/>
      </w:pPr>
      <w:r>
        <w:rPr>
          <w:i/>
          <w:iCs/>
        </w:rPr>
        <w:t>означает</w:t>
      </w:r>
      <w:r>
        <w:rPr/>
        <w:t xml:space="preserve"> пребывающих в истинах и не осквернивших богослужения злом жизни и затем, неправдами.</w:t>
      </w:r>
    </w:p>
    <w:p>
      <w:pPr>
        <w:pStyle w:val="TextBody"/>
        <w:rPr/>
      </w:pPr>
      <w:r>
        <w:rPr/>
        <w:t xml:space="preserve">    </w:t>
      </w:r>
      <w:r>
        <w:rPr/>
        <w:t xml:space="preserve">"И они будут ходить со Мной в белых одеждах, потому что они достойны" </w:t>
      </w:r>
    </w:p>
    <w:p>
      <w:pPr>
        <w:pStyle w:val="TextBody"/>
        <w:ind w:left="720" w:hanging="0"/>
        <w:rPr/>
      </w:pPr>
      <w:r>
        <w:rPr>
          <w:i/>
          <w:iCs/>
        </w:rPr>
        <w:t>означает</w:t>
      </w:r>
      <w:r>
        <w:rPr/>
        <w:t>, что они будут жить с Господом в Его духовном царстве, ибо они пребывают в истинах, исходящих от Него.</w:t>
      </w:r>
    </w:p>
    <w:p>
      <w:pPr>
        <w:pStyle w:val="TextBody"/>
        <w:rPr/>
      </w:pPr>
      <w:r>
        <w:rPr/>
        <w:t xml:space="preserve">5.  "Побеждающий облечется в белые одежды" </w:t>
      </w:r>
    </w:p>
    <w:p>
      <w:pPr>
        <w:pStyle w:val="TextBody"/>
        <w:ind w:firstLine="720"/>
        <w:rPr/>
      </w:pPr>
      <w:r>
        <w:rPr>
          <w:i/>
          <w:iCs/>
        </w:rPr>
        <w:t>означает</w:t>
      </w:r>
      <w:r>
        <w:rPr/>
        <w:t>, что возрождающийся станет духовным.</w:t>
      </w:r>
    </w:p>
    <w:p>
      <w:pPr>
        <w:pStyle w:val="TextBody"/>
        <w:rPr/>
      </w:pPr>
      <w:r>
        <w:rPr/>
        <w:t xml:space="preserve">    </w:t>
      </w:r>
      <w:r>
        <w:rPr/>
        <w:t xml:space="preserve">"И не изглажу имени его из книги жизни" </w:t>
      </w:r>
    </w:p>
    <w:p>
      <w:pPr>
        <w:pStyle w:val="TextBody"/>
        <w:ind w:firstLine="720"/>
        <w:rPr/>
      </w:pPr>
      <w:r>
        <w:rPr>
          <w:i/>
          <w:iCs/>
        </w:rPr>
        <w:t>означает</w:t>
      </w:r>
      <w:r>
        <w:rPr/>
        <w:t>, что он будет спасен.</w:t>
      </w:r>
    </w:p>
    <w:p>
      <w:pPr>
        <w:pStyle w:val="TextBody"/>
        <w:rPr/>
      </w:pPr>
      <w:r>
        <w:rPr/>
        <w:t xml:space="preserve">    </w:t>
      </w:r>
      <w:r>
        <w:rPr/>
        <w:t xml:space="preserve">"И исповедаю имя его перед Отцом Моим и пред Его Ангелами" </w:t>
      </w:r>
    </w:p>
    <w:p>
      <w:pPr>
        <w:pStyle w:val="TextBody"/>
        <w:ind w:left="720" w:hanging="0"/>
        <w:rPr/>
      </w:pPr>
      <w:r>
        <w:rPr>
          <w:i/>
          <w:iCs/>
        </w:rPr>
        <w:t>означает</w:t>
      </w:r>
      <w:r>
        <w:rPr/>
        <w:t>, что будут приняты состоящие в Божественном добре и в Божественных истинах, исходящих от Господа.</w:t>
      </w:r>
    </w:p>
    <w:p>
      <w:pPr>
        <w:pStyle w:val="TextBody"/>
        <w:rPr/>
      </w:pPr>
      <w:r>
        <w:rPr/>
        <w:t xml:space="preserve">6.  "Имеющий ухо да слышит, что дух говорит Церквям" </w:t>
      </w:r>
    </w:p>
    <w:p>
      <w:pPr>
        <w:pStyle w:val="TextBody"/>
        <w:ind w:left="720" w:hanging="0"/>
        <w:rPr/>
      </w:pPr>
      <w:r>
        <w:rPr>
          <w:i/>
          <w:iCs/>
        </w:rPr>
        <w:t>означает</w:t>
      </w:r>
      <w:r>
        <w:rPr/>
        <w:t xml:space="preserve"> то же, что и ранее.</w:t>
      </w:r>
    </w:p>
    <w:p>
      <w:pPr>
        <w:pStyle w:val="TextBody"/>
        <w:rPr/>
      </w:pPr>
      <w:r>
        <w:rPr/>
        <w:t xml:space="preserve">7.  "И Ангелу Церкви в Филадельфии напиши" </w:t>
      </w:r>
    </w:p>
    <w:p>
      <w:pPr>
        <w:pStyle w:val="TextBody"/>
        <w:ind w:left="720" w:hanging="0"/>
        <w:rPr/>
      </w:pPr>
      <w:r>
        <w:rPr>
          <w:i/>
          <w:iCs/>
        </w:rPr>
        <w:t>означает</w:t>
      </w:r>
      <w:r>
        <w:rPr/>
        <w:t xml:space="preserve"> тех и относится к тем, которые пребывают в истинах, происходящих из добра от Господа.</w:t>
      </w:r>
    </w:p>
    <w:p>
      <w:pPr>
        <w:pStyle w:val="TextBody"/>
        <w:rPr/>
      </w:pPr>
      <w:r>
        <w:rPr/>
        <w:t xml:space="preserve">    </w:t>
      </w:r>
      <w:r>
        <w:rPr/>
        <w:t xml:space="preserve">"Так говорит Святой, Истинный" </w:t>
      </w:r>
    </w:p>
    <w:p>
      <w:pPr>
        <w:pStyle w:val="TextBody"/>
        <w:ind w:firstLine="720"/>
        <w:rPr/>
      </w:pPr>
      <w:r>
        <w:rPr>
          <w:i/>
          <w:iCs/>
        </w:rPr>
        <w:t>означает</w:t>
      </w:r>
      <w:r>
        <w:rPr/>
        <w:t xml:space="preserve"> Господа в отношении Божественной Истины.</w:t>
      </w:r>
    </w:p>
    <w:p>
      <w:pPr>
        <w:pStyle w:val="TextBody"/>
        <w:rPr/>
      </w:pPr>
      <w:r>
        <w:rPr/>
        <w:t xml:space="preserve">    </w:t>
      </w:r>
      <w:r>
        <w:rPr/>
        <w:t xml:space="preserve">"Имеющий ключ Давидов, Который отворяет - и никто не затворит, затворяет - и никто не отворит" </w:t>
      </w:r>
    </w:p>
    <w:p>
      <w:pPr>
        <w:pStyle w:val="TextBody"/>
        <w:ind w:firstLine="720"/>
        <w:rPr/>
      </w:pPr>
      <w:r>
        <w:rPr>
          <w:i/>
          <w:iCs/>
        </w:rPr>
        <w:t>означает</w:t>
      </w:r>
      <w:r>
        <w:rPr/>
        <w:t xml:space="preserve"> Того, Кто Один имеет Всемогущество.</w:t>
      </w:r>
    </w:p>
    <w:p>
      <w:pPr>
        <w:pStyle w:val="TextBody"/>
        <w:rPr/>
      </w:pPr>
      <w:r>
        <w:rPr/>
        <w:t xml:space="preserve">8.  "Знаю твои дела" </w:t>
      </w:r>
    </w:p>
    <w:p>
      <w:pPr>
        <w:pStyle w:val="TextBody"/>
        <w:ind w:firstLine="720"/>
        <w:rPr/>
      </w:pPr>
      <w:r>
        <w:rPr>
          <w:i/>
          <w:iCs/>
        </w:rPr>
        <w:t>означает</w:t>
      </w:r>
      <w:r>
        <w:rPr/>
        <w:t xml:space="preserve"> то же, что и ранее.</w:t>
      </w:r>
    </w:p>
    <w:p>
      <w:pPr>
        <w:pStyle w:val="TextBody"/>
        <w:rPr/>
      </w:pPr>
      <w:r>
        <w:rPr/>
        <w:t xml:space="preserve">    </w:t>
      </w:r>
      <w:r>
        <w:rPr/>
        <w:t xml:space="preserve">"Вот, Я отворил пред тобою дверь" </w:t>
      </w:r>
    </w:p>
    <w:p>
      <w:pPr>
        <w:pStyle w:val="TextBody"/>
        <w:ind w:left="720" w:hanging="0"/>
        <w:rPr/>
      </w:pPr>
      <w:r>
        <w:rPr>
          <w:i/>
          <w:iCs/>
        </w:rPr>
        <w:t>означает</w:t>
      </w:r>
      <w:r>
        <w:rPr/>
        <w:t xml:space="preserve"> что небо было открыто пребывающим в истинах, происходящих из добра от Господа.</w:t>
      </w:r>
    </w:p>
    <w:p>
      <w:pPr>
        <w:pStyle w:val="TextBody"/>
        <w:rPr/>
      </w:pPr>
      <w:r>
        <w:rPr/>
        <w:t xml:space="preserve">    </w:t>
      </w:r>
      <w:r>
        <w:rPr/>
        <w:t xml:space="preserve">"И никто не может затворить ее" </w:t>
      </w:r>
    </w:p>
    <w:p>
      <w:pPr>
        <w:pStyle w:val="TextBody"/>
        <w:ind w:firstLine="720"/>
        <w:rPr/>
      </w:pPr>
      <w:r>
        <w:rPr>
          <w:i/>
          <w:iCs/>
        </w:rPr>
        <w:t>означает</w:t>
      </w:r>
      <w:r>
        <w:rPr/>
        <w:t>, что ад не превозмогает над ними.</w:t>
      </w:r>
    </w:p>
    <w:p>
      <w:pPr>
        <w:pStyle w:val="TextBody"/>
        <w:rPr/>
      </w:pPr>
      <w:r>
        <w:rPr/>
        <w:t xml:space="preserve">    </w:t>
      </w:r>
      <w:r>
        <w:rPr/>
        <w:t xml:space="preserve">"Ты не много имеешь силы" </w:t>
      </w:r>
    </w:p>
    <w:p>
      <w:pPr>
        <w:pStyle w:val="TextBody"/>
        <w:ind w:firstLine="720"/>
        <w:rPr/>
      </w:pPr>
      <w:r>
        <w:rPr>
          <w:i/>
          <w:iCs/>
        </w:rPr>
        <w:t>означает</w:t>
      </w:r>
      <w:r>
        <w:rPr/>
        <w:t>, что они знают, что сами по себе они бессильны.</w:t>
      </w:r>
    </w:p>
    <w:p>
      <w:pPr>
        <w:pStyle w:val="TextBody"/>
        <w:rPr/>
      </w:pPr>
      <w:r>
        <w:rPr/>
        <w:t xml:space="preserve">    </w:t>
      </w:r>
      <w:r>
        <w:rPr/>
        <w:t xml:space="preserve">"И сохранил слово Мое" </w:t>
      </w:r>
    </w:p>
    <w:p>
      <w:pPr>
        <w:pStyle w:val="TextBody"/>
        <w:ind w:firstLine="720"/>
        <w:rPr/>
      </w:pPr>
      <w:r>
        <w:rPr>
          <w:i/>
          <w:iCs/>
        </w:rPr>
        <w:t>означает</w:t>
      </w:r>
      <w:r>
        <w:rPr/>
        <w:t xml:space="preserve">, что они живут по заповедям Господа в Его Слове. </w:t>
      </w:r>
    </w:p>
    <w:p>
      <w:pPr>
        <w:pStyle w:val="TextBody"/>
        <w:rPr/>
      </w:pPr>
      <w:r>
        <w:rPr/>
        <w:t xml:space="preserve">    </w:t>
      </w:r>
      <w:r>
        <w:rPr/>
        <w:t xml:space="preserve">"И не отрекся имени Моего" </w:t>
      </w:r>
    </w:p>
    <w:p>
      <w:pPr>
        <w:pStyle w:val="TextBody"/>
        <w:ind w:firstLine="720"/>
        <w:rPr/>
      </w:pPr>
      <w:r>
        <w:rPr>
          <w:i/>
          <w:iCs/>
        </w:rPr>
        <w:t>означает</w:t>
      </w:r>
      <w:r>
        <w:rPr/>
        <w:t>, что они состоят в поклонении Господу.</w:t>
      </w:r>
    </w:p>
    <w:p>
      <w:pPr>
        <w:pStyle w:val="TextBody"/>
        <w:rPr/>
      </w:pPr>
      <w:r>
        <w:rPr/>
        <w:t xml:space="preserve">9.  "Вот, Я сделают, что из сатанинского сборища" </w:t>
      </w:r>
    </w:p>
    <w:p>
      <w:pPr>
        <w:pStyle w:val="TextBody"/>
        <w:ind w:firstLine="720"/>
        <w:rPr/>
      </w:pPr>
      <w:r>
        <w:rPr>
          <w:i/>
          <w:iCs/>
        </w:rPr>
        <w:t>означает</w:t>
      </w:r>
      <w:r>
        <w:rPr/>
        <w:t xml:space="preserve"> тех, которые относительно учения пребывают в неправдах. </w:t>
      </w:r>
    </w:p>
    <w:p>
      <w:pPr>
        <w:pStyle w:val="TextBody"/>
        <w:rPr/>
      </w:pPr>
      <w:r>
        <w:rPr/>
        <w:t xml:space="preserve">    </w:t>
      </w:r>
      <w:r>
        <w:rPr/>
        <w:t xml:space="preserve">"Из тех, которые говорят о себе, что они Иудеи, но не суть таковы, а лгут" </w:t>
      </w:r>
    </w:p>
    <w:p>
      <w:pPr>
        <w:pStyle w:val="TextBody"/>
        <w:ind w:left="720" w:hanging="0"/>
        <w:rPr/>
      </w:pPr>
      <w:r>
        <w:rPr>
          <w:i/>
          <w:iCs/>
        </w:rPr>
        <w:t>означает</w:t>
      </w:r>
      <w:r>
        <w:rPr/>
        <w:t xml:space="preserve"> тех, которые говорят, что Церковь в них, между тем, как в них нет никакой Церкви.</w:t>
      </w:r>
    </w:p>
    <w:p>
      <w:pPr>
        <w:pStyle w:val="TextBody"/>
        <w:rPr/>
      </w:pPr>
      <w:r>
        <w:rPr/>
        <w:t xml:space="preserve">    </w:t>
      </w:r>
      <w:r>
        <w:rPr/>
        <w:t xml:space="preserve">"Вот, Я сделаю то, что они придут и поклоняться пред ногами твоими" </w:t>
      </w:r>
    </w:p>
    <w:p>
      <w:pPr>
        <w:pStyle w:val="TextBody"/>
        <w:ind w:left="720" w:hanging="0"/>
        <w:rPr/>
      </w:pPr>
      <w:r>
        <w:rPr>
          <w:i/>
          <w:iCs/>
        </w:rPr>
        <w:t>означает</w:t>
      </w:r>
      <w:r>
        <w:rPr/>
        <w:t>, что состоящие в неправдах относительно учения, если только они не состоят в неправдах, происходящих из зла, примут истины Новой Церкви.</w:t>
      </w:r>
    </w:p>
    <w:p>
      <w:pPr>
        <w:pStyle w:val="TextBody"/>
        <w:rPr/>
      </w:pPr>
      <w:r>
        <w:rPr/>
        <w:t xml:space="preserve">    </w:t>
      </w:r>
      <w:r>
        <w:rPr/>
        <w:t xml:space="preserve">"И познают, что Я возлюбил тебя" </w:t>
      </w:r>
    </w:p>
    <w:p>
      <w:pPr>
        <w:pStyle w:val="TextBody"/>
        <w:ind w:left="720" w:hanging="0"/>
        <w:rPr/>
      </w:pPr>
      <w:r>
        <w:rPr>
          <w:i/>
          <w:iCs/>
        </w:rPr>
        <w:t>означает</w:t>
      </w:r>
      <w:r>
        <w:rPr/>
        <w:t>, что они увидят, что пребывающие в истинах, происходящих из добра, любимы и приняты Господом на небо.</w:t>
      </w:r>
    </w:p>
    <w:p>
      <w:pPr>
        <w:pStyle w:val="TextBody"/>
        <w:rPr/>
      </w:pPr>
      <w:r>
        <w:rPr/>
        <w:t xml:space="preserve">10.  "И как ты сохранил слово терпения Моего" </w:t>
      </w:r>
    </w:p>
    <w:p>
      <w:pPr>
        <w:pStyle w:val="TextBody"/>
        <w:ind w:firstLine="720"/>
        <w:rPr/>
      </w:pPr>
      <w:r>
        <w:rPr>
          <w:i/>
          <w:iCs/>
        </w:rPr>
        <w:t>означает</w:t>
      </w:r>
      <w:r>
        <w:rPr/>
        <w:t>, что они сражались со злом.</w:t>
      </w:r>
    </w:p>
    <w:p>
      <w:pPr>
        <w:pStyle w:val="TextBody"/>
        <w:rPr/>
      </w:pPr>
      <w:r>
        <w:rPr/>
        <w:t xml:space="preserve">    </w:t>
      </w:r>
      <w:r>
        <w:rPr/>
        <w:t xml:space="preserve">"То и Я сохраню тебя от годины искушения, которая придет на всю вселенную, чтобы испытать живущих на земле" </w:t>
      </w:r>
    </w:p>
    <w:p>
      <w:pPr>
        <w:pStyle w:val="TextBody"/>
        <w:ind w:left="720" w:hanging="0"/>
        <w:rPr/>
      </w:pPr>
      <w:r>
        <w:rPr>
          <w:i/>
          <w:iCs/>
        </w:rPr>
        <w:t>означает</w:t>
      </w:r>
      <w:r>
        <w:rPr/>
        <w:t>, что они будут защищены и сохранены в день Последнего Суда.</w:t>
      </w:r>
    </w:p>
    <w:p>
      <w:pPr>
        <w:pStyle w:val="TextBody"/>
        <w:rPr/>
      </w:pPr>
      <w:r>
        <w:rPr/>
        <w:t xml:space="preserve">11.  "Вот, иду скоро" </w:t>
      </w:r>
    </w:p>
    <w:p>
      <w:pPr>
        <w:pStyle w:val="TextBody"/>
        <w:ind w:firstLine="720"/>
        <w:rPr/>
      </w:pPr>
      <w:r>
        <w:rPr>
          <w:i/>
          <w:iCs/>
        </w:rPr>
        <w:t>означает</w:t>
      </w:r>
      <w:r>
        <w:rPr/>
        <w:t xml:space="preserve"> пришествие Господа.</w:t>
      </w:r>
    </w:p>
    <w:p>
      <w:pPr>
        <w:pStyle w:val="TextBody"/>
        <w:rPr/>
      </w:pPr>
      <w:r>
        <w:rPr/>
        <w:t xml:space="preserve">    </w:t>
      </w:r>
      <w:r>
        <w:rPr/>
        <w:t xml:space="preserve">"держи, что имеешь" </w:t>
      </w:r>
    </w:p>
    <w:p>
      <w:pPr>
        <w:pStyle w:val="TextBody"/>
        <w:ind w:firstLine="720"/>
        <w:rPr/>
      </w:pPr>
      <w:r>
        <w:rPr>
          <w:i/>
          <w:iCs/>
        </w:rPr>
        <w:t>означает</w:t>
      </w:r>
      <w:r>
        <w:rPr/>
        <w:t xml:space="preserve">,  чтобы они пока оставались в своих истинах и в своем добре. </w:t>
      </w:r>
    </w:p>
    <w:p>
      <w:pPr>
        <w:pStyle w:val="TextBody"/>
        <w:rPr/>
      </w:pPr>
      <w:r>
        <w:rPr/>
        <w:t xml:space="preserve">    </w:t>
      </w:r>
      <w:r>
        <w:rPr/>
        <w:t xml:space="preserve">"Дабы никто не восхитил венца твоего" </w:t>
      </w:r>
    </w:p>
    <w:p>
      <w:pPr>
        <w:pStyle w:val="TextBody"/>
        <w:ind w:firstLine="720"/>
        <w:rPr/>
      </w:pPr>
      <w:r>
        <w:rPr>
          <w:i/>
          <w:iCs/>
        </w:rPr>
        <w:t>означает</w:t>
      </w:r>
      <w:r>
        <w:rPr/>
        <w:t>, чтобы не погибла мудрость, из которой происходит вечное счастье.</w:t>
      </w:r>
    </w:p>
    <w:p>
      <w:pPr>
        <w:pStyle w:val="TextBody"/>
        <w:rPr/>
      </w:pPr>
      <w:r>
        <w:rPr/>
        <w:t xml:space="preserve">12.  "Побеждающий" </w:t>
      </w:r>
    </w:p>
    <w:p>
      <w:pPr>
        <w:pStyle w:val="TextBody"/>
        <w:ind w:firstLine="720"/>
        <w:rPr/>
      </w:pPr>
      <w:r>
        <w:rPr>
          <w:i/>
          <w:iCs/>
        </w:rPr>
        <w:t>означает</w:t>
      </w:r>
      <w:r>
        <w:rPr/>
        <w:t xml:space="preserve"> стойко пребывающих в истинах, происходящих из добра от Господа. </w:t>
      </w:r>
    </w:p>
    <w:p>
      <w:pPr>
        <w:pStyle w:val="TextBody"/>
        <w:rPr/>
      </w:pPr>
      <w:r>
        <w:rPr/>
        <w:t xml:space="preserve">    </w:t>
      </w:r>
      <w:r>
        <w:rPr/>
        <w:t xml:space="preserve">"Сделаю столпом в храме Бога Моего" </w:t>
      </w:r>
    </w:p>
    <w:p>
      <w:pPr>
        <w:pStyle w:val="TextBody"/>
        <w:ind w:left="720" w:hanging="0"/>
        <w:rPr/>
      </w:pPr>
      <w:r>
        <w:rPr>
          <w:i/>
          <w:iCs/>
        </w:rPr>
        <w:t>означает</w:t>
      </w:r>
      <w:r>
        <w:rPr/>
        <w:t xml:space="preserve">, что истины, происходящие из добра от Господа в тех, которые их имеют, поддерживают Церковь Господа. </w:t>
      </w:r>
    </w:p>
    <w:p>
      <w:pPr>
        <w:pStyle w:val="TextBody"/>
        <w:rPr/>
      </w:pPr>
      <w:r>
        <w:rPr/>
        <w:t xml:space="preserve">    </w:t>
      </w:r>
      <w:r>
        <w:rPr/>
        <w:t xml:space="preserve">"И он уже не выйдет вон" </w:t>
      </w:r>
    </w:p>
    <w:p>
      <w:pPr>
        <w:pStyle w:val="TextBody"/>
        <w:ind w:firstLine="720"/>
        <w:rPr/>
      </w:pPr>
      <w:r>
        <w:rPr>
          <w:i/>
          <w:iCs/>
        </w:rPr>
        <w:t>означает</w:t>
      </w:r>
      <w:r>
        <w:rPr/>
        <w:t>, что они пребудут там в вечности.</w:t>
      </w:r>
    </w:p>
    <w:p>
      <w:pPr>
        <w:pStyle w:val="TextBody"/>
        <w:rPr/>
      </w:pPr>
      <w:r>
        <w:rPr/>
        <w:t xml:space="preserve">    </w:t>
      </w:r>
      <w:r>
        <w:rPr/>
        <w:t xml:space="preserve">"И напишу на нем имя Бога Моего" </w:t>
      </w:r>
    </w:p>
    <w:p>
      <w:pPr>
        <w:pStyle w:val="TextBody"/>
        <w:ind w:firstLine="720"/>
        <w:rPr/>
      </w:pPr>
      <w:r>
        <w:rPr>
          <w:i/>
          <w:iCs/>
        </w:rPr>
        <w:t>означает</w:t>
      </w:r>
      <w:r>
        <w:rPr/>
        <w:t>, что Божественная Истина будет написана в их сердцах.</w:t>
      </w:r>
    </w:p>
    <w:p>
      <w:pPr>
        <w:pStyle w:val="TextBody"/>
        <w:rPr/>
      </w:pPr>
      <w:r>
        <w:rPr/>
        <w:t xml:space="preserve">    </w:t>
      </w:r>
      <w:r>
        <w:rPr/>
        <w:t xml:space="preserve">"И имя города Бога Моего, Нового Иерусалима" </w:t>
      </w:r>
    </w:p>
    <w:p>
      <w:pPr>
        <w:pStyle w:val="TextBody"/>
        <w:ind w:firstLine="720"/>
        <w:rPr/>
      </w:pPr>
      <w:r>
        <w:rPr>
          <w:i/>
          <w:iCs/>
        </w:rPr>
        <w:t>означает</w:t>
      </w:r>
      <w:r>
        <w:rPr/>
        <w:t>, что учение Новой Церкви будет написано на их сердцах.</w:t>
      </w:r>
    </w:p>
    <w:p>
      <w:pPr>
        <w:pStyle w:val="TextBody"/>
        <w:rPr/>
      </w:pPr>
      <w:r>
        <w:rPr/>
        <w:t xml:space="preserve">    </w:t>
      </w:r>
      <w:r>
        <w:rPr/>
        <w:t xml:space="preserve">"Нисходящего с неба от Бога Моего" </w:t>
      </w:r>
    </w:p>
    <w:p>
      <w:pPr>
        <w:pStyle w:val="TextBody"/>
        <w:ind w:left="720" w:hanging="0"/>
        <w:rPr/>
      </w:pPr>
      <w:r>
        <w:rPr>
          <w:i/>
          <w:iCs/>
        </w:rPr>
        <w:t>означает</w:t>
      </w:r>
      <w:r>
        <w:rPr/>
        <w:t>, что он будет исходить от Божественной Истины Господа таким, каким существует на небе.</w:t>
      </w:r>
    </w:p>
    <w:p>
      <w:pPr>
        <w:pStyle w:val="TextBody"/>
        <w:rPr/>
      </w:pPr>
      <w:r>
        <w:rPr/>
        <w:t xml:space="preserve">    </w:t>
      </w:r>
      <w:r>
        <w:rPr/>
        <w:t xml:space="preserve">"И имя Мое новое" </w:t>
      </w:r>
    </w:p>
    <w:p>
      <w:pPr>
        <w:pStyle w:val="TextBody"/>
        <w:ind w:left="720" w:hanging="0"/>
        <w:rPr/>
      </w:pPr>
      <w:r>
        <w:rPr>
          <w:i/>
          <w:iCs/>
        </w:rPr>
        <w:t>означает</w:t>
      </w:r>
      <w:r>
        <w:rPr/>
        <w:t xml:space="preserve"> поклонение Одному Господу новыми реалиями, каких не было в прежней Церкви.</w:t>
      </w:r>
    </w:p>
    <w:p>
      <w:pPr>
        <w:pStyle w:val="TextBody"/>
        <w:rPr/>
      </w:pPr>
      <w:r>
        <w:rPr/>
        <w:t xml:space="preserve">13.  "Имеющий ухо да слышит, что Дух говорит Церквям" </w:t>
      </w:r>
    </w:p>
    <w:p>
      <w:pPr>
        <w:pStyle w:val="TextBody"/>
        <w:ind w:left="720" w:hanging="0"/>
        <w:rPr/>
      </w:pPr>
      <w:r>
        <w:rPr>
          <w:i/>
          <w:iCs/>
        </w:rPr>
        <w:t>означает</w:t>
      </w:r>
      <w:r>
        <w:rPr/>
        <w:t xml:space="preserve"> то же, что и ранее. </w:t>
      </w:r>
    </w:p>
    <w:p>
      <w:pPr>
        <w:pStyle w:val="TextBody"/>
        <w:rPr/>
      </w:pPr>
      <w:r>
        <w:rPr/>
        <w:t xml:space="preserve">14.  "И Ангелу Лаодикийской Церкви напиши" </w:t>
      </w:r>
    </w:p>
    <w:p>
      <w:pPr>
        <w:pStyle w:val="TextBody"/>
        <w:ind w:left="720" w:hanging="0"/>
        <w:rPr/>
      </w:pPr>
      <w:r>
        <w:rPr>
          <w:i/>
          <w:iCs/>
        </w:rPr>
        <w:t>означает</w:t>
      </w:r>
      <w:r>
        <w:rPr/>
        <w:t xml:space="preserve"> тех и относится к тем, в Церкви, кто верят поочередно из себя и из Слова и, таким образом, оскверняют святыни.</w:t>
      </w:r>
    </w:p>
    <w:p>
      <w:pPr>
        <w:pStyle w:val="TextBody"/>
        <w:rPr/>
      </w:pPr>
      <w:r>
        <w:rPr/>
        <w:t xml:space="preserve">    </w:t>
      </w:r>
      <w:r>
        <w:rPr/>
        <w:t xml:space="preserve">"Так говорит Аминь, свидетель верный и истинный" </w:t>
      </w:r>
    </w:p>
    <w:p>
      <w:pPr>
        <w:pStyle w:val="TextBody"/>
        <w:ind w:left="720" w:hanging="0"/>
        <w:rPr/>
      </w:pPr>
      <w:r>
        <w:rPr>
          <w:i/>
          <w:iCs/>
        </w:rPr>
        <w:t>означает</w:t>
      </w:r>
      <w:r>
        <w:rPr/>
        <w:t xml:space="preserve"> Господа относительно Слова, которое есть Божественная Истина, исходящая от Него.</w:t>
      </w:r>
    </w:p>
    <w:p>
      <w:pPr>
        <w:pStyle w:val="TextBody"/>
        <w:rPr/>
      </w:pPr>
      <w:r>
        <w:rPr/>
        <w:t xml:space="preserve">    </w:t>
      </w:r>
      <w:r>
        <w:rPr/>
        <w:t xml:space="preserve">"Начало создания Божия" </w:t>
      </w:r>
    </w:p>
    <w:p>
      <w:pPr>
        <w:pStyle w:val="TextBody"/>
        <w:ind w:firstLine="720"/>
        <w:rPr/>
      </w:pPr>
      <w:r>
        <w:rPr>
          <w:i/>
          <w:iCs/>
        </w:rPr>
        <w:t>означает</w:t>
      </w:r>
      <w:r>
        <w:rPr/>
        <w:t xml:space="preserve"> Слово.</w:t>
      </w:r>
    </w:p>
    <w:p>
      <w:pPr>
        <w:pStyle w:val="TextBody"/>
        <w:rPr/>
      </w:pPr>
      <w:r>
        <w:rPr/>
        <w:t xml:space="preserve">15.  "Знаю твои дела" </w:t>
      </w:r>
    </w:p>
    <w:p>
      <w:pPr>
        <w:pStyle w:val="TextBody"/>
        <w:ind w:firstLine="720"/>
        <w:rPr/>
      </w:pPr>
      <w:r>
        <w:rPr>
          <w:i/>
          <w:iCs/>
        </w:rPr>
        <w:t>означает</w:t>
      </w:r>
      <w:r>
        <w:rPr/>
        <w:t xml:space="preserve"> то же, что и ранее. </w:t>
      </w:r>
    </w:p>
    <w:p>
      <w:pPr>
        <w:pStyle w:val="TextBody"/>
        <w:rPr/>
      </w:pPr>
      <w:r>
        <w:rPr/>
        <w:t xml:space="preserve">    </w:t>
      </w:r>
      <w:r>
        <w:rPr/>
        <w:t xml:space="preserve">"Ты ни холоден, ни горяч" </w:t>
      </w:r>
    </w:p>
    <w:p>
      <w:pPr>
        <w:pStyle w:val="TextBody"/>
        <w:ind w:left="720" w:hanging="0"/>
        <w:rPr/>
      </w:pPr>
      <w:r>
        <w:rPr>
          <w:i/>
          <w:iCs/>
        </w:rPr>
        <w:t>означает</w:t>
      </w:r>
      <w:r>
        <w:rPr/>
        <w:t xml:space="preserve"> что такие то отрицают, что Слово Божественно Свято, то признают это.</w:t>
      </w:r>
    </w:p>
    <w:p>
      <w:pPr>
        <w:pStyle w:val="TextBody"/>
        <w:rPr/>
      </w:pPr>
      <w:r>
        <w:rPr/>
        <w:t xml:space="preserve">    </w:t>
      </w:r>
      <w:r>
        <w:rPr/>
        <w:t xml:space="preserve">"О, если бы ты был холоден или горяч" </w:t>
      </w:r>
    </w:p>
    <w:p>
      <w:pPr>
        <w:pStyle w:val="TextBody"/>
        <w:ind w:left="720" w:hanging="0"/>
        <w:rPr/>
      </w:pPr>
      <w:r>
        <w:rPr>
          <w:i/>
          <w:iCs/>
        </w:rPr>
        <w:t>означает</w:t>
      </w:r>
      <w:r>
        <w:rPr/>
        <w:t>, что лучше было бы, если бы они искренне отрицали святыни Слова и Церкви, или искренне признавали их.</w:t>
      </w:r>
    </w:p>
    <w:p>
      <w:pPr>
        <w:pStyle w:val="TextBody"/>
        <w:rPr/>
      </w:pPr>
      <w:r>
        <w:rPr/>
        <w:t xml:space="preserve">16.  "Но, как ты тепл, а не холоден и не горяч, то извергну тебя из уст Моих" </w:t>
      </w:r>
    </w:p>
    <w:p>
      <w:pPr>
        <w:pStyle w:val="TextBody"/>
        <w:ind w:firstLine="720"/>
        <w:rPr/>
      </w:pPr>
      <w:r>
        <w:rPr>
          <w:i/>
          <w:iCs/>
        </w:rPr>
        <w:t>означает</w:t>
      </w:r>
      <w:r>
        <w:rPr/>
        <w:t xml:space="preserve"> профанацию и, таким образом, отделение от Господа.</w:t>
      </w:r>
    </w:p>
    <w:p>
      <w:pPr>
        <w:pStyle w:val="TextBody"/>
        <w:rPr/>
      </w:pPr>
      <w:r>
        <w:rPr/>
        <w:t xml:space="preserve">17.  "Ибо ты говоришь: я богат, разбогател" </w:t>
      </w:r>
    </w:p>
    <w:p>
      <w:pPr>
        <w:pStyle w:val="TextBody"/>
        <w:ind w:left="720" w:hanging="0"/>
        <w:rPr/>
      </w:pPr>
      <w:r>
        <w:rPr>
          <w:i/>
          <w:iCs/>
        </w:rPr>
        <w:t>означает</w:t>
      </w:r>
      <w:r>
        <w:rPr/>
        <w:t>, что сами они верят, что обладают в большом изобилии познаниями истины и добра, принадлежащими Церкви и небу.</w:t>
      </w:r>
    </w:p>
    <w:p>
      <w:pPr>
        <w:pStyle w:val="TextBody"/>
        <w:rPr/>
      </w:pPr>
      <w:r>
        <w:rPr/>
        <w:t xml:space="preserve">    </w:t>
      </w:r>
      <w:r>
        <w:rPr/>
        <w:t xml:space="preserve">"и ни в чем не имею нужды" </w:t>
      </w:r>
    </w:p>
    <w:p>
      <w:pPr>
        <w:pStyle w:val="TextBody"/>
        <w:ind w:left="720" w:hanging="0"/>
        <w:rPr/>
      </w:pPr>
      <w:r>
        <w:rPr>
          <w:i/>
          <w:iCs/>
        </w:rPr>
        <w:t>означает</w:t>
      </w:r>
      <w:r>
        <w:rPr/>
        <w:t xml:space="preserve">, что они не имеют надобности знать и познавать что-либо еще. </w:t>
      </w:r>
    </w:p>
    <w:p>
      <w:pPr>
        <w:pStyle w:val="TextBody"/>
        <w:rPr/>
      </w:pPr>
      <w:r>
        <w:rPr/>
        <w:t xml:space="preserve">    </w:t>
      </w:r>
      <w:r>
        <w:rPr/>
        <w:t xml:space="preserve">"А не знаешь, что ты несчастен" </w:t>
      </w:r>
    </w:p>
    <w:p>
      <w:pPr>
        <w:pStyle w:val="TextBody"/>
        <w:ind w:left="720" w:hanging="0"/>
        <w:rPr/>
      </w:pPr>
      <w:r>
        <w:rPr>
          <w:i/>
          <w:iCs/>
        </w:rPr>
        <w:t>означает</w:t>
      </w:r>
      <w:r>
        <w:rPr/>
        <w:t>, их неведение о том, что все, что они знают и мыслят об истинах и о добре Церкви, не имеет никакой связи.</w:t>
      </w:r>
    </w:p>
    <w:p>
      <w:pPr>
        <w:pStyle w:val="TextBody"/>
        <w:rPr/>
      </w:pPr>
      <w:r>
        <w:rPr/>
        <w:t xml:space="preserve">    </w:t>
      </w:r>
      <w:r>
        <w:rPr/>
        <w:t xml:space="preserve">"И жалок и нищ" </w:t>
      </w:r>
    </w:p>
    <w:p>
      <w:pPr>
        <w:pStyle w:val="TextBody"/>
        <w:ind w:firstLine="720"/>
        <w:rPr/>
      </w:pPr>
      <w:r>
        <w:rPr>
          <w:i/>
          <w:iCs/>
        </w:rPr>
        <w:t>означает</w:t>
      </w:r>
      <w:r>
        <w:rPr/>
        <w:t>, что они без истин и добра.</w:t>
      </w:r>
    </w:p>
    <w:p>
      <w:pPr>
        <w:pStyle w:val="TextBody"/>
        <w:rPr/>
      </w:pPr>
      <w:r>
        <w:rPr/>
        <w:t xml:space="preserve">    </w:t>
      </w:r>
      <w:r>
        <w:rPr/>
        <w:t xml:space="preserve">"И слеп и наг" </w:t>
      </w:r>
    </w:p>
    <w:p>
      <w:pPr>
        <w:pStyle w:val="TextBody"/>
        <w:ind w:firstLine="720"/>
        <w:rPr/>
      </w:pPr>
      <w:r>
        <w:rPr>
          <w:i/>
          <w:iCs/>
        </w:rPr>
        <w:t>означает</w:t>
      </w:r>
      <w:r>
        <w:rPr/>
        <w:t>, что в них нет понимания истины и воли добра.</w:t>
      </w:r>
    </w:p>
    <w:p>
      <w:pPr>
        <w:pStyle w:val="TextBody"/>
        <w:rPr/>
      </w:pPr>
      <w:r>
        <w:rPr/>
        <w:t xml:space="preserve">18.  "Советую тебе купить у меня золото, огнем очищенное, чтобы тебе обогатиться" </w:t>
      </w:r>
    </w:p>
    <w:p>
      <w:pPr>
        <w:pStyle w:val="TextBody"/>
        <w:ind w:left="720" w:hanging="0"/>
        <w:rPr/>
      </w:pPr>
      <w:r>
        <w:rPr>
          <w:i/>
          <w:iCs/>
        </w:rPr>
        <w:t>означает</w:t>
      </w:r>
      <w:r>
        <w:rPr/>
        <w:t xml:space="preserve"> предупреждение, чтобы они приобрели себе добро любви, исходящее от Господа через Слово, дабы стать мудрыми.</w:t>
      </w:r>
    </w:p>
    <w:p>
      <w:pPr>
        <w:pStyle w:val="TextBody"/>
        <w:rPr/>
      </w:pPr>
      <w:r>
        <w:rPr/>
        <w:t xml:space="preserve">    </w:t>
      </w:r>
      <w:r>
        <w:rPr/>
        <w:t xml:space="preserve">"И белую одежду, чтобы одеться" </w:t>
      </w:r>
    </w:p>
    <w:p>
      <w:pPr>
        <w:pStyle w:val="TextBody"/>
        <w:ind w:firstLine="720"/>
        <w:rPr/>
      </w:pPr>
      <w:r>
        <w:rPr>
          <w:i/>
          <w:iCs/>
        </w:rPr>
        <w:t>означает</w:t>
      </w:r>
      <w:r>
        <w:rPr/>
        <w:t>, чтобы они приобрели для себя подлинные истины мудрости.</w:t>
      </w:r>
    </w:p>
    <w:p>
      <w:pPr>
        <w:pStyle w:val="TextBody"/>
        <w:rPr/>
      </w:pPr>
      <w:r>
        <w:rPr/>
        <w:t xml:space="preserve">    </w:t>
      </w:r>
      <w:r>
        <w:rPr/>
        <w:t xml:space="preserve">"Чтобы не видна была срамота наготы твоей" </w:t>
      </w:r>
    </w:p>
    <w:p>
      <w:pPr>
        <w:pStyle w:val="TextBody"/>
        <w:ind w:firstLine="720"/>
        <w:rPr/>
      </w:pPr>
      <w:r>
        <w:rPr>
          <w:i/>
          <w:iCs/>
        </w:rPr>
        <w:t>означает</w:t>
      </w:r>
      <w:r>
        <w:rPr/>
        <w:t>, чтобы добро небесной любви не было осквернено и извращено.</w:t>
      </w:r>
    </w:p>
    <w:p>
      <w:pPr>
        <w:pStyle w:val="TextBody"/>
        <w:rPr/>
      </w:pPr>
      <w:r>
        <w:rPr/>
        <w:t xml:space="preserve">    </w:t>
      </w:r>
      <w:r>
        <w:rPr/>
        <w:t xml:space="preserve">"И глазною мазью помажь глаза твои, чтобы видеть" </w:t>
      </w:r>
    </w:p>
    <w:p>
      <w:pPr>
        <w:pStyle w:val="TextBody"/>
        <w:ind w:left="720" w:hanging="0"/>
        <w:rPr/>
      </w:pPr>
      <w:r>
        <w:rPr>
          <w:i/>
          <w:iCs/>
        </w:rPr>
        <w:t>означает</w:t>
      </w:r>
      <w:r>
        <w:rPr/>
        <w:t>, что их понимание может быть исцелено.</w:t>
      </w:r>
    </w:p>
    <w:p>
      <w:pPr>
        <w:pStyle w:val="TextBody"/>
        <w:rPr/>
      </w:pPr>
      <w:r>
        <w:rPr/>
        <w:t xml:space="preserve">19.  "Кого Я люблю, тех обличаю и наказываю" </w:t>
      </w:r>
    </w:p>
    <w:p>
      <w:pPr>
        <w:pStyle w:val="TextBody"/>
        <w:ind w:left="720" w:hanging="0"/>
        <w:rPr/>
      </w:pPr>
      <w:r>
        <w:rPr>
          <w:i/>
          <w:iCs/>
        </w:rPr>
        <w:t>означает</w:t>
      </w:r>
      <w:r>
        <w:rPr/>
        <w:t>, что те из них, которые так поступают, любимы Господом, и поэтому они не могут не быть искушаемы.</w:t>
      </w:r>
    </w:p>
    <w:p>
      <w:pPr>
        <w:pStyle w:val="TextBody"/>
        <w:rPr/>
      </w:pPr>
      <w:r>
        <w:rPr/>
        <w:t xml:space="preserve">    </w:t>
      </w:r>
      <w:r>
        <w:rPr/>
        <w:t xml:space="preserve">"Будь ревностен и покайся" </w:t>
      </w:r>
    </w:p>
    <w:p>
      <w:pPr>
        <w:pStyle w:val="TextBody"/>
        <w:ind w:left="720" w:hanging="0"/>
        <w:rPr/>
      </w:pPr>
      <w:r>
        <w:rPr>
          <w:i/>
          <w:iCs/>
        </w:rPr>
        <w:t>означает</w:t>
      </w:r>
      <w:r>
        <w:rPr/>
        <w:t>, что это исцеление через искушения может совершиться из расположения к истине.</w:t>
      </w:r>
    </w:p>
    <w:p>
      <w:pPr>
        <w:pStyle w:val="TextBody"/>
        <w:rPr/>
      </w:pPr>
      <w:r>
        <w:rPr/>
        <w:t xml:space="preserve">20.  "Вот, стою у двери и стучу" </w:t>
      </w:r>
    </w:p>
    <w:p>
      <w:pPr>
        <w:pStyle w:val="TextBody"/>
        <w:ind w:left="720" w:hanging="0"/>
        <w:rPr/>
      </w:pPr>
      <w:r>
        <w:rPr>
          <w:i/>
          <w:iCs/>
        </w:rPr>
        <w:t>означает</w:t>
      </w:r>
      <w:r>
        <w:rPr/>
        <w:t>, что Господь присутствует с каждым в Слове, способствует, чтобы его принимали, и учит, каким образом.</w:t>
      </w:r>
    </w:p>
    <w:p>
      <w:pPr>
        <w:pStyle w:val="TextBody"/>
        <w:rPr/>
      </w:pPr>
      <w:r>
        <w:rPr/>
        <w:t xml:space="preserve">    </w:t>
      </w:r>
      <w:r>
        <w:rPr/>
        <w:t xml:space="preserve">"Если кто услышит голос Мой и отворит дверь" </w:t>
      </w:r>
    </w:p>
    <w:p>
      <w:pPr>
        <w:pStyle w:val="TextBody"/>
        <w:ind w:firstLine="720"/>
        <w:rPr/>
      </w:pPr>
      <w:r>
        <w:rPr>
          <w:i/>
          <w:iCs/>
        </w:rPr>
        <w:t>означает</w:t>
      </w:r>
      <w:r>
        <w:rPr/>
        <w:t xml:space="preserve"> того, кто верит Слову и живет по нему.</w:t>
      </w:r>
    </w:p>
    <w:p>
      <w:pPr>
        <w:pStyle w:val="TextBody"/>
        <w:rPr/>
      </w:pPr>
      <w:r>
        <w:rPr/>
        <w:t xml:space="preserve">    </w:t>
      </w:r>
      <w:r>
        <w:rPr/>
        <w:t xml:space="preserve">"Войду к нему и будут вечерять с ним, и он со мной" </w:t>
      </w:r>
    </w:p>
    <w:p>
      <w:pPr>
        <w:pStyle w:val="TextBody"/>
        <w:ind w:firstLine="720"/>
        <w:rPr/>
      </w:pPr>
      <w:r>
        <w:rPr>
          <w:i/>
          <w:iCs/>
        </w:rPr>
        <w:t>означает</w:t>
      </w:r>
      <w:r>
        <w:rPr/>
        <w:t>, что Господь соединяет Себя с ними и их с Собой.</w:t>
      </w:r>
    </w:p>
    <w:p>
      <w:pPr>
        <w:pStyle w:val="TextBody"/>
        <w:rPr/>
      </w:pPr>
      <w:r>
        <w:rPr/>
        <w:t xml:space="preserve">21.  "Побеждающему дам сесть со Мной на престоле Моем" </w:t>
      </w:r>
    </w:p>
    <w:p>
      <w:pPr>
        <w:pStyle w:val="TextBody"/>
        <w:ind w:firstLine="720"/>
        <w:rPr/>
      </w:pPr>
      <w:r>
        <w:rPr>
          <w:i/>
          <w:iCs/>
        </w:rPr>
        <w:t>означает</w:t>
      </w:r>
      <w:r>
        <w:rPr/>
        <w:t>, что их соединение с Господом произойдет на небе.</w:t>
      </w:r>
    </w:p>
    <w:p>
      <w:pPr>
        <w:pStyle w:val="TextBody"/>
        <w:rPr/>
      </w:pPr>
      <w:r>
        <w:rPr/>
        <w:t xml:space="preserve">    </w:t>
      </w:r>
      <w:r>
        <w:rPr/>
        <w:t xml:space="preserve">"Как и Я победил и сел с Отцом Моим на престоле Его" </w:t>
      </w:r>
    </w:p>
    <w:p>
      <w:pPr>
        <w:pStyle w:val="TextBody"/>
        <w:ind w:firstLine="720"/>
        <w:rPr/>
      </w:pPr>
      <w:r>
        <w:rPr>
          <w:i/>
          <w:iCs/>
        </w:rPr>
        <w:t>означает</w:t>
      </w:r>
      <w:r>
        <w:rPr/>
        <w:t>, что Он и Отец – одно и составляют небо.</w:t>
      </w:r>
    </w:p>
    <w:p>
      <w:pPr>
        <w:pStyle w:val="TextBody"/>
        <w:rPr/>
      </w:pPr>
      <w:r>
        <w:rPr/>
        <w:t xml:space="preserve">22.  "Имеющий ухо да слышит, что Дух говорит Церквям" </w:t>
      </w:r>
    </w:p>
    <w:p>
      <w:pPr>
        <w:pStyle w:val="TextBody"/>
        <w:ind w:left="720" w:hanging="0"/>
        <w:rPr>
          <w:b/>
          <w:b/>
          <w:bCs/>
        </w:rPr>
      </w:pPr>
      <w:r>
        <w:rPr>
          <w:i/>
          <w:iCs/>
        </w:rPr>
        <w:t>означает</w:t>
      </w:r>
      <w:r>
        <w:rPr/>
        <w:t xml:space="preserve"> то же, что и ранее.</w:t>
      </w:r>
    </w:p>
    <w:p>
      <w:pPr>
        <w:pStyle w:val="Heading3"/>
        <w:rPr/>
      </w:pPr>
      <w:bookmarkStart w:id="7" w:name="____________2"/>
      <w:bookmarkEnd w:id="7"/>
      <w:r>
        <w:rPr/>
        <w:t>Объяснение</w:t>
      </w:r>
    </w:p>
    <w:p>
      <w:pPr>
        <w:pStyle w:val="TextBody"/>
        <w:rPr/>
      </w:pPr>
      <w:r>
        <w:rPr>
          <w:b/>
          <w:bCs/>
        </w:rPr>
        <w:t>154. [Стих 1] "И Ангелу Сардийской Церкви" означает тех и относится к тем, которые состоят в мертвом богослужении, лишенном добра милосердия и истин веры.</w:t>
      </w:r>
      <w:r>
        <w:rPr/>
        <w:t xml:space="preserve"> Что состоящие в таком богослужении понимаются под "Церковью в Сардисе", ясно из написанного к ней, понимаемого в духовном смысле. Под мертвым богослужением понимается одно только богослужение, состоящее в том, что они ходят в Церковь, слушают проповеди, посещают Святую Вечерю, читают Слово и благочестивые книги, говорят о Боге, о небе и аде, о жизни после смерти, особенно о благочестии, молятся утром и вечером, однако, не желают знать истины веры, а также не желают делать добро милосердия, веря, что спасутся одним только богослужением. Между тем как богослужение без истин и без жизни по ним есть только внешний знак милосердия и веры, внутри которого может скрываться зло и неправды всякого рода, если милосердие и вера не пребывают внутри. Подлинное богослужение происходит от них. Иначе богослужение подобно коже или поверхности некоторого плода, внутри которого скрыта ложь, как гнилая, съеденная червем мякоть; а такой плод мертв. Известно, что такое богослужение ныне царствует в Церкви.</w:t>
      </w:r>
    </w:p>
    <w:p>
      <w:pPr>
        <w:pStyle w:val="TextBody"/>
        <w:rPr/>
      </w:pPr>
      <w:r>
        <w:rPr>
          <w:b/>
          <w:bCs/>
        </w:rPr>
        <w:t>155. "Так говорит Имеющий семь духов Божиих и семь звезд" означает Господа, от Которого исходят все истины и все познания добра и истины.</w:t>
      </w:r>
      <w:r>
        <w:rPr/>
        <w:t xml:space="preserve"> Что под "семью духами Божьими" понимается Божественная Истина, исходящая от Господа, или Божественная Истина, может быть видно выше (п. 14); и что под "семью звездами" понимаются все познания добра и истины из Слова (п. 51), по которым существует Церковь на небесах (п. 65). Это говорится Господом, потому что рассматривается мертвое богослужение и живое богослужение; богослужение является живым в результате истин и жизни по ним.</w:t>
      </w:r>
    </w:p>
    <w:p>
      <w:pPr>
        <w:pStyle w:val="TextBody"/>
        <w:rPr/>
      </w:pPr>
      <w:r>
        <w:rPr>
          <w:b/>
          <w:bCs/>
        </w:rPr>
        <w:t>156. "Знаю твои дела" означает, что Господь видит все их внутреннее и в то же время внешнее</w:t>
      </w:r>
      <w:r>
        <w:rPr/>
        <w:t>, как выше (п. 76).</w:t>
      </w:r>
    </w:p>
    <w:p>
      <w:pPr>
        <w:pStyle w:val="TextBody"/>
        <w:rPr/>
      </w:pPr>
      <w:r>
        <w:rPr>
          <w:b/>
          <w:bCs/>
        </w:rPr>
        <w:t>157. "Ты носишь имя, будто жив, но ты мертв" означает, что им самим и другим кажется, и они верят в то, что они духовно живы, тогда как они духовно мертвы.</w:t>
      </w:r>
      <w:r>
        <w:rPr/>
        <w:t xml:space="preserve"> "Иметь имя" означает казаться и верить в то, что они таковы; здесь, что они живы, тогда как они мертвы. Духовная жизнь, которая собственно и есть жизнь, не является только богослужением, а содержится внутри богослужения, внутри же должны быть Божественные истины из Слова, и когда человек живет этими истинами, жизнь пребывает в богослужении. Ибо внешнее обретает свое качество от внутреннего, а внутреннее богослужение составляют истины жизни. Таковы те, которые понимаются под словами Господа:</w:t>
      </w:r>
    </w:p>
    <w:p>
      <w:pPr>
        <w:pStyle w:val="BlockText"/>
        <w:rPr/>
      </w:pPr>
      <w:r>
        <w:rPr/>
        <w:t>Тогда вы, стоя вне дома, станете стучать в двери и говорить: "Господи! Господи! отвори нам"; но Он скажет вам в ответ: "не знаю вас, откуда вы". Тогда станете говорить: "мы ели и пили пред Тобою, и на улицах наших учил Ты". Но Он скажет: "говорю вам: не знаю вас, откуда вы; отойдите от Меня, все делатели неправды". (Лк. 13:25-27).</w:t>
      </w:r>
    </w:p>
    <w:p>
      <w:pPr>
        <w:pStyle w:val="TextBody"/>
        <w:rPr/>
      </w:pPr>
      <w:r>
        <w:rPr/>
        <w:t>Мне также было дано в духовном мире слышать многих, говоривших, что они часто приступали к Святому причастию, следовательно, ели и пили то, что свято, и каждый раз освобождались от своих грехов; что каждый Субботний день они слушали своих учителей и, более того, набожно дома молились по утрам и вечерам. Но когда внутреннее их богослужения было открыто, то они оказались полны беззаконий и адских зол, и поэтому были низвержены. А когда они спрашивали, "какова причина этого" то получали ответ, что они нисколько не заботились о Божественных истинах. А так как жизнь, не соответствующая Божественным истинам, не является такой жизнью, какая бывает на небе, то не состоящие в небесной жизни не могут выносить небесного света, который есть Божественная Истина, исходящая там от Господа, как от Солнца. Еще менее они способны выносить небесную теплоту, которая есть Божественная Любовь. Но хотя они все это слышали и также понимали, все же возвращаясь в себя и в свое богослужение, говорили "зачем нужны истины и что это такое?" Однако, поскольку они не были способны принимать истины, то они были тогда предоставлены своим страстям, бывшим внутри их богослужения, которые изгоняют всякое поклонение Богу. Ибо внутреннее приспосабливает к себе внешнее, отвергая то, что не согласуется с ним; у всех после смерти внешнее становится подобным внутреннему.</w:t>
      </w:r>
    </w:p>
    <w:p>
      <w:pPr>
        <w:pStyle w:val="TextBody"/>
        <w:rPr/>
      </w:pPr>
      <w:r>
        <w:rPr>
          <w:b/>
          <w:bCs/>
        </w:rPr>
        <w:t>158. [Стих 2] "Бодрствуй" означает, чтобы они могли быть в истинах и в жизни по ним.</w:t>
      </w:r>
      <w:r>
        <w:rPr/>
        <w:t xml:space="preserve"> "Бодрствовать" имеет такое значение в Слове; ибо познающий истины и живущий по ним подобен тому, кто пробуждается от сна и бодрствует. Тогда как не состоящий в истинах, а только в богослужении, подобен тому, кто спит и видит сны. Природная жизнь, рассматриваемая в себе или без духовной жизни, не является ничем иным, как сном; но природная жизнь, в которой содержится духовная жизнь, есть бодрствование; и она может быть достигнута только истинами, пребывающими в своем свете и в своем дне, когда человек живет по ним. Это означается словом "бодрствовать" в следующих местах:</w:t>
      </w:r>
    </w:p>
    <w:p>
      <w:pPr>
        <w:pStyle w:val="BlockText"/>
        <w:rPr/>
      </w:pPr>
      <w:r>
        <w:rPr/>
        <w:t>Итак, бодрствуйте, потому что не знаете, в который час Господь ваш придет (Мф. 24:42).</w:t>
      </w:r>
    </w:p>
    <w:p>
      <w:pPr>
        <w:pStyle w:val="BlockText"/>
        <w:rPr/>
      </w:pPr>
      <w:r>
        <w:rPr/>
        <w:t xml:space="preserve">Блаженны рабы те, которых господин, придя, найдет бодрствующими. Будьте же и вы готовы, </w:t>
      </w:r>
    </w:p>
    <w:p>
      <w:pPr>
        <w:pStyle w:val="BlockText"/>
        <w:rPr/>
      </w:pPr>
      <w:r>
        <w:rPr/>
        <w:t>ибо, в который час вы не думаете, придет Сын Человеческий (Лк. 12:37, 40).</w:t>
      </w:r>
    </w:p>
    <w:p>
      <w:pPr>
        <w:pStyle w:val="BlockText"/>
        <w:rPr/>
      </w:pPr>
      <w:r>
        <w:rPr/>
        <w:t>Итак, бодрствуйте, ибо не знаете, когда придет господин дома; чтобы, придя внезапно, не нашел вас спящими. А что вам говорю, говорю всем: бодрствуйте (Мк. 13:35-37).</w:t>
      </w:r>
    </w:p>
    <w:p>
      <w:pPr>
        <w:pStyle w:val="BlockText"/>
        <w:rPr/>
      </w:pPr>
      <w:r>
        <w:rPr/>
        <w:t xml:space="preserve">В то время, как жених замедлил, девы задремали и уснули; и пять неразумных приходят и говорят; Господи! отвори нам, но Господь сказал им в ответ: Я не знаю вас. Итак, бодрствуйте, </w:t>
      </w:r>
    </w:p>
    <w:p>
      <w:pPr>
        <w:pStyle w:val="BlockText"/>
        <w:rPr/>
      </w:pPr>
      <w:r>
        <w:rPr/>
        <w:t>потому что не знаете ни дня, ни часа, в который придет Сын Человеческий (Мф. 25:1-13).</w:t>
      </w:r>
    </w:p>
    <w:p>
      <w:pPr>
        <w:pStyle w:val="TextBody"/>
        <w:rPr/>
      </w:pPr>
      <w:r>
        <w:rPr/>
        <w:t>Поскольку пришествие Господа называется "утром" (п. 151), когда открываются истины и появляется свет, поэтому такое время называется началом стражи (Плач. 2:19), а Господь называется "Бодрствующим" (Дан. 4:14); у Исаии говорится:</w:t>
      </w:r>
    </w:p>
    <w:p>
      <w:pPr>
        <w:pStyle w:val="BlockText"/>
        <w:rPr/>
      </w:pPr>
      <w:r>
        <w:rPr/>
        <w:t>Оживут мертвецы Твои! Воспряньте, поверженные в прахе (Ис. 26:19).</w:t>
      </w:r>
    </w:p>
    <w:p>
      <w:pPr>
        <w:pStyle w:val="TextBody"/>
        <w:rPr/>
      </w:pPr>
      <w:r>
        <w:rPr/>
        <w:t>Но состояние человека, не пребывающего в истинах, называется "дремотой" и "сном", что может быть видно (Иер. 51:39, 57; Пс. 12:4; Пс. 75:7; Мф. 13:25, и в других местах).</w:t>
      </w:r>
    </w:p>
    <w:p>
      <w:pPr>
        <w:pStyle w:val="TextBody"/>
        <w:rPr/>
      </w:pPr>
      <w:r>
        <w:rPr>
          <w:b/>
          <w:bCs/>
        </w:rPr>
        <w:t>159. "И утверждай прочее близкое к смерти" означает, что принадлежащее их богослужению может принять жизнь и не должно быть разрушено.</w:t>
      </w:r>
      <w:r>
        <w:rPr/>
        <w:t xml:space="preserve"> Теперь будет объяснено, как это понимать. Мертвое богослужение во внешней форме совершенно подобно живому богослужению, ибо пребывающие в истинах так же как они слушают проповеди, приступают к Святой Вечере, молятся утром и вечером, преклонив колени, не говоря об общих и торжественных частях богослужения. Поэтому состоящие в мертвом богослужении нуждаются только в том, чтобы познавать истины и жить по ним; таким образом "утверждать прочее близкое к смерти".</w:t>
      </w:r>
    </w:p>
    <w:p>
      <w:pPr>
        <w:pStyle w:val="TextBody"/>
        <w:rPr/>
      </w:pPr>
      <w:r>
        <w:rPr>
          <w:b/>
          <w:bCs/>
        </w:rPr>
        <w:t>160. "Ибо Я не нахожу, чтобы дела твои были совершенны перед Богом Моим" означает, что внутренние начала их богослужения не соединены с Господом.</w:t>
      </w:r>
      <w:r>
        <w:rPr/>
        <w:t xml:space="preserve"> Что под "делами" понимаются внутренние и внешние начала, а под словами "знаю твои дела" понимается, что Господь видит все внутреннее и в то же время внешнее человека, может быть видно выше (п. 76). Эти дела называются "совершенными перед Богом", когда они соединены с Господом. Должно быть известно, что мертвое богослужение или только внешнее богослужение, производит лишь присутствие Господа, но не соединение. Внешнее же богослужение, в котором живут внутренние начала, производит оба действия, присутствие и соединение; так как соединение Господа в человеке происходит с исходящим от Господа, что составляют истины, происходящие от добра, если же их нет в богослужении, то дела не совершенны перед Богом, но пусты. "Пустота" в Слове относится к человеку, в котором одни только неправды и зло (как у Мф. 11:44 и в других местах). Поэтому "полнота" относится к человеку, в котором есть истины и добро.</w:t>
      </w:r>
    </w:p>
    <w:p>
      <w:pPr>
        <w:pStyle w:val="TextBody"/>
        <w:rPr/>
      </w:pPr>
      <w:r>
        <w:rPr>
          <w:b/>
          <w:bCs/>
        </w:rPr>
        <w:t>161. [Стих 3] "Вспомни, что ты принял и слышал" означает, чтобы они могли мыслить, что всякое богослужение сначала бывает природно, но затем через истины, исходящие из Слова, и через жизнь по ним становится духовным, кроме того, многое другое.</w:t>
      </w:r>
      <w:r>
        <w:rPr/>
        <w:t xml:space="preserve"> Вот, что понимается под этими словами; также, что всякий из Слова и из проповедей знает, что нужно изучать истины, и что через истины люди обретают веру, милосердие и все, что содержится в Церкви. Что это так, было часто показано в книге "Тайны Неба", изданной в Лондоне; что истинами обретается вера (п. 4353, 4977, 7178, 10367); что истинами обретается любовь к ближнему или милосердие (п. 4368, 7623, 7624, 8034); что истинами обретается любовь к Господу (п. 10143, 10153, 10310, 10578, 10645); что истинами обретается разум и мудрость (п. 3182, 3190, 3387, 10064); что истинами обретается возрождение (п. 1555, 1904, 2046, 2189, 9088, 9959, 10028); что истинами обретается власть над злом и неправдами, и над адом (п. 3091, 4015, 10488); что истинами производится очищение от зла и неправд (п. 2799, 5954, 7044, 7918, 10229, 10237); что истинами образуется Церковь (п. 1798, 1799, 3963, 4468, 4672); что истинами образуется небо (п. 6690, 9832, 9931, 10303); что истинами приобретается невинность мудрости (п. 3183, 3494, 6013); что истинами образуется совесть (п. 1077, 2053, 9113); что истинами обретается порядок (п. 3316, 3417, 3570, 4704, 5339, 5343, 6028, 10303); что истинами ангелы приобретают красоту, и также люди относительно внутренних начал, составляющих их дух (п. 553, 3080, 4985, 5199); что истинами человек становится человеком (п. 3175, 3387, 8370, 10298): однако, все это приобретается истинами, происходящими от добра, а не истинами без добра, добро же исходит от Господа (п. 2434, 4070, 4736, 5147). Что всякое добро исходит от Господа (п. 1614, 2016, 2904, 4151, 9981, 5147). Но кто так мыслит? В настоящее время безразлично, знает ли человек те или иные истины, если он находится в богослужении. И поскольку немногие исследуют Слово с целью изучить истины и жить по ним, то ничего не известно о богослужении, мертвое ли оно или живое; между тем как по качеству богослужения сам человек или мертв, или жив. Иначе какая польза была бы от Слова и от учения, исходящего от него? Какая польза была бы от дней Субботних и от проповедей, также как от богословских книг? Зачем бы иначе была Церковь и религия? Известно, что всякое богослужение в начале бывает природно, а затем через истины, исходящие из Слова, и через жизнь по ним становится духовным, ибо человек родится природным, но воспитывается, чтобы стать гражданином и нравственным человеком, а впоследствии духовным, поскольку таким образом он возрождается. Вот, что означается словами "вспомни, что ты принял и слышал".</w:t>
      </w:r>
    </w:p>
    <w:p>
      <w:pPr>
        <w:pStyle w:val="TextBody"/>
        <w:rPr/>
      </w:pPr>
      <w:r>
        <w:rPr>
          <w:b/>
          <w:bCs/>
        </w:rPr>
        <w:t>162. "И храни и покайся" означает, чтобы они вняли и оживили бы свое мертвое богослужение.</w:t>
      </w:r>
      <w:r>
        <w:rPr/>
        <w:t xml:space="preserve"> Ясно, что "хранить" значит внимать тому, что понимается под словами "вспомни, что ты принял и слышал"; и поэтому следует "покайся", что означает оживить мертвое богослужение истинами, исходящими из Слова и жизнью по ним.</w:t>
      </w:r>
    </w:p>
    <w:p>
      <w:pPr>
        <w:pStyle w:val="TextBody"/>
        <w:rPr/>
      </w:pPr>
      <w:r>
        <w:rPr>
          <w:b/>
          <w:bCs/>
        </w:rPr>
        <w:t>163. "Если же не будешь бодрствовать" означает, если они не будут в истинах и в жизни по ним</w:t>
      </w:r>
      <w:r>
        <w:rPr/>
        <w:t>, что видно из вышесказанного (п. 158).</w:t>
      </w:r>
    </w:p>
    <w:p>
      <w:pPr>
        <w:pStyle w:val="TextBody"/>
        <w:rPr/>
      </w:pPr>
      <w:r>
        <w:rPr>
          <w:b/>
          <w:bCs/>
        </w:rPr>
        <w:t>164. "То Я найду на тебя, как вор, и ты не узнаешь, в который час найду на тебя" означает, что принадлежащее к богослужению будет отнято, и что не будет известно, когда и как это произойдет.</w:t>
      </w:r>
      <w:r>
        <w:rPr/>
        <w:t xml:space="preserve"> Говорится, что Господь "найдет, как вор", потому что внешнее добро богослужения отнимается от человека, состоящего в мертвом богослужении; ибо в мертвом богослужении есть кое-что от добра, потому что они думают о Боге и о жизни вечной. Однако, добро без своих истин не есть добро, оно тогда заслужливо или лицемерно, и похищается злом и неправдами, как вором. Это происходит постепенно в мире и полностью после смерти, человек же не знает, когда и как. Господу приписывается, что Он найдет, как вор, но в духовном смысле понимается, что ад его похитит и украдет. Это подобно сказанному в Слове, что Бог творит зло человеку, опустошает его, мстит, сжигает гневом и вводит в искушение, между тем, как это производит ад; так говорится по видимости для человека. Что человек, имеющий талант и мину для торговли, лишается ее, если не приносит прибыли, может быть видно (Мф. 25:26-30; Лк. 19:24-26). "Торговать и приносить прибыль" означает приобретать для себя истины и добро. Так как отнятие добра и истины у состоящих в мертвом богослужении подобно действию, совершаемому вором в темноте, поэтому в Слове оно иногда уподобляется вору, как например:</w:t>
      </w:r>
    </w:p>
    <w:p>
      <w:pPr>
        <w:pStyle w:val="BlockText"/>
        <w:rPr/>
      </w:pPr>
      <w:r>
        <w:rPr/>
        <w:t xml:space="preserve">Вот, иду как вор. Блажен бодрствующий и хранящий одежду свою, чтобы он </w:t>
      </w:r>
    </w:p>
    <w:p>
      <w:pPr>
        <w:pStyle w:val="BlockText"/>
        <w:rPr/>
      </w:pPr>
      <w:r>
        <w:rPr/>
        <w:t>не ходил нагим (Откр. 16:15).</w:t>
      </w:r>
    </w:p>
    <w:p>
      <w:pPr>
        <w:pStyle w:val="BlockText"/>
        <w:rPr/>
      </w:pPr>
      <w:r>
        <w:rPr/>
        <w:t xml:space="preserve">Итак, бодрствуйте, потому что не знаете, в который час Господь ваш придет. </w:t>
      </w:r>
    </w:p>
    <w:p>
      <w:pPr>
        <w:pStyle w:val="BlockText"/>
        <w:rPr/>
      </w:pPr>
      <w:r>
        <w:rPr/>
        <w:t xml:space="preserve">Но это вы знаете, что если бы ведал хозяин дома, в какую стражу придет вор, </w:t>
      </w:r>
    </w:p>
    <w:p>
      <w:pPr>
        <w:pStyle w:val="BlockText"/>
        <w:rPr/>
      </w:pPr>
      <w:r>
        <w:rPr/>
        <w:t>то бодрствовал бы и не дал бы подкопать дома своего (Мф. 24:42, 43).</w:t>
      </w:r>
    </w:p>
    <w:p>
      <w:pPr>
        <w:pStyle w:val="BlockText"/>
        <w:rPr/>
      </w:pPr>
      <w:r>
        <w:rPr/>
        <w:t>Не воры ли приходили к тебе? не ночные ли грабители, что ты так разорен?</w:t>
      </w:r>
    </w:p>
    <w:p>
      <w:pPr>
        <w:pStyle w:val="BlockText"/>
        <w:rPr/>
      </w:pPr>
      <w:r>
        <w:rPr/>
        <w:t>Но они украли бы столько, сколько надобно им (Авд. Стих 5).</w:t>
      </w:r>
    </w:p>
    <w:p>
      <w:pPr>
        <w:pStyle w:val="BlockText"/>
        <w:rPr/>
      </w:pPr>
      <w:r>
        <w:rPr/>
        <w:t>Бегают по городу, поднимаются на стены, влезают на дома, входят в окна, как вор (Иоиль 2:9).</w:t>
      </w:r>
    </w:p>
    <w:p>
      <w:pPr>
        <w:pStyle w:val="BlockText"/>
        <w:rPr/>
      </w:pPr>
      <w:r>
        <w:rPr/>
        <w:t xml:space="preserve">Они поступают лживо; и входит вор, и разбойник грабит по улицам (Ос. 7:1). </w:t>
      </w:r>
    </w:p>
    <w:p>
      <w:pPr>
        <w:pStyle w:val="BlockText"/>
        <w:rPr/>
      </w:pPr>
      <w:r>
        <w:rPr/>
        <w:t>Не собирайте себе сокровищ на земле, но на небе, где воры не подкапывают и не крадут (Мф. 6:19, 20).</w:t>
      </w:r>
    </w:p>
    <w:p>
      <w:pPr>
        <w:pStyle w:val="TextBody"/>
        <w:rPr/>
      </w:pPr>
      <w:r>
        <w:rPr/>
        <w:t>Человек должен бодрствовать, не зная часа, в который Господь придет, чтобы мыслить и действовать как бы от себя, таким образом, в свободе и по своему рассудку, чтобы не было никакого страха, ибо всякий имел бы страх, если бы знал; но то, что человек делает как бы от себя в свободе, то остается в вечности, что же делается из-за страха, того не остается.</w:t>
      </w:r>
    </w:p>
    <w:p>
      <w:pPr>
        <w:pStyle w:val="TextBody"/>
        <w:rPr/>
      </w:pPr>
      <w:r>
        <w:rPr>
          <w:b/>
          <w:bCs/>
        </w:rPr>
        <w:t>165. [Стих 4] "Впрочем, у тебя есть несколько имен в Сардисе" означает, что среди них есть такие, которые имеют жизнь в своем богослужении.</w:t>
      </w:r>
      <w:r>
        <w:rPr/>
        <w:t xml:space="preserve"> "Несколько имен" означают некоторых таковых, так как "имя" означает чье-либо качество. Это так, поскольку в духовном мире всякий называется по своему качеству (п. 81). Качество тех, о которых теперь говорится, состоит в том, что они имеют жизнь в своем богослужении.</w:t>
      </w:r>
    </w:p>
    <w:p>
      <w:pPr>
        <w:pStyle w:val="TextBody"/>
        <w:rPr/>
      </w:pPr>
      <w:r>
        <w:rPr>
          <w:b/>
          <w:bCs/>
        </w:rPr>
        <w:t>166. "Которые не осквернили своих одежд" означает пребывающих в истинах и не осквернивших богослужения злом жизни и затем неправдами.</w:t>
      </w:r>
      <w:r>
        <w:rPr/>
        <w:t xml:space="preserve"> "Одеждами" в Слове означаются истины, покрывающие добро, а в противоположном смысле – неправды, покрывающие зло; ибо человек является либо своим добром, либо своим злом, поэтому истины или неправды составляют его одеяние. Все ангелы и духи кажутся облаченными по истинам их добра или по неправдам их зла, о чем может быть видно в работе "О Небе и Аде", изданной в Лондоне (п. 177- 182). Из чего ясно, что словами "не осквернить своих одежд" означается быть в истинах и не осквернять богослужение злом жизни и неправдами. Что "одежды" в Слове означают истины, и в противоположном смысле – неправды, ясно из этих отрывков:</w:t>
      </w:r>
    </w:p>
    <w:p>
      <w:pPr>
        <w:pStyle w:val="BlockText"/>
        <w:rPr/>
      </w:pPr>
      <w:r>
        <w:rPr/>
        <w:t>Облекись в силу твою, Сион! Облекись в одежды величия твоего, Иерусалим (Ис. 52:1).</w:t>
      </w:r>
    </w:p>
    <w:p>
      <w:pPr>
        <w:pStyle w:val="BlockText"/>
        <w:rPr/>
      </w:pPr>
      <w:r>
        <w:rPr/>
        <w:t>Иерусалим, Я надел на тебя узорчатое платье и обул тебя в сафьяновые сандалии, и опоясал тебя виссоном, и покрыл тебя шелковым покрывалом. И нарядил тебя в наряды; так укрылась ты золотом и серебром, и одежда твоя была виссон и шелк, и узорчатые ткани; и была чрезвычайно красива, и достигла царственного величия. И пронеслась по народам слава твоя ради красоты твоей; но ты понадеялась на красоту твою; и сделала себе разноцветные высоты, и блудодействовала на них; и взяла нарядные твои вещи, и сделала себе мужские изображения, и блудодействовала с ними (Иез. 16:10-18).</w:t>
      </w:r>
    </w:p>
    <w:p>
      <w:pPr>
        <w:pStyle w:val="TextBody"/>
        <w:rPr/>
      </w:pPr>
      <w:r>
        <w:rPr/>
        <w:t>Там описывается Иудейская Церковь, которой были дарованы истины, ибо она имела Слово, но она фальсифицировала их. "Блудодействовать" значит фальсифицировать (п. 134).</w:t>
      </w:r>
    </w:p>
    <w:p>
      <w:pPr>
        <w:pStyle w:val="BlockText"/>
        <w:rPr/>
      </w:pPr>
      <w:r>
        <w:rPr/>
        <w:t xml:space="preserve">Вся слава дочери Царя внутри; одежда ее шита золотом. </w:t>
      </w:r>
    </w:p>
    <w:p>
      <w:pPr>
        <w:pStyle w:val="BlockText"/>
        <w:rPr/>
      </w:pPr>
      <w:r>
        <w:rPr/>
        <w:t>В испещренной одежде она ведется к Царю (Пс. 44:14, 15).</w:t>
      </w:r>
    </w:p>
    <w:p>
      <w:pPr>
        <w:pStyle w:val="TextBody"/>
        <w:rPr/>
      </w:pPr>
      <w:r>
        <w:rPr/>
        <w:t>"Дочь Царя" есть Церковь относительно чувства истины.</w:t>
      </w:r>
    </w:p>
    <w:p>
      <w:pPr>
        <w:pStyle w:val="BlockText"/>
        <w:rPr/>
      </w:pPr>
      <w:r>
        <w:rPr/>
        <w:t xml:space="preserve">Дочери Израильские! плачьте о Сауле, который одевал вас в багряницу с украшениями </w:t>
      </w:r>
    </w:p>
    <w:p>
      <w:pPr>
        <w:pStyle w:val="BlockText"/>
        <w:rPr/>
      </w:pPr>
      <w:r>
        <w:rPr/>
        <w:t>и доставлял на вашу одежду золотые уборы (2 Цар. 1:24).</w:t>
      </w:r>
    </w:p>
    <w:p>
      <w:pPr>
        <w:pStyle w:val="TextBody"/>
        <w:rPr/>
      </w:pPr>
      <w:r>
        <w:rPr/>
        <w:t>Так говорится о Сауле, потому что Божественная Истина обозначена им как царем (п. 20).</w:t>
      </w:r>
    </w:p>
    <w:p>
      <w:pPr>
        <w:pStyle w:val="BlockText"/>
        <w:rPr/>
      </w:pPr>
      <w:r>
        <w:rPr/>
        <w:t>Я посещу князей и сыновей царя, и всех, одевающихся в одежду иноплеменников (Соф. 1:8).</w:t>
      </w:r>
    </w:p>
    <w:p>
      <w:pPr>
        <w:pStyle w:val="BlockText"/>
        <w:rPr/>
      </w:pPr>
      <w:r>
        <w:rPr/>
        <w:t>Враги снимут одежды твои, возьмут наряды твои (Иез. 23:26).</w:t>
      </w:r>
    </w:p>
    <w:p>
      <w:pPr>
        <w:pStyle w:val="BlockText"/>
        <w:rPr/>
      </w:pPr>
      <w:r>
        <w:rPr/>
        <w:t xml:space="preserve">Иисус был одет в запятнанные одежды и стоял перед Ангелом, который сказал: </w:t>
      </w:r>
    </w:p>
    <w:p>
      <w:pPr>
        <w:pStyle w:val="BlockText"/>
        <w:rPr/>
      </w:pPr>
      <w:r>
        <w:rPr/>
        <w:t>Снимите с него запятнанные одежды и оденьте его в другую одежду (Зах. 3:3-5).</w:t>
      </w:r>
    </w:p>
    <w:p>
      <w:pPr>
        <w:pStyle w:val="BlockText"/>
        <w:rPr/>
      </w:pPr>
      <w:r>
        <w:rPr/>
        <w:t xml:space="preserve">Царь, войдя, посмотреть возлежащих, увидел там человека, одетого не в брачную одежду </w:t>
      </w:r>
    </w:p>
    <w:p>
      <w:pPr>
        <w:pStyle w:val="BlockText"/>
        <w:rPr/>
      </w:pPr>
      <w:r>
        <w:rPr/>
        <w:t>и сказал ему: друг, как ты вошел сюда не в брачной одежде? (Мф. 22:11-13).</w:t>
      </w:r>
    </w:p>
    <w:p>
      <w:pPr>
        <w:pStyle w:val="TextBody"/>
        <w:rPr/>
      </w:pPr>
      <w:r>
        <w:rPr/>
        <w:t>"Брачные одежды" есть Божественная Истина, исходящая из Слова.</w:t>
      </w:r>
    </w:p>
    <w:p>
      <w:pPr>
        <w:pStyle w:val="BlockText"/>
        <w:rPr/>
      </w:pPr>
      <w:r>
        <w:rPr/>
        <w:t xml:space="preserve">Остерегайтесь лжепророков, которые придут к вам в овечьих одеждах (Мф. 7:15). </w:t>
      </w:r>
    </w:p>
    <w:p>
      <w:pPr>
        <w:pStyle w:val="BlockText"/>
        <w:rPr/>
      </w:pPr>
      <w:r>
        <w:rPr/>
        <w:t xml:space="preserve">Никто не приставляет заплаты к ветхой одежде, отодрав от новой; а иначе и новую раздерет, </w:t>
      </w:r>
    </w:p>
    <w:p>
      <w:pPr>
        <w:pStyle w:val="BlockText"/>
        <w:rPr/>
      </w:pPr>
      <w:r>
        <w:rPr/>
        <w:t>и к старой не подойдет заплата от новой (Лк. 5:36, 37).</w:t>
      </w:r>
    </w:p>
    <w:p>
      <w:pPr>
        <w:pStyle w:val="TextBody"/>
        <w:rPr/>
      </w:pPr>
      <w:r>
        <w:rPr/>
        <w:t>Поскольку одежда означает истину, поэтому Господь сравнивает истины прежней Церкви, которые были внешними и прообразовали духовные предметы, с частью ветхой одежды, а истины новой Церкви, которые будут внутренние и духовные, с частью новой одежды.</w:t>
      </w:r>
    </w:p>
    <w:p>
      <w:pPr>
        <w:pStyle w:val="BlockText"/>
        <w:rPr/>
      </w:pPr>
      <w:r>
        <w:rPr/>
        <w:t>И вокруг престола сидят двадцать четыре старца, одетые в белые одежды (Откр. 4:4).</w:t>
      </w:r>
    </w:p>
    <w:p>
      <w:pPr>
        <w:pStyle w:val="BlockText"/>
        <w:rPr/>
      </w:pPr>
      <w:r>
        <w:rPr/>
        <w:t xml:space="preserve">Те, кто стояли перед престолом и перед Агнцем, были одеты в белые одежды; </w:t>
      </w:r>
    </w:p>
    <w:p>
      <w:pPr>
        <w:pStyle w:val="BlockText"/>
        <w:rPr/>
      </w:pPr>
      <w:r>
        <w:rPr/>
        <w:t>они омыли одежды свои и убелили одежды свои Кровью Агнца (Откр. 7:9, 13, 14).</w:t>
      </w:r>
    </w:p>
    <w:p>
      <w:pPr>
        <w:pStyle w:val="BlockText"/>
        <w:rPr/>
      </w:pPr>
      <w:r>
        <w:rPr/>
        <w:t>Белые одежды были даны каждому из них (Откр. 6:11).</w:t>
      </w:r>
    </w:p>
    <w:p>
      <w:pPr>
        <w:pStyle w:val="BlockText"/>
        <w:rPr/>
      </w:pPr>
      <w:r>
        <w:rPr/>
        <w:t xml:space="preserve">И воинства небесные следовали за Ним на конях белых, </w:t>
      </w:r>
    </w:p>
    <w:p>
      <w:pPr>
        <w:pStyle w:val="BlockText"/>
        <w:rPr/>
      </w:pPr>
      <w:r>
        <w:rPr/>
        <w:t>облеченные в виссон белый и чистый (Откр. 19:14).</w:t>
      </w:r>
    </w:p>
    <w:p>
      <w:pPr>
        <w:pStyle w:val="TextBody"/>
        <w:rPr/>
      </w:pPr>
      <w:r>
        <w:rPr/>
        <w:t>"Ангелы" означают Божественные Истины, поэтому Ангелы, явившиеся у гроба Господа, были в белых и сверкающих одеждах (Мф. 28:3; Лк. 24: 4). Поскольку Господь есть Божественное Благо и Божественная Истина, а под "одеждами" понимаются Истины, поэтому, когда Он преобразился:</w:t>
      </w:r>
    </w:p>
    <w:p>
      <w:pPr>
        <w:pStyle w:val="BlockText"/>
        <w:rPr/>
      </w:pPr>
      <w:r>
        <w:rPr/>
        <w:t xml:space="preserve">Его лицо сияло как солнце, и Его одежды стали как свет (Мф. 17:1). </w:t>
      </w:r>
    </w:p>
    <w:p>
      <w:pPr>
        <w:pStyle w:val="BlockText"/>
        <w:rPr/>
      </w:pPr>
      <w:r>
        <w:rPr/>
        <w:t>И одежда Его сделалась белою, блистающею (Лк. 9:29).</w:t>
      </w:r>
    </w:p>
    <w:p>
      <w:pPr>
        <w:pStyle w:val="BlockText"/>
        <w:rPr/>
      </w:pPr>
      <w:r>
        <w:rPr/>
        <w:t xml:space="preserve">Одежды Его сделались блистающими, весьма белыми, как снег, </w:t>
      </w:r>
    </w:p>
    <w:p>
      <w:pPr>
        <w:pStyle w:val="BlockText"/>
        <w:rPr/>
      </w:pPr>
      <w:r>
        <w:rPr/>
        <w:t>как на земле белильщик не может выбелить (Мк. 9:3).</w:t>
      </w:r>
    </w:p>
    <w:p>
      <w:pPr>
        <w:pStyle w:val="TextBody"/>
        <w:rPr/>
      </w:pPr>
      <w:r>
        <w:rPr/>
        <w:t>О Ветхом днями, который также есть Господь, говорится, что:</w:t>
      </w:r>
    </w:p>
    <w:p>
      <w:pPr>
        <w:pStyle w:val="BlockText"/>
        <w:rPr/>
      </w:pPr>
      <w:r>
        <w:rPr/>
        <w:t>Его одежда была белой, как снег (Дан. 7:9).</w:t>
      </w:r>
    </w:p>
    <w:p>
      <w:pPr>
        <w:pStyle w:val="TextBody"/>
        <w:rPr/>
      </w:pPr>
      <w:r>
        <w:rPr/>
        <w:t>Кроме того о Господе говорится следующее:</w:t>
      </w:r>
    </w:p>
    <w:p>
      <w:pPr>
        <w:pStyle w:val="BlockText"/>
        <w:rPr/>
      </w:pPr>
      <w:r>
        <w:rPr/>
        <w:t>Все одежды Твои, как смирна и алой, и кассия (Пс. 44:9).</w:t>
      </w:r>
    </w:p>
    <w:p>
      <w:pPr>
        <w:pStyle w:val="BlockText"/>
        <w:rPr/>
      </w:pPr>
      <w:r>
        <w:rPr/>
        <w:t xml:space="preserve">Он моет одежду свою в вине и свое одеяние в крови гроздей винограда (Быт. 49:11). </w:t>
      </w:r>
    </w:p>
    <w:p>
      <w:pPr>
        <w:pStyle w:val="BlockText"/>
        <w:rPr/>
      </w:pPr>
      <w:r>
        <w:rPr/>
        <w:t xml:space="preserve">Кто это идет от Едома, в червленых ризах из Восора, столь величественный в Своей одежде? </w:t>
      </w:r>
    </w:p>
    <w:p>
      <w:pPr>
        <w:pStyle w:val="BlockText"/>
        <w:rPr/>
      </w:pPr>
      <w:r>
        <w:rPr/>
        <w:t xml:space="preserve">Отчего же одеяние Твое красно и ризы у Тебя, как у топтавшего в точиле? "Я топтал их во </w:t>
      </w:r>
    </w:p>
    <w:p>
      <w:pPr>
        <w:pStyle w:val="BlockText"/>
        <w:rPr/>
      </w:pPr>
      <w:r>
        <w:rPr/>
        <w:t>гневе Моем; кровь их брызгала на ризы Мои, и Я запятнал все одеяние Свое" (Ис. 63:1-3).</w:t>
      </w:r>
    </w:p>
    <w:p>
      <w:pPr>
        <w:pStyle w:val="TextBody"/>
        <w:rPr/>
      </w:pPr>
      <w:r>
        <w:rPr/>
        <w:t>Это также говорится о Господе. Его "одежды" суть Истины Слова.</w:t>
      </w:r>
    </w:p>
    <w:p>
      <w:pPr>
        <w:pStyle w:val="BlockText"/>
        <w:rPr/>
      </w:pPr>
      <w:r>
        <w:rPr/>
        <w:t xml:space="preserve">Тот, Кто сидел на белом коне, был одет в одежду, обагренную кровью. </w:t>
      </w:r>
    </w:p>
    <w:p>
      <w:pPr>
        <w:pStyle w:val="BlockText"/>
        <w:rPr/>
      </w:pPr>
      <w:r>
        <w:rPr/>
        <w:t>Имя Ему: "Слово Божье" (Откр. 19:13, 16).</w:t>
      </w:r>
    </w:p>
    <w:p>
      <w:pPr>
        <w:pStyle w:val="TextBody"/>
        <w:rPr/>
      </w:pPr>
      <w:r>
        <w:rPr/>
        <w:t>По значению "одежд" можно заключить, почему ученики Господа возлагали свои одежды на ослицу и осленка, когда Господь входил в Иерусалим, и почему люди устилали своими одеждами путь (Мф. 21:7, 8, 9; Мк. 11:7, 8; Лк. 19:35, 36); и что означается тем, что воины разделили одежды Господа на четыре части (Ин. 19:23, 24); также, что означается следующими словами у Давида:</w:t>
      </w:r>
    </w:p>
    <w:p>
      <w:pPr>
        <w:pStyle w:val="BlockText"/>
        <w:rPr/>
      </w:pPr>
      <w:r>
        <w:rPr/>
        <w:t>Они разделили ризы мои и об одежде моей они бросили жребий (Пс. 21:19).</w:t>
      </w:r>
    </w:p>
    <w:p>
      <w:pPr>
        <w:pStyle w:val="TextBody"/>
        <w:rPr/>
      </w:pPr>
      <w:r>
        <w:rPr/>
        <w:t>По значению "одежд" также видно, почему они раздирали свои одежды, когда кто-либо говорил против Божественной Истины Слова (Ис. 37. 1 и в других местах); ясно также, что они омывали свои одежды, чтобы быть чистыми (Исх. 19:14; Лев. 11:25, 40; 14:8, 9; Чис. 19:11 до конца). Ясно, что из-за согрешений против Божественных Истин они снимали свои одежды и надевали рубище (Ис. 15:3; 22:12; 37:1, 2; Иер. 4:8; 6:26; 48:37; 49:3; Плач. 2:10; Иез. 27:31; Ам. 8:10; Иона 3:5, 6, 8). Тот, кто знает, что означают "одежды" вообще и в частности, может знать, что означают одежды Аарона и его сыновей. Это были ефод, мантия, ризы, пояс, кидар и наперсник. Поскольку "свет" означает Божественную Истину, и "одежда" означает подобное, поэтому у Давида говорится:</w:t>
      </w:r>
    </w:p>
    <w:p>
      <w:pPr>
        <w:pStyle w:val="BlockText"/>
        <w:rPr/>
      </w:pPr>
      <w:r>
        <w:rPr/>
        <w:t>Господь одевается светом как одеянием (Пс. 103:2).</w:t>
      </w:r>
    </w:p>
    <w:p>
      <w:pPr>
        <w:pStyle w:val="TextBody"/>
        <w:rPr/>
      </w:pPr>
      <w:r>
        <w:rPr>
          <w:b/>
          <w:bCs/>
        </w:rPr>
        <w:t>167. "И они будут ходить со Мной в белых одеждах, потому что они достойны" означает, что они будут жить с Господом в Его духовном царстве, ибо они пребывают в истинах, исходящих от Него.</w:t>
      </w:r>
      <w:r>
        <w:rPr/>
        <w:t xml:space="preserve"> Таково значение этих слов, потому что "ходить" в Слове означает жить, а "ходить с Богом" означает жить Им, также поскольку "в белом" значит в истинах. Ибо в Слове белый цвет относится к истинам, потому что он берет свое начало от света солнца, а красный цвет относится к добру, потому что он берет свое начало от огня солнца, тогда как черный цвет относится к неправдам, потому что он берет свое начало от адской темноты. "Достойными" называются пребывающие в истинах от Господа, ибо достоинство в духовном мире происходит от соединения с Господом. Из этого следует, что словами "они будут ходить со Мной в белых одеждах, потому что они достойны" означается, что они будут жить с Господом, ибо пребывают в истинах, исходящих от Него. Говорится, что они будут жить с Господом в духовном царстве, потому что все небо разделяется на два царства, небесное и духовное; в небесном царстве пребывают состоящие в добре любви от Господа, а в духовном царстве пребывают состоящие в истинах мудрости от Господа; о которых говорится, что они будут ходить с Господом в белом; и они также одеты в белые одежды. Что "ходить" означает жить, а "ходить с Богом" значит жить с Ним, ибо это исходит от Него, видно из следующих отрывков:</w:t>
      </w:r>
    </w:p>
    <w:p>
      <w:pPr>
        <w:pStyle w:val="BlockText"/>
        <w:rPr/>
      </w:pPr>
      <w:r>
        <w:rPr/>
        <w:t>Он ходил со Мной в мире и правде (Мал. 2:6).</w:t>
      </w:r>
    </w:p>
    <w:p>
      <w:pPr>
        <w:pStyle w:val="BlockText"/>
        <w:rPr/>
      </w:pPr>
      <w:r>
        <w:rPr/>
        <w:t>Придите и будем ходить во свете Господнем (Ис. 2:5).</w:t>
      </w:r>
    </w:p>
    <w:p>
      <w:pPr>
        <w:pStyle w:val="BlockText"/>
        <w:rPr/>
      </w:pPr>
      <w:r>
        <w:rPr/>
        <w:t>Ты избавил мои ноги от преткновения, чтобы я ходил пред лицом Божьим во свете живых (Пс. 55:14).</w:t>
      </w:r>
    </w:p>
    <w:p>
      <w:pPr>
        <w:pStyle w:val="BlockText"/>
        <w:rPr/>
      </w:pPr>
      <w:r>
        <w:rPr/>
        <w:t xml:space="preserve">Давид хранил Мои заповеди и последовал Мне всем сердцем своим (3 Цар. 14:8). </w:t>
      </w:r>
    </w:p>
    <w:p>
      <w:pPr>
        <w:pStyle w:val="BlockText"/>
        <w:rPr/>
      </w:pPr>
      <w:r>
        <w:rPr/>
        <w:t xml:space="preserve">Вспомни, Господи! что я ходил пред лицом Твоим верно (Ис. 38:3). </w:t>
      </w:r>
    </w:p>
    <w:p>
      <w:pPr>
        <w:pStyle w:val="BlockText"/>
        <w:rPr/>
      </w:pPr>
      <w:r>
        <w:rPr/>
        <w:t>Если и после сего не исправитесь и пойдете против Меня, то Я пойду против вас (Лев. 26:23, 24, 27).</w:t>
      </w:r>
    </w:p>
    <w:p>
      <w:pPr>
        <w:pStyle w:val="BlockText"/>
        <w:rPr/>
      </w:pPr>
      <w:r>
        <w:rPr/>
        <w:t xml:space="preserve">Они не хотели ходить путями Господа (Ис. 52:24; Втор. 11:22; 19:9; 26:17). </w:t>
      </w:r>
    </w:p>
    <w:p>
      <w:pPr>
        <w:pStyle w:val="BlockText"/>
        <w:rPr/>
      </w:pPr>
      <w:r>
        <w:rPr/>
        <w:t>Все народы ходят во имя своего бога, а мы будем ходить во имя Господа Бога нашего (Мих. 4:5).</w:t>
      </w:r>
    </w:p>
    <w:p>
      <w:pPr>
        <w:pStyle w:val="BlockText"/>
        <w:rPr/>
      </w:pPr>
      <w:r>
        <w:rPr/>
        <w:t xml:space="preserve">Еще на малое время свет с вами; ходите, пока есть свет (Ин. 12:35, 36; 8:12). </w:t>
      </w:r>
    </w:p>
    <w:p>
      <w:pPr>
        <w:pStyle w:val="BlockText"/>
        <w:rPr/>
      </w:pPr>
      <w:r>
        <w:rPr/>
        <w:t>Книжники спрашивают Его; почему ученики Твои не поступают по преданию старцев? (Мк. 7:5).</w:t>
      </w:r>
    </w:p>
    <w:p>
      <w:pPr>
        <w:pStyle w:val="TextBody"/>
        <w:rPr/>
      </w:pPr>
      <w:r>
        <w:rPr/>
        <w:t>"Ходить" также говорится о Иегове, что Он ходит среди них, то есть живет в них и с ними:</w:t>
      </w:r>
    </w:p>
    <w:p>
      <w:pPr>
        <w:pStyle w:val="BlockText"/>
        <w:rPr/>
      </w:pPr>
      <w:r>
        <w:rPr/>
        <w:t>Я поставлю жилище Мое среди вас и буду ходить посреди вас, и буду вашим Богом (Лев. 26:11, 12).</w:t>
      </w:r>
    </w:p>
    <w:p>
      <w:pPr>
        <w:pStyle w:val="TextBody"/>
        <w:rPr/>
      </w:pPr>
      <w:r>
        <w:rPr/>
        <w:t>Из этих отрывков ясно, что понимается выше:</w:t>
      </w:r>
    </w:p>
    <w:p>
      <w:pPr>
        <w:pStyle w:val="BlockText"/>
        <w:rPr/>
      </w:pPr>
      <w:r>
        <w:rPr/>
        <w:t>Так говорит Ходящий посреди семи золотых светильников (Откр. 2:1).</w:t>
      </w:r>
    </w:p>
    <w:p>
      <w:pPr>
        <w:pStyle w:val="TextBody"/>
        <w:rPr/>
      </w:pPr>
      <w:r>
        <w:rPr>
          <w:b/>
          <w:bCs/>
        </w:rPr>
        <w:t>168. [Стих 5] "Побеждающий облечется в белые одежды" означает, что возрождающийся станет духовным.</w:t>
      </w:r>
      <w:r>
        <w:rPr/>
        <w:t xml:space="preserve"> Что "побеждающий" означает возрождающегося, может быть видно выше (п. 88); "быть одетым в белые одежды" означает стать духовным через истины (п. 166, 167). Духовными становятся все, пребывающие в истинах и в жизни по ним.</w:t>
      </w:r>
    </w:p>
    <w:p>
      <w:pPr>
        <w:pStyle w:val="TextBody"/>
        <w:rPr/>
      </w:pPr>
      <w:r>
        <w:rPr>
          <w:b/>
          <w:bCs/>
        </w:rPr>
        <w:t>169. "И не изглажу имени его из книги жизни" означает, что он будет спасен.</w:t>
      </w:r>
      <w:r>
        <w:rPr/>
        <w:t xml:space="preserve"> Что означает "имя" было сказано прежде, а что значит "книга жизни" будет сказано ниже. Всякому ясно, что "не изгладить его имя из книги жизни" значит быть спасенным.</w:t>
      </w:r>
    </w:p>
    <w:p>
      <w:pPr>
        <w:pStyle w:val="TextBody"/>
        <w:rPr/>
      </w:pPr>
      <w:r>
        <w:rPr>
          <w:b/>
          <w:bCs/>
        </w:rPr>
        <w:t>170. "И исповедаю имя его перед Отцом Моим и пред Его Ангелами" означает, что будут приняты состоящие в Божественном добре и в Божественных истинах, исходящих от Господа, следовательно, имеющие в себе небесную жизнь.</w:t>
      </w:r>
      <w:r>
        <w:rPr/>
        <w:t xml:space="preserve"> Что "исповедать имя" значит признавать чье-либо качество или определять, каков он, видно из значения "имени", о котором говорилось выше (п. 81, 122). Под "Отцом" понимается Божественное Благо, а под "Ангелами" понимаются Божественные истины, как то, так и другое исходит от Господа. В Слове Евангелистов "Отец" часто упоминается Господом, под которым везде понимается Иегова, от Которого и в Котором Он пребывает, и Который пребывает в Нем, и нет никакой Божественности, отдельной от Него; что это так, показано в Учении Нового Иерусалима о Господе; а также в книге "Ангельская Мудрость о Божественном Провидении" (п. 2б2, 263). Что Сам Господь есть "Отец", может быть видно (п. 21, 960 этой работы). Господь говорит об "Отце", потому что "Отцом" в духовном смысле означается благо, а "Богом Отцом" – Божественное Благо Божественной Любви. Ангелы никогда не понимают ничего иного под "Отцом", когда читают Слово; и не могут понимать, потому что на небе никто не знает никакого иного Отца, кроме Господа, от Которого они родились и чьими сыновьями и наследниками они называются. Это понимается под словами Господа (Мф. 23:9). Из этого ясно, что словами "исповедать его имя перед Отцом" означается, что они будут приняты в число пребывающих в Божественном Благе, от Него исходящем. Поскольку ангелы являются приемниками Божественного Блага в Божественных Истинах, которые в них от Господа, то под "Ангелами" понимаются пребывающие в Божественных истинах, исходящих от Господа, а в общем смысле – Божественные Истины.</w:t>
      </w:r>
    </w:p>
    <w:p>
      <w:pPr>
        <w:pStyle w:val="TextBody"/>
        <w:rPr/>
      </w:pPr>
      <w:r>
        <w:rPr>
          <w:b/>
          <w:bCs/>
        </w:rPr>
        <w:t>171. [Стих 6] "Имеющий ухо да слышит, что дух говорит Церквям" означает, что понимающие это должны быть послушны тому, чему учит Божественная Истина Слова принадлежащих к Новой Церкви, которая есть Новый Иерусалим</w:t>
      </w:r>
      <w:r>
        <w:rPr/>
        <w:t>, как выше (п. 87).</w:t>
      </w:r>
    </w:p>
    <w:p>
      <w:pPr>
        <w:pStyle w:val="TextBody"/>
        <w:rPr/>
      </w:pPr>
      <w:r>
        <w:rPr>
          <w:b/>
          <w:bCs/>
        </w:rPr>
        <w:t>172. [Стих 7] "И Ангелу Филадельфийской Церкви напиши" означает тех и относится к тем, которые пребывают в истинах, происходящих из добра от Господа.</w:t>
      </w:r>
      <w:r>
        <w:rPr/>
        <w:t xml:space="preserve"> Что они понимаются под "Церковью в Филадельфии" ясно из написанного к ней, понимаемого в духовном смысле.</w:t>
      </w:r>
    </w:p>
    <w:p>
      <w:pPr>
        <w:pStyle w:val="TextBody"/>
        <w:rPr/>
      </w:pPr>
      <w:r>
        <w:rPr>
          <w:b/>
          <w:bCs/>
        </w:rPr>
        <w:t>173. "Так говорит Святой, Истинный" означает Господа в отношении Божественной Истины.</w:t>
      </w:r>
      <w:r>
        <w:rPr/>
        <w:t xml:space="preserve"> Ясно, что это Господь. "Святой, Истинный" есть Господь относительно Божественной Истины. Господь называется "Святым" по Его Божественной Истине и "Праведным" по Его Божественному Благу. Вот, почему Его Божественное исходящее, которое есть Божественная Истина, называется "Духом Святым", а "Святой Дух" здесь есть "Святой и Истинный". "Святое" часто говорится в Слове, и везде это относится к Истине, а так как всякая истина, которая есть истина в себе, происходит из блага от Господа, поэтому истина называется "Святой". Благо же, из которого происходит истина, называется "Правдою". Поэтому ангелы, состоящие в истинах мудрости и называющиеся духовными, называются также "святыми", ангелы же, пребывающие в добре любви и называющиеся небесными, называются также "праведными"; подобным образом и люди в Церкви. По этой причине пророки и апостолы называются "святыми", ибо пророками и апостолами означаются истины учения Церкви. Поэтому Слово называется "святым", ибо Слово есть Божественная Истина; и Закон в ковчеге в скинии назывался "святым святых", а также "святилищем". Подобным образом, Иерусалим называется "святым", так как "Иерусалимом" обозначена Церковь, пребывающая в Божественных истинах. Поэтому также алтарь, скиния, одежды Аарона и его сыновей назывались "святыми" после помазывания елеем, так как "елей" означает добро любви, которое освящает, все же освященное относится к истине. Что Один только Господь Свят, потому что Он есть Сама Божественная Истина, ясно из этих отрывков:</w:t>
      </w:r>
    </w:p>
    <w:p>
      <w:pPr>
        <w:pStyle w:val="BlockText"/>
        <w:rPr/>
      </w:pPr>
      <w:r>
        <w:rPr/>
        <w:t xml:space="preserve">Кто не прославит имени Твоего, Господи? только Ты един Свят (Откр. 15:4). </w:t>
      </w:r>
    </w:p>
    <w:p>
      <w:pPr>
        <w:pStyle w:val="BlockText"/>
        <w:rPr/>
      </w:pPr>
      <w:r>
        <w:rPr/>
        <w:t xml:space="preserve">Твой Искупитель - Святой Израилев, Богом всей земли назовется Он (Ис. 54:5). </w:t>
      </w:r>
    </w:p>
    <w:p>
      <w:pPr>
        <w:pStyle w:val="BlockText"/>
        <w:rPr/>
      </w:pPr>
      <w:r>
        <w:rPr/>
        <w:t>Так говорит Господь, Искупитель Израиля, Его Святой Ис. 49:7).</w:t>
      </w:r>
    </w:p>
    <w:p>
      <w:pPr>
        <w:pStyle w:val="BlockText"/>
        <w:rPr/>
      </w:pPr>
      <w:r>
        <w:rPr/>
        <w:t>Наш Искупитель - Господь Саваоф имя Ему, Святой Израилев (Ис. 47:4).</w:t>
      </w:r>
    </w:p>
    <w:p>
      <w:pPr>
        <w:pStyle w:val="BlockText"/>
        <w:rPr/>
      </w:pPr>
      <w:r>
        <w:rPr/>
        <w:t>Так говорит Господь ваш Искупитель, Святой Израилев (Ис. 43:14).</w:t>
      </w:r>
    </w:p>
    <w:p>
      <w:pPr>
        <w:pStyle w:val="BlockText"/>
        <w:rPr/>
      </w:pPr>
      <w:r>
        <w:rPr/>
        <w:t>В тот день они возложат упование на Господа, Святого Израилева, чистосердечно (Ис. 10:20).</w:t>
      </w:r>
    </w:p>
    <w:p>
      <w:pPr>
        <w:pStyle w:val="TextBody"/>
        <w:rPr/>
      </w:pPr>
      <w:r>
        <w:rPr/>
        <w:t>Кроме того, в других местах, как (Ис. 1:4; 5:19; 12:6; 17:7; 29:19; 30:11; 41:16; 45:11, 15; 48:17; 55:5; 60:9; Иер. 1:29; Дан. 4:13, 20; Пс. 77:41). Так как Господь есть Сама Святость, поэтому Ангел сказал Марии:</w:t>
      </w:r>
    </w:p>
    <w:p>
      <w:pPr>
        <w:pStyle w:val="BlockText"/>
        <w:rPr/>
      </w:pPr>
      <w:r>
        <w:rPr/>
        <w:t>Святое, рождаемое тобою, наречется Сыном Божиим (Лк. 1:35).</w:t>
      </w:r>
    </w:p>
    <w:p>
      <w:pPr>
        <w:pStyle w:val="TextBody"/>
        <w:rPr/>
      </w:pPr>
      <w:r>
        <w:rPr/>
        <w:t>И Господь сказал о Себе:</w:t>
      </w:r>
    </w:p>
    <w:p>
      <w:pPr>
        <w:pStyle w:val="BlockText"/>
        <w:rPr/>
      </w:pPr>
      <w:r>
        <w:rPr/>
        <w:t>Отец, освяти их истиною Твоею: слово Твое есть истина. И за них Я посвящаю</w:t>
      </w:r>
    </w:p>
    <w:p>
      <w:pPr>
        <w:pStyle w:val="BlockText"/>
        <w:rPr/>
      </w:pPr>
      <w:r>
        <w:rPr/>
        <w:t>Себя, чтобы и они были освящены истиною (Ин. 17:17, 19).</w:t>
      </w:r>
    </w:p>
    <w:p>
      <w:pPr>
        <w:pStyle w:val="TextBody"/>
        <w:rPr/>
      </w:pPr>
      <w:r>
        <w:rPr/>
        <w:t>Из этого ясно, что Истина, исходящая от Господа, есть сама Святость, потому что Он Один Свят, об этом Господь говорит так:</w:t>
      </w:r>
    </w:p>
    <w:p>
      <w:pPr>
        <w:pStyle w:val="BlockText"/>
        <w:rPr/>
      </w:pPr>
      <w:r>
        <w:rPr/>
        <w:t xml:space="preserve">Когда Дух Истины придет, то наставит вас на всякую истину; ибо не от Себя говорить будет; </w:t>
      </w:r>
    </w:p>
    <w:p>
      <w:pPr>
        <w:pStyle w:val="BlockText"/>
        <w:rPr/>
      </w:pPr>
      <w:r>
        <w:rPr/>
        <w:t>от Моего возьмет и возвестит вам (Ин. 16:13-15).</w:t>
      </w:r>
    </w:p>
    <w:p>
      <w:pPr>
        <w:pStyle w:val="BlockText"/>
        <w:rPr/>
      </w:pPr>
      <w:r>
        <w:rPr/>
        <w:t>Утешитель, Дух Святой, научит вас всему (Ин. 14:26).</w:t>
      </w:r>
    </w:p>
    <w:p>
      <w:pPr>
        <w:pStyle w:val="TextBody"/>
        <w:rPr/>
      </w:pPr>
      <w:r>
        <w:rPr/>
        <w:t>Что Дух Святой есть Жизнь Мудрости Господа, таким образом, Божественная Истина, может быть видно в Учении Нового Иерусалима о Господе (п. 51). Из этого можно заключить, что "Святой и Истинный" есть Господь относительно Божественной Истины. Что "святой" говорится об истине, а "праведный" говорится о добре, ясно из отрывков в Слове, где встречается и то, и другое, как в следующих местах:</w:t>
      </w:r>
    </w:p>
    <w:p>
      <w:pPr>
        <w:pStyle w:val="BlockText"/>
        <w:rPr/>
      </w:pPr>
      <w:r>
        <w:rPr/>
        <w:t xml:space="preserve">Праведный да творит правду еще, и святой да освящается еще (Откр. 22:11). </w:t>
      </w:r>
    </w:p>
    <w:p>
      <w:pPr>
        <w:pStyle w:val="BlockText"/>
        <w:rPr/>
      </w:pPr>
      <w:r>
        <w:rPr/>
        <w:t>Праведны и истинны пути Твои, Царь Святых (Откр. 15:3).</w:t>
      </w:r>
    </w:p>
    <w:p>
      <w:pPr>
        <w:pStyle w:val="BlockText"/>
        <w:rPr/>
      </w:pPr>
      <w:r>
        <w:rPr/>
        <w:t>Служить Ему в святости и правде перед Ним (Лк. 1:75).</w:t>
      </w:r>
    </w:p>
    <w:p>
      <w:pPr>
        <w:pStyle w:val="BlockText"/>
        <w:rPr/>
      </w:pPr>
      <w:r>
        <w:rPr/>
        <w:t xml:space="preserve">Ирод боялся Иоанна, зная, что он был праведный и святой человек (Мк. 6:20). </w:t>
      </w:r>
    </w:p>
    <w:p>
      <w:pPr>
        <w:pStyle w:val="BlockText"/>
        <w:rPr/>
      </w:pPr>
      <w:r>
        <w:rPr/>
        <w:t>Виссон же есть праведность святых (Откр. 19:8).</w:t>
      </w:r>
    </w:p>
    <w:p>
      <w:pPr>
        <w:pStyle w:val="TextBody"/>
        <w:rPr/>
      </w:pPr>
      <w:r>
        <w:rPr>
          <w:b/>
          <w:bCs/>
        </w:rPr>
        <w:t>174. "Имеющий ключ Давидов, Который отворяет - и никто не затворит, затворяет - и никто не отворит" означает Того, Кто Один имеет Всемогущество.</w:t>
      </w:r>
      <w:r>
        <w:rPr/>
        <w:t xml:space="preserve"> Под "Давидом" понимается Господь относительно Божественной Истины; "ключом" означается Всемогущество Господа над небом и адом; словами же "Который отворяет - и никто не затворит и затворяет - и никто не отворит" означается выводить из ада и вводить на небо, таким образом спасать, также как выше (п. 62), где это объяснено. Что под "Давидом" понимается Господь относительно Божественной Истины, может быть видно в Учении Нового Иерусалима о Господе (п. 43, 44). Здесь ключом Давида означается то же, что и "ключом Петра" (Мф. 16:15-19), что будет объяснено ниже (п. 798), а также следующими словами всем ученикам:</w:t>
      </w:r>
    </w:p>
    <w:p>
      <w:pPr>
        <w:pStyle w:val="BlockText"/>
        <w:rPr/>
      </w:pPr>
      <w:r>
        <w:rPr/>
        <w:t xml:space="preserve">Что вы свяжете на земле, будет связано на небе, и то, что вы разрешите на земле, </w:t>
      </w:r>
    </w:p>
    <w:p>
      <w:pPr>
        <w:pStyle w:val="BlockText"/>
        <w:rPr/>
      </w:pPr>
      <w:r>
        <w:rPr/>
        <w:t>будет разрешено на небе (Мф. 18:18).</w:t>
      </w:r>
    </w:p>
    <w:p>
      <w:pPr>
        <w:pStyle w:val="TextBody"/>
        <w:rPr/>
      </w:pPr>
      <w:r>
        <w:rPr/>
        <w:t>Ибо двенадцать учеников прообразовали все в Церкви относительно ее добра и истин, Петр же прообразовал ее относительно истины, а истины и добро спасают человека, следовательно Один Господь, от Которого они исходят. Подобное понимается также под "ключом Давида", данным Елиакиму, о котором написано так:</w:t>
      </w:r>
    </w:p>
    <w:p>
      <w:pPr>
        <w:pStyle w:val="BlockText"/>
        <w:rPr/>
      </w:pPr>
      <w:r>
        <w:rPr/>
        <w:t xml:space="preserve">Власть твою передам в его руки; и будет он отцом для жителей Иерусалима и для дома Иудина. </w:t>
      </w:r>
    </w:p>
    <w:p>
      <w:pPr>
        <w:pStyle w:val="BlockText"/>
        <w:rPr/>
      </w:pPr>
      <w:r>
        <w:rPr/>
        <w:t xml:space="preserve">И ключ дома Давидова возложу на его плечо; отворит он, и никто не затворит; затворит он, </w:t>
      </w:r>
    </w:p>
    <w:p>
      <w:pPr>
        <w:pStyle w:val="BlockText"/>
        <w:rPr/>
      </w:pPr>
      <w:r>
        <w:rPr/>
        <w:t>и никто не отворит (Ис. 22:21, 22).</w:t>
      </w:r>
    </w:p>
    <w:p>
      <w:pPr>
        <w:pStyle w:val="TextBody"/>
        <w:rPr/>
      </w:pPr>
      <w:r>
        <w:rPr/>
        <w:t>Он будет над домом царя, а "домом царя" обозначена Церковь относительно Божественной Истины.</w:t>
      </w:r>
    </w:p>
    <w:p>
      <w:pPr>
        <w:pStyle w:val="TextBody"/>
        <w:rPr/>
      </w:pPr>
      <w:r>
        <w:rPr>
          <w:b/>
          <w:bCs/>
        </w:rPr>
        <w:t>175. [Стих 8] "Знаю твои дела" означает, что Господь видит все их внутреннее и в то же время внешнее</w:t>
      </w:r>
      <w:r>
        <w:rPr/>
        <w:t>, как выше (п. 76).</w:t>
      </w:r>
    </w:p>
    <w:p>
      <w:pPr>
        <w:pStyle w:val="TextBody"/>
        <w:rPr/>
      </w:pPr>
      <w:r>
        <w:rPr>
          <w:b/>
          <w:bCs/>
        </w:rPr>
        <w:t>176. "Вот, Я отворил пред тобою дверь" означает что небо было открыто пребывающим в истинах, происходящих из добра от Господа.</w:t>
      </w:r>
      <w:r>
        <w:rPr/>
        <w:t xml:space="preserve"> Ясно, что "дверь" означает принятие. Говорится, что дверь открыта принадлежащим Церкви в Филадельфии, потому что под этой Церковью понимаются пребывающие в истинах, происходящих из добра от Господа, и Господь открывает небеса для них. Но об этом будет сказано нечто ране неизвестное. Один Господь есть Бог неба и земли (Мф. 28:18); поэтому те, которые не обращаются непосредственно к Нему, не видят пути к небу, следовательно они не видят двери, если же случайно к ней приходят, то дверь бывает закрыта и не открывается на стук. В духовном мире, действительно, есть пути, ведущие на небо, и везде есть врата; те же, которые ведомы Господом к небу, идут по путям, ведущим туда, и входят через двери. Что там есть пути, может быть видно в работе "О Небе и аде" (п. 479, 534, 590); а также врата (п. 429, 430, 583, 584); ибо все, что встречается на небесах, является соответствием, как и пути, и двери; так как пути соответствуют истинам и, следовательно, означают их, а двери соответствуют входу и, следовательно, означают его. Поскольку Один Господь ведет человека на небо и открывает дверь, поэтому Он называет Себя "путем", а также "дверью; "путем" у Иоанна:</w:t>
      </w:r>
    </w:p>
    <w:p>
      <w:pPr>
        <w:pStyle w:val="BlockText"/>
        <w:rPr/>
      </w:pPr>
      <w:r>
        <w:rPr/>
        <w:t>Я есть путь и истина и жизнь (Ин. 14:6);</w:t>
      </w:r>
    </w:p>
    <w:p>
      <w:pPr>
        <w:pStyle w:val="TextBody"/>
        <w:rPr/>
      </w:pPr>
      <w:r>
        <w:rPr/>
        <w:t>"дверью" в том же Евангелии:</w:t>
      </w:r>
    </w:p>
    <w:p>
      <w:pPr>
        <w:pStyle w:val="BlockText"/>
        <w:rPr/>
      </w:pPr>
      <w:r>
        <w:rPr/>
        <w:t>Я - дверь овцам; кто войдет Мною, тот спасется (Ин. 10:7, 9).</w:t>
      </w:r>
    </w:p>
    <w:p>
      <w:pPr>
        <w:pStyle w:val="TextBody"/>
        <w:rPr/>
      </w:pPr>
      <w:r>
        <w:rPr/>
        <w:t>Так как есть пути и двери в духовном мире, и ангельские духи действительно ходят по путям и проходят через двери при входе на небо, поэтому "двери", "врата" и "входы" часто упоминаются в Слове, и ими означается вход, как в следующих местах:</w:t>
      </w:r>
    </w:p>
    <w:p>
      <w:pPr>
        <w:pStyle w:val="BlockText"/>
        <w:rPr/>
      </w:pPr>
      <w:r>
        <w:rPr/>
        <w:t>Поднимите врата, верхи ваши, и поднимитесь, двери вечные, и войдет Царь славы! (Пс. 23:7, 9).</w:t>
      </w:r>
    </w:p>
    <w:p>
      <w:pPr>
        <w:pStyle w:val="BlockText"/>
        <w:rPr/>
      </w:pPr>
      <w:r>
        <w:rPr/>
        <w:t>Откройте врата, да войдет народ праведный, хранящий истину (Ис. 26:2).</w:t>
      </w:r>
    </w:p>
    <w:p>
      <w:pPr>
        <w:pStyle w:val="BlockText"/>
        <w:rPr/>
      </w:pPr>
      <w:r>
        <w:rPr/>
        <w:t xml:space="preserve">Пять мудрых дев вошли на брачный пир, и двери затворились; </w:t>
      </w:r>
    </w:p>
    <w:p>
      <w:pPr>
        <w:pStyle w:val="BlockText"/>
        <w:rPr/>
      </w:pPr>
      <w:r>
        <w:rPr/>
        <w:t>и пять неразумных дев пришли и стучали, но им не было открыто (Мф. 25:10-12).</w:t>
      </w:r>
    </w:p>
    <w:p>
      <w:pPr>
        <w:pStyle w:val="BlockText"/>
        <w:rPr/>
      </w:pPr>
      <w:r>
        <w:rPr/>
        <w:t xml:space="preserve">Иисус сказал: Стремитесь войти сквозь тесные врата, ибо многие поищут войти, </w:t>
      </w:r>
    </w:p>
    <w:p>
      <w:pPr>
        <w:pStyle w:val="BlockText"/>
        <w:rPr/>
      </w:pPr>
      <w:r>
        <w:rPr/>
        <w:t>и не возмогут (Лк. 13:24, 25).</w:t>
      </w:r>
    </w:p>
    <w:p>
      <w:pPr>
        <w:pStyle w:val="TextBody"/>
        <w:rPr/>
      </w:pPr>
      <w:r>
        <w:rPr/>
        <w:t>Кроме того, в других местах. Так как "дверь" означает вход, а "Новый Иерусалим" означает Церковь, созданную из пребывающих в истинах, происходящих из добра от Господа, поэтому Новый Иерусалим также описывается относительно "врат", над которыми находятся ангелы, и говорится, что они не будут закрываться (Откр. 21:12, 13, 25).</w:t>
      </w:r>
    </w:p>
    <w:p>
      <w:pPr>
        <w:pStyle w:val="TextBody"/>
        <w:rPr/>
      </w:pPr>
      <w:r>
        <w:rPr>
          <w:b/>
          <w:bCs/>
        </w:rPr>
        <w:t>177. "И никто не может затворить ее" означает, что ад не превозмогает над ними.</w:t>
      </w:r>
      <w:r>
        <w:rPr/>
        <w:t xml:space="preserve"> Поскольку Один Господь открывает и закрывает двери к небу, то дверь, которую Он открывает, всегда открыта для пребывающих в истинах, происходящих из добра от Господа, и всегда закрыта для пребывающих в неправдах, происходящих от зла; и так как Один Господь открывает и закрывает, из этого следует, что ад не превозмогает их. Более подробно об этом может быть видно выше (п. 174).</w:t>
      </w:r>
    </w:p>
    <w:p>
      <w:pPr>
        <w:pStyle w:val="TextBody"/>
        <w:rPr/>
      </w:pPr>
      <w:r>
        <w:rPr>
          <w:b/>
          <w:bCs/>
        </w:rPr>
        <w:t>178. "Ты не много имеешь силы" означает, что они знают, что сами по себе они бессильны.</w:t>
      </w:r>
      <w:r>
        <w:rPr/>
        <w:t xml:space="preserve"> Пребывающие в истинах, происходящих из добра от Господа, знают, что они не имеют никакой силы сами от себя против зла и неправд, таким образом, против ада. И они знают также, что не могут творить добро какой-либо собственной силой или вводить себя на небо, но что Господь имеет всю силу, и что они имеют ее от Господа, и что насколько они пребывают в истинах, происходящих из добра, настолько они состоят в силе от Господа, которая все же кажется им, как их собственная. Вот, что понимается под словами "ты не много имеешь силы".</w:t>
      </w:r>
    </w:p>
    <w:p>
      <w:pPr>
        <w:pStyle w:val="TextBody"/>
        <w:rPr/>
      </w:pPr>
      <w:r>
        <w:rPr>
          <w:b/>
          <w:bCs/>
        </w:rPr>
        <w:t>179. "И сохранил слово Мое" означает, что они живут по заповедям Господа в Его Слове</w:t>
      </w:r>
      <w:r>
        <w:rPr/>
        <w:t>, что ясно без объяснения.</w:t>
      </w:r>
    </w:p>
    <w:p>
      <w:pPr>
        <w:pStyle w:val="TextBody"/>
        <w:rPr/>
      </w:pPr>
      <w:r>
        <w:rPr>
          <w:b/>
          <w:bCs/>
        </w:rPr>
        <w:t>180. "И не отрекся имени Моего" означает, что они состоят в поклонении Господу.</w:t>
      </w:r>
      <w:r>
        <w:rPr/>
        <w:t xml:space="preserve"> Что в Слове Имя Иеговы или Господа означает все, посредством чего Ему поклоняются, следовательно, все в учении Церкви, а вообще – все в религии, может быть видно выше (п. 81). Из этого ясно, что именно означается словами "не отрекся имени Моего".</w:t>
      </w:r>
    </w:p>
    <w:p>
      <w:pPr>
        <w:pStyle w:val="TextBody"/>
        <w:rPr/>
      </w:pPr>
      <w:r>
        <w:rPr>
          <w:b/>
          <w:bCs/>
        </w:rPr>
        <w:t>181. [Стих 9] "Вот, Я сделаю, что из сатанинского сборища" означает тех, которые относительно учения пребывают в неправдах</w:t>
      </w:r>
      <w:r>
        <w:rPr/>
        <w:t>, как может быть видно выше (п. 97).</w:t>
      </w:r>
    </w:p>
    <w:p>
      <w:pPr>
        <w:pStyle w:val="TextBody"/>
        <w:rPr/>
      </w:pPr>
      <w:r>
        <w:rPr>
          <w:b/>
          <w:bCs/>
        </w:rPr>
        <w:t>182. "Из тех, которые говорят о себе, что они Иудеи, но не суть таковы, а лгут" означает тех, которые говорят, что Церковь в них, между тем как в них нет никакой Церкви.</w:t>
      </w:r>
      <w:r>
        <w:rPr/>
        <w:t xml:space="preserve"> Здесь под "Иудеями" понимаются принадлежащие Церкви, потому что Церковь была установлена в них. Поэтому также под их "Иерусалимом" все еще понимается Церковь относительно учения. Но под "Иудеями", в частности, понимаются пребывающие в добре любви, как выше (п. 96), следовательно также Церковь, так как Церковь существует из добра любви. Однако, в них нет никакой Церкви, что означается словами "но не суть таковы, а лгут".</w:t>
      </w:r>
    </w:p>
    <w:p>
      <w:pPr>
        <w:pStyle w:val="TextBody"/>
        <w:rPr/>
      </w:pPr>
      <w:r>
        <w:rPr>
          <w:b/>
          <w:bCs/>
        </w:rPr>
        <w:t>183. "Вот, Я сделаю то, что они придут и поклоняться пред ногами твоими" означает, что состоящие в неправдах относительно учения, если только они не состоят в неправдах, происходящих из зла, примут истины Новой Церкви и признают их.</w:t>
      </w:r>
      <w:r>
        <w:rPr/>
        <w:t xml:space="preserve"> Это говорится о тех, которые "из сборища сатанинского и называют себя Иудеями, но не таковы, а лгут", под ними понимаются состоящие в неправдах относительно учения, но все же не в неправдах, происходящих из зла, хотя в неправдах относительно учения, но в добре относительно жизни. Последние, а не первые, примут и признают истины, когда их услышат. Это так, потому что добро любит истину, тогда как истина, происходящая из добра, отвергает неправду. Принимать и признавать истины означается словами "придут и поклонятся пред ногами твоими"; не перед их ногами, а перед ногами Господа, от Которого они имеют истины, происходящие от добра. Подобное этому обозначено такими словами у Давида:</w:t>
      </w:r>
    </w:p>
    <w:p>
      <w:pPr>
        <w:pStyle w:val="BlockText"/>
        <w:rPr/>
      </w:pPr>
      <w:r>
        <w:rPr/>
        <w:t>Превозносите Господа, Бога нашего, и поклоняйтесь подножию ног Его (Пс. 98:5).</w:t>
      </w:r>
    </w:p>
    <w:p>
      <w:pPr>
        <w:pStyle w:val="TextBody"/>
        <w:rPr/>
      </w:pPr>
      <w:r>
        <w:rPr>
          <w:b/>
          <w:bCs/>
        </w:rPr>
        <w:t>184. "И познают, что Я возлюбил тебя" означает, что они увидят, что пребывающие в истинах, происходящих из добра, любимы и приняты Господом на небо.</w:t>
      </w:r>
      <w:r>
        <w:rPr/>
        <w:t xml:space="preserve"> Это следует предыдущего.</w:t>
      </w:r>
    </w:p>
    <w:p>
      <w:pPr>
        <w:pStyle w:val="TextBody"/>
        <w:rPr/>
      </w:pPr>
      <w:r>
        <w:rPr>
          <w:b/>
          <w:bCs/>
        </w:rPr>
        <w:t>185. [Стих 10] "И как ты сохранил слово терпения Моего" означает, что они сражались со злом и отвергали неправды.</w:t>
      </w:r>
      <w:r>
        <w:rPr/>
        <w:t xml:space="preserve"> Что "слово терпения Моего" означает духовную борьбу, которая называется искушением, ясно из слов, которые теперь следуют: "то и Я сохраню тебя от годины искушения"; поскольку искушаемый в мире не искушается после смерти. духовная борьба, которая есть искушение, называется "словом выносливости или терпения Господа", потому что Господь сражается за человека в искушениях, сражается же Он истинами, исходящими из Его Слова.</w:t>
      </w:r>
    </w:p>
    <w:p>
      <w:pPr>
        <w:pStyle w:val="TextBody"/>
        <w:rPr/>
      </w:pPr>
      <w:r>
        <w:rPr>
          <w:b/>
          <w:bCs/>
        </w:rPr>
        <w:t>186. "То и Я сохраню тебя от годины искушения, которая придет на всю вселенную, чтобы испытать живущих на земле" означает, что они будут защищены и сохранены в день Последнего Суда.</w:t>
      </w:r>
      <w:r>
        <w:rPr/>
        <w:t xml:space="preserve"> Что их защита и сохранность в день Последнего Суда понимается под этими словами, может быть видно из того, что было написано о Последнем Суде в особой небольшой работе, а затем в ее продолжении; из чего видно, что претерпевшие Суд вводились в искушение и испытывались их качества; внутренне бывшие злыми отвергались, тогда как внутренне бывшие добрыми спасались; внутренне добрыми были состоящие в истинах, происходящих из добра от Господа.</w:t>
      </w:r>
    </w:p>
    <w:p>
      <w:pPr>
        <w:pStyle w:val="TextBody"/>
        <w:rPr/>
      </w:pPr>
      <w:r>
        <w:rPr>
          <w:b/>
          <w:bCs/>
        </w:rPr>
        <w:t>187. [Стих 11] "Вот, иду скоро" означает пришествие Господа и установление тогда из них новой Церкви.</w:t>
      </w:r>
      <w:r>
        <w:rPr/>
        <w:t xml:space="preserve"> Здесь Господь говорит: "Вот иду скоро", потому что под этими словами понимается Последний Суд, а Последний Суд также называется пришествием Господа, как у Матфея:</w:t>
      </w:r>
    </w:p>
    <w:p>
      <w:pPr>
        <w:pStyle w:val="BlockText"/>
        <w:rPr/>
      </w:pPr>
      <w:r>
        <w:rPr/>
        <w:t>Ученики сказали Иисусу: что является признаком Твоего пришествия и кончины века? (Мф. 24:3).</w:t>
      </w:r>
    </w:p>
    <w:p>
      <w:pPr>
        <w:pStyle w:val="TextBody"/>
        <w:rPr/>
      </w:pPr>
      <w:r>
        <w:rPr/>
        <w:t>"Кончина века" – последнее время Церкви, когда свершается Последний Суд. Новая Церковь также понимается под словами "вот, иду скоро", потому что после Последнего Суда Церковь устанавливается Господом. Что Церковь есть Новый Иерусалим, в который придут пребывающие в истинах, происходящих из добра от Господа, к которым относится это высказывание.</w:t>
      </w:r>
    </w:p>
    <w:p>
      <w:pPr>
        <w:pStyle w:val="TextBody"/>
        <w:rPr/>
      </w:pPr>
      <w:r>
        <w:rPr>
          <w:b/>
          <w:bCs/>
        </w:rPr>
        <w:t>188. "Держи, что имеешь" означает, чтобы они пока оставались в своих истинах и в своем добре</w:t>
      </w:r>
      <w:r>
        <w:rPr/>
        <w:t>, ясно без объяснения.</w:t>
      </w:r>
    </w:p>
    <w:p>
      <w:pPr>
        <w:pStyle w:val="TextBody"/>
        <w:rPr/>
      </w:pPr>
      <w:r>
        <w:rPr>
          <w:b/>
          <w:bCs/>
        </w:rPr>
        <w:t>189. "Дабы никто не восхитил венца твоего" означает, чтобы не погибла мудрость, из которой происходит вечное счастье.</w:t>
      </w:r>
      <w:r>
        <w:rPr/>
        <w:t xml:space="preserve"> Мудрость человека происходит только из добра через истины от Господа, потому что ими Господь соединяется с человеком и человека соединяет с Собой, и через них человек имеет мудрость, Господь же есть Сама Мудрость. Поэтому мудрость погибает в человеке, когда он прекращает творить истины, то есть жить по ним. В таком случае он также прекращает любить мудрость и, следовательно, Господа. Под "Мудростью" понимается мудрость в духовных вопросах. Отсюда источник проявления мудрости во всем остальном, называемом разумением, а через разумение происходит знание, существующее по расположению к познанию истин. Это так, потому что мудрость занимает высшее место в человеке и таким образом увенчивает его, поэтому "венец" означает мудрость. Ничто иное не означает венец царя, так как "царь" в духовном смысле есть Божественная Истина (п. 20), и всякая мудрость происходит из Божественной Истины. Мудрость обозначена "венцом" также в следующих местах:</w:t>
      </w:r>
    </w:p>
    <w:p>
      <w:pPr>
        <w:pStyle w:val="BlockText"/>
        <w:rPr/>
      </w:pPr>
      <w:r>
        <w:rPr/>
        <w:t>Я возращу рог Давиду, а на нем будет сиять венец его (Пс. 131:17, 18).</w:t>
      </w:r>
    </w:p>
    <w:p>
      <w:pPr>
        <w:pStyle w:val="BlockText"/>
        <w:rPr/>
      </w:pPr>
      <w:r>
        <w:rPr/>
        <w:t>Господь дал серьги к ушам твоим и прекрасный венец на твою голову (Иез. 16:12).</w:t>
      </w:r>
    </w:p>
    <w:p>
      <w:pPr>
        <w:pStyle w:val="TextBody"/>
        <w:rPr/>
      </w:pPr>
      <w:r>
        <w:rPr/>
        <w:t>Это говорится о Иерусалиме, которым означается Церковь относительно учения, и поэтому "прекрасный венец" есть мудрость, исходящая из Божественной Истины или Слова.</w:t>
      </w:r>
    </w:p>
    <w:p>
      <w:pPr>
        <w:pStyle w:val="BlockText"/>
        <w:rPr/>
      </w:pPr>
      <w:r>
        <w:rPr/>
        <w:t xml:space="preserve">В тот день Господь Саваоф будет великолепным венцом и славною диадемою </w:t>
      </w:r>
    </w:p>
    <w:p>
      <w:pPr>
        <w:pStyle w:val="BlockText"/>
        <w:rPr/>
      </w:pPr>
      <w:r>
        <w:rPr/>
        <w:t>для остатка народа своего (Ис. 28:5).</w:t>
      </w:r>
    </w:p>
    <w:p>
      <w:pPr>
        <w:pStyle w:val="TextBody"/>
        <w:rPr/>
      </w:pPr>
      <w:r>
        <w:rPr/>
        <w:t>Это сказано о Господе, потому что говорится "в тот день". "Великолепный венец" есть мудрость, а "славная диадема" – разум. "Остаток народа" – это те, в ком будет Его Церковь. Подобное обозначено "венцом" и "диадемой" (Ис. 62:1, 3); также "пластиной золота" на кидаре Аарона (Исх. 28:36, 37), которая также называлась "диадемой".</w:t>
      </w:r>
    </w:p>
    <w:p>
      <w:pPr>
        <w:pStyle w:val="BlockText"/>
        <w:rPr/>
      </w:pPr>
      <w:r>
        <w:rPr/>
        <w:t xml:space="preserve">Скажи царю и царице: смиритесь, сядьте пониже, ибо упал с головы вашей </w:t>
      </w:r>
    </w:p>
    <w:p>
      <w:pPr>
        <w:pStyle w:val="BlockText"/>
        <w:rPr/>
      </w:pPr>
      <w:r>
        <w:rPr/>
        <w:t>венец славы вашей (Иер. 13:18).</w:t>
      </w:r>
    </w:p>
    <w:p>
      <w:pPr>
        <w:pStyle w:val="BlockText"/>
        <w:rPr/>
      </w:pPr>
      <w:r>
        <w:rPr/>
        <w:t xml:space="preserve">Радость нашего сердца прекратилась; упал венец с нашей головы (Плач. 5:15, 16). </w:t>
      </w:r>
    </w:p>
    <w:p>
      <w:pPr>
        <w:pStyle w:val="BlockText"/>
        <w:rPr/>
      </w:pPr>
      <w:r>
        <w:rPr/>
        <w:t xml:space="preserve">Он совлек с меня славу мою и снял венец с моей головы (Иов 19:9). </w:t>
      </w:r>
    </w:p>
    <w:p>
      <w:pPr>
        <w:pStyle w:val="BlockText"/>
        <w:rPr/>
      </w:pPr>
      <w:r>
        <w:rPr/>
        <w:t>Поверг на землю венец его (Пс. 88:40).</w:t>
      </w:r>
    </w:p>
    <w:p>
      <w:pPr>
        <w:pStyle w:val="TextBody"/>
        <w:rPr/>
      </w:pPr>
      <w:r>
        <w:rPr/>
        <w:t>В этих местах "венцом" обозначена мудрость.</w:t>
      </w:r>
    </w:p>
    <w:p>
      <w:pPr>
        <w:pStyle w:val="TextBody"/>
        <w:rPr/>
      </w:pPr>
      <w:r>
        <w:rPr>
          <w:b/>
          <w:bCs/>
        </w:rPr>
        <w:t>190. [Стих 12] "Побеждающий" означает стойко пребывающих в истинах, происходящих из добра от Господа</w:t>
      </w:r>
      <w:r>
        <w:rPr/>
        <w:t>, это ясно из предыдущего, поэтому не требует объяснений.</w:t>
      </w:r>
    </w:p>
    <w:p>
      <w:pPr>
        <w:pStyle w:val="TextBody"/>
        <w:rPr/>
      </w:pPr>
      <w:r>
        <w:rPr>
          <w:b/>
          <w:bCs/>
        </w:rPr>
        <w:t>191. "Сделаю столпом в храме Бога Моего" означает, что истины, происходящие из добра от Господа в тех, которые их имеют, поддерживают Церковь Господа на небе.</w:t>
      </w:r>
      <w:r>
        <w:rPr/>
        <w:t xml:space="preserve"> "Храмом" обозначена Церковь, а "храмом Бога Моего" – Церковь Господа на небе. Из этого ясно, что "столпом" обозначено то, что поддерживает и укрепляет Церковь, а это есть Божественная Истина Слова. "Храмом" в высшем смысле означается Господь относительно Божественной Человечности, а в частности относительно Божественной Истины; но в прообразовательном смысле "храмом" обозначена Церковь Господа на небе; затем также Церковь Господа в мире. Что "храмом" в высшем смысле обозначен Господь относительно Божественной Человечности, а в частности относительно Божественной Истины, ясно из этих отрывков:</w:t>
      </w:r>
    </w:p>
    <w:p>
      <w:pPr>
        <w:pStyle w:val="BlockText"/>
        <w:rPr/>
      </w:pPr>
      <w:r>
        <w:rPr/>
        <w:t xml:space="preserve">Иисус сказал Иудеям: разрушьте храм сей, и Я через три дня воздвигну его; </w:t>
      </w:r>
    </w:p>
    <w:p>
      <w:pPr>
        <w:pStyle w:val="BlockText"/>
        <w:rPr/>
      </w:pPr>
      <w:r>
        <w:rPr/>
        <w:t>Он говорил о храме тела Своего (Ин. 2:18-21).</w:t>
      </w:r>
    </w:p>
    <w:p>
      <w:pPr>
        <w:pStyle w:val="BlockText"/>
        <w:rPr/>
      </w:pPr>
      <w:r>
        <w:rPr/>
        <w:t xml:space="preserve">Храма же я не видел в Новом Иерусалиме, ибо Господь Бог Вседержитель - храм </w:t>
      </w:r>
    </w:p>
    <w:p>
      <w:pPr>
        <w:pStyle w:val="BlockText"/>
        <w:rPr/>
      </w:pPr>
      <w:r>
        <w:rPr/>
        <w:t>его и Агнец (Откр. 21:22).</w:t>
      </w:r>
    </w:p>
    <w:p>
      <w:pPr>
        <w:pStyle w:val="BlockText"/>
        <w:rPr/>
      </w:pPr>
      <w:r>
        <w:rPr/>
        <w:t>Вот, внезапно придет в храм Свой Господь и Ангел завета, Которого вы желаете (Мал. 3:1).</w:t>
      </w:r>
    </w:p>
    <w:p>
      <w:pPr>
        <w:pStyle w:val="BlockText"/>
        <w:rPr/>
      </w:pPr>
      <w:r>
        <w:rPr/>
        <w:t>Поклоняюсь перед святым храмом Твоим (Пс. 137:2).</w:t>
      </w:r>
    </w:p>
    <w:p>
      <w:pPr>
        <w:pStyle w:val="BlockText"/>
        <w:rPr/>
      </w:pPr>
      <w:r>
        <w:rPr/>
        <w:t xml:space="preserve">Однако я опять увижу святой храм Твой; и моя молитва дошла до Тебя, </w:t>
      </w:r>
    </w:p>
    <w:p>
      <w:pPr>
        <w:pStyle w:val="BlockText"/>
        <w:rPr/>
      </w:pPr>
      <w:r>
        <w:rPr/>
        <w:t>до храма святого Твоего (Иона 2:4, 8).</w:t>
      </w:r>
    </w:p>
    <w:p>
      <w:pPr>
        <w:pStyle w:val="BlockText"/>
        <w:rPr/>
      </w:pPr>
      <w:r>
        <w:rPr/>
        <w:t>Господь - во святом храме Своем (Авв. 2:20).</w:t>
      </w:r>
    </w:p>
    <w:p>
      <w:pPr>
        <w:pStyle w:val="TextBody"/>
        <w:rPr/>
      </w:pPr>
      <w:r>
        <w:rPr/>
        <w:t>"Святой храм" Иеговы или Господа есть Его Божественная Человечность, так как ей поклоняются, взирают и молятся, а не одному только храму, который сам по себе не свят. Говорится "святой храм", потому что святость относится к Божественной Истине (п. 173). Под "храмом, освящающим золото" (Мф. 23:16, 17) не понимается ничто иное, как Божественная Человечность Господа. Что "храмом" в прообразовательном смысле означается Церковь Господа на небе, ясно из этих отрывков:</w:t>
      </w:r>
    </w:p>
    <w:p>
      <w:pPr>
        <w:pStyle w:val="BlockText"/>
        <w:rPr/>
      </w:pPr>
      <w:r>
        <w:rPr/>
        <w:t>Голос Господа из храма (Ис. 66:6).</w:t>
      </w:r>
    </w:p>
    <w:p>
      <w:pPr>
        <w:pStyle w:val="BlockText"/>
        <w:rPr/>
      </w:pPr>
      <w:r>
        <w:rPr/>
        <w:t>Из храма небесного от престола раздался громкий голос (Откр. 16:17).</w:t>
      </w:r>
    </w:p>
    <w:p>
      <w:pPr>
        <w:pStyle w:val="BlockText"/>
        <w:rPr/>
      </w:pPr>
      <w:r>
        <w:rPr/>
        <w:t xml:space="preserve">И отверзся храм Божий на небе, и явился ковчег завета Его в храме Его (Откр. 11:19). </w:t>
      </w:r>
    </w:p>
    <w:p>
      <w:pPr>
        <w:pStyle w:val="BlockText"/>
        <w:rPr/>
      </w:pPr>
      <w:r>
        <w:rPr/>
        <w:t xml:space="preserve">Отверзся храм скинии свидетельства на небе; И семь Ангелов вышли из храма; </w:t>
      </w:r>
    </w:p>
    <w:p>
      <w:pPr>
        <w:pStyle w:val="BlockText"/>
        <w:rPr/>
      </w:pPr>
      <w:r>
        <w:rPr/>
        <w:t>И храм наполнился дымом славы Божией (Откр. 15:5, 6, 8).</w:t>
      </w:r>
    </w:p>
    <w:p>
      <w:pPr>
        <w:pStyle w:val="BlockText"/>
        <w:rPr/>
      </w:pPr>
      <w:r>
        <w:rPr/>
        <w:t>Я призвал Господа и воззвал к моему Богу. И Он услышал голос мой из храма Своего (Пс. 17:7).</w:t>
      </w:r>
    </w:p>
    <w:p>
      <w:pPr>
        <w:pStyle w:val="BlockText"/>
        <w:rPr/>
      </w:pPr>
      <w:r>
        <w:rPr/>
        <w:t xml:space="preserve">Видел я Господа, сидящего на престоле высоком и превознесенном, </w:t>
      </w:r>
    </w:p>
    <w:p>
      <w:pPr>
        <w:pStyle w:val="BlockText"/>
        <w:rPr/>
      </w:pPr>
      <w:r>
        <w:rPr/>
        <w:t>и края риз Его наполняли весь храм (Ис. 6:1).</w:t>
      </w:r>
    </w:p>
    <w:p>
      <w:pPr>
        <w:pStyle w:val="TextBody"/>
        <w:rPr/>
      </w:pPr>
      <w:r>
        <w:rPr/>
        <w:t>Что "храм" означает Церковь в мире, ясно из этих слов:</w:t>
      </w:r>
    </w:p>
    <w:p>
      <w:pPr>
        <w:pStyle w:val="BlockText"/>
        <w:rPr/>
      </w:pPr>
      <w:r>
        <w:rPr/>
        <w:t>Дом освящения нашего и славы нашей сожжен (Ис. 64:11).</w:t>
      </w:r>
    </w:p>
    <w:p>
      <w:pPr>
        <w:pStyle w:val="TextBody"/>
        <w:rPr/>
      </w:pPr>
      <w:r>
        <w:rPr/>
        <w:t>Церковь, которая будет установлена Господом, описана "новым храмом" в главах Иезекииля (40 и 48); и понимается под "храмом", который измерял Ангел (Откр. 11:1); также, как в других местах (Ис. 44:28; Иер. 7:2-4, 9-11; Зах. 8:9).</w:t>
      </w:r>
    </w:p>
    <w:p>
      <w:pPr>
        <w:pStyle w:val="BlockText"/>
        <w:rPr/>
      </w:pPr>
      <w:r>
        <w:rPr/>
        <w:t>Ученики приблизились к Иисусу, чтобы показать Ему здания храма. Иисус сказал им: истинно говорю вам: не останется здесь камня на камне, все будет разрушено (Мф. 24:1-2; Мк. 13:1-5; Лк. 21:5-7).</w:t>
      </w:r>
    </w:p>
    <w:p>
      <w:pPr>
        <w:pStyle w:val="TextBody"/>
        <w:rPr/>
      </w:pPr>
      <w:r>
        <w:rPr/>
        <w:t>Здесь "храмом" означается нынешняя Церковь, а ее разрушением, так что там не останется "камня на камне", означается конец этой Церкви, когда в ней не останется никакой истины. Ибо когда ученики говорили с Господом о храме, Господь предсказал последовательные состояния этой Церкви даже до ее конца, то есть до кончины века, под "кончиной века" понимается ее последнее время, ныне существующее. Это было прообразовано разрушением храма до основания. Храм означает эти три, а именно: Господа, Церковь на небе и Церковь в мире. Ибо эти три составляют одно, и они не могут быть разделены; следовательно, одно не может быть понято без другого. Поэтому тот, кто отделяет Церковь в мире от Церкви на небе, а их от Господа, не пребывает в истине. Здесь под "храмом" понимается Церковь на небе, так как далее следует о Церкви в мире (п. 194).</w:t>
      </w:r>
    </w:p>
    <w:p>
      <w:pPr>
        <w:pStyle w:val="TextBody"/>
        <w:rPr/>
      </w:pPr>
      <w:r>
        <w:rPr>
          <w:b/>
          <w:bCs/>
        </w:rPr>
        <w:t>192. "И он уже не выйдет вон" означает, что они пребудут там в вечности</w:t>
      </w:r>
      <w:r>
        <w:rPr/>
        <w:t>, ясно без объяснения.</w:t>
      </w:r>
    </w:p>
    <w:p>
      <w:pPr>
        <w:pStyle w:val="TextBody"/>
        <w:rPr/>
      </w:pPr>
      <w:r>
        <w:rPr>
          <w:b/>
          <w:bCs/>
        </w:rPr>
        <w:t>193. "И напишу на нем имя Бога Моего" означает, что Божественная Истина будет написана в их сердцах.</w:t>
      </w:r>
      <w:r>
        <w:rPr/>
        <w:t xml:space="preserve"> "Написать на чем-либо" означает написать так, чтобы это могло быть в нем, как если бы это было его; "имя Бога Моего" означает Божественную Истину. Здесь кое-что будет сказано о том, что "Бог Мой" есть Божественная Истина. В Слове Ветхого Завета в бесчисленных местах упоминается Иегова Бог, также как отдельно, иногда Иегова, иногда Бог, под "Иеговой" понимается Господь относительно Божественного Блага, а под "Богом" – Господь относительно Божественной Истины или, что то же самое, под "Иеговой" понимается Господь относительно Божественной Любви, а под "Богом" – Господь относительно Божественной Мудрости, два имени употребляются из-за небесного супружества во всех частях Слова. Это есть супружество Любви и Мудрости или супружество добра и истины, об этом супружестве можно видеть в Учении Нового Иерусалима о Священном Писании (п. 80-90). В Слове Нового Завета, однако, не упоминается "Иегова Бог", но "Господь Бог", ибо "Господь" подобно "Иегове" означает Божественное Благо или Божественную Любовь. Из этого можно заключить, что "имя Бога Моего" означает Божественную Истину Господа. Что "имя", когда говорится о Господе, есть все, чем Ему поклоняются, может быть видно выше (п. 81); все же, чем Ему поклоняются, относится к Божественному Благу и к Божественной Истине. Поскольку неизвестно, что понимается под этими словами Господа:</w:t>
      </w:r>
    </w:p>
    <w:p>
      <w:pPr>
        <w:pStyle w:val="BlockText"/>
        <w:rPr/>
      </w:pPr>
      <w:r>
        <w:rPr/>
        <w:t>Отец! прославь имя Твое. Тогда пришел с неба глас: и прославил, и еще прославлю (Ин. 12:28)</w:t>
      </w:r>
    </w:p>
    <w:p>
      <w:pPr>
        <w:pStyle w:val="TextBody"/>
        <w:rPr/>
      </w:pPr>
      <w:r>
        <w:rPr/>
        <w:t>то это нужно объяснить. Когда Господь был в мире, Он соделал Свою Человечность Божественной Истиной, которая также есть Слово; и когда Он ушел из мира, Он полностью соединил Божественную Истину с Божественным Благом, что было в Нем от начала; ибо Господь прославил Свою Человечность, то есть сделал ее Божественной, подобно тому как Он делает духовным человека; так как сначала Он влагает в человека истины из Слова, а потом объединяет их с добром, и через это объединение человек становится духовным.</w:t>
      </w:r>
    </w:p>
    <w:p>
      <w:pPr>
        <w:pStyle w:val="TextBody"/>
        <w:rPr/>
      </w:pPr>
      <w:r>
        <w:rPr>
          <w:b/>
          <w:bCs/>
        </w:rPr>
        <w:t>194. "И имя города Бога Моего, Нового Иерусалима" означает, что учение Новой Церкви будет написано на их сердцах.</w:t>
      </w:r>
      <w:r>
        <w:rPr/>
        <w:t xml:space="preserve"> "Новым Иерусалимом" означается Новая Церковь, а когда называется "город", то означается Новая Церковь относительно учения; и поэтому словами "напишу на нем имя города Бога Моего, Нового Иерусалима" означается, что учение Новой Церкви будет вписано в них. Что под "Иерусалимом" понимается Церковь, а под ним, как "городом", Церковь относительно учения, может быть видно ниже (п. 880, 881). Учение обозначено "городом", потому что "землей", и в особенности "землей Ханаана", обозначена Церковь в полном объеме; следовательно "наследниками", между которыми земля Ханаанская была разделена, означаются различные качества Церкви, а "городами" в ней означаются положения учения. Поэтому под "городами", которые упоминаются в Слове, ничто иное не понимается ангелами; что также мне было показано многими опытами. Подобное со значением гор, холмов, долин, источников и рек, которые все означают предметы, принадлежащие Церкви. Что "города" означают положения учения, можно заключить в некоторой мере из следующих отрывков:</w:t>
      </w:r>
    </w:p>
    <w:p>
      <w:pPr>
        <w:pStyle w:val="BlockText"/>
        <w:rPr/>
      </w:pPr>
      <w:r>
        <w:rPr/>
        <w:t xml:space="preserve">Земля опустошена вконец и совершенно разграблена, земля осквернена; разрушен опустевший </w:t>
      </w:r>
    </w:p>
    <w:p>
      <w:pPr>
        <w:pStyle w:val="BlockText"/>
        <w:rPr/>
      </w:pPr>
      <w:r>
        <w:rPr/>
        <w:t>город; в городе осталось запустение, и ворота развалились (Ис. 24:3, 4, 10-12).</w:t>
      </w:r>
    </w:p>
    <w:p>
      <w:pPr>
        <w:pStyle w:val="BlockText"/>
        <w:rPr/>
      </w:pPr>
      <w:r>
        <w:rPr/>
        <w:t>Лев выходит из своей чащи, чтобы землю твою сделать пустынею, города твои будут разорены; Кармил - пустыня, и все города его разрушены; восплачет об этом земля; разбегутся все города (Иер. 4:7, 26-29).</w:t>
      </w:r>
    </w:p>
    <w:p>
      <w:pPr>
        <w:pStyle w:val="TextBody"/>
        <w:rPr/>
      </w:pPr>
      <w:r>
        <w:rPr/>
        <w:t>"Земля" есть Церковь, а "город" – ее учение. Здесь описывается опустошение Церкви неправдами учения.</w:t>
      </w:r>
    </w:p>
    <w:p>
      <w:pPr>
        <w:pStyle w:val="BlockText"/>
        <w:rPr/>
      </w:pPr>
      <w:r>
        <w:rPr/>
        <w:t xml:space="preserve">И придет опустошитель на всякий город, и город не уцелеет, и погибнет долина, </w:t>
      </w:r>
    </w:p>
    <w:p>
      <w:pPr>
        <w:pStyle w:val="BlockText"/>
        <w:rPr/>
      </w:pPr>
      <w:r>
        <w:rPr/>
        <w:t>и опустеет равнина (Иер. 48:8).</w:t>
      </w:r>
    </w:p>
    <w:p>
      <w:pPr>
        <w:pStyle w:val="TextBody"/>
        <w:rPr/>
      </w:pPr>
      <w:r>
        <w:rPr/>
        <w:t>Подобным образом:</w:t>
      </w:r>
    </w:p>
    <w:p>
      <w:pPr>
        <w:pStyle w:val="BlockText"/>
        <w:rPr/>
      </w:pPr>
      <w:r>
        <w:rPr/>
        <w:t>Вот, Я поставил тебя ныне укрепленным городом на всей этой земле (Иер. 1:18).</w:t>
      </w:r>
    </w:p>
    <w:p>
      <w:pPr>
        <w:pStyle w:val="TextBody"/>
        <w:rPr/>
      </w:pPr>
      <w:r>
        <w:rPr/>
        <w:t>Эти слова относились к пророку, потому что "пророком" обозначено учение Церкви (п. 8):</w:t>
      </w:r>
    </w:p>
    <w:p>
      <w:pPr>
        <w:pStyle w:val="BlockText"/>
        <w:rPr/>
      </w:pPr>
      <w:r>
        <w:rPr/>
        <w:t xml:space="preserve">В тот день будет воспета песнь эта в земле Иудиной; город крепкий у нас; </w:t>
      </w:r>
    </w:p>
    <w:p>
      <w:pPr>
        <w:pStyle w:val="BlockText"/>
        <w:rPr/>
      </w:pPr>
      <w:r>
        <w:rPr/>
        <w:t>спасение дал Он вместо стены и вала (Ис. 26:1).</w:t>
      </w:r>
    </w:p>
    <w:p>
      <w:pPr>
        <w:pStyle w:val="BlockText"/>
        <w:rPr/>
      </w:pPr>
      <w:r>
        <w:rPr/>
        <w:t xml:space="preserve">Город великий распался на три части, и города языческие пали (Откр. 16:19). </w:t>
      </w:r>
    </w:p>
    <w:p>
      <w:pPr>
        <w:pStyle w:val="BlockText"/>
        <w:rPr/>
      </w:pPr>
      <w:r>
        <w:rPr/>
        <w:t xml:space="preserve">Пророк увидел на высокой горе город с юга, и ангел измерял стену, </w:t>
      </w:r>
    </w:p>
    <w:p>
      <w:pPr>
        <w:pStyle w:val="BlockText"/>
        <w:rPr/>
      </w:pPr>
      <w:r>
        <w:rPr/>
        <w:t xml:space="preserve">врата, палаты, и порог врат, а имя города было "Господь там" (Иез. 40:1 до конца). </w:t>
      </w:r>
    </w:p>
    <w:p>
      <w:pPr>
        <w:pStyle w:val="BlockText"/>
        <w:rPr/>
      </w:pPr>
      <w:r>
        <w:rPr/>
        <w:t>Речные потоки веселят град Божий (Пс. 45:5, 6).</w:t>
      </w:r>
    </w:p>
    <w:p>
      <w:pPr>
        <w:pStyle w:val="BlockText"/>
        <w:rPr/>
      </w:pPr>
      <w:r>
        <w:rPr/>
        <w:t>Я вооружу Египтян против Египтян; и будут сражаться город с городом, царство с царством (Ис. 19:2).</w:t>
      </w:r>
    </w:p>
    <w:p>
      <w:pPr>
        <w:pStyle w:val="BlockText"/>
        <w:rPr/>
      </w:pPr>
      <w:r>
        <w:rPr/>
        <w:t xml:space="preserve">Всякое царство, разделившееся само в себе, опустеет; и всякий город, </w:t>
      </w:r>
    </w:p>
    <w:p>
      <w:pPr>
        <w:pStyle w:val="BlockText"/>
        <w:rPr/>
      </w:pPr>
      <w:r>
        <w:rPr/>
        <w:t>разделившийся сам в себе, не устоит (Мф. 12:25).</w:t>
      </w:r>
    </w:p>
    <w:p>
      <w:pPr>
        <w:pStyle w:val="TextBody"/>
        <w:rPr/>
      </w:pPr>
      <w:r>
        <w:rPr/>
        <w:t>В этих местах под "городами" в духовном смысле понимаются учения, как также в (Ис. 6:11; 14:12, 17, 21; 19:18, 19; 25:1-3; 33:8, 9; 54:3, 9; Иер. 7:17, 34; 13:18, 19; 32:42, 44; 33:4; Соф. 3:6; Пс. 47:2, 9; 116:2, 4, 5, 7; Мф. 5:14, 15) и в других местах. Из значения "города" можно установить, что понимается под "городами" в этой притче Господа:</w:t>
      </w:r>
    </w:p>
    <w:p>
      <w:pPr>
        <w:pStyle w:val="BlockText"/>
        <w:rPr/>
      </w:pPr>
      <w:r>
        <w:rPr/>
        <w:t>Знатный человек, уходя для принятия царства, дал своим слугам десять мин для торговли; возвратясь же, призвал слуг: первый пришел и сказал, что мина принесла десять мин; тому он сказал: хороший слуга, возьми в управление десять городов; второй пришел и сказал: твоя мина принесла пять мин; сказал и этому: и ты будь над пятью городами (Лк. 19:12-19).</w:t>
      </w:r>
    </w:p>
    <w:p>
      <w:pPr>
        <w:pStyle w:val="TextBody"/>
        <w:rPr/>
      </w:pPr>
      <w:r>
        <w:rPr/>
        <w:t>Здесь также "городами" означаются положения или истины учения, словами же "быть над ними" означается быть разумным и мудрым, следовательно "дать власть над ними" значит даровать разумение и мудрость. "Десять" означает множество, а "пять" – немного. Ясно, что словами "торговать" и "обогащаться" понимается приобретать себе разумение, употребляя способности. Что "святой город Иерусалим" означает учение новой Церкви, ясно видно из его описания (Откр. 21), поскольку он описан относительно размеров, также относительно ворот, стены и ее оснований, которые, если "Иерусалим" означает Церковь, не могут означать иные предметы, чем относящиеся к ее учению. Иначе Церковь не была бы Церковью. А как под "городом Иерусалимом" понимается Церковь относительно учения, то он поэтому назван "городом истины" (Зах. 8:3, 4), и во многих местах "святым городом", потому что "святость" относится к истинам, происходящим от Господа (п. 173).</w:t>
      </w:r>
    </w:p>
    <w:p>
      <w:pPr>
        <w:pStyle w:val="TextBody"/>
        <w:rPr/>
      </w:pPr>
      <w:r>
        <w:rPr>
          <w:b/>
          <w:bCs/>
        </w:rPr>
        <w:t>195. "Нисходящего с неба от Бога Моего" означает, что он будет исходить от Божественной Истины Господа таким, каким существует на небе.</w:t>
      </w:r>
      <w:r>
        <w:rPr/>
        <w:t xml:space="preserve"> Так как "Бог Мой" означает Божественную Истину (п. 193), то из этого следует, что словами "нисходить с неба от Бога Моего", когда это говорится Господом и относится к учению Новой Церкви, означается, что она будет исходить от Божественной Истины Господа, какой существует на небе.</w:t>
      </w:r>
    </w:p>
    <w:p>
      <w:pPr>
        <w:pStyle w:val="TextBody"/>
        <w:rPr/>
      </w:pPr>
      <w:r>
        <w:rPr>
          <w:b/>
          <w:bCs/>
        </w:rPr>
        <w:t>196. "И имя Мое новое" означает поклонение Одному Господу новыми реалиями, каких не было в прежней Церкви.</w:t>
      </w:r>
      <w:r>
        <w:rPr/>
        <w:t xml:space="preserve"> Что под "именем" Господа означается все, посредством чего Ему поклоняются, может быть видно выше (п. 81). Поэтому здесь означается поклонение Одному Господу новыми реалиями, каких не было в прежней Церкви. Что в Новой Церкви будет поклонение Одному Господу, ясно из главы 21:9, 10, где эта Церковь называется женой Агнца. Что в этой Церкви будут новые реалии, видно из главы 21:5, где говорится "вот, творю все новое". Поэтому такие новые реалии означают "имя Мое новое", которое будет написано на них.</w:t>
      </w:r>
    </w:p>
    <w:p>
      <w:pPr>
        <w:pStyle w:val="TextBody"/>
        <w:rPr/>
      </w:pPr>
      <w:r>
        <w:rPr>
          <w:b/>
          <w:bCs/>
        </w:rPr>
        <w:t>197. [Стих 13] "Имеющий ухо да слышит, что Дух говорит Церквям" означает, что понимающий это должен быть послушен тому, чему Божественная Истина Слова учит пребывающих в Новой Церкви, которая есть Новый Иерусалим</w:t>
      </w:r>
      <w:r>
        <w:rPr/>
        <w:t>, как выше (п. 87).</w:t>
      </w:r>
    </w:p>
    <w:p>
      <w:pPr>
        <w:pStyle w:val="TextBody"/>
        <w:rPr/>
      </w:pPr>
      <w:r>
        <w:rPr>
          <w:b/>
          <w:bCs/>
        </w:rPr>
        <w:t>198. [Стих 14] "И Ангелу Лаодикийской Церкви напиши" означает тех и относится к тем в Церкви, которые верят поочередно из себя и из Слова и таким образом оскверняют святыни.</w:t>
      </w:r>
      <w:r>
        <w:rPr/>
        <w:t xml:space="preserve"> Но о них кое-что должно быть сказано сначала. В Церкви есть такие, которые верят и не верят в то, что есть Бог, что есть святое Слово, что есть жизнь вечная, и во многое другое, принадлежащее Церкви и ее учению; все же, они не верят. Они верят в это, когда пребывают в своей природной чувственности, но они не верят этому, когда пребывают в своей природной рациональности; таким образом, они верят в это, пребывая во внешних началах, то есть, когда находятся в обществе и в общении с другими, но не верят этому, пребывая во внутренних началах, то есть, когда они не в обществе с другими, а когда в общении с собой. О них говорится, что они "ни холодны, ни горячи", и что они "будут низвержены".</w:t>
      </w:r>
    </w:p>
    <w:p>
      <w:pPr>
        <w:pStyle w:val="TextBody"/>
        <w:rPr/>
      </w:pPr>
      <w:r>
        <w:rPr>
          <w:b/>
          <w:bCs/>
        </w:rPr>
        <w:t>199. "Так говорит Аминь, свидетель верный и истинный" означает Господа относительно Слова, которое есть Божественная Истина, исходящая от Него.</w:t>
      </w:r>
      <w:r>
        <w:rPr/>
        <w:t xml:space="preserve"> Что "Аминь" есть Божественное утверждение от Самой Истины, которая есть Господь, и таким образом от Господа, может быть видно выше (п. 23); "свидетель верный и истинный", когда говорится о Господе, есть Божественная Истина, исходящая от Него в Слове (п. 6, 16). Говорите ли вы, что Господь свидетельствует о Себе, или что Слово свидетельствует о Нем, это то же самое, ибо Сын Человеческий, который здесь говорит с Церквями, есть Господь относительно Слова (п. 44). Но это адресовано прежде всего данной Церкви, потому что здесь говорится о тех в Церкви, которые верят как от себя, так и по Слову, те же, которые верят по Слову, верят от Господа.</w:t>
      </w:r>
    </w:p>
    <w:p>
      <w:pPr>
        <w:pStyle w:val="TextBody"/>
        <w:rPr/>
      </w:pPr>
      <w:r>
        <w:rPr>
          <w:b/>
          <w:bCs/>
        </w:rPr>
        <w:t>200. "Начало создания Божия" означает Слово.</w:t>
      </w:r>
      <w:r>
        <w:rPr/>
        <w:t xml:space="preserve"> Что Слово есть "начало создания Божия", еще не было известно в Церкви, потому что эти слова у Иоанна не были поняты:</w:t>
      </w:r>
    </w:p>
    <w:p>
      <w:pPr>
        <w:pStyle w:val="BlockText"/>
        <w:rPr/>
      </w:pPr>
      <w:r>
        <w:rPr/>
        <w:t xml:space="preserve">В начале было Слово, и Слово было у Бога, и Слово было Бог; все через Него начало быть, и без Него ничего не начало быть, что начало быть. В Нем была жизнь, и жизнь была свет для людей. Он был в мире, и мир был сделан Им, но мир Его не познал. И Слово стало плотью, и обитало с нами, и мы </w:t>
      </w:r>
    </w:p>
    <w:p>
      <w:pPr>
        <w:pStyle w:val="BlockText"/>
        <w:rPr/>
      </w:pPr>
      <w:r>
        <w:rPr/>
        <w:t>видели славу Его, как Единородного от Отца (Ин. 1:1-14).</w:t>
      </w:r>
    </w:p>
    <w:p>
      <w:pPr>
        <w:pStyle w:val="TextBody"/>
        <w:rPr/>
      </w:pPr>
      <w:r>
        <w:rPr/>
        <w:t>Понимающий эти слова в их внутреннем смысле и сравнивающий их в то же время с написанным в Учении Нового Иерусалима о Священном Писании, а также с написанным в Учении Нового Иерусалима о Господе, может видеть, что Сама Божественная Истина в Слове, бывшая прежде в этом мире (о чем говориться в п. 11), и ныне пребывающая в Слове, существующем в настоящее время, понимается под "Словом, которое было в начале у Бога, и которое было Бог". Однако, это не Слово в виде слов и букв языка, но в виде своей сущности и жизни, исходящей из сокровенного в значениях слов и букв. Этой жизнью Слово оживляет склонности воли человека, читающего его как святое, и светом этой жизни оно озаряет мышление его разума; и поэтому у Иоанна говорится:</w:t>
      </w:r>
    </w:p>
    <w:p>
      <w:pPr>
        <w:pStyle w:val="BlockText"/>
        <w:rPr/>
      </w:pPr>
      <w:r>
        <w:rPr/>
        <w:t>В Слове была жизнь, и жизнь была свет для людей (Ин. 1:4).</w:t>
      </w:r>
    </w:p>
    <w:p>
      <w:pPr>
        <w:pStyle w:val="TextBody"/>
        <w:rPr/>
      </w:pPr>
      <w:r>
        <w:rPr/>
        <w:t>Эта жизнь и свет создают Слово, потому что Слово исходит от Господа и говорит о Господе, и, следовательно, есть Господь. Всякое мышление, речь и писание обретают свою сущность и жизнь от того, кто мыслит, говорит и пишет. В них человек состоит со своим качеством. В Слове же пребывает Один Господь. Никто, однако, не чувствует и не постигает Божественную Жизнь в Слове, кроме того, кто, читая его, пребывает в духовном постижении истины, поскольку он пребывает в соединении с Господом через Слово, ощущая внутреннее воздействие на сердце и дух, которое влияет светом в понимание и свидетельствует. Подобное написанному у Иоанна обозначено такими словами в первой главе Бытия:</w:t>
      </w:r>
    </w:p>
    <w:p>
      <w:pPr>
        <w:pStyle w:val="BlockText"/>
        <w:rPr/>
      </w:pPr>
      <w:r>
        <w:rPr/>
        <w:t xml:space="preserve">В начале Бог сотворил небо и землю, и Дух Божий носился над водой. </w:t>
      </w:r>
    </w:p>
    <w:p>
      <w:pPr>
        <w:pStyle w:val="BlockText"/>
        <w:rPr/>
      </w:pPr>
      <w:r>
        <w:rPr/>
        <w:t>И Бог сказал: да будет свет. И стал свет (Быт. 1:1-3).</w:t>
      </w:r>
    </w:p>
    <w:p>
      <w:pPr>
        <w:pStyle w:val="TextBody"/>
        <w:rPr/>
      </w:pPr>
      <w:r>
        <w:rPr/>
        <w:t>"Дух Божий" есть Божественная Истина, также как "свет". Божественная Истина есть Слово, поэтому Господь, называя Себя "Словом", также называет Себя "Светом" (Ин. 1:4, 8, 9). Подобное понимается под следующими словами у Давида:</w:t>
      </w:r>
    </w:p>
    <w:p>
      <w:pPr>
        <w:pStyle w:val="BlockText"/>
        <w:rPr/>
      </w:pPr>
      <w:r>
        <w:rPr/>
        <w:t>Словом Господа сотворены небеса, и духом уст Его - все воинство их (Пс. 32:6).</w:t>
      </w:r>
    </w:p>
    <w:p>
      <w:pPr>
        <w:pStyle w:val="TextBody"/>
        <w:rPr/>
      </w:pPr>
      <w:r>
        <w:rPr/>
        <w:t>Вообще, человек не может иметь жизни без Божественной Истины Слова, которое в своей сущности есть Божественное Благо Божественной Любви и Божественная Истина Божественной Мудрости Господа. Через Слово происходит соединение Господа с человеком и человека с Господом, а через это соединение существует жизнь. Должно быть что-либо от Господа, что может быть принято человеком, чем производится соединение и затем жизнь вечная. Из этого можно заключить, что под "Началом создания Божия" понимается Слово; и, если вы хотите поверить, то Слово, каким оно бывает в буквальном смысле, так как этот смысл является совокупностью его внутренних святынь, как часто было показано в Учении Нового Иерусалима о Священном Писании. И что удивительно, Слово было написано так, что оно сообщается со всем небом и с каждым определенным обществом там, это было мне даровано узнать живым опытом, о чем видно далее. Что Слово в своей сущности таково, может быть видно из этих слов Господа:</w:t>
      </w:r>
    </w:p>
    <w:p>
      <w:pPr>
        <w:pStyle w:val="BlockText"/>
        <w:rPr/>
      </w:pPr>
      <w:r>
        <w:rPr/>
        <w:t>Слова, которые Я говорю вам, суть дух и жизнь (Ин. 6:63).</w:t>
      </w:r>
    </w:p>
    <w:p>
      <w:pPr>
        <w:pStyle w:val="TextBody"/>
        <w:rPr/>
      </w:pPr>
      <w:r>
        <w:rPr>
          <w:b/>
          <w:bCs/>
        </w:rPr>
        <w:t>201. [Стих 15] "Знаю твои дела" означает, что Господь видит все их внутреннее и в то же время внешнее</w:t>
      </w:r>
      <w:r>
        <w:rPr/>
        <w:t>, как выше.</w:t>
      </w:r>
    </w:p>
    <w:p>
      <w:pPr>
        <w:pStyle w:val="TextBody"/>
        <w:rPr/>
      </w:pPr>
      <w:r>
        <w:rPr>
          <w:b/>
          <w:bCs/>
        </w:rPr>
        <w:t>202. "Ты ни холоден, ни горяч" означает, что такие то отрицают, что Слово Божественно и Свято, то признают это.</w:t>
      </w:r>
      <w:r>
        <w:rPr/>
        <w:t xml:space="preserve"> То отрицать, то признавать в себе святость Слова, значит быть "ни холодным, ни горячим"; ибо они - против Слова и также за него. Таковы они и в отношении к Богу: то признают Его, то отрицают; и также относительно всех предметов Церкви. Поэтому они пребывают порой с состоящими в аду, а в другое время – с пребывающими на небе, летая так вверх и вниз, и в каком направлении они летят, туда обращают лицо. Такими становятся утвердившиеся в вере, что есть Бог, небо и ад, жизнь вечная, а затем отвергшие это. Они признают это, когда первое утверждение возвращается, и отрицают, когда оно не возвращается. Они оставляют это, потому что впоследствии мыслят только о себе и о мире, постоянно стараясь владычествовать, чем погружают себя в свою собь. Таким образом, ад поглощает их.</w:t>
      </w:r>
    </w:p>
    <w:p>
      <w:pPr>
        <w:pStyle w:val="TextBody"/>
        <w:rPr/>
      </w:pPr>
      <w:r>
        <w:rPr>
          <w:b/>
          <w:bCs/>
        </w:rPr>
        <w:t>203. "О, если бы ты был холоден или горяч" означает, что лучше было бы, если бы они искренне отрицали святыни Слова и Церкви, или искренне признавали их.</w:t>
      </w:r>
      <w:r>
        <w:rPr/>
        <w:t xml:space="preserve"> Причина этого будет показана в следующем параграфе.</w:t>
      </w:r>
    </w:p>
    <w:p>
      <w:pPr>
        <w:pStyle w:val="TextBody"/>
        <w:rPr/>
      </w:pPr>
      <w:r>
        <w:rPr>
          <w:b/>
          <w:bCs/>
        </w:rPr>
        <w:t>204. [Стих 16] "Но, как ты тепл, а не холоден и не горяч, то извергну тебя из уст Моих" означает профанацию и, таким образом, отделение от Господа.</w:t>
      </w:r>
      <w:r>
        <w:rPr/>
        <w:t xml:space="preserve"> "Извергнуть из уст Моих" означает быть отлученным от Господа, быть же отлученным от Господа значит не быть ни на небе, ни в аду, но в отдельном месте, лишенном человеческой жизни, где есть только фантазии. Ибо они смешали истины с неправдами и добро со злом, следовательно, святыни с профанациями до такой степени, что они не могут быть отделены. А поскольку человек тогда не может быть приготовлен к небу или к аду, то все от его разумной жизни забирается, и остается последнее в жизни, которое отделено от внутренних начал и является ничем иным, как только фантазиями. Более подробно об их состоянии и участи может быть видно в "Ангельской Мудрости о Божественном Провидении" (п. 226-228, 231), где достаточно сведений, чтобы составить о них представление. О них говорится, что они "исторгнутся", потому что мир духов, который находится посреди между небом и адом, куда каждый человек сначала приходит, и где он приготавливается после смерти, соответствует животу. Все, туда попавшие, приготавливаются стать либо кровью и плотью, либо экскрементами и мочой, последние соответствуют аду, а первые – небу. Но те, которые исторгаются из живота, суть те, которые не были разделены, но смешаны. По этому соответствию говорится "исторгнуть" и "блевать" в следующих местах:</w:t>
      </w:r>
    </w:p>
    <w:p>
      <w:pPr>
        <w:pStyle w:val="BlockText"/>
        <w:rPr/>
      </w:pPr>
      <w:r>
        <w:rPr/>
        <w:t xml:space="preserve">Пить и быть пьяным, чтобы пресытиться стыдом вместо славы: </w:t>
      </w:r>
    </w:p>
    <w:p>
      <w:pPr>
        <w:pStyle w:val="BlockText"/>
        <w:rPr/>
      </w:pPr>
      <w:r>
        <w:rPr/>
        <w:t>чаша Господа возвратиться к тем и посрамление на славу их (Авв. 2:15, 16).</w:t>
      </w:r>
    </w:p>
    <w:p>
      <w:pPr>
        <w:pStyle w:val="BlockText"/>
        <w:rPr/>
      </w:pPr>
      <w:r>
        <w:rPr/>
        <w:t xml:space="preserve">Напоите Моава пьяным, и пусть он валяется в блевотине своей (Иер. 48:26). </w:t>
      </w:r>
    </w:p>
    <w:p>
      <w:pPr>
        <w:pStyle w:val="BlockText"/>
        <w:rPr/>
      </w:pPr>
      <w:r>
        <w:rPr/>
        <w:t xml:space="preserve">Все столы наполнены отвратительною блевотиною, нет чистого места. </w:t>
      </w:r>
    </w:p>
    <w:p>
      <w:pPr>
        <w:pStyle w:val="BlockText"/>
        <w:rPr/>
      </w:pPr>
      <w:r>
        <w:rPr/>
        <w:t>Кого хочет он учить познанию? (Ис. 28:7-9).</w:t>
      </w:r>
    </w:p>
    <w:p>
      <w:pPr>
        <w:pStyle w:val="TextBody"/>
        <w:rPr/>
      </w:pPr>
      <w:r>
        <w:rPr/>
        <w:t>Кроме того, в других местах, как (Иер. 25:27; Лев. 18:24, 25, 28). Что теплая вода вызывает рвоту, также следует из соответствия.</w:t>
      </w:r>
    </w:p>
    <w:p>
      <w:pPr>
        <w:pStyle w:val="TextBody"/>
        <w:rPr/>
      </w:pPr>
      <w:r>
        <w:rPr>
          <w:b/>
          <w:bCs/>
        </w:rPr>
        <w:t>206. [Стих 17] "Ибо ты говоришь: я богат, разбогател" означает, что сами они верят, что обладают в большом изобилии познаниями истины и добра, принадлежащими Церкви и небу.</w:t>
      </w:r>
      <w:r>
        <w:rPr/>
        <w:t xml:space="preserve"> Быть "богатым и разбогатеть" здесь означает вполне знать и понимать то, что принадлежит Церкви и небу, называемое духовными и теологическими предметами, потому что здесь о них говорится. Духовное богатство и изобилие есть ничто иное. Верующие сами от себя, а не от Господа через Слово, также верят, что все знают и понимают. Это происходит потому, что их духовный разум закрыт, открыт же только природный разум, который иначе не видит без духовного света. Что под "богатством" и "изобилием" в Слове означается духовное богатство и изобилие, которое суть познания добра и истины, ясно из этих отрывков:</w:t>
      </w:r>
    </w:p>
    <w:p>
      <w:pPr>
        <w:pStyle w:val="BlockText"/>
        <w:rPr/>
      </w:pPr>
      <w:r>
        <w:rPr/>
        <w:t xml:space="preserve">Твоею мудростью и твоим разумом ты приобрел себе богатство и в сокровищницы твои </w:t>
      </w:r>
    </w:p>
    <w:p>
      <w:pPr>
        <w:pStyle w:val="BlockText"/>
        <w:rPr/>
      </w:pPr>
      <w:r>
        <w:rPr/>
        <w:t xml:space="preserve">собрал золота и серебра; большою мудростью твоею, посредством торговли твоей, </w:t>
      </w:r>
    </w:p>
    <w:p>
      <w:pPr>
        <w:pStyle w:val="BlockText"/>
        <w:rPr/>
      </w:pPr>
      <w:r>
        <w:rPr/>
        <w:t>ты умножил богатство твое (Иез. 28:4, 5).</w:t>
      </w:r>
    </w:p>
    <w:p>
      <w:pPr>
        <w:pStyle w:val="TextBody"/>
        <w:rPr/>
      </w:pPr>
      <w:r>
        <w:rPr/>
        <w:t>Это сказано о Тире, который означает Церковь относительно познаний истины и добра. Подобным образом:</w:t>
      </w:r>
    </w:p>
    <w:p>
      <w:pPr>
        <w:pStyle w:val="BlockText"/>
        <w:rPr/>
      </w:pPr>
      <w:r>
        <w:rPr/>
        <w:t xml:space="preserve">И дочь Тира с дарами; и богатейшие из народа будут умолять лицо Твое (Пс. 44:13). </w:t>
      </w:r>
    </w:p>
    <w:p>
      <w:pPr>
        <w:pStyle w:val="BlockText"/>
        <w:rPr/>
      </w:pPr>
      <w:r>
        <w:rPr/>
        <w:t>Господь сделает Тир бедным и поразит силу его в море (Зах. 9:4).</w:t>
      </w:r>
    </w:p>
    <w:p>
      <w:pPr>
        <w:pStyle w:val="BlockText"/>
        <w:rPr/>
      </w:pPr>
      <w:r>
        <w:rPr/>
        <w:t>Тир, они разграбят богатство твое (Иез. 26:12).</w:t>
      </w:r>
    </w:p>
    <w:p>
      <w:pPr>
        <w:pStyle w:val="BlockText"/>
        <w:rPr/>
      </w:pPr>
      <w:r>
        <w:rPr/>
        <w:t>Ассур говорит: "силою руки моей и моею мудростью я сделал это, потому что я умен: и расхищаю сокровища народов; и рука моя захватила богатство народов" (Ис. 10:13, 14).</w:t>
      </w:r>
    </w:p>
    <w:p>
      <w:pPr>
        <w:pStyle w:val="TextBody"/>
        <w:rPr/>
      </w:pPr>
      <w:r>
        <w:rPr/>
        <w:t>"Ассуром" означается рациональность, здесь, что она извращает добро и истины Церкви, которые есть "сокровища" и "богатства" народов, расхищенные им.</w:t>
      </w:r>
    </w:p>
    <w:p>
      <w:pPr>
        <w:pStyle w:val="BlockText"/>
        <w:rPr/>
      </w:pPr>
      <w:r>
        <w:rPr/>
        <w:t>Я отдам тебе хранимые во тьме сокровища и сокрытые богатства (Ис. 45:3).</w:t>
      </w:r>
    </w:p>
    <w:p>
      <w:pPr>
        <w:pStyle w:val="BlockText"/>
        <w:rPr/>
      </w:pPr>
      <w:r>
        <w:rPr/>
        <w:t xml:space="preserve">Блажен человек, боящийся Господа, обилие и богатство в его доме, </w:t>
      </w:r>
    </w:p>
    <w:p>
      <w:pPr>
        <w:pStyle w:val="BlockText"/>
        <w:rPr/>
      </w:pPr>
      <w:r>
        <w:rPr/>
        <w:t>и его правда пребывает вовек (Пс. 111:1, 3).</w:t>
      </w:r>
    </w:p>
    <w:p>
      <w:pPr>
        <w:pStyle w:val="BlockText"/>
        <w:rPr/>
      </w:pPr>
      <w:r>
        <w:rPr/>
        <w:t>Бог алчущих исполнил благ, и богатящихся отпустил ни с чем (Лк. 1:53).</w:t>
      </w:r>
    </w:p>
    <w:p>
      <w:pPr>
        <w:pStyle w:val="BlockText"/>
        <w:rPr/>
      </w:pPr>
      <w:r>
        <w:rPr/>
        <w:t xml:space="preserve">Горе вам, богатые! ибо вы уже получили свое утешение; горе вам, </w:t>
      </w:r>
    </w:p>
    <w:p>
      <w:pPr>
        <w:pStyle w:val="BlockText"/>
        <w:rPr/>
      </w:pPr>
      <w:r>
        <w:rPr/>
        <w:t>пресыщенные ныне! ибо взалчите (Лк. 6:24, 25).</w:t>
      </w:r>
    </w:p>
    <w:p>
      <w:pPr>
        <w:pStyle w:val="TextBody"/>
        <w:rPr/>
      </w:pPr>
      <w:r>
        <w:rPr/>
        <w:t>Под "богатыми" здесь понимаются обладающие познаниями добра и истины, ибо у них было Слово, и это были Иудеи. Они же понимаются под богатым человеком, который одевался в пурпур и тонкое полотно (Лк. 16:19). Подобное понимается под "богатым" и "богатством" в других местах (как Ис. 30:6; Иер. 17:11; Мих. 4:13; 6:12; Зах. 14:14; Мф. 12:35; 13:44; Лк. 12:21).</w:t>
      </w:r>
    </w:p>
    <w:p>
      <w:pPr>
        <w:pStyle w:val="TextBody"/>
        <w:rPr/>
      </w:pPr>
      <w:r>
        <w:rPr>
          <w:b/>
          <w:bCs/>
        </w:rPr>
        <w:t>207. "И ни в чем не имею нужды" означает, что они не имеют надобности знать и познавать что-либо еще и откуда-либо еще</w:t>
      </w:r>
      <w:r>
        <w:rPr/>
        <w:t>, что ясно из вышесказанного, ибо это есть следствие.</w:t>
      </w:r>
    </w:p>
    <w:p>
      <w:pPr>
        <w:pStyle w:val="TextBody"/>
        <w:rPr/>
      </w:pPr>
      <w:r>
        <w:rPr>
          <w:b/>
          <w:bCs/>
        </w:rPr>
        <w:t>208. "А не знаешь, что ты несчастен" означает их неведение о том, что все, что они знают и мыслят об истинах и о добре Церкви, не имеет никакой связи.</w:t>
      </w:r>
      <w:r>
        <w:rPr/>
        <w:t xml:space="preserve"> "Бедствием" здесь означается отсутствие связи; следовательно "несчастным" означается мыслящий бессвязно о предметах Церкви. Ибо те, о которых это говорится, то отрицают Бога, небо, жизнь вечную и святость Слова, то признают их. Поэтому то, что они возводят одной рукой, разрушают другой. Таким образом, они подобны строящим дом и тут же разрушающим его; или подобны одевающимся в красивые одежды и тут же снимающим их. Поэтому их дома суть развалины, а их одежды – лохмотья. Хотя они и не знают об этом, таково все, что они думают о Церкви и небе, это понимается под "бедствием" также в следующих местах:</w:t>
      </w:r>
    </w:p>
    <w:p>
      <w:pPr>
        <w:pStyle w:val="BlockText"/>
        <w:rPr/>
      </w:pPr>
      <w:r>
        <w:rPr/>
        <w:t xml:space="preserve">Мудрость твоя и знание твое - они сбили тебя с пути, и ты говорила в сердце твоем: </w:t>
      </w:r>
    </w:p>
    <w:p>
      <w:pPr>
        <w:pStyle w:val="BlockText"/>
        <w:rPr/>
      </w:pPr>
      <w:r>
        <w:rPr/>
        <w:t xml:space="preserve">"я, и никто кроме меня"; поэтому придет на тебя бедствие (Ис. 47:10, 11). </w:t>
      </w:r>
    </w:p>
    <w:p>
      <w:pPr>
        <w:pStyle w:val="BlockText"/>
        <w:rPr/>
      </w:pPr>
      <w:r>
        <w:rPr/>
        <w:t>Беда пойдет за бедою, царь будет сетовать, и князь облечется в ужас (Иез. 7:26, 27).</w:t>
      </w:r>
    </w:p>
    <w:p>
      <w:pPr>
        <w:pStyle w:val="TextBody"/>
        <w:rPr/>
      </w:pPr>
      <w:r>
        <w:rPr/>
        <w:t>"Царь", который "будет сетовать", и "князь", который "облечется в ужас", суть пребывающие в истинах Церкви.</w:t>
      </w:r>
    </w:p>
    <w:p>
      <w:pPr>
        <w:pStyle w:val="BlockText"/>
        <w:rPr/>
      </w:pPr>
      <w:r>
        <w:rPr/>
        <w:t>Ибо нет в их устах истины: сердце их - пагуба (Пс. 5:10).</w:t>
      </w:r>
    </w:p>
    <w:p>
      <w:pPr>
        <w:pStyle w:val="TextBody"/>
        <w:rPr/>
      </w:pPr>
      <w:r>
        <w:rPr/>
        <w:t>Подобное означается оградами (Иер. 49:3; Иез. 13:10-12; Ос. 2:6).</w:t>
      </w:r>
    </w:p>
    <w:p>
      <w:pPr>
        <w:pStyle w:val="TextBody"/>
        <w:rPr/>
      </w:pPr>
      <w:r>
        <w:rPr>
          <w:b/>
          <w:bCs/>
        </w:rPr>
        <w:t>209. "И жалок и нищ" означает, что они без истин и добра.</w:t>
      </w:r>
      <w:r>
        <w:rPr/>
        <w:t xml:space="preserve"> Под "жалким и нищим" в духовном смысле Слова понимаются не имеющие познаний истины и добра, ибо они духовно жалки и нищи. Они понимаются также в следующих местах:</w:t>
      </w:r>
    </w:p>
    <w:p>
      <w:pPr>
        <w:pStyle w:val="BlockText"/>
        <w:rPr/>
      </w:pPr>
      <w:r>
        <w:rPr/>
        <w:t>Я же беден и нищ, но Господь печется обо мне (Пс. 39:18; 70:6).</w:t>
      </w:r>
    </w:p>
    <w:p>
      <w:pPr>
        <w:pStyle w:val="BlockText"/>
        <w:rPr/>
      </w:pPr>
      <w:r>
        <w:rPr/>
        <w:t>Приклони, Господи, ухо Твое и услышь меня, ибо я беден и нищ (Пс. 85:1).</w:t>
      </w:r>
    </w:p>
    <w:p>
      <w:pPr>
        <w:pStyle w:val="BlockText"/>
        <w:rPr/>
      </w:pPr>
      <w:r>
        <w:rPr/>
        <w:t>Нечестивые обнажают меч и натягивают лук свой, чтобы низложить бедного и нищего (Пс. 36:14).</w:t>
      </w:r>
    </w:p>
    <w:p>
      <w:pPr>
        <w:pStyle w:val="BlockText"/>
        <w:rPr/>
      </w:pPr>
      <w:r>
        <w:rPr/>
        <w:t>Он преследовал бедного и нищего и сокрушенного сердцем человека, чтобы убить его (Пс. 108:16).</w:t>
      </w:r>
    </w:p>
    <w:p>
      <w:pPr>
        <w:pStyle w:val="BlockText"/>
        <w:rPr/>
      </w:pPr>
      <w:r>
        <w:rPr/>
        <w:t xml:space="preserve">Бог судит нищих народа. Он спасает сынов убогого. </w:t>
      </w:r>
    </w:p>
    <w:p>
      <w:pPr>
        <w:pStyle w:val="BlockText"/>
        <w:rPr/>
      </w:pPr>
      <w:r>
        <w:rPr/>
        <w:t>Он избавит нищего, вопиющего и угнетенного (Пс. 71:4, 12, 13).</w:t>
      </w:r>
    </w:p>
    <w:p>
      <w:pPr>
        <w:pStyle w:val="BlockText"/>
        <w:rPr/>
      </w:pPr>
      <w:r>
        <w:rPr/>
        <w:t xml:space="preserve">Господь избавляет слабого от сильного, бедного и нищего от грабителя его (Пс. 34.10). </w:t>
      </w:r>
    </w:p>
    <w:p>
      <w:pPr>
        <w:pStyle w:val="BlockText"/>
        <w:rPr/>
      </w:pPr>
      <w:r>
        <w:rPr/>
        <w:t xml:space="preserve">Коварный человек замышляет ковы, чтобы погубить бедного словами лжи, </w:t>
      </w:r>
    </w:p>
    <w:p>
      <w:pPr>
        <w:pStyle w:val="BlockText"/>
        <w:rPr/>
      </w:pPr>
      <w:r>
        <w:rPr/>
        <w:t>хотя бы бедный был и прав (Ис. 32:7).</w:t>
      </w:r>
    </w:p>
    <w:p>
      <w:pPr>
        <w:pStyle w:val="BlockText"/>
        <w:rPr/>
      </w:pPr>
      <w:r>
        <w:rPr/>
        <w:t xml:space="preserve">Страждущие более и более будут радоваться о Господе, и бедные люди </w:t>
      </w:r>
    </w:p>
    <w:p>
      <w:pPr>
        <w:pStyle w:val="BlockText"/>
        <w:rPr/>
      </w:pPr>
      <w:r>
        <w:rPr/>
        <w:t>будут торжествовать о Святом Израиля (Ис. 29:19).</w:t>
      </w:r>
    </w:p>
    <w:p>
      <w:pPr>
        <w:pStyle w:val="BlockText"/>
        <w:rPr/>
      </w:pPr>
      <w:r>
        <w:rPr/>
        <w:t>Блаженны нищие духом, ибо их есть Царство Небесное (Мф. 5:3).</w:t>
      </w:r>
    </w:p>
    <w:p>
      <w:pPr>
        <w:pStyle w:val="TextBody"/>
        <w:rPr/>
      </w:pPr>
      <w:r>
        <w:rPr/>
        <w:t>Кроме того, в других местах, как (Ис. 10:2; Иер. 22:16; Иез. 16:49; 17:12; 22:29; Ам. 8:4; Пс. 8:19; 68:33, 34; 73:21; 108:22; 140:13; Втор. 15:11; 24:14; Лк. 14:13, 21, 23). Под "бедным и нищим" понимаются, в основном, не имеющие познаний истины и добра, но желающие их, так как под "богатыми" понимаются обладающие познаниями истины и добра (п. 206).</w:t>
      </w:r>
    </w:p>
    <w:p>
      <w:pPr>
        <w:pStyle w:val="TextBody"/>
        <w:rPr/>
      </w:pPr>
      <w:r>
        <w:rPr>
          <w:b/>
          <w:bCs/>
        </w:rPr>
        <w:t>210. "И слеп и наг" означает, что в них нет понимания истины и воли добра.</w:t>
      </w:r>
      <w:r>
        <w:rPr/>
        <w:t xml:space="preserve"> Под "слепым" в Слове понимаются не имеющие истин либо от недостатка их в Церкви, либо от невежества, либо от непонимания их; под "нагим" понимаются не имеющие добра по той же причине; ибо всякое духовное добро дается через истины. Никто иной не понимается под "слепым" в следующих отрывках:</w:t>
      </w:r>
    </w:p>
    <w:p>
      <w:pPr>
        <w:pStyle w:val="BlockText"/>
        <w:rPr/>
      </w:pPr>
      <w:r>
        <w:rPr/>
        <w:t xml:space="preserve">В тот день глухие услышат слова книги, и глаза слепых прозрят из тьмы (Ис. 29:18). </w:t>
      </w:r>
    </w:p>
    <w:p>
      <w:pPr>
        <w:pStyle w:val="BlockText"/>
        <w:rPr/>
      </w:pPr>
      <w:r>
        <w:rPr/>
        <w:t>Вот, Бог ваш, придет, тогда глаза слепых откроются (Ис. 35:4-6).</w:t>
      </w:r>
    </w:p>
    <w:p>
      <w:pPr>
        <w:pStyle w:val="BlockText"/>
        <w:rPr/>
      </w:pPr>
      <w:r>
        <w:rPr/>
        <w:t>Я поставлю тебя во свет для язычников, чтобы открыть глаза слепых (Ис. 42:6-8).</w:t>
      </w:r>
    </w:p>
    <w:p>
      <w:pPr>
        <w:pStyle w:val="BlockText"/>
        <w:rPr/>
      </w:pPr>
      <w:r>
        <w:rPr/>
        <w:t>Я поведу слепых дорогою, которой они не знают, мрак сделаю светом (Ис. 42:16).</w:t>
      </w:r>
    </w:p>
    <w:p>
      <w:pPr>
        <w:pStyle w:val="BlockText"/>
        <w:rPr/>
      </w:pPr>
      <w:r>
        <w:rPr/>
        <w:t>Выведи народ слепой, хотя у него есть глаза, и глухой, хотя у него есть уши (Ис. 43:8).</w:t>
      </w:r>
    </w:p>
    <w:p>
      <w:pPr>
        <w:pStyle w:val="BlockText"/>
        <w:rPr/>
      </w:pPr>
      <w:r>
        <w:rPr/>
        <w:t>Стражи их слепы все и все невежды, жадные душою (Ис. 56:10, 11).</w:t>
      </w:r>
    </w:p>
    <w:p>
      <w:pPr>
        <w:pStyle w:val="BlockText"/>
        <w:rPr/>
      </w:pPr>
      <w:r>
        <w:rPr/>
        <w:t xml:space="preserve">Народ сей ослепил глаза свои и окаменил сердце свое, да не видят глазами, </w:t>
      </w:r>
    </w:p>
    <w:p>
      <w:pPr>
        <w:pStyle w:val="BlockText"/>
        <w:rPr/>
      </w:pPr>
      <w:r>
        <w:rPr/>
        <w:t>и не уразумеют сердцем (Ин. 12:40).</w:t>
      </w:r>
    </w:p>
    <w:p>
      <w:pPr>
        <w:pStyle w:val="BlockText"/>
        <w:rPr/>
      </w:pPr>
      <w:r>
        <w:rPr/>
        <w:t>Иисус сказал: на суд пришел Я в мир сей, чтобы невидящие видели, а видящие стали слепы (Ин. 9:39-41).</w:t>
      </w:r>
    </w:p>
    <w:p>
      <w:pPr>
        <w:pStyle w:val="BlockText"/>
        <w:rPr/>
      </w:pPr>
      <w:r>
        <w:rPr/>
        <w:t>Слепые вожди, безумные и слепые (Мф. 23:16, 17, 19, 24).</w:t>
      </w:r>
    </w:p>
    <w:p>
      <w:pPr>
        <w:pStyle w:val="BlockText"/>
        <w:rPr/>
      </w:pPr>
      <w:r>
        <w:rPr/>
        <w:t>Слепые вожди слепых (Мф. 15:14; Лк. 6:39).</w:t>
      </w:r>
    </w:p>
    <w:p>
      <w:pPr>
        <w:pStyle w:val="TextBody"/>
        <w:rPr/>
      </w:pPr>
      <w:r>
        <w:rPr/>
        <w:t>Из-за значения "слепых" и "слепоты" было запрещено приносить слепое в жертву (Лев. 21:18; Втор. 15:21).</w:t>
      </w:r>
    </w:p>
    <w:p>
      <w:pPr>
        <w:pStyle w:val="BlockText"/>
        <w:rPr/>
      </w:pPr>
      <w:r>
        <w:rPr/>
        <w:t>Не злословь глухого и перед слепым не клади ничего (Лев. 19:14).</w:t>
      </w:r>
    </w:p>
    <w:p>
      <w:pPr>
        <w:pStyle w:val="BlockText"/>
        <w:rPr/>
      </w:pPr>
      <w:r>
        <w:rPr/>
        <w:t>Проклят, кто слепого сбивает с пути (Втор. 27:18).</w:t>
      </w:r>
    </w:p>
    <w:p>
      <w:pPr>
        <w:pStyle w:val="TextBody"/>
        <w:rPr/>
      </w:pPr>
      <w:r>
        <w:rPr/>
        <w:t>О значении "нагих" и "наготы" кое-что может быть видно ниже (п. 213).</w:t>
      </w:r>
    </w:p>
    <w:p>
      <w:pPr>
        <w:pStyle w:val="TextBody"/>
        <w:rPr/>
      </w:pPr>
      <w:r>
        <w:rPr>
          <w:b/>
          <w:bCs/>
        </w:rPr>
        <w:t>211. [Стих 18] "Советую тебе купить у меня золото, огнем очищенное, чтобы тебе обогатиться" означает предупреждение, чтобы они приобрели себе добро любви, исходящее от Господа через Слово, дабы стать мудрыми.</w:t>
      </w:r>
      <w:r>
        <w:rPr/>
        <w:t xml:space="preserve"> Ибо "покупать" означает приобретать для себя; "у Меня" значит от Господа через Слово; "золото" означает добро, а "золото, очищенное огнем" – добро небесной любви; "обогащаться" означает понимать и быть мудрым. "Золото" означает добро, потому что металлы в своем порядке означают то, что происходит от добра и истины; золото означает небесное добро и духовное добро любви; серебро – истину, происходящую от тех любовей; бронза – природное добро; а железо – природную истину. Это означается металлами, из которых была сделана статуя Навуходоносора, у которой:</w:t>
      </w:r>
    </w:p>
    <w:p>
      <w:pPr>
        <w:pStyle w:val="BlockText"/>
        <w:rPr/>
      </w:pPr>
      <w:r>
        <w:rPr/>
        <w:t xml:space="preserve">Голова была золотая, грудь и руки - серебряные, живот и бедра - бронзовые, ноги железные, </w:t>
      </w:r>
    </w:p>
    <w:p>
      <w:pPr>
        <w:pStyle w:val="BlockText"/>
        <w:rPr/>
      </w:pPr>
      <w:r>
        <w:rPr/>
        <w:t>а ступни - частью из железа и частью глины (Дан. 2:32, 33).</w:t>
      </w:r>
    </w:p>
    <w:p>
      <w:pPr>
        <w:pStyle w:val="TextBody"/>
        <w:rPr/>
      </w:pPr>
      <w:r>
        <w:rPr/>
        <w:t>Этим означались последовательные состояния Церкви относительно добра любви и истины мудрости. А как эти состояния Церкви следовали одно за другим, то древние дали такие же названия временам, называя их золотым, серебряным, бронзовым и железным веками; под "золотым веком" они понимали первое время, когда царствовало добро небесной любви. Небесная любовь – это любовь к Господу от Господа. Они тогда обладали мудростью, происходящей из этой любви. "Золото" означает добро любви, как может быть видно ниже (п. 913).</w:t>
      </w:r>
    </w:p>
    <w:p>
      <w:pPr>
        <w:pStyle w:val="TextBody"/>
        <w:rPr/>
      </w:pPr>
      <w:r>
        <w:rPr>
          <w:b/>
          <w:bCs/>
        </w:rPr>
        <w:t>212. "И белую одежду, чтобы одеться" означает, чтобы они приобрели для себя подлинные истины мудрости.</w:t>
      </w:r>
      <w:r>
        <w:rPr/>
        <w:t xml:space="preserve"> Что "одежды" означают истины, покрывающие добро, может быть видно выше (п. 166); и что "белое" относится к истине (п. 167). Следовательно "белые одежды" означают подлинные истины мудрости, ибо "золото, очищенное огнем" означает добро небесной любви, истины же этой любви есть подлинные истины мудрости.</w:t>
      </w:r>
    </w:p>
    <w:p>
      <w:pPr>
        <w:pStyle w:val="TextBody"/>
        <w:rPr/>
      </w:pPr>
      <w:r>
        <w:rPr>
          <w:b/>
          <w:bCs/>
        </w:rPr>
        <w:t>213. "Чтобы не видна была срамота наготы твоей" означает, чтобы добро небесной любви не было осквернено и извращено.</w:t>
      </w:r>
      <w:r>
        <w:rPr/>
        <w:t xml:space="preserve"> Никто не может знать, что означает "срамота наготы", если не знает, что детородные органы каждого пола, которые также называются половыми органами, соответствуют небесной любви. Каково соответствие человека и всех его членов с небом, может быть видно в работе "О Небе и Аде", изданной в Лондоне в 1758 году (п. 87-102); и что половые органы соответствуют небесной любви, видно в "Тайнах Неба", также изданных в Лондоне (п. 5050-5062). Таким образом, эти органы соответствуют небесной любви, которая есть любовь третьего или самого внутреннего неба; человек же своими родителями рождается в любви, противоположной этой любви, из чего следует, что если он не приобретет для себя от Господа добро любви и истины мудрости, обозначенные "золотом, очищенным огнем" и "белой одеждой", то он проявится в противоположной любви, которая сама в себе осквернена. Это означается словами "открыть наготу" и "показать стыд" в следующих местах:</w:t>
      </w:r>
    </w:p>
    <w:p>
      <w:pPr>
        <w:pStyle w:val="BlockText"/>
        <w:rPr/>
      </w:pPr>
      <w:r>
        <w:rPr/>
        <w:t xml:space="preserve">Блажен бодрствующий и хранящий одежду свою, чтобы не ходить ему нагим, </w:t>
      </w:r>
    </w:p>
    <w:p>
      <w:pPr>
        <w:pStyle w:val="BlockText"/>
        <w:rPr/>
      </w:pPr>
      <w:r>
        <w:rPr/>
        <w:t>и чтобы не увидели срамоты его (Откр. 16:15).</w:t>
      </w:r>
    </w:p>
    <w:p>
      <w:pPr>
        <w:pStyle w:val="BlockText"/>
        <w:rPr/>
      </w:pPr>
      <w:r>
        <w:rPr/>
        <w:t xml:space="preserve">Дочь Вавилона, дочь Халдеев, сиди на земле, сними покрывало твое, открой голени, </w:t>
      </w:r>
    </w:p>
    <w:p>
      <w:pPr>
        <w:pStyle w:val="BlockText"/>
        <w:rPr/>
      </w:pPr>
      <w:r>
        <w:rPr/>
        <w:t>переходи через реки, откроется нагота твоя, и даже будет виден стыд твой (Ис. 47:1-3).</w:t>
      </w:r>
    </w:p>
    <w:p>
      <w:pPr>
        <w:pStyle w:val="BlockText"/>
        <w:rPr/>
      </w:pPr>
      <w:r>
        <w:rPr/>
        <w:t xml:space="preserve">Горе городу кровей; из-за множества блудодеяний Я подниму на лицо твое края одежды </w:t>
      </w:r>
    </w:p>
    <w:p>
      <w:pPr>
        <w:pStyle w:val="BlockText"/>
        <w:rPr/>
      </w:pPr>
      <w:r>
        <w:rPr/>
        <w:t>твоей и покажу народам наготу твою и царствам срамоту твою (Наум 3:1, 4, 5).</w:t>
      </w:r>
    </w:p>
    <w:p>
      <w:pPr>
        <w:pStyle w:val="BlockText"/>
        <w:rPr/>
      </w:pPr>
      <w:r>
        <w:rPr/>
        <w:t>Судитесь с вашей матерью, чтобы Я не разоблачил ее донага (Ос. 2:2-4).</w:t>
      </w:r>
    </w:p>
    <w:p>
      <w:pPr>
        <w:pStyle w:val="BlockText"/>
        <w:rPr/>
      </w:pPr>
      <w:r>
        <w:rPr/>
        <w:t>Когда Я проходил мимо тебя, Я закрыл наготу твою и омыл тебя, и одел тебя, но ты стала блудить, не помня свою юность, когда ты была голой и раздетой, когда нагота твоя была открыта (Иез. 16:6-63).</w:t>
      </w:r>
    </w:p>
    <w:p>
      <w:pPr>
        <w:pStyle w:val="BlockText"/>
        <w:rPr/>
      </w:pPr>
      <w:r>
        <w:rPr/>
        <w:t>Тяжко согрешил Иерусалим, поэтому сделался отвратительным, увидели наготу его (Плач. 1:8).</w:t>
      </w:r>
    </w:p>
    <w:p>
      <w:pPr>
        <w:pStyle w:val="TextBody"/>
        <w:rPr/>
      </w:pPr>
      <w:r>
        <w:rPr/>
        <w:t>Под "Иерусалимом", о котором это говорится, понимается Церковь, "блудодействовать" означает искажать и фальсифицировать Слово (п. 134).</w:t>
      </w:r>
    </w:p>
    <w:p>
      <w:pPr>
        <w:pStyle w:val="BlockText"/>
        <w:rPr/>
      </w:pPr>
      <w:r>
        <w:rPr/>
        <w:t xml:space="preserve">Горе тебе, который подаешь ближнему твоему питье, делая его пьяным, чтобы видеть его срамоту: </w:t>
      </w:r>
    </w:p>
    <w:p>
      <w:pPr>
        <w:pStyle w:val="BlockText"/>
        <w:rPr/>
      </w:pPr>
      <w:r>
        <w:rPr/>
        <w:t>пей же и ты и показывай срамоту (Авв. 2:15, 16).</w:t>
      </w:r>
    </w:p>
    <w:p>
      <w:pPr>
        <w:pStyle w:val="TextBody"/>
        <w:rPr/>
      </w:pPr>
      <w:r>
        <w:rPr/>
        <w:t>Знающий, что означает "нагота", может понять, что означается словами:</w:t>
      </w:r>
    </w:p>
    <w:p>
      <w:pPr>
        <w:pStyle w:val="BlockText"/>
        <w:rPr/>
      </w:pPr>
      <w:r>
        <w:rPr/>
        <w:t xml:space="preserve">Ной, когда опьянел от вина, лежал обнаженным в шатре своем. И увидел Хам наготу отца своего, </w:t>
      </w:r>
    </w:p>
    <w:p>
      <w:pPr>
        <w:pStyle w:val="BlockText"/>
        <w:rPr/>
      </w:pPr>
      <w:r>
        <w:rPr/>
        <w:t xml:space="preserve">и выйдя рассказал двум братьям своим. Сим же и Иафет закрыли его наготу, отворачивая свои </w:t>
      </w:r>
    </w:p>
    <w:p>
      <w:pPr>
        <w:pStyle w:val="BlockText"/>
        <w:rPr/>
      </w:pPr>
      <w:r>
        <w:rPr/>
        <w:t>лица, чтобы не видеть это (Быт. 9:21-23).</w:t>
      </w:r>
    </w:p>
    <w:p>
      <w:pPr>
        <w:pStyle w:val="TextBody"/>
        <w:rPr/>
      </w:pPr>
      <w:r>
        <w:rPr/>
        <w:t>И почему было заповедано, чтобы:</w:t>
      </w:r>
    </w:p>
    <w:p>
      <w:pPr>
        <w:pStyle w:val="BlockText"/>
        <w:rPr/>
      </w:pPr>
      <w:r>
        <w:rPr/>
        <w:t>Аарон и его сыновья не поднимались к жертвеннику, чтобы их нагота не открылась (Исх. 20:26).</w:t>
      </w:r>
    </w:p>
    <w:p>
      <w:pPr>
        <w:pStyle w:val="TextBody"/>
        <w:rPr/>
      </w:pPr>
      <w:r>
        <w:rPr/>
        <w:t>Также:</w:t>
      </w:r>
    </w:p>
    <w:p>
      <w:pPr>
        <w:pStyle w:val="BlockText"/>
        <w:rPr/>
      </w:pPr>
      <w:r>
        <w:rPr/>
        <w:t>И сделай им нижнее платье льняное, чтобы закрыть телесную наготу, и они должны быть на них, когда они будут подходить к алтарю, чтобы им не навести на себя греха и не умереть (Исх. 28:42, 43).</w:t>
      </w:r>
    </w:p>
    <w:p>
      <w:pPr>
        <w:pStyle w:val="TextBody"/>
        <w:rPr/>
      </w:pPr>
      <w:r>
        <w:rPr/>
        <w:t>"Наготой" в этих местах обозначено зло, в котором родится человек, и которое, будучи противоположно добру небесной любви, является в себе скверным и не удаляется иначе, как только истинами и жизнью по ним. "Лен" же означает истину (п. 671). "Наготой" также обозначена невинность и неведение добра и истины. Невинность означается такими словами:</w:t>
      </w:r>
    </w:p>
    <w:p>
      <w:pPr>
        <w:pStyle w:val="BlockText"/>
        <w:rPr/>
      </w:pPr>
      <w:r>
        <w:rPr/>
        <w:t>И были оба наги, Адам и его жена, и не стыдились (Быт. 2: 25).</w:t>
      </w:r>
    </w:p>
    <w:p>
      <w:pPr>
        <w:pStyle w:val="TextBody"/>
        <w:rPr/>
      </w:pPr>
      <w:r>
        <w:rPr/>
        <w:t>Неведение добра и истины такими:</w:t>
      </w:r>
    </w:p>
    <w:p>
      <w:pPr>
        <w:pStyle w:val="BlockText"/>
        <w:rPr/>
      </w:pPr>
      <w:r>
        <w:rPr/>
        <w:t xml:space="preserve">Вот пост, который Я избрал: раздели с голодными хлеб твой, когда </w:t>
      </w:r>
    </w:p>
    <w:p>
      <w:pPr>
        <w:pStyle w:val="BlockText"/>
        <w:rPr/>
      </w:pPr>
      <w:r>
        <w:rPr/>
        <w:t>увидишь нагого, одень его (Ис. 58:6, 7).</w:t>
      </w:r>
    </w:p>
    <w:p>
      <w:pPr>
        <w:pStyle w:val="BlockText"/>
        <w:rPr/>
      </w:pPr>
      <w:r>
        <w:rPr/>
        <w:t>Хлеб свой дай голодному и нагого покрой одеждою (Иез. 18:7).</w:t>
      </w:r>
    </w:p>
    <w:p>
      <w:pPr>
        <w:pStyle w:val="BlockText"/>
        <w:rPr/>
      </w:pPr>
      <w:r>
        <w:rPr/>
        <w:t>Я был голоден, и вы дали Мне есть, наг, и вы одели Меня (Мф. 25:35, 36).</w:t>
      </w:r>
    </w:p>
    <w:p>
      <w:pPr>
        <w:pStyle w:val="TextBody"/>
        <w:rPr/>
      </w:pPr>
      <w:r>
        <w:rPr>
          <w:b/>
          <w:bCs/>
        </w:rPr>
        <w:t>214. "И глазною мазью помажь глаза твои, чтобы видеть" означает, что их понимание может быть исцелено, чтобы подлинные истины мудрости не профанировались и не фальсифицировались.</w:t>
      </w:r>
      <w:r>
        <w:rPr/>
        <w:t xml:space="preserve"> Что понимание обозначено "глазами", а разум и мудрость "зрением глаз", может быть видно (п. 48); и если "глазною мазью" означается лекарство для этого, то следует, что словами "помажь глаза глазной мазью" означается исцелить понимание, чтобы можно было видеть истины и быть мудрым; пока этого не будет, подлинные истины Слова будут профанироваться и фальсифицироваться.</w:t>
      </w:r>
    </w:p>
    <w:p>
      <w:pPr>
        <w:pStyle w:val="TextBody"/>
        <w:rPr/>
      </w:pPr>
      <w:r>
        <w:rPr>
          <w:b/>
          <w:bCs/>
        </w:rPr>
        <w:t>215. [Стих 19] "Кого Я люблю, тех обличаю и наказываю" означает, что те из них, которые так поступают, любимы Господом, и поэтому они не могут не быть искушаемы, чтобы бороться с собой.</w:t>
      </w:r>
      <w:r>
        <w:rPr/>
        <w:t xml:space="preserve"> Ясно, что эти слова содержат такой смысл, так как говорится "кого Я люблю", понимаются те, которые "покупают золото, очищенное огнем" от Господа, и которые "мажут глаза глазной мазью, чтобы видеть". Говорится "обличаю и наказываю", под чем понимается искушение относительно неправд и зла; под словами "обличаю" понимается искушение относительно неправд, а под словом "наказываю" – искушение относительно зла. Те, о которых здесь говорится, не могут не входить в искушения, потому что без них отрицания и утверждения против Божественных истин не могут быть искоренены. Искушения – это духовные битвы против неправд и зла, содержащихся в них, таким образом, против самих себя. Кроме того, что такое искушения, откуда они происходят, и какое добро они производят, может быть видно в работе "Новый Иерусалим и его Небесное Учение", изданной в Лондоне в году 1758 (п. 187-201).</w:t>
      </w:r>
    </w:p>
    <w:p>
      <w:pPr>
        <w:pStyle w:val="TextBody"/>
        <w:rPr/>
      </w:pPr>
      <w:r>
        <w:rPr>
          <w:b/>
          <w:bCs/>
        </w:rPr>
        <w:t>216. "Будь ревностен и покайся" означает, что такое исцеление через искушения может совершиться из расположения к истине и отвращения ко лжи.</w:t>
      </w:r>
      <w:r>
        <w:rPr/>
        <w:t xml:space="preserve"> Здесь говорится "будь ревностен", потому что выше (стих 15) было сказано "о, если бы ты был холоден или горяч", здесь, чтобы он был горяч, ибо ревность есть духовный жар, а духовный жар – это чувство любви, здесь чувство любви к истине; и тот, кто действует из чувства любви к истине, действует также из отвращения ко лжи. Отсюда это означается словом "покайся". "Ревность" в Слове, где это относится к Господу, означает любовь и гнев. Любовь (Ин. 2:17; Пс. 69:10; Ис. 37:32; 63:15; Иез. 39:25; Зах. 1:14; 8:2). Гнев (Втор. 32:16, 21; Пс. 78:5, 6; Иез. 8:3, 5; 16:42; 23:25; Соф. 1:18; 3:8). Однако "ревность" в Господе не является гневом. Она только кажется подобной ему во внешнем. Внутренне это есть любовь. Во внешнем она видится как гнев, потому что Господь представляется сердитым, когда порицает человека, особенно, когда собственное зло наказывает человека. Это попускается любовью, чтобы его зло могло быть удалено, подобно тому, как если отец любит детей, то позволяет их наказывать с целью удаления их зла. Из этого ясно, почему Иегова называет Себя "Ревнителем" (Втор. 4:24; 5:9, 12; 6:14, 15).</w:t>
      </w:r>
    </w:p>
    <w:p>
      <w:pPr>
        <w:pStyle w:val="TextBody"/>
        <w:rPr/>
      </w:pPr>
      <w:r>
        <w:rPr>
          <w:b/>
          <w:bCs/>
        </w:rPr>
        <w:t>217. [Стих 20] "Вот, стою у двери и стучу" означает, что Господь присутствует с каждым в Слове, способствует, чтобы его принимали, и учит как.</w:t>
      </w:r>
      <w:r>
        <w:rPr/>
        <w:t xml:space="preserve"> Это подобно сказанному Господом у Луки:</w:t>
      </w:r>
    </w:p>
    <w:p>
      <w:pPr>
        <w:pStyle w:val="BlockText"/>
        <w:rPr/>
      </w:pPr>
      <w:r>
        <w:rPr/>
        <w:t xml:space="preserve">Вы будете подобны людям, ожидающим возвращения господина своего с брака, дабы, </w:t>
      </w:r>
    </w:p>
    <w:p>
      <w:pPr>
        <w:pStyle w:val="BlockText"/>
        <w:rPr/>
      </w:pPr>
      <w:r>
        <w:rPr/>
        <w:t>когда он придет и постучит, тотчас отворить ему (Лк. 12:36).</w:t>
      </w:r>
    </w:p>
    <w:p>
      <w:pPr>
        <w:pStyle w:val="TextBody"/>
        <w:rPr/>
      </w:pPr>
      <w:r>
        <w:rPr/>
        <w:t>Что "дверь" означает принятие и вход, может быть видно выше (п. 176).</w:t>
      </w:r>
    </w:p>
    <w:p>
      <w:pPr>
        <w:pStyle w:val="TextBody"/>
        <w:rPr/>
      </w:pPr>
      <w:r>
        <w:rPr>
          <w:b/>
          <w:bCs/>
        </w:rPr>
        <w:t>218. "Если кто услышит голос Мой и отворит дверь" означает того, кто верит Слову и живет по нему.</w:t>
      </w:r>
      <w:r>
        <w:rPr/>
        <w:t xml:space="preserve"> "Слышать голос" значит верить Слову, ибо Божественная истина Слова есть "голос Иеговы" (п. 37, 50); "отворить дверь" значит жить по Слову, ибо дверь не открывается, и Господь не принимается только слышанием голоса, но жизнью по Слову, как Господь говорит:</w:t>
      </w:r>
    </w:p>
    <w:p>
      <w:pPr>
        <w:pStyle w:val="BlockText"/>
        <w:rPr/>
      </w:pPr>
      <w:r>
        <w:rPr/>
        <w:t>Кто имеет заповеди Мои и соблюдает их, Я приду к нему, и обитель у него сотворю (Ин. 14:21-24).</w:t>
      </w:r>
    </w:p>
    <w:p>
      <w:pPr>
        <w:pStyle w:val="TextBody"/>
        <w:rPr/>
      </w:pPr>
      <w:r>
        <w:rPr/>
        <w:t>Что человек должен открыть дверь как бы сам от себя, убегая от зол, как от грехов, и делая добро, было показано в Учении жизни для Нового Иерусалима; и что это так, ясно также из слов Господа здесь "если кто отворит" и еще из Его слов у Лк. 12:36.</w:t>
      </w:r>
    </w:p>
    <w:p>
      <w:pPr>
        <w:pStyle w:val="TextBody"/>
        <w:rPr/>
      </w:pPr>
      <w:r>
        <w:rPr>
          <w:b/>
          <w:bCs/>
        </w:rPr>
        <w:t>219. "Войду к нему и будут вечерять с ним, и он со Мной" означает, что Господь соединяет Себя с ними и их с Собой.</w:t>
      </w:r>
      <w:r>
        <w:rPr/>
        <w:t xml:space="preserve"> "Войти и вечерять с ним" означает соединить Себя с ним, а поскольку должна быть взаимность в соединении, поэтому также говорится "и он со Мной". Что соединение означается словами "войти и вечерять", ясно из Святой Вечери, установленной Господом, посредством которой совершается присутствие Господа с теми, которые слышат Его голос, то есть верят в Слово, но соединение совершается с теми, которые живут по Слову. Жить по Слову значит приносить покаяние и верить в Господа. Говорится "вечерять" и "вечеря Господня", потому что вечеря совершается вечером, "вечером" же означается последнее время Церкви. Поэтому Господь, уходя из мира, а тогда это было последнее время Церкви, вечерял с учениками и учредил Святую Вечерю. Что "вечер" означает последнее время старой Церкви, а "утро" – первое время новой Церкви, может быть видно выше (п. 151).</w:t>
      </w:r>
    </w:p>
    <w:p>
      <w:pPr>
        <w:pStyle w:val="TextBody"/>
        <w:rPr/>
      </w:pPr>
      <w:r>
        <w:rPr>
          <w:b/>
          <w:bCs/>
        </w:rPr>
        <w:t xml:space="preserve">220. [Стих 21] </w:t>
      </w:r>
      <w:r>
        <w:rPr/>
        <w:t>Что</w:t>
      </w:r>
      <w:r>
        <w:rPr>
          <w:b/>
          <w:bCs/>
        </w:rPr>
        <w:t xml:space="preserve"> "Побеждающему" означает пребывающих в соединении с Господом через жизнь по Его заповедям в Слове</w:t>
      </w:r>
      <w:r>
        <w:rPr/>
        <w:t>, ясно из вышесказанного.</w:t>
      </w:r>
    </w:p>
    <w:p>
      <w:pPr>
        <w:pStyle w:val="TextBody"/>
        <w:rPr/>
      </w:pPr>
      <w:r>
        <w:rPr>
          <w:b/>
          <w:bCs/>
        </w:rPr>
        <w:t>221. "Дам сесть со Мной на престоле Моем" означает, что их соединение с Господом произойдет на небе.</w:t>
      </w:r>
      <w:r>
        <w:rPr/>
        <w:t xml:space="preserve"> Что "престол" Господа есть небо, может быть видно выше (п. 14), поэтому "сесть с Господом на Его престоле" означает соединение с Ним на небе.</w:t>
      </w:r>
    </w:p>
    <w:p>
      <w:pPr>
        <w:pStyle w:val="TextBody"/>
        <w:rPr/>
      </w:pPr>
      <w:r>
        <w:rPr>
          <w:b/>
          <w:bCs/>
        </w:rPr>
        <w:t>222. "Как и Я победил и сел с Отцом Моим на престоле Его" означает, что Он и Отец - одно и составляют небо.</w:t>
      </w:r>
      <w:r>
        <w:rPr/>
        <w:t xml:space="preserve"> Что Отец и Господь – одно, было вполне показано в Учении Нового Иерусалима о Господе; и так же в других местах, что небо не является небом из самих ангелов, но из Божественности Господа, пребывающей в ангелах и с ними; поэтому словами "как и Я сел с Отцом на престоле Его" означается, что Он и Отец суть одно и составляют небо. "Престол" есть небо (п. 14, 221). "Как Я победил" означает, что искушениями, допущенными в Его Человечность, и самым последним из них, которым было крестное страдание, также исполнением всего содержащегося в Слове, Он победил ады и прославил Свою Человечность, то есть соединил ее со Своей Божественностью, бывшей в Нем от зачатия и называемой Иеговой Отцом. Об этом можно видеть в Учении Нового Иерусалима о Господе, указанном выше (п. 8-11, 12-14, 29-36) и также выше (п. 67). Господь говорит "побеждающему дам сесть со Мной на престоле Моем, как и Я победил, и сел с Отцом на престоле Его", потому что соединение Господа с Отцом, то есть со Своей Божественностью, имело целью возможность для человека быть соединенным в Господе с Божественностью, называемой Отцом, ибо невозможно человеку быть соединенным непосредственно с Божественностью Отца, но только опосредствованно, через Его Божественную Человечность, которая есть Природное Божественное начало. И поэтому Господь говорит:</w:t>
      </w:r>
    </w:p>
    <w:p>
      <w:pPr>
        <w:pStyle w:val="BlockText"/>
        <w:rPr/>
      </w:pPr>
      <w:r>
        <w:rPr/>
        <w:t>Бога не видел никто никогда; Единородный Сын, сущий в недре Отчем, Он явил (Ин. 1:18).</w:t>
      </w:r>
    </w:p>
    <w:p>
      <w:pPr>
        <w:pStyle w:val="TextBody"/>
        <w:rPr/>
      </w:pPr>
      <w:r>
        <w:rPr/>
        <w:t>И в другом месте:</w:t>
      </w:r>
    </w:p>
    <w:p>
      <w:pPr>
        <w:pStyle w:val="BlockText"/>
        <w:rPr/>
      </w:pPr>
      <w:r>
        <w:rPr/>
        <w:t>Я есть путь и истина и жизнь, никто не приходит к Отцу, как только через Меня (Ин. 14:6).</w:t>
      </w:r>
    </w:p>
    <w:p>
      <w:pPr>
        <w:pStyle w:val="TextBody"/>
        <w:rPr/>
      </w:pPr>
      <w:r>
        <w:rPr/>
        <w:t>Соединение Господа с человеком происходит через Его Божественную Истину, и это в человеке есть от Господа, следовательно Господь, и ничего от человека, таким образом, не человек. Хотя человек это чувствует, как свое собственное, но тем не менее, оно не его, поскольку оно не соединяется с ним, но примыкает к нему. Божественность от Отца – иначе. Она не примыкает, но соединяется с Человечностью Господа, как душа соединяется со своим телом. Понимающий это, может понять следующие слова Господа:</w:t>
      </w:r>
    </w:p>
    <w:p>
      <w:pPr>
        <w:pStyle w:val="BlockText"/>
        <w:rPr/>
      </w:pPr>
      <w:r>
        <w:rPr/>
        <w:t xml:space="preserve">Пребудьте во Мне, и Я в вас, как ветвь не может приносить плода сама собою, так и вы, </w:t>
      </w:r>
    </w:p>
    <w:p>
      <w:pPr>
        <w:pStyle w:val="BlockText"/>
        <w:rPr/>
      </w:pPr>
      <w:r>
        <w:rPr/>
        <w:t>без меня вы не можете делать ничего (Ин. 15:4, 5).</w:t>
      </w:r>
    </w:p>
    <w:p>
      <w:pPr>
        <w:pStyle w:val="BlockText"/>
        <w:rPr/>
      </w:pPr>
      <w:r>
        <w:rPr/>
        <w:t>В тот день узнаете вы, что Я в Отце Моем, и вы во Мне, и Я в вас (Ин. 14:20).</w:t>
      </w:r>
    </w:p>
    <w:p>
      <w:pPr>
        <w:pStyle w:val="TextBody"/>
        <w:rPr/>
      </w:pPr>
      <w:r>
        <w:rPr/>
        <w:t>Также эти:</w:t>
      </w:r>
    </w:p>
    <w:p>
      <w:pPr>
        <w:pStyle w:val="BlockText"/>
        <w:rPr/>
      </w:pPr>
      <w:r>
        <w:rPr/>
        <w:t>Освяти их истиною Твоею; слово Твое есть истина; за них Я посвящаю Себя, чтобы и они были освящены истиною; да будут все едино, как Ты Отче, во Мне, а Я в Тебе, так и они да будут в Нас едино; Я в них и Ты во мне (Ин. 17:17, 19, 21, 23).</w:t>
      </w:r>
    </w:p>
    <w:p>
      <w:pPr>
        <w:pStyle w:val="TextBody"/>
        <w:rPr/>
      </w:pPr>
      <w:r>
        <w:rPr>
          <w:b/>
          <w:bCs/>
        </w:rPr>
        <w:t>223. [Стих 22] "Имеющий ухо да слышит, что Дух говорит Церквям" означает, что понимающий это должен быть послушен тому, чему Божественная Истина Слова учит принадлежащих к Новой Церкви, которая есть Новый Иерусалим</w:t>
      </w:r>
      <w:r>
        <w:rPr/>
        <w:t>, как выше (п. 87).</w:t>
      </w:r>
    </w:p>
    <w:p>
      <w:pPr>
        <w:pStyle w:val="TextBody"/>
        <w:jc w:val="center"/>
        <w:rPr/>
      </w:pPr>
      <w:r>
        <w:rPr/>
      </w:r>
    </w:p>
    <w:p>
      <w:pPr>
        <w:pStyle w:val="TextBody"/>
        <w:jc w:val="center"/>
        <w:rPr/>
      </w:pPr>
      <w:r>
        <w:rPr/>
        <w:t>*</w:t>
        <w:tab/>
        <w:t>*</w:t>
        <w:tab/>
        <w:t>*</w:t>
        <w:tab/>
        <w:t>*</w:t>
        <w:tab/>
        <w:t>*</w:t>
        <w:tab/>
        <w:t>*</w:t>
        <w:tab/>
        <w:t>*</w:t>
      </w:r>
    </w:p>
    <w:p>
      <w:pPr>
        <w:pStyle w:val="Normal"/>
        <w:jc w:val="both"/>
        <w:rPr/>
      </w:pPr>
      <w:r>
        <w:rPr/>
        <w:t xml:space="preserve">224. К этому я добавлю следующее Памятное событие. Я увидел собрание духов, коленопреклонно моливших Бога послать им ангелов, с которыми они могли бы беседовать лицом к лицу и открыть им сокровенные мысли. Когда же они поднялись, то перед ними явились три ангела в белых одеждах и сказали: "Господь Иисус Христос услышал ваши молитвы, и потому послал нас к вам; откройте нам мысли своего сердца". </w:t>
      </w:r>
    </w:p>
    <w:p>
      <w:pPr>
        <w:pStyle w:val="Normal"/>
        <w:ind w:firstLine="284"/>
        <w:jc w:val="both"/>
        <w:rPr/>
      </w:pPr>
      <w:r>
        <w:rPr/>
        <w:t xml:space="preserve">И они ответили: "Наши священники сказали нам, что в теологических вопросах разумение ничего не значит, но только вера, и что в таких вопросах разумная вера не приносит никому пользы, потому что она исходит от человека. Мы – англичане, слышали многое от нашего священника, которому мы верили; но когда мы беседовали с некоторыми, называвшими себя Реформаторами, и с называвшими себя Римскими Католиками, а также с придерживавшимися других взглядов, то они все казались нам учеными, но во многих вопросах один не соглашался с другим, и тем не менее, все они говорили: "Поверьте нам", а некоторые из них прибавляли: "Мы – служители Бога, и мы знаем". Но так как мы знаем, что Божественные истины, которые называются истинами веры и принадлежат Церкви, не даруются каждому от рождения или по наследству, но нисходят с небес от Бога; и поскольку они указывают путь к небу и ведут к жизни в добре милосердия и, следовательно, к жизни вечной, мы стали беспокоиться и коленопреклонно молиться Богу". </w:t>
      </w:r>
    </w:p>
    <w:p>
      <w:pPr>
        <w:pStyle w:val="Normal"/>
        <w:ind w:firstLine="284"/>
        <w:jc w:val="both"/>
        <w:rPr/>
      </w:pPr>
      <w:r>
        <w:rPr/>
        <w:t xml:space="preserve">Тогда ангелы ответили: "Читайте Слово и веруйте в Господа, и вы увидите истины, которые должны составить вашу веру и жизнь. Все в Христианском мире черпают свои положения учения из Слова, как из единственного источника". Но двое из этого собрания сказали: "Мы читали, но не поняли". </w:t>
      </w:r>
    </w:p>
    <w:p>
      <w:pPr>
        <w:pStyle w:val="Normal"/>
        <w:ind w:firstLine="284"/>
        <w:jc w:val="both"/>
        <w:rPr/>
      </w:pPr>
      <w:r>
        <w:rPr/>
        <w:t xml:space="preserve">На это ангелы ответили: "Вы не обращались к Господу и утвердились в неправдах"; и далее ангелы сказали: "Какая вера без света, и какое мышление без понимания? Это не свойственно человеку. Даже сороки и вороны могут научиться говорить, не понимая. Мы можем уверить вас, что всякий человек, чья душа желает, может видеть истины Слова в свете; так, нет животного, которое не узнает пищи, соответствующей его жизни, когда видит ее, а человек есть разумное и духовное животное. Подобно животному, если он жаждет и ищет ее от Господа, видит пищу не для тела, но для души, эта пища составляет истины веры. Не принимаемое же разумом, не входит в память, а составляет одни только слова. Поэтому, когда мы смотрели вниз с небес на мир, то не видели ничего, но только слышали звуки, главным образом противоречивые. </w:t>
      </w:r>
    </w:p>
    <w:p>
      <w:pPr>
        <w:pStyle w:val="Normal"/>
        <w:ind w:firstLine="284"/>
        <w:jc w:val="both"/>
        <w:rPr/>
      </w:pPr>
      <w:r>
        <w:rPr/>
        <w:t xml:space="preserve">"Однако, мы перечислим некоторые вопросы, которые ученые из духовенства закрывают от разумения, не зная, что есть два пути, ведущие к разуму, один от мира, а другой с небес, и что, когда Господь просвещает, то возвышает разумение над миром. Однако, если разумение закрывается в религией, путь с небес к нему закрывается, и тогда человек видит в Слове не больше, чем слепой. Мы видели многих таких, упавших во рвы, из которых они не вышли. Вот примеры для пояснения. Можете ли вы понять, что такое милосердие и вера; что милосердие состоит в том, чтобы хорошо поступать с ближним, и что вера состоит в том, чтобы хорошо мыслить о Боге и о сущностях Церкви, и поэтому хорошо поступающий и хорошо мыслящий, то есть хорошо живущий и хорошо верующий, спасется". На это они ответили, что поняли. </w:t>
      </w:r>
    </w:p>
    <w:p>
      <w:pPr>
        <w:pStyle w:val="Normal"/>
        <w:ind w:firstLine="284"/>
        <w:jc w:val="both"/>
        <w:rPr/>
      </w:pPr>
      <w:r>
        <w:rPr/>
        <w:t xml:space="preserve">Затем ангелы сказали: "Не понимаете ли вы, что нужно приносить покаяние в грехах для того, чтобы человек мог быть спасен, и что если человек не раскаивается, он остается в грехах, в которых он был рожден, и что творить покаяние значит не желать зла, потому что оно противно Богу, исследовать себя один или два раза в год, чтобы видеть свои грехи, признавать их перед Господом, молить о помощи, воздерживаться от них и устремляться к новой жизни, и насколько он делает так и верит в Господа, настолько его грехи прощены". Тогда часть собрания ответила: "Мы понимаем это, и мы также понимаем, что есть прощение грехов". </w:t>
      </w:r>
    </w:p>
    <w:p>
      <w:pPr>
        <w:pStyle w:val="Normal"/>
        <w:ind w:firstLine="284"/>
        <w:jc w:val="both"/>
        <w:rPr/>
      </w:pPr>
      <w:r>
        <w:rPr/>
        <w:t xml:space="preserve">Затем они попросили ангелов более их наставить, особенно о Боге, о бессмертии души, о возрождении и крещении. На это ангелы ответили: "Мы не будем говорить того, что вы не можете понять, иначе наша речь падет как дождь на песок и на семена, содержащиеся в нем, которые, хотя и увлажнились с небес, все равно засохнут и погибнут". О Боге они сказали: "Все, приходящие на небо, обретают там свое место и вечную радость согласно их мысли о Боге, потому что эта мысль царствует во всех богослужениях. Мысль о невидимом Боге не ведет ни к кому и ничего не определяет, поэтому она прекращается и погибает. Мысль о Боге как о Духе, если в дух верят как в подобие эфира или ветра, есть пустая мысль; но мысль о Боге как о Человеке есть праведная мысль, ибо Бог есть Божественная Любовь и Божественная Мудрость, и предметом этого является человек, а не эфир или ветер. На небесах мысль о Боге есть мысль о Господе, Который есть Бог неба и земли, как Он Сам учил. Если ваша мысль о Боге будет подобна нашей, то мы соединимся. Когда они сказали эти слова, их лица засияли. </w:t>
      </w:r>
    </w:p>
    <w:p>
      <w:pPr>
        <w:pStyle w:val="Normal"/>
        <w:ind w:firstLine="284"/>
        <w:jc w:val="both"/>
        <w:rPr/>
      </w:pPr>
      <w:r>
        <w:rPr/>
        <w:t xml:space="preserve">О бессмертии души они сказали: "Человек живет в вечности, ибо он может быть соединен с Богом любовью и верой. Это может каждый. Что эта возможность вызывается бессмертием души, вы можете понять, если подумаете об этом немного глубже". </w:t>
      </w:r>
    </w:p>
    <w:p>
      <w:pPr>
        <w:pStyle w:val="Normal"/>
        <w:ind w:firstLine="284"/>
        <w:jc w:val="both"/>
        <w:rPr/>
      </w:pPr>
      <w:r>
        <w:rPr/>
        <w:t xml:space="preserve">О возрождении: "Кто не видит, что всякий свободен мыслить о Боге, или не мыслить о Нем, если только он наставлялся, что Бог есть. Таким образом, всякий имеет свободу в духовных вопросах, равно как и в вопросах гражданских и нравственных. Господь дарует это всем, и поэтому человек становится виновным, если он не думает о Боге. Человек является человеком от способности так поступать; тогда как зверь является зверем от неспособности делать это; поэтому человек может преобразовываться и возрождаться как бы сам собой, если он признает в сердце, что это исходит от Господа. Всякий, приносящий покаяние и верующий в Господа, преобразуется и возрождается. И то и другое человек делает как бы сам от себя, но это исходит от Господа. Правда то, что человек не может нисколько способствовать этому процессу, однако вы не созданы статуями, а созданы людьми, чтобы могли делать как бы от себя то, что исходит от Господа. В этом состоит единственная взаимность любви и веры, что Господь определенно желает, чтобы это воздавалось Ему человеком. Одним словом, делайте это как бы от себя и веруйте, что это исходит от Господа, таким образом, вы будете делать это как бы от себя". </w:t>
      </w:r>
    </w:p>
    <w:p>
      <w:pPr>
        <w:pStyle w:val="Normal"/>
        <w:ind w:firstLine="284"/>
        <w:jc w:val="both"/>
        <w:rPr/>
      </w:pPr>
      <w:r>
        <w:rPr/>
        <w:t xml:space="preserve">Тогда англичане спросили, врождено ли человеку действовать как бы от себя. Ангел ответил: "Это не врождено, потому что действие от Себя принадлежит Одному Богу, но это постоянно даруется, то есть постоянно прилагается, а затем, насколько человек творит добро и верит в истину как бы от себя, настолько он становится ангелом небесным; но насколько он делает зло и отсюда верит в ложь как бы от себя, настолько он становится ангелом ада. Вы удивляетесь, что это также производится как бы от себя, но все же вы видите это, когда молитесь о сохранении от дьявола, дабы он не совратил вас и не вошел в вас, как в Иуду, не наполнил бы вас всяким беззаконием и не разрушил бы души и тело. Однако, всякий виновен, кто верит, что действует от себя, хорошо это или дурно; но не виновен тот, кто верит, что он действует как бы от себя". </w:t>
      </w:r>
    </w:p>
    <w:p>
      <w:pPr>
        <w:pStyle w:val="Normal"/>
        <w:ind w:firstLine="284"/>
        <w:jc w:val="both"/>
        <w:rPr/>
      </w:pPr>
      <w:r>
        <w:rPr/>
        <w:t xml:space="preserve">О крещении они сказали, что оно есть духовное омовение, которое является преобразованием и возрождением; и что младенец преобразуется и возрождается, когда, став взрослым, он творит то, что его крестные обещали от его имени, это есть покаяние и вера в Бога; поскольку они обещают во-первых, что он откажется от дьявола и всех его дел; и во-вторых, что он будет верить в Бога. Все младенцы на небесах посвящаются в эти два предмета, но для них дьявол есть ад, а Бог есть Господь. Кроме того, крещение служит знаком для ангелов, что человек принадлежит Церкви. </w:t>
      </w:r>
    </w:p>
    <w:p>
      <w:pPr>
        <w:pStyle w:val="Normal"/>
        <w:ind w:firstLine="284"/>
        <w:jc w:val="both"/>
        <w:rPr/>
      </w:pPr>
      <w:r>
        <w:rPr/>
        <w:t xml:space="preserve">Услышав это, некоторые из собрания сказали: "Это мы понимаем". Но со стороны послышался голос, кричавший: "Мы не понимаем", и другой голос: "Мы не хотим понимать". Тогда исследовали, чьи это были голоса, и нашли, что они принадлежали утвердившимся в неправдах веры и желавшим, чтобы им верили, как оракулам, и, таким образом, поклонялись. </w:t>
      </w:r>
    </w:p>
    <w:p>
      <w:pPr>
        <w:pStyle w:val="Normal"/>
        <w:ind w:firstLine="284"/>
        <w:jc w:val="both"/>
        <w:rPr/>
      </w:pPr>
      <w:r>
        <w:rPr/>
        <w:t xml:space="preserve">Ангелы сказали: "Не удивляйтесь. В настоящее время очень много таких, с небес они нам кажутся подобными статуям, сделанным так искусно, что могут двигать губами и издавать звуки, как органы, но они не знают из ада или с небес исходит дыхание, которым они произносят эти звуки, потому что они не знают ложь это или истина. Они рассуждают и утверждают, при этом не видя, так ли это вообще. Но знайте, что человек по своей природе может утверждать то, что захочет, даже до того, что кажется, будто это так. Поэтому еретики и нечестивцы, даже атеисты могут утверждать, что нет никакого Бога, а одна только природа". </w:t>
      </w:r>
    </w:p>
    <w:p>
      <w:pPr>
        <w:pStyle w:val="Normal"/>
        <w:ind w:firstLine="284"/>
        <w:jc w:val="both"/>
        <w:rPr/>
      </w:pPr>
      <w:r>
        <w:rPr/>
        <w:t xml:space="preserve">После этого общества англичан, пожелавших стать мудрыми, сказало ангелам: "Так много различных мнений о Святой Вечере, скажите же нам, где истина". Ангелы отвечали: "Истина в том, что человек, обращаясь к Господу и совершая покаяние, соединяется с Господом и вводится в небеса этим святым таинством". Но некоторые из собрания сказали: "Это – тайна". На что ангелы ответили: "Хотя это и тайна, но тем не менее такая, которая может быть понята. Хлеб и вино не производят этого действия, ничего святого в них нет, но природный хлеб и небесный хлеб соответствуют друг другу, и также природное вино и небесное вино; небесный хлеб есть святость любви, а небесное вино – святость веры, и то и другое исходит от Господа, и каждое из них есть Господь. Отсюда происходит соединение Господа с человеком и человека с Господом, не в хлебе и вине, а в любви и вере человека, приносящего покаяние; соединение же с Господом есть также вступление в небеса". И после того, как ангелы научили их кое-чему о соответствии и о его действии, некоторые из собрания сказали: "Теперь впервые мы понимаем". И когда они сказали: "Мы понимаем", пламя со светом, сходящее с небес, соединило их с ангелами, и они возлюбили друг друга. </w:t>
      </w:r>
    </w:p>
    <w:p>
      <w:pPr>
        <w:pStyle w:val="Normal"/>
        <w:jc w:val="both"/>
        <w:rPr/>
      </w:pPr>
      <w:r>
        <w:rPr/>
      </w:r>
    </w:p>
    <w:p>
      <w:pPr>
        <w:pStyle w:val="Heading1"/>
        <w:rPr/>
      </w:pPr>
      <w:bookmarkStart w:id="8" w:name="_______4"/>
      <w:bookmarkEnd w:id="8"/>
      <w:r>
        <w:rPr/>
        <w:t>Глава 4</w:t>
      </w:r>
    </w:p>
    <w:p>
      <w:pPr>
        <w:pStyle w:val="TextBody"/>
        <w:rPr/>
      </w:pPr>
      <w:r>
        <w:rPr/>
      </w:r>
    </w:p>
    <w:p>
      <w:pPr>
        <w:pStyle w:val="TextBody"/>
        <w:rPr/>
      </w:pPr>
      <w:r>
        <w:rPr/>
        <w:t>1.  После этого я взглянул, и вот, открытая дверь на небе, и прежний голос, говоривший со мной, который я слышал подобно звуку трубы, сказал: взойди сюда, и покажу тебе, чему надлежит быть после этого.</w:t>
      </w:r>
    </w:p>
    <w:p>
      <w:pPr>
        <w:pStyle w:val="TextBody"/>
        <w:rPr/>
      </w:pPr>
      <w:r>
        <w:rPr/>
        <w:t>2.  И тотчас я был в духе; и вот, престол стоял на небе, и на престоле был Сидящий;</w:t>
      </w:r>
    </w:p>
    <w:p>
      <w:pPr>
        <w:pStyle w:val="TextBody"/>
        <w:rPr/>
      </w:pPr>
      <w:r>
        <w:rPr/>
        <w:t>3.  И этот Сидящий видом был подобен камню яспису и сардису; и радуга вокруг престола, видом подобная изумруду.</w:t>
      </w:r>
    </w:p>
    <w:p>
      <w:pPr>
        <w:pStyle w:val="TextBody"/>
        <w:rPr/>
      </w:pPr>
      <w:r>
        <w:rPr/>
        <w:t>4.  И вокруг престола было двадцать четыре престола, и на престолах я увидел сидевших двадцать четыре старца, которые облечены были в белые одежды и на своих головах они имели золотые венцы.</w:t>
      </w:r>
    </w:p>
    <w:p>
      <w:pPr>
        <w:pStyle w:val="TextBody"/>
        <w:rPr/>
      </w:pPr>
      <w:r>
        <w:rPr/>
        <w:t>5.  И от престола исходили молнии и громы и голоса, и семь светильников огненных горели перед престолом, которые суть семь духов Божиих;</w:t>
      </w:r>
    </w:p>
    <w:p>
      <w:pPr>
        <w:pStyle w:val="TextBody"/>
        <w:rPr/>
      </w:pPr>
      <w:r>
        <w:rPr/>
        <w:t>6.  И перед престолом море стеклянное, подобное кристаллу; и посреди престола и вокруг престола четыре животных, исполненные очей спереди и сзади.</w:t>
      </w:r>
    </w:p>
    <w:p>
      <w:pPr>
        <w:pStyle w:val="TextBody"/>
        <w:rPr/>
      </w:pPr>
      <w:r>
        <w:rPr/>
        <w:t>7.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w:t>
      </w:r>
    </w:p>
    <w:p>
      <w:pPr>
        <w:pStyle w:val="TextBody"/>
        <w:rPr/>
      </w:pPr>
      <w:r>
        <w:rPr/>
        <w:t>8.  И каждое из четырех животных имело по шести крыльев вокруг, а внутри они были исполнены очей; и не имеют никакого покоя ни днем, ни ночью, взывая: Свят, Свят, Свят Господь Бог Всемогущий, Который был, есть и грядет.</w:t>
      </w:r>
    </w:p>
    <w:p>
      <w:pPr>
        <w:pStyle w:val="TextBody"/>
        <w:rPr/>
      </w:pPr>
      <w:r>
        <w:rPr/>
        <w:t>9.  И когда животные воздают славу и честь и благодарение Сидящему на престоле, Живущему во веки веков,</w:t>
      </w:r>
    </w:p>
    <w:p>
      <w:pPr>
        <w:pStyle w:val="TextBody"/>
        <w:rPr/>
      </w:pPr>
      <w:r>
        <w:rPr/>
        <w:t>10. Тогда двадцать четыре старца падают ниц пред Сидящим на престоле, и поклоняются Живущему во веки веков, и полагают венцы свои перед престолом, говоря:</w:t>
      </w:r>
    </w:p>
    <w:p>
      <w:pPr>
        <w:pStyle w:val="TextBody"/>
        <w:rPr/>
      </w:pPr>
      <w:r>
        <w:rPr/>
        <w:t>11.  Достоин Ты, Господи, приять славу и честь и силу: ибо Ты сотворил все, и все по Твоей воле существует и сотворено.</w:t>
      </w:r>
    </w:p>
    <w:p>
      <w:pPr>
        <w:pStyle w:val="Heading2"/>
        <w:rPr/>
      </w:pPr>
      <w:r>
        <w:rPr/>
        <w:t>Духовный смысл</w:t>
      </w:r>
    </w:p>
    <w:p>
      <w:pPr>
        <w:pStyle w:val="Heading3"/>
        <w:rPr/>
      </w:pPr>
      <w:r>
        <w:rPr/>
        <w:t>Содержание всей главы</w:t>
      </w:r>
    </w:p>
    <w:p>
      <w:pPr>
        <w:pStyle w:val="Normal"/>
        <w:jc w:val="both"/>
        <w:rPr/>
      </w:pPr>
      <w:r>
        <w:rPr/>
        <w:t>Говорится о приведении в порядок и приготовлении всего на небе для Последнего Суда, который совершится по Слову и в соответствии с ним; затем о признании, что Один Господь является Судьей.</w:t>
      </w:r>
    </w:p>
    <w:p>
      <w:pPr>
        <w:pStyle w:val="Heading3"/>
        <w:rPr/>
      </w:pPr>
      <w:r>
        <w:rPr/>
        <w:t>Содержание каждого стиха</w:t>
      </w:r>
    </w:p>
    <w:p>
      <w:pPr>
        <w:pStyle w:val="TextBody"/>
        <w:rPr/>
      </w:pPr>
      <w:r>
        <w:rPr/>
        <w:t xml:space="preserve">1.  "После этого я взглянул, и вот, открытая дверь на небе" </w:t>
      </w:r>
    </w:p>
    <w:p>
      <w:pPr>
        <w:pStyle w:val="TextBody"/>
        <w:ind w:left="720" w:hanging="0"/>
        <w:rPr/>
      </w:pPr>
      <w:r>
        <w:rPr>
          <w:i/>
          <w:iCs/>
        </w:rPr>
        <w:t>означает</w:t>
      </w:r>
      <w:r>
        <w:rPr/>
        <w:t xml:space="preserve"> возвещение о расположении небес Господом для Последнего Суда, который совершится по Его Божественным истинам в Слове.</w:t>
      </w:r>
    </w:p>
    <w:p>
      <w:pPr>
        <w:pStyle w:val="TextBody"/>
        <w:rPr/>
      </w:pPr>
      <w:r>
        <w:rPr/>
        <w:t xml:space="preserve">    </w:t>
      </w:r>
      <w:r>
        <w:rPr/>
        <w:t xml:space="preserve">"И прежний голос, говоривший со мной, который я слышал подобно звуку трубы,  сказал:  взойди сюда" </w:t>
      </w:r>
    </w:p>
    <w:p>
      <w:pPr>
        <w:pStyle w:val="TextBody"/>
        <w:ind w:left="720" w:hanging="0"/>
        <w:rPr/>
      </w:pPr>
      <w:r>
        <w:rPr>
          <w:i/>
          <w:iCs/>
        </w:rPr>
        <w:t>означает</w:t>
      </w:r>
      <w:r>
        <w:rPr/>
        <w:t xml:space="preserve"> Божественное наитие и затем возвышение духа, и тогда явное постижение.</w:t>
      </w:r>
    </w:p>
    <w:p>
      <w:pPr>
        <w:pStyle w:val="TextBody"/>
        <w:rPr/>
      </w:pPr>
      <w:r>
        <w:rPr/>
        <w:t xml:space="preserve">    </w:t>
      </w:r>
      <w:r>
        <w:rPr/>
        <w:t xml:space="preserve">"И покажу тебе, чему надлежит быть после этого" </w:t>
      </w:r>
    </w:p>
    <w:p>
      <w:pPr>
        <w:pStyle w:val="TextBody"/>
        <w:ind w:left="720" w:hanging="0"/>
        <w:rPr/>
      </w:pPr>
      <w:r>
        <w:rPr>
          <w:i/>
          <w:iCs/>
        </w:rPr>
        <w:t>означает</w:t>
      </w:r>
      <w:r>
        <w:rPr/>
        <w:t xml:space="preserve"> откровение о том, что произойдет до Последнего Суда, также о самом Последнем Суде, и что будет после него.</w:t>
      </w:r>
    </w:p>
    <w:p>
      <w:pPr>
        <w:pStyle w:val="TextBody"/>
        <w:rPr/>
      </w:pPr>
      <w:r>
        <w:rPr/>
        <w:t xml:space="preserve">2.  "И тотчас я был в духе" </w:t>
      </w:r>
    </w:p>
    <w:p>
      <w:pPr>
        <w:pStyle w:val="TextBody"/>
        <w:ind w:left="720" w:hanging="0"/>
        <w:rPr/>
      </w:pPr>
      <w:r>
        <w:rPr>
          <w:i/>
          <w:iCs/>
        </w:rPr>
        <w:t>означает</w:t>
      </w:r>
      <w:r>
        <w:rPr/>
        <w:t>, что он был введен в духовное состояние, в котором ясно видится существующее на небе.</w:t>
      </w:r>
    </w:p>
    <w:p>
      <w:pPr>
        <w:pStyle w:val="TextBody"/>
        <w:rPr/>
      </w:pPr>
      <w:r>
        <w:rPr/>
        <w:t xml:space="preserve">    </w:t>
      </w:r>
      <w:r>
        <w:rPr/>
        <w:t xml:space="preserve">"И вот, престол стоял на небе" </w:t>
      </w:r>
    </w:p>
    <w:p>
      <w:pPr>
        <w:pStyle w:val="TextBody"/>
        <w:ind w:firstLine="720"/>
        <w:rPr/>
      </w:pPr>
      <w:r>
        <w:rPr>
          <w:i/>
          <w:iCs/>
        </w:rPr>
        <w:t>означает</w:t>
      </w:r>
      <w:r>
        <w:rPr/>
        <w:t xml:space="preserve"> суд в прообразовательной форме.</w:t>
      </w:r>
    </w:p>
    <w:p>
      <w:pPr>
        <w:pStyle w:val="TextBody"/>
        <w:rPr/>
      </w:pPr>
      <w:r>
        <w:rPr/>
        <w:t xml:space="preserve">    </w:t>
      </w:r>
      <w:r>
        <w:rPr/>
        <w:t xml:space="preserve">"И на престоле был Сидящий" </w:t>
      </w:r>
    </w:p>
    <w:p>
      <w:pPr>
        <w:pStyle w:val="TextBody"/>
        <w:ind w:firstLine="720"/>
        <w:rPr/>
      </w:pPr>
      <w:r>
        <w:rPr>
          <w:i/>
          <w:iCs/>
        </w:rPr>
        <w:t>означает</w:t>
      </w:r>
      <w:r>
        <w:rPr/>
        <w:t xml:space="preserve"> Господа.</w:t>
      </w:r>
    </w:p>
    <w:p>
      <w:pPr>
        <w:pStyle w:val="TextBody"/>
        <w:rPr/>
      </w:pPr>
      <w:r>
        <w:rPr/>
        <w:t xml:space="preserve">3.  "И этот Сидящий видом был подобен камню яспису и сардису" </w:t>
      </w:r>
    </w:p>
    <w:p>
      <w:pPr>
        <w:pStyle w:val="TextBody"/>
        <w:ind w:left="720" w:hanging="0"/>
        <w:rPr/>
      </w:pPr>
      <w:r>
        <w:rPr>
          <w:i/>
          <w:iCs/>
        </w:rPr>
        <w:t>означает</w:t>
      </w:r>
      <w:r>
        <w:rPr/>
        <w:t xml:space="preserve"> проявление Божественной Мудрости и Божественной Любви Господа в последних началах.</w:t>
      </w:r>
    </w:p>
    <w:p>
      <w:pPr>
        <w:pStyle w:val="TextBody"/>
        <w:rPr/>
      </w:pPr>
      <w:r>
        <w:rPr/>
        <w:t xml:space="preserve">    </w:t>
      </w:r>
      <w:r>
        <w:rPr/>
        <w:t xml:space="preserve">"И радуга вокруг престола, видом подобная изумруду" </w:t>
      </w:r>
    </w:p>
    <w:p>
      <w:pPr>
        <w:pStyle w:val="TextBody"/>
        <w:ind w:firstLine="720"/>
        <w:rPr/>
      </w:pPr>
      <w:r>
        <w:rPr>
          <w:i/>
          <w:iCs/>
        </w:rPr>
        <w:t>означает</w:t>
      </w:r>
      <w:r>
        <w:rPr/>
        <w:t xml:space="preserve"> проявление их также вокруг Господа.</w:t>
      </w:r>
    </w:p>
    <w:p>
      <w:pPr>
        <w:pStyle w:val="TextBody"/>
        <w:rPr/>
      </w:pPr>
      <w:r>
        <w:rPr/>
        <w:t xml:space="preserve">4.  "И вокруг престола было двадцать четыре престола, и на престолах я увидел сидевших двадцать четыре старца" </w:t>
      </w:r>
    </w:p>
    <w:p>
      <w:pPr>
        <w:pStyle w:val="TextBody"/>
        <w:ind w:firstLine="720"/>
        <w:rPr/>
      </w:pPr>
      <w:r>
        <w:rPr>
          <w:i/>
          <w:iCs/>
        </w:rPr>
        <w:t>означает</w:t>
      </w:r>
      <w:r>
        <w:rPr/>
        <w:t xml:space="preserve"> расположение всего на небе перед Последним Судом.</w:t>
      </w:r>
    </w:p>
    <w:p>
      <w:pPr>
        <w:pStyle w:val="TextBody"/>
        <w:rPr/>
      </w:pPr>
      <w:r>
        <w:rPr/>
        <w:t xml:space="preserve">    </w:t>
      </w:r>
      <w:r>
        <w:rPr/>
        <w:t xml:space="preserve">"Которые облечены были в белые одежды" </w:t>
      </w:r>
    </w:p>
    <w:p>
      <w:pPr>
        <w:pStyle w:val="TextBody"/>
        <w:ind w:firstLine="720"/>
        <w:rPr/>
      </w:pPr>
      <w:r>
        <w:rPr>
          <w:i/>
          <w:iCs/>
        </w:rPr>
        <w:t>означает</w:t>
      </w:r>
      <w:r>
        <w:rPr/>
        <w:t xml:space="preserve"> по Божественным истинам Слова.</w:t>
      </w:r>
    </w:p>
    <w:p>
      <w:pPr>
        <w:pStyle w:val="TextBody"/>
        <w:rPr/>
      </w:pPr>
      <w:r>
        <w:rPr/>
        <w:t xml:space="preserve">    </w:t>
      </w:r>
      <w:r>
        <w:rPr/>
        <w:t xml:space="preserve">"И на своих головах они имели золотые венцы" </w:t>
      </w:r>
    </w:p>
    <w:p>
      <w:pPr>
        <w:pStyle w:val="TextBody"/>
        <w:ind w:firstLine="720"/>
        <w:rPr/>
      </w:pPr>
      <w:r>
        <w:rPr>
          <w:i/>
          <w:iCs/>
        </w:rPr>
        <w:t>означает</w:t>
      </w:r>
      <w:r>
        <w:rPr/>
        <w:t xml:space="preserve"> происходящих от мудрости по любви.</w:t>
      </w:r>
    </w:p>
    <w:p>
      <w:pPr>
        <w:pStyle w:val="TextBody"/>
        <w:rPr/>
      </w:pPr>
      <w:r>
        <w:rPr/>
        <w:t xml:space="preserve">5.  "И от престола исходили молнии и громы, и голоса" </w:t>
      </w:r>
    </w:p>
    <w:p>
      <w:pPr>
        <w:pStyle w:val="TextBody"/>
        <w:ind w:firstLine="720"/>
        <w:rPr/>
      </w:pPr>
      <w:r>
        <w:rPr>
          <w:i/>
          <w:iCs/>
        </w:rPr>
        <w:t>означает</w:t>
      </w:r>
      <w:r>
        <w:rPr/>
        <w:t xml:space="preserve"> озарение, постижение и наставление от Господа.</w:t>
      </w:r>
    </w:p>
    <w:p>
      <w:pPr>
        <w:pStyle w:val="TextBody"/>
        <w:rPr/>
      </w:pPr>
      <w:r>
        <w:rPr/>
        <w:t xml:space="preserve">    </w:t>
      </w:r>
      <w:r>
        <w:rPr/>
        <w:t xml:space="preserve">"И семь светильников огненных горели перед престолом, которые суть семь духов Божьих" </w:t>
      </w:r>
    </w:p>
    <w:p>
      <w:pPr>
        <w:pStyle w:val="TextBody"/>
        <w:ind w:left="720" w:hanging="0"/>
        <w:rPr/>
      </w:pPr>
      <w:r>
        <w:rPr>
          <w:i/>
          <w:iCs/>
        </w:rPr>
        <w:t>означает</w:t>
      </w:r>
      <w:r>
        <w:rPr/>
        <w:t xml:space="preserve"> Новую Церковь Господа на небе и на земле, сходящую от Него Самого через Божественную Истину.</w:t>
      </w:r>
    </w:p>
    <w:p>
      <w:pPr>
        <w:pStyle w:val="TextBody"/>
        <w:rPr/>
      </w:pPr>
      <w:r>
        <w:rPr/>
        <w:t xml:space="preserve">6.  "И перед престолом море стеклянное, подобно кристаллу" </w:t>
      </w:r>
    </w:p>
    <w:p>
      <w:pPr>
        <w:pStyle w:val="TextBody"/>
        <w:ind w:left="720" w:hanging="0"/>
        <w:rPr/>
      </w:pPr>
      <w:r>
        <w:rPr>
          <w:i/>
          <w:iCs/>
        </w:rPr>
        <w:t>означает</w:t>
      </w:r>
      <w:r>
        <w:rPr/>
        <w:t xml:space="preserve"> Новое Небо, созданное из Христиан, пребывавших в общих истинах по буквальному смыслу Слова.</w:t>
      </w:r>
    </w:p>
    <w:p>
      <w:pPr>
        <w:pStyle w:val="TextBody"/>
        <w:rPr/>
      </w:pPr>
      <w:r>
        <w:rPr/>
        <w:t xml:space="preserve">    </w:t>
      </w:r>
      <w:r>
        <w:rPr/>
        <w:t xml:space="preserve">"И посреди престола, и вокруг престола четыре животных" </w:t>
      </w:r>
    </w:p>
    <w:p>
      <w:pPr>
        <w:pStyle w:val="TextBody"/>
        <w:ind w:firstLine="720"/>
        <w:rPr/>
      </w:pPr>
      <w:r>
        <w:rPr>
          <w:i/>
          <w:iCs/>
        </w:rPr>
        <w:t>означает</w:t>
      </w:r>
      <w:r>
        <w:rPr/>
        <w:t xml:space="preserve"> Слово Господа от первых до последних и его охрану.</w:t>
      </w:r>
    </w:p>
    <w:p>
      <w:pPr>
        <w:pStyle w:val="TextBody"/>
        <w:rPr/>
      </w:pPr>
      <w:r>
        <w:rPr/>
        <w:t xml:space="preserve">    </w:t>
      </w:r>
      <w:r>
        <w:rPr/>
        <w:t xml:space="preserve">"Исполненные очей спереди и сзади" </w:t>
      </w:r>
    </w:p>
    <w:p>
      <w:pPr>
        <w:pStyle w:val="TextBody"/>
        <w:ind w:firstLine="720"/>
        <w:rPr/>
      </w:pPr>
      <w:r>
        <w:rPr>
          <w:i/>
          <w:iCs/>
        </w:rPr>
        <w:t>означает</w:t>
      </w:r>
      <w:r>
        <w:rPr/>
        <w:t xml:space="preserve"> Божественную Мудрость в нем.</w:t>
      </w:r>
    </w:p>
    <w:p>
      <w:pPr>
        <w:pStyle w:val="TextBody"/>
        <w:rPr/>
      </w:pPr>
      <w:r>
        <w:rPr/>
        <w:t xml:space="preserve">7.  "И первое животное было подобно льву" </w:t>
      </w:r>
    </w:p>
    <w:p>
      <w:pPr>
        <w:pStyle w:val="TextBody"/>
        <w:ind w:firstLine="720"/>
        <w:rPr/>
      </w:pPr>
      <w:r>
        <w:rPr>
          <w:i/>
          <w:iCs/>
        </w:rPr>
        <w:t>означает</w:t>
      </w:r>
      <w:r>
        <w:rPr/>
        <w:t xml:space="preserve"> Божественную Истину Слова в отношении могущества.</w:t>
      </w:r>
    </w:p>
    <w:p>
      <w:pPr>
        <w:pStyle w:val="TextBody"/>
        <w:rPr/>
      </w:pPr>
      <w:r>
        <w:rPr/>
        <w:t xml:space="preserve">    </w:t>
      </w:r>
      <w:r>
        <w:rPr/>
        <w:t xml:space="preserve">"И второе животное подобно тельцу" </w:t>
      </w:r>
    </w:p>
    <w:p>
      <w:pPr>
        <w:pStyle w:val="TextBody"/>
        <w:ind w:firstLine="720"/>
        <w:rPr/>
      </w:pPr>
      <w:r>
        <w:rPr>
          <w:i/>
          <w:iCs/>
        </w:rPr>
        <w:t>означает</w:t>
      </w:r>
      <w:r>
        <w:rPr/>
        <w:t xml:space="preserve"> Божественную Истину Слова относительно чувства.</w:t>
      </w:r>
    </w:p>
    <w:p>
      <w:pPr>
        <w:pStyle w:val="TextBody"/>
        <w:rPr/>
      </w:pPr>
      <w:r>
        <w:rPr/>
        <w:t xml:space="preserve">    </w:t>
      </w:r>
      <w:r>
        <w:rPr/>
        <w:t xml:space="preserve">"И третье животное имело лицо, как человек" </w:t>
      </w:r>
    </w:p>
    <w:p>
      <w:pPr>
        <w:pStyle w:val="TextBody"/>
        <w:ind w:firstLine="720"/>
        <w:rPr/>
      </w:pPr>
      <w:r>
        <w:rPr>
          <w:i/>
          <w:iCs/>
        </w:rPr>
        <w:t>означает</w:t>
      </w:r>
      <w:r>
        <w:rPr/>
        <w:t xml:space="preserve"> Божественную Истину Слова относительно мудрости.</w:t>
      </w:r>
    </w:p>
    <w:p>
      <w:pPr>
        <w:pStyle w:val="TextBody"/>
        <w:rPr/>
      </w:pPr>
      <w:r>
        <w:rPr/>
        <w:t xml:space="preserve">    </w:t>
      </w:r>
      <w:r>
        <w:rPr/>
        <w:t xml:space="preserve">"И четвертое животное подобно орлу летящему" </w:t>
      </w:r>
    </w:p>
    <w:p>
      <w:pPr>
        <w:pStyle w:val="TextBody"/>
        <w:ind w:firstLine="720"/>
        <w:rPr/>
      </w:pPr>
      <w:r>
        <w:rPr>
          <w:i/>
          <w:iCs/>
        </w:rPr>
        <w:t>означает</w:t>
      </w:r>
      <w:r>
        <w:rPr/>
        <w:t xml:space="preserve"> Божественную Истину Слова относительно познаний и затем разумения.</w:t>
      </w:r>
    </w:p>
    <w:p>
      <w:pPr>
        <w:pStyle w:val="TextBody"/>
        <w:rPr/>
      </w:pPr>
      <w:r>
        <w:rPr/>
        <w:t xml:space="preserve">8.  "И каждое из четырех животных имело по шести крыльев вокруг" </w:t>
      </w:r>
    </w:p>
    <w:p>
      <w:pPr>
        <w:pStyle w:val="TextBody"/>
        <w:ind w:firstLine="720"/>
        <w:rPr/>
      </w:pPr>
      <w:r>
        <w:rPr>
          <w:i/>
          <w:iCs/>
        </w:rPr>
        <w:t>означает</w:t>
      </w:r>
      <w:r>
        <w:rPr/>
        <w:t xml:space="preserve"> Слово относительно силы и его охраны.</w:t>
      </w:r>
    </w:p>
    <w:p>
      <w:pPr>
        <w:pStyle w:val="TextBody"/>
        <w:rPr/>
      </w:pPr>
      <w:r>
        <w:rPr/>
        <w:t xml:space="preserve">    </w:t>
      </w:r>
      <w:r>
        <w:rPr/>
        <w:t xml:space="preserve">"А внутри они были исполнены очей" </w:t>
      </w:r>
    </w:p>
    <w:p>
      <w:pPr>
        <w:pStyle w:val="TextBody"/>
        <w:ind w:left="720" w:hanging="0"/>
        <w:rPr/>
      </w:pPr>
      <w:r>
        <w:rPr>
          <w:i/>
          <w:iCs/>
        </w:rPr>
        <w:t>означает</w:t>
      </w:r>
      <w:r>
        <w:rPr/>
        <w:t xml:space="preserve"> Божественную Мудрость в Слове в природном смысле по его духовному и небесному смыслу.</w:t>
      </w:r>
    </w:p>
    <w:p>
      <w:pPr>
        <w:pStyle w:val="TextBody"/>
        <w:rPr/>
      </w:pPr>
      <w:r>
        <w:rPr/>
        <w:t xml:space="preserve">    </w:t>
      </w:r>
      <w:r>
        <w:rPr/>
        <w:t xml:space="preserve">"И не имеют никакого покоя ни днем, ни ночью, взывая: Свят, Свят, Свят Господь Бог Всемогущий" </w:t>
      </w:r>
    </w:p>
    <w:p>
      <w:pPr>
        <w:pStyle w:val="TextBody"/>
        <w:ind w:left="720" w:hanging="0"/>
        <w:rPr/>
      </w:pPr>
      <w:r>
        <w:rPr>
          <w:i/>
          <w:iCs/>
        </w:rPr>
        <w:t>означает</w:t>
      </w:r>
      <w:r>
        <w:rPr/>
        <w:t>, что Слово постоянно учит о Господе, что Он Один есть Бог, и следовательно, что Ему Одному должно поклоняться.</w:t>
      </w:r>
    </w:p>
    <w:p>
      <w:pPr>
        <w:pStyle w:val="TextBody"/>
        <w:rPr/>
      </w:pPr>
      <w:r>
        <w:rPr/>
        <w:t xml:space="preserve">    </w:t>
      </w:r>
      <w:r>
        <w:rPr/>
        <w:t xml:space="preserve">"Который был, есть и грядет" </w:t>
      </w:r>
    </w:p>
    <w:p>
      <w:pPr>
        <w:pStyle w:val="TextBody"/>
        <w:ind w:firstLine="720"/>
        <w:rPr/>
      </w:pPr>
      <w:r>
        <w:rPr>
          <w:i/>
          <w:iCs/>
        </w:rPr>
        <w:t>означает</w:t>
      </w:r>
      <w:r>
        <w:rPr/>
        <w:t xml:space="preserve"> Господа.</w:t>
      </w:r>
    </w:p>
    <w:p>
      <w:pPr>
        <w:pStyle w:val="TextBody"/>
        <w:rPr/>
      </w:pPr>
      <w:r>
        <w:rPr/>
        <w:t xml:space="preserve">9.  "И когда животные воздают славу и честь, и благодарение Сидящему на престоле" </w:t>
      </w:r>
    </w:p>
    <w:p>
      <w:pPr>
        <w:pStyle w:val="TextBody"/>
        <w:ind w:left="720" w:hanging="0"/>
        <w:rPr/>
      </w:pPr>
      <w:r>
        <w:rPr>
          <w:i/>
          <w:iCs/>
        </w:rPr>
        <w:t>означает</w:t>
      </w:r>
      <w:r>
        <w:rPr/>
        <w:t>, что Слово относит всякую истину и всякое добро, и всякое богослужение Господу, Который будет судить.</w:t>
      </w:r>
    </w:p>
    <w:p>
      <w:pPr>
        <w:pStyle w:val="TextBody"/>
        <w:rPr/>
      </w:pPr>
      <w:r>
        <w:rPr/>
        <w:t xml:space="preserve">    </w:t>
      </w:r>
      <w:r>
        <w:rPr/>
        <w:t xml:space="preserve">"Живущему во веки веков" </w:t>
      </w:r>
    </w:p>
    <w:p>
      <w:pPr>
        <w:pStyle w:val="TextBody"/>
        <w:ind w:left="720" w:hanging="0"/>
        <w:rPr/>
      </w:pPr>
      <w:r>
        <w:rPr>
          <w:i/>
          <w:iCs/>
        </w:rPr>
        <w:t>означает</w:t>
      </w:r>
      <w:r>
        <w:rPr/>
        <w:t xml:space="preserve"> Господа, и что Он только имеет жизнь, и жизнь вечная исходит от Него Одного.</w:t>
      </w:r>
    </w:p>
    <w:p>
      <w:pPr>
        <w:pStyle w:val="TextBody"/>
        <w:rPr/>
      </w:pPr>
      <w:r>
        <w:rPr/>
        <w:t xml:space="preserve">10.  "Двадцать четыре старца падают ниц перед Сидящим на престоле и поклоняются Живущему во веки веков" </w:t>
      </w:r>
    </w:p>
    <w:p>
      <w:pPr>
        <w:pStyle w:val="TextBody"/>
        <w:ind w:firstLine="720"/>
        <w:rPr/>
      </w:pPr>
      <w:r>
        <w:rPr>
          <w:i/>
          <w:iCs/>
        </w:rPr>
        <w:t>означает</w:t>
      </w:r>
      <w:r>
        <w:rPr/>
        <w:t xml:space="preserve"> умаление перед Господом всех, пребывающих на небе.</w:t>
      </w:r>
    </w:p>
    <w:p>
      <w:pPr>
        <w:pStyle w:val="TextBody"/>
        <w:rPr/>
      </w:pPr>
      <w:r>
        <w:rPr/>
        <w:t xml:space="preserve">    </w:t>
      </w:r>
      <w:r>
        <w:rPr/>
        <w:t xml:space="preserve">"И полагают венцы свои перед престолом" </w:t>
      </w:r>
    </w:p>
    <w:p>
      <w:pPr>
        <w:pStyle w:val="TextBody"/>
        <w:ind w:firstLine="720"/>
        <w:rPr/>
      </w:pPr>
      <w:r>
        <w:rPr>
          <w:i/>
          <w:iCs/>
        </w:rPr>
        <w:t>означает</w:t>
      </w:r>
      <w:r>
        <w:rPr/>
        <w:t xml:space="preserve"> признание, что их мудрость происходит от Него Одного.</w:t>
      </w:r>
    </w:p>
    <w:p>
      <w:pPr>
        <w:pStyle w:val="TextBody"/>
        <w:rPr/>
      </w:pPr>
      <w:r>
        <w:rPr/>
        <w:t xml:space="preserve">11.  "Говоря: Достоин Ты, Господи, принять славу и честь, и силу" </w:t>
      </w:r>
    </w:p>
    <w:p>
      <w:pPr>
        <w:pStyle w:val="TextBody"/>
        <w:ind w:left="720" w:hanging="0"/>
        <w:rPr/>
      </w:pPr>
      <w:r>
        <w:rPr>
          <w:i/>
          <w:iCs/>
        </w:rPr>
        <w:t>означает</w:t>
      </w:r>
      <w:r>
        <w:rPr/>
        <w:t xml:space="preserve"> исповедание, что Господу принадлежит царство по заслуге и по правде, ибо Он есть Божественная Истина и Божественное Благо.</w:t>
      </w:r>
    </w:p>
    <w:p>
      <w:pPr>
        <w:pStyle w:val="TextBody"/>
        <w:rPr/>
      </w:pPr>
      <w:r>
        <w:rPr/>
        <w:t xml:space="preserve">    </w:t>
      </w:r>
      <w:r>
        <w:rPr/>
        <w:t xml:space="preserve">"Ибо Ты сотворил все, и все по Твоей воле существует и сотворено" </w:t>
      </w:r>
    </w:p>
    <w:p>
      <w:pPr>
        <w:pStyle w:val="TextBody"/>
        <w:ind w:left="720" w:hanging="0"/>
        <w:rPr/>
      </w:pPr>
      <w:r>
        <w:rPr>
          <w:i/>
          <w:iCs/>
        </w:rPr>
        <w:t>означает</w:t>
      </w:r>
      <w:r>
        <w:rPr/>
        <w:t>, что все на небе и в Церкви сотворено и образовано, и что люди преобразуются и возрождаются по Божественному Благу через Божественную Истину, которая также есть Слово.</w:t>
      </w:r>
    </w:p>
    <w:p>
      <w:pPr>
        <w:pStyle w:val="Heading3"/>
        <w:rPr/>
      </w:pPr>
      <w:bookmarkStart w:id="9" w:name="____________3"/>
      <w:bookmarkEnd w:id="9"/>
      <w:r>
        <w:rPr/>
        <w:t>Объяснение</w:t>
      </w:r>
    </w:p>
    <w:p>
      <w:pPr>
        <w:pStyle w:val="TextBody"/>
        <w:rPr/>
      </w:pPr>
      <w:r>
        <w:rPr>
          <w:b/>
          <w:bCs/>
        </w:rPr>
        <w:t>225. [Стих 1] "После этого я взглянул, и вот, открытая дверь на небе" означает возвещение о расположении небес Господом для Последнего Суда, который совершится по Его Божественным истинам в Слове.</w:t>
      </w:r>
      <w:r>
        <w:rPr/>
        <w:t xml:space="preserve"> "Открытой дверью", когда говорится о небе, означается вход, как выше (п. 176); здесь также возвещение, поскольку он говорит "я взглянул, и вот". А как тогда было увидено упоминаемое в этой главе, относящееся к расположению небес Господом для Последнего Суда, который должен совершиться по Его Божественным истинам в Слове, то словами "я взглянул, и вот, открытая дверь на небе" означается возвещение об этом.</w:t>
      </w:r>
    </w:p>
    <w:p>
      <w:pPr>
        <w:pStyle w:val="TextBody"/>
        <w:rPr/>
      </w:pPr>
      <w:r>
        <w:rPr>
          <w:b/>
          <w:bCs/>
        </w:rPr>
        <w:t>226. "И прежний голос, говоривший со мной, который я слышал подобно звуку трубы, сказал: взойди сюда" означает Божественное наитие и затем возвышение духа, и тогда явное постижение.</w:t>
      </w:r>
      <w:r>
        <w:rPr/>
        <w:t xml:space="preserve"> Может быть видно выше (п. 37, 50), что "голос", слышимый с неба, есть наитствующая Божественная Истина, таким образом, Божественное наитие; голосом же "подобным звуку трубы" означается ясное постижение, также выше (п. 37); словами "взойди сюда" означается возвышение духа, так как в духовном мире чем выше кто восходит, тем в более чистый свет он попадает, которым разумение открывается в степени, то есть дух возвышается. Поэтому далее следует, что он тогда "был в духе". Под этим понимается, что он был введен в духовное состояние, в котором ясно представляется существующее на небе. Так как это относится к расположению небес для Последнего Суда, то голос был слышен "подобно звуку трубы"; а голоса как бы трубные слышны на небе, когда раздаются сигналы сбора, приведения в порядок. Поэтому также у сынов Израилевых, у которых все было прообразами неба и Церкви, был устав, что:</w:t>
      </w:r>
    </w:p>
    <w:p>
      <w:pPr>
        <w:pStyle w:val="BlockText"/>
        <w:rPr/>
      </w:pPr>
      <w:r>
        <w:rPr/>
        <w:t xml:space="preserve">Они должны сделать трубы из серебра, и что сыновья Аарона должны трубить в них для собрания, </w:t>
      </w:r>
    </w:p>
    <w:p>
      <w:pPr>
        <w:pStyle w:val="BlockText"/>
        <w:rPr/>
      </w:pPr>
      <w:r>
        <w:rPr/>
        <w:t>для отправления в путь, когда пойдете на войну, в дни радости, на праздниках, в новомесячия, при всесожжениях и мирных жертвах (Чис. 10:1-10).</w:t>
      </w:r>
    </w:p>
    <w:p>
      <w:pPr>
        <w:pStyle w:val="TextBody"/>
        <w:rPr/>
      </w:pPr>
      <w:r>
        <w:rPr/>
        <w:t>Но кое-что о "трубах" и об их "звуках" будет сказано в объяснении главы 8:6, где упоминаются семь Ангелов, которым были даны семь труб.</w:t>
      </w:r>
    </w:p>
    <w:p>
      <w:pPr>
        <w:pStyle w:val="TextBody"/>
        <w:rPr/>
      </w:pPr>
      <w:r>
        <w:rPr>
          <w:b/>
          <w:bCs/>
        </w:rPr>
        <w:t>227. "И покажу тебе, чему надлежит быть после этого" означает откровение о том, что произойдет до Последнего Суда, также о самом Последнем Суде, и что будет после него.</w:t>
      </w:r>
      <w:r>
        <w:rPr/>
        <w:t xml:space="preserve"> Таково значение этих слов, потому что в Откровении говорится только о состоянии Церкви в ее конце, следовательно о том, что будет до Последнего Суда, также о Суде и о том, что будет после него, как говорилось выше (п. 2).</w:t>
      </w:r>
    </w:p>
    <w:p>
      <w:pPr>
        <w:pStyle w:val="TextBody"/>
        <w:rPr/>
      </w:pPr>
      <w:r>
        <w:rPr>
          <w:b/>
          <w:bCs/>
        </w:rPr>
        <w:t>228. [Стих 2] "И тотчас я был в духе" означает, что он был введен в духовное состояние, в котором ясно видится существующее на небе.</w:t>
      </w:r>
      <w:r>
        <w:rPr/>
        <w:t xml:space="preserve"> В (п. 36) может быть видно, что "быть в духе", значит быть введенным в духовное состояние по Божественному наитию, также что такое духовное состояние, и каково его качество, и что в этом состоянии человек видит то, что находится в духовном мире также ясно, как в природном состоянии тела он видит то, что существует в этом мире.</w:t>
      </w:r>
    </w:p>
    <w:p>
      <w:pPr>
        <w:pStyle w:val="TextBody"/>
        <w:rPr/>
      </w:pPr>
      <w:r>
        <w:rPr>
          <w:b/>
          <w:bCs/>
        </w:rPr>
        <w:t>229. "И вот, престол стоял на небе" означает суд в прообразовательной форме.</w:t>
      </w:r>
      <w:r>
        <w:rPr/>
        <w:t xml:space="preserve"> Что "престол" означает небо, может быть видно (п. 14). Что "престол" также означает суд, ясно из этих отрывков:</w:t>
      </w:r>
    </w:p>
    <w:p>
      <w:pPr>
        <w:pStyle w:val="BlockText"/>
        <w:rPr/>
      </w:pPr>
      <w:r>
        <w:rPr/>
        <w:t xml:space="preserve">Когда же придет Сын Человеческий во славе Своей и все святые Ангелы с Ним, </w:t>
      </w:r>
    </w:p>
    <w:p>
      <w:pPr>
        <w:pStyle w:val="BlockText"/>
        <w:rPr/>
      </w:pPr>
      <w:r>
        <w:rPr/>
        <w:t>тогда сядет на престоле славы Своей (Мф. 25:31).</w:t>
      </w:r>
    </w:p>
    <w:p>
      <w:pPr>
        <w:pStyle w:val="TextBody"/>
        <w:rPr/>
      </w:pPr>
      <w:r>
        <w:rPr/>
        <w:t xml:space="preserve">Говорится о Последнем Суде: </w:t>
      </w:r>
    </w:p>
    <w:p>
      <w:pPr>
        <w:pStyle w:val="BlockText"/>
        <w:rPr/>
      </w:pPr>
      <w:r>
        <w:rPr/>
        <w:t xml:space="preserve">Господь производил мой суд; ты воссел на престоле, Судья праведный. </w:t>
      </w:r>
    </w:p>
    <w:p>
      <w:pPr>
        <w:pStyle w:val="BlockText"/>
        <w:rPr/>
      </w:pPr>
      <w:r>
        <w:rPr/>
        <w:t>Он приготовил для суда престол Свой (Пс. 9:5, 6, 8).</w:t>
      </w:r>
    </w:p>
    <w:p>
      <w:pPr>
        <w:pStyle w:val="BlockText"/>
        <w:rPr/>
      </w:pPr>
      <w:r>
        <w:rPr/>
        <w:t xml:space="preserve">И воссел Ветхий днями; престол Его - как пламя огня, тысячи тысяч </w:t>
      </w:r>
    </w:p>
    <w:p>
      <w:pPr>
        <w:pStyle w:val="BlockText"/>
        <w:rPr/>
      </w:pPr>
      <w:r>
        <w:rPr/>
        <w:t>служили Ему; судьи сели и раскрылись книги (Дан. 7:9, 10)</w:t>
      </w:r>
    </w:p>
    <w:p>
      <w:pPr>
        <w:pStyle w:val="BlockText"/>
        <w:rPr/>
      </w:pPr>
      <w:r>
        <w:rPr/>
        <w:t>Иерусалим, устроенный как город, куда восходят колена. Там стоят престолы суда (Пс. 121:3, 5).</w:t>
      </w:r>
    </w:p>
    <w:p>
      <w:pPr>
        <w:pStyle w:val="BlockText"/>
        <w:rPr/>
      </w:pPr>
      <w:r>
        <w:rPr/>
        <w:t>И увидел я престолы и сидящих на них, которым дано было судить (Откр. 20:4).</w:t>
      </w:r>
    </w:p>
    <w:p>
      <w:pPr>
        <w:pStyle w:val="TextBody"/>
        <w:rPr/>
      </w:pPr>
      <w:r>
        <w:rPr/>
        <w:t>Престол, построенный Соломоном (1 Цар. 10. 18-20), означал царство и суд, ибо цари, производя суды, обычно сидели на престолах. Говорится, что "престол" означает суд в прообразовательной форме, ибо то, что увидел Иоанн, было прообразовательными видениями. Они были видимы так, как он писал, но они были формами, прообразующими будущие события, что можно заключить из того, что там были видны животные, дракон, звери, храм, скиния, ковчег и так далее. Подобное видели пророки, о чем говорилось выше (п. 36).</w:t>
      </w:r>
    </w:p>
    <w:p>
      <w:pPr>
        <w:pStyle w:val="TextBody"/>
        <w:rPr/>
      </w:pPr>
      <w:r>
        <w:rPr>
          <w:b/>
          <w:bCs/>
        </w:rPr>
        <w:t>230. "И на престоле был Сидящий" означает Господа</w:t>
      </w:r>
      <w:r>
        <w:rPr/>
        <w:t>, что весьма ясно из следующих мест в Слове, где говорится, что Господь производит суд, как у Мф. 35:31 до конца; Ин. 5:22, 27) и в других местах.</w:t>
      </w:r>
    </w:p>
    <w:p>
      <w:pPr>
        <w:pStyle w:val="TextBody"/>
        <w:rPr/>
      </w:pPr>
      <w:r>
        <w:rPr>
          <w:b/>
          <w:bCs/>
        </w:rPr>
        <w:t>231. [Стих 3] "И этот Сидящий видом был подобен камню яспису и сардису" означает проявление Божественной Мудрости и Божественной Любви Господа в последних началах.</w:t>
      </w:r>
      <w:r>
        <w:rPr/>
        <w:t xml:space="preserve"> "Камень" в Слове означает истины в последних началах, а "драгоценный камень" – истину, светящуюся добром (п. 915). Из всех цветов в духовном мире есть два основные: белый цвет и красный цвет. Белый цвет происходит из света Солнца на небе, таким образом, из духовного света, который сверкает белым; а красный цвет происходит из огня Солнца, таким образом, из небесного света, который пламенеет. Духовные ангелы, пребывая в истинах мудрости, происходящих от Господа, состоят в сверкающем белом свете и поэтому облечены в белое, небесные же ангелы, пребывая в добре любви от Господа, состоят в пламенном свете и поэтому облечены в красное. Следовательно, эти два цвета есть также в драгоценных камнях на небе, где они в большом изобилии. Вот, почему драгоценные камни в Слове означают либо принадлежность к истине мудрости, либо к добру любви; "яспис", так как он сверкает белым, означает принадлежность к истине мудрости, тогда как "сардис", так как он пылает красным, означает принадлежность к добру любви. Эти камни означают проявление Божественной Мудрости и Божественной Любви в последних началах, ибо все драгоценные камни на небе происходят от последних начал в Слове и сверкают от духовного смысла последних. Что это действительно так, может быть видно в Учении Нового Иерусалима о Священном Писании (п. 44, 45). Последнее в Слове составляют истины и добро его буквального смысла. Едва ли кто-либо в нашем мире может поверить, что таково происхождение драгоценных камней на небе, потому что неизвестно, что все, существующее в природном мире, происходит оттуда. Мне дано было узнать из бесед с ангелами и также видеть своими глазами, что таково происхождение драгоценных камней в мире, но образование их исходит от Одного Господа. Черные цвета, однако, происходят из ада. Есть также два из них. Один противоположен белому – это чернота у тех, которые фальсифицировали истины Слова; а другой противоположен красному – это чернота у тех, которые извратили добро Слова. Последняя чернота дьявольская, а первая сатанинская. Что означает "яспис" и "сардис", может быть видно в объяснении главы 21 (п. 18-20).</w:t>
      </w:r>
    </w:p>
    <w:p>
      <w:pPr>
        <w:pStyle w:val="TextBody"/>
        <w:rPr/>
      </w:pPr>
      <w:r>
        <w:rPr>
          <w:b/>
          <w:bCs/>
        </w:rPr>
        <w:t>232. "И радуга вокруг престола, видом подобная изумруду" означает проявление их также вокруг Господа.</w:t>
      </w:r>
      <w:r>
        <w:rPr/>
        <w:t xml:space="preserve"> В духовном мире являются радуги многих видов. Они бывают различных цветов, как на земле, и бывают одного цвета. Здесь одного цвета, потому что говорится "подобно изумруду". Это явление было вокруг Господа, потому что сказано "вокруг престола". Вокруг Него также значит в ангельском небе. Божественная сфера, окружающая Господа, исходит от Его Божественной Любви и в то же время от Его Божественной Мудрости, и когда эта Божественная Мудрость представляется на небе, она кажется в небесном царстве красной, подобно рубину, в духовном царстве – голубой, подобно лазуриту, и в природном царстве – зеленой, подобно изумруду; всюду с невыразимым блеском и сиянием.</w:t>
      </w:r>
    </w:p>
    <w:p>
      <w:pPr>
        <w:pStyle w:val="TextBody"/>
        <w:rPr/>
      </w:pPr>
      <w:r>
        <w:rPr>
          <w:b/>
          <w:bCs/>
        </w:rPr>
        <w:t>233. [Стих 4] "И вокруг престола было двадцать четыре престола, и на престолах я увидел сидевших двадцать четыре старца" означает расположение всего на небе перед Последним Судом.</w:t>
      </w:r>
      <w:r>
        <w:rPr/>
        <w:t xml:space="preserve"> Не знающий духовного смысла Слова и в то же время подлинных истин Церкви, может верить, что когда наступит Последний Суд, Господь воссядет на престоле, и другие судьи также воссядут на престолах вокруг Него. Однако, знающий духовный смысл Слова и в тоже время подлинные истины Церкви, знает, что Господь не будет тогда сидеть на престоле, не будут там и другие судьи вокруг Него. Он даже знает, что Господь не осуждает никого к аду, но что Слово будет судить каждого. Господь же управляет всем так, чтобы все совершалось по правде. Ибо Господь говорит:</w:t>
      </w:r>
    </w:p>
    <w:p>
      <w:pPr>
        <w:pStyle w:val="BlockText"/>
        <w:rPr/>
      </w:pPr>
      <w:r>
        <w:rPr/>
        <w:t xml:space="preserve">Отец не судит никого, но весь суд отдал Сыну. И дал ему власть производить </w:t>
      </w:r>
    </w:p>
    <w:p>
      <w:pPr>
        <w:pStyle w:val="BlockText"/>
        <w:rPr/>
      </w:pPr>
      <w:r>
        <w:rPr/>
        <w:t>суд, потому что Он есть Сын Человеческий (Ин. 5:22, 27).</w:t>
      </w:r>
    </w:p>
    <w:p>
      <w:pPr>
        <w:pStyle w:val="TextBody"/>
        <w:rPr/>
      </w:pPr>
      <w:r>
        <w:rPr/>
        <w:t>В другом же месте Он говорит:</w:t>
      </w:r>
    </w:p>
    <w:p>
      <w:pPr>
        <w:pStyle w:val="BlockText"/>
        <w:rPr/>
      </w:pPr>
      <w:r>
        <w:rPr/>
        <w:t xml:space="preserve">Я пришел не судить мир, но спасти мир. Слово, которое Я говорил, </w:t>
      </w:r>
    </w:p>
    <w:p>
      <w:pPr>
        <w:pStyle w:val="BlockText"/>
        <w:rPr/>
      </w:pPr>
      <w:r>
        <w:rPr/>
        <w:t>оно будет судить его в последний день (Ин. 12:47, 48).</w:t>
      </w:r>
    </w:p>
    <w:p>
      <w:pPr>
        <w:pStyle w:val="TextBody"/>
        <w:rPr/>
      </w:pPr>
      <w:r>
        <w:rPr/>
        <w:t>Эти два утверждения согласуются, когда известно, что Сын Человеческий есть Господь относительно Слова (см. выше п. 44). Поэтому Слово будет судить, управляемое Господом. Что двенадцатью коленами Израиля и их старейшинами обозначены все, принадлежащие к Церкви Господа на небесах и на земле, а в общем смысле – все истины и добро там, может быть видно (п. 251, 349, 369, 808); подобное означается и апостолами (п. 79, 790, 903). Из этих утверждений ясно, что означают слова Господа:</w:t>
      </w:r>
    </w:p>
    <w:p>
      <w:pPr>
        <w:pStyle w:val="BlockText"/>
        <w:rPr/>
      </w:pPr>
      <w:r>
        <w:rPr/>
        <w:t xml:space="preserve">Иисус же сказал им: истинно говорю вам, что вы, последовавшие за Мною, в </w:t>
      </w:r>
    </w:p>
    <w:p>
      <w:pPr>
        <w:pStyle w:val="BlockText"/>
        <w:rPr/>
      </w:pPr>
      <w:r>
        <w:rPr/>
        <w:t xml:space="preserve">новой жизни, когда сядет Сын Человеческий на престоле славы Своей, сядете </w:t>
      </w:r>
    </w:p>
    <w:p>
      <w:pPr>
        <w:pStyle w:val="BlockText"/>
        <w:rPr/>
      </w:pPr>
      <w:r>
        <w:rPr/>
        <w:t>и вы на двенадцати престолах судить двенадцать колен Израилевых (Мф. 19:28).</w:t>
      </w:r>
    </w:p>
    <w:p>
      <w:pPr>
        <w:pStyle w:val="BlockText"/>
        <w:rPr/>
      </w:pPr>
      <w:r>
        <w:rPr/>
        <w:t>И сядете на престолах судить двенадцать колен Израилевых (Лк. 22:30).</w:t>
      </w:r>
    </w:p>
    <w:p>
      <w:pPr>
        <w:pStyle w:val="TextBody"/>
        <w:rPr/>
      </w:pPr>
      <w:r>
        <w:rPr/>
        <w:t>"Двенадцатью" означается все, и это число относится к благам и истинам неба и Церкви (п. 348); подобно и "двадцать четыре". "Двенадцать апостолов" и "двадцать четыре старца" означают все, относящееся к Суду. Кто не понимает, что апостолы и старцы не будут судить, и что они не могут это делать? Из этого можно заключить, почему "престолы" и "старцы" упоминаются там, где говорится о Суде, как у Исаии:</w:t>
      </w:r>
    </w:p>
    <w:p>
      <w:pPr>
        <w:pStyle w:val="BlockText"/>
        <w:rPr/>
      </w:pPr>
      <w:r>
        <w:rPr/>
        <w:t>Господь вступает в суд со старейшинами народа Своего (Ис. 3:14).</w:t>
      </w:r>
    </w:p>
    <w:p>
      <w:pPr>
        <w:pStyle w:val="TextBody"/>
        <w:rPr/>
      </w:pPr>
      <w:r>
        <w:rPr/>
        <w:t>У Давида:</w:t>
      </w:r>
    </w:p>
    <w:p>
      <w:pPr>
        <w:pStyle w:val="BlockText"/>
        <w:rPr/>
      </w:pPr>
      <w:r>
        <w:rPr/>
        <w:t>Иерусалим, устроенный как город, куда восходят колена. Там стоят престолы суда (Пс. 121:3-5).</w:t>
      </w:r>
    </w:p>
    <w:p>
      <w:pPr>
        <w:pStyle w:val="TextBody"/>
        <w:rPr/>
      </w:pPr>
      <w:r>
        <w:rPr/>
        <w:t>И в Откровении:</w:t>
      </w:r>
    </w:p>
    <w:p>
      <w:pPr>
        <w:pStyle w:val="BlockText"/>
        <w:rPr/>
      </w:pPr>
      <w:r>
        <w:rPr/>
        <w:t>И увидел я престолы и сидящих на них, которым дано было судить (Откр. 20:4).</w:t>
      </w:r>
    </w:p>
    <w:p>
      <w:pPr>
        <w:pStyle w:val="TextBody"/>
        <w:rPr/>
      </w:pPr>
      <w:r>
        <w:rPr>
          <w:b/>
          <w:bCs/>
        </w:rPr>
        <w:t>234. "Которые облечены были в белые одежды" означает по Божественным истинам Слова.</w:t>
      </w:r>
      <w:r>
        <w:rPr/>
        <w:t xml:space="preserve"> Что "белые одежды" означают подлинные истины Слова, может быть видно выше (п. 166, 212).</w:t>
      </w:r>
    </w:p>
    <w:p>
      <w:pPr>
        <w:pStyle w:val="TextBody"/>
        <w:rPr/>
      </w:pPr>
      <w:r>
        <w:rPr>
          <w:b/>
          <w:bCs/>
        </w:rPr>
        <w:t>235. "И на своих головах они имели золотые венцы" означает происходящих от мудрости по любви.</w:t>
      </w:r>
      <w:r>
        <w:rPr/>
        <w:t xml:space="preserve"> Что "венец" означает мудрость, может быть видно выше (п. 189), и что "золото" означает добро любви (п. 211, 913); следовательно, "золотой венец" означает мудрость по любви. Так как все предметы неба и Церкви, обозначенные двадцатью четырьмя старцами (п. 233), происходят от мудрости, поэтому "золотые венцы" были видны на их головах. Должно быть известно, что духовный смысл отвлечен от лиц, как выше (п. 78, 79, 96), также и здесь.</w:t>
      </w:r>
    </w:p>
    <w:p>
      <w:pPr>
        <w:pStyle w:val="TextBody"/>
        <w:rPr/>
      </w:pPr>
      <w:r>
        <w:rPr>
          <w:b/>
          <w:bCs/>
        </w:rPr>
        <w:t>236. [Стих 5] "И от престола исходили молнии и громы, и голоса" означает озарение, постижение и наставление от Господа.</w:t>
      </w:r>
      <w:r>
        <w:rPr/>
        <w:t xml:space="preserve"> "Молнии" из-за вспышки, ослепляющей глаза, означают озарение, тогда как "громы" из-за грохота, ударяющего в уши, означают постижение, когда же эти два означают озарение и постижение, тогда "голоса" означают наставление. Они виделись исходящими "от престола", ибо они исходили от Сына Человеческого, или от Господа относительно Слова; всякое же озарение, постижение и наставление исходит от Господа через Слово. Подобное означают "молнии", "громы" и "голоса" в других местах в Слове, как в этих отрывках:</w:t>
      </w:r>
    </w:p>
    <w:p>
      <w:pPr>
        <w:pStyle w:val="BlockText"/>
        <w:rPr/>
      </w:pPr>
      <w:r>
        <w:rPr/>
        <w:t xml:space="preserve">Ты избавил мышцею народ Твой. Облака изливали воды, тучи издавали гром. </w:t>
      </w:r>
    </w:p>
    <w:p>
      <w:pPr>
        <w:pStyle w:val="BlockText"/>
        <w:rPr/>
      </w:pPr>
      <w:r>
        <w:rPr/>
        <w:t xml:space="preserve">Глас грома Твоего в круге небесном; молнии освещали вселенную (Пс. 76:16, 18, 19). </w:t>
      </w:r>
    </w:p>
    <w:p>
      <w:pPr>
        <w:pStyle w:val="BlockText"/>
        <w:rPr/>
      </w:pPr>
      <w:r>
        <w:rPr/>
        <w:t>Молнии Его освещают вселенную (Пс. 96:3, 4).</w:t>
      </w:r>
    </w:p>
    <w:p>
      <w:pPr>
        <w:pStyle w:val="BlockText"/>
        <w:rPr/>
      </w:pPr>
      <w:r>
        <w:rPr/>
        <w:t>Из среды грома Я услышал тебя (Пс. 80:8).</w:t>
      </w:r>
    </w:p>
    <w:p>
      <w:pPr>
        <w:pStyle w:val="BlockText"/>
        <w:rPr/>
      </w:pPr>
      <w:r>
        <w:rPr/>
        <w:t>И слышал я как бы голос многочисленного народа, как бы шум вод многих, как бы голос громов сильных, говорящих: аллилуйя! ибо воцарился Господь Бог Вседержитель (Откр. 19:6).</w:t>
      </w:r>
    </w:p>
    <w:p>
      <w:pPr>
        <w:pStyle w:val="TextBody"/>
        <w:rPr/>
      </w:pPr>
      <w:r>
        <w:rPr/>
        <w:t>Поскольку озарение, постижение и наставление означается "молниями", "громами" и "голосами", поэтому при сошествии Иеговы на гору Синай для провозглашения Закона там были "молнии" и "голоса" (Исх. 19:16). Когда глас был послан Господу с неба, то он слышался как "гром" (Ин. 12:28-29). И поскольку Иаков и Иоанн прообразовали милосердие и его дела, и всякое постижение истины и добра от них, поэтому они были названы Господом "Воанергес", то есть "сыны грома" (Мк. 3:17). Из этого ясно, что то же означается "молниями", "громами" и "голосами" в следующих местах Откровения:</w:t>
      </w:r>
    </w:p>
    <w:p>
      <w:pPr>
        <w:pStyle w:val="BlockText"/>
        <w:rPr/>
      </w:pPr>
      <w:r>
        <w:rPr/>
        <w:t>Я услышал одно из четырех животных, говорящее как бы громовым голосом (Откр. 6:1).</w:t>
      </w:r>
    </w:p>
    <w:p>
      <w:pPr>
        <w:pStyle w:val="BlockText"/>
        <w:rPr/>
      </w:pPr>
      <w:r>
        <w:rPr/>
        <w:t>И услышал я голос с неба, как шум от множества вод и как звук сильного грома (Откр. 14:2).</w:t>
      </w:r>
    </w:p>
    <w:p>
      <w:pPr>
        <w:pStyle w:val="BlockText"/>
        <w:rPr/>
      </w:pPr>
      <w:r>
        <w:rPr/>
        <w:t>И взял Ангел кадильницу, и наполнил ее огнем с жертвенника.</w:t>
      </w:r>
    </w:p>
    <w:p>
      <w:pPr>
        <w:pStyle w:val="BlockText"/>
        <w:rPr/>
      </w:pPr>
      <w:r>
        <w:rPr/>
        <w:t>И произошли голоса и громы, и молнии, и землетрясение (Откр. 8:5).</w:t>
      </w:r>
    </w:p>
    <w:p>
      <w:pPr>
        <w:pStyle w:val="BlockText"/>
        <w:rPr/>
      </w:pPr>
      <w:r>
        <w:rPr/>
        <w:t>И когда он воскликнул, тогда семь громов проговорили голосами своими (Откр. 10:3, 4).</w:t>
      </w:r>
    </w:p>
    <w:p>
      <w:pPr>
        <w:pStyle w:val="BlockText"/>
        <w:rPr/>
      </w:pPr>
      <w:r>
        <w:rPr/>
        <w:t>И отверзся храм Божий на небе, и произошли молнии и голоса, и громы (Откр. 11:19).</w:t>
      </w:r>
    </w:p>
    <w:p>
      <w:pPr>
        <w:pStyle w:val="TextBody"/>
        <w:rPr/>
      </w:pPr>
      <w:r>
        <w:rPr/>
        <w:t>Подобное в других местах.</w:t>
      </w:r>
    </w:p>
    <w:p>
      <w:pPr>
        <w:pStyle w:val="TextBody"/>
        <w:rPr/>
      </w:pPr>
      <w:r>
        <w:rPr>
          <w:b/>
          <w:bCs/>
        </w:rPr>
        <w:t>237. "И семь светильников огненных горели перед престолом, которые суть семь духов Божьих" означает Новую Церковь Господа на небе и на земле, сходящую от Него Самого через Божественную Истину.</w:t>
      </w:r>
      <w:r>
        <w:rPr/>
        <w:t xml:space="preserve"> Здесь "семью светильниками" означается то же, что и "семью лампадами", а также "семью звездами". Выше может быть видно, что под "семью светильниками" понимается Новая Церковь на земле, которая будет в озарении от Господа (п. 43); а под "семью звездами" – Новая Церковь на небе (п. 65); а поскольку Церковь является Церковью от Божественности, исходящей от Господа, которая является Божественной Истиной и называется Духом Святым, то и говорится "которые суть семь духов Божьих". Может быть видно выше, что "семью духами Божьими" означается Божественное исходящее (п. 14, 155).</w:t>
      </w:r>
    </w:p>
    <w:p>
      <w:pPr>
        <w:pStyle w:val="TextBody"/>
        <w:rPr/>
      </w:pPr>
      <w:r>
        <w:rPr>
          <w:b/>
          <w:bCs/>
        </w:rPr>
        <w:t>238. [Стих 6] "И перед престолом море стеклянное, подобное кристаллу" означает Новое Небо, созданное из Христиан, пребывавших в общих истинах по буквальному смыслу Слова.</w:t>
      </w:r>
      <w:r>
        <w:rPr/>
        <w:t xml:space="preserve"> В духовном мире атмосферы и воды являются также, как в нашем мире; атмосферы подобные эфиру, где пребывают ангелы высшего неба, атмосферы подобные воздуху, где пребывают ангелы среднего неба, и атмосферы подобные водам, где пребывают ангелы самого последнего неба. Последние составляют моря, являющиеся на границах небес, там пребывают состоящие в общих истинах по буквальному смыслу Слова. Что воды означают истины, может быть видно выше (п. 50). Следовательно, "море", в которое стекаются и собираются воды, означает Божественную Истину на границах. Итак, если под "Сидящим на престоле" понимается Господь (п. 230), под "семью светильниками, которые суть семь духов Божьих перед престолом" понимается Новая Церковь, которая будет в Божественной Истине от Господа (п. 237), то ясно, что под "стеклянным морем", бывшим "перед престолом", понимается Церковь у пребывающих на границах. Мне, действительно, дано было видеть моря на границах небес и говорить с пребывающими там, и таким образом познать истину по этому вопросу из опыта. Они были, как мне казалось, как бы в море, но они сказали, что были не в море, а в атмосфере. Из этого мне стало ясно, что "море" есть видимость Божественной Истины, исходящей от Господа на границах. Что в духовном мире, есть моря, ясно из того, что Иоанн их часто видел, как здесь, так и в главах: 5:13; 7:1-3; 8:8, 9; 10:2, 8; 12:18; 13:1; 14:7; 15:2; 16:3; 18:17, 19, 21; 20:13. Говорится "стеклянное море подобное кристаллу" из-за прозрачности Божественных Истин, исходящих от Господа. Так как Божественная Истина на границах духовного мира производит видимость моря, поэтому "морем" в других местах в Слове означается подобное, как в этих отрывках:</w:t>
      </w:r>
    </w:p>
    <w:p>
      <w:pPr>
        <w:pStyle w:val="BlockText"/>
        <w:rPr/>
      </w:pPr>
      <w:r>
        <w:rPr/>
        <w:t xml:space="preserve">И будет в тот день, живые воды потекут из Иерусалима, половина их к морю восточному </w:t>
      </w:r>
    </w:p>
    <w:p>
      <w:pPr>
        <w:pStyle w:val="BlockText"/>
        <w:rPr/>
      </w:pPr>
      <w:r>
        <w:rPr/>
        <w:t>и половина их к морю западному (Зах. 14:8; 13:1).</w:t>
      </w:r>
    </w:p>
    <w:p>
      <w:pPr>
        <w:pStyle w:val="TextBody"/>
        <w:rPr/>
      </w:pPr>
      <w:r>
        <w:rPr/>
        <w:t>"Живые воды из Иерусалима" суть Божественные Истины Церкви, исходящие от Господа. Поэтому "море" является местом, куда они стекаются.</w:t>
      </w:r>
    </w:p>
    <w:p>
      <w:pPr>
        <w:pStyle w:val="BlockText"/>
        <w:rPr/>
      </w:pPr>
      <w:r>
        <w:rPr/>
        <w:t>Путь Твой в море, и пути Твои в водах великих (Пс. 76:20).</w:t>
      </w:r>
    </w:p>
    <w:p>
      <w:pPr>
        <w:pStyle w:val="BlockText"/>
        <w:rPr/>
      </w:pPr>
      <w:r>
        <w:rPr/>
        <w:t xml:space="preserve">Так говорит Господь, открывший в море дорогу и путь в сильных водах (Ис. 43:16). </w:t>
      </w:r>
    </w:p>
    <w:p>
      <w:pPr>
        <w:pStyle w:val="BlockText"/>
        <w:rPr/>
      </w:pPr>
      <w:r>
        <w:rPr/>
        <w:t>Господь основал землю на морях и установил ее на реках (Пс. 23:2).</w:t>
      </w:r>
    </w:p>
    <w:p>
      <w:pPr>
        <w:pStyle w:val="BlockText"/>
        <w:rPr/>
      </w:pPr>
      <w:r>
        <w:rPr/>
        <w:t xml:space="preserve">Господь поставил землю на твердых основах: не поколеблется она во веки веков. Бездною, </w:t>
      </w:r>
    </w:p>
    <w:p>
      <w:pPr>
        <w:pStyle w:val="BlockText"/>
        <w:rPr/>
      </w:pPr>
      <w:r>
        <w:rPr/>
        <w:t>как одеянием покрыл Ты ее (Пс. 103:5, 6).</w:t>
      </w:r>
    </w:p>
    <w:p>
      <w:pPr>
        <w:pStyle w:val="TextBody"/>
        <w:rPr/>
      </w:pPr>
      <w:r>
        <w:rPr/>
        <w:t>Земля основана на море, так же как Церковь, понимаемая под "землей", основана на общих истинах; ибо истины составляют ее начала и основания.</w:t>
      </w:r>
    </w:p>
    <w:p>
      <w:pPr>
        <w:pStyle w:val="BlockText"/>
        <w:rPr/>
      </w:pPr>
      <w:r>
        <w:rPr/>
        <w:t xml:space="preserve">Вот, Я осушу море Вавилона, и иссушу каналы его; устремилось на </w:t>
      </w:r>
    </w:p>
    <w:p>
      <w:pPr>
        <w:pStyle w:val="BlockText"/>
        <w:rPr/>
      </w:pPr>
      <w:r>
        <w:rPr/>
        <w:t>Вавилон море; он покрыт множеством его волн (Иер. 51:36, 42).</w:t>
      </w:r>
    </w:p>
    <w:p>
      <w:pPr>
        <w:pStyle w:val="TextBody"/>
        <w:rPr/>
      </w:pPr>
      <w:r>
        <w:rPr/>
        <w:t>"Осушить море Вавилона" и "иссушить каналы его" означает истребить всякую истину Церкви от первых до последних.</w:t>
      </w:r>
    </w:p>
    <w:p>
      <w:pPr>
        <w:pStyle w:val="BlockText"/>
        <w:rPr/>
      </w:pPr>
      <w:r>
        <w:rPr/>
        <w:t>Они последуют за Господом, и сыновья приблизятся со славой от моря Ос. 11:9-11).</w:t>
      </w:r>
    </w:p>
    <w:p>
      <w:pPr>
        <w:pStyle w:val="TextBody"/>
        <w:rPr/>
      </w:pPr>
      <w:r>
        <w:rPr/>
        <w:t>"Сыновья от моря" суть пребывающие в общих или последних истинах.</w:t>
      </w:r>
    </w:p>
    <w:p>
      <w:pPr>
        <w:pStyle w:val="BlockText"/>
        <w:rPr/>
      </w:pPr>
      <w:r>
        <w:rPr/>
        <w:t xml:space="preserve">Господь устроил горние чертоги Свои на небесах, призывает воды морские, </w:t>
      </w:r>
    </w:p>
    <w:p>
      <w:pPr>
        <w:pStyle w:val="BlockText"/>
        <w:rPr/>
      </w:pPr>
      <w:r>
        <w:rPr/>
        <w:t>и изливает их по лицу земли (Ам. 9:6).</w:t>
      </w:r>
    </w:p>
    <w:p>
      <w:pPr>
        <w:pStyle w:val="BlockText"/>
        <w:rPr/>
      </w:pPr>
      <w:r>
        <w:rPr/>
        <w:t xml:space="preserve">Словом Господа сотворены небеса. Он собрал воды морские, будто груды, </w:t>
      </w:r>
    </w:p>
    <w:p>
      <w:pPr>
        <w:pStyle w:val="BlockText"/>
        <w:rPr/>
      </w:pPr>
      <w:r>
        <w:rPr/>
        <w:t>положил бездны в хранилищах (Пс. 32:6, 7).</w:t>
      </w:r>
    </w:p>
    <w:p>
      <w:pPr>
        <w:pStyle w:val="BlockText"/>
        <w:rPr/>
      </w:pPr>
      <w:r>
        <w:rPr/>
        <w:t>Господь сделал великое: высушил море и сделал реки пустыней (Ис. 11:15);</w:t>
      </w:r>
    </w:p>
    <w:p>
      <w:pPr>
        <w:pStyle w:val="TextBody"/>
        <w:rPr/>
      </w:pPr>
      <w:r>
        <w:rPr/>
        <w:t>кроме того в других местах. Так как "морем" означается Божественная Истина у пребывающих на границах неба, поэтому "Тиром и Сидоном", которые были около моря, означается Церковь в отношении познания добра и истины; и поэтому также "морскими островами" означаются пребывающие в более отдаленном Божественном поклонении (п. 34). Поэтому на еврейском языке "море" значит "запад", то есть, где солнечный свет склоняется к вечеру, или истина ко мраку. Что "море" также означает природного человека, отделенного от духовного, следовательно также ад, может быть видно далее.</w:t>
      </w:r>
    </w:p>
    <w:p>
      <w:pPr>
        <w:pStyle w:val="TextBody"/>
        <w:rPr/>
      </w:pPr>
      <w:r>
        <w:rPr>
          <w:b/>
          <w:bCs/>
        </w:rPr>
        <w:t>239. "И посреди престола, и вокруг престола четыре животных" означает Слово Господа от первых до последних и его охрану.</w:t>
      </w:r>
      <w:r>
        <w:rPr/>
        <w:t xml:space="preserve"> Я знаю, что это вызовет удивление, так как говорится, что "четыре животных" означают Слово. Что они его означают, может быть видно далее. Эти "животные" есть те же херувимы у Иезекииля. Там они также называются "животными" в первой главе, но "херувимами" в десятой главе, и они были такими же, как здесь: лев, телец, человек и орел. На еврейском языке они называются "chajoth", и хотя это слово означает "животное", но происходит от "chaja", то есть "жизнь", поэтому также жена Адама была названа "Chaja" (Быт. 3:20). "Животное" в единственном числе также называется "chaja" у Иезекииля, и поэтому те животные также могут быть названы "живущими". И ничего нет необычного в том, что Слово описывается "животными", так как Господь Сам в Слове иногда называется "Львом" и чаще "Агнцем", а пребывающие в милосердии от Господа, называются "овцами". Кроме того, понимание Слова на следующих страницах называется "конем". Что Слово означается этими "животными" или "херувимами", ясно из того, что они находились "посреди престола и вокруг престола", а посреди престола был Господь. А как Господь есть Слово, то они не могли быть видимы иначе. Они были также "вокруг престола", потому что они были на ангельском небе, где также есть Слово. Что Слово и его стражи обозначены "херувимами", было показано в Учении Нового Иерусалима о Священном Писании (п. 97), где есть эти слова:</w:t>
      </w:r>
    </w:p>
    <w:p>
      <w:pPr>
        <w:pStyle w:val="BodyText2"/>
        <w:rPr/>
      </w:pPr>
      <w:r>
        <w:rPr/>
        <w:t>Буквальный смысл Слова служит защитой для подлинных истин, сокрытых внутри; и эта защита состоит в том, что буквальный смысл можно поворачивать туда и сюда, то есть истолковывать в соответствии с пониманием, таким образом, внутреннее Слово не будет повреждено или нарушено. Ибо нет никакого вреда в том, что буквальный смысл понимается одним иначе, чем другим, но это вредит, если извращаются Божественные истины, сокрытые внутри, поскольку это означает, что причиняется насилие Слову. Чтобы предотвратить это, на страже стоит буквальный смысл, и он защищает от тех, которые находятся в неправдах, происходящих от религии, и которые не утверждают эти неправды, таким образом, не совершают никакого насилия. Эта "защита" означается "херувимами" и в Слове также описывается ими. Эта защита обозначена "херувимом", который после изгнания Адама и его жены из Едемского сада был поставлен при входе в сад, о чем мы читаем:</w:t>
      </w:r>
    </w:p>
    <w:p>
      <w:pPr>
        <w:pStyle w:val="BlockText"/>
        <w:rPr/>
      </w:pPr>
      <w:r>
        <w:rPr/>
        <w:t xml:space="preserve">Когда Господь Бог изгнал человека, Он поставил на востоке у сада Едемского Херувима </w:t>
      </w:r>
    </w:p>
    <w:p>
      <w:pPr>
        <w:pStyle w:val="BlockText"/>
        <w:rPr/>
      </w:pPr>
      <w:r>
        <w:rPr/>
        <w:t>и пламенный меч, вращающийся, чтобы охранять путь к дереву жизни (Быт. 3:23, 24).</w:t>
      </w:r>
    </w:p>
    <w:p>
      <w:pPr>
        <w:pStyle w:val="BodyText2"/>
        <w:rPr/>
      </w:pPr>
      <w:r>
        <w:rPr/>
        <w:t>"Херувимом" обозначена защита. "Путь к дереву жизни" означает приход к Господу, который происходит в людях через Слово. "Пламя вращающегося меча на пути к нему" означает Божественную Истину в последних, которая есть так же Слово в буквальном смысле и может быть таким образом обращаемо. То же означается "херувимами", сделанными из золота и поставленными на обоих краях крышки, покрывавшей ковчег в скинии (Исх. 25:18-21); и поскольку это означалось "херувимами", то Иегова говорил между ними с Моисеем (Исх. 25:22; 30: 6; Чис. 7:89). Ничто иное не означалось "херувимами" на завесах скинии и на покрывалах там (Исх. 26:31); так как завесы и покрывала скинии прообразовали последнее на небе и в Церкви, также последнее в Слове. Ничто иное не означалось "херувимами" посреди Иерусалимского храма (1 Цар. 6:23-28); и "херувимами", вырезанными на стенах и дверях храма (1 Цар. 6:29, 32, 35); подобное означалось "херувимами" в новом храме (Иез. 41:18-20). Таким образом "херувимами" означалась защита, чтобы не приближались непосредственно к Господу, к небу и к Божественной Истине, которые внутри Слова, но опосредствованно через последние пределы, поэтому о царе Тирском говорится:</w:t>
      </w:r>
    </w:p>
    <w:p>
      <w:pPr>
        <w:pStyle w:val="BlockText"/>
        <w:rPr/>
      </w:pPr>
      <w:r>
        <w:rPr/>
        <w:t>Ты, печать совершенства, полнота мудрости и венец красоты. Ты был в Едеме, в саду Божьем, твои одежды были украшены драгоценными камнями; о херувим, ты был помазан, чтобы осенять; Я низвергнул тебя, о херувим, осеняющий из среды огнистых камней (Иез. 28:12-14, 16).</w:t>
      </w:r>
    </w:p>
    <w:p>
      <w:pPr>
        <w:pStyle w:val="BodyText2"/>
        <w:rPr/>
      </w:pPr>
      <w:r>
        <w:rPr/>
        <w:t>"Тиром" обозначена Церковь относительно познания истины и добра, и следовательно его царем обозначено Слово, где находятся эти познания, и откуда они происходят. Ясно, что здесь Слово в последнем, то есть в буквальном смысле, обозначено царем Тирским, а защита - "херувимом", ибо говорится: "ты печать совершенства, всякие драгоценные камни покров твой" и "ты херувим осеняющий". "Драгоценные камни", которые также там упоминаются, означают истины буквального смысла Слова (п. 31). Поскольку "херувимы" означают Божественную Истину в последних началах, как защиту, поэтому у Давида говорится:</w:t>
      </w:r>
    </w:p>
    <w:p>
      <w:pPr>
        <w:pStyle w:val="BlockText"/>
        <w:rPr/>
      </w:pPr>
      <w:r>
        <w:rPr/>
        <w:t>Пастырь Израиля! Восседающий на херувимах (Пс. 79:2).</w:t>
      </w:r>
    </w:p>
    <w:p>
      <w:pPr>
        <w:pStyle w:val="BlockText"/>
        <w:rPr/>
      </w:pPr>
      <w:r>
        <w:rPr/>
        <w:t>Господь восседает на херувимах (Пс. 98:1).</w:t>
      </w:r>
    </w:p>
    <w:p>
      <w:pPr>
        <w:pStyle w:val="BlockText"/>
        <w:rPr/>
      </w:pPr>
      <w:r>
        <w:rPr/>
        <w:t>Иегова наклонил небеса и сошел, и херувимов оседлал (Пс. 17:10, 11).</w:t>
      </w:r>
    </w:p>
    <w:p>
      <w:pPr>
        <w:pStyle w:val="BodyText2"/>
        <w:rPr/>
      </w:pPr>
      <w:r>
        <w:rPr/>
        <w:t>"Восседать на херувимах" и "оседлать их" значит быть в последних началах Слова. Божественная Истина в Слове и ее качество описывается херувимами у Иезекииля в первой и десятой главах. Но так как никто не может знать того, что означается деталями их описания, кроме того, кому открыт духовный смысл, и поскольку это было мне открыто, то будет объяснено, что вообще означают все детали, относящиеся к "четырем животным" или к "херувимам" в первой главе Иезекииля, которые являются следующими:</w:t>
      </w:r>
    </w:p>
    <w:p>
      <w:pPr>
        <w:pStyle w:val="BlockText"/>
        <w:rPr/>
      </w:pPr>
      <w:r>
        <w:rPr/>
        <w:t>Описана внешняя Божественная сфера Слова (стих 4).</w:t>
      </w:r>
    </w:p>
    <w:p>
      <w:pPr>
        <w:pStyle w:val="BlockText"/>
        <w:rPr/>
      </w:pPr>
      <w:r>
        <w:rPr/>
        <w:t>Оно представлено как человек (стих 5).</w:t>
      </w:r>
    </w:p>
    <w:p>
      <w:pPr>
        <w:pStyle w:val="BlockText"/>
        <w:rPr/>
      </w:pPr>
      <w:r>
        <w:rPr/>
        <w:t>Соединение с духовным и небесным (стих 6).</w:t>
      </w:r>
    </w:p>
    <w:p>
      <w:pPr>
        <w:pStyle w:val="BlockText"/>
        <w:rPr/>
      </w:pPr>
      <w:r>
        <w:rPr/>
        <w:t>Природное начало Слова и каково его качество (стих 7).</w:t>
      </w:r>
    </w:p>
    <w:p>
      <w:pPr>
        <w:pStyle w:val="BlockText"/>
        <w:rPr/>
      </w:pPr>
      <w:r>
        <w:rPr/>
        <w:t>Духовное и небесное начала Слова, соединенные с природным, и каковы их качества (стих 8, 9).</w:t>
      </w:r>
    </w:p>
    <w:p>
      <w:pPr>
        <w:pStyle w:val="BlockText"/>
        <w:rPr/>
      </w:pPr>
      <w:r>
        <w:rPr/>
        <w:t xml:space="preserve">Божественная любовь блага и истины, небесного, духовного и природного в нем, </w:t>
      </w:r>
    </w:p>
    <w:p>
      <w:pPr>
        <w:pStyle w:val="BlockText"/>
        <w:rPr/>
      </w:pPr>
      <w:r>
        <w:rPr/>
        <w:t>раздельно и вместе (стих 10, 11).</w:t>
      </w:r>
    </w:p>
    <w:p>
      <w:pPr>
        <w:pStyle w:val="BlockText"/>
        <w:rPr/>
      </w:pPr>
      <w:r>
        <w:rPr/>
        <w:t>Что они стремятся к одному (стих 12).</w:t>
      </w:r>
    </w:p>
    <w:p>
      <w:pPr>
        <w:pStyle w:val="BlockText"/>
        <w:rPr/>
      </w:pPr>
      <w:r>
        <w:rPr/>
        <w:t xml:space="preserve">Сфера Слова, исходящая от Божественного Блага и Божественной Истины Господа, </w:t>
      </w:r>
    </w:p>
    <w:p>
      <w:pPr>
        <w:pStyle w:val="BlockText"/>
        <w:rPr/>
      </w:pPr>
      <w:r>
        <w:rPr/>
        <w:t>из которой Слово черпает жизнь (стих 13, 14).</w:t>
      </w:r>
    </w:p>
    <w:p>
      <w:pPr>
        <w:pStyle w:val="BlockText"/>
        <w:rPr/>
      </w:pPr>
      <w:r>
        <w:rPr/>
        <w:t>Учение добра и истины в Слове и по Слову (стих 15-21).</w:t>
      </w:r>
    </w:p>
    <w:p>
      <w:pPr>
        <w:pStyle w:val="BlockText"/>
        <w:rPr/>
      </w:pPr>
      <w:r>
        <w:rPr/>
        <w:t>Божественность Господа над ним и в нем (стих 22, 23); также от него (стих 24, 25).</w:t>
      </w:r>
    </w:p>
    <w:p>
      <w:pPr>
        <w:pStyle w:val="BlockText"/>
        <w:rPr/>
      </w:pPr>
      <w:r>
        <w:rPr/>
        <w:t>Что Господь над небесами (стих 26).</w:t>
      </w:r>
    </w:p>
    <w:p>
      <w:pPr>
        <w:pStyle w:val="BlockText"/>
        <w:rPr/>
      </w:pPr>
      <w:r>
        <w:rPr/>
        <w:t>Что Божественная Любовь и Божественная Мудрость принадлежат Ему (стих 27, 28).</w:t>
      </w:r>
    </w:p>
    <w:p>
      <w:pPr>
        <w:pStyle w:val="TextBody"/>
        <w:rPr/>
      </w:pPr>
      <w:r>
        <w:rPr/>
        <w:t>Это краткое изложение.</w:t>
      </w:r>
    </w:p>
    <w:p>
      <w:pPr>
        <w:pStyle w:val="TextBody"/>
        <w:rPr/>
      </w:pPr>
      <w:r>
        <w:rPr>
          <w:b/>
          <w:bCs/>
        </w:rPr>
        <w:t>240. "Исполненные очей спереди и сзади" означает Божественную Мудрость в нем.</w:t>
      </w:r>
      <w:r>
        <w:rPr/>
        <w:t xml:space="preserve"> "Глазами", когда относится к человеку, означается разумение, а когда относится к Господу – Божественная Мудрость (п. 48, 125). То же самое, когда говорится о Слове, как здесь, ибо Слово исходит от Господа и говорит о Господе, и также есть Господь. Подобное сказано о херувимах у Иезекииля, что "они были полны очей" (глава 10:12). "Спереди и сзади", если говорится о Слове, исходящем от Господа, означает Божественную Мудрость и Божественную Любовь в нем.</w:t>
      </w:r>
    </w:p>
    <w:p>
      <w:pPr>
        <w:pStyle w:val="TextBody"/>
        <w:rPr/>
      </w:pPr>
      <w:r>
        <w:rPr>
          <w:b/>
          <w:bCs/>
        </w:rPr>
        <w:t>241. [Стих 7] "И первое животное было подобно льву" означает Божественную Истину Слова в отношении могущества.</w:t>
      </w:r>
      <w:r>
        <w:rPr/>
        <w:t xml:space="preserve"> Что "лев" означает Истину в своем могуществе, а здесь Божественную Истину Слова в отношении могущества, можно заключить по силе льва, сравнительно с любым земным животным, также по львам в духовном мире, которые представляют образы могущества Божественной Истины. Это также можно заключить из Слова, где они означают Божественную Истину в своем могуществе. Каково могущество Божественной Истины в Слове, может быть видно в Учении Нового Иерусалима о Священном Писании (п. 49) и в работе "О Небе и Аде" (п. 228-233). Вот, почему Иегова или Господь сравнивается со "львом" и также называется "Львом" в следующих отрывках:</w:t>
      </w:r>
    </w:p>
    <w:p>
      <w:pPr>
        <w:pStyle w:val="BlockText"/>
        <w:rPr/>
      </w:pPr>
      <w:r>
        <w:rPr/>
        <w:t>Лев начал рыкать - кто не содрогнется? Господь Бог сказал - кто не будет пророчествовать? (Ам. 3:8).</w:t>
      </w:r>
    </w:p>
    <w:p>
      <w:pPr>
        <w:pStyle w:val="BlockText"/>
        <w:rPr/>
      </w:pPr>
      <w:r>
        <w:rPr/>
        <w:t xml:space="preserve">Не сделаю по ярости гнева Моего, не истреблю Ефрема. Вслед Господа пойдут они; как лев, </w:t>
      </w:r>
    </w:p>
    <w:p>
      <w:pPr>
        <w:pStyle w:val="BlockText"/>
        <w:rPr/>
      </w:pPr>
      <w:r>
        <w:rPr/>
        <w:t>Он даст глас Свой (Ос. 11:9, 10).</w:t>
      </w:r>
    </w:p>
    <w:p>
      <w:pPr>
        <w:pStyle w:val="BlockText"/>
        <w:rPr/>
      </w:pPr>
      <w:r>
        <w:rPr/>
        <w:t>Как лев, ревущий над своею добычею, так Господь Саваоф сойдет сразиться за гору Сион (Ис. 31:4).</w:t>
      </w:r>
    </w:p>
    <w:p>
      <w:pPr>
        <w:pStyle w:val="BlockText"/>
        <w:rPr/>
      </w:pPr>
      <w:r>
        <w:rPr/>
        <w:t>Вот, лев от колена Иудина, корень Давидов (Откр. 5:5).</w:t>
      </w:r>
    </w:p>
    <w:p>
      <w:pPr>
        <w:pStyle w:val="BlockText"/>
        <w:rPr/>
      </w:pPr>
      <w:r>
        <w:rPr/>
        <w:t xml:space="preserve">Молодой лев Иуда, с добычи, сын мой, поднимается. </w:t>
      </w:r>
    </w:p>
    <w:p>
      <w:pPr>
        <w:pStyle w:val="BlockText"/>
        <w:rPr/>
      </w:pPr>
      <w:r>
        <w:rPr/>
        <w:t>Преклонился он, лег, как лев: кто поднимет его? (Быт. 49:9).</w:t>
      </w:r>
    </w:p>
    <w:p>
      <w:pPr>
        <w:pStyle w:val="TextBody"/>
        <w:rPr/>
      </w:pPr>
      <w:r>
        <w:rPr/>
        <w:t>В этих местах "львом" описывается могущество Божественной Истины, исходящей от Господа. "Реветь" означает говорить и действовать мощно против адов, жаждущих поглотить человека. Господь выхватывает его оттуда, как лев хватает свою добычу. "Преклониться" значит обрести силу. "Иуда" в высшем смысле означает Господа (п. 96, 266).</w:t>
      </w:r>
    </w:p>
    <w:p>
      <w:pPr>
        <w:pStyle w:val="BlockText"/>
        <w:rPr/>
      </w:pPr>
      <w:r>
        <w:rPr/>
        <w:t xml:space="preserve">Ангел воскликнул громким голосом, как рыкает лев (Откр. 10:3). </w:t>
      </w:r>
    </w:p>
    <w:p>
      <w:pPr>
        <w:pStyle w:val="BlockText"/>
        <w:rPr/>
      </w:pPr>
      <w:r>
        <w:rPr/>
        <w:t>Преклонился, лежит как лев, кто поднимет его? (Чис. 24:9).</w:t>
      </w:r>
    </w:p>
    <w:p>
      <w:pPr>
        <w:pStyle w:val="BlockText"/>
        <w:rPr/>
      </w:pPr>
      <w:r>
        <w:rPr/>
        <w:t>Вот, народ как лев поднимается (Чис. 23:24).</w:t>
      </w:r>
    </w:p>
    <w:p>
      <w:pPr>
        <w:pStyle w:val="TextBody"/>
        <w:rPr/>
      </w:pPr>
      <w:r>
        <w:rPr/>
        <w:t>Это говорится об Израиле, которым означается Церковь и ее могущество, состоящее в Божественных Истинах. Также как:</w:t>
      </w:r>
    </w:p>
    <w:p>
      <w:pPr>
        <w:pStyle w:val="BlockText"/>
        <w:rPr/>
      </w:pPr>
      <w:r>
        <w:rPr/>
        <w:t xml:space="preserve">И будет остаток Иакова среди многих народов, как лев среди зверей лесных, </w:t>
      </w:r>
    </w:p>
    <w:p>
      <w:pPr>
        <w:pStyle w:val="BlockText"/>
        <w:rPr/>
      </w:pPr>
      <w:r>
        <w:rPr/>
        <w:t>как молодой лев среди стада овец (Мих. 5:7, 8).</w:t>
      </w:r>
    </w:p>
    <w:p>
      <w:pPr>
        <w:pStyle w:val="TextBody"/>
        <w:rPr/>
      </w:pPr>
      <w:r>
        <w:rPr/>
        <w:t>Кроме того во многих других местах, как Ис. 6:6; 11:6-9; 35:9; Иер. 2:15; 4:7; 5:6; 12:8, 17; 51:38; Иез. 19:3, 5, 6; Ос. 13:7, 8; Иоиль 1:6, 7; Наум 2:12; Пс. 16:12; 21:14; 56:5; 57:7, 8; 90:13; 103:21-22; Втор. 33:20.</w:t>
      </w:r>
    </w:p>
    <w:p>
      <w:pPr>
        <w:pStyle w:val="TextBody"/>
        <w:rPr/>
      </w:pPr>
      <w:r>
        <w:rPr>
          <w:b/>
          <w:bCs/>
        </w:rPr>
        <w:t>242. "И второе животное подобно тельцу" означает Божественную Истину Слова относительно чувства.</w:t>
      </w:r>
      <w:r>
        <w:rPr/>
        <w:t xml:space="preserve"> Зверями земными означаются различные существующие природные чувства, "телец" же означает расположение к познанию. В духовном мире это расположение представлено тельцом, и поэтому оно также означается "тельцом" в Слове, как у Осии:</w:t>
      </w:r>
    </w:p>
    <w:p>
      <w:pPr>
        <w:pStyle w:val="BlockText"/>
        <w:rPr/>
      </w:pPr>
      <w:r>
        <w:rPr/>
        <w:t>Мы принесем Иегове тельцов уст наших (Ос. 14:3).</w:t>
      </w:r>
    </w:p>
    <w:p>
      <w:pPr>
        <w:pStyle w:val="TextBody"/>
        <w:rPr/>
      </w:pPr>
      <w:r>
        <w:rPr/>
        <w:t>"Тельцы уст" суть исповедания по расположению к истине. У Малахии:</w:t>
      </w:r>
    </w:p>
    <w:p>
      <w:pPr>
        <w:pStyle w:val="BlockText"/>
        <w:rPr/>
      </w:pPr>
      <w:r>
        <w:rPr/>
        <w:t xml:space="preserve">Для вас, благоговеющие перед именем Моим, взойдет солнце правды и исцеление в лучах его, </w:t>
      </w:r>
    </w:p>
    <w:p>
      <w:pPr>
        <w:pStyle w:val="BlockText"/>
        <w:rPr/>
      </w:pPr>
      <w:r>
        <w:rPr/>
        <w:t>и вы выйдете и взыграете, как тельцы упитанные (Мал. 4:2).</w:t>
      </w:r>
    </w:p>
    <w:p>
      <w:pPr>
        <w:pStyle w:val="TextBody"/>
        <w:rPr/>
      </w:pPr>
      <w:r>
        <w:rPr/>
        <w:t>Они сравниваются с тучными тельцами, потому что тельцами означаются те, которые исполнены познаниями истины и добра по расположению к познаниям. У Давида:</w:t>
      </w:r>
    </w:p>
    <w:p>
      <w:pPr>
        <w:pStyle w:val="BlockText"/>
        <w:rPr/>
      </w:pPr>
      <w:r>
        <w:rPr/>
        <w:t>Голос Иеговы сокрушает кедры Ливанские и заставляет их скакать подобно тельцу (Пс. 28:6).</w:t>
      </w:r>
    </w:p>
    <w:p>
      <w:pPr>
        <w:pStyle w:val="TextBody"/>
        <w:rPr/>
      </w:pPr>
      <w:r>
        <w:rPr/>
        <w:t>"Кедрами Ливанскими" означаются познания истины. Поэтому говорится, что "голос Иеговы" заставляет их скакать подобно тельцу. "Голос Иеговы" есть Божественная Истина, здесь ее наитие. Так как египтяне любили познания, они, поэтому, сделали тельца для себя, как знак расположения к этому, но после того, как они стали поклоняться тельцу как Богу, тогда "тельцом" в Слове стала обозначаться склонность к познанию неправд, как у Иер. 46:20-21; Пс. 68:31 и в других местах, то же означается "тельцом", которого сыны Израиля сделали себе в пустыне (Исх. 32), подобное означается "тельцом" Самарии (3 Цар. 22:28-32; Ос. 8:5, 6, 15). Поэтому у Осии говорится:</w:t>
      </w:r>
    </w:p>
    <w:p>
      <w:pPr>
        <w:pStyle w:val="BlockText"/>
        <w:rPr/>
      </w:pPr>
      <w:r>
        <w:rPr/>
        <w:t xml:space="preserve">Сделали для себя литых истуканов из серебра, и говорят они приносящим жертву людям: </w:t>
      </w:r>
    </w:p>
    <w:p>
      <w:pPr>
        <w:pStyle w:val="BlockText"/>
        <w:rPr/>
      </w:pPr>
      <w:r>
        <w:rPr/>
        <w:t>"целуйте тельцов!" (Ос. 13:2).</w:t>
      </w:r>
    </w:p>
    <w:p>
      <w:pPr>
        <w:pStyle w:val="TextBody"/>
        <w:rPr/>
      </w:pPr>
      <w:r>
        <w:rPr/>
        <w:t>"Делать себя литых истуканов из серебра" означает фальсифицировать истину, "приносить жертву людям" означает разрушать мудрость, "целовать тельцов" означает по расположению признавать неправды. У Исаии:</w:t>
      </w:r>
    </w:p>
    <w:p>
      <w:pPr>
        <w:pStyle w:val="BlockText"/>
        <w:rPr/>
      </w:pPr>
      <w:r>
        <w:rPr/>
        <w:t>Там будет пастись теленок, и там он будет покоиться и объедать ветви его (Ис. 27:10).</w:t>
      </w:r>
    </w:p>
    <w:p>
      <w:pPr>
        <w:pStyle w:val="TextBody"/>
        <w:rPr/>
      </w:pPr>
      <w:r>
        <w:rPr/>
        <w:t>Подобное означается "тельцом" у Иеремии 34:18-20. Так как всякое Божественное поклонение происходит от расположения к истине и к добру, а оттуда к познаниям, поэтому жертвы, из которых в основном состояло богослужение Церкви сынов Израиля, приносились из различных животных, как то из агнцев, козлов, козлят, овец, тельцов и рогатого скота; они были представлены тельцами, ибо означали расположение к познанию истин и добра, которое является первым природным расположением. Это означается "жертвами тельцов" (Исх. 29:11-12; Лев. 4:3, 13 до конца; 8:14 до конца; 9:2; 16:3; 23:18; Чис. 8:8 до конца; 15:24; 28:19-20; Суд. 6:25-29; 1 Цар. 1.25; 16:2; 3 Цар. 18:23-26, 33). Второе животное виделось подобно "тельцу", потому что Божественная истина Слова, которая им означается, проникает в дух и так его наставляет и наполняет.</w:t>
      </w:r>
    </w:p>
    <w:p>
      <w:pPr>
        <w:pStyle w:val="TextBody"/>
        <w:rPr/>
      </w:pPr>
      <w:r>
        <w:rPr>
          <w:b/>
          <w:bCs/>
        </w:rPr>
        <w:t>243. "И третье животное имело лицо, как человек" означает Божественную Истину Слова относительно мудрости.</w:t>
      </w:r>
      <w:r>
        <w:rPr/>
        <w:t xml:space="preserve"> "Человеком" в Слове означается мудрость, ибо он рожден для того, чтобы принять мудрость от Господа и стать ангелом. Следовательно, насколько кто является мудрым, настолько он человек. Истинно человеческая мудрость состоит в познании, что есть Бог, каков Бог, и что относится к Богу. Божественная Истина Слова учит этому. Что мудрость означается "человеком", ясно из этих мест:</w:t>
      </w:r>
    </w:p>
    <w:p>
      <w:pPr>
        <w:pStyle w:val="BlockText"/>
        <w:rPr/>
      </w:pPr>
      <w:r>
        <w:rPr/>
        <w:t>Сделаю то, что люди будут дороже чистого золота, и мужи - дороже золота Офирского (Ис. 13:12).</w:t>
      </w:r>
    </w:p>
    <w:p>
      <w:pPr>
        <w:pStyle w:val="TextBody"/>
        <w:rPr/>
      </w:pPr>
      <w:r>
        <w:rPr/>
        <w:t>"Муж" представляет разум, а "человек" – мудрость.</w:t>
      </w:r>
    </w:p>
    <w:p>
      <w:pPr>
        <w:pStyle w:val="BlockText"/>
        <w:rPr/>
      </w:pPr>
      <w:r>
        <w:rPr/>
        <w:t>Живущие на земле сожжены, и немного осталось людей (Ис. 24:6).</w:t>
      </w:r>
    </w:p>
    <w:p>
      <w:pPr>
        <w:pStyle w:val="BlockText"/>
        <w:rPr/>
      </w:pPr>
      <w:r>
        <w:rPr/>
        <w:t>Я засею дом Израилев и дом Иудин семенем человеков и семенем скота (Иер. 31:27).</w:t>
      </w:r>
    </w:p>
    <w:p>
      <w:pPr>
        <w:pStyle w:val="BlockText"/>
        <w:rPr/>
      </w:pPr>
      <w:r>
        <w:rPr/>
        <w:t>Вы - овцы Мои, вы - люди, а Я - ваш Бог (Иез. 34:31).</w:t>
      </w:r>
    </w:p>
    <w:p>
      <w:pPr>
        <w:pStyle w:val="BlockText"/>
        <w:rPr/>
      </w:pPr>
      <w:r>
        <w:rPr/>
        <w:t>Как много бывает жертвенных овец, так полны будут людьми опустелые города (Иез. 36:38).</w:t>
      </w:r>
    </w:p>
    <w:p>
      <w:pPr>
        <w:pStyle w:val="BlockText"/>
        <w:rPr/>
      </w:pPr>
      <w:r>
        <w:rPr/>
        <w:t>Смотрю на землю, и вот, она разорена и пуста, - на небеса, и нет на них света.</w:t>
      </w:r>
    </w:p>
    <w:p>
      <w:pPr>
        <w:pStyle w:val="BlockText"/>
        <w:rPr/>
      </w:pPr>
      <w:r>
        <w:rPr/>
        <w:t>Смотрю, и вот, нет человека (Иер. 4:23, 25).</w:t>
      </w:r>
    </w:p>
    <w:p>
      <w:pPr>
        <w:pStyle w:val="BlockText"/>
        <w:rPr/>
      </w:pPr>
      <w:r>
        <w:rPr/>
        <w:t>И говорят они приносящим жертву людям: "целуйте тельцов!" (Ос. 13:2).</w:t>
      </w:r>
    </w:p>
    <w:p>
      <w:pPr>
        <w:pStyle w:val="BlockText"/>
        <w:rPr/>
      </w:pPr>
      <w:r>
        <w:rPr/>
        <w:t>Он измерил стену Святого Иерусалима мерою человеческою, какова мера и Ангела (Откр. 21:17).</w:t>
      </w:r>
    </w:p>
    <w:p>
      <w:pPr>
        <w:pStyle w:val="TextBody"/>
        <w:rPr/>
      </w:pPr>
      <w:r>
        <w:rPr/>
        <w:t>Кроме того во многих других местах, в которых "человек" означает того, кто мудр, а в общем смысле – мудрость.</w:t>
      </w:r>
    </w:p>
    <w:p>
      <w:pPr>
        <w:pStyle w:val="TextBody"/>
        <w:rPr/>
      </w:pPr>
      <w:r>
        <w:rPr>
          <w:b/>
          <w:bCs/>
        </w:rPr>
        <w:t>244. "И четвертое животное подобно орлу летящему" означает Божественную Истину Слова относительно познаний и затем разумения.</w:t>
      </w:r>
      <w:r>
        <w:rPr/>
        <w:t xml:space="preserve"> "Орлами" означаются различные предметы, а "орлами летящими" означаются познания, из которых происходит разумение, ибо летая, они познают и наблюдают. Они имеют острые глаза для проникающего видения, "глазами" же означается разумение (п. 48, 214). "Летать" означает постигать и наставлять, а в высшем смысле, когда это относится к Господу, – предвидеть и провидеть. Что "орлы" в Слове означают такие предметы, ясно из этих мест:</w:t>
      </w:r>
    </w:p>
    <w:p>
      <w:pPr>
        <w:pStyle w:val="BlockText"/>
        <w:rPr/>
      </w:pPr>
      <w:r>
        <w:rPr/>
        <w:t>Надеющиеся на Господа обновятся в силе: поднимут крылья, как орлы (Ис. 40:31).</w:t>
      </w:r>
    </w:p>
    <w:p>
      <w:pPr>
        <w:pStyle w:val="TextBody"/>
        <w:rPr/>
      </w:pPr>
      <w:r>
        <w:rPr/>
        <w:t>"Поднимать крылья, как орлы" означает возвышаться в познаниях истины и добра, и таким образом в разумение.</w:t>
      </w:r>
    </w:p>
    <w:p>
      <w:pPr>
        <w:pStyle w:val="BlockText"/>
        <w:rPr/>
      </w:pPr>
      <w:r>
        <w:rPr/>
        <w:t xml:space="preserve">По твоему ли слову возносится орел, оттуда высматривает себе пищу: </w:t>
      </w:r>
    </w:p>
    <w:p>
      <w:pPr>
        <w:pStyle w:val="BlockText"/>
        <w:rPr/>
      </w:pPr>
      <w:r>
        <w:rPr/>
        <w:t>глаза его смотрят далеко (Иов 39:26, 27, 29).</w:t>
      </w:r>
    </w:p>
    <w:p>
      <w:pPr>
        <w:pStyle w:val="TextBody"/>
        <w:rPr/>
      </w:pPr>
      <w:r>
        <w:rPr/>
        <w:t>Способность познавать, понимать и наблюдать здесь описывается "орлами", и это не от собственного разума человека.</w:t>
      </w:r>
    </w:p>
    <w:p>
      <w:pPr>
        <w:pStyle w:val="BlockText"/>
        <w:rPr/>
      </w:pPr>
      <w:r>
        <w:rPr/>
        <w:t>Господь насыщает благами желание твое: обновляется, подобно орлу, юность твоя (Пс. 102:5).</w:t>
      </w:r>
    </w:p>
    <w:p>
      <w:pPr>
        <w:pStyle w:val="TextBody"/>
        <w:rPr/>
      </w:pPr>
      <w:r>
        <w:rPr/>
        <w:t xml:space="preserve">"Насыщать благами" значит образовывать разум познаниями. Поэтому здесь делается сравнение с орлом. </w:t>
      </w:r>
    </w:p>
    <w:p>
      <w:pPr>
        <w:pStyle w:val="BlockText"/>
        <w:rPr/>
      </w:pPr>
      <w:r>
        <w:rPr/>
        <w:t xml:space="preserve">Большой орел с большими крыльями прилетел на Ливан и снял с кедра верхушку, сорвал верхний из молодых побегов его, и взял от семени этой земли, и посадил на земле семени, и оно выросло. И еще </w:t>
      </w:r>
    </w:p>
    <w:p>
      <w:pPr>
        <w:pStyle w:val="BlockText"/>
        <w:rPr/>
      </w:pPr>
      <w:r>
        <w:rPr/>
        <w:t>был орел, к которому виноградная лоза потянулась своими корнями (Иез. 17:1-8).</w:t>
      </w:r>
    </w:p>
    <w:p>
      <w:pPr>
        <w:pStyle w:val="TextBody"/>
        <w:rPr/>
      </w:pPr>
      <w:r>
        <w:rPr/>
        <w:t>Здесь двумя "орлами" описываются Иудейская и Израильская Церкви, обе в отношении познаний истины и затем разума. В противоположном смысле "орлы" означают познания ложного, чем извращается разум (как Мф. 24:28; Иер. 40:13; Ав. 1:8-9 и в других местах).</w:t>
      </w:r>
    </w:p>
    <w:p>
      <w:pPr>
        <w:pStyle w:val="TextBody"/>
        <w:rPr/>
      </w:pPr>
      <w:r>
        <w:rPr>
          <w:b/>
          <w:bCs/>
        </w:rPr>
        <w:t>245. [Стих 8] "И каждое из четырех животных имело по шести крыльев вокруг" означает Слово относительно силы и его охраны.</w:t>
      </w:r>
      <w:r>
        <w:rPr/>
        <w:t xml:space="preserve"> Что "четыре животных" означают Слово, показано выше; что "крыльями" означается сила, а также стража, может быть видно ниже. Число "шесть" означает все относительно истины и добра, так как шесть состоит из умножения 3 на 2, "три" означает все относительно истины (п. 505), а "два" – все относительно добра (п. 762). Сила означается "крыльями", потому что ими птицы поднимаются</w:t>
        <w:tab/>
        <w:t>вверх, а крылья у птиц сотворены вместо рук у человека, "руками" же означается сила. Поскольку сила означается "крыльями", и каждое животное имело по шесть крыльев, то из вышесказанного ясно, какого рода сила означается "крыльями" каждого, а именно, что "крылья льва" означают силу борьбы против зла и неправд от ада; это есть могущество Божественной Истины Слова от Господа. Ясно также, что "крылья тельца" означают силу воздействия на дух, так как Божественная Истина Слова воздействует на тех, которые читают его как святое; что "шесть крыльев человека" означают силу познания о том, что есть Бог, и что есть от Бога, так как это следует из чтения человеком Слова, и что "крылья орла" означают силу распознавания, что является истинным и добрым, следовательно, усвоение себе разумения. О крыльях херувимов мы читаем у Иезекииля, что:</w:t>
      </w:r>
    </w:p>
    <w:p>
      <w:pPr>
        <w:pStyle w:val="BlockText"/>
        <w:rPr/>
      </w:pPr>
      <w:r>
        <w:rPr/>
        <w:t xml:space="preserve">Крылья их простирались прямо одно к другому, которые покрывали их тела, </w:t>
      </w:r>
    </w:p>
    <w:p>
      <w:pPr>
        <w:pStyle w:val="BlockText"/>
        <w:rPr/>
      </w:pPr>
      <w:r>
        <w:rPr/>
        <w:t>и под крыльями их подобие рук человеческих (Иез. 1:23, 24; 3:13; 10:5, 21).</w:t>
      </w:r>
    </w:p>
    <w:p>
      <w:pPr>
        <w:pStyle w:val="TextBody"/>
        <w:rPr/>
      </w:pPr>
      <w:r>
        <w:rPr/>
        <w:t>"Простираться одно к другому" означает действовать объединенно и единодушно; "покрывать тела" означает защищать, чтобы внутренние истины, содержащиеся в духовном смысле Слова, не были нарушены; а "руками под крыльями" означается сила. О "Серафимах" также говорится, что:</w:t>
      </w:r>
    </w:p>
    <w:p>
      <w:pPr>
        <w:pStyle w:val="BlockText"/>
        <w:rPr/>
      </w:pPr>
      <w:r>
        <w:rPr/>
        <w:t>Они имели шесть крыльев, два из которых покрывали лицо, два закрывали ноги и двумя летали (Ис. 6:2).</w:t>
      </w:r>
    </w:p>
    <w:p>
      <w:pPr>
        <w:pStyle w:val="TextBody"/>
        <w:rPr/>
      </w:pPr>
      <w:r>
        <w:rPr/>
        <w:t>"Серафимами" также означается Слово, собственно учение по Слову; "крыльями, которыми они покрывали лица и ноги" также означается защита, а крыльями, которыми они летали" – сила, как выше. Что "летать" означает постигать и наставлять, а в высшем смысле – видеть и провидеть, ясно также из этих отрывков:</w:t>
      </w:r>
    </w:p>
    <w:p>
      <w:pPr>
        <w:pStyle w:val="BlockText"/>
        <w:rPr/>
      </w:pPr>
      <w:r>
        <w:rPr/>
        <w:t>Бог воссел на херувимов и понесся на крыльях ветра (Пс. 17:11; 2 Цар. 12:11).</w:t>
      </w:r>
    </w:p>
    <w:p>
      <w:pPr>
        <w:pStyle w:val="BlockText"/>
        <w:rPr/>
      </w:pPr>
      <w:r>
        <w:rPr/>
        <w:t>Я увидел Ангела, летящего по середине неба, который имел вечное Евангелие (Откр. 14:6).</w:t>
      </w:r>
    </w:p>
    <w:p>
      <w:pPr>
        <w:pStyle w:val="TextBody"/>
        <w:rPr/>
      </w:pPr>
      <w:r>
        <w:rPr/>
        <w:t>Что "крылья" означают защиту, ясно из этих отрывков:</w:t>
      </w:r>
    </w:p>
    <w:p>
      <w:pPr>
        <w:pStyle w:val="BlockText"/>
        <w:rPr/>
      </w:pPr>
      <w:r>
        <w:rPr/>
        <w:t>Господь перьями Своими осенит тебя, и под крыльями Его будешь безопасен (Пс. 90:4).</w:t>
      </w:r>
    </w:p>
    <w:p>
      <w:pPr>
        <w:pStyle w:val="BlockText"/>
        <w:rPr/>
      </w:pPr>
      <w:r>
        <w:rPr/>
        <w:t>В тени крыл Твоих укрой меня (Пс. 16:8).</w:t>
      </w:r>
    </w:p>
    <w:p>
      <w:pPr>
        <w:pStyle w:val="BlockText"/>
        <w:rPr/>
      </w:pPr>
      <w:r>
        <w:rPr/>
        <w:t>Сыны человеческие в тени крыл Твоих покойны (Пс. 35:8; 57:1; 63:8).</w:t>
      </w:r>
    </w:p>
    <w:p>
      <w:pPr>
        <w:pStyle w:val="BlockText"/>
        <w:rPr/>
      </w:pPr>
      <w:r>
        <w:rPr/>
        <w:t>Я простер воскрилия риз Моих на тебя, и покрыл наготу твою (Иез. 16:8).</w:t>
      </w:r>
    </w:p>
    <w:p>
      <w:pPr>
        <w:pStyle w:val="BlockText"/>
        <w:rPr/>
      </w:pPr>
      <w:r>
        <w:rPr/>
        <w:t>Для вас исцеление в крылах его (Мал. 4:2).</w:t>
      </w:r>
    </w:p>
    <w:p>
      <w:pPr>
        <w:pStyle w:val="BlockText"/>
        <w:rPr/>
      </w:pPr>
      <w:r>
        <w:rPr/>
        <w:t xml:space="preserve">Как орел вызывает гнездо свое, носится над птенцами своими, распростирает крылья </w:t>
      </w:r>
    </w:p>
    <w:p>
      <w:pPr>
        <w:pStyle w:val="BlockText"/>
        <w:rPr/>
      </w:pPr>
      <w:r>
        <w:rPr/>
        <w:t>свои, носит их на перьях своих, так Господь один водил его (Втор. 32:10-12).</w:t>
      </w:r>
    </w:p>
    <w:p>
      <w:pPr>
        <w:pStyle w:val="BlockText"/>
        <w:rPr/>
      </w:pPr>
      <w:r>
        <w:rPr/>
        <w:t xml:space="preserve">Иисус сказал: 0, Иерусалим! сколько раз Я хотел собрать детей твоих, </w:t>
      </w:r>
    </w:p>
    <w:p>
      <w:pPr>
        <w:pStyle w:val="BlockText"/>
        <w:rPr/>
      </w:pPr>
      <w:r>
        <w:rPr/>
        <w:t>как птица собирает птенцов своих под крылья (Мф. 23:37; Лк. 13:34).</w:t>
      </w:r>
    </w:p>
    <w:p>
      <w:pPr>
        <w:pStyle w:val="TextBody"/>
        <w:rPr/>
      </w:pPr>
      <w:r>
        <w:rPr>
          <w:b/>
          <w:bCs/>
        </w:rPr>
        <w:t>246. "А внутри они были исполнены очей" означает Божественную Мудрость в Слове в природном смысле по его духовному и небесному смыслу.</w:t>
      </w:r>
      <w:r>
        <w:rPr/>
        <w:t xml:space="preserve"> Что "животные, исполненные очей впереди и сзади" означают Божественную Мудрость в Слове, может быть видно выше (п. 240); также как здесь словами, что крылья были "исполнены очей". Поскольку Божественная Мудрость Слова в природном смысле происходит из духовного и небесного смысла, сокрытого внутри, поэтому говорится, что "внутри они были исполнены очей". О духовном и небесном смыслах, сокрытых во всех частях Слова, может быть видно в Учении Нового Иерусалима о Священном Писании (п. 5-26).</w:t>
      </w:r>
    </w:p>
    <w:p>
      <w:pPr>
        <w:pStyle w:val="TextBody"/>
        <w:rPr/>
      </w:pPr>
      <w:r>
        <w:rPr>
          <w:b/>
          <w:bCs/>
        </w:rPr>
        <w:t>247. "И не имеют никакого покоя ни днем, ни ночью, взывая: Свят, Свят, Свят Господь Бог Всемогущий" означает, что Слово постоянно учит о Господе, что Он Один есть Бог, следовательно, что Ему Одному должно поклоняться.</w:t>
      </w:r>
      <w:r>
        <w:rPr/>
        <w:t xml:space="preserve"> Что животные "не имели никакого покоя, ни днем, ни ночью" означает, что Слово учит постоянно и непрерывно, учит же оно тому, что говорят животные. Слова "Свят, Свят, Свят Господь Бог Всемогущий" означают, что Один Господь есть Бог и Ему Одному должно поклоняться. То, что "Свят" упоминается трижды означает это, поскольку утроение включает все "святое" в Нем Одном. Что Божественная Троица пребывает в Господе, подробно было показано в Учении Нового Иерусалима о Господе, как и то, что Слово говорит об Одном Господе, и что от этого происходит его святость. Что Один Господь свят, может быть видно выше (п. 173).</w:t>
      </w:r>
    </w:p>
    <w:p>
      <w:pPr>
        <w:pStyle w:val="TextBody"/>
        <w:rPr/>
      </w:pPr>
      <w:r>
        <w:rPr>
          <w:b/>
          <w:bCs/>
        </w:rPr>
        <w:t>248. "Который был, есть и грядет" означает Господа.</w:t>
      </w:r>
      <w:r>
        <w:rPr/>
        <w:t xml:space="preserve"> Что это есть Господь, ясно видно в первой главе, в стихах 4, 8, 11, 17, где говорится о Сыне Человеческом, который есть Господь относительно Слова; и там открыто говорится, что "Он Альфа и Омега, Начало и Конец, Первый и Последний, Который был, есть и грядет, Всемогущий". Что же означается этими словами, было объяснено (п. 13, 29, 30, 31, 38, 57). Здесь же Господь понимается под словами "Свят, Свят, Свят Господь Бог Вседержитель, Который был, есть и грядет".</w:t>
      </w:r>
    </w:p>
    <w:p>
      <w:pPr>
        <w:pStyle w:val="TextBody"/>
        <w:rPr/>
      </w:pPr>
      <w:r>
        <w:rPr>
          <w:b/>
          <w:bCs/>
        </w:rPr>
        <w:t>249. [Стих 9] "И когда животные воздают славу и честь, и благодарение Сидящему на престоле" означает, что Слово относит всякую истину и всякое добро, и всякое богослужение Господу, Который будет судить.</w:t>
      </w:r>
      <w:r>
        <w:rPr/>
        <w:t xml:space="preserve"> "Животные" представляют Слово, как было показано; "слава и честь", когда это говорится о Господе, означают, что вся истина и добро Ему принадлежат и от Него исходят; "благодарение" есть всякое богослужение; "Сидящий на престоле" есть Господь относительно суда, как выше. Из этого ясно, что словами "когда животные отдают славу и честь, и благодарение Сидящему на престоле" означается, что Слово относит всякую истину и всякое добро, и всякое богослужение Господу, Который будет судить. Под словами "воздать Господу честь и славу" ничто иное не понимается в Слове, чем признавать и исповедовать, что всякая истина и всякое добро исходит от Него, таким образом, что Он Один есть Бог, ибо "слава" принадлежит Ему по Божественной Истине, а "честь" по Божественному Благу. Это означается "славой" и "честью" в следующих местах:</w:t>
      </w:r>
    </w:p>
    <w:p>
      <w:pPr>
        <w:pStyle w:val="BlockText"/>
        <w:rPr/>
      </w:pPr>
      <w:r>
        <w:rPr/>
        <w:t xml:space="preserve">Господь сотворил небеса. Слава и величие перед лицом Его (Пс. 95:5-6). </w:t>
      </w:r>
    </w:p>
    <w:p>
      <w:pPr>
        <w:pStyle w:val="BlockText"/>
        <w:rPr/>
      </w:pPr>
      <w:r>
        <w:rPr/>
        <w:t>Господи, Боже мой! Ты дивно велик, Ты облачен славою и величием (Пс. 103:1).</w:t>
      </w:r>
    </w:p>
    <w:p>
      <w:pPr>
        <w:pStyle w:val="BlockText"/>
        <w:rPr/>
      </w:pPr>
      <w:r>
        <w:rPr/>
        <w:t xml:space="preserve">Велики дела Господни. Дело Его - слава и красота, и правда (Пс. 110:2, 3). </w:t>
      </w:r>
    </w:p>
    <w:p>
      <w:pPr>
        <w:pStyle w:val="BlockText"/>
        <w:rPr/>
      </w:pPr>
      <w:r>
        <w:rPr/>
        <w:t>Велика слава его в спасении Твоем. Ты положил на него благословения (Пс. 20:6, 7).</w:t>
      </w:r>
    </w:p>
    <w:p>
      <w:pPr>
        <w:pStyle w:val="BlockText"/>
        <w:rPr/>
      </w:pPr>
      <w:r>
        <w:rPr/>
        <w:t xml:space="preserve">Благодать излилась из уст Твоих. Препояшь Себя по бедру мечом Твоим, Сильный, славою </w:t>
      </w:r>
    </w:p>
    <w:p>
      <w:pPr>
        <w:pStyle w:val="BlockText"/>
        <w:rPr/>
      </w:pPr>
      <w:r>
        <w:rPr/>
        <w:t>Твоею и красотою Твоею, воссядь на колесницу ради истины и кротости и правды (Пс. 44:4, 5).</w:t>
      </w:r>
    </w:p>
    <w:p>
      <w:pPr>
        <w:pStyle w:val="BlockText"/>
        <w:rPr/>
      </w:pPr>
      <w:r>
        <w:rPr/>
        <w:t>Немного Ты умалил его пред Ангелами: славою и честью увенчал его (Пс. 8:6).</w:t>
      </w:r>
    </w:p>
    <w:p>
      <w:pPr>
        <w:pStyle w:val="BlockText"/>
        <w:rPr/>
      </w:pPr>
      <w:r>
        <w:rPr/>
        <w:t xml:space="preserve">Слава Ливана дастся ей, великолепие Кармила и Сарона; они увидят славу Господа, </w:t>
      </w:r>
    </w:p>
    <w:p>
      <w:pPr>
        <w:pStyle w:val="BlockText"/>
        <w:rPr/>
      </w:pPr>
      <w:r>
        <w:rPr/>
        <w:t>величие Бога нашего (Ис. 35:2).</w:t>
      </w:r>
    </w:p>
    <w:p>
      <w:pPr>
        <w:pStyle w:val="TextBody"/>
        <w:rPr/>
      </w:pPr>
      <w:r>
        <w:rPr/>
        <w:t>Все это говорится о Господе; кроме того в других местах, как Пс. 144:4, 5, 12; Откр. 21:24, 26. "Слава" упоминается в Слове, где говорится о Божественной Истине (п. 629); а "честь", где говорится о Божественном Благе.</w:t>
      </w:r>
    </w:p>
    <w:p>
      <w:pPr>
        <w:pStyle w:val="TextBody"/>
        <w:rPr/>
      </w:pPr>
      <w:r>
        <w:rPr>
          <w:b/>
          <w:bCs/>
        </w:rPr>
        <w:t>250. "Живущему во веки веков" означает Господа, и что Он только имеет жизнь, и жизнь вечная исходит от Него Одного</w:t>
      </w:r>
      <w:r>
        <w:rPr/>
        <w:t>, это может быть видно выше (п. 58, 60).</w:t>
      </w:r>
    </w:p>
    <w:p>
      <w:pPr>
        <w:pStyle w:val="TextBody"/>
        <w:rPr/>
      </w:pPr>
      <w:r>
        <w:rPr>
          <w:b/>
          <w:bCs/>
        </w:rPr>
        <w:t>251. [Стих 10] "Двадцать четыре старца падают ниц перед Сидящим на престоле и поклоняются Живущему во веки веков" означает умаление перед Господом всех, пребывающих на небе.</w:t>
      </w:r>
      <w:r>
        <w:rPr/>
        <w:t xml:space="preserve"> Что под "двадцатью четырьмя старцами" понимаются все, принадлежащие Господней Церкви, может быть видно выше (п. 233), здесь все, принадлежащие Церкви на небе. "Старцы", как главы, прообразовали всех. Что есть это умаление перед Господом и поклонение, происходящее от смирения, ясно без объяснения.</w:t>
      </w:r>
    </w:p>
    <w:p>
      <w:pPr>
        <w:pStyle w:val="TextBody"/>
        <w:rPr/>
      </w:pPr>
      <w:r>
        <w:rPr>
          <w:b/>
          <w:bCs/>
        </w:rPr>
        <w:t>252. "И полагают венцы свои перед престолом" означает признание, что их мудрость происходит от Него Одного.</w:t>
      </w:r>
      <w:r>
        <w:rPr/>
        <w:t xml:space="preserve"> Что "венец" означает мудрость, может быть видно выше (п. 189, 235). Следовательно, "полагать венцы перед престолом" означает признавать, что мудрость не принадлежит им, но Господу в них.</w:t>
      </w:r>
    </w:p>
    <w:p>
      <w:pPr>
        <w:pStyle w:val="TextBody"/>
        <w:rPr/>
      </w:pPr>
      <w:r>
        <w:rPr>
          <w:b/>
          <w:bCs/>
        </w:rPr>
        <w:t>253. [Стих 11] "Говоря: Достоин Ты, Господи, принять славу и честь, и силу" означает исповедание, что Господу принадлежит царство по заслуге и по правде, ибо Он есть Божественная Истина и Божественное Благо.</w:t>
      </w:r>
      <w:r>
        <w:rPr/>
        <w:t xml:space="preserve"> "Говоря" означает исповедание, что это "по заслуге и по правде" это выражается словами "достоин Ты, Господи"; и что Он есть Божественная Истина и Божественное Благо, означается "славой и честью", как выше (п. 249); что Ему принадлежит царство, означается словами "принять силу". Следовательно, все, связанное в один смысл, означает исповедание, что Господу по заслуге и по правде принадлежит царство, ибо Он есть Божественная Истина и Божественное Благо.</w:t>
      </w:r>
    </w:p>
    <w:p>
      <w:pPr>
        <w:pStyle w:val="TextBody"/>
        <w:rPr/>
      </w:pPr>
      <w:r>
        <w:rPr>
          <w:b/>
          <w:bCs/>
        </w:rPr>
        <w:t>254. "Ибо Ты сотворил все, и все по Твоей воле существует и сотворено" означает, что все на небе и в Церкви сотворено и образовано, и что люди преобразуются и возрождаются по Божественному Благу Господа через Божественную Истину, которая также есть Слово.</w:t>
      </w:r>
      <w:r>
        <w:rPr/>
        <w:t xml:space="preserve"> Таков духовный смысл этих слов, потому что "сотворить" означает преобразовать и возродить через Божественную Истину, "Господней волей" означается Божественное Благо. Говорится ли "Божественное Благо и Божественная Истина" или "Божественная Любовь и Божественная Мудрость" – это то же самое, потому что всякое благо происходит от любви, а всякая истина – от мудрости. Что все на небе и в Церкви существует от Божественной Любви и Мудрости, и что мир был сотворен из них, было подробно показано в "Ангельской Мудрости о Божественной Любви и Мудрости"; также, что любовь и благо исходят от воли, тогда как мудрость и истина – от разумения. Из этого ясно, что под "волей Господа" понимается Его Божественное Благо или Божественная Любовь. Что "сотворить" в Слове означает преобразовать и возродить, ясно из этих мест:</w:t>
      </w:r>
    </w:p>
    <w:p>
      <w:pPr>
        <w:pStyle w:val="BlockText"/>
        <w:rPr/>
      </w:pPr>
      <w:r>
        <w:rPr/>
        <w:t>Сердце чистое сотвори во мне, Боже, и дух правый обнови внутри меня (Пс. 50:12).</w:t>
      </w:r>
    </w:p>
    <w:p>
      <w:pPr>
        <w:pStyle w:val="BlockText"/>
        <w:rPr/>
      </w:pPr>
      <w:r>
        <w:rPr/>
        <w:t xml:space="preserve">Даешь им - принимают; отверзаешь руку Твою - насыщаются благом. </w:t>
      </w:r>
    </w:p>
    <w:p>
      <w:pPr>
        <w:pStyle w:val="BlockText"/>
        <w:rPr/>
      </w:pPr>
      <w:r>
        <w:rPr/>
        <w:t>Пошлешь дух Твой - созидаются (Пс. 103:28, 30).</w:t>
      </w:r>
    </w:p>
    <w:p>
      <w:pPr>
        <w:pStyle w:val="BlockText"/>
        <w:rPr/>
      </w:pPr>
      <w:r>
        <w:rPr/>
        <w:t>Поколение грядущее восхвалит Господа (Пс. 101:19).</w:t>
      </w:r>
    </w:p>
    <w:p>
      <w:pPr>
        <w:pStyle w:val="BlockText"/>
        <w:rPr/>
      </w:pPr>
      <w:r>
        <w:rPr/>
        <w:t xml:space="preserve">Ибо вот, Я творю новое небо и новую землю, а вы будете веселиться и радоваться вовеки о том, </w:t>
      </w:r>
    </w:p>
    <w:p>
      <w:pPr>
        <w:pStyle w:val="BlockText"/>
        <w:rPr/>
      </w:pPr>
      <w:r>
        <w:rPr/>
        <w:t>что Я творю: ибо вот, Я творю Иерусалим весельем и народ его радостью (Ис. 65:17, 18).</w:t>
      </w:r>
    </w:p>
    <w:p>
      <w:pPr>
        <w:pStyle w:val="BlockText"/>
        <w:rPr/>
      </w:pPr>
      <w:r>
        <w:rPr/>
        <w:t xml:space="preserve">Господь, сотворивший небеса, распростерший землю, дающий дыхание народу на ней </w:t>
      </w:r>
    </w:p>
    <w:p>
      <w:pPr>
        <w:pStyle w:val="BlockText"/>
        <w:rPr/>
      </w:pPr>
      <w:r>
        <w:rPr/>
        <w:t>и дух ходящим по ней (Ис. 42:5, 45:12, 18).</w:t>
      </w:r>
    </w:p>
    <w:p>
      <w:pPr>
        <w:pStyle w:val="BlockText"/>
        <w:rPr/>
      </w:pPr>
      <w:r>
        <w:rPr/>
        <w:t>Так говорит Господь, сотворивший тебя, Иаков, и устроивший тебя, Израиль: Я искупил тебя, назвал тебя по имени твоему. Каждого, кто называется Моим именем, кого Я сотворил для славы Моей (Ис. 43:1, 7).</w:t>
      </w:r>
    </w:p>
    <w:p>
      <w:pPr>
        <w:pStyle w:val="BlockText"/>
        <w:rPr/>
      </w:pPr>
      <w:r>
        <w:rPr/>
        <w:t xml:space="preserve">В день сотворения твоего, ты совершенен был в путях твоих со дня сотворения твоего, пока </w:t>
      </w:r>
    </w:p>
    <w:p>
      <w:pPr>
        <w:pStyle w:val="BlockText"/>
        <w:rPr/>
      </w:pPr>
      <w:r>
        <w:rPr/>
        <w:t>не нашлось в тебе беззакония (Иез. 28:13, 15).</w:t>
      </w:r>
    </w:p>
    <w:p>
      <w:pPr>
        <w:pStyle w:val="TextBody"/>
        <w:rPr/>
      </w:pPr>
      <w:r>
        <w:rPr/>
        <w:t xml:space="preserve">Это говорится о царе Тирском, которым означаются состоящие в разумении через Божественную Истину. </w:t>
      </w:r>
    </w:p>
    <w:p>
      <w:pPr>
        <w:pStyle w:val="BlockText"/>
        <w:rPr/>
      </w:pPr>
      <w:r>
        <w:rPr/>
        <w:t xml:space="preserve">Чтобы увидели и познали, и рассмотрели, и уразумели, что рука Господня соделала это, </w:t>
      </w:r>
    </w:p>
    <w:p>
      <w:pPr>
        <w:pStyle w:val="BlockText"/>
        <w:rPr/>
      </w:pPr>
      <w:r>
        <w:rPr/>
        <w:t>и Святой Израилев сотворил это (Ис. 41:19-20).</w:t>
      </w:r>
    </w:p>
    <w:p>
      <w:pPr>
        <w:pStyle w:val="TextBody"/>
        <w:jc w:val="center"/>
        <w:rPr/>
      </w:pPr>
      <w:r>
        <w:rPr/>
      </w:r>
    </w:p>
    <w:p>
      <w:pPr>
        <w:pStyle w:val="TextBody"/>
        <w:jc w:val="center"/>
        <w:rPr/>
      </w:pPr>
      <w:r>
        <w:rPr/>
        <w:t>*</w:t>
        <w:tab/>
        <w:t>*</w:t>
        <w:tab/>
        <w:t>*</w:t>
        <w:tab/>
        <w:t>*</w:t>
        <w:tab/>
        <w:t>*</w:t>
        <w:tab/>
        <w:t>*</w:t>
        <w:tab/>
        <w:t>*</w:t>
      </w:r>
    </w:p>
    <w:p>
      <w:pPr>
        <w:pStyle w:val="Normal"/>
        <w:jc w:val="both"/>
        <w:rPr/>
      </w:pPr>
      <w:r>
        <w:rPr/>
        <w:t xml:space="preserve">255. К этому я добавлю Памятное событие. Чтобы никто не проник в духовный смысл Слова и не извратил подлинную истину, содержащуюся в этом смысле, Господом поставлена стража, понимаемая под херувимами в Слове, которые там представлены "четырьмя животными". Что стража поставлена, мне было показано следующим образом. </w:t>
      </w:r>
    </w:p>
    <w:p>
      <w:pPr>
        <w:pStyle w:val="BodyTextIndent2"/>
        <w:rPr/>
      </w:pPr>
      <w:r>
        <w:rPr/>
        <w:t xml:space="preserve">Позволено было видеть большие кошельки, похожие на мешки, в которых хранилось серебро в большом изобилии; а как они были открыты, то казалось, что любой мог бы взять из них серебро и даже забрать его. Но возле кошельков сидели два ангела, которые были стражами. Место, ими охраняемое, казалось похожим на ясли в хлеву. В следующей комнате были видны непорочные девы с целомудренной женой, и рядом с этой комнатой стояли два младенца, и было сказано, что с ними нужно играть не по-детски, но мудро. Далее появилась блудница и мертвый конь. </w:t>
      </w:r>
    </w:p>
    <w:p>
      <w:pPr>
        <w:pStyle w:val="Normal"/>
        <w:ind w:firstLine="284"/>
        <w:jc w:val="both"/>
        <w:rPr/>
      </w:pPr>
      <w:r>
        <w:rPr/>
        <w:t xml:space="preserve">Когда я увидел это, мне объяснили, что таким образом был представлен буквальный смысл Слова, в котором содержится духовный смысл. Большие кошельки, полные серебра, означают познания истины и добра в большом изобилии. То, что они, будучи открыты, все же охраняются ангелами, означает, что каждый может брать оттуда познания истины, но предусматривается, чтобы кто-либо не извратил духовный смысл, в котором сокрыты истины. Ясли в хлеву, в которых лежали кошельки, означают духовное наставление для разума. Ясли означают здесь то же, что означают ясли, в которых лежал Господь младенцем, потому что лошадь, которая ест оттуда, означает понимание Слова. </w:t>
      </w:r>
    </w:p>
    <w:p>
      <w:pPr>
        <w:pStyle w:val="Normal"/>
        <w:ind w:firstLine="284"/>
        <w:jc w:val="both"/>
        <w:rPr/>
      </w:pPr>
      <w:r>
        <w:rPr/>
        <w:t xml:space="preserve">Непорочные девы, которые были видны в соседней комнате, означают расположение к истине, а целомудренная жена – соединение добра и истины. Младенцы означают невинность мудрости в Слове. Это были ангелы третьих небес, кажущиеся младенцами. Блудница с мертвым конем означает фальсификацию Слова многими в настоящее время, от чего всякое понимание истины погибает. Блудница означает фальсификацию, а мертвый конь – непонимание истины. </w:t>
      </w:r>
    </w:p>
    <w:p>
      <w:pPr>
        <w:pStyle w:val="Normal"/>
        <w:ind w:firstLine="284"/>
        <w:jc w:val="both"/>
        <w:rPr/>
      </w:pPr>
      <w:r>
        <w:rPr/>
        <w:t xml:space="preserve">Мне было даровано разговаривать со многими после смерти, полагающими, что они будут сиять на небе подобно звездам, так как, по их словам, они почитали Слово святым, читали его часто и многое извлекали из него, чем утверждали догмы своей веры, и были, поэтому, признаваемы в мире за ученых, поэтому они думали, что станут Михаилами или Рафаилами. Но многие из них были исследованы относительно любви, по которой они изучали Слово, и было найдено, что некоторые изучали его по любви к себе, чтобы казаться великими в мире, и чтобы их почитали как архиепископов в Церкви, а другие делали это из любви к миру, чтобы приобрести богатство. Когда они были исследованы относительно того, что они знали из Слова, то было обнаружено, что они не знали никакой подлинной истины, но только то, что называется олжетворенной истиной, которая сама в себе есть ложь, и в духовном мире она является зловонием для ангелов. Им было сказано, что таково их состояние, потому что они целями считали себя и мир или, что то же самое, их любовь, а не Господа и небеса. А когда их целями становятся они сами и мир, тогда при чтении Слова их разум фиксируется на себе и на мире, и поэтому они всегда рассуждают из своей собственной природы, которая пребывает в полной тьме относительно всего небесного. В этом состоянии человек не может быть удален от собственного света, и таким образом возвыситься в свет неба, не может он также получать какое-либо наитие от Господа с небес. </w:t>
      </w:r>
    </w:p>
    <w:p>
      <w:pPr>
        <w:pStyle w:val="Normal"/>
        <w:ind w:firstLine="284"/>
        <w:jc w:val="both"/>
        <w:rPr/>
      </w:pPr>
      <w:r>
        <w:rPr/>
        <w:t>Я также видел их, допущенных на небо, и когда было найдено, что у них нет истин, то они лишились своих одежд и явились в постыдном положении; те же, которые фальсифицировали истины, были изгнаны из-за их зловония, однако, они остались со своей гордостью и убежденностью в том, что они достойны. Иначе происходило с теми, которые изучали Слово по любви к познанию истины, потому что она истина, и потому что это служит для пользы в духовной жизни не только самому человеку, но также и его ближнему. Я видел их вознесенными на небо и таким образом во свет, в котором пребывает Божественная Истина, и в то же самое время возвышенных в ангельскую мудрость и ее счастье, составляющее жизнь вечную.</w:t>
      </w:r>
    </w:p>
    <w:p>
      <w:pPr>
        <w:pStyle w:val="TextBody"/>
        <w:rPr/>
      </w:pPr>
      <w:r>
        <w:rPr/>
      </w:r>
    </w:p>
    <w:p>
      <w:pPr>
        <w:pStyle w:val="Heading1"/>
        <w:rPr/>
      </w:pPr>
      <w:bookmarkStart w:id="10" w:name="_______5"/>
      <w:bookmarkEnd w:id="10"/>
      <w:r>
        <w:rPr/>
        <w:t>Глава 5</w:t>
      </w:r>
    </w:p>
    <w:p>
      <w:pPr>
        <w:pStyle w:val="TextBody"/>
        <w:rPr/>
      </w:pPr>
      <w:r>
        <w:rPr/>
      </w:r>
    </w:p>
    <w:p>
      <w:pPr>
        <w:pStyle w:val="TextBody"/>
        <w:rPr/>
      </w:pPr>
      <w:r>
        <w:rPr/>
        <w:t>1.  И я видел в деснице у Сидящего на престоле книгу, написанную внутри и снаружи, запечатанную семью печатями.</w:t>
      </w:r>
    </w:p>
    <w:p>
      <w:pPr>
        <w:pStyle w:val="TextBody"/>
        <w:rPr/>
      </w:pPr>
      <w:r>
        <w:rPr/>
        <w:t>2.  И видел я Ангела сильного, провозглашающего громким голосом: кто достоин раскрыть сию книгу и снять печати ее?</w:t>
      </w:r>
    </w:p>
    <w:p>
      <w:pPr>
        <w:pStyle w:val="TextBody"/>
        <w:rPr/>
      </w:pPr>
      <w:r>
        <w:rPr/>
        <w:t>3.  И никто не мог, ни на небе, ни на земле, ни под землею, раскрыть сию книгу, ни посмотреть в нее.</w:t>
      </w:r>
    </w:p>
    <w:p>
      <w:pPr>
        <w:pStyle w:val="TextBody"/>
        <w:rPr/>
      </w:pPr>
      <w:r>
        <w:rPr/>
        <w:t>4.  И я много плакал о том, что никого не нашлось достойного раскрыть и читать сию книгу, и даже посмотреть в нее.</w:t>
      </w:r>
    </w:p>
    <w:p>
      <w:pPr>
        <w:pStyle w:val="TextBody"/>
        <w:rPr/>
      </w:pPr>
      <w:r>
        <w:rPr/>
        <w:t>5.  И один из старцев сказал мне: не плачь; вот, Лев от колена Иудина, корень Давидов, победил, и может раскрыть сию книгу и снять семь печатей ее.</w:t>
      </w:r>
    </w:p>
    <w:p>
      <w:pPr>
        <w:pStyle w:val="TextBody"/>
        <w:rPr/>
      </w:pPr>
      <w:r>
        <w:rPr/>
        <w:t>6.  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w:t>
      </w:r>
    </w:p>
    <w:p>
      <w:pPr>
        <w:pStyle w:val="TextBody"/>
        <w:rPr/>
      </w:pPr>
      <w:r>
        <w:rPr/>
        <w:t>7.  И Он пришел и взял книгу из десницы Сидящего на престоле.</w:t>
      </w:r>
    </w:p>
    <w:p>
      <w:pPr>
        <w:pStyle w:val="TextBody"/>
        <w:rPr/>
      </w:pPr>
      <w:r>
        <w:rPr/>
        <w:t>8.  И когда он взял книгу, тогда четыре животных и двадцать четыре старца пали ниц пред Агнцем, каждый имея арфы и золотые чаши, полные фимиама, которые суть молитвы святых.</w:t>
      </w:r>
    </w:p>
    <w:p>
      <w:pPr>
        <w:pStyle w:val="TextBody"/>
        <w:rPr/>
      </w:pPr>
      <w:r>
        <w:rPr/>
        <w:t>9.  И поют новую песнь, говоря: достоин Ты взять книгу и снять с нее печати, ибо Ты был заклан, и Кровью Своею искупил нас Богу нашему из всякого колена и языка, и народа и племени,</w:t>
      </w:r>
    </w:p>
    <w:p>
      <w:pPr>
        <w:pStyle w:val="TextBody"/>
        <w:rPr/>
      </w:pPr>
      <w:r>
        <w:rPr/>
        <w:t>10.  И соделал нас царями и священниками Богу нашему; и мы будем царствовать на земле.</w:t>
      </w:r>
    </w:p>
    <w:p>
      <w:pPr>
        <w:pStyle w:val="TextBody"/>
        <w:rPr/>
      </w:pPr>
      <w:r>
        <w:rPr/>
        <w:t>11.  И я видел, и слышал голос многих Ангелов вокруг престола и животных и старцев, и число их было мириады мириад и тысячи тысяч,</w:t>
      </w:r>
    </w:p>
    <w:p>
      <w:pPr>
        <w:pStyle w:val="TextBody"/>
        <w:rPr/>
      </w:pPr>
      <w:r>
        <w:rPr/>
        <w:t>12.  Которые говорили громким голосом: достоин Агнец закланный принять силу и богатство, и мудрость, и честь и славу и благословение.</w:t>
      </w:r>
    </w:p>
    <w:p>
      <w:pPr>
        <w:pStyle w:val="TextBody"/>
        <w:rPr/>
      </w:pPr>
      <w:r>
        <w:rPr/>
        <w:t>13.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сила во веки веков.</w:t>
      </w:r>
    </w:p>
    <w:p>
      <w:pPr>
        <w:pStyle w:val="TextBody"/>
        <w:rPr/>
      </w:pPr>
      <w:r>
        <w:rPr/>
        <w:t>14.  И четыре животных говорили: аминь. И двадцать четыре старца пали ниц и поклонились Живущему во веки веков.</w:t>
      </w:r>
    </w:p>
    <w:p>
      <w:pPr>
        <w:pStyle w:val="Heading2"/>
        <w:rPr/>
      </w:pPr>
      <w:r>
        <w:rPr/>
        <w:t>Духовный смысл</w:t>
      </w:r>
    </w:p>
    <w:p>
      <w:pPr>
        <w:pStyle w:val="Heading3"/>
        <w:rPr/>
      </w:pPr>
      <w:r>
        <w:rPr/>
        <w:t>Содержание всей главы</w:t>
      </w:r>
    </w:p>
    <w:p>
      <w:pPr>
        <w:pStyle w:val="TextBody"/>
        <w:rPr/>
      </w:pPr>
      <w:r>
        <w:rPr/>
        <w:t>Говорится, что Господь в Божественной Человечности производит суд по Слову и в соответствии с ним, ибо Он есть Слово; и что это признается всеми в трех небесах.</w:t>
      </w:r>
    </w:p>
    <w:p>
      <w:pPr>
        <w:pStyle w:val="Heading3"/>
        <w:rPr/>
      </w:pPr>
      <w:r>
        <w:rPr/>
        <w:t>Содержание каждого стиха</w:t>
      </w:r>
    </w:p>
    <w:p>
      <w:pPr>
        <w:pStyle w:val="TextBody"/>
        <w:rPr/>
      </w:pPr>
      <w:r>
        <w:rPr/>
        <w:t xml:space="preserve">1. "И я видел в деснице у Сидящего на престоле книгу, написанную внутри и снаружи" </w:t>
      </w:r>
    </w:p>
    <w:p>
      <w:pPr>
        <w:pStyle w:val="TextBody"/>
        <w:ind w:left="720" w:hanging="0"/>
        <w:rPr/>
      </w:pPr>
      <w:r>
        <w:rPr>
          <w:i/>
          <w:iCs/>
        </w:rPr>
        <w:t>означает</w:t>
      </w:r>
      <w:r>
        <w:rPr/>
        <w:t xml:space="preserve"> Господа относительно Самой Его Божественности от вечности, Который обладает Всемогуществом и Всеведением, Который есть Слово.</w:t>
      </w:r>
    </w:p>
    <w:p>
      <w:pPr>
        <w:pStyle w:val="TextBody"/>
        <w:rPr/>
      </w:pPr>
      <w:r>
        <w:rPr/>
        <w:t xml:space="preserve">    </w:t>
      </w:r>
      <w:r>
        <w:rPr/>
        <w:t xml:space="preserve">"Запечатанную семью печатями" </w:t>
      </w:r>
    </w:p>
    <w:p>
      <w:pPr>
        <w:pStyle w:val="TextBody"/>
        <w:ind w:firstLine="720"/>
        <w:rPr/>
      </w:pPr>
      <w:r>
        <w:rPr>
          <w:i/>
          <w:iCs/>
        </w:rPr>
        <w:t>означает</w:t>
      </w:r>
      <w:r>
        <w:rPr/>
        <w:t>, что это совершенно сокрыто для ангела и человека.</w:t>
      </w:r>
    </w:p>
    <w:p>
      <w:pPr>
        <w:pStyle w:val="TextBody"/>
        <w:rPr/>
      </w:pPr>
      <w:r>
        <w:rPr/>
        <w:t xml:space="preserve">2. "И видел я Ангела сильного, провозглашающего громким голосом" </w:t>
      </w:r>
    </w:p>
    <w:p>
      <w:pPr>
        <w:pStyle w:val="TextBody"/>
        <w:ind w:left="720" w:hanging="0"/>
        <w:rPr/>
      </w:pPr>
      <w:r>
        <w:rPr>
          <w:i/>
          <w:iCs/>
        </w:rPr>
        <w:t>означает</w:t>
      </w:r>
      <w:r>
        <w:rPr/>
        <w:t xml:space="preserve"> Божественную Истину от Господа, наитствующую внутренне в мышление ангелов и людей.</w:t>
      </w:r>
    </w:p>
    <w:p>
      <w:pPr>
        <w:pStyle w:val="TextBody"/>
        <w:rPr/>
      </w:pPr>
      <w:r>
        <w:rPr/>
        <w:t xml:space="preserve">    </w:t>
      </w:r>
      <w:r>
        <w:rPr/>
        <w:t xml:space="preserve">"Кто достоин раскрыть сию книгу и снять печати ее?" </w:t>
      </w:r>
    </w:p>
    <w:p>
      <w:pPr>
        <w:pStyle w:val="TextBody"/>
        <w:ind w:left="720" w:hanging="0"/>
        <w:rPr/>
      </w:pPr>
      <w:r>
        <w:rPr>
          <w:i/>
          <w:iCs/>
        </w:rPr>
        <w:t>означает</w:t>
      </w:r>
      <w:r>
        <w:rPr/>
        <w:t>, Кто имеет власть знать состояния жизни всех на небесах и на земле, и судить каждого по его состоянию.</w:t>
      </w:r>
    </w:p>
    <w:p>
      <w:pPr>
        <w:pStyle w:val="TextBody"/>
        <w:rPr/>
      </w:pPr>
      <w:r>
        <w:rPr/>
        <w:t xml:space="preserve">3. "И никто не мог ни на небе, ни на земле, ни под землею" </w:t>
      </w:r>
    </w:p>
    <w:p>
      <w:pPr>
        <w:pStyle w:val="TextBody"/>
        <w:ind w:firstLine="720"/>
        <w:rPr/>
      </w:pPr>
      <w:r>
        <w:rPr>
          <w:i/>
          <w:iCs/>
        </w:rPr>
        <w:t>означает</w:t>
      </w:r>
      <w:r>
        <w:rPr/>
        <w:t>, что никто в высших небесах и в низших небесах не был способен.</w:t>
      </w:r>
    </w:p>
    <w:p>
      <w:pPr>
        <w:pStyle w:val="TextBody"/>
        <w:rPr/>
      </w:pPr>
      <w:r>
        <w:rPr/>
        <w:t xml:space="preserve">    </w:t>
      </w:r>
      <w:r>
        <w:rPr/>
        <w:t xml:space="preserve">" раскрыть книгу" </w:t>
      </w:r>
    </w:p>
    <w:p>
      <w:pPr>
        <w:pStyle w:val="TextBody"/>
        <w:ind w:firstLine="720"/>
        <w:rPr/>
      </w:pPr>
      <w:r>
        <w:rPr>
          <w:i/>
          <w:iCs/>
        </w:rPr>
        <w:t>означает</w:t>
      </w:r>
      <w:r>
        <w:rPr/>
        <w:t xml:space="preserve"> знать состояния жизни всех и судить каждого по его состоянию</w:t>
      </w:r>
    </w:p>
    <w:p>
      <w:pPr>
        <w:pStyle w:val="TextBody"/>
        <w:rPr/>
      </w:pPr>
      <w:r>
        <w:rPr/>
        <w:t xml:space="preserve">    </w:t>
      </w:r>
      <w:r>
        <w:rPr/>
        <w:t xml:space="preserve">"Ни посмотреть в нее" </w:t>
      </w:r>
    </w:p>
    <w:p>
      <w:pPr>
        <w:pStyle w:val="TextBody"/>
        <w:ind w:firstLine="720"/>
        <w:rPr/>
      </w:pPr>
      <w:r>
        <w:rPr>
          <w:i/>
          <w:iCs/>
        </w:rPr>
        <w:t>означает</w:t>
      </w:r>
      <w:r>
        <w:rPr/>
        <w:t xml:space="preserve"> нисколько.</w:t>
      </w:r>
    </w:p>
    <w:p>
      <w:pPr>
        <w:pStyle w:val="TextBody"/>
        <w:rPr/>
      </w:pPr>
      <w:r>
        <w:rPr/>
        <w:t xml:space="preserve">4. "И я много плакал о том, что никого не нашлось достойного раскрыть и читать сию книгу, и даже посмотреть в нее" </w:t>
      </w:r>
    </w:p>
    <w:p>
      <w:pPr>
        <w:pStyle w:val="TextBody"/>
        <w:ind w:left="720" w:hanging="0"/>
        <w:rPr/>
      </w:pPr>
      <w:r>
        <w:rPr>
          <w:i/>
          <w:iCs/>
        </w:rPr>
        <w:t>означает</w:t>
      </w:r>
      <w:r>
        <w:rPr/>
        <w:t xml:space="preserve"> сердечную печаль о том, что если бы не нашлось никого способного сделать это, то все бы погибли.</w:t>
      </w:r>
    </w:p>
    <w:p>
      <w:pPr>
        <w:pStyle w:val="TextBody"/>
        <w:rPr/>
      </w:pPr>
      <w:r>
        <w:rPr/>
        <w:t xml:space="preserve">5. "И один из старцев сказал мне: не плачь" </w:t>
      </w:r>
    </w:p>
    <w:p>
      <w:pPr>
        <w:pStyle w:val="TextBody"/>
        <w:ind w:firstLine="720"/>
        <w:rPr/>
      </w:pPr>
      <w:r>
        <w:rPr>
          <w:i/>
          <w:iCs/>
        </w:rPr>
        <w:t>означает</w:t>
      </w:r>
      <w:r>
        <w:rPr/>
        <w:t xml:space="preserve"> утешение.</w:t>
      </w:r>
    </w:p>
    <w:p>
      <w:pPr>
        <w:pStyle w:val="TextBody"/>
        <w:rPr/>
      </w:pPr>
      <w:r>
        <w:rPr/>
        <w:t xml:space="preserve">    </w:t>
      </w:r>
      <w:r>
        <w:rPr/>
        <w:t>"Вот, Лев, от колена Иудина, корень Давидов, победил"</w:t>
      </w:r>
    </w:p>
    <w:p>
      <w:pPr>
        <w:pStyle w:val="TextBody"/>
        <w:ind w:left="720" w:hanging="0"/>
        <w:rPr/>
      </w:pPr>
      <w:r>
        <w:rPr>
          <w:i/>
          <w:iCs/>
        </w:rPr>
        <w:t>означает</w:t>
      </w:r>
      <w:r>
        <w:rPr/>
        <w:t>, что Господь Своим могуществом покорил ады и все привел в порядок, когда был в мире, Божественным Благом, соединенным с Божественной Истиной в Его Человечности.</w:t>
      </w:r>
    </w:p>
    <w:p>
      <w:pPr>
        <w:pStyle w:val="TextBody"/>
        <w:rPr/>
      </w:pPr>
      <w:r>
        <w:rPr/>
        <w:t xml:space="preserve">    </w:t>
      </w:r>
      <w:r>
        <w:rPr/>
        <w:t xml:space="preserve">"Раскрыть книгу и снять печати ее" </w:t>
      </w:r>
    </w:p>
    <w:p>
      <w:pPr>
        <w:pStyle w:val="TextBody"/>
        <w:ind w:left="720" w:hanging="0"/>
        <w:rPr/>
      </w:pPr>
      <w:r>
        <w:rPr>
          <w:i/>
          <w:iCs/>
        </w:rPr>
        <w:t>означает</w:t>
      </w:r>
      <w:r>
        <w:rPr/>
        <w:t xml:space="preserve"> то же, что и ранее.</w:t>
      </w:r>
    </w:p>
    <w:p>
      <w:pPr>
        <w:pStyle w:val="TextBody"/>
        <w:rPr/>
      </w:pPr>
      <w:r>
        <w:rPr/>
        <w:t xml:space="preserve">6. "И я взглянул, и вот, посреди престола и четырех животных и посреди старцев" </w:t>
      </w:r>
    </w:p>
    <w:p>
      <w:pPr>
        <w:pStyle w:val="TextBody"/>
        <w:ind w:left="720" w:hanging="0"/>
        <w:rPr/>
      </w:pPr>
      <w:r>
        <w:rPr>
          <w:i/>
          <w:iCs/>
        </w:rPr>
        <w:t>означает</w:t>
      </w:r>
      <w:r>
        <w:rPr/>
        <w:t xml:space="preserve"> из самых внутренних начал, а затем во всех предметах неба, Слова и Церкви.</w:t>
      </w:r>
    </w:p>
    <w:p>
      <w:pPr>
        <w:pStyle w:val="TextBody"/>
        <w:rPr/>
      </w:pPr>
      <w:r>
        <w:rPr/>
        <w:t xml:space="preserve">"Стоял Агнец, как бы закланный" </w:t>
      </w:r>
    </w:p>
    <w:p>
      <w:pPr>
        <w:pStyle w:val="TextBody"/>
        <w:ind w:left="720" w:hanging="0"/>
        <w:rPr/>
      </w:pPr>
      <w:r>
        <w:rPr>
          <w:i/>
          <w:iCs/>
        </w:rPr>
        <w:t>означает</w:t>
      </w:r>
      <w:r>
        <w:rPr/>
        <w:t xml:space="preserve"> Господа в отношении Человечности, не признанной в Церкви за Божественную.</w:t>
      </w:r>
    </w:p>
    <w:p>
      <w:pPr>
        <w:pStyle w:val="TextBody"/>
        <w:rPr/>
      </w:pPr>
      <w:r>
        <w:rPr/>
        <w:t xml:space="preserve">    </w:t>
      </w:r>
      <w:r>
        <w:rPr/>
        <w:t xml:space="preserve">"Имеющий семь рогов" </w:t>
      </w:r>
    </w:p>
    <w:p>
      <w:pPr>
        <w:pStyle w:val="TextBody"/>
        <w:ind w:firstLine="720"/>
        <w:rPr/>
      </w:pPr>
      <w:r>
        <w:rPr>
          <w:i/>
          <w:iCs/>
        </w:rPr>
        <w:t>означает</w:t>
      </w:r>
      <w:r>
        <w:rPr/>
        <w:t xml:space="preserve"> Его Всемогущество.</w:t>
      </w:r>
    </w:p>
    <w:p>
      <w:pPr>
        <w:pStyle w:val="TextBody"/>
        <w:rPr/>
      </w:pPr>
      <w:r>
        <w:rPr/>
        <w:t xml:space="preserve">    </w:t>
      </w:r>
      <w:r>
        <w:rPr/>
        <w:t xml:space="preserve">"И семь глаз" </w:t>
      </w:r>
    </w:p>
    <w:p>
      <w:pPr>
        <w:pStyle w:val="TextBody"/>
        <w:ind w:firstLine="720"/>
        <w:rPr/>
      </w:pPr>
      <w:r>
        <w:rPr>
          <w:i/>
          <w:iCs/>
        </w:rPr>
        <w:t>означает</w:t>
      </w:r>
      <w:r>
        <w:rPr/>
        <w:t xml:space="preserve"> Его Всеведение и Божественную Мудрость.</w:t>
      </w:r>
    </w:p>
    <w:p>
      <w:pPr>
        <w:pStyle w:val="TextBody"/>
        <w:rPr/>
      </w:pPr>
      <w:r>
        <w:rPr/>
        <w:t xml:space="preserve">    </w:t>
      </w:r>
      <w:r>
        <w:rPr/>
        <w:t xml:space="preserve">"Которые суть семь духов Божьих, посланных во всю землю" </w:t>
      </w:r>
    </w:p>
    <w:p>
      <w:pPr>
        <w:pStyle w:val="TextBody"/>
        <w:ind w:left="720" w:hanging="0"/>
        <w:rPr/>
      </w:pPr>
      <w:r>
        <w:rPr>
          <w:i/>
          <w:iCs/>
        </w:rPr>
        <w:t>означает</w:t>
      </w:r>
      <w:r>
        <w:rPr/>
        <w:t>, что от этой Божественной Мудрости происходит Божественная Истина во всех землях, где есть религия.</w:t>
      </w:r>
    </w:p>
    <w:p>
      <w:pPr>
        <w:pStyle w:val="TextBody"/>
        <w:rPr/>
      </w:pPr>
      <w:r>
        <w:rPr/>
        <w:t xml:space="preserve">7. "И Он пришел и взял книгу из десницы Сидящего на престоле" </w:t>
      </w:r>
    </w:p>
    <w:p>
      <w:pPr>
        <w:pStyle w:val="TextBody"/>
        <w:ind w:left="720" w:hanging="0"/>
        <w:rPr/>
      </w:pPr>
      <w:r>
        <w:rPr>
          <w:i/>
          <w:iCs/>
        </w:rPr>
        <w:t>означает</w:t>
      </w:r>
      <w:r>
        <w:rPr/>
        <w:t>, что Господь в отношении Своей Божественной Человечности есть Слово, и что Он им является по Его Божественности, и что, поэтому, Он совершит Суд Божественной Человечностью.</w:t>
      </w:r>
    </w:p>
    <w:p>
      <w:pPr>
        <w:pStyle w:val="TextBody"/>
        <w:rPr/>
      </w:pPr>
      <w:r>
        <w:rPr/>
        <w:t xml:space="preserve">8. "И когда Он взял книгу" </w:t>
      </w:r>
    </w:p>
    <w:p>
      <w:pPr>
        <w:pStyle w:val="TextBody"/>
        <w:ind w:left="720" w:hanging="0"/>
        <w:rPr/>
      </w:pPr>
      <w:r>
        <w:rPr>
          <w:i/>
          <w:iCs/>
        </w:rPr>
        <w:t>означает</w:t>
      </w:r>
      <w:r>
        <w:rPr/>
        <w:t>, когда Господь приступает к совершению Суда и через это к приведению в порядок всего на небесах и на земле.</w:t>
      </w:r>
    </w:p>
    <w:p>
      <w:pPr>
        <w:pStyle w:val="TextBody"/>
        <w:rPr/>
      </w:pPr>
      <w:r>
        <w:rPr/>
        <w:t xml:space="preserve">    </w:t>
      </w:r>
      <w:r>
        <w:rPr/>
        <w:t xml:space="preserve">"Четыре животных и двадцать четыре старца пали ниц перед Агнцем" </w:t>
      </w:r>
    </w:p>
    <w:p>
      <w:pPr>
        <w:pStyle w:val="TextBody"/>
        <w:ind w:firstLine="720"/>
        <w:rPr/>
      </w:pPr>
      <w:r>
        <w:rPr>
          <w:i/>
          <w:iCs/>
        </w:rPr>
        <w:t>означает</w:t>
      </w:r>
      <w:r>
        <w:rPr/>
        <w:t xml:space="preserve"> умаление и в результате умаления поклонение Господу на высших небесах.</w:t>
      </w:r>
    </w:p>
    <w:p>
      <w:pPr>
        <w:pStyle w:val="TextBody"/>
        <w:rPr/>
      </w:pPr>
      <w:r>
        <w:rPr/>
        <w:t xml:space="preserve">    </w:t>
      </w:r>
      <w:r>
        <w:rPr/>
        <w:t xml:space="preserve">"Каждый, имея арфы" </w:t>
      </w:r>
    </w:p>
    <w:p>
      <w:pPr>
        <w:pStyle w:val="TextBody"/>
        <w:ind w:firstLine="720"/>
        <w:rPr/>
      </w:pPr>
      <w:r>
        <w:rPr>
          <w:i/>
          <w:iCs/>
        </w:rPr>
        <w:t>означает</w:t>
      </w:r>
      <w:r>
        <w:rPr/>
        <w:t xml:space="preserve"> исповедание Божественной Человечности Господа духовными истинами.</w:t>
      </w:r>
    </w:p>
    <w:p>
      <w:pPr>
        <w:pStyle w:val="TextBody"/>
        <w:rPr/>
      </w:pPr>
      <w:r>
        <w:rPr/>
        <w:t xml:space="preserve">    </w:t>
      </w:r>
      <w:r>
        <w:rPr/>
        <w:t xml:space="preserve">"И золотые чаши, полные фимиама" </w:t>
      </w:r>
    </w:p>
    <w:p>
      <w:pPr>
        <w:pStyle w:val="TextBody"/>
        <w:ind w:firstLine="720"/>
        <w:rPr/>
      </w:pPr>
      <w:r>
        <w:rPr>
          <w:i/>
          <w:iCs/>
        </w:rPr>
        <w:t>означает</w:t>
      </w:r>
      <w:r>
        <w:rPr/>
        <w:t xml:space="preserve"> исповедание Божественной Человечности Господа духовным добром.</w:t>
      </w:r>
    </w:p>
    <w:p>
      <w:pPr>
        <w:pStyle w:val="TextBody"/>
        <w:rPr/>
      </w:pPr>
      <w:r>
        <w:rPr/>
        <w:t xml:space="preserve">    </w:t>
      </w:r>
      <w:r>
        <w:rPr/>
        <w:t xml:space="preserve">"Которые суть молитвы святых" </w:t>
      </w:r>
    </w:p>
    <w:p>
      <w:pPr>
        <w:pStyle w:val="TextBody"/>
        <w:ind w:left="720" w:hanging="0"/>
        <w:rPr/>
      </w:pPr>
      <w:r>
        <w:rPr>
          <w:i/>
          <w:iCs/>
        </w:rPr>
        <w:t>означает</w:t>
      </w:r>
      <w:r>
        <w:rPr/>
        <w:t xml:space="preserve"> мысли от веры, происходящие от чувств, принадлежащих милосердию, у тех, которые поклоняются Господу духовным добром и истинами.</w:t>
      </w:r>
    </w:p>
    <w:p>
      <w:pPr>
        <w:pStyle w:val="TextBody"/>
        <w:rPr/>
      </w:pPr>
      <w:r>
        <w:rPr/>
        <w:t xml:space="preserve">9. "И поют новую песнь" </w:t>
      </w:r>
    </w:p>
    <w:p>
      <w:pPr>
        <w:pStyle w:val="TextBody"/>
        <w:ind w:left="720" w:hanging="0"/>
        <w:rPr/>
      </w:pPr>
      <w:r>
        <w:rPr>
          <w:i/>
          <w:iCs/>
        </w:rPr>
        <w:t>означает</w:t>
      </w:r>
      <w:r>
        <w:rPr/>
        <w:t xml:space="preserve"> признание и прославление Господа, ибо Он Один есть Судья, Искупитель и Спаситель, следовательно, Бог неба и земли.</w:t>
      </w:r>
    </w:p>
    <w:p>
      <w:pPr>
        <w:pStyle w:val="TextBody"/>
        <w:rPr/>
      </w:pPr>
      <w:r>
        <w:rPr/>
        <w:t xml:space="preserve">    </w:t>
      </w:r>
      <w:r>
        <w:rPr/>
        <w:t xml:space="preserve">"Говоря: достоин Ты взять книгу и снять с нее печати" </w:t>
      </w:r>
    </w:p>
    <w:p>
      <w:pPr>
        <w:pStyle w:val="TextBody"/>
        <w:ind w:left="720" w:hanging="0"/>
        <w:rPr/>
      </w:pPr>
      <w:r>
        <w:rPr>
          <w:i/>
          <w:iCs/>
        </w:rPr>
        <w:t>означает</w:t>
      </w:r>
      <w:r>
        <w:rPr/>
        <w:t>, что Он Один может знать состояния жизни всех и судить каждого по его состоянию</w:t>
      </w:r>
    </w:p>
    <w:p>
      <w:pPr>
        <w:pStyle w:val="TextBody"/>
        <w:rPr/>
      </w:pPr>
      <w:r>
        <w:rPr/>
        <w:t xml:space="preserve">    </w:t>
      </w:r>
      <w:r>
        <w:rPr/>
        <w:t xml:space="preserve">"Ибо Ты был заклан, и Кровью Своей искупил нас Богу нашему" </w:t>
      </w:r>
    </w:p>
    <w:p>
      <w:pPr>
        <w:pStyle w:val="TextBody"/>
        <w:ind w:firstLine="720"/>
        <w:rPr/>
      </w:pPr>
      <w:r>
        <w:rPr>
          <w:i/>
          <w:iCs/>
        </w:rPr>
        <w:t>означает</w:t>
      </w:r>
      <w:r>
        <w:rPr/>
        <w:t xml:space="preserve"> освобождение от ада и спасение через соединение с Ним.</w:t>
      </w:r>
    </w:p>
    <w:p>
      <w:pPr>
        <w:pStyle w:val="TextBody"/>
        <w:rPr/>
      </w:pPr>
      <w:r>
        <w:rPr/>
        <w:t xml:space="preserve">    </w:t>
      </w:r>
      <w:r>
        <w:rPr/>
        <w:t xml:space="preserve">"Из всякого колена и языка, и народа, и племени" </w:t>
      </w:r>
    </w:p>
    <w:p>
      <w:pPr>
        <w:pStyle w:val="TextBody"/>
        <w:ind w:left="720" w:hanging="0"/>
        <w:rPr/>
      </w:pPr>
      <w:r>
        <w:rPr>
          <w:i/>
          <w:iCs/>
        </w:rPr>
        <w:t>означает</w:t>
      </w:r>
      <w:r>
        <w:rPr/>
        <w:t>, что те, кто в Церкви или в какой-либо религии пребывают в истинах относительно учения и в добре относительно жизни, искуплены Господом.</w:t>
      </w:r>
    </w:p>
    <w:p>
      <w:pPr>
        <w:pStyle w:val="TextBody"/>
        <w:rPr/>
      </w:pPr>
      <w:r>
        <w:rPr/>
        <w:t xml:space="preserve">10. "И соделал нас царями и священниками Богу нашему" </w:t>
      </w:r>
    </w:p>
    <w:p>
      <w:pPr>
        <w:pStyle w:val="TextBody"/>
        <w:ind w:left="720" w:hanging="0"/>
        <w:rPr/>
      </w:pPr>
      <w:r>
        <w:rPr>
          <w:i/>
          <w:iCs/>
        </w:rPr>
        <w:t>означает</w:t>
      </w:r>
      <w:r>
        <w:rPr/>
        <w:t>, что от Господа они пребывают в мудрости по Божественным истинам и в любви по Божественному благу.</w:t>
      </w:r>
    </w:p>
    <w:p>
      <w:pPr>
        <w:pStyle w:val="TextBody"/>
        <w:rPr/>
      </w:pPr>
      <w:r>
        <w:rPr/>
        <w:t xml:space="preserve">    </w:t>
      </w:r>
      <w:r>
        <w:rPr/>
        <w:t xml:space="preserve">"И мы будем царствовать на земле" </w:t>
      </w:r>
    </w:p>
    <w:p>
      <w:pPr>
        <w:pStyle w:val="TextBody"/>
        <w:ind w:firstLine="720"/>
        <w:rPr/>
      </w:pPr>
      <w:r>
        <w:rPr>
          <w:i/>
          <w:iCs/>
        </w:rPr>
        <w:t>означает</w:t>
      </w:r>
      <w:r>
        <w:rPr/>
        <w:t>, что они будут в Его царстве, Он в них, и они в Нем.</w:t>
      </w:r>
    </w:p>
    <w:p>
      <w:pPr>
        <w:pStyle w:val="TextBody"/>
        <w:rPr/>
      </w:pPr>
      <w:r>
        <w:rPr/>
        <w:t xml:space="preserve">    </w:t>
      </w:r>
      <w:r>
        <w:rPr/>
        <w:t xml:space="preserve">"И я видел и слышал голос многих Ангелов вокруг престола и животных, и старцев" </w:t>
      </w:r>
    </w:p>
    <w:p>
      <w:pPr>
        <w:pStyle w:val="TextBody"/>
        <w:ind w:firstLine="720"/>
        <w:rPr/>
      </w:pPr>
      <w:r>
        <w:rPr>
          <w:i/>
          <w:iCs/>
        </w:rPr>
        <w:t>означает</w:t>
      </w:r>
      <w:r>
        <w:rPr/>
        <w:t xml:space="preserve"> исповедание и прославление Господа ангелами низших небес.</w:t>
      </w:r>
    </w:p>
    <w:p>
      <w:pPr>
        <w:pStyle w:val="TextBody"/>
        <w:rPr/>
      </w:pPr>
      <w:r>
        <w:rPr/>
        <w:t xml:space="preserve">    </w:t>
      </w:r>
      <w:r>
        <w:rPr/>
        <w:t xml:space="preserve">"И число их было мириады мириад и тысячи тысяч" </w:t>
      </w:r>
    </w:p>
    <w:p>
      <w:pPr>
        <w:pStyle w:val="TextBody"/>
        <w:ind w:firstLine="720"/>
        <w:rPr/>
      </w:pPr>
      <w:r>
        <w:rPr>
          <w:i/>
          <w:iCs/>
        </w:rPr>
        <w:t>означает</w:t>
      </w:r>
      <w:r>
        <w:rPr/>
        <w:t xml:space="preserve"> все сущее в истинах и в добре.</w:t>
      </w:r>
    </w:p>
    <w:p>
      <w:pPr>
        <w:pStyle w:val="TextBody"/>
        <w:rPr/>
      </w:pPr>
      <w:r>
        <w:rPr/>
        <w:t xml:space="preserve">12. "Которые говорили громким голосом: достоин Агнец закланный принять силу и богатство, и мудрость, и честь, и славу" </w:t>
      </w:r>
    </w:p>
    <w:p>
      <w:pPr>
        <w:pStyle w:val="TextBody"/>
        <w:ind w:left="720" w:hanging="0"/>
        <w:rPr/>
      </w:pPr>
      <w:r>
        <w:rPr>
          <w:i/>
          <w:iCs/>
        </w:rPr>
        <w:t>означает</w:t>
      </w:r>
      <w:r>
        <w:rPr/>
        <w:t xml:space="preserve"> сердечное исповедание, что Господу в отношении Божественной Человечности принадлежит Всемогущество, Всеведение, Божественное Благо и Божественная Истина.</w:t>
      </w:r>
    </w:p>
    <w:p>
      <w:pPr>
        <w:pStyle w:val="TextBody"/>
        <w:rPr/>
      </w:pPr>
      <w:r>
        <w:rPr/>
        <w:t xml:space="preserve">    </w:t>
      </w:r>
      <w:r>
        <w:rPr/>
        <w:t xml:space="preserve">"И благословение" </w:t>
      </w:r>
    </w:p>
    <w:p>
      <w:pPr>
        <w:pStyle w:val="TextBody"/>
        <w:ind w:firstLine="720"/>
        <w:rPr/>
      </w:pPr>
      <w:r>
        <w:rPr>
          <w:i/>
          <w:iCs/>
        </w:rPr>
        <w:t>означает</w:t>
      </w:r>
      <w:r>
        <w:rPr/>
        <w:t>, что все это содержится в Нем и от Него в тех ангелах.</w:t>
      </w:r>
    </w:p>
    <w:p>
      <w:pPr>
        <w:pStyle w:val="TextBody"/>
        <w:rPr/>
      </w:pPr>
      <w:r>
        <w:rPr/>
        <w:t xml:space="preserve">13. "И всякое создание, находящееся на небе и на земле, и под землей, и на море, и все, что в них, слышал я, говорило" </w:t>
      </w:r>
    </w:p>
    <w:p>
      <w:pPr>
        <w:pStyle w:val="TextBody"/>
        <w:ind w:firstLine="720"/>
        <w:rPr/>
      </w:pPr>
      <w:r>
        <w:rPr>
          <w:i/>
          <w:iCs/>
        </w:rPr>
        <w:t>означает</w:t>
      </w:r>
      <w:r>
        <w:rPr/>
        <w:t xml:space="preserve"> исповедание и прославление ангелами низших небес.</w:t>
      </w:r>
    </w:p>
    <w:p>
      <w:pPr>
        <w:pStyle w:val="TextBody"/>
        <w:rPr/>
      </w:pPr>
      <w:r>
        <w:rPr/>
        <w:t xml:space="preserve">    </w:t>
      </w:r>
      <w:r>
        <w:rPr/>
        <w:t xml:space="preserve">"Сидящему на престоле и Агнцу благословение и честь, и слава, и сила во веки веков" </w:t>
      </w:r>
    </w:p>
    <w:p>
      <w:pPr>
        <w:pStyle w:val="TextBody"/>
        <w:ind w:left="720" w:hanging="0"/>
        <w:rPr/>
      </w:pPr>
      <w:r>
        <w:rPr>
          <w:i/>
          <w:iCs/>
        </w:rPr>
        <w:t>означает</w:t>
      </w:r>
      <w:r>
        <w:rPr/>
        <w:t>, что в Господе от вечности и, следовательно, в Его Божественной Человечности есть все сущее на небе и в Церкви, Божественное Благо, Божественная Истина и Божественное Могущество, от Него это существует в пребывающих на небесах и в Церкви.</w:t>
      </w:r>
    </w:p>
    <w:p>
      <w:pPr>
        <w:pStyle w:val="TextBody"/>
        <w:rPr/>
      </w:pPr>
      <w:r>
        <w:rPr/>
        <w:t xml:space="preserve">14. "И четыре животных говорили: Аминь" </w:t>
      </w:r>
    </w:p>
    <w:p>
      <w:pPr>
        <w:pStyle w:val="TextBody"/>
        <w:ind w:firstLine="720"/>
        <w:rPr/>
      </w:pPr>
      <w:r>
        <w:rPr>
          <w:i/>
          <w:iCs/>
        </w:rPr>
        <w:t>означает</w:t>
      </w:r>
      <w:r>
        <w:rPr/>
        <w:t xml:space="preserve"> Божественное утверждение из Слова.</w:t>
      </w:r>
    </w:p>
    <w:p>
      <w:pPr>
        <w:pStyle w:val="TextBody"/>
        <w:rPr/>
      </w:pPr>
      <w:r>
        <w:rPr/>
        <w:t xml:space="preserve">    </w:t>
      </w:r>
      <w:r>
        <w:rPr/>
        <w:t xml:space="preserve">"И двадцать четыре старца пали ниц и поклонились Живущему во веки веков" </w:t>
      </w:r>
    </w:p>
    <w:p>
      <w:pPr>
        <w:pStyle w:val="TextBody"/>
        <w:ind w:left="720" w:hanging="0"/>
        <w:rPr/>
      </w:pPr>
      <w:r>
        <w:rPr>
          <w:i/>
          <w:iCs/>
        </w:rPr>
        <w:t>означает</w:t>
      </w:r>
      <w:r>
        <w:rPr/>
        <w:t xml:space="preserve"> умаление перед Господом и в умалении поклонение всех на небесах Тому, в Ком содержится и от Кого исходит жизнь вечная.</w:t>
      </w:r>
    </w:p>
    <w:p>
      <w:pPr>
        <w:pStyle w:val="Heading3"/>
        <w:rPr/>
      </w:pPr>
      <w:bookmarkStart w:id="11" w:name="____________4"/>
      <w:bookmarkEnd w:id="11"/>
      <w:r>
        <w:rPr/>
        <w:t>Объяснение</w:t>
      </w:r>
    </w:p>
    <w:p>
      <w:pPr>
        <w:pStyle w:val="TextBody"/>
        <w:rPr/>
      </w:pPr>
      <w:r>
        <w:rPr>
          <w:b/>
          <w:bCs/>
        </w:rPr>
        <w:t>256. [Стих 1] "И я видел в деснице у Сидящего на престоле книгу, написанную внутри и снаружи" означает Господа относительно Самой Его Божественности от вечности, Который обладает Всемогуществом и Всеведением, Который есть Слово, и Кто также в Себе Самом знает состояния жизни всех на небесах и на земле, во всем частном и во всем общем.</w:t>
      </w:r>
      <w:r>
        <w:rPr/>
        <w:t xml:space="preserve"> Под "Сидящим на престоле" понимается Господь относительно Самой Божественности, от которой происходит Его Человечность, ибо далее следует (стих 7), что "Агнец взял книгу из десницы Сидящего на престоле"; а под "Aгнцем" понимается Господь относительно Божественной Человечности. Под "книгой, написанной внутри и извне" понимается Слово в частностях и в общем; "внутри" значит в частностях, а "извне" – в общем. Под словами "внутри и извне" понимается также внутренний смысл Слова, то есть духовный смысл, и его внешний смысл, то есть природный смысл. Под "десницей" понимается Сам Господь относительно Всемогущества и Всеведения, ибо говорится об испытании всех на небесах и на земле, над которыми будет совершен Последний Суд, и об их разделении. Господь как Слово знает в Себе Самом состояния жизни всех на небесах и на земле, ибо Он есть Сама Божественная Истина, а Сама Божественная Истина знает все в Себе Самой. Но это – тайна, которая была открыта в "Ангельской Мудрости о Божественной Любви и Мудрости". Что Господь относительно Своей Божественности от вечности был Словом, то есть Божественной Истиной, ясно из этих слов у Иоанна:</w:t>
      </w:r>
    </w:p>
    <w:p>
      <w:pPr>
        <w:pStyle w:val="BlockText"/>
        <w:rPr/>
      </w:pPr>
      <w:r>
        <w:rPr/>
        <w:t xml:space="preserve">В начале было Слово, и Слово было у Бога, и Слово было Бог (Ин. 1:1); </w:t>
      </w:r>
    </w:p>
    <w:p>
      <w:pPr>
        <w:pStyle w:val="TextBody"/>
        <w:rPr/>
      </w:pPr>
      <w:r>
        <w:rPr/>
        <w:t>также, что Господь соделался Словом даже в отношении Своей Человечности, там же:</w:t>
      </w:r>
    </w:p>
    <w:p>
      <w:pPr>
        <w:pStyle w:val="BlockText"/>
        <w:rPr/>
      </w:pPr>
      <w:r>
        <w:rPr/>
        <w:t>И Слово стало плотью (Ин. 1:14).</w:t>
      </w:r>
    </w:p>
    <w:p>
      <w:pPr>
        <w:pStyle w:val="TextBody"/>
        <w:rPr/>
      </w:pPr>
      <w:r>
        <w:rPr/>
        <w:t>Из этого можно заключить, что понимается под словами "книга была в деснице Сидящего на престоле", и что Агнец "взял книгу" у Него (стих 7). Так как Господь есть Слово, а Слово – это Божественная Истина, которая вообще образует небеса и Церковь, а в частности образует ангела, так что небеса могут быть в нем, и человека, так что Церковь может быть в нем; и поскольку Слово здесь понимается под "книгой", по которой и в соответствии с которой все должны быть судимы, поэтому в различных местах говорится "быть записанным в книге", "быть судимым по книге", "быть изглаженным из книги", где рассматривается вечная жизнь каждого; как в этих местах:</w:t>
      </w:r>
    </w:p>
    <w:p>
      <w:pPr>
        <w:pStyle w:val="BlockText"/>
        <w:rPr/>
      </w:pPr>
      <w:r>
        <w:rPr/>
        <w:t>И воссел Ветхий днями; судьи сели, и раскрылись книги (Дан. 7:9, 10).</w:t>
      </w:r>
    </w:p>
    <w:p>
      <w:pPr>
        <w:pStyle w:val="BlockText"/>
        <w:rPr/>
      </w:pPr>
      <w:r>
        <w:rPr/>
        <w:t>Все люди, которые найдены будут записанными в книге. (Дан. 12:1).</w:t>
      </w:r>
    </w:p>
    <w:p>
      <w:pPr>
        <w:pStyle w:val="BlockText"/>
        <w:rPr/>
      </w:pPr>
      <w:r>
        <w:rPr/>
        <w:t xml:space="preserve">Не сокрыты были от Тебя кости мои; в Твоей книге записаны все дни, </w:t>
      </w:r>
    </w:p>
    <w:p>
      <w:pPr>
        <w:pStyle w:val="BlockText"/>
        <w:rPr/>
      </w:pPr>
      <w:r>
        <w:rPr/>
        <w:t>когда ни одного из них еще не было (Пс. 138:15, 16).</w:t>
      </w:r>
    </w:p>
    <w:p>
      <w:pPr>
        <w:pStyle w:val="BlockText"/>
        <w:rPr/>
      </w:pPr>
      <w:r>
        <w:rPr/>
        <w:t xml:space="preserve">Моисей сказал: "Изгладь и меня из книги Твоей, в которую Ты вписал". Господь сказал: </w:t>
      </w:r>
    </w:p>
    <w:p>
      <w:pPr>
        <w:pStyle w:val="BlockText"/>
        <w:rPr/>
      </w:pPr>
      <w:r>
        <w:rPr/>
        <w:t>"Того, кто согрешил предо Мною, изглажу из книги Моей" (Исх. 32:32, 33).</w:t>
      </w:r>
    </w:p>
    <w:p>
      <w:pPr>
        <w:pStyle w:val="BlockText"/>
        <w:rPr/>
      </w:pPr>
      <w:r>
        <w:rPr/>
        <w:t>Да изгладятся они из книги живых, и с праведниками да не напишутся (Пс. 68:29).</w:t>
      </w:r>
    </w:p>
    <w:p>
      <w:pPr>
        <w:pStyle w:val="BlockText"/>
        <w:rPr/>
      </w:pPr>
      <w:r>
        <w:rPr/>
        <w:t xml:space="preserve">Я увидел, книги раскрыты были, и иная книга раскрыта, которая есть книга жизни; и судимы были мертвые по написанному в книгах, сообразно с делами своими; и кто не был записан в книге жизни, </w:t>
      </w:r>
    </w:p>
    <w:p>
      <w:pPr>
        <w:pStyle w:val="BlockText"/>
        <w:rPr/>
      </w:pPr>
      <w:r>
        <w:rPr/>
        <w:t>тот был брошен в озеро огненное (Откр. 20:12-15).</w:t>
      </w:r>
    </w:p>
    <w:p>
      <w:pPr>
        <w:pStyle w:val="BlockText"/>
        <w:rPr/>
      </w:pPr>
      <w:r>
        <w:rPr/>
        <w:t>Никто не войдет в Новый Иерусалим, а только те, которые вписаны у Агнца в книге жизни (Откр. 21:27).</w:t>
      </w:r>
    </w:p>
    <w:p>
      <w:pPr>
        <w:pStyle w:val="BlockText"/>
        <w:rPr/>
      </w:pPr>
      <w:r>
        <w:rPr/>
        <w:t>И поклоняться зверю все, чьи имена не написаны в книге жизни у Агнца (Откр. 13:8; 17:8).</w:t>
      </w:r>
    </w:p>
    <w:p>
      <w:pPr>
        <w:pStyle w:val="TextBody"/>
        <w:rPr/>
      </w:pPr>
      <w:r>
        <w:rPr/>
        <w:t>Что под "книгой" понимается Слово, может быть видно у Давида:</w:t>
      </w:r>
    </w:p>
    <w:p>
      <w:pPr>
        <w:pStyle w:val="BlockText"/>
        <w:rPr/>
      </w:pPr>
      <w:r>
        <w:rPr/>
        <w:t>В свитке книжном написано о мне (Пс. 39:8).</w:t>
      </w:r>
    </w:p>
    <w:p>
      <w:pPr>
        <w:pStyle w:val="TextBody"/>
        <w:rPr/>
      </w:pPr>
      <w:r>
        <w:rPr/>
        <w:t>И у Иезекииля:</w:t>
      </w:r>
    </w:p>
    <w:p>
      <w:pPr>
        <w:pStyle w:val="BlockText"/>
        <w:rPr/>
      </w:pPr>
      <w:r>
        <w:rPr/>
        <w:t>И увидел я, и вот рука простерта ко мне, и вот в ней - книжный свиток; исписан был внутри и снаружи (Иез. 2:9, 10).</w:t>
      </w:r>
    </w:p>
    <w:p>
      <w:pPr>
        <w:pStyle w:val="BlockText"/>
        <w:rPr/>
      </w:pPr>
      <w:r>
        <w:rPr/>
        <w:t>Книга слов пророка Исаии (Лк. 3:4).</w:t>
      </w:r>
    </w:p>
    <w:p>
      <w:pPr>
        <w:pStyle w:val="BlockText"/>
        <w:rPr/>
      </w:pPr>
      <w:r>
        <w:rPr/>
        <w:t>Книга Псалмов (Лк. 20:42).</w:t>
      </w:r>
    </w:p>
    <w:p>
      <w:pPr>
        <w:pStyle w:val="TextBody"/>
        <w:rPr/>
      </w:pPr>
      <w:r>
        <w:rPr>
          <w:b/>
          <w:bCs/>
        </w:rPr>
        <w:t>257. "Запечатанную семью печатями" означает, что это совершенно сокрыто для ангела и человека.</w:t>
      </w:r>
      <w:r>
        <w:rPr/>
        <w:t xml:space="preserve"> Ясно, что "запечатанное печатью" означает то, что скрыто. Следовательно, "запечатанную семью печатями" означает то, что совершенно сокрыто, так как "семь" означает все (п. 10) и также полностью. Что это совершенно сокрыто для ангела и человека говорится далее в словах:</w:t>
      </w:r>
    </w:p>
    <w:p>
      <w:pPr>
        <w:pStyle w:val="BlockText"/>
        <w:rPr/>
      </w:pPr>
      <w:r>
        <w:rPr/>
        <w:t xml:space="preserve">И никто не мог, ни на небе, ни на земле, ни под землею, раскрыть сию книгу, </w:t>
      </w:r>
    </w:p>
    <w:p>
      <w:pPr>
        <w:pStyle w:val="BlockText"/>
        <w:rPr/>
      </w:pPr>
      <w:r>
        <w:rPr/>
        <w:t>ни посмотреть в нее (стих 3, 4).</w:t>
      </w:r>
    </w:p>
    <w:p>
      <w:pPr>
        <w:pStyle w:val="TextBody"/>
        <w:rPr/>
      </w:pPr>
      <w:r>
        <w:rPr/>
        <w:t>Таково Слово для всех, кому Агнец, то есть Господь, не открывает его. Здесь это сказано, поскольку говорится об исследовании перед Последним Судом состояний жизни всех в общем и в частности, что полностью сокрыто.</w:t>
      </w:r>
    </w:p>
    <w:p>
      <w:pPr>
        <w:pStyle w:val="TextBody"/>
        <w:rPr/>
      </w:pPr>
      <w:r>
        <w:rPr>
          <w:b/>
          <w:bCs/>
        </w:rPr>
        <w:t>258. [Стих 2] "И видел я Ангела сильного, провозглашающего громким голосом" означает Божественную Истину от Господа, наитствующую внутренне в мышление ангелов и людей, и исследование.</w:t>
      </w:r>
      <w:r>
        <w:rPr/>
        <w:t xml:space="preserve"> Под "Ангелом провозглашающим" в духовном смысле понимается Господь, потому что ангел не провозглашает и не учит от себя, но от Господа, и все же как бы от себя. Говорится "Ангел сильный", ибо он провозглашает с силой, а то, что провозглашается с силой, наитствуется внутрь в мышление. "Громкий голос" означает Божественную Истину от Господа в силе и могуществе. Это также означает исследование, потому что он спрашивает: "Кто достоин раскрыть книгу?", о чем теперь следует.</w:t>
      </w:r>
    </w:p>
    <w:p>
      <w:pPr>
        <w:pStyle w:val="TextBody"/>
        <w:rPr/>
      </w:pPr>
      <w:r>
        <w:rPr>
          <w:b/>
          <w:bCs/>
        </w:rPr>
        <w:t>259. "Кто достоин раскрыть сию книгу и снять печати ее?" означает, Кто имеет власть знать состояния жизни всех на небесах и на земле, и судить каждого по его состоянию.</w:t>
      </w:r>
      <w:r>
        <w:rPr/>
        <w:t xml:space="preserve"> "Кто достоин?" означает кто может или кто имеет власть. "Открыть книгу и снять ее печати" здесь означает знать состояния жизни всех на небесах и на земле, а также судить каждого по его состоянию, поскольку, когда книга раскрыта, происходит исследование их качества, а затем решение или суд подобно тому, как судья творит суд по книге закона. Что словами "раскрыть книгу" означается исследование качества состояний жизни всех и каждого, ясно из следующей главы, где описано то, что было видно, когда Агнец открыл по порядку семь печатей.</w:t>
      </w:r>
    </w:p>
    <w:p>
      <w:pPr>
        <w:pStyle w:val="TextBody"/>
        <w:rPr/>
      </w:pPr>
      <w:r>
        <w:rPr>
          <w:b/>
          <w:bCs/>
        </w:rPr>
        <w:t>260. [Стих 3] "И никто не мог ни на небе, ни на земле, ни под землею" означает, что никто в высших небесах и в низших небесах не был способен.</w:t>
      </w:r>
      <w:r>
        <w:rPr/>
        <w:t xml:space="preserve"> "На небе, на земле, и под землею" понимается в высших и в низших небесах, а также далее (стих 13), где есть такие слова:</w:t>
      </w:r>
    </w:p>
    <w:p>
      <w:pPr>
        <w:pStyle w:val="BlockText"/>
        <w:rPr/>
      </w:pPr>
      <w:r>
        <w:rPr/>
        <w:t xml:space="preserve">И всякое создание, находящееся на небе и на земле, и под землею и на море, </w:t>
      </w:r>
    </w:p>
    <w:p>
      <w:pPr>
        <w:pStyle w:val="BlockText"/>
        <w:rPr/>
      </w:pPr>
      <w:r>
        <w:rPr/>
        <w:t xml:space="preserve">и все, что в них, слышал я, говорило. </w:t>
      </w:r>
    </w:p>
    <w:p>
      <w:pPr>
        <w:pStyle w:val="TextBody"/>
        <w:rPr/>
      </w:pPr>
      <w:r>
        <w:rPr/>
        <w:t>Так как он слышал всех, которые "говорили", ясно, что это говорили ангелы и духи. Действительно, Иоанн был в духе, о чем он сам говорит в предыдущей главе (4:2), а в этом состоянии никакая иная земля, чем земля духовного мира, не являлась ему; поскольку там есть земли такие же, как в природном мире, как видно из описания этих земель в работе "О Небе и Аде", также как в "Продолжении о Последнем Суде и мире духов" (п. 32-38). Там высшие небеса видятся на горах и холмах, низшие небеса – на низменных местах, а последние небеса – как бы под землей; ибо небеса суть пространства, одно над другим, и каждое пространство подобно земле под ногами тех, которые там пребывают. Высшее пространство подобно вершине горы; следующее пространство находится под ним, широко простираясь во все стороны вокруг; тогда как низшее пространство простирается еще более широко, потому что оно ниже, чем среднее пространство, то есть "под землею". Эти трое небес являются таким образом ангелам, которые находятся в высших небесах, потому что относительно них двое небес являются ниже. Поэтому они так же видились Иоанну, поскольку он был с ними, так как взошел к ним, как следует из главы 4:1, где сказано: "Взойди сюда, и я покажу тебе, чему надлежит быть после сего". Тот, кто не знает ничего о духовном мире и о пространствах там, совершенно не может знать, что понимается под "землею", подобно как и под "глубинами земли" в Слове, как у Исаии:</w:t>
      </w:r>
    </w:p>
    <w:p>
      <w:pPr>
        <w:pStyle w:val="BlockText"/>
        <w:rPr/>
      </w:pPr>
      <w:r>
        <w:rPr/>
        <w:t xml:space="preserve">Торжествуйте, небеса; восклицайте, глубины земли; шумите от радости, горы; </w:t>
      </w:r>
    </w:p>
    <w:p>
      <w:pPr>
        <w:pStyle w:val="BlockText"/>
        <w:rPr/>
      </w:pPr>
      <w:r>
        <w:rPr/>
        <w:t>ибо искупил Господь Иакова (Ис. 44:23);</w:t>
      </w:r>
    </w:p>
    <w:p>
      <w:pPr>
        <w:pStyle w:val="TextBody"/>
        <w:rPr/>
      </w:pPr>
      <w:r>
        <w:rPr/>
        <w:t>и в других местах. Кто не видит, что здесь понимаются земли духовного мира, поскольку никто не живет под землями в природном мире?</w:t>
      </w:r>
    </w:p>
    <w:p>
      <w:pPr>
        <w:pStyle w:val="TextBody"/>
        <w:rPr/>
      </w:pPr>
      <w:r>
        <w:rPr>
          <w:b/>
          <w:bCs/>
        </w:rPr>
        <w:t xml:space="preserve">261. </w:t>
      </w:r>
      <w:r>
        <w:rPr/>
        <w:t>Что</w:t>
      </w:r>
      <w:r>
        <w:rPr>
          <w:b/>
          <w:bCs/>
        </w:rPr>
        <w:t xml:space="preserve"> "открыть книгу" означает знать состояния жизни всех и судить каждого по его состоянию</w:t>
      </w:r>
      <w:r>
        <w:rPr/>
        <w:t>, ясно из объясненного выше (п. 259).</w:t>
      </w:r>
    </w:p>
    <w:p>
      <w:pPr>
        <w:pStyle w:val="TextBody"/>
        <w:rPr/>
      </w:pPr>
      <w:r>
        <w:rPr>
          <w:b/>
          <w:bCs/>
        </w:rPr>
        <w:t>262. "Ни посмотреть в нее" означает нисколько.</w:t>
      </w:r>
      <w:r>
        <w:rPr/>
        <w:t xml:space="preserve"> Поскольку "раскрыть книгу" означает знать состояния жизни всех, "посмотреть в нее" означает видеть качество состояний жизни того или иного человека; поэтому "никто не мог раскрыть сию книгу, ни посмотреть в нее" означает, что это совершенно невозможно. Поскольку Один Господь видит состояние каждого от внутренних до внешних начал, также Он видит каков человек от младенчества до старости, и каким он будет в вечности, а также какое место он обретет на небесах или в аду; Господь видит это в одно мгновение и в Себе, потому что Он есть Сама Божественная Истина или Слово. Ангелы и люди, однако, не видят этого вообще, потому что они конечны, а конечные видят только немногое внешнее, и видят это не от себя, но от Господа.</w:t>
      </w:r>
    </w:p>
    <w:p>
      <w:pPr>
        <w:pStyle w:val="TextBody"/>
        <w:rPr/>
      </w:pPr>
      <w:r>
        <w:rPr>
          <w:b/>
          <w:bCs/>
        </w:rPr>
        <w:t>263. [Стих 4] "И я много плакал о том, что никого не нашлось достойного раскрыть и читать сию книгу, и даже посмотреть в нее" означает сердечную печаль о том, что если бы не нашлось никого способного сделать это, то все бы погибли.</w:t>
      </w:r>
      <w:r>
        <w:rPr/>
        <w:t xml:space="preserve"> Ясно, что "много плакать" значит сердечно печалиться. Он печалился сердцем, потому что иначе все бы погибли; поскольку, если бы все на небесах и на земле не было приведено в порядок, то иначе не могло бы быть; ибо в "Откровении" говорится о последнем состоянии Церкви, когда наступает ее конец, каково оно, описывается Господом в следующих словах:</w:t>
      </w:r>
    </w:p>
    <w:p>
      <w:pPr>
        <w:pStyle w:val="BlockText"/>
        <w:rPr/>
      </w:pPr>
      <w:r>
        <w:rPr/>
        <w:t>Тогда будет великая скорбь, какой не было от начала мира доныне, и не будет;</w:t>
      </w:r>
    </w:p>
    <w:p>
      <w:pPr>
        <w:pStyle w:val="BlockText"/>
        <w:rPr/>
      </w:pPr>
      <w:r>
        <w:rPr/>
        <w:t>и если бы не сократились те дни, то не спаслась бы никакая плоть (Мф. 24: 21, 22).</w:t>
      </w:r>
    </w:p>
    <w:p>
      <w:pPr>
        <w:pStyle w:val="TextBody"/>
        <w:rPr/>
      </w:pPr>
      <w:r>
        <w:rPr/>
        <w:t>Это говорится о последнем времени Церкви, когда происходит Суд. Что таково состояние Церкви в настоящее время, можно узнать из того, что в большей части Христианского мира есть люди, присвоившие Божественную власть Господа себе и желающие быть почитаемы как боги, они призывают мертвых, и едва кто-либо из них призывает Господа; остальные же, принадлежащие Церкви, составляют трех Богов и двух Господов, и полагают спасение не в изменении жизни, а в некоторых словах, произнесенных благочестивым тоном голоса, таким образом, не в покаянии, а в уверенности, что они оправданы и освящены, если они только складывают руки, смотрят вверх и молятся определенным образом.</w:t>
      </w:r>
    </w:p>
    <w:p>
      <w:pPr>
        <w:pStyle w:val="TextBody"/>
        <w:rPr/>
      </w:pPr>
      <w:r>
        <w:rPr>
          <w:b/>
          <w:bCs/>
        </w:rPr>
        <w:t xml:space="preserve">264. [Стих 5] </w:t>
      </w:r>
      <w:r>
        <w:rPr/>
        <w:t>Ясно, что</w:t>
      </w:r>
      <w:r>
        <w:rPr>
          <w:b/>
          <w:bCs/>
        </w:rPr>
        <w:t xml:space="preserve"> "И один из старцев сказал мне: Не плачь" означает утешение.</w:t>
      </w:r>
    </w:p>
    <w:p>
      <w:pPr>
        <w:pStyle w:val="TextBody"/>
        <w:rPr/>
      </w:pPr>
      <w:r>
        <w:rPr>
          <w:b/>
          <w:bCs/>
        </w:rPr>
        <w:t>265. "Вот, Лев победил" означает, что Господь Своим могуществом покорил ады и все привел в порядок, когда Он был в мире.</w:t>
      </w:r>
      <w:r>
        <w:rPr/>
        <w:t xml:space="preserve"> Что "Лев" означает Божественную Истину Слова относительно могущества, может быть видно выше (п. 241); и так как Господь есть Сама Божественная Истина или Слово, поэтому Он назван "Львом". Что Господь, когда Он был в мире, покорил ады и привел все на небесах в порядок, также прославил Свою Человечность, может быть видно выше (п. 67); о том, как это было сделано, видно в Учении Нового Иерусалима о Господе (п. 12-14). Из этого ясно, что понимается под словами "Лев победил".</w:t>
      </w:r>
    </w:p>
    <w:p>
      <w:pPr>
        <w:pStyle w:val="TextBody"/>
        <w:rPr/>
      </w:pPr>
      <w:r>
        <w:rPr>
          <w:b/>
          <w:bCs/>
        </w:rPr>
        <w:t>266. "От колена Иудина, корень Давидов" означает Божественным Благом, соединенным с Божественной Истиной в Его Человечности.</w:t>
      </w:r>
      <w:r>
        <w:rPr/>
        <w:t xml:space="preserve"> Под "Иудой" в Слове понимается Церковь, пребывающая в благе любви к Господу, а в высшем смысле – Господь относительно Божественного Блага Божественной Любви, под "Давидом" же понимается Господь относительно Божественной Истины Божественной Мудрости. Что это понимается под "Давидом", может быть видно в Учении Нового Иерусалима о Господе (п. 43, 44); и что понимается под "Иудой", может быть видно (п. 96, 350). Из этого ясно, что слова "вот, Лев от колена Иудина, корень Давидов, победил" означают, что Господь победил ады и привел все в порядок Божественным Благом, соединенным с Божественной Истиной в Его Человечности. Что таков смысл этих слов, не может быть видно по буквальному смыслу, но можно видеть только то, что Сам Он был рожден в мире от колена Иудина и от рода Давида. Однако эти слова содержат в себе духовный смысл, в котором под именами понимаются предметы, как говорится здесь и выше; так, под "Иудой" не понимается Иуда, ни Давид под "Давидом", но под "Иудой" понимается Господь относительно Божественного Блага, а под "Давидом" – Господь относительно Божественной Истины. Такой духовный смысл следует из этого. Этот смысл изложен здесь, потому что "Откровение" теперь открывается относительно его духовного смысла.</w:t>
      </w:r>
    </w:p>
    <w:p>
      <w:pPr>
        <w:pStyle w:val="TextBody"/>
        <w:rPr/>
      </w:pPr>
      <w:r>
        <w:rPr>
          <w:b/>
          <w:bCs/>
        </w:rPr>
        <w:t>267. "Раскрыть книгу и снять печати ее" означает знать состояния жизни всех на небесах и на земле, и судить каждого по его состоянию</w:t>
      </w:r>
      <w:r>
        <w:rPr/>
        <w:t>, как выше (п. 258, 259).</w:t>
      </w:r>
    </w:p>
    <w:p>
      <w:pPr>
        <w:pStyle w:val="TextBody"/>
        <w:rPr/>
      </w:pPr>
      <w:r>
        <w:rPr>
          <w:b/>
          <w:bCs/>
        </w:rPr>
        <w:t>268. [Стих 6] "И я взглянул, и вот, посреди престола и четырех животных и посреди старцев" означает из самых внутренних начал, а затем во всех предметах неба, Слова и Церкви.</w:t>
      </w:r>
      <w:r>
        <w:rPr/>
        <w:t xml:space="preserve"> "Посреди" означает в самых внутренних началах и затем во всем (п. 44); "престол" означает небо (п. 14); "четыре животные" или херувимы означают Слово (п. 239); а "двадцать четыре старца" означают Церковь относительно всех ее предметов (п. 233, 251). Из этого следует, что слова "посреди престола и четырех животных, и посреди старцев" означают из самых внутренних начал во всех предметах неба, Слова и Церкви.</w:t>
      </w:r>
    </w:p>
    <w:p>
      <w:pPr>
        <w:pStyle w:val="TextBody"/>
        <w:rPr/>
      </w:pPr>
      <w:r>
        <w:rPr>
          <w:b/>
          <w:bCs/>
        </w:rPr>
        <w:t>269. "Стоял Агнец, как бы закланный" означает Господа в отношении Человечности, не признанной в Церкви за Божественную.</w:t>
      </w:r>
      <w:r>
        <w:rPr/>
        <w:t xml:space="preserve"> Под "Агнцем" в "Откровении" понимается Господь в отношении Божественной Человечности, а под "Агнцем как бы закланным" – Его Человечность, не признанная в Церкви за Божественную; так же как в стихе 18 главы 1, где говорится: "Я был мертв и се жив во веки веков", под чем понимается, что Господь был пренебрегаем Церковью, и Его Человечность не была признана Божественной (п. 59). Что это так, может быть видно ниже (п. 294). Поскольку Господь в отношении Божественной Человечности понимается под "Агнцем", и о Нем говорится, что Он взял книгу из десницы Сидящего на престоле, а потом открыл ее и снял семь печатей ее, и так как никакой смертный не мог сделать этого, но Один Бог, то из этого следует, что под "Агнцем" понимается Господь в отношении Божественной Человечности, а под "закланным", что Он не признан как Бог относительно Его Человечности.</w:t>
      </w:r>
    </w:p>
    <w:p>
      <w:pPr>
        <w:pStyle w:val="TextBody"/>
        <w:rPr/>
      </w:pPr>
      <w:r>
        <w:rPr>
          <w:b/>
          <w:bCs/>
        </w:rPr>
        <w:t>270 "Имеющий семь рогов" означает Его Всемогущество.</w:t>
      </w:r>
      <w:r>
        <w:rPr/>
        <w:t xml:space="preserve"> В Слове часто упоминается "рог", и везде им означается могущество. Поэтому там, где "рог" относится к Господу, он означает Всемогущество. Говорится "семь рогов", потому что "семь" означает все (п. 10), то есть Всесильность. Что "рог" означает могущество, а когда говорится о Господе – Всемогущество, может быть видно из следующих отрывков:</w:t>
      </w:r>
    </w:p>
    <w:p>
      <w:pPr>
        <w:pStyle w:val="BlockText"/>
        <w:rPr/>
      </w:pPr>
      <w:r>
        <w:rPr/>
        <w:t xml:space="preserve">Вы, которые восхищаетесь ничтожными вещами и говорите: </w:t>
      </w:r>
    </w:p>
    <w:p>
      <w:pPr>
        <w:pStyle w:val="BlockText"/>
        <w:rPr/>
      </w:pPr>
      <w:r>
        <w:rPr/>
        <w:t>"не своею ли силою мы приобрели себе могущество?" (Ам. 6:13).</w:t>
      </w:r>
    </w:p>
    <w:p>
      <w:pPr>
        <w:pStyle w:val="BlockText"/>
        <w:rPr/>
      </w:pPr>
      <w:r>
        <w:rPr/>
        <w:t xml:space="preserve">Говорю безумствующим: "не безумствуйте" и нечестивым: "не поднимайте высоко рога </w:t>
      </w:r>
    </w:p>
    <w:p>
      <w:pPr>
        <w:pStyle w:val="BlockText"/>
        <w:rPr/>
      </w:pPr>
      <w:r>
        <w:rPr/>
        <w:t>вашего; все роги нечестивых сломлю, и вознесутся роги праведника" (Пс. 74:5, 6, 11).</w:t>
      </w:r>
    </w:p>
    <w:p>
      <w:pPr>
        <w:pStyle w:val="BlockText"/>
        <w:rPr/>
      </w:pPr>
      <w:r>
        <w:rPr/>
        <w:t>Господь вознес рог неприятелей твоих (Плач. 2:17).</w:t>
      </w:r>
    </w:p>
    <w:p>
      <w:pPr>
        <w:pStyle w:val="BlockText"/>
        <w:rPr/>
      </w:pPr>
      <w:r>
        <w:rPr/>
        <w:t>Отсечен рог Моава, и мышца его сокрушена (Иер. 48:25).</w:t>
      </w:r>
    </w:p>
    <w:p>
      <w:pPr>
        <w:pStyle w:val="BlockText"/>
        <w:rPr/>
      </w:pPr>
      <w:r>
        <w:rPr/>
        <w:t>Вы толкаете боком и плечом, и рогами своими бодаете всех слабых овец (Иез. 34:21).</w:t>
      </w:r>
    </w:p>
    <w:p>
      <w:pPr>
        <w:pStyle w:val="BlockText"/>
        <w:rPr/>
      </w:pPr>
      <w:r>
        <w:rPr/>
        <w:t>Господь возвысил рог народа Своего (Пс. 148:14).</w:t>
      </w:r>
    </w:p>
    <w:p>
      <w:pPr>
        <w:pStyle w:val="BlockText"/>
        <w:rPr/>
      </w:pPr>
      <w:r>
        <w:rPr/>
        <w:t>Бог Иегова Саваоф украшение силы их, и благословением твоим возвеличивается рог наш (Пс. 88:18).</w:t>
      </w:r>
    </w:p>
    <w:p>
      <w:pPr>
        <w:pStyle w:val="BlockText"/>
        <w:rPr/>
      </w:pPr>
      <w:r>
        <w:rPr/>
        <w:t>Блеск Бога Иеговы - как солнечный свет; от руки Его лучи, и здесь тайник Его силы (Авв. 3:4).</w:t>
      </w:r>
    </w:p>
    <w:p>
      <w:pPr>
        <w:pStyle w:val="BlockText"/>
        <w:rPr/>
      </w:pPr>
      <w:r>
        <w:rPr/>
        <w:t>Рука Моя пребудет с Давидом; и Моим именем возвысится рог его (Пс. 88:21, 22, 25).</w:t>
      </w:r>
    </w:p>
    <w:p>
      <w:pPr>
        <w:pStyle w:val="BlockText"/>
        <w:rPr/>
      </w:pPr>
      <w:r>
        <w:rPr/>
        <w:t>Господь - твердыня моя, скала моя, рог спасения моего (Пс. 17:3; 2 Цар. 22:2).</w:t>
      </w:r>
    </w:p>
    <w:p>
      <w:pPr>
        <w:pStyle w:val="BlockText"/>
        <w:rPr/>
      </w:pPr>
      <w:r>
        <w:rPr/>
        <w:t>Встань и молоти, дочь Сиона, ибо сделаю рог твой железным, - и сокрушишь многие народы (Мих. 4:13).</w:t>
      </w:r>
    </w:p>
    <w:p>
      <w:pPr>
        <w:pStyle w:val="BlockText"/>
        <w:rPr/>
      </w:pPr>
      <w:r>
        <w:rPr/>
        <w:t xml:space="preserve">Господь разрушил в ярости Своей укрепления дочери Иудиной, </w:t>
      </w:r>
    </w:p>
    <w:p>
      <w:pPr>
        <w:pStyle w:val="BlockText"/>
        <w:rPr/>
      </w:pPr>
      <w:r>
        <w:rPr/>
        <w:t>и сломил все роги Израилевы (Плач. 2:2, 3).</w:t>
      </w:r>
    </w:p>
    <w:p>
      <w:pPr>
        <w:pStyle w:val="TextBody"/>
        <w:rPr/>
      </w:pPr>
      <w:r>
        <w:rPr/>
        <w:t>Могущество также означается:</w:t>
      </w:r>
    </w:p>
    <w:p>
      <w:pPr>
        <w:pStyle w:val="BlockText"/>
        <w:rPr/>
      </w:pPr>
      <w:r>
        <w:rPr/>
        <w:t>Рогами дракона (Откр. 12:3).</w:t>
      </w:r>
    </w:p>
    <w:p>
      <w:pPr>
        <w:pStyle w:val="BlockText"/>
        <w:rPr/>
      </w:pPr>
      <w:r>
        <w:rPr/>
        <w:t>Рогами зверя, выходящего из моря (Откр. 13:1).</w:t>
      </w:r>
    </w:p>
    <w:p>
      <w:pPr>
        <w:pStyle w:val="BlockText"/>
        <w:rPr/>
      </w:pPr>
      <w:r>
        <w:rPr/>
        <w:t xml:space="preserve">Рогами зверя багряного, на котором сидела женщина (Откр. 17:3, 7, 12). </w:t>
      </w:r>
    </w:p>
    <w:p>
      <w:pPr>
        <w:pStyle w:val="BlockText"/>
        <w:rPr/>
      </w:pPr>
      <w:r>
        <w:rPr/>
        <w:t>Рогами барана и козла (Дан. 8; 3-12, 21, 25).</w:t>
      </w:r>
    </w:p>
    <w:p>
      <w:pPr>
        <w:pStyle w:val="BlockText"/>
        <w:rPr/>
      </w:pPr>
      <w:r>
        <w:rPr/>
        <w:t xml:space="preserve">Рогами зверя, выходящего из моря (Дан. 7:3, 7, 8, 20, 21, 23, 24). </w:t>
      </w:r>
    </w:p>
    <w:p>
      <w:pPr>
        <w:pStyle w:val="BlockText"/>
        <w:rPr/>
      </w:pPr>
      <w:r>
        <w:rPr/>
        <w:t>Четырьмя рогами, которые рассеяли Иуду и Израиль (Зах. 1:18-20).</w:t>
      </w:r>
    </w:p>
    <w:p>
      <w:pPr>
        <w:pStyle w:val="BlockText"/>
        <w:rPr/>
      </w:pPr>
      <w:r>
        <w:rPr/>
        <w:t>Рогами алтарей всесожжения и воскурения (Исх. 27:2; 30:2, 3, 10).</w:t>
      </w:r>
    </w:p>
    <w:p>
      <w:pPr>
        <w:pStyle w:val="TextBody"/>
        <w:rPr/>
      </w:pPr>
      <w:r>
        <w:rPr/>
        <w:t>Этими последними обозначена сила Божественной Истины в Церкви; с другой стороны, что сила погибнет, обозначено "рогами алтарей в Вефиле" у Амоса:</w:t>
      </w:r>
    </w:p>
    <w:p>
      <w:pPr>
        <w:pStyle w:val="BlockText"/>
        <w:rPr/>
      </w:pPr>
      <w:r>
        <w:rPr/>
        <w:t xml:space="preserve">Я взыщу с Израиля за преступления его, взыщу и за жертвенники в Вефиле </w:t>
      </w:r>
    </w:p>
    <w:p>
      <w:pPr>
        <w:pStyle w:val="BlockText"/>
        <w:rPr/>
      </w:pPr>
      <w:r>
        <w:rPr/>
        <w:t>и отсечены будут роги алтаря и падут на землю (Ам. 3:14).</w:t>
      </w:r>
    </w:p>
    <w:p>
      <w:pPr>
        <w:pStyle w:val="TextBody"/>
        <w:rPr/>
      </w:pPr>
      <w:r>
        <w:rPr>
          <w:b/>
          <w:bCs/>
        </w:rPr>
        <w:t>271. "И семь глаз" означает Его Всеведение и Божественную Мудрость.</w:t>
      </w:r>
      <w:r>
        <w:rPr/>
        <w:t xml:space="preserve"> Что "глаза", когда говорится о Господе, означают Его Божественную Мудрость, видно выше (п. 48, 125), следовательно Всеведение; "семь" означает все, и относится к тому, что свято (п. 10). Следовательно, "семью глазами" Агнца обозначена Божественная Мудрость Господа, которая также есть Всеведение.</w:t>
      </w:r>
    </w:p>
    <w:p>
      <w:pPr>
        <w:pStyle w:val="TextBody"/>
        <w:rPr/>
      </w:pPr>
      <w:r>
        <w:rPr>
          <w:b/>
          <w:bCs/>
        </w:rPr>
        <w:t>272. "Которые суть семь духов Божьих, посланных во всю землю" означает, что от этой Божественной Мудрости происходит Божественная Истина во всех землях, где есть религия.</w:t>
      </w:r>
      <w:r>
        <w:rPr/>
        <w:t xml:space="preserve"> "Семь духов Божьих" есть Божественная Истина, исходящая от Господа, как выше (п. 14, 155). Ясно, что "посланные во всю землю" значит повсюду, где есть религия. Ибо там, где есть религия, учат, что есть Бог, и что есть дьявол, что Бог есть Само Благо, что добро исходит от Него, и что дьявол есть само зло, и что зло исходит от него; а поскольку они противоположны, то зла нужно избегать, ибо оно исходит от дьявола, а добро делать, ибо оно исходит от Бога; и поэтому насколько кто делает зло, настолько он любит дьявола, и действует против Бога. Такая Божественная Истина существует повсюду во всех землях, где есть какая-либо религия; и поэтому нужно только знать, что такое зло. Действительно, все, имеющие религию, знают это, ибо заповеди всех религий такие же, как и Десятисловие, то есть нельзя убивать, блудодействовать, красть, лжесвидетельствовать. Это суть общие Божественные Истины, "посланные" от Господа "во всю землю", о чем смотрите Учение Нового Иерусалима о Священном Писании (п. 101-118). Поэтому, живущий по ним, как по Божественным Истинам или по заповедям Божьим, и следовательно по религии, спасается; но живущий по ним, как по гражданским и нравственным истинам, не спасается; ибо атеист также может жить подобным образом, но не тот, кто признает Бога.</w:t>
      </w:r>
    </w:p>
    <w:p>
      <w:pPr>
        <w:pStyle w:val="TextBody"/>
        <w:rPr/>
      </w:pPr>
      <w:r>
        <w:rPr>
          <w:b/>
          <w:bCs/>
        </w:rPr>
        <w:t>273. [Стих 7] "И Он пришел и взял книгу из десницы Сидящего на престоле" означает, что Господь в отношении Своей Божественной Человечности есть Слово, и что Он им является по Его Божественности, и что, поэтому, Он совершит Суд Божественной Человечностью.</w:t>
      </w:r>
      <w:r>
        <w:rPr/>
        <w:t xml:space="preserve"> Ясно видно, что "Сидящий на престоле" и "Агнец" есть одно Лицо, и что под "Сидящим на престоле" понимается Его Божественность, от которой происходит все, а под "Агнцем" – Его Божественная Человечность, поскольку в предыдущем стихе говорилось, что он увидел "Агнца, стоящего посреди престола", а здесь, что "Он взял книгу" у "Сидящего на престоле". Что Господь совершит Суд Своей Божественной Человечностью, ибо Он есть Слово, видно из этих отрывков:</w:t>
      </w:r>
    </w:p>
    <w:p>
      <w:pPr>
        <w:pStyle w:val="BlockText"/>
        <w:rPr/>
      </w:pPr>
      <w:r>
        <w:rPr/>
        <w:t xml:space="preserve">Тогда явится знамение Сына Человеческого на небе; и увидят Сына Человеческого, </w:t>
      </w:r>
    </w:p>
    <w:p>
      <w:pPr>
        <w:pStyle w:val="BlockText"/>
        <w:rPr/>
      </w:pPr>
      <w:r>
        <w:rPr/>
        <w:t>грядущего на облаках небесных с силою и славою великою (Мф. 24:30).</w:t>
      </w:r>
    </w:p>
    <w:p>
      <w:pPr>
        <w:pStyle w:val="BlockText"/>
        <w:rPr/>
      </w:pPr>
      <w:r>
        <w:rPr/>
        <w:t xml:space="preserve">Когда сядет Сын Человеческий на престоле славы Своей </w:t>
      </w:r>
    </w:p>
    <w:p>
      <w:pPr>
        <w:pStyle w:val="BlockText"/>
        <w:rPr/>
      </w:pPr>
      <w:r>
        <w:rPr/>
        <w:t>судить двенадцать колен Израилевых (Мф. 19:28).</w:t>
      </w:r>
    </w:p>
    <w:p>
      <w:pPr>
        <w:pStyle w:val="BlockText"/>
        <w:rPr/>
      </w:pPr>
      <w:r>
        <w:rPr/>
        <w:t>Придет Сын Человеческий во славе Отца Своего, и тогда воздаст каждому по делам его (Мф. 16:27).</w:t>
      </w:r>
    </w:p>
    <w:p>
      <w:pPr>
        <w:pStyle w:val="BlockText"/>
        <w:rPr/>
      </w:pPr>
      <w:r>
        <w:rPr/>
        <w:t xml:space="preserve">Бодрствуйте во всякое время, чтобы предстать пред Сыном Человеческим (Лк. 21:36). </w:t>
      </w:r>
    </w:p>
    <w:p>
      <w:pPr>
        <w:pStyle w:val="BlockText"/>
        <w:rPr/>
      </w:pPr>
      <w:r>
        <w:rPr/>
        <w:t>В который час не думаете, придет Сын Человеческий (Мф. 24:44).</w:t>
      </w:r>
    </w:p>
    <w:p>
      <w:pPr>
        <w:pStyle w:val="BlockText"/>
        <w:rPr/>
      </w:pPr>
      <w:r>
        <w:rPr/>
        <w:t>Отец не судит никого, но весь суд отдал Сыну, потому что Он есть Сын Человеческий (Ин. 5:22, 27).</w:t>
      </w:r>
    </w:p>
    <w:p>
      <w:pPr>
        <w:pStyle w:val="TextBody"/>
        <w:rPr/>
      </w:pPr>
      <w:r>
        <w:rPr/>
        <w:t>"Сын Человеческий" есть Господь в отношении Божественной Человечности, то есть "Слово", которое "было Богом" и "стало плотью" (Ин. 1:1, 14).</w:t>
      </w:r>
    </w:p>
    <w:p>
      <w:pPr>
        <w:pStyle w:val="TextBody"/>
        <w:rPr/>
      </w:pPr>
      <w:r>
        <w:rPr>
          <w:b/>
          <w:bCs/>
        </w:rPr>
        <w:t>274. [Стих 8] "И когда Он взял книгу" означает, когда Господь приступает к совершению Суда и через это к приведению в порядок всего на небесах и на земле.</w:t>
      </w:r>
      <w:r>
        <w:rPr/>
        <w:t xml:space="preserve"> "Взять" книгу и "открыть" означает исследовать состояния жизни всех, и судить каждого по его состоянию, как выше. Поэтому здесь словами, что "он взял книгу" означается намерение совершить Последний Суд, и так как Последний Суд призван все привести в порядок на небесах, а так же на земле через небеса, то это также обозначено.</w:t>
      </w:r>
    </w:p>
    <w:p>
      <w:pPr>
        <w:pStyle w:val="TextBody"/>
        <w:rPr/>
      </w:pPr>
      <w:r>
        <w:rPr>
          <w:b/>
          <w:bCs/>
        </w:rPr>
        <w:t>275. "Четыре животных и двадцать четыре старца пали ниц перед Агнцем" означает умаление и в результате умаления поклонение Господу на высших небесах.</w:t>
      </w:r>
      <w:r>
        <w:rPr/>
        <w:t xml:space="preserve"> Теперь следует прославление Господа за производимый Суд, поскольку, как сказано выше (п. 263), если бы Господь не совершил Последнего Суда, и через это не привел бы все на небе и на земле в порядок, то все бы погибло. Прославление Господа, которое теперь следует, совершается сначала на высших небесах, затем на более низких небесах и, наконец, на самых низших небесах; прославление на высших небесах (стих 8-10), на низших небесах (стих 11, 12), и на самых низших небесах (стих 13), затем утверждение и поклонение на высших небесах (стих 14). Поэтому, высшие небеса обозначены "четырьмя животными и двадцатью четырьмя старцами"; ибо херувимами, которые суть "четыре животных посреди престола" обозначен Господь относительно Слова, тогда как херувимами или "четырьмя животными вокруг престола" обозначено небо относительно Слова, поскольку говорится, что "посреди престола и вокруг престола" были видны "четыре животных, исполненные очей впереди и сзади" (глава 4:6); ибо небеса являются небесами благодаря принятию Божественной Истины через Слово от Господа. "Двадцать четыре старца" также означают ангелов высших небес, потому что эти старцы были ближайшими вокруг престола (глава 4:4). Что "пасть ниц перед Агнцем" означает умаление и в результате умаления поклонение, ясно.</w:t>
      </w:r>
    </w:p>
    <w:p>
      <w:pPr>
        <w:pStyle w:val="TextBody"/>
        <w:rPr/>
      </w:pPr>
      <w:r>
        <w:rPr>
          <w:b/>
          <w:bCs/>
        </w:rPr>
        <w:t>276. "Каждый, имея арфы" означает исповедание Божественной Человечности Господа духовными истинами.</w:t>
      </w:r>
      <w:r>
        <w:rPr/>
        <w:t xml:space="preserve"> Известно, что исповедание Иеговы, совершаемое в Иерусалимском храме, совершалось пением, сопровождаемым музыкальными инструментами, которые имели соответствие. Инструментами были, в основном, трубы и тамбурины, псалтыри и арфы. Трубы и тамбурины соответствовали небесному добру и истинам, а псалтыри и арфы – духовному добру и истинам. Соответствия заключались в их звуках. Что такое небесное добро и истина, и что такое духовное добро и истина, может быть видно в работе "О Небе и Аде" (п. 13-19 и 20-28). Что "арфы" означают исповедание Господа духовными истинами, можно заключить из этих отрывков:</w:t>
      </w:r>
    </w:p>
    <w:p>
      <w:pPr>
        <w:pStyle w:val="BlockText"/>
        <w:rPr/>
      </w:pPr>
      <w:r>
        <w:rPr/>
        <w:t>Славьте Господа на арфах, пойте Ему на десятиструнной псалтири (Пс. 32:2).</w:t>
      </w:r>
    </w:p>
    <w:p>
      <w:pPr>
        <w:pStyle w:val="BlockText"/>
        <w:rPr/>
      </w:pPr>
      <w:r>
        <w:rPr/>
        <w:t>И на арфах буду славить Тебя, Боже, Боже мой! (Пс. 42:4).</w:t>
      </w:r>
    </w:p>
    <w:p>
      <w:pPr>
        <w:pStyle w:val="BlockText"/>
        <w:rPr/>
      </w:pPr>
      <w:r>
        <w:rPr/>
        <w:t>И я буду славить Тебя на псалтире; буду воспевать тебя на арфах, Святый Израилев! (Пс. 70:22).</w:t>
      </w:r>
    </w:p>
    <w:p>
      <w:pPr>
        <w:pStyle w:val="BlockText"/>
        <w:rPr/>
      </w:pPr>
      <w:r>
        <w:rPr/>
        <w:t xml:space="preserve">Воспрянь, слава моя, воспрянь, псалтирь и арфы! </w:t>
      </w:r>
    </w:p>
    <w:p>
      <w:pPr>
        <w:pStyle w:val="BlockText"/>
        <w:rPr/>
      </w:pPr>
      <w:r>
        <w:rPr/>
        <w:t>Буду славить Тебя, Господи, между народами (Пс. 56:9-10; 107:2-4).</w:t>
      </w:r>
    </w:p>
    <w:p>
      <w:pPr>
        <w:pStyle w:val="BlockText"/>
        <w:rPr/>
      </w:pPr>
      <w:r>
        <w:rPr/>
        <w:t xml:space="preserve">Пойте поочередно славословие Господу; пойте Богу нашему на арфах (Пс. 146:7). </w:t>
      </w:r>
    </w:p>
    <w:p>
      <w:pPr>
        <w:pStyle w:val="BlockText"/>
        <w:rPr/>
      </w:pPr>
      <w:r>
        <w:rPr/>
        <w:t>Благо есть славить Господа на десятиструнном и псалтири, с песнью на гуслях (Пс. 91:2-4).</w:t>
      </w:r>
    </w:p>
    <w:p>
      <w:pPr>
        <w:pStyle w:val="BlockText"/>
        <w:rPr/>
      </w:pPr>
      <w:r>
        <w:rPr/>
        <w:t>Восклицайте Господу, вся земля; пойте Господу с арфами, с арфами и с гласом псалмопения (Пс. 97:4-6);</w:t>
      </w:r>
    </w:p>
    <w:p>
      <w:pPr>
        <w:pStyle w:val="TextBody"/>
        <w:rPr/>
      </w:pPr>
      <w:r>
        <w:rPr/>
        <w:t>и во многих других местах, как (Пс. 48:4, 5; 136:1, 2; Иов 30:31; Ис. 24:7-9; 30:31, 32; Откр. 14:2; 18:22). Поскольку "арфа" соответствовала исповеданию Господа, а злые духи не выносили такое исповедание, поэтому Давид "арфой" изгонял злых духов из Саула (1 Цар. 16:14-16, 23). Что это не были арфы, но признания Господа, которые слышались, как арфы Иоанном, может быть видно ниже (п. 661).</w:t>
      </w:r>
    </w:p>
    <w:p>
      <w:pPr>
        <w:pStyle w:val="TextBody"/>
        <w:rPr/>
      </w:pPr>
      <w:r>
        <w:rPr>
          <w:b/>
          <w:bCs/>
        </w:rPr>
        <w:t>277. "И золотые чаши, полные фимиама" означают исповедание Божественной Человечности Господа духовным добром.</w:t>
      </w:r>
      <w:r>
        <w:rPr/>
        <w:t xml:space="preserve"> "Фимиам" означает богослужение духовным добром, здесь же исповедание этим добром, потому что основное богослужение в Иудейской и Израильской Церкви состояло в жертвоприношениях и воскурениях фимиама. Там было, поэтому, два алтаря, один для жертвоприношений, а другой для воскурений фимиама. Последний алтарь был в скинии и назывался золотым алтарем, первый же был вне скинии и назывался алтарем всесожжений. Было так, ибо существует два вида добра, по которым совершалось всякое богослужение, небесное добро и духовное добро. Небесное добро есть добро любви к Господу, а духовное добро – это добро любви к ближнему. Богослужение жертвами было богослужением по небесному добру, а богослужение воскурениями фимиама было богослужением по духовному добру. Называете ли вы это богослужением или исповеданием, это то же самое, ибо всякое богослужение есть исповедание. Что обозначено "воскурениями фимиама", то же обозначено и "чашами", в которых был фимиам, поскольку содержимое и содержащее подобно инструментальному и основному, составляют одно. Богослужение по духовному добру обозначено "воскурениями фимиама" в следующих отрывках:</w:t>
      </w:r>
    </w:p>
    <w:p>
      <w:pPr>
        <w:pStyle w:val="BlockText"/>
        <w:rPr/>
      </w:pPr>
      <w:r>
        <w:rPr/>
        <w:t xml:space="preserve">От востока солнца до запада велико будет имя Мое между народами, </w:t>
      </w:r>
    </w:p>
    <w:p>
      <w:pPr>
        <w:pStyle w:val="BlockText"/>
        <w:rPr/>
      </w:pPr>
      <w:r>
        <w:rPr/>
        <w:t>и на всяком месте будут приносить фимиам имени Моему (Мал. 1:11).</w:t>
      </w:r>
    </w:p>
    <w:p>
      <w:pPr>
        <w:pStyle w:val="BlockText"/>
        <w:rPr/>
      </w:pPr>
      <w:r>
        <w:rPr/>
        <w:t xml:space="preserve">Они учат законам Твоим Иакова, возлагают курение пред лице Твое </w:t>
      </w:r>
    </w:p>
    <w:p>
      <w:pPr>
        <w:pStyle w:val="BlockText"/>
        <w:rPr/>
      </w:pPr>
      <w:r>
        <w:rPr/>
        <w:t>и всесожжения на жертвенник Твой (Втор. 33:10).</w:t>
      </w:r>
    </w:p>
    <w:p>
      <w:pPr>
        <w:pStyle w:val="BlockText"/>
        <w:rPr/>
      </w:pPr>
      <w:r>
        <w:rPr/>
        <w:t xml:space="preserve">Войду в дом Твой со всесожжениями, всесожжения тучные вознесу Тебе (Пс. 65:13, 15). </w:t>
      </w:r>
    </w:p>
    <w:p>
      <w:pPr>
        <w:pStyle w:val="BlockText"/>
        <w:rPr/>
      </w:pPr>
      <w:r>
        <w:rPr/>
        <w:t xml:space="preserve">И будут приходить из городов, и приносить всесожжение и жертву (Иер. 17:26). </w:t>
      </w:r>
    </w:p>
    <w:p>
      <w:pPr>
        <w:pStyle w:val="BlockText"/>
        <w:rPr/>
      </w:pPr>
      <w:r>
        <w:rPr/>
        <w:t>Все они из Савы придут, принесут золото и ладан и возвестят славу Господа (Ис. 60:6).</w:t>
      </w:r>
    </w:p>
    <w:p>
      <w:pPr>
        <w:pStyle w:val="TextBody"/>
        <w:rPr/>
      </w:pPr>
      <w:r>
        <w:rPr/>
        <w:t>"Ладаном" означается то же, что и "фимиамом", потому что ладан был главным благовонием, из которого обычно приготавливался фимиам. Подобным образом у Матфея:</w:t>
      </w:r>
    </w:p>
    <w:p>
      <w:pPr>
        <w:pStyle w:val="BlockText"/>
        <w:rPr/>
      </w:pPr>
      <w:r>
        <w:rPr/>
        <w:t>Волхвы с востока, открыв сокровища свои, принесли Господу золото, ладан и смирну (Мф. 2:11).</w:t>
      </w:r>
    </w:p>
    <w:p>
      <w:pPr>
        <w:pStyle w:val="TextBody"/>
        <w:rPr/>
      </w:pPr>
      <w:r>
        <w:rPr/>
        <w:t>Они принесли эти три дара, потому что "золото" означает небесное добро, "ладан" – духовное добро, а "смирна" – природное добро, а из этих трех состоит все богослужение.</w:t>
      </w:r>
    </w:p>
    <w:p>
      <w:pPr>
        <w:pStyle w:val="TextBody"/>
        <w:rPr/>
      </w:pPr>
      <w:r>
        <w:rPr>
          <w:b/>
          <w:bCs/>
        </w:rPr>
        <w:t>278. "Которые суть молитвы святых" означает мысли от веры, происходящие от чувств, принадлежащих милосердию, у тех, которые поклоняются Господу духовным добром и истинами.</w:t>
      </w:r>
      <w:r>
        <w:rPr/>
        <w:t xml:space="preserve"> Под "молитвами" понимается принадлежащее вере и в то же время милосердию у тех, которые молятся, ибо без этого молитвы – не молитвы, но пустые звуки. Что "святые" означают пребывающих в духовном добре и в истинах, может быть видно выше (п. 173). "Воскурения фимиама" называются "молитвами святых", ибо благоухающие ароматы соответствуют чувствам добра и истины. Вот, почему часто в Слове говорится "благоуханный аромат" и "аромат покоя Иеговы", как Исх. 29:18, 25, 41; Лев. 1:9, 13, 17; 2:2, 9, 12; 3:5; 4:31; 6:15, 21; 8:28; 23:13, 18; 26:31; Чис. 15:3, 7; 28:6, 8, 13; 29:2, 6, 8, 13, 36; Иез. 20:41; Ос. 14:7. Подобное означается "молитвами", называемыми "курениями фимиама" в следующих местах в Откровении:</w:t>
      </w:r>
    </w:p>
    <w:p>
      <w:pPr>
        <w:pStyle w:val="BlockText"/>
        <w:rPr/>
      </w:pPr>
      <w:r>
        <w:rPr/>
        <w:t>Ангел в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и вознесся дым фимиама с молитвами Святых от руки Ангела перед Богом (Откр. 8:3-5).</w:t>
      </w:r>
    </w:p>
    <w:p>
      <w:pPr>
        <w:pStyle w:val="TextBody"/>
        <w:rPr/>
      </w:pPr>
      <w:r>
        <w:rPr/>
        <w:t>И у Давида:</w:t>
      </w:r>
    </w:p>
    <w:p>
      <w:pPr>
        <w:pStyle w:val="BlockText"/>
        <w:rPr/>
      </w:pPr>
      <w:r>
        <w:rPr/>
        <w:t>Внемли голосу моления моего; да направится молитва моя, как фимиам перед лице Твое (Пс. 140:1, 2).</w:t>
      </w:r>
    </w:p>
    <w:p>
      <w:pPr>
        <w:pStyle w:val="TextBody"/>
        <w:rPr/>
      </w:pPr>
      <w:r>
        <w:rPr>
          <w:b/>
          <w:bCs/>
        </w:rPr>
        <w:t>279. [Стих 9] "И поют новую песнь" означает признание и прославление Господа, ибо Он Один есть Судья, Искупитель и Спаситель, следовательно, Бог неба и земли.</w:t>
      </w:r>
      <w:r>
        <w:rPr/>
        <w:t xml:space="preserve"> Это содержалось в песне, которую они пели, и содержащееся имело то же значение признания, что Господь есть Судья, в следующем теперь:</w:t>
      </w:r>
    </w:p>
    <w:p>
      <w:pPr>
        <w:pStyle w:val="BlockText"/>
        <w:rPr/>
      </w:pPr>
      <w:r>
        <w:rPr/>
        <w:t xml:space="preserve">Ты достоин взять книгу и снять с нее печати; </w:t>
      </w:r>
    </w:p>
    <w:p>
      <w:pPr>
        <w:pStyle w:val="TextBody"/>
        <w:rPr/>
      </w:pPr>
      <w:r>
        <w:rPr/>
        <w:t>что Он – Искупитель, в этом:</w:t>
      </w:r>
    </w:p>
    <w:p>
      <w:pPr>
        <w:pStyle w:val="BlockText"/>
        <w:rPr/>
      </w:pPr>
      <w:r>
        <w:rPr/>
        <w:t>Ибо Ты был заклан и кровью Своею искупил нас;</w:t>
      </w:r>
    </w:p>
    <w:p>
      <w:pPr>
        <w:pStyle w:val="TextBody"/>
        <w:rPr/>
      </w:pPr>
      <w:r>
        <w:rPr/>
        <w:t xml:space="preserve"> </w:t>
      </w:r>
      <w:r>
        <w:rPr/>
        <w:t>что Он - Спаситель, в этом:</w:t>
      </w:r>
    </w:p>
    <w:p>
      <w:pPr>
        <w:pStyle w:val="BlockText"/>
        <w:rPr/>
      </w:pPr>
      <w:r>
        <w:rPr/>
        <w:t>И соделал нас царями и священниками Богу нашему, и мы будем царствовать на земле;</w:t>
      </w:r>
    </w:p>
    <w:p>
      <w:pPr>
        <w:pStyle w:val="TextBody"/>
        <w:rPr/>
      </w:pPr>
      <w:r>
        <w:rPr/>
        <w:t>что Он – Бог неба и земли, в следующем:</w:t>
      </w:r>
    </w:p>
    <w:p>
      <w:pPr>
        <w:pStyle w:val="BlockText"/>
        <w:rPr/>
      </w:pPr>
      <w:r>
        <w:rPr/>
        <w:t>Они пали ниц и поклонились Живущему во веки веков (стих 14).</w:t>
      </w:r>
    </w:p>
    <w:p>
      <w:pPr>
        <w:pStyle w:val="TextBody"/>
        <w:rPr/>
      </w:pPr>
      <w:r>
        <w:rPr/>
        <w:t>Таким образом, признание, что Один Господь есть Бог неба и земли, и что Его Человечность Божественна, и что иначе Он не мог бы называться Искупителем и Спасителем, не существовало прежде в Церкви, поэтому оно называется "новой песней". "Песня" также означает прославление, то есть исповедание от сердечной радости, так как пение возвышает и побуждает чувство вырваться наружу из сердца в звуках, и проявиться стремительно в жизни. Псалмы Давида есть ничто иное, как песни, так как они были сыграны на псалтире, и поэтому во многих местах называются "песнями", как Пс. 17:1; Пс. 32:2-3; Пс. 44:1; Пс. 45:1; Пс. 47:1; Пс. 64:1; Пс. 65:1; Пс. 66:1; Пс. 67:1; Пс. 74:1; Пс. 75:1; Пс. 86:1; Пс. 87:1; Пс. 91:1; Пс. 95:1; Пс. 97:1; Пс. 107:1; Пс. 119:1; Пс. 120:1; Пс. 121:1; Пс. 122:1; Пс. 123:1; Пс. 124:1; Пс. 125:1; Пс. 126:1; Пс. 127:1; Пс. 128:1; Пс. 129:1; Пс. 130:1; Пс. 131:1; Пс. 131:1. Что песни употреблялись для возвышения жизни любви и затем радости, ясно из этих отрывков:</w:t>
      </w:r>
    </w:p>
    <w:p>
      <w:pPr>
        <w:pStyle w:val="BlockText"/>
        <w:rPr/>
      </w:pPr>
      <w:r>
        <w:rPr/>
        <w:t xml:space="preserve">Воспойте Господу новую песнь. Восклицайте Господу, вся земля; </w:t>
      </w:r>
    </w:p>
    <w:p>
      <w:pPr>
        <w:pStyle w:val="BlockText"/>
        <w:rPr/>
      </w:pPr>
      <w:r>
        <w:rPr/>
        <w:t>торжествуйте, веселитесь и пойте (Пс. 97:1-4).</w:t>
      </w:r>
    </w:p>
    <w:p>
      <w:pPr>
        <w:pStyle w:val="BlockText"/>
        <w:rPr/>
      </w:pPr>
      <w:r>
        <w:rPr/>
        <w:t>Пойте Господу песнь новую. Да веселится Израиль о Создателе своем; да поют Ему (Пс. 149:1-3).</w:t>
      </w:r>
    </w:p>
    <w:p>
      <w:pPr>
        <w:pStyle w:val="BlockText"/>
        <w:rPr/>
      </w:pPr>
      <w:r>
        <w:rPr/>
        <w:t>Пойте Господу новую песнь, хвала Ему. Да воздадут Господу славу и хвалу Его (Ис. 42:10-12).</w:t>
      </w:r>
    </w:p>
    <w:p>
      <w:pPr>
        <w:pStyle w:val="BlockText"/>
        <w:rPr/>
      </w:pPr>
      <w:r>
        <w:rPr/>
        <w:t>Торжествуйте, небеса. Шумите от радости, горы (Ис. 44:23).</w:t>
      </w:r>
    </w:p>
    <w:p>
      <w:pPr>
        <w:pStyle w:val="BlockText"/>
        <w:rPr/>
      </w:pPr>
      <w:r>
        <w:rPr/>
        <w:t>Радостно пойте Богу; восклицайте Богу Иакова (Пс. 80:2-4).</w:t>
      </w:r>
    </w:p>
    <w:p>
      <w:pPr>
        <w:pStyle w:val="BlockText"/>
        <w:rPr/>
      </w:pPr>
      <w:r>
        <w:rPr/>
        <w:t>Так, Господь утешит Сион; радость и веселье будет в нем, славословие и песнопение (Ис. 51:3).</w:t>
      </w:r>
    </w:p>
    <w:p>
      <w:pPr>
        <w:pStyle w:val="BlockText"/>
        <w:rPr/>
      </w:pPr>
      <w:r>
        <w:rPr/>
        <w:t xml:space="preserve">Славлю Тебя, Господи. Веселись и радуйся, жительница Сиона, </w:t>
      </w:r>
    </w:p>
    <w:p>
      <w:pPr>
        <w:pStyle w:val="BlockText"/>
        <w:rPr/>
      </w:pPr>
      <w:r>
        <w:rPr/>
        <w:t>ибо велик посреди тебя Святый Израилев (Ис. 12:1-6).</w:t>
      </w:r>
    </w:p>
    <w:p>
      <w:pPr>
        <w:pStyle w:val="BlockText"/>
        <w:rPr/>
      </w:pPr>
      <w:r>
        <w:rPr/>
        <w:t xml:space="preserve">Готово сердце мое: буду петь и славить. Воспрянь, слава моя. Буду славить Тебя, </w:t>
      </w:r>
    </w:p>
    <w:p>
      <w:pPr>
        <w:pStyle w:val="BlockText"/>
        <w:rPr/>
      </w:pPr>
      <w:r>
        <w:rPr/>
        <w:t>Господи, между народами; буду воспевать Тебя среди племен (Пс. 56:8-10);</w:t>
      </w:r>
    </w:p>
    <w:p>
      <w:pPr>
        <w:pStyle w:val="TextBody"/>
        <w:rPr/>
      </w:pPr>
      <w:r>
        <w:rPr/>
        <w:t>и во многих других местах.</w:t>
      </w:r>
    </w:p>
    <w:p>
      <w:pPr>
        <w:pStyle w:val="TextBody"/>
        <w:rPr/>
      </w:pPr>
      <w:r>
        <w:rPr>
          <w:b/>
          <w:bCs/>
        </w:rPr>
        <w:t>280. "Говоря: достоин Ты взять книгу и снять с нее печати" означает, что Он Один может знать состояния жизни всех и судить каждого по его состоянию</w:t>
      </w:r>
      <w:r>
        <w:rPr/>
        <w:t>, как выше (п. 256, 259, 26l, 267, 273).</w:t>
      </w:r>
    </w:p>
    <w:p>
      <w:pPr>
        <w:pStyle w:val="TextBody"/>
        <w:rPr/>
      </w:pPr>
      <w:r>
        <w:rPr>
          <w:b/>
          <w:bCs/>
        </w:rPr>
        <w:t>281. "Ибо Ты был заклан, и Кровью Своей искупил нас Богу нашему" означает освобождение от ада и спасение через соединение с Ним.</w:t>
      </w:r>
      <w:r>
        <w:rPr/>
        <w:t xml:space="preserve"> Нет необходимости раскрывать в духовном смысле, что в частности означается словами "быть закланным", "искупить нас Богу" и "Кровью Своей", ибо эти тайны не проявляются в буквальном смысле. Достаточно сказать, что так описывается искупление; а так как искупление есть освобождение от ада и спасение через соединение с Господом, то это здесь означается. Здесь только будет подтверждено из Слова, что Сам Иегова пришел в мир, был рожден Человеком и стал Искупителем и Спасителем всех, соединяющихся жизнью милосердия и затем веры с Его Божественной Человечностью, и что Иегова есть Господь от вечности, следовательно, что Божественная Человечность Господа, с которой должно быть соединение, есть Божественная Человечность Самого Иеговы. Здесь, поэтому, будут представлены отрывки, которые подтверждают, что Иегова и Господь суть одно; а как они составляют одно, а не двух, то Господь от вечности, который есть Сам Иегова, стал Искупителем и Спасителем, приняв на Себя Человечность. Это ясно из следующих мест:</w:t>
      </w:r>
    </w:p>
    <w:p>
      <w:pPr>
        <w:pStyle w:val="BlockText"/>
        <w:rPr/>
      </w:pPr>
      <w:r>
        <w:rPr/>
        <w:t xml:space="preserve">Ты, Господи, - Отец наш, от века имя Твое: "Искупитель наш" (Ис. 63:16). </w:t>
      </w:r>
    </w:p>
    <w:p>
      <w:pPr>
        <w:pStyle w:val="BlockText"/>
        <w:rPr/>
      </w:pPr>
      <w:r>
        <w:rPr/>
        <w:t xml:space="preserve">Так говорит Господь, царь Израиля, и Искупитель его, Господь Саваоф: </w:t>
      </w:r>
    </w:p>
    <w:p>
      <w:pPr>
        <w:pStyle w:val="BlockText"/>
        <w:rPr/>
      </w:pPr>
      <w:r>
        <w:rPr/>
        <w:t>Я первый, и Я последний, и кроме Меня нет Бога (Ис. 44:6).</w:t>
      </w:r>
    </w:p>
    <w:p>
      <w:pPr>
        <w:pStyle w:val="BlockText"/>
        <w:rPr/>
      </w:pPr>
      <w:r>
        <w:rPr/>
        <w:t xml:space="preserve">Так говорит Господь, искупивший тебя и образовавший тебя, Я Господь, </w:t>
      </w:r>
    </w:p>
    <w:p>
      <w:pPr>
        <w:pStyle w:val="BlockText"/>
        <w:rPr/>
      </w:pPr>
      <w:r>
        <w:rPr/>
        <w:t>Который сотворил все (Ис. 44:24).</w:t>
      </w:r>
    </w:p>
    <w:p>
      <w:pPr>
        <w:pStyle w:val="BlockText"/>
        <w:rPr/>
      </w:pPr>
      <w:r>
        <w:rPr/>
        <w:t>Так говорит Господь, Искупитель твой, Святой Израилев: Я Господь, Бог твой (Ис. 48:17).</w:t>
      </w:r>
    </w:p>
    <w:p>
      <w:pPr>
        <w:pStyle w:val="BlockText"/>
        <w:rPr/>
      </w:pPr>
      <w:r>
        <w:rPr/>
        <w:t>Господь, твердыня моя и избавитель мой (Пс. 18:15).</w:t>
      </w:r>
    </w:p>
    <w:p>
      <w:pPr>
        <w:pStyle w:val="BlockText"/>
        <w:rPr/>
      </w:pPr>
      <w:r>
        <w:rPr/>
        <w:t>Искупитель их силен, Господь Саваоф - имя Его (Иер. 50:34).</w:t>
      </w:r>
    </w:p>
    <w:p>
      <w:pPr>
        <w:pStyle w:val="BlockText"/>
        <w:rPr/>
      </w:pPr>
      <w:r>
        <w:rPr/>
        <w:t xml:space="preserve">Господь Саваоф - имя Его, и Искупитель твой - Святой Израилев, </w:t>
      </w:r>
    </w:p>
    <w:p>
      <w:pPr>
        <w:pStyle w:val="BlockText"/>
        <w:rPr/>
      </w:pPr>
      <w:r>
        <w:rPr/>
        <w:t>Богом всей земли назовется Он (Ис. 54:5).</w:t>
      </w:r>
    </w:p>
    <w:p>
      <w:pPr>
        <w:pStyle w:val="BlockText"/>
        <w:rPr/>
      </w:pPr>
      <w:r>
        <w:rPr/>
        <w:t xml:space="preserve">Что всякая плоть узнает, что Я - Господь, Спаситель твой и Искупитель твой, </w:t>
      </w:r>
    </w:p>
    <w:p>
      <w:pPr>
        <w:pStyle w:val="BlockText"/>
        <w:rPr/>
      </w:pPr>
      <w:r>
        <w:rPr/>
        <w:t>Сильный Иаковлев (Ис. 49:26).</w:t>
      </w:r>
    </w:p>
    <w:p>
      <w:pPr>
        <w:pStyle w:val="BlockText"/>
        <w:rPr/>
      </w:pPr>
      <w:r>
        <w:rPr/>
        <w:t>Искупитель наш - Господь Саваоф имя Ему (Ис. 47:4).</w:t>
      </w:r>
    </w:p>
    <w:p>
      <w:pPr>
        <w:pStyle w:val="BlockText"/>
        <w:rPr/>
      </w:pPr>
      <w:r>
        <w:rPr/>
        <w:t>Вечною милостью помилую тебя, говорит Искупитель твой, Господь (Ис. 54:8).</w:t>
      </w:r>
    </w:p>
    <w:p>
      <w:pPr>
        <w:pStyle w:val="BlockText"/>
        <w:rPr/>
      </w:pPr>
      <w:r>
        <w:rPr/>
        <w:t>Так говорит Господь, Искупитель ваш, Святый Израилев (Ис. 43:14).</w:t>
      </w:r>
    </w:p>
    <w:p>
      <w:pPr>
        <w:pStyle w:val="BlockText"/>
        <w:rPr/>
      </w:pPr>
      <w:r>
        <w:rPr/>
        <w:t>Так говорит Господь, Искупитель Израиля, Святый Его (Ис. 49:7).</w:t>
      </w:r>
    </w:p>
    <w:p>
      <w:pPr>
        <w:pStyle w:val="BlockText"/>
        <w:rPr/>
      </w:pPr>
      <w:r>
        <w:rPr/>
        <w:t>Ты избавлял меня, Господи, Боже истины (Пс. 30:6).</w:t>
      </w:r>
    </w:p>
    <w:p>
      <w:pPr>
        <w:pStyle w:val="BlockText"/>
        <w:rPr/>
      </w:pPr>
      <w:r>
        <w:rPr/>
        <w:t xml:space="preserve">Да уповает Израиль на Господа, ибо у Господа милость и многое у Него избавление, </w:t>
      </w:r>
    </w:p>
    <w:p>
      <w:pPr>
        <w:pStyle w:val="BlockText"/>
        <w:rPr/>
      </w:pPr>
      <w:r>
        <w:rPr/>
        <w:t xml:space="preserve">и Он избавит Израиля от всех беззаконий его (Пс. 129:7, 8). </w:t>
      </w:r>
    </w:p>
    <w:p>
      <w:pPr>
        <w:pStyle w:val="BlockText"/>
        <w:rPr/>
      </w:pPr>
      <w:r>
        <w:rPr/>
        <w:t xml:space="preserve">Восстань, Господи, на помощь нам, и избавь нас ради милости Твоей (Пс. 43:27). </w:t>
      </w:r>
    </w:p>
    <w:p>
      <w:pPr>
        <w:pStyle w:val="BlockText"/>
        <w:rPr/>
      </w:pPr>
      <w:r>
        <w:rPr/>
        <w:t>Говорит Господь Бог: от власти ада Я искуплю их, от смерти избавлю их (Ос. 13:4, 14).</w:t>
      </w:r>
    </w:p>
    <w:p>
      <w:pPr>
        <w:pStyle w:val="BlockText"/>
        <w:rPr/>
      </w:pPr>
      <w:r>
        <w:rPr/>
        <w:t>Я же воззову к Богу, и Господь спасет меня (Пс. 54:17, 18, 19).</w:t>
      </w:r>
    </w:p>
    <w:p>
      <w:pPr>
        <w:pStyle w:val="TextBody"/>
        <w:rPr/>
      </w:pPr>
      <w:r>
        <w:rPr/>
        <w:t>Также, Пс. 48:16; 68:19; 70:23; 102:1, 3, 4; 106:2; Иер. 15:20, 21. Что Господь относительно Его Человечности есть Искупитель, не отвергают в Церкви, ибо это говорится в Писании, например, в следующих местах:</w:t>
      </w:r>
    </w:p>
    <w:p>
      <w:pPr>
        <w:pStyle w:val="BlockText"/>
        <w:rPr/>
      </w:pPr>
      <w:r>
        <w:rPr/>
        <w:t>Кто это идет от Едома, в полноте силы Своей? Он искупил их во все дни древние (Ис. 63:1, 4, 9).</w:t>
      </w:r>
    </w:p>
    <w:p>
      <w:pPr>
        <w:pStyle w:val="BlockText"/>
        <w:rPr/>
      </w:pPr>
      <w:r>
        <w:rPr/>
        <w:t xml:space="preserve">Скажите дочери Сиона: грядет Спаситель твой; награда Его с Ним, </w:t>
      </w:r>
    </w:p>
    <w:p>
      <w:pPr>
        <w:pStyle w:val="BlockText"/>
        <w:rPr/>
      </w:pPr>
      <w:r>
        <w:rPr/>
        <w:t>и назовут их народом святым, искупленным от Господа (Ис. 62:11, 12).</w:t>
      </w:r>
    </w:p>
    <w:p>
      <w:pPr>
        <w:pStyle w:val="BlockText"/>
        <w:rPr/>
      </w:pPr>
      <w:r>
        <w:rPr/>
        <w:t>Благословлен Господь Бог Израилев, что посетил и сотворил избавление народу Своему (Лк. 1:68);</w:t>
      </w:r>
    </w:p>
    <w:p>
      <w:pPr>
        <w:pStyle w:val="TextBody"/>
        <w:rPr/>
      </w:pPr>
      <w:r>
        <w:rPr/>
        <w:t>кроме того в других местах. Еще больше есть мест, подтверждающих, что Господь от вечности, который есть Сам Иегова, пришел в мир и принял на Себя Человечность для искупления людей, что может быть видно в Учении Нового Иерусалима о Господе (п. 37-46). Иегова также назван "Спасителем" во многих местах, приводить которые нет времени, из-за их обилия.</w:t>
      </w:r>
    </w:p>
    <w:p>
      <w:pPr>
        <w:pStyle w:val="TextBody"/>
        <w:rPr/>
      </w:pPr>
      <w:r>
        <w:rPr>
          <w:b/>
          <w:bCs/>
        </w:rPr>
        <w:t>282. "Из всякого колена и языка, и народа, и племени" означает, что те, кто в Церкви или в какой-либо религии пребывают в истинах относительно учения и в добре относительно жизни, искуплены Господом.</w:t>
      </w:r>
      <w:r>
        <w:rPr/>
        <w:t xml:space="preserve"> "Коленом" обозначена Церковь относительно религии; "языком" обозначено учение, о котором более будет сказано теперь; "народом" обозначены пребывающие в истинах учения, а в общем смысле – истины учения (п. 483); и "племенами" обозначены пребывающие в добре жизни, а в общем смысле – добро жизни (п. 483). Из этого ясно, что словами "из всякого колена и языка, и народа, и племени" означается сказанное, о чем также смотри (п. 627). Здесь доказывается, что "языком" в духовном смысле обозначено учение, принадлежащее Церкви и всякой религии. Это ясно из следующих отрывков:</w:t>
      </w:r>
    </w:p>
    <w:p>
      <w:pPr>
        <w:pStyle w:val="BlockText"/>
        <w:rPr/>
      </w:pPr>
      <w:r>
        <w:rPr/>
        <w:t>И язык мой всякий день будет возвещать правду Твою (Пс. 70:24).</w:t>
      </w:r>
    </w:p>
    <w:p>
      <w:pPr>
        <w:pStyle w:val="BlockText"/>
        <w:rPr/>
      </w:pPr>
      <w:r>
        <w:rPr/>
        <w:t>Тогда хромой вскочит, как олень, и язык немого будет петь; ибо пробьются воды в пустыне (Ис. 35:6).</w:t>
      </w:r>
    </w:p>
    <w:p>
      <w:pPr>
        <w:pStyle w:val="BlockText"/>
        <w:rPr/>
      </w:pPr>
      <w:r>
        <w:rPr/>
        <w:t>И косноязычные будут говорить ясно (Ис. 32:4).</w:t>
      </w:r>
    </w:p>
    <w:p>
      <w:pPr>
        <w:pStyle w:val="TextBody"/>
        <w:rPr/>
      </w:pPr>
      <w:r>
        <w:rPr/>
        <w:t>Кажется, как будто под "языком" понимается речь, но в духовном смысле понимается то, что говорится, то есть всякая истина учения, которая будет в них от Господа. Подобным образом:</w:t>
      </w:r>
    </w:p>
    <w:p>
      <w:pPr>
        <w:pStyle w:val="BlockText"/>
        <w:rPr/>
      </w:pPr>
      <w:r>
        <w:rPr/>
        <w:t>Мною клянусь: предо Мною преклонится всякое колено, Мною будет клясться всякий язык (Ис. 45:23).</w:t>
      </w:r>
    </w:p>
    <w:p>
      <w:pPr>
        <w:pStyle w:val="BlockText"/>
        <w:rPr/>
      </w:pPr>
      <w:r>
        <w:rPr/>
        <w:t>И вот, приду собрать все народы и языки, и они придут и увидят славу Мою (Ис. 66:18).</w:t>
      </w:r>
    </w:p>
    <w:p>
      <w:pPr>
        <w:pStyle w:val="BlockText"/>
        <w:rPr/>
      </w:pPr>
      <w:r>
        <w:rPr/>
        <w:t xml:space="preserve">Будет в те дни, возьмутся десять человек из всех разноязычных народов, возьмутся за полу </w:t>
      </w:r>
    </w:p>
    <w:p>
      <w:pPr>
        <w:pStyle w:val="BlockText"/>
        <w:rPr/>
      </w:pPr>
      <w:r>
        <w:rPr/>
        <w:t>Иудея и будут говорить: мы пойдем с тобою, ибо мы слышали, что с вами Бог (Зах. 8:23).</w:t>
      </w:r>
    </w:p>
    <w:p>
      <w:pPr>
        <w:pStyle w:val="TextBody"/>
        <w:rPr/>
      </w:pPr>
      <w:r>
        <w:rPr/>
        <w:t>Это также относится к обращению племен Господом к истинному учению. "Языками" же в противоположном смысле обозначены ложные учения, как в этих отрывках:</w:t>
      </w:r>
    </w:p>
    <w:p>
      <w:pPr>
        <w:pStyle w:val="BlockText"/>
        <w:rPr/>
      </w:pPr>
      <w:r>
        <w:rPr/>
        <w:t>Человек злоязычный не утвердится на земле (Пс. 139:2, 12).</w:t>
      </w:r>
    </w:p>
    <w:p>
      <w:pPr>
        <w:pStyle w:val="BlockText"/>
        <w:rPr/>
      </w:pPr>
      <w:r>
        <w:rPr/>
        <w:t>Ты скрываешь их под сенью от пререкания языков (Пс. 30:21).</w:t>
      </w:r>
    </w:p>
    <w:p>
      <w:pPr>
        <w:pStyle w:val="BlockText"/>
        <w:rPr/>
      </w:pPr>
      <w:r>
        <w:rPr/>
        <w:t>Я приведу на вас народ, которого языка вы не знаете (Иер. 5:15, 16).</w:t>
      </w:r>
    </w:p>
    <w:p>
      <w:pPr>
        <w:pStyle w:val="BlockText"/>
        <w:rPr/>
      </w:pPr>
      <w:r>
        <w:rPr/>
        <w:t>Не к народу с непонятным языком ты посылаешься (Иез. 3:5, 6).</w:t>
      </w:r>
    </w:p>
    <w:p>
      <w:pPr>
        <w:pStyle w:val="BlockText"/>
        <w:rPr/>
      </w:pPr>
      <w:r>
        <w:rPr/>
        <w:t>Народам свирепым, с языком странным, непонятным (Ис. 33:19).</w:t>
      </w:r>
    </w:p>
    <w:p>
      <w:pPr>
        <w:pStyle w:val="TextBody"/>
        <w:rPr/>
      </w:pPr>
      <w:r>
        <w:rPr/>
        <w:t>Должно быть известно, что "язык" как орган означает учение, "язык" как речь означает религию. Знающий, что "язык" означает учение, может понять, что означается словами богача в аду к Аврааму, чтобы он послал Лазаря омочить конец перста своего в воде и прохладить его язык, ибо он мучается в пламени этом (Лк. 16:24). "Вода" означает истину, а "язык" – учение, неправдами которого он был мучим, а не пламенем; так как никто в аду не находится в пламени, но пламя там есть проявление любви ко лжи, а огонь есть проявление любви ко злу.</w:t>
      </w:r>
    </w:p>
    <w:p>
      <w:pPr>
        <w:pStyle w:val="TextBody"/>
        <w:rPr/>
      </w:pPr>
      <w:r>
        <w:rPr>
          <w:b/>
          <w:bCs/>
        </w:rPr>
        <w:t>283. [Стих 10] "И соделал нас царями и священниками Богу нашему" означает, что от Господа они пребывают в мудрости по Божественным истинам и в любви по Божественному благу, следовательно, они являются образами Его Божественной Мудрости и Его Божественной Любви</w:t>
      </w:r>
      <w:r>
        <w:rPr/>
        <w:t>; как выше (п. 20, 21).</w:t>
      </w:r>
    </w:p>
    <w:p>
      <w:pPr>
        <w:pStyle w:val="TextBody"/>
        <w:rPr/>
      </w:pPr>
      <w:r>
        <w:rPr>
          <w:b/>
          <w:bCs/>
        </w:rPr>
        <w:t>284. "И мы будем царствовать на земле" означает, что они будут в Его царстве, Он в них, и они в Нем.</w:t>
      </w:r>
      <w:r>
        <w:rPr/>
        <w:t xml:space="preserve"> Под словами "царствовать на земле" ничто иное не понимается, как быть в царстве Господа и составлять одно с Ним, в соответствии с этими словами Господа:</w:t>
      </w:r>
    </w:p>
    <w:p>
      <w:pPr>
        <w:pStyle w:val="BlockText"/>
        <w:rPr/>
      </w:pPr>
      <w:r>
        <w:rPr/>
        <w:t>Верующие в Меня, да будут все едины; как Ты, Отче, во Мне, и Я в Тебе, так и они да будут в Нас едины. Славу, которую Ты дал Мне, Я дал им: да будут все едины, как Мы едины, Я в них и Ты во Мне, чтобы там, где Я, и они были со Мною (Ин. 17:20-24).</w:t>
      </w:r>
    </w:p>
    <w:p>
      <w:pPr>
        <w:pStyle w:val="TextBody"/>
        <w:rPr/>
      </w:pPr>
      <w:r>
        <w:rPr/>
        <w:t>Итак, если они составляют одно с Господом и вместе с Ним создают царство, называемое царством Божьим, то ясно, что ничто иное не означается словами "царствовать". Говорится "царствовать", потому что прежде было сказано "Ты соделал нас царями и священниками", "царями" же означаются пребывающие в мудрости по Божественным Истинам от Господа, а "священниками" – пребывающие в Любви по Божественному Благу от Него (п. 20). Поэтому царство Господа также называется "царством святых" (Дан. 7:18, 27); и об Апостолах говорится, что "они будут судить с Господом двенадцать колен Израиля" (Мф. 19:28); хотя Один Господь судит и царствует, ибо Он судит и царствует по Божественному Благу через Божественную Истину, которая также в них содержится от Него. Однако, верующий, что содержащееся в нем от Господа принадлежит ему, низвергается из царства, то есть с неба. Подобное обозначено словом "царствовать" в следующих местах в "Откровении":</w:t>
      </w:r>
    </w:p>
    <w:p>
      <w:pPr>
        <w:pStyle w:val="BlockText"/>
        <w:rPr/>
      </w:pPr>
      <w:r>
        <w:rPr/>
        <w:t>Они будут священниками Бога и Христа и будут царствовать с Ним тысячу лет (Откр. 20:4, 6).</w:t>
      </w:r>
    </w:p>
    <w:p>
      <w:pPr>
        <w:pStyle w:val="TextBody"/>
        <w:rPr/>
      </w:pPr>
      <w:r>
        <w:rPr/>
        <w:t>И о тех, которые будут в Новом Иерусалиме, говорится:</w:t>
      </w:r>
    </w:p>
    <w:p>
      <w:pPr>
        <w:pStyle w:val="BlockText"/>
        <w:rPr/>
      </w:pPr>
      <w:r>
        <w:rPr/>
        <w:t>Господь Бог освещает их; и будут царствовать во веки веков (Откр. 22:5).</w:t>
      </w:r>
    </w:p>
    <w:p>
      <w:pPr>
        <w:pStyle w:val="TextBody"/>
        <w:rPr/>
      </w:pPr>
      <w:r>
        <w:rPr/>
        <w:t>285. Говорится "они будут царствовать на земле", потому что под "землей" здесь и в других местах понимается Церковь Господа на небесах и на земле. Церковь повсюду есть царство Господа. Поэтому, чтобы никто не полагал, что все искупленные Господом станут царями и священниками, и будут править на земле, необходимо доказать из Слова, что "земля" означает Церковь. Это можно видеть из следующих мест:</w:t>
      </w:r>
    </w:p>
    <w:p>
      <w:pPr>
        <w:pStyle w:val="BlockText"/>
        <w:rPr/>
      </w:pPr>
      <w:r>
        <w:rPr/>
        <w:t>Вот, Господь, опустошает землю и делает ее бесплодною, изменяет вид ее и рассеивает живущих на ней; сетует, уныла земля; земля осквернена под живущими на ней; проклятие поедает землю, за то сожжены обитатели земли, и немного осталось людей; посреди земли будет то же, что бывает при обивании маслин; ибо окна с небесной высоты растворятся, и основания земли потрясутся; земля сокрушается, земля распадается, земля сильно потрясена; шатается земля, как пьяная (Ис. 24:1-23).</w:t>
      </w:r>
    </w:p>
    <w:p>
      <w:pPr>
        <w:pStyle w:val="BlockText"/>
        <w:rPr/>
      </w:pPr>
      <w:r>
        <w:rPr/>
        <w:t xml:space="preserve">Выходит из своей чащи лев, чтобы сделать землю твою пустынею; смотрю на землю, и вот, она разорена и пуста; ибо так сказал Господь: вся земля будет опустошена; восплачет о сем земля (Иер. 4:7, 23-28). </w:t>
      </w:r>
    </w:p>
    <w:p>
      <w:pPr>
        <w:pStyle w:val="BlockText"/>
        <w:rPr/>
      </w:pPr>
      <w:r>
        <w:rPr/>
        <w:t xml:space="preserve">Долго ли будет сетовать земля? Вся земля опустошена, </w:t>
      </w:r>
    </w:p>
    <w:p>
      <w:pPr>
        <w:pStyle w:val="BlockText"/>
        <w:rPr/>
      </w:pPr>
      <w:r>
        <w:rPr/>
        <w:t>потому что ни один человек не прилагает этого к сердцу (Иер. 12:4, 11-13).</w:t>
      </w:r>
    </w:p>
    <w:p>
      <w:pPr>
        <w:pStyle w:val="BlockText"/>
        <w:rPr/>
      </w:pPr>
      <w:r>
        <w:rPr/>
        <w:t>Земля сетует, сохнет; Ливан постыжен, увял (Ис. 33:9).</w:t>
      </w:r>
    </w:p>
    <w:p>
      <w:pPr>
        <w:pStyle w:val="BlockText"/>
        <w:rPr/>
      </w:pPr>
      <w:r>
        <w:rPr/>
        <w:t>И будет земля его горящею смолою, будет оставаться опустелою (Ис. 34:9-10).</w:t>
      </w:r>
    </w:p>
    <w:p>
      <w:pPr>
        <w:pStyle w:val="BlockText"/>
        <w:rPr/>
      </w:pPr>
      <w:r>
        <w:rPr/>
        <w:t>Я слышал от Господа, что истребление определено для всей земли (Ис. 28:2, 22).</w:t>
      </w:r>
    </w:p>
    <w:p>
      <w:pPr>
        <w:pStyle w:val="BlockText"/>
        <w:rPr/>
      </w:pPr>
      <w:r>
        <w:rPr/>
        <w:t xml:space="preserve">Вот, приходит день Господа лютый, чтобы сделать землю пустынею, </w:t>
      </w:r>
    </w:p>
    <w:p>
      <w:pPr>
        <w:pStyle w:val="BlockText"/>
        <w:rPr/>
      </w:pPr>
      <w:r>
        <w:rPr/>
        <w:t>и земля сдвинется с места своего (Ис. 13:9-13).</w:t>
      </w:r>
    </w:p>
    <w:p>
      <w:pPr>
        <w:pStyle w:val="BlockText"/>
        <w:rPr/>
      </w:pPr>
      <w:r>
        <w:rPr/>
        <w:t>Потряслась и всколебалась земля, дрогнули и подвиглись основания гор (Пс. 17:7-8).</w:t>
      </w:r>
    </w:p>
    <w:p>
      <w:pPr>
        <w:pStyle w:val="BlockText"/>
        <w:rPr/>
      </w:pPr>
      <w:r>
        <w:rPr/>
        <w:t xml:space="preserve">Посему не убоимся, хотя бы поколебалась земля; Всевышний дал глас Свой, </w:t>
      </w:r>
    </w:p>
    <w:p>
      <w:pPr>
        <w:pStyle w:val="BlockText"/>
        <w:rPr/>
      </w:pPr>
      <w:r>
        <w:rPr/>
        <w:t>и растаяла земля (Пс. 45:3-9).</w:t>
      </w:r>
    </w:p>
    <w:p>
      <w:pPr>
        <w:pStyle w:val="BlockText"/>
        <w:rPr/>
      </w:pPr>
      <w:r>
        <w:rPr/>
        <w:t>Разве вы не уразумели из оснований земли? (Ис. 40:21, 23).</w:t>
      </w:r>
    </w:p>
    <w:p>
      <w:pPr>
        <w:pStyle w:val="BlockText"/>
        <w:rPr/>
      </w:pPr>
      <w:r>
        <w:rPr/>
        <w:t>Боже! Ты отринул нас, Ты потряс землю; исцели повреждения ее, ибо она колеблется (Пс. 59:3-4).</w:t>
      </w:r>
    </w:p>
    <w:p>
      <w:pPr>
        <w:pStyle w:val="BlockText"/>
        <w:rPr/>
      </w:pPr>
      <w:r>
        <w:rPr/>
        <w:t xml:space="preserve">Колеблется земля и все живущие на ней: Я утвержу столпы ее (Пс. 74:3-4). </w:t>
      </w:r>
    </w:p>
    <w:p>
      <w:pPr>
        <w:pStyle w:val="BlockText"/>
        <w:rPr/>
      </w:pPr>
      <w:r>
        <w:rPr/>
        <w:t xml:space="preserve">Горе земле, осеняющей крыльями. Идите, быстрые послы, к народу все </w:t>
      </w:r>
    </w:p>
    <w:p>
      <w:pPr>
        <w:pStyle w:val="BlockText"/>
        <w:rPr/>
      </w:pPr>
      <w:r>
        <w:rPr/>
        <w:t>попирающему, которого земли разрезывают реки (Ис. 18:1-2).</w:t>
      </w:r>
    </w:p>
    <w:p>
      <w:pPr>
        <w:pStyle w:val="BlockText"/>
        <w:rPr/>
      </w:pPr>
      <w:r>
        <w:rPr/>
        <w:t>Ярость Господа Саваофа опалит землю (Ис. 9:19).</w:t>
      </w:r>
    </w:p>
    <w:p>
      <w:pPr>
        <w:pStyle w:val="BlockText"/>
        <w:rPr/>
      </w:pPr>
      <w:r>
        <w:rPr/>
        <w:t>Вы будете землею вожделенною (Мал. 3:11-12).</w:t>
      </w:r>
    </w:p>
    <w:p>
      <w:pPr>
        <w:pStyle w:val="BlockText"/>
        <w:rPr/>
      </w:pPr>
      <w:r>
        <w:rPr/>
        <w:t>Радуйтесь, небеса, и веселись, земля (Ис. 49:13).</w:t>
      </w:r>
    </w:p>
    <w:p>
      <w:pPr>
        <w:pStyle w:val="BlockText"/>
        <w:rPr/>
      </w:pPr>
      <w:r>
        <w:rPr/>
        <w:t>Не увижу я Господа на земле живых (Ис. 38:11).</w:t>
      </w:r>
    </w:p>
    <w:p>
      <w:pPr>
        <w:pStyle w:val="BlockText"/>
        <w:rPr/>
      </w:pPr>
      <w:r>
        <w:rPr/>
        <w:t>Они распространяли собою ужас на земле живых (Иез. 32:23-27).</w:t>
      </w:r>
    </w:p>
    <w:p>
      <w:pPr>
        <w:pStyle w:val="BlockText"/>
        <w:rPr/>
      </w:pPr>
      <w:r>
        <w:rPr/>
        <w:t>Но я верую, что увижу благость Господа на земле живых (Пс. 26:13).</w:t>
      </w:r>
    </w:p>
    <w:p>
      <w:pPr>
        <w:pStyle w:val="BlockText"/>
        <w:rPr/>
      </w:pPr>
      <w:r>
        <w:rPr/>
        <w:t>Блаженны кроткие, ибо они наследуют землю (Мф. 5:5).</w:t>
      </w:r>
    </w:p>
    <w:p>
      <w:pPr>
        <w:pStyle w:val="BlockText"/>
        <w:rPr/>
      </w:pPr>
      <w:r>
        <w:rPr/>
        <w:t xml:space="preserve">Торжествуйте, небеса, ибо Господь соделал это. Я силою Своею разостлал </w:t>
      </w:r>
    </w:p>
    <w:p>
      <w:pPr>
        <w:pStyle w:val="BlockText"/>
        <w:rPr/>
      </w:pPr>
      <w:r>
        <w:rPr/>
        <w:t xml:space="preserve">землю (Ис. 44:23-24; Зах. 12:1; Иер. 10:11-13; Иер. 51:15; Пс. 135:6). </w:t>
      </w:r>
    </w:p>
    <w:p>
      <w:pPr>
        <w:pStyle w:val="BlockText"/>
        <w:rPr/>
      </w:pPr>
      <w:r>
        <w:rPr/>
        <w:t xml:space="preserve">Да раскроется земля и приносит спасение. Я, Господь, сотворивший </w:t>
      </w:r>
    </w:p>
    <w:p>
      <w:pPr>
        <w:pStyle w:val="BlockText"/>
        <w:rPr/>
      </w:pPr>
      <w:r>
        <w:rPr/>
        <w:t>небеса, образовавший землю (Ис. 45:8, 12, 18-19).</w:t>
      </w:r>
    </w:p>
    <w:p>
      <w:pPr>
        <w:pStyle w:val="BlockText"/>
        <w:rPr/>
      </w:pPr>
      <w:r>
        <w:rPr/>
        <w:t>Ибо вот, Я творю новое небо и новую землю (Ис. 65:17; 66:22).</w:t>
      </w:r>
    </w:p>
    <w:p>
      <w:pPr>
        <w:pStyle w:val="TextBody"/>
        <w:rPr/>
      </w:pPr>
      <w:r>
        <w:rPr/>
        <w:t>Кроме того, во многих других местах, которые, если бы их привести, заполнили бы страницы. Церковь означается "землей", потому что очень часто под "землей" понимается земля Ханаанская, в которой была Церковь, это же означает "небесный Ханаан". Также, когда называется земля, то ангелы, которые духовны, не мыслят о земле, но о роде человеческом, пребывающем на ней, и о его духовном состоянии, а духовное состояние есть состояние Церкви. "Земля" также имеет противоположный смысл, по которому она означает осуждение, ибо если в человеке нет никакой Церкви, то происходит осуждение. "Земля" называется в этом смысле у Ис. 14:12; 11:9; 26:19, 21; 29:4; 47:1; 63:6; Плач. 2:10; Иез. 26:20; 32:24; Чис. 16:29-33; 26:10; и в других местах.</w:t>
      </w:r>
    </w:p>
    <w:p>
      <w:pPr>
        <w:pStyle w:val="TextBody"/>
        <w:rPr/>
      </w:pPr>
      <w:r>
        <w:rPr>
          <w:b/>
          <w:bCs/>
        </w:rPr>
        <w:t>286. [Стих 11] "И я видел и слышал голос многих Ангелов вокруг престола и животных, и старцев" означает исповедание и прославление Господа ангелами низших небес.</w:t>
      </w:r>
      <w:r>
        <w:rPr/>
        <w:t xml:space="preserve"> Что исповедание и прославление Господа совершалось ангелами трех небес, может быть видно выше (п. 275); сначала оно совершалось ангелами высших небес (п. 8-10); а теперь ангелами низших небес (п. 11-12). Поэтому под "голосом ангелов вокруг престола" понимается исповедание и прославление Господа ангелами низших небес. Он тогда также видел "животных и старцев" вместе с теми ангелами, потому что "животными и старцами" обозначены ангелы высших небес (п. 275), а низшие небеса никогда не действуют отдельно от высших небес, но вместе с ними. Ибо Господь наитствует непосредственно Сам Собой на все небеса, следовательно, также на низшие, и в то же самое время Он наитствует опосредствованно через высшие небеса на низшие. Вот, почему он "видел и слышал животных и старцев" сначала самих, а затем вместе с этими низшими ангелами.</w:t>
      </w:r>
    </w:p>
    <w:p>
      <w:pPr>
        <w:pStyle w:val="TextBody"/>
        <w:rPr/>
      </w:pPr>
      <w:r>
        <w:rPr>
          <w:b/>
          <w:bCs/>
        </w:rPr>
        <w:t>287. "И число их было мириады мириад и тысячи тысяч" означает все сущее в истинах и в добре.</w:t>
      </w:r>
      <w:r>
        <w:rPr/>
        <w:t xml:space="preserve"> Под "числом" в природном смысле понимается то, что относится к мере или весу, но под "числом" в духовном смысле понимается то, что относится к качеству; здесь их качество описано тем, что их было "мириады мириад и тысячи тысяч", ибо "мириада" относится к истине, а "тысяча" – к добру. "Мириада" относится к истинам, а "тысяча" к добру, потому что мириада есть большее, а тысяча – меньшее, истины же многообразны, а блага – просты; также потому, что в Слове, где говорится об истинах, там же говорится и о добре из-за супружества истины и добра в частях Слова. Без этого нужно было бы сказать "мириады мириад". Поскольку эти два числа имеют такое значение, то они также понимаются и в других местах, как в следующих:</w:t>
      </w:r>
    </w:p>
    <w:p>
      <w:pPr>
        <w:pStyle w:val="BlockText"/>
        <w:rPr/>
      </w:pPr>
      <w:r>
        <w:rPr/>
        <w:t>Колесниц Божьих мириады, тысячи тысяч: среди их Господь на Синае, во святилище (Пс. 67:18).</w:t>
      </w:r>
    </w:p>
    <w:p>
      <w:pPr>
        <w:pStyle w:val="BlockText"/>
        <w:rPr/>
      </w:pPr>
      <w:r>
        <w:rPr/>
        <w:t xml:space="preserve">Я увидел, воссел Ветхий днями; тысячи тысяч служили Ему </w:t>
      </w:r>
    </w:p>
    <w:p>
      <w:pPr>
        <w:pStyle w:val="BlockText"/>
        <w:rPr/>
      </w:pPr>
      <w:r>
        <w:rPr/>
        <w:t>и мириады мириад предстояли пред Ним (Дан. 7:10).</w:t>
      </w:r>
    </w:p>
    <w:p>
      <w:pPr>
        <w:pStyle w:val="TextBody"/>
        <w:rPr/>
      </w:pPr>
      <w:r>
        <w:rPr/>
        <w:t>Моисей сказал об Иосифе:</w:t>
      </w:r>
    </w:p>
    <w:p>
      <w:pPr>
        <w:pStyle w:val="BlockText"/>
        <w:rPr/>
      </w:pPr>
      <w:r>
        <w:rPr/>
        <w:t xml:space="preserve">И роги его, как роги буйвола, ими избодает он народы все до пределов земли: </w:t>
      </w:r>
    </w:p>
    <w:p>
      <w:pPr>
        <w:pStyle w:val="BlockText"/>
        <w:rPr/>
      </w:pPr>
      <w:r>
        <w:rPr/>
        <w:t>это мириады Ефремовы, это тысячи Манасиины (Втор. 33:17).</w:t>
      </w:r>
    </w:p>
    <w:p>
      <w:pPr>
        <w:pStyle w:val="BlockText"/>
        <w:rPr/>
      </w:pPr>
      <w:r>
        <w:rPr/>
        <w:t xml:space="preserve">Не убоишься ужасов в ночи, язвы, ходящей в мраке, заразы, опустошающей в полдень. </w:t>
      </w:r>
    </w:p>
    <w:p>
      <w:pPr>
        <w:pStyle w:val="BlockText"/>
        <w:rPr/>
      </w:pPr>
      <w:r>
        <w:rPr/>
        <w:t xml:space="preserve">Падут подле тебя тысяча и десять тысяч одесную тебя (Пс. 90:5-7). </w:t>
      </w:r>
    </w:p>
    <w:p>
      <w:pPr>
        <w:pStyle w:val="BlockText"/>
        <w:rPr/>
      </w:pPr>
      <w:r>
        <w:rPr/>
        <w:t xml:space="preserve">Да плодятся овцы наши тысячами и мириадами на пажитях наших (Пс. 143:13). </w:t>
      </w:r>
    </w:p>
    <w:p>
      <w:pPr>
        <w:pStyle w:val="BlockText"/>
        <w:rPr/>
      </w:pPr>
      <w:r>
        <w:rPr/>
        <w:t>Но можно ли угодить Господу тысячами овнов или несчетными потоками елея? (Мих. 6:7).</w:t>
      </w:r>
    </w:p>
    <w:p>
      <w:pPr>
        <w:pStyle w:val="BlockText"/>
        <w:rPr/>
      </w:pPr>
      <w:r>
        <w:rPr/>
        <w:t xml:space="preserve">Когда ковчег останавливался, Моисей говорил: возвратись, Господи, </w:t>
      </w:r>
    </w:p>
    <w:p>
      <w:pPr>
        <w:pStyle w:val="BlockText"/>
        <w:rPr/>
      </w:pPr>
      <w:r>
        <w:rPr/>
        <w:t>к тысячам и мириадам Израиля (Чис. 10. 36).</w:t>
      </w:r>
    </w:p>
    <w:p>
      <w:pPr>
        <w:pStyle w:val="TextBody"/>
        <w:rPr/>
      </w:pPr>
      <w:r>
        <w:rPr/>
        <w:t>Во всех этих местах "мириады" относятся к истинам, а "тысячи" – к добру.</w:t>
      </w:r>
    </w:p>
    <w:p>
      <w:pPr>
        <w:pStyle w:val="TextBody"/>
        <w:rPr/>
      </w:pPr>
      <w:r>
        <w:rPr>
          <w:b/>
          <w:bCs/>
        </w:rPr>
        <w:t>288. [Стих 12] "Которые говорили громким голосом: достоин Агнец закланный принять силу и богатство, и мудрость, и честь, и славу" означает сердечное исповедание, что Господу в отношении Божественной Человечности принадлежит Всемогущество, Всеведение, Божественное Благо и Божественная Истина.</w:t>
      </w:r>
      <w:r>
        <w:rPr/>
        <w:t xml:space="preserve"> "Говоря громким голосом" означает сердечное исповедание; "достоин" означает, что в Нем есть все следующее; "Агнец" означает Господа в отношении Божественной Человечности; "сила" означает Божественное могущество, то есть Всемогущество; "богатство и мудрость" означают Божественное знание и мудрость, то есть Всеведение; "честь и слава" означают Божественное Благо и Божественную Истину. Что "богатство" означает познание добра и истины, следовательно, знание, может быть видно выше (п. 206); поэтому, когда говорится о Господе, то означается Всеведение; что "честь и слава", когда говорится о Господе, означают Божественное Благо и Божественную Истину, видно выше (п. 249).</w:t>
      </w:r>
    </w:p>
    <w:p>
      <w:pPr>
        <w:pStyle w:val="TextBody"/>
        <w:rPr/>
      </w:pPr>
      <w:r>
        <w:rPr>
          <w:b/>
          <w:bCs/>
        </w:rPr>
        <w:t>289. "И благословение" означает, что все это содержится в Нем и от Него в тех ангелах.</w:t>
      </w:r>
      <w:r>
        <w:rPr/>
        <w:t xml:space="preserve"> Под "благословением" понимается всякое благо, которое человек имеет от Господа, как сила и богатство, и, следовательно, все принадлежащее этому; но в основном – всякое духовное благо, как любовь и мудрость, милосердие и вера, радость и затем счастье, происходящие от жизни вечной; и поскольку все это исходит от Господа, то следует, что это в Нем содержится, ибо, если этого не было бы в Нем, не могло бы быть в других от Него. Вот, почему Господь называется в Слове "Благословенным", а также "Благословляющим", то есть самим Благословением. Что Иегова, то есть Господь, называется "Благословенным" ясно из этих мест:</w:t>
      </w:r>
    </w:p>
    <w:p>
      <w:pPr>
        <w:pStyle w:val="BlockText"/>
        <w:rPr/>
      </w:pPr>
      <w:r>
        <w:rPr/>
        <w:t>Опять первосвященник спросил Иисуса: Ты ли Христос, Сын Благословенного? (Мк. 14:61).</w:t>
      </w:r>
    </w:p>
    <w:p>
      <w:pPr>
        <w:pStyle w:val="BlockText"/>
        <w:rPr/>
      </w:pPr>
      <w:r>
        <w:rPr/>
        <w:t xml:space="preserve">Иисус сказал: не увидите Меня отныне, доколе не воскликните: </w:t>
      </w:r>
    </w:p>
    <w:p>
      <w:pPr>
        <w:pStyle w:val="BlockText"/>
        <w:rPr/>
      </w:pPr>
      <w:r>
        <w:rPr/>
        <w:t>"благословен Грядый во имя Господне!" (Мф. 23:39; Лк. 13:35).</w:t>
      </w:r>
    </w:p>
    <w:p>
      <w:pPr>
        <w:pStyle w:val="BlockText"/>
        <w:rPr/>
      </w:pPr>
      <w:r>
        <w:rPr/>
        <w:t xml:space="preserve">Мелхиседек благословил Аврама, и сказал: благословен Аврам от Бога Всевышнего, </w:t>
      </w:r>
    </w:p>
    <w:p>
      <w:pPr>
        <w:pStyle w:val="BlockText"/>
        <w:rPr/>
      </w:pPr>
      <w:r>
        <w:rPr/>
        <w:t>Который предал врагов твоих в руки твои (Быт. 14:18-20).</w:t>
      </w:r>
    </w:p>
    <w:p>
      <w:pPr>
        <w:pStyle w:val="BlockText"/>
        <w:rPr/>
      </w:pPr>
      <w:r>
        <w:rPr/>
        <w:t>Благословен Господь Бог Симов (Быт. 9:26).</w:t>
      </w:r>
    </w:p>
    <w:p>
      <w:pPr>
        <w:pStyle w:val="BlockText"/>
        <w:rPr/>
      </w:pPr>
      <w:r>
        <w:rPr/>
        <w:t>Благословен Господь, ибо Он услышал голос молений моих (Пс. 27:6).</w:t>
      </w:r>
    </w:p>
    <w:p>
      <w:pPr>
        <w:pStyle w:val="BlockText"/>
        <w:rPr/>
      </w:pPr>
      <w:r>
        <w:rPr/>
        <w:t>Благословен Господь, что Он явил мне дивную милость Свою (Пс. 30:22).</w:t>
      </w:r>
    </w:p>
    <w:p>
      <w:pPr>
        <w:pStyle w:val="BlockText"/>
        <w:rPr/>
      </w:pPr>
      <w:r>
        <w:rPr/>
        <w:t>Благословен Господь Бог Израилев от века и до века! (Пс. 40:14).</w:t>
      </w:r>
    </w:p>
    <w:p>
      <w:pPr>
        <w:pStyle w:val="TextBody"/>
        <w:rPr/>
      </w:pPr>
      <w:r>
        <w:rPr/>
        <w:t>Подобное в Пс. 65:20; 67:20, 36; 71:18-19; 88:53; 118:12; 123:6; 134:21; 143:1; Лк. 1:68. Говорится "благословение", как и в стихе 12 и в главе 7:12; также у Давида:</w:t>
      </w:r>
    </w:p>
    <w:p>
      <w:pPr>
        <w:pStyle w:val="BlockText"/>
        <w:rPr/>
      </w:pPr>
      <w:r>
        <w:rPr/>
        <w:t>Велика слава Его в спасении Твоем, Ты положил на него благословение на веки (Пс. 20:6-7).</w:t>
      </w:r>
    </w:p>
    <w:p>
      <w:pPr>
        <w:pStyle w:val="TextBody"/>
        <w:rPr/>
      </w:pPr>
      <w:r>
        <w:rPr/>
        <w:t>Это говорится о Господе. Из этих цитат может быть видно, что в Слове под "благословением Божьим" понимается, что нужно относить все благословения к Нему, также молить, чтобы Он благословил, и благодарить за то, что Он благословил, как видно из следующих мест:</w:t>
      </w:r>
    </w:p>
    <w:p>
      <w:pPr>
        <w:pStyle w:val="BlockText"/>
        <w:rPr/>
      </w:pPr>
      <w:r>
        <w:rPr/>
        <w:t>Уста Захарии тотчас разрешились и он стал говорить, благословляя Бога (Лк. 1:64, 68).</w:t>
      </w:r>
    </w:p>
    <w:p>
      <w:pPr>
        <w:pStyle w:val="BlockText"/>
        <w:rPr/>
      </w:pPr>
      <w:r>
        <w:rPr/>
        <w:t xml:space="preserve">Симеон взял Младенца Иисуса на руки и благословил Бога (Лк. 2. 28, 30, 31). </w:t>
      </w:r>
    </w:p>
    <w:p>
      <w:pPr>
        <w:pStyle w:val="BlockText"/>
        <w:rPr/>
      </w:pPr>
      <w:r>
        <w:rPr/>
        <w:t>Благословлю Господа, вразумившего меня (Пс. 15:7).</w:t>
      </w:r>
    </w:p>
    <w:p>
      <w:pPr>
        <w:pStyle w:val="BlockText"/>
        <w:rPr/>
      </w:pPr>
      <w:r>
        <w:rPr/>
        <w:t>Благословляйте имя Господа, благовествуйте со дня на день спасение Его (Пс. 95:1-3).</w:t>
      </w:r>
    </w:p>
    <w:p>
      <w:pPr>
        <w:pStyle w:val="BlockText"/>
        <w:rPr/>
      </w:pPr>
      <w:r>
        <w:rPr/>
        <w:t xml:space="preserve">Благословен Господь всякий день, благословите Господа в собраниях, </w:t>
      </w:r>
    </w:p>
    <w:p>
      <w:pPr>
        <w:pStyle w:val="BlockText"/>
        <w:rPr/>
      </w:pPr>
      <w:r>
        <w:rPr/>
        <w:t>вы – от семени Израилева! (Пс. 67:19, 27).</w:t>
      </w:r>
    </w:p>
    <w:p>
      <w:pPr>
        <w:pStyle w:val="TextBody"/>
        <w:rPr/>
      </w:pPr>
      <w:r>
        <w:rPr>
          <w:b/>
          <w:bCs/>
        </w:rPr>
        <w:t>290. [Стих 13] "И всякое создание, находящееся на небе и на земле, и под землей, и на море, и все, что в них, слышал я, говорило" означает исповедание и прославление ангелами низших небес.</w:t>
      </w:r>
      <w:r>
        <w:rPr/>
        <w:t xml:space="preserve"> Ясно из перечисления, что это исповедание и прославление Господа ангелами низших небес, потому что предыдущее исповедание и прославление совершалось ангелами высших и низших небес (п. 275 до конца, 286 до конца); таким образом, есть три неба, и в каждом неисчислимые общества, любое из которых называется небом. Что понимают ангелы под "всяким созданием, находящимся на небе, и на земле, и под землей, и в море" ясно, поскольку говорится "слышал я говорящих", которые сказали: "Сидящему на престоле и Агнцу благословение и честь, и слава, и держава во веки веков". Говорится, что они были созданиями, в соответствии со стилем Слова, по которому всеми созданиями, как относящимися к животному миру, так и к растительному миру, означаются разнообразные качества в человеке, происходящие от воли или от чувства, и происходящие от разумения или от мышления. Они это означают, потому что этому соответствуют, и потому что Слово составлено чистыми соответствиями; то же говорится об ангелах неба и о людях Церкви. В подтверждении этого будет представлено лишь несколько мест:</w:t>
      </w:r>
    </w:p>
    <w:p>
      <w:pPr>
        <w:pStyle w:val="BlockText"/>
        <w:rPr/>
      </w:pPr>
      <w:r>
        <w:rPr/>
        <w:t>Иисус сказал ученикам: идите по всему миру и проповедуйте Евангелие всей твари (Мк. 16:15).</w:t>
      </w:r>
    </w:p>
    <w:p>
      <w:pPr>
        <w:pStyle w:val="BlockText"/>
        <w:rPr/>
      </w:pPr>
      <w:r>
        <w:rPr/>
        <w:t xml:space="preserve">Спроси у скота, и научит тебя, и у птицы небесной, и возвестит тебе; </w:t>
      </w:r>
    </w:p>
    <w:p>
      <w:pPr>
        <w:pStyle w:val="BlockText"/>
        <w:rPr/>
      </w:pPr>
      <w:r>
        <w:rPr/>
        <w:t xml:space="preserve">или побеседуй с землею, и наставит тебя; и скажут тебе рыбы морские. </w:t>
      </w:r>
    </w:p>
    <w:p>
      <w:pPr>
        <w:pStyle w:val="BlockText"/>
        <w:rPr/>
      </w:pPr>
      <w:r>
        <w:rPr/>
        <w:t xml:space="preserve">Кто во всем этом не узнает, что рука Господа сотворила сие? (Иов 12:7-10). </w:t>
      </w:r>
    </w:p>
    <w:p>
      <w:pPr>
        <w:pStyle w:val="BlockText"/>
        <w:rPr/>
      </w:pPr>
      <w:r>
        <w:rPr/>
        <w:t>Да восхвалят Его небеса и земля, моря и все движущееся в них; ибо спасет Бог Сион (Пс. 68:35-36).</w:t>
      </w:r>
    </w:p>
    <w:p>
      <w:pPr>
        <w:pStyle w:val="BlockText"/>
        <w:rPr/>
      </w:pPr>
      <w:r>
        <w:rPr/>
        <w:t>Хвалите Господа от земли, великие рыбы и все бездны (Пс. 148:7).</w:t>
      </w:r>
    </w:p>
    <w:p>
      <w:pPr>
        <w:pStyle w:val="BlockText"/>
        <w:rPr/>
      </w:pPr>
      <w:r>
        <w:rPr/>
        <w:t xml:space="preserve">Все истреблю с лица земли, говорит Господь: истреблю людей и скот, </w:t>
      </w:r>
    </w:p>
    <w:p>
      <w:pPr>
        <w:pStyle w:val="BlockText"/>
        <w:rPr/>
      </w:pPr>
      <w:r>
        <w:rPr/>
        <w:t>истреблю птиц небесных и рыб морских (Соф. 1:2-3).</w:t>
      </w:r>
    </w:p>
    <w:p>
      <w:pPr>
        <w:pStyle w:val="TextBody"/>
        <w:rPr/>
      </w:pPr>
      <w:r>
        <w:rPr/>
        <w:t>Так же и у Ис. 1:2-3; Иез. 38:19-20; Ос. 4:2-3; Откр. 7:7-9.</w:t>
      </w:r>
    </w:p>
    <w:p>
      <w:pPr>
        <w:pStyle w:val="BlockText"/>
        <w:rPr/>
      </w:pPr>
      <w:r>
        <w:rPr/>
        <w:t xml:space="preserve">Да веселятся небеса и да торжествует земля; да шумит море и что наполняет его, </w:t>
      </w:r>
    </w:p>
    <w:p>
      <w:pPr>
        <w:pStyle w:val="BlockText"/>
        <w:rPr/>
      </w:pPr>
      <w:r>
        <w:rPr/>
        <w:t xml:space="preserve">да радуется поле и все, что на нем, и да ликуют все дерева дубравные пред лицом </w:t>
      </w:r>
    </w:p>
    <w:p>
      <w:pPr>
        <w:pStyle w:val="BlockText"/>
        <w:rPr/>
      </w:pPr>
      <w:r>
        <w:rPr/>
        <w:t>Господа; ибо идет Он судить землю (Пс. 95:11-13);</w:t>
      </w:r>
    </w:p>
    <w:p>
      <w:pPr>
        <w:pStyle w:val="TextBody"/>
        <w:rPr/>
      </w:pPr>
      <w:r>
        <w:rPr/>
        <w:t>и в других местах. Сказано "всякое создание", под этим понимается всякое преобразованное, или все преобразованное, так как "создать" означает преобразовать и возродить (п. 254). Что понимается под словами "на небе", "на земле" и "под землей", может быть видно выше (п. 260); и что под "морем" (п. 238); из чего ясно, что обозначено словами "тем, кто на море, и всем, что в нем". В Слове под "рыбами морскими" понимаются чувственные наклонности, то есть низшее в природном человеке; поскольку чувства этих людей в духовном мире видятся издалека рыбами, и как бы в море, потому что атмосферы, в которых они пребывают, кажутся водяными, следовательно, "морем" в глазах пребывающих на небесах и на землях там, как может быть видно выше (п. 238), о рыбах же (п. 405).</w:t>
      </w:r>
    </w:p>
    <w:p>
      <w:pPr>
        <w:pStyle w:val="TextBody"/>
        <w:rPr/>
      </w:pPr>
      <w:r>
        <w:rPr>
          <w:b/>
          <w:bCs/>
        </w:rPr>
        <w:t>291. "Сидящему на престоле и Агнцу благословение и честь, и слава, и сила во веки веков" означает, что в Господе от вечности и, следовательно, в Его Божественной Человечности есть все сущее на небе и в Церкви, Божественное Благо, Божественная Истина и Божественное Могущество, от Него это существует в пребывающих на небесах и в Церкви.</w:t>
      </w:r>
      <w:r>
        <w:rPr/>
        <w:t xml:space="preserve"> Что Господь от вечности есть Иегова, который во времени принял на Себя Человечность для искупления и спасения людей, может быть видно выше (п. 281). Следовательно, под "Сидящим на престоле" понимается Господь от вечности, который называется Отцом; а под "Агнцем" – Господь относительно Божественной Человечности, который есть Сын. И так как Отец в Сыне, а Сын в Отце, и они суть одно, то говорится, что под "Сидящим на престоле" и "Агнцем" понимается Господь; и поскольку они одно, также говорится, что "Агнец посреди престола" (стих 6, также глава 7:17). Что "благословение", когда это говорится о Господе, означает все сущее на небе и в Церкви, содержащееся в Нем и от Него, в пребывающих на небе и в Церкви, может быть видно выше (п. 289); что "честь и слава" есть Божественное Благо и Божественная Истина, также выше (п. 249); и что "сила", когда говорится о Господе, есть Божественное Могущество, ясно. Все это можно заключить из таких слов у Даниила:</w:t>
      </w:r>
    </w:p>
    <w:p>
      <w:pPr>
        <w:pStyle w:val="BlockText"/>
        <w:rPr/>
      </w:pPr>
      <w:r>
        <w:rPr/>
        <w:t xml:space="preserve">Вот, с облаками небесными шел как бы Сын Человеческий, дошел до Ветхого днями </w:t>
      </w:r>
    </w:p>
    <w:p>
      <w:pPr>
        <w:pStyle w:val="BlockText"/>
        <w:rPr/>
      </w:pPr>
      <w:r>
        <w:rPr/>
        <w:t xml:space="preserve">и Ему дана власть, слава и царство, чтобы все народы, племена и языки служили Ему; </w:t>
      </w:r>
    </w:p>
    <w:p>
      <w:pPr>
        <w:pStyle w:val="BlockText"/>
        <w:rPr/>
      </w:pPr>
      <w:r>
        <w:rPr/>
        <w:t xml:space="preserve">владычество Его - владычество вечное, которое не прейдет, и царство Его не разрушится (Дан. 7:13-14). </w:t>
      </w:r>
    </w:p>
    <w:p>
      <w:pPr>
        <w:pStyle w:val="TextBody"/>
        <w:rPr/>
      </w:pPr>
      <w:r>
        <w:rPr/>
        <w:t>Что "Ветхий днями" есть Господь от вечности, ясно из этих слов у Михея:</w:t>
      </w:r>
    </w:p>
    <w:p>
      <w:pPr>
        <w:pStyle w:val="BlockText"/>
        <w:rPr/>
      </w:pPr>
      <w:r>
        <w:rPr/>
        <w:t xml:space="preserve">И ты, Вифлеем - 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Мих. 5:2). </w:t>
      </w:r>
    </w:p>
    <w:p>
      <w:pPr>
        <w:pStyle w:val="TextBody"/>
        <w:rPr/>
      </w:pPr>
      <w:r>
        <w:rPr/>
        <w:t>Также у Исаии:</w:t>
      </w:r>
    </w:p>
    <w:p>
      <w:pPr>
        <w:pStyle w:val="BlockText"/>
        <w:rPr/>
      </w:pPr>
      <w:r>
        <w:rPr/>
        <w:t xml:space="preserve">Ибо младенец родился нам - Сын дан нам, владычество на раменах Его, и нарекут имя Ему: </w:t>
      </w:r>
    </w:p>
    <w:p>
      <w:pPr>
        <w:pStyle w:val="BlockText"/>
        <w:rPr/>
      </w:pPr>
      <w:r>
        <w:rPr/>
        <w:t>Чудный, Советник, Бог крепкий, Отец вечности, Князь мира (Ис. 9:6).</w:t>
      </w:r>
    </w:p>
    <w:p>
      <w:pPr>
        <w:pStyle w:val="TextBody"/>
        <w:rPr/>
      </w:pPr>
      <w:r>
        <w:rPr>
          <w:b/>
          <w:bCs/>
        </w:rPr>
        <w:t>292. [Стих 14] "И четыре животных говорили: Аминь" означает Божественное утверждение из Слова.</w:t>
      </w:r>
      <w:r>
        <w:rPr/>
        <w:t xml:space="preserve"> Что "четыре животных" или херувимы означают слово, может быть видно выше (п. 239); и что "Аминь" означает Божественное утверждение от самой истины (п. 23, 28, 61), таким образом, из Слова.</w:t>
      </w:r>
    </w:p>
    <w:p>
      <w:pPr>
        <w:pStyle w:val="TextBody"/>
        <w:rPr/>
      </w:pPr>
      <w:r>
        <w:rPr>
          <w:b/>
          <w:bCs/>
        </w:rPr>
        <w:t>293. "И двадцать четыре старца пали ниц и поклонились Живущему во веки веков" означает умаление перед Господом и в умалении поклонение всех на небесах Тому, в Ком содержится и от Кого исходит жизнь вечная</w:t>
      </w:r>
      <w:r>
        <w:rPr/>
        <w:t>, как выше (п. 251, 58, 60).</w:t>
      </w:r>
    </w:p>
    <w:p>
      <w:pPr>
        <w:pStyle w:val="TextBody"/>
        <w:jc w:val="center"/>
        <w:rPr/>
      </w:pPr>
      <w:r>
        <w:rPr/>
      </w:r>
    </w:p>
    <w:p>
      <w:pPr>
        <w:pStyle w:val="TextBody"/>
        <w:jc w:val="center"/>
        <w:rPr/>
      </w:pPr>
      <w:r>
        <w:rPr/>
        <w:t>*</w:t>
        <w:tab/>
        <w:t>*</w:t>
        <w:tab/>
        <w:t>*</w:t>
        <w:tab/>
        <w:t>*</w:t>
        <w:tab/>
        <w:t>*</w:t>
        <w:tab/>
        <w:t>*</w:t>
        <w:tab/>
        <w:t>*</w:t>
      </w:r>
    </w:p>
    <w:p>
      <w:pPr>
        <w:pStyle w:val="Normal"/>
        <w:jc w:val="both"/>
        <w:rPr/>
      </w:pPr>
      <w:r>
        <w:rPr/>
        <w:t xml:space="preserve">294. К этому я добавлю следующее Памятное событие. В природном мире человек имеет двойственную речь, потому что он имеет двойственное мышление, внешнее и внутреннее. Человек может говорить по внутреннему мышлению и в то же время по внешнему мышлению; он также может говорить по внешнему мышлению, но не по внутреннему; даже противоположно внутреннему мышлению. Это является причиной обмана, лести и лицемерия. В духовном мире, однако, человек не имеет двойственной речи, но только прямую, ибо он там говорит то, что думает, иначе звук скрипит и режет слух. Однако же, он может молчать и, таким образом, не обнаруживать мысли своего разума; поэтому лицемер, пребывая среди мудрых либо уходит, либо удаляется в угол комнаты, где становится незаметным, и сидит молча. </w:t>
      </w:r>
    </w:p>
    <w:p>
      <w:pPr>
        <w:pStyle w:val="Normal"/>
        <w:ind w:firstLine="284"/>
        <w:jc w:val="both"/>
        <w:rPr/>
      </w:pPr>
      <w:r>
        <w:rPr/>
        <w:t>Однажды множество людей собралось в мире духов; они обсуждали этот вопрос, высказываясь, что не иметь возможности говорить, кроме того, что каждый думает, трудно для тех в добром обществе, кто не думает правильно о Боге и Господе. Среди собрания были Реформаторы и многие из духовенства, возле них сторонники Понтифика с некоторыми монахами. Как эти, так и те сначала сказали, что это не трудно. "Какая необходимость говорить иначе, чем каждый думает, а если случилось, что кто-то думает неправильно, не может ли он закрыть рот и молчать?" И один из духовенства сказал: "Кто не думает правильно о Боге и Господе?" Но некоторые из собравшихся сказали: "Позвольте нам, однако, попробовать". И те, кто утвердились в идее о Троичности Бога и отсюда в словах учения Афанасия, что "Одно Лицо есть Отец, другое – Сын, а третье – Дух Святой, и поскольку Отец есть Бог, тогда Сын также есть Бог, и Дух Святой есть Бог", должны были сказать "Бог Един"; но они не могли. Они искривляли и складывали губы различными способами, но не могли произнести ни звука ни в каких других словах, кроме тех, которые были созвучны с идеей их мышления, состоящей в трех Лицах и, отсюда, в трех Богах.</w:t>
      </w:r>
    </w:p>
    <w:p>
      <w:pPr>
        <w:pStyle w:val="Normal"/>
        <w:ind w:firstLine="284"/>
        <w:jc w:val="both"/>
        <w:rPr/>
      </w:pPr>
      <w:r>
        <w:rPr/>
        <w:t xml:space="preserve"> </w:t>
      </w:r>
      <w:r>
        <w:rPr/>
        <w:t xml:space="preserve">Тогда попросили тех, которые утвердились в вере, отдельной от милосердия, чтобы они произнесли имя "Иисус", но они не могли; однако, все они могли сказать "Христос", а также "Бог – Отец". Они удивились этому и расследовали причину, которую они нашли в том, что молились Богу Отцу ради Сына, а не молились Самому Спасителю, так как "Иисус" означает Спасителя. </w:t>
      </w:r>
    </w:p>
    <w:p>
      <w:pPr>
        <w:pStyle w:val="Normal"/>
        <w:ind w:firstLine="284"/>
        <w:jc w:val="both"/>
        <w:rPr/>
      </w:pPr>
      <w:r>
        <w:rPr/>
        <w:t>Еще было сказано им, чтобы из мысли о Человечности Господа они сказали "Божественная Человечность"; но ни один из духовенства, здесь присутствовавшего, не мог сделать этого, хотя некоторые из мирян могли, поэтому все приступили к серьезному обсуждению; и тогда:</w:t>
      </w:r>
    </w:p>
    <w:p>
      <w:pPr>
        <w:pStyle w:val="Normal"/>
        <w:jc w:val="both"/>
        <w:rPr/>
      </w:pPr>
      <w:r>
        <w:rPr/>
        <w:t>I. Следующие отрывки из Евангелистов были прочитаны перед ними:</w:t>
      </w:r>
    </w:p>
    <w:p>
      <w:pPr>
        <w:pStyle w:val="BlockText"/>
        <w:rPr/>
      </w:pPr>
      <w:r>
        <w:rPr/>
        <w:t>Отец отдал все в руки Сына (Ин. 3:35).</w:t>
      </w:r>
    </w:p>
    <w:p>
      <w:pPr>
        <w:pStyle w:val="BlockText"/>
        <w:rPr/>
      </w:pPr>
      <w:r>
        <w:rPr/>
        <w:t>Отец отдал Сыну власть над всякой плотью (Ин. 17:2).</w:t>
      </w:r>
    </w:p>
    <w:p>
      <w:pPr>
        <w:pStyle w:val="BlockText"/>
        <w:rPr/>
      </w:pPr>
      <w:r>
        <w:rPr/>
        <w:t>Все передано мне Отцом Моим (Мф. 11:27).</w:t>
      </w:r>
    </w:p>
    <w:p>
      <w:pPr>
        <w:pStyle w:val="BlockText"/>
        <w:rPr/>
      </w:pPr>
      <w:r>
        <w:rPr/>
        <w:t>Дана Мне всякая власть на небе и на земле (Мф. 28:18);</w:t>
      </w:r>
    </w:p>
    <w:p>
      <w:pPr>
        <w:pStyle w:val="Normal"/>
        <w:jc w:val="both"/>
        <w:rPr/>
      </w:pPr>
      <w:r>
        <w:rPr/>
        <w:t>и было сказано им: "Помыслите, что Христос в отношении Его Божественности и в отношении Его Человечности есть Бог неба и земли, и тогда скажите: "Божественная Человечность". Но они не могли; сказав, что хотя и сохранили из тех отрывков некоторую мысль от разума об этом, но не признавали ничего из этого, и поэтому они не могли.</w:t>
      </w:r>
    </w:p>
    <w:p>
      <w:pPr>
        <w:pStyle w:val="Normal"/>
        <w:jc w:val="both"/>
        <w:rPr/>
      </w:pPr>
      <w:r>
        <w:rPr/>
        <w:t>II. После этого им прочитали из Луки (гл. 1:32, 34, 35), что Господь в отношении Человечности был Сыном Иеговы Бога, и что всюду в Слове относительно Человечности Он назван "Сыном Божьим", также "Единородным", и их попросили удержать это в мысли, а также то, что Единородный Сын Божий, рожденный в мире, не может быть, но есть Бог, как Отец есть Бог, и произнести слова "Божественная Человечность". Но они сказали: "Мы не можем, так как наше духовное мышление, которое является внутренним, не допускает в мысль иного, чем подобные мысли, ближайшие к речи"; и что отсюда они могли постигнуть, что им не разрешается разделять их мысли, как это было в природном мире.</w:t>
      </w:r>
    </w:p>
    <w:p>
      <w:pPr>
        <w:pStyle w:val="Normal"/>
        <w:jc w:val="both"/>
        <w:rPr/>
      </w:pPr>
      <w:r>
        <w:rPr/>
        <w:t>III. Тогда им прочитали слова Господа Филиппу:</w:t>
      </w:r>
    </w:p>
    <w:p>
      <w:pPr>
        <w:pStyle w:val="BlockText"/>
        <w:rPr/>
      </w:pPr>
      <w:r>
        <w:rPr/>
        <w:t xml:space="preserve">Филипп сказал: Господи, покажи нам Отца, и Господь сказал: Видевший Меня, видел и Отца; </w:t>
      </w:r>
    </w:p>
    <w:p>
      <w:pPr>
        <w:pStyle w:val="BlockText"/>
        <w:rPr/>
      </w:pPr>
      <w:r>
        <w:rPr/>
        <w:t>Разве вы не верите, что Я в Отце, и Отец во Мне? (Ин. 14:8-11);</w:t>
      </w:r>
    </w:p>
    <w:p>
      <w:pPr>
        <w:pStyle w:val="Normal"/>
        <w:jc w:val="both"/>
        <w:rPr/>
      </w:pPr>
      <w:r>
        <w:rPr/>
        <w:t>и также в другом месте:</w:t>
      </w:r>
    </w:p>
    <w:p>
      <w:pPr>
        <w:pStyle w:val="BlockText"/>
        <w:rPr/>
      </w:pPr>
      <w:r>
        <w:rPr/>
        <w:t>Я и Отец - одно (Ин. 10:30);</w:t>
      </w:r>
    </w:p>
    <w:p>
      <w:pPr>
        <w:pStyle w:val="Normal"/>
        <w:jc w:val="both"/>
        <w:rPr/>
      </w:pPr>
      <w:r>
        <w:rPr/>
        <w:t>и в других местах; им было сказано, чтобы они, удерживая это в мысли, произнесли "Божественная Человечность"; но поскольку их мысль не коренилась в признании, что Господь есть Бог даже в отношении Его Человечности, поэтому они не могли. Они искривляли свои губы в негодовании, желая заставить свой рот произнести и выдавить это, но все безуспешно. Это происходило потому, что идеи мышления, которые проистекают от принятия, составляют одно с произносимыми словами у пребывающих в духовном мире, и если таких мыслей нет, то нет никаких слов, так как мысли становятся словами в речи.</w:t>
      </w:r>
    </w:p>
    <w:p>
      <w:pPr>
        <w:pStyle w:val="Normal"/>
        <w:jc w:val="both"/>
        <w:rPr/>
      </w:pPr>
      <w:r>
        <w:rPr/>
        <w:t>IV. Кроме того, им были прочитаны следующие слова из учения Церкви, принятого во всем мире:</w:t>
      </w:r>
    </w:p>
    <w:p>
      <w:pPr>
        <w:pStyle w:val="BodyText2"/>
        <w:rPr/>
      </w:pPr>
      <w:r>
        <w:rPr/>
        <w:t>Что Божественность и Человечность в Господе не два, но одно; более того, одно Лицо, объединенное в целом подобно душе и телу.</w:t>
      </w:r>
    </w:p>
    <w:p>
      <w:pPr>
        <w:pStyle w:val="Normal"/>
        <w:jc w:val="both"/>
        <w:rPr/>
      </w:pPr>
      <w:r>
        <w:rPr/>
        <w:t>Они взяты из Символа веры Афанасия. Им было сказано: "Из этого, несомненно, вы теперь можете иметь мысль, происходящую от признания, что Человечность Господа является Божественной, ибо Его душа Божественна, поскольку это происходит из учения вашей Церкви, которое вы признавали в мире. Кроме того, душа есть сама сущность, а тело является ее формой, сущность же с формой составляют одно, как бытие и существование, подобно причине, производящей действие, и самому действию". Они, удержав эту мысль, хотели произнести "Божественная Человечность", но не могли; так как внутренняя мысль о Человечности Господа вытеснялась и изгонялась этой новой дополнительной мыслью, как они ее назвали.</w:t>
      </w:r>
    </w:p>
    <w:p>
      <w:pPr>
        <w:pStyle w:val="Normal"/>
        <w:jc w:val="both"/>
        <w:rPr/>
      </w:pPr>
      <w:r>
        <w:rPr/>
        <w:t>V. Затем им был прочитан отрывок из Иоанна;</w:t>
      </w:r>
    </w:p>
    <w:p>
      <w:pPr>
        <w:pStyle w:val="BlockText"/>
        <w:rPr/>
      </w:pPr>
      <w:r>
        <w:rPr/>
        <w:t>И Слово было у Бога, и Слово было Бог; и Слово стало плотью (Ин. 1:1, 14);</w:t>
      </w:r>
    </w:p>
    <w:p>
      <w:pPr>
        <w:pStyle w:val="Normal"/>
        <w:jc w:val="both"/>
        <w:rPr/>
      </w:pPr>
      <w:r>
        <w:rPr/>
        <w:t>и следующее из Павла:</w:t>
      </w:r>
    </w:p>
    <w:p>
      <w:pPr>
        <w:pStyle w:val="BlockText"/>
        <w:rPr/>
      </w:pPr>
      <w:r>
        <w:rPr/>
        <w:t>В Иисусе Христе обитает вся полнота Божества телесно. (Кол. 2:9);</w:t>
      </w:r>
    </w:p>
    <w:p>
      <w:pPr>
        <w:pStyle w:val="Normal"/>
        <w:jc w:val="both"/>
        <w:rPr/>
      </w:pPr>
      <w:r>
        <w:rPr/>
        <w:t>и им было сказано, чтобы они твердо мыслили, что Бог, который есть Слово, стал плотью, и что вся Божественность обитает в нем телесно. "Возможно, тогда вы сможете произнести "Божественная Человечность". Тем не менее, они не могли, открыто признаваясь, что не могут иметь мысли о Божественной Человечности, "потому что Бог есть Бог, а человек есть человек, и Бог есть Дух, а мы никогда не думали о Духе иначе, чем как о ветре или эфире".</w:t>
      </w:r>
    </w:p>
    <w:p>
      <w:pPr>
        <w:pStyle w:val="Normal"/>
        <w:jc w:val="both"/>
        <w:rPr/>
      </w:pPr>
      <w:r>
        <w:rPr/>
        <w:t>VI. Далее им было сказано: разве вы не знаете, что Господь сказал:</w:t>
      </w:r>
    </w:p>
    <w:p>
      <w:pPr>
        <w:pStyle w:val="BlockText"/>
        <w:rPr/>
      </w:pPr>
      <w:r>
        <w:rPr/>
        <w:t xml:space="preserve">Пребудьте во Мне, и Я в вас, кто прибывает во Мне, и Я в нем, </w:t>
      </w:r>
    </w:p>
    <w:p>
      <w:pPr>
        <w:pStyle w:val="BlockText"/>
        <w:rPr/>
      </w:pPr>
      <w:r>
        <w:rPr/>
        <w:t>тот приносит много плода, поскольку без Меня вы не можете делать ничего (Ин. 15:4-5);</w:t>
      </w:r>
    </w:p>
    <w:p>
      <w:pPr>
        <w:pStyle w:val="Normal"/>
        <w:jc w:val="both"/>
        <w:rPr/>
      </w:pPr>
      <w:r>
        <w:rPr/>
        <w:t>и так как здесь присутствовали некоторые из английского духовенства, то им прочитали отрывок одной из их проповедей перед Святым Причастием:</w:t>
      </w:r>
    </w:p>
    <w:p>
      <w:pPr>
        <w:pStyle w:val="BodyText2"/>
        <w:rPr/>
      </w:pPr>
      <w:r>
        <w:rPr/>
        <w:t>Когда мы духовно едим плоть Христа и пьем кровь, тогда мы живем во Христе, и Христос в нас.</w:t>
      </w:r>
    </w:p>
    <w:p>
      <w:pPr>
        <w:pStyle w:val="Normal"/>
        <w:jc w:val="both"/>
        <w:rPr/>
      </w:pPr>
      <w:r>
        <w:rPr/>
        <w:t xml:space="preserve">Если теперь вы будете думать, что это возможно только тогда, когда Человечность Господа Божественна, то произнесите "Божественная Человечность" по признанию мышлением. Но они не могли; столь глубоко проникла в них мысль, что Божественность Господа – это одно, а Его Человечность – другое, что Его Божественность подобна Божественности Отца, а Его Человечность подобна человечности другого человека. Но им было сказано: "Как можете вы так думать? Возможно ли для разумного духа мыслить о Боге как о трех, и о Господе как о двух?" </w:t>
      </w:r>
    </w:p>
    <w:p>
      <w:pPr>
        <w:pStyle w:val="Normal"/>
        <w:jc w:val="both"/>
        <w:rPr/>
      </w:pPr>
      <w:r>
        <w:rPr/>
        <w:t xml:space="preserve">VII. Затем они обратились к Лютеранам, говоря, что Аусбургское Исповедание и Лютер учили, что Сын Божий и Сын Человеческий во Христе составляют одно Лицо, и что Он даже относительно Человеческой Природы есть Истинный, Всемогущий и Вечный Бог, и что Ею Он присутствует одесную Всемогущего Бога, Он управляет всем на небесах и на земле, наполняет все, пребывает, живет и действует в нас; и что нет никакого различия в поклонении, потому что посредством видимой Природы, поклоняются Божественному, которое невидимо, таким образом, во Христе Бог есть Человек, и Человек есть Бог. Слушая это, Лютеране ответили: "Так ли это?" И посмотрев вокруг, тотчас сказали: "Мы этого не знали прежде, и потому не можем". Но некоторые сказали: "Мы читали и писали об этом, но размышляя об этом сами в себе, находили только слова, в которых нет никакой внутренней мысли". </w:t>
      </w:r>
    </w:p>
    <w:p>
      <w:pPr>
        <w:pStyle w:val="Normal"/>
        <w:jc w:val="both"/>
        <w:rPr/>
      </w:pPr>
      <w:r>
        <w:rPr/>
        <w:t xml:space="preserve">VIII. Наконец, обратившись к Папистам, они сказали: "Может быть вы можете сказать "Божественная Человечность", поскольку вы верите, что в вашей Евхаристии в хлебе и вине, и в каждой части вашего таинства пребывает Христос, вы также поклоняетесь Ему как Богу, показывая и пронося хлеб Святого Причастия, и так же потому, что вы называете Марию матерью Бога, следовательно вы признаете, что она родила Бога, то есть "Божественную Человечность". Они тогда захотели произнести это согласно своим мыслям о Господе, но не могли из-за их материальной мысли о Его теле и крови, и из-за утверждения, что Человеческая, а не Божественная сила передана Им Римскому папе. Тогда один монах поднялся и сказал, что он может думать о Божественной Человечности Пресвятой Девы Марии, Матери Бога, и также о святости его монастыря. Другой монах, приблизившись, сказал: "Я мог бы сказать согласно идее моего мышления "Божественная Человечность" о Его Святейшестве Папе Римском скорее, чем о Христе". Но тогда другие монахи оттянули его назад и сказали: "Тебе должно быть стыдно!" </w:t>
      </w:r>
    </w:p>
    <w:p>
      <w:pPr>
        <w:pStyle w:val="Normal"/>
        <w:ind w:firstLine="284"/>
        <w:jc w:val="both"/>
        <w:rPr/>
      </w:pPr>
      <w:r>
        <w:rPr/>
        <w:t xml:space="preserve">После этого стало видно отверстое небо, и были видны как бы пламенные языки, сходящие и пребывающие на некоторых; и тогда те, кто прославляли Божественную Человечность Господа, сказали: "Отбросьте мысль о трех Богах и поверьте, что в Господе пребывает вся полнота Божества телесно, и что Отец и Он – одно, как душа и тело – одно, и что Бог не есть ветер или эфир, но что Он есть Человек, и тогда вы соединитесь с небесами, и, таким образом, будете способны от Господа произнести "Иисус" и сказать "Божественная Человечность". </w:t>
      </w:r>
    </w:p>
    <w:p>
      <w:pPr>
        <w:pStyle w:val="Normal"/>
        <w:jc w:val="both"/>
        <w:rPr/>
      </w:pPr>
      <w:r>
        <w:rPr/>
      </w:r>
    </w:p>
    <w:p>
      <w:pPr>
        <w:pStyle w:val="Heading1"/>
        <w:rPr/>
      </w:pPr>
      <w:bookmarkStart w:id="12" w:name="_______6"/>
      <w:bookmarkEnd w:id="12"/>
      <w:r>
        <w:rPr/>
        <w:t>Глава 6</w:t>
      </w:r>
    </w:p>
    <w:p>
      <w:pPr>
        <w:pStyle w:val="TextBody"/>
        <w:rPr/>
      </w:pPr>
      <w:r>
        <w:rPr/>
      </w:r>
    </w:p>
    <w:p>
      <w:pPr>
        <w:pStyle w:val="TextBody"/>
        <w:rPr/>
      </w:pPr>
      <w:r>
        <w:rPr/>
        <w:t>1.  И я увидел, как Агнец открыл первую из печатей, и я услышал одно из четырех животных, говорящее как бы громовым голосом: иди и смотри.</w:t>
      </w:r>
    </w:p>
    <w:p>
      <w:pPr>
        <w:pStyle w:val="TextBody"/>
        <w:rPr/>
      </w:pPr>
      <w:r>
        <w:rPr/>
        <w:t>2.  И я увидел, и вот, конь белый, на нем всадник, имеющий лук, и дан был ему венец; и вышел он как победоносный, и чтобы победить.</w:t>
      </w:r>
    </w:p>
    <w:p>
      <w:pPr>
        <w:pStyle w:val="TextBody"/>
        <w:rPr/>
      </w:pPr>
      <w:r>
        <w:rPr/>
        <w:t>3.  И когда он открыл вторую печать, я слышал второе животное, говорящее: иди и смотри.</w:t>
      </w:r>
    </w:p>
    <w:p>
      <w:pPr>
        <w:pStyle w:val="TextBody"/>
        <w:rPr/>
      </w:pPr>
      <w:r>
        <w:rPr/>
        <w:t>4.  И вышел другой конь, рыжий; и сидящему на нем дано взять мир с земли, чтобы убивали друг друга; и дан ему большой меч.</w:t>
      </w:r>
    </w:p>
    <w:p>
      <w:pPr>
        <w:pStyle w:val="TextBody"/>
        <w:rPr/>
      </w:pPr>
      <w:r>
        <w:rPr/>
        <w:t>5.  И когда Он открыл третью печать, я слышал третье животное, говорящее: иди и смотри. Я взглянул, и вот, конь черный, и сидящий на нем, имеющий весы в своей руке.</w:t>
      </w:r>
    </w:p>
    <w:p>
      <w:pPr>
        <w:pStyle w:val="TextBody"/>
        <w:rPr/>
      </w:pPr>
      <w:r>
        <w:rPr/>
        <w:t>6.  И слышал я голос посреди четырех животных, говорящий: хиникс пшеницы за динарий, и три хиникса ячменя за динарий; елея же и вина не повреждай.</w:t>
      </w:r>
    </w:p>
    <w:p>
      <w:pPr>
        <w:pStyle w:val="TextBody"/>
        <w:rPr/>
      </w:pPr>
      <w:r>
        <w:rPr/>
        <w:t>7.  И когда Он открыл четвертую печать, я слышал голос четвертого животного, говорящий: иди и смотри.</w:t>
      </w:r>
    </w:p>
    <w:p>
      <w:pPr>
        <w:pStyle w:val="TextBody"/>
        <w:rPr/>
      </w:pPr>
      <w:r>
        <w:rPr/>
        <w:t>8.  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w:t>
      </w:r>
    </w:p>
    <w:p>
      <w:pPr>
        <w:pStyle w:val="TextBody"/>
        <w:rPr/>
      </w:pPr>
      <w:r>
        <w:rPr/>
        <w:t>9.  И когда Он открыл пятую печать, я увидел под алтарем души убитых за Слово Божие и за свидетельство, которое они имели.</w:t>
      </w:r>
    </w:p>
    <w:p>
      <w:pPr>
        <w:pStyle w:val="TextBody"/>
        <w:rPr/>
      </w:pPr>
      <w:r>
        <w:rPr/>
        <w:t>10.  И возопили они громким голосом, говоря: доколе, Господь Святой и Истинный, не судишь и не мстишь живущим на земле за кровь нашу?</w:t>
      </w:r>
    </w:p>
    <w:p>
      <w:pPr>
        <w:pStyle w:val="TextBody"/>
        <w:rPr/>
      </w:pPr>
      <w:r>
        <w:rPr/>
        <w:t>11.  И белые одежды были даны каждому из них, и сказано им, чтобы они успокоились еще на малое время, пока их товарищи и их братья, которые будут убиты, как и они, дополнят число.</w:t>
      </w:r>
    </w:p>
    <w:p>
      <w:pPr>
        <w:pStyle w:val="TextBody"/>
        <w:rPr/>
      </w:pPr>
      <w:r>
        <w:rPr/>
        <w:t>12.  И я увидел, когда Он открыл шестую печать, и вот, произошло великое землетрясение, и солнце стало черным как власяница, и луна сделалась как кровь.</w:t>
      </w:r>
    </w:p>
    <w:p>
      <w:pPr>
        <w:pStyle w:val="TextBody"/>
        <w:rPr/>
      </w:pPr>
      <w:r>
        <w:rPr/>
        <w:t>13.  И звезды небесные упали на землю, как смоковница, потрясаемая сильным ветром, роняет незрелые смоквы свои.</w:t>
      </w:r>
    </w:p>
    <w:p>
      <w:pPr>
        <w:pStyle w:val="TextBody"/>
        <w:rPr/>
      </w:pPr>
      <w:r>
        <w:rPr/>
        <w:t>14.  И небо скрылось, свившись в свиток; и всякая гора и остров сдвинулись с мест своих.</w:t>
      </w:r>
    </w:p>
    <w:p>
      <w:pPr>
        <w:pStyle w:val="TextBody"/>
        <w:rPr/>
      </w:pPr>
      <w:r>
        <w:rPr/>
        <w:t>15.  И цари земные, и вельможи, и богатые, и тысяченачальники, и сильные, и всякий раб, и всякий свободный скрылись в пещерах и в ущельях гор,</w:t>
      </w:r>
    </w:p>
    <w:p>
      <w:pPr>
        <w:pStyle w:val="TextBody"/>
        <w:rPr/>
      </w:pPr>
      <w:r>
        <w:rPr/>
        <w:t>16.  И сказали горам и камням: падите на нас и сокройте нас от лица Сидящего на престоле и от гнева Агнца;</w:t>
      </w:r>
    </w:p>
    <w:p>
      <w:pPr>
        <w:pStyle w:val="TextBody"/>
        <w:rPr/>
      </w:pPr>
      <w:r>
        <w:rPr/>
        <w:t>17.  Ибо пришел великий день гнева Его, и кто может устоять?</w:t>
      </w:r>
    </w:p>
    <w:p>
      <w:pPr>
        <w:pStyle w:val="Heading2"/>
        <w:rPr/>
      </w:pPr>
      <w:r>
        <w:rPr/>
        <w:t>Духовный смысл</w:t>
      </w:r>
    </w:p>
    <w:p>
      <w:pPr>
        <w:pStyle w:val="Heading3"/>
        <w:rPr/>
      </w:pPr>
      <w:r>
        <w:rPr/>
        <w:t>Содержание всей главы</w:t>
      </w:r>
    </w:p>
    <w:p>
      <w:pPr>
        <w:pStyle w:val="TextBody"/>
        <w:spacing w:before="0" w:after="0"/>
        <w:rPr/>
      </w:pPr>
      <w:r>
        <w:rPr/>
        <w:t xml:space="preserve">Говорится об испытании тех, над которыми совершится Последний Суд, и об исследовании, каково в них понимание Слова, а затем каково их состояние жизни. </w:t>
      </w:r>
    </w:p>
    <w:p>
      <w:pPr>
        <w:pStyle w:val="Normal"/>
        <w:jc w:val="both"/>
        <w:rPr/>
      </w:pPr>
      <w:r>
        <w:rPr/>
        <w:t>Что это суть пребывающие в истинах, происходящих из добра (стих 1, 2); лишенные добра (стих 3, 4); презиравшие истины (стих 5, 6); совершенно опустошенные в отношении добра и истины (стих 7, 8).</w:t>
      </w:r>
    </w:p>
    <w:p>
      <w:pPr>
        <w:pStyle w:val="Normal"/>
        <w:jc w:val="both"/>
        <w:rPr/>
      </w:pPr>
      <w:r>
        <w:rPr/>
        <w:t>О состоянии тех, которые сохранялись Господом на нижней земле по причине зла и были освобождены во время Последнего Суда (стихи 9, 10, 11).</w:t>
      </w:r>
    </w:p>
    <w:p>
      <w:pPr>
        <w:pStyle w:val="Normal"/>
        <w:jc w:val="both"/>
        <w:rPr/>
      </w:pPr>
      <w:r>
        <w:rPr/>
        <w:t>О состоянии пребывающих во зле и затем во лжи, каково оно будет в день Последнего Суда (стихи 12- 17).</w:t>
      </w:r>
    </w:p>
    <w:p>
      <w:pPr>
        <w:pStyle w:val="Heading3"/>
        <w:rPr/>
      </w:pPr>
      <w:r>
        <w:rPr/>
        <w:t>Содержание каждого стиха</w:t>
      </w:r>
    </w:p>
    <w:p>
      <w:pPr>
        <w:pStyle w:val="TextBody"/>
        <w:rPr/>
      </w:pPr>
      <w:r>
        <w:rPr/>
        <w:t xml:space="preserve">1. "И я увидел, как Агнец открыл первую из печатей" </w:t>
      </w:r>
    </w:p>
    <w:p>
      <w:pPr>
        <w:pStyle w:val="TextBody"/>
        <w:ind w:left="720" w:hanging="0"/>
        <w:rPr/>
      </w:pPr>
      <w:r>
        <w:rPr>
          <w:i/>
          <w:iCs/>
        </w:rPr>
        <w:t>означает</w:t>
      </w:r>
      <w:r>
        <w:rPr/>
        <w:t xml:space="preserve"> исследование Господом всех, над которыми совершится Последний Суд, как относительно понимания Слова, так и относительно состояний их жизни.</w:t>
      </w:r>
    </w:p>
    <w:p>
      <w:pPr>
        <w:pStyle w:val="TextBody"/>
        <w:rPr/>
      </w:pPr>
      <w:r>
        <w:rPr/>
        <w:t xml:space="preserve">    </w:t>
      </w:r>
      <w:r>
        <w:rPr/>
        <w:t xml:space="preserve">"И я услышал одно из четырех животных, говорящее как бы громовым голосом" </w:t>
      </w:r>
    </w:p>
    <w:p>
      <w:pPr>
        <w:pStyle w:val="TextBody"/>
        <w:ind w:firstLine="720"/>
        <w:rPr/>
      </w:pPr>
      <w:r>
        <w:rPr>
          <w:i/>
          <w:iCs/>
        </w:rPr>
        <w:t>означает</w:t>
      </w:r>
      <w:r>
        <w:rPr/>
        <w:t xml:space="preserve"> по Божественной Истине Слова.</w:t>
      </w:r>
    </w:p>
    <w:p>
      <w:pPr>
        <w:pStyle w:val="TextBody"/>
        <w:rPr/>
      </w:pPr>
      <w:r>
        <w:rPr/>
        <w:t xml:space="preserve">    </w:t>
      </w:r>
      <w:r>
        <w:rPr/>
        <w:t xml:space="preserve">"Иди и смотри" </w:t>
      </w:r>
    </w:p>
    <w:p>
      <w:pPr>
        <w:pStyle w:val="TextBody"/>
        <w:ind w:firstLine="720"/>
        <w:rPr/>
      </w:pPr>
      <w:r>
        <w:rPr>
          <w:i/>
          <w:iCs/>
        </w:rPr>
        <w:t>означает</w:t>
      </w:r>
      <w:r>
        <w:rPr/>
        <w:t xml:space="preserve"> возвещение о первых по порядку.</w:t>
      </w:r>
    </w:p>
    <w:p>
      <w:pPr>
        <w:pStyle w:val="TextBody"/>
        <w:rPr/>
      </w:pPr>
      <w:r>
        <w:rPr/>
        <w:t xml:space="preserve">2. "И я увидел, и вот, конь белый" </w:t>
      </w:r>
    </w:p>
    <w:p>
      <w:pPr>
        <w:pStyle w:val="TextBody"/>
        <w:ind w:firstLine="720"/>
        <w:rPr/>
      </w:pPr>
      <w:r>
        <w:rPr>
          <w:i/>
          <w:iCs/>
        </w:rPr>
        <w:t>означает</w:t>
      </w:r>
      <w:r>
        <w:rPr/>
        <w:t xml:space="preserve"> понимание у них истины и добра по Слову.</w:t>
      </w:r>
    </w:p>
    <w:p>
      <w:pPr>
        <w:pStyle w:val="TextBody"/>
        <w:rPr/>
      </w:pPr>
      <w:r>
        <w:rPr/>
        <w:t xml:space="preserve">    </w:t>
      </w:r>
      <w:r>
        <w:rPr/>
        <w:t xml:space="preserve">"На нем всадник, имеющий лук" </w:t>
      </w:r>
    </w:p>
    <w:p>
      <w:pPr>
        <w:pStyle w:val="TextBody"/>
        <w:ind w:left="720" w:hanging="0"/>
        <w:rPr/>
      </w:pPr>
      <w:r>
        <w:rPr>
          <w:i/>
          <w:iCs/>
        </w:rPr>
        <w:t>означает</w:t>
      </w:r>
      <w:r>
        <w:rPr/>
        <w:t>, что у них было учение истины и добра из Слова, которым они сражались против неправд и зла.</w:t>
      </w:r>
    </w:p>
    <w:p>
      <w:pPr>
        <w:pStyle w:val="TextBody"/>
        <w:rPr/>
      </w:pPr>
      <w:r>
        <w:rPr/>
        <w:t xml:space="preserve">    </w:t>
      </w:r>
      <w:r>
        <w:rPr/>
        <w:t xml:space="preserve">"И дан был ему венец" </w:t>
      </w:r>
    </w:p>
    <w:p>
      <w:pPr>
        <w:pStyle w:val="TextBody"/>
        <w:ind w:firstLine="720"/>
        <w:rPr/>
      </w:pPr>
      <w:r>
        <w:rPr>
          <w:i/>
          <w:iCs/>
        </w:rPr>
        <w:t>означает</w:t>
      </w:r>
      <w:r>
        <w:rPr/>
        <w:t xml:space="preserve"> его знак битвы.</w:t>
      </w:r>
    </w:p>
    <w:p>
      <w:pPr>
        <w:pStyle w:val="TextBody"/>
        <w:rPr/>
      </w:pPr>
      <w:r>
        <w:rPr/>
        <w:t xml:space="preserve">    </w:t>
      </w:r>
      <w:r>
        <w:rPr/>
        <w:t xml:space="preserve">"И вышел он как победоносный, и чтобы победить" </w:t>
      </w:r>
    </w:p>
    <w:p>
      <w:pPr>
        <w:pStyle w:val="TextBody"/>
        <w:ind w:firstLine="720"/>
        <w:rPr/>
      </w:pPr>
      <w:r>
        <w:rPr>
          <w:i/>
          <w:iCs/>
        </w:rPr>
        <w:t>означает</w:t>
      </w:r>
      <w:r>
        <w:rPr/>
        <w:t xml:space="preserve"> победу над неправдами и злом навсегда.</w:t>
      </w:r>
    </w:p>
    <w:p>
      <w:pPr>
        <w:pStyle w:val="TextBody"/>
        <w:rPr/>
      </w:pPr>
      <w:r>
        <w:rPr/>
        <w:t xml:space="preserve">3. "И когда Он открыл вторую печать, я слышал второе животное, говорящее: иди и смотри" </w:t>
      </w:r>
    </w:p>
    <w:p>
      <w:pPr>
        <w:pStyle w:val="TextBody"/>
        <w:ind w:firstLine="720"/>
        <w:rPr/>
      </w:pPr>
      <w:r>
        <w:rPr>
          <w:i/>
          <w:iCs/>
        </w:rPr>
        <w:t>означает</w:t>
      </w:r>
      <w:r>
        <w:rPr/>
        <w:t xml:space="preserve"> то же, что и ранее.</w:t>
      </w:r>
    </w:p>
    <w:p>
      <w:pPr>
        <w:pStyle w:val="TextBody"/>
        <w:rPr/>
      </w:pPr>
      <w:r>
        <w:rPr/>
        <w:t xml:space="preserve">4. "И вышел другой конь, рыжий" </w:t>
      </w:r>
    </w:p>
    <w:p>
      <w:pPr>
        <w:pStyle w:val="TextBody"/>
        <w:ind w:left="720" w:hanging="0"/>
        <w:rPr/>
      </w:pPr>
      <w:r>
        <w:rPr>
          <w:i/>
          <w:iCs/>
        </w:rPr>
        <w:t>означает</w:t>
      </w:r>
      <w:r>
        <w:rPr/>
        <w:t xml:space="preserve"> у них понимание Слова, совершенно разрушенное относительно добра и, следовательно, относительно жизни.</w:t>
      </w:r>
    </w:p>
    <w:p>
      <w:pPr>
        <w:pStyle w:val="TextBody"/>
        <w:rPr/>
      </w:pPr>
      <w:r>
        <w:rPr/>
        <w:t xml:space="preserve">    </w:t>
      </w:r>
      <w:r>
        <w:rPr/>
        <w:t xml:space="preserve">"И сидящему на нем дано взять мир с земли" </w:t>
      </w:r>
    </w:p>
    <w:p>
      <w:pPr>
        <w:pStyle w:val="TextBody"/>
        <w:ind w:firstLine="720"/>
        <w:rPr/>
      </w:pPr>
      <w:r>
        <w:rPr>
          <w:i/>
          <w:iCs/>
        </w:rPr>
        <w:t>означает</w:t>
      </w:r>
      <w:r>
        <w:rPr/>
        <w:t xml:space="preserve"> уничтожение милосердия, духовной безопасности и внутреннего покоя.</w:t>
      </w:r>
    </w:p>
    <w:p>
      <w:pPr>
        <w:pStyle w:val="TextBody"/>
        <w:rPr/>
      </w:pPr>
      <w:r>
        <w:rPr/>
        <w:t xml:space="preserve">    </w:t>
      </w:r>
      <w:r>
        <w:rPr/>
        <w:t xml:space="preserve">"Чтобы убивали друг друга" </w:t>
      </w:r>
    </w:p>
    <w:p>
      <w:pPr>
        <w:pStyle w:val="TextBody"/>
        <w:ind w:firstLine="720"/>
        <w:rPr/>
      </w:pPr>
      <w:r>
        <w:rPr>
          <w:i/>
          <w:iCs/>
        </w:rPr>
        <w:t>означает</w:t>
      </w:r>
      <w:r>
        <w:rPr/>
        <w:t xml:space="preserve"> внутреннюю ненависть, наваждения от ада и внутренние волнения.</w:t>
      </w:r>
    </w:p>
    <w:p>
      <w:pPr>
        <w:pStyle w:val="TextBody"/>
        <w:rPr/>
      </w:pPr>
      <w:r>
        <w:rPr/>
        <w:t xml:space="preserve">    </w:t>
      </w:r>
      <w:r>
        <w:rPr/>
        <w:t xml:space="preserve">"И дан ему большой меч" </w:t>
      </w:r>
    </w:p>
    <w:p>
      <w:pPr>
        <w:pStyle w:val="TextBody"/>
        <w:ind w:firstLine="720"/>
        <w:rPr/>
      </w:pPr>
      <w:r>
        <w:rPr>
          <w:i/>
          <w:iCs/>
        </w:rPr>
        <w:t>означает</w:t>
      </w:r>
      <w:r>
        <w:rPr/>
        <w:t xml:space="preserve"> разрушение истины неправдами зла.</w:t>
      </w:r>
    </w:p>
    <w:p>
      <w:pPr>
        <w:pStyle w:val="TextBody"/>
        <w:rPr/>
      </w:pPr>
      <w:r>
        <w:rPr/>
        <w:t xml:space="preserve">5. "И когда Он открыл третью печать, я слышал третье животное, говорящее: иди и смотри " </w:t>
      </w:r>
    </w:p>
    <w:p>
      <w:pPr>
        <w:pStyle w:val="TextBody"/>
        <w:ind w:firstLine="720"/>
        <w:rPr/>
      </w:pPr>
      <w:r>
        <w:rPr>
          <w:i/>
          <w:iCs/>
        </w:rPr>
        <w:t>означает</w:t>
      </w:r>
      <w:r>
        <w:rPr/>
        <w:t xml:space="preserve"> то же, что и ранее.</w:t>
      </w:r>
    </w:p>
    <w:p>
      <w:pPr>
        <w:pStyle w:val="TextBody"/>
        <w:rPr/>
      </w:pPr>
      <w:r>
        <w:rPr/>
        <w:t xml:space="preserve">    </w:t>
      </w:r>
      <w:r>
        <w:rPr/>
        <w:t xml:space="preserve">"Я взглянул, и вот, конь черный" </w:t>
      </w:r>
    </w:p>
    <w:p>
      <w:pPr>
        <w:pStyle w:val="TextBody"/>
        <w:ind w:left="720" w:hanging="0"/>
        <w:rPr/>
      </w:pPr>
      <w:r>
        <w:rPr>
          <w:i/>
          <w:iCs/>
        </w:rPr>
        <w:t>означает</w:t>
      </w:r>
      <w:r>
        <w:rPr/>
        <w:t xml:space="preserve"> у них понимание Слова, абсолютно погибшее относительно истины, таким образом, относительно учения.</w:t>
      </w:r>
    </w:p>
    <w:p>
      <w:pPr>
        <w:pStyle w:val="TextBody"/>
        <w:rPr/>
      </w:pPr>
      <w:r>
        <w:rPr/>
        <w:t xml:space="preserve">    </w:t>
      </w:r>
      <w:r>
        <w:rPr/>
        <w:t xml:space="preserve">"И сидящий на нем, имеющий весы в своей руке" </w:t>
      </w:r>
    </w:p>
    <w:p>
      <w:pPr>
        <w:pStyle w:val="TextBody"/>
        <w:ind w:firstLine="720"/>
        <w:rPr/>
      </w:pPr>
      <w:r>
        <w:rPr>
          <w:i/>
          <w:iCs/>
        </w:rPr>
        <w:t>означает</w:t>
      </w:r>
      <w:r>
        <w:rPr/>
        <w:t xml:space="preserve"> оценку добра и истины, бывших в них.</w:t>
      </w:r>
    </w:p>
    <w:p>
      <w:pPr>
        <w:pStyle w:val="TextBody"/>
        <w:rPr/>
      </w:pPr>
      <w:r>
        <w:rPr/>
        <w:t xml:space="preserve">6. "И слышал я голос посреди четырех животных, говорящий" </w:t>
      </w:r>
    </w:p>
    <w:p>
      <w:pPr>
        <w:pStyle w:val="TextBody"/>
        <w:ind w:firstLine="720"/>
        <w:rPr/>
      </w:pPr>
      <w:r>
        <w:rPr>
          <w:i/>
          <w:iCs/>
        </w:rPr>
        <w:t>означает</w:t>
      </w:r>
      <w:r>
        <w:rPr/>
        <w:t xml:space="preserve"> Божественную защиту Слова Господом.</w:t>
      </w:r>
    </w:p>
    <w:p>
      <w:pPr>
        <w:pStyle w:val="TextBody"/>
        <w:rPr/>
      </w:pPr>
      <w:r>
        <w:rPr/>
        <w:t xml:space="preserve">    </w:t>
      </w:r>
      <w:r>
        <w:rPr/>
        <w:t xml:space="preserve">"Хиникс пшеницы за динарий, и три хиникса ячменя за динарий" </w:t>
      </w:r>
    </w:p>
    <w:p>
      <w:pPr>
        <w:pStyle w:val="TextBody"/>
        <w:ind w:left="720" w:hanging="0"/>
        <w:rPr/>
      </w:pPr>
      <w:r>
        <w:rPr>
          <w:i/>
          <w:iCs/>
        </w:rPr>
        <w:t>означает</w:t>
      </w:r>
      <w:r>
        <w:rPr/>
        <w:t>, что оценка стоимости добра и истины настолько мала, что едва представляет что-либо.</w:t>
      </w:r>
    </w:p>
    <w:p>
      <w:pPr>
        <w:pStyle w:val="TextBody"/>
        <w:rPr/>
      </w:pPr>
      <w:r>
        <w:rPr/>
        <w:t xml:space="preserve">    </w:t>
      </w:r>
      <w:r>
        <w:rPr/>
        <w:t xml:space="preserve">"Елея же и вина не повреждай" </w:t>
      </w:r>
    </w:p>
    <w:p>
      <w:pPr>
        <w:pStyle w:val="TextBody"/>
        <w:ind w:left="720" w:hanging="0"/>
        <w:rPr/>
      </w:pPr>
      <w:r>
        <w:rPr>
          <w:i/>
          <w:iCs/>
        </w:rPr>
        <w:t>означает</w:t>
      </w:r>
      <w:r>
        <w:rPr/>
        <w:t>, что Господом предусмотрено, чтобы святое благо и истины, внутренне сокрытые в Слове, не были попраны и осквернены.</w:t>
      </w:r>
    </w:p>
    <w:p>
      <w:pPr>
        <w:pStyle w:val="TextBody"/>
        <w:rPr/>
      </w:pPr>
      <w:r>
        <w:rPr/>
        <w:t xml:space="preserve">7. "И когда Он открыл четвертую печать, я слышал голос четвертого животного, говорящий: иди и смотри " </w:t>
      </w:r>
    </w:p>
    <w:p>
      <w:pPr>
        <w:pStyle w:val="TextBody"/>
        <w:ind w:firstLine="720"/>
        <w:rPr/>
      </w:pPr>
      <w:r>
        <w:rPr>
          <w:i/>
          <w:iCs/>
        </w:rPr>
        <w:t>означает</w:t>
      </w:r>
      <w:r>
        <w:rPr/>
        <w:t xml:space="preserve"> то же, что и ранее.</w:t>
      </w:r>
    </w:p>
    <w:p>
      <w:pPr>
        <w:pStyle w:val="TextBody"/>
        <w:rPr/>
      </w:pPr>
      <w:r>
        <w:rPr/>
        <w:t xml:space="preserve">8. "И я взглянул, и вот, конь бледный" </w:t>
      </w:r>
    </w:p>
    <w:p>
      <w:pPr>
        <w:pStyle w:val="TextBody"/>
        <w:ind w:left="720" w:hanging="0"/>
        <w:rPr/>
      </w:pPr>
      <w:r>
        <w:rPr>
          <w:i/>
          <w:iCs/>
        </w:rPr>
        <w:t>означает</w:t>
      </w:r>
      <w:r>
        <w:rPr/>
        <w:t xml:space="preserve"> понимание Слова, разрушенное как относительно добра, так и относительно истины.</w:t>
      </w:r>
    </w:p>
    <w:p>
      <w:pPr>
        <w:pStyle w:val="TextBody"/>
        <w:rPr/>
      </w:pPr>
      <w:r>
        <w:rPr/>
        <w:t xml:space="preserve">    </w:t>
      </w:r>
      <w:r>
        <w:rPr/>
        <w:t xml:space="preserve">"И на нем всадник, которому имя "смерть", и ад следовал за ним" </w:t>
      </w:r>
    </w:p>
    <w:p>
      <w:pPr>
        <w:pStyle w:val="TextBody"/>
        <w:ind w:firstLine="720"/>
        <w:rPr/>
      </w:pPr>
      <w:r>
        <w:rPr>
          <w:i/>
          <w:iCs/>
        </w:rPr>
        <w:t>означает</w:t>
      </w:r>
      <w:r>
        <w:rPr/>
        <w:t xml:space="preserve"> вымирание духовной жизни и окончательное осуждение.</w:t>
      </w:r>
    </w:p>
    <w:p>
      <w:pPr>
        <w:pStyle w:val="TextBody"/>
        <w:rPr/>
      </w:pPr>
      <w:r>
        <w:rPr/>
        <w:t xml:space="preserve">    </w:t>
      </w:r>
      <w:r>
        <w:rPr/>
        <w:t xml:space="preserve">"И дана ему власть над четвертой частью земли - умерщвлять" </w:t>
      </w:r>
    </w:p>
    <w:p>
      <w:pPr>
        <w:pStyle w:val="TextBody"/>
        <w:ind w:firstLine="720"/>
        <w:rPr/>
      </w:pPr>
      <w:r>
        <w:rPr>
          <w:i/>
          <w:iCs/>
        </w:rPr>
        <w:t>означает</w:t>
      </w:r>
      <w:r>
        <w:rPr/>
        <w:t xml:space="preserve"> разрушение всякого добра Церкви.</w:t>
      </w:r>
    </w:p>
    <w:p>
      <w:pPr>
        <w:pStyle w:val="TextBody"/>
        <w:rPr/>
      </w:pPr>
      <w:r>
        <w:rPr/>
        <w:t xml:space="preserve">    </w:t>
      </w:r>
      <w:r>
        <w:rPr/>
        <w:t xml:space="preserve">"Мечом и голодом, и мором, и зверями земными" </w:t>
      </w:r>
    </w:p>
    <w:p>
      <w:pPr>
        <w:pStyle w:val="TextBody"/>
        <w:ind w:firstLine="720"/>
        <w:rPr/>
      </w:pPr>
      <w:r>
        <w:rPr>
          <w:i/>
          <w:iCs/>
        </w:rPr>
        <w:t>означает</w:t>
      </w:r>
      <w:r>
        <w:rPr/>
        <w:t xml:space="preserve"> неправдами учения, злом жизни, любовью к себе и похотями.</w:t>
      </w:r>
    </w:p>
    <w:p>
      <w:pPr>
        <w:pStyle w:val="TextBody"/>
        <w:rPr/>
      </w:pPr>
      <w:r>
        <w:rPr/>
        <w:t xml:space="preserve">9. "И когда Он открыл пятую печать" </w:t>
      </w:r>
    </w:p>
    <w:p>
      <w:pPr>
        <w:pStyle w:val="TextBody"/>
        <w:ind w:left="720" w:hanging="0"/>
        <w:rPr/>
      </w:pPr>
      <w:r>
        <w:rPr>
          <w:i/>
          <w:iCs/>
        </w:rPr>
        <w:t>означает</w:t>
      </w:r>
      <w:r>
        <w:rPr/>
        <w:t xml:space="preserve"> исследование Господом состояний жизни тех, которые были спасены в день Суда, и были тогда сохранены.</w:t>
      </w:r>
    </w:p>
    <w:p>
      <w:pPr>
        <w:pStyle w:val="TextBody"/>
        <w:rPr/>
      </w:pPr>
      <w:r>
        <w:rPr/>
        <w:t xml:space="preserve">    </w:t>
      </w:r>
      <w:r>
        <w:rPr/>
        <w:t xml:space="preserve">"Я увидел под алтарем души убитых за Слово Божье и за свидетельство, которое они имели" </w:t>
      </w:r>
    </w:p>
    <w:p>
      <w:pPr>
        <w:pStyle w:val="TextBody"/>
        <w:ind w:left="720" w:hanging="0"/>
        <w:rPr/>
      </w:pPr>
      <w:r>
        <w:rPr>
          <w:i/>
          <w:iCs/>
        </w:rPr>
        <w:t>означает</w:t>
      </w:r>
      <w:r>
        <w:rPr/>
        <w:t xml:space="preserve"> что ненавидимые злыми, страдавшие от оскорблений и отвергнутые за жизнь по истинам Слова и за признание Божественной Человечности Господа, они были охраняемы Господом, чтобы их не ввели в заблуждение.</w:t>
      </w:r>
    </w:p>
    <w:p>
      <w:pPr>
        <w:pStyle w:val="TextBody"/>
        <w:rPr/>
      </w:pPr>
      <w:r>
        <w:rPr/>
        <w:t xml:space="preserve">10. "И возопили они громким голосом" </w:t>
      </w:r>
    </w:p>
    <w:p>
      <w:pPr>
        <w:pStyle w:val="TextBody"/>
        <w:ind w:firstLine="720"/>
        <w:rPr/>
      </w:pPr>
      <w:r>
        <w:rPr>
          <w:i/>
          <w:iCs/>
        </w:rPr>
        <w:t>означает</w:t>
      </w:r>
      <w:r>
        <w:rPr/>
        <w:t xml:space="preserve"> сердечную печаль</w:t>
      </w:r>
    </w:p>
    <w:p>
      <w:pPr>
        <w:pStyle w:val="TextBody"/>
        <w:rPr/>
      </w:pPr>
      <w:r>
        <w:rPr/>
        <w:t xml:space="preserve">    </w:t>
      </w:r>
      <w:r>
        <w:rPr/>
        <w:t xml:space="preserve">"Говоря: доколе, Господи, Святой и Истинный, не судишь и не мстишь живущим на земле за кровь нашу?" </w:t>
      </w:r>
    </w:p>
    <w:p>
      <w:pPr>
        <w:pStyle w:val="TextBody"/>
        <w:ind w:left="720" w:hanging="0"/>
        <w:rPr/>
      </w:pPr>
      <w:r>
        <w:rPr>
          <w:i/>
          <w:iCs/>
        </w:rPr>
        <w:t>означает</w:t>
      </w:r>
      <w:r>
        <w:rPr/>
        <w:t>, что Последний Суд отсрочен, и что причиняющие насилие Слову и Божественности Господа еще не удалены.</w:t>
      </w:r>
    </w:p>
    <w:p>
      <w:pPr>
        <w:pStyle w:val="TextBody"/>
        <w:rPr/>
      </w:pPr>
      <w:r>
        <w:rPr/>
        <w:t xml:space="preserve">11. "И белые одежды были даны каждому из них" </w:t>
      </w:r>
    </w:p>
    <w:p>
      <w:pPr>
        <w:pStyle w:val="TextBody"/>
        <w:ind w:left="720" w:hanging="0"/>
        <w:rPr/>
      </w:pPr>
      <w:r>
        <w:rPr>
          <w:i/>
          <w:iCs/>
        </w:rPr>
        <w:t>означает</w:t>
      </w:r>
      <w:r>
        <w:rPr/>
        <w:t>, что они были в общении и в соединении с ангелами, пребывающими в Божественных истинах.</w:t>
      </w:r>
    </w:p>
    <w:p>
      <w:pPr>
        <w:pStyle w:val="TextBody"/>
        <w:rPr/>
      </w:pPr>
      <w:r>
        <w:rPr/>
        <w:t xml:space="preserve">    </w:t>
      </w:r>
      <w:r>
        <w:rPr/>
        <w:t xml:space="preserve">"И сказано им, чтобы они успокоились еще на малое время, пока их товарищи и их братья, которые будут убиты, как и они, дополнят число" </w:t>
      </w:r>
    </w:p>
    <w:p>
      <w:pPr>
        <w:pStyle w:val="TextBody"/>
        <w:ind w:left="720" w:hanging="0"/>
        <w:rPr/>
      </w:pPr>
      <w:r>
        <w:rPr>
          <w:i/>
          <w:iCs/>
        </w:rPr>
        <w:t>означает</w:t>
      </w:r>
      <w:r>
        <w:rPr/>
        <w:t>, что Последний Суд должен быть отсрочен немного, пока те, которых также ненавидят, и которые переносят оскорбления и отвергнуты злыми будут собраны отовсюду.</w:t>
      </w:r>
    </w:p>
    <w:p>
      <w:pPr>
        <w:pStyle w:val="TextBody"/>
        <w:rPr/>
      </w:pPr>
      <w:r>
        <w:rPr/>
        <w:t xml:space="preserve">12. "И я увидел, когда Он открыл шестую печать" </w:t>
      </w:r>
    </w:p>
    <w:p>
      <w:pPr>
        <w:pStyle w:val="TextBody"/>
        <w:ind w:left="720" w:hanging="0"/>
        <w:rPr/>
      </w:pPr>
      <w:r>
        <w:rPr>
          <w:i/>
          <w:iCs/>
        </w:rPr>
        <w:t>означает</w:t>
      </w:r>
      <w:r>
        <w:rPr/>
        <w:t xml:space="preserve"> исследование Господом состояний жизни тех, которые внутренне были злы, и над кем будет произведен Суд.</w:t>
      </w:r>
    </w:p>
    <w:p>
      <w:pPr>
        <w:pStyle w:val="TextBody"/>
        <w:rPr/>
      </w:pPr>
      <w:r>
        <w:rPr/>
        <w:t xml:space="preserve">    </w:t>
      </w:r>
      <w:r>
        <w:rPr/>
        <w:t xml:space="preserve">"И вот произошло великое землетрясение" </w:t>
      </w:r>
    </w:p>
    <w:p>
      <w:pPr>
        <w:pStyle w:val="TextBody"/>
        <w:ind w:firstLine="720"/>
        <w:rPr/>
      </w:pPr>
      <w:r>
        <w:rPr>
          <w:i/>
          <w:iCs/>
        </w:rPr>
        <w:t>означает</w:t>
      </w:r>
      <w:r>
        <w:rPr/>
        <w:t xml:space="preserve"> состояние Церкви в них, полностью измененное, и ужас.</w:t>
      </w:r>
    </w:p>
    <w:p>
      <w:pPr>
        <w:pStyle w:val="TextBody"/>
        <w:rPr/>
      </w:pPr>
      <w:r>
        <w:rPr/>
        <w:t xml:space="preserve">    </w:t>
      </w:r>
      <w:r>
        <w:rPr/>
        <w:t xml:space="preserve">"И солнце стало черным как власяница, и луна сделалась как кровь" </w:t>
      </w:r>
    </w:p>
    <w:p>
      <w:pPr>
        <w:pStyle w:val="TextBody"/>
        <w:ind w:left="720" w:hanging="0"/>
        <w:rPr/>
      </w:pPr>
      <w:r>
        <w:rPr>
          <w:i/>
          <w:iCs/>
        </w:rPr>
        <w:t>означает</w:t>
      </w:r>
      <w:r>
        <w:rPr/>
        <w:t>, что у них всякое добро любви извращено, и всякая истина веры фальсифицирована.</w:t>
      </w:r>
    </w:p>
    <w:p>
      <w:pPr>
        <w:pStyle w:val="TextBody"/>
        <w:rPr/>
      </w:pPr>
      <w:r>
        <w:rPr/>
        <w:t xml:space="preserve">13. "И звезды небесные пали на землю" </w:t>
      </w:r>
    </w:p>
    <w:p>
      <w:pPr>
        <w:pStyle w:val="TextBody"/>
        <w:ind w:firstLine="720"/>
        <w:rPr/>
      </w:pPr>
      <w:r>
        <w:rPr>
          <w:i/>
          <w:iCs/>
        </w:rPr>
        <w:t>означает</w:t>
      </w:r>
      <w:r>
        <w:rPr/>
        <w:t>, что все познания добра и истины рассеяны.</w:t>
      </w:r>
    </w:p>
    <w:p>
      <w:pPr>
        <w:pStyle w:val="TextBody"/>
        <w:rPr/>
      </w:pPr>
      <w:r>
        <w:rPr/>
        <w:t xml:space="preserve">    </w:t>
      </w:r>
      <w:r>
        <w:rPr/>
        <w:t xml:space="preserve">"Как смоковница, потрясаемая сильным ветром, роняет незрелые смоквы свои" </w:t>
      </w:r>
    </w:p>
    <w:p>
      <w:pPr>
        <w:pStyle w:val="TextBody"/>
        <w:ind w:firstLine="720"/>
        <w:rPr/>
      </w:pPr>
      <w:r>
        <w:rPr>
          <w:i/>
          <w:iCs/>
        </w:rPr>
        <w:t>означает</w:t>
      </w:r>
      <w:r>
        <w:rPr/>
        <w:t xml:space="preserve"> рассуждениями природного человека, отделенного от духовного.</w:t>
      </w:r>
    </w:p>
    <w:p>
      <w:pPr>
        <w:pStyle w:val="TextBody"/>
        <w:rPr/>
      </w:pPr>
      <w:r>
        <w:rPr/>
        <w:t xml:space="preserve">14. " И небо скрылось, свившись в свиток" </w:t>
      </w:r>
    </w:p>
    <w:p>
      <w:pPr>
        <w:pStyle w:val="TextBody"/>
        <w:ind w:firstLine="720"/>
        <w:rPr/>
      </w:pPr>
      <w:r>
        <w:rPr>
          <w:i/>
          <w:iCs/>
        </w:rPr>
        <w:t>означает</w:t>
      </w:r>
      <w:r>
        <w:rPr/>
        <w:t xml:space="preserve"> разделение с небом и соединение с адом.</w:t>
      </w:r>
    </w:p>
    <w:p>
      <w:pPr>
        <w:pStyle w:val="TextBody"/>
        <w:rPr/>
      </w:pPr>
      <w:r>
        <w:rPr/>
        <w:t xml:space="preserve">    </w:t>
      </w:r>
      <w:r>
        <w:rPr/>
        <w:t xml:space="preserve">"И всякая гора, и остров сдвинулись с мест своих" </w:t>
      </w:r>
    </w:p>
    <w:p>
      <w:pPr>
        <w:pStyle w:val="TextBody"/>
        <w:ind w:firstLine="720"/>
        <w:rPr/>
      </w:pPr>
      <w:r>
        <w:rPr>
          <w:i/>
          <w:iCs/>
        </w:rPr>
        <w:t>означает</w:t>
      </w:r>
      <w:r>
        <w:rPr/>
        <w:t>, что всякое добро любви и истина веры удалились.</w:t>
      </w:r>
    </w:p>
    <w:p>
      <w:pPr>
        <w:pStyle w:val="TextBody"/>
        <w:rPr/>
      </w:pPr>
      <w:r>
        <w:rPr/>
        <w:t xml:space="preserve">15. "И цари земные, и вельможи, и богатые, и тысяченачальники, и сильные, и всякий раб, и всякий свободный" </w:t>
      </w:r>
    </w:p>
    <w:p>
      <w:pPr>
        <w:pStyle w:val="TextBody"/>
        <w:ind w:left="720" w:hanging="0"/>
        <w:rPr/>
      </w:pPr>
      <w:r>
        <w:rPr>
          <w:i/>
          <w:iCs/>
        </w:rPr>
        <w:t>означает</w:t>
      </w:r>
      <w:r>
        <w:rPr/>
        <w:t xml:space="preserve"> тех, которые перед разделением были в понимании истины и добра, затем в постижении знаний и в эрудиции, от других или от себя самих, однако, не жили по ним.</w:t>
      </w:r>
    </w:p>
    <w:p>
      <w:pPr>
        <w:pStyle w:val="TextBody"/>
        <w:rPr/>
      </w:pPr>
      <w:r>
        <w:rPr/>
        <w:t xml:space="preserve">    </w:t>
      </w:r>
      <w:r>
        <w:rPr/>
        <w:t xml:space="preserve">"Скрылись в пещерах и в ущельях гор" </w:t>
      </w:r>
    </w:p>
    <w:p>
      <w:pPr>
        <w:pStyle w:val="TextBody"/>
        <w:ind w:firstLine="720"/>
        <w:rPr/>
      </w:pPr>
      <w:r>
        <w:rPr>
          <w:i/>
          <w:iCs/>
        </w:rPr>
        <w:t>означает</w:t>
      </w:r>
      <w:r>
        <w:rPr/>
        <w:t xml:space="preserve"> пребывающих во зле и в неправдах зла.</w:t>
      </w:r>
    </w:p>
    <w:p>
      <w:pPr>
        <w:pStyle w:val="TextBody"/>
        <w:rPr/>
      </w:pPr>
      <w:r>
        <w:rPr/>
        <w:t xml:space="preserve">16. "И сказали горам и камням: падите на нас и скройте нас от лица Сидящего на престоле и от гнева Агнца" </w:t>
      </w:r>
    </w:p>
    <w:p>
      <w:pPr>
        <w:pStyle w:val="TextBody"/>
        <w:ind w:left="720" w:hanging="0"/>
        <w:rPr/>
      </w:pPr>
      <w:r>
        <w:rPr>
          <w:i/>
          <w:iCs/>
        </w:rPr>
        <w:t>означает</w:t>
      </w:r>
      <w:r>
        <w:rPr/>
        <w:t xml:space="preserve"> утверждения зла ложью, и ложь, происходящую от зла, даже до того, что они не признают Божественности Господа.</w:t>
      </w:r>
    </w:p>
    <w:p>
      <w:pPr>
        <w:pStyle w:val="TextBody"/>
        <w:rPr/>
      </w:pPr>
      <w:r>
        <w:rPr/>
        <w:t xml:space="preserve">17. "Ибо пришел великий день гнева Его, и кто может устоять?" </w:t>
      </w:r>
    </w:p>
    <w:p>
      <w:pPr>
        <w:pStyle w:val="TextBody"/>
        <w:ind w:left="720" w:hanging="0"/>
        <w:rPr/>
      </w:pPr>
      <w:r>
        <w:rPr>
          <w:i/>
          <w:iCs/>
        </w:rPr>
        <w:t>означает</w:t>
      </w:r>
      <w:r>
        <w:rPr/>
        <w:t>, что они стали такими в себе из-за отделения от добрых и верующих в результате Последнего Суда, который они иначе не смогли бы вынести.</w:t>
      </w:r>
    </w:p>
    <w:p>
      <w:pPr>
        <w:pStyle w:val="Heading3"/>
        <w:rPr/>
      </w:pPr>
      <w:bookmarkStart w:id="13" w:name="____________5"/>
      <w:bookmarkEnd w:id="13"/>
      <w:r>
        <w:rPr/>
        <w:t>Объяснение</w:t>
      </w:r>
    </w:p>
    <w:p>
      <w:pPr>
        <w:pStyle w:val="TextBody"/>
        <w:rPr/>
      </w:pPr>
      <w:r>
        <w:rPr>
          <w:b/>
          <w:bCs/>
        </w:rPr>
        <w:t>295. [Стих 1] "И я увидел, как Агнец открыл первую из печатей" означает исследование Господом всех, над которыми совершится Последний Суд, как относительно понимания Слова, так и относительно состояний их жизни.</w:t>
      </w:r>
      <w:r>
        <w:rPr/>
        <w:t xml:space="preserve"> Таково значение, поскольку теперь следует по порядку исследование всех, над кем Господь по Слову совершит Последний Суд относительно состояния их жизни. Это обозначено Агнцем, открывающим печати книги. Что "открыть книгу" и "снять с нее печати" означает узнать состояния жизни всех, и судить каждого по его состоянию, может быть видно выше (п. 259, 265-267, 273, 274).</w:t>
      </w:r>
    </w:p>
    <w:p>
      <w:pPr>
        <w:pStyle w:val="TextBody"/>
        <w:rPr/>
      </w:pPr>
      <w:r>
        <w:rPr>
          <w:b/>
          <w:bCs/>
        </w:rPr>
        <w:t>296. "И я услышал одно из четырех животных, говорящее как бы громовым голосом" означает по Божественной Истине Слова.</w:t>
      </w:r>
      <w:r>
        <w:rPr/>
        <w:t xml:space="preserve"> Что под "четырьмя животными" или херувимами понимается Слово, может быть видно выше (п. 239, 275, 286); а под "громовым голосом" понимается восприятие Божественной Истины (п. 236). Здесь говорится "громовой голос", потому что под этим "животным" понимается лев, которым обозначена Божественная Истина Слова относительно силы (п. 241). Вот, почему сказано, что это животное "говорило" как бы "громовым голосом", как впоследствии это сказано о втором животном, которое говорило, затем о третьем и о четвертом.</w:t>
      </w:r>
    </w:p>
    <w:p>
      <w:pPr>
        <w:pStyle w:val="TextBody"/>
        <w:rPr/>
      </w:pPr>
      <w:r>
        <w:rPr>
          <w:b/>
          <w:bCs/>
        </w:rPr>
        <w:t>297. "Иди и смотри" означает возвещение о первых по порядку.</w:t>
      </w:r>
      <w:r>
        <w:rPr/>
        <w:t xml:space="preserve"> Выше говорилось, что в этой главе описано исследование всех, над кем Господь произведет Суд по Слову относительно состояний их жизни (п. 295). Поэтому здесь описано исследование первых по порядку, чему они подобны относительно понимания Слова и, как следствие, относительно состояния их жизни. Что Церковь происходит из Слова, и что Она такова, каково ее понимание Слова, может быть видно в Учении Нового Иерусалима о Священном Писании (п. 76-79).</w:t>
      </w:r>
    </w:p>
    <w:p>
      <w:pPr>
        <w:pStyle w:val="TextBody"/>
        <w:rPr/>
      </w:pPr>
      <w:r>
        <w:rPr>
          <w:b/>
          <w:bCs/>
        </w:rPr>
        <w:t>298. [Стих 2] "И я увидел, и вот, конь белый" означает понимание у них истины и добра по Слову.</w:t>
      </w:r>
      <w:r>
        <w:rPr/>
        <w:t xml:space="preserve"> "Конь" означает понимание Слова, а "белый конь" – понимание истины по Слову, так как "белый" относится к истине (п. 167). Что "конь" означает понимание Слова, показано в отдельной небольшой работе "О Белом коне", но поскольку лишь некоторые отрывки были приведены там, более будет приведено здесь в подтверждение. Это ясно из того, что "конь" был виден выходящим из книги, которую открыл Агнец, и что животные говорили: "Иди и смотри"; так как "животные" означают Слово (п. 239, 275, 286) и "книга" означает подобное (п. 256), "Сын Человеческий", который здесь назван "Агнцем", означает Господа относительно Слова (п. 44). Из этого сразу ясно, что ничто иное не понимается здесь под "конем", как понимание Слова. Это может быть видно из нижеследующего в "Откровении":</w:t>
      </w:r>
    </w:p>
    <w:p>
      <w:pPr>
        <w:pStyle w:val="BlockText"/>
        <w:rPr/>
      </w:pPr>
      <w:r>
        <w:rPr/>
        <w:t>И увидел я отверстое небо, и вот, конь белый, и сидящий на нем называется "Слово Божие", на одежде и на бедре Его написано имя: "Царь царей и Господь господствующих". И воинства небесные следовали за Ним на белых конях (Откр. 19:13, 14, 16).</w:t>
      </w:r>
    </w:p>
    <w:p>
      <w:pPr>
        <w:pStyle w:val="TextBody"/>
        <w:rPr/>
      </w:pPr>
      <w:r>
        <w:rPr/>
        <w:t>Что "конь" означает понимание Слова, может быть видно также в следующих отрывках:</w:t>
      </w:r>
    </w:p>
    <w:p>
      <w:pPr>
        <w:pStyle w:val="BlockText"/>
        <w:rPr/>
      </w:pPr>
      <w:r>
        <w:rPr/>
        <w:t xml:space="preserve">Разве на море - ярость Твоя, что Ты восшел на коней Твоих, на колесницы Твои спасительные? </w:t>
      </w:r>
    </w:p>
    <w:p>
      <w:pPr>
        <w:pStyle w:val="BlockText"/>
        <w:rPr/>
      </w:pPr>
      <w:r>
        <w:rPr/>
        <w:t>Ты с конями Твоими проложил путь по морю, через пучину великих вод (Авв. 3:8, 15).</w:t>
      </w:r>
    </w:p>
    <w:p>
      <w:pPr>
        <w:pStyle w:val="BlockText"/>
        <w:rPr/>
      </w:pPr>
      <w:r>
        <w:rPr/>
        <w:t>Копыта коней Господа подобны кремню (Ис. 5:28).</w:t>
      </w:r>
    </w:p>
    <w:p>
      <w:pPr>
        <w:pStyle w:val="BlockText"/>
        <w:rPr/>
      </w:pPr>
      <w:r>
        <w:rPr/>
        <w:t xml:space="preserve">В тот день Я поражу всякого коня бешенством и всадника его - безумием, </w:t>
      </w:r>
    </w:p>
    <w:p>
      <w:pPr>
        <w:pStyle w:val="BlockText"/>
        <w:rPr/>
      </w:pPr>
      <w:r>
        <w:rPr/>
        <w:t>всякого же коня у народов поражу слепотой (Зах. 12:4).</w:t>
      </w:r>
    </w:p>
    <w:p>
      <w:pPr>
        <w:pStyle w:val="BlockText"/>
        <w:rPr/>
      </w:pPr>
      <w:r>
        <w:rPr/>
        <w:t>В то время даже на конских уборах будет начертано: "Святыня Господу" (Зах. 14:20).</w:t>
      </w:r>
    </w:p>
    <w:p>
      <w:pPr>
        <w:pStyle w:val="BlockText"/>
        <w:rPr/>
      </w:pPr>
      <w:r>
        <w:rPr/>
        <w:t>Потому что Бог не дал ему мудрости и не уделил ему смысла, а когда</w:t>
      </w:r>
    </w:p>
    <w:p>
      <w:pPr>
        <w:pStyle w:val="BlockText"/>
        <w:rPr/>
      </w:pPr>
      <w:r>
        <w:rPr/>
        <w:t>поднимается на высоту, посмеивается коню и всаднику его (Иов 39:17, 18).</w:t>
      </w:r>
    </w:p>
    <w:p>
      <w:pPr>
        <w:pStyle w:val="BlockText"/>
        <w:rPr/>
      </w:pPr>
      <w:r>
        <w:rPr/>
        <w:t>Тогда истреблю коней в Иерусалиме, и Он возвестит мир народам (Зах. 9:10).</w:t>
      </w:r>
    </w:p>
    <w:p>
      <w:pPr>
        <w:pStyle w:val="BlockText"/>
        <w:rPr/>
      </w:pPr>
      <w:r>
        <w:rPr/>
        <w:t>От прещения Твоего, Боже Иакова, вздремали и колесница и конь (Пс. 75:7).</w:t>
      </w:r>
    </w:p>
    <w:p>
      <w:pPr>
        <w:pStyle w:val="BlockText"/>
        <w:rPr/>
      </w:pPr>
      <w:r>
        <w:rPr/>
        <w:t xml:space="preserve">И ниспровергну престолы царств, опрокину колесницы и сидящих на них, </w:t>
      </w:r>
    </w:p>
    <w:p>
      <w:pPr>
        <w:pStyle w:val="BlockText"/>
        <w:rPr/>
      </w:pPr>
      <w:r>
        <w:rPr/>
        <w:t>и низринуты будут кони и всадники их (Агг. 2:22).</w:t>
      </w:r>
    </w:p>
    <w:p>
      <w:pPr>
        <w:pStyle w:val="BlockText"/>
        <w:rPr/>
      </w:pPr>
      <w:r>
        <w:rPr/>
        <w:t>Я поражал народы и тобою разорял царства; тобою поражал коня и всадника его (Иер. 51:20, 21).</w:t>
      </w:r>
    </w:p>
    <w:p>
      <w:pPr>
        <w:pStyle w:val="BlockText"/>
        <w:rPr/>
      </w:pPr>
      <w:r>
        <w:rPr/>
        <w:t xml:space="preserve">Со всех сторон сходитесь к жертве Моей, и насытитесь за столом Моими конями и всадниками, </w:t>
      </w:r>
    </w:p>
    <w:p>
      <w:pPr>
        <w:pStyle w:val="BlockText"/>
        <w:rPr/>
      </w:pPr>
      <w:r>
        <w:rPr/>
        <w:t xml:space="preserve">и явлю славу Мою между народами (Иез. 39:17, 20, 21). </w:t>
      </w:r>
    </w:p>
    <w:p>
      <w:pPr>
        <w:pStyle w:val="BlockText"/>
        <w:rPr/>
      </w:pPr>
      <w:r>
        <w:rPr/>
        <w:t>Собирайтесь на великую вечерю Божию, чтобы пожрать трупы коней и сидящих на них (Откр. 18:17, 18).</w:t>
      </w:r>
    </w:p>
    <w:p>
      <w:pPr>
        <w:pStyle w:val="BlockText"/>
        <w:rPr/>
      </w:pPr>
      <w:r>
        <w:rPr/>
        <w:t xml:space="preserve">Дан будет змеем на дороге, уязвляющим ногу коня, так что всадник его упадет назад. </w:t>
      </w:r>
    </w:p>
    <w:p>
      <w:pPr>
        <w:pStyle w:val="BlockText"/>
        <w:rPr/>
      </w:pPr>
      <w:r>
        <w:rPr/>
        <w:t>На помощь Твою надеюсь, Господи (Быт. 49:17, 18).</w:t>
      </w:r>
    </w:p>
    <w:p>
      <w:pPr>
        <w:pStyle w:val="BlockText"/>
        <w:rPr/>
      </w:pPr>
      <w:r>
        <w:rPr/>
        <w:t>Препояшь Себя по бедру мечом Твоим, Сильный, воссядь на колесницу ради истины (Пс. 44:4, 5).</w:t>
      </w:r>
    </w:p>
    <w:p>
      <w:pPr>
        <w:pStyle w:val="BlockText"/>
        <w:rPr/>
      </w:pPr>
      <w:r>
        <w:rPr/>
        <w:t>Пойте Богу нашему, превозносите Шествующего на небесах (Пс. 67:5).</w:t>
      </w:r>
    </w:p>
    <w:p>
      <w:pPr>
        <w:pStyle w:val="BlockText"/>
        <w:rPr/>
      </w:pPr>
      <w:r>
        <w:rPr/>
        <w:t>Вот, Господь воссядет на облаке (Ис. 19:1, 2).</w:t>
      </w:r>
    </w:p>
    <w:p>
      <w:pPr>
        <w:pStyle w:val="BlockText"/>
        <w:rPr/>
      </w:pPr>
      <w:r>
        <w:rPr/>
        <w:t>Воспевайте Господа, Шествующего на небесах небес от века (Пс. 67:33, 34).</w:t>
      </w:r>
    </w:p>
    <w:p>
      <w:pPr>
        <w:pStyle w:val="BlockText"/>
        <w:rPr/>
      </w:pPr>
      <w:r>
        <w:rPr/>
        <w:t>И воссел на Херувимов и полетел (Пс. 17:11).</w:t>
      </w:r>
    </w:p>
    <w:p>
      <w:pPr>
        <w:pStyle w:val="BlockText"/>
        <w:rPr/>
      </w:pPr>
      <w:r>
        <w:rPr/>
        <w:t>Ты будешь иметь радость в Господе, и Я возведу тебя на высоты земли (Ис. 58:14).</w:t>
      </w:r>
    </w:p>
    <w:p>
      <w:pPr>
        <w:pStyle w:val="BlockText"/>
        <w:rPr/>
      </w:pPr>
      <w:r>
        <w:rPr/>
        <w:t>Так Господь один водил его, Он вознес его на высоту земли (Втор. 32:12, 13).</w:t>
      </w:r>
    </w:p>
    <w:p>
      <w:pPr>
        <w:pStyle w:val="BlockText"/>
        <w:rPr/>
      </w:pPr>
      <w:r>
        <w:rPr/>
        <w:t>На Ефреме будут верхом ездить (Ос. 10:11).</w:t>
      </w:r>
    </w:p>
    <w:p>
      <w:pPr>
        <w:pStyle w:val="TextBody"/>
        <w:rPr/>
      </w:pPr>
      <w:r>
        <w:rPr/>
        <w:t>"Ефрем" также означает понимание Слова. Так как Илия и Елисей представляли Господа относительно Слова, поэтому они были названы "колесницей Израиля и всадниками его". Елисей сказал Илии:</w:t>
      </w:r>
    </w:p>
    <w:p>
      <w:pPr>
        <w:pStyle w:val="BlockText"/>
        <w:rPr/>
      </w:pPr>
      <w:r>
        <w:rPr/>
        <w:t>Отец мой, отец мой, колесница Израиля и всадники его (4 Цар. 2:12).</w:t>
      </w:r>
    </w:p>
    <w:p>
      <w:pPr>
        <w:pStyle w:val="TextBody"/>
        <w:rPr/>
      </w:pPr>
      <w:r>
        <w:rPr/>
        <w:t>И царь Иоас сказал Елисею:</w:t>
      </w:r>
    </w:p>
    <w:p>
      <w:pPr>
        <w:pStyle w:val="BlockText"/>
        <w:rPr/>
      </w:pPr>
      <w:r>
        <w:rPr/>
        <w:t>Отец мой! колесница Израиля и конница его (4 Цар. 13:14).</w:t>
      </w:r>
    </w:p>
    <w:p>
      <w:pPr>
        <w:pStyle w:val="BlockText"/>
        <w:rPr/>
      </w:pPr>
      <w:r>
        <w:rPr/>
        <w:t xml:space="preserve">Иегова открыл глаза служителю Елисея, и он увидел, и вот, </w:t>
      </w:r>
    </w:p>
    <w:p>
      <w:pPr>
        <w:pStyle w:val="BlockText"/>
        <w:rPr/>
      </w:pPr>
      <w:r>
        <w:rPr/>
        <w:t>гора была полна конями и огненными колесницами вокруг Елисея (4 Цар. 6:17).</w:t>
      </w:r>
    </w:p>
    <w:p>
      <w:pPr>
        <w:pStyle w:val="TextBody"/>
        <w:rPr/>
      </w:pPr>
      <w:r>
        <w:rPr/>
        <w:t>"Колесница" означает учение, происходящее из Слова, а "всадник" – мудрого посредством него. Подобное означается словами:</w:t>
      </w:r>
    </w:p>
    <w:p>
      <w:pPr>
        <w:pStyle w:val="BlockText"/>
        <w:rPr/>
      </w:pPr>
      <w:r>
        <w:rPr/>
        <w:t>Вот, четыре колесницы выходят из ущелья между двумя медными горами, в которых были кони рыжие, вороные, белые и пегие; это выходят четыре духа небесных, которые предстоят пред Господом всей земли (Зах. 6:1-8, 15).</w:t>
      </w:r>
    </w:p>
    <w:p>
      <w:pPr>
        <w:pStyle w:val="TextBody"/>
        <w:rPr/>
      </w:pPr>
      <w:r>
        <w:rPr/>
        <w:t>"Конями" в этих местах обозначено понимание Слова или понимание истины, происходящее из Слова; также как в других местах. Это может быть видно далее из упоминания "коней" в противоположном смысле, в котором они означают понимание Слова и истины, фальсифицированные рассуждениями и, таким образом, разрушенные, также собственный разум, как в следующих местах:</w:t>
      </w:r>
    </w:p>
    <w:p>
      <w:pPr>
        <w:pStyle w:val="BlockText"/>
        <w:rPr/>
      </w:pPr>
      <w:r>
        <w:rPr/>
        <w:t xml:space="preserve">Горе тем, которые идут в Египет за помощью; надеются на коней, а на Святого Израилева </w:t>
      </w:r>
    </w:p>
    <w:p>
      <w:pPr>
        <w:pStyle w:val="BlockText"/>
        <w:rPr/>
      </w:pPr>
      <w:r>
        <w:rPr/>
        <w:t>не взирают. И Египтяне - люди, а не Бог; и кони их - плоть, а не дух (Ис. 31:1, 3).</w:t>
      </w:r>
    </w:p>
    <w:p>
      <w:pPr>
        <w:pStyle w:val="BlockText"/>
        <w:rPr/>
      </w:pPr>
      <w:r>
        <w:rPr/>
        <w:t xml:space="preserve">Поставь царя для Израиля, которого изберет Господь; только чтоб он не умножал себе </w:t>
      </w:r>
    </w:p>
    <w:p>
      <w:pPr>
        <w:pStyle w:val="BlockText"/>
        <w:rPr/>
      </w:pPr>
      <w:r>
        <w:rPr/>
        <w:t>коней и не возвращал народа в Египет для умножения себе коней (Втор. 17:14-16).</w:t>
      </w:r>
    </w:p>
    <w:p>
      <w:pPr>
        <w:pStyle w:val="TextBody"/>
        <w:rPr/>
      </w:pPr>
      <w:r>
        <w:rPr/>
        <w:t>Так говорится, потому что "Египет" означает познание и рассуждения по собственному разумению, откуда происходит фальсификация истины Слова, которая здесь означается "конем".</w:t>
      </w:r>
    </w:p>
    <w:p>
      <w:pPr>
        <w:pStyle w:val="BlockText"/>
        <w:rPr/>
      </w:pPr>
      <w:r>
        <w:rPr/>
        <w:t>Ассур не будет уже спасать нас; не станем садится на коня (Ос. 14:4).</w:t>
      </w:r>
    </w:p>
    <w:p>
      <w:pPr>
        <w:pStyle w:val="BlockText"/>
        <w:rPr/>
      </w:pPr>
      <w:r>
        <w:rPr/>
        <w:t xml:space="preserve">Иные колесницами, иные конями, а мы именем Господа Бога нашего хвалимся (Пс. 19:8). </w:t>
      </w:r>
    </w:p>
    <w:p>
      <w:pPr>
        <w:pStyle w:val="BlockText"/>
        <w:rPr/>
      </w:pPr>
      <w:r>
        <w:rPr/>
        <w:t xml:space="preserve">Ненадежен конь для спасения, не избавит великою силою своею (Пс. 32:17). </w:t>
      </w:r>
    </w:p>
    <w:p>
      <w:pPr>
        <w:pStyle w:val="BlockText"/>
        <w:rPr/>
      </w:pPr>
      <w:r>
        <w:rPr/>
        <w:t>Не на силу коня смотрит Он (Пс. 146:10).</w:t>
      </w:r>
    </w:p>
    <w:p>
      <w:pPr>
        <w:pStyle w:val="BlockText"/>
        <w:rPr/>
      </w:pPr>
      <w:r>
        <w:rPr/>
        <w:t xml:space="preserve">Святый Израилев говорит: в тишине и уповании крепость ваша, но вы говорили: "нет, </w:t>
      </w:r>
    </w:p>
    <w:p>
      <w:pPr>
        <w:pStyle w:val="BlockText"/>
        <w:rPr/>
      </w:pPr>
      <w:r>
        <w:rPr/>
        <w:t xml:space="preserve">мы на конях убежим, мы на быстрых ускачем" (Ис. 30:15, 16). </w:t>
      </w:r>
    </w:p>
    <w:p>
      <w:pPr>
        <w:pStyle w:val="BlockText"/>
        <w:rPr/>
      </w:pPr>
      <w:r>
        <w:rPr/>
        <w:t xml:space="preserve">Господь посетит дом Иудин и поставит их, как славного коня Своего; </w:t>
      </w:r>
    </w:p>
    <w:p>
      <w:pPr>
        <w:pStyle w:val="BlockText"/>
        <w:rPr/>
      </w:pPr>
      <w:r>
        <w:rPr/>
        <w:t>и посрамят наездников на конях (Зах. 10:3-5).</w:t>
      </w:r>
    </w:p>
    <w:p>
      <w:pPr>
        <w:pStyle w:val="BlockText"/>
        <w:rPr/>
      </w:pPr>
      <w:r>
        <w:rPr/>
        <w:t xml:space="preserve">Горе городу кровей! весь он полон обмана; слышны ржание коня </w:t>
      </w:r>
    </w:p>
    <w:p>
      <w:pPr>
        <w:pStyle w:val="BlockText"/>
        <w:rPr/>
      </w:pPr>
      <w:r>
        <w:rPr/>
        <w:t>и грохот скачущей колесницы (Наум 3:1-4).</w:t>
      </w:r>
    </w:p>
    <w:p>
      <w:pPr>
        <w:pStyle w:val="BlockText"/>
        <w:rPr/>
      </w:pPr>
      <w:r>
        <w:rPr/>
        <w:t xml:space="preserve">Я приведу против Тира, царя Вавилонского, с конями и с колесницами, и со всадниками, </w:t>
      </w:r>
    </w:p>
    <w:p>
      <w:pPr>
        <w:pStyle w:val="BlockText"/>
        <w:rPr/>
      </w:pPr>
      <w:r>
        <w:rPr/>
        <w:t xml:space="preserve">от множества коней его покроет тебя пыль, от шума всадника и колесниц потрясутся </w:t>
      </w:r>
    </w:p>
    <w:p>
      <w:pPr>
        <w:pStyle w:val="BlockText"/>
        <w:rPr/>
      </w:pPr>
      <w:r>
        <w:rPr/>
        <w:t>стены твои, копытами коней своих он истопчет все улицы твои (Иез. 26:7-11).</w:t>
      </w:r>
    </w:p>
    <w:p>
      <w:pPr>
        <w:pStyle w:val="TextBody"/>
        <w:rPr/>
      </w:pPr>
      <w:r>
        <w:rPr/>
        <w:t>"Тиром" обозначена Церковь относительно познаний истины, здесь фальсифицированные познания, которые представлены "конями Вавилона"; кроме того в других местах, как Ис. 5:26, 28; Иер. 6:22, 23; 8:16; 46:4, 9; 50:37, 38, 42; Иез. 17:15; 23:6, 20; Авв. 1:6, 8-10; Пс. 65:11, 12. Разрушенное понимание Слова также обозначено рыжим, черным и бледным "конем" в следующих стихах. "Конь" означает понимание истины по Слову, происходящее из видимостей духовного мира. Это может быть видно в небольшой работе "О Белом коне".</w:t>
      </w:r>
    </w:p>
    <w:p>
      <w:pPr>
        <w:pStyle w:val="TextBody"/>
        <w:rPr/>
      </w:pPr>
      <w:r>
        <w:rPr>
          <w:b/>
          <w:bCs/>
        </w:rPr>
        <w:t>299. "На нем всадник, имеющий лук" означает, что у них было учение истины и добра из Слова, которым они сражались против неправд и зла, исходящих из ада, то есть против ада.</w:t>
      </w:r>
      <w:r>
        <w:rPr/>
        <w:t xml:space="preserve"> Под "Сидящим на белом коне", о котором говорится в Откр. 19:13 понимается Господь относительно Слова, но под "всадником" на "белом коне" понимается человек, подобный ангелу относительно учения истины и добра из Слова, то есть от Господа; подобное понимается под Господним воинством на небе, которое "следовало за Господом на белых конях" (Откр. 19:14). О Сидящем на белом коне (Откр. 19) говорится, что "из Его уст исходил острый меч, чтобы им поражать народы", "меч Его уст" означает Божественную Истину Слова, сражающуюся с неправдами и злом (п. 52, 108, 117). Здесь, однако, сказано, что сидящий на белом коне имел "лук", а "лук" означает учение истины и добра, происходящее из Слова, сражающееся против зла и неправд. Сражаться против неправд и зол значит также сражаться против ада, потому что зло и неправды происходят оттуда, и потому это так обозначено. Что "лук" в Слове означает учение, сражающееся либо в положительном смысле, либо в противоположном смысле, может быть подтверждено из этих отрывков:</w:t>
      </w:r>
    </w:p>
    <w:p>
      <w:pPr>
        <w:pStyle w:val="BlockText"/>
        <w:rPr/>
      </w:pPr>
      <w:r>
        <w:rPr/>
        <w:t>Стрелы его заострены, и все луки его натянуты, копыта коней его подобны кремню (Ис. 5:28).</w:t>
      </w:r>
    </w:p>
    <w:p>
      <w:pPr>
        <w:pStyle w:val="BlockText"/>
        <w:rPr/>
      </w:pPr>
      <w:r>
        <w:rPr/>
        <w:t>Господь натянул лук Свой, как неприятель (Плач. 2:4).</w:t>
      </w:r>
    </w:p>
    <w:p>
      <w:pPr>
        <w:pStyle w:val="BlockText"/>
        <w:rPr/>
      </w:pPr>
      <w:r>
        <w:rPr/>
        <w:t>Ты восшел на коней Твоих. Ты обнажил лук Твой (Авв. 3:8, 9).</w:t>
      </w:r>
    </w:p>
    <w:p>
      <w:pPr>
        <w:pStyle w:val="BlockText"/>
        <w:rPr/>
      </w:pPr>
      <w:r>
        <w:rPr/>
        <w:t xml:space="preserve">Он предал народы и покорил царей царства, Он обратил их мечом его в прах, </w:t>
      </w:r>
    </w:p>
    <w:p>
      <w:pPr>
        <w:pStyle w:val="BlockText"/>
        <w:rPr/>
      </w:pPr>
      <w:r>
        <w:rPr/>
        <w:t>луком его в солому (Ис. 41:2).</w:t>
      </w:r>
    </w:p>
    <w:p>
      <w:pPr>
        <w:pStyle w:val="TextBody"/>
        <w:rPr/>
      </w:pPr>
      <w:r>
        <w:rPr/>
        <w:t xml:space="preserve">В этих отрывках "лук", поскольку говорится об Иегове или Господе, означает Слово, которым Господь в человеке сражается против зла и неправд. </w:t>
      </w:r>
    </w:p>
    <w:p>
      <w:pPr>
        <w:pStyle w:val="BlockText"/>
        <w:rPr/>
      </w:pPr>
      <w:r>
        <w:rPr/>
        <w:t xml:space="preserve">Тогда истреблю колесницы у Ефрема и коней в Иерусалиме, и сокрушен будет </w:t>
      </w:r>
    </w:p>
    <w:p>
      <w:pPr>
        <w:pStyle w:val="BlockText"/>
        <w:rPr/>
      </w:pPr>
      <w:r>
        <w:rPr/>
        <w:t>бранный лук; и Он возвестит мир народам (Зах. 9:10).</w:t>
      </w:r>
    </w:p>
    <w:p>
      <w:pPr>
        <w:pStyle w:val="BlockText"/>
        <w:rPr/>
      </w:pPr>
      <w:r>
        <w:rPr/>
        <w:t xml:space="preserve">Как лук, напрягают язык свой для лжи, усиливаются на земле неправдою (Иер. 9:3). </w:t>
      </w:r>
    </w:p>
    <w:p>
      <w:pPr>
        <w:pStyle w:val="BlockText"/>
        <w:rPr/>
      </w:pPr>
      <w:r>
        <w:rPr/>
        <w:t xml:space="preserve">Ибо нечестивые натянули лук, стрелу свою приложили к тетиве, </w:t>
      </w:r>
    </w:p>
    <w:p>
      <w:pPr>
        <w:pStyle w:val="BlockText"/>
        <w:rPr/>
      </w:pPr>
      <w:r>
        <w:rPr/>
        <w:t>чтобы во тьме стрелять в правых сердцем (Пс. 10:2).</w:t>
      </w:r>
    </w:p>
    <w:p>
      <w:pPr>
        <w:pStyle w:val="BlockText"/>
        <w:rPr/>
      </w:pPr>
      <w:r>
        <w:rPr/>
        <w:t xml:space="preserve">Огорчали его, и стреляли, и враждовали на Иосифа стрельцы, но тверд остался лук его, </w:t>
      </w:r>
    </w:p>
    <w:p>
      <w:pPr>
        <w:pStyle w:val="BlockText"/>
        <w:rPr/>
      </w:pPr>
      <w:r>
        <w:rPr/>
        <w:t>от рук мощного Бога Иаковлева (Быт. 49:23, 24).</w:t>
      </w:r>
    </w:p>
    <w:p>
      <w:pPr>
        <w:pStyle w:val="BlockText"/>
        <w:rPr/>
      </w:pPr>
      <w:r>
        <w:rPr/>
        <w:t>Выстройтесь в боевой порядок вокруг Вавилона все, натягивающие лук,</w:t>
      </w:r>
    </w:p>
    <w:p>
      <w:pPr>
        <w:pStyle w:val="BlockText"/>
        <w:rPr/>
      </w:pPr>
      <w:r>
        <w:rPr/>
        <w:t xml:space="preserve">стреляйте в него, не жалейте стрел, ибо он грешил против Господа (Иер. 50:14, 29). </w:t>
      </w:r>
    </w:p>
    <w:p>
      <w:pPr>
        <w:pStyle w:val="BlockText"/>
        <w:rPr/>
      </w:pPr>
      <w:r>
        <w:rPr/>
        <w:t>И оплакал Давид Саула и повелел научить сынов Иудиных луку (2 Цар. 1:17, 18).</w:t>
      </w:r>
    </w:p>
    <w:p>
      <w:pPr>
        <w:pStyle w:val="TextBody"/>
        <w:rPr/>
      </w:pPr>
      <w:r>
        <w:rPr/>
        <w:t>В этом оплакивании говорится о сражении истины против неправд.</w:t>
      </w:r>
    </w:p>
    <w:p>
      <w:pPr>
        <w:pStyle w:val="BlockText"/>
        <w:rPr/>
      </w:pPr>
      <w:r>
        <w:rPr/>
        <w:t xml:space="preserve">Так говорит Господь Саваоф: Я сокрушу лук Елама, главную силу их (Иер. 49:35). </w:t>
      </w:r>
    </w:p>
    <w:p>
      <w:pPr>
        <w:pStyle w:val="BlockText"/>
        <w:rPr/>
      </w:pPr>
      <w:r>
        <w:rPr/>
        <w:t xml:space="preserve">Господь соделал Меня стрелою изостренною, в колчане Своем хранил Меня (Ис. 49:2). </w:t>
      </w:r>
    </w:p>
    <w:p>
      <w:pPr>
        <w:pStyle w:val="BlockText"/>
        <w:rPr/>
      </w:pPr>
      <w:r>
        <w:rPr/>
        <w:t>Вот наследие от Господа: дети; блажен человек, который наполнил ими колчан свой! (Пс. 126:3-5).</w:t>
      </w:r>
    </w:p>
    <w:p>
      <w:pPr>
        <w:pStyle w:val="TextBody"/>
        <w:rPr/>
      </w:pPr>
      <w:r>
        <w:rPr/>
        <w:t>"Сыновья" здесь, как в других местах, означают истины учения.</w:t>
      </w:r>
    </w:p>
    <w:p>
      <w:pPr>
        <w:pStyle w:val="BlockText"/>
        <w:rPr/>
      </w:pPr>
      <w:r>
        <w:rPr/>
        <w:t>И было в Салиме жилище Его. Там сокрушил Он стрелы лука, щит и меч и брань (Пс. 75:3-4).</w:t>
      </w:r>
    </w:p>
    <w:p>
      <w:pPr>
        <w:pStyle w:val="BlockText"/>
        <w:rPr/>
      </w:pPr>
      <w:r>
        <w:rPr/>
        <w:t>Господь прекратил брани до края земли. Сокрушил лук и переломил копье, колесницы сжег огнем (Пс. 45:10; Иез. 39:8, 9; Ос. 2:18).</w:t>
      </w:r>
    </w:p>
    <w:p>
      <w:pPr>
        <w:pStyle w:val="TextBody"/>
        <w:rPr/>
      </w:pPr>
      <w:r>
        <w:rPr/>
        <w:t>В этих местах "лук" означает учение истины, сражающейся против неправд, а в противоположном смысле – учение лжи, сражающейся против истин. Следовательно, "стрелы" и "копья" означают истины или неправды. Так как "брань" в Слове означает духовную войну, поэтому воинские орудия, такие как меч, копье, щит, латы, лук и стрелы означают относящееся к войне.</w:t>
      </w:r>
    </w:p>
    <w:p>
      <w:pPr>
        <w:pStyle w:val="TextBody"/>
        <w:rPr/>
      </w:pPr>
      <w:r>
        <w:rPr>
          <w:b/>
          <w:bCs/>
        </w:rPr>
        <w:t>300. "И дан был ему венец" означает его знак битвы.</w:t>
      </w:r>
      <w:r>
        <w:rPr/>
        <w:t xml:space="preserve"> "Венец" означает знак битвы, потому что в древние времена цари в сражениях обычно надевали венцы, как видно из истории, а также из 2 Цар. 1:10, где человек сказал Давиду о Сауле, что, когда он умер в сражении, тот взял венец, который был на его голове, и запястье, бывшее на его руке. Также из того, что относится к царю Раввы и Давиду (2 Цар. 12:29, 30). А поскольку искушения являются духовными битвами, и мученики выдерживают их, поэтому венцы даются им в знак победы (п. 103). Из этого ясно, что "венцом" здесь означается их знак битвы, и потому следует, что "он вышел как победоносный, и чтобы победить".</w:t>
      </w:r>
    </w:p>
    <w:p>
      <w:pPr>
        <w:pStyle w:val="TextBody"/>
        <w:rPr/>
      </w:pPr>
      <w:r>
        <w:rPr>
          <w:b/>
          <w:bCs/>
        </w:rPr>
        <w:t>301. "И вышел он как победоносный, и чтобы победить" означает победу над неправдами и злом навсегда.</w:t>
      </w:r>
      <w:r>
        <w:rPr/>
        <w:t xml:space="preserve"> "Как победоносный, чтобы победить" говорится, ибо побеждающий в мире в духовных битвах, которые есть искушения, побеждает навсегда, поскольку ады не могут приблизиться к победившему.</w:t>
      </w:r>
    </w:p>
    <w:p>
      <w:pPr>
        <w:pStyle w:val="TextBody"/>
        <w:rPr/>
      </w:pPr>
      <w:r>
        <w:rPr>
          <w:b/>
          <w:bCs/>
        </w:rPr>
        <w:t>302. [Стих 3] "И когда Он открыл вторую печать" означает исследование Господом тех, над кем будет совершен Последний Суд, относительно состояний их жизни.</w:t>
      </w:r>
      <w:r>
        <w:rPr/>
        <w:t xml:space="preserve"> Здесь означается то же, что и прежде (п. 295), с различием, о котором будет сказано далее.</w:t>
      </w:r>
    </w:p>
    <w:p>
      <w:pPr>
        <w:pStyle w:val="TextBody"/>
        <w:rPr/>
      </w:pPr>
      <w:r>
        <w:rPr>
          <w:b/>
          <w:bCs/>
        </w:rPr>
        <w:t>303. "Я слышал второе животное, говорящее" означает по Божественной Истине Слова</w:t>
      </w:r>
      <w:r>
        <w:rPr/>
        <w:t>, как выше (п. 296).</w:t>
      </w:r>
    </w:p>
    <w:p>
      <w:pPr>
        <w:pStyle w:val="TextBody"/>
        <w:rPr/>
      </w:pPr>
      <w:r>
        <w:rPr>
          <w:b/>
          <w:bCs/>
        </w:rPr>
        <w:t xml:space="preserve">304. </w:t>
      </w:r>
      <w:r>
        <w:rPr/>
        <w:t>Что</w:t>
      </w:r>
      <w:r>
        <w:rPr>
          <w:b/>
          <w:bCs/>
        </w:rPr>
        <w:t xml:space="preserve"> "Иди и смотри" означает возвещение о вторых по порядку</w:t>
      </w:r>
      <w:r>
        <w:rPr/>
        <w:t>, можно заключить из объясненного выше (п. 297), но там это относилось к первым по порядку, здесь же ко вторым.</w:t>
      </w:r>
    </w:p>
    <w:p>
      <w:pPr>
        <w:pStyle w:val="TextBody"/>
        <w:rPr/>
      </w:pPr>
      <w:r>
        <w:rPr>
          <w:b/>
          <w:bCs/>
        </w:rPr>
        <w:t>305. [Стих 4] "И вышел другой конь, рыжий" означает у них понимание Слова, совершенно разрушенное относительно добра и, следовательно, относительно жизни.</w:t>
      </w:r>
      <w:r>
        <w:rPr/>
        <w:t xml:space="preserve"> "Конь" означает понимание Слова (п. 298), а "рыжий" означает добро, совершенно погибшее. Что белый цвет относится к истине, ибо он происходит от света Солнца небесного, а красный цвет относится к добру, ибо происходит от огня Солнца небесного, может быть видно выше (п. 167, 231). "Рыжий", однако, относится к добру, совершенно погибшему, потому что под "рыжим" понимается адский красный цвет, происходящий от геенны огненной, которая есть любовь ко злу. Краснота, происходящая от адского красного цвета, отвратительна и ужасна, потому что в ней нет ничего живого, но все мертвое. Вследствие чего "рыжий конь" означает понимание Слова, совершенно разрушенное относительно добра. Это может также быть видно из следующих слов, что "ему дано было взять мир с земли, чтобы убивали друг друга". Кроме того, второе животное, подобное тельцу, которое означало Божественную Истину Слова относительно чувства (п. 242), сказало "иди и смотри", таким образом показывая, что не осталось никакого чувства добра, то есть не было добра у них. Что "красный" говорится о любви к добру, также как и ко злу, может быть видно из следующих отрывков:</w:t>
      </w:r>
    </w:p>
    <w:p>
      <w:pPr>
        <w:pStyle w:val="BlockText"/>
        <w:rPr/>
      </w:pPr>
      <w:r>
        <w:rPr/>
        <w:t xml:space="preserve">Омоет в вине одежду свою и в крови гроздей одеяние свое, блестящи очи его от вина </w:t>
      </w:r>
    </w:p>
    <w:p>
      <w:pPr>
        <w:pStyle w:val="BlockText"/>
        <w:rPr/>
      </w:pPr>
      <w:r>
        <w:rPr/>
        <w:t>и белы зубы его от молока (Быт. 49:11, 12).</w:t>
      </w:r>
    </w:p>
    <w:p>
      <w:pPr>
        <w:pStyle w:val="TextBody"/>
        <w:rPr/>
      </w:pPr>
      <w:r>
        <w:rPr/>
        <w:t>Так говорится о Господе:</w:t>
      </w:r>
    </w:p>
    <w:p>
      <w:pPr>
        <w:pStyle w:val="BlockText"/>
        <w:rPr/>
      </w:pPr>
      <w:r>
        <w:rPr/>
        <w:t xml:space="preserve">Кто это идет из Едома? Отчего же одеяние Твое красно, и ризы у </w:t>
      </w:r>
    </w:p>
    <w:p>
      <w:pPr>
        <w:pStyle w:val="BlockText"/>
        <w:rPr/>
      </w:pPr>
      <w:r>
        <w:rPr/>
        <w:t>Тебя, как у топтавшего в точиле? (Ис. 63:1, 2).</w:t>
      </w:r>
    </w:p>
    <w:p>
      <w:pPr>
        <w:pStyle w:val="BlockText"/>
        <w:rPr/>
      </w:pPr>
      <w:r>
        <w:rPr/>
        <w:t>Князья ее были в ней чище снега, белее молока, они были телом краше коралла (Плач. 4:7).</w:t>
      </w:r>
    </w:p>
    <w:p>
      <w:pPr>
        <w:pStyle w:val="TextBody"/>
        <w:rPr/>
      </w:pPr>
      <w:r>
        <w:rPr/>
        <w:t>В этих отрывках "красный" цвет относится к любви к добру, а в следующих отрывках он относится к любви ко злу:</w:t>
      </w:r>
    </w:p>
    <w:p>
      <w:pPr>
        <w:pStyle w:val="BlockText"/>
        <w:rPr/>
      </w:pPr>
      <w:r>
        <w:rPr/>
        <w:t xml:space="preserve">Щит героев его красен, воины его в одеждах багряных, огнем сверкают их колесницы, </w:t>
      </w:r>
    </w:p>
    <w:p>
      <w:pPr>
        <w:pStyle w:val="BlockText"/>
        <w:rPr/>
      </w:pPr>
      <w:r>
        <w:rPr/>
        <w:t>блеск от них, как от огня (Наум 2:4, 5).</w:t>
      </w:r>
    </w:p>
    <w:p>
      <w:pPr>
        <w:pStyle w:val="BlockText"/>
        <w:rPr/>
      </w:pPr>
      <w:r>
        <w:rPr/>
        <w:t xml:space="preserve">Если будут грехи ваши, как багряное, - как снег убелю; если будут красны, </w:t>
      </w:r>
    </w:p>
    <w:p>
      <w:pPr>
        <w:pStyle w:val="BlockText"/>
        <w:rPr/>
      </w:pPr>
      <w:r>
        <w:rPr/>
        <w:t>как пурпур, - убелю их как шерсть (Ис. 1:18).</w:t>
      </w:r>
    </w:p>
    <w:p>
      <w:pPr>
        <w:pStyle w:val="TextBody"/>
        <w:rPr/>
      </w:pPr>
      <w:r>
        <w:rPr/>
        <w:t>Ничто иное не обозначено "красным драконом" (Откр. 12:3) и "красным конем", стоящим среди деревьев миртовых (Зах. 1:8). Подобное относится к цветам, происходящим от красного, таким как алый и багряный.</w:t>
      </w:r>
    </w:p>
    <w:p>
      <w:pPr>
        <w:pStyle w:val="TextBody"/>
        <w:rPr/>
      </w:pPr>
      <w:r>
        <w:rPr>
          <w:b/>
          <w:bCs/>
        </w:rPr>
        <w:t>306. "И сидящему на нем дано взять мир с земли" означает уничтожение милосердия, духовной безопасности и внутреннего покоя.</w:t>
      </w:r>
      <w:r>
        <w:rPr/>
        <w:t xml:space="preserve"> "Миром" означается все вообще, исходящее от Господа, следовательно, все, сущее на небе и в Церкви; также блаженство жизни в них. Они имеют мир в высшем или сокровенном смысле. Это следует потому, что милосердие, духовная безопасность и внутренний покой составляют "мир", поскольку человек, пребывая в Господе, пребывает в мире с ближним, что составляет милосердие, а также в защищенности от адов, что образует духовную безопасность; когда же он пребывает в мире с ближним и в защищенности от адов, он пребывает во внутреннем покое от зол и неправд. Таким образом, все, исходящее от Господа, означается "миром" вообще и в частности, это может быть видно из следующих мест:</w:t>
      </w:r>
    </w:p>
    <w:p>
      <w:pPr>
        <w:pStyle w:val="BlockText"/>
        <w:rPr/>
      </w:pPr>
      <w:r>
        <w:rPr/>
        <w:t xml:space="preserve">Ибо младенец родился нам - Сын дан нам; владычество на раменах Его, и нарекут имя Ему: </w:t>
      </w:r>
    </w:p>
    <w:p>
      <w:pPr>
        <w:pStyle w:val="BlockText"/>
        <w:rPr/>
      </w:pPr>
      <w:r>
        <w:rPr/>
        <w:t xml:space="preserve">Чудный, Советник, Бог крепкий, Отец вечности, Князь мира. Умножению владычества Его </w:t>
      </w:r>
    </w:p>
    <w:p>
      <w:pPr>
        <w:pStyle w:val="BlockText"/>
        <w:rPr/>
      </w:pPr>
      <w:r>
        <w:rPr/>
        <w:t>и мира нет предела (Ис. 9:6, 7).</w:t>
      </w:r>
    </w:p>
    <w:p>
      <w:pPr>
        <w:pStyle w:val="BlockText"/>
        <w:rPr/>
      </w:pPr>
      <w:r>
        <w:rPr/>
        <w:t>Иисус сказал: Мир оставляю вам. Мир Мой даю вам (Ин. 14:27).</w:t>
      </w:r>
    </w:p>
    <w:p>
      <w:pPr>
        <w:pStyle w:val="BlockText"/>
        <w:rPr/>
      </w:pPr>
      <w:r>
        <w:rPr/>
        <w:t>Иисус сказал: Чтобы вы имели во Мне мир (Ин. 16:33).</w:t>
      </w:r>
    </w:p>
    <w:p>
      <w:pPr>
        <w:pStyle w:val="BlockText"/>
        <w:rPr/>
      </w:pPr>
      <w:r>
        <w:rPr/>
        <w:t>Во дни его процветет праведник, и будет обилие мира (Пс. 71:3, 7).</w:t>
      </w:r>
    </w:p>
    <w:p>
      <w:pPr>
        <w:pStyle w:val="BlockText"/>
        <w:rPr/>
      </w:pPr>
      <w:r>
        <w:rPr/>
        <w:t>И заключу с ними завет мира (Иез. 34:25, 27; 37:25, 26; Мал. 2:4, 5).</w:t>
      </w:r>
    </w:p>
    <w:p>
      <w:pPr>
        <w:pStyle w:val="BlockText"/>
        <w:rPr/>
      </w:pPr>
      <w:r>
        <w:rPr/>
        <w:t xml:space="preserve">Как прекрасны на горах ноги благовестника, возвышающего мир, говорящего Сиону: </w:t>
      </w:r>
    </w:p>
    <w:p>
      <w:pPr>
        <w:pStyle w:val="BlockText"/>
        <w:rPr/>
      </w:pPr>
      <w:r>
        <w:rPr/>
        <w:t>воцарился Бог твой! (Ис. 52:7).</w:t>
      </w:r>
    </w:p>
    <w:p>
      <w:pPr>
        <w:pStyle w:val="BlockText"/>
        <w:rPr/>
      </w:pPr>
      <w:r>
        <w:rPr/>
        <w:t>Да благословляет тебя Господь; да обратит Господь лице Свое на тебя и даст тебе мир (Чис. 6:24-26).</w:t>
      </w:r>
    </w:p>
    <w:p>
      <w:pPr>
        <w:pStyle w:val="BlockText"/>
        <w:rPr/>
      </w:pPr>
      <w:r>
        <w:rPr/>
        <w:t>Господь благословит народ Свой миром (Пс. 28:11).</w:t>
      </w:r>
    </w:p>
    <w:p>
      <w:pPr>
        <w:pStyle w:val="BlockText"/>
        <w:rPr/>
      </w:pPr>
      <w:r>
        <w:rPr/>
        <w:t>Господь избавит в мире душу мою (Пс. 54:19).</w:t>
      </w:r>
    </w:p>
    <w:p>
      <w:pPr>
        <w:pStyle w:val="BlockText"/>
        <w:rPr/>
      </w:pPr>
      <w:r>
        <w:rPr/>
        <w:t xml:space="preserve">И делом правды будет мир, и плодом правосудия - спокойствие, тогда народ </w:t>
      </w:r>
    </w:p>
    <w:p>
      <w:pPr>
        <w:pStyle w:val="BlockText"/>
        <w:rPr/>
      </w:pPr>
      <w:r>
        <w:rPr/>
        <w:t>Мой будет жить в обители мира и в селениях безопасных, и в покоищах блаженных (Ис. 32:17, 18).</w:t>
      </w:r>
    </w:p>
    <w:p>
      <w:pPr>
        <w:pStyle w:val="BlockText"/>
        <w:rPr/>
      </w:pPr>
      <w:r>
        <w:rPr/>
        <w:t xml:space="preserve">Иисус сказал семидесяти, когда послал их: В какой дом войдете, сперва говорите: "мир дому сему"; </w:t>
      </w:r>
    </w:p>
    <w:p>
      <w:pPr>
        <w:pStyle w:val="BlockText"/>
        <w:rPr/>
      </w:pPr>
      <w:r>
        <w:rPr/>
        <w:t>и если будет там сын мира, то почиет на нем мир ваш (Лк. 10:5, 6; Мф. 10:12-14).</w:t>
      </w:r>
    </w:p>
    <w:p>
      <w:pPr>
        <w:pStyle w:val="BlockText"/>
        <w:rPr/>
      </w:pPr>
      <w:r>
        <w:rPr/>
        <w:t xml:space="preserve">Кроткие наследуют землю и насладятся множеством мира; наблюдай за непорочным, </w:t>
      </w:r>
    </w:p>
    <w:p>
      <w:pPr>
        <w:pStyle w:val="BlockText"/>
        <w:rPr/>
      </w:pPr>
      <w:r>
        <w:rPr/>
        <w:t xml:space="preserve">ибо будущность такого человека есть мир (Пс. 36:11, 37). </w:t>
      </w:r>
    </w:p>
    <w:p>
      <w:pPr>
        <w:pStyle w:val="BlockText"/>
        <w:rPr/>
      </w:pPr>
      <w:r>
        <w:rPr/>
        <w:t xml:space="preserve">Захария пророчествуя, говорил: По благоусмотрению Бога нашего, Который посетил нас, </w:t>
      </w:r>
    </w:p>
    <w:p>
      <w:pPr>
        <w:pStyle w:val="BlockText"/>
        <w:rPr/>
      </w:pPr>
      <w:r>
        <w:rPr/>
        <w:t>направить ноги наши на путь мира (Лк. 1:78-79).</w:t>
      </w:r>
    </w:p>
    <w:p>
      <w:pPr>
        <w:pStyle w:val="BlockText"/>
        <w:rPr/>
      </w:pPr>
      <w:r>
        <w:rPr/>
        <w:t xml:space="preserve">Уклоняйся от зла и делай добро; ищи мира и следуй за ним (Пс. 33:15). </w:t>
      </w:r>
    </w:p>
    <w:p>
      <w:pPr>
        <w:pStyle w:val="BlockText"/>
        <w:rPr/>
      </w:pPr>
      <w:r>
        <w:rPr/>
        <w:t>Велик мир у любящих закон Твой (Пс. 118:165-166).</w:t>
      </w:r>
    </w:p>
    <w:p>
      <w:pPr>
        <w:pStyle w:val="BlockText"/>
        <w:rPr/>
      </w:pPr>
      <w:r>
        <w:rPr/>
        <w:t xml:space="preserve">О, если бы ты внимал заповедям Моим! тогда мир твой был бы как река. </w:t>
      </w:r>
    </w:p>
    <w:p>
      <w:pPr>
        <w:pStyle w:val="BlockText"/>
        <w:rPr/>
      </w:pPr>
      <w:r>
        <w:rPr/>
        <w:t>Нечестивым же нет мира, говорит Господь (Ис. 48:18, 22).</w:t>
      </w:r>
    </w:p>
    <w:p>
      <w:pPr>
        <w:pStyle w:val="BlockText"/>
        <w:rPr/>
      </w:pPr>
      <w:r>
        <w:rPr/>
        <w:t xml:space="preserve">Все народы поклонятся пред Тобою, Господи; буду ходить в истине Твоей; </w:t>
      </w:r>
    </w:p>
    <w:p>
      <w:pPr>
        <w:pStyle w:val="BlockText"/>
        <w:rPr/>
      </w:pPr>
      <w:r>
        <w:rPr/>
        <w:t>утверди сердце мое в страхе имени Твоего (Пс. 85:9, 11).</w:t>
      </w:r>
    </w:p>
    <w:p>
      <w:pPr>
        <w:pStyle w:val="BlockText"/>
        <w:rPr/>
      </w:pPr>
      <w:r>
        <w:rPr/>
        <w:t>Нет мира в костях моих от грехов моих (Пс. 37:4).</w:t>
      </w:r>
    </w:p>
    <w:p>
      <w:pPr>
        <w:pStyle w:val="BlockText"/>
        <w:rPr/>
      </w:pPr>
      <w:r>
        <w:rPr/>
        <w:t>Он пресытил меня горечью, и удалился мир от души моей, я забыл о благоденствии (Плач. 3:15, 17).</w:t>
      </w:r>
    </w:p>
    <w:p>
      <w:pPr>
        <w:pStyle w:val="TextBody"/>
        <w:rPr/>
      </w:pPr>
      <w:r>
        <w:rPr/>
        <w:t>Кроме того, во многих других местах, в которых можно видеть, что вышеупомянутое понимается под словом "мир". Удержите разум в духовном мире, и вы ясно увидите. То же в следующих местах Ис. 26:12; 53:5; 54:10, 13; Иер. 33:6, 9; Агг. 2:9; Зах. 8:16, 19; Пс. 3:6-8; 119:6-7; 121:6-9; 127:5-6; 146:14. Что мир есть сокровенное всякого добра и блаженства, может быть видно в работе "О Небе и Аде" (п. 284-290).</w:t>
      </w:r>
    </w:p>
    <w:p>
      <w:pPr>
        <w:pStyle w:val="TextBody"/>
        <w:rPr/>
      </w:pPr>
      <w:r>
        <w:rPr>
          <w:b/>
          <w:bCs/>
        </w:rPr>
        <w:t>307. "Чтобы убивали друг друга" означает внутреннюю ненависть, наваждения от ада и внутренние волнения.</w:t>
      </w:r>
      <w:r>
        <w:rPr/>
        <w:t xml:space="preserve"> Таково значение, если словами "взять мир с земли" означается забрать милосердие, духовную безопасность и внутренний покой, и если "рыжий конь" означает понимание Слова, совершенно разрушенное относительно добра; поскольку такие состояния бывают, когда больше нет никакого добра, а больше нет никакого добра, когда не знают, что такое добро. Что внутренняя ненависть бывает, когда нет никакого милосердия, а наваждения от ада бывают, когда нет никакой духовной безопасности, и что внутренние волнения бывают, когда нет никакого покоя от ада и его страстей, ясно; по крайней мере, так бывает после смерти, если не в мире. Что словом "убивать" означается это, видно из значения слова "меч", о котором следует далее.</w:t>
      </w:r>
    </w:p>
    <w:p>
      <w:pPr>
        <w:pStyle w:val="TextBody"/>
        <w:rPr/>
      </w:pPr>
      <w:r>
        <w:rPr>
          <w:b/>
          <w:bCs/>
        </w:rPr>
        <w:t>308. "И дан ему большой меч" означает разрушение истины неправдами зла.</w:t>
      </w:r>
      <w:r>
        <w:rPr/>
        <w:t xml:space="preserve"> Что "меч", "кинжал" и "копье" означают истину, сражающуюся с неправдами и разрушающую их, а в противоположном смысле ложь, сражающуюся с истинами и разрушающую их, может быть видно выше (п. 52). Здесь "большой меч" означает неправды зла, уничтожающие истины добра. Они называются "неправдами зла", потому что бывают неправды не от зла, которые не уничтожают истины, первые же делают это. Что обозначено "большим мечом", ясно из того, что теперь был виден "черный конь", которым обозначено понимание Слова, абсолютно погибшее относительно истины, также истины, абсолютно погибшие от зла.</w:t>
      </w:r>
    </w:p>
    <w:p>
      <w:pPr>
        <w:pStyle w:val="TextBody"/>
        <w:rPr/>
      </w:pPr>
      <w:r>
        <w:rPr>
          <w:b/>
          <w:bCs/>
        </w:rPr>
        <w:t>309. [Стих 5] "И когда Он открыл третью печать" означает исследование Господом тех, над которыми будет произведен Последний Суд, относительно состояний их жизни.</w:t>
      </w:r>
      <w:r>
        <w:rPr/>
        <w:t xml:space="preserve"> Этими словами обозначено то же, что и прежде (п. 295), с различием, о котором объяснение следует.</w:t>
      </w:r>
    </w:p>
    <w:p>
      <w:pPr>
        <w:pStyle w:val="TextBody"/>
        <w:rPr/>
      </w:pPr>
      <w:r>
        <w:rPr>
          <w:b/>
          <w:bCs/>
        </w:rPr>
        <w:t>310. "Я слышал третье животное, говорящее" означает по Божественной Истине Слова</w:t>
      </w:r>
      <w:r>
        <w:rPr/>
        <w:t>, как выше (п. 296).</w:t>
      </w:r>
    </w:p>
    <w:p>
      <w:pPr>
        <w:pStyle w:val="TextBody"/>
        <w:rPr/>
      </w:pPr>
      <w:r>
        <w:rPr>
          <w:b/>
          <w:bCs/>
        </w:rPr>
        <w:t>311. "Иди и смотри" означает возвещение о третьих по порядку</w:t>
      </w:r>
      <w:r>
        <w:rPr/>
        <w:t>, что может быть видно из объясненного выше (п. 297), но там о первых по порядку, а здесь – о третьих.</w:t>
      </w:r>
    </w:p>
    <w:p>
      <w:pPr>
        <w:pStyle w:val="TextBody"/>
        <w:rPr/>
      </w:pPr>
      <w:r>
        <w:rPr>
          <w:b/>
          <w:bCs/>
        </w:rPr>
        <w:t>312. "Я взглянул, и вот, конь черный" означает у них понимание Слова, абсолютно погибшее относительно истины, таким образом, относительно учения.</w:t>
      </w:r>
      <w:r>
        <w:rPr/>
        <w:t xml:space="preserve"> Что "конь" означает понимание Слова, показано выше; "черный" означает то, что не истинно, таким образом ложь, ибо черное противоположно белому, а белое относится к истине (п. 167, 231, 232); белое, действительно, берет свое начало от света, тогда как черный происходит от темноты, таким образом, из отсутствия света, свет же есть истина. В духовном мире, однако, чернота бывает двоякого рода: одна происходит из отсутствия пламенного света, который бывает у находящихся в небесном царстве Господа, а другая – из отсутствия сияющего белого света, который бывает у находящихся духовном царстве Господа. Последняя чернота подобна тьме, но первая подобна полному мраку. Эти черноты отличаются друг от друга. Одна ужасная, другая не настолько. Неправды, которые они означают, отличаются подобным образом. В ужасной черноте являются те, которые называются дьяволами. Действительно, они ненавидят истину, как рогатые совы ненавидят свет солнца. Однако, не в такой ужасной черноте являются те, которые называются сатанами. Они не ненавидят истину, но питают к ней отвращение. Поэтому последние могут быть сравнимы с ночными совами, тогда как первые сравнимы с рогатыми совами. Что "черным цветом" в Слове означаются неправды, может быть видно из этих мест:</w:t>
      </w:r>
    </w:p>
    <w:p>
      <w:pPr>
        <w:pStyle w:val="BlockText"/>
        <w:rPr/>
      </w:pPr>
      <w:r>
        <w:rPr/>
        <w:t>Князья ее были в ней чище снега, а теперь темнее всего черного лица их (Плач. 4:7-8).</w:t>
      </w:r>
    </w:p>
    <w:p>
      <w:pPr>
        <w:pStyle w:val="BlockText"/>
        <w:rPr/>
      </w:pPr>
      <w:r>
        <w:rPr/>
        <w:t>И потемнеет день над пророками (Мих. 3:6).</w:t>
      </w:r>
    </w:p>
    <w:p>
      <w:pPr>
        <w:pStyle w:val="BlockText"/>
        <w:rPr/>
      </w:pPr>
      <w:r>
        <w:rPr/>
        <w:t>В тот день, когда он сошел в могилу, и омрачил по нем Ливан (Иез. 31:15).</w:t>
      </w:r>
    </w:p>
    <w:p>
      <w:pPr>
        <w:pStyle w:val="BlockText"/>
        <w:rPr/>
      </w:pPr>
      <w:r>
        <w:rPr/>
        <w:t>Солнце стало мрачно как власяница (Откр. 6:12).</w:t>
      </w:r>
    </w:p>
    <w:p>
      <w:pPr>
        <w:pStyle w:val="BlockText"/>
        <w:rPr/>
      </w:pPr>
      <w:r>
        <w:rPr/>
        <w:t>Солнце и луна померкнут, и звезды потеряют блеск свой (Иер. 4:27-28; Иез. 32:7; Иоиль 2:10; 45:15);</w:t>
      </w:r>
    </w:p>
    <w:p>
      <w:pPr>
        <w:pStyle w:val="TextBody"/>
        <w:rPr/>
      </w:pPr>
      <w:r>
        <w:rPr/>
        <w:t>и в других местах. "Третье животное" представляло "черного коня", потому что это животное имело лицо подобное человеческому, которым обозначена Божественная Истина Слова относительно мудрости (п. 243). Потому это животное показало, что более не было никакой истины мудрости у третьих по порядку.</w:t>
      </w:r>
    </w:p>
    <w:p>
      <w:pPr>
        <w:pStyle w:val="TextBody"/>
        <w:rPr/>
      </w:pPr>
      <w:r>
        <w:rPr>
          <w:b/>
          <w:bCs/>
        </w:rPr>
        <w:t>313. "И сидящий на нем, имеющий весы в своей руке" означает оценку добра и истины, бывших в них.</w:t>
      </w:r>
      <w:r>
        <w:rPr/>
        <w:t xml:space="preserve"> "Весы в его руке" означают оценку истины и добра; так как все меры, также как и весы в Слове означают оценку вещей, которые рассматриваются. Что меры и весы означают это, ясно из приведенного у Даниила:</w:t>
      </w:r>
    </w:p>
    <w:p>
      <w:pPr>
        <w:pStyle w:val="BlockText"/>
        <w:rPr/>
      </w:pPr>
      <w:r>
        <w:rPr/>
        <w:t>Надпись явилась перед Валтасаром, царем Вавилона, когда он пил вино из сосудов золотых и серебряных, взятых им из Иерусалимского храма; Mene, Mene, Tekel, Perizin, что значит Исчислен, Исчислен, Взвешен, Разделен; истолкование которого такое: Mene, Бог исчислил твое царство и положил конец ему; Tekel, Ты взвешен на весах и найден очень легким; Perez, царство твое разделено и дано Мидянам и Персам (Дан. 5:1, 2, 25-28).</w:t>
      </w:r>
    </w:p>
    <w:p>
      <w:pPr>
        <w:pStyle w:val="TextBody"/>
        <w:rPr/>
      </w:pPr>
      <w:r>
        <w:rPr/>
        <w:t>"Пить из золотых и серебряных сосудов из Иерусалимского храма" и в то же время "поклоняться другим богам" означает профанацию добра и истины, что также обозначено "Вавилоном". "Mene" или "исчислить" означает узнать его качество относительно истины; "tekel" или "взвесить" означает узнать его качество относительно добра; "perez" или "разделить"</w:t>
        <w:tab/>
        <w:t>означает рассеять. Что качество истины и добра обозначены мерами и весами в Слове, ясно у Исаии:</w:t>
      </w:r>
    </w:p>
    <w:p>
      <w:pPr>
        <w:pStyle w:val="BlockText"/>
        <w:rPr/>
      </w:pPr>
      <w:r>
        <w:rPr/>
        <w:t xml:space="preserve">Кто исчерпал воды горстью своей и пядью измерил небеса, и вместил в меру прах земли, </w:t>
      </w:r>
    </w:p>
    <w:p>
      <w:pPr>
        <w:pStyle w:val="BlockText"/>
        <w:rPr/>
      </w:pPr>
      <w:r>
        <w:rPr/>
        <w:t xml:space="preserve">и взвесил на весах горы, и на чашах весовых холмы? (Ис. 40:13). </w:t>
      </w:r>
    </w:p>
    <w:p>
      <w:pPr>
        <w:pStyle w:val="TextBody"/>
        <w:rPr/>
      </w:pPr>
      <w:r>
        <w:rPr/>
        <w:t>И в "Откровении":</w:t>
      </w:r>
    </w:p>
    <w:p>
      <w:pPr>
        <w:pStyle w:val="BlockText"/>
        <w:rPr/>
      </w:pPr>
      <w:r>
        <w:rPr/>
        <w:t>И стену его измерил во сто сорок четыре локтя, мерою человеческою, какова мера и Ангела (Откр. 21:17).</w:t>
      </w:r>
    </w:p>
    <w:p>
      <w:pPr>
        <w:pStyle w:val="TextBody"/>
        <w:rPr/>
      </w:pPr>
      <w:r>
        <w:rPr>
          <w:b/>
          <w:bCs/>
        </w:rPr>
        <w:t>314. [Стих 6] "И слышал я голос посреди четырех животных, говорящий" означает Божественную защиту Слова Господом.</w:t>
      </w:r>
      <w:r>
        <w:rPr/>
        <w:t xml:space="preserve"> Что "четыре животных" или херувимы означают Слово от первых до последних и защиту, чтобы его внутренние истины и добро не были нарушены, может быть видно выше (п. 239); и поскольку эта защита исходит от Господа, поэтому глас слышался посреди четырех животных. "Посреди" них, означает Слово относительно его духовного внутреннего смысла, который охраняет Господь. Что означается "защитой", ясно из того, что сказано: </w:t>
      </w:r>
    </w:p>
    <w:p>
      <w:pPr>
        <w:pStyle w:val="BlockText"/>
        <w:rPr/>
      </w:pPr>
      <w:r>
        <w:rPr/>
        <w:t>Хиникс пшеницы за динарий, и три хиникса ячменя за динарий, елея и вина не повреждай (Откр. 6:6);</w:t>
      </w:r>
    </w:p>
    <w:p>
      <w:pPr>
        <w:pStyle w:val="TextBody"/>
        <w:rPr/>
      </w:pPr>
      <w:r>
        <w:rPr/>
        <w:t xml:space="preserve"> </w:t>
      </w:r>
      <w:r>
        <w:rPr/>
        <w:t>чем означается, что стоимость добра и истины настолько мала, что едва ли является чем-либо; и было предусмотрено, чтобы святое добро и истины, внутренне скрытые в Слове, не были нарушены и осквернены; и это было предусмотрено Господом так, чтобы они не знали никакого добра, ни, следовательно, никакой истины, что является в целом злом и ложью; ибо знающие добро и истины, могут нарушить и даже осквернить их, но не так те, которые не знают. Что это есть Божественное Провидение для защиты Слова, может быть видно в "Ангельской Мудрости о Божественном Провидении" (п. 221-233, 257 до конца, 258 начало).</w:t>
      </w:r>
    </w:p>
    <w:p>
      <w:pPr>
        <w:pStyle w:val="TextBody"/>
        <w:rPr/>
      </w:pPr>
      <w:r>
        <w:rPr>
          <w:b/>
          <w:bCs/>
        </w:rPr>
        <w:t>315. "Хиникс пшеницы за динарий, и три хиникса ячменя за динарий" означает, что оценка стоимости добра и истины настолько мала, что едва представляет что-либо.</w:t>
      </w:r>
      <w:r>
        <w:rPr/>
        <w:t xml:space="preserve"> Это так, потому что "хиникс", который был мерой и количеством измеренного, означает качество, как выше (п. 313); "пшеницей" и "ячменем" обозначено добро и истина; а "динарий", который является самой маленькой монетой, означает, что оценка настолько мала, что едва ли является чем-либо. Говорится "Три хиникса ячменя", потому что "три" означает все и относится к истине (п. 505). "Пшеница" и "ячмень" означают добро и истину, здесь, добро и истину Церкви, происходящие из Слова, потому что все, что есть в поле и в винограднике, означает то, что принадлежит Церкви, поскольку "поле" означает Церковь относительно добра и затем истины, а "виноградник" означает Церковь относительно истины и затем добра. Поэтому они упоминаются в Слове, ангелы же, постигающие все предметы духовно, не понимают под ними ничего иного; также в этих словах у Иоиля:</w:t>
      </w:r>
    </w:p>
    <w:p>
      <w:pPr>
        <w:pStyle w:val="BlockText"/>
        <w:rPr/>
      </w:pPr>
      <w:r>
        <w:rPr/>
        <w:t xml:space="preserve">Опустошено поле, сетует земля; ибо истреблен хлеб, высох виноградный сок, завяла маслина. </w:t>
      </w:r>
    </w:p>
    <w:p>
      <w:pPr>
        <w:pStyle w:val="BlockText"/>
        <w:rPr/>
      </w:pPr>
      <w:r>
        <w:rPr/>
        <w:t xml:space="preserve">Краснейте от стыда, земледельцы, рыдайте, виноградари, о пшенице и ячмене, потому что </w:t>
      </w:r>
    </w:p>
    <w:p>
      <w:pPr>
        <w:pStyle w:val="BlockText"/>
        <w:rPr/>
      </w:pPr>
      <w:r>
        <w:rPr/>
        <w:t>погибла жатва в поле (Иоиль 1:10-11).</w:t>
      </w:r>
    </w:p>
    <w:p>
      <w:pPr>
        <w:pStyle w:val="TextBody"/>
        <w:rPr/>
      </w:pPr>
      <w:r>
        <w:rPr/>
        <w:t>Все это означает принадлежащее Церкви. Что "пшеница" и "ячмень" означают добро и истину Церкви, может быть видно из этих отрывков:</w:t>
      </w:r>
    </w:p>
    <w:p>
      <w:pPr>
        <w:pStyle w:val="BlockText"/>
        <w:rPr/>
      </w:pPr>
      <w:r>
        <w:rPr/>
        <w:t xml:space="preserve">Иоанн сказал об Иисусе, что Он соберет пшеницу Свою в житницу, </w:t>
      </w:r>
    </w:p>
    <w:p>
      <w:pPr>
        <w:pStyle w:val="BlockText"/>
        <w:rPr/>
      </w:pPr>
      <w:r>
        <w:rPr/>
        <w:t>а солому сожжет огнем неугасимым (Мф. 3:11, 12).</w:t>
      </w:r>
    </w:p>
    <w:p>
      <w:pPr>
        <w:pStyle w:val="BlockText"/>
        <w:rPr/>
      </w:pPr>
      <w:r>
        <w:rPr/>
        <w:t>Иисус сказал: "оставьте расти вместе плевелы и пшеницу до жатвы; и во время жатвы я скажу жнецам: соберите прежде плевелы, чтобы сжечь их, а пшеницу уберите в житницу мою (Мф. 13:24-30).</w:t>
      </w:r>
    </w:p>
    <w:p>
      <w:pPr>
        <w:pStyle w:val="BlockText"/>
        <w:rPr/>
      </w:pPr>
      <w:r>
        <w:rPr/>
        <w:t>Ибо я услышал от Господа о его необычном деле; он разбрасывает пшеницу рядами, и ячмень в определенном месте. И такому порядку учит его Бог его (Ис. 28:21-26).</w:t>
      </w:r>
    </w:p>
    <w:p>
      <w:pPr>
        <w:pStyle w:val="BlockText"/>
        <w:rPr/>
      </w:pPr>
      <w:r>
        <w:rPr/>
        <w:t xml:space="preserve">Ибо Господь, Бог твой ведет тебя в землю пшеницы и ячменя (Втор. 8:7-8). </w:t>
      </w:r>
    </w:p>
    <w:p>
      <w:pPr>
        <w:pStyle w:val="TextBody"/>
        <w:rPr/>
      </w:pPr>
      <w:r>
        <w:rPr/>
        <w:t>"Земля пшеницы и ячменя" здесь является землей Ханаанской, которая обозначает Церковь.</w:t>
      </w:r>
    </w:p>
    <w:p>
      <w:pPr>
        <w:pStyle w:val="BlockText"/>
        <w:rPr/>
      </w:pPr>
      <w:r>
        <w:rPr/>
        <w:t xml:space="preserve">И придут они, и будут торжествовать на высоте Сиона; и стекутся к благостыне Господа, </w:t>
      </w:r>
    </w:p>
    <w:p>
      <w:pPr>
        <w:pStyle w:val="BlockText"/>
        <w:rPr/>
      </w:pPr>
      <w:r>
        <w:rPr/>
        <w:t>к пшенице и вину (Иер. 31:12).</w:t>
      </w:r>
    </w:p>
    <w:p>
      <w:pPr>
        <w:pStyle w:val="BlockText"/>
        <w:rPr/>
      </w:pPr>
      <w:r>
        <w:rPr/>
        <w:t xml:space="preserve">Господь насытил нас тучною пшеницею (Втор. 32:13-14; Пс. 80:14, 17; Пс. 146:12-14). </w:t>
      </w:r>
    </w:p>
    <w:p>
      <w:pPr>
        <w:pStyle w:val="TextBody"/>
        <w:rPr/>
      </w:pPr>
      <w:r>
        <w:rPr/>
        <w:t>Иегова сказал пророку Иезекиилю:</w:t>
      </w:r>
    </w:p>
    <w:p>
      <w:pPr>
        <w:pStyle w:val="BlockText"/>
        <w:rPr/>
      </w:pPr>
      <w:r>
        <w:rPr/>
        <w:t>И ешь ячменные лепешки, и пеки их на человеческом кале (Иез. 4:12, 15).</w:t>
      </w:r>
    </w:p>
    <w:p>
      <w:pPr>
        <w:pStyle w:val="TextBody"/>
        <w:rPr/>
      </w:pPr>
      <w:r>
        <w:rPr/>
        <w:t>И пророку Осии:</w:t>
      </w:r>
    </w:p>
    <w:p>
      <w:pPr>
        <w:pStyle w:val="BlockText"/>
        <w:rPr/>
      </w:pPr>
      <w:r>
        <w:rPr/>
        <w:t>Иди еще и полюби женщину, блудницу; и я приобрел ее за хомер ячменя и полхомера ячменя (Ос. 3:1-2).</w:t>
      </w:r>
    </w:p>
    <w:p>
      <w:pPr>
        <w:pStyle w:val="TextBody"/>
        <w:rPr/>
      </w:pPr>
      <w:r>
        <w:rPr/>
        <w:t>То, что было сделано этими пророками, представляло фальсификации истины в Церкви, поскольку истины представлены "ячменем", а фальсифицированные и оскверненные истины "ячменем, смешанным с калом"; "женщина, блудница" также означает фальсифицированную истину (п.134).</w:t>
      </w:r>
    </w:p>
    <w:p>
      <w:pPr>
        <w:pStyle w:val="TextBody"/>
        <w:rPr/>
      </w:pPr>
      <w:r>
        <w:rPr>
          <w:b/>
          <w:bCs/>
        </w:rPr>
        <w:t>316. "Елея же и вина не повреждай" означает, что Господом предусмотрено, чтобы святое благо и истины, внутренне сокрытые в Слове, не были попраны и осквернены.</w:t>
      </w:r>
      <w:r>
        <w:rPr/>
        <w:t xml:space="preserve"> "Елеем" обозначено благо любви, а "вином" – истина, происходящая из этого блага, таким образом, "елеем" обозначено святое благо, а "вином" – святая истина. Что Господом предусмотрено, чтобы они не были повреждены и осквернены, означается словами "не повреждай", так как это слышалось среди четырех животных, то есть, от Господа (п. 314). Что говорится Господом, то также Им и предусматривается; что это так, может быть видно выше (п. 314; и п. 255). Что "елей" означает благо любви, может быть видно ниже (п. 778, 779); но что "вино" означает истину, происходящую из этого блага, может быть видно из следующих отрывков:</w:t>
      </w:r>
    </w:p>
    <w:p>
      <w:pPr>
        <w:pStyle w:val="BlockText"/>
        <w:rPr/>
      </w:pPr>
      <w:r>
        <w:rPr/>
        <w:t xml:space="preserve">Жаждущие, идите все к водам; даже и вы, у кого нет серебра, идите, покупайте и ешьте; </w:t>
      </w:r>
    </w:p>
    <w:p>
      <w:pPr>
        <w:pStyle w:val="BlockText"/>
        <w:rPr/>
      </w:pPr>
      <w:r>
        <w:rPr/>
        <w:t>покупайте вино и молоко без платы (Ис. 55:1).</w:t>
      </w:r>
    </w:p>
    <w:p>
      <w:pPr>
        <w:pStyle w:val="BlockText"/>
        <w:rPr/>
      </w:pPr>
      <w:r>
        <w:rPr/>
        <w:t>И будет в тот день: горы будут капать вином и холмы потекут молоком (Иоиль 3:18; Амос 9:13, 14).</w:t>
      </w:r>
    </w:p>
    <w:p>
      <w:pPr>
        <w:pStyle w:val="BlockText"/>
        <w:rPr/>
      </w:pPr>
      <w:r>
        <w:rPr/>
        <w:t xml:space="preserve">Радость и веселье отнято от Кармила, Я положу конец вину в точилах; </w:t>
      </w:r>
    </w:p>
    <w:p>
      <w:pPr>
        <w:pStyle w:val="BlockText"/>
        <w:rPr/>
      </w:pPr>
      <w:r>
        <w:rPr/>
        <w:t>не будут более топтать их с песнями (Ис. 16:10; Иер. 48:32, 33).</w:t>
      </w:r>
    </w:p>
    <w:p>
      <w:pPr>
        <w:pStyle w:val="TextBody"/>
        <w:rPr/>
      </w:pPr>
      <w:r>
        <w:rPr/>
        <w:t xml:space="preserve">"Кармил" обозначает духовную Церковь, потому что там были виноградники. </w:t>
      </w:r>
    </w:p>
    <w:p>
      <w:pPr>
        <w:pStyle w:val="BlockText"/>
        <w:rPr/>
      </w:pPr>
      <w:r>
        <w:rPr/>
        <w:t xml:space="preserve">Плачут о вине на улицах, насадят виноградники, а вина из них не будут пить (Иоиль 1:5, 10, 11). </w:t>
      </w:r>
    </w:p>
    <w:p>
      <w:pPr>
        <w:pStyle w:val="TextBody"/>
        <w:rPr/>
      </w:pPr>
      <w:r>
        <w:rPr/>
        <w:t>Подобное встречается у Ос. 9:2, 3; Соф. 1:13; Плач. 2:11, 12; Мих. 6:15; Ам. 5:11; Ис. 24:6, 7, 9, 11.</w:t>
      </w:r>
    </w:p>
    <w:p>
      <w:pPr>
        <w:pStyle w:val="BlockText"/>
        <w:rPr/>
      </w:pPr>
      <w:r>
        <w:rPr/>
        <w:t>Он моет в вине одежду свою, и в крови гроздей одеяние свое; блестящи очи его от вина (Быт. 49:11).</w:t>
      </w:r>
    </w:p>
    <w:p>
      <w:pPr>
        <w:pStyle w:val="TextBody"/>
        <w:rPr/>
      </w:pPr>
      <w:r>
        <w:rPr/>
        <w:t>Так говорится о Господе, "вино" означает Божественную Истину. Поэтому Господом была установлена Святая Вечеря, в которой хлеб означает Господа относительно Божественного Блага, а вино – Господа относительно Божественной Истины, в приемниках же хлеб означает святое добро, а вино означает святую истину от Господа; поэтому Он сказал:</w:t>
      </w:r>
    </w:p>
    <w:p>
      <w:pPr>
        <w:pStyle w:val="BlockText"/>
        <w:rPr/>
      </w:pPr>
      <w:r>
        <w:rPr/>
        <w:t xml:space="preserve">Сказываю же вам, что отныне не буду пить от плода сего виноградного до того дня, </w:t>
      </w:r>
    </w:p>
    <w:p>
      <w:pPr>
        <w:pStyle w:val="BlockText"/>
        <w:rPr/>
      </w:pPr>
      <w:r>
        <w:rPr/>
        <w:t>когда буду пить с вами новое вино в царстве Отца Моего (Мф. 26:29; Лк. 22:18).</w:t>
      </w:r>
    </w:p>
    <w:p>
      <w:pPr>
        <w:pStyle w:val="TextBody"/>
        <w:rPr/>
      </w:pPr>
      <w:r>
        <w:rPr/>
        <w:t>Поскольку "хлеб" и "вино" обычно означали это, поэтому также:</w:t>
      </w:r>
    </w:p>
    <w:p>
      <w:pPr>
        <w:pStyle w:val="BlockText"/>
        <w:rPr/>
      </w:pPr>
      <w:r>
        <w:rPr/>
        <w:t xml:space="preserve">Мелхиседек, встречая Аврама, вынес хлеб и вино; он был священник Бога Всевышнего, </w:t>
      </w:r>
    </w:p>
    <w:p>
      <w:pPr>
        <w:pStyle w:val="BlockText"/>
        <w:rPr/>
      </w:pPr>
      <w:r>
        <w:rPr/>
        <w:t>и он благословил Аврама (Быт. 14:18, 19).</w:t>
      </w:r>
    </w:p>
    <w:p>
      <w:pPr>
        <w:pStyle w:val="TextBody"/>
        <w:rPr/>
      </w:pPr>
      <w:r>
        <w:rPr/>
        <w:t>"Предложенная пища" и "предложенное питие" в жертвах означали подобное, о чем видно в Исх. 29:40; Лев. 23:12, 13, 18, 19; Чис. 15:2-15; 28:6, 7, 18 до конца; 29:1-11 до конца. Предложенная пища из лучшей пшеничной муки и была хлебом, а предложенное питие было вином. Из этого ясно, что означали следующие слова Господа:</w:t>
      </w:r>
    </w:p>
    <w:p>
      <w:pPr>
        <w:pStyle w:val="BlockText"/>
        <w:rPr/>
      </w:pPr>
      <w:r>
        <w:rPr/>
        <w:t xml:space="preserve">Не вливают вина молодого в мехи ветхие, но вино молодое вливают в новые мехи, </w:t>
      </w:r>
    </w:p>
    <w:p>
      <w:pPr>
        <w:pStyle w:val="BlockText"/>
        <w:rPr/>
      </w:pPr>
      <w:r>
        <w:rPr/>
        <w:t>и сберегается то и другое (Мф. 9:17; Лк. 5:37).</w:t>
      </w:r>
    </w:p>
    <w:p>
      <w:pPr>
        <w:pStyle w:val="TextBody"/>
        <w:rPr/>
      </w:pPr>
      <w:r>
        <w:rPr/>
        <w:t>"Новое вино" – это Божественная Истина Нового Завета, то есть Новой Церкви, а "старое вино" – Божественная Истина Ветхого Завета, то есть Старой Церкви. Подобное обозначено такими словами Господа на браке в Кане Галилейской:</w:t>
      </w:r>
    </w:p>
    <w:p>
      <w:pPr>
        <w:pStyle w:val="BlockText"/>
        <w:rPr/>
      </w:pPr>
      <w:r>
        <w:rPr/>
        <w:t xml:space="preserve">Всякий человек подает сперва хорошее вино, а когда напьются, тогда худшее; </w:t>
      </w:r>
    </w:p>
    <w:p>
      <w:pPr>
        <w:pStyle w:val="BlockText"/>
        <w:rPr/>
      </w:pPr>
      <w:r>
        <w:rPr/>
        <w:t>а ты хорошее вино сберег доселе (Ин. 2:1-10).</w:t>
      </w:r>
    </w:p>
    <w:p>
      <w:pPr>
        <w:pStyle w:val="TextBody"/>
        <w:rPr/>
      </w:pPr>
      <w:r>
        <w:rPr/>
        <w:t>Подобное обозначено также "вином" в Господней притче о человеке, пострадавшем от разбойников:</w:t>
      </w:r>
    </w:p>
    <w:p>
      <w:pPr>
        <w:pStyle w:val="BlockText"/>
        <w:rPr/>
      </w:pPr>
      <w:r>
        <w:rPr/>
        <w:t xml:space="preserve">Самарянин перевязал ему раны, возливая масло и вино (Лк. 10:33, 34). </w:t>
      </w:r>
    </w:p>
    <w:p>
      <w:pPr>
        <w:pStyle w:val="TextBody"/>
        <w:rPr/>
      </w:pPr>
      <w:r>
        <w:rPr/>
        <w:t>Так как под "человеком, пострадавшим от разбойников" понимается духовно раненный иудеями через зло и неправды, кому самарянин оказал помощь, "возливая елей и вино на его раны", то есть обучая добру и истине, насколько это было возможно, и исцеляя. Святая истина обозначена "новым вином" и "вином" также в других местах в Слове, как у Ис. 1:21, 22; 25:6; 36:17; Ос. 7:4, 5, 14; 14:6-8; Aм. 2:8; Зах. 9:15, 17; Пс. 103:14, 15. Следовательно, "виноградником" в Слове обозначена Церковь, пребывающая в истинах от Господа. Что "вино" означает святую истину, также может быть видно из противоположного смысла, в котором оно означает фальсифицированную и оскверненную истину, как в этих местах:</w:t>
      </w:r>
    </w:p>
    <w:p>
      <w:pPr>
        <w:pStyle w:val="BlockText"/>
        <w:rPr/>
      </w:pPr>
      <w:r>
        <w:rPr/>
        <w:t>Прелюбодейство, вино и напитки завладели сердцем их. Отвратительно пьянство</w:t>
      </w:r>
    </w:p>
    <w:p>
      <w:pPr>
        <w:pStyle w:val="BlockText"/>
        <w:rPr/>
      </w:pPr>
      <w:r>
        <w:rPr/>
        <w:t>их, совершенно предались блудодеянию, князья их любят постыдное (Ос. 4:2, 17, 18).</w:t>
      </w:r>
    </w:p>
    <w:p>
      <w:pPr>
        <w:pStyle w:val="TextBody"/>
        <w:rPr/>
      </w:pPr>
      <w:r>
        <w:rPr/>
        <w:t>"Блудодеяние" означает фальсификацию истины, также как "вино" и "новое вино" здесь:</w:t>
      </w:r>
    </w:p>
    <w:p>
      <w:pPr>
        <w:pStyle w:val="BlockText"/>
        <w:rPr/>
      </w:pPr>
      <w:r>
        <w:rPr/>
        <w:t xml:space="preserve">Ибо чаша в руке Господа, вино кипит в ней, полное смешения, и Он наливает из нее. </w:t>
      </w:r>
    </w:p>
    <w:p>
      <w:pPr>
        <w:pStyle w:val="BlockText"/>
        <w:rPr/>
      </w:pPr>
      <w:r>
        <w:rPr/>
        <w:t>Даже дрожжи ее будут выжимать и пить все нечестивые земли (Пс. 74:9).</w:t>
      </w:r>
    </w:p>
    <w:p>
      <w:pPr>
        <w:pStyle w:val="BlockText"/>
        <w:rPr/>
      </w:pPr>
      <w:r>
        <w:rPr/>
        <w:t xml:space="preserve">Вавилон был золотою чашею в руке Господа, опьянявшею всю землю; </w:t>
      </w:r>
    </w:p>
    <w:p>
      <w:pPr>
        <w:pStyle w:val="BlockText"/>
        <w:rPr/>
      </w:pPr>
      <w:r>
        <w:rPr/>
        <w:t>народы пили из нее вино и безумствовали (Иер. 51:7).</w:t>
      </w:r>
    </w:p>
    <w:p>
      <w:pPr>
        <w:pStyle w:val="BlockText"/>
        <w:rPr/>
      </w:pPr>
      <w:r>
        <w:rPr/>
        <w:t xml:space="preserve">Пал Вавилон, потому что он яростным вином блуда своего напоил все народы. </w:t>
      </w:r>
    </w:p>
    <w:p>
      <w:pPr>
        <w:pStyle w:val="BlockText"/>
        <w:rPr/>
      </w:pPr>
      <w:r>
        <w:rPr/>
        <w:t xml:space="preserve">Кто поклоняется зверю и образу его, тот будет пить вино ярости Божией, вино цельное, </w:t>
      </w:r>
    </w:p>
    <w:p>
      <w:pPr>
        <w:pStyle w:val="BlockText"/>
        <w:rPr/>
      </w:pPr>
      <w:r>
        <w:rPr/>
        <w:t xml:space="preserve">приготовленное в чаше гнева Его (Откр. 14:8, 10). </w:t>
      </w:r>
    </w:p>
    <w:p>
      <w:pPr>
        <w:pStyle w:val="BlockText"/>
        <w:rPr/>
      </w:pPr>
      <w:r>
        <w:rPr/>
        <w:t xml:space="preserve">Вавилон напоил вином блудодеяния своего все народы (Откр. 18:3). </w:t>
      </w:r>
    </w:p>
    <w:p>
      <w:pPr>
        <w:pStyle w:val="BlockText"/>
        <w:rPr/>
      </w:pPr>
      <w:r>
        <w:rPr/>
        <w:t>Вавилон великий воспамянут пред Богом, чтобы дать ему чашу вина ярости гнева Его (Откр. 16:19).</w:t>
      </w:r>
    </w:p>
    <w:p>
      <w:pPr>
        <w:pStyle w:val="BlockText"/>
        <w:rPr/>
      </w:pPr>
      <w:r>
        <w:rPr/>
        <w:t xml:space="preserve">И вином ее блудодеяния упивались живущие на земле (Откр. 17:1, 2). </w:t>
      </w:r>
    </w:p>
    <w:p>
      <w:pPr>
        <w:pStyle w:val="TextBody"/>
        <w:rPr/>
      </w:pPr>
      <w:r>
        <w:rPr/>
        <w:t>"Вином", которое Валтасар, царь Вавилона, и его знатные гости, и жены, и любовницы пили из сосудов Иерусалимского храма, и в то же время:</w:t>
      </w:r>
    </w:p>
    <w:p>
      <w:pPr>
        <w:pStyle w:val="BlockText"/>
        <w:rPr/>
      </w:pPr>
      <w:r>
        <w:rPr/>
        <w:t>Они славили богов золотых, серебряных, медных, железных, деревянных и каменных (Дан. 5:1-4)</w:t>
      </w:r>
    </w:p>
    <w:p>
      <w:pPr>
        <w:pStyle w:val="TextBody"/>
        <w:rPr/>
      </w:pPr>
      <w:r>
        <w:rPr/>
        <w:t>означается профанация святой истины Слова и Церкви, поэтому явилась надпись на стене, и царь был убит той же ночью (п. 25, 30). Фальсифицированная истина также обозначена "вином" у Ис. 5:11, 12, 21, 22; 28:1, 3, 7; 29:9; 56. 12; Иер. 13:12, 13; 23:9, 11. Подобное обозначено предложенным питьем, которое они обычно предлагали идолам (Ис. 65:11; 57:6; Иер. 7:18; 44:17-19; Иез. 20:28; Втор. 32:38). Что "вино" означает святую истину, а в противоположном смысле – профанированную истину, происходит из соответствия; ибо ангелы, постигающие все духовно, не понимают ничего иного, когда человек читает о "вине" в Слове. Таково соответствие между природными мыслями людей и духовными мыслями ангелов. То же с вином на Святой Вечере. Вот, почему вход в небо происходит через Святую Вечерю (п. 224 до конца).</w:t>
      </w:r>
    </w:p>
    <w:p>
      <w:pPr>
        <w:pStyle w:val="TextBody"/>
        <w:rPr/>
      </w:pPr>
      <w:r>
        <w:rPr>
          <w:b/>
          <w:bCs/>
        </w:rPr>
        <w:t>317. [Стих 7] "И когда Он открыл четвертую печать" означает исследование Господом тех, над кем будет совершен Последний Суд относительно состояний их жизни</w:t>
      </w:r>
      <w:r>
        <w:rPr/>
        <w:t>, как выше (п. 295, 302), с различием, о котором объяснение следует.</w:t>
      </w:r>
    </w:p>
    <w:p>
      <w:pPr>
        <w:pStyle w:val="TextBody"/>
        <w:rPr/>
      </w:pPr>
      <w:r>
        <w:rPr>
          <w:b/>
          <w:bCs/>
        </w:rPr>
        <w:t>318. "Я слышал голос четвертого животного, говорящий" означает по Божественной Истине Слова</w:t>
      </w:r>
      <w:r>
        <w:rPr/>
        <w:t>, как выше (п. 296, 303).</w:t>
      </w:r>
    </w:p>
    <w:p>
      <w:pPr>
        <w:pStyle w:val="TextBody"/>
        <w:rPr/>
      </w:pPr>
      <w:r>
        <w:rPr>
          <w:b/>
          <w:bCs/>
        </w:rPr>
        <w:t xml:space="preserve">319. </w:t>
      </w:r>
      <w:r>
        <w:rPr/>
        <w:t>Что</w:t>
      </w:r>
      <w:r>
        <w:rPr>
          <w:b/>
          <w:bCs/>
        </w:rPr>
        <w:t xml:space="preserve"> "иди и смотри" означает возвещение о четвертых по порядку</w:t>
      </w:r>
      <w:r>
        <w:rPr/>
        <w:t>, что видно из объяснено выше (п. 297); но там – о первых, а здесь – о четвертых.</w:t>
      </w:r>
    </w:p>
    <w:p>
      <w:pPr>
        <w:pStyle w:val="TextBody"/>
        <w:rPr/>
      </w:pPr>
      <w:r>
        <w:rPr>
          <w:b/>
          <w:bCs/>
        </w:rPr>
        <w:t>320. [Стих 8] "И я взглянул, и вот, конь бледный" означает понимание Слова, разрушенное как относительно добра, так и относительно истины.</w:t>
      </w:r>
      <w:r>
        <w:rPr/>
        <w:t xml:space="preserve"> "Конь" означает понимание Слова (п. 298); а "бледный" означает ничего жизненного. Ничего жизненного в Слове не имеют те, которые не пребывают в добре жизни, исходящем от истин учения; ибо Слово в буквальном смысле не понимается без учения, а учение не постигается без жизни по нему. Это потому, что жизнь по учению, происходящему из Слова, открывает духовный разум, на который воздействует свет небесный, просвещая его и даруя постижение. Что это происходит, не знает обладающий истинами учения, но не живущий по ним. Четвертое животное показало "бледного коня", потому что это животное было подобно летящему орлу, которым обозначена Божественная Истина Слова относительно познания и затем понимания (п. 244), поэтому оно представило видеть тех, которые были без каких-либо познаний добра и истины из Слова, и без их понимания, а таковые в духовном мире кажутся бледным, как бы лишенными жизни.</w:t>
      </w:r>
    </w:p>
    <w:p>
      <w:pPr>
        <w:pStyle w:val="TextBody"/>
        <w:rPr/>
      </w:pPr>
      <w:r>
        <w:rPr>
          <w:b/>
          <w:bCs/>
        </w:rPr>
        <w:t>321. "И на нем всадник, которому имя "смерть", и ад следовал за ним" означает вымирание духовной жизни и окончательное осуждение.</w:t>
      </w:r>
      <w:r>
        <w:rPr/>
        <w:t xml:space="preserve"> "Смертью" обозначена смерть духовная, которая является исчезновением духовной жизни, "адом" обозначено осуждение, которое следует за смертью. Каждый человек от сотворения и, следовательно, от рождения имеет духовную жизнь, но эта жизнь угашается, когда происходит отречение от Бога, от святости Слова и от жизни вечной. Она угашается в воле, но остается в понимании или, вернее, в способности понимания. Этим человек отличается от зверя. Таким образом, "смерть" означает исчезновение духовной жизни, "ад" же – окончательное осуждение, поэтому в некоторых местах "смерть" и "ад" названы вместе, как в этих:</w:t>
      </w:r>
    </w:p>
    <w:p>
      <w:pPr>
        <w:pStyle w:val="BlockText"/>
        <w:rPr/>
      </w:pPr>
      <w:r>
        <w:rPr/>
        <w:t xml:space="preserve">Из власти ада Я искуплю их, от смерти избавлю их. Смерть! где твое жало? </w:t>
      </w:r>
    </w:p>
    <w:p>
      <w:pPr>
        <w:pStyle w:val="BlockText"/>
        <w:rPr/>
      </w:pPr>
      <w:r>
        <w:rPr/>
        <w:t>Ад! где твоя победа? (Ос. 13:14).</w:t>
      </w:r>
    </w:p>
    <w:p>
      <w:pPr>
        <w:pStyle w:val="BlockText"/>
        <w:rPr/>
      </w:pPr>
      <w:r>
        <w:rPr/>
        <w:t>Объяли меня муки смертные, цепи ада облегли меня, сети смерти опутали меня (Пс. 17:5, 6; Пс. 115:3).</w:t>
      </w:r>
    </w:p>
    <w:p>
      <w:pPr>
        <w:pStyle w:val="BlockText"/>
        <w:rPr/>
      </w:pPr>
      <w:r>
        <w:rPr/>
        <w:t xml:space="preserve">Как овец заключал их в преисподнюю; смерть будет пасти их, могила - жилище их. </w:t>
      </w:r>
    </w:p>
    <w:p>
      <w:pPr>
        <w:pStyle w:val="BlockText"/>
        <w:rPr/>
      </w:pPr>
      <w:r>
        <w:rPr/>
        <w:t>Но Бог избавит душу мою от власти преисподней (Пс. 48:15, 16).</w:t>
      </w:r>
    </w:p>
    <w:p>
      <w:pPr>
        <w:pStyle w:val="BlockText"/>
        <w:rPr/>
      </w:pPr>
      <w:r>
        <w:rPr/>
        <w:t>Я имею ключи ада и смерти (Откр. 1:18).</w:t>
      </w:r>
    </w:p>
    <w:p>
      <w:pPr>
        <w:pStyle w:val="TextBody"/>
        <w:rPr/>
      </w:pPr>
      <w:r>
        <w:rPr>
          <w:b/>
          <w:bCs/>
        </w:rPr>
        <w:t>322. "И дана ему власть над четвертой частью земли - умерщвлять" означает разрушение всякого добра Церкви.</w:t>
      </w:r>
      <w:r>
        <w:rPr/>
        <w:t xml:space="preserve"> Так как под "смертью" понимается угасание духовной жизни человека, а под "адом" – осуждение; из этого следует, что под словом "умерщвлять" здесь понимается уничтожать жизнь человеческой души; жизнь души есть духовная жизнь. "Четвертой частью земли" обозначено всякое добро Церкви, "земля" есть Церковь (п. 285). Что "четвертая часть" означает всякое добро, не может быть известно тому, кто не знает значения чисел в слове. Числа 2 и 4 в Слове относятся к добру и означают его, в то время, как числа 3 и 6 относятся к истинам и означают их. Следовательно, "четвертая часть" или просто "четверть" означает всякое добро, а "третья часть" или просто "треть" означает всякую истину; и поэтому словами "умертвить четвертую часть земли" здесь означается уничтожить всякое добро Церкви. Ясно, что власть умерщвлять четвертую часть обитаемой земли не была дана всаднику, сидящему на бледном коне. Кроме того, "четыре" в Слове означает соединение добра и истины. Что все это обозначено числом 4, может быть подтверждено из Слова, как в случае четырех животных или херувимов (Иез. 1:3, 10; Откр. 4:5); и в следующих местах:</w:t>
      </w:r>
    </w:p>
    <w:p>
      <w:pPr>
        <w:pStyle w:val="BlockText"/>
        <w:rPr/>
      </w:pPr>
      <w:r>
        <w:rPr/>
        <w:t>Вот четыре колесницы между двумя горами медными (Зах. 6:1).</w:t>
      </w:r>
    </w:p>
    <w:p>
      <w:pPr>
        <w:pStyle w:val="BlockText"/>
        <w:rPr/>
      </w:pPr>
      <w:r>
        <w:rPr/>
        <w:t>Вот четыре рога (Зах. 1:18).</w:t>
      </w:r>
    </w:p>
    <w:p>
      <w:pPr>
        <w:pStyle w:val="BlockText"/>
        <w:rPr/>
      </w:pPr>
      <w:r>
        <w:rPr/>
        <w:t>И четыре рога алтаря (Исх. 27:1-8; Откр. 9:13).</w:t>
      </w:r>
    </w:p>
    <w:p>
      <w:pPr>
        <w:pStyle w:val="BlockText"/>
        <w:rPr/>
      </w:pPr>
      <w:r>
        <w:rPr/>
        <w:t xml:space="preserve">И видел я четырех ангелов, стоящих на четырех углах земли, </w:t>
      </w:r>
    </w:p>
    <w:p>
      <w:pPr>
        <w:pStyle w:val="BlockText"/>
        <w:rPr/>
      </w:pPr>
      <w:r>
        <w:rPr/>
        <w:t>держащих четыре ветра земли (Откр. 7:1; Мф. 24:31).</w:t>
      </w:r>
    </w:p>
    <w:p>
      <w:pPr>
        <w:pStyle w:val="BlockText"/>
        <w:rPr/>
      </w:pPr>
      <w:r>
        <w:rPr/>
        <w:t>Но наказывающий беззаконие отцов в детях до третьего и четвертого рода (Чис. 14:18).</w:t>
      </w:r>
    </w:p>
    <w:p>
      <w:pPr>
        <w:pStyle w:val="TextBody"/>
        <w:rPr/>
      </w:pPr>
      <w:r>
        <w:rPr/>
        <w:t xml:space="preserve">Этими и многими другими цитатами в Слове может быть подтверждено, что "четыре" относится к добру и означает его, а также означает соединение добра и истины; но поскольку это не понятно без подробного объяснения тех отрывков, то достаточно сказать, что "четыре" и "четвертая часть" означают именно это. </w:t>
      </w:r>
    </w:p>
    <w:p>
      <w:pPr>
        <w:pStyle w:val="TextBody"/>
        <w:rPr/>
      </w:pPr>
      <w:r>
        <w:rPr>
          <w:b/>
          <w:bCs/>
        </w:rPr>
        <w:t>323. "Мечом и голодом, и мором, и зверями земными" означает неправдами учения, злом жизни, любовью к себе и похотями.</w:t>
      </w:r>
      <w:r>
        <w:rPr/>
        <w:t xml:space="preserve"> Что "мечом" обозначена истина, сражающаяся против зла и неправд и разрушающая их, может быть видно выше (п. 52, 108, 117). Здесь, поэтому, "мечом", ибо Слово говорит о разрушении всякого добра Церкви, обозначены неправды учения. Что "голодом" обозначено зло жизни, будет подтверждено ниже. "Смертью" обозначена любовь к себе, потому что "смерть" означает вымирание духовной жизни и, следовательно, отделение природной жизни от духовной жизни, как выше (п. 321), а такая жизнь есть жизнь любви к себе в человеке, поскольку в такой жизни человек не любит ничего, кроме себя и мира, следовательно, он любит зло всякого рода, которое кажется ему восхитительным из-за любви к такой жизни. Что "звери земные" означают похоти, происходящие от такой любви, может быть видно ниже (п. 567). Здесь кое-что будет сказано о значении "голода". "Голод" означает лишение и отвержение познания истины и добра, происходящее от зол жизни. Также означает невежество в познаниях истины и добра, происходящее из недостатка этого в Церкви; а также означает жажду знания и понимания их.</w:t>
      </w:r>
    </w:p>
    <w:p>
      <w:pPr>
        <w:pStyle w:val="TextBody"/>
        <w:rPr/>
      </w:pPr>
      <w:r>
        <w:rPr/>
        <w:t>I. Что "голод" означает лишение и отвержение познания истины и добра, происходящее от зол жизни, и, следовательно, означает зло жизни, может быть видно из следующих мест:</w:t>
      </w:r>
    </w:p>
    <w:p>
      <w:pPr>
        <w:pStyle w:val="BlockText"/>
        <w:rPr/>
      </w:pPr>
      <w:r>
        <w:rPr/>
        <w:t xml:space="preserve">Мечом и голодом они будут истреблены, и трупы их будут пищею </w:t>
      </w:r>
    </w:p>
    <w:p>
      <w:pPr>
        <w:pStyle w:val="BlockText"/>
        <w:rPr/>
      </w:pPr>
      <w:r>
        <w:rPr/>
        <w:t>птицам небесным и зверям земным (Иер. 16:4).</w:t>
      </w:r>
    </w:p>
    <w:p>
      <w:pPr>
        <w:pStyle w:val="BlockText"/>
        <w:rPr/>
      </w:pPr>
      <w:r>
        <w:rPr/>
        <w:t xml:space="preserve">Тебя постигли два бедствия: опустошение и истребление, голод и меч (Ис. 51:19). </w:t>
      </w:r>
    </w:p>
    <w:p>
      <w:pPr>
        <w:pStyle w:val="BlockText"/>
        <w:rPr/>
      </w:pPr>
      <w:r>
        <w:rPr/>
        <w:t>Вот, Я посещу их: юноши их умрут от меча; сыновья их и дочери умрут от голода (Иер. 11:22).</w:t>
      </w:r>
    </w:p>
    <w:p>
      <w:pPr>
        <w:pStyle w:val="BlockText"/>
        <w:rPr/>
      </w:pPr>
      <w:r>
        <w:rPr/>
        <w:t xml:space="preserve">Кто останется в этом городе, умрет от меча, голода и моровой язвы (Иер. 18:1). </w:t>
      </w:r>
    </w:p>
    <w:p>
      <w:pPr>
        <w:pStyle w:val="BlockText"/>
        <w:rPr/>
      </w:pPr>
      <w:r>
        <w:rPr/>
        <w:t>Вот, Я пошлю на них меч, голод и моровую язву, и сделаю их такими, как негодные смоквы, которые нельзя есть по негодности их; и буду преследовать их мечом, голодом и моровою язвою (Иер. 29:17, 18).</w:t>
      </w:r>
    </w:p>
    <w:p>
      <w:pPr>
        <w:pStyle w:val="BlockText"/>
        <w:rPr/>
      </w:pPr>
      <w:r>
        <w:rPr/>
        <w:t xml:space="preserve">Я пошлю на них меч, голод и моровую язву, доколе не истреблю из земли (Иер. 24.10). </w:t>
      </w:r>
    </w:p>
    <w:p>
      <w:pPr>
        <w:pStyle w:val="BlockText"/>
        <w:rPr/>
      </w:pPr>
      <w:r>
        <w:rPr/>
        <w:t xml:space="preserve">Я объявлю вам свободу подвергнуться мечу, моровой язве и голоду, </w:t>
      </w:r>
    </w:p>
    <w:p>
      <w:pPr>
        <w:pStyle w:val="BlockText"/>
        <w:rPr/>
      </w:pPr>
      <w:r>
        <w:rPr/>
        <w:t>и отдам вас на озлобление во все царства земли (Иер. 34:17).</w:t>
      </w:r>
    </w:p>
    <w:p>
      <w:pPr>
        <w:pStyle w:val="BlockText"/>
        <w:rPr/>
      </w:pPr>
      <w:r>
        <w:rPr/>
        <w:t xml:space="preserve">За то, что ты осквернил святилище Мое, третья часть у тебя умрет от язвы и погибнет </w:t>
      </w:r>
    </w:p>
    <w:p>
      <w:pPr>
        <w:pStyle w:val="BlockText"/>
        <w:rPr/>
      </w:pPr>
      <w:r>
        <w:rPr/>
        <w:t xml:space="preserve">от голода среди тебя; третья часть падет от меча; когда я пошлю на них лютые стрелы </w:t>
      </w:r>
    </w:p>
    <w:p>
      <w:pPr>
        <w:pStyle w:val="BlockText"/>
        <w:rPr/>
      </w:pPr>
      <w:r>
        <w:rPr/>
        <w:t xml:space="preserve">голода, которые будут их губить (Иез. 5:11, 12, 16, 17). </w:t>
      </w:r>
    </w:p>
    <w:p>
      <w:pPr>
        <w:pStyle w:val="BlockText"/>
        <w:rPr/>
      </w:pPr>
      <w:r>
        <w:rPr/>
        <w:t>Вне дома меч, а в доме мор и голод (Иез. 7:15).</w:t>
      </w:r>
    </w:p>
    <w:p>
      <w:pPr>
        <w:pStyle w:val="BlockText"/>
        <w:rPr/>
      </w:pPr>
      <w:r>
        <w:rPr/>
        <w:t xml:space="preserve">За все гнусные злодеяния они падут от меча, голода и моровой язвы (Иез. 6:11, 12). </w:t>
      </w:r>
    </w:p>
    <w:p>
      <w:pPr>
        <w:pStyle w:val="BlockText"/>
        <w:rPr/>
      </w:pPr>
      <w:r>
        <w:rPr/>
        <w:t xml:space="preserve">Четыре тяжкие казни Мои - меч и голод, и лютых зверей, и моровую язву - пошлю </w:t>
      </w:r>
    </w:p>
    <w:p>
      <w:pPr>
        <w:pStyle w:val="BlockText"/>
        <w:rPr/>
      </w:pPr>
      <w:r>
        <w:rPr/>
        <w:t>на Иерусалим, чтобы истребить в нем людей и скот (Иез. 14:13, 15, 21);</w:t>
      </w:r>
    </w:p>
    <w:p>
      <w:pPr>
        <w:pStyle w:val="TextBody"/>
        <w:rPr/>
      </w:pPr>
      <w:r>
        <w:rPr/>
        <w:t>кроме того в других местах, как у Иер. 14:12, 13, 15, 16; 42:3, 14, 16-18, 22; 44:12, 13, 27; Мф. 24:7, 8; Лк. 21:11. "Мечом", "голодом", "мором" и "зверями" в тех отрывках означается то же, что здесь "мечом", "голодом", "смертью" и "зверями земными"; поскольку в Слове есть духовный смысл в некоторых местах, где "меч" означает разрушение духовной жизни неправдами, "голод" – разрушение духовной жизни злом, "звери земные" – разрушение духовной жизни алчностью, происходящей от лжи и зла, а "мор" и "смерть" означает полное уничтожение, и таким образом осуждение.</w:t>
      </w:r>
    </w:p>
    <w:p>
      <w:pPr>
        <w:pStyle w:val="TextBody"/>
        <w:rPr/>
      </w:pPr>
      <w:r>
        <w:rPr/>
        <w:t>II. Что "голод" означает невежество в познаниях истины и добра, происходящее из их недостатка в Церкви, видно также из различных мест в Слове, как Ис. 5:13; 8:19-22; Плач. 2:19; 5:8-10; Ам. 8:11-14; Иов 5:17, 20, и в других местах.</w:t>
      </w:r>
    </w:p>
    <w:p>
      <w:pPr>
        <w:pStyle w:val="TextBody"/>
        <w:rPr/>
      </w:pPr>
      <w:r>
        <w:rPr/>
        <w:t>III. Что "голод" или "жажда" означают страстное желание знания и понимания истин и добра Церкви, ясно отсюда: Ис. 8:21; 32:6; 49:10; 58:6, 7; 1 Цар. 2:4, 5; Пс. 32:18, 19; 33:10, 11; 36:18, 19; 116:8, 9, 35-37; 145:7; Мф. 5:6; 25:35, 37, 44; Лк. 1:53; Ин. 6:35, и в других местах.</w:t>
      </w:r>
    </w:p>
    <w:p>
      <w:pPr>
        <w:pStyle w:val="TextBody"/>
        <w:rPr/>
      </w:pPr>
      <w:r>
        <w:rPr>
          <w:b/>
          <w:bCs/>
        </w:rPr>
        <w:t>324. [Стих 9] "И когда Он открыл пятую печать" означает исследование Господом состояний жизни тех, которые были спасены в день Суда, и были тогда сохранены.</w:t>
      </w:r>
      <w:r>
        <w:rPr/>
        <w:t xml:space="preserve"> Что таково объяснение этого, ясно из последующего. Однако, нужно сказать, что об этом подобное говорится в главе 20, где это объясняется с п. 840 до 874, там говорится, кто они такие, и почему они были сохранены.</w:t>
      </w:r>
    </w:p>
    <w:p>
      <w:pPr>
        <w:pStyle w:val="TextBody"/>
        <w:rPr/>
      </w:pPr>
      <w:r>
        <w:rPr>
          <w:b/>
          <w:bCs/>
        </w:rPr>
        <w:t>325. "Я увидел под алтарем души убитых за Слово Божье и за свидетельство, которое они имели" означает что ненавидимые злыми, страдавшие от оскорблений и отвергнутые за жизнь по истинам Слова и за признание Божественной Человечности Господа, они были охраняемы Господом, чтобы их не ввели в заблуждение.</w:t>
      </w:r>
      <w:r>
        <w:rPr/>
        <w:t xml:space="preserve"> Словами "под алтарем" означается более низкая земля, где они были охраняемы Господом; "алтарь" означает богослужение Господу из добра любви. "Души убитых" здесь не означают мучеников, но тех, которых ненавидят, и которые страдают от оскорблений и отвергнуты злом в мире духов, и кого могут ввести в заблуждение драконисты и еретики. "За слово Божье и за свидетельство, которое они имели" означает за жизнь по истинам Слова и за признание Божественной Человечности Господа. "Свидетельство" в небе дается только признающим Божественную Человечность Господа, ибо Господь свидетельствует и позволяет ангелам свидетельствовать (п. 16):</w:t>
      </w:r>
    </w:p>
    <w:p>
      <w:pPr>
        <w:pStyle w:val="BlockText"/>
        <w:rPr/>
      </w:pPr>
      <w:r>
        <w:rPr/>
        <w:t>Ибо свидетельство Иисуса есть дух пророчества (Откр. 19:10).</w:t>
      </w:r>
    </w:p>
    <w:p>
      <w:pPr>
        <w:pStyle w:val="TextBody"/>
        <w:rPr/>
      </w:pPr>
      <w:r>
        <w:rPr/>
        <w:t>Поскольку они были "под алтарем", то ясно, что они были под охраной Господа; ибо все те, которые вели какую-либо жизнь милосердия, охраняемы Господом, чтобы они не были повреждены злом, а после Последнего Суда, когда зло удаляется, они освобождаются от охраны и возносятся на небо. После Последнего Суда я часто видел их, вознесенных от нижней земли и перемещенных на небо. Что под "убитыми" понимаются те, которые, будучи отвергаемы и ненавидимыми злыми в мире духов, переносили оскорбления, но которые могли быть введены в заблуждение, а также те, которые жаждали познания истин, но не могли их получить из-за неправд в Церкви, может быть видно из следующих отрывков:</w:t>
      </w:r>
    </w:p>
    <w:p>
      <w:pPr>
        <w:pStyle w:val="BlockText"/>
        <w:rPr/>
      </w:pPr>
      <w:r>
        <w:rPr/>
        <w:t>Так говорит Господь, Бог мой: паси овец, обреченных на заклание, которых купившие убивают ненаказанно. И буду пасти овец, обреченных на заклание, овец поистине бедных (Зах. 11:4, 5, 7).</w:t>
      </w:r>
    </w:p>
    <w:p>
      <w:pPr>
        <w:pStyle w:val="BlockText"/>
        <w:rPr/>
      </w:pPr>
      <w:r>
        <w:rPr/>
        <w:t xml:space="preserve">Но за тебя умерщвляют нас всякий день, считают нас за овец, обреченных на заклание; </w:t>
      </w:r>
    </w:p>
    <w:p>
      <w:pPr>
        <w:pStyle w:val="BlockText"/>
        <w:rPr/>
      </w:pPr>
      <w:r>
        <w:rPr/>
        <w:t>Господи! не отринь навсегда (Пс. 43:23, 24).</w:t>
      </w:r>
    </w:p>
    <w:p>
      <w:pPr>
        <w:pStyle w:val="BlockText"/>
        <w:rPr/>
      </w:pPr>
      <w:r>
        <w:rPr/>
        <w:t>В грядущие дни укоренится Иаков, даст отпрыск. Так ли убивал, как убиты убивавшие его (Ис. 27:6, 7).</w:t>
      </w:r>
    </w:p>
    <w:p>
      <w:pPr>
        <w:pStyle w:val="BlockText"/>
        <w:rPr/>
      </w:pPr>
      <w:r>
        <w:rPr/>
        <w:t>Ибо я слышу голос дочери Сиона: "о, горе мне! душа моя изнывает перед убийцами" (Иер. 4:31).</w:t>
      </w:r>
    </w:p>
    <w:p>
      <w:pPr>
        <w:pStyle w:val="BlockText"/>
        <w:rPr/>
      </w:pPr>
      <w:r>
        <w:rPr/>
        <w:t xml:space="preserve">Тогда будут предавать вас на мучения и убивать вас; </w:t>
      </w:r>
    </w:p>
    <w:p>
      <w:pPr>
        <w:pStyle w:val="BlockText"/>
        <w:rPr/>
      </w:pPr>
      <w:r>
        <w:rPr/>
        <w:t>и вы будете ненавидимы за имя Мое (Мф. 24:9; Ин. 16:2, 3).</w:t>
      </w:r>
    </w:p>
    <w:p>
      <w:pPr>
        <w:pStyle w:val="TextBody"/>
        <w:rPr/>
      </w:pPr>
      <w:r>
        <w:rPr/>
        <w:t>Господь говорит это ученикам, под "учениками" же понимаются все, поклоняющиеся Господу и живущие по истинам Его Слова. Злые духи в духовном мире беспрестанно стремятся убить их; но так как они не могут этого сделать с телом, они постоянно желают сделать это с душой; но поскольку они не могут этого сделать, то воспламеняются такой ненавистью против них, что не чувствуют ничего более восхитительного, чем делать им зло. Вот, почему они также охраняются Господом, а когда зло низвергается в ад, что происходит после Последнего Суда, они возводятся далее без их защитников; но позвольте об этом представить объяснения в двадцатой главе и в п. 846. Что "убить" в Слове означает уничтожить душу, которую можно убить духовно, ясно из многих мест, как например, из следующих: Ис. 14:19-21; 26:21; Иер. 25:33; Плач. 2:21; Иез. 9:1, 6; Откр. 18:24.</w:t>
      </w:r>
    </w:p>
    <w:p>
      <w:pPr>
        <w:pStyle w:val="TextBody"/>
        <w:rPr/>
      </w:pPr>
      <w:r>
        <w:rPr>
          <w:b/>
          <w:bCs/>
        </w:rPr>
        <w:t xml:space="preserve">326. [Стих 10] </w:t>
      </w:r>
      <w:r>
        <w:rPr/>
        <w:t>Что</w:t>
      </w:r>
      <w:r>
        <w:rPr>
          <w:b/>
          <w:bCs/>
        </w:rPr>
        <w:t xml:space="preserve"> "И возопили они громким голосом" означает сердечную печаль</w:t>
      </w:r>
      <w:r>
        <w:rPr/>
        <w:t>, ясно из следующего теперь.</w:t>
      </w:r>
    </w:p>
    <w:p>
      <w:pPr>
        <w:pStyle w:val="TextBody"/>
        <w:rPr/>
      </w:pPr>
      <w:r>
        <w:rPr>
          <w:b/>
          <w:bCs/>
        </w:rPr>
        <w:t>327. "Говоря: доколе, Господи, Святой и Истинный, не судишь и не мстишь живущим на земле за кровь нашу?" означает, что Последний Суд отсрочен, и что причиняющие насилие Слову и Божественности Господа еще не удалены.</w:t>
      </w:r>
      <w:r>
        <w:rPr/>
        <w:t xml:space="preserve"> "Доколе, Господи, не судишь?" означает, почему Последний Суд отсрочен? "И не мстишь за кровь нашу?" означает, почему по правосудию не осуждены причиняющие насилие им за признание Божественной Человечности Господа и за жизнь по истинам Его Слова? "Кровью" обозначено насилие, причиняемое им (п. 379); под "живущими на земле" понимаются злые в мире духов, от которых они были защищены, чтобы им не причинили вреда.</w:t>
      </w:r>
    </w:p>
    <w:p>
      <w:pPr>
        <w:pStyle w:val="TextBody"/>
        <w:rPr/>
      </w:pPr>
      <w:r>
        <w:rPr>
          <w:b/>
          <w:bCs/>
        </w:rPr>
        <w:t>328. [Стих 11] "И белые одежды были даны каждому из них" означает, что они были в общении и в соединении с ангелами, пребывающими в Божественных истинах.</w:t>
      </w:r>
      <w:r>
        <w:rPr/>
        <w:t xml:space="preserve"> "Одежды" означают истины (п. 166), а "белые одежды" – подлинные истины (п. 212). Они обозначены "одеждами", потому что все в небе одеты в соответствии с истинами, содержащимися в них, и каждый имеет одежду в соответствии с его соединением с ангельским обществом. Поэтому, когда соединение даруется, они тотчас кажутся одетыми подобающим образом. Вот, почему слова "белые одежды были даны каждому из них" означают, что им было дано общение и соединение с ангелами, которые пребывают в Божественных истинах. "Мантии", "накидки" и "плащи" означают общие истины, потому что они являются общими покрытиями. Знающий значение этих предметов, может узнать тайны, сокрытые в следующих местах:</w:t>
      </w:r>
    </w:p>
    <w:p>
      <w:pPr>
        <w:pStyle w:val="BlockText"/>
        <w:rPr/>
      </w:pPr>
      <w:r>
        <w:rPr/>
        <w:t>Илия, проходя мимо Елисея, бросил на него плащ свой (3 Цар. 19:19).</w:t>
      </w:r>
    </w:p>
    <w:p>
      <w:pPr>
        <w:pStyle w:val="BlockText"/>
        <w:rPr/>
      </w:pPr>
      <w:r>
        <w:rPr/>
        <w:t xml:space="preserve">Взял Илия плащ свой, и свернул, и ударил им по воде, </w:t>
      </w:r>
    </w:p>
    <w:p>
      <w:pPr>
        <w:pStyle w:val="BlockText"/>
        <w:rPr/>
      </w:pPr>
      <w:r>
        <w:rPr/>
        <w:t>и расступились воды Иордана туда и сюда (4 Цар. 2:8).</w:t>
      </w:r>
    </w:p>
    <w:p>
      <w:pPr>
        <w:pStyle w:val="TextBody"/>
        <w:rPr/>
      </w:pPr>
      <w:r>
        <w:rPr/>
        <w:t>Так же Елисей 4 Цар. 2:14:</w:t>
      </w:r>
    </w:p>
    <w:p>
      <w:pPr>
        <w:pStyle w:val="BlockText"/>
        <w:rPr/>
      </w:pPr>
      <w:r>
        <w:rPr/>
        <w:t xml:space="preserve">Поднял Елисей плащ Илии, упавшей с него после вознесения (4 Цар. 2:12, 13); </w:t>
      </w:r>
    </w:p>
    <w:p>
      <w:pPr>
        <w:pStyle w:val="TextBody"/>
        <w:rPr/>
      </w:pPr>
      <w:r>
        <w:rPr/>
        <w:t xml:space="preserve">поскольку Илия и Елисей прообразовали Господа относительно Слова, то их "плащ" означал Божественную Истину Слова в общем. Также он может узнать, что означает: </w:t>
      </w:r>
    </w:p>
    <w:p>
      <w:pPr>
        <w:pStyle w:val="BlockText"/>
        <w:rPr/>
      </w:pPr>
      <w:r>
        <w:rPr/>
        <w:t>верхняя риза ефода Аарона; по подолу с яблоками из нитей голубого и пурпурного цвета, и позвонки золотые (Исх. 28:31-35).</w:t>
      </w:r>
    </w:p>
    <w:p>
      <w:pPr>
        <w:pStyle w:val="TextBody"/>
        <w:rPr/>
      </w:pPr>
      <w:r>
        <w:rPr/>
        <w:t>Что она означает Божественную Истину вообще, видно в "Тайнах Неба" изданных в Лондоне (п. 9825). То же означается "плащами" и "мантиями" в следующих отрывках:</w:t>
      </w:r>
    </w:p>
    <w:p>
      <w:pPr>
        <w:pStyle w:val="BlockText"/>
        <w:rPr/>
      </w:pPr>
      <w:r>
        <w:rPr/>
        <w:t>И сойдут все князья моря с престолов своих, сложат с себя мантии свои (Иез. 26:16).</w:t>
      </w:r>
    </w:p>
    <w:p>
      <w:pPr>
        <w:pStyle w:val="BlockText"/>
        <w:rPr/>
      </w:pPr>
      <w:r>
        <w:rPr/>
        <w:t>Книжники и фарисеи увеличивают воскрылия плащей своих, чтобы видели их люди (Мф. 23:5).</w:t>
      </w:r>
    </w:p>
    <w:p>
      <w:pPr>
        <w:pStyle w:val="BlockText"/>
        <w:rPr/>
      </w:pPr>
      <w:r>
        <w:rPr/>
        <w:t xml:space="preserve">Народ Мой восстал как враг, вы отнимаете мантию у проходящих мирно (Мих. 2:8); </w:t>
      </w:r>
    </w:p>
    <w:p>
      <w:pPr>
        <w:pStyle w:val="TextBody"/>
        <w:rPr/>
      </w:pPr>
      <w:r>
        <w:rPr/>
        <w:t>и в других местах.</w:t>
      </w:r>
    </w:p>
    <w:p>
      <w:pPr>
        <w:pStyle w:val="TextBody"/>
        <w:rPr/>
      </w:pPr>
      <w:r>
        <w:rPr>
          <w:b/>
          <w:bCs/>
        </w:rPr>
        <w:t>329. "И сказано им, чтобы они успокоились еще на малое время, пока их товарищи и их братья, которые будут убиты, как и они, дополнят число" означает, что Последний Суд должен быть отсрочен немного, пока те, которых также ненавидят, и которые переносят оскорбления и отвергнуты злыми за признание Божественной Человечности Господа и за жизнь по истинам Слова, будут собраны отовсюду.</w:t>
      </w:r>
      <w:r>
        <w:rPr/>
        <w:t xml:space="preserve"> Что это так, ясно из сказанного выше. Подобное говорится у Исаии:</w:t>
      </w:r>
    </w:p>
    <w:p>
      <w:pPr>
        <w:pStyle w:val="BlockText"/>
        <w:rPr/>
      </w:pPr>
      <w:r>
        <w:rPr/>
        <w:t>Оживут мертвецы Твои! Воспряньте и торжествуйте, поверженные в прахе. Пойди, народ мой, войди в покои твои, и запри за собой двери твои, укройся на мгновение, доколе не пройдет гнев; ибо вот, Господь выходит из жилища Своего наказать обитателей земли за их беззаконие, и земля откроет поглощенную ею кровь и уже не скроет убитых своих (Ис. 26:19-21).</w:t>
      </w:r>
    </w:p>
    <w:p>
      <w:pPr>
        <w:pStyle w:val="TextBody"/>
        <w:rPr/>
      </w:pPr>
      <w:r>
        <w:rPr/>
        <w:t>Но, как сказано выше, в главе 20 и далее говорится об этих и подобных предметах. Это объясняется от п. 840 до 874.</w:t>
      </w:r>
    </w:p>
    <w:p>
      <w:pPr>
        <w:pStyle w:val="TextBody"/>
        <w:rPr/>
      </w:pPr>
      <w:r>
        <w:rPr>
          <w:b/>
          <w:bCs/>
        </w:rPr>
        <w:t>330. [Стих 12] "И я увидел, когда Он открыл шестую печать" означает исследование Господом состояний жизни тех, которые внутренне были злы, и над кем будет произведен Суд.</w:t>
      </w:r>
      <w:r>
        <w:rPr/>
        <w:t xml:space="preserve"> Что говорится об этом, ясно из того, что теперь следует; но чтобы это было понятно, две тайны должны быть открыты: </w:t>
      </w:r>
    </w:p>
    <w:p>
      <w:pPr>
        <w:pStyle w:val="BodyText2"/>
        <w:ind w:left="284" w:firstLine="283"/>
        <w:rPr/>
      </w:pPr>
      <w:r>
        <w:rPr/>
        <w:t>Первая: что Последний Суд был совершен только над теми, которые во внешнем были подобны Христианам, во всеуслышание признавали все, что исходит от Церкви, но во внутреннем, или в сердце, были против этого; и поскольку они таковы, то и были соединены относительно их внешнего с последним небом, а относительно их внутреннего - с адом.</w:t>
      </w:r>
    </w:p>
    <w:p>
      <w:pPr>
        <w:pStyle w:val="BodyText2"/>
        <w:ind w:left="284" w:firstLine="283"/>
        <w:rPr/>
      </w:pPr>
      <w:r>
        <w:rPr/>
        <w:t>Вторая: что пока они были соединены с последними небесами, внутреннее их воли и любви было закрыто, в результате чего они не казались злыми перед другими; но когда они были отделены от последнего неба, тогда их внутреннее было открыто, и оно оказалось во всех отношениях противоположно внешнему, с помощью которого они притворялись и лгали, что были ангелами, и что местом их обитания являются небеса. Это были так называемые "небеса", которые "погибли" во время Последнего Суда (Откр. 21:1).</w:t>
      </w:r>
    </w:p>
    <w:p>
      <w:pPr>
        <w:pStyle w:val="TextBody"/>
        <w:rPr/>
      </w:pPr>
      <w:r>
        <w:rPr/>
        <w:t>Но более об этом можно видеть в небольшой работе "О Последнем Суде" (п. 70, 71); и в "Продолжении о Последнем Суде" (п. 10).</w:t>
      </w:r>
    </w:p>
    <w:p>
      <w:pPr>
        <w:pStyle w:val="TextBody"/>
        <w:rPr/>
      </w:pPr>
      <w:r>
        <w:rPr>
          <w:b/>
          <w:bCs/>
        </w:rPr>
        <w:t>331. "И вот произошло великое землетрясение" означает состояние Церкви в них, полностью измененное, и ужас.</w:t>
      </w:r>
      <w:r>
        <w:rPr/>
        <w:t xml:space="preserve"> "Землетрясения" означают изменения состояния в Церкви, потому что "земля" означает Церковь (п. 285); и потому что в духовном мире, когда состояние Церкви является развращенным повсюду, происходит изменение, и видится землетрясение, а поскольку оно предсказывает ее разрушение, то происходит ужас. Так как земли в духовном мире выглядят так же, как земли в природном мире (п. 260); но поскольку земли там, также как и другие предметы в том мире, духовного происхождения, то они изменяются в соответствии с состоянием Церкви живущих на них, и когда состояние Церкви является развращенным, они трясутся и дрожат, даже оседают вниз и сдвигаются с места. Что так происходило, когда Последний Суд надвигался и происходил, может быть видно в небольшой работе "О Последнем Суде". Из этого можно заключить, что означается "землетрясениями", "сотрясениями" и "движениями" в следующих отрывках:</w:t>
      </w:r>
    </w:p>
    <w:p>
      <w:pPr>
        <w:pStyle w:val="BlockText"/>
        <w:rPr/>
      </w:pPr>
      <w:r>
        <w:rPr/>
        <w:t xml:space="preserve">И будут глады, моры и землетрясения по местам (Мф. 24:7; Мк. 13:8; Лк. 21:11). </w:t>
      </w:r>
    </w:p>
    <w:p>
      <w:pPr>
        <w:pStyle w:val="TextBody"/>
        <w:rPr/>
      </w:pPr>
      <w:r>
        <w:rPr/>
        <w:t>Это говорится о Последнем Суде.</w:t>
      </w:r>
    </w:p>
    <w:p>
      <w:pPr>
        <w:pStyle w:val="BlockText"/>
        <w:rPr/>
      </w:pPr>
      <w:r>
        <w:rPr/>
        <w:t xml:space="preserve">В огне негодования Моего Я сказал: истинно в этот день произойдет великое потрясение, </w:t>
      </w:r>
    </w:p>
    <w:p>
      <w:pPr>
        <w:pStyle w:val="BlockText"/>
        <w:rPr/>
      </w:pPr>
      <w:r>
        <w:rPr/>
        <w:t>и вострепещут все люди, которые на лице земли, и обрушаться горы (Иез. 38:18-20).</w:t>
      </w:r>
    </w:p>
    <w:p>
      <w:pPr>
        <w:pStyle w:val="BlockText"/>
        <w:rPr/>
      </w:pPr>
      <w:r>
        <w:rPr/>
        <w:t>И сделалось великое землетрясение, какого не бывало с тех пор, как люди на земле (Откр. 16:18).</w:t>
      </w:r>
    </w:p>
    <w:p>
      <w:pPr>
        <w:pStyle w:val="BlockText"/>
        <w:rPr/>
      </w:pPr>
      <w:r>
        <w:rPr/>
        <w:t>Для сего потрясу небо, и земля сдвинется с места своего от ярости Господа (Ис. 13:13).</w:t>
      </w:r>
    </w:p>
    <w:p>
      <w:pPr>
        <w:pStyle w:val="BlockText"/>
        <w:rPr/>
      </w:pPr>
      <w:r>
        <w:rPr/>
        <w:t>Основания земли потрясутся; земля сильно потрясена, и беззаконие ее тяготеет на ней (Ис. 24:18-20).</w:t>
      </w:r>
    </w:p>
    <w:p>
      <w:pPr>
        <w:pStyle w:val="BlockText"/>
        <w:rPr/>
      </w:pPr>
      <w:r>
        <w:rPr/>
        <w:t>Потряслась и всколебалась земля, и основания гор, ибо разгневался Бог (Пс. 17:8, 15).</w:t>
      </w:r>
    </w:p>
    <w:p>
      <w:pPr>
        <w:pStyle w:val="BlockText"/>
        <w:rPr/>
      </w:pPr>
      <w:r>
        <w:rPr/>
        <w:t xml:space="preserve">Горы трясутся пред Ним, и земля колеблется пред лицем Его (Наум 1:5, 6). </w:t>
      </w:r>
    </w:p>
    <w:p>
      <w:pPr>
        <w:pStyle w:val="TextBody"/>
        <w:rPr/>
      </w:pPr>
      <w:r>
        <w:rPr/>
        <w:t>Подобное в других местах, как Иер. 10:10; 49:21; Иоиль 2:10; Агг. 2:6, 7; Откр. 11:19, и в других местах. Однако, это нужно понимать как происходящее в духовном мире, а не в природном мире.</w:t>
      </w:r>
    </w:p>
    <w:p>
      <w:pPr>
        <w:pStyle w:val="TextBody"/>
        <w:rPr/>
      </w:pPr>
      <w:r>
        <w:rPr>
          <w:b/>
          <w:bCs/>
        </w:rPr>
        <w:t>332. "И солнце стало черным как власяница, и луна сделалась как кровь" означает, что у них всякое добро любви извращено, и всякая истина веры фальсифицирована.</w:t>
      </w:r>
      <w:r>
        <w:rPr/>
        <w:t xml:space="preserve"> Что "солнцем" означается Господь относительно Божественной Любви, следовательно, добро любви, исходящее от Него; а в противоположном смысле – отверженная Божественность Господа, следовательно, извращенное добро любви, может быть видно выше (п. 53). А поскольку "солнце" означает добро любви, то "луна" означает истину веры; так как солнце пылает из-за огня, а луна сияет из-за света, исходящего от солнца, потому "огонь" означает добро любви, а "свет" – истину, происходящую от этого добра. О луне можно видеть в отрывках, цитируемых выше (п. 53). Говорится, что "солнце стало черным как власяница", потому что извращенное добро само в себе есть зло, а зло черно. Говорится, что "луна" сделалась "как кровь", потому что "кровь" означает Божественную Истину, а в противоположном смысле – фальсифицированную Божественную Истину, как может быть видно ниже (п. 379, 684). Почти то же называется "солнцем" и "луной" у Иоиля:</w:t>
      </w:r>
    </w:p>
    <w:p>
      <w:pPr>
        <w:pStyle w:val="BlockText"/>
        <w:rPr/>
      </w:pPr>
      <w:r>
        <w:rPr/>
        <w:t xml:space="preserve">Солнце превратится во тьму, и луна - в кровь, прежде нежели наступит день Господень, </w:t>
      </w:r>
    </w:p>
    <w:p>
      <w:pPr>
        <w:pStyle w:val="BlockText"/>
        <w:rPr/>
      </w:pPr>
      <w:r>
        <w:rPr/>
        <w:t>великий и страшный (Иоиль 2:31).</w:t>
      </w:r>
    </w:p>
    <w:p>
      <w:pPr>
        <w:pStyle w:val="TextBody"/>
        <w:rPr/>
      </w:pPr>
      <w:r>
        <w:rPr>
          <w:b/>
          <w:bCs/>
        </w:rPr>
        <w:t>333. [Стих 13] "И звезды небесные пали на землю" означает, что все познания добра и истины рассеяны.</w:t>
      </w:r>
      <w:r>
        <w:rPr/>
        <w:t xml:space="preserve"> Что "звезды" означают познания добра и истины, может быть видно выше (п. 51). Что "пасть с неба на землю" значит быть рассеянными, ясно. В духовном мире, также, звезды видятся падающими с неба на землю там, где познания добра и истины погибают.</w:t>
      </w:r>
    </w:p>
    <w:p>
      <w:pPr>
        <w:pStyle w:val="TextBody"/>
        <w:rPr/>
      </w:pPr>
      <w:r>
        <w:rPr>
          <w:b/>
          <w:bCs/>
        </w:rPr>
        <w:t>334. "Как смоковница, потрясаемая сильным ветром, роняет незрелые смоквы свои" означает рассуждениями природного человека, отделенного от духовного.</w:t>
      </w:r>
      <w:r>
        <w:rPr/>
        <w:t xml:space="preserve"> Говорится, что таково значение, хотя здесь есть сравнение, потому что все сравнения в Слове подобны соответствиям, а в духовном смысле они согласуются с тем предметом, о котором говорится, также как здесь. Так, "смоква" по соответствию означает природное добро человека, соединенное с его духовным добром. Однако, здесь в противоположном смысле она означает природное добро человека, отделенное от его духовного добра, а это уже не добро; поскольку природный человек, отделенный от духовного, извращает рассуждениями познания добра и истины, обозначенные звездами, то следует, что это означается "смоковницей, потрясаемой сильным ветром". Что рассуждение означается "ветром" и "бурей", ясно из многих мест в Слове, но нет никакой необходимости представлять их здесь для сравнения. "Смоковница" означает природное добро человека, потому что каждое дерево означает что-либо от Церкви в человеке, также человек в отношении этого. Следующие отрывки приведены в подтверждение:</w:t>
      </w:r>
    </w:p>
    <w:p>
      <w:pPr>
        <w:pStyle w:val="BlockText"/>
        <w:rPr/>
      </w:pPr>
      <w:r>
        <w:rPr/>
        <w:t xml:space="preserve">И истлеет все небесное воинство; как спадает лист с виноградной лозы, </w:t>
      </w:r>
    </w:p>
    <w:p>
      <w:pPr>
        <w:pStyle w:val="BlockText"/>
        <w:rPr/>
      </w:pPr>
      <w:r>
        <w:rPr/>
        <w:t>и увядший лист со смоковницы (Ис. 34:4).</w:t>
      </w:r>
    </w:p>
    <w:p>
      <w:pPr>
        <w:pStyle w:val="BlockText"/>
        <w:rPr/>
      </w:pPr>
      <w:r>
        <w:rPr/>
        <w:t xml:space="preserve">До конца обберу их, не останется ни одной виноградины на лозе, </w:t>
      </w:r>
    </w:p>
    <w:p>
      <w:pPr>
        <w:pStyle w:val="BlockText"/>
        <w:rPr/>
      </w:pPr>
      <w:r>
        <w:rPr/>
        <w:t>ни смоквы на смоковнице, и лист опадет (Иер. 8:13).</w:t>
      </w:r>
    </w:p>
    <w:p>
      <w:pPr>
        <w:pStyle w:val="BlockText"/>
        <w:rPr/>
      </w:pPr>
      <w:r>
        <w:rPr/>
        <w:t xml:space="preserve">Все укрепления твои подобны смоковнице со спелыми плодами: если тряхнуть их, </w:t>
      </w:r>
    </w:p>
    <w:p>
      <w:pPr>
        <w:pStyle w:val="BlockText"/>
        <w:rPr/>
      </w:pPr>
      <w:r>
        <w:rPr/>
        <w:t>то они упадут прямо в рот желающего есть (Наум 3:12);</w:t>
      </w:r>
    </w:p>
    <w:p>
      <w:pPr>
        <w:pStyle w:val="TextBody"/>
        <w:rPr/>
      </w:pPr>
      <w:r>
        <w:rPr/>
        <w:t>кроме того, в других местах, как Ис. 38:1; Иер. 24:2, 3, 5, 8; 29:17, 18; Ос. 2:12; 9:10; Иоиль 1:7, 12; Зах. 3:10; Мф. 21:18-21; 24:32, 33; Мк. 11:12-14, 19-26; Лк. 6:44; 13:6-9; где ничто иное не понимается под "смоковницей".</w:t>
      </w:r>
    </w:p>
    <w:p>
      <w:pPr>
        <w:pStyle w:val="TextBody"/>
        <w:rPr/>
      </w:pPr>
      <w:r>
        <w:rPr>
          <w:b/>
          <w:bCs/>
        </w:rPr>
        <w:t>335. [Стих 14] " И небо скрылось, свившись в свиток" означает разделение с небом и соединение с адом.</w:t>
      </w:r>
      <w:r>
        <w:rPr/>
        <w:t xml:space="preserve"> Говорится, что "небо скрылось, свившись в свиток", потому что внутреннее разумение человека и затем мышление подобны небу, поскольку его разумение может быть поднято во свет неба, и он в возвышении может думать подобно ангелам о Боге, о любви, о вере и жизни вечной; но если его воля в то же время не вознесена в небесное тепло, тогда человек еще не соединен с ангелами неба, следовательно он не подобен небу. Что это так, может быть видно в "Ангельской Мудрости о Божественной Любви и Мудрости", в пятой части. Через такую способность понимания злые, о которых говорится здесь, могли соединяться с ангелами последнего неба; но когда они были отделены от них, тогда их небо скрылось, "свившись в свиток". Под "свернутым свитком" понимается скатанный пергамент, поскольку их книгами были пергаменты; сравнение сделано с "книгой", потому что "книга" есть Слово (п. 256), и поэтому, когда оно скатано как пергамент, ничего не является из того, что в нем, как бы ничего не существует. Об этом так же говорится у Исаии:</w:t>
      </w:r>
    </w:p>
    <w:p>
      <w:pPr>
        <w:pStyle w:val="BlockText"/>
        <w:rPr/>
      </w:pPr>
      <w:r>
        <w:rPr/>
        <w:t xml:space="preserve">Истлеет все небесное воинство, и небеса свернутся как свиток книжный; и воинство с них падет, </w:t>
      </w:r>
    </w:p>
    <w:p>
      <w:pPr>
        <w:pStyle w:val="BlockText"/>
        <w:rPr/>
      </w:pPr>
      <w:r>
        <w:rPr/>
        <w:t>как спадает лист со смоковницы (Ис. 34:4).</w:t>
      </w:r>
    </w:p>
    <w:p>
      <w:pPr>
        <w:pStyle w:val="TextBody"/>
        <w:rPr/>
      </w:pPr>
      <w:r>
        <w:rPr/>
        <w:t>"Воинством" означается добро и истины Церкви, происходящие из Слова (п. 447). Из этого можно заключить, что словами "небо скрылось, свившись в свиток" означается разделение с небом и соединение с адом. Что разделение с небом является соединением с адом, ясно.</w:t>
      </w:r>
    </w:p>
    <w:p>
      <w:pPr>
        <w:pStyle w:val="TextBody"/>
        <w:rPr/>
      </w:pPr>
      <w:r>
        <w:rPr>
          <w:b/>
          <w:bCs/>
        </w:rPr>
        <w:t xml:space="preserve">336. "И всякая гора, и остров сдвинулись с мест своих" означает, что всякое добро любви и истина веры удалились. </w:t>
      </w:r>
      <w:r>
        <w:rPr/>
        <w:t>Что таково значение этих слов, никто не может видеть без духовного смысла. Они имеют такое значение, поскольку под "горами" понимаются состоящие в добре любви, так как ангелы живут на горах; пребывающие в любви к Господу живут на более высоких горах, а пребывающие в любви к ближнему на менее высоких; и поэтому "всякая гора" означает всякое добро любви. Что те, которые отдалены от поклонения Богу, понимаются под "островами", может быть видно выше (п. 34). Здесь понимаются состоящие в вере и не много в добре любви, следовательно, в общем смысле "всякий остров" означает всякую истину веры. "Сдвинулись с мест своих" означает удалились. Поскольку обители ангелов расположены на горах и холмах, то "горами" и "холмами" в Слове означается небо и Церковь, где пребывает любовь к Господу и любовь к ближнему, а в противоположном смысле – ад, где пребывает любовь к себе и любовь к миру. Что небо и Церковь, где есть любовь к Господу и любовь к ближнему и, таким образом, где есть Господь, означается "горами" и "холмами", ясно из следующих отрывков:</w:t>
      </w:r>
    </w:p>
    <w:p>
      <w:pPr>
        <w:pStyle w:val="BlockText"/>
        <w:rPr/>
      </w:pPr>
      <w:r>
        <w:rPr/>
        <w:t>Возвожу очи мои к горам, откуда придет помощь моя (Пс. 120:1).</w:t>
      </w:r>
    </w:p>
    <w:p>
      <w:pPr>
        <w:pStyle w:val="BlockText"/>
        <w:rPr/>
      </w:pPr>
      <w:r>
        <w:rPr/>
        <w:t>Вот на горах - стопы благовестника, возвещающего мир (Наум 1:15; 2:1; Ис. 52:7).</w:t>
      </w:r>
    </w:p>
    <w:p>
      <w:pPr>
        <w:pStyle w:val="BlockText"/>
        <w:rPr/>
      </w:pPr>
      <w:r>
        <w:rPr/>
        <w:t>Хвалите Господа, горы и все холмы (Пс. 148:9).</w:t>
      </w:r>
    </w:p>
    <w:p>
      <w:pPr>
        <w:pStyle w:val="BlockText"/>
        <w:rPr/>
      </w:pPr>
      <w:r>
        <w:rPr/>
        <w:t xml:space="preserve">Гора Божия - гора Васанская! гора высокая - гора Васанская! что вы завистливо смотрите, </w:t>
      </w:r>
    </w:p>
    <w:p>
      <w:pPr>
        <w:pStyle w:val="BlockText"/>
        <w:rPr/>
      </w:pPr>
      <w:r>
        <w:rPr/>
        <w:t>горы высокие на гору, на которой Бог благоволит обитать и будет обитать вечно? (Пс. 67:16, 17).</w:t>
      </w:r>
    </w:p>
    <w:p>
      <w:pPr>
        <w:pStyle w:val="BlockText"/>
        <w:rPr/>
      </w:pPr>
      <w:r>
        <w:rPr/>
        <w:t>Горы прыгали, как овны и холмы, как агнцы; пред лицем Господа трепещи земля (Пс. 113:4-7).</w:t>
      </w:r>
    </w:p>
    <w:p>
      <w:pPr>
        <w:pStyle w:val="BlockText"/>
        <w:rPr/>
      </w:pPr>
      <w:r>
        <w:rPr/>
        <w:t xml:space="preserve">И произведу от Иакова семя и от Иуды наследника гор Моих, и наследуют это избранные </w:t>
      </w:r>
    </w:p>
    <w:p>
      <w:pPr>
        <w:pStyle w:val="BlockText"/>
        <w:rPr/>
      </w:pPr>
      <w:r>
        <w:rPr/>
        <w:t>Мои, и рабы Мои будут жить там (Ис. 65:9).</w:t>
      </w:r>
    </w:p>
    <w:p>
      <w:pPr>
        <w:pStyle w:val="BlockText"/>
        <w:rPr/>
      </w:pPr>
      <w:r>
        <w:rPr/>
        <w:t xml:space="preserve">В кончине века находящиеся в Иудее да бегут в горы (Мф. 24:16). </w:t>
      </w:r>
    </w:p>
    <w:p>
      <w:pPr>
        <w:pStyle w:val="BlockText"/>
        <w:rPr/>
      </w:pPr>
      <w:r>
        <w:rPr/>
        <w:t>Правда Твоя, как горы Божие (Пс. 35:7).</w:t>
      </w:r>
    </w:p>
    <w:p>
      <w:pPr>
        <w:pStyle w:val="BlockText"/>
        <w:rPr/>
      </w:pPr>
      <w:r>
        <w:rPr/>
        <w:t xml:space="preserve">Тогда выступит Господь и ополчится. И станут ноги его в тот день на горе Елеонской, </w:t>
      </w:r>
    </w:p>
    <w:p>
      <w:pPr>
        <w:pStyle w:val="BlockText"/>
        <w:rPr/>
      </w:pPr>
      <w:r>
        <w:rPr/>
        <w:t>которая перед лицем Иерусалима к востоку (Зах. 14:3, 4).</w:t>
      </w:r>
    </w:p>
    <w:p>
      <w:pPr>
        <w:pStyle w:val="TextBody"/>
        <w:rPr/>
      </w:pPr>
      <w:r>
        <w:rPr/>
        <w:t xml:space="preserve">Поскольку "Елеонская гора" означала Божественную любовь, поэтому: </w:t>
      </w:r>
    </w:p>
    <w:p>
      <w:pPr>
        <w:pStyle w:val="BlockText"/>
        <w:rPr/>
      </w:pPr>
      <w:r>
        <w:rPr/>
        <w:t xml:space="preserve">Днем Он учил в храме, а ночи, выходя, проводил на горе, </w:t>
      </w:r>
    </w:p>
    <w:p>
      <w:pPr>
        <w:pStyle w:val="BlockText"/>
        <w:rPr/>
      </w:pPr>
      <w:r>
        <w:rPr/>
        <w:t>называемой Елеонской (Лк. 21:37; 22:39; Ин. 8:1).</w:t>
      </w:r>
    </w:p>
    <w:p>
      <w:pPr>
        <w:pStyle w:val="BlockText"/>
        <w:rPr/>
      </w:pPr>
      <w:r>
        <w:rPr/>
        <w:t xml:space="preserve">Когда же сидел Он на горе, ученики спросили: </w:t>
      </w:r>
    </w:p>
    <w:p>
      <w:pPr>
        <w:pStyle w:val="BlockText"/>
        <w:rPr/>
      </w:pPr>
      <w:r>
        <w:rPr/>
        <w:t>какой признак Твоего пришествия и кончины века? (Мф. 24:3; Мк. 13:3 до конца).</w:t>
      </w:r>
    </w:p>
    <w:p>
      <w:pPr>
        <w:pStyle w:val="TextBody"/>
        <w:rPr/>
      </w:pPr>
      <w:r>
        <w:rPr/>
        <w:t>А также:</w:t>
      </w:r>
    </w:p>
    <w:p>
      <w:pPr>
        <w:pStyle w:val="BlockText"/>
        <w:rPr/>
      </w:pPr>
      <w:r>
        <w:rPr/>
        <w:t xml:space="preserve">Они приблизились к Иерусалиму и пришли к горе Елеонской </w:t>
      </w:r>
    </w:p>
    <w:p>
      <w:pPr>
        <w:pStyle w:val="BlockText"/>
        <w:rPr/>
      </w:pPr>
      <w:r>
        <w:rPr/>
        <w:t>(Мф. 21:1; 26:30; Мк. 11:1; 14:26; Лк. 19:29, 37; 21:37; 22:39).</w:t>
      </w:r>
    </w:p>
    <w:p>
      <w:pPr>
        <w:pStyle w:val="TextBody"/>
        <w:rPr/>
      </w:pPr>
      <w:r>
        <w:rPr/>
        <w:t>Так как "гора" означает небо и любовь, Иегова спустился на вершину Горы Синай и провозгласил закон (Исх. 19:20; 24:17). Поэтому Господь преобразился перед Петром, Иаковом и Иоанном на высокой горе (Мф. 17:1). Также Сион находился на горе, и Иерусалим также; и тот, и другой названы горой Иеговы и горой святости во многих местах в Слове. Подобное обозначено "горами" и "холмами" в других местах, как у Ис. 7:25; 30:25; 40:9; 44:23; 49:11, 13; 55:12; Иер. 16:15, 16; Иез. 36:8; Иоиль 3:17, 18; Ам. 1:6, 13; 9:13, 14; Пс. 64:7; Пс. 79:9, 11; Пс. 103:5-10, 13. Что "горы" и "холмы" означают эти любови, может быть еще более наглядно показано из их противоположного смысла, в котором они означают адские любови, любовь к себе и любовь к миру, как ясно из этих отрывков:</w:t>
      </w:r>
    </w:p>
    <w:p>
      <w:pPr>
        <w:pStyle w:val="BlockText"/>
        <w:rPr/>
      </w:pPr>
      <w:r>
        <w:rPr/>
        <w:t>Ибо грядет день Господа на все высокие горы, и на все возвышающиеся холмы (Ис. 2:12, 14).</w:t>
      </w:r>
    </w:p>
    <w:p>
      <w:pPr>
        <w:pStyle w:val="BlockText"/>
        <w:rPr/>
      </w:pPr>
      <w:r>
        <w:rPr/>
        <w:t xml:space="preserve">Всякая долина да наполнится, и всякая гора и холм да понизятся (Ис. 40:3-5). </w:t>
      </w:r>
    </w:p>
    <w:p>
      <w:pPr>
        <w:pStyle w:val="BlockText"/>
        <w:rPr/>
      </w:pPr>
      <w:r>
        <w:rPr/>
        <w:t>И обрушатся горы, и упадут утесы (Иез. 38:20, 21).</w:t>
      </w:r>
    </w:p>
    <w:p>
      <w:pPr>
        <w:pStyle w:val="BlockText"/>
        <w:rPr/>
      </w:pPr>
      <w:r>
        <w:rPr/>
        <w:t>Вот, Я - на тебя, гора, уничтожающая всю землю, Я сделаю тебя горой обгорелой (Иер. 51:25.)</w:t>
      </w:r>
    </w:p>
    <w:p>
      <w:pPr>
        <w:pStyle w:val="BlockText"/>
        <w:rPr/>
      </w:pPr>
      <w:r>
        <w:rPr/>
        <w:t xml:space="preserve">Я смотрю на горы, и вот, они дрожат, и все холмы колеблются (Иер. 4:23-25). </w:t>
      </w:r>
    </w:p>
    <w:p>
      <w:pPr>
        <w:pStyle w:val="BlockText"/>
        <w:rPr/>
      </w:pPr>
      <w:r>
        <w:rPr/>
        <w:t xml:space="preserve">Огонь разгорелся в гневе Моем, и опаляет основания гор (Втор. 32:22). </w:t>
      </w:r>
    </w:p>
    <w:p>
      <w:pPr>
        <w:pStyle w:val="BlockText"/>
        <w:rPr/>
      </w:pPr>
      <w:r>
        <w:rPr/>
        <w:t>Я опустошу горы и холмы (Ис. 42:15).</w:t>
      </w:r>
    </w:p>
    <w:p>
      <w:pPr>
        <w:pStyle w:val="BlockText"/>
        <w:rPr/>
      </w:pPr>
      <w:r>
        <w:rPr/>
        <w:t xml:space="preserve">Вот, Иаков, Я сделал тебя острым молотилом, ты будешь молотить и стирать горы, </w:t>
      </w:r>
    </w:p>
    <w:p>
      <w:pPr>
        <w:pStyle w:val="BlockText"/>
        <w:rPr/>
      </w:pPr>
      <w:r>
        <w:rPr/>
        <w:t xml:space="preserve">и холмы сделаешь, как мякину, и ветер разнесет их (Ис. 41:15, 16). </w:t>
      </w:r>
    </w:p>
    <w:p>
      <w:pPr>
        <w:pStyle w:val="BlockText"/>
        <w:rPr/>
      </w:pPr>
      <w:r>
        <w:rPr/>
        <w:t>Воздайте славу Господу, доколе еще ноги ваши не спотыкаются на горах мрака (Иер. 13:16).</w:t>
      </w:r>
    </w:p>
    <w:p>
      <w:pPr>
        <w:pStyle w:val="TextBody"/>
        <w:rPr/>
      </w:pPr>
      <w:r>
        <w:rPr/>
        <w:t>Ничто иное также не понимается под "семью горами", на которых сидела жена, которая была Вавилоном (Откр. 17:9); кроме того, в других местах, как у Ис. 14:13; Иер. 50:6; 9:10; Иез. 6:13, 14; 34:6; Мих. 6:1, 2; Наум 1:5, 6; Пс. 45:3, 4. Теперь из этого можно заключить, что понимается под словами "всякая гора и всякий остров сдвинулись с мест своих", также что понимается далее под словами:</w:t>
      </w:r>
    </w:p>
    <w:p>
      <w:pPr>
        <w:pStyle w:val="BlockText"/>
        <w:rPr/>
      </w:pPr>
      <w:r>
        <w:rPr/>
        <w:t>Всякий остров убежал, и гор не стало (Откр. 16:20).</w:t>
      </w:r>
    </w:p>
    <w:p>
      <w:pPr>
        <w:pStyle w:val="TextBody"/>
        <w:rPr/>
      </w:pPr>
      <w:r>
        <w:rPr>
          <w:b/>
          <w:bCs/>
        </w:rPr>
        <w:t>337. [Стих 15] "И цари земные, и вельможи, и богатые, и тысяченачальники, и сильные, и всякий раб, и всякий свободный" означает тех, которые перед разделением были в понимании истины и добра, затем в постижении знаний и в эрудиции, от других или от себя самих, однако, не жили по ним.</w:t>
      </w:r>
      <w:r>
        <w:rPr/>
        <w:t xml:space="preserve"> Что все последние предметы обозначены первыми в их порядке, никто не может знать кроме знающего, что обозначено в духовном смысле "царями", "вельможами", "богатыми", "тысяченачальниками", "сильными", "рабами" и "свободными". В духовном смысле "царями" обозначены пребывающие в истинах, "вельможами" – пребывающие в добре, "богатыми" – состоящие в познаниях истины, "тысяченачальниками" – состоящие в познаниях добра, "сильными" – обладающие эрудицией, "рабами" – пребывающие в этом от других, таким образом, из памяти, "свободными" – пребывающие в этом от себя, таким образом, из рассуждения. Подтверждать из Слова, что такие предметы означаются всеми этими названиями, было бы слишком долго. Прежде было показано, что означают "цари" (п. 20), также "богатые" (п. 206); что означают "вельможи", ясно из Иер. 5:5; Наум 3:10; Иона 3:7; так как "великий" относится к добру (п. 896, 898). Что "сильными", также как "рабами" и "свободными", являются обладающие эрудицией, от других или от себя, может быть видно ниже. Говорится о тех, которые пребывали в этом, однако не жили соответственно, так как плохие люди, даже самые плохие, могут пребывать в познаниях и в понимании, происходящем от познаний истины и добра, а также в большой эрудиции, но поскольку они не живут по ним, то на самом деле, они не остаются в них; ибо пребывающее только в понимании, а не в жизни, не остается в человеке; оно находится вне его, как в преддверии. Но пребывающее в то же время в жизни, находится в человеке; оно внутри его, как в доме. Поэтому последнее сохраняется, а первое отвергается.</w:t>
      </w:r>
    </w:p>
    <w:p>
      <w:pPr>
        <w:pStyle w:val="TextBody"/>
        <w:rPr/>
      </w:pPr>
      <w:r>
        <w:rPr>
          <w:b/>
          <w:bCs/>
        </w:rPr>
        <w:t>338. "Скрылись в пещерах и в ущельях гор" означает пребывающих во зле и в неправдах зла.</w:t>
      </w:r>
      <w:r>
        <w:rPr/>
        <w:t xml:space="preserve"> "Скрыться в пещерах и в ущельях гор" означает быть во зле и в неправдах зла, потому что те, которые притворялись перед миром, будто бы были в добре любви, однако же были во зле, после смерти скрываются в пещерах; те же, которые притворялись, что они в истинах веры, однако же были в неправдах зла, скрываются в ущельях гор. Входы там подобны отверстиям в земле и трещинам в горах, в которых они хоронят себя, подобно змеям, и скрываются в них. Что их обитатели таковы, я часто видел. Вот, почему "пещерами" обозначено зло у таких, а "ущельями" и "трещинами" – неправды зла в следующих отрывках:</w:t>
      </w:r>
    </w:p>
    <w:p>
      <w:pPr>
        <w:pStyle w:val="BlockText"/>
        <w:rPr/>
      </w:pPr>
      <w:r>
        <w:rPr/>
        <w:t>И войдут люди в расселины скал и в пропасти земли, когда Он восстанет сокрушить землю (Ис. 2:19).</w:t>
      </w:r>
    </w:p>
    <w:p>
      <w:pPr>
        <w:pStyle w:val="BlockText"/>
        <w:rPr/>
      </w:pPr>
      <w:r>
        <w:rPr/>
        <w:t>В тот день они войдут в ущелья скал и в расселины гор от страха Господа (Ис. 2:21).</w:t>
      </w:r>
    </w:p>
    <w:p>
      <w:pPr>
        <w:pStyle w:val="BlockText"/>
        <w:rPr/>
      </w:pPr>
      <w:r>
        <w:rPr/>
        <w:t xml:space="preserve">Чтобы жили они в рытвинах потоков, в ущельях земли и утесов (Иов 30:6). </w:t>
      </w:r>
    </w:p>
    <w:p>
      <w:pPr>
        <w:pStyle w:val="BlockText"/>
        <w:rPr/>
      </w:pPr>
      <w:r>
        <w:rPr/>
        <w:t>Гордость сердца твоего обольстила тебя; ты живешь в расселинах скал (Авд. стих 3).</w:t>
      </w:r>
    </w:p>
    <w:p>
      <w:pPr>
        <w:pStyle w:val="BlockText"/>
        <w:rPr/>
      </w:pPr>
      <w:r>
        <w:rPr/>
        <w:t>В тот день они прилетят и усядутся по долинам опустелым, и по расселинам скал (Ис. 7:19).</w:t>
      </w:r>
    </w:p>
    <w:p>
      <w:pPr>
        <w:pStyle w:val="BlockText"/>
        <w:rPr/>
      </w:pPr>
      <w:r>
        <w:rPr/>
        <w:t>Ибо чертоги будут оставлены, Офел и башня навсегда будут служить вместо пещер (Ис. 32:14).</w:t>
      </w:r>
    </w:p>
    <w:p>
      <w:pPr>
        <w:pStyle w:val="BlockText"/>
        <w:rPr/>
      </w:pPr>
      <w:r>
        <w:rPr/>
        <w:t>Надменность сердца твоего обольстила тебя, живущего в расселинах скал (Иер. 49:16).</w:t>
      </w:r>
    </w:p>
    <w:p>
      <w:pPr>
        <w:pStyle w:val="BlockText"/>
        <w:rPr/>
      </w:pPr>
      <w:r>
        <w:rPr/>
        <w:t>И они погонят их со всякой горы и со всякого холма, и из ущелий скал; они</w:t>
      </w:r>
    </w:p>
    <w:p>
      <w:pPr>
        <w:pStyle w:val="BlockText"/>
        <w:rPr/>
      </w:pPr>
      <w:r>
        <w:rPr/>
        <w:t>не скрыты от лица Моего, неправда их не сокрыта от очей Моих (Иер. 16:16, 17).</w:t>
      </w:r>
    </w:p>
    <w:p>
      <w:pPr>
        <w:pStyle w:val="BlockText"/>
        <w:rPr/>
      </w:pPr>
      <w:r>
        <w:rPr/>
        <w:t>В тот день младенец будет играть над норою аспида, и дитя протянет руку свою на гнездо змеи (Ис. 11:8).</w:t>
      </w:r>
    </w:p>
    <w:p>
      <w:pPr>
        <w:pStyle w:val="TextBody"/>
        <w:rPr/>
      </w:pPr>
      <w:r>
        <w:rPr>
          <w:b/>
          <w:bCs/>
        </w:rPr>
        <w:t>339. [Стих 16] "И сказали горам и камням: падите на нас и скройте нас от лица Сидящего на престоле и от гнева Агнца" означает утверждения зла ложью, и ложь, происходящую от зла, даже до того, что они не признают Божественности Господа.</w:t>
      </w:r>
      <w:r>
        <w:rPr/>
        <w:t xml:space="preserve"> "Горы" означают любовь ко злу, следовательно зло (п. 336); а "камни" означают неправды веры; "пасть" на них и "скрыть" их означает защитить от наития с небес, а поскольку это совершается утверждениями зла ложью и ложью, происходящей от зла, поэтому они это обозначают. "Скрыться от лица Сидящего на престоле и от гнева Агнца" означает, пока они не признают Божественности Господа. Под "Сидящим на престоле" понимается Божественность Господа, от Которого все существует, а под "Агнцем" – Он Сам относительно Божественной Человечности; ибо Господь относительно Божественности и Божественной Человечности был на престоле, как показано выше. Говорится "от Его лица" и "от Его гнева", потому что все, находящиеся в пещерах и в ущельях, не осмеливаются ни выставить ногу, ни даже кончик пальца вовне из-за боли и мучений, если они это делают. Это потому, что они ненавидят Господа даже до того, что не могут назвать Его; и потому, что Божественная сфера, исходящая от Господа, заполняет все, и они не могут удалить ее от себя, кроме как утверждениями зла ложью и ложью по злу. Но удовольствия, происходящие от зол, проходят. Подобное означается такими словами у Осии:</w:t>
      </w:r>
    </w:p>
    <w:p>
      <w:pPr>
        <w:pStyle w:val="BlockText"/>
        <w:rPr/>
      </w:pPr>
      <w:r>
        <w:rPr/>
        <w:t xml:space="preserve">И скажут они горам: "покройте нас", и холмам: "падите на нас" (Ос. 10:8). </w:t>
      </w:r>
    </w:p>
    <w:p>
      <w:pPr>
        <w:pStyle w:val="TextBody"/>
        <w:rPr/>
      </w:pPr>
      <w:r>
        <w:rPr/>
        <w:t>И у Луки:</w:t>
      </w:r>
    </w:p>
    <w:p>
      <w:pPr>
        <w:pStyle w:val="BlockText"/>
        <w:rPr/>
      </w:pPr>
      <w:r>
        <w:rPr/>
        <w:t xml:space="preserve">Тогда начнут говорить горам: падите на нас! и холмам: покройте нас! (Лк. 23:30). </w:t>
      </w:r>
    </w:p>
    <w:p>
      <w:pPr>
        <w:pStyle w:val="TextBody"/>
        <w:rPr/>
      </w:pPr>
      <w:r>
        <w:rPr/>
        <w:t>Что это есть духовный смысл тех слов, не может быть видно по букве, но видно по духовному смыслу в том, что по совершении Последнего Суда состоящие во зле, но желающие быть в добре, сначала страдают тяжело, тогда как утвердившиеся во зле неправдами страдают менее тяжко; так как последние соединяют зло с неправдами, но первые приводят свое зло в состояние скудности, и тогда последние не выносят Божественного наития, как следует в объяснении. Пещеры и расселины, в которые они бросаются, есть соответствия.</w:t>
      </w:r>
    </w:p>
    <w:p>
      <w:pPr>
        <w:pStyle w:val="TextBody"/>
        <w:rPr/>
      </w:pPr>
      <w:r>
        <w:rPr>
          <w:b/>
          <w:bCs/>
        </w:rPr>
        <w:t>340. [Стих 17] "Ибо пришел великий день гнева Его, и кто может устоять?" означает, что они стали такими в себе из-за отделения от добрых и верующих в результате Последнего Суда, который они иначе не смогли бы вынести.</w:t>
      </w:r>
      <w:r>
        <w:rPr/>
        <w:t xml:space="preserve"> "Великий день гнева Агнца" означает день Последнего Суда; слова "кто может устоять?" означают неспособность владеть разумом из-за мучений; ибо, когда Последний Суд надвигается, Господь приближается с небесами, и тогда из пребывающих в мире духов способны вынести присутствие Господа только внутренне добрые, которые избегают зол как грехов и обращаются к Господу. Что "день Господнего гнева" означает Последний Суд, ясно видно из этих отрывков:</w:t>
      </w:r>
    </w:p>
    <w:p>
      <w:pPr>
        <w:pStyle w:val="BlockText"/>
        <w:rPr/>
      </w:pPr>
      <w:r>
        <w:rPr/>
        <w:t xml:space="preserve">Доколе не пришел на вас пламенный гнев Господень, доколе не наступил для вас день ярости </w:t>
      </w:r>
    </w:p>
    <w:p>
      <w:pPr>
        <w:pStyle w:val="BlockText"/>
        <w:rPr/>
      </w:pPr>
      <w:r>
        <w:rPr/>
        <w:t>Господней, может быть вы укроетесь в день гнева Господнего (Соф. 2:2, 3).</w:t>
      </w:r>
    </w:p>
    <w:p>
      <w:pPr>
        <w:pStyle w:val="BlockText"/>
        <w:rPr/>
      </w:pPr>
      <w:r>
        <w:rPr/>
        <w:t xml:space="preserve">Вот приходит день Господа лютый, с гневом и пылающей яростью (Ис. 13:9, 13). </w:t>
      </w:r>
    </w:p>
    <w:p>
      <w:pPr>
        <w:pStyle w:val="BlockText"/>
        <w:rPr/>
      </w:pPr>
      <w:r>
        <w:rPr/>
        <w:t xml:space="preserve">Близок великий день Господа. День гнева - день сей, день скорби и тесноты, </w:t>
      </w:r>
    </w:p>
    <w:p>
      <w:pPr>
        <w:pStyle w:val="BlockText"/>
        <w:rPr/>
      </w:pPr>
      <w:r>
        <w:rPr/>
        <w:t>день тьмы и мрака (Соф. 1:14, 15).</w:t>
      </w:r>
    </w:p>
    <w:p>
      <w:pPr>
        <w:pStyle w:val="BlockText"/>
        <w:rPr/>
      </w:pPr>
      <w:r>
        <w:rPr/>
        <w:t xml:space="preserve">И пришел гнев Твой, и время судить мертвых и дать возмездие рабам </w:t>
      </w:r>
    </w:p>
    <w:p>
      <w:pPr>
        <w:pStyle w:val="BlockText"/>
        <w:rPr/>
      </w:pPr>
      <w:r>
        <w:rPr/>
        <w:t>Твоим, и погубить губивших землю (Откр. 11:18).</w:t>
      </w:r>
    </w:p>
    <w:p>
      <w:pPr>
        <w:pStyle w:val="BlockText"/>
        <w:rPr/>
      </w:pPr>
      <w:r>
        <w:rPr/>
        <w:t xml:space="preserve">Почтите Сына, чтобы Он не прогневался и чтобы вам не погибнуть в пути вашем, </w:t>
      </w:r>
    </w:p>
    <w:p>
      <w:pPr>
        <w:pStyle w:val="BlockText"/>
        <w:rPr/>
      </w:pPr>
      <w:r>
        <w:rPr/>
        <w:t>ибо гнев Его возгорится вскоре. Блаженны все, уповающие на Него (Пс. 2:12).</w:t>
      </w:r>
    </w:p>
    <w:p>
      <w:pPr>
        <w:pStyle w:val="TextBody"/>
        <w:rPr/>
      </w:pPr>
      <w:r>
        <w:rPr/>
      </w:r>
    </w:p>
    <w:p>
      <w:pPr>
        <w:pStyle w:val="TextBody"/>
        <w:jc w:val="center"/>
        <w:rPr/>
      </w:pPr>
      <w:r>
        <w:rPr/>
        <w:t>*</w:t>
        <w:tab/>
        <w:t>*</w:t>
        <w:tab/>
        <w:t>*</w:t>
        <w:tab/>
        <w:t>*</w:t>
        <w:tab/>
        <w:t>*</w:t>
        <w:tab/>
        <w:t>*</w:t>
        <w:tab/>
        <w:t>*</w:t>
      </w:r>
    </w:p>
    <w:p>
      <w:pPr>
        <w:pStyle w:val="TextBody"/>
        <w:spacing w:before="0" w:after="0"/>
        <w:rPr/>
      </w:pPr>
      <w:r>
        <w:rPr/>
        <w:t>341. К этому я прибавлю Памятное событие. Я увидел около 600 собравшихся из английского духовенства, которые молились Господу, чтобы им было разрешено взойти к обществу высших небес, что и было позволено им, и они взошли. Когда же они взошли, то увидели своего царя, деда правящего в настоящее время царя*, и обрадовались. Тогда он подошел к двум епископам, бывшим среди них, которых он знал в мире и, говоря с ними, спросил: "Как вы попали сюда?" Они ответили, что молились Господу, и это было им даровано. Он сказал им: "Почему Господу, а не Богу Отцу?" И они ответили, что они были так наставлены внизу. И он сказал: "Разве я не говорил вам в мире, что нужно обращаться к Господу, а также, что милосердие является главным? Что вы тогда отвечали о Господе?" И дано было им вспомнить, что они отвечали, что, когда обращаются к Отцу, обращаются также к Сыну. Но ангелы, которые были вокруг царя, сказали: "Вы ошибаетесь, вы не думали этого, как и ни того, что обращаются к Господу, когда обращаются к Богу Отцу; но к Богу Отцу обращаются тогда, когда обращаются к Господу, потому что они суть одно, как душа и тело. Кто обращается к душе человека и таким образом к телу? Когда к человеку обращаются в его теле, которое видимо, не к его ли душе также обращаются, которая невидима?" На это они молчали. И царь подошел к двум епископам с двумя дарами в руке, говоря: "Эти дары – с небес". Это были небесные фигуры из золота, которые он желал подарить им. Но тотчас темное облако накрыло их и разделило, и они спустились тем путем, которым пришли. И они записали это все в книгу.</w:t>
      </w:r>
    </w:p>
    <w:p>
      <w:pPr>
        <w:pStyle w:val="Normal"/>
        <w:jc w:val="both"/>
        <w:rPr/>
      </w:pPr>
      <w:r>
        <w:rPr/>
        <w:t xml:space="preserve"> </w:t>
      </w:r>
      <w:r>
        <w:rPr/>
        <w:t>Остальная часть английского духовенства, слышавшая, что их коллегам было разрешено взойти на высшие небеса, собралась у подножия горы, где ждала их возвращения. Когда те шестьсот человек возвратились, то их приветствовали собратья, и они рассказали, что произошло с ними на небесах, и что царь подарил епископам две небесные фигурки из золота невиданной красоты, но что они выронили их из рук. Затем они ушли с открытого места в рощу, которая была поблизости, и говорили между собой, оглядываясь, чтобы никто не подслушал их; однако, их было слышно. Они говорили о единодушии и согласии, а затем о превосходстве и господстве. Епископы говорили, а остальные соглашались. Внезапно, к моему удивлению, они больше не казались множеством, но одним большим человеком, чье лицо было подобно лицу льва, имеющего на своей голове высокую митру с венцом наверху; и он говорил громким голосом, величественно прохаживаясь. И оглянувшись назад, он сказал: "Кто еще имеет право на превосходство, кроме меня?" Царь смотрел вниз с небес и видел их, сначала всех как одного, а затем как множество в согласии; большинство из них, как он сказал, были в светской одежде.</w:t>
      </w:r>
    </w:p>
    <w:p>
      <w:pPr>
        <w:pStyle w:val="Normal"/>
        <w:jc w:val="both"/>
        <w:rPr/>
      </w:pPr>
      <w:r>
        <w:rPr/>
      </w:r>
    </w:p>
    <w:p>
      <w:pPr>
        <w:pStyle w:val="Normal"/>
        <w:ind w:firstLine="720"/>
        <w:jc w:val="both"/>
        <w:rPr/>
      </w:pPr>
      <w:r>
        <w:rPr/>
        <w:t>* Это происходило в царствование Джорджа III, который был внуком Джорджа.</w:t>
      </w:r>
    </w:p>
    <w:p>
      <w:pPr>
        <w:pStyle w:val="Heading1"/>
        <w:rPr/>
      </w:pPr>
      <w:bookmarkStart w:id="14" w:name="_______7"/>
      <w:bookmarkEnd w:id="14"/>
      <w:r>
        <w:rPr/>
        <w:t>Глава 7</w:t>
      </w:r>
    </w:p>
    <w:p>
      <w:pPr>
        <w:pStyle w:val="TextBody"/>
        <w:rPr/>
      </w:pPr>
      <w:r>
        <w:rPr/>
      </w:r>
    </w:p>
    <w:p>
      <w:pPr>
        <w:pStyle w:val="TextBody"/>
        <w:rPr/>
      </w:pPr>
      <w:r>
        <w:rPr/>
        <w:t>1.  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w:t>
      </w:r>
    </w:p>
    <w:p>
      <w:pPr>
        <w:pStyle w:val="TextBody"/>
        <w:rPr/>
      </w:pPr>
      <w:r>
        <w:rPr/>
        <w:t xml:space="preserve">2.  И видел я другого Ангела, восходящего от востока солнца и имеющего печать Бога живого. </w:t>
      </w:r>
    </w:p>
    <w:p>
      <w:pPr>
        <w:pStyle w:val="TextBody"/>
        <w:rPr/>
      </w:pPr>
      <w:r>
        <w:rPr/>
        <w:t>3.  И воскликнул он громким голосом к четырем Ангелам, которым дано было вредить земле и морю, говоря: не делайте вреда ни земле, ни морю, ни деревьям, доколе не положим печати на челах слуг Бога нашего.</w:t>
      </w:r>
    </w:p>
    <w:p>
      <w:pPr>
        <w:pStyle w:val="TextBody"/>
        <w:rPr/>
      </w:pPr>
      <w:r>
        <w:rPr/>
        <w:t>4.  И я слышал число запечатленных было сто сорок четыре тысячи запечатленных из каждого колена Израиля.</w:t>
      </w:r>
    </w:p>
    <w:p>
      <w:pPr>
        <w:pStyle w:val="TextBody"/>
        <w:rPr/>
      </w:pPr>
      <w:r>
        <w:rPr/>
        <w:t>5.  Из колена Иудина запечатлено двенадцать тысяч; из колена Рувима запечатлено двенадцать тысяч; из колена Гада запечатлено двенадцать тысяч;</w:t>
      </w:r>
    </w:p>
    <w:p>
      <w:pPr>
        <w:pStyle w:val="TextBody"/>
        <w:rPr/>
      </w:pPr>
      <w:r>
        <w:rPr/>
        <w:t>6.  Из колена Асира запечатлено двенадцать тысяч; из колена Неффалима запечатлено двенадцать тысяч; из колена Манассии запечатлено двенадцать тысяч;</w:t>
      </w:r>
    </w:p>
    <w:p>
      <w:pPr>
        <w:pStyle w:val="TextBody"/>
        <w:rPr/>
      </w:pPr>
      <w:r>
        <w:rPr/>
        <w:t>7.  Из колена Симеона запечатлено двенадцать тысяч; из колена Левия запечатлено двенадцать тысяч; из колена Иссахара запечатлено двенадцать тысяч;</w:t>
      </w:r>
    </w:p>
    <w:p>
      <w:pPr>
        <w:pStyle w:val="TextBody"/>
        <w:rPr/>
      </w:pPr>
      <w:r>
        <w:rPr/>
        <w:t>8.  Из колена Завулона запечатлено двенадцать тысяч; из колена Иосифа запечатлено двенадцать тысяч; из колена Вениамина запечатлено двенадцать тысяч.</w:t>
      </w:r>
    </w:p>
    <w:p>
      <w:pPr>
        <w:pStyle w:val="TextBody"/>
        <w:rPr/>
      </w:pPr>
      <w:r>
        <w:rPr/>
        <w:t>9.  После этого взглянул я, и вот, великое множество людей, которого никто не мог бы исчислить, из всех племен и колен, и народов и языков, стоящих пред престолом и пред Агнцем в белых одеждах и с пальмовыми ветвями в руках своих.</w:t>
      </w:r>
    </w:p>
    <w:p>
      <w:pPr>
        <w:pStyle w:val="TextBody"/>
        <w:rPr/>
      </w:pPr>
      <w:r>
        <w:rPr/>
        <w:t>10.  И восклицали громким голосом, говоря: спасение Богу нашему, сидящему на престоле, и Агнцу!</w:t>
      </w:r>
    </w:p>
    <w:p>
      <w:pPr>
        <w:pStyle w:val="TextBody"/>
        <w:rPr/>
      </w:pPr>
      <w:r>
        <w:rPr/>
        <w:t>11.  И все Ангелы стояли вокруг престола и старцев и четырех животных, и пали перед престолом на лица свои, и поклонились Богу,</w:t>
      </w:r>
    </w:p>
    <w:p>
      <w:pPr>
        <w:pStyle w:val="TextBody"/>
        <w:rPr/>
      </w:pPr>
      <w:r>
        <w:rPr/>
        <w:t>12.  говоря: аминь! благословение и слава, и премудрость и благодарение, и честь и сила и крепость Богу нашему во веки веков! Аминь.</w:t>
      </w:r>
    </w:p>
    <w:p>
      <w:pPr>
        <w:pStyle w:val="TextBody"/>
        <w:rPr/>
      </w:pPr>
      <w:r>
        <w:rPr/>
        <w:t>13.  И один из старцев спросил меня: кто эти, облеченные в белые одежды, и откуда пришли?</w:t>
      </w:r>
    </w:p>
    <w:p>
      <w:pPr>
        <w:pStyle w:val="TextBody"/>
        <w:rPr/>
      </w:pPr>
      <w:r>
        <w:rPr/>
        <w:t>14.  Я сказал ему: ты знаешь, господин. И он сказал мне: это те, которые пришли от великой скорби; они омыли одежды свои и убелили одежды свои Кровью Агнца.</w:t>
      </w:r>
    </w:p>
    <w:p>
      <w:pPr>
        <w:pStyle w:val="TextBody"/>
        <w:rPr/>
      </w:pPr>
      <w:r>
        <w:rPr/>
        <w:t>15.  За это они пребывают перед престолом Бога и служат Ему день и ночь в храме Его, и Сидящий на престоле будет обитать в них.</w:t>
      </w:r>
    </w:p>
    <w:p>
      <w:pPr>
        <w:pStyle w:val="TextBody"/>
        <w:rPr/>
      </w:pPr>
      <w:r>
        <w:rPr/>
        <w:t>16.  Они не будут уже ни голодать, ни жаждать, и не будет палить их солнце и никакой зной:</w:t>
      </w:r>
    </w:p>
    <w:p>
      <w:pPr>
        <w:pStyle w:val="TextBody"/>
        <w:rPr/>
      </w:pPr>
      <w:r>
        <w:rPr/>
        <w:t>17.  ибо Агнец, Который среди престола, будет пасти их и водить их к живым источникам вод; и отрет Бог всякую слезу с глаз их.</w:t>
      </w:r>
    </w:p>
    <w:p>
      <w:pPr>
        <w:pStyle w:val="Heading2"/>
        <w:rPr/>
      </w:pPr>
      <w:r>
        <w:rPr/>
        <w:t>Духовный смысл</w:t>
      </w:r>
    </w:p>
    <w:p>
      <w:pPr>
        <w:pStyle w:val="Heading3"/>
        <w:rPr/>
      </w:pPr>
      <w:r>
        <w:rPr/>
        <w:t>Содержание всей главы</w:t>
      </w:r>
    </w:p>
    <w:p>
      <w:pPr>
        <w:pStyle w:val="TextBody"/>
        <w:rPr/>
      </w:pPr>
      <w:r>
        <w:rPr/>
        <w:t xml:space="preserve">В этой главе говорится о пребывающих в Христианском небе; и прежде всего об их отделении от злых (стихи 1-3); затем говорится о состоящих в любви к Господу и оттуда в мудрости, из которых созданы высшие небеса (стихи 4-8); далее говорится о состоящих в милосердии и оттуда в вере от Господа, поскольку они сражались со злом, из них образованы низшие небеса (стихи9-17). </w:t>
      </w:r>
    </w:p>
    <w:p>
      <w:pPr>
        <w:pStyle w:val="Heading3"/>
        <w:rPr/>
      </w:pPr>
      <w:r>
        <w:rPr/>
        <w:t>Содержание каждого стиха</w:t>
      </w:r>
    </w:p>
    <w:p>
      <w:pPr>
        <w:pStyle w:val="TextBody"/>
        <w:rPr/>
      </w:pPr>
      <w:r>
        <w:rPr/>
        <w:t xml:space="preserve">1. "И после этого я увидел четырех Ангелов, стоящих на четырех углах земли" </w:t>
      </w:r>
    </w:p>
    <w:p>
      <w:pPr>
        <w:pStyle w:val="TextBody"/>
        <w:ind w:left="720" w:hanging="0"/>
        <w:rPr/>
      </w:pPr>
      <w:r>
        <w:rPr>
          <w:i/>
          <w:iCs/>
        </w:rPr>
        <w:t>означает</w:t>
      </w:r>
      <w:r>
        <w:rPr/>
        <w:t xml:space="preserve"> все небо, теперь готовое произвести Последний Суд.</w:t>
      </w:r>
    </w:p>
    <w:p>
      <w:pPr>
        <w:pStyle w:val="TextBody"/>
        <w:rPr/>
      </w:pPr>
      <w:r>
        <w:rPr/>
        <w:t xml:space="preserve">    </w:t>
      </w:r>
      <w:r>
        <w:rPr/>
        <w:t xml:space="preserve">"Держащих четыре ветра земли, чтобы не дул ветер ни на землю, ни на море, ни на какое дерево" </w:t>
      </w:r>
    </w:p>
    <w:p>
      <w:pPr>
        <w:pStyle w:val="TextBody"/>
        <w:ind w:left="720" w:hanging="0"/>
        <w:rPr/>
      </w:pPr>
      <w:r>
        <w:rPr>
          <w:i/>
          <w:iCs/>
        </w:rPr>
        <w:t>означает</w:t>
      </w:r>
      <w:r>
        <w:rPr/>
        <w:t xml:space="preserve"> приближающееся, и следовательно, более сильное наитие в низшие области, где добро, соединенное со злом, сохраняется и заключается Господом.</w:t>
      </w:r>
    </w:p>
    <w:p>
      <w:pPr>
        <w:pStyle w:val="TextBody"/>
        <w:rPr/>
      </w:pPr>
      <w:r>
        <w:rPr/>
        <w:t xml:space="preserve">2. "И я увидел другого Ангела, восходящего от востока солнца" </w:t>
      </w:r>
    </w:p>
    <w:p>
      <w:pPr>
        <w:pStyle w:val="TextBody"/>
        <w:ind w:firstLine="720"/>
        <w:rPr/>
      </w:pPr>
      <w:r>
        <w:rPr>
          <w:i/>
          <w:iCs/>
        </w:rPr>
        <w:t>означает</w:t>
      </w:r>
      <w:r>
        <w:rPr/>
        <w:t xml:space="preserve"> Господа, провидящего и умеряющего.</w:t>
      </w:r>
    </w:p>
    <w:p>
      <w:pPr>
        <w:pStyle w:val="TextBody"/>
        <w:rPr/>
      </w:pPr>
      <w:r>
        <w:rPr/>
        <w:t xml:space="preserve">    </w:t>
      </w:r>
      <w:r>
        <w:rPr/>
        <w:t xml:space="preserve">"Имеющего печать Бога живого" </w:t>
      </w:r>
    </w:p>
    <w:p>
      <w:pPr>
        <w:pStyle w:val="TextBody"/>
        <w:ind w:left="720" w:hanging="0"/>
        <w:rPr/>
      </w:pPr>
      <w:r>
        <w:rPr>
          <w:i/>
          <w:iCs/>
        </w:rPr>
        <w:t>означает</w:t>
      </w:r>
      <w:r>
        <w:rPr/>
        <w:t xml:space="preserve"> того, Кто один знает всех и каждого, и может различать, и разделять одних от других.</w:t>
      </w:r>
    </w:p>
    <w:p>
      <w:pPr>
        <w:pStyle w:val="TextBody"/>
        <w:rPr/>
      </w:pPr>
      <w:r>
        <w:rPr/>
        <w:t xml:space="preserve">3. "И воскликнул он громким голосом к четырем Ангелам, которым дано было вредить земле и морю, говоря: не делайте вреда, ни земле, ни морю, ни деревьям" </w:t>
      </w:r>
    </w:p>
    <w:p>
      <w:pPr>
        <w:pStyle w:val="TextBody"/>
        <w:ind w:left="720" w:hanging="0"/>
        <w:rPr/>
      </w:pPr>
      <w:r>
        <w:rPr>
          <w:i/>
          <w:iCs/>
        </w:rPr>
        <w:t>означает</w:t>
      </w:r>
      <w:r>
        <w:rPr/>
        <w:t xml:space="preserve"> ограничение и сдерживание Господом приближения и усиления наития на низшие области.</w:t>
      </w:r>
    </w:p>
    <w:p>
      <w:pPr>
        <w:pStyle w:val="TextBody"/>
        <w:rPr/>
      </w:pPr>
      <w:r>
        <w:rPr/>
        <w:t xml:space="preserve">    </w:t>
      </w:r>
      <w:r>
        <w:rPr/>
        <w:t xml:space="preserve">"Доколе не положим печати на челах слуг Бога нашего" </w:t>
      </w:r>
    </w:p>
    <w:p>
      <w:pPr>
        <w:pStyle w:val="TextBody"/>
        <w:ind w:left="720" w:hanging="0"/>
        <w:rPr/>
      </w:pPr>
      <w:r>
        <w:rPr>
          <w:i/>
          <w:iCs/>
        </w:rPr>
        <w:t>означает</w:t>
      </w:r>
      <w:r>
        <w:rPr/>
        <w:t>, пока не будут отделены пребывающие в истинах, происходящих из добра от Господа.</w:t>
      </w:r>
    </w:p>
    <w:p>
      <w:pPr>
        <w:pStyle w:val="TextBody"/>
        <w:rPr/>
      </w:pPr>
      <w:r>
        <w:rPr/>
        <w:t xml:space="preserve">4. "И я слышал число запечатленных было сто сорок четыре тысячи" </w:t>
      </w:r>
    </w:p>
    <w:p>
      <w:pPr>
        <w:pStyle w:val="TextBody"/>
        <w:ind w:left="720" w:hanging="0"/>
        <w:rPr/>
      </w:pPr>
      <w:r>
        <w:rPr>
          <w:i/>
          <w:iCs/>
        </w:rPr>
        <w:t>означает</w:t>
      </w:r>
      <w:r>
        <w:rPr/>
        <w:t xml:space="preserve"> всех, признающих Господа за Бога неба и земли, и пребывающих в истинах учения, происходящих из добра любви от Него через Слово.</w:t>
      </w:r>
    </w:p>
    <w:p>
      <w:pPr>
        <w:pStyle w:val="TextBody"/>
        <w:rPr/>
      </w:pPr>
      <w:r>
        <w:rPr/>
        <w:t xml:space="preserve">    </w:t>
      </w:r>
      <w:r>
        <w:rPr/>
        <w:t xml:space="preserve">"Запечатленных из каждого колена Израиля" </w:t>
      </w:r>
    </w:p>
    <w:p>
      <w:pPr>
        <w:pStyle w:val="TextBody"/>
        <w:ind w:firstLine="720"/>
        <w:rPr/>
      </w:pPr>
      <w:r>
        <w:rPr>
          <w:i/>
          <w:iCs/>
        </w:rPr>
        <w:t>означает</w:t>
      </w:r>
      <w:r>
        <w:rPr/>
        <w:t xml:space="preserve"> из них небо и Церковь Господа.</w:t>
      </w:r>
    </w:p>
    <w:p>
      <w:pPr>
        <w:pStyle w:val="TextBody"/>
        <w:rPr/>
      </w:pPr>
      <w:r>
        <w:rPr/>
        <w:t xml:space="preserve">5. "Из колена Иудина запечатлено двенадцать тысяч " </w:t>
      </w:r>
    </w:p>
    <w:p>
      <w:pPr>
        <w:pStyle w:val="TextBody"/>
        <w:ind w:left="720" w:hanging="0"/>
        <w:rPr/>
      </w:pPr>
      <w:r>
        <w:rPr>
          <w:i/>
          <w:iCs/>
        </w:rPr>
        <w:t>означает</w:t>
      </w:r>
      <w:r>
        <w:rPr/>
        <w:t xml:space="preserve"> небесную любовь, которая есть любовь к Господу, во всех, которые будут в Новом Небе и в Новой Церкви Господа.</w:t>
      </w:r>
    </w:p>
    <w:p>
      <w:pPr>
        <w:pStyle w:val="TextBody"/>
        <w:rPr/>
      </w:pPr>
      <w:r>
        <w:rPr/>
        <w:t xml:space="preserve">    </w:t>
      </w:r>
      <w:r>
        <w:rPr/>
        <w:t xml:space="preserve">"Из колена Рувима запечатлено двенадцать тысяч" </w:t>
      </w:r>
    </w:p>
    <w:p>
      <w:pPr>
        <w:pStyle w:val="TextBody"/>
        <w:ind w:left="720" w:hanging="0"/>
        <w:rPr/>
      </w:pPr>
      <w:r>
        <w:rPr>
          <w:i/>
          <w:iCs/>
        </w:rPr>
        <w:t>означает</w:t>
      </w:r>
      <w:r>
        <w:rPr/>
        <w:t xml:space="preserve"> мудрость, происходящую от небесной любви, в тех, которые будут там.</w:t>
      </w:r>
    </w:p>
    <w:p>
      <w:pPr>
        <w:pStyle w:val="TextBody"/>
        <w:rPr/>
      </w:pPr>
      <w:r>
        <w:rPr/>
        <w:t xml:space="preserve">    </w:t>
      </w:r>
      <w:r>
        <w:rPr/>
        <w:t xml:space="preserve">"Из колена Гада запечатлено двенадцать тысяч" </w:t>
      </w:r>
    </w:p>
    <w:p>
      <w:pPr>
        <w:pStyle w:val="TextBody"/>
        <w:ind w:left="720" w:hanging="0"/>
        <w:rPr/>
      </w:pPr>
      <w:r>
        <w:rPr>
          <w:i/>
          <w:iCs/>
        </w:rPr>
        <w:t>означает</w:t>
      </w:r>
      <w:r>
        <w:rPr/>
        <w:t xml:space="preserve"> служение жизни, происходящее от мудрости из этой любви, у тех, которые будут там.</w:t>
      </w:r>
    </w:p>
    <w:p>
      <w:pPr>
        <w:pStyle w:val="TextBody"/>
        <w:rPr/>
      </w:pPr>
      <w:r>
        <w:rPr/>
        <w:t xml:space="preserve">6. "Из колена Асира запечатлено двенадцать тысяч" </w:t>
      </w:r>
    </w:p>
    <w:p>
      <w:pPr>
        <w:pStyle w:val="TextBody"/>
        <w:ind w:left="720" w:hanging="0"/>
        <w:rPr/>
      </w:pPr>
      <w:r>
        <w:rPr>
          <w:i/>
          <w:iCs/>
        </w:rPr>
        <w:t>означает</w:t>
      </w:r>
      <w:r>
        <w:rPr/>
        <w:t xml:space="preserve"> взаимную любовь в них.</w:t>
      </w:r>
    </w:p>
    <w:p>
      <w:pPr>
        <w:pStyle w:val="TextBody"/>
        <w:rPr/>
      </w:pPr>
      <w:r>
        <w:rPr/>
        <w:t xml:space="preserve">    </w:t>
      </w:r>
      <w:r>
        <w:rPr/>
        <w:t xml:space="preserve">"Из колена Неффалима запечатлено двенадцать тысяч" </w:t>
      </w:r>
    </w:p>
    <w:p>
      <w:pPr>
        <w:pStyle w:val="TextBody"/>
        <w:ind w:left="720" w:hanging="0"/>
        <w:rPr/>
      </w:pPr>
      <w:r>
        <w:rPr>
          <w:i/>
          <w:iCs/>
        </w:rPr>
        <w:t>означает</w:t>
      </w:r>
      <w:r>
        <w:rPr/>
        <w:t xml:space="preserve"> постижение служения, в чем оно состоит, в тех, которые будут в Новом Небе и в Новой Церкви Господа.</w:t>
      </w:r>
    </w:p>
    <w:p>
      <w:pPr>
        <w:pStyle w:val="TextBody"/>
        <w:rPr/>
      </w:pPr>
      <w:r>
        <w:rPr/>
        <w:t xml:space="preserve">    </w:t>
      </w:r>
      <w:r>
        <w:rPr/>
        <w:t xml:space="preserve">"Из колена Манассии запечатлено двенадцать тысяч" </w:t>
      </w:r>
    </w:p>
    <w:p>
      <w:pPr>
        <w:pStyle w:val="TextBody"/>
        <w:ind w:left="720" w:hanging="0"/>
        <w:rPr/>
      </w:pPr>
      <w:r>
        <w:rPr>
          <w:i/>
          <w:iCs/>
        </w:rPr>
        <w:t>означает</w:t>
      </w:r>
      <w:r>
        <w:rPr/>
        <w:t xml:space="preserve"> волю к служению и действия в них.</w:t>
      </w:r>
    </w:p>
    <w:p>
      <w:pPr>
        <w:pStyle w:val="TextBody"/>
        <w:rPr/>
      </w:pPr>
      <w:r>
        <w:rPr/>
        <w:t xml:space="preserve">7. "Из колена Симеона запечатлено двенадцать тысяч" </w:t>
      </w:r>
    </w:p>
    <w:p>
      <w:pPr>
        <w:pStyle w:val="TextBody"/>
        <w:ind w:left="720" w:hanging="0"/>
        <w:rPr/>
      </w:pPr>
      <w:r>
        <w:rPr>
          <w:i/>
          <w:iCs/>
        </w:rPr>
        <w:t>означает</w:t>
      </w:r>
      <w:r>
        <w:rPr/>
        <w:t xml:space="preserve"> духовную любовь, которая есть любовь к ближнему или милосердие в них.</w:t>
      </w:r>
    </w:p>
    <w:p>
      <w:pPr>
        <w:pStyle w:val="TextBody"/>
        <w:rPr/>
      </w:pPr>
      <w:r>
        <w:rPr/>
        <w:t xml:space="preserve">    </w:t>
      </w:r>
      <w:r>
        <w:rPr/>
        <w:t xml:space="preserve">"Из колена Левия запечатлено двенадцать тысяч" </w:t>
      </w:r>
    </w:p>
    <w:p>
      <w:pPr>
        <w:pStyle w:val="TextBody"/>
        <w:ind w:left="720" w:hanging="0"/>
        <w:rPr/>
      </w:pPr>
      <w:r>
        <w:rPr>
          <w:i/>
          <w:iCs/>
        </w:rPr>
        <w:t>означает</w:t>
      </w:r>
      <w:r>
        <w:rPr/>
        <w:t xml:space="preserve"> расположение к истине из добра, образующее разум у них.</w:t>
      </w:r>
    </w:p>
    <w:p>
      <w:pPr>
        <w:pStyle w:val="TextBody"/>
        <w:rPr/>
      </w:pPr>
      <w:r>
        <w:rPr/>
        <w:t xml:space="preserve">    </w:t>
      </w:r>
      <w:r>
        <w:rPr/>
        <w:t xml:space="preserve">"Из колена Иссахара запечатлено двенадцать тысяч" </w:t>
      </w:r>
    </w:p>
    <w:p>
      <w:pPr>
        <w:pStyle w:val="TextBody"/>
        <w:ind w:left="720" w:hanging="0"/>
        <w:rPr/>
      </w:pPr>
      <w:r>
        <w:rPr>
          <w:i/>
          <w:iCs/>
        </w:rPr>
        <w:t>означает</w:t>
      </w:r>
      <w:r>
        <w:rPr/>
        <w:t xml:space="preserve"> добро жизни в них.</w:t>
      </w:r>
    </w:p>
    <w:p>
      <w:pPr>
        <w:pStyle w:val="TextBody"/>
        <w:rPr/>
      </w:pPr>
      <w:r>
        <w:rPr/>
        <w:t xml:space="preserve">8. "Из колена Завулона запечатлено двенадцать тысяч" </w:t>
      </w:r>
    </w:p>
    <w:p>
      <w:pPr>
        <w:pStyle w:val="TextBody"/>
        <w:ind w:left="720" w:hanging="0"/>
        <w:rPr/>
      </w:pPr>
      <w:r>
        <w:rPr>
          <w:i/>
          <w:iCs/>
        </w:rPr>
        <w:t>означает</w:t>
      </w:r>
      <w:r>
        <w:rPr/>
        <w:t xml:space="preserve"> супружескую любовь блага и истины в них.</w:t>
      </w:r>
    </w:p>
    <w:p>
      <w:pPr>
        <w:pStyle w:val="TextBody"/>
        <w:rPr/>
      </w:pPr>
      <w:r>
        <w:rPr/>
        <w:t xml:space="preserve">    </w:t>
      </w:r>
      <w:r>
        <w:rPr/>
        <w:t xml:space="preserve">"Из колена Иосифа запечатлено двенадцать тысяч" </w:t>
      </w:r>
    </w:p>
    <w:p>
      <w:pPr>
        <w:pStyle w:val="TextBody"/>
        <w:ind w:left="720" w:hanging="0"/>
        <w:rPr/>
      </w:pPr>
      <w:r>
        <w:rPr>
          <w:i/>
          <w:iCs/>
        </w:rPr>
        <w:t>означает</w:t>
      </w:r>
      <w:r>
        <w:rPr/>
        <w:t xml:space="preserve"> учение добра и истины в них.</w:t>
      </w:r>
    </w:p>
    <w:p>
      <w:pPr>
        <w:pStyle w:val="TextBody"/>
        <w:rPr/>
      </w:pPr>
      <w:r>
        <w:rPr/>
        <w:t xml:space="preserve">    </w:t>
      </w:r>
      <w:r>
        <w:rPr/>
        <w:t xml:space="preserve">"Из колена Вениамина запечатлено двенадцать тысяч" </w:t>
      </w:r>
    </w:p>
    <w:p>
      <w:pPr>
        <w:pStyle w:val="TextBody"/>
        <w:ind w:left="720" w:hanging="0"/>
        <w:rPr/>
      </w:pPr>
      <w:r>
        <w:rPr>
          <w:i/>
          <w:iCs/>
        </w:rPr>
        <w:t>означает</w:t>
      </w:r>
      <w:r>
        <w:rPr/>
        <w:t xml:space="preserve"> жизнь истины, исходящую из добра, в соответствии с учением в них.</w:t>
      </w:r>
    </w:p>
    <w:p>
      <w:pPr>
        <w:pStyle w:val="TextBody"/>
        <w:rPr/>
      </w:pPr>
      <w:r>
        <w:rPr/>
        <w:t xml:space="preserve">9. "После этого взглянул я, и вот, великое множество людей, которого никто не мог бы исчислить" </w:t>
      </w:r>
    </w:p>
    <w:p>
      <w:pPr>
        <w:pStyle w:val="TextBody"/>
        <w:ind w:left="720" w:hanging="0"/>
        <w:rPr/>
      </w:pPr>
      <w:r>
        <w:rPr>
          <w:i/>
          <w:iCs/>
        </w:rPr>
        <w:t>означает</w:t>
      </w:r>
      <w:r>
        <w:rPr/>
        <w:t xml:space="preserve"> всех остальных, которые не были исчислены, но все же пребывают в Новом Небе и Новой Церкви Господа и составляют последнее небо и внешнюю Церковь, чьи качества никто не знает, кроме Одного Господа.</w:t>
      </w:r>
    </w:p>
    <w:p>
      <w:pPr>
        <w:pStyle w:val="TextBody"/>
        <w:rPr/>
      </w:pPr>
      <w:r>
        <w:rPr/>
        <w:t xml:space="preserve">    </w:t>
      </w:r>
      <w:r>
        <w:rPr/>
        <w:t xml:space="preserve">"Из всех племен и колен, и народов, и языков" </w:t>
      </w:r>
    </w:p>
    <w:p>
      <w:pPr>
        <w:pStyle w:val="TextBody"/>
        <w:ind w:left="720" w:hanging="0"/>
        <w:rPr/>
      </w:pPr>
      <w:r>
        <w:rPr>
          <w:i/>
          <w:iCs/>
        </w:rPr>
        <w:t>означает</w:t>
      </w:r>
      <w:r>
        <w:rPr/>
        <w:t xml:space="preserve"> всех в Христианском мире, состоящих в религии по добру и в истинах по учению.</w:t>
      </w:r>
    </w:p>
    <w:p>
      <w:pPr>
        <w:pStyle w:val="TextBody"/>
        <w:rPr/>
      </w:pPr>
      <w:r>
        <w:rPr/>
        <w:t xml:space="preserve">    </w:t>
      </w:r>
      <w:r>
        <w:rPr/>
        <w:t xml:space="preserve">"Стоящих перед престолом и перед Агнцем" </w:t>
      </w:r>
    </w:p>
    <w:p>
      <w:pPr>
        <w:pStyle w:val="TextBody"/>
        <w:ind w:firstLine="720"/>
        <w:rPr/>
      </w:pPr>
      <w:r>
        <w:rPr>
          <w:i/>
          <w:iCs/>
        </w:rPr>
        <w:t>означает</w:t>
      </w:r>
      <w:r>
        <w:rPr/>
        <w:t xml:space="preserve"> послушание Господу и исполнение Его Заповедей.</w:t>
      </w:r>
    </w:p>
    <w:p>
      <w:pPr>
        <w:pStyle w:val="TextBody"/>
        <w:rPr/>
      </w:pPr>
      <w:r>
        <w:rPr/>
        <w:t xml:space="preserve">    </w:t>
      </w:r>
      <w:r>
        <w:rPr/>
        <w:t xml:space="preserve">"Одетых в белые одежды и с пальмовыми ветвями в руках своих" </w:t>
      </w:r>
    </w:p>
    <w:p>
      <w:pPr>
        <w:pStyle w:val="TextBody"/>
        <w:ind w:left="720" w:hanging="0"/>
        <w:rPr/>
      </w:pPr>
      <w:r>
        <w:rPr>
          <w:i/>
          <w:iCs/>
        </w:rPr>
        <w:t>означает</w:t>
      </w:r>
      <w:r>
        <w:rPr/>
        <w:t xml:space="preserve"> сообщение и соединение с высшими небесами, а также исповедание по Божественным Истинам.</w:t>
      </w:r>
    </w:p>
    <w:p>
      <w:pPr>
        <w:pStyle w:val="TextBody"/>
        <w:rPr/>
      </w:pPr>
      <w:r>
        <w:rPr/>
        <w:t xml:space="preserve">10. "И восклицали громким голосом говоря: спасение Богу нашему, Сидящему на престоле, и Агнцу" </w:t>
      </w:r>
    </w:p>
    <w:p>
      <w:pPr>
        <w:pStyle w:val="TextBody"/>
        <w:ind w:firstLine="720"/>
        <w:rPr/>
      </w:pPr>
      <w:r>
        <w:rPr>
          <w:i/>
          <w:iCs/>
        </w:rPr>
        <w:t>означает</w:t>
      </w:r>
      <w:r>
        <w:rPr/>
        <w:t xml:space="preserve"> сердечное признание, что Господь является их Спасителем.</w:t>
      </w:r>
    </w:p>
    <w:p>
      <w:pPr>
        <w:pStyle w:val="TextBody"/>
        <w:rPr/>
      </w:pPr>
      <w:r>
        <w:rPr/>
        <w:t xml:space="preserve">11. "И все ангелы стояли вокруг престола и старцев, и четырех животных" </w:t>
      </w:r>
    </w:p>
    <w:p>
      <w:pPr>
        <w:pStyle w:val="TextBody"/>
        <w:ind w:firstLine="720"/>
        <w:rPr/>
      </w:pPr>
      <w:r>
        <w:rPr>
          <w:i/>
          <w:iCs/>
        </w:rPr>
        <w:t>означает</w:t>
      </w:r>
      <w:r>
        <w:rPr/>
        <w:t xml:space="preserve"> всех во всех небесах.</w:t>
      </w:r>
    </w:p>
    <w:p>
      <w:pPr>
        <w:pStyle w:val="TextBody"/>
        <w:rPr/>
      </w:pPr>
      <w:r>
        <w:rPr/>
        <w:t xml:space="preserve">"И пали перед престолом на лица свои, и поклонились Богу" </w:t>
      </w:r>
    </w:p>
    <w:p>
      <w:pPr>
        <w:pStyle w:val="TextBody"/>
        <w:ind w:firstLine="720"/>
        <w:rPr/>
      </w:pPr>
      <w:r>
        <w:rPr>
          <w:i/>
          <w:iCs/>
        </w:rPr>
        <w:t>означает</w:t>
      </w:r>
      <w:r>
        <w:rPr/>
        <w:t xml:space="preserve"> их сердечное смирение и в результате смирения поклонение Господу.</w:t>
      </w:r>
    </w:p>
    <w:p>
      <w:pPr>
        <w:pStyle w:val="TextBody"/>
        <w:rPr/>
      </w:pPr>
      <w:r>
        <w:rPr/>
        <w:t xml:space="preserve">12. "Говоря: Аминь!" </w:t>
      </w:r>
    </w:p>
    <w:p>
      <w:pPr>
        <w:pStyle w:val="TextBody"/>
        <w:ind w:firstLine="720"/>
        <w:rPr/>
      </w:pPr>
      <w:r>
        <w:rPr>
          <w:i/>
          <w:iCs/>
        </w:rPr>
        <w:t>означает</w:t>
      </w:r>
      <w:r>
        <w:rPr/>
        <w:t xml:space="preserve"> Божественную Истину и утверждение оттуда,</w:t>
      </w:r>
    </w:p>
    <w:p>
      <w:pPr>
        <w:pStyle w:val="TextBody"/>
        <w:rPr/>
      </w:pPr>
      <w:r>
        <w:rPr/>
        <w:t xml:space="preserve">    </w:t>
      </w:r>
      <w:r>
        <w:rPr/>
        <w:t xml:space="preserve">"Благословение и слава, и премудрость, и благодарение" </w:t>
      </w:r>
    </w:p>
    <w:p>
      <w:pPr>
        <w:pStyle w:val="TextBody"/>
        <w:ind w:firstLine="720"/>
        <w:rPr/>
      </w:pPr>
      <w:r>
        <w:rPr>
          <w:i/>
          <w:iCs/>
        </w:rPr>
        <w:t>означает</w:t>
      </w:r>
      <w:r>
        <w:rPr/>
        <w:t xml:space="preserve"> духовное Божественное Господа.</w:t>
      </w:r>
    </w:p>
    <w:p>
      <w:pPr>
        <w:pStyle w:val="TextBody"/>
        <w:rPr/>
      </w:pPr>
      <w:r>
        <w:rPr/>
        <w:t xml:space="preserve">    </w:t>
      </w:r>
      <w:r>
        <w:rPr/>
        <w:t xml:space="preserve">"И честь, и сила, и крепость" </w:t>
      </w:r>
    </w:p>
    <w:p>
      <w:pPr>
        <w:pStyle w:val="TextBody"/>
        <w:ind w:firstLine="720"/>
        <w:rPr/>
      </w:pPr>
      <w:r>
        <w:rPr>
          <w:i/>
          <w:iCs/>
        </w:rPr>
        <w:t>означает</w:t>
      </w:r>
      <w:r>
        <w:rPr/>
        <w:t xml:space="preserve"> небесное Божественное Господа.</w:t>
      </w:r>
    </w:p>
    <w:p>
      <w:pPr>
        <w:pStyle w:val="TextBody"/>
        <w:rPr/>
      </w:pPr>
      <w:r>
        <w:rPr/>
        <w:t xml:space="preserve">    </w:t>
      </w:r>
      <w:r>
        <w:rPr/>
        <w:t xml:space="preserve">"Богу нашему во веки веков" </w:t>
      </w:r>
    </w:p>
    <w:p>
      <w:pPr>
        <w:pStyle w:val="TextBody"/>
        <w:ind w:firstLine="720"/>
        <w:rPr/>
      </w:pPr>
      <w:r>
        <w:rPr>
          <w:i/>
          <w:iCs/>
        </w:rPr>
        <w:t>означает</w:t>
      </w:r>
      <w:r>
        <w:rPr/>
        <w:t xml:space="preserve"> эти предметы в Господе и от Господа в вечности.</w:t>
      </w:r>
    </w:p>
    <w:p>
      <w:pPr>
        <w:pStyle w:val="TextBody"/>
        <w:rPr/>
      </w:pPr>
      <w:r>
        <w:rPr/>
        <w:t xml:space="preserve">    </w:t>
      </w:r>
      <w:r>
        <w:rPr/>
        <w:t xml:space="preserve">"Аминь" </w:t>
      </w:r>
    </w:p>
    <w:p>
      <w:pPr>
        <w:pStyle w:val="TextBody"/>
        <w:ind w:firstLine="720"/>
        <w:rPr/>
      </w:pPr>
      <w:r>
        <w:rPr>
          <w:i/>
          <w:iCs/>
        </w:rPr>
        <w:t>означает</w:t>
      </w:r>
      <w:r>
        <w:rPr/>
        <w:t xml:space="preserve"> согласие всех.</w:t>
      </w:r>
    </w:p>
    <w:p>
      <w:pPr>
        <w:pStyle w:val="TextBody"/>
        <w:rPr/>
      </w:pPr>
      <w:r>
        <w:rPr/>
        <w:t xml:space="preserve">13. "И один из старцев спросил меня: кто эти, облеченные в белые одежды, и откуда пришли? </w:t>
      </w:r>
    </w:p>
    <w:p>
      <w:pPr>
        <w:pStyle w:val="TextBody"/>
        <w:rPr/>
      </w:pPr>
      <w:r>
        <w:rPr/>
        <w:t xml:space="preserve">14. И я сказал ему: ты знаешь, господин" </w:t>
      </w:r>
    </w:p>
    <w:p>
      <w:pPr>
        <w:pStyle w:val="TextBody"/>
        <w:ind w:firstLine="720"/>
        <w:rPr/>
      </w:pPr>
      <w:r>
        <w:rPr>
          <w:i/>
          <w:iCs/>
        </w:rPr>
        <w:t>означает</w:t>
      </w:r>
      <w:r>
        <w:rPr/>
        <w:t xml:space="preserve"> жажду знать и желание спрашивать, также ответ и разъяснение.</w:t>
      </w:r>
    </w:p>
    <w:p>
      <w:pPr>
        <w:pStyle w:val="TextBody"/>
        <w:rPr/>
      </w:pPr>
      <w:r>
        <w:rPr/>
        <w:t xml:space="preserve">    </w:t>
      </w:r>
      <w:r>
        <w:rPr/>
        <w:t xml:space="preserve">"И он сказал мне: это те, которые пришли от великой скорби" </w:t>
      </w:r>
    </w:p>
    <w:p>
      <w:pPr>
        <w:pStyle w:val="TextBody"/>
        <w:ind w:firstLine="720"/>
        <w:rPr/>
      </w:pPr>
      <w:r>
        <w:rPr>
          <w:i/>
          <w:iCs/>
        </w:rPr>
        <w:t>означает</w:t>
      </w:r>
      <w:r>
        <w:rPr/>
        <w:t>, что это те, которые были в искушениях и боролись против зла и неправд.</w:t>
      </w:r>
    </w:p>
    <w:p>
      <w:pPr>
        <w:pStyle w:val="TextBody"/>
        <w:rPr/>
      </w:pPr>
      <w:r>
        <w:rPr/>
        <w:t xml:space="preserve">    </w:t>
      </w:r>
      <w:r>
        <w:rPr/>
        <w:t xml:space="preserve">"И омыли одежды свои" </w:t>
      </w:r>
    </w:p>
    <w:p>
      <w:pPr>
        <w:pStyle w:val="TextBody"/>
        <w:ind w:firstLine="720"/>
        <w:rPr/>
      </w:pPr>
      <w:r>
        <w:rPr>
          <w:i/>
          <w:iCs/>
        </w:rPr>
        <w:t>означает</w:t>
      </w:r>
      <w:r>
        <w:rPr/>
        <w:t xml:space="preserve"> тех, которые очистили свои религиозные принципы  от зла лжи.</w:t>
      </w:r>
    </w:p>
    <w:p>
      <w:pPr>
        <w:pStyle w:val="TextBody"/>
        <w:rPr/>
      </w:pPr>
      <w:r>
        <w:rPr/>
        <w:t xml:space="preserve">    </w:t>
      </w:r>
      <w:r>
        <w:rPr/>
        <w:t xml:space="preserve">"И убелили одежды свои кровью Агнца" </w:t>
      </w:r>
    </w:p>
    <w:p>
      <w:pPr>
        <w:pStyle w:val="TextBody"/>
        <w:ind w:left="720" w:hanging="0"/>
        <w:rPr/>
      </w:pPr>
      <w:r>
        <w:rPr>
          <w:i/>
          <w:iCs/>
        </w:rPr>
        <w:t>означает</w:t>
      </w:r>
      <w:r>
        <w:rPr/>
        <w:t>, что они были очищены истинами от лжи зла и таким образом преобразованы Господом.</w:t>
      </w:r>
    </w:p>
    <w:p>
      <w:pPr>
        <w:pStyle w:val="TextBody"/>
        <w:rPr/>
      </w:pPr>
      <w:r>
        <w:rPr/>
        <w:t xml:space="preserve">15. "За это они пребывают перед престолом Бога и служат Ему день и ночь в Его храме, и Сидящий на престоле будет обитать в них" </w:t>
      </w:r>
    </w:p>
    <w:p>
      <w:pPr>
        <w:pStyle w:val="TextBody"/>
        <w:ind w:left="720" w:hanging="0"/>
        <w:rPr/>
      </w:pPr>
      <w:r>
        <w:rPr>
          <w:i/>
          <w:iCs/>
        </w:rPr>
        <w:t>означает</w:t>
      </w:r>
      <w:r>
        <w:rPr/>
        <w:t>, что они пребывают перед Господом и всегда честно живут по истинам, которые они получают от Него в Его Церкви.</w:t>
      </w:r>
    </w:p>
    <w:p>
      <w:pPr>
        <w:pStyle w:val="TextBody"/>
        <w:rPr/>
      </w:pPr>
      <w:r>
        <w:rPr/>
        <w:t xml:space="preserve">16. "Они не будут уже ни голодать, ни жаждать" </w:t>
      </w:r>
    </w:p>
    <w:p>
      <w:pPr>
        <w:pStyle w:val="TextBody"/>
        <w:ind w:firstLine="720"/>
        <w:rPr/>
      </w:pPr>
      <w:r>
        <w:rPr>
          <w:i/>
          <w:iCs/>
        </w:rPr>
        <w:t>означает</w:t>
      </w:r>
      <w:r>
        <w:rPr/>
        <w:t>, что впредь они не будут испытывать недостатка добра и истин.</w:t>
      </w:r>
    </w:p>
    <w:p>
      <w:pPr>
        <w:pStyle w:val="TextBody"/>
        <w:rPr/>
      </w:pPr>
      <w:r>
        <w:rPr/>
        <w:t xml:space="preserve">    </w:t>
      </w:r>
      <w:r>
        <w:rPr/>
        <w:t xml:space="preserve">"И не будет палить их солнце, и никакой зной" </w:t>
      </w:r>
    </w:p>
    <w:p>
      <w:pPr>
        <w:pStyle w:val="TextBody"/>
        <w:ind w:left="720" w:hanging="0"/>
        <w:rPr/>
      </w:pPr>
      <w:r>
        <w:rPr>
          <w:i/>
          <w:iCs/>
        </w:rPr>
        <w:t>означает</w:t>
      </w:r>
      <w:r>
        <w:rPr/>
        <w:t>, что впредь они не будут иметь ни вожделений, исходящих от зла, ни от лжи зла.</w:t>
      </w:r>
    </w:p>
    <w:p>
      <w:pPr>
        <w:pStyle w:val="TextBody"/>
        <w:rPr/>
      </w:pPr>
      <w:r>
        <w:rPr/>
        <w:t xml:space="preserve">17. "Ибо Агнец, который посреди престола, будет пасти их" </w:t>
      </w:r>
    </w:p>
    <w:p>
      <w:pPr>
        <w:pStyle w:val="TextBody"/>
        <w:ind w:firstLine="720"/>
        <w:rPr/>
      </w:pPr>
      <w:r>
        <w:rPr>
          <w:i/>
          <w:iCs/>
        </w:rPr>
        <w:t>означает</w:t>
      </w:r>
      <w:r>
        <w:rPr/>
        <w:t>, что Один Господь будет учить их.</w:t>
      </w:r>
    </w:p>
    <w:p>
      <w:pPr>
        <w:pStyle w:val="TextBody"/>
        <w:rPr/>
      </w:pPr>
      <w:r>
        <w:rPr/>
        <w:t xml:space="preserve">    </w:t>
      </w:r>
      <w:r>
        <w:rPr/>
        <w:t xml:space="preserve">"И будет водить их к живым источникам вод" </w:t>
      </w:r>
    </w:p>
    <w:p>
      <w:pPr>
        <w:pStyle w:val="TextBody"/>
        <w:ind w:firstLine="720"/>
        <w:rPr/>
      </w:pPr>
      <w:r>
        <w:rPr>
          <w:i/>
          <w:iCs/>
        </w:rPr>
        <w:t>означает</w:t>
      </w:r>
      <w:r>
        <w:rPr/>
        <w:t xml:space="preserve"> вести их истинами Слова к соединению с Собой.</w:t>
      </w:r>
    </w:p>
    <w:p>
      <w:pPr>
        <w:pStyle w:val="TextBody"/>
        <w:rPr/>
      </w:pPr>
      <w:r>
        <w:rPr/>
        <w:t xml:space="preserve">    </w:t>
      </w:r>
      <w:r>
        <w:rPr/>
        <w:t xml:space="preserve">"И отрет Бог всякую слезу с глаз их" </w:t>
      </w:r>
    </w:p>
    <w:p>
      <w:pPr>
        <w:pStyle w:val="TextBody"/>
        <w:ind w:left="720" w:hanging="0"/>
        <w:rPr/>
      </w:pPr>
      <w:r>
        <w:rPr>
          <w:i/>
          <w:iCs/>
        </w:rPr>
        <w:t>означает</w:t>
      </w:r>
      <w:r>
        <w:rPr/>
        <w:t>, что они более не будут сражаться со злом и затем с неправдами, и потому не будут пребывать в "скорби", но в добре и в истинах, следовательно, в небесных радостях, исходящих от Господа.</w:t>
      </w:r>
    </w:p>
    <w:p>
      <w:pPr>
        <w:pStyle w:val="Heading3"/>
        <w:rPr/>
      </w:pPr>
      <w:bookmarkStart w:id="15" w:name="____________6"/>
      <w:bookmarkEnd w:id="15"/>
      <w:r>
        <w:rPr/>
        <w:t>Объяснение</w:t>
      </w:r>
    </w:p>
    <w:p>
      <w:pPr>
        <w:pStyle w:val="TextBody"/>
        <w:rPr/>
      </w:pPr>
      <w:r>
        <w:rPr>
          <w:b/>
          <w:bCs/>
        </w:rPr>
        <w:t>342. [Стих 1] "И после этого я увидел четырех Ангелов, стоящих на четырех углах земли" означает все небо, теперь готовое произвести Последний Суд над пребывающими в мире духов.</w:t>
      </w:r>
      <w:r>
        <w:rPr/>
        <w:t xml:space="preserve"> Многое теперь следует о состоянии духовного мира накануне Последнего Суда. Никто не может знать этого иначе, как через откровение от Господа. И поскольку мне дано было видеть, как совершался Последний Суд от начала до конца, а также изменения, которые ему предшествовали, и приведение в порядок, которое следовало, то я сообщу об этом в настоящей и в следующей главе посредством того, что там описано. Здесь "четыре Ангела" означают все небо; "четыре угла земли" означают весь мир духов, который является промежуточным между небом и адом; ибо Последний Суд производился над пребывающими в мире духов, но не на небе и ни в аду. Небо означается "Ангелами", потому что под "Ангелом" в высшем смысле понимается Господь относительно Божественной Человечности (п. 344); и поскольку небо является небом от Господа, то "Ангелами" также означается небо. Все небо здесь обозначено "четырьмя Ангелами", потому что они были видны стоящими "на четырех углах земли", а "четыре угла" означают стороны света. Это значит, что все небо было теперь готово произвести Последний Суд, поскольку приближая Суд, Господь привлекает небеса ближе к миру духов, а с приближением небес там производится такое изменение внутреннего состояния их разума, что они видят только ужасы перед своими глазами. Что "углы" означают стороны и, следовательно, что "четыре угла" означают все стороны, может быть видно из следующих отрывков: </w:t>
      </w:r>
    </w:p>
    <w:p>
      <w:pPr>
        <w:pStyle w:val="BlockText"/>
        <w:rPr/>
      </w:pPr>
      <w:r>
        <w:rPr/>
        <w:t>Отмерь за городом к восточной стороне и к южной стороне, и к западу, и к северу (Чис. 35:5).</w:t>
      </w:r>
    </w:p>
    <w:p>
      <w:pPr>
        <w:pStyle w:val="BlockText"/>
        <w:rPr/>
      </w:pPr>
      <w:r>
        <w:rPr/>
        <w:t xml:space="preserve">Так сделай брусья для скинии: двадцать брусьев для полуденной стороны к югу </w:t>
      </w:r>
    </w:p>
    <w:p>
      <w:pPr>
        <w:pStyle w:val="BlockText"/>
        <w:rPr/>
      </w:pPr>
      <w:r>
        <w:rPr/>
        <w:t>и для другой стороны скинии к северу (Исх. 26:18, 20, 23).</w:t>
      </w:r>
    </w:p>
    <w:p>
      <w:pPr>
        <w:pStyle w:val="BlockText"/>
        <w:rPr/>
      </w:pPr>
      <w:r>
        <w:rPr/>
        <w:t xml:space="preserve">Завесы с полуденной стороны к югу, также и вдоль по северной стороне, </w:t>
      </w:r>
    </w:p>
    <w:p>
      <w:pPr>
        <w:pStyle w:val="BlockText"/>
        <w:rPr/>
      </w:pPr>
      <w:r>
        <w:rPr/>
        <w:t>с западной стороны и с передней стороны к востоку (Исх. 27:9, 11-13).</w:t>
      </w:r>
    </w:p>
    <w:p>
      <w:pPr>
        <w:pStyle w:val="TextBody"/>
        <w:rPr/>
      </w:pPr>
      <w:r>
        <w:rPr/>
        <w:t>Четыре стороны также часто называются "четырьмя углами" у Иезекииля, как в главе 47:18-20 и в главе 48. Поскольку "углы" означают стороны, поэтому они также означают все предметы, как все предметы, принадлежащие небу или аду, либо добру или истине, что ясно из следующих мест:</w:t>
      </w:r>
    </w:p>
    <w:p>
      <w:pPr>
        <w:pStyle w:val="BlockText"/>
        <w:rPr/>
      </w:pPr>
      <w:r>
        <w:rPr/>
        <w:t>Сатана будет освобожден и выйдет обольщать народы, находящиеся на четырех углах земли (Откр. 20:7).</w:t>
      </w:r>
    </w:p>
    <w:p>
      <w:pPr>
        <w:pStyle w:val="BlockText"/>
        <w:rPr/>
      </w:pPr>
      <w:r>
        <w:rPr/>
        <w:t>Я истребил народы, пустыми сделал углы их (Соф. 3:6).</w:t>
      </w:r>
    </w:p>
    <w:p>
      <w:pPr>
        <w:pStyle w:val="BlockText"/>
        <w:rPr/>
      </w:pPr>
      <w:r>
        <w:rPr/>
        <w:t xml:space="preserve">И собрались все сыны Израилевы как один человек со всех углов </w:t>
      </w:r>
    </w:p>
    <w:p>
      <w:pPr>
        <w:pStyle w:val="BlockText"/>
        <w:rPr/>
      </w:pPr>
      <w:r>
        <w:rPr/>
        <w:t>(от Дана до Вирсавии и земля Галаадская) пред Господом (Суд. 20:1).</w:t>
      </w:r>
    </w:p>
    <w:p>
      <w:pPr>
        <w:pStyle w:val="BlockText"/>
        <w:rPr/>
      </w:pPr>
      <w:r>
        <w:rPr/>
        <w:t>Восстанет жезл от Израиля, и сокрушу углы Моава (Чис. 24:1, 2).</w:t>
      </w:r>
    </w:p>
    <w:p>
      <w:pPr>
        <w:pStyle w:val="BlockText"/>
        <w:rPr/>
      </w:pPr>
      <w:r>
        <w:rPr/>
        <w:t>День трубы и бранного крика, против высоких углов (Соф. 1:16).</w:t>
      </w:r>
    </w:p>
    <w:p>
      <w:pPr>
        <w:pStyle w:val="BlockText"/>
        <w:rPr/>
      </w:pPr>
      <w:r>
        <w:rPr/>
        <w:t xml:space="preserve">Я сказал бы: "рассею их и изглажу из среды людей память о них" (Втор. 32:26). </w:t>
      </w:r>
    </w:p>
    <w:p>
      <w:pPr>
        <w:pStyle w:val="TextBody"/>
        <w:rPr/>
      </w:pPr>
      <w:r>
        <w:rPr/>
        <w:t>Что "угол" означает последнее, поддерживающее высшее, как основание держит дом, и, таким образом, означает все, ясно из этих мест:</w:t>
      </w:r>
    </w:p>
    <w:p>
      <w:pPr>
        <w:pStyle w:val="BlockText"/>
        <w:rPr/>
      </w:pPr>
      <w:r>
        <w:rPr/>
        <w:t xml:space="preserve">Вот, Я полагаю в основание на Сионе камень - камень краеугольный, </w:t>
      </w:r>
    </w:p>
    <w:p>
      <w:pPr>
        <w:pStyle w:val="BlockText"/>
        <w:rPr/>
      </w:pPr>
      <w:r>
        <w:rPr/>
        <w:t>драгоценный, крепко утвержденный (Ис. 28:16).</w:t>
      </w:r>
    </w:p>
    <w:p>
      <w:pPr>
        <w:pStyle w:val="BlockText"/>
        <w:rPr/>
      </w:pPr>
      <w:r>
        <w:rPr/>
        <w:t>И не возьмут из тебя камня для углов (Иер. 51:26).</w:t>
      </w:r>
    </w:p>
    <w:p>
      <w:pPr>
        <w:pStyle w:val="BlockText"/>
        <w:rPr/>
      </w:pPr>
      <w:r>
        <w:rPr/>
        <w:t>Из Иуды будет краеугольный камень (Зах. 10:4).</w:t>
      </w:r>
    </w:p>
    <w:p>
      <w:pPr>
        <w:pStyle w:val="BlockText"/>
        <w:rPr/>
      </w:pPr>
      <w:r>
        <w:rPr/>
        <w:t xml:space="preserve">Камень, который отвергли строители, сделался главою угла </w:t>
      </w:r>
    </w:p>
    <w:p>
      <w:pPr>
        <w:pStyle w:val="BlockText"/>
        <w:rPr/>
      </w:pPr>
      <w:r>
        <w:rPr/>
        <w:t>(Пс. 117:22; Мф. 21:42; Мк. 12:10; Лк. 20:17, 18).</w:t>
      </w:r>
    </w:p>
    <w:p>
      <w:pPr>
        <w:pStyle w:val="TextBody"/>
        <w:rPr/>
      </w:pPr>
      <w:r>
        <w:rPr>
          <w:b/>
          <w:bCs/>
        </w:rPr>
        <w:t>343. "Держащих четыре ветра земли, чтобы не дул ветер ни на землю, ни на море, ни на какое дерево" означает приближающееся, и следовательно, более сильное наитие в низшие области, где добро, соединенное со злом, сохраняется и заключается Господом.</w:t>
      </w:r>
      <w:r>
        <w:rPr/>
        <w:t xml:space="preserve"> Должно быть известно, что Последний Суд происходит, когда в мире духов под небесами зло умножается до такой степени, что ангелы на небесах не могут продолжать существовать в состоянии своей любви и мудрости, поскольку тогда они лишаются поддержки и основания. А поскольку это происходит в результате умножения зла внизу, поэтому Господь, чтобы сохранить их состояние, воздействует Своей Божественностью все более сильно, и это продолжается до тех пор, пока те не могут больше оставаться под каким-либо наитием, если зло внизу не будет отделено от добра. Это разделение совершается снижением и приближением небес и последующим усилением наития до тех пор, пока не достигается предел, когда зло не может этого выдержать, после чего зло убегает и ввергается в ад. Это также обозначено в предыдущей главе такими словами:</w:t>
      </w:r>
    </w:p>
    <w:p>
      <w:pPr>
        <w:pStyle w:val="BlockText"/>
        <w:rPr/>
      </w:pPr>
      <w:r>
        <w:rPr/>
        <w:t xml:space="preserve">И говорят горам и камням: падите на нас и сокройте нас от лица Сидящего на престоле и </w:t>
      </w:r>
    </w:p>
    <w:p>
      <w:pPr>
        <w:pStyle w:val="BlockText"/>
        <w:rPr/>
      </w:pPr>
      <w:r>
        <w:rPr/>
        <w:t>от гнева Агнца, ибо пришел великий день гнева Его, и кто может устоять? (Откр. 6:16, 17).</w:t>
      </w:r>
    </w:p>
    <w:p>
      <w:pPr>
        <w:pStyle w:val="TextBody"/>
        <w:rPr/>
      </w:pPr>
      <w:r>
        <w:rPr/>
        <w:t>Но теперь к объяснению. "Четыре ветра" означают наитие небес; "земля", "море" и "всякое дерево" означают все низшие области и то, что находятся в них; "земля" и "море" означают эти более низшие области, а "всякое дерево" – все предметы там. Что "ветер" означает наитие, по сути наитие истины в разумение, можно заключить из следующих отрывков:</w:t>
      </w:r>
    </w:p>
    <w:p>
      <w:pPr>
        <w:pStyle w:val="BlockText"/>
        <w:rPr/>
      </w:pPr>
      <w:r>
        <w:rPr/>
        <w:t>Так говорит Господь: от четырех ветров приди дух, и дохни на этих убитых, и они оживут (Иез. 37:9, 10).</w:t>
      </w:r>
    </w:p>
    <w:p>
      <w:pPr>
        <w:pStyle w:val="BlockText"/>
        <w:rPr/>
      </w:pPr>
      <w:r>
        <w:rPr/>
        <w:t>И вижу четыре колесницы с четырьмя конями, это - четыре духа небесных (Зах. 6:1, 5).</w:t>
      </w:r>
    </w:p>
    <w:p>
      <w:pPr>
        <w:pStyle w:val="BlockText"/>
        <w:rPr/>
      </w:pPr>
      <w:r>
        <w:rPr/>
        <w:t xml:space="preserve">Должно вам родится свыше. Дух дышет, где хочет, а не знаешь, откуда приходит </w:t>
      </w:r>
    </w:p>
    <w:p>
      <w:pPr>
        <w:pStyle w:val="BlockText"/>
        <w:rPr/>
      </w:pPr>
      <w:r>
        <w:rPr/>
        <w:t>и куда уходит (Ин. 3:5-8).</w:t>
      </w:r>
    </w:p>
    <w:p>
      <w:pPr>
        <w:pStyle w:val="BlockText"/>
        <w:rPr/>
      </w:pPr>
      <w:r>
        <w:rPr/>
        <w:t xml:space="preserve">Он сотворил землю, утвердил вселенную мудростью Своею, изводит ветер </w:t>
      </w:r>
    </w:p>
    <w:p>
      <w:pPr>
        <w:pStyle w:val="BlockText"/>
        <w:rPr/>
      </w:pPr>
      <w:r>
        <w:rPr/>
        <w:t>из хранилищ Своих (Иер. 10:12, 13; 51:15, 16; Пс. 134:7).</w:t>
      </w:r>
    </w:p>
    <w:p>
      <w:pPr>
        <w:pStyle w:val="BlockText"/>
        <w:rPr/>
      </w:pPr>
      <w:r>
        <w:rPr/>
        <w:t xml:space="preserve">Господь подует ветром Своим, и потекут воды, Он возвестил </w:t>
      </w:r>
    </w:p>
    <w:p>
      <w:pPr>
        <w:pStyle w:val="BlockText"/>
        <w:rPr/>
      </w:pPr>
      <w:r>
        <w:rPr/>
        <w:t>слово Свое, уставы Свои и суды (Пс. 147:7-9).</w:t>
      </w:r>
    </w:p>
    <w:p>
      <w:pPr>
        <w:pStyle w:val="BlockText"/>
        <w:rPr/>
      </w:pPr>
      <w:r>
        <w:rPr/>
        <w:t>Хвали Господа, бурный ветер, исполняющий слово Его (Пс. 148:8).</w:t>
      </w:r>
    </w:p>
    <w:p>
      <w:pPr>
        <w:pStyle w:val="BlockText"/>
        <w:rPr/>
      </w:pPr>
      <w:r>
        <w:rPr/>
        <w:t>Господь творит ангелами Своими духов (Пс. 103:3, 4).</w:t>
      </w:r>
    </w:p>
    <w:p>
      <w:pPr>
        <w:pStyle w:val="BlockText"/>
        <w:rPr/>
      </w:pPr>
      <w:r>
        <w:rPr/>
        <w:t>Господь понесся на крыльях ветра (Пс. 17:11; 103:3).</w:t>
      </w:r>
    </w:p>
    <w:p>
      <w:pPr>
        <w:pStyle w:val="TextBody"/>
        <w:rPr/>
      </w:pPr>
      <w:r>
        <w:rPr/>
        <w:t xml:space="preserve">"Крылья ветра" означают наитствующие Божественные Истины; поэтому Господь называется "дыханием ноздрей" (Плач. 4:20); говорится, что: </w:t>
      </w:r>
    </w:p>
    <w:p>
      <w:pPr>
        <w:pStyle w:val="BlockText"/>
        <w:rPr/>
      </w:pPr>
      <w:r>
        <w:rPr/>
        <w:t xml:space="preserve">Он вдохнул в ноздри Адама дыхание жизни" (Быт. 2:7); </w:t>
      </w:r>
    </w:p>
    <w:p>
      <w:pPr>
        <w:pStyle w:val="TextBody"/>
        <w:rPr/>
      </w:pPr>
      <w:r>
        <w:rPr/>
        <w:t xml:space="preserve">а также, что: </w:t>
      </w:r>
    </w:p>
    <w:p>
      <w:pPr>
        <w:pStyle w:val="BlockText"/>
        <w:rPr/>
      </w:pPr>
      <w:r>
        <w:rPr/>
        <w:t xml:space="preserve">Он дохнул на учеников и сказал: "Примите Духа Святого" (Ин. 20:21, 22). </w:t>
      </w:r>
    </w:p>
    <w:p>
      <w:pPr>
        <w:pStyle w:val="TextBody"/>
        <w:rPr/>
      </w:pPr>
      <w:r>
        <w:rPr/>
        <w:t>"Дух Святой" есть Божественная Истина, происходящая от Господа, наитие которой на учеников было представлено и, следовательно, было обозначено Его дыханием на них. Что "ветер" и "дыхание" означают наитие Божественной Истины в понимание, следует из соответствия легких с разумом, о чем видно в "Ангельской Мудрости о Божественной Любви и Мудрости" (п. 371-429). Поскольку приближение и усиление Божественного наития через небеса рассеивает истины, смешанные со злом, поэтому "ветер" означает рассеивание истин в них, и в результате их соединение с адом и крушение, как может быть видно из этих отрывков:</w:t>
      </w:r>
    </w:p>
    <w:p>
      <w:pPr>
        <w:pStyle w:val="BlockText"/>
        <w:rPr/>
      </w:pPr>
      <w:r>
        <w:rPr/>
        <w:t xml:space="preserve">И наведу на Елам четыре ветра от четырех краев неба и развею их (Иер. 49:36). </w:t>
      </w:r>
    </w:p>
    <w:p>
      <w:pPr>
        <w:pStyle w:val="BlockText"/>
        <w:rPr/>
      </w:pPr>
      <w:r>
        <w:rPr/>
        <w:t xml:space="preserve">Ты будешь веять их, как ветер разнесет их, и вихрь развеет их (Ис. 41:16). </w:t>
      </w:r>
    </w:p>
    <w:p>
      <w:pPr>
        <w:pStyle w:val="BlockText"/>
        <w:rPr/>
      </w:pPr>
      <w:r>
        <w:rPr/>
        <w:t>Дуновение Господа, как поток серы, зажжет его (Ис. 32:33).</w:t>
      </w:r>
    </w:p>
    <w:p>
      <w:pPr>
        <w:pStyle w:val="BlockText"/>
        <w:rPr/>
      </w:pPr>
      <w:r>
        <w:rPr/>
        <w:t>Сеявшие зло погибают от духа гнева Его и от дуновения Божия исчезают (Иов 4:8, 9).</w:t>
      </w:r>
    </w:p>
    <w:p>
      <w:pPr>
        <w:pStyle w:val="BlockText"/>
        <w:rPr/>
      </w:pPr>
      <w:r>
        <w:rPr/>
        <w:t xml:space="preserve">И открылись основания вселенной от грозного гласа Твоего, Господи (Пс. 17:16). </w:t>
      </w:r>
    </w:p>
    <w:p>
      <w:pPr>
        <w:pStyle w:val="BlockText"/>
        <w:rPr/>
      </w:pPr>
      <w:r>
        <w:rPr/>
        <w:t xml:space="preserve">Видел я в видении моем, и вот четыре ветра небесных боролись на великом море, </w:t>
      </w:r>
    </w:p>
    <w:p>
      <w:pPr>
        <w:pStyle w:val="BlockText"/>
        <w:rPr/>
      </w:pPr>
      <w:r>
        <w:rPr/>
        <w:t>и четыре больших зверя вышли из моря (Дан. 7:2, 3 до конца).</w:t>
      </w:r>
    </w:p>
    <w:p>
      <w:pPr>
        <w:pStyle w:val="BlockText"/>
        <w:rPr/>
      </w:pPr>
      <w:r>
        <w:rPr/>
        <w:t>Вот, идет буря Господня с яростью, буря грозная, и падет на главу нечестивых (Иер. 23:19).</w:t>
      </w:r>
    </w:p>
    <w:p>
      <w:pPr>
        <w:pStyle w:val="BlockText"/>
        <w:rPr/>
      </w:pPr>
      <w:r>
        <w:rPr/>
        <w:t xml:space="preserve">Так погони их бурею Твоею и вихрем Твоим приведи их в смятение (Пс. 82:16). </w:t>
      </w:r>
    </w:p>
    <w:p>
      <w:pPr>
        <w:pStyle w:val="BlockText"/>
        <w:rPr/>
      </w:pPr>
      <w:r>
        <w:rPr/>
        <w:t>В вихре и в буре шествие Господа (Наум 1:3);</w:t>
      </w:r>
    </w:p>
    <w:p>
      <w:pPr>
        <w:pStyle w:val="TextBody"/>
        <w:rPr/>
      </w:pPr>
      <w:r>
        <w:rPr/>
        <w:t>кроме того в других местах, как Иер. 25:32; Иез. 13:13; Ос. 8:7; Ам. 1:14; Зах. 9:14; Пс. 8:6; 50:3; 54:9; 106:25, 29, где есть такие слова:</w:t>
      </w:r>
    </w:p>
    <w:p>
      <w:pPr>
        <w:pStyle w:val="BlockText"/>
        <w:rPr/>
      </w:pPr>
      <w:r>
        <w:rPr/>
        <w:t xml:space="preserve">Он говорит, - и восстает бурный ветер, и высоко поднимает волны его. </w:t>
      </w:r>
    </w:p>
    <w:p>
      <w:pPr>
        <w:pStyle w:val="BlockText"/>
        <w:rPr/>
      </w:pPr>
      <w:r>
        <w:rPr/>
        <w:t>Он превращает бурю в тишину, и волны умолкают (стихи 25-29).</w:t>
      </w:r>
    </w:p>
    <w:p>
      <w:pPr>
        <w:pStyle w:val="TextBody"/>
        <w:rPr/>
      </w:pPr>
      <w:r>
        <w:rPr/>
        <w:t>Из этого ясно, что означается в духовном смысле этими словами:</w:t>
      </w:r>
    </w:p>
    <w:p>
      <w:pPr>
        <w:pStyle w:val="BlockText"/>
        <w:rPr/>
      </w:pPr>
      <w:r>
        <w:rPr/>
        <w:t xml:space="preserve">И, встав, Он запретил ветру и сказал морю: умолкни, перестань. </w:t>
      </w:r>
    </w:p>
    <w:p>
      <w:pPr>
        <w:pStyle w:val="BlockText"/>
        <w:rPr/>
      </w:pPr>
      <w:r>
        <w:rPr/>
        <w:t>И ветер утих, и сделалась великая тишина (Мк. 4:39, 40; Лк. 8:23, 24).</w:t>
      </w:r>
    </w:p>
    <w:p>
      <w:pPr>
        <w:pStyle w:val="TextBody"/>
        <w:rPr/>
      </w:pPr>
      <w:r>
        <w:rPr/>
        <w:t>"Море" здесь означает ад, а "ветер" – наитие оттуда. И при этом сильное наитие обозначено "восточным ветром" (Иер. 18:17; Иез. 17:10; 19:12; Ос. 13:15; Пс. 47:8), тем же ветром, "которым Чермное море было высушено" (Исх. 14:21). О чем Моисей сказал так:</w:t>
      </w:r>
    </w:p>
    <w:p>
      <w:pPr>
        <w:pStyle w:val="BlockText"/>
        <w:rPr/>
      </w:pPr>
      <w:r>
        <w:rPr/>
        <w:t>От дуновения Твоего расступились воды. Ты дунул духом Твоим и покрыло их море (Исх. 15:8, 10).</w:t>
      </w:r>
    </w:p>
    <w:p>
      <w:pPr>
        <w:pStyle w:val="TextBody"/>
        <w:rPr/>
      </w:pPr>
      <w:r>
        <w:rPr/>
        <w:t>Из этого теперь нужно заключить, что "держать четыре ветра земли, чтобы не дул ветер на землю" означает сдерживать и ограничивать приближающееся и усиливающееся наитие на низшие области.</w:t>
      </w:r>
    </w:p>
    <w:p>
      <w:pPr>
        <w:pStyle w:val="TextBody"/>
        <w:rPr/>
      </w:pPr>
      <w:r>
        <w:rPr>
          <w:b/>
          <w:bCs/>
        </w:rPr>
        <w:t>344. [Стих 2] "И я увидел другого Ангела, восходящего от востока солнца" означает Господа, провидящего и умеряющего.</w:t>
      </w:r>
      <w:r>
        <w:rPr/>
        <w:t xml:space="preserve"> Под "Ангелом" здесь понимается Господь относительно Божественной Любви, потому что Он восходит "от восхода солнца", а от восхода солнца или от востока значит от Божественной Любви, поскольку Господь является Солнцем и Востоком в духовном мире и так называется относительно этой любви. Что Он провидит и умеряет, ясно из Его господства над четырьмя Ангелами, чтобы они "не делали вреда земле и морю, доколе слугам Божьим не будут поставлены печати на их челах". Что Божественная Человечность Господа понимается под "Ангелом" в высшем смысле, ясно из этих мест:</w:t>
      </w:r>
    </w:p>
    <w:p>
      <w:pPr>
        <w:pStyle w:val="BlockText"/>
        <w:rPr/>
      </w:pPr>
      <w:r>
        <w:rPr/>
        <w:t xml:space="preserve">Ангел лица Его спасал их по любви Своей и по благосердию Своему </w:t>
      </w:r>
    </w:p>
    <w:p>
      <w:pPr>
        <w:pStyle w:val="BlockText"/>
        <w:rPr/>
      </w:pPr>
      <w:r>
        <w:rPr/>
        <w:t>Он искупил их, взял и носил их во все дни древние (Ис. 63:9).</w:t>
      </w:r>
    </w:p>
    <w:p>
      <w:pPr>
        <w:pStyle w:val="BlockText"/>
        <w:rPr/>
      </w:pPr>
      <w:r>
        <w:rPr/>
        <w:t>Ангел, избавляющий меня от всякого зла, да благословит их (Быт. 48:16).</w:t>
      </w:r>
    </w:p>
    <w:p>
      <w:pPr>
        <w:pStyle w:val="BlockText"/>
        <w:rPr/>
      </w:pPr>
      <w:r>
        <w:rPr/>
        <w:t xml:space="preserve">Внезапно придет в храм Свой Господь, которого вы ищите, и Ангел завета, </w:t>
      </w:r>
    </w:p>
    <w:p>
      <w:pPr>
        <w:pStyle w:val="BlockText"/>
        <w:rPr/>
      </w:pPr>
      <w:r>
        <w:rPr/>
        <w:t>которого вы желаете (Мал. 3:1).</w:t>
      </w:r>
    </w:p>
    <w:p>
      <w:pPr>
        <w:pStyle w:val="BlockText"/>
        <w:rPr/>
      </w:pPr>
      <w:r>
        <w:rPr/>
        <w:t>Я посылаю пред тобою Ангела хранить тебя на пути; Я приготовил тебе;</w:t>
      </w:r>
    </w:p>
    <w:p>
      <w:pPr>
        <w:pStyle w:val="BlockText"/>
        <w:rPr/>
      </w:pPr>
      <w:r>
        <w:rPr/>
        <w:t>блюди себя пред лицем Его, и слушай гласа Его, ибо имя Мое в Нем (Исх. 23:20-23).</w:t>
      </w:r>
    </w:p>
    <w:p>
      <w:pPr>
        <w:pStyle w:val="TextBody"/>
        <w:rPr/>
      </w:pPr>
      <w:r>
        <w:rPr/>
        <w:t>"Ангел" и "посланный" составляют одно слово на еврейском языке. Поэтому Господь так часто называет себя "Посланником Отца", под которым понимается Божественная Человечность. Но "ангелом" в относительном смысле является каждый, принимающий Господа, пребывает ли он на небе или в мире.</w:t>
      </w:r>
    </w:p>
    <w:p>
      <w:pPr>
        <w:pStyle w:val="TextBody"/>
        <w:rPr/>
      </w:pPr>
      <w:r>
        <w:rPr>
          <w:b/>
          <w:bCs/>
        </w:rPr>
        <w:t>345. "Имеющего печать Бога живого" означает того, Кто один знает всех и каждого, и может различать, и разделять одних от других.</w:t>
      </w:r>
      <w:r>
        <w:rPr/>
        <w:t xml:space="preserve"> Поскольку они были запечатлены на челах печатью, поэтому под словами "иметь печать живого Бога", ибо говорится о Господе, понимается знать всех и каждого, и быть способным различать, и отделять "слуг Божьих" от тех, кто не является слугами Божьими.</w:t>
      </w:r>
    </w:p>
    <w:p>
      <w:pPr>
        <w:pStyle w:val="TextBody"/>
        <w:rPr/>
      </w:pPr>
      <w:r>
        <w:rPr>
          <w:b/>
          <w:bCs/>
        </w:rPr>
        <w:t>346. [Стих 3] "И воскликнул он громким голосом к четырем Ангелам, которым дано было вредить земле и морю, говоря: не делайте вреда, ни земле, ни морю, ни деревьям" означает ограничение и сдерживание Господом приближения и усиления наития на низшие области.</w:t>
      </w:r>
      <w:r>
        <w:rPr/>
        <w:t xml:space="preserve"> Что это так, ясно из объясненного выше (п. 343). По буквальному смыслу видно, что четыре Ангела сдерживают наитие; но по духовному смыслу видно, что это делает Господь. Что они должны "не делать вреда ни земле, ни морю, ни деревьям" означает не сильным, но умеренным наитием; ибо Господь в разной степени наитствует на небеса, приводит в порядок, смягчает и умеряет все в них и в адах, а через небеса и ады, все в мире.</w:t>
      </w:r>
    </w:p>
    <w:p>
      <w:pPr>
        <w:pStyle w:val="TextBody"/>
        <w:rPr/>
      </w:pPr>
      <w:r>
        <w:rPr>
          <w:b/>
          <w:bCs/>
        </w:rPr>
        <w:t>347. "Доколе не положим печати на челах слуг Бога нашего" означает, пока не будут отделены пребывающие в истинах, происходящих из добра от Господа, таким образом, внутренне добрые.</w:t>
      </w:r>
      <w:r>
        <w:rPr/>
        <w:t xml:space="preserve"> Под словами "положить печати на челах" не понимается их запечатать, но различить и отделить пребывающих в добре любви от Господа; поскольку "чело" означает добро любви. Таково значение, поскольку пребывающие в истинах, происходящих из добра от Господа, понимаются под "слугами Бога" (п. 3). "Чело" означает добро любви, потому что лицо есть образ чувств человека, чело есть самая высокая часть лица. Мозг, из которого происходит начало всего в жизни человека, находится прямо под челом. Ибо "чело" означает любовь, любовь к добру у добрых, и любовь ко злу у злых, поэтому "положить печати на челах" означает различить и отделить одних от других в соответствии с любовью. Подобное обозначено у Иезекииля:</w:t>
      </w:r>
    </w:p>
    <w:p>
      <w:pPr>
        <w:pStyle w:val="BlockText"/>
        <w:rPr/>
      </w:pPr>
      <w:r>
        <w:rPr/>
        <w:t>Пройди посреди Иерусалима, и на челах людей, воздыхающих о всех мерзостях, сделай знак (Иез. 9:4-6).</w:t>
      </w:r>
    </w:p>
    <w:p>
      <w:pPr>
        <w:pStyle w:val="TextBody"/>
        <w:rPr/>
      </w:pPr>
      <w:r>
        <w:rPr/>
        <w:t>Так как "чело" означает любовь, поэтому о пластине на митре Аарона, на которой была отражена Святость Иеговы, говорится:</w:t>
      </w:r>
    </w:p>
    <w:p>
      <w:pPr>
        <w:pStyle w:val="BlockText"/>
        <w:rPr/>
      </w:pPr>
      <w:r>
        <w:rPr/>
        <w:t xml:space="preserve">Что она была на передней стороне митры, и будет она на челе Ароновом, </w:t>
      </w:r>
    </w:p>
    <w:p>
      <w:pPr>
        <w:pStyle w:val="BlockText"/>
        <w:rPr/>
      </w:pPr>
      <w:r>
        <w:rPr/>
        <w:t xml:space="preserve">и будет она на челе его непрестанно, для благоволения Господня (Исх. 28:36-38). </w:t>
      </w:r>
    </w:p>
    <w:p>
      <w:pPr>
        <w:pStyle w:val="TextBody"/>
        <w:rPr/>
      </w:pPr>
      <w:r>
        <w:rPr/>
        <w:t>Кроме того было заповедано:</w:t>
      </w:r>
    </w:p>
    <w:p>
      <w:pPr>
        <w:pStyle w:val="BlockText"/>
        <w:rPr/>
      </w:pPr>
      <w:r>
        <w:rPr/>
        <w:t xml:space="preserve">Слушай, Израиль: и люби Господа Бога твоего всем сердцем твоим, и всею </w:t>
      </w:r>
    </w:p>
    <w:p>
      <w:pPr>
        <w:pStyle w:val="BlockText"/>
        <w:rPr/>
      </w:pPr>
      <w:r>
        <w:rPr/>
        <w:t>душою твоею, и да будут они повязкою над глазами твоими (Втор. 6:5, 8; 11:18).</w:t>
      </w:r>
    </w:p>
    <w:p>
      <w:pPr>
        <w:pStyle w:val="BlockText"/>
        <w:rPr/>
      </w:pPr>
      <w:r>
        <w:rPr/>
        <w:t>У которых имя Отца Его написано на челах (Откр. 14:1).</w:t>
      </w:r>
    </w:p>
    <w:p>
      <w:pPr>
        <w:pStyle w:val="BlockText"/>
        <w:rPr/>
      </w:pPr>
      <w:r>
        <w:rPr/>
        <w:t>И имя Его и Агнца будет на челах их (Откр. 22:4).</w:t>
      </w:r>
    </w:p>
    <w:p>
      <w:pPr>
        <w:pStyle w:val="TextBody"/>
        <w:rPr/>
      </w:pPr>
      <w:r>
        <w:rPr/>
        <w:t>Должно быть известно, что Господь смотрит на ангелов, взирая на их чело, а они, в свою очередь, смотрят на Господа через свои глаза. Это потому, что Господь обозревает все из добра любви, желая чтобы они, в свою очередь, могли видеть Его через истины мудрости, таким образом, чтобы могло быть соединение. "Чело" в противоположном смысле означает любовь ко злу в следующих местах:</w:t>
      </w:r>
    </w:p>
    <w:p>
      <w:pPr>
        <w:pStyle w:val="BlockText"/>
        <w:rPr/>
      </w:pPr>
      <w:r>
        <w:rPr/>
        <w:t>Будет положено начертание зверя на чело их (Откр. 13:16; 14:9; 20:4).</w:t>
      </w:r>
    </w:p>
    <w:p>
      <w:pPr>
        <w:pStyle w:val="BlockText"/>
        <w:rPr/>
      </w:pPr>
      <w:r>
        <w:rPr/>
        <w:t>И на челе ее написано имя Вавилон (Откр. 13:5).</w:t>
      </w:r>
    </w:p>
    <w:p>
      <w:pPr>
        <w:pStyle w:val="BlockText"/>
        <w:rPr/>
      </w:pPr>
      <w:r>
        <w:rPr/>
        <w:t>Ибо у тебя был лоб блудницы (Иер. 3:3).</w:t>
      </w:r>
    </w:p>
    <w:p>
      <w:pPr>
        <w:pStyle w:val="BlockText"/>
        <w:rPr/>
      </w:pPr>
      <w:r>
        <w:rPr/>
        <w:t>Весь дом Израилев с крепким лбом и жестоким сердцем (Иез. 3:7, 8).</w:t>
      </w:r>
    </w:p>
    <w:p>
      <w:pPr>
        <w:pStyle w:val="BlockText"/>
        <w:rPr/>
      </w:pPr>
      <w:r>
        <w:rPr/>
        <w:t>Я знал, что ты упорен, и лоб твой - медный (Ис. 48:4).</w:t>
      </w:r>
    </w:p>
    <w:p>
      <w:pPr>
        <w:pStyle w:val="TextBody"/>
        <w:rPr/>
      </w:pPr>
      <w:r>
        <w:rPr>
          <w:b/>
          <w:bCs/>
        </w:rPr>
        <w:t>348. [Стих 4] "И я слышал число запечатленных было сто сорок четыре тысячи" означает всех, признающих Господа за Бога неба и земли, и пребывающих в истинах учения, происходящих из добра любви от Него через Слово.</w:t>
      </w:r>
      <w:r>
        <w:rPr/>
        <w:t xml:space="preserve"> Они означают сто сорок четыре тысячи из двенадцати колен Израиля, потому что двенадцатью коленами Израиля обозначена Церковь, созданная из пребывающих в добре и в истине от Господа и признающих Его за Бога неба и земли. Под числом "144000" все они понимаются; так как подобное обозначено числом "12", а это есть результат умножения "12" на "12", и затем его умножения и на 1000. Любое число, умноженное само на себя, и затем на "10", на "100" или на "1000" означает подобное числу, от которого оно происходит. Так, "144000" подобно "144", а это подобно "12", потому что "12" раз по "12" образуют число "144". Подобным образом "12000", запечатленные из каждого колена, умноженные на "12" создают "144000". Число "12" означает все и относится к истинам, происходящим от добра, потому что "12" происходит от умножением "3" и "4" друг на друга, число "3" означает все относительно истины, а число "4" – все относительно добра. Следовательно "12" здесь означает все относительно истины, происходящей от добра любви. Что все числа означают дополнения к предметам, определяя их качество или количество, может быть видно из чисел в "Откровении", которые не обладали бы никаким смыслом во многих местах, если бы они не были значимыми. Следуя из сказанного теперь, можно видеть, что "сто сорок четыре тысячи запечатленных" и "двенадцать тысяч из каждого колена" означают не то, какое количество из колен Израиля было запечатлено и избранно, но что это были все, пребывающие в истинах учения, происходящих из добра любви от Господа. Это, в общем, обозначено двенадцатью коленами Израиля, а также двенадцатью апостолами Господа; но каждым коленом и каждым апостолом, в частности, обозначена какая-либо определенная истина, происходящая из добра. Что обозначено здесь каждым коленом, будет видно далее. Так как эти двенадцать колен означают все истины учения, происходящие из добра любви от Господа, поэтому они также означают все предметы Церкви; из-за чего двенадцать колен Израиля обычно представляли Церковь, также как и двенадцать апостолов. Поскольку двенадцать относится к истине и к добру Церкви, поэтому Новый Иерусалим, под которым понимается Новая Церковь Господа, описан во всех деталях числом "двенадцать"; как например, что:</w:t>
      </w:r>
    </w:p>
    <w:p>
      <w:pPr>
        <w:pStyle w:val="BlockText"/>
        <w:rPr/>
      </w:pPr>
      <w:r>
        <w:rPr/>
        <w:t>Город в длину и в ширину был на двенадцать тысяч стадий; что стена его была сто сорок четыре локтя.</w:t>
      </w:r>
    </w:p>
    <w:p>
      <w:pPr>
        <w:pStyle w:val="TextBody"/>
        <w:rPr/>
      </w:pPr>
      <w:r>
        <w:rPr/>
        <w:t>Сто сорок четыре составляет "12" раз по "12".</w:t>
      </w:r>
    </w:p>
    <w:p>
      <w:pPr>
        <w:pStyle w:val="BlockText"/>
        <w:rPr/>
      </w:pPr>
      <w:r>
        <w:rPr/>
        <w:t>Что там было двенадцать врат, и врата были из двенадцати жемчужин.</w:t>
      </w:r>
    </w:p>
    <w:p>
      <w:pPr>
        <w:pStyle w:val="BlockText"/>
        <w:rPr/>
      </w:pPr>
      <w:r>
        <w:rPr/>
        <w:t>Что над вратами были двенадцать ангелов, и написаны имена двенадцати колен Израиля.</w:t>
      </w:r>
    </w:p>
    <w:p>
      <w:pPr>
        <w:pStyle w:val="BlockText"/>
        <w:rPr/>
      </w:pPr>
      <w:r>
        <w:rPr/>
        <w:t>Что там было двенадцать оснований земли, и на них имена двенадцати апостолов Агнца;</w:t>
      </w:r>
    </w:p>
    <w:p>
      <w:pPr>
        <w:pStyle w:val="BlockText"/>
        <w:rPr/>
      </w:pPr>
      <w:r>
        <w:rPr/>
        <w:t>и основания были сделаны из двенадцати драгоценных камней.</w:t>
      </w:r>
    </w:p>
    <w:p>
      <w:pPr>
        <w:pStyle w:val="BlockText"/>
        <w:rPr/>
      </w:pPr>
      <w:r>
        <w:rPr/>
        <w:t xml:space="preserve">Также, что там было дерево жизни, приносящее двенадцать плодов, </w:t>
      </w:r>
    </w:p>
    <w:p>
      <w:pPr>
        <w:pStyle w:val="BlockText"/>
        <w:rPr/>
      </w:pPr>
      <w:r>
        <w:rPr/>
        <w:t>соответствующих двенадцати месяцам.</w:t>
      </w:r>
    </w:p>
    <w:p>
      <w:pPr>
        <w:pStyle w:val="TextBody"/>
        <w:rPr/>
      </w:pPr>
      <w:r>
        <w:rPr/>
        <w:t>Об этом можно видеть в главах 21 и 22. Из тех, о ком здесь говорится, было создано Господом Новое Небо и Новая Церковь; ибо это те же, которые упоминаются в главе 14 до конца; где о них говорится так:</w:t>
      </w:r>
    </w:p>
    <w:p>
      <w:pPr>
        <w:pStyle w:val="BlockText"/>
        <w:rPr/>
      </w:pPr>
      <w:r>
        <w:rPr/>
        <w:t xml:space="preserve">И взглянул я, и вот, Агнец, стоящий на горе Сионе, и с ним сто сорок четыре тысячи; </w:t>
      </w:r>
    </w:p>
    <w:p>
      <w:pPr>
        <w:pStyle w:val="BlockText"/>
        <w:rPr/>
      </w:pPr>
      <w:r>
        <w:rPr/>
        <w:t xml:space="preserve">они поют как бы новую песнь пред престолом, и никто не мог научиться сей песне, </w:t>
      </w:r>
    </w:p>
    <w:p>
      <w:pPr>
        <w:pStyle w:val="BlockText"/>
        <w:rPr/>
      </w:pPr>
      <w:r>
        <w:rPr/>
        <w:t xml:space="preserve">кроме сих ста сорока четырех тысяч, искупленных от земли; ибо они девственники; </w:t>
      </w:r>
    </w:p>
    <w:p>
      <w:pPr>
        <w:pStyle w:val="BlockText"/>
        <w:rPr/>
      </w:pPr>
      <w:r>
        <w:rPr/>
        <w:t>это те, которые следуют за Агнцем, куда бы Он ни пошел (Откр. 14:1-4).</w:t>
      </w:r>
    </w:p>
    <w:p>
      <w:pPr>
        <w:pStyle w:val="TextBody"/>
        <w:rPr/>
      </w:pPr>
      <w:r>
        <w:rPr/>
        <w:t>Поскольку двенадцать колен означают Церковь Господа относительно всех истин и добра, поэтому число "12" стало числом Церкви и обычно использовалось в ее обрядах, так что:</w:t>
      </w:r>
    </w:p>
    <w:p>
      <w:pPr>
        <w:pStyle w:val="BlockText"/>
        <w:rPr/>
      </w:pPr>
      <w:r>
        <w:rPr/>
        <w:t>На судном наперснике, который был Урим и Туммим, было двенадцать драгоценных камней (Исх. 28:21).</w:t>
      </w:r>
    </w:p>
    <w:p>
      <w:pPr>
        <w:pStyle w:val="BlockText"/>
        <w:rPr/>
      </w:pPr>
      <w:r>
        <w:rPr/>
        <w:t xml:space="preserve">двенадцать хлебов положи на чистом столе пред Господом (Лев. 24:5, 6). </w:t>
      </w:r>
    </w:p>
    <w:p>
      <w:pPr>
        <w:pStyle w:val="BlockText"/>
        <w:rPr/>
      </w:pPr>
      <w:r>
        <w:rPr/>
        <w:t xml:space="preserve">Моисей поставил под горой Синай жертвенник и двенадцать камней (Исх. 24:4). </w:t>
      </w:r>
    </w:p>
    <w:p>
      <w:pPr>
        <w:pStyle w:val="BlockText"/>
        <w:rPr/>
      </w:pPr>
      <w:r>
        <w:rPr/>
        <w:t xml:space="preserve">И я взял из вас двенадцать человек, чтобы найти землю Ханаанскую (Втор. 1:23). </w:t>
      </w:r>
    </w:p>
    <w:p>
      <w:pPr>
        <w:pStyle w:val="BlockText"/>
        <w:rPr/>
      </w:pPr>
      <w:r>
        <w:rPr/>
        <w:t xml:space="preserve">Двенадцать человек перенесли двенадцать камней из средины Иордана (Нав. 4:1-9, 20). </w:t>
      </w:r>
    </w:p>
    <w:p>
      <w:pPr>
        <w:pStyle w:val="BlockText"/>
        <w:rPr/>
      </w:pPr>
      <w:r>
        <w:rPr/>
        <w:t xml:space="preserve">Вот приношение от двенадцати начальников Израилевых при освящении жертвенника: двенадцать серебряных блюд, двенадцать серебряных чаш, двенадцать золотых кадильниц, двенадцать тельцов </w:t>
      </w:r>
    </w:p>
    <w:p>
      <w:pPr>
        <w:pStyle w:val="BlockText"/>
        <w:rPr/>
      </w:pPr>
      <w:r>
        <w:rPr/>
        <w:t>из скота крупного, двенадцать овнов, двенадцать агнцев и двенадцать козлов (Чис. 7:84-87).</w:t>
      </w:r>
    </w:p>
    <w:p>
      <w:pPr>
        <w:pStyle w:val="BlockText"/>
        <w:rPr/>
      </w:pPr>
      <w:r>
        <w:rPr/>
        <w:t>И взял Илия двенадцать камней и построил жертвенник (3 Цар. 18:31, 32).</w:t>
      </w:r>
    </w:p>
    <w:p>
      <w:pPr>
        <w:pStyle w:val="BlockText"/>
        <w:rPr/>
      </w:pPr>
      <w:r>
        <w:rPr/>
        <w:t xml:space="preserve">Илия нашел Елисея, когда он пахал с двенадцатью парами волов, и сам он </w:t>
      </w:r>
    </w:p>
    <w:p>
      <w:pPr>
        <w:pStyle w:val="BlockText"/>
        <w:rPr/>
      </w:pPr>
      <w:r>
        <w:rPr/>
        <w:t xml:space="preserve">при двенадцатой; Илия, проходя, бросил на него милоть свою (3 Цар. 19:19). </w:t>
      </w:r>
    </w:p>
    <w:p>
      <w:pPr>
        <w:pStyle w:val="BlockText"/>
        <w:rPr/>
      </w:pPr>
      <w:r>
        <w:rPr/>
        <w:t>Соломон полагал двенадцать волов под морем из меди (3 Цар. 7:25, 44).</w:t>
      </w:r>
    </w:p>
    <w:p>
      <w:pPr>
        <w:pStyle w:val="BlockText"/>
        <w:rPr/>
      </w:pPr>
      <w:r>
        <w:rPr/>
        <w:t>И сделал царь престол, и двенадцать львов стояли там (3 Цар. 10:18-20).</w:t>
      </w:r>
    </w:p>
    <w:p>
      <w:pPr>
        <w:pStyle w:val="BlockText"/>
        <w:rPr/>
      </w:pPr>
      <w:r>
        <w:rPr/>
        <w:t xml:space="preserve">Жена, облеченная в солнце, и на главе ее венец из двенадцати звезд (Откр. 12:1). </w:t>
      </w:r>
    </w:p>
    <w:p>
      <w:pPr>
        <w:pStyle w:val="TextBody"/>
        <w:rPr/>
      </w:pPr>
      <w:r>
        <w:rPr/>
        <w:t>Из этого можно заключить, что под "ста сорока четырьмя тысячами запечатленных, под двенадцатью тысячами из каждого колена" понимается не такое множество из числа иудеев и израильтян, но все из Христианского Нового Неба и Новой Церкви, пребывающие в истинах учения, происходящих из добра любви от Господа через Слово.</w:t>
      </w:r>
    </w:p>
    <w:p>
      <w:pPr>
        <w:pStyle w:val="TextBody"/>
        <w:rPr/>
      </w:pPr>
      <w:r>
        <w:rPr>
          <w:b/>
          <w:bCs/>
        </w:rPr>
        <w:t>349. "Запечатленных из каждого колена Израиля" означает из них небо и Церковь Господа.</w:t>
      </w:r>
      <w:r>
        <w:rPr/>
        <w:t xml:space="preserve"> "Коленом" обозначена религия в отношении добра жизни, а "каждым коленом" обозначена Церковь в отношении всякого добра любви и в отношении всякой истины, происходящей из этого добра, от чего происходит добро жизни; поскольку две сущности создают Церковь, добро любви и истины учения. Их супружество образует Церковь. Двенадцать колен Израиля обычно представляют и, следовательно, означают Церковь относительно этого супружества, а каждое отдельное колено – некоторую всеобщую истину добра или добро истины. Но что означает каждое отдельное колено, до настоящего времени не было никому открыто и не могло быть открыто, чтобы плохо связанным объяснением "святость", которая сокровенна в своей сущности и соединена воедино, не была осквернена; поскольку колена имеют значение в соответствии с соединением. Они имеют одно значение в последовательности, в которой они названы, следуя их рождениям (Быт. 29; 30; 35:18), порядок их здесь таков:</w:t>
      </w:r>
    </w:p>
    <w:p>
      <w:pPr>
        <w:pStyle w:val="BlockText"/>
        <w:rPr/>
      </w:pPr>
      <w:r>
        <w:rPr/>
        <w:t>Рувим, Симеон, Левий, Иуда, Дан, Неффалим, Гад, Асир, Иссахар, Завулон, Иосиф, Вениамин.</w:t>
      </w:r>
    </w:p>
    <w:p>
      <w:pPr>
        <w:pStyle w:val="TextBody"/>
        <w:rPr/>
      </w:pPr>
      <w:r>
        <w:rPr/>
        <w:t>Они имеют другое значение в последовательности, в которой они названы по прибытию в Египет, эта последовательность такова:</w:t>
      </w:r>
    </w:p>
    <w:p>
      <w:pPr>
        <w:pStyle w:val="BlockText"/>
        <w:rPr/>
      </w:pPr>
      <w:r>
        <w:rPr/>
        <w:t xml:space="preserve">Рувим, Симеон, Левий, Иуда, Иссахар, Завулон, Гад, Асир, Иосиф, Вениамин, Дан, Неффалим </w:t>
      </w:r>
    </w:p>
    <w:p>
      <w:pPr>
        <w:pStyle w:val="BlockText"/>
        <w:rPr/>
      </w:pPr>
      <w:r>
        <w:rPr/>
        <w:t>(Быт. 46:9-24).</w:t>
      </w:r>
    </w:p>
    <w:p>
      <w:pPr>
        <w:pStyle w:val="TextBody"/>
        <w:rPr/>
      </w:pPr>
      <w:r>
        <w:rPr/>
        <w:t>В иной последовательности, когда они были благословлены их отцом Израилем, а именно:</w:t>
      </w:r>
    </w:p>
    <w:p>
      <w:pPr>
        <w:pStyle w:val="BlockText"/>
        <w:rPr/>
      </w:pPr>
      <w:r>
        <w:rPr/>
        <w:t>Рувим, Симеон, Левий, Иуда, Завулон, Иссахар, Дан, Гад, Асир, Неффалим, Иосиф, Вениамин (Быт. 49).</w:t>
      </w:r>
    </w:p>
    <w:p>
      <w:pPr>
        <w:pStyle w:val="TextBody"/>
        <w:rPr/>
      </w:pPr>
      <w:r>
        <w:rPr/>
        <w:t>В другом порядке, когда они были благословенны Моисеем, который таков:</w:t>
      </w:r>
    </w:p>
    <w:p>
      <w:pPr>
        <w:pStyle w:val="BlockText"/>
        <w:rPr/>
      </w:pPr>
      <w:r>
        <w:rPr/>
        <w:t>Рувим, Иуда, Левий, Вениамин, Иосиф, Ефрем, Манассия, Завулон, Гад, Дан, Неффалим, Асир (Втор. 33).</w:t>
      </w:r>
    </w:p>
    <w:p>
      <w:pPr>
        <w:pStyle w:val="TextBody"/>
        <w:rPr/>
      </w:pPr>
      <w:r>
        <w:rPr/>
        <w:t xml:space="preserve">Там называются Ефрем и Манассия, а не Симеон и Иссахар. В другом порядке, когда они располагались станом, и когда они шли дальше, который является таким: </w:t>
      </w:r>
    </w:p>
    <w:p>
      <w:pPr>
        <w:pStyle w:val="BlockText"/>
        <w:rPr/>
      </w:pPr>
      <w:r>
        <w:rPr/>
        <w:t>Колена Иуды, Иссахара и Завулона на восток; колена Рувима, Симеона и Гада на юг; колена Ефрема, Манассии и Вениамина на запад; колена Даново, Асир и Неффалим на север; и колено Левия в середине (Чис. 2:1 до конца).</w:t>
      </w:r>
    </w:p>
    <w:p>
      <w:pPr>
        <w:pStyle w:val="TextBody"/>
        <w:rPr/>
      </w:pPr>
      <w:r>
        <w:rPr/>
        <w:t>В другой последовательности, в которой они названы в других местах, как Быт. 35:23-26; Чис. 1:5-16; 7:1 до конца; 13:4-15; 26:5-56; 34:17-28; Втор. 27:12, 13; Нав. 15-19; Иез. 48:1 до конца. Поэтому, когда "Валаам увидел Израиля, пребывающего согласно их коленам", он сказал:</w:t>
      </w:r>
    </w:p>
    <w:p>
      <w:pPr>
        <w:pStyle w:val="BlockText"/>
        <w:rPr/>
      </w:pPr>
      <w:r>
        <w:rPr/>
        <w:t>Как прекрасны шатры твои, Иаков, жилища твои, Израиль! (Чис. 24:1-4 до конца).</w:t>
      </w:r>
    </w:p>
    <w:p>
      <w:pPr>
        <w:pStyle w:val="TextBody"/>
        <w:rPr/>
      </w:pPr>
      <w:r>
        <w:rPr/>
        <w:t>В наперснике судном, который был Уримом и Туммимом, в котором было 12 драгоценных камней согласно именам сыновей Израиля (Исх. 28:15-29), колена обозначались последовательно в соответствии с вопросом, на который они просили ответ. Но что они означают в порядке, в котором они названы здесь, в "Откровении", который также иной, будет открыто далее. "Колена" означают религию, а "двенадцать колен" – Церковь относительно всего, потому что "колено" и "скипетр" на еврейском языке составляют одно слово; скипетр означает царство, а Господнее царство есть небо и Церковь.</w:t>
      </w:r>
    </w:p>
    <w:p>
      <w:pPr>
        <w:pStyle w:val="TextBody"/>
        <w:rPr/>
      </w:pPr>
      <w:r>
        <w:rPr>
          <w:b/>
          <w:bCs/>
        </w:rPr>
        <w:t>350. [Стих 5] "Из колена Иудина запечатлено двенадцать тысяч " означает небесную любовь, которая есть любовь к Господу, во всех, которые будут в Новом Небе и в Новой Церкви Господа.</w:t>
      </w:r>
      <w:r>
        <w:rPr/>
        <w:t xml:space="preserve"> "Иудой" в высшем смысле обозначен Господь относительно небесной любви, в духовном смысле – небесное царство Господа, также Слово, а в природном смысле – небесное учение Церкви, исходящее из Слова. Здесь, однако, "Иудой" обозначена небесная любовь, которая есть любовь к Господу; а поскольку она называется первой по порядку, то означает эту любовь во всех, которые будут в Новом Небе и в Новой Церкви Господа; ибо колено, названное первым, составляет все в остальных. Это – как их голова и как универсальное, входящее во все последующие части, соединяющее, разграничивающее и изменяющее их. Это есть любовь к Господу. Что "двенадцать тысяч" означают всех, пребывающих в этой любви, может быть видно выше (п. 348). Хорошо известно, что двенадцать колен Израиля после Соломона были разделены на два царства, Иудейское и Израильское. Иудейское царство прообразовало небесное царство или Священство Господа, а Израильское царство – духовное царство или Царство Господа. Последнее, однако, было разрушено, когда не осталось ничего духовного в них; но Иудейское царство было сохранено из-за Слова, и потому что Господь должен был родится там. Однако, когда они полностью фальсифицировали Слово, и поэтому не могли узнать Господа, тогда их царство было разрушено. Из этого можно заключить, что "коленом Иуды" обозначена небесная любовь, которая есть любовь к Господу; но поскольку это относится к Господу и к Слову, то они были таковы, как описано выше, "колено Иуды" также означает противоположную любовь, которая является любовью к себе и, следовательно, любовью к господству, происходящему от любви к себе, которая называется дьявольской любовью. Что "Иудой" и его коленом обозначено небесное царство и его любовь, которая есть любовь к Господу, видно из следующих мест:</w:t>
      </w:r>
    </w:p>
    <w:p>
      <w:pPr>
        <w:pStyle w:val="BlockText"/>
        <w:rPr/>
      </w:pPr>
      <w:r>
        <w:rPr/>
        <w:t xml:space="preserve">Иуда! тебя восхвалят братья твои; не отойдет скипетр от Иуды, доколе не придет Примиритель, </w:t>
      </w:r>
    </w:p>
    <w:p>
      <w:pPr>
        <w:pStyle w:val="BlockText"/>
        <w:rPr/>
      </w:pPr>
      <w:r>
        <w:rPr/>
        <w:t xml:space="preserve">и Ему покорность народов. Он привязывает к виноградной лозе осленка своего, и сына ослицы </w:t>
      </w:r>
    </w:p>
    <w:p>
      <w:pPr>
        <w:pStyle w:val="BlockText"/>
        <w:rPr/>
      </w:pPr>
      <w:r>
        <w:rPr/>
        <w:t xml:space="preserve">своей к лозе винограда. Моет в вине одежду свою, и в крови гроздей одеяния свое. И белы зубы </w:t>
      </w:r>
    </w:p>
    <w:p>
      <w:pPr>
        <w:pStyle w:val="BlockText"/>
        <w:rPr/>
      </w:pPr>
      <w:r>
        <w:rPr/>
        <w:t xml:space="preserve">его от молока (Быт. 49:8-12). </w:t>
      </w:r>
    </w:p>
    <w:p>
      <w:pPr>
        <w:pStyle w:val="BlockText"/>
        <w:rPr/>
      </w:pPr>
      <w:r>
        <w:rPr/>
        <w:t xml:space="preserve">И раб Мой Давид будет князем у них вечно. И заключу с ними завет мира, завет вечности </w:t>
      </w:r>
    </w:p>
    <w:p>
      <w:pPr>
        <w:pStyle w:val="BlockText"/>
        <w:rPr/>
      </w:pPr>
      <w:r>
        <w:rPr/>
        <w:t>будет с ними, и Я поставлю среди них святилище Мое (Иез. 37:25, 26).</w:t>
      </w:r>
    </w:p>
    <w:p>
      <w:pPr>
        <w:pStyle w:val="BlockText"/>
        <w:rPr/>
      </w:pPr>
      <w:r>
        <w:rPr/>
        <w:t xml:space="preserve">Ликуй и веселись, дщерь Сиона! Господь возьмет во владение Иуду, </w:t>
      </w:r>
    </w:p>
    <w:p>
      <w:pPr>
        <w:pStyle w:val="BlockText"/>
        <w:rPr/>
      </w:pPr>
      <w:r>
        <w:rPr/>
        <w:t>Свой удел на святой земле (Зах. 2:10-13).</w:t>
      </w:r>
    </w:p>
    <w:p>
      <w:pPr>
        <w:pStyle w:val="BlockText"/>
        <w:rPr/>
      </w:pPr>
      <w:r>
        <w:rPr/>
        <w:t xml:space="preserve">Празднуй, Иудея, праздники твои, исполняй обеты твои, ибо не будет более </w:t>
      </w:r>
    </w:p>
    <w:p>
      <w:pPr>
        <w:pStyle w:val="BlockText"/>
        <w:rPr/>
      </w:pPr>
      <w:r>
        <w:rPr/>
        <w:t>проходить по тебе нечестивый, он совсем уничтожен (Наум 1:15).</w:t>
      </w:r>
    </w:p>
    <w:p>
      <w:pPr>
        <w:pStyle w:val="BlockText"/>
        <w:rPr/>
      </w:pPr>
      <w:r>
        <w:rPr/>
        <w:t xml:space="preserve">И внезапно придет в храм Свой Господь, тогда благоприятно будет </w:t>
      </w:r>
    </w:p>
    <w:p>
      <w:pPr>
        <w:pStyle w:val="BlockText"/>
        <w:rPr/>
      </w:pPr>
      <w:r>
        <w:rPr/>
        <w:t>Господу жертва Иуды и Иерусалима, как во дни древние (Мал. 3:1, 4).</w:t>
      </w:r>
    </w:p>
    <w:p>
      <w:pPr>
        <w:pStyle w:val="BlockText"/>
        <w:rPr/>
      </w:pPr>
      <w:r>
        <w:rPr/>
        <w:t>И Иуда будет жить вечно и Иерусалим - в роды родов (Иоиль 3:18-20).</w:t>
      </w:r>
    </w:p>
    <w:p>
      <w:pPr>
        <w:pStyle w:val="BlockText"/>
        <w:rPr/>
      </w:pPr>
      <w:r>
        <w:rPr/>
        <w:t xml:space="preserve">Вот, наступают дни, говорит Господь, и восставлю Давиду праведную Отрасль; </w:t>
      </w:r>
    </w:p>
    <w:p>
      <w:pPr>
        <w:pStyle w:val="BlockText"/>
        <w:rPr/>
      </w:pPr>
      <w:r>
        <w:rPr/>
        <w:t>и будет во дни Его, Иуда спасется (Иер. 23:5, 6).</w:t>
      </w:r>
    </w:p>
    <w:p>
      <w:pPr>
        <w:pStyle w:val="BlockText"/>
        <w:rPr/>
      </w:pPr>
      <w:r>
        <w:rPr/>
        <w:t>И произведу от Иакова семя, и от Иуды наследника гор Моих, и наследуют это избранные Мои (Ис. 65:9).</w:t>
      </w:r>
    </w:p>
    <w:p>
      <w:pPr>
        <w:pStyle w:val="BlockText"/>
        <w:rPr/>
      </w:pPr>
      <w:r>
        <w:rPr/>
        <w:t xml:space="preserve">Иуда сделался святынею Его, Израиль - владением Его (Пс. 113:2). </w:t>
      </w:r>
    </w:p>
    <w:p>
      <w:pPr>
        <w:pStyle w:val="BlockText"/>
        <w:rPr/>
      </w:pPr>
      <w:r>
        <w:rPr/>
        <w:t xml:space="preserve">Вот, наступают дни, когда Я заключу с домом Иуды Новый завет: вложу закон Мой </w:t>
      </w:r>
    </w:p>
    <w:p>
      <w:pPr>
        <w:pStyle w:val="BlockText"/>
        <w:rPr/>
      </w:pPr>
      <w:r>
        <w:rPr/>
        <w:t xml:space="preserve">во внутренность их и на сердцах их напишу его (Иер. 31:27, 31, 33, 34). </w:t>
      </w:r>
    </w:p>
    <w:p>
      <w:pPr>
        <w:pStyle w:val="BlockText"/>
        <w:rPr/>
      </w:pPr>
      <w:r>
        <w:rPr/>
        <w:t xml:space="preserve">Будет в те дни, возьмутся десять человек за полу Иудея и будут говорить: </w:t>
      </w:r>
    </w:p>
    <w:p>
      <w:pPr>
        <w:pStyle w:val="BlockText"/>
        <w:rPr/>
      </w:pPr>
      <w:r>
        <w:rPr/>
        <w:t>мы пойдем с тобою, ибо мы слышали, что с вами Бог (Зах. 8:22, 23).</w:t>
      </w:r>
    </w:p>
    <w:p>
      <w:pPr>
        <w:pStyle w:val="BlockText"/>
        <w:rPr/>
      </w:pPr>
      <w:r>
        <w:rPr/>
        <w:t xml:space="preserve">Ибо, как новое небо и новая земля, которые Я сотворю, всегда будут перед </w:t>
      </w:r>
    </w:p>
    <w:p>
      <w:pPr>
        <w:pStyle w:val="BlockText"/>
        <w:rPr/>
      </w:pPr>
      <w:r>
        <w:rPr/>
        <w:t>лицом Моим, так будет и семя ваше и имя ваше (Ис. 66:22)</w:t>
      </w:r>
    </w:p>
    <w:p>
      <w:pPr>
        <w:pStyle w:val="BlockText"/>
        <w:rPr/>
      </w:pPr>
      <w:r>
        <w:rPr/>
        <w:t xml:space="preserve">И будут Цари питателями твоими, и царицы их кормилицами твоими; лицом </w:t>
      </w:r>
    </w:p>
    <w:p>
      <w:pPr>
        <w:pStyle w:val="BlockText"/>
        <w:rPr/>
      </w:pPr>
      <w:r>
        <w:rPr/>
        <w:t xml:space="preserve">до земли будут тебе кланяться и лизать прах ног твоих (Ис. 49:22, 23). </w:t>
      </w:r>
    </w:p>
    <w:p>
      <w:pPr>
        <w:pStyle w:val="TextBody"/>
        <w:rPr/>
      </w:pPr>
      <w:r>
        <w:rPr/>
        <w:t>Из этих и многих других отрывков, которых нет возможности привести из-за их обилия, может быть видно, что под "Иудой" понимается не Иуда, но Церковь; и что Господь заключит новый и вечный завет с этим коленом, сделает их Его наследием и Его святилищем навсегда, тогда цари народов и их князья поклонятся перед ними, и будут лизать прах с их ног, и более того. Что под "коленом Иуды", рассматриваемом само в себе, понимается дьявольское царство, которое есть любовь к господству, происходящая от любви к себе, может быть видно от этих отрывков:</w:t>
      </w:r>
    </w:p>
    <w:p>
      <w:pPr>
        <w:pStyle w:val="BlockText"/>
        <w:rPr/>
      </w:pPr>
      <w:r>
        <w:rPr/>
        <w:t xml:space="preserve">Сокрою лице Мое от них и увижу, какой будет их конец; ибо они род развращенный; дети, в которых </w:t>
      </w:r>
    </w:p>
    <w:p>
      <w:pPr>
        <w:pStyle w:val="BlockText"/>
        <w:rPr/>
      </w:pPr>
      <w:r>
        <w:rPr/>
        <w:t xml:space="preserve">нет верности; ибо они народ, потерявший рассудок, ибо их виноград от виноградной лозы Содомской </w:t>
      </w:r>
    </w:p>
    <w:p>
      <w:pPr>
        <w:pStyle w:val="BlockText"/>
        <w:rPr/>
      </w:pPr>
      <w:r>
        <w:rPr/>
        <w:t>из полей Гоморрских, ягоды их, ягоды ядовитые, грозди их горькие; вино их яд драконов и гибельная отрава аспидов; не сокрыто ли это у Меня? не запечатано ли в хранилищах Моих? (Втор. 32:20-34).</w:t>
      </w:r>
    </w:p>
    <w:p>
      <w:pPr>
        <w:pStyle w:val="BlockText"/>
        <w:rPr/>
      </w:pPr>
      <w:r>
        <w:rPr/>
        <w:t xml:space="preserve">Не за праведность твою, и не за правду сердца твоего идешь наследовать ты землю </w:t>
      </w:r>
    </w:p>
    <w:p>
      <w:pPr>
        <w:pStyle w:val="BlockText"/>
        <w:rPr/>
      </w:pPr>
      <w:r>
        <w:rPr/>
        <w:t>Ханаана, ибо ты народ жестоковыйный (Втор. 9:5, 6).</w:t>
      </w:r>
    </w:p>
    <w:p>
      <w:pPr>
        <w:pStyle w:val="BlockText"/>
        <w:rPr/>
      </w:pPr>
      <w:r>
        <w:rPr/>
        <w:t xml:space="preserve">Ибо сколько у тебя городов, столько и богов у тебя, Иуда. И сколько улиц в Иерусалиме, </w:t>
      </w:r>
    </w:p>
    <w:p>
      <w:pPr>
        <w:pStyle w:val="BlockText"/>
        <w:rPr/>
      </w:pPr>
      <w:r>
        <w:rPr/>
        <w:t>столько вы поставили жертвенников для каждения Ваалу (Иер. 2:28; 11:13).</w:t>
      </w:r>
    </w:p>
    <w:p>
      <w:pPr>
        <w:pStyle w:val="BlockText"/>
        <w:rPr/>
      </w:pPr>
      <w:r>
        <w:rPr/>
        <w:t>Ваш отец дьявол; и вы хотите исполнять похоти отца вашего (Ин. 8:44).</w:t>
      </w:r>
    </w:p>
    <w:p>
      <w:pPr>
        <w:pStyle w:val="TextBody"/>
        <w:rPr/>
      </w:pPr>
      <w:r>
        <w:rPr/>
        <w:t>Они называются "полными лицемерия, беззакония и нечистоты" (Мф. 23:27, 28), "родом лукавым и прелюбодейным" (Мф. 12:39; Мк. 8:38); а Иерусалим, их жилище, называется "Содомом" (Ис. 3:9; Иер. 23:14; Иез. 16:46, 48; Откр. 11:8); кроме того в других местах, где говорится, что это племя было полностью уничтожено, а Иерусалим разрушен, как у Иер. 5:1; 6:6, 7; 7:17, 18 до конца; 8:6-8; 9:10, 11, 13 до конца; 13:9, 10, 14; 14:16; Плач. 1:8, 9, 17; Иез. 4:1 до конца; 5:5 до конца; 12:18, 19; 15:6-8; 16:1-63; 23:1-49.</w:t>
      </w:r>
    </w:p>
    <w:p>
      <w:pPr>
        <w:pStyle w:val="TextBody"/>
        <w:rPr/>
      </w:pPr>
      <w:r>
        <w:rPr>
          <w:b/>
          <w:bCs/>
        </w:rPr>
        <w:t>351. "Из колена Рувима запечатлено двенадцать тысяч" означает мудрость, происходящую от небесной любви в тех, которые будут в Новом Небе и в Новой Церкви Господа.</w:t>
      </w:r>
      <w:r>
        <w:rPr/>
        <w:t xml:space="preserve"> "Рувимом" в высшем смысле обозначено Всеведение; в духовном смысле – мудрость, разум и познание, а также вера; в природном смысле – зрение. Здесь, однако, "Рувимом" обозначена мудрость, потому что он следует после "Иуды", который означает небесную любовь, а небесная любовь производит мудрость; поскольку любовь не существует без своего супруга, который есть познание, разум и мудрость. Супругом природной любви является познание, духовной любви – разум, а небесной любви – мудрость. Они обозначены "Рувимом", потому что это имя происходит от "зрения", а духовно-природное зрение есть познание, духовное зрение есть разум, а небесное зрение есть мудрость. Рувим также был первенцем Иакова, и поэтому Израилем он был назван:</w:t>
      </w:r>
    </w:p>
    <w:p>
      <w:pPr>
        <w:pStyle w:val="BlockText"/>
        <w:rPr/>
      </w:pPr>
      <w:r>
        <w:rPr/>
        <w:t>Его крепостью и начатком его силы, верхом достоинства и верхом могущества (Быт. 49:3).</w:t>
      </w:r>
    </w:p>
    <w:p>
      <w:pPr>
        <w:pStyle w:val="TextBody"/>
        <w:rPr/>
      </w:pPr>
      <w:r>
        <w:rPr/>
        <w:t>Такова, действительно, мудрость, происходящая от небесной любви. И поскольку "Рувим" по своему первородству прообразовал и, следовательно, означал мудрость людей Церкви, поэтому он увещевал своих братьев не убивать Иосифа и огорчился, когда Иосифа не нашли во рве (Быт. 37:21, 22, 29, 30). По той же причине его колено располагалось "на юге" и обычно называлось "станом Рувима" (Чис. 2:10-16). "Юг" также означает мудрость, происходящую от любви; и поэтому пребывающие в этой мудрости, живут на юге на небесах, как может быть видно в работе "О Небе и Аде" (п. 148-150). Эта мудрость обозначена "Рувимом" в пророчестве Деворы и Варака такими словами:</w:t>
      </w:r>
    </w:p>
    <w:p>
      <w:pPr>
        <w:pStyle w:val="BlockText"/>
        <w:rPr/>
      </w:pPr>
      <w:r>
        <w:rPr/>
        <w:t>И Иссахар бросился в долину пеший. В племенах Рувимовых большое разногласие. Что сидишь ты между овчарнями, слушая блеяние стад? В племенах Рувимовых большое разногласие (Суд. 5:15, 16).</w:t>
      </w:r>
    </w:p>
    <w:p>
      <w:pPr>
        <w:pStyle w:val="TextBody"/>
        <w:rPr/>
      </w:pPr>
      <w:r>
        <w:rPr/>
        <w:t>"Разногласие Рувима" есть познания разных видов, происходящие от мудрости. Поскольку все колена также означают и противоположное, то же относится и к колену Рувима, в противоположном смысле оно означает мудрость, отдельную от любви, следовательно веру, отдельную от милосердия; поэтому он был проклят своим отцом Израилем (Быт. 42:3, 4); и поэтому он был лишен своего права первородства (1 Пар. 5:1), что видно выше п. 17. Поэтому также наследство было дано Рувиму за Иорданом, а не в земле Ханаанской, так что Ефрем и Манассия, сыновья Иосифа, были признаны вместо Рувима и Симеона (Быт. 48:5). Однако Рувим все еще сохраняет прообраз и, следовательно, значение мудрости.</w:t>
      </w:r>
    </w:p>
    <w:p>
      <w:pPr>
        <w:pStyle w:val="TextBody"/>
        <w:rPr/>
      </w:pPr>
      <w:r>
        <w:rPr>
          <w:b/>
          <w:bCs/>
        </w:rPr>
        <w:t>352. "Из колена Гада запечатлено двенадцать тысяч" означает служение жизни, происходящее от мудрости из этой любви, у тех, которые будут в Новом Небе и в Новой Церкви Господа.</w:t>
      </w:r>
      <w:r>
        <w:rPr/>
        <w:t xml:space="preserve"> "Гадом" в высшем смысле обозначено Всемогущество; в духовном смысле – добро жизни, которое также является служением; а в природном смысле – дела. Здесь "Гад" означает служение жизни, потому что он следует после Рувима и Иуды, ибо небесная любовь через мудрость производит служение. Есть три сущности, которые связаны и не могут быть разделены: любовь, мудрость и служение жизни. Если одно отделяется, то два оставшиеся ослабевают, как видно в "Ангельской Мудрости о Божественной Любви и Мудрости" (п. 241, 297, 316). Что "Гадом" обозначено служение жизни, которое также названо плодом, может быть видно из его наименования от "толпы" или "множества" (Быт. 30:10, 11); затем из его благословения отцом Израилем (Быт. 49:19); также из его благословения Моисеем (Втор. 33:20, 21); и также из его наследия (Чис. 32:1 до конца; 34:14; Втор. 3:16, 17; Нав. 13:24-28); также из его значения в противоположном смысле (Ис. 65:11; Иер. 49:1-3). Должно быть известно, что все колена Израиля на лагерной стоянке были разделены на четыре отделения, по образу в Уриме и Туммиме, и что каждое из отделений содержало три племени по причине того, что три связаны как одно, как любовь, мудрость и служение, и как милосердие, вера и дела; поэтому говорится, что если одного не достает, то оставшиеся два не представляют собой ничего.</w:t>
      </w:r>
    </w:p>
    <w:p>
      <w:pPr>
        <w:pStyle w:val="TextBody"/>
        <w:rPr/>
      </w:pPr>
      <w:r>
        <w:rPr>
          <w:b/>
          <w:bCs/>
        </w:rPr>
        <w:t>353. [Стих 6] "Из колена Асира запечатлено двенадцать тысяч" означает взаимную любовь, которая есть любовь к совершению добра служения сообществу или обществу в тех, которые будут в Новом Небе и в Новой Церкви Господа.</w:t>
      </w:r>
      <w:r>
        <w:rPr/>
        <w:t xml:space="preserve"> "Асиром" в высшем смысле обозначена Вечность, в духовном смысле – вечное блаженство, а в природном смысле – чувство добра и истины. Здесь, однако, "Асиром" обозначена любовь к совершению служения, которая есть в пребывающих в небесном царстве Господа, и там она называется взаимной любовью. Эта любовь нисходит следующей по порядку из любви к Господу, поскольку любовь к Господу состоит в служении сообществу и каждому обществу в сообществе, и Он производит это через людей, пребывающих в любви к Нему. Что изложенное выше обозначено "Асиром", может в некоторой мере быть видно в его благословении отцом Израилем:</w:t>
      </w:r>
    </w:p>
    <w:p>
      <w:pPr>
        <w:pStyle w:val="BlockText"/>
        <w:rPr/>
      </w:pPr>
      <w:r>
        <w:rPr/>
        <w:t>Для Асира - слишком тучен хлеб его, и он будет доставлять царские яства (Быт. 49:20).</w:t>
      </w:r>
    </w:p>
    <w:p>
      <w:pPr>
        <w:pStyle w:val="TextBody"/>
        <w:rPr/>
      </w:pPr>
      <w:r>
        <w:rPr/>
        <w:t>И в его благословениях Моисеем:</w:t>
      </w:r>
    </w:p>
    <w:p>
      <w:pPr>
        <w:pStyle w:val="BlockText"/>
        <w:rPr/>
      </w:pPr>
      <w:r>
        <w:rPr/>
        <w:t xml:space="preserve">Благословен между сынами Асир, он будет любим братьями своими; как дни твои, </w:t>
      </w:r>
    </w:p>
    <w:p>
      <w:pPr>
        <w:pStyle w:val="BlockText"/>
        <w:rPr/>
      </w:pPr>
      <w:r>
        <w:rPr/>
        <w:t>будет умножаться богатство твое (Втор. 33:24, 25).</w:t>
      </w:r>
    </w:p>
    <w:p>
      <w:pPr>
        <w:pStyle w:val="TextBody"/>
        <w:rPr/>
      </w:pPr>
      <w:r>
        <w:rPr/>
        <w:t>Он, действительно, был назван от "блаженства"; и пребывающие в любви к служению сообществу и обществу на небе состоят в блаженстве выше остальных.</w:t>
      </w:r>
    </w:p>
    <w:p>
      <w:pPr>
        <w:pStyle w:val="TextBody"/>
        <w:rPr/>
      </w:pPr>
      <w:r>
        <w:rPr>
          <w:b/>
          <w:bCs/>
        </w:rPr>
        <w:t>354. "Из колена Неффалима запечатлено двенадцать тысяч" означает постижение служения, в чем оно состоит, в тех, которые будут в Новом Небе и в Новой Церкви Господа.</w:t>
      </w:r>
      <w:r>
        <w:rPr/>
        <w:t xml:space="preserve"> "Неффалимом" в высшем смысле обозначена Сама Сила Божественной Человечности Господа; в духовном смысле – искушение и победа, а в природном смысле – противостояние природного человека; ибо он был назван от "борьбы". Здесь, однако, "Неффалимом" обозначено постижение служения и в чем оно состоит, потому что в порядке он следует после Асира, который означает любовь к служениям; а также потому, что победившие в искушениях, имеют внутреннее постижение, ибо внутренние начала духа открывается через искушения. Постижение, которое они имеют, описано у Иер. 31:33, 34; они чувствуют в себе, что является добром, и видят в себе, что есть истина. Что "колено Неффалима" означает ангелов и людей относительно этого постижения, может быть подтверждено из следующих высказываний в Слове:</w:t>
      </w:r>
    </w:p>
    <w:p>
      <w:pPr>
        <w:pStyle w:val="BlockText"/>
        <w:rPr/>
      </w:pPr>
      <w:r>
        <w:rPr/>
        <w:t>Неффалим на высотах поля (Суд. 5:18).</w:t>
      </w:r>
    </w:p>
    <w:p>
      <w:pPr>
        <w:pStyle w:val="TextBody"/>
        <w:rPr/>
      </w:pPr>
      <w:r>
        <w:rPr/>
        <w:t>"Высоты поля" суть внутренние предметы Церкви относительно постижения.</w:t>
      </w:r>
    </w:p>
    <w:p>
      <w:pPr>
        <w:pStyle w:val="BlockText"/>
        <w:rPr/>
      </w:pPr>
      <w:r>
        <w:rPr/>
        <w:t xml:space="preserve">Неффалим насыщен благоволением и исполнен благословения Господа; запад и юг </w:t>
      </w:r>
    </w:p>
    <w:p>
      <w:pPr>
        <w:pStyle w:val="BlockText"/>
        <w:rPr/>
      </w:pPr>
      <w:r>
        <w:rPr/>
        <w:t>во владении его (Втор. 33:23).</w:t>
      </w:r>
    </w:p>
    <w:p>
      <w:pPr>
        <w:pStyle w:val="TextBody"/>
        <w:rPr/>
      </w:pPr>
      <w:r>
        <w:rPr/>
        <w:t>"Обладать западом" означает действенным добром любви, тогда как "югом" означает светом мудрости, который является этим постижением.</w:t>
      </w:r>
    </w:p>
    <w:p>
      <w:pPr>
        <w:pStyle w:val="BlockText"/>
        <w:rPr/>
      </w:pPr>
      <w:r>
        <w:rPr/>
        <w:t xml:space="preserve">Неффалим - серна стройная; он говорит прекрасные изречения (Быт. 49:21). </w:t>
      </w:r>
    </w:p>
    <w:p>
      <w:pPr>
        <w:pStyle w:val="TextBody"/>
        <w:rPr/>
      </w:pPr>
      <w:r>
        <w:rPr/>
        <w:t>Так описано состояние после искушения, как высвобождение красноречия, происходящее от постижения. Также написано, что некто из колена Неффалима:</w:t>
      </w:r>
    </w:p>
    <w:p>
      <w:pPr>
        <w:pStyle w:val="BlockText"/>
        <w:rPr/>
      </w:pPr>
      <w:r>
        <w:rPr/>
        <w:t>Обладая способностью, искусством и умением выделывать всякие вещи из</w:t>
      </w:r>
    </w:p>
    <w:p>
      <w:pPr>
        <w:pStyle w:val="BlockText"/>
        <w:rPr/>
      </w:pPr>
      <w:r>
        <w:rPr/>
        <w:t xml:space="preserve">меди, производил Соломону в храме различные работы (3 Цар. 7:14). </w:t>
      </w:r>
    </w:p>
    <w:p>
      <w:pPr>
        <w:pStyle w:val="TextBody"/>
        <w:rPr/>
      </w:pPr>
      <w:r>
        <w:rPr/>
        <w:t>Исторические части Слова относительно имен и колен, являются значимыми настолько же, насколько и пророческие.</w:t>
      </w:r>
    </w:p>
    <w:p>
      <w:pPr>
        <w:pStyle w:val="TextBody"/>
        <w:rPr/>
      </w:pPr>
      <w:r>
        <w:rPr>
          <w:b/>
          <w:bCs/>
        </w:rPr>
        <w:t>355. "Из колена Манассии запечатлено двенадцать тысяч" означает волю к служению и действия в тех, которые будут принадлежать Новому Небу и Новой Церкви Господа.</w:t>
      </w:r>
      <w:r>
        <w:rPr/>
        <w:t xml:space="preserve"> Есть три сущности, следующие в порядке: любовь к Господу, мудрость и служение, как говорится выше (п. 352). Также и здесь: взаимная любовь, понимание или постижение, и воля или действие. Они также составляют одно даже до того, что если одного недостает, то оставшиеся два не являются чем-нибудь. Воля к служению является следствием, то есть конечным, в котором две предшествующие сущности проявляются и сосуществуют. "Манассия" имеет это значение, потому что Иосиф, который был отцом Манассии и Ефрема, означает духовное Церкви, а духовное Церкви есть добро воли, и также истина разумения. Вот, почему "Манассия" означает добрую волю Церкви, тогда как "Ефрем" означает ее разум. "Манассия" означает добрую волю Церкви, потому что "Ефрем" означает разум, как ясно у Осии, где Ефрем называется много раз; а как "Манассия" означает добрую волю Церкви, он также означает действие, поскольку воля есть намерение всякого действия, где же есть намерение, там есть действие настолько, насколько это возможно. "Манассия" называется в некоторых местах: когда он был рожден (Быт. 41:50-52); когда он был принят Иаковом вместо Симеона (Быт. 48:3-5); и был благословен им (Быт. 48:15, 16); и Моисеем (Втор. 33:17); и кроме того (Ис. 9:18-20; Пс. 59:9; Пс. 79:3; Пс. 107:9); из чего можно заключить в некоторой мере, что под "Манассией" понимается добрая воля Церкви.</w:t>
      </w:r>
    </w:p>
    <w:p>
      <w:pPr>
        <w:pStyle w:val="TextBody"/>
        <w:rPr/>
      </w:pPr>
      <w:r>
        <w:rPr>
          <w:b/>
          <w:bCs/>
        </w:rPr>
        <w:t>356. [Стих 7] "Из колена Симеона запечатлено двенадцать тысяч" означает духовную любовь, которая есть любовь к ближнему или милосердие в тех, которые будут принадлежать Новому Небу и Новой Церкви Господа.</w:t>
      </w:r>
      <w:r>
        <w:rPr/>
        <w:t xml:space="preserve"> "Симеоном" обозначено в высшем смысле Провидение, в духовном смысле – любовь к ближнему или милосердие, а в природном смысле – повиновение и послушание. В предыдущих двух сериях говорилось о пребывающих в небесном царстве Господа. Теперь, в этих сериях, говорится о пребывающих в духовном царстве Господа, чья любовь называется духовной любовью, которая есть любовь к ближнему и милосердие. Симеон и его колено прообразовали эту любовь и, следовательно, означали ее в Слове, потому что он родился после Рувима следующим перед Левием, этими же тремя, Рувимом, Симеоном и Левием, в их порядке, означается истина в понимании или вере, истина в воле или милосердие и истина в действии или добрые дела, также как Петром, Иаковом и Иоанном. Поэтому Симеон и его колено прообразовали истину в воле, которая является и милосердием, и повиновением; он был назван от слова "слышать", а "слышать" означает два понятия: понимать истину и желать ее или слушаться; говорится "понимать ее", когда слушаешь кого-то, и говорится "желать ее и слушаться", когда внимаешь кому-либо или слушаешься. Кое-что должно быть сказано здесь о любви к ближнему или о милосердии. Любовь к ближнему есть любовь послушания Господним заповедям, которые содержатся в основном во второй скрижали Декалога и являются таковыми: не убивай, не прелюбодействуй, не кради, не лжесвидетельствуй, не желай того, что у ближнего твоего. Человек, не желающий совершать таких поступков, потому что они являются грехами, любит ближнего; ибо тот, кто ненавидит его и из-за ненависти желал бы убить его, не любит ближнего; не любит также ближнего тот, кто желает прелюбодействовать с его женой; не любит ближнего тот, кто желает украсть и разграбить его добро. Павел также учит этому в следующих словах:</w:t>
      </w:r>
    </w:p>
    <w:p>
      <w:pPr>
        <w:pStyle w:val="BlockText"/>
        <w:rPr/>
      </w:pPr>
      <w:r>
        <w:rPr/>
        <w:t xml:space="preserve">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w:t>
      </w:r>
    </w:p>
    <w:p>
      <w:pPr>
        <w:pStyle w:val="BlockText"/>
        <w:rPr/>
      </w:pPr>
      <w:r>
        <w:rPr/>
        <w:t>своего, как самого себя. И так: любовь есть исполнение Закона (Рим. 13:8-10).</w:t>
      </w:r>
    </w:p>
    <w:p>
      <w:pPr>
        <w:pStyle w:val="TextBody"/>
        <w:rPr/>
      </w:pPr>
      <w:r>
        <w:rPr>
          <w:b/>
          <w:bCs/>
        </w:rPr>
        <w:t>357. "Из колена Левия запечатлено двенадцать тысяч" означает расположение к истине из добра, образующее разум у тех, которые будут принадлежать Новому Небу и Новой Церкви Господа.</w:t>
      </w:r>
      <w:r>
        <w:rPr/>
        <w:t xml:space="preserve"> "Левием" в высшем смысле обозначена Любовь и Милосердие, в духовном смысле – милосердие в действии, которое есть добро жизни, а в природном смысле – общественный союз и соединение. Он, действительно, был так назван от значения "твердо держаться", которым в Слове означается соединение через любовь. Здесь, однако, "Левием" обозначена любовь или расположение к истине, а оттуда разум, потому что он следует после Симеона, и является средним в этом ряду. Поскольку "Левий" обычно прообразовал это, то его колену было определено священство (Чис. 3:1 до конца; Втор. 21:5; и в других местах). Что "колено Левия" означает любовь к истине, которая является той любовью, по которой Церковь становится Церковью, а из нее разум, может быть видно из этих отрывков:</w:t>
      </w:r>
    </w:p>
    <w:p>
      <w:pPr>
        <w:pStyle w:val="BlockText"/>
        <w:rPr/>
      </w:pPr>
      <w:r>
        <w:rPr/>
        <w:t xml:space="preserve">Сыны Левия были избраны Господом Богом, чтобы служить Ему и благословлять </w:t>
      </w:r>
    </w:p>
    <w:p>
      <w:pPr>
        <w:pStyle w:val="BlockText"/>
        <w:rPr/>
      </w:pPr>
      <w:r>
        <w:rPr/>
        <w:t>именем Господа (Втор. 21:5).</w:t>
      </w:r>
    </w:p>
    <w:p>
      <w:pPr>
        <w:pStyle w:val="TextBody"/>
        <w:rPr/>
      </w:pPr>
      <w:r>
        <w:rPr/>
        <w:t>"Благословлять именем Господа" значит учить, что могут делать только пребывающие в расположении к истине и оттуда в разуме.</w:t>
      </w:r>
    </w:p>
    <w:p>
      <w:pPr>
        <w:pStyle w:val="BlockText"/>
        <w:rPr/>
      </w:pPr>
      <w:r>
        <w:rPr/>
        <w:t>Левиты слова Твои хранят и завет Твой соблюдают, учат законам Твоим</w:t>
      </w:r>
    </w:p>
    <w:p>
      <w:pPr>
        <w:pStyle w:val="BlockText"/>
        <w:rPr/>
      </w:pPr>
      <w:r>
        <w:rPr/>
        <w:t>Иакова и заповедям Твоим Израиля (Втор. 33:8-11).</w:t>
      </w:r>
    </w:p>
    <w:p>
      <w:pPr>
        <w:pStyle w:val="BlockText"/>
        <w:rPr/>
      </w:pPr>
      <w:r>
        <w:rPr/>
        <w:t>И внезапно придет в храм Свой Господь, и сядет Он переплавлять серебро,</w:t>
      </w:r>
    </w:p>
    <w:p>
      <w:pPr>
        <w:pStyle w:val="BlockText"/>
        <w:rPr/>
      </w:pPr>
      <w:r>
        <w:rPr/>
        <w:t xml:space="preserve">и очистит сынов Левия и переплавит их, как золото и как серебро (Мал. 3:1-4). </w:t>
      </w:r>
    </w:p>
    <w:p>
      <w:pPr>
        <w:pStyle w:val="TextBody"/>
        <w:rPr/>
      </w:pPr>
      <w:r>
        <w:rPr/>
        <w:t>"Очистить сынов Левия" значит очистить тех, которые состоят в расположении к истине. Поскольку это расположение расцветает из разума, поэтому "жезл Левия", на котором было написано имя Аарона, расцветал миндалями (Чис. 17:17-26).</w:t>
      </w:r>
    </w:p>
    <w:p>
      <w:pPr>
        <w:pStyle w:val="TextBody"/>
        <w:rPr/>
      </w:pPr>
      <w:r>
        <w:rPr>
          <w:b/>
          <w:bCs/>
        </w:rPr>
        <w:t>358. "Из колена Иссахара запечатлено двенадцать тысяч" означает добро жизни у тех, которые будут принадлежать Новому Небу и Новой Церкви Господа.</w:t>
      </w:r>
      <w:r>
        <w:rPr/>
        <w:t xml:space="preserve"> "Иссахаром" в высшем смысле обозначено Божественное Благо Истины и Истина Блага, в духовном смысле – небесная супружеская любовь, происходящая от добра и истины, а в природном смысле – вознаграждение. Здесь, однако, это есть добро жизни, потому что в этой группе он третий по порядку, а третий в любой группе означает конечного, который происходит из двух предыдущих, как следствие, происходящее из своей причины; следствие же духовной любви, которая является любовью к ближнему и обозначена "Симеоном", через расположение к истине, которое обозначено "Левием", производит добро жизни, которое есть "Иссахар". Он был, действительно, назван от "вознаграждения" (Быт. 30:17, 18), таким образом, от "награды", а добро жизни имеет награду само в себе. Подобное означено "Иссахаром" в благословении его Моисеем:</w:t>
      </w:r>
    </w:p>
    <w:p>
      <w:pPr>
        <w:pStyle w:val="BlockText"/>
        <w:rPr/>
      </w:pPr>
      <w:r>
        <w:rPr/>
        <w:t xml:space="preserve">Веселись, Завулон, в путях твоих, и Иссахар, в шатрах твоих; созывают они народ на гору, </w:t>
      </w:r>
    </w:p>
    <w:p>
      <w:pPr>
        <w:pStyle w:val="BlockText"/>
        <w:rPr/>
      </w:pPr>
      <w:r>
        <w:rPr/>
        <w:t xml:space="preserve">там заколают законные жертвы, ибо они питаются богатством моря и сокровищами, </w:t>
      </w:r>
    </w:p>
    <w:p>
      <w:pPr>
        <w:pStyle w:val="BlockText"/>
        <w:rPr/>
      </w:pPr>
      <w:r>
        <w:rPr/>
        <w:t>сокрытыми в песке (Втор. 33:18, 19).</w:t>
      </w:r>
    </w:p>
    <w:p>
      <w:pPr>
        <w:pStyle w:val="TextBody"/>
        <w:rPr/>
      </w:pPr>
      <w:r>
        <w:rPr/>
        <w:t>Однако, "Иссахаром" в благословении его отцом Израилем (Быт. 49:14, 15) обозначено добро жизни, ищущее заслугу, как может быть видно "В тайнах Неба", изданных в Лондоне (п. 6388).</w:t>
      </w:r>
    </w:p>
    <w:p>
      <w:pPr>
        <w:pStyle w:val="TextBody"/>
        <w:rPr/>
      </w:pPr>
      <w:r>
        <w:rPr>
          <w:b/>
          <w:bCs/>
        </w:rPr>
        <w:t>359. [Стих 8] "Из колена Завулона запечатлено двенадцать тысяч" означает супружескую любовь блага и истины также в тех, которые будут принадлежать Новому Небу и Новой Церкви Господа.</w:t>
      </w:r>
      <w:r>
        <w:rPr/>
        <w:t xml:space="preserve"> "Завулоном" в высшем смысле обозначено соединение Самой Божественности и Божественной Человечности в Господе, в духовном смысле – супружество блага и истины в пребывающих на небе и в Церкви, а в природном смысле – сама супружеская любовь. Следовательно, "Завулоном" здесь обозначена супружеская любовь блага и истины. Он, действительно, был назван от "сожительства" (Быт. 30:19, 20); говорится "сожительство" о супругах, чей дух соединен в один, поскольку такое соединение является духовным сожительством. Супружеская любовь блага и истины, которая здесь означена "Завулоном", есть супружеская любовь Господа и Церкви. Господь есть Само Благо Любви, и Он дарует Церкви возможность быть истиной, происходящей из этого блага; сожительство возникает, когда человек Церкви принимает блага от Господа в истинах, после чего в человеке происходит супружество блага и истины, которое является самой Церковью, и он становится небом. Вот, почему царство Божье, то есть небо и Церковь в Слове так много раз сравниваются с супружеством.</w:t>
      </w:r>
    </w:p>
    <w:p>
      <w:pPr>
        <w:pStyle w:val="TextBody"/>
        <w:rPr/>
      </w:pPr>
      <w:r>
        <w:rPr>
          <w:b/>
          <w:bCs/>
        </w:rPr>
        <w:t>360. "Из колена Иосифа запечатлено двенадцать тысяч" означает учение добра и истины в тех, которые будут принадлежать Новому Небу и Новой Церкви Господа.</w:t>
      </w:r>
      <w:r>
        <w:rPr/>
        <w:t xml:space="preserve"> "Иосифом" в высшем смысле обозначен Господь в отношении Божественного Духовного, в духовном смысле – духовное царство, а в природном смысле – плодоношение и умножение. Здесь, однако, "Иосифом" обозначено учение добра и истины, которое содержится в пребывающих в духовном царстве Господа. Оно обозначено здесь "Иосифом", потому что он называется после колена Завулона и перед коленом Вениамина, таким образом, в середине; колено же, названное первым в серии или в ряде, означает некоторую любовь, принадлежащую воле, тогда как колено, названное после него, означает нечто от мудрости, происходящей от разума, а колено, названное последним из всех, означает некоторое служение или следствие, происходящее от них. Следовательно, любой ряд является полным рядом. Так как "Иосиф" означал духовное царство Господа, он был, поэтому, поставлен правителем в Египте (Быт. 41:38-44; Пс. 104:17-22), где все детали означали предметы, принадлежащие духовному царству Господа. Духовное царство является Царство Господа, а небесное царство – Его Священством. "Иосиф" здесь означает учение добра и истины, потому что он здесь вместо Ефрема, а "Ефремом" обозначен разум Церкви (смотри Учение Нового Иерусалима о Священном Писании, п. 79); разум Церкви есть все, исходящее от учения добра и истины из Слова. Иосиф здесь назван вместо Ефрема, потому что Манассия, который был другим сыном Иосифа и обычно означал добрую волю Церкви, рассматривался прежде среди прочих колен (п. 355). Поскольку разум Церкви происходит из учения добра и истины, поэтому разум и также учение обозначено "Иосифом" в следующих отрывках:</w:t>
      </w:r>
    </w:p>
    <w:p>
      <w:pPr>
        <w:pStyle w:val="BlockText"/>
        <w:rPr/>
      </w:pPr>
      <w:r>
        <w:rPr/>
        <w:t xml:space="preserve">Иосиф - отрасль плодоносного дерева над источником, тверд остался лук его; Всемогущий, </w:t>
      </w:r>
    </w:p>
    <w:p>
      <w:pPr>
        <w:pStyle w:val="BlockText"/>
        <w:rPr/>
      </w:pPr>
      <w:r>
        <w:rPr/>
        <w:t xml:space="preserve">Который да благословит тебя благословением небесным свыше, благословениями бездны, </w:t>
      </w:r>
    </w:p>
    <w:p>
      <w:pPr>
        <w:pStyle w:val="BlockText"/>
        <w:rPr/>
      </w:pPr>
      <w:r>
        <w:rPr/>
        <w:t>лежащей долу (Быт. 49:22-26).</w:t>
      </w:r>
    </w:p>
    <w:p>
      <w:pPr>
        <w:pStyle w:val="TextBody"/>
        <w:rPr/>
      </w:pPr>
      <w:r>
        <w:rPr/>
        <w:t>"Источник" означает Слово, а "лук" – учение (п. 299).</w:t>
      </w:r>
    </w:p>
    <w:p>
      <w:pPr>
        <w:pStyle w:val="BlockText"/>
        <w:rPr/>
      </w:pPr>
      <w:r>
        <w:rPr/>
        <w:t xml:space="preserve">Да благословит Господь землю Иосифа вожделенными дарами неба, росою и дарами бездны, </w:t>
      </w:r>
    </w:p>
    <w:p>
      <w:pPr>
        <w:pStyle w:val="BlockText"/>
        <w:rPr/>
      </w:pPr>
      <w:r>
        <w:rPr/>
        <w:t xml:space="preserve">лежащей внизу, вожделенными плодами от солнца, превосходнейшими произведениями гор </w:t>
      </w:r>
    </w:p>
    <w:p>
      <w:pPr>
        <w:pStyle w:val="BlockText"/>
        <w:rPr/>
      </w:pPr>
      <w:r>
        <w:rPr/>
        <w:t xml:space="preserve">древних, и вожделенными дарами земли и того, что наполняет ее: благословение Явившегося </w:t>
      </w:r>
    </w:p>
    <w:p>
      <w:pPr>
        <w:pStyle w:val="BlockText"/>
        <w:rPr/>
      </w:pPr>
      <w:r>
        <w:rPr/>
        <w:t>в терновом кусте да придет на главу Иосифа (Втор. 33:13-17).</w:t>
      </w:r>
    </w:p>
    <w:p>
      <w:pPr>
        <w:pStyle w:val="TextBody"/>
        <w:rPr/>
      </w:pPr>
      <w:r>
        <w:rPr/>
        <w:t>"Вожделенными дарами" обозначены познания добра и истины, из которых происходит учение.</w:t>
      </w:r>
    </w:p>
    <w:p>
      <w:pPr>
        <w:pStyle w:val="BlockText"/>
        <w:rPr/>
      </w:pPr>
      <w:r>
        <w:rPr/>
        <w:t>Пьете из чаш вино и не болезнуете о бедствии Иосифа (Ам. 6:5, 6).</w:t>
      </w:r>
    </w:p>
    <w:p>
      <w:pPr>
        <w:pStyle w:val="BlockText"/>
        <w:rPr/>
      </w:pPr>
      <w:r>
        <w:rPr/>
        <w:t xml:space="preserve">И укреплю дом Иудин, и спасу дом Иосифов. Как герой будет Ефрем; </w:t>
      </w:r>
    </w:p>
    <w:p>
      <w:pPr>
        <w:pStyle w:val="BlockText"/>
        <w:rPr/>
      </w:pPr>
      <w:r>
        <w:rPr/>
        <w:t>возвеселится сердце их, как от вина (Зах. 10:6, 7).</w:t>
      </w:r>
    </w:p>
    <w:p>
      <w:pPr>
        <w:pStyle w:val="TextBody"/>
        <w:rPr/>
      </w:pPr>
      <w:r>
        <w:rPr/>
        <w:t>Здесь также "Иосиф" представляет учение, а "вино" означает истину, происходящую из добра (п. 316).</w:t>
      </w:r>
    </w:p>
    <w:p>
      <w:pPr>
        <w:pStyle w:val="TextBody"/>
        <w:rPr/>
      </w:pPr>
      <w:r>
        <w:rPr>
          <w:b/>
          <w:bCs/>
        </w:rPr>
        <w:t>361. "Из колена Вениамина запечатлено двенадцать тысяч" означает жизнь истины, исходящую из добра, в соответствии с учением в тех, которые будут в Новом Небе и в Господней Новой Церкви.</w:t>
      </w:r>
      <w:r>
        <w:rPr/>
        <w:t xml:space="preserve"> Поскольку "Завулоном" обозначена супружеская любовь добра и истины, "Иосифом" – учение добра и истины, "Вениамином", так как он третий в порядке, обозначена жизнь истины, происходящая из добра. "Вениамин" имеет это значение, потому что он был рожден последним и был назван отцом Иаковом "сыном правой руки", (Быт. 35:18), а "сын правой руки" обозначает истину, исходящую из добра. Поэтому также его колено обычно обитало вокруг Иерусалима, где находилось колено Иуды, город Иерусалим обычно означает Церковь относительно учения, а его окрестности означают происходящее из учения. Смотрите Нав. 18:11-28; Иер. 17:26; 32:8, 44; 33:13; и в других местах.</w:t>
      </w:r>
    </w:p>
    <w:p>
      <w:pPr>
        <w:pStyle w:val="TextBody"/>
        <w:rPr/>
      </w:pPr>
      <w:r>
        <w:rPr/>
        <w:t>362. В перечислении племен Израиля не назван ни Дан, ни Ефрем. Это потому, что Дан был последним из колен, и его колено проживало дальше всех в земле Ханаанской, и потому не могло обозначать что-либо в Новом Небе и Новой Церкви Господа, где будет только небесное и духовное. Следовательно, Манассия назван вместо Дана. Что Иосиф назван вместо Ефрема, может быть видно выше (п. 360).</w:t>
      </w:r>
    </w:p>
    <w:p>
      <w:pPr>
        <w:pStyle w:val="TextBody"/>
        <w:rPr/>
      </w:pPr>
      <w:r>
        <w:rPr>
          <w:b/>
          <w:bCs/>
        </w:rPr>
        <w:t>363. [Стих 9] "После этого взглянул я, и вот, великое множество людей, которого никто не мог бы исчислить" означает всех остальных, которые не были исчислены, но все же пребывают в Новом Небе и Новой Церкви Господа и составляют последнее небо и внешнюю Церковь, чьи качества никто не знает, кроме Одного Господа.</w:t>
      </w:r>
      <w:r>
        <w:rPr/>
        <w:t xml:space="preserve"> Что "великое множество" означает остальных, которые не были перечислены, но все же пребывают в небе и в Церкви Господа, ясно из стихов 9, 10, 13-17, где говорится, что они стояли "перед престолом и перед Агнцем, одетые в белые одежды, с пальмовыми ветвями в руках", и что они "служат Ему в храме Его, и Сидящий на престоле будет обитать в них", и кроме того многое другое. "Исчислить" в духовном смысле означает знать о том, каковы они, или каково их качество. Что это обозначено словом "исчислить", может быть видно в следующем параграфе. Но кем именно являются те, которые понимаются под "великим множеством", нельзя знать, не зная тайны, которая впервые открывается. Тайна эта такова: все небо вместе с Церковью на земле является как один Человек перед Господом, и поскольку оно как один Человек, то в нем есть составляющие голову и, следовательно, лицо со всеми его органами чувств, и есть там составляющие тело со всеми его членами. До сих пор были перечислены те, которые составляют лицо со всеми его органами чувств, но упоминаемые теперь составляют тело со всеми его членами. Что это так, мне было открыто, как и то, что составляющие первую группу колен (стих 5) соответствуют лбу до самых глаз; составляющие вторую группу (стих 6) соответствуют глазам вместе с ноздрями; третью группу (стих 7) составляют соответствующие ушам и щекам; и четвертую (стих 8) соответствующие устам и языку. Церковь Господа есть как внутренняя, так и внешняя. Понимаемые под "двенадцатью коленами Израиля" составляют внутреннюю Церковь Господа, тогда как упомянутые теперь, составляют внешнюю Церковь, но согласующуюся как одно с перечисленными выше, также как согласуется низшее с высшим, и как тело с головой. Поэтому "двенадцать колен Израиля" означают высшие небеса, а также внутреннюю Церковь, эти же означают низшие небеса и внешнюю Церковь. Что они также называются "великим множеством" в других местах, может быть видно ниже (п. 803, и п. 811).</w:t>
      </w:r>
    </w:p>
    <w:p>
      <w:pPr>
        <w:pStyle w:val="TextBody"/>
        <w:rPr/>
      </w:pPr>
      <w:r>
        <w:rPr/>
        <w:t>364. "Исчислить" в духовном смысле означает знать качества, потому что "число" в Слове не означает число, но качество предмета (п. 10). Здесь, поэтому, под словами "великое множество, которое никто не мог исчислить" понимается в природном смысле, в соответствии со словами, что было такое бесконечное множество; но в духовном смысле понимается, что никто кроме Одного Господа не знает их качеств. Поскольку Господнее небо состоит из неисчислимых обществ, а общества различаются по разнообразию чувств вообще, как и в частности, все различаются в каждом отдельном обществе. Один Господь может знать качество чувства каждой личности, и Он располагает все в порядке, соответствующем этому. Под словом "исчислить" ангелы понимают познание какого-либо качества; также как это понимается в Слове, в следующих местах:</w:t>
      </w:r>
    </w:p>
    <w:p>
      <w:pPr>
        <w:pStyle w:val="BlockText"/>
        <w:rPr/>
      </w:pPr>
      <w:r>
        <w:rPr/>
        <w:t xml:space="preserve">Когда Валтасар пил вино из сосудов храма Иерусалимского, на извести стены чертога </w:t>
      </w:r>
    </w:p>
    <w:p>
      <w:pPr>
        <w:pStyle w:val="BlockText"/>
        <w:rPr/>
      </w:pPr>
      <w:r>
        <w:rPr/>
        <w:t>кисть руки написала: исчислил Бог царство твое и положил ему конец (Дан. 5:2, 5, 25).</w:t>
      </w:r>
    </w:p>
    <w:p>
      <w:pPr>
        <w:pStyle w:val="BlockText"/>
        <w:rPr/>
      </w:pPr>
      <w:r>
        <w:rPr/>
        <w:t>Должен я идти во врата преисподней; я лишен остатка лет моих (Ис. 38:10).</w:t>
      </w:r>
    </w:p>
    <w:p>
      <w:pPr>
        <w:pStyle w:val="BlockText"/>
        <w:rPr/>
      </w:pPr>
      <w:r>
        <w:rPr/>
        <w:t>Мятежный шум царств: Господь Саваоф обозревает боевое войско (Ис. 13:4).</w:t>
      </w:r>
    </w:p>
    <w:p>
      <w:pPr>
        <w:pStyle w:val="BlockText"/>
        <w:rPr/>
      </w:pPr>
      <w:r>
        <w:rPr/>
        <w:t>Посмотрите, кто сотворил их? Кто выводит воинство их счетом? (Ис. 40:26)</w:t>
      </w:r>
    </w:p>
    <w:p>
      <w:pPr>
        <w:pStyle w:val="BlockText"/>
        <w:rPr/>
      </w:pPr>
      <w:r>
        <w:rPr/>
        <w:t>Господь исчисляет количество звезд (Пс. 146:4).</w:t>
      </w:r>
    </w:p>
    <w:p>
      <w:pPr>
        <w:pStyle w:val="BlockText"/>
        <w:rPr/>
      </w:pPr>
      <w:r>
        <w:rPr/>
        <w:t>Стада опять будут проходить под рукою считающего (Иер. 33:13).</w:t>
      </w:r>
    </w:p>
    <w:p>
      <w:pPr>
        <w:pStyle w:val="BlockText"/>
        <w:rPr/>
      </w:pPr>
      <w:r>
        <w:rPr/>
        <w:t>Ты исчислял бы шаги мои (Иов 14:16).</w:t>
      </w:r>
    </w:p>
    <w:p>
      <w:pPr>
        <w:pStyle w:val="BlockText"/>
        <w:rPr/>
      </w:pPr>
      <w:r>
        <w:rPr/>
        <w:t>Пойдите вокруг Сиона и обойдите его, пересчитайте башни его (Пс. 47:12-14; Ис. 42:9, 10).</w:t>
      </w:r>
    </w:p>
    <w:p>
      <w:pPr>
        <w:pStyle w:val="TextBody"/>
        <w:rPr/>
      </w:pPr>
      <w:r>
        <w:rPr/>
        <w:t>"Исчислить" значит знать их качества. Из значения слов "число" и "исчислить" можно установить, почему Давиду было возвещено о наказании за исчисление людей или колен Израиля, и почему он сказал пророку Гаду: "Тяжко согрешил я, поступив так" (2 Цар. 24:1 до конца). И почему, когда народ был исчислен Моисеем относительно всех колен, было дано повеление:</w:t>
      </w:r>
    </w:p>
    <w:p>
      <w:pPr>
        <w:pStyle w:val="BlockText"/>
        <w:rPr/>
      </w:pPr>
      <w:r>
        <w:rPr/>
        <w:t xml:space="preserve">Пусть каждый даст выкуп за душу свою Господу при исчислении их, </w:t>
      </w:r>
    </w:p>
    <w:p>
      <w:pPr>
        <w:pStyle w:val="BlockText"/>
        <w:rPr/>
      </w:pPr>
      <w:r>
        <w:rPr/>
        <w:t>и не будет между ними язвы губительной при исчислении их (Исх. 30:12).</w:t>
      </w:r>
    </w:p>
    <w:p>
      <w:pPr>
        <w:pStyle w:val="TextBody"/>
        <w:rPr/>
      </w:pPr>
      <w:r>
        <w:rPr/>
        <w:t>Это было потому, что "исчислить" означает знать их качества как относительно духовного состояния, так и относительно состояния Церкви, понимаемой под двенадцатью коленами Израиля, которое знает Один только Господь.</w:t>
      </w:r>
    </w:p>
    <w:p>
      <w:pPr>
        <w:pStyle w:val="TextBody"/>
        <w:rPr/>
      </w:pPr>
      <w:r>
        <w:rPr>
          <w:b/>
          <w:bCs/>
        </w:rPr>
        <w:t>365. "Из всех племен и колен, и народов, и языков" означает всех в Христианском мире, состоящих в религии по добру и в истинах по учению.</w:t>
      </w:r>
      <w:r>
        <w:rPr/>
        <w:t xml:space="preserve"> Под "всеми племенами и коленами" понимаются состоящие в религии по добру, пребывающие в последнем небе (п. 363); под "племенами" – пребывающие в добре (п. 920, 921); под "коленами" – религия (п. 349); под "народами и языками" понимаются состоящие в истинах по учению; под "народами" – состоящие в истинах; под "языками" – учение (п. 282). Следовательно, словами "из всех племен и колен, и народов, и языков", взятыми вместе в духовном смысле, означаются состоящие в религии по добру, и в истинах по учению.</w:t>
      </w:r>
    </w:p>
    <w:p>
      <w:pPr>
        <w:pStyle w:val="TextBody"/>
        <w:rPr/>
      </w:pPr>
      <w:r>
        <w:rPr>
          <w:b/>
          <w:bCs/>
        </w:rPr>
        <w:t>366. "Стоящих перед престолом и перед Агнцем" означает послушание Господу и исполнение Его Заповедей.</w:t>
      </w:r>
      <w:r>
        <w:rPr/>
        <w:t xml:space="preserve"> "Стоять перед Богом" означает слушать и исполнять Его заповеди, подобно тому, кто стоит перед царем. "Стоять перед Богом" означает то же и в других местах Слова, как например:</w:t>
      </w:r>
    </w:p>
    <w:p>
      <w:pPr>
        <w:pStyle w:val="BlockText"/>
        <w:rPr/>
      </w:pPr>
      <w:r>
        <w:rPr/>
        <w:t>Ангел сказал Захарии: я Гавриил, предстоящий пред Богом (Лк. 1:19).</w:t>
      </w:r>
    </w:p>
    <w:p>
      <w:pPr>
        <w:pStyle w:val="BlockText"/>
        <w:rPr/>
      </w:pPr>
      <w:r>
        <w:rPr/>
        <w:t>Не отнимется муж, предстоящий перед лицом Моим во все дни (Иер. 35:19).</w:t>
      </w:r>
    </w:p>
    <w:p>
      <w:pPr>
        <w:pStyle w:val="BlockText"/>
        <w:rPr/>
      </w:pPr>
      <w:r>
        <w:rPr/>
        <w:t>Это два, помазанные елеем, предстоящие Господу всей земли (Зах. 4:14).</w:t>
      </w:r>
    </w:p>
    <w:p>
      <w:pPr>
        <w:pStyle w:val="BlockText"/>
        <w:rPr/>
      </w:pPr>
      <w:r>
        <w:rPr/>
        <w:t xml:space="preserve">Отделил Господь колено Левино, чтобы предстоять пред Господом (Втор. 10:8); </w:t>
      </w:r>
    </w:p>
    <w:p>
      <w:pPr>
        <w:pStyle w:val="TextBody"/>
        <w:rPr/>
      </w:pPr>
      <w:r>
        <w:rPr/>
        <w:t>и в других местах.</w:t>
      </w:r>
    </w:p>
    <w:p>
      <w:pPr>
        <w:pStyle w:val="TextBody"/>
        <w:rPr/>
      </w:pPr>
      <w:r>
        <w:rPr>
          <w:b/>
          <w:bCs/>
        </w:rPr>
        <w:t>367. "Одетых в белые одежды и с пальмовыми ветвями в руках своих" означает сообщение и соединение с высшими небесами, а также исповедание по Божественным Истинам.</w:t>
      </w:r>
      <w:r>
        <w:rPr/>
        <w:t xml:space="preserve"> Что "быть одетым в белые одежды" означает иметь сообщение и соединение с небесами, может быть видно выше (п. 328). Словами "держать пальмовые ветви в руках" означается исповедание по Божественным Истинам, потому что "пальмовые ветви" означают Божественные Истины; а как любое дерево означает что-либо в Церкви, то "пальмовая ветвь" означает Божественную Истину в последних началах, чем является Божественная Истина буквального смысла Слова. Поэтому:</w:t>
      </w:r>
    </w:p>
    <w:p>
      <w:pPr>
        <w:pStyle w:val="BlockText"/>
        <w:rPr/>
      </w:pPr>
      <w:r>
        <w:rPr/>
        <w:t xml:space="preserve">На всех стенах Иерусалимского храма, внутри и вне, а также на дверях, </w:t>
      </w:r>
    </w:p>
    <w:p>
      <w:pPr>
        <w:pStyle w:val="BlockText"/>
        <w:rPr/>
      </w:pPr>
      <w:r>
        <w:rPr/>
        <w:t>сделаны резные изображения херувимов и пальмовых дерев (3. Цар. 6:29, 32).</w:t>
      </w:r>
    </w:p>
    <w:p>
      <w:pPr>
        <w:pStyle w:val="TextBody"/>
        <w:rPr/>
      </w:pPr>
      <w:r>
        <w:rPr/>
        <w:t>Так же в новом храме, о котором смотри у Иез. 41:18-20. "Херувимами" обозначено Слово (п. 239), а "пальмами" – Божественные Истины Слова. Что "пальмы" означают Божественные Истины Слова, а "пальмовые ветви в руках" – исповедания, происходящие из них, можно заключить из того факта, что было заповедано:</w:t>
      </w:r>
    </w:p>
    <w:p>
      <w:pPr>
        <w:pStyle w:val="BlockText"/>
        <w:rPr/>
      </w:pPr>
      <w:r>
        <w:rPr/>
        <w:t xml:space="preserve">В праздник кущей соберите себе ветви красивых дерев, ветви пальмовые и </w:t>
      </w:r>
    </w:p>
    <w:p>
      <w:pPr>
        <w:pStyle w:val="BlockText"/>
        <w:rPr/>
      </w:pPr>
      <w:r>
        <w:rPr/>
        <w:t xml:space="preserve">ветви дерев широколиственных, и веселитесь перед Господом (Лев. 23:39, 40). </w:t>
      </w:r>
    </w:p>
    <w:p>
      <w:pPr>
        <w:pStyle w:val="BlockText"/>
        <w:rPr/>
      </w:pPr>
      <w:r>
        <w:rPr/>
        <w:t xml:space="preserve">Когда Иисус пошел в Иерусалим, множество народа взяли пальмовые ветви, вышли </w:t>
      </w:r>
    </w:p>
    <w:p>
      <w:pPr>
        <w:pStyle w:val="BlockText"/>
        <w:rPr/>
      </w:pPr>
      <w:r>
        <w:rPr/>
        <w:t>навстречу ему и восклицали: благословен грядущий во имя Господне! (Ин. 12:12, 13),</w:t>
      </w:r>
    </w:p>
    <w:p>
      <w:pPr>
        <w:pStyle w:val="TextBody"/>
        <w:rPr/>
      </w:pPr>
      <w:r>
        <w:rPr/>
        <w:t>которыми там означалось исповедание по Божественным Истинам о Господе. "Пальма" также означает Божественную Истину у Давида:</w:t>
      </w:r>
    </w:p>
    <w:p>
      <w:pPr>
        <w:pStyle w:val="BlockText"/>
        <w:rPr/>
      </w:pPr>
      <w:r>
        <w:rPr/>
        <w:t xml:space="preserve">Праведник цветет, как пальма. Насажденный в доме Господнем, </w:t>
      </w:r>
    </w:p>
    <w:p>
      <w:pPr>
        <w:pStyle w:val="BlockText"/>
        <w:rPr/>
      </w:pPr>
      <w:r>
        <w:rPr/>
        <w:t>он цветет во дворах Бога нашего (Пс. 91:13, 14);</w:t>
      </w:r>
    </w:p>
    <w:p>
      <w:pPr>
        <w:pStyle w:val="TextBody"/>
        <w:rPr/>
      </w:pPr>
      <w:r>
        <w:rPr/>
        <w:t>подобным образом в других местах. Поскольку Иерихон был городом около Иордании, а рекой Иордан означалось первое в Церкви, то есть Божественная Истина, пребывающая в буквальном смысле Слова, поэтому тот город был назван "городом пальм" (Втор. 34:3; Суд. 1:16; 3:13); так как Иордан был первой границей или входом в землю Ханаанскую, а земля Ханаанская означает Церковь.</w:t>
      </w:r>
    </w:p>
    <w:p>
      <w:pPr>
        <w:pStyle w:val="TextBody"/>
        <w:rPr/>
      </w:pPr>
      <w:r>
        <w:rPr>
          <w:b/>
          <w:bCs/>
        </w:rPr>
        <w:t>368. [Стих 10] "И восклицали громким голосом говоря: спасение Богу нашему, Сидящему на престоле, и Агнцу" означает сердечное признание, что Господь является их Спасителем.</w:t>
      </w:r>
      <w:r>
        <w:rPr/>
        <w:t xml:space="preserve"> Словами "восклицать громким голосом" означается сердечное признание; "спасение нашему Богу, Сидящему на престоле, и Агнцу" означает, что Господь есть Сам Спаситель, и что все спасение исходит от Него, таким образом, что Он является Спасителем. Под "Сидящим на престоле и Агнцем" понимается Один Господь; под "Сидящим на престоле" – Его Божественность, от Которой все исходит, а под "Агнцем" – Его Божественная Человечность, как выше (п. 273). Называются двое, потому что из Его Божественности, от Которой все происходит, через Его Божественную Человечность Он является Спасителем. Что они составляют одно, ясно из мест, где говорится "Агнец посреди престола" (главы 5:6; 7:17). Господь очень часто называется "Спасением" в Слове, под чем понимается, что Он есть Спаситель; как например:</w:t>
      </w:r>
    </w:p>
    <w:p>
      <w:pPr>
        <w:pStyle w:val="BlockText"/>
        <w:rPr/>
      </w:pPr>
      <w:r>
        <w:rPr/>
        <w:t>Спасение Мое не замедлит, и дам Сиону спасение (Ис. 46:13).</w:t>
      </w:r>
    </w:p>
    <w:p>
      <w:pPr>
        <w:pStyle w:val="BlockText"/>
        <w:rPr/>
      </w:pPr>
      <w:r>
        <w:rPr/>
        <w:t>Скажите дщери Сиона: грядет Спаситель твой (Ис. 62:11).</w:t>
      </w:r>
    </w:p>
    <w:p>
      <w:pPr>
        <w:pStyle w:val="BlockText"/>
        <w:rPr/>
      </w:pPr>
      <w:r>
        <w:rPr/>
        <w:t>Спасение Мое простерлось до концов земли (Ис. 49:6).</w:t>
      </w:r>
    </w:p>
    <w:p>
      <w:pPr>
        <w:pStyle w:val="BlockText"/>
        <w:rPr/>
      </w:pPr>
      <w:r>
        <w:rPr/>
        <w:t>Он, Бог наш! На Него мы уповали и Он спас нас; возрадуемся и возвеселимся во спасение Его (Ис. 25:9).</w:t>
      </w:r>
    </w:p>
    <w:p>
      <w:pPr>
        <w:pStyle w:val="TextBody"/>
        <w:rPr/>
      </w:pPr>
      <w:r>
        <w:rPr/>
        <w:t>Спасение на еврейском языке называется "Joschia", что есть "Иисус".</w:t>
      </w:r>
    </w:p>
    <w:p>
      <w:pPr>
        <w:pStyle w:val="TextBody"/>
        <w:rPr/>
      </w:pPr>
      <w:r>
        <w:rPr>
          <w:b/>
          <w:bCs/>
        </w:rPr>
        <w:t>369. [Стих 11] "И все ангелы стояли вокруг престола и старцев, и четырех животных" означает всех во всех небесах, слушающих и исполняющих заповеди Господа.</w:t>
      </w:r>
      <w:r>
        <w:rPr/>
        <w:t xml:space="preserve"> Под "животными" и "старцами" понимаются ангелы высших небес, о чем говорилось как выше, так и ниже (п. 808); но под "ангелами" здесь понимаются ангелы низших небес, таким образом, все во всем небе. "Стоять" означает слушать и исполнять Его заповеди (п. 366).</w:t>
      </w:r>
    </w:p>
    <w:p>
      <w:pPr>
        <w:pStyle w:val="TextBody"/>
        <w:rPr/>
      </w:pPr>
      <w:r>
        <w:rPr>
          <w:b/>
          <w:bCs/>
        </w:rPr>
        <w:t>370. "И пали перед престолом на лица свои, и поклонились Богу" означает их сердечное смирение и в результате смирения поклонение Господу.</w:t>
      </w:r>
      <w:r>
        <w:rPr/>
        <w:t xml:space="preserve"> Что "пасть на свои лица и поклонится" означает сердечное смирение и, следовательно, поклонение, ясно. Смирение перед Господом и поклонение Ему обозначено словами "пасть перед престолом и поклониться Богу", потому что под "Богом" понимается Его Божественность, от Которой все существует, и в то же время Божественная Человечность (п. 368), так как это есть Один Бог, ибо является одной Личностью.</w:t>
      </w:r>
    </w:p>
    <w:p>
      <w:pPr>
        <w:pStyle w:val="TextBody"/>
        <w:rPr/>
      </w:pPr>
      <w:r>
        <w:rPr>
          <w:b/>
          <w:bCs/>
        </w:rPr>
        <w:t>371. [Стих 12] "Говоря: Аминь!" означает Божественную Истину и утверждение оттуда</w:t>
      </w:r>
      <w:r>
        <w:rPr/>
        <w:t>, как может быть видно выше (п. 23, 28, 61).</w:t>
      </w:r>
    </w:p>
    <w:p>
      <w:pPr>
        <w:pStyle w:val="TextBody"/>
        <w:rPr/>
      </w:pPr>
      <w:r>
        <w:rPr>
          <w:b/>
          <w:bCs/>
        </w:rPr>
        <w:t>372. "Благословение и слава, и премудрость, и благодарение" означает духовное Божественное Господа.</w:t>
      </w:r>
      <w:r>
        <w:rPr/>
        <w:t xml:space="preserve"> Всякое признание и вероисповедание Господа вообще охватывает следующие два положения, что Он есть Сама Божественная Любовь и Сама Божественная Мудрость; и следовательно, что любовь и все, происходящее от нее, в тех, которые пребывают на небе и в Церкви, исходит от Него; подобным образом мудрость и все, от нее исходящее. Все, что исходит из Божественной Любви Господа, называется небесным Божественным, а все, что исходит от Его Божественной Мудрости, называется духовным Божественным. Духовное Божественное Господа понимается под "славой, мудростью и благодарением"; а небесное Божественное – под "честью, силой и крепостью", которые следуют. "Благословение", которое предшествует, означает обоих, как может быть видно выше (п. 289). "Слава" относится к Божественной Истине, следовательно, к духовному Божественному (п. 249). Что "мудрость" относится к тому же, ясно. "Благодарение" также относится к этому, потому что оно происходит от Божественной Истины, ибо человек благодарит из нее и ею.</w:t>
      </w:r>
    </w:p>
    <w:p>
      <w:pPr>
        <w:pStyle w:val="TextBody"/>
        <w:rPr/>
      </w:pPr>
      <w:r>
        <w:rPr>
          <w:b/>
          <w:bCs/>
        </w:rPr>
        <w:t>373. "И честь, и сила, и крепость" означает небесное Божественное Господа.</w:t>
      </w:r>
      <w:r>
        <w:rPr/>
        <w:t xml:space="preserve"> В предыдущем пункте говорилось, что "честь, сила и крепость" в Слове, где они касаются Господа, относятся к небесному Божественному или к Божественной Любви, или к Его Божественному Благу. Что такое "честь", может быть видно (п. 249); что такое "сила" (п. 22); и что такое "крепость", также может быть видно из мест в Слове, где она называется. Должно быть известно, что во всех частях Слова есть супружество блага и истины, и что существуют слова, относящиеся к благу, и существуют слова, относящиеся к истине; но эти слова могут различать только те, кто исследуют духовный смысл. По этому смыслу ясно, каковы слова блага или любви, и каковы слова истины или мудрости; из многих мест дано мне было знать, что слова "честь, сила и крепость" употребляются там, где говорится о Божественном Благе. Что это так со словом "сила", может быть видно у Мф. 13:54; 24:30; Мк. 13:25, 26; Лк. 1:17, 35; 9:1; 21:27; и в других местах. Что во всех частях Слова есть супружество Господа и Церкви, и следовательно супружество блага и истины, может быть видно в Учении Нового Иерусалима о Священном Писании (п. 80-90).</w:t>
      </w:r>
    </w:p>
    <w:p>
      <w:pPr>
        <w:pStyle w:val="TextBody"/>
        <w:rPr/>
      </w:pPr>
      <w:r>
        <w:rPr>
          <w:b/>
          <w:bCs/>
        </w:rPr>
        <w:t>374."Богу нашему во веки веков" означает эти предметы в Господе и от Господа в вечности</w:t>
      </w:r>
      <w:r>
        <w:rPr/>
        <w:t>, что ясно из сказанного выше; также, что "во веки веков" значит в вечности.</w:t>
      </w:r>
    </w:p>
    <w:p>
      <w:pPr>
        <w:pStyle w:val="TextBody"/>
        <w:rPr/>
      </w:pPr>
      <w:r>
        <w:rPr>
          <w:b/>
          <w:bCs/>
        </w:rPr>
        <w:t>375. "Аминь" означает согласие всех.</w:t>
      </w:r>
      <w:r>
        <w:rPr/>
        <w:t xml:space="preserve"> В этом стихе "Аминь" говорится в начале, а теперь в конце. Когда это говорится в начале, это означает Истину и утверждение оттуда (п. 371), но когда говорится в конце, то означает утверждение и согласие всех, что это есть истина.</w:t>
      </w:r>
    </w:p>
    <w:p>
      <w:pPr>
        <w:pStyle w:val="TextBody"/>
        <w:rPr/>
      </w:pPr>
      <w:r>
        <w:rPr>
          <w:b/>
          <w:bCs/>
        </w:rPr>
        <w:t>376. [Стих 13] "И один из старцев спросил меня: кто эти, облеченные в белые одежды, и откуда пришли? [Стих 14] И я сказал ему: ты знаешь, господин" означает жажду знать и желание спрашивать, также ответ и разъяснение.</w:t>
      </w:r>
      <w:r>
        <w:rPr/>
        <w:t xml:space="preserve"> Иоанн был спрошен о них потому, что это общее во всем Божественном богослужении, что человек должен сначала желать, жаждать и молиться, и что Господь будет тогда отвечать, объяснять и творить; иначе человек не получит чего-либо Божественного. Так как Иоанн увидел тех, которые были одеты в белые одежды, и желал знать, и спрашивал, кто они, и как это было воспринято в небе, поэтому его сначала спрашивали, а затем объясняли. С пророком Захарией обращались подобным образом, когда он увидел множество предметов, показанных ему, как может быть видно из глав 1:9; 1:19, 21; 4:2, 5, 11, 12; 5:2, 6, 10; 6:4. Кроме того, в Слове очень часто читаем, что Господь отвечает, когда люди взывают и вопиют, как в Пс. 4:1; 16:6; 19:9; 33:4; 90:15; 119:1; также, что Он дает, когда они просят (Мф. 7:7, 8; 21:22; Ин. 14:13, 14; 15:7; 16:23-27). Однако, Господь дает им просить, и что просить, и потому Господь знает это заранее, но тем не менее Господь желает, чтобы человек просил первым и, наконец, чтобы это могло быть как бы от него самого, и таким образом воспринималось им; иначе, если бы само прошение было бы не от Господа, то не было бы сказано в тех местах, что они получат то, что просили.</w:t>
      </w:r>
    </w:p>
    <w:p>
      <w:pPr>
        <w:pStyle w:val="TextBody"/>
        <w:rPr/>
      </w:pPr>
      <w:r>
        <w:rPr>
          <w:b/>
          <w:bCs/>
        </w:rPr>
        <w:t>377. "И он сказал мне: это те, которые пришли от великой скорби" означает, что это те, которые были в искушениях и боролись против зла и неправд.</w:t>
      </w:r>
      <w:r>
        <w:rPr/>
        <w:t xml:space="preserve"> Что "скорбь" есть наваждение злом и неправдами, и духовная битва против них, называемая искушением, может быть видно (п. 33, 95, 100, 101).</w:t>
      </w:r>
    </w:p>
    <w:p>
      <w:pPr>
        <w:pStyle w:val="TextBody"/>
        <w:rPr/>
      </w:pPr>
      <w:r>
        <w:rPr>
          <w:b/>
          <w:bCs/>
        </w:rPr>
        <w:t>378. "И омыли одежды свои" означает тех, которые очистили свои религиозные принципы от зла лжи.</w:t>
      </w:r>
      <w:r>
        <w:rPr/>
        <w:t xml:space="preserve"> "Омыть" в Слове означает очиститься от зла и неправд, "одеждами" же обозначены общие истины (п. 328). Общие истины являются познаниями добра по буквальному смыслу Слова, по которому они живут; и следовательно эти истины являются религиозными принципами; а поскольку каждый религиозный принцип относится к добру и к истине, поэтому одежды упоминаются дважды, а именно: "омыли одежды" и "убелили одежды". "Одежды" или религиозные принципы очищены только у тех, которые сражаются со злом, и так отвергают неправды, то есть через искушения, которые обозначены "великой скорбью" (п. 377). Что "быть омытым" означает быть очищенным от зол и неправд, и таким образом преобразованным и восстановленным, может быть видно из следующих отрывков:</w:t>
      </w:r>
    </w:p>
    <w:p>
      <w:pPr>
        <w:pStyle w:val="BlockText"/>
        <w:rPr/>
      </w:pPr>
      <w:r>
        <w:rPr/>
        <w:t xml:space="preserve">Когда Господь омоет скверну дочерей Сиона и очистит кровь Иерусалима </w:t>
      </w:r>
    </w:p>
    <w:p>
      <w:pPr>
        <w:pStyle w:val="BlockText"/>
        <w:rPr/>
      </w:pPr>
      <w:r>
        <w:rPr/>
        <w:t>из среды его духом суда и духом огня (Ис. 4:4).</w:t>
      </w:r>
    </w:p>
    <w:p>
      <w:pPr>
        <w:pStyle w:val="BlockText"/>
        <w:rPr/>
      </w:pPr>
      <w:r>
        <w:rPr/>
        <w:t>Омойтесь, очиститесь, удалите злые дела ваши от очей Моих; перестаньте делать зло (Ис. 1:16).</w:t>
      </w:r>
    </w:p>
    <w:p>
      <w:pPr>
        <w:pStyle w:val="BlockText"/>
        <w:rPr/>
      </w:pPr>
      <w:r>
        <w:rPr/>
        <w:t>Омой злое с сердца твоего, Иерусалим, чтобы спастись тебе (Иер. 4:14).</w:t>
      </w:r>
    </w:p>
    <w:p>
      <w:pPr>
        <w:pStyle w:val="BlockText"/>
        <w:rPr/>
      </w:pPr>
      <w:r>
        <w:rPr/>
        <w:t>Омой меня от беззакония моего, и буду белее снега (Пс. 50:4, 9).</w:t>
      </w:r>
    </w:p>
    <w:p>
      <w:pPr>
        <w:pStyle w:val="BlockText"/>
        <w:rPr/>
      </w:pPr>
      <w:r>
        <w:rPr/>
        <w:t xml:space="preserve">Хотя бы ты умылся мылом и много употребил на себя щелоку, </w:t>
      </w:r>
    </w:p>
    <w:p>
      <w:pPr>
        <w:pStyle w:val="BlockText"/>
        <w:rPr/>
      </w:pPr>
      <w:r>
        <w:rPr/>
        <w:t>нечестие твое отмечено предо мною (Иер. 2:22).</w:t>
      </w:r>
    </w:p>
    <w:p>
      <w:pPr>
        <w:pStyle w:val="BlockText"/>
        <w:rPr/>
      </w:pPr>
      <w:r>
        <w:rPr/>
        <w:t xml:space="preserve">Хотя бы я омылся снежной водой, и совершенно очистил руки </w:t>
      </w:r>
    </w:p>
    <w:p>
      <w:pPr>
        <w:pStyle w:val="BlockText"/>
        <w:rPr/>
      </w:pPr>
      <w:r>
        <w:rPr/>
        <w:t>мои, и возгнушаются мною одежды мои (Иов 9:30, 31).</w:t>
      </w:r>
    </w:p>
    <w:p>
      <w:pPr>
        <w:pStyle w:val="BlockText"/>
        <w:rPr/>
      </w:pPr>
      <w:r>
        <w:rPr/>
        <w:t xml:space="preserve">Он моет в вине одежду свою и в крови гроздей одеяние свое (Быт. 49:11). </w:t>
      </w:r>
    </w:p>
    <w:p>
      <w:pPr>
        <w:pStyle w:val="TextBody"/>
        <w:rPr/>
      </w:pPr>
      <w:r>
        <w:rPr/>
        <w:t>Это говорится о небесной Церкви, от которой происходят пребывающие в любви к Господу, а в высшем смысле это говорится о Господе; "вино" и "кровь винограда" есть Божественная Истина, духовная и небесная.</w:t>
      </w:r>
    </w:p>
    <w:p>
      <w:pPr>
        <w:pStyle w:val="BlockText"/>
        <w:rPr/>
      </w:pPr>
      <w:r>
        <w:rPr/>
        <w:t>Омыл Я тебя водою и смыл с тебя кровь твою (Иез. 16:9).</w:t>
      </w:r>
    </w:p>
    <w:p>
      <w:pPr>
        <w:pStyle w:val="TextBody"/>
        <w:rPr/>
      </w:pPr>
      <w:r>
        <w:rPr/>
        <w:t>Это говорится о Иерусалиме; "воды" означают истины, а "кровь" – фальсификации истин. Из этих отрывков можно заключить, что прообразовалось и, следовательно, означалось "омовением" в Израильской Церкви, как например:</w:t>
      </w:r>
    </w:p>
    <w:p>
      <w:pPr>
        <w:pStyle w:val="BlockText"/>
        <w:rPr/>
      </w:pPr>
      <w:r>
        <w:rPr/>
        <w:t>Аарон пусть омоет тело свое прежде, чем он наденет священные одежды (Лев. 16:4, 24).</w:t>
      </w:r>
    </w:p>
    <w:p>
      <w:pPr>
        <w:pStyle w:val="BlockText"/>
        <w:rPr/>
      </w:pPr>
      <w:r>
        <w:rPr/>
        <w:t xml:space="preserve">И прежде, чем приступать к жертвеннику для служения (Исх. 30:18-21; 40:30, 31). </w:t>
      </w:r>
    </w:p>
    <w:p>
      <w:pPr>
        <w:pStyle w:val="BlockText"/>
        <w:rPr/>
      </w:pPr>
      <w:r>
        <w:rPr/>
        <w:t>Подобным образом Левиты (Чис. 8:6, 7).</w:t>
      </w:r>
    </w:p>
    <w:p>
      <w:pPr>
        <w:pStyle w:val="TextBody"/>
        <w:rPr/>
      </w:pPr>
      <w:r>
        <w:rPr/>
        <w:t xml:space="preserve">Так же и другие, ставшие нечистыми через грехи; даже когда они омывали сосуды (Лев. 11:32; 14:8, 9; 15:5-12; 17:15, 16; Мф. 23:25, 26). </w:t>
      </w:r>
    </w:p>
    <w:p>
      <w:pPr>
        <w:pStyle w:val="BlockText"/>
        <w:rPr/>
      </w:pPr>
      <w:r>
        <w:rPr/>
        <w:t xml:space="preserve">Что они были освящены омовениями (Исх. 29:4; 40:12; Лев. 8:6). </w:t>
      </w:r>
    </w:p>
    <w:p>
      <w:pPr>
        <w:pStyle w:val="BlockText"/>
        <w:rPr/>
      </w:pPr>
      <w:r>
        <w:rPr/>
        <w:t xml:space="preserve">Что Нееман из Сирии омывал себя в Иордане (4 Цар. 5:10, 14). </w:t>
      </w:r>
    </w:p>
    <w:p>
      <w:pPr>
        <w:pStyle w:val="TextBody"/>
        <w:rPr/>
      </w:pPr>
      <w:r>
        <w:rPr/>
        <w:t>Поэтому, что бы они могли омывать себя,</w:t>
      </w:r>
    </w:p>
    <w:p>
      <w:pPr>
        <w:pStyle w:val="BlockText"/>
        <w:rPr/>
      </w:pPr>
      <w:r>
        <w:rPr/>
        <w:t xml:space="preserve">Было сделано литое море из меди и поставлено на правой стороне храма, </w:t>
      </w:r>
    </w:p>
    <w:p>
      <w:pPr>
        <w:pStyle w:val="BlockText"/>
        <w:rPr/>
      </w:pPr>
      <w:r>
        <w:rPr/>
        <w:t>на юго-восточной стороне (3 Цар. 7:23-39).</w:t>
      </w:r>
    </w:p>
    <w:p>
      <w:pPr>
        <w:pStyle w:val="BlockText"/>
        <w:rPr/>
      </w:pPr>
      <w:r>
        <w:rPr/>
        <w:t>И что Господь омывал ноги учеников (Ин. 13:10).</w:t>
      </w:r>
    </w:p>
    <w:p>
      <w:pPr>
        <w:pStyle w:val="BlockText"/>
        <w:rPr/>
      </w:pPr>
      <w:r>
        <w:rPr/>
        <w:t xml:space="preserve">И Он сказал слепому: пойди, умойся в купальне Силоам (Ин. 9:6, 7, 11, 15). </w:t>
      </w:r>
    </w:p>
    <w:p>
      <w:pPr>
        <w:pStyle w:val="TextBody"/>
        <w:rPr/>
      </w:pPr>
      <w:r>
        <w:rPr/>
        <w:t>Из этих мест можно видеть, что "омовение" у сынов Израилевых прообразовало омовение духовное, которое является очищением от зла и неправд с целью преобразования и возрождения. Из сказанного выше ясно, что означалось крещением в Иордане Иоанном (Мф. 3; Мк. 1:4-13), и что означалось словами Иоанна о Господе, что Он крестил Духом святым и огнем (Лк. 3:16; Ин. 1:33); и о себе, что он крестил водой (Ин. 1:26). Значение этого состоит в том, что Господь омывает или очищает человека Божественной Истиной и Божественным Благом, и что Иоанн своим крещением прообразовал это; ибо "Дух Святой" есть Божественная Истина, "огонь" есть Божественное Благо, а "вода" прообразует их; так как "вода" означает Истину Слова, которая становится добром жизни в соответствии с ним (п. 50).</w:t>
      </w:r>
    </w:p>
    <w:p>
      <w:pPr>
        <w:pStyle w:val="TextBody"/>
        <w:rPr/>
      </w:pPr>
      <w:r>
        <w:rPr>
          <w:b/>
          <w:bCs/>
        </w:rPr>
        <w:t>379. "И убелили одежды свои кровью Агнца" означает, что они были очищены истинами от лжи зла и таким образом преобразованы Господом.</w:t>
      </w:r>
      <w:r>
        <w:rPr/>
        <w:t xml:space="preserve"> Существует зло лжи и ложь зла; зло лжи содержится в тех, которые по религии верят в то, что зло не осуждается, если только они признают вслух, что они – грешники; а ложь зла содержится в тех, которые утверждают зло, относящиеся к ним непосредственно. Здесь, как выше (п. 378), "одежды" означают общие истины, происходящие из Слова, что делает их религиозными принципами. Говорится, что они "убелили свои одежды кровью Агнца", потому что "убелить" относится к истине (п. 167, 231, 232), таким образом, что они очистили неправды истинами. Это также означает, что они были так преобразованы Господом, ибо все, сражающиеся со злом в мире и верующие в Господа, после своего отхода из мира научаются Господом и уводятся от неправд религии посредством истин, и так преобразуются. Это так, потому что те, которые избегают зол как грехов, пребывают в добре жизни, а добро жизни желает истин, признает и принимает их; но зло жизни никогда не делает этого. Верят, что "кровь Агнца" здесь и в других местах в Слове означает крестное страдание Господа; но крестное страдание было последним искушением, которым Господь полностью победил ады и в полноте прославил Свою Человечность. Этими двумя достижениями Он спас человека; что видно в Учении Нового Иерусалима о Господе (п. 11-14 и 15-17), а также выше (п. 67). И поскольку Господь этим в полноте прославил Свою Человечность, то есть соделал ее Божественной, поэтому ничто иное не может пониматься под Его плотью и кровью, как Божественное в Нем и от Него, "плотью" – Божественное Благо Божественной Любви, а "кровью" – Божественная Истина, происходящая из этого Блага. "Кровь" упоминается во многих местах в Слове, и всюду в духовном смысле ею означается Божественная Истина Господа, которая также является Божественной Истиной Слова, а в противоположном смысле – Божественная Истина Слова, фальсифицированная или оскверненная, как можно видеть из следующих мест:</w:t>
      </w:r>
    </w:p>
    <w:p>
      <w:pPr>
        <w:pStyle w:val="TextBody"/>
        <w:rPr/>
      </w:pPr>
      <w:r>
        <w:rPr/>
        <w:t>Во-первых; что "кровью" обозначена Божественная Истина Господа или Слово, ясно из этих утверждений: что "кровь" называлась "кровью завета", а завет есть соединение, и это совершилось Господом через Его Божественную Истину, как у Захарии:</w:t>
      </w:r>
    </w:p>
    <w:p>
      <w:pPr>
        <w:pStyle w:val="BlockText"/>
        <w:rPr/>
      </w:pPr>
      <w:r>
        <w:rPr/>
        <w:t xml:space="preserve">Кровью завета твоего Я освобожу узников изо рва (Зах. 9:11); </w:t>
      </w:r>
    </w:p>
    <w:p>
      <w:pPr>
        <w:pStyle w:val="TextBody"/>
        <w:rPr/>
      </w:pPr>
      <w:r>
        <w:rPr/>
        <w:t>и у Моисея:</w:t>
      </w:r>
    </w:p>
    <w:p>
      <w:pPr>
        <w:pStyle w:val="BlockText"/>
        <w:rPr/>
      </w:pPr>
      <w:r>
        <w:rPr/>
        <w:t xml:space="preserve">Моисей, после того, как он читал книгу завета вслух народу, взял крови и окропил народ, говоря: </w:t>
      </w:r>
    </w:p>
    <w:p>
      <w:pPr>
        <w:pStyle w:val="BlockText"/>
        <w:rPr/>
      </w:pPr>
      <w:r>
        <w:rPr/>
        <w:t>вот кровь завета, который Господь заключил с вами во всех словах этих (Исх. 24:3-8).</w:t>
      </w:r>
    </w:p>
    <w:p>
      <w:pPr>
        <w:pStyle w:val="BlockText"/>
        <w:rPr/>
      </w:pPr>
      <w:r>
        <w:rPr/>
        <w:t xml:space="preserve">Иисус, взяв чашу, подал им и сказал: пейте из нее все, это есть Кровь Моя нового завета </w:t>
      </w:r>
    </w:p>
    <w:p>
      <w:pPr>
        <w:pStyle w:val="BlockText"/>
        <w:rPr/>
      </w:pPr>
      <w:r>
        <w:rPr/>
        <w:t>(Мф. 26:27, 28; Мк. 14:24; Лк. 22:20).</w:t>
      </w:r>
    </w:p>
    <w:p>
      <w:pPr>
        <w:pStyle w:val="TextBody"/>
        <w:rPr/>
      </w:pPr>
      <w:r>
        <w:rPr/>
        <w:t>"Кровью Нового Завета" или "Заветом" обозначено Слово, которое называется "Соглашением" и "Заветом", Ветхим и Новым, таким образом, Божественная Истина. Поскольку это обозначено "кровью", поэтому Господь дал им вино, говоря: "Это – Моя Кровь", "вино" же означает Божественную Истину (п. 316); поэтому также оно называется "кровью виноградов" (Быт. 49:11; Втор. 32:14). Это еще более очевидно из таких слов Господа:</w:t>
      </w:r>
    </w:p>
    <w:p>
      <w:pPr>
        <w:pStyle w:val="BlockText"/>
        <w:rPr/>
      </w:pPr>
      <w:r>
        <w:rPr/>
        <w:t xml:space="preserve">Аминь, Аминь, говорю вам: Если не будете есть Плоти Сына Человеческого и пить Крови Его, </w:t>
      </w:r>
    </w:p>
    <w:p>
      <w:pPr>
        <w:pStyle w:val="BlockText"/>
        <w:rPr/>
      </w:pPr>
      <w:r>
        <w:rPr/>
        <w:t xml:space="preserve">то не будете иметь в себе жизни, ибо Плоть Моя истинно есть пища, и Кровь Моя истинно есть </w:t>
      </w:r>
    </w:p>
    <w:p>
      <w:pPr>
        <w:pStyle w:val="BlockText"/>
        <w:rPr/>
      </w:pPr>
      <w:r>
        <w:rPr/>
        <w:t>питие. Тот, кто ест Мою Плоть и пьет Мою Кровь, пребывает во Мне и Я в нем (Ин. 6:50-58).</w:t>
      </w:r>
    </w:p>
    <w:p>
      <w:pPr>
        <w:pStyle w:val="TextBody"/>
        <w:rPr/>
      </w:pPr>
      <w:r>
        <w:rPr/>
        <w:t>Довольно ясно, что под "кровью" здесь понимается Божественная Истина, ибо говорится, что тот, кто ее пьет, имеет жизнь и пребывает в Господе, и Господь в нем. Что Божественная Истина производит это и жизнь в соответствии с этим, и что Святая Вечеря подтверждает это, известно в Церкви. Так как "кровь" означает Божественную Истину Господа, которая является также Божественной Истиной Слова, и это есть Сам Завет, или Ветхий и Новый Завет, поэтому "кровь" была наибольшей святыней, представленной в Израильской Церкви, в которой все предметы вместе и раздельно соответствовали духовным предметам, как например:</w:t>
      </w:r>
    </w:p>
    <w:p>
      <w:pPr>
        <w:pStyle w:val="BlockText"/>
        <w:rPr/>
      </w:pPr>
      <w:r>
        <w:rPr/>
        <w:t xml:space="preserve">И пусть возьмут от крови агнца и помажут на обоих косяках и на перекладине дверей </w:t>
      </w:r>
    </w:p>
    <w:p>
      <w:pPr>
        <w:pStyle w:val="BlockText"/>
        <w:rPr/>
      </w:pPr>
      <w:r>
        <w:rPr/>
        <w:t>в домах; и не будет между вами язвы губительной (Исх. 12:7, 13, 22).</w:t>
      </w:r>
    </w:p>
    <w:p>
      <w:pPr>
        <w:pStyle w:val="BlockText"/>
        <w:rPr/>
      </w:pPr>
      <w:r>
        <w:rPr/>
        <w:t xml:space="preserve">Что кровью всесожжения окроплялся жертвенник, Аарон, его сыновья и их одежды </w:t>
      </w:r>
    </w:p>
    <w:p>
      <w:pPr>
        <w:pStyle w:val="BlockText"/>
        <w:rPr/>
      </w:pPr>
      <w:r>
        <w:rPr/>
        <w:t>(Исх. 29:12, 16, 20, 21; Лев. 1:5, 11, 15; 3:2, 8, 13; 4:25, 30, 34; 5:9; Чис. 18:17; Втор. 12:27).</w:t>
      </w:r>
    </w:p>
    <w:p>
      <w:pPr>
        <w:pStyle w:val="BlockText"/>
        <w:rPr/>
      </w:pPr>
      <w:r>
        <w:rPr/>
        <w:t xml:space="preserve">Также перед завесою святилища, подножие жертвенника всесожжений, на роги </w:t>
      </w:r>
    </w:p>
    <w:p>
      <w:pPr>
        <w:pStyle w:val="BlockText"/>
        <w:rPr/>
      </w:pPr>
      <w:r>
        <w:rPr/>
        <w:t>жертвенника благовонных курений (Лев. 4:6, 7, 17, 18; 16:12-15).</w:t>
      </w:r>
    </w:p>
    <w:p>
      <w:pPr>
        <w:pStyle w:val="TextBody"/>
        <w:rPr/>
      </w:pPr>
      <w:r>
        <w:rPr/>
        <w:t xml:space="preserve">Подобное обозначено "кровью Агнца" в следующих словах в "Откровении": </w:t>
      </w:r>
    </w:p>
    <w:p>
      <w:pPr>
        <w:pStyle w:val="BlockText"/>
        <w:rPr/>
      </w:pPr>
      <w:r>
        <w:rPr/>
        <w:t xml:space="preserve">Произошла на небе война, Михаил и ангелы его воевали против дракона, </w:t>
      </w:r>
    </w:p>
    <w:p>
      <w:pPr>
        <w:pStyle w:val="BlockText"/>
        <w:rPr/>
      </w:pPr>
      <w:r>
        <w:rPr/>
        <w:t>и победили его кровью Агнца и словом свидетельства своего (Откр. 12:7, 11).</w:t>
      </w:r>
    </w:p>
    <w:p>
      <w:pPr>
        <w:pStyle w:val="TextBody"/>
        <w:rPr/>
      </w:pPr>
      <w:r>
        <w:rPr/>
        <w:t>Поскольку нельзя думать, что Михаил и его ангелы победили дракона иным способом, чем Божественной Истиной Господа в Слове; поэтому ангелы на небе не могут думать о какой-либо крови, не думают они при этом и о страдании Господа, но о Божественной Истине и Его воскресении. Поэтому, когда человек думает о крови Господа, то ангелы под ней понимают Его Божественную Истину, когда человек думает о страдании Господа, они постигают Его прославление, а только затем воскресение. Что это так, мне дано было знать многими опытами. Что "кровь" означает Божественную Истину, ясно также из этих слов у Давида:</w:t>
      </w:r>
    </w:p>
    <w:p>
      <w:pPr>
        <w:pStyle w:val="BlockText"/>
        <w:rPr/>
      </w:pPr>
      <w:r>
        <w:rPr/>
        <w:t xml:space="preserve">Бог спасет души погибших; и драгоценна будет кровь их перед очами его; и будут жить, </w:t>
      </w:r>
    </w:p>
    <w:p>
      <w:pPr>
        <w:pStyle w:val="BlockText"/>
        <w:rPr/>
      </w:pPr>
      <w:r>
        <w:rPr/>
        <w:t>и будут давать ему от золота Аравии (Пс. 71:13-15).</w:t>
      </w:r>
    </w:p>
    <w:p>
      <w:pPr>
        <w:pStyle w:val="TextBody"/>
        <w:rPr/>
      </w:pPr>
      <w:r>
        <w:rPr/>
        <w:t>Говорится, что "драгоценна их кровь в глазах Божиих", так как Божественная Истина пребывает в них; "золото Савы" есть мудрость. У Иезекииля:</w:t>
      </w:r>
    </w:p>
    <w:p>
      <w:pPr>
        <w:pStyle w:val="BlockText"/>
        <w:rPr/>
      </w:pPr>
      <w:r>
        <w:rPr/>
        <w:t xml:space="preserve">Соберитесь к великой жертве на горах Израилевых, и будете есть мясо мужей сильных и пить кровь князей земли; и будете пить кровь до опьянения от жертвы Моей, которую Я заколю за вас. </w:t>
      </w:r>
    </w:p>
    <w:p>
      <w:pPr>
        <w:pStyle w:val="BlockText"/>
        <w:rPr/>
      </w:pPr>
      <w:r>
        <w:rPr/>
        <w:t>И явлю славу Мою между народами (Иез. 39:17-21).</w:t>
      </w:r>
    </w:p>
    <w:p>
      <w:pPr>
        <w:pStyle w:val="TextBody"/>
        <w:rPr/>
      </w:pPr>
      <w:r>
        <w:rPr/>
        <w:t>Под "кровью" здесь не может пониматься кровь, ибо говорится, что они будут пить "кровь князей земных", и что они будут пить "даже до опьянения". Истинный смысл Слова заключается, однако, в том, что под "кровью" понимается Божественная Истина; это также относится к Церкви Господа, которая будет восстановлена среди народов.</w:t>
      </w:r>
    </w:p>
    <w:p>
      <w:pPr>
        <w:pStyle w:val="TextBody"/>
        <w:rPr/>
      </w:pPr>
      <w:r>
        <w:rPr/>
        <w:t>Во-вторых; что "кровь" означает Божественную Истину, может быть видно из противоположного смысла, в котором она означает Божественную Истину Слова, фальсифицированную или оскверненную; это ясно из следующих отрывков:</w:t>
      </w:r>
    </w:p>
    <w:p>
      <w:pPr>
        <w:pStyle w:val="BlockText"/>
        <w:rPr/>
      </w:pPr>
      <w:r>
        <w:rPr/>
        <w:t xml:space="preserve">Тот Кто затыкает уши свои, чтобы не слышать о кровопролитии, </w:t>
      </w:r>
    </w:p>
    <w:p>
      <w:pPr>
        <w:pStyle w:val="BlockText"/>
        <w:rPr/>
      </w:pPr>
      <w:r>
        <w:rPr/>
        <w:t>и закрывает глаза свои, чтобы не видеть зла (Ис. 33:15).</w:t>
      </w:r>
    </w:p>
    <w:p>
      <w:pPr>
        <w:pStyle w:val="BlockText"/>
        <w:rPr/>
      </w:pPr>
      <w:r>
        <w:rPr/>
        <w:t xml:space="preserve">Ты погубишь говорящих ложь; кровожадного и коварного гнушается Господь (Пс. 5:7). </w:t>
      </w:r>
    </w:p>
    <w:p>
      <w:pPr>
        <w:pStyle w:val="BlockText"/>
        <w:rPr/>
      </w:pPr>
      <w:r>
        <w:rPr/>
        <w:t xml:space="preserve">Все, вписанные в книгу для житья в Иерусалиме, когда Господь смоет кровь </w:t>
      </w:r>
    </w:p>
    <w:p>
      <w:pPr>
        <w:pStyle w:val="BlockText"/>
        <w:rPr/>
      </w:pPr>
      <w:r>
        <w:rPr/>
        <w:t>из среды его духом суда и духом огня (Ис. 4:3, 4).</w:t>
      </w:r>
    </w:p>
    <w:p>
      <w:pPr>
        <w:pStyle w:val="BlockText"/>
        <w:rPr/>
      </w:pPr>
      <w:r>
        <w:rPr/>
        <w:t xml:space="preserve">В день рождения твоего, Я увидел тебя брошенную на попрание в кровях твоих, и сказал тебе: </w:t>
      </w:r>
    </w:p>
    <w:p>
      <w:pPr>
        <w:pStyle w:val="BlockText"/>
        <w:rPr/>
      </w:pPr>
      <w:r>
        <w:rPr/>
        <w:t>"В кровях твоих живи!"; омыл Я тебя водою и смыл с тебя кровь твою (Иез. 16:5, 6, 9, 32, 36, 38).</w:t>
      </w:r>
    </w:p>
    <w:p>
      <w:pPr>
        <w:pStyle w:val="BlockText"/>
        <w:rPr/>
      </w:pPr>
      <w:r>
        <w:rPr/>
        <w:t xml:space="preserve">Бродили как слепые по улицам, осквернялись кровью, так что невозможно </w:t>
      </w:r>
    </w:p>
    <w:p>
      <w:pPr>
        <w:pStyle w:val="BlockText"/>
        <w:rPr/>
      </w:pPr>
      <w:r>
        <w:rPr/>
        <w:t>было прикоснуться к одеждам их (Плач. 4:13, 14).</w:t>
      </w:r>
    </w:p>
    <w:p>
      <w:pPr>
        <w:pStyle w:val="BlockText"/>
        <w:rPr/>
      </w:pPr>
      <w:r>
        <w:rPr/>
        <w:t>Одежда, обагренная кровью (Ис. 9:4).</w:t>
      </w:r>
    </w:p>
    <w:p>
      <w:pPr>
        <w:pStyle w:val="BlockText"/>
        <w:rPr/>
      </w:pPr>
      <w:r>
        <w:rPr/>
        <w:t>Даже на полах одежды твоей находится кровь невинных (Иер. 2:33, 34).</w:t>
      </w:r>
    </w:p>
    <w:p>
      <w:pPr>
        <w:pStyle w:val="BlockText"/>
        <w:rPr/>
      </w:pPr>
      <w:r>
        <w:rPr/>
        <w:t>Ваши руки полны крови, омойтесь, очиститесь, удалите злые деяния ваши (Ис. 1:15, 16).</w:t>
      </w:r>
    </w:p>
    <w:p>
      <w:pPr>
        <w:pStyle w:val="BlockText"/>
        <w:rPr/>
      </w:pPr>
      <w:r>
        <w:rPr/>
        <w:t xml:space="preserve">Руки ваши осквернены кровью, и персты ваши беззаконием, уста ваши </w:t>
      </w:r>
    </w:p>
    <w:p>
      <w:pPr>
        <w:pStyle w:val="BlockText"/>
        <w:rPr/>
      </w:pPr>
      <w:r>
        <w:rPr/>
        <w:t>говорят ложь, и они спешат на пролитие невинной крови (Ис. 59:3, 7).</w:t>
      </w:r>
    </w:p>
    <w:p>
      <w:pPr>
        <w:pStyle w:val="BlockText"/>
        <w:rPr/>
      </w:pPr>
      <w:r>
        <w:rPr/>
        <w:t xml:space="preserve">Господь выходит из жилища Своего наказать обитателей земли за их </w:t>
      </w:r>
    </w:p>
    <w:p>
      <w:pPr>
        <w:pStyle w:val="BlockText"/>
        <w:rPr/>
      </w:pPr>
      <w:r>
        <w:rPr/>
        <w:t>беззаконие, и земля откроет поглощенную ею кровь (Ис. 26:21).</w:t>
      </w:r>
    </w:p>
    <w:p>
      <w:pPr>
        <w:pStyle w:val="BlockText"/>
        <w:rPr/>
      </w:pPr>
      <w:r>
        <w:rPr/>
        <w:t xml:space="preserve">А тем, кто приняли Его, дал власть быть сыновьями Божьими, </w:t>
      </w:r>
    </w:p>
    <w:p>
      <w:pPr>
        <w:pStyle w:val="BlockText"/>
        <w:rPr/>
      </w:pPr>
      <w:r>
        <w:rPr/>
        <w:t>которые ни от крови родились (Ин. 1:12, 13).</w:t>
      </w:r>
    </w:p>
    <w:p>
      <w:pPr>
        <w:pStyle w:val="BlockText"/>
        <w:rPr/>
      </w:pPr>
      <w:r>
        <w:rPr/>
        <w:t>В Вавилоне найдена кровь пророков и святых (Откр. 18:24).</w:t>
      </w:r>
    </w:p>
    <w:p>
      <w:pPr>
        <w:pStyle w:val="BlockText"/>
        <w:rPr/>
      </w:pPr>
      <w:r>
        <w:rPr/>
        <w:t xml:space="preserve">Море стало как кровь мертвеца, и источники вод сделались кровью </w:t>
      </w:r>
    </w:p>
    <w:p>
      <w:pPr>
        <w:pStyle w:val="BlockText"/>
        <w:rPr/>
      </w:pPr>
      <w:r>
        <w:rPr/>
        <w:t>(Откр. 16:3, 4; Ис. 15:6, 9; Пс. 104:23, 28, 29).</w:t>
      </w:r>
    </w:p>
    <w:p>
      <w:pPr>
        <w:pStyle w:val="TextBody"/>
        <w:rPr/>
      </w:pPr>
      <w:r>
        <w:rPr/>
        <w:t>Нечто подобное обозначено тем, что:</w:t>
      </w:r>
    </w:p>
    <w:p>
      <w:pPr>
        <w:pStyle w:val="BlockText"/>
        <w:rPr/>
      </w:pPr>
      <w:r>
        <w:rPr/>
        <w:t>Реки и их потоки, озера и вместилища вод в Египте превратились в кровь (Исх. 7:15-25).</w:t>
      </w:r>
    </w:p>
    <w:p>
      <w:pPr>
        <w:pStyle w:val="BlockText"/>
        <w:rPr/>
      </w:pPr>
      <w:r>
        <w:rPr/>
        <w:t xml:space="preserve">Луна превратится в кровь прежде, чем наступит день Господень (Иоиль 2:31). </w:t>
      </w:r>
    </w:p>
    <w:p>
      <w:pPr>
        <w:pStyle w:val="BlockText"/>
        <w:rPr/>
      </w:pPr>
      <w:r>
        <w:rPr/>
        <w:t>Луна сделалась как кровь (Откр. 6:12).</w:t>
      </w:r>
    </w:p>
    <w:p>
      <w:pPr>
        <w:pStyle w:val="TextBody"/>
        <w:rPr/>
      </w:pPr>
      <w:r>
        <w:rPr/>
        <w:t>В этих местах и во многих других "кровь" означает истину Слова, фальсифицированную и оскверненную; и это может быть видно более наглядно из тех отрывков в Слове, читаемых последовательно. Поскольку "кровью" в противоположном смысле обозначена Истина Слова, фальсифицированная или оскверненная, то ясно, что в подлинном смысле "кровью" обозначена не фальсифицированная Истина Слова.</w:t>
      </w:r>
    </w:p>
    <w:p>
      <w:pPr>
        <w:pStyle w:val="TextBody"/>
        <w:rPr/>
      </w:pPr>
      <w:r>
        <w:rPr>
          <w:b/>
          <w:bCs/>
        </w:rPr>
        <w:t>380. [Стих 15] "За это они пребывают перед престолом Бога и служат Ему день и ночь в Его храме, и Сидящий на престоле будет обитать в них" означает, что они пребывают перед Господом и всегда честно живут по истинам, которые они получают от Него в Его Церкви, и что Господь непрестанно наделяет благом их истины.</w:t>
      </w:r>
      <w:r>
        <w:rPr/>
        <w:t xml:space="preserve"> "За это они пребывают перед престолом Бога" означает, что они пребывают перед Господом; "и служат Ему день и ночь" означает, что они всегда живут честно по истинам, то есть по заповедям, полученным от Него; ничто иное не означается словами "служить Господу". "В Его храме" значит в Церкви (п. 191); "и Сидящий на престоле будет обитать в них" означает, что Господь непрерывно наделяет благом истины, которое они получают от Него. Это обозначено словами "обитать в них", потому что в Слове "обитать" относится к благу, а "служить" – к истине. В этом месте должна быть раскрыта тайна: что супружество Господа и Церкви состоит в том, что Господь воздействует на ангелов и людей благом любви, и что ангелы и люди принимают Его или Его благо любви в истинах; и таким образом совершается супружество блага и истины, это супружество является Самой Церковью и создает небо в них. Поскольку воздействие Господа и Его принятие таково, поэтому Господь взирает ангелам и людям на чело, а они смотрят на Господа через глаза; поскольку чело соответствует благу любви, а глаза соответствуют истинам, происходящим из этого блага, которые, соединенные таким образом, становятся истинами блага. Однако, наитие Господа в истинах на ангелов и людей не проявляется как наитие блага в них, поскольку оно вытекает из блага, как свет из огня, и принимается ими с пониманием и волей только в той мере, насколько они исполняют истины. Тогда это есть супружество любви и мудрости или блага и истины, исходящих от Господа, в приемниках на небесах и на земле. Эта тайна раскрыта, чтобы знали, как нужно понимать, что Господь непрестанно передает благо истинам.</w:t>
      </w:r>
    </w:p>
    <w:p>
      <w:pPr>
        <w:pStyle w:val="TextBody"/>
        <w:rPr/>
      </w:pPr>
      <w:r>
        <w:rPr>
          <w:b/>
          <w:bCs/>
        </w:rPr>
        <w:t>381. [Стих 16] "Они не будут уже ни голодать, ни жаждать" означает, что впредь они не будут испытывать недостатка добра и истин.</w:t>
      </w:r>
      <w:r>
        <w:rPr/>
        <w:t xml:space="preserve"> "Не голодать" обозначен не иметь недостатка добра, а "не жаждать" означает не иметь недостатка истины; так как "голодать" говорится о хлебе и пище, а "жаждать" говорится о вине и воде; "хлебом" и "пищей" означается добро, тогда как "вином" и "водой" означается истина, как может быть видно выше (п. 323).</w:t>
      </w:r>
    </w:p>
    <w:p>
      <w:pPr>
        <w:pStyle w:val="TextBody"/>
        <w:rPr/>
      </w:pPr>
      <w:r>
        <w:rPr>
          <w:b/>
          <w:bCs/>
        </w:rPr>
        <w:t>382. "И не будет палить их солнце, и никакой зной" означает, что впредь они не будут иметь ни вожделений, исходящих от зла, ни от лжи зла.</w:t>
      </w:r>
      <w:r>
        <w:rPr/>
        <w:t xml:space="preserve"> "Солнце не будет палить их" означает, что они не будут иметь вожделений, исходящих от зла; "и ни какой зной не будет палить их" означает, что они не будут иметь вожделений, исходящих от лжи. Что "солнце" означает Божественную Любовь и оттуда чувства, происходящие от блага, а в противоположном смысле – дьявольскую любовь и вожделения, происходящие от зла, может быть видно выше (п. 53); но "зной" означает вожделения, происходящие от лжи зла, потому что ложь происходит от зла, как зной от солнца; ибо когда воля любит зло, то разум любит ложь, а жар от вожделения подтверждает это и подтверждает, что зло в разуме становится ложью зла. Ложь зла, следовательно, есть зло в своей собственной форме. Слова "зной" и "жара" означают подобное в следующих отрывках:</w:t>
      </w:r>
    </w:p>
    <w:p>
      <w:pPr>
        <w:pStyle w:val="BlockText"/>
        <w:rPr/>
      </w:pPr>
      <w:r>
        <w:rPr/>
        <w:t>Благословен человек, который надеется на Господа, не знает он когда приходит зной (Иер. 17:7, 8).</w:t>
      </w:r>
    </w:p>
    <w:p>
      <w:pPr>
        <w:pStyle w:val="BlockText"/>
        <w:rPr/>
      </w:pPr>
      <w:r>
        <w:rPr/>
        <w:t xml:space="preserve">Ты был убежищем бедного от бури, тенью от зноя. Ты укротил </w:t>
      </w:r>
    </w:p>
    <w:p>
      <w:pPr>
        <w:pStyle w:val="BlockText"/>
        <w:rPr/>
      </w:pPr>
      <w:r>
        <w:rPr/>
        <w:t>буйство врагов, как зной тенью облака (Ис. 25:4, 5).</w:t>
      </w:r>
    </w:p>
    <w:p>
      <w:pPr>
        <w:pStyle w:val="BlockText"/>
        <w:rPr/>
      </w:pPr>
      <w:r>
        <w:rPr/>
        <w:t xml:space="preserve">Во время разгорячения их упою их, чтобы они заснули вечным сном (Иер. 51:39). </w:t>
      </w:r>
    </w:p>
    <w:p>
      <w:pPr>
        <w:pStyle w:val="BlockText"/>
        <w:rPr/>
      </w:pPr>
      <w:r>
        <w:rPr/>
        <w:t xml:space="preserve">Все они воспалены, как печь, и никто из них не взывает ко Мне (Ос. 7:7). </w:t>
      </w:r>
    </w:p>
    <w:p>
      <w:pPr>
        <w:pStyle w:val="BlockText"/>
        <w:rPr/>
      </w:pPr>
      <w:r>
        <w:rPr/>
        <w:t>И не смотрят на дорогу садов виноградных. Засуха и жара поглощают снежную воду (Иов 24:18, 19).</w:t>
      </w:r>
    </w:p>
    <w:p>
      <w:pPr>
        <w:pStyle w:val="BlockText"/>
        <w:rPr/>
      </w:pPr>
      <w:r>
        <w:rPr/>
        <w:t xml:space="preserve">Четвертый Ангел вылил чашу на солнце: и дано было ему жечь людей </w:t>
      </w:r>
    </w:p>
    <w:p>
      <w:pPr>
        <w:pStyle w:val="BlockText"/>
        <w:rPr/>
      </w:pPr>
      <w:r>
        <w:rPr/>
        <w:t>сильным зноем, и они хулили имя Бога (Откр. 16:8, 9).</w:t>
      </w:r>
    </w:p>
    <w:p>
      <w:pPr>
        <w:pStyle w:val="BlockText"/>
        <w:rPr/>
      </w:pPr>
      <w:r>
        <w:rPr/>
        <w:t xml:space="preserve">Сказать узникам: выходите; не будут терпеть голода и жажды, </w:t>
      </w:r>
    </w:p>
    <w:p>
      <w:pPr>
        <w:pStyle w:val="BlockText"/>
        <w:rPr/>
      </w:pPr>
      <w:r>
        <w:rPr/>
        <w:t>и ни поразит их зной и солнце (Ис. 49:9, 10).</w:t>
      </w:r>
    </w:p>
    <w:p>
      <w:pPr>
        <w:pStyle w:val="TextBody"/>
        <w:rPr/>
      </w:pPr>
      <w:r>
        <w:rPr>
          <w:b/>
          <w:bCs/>
        </w:rPr>
        <w:t>383. [Стих 17] "Ибо Агнец, который посреди престола, будет пасти их" означает, что Один Господь будет учить их.</w:t>
      </w:r>
      <w:r>
        <w:rPr/>
        <w:t xml:space="preserve"> "Агнец посреди престола" означает Господа относительно Божественной Человечности в сокровенном и, таким образом, во всем, что на небе; "посреди" значит в сокровенном и, таким образом, во всем (п. 44); "престол" есть небо (п. 14); а "Агнец" есть Господь относительно Божественной Человечности (п. 269, 291); и Он Один, находясь в сокровенном и во всем, что есть на небе, питает, то есть учит всех. Если спросят, как Один Единственный может накормить всех, позвольте объяснить, что это возможно, потому что Он есть Бог, и потому что во всем небе Он является как душа в своем теле, ибо небо существует от Него, как один Человек. "Пасти" значит учить, потому что Церковь в Слове называется "стадом", а люди Церкви называются "овцами" и "агнцами". Следовательно, "пасти" означает учить, а "пастырь" означает того, кто учит, и это во многих местах, как например:</w:t>
      </w:r>
    </w:p>
    <w:p>
      <w:pPr>
        <w:pStyle w:val="BlockText"/>
        <w:rPr/>
      </w:pPr>
      <w:r>
        <w:rPr/>
        <w:t>Стада твои в тот день будут пастись на обширных пастбищах (Ис. 30:23).</w:t>
      </w:r>
    </w:p>
    <w:p>
      <w:pPr>
        <w:pStyle w:val="BlockText"/>
        <w:rPr/>
      </w:pPr>
      <w:r>
        <w:rPr/>
        <w:t>Как пастырь Он будет пасти стадо Свое (Ис. 40:11).</w:t>
      </w:r>
    </w:p>
    <w:p>
      <w:pPr>
        <w:pStyle w:val="BlockText"/>
        <w:rPr/>
      </w:pPr>
      <w:r>
        <w:rPr/>
        <w:t>Они при дорогах будут пасти, по всем холмам будут пажити их (Ис. 49:9).</w:t>
      </w:r>
    </w:p>
    <w:p>
      <w:pPr>
        <w:pStyle w:val="BlockText"/>
        <w:rPr/>
      </w:pPr>
      <w:r>
        <w:rPr/>
        <w:t>Израиль будет пастись на Кармиле и Васане (Иер. 50:19).</w:t>
      </w:r>
    </w:p>
    <w:p>
      <w:pPr>
        <w:pStyle w:val="BlockText"/>
        <w:rPr/>
      </w:pPr>
      <w:r>
        <w:rPr/>
        <w:t xml:space="preserve">Я отыщу овец Моих, буду пасти их на хорошей пажити, </w:t>
      </w:r>
    </w:p>
    <w:p>
      <w:pPr>
        <w:pStyle w:val="BlockText"/>
        <w:rPr/>
      </w:pPr>
      <w:r>
        <w:rPr/>
        <w:t>на тучной пажити, на горах Израилевых (Иез. 34:11, 13, 14).</w:t>
      </w:r>
    </w:p>
    <w:p>
      <w:pPr>
        <w:pStyle w:val="BlockText"/>
        <w:rPr/>
      </w:pPr>
      <w:r>
        <w:rPr/>
        <w:t xml:space="preserve">Из Вифлеема - Eфрафа произойдет Тот, Которого происхождение </w:t>
      </w:r>
    </w:p>
    <w:p>
      <w:pPr>
        <w:pStyle w:val="BlockText"/>
        <w:rPr/>
      </w:pPr>
      <w:r>
        <w:rPr/>
        <w:t>из начала. И станет Он, и будет пасти в силе Господней (Мих. 5:2, 4).</w:t>
      </w:r>
    </w:p>
    <w:p>
      <w:pPr>
        <w:pStyle w:val="BlockText"/>
        <w:rPr/>
      </w:pPr>
      <w:r>
        <w:rPr/>
        <w:t>Паси народ Твой, да пасутся они на Васане и Галааде (Мих. 7:14).</w:t>
      </w:r>
    </w:p>
    <w:p>
      <w:pPr>
        <w:pStyle w:val="BlockText"/>
        <w:rPr/>
      </w:pPr>
      <w:r>
        <w:rPr/>
        <w:t>Остатки Израиля будут пастись и покоится (Соф. 3:13).</w:t>
      </w:r>
    </w:p>
    <w:p>
      <w:pPr>
        <w:pStyle w:val="BlockText"/>
        <w:rPr/>
      </w:pPr>
      <w:r>
        <w:rPr/>
        <w:t>Господь - Пастырь мой, я ни в чем не буду нуждаться. Он покоит меня на злачных пажитях (Пс. 22:1, 2).</w:t>
      </w:r>
    </w:p>
    <w:p>
      <w:pPr>
        <w:pStyle w:val="BlockText"/>
        <w:rPr/>
      </w:pPr>
      <w:r>
        <w:rPr/>
        <w:t>Господь избрал Давида пасти Иакова и Израиля (Пс. 77:70-72).</w:t>
      </w:r>
    </w:p>
    <w:p>
      <w:pPr>
        <w:pStyle w:val="BlockText"/>
        <w:rPr/>
      </w:pPr>
      <w:r>
        <w:rPr/>
        <w:t xml:space="preserve">Иисус говорит Петру: паси агнцев Моих. Еще, второй и третий раз </w:t>
      </w:r>
    </w:p>
    <w:p>
      <w:pPr>
        <w:pStyle w:val="BlockText"/>
        <w:rPr/>
      </w:pPr>
      <w:r>
        <w:rPr/>
        <w:t>говорит ему: паси овец Моих (Ин. 21:15-17).</w:t>
      </w:r>
    </w:p>
    <w:p>
      <w:pPr>
        <w:pStyle w:val="TextBody"/>
        <w:rPr/>
      </w:pPr>
      <w:r>
        <w:rPr>
          <w:b/>
          <w:bCs/>
        </w:rPr>
        <w:t>384. "И будет водить их к живым источникам вод" означает вести их истинами Слова к соединению с Собой.</w:t>
      </w:r>
      <w:r>
        <w:rPr/>
        <w:t xml:space="preserve"> Поскольку "живым источником вод" является Господь и также Слово, а "водами" означены истины (п. 50), и поскольку существует соединение с Господом через Божественные истины Слова, когда они входят в жизнь, что происходит, когда живут по ним, поэтому словами "водить их к живым источникам вод" означается вести истинами Слова к соединению с Господом. Что "источником" и "источниками" означается Господь, а также Слово, видно из этих отрывков:</w:t>
      </w:r>
    </w:p>
    <w:p>
      <w:pPr>
        <w:pStyle w:val="BlockText"/>
        <w:rPr/>
      </w:pPr>
      <w:r>
        <w:rPr/>
        <w:t>Все источники мои в Тебе, Господь (Пс. 56:7).</w:t>
      </w:r>
    </w:p>
    <w:p>
      <w:pPr>
        <w:pStyle w:val="BlockText"/>
        <w:rPr/>
      </w:pPr>
      <w:r>
        <w:rPr/>
        <w:t>Все оставили Тебя, источник воды живой (Иер. 17:13).</w:t>
      </w:r>
    </w:p>
    <w:p>
      <w:pPr>
        <w:pStyle w:val="BlockText"/>
        <w:rPr/>
      </w:pPr>
      <w:r>
        <w:rPr/>
        <w:t>Народ оставил Меня, источник воды живой (Иер. 2:12, 13).</w:t>
      </w:r>
    </w:p>
    <w:p>
      <w:pPr>
        <w:pStyle w:val="BlockText"/>
        <w:rPr/>
      </w:pPr>
      <w:r>
        <w:rPr/>
        <w:t>Из потока сладостей Твоих Ты насыщаешь их, ибо у Тебя источник жизни (Пс. 35:9, 10).</w:t>
      </w:r>
    </w:p>
    <w:p>
      <w:pPr>
        <w:pStyle w:val="BlockText"/>
        <w:rPr/>
      </w:pPr>
      <w:r>
        <w:rPr/>
        <w:t>В тот день откроется источник жителям Иерусалима (Зах. 13:1).</w:t>
      </w:r>
    </w:p>
    <w:p>
      <w:pPr>
        <w:pStyle w:val="BlockText"/>
        <w:rPr/>
      </w:pPr>
      <w:r>
        <w:rPr/>
        <w:t xml:space="preserve">Израиль живет безопасно один; око Иакова видит перед собой землю </w:t>
      </w:r>
    </w:p>
    <w:p>
      <w:pPr>
        <w:pStyle w:val="BlockText"/>
        <w:rPr/>
      </w:pPr>
      <w:r>
        <w:rPr/>
        <w:t>обильную хлебом и вином, и небеса его каплют росу (Втор. 33:28).</w:t>
      </w:r>
    </w:p>
    <w:p>
      <w:pPr>
        <w:pStyle w:val="BlockText"/>
        <w:rPr/>
      </w:pPr>
      <w:r>
        <w:rPr/>
        <w:t xml:space="preserve">Когда Господь сидел у колодезя Иаковлева, Он сказал женщине, вода, которую </w:t>
      </w:r>
    </w:p>
    <w:p>
      <w:pPr>
        <w:pStyle w:val="BlockText"/>
        <w:rPr/>
      </w:pPr>
      <w:r>
        <w:rPr/>
        <w:t>Я дам, сделается источником воды, текущей в жизнь вечную (Ин. 4:5-20).</w:t>
      </w:r>
    </w:p>
    <w:p>
      <w:pPr>
        <w:pStyle w:val="BlockText"/>
        <w:rPr/>
      </w:pPr>
      <w:r>
        <w:rPr/>
        <w:t>Иосиф - отрасль плодоносного дерева над источником (Быт. 49:22).</w:t>
      </w:r>
    </w:p>
    <w:p>
      <w:pPr>
        <w:pStyle w:val="BlockText"/>
        <w:rPr/>
      </w:pPr>
      <w:r>
        <w:rPr/>
        <w:t>Благословите Господа вы - от семени Израилева (Пс. 67:27).</w:t>
      </w:r>
    </w:p>
    <w:p>
      <w:pPr>
        <w:pStyle w:val="BlockText"/>
        <w:rPr/>
      </w:pPr>
      <w:r>
        <w:rPr/>
        <w:t>И в радости будете почерпывать воду из источников спасения (Ис. 12:3).</w:t>
      </w:r>
    </w:p>
    <w:p>
      <w:pPr>
        <w:pStyle w:val="BlockText"/>
        <w:rPr/>
      </w:pPr>
      <w:r>
        <w:rPr/>
        <w:t>Жаждущему дам даром от источника воды живой (Откр. 21:6).</w:t>
      </w:r>
    </w:p>
    <w:p>
      <w:pPr>
        <w:pStyle w:val="BlockText"/>
        <w:rPr/>
      </w:pPr>
      <w:r>
        <w:rPr/>
        <w:t>Я поведу их близ потоков вод дорогою ровною (Иер. 31:9).</w:t>
      </w:r>
    </w:p>
    <w:p>
      <w:pPr>
        <w:pStyle w:val="TextBody"/>
        <w:rPr/>
      </w:pPr>
      <w:r>
        <w:rPr/>
        <w:t>Подобное этому, а также тому, о чем выше говорилось в "Откровении", также говорится у Исаии:</w:t>
      </w:r>
    </w:p>
    <w:p>
      <w:pPr>
        <w:pStyle w:val="BlockText"/>
        <w:rPr/>
      </w:pPr>
      <w:r>
        <w:rPr/>
        <w:t>Не будут терпеть голода и жажды, и не поразит их зной и солнце; ибо</w:t>
      </w:r>
    </w:p>
    <w:p>
      <w:pPr>
        <w:pStyle w:val="BlockText"/>
        <w:rPr/>
      </w:pPr>
      <w:r>
        <w:rPr/>
        <w:t>Милующий их будет вести их к источникам вод (Ис. 49:10).</w:t>
      </w:r>
    </w:p>
    <w:p>
      <w:pPr>
        <w:pStyle w:val="TextBody"/>
        <w:rPr/>
      </w:pPr>
      <w:r>
        <w:rPr>
          <w:b/>
          <w:bCs/>
        </w:rPr>
        <w:t>385. "И отрет Бог всякую слезу с глаз их" означает, что они более не будут сражаться со злом и затем с неправдами, и потому не будут пребывать в "скорби", но в добре и в истинах, следовательно, в небесных радостях, исходящих от Господа.</w:t>
      </w:r>
      <w:r>
        <w:rPr/>
        <w:t xml:space="preserve"> Это означается словами, что "Агнец отрет всякую слезу с глаз их", потому что выше в стихе 14 говорилось, что "это те, которые пришли от великой скорби", следовательно, это те, которые были в искушениях и сражались со злом (п. 377); и которые впоследствии не сражаются со злом, а пребывают в добре и истинах, следовательно, в небесных радостях. Подобное обозначено такими словами у Исаии:</w:t>
      </w:r>
    </w:p>
    <w:p>
      <w:pPr>
        <w:pStyle w:val="BlockText"/>
        <w:rPr/>
      </w:pPr>
      <w:r>
        <w:rPr/>
        <w:t>Поглощена будет смерть навеки, и отрет Господь Бог слезы со всех лиц. И скажут в тот день: вот Он, Бог наш! на Него мы уповали, и Он спас нас! Сей есть Господь; на Него уповали мы; возрадуемся и возвеселимся во спасении Его! (Ис. 25:8, 9).</w:t>
      </w:r>
    </w:p>
    <w:p>
      <w:pPr>
        <w:pStyle w:val="TextBody"/>
        <w:jc w:val="center"/>
        <w:rPr/>
      </w:pPr>
      <w:r>
        <w:rPr/>
      </w:r>
    </w:p>
    <w:p>
      <w:pPr>
        <w:pStyle w:val="TextBody"/>
        <w:jc w:val="center"/>
        <w:rPr/>
      </w:pPr>
      <w:r>
        <w:rPr/>
        <w:t>*</w:t>
        <w:tab/>
        <w:t>*</w:t>
        <w:tab/>
        <w:t>*</w:t>
        <w:tab/>
        <w:t>*</w:t>
        <w:tab/>
        <w:t>*</w:t>
        <w:tab/>
        <w:t>*</w:t>
        <w:tab/>
        <w:t>*</w:t>
      </w:r>
    </w:p>
    <w:p>
      <w:pPr>
        <w:pStyle w:val="TextBody"/>
        <w:spacing w:before="0" w:after="0"/>
        <w:rPr/>
      </w:pPr>
      <w:r>
        <w:rPr/>
        <w:t xml:space="preserve">386. К этому я добавлю Памятное событие. Однажды, осматривая духовный мир, я услышал звук, напоминавший скрежет зубов, и еще какой-то перестук, перемежающийся со скрипучими звуками. Я спросил, что это такое. Ангелы, бывшие со мной, ответили: "Это такие общины, мы называем их собраниями по интересам, где их члены проводят время в спорах. Так слышны их обсуждения издалека, но вблизи они звучат просто как споры". Подойдя, я увидел несколько хижин, сделанных из плетеного тростника, скрепленного грязью. Я хотел посмотреть через окно, но окна не было, а в дверь меня не пустили, потому что, если бы я вошел, то внутрь проник бы небесный свет, который бы их смутил. Затем с правой стороны вдруг возникло окно, при этом я услышал сетования, что им приходится быть в темноте; но чуть позже окно возникло слева, а правое закрылось, и мало помалу тьма рассеялась. Теперь они могли видеть друг друга в подходящем для них свете. </w:t>
      </w:r>
    </w:p>
    <w:p>
      <w:pPr>
        <w:pStyle w:val="TextBody"/>
        <w:spacing w:before="0" w:after="0"/>
        <w:ind w:firstLine="284"/>
        <w:rPr/>
      </w:pPr>
      <w:r>
        <w:rPr/>
        <w:t xml:space="preserve">После этого мне разрешили войти в дверь и послушать. В середине находился стол, вокруг которого располагались скамьи. Как мне показалось, они все стояли на этих скамьях, яростно споря о вере и милосердии. Одни отстаивали, что сущность Церкви есть вера, другие, что милосердие. Те, что объявляли веру главной сущностью Церкви, говорили: "Наши отношения с Богом направляет вера, а с людьми – милосердие, не так ли? Но вера в таком случае является небесной, а милосердие – земным. А ведь спасает нас небесное, но не земное. Далее, Бог с небес может дать нам веру, поскольку она небесна, тогда как человек должен приобретать себе милосердие, поскольку оно земное; то, что человек может дать себе сам, не имеет никакого отношения к Церкви, и поэтому не спасает. Конечно, никто не может оправдаться в глазах Бога так называемыми делами милосердия. Поверьте, одна лишь вера служит не только нашему оправданию, но и нашему освящению, если только она не оскверняется обманом дел ради заслуги, называемых милосердными". Они приводили еще множество других доводов. </w:t>
      </w:r>
    </w:p>
    <w:p>
      <w:pPr>
        <w:pStyle w:val="TextBody"/>
        <w:spacing w:before="0" w:after="0"/>
        <w:ind w:firstLine="284"/>
        <w:rPr/>
      </w:pPr>
      <w:r>
        <w:rPr/>
        <w:t xml:space="preserve">Однако, считавшие милосердие главной сущностью Церкви горячо возражали против этих доводов, утверждая, что не вера спасает, а милосердие. "Богу дорог всякий человек, Он желает добра всем, не так ли? А как иначе Бог может творить добро людям, если не при помощи самих людей? Разве Бог дал нам способность только говорить о том, что касается веры, но не делать то, что требует милосердие? Как же вы не видите, насколько нелепо с вашей стороны говорить о том, что милосердие является земным? Милосердие небесно, а поскольку вы не творите добра милосердия, ваша вера – земная. Да и как же вы принимаете свою веру, если не подобно бревнам или камням? "Слушая Слово", - скажете вы. Так как же может Слово воздействовать на того, кто просто слушает его? Как может оно подействовать на бревно или камень? Возможно, вы оживаете, сами не осознавая этого. Однако, что это за оживание, если вы всего лишь в состоянии сказать, что одна только вера оправдывает и спасает? Ведь вы же не знаете, что такое вера, и какая именно вера спасает". </w:t>
      </w:r>
    </w:p>
    <w:p>
      <w:pPr>
        <w:pStyle w:val="TextBody"/>
        <w:spacing w:before="0" w:after="0"/>
        <w:ind w:firstLine="284"/>
        <w:rPr/>
      </w:pPr>
      <w:r>
        <w:rPr/>
        <w:t xml:space="preserve">Затем встал некто, которого ангел, говоривший со мной, называл синкретистом. Он снял парик и положил его на стол, но тут же надел опять на голову, поскольку был лысым. "Послушайте, - сказал он, - все вы не правы. Истина в том, что вера духовна, а милосердие нравственно, но они, тем не менее, связаны. Связь осуществляется при помощи Слова, а так же Духа Святого, а то, что получается, на самом деле можно назвать послушанием, хотя человек в нем никак не участвует; потому что, когда в человека привносится вера, он осведомлен об этом не более, чем статуя. Я долгое время обдумывал этот вопрос и пришел к окончательному мнению, что человек может принять от Бога ту веру, которая духовна, но к духовному милосердию может быть подвигнут Богом не более, чем деревянный чурбан". </w:t>
      </w:r>
    </w:p>
    <w:p>
      <w:pPr>
        <w:pStyle w:val="TextBody"/>
        <w:spacing w:before="0" w:after="0"/>
        <w:ind w:firstLine="284"/>
        <w:rPr/>
      </w:pPr>
      <w:r>
        <w:rPr/>
        <w:t xml:space="preserve">Эта речь была встречена рукоплесканием со стороны отстаивавших одну веру, но освистана отстаивавшими милосердие. Они говорили возмущенно: "Послушай, друг, ты не знаешь, что есть духовная нравственная жизнь, и есть нравственная жизнь чисто природная. Духовная нравственная жизнь бывает у тех, кто делает добро от Бога, но, тем не менее, как бы от себя, а чисто природная нравственная жизнь – у тех, кто делает добро, происходящее из ада, но все же от себя". </w:t>
      </w:r>
    </w:p>
    <w:p>
      <w:pPr>
        <w:pStyle w:val="TextBody"/>
        <w:ind w:firstLine="284"/>
        <w:rPr/>
      </w:pPr>
      <w:r>
        <w:rPr/>
        <w:t xml:space="preserve">Я говорил, что спор слышался как скрежет зубов и перестук, смешанный со скрипучим звуком. Спор, слышащийся как скрежет зубов, исходил от тех, которые состояли в одной вере; перестук исходил от тех, которые состояли в одном милосердии, а скрипучий звук исходил от синкретиста. На расстоянии их голоса слышались так по той причине, что в мире они все участвовали в спорах, но не воздерживались при этом от зла; поэтому они не сделали ничего доброго, что происходило бы из духовного источника. Кроме того, они не имели понятия о том, что вся вера – это истина, а все милосердие – это добро, и что истина без добра – это не истина в духе, а добро без истины – это не добро в духе, так что одно состоит в другом. Причина, по которой была тьма, когда окно возникло на правой стороне, состояла в том, что свет, исходящий с небес с этой стороны, воздействует на волю. Причина же, почему появился свет, когда окно на правой стороне было закрыто, и окно возникло с левой стороны, состояла в том, что свет, исходящий с небес с левой стороны, воздействует на разум, всякий же человек может пребывать во свете небесном относительно его разума, если его воля закрыта относительно зла. </w:t>
      </w:r>
    </w:p>
    <w:p>
      <w:pPr>
        <w:pStyle w:val="TextBody"/>
        <w:rPr/>
      </w:pPr>
      <w:r>
        <w:rPr/>
      </w:r>
    </w:p>
    <w:p>
      <w:pPr>
        <w:pStyle w:val="Heading1"/>
        <w:rPr/>
      </w:pPr>
      <w:bookmarkStart w:id="16" w:name="_______8"/>
      <w:bookmarkEnd w:id="16"/>
      <w:r>
        <w:rPr/>
        <w:t>Глава 8</w:t>
      </w:r>
    </w:p>
    <w:p>
      <w:pPr>
        <w:pStyle w:val="TextBody"/>
        <w:rPr/>
      </w:pPr>
      <w:r>
        <w:rPr/>
      </w:r>
    </w:p>
    <w:p>
      <w:pPr>
        <w:pStyle w:val="TextBody"/>
        <w:rPr/>
      </w:pPr>
      <w:r>
        <w:rPr/>
        <w:t>1.  И когда Он открыл седьмую печать, наступила тишина на небе, как бы на полчаса.</w:t>
      </w:r>
    </w:p>
    <w:p>
      <w:pPr>
        <w:pStyle w:val="TextBody"/>
        <w:rPr/>
      </w:pPr>
      <w:r>
        <w:rPr/>
        <w:t>2.  И я видел семь Ангелов, которые стояли пред Богом; и семь труб были даны им.</w:t>
      </w:r>
    </w:p>
    <w:p>
      <w:pPr>
        <w:pStyle w:val="TextBody"/>
        <w:rPr/>
      </w:pPr>
      <w:r>
        <w:rPr/>
        <w:t>3.  И пришел иной Ангел, и стал перед жертвенником, держа золотую кадильницу; и дано было ему множество фимиама, чтобы он возложил его с молитвами всех Святых на золотой алтарь, который перед престолом.</w:t>
      </w:r>
    </w:p>
    <w:p>
      <w:pPr>
        <w:pStyle w:val="TextBody"/>
        <w:rPr/>
      </w:pPr>
      <w:r>
        <w:rPr/>
        <w:t>4.  И вознесся дым фимиама с молитвами святых от руки Ангела пред Богом.</w:t>
      </w:r>
    </w:p>
    <w:p>
      <w:pPr>
        <w:pStyle w:val="TextBody"/>
        <w:rPr/>
      </w:pPr>
      <w:r>
        <w:rPr/>
        <w:t>5.  И Ангел взял кадильницу, и наполнил ее огнем с алтаря, и поверг на землю: и произошли голоса и громы, и молнии и землетрясение.</w:t>
      </w:r>
    </w:p>
    <w:p>
      <w:pPr>
        <w:pStyle w:val="TextBody"/>
        <w:rPr/>
      </w:pPr>
      <w:r>
        <w:rPr/>
        <w:t>6.  И семь Ангелов, имеющие семь труб, приготовились трубить.</w:t>
      </w:r>
    </w:p>
    <w:p>
      <w:pPr>
        <w:pStyle w:val="TextBody"/>
        <w:rPr/>
      </w:pPr>
      <w:r>
        <w:rPr/>
        <w:t>7.  Первый Ангел вострубил, и сделались град и огонь, смешанные с кровью, и пали на землю; и третья часть деревьев сгорела, и вся зеленая трава сгорела.</w:t>
      </w:r>
    </w:p>
    <w:p>
      <w:pPr>
        <w:pStyle w:val="TextBody"/>
        <w:rPr/>
      </w:pPr>
      <w:r>
        <w:rPr/>
        <w:t>8.  Второй Ангел вострубил, и как бы большая гора, пылающая огнем, низверглась в море; и третья часть моря сделалась кровью,</w:t>
      </w:r>
    </w:p>
    <w:p>
      <w:pPr>
        <w:pStyle w:val="TextBody"/>
        <w:rPr/>
      </w:pPr>
      <w:r>
        <w:rPr/>
        <w:t>9.  И третья часть одушевленных тварей, живущих в море умерла, и третья часть судов погибла.</w:t>
      </w:r>
    </w:p>
    <w:p>
      <w:pPr>
        <w:pStyle w:val="TextBody"/>
        <w:rPr/>
      </w:pPr>
      <w:r>
        <w:rPr/>
        <w:t>10. Третий ангел вострубил, и упала с неба большая звезда, горящая подобно факелу, и пала на третью часть рек и на источники вод.</w:t>
      </w:r>
    </w:p>
    <w:p>
      <w:pPr>
        <w:pStyle w:val="TextBody"/>
        <w:rPr/>
      </w:pPr>
      <w:r>
        <w:rPr/>
        <w:t>11. Имя этой звезды `полынь'; и третья часть вод сделалась полынью, и многие из людей умерли от вод, потому что они стали горьки.</w:t>
      </w:r>
    </w:p>
    <w:p>
      <w:pPr>
        <w:pStyle w:val="TextBody"/>
        <w:rPr/>
      </w:pPr>
      <w:r>
        <w:rPr/>
        <w:t>12. Четвертый Ангел вострубил, и третья часть солнца была поражена и третья часть луны и третья часть звезд, так что третья часть их затмилась, так, чтобы третья часть дня не светла была, как и ночи.</w:t>
      </w:r>
    </w:p>
    <w:p>
      <w:pPr>
        <w:pStyle w:val="TextBody"/>
        <w:rPr/>
      </w:pPr>
      <w:r>
        <w:rPr/>
        <w:t>13. И я видел и слышал одного Ангела, летящего посреди неба и говорящего громким голосом: горе, горе, горе живущим на земле от остальных гласов труб трех Ангелов, которые будут трубить!</w:t>
      </w:r>
    </w:p>
    <w:p>
      <w:pPr>
        <w:pStyle w:val="Heading2"/>
        <w:rPr/>
      </w:pPr>
      <w:r>
        <w:rPr/>
        <w:t>Духовный смысл</w:t>
      </w:r>
    </w:p>
    <w:p>
      <w:pPr>
        <w:pStyle w:val="Heading3"/>
        <w:rPr/>
      </w:pPr>
      <w:r>
        <w:rPr/>
        <w:t>Содержание всей главы</w:t>
      </w:r>
    </w:p>
    <w:p>
      <w:pPr>
        <w:pStyle w:val="Normal"/>
        <w:jc w:val="both"/>
        <w:rPr/>
      </w:pPr>
      <w:r>
        <w:rPr/>
        <w:t xml:space="preserve">Здесь говорится о Реформаторской Церкви, каково качество состоящих в одной </w:t>
      </w:r>
    </w:p>
    <w:p>
      <w:pPr>
        <w:pStyle w:val="Normal"/>
        <w:jc w:val="both"/>
        <w:rPr/>
      </w:pPr>
      <w:r>
        <w:rPr/>
        <w:t xml:space="preserve">вере: приготовление духовных небес к сообщению с ними (стихи 1-6). </w:t>
      </w:r>
    </w:p>
    <w:p>
      <w:pPr>
        <w:pStyle w:val="Normal"/>
        <w:jc w:val="both"/>
        <w:rPr/>
      </w:pPr>
      <w:r>
        <w:rPr/>
        <w:t xml:space="preserve">Исследование и выявление состояния тех, которые пребывают во внутреннем </w:t>
      </w:r>
    </w:p>
    <w:p>
      <w:pPr>
        <w:pStyle w:val="Normal"/>
        <w:jc w:val="both"/>
        <w:rPr/>
      </w:pPr>
      <w:r>
        <w:rPr/>
        <w:t xml:space="preserve">этой веры (стих 7); тех, кто во внешнем этой веры (стихи 8, 9). </w:t>
      </w:r>
    </w:p>
    <w:p>
      <w:pPr>
        <w:pStyle w:val="Normal"/>
        <w:jc w:val="both"/>
        <w:rPr/>
      </w:pPr>
      <w:r>
        <w:rPr/>
        <w:t xml:space="preserve">Каково их понимание Слова (стихи 10, 11). </w:t>
      </w:r>
    </w:p>
    <w:p>
      <w:pPr>
        <w:pStyle w:val="Normal"/>
        <w:jc w:val="both"/>
        <w:rPr/>
      </w:pPr>
      <w:r>
        <w:rPr/>
        <w:t>Что они состоят в неправдах и, следовательно, во зле (стихи 12, 13).</w:t>
      </w:r>
    </w:p>
    <w:p>
      <w:pPr>
        <w:pStyle w:val="Heading3"/>
        <w:rPr/>
      </w:pPr>
      <w:r>
        <w:rPr/>
        <w:t>Содержание каждого стиха</w:t>
      </w:r>
    </w:p>
    <w:p>
      <w:pPr>
        <w:pStyle w:val="TextBody"/>
        <w:rPr/>
      </w:pPr>
      <w:r>
        <w:rPr/>
        <w:t xml:space="preserve">1. "И когда Он открыл седьмую печать" </w:t>
      </w:r>
    </w:p>
    <w:p>
      <w:pPr>
        <w:pStyle w:val="TextBody"/>
        <w:ind w:left="720" w:hanging="0"/>
        <w:rPr/>
      </w:pPr>
      <w:r>
        <w:rPr>
          <w:i/>
          <w:iCs/>
        </w:rPr>
        <w:t>означает</w:t>
      </w:r>
      <w:r>
        <w:rPr/>
        <w:t xml:space="preserve"> исследование Господом состояния Церкви и, следовательно, состояния жизни пребывающих в Его духовном царстве, которые состоят в милосердии и оттуда в вере, здесь состоящих в одной вере.</w:t>
      </w:r>
    </w:p>
    <w:p>
      <w:pPr>
        <w:pStyle w:val="TextBody"/>
        <w:rPr/>
      </w:pPr>
      <w:r>
        <w:rPr/>
        <w:t xml:space="preserve">    </w:t>
      </w:r>
      <w:r>
        <w:rPr/>
        <w:t xml:space="preserve">" Наступила тишина на небе, как бы на полчаса" </w:t>
      </w:r>
    </w:p>
    <w:p>
      <w:pPr>
        <w:pStyle w:val="TextBody"/>
        <w:ind w:left="720" w:hanging="0"/>
        <w:rPr/>
      </w:pPr>
      <w:r>
        <w:rPr>
          <w:i/>
          <w:iCs/>
        </w:rPr>
        <w:t>означает</w:t>
      </w:r>
      <w:r>
        <w:rPr/>
        <w:t>, что ангелы духовного царства Господа очень изумились, увидев называющих себя состоящими в вере в таком состоянии.</w:t>
      </w:r>
    </w:p>
    <w:p>
      <w:pPr>
        <w:pStyle w:val="TextBody"/>
        <w:rPr/>
      </w:pPr>
      <w:r>
        <w:rPr/>
        <w:t xml:space="preserve">2. "И я видел семь Ангелов, которые стояли перед Богом" </w:t>
      </w:r>
    </w:p>
    <w:p>
      <w:pPr>
        <w:pStyle w:val="TextBody"/>
        <w:ind w:left="720" w:hanging="0"/>
        <w:rPr/>
      </w:pPr>
      <w:r>
        <w:rPr>
          <w:i/>
          <w:iCs/>
        </w:rPr>
        <w:t>означает</w:t>
      </w:r>
      <w:r>
        <w:rPr/>
        <w:t xml:space="preserve"> все духовное небо в присутствии Господа, слушающее и исполняющее Его повеления.</w:t>
      </w:r>
    </w:p>
    <w:p>
      <w:pPr>
        <w:pStyle w:val="TextBody"/>
        <w:rPr/>
      </w:pPr>
      <w:r>
        <w:rPr/>
        <w:t xml:space="preserve">    </w:t>
      </w:r>
      <w:r>
        <w:rPr/>
        <w:t xml:space="preserve">"И семь труб были даны им" </w:t>
      </w:r>
    </w:p>
    <w:p>
      <w:pPr>
        <w:pStyle w:val="TextBody"/>
        <w:ind w:left="720" w:hanging="0"/>
        <w:rPr/>
      </w:pPr>
      <w:r>
        <w:rPr>
          <w:i/>
          <w:iCs/>
        </w:rPr>
        <w:t>означает</w:t>
      </w:r>
      <w:r>
        <w:rPr/>
        <w:t xml:space="preserve"> исследование и открытие состояния Церкви и затем жизни пребывающих в одной вере.</w:t>
      </w:r>
    </w:p>
    <w:p>
      <w:pPr>
        <w:pStyle w:val="TextBody"/>
        <w:rPr/>
      </w:pPr>
      <w:r>
        <w:rPr/>
        <w:t xml:space="preserve">3. "И пришел иной Ангел, и стал перед жертвенником, держа золотую кадильницу" </w:t>
      </w:r>
    </w:p>
    <w:p>
      <w:pPr>
        <w:pStyle w:val="TextBody"/>
        <w:ind w:left="720" w:hanging="0"/>
        <w:rPr/>
      </w:pPr>
      <w:r>
        <w:rPr>
          <w:i/>
          <w:iCs/>
        </w:rPr>
        <w:t>означает</w:t>
      </w:r>
      <w:r>
        <w:rPr/>
        <w:t xml:space="preserve"> духовное богослужение, которое совершается по добру милосердия через истины веры.</w:t>
      </w:r>
    </w:p>
    <w:p>
      <w:pPr>
        <w:pStyle w:val="TextBody"/>
        <w:rPr/>
      </w:pPr>
      <w:r>
        <w:rPr/>
        <w:t xml:space="preserve">    </w:t>
      </w:r>
      <w:r>
        <w:rPr/>
        <w:t xml:space="preserve">"И дано было ему множество фимиама, чтобы он возложил его с молитвами всех Святых на золотой алтарь, который перед престолом" </w:t>
      </w:r>
    </w:p>
    <w:p>
      <w:pPr>
        <w:pStyle w:val="TextBody"/>
        <w:ind w:left="720" w:hanging="0"/>
        <w:rPr/>
      </w:pPr>
      <w:r>
        <w:rPr>
          <w:i/>
          <w:iCs/>
        </w:rPr>
        <w:t>означает</w:t>
      </w:r>
      <w:r>
        <w:rPr/>
        <w:t xml:space="preserve"> умилостивление, чтобы ангелам духовного царства Господа не вредили духи сатанинского царства, расположенного внизу.</w:t>
      </w:r>
    </w:p>
    <w:p>
      <w:pPr>
        <w:pStyle w:val="TextBody"/>
        <w:rPr/>
      </w:pPr>
      <w:r>
        <w:rPr/>
        <w:t xml:space="preserve">4. "И вознесся дым фимиама с молитвами святых от руки Ангела перед Богом" </w:t>
      </w:r>
    </w:p>
    <w:p>
      <w:pPr>
        <w:pStyle w:val="TextBody"/>
        <w:ind w:firstLine="720"/>
        <w:rPr/>
      </w:pPr>
      <w:r>
        <w:rPr>
          <w:i/>
          <w:iCs/>
        </w:rPr>
        <w:t>означает</w:t>
      </w:r>
      <w:r>
        <w:rPr/>
        <w:t xml:space="preserve"> сохранение тех ангелов Господом.</w:t>
      </w:r>
    </w:p>
    <w:p>
      <w:pPr>
        <w:pStyle w:val="TextBody"/>
        <w:rPr/>
      </w:pPr>
      <w:r>
        <w:rPr/>
        <w:t xml:space="preserve">5. "И Ангел взял кадильницу, и наполнил ее огнем с алтаря, и поверг на землю" </w:t>
      </w:r>
    </w:p>
    <w:p>
      <w:pPr>
        <w:pStyle w:val="TextBody"/>
        <w:ind w:left="720" w:hanging="0"/>
        <w:rPr/>
      </w:pPr>
      <w:r>
        <w:rPr>
          <w:i/>
          <w:iCs/>
        </w:rPr>
        <w:t>означает</w:t>
      </w:r>
      <w:r>
        <w:rPr/>
        <w:t xml:space="preserve"> духовную любовь, в которой содержится небесная любовь, и ее наитие на те низшие области, где пребывают состоящие в вере, отдельной от милосердия.</w:t>
      </w:r>
    </w:p>
    <w:p>
      <w:pPr>
        <w:pStyle w:val="TextBody"/>
        <w:rPr/>
      </w:pPr>
      <w:r>
        <w:rPr/>
        <w:t xml:space="preserve">    </w:t>
      </w:r>
      <w:r>
        <w:rPr/>
        <w:t xml:space="preserve">"И произошли голоса и громы, и молнии и землетрясение" </w:t>
      </w:r>
    </w:p>
    <w:p>
      <w:pPr>
        <w:pStyle w:val="TextBody"/>
        <w:ind w:left="720" w:hanging="0"/>
        <w:rPr/>
      </w:pPr>
      <w:r>
        <w:rPr>
          <w:i/>
          <w:iCs/>
        </w:rPr>
        <w:t>означает</w:t>
      </w:r>
      <w:r>
        <w:rPr/>
        <w:t>, что после того, как сообщение с ними было открыто, были услышаны рассуждения об одной вере и утверждения в ее пользу, и было постигнуто состояние Церкви в них, стремящееся к погибели.</w:t>
      </w:r>
    </w:p>
    <w:p>
      <w:pPr>
        <w:pStyle w:val="TextBody"/>
        <w:rPr/>
      </w:pPr>
      <w:r>
        <w:rPr/>
        <w:t xml:space="preserve">6. "И семь Ангелов, имеющие семь труб, приготовились трубить" </w:t>
      </w:r>
    </w:p>
    <w:p>
      <w:pPr>
        <w:pStyle w:val="TextBody"/>
        <w:ind w:left="720" w:hanging="0"/>
        <w:rPr/>
      </w:pPr>
      <w:r>
        <w:rPr>
          <w:i/>
          <w:iCs/>
        </w:rPr>
        <w:t>означает</w:t>
      </w:r>
      <w:r>
        <w:rPr/>
        <w:t xml:space="preserve"> духовных ангелов, подготовленных и оснащенных для исследования состояния Церкви и затем жизни в тех, для кого религия является одною верой.</w:t>
      </w:r>
    </w:p>
    <w:p>
      <w:pPr>
        <w:pStyle w:val="TextBody"/>
        <w:rPr/>
      </w:pPr>
      <w:r>
        <w:rPr/>
        <w:t xml:space="preserve">7. "Первый Ангел вострубил" </w:t>
      </w:r>
    </w:p>
    <w:p>
      <w:pPr>
        <w:pStyle w:val="TextBody"/>
        <w:ind w:left="720" w:hanging="0"/>
        <w:rPr/>
      </w:pPr>
      <w:r>
        <w:rPr>
          <w:i/>
          <w:iCs/>
        </w:rPr>
        <w:t>означает</w:t>
      </w:r>
      <w:r>
        <w:rPr/>
        <w:t xml:space="preserve"> исследование и выявление, каково состояние Церкви в тех, которые внутренне состоят в этой вере.</w:t>
      </w:r>
    </w:p>
    <w:p>
      <w:pPr>
        <w:pStyle w:val="TextBody"/>
        <w:rPr/>
      </w:pPr>
      <w:r>
        <w:rPr/>
        <w:t xml:space="preserve">    </w:t>
      </w:r>
      <w:r>
        <w:rPr/>
        <w:t xml:space="preserve">"И сделались град и огонь, смешанные с кровью" </w:t>
      </w:r>
    </w:p>
    <w:p>
      <w:pPr>
        <w:pStyle w:val="TextBody"/>
        <w:ind w:left="720" w:hanging="0"/>
        <w:rPr/>
      </w:pPr>
      <w:r>
        <w:rPr>
          <w:i/>
          <w:iCs/>
        </w:rPr>
        <w:t>означает</w:t>
      </w:r>
      <w:r>
        <w:rPr/>
        <w:t xml:space="preserve"> ложь, происходящую от адской любви, уничтожающую добро и истину, и фальсифицирующую Слово.</w:t>
      </w:r>
    </w:p>
    <w:p>
      <w:pPr>
        <w:pStyle w:val="TextBody"/>
        <w:rPr/>
      </w:pPr>
      <w:r>
        <w:rPr/>
        <w:t xml:space="preserve">    </w:t>
      </w:r>
      <w:r>
        <w:rPr/>
        <w:t xml:space="preserve">"И пали на землю; и третья часть деревьев сгорела" </w:t>
      </w:r>
    </w:p>
    <w:p>
      <w:pPr>
        <w:pStyle w:val="TextBody"/>
        <w:ind w:left="720" w:hanging="0"/>
        <w:rPr/>
      </w:pPr>
      <w:r>
        <w:rPr>
          <w:i/>
          <w:iCs/>
        </w:rPr>
        <w:t>означает</w:t>
      </w:r>
      <w:r>
        <w:rPr/>
        <w:t>, что у тех, которые пребывают во внутренних началах Церкви и в одной вере, погибло всякое расположение и постижение истины, образующее человека Церкви.</w:t>
      </w:r>
    </w:p>
    <w:p>
      <w:pPr>
        <w:pStyle w:val="TextBody"/>
        <w:rPr/>
      </w:pPr>
      <w:r>
        <w:rPr/>
        <w:t xml:space="preserve">    </w:t>
      </w:r>
      <w:r>
        <w:rPr/>
        <w:t xml:space="preserve">"И вся зеленая трава сгорела" </w:t>
      </w:r>
    </w:p>
    <w:p>
      <w:pPr>
        <w:pStyle w:val="TextBody"/>
        <w:ind w:firstLine="720"/>
        <w:rPr/>
      </w:pPr>
      <w:r>
        <w:rPr>
          <w:i/>
          <w:iCs/>
        </w:rPr>
        <w:t>означает</w:t>
      </w:r>
      <w:r>
        <w:rPr/>
        <w:t xml:space="preserve"> всякую живую сущность веры.</w:t>
      </w:r>
    </w:p>
    <w:p>
      <w:pPr>
        <w:pStyle w:val="TextBody"/>
        <w:rPr/>
      </w:pPr>
      <w:r>
        <w:rPr/>
        <w:t xml:space="preserve">8. "И второй Ангел вострубил" </w:t>
      </w:r>
    </w:p>
    <w:p>
      <w:pPr>
        <w:pStyle w:val="TextBody"/>
        <w:ind w:left="720" w:hanging="0"/>
        <w:rPr/>
      </w:pPr>
      <w:r>
        <w:rPr>
          <w:i/>
          <w:iCs/>
        </w:rPr>
        <w:t>означает</w:t>
      </w:r>
      <w:r>
        <w:rPr/>
        <w:t xml:space="preserve"> исследование и выявление, каково состояние Церкви у тех, которые внешне состоят в этой вере.</w:t>
      </w:r>
    </w:p>
    <w:p>
      <w:pPr>
        <w:pStyle w:val="TextBody"/>
        <w:rPr/>
      </w:pPr>
      <w:r>
        <w:rPr/>
        <w:t xml:space="preserve">    </w:t>
      </w:r>
      <w:r>
        <w:rPr/>
        <w:t xml:space="preserve">"И как бы большая гора, пылающая огнем, низверглась в море" </w:t>
      </w:r>
    </w:p>
    <w:p>
      <w:pPr>
        <w:pStyle w:val="TextBody"/>
        <w:ind w:left="720" w:hanging="0"/>
        <w:rPr/>
      </w:pPr>
      <w:r>
        <w:rPr>
          <w:i/>
          <w:iCs/>
        </w:rPr>
        <w:t>означает</w:t>
      </w:r>
      <w:r>
        <w:rPr/>
        <w:t xml:space="preserve"> проявление адской любви в них.</w:t>
      </w:r>
    </w:p>
    <w:p>
      <w:pPr>
        <w:pStyle w:val="TextBody"/>
        <w:rPr/>
      </w:pPr>
      <w:r>
        <w:rPr/>
        <w:t xml:space="preserve">    </w:t>
      </w:r>
      <w:r>
        <w:rPr/>
        <w:t xml:space="preserve">"И третья часть моря стала кровью" </w:t>
      </w:r>
    </w:p>
    <w:p>
      <w:pPr>
        <w:pStyle w:val="TextBody"/>
        <w:ind w:firstLine="720"/>
        <w:rPr/>
      </w:pPr>
      <w:r>
        <w:rPr>
          <w:i/>
          <w:iCs/>
        </w:rPr>
        <w:t>означает</w:t>
      </w:r>
      <w:r>
        <w:rPr/>
        <w:t>, что все общие истины в них были фальсифицированы.</w:t>
      </w:r>
    </w:p>
    <w:p>
      <w:pPr>
        <w:pStyle w:val="TextBody"/>
        <w:rPr/>
      </w:pPr>
      <w:r>
        <w:rPr/>
        <w:t xml:space="preserve">9. "И третья часть одушевленных тварей, живущих в море, умерла" </w:t>
      </w:r>
    </w:p>
    <w:p>
      <w:pPr>
        <w:pStyle w:val="TextBody"/>
        <w:ind w:left="720" w:hanging="0"/>
        <w:rPr/>
      </w:pPr>
      <w:r>
        <w:rPr>
          <w:i/>
          <w:iCs/>
        </w:rPr>
        <w:t>означает</w:t>
      </w:r>
      <w:r>
        <w:rPr/>
        <w:t>, что жившие и живущие этой верой не могут быть преобразованы и получить жизнь.</w:t>
      </w:r>
    </w:p>
    <w:p>
      <w:pPr>
        <w:pStyle w:val="TextBody"/>
        <w:rPr/>
      </w:pPr>
      <w:r>
        <w:rPr/>
        <w:t xml:space="preserve">    </w:t>
      </w:r>
      <w:r>
        <w:rPr/>
        <w:t xml:space="preserve">"И третья часть судов погибла" </w:t>
      </w:r>
    </w:p>
    <w:p>
      <w:pPr>
        <w:pStyle w:val="TextBody"/>
        <w:ind w:left="720" w:hanging="0"/>
        <w:rPr/>
      </w:pPr>
      <w:r>
        <w:rPr>
          <w:i/>
          <w:iCs/>
        </w:rPr>
        <w:t>означает</w:t>
      </w:r>
      <w:r>
        <w:rPr/>
        <w:t>, что все познания добра и истины из Слова, пригодные для пользы жизни, совершенно погибли в них.</w:t>
      </w:r>
    </w:p>
    <w:p>
      <w:pPr>
        <w:pStyle w:val="TextBody"/>
        <w:rPr/>
      </w:pPr>
      <w:r>
        <w:rPr/>
        <w:t xml:space="preserve">10. "И третий Ангел вострубил" </w:t>
      </w:r>
    </w:p>
    <w:p>
      <w:pPr>
        <w:pStyle w:val="TextBody"/>
        <w:ind w:left="720" w:hanging="0"/>
        <w:rPr/>
      </w:pPr>
      <w:r>
        <w:rPr>
          <w:i/>
          <w:iCs/>
        </w:rPr>
        <w:t>означает</w:t>
      </w:r>
      <w:r>
        <w:rPr/>
        <w:t xml:space="preserve"> исследование и выявление состояния Церкви в тех, для кого религия является одной верой, какого они качества в отношении расположения и принятия истин по Слову. </w:t>
      </w:r>
    </w:p>
    <w:p>
      <w:pPr>
        <w:pStyle w:val="TextBody"/>
        <w:rPr/>
      </w:pPr>
      <w:r>
        <w:rPr/>
        <w:t xml:space="preserve">    </w:t>
      </w:r>
      <w:r>
        <w:rPr/>
        <w:t xml:space="preserve">"И упала с неба большая звезда, горящая подобно факелу" </w:t>
      </w:r>
    </w:p>
    <w:p>
      <w:pPr>
        <w:pStyle w:val="TextBody"/>
        <w:ind w:left="720" w:hanging="0"/>
        <w:rPr/>
      </w:pPr>
      <w:r>
        <w:rPr>
          <w:i/>
          <w:iCs/>
        </w:rPr>
        <w:t>означает</w:t>
      </w:r>
      <w:r>
        <w:rPr/>
        <w:t xml:space="preserve"> проявление их собственного разумения, происходящего от гордости в результате адской любви.</w:t>
      </w:r>
    </w:p>
    <w:p>
      <w:pPr>
        <w:pStyle w:val="TextBody"/>
        <w:rPr/>
      </w:pPr>
      <w:r>
        <w:rPr/>
        <w:t xml:space="preserve">    </w:t>
      </w:r>
      <w:r>
        <w:rPr/>
        <w:t xml:space="preserve">"И пала на третью часть рек и на источники вод" </w:t>
      </w:r>
    </w:p>
    <w:p>
      <w:pPr>
        <w:pStyle w:val="TextBody"/>
        <w:ind w:left="720" w:hanging="0"/>
        <w:rPr/>
      </w:pPr>
      <w:r>
        <w:rPr>
          <w:i/>
          <w:iCs/>
        </w:rPr>
        <w:t>означает</w:t>
      </w:r>
      <w:r>
        <w:rPr/>
        <w:t>, что в результате этого все истины Слова были полностью фальсифицированы.</w:t>
      </w:r>
    </w:p>
    <w:p>
      <w:pPr>
        <w:pStyle w:val="TextBody"/>
        <w:rPr/>
      </w:pPr>
      <w:r>
        <w:rPr/>
        <w:t xml:space="preserve">11. "Имя этой звезды полынь; и третья часть вод стала полынью" </w:t>
      </w:r>
    </w:p>
    <w:p>
      <w:pPr>
        <w:pStyle w:val="TextBody"/>
        <w:ind w:left="720" w:hanging="0"/>
        <w:rPr/>
      </w:pPr>
      <w:r>
        <w:rPr>
          <w:i/>
          <w:iCs/>
        </w:rPr>
        <w:t>означает</w:t>
      </w:r>
      <w:r>
        <w:rPr/>
        <w:t xml:space="preserve"> адскую ложь, из которой происходит собственное разумение, фальсифицирующее все истины Слова.</w:t>
      </w:r>
    </w:p>
    <w:p>
      <w:pPr>
        <w:pStyle w:val="TextBody"/>
        <w:rPr/>
      </w:pPr>
      <w:r>
        <w:rPr/>
        <w:t xml:space="preserve">    </w:t>
      </w:r>
      <w:r>
        <w:rPr/>
        <w:t xml:space="preserve">"И многие из людей умерли от вод, потому что они стали горьки" </w:t>
      </w:r>
    </w:p>
    <w:p>
      <w:pPr>
        <w:pStyle w:val="TextBody"/>
        <w:ind w:left="720" w:hanging="0"/>
        <w:rPr/>
      </w:pPr>
      <w:r>
        <w:rPr>
          <w:i/>
          <w:iCs/>
        </w:rPr>
        <w:t>означает</w:t>
      </w:r>
      <w:r>
        <w:rPr/>
        <w:t xml:space="preserve"> истребление во многих духовной жизни в результате фальсификации истин Слова.</w:t>
      </w:r>
    </w:p>
    <w:p>
      <w:pPr>
        <w:pStyle w:val="TextBody"/>
        <w:rPr/>
      </w:pPr>
      <w:r>
        <w:rPr/>
        <w:t xml:space="preserve">12. "И четвертый Ангел вострубил" </w:t>
      </w:r>
    </w:p>
    <w:p>
      <w:pPr>
        <w:pStyle w:val="TextBody"/>
        <w:ind w:left="720" w:hanging="0"/>
        <w:rPr/>
      </w:pPr>
      <w:r>
        <w:rPr>
          <w:i/>
          <w:iCs/>
        </w:rPr>
        <w:t>означает</w:t>
      </w:r>
      <w:r>
        <w:rPr/>
        <w:t xml:space="preserve"> исследование и выявление состояния Церкви в тех, для кого религия является одной верой, что они состоят во зле неправд и в неправдах зла.</w:t>
      </w:r>
    </w:p>
    <w:p>
      <w:pPr>
        <w:pStyle w:val="TextBody"/>
        <w:rPr/>
      </w:pPr>
      <w:r>
        <w:rPr/>
        <w:t xml:space="preserve">    </w:t>
      </w:r>
      <w:r>
        <w:rPr/>
        <w:t xml:space="preserve">"И третья часть солнца была поражена, и третья часть луны, и третья часть звезд, так что третья часть их затмилась" </w:t>
      </w:r>
    </w:p>
    <w:p>
      <w:pPr>
        <w:pStyle w:val="TextBody"/>
        <w:ind w:left="720" w:hanging="0"/>
        <w:rPr/>
      </w:pPr>
      <w:r>
        <w:rPr>
          <w:i/>
          <w:iCs/>
        </w:rPr>
        <w:t>означает</w:t>
      </w:r>
      <w:r>
        <w:rPr/>
        <w:t>, что по причине зла, происходящего от лжи, и по причине лжи, происходящей от зла, они не знали, что такое любовь, ни что такое вера, ни какова истина.</w:t>
      </w:r>
    </w:p>
    <w:p>
      <w:pPr>
        <w:pStyle w:val="TextBody"/>
        <w:rPr/>
      </w:pPr>
      <w:r>
        <w:rPr/>
        <w:t xml:space="preserve">    </w:t>
      </w:r>
      <w:r>
        <w:rPr/>
        <w:t xml:space="preserve">"Так, чтобы третья часть дня не светла была, как и ночи" </w:t>
      </w:r>
    </w:p>
    <w:p>
      <w:pPr>
        <w:pStyle w:val="TextBody"/>
        <w:ind w:left="720" w:hanging="0"/>
        <w:rPr/>
      </w:pPr>
      <w:r>
        <w:rPr>
          <w:i/>
          <w:iCs/>
        </w:rPr>
        <w:t>означает</w:t>
      </w:r>
      <w:r>
        <w:rPr/>
        <w:t>, что в них нет больше никакой духовной истины и никакой природной истины, полезной для учения и жизни по Слову.</w:t>
      </w:r>
    </w:p>
    <w:p>
      <w:pPr>
        <w:pStyle w:val="TextBody"/>
        <w:rPr/>
      </w:pPr>
      <w:r>
        <w:rPr/>
        <w:t xml:space="preserve">13. "И я видел и слышал одного Ангела, летящего посреди неба" </w:t>
      </w:r>
    </w:p>
    <w:p>
      <w:pPr>
        <w:pStyle w:val="TextBody"/>
        <w:ind w:firstLine="720"/>
        <w:rPr/>
      </w:pPr>
      <w:r>
        <w:rPr>
          <w:i/>
          <w:iCs/>
        </w:rPr>
        <w:t>означает</w:t>
      </w:r>
      <w:r>
        <w:rPr/>
        <w:t xml:space="preserve"> наставление и пророчество Господа.</w:t>
      </w:r>
    </w:p>
    <w:p>
      <w:pPr>
        <w:pStyle w:val="TextBody"/>
        <w:rPr/>
      </w:pPr>
      <w:r>
        <w:rPr/>
        <w:t xml:space="preserve">    </w:t>
      </w:r>
      <w:r>
        <w:rPr/>
        <w:t xml:space="preserve">"И говорящего громким голосом: горе, горе, горе живущим на земле от остальных гласов труб трех Ангелов, которые будут трубить" </w:t>
      </w:r>
    </w:p>
    <w:p>
      <w:pPr>
        <w:pStyle w:val="TextBody"/>
        <w:ind w:left="720" w:hanging="0"/>
        <w:rPr/>
      </w:pPr>
      <w:r>
        <w:rPr>
          <w:i/>
          <w:iCs/>
        </w:rPr>
        <w:t>означает</w:t>
      </w:r>
      <w:r>
        <w:rPr/>
        <w:t xml:space="preserve"> величайший стон о состоянии осуждения тех в Церкви, которые учением и жизнью утвердились в вере, отделенной от милосердия.</w:t>
      </w:r>
    </w:p>
    <w:p>
      <w:pPr>
        <w:pStyle w:val="Heading3"/>
        <w:rPr/>
      </w:pPr>
      <w:bookmarkStart w:id="17" w:name="____________7"/>
      <w:bookmarkEnd w:id="17"/>
      <w:r>
        <w:rPr/>
        <w:t>Объяснение</w:t>
      </w:r>
    </w:p>
    <w:p>
      <w:pPr>
        <w:pStyle w:val="TextBody"/>
        <w:rPr/>
      </w:pPr>
      <w:r>
        <w:rPr/>
        <w:t>387. Есть два царства, на которые разделяется все небо: небесное царство и духовное царство. Небесное царство состоит из тех, которые пребывают в любви к Господу и следовательно в мудрости; тогда как духовное царство состоит из пребывающих в любви к ближнему и следовательно в разуме; и поскольку любовь к ближнему также называется милосердием, а разум называется верой, то последнее царство состоит из тех, которые пребывают в милосердии и, следовательно, в вере. Поскольку небо разделяется на два царства, ад также разделяется на два царства, им противоположные; на дьявольское царство и сатанинское царство. Дьявольское царство состоит из тех, которые пребывают в любви к господству, происходящей от любви к себе, следовательно, находятся в безумии, поскольку эта любовь противоположна небесной любви, а ее безумие противоположно небесной мудрости. Сатанинское царство состоит из пребывающих в любви к господству, происходящей от собственного умствования, и, таким образом, из состоящих в безумии, поскольку эта любовь противоположна духовной любви, а ее безумие противоположно духовному разуму. Под "глупостью" и "безумием" понимается глупость и безумие в вопросах небесных и духовных. Подобное сказанному о небе должно пониматься и о Церкви на земле, поскольку они составляют одно. Об этих двух царствах может быть видно в работе "О Небе и Аде", изданной в Лондоне (п. 20-28, и во многих других местах). Поскольку, как говорилось в Предисловии и в п. 2, "Откровение" рассматривает исключительно состояние Церкви в ее конце, по этой причине теперь говорится о тех, которые пребывают в двух царствах небесных и в двух царствах адских, и об их качествах. От 8-й главы до главы 16-й говорится о тех, которые пребывают в духовном царстве и в сатанинском царстве, противоположном ему; а в главах 17 и 18 о тех, которые пребывают в небесном царстве и в дьявольском царстве, ему противоположном; после этого о Последнем Суде и, наконец, о Новой Церкви, которая есть Новый Иерусалим; она заключает в себе все предыдущее, ибо она есть цель, ради которой все совершается. В различных местах Слова упоминается Дьявол и Сатана, под ними же понимается ад. Таково их название, потому что все, сущие в одном аду, называются дьяволами, а все, сущие в другом аду, называются сатанами.</w:t>
      </w:r>
    </w:p>
    <w:p>
      <w:pPr>
        <w:pStyle w:val="TextBody"/>
        <w:rPr/>
      </w:pPr>
      <w:r>
        <w:rPr>
          <w:b/>
          <w:bCs/>
        </w:rPr>
        <w:t>388. [Стих 1] "И когда Он открыл седьмую печать" означает исследование Господом состояния Церкви и, следовательно, состояния жизни пребывающих в Его духовном царстве, которые состоят в милосердии и оттуда в вере, здесь состоящих в одной вере.</w:t>
      </w:r>
      <w:r>
        <w:rPr/>
        <w:t xml:space="preserve"> Что это так, можно заключить по словам этой главы, понимаемым в духовном смысле. Ибо в этой главе и в следующей главе 16 говорится о пребывающих в духовном царстве, которые, как говорилось выше (п. 387), состоят в любви к ближнему и затем в разумении. Но поскольку в наши дни говорится "милосердие" вместо любви к ближнему, а "вера" вместо разумения, здесь не производится никакого исследования состоящих в милосердии и затем в вере, потому что милосердие и вера принадлежат пребывающим на небе; поэтому здесь производится исследование состоящих в одной вере. Одна вера является также верой, отдельной от милосердия, ибо она не имеет никакого соединения, как может быть видно ниже (п. 417). Что "открывать печать" означает исследовать состояния жизни или, что одно и то же, состояния Церкви и следовательно жизни, может быть видно выше (п. 295, 302, 309, 317, 324).</w:t>
      </w:r>
    </w:p>
    <w:p>
      <w:pPr>
        <w:pStyle w:val="TextBody"/>
        <w:rPr/>
      </w:pPr>
      <w:r>
        <w:rPr>
          <w:b/>
          <w:bCs/>
        </w:rPr>
        <w:t>389. "Наступила тишина на небе, как бы на полчаса" означает, что ангелы духовного царства Господа очень изумились, увидев называющих себя состоящими в вере в таком состоянии.</w:t>
      </w:r>
      <w:r>
        <w:rPr/>
        <w:t xml:space="preserve"> Под тишиной на небе ничто иное не понимается, как изумление там над теми, которые называют себя состоящими в вере, между тем, как они не пребывают в таком состоянии; ибо их состояние описано далее, его качество можно установить из объяснений. "Полчаса" обозначает весьма, потому что "час" означает полное состояние. Что время означает состояние, может быть видно ниже.</w:t>
      </w:r>
    </w:p>
    <w:p>
      <w:pPr>
        <w:pStyle w:val="TextBody"/>
        <w:rPr/>
      </w:pPr>
      <w:r>
        <w:rPr>
          <w:b/>
          <w:bCs/>
        </w:rPr>
        <w:t>390. [Стих 2] "И я видел семь Ангелов, которые стояли перед Богом" означает все духовное небо в присутствии Господа, слушающее и исполняющее Его повеления.</w:t>
      </w:r>
      <w:r>
        <w:rPr/>
        <w:t xml:space="preserve"> "Семь Ангелов" означают все небо, потому что "семь" означает все или все предметы, а следовательно целое и все (п. 10); "Ангелом" же в высшем смысле обозначен Господь, и в некотором смысле небо (п. 5, 66, 342, 344), здесь духовное небо, как может быть видно из вышесказанного (п. 387, 388). Что "стоять перед Богом" означает слушать и исполнять то, что Он повелевает, может быть видно выше (п. 366).</w:t>
      </w:r>
    </w:p>
    <w:p>
      <w:pPr>
        <w:pStyle w:val="TextBody"/>
        <w:rPr/>
      </w:pPr>
      <w:r>
        <w:rPr>
          <w:b/>
          <w:bCs/>
        </w:rPr>
        <w:t>391. "И семь труб были даны им" означает исследование и открытие состояния Церкви и затем жизни пребывающих в одной вере.</w:t>
      </w:r>
      <w:r>
        <w:rPr/>
        <w:t xml:space="preserve"> "Трубами" здесь обозначено то же, что словом "трубить", потому что в них трубили, а "трубить в трубы" означает созывать всех на торжества, которые бывают различны; здесь призывать для исследования и открытия качества, каковы состоящие в одной вере, таким образом, исследование качества тех, которые принадлежат Реформаторским Церквям. Должно быть известно, что ныне Церковь в Реформаторском мире разделена на три по трем лидерам, которыми были: Лютер, Кальвин и Меланктон, и что эти три Церкви во многом различны; но в том пункте, что человек оправдывается верой без дел закона, они</w:t>
        <w:tab/>
        <w:t>все согласны, что весьма удивительно. Что "трубить в трубы" означает созывать, может быть видно ниже (п. 397).</w:t>
      </w:r>
    </w:p>
    <w:p>
      <w:pPr>
        <w:pStyle w:val="TextBody"/>
        <w:rPr/>
      </w:pPr>
      <w:r>
        <w:rPr>
          <w:b/>
          <w:bCs/>
        </w:rPr>
        <w:t>392. [Стих 3] "И пришел иной Ангел, и стал перед жертвенником, держа золотую кадильницу" означает духовное богослужение, которое совершается по добру милосердия через</w:t>
        <w:tab/>
        <w:t>истины веры.</w:t>
      </w:r>
      <w:r>
        <w:rPr/>
        <w:t xml:space="preserve"> "Алтарем", перед которым стоял Ангел, и "золотой кадильницей", которую он имел в своей руке, обозначено богослужение Господу по духовной любви, и это богослужение происходит из добра милосердия через истины веры. У сынов Израилевых было два алтаря, один вне скинии, другой внутри скинии. Алтарь вне скинии назывался алтарем всесожжения, ибо на нем совершались всесожжения и жертвы. Алтарь внутри скинии назывался алтарем воскурений, а также золотым алтарем. Там было два алтаря, потому что богослужение Господу совершается по небесной любви и по духовной любви; по небесной любви пребывающими в Его небесном царстве, а по духовной любви пребывающими в Его духовном царстве. Об этих двух царствах смотри выше (п. 387). О двух алтарях видно в следующих местах у Моисея: об алтаре всесожжения (Исх. 20:21 до конца; 27:1-8; 29:36-43; Лев. 7:1-5; 8:11; 16:18, 19, 33, 34), об алтаре курения (Исх. 30:1-10; 31:8; 37:25-29; 40:5, 26; Чис. 7:1). Эти алтари, кадильницы и воскурения фимиама были увидены Иоанном не потому, что такие предметы предусмотрены на небе, они только прообразовали там богослужение Господу. Причина, по которой такие предметы были установлены у сынов Израилевых, и о них часто упоминается в Слове, состоит в том, что Церковь была прообразовательной Церковью, ибо все атрибуты их богослужения обычно прообразовали и, следовательно, означали небесные и духовные Божественные качества Господа, составляющие Его Церковь на небесах и на земле. Поэтому, то же означается в Слове этими двумя алтарями в следующих местах:</w:t>
      </w:r>
    </w:p>
    <w:p>
      <w:pPr>
        <w:pStyle w:val="BlockText"/>
        <w:rPr/>
      </w:pPr>
      <w:r>
        <w:rPr/>
        <w:t xml:space="preserve">Пошли свет Твой и истину Твою; и приведут они меня в обители Твои, </w:t>
      </w:r>
    </w:p>
    <w:p>
      <w:pPr>
        <w:pStyle w:val="BlockText"/>
        <w:rPr/>
      </w:pPr>
      <w:r>
        <w:rPr/>
        <w:t>подойду я к алтарю Божию, к Богу (Пс. 42:3, 4).</w:t>
      </w:r>
    </w:p>
    <w:p>
      <w:pPr>
        <w:pStyle w:val="BlockText"/>
        <w:rPr/>
      </w:pPr>
      <w:r>
        <w:rPr/>
        <w:t xml:space="preserve">Буду омывать в ненависти руки мои и обходить алтарь Твой, Господи, </w:t>
      </w:r>
    </w:p>
    <w:p>
      <w:pPr>
        <w:pStyle w:val="BlockText"/>
        <w:rPr/>
      </w:pPr>
      <w:r>
        <w:rPr/>
        <w:t>чтобы возвещать гласом хвалы Твои (Пс. 25:6, 7).</w:t>
      </w:r>
    </w:p>
    <w:p>
      <w:pPr>
        <w:pStyle w:val="BlockText"/>
        <w:rPr/>
      </w:pPr>
      <w:r>
        <w:rPr/>
        <w:t xml:space="preserve">Грех Иуды написан железным резцом, начертан на скрижали сердца их, </w:t>
      </w:r>
    </w:p>
    <w:p>
      <w:pPr>
        <w:pStyle w:val="BlockText"/>
        <w:rPr/>
      </w:pPr>
      <w:r>
        <w:rPr/>
        <w:t>и на рогах алтарей их (Иер. 17:1, 2).</w:t>
      </w:r>
    </w:p>
    <w:p>
      <w:pPr>
        <w:pStyle w:val="BlockText"/>
        <w:rPr/>
      </w:pPr>
      <w:r>
        <w:rPr/>
        <w:t>Ты – Бог мой, и осиял нас; вяжите вервями жертву, ведите к рогам алтаря (Пс. 117:27).</w:t>
      </w:r>
    </w:p>
    <w:p>
      <w:pPr>
        <w:pStyle w:val="BlockText"/>
        <w:rPr/>
      </w:pPr>
      <w:r>
        <w:rPr/>
        <w:t xml:space="preserve">В тот день алтарь Господу будет посреди земли Египетской (Ис. 19:19). </w:t>
      </w:r>
    </w:p>
    <w:p>
      <w:pPr>
        <w:pStyle w:val="TextBody"/>
        <w:rPr/>
      </w:pPr>
      <w:r>
        <w:rPr/>
        <w:t>"Алтарь Иегове посреди земли Египетской" означает богослужение Господу по любви в природном человеке.</w:t>
      </w:r>
    </w:p>
    <w:p>
      <w:pPr>
        <w:pStyle w:val="BlockText"/>
        <w:rPr/>
      </w:pPr>
      <w:r>
        <w:rPr/>
        <w:t>Тернии и волчцы вырастут на алтарях их (Ос. 10:7, 8).</w:t>
      </w:r>
    </w:p>
    <w:p>
      <w:pPr>
        <w:pStyle w:val="TextBody"/>
        <w:rPr/>
      </w:pPr>
      <w:r>
        <w:rPr/>
        <w:t>Этим означается богослужение злом и ложью зла. Кроме того в других местах, как Ис. 27:9; 56:6, 7; 60:7; Плач. 2:7; Иез. 6:3, 4, 6, 13; Ос. 8:11; 10:1, 2; Ам. 3:14; Пс. 50:18, 19; Пс. 73:2-4; Мф. 5:23, 24; 23:18-20. А как богослужение Господу обычно было прообразовательным и, поэтому, означалось "алтарем", то ясно, что под "алтарем" здесь, в "Откровении", ничто иное не понимается, как и в других местах также:</w:t>
      </w:r>
    </w:p>
    <w:p>
      <w:pPr>
        <w:pStyle w:val="BlockText"/>
        <w:rPr/>
      </w:pPr>
      <w:r>
        <w:rPr/>
        <w:t>Я увидел под алтарем души убиенных за слово Божье (Откр. 6:9).</w:t>
      </w:r>
    </w:p>
    <w:p>
      <w:pPr>
        <w:pStyle w:val="BlockText"/>
        <w:rPr/>
      </w:pPr>
      <w:r>
        <w:rPr/>
        <w:t>Ангел стоял рядом и сказал: измерьте храм Божий и алтарь, и поклоняющихся в нем (Откр. 11:1).</w:t>
      </w:r>
    </w:p>
    <w:p>
      <w:pPr>
        <w:pStyle w:val="BlockText"/>
        <w:rPr/>
      </w:pPr>
      <w:r>
        <w:rPr/>
        <w:t>Я услышал другого Ангела от алтаря, говорившего: истинны и праведны суды Твои (Откр. 16:7).</w:t>
      </w:r>
    </w:p>
    <w:p>
      <w:pPr>
        <w:pStyle w:val="TextBody"/>
        <w:rPr/>
      </w:pPr>
      <w:r>
        <w:rPr/>
        <w:t>Прообразовательное богослужение, которое обычно совершалось на этих двух алтарях, было отменено Господом во время Его пришествия в мир, ибо Он открыл внутренние начала Церкви, поэтому у Исаии говорится:</w:t>
      </w:r>
    </w:p>
    <w:p>
      <w:pPr>
        <w:pStyle w:val="BlockText"/>
        <w:rPr/>
      </w:pPr>
      <w:r>
        <w:rPr/>
        <w:t xml:space="preserve">В тот день обратит человек взор свой к Творцу своему, и его глаза будут обращены к </w:t>
      </w:r>
    </w:p>
    <w:p>
      <w:pPr>
        <w:pStyle w:val="BlockText"/>
        <w:rPr/>
      </w:pPr>
      <w:r>
        <w:rPr/>
        <w:t>Святому Израилеву, и не взглянет на алтарь, дело рук своих (Ис. 17:7, 8).</w:t>
      </w:r>
    </w:p>
    <w:p>
      <w:pPr>
        <w:pStyle w:val="TextBody"/>
        <w:rPr/>
      </w:pPr>
      <w:r>
        <w:rPr>
          <w:b/>
          <w:bCs/>
        </w:rPr>
        <w:t>393. "И дано было ему множество фимиама, чтобы он возложил его с молитвами всех Святых на золотой алтарь, который перед престолом" означает умилостивление, чтобы ангелам духовного царства Господа не вредили духи сатанинского царства, расположенного внизу.</w:t>
      </w:r>
      <w:r>
        <w:rPr/>
        <w:t xml:space="preserve"> "Пожертвованиями фимиама" и "золотым алтарем" обозначено богослужение Господу по духовной любви (п. 277, 392); "молитвами" означаются принадлежности милосердия и, следовательно, веры в богослужении (п. 278); под "святыми" понимаются принадлежащие духовному царству Господа, а под "праведными" – принадлежащие Его небесному царству (п. 173). Это можно заключить из того, что здесь говорится о пребывающих в духовном царстве Господа. Здесь "множеством фимиама для возложения с молитвами всех Святых на золотой алтарь" обозначено умилостивление, чтобы они не были повреждены духами сатанинского царства, находящегося внизу, ибо умилостивления и искупления обычно совершались воскурениями, особенно всякий раз, когда угрожала опасность, как может быть видно из этих отрывков:</w:t>
      </w:r>
    </w:p>
    <w:p>
      <w:pPr>
        <w:pStyle w:val="BlockText"/>
        <w:rPr/>
      </w:pPr>
      <w:r>
        <w:rPr/>
        <w:t xml:space="preserve">Когда собралось общество против Моисея и Аарона, и они были поражены чумой, </w:t>
      </w:r>
    </w:p>
    <w:p>
      <w:pPr>
        <w:pStyle w:val="BlockText"/>
        <w:rPr/>
      </w:pPr>
      <w:r>
        <w:rPr/>
        <w:t xml:space="preserve">Аарон взял огонь от алтаря, и всыпал курения в кадильницу, и побежал он между </w:t>
      </w:r>
    </w:p>
    <w:p>
      <w:pPr>
        <w:pStyle w:val="BlockText"/>
        <w:rPr/>
      </w:pPr>
      <w:r>
        <w:rPr/>
        <w:t>мертвыми и живыми, и поражение прекратилось (Чис. 16:42-50).</w:t>
      </w:r>
    </w:p>
    <w:p>
      <w:pPr>
        <w:pStyle w:val="BlockText"/>
        <w:rPr/>
      </w:pPr>
      <w:r>
        <w:rPr/>
        <w:t xml:space="preserve">Алтарь для приношения курений был поставлен перед завесою, которая перед ковчегом, </w:t>
      </w:r>
    </w:p>
    <w:p>
      <w:pPr>
        <w:pStyle w:val="BlockText"/>
        <w:rPr/>
      </w:pPr>
      <w:r>
        <w:rPr/>
        <w:t>и каждое утро, когда он приготовляет лампады, будет курить им (Исх. 30:1-10).</w:t>
      </w:r>
    </w:p>
    <w:p>
      <w:pPr>
        <w:pStyle w:val="BlockText"/>
        <w:rPr/>
      </w:pPr>
      <w:r>
        <w:rPr/>
        <w:t xml:space="preserve">И возьмет Аарон горящих угольев с алтаря, который перед лицом Господним, и курения, </w:t>
      </w:r>
    </w:p>
    <w:p>
      <w:pPr>
        <w:pStyle w:val="BlockText"/>
        <w:rPr/>
      </w:pPr>
      <w:r>
        <w:rPr/>
        <w:t xml:space="preserve">и внесет за завесу, и облако курения покроет крышку, которая над ковчегом откровения, </w:t>
      </w:r>
    </w:p>
    <w:p>
      <w:pPr>
        <w:pStyle w:val="BlockText"/>
        <w:rPr/>
      </w:pPr>
      <w:r>
        <w:rPr/>
        <w:t>чтобы ему не умереть (Лев. 16:11-13).</w:t>
      </w:r>
    </w:p>
    <w:p>
      <w:pPr>
        <w:pStyle w:val="TextBody"/>
        <w:rPr/>
      </w:pPr>
      <w:r>
        <w:rPr/>
        <w:t>Из чего можно заключить, что умилостивления в прообразовательной Израильской Церкви совершались воскурениями фимиама; также как здесь, чтобы им не вредили сатанинские духи, которые находятся внизу.</w:t>
      </w:r>
    </w:p>
    <w:p>
      <w:pPr>
        <w:pStyle w:val="TextBody"/>
        <w:rPr/>
      </w:pPr>
      <w:r>
        <w:rPr>
          <w:b/>
          <w:bCs/>
        </w:rPr>
        <w:t>394. [Стих 4] "И вознесся дым фимиама с молитвами святых от руки Ангела перед Богом" означает сохранение тех ангелов Господом.</w:t>
      </w:r>
      <w:r>
        <w:rPr/>
        <w:t xml:space="preserve"> "Дым фимиама, возносящийся перед Богом" обозначает принятие и благодарение; и поэтому Давид говорит подобное:</w:t>
      </w:r>
    </w:p>
    <w:p>
      <w:pPr>
        <w:pStyle w:val="BlockText"/>
        <w:rPr/>
      </w:pPr>
      <w:r>
        <w:rPr/>
        <w:t>Да направится молитва моя, как фимиам, пред лицо Твое (Пс. 140:2).</w:t>
      </w:r>
    </w:p>
    <w:p>
      <w:pPr>
        <w:pStyle w:val="TextBody"/>
        <w:rPr/>
      </w:pPr>
      <w:r>
        <w:rPr/>
        <w:t>Ибо дым от курений фимиама был благоухающим от благовоний, из которых приготавливался фимиам, они были такими: сакта, оних, халван и чистый ладан (Исх. 30:34); благоухание же от этих благовоний соответствовало тому, что принадлежит духовной любви или милосердию и затем вере. Поскольку на небе чувствуются благоухающие запахи, соответствующие ангельским постижениям, происходящим от их любви; поэтому во многих местах в Слове говорится, что Иегова обонял аромат покоя. Что это означает сохранение Господом, следует из вышесказанного (п. 393).</w:t>
      </w:r>
    </w:p>
    <w:p>
      <w:pPr>
        <w:pStyle w:val="TextBody"/>
        <w:rPr/>
      </w:pPr>
      <w:r>
        <w:rPr>
          <w:b/>
          <w:bCs/>
        </w:rPr>
        <w:t>395. [Стих 5] "И Ангел взял кадильницу, и наполнил ее огнем с алтаря, и поверг на землю" означает духовную любовь, в которой содержится небесная любовь, и ее наитие на те низшие области, где пребывают состоящие в вере, отдельной от милосердия.</w:t>
      </w:r>
      <w:r>
        <w:rPr/>
        <w:t xml:space="preserve"> Что "кадильницей", также как и "курением" означается богослужение по духовной любви, ясно из вышесказанного, а также из того, что в Слове содержащее означает то же, что и содержимое, как например, чаша и блюдо означают то же, что вино и пища (Мф. 23:25, 26; Лк. 22:20, и в других местах). "Огнем алтаря" всесожжения означается небесная Божественная Любовь, ибо богослужение по этой любви обычно означалось этим алтарем, как может быть видно выше (п. 392); "огнем" же в высшем смысле обозначена Божественная Любовь (п. 494). Духовная любовь, которая есть милосердие, обретает свою сущность от небесной любви, которая есть любовь к Господу. Без этой любви нет никакой жизненности в духовной любви или милосердии, ибо дух и жизнь исходят единственно от Господа. В Израильской Церкви это было прообразовано тем фактом, что они не должны были брать огонь в кадильницы для совершения воскурений откуда угодно, но только с алтаря всесожжения, как можно видеть у Моисея (Лев. 16:12, 13; Чис. 16:46, 47); и что:</w:t>
      </w:r>
    </w:p>
    <w:p>
      <w:pPr>
        <w:pStyle w:val="BlockText"/>
        <w:rPr/>
      </w:pPr>
      <w:r>
        <w:rPr/>
        <w:t xml:space="preserve">Два сына Аарона были сожжены огнем от Господа, потому что они принесли </w:t>
      </w:r>
    </w:p>
    <w:p>
      <w:pPr>
        <w:pStyle w:val="BlockText"/>
        <w:rPr/>
      </w:pPr>
      <w:r>
        <w:rPr/>
        <w:t>огонь чуждый (то есть огонь, которого Он не велел им) (Лев. 10:1, 2).</w:t>
      </w:r>
    </w:p>
    <w:p>
      <w:pPr>
        <w:pStyle w:val="TextBody"/>
        <w:rPr/>
      </w:pPr>
      <w:r>
        <w:rPr/>
        <w:t>Поэтому также было установлено, чтобы:</w:t>
      </w:r>
    </w:p>
    <w:p>
      <w:pPr>
        <w:pStyle w:val="BlockText"/>
        <w:rPr/>
      </w:pPr>
      <w:r>
        <w:rPr/>
        <w:t>Огонь непрестанно горел на алтаре и не угасал (Лев. 6:13).</w:t>
      </w:r>
    </w:p>
    <w:p>
      <w:pPr>
        <w:pStyle w:val="TextBody"/>
        <w:rPr/>
      </w:pPr>
      <w:r>
        <w:rPr/>
        <w:t>Ибо огонь этого алтаря означал Божественную Любовь Господа и, следовательно, любовь к Господу. "Поверг кадильницу на землю" означает наитие на низшие области.</w:t>
      </w:r>
    </w:p>
    <w:p>
      <w:pPr>
        <w:pStyle w:val="TextBody"/>
        <w:rPr/>
      </w:pPr>
      <w:r>
        <w:rPr>
          <w:b/>
          <w:bCs/>
        </w:rPr>
        <w:t>396. "И произошли голоса и громы, и молнии и землетрясение" означает, что после того, как сообщение с ними было открыто, были услышаны рассуждения об одной вере и утверждения в ее пользу, и было постигнуто состояние Церкви в них, стремящееся к погибели.</w:t>
      </w:r>
      <w:r>
        <w:rPr/>
        <w:t xml:space="preserve"> Что "молнии, громы и гласы" означают озарение, постижение и наставление наитием с неба, может быть видно выше (п. 236). Однако здесь они означают, что в состоящих в отдельной вере не было никакого озарения, постижения и наставления от наития с неба, "голоса, громы и молнии" означают рассуждения об отдельной вере, доводы и утверждения за нее. "Землетрясения" означают изменения состояния Церкви (п. 331), здесь, что состояние Церкви в них было постигнуто как стремящееся к погибели; ибо землетрясения случаются в мире духов всякий раз, когда состояние Церкви в обществах извращается и разрушаются. Кадильница была повержена на землю Ангелом перед семью Ангелами, готовыми трубить в трубы, чтобы через наитие могло быть открыто сообщение между пребывающими в духовном небе и состоящими в одной вере, пребывающими внизу. В результате этого сообщения там возникли рассуждения и утверждения за нее, которые также были услышаны и постигнуты. Поэтому говорится, что после того, как сообщение было открыто, они были услышаны и постигнуты.</w:t>
      </w:r>
    </w:p>
    <w:p>
      <w:pPr>
        <w:pStyle w:val="TextBody"/>
        <w:rPr/>
      </w:pPr>
      <w:r>
        <w:rPr>
          <w:b/>
          <w:bCs/>
        </w:rPr>
        <w:t>397. [Стих 6] "И семь Ангелов, имеющие семь труб, приготовились трубить" означает духовных ангелов, подготовленных и оснащенных для исследования состояния Церкви и затем жизни в тех, для кого религия является одною верой.</w:t>
      </w:r>
      <w:r>
        <w:rPr/>
        <w:t xml:space="preserve"> Что обозначено "трубами", можно заключить из устава об их употреблении у сынов Израилевых, о чем так говорится у Моисея:</w:t>
      </w:r>
    </w:p>
    <w:p>
      <w:pPr>
        <w:pStyle w:val="BlockText"/>
        <w:rPr/>
      </w:pPr>
      <w:r>
        <w:rPr/>
        <w:t>Господь сказал Моисею, что он должен сделать две трубы из серебра для созывания общества, и для отправления станов, и в день веселия, и в праздники, и в новомесячья, при всесожжениях и при мирных жертвах; также, когда пойдут на войну против врага, нападающего на них, они должны трубить тревогу трубами, и тогда будут воспомянуты перед Господом Богом и спасены будут от их врагов (Чис. 10:1-10).</w:t>
      </w:r>
    </w:p>
    <w:p>
      <w:pPr>
        <w:pStyle w:val="TextBody"/>
        <w:rPr/>
      </w:pPr>
      <w:r>
        <w:rPr/>
        <w:t>Из этого можно заключить, что означается словами "трубить в трубы". Что здесь семью трубящими Ангелами обозначено исследование и выявления качества состояния Церкви в тех, для кого религия является одною верой, ясно из стихов этой главы и из стихов следующих глав, до шестнадцатой включительно, понимаемых в духовном смысле. По употреблению труб сыновьями Израилевыми можно заключить, что означается "трубами" и словами "трубить в трубы" в следующих отрывках:</w:t>
      </w:r>
    </w:p>
    <w:p>
      <w:pPr>
        <w:pStyle w:val="BlockText"/>
        <w:rPr/>
      </w:pPr>
      <w:r>
        <w:rPr/>
        <w:t xml:space="preserve">Трубите трубою на Сионе и бейте тревогу на святой горе, ибо наступает день Господень, </w:t>
      </w:r>
    </w:p>
    <w:p>
      <w:pPr>
        <w:pStyle w:val="BlockText"/>
        <w:rPr/>
      </w:pPr>
      <w:r>
        <w:rPr/>
        <w:t>ибо Он близок (Иоиль 2:1).</w:t>
      </w:r>
    </w:p>
    <w:p>
      <w:pPr>
        <w:pStyle w:val="BlockText"/>
        <w:rPr/>
      </w:pPr>
      <w:r>
        <w:rPr/>
        <w:t>И явится над ними Господь, и как молния, вылетит стрела Его, возгремит Господь Бог трубою (Зах. 9:14).</w:t>
      </w:r>
    </w:p>
    <w:p>
      <w:pPr>
        <w:pStyle w:val="BlockText"/>
        <w:rPr/>
      </w:pPr>
      <w:r>
        <w:rPr/>
        <w:t>Господь выйдет как исполин, и поднимет воинский крик (Ис. 42:13).</w:t>
      </w:r>
    </w:p>
    <w:p>
      <w:pPr>
        <w:pStyle w:val="BlockText"/>
        <w:rPr/>
      </w:pPr>
      <w:r>
        <w:rPr/>
        <w:t xml:space="preserve">В тот день вострубит великая труба, и придут затерявшиеся в Ассирийской земле, и изгнанные </w:t>
      </w:r>
    </w:p>
    <w:p>
      <w:pPr>
        <w:pStyle w:val="BlockText"/>
        <w:rPr/>
      </w:pPr>
      <w:r>
        <w:rPr/>
        <w:t>в землю Египетскую, и поклоняться Господу на горе святой (Ис. 27:13).</w:t>
      </w:r>
    </w:p>
    <w:p>
      <w:pPr>
        <w:pStyle w:val="BlockText"/>
        <w:rPr/>
      </w:pPr>
      <w:r>
        <w:rPr/>
        <w:t xml:space="preserve">И пошлет Ангелов с трубою громогласною, и соберут избранных Его </w:t>
      </w:r>
    </w:p>
    <w:p>
      <w:pPr>
        <w:pStyle w:val="BlockText"/>
        <w:rPr/>
      </w:pPr>
      <w:r>
        <w:rPr/>
        <w:t>от четырех ветров, от края небес до края их (Мф. 24:31).</w:t>
      </w:r>
    </w:p>
    <w:p>
      <w:pPr>
        <w:pStyle w:val="BlockText"/>
        <w:rPr/>
      </w:pPr>
      <w:r>
        <w:rPr/>
        <w:t xml:space="preserve">Блажен народ, знающий трубный зов! Они ходят во свете лица Твоего (Пс. 88:I6). </w:t>
      </w:r>
    </w:p>
    <w:p>
      <w:pPr>
        <w:pStyle w:val="BlockText"/>
        <w:rPr/>
      </w:pPr>
      <w:r>
        <w:rPr/>
        <w:t>При ликовании утренних звезд, когда все сыны Божии трубили от радости (Иов 38:7).</w:t>
      </w:r>
    </w:p>
    <w:p>
      <w:pPr>
        <w:pStyle w:val="TextBody"/>
        <w:rPr/>
      </w:pPr>
      <w:r>
        <w:rPr/>
        <w:t>Это означали звуки труб, а поскольку в Израильской Церкви все происходило по соответствиям, поэтому также случилось, что:</w:t>
      </w:r>
    </w:p>
    <w:p>
      <w:pPr>
        <w:pStyle w:val="BlockText"/>
        <w:rPr/>
      </w:pPr>
      <w:r>
        <w:rPr/>
        <w:t xml:space="preserve">Когда Господь сошел на Гору Синай, там были громы и молнии и густое облако, и трубный голос, </w:t>
      </w:r>
    </w:p>
    <w:p>
      <w:pPr>
        <w:pStyle w:val="BlockText"/>
        <w:rPr/>
      </w:pPr>
      <w:r>
        <w:rPr/>
        <w:t>весьма сильный, и вострепетал весь народ, бывший в стане (Исх. 19:16-25).</w:t>
      </w:r>
    </w:p>
    <w:p>
      <w:pPr>
        <w:pStyle w:val="TextBody"/>
        <w:rPr/>
      </w:pPr>
      <w:r>
        <w:rPr/>
        <w:t>По той же причине произошло то, что:</w:t>
      </w:r>
    </w:p>
    <w:p>
      <w:pPr>
        <w:pStyle w:val="BlockText"/>
        <w:rPr/>
      </w:pPr>
      <w:r>
        <w:rPr/>
        <w:t xml:space="preserve">Когда три сотни человек Гедеона вострубили вокруг стана Мадианитян, </w:t>
      </w:r>
    </w:p>
    <w:p>
      <w:pPr>
        <w:pStyle w:val="BlockText"/>
        <w:rPr/>
      </w:pPr>
      <w:r>
        <w:rPr/>
        <w:t>то весь стан обратился в бегство (Суд. 7:16-22).</w:t>
      </w:r>
    </w:p>
    <w:p>
      <w:pPr>
        <w:pStyle w:val="TextBody"/>
        <w:rPr/>
      </w:pPr>
      <w:r>
        <w:rPr/>
        <w:t>Подобным образом, что:</w:t>
      </w:r>
    </w:p>
    <w:p>
      <w:pPr>
        <w:pStyle w:val="BlockText"/>
        <w:rPr/>
      </w:pPr>
      <w:r>
        <w:rPr/>
        <w:t xml:space="preserve">Двенадцать тысяч сынов Израилевых со священными сосудами в руках их и трубами </w:t>
      </w:r>
    </w:p>
    <w:p>
      <w:pPr>
        <w:pStyle w:val="BlockText"/>
        <w:rPr/>
      </w:pPr>
      <w:r>
        <w:rPr/>
        <w:t>для тревоги пошли войною на Мадианитян и убили их (Чис. 31:1-8).</w:t>
      </w:r>
    </w:p>
    <w:p>
      <w:pPr>
        <w:pStyle w:val="TextBody"/>
        <w:rPr/>
      </w:pPr>
      <w:r>
        <w:rPr/>
        <w:t>Как также, что:</w:t>
      </w:r>
    </w:p>
    <w:p>
      <w:pPr>
        <w:pStyle w:val="BlockText"/>
        <w:rPr/>
      </w:pPr>
      <w:r>
        <w:rPr/>
        <w:t>Обрушилась стена Иерихона, когда в седьмой раз священники трубили трубами (Нав. 6:1-20).</w:t>
      </w:r>
    </w:p>
    <w:p>
      <w:pPr>
        <w:pStyle w:val="TextBody"/>
        <w:rPr/>
      </w:pPr>
      <w:r>
        <w:rPr/>
        <w:t>Поэтому у Иеремии говорится:</w:t>
      </w:r>
    </w:p>
    <w:p>
      <w:pPr>
        <w:pStyle w:val="BlockText"/>
        <w:rPr/>
      </w:pPr>
      <w:r>
        <w:rPr/>
        <w:t>Поднимите крик против Вавилона со всех сторон, разрушились стены его (Иер. 50:15).</w:t>
      </w:r>
    </w:p>
    <w:p>
      <w:pPr>
        <w:pStyle w:val="TextBody"/>
        <w:rPr/>
      </w:pPr>
      <w:r>
        <w:rPr/>
        <w:t>И у Софонии:</w:t>
      </w:r>
    </w:p>
    <w:p>
      <w:pPr>
        <w:pStyle w:val="BlockText"/>
        <w:rPr/>
      </w:pPr>
      <w:r>
        <w:rPr/>
        <w:t>День тьмы и мрака, день трубы и бранного крика против укрепленных городов (Соф. 1:15, 16).</w:t>
      </w:r>
    </w:p>
    <w:p>
      <w:pPr>
        <w:pStyle w:val="TextBody"/>
        <w:rPr/>
      </w:pPr>
      <w:r>
        <w:rPr>
          <w:b/>
          <w:bCs/>
        </w:rPr>
        <w:t>398. [Стих 7] "Первый Ангел вострубил" означает исследование и выявление, каково состояние Церкви в тех, которые внутренне состоят в этой вере.</w:t>
      </w:r>
      <w:r>
        <w:rPr/>
        <w:t xml:space="preserve"> "Вострубить" означает исследовать и выявлять (п. 397). Под звучанием первого Ангела понимается исследование и выявление состояния Церкви у тех, которые внутренне состоят в этой вере, ибо его действие происходило на земле, как это далее следует; действие же трубы второго Ангела было на море, а под "землей" и "морем" везде в "Откровении", где они называются вместе, понимается вся Церковь; под землей понимается Церковь, созданная из тех, которые пребывают в ее внутренних началах, а под морем понимается Церковь, созданная из тех, которые пребывают в ее внешних началах. Ибо Церковь бывает внутренняя и внешняя, внутренняя – у "духовенства", внешняя – у "мирян", или внутренняя в тех, которые внутренне изучили положения ее учения и доказали их из Слова, а внешняя в тех, которые не поступали так. Последние и первые понимаются под "землей" и "морем" в следующих местах в "Откровении":</w:t>
      </w:r>
    </w:p>
    <w:p>
      <w:pPr>
        <w:pStyle w:val="BlockText"/>
        <w:rPr/>
      </w:pPr>
      <w:r>
        <w:rPr/>
        <w:t>Чтобы не дул ветер ни на землю, ни на море (Откр. 7:1).</w:t>
      </w:r>
    </w:p>
    <w:p>
      <w:pPr>
        <w:pStyle w:val="BlockText"/>
        <w:rPr/>
      </w:pPr>
      <w:r>
        <w:rPr/>
        <w:t>Не делайте вреда ни земле, ни морю (Откр. 7:3).</w:t>
      </w:r>
    </w:p>
    <w:p>
      <w:pPr>
        <w:pStyle w:val="BlockText"/>
        <w:rPr/>
      </w:pPr>
      <w:r>
        <w:rPr/>
        <w:t>Ангел, сходящий с неба, поставил правую ногу свою на море, а левую на землю (Откр. 10:2, 6, 8).</w:t>
      </w:r>
    </w:p>
    <w:p>
      <w:pPr>
        <w:pStyle w:val="BlockText"/>
        <w:rPr/>
      </w:pPr>
      <w:r>
        <w:rPr/>
        <w:t>Я увидел выходящего из моря зверя и другого зверя, выходящего из земли (Откр. 13:1, 11).</w:t>
      </w:r>
    </w:p>
    <w:p>
      <w:pPr>
        <w:pStyle w:val="BlockText"/>
        <w:rPr/>
      </w:pPr>
      <w:r>
        <w:rPr/>
        <w:t xml:space="preserve">Воздайте славу Богу, Сотворившему небо и землю, и море (Откр. 14:7). </w:t>
      </w:r>
    </w:p>
    <w:p>
      <w:pPr>
        <w:pStyle w:val="BlockText"/>
        <w:rPr/>
      </w:pPr>
      <w:r>
        <w:rPr/>
        <w:t>Первый Ангел вылил чашу на землю, второй Ангел вылил чашу свою в море (Откр. 16:2, 3).</w:t>
      </w:r>
    </w:p>
    <w:p>
      <w:pPr>
        <w:pStyle w:val="TextBody"/>
        <w:rPr/>
      </w:pPr>
      <w:r>
        <w:rPr/>
        <w:t>"Земля и море" означают Церковь внутреннюю и внешнюю, то есть всю Церковь. Вот, почему в духовном мире пребывающие во внутренних началах Церкви видятся на землях, а пребывающие во внешних началах как бы находятся в морях, но моря суть видимости, происходящее от общих истин, в которых они состоят. Что "земля" означает Церковь, может быть видно (п. 285); также как и "вселенная" (п. 551).</w:t>
      </w:r>
    </w:p>
    <w:p>
      <w:pPr>
        <w:pStyle w:val="TextBody"/>
        <w:rPr/>
      </w:pPr>
      <w:r>
        <w:rPr>
          <w:b/>
          <w:bCs/>
        </w:rPr>
        <w:t>399. "И сделались град и огонь, смешанные с кровью" означает ложь, происходящую от адской любви, уничтожающую добро и истину, и фальсифицирующую Слово.</w:t>
      </w:r>
      <w:r>
        <w:rPr/>
        <w:t xml:space="preserve"> "Градом" обозначена ложь, уничтожающая добро и истину, "огнем" обозначена адская любовь, а "кровью" обозначена фальсификация истины. Что "град" означает ложь, уничтожающую добро и истину, может быть видно ниже; что "огонь" есть любовь и в небесном, и адском смысле, может быть видно (п. 468); что "кровь" есть Божественная Истина Господа, которая есть также Слово, а в противоположном смысле – фальсифицированное Слово (п. 379). Из этих слов, соединенных в один смысл ясно, что словами "сделались град и огонь, смешанные с кровью" означается ложь, происходящая от адской любви, уничтожающая добро и истину, и фальсифицирующая Слово. Таково значение, потому что подобное является в духовном мире, когда сфера Божественной Любви и Мудрости Господа нисходит с неба в низшие общества, где есть неправды, происходящие от адской любви, и Слово фальсифицируется ими. Подобное означается "градом" и "огнем" в следующих отрывках:</w:t>
      </w:r>
    </w:p>
    <w:p>
      <w:pPr>
        <w:pStyle w:val="BlockText"/>
        <w:rPr/>
      </w:pPr>
      <w:r>
        <w:rPr/>
        <w:t>Более было тех, которые умерли от камней града, нежели тех, которых умертвили мечом (Нав. 10:11).</w:t>
      </w:r>
    </w:p>
    <w:p>
      <w:pPr>
        <w:pStyle w:val="BlockText"/>
        <w:rPr/>
      </w:pPr>
      <w:r>
        <w:rPr/>
        <w:t>Всевышний дал глас Свой, град и угли огненные. Пустил стрелы Свои и рассеял их (Пс. 17:13-15).</w:t>
      </w:r>
    </w:p>
    <w:p>
      <w:pPr>
        <w:pStyle w:val="BlockText"/>
        <w:rPr/>
      </w:pPr>
      <w:r>
        <w:rPr/>
        <w:t xml:space="preserve">И буду судится с ними моровою язвою и кровопролитием, и пошлю на него </w:t>
      </w:r>
    </w:p>
    <w:p>
      <w:pPr>
        <w:pStyle w:val="BlockText"/>
        <w:rPr/>
      </w:pPr>
      <w:r>
        <w:rPr/>
        <w:t>дождь и град, огонь, и серу (Иез. 38:22).</w:t>
      </w:r>
    </w:p>
    <w:p>
      <w:pPr>
        <w:pStyle w:val="BlockText"/>
        <w:rPr/>
      </w:pPr>
      <w:r>
        <w:rPr/>
        <w:t>И возгремит Господь гласом Своим, в пламени поедающего огня и граде (Ис. 30:30, 31).</w:t>
      </w:r>
    </w:p>
    <w:p>
      <w:pPr>
        <w:pStyle w:val="BlockText"/>
        <w:rPr/>
      </w:pPr>
      <w:r>
        <w:rPr/>
        <w:t xml:space="preserve">Он вместо дождя послал на них град, падающий огонь на землю их, </w:t>
      </w:r>
    </w:p>
    <w:p>
      <w:pPr>
        <w:pStyle w:val="BlockText"/>
        <w:rPr/>
      </w:pPr>
      <w:r>
        <w:rPr/>
        <w:t>и сокрушил дерева в пределах их (Пс. 104:32, 33).</w:t>
      </w:r>
    </w:p>
    <w:p>
      <w:pPr>
        <w:pStyle w:val="BlockText"/>
        <w:rPr/>
      </w:pPr>
      <w:r>
        <w:rPr/>
        <w:t xml:space="preserve">Он виноград их побил градом и смоковницы их льдом. Скот их предал граду и стада – молниям; </w:t>
      </w:r>
    </w:p>
    <w:p>
      <w:pPr>
        <w:pStyle w:val="BlockText"/>
        <w:rPr/>
      </w:pPr>
      <w:r>
        <w:rPr/>
        <w:t>послал на них пламень гнева Своего, посольство злых ангелов (Пс. 77:47-49).</w:t>
      </w:r>
    </w:p>
    <w:p>
      <w:pPr>
        <w:pStyle w:val="TextBody"/>
        <w:rPr/>
      </w:pPr>
      <w:r>
        <w:rPr/>
        <w:t>Так сказано о Египте. Об этом так говорится у Моисея:</w:t>
      </w:r>
    </w:p>
    <w:p>
      <w:pPr>
        <w:pStyle w:val="BlockText"/>
        <w:rPr/>
      </w:pPr>
      <w:r>
        <w:rPr/>
        <w:t>И простер Моисей жезл свой к небу; и Господь произвел гром и град; и был град и огонь между градом, град весьма сильный. И побил град всю траву полевую, и все деревья в поле поломал (Исх. 9:23-35).</w:t>
      </w:r>
    </w:p>
    <w:p>
      <w:pPr>
        <w:pStyle w:val="TextBody"/>
        <w:rPr/>
      </w:pPr>
      <w:r>
        <w:rPr/>
        <w:t>Все чудеса, совершенные в Египте, означали зло и неправды, происходящие от адской любви, которые были в Египтянах; каждое чудо означает какое-либо зло и ложь; ибо у них была прообразовательная Церковь, как во многих царствах Азии, но она превратилась в идолопоклонническую и магическую. Красным морем (Чермным морем) обозначен ад, в глубине которого они погибли. Нечто подобное обозначено тем, что:</w:t>
      </w:r>
    </w:p>
    <w:p>
      <w:pPr>
        <w:pStyle w:val="BlockText"/>
        <w:rPr/>
      </w:pPr>
      <w:r>
        <w:rPr/>
        <w:t xml:space="preserve">От камней града погибло большее количество врагов, чем от меча (Нав. 10:11). </w:t>
      </w:r>
    </w:p>
    <w:p>
      <w:pPr>
        <w:pStyle w:val="TextBody"/>
        <w:rPr/>
      </w:pPr>
      <w:r>
        <w:rPr/>
        <w:t>Подобное также обозначено "градом" в следующих местах:</w:t>
      </w:r>
    </w:p>
    <w:p>
      <w:pPr>
        <w:pStyle w:val="BlockText"/>
        <w:rPr/>
      </w:pPr>
      <w:r>
        <w:rPr/>
        <w:t xml:space="preserve">Горе венку гордости! Крепкий и сильный у Господа, как ливень с градом; </w:t>
      </w:r>
    </w:p>
    <w:p>
      <w:pPr>
        <w:pStyle w:val="BlockText"/>
        <w:rPr/>
      </w:pPr>
      <w:r>
        <w:rPr/>
        <w:t>и градом истреблял убежище лжи (Ис. 28:1, 2, 17).</w:t>
      </w:r>
    </w:p>
    <w:p>
      <w:pPr>
        <w:pStyle w:val="BlockText"/>
        <w:rPr/>
      </w:pPr>
      <w:r>
        <w:rPr/>
        <w:t>И град будет падать на лес, и город спустится в долину (Ис. 32:19).</w:t>
      </w:r>
    </w:p>
    <w:p>
      <w:pPr>
        <w:pStyle w:val="BlockText"/>
        <w:rPr/>
      </w:pPr>
      <w:r>
        <w:rPr/>
        <w:t xml:space="preserve">И отверзся храм Божий на небе, и произошли молнии и голоса, </w:t>
      </w:r>
    </w:p>
    <w:p>
      <w:pPr>
        <w:pStyle w:val="BlockText"/>
        <w:rPr/>
      </w:pPr>
      <w:r>
        <w:rPr/>
        <w:t>и громы, и землетрясение и великий град (Откр. 11:19).</w:t>
      </w:r>
    </w:p>
    <w:p>
      <w:pPr>
        <w:pStyle w:val="BlockText"/>
        <w:rPr/>
      </w:pPr>
      <w:r>
        <w:rPr/>
        <w:t>И град величиною с талант пал с неба на людей (Откр. 16:21).</w:t>
      </w:r>
    </w:p>
    <w:p>
      <w:pPr>
        <w:pStyle w:val="BlockText"/>
        <w:rPr/>
      </w:pPr>
      <w:r>
        <w:rPr/>
        <w:t>Видел ли ты сокровища града, которые берегу Я на день битвы и войны? (Иов 38:22, 23).</w:t>
      </w:r>
    </w:p>
    <w:p>
      <w:pPr>
        <w:pStyle w:val="BlockText"/>
        <w:rPr/>
      </w:pPr>
      <w:r>
        <w:rPr/>
        <w:t xml:space="preserve">Скажи обмазывающим напрасно стену, что она упадет, пойдет проливной дождь, </w:t>
      </w:r>
    </w:p>
    <w:p>
      <w:pPr>
        <w:pStyle w:val="BlockText"/>
        <w:rPr/>
      </w:pPr>
      <w:r>
        <w:rPr/>
        <w:t>и вы, каменные градины, падете (Иез. 13:11).</w:t>
      </w:r>
    </w:p>
    <w:p>
      <w:pPr>
        <w:pStyle w:val="TextBody"/>
        <w:rPr/>
      </w:pPr>
      <w:r>
        <w:rPr/>
        <w:t>"Обмазывать напрасно" значит утверждать ложь так, чтобы она казалась истиной, поэтому так поступающие названы "каменными градинами".</w:t>
      </w:r>
    </w:p>
    <w:p>
      <w:pPr>
        <w:pStyle w:val="TextBody"/>
        <w:rPr/>
      </w:pPr>
      <w:r>
        <w:rPr>
          <w:b/>
          <w:bCs/>
        </w:rPr>
        <w:t>400. "И пали на землю; и третья часть деревьев сгорела" означает, что у тех, которые пребывают во внутренних началах Церкви и в одной вере, погибло всякое расположение и постижение истины, образующее человека Церкви.</w:t>
      </w:r>
      <w:r>
        <w:rPr/>
        <w:t xml:space="preserve"> "Землей", на которую ниспали град и огонь, смешанные с кровью, обозначена Церковь у состоящих в ее внутренних началах и в одной вере. Что это духовенство, может быть видно выше (п. 398). "Третьей частью" обозначено все в отношении истины, также как "четвертой частью" – все в отношении добра (п. 322). Что "три" означает все, полное и совершенное, может быть видно ниже (п. 505). Следовательно, "третью", то есть "третьей частью" означается подобное. "Сгореть" означает погибнуть, здесь через ложь, происходящую от адской любви, которая понимается под "градом и огнем, смешанными с кровью", о чем выше (п. 399). "Деревом" означается человек; а поскольку человек становится человеком благодаря расположению, происходящему от воли, и постижению, происходящему от разумения, то они также означаются "деревом". Действительно, есть соответствие между человеком и деревом, и поэтому на небе являются раи деревьев, которые соответствуют чувствам и затем постижениям ангелов; и также в некоторых местах в аду есть леса из деревьев, которые приносят плохие плоды по соответствию с похотями и затем с мыслями там пребывающих. Что "деревья" вообще означают людей в отношении их чувств и затем постижений, можно заключить из следующих отрывков:</w:t>
      </w:r>
    </w:p>
    <w:p>
      <w:pPr>
        <w:pStyle w:val="BlockText"/>
        <w:rPr/>
      </w:pPr>
      <w:r>
        <w:rPr/>
        <w:t xml:space="preserve">И узнают все деревья полевые, что Я, Господь, высокое дерево понижаю, низкое дерево </w:t>
      </w:r>
    </w:p>
    <w:p>
      <w:pPr>
        <w:pStyle w:val="BlockText"/>
        <w:rPr/>
      </w:pPr>
      <w:r>
        <w:rPr/>
        <w:t>повышаю, зеленеющее дерево иссушаю, а сухое дерево делаю цветущим (Иез. 17:24).</w:t>
      </w:r>
    </w:p>
    <w:p>
      <w:pPr>
        <w:pStyle w:val="BlockText"/>
        <w:rPr/>
      </w:pPr>
      <w:r>
        <w:rPr/>
        <w:t xml:space="preserve">Благословен человек, который надеется на Господа, ибо он будет как дерево, </w:t>
      </w:r>
    </w:p>
    <w:p>
      <w:pPr>
        <w:pStyle w:val="BlockText"/>
        <w:rPr/>
      </w:pPr>
      <w:r>
        <w:rPr/>
        <w:t>посаженное при водах, и не перестанет приносить плод (Иер. 17:7, 8).</w:t>
      </w:r>
    </w:p>
    <w:p>
      <w:pPr>
        <w:pStyle w:val="BlockText"/>
        <w:rPr/>
      </w:pPr>
      <w:r>
        <w:rPr/>
        <w:t xml:space="preserve">Блажен муж, воля которого в законе, он будет как дерево, посаженное при </w:t>
      </w:r>
    </w:p>
    <w:p>
      <w:pPr>
        <w:pStyle w:val="BlockText"/>
        <w:rPr/>
      </w:pPr>
      <w:r>
        <w:rPr/>
        <w:t>потоках вод, которое приносит плод свой во время свое (Пс. 1:1-3).</w:t>
      </w:r>
    </w:p>
    <w:p>
      <w:pPr>
        <w:pStyle w:val="BlockText"/>
        <w:rPr/>
      </w:pPr>
      <w:r>
        <w:rPr/>
        <w:t>Хвалите Господа дерева плодоносные (Пс. 148:9).</w:t>
      </w:r>
    </w:p>
    <w:p>
      <w:pPr>
        <w:pStyle w:val="BlockText"/>
        <w:rPr/>
      </w:pPr>
      <w:r>
        <w:rPr/>
        <w:t>Насыщаются дерева Господа (Пс. 103:16).</w:t>
      </w:r>
    </w:p>
    <w:p>
      <w:pPr>
        <w:pStyle w:val="BlockText"/>
        <w:rPr/>
      </w:pPr>
      <w:r>
        <w:rPr/>
        <w:t xml:space="preserve">Уже и секира при корне дерев, всякое дерево, не приносящее доброго </w:t>
      </w:r>
    </w:p>
    <w:p>
      <w:pPr>
        <w:pStyle w:val="BlockText"/>
        <w:rPr/>
      </w:pPr>
      <w:r>
        <w:rPr/>
        <w:t>плода срубают и бросают в огонь (Мф. 3:10; 7:16-20).</w:t>
      </w:r>
    </w:p>
    <w:p>
      <w:pPr>
        <w:pStyle w:val="BlockText"/>
        <w:rPr/>
      </w:pPr>
      <w:r>
        <w:rPr/>
        <w:t xml:space="preserve">Или признайте дерево добрым и плод его добрым; или признайте дерево худым </w:t>
      </w:r>
    </w:p>
    <w:p>
      <w:pPr>
        <w:pStyle w:val="BlockText"/>
        <w:rPr/>
      </w:pPr>
      <w:r>
        <w:rPr/>
        <w:t xml:space="preserve">и плод его худым, ибо дерево познается по плоду (Мф. 12:33; Лк. 6:43, 44). </w:t>
      </w:r>
    </w:p>
    <w:p>
      <w:pPr>
        <w:pStyle w:val="BlockText"/>
        <w:rPr/>
      </w:pPr>
      <w:r>
        <w:rPr/>
        <w:t>Я зажгу в тебе огонь, и он пожрет в тебе всякое дерево зеленеющее и всякое дерево сухое (Иез. 20:47).</w:t>
      </w:r>
    </w:p>
    <w:p>
      <w:pPr>
        <w:pStyle w:val="TextBody"/>
        <w:rPr/>
      </w:pPr>
      <w:r>
        <w:rPr/>
        <w:t>Поскольку "дерево" означает человека, поэтому было постановление, что:</w:t>
      </w:r>
    </w:p>
    <w:p>
      <w:pPr>
        <w:pStyle w:val="BlockText"/>
        <w:rPr/>
      </w:pPr>
      <w:r>
        <w:rPr/>
        <w:t>Плоды дерева, служащие для пищи в земле Ханаанской должны были обрезаться (Лев. 19:23-25).</w:t>
      </w:r>
    </w:p>
    <w:p>
      <w:pPr>
        <w:pStyle w:val="TextBody"/>
        <w:rPr/>
      </w:pPr>
      <w:r>
        <w:rPr/>
        <w:t>Также:</w:t>
      </w:r>
    </w:p>
    <w:p>
      <w:pPr>
        <w:pStyle w:val="BlockText"/>
        <w:rPr/>
      </w:pPr>
      <w:r>
        <w:rPr/>
        <w:t xml:space="preserve">Если будешь держать в осаде какой-нибудь город, то не порти дерев его, </w:t>
      </w:r>
    </w:p>
    <w:p>
      <w:pPr>
        <w:pStyle w:val="BlockText"/>
        <w:rPr/>
      </w:pPr>
      <w:r>
        <w:rPr/>
        <w:t>от которых можно питаться (Втор. 20:19, 20).</w:t>
      </w:r>
    </w:p>
    <w:p>
      <w:pPr>
        <w:pStyle w:val="TextBody"/>
        <w:rPr/>
      </w:pPr>
      <w:r>
        <w:rPr/>
        <w:t>А также:</w:t>
      </w:r>
    </w:p>
    <w:p>
      <w:pPr>
        <w:pStyle w:val="BlockText"/>
        <w:rPr/>
      </w:pPr>
      <w:r>
        <w:rPr/>
        <w:t>В праздник кущей возьмите ветви пальмовые, и веселитесь перед Господом (Лев. 23:40, 41).</w:t>
      </w:r>
    </w:p>
    <w:p>
      <w:pPr>
        <w:pStyle w:val="TextBody"/>
        <w:rPr/>
      </w:pPr>
      <w:r>
        <w:rPr/>
        <w:t>Кроме того, есть много других мест, которые не представлены здесь из-за их обилия.</w:t>
      </w:r>
    </w:p>
    <w:p>
      <w:pPr>
        <w:pStyle w:val="TextBody"/>
        <w:rPr/>
      </w:pPr>
      <w:r>
        <w:rPr>
          <w:b/>
          <w:bCs/>
        </w:rPr>
        <w:t>401. "И вся зеленая трава сгорела" означает всякую живую сущность веры.</w:t>
      </w:r>
      <w:r>
        <w:rPr/>
        <w:t xml:space="preserve"> "Сгореть" означает погибнуть, как выше (п. 400). "Зеленой травой" в Слове обозначено добро и истина Церкви или вера, которая в природном человеке зарождается сначала. Подобное означается также "травой полевой"; а поскольку вера живет добром и истиной, то словами "вся зеленая трава сгорела" означается, что всякая живая сущность веры погибла; а всякая живая сущность веры погибает тогда, когда нет никакого чувства добра и постижения истины, о чем говорилось выше. По соответствию это означается "травой"; и поэтому отделяющие веру от милосердия не только в учении, но также и в жизни в духовном мире, живут в пустыне, где нет даже травы. Как "плодовое дерево" означает человека в отношении чувств добра и постижения истины, так "зеленая трава" означает человека в отношении той принадлежности Церкви, которая сначала в нем постигается и зарождается, трава же "не зеленая" означает то же, но совершенно погибшее. Вообще, все содержащееся в садах, лесах, полях, означает человека в отношении какой-либо принадлежности Церкви или, что то же самое, чего-либо от Церкви в нем. Ибо они соответствуют. Что "трава" имеет такое значение, может быть видно из следующих мест:</w:t>
      </w:r>
    </w:p>
    <w:p>
      <w:pPr>
        <w:pStyle w:val="BlockText"/>
        <w:rPr/>
      </w:pPr>
      <w:r>
        <w:rPr/>
        <w:t xml:space="preserve">Голос говорит: возвещай! И он сказал: Что мне возвещать? Всякая плоть – трава, засыхает </w:t>
      </w:r>
    </w:p>
    <w:p>
      <w:pPr>
        <w:pStyle w:val="BlockText"/>
        <w:rPr/>
      </w:pPr>
      <w:r>
        <w:rPr/>
        <w:t xml:space="preserve">трава, увядает цвет, когда дунет на него дуновение Господа; так и народ – трава. Трава </w:t>
      </w:r>
    </w:p>
    <w:p>
      <w:pPr>
        <w:pStyle w:val="BlockText"/>
        <w:rPr/>
      </w:pPr>
      <w:r>
        <w:rPr/>
        <w:t>засыхает, цвет увядает, а Слово Бога нашего пребудет вечно (Ис. 40:5-8).</w:t>
      </w:r>
    </w:p>
    <w:p>
      <w:pPr>
        <w:pStyle w:val="BlockText"/>
        <w:rPr/>
      </w:pPr>
      <w:r>
        <w:rPr/>
        <w:t xml:space="preserve">Жители стали как трава на поле и нежная зелень, как порост на кровлях </w:t>
      </w:r>
    </w:p>
    <w:p>
      <w:pPr>
        <w:pStyle w:val="BlockText"/>
        <w:rPr/>
      </w:pPr>
      <w:r>
        <w:rPr/>
        <w:t>и опаленный хлеб, прежде нежели выколосится (Ис. 37:27; 4 Цар. 19:26).</w:t>
      </w:r>
    </w:p>
    <w:p>
      <w:pPr>
        <w:pStyle w:val="BlockText"/>
        <w:rPr/>
      </w:pPr>
      <w:r>
        <w:rPr/>
        <w:t>Я изолью благословение Мое на потомков твоих. И будут расти между травою (Ис. 44:3, 4);</w:t>
      </w:r>
    </w:p>
    <w:p>
      <w:pPr>
        <w:pStyle w:val="TextBody"/>
        <w:rPr/>
      </w:pPr>
      <w:r>
        <w:rPr/>
        <w:t>и в других местах (Ис. 51:12; Пс. 36:2; Пс. 102:15; Пс. 128:6; Втор. 32:2). Что "зеленеющим" или "зеленым" обозначено то, что живет или живое, ясно у Иер. 11:16; 17:8; Иез. 17:24; 20:47; Ос. 14:8; Пс. 36:35; Пс. 51:8; Пс. 91:11. Здесь в "Откровении" упоминается подобное тому, что произошло в Египте, а именно, что:</w:t>
      </w:r>
    </w:p>
    <w:p>
      <w:pPr>
        <w:pStyle w:val="BlockText"/>
        <w:rPr/>
      </w:pPr>
      <w:r>
        <w:rPr/>
        <w:t xml:space="preserve">Из-за смешанного града и огня всякое дерево и всякая трава полевая </w:t>
      </w:r>
    </w:p>
    <w:p>
      <w:pPr>
        <w:pStyle w:val="BlockText"/>
        <w:rPr/>
      </w:pPr>
      <w:r>
        <w:rPr/>
        <w:t>были сожжены (Исх. 9:23-35; Пс. 77:47-49; Пс. 104:32, 33).</w:t>
      </w:r>
    </w:p>
    <w:p>
      <w:pPr>
        <w:pStyle w:val="TextBody"/>
        <w:rPr/>
      </w:pPr>
      <w:r>
        <w:rPr>
          <w:b/>
          <w:bCs/>
        </w:rPr>
        <w:t>402. [Стих 8] "И второй Ангел вострубил" означает исследование и выявление, каково состояние Церкви у тех, которые внешне состоят в этой вере.</w:t>
      </w:r>
      <w:r>
        <w:rPr/>
        <w:t xml:space="preserve"> Что "трубить в трубу" означает исследовать и выявлять состояние Церкви и, следовательно, жизни в тех, для кого религия является одной верой, может быть видно выше (п. 397). Так говорится о тех, которые внешне состоят в этой вере, потому что здесь речь идет о пребывающих в "море", а перед этим говорилось о пребывающих на "земле"; под пребывающими на земле понимаются состоящие во внутренних началах Церкви, которые составляют духовенство, а под пребывающими в море понимаются состоящие во внешних началах Церкви, то есть миряне, как может быть видно выше (п. 398), которые являются в духовном мире как бы в "море" (п. 238, 290).</w:t>
      </w:r>
    </w:p>
    <w:p>
      <w:pPr>
        <w:pStyle w:val="TextBody"/>
        <w:rPr/>
      </w:pPr>
      <w:r>
        <w:rPr>
          <w:b/>
          <w:bCs/>
        </w:rPr>
        <w:t>403. "И как бы большая гора, пылающая огнем, низверглась в море" означает проявление адской любви у состоящих во внешних началах Церкви и в одной вере.</w:t>
      </w:r>
      <w:r>
        <w:rPr/>
        <w:t xml:space="preserve"> "Морем" означается Церковь у состоящих во внешних началах и в одной вере; состоящие во внешних началах называются на простом языке "мирянами", а состоящие во внутренних началах называются "духовенством" (п. 397, 402). "Гора" означает любовь (п. 336), а "гора, пылающая огнем" означает адскую любовь (п. 494, 599). Такая любовь проявляется в тех, о ком здесь говорится, и она так видится ангелами. Это так, поскольку одна вера является верой, отдельной от милосердия (п. 388); а где нет никакого милосердия, то есть любви к ближнему, которая суть духовная любовь, там есть адская любовь, поскольку промежуточной любви не существует, кроме как у теплых, о которых говорится в "Откровении" 3:15, 16.</w:t>
      </w:r>
    </w:p>
    <w:p>
      <w:pPr>
        <w:pStyle w:val="TextBody"/>
        <w:rPr/>
      </w:pPr>
      <w:r>
        <w:rPr>
          <w:b/>
          <w:bCs/>
        </w:rPr>
        <w:t>404. "И третья часть моря стала кровью" означает, что все общие истины в них были фальсифицированы.</w:t>
      </w:r>
      <w:r>
        <w:rPr/>
        <w:t xml:space="preserve"> "Третья часть" означает все (п. 400); "кровью" означается фальсификация истины Слова (п. 379); "морем" обозначена Церковь у состоящих в ее внешних началах и в одной вере (п. 398, 402). Общие истины в них были фальсифицированы, потому что они состоят лишь в них одних, так как не знают частностей этой веры, подобно духовенству. Именно из-за общих истин, содержащихся в них, они являются в духовном мире как бы в "море". Ибо воды означают истины (п. 50), а море является их общим вместилищем (п. 238).</w:t>
      </w:r>
    </w:p>
    <w:p>
      <w:pPr>
        <w:pStyle w:val="TextBody"/>
        <w:rPr/>
      </w:pPr>
      <w:r>
        <w:rPr>
          <w:b/>
          <w:bCs/>
        </w:rPr>
        <w:t>405. [Стих 9] "И третья часть одушевленных тварей, живущих в море, умерла" означает, что жившие и живущие этой верой не могут быть преобразованы и получить жизнь.</w:t>
      </w:r>
      <w:r>
        <w:rPr/>
        <w:t xml:space="preserve"> "Третья часть" означает всех их, как выше. Под "тварями" понимаются те, которые могут быть преобразованы (п. 290). Поскольку словом "творить" означается преобразовывать (п. 254). "Одушевленными" означаются способные к принятию жизни преобразованием. "Умерли" означает, что живущие этой одной верой не способны принять жизнь. Это так, потому что все преобразуются верой, соединенной с милосердием, следовательно, верой милосердия, и никто не преобразуется одной верой, ибо милосердие является жизнью веры. Чувства, а следовательно постижение и мышление духов и ангелов представляются издали в духовном мире в формах животных или тварей на земле, называемых зверями, тварей в воздухе, называемых птицами, и тварей в море, называемых рыбами, поэтому звери, птицы и рыбы так часто называются в Слове, под которыми именно это понимается, как, например:</w:t>
      </w:r>
    </w:p>
    <w:p>
      <w:pPr>
        <w:pStyle w:val="BlockText"/>
        <w:rPr/>
      </w:pPr>
      <w:r>
        <w:rPr/>
        <w:t>Cуд у Господа с жителями этой земли, потому что нет ни истины, ни милосердия, ни Богопознания. Все живущие на ней, со зверями полевыми и птицами небесными, даже и рыбы морские погибнут (Ос. 4:1, 3).</w:t>
      </w:r>
    </w:p>
    <w:p>
      <w:pPr>
        <w:pStyle w:val="BlockText"/>
        <w:rPr/>
      </w:pPr>
      <w:r>
        <w:rPr/>
        <w:t>Истреблю людей и скот, птиц небесных и рыб морских, и соблазны вместе с нечестивыми (Соф. 1:3).</w:t>
      </w:r>
    </w:p>
    <w:p>
      <w:pPr>
        <w:pStyle w:val="BlockText"/>
        <w:rPr/>
      </w:pPr>
      <w:r>
        <w:rPr/>
        <w:t xml:space="preserve">Произойдет великое землетрясение на земле Израилевой, и вострепещут от лица Моего </w:t>
      </w:r>
    </w:p>
    <w:p>
      <w:pPr>
        <w:pStyle w:val="BlockText"/>
        <w:rPr/>
      </w:pPr>
      <w:r>
        <w:rPr/>
        <w:t>рыбы морские, и птицы небесные, и звери полевые (Иез. 38:18-20).</w:t>
      </w:r>
    </w:p>
    <w:p>
      <w:pPr>
        <w:pStyle w:val="BlockText"/>
        <w:rPr/>
      </w:pPr>
      <w:r>
        <w:rPr/>
        <w:t xml:space="preserve">Ты поставил Его владыкою над делами рук Твоих; все положил под ноги его: зверей полевых, </w:t>
      </w:r>
    </w:p>
    <w:p>
      <w:pPr>
        <w:pStyle w:val="BlockText"/>
        <w:rPr/>
      </w:pPr>
      <w:r>
        <w:rPr/>
        <w:t>птиц небесных, и рыб морских, все переходящее морскими стезями (Пс. 8:7-9).</w:t>
      </w:r>
    </w:p>
    <w:p>
      <w:pPr>
        <w:pStyle w:val="TextBody"/>
        <w:rPr/>
      </w:pPr>
      <w:r>
        <w:rPr/>
        <w:t>Это говорится о Господе:</w:t>
      </w:r>
    </w:p>
    <w:p>
      <w:pPr>
        <w:pStyle w:val="BlockText"/>
        <w:rPr/>
      </w:pPr>
      <w:r>
        <w:rPr/>
        <w:t>И подлинно спроси у скота, и научит тебя, у птицы небесной, и возвестит тебе, и скажут тебе рыбы морские. Кто во всем этом не узнает, что рука Господа сотворила сие? (Иов 12:7-9);</w:t>
      </w:r>
    </w:p>
    <w:p>
      <w:pPr>
        <w:pStyle w:val="TextBody"/>
        <w:rPr/>
      </w:pPr>
      <w:r>
        <w:rPr/>
        <w:t>кроме того, во многих других местах. Под рыбами или "морскими тварями", о которых здесь говорится, понимаются чувства и затем мысли тех людей, которые состоят в общих истинах, и которые, поэтому, принимают больше от природного начала, чем от духовного. Они понимаются под "рыбами" в отрывках, приведенных выше, а также в следующих местах:</w:t>
      </w:r>
    </w:p>
    <w:p>
      <w:pPr>
        <w:pStyle w:val="BlockText"/>
        <w:rPr/>
      </w:pPr>
      <w:r>
        <w:rPr/>
        <w:t xml:space="preserve">Прещением Моим Я иссушаю море, превращаю реки в пустыню; </w:t>
      </w:r>
    </w:p>
    <w:p>
      <w:pPr>
        <w:pStyle w:val="BlockText"/>
        <w:rPr/>
      </w:pPr>
      <w:r>
        <w:rPr/>
        <w:t>рыбы в них гибнут и умирают от жажды (Ис. 50:2).</w:t>
      </w:r>
    </w:p>
    <w:p>
      <w:pPr>
        <w:pStyle w:val="BlockText"/>
        <w:rPr/>
      </w:pPr>
      <w:r>
        <w:rPr/>
        <w:t xml:space="preserve">Царь Египетский, большой крокодил, который лежа среди рек своих говорит: "моя река, </w:t>
      </w:r>
    </w:p>
    <w:p>
      <w:pPr>
        <w:pStyle w:val="BlockText"/>
        <w:rPr/>
      </w:pPr>
      <w:r>
        <w:rPr/>
        <w:t xml:space="preserve">и я создал ее для себя"; вытащу тебя из рек твоих со всею рыбою, прилипшею к чешуе </w:t>
      </w:r>
    </w:p>
    <w:p>
      <w:pPr>
        <w:pStyle w:val="BlockText"/>
        <w:rPr/>
      </w:pPr>
      <w:r>
        <w:rPr/>
        <w:t>твоей, и брошу тебя в пустыне, и всю рыбу из рек (Иез. 29:3-5).</w:t>
      </w:r>
    </w:p>
    <w:p>
      <w:pPr>
        <w:pStyle w:val="TextBody"/>
        <w:rPr/>
      </w:pPr>
      <w:r>
        <w:rPr/>
        <w:t>Так сказано о царе Египетском, потому что "Египтом" обозначено природное начало, отдельное от духовного, следовательно "рыбами его рек" обозначены состоящие в учении и по нему в отделенной вере, а такая вера есть только знание. Вследствие этого разделения было одно из чудес:</w:t>
      </w:r>
    </w:p>
    <w:p>
      <w:pPr>
        <w:pStyle w:val="BlockText"/>
        <w:rPr/>
      </w:pPr>
      <w:r>
        <w:rPr/>
        <w:t>Вода, которая в реке, превратилась в кровь, и рыба в реке умерла (Исх. 7:17-25; Пс. 104:29).</w:t>
      </w:r>
    </w:p>
    <w:p>
      <w:pPr>
        <w:pStyle w:val="TextBody"/>
        <w:rPr/>
      </w:pPr>
      <w:r>
        <w:rPr/>
        <w:t>Также:</w:t>
      </w:r>
    </w:p>
    <w:p>
      <w:pPr>
        <w:pStyle w:val="BlockText"/>
        <w:rPr/>
      </w:pPr>
      <w:r>
        <w:rPr/>
        <w:t>Оставляешь людей как рыбу в море. Всех их таскает удою, захватывает в сеть (Авв. 1:14-16).</w:t>
      </w:r>
    </w:p>
    <w:p>
      <w:pPr>
        <w:pStyle w:val="TextBody"/>
        <w:rPr/>
      </w:pPr>
      <w:r>
        <w:rPr/>
        <w:t>Рыбы здесь означают тех, которые состоят в общих истинах и в вере, отдельной от милосердия; но у Иезекииля "рыбы" означают тех, которые состоят в общих истинах и в вере, соединенной с милосердием:</w:t>
      </w:r>
    </w:p>
    <w:p>
      <w:pPr>
        <w:pStyle w:val="BlockText"/>
        <w:rPr/>
      </w:pPr>
      <w:r>
        <w:rPr/>
        <w:t xml:space="preserve">И сказал мне: вода течет в восточную сторону земли, сойдет на равнину и выйдет </w:t>
      </w:r>
    </w:p>
    <w:p>
      <w:pPr>
        <w:pStyle w:val="BlockText"/>
        <w:rPr/>
      </w:pPr>
      <w:r>
        <w:rPr/>
        <w:t xml:space="preserve">в море, и всякое живое существо, что войдет туда, будет живо; и рыбы будет весьма </w:t>
      </w:r>
    </w:p>
    <w:p>
      <w:pPr>
        <w:pStyle w:val="BlockText"/>
        <w:rPr/>
      </w:pPr>
      <w:r>
        <w:rPr/>
        <w:t xml:space="preserve">много; и будут стоять подле него рыболовы, закидывающие сети. Рыба будет в своем </w:t>
      </w:r>
    </w:p>
    <w:p>
      <w:pPr>
        <w:pStyle w:val="BlockText"/>
        <w:rPr/>
      </w:pPr>
      <w:r>
        <w:rPr/>
        <w:t>виде, как в большом море, рыбы будет весьма много (Иез. 47:1, 8-10).</w:t>
      </w:r>
    </w:p>
    <w:p>
      <w:pPr>
        <w:pStyle w:val="TextBody"/>
        <w:rPr/>
      </w:pPr>
      <w:r>
        <w:rPr/>
        <w:t>У Матфея:</w:t>
      </w:r>
    </w:p>
    <w:p>
      <w:pPr>
        <w:pStyle w:val="BlockText"/>
        <w:rPr/>
      </w:pPr>
      <w:r>
        <w:rPr/>
        <w:t xml:space="preserve">Иисус сказал: Царство Небесное подобно неводу, закинутому в море, и захватившему рыб, </w:t>
      </w:r>
    </w:p>
    <w:p>
      <w:pPr>
        <w:pStyle w:val="BlockText"/>
        <w:rPr/>
      </w:pPr>
      <w:r>
        <w:rPr/>
        <w:t xml:space="preserve">хорошее собрали в сосуды, а худое выбросили вон (Мф. 13:47-49). </w:t>
      </w:r>
    </w:p>
    <w:p>
      <w:pPr>
        <w:pStyle w:val="TextBody"/>
        <w:rPr/>
      </w:pPr>
      <w:r>
        <w:rPr/>
        <w:t>И у Иеремии:</w:t>
      </w:r>
    </w:p>
    <w:p>
      <w:pPr>
        <w:pStyle w:val="BlockText"/>
        <w:rPr/>
      </w:pPr>
      <w:r>
        <w:rPr/>
        <w:t xml:space="preserve">Господь возвратит сынов Израилевых в землю их. Вот, </w:t>
      </w:r>
    </w:p>
    <w:p>
      <w:pPr>
        <w:pStyle w:val="BlockText"/>
        <w:rPr/>
      </w:pPr>
      <w:r>
        <w:rPr/>
        <w:t>Я шлю множество рыболовов и будут ловить их (Иер. 16:15, 16).</w:t>
      </w:r>
    </w:p>
    <w:p>
      <w:pPr>
        <w:pStyle w:val="TextBody"/>
        <w:rPr/>
      </w:pPr>
      <w:r>
        <w:rPr/>
        <w:t>Знающий, что такие лица и предметы обозначены "рыбами", может видеть:</w:t>
      </w:r>
    </w:p>
    <w:p>
      <w:pPr>
        <w:pStyle w:val="BlockText"/>
        <w:rPr/>
      </w:pPr>
      <w:r>
        <w:rPr/>
        <w:t xml:space="preserve">Почему Господь выбрал рыбаков в Его ученики сказав: Придите ко Мне, </w:t>
      </w:r>
    </w:p>
    <w:p>
      <w:pPr>
        <w:pStyle w:val="BlockText"/>
        <w:rPr/>
      </w:pPr>
      <w:r>
        <w:rPr/>
        <w:t>и Я сделаю вас ловцами человеков (Мф. 4:18, 19; Мк. 1:16, 17).</w:t>
      </w:r>
    </w:p>
    <w:p>
      <w:pPr>
        <w:pStyle w:val="BlockText"/>
        <w:rPr/>
      </w:pPr>
      <w:r>
        <w:rPr/>
        <w:t xml:space="preserve">Почему ученики с благословением Господа, поймали потрясающее множество рыб, </w:t>
      </w:r>
    </w:p>
    <w:p>
      <w:pPr>
        <w:pStyle w:val="BlockText"/>
        <w:rPr/>
      </w:pPr>
      <w:r>
        <w:rPr/>
        <w:t>и Господь сказал Петру: Не бойся, отныне ты будешь ловить людей (Лк. 5:2-10).</w:t>
      </w:r>
    </w:p>
    <w:p>
      <w:pPr>
        <w:pStyle w:val="BlockText"/>
        <w:rPr/>
      </w:pPr>
      <w:r>
        <w:rPr/>
        <w:t xml:space="preserve">Почему Господь, когда хотели точной дани от Него, сказал Петру, чтобы он пошел </w:t>
      </w:r>
    </w:p>
    <w:p>
      <w:pPr>
        <w:pStyle w:val="BlockText"/>
        <w:rPr/>
      </w:pPr>
      <w:r>
        <w:rPr/>
        <w:t>к морю, и поймав рыбу, дал найденный в ней статир, за себя и за Него (Мф. 17:24-27).</w:t>
      </w:r>
    </w:p>
    <w:p>
      <w:pPr>
        <w:pStyle w:val="BlockText"/>
        <w:rPr/>
      </w:pPr>
      <w:r>
        <w:rPr/>
        <w:t>Почему Господь после воскресения дал есть ученикам рыбу и хлеб (Ин. 21. 2-13).</w:t>
      </w:r>
    </w:p>
    <w:p>
      <w:pPr>
        <w:pStyle w:val="BlockText"/>
        <w:rPr/>
      </w:pPr>
      <w:r>
        <w:rPr/>
        <w:t xml:space="preserve">И сказал им, что они должны пойти по всему миру </w:t>
      </w:r>
    </w:p>
    <w:p>
      <w:pPr>
        <w:pStyle w:val="BlockText"/>
        <w:rPr/>
      </w:pPr>
      <w:r>
        <w:rPr/>
        <w:t>и проповедовать Евангелие всякому созданию (Мк. 16:15);</w:t>
      </w:r>
    </w:p>
    <w:p>
      <w:pPr>
        <w:pStyle w:val="TextBody"/>
        <w:rPr/>
      </w:pPr>
      <w:r>
        <w:rPr/>
        <w:t>так как язычники, к которым они обращались, пребывали только в общих истинах, и в природном больше, чем в духовном.</w:t>
      </w:r>
    </w:p>
    <w:p>
      <w:pPr>
        <w:pStyle w:val="TextBody"/>
        <w:rPr/>
      </w:pPr>
      <w:r>
        <w:rPr>
          <w:b/>
          <w:bCs/>
        </w:rPr>
        <w:t>406. "И третья часть судов погибла" означает, что все познания добра и истины из Слова, пригодные для пользы жизни, совершенно погибли в них.</w:t>
      </w:r>
      <w:r>
        <w:rPr/>
        <w:t xml:space="preserve"> "Третья часть" означает все, как выше (п. 400, 404, 405). "Суда" означают познания добра и истины из Слова, пригодные для пользы жизни. Они обозначены "судами", потому что суда, обходя море, привозят необходимые предметы, служащие природному человеку, для всякого его употребления, познания же добра и истины являются необходимыми для духовного человека, во всякой его службе, ибо из них составляется учение Церкви, по которому бывает жизнь. "Суда" означают эти познания, потому что они являются содержащим, а во многих местах в Слове содержащее берется вместо содержимого, как чаша вместо вина, блюдо вместо пищи, скиния и храм вместо святынь, содержащихся в них, ковчег вместо закона, алтарь вместо богослужения, и так далее. "Суда" означают познания добра и истины в следующих местах:</w:t>
      </w:r>
    </w:p>
    <w:p>
      <w:pPr>
        <w:pStyle w:val="BlockText"/>
        <w:rPr/>
      </w:pPr>
      <w:r>
        <w:rPr/>
        <w:t>Завулон при береге морском будет жить и у пристани корабельной (Быт. 49:13).</w:t>
      </w:r>
    </w:p>
    <w:p>
      <w:pPr>
        <w:pStyle w:val="TextBody"/>
        <w:rPr/>
      </w:pPr>
      <w:r>
        <w:rPr/>
        <w:t>Под "Завулоном" понимается соединение добра и истины.</w:t>
      </w:r>
    </w:p>
    <w:p>
      <w:pPr>
        <w:pStyle w:val="BlockText"/>
        <w:rPr/>
      </w:pPr>
      <w:r>
        <w:rPr/>
        <w:t xml:space="preserve">Тир, строители твои усовершили красоту твою: из Сенирских кипарисов устроили все помосты </w:t>
      </w:r>
    </w:p>
    <w:p>
      <w:pPr>
        <w:pStyle w:val="BlockText"/>
        <w:rPr/>
      </w:pPr>
      <w:r>
        <w:rPr/>
        <w:t xml:space="preserve">твои; брали с Ливана кедр, чтобы сделать на тебе мачты; из дубов Васанских делали весла твои, </w:t>
      </w:r>
    </w:p>
    <w:p>
      <w:pPr>
        <w:pStyle w:val="BlockText"/>
        <w:rPr/>
      </w:pPr>
      <w:r>
        <w:rPr/>
        <w:t xml:space="preserve">скамьи твои делали из букового дерева, с оправою из слоновой кости с островов Киттимских; </w:t>
      </w:r>
    </w:p>
    <w:p>
      <w:pPr>
        <w:pStyle w:val="BlockText"/>
        <w:rPr/>
      </w:pPr>
      <w:r>
        <w:rPr/>
        <w:t xml:space="preserve">жители Сидона и Арвада были у тебя гребцами, знатоки их были у тебя кормчими. Всякие </w:t>
      </w:r>
    </w:p>
    <w:p>
      <w:pPr>
        <w:pStyle w:val="BlockText"/>
        <w:rPr/>
      </w:pPr>
      <w:r>
        <w:rPr/>
        <w:t xml:space="preserve">морские корабли и корабельщики их находились у тебя для торговли; Фарсисские корабли были </w:t>
      </w:r>
    </w:p>
    <w:p>
      <w:pPr>
        <w:pStyle w:val="BlockText"/>
        <w:rPr/>
      </w:pPr>
      <w:r>
        <w:rPr/>
        <w:t>твоими караванами, и ты сделался богатым и весьма славным среди морей (Иез. 27:4-9, 25).</w:t>
      </w:r>
    </w:p>
    <w:p>
      <w:pPr>
        <w:pStyle w:val="TextBody"/>
        <w:rPr/>
      </w:pPr>
      <w:r>
        <w:rPr/>
        <w:t>Так говорится о Тире, потому что "Тиром" в Слове обозначена Церковь относительно познания истины и добра, как может быть видно из мест в этой главе Иезекииля, и в следующей главе 28, понимаемой в духовном смысле. А поскольку познания истины и добра Церкви обозначены "Тиром", поэтому судно описано в деталях, и каждой деталью обозначено некоторое качество этих познаний, ведущих к разуму. Что общего имеет Слово с Тирскими судами и их торговлей? Опустошение этой Церкви далее описывается так:</w:t>
      </w:r>
    </w:p>
    <w:p>
      <w:pPr>
        <w:pStyle w:val="BlockText"/>
        <w:rPr/>
      </w:pPr>
      <w:r>
        <w:rPr/>
        <w:t xml:space="preserve">От вопля кормчих твоих содрогнутся окрестности. И с кораблей сойдут все гребцы, корабельщики, </w:t>
      </w:r>
    </w:p>
    <w:p>
      <w:pPr>
        <w:pStyle w:val="BlockText"/>
        <w:rPr/>
      </w:pPr>
      <w:r>
        <w:rPr/>
        <w:t>все кормчие моря, и горько застенают о тебе (Иез. 27:28-30; также Ис. 28:14, 15).</w:t>
      </w:r>
    </w:p>
    <w:p>
      <w:pPr>
        <w:pStyle w:val="TextBody"/>
        <w:rPr/>
      </w:pPr>
      <w:r>
        <w:rPr/>
        <w:t>Опустошение Вавилона относительно всех познаний истины описывается подобным образом следующими словами в "Откровении":</w:t>
      </w:r>
    </w:p>
    <w:p>
      <w:pPr>
        <w:pStyle w:val="BlockText"/>
        <w:rPr/>
      </w:pPr>
      <w:r>
        <w:rPr/>
        <w:t>В один час погибло такое богатство! И все кормчие, и все плывущие на кораблях, и все корабельщики, возопили: горе, горе тебе, город великий, драгоценностями которого обогатились все, имеющие корабли на море (Откр. 18:17, 19).</w:t>
      </w:r>
    </w:p>
    <w:p>
      <w:pPr>
        <w:pStyle w:val="TextBody"/>
        <w:rPr/>
      </w:pPr>
      <w:r>
        <w:rPr/>
        <w:t>Объяснение этого будет приведено ниже. "Судами" обозначены познания истины и добра также в следующих местах:</w:t>
      </w:r>
    </w:p>
    <w:p>
      <w:pPr>
        <w:pStyle w:val="BlockText"/>
        <w:rPr/>
      </w:pPr>
      <w:r>
        <w:rPr/>
        <w:t>Мои дни быстрее гонца, бегут далеко, не видят добра, несутся как легкие ладьи (Иов 9:25, 26).</w:t>
      </w:r>
    </w:p>
    <w:p>
      <w:pPr>
        <w:pStyle w:val="BlockText"/>
        <w:rPr/>
      </w:pPr>
      <w:r>
        <w:rPr/>
        <w:t xml:space="preserve">Отправляющиеся на кораблях в море, производящие дела на больших водах, </w:t>
      </w:r>
    </w:p>
    <w:p>
      <w:pPr>
        <w:pStyle w:val="BlockText"/>
        <w:rPr/>
      </w:pPr>
      <w:r>
        <w:rPr/>
        <w:t>видят дела Господа и чудеса Его в пучине (Пс. 106:23, 24).</w:t>
      </w:r>
    </w:p>
    <w:p>
      <w:pPr>
        <w:pStyle w:val="BlockText"/>
        <w:rPr/>
      </w:pPr>
      <w:r>
        <w:rPr/>
        <w:t>Меня ждут острова, и впереди их – корабли Фарсисские, чтобы привести сынов твоих издалека (Ис. 60:9).</w:t>
      </w:r>
    </w:p>
    <w:p>
      <w:pPr>
        <w:pStyle w:val="BlockText"/>
        <w:rPr/>
      </w:pPr>
      <w:r>
        <w:rPr/>
        <w:t>Сошлись цари, страх объял их, восточным ветром Ты сокрушил Фарсийские корабли (Пс. 47:5-8).</w:t>
      </w:r>
    </w:p>
    <w:p>
      <w:pPr>
        <w:pStyle w:val="BlockText"/>
        <w:rPr/>
      </w:pPr>
      <w:r>
        <w:rPr/>
        <w:t>Рыдайте, корабли Фарсиса (Ис. 23:1, 14);</w:t>
      </w:r>
    </w:p>
    <w:p>
      <w:pPr>
        <w:pStyle w:val="TextBody"/>
        <w:rPr/>
      </w:pPr>
      <w:r>
        <w:rPr/>
        <w:t>кроме того, в других местах, как Чис. 24:24; Суд. 5:17; Пс. 103:26; Ис. 23:21.</w:t>
      </w:r>
    </w:p>
    <w:p>
      <w:pPr>
        <w:pStyle w:val="TextBody"/>
        <w:rPr/>
      </w:pPr>
      <w:r>
        <w:rPr>
          <w:b/>
          <w:bCs/>
        </w:rPr>
        <w:t>407. [Стих 10] "И третий Ангел вострубил" означает исследование и выявление состояния Церкви в тех, для кого религия является одной верой, какого они качества в отношении расположения и принятия истин по Слову.</w:t>
      </w:r>
      <w:r>
        <w:rPr/>
        <w:t xml:space="preserve"> Что это означает, может быть видно из следующего теперь, понимаемого в духовном смысле.</w:t>
      </w:r>
    </w:p>
    <w:p>
      <w:pPr>
        <w:pStyle w:val="TextBody"/>
        <w:rPr/>
      </w:pPr>
      <w:r>
        <w:rPr>
          <w:b/>
          <w:bCs/>
        </w:rPr>
        <w:t>408. "И упала с неба большая звезда, горящая подобно факелу" означает проявление их собственного разумения, происходящего от гордости в результате адской любви.</w:t>
      </w:r>
      <w:r>
        <w:rPr/>
        <w:t xml:space="preserve"> Словами "Упала с неба большая звезда" означается проявление собственного разумения, происходящего от гордости в результате адской любви. Это так, потому что она виделась "горящей, как факел", и потому что ее имя было "Полынь", о чем следует далее; "звездой", а также "факелом" означается разумение, здесь – собственное разумение, ибо звезда виделась горящей, а всякое собственное разумение пылает гордостью, и его гордость происходит из адской любви, которая обозначена "горой, пылающей огнем" (п. 403). "Полынью" обозначена адская ложь, от которой это разумение появляется и возгорается. Что "звезда" означает разумение, можно видеть (п. 151, 954); также "факел" или "светильник" (п. 796).</w:t>
      </w:r>
    </w:p>
    <w:p>
      <w:pPr>
        <w:pStyle w:val="TextBody"/>
        <w:rPr/>
      </w:pPr>
      <w:r>
        <w:rPr>
          <w:b/>
          <w:bCs/>
        </w:rPr>
        <w:t>409. "И пала на третью часть рек и на источники вод" означает, что в результате этого все истины Слова были полностью фальсифицированы.</w:t>
      </w:r>
      <w:r>
        <w:rPr/>
        <w:t xml:space="preserve"> "Реками" означаются истины в обилии, потому что истины означаются "водами" (п. 50); а "источниками вод" означается Слово (п. 384). Истины Слова были полностью фальсифицированы, потому что далее говорится, что "третья часть вод стала полынью", полынью же означается адская ложь (п. 410). Что "реки" означают истины в обилии, может быть установлено из следующих отрывков:</w:t>
      </w:r>
    </w:p>
    <w:p>
      <w:pPr>
        <w:pStyle w:val="BlockText"/>
        <w:rPr/>
      </w:pPr>
      <w:r>
        <w:rPr/>
        <w:t xml:space="preserve">Вот, Я делаю новое; Я в пустынях дам воду, реки в сухой степи, </w:t>
      </w:r>
    </w:p>
    <w:p>
      <w:pPr>
        <w:pStyle w:val="BlockText"/>
        <w:rPr/>
      </w:pPr>
      <w:r>
        <w:rPr/>
        <w:t>чтобы поить избранный народ Мой (Ис. 43:19, 20).</w:t>
      </w:r>
    </w:p>
    <w:p>
      <w:pPr>
        <w:pStyle w:val="BlockText"/>
        <w:rPr/>
      </w:pPr>
      <w:r>
        <w:rPr/>
        <w:t xml:space="preserve">Я изолью воды на жаждущее и потоки на иссохшее; изолью дух Мой </w:t>
      </w:r>
    </w:p>
    <w:p>
      <w:pPr>
        <w:pStyle w:val="BlockText"/>
        <w:rPr/>
      </w:pPr>
      <w:r>
        <w:rPr/>
        <w:t xml:space="preserve">на племя твое и благословение Мое на потомков твоих (Ис. 44:3). </w:t>
      </w:r>
    </w:p>
    <w:p>
      <w:pPr>
        <w:pStyle w:val="BlockText"/>
        <w:rPr/>
      </w:pPr>
      <w:r>
        <w:rPr/>
        <w:t>Тогда язык немого будет петь, ибо пробьются воды в пустыне и в степи потоки (Ис. 35:6).</w:t>
      </w:r>
    </w:p>
    <w:p>
      <w:pPr>
        <w:pStyle w:val="BlockText"/>
        <w:rPr/>
      </w:pPr>
      <w:r>
        <w:rPr/>
        <w:t xml:space="preserve">Я открою на горах реки и среди долин источники; пустыню сделаю </w:t>
      </w:r>
    </w:p>
    <w:p>
      <w:pPr>
        <w:pStyle w:val="BlockText"/>
        <w:rPr/>
      </w:pPr>
      <w:r>
        <w:rPr/>
        <w:t>озером и сухую землю – источниками вод (Ис. 41:18).</w:t>
      </w:r>
    </w:p>
    <w:p>
      <w:pPr>
        <w:pStyle w:val="BlockText"/>
        <w:rPr/>
      </w:pPr>
      <w:r>
        <w:rPr/>
        <w:t>Господь основал вселенную на морях и на реках утвердил ее (Пс. 23:2).</w:t>
      </w:r>
    </w:p>
    <w:p>
      <w:pPr>
        <w:pStyle w:val="BlockText"/>
        <w:rPr/>
      </w:pPr>
      <w:r>
        <w:rPr/>
        <w:t>Я положу на море руку Его, и на реки десницу Его (Пс. 88:26).</w:t>
      </w:r>
    </w:p>
    <w:p>
      <w:pPr>
        <w:pStyle w:val="BlockText"/>
        <w:rPr/>
      </w:pPr>
      <w:r>
        <w:rPr/>
        <w:t>Разве на реки воспылал, Господи, гнев Твой? разве на реки – негодование</w:t>
      </w:r>
    </w:p>
    <w:p>
      <w:pPr>
        <w:pStyle w:val="BlockText"/>
        <w:rPr/>
      </w:pPr>
      <w:r>
        <w:rPr/>
        <w:t xml:space="preserve">Твое, или на море – ярость Твоя, что Ты восшел на коней Твоих? (Авв. 3:8). </w:t>
      </w:r>
    </w:p>
    <w:p>
      <w:pPr>
        <w:pStyle w:val="BlockText"/>
        <w:rPr/>
      </w:pPr>
      <w:r>
        <w:rPr/>
        <w:t>Речные потоки веселят град Божий (Пс. 45:3-5).</w:t>
      </w:r>
    </w:p>
    <w:p>
      <w:pPr>
        <w:pStyle w:val="BlockText"/>
        <w:rPr/>
      </w:pPr>
      <w:r>
        <w:rPr/>
        <w:t>И показал мне чистую реку воды жизни, исходящую от престола Бога и Агнца (Откр. 22:1).</w:t>
      </w:r>
    </w:p>
    <w:p>
      <w:pPr>
        <w:pStyle w:val="BlockText"/>
        <w:rPr/>
      </w:pPr>
      <w:r>
        <w:rPr/>
        <w:t xml:space="preserve">Он рассек камень в пустыне, и напоил их как из великой бездны, из скалы </w:t>
      </w:r>
    </w:p>
    <w:p>
      <w:pPr>
        <w:pStyle w:val="BlockText"/>
        <w:rPr/>
      </w:pPr>
      <w:r>
        <w:rPr/>
        <w:t>извел потоки и воды (Пс. 77:15, 16, 20; 104:41).</w:t>
      </w:r>
    </w:p>
    <w:p>
      <w:pPr>
        <w:pStyle w:val="BlockText"/>
        <w:rPr/>
      </w:pPr>
      <w:r>
        <w:rPr/>
        <w:t>И истощатся воды в море; и река иссякнет (Ис. 19:5-7; 42:15; Наум. 1:4; Пс. 106:33; Иов 14:10, 11).</w:t>
      </w:r>
    </w:p>
    <w:p>
      <w:pPr>
        <w:pStyle w:val="BlockText"/>
        <w:rPr/>
      </w:pPr>
      <w:r>
        <w:rPr/>
        <w:t>Иисус сказал, кто верит в Меня, как сказано в Писании, из чрева потекут реки воды живой (Ин. 7:37, 38);</w:t>
      </w:r>
    </w:p>
    <w:p>
      <w:pPr>
        <w:pStyle w:val="TextBody"/>
        <w:rPr/>
      </w:pPr>
      <w:r>
        <w:rPr/>
        <w:t>кроме того, в других местах, как Ис. 33:21; Иер. 17:7, 8; Иез. 31:3, 4; 47:1-12; Иоиль 3:18; Зах. 9:10; Пс. 79:12; 93:2-4; 97:7, 8; 109:7; Чис. 24:6, 7; Втор. 8:7. Но что "реки" в противоположном смысле означают неправды в изобилии, может быть видно из следующих мест:</w:t>
      </w:r>
    </w:p>
    <w:p>
      <w:pPr>
        <w:pStyle w:val="BlockText"/>
        <w:rPr/>
      </w:pPr>
      <w:r>
        <w:rPr/>
        <w:t>Посылающий послов по морю к народам, которого землю разрезают реки (Ис. 18:2).</w:t>
      </w:r>
    </w:p>
    <w:p>
      <w:pPr>
        <w:pStyle w:val="BlockText"/>
        <w:rPr/>
      </w:pPr>
      <w:r>
        <w:rPr/>
        <w:t xml:space="preserve">Если бы не Господь был с нами, воды потопили бы нас, </w:t>
      </w:r>
    </w:p>
    <w:p>
      <w:pPr>
        <w:pStyle w:val="BlockText"/>
        <w:rPr/>
      </w:pPr>
      <w:r>
        <w:rPr/>
        <w:t>поток прошел бы над нашею душою (Пс. 123:2, 4, 5).</w:t>
      </w:r>
    </w:p>
    <w:p>
      <w:pPr>
        <w:pStyle w:val="BlockText"/>
        <w:rPr/>
      </w:pPr>
      <w:r>
        <w:rPr/>
        <w:t>Будешь ли переходить через воды, Я с тобою, через реки ли, они не потопят тебя (Ис. 43:2).</w:t>
      </w:r>
    </w:p>
    <w:p>
      <w:pPr>
        <w:pStyle w:val="BlockText"/>
        <w:rPr/>
      </w:pPr>
      <w:r>
        <w:rPr/>
        <w:t>Объяли меня муки смертные, и потоки беззакония устрашили меня (Пс. 17:5).</w:t>
      </w:r>
    </w:p>
    <w:p>
      <w:pPr>
        <w:pStyle w:val="BlockText"/>
        <w:rPr/>
      </w:pPr>
      <w:r>
        <w:rPr/>
        <w:t>И пустил змей из пасти своей вслед жены воду, как реку, дабы увлечь ее рекою (Откр. 12:15).</w:t>
      </w:r>
    </w:p>
    <w:p>
      <w:pPr>
        <w:pStyle w:val="BlockText"/>
        <w:rPr/>
      </w:pPr>
      <w:r>
        <w:rPr/>
        <w:t xml:space="preserve">Наведет на него Господь воды реки бурные и большие, </w:t>
      </w:r>
    </w:p>
    <w:p>
      <w:pPr>
        <w:pStyle w:val="BlockText"/>
        <w:rPr/>
      </w:pPr>
      <w:r>
        <w:rPr/>
        <w:t>наводнит и высоко поднимется – дойдет до шеи (Ис. 8:7, 8).</w:t>
      </w:r>
    </w:p>
    <w:p>
      <w:pPr>
        <w:pStyle w:val="BlockText"/>
        <w:rPr/>
      </w:pPr>
      <w:r>
        <w:rPr/>
        <w:t xml:space="preserve">И пошел дождь, и разлились реки, и устремились на дом тот; и он не упал, </w:t>
      </w:r>
    </w:p>
    <w:p>
      <w:pPr>
        <w:pStyle w:val="BlockText"/>
        <w:rPr/>
      </w:pPr>
      <w:r>
        <w:rPr/>
        <w:t>потому что основан был на камне (Мф. 7:25, 27, Лк. 6:48, 49).</w:t>
      </w:r>
    </w:p>
    <w:p>
      <w:pPr>
        <w:pStyle w:val="TextBody"/>
        <w:rPr/>
      </w:pPr>
      <w:r>
        <w:rPr/>
        <w:t>Здесь, также "потоки" символизируют неправды в изобилии, потому что "камнем" означается Господь относительно Божественной Истины. "Потоки" также означают искушения, потому что искушения есть наводнения неправдами.</w:t>
      </w:r>
    </w:p>
    <w:p>
      <w:pPr>
        <w:pStyle w:val="TextBody"/>
        <w:rPr/>
      </w:pPr>
      <w:r>
        <w:rPr>
          <w:b/>
          <w:bCs/>
        </w:rPr>
        <w:t>410. [Стих 11] "Имя этой звезды полынь; и третья часть вод стала полынью" означает адскую ложь, из которой происходит собственное разумение, фальсифицирующее все истины Слова.</w:t>
      </w:r>
      <w:r>
        <w:rPr/>
        <w:t xml:space="preserve"> "Звезда" означает собственное разумение, происходящее из гордости в результате адской любви (п. 408); "имя" означает его качество (п. 81, 122, 165); "полынью" обозначена адская ложь, о которой следует далее; "водами" обозначены истины (п. 50) здесь, истины Слова, потому что говорится о вере; "третья часть", означает все, как выше. Из всего этого собранного, вытекает вышесказанный смысл. "Полынь" означает адскую ложь из-за ее сильной горечи, которая делает пищу и питье отвратительными. Поэтому такая ложь обозначена "полынью" в следующих местах:</w:t>
      </w:r>
    </w:p>
    <w:p>
      <w:pPr>
        <w:pStyle w:val="BlockText"/>
        <w:rPr/>
      </w:pPr>
      <w:r>
        <w:rPr/>
        <w:t>Я накормлю их полынью, и напою их водою с желчью (Иер. 9:14, 15).</w:t>
      </w:r>
    </w:p>
    <w:p>
      <w:pPr>
        <w:pStyle w:val="BlockText"/>
        <w:rPr/>
      </w:pPr>
      <w:r>
        <w:rPr/>
        <w:t xml:space="preserve">Так говорит Господь о пророках: вот, Я накормлю их полынью и напою их водою с желчью; </w:t>
      </w:r>
    </w:p>
    <w:p>
      <w:pPr>
        <w:pStyle w:val="BlockText"/>
        <w:rPr/>
      </w:pPr>
      <w:r>
        <w:rPr/>
        <w:t>ибо от пророков Иерусалимских нечестие распространилось на всю землю (Иер. 23:15).</w:t>
      </w:r>
    </w:p>
    <w:p>
      <w:pPr>
        <w:pStyle w:val="BlockText"/>
        <w:rPr/>
      </w:pPr>
      <w:r>
        <w:rPr/>
        <w:t xml:space="preserve">Вы, которые суд превращаете в отраву и плод правды в горечь (Ам. 5:7; 6:12). </w:t>
      </w:r>
    </w:p>
    <w:p>
      <w:pPr>
        <w:pStyle w:val="BlockText"/>
        <w:rPr/>
      </w:pPr>
      <w:r>
        <w:rPr/>
        <w:t>Да не будет между вами корня, произращающего яд и полынь (Втор. 29:18).</w:t>
      </w:r>
    </w:p>
    <w:p>
      <w:pPr>
        <w:pStyle w:val="TextBody"/>
        <w:rPr/>
      </w:pPr>
      <w:r>
        <w:rPr/>
        <w:t>Так как Иудейская Церковь фальсифицировала все истины Слова, также как и Церковь, о которой говорится здесь, то Господь прообразовал это всеми частями Своего страдания, допустив, чтобы Иудеи поступили с Ним как со Словом, ибо Он был Слово, поэтому:</w:t>
      </w:r>
    </w:p>
    <w:p>
      <w:pPr>
        <w:pStyle w:val="BlockText"/>
        <w:rPr/>
      </w:pPr>
      <w:r>
        <w:rPr/>
        <w:t xml:space="preserve">Дали Ему пить уксуса, смешанного с желчью (который подобен полыни); и, отведав, не хотел пить </w:t>
      </w:r>
    </w:p>
    <w:p>
      <w:pPr>
        <w:pStyle w:val="BlockText"/>
        <w:rPr/>
      </w:pPr>
      <w:r>
        <w:rPr/>
        <w:t>(Мф. 27:34; Мк. 15:23; Пс. 68:21).</w:t>
      </w:r>
    </w:p>
    <w:p>
      <w:pPr>
        <w:pStyle w:val="TextBody"/>
        <w:rPr/>
      </w:pPr>
      <w:r>
        <w:rPr/>
        <w:t xml:space="preserve">Поскольку Иудейская Церковь была таковой, потому она описана таким образом: </w:t>
      </w:r>
    </w:p>
    <w:p>
      <w:pPr>
        <w:pStyle w:val="BlockText"/>
        <w:rPr/>
      </w:pPr>
      <w:r>
        <w:rPr/>
        <w:t>Пресытил меня горечью, напоил меня полынью (Плач. 3:15, 18, 19).</w:t>
      </w:r>
    </w:p>
    <w:p>
      <w:pPr>
        <w:pStyle w:val="TextBody"/>
        <w:rPr/>
      </w:pPr>
      <w:r>
        <w:rPr>
          <w:b/>
          <w:bCs/>
        </w:rPr>
        <w:t>411. "И многие из людей умерли от вод, потому что они стали горьки" означает истребление во многих духовной жизни в результате фальсификации истин Слова.</w:t>
      </w:r>
      <w:r>
        <w:rPr/>
        <w:t xml:space="preserve"> "Многие из людей умерли" означает истребление духовной жизни; ибо человек называется живущим по духовной жизни в нем, но по природной жизни, отделенной от духовной жизни, он называется мертвым. "От вод, потому что они стали горьки" означает в результате фальсификации истин Слова. Что "воды" являются истинами Слова, может быть видно выше (п. 409). "Горечь" означает фальсификацию, потому что понимается горечь полыни, "полынью" же означается адская ложь (п. 410). Духовная жизнь человека Христианина происходит от истин Слова, ибо в них содержится жизнь, но когда истины Слова фальсифицированы, человек понимает и рассматривает их по лжи своей религии, тогда духовная жизнь в нем истребляется. Ибо Слово сообщается с небом. Поэтому, когда оно читается человеком, истины, содержащиеся в нем, восходят на небо, а неправды, соединенные и примыкающие к истинам, осаждаются в ад. От этого происходит разрывание на части, чем истребляется жизнь Слова. Но это происходит только в тех, которые утверждают неправды Словом, но не в тех, которые не утверждают их. Я видел эти разрывания на части и слышал треск, подобный треску дров от огня в камине. "Горечь" означает фальсификацию так же в следующих местах:</w:t>
      </w:r>
    </w:p>
    <w:p>
      <w:pPr>
        <w:pStyle w:val="BlockText"/>
        <w:rPr/>
      </w:pPr>
      <w:r>
        <w:rPr/>
        <w:t xml:space="preserve">Горе тем, которые зло называют добром, и добро злом, горькое почитают </w:t>
      </w:r>
    </w:p>
    <w:p>
      <w:pPr>
        <w:pStyle w:val="BlockText"/>
        <w:rPr/>
      </w:pPr>
      <w:r>
        <w:rPr/>
        <w:t>сладким, и сладкое горьким (Ис. 5:20, 21, 22).</w:t>
      </w:r>
    </w:p>
    <w:p>
      <w:pPr>
        <w:pStyle w:val="BlockText"/>
        <w:rPr/>
      </w:pPr>
      <w:r>
        <w:rPr/>
        <w:t xml:space="preserve">Уже не пьют вина с песнями; горька сикера для пьющих ее (Ис. 24:9). </w:t>
      </w:r>
    </w:p>
    <w:p>
      <w:pPr>
        <w:pStyle w:val="TextBody"/>
        <w:rPr/>
      </w:pPr>
      <w:r>
        <w:rPr/>
        <w:t xml:space="preserve">Подобное обозначено: </w:t>
      </w:r>
    </w:p>
    <w:p>
      <w:pPr>
        <w:pStyle w:val="BlockText"/>
        <w:rPr/>
      </w:pPr>
      <w:r>
        <w:rPr/>
        <w:t>Съеденной книжкой, которая в устах была сладка, и горька во чреве (Откр. 10:9, 10).</w:t>
      </w:r>
    </w:p>
    <w:p>
      <w:pPr>
        <w:pStyle w:val="TextBody"/>
        <w:rPr/>
      </w:pPr>
      <w:r>
        <w:rPr/>
        <w:t>И такими словами:</w:t>
      </w:r>
    </w:p>
    <w:p>
      <w:pPr>
        <w:pStyle w:val="BlockText"/>
        <w:rPr/>
      </w:pPr>
      <w:r>
        <w:rPr/>
        <w:t xml:space="preserve">Пришли в Мерру – и не могли пить воды, ибо она была горька; и Господь показал ему дерево, </w:t>
      </w:r>
    </w:p>
    <w:p>
      <w:pPr>
        <w:pStyle w:val="BlockText"/>
        <w:rPr/>
      </w:pPr>
      <w:r>
        <w:rPr/>
        <w:t>и он бросил его в воду, и вода сделалась сладкою (Исх. 15:23-25).</w:t>
      </w:r>
    </w:p>
    <w:p>
      <w:pPr>
        <w:pStyle w:val="TextBody"/>
        <w:rPr/>
      </w:pPr>
      <w:r>
        <w:rPr/>
        <w:t>"Дерево" в Слове означает добро. Подобное также обозначено тем, что:</w:t>
      </w:r>
    </w:p>
    <w:p>
      <w:pPr>
        <w:pStyle w:val="BlockText"/>
        <w:rPr/>
      </w:pPr>
      <w:r>
        <w:rPr/>
        <w:t>Елисей сказал слуге собрать на похлебку дикие плоды, но когда стали есть, то подняли крик и говорили: смерть в котле, но Елисей всыпал муки в котел и не стало ничего вредного в котле (4 Цар. 4:38-41).</w:t>
      </w:r>
    </w:p>
    <w:p>
      <w:pPr>
        <w:pStyle w:val="TextBody"/>
        <w:rPr/>
      </w:pPr>
      <w:r>
        <w:rPr/>
        <w:t>"Пища" означает истину, происходящую от добра.</w:t>
      </w:r>
    </w:p>
    <w:p>
      <w:pPr>
        <w:pStyle w:val="TextBody"/>
        <w:rPr/>
      </w:pPr>
      <w:r>
        <w:rPr>
          <w:b/>
          <w:bCs/>
        </w:rPr>
        <w:t>412. [Стих 12] "И четвертый Ангел вострубил" означает исследование и выявление состояния Церкви в тех, для кого религия является одной верой, что они состоят во зле неправд и в неправдах зла.</w:t>
      </w:r>
      <w:r>
        <w:rPr/>
        <w:t xml:space="preserve"> Что это так, видно из следующего теперь, понимаемого в духовном смысле. Здесь, как выше (п. 398, 402, 407) "трубить" означает исследовать и выявлять.</w:t>
      </w:r>
    </w:p>
    <w:p>
      <w:pPr>
        <w:pStyle w:val="TextBody"/>
        <w:rPr/>
      </w:pPr>
      <w:r>
        <w:rPr>
          <w:b/>
          <w:bCs/>
        </w:rPr>
        <w:t>413. "И третья часть солнца была поражена, и третья часть луны, и третья часть звезд, так что третья часть их затмилась" означает, что по причине зла, происходящего от лжи, и по причине лжи, происходящей от зла, они не знали, что такое любовь, ни что такое вера, ни какова истина.</w:t>
      </w:r>
      <w:r>
        <w:rPr/>
        <w:t xml:space="preserve"> "Третья часть" означает все (п. 400); "солнце" означает любовь (п. 53); "луна" означает разумение и веру (п. 332); "звезды" означают познания истины и добра из Слова (п. 51); "затмиться" означает не быть видимыми или известными по причине зол, происходящих от неправд, и по причине неправд, происходящих от зол. Зло, происходящие от лжи содержится в тех, которые принимают ложь религии и утверждают ее до тех пор, пока она не представляется истиной, и тогда они живут по ней, производя зло лжи, или ложь зла. Однако ложь, происходящая от зла, содержится в тех, которые не считают зло грехом, и еще более в тех, которые рассуждениями по природному человеку, особенно из Слова, утверждаются в том, что зло не есть грех. Сами эти утверждения составляют ложь, происходящую от зла, и называются ложью зла. "Темнота" означает это, потому что "свет" означает истину, темнота же наступает, когда свет погашается. Для подтверждения будут приведены отрывки, в которых говорится подобное тому, что здесь в "Откровении" о "солнце", о "луне" и "звездах", и о "темноте", происходящей от их затемнения:</w:t>
      </w:r>
    </w:p>
    <w:p>
      <w:pPr>
        <w:pStyle w:val="BlockText"/>
        <w:rPr/>
      </w:pPr>
      <w:r>
        <w:rPr/>
        <w:t xml:space="preserve">Солнце превратится во тьму и луна в кровь, прежде, нежели наступит </w:t>
      </w:r>
    </w:p>
    <w:p>
      <w:pPr>
        <w:pStyle w:val="BlockText"/>
        <w:rPr/>
      </w:pPr>
      <w:r>
        <w:rPr/>
        <w:t>день Господень великий и страшный (Иоиль 2:31).</w:t>
      </w:r>
    </w:p>
    <w:p>
      <w:pPr>
        <w:pStyle w:val="BlockText"/>
        <w:rPr/>
      </w:pPr>
      <w:r>
        <w:rPr/>
        <w:t xml:space="preserve">Звезды небесные и светила не дадут от себя света, солнце меркнет </w:t>
      </w:r>
    </w:p>
    <w:p>
      <w:pPr>
        <w:pStyle w:val="BlockText"/>
        <w:rPr/>
      </w:pPr>
      <w:r>
        <w:rPr/>
        <w:t>при восходе, и луна не сияет светом своим (Ис. 13:10).</w:t>
      </w:r>
    </w:p>
    <w:p>
      <w:pPr>
        <w:pStyle w:val="BlockText"/>
        <w:rPr/>
      </w:pPr>
      <w:r>
        <w:rPr/>
        <w:t xml:space="preserve">Посетит Господь воинство выспреннее на высоте и царей земных </w:t>
      </w:r>
    </w:p>
    <w:p>
      <w:pPr>
        <w:pStyle w:val="BlockText"/>
        <w:rPr/>
      </w:pPr>
      <w:r>
        <w:rPr/>
        <w:t>на земле. И покраснеет луна, и устыдится солнце (Ис. 24:21, 23).</w:t>
      </w:r>
    </w:p>
    <w:p>
      <w:pPr>
        <w:pStyle w:val="BlockText"/>
        <w:rPr/>
      </w:pPr>
      <w:r>
        <w:rPr/>
        <w:t xml:space="preserve">И когда ты угаснешь, закрою небеса, солнце закрою облаком, и луна не будет светить, все </w:t>
      </w:r>
    </w:p>
    <w:p>
      <w:pPr>
        <w:pStyle w:val="BlockText"/>
        <w:rPr/>
      </w:pPr>
      <w:r>
        <w:rPr/>
        <w:t>светила светящиеся на небе, помрачу над тобою, и на землю твою наведу тьму (Иез. 32:7, 8).</w:t>
      </w:r>
    </w:p>
    <w:p>
      <w:pPr>
        <w:pStyle w:val="BlockText"/>
        <w:rPr/>
      </w:pPr>
      <w:r>
        <w:rPr/>
        <w:t>День Господень близок; солнце и луна помрачатся и звезды потеряют свой свет (Иоиль 2:10).</w:t>
      </w:r>
    </w:p>
    <w:p>
      <w:pPr>
        <w:pStyle w:val="BlockText"/>
        <w:rPr/>
      </w:pPr>
      <w:r>
        <w:rPr/>
        <w:t xml:space="preserve">И вдруг, после скорби дней тех, солнце померкнет, и луна не даст света своего, </w:t>
      </w:r>
    </w:p>
    <w:p>
      <w:pPr>
        <w:pStyle w:val="BlockText"/>
        <w:rPr/>
      </w:pPr>
      <w:r>
        <w:rPr/>
        <w:t>и звезды спадут с неба (Мф. 24:29; Мк. 13:24, 25).</w:t>
      </w:r>
    </w:p>
    <w:p>
      <w:pPr>
        <w:pStyle w:val="TextBody"/>
        <w:rPr/>
      </w:pPr>
      <w:r>
        <w:rPr/>
        <w:t>Кто, возвышающий свой разум, не видит, что не мирское солнце, луна и звезды понимаются в этих отрывках? Тьмой означается всякого рода ложь, что видно из следующего:</w:t>
      </w:r>
    </w:p>
    <w:p>
      <w:pPr>
        <w:pStyle w:val="BlockText"/>
        <w:rPr/>
      </w:pPr>
      <w:r>
        <w:rPr/>
        <w:t xml:space="preserve">Горе желающим дня Господня! он – тьма, а не свет; разве день Господень </w:t>
      </w:r>
    </w:p>
    <w:p>
      <w:pPr>
        <w:pStyle w:val="BlockText"/>
        <w:rPr/>
      </w:pPr>
      <w:r>
        <w:rPr/>
        <w:t>не мрак, а свет? Он – тьма и нет в нем сияния (Ам. 5:18, 20).</w:t>
      </w:r>
    </w:p>
    <w:p>
      <w:pPr>
        <w:pStyle w:val="BlockText"/>
        <w:rPr/>
      </w:pPr>
      <w:r>
        <w:rPr/>
        <w:t xml:space="preserve">День гнева – день сей, день темноты и мрака, день облака и мглы (Соф. 1:15). </w:t>
      </w:r>
    </w:p>
    <w:p>
      <w:pPr>
        <w:pStyle w:val="BlockText"/>
        <w:rPr/>
      </w:pPr>
      <w:r>
        <w:rPr/>
        <w:t>В тот день взглянет он на землю, и вот – тьма, и свет померк в облаках (Ис. 5:30; 8:22).</w:t>
      </w:r>
    </w:p>
    <w:p>
      <w:pPr>
        <w:pStyle w:val="BlockText"/>
        <w:rPr/>
      </w:pPr>
      <w:r>
        <w:rPr/>
        <w:t>Вот, тьма покроет землю, и мрак народы (Ис. 60:2).</w:t>
      </w:r>
    </w:p>
    <w:p>
      <w:pPr>
        <w:pStyle w:val="BlockText"/>
        <w:rPr/>
      </w:pPr>
      <w:r>
        <w:rPr/>
        <w:t xml:space="preserve">Воздайте славу Господу, доколе Он не навел темноты: тогда вы </w:t>
      </w:r>
    </w:p>
    <w:p>
      <w:pPr>
        <w:pStyle w:val="BlockText"/>
        <w:rPr/>
      </w:pPr>
      <w:r>
        <w:rPr/>
        <w:t>будете ожидать света, а Он сделает его тьмою (Иер. 13:16).</w:t>
      </w:r>
    </w:p>
    <w:p>
      <w:pPr>
        <w:pStyle w:val="BlockText"/>
        <w:rPr/>
      </w:pPr>
      <w:r>
        <w:rPr/>
        <w:t xml:space="preserve">Ждем света, и вот, тьма; ходим во мраке; спотыкаемся в полдень, </w:t>
      </w:r>
    </w:p>
    <w:p>
      <w:pPr>
        <w:pStyle w:val="BlockText"/>
        <w:rPr/>
      </w:pPr>
      <w:r>
        <w:rPr/>
        <w:t>как в сумерки, между живыми – как мертвые (Ис. 59:9, 10).</w:t>
      </w:r>
    </w:p>
    <w:p>
      <w:pPr>
        <w:pStyle w:val="BlockText"/>
        <w:rPr/>
      </w:pPr>
      <w:r>
        <w:rPr/>
        <w:t xml:space="preserve">Горе тем, которые тьму почитают светом и свет – тьмою (Ис. 5:20). </w:t>
      </w:r>
    </w:p>
    <w:p>
      <w:pPr>
        <w:pStyle w:val="BlockText"/>
        <w:rPr/>
      </w:pPr>
      <w:r>
        <w:rPr/>
        <w:t>Народ, ходящий во тьме, увидит свет великий (Ис. 9:2; Мф. 4:16).</w:t>
      </w:r>
    </w:p>
    <w:p>
      <w:pPr>
        <w:pStyle w:val="BlockText"/>
        <w:rPr/>
      </w:pPr>
      <w:r>
        <w:rPr/>
        <w:t>Бог просветил сидящих во тьме и тени смертной (Лк. 1:79).</w:t>
      </w:r>
    </w:p>
    <w:p>
      <w:pPr>
        <w:pStyle w:val="BlockText"/>
        <w:rPr/>
      </w:pPr>
      <w:r>
        <w:rPr/>
        <w:t xml:space="preserve">И отдашь голодному душу твою: тогда свет твой взойдет во тьме, </w:t>
      </w:r>
    </w:p>
    <w:p>
      <w:pPr>
        <w:pStyle w:val="BlockText"/>
        <w:rPr/>
      </w:pPr>
      <w:r>
        <w:rPr/>
        <w:t>и мрак твой будет как полынь (Ис. 58:10).</w:t>
      </w:r>
    </w:p>
    <w:p>
      <w:pPr>
        <w:pStyle w:val="BlockText"/>
        <w:rPr/>
      </w:pPr>
      <w:r>
        <w:rPr/>
        <w:t>В тот день глухие услышат, и прозрят из тьмы и мрака глаза слепых (Ис. 29:18; 13:16; 49:9).</w:t>
      </w:r>
    </w:p>
    <w:p>
      <w:pPr>
        <w:pStyle w:val="BlockText"/>
        <w:rPr/>
      </w:pPr>
      <w:r>
        <w:rPr/>
        <w:t xml:space="preserve">Иисус сказал: Я – свет миру; кто последует за Мною, </w:t>
      </w:r>
    </w:p>
    <w:p>
      <w:pPr>
        <w:pStyle w:val="BlockText"/>
        <w:rPr/>
      </w:pPr>
      <w:r>
        <w:rPr/>
        <w:t>тот не будет ходить во тьме, но будет иметь свет жизни (Ин. 8:12).</w:t>
      </w:r>
    </w:p>
    <w:p>
      <w:pPr>
        <w:pStyle w:val="BlockText"/>
        <w:rPr/>
      </w:pPr>
      <w:r>
        <w:rPr/>
        <w:t xml:space="preserve">Ходите, пока есть свет, чтобы не объяла вас тьма, а ходящий во тьме не знает, куда идет. </w:t>
      </w:r>
    </w:p>
    <w:p>
      <w:pPr>
        <w:pStyle w:val="BlockText"/>
        <w:rPr/>
      </w:pPr>
      <w:r>
        <w:rPr/>
        <w:t>Я, свет, пришел в мир, чтобы всякий верующий в Меня не оставался во тьме (Ин. 12:35, 46).</w:t>
      </w:r>
    </w:p>
    <w:p>
      <w:pPr>
        <w:pStyle w:val="BlockText"/>
        <w:rPr/>
      </w:pPr>
      <w:r>
        <w:rPr/>
        <w:t>Хотя я во мраке, но Господь – свет для меня (Мих. 7:8).</w:t>
      </w:r>
    </w:p>
    <w:p>
      <w:pPr>
        <w:pStyle w:val="BlockText"/>
        <w:rPr/>
      </w:pPr>
      <w:r>
        <w:rPr/>
        <w:t xml:space="preserve">Суд же состоит в том, что свет пришел в мир, но люди более </w:t>
      </w:r>
    </w:p>
    <w:p>
      <w:pPr>
        <w:pStyle w:val="BlockText"/>
        <w:rPr/>
      </w:pPr>
      <w:r>
        <w:rPr/>
        <w:t>возлюбили тьму, нежели свет (Ин. 3:19; 1:4, 5).</w:t>
      </w:r>
    </w:p>
    <w:p>
      <w:pPr>
        <w:pStyle w:val="BlockText"/>
        <w:rPr/>
      </w:pPr>
      <w:r>
        <w:rPr/>
        <w:t>Свет, который в тебе, не есть ли тьма? (Лк. 11:34-36).</w:t>
      </w:r>
    </w:p>
    <w:p>
      <w:pPr>
        <w:pStyle w:val="BlockText"/>
        <w:rPr/>
      </w:pPr>
      <w:r>
        <w:rPr/>
        <w:t>Теперь ваше время и власть тьмы (Лк. 22:53).</w:t>
      </w:r>
    </w:p>
    <w:p>
      <w:pPr>
        <w:pStyle w:val="TextBody"/>
        <w:rPr/>
      </w:pPr>
      <w:r>
        <w:rPr/>
        <w:t>"Тьмой" в этих местах обозначена ложь, происходящая или от неведения истины, или от ложного основания религии, или от злой жизни. О состоящих во лжи религии и, следовательно, во зле жизни Господь сказал:</w:t>
      </w:r>
    </w:p>
    <w:p>
      <w:pPr>
        <w:pStyle w:val="BlockText"/>
        <w:rPr/>
      </w:pPr>
      <w:r>
        <w:rPr/>
        <w:t>Они должны быть брошены во тьму внешнюю (Мф. 8:12; 12:13; 25:30).</w:t>
      </w:r>
    </w:p>
    <w:p>
      <w:pPr>
        <w:pStyle w:val="TextBody"/>
        <w:rPr/>
      </w:pPr>
      <w:r>
        <w:rPr>
          <w:b/>
          <w:bCs/>
        </w:rPr>
        <w:t>414. "Так, чтобы третья часть дня не светла была, как и ночи" означает, что в них нет больше никакой духовной истины и никакой природной истины, полезной для учения и жизни по Слову.</w:t>
      </w:r>
      <w:r>
        <w:rPr/>
        <w:t xml:space="preserve"> Под "днем, который не будет светел" не понимается свет, происходящий от солнца, и под "ночью, также не светлой" не понимается свет, происходящий от луны и звезд. Светом вообще означается Божественная Истина, то есть Истина, исходящая из Слова: светом солнца – духовная Божественная Истина, а светом луны и звезд – природная Божественная Истина, обе из Слова. Божественная Истина в духовном смысле Слова подобна солнечному свету днем, а Божественная Истина в природном смысле Слова подобна лунному свету и звездному свету ночью. Действительно, духовный смысл Слова влияет на его природный смысл, как солнце влияет своим светом на луну и проявляет этот свет опосредованно. Таким же образом духовный смысл Слова озаряет людей, даже тех, которые ничего не знают об этом смысле, когда они читают Слово в природном смысле. Однако, в духовном человеке он озаряет его око подобно солнечному свету, а в природном человеке, он освещает его око подобно лунному и звездному свету. Всякий озаряется по духовному расположению к истине и к добру, и в то же время в соответствии с подлинными истинами, которыми он открывает свой рассудок. Это же понимается под "днем" и "ночью" в следующих местах:</w:t>
      </w:r>
    </w:p>
    <w:p>
      <w:pPr>
        <w:pStyle w:val="BlockText"/>
        <w:rPr/>
      </w:pPr>
      <w:r>
        <w:rPr/>
        <w:t xml:space="preserve">И сказал Бог: да будут светила на тверди небесной для отделения дня от ночи. И создал </w:t>
      </w:r>
    </w:p>
    <w:p>
      <w:pPr>
        <w:pStyle w:val="BlockText"/>
        <w:rPr/>
      </w:pPr>
      <w:r>
        <w:rPr/>
        <w:t xml:space="preserve">Бог два светила великие: светило большее, для управления днем, и светило меньшее, </w:t>
      </w:r>
    </w:p>
    <w:p>
      <w:pPr>
        <w:pStyle w:val="BlockText"/>
        <w:rPr/>
      </w:pPr>
      <w:r>
        <w:rPr/>
        <w:t xml:space="preserve">для управления ночью, и звезды; и поставил их Бог на тверди небесной, чтобы светить </w:t>
      </w:r>
    </w:p>
    <w:p>
      <w:pPr>
        <w:pStyle w:val="BlockText"/>
        <w:rPr/>
      </w:pPr>
      <w:r>
        <w:rPr/>
        <w:t>на землю, и управлять днем и ночью, и отделять свет от тьмы (Быт. 1:14-19).</w:t>
      </w:r>
    </w:p>
    <w:p>
      <w:pPr>
        <w:pStyle w:val="BlockText"/>
        <w:rPr/>
      </w:pPr>
      <w:r>
        <w:rPr/>
        <w:t xml:space="preserve">Господь сотворил светила великие, солнце – для управления днем, луну и </w:t>
      </w:r>
    </w:p>
    <w:p>
      <w:pPr>
        <w:pStyle w:val="BlockText"/>
        <w:rPr/>
      </w:pPr>
      <w:r>
        <w:rPr/>
        <w:t>звезды – для управления ночью (Пс. 135:7-9).</w:t>
      </w:r>
    </w:p>
    <w:p>
      <w:pPr>
        <w:pStyle w:val="BlockText"/>
        <w:rPr/>
      </w:pPr>
      <w:r>
        <w:rPr/>
        <w:t xml:space="preserve">Твой день и Твоя ночь. Ты уготовал светила и солнце (Пс. 73:16). </w:t>
      </w:r>
    </w:p>
    <w:p>
      <w:pPr>
        <w:pStyle w:val="BlockText"/>
        <w:rPr/>
      </w:pPr>
      <w:r>
        <w:rPr/>
        <w:t>Господь дал солнце для освещения днем, уставы луне и звездам для освещения ночью (Иер. 31:35).</w:t>
      </w:r>
    </w:p>
    <w:p>
      <w:pPr>
        <w:pStyle w:val="BlockText"/>
        <w:rPr/>
      </w:pPr>
      <w:r>
        <w:rPr/>
        <w:t>Если можете разрушить Мой завет о дне и Мой завет о ночи, чтобы день и ночь не приходили в свое время, то может быть разрушен Мой завет с рабом Моим Давидом: если завета Моего о дне и ночи и уставов неба и земли Я не утвердил, то племя Иакова и Давида отвергну (Иер. 33:20, 21, 25, 26).</w:t>
      </w:r>
    </w:p>
    <w:p>
      <w:pPr>
        <w:pStyle w:val="TextBody"/>
        <w:rPr/>
      </w:pPr>
      <w:r>
        <w:rPr/>
        <w:t>Эти отрывки были приведены, чтобы знали, что понимается под затемнением света, как духовного, так и природного.</w:t>
      </w:r>
    </w:p>
    <w:p>
      <w:pPr>
        <w:pStyle w:val="TextBody"/>
        <w:rPr/>
      </w:pPr>
      <w:r>
        <w:rPr>
          <w:b/>
          <w:bCs/>
        </w:rPr>
        <w:t>415. [Стих 13] "И я видел и слышал одного Ангела, летящего посреди неба" означает наставление и пророчество Господа.</w:t>
      </w:r>
      <w:r>
        <w:rPr/>
        <w:t xml:space="preserve"> Под "Ангелом" в высшем смысле понимается Господь и, следовательно, также что-либо, исходящее от Господа (п. 344); "лететь посреди неба и говорить" означает постигать и понимать, а когда это говорится о Господе, предвидеть и провидеть (п. 245), но здесь наставлять и пророчествовать.</w:t>
      </w:r>
    </w:p>
    <w:p>
      <w:pPr>
        <w:pStyle w:val="TextBody"/>
        <w:rPr/>
      </w:pPr>
      <w:r>
        <w:rPr>
          <w:b/>
          <w:bCs/>
        </w:rPr>
        <w:t>416. "И говорящего громким голосом: горе, горе, горе живущим на земле от остальных гласов труб трех Ангелов, которые будут трубить" означает величайший стон о состоянии осуждения тех в Церкви, которые учением и жизнью утвердились в вере, отделенной от милосердия.</w:t>
      </w:r>
      <w:r>
        <w:rPr/>
        <w:t xml:space="preserve"> "Горем" означается стон о зле в ком-либо, и затем о его несчастном состоянии; здесь о состоянии осуждения тех, о которых говорится в следующей главе и далее. Словами "Горе, горе, горе" означается величайшая скорбь, так как утроение создает превосходную степень, потому что "три" означает все и полноту (п. 505). Под "живущими на земле" понимаются состоящие в Церкви, где есть Слово, по которому Господь известен; что "земля" означает Церковь, может</w:t>
        <w:tab/>
        <w:t xml:space="preserve"> быть видно выше (п. 285). "Голоса труб трех Ангелов, которые будут трубить" означают исследование и выявление состояния Церкви и жизни в тех, которые учением и жизнью утвердились в вере, отделенной от милосердия, над состоянием которых совершается стон. "Горе" означает стон о настоящих или будущих бедах, несчастьях, или осуждении в следующих местах:</w:t>
      </w:r>
    </w:p>
    <w:p>
      <w:pPr>
        <w:pStyle w:val="BlockText"/>
        <w:rPr/>
      </w:pPr>
      <w:r>
        <w:rPr/>
        <w:t>Горе вам, фарисеи и лицемеры (Мф. 23:13-16, 23, 25, 27, 29).</w:t>
      </w:r>
    </w:p>
    <w:p>
      <w:pPr>
        <w:pStyle w:val="BlockText"/>
        <w:rPr/>
      </w:pPr>
      <w:r>
        <w:rPr/>
        <w:t>Горе тому человеку, которым Сын Человеческий предается (Лк. 22:22).</w:t>
      </w:r>
    </w:p>
    <w:p>
      <w:pPr>
        <w:pStyle w:val="BlockText"/>
        <w:rPr/>
      </w:pPr>
      <w:r>
        <w:rPr/>
        <w:t>Горе тому, через кого соблазны приходят (Лк. 17:1).</w:t>
      </w:r>
    </w:p>
    <w:p>
      <w:pPr>
        <w:pStyle w:val="BlockText"/>
        <w:rPr/>
      </w:pPr>
      <w:r>
        <w:rPr/>
        <w:t>Горе вам, прибавляющие дом к дому.</w:t>
      </w:r>
    </w:p>
    <w:p>
      <w:pPr>
        <w:pStyle w:val="BlockText"/>
        <w:rPr/>
      </w:pPr>
      <w:r>
        <w:rPr/>
        <w:t>Горе тем, которые с раннего утра ищут сикеры.</w:t>
      </w:r>
    </w:p>
    <w:p>
      <w:pPr>
        <w:pStyle w:val="BlockText"/>
        <w:rPr/>
      </w:pPr>
      <w:r>
        <w:rPr/>
        <w:t>Горе тем, которые влекут на себя беззаконие.</w:t>
      </w:r>
    </w:p>
    <w:p>
      <w:pPr>
        <w:pStyle w:val="BlockText"/>
        <w:rPr/>
      </w:pPr>
      <w:r>
        <w:rPr/>
        <w:t>Горе тем, которые зло называют добром.</w:t>
      </w:r>
    </w:p>
    <w:p>
      <w:pPr>
        <w:pStyle w:val="BlockText"/>
        <w:rPr/>
      </w:pPr>
      <w:r>
        <w:rPr/>
        <w:t>Горе тем, кто мудры в своих глазах. Горе тем, кто храбры пить вино (Ис. 5:8, 11, 18, 20, 21, 22);</w:t>
      </w:r>
    </w:p>
    <w:p>
      <w:pPr>
        <w:pStyle w:val="TextBody"/>
        <w:rPr/>
      </w:pPr>
      <w:r>
        <w:rPr/>
        <w:t>и во многих других местах.</w:t>
      </w:r>
    </w:p>
    <w:p>
      <w:pPr>
        <w:pStyle w:val="TextBody"/>
        <w:jc w:val="center"/>
        <w:rPr/>
      </w:pPr>
      <w:r>
        <w:rPr/>
      </w:r>
    </w:p>
    <w:p>
      <w:pPr>
        <w:pStyle w:val="TextBody"/>
        <w:jc w:val="center"/>
        <w:rPr/>
      </w:pPr>
      <w:r>
        <w:rPr/>
        <w:t>*</w:t>
        <w:tab/>
        <w:t>*</w:t>
        <w:tab/>
        <w:t>*</w:t>
        <w:tab/>
        <w:t>*</w:t>
        <w:tab/>
        <w:t>*</w:t>
        <w:tab/>
        <w:t>*</w:t>
        <w:tab/>
        <w:t>*</w:t>
      </w:r>
    </w:p>
    <w:p>
      <w:pPr>
        <w:pStyle w:val="TextBody"/>
        <w:spacing w:before="0" w:after="0"/>
        <w:rPr/>
      </w:pPr>
      <w:r>
        <w:rPr/>
        <w:t xml:space="preserve">417. К этому я добавлю следующее Памятное событие. Как-то я увидел в духовном мире два стада, одно козлиное, другое овечье. Меня заинтересовало, кто это такие, поскольку я знал, что животные, встречающиеся в духовном мире, – это не животные, а соответствия чувств и порождаемых ими мыслей тех, кто там находится. Я подошел поближе, и с моим приближением подобия животных исчезли, а на их месте я увидел людей. Мне было сказано, что стадо козлов составляли те, которые утвердились в учении об оправдании одной верой, а стадо овец – те, которые верили, что милосердие и вера составляют одно, как добро и истина составляют одно. </w:t>
      </w:r>
    </w:p>
    <w:p>
      <w:pPr>
        <w:pStyle w:val="TextBody"/>
        <w:ind w:firstLine="284"/>
        <w:rPr/>
      </w:pPr>
      <w:r>
        <w:rPr/>
        <w:t>Затем я заговорил с теми, которые виделись козлами, и сказал: "Почему вы собрались подобным образом?" Большинство их были из духовенства и гордились своей славой ученых людей, поскольку знали тайны оправдания одной верой. Они сказали, что собрались на совет, поскольку услышали, что утверждение Павла о том, что человек оправдывается верой без дела закона (Рим. 3:28), было понято неправильно, потому что Павел под "делами закона" подразумевал дела закона Моисея, который был для Иудеев. Действительно, мы ясно видим это из его слов Петру, которого он упрекал в том, что тот, зная, что "никто не оправдывается делами Закона" (Гал. 2:14-16), все же проповедует Иудаизм; также, что он разделял между законом веры и законом дел, и между иудеями и язычниками, или обрезанием и не обрезанием, подразумевая под обрезанием Иудаизм, как и везде. И, более того, как он заключает этими словами:</w:t>
      </w:r>
    </w:p>
    <w:p>
      <w:pPr>
        <w:pStyle w:val="BlockText"/>
        <w:rPr/>
      </w:pPr>
      <w:r>
        <w:rPr/>
        <w:t>Итак, уничтожаем ли мы закон верой? Никоим образом, но укрепляем закон.</w:t>
      </w:r>
    </w:p>
    <w:p>
      <w:pPr>
        <w:pStyle w:val="TextBody"/>
        <w:rPr/>
      </w:pPr>
      <w:r>
        <w:rPr/>
        <w:t>Все это было сказано в одном месте (Рим. 3:27-31). В предыдущей главе он также говорит, что:</w:t>
      </w:r>
    </w:p>
    <w:p>
      <w:pPr>
        <w:pStyle w:val="BlockText"/>
        <w:rPr/>
      </w:pPr>
      <w:r>
        <w:rPr/>
        <w:t>Не слушатели закона будут оправданы Богом, а исполнители закона (Рим. 2:13).</w:t>
      </w:r>
    </w:p>
    <w:p>
      <w:pPr>
        <w:pStyle w:val="TextBody"/>
        <w:rPr/>
      </w:pPr>
      <w:r>
        <w:rPr/>
        <w:t>В другом месте он говорит:</w:t>
      </w:r>
    </w:p>
    <w:p>
      <w:pPr>
        <w:pStyle w:val="BlockText"/>
        <w:rPr/>
      </w:pPr>
      <w:r>
        <w:rPr/>
        <w:t xml:space="preserve">Бог воздаст каждому по его делам (Рим. 2:6); </w:t>
      </w:r>
    </w:p>
    <w:p>
      <w:pPr>
        <w:pStyle w:val="TextBody"/>
        <w:rPr/>
      </w:pPr>
      <w:r>
        <w:rPr/>
        <w:t>а также:</w:t>
      </w:r>
    </w:p>
    <w:p>
      <w:pPr>
        <w:pStyle w:val="BlockText"/>
        <w:rPr/>
      </w:pPr>
      <w:r>
        <w:rPr/>
        <w:t xml:space="preserve">Все мы должны будем явиться на суд Христа, чтобы каждому получить за все сделанное им, </w:t>
      </w:r>
    </w:p>
    <w:p>
      <w:pPr>
        <w:pStyle w:val="BlockText"/>
        <w:rPr/>
      </w:pPr>
      <w:r>
        <w:rPr/>
        <w:t>когда он жил в теле, хорошее или плохое (2 Кор. 5:10).</w:t>
      </w:r>
    </w:p>
    <w:p>
      <w:pPr>
        <w:pStyle w:val="TextBody"/>
        <w:rPr/>
      </w:pPr>
      <w:r>
        <w:rPr/>
        <w:t>Есть еще много других отрывков, показывающих, что Павел отвергал веру без добрых дел, точно так же, как и Иаков (Иак. 2:17-26). Дальнейшим доказательством тому, что Павел имел в виду дела, предписанные законом Моисея Иудеям, послужат постановления для Иудеев, которые в писаниях Моисея называются законами, и поэтому являются делами закона, что видно из следующего:</w:t>
      </w:r>
    </w:p>
    <w:p>
      <w:pPr>
        <w:pStyle w:val="BlockText"/>
        <w:rPr/>
      </w:pPr>
      <w:r>
        <w:rPr/>
        <w:t>Закон о приношении хлебном (Лев. 6:14).</w:t>
      </w:r>
    </w:p>
    <w:p>
      <w:pPr>
        <w:pStyle w:val="BlockText"/>
        <w:rPr/>
      </w:pPr>
      <w:r>
        <w:rPr/>
        <w:t>Закон о жертве (Лев. 7:1).</w:t>
      </w:r>
    </w:p>
    <w:p>
      <w:pPr>
        <w:pStyle w:val="BlockText"/>
        <w:rPr/>
      </w:pPr>
      <w:r>
        <w:rPr/>
        <w:t>Закон о жертве повинности (Лев. 7:7, 11).</w:t>
      </w:r>
    </w:p>
    <w:p>
      <w:pPr>
        <w:pStyle w:val="BlockText"/>
        <w:rPr/>
      </w:pPr>
      <w:r>
        <w:rPr/>
        <w:t>Закон о всесожжении, приношении хлебном, жертве за грех повинности, посвящении (Лев. 7:37).</w:t>
      </w:r>
    </w:p>
    <w:p>
      <w:pPr>
        <w:pStyle w:val="BlockText"/>
        <w:rPr/>
      </w:pPr>
      <w:r>
        <w:rPr/>
        <w:t>Закон о скоте и птице (Лев. 11:46).</w:t>
      </w:r>
    </w:p>
    <w:p>
      <w:pPr>
        <w:pStyle w:val="BlockText"/>
        <w:rPr/>
      </w:pPr>
      <w:r>
        <w:rPr/>
        <w:t>Закон о родившей сына или дочь (Лев. 12:7).</w:t>
      </w:r>
    </w:p>
    <w:p>
      <w:pPr>
        <w:pStyle w:val="BlockText"/>
        <w:rPr/>
      </w:pPr>
      <w:r>
        <w:rPr/>
        <w:t>Закон проказы (Лев. 13:59; 14:2, 32, 54, 57).</w:t>
      </w:r>
    </w:p>
    <w:p>
      <w:pPr>
        <w:pStyle w:val="BlockText"/>
        <w:rPr/>
      </w:pPr>
      <w:r>
        <w:rPr/>
        <w:t>Закон об имеющем истечение (Лев. 15:32).</w:t>
      </w:r>
    </w:p>
    <w:p>
      <w:pPr>
        <w:pStyle w:val="BlockText"/>
        <w:rPr/>
      </w:pPr>
      <w:r>
        <w:rPr/>
        <w:t>Закон о ревности (Чис. 5:29-30).</w:t>
      </w:r>
    </w:p>
    <w:p>
      <w:pPr>
        <w:pStyle w:val="BlockText"/>
        <w:rPr/>
      </w:pPr>
      <w:r>
        <w:rPr/>
        <w:t>Закон о Назорее (Чис. 6:13, 21).</w:t>
      </w:r>
    </w:p>
    <w:p>
      <w:pPr>
        <w:pStyle w:val="BlockText"/>
        <w:rPr/>
      </w:pPr>
      <w:r>
        <w:rPr/>
        <w:t>Закон об очищении (Чис. 19:14).</w:t>
      </w:r>
    </w:p>
    <w:p>
      <w:pPr>
        <w:pStyle w:val="BlockText"/>
        <w:rPr/>
      </w:pPr>
      <w:r>
        <w:rPr/>
        <w:t>Закон о рыжей телице (Чис. 19:2).</w:t>
      </w:r>
    </w:p>
    <w:p>
      <w:pPr>
        <w:pStyle w:val="BlockText"/>
        <w:rPr/>
      </w:pPr>
      <w:r>
        <w:rPr/>
        <w:t>Закон для царя (Втор. 17:15-19).</w:t>
      </w:r>
    </w:p>
    <w:p>
      <w:pPr>
        <w:pStyle w:val="TextBody"/>
        <w:spacing w:before="0" w:after="0"/>
        <w:rPr/>
      </w:pPr>
      <w:r>
        <w:rPr/>
        <w:t xml:space="preserve">Действительно, вся книга Моисея называется "Книгой Закона" (Втор. 31:9, 11, 12, 26; также у Евангелистов Лк. 2:22; 24:44; Ин. 1:45; 7:22, 23; 8:5 и в других местах). К этому они добавили также, что у Павла видно, что нужно жить по закону Десятисловия, который исполняется через милосердие, состоящее в любви к ближнему (Рим 13:8-11), а не в одной вере. Они сказали, что для обсуждения всех этих вопросов, они и собрались. </w:t>
      </w:r>
    </w:p>
    <w:p>
      <w:pPr>
        <w:pStyle w:val="TextBody"/>
        <w:spacing w:before="0" w:after="0"/>
        <w:ind w:firstLine="284"/>
        <w:rPr/>
      </w:pPr>
      <w:r>
        <w:rPr/>
        <w:t xml:space="preserve">Однако, чтобы не беспокоить их, я удалился; и вот, они снова стали выглядеть козлами, иногда лежащими, иногда стоящими, но от стада овец они отвернулись. Они представлялись лежащими, когда советовались, и стоящими, когда приходили к заключению. Но я обратил внимание на их рога, и к своему удивлению заметил, что рога у них на голове казались то направленными вперед и вверх, то загнутыми к спине и, наконец, совсем загибались. Затем они вдруг обернулись к стаду овец, но при этом все равно выглядели козлами. Я подошел к ним снова, и спросил: "Что теперь?" Они ответили, что пришли к выводу, что одна только вера порождает добро милосердия, называемое добрыми делами, как дерево производит плод. В этот момент грянул гром, сверху сверкнула молния, и тут же между двумя стадами появился ангел, который крикнул стаду овец: "Не слушайте их. Они не отступили от их прежней веры, состоящей в том, что Бог Отец сжалился ради Сына; а эта вера не есть вера в Господа. И вера – это не дерево; человек – дерево. Покайтесь и обратитесь к Господу, и у вас будет вера; пока вы не сделали этого, ваша вера не имеет в себе никакой жизни". Тогда те козлы, чьи рога были загнуты назад, захотели присоединиться к овцам. Но стоявший между ними ангел разделил овец на два стада, и сказал тем, что слева: "Идите к козлам; но предупреждаю вас, что придет волк и утащит их, и вас с ними". </w:t>
      </w:r>
    </w:p>
    <w:p>
      <w:pPr>
        <w:pStyle w:val="TextBody"/>
        <w:spacing w:before="0" w:after="0"/>
        <w:ind w:firstLine="284"/>
        <w:rPr/>
      </w:pPr>
      <w:r>
        <w:rPr/>
        <w:t xml:space="preserve">После того, как овцы разделились на два стада, и те, что слева услышали угрожающие слова ангела, они переглянулись и сказали: "Посоветуемся со своими прежними товарищами". И тогда левое стадо обратилось к правому со словами: "Зачем вы покинули наших пастырей? Разве вера и милосердие не составляют одно, подобно дереву и его плоду, составляющим одно? Ибо дерево через свои ветви продолжается в плоде. Оторвите что-нибудь от ветви, продолжающейся в плод. Не погибнет ли плод? Спросите наших священников, не так ли это". Тогда они спросили, и священники окинули взглядом остальных, подмигивавших им, чтобы они сказали, что это так. Затем они ответили, что это так, что вера поддерживается плодами; но они не сказали бы, что вера продолжается в плоде. </w:t>
      </w:r>
    </w:p>
    <w:p>
      <w:pPr>
        <w:pStyle w:val="TextBody"/>
        <w:spacing w:before="0" w:after="0"/>
        <w:ind w:firstLine="284"/>
        <w:rPr/>
      </w:pPr>
      <w:r>
        <w:rPr/>
        <w:t xml:space="preserve">Затем один из священников правого овечьего стада встал и сказал: "Для вас они ответили "Да", но для своих – "Нет", потому что они думают не то, что говорят". "Как же они думают? спросили остальные. – Разве они думают не так, как учат?" Нет, – ответил он, – они думают, что любое добро милосердия, называемое добрым делом, которое человек делает ради спасения и вечной жизни, есть не добро, а зло, потому что, делая добро от себя, человек сам хочет спастись, присваивая себе праведность и заслугу Одного Спасителя. Это случается с каждым добрым делом, в котором человек чувствует свою собственную волю. Поэтому между собой они называют добрые дела от человека не благословенными, но проклятыми, говоря, что они заслуживают скорее ад, чем небеса. </w:t>
      </w:r>
    </w:p>
    <w:p>
      <w:pPr>
        <w:pStyle w:val="TextBody"/>
        <w:spacing w:before="0" w:after="0"/>
        <w:ind w:firstLine="284"/>
        <w:rPr/>
      </w:pPr>
      <w:r>
        <w:rPr/>
        <w:t xml:space="preserve">Но из левого стада возразили: "Вы клевещите на них; не проповедуют ли они перед нами милосердие и его дела, которые они называют делами веры?" Вы не понимаете их проповедей, ответил он. Из присутствующих только духовенство в состоянии уловить их смысл и понять их. То, что они имеют в виду – это лишь нравственное милосердие, и его общественные и гражданские дела. Они называют эти дела делами веры, но это определенно не так. Ведь атеист может совершать те же дела таким же образом и в той же форме. Поэтому они единодушно говорят, что никто не спасается никакими делами, а одной только верой. Возьмем пример для пояснения этого. Они говорят, что яблоня приносит яблоки, но если человек делает добро ради спасения, как эта яблоня в непрерывном продолжении приносит свои яблоки, то такие яблоки – гнилые и червивые изнутри. Они говорят также, что лоза приносит виноград, но если человек будет делать духовные добрые дела, как лоза приносит виноград, то он произведет дикий виноград". </w:t>
      </w:r>
    </w:p>
    <w:p>
      <w:pPr>
        <w:pStyle w:val="TextBody"/>
        <w:spacing w:before="0" w:after="0"/>
        <w:ind w:firstLine="284"/>
        <w:rPr/>
      </w:pPr>
      <w:r>
        <w:rPr/>
        <w:t xml:space="preserve">Тогда его спросили: "Что же такое для них те добрые дела милосердия, которые они называют плодами веры?" Он ответил: "Они невидимы, содержась внутри человека от Духа Святого, о чем человек не знает ничего". Но они сказали: "Если человек не знает ничего о них, должно быть некое соединение, иначе как же они могут называться делами веры? Возможно, то добро, которое незаметно для чувств, наитствуется в дела доброй воли человека наитием, как бы через какое-то предрасположение, озарение, вдохновение, побуждение, или при помощи возбуждения воли? Может это безмолвное восприятие в мышление и отсюда увещевание, то есть совесть и, следовательно, принуждение, послушание Десяти Заповедям и Слову, подобно младенцу, или мудрецу, или что-то подобное". </w:t>
      </w:r>
    </w:p>
    <w:p>
      <w:pPr>
        <w:pStyle w:val="TextBody"/>
        <w:spacing w:before="0" w:after="0"/>
        <w:ind w:firstLine="284"/>
        <w:rPr/>
      </w:pPr>
      <w:r>
        <w:rPr/>
        <w:t xml:space="preserve">Но он ответил, что это не так; и если они говорят, что это происходит подобным образом через веру, все же их проповеди переполнены словами, доказывающими, что это не исходит от веры. Есть еще и другие, которые учат, что так бывает, но это – лишь знаки веры, а не как связь её с милосердием. А некоторые предполагают, что соединение происходит при помощи Слова. И затем они спросили: "Нет ли такого соединения, чтобы человек добровольно действовал по Слову?" Но он ответил: "Они мыслят по-другому. Они воображают, будто соединение происходит одним только слушанием Слова. Ибо, по их убеждению, все умственные и волевые способности человека в делах, касающихся веры, нечисты и заражены стремлением к заслуге, поскольку в духовных делах человек может понимать и желать мыслить, верить, действовать или содействовать не более, чем полено". Иначе происходит с наитием Духа Святого через веру на речь проповедника, потому что это есть действие уст, а не действие тела; также потому, что человек взаимодействует через веру с Богом, а через милосердие – с людьми". </w:t>
      </w:r>
    </w:p>
    <w:p>
      <w:pPr>
        <w:pStyle w:val="TextBody"/>
        <w:spacing w:before="0" w:after="0"/>
        <w:ind w:firstLine="284"/>
        <w:rPr/>
      </w:pPr>
      <w:r>
        <w:rPr/>
        <w:t xml:space="preserve">Но когда один из них услышал, что соединение совершается только слушанием Слова, а не пониманием Слова, то он, негодуя сказал: "Имеется в виду понимание Слова только Духом Святым, даже когда человек во время церковной службы отворачивается, или сидит глухим как столб, или когда он спит, или это только результат проявления полноты Слова? Что может быть более смехотворным?" После этого некий человек из стада справа, превосходящий остальных в рассуждениях, попросив, чтобы его выслушали, сказал: "Я слышал, некто говорил: "Я посадил виноградник, теперь я буду пить вино до опьянения". Но другой спросил: "Будешь ли ты пить вино без бокала в твоей правой руке?" На это он ответил: "Нет, но из невидимого бокала невидимой рукой". Другой же ответил: "Тогда точно не опьянеешь". Тот же самый человек сказал: "Прошу вас, послушайте меня. Я говорю вам, пейте вино из понятого Слова. Разве вы не знаете, что Господь есть Слово? Не исходит ли Слово от Господа? Таким образом, не Он ли пребывает в нем? Если тогда вы делаете добро из Слова, не делаете ли вы его от Господа Его устами и волей? И если вы в это время обращаетесь к Господу, то Он Сам ведет вас, и Он творит через вас, а вы делаете как бы от себя. Кто может сказать, исполняя что-нибудь, исходящее от царя, от его уст и воли: "Я делаю это от себя самого, своими устами или властью и своей собственной волей?" После этого он обратился к духовенству и сказал: "Вы служители Бога, не обольщайте стадо". </w:t>
      </w:r>
    </w:p>
    <w:p>
      <w:pPr>
        <w:pStyle w:val="TextBody"/>
        <w:spacing w:before="0" w:after="0"/>
        <w:ind w:firstLine="284"/>
        <w:rPr/>
      </w:pPr>
      <w:r>
        <w:rPr/>
        <w:t xml:space="preserve">Услышав это, большая часть левого стада отошла и присоединилась к правому стаду. Тогда заговорили некоторые из духовенства: "Мы слышали сейчас то, чего никогда не слышали раньше. Но мы – пастыри, мы не оставим овец". И они отступили вместе с ними говоря: "Тот человек сказал истинное слово. Кто может сказать, когда он делает что-нибудь из Слова, и поэтому от Господа, от Его уст и воли: "Я делаю это от себя самого"? Кто может сказать, исполняя что-то, исходящее от царя, от его уст и воли: "Я делаю это от себя самого"? Теперь мы видим Божественное Провидение, почему не было найдено соединения веры с добрыми делами, признаваемое церковным сообществом. Оно не могло быть найдено, потому что его не могло быть; ибо там нет веры в Господа, Который есть Слово, и поэтому нет веры по Слову". Остальные же священники удалились, потрясая шляпами и выкрикивая: "Одна вера, одна вера, да здравствует одна вера!" </w:t>
      </w:r>
    </w:p>
    <w:p>
      <w:pPr>
        <w:pStyle w:val="Heading1"/>
        <w:rPr/>
      </w:pPr>
      <w:bookmarkStart w:id="18" w:name="_______9"/>
      <w:bookmarkEnd w:id="18"/>
      <w:r>
        <w:rPr/>
        <w:t>Глава 9</w:t>
      </w:r>
    </w:p>
    <w:p>
      <w:pPr>
        <w:pStyle w:val="TextBody"/>
        <w:tabs>
          <w:tab w:val="clear" w:pos="708"/>
          <w:tab w:val="left" w:pos="1848" w:leader="none"/>
        </w:tabs>
        <w:rPr/>
      </w:pPr>
      <w:r>
        <w:rPr/>
        <w:tab/>
      </w:r>
    </w:p>
    <w:p>
      <w:pPr>
        <w:pStyle w:val="TextBody"/>
        <w:rPr/>
      </w:pPr>
      <w:r>
        <w:rPr/>
        <w:t>1.  Пятый Ангел вострубил, и я увидел звезду, падшую с неба на землю, и дан был ей ключ от кладезя бездны.</w:t>
      </w:r>
    </w:p>
    <w:p>
      <w:pPr>
        <w:pStyle w:val="TextBody"/>
        <w:rPr/>
      </w:pPr>
      <w:r>
        <w:rPr/>
        <w:t>2.  Она отворила клад</w:t>
      </w:r>
      <w:r>
        <w:rPr>
          <w:lang w:val="uk-UA"/>
        </w:rPr>
        <w:t>езь</w:t>
      </w:r>
      <w:r>
        <w:rPr/>
        <w:t xml:space="preserve"> бездны, и вышел дым из бездны, как дым из большой печи; и помрачилось солнце и воздух от дыма клад</w:t>
      </w:r>
      <w:r>
        <w:rPr>
          <w:lang w:val="uk-UA"/>
        </w:rPr>
        <w:t>е</w:t>
      </w:r>
      <w:r>
        <w:rPr/>
        <w:t>зя.</w:t>
      </w:r>
    </w:p>
    <w:p>
      <w:pPr>
        <w:pStyle w:val="TextBody"/>
        <w:rPr>
          <w:u w:val="single"/>
        </w:rPr>
      </w:pPr>
      <w:r>
        <w:rPr/>
        <w:t>3.  И из дыма вышла саранча на землю, и дана была ей сила, какую имеют земные скорпионы.</w:t>
      </w:r>
    </w:p>
    <w:p>
      <w:pPr>
        <w:pStyle w:val="TextBody"/>
        <w:rPr/>
      </w:pPr>
      <w:r>
        <w:rPr/>
        <w:t>4.  И сказано было ей, чтобы не делала вреда траве земной, и никакой зелени, и никакому дереву, а только одним людям, которые не имеют печати Бога на челах своих.</w:t>
      </w:r>
    </w:p>
    <w:p>
      <w:pPr>
        <w:pStyle w:val="TextBody"/>
        <w:rPr/>
      </w:pPr>
      <w:r>
        <w:rPr/>
        <w:t>5.  И дано ей не убивать их, а только мучить пять месяцев; и их мучение было подобно мучению от скорпиона, когда ужалит человека.</w:t>
      </w:r>
    </w:p>
    <w:p>
      <w:pPr>
        <w:pStyle w:val="TextBody"/>
        <w:rPr/>
      </w:pPr>
      <w:r>
        <w:rPr/>
        <w:t>6.  В те дни люди будут искать смерти, но не найдут ее; и пожелают умереть, но смерть убежит от них.</w:t>
      </w:r>
    </w:p>
    <w:p>
      <w:pPr>
        <w:pStyle w:val="TextBody"/>
        <w:rPr/>
      </w:pPr>
      <w:r>
        <w:rPr/>
        <w:t>7.  По виду своему саранча была подобна коням, приготовленным к войне; и на их головах были как бы венцы, похожие на золотые, и их лица были как лица человеческие;</w:t>
      </w:r>
    </w:p>
    <w:p>
      <w:pPr>
        <w:pStyle w:val="TextBody"/>
        <w:rPr/>
      </w:pPr>
      <w:r>
        <w:rPr/>
        <w:t>8.  И у них были волосы, как волосы у женщин и их зубы были как у львов.</w:t>
      </w:r>
    </w:p>
    <w:p>
      <w:pPr>
        <w:pStyle w:val="TextBody"/>
        <w:rPr/>
      </w:pPr>
      <w:r>
        <w:rPr/>
        <w:t>9.  И они имели брони, как бы брони железные, а шум от их крыльев был как стук от колесниц множества коней, мчащихся на войну;</w:t>
      </w:r>
    </w:p>
    <w:p>
      <w:pPr>
        <w:pStyle w:val="TextBody"/>
        <w:rPr/>
      </w:pPr>
      <w:r>
        <w:rPr/>
        <w:t>10.  И они имели хвосты подобно скорпионам и были жала в их хвостах, и их власть состояла в том, чтобы вредить людям пять месяцев.</w:t>
      </w:r>
    </w:p>
    <w:p>
      <w:pPr>
        <w:pStyle w:val="TextBody"/>
        <w:spacing w:before="0" w:after="0"/>
        <w:rPr/>
      </w:pPr>
      <w:r>
        <w:rPr/>
        <w:t xml:space="preserve">11.  И они имели над собой царем ангела бездны; имя ему по-еврейски – Аваддон, </w:t>
      </w:r>
    </w:p>
    <w:p>
      <w:pPr>
        <w:pStyle w:val="TextBody"/>
        <w:rPr/>
      </w:pPr>
      <w:r>
        <w:rPr/>
        <w:t>а по-гречески – Аполлион.</w:t>
      </w:r>
    </w:p>
    <w:p>
      <w:pPr>
        <w:pStyle w:val="TextBody"/>
        <w:rPr/>
      </w:pPr>
      <w:r>
        <w:rPr/>
        <w:t>12.  Одно горе прошло; вот, идут за ним еще два горя.</w:t>
      </w:r>
    </w:p>
    <w:p>
      <w:pPr>
        <w:pStyle w:val="TextBody"/>
        <w:rPr/>
      </w:pPr>
      <w:r>
        <w:rPr/>
        <w:t xml:space="preserve">13.  Шестой Ангел вострубил, </w:t>
      </w:r>
    </w:p>
    <w:p>
      <w:pPr>
        <w:pStyle w:val="TextBody"/>
        <w:rPr/>
      </w:pPr>
      <w:r>
        <w:rPr/>
        <w:t>14.  И я услышал один голос от четырех рогов золотого алтаря, стоящего перед Богом, говоривший шестому Ангелу, имевшему трубу: освободи четырех Ангелов, связанных при великой реке Евфрате.</w:t>
      </w:r>
    </w:p>
    <w:p>
      <w:pPr>
        <w:pStyle w:val="TextBody"/>
        <w:rPr/>
      </w:pPr>
      <w:r>
        <w:rPr/>
        <w:t>15.  И освобождены были четыре Ангела, приготовленные на час и день, и месяц и год, чтобы умертвить третью часть людей.</w:t>
      </w:r>
    </w:p>
    <w:p>
      <w:pPr>
        <w:pStyle w:val="TextBody"/>
        <w:rPr/>
      </w:pPr>
      <w:r>
        <w:rPr/>
        <w:t>16.  Число конного войска было две мириады мириад; и я слышал число их.</w:t>
      </w:r>
    </w:p>
    <w:p>
      <w:pPr>
        <w:pStyle w:val="TextBody"/>
        <w:rPr/>
      </w:pPr>
      <w:r>
        <w:rPr/>
        <w:t>17.  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w:t>
      </w:r>
    </w:p>
    <w:p>
      <w:pPr>
        <w:pStyle w:val="TextBody"/>
        <w:rPr/>
      </w:pPr>
      <w:r>
        <w:rPr/>
        <w:t>18.  От этих трех язв</w:t>
      </w:r>
      <w:r>
        <w:rPr>
          <w:lang w:val="uk-UA"/>
        </w:rPr>
        <w:t xml:space="preserve"> –</w:t>
      </w:r>
      <w:r>
        <w:rPr/>
        <w:t xml:space="preserve"> от огня, дыма и серы, выходящих изо рта их, погибла третья часть людей;</w:t>
      </w:r>
    </w:p>
    <w:p>
      <w:pPr>
        <w:pStyle w:val="TextBody"/>
        <w:rPr/>
      </w:pPr>
      <w:r>
        <w:rPr/>
        <w:t>19.  Ибо сила коней была во рту их и в хвостах их; а хвосты их были подобны змеям, имеющим головы, и ими они вредили.</w:t>
      </w:r>
    </w:p>
    <w:p>
      <w:pPr>
        <w:pStyle w:val="TextBody"/>
        <w:rPr/>
      </w:pPr>
      <w:r>
        <w:rPr/>
        <w:t>20.  Прочие же люди, которые не были убиты этими язвами, все же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w:t>
      </w:r>
    </w:p>
    <w:p>
      <w:pPr>
        <w:pStyle w:val="TextBody"/>
        <w:rPr/>
      </w:pPr>
      <w:r>
        <w:rPr/>
        <w:t>21.  И не раскаялись они в убийствах своих, ни в чародействах своих, ни в блудодеянии своем, ни в воровстве своем.</w:t>
      </w:r>
    </w:p>
    <w:p>
      <w:pPr>
        <w:pStyle w:val="Heading2"/>
        <w:rPr/>
      </w:pPr>
      <w:r>
        <w:rPr/>
        <w:t>Духовный смысл</w:t>
      </w:r>
    </w:p>
    <w:p>
      <w:pPr>
        <w:pStyle w:val="Heading3"/>
        <w:rPr/>
      </w:pPr>
      <w:r>
        <w:rPr/>
        <w:t>Содержание всей главы</w:t>
      </w:r>
    </w:p>
    <w:p>
      <w:pPr>
        <w:pStyle w:val="TextBody"/>
        <w:spacing w:before="0" w:after="0"/>
        <w:rPr/>
      </w:pPr>
      <w:r>
        <w:rPr/>
        <w:t xml:space="preserve">Говорится об исследовании и выявлении состояния жизни тех в Реформаторской Церкви, которые называются учеными и мудрыми по причине утверждения веры, отдельной от милосердия, оправдания и спасения ею одной; об этом речь идет в стихах 1-12. </w:t>
      </w:r>
    </w:p>
    <w:p>
      <w:pPr>
        <w:pStyle w:val="Normal"/>
        <w:jc w:val="both"/>
        <w:rPr/>
      </w:pPr>
      <w:r>
        <w:rPr/>
        <w:t xml:space="preserve">Об исследовании и выявлении состояния жизни тех, которые не являются учеными и мудрыми в такой степени, но пребывают в отдельной вере и живут в свое удовольствие, говорится в стихах 13-19. </w:t>
      </w:r>
    </w:p>
    <w:p>
      <w:pPr>
        <w:pStyle w:val="Normal"/>
        <w:jc w:val="both"/>
        <w:rPr/>
      </w:pPr>
      <w:r>
        <w:rPr/>
        <w:t>Наконец, говорится о тех, которые не знают ничего, кроме того, что вера является совершенно достаточным средством спасения человека (стихи 20, 21).</w:t>
      </w:r>
    </w:p>
    <w:p>
      <w:pPr>
        <w:pStyle w:val="Heading3"/>
        <w:rPr/>
      </w:pPr>
      <w:r>
        <w:rPr/>
        <w:t>Содержание каждого стиха</w:t>
      </w:r>
    </w:p>
    <w:p>
      <w:pPr>
        <w:pStyle w:val="TextBody"/>
        <w:rPr/>
      </w:pPr>
      <w:r>
        <w:rPr/>
        <w:t xml:space="preserve">1. "И пятый Ангел вострубил" </w:t>
      </w:r>
    </w:p>
    <w:p>
      <w:pPr>
        <w:pStyle w:val="TextBody"/>
        <w:ind w:left="720" w:hanging="0"/>
        <w:rPr/>
      </w:pPr>
      <w:r>
        <w:rPr>
          <w:i/>
          <w:iCs/>
        </w:rPr>
        <w:t>означает</w:t>
      </w:r>
      <w:r>
        <w:rPr/>
        <w:t xml:space="preserve"> исследование и выявление состояния жизни тех в Реформаторской Церкви, которые называются учеными и мудрыми за утверждение веры, отдельной от милосердия, оправдание, и спасение ею одной.</w:t>
      </w:r>
    </w:p>
    <w:p>
      <w:pPr>
        <w:pStyle w:val="TextBody"/>
        <w:rPr/>
      </w:pPr>
      <w:r>
        <w:rPr/>
        <w:t xml:space="preserve">    </w:t>
      </w:r>
      <w:r>
        <w:rPr/>
        <w:t xml:space="preserve">"И я увидел звезду, падшую с неба на землю" </w:t>
      </w:r>
    </w:p>
    <w:p>
      <w:pPr>
        <w:pStyle w:val="TextBody"/>
        <w:ind w:left="720" w:hanging="0"/>
        <w:rPr/>
      </w:pPr>
      <w:r>
        <w:rPr>
          <w:i/>
          <w:iCs/>
        </w:rPr>
        <w:t>означает</w:t>
      </w:r>
      <w:r>
        <w:rPr/>
        <w:t xml:space="preserve"> духовную Божественную Истину, наитствующую с неба в Церковь тех, которые исследуются и выявляются.</w:t>
      </w:r>
    </w:p>
    <w:p>
      <w:pPr>
        <w:pStyle w:val="TextBody"/>
        <w:rPr/>
      </w:pPr>
      <w:r>
        <w:rPr/>
        <w:t xml:space="preserve">    </w:t>
      </w:r>
      <w:r>
        <w:rPr/>
        <w:t xml:space="preserve">"И дан был ей ключ от кладезя бездны" </w:t>
      </w:r>
    </w:p>
    <w:p>
      <w:pPr>
        <w:pStyle w:val="TextBody"/>
        <w:ind w:firstLine="720"/>
        <w:rPr/>
      </w:pPr>
      <w:r>
        <w:rPr>
          <w:i/>
          <w:iCs/>
        </w:rPr>
        <w:t>означает</w:t>
      </w:r>
      <w:r>
        <w:rPr/>
        <w:t xml:space="preserve">, что их ад открыт. </w:t>
      </w:r>
    </w:p>
    <w:p>
      <w:pPr>
        <w:pStyle w:val="TextBody"/>
        <w:rPr/>
      </w:pPr>
      <w:r>
        <w:rPr/>
        <w:t xml:space="preserve">2. "Она отворила кладезь бездны, и вышел дым из бездны, как дым из большой печи" </w:t>
      </w:r>
    </w:p>
    <w:p>
      <w:pPr>
        <w:pStyle w:val="TextBody"/>
        <w:ind w:left="720" w:hanging="0"/>
        <w:rPr/>
      </w:pPr>
      <w:r>
        <w:rPr>
          <w:i/>
          <w:iCs/>
        </w:rPr>
        <w:t>означает</w:t>
      </w:r>
      <w:r>
        <w:rPr/>
        <w:t xml:space="preserve"> неправды вожделений природного человека, происходящие от злых любовей.</w:t>
      </w:r>
    </w:p>
    <w:p>
      <w:pPr>
        <w:pStyle w:val="TextBody"/>
        <w:rPr/>
      </w:pPr>
      <w:r>
        <w:rPr/>
        <w:t xml:space="preserve">    </w:t>
      </w:r>
      <w:r>
        <w:rPr/>
        <w:t xml:space="preserve">"И помрачилось солнце и воздух от дыма кладезя" </w:t>
      </w:r>
    </w:p>
    <w:p>
      <w:pPr>
        <w:pStyle w:val="TextBody"/>
        <w:ind w:firstLine="720"/>
        <w:rPr/>
      </w:pPr>
      <w:r>
        <w:rPr>
          <w:i/>
          <w:iCs/>
        </w:rPr>
        <w:t>означает</w:t>
      </w:r>
      <w:r>
        <w:rPr/>
        <w:t>, что поэтому истинный свет стал мраком.</w:t>
      </w:r>
    </w:p>
    <w:p>
      <w:pPr>
        <w:pStyle w:val="TextBody"/>
        <w:rPr/>
      </w:pPr>
      <w:r>
        <w:rPr/>
        <w:t xml:space="preserve">3. "И из дыма вышла саранча на землю" </w:t>
      </w:r>
    </w:p>
    <w:p>
      <w:pPr>
        <w:pStyle w:val="TextBody"/>
        <w:ind w:left="720" w:hanging="0"/>
        <w:rPr/>
      </w:pPr>
      <w:r>
        <w:rPr>
          <w:i/>
          <w:iCs/>
        </w:rPr>
        <w:t>означает</w:t>
      </w:r>
      <w:r>
        <w:rPr/>
        <w:t>, что от тех вожделений бывают неправды в крайних началах, каковы они в тех, которые стали чувственными, и видят и судят обо всем чувствами и их обманчивостями.</w:t>
      </w:r>
    </w:p>
    <w:p>
      <w:pPr>
        <w:pStyle w:val="TextBody"/>
        <w:rPr/>
      </w:pPr>
      <w:r>
        <w:rPr/>
        <w:t xml:space="preserve">    </w:t>
      </w:r>
      <w:r>
        <w:rPr/>
        <w:t xml:space="preserve">"И дана была ей сила, какую имеют земные скорпионы " </w:t>
      </w:r>
    </w:p>
    <w:p>
      <w:pPr>
        <w:pStyle w:val="TextBody"/>
        <w:ind w:firstLine="720"/>
        <w:rPr/>
      </w:pPr>
      <w:r>
        <w:rPr>
          <w:i/>
          <w:iCs/>
        </w:rPr>
        <w:t>означает</w:t>
      </w:r>
      <w:r>
        <w:rPr/>
        <w:t xml:space="preserve"> силу убеждения, что их неправды есть истины.</w:t>
      </w:r>
    </w:p>
    <w:p>
      <w:pPr>
        <w:pStyle w:val="TextBody"/>
        <w:rPr/>
      </w:pPr>
      <w:r>
        <w:rPr/>
        <w:t xml:space="preserve">4. "И сказано было ей, чтобы не делала вреда траве земной, и никакой зелени, и никакому дереву, но только одним людям, которые не имеют печати Бога на челах своих" </w:t>
      </w:r>
    </w:p>
    <w:p>
      <w:pPr>
        <w:pStyle w:val="TextBody"/>
        <w:ind w:left="720" w:hanging="0"/>
        <w:rPr/>
      </w:pPr>
      <w:r>
        <w:rPr>
          <w:i/>
          <w:iCs/>
        </w:rPr>
        <w:t>означает</w:t>
      </w:r>
      <w:r>
        <w:rPr/>
        <w:t xml:space="preserve"> Божественное Провидение Господа, чтобы они не могли отнимать истину и добро веры, ни расположение и постижение ни у кого иного, а только у тех, которые не состоят в милосердии и следовательно в вере.</w:t>
      </w:r>
    </w:p>
    <w:p>
      <w:pPr>
        <w:pStyle w:val="TextBody"/>
        <w:rPr/>
      </w:pPr>
      <w:r>
        <w:rPr/>
        <w:t xml:space="preserve">5. "И дано ей не убивать их, а только мучить пять месяцев" </w:t>
      </w:r>
    </w:p>
    <w:p>
      <w:pPr>
        <w:pStyle w:val="TextBody"/>
        <w:ind w:left="720" w:hanging="0"/>
        <w:rPr/>
      </w:pPr>
      <w:r>
        <w:rPr>
          <w:i/>
          <w:iCs/>
        </w:rPr>
        <w:t>означает</w:t>
      </w:r>
      <w:r>
        <w:rPr/>
        <w:t>, чтобы по Божественному Провидению Господа они не могли отнимать у не состоящих в вере милосердия способности понимания и желания того, что является истинным и добрым; но чтобы они только могли в течение короткого времени вызывать оцепенение.</w:t>
      </w:r>
    </w:p>
    <w:p>
      <w:pPr>
        <w:pStyle w:val="TextBody"/>
        <w:rPr/>
      </w:pPr>
      <w:r>
        <w:rPr/>
        <w:t xml:space="preserve">    </w:t>
      </w:r>
      <w:r>
        <w:rPr/>
        <w:t xml:space="preserve">"И их мучение было подобно мучению от скорпиона, когда ужалит человека" </w:t>
      </w:r>
    </w:p>
    <w:p>
      <w:pPr>
        <w:pStyle w:val="TextBody"/>
        <w:ind w:firstLine="720"/>
        <w:rPr/>
      </w:pPr>
      <w:r>
        <w:rPr>
          <w:i/>
          <w:iCs/>
        </w:rPr>
        <w:t>означает</w:t>
      </w:r>
      <w:r>
        <w:rPr/>
        <w:t>, что это результат силы их убеждения.</w:t>
      </w:r>
    </w:p>
    <w:p>
      <w:pPr>
        <w:pStyle w:val="TextBody"/>
        <w:rPr/>
      </w:pPr>
      <w:r>
        <w:rPr/>
        <w:t xml:space="preserve">6. "В те дни люди будут искать смерти, но не найдут ее, и пожелают умереть, но смерть убежит от них" </w:t>
      </w:r>
    </w:p>
    <w:p>
      <w:pPr>
        <w:pStyle w:val="TextBody"/>
        <w:ind w:left="720" w:hanging="0"/>
        <w:rPr/>
      </w:pPr>
      <w:r>
        <w:rPr>
          <w:i/>
          <w:iCs/>
        </w:rPr>
        <w:t>означает</w:t>
      </w:r>
      <w:r>
        <w:rPr/>
        <w:t>, что состоящие в учении отдельной веры хотят, чтобы в вопросах веры разум был закрыт, а воля замкнута, и следовательно, чтобы они не могли иметь никакого духовного света и тепла; но что, однако, это не может быть сделано.</w:t>
      </w:r>
    </w:p>
    <w:p>
      <w:pPr>
        <w:pStyle w:val="TextBody"/>
        <w:rPr/>
      </w:pPr>
      <w:r>
        <w:rPr/>
        <w:t xml:space="preserve">7. "По виду своему саранча" </w:t>
      </w:r>
    </w:p>
    <w:p>
      <w:pPr>
        <w:pStyle w:val="TextBody"/>
        <w:ind w:left="720" w:hanging="0"/>
        <w:rPr/>
      </w:pPr>
      <w:r>
        <w:rPr>
          <w:i/>
          <w:iCs/>
        </w:rPr>
        <w:t>означает</w:t>
      </w:r>
      <w:r>
        <w:rPr/>
        <w:t xml:space="preserve"> видимости и образы тех, которые утвердились в вере, отдельной от милосердия. </w:t>
      </w:r>
    </w:p>
    <w:p>
      <w:pPr>
        <w:pStyle w:val="TextBody"/>
        <w:rPr/>
      </w:pPr>
      <w:r>
        <w:rPr/>
        <w:t xml:space="preserve">    </w:t>
      </w:r>
      <w:r>
        <w:rPr/>
        <w:t xml:space="preserve">"Была подобна коням, приготовленным к войне" </w:t>
      </w:r>
    </w:p>
    <w:p>
      <w:pPr>
        <w:pStyle w:val="TextBody"/>
        <w:ind w:left="720" w:hanging="0"/>
        <w:rPr/>
      </w:pPr>
      <w:r>
        <w:rPr>
          <w:i/>
          <w:iCs/>
        </w:rPr>
        <w:t>означает</w:t>
      </w:r>
      <w:r>
        <w:rPr/>
        <w:t>, что будучи способными рассуждать, они представляются как бы сражающимися пониманием истины из Слова.</w:t>
      </w:r>
    </w:p>
    <w:p>
      <w:pPr>
        <w:pStyle w:val="TextBody"/>
        <w:rPr/>
      </w:pPr>
      <w:r>
        <w:rPr/>
        <w:t xml:space="preserve">    </w:t>
      </w:r>
      <w:r>
        <w:rPr/>
        <w:t xml:space="preserve">"И на их головах были как бы венцы, похожие на золотые" </w:t>
      </w:r>
    </w:p>
    <w:p>
      <w:pPr>
        <w:pStyle w:val="TextBody"/>
        <w:ind w:firstLine="720"/>
        <w:rPr/>
      </w:pPr>
      <w:r>
        <w:rPr>
          <w:i/>
          <w:iCs/>
        </w:rPr>
        <w:t>означает</w:t>
      </w:r>
      <w:r>
        <w:rPr/>
        <w:t>, что они выглядели в своих глазах как победители.</w:t>
      </w:r>
    </w:p>
    <w:p>
      <w:pPr>
        <w:pStyle w:val="TextBody"/>
        <w:rPr/>
      </w:pPr>
      <w:r>
        <w:rPr/>
        <w:t xml:space="preserve">    </w:t>
      </w:r>
      <w:r>
        <w:rPr/>
        <w:t xml:space="preserve">"И их лица были как лица человеческие" </w:t>
      </w:r>
    </w:p>
    <w:p>
      <w:pPr>
        <w:pStyle w:val="TextBody"/>
        <w:ind w:firstLine="720"/>
        <w:rPr/>
      </w:pPr>
      <w:r>
        <w:rPr>
          <w:i/>
          <w:iCs/>
        </w:rPr>
        <w:t>означает</w:t>
      </w:r>
      <w:r>
        <w:rPr/>
        <w:t>, что они казались себе мудрыми.</w:t>
      </w:r>
    </w:p>
    <w:p>
      <w:pPr>
        <w:pStyle w:val="TextBody"/>
        <w:rPr/>
      </w:pPr>
      <w:r>
        <w:rPr/>
        <w:t xml:space="preserve">8. "И у них были волосы, как волосы у женщин" </w:t>
      </w:r>
    </w:p>
    <w:p>
      <w:pPr>
        <w:pStyle w:val="TextBody"/>
        <w:ind w:firstLine="720"/>
        <w:rPr/>
      </w:pPr>
      <w:r>
        <w:rPr>
          <w:i/>
          <w:iCs/>
        </w:rPr>
        <w:t>означает</w:t>
      </w:r>
      <w:r>
        <w:rPr/>
        <w:t>, что они казались себе состоящими в расположении к истине.</w:t>
      </w:r>
    </w:p>
    <w:p>
      <w:pPr>
        <w:pStyle w:val="TextBody"/>
        <w:rPr/>
      </w:pPr>
      <w:r>
        <w:rPr/>
        <w:t xml:space="preserve">    </w:t>
      </w:r>
      <w:r>
        <w:rPr/>
        <w:t xml:space="preserve">"И их зубы были как у львов" </w:t>
      </w:r>
    </w:p>
    <w:p>
      <w:pPr>
        <w:pStyle w:val="TextBody"/>
        <w:ind w:left="720" w:hanging="0"/>
        <w:rPr/>
      </w:pPr>
      <w:r>
        <w:rPr>
          <w:i/>
          <w:iCs/>
        </w:rPr>
        <w:t>означает</w:t>
      </w:r>
      <w:r>
        <w:rPr/>
        <w:t>, что чувственные начала, составляющие последнее в жизни природного человека, казались им всесильными.</w:t>
      </w:r>
    </w:p>
    <w:p>
      <w:pPr>
        <w:pStyle w:val="TextBody"/>
        <w:rPr/>
      </w:pPr>
      <w:r>
        <w:rPr/>
        <w:t xml:space="preserve">9. "И они имели брони, как бы брони железные" </w:t>
      </w:r>
    </w:p>
    <w:p>
      <w:pPr>
        <w:pStyle w:val="TextBody"/>
        <w:ind w:left="720" w:hanging="0"/>
        <w:rPr/>
      </w:pPr>
      <w:r>
        <w:rPr>
          <w:i/>
          <w:iCs/>
        </w:rPr>
        <w:t>означает</w:t>
      </w:r>
      <w:r>
        <w:rPr/>
        <w:t xml:space="preserve"> доводы, происходящие от обманчивостей, которыми они сражаются и имеют силу, и которые кажутся им настолько могущественными, что их нельзя опровергнуть.</w:t>
      </w:r>
    </w:p>
    <w:p>
      <w:pPr>
        <w:pStyle w:val="TextBody"/>
        <w:rPr/>
      </w:pPr>
      <w:r>
        <w:rPr/>
        <w:t xml:space="preserve">    </w:t>
      </w:r>
      <w:r>
        <w:rPr/>
        <w:t xml:space="preserve">"А шум от их крыльев был как стук от колесниц множества коней, мчащихся на войну" </w:t>
      </w:r>
    </w:p>
    <w:p>
      <w:pPr>
        <w:pStyle w:val="TextBody"/>
        <w:ind w:left="720" w:hanging="0"/>
        <w:rPr/>
      </w:pPr>
      <w:r>
        <w:rPr>
          <w:i/>
          <w:iCs/>
        </w:rPr>
        <w:t>означает</w:t>
      </w:r>
      <w:r>
        <w:rPr/>
        <w:t xml:space="preserve"> их рассуждения, как бы происходящие от истин учения по Слову, вполне понятных, за которые они должны пылко сражаться.</w:t>
      </w:r>
    </w:p>
    <w:p>
      <w:pPr>
        <w:pStyle w:val="TextBody"/>
        <w:rPr/>
      </w:pPr>
      <w:r>
        <w:rPr/>
        <w:t xml:space="preserve">10. "И они имели хвосты подобно скорпионам" </w:t>
      </w:r>
    </w:p>
    <w:p>
      <w:pPr>
        <w:pStyle w:val="TextBody"/>
        <w:ind w:firstLine="720"/>
        <w:rPr/>
      </w:pPr>
      <w:r>
        <w:rPr>
          <w:i/>
          <w:iCs/>
        </w:rPr>
        <w:t>означает</w:t>
      </w:r>
      <w:r>
        <w:rPr/>
        <w:t xml:space="preserve"> фальсифицированные истины Слова, которыми они вводят в оцепенение.</w:t>
      </w:r>
    </w:p>
    <w:p>
      <w:pPr>
        <w:pStyle w:val="TextBody"/>
        <w:rPr/>
      </w:pPr>
      <w:r>
        <w:rPr/>
        <w:t xml:space="preserve">    </w:t>
      </w:r>
      <w:r>
        <w:rPr/>
        <w:t xml:space="preserve">"И были жала в их хвостах, и их власть состояла в том, чтобы вредить людям пять месяцев" </w:t>
      </w:r>
    </w:p>
    <w:p>
      <w:pPr>
        <w:pStyle w:val="TextBody"/>
        <w:ind w:left="720" w:hanging="0"/>
        <w:rPr/>
      </w:pPr>
      <w:r>
        <w:rPr>
          <w:i/>
          <w:iCs/>
        </w:rPr>
        <w:t>означает</w:t>
      </w:r>
      <w:r>
        <w:rPr/>
        <w:t xml:space="preserve"> искусные фальсификации Слова, которыми они на короткое время затемняют понимание, и так обольщают и пленяют.</w:t>
      </w:r>
    </w:p>
    <w:p>
      <w:pPr>
        <w:pStyle w:val="TextBody"/>
        <w:rPr/>
      </w:pPr>
      <w:r>
        <w:rPr/>
        <w:t xml:space="preserve">11. "И они имели над собой царем ангела бездны; имя ему по-еврейски – Аваддон, а по-гречески – Аполлион" </w:t>
      </w:r>
    </w:p>
    <w:p>
      <w:pPr>
        <w:pStyle w:val="TextBody"/>
        <w:ind w:left="720" w:hanging="0"/>
        <w:rPr/>
      </w:pPr>
      <w:r>
        <w:rPr>
          <w:i/>
          <w:iCs/>
        </w:rPr>
        <w:t>означает</w:t>
      </w:r>
      <w:r>
        <w:rPr/>
        <w:t>, что в сатанинском аду пребывают состоящие в неправдах, происходящих от вожделений, они же разрушили Церковь совершенной фальсификацией Слова.</w:t>
      </w:r>
    </w:p>
    <w:p>
      <w:pPr>
        <w:pStyle w:val="TextBody"/>
        <w:rPr/>
      </w:pPr>
      <w:r>
        <w:rPr/>
        <w:t xml:space="preserve">12. "Одно горе прошло, вот идут за ним еще два горя" </w:t>
      </w:r>
    </w:p>
    <w:p>
      <w:pPr>
        <w:pStyle w:val="TextBody"/>
        <w:ind w:firstLine="720"/>
        <w:rPr/>
      </w:pPr>
      <w:r>
        <w:rPr>
          <w:i/>
          <w:iCs/>
        </w:rPr>
        <w:t>означает</w:t>
      </w:r>
      <w:r>
        <w:rPr/>
        <w:t xml:space="preserve"> дальнейшие стоны об опустошении Церкви.</w:t>
      </w:r>
    </w:p>
    <w:p>
      <w:pPr>
        <w:pStyle w:val="TextBody"/>
        <w:rPr/>
      </w:pPr>
      <w:r>
        <w:rPr/>
        <w:t xml:space="preserve">13. "Шестой ангел вострубил" </w:t>
      </w:r>
    </w:p>
    <w:p>
      <w:pPr>
        <w:pStyle w:val="TextBody"/>
        <w:ind w:left="720" w:hanging="0"/>
        <w:rPr/>
      </w:pPr>
      <w:r>
        <w:rPr>
          <w:i/>
          <w:iCs/>
        </w:rPr>
        <w:t>означает</w:t>
      </w:r>
      <w:r>
        <w:rPr/>
        <w:t xml:space="preserve"> исследование и выявление состояния жизни тех в Реформаторской Церкви, которые, не будучи так мудры, все же полагают всю сущность религии в вере и думают о ней одной и ни о чем, кроме нее и общепринятого богослужения, таким образом, живут, как им нравится.</w:t>
      </w:r>
    </w:p>
    <w:p>
      <w:pPr>
        <w:pStyle w:val="TextBody"/>
        <w:rPr/>
      </w:pPr>
      <w:r>
        <w:rPr/>
        <w:t xml:space="preserve">14. "И я услышал один голос от четырех рогов золотого алтаря, стоящего перед Богом, говоривший шестому Ангелу, имевшему трубу" </w:t>
      </w:r>
    </w:p>
    <w:p>
      <w:pPr>
        <w:pStyle w:val="TextBody"/>
        <w:ind w:firstLine="720"/>
        <w:rPr/>
      </w:pPr>
      <w:r>
        <w:rPr>
          <w:i/>
          <w:iCs/>
        </w:rPr>
        <w:t>означает</w:t>
      </w:r>
      <w:r>
        <w:rPr/>
        <w:t xml:space="preserve"> повеление от Господа с духовного неба к исследующим и выявляющим.</w:t>
      </w:r>
    </w:p>
    <w:p>
      <w:pPr>
        <w:pStyle w:val="TextBody"/>
        <w:rPr/>
      </w:pPr>
      <w:r>
        <w:rPr/>
        <w:t xml:space="preserve">    </w:t>
      </w:r>
      <w:r>
        <w:rPr/>
        <w:t xml:space="preserve">"Освободи четырех ангелов, связанных при великой реке Евфрате" </w:t>
      </w:r>
    </w:p>
    <w:p>
      <w:pPr>
        <w:pStyle w:val="TextBody"/>
        <w:ind w:left="720" w:hanging="0"/>
        <w:rPr/>
      </w:pPr>
      <w:r>
        <w:rPr>
          <w:i/>
          <w:iCs/>
        </w:rPr>
        <w:t>означает</w:t>
      </w:r>
      <w:r>
        <w:rPr/>
        <w:t>, чтобы внешние узы были отняты у них, для проявления внутренних начал их духа.</w:t>
      </w:r>
    </w:p>
    <w:p>
      <w:pPr>
        <w:pStyle w:val="TextBody"/>
        <w:rPr/>
      </w:pPr>
      <w:r>
        <w:rPr/>
        <w:t xml:space="preserve">15. "И освобождены были четыре Ангела" </w:t>
      </w:r>
    </w:p>
    <w:p>
      <w:pPr>
        <w:pStyle w:val="TextBody"/>
        <w:ind w:firstLine="720"/>
        <w:rPr/>
      </w:pPr>
      <w:r>
        <w:rPr>
          <w:i/>
          <w:iCs/>
        </w:rPr>
        <w:t>означает</w:t>
      </w:r>
      <w:r>
        <w:rPr/>
        <w:t>, что со снятием внешних уз, проявились внутренние начала духа.</w:t>
      </w:r>
    </w:p>
    <w:p>
      <w:pPr>
        <w:pStyle w:val="TextBody"/>
        <w:rPr/>
      </w:pPr>
      <w:r>
        <w:rPr/>
        <w:t xml:space="preserve">    </w:t>
      </w:r>
      <w:r>
        <w:rPr/>
        <w:t xml:space="preserve">"Приготовленные на час и день, и месяц, и год, чтобы умертвить третью часть людей" </w:t>
      </w:r>
    </w:p>
    <w:p>
      <w:pPr>
        <w:pStyle w:val="TextBody"/>
        <w:ind w:left="720" w:hanging="0"/>
        <w:rPr/>
      </w:pPr>
      <w:r>
        <w:rPr>
          <w:i/>
          <w:iCs/>
        </w:rPr>
        <w:t>означает</w:t>
      </w:r>
      <w:r>
        <w:rPr/>
        <w:t>, что они состоят в непрестанном усилии отнимать духовный свет и жизнь от людей Церкви.</w:t>
      </w:r>
    </w:p>
    <w:p>
      <w:pPr>
        <w:pStyle w:val="TextBody"/>
        <w:rPr/>
      </w:pPr>
      <w:r>
        <w:rPr/>
        <w:t xml:space="preserve">16. "Число конного войска было две мириады мириад" </w:t>
      </w:r>
    </w:p>
    <w:p>
      <w:pPr>
        <w:pStyle w:val="TextBody"/>
        <w:ind w:left="720" w:hanging="0"/>
        <w:rPr/>
      </w:pPr>
      <w:r>
        <w:rPr>
          <w:i/>
          <w:iCs/>
        </w:rPr>
        <w:t>означает</w:t>
      </w:r>
      <w:r>
        <w:rPr/>
        <w:t xml:space="preserve"> рассуждения об одной вере, которыми были исполнены внутренние начала их духа, вследствие обилия полнейших неправд.</w:t>
      </w:r>
    </w:p>
    <w:p>
      <w:pPr>
        <w:pStyle w:val="TextBody"/>
        <w:rPr/>
      </w:pPr>
      <w:r>
        <w:rPr/>
        <w:t xml:space="preserve">    </w:t>
      </w:r>
      <w:r>
        <w:rPr/>
        <w:t xml:space="preserve">"И я слышал число их" </w:t>
      </w:r>
    </w:p>
    <w:p>
      <w:pPr>
        <w:pStyle w:val="TextBody"/>
        <w:ind w:firstLine="720"/>
        <w:rPr/>
      </w:pPr>
      <w:r>
        <w:rPr>
          <w:i/>
          <w:iCs/>
        </w:rPr>
        <w:t>означает</w:t>
      </w:r>
      <w:r>
        <w:rPr/>
        <w:t>, что было постигнуто их качество, которое далее будет описано.</w:t>
      </w:r>
    </w:p>
    <w:p>
      <w:pPr>
        <w:pStyle w:val="TextBody"/>
        <w:rPr/>
      </w:pPr>
      <w:r>
        <w:rPr/>
        <w:t xml:space="preserve">17. "Так видел я в видении коней и на них всадников" </w:t>
      </w:r>
    </w:p>
    <w:p>
      <w:pPr>
        <w:pStyle w:val="TextBody"/>
        <w:ind w:left="720" w:hanging="0"/>
        <w:rPr/>
      </w:pPr>
      <w:r>
        <w:rPr>
          <w:i/>
          <w:iCs/>
        </w:rPr>
        <w:t>означает</w:t>
      </w:r>
      <w:r>
        <w:rPr/>
        <w:t>, что тогда было открыто, что рассуждения внутренних начал их духа об одной вере были мнимыми и призрачными, и что сами они были безумными от них.</w:t>
      </w:r>
    </w:p>
    <w:p>
      <w:pPr>
        <w:pStyle w:val="TextBody"/>
        <w:rPr/>
      </w:pPr>
      <w:r>
        <w:rPr/>
        <w:t xml:space="preserve">    </w:t>
      </w:r>
      <w:r>
        <w:rPr/>
        <w:t xml:space="preserve">"Которые имели на себе брони огненные, гиацинтовые и серные" </w:t>
      </w:r>
    </w:p>
    <w:p>
      <w:pPr>
        <w:pStyle w:val="TextBody"/>
        <w:ind w:left="720" w:hanging="0"/>
        <w:rPr/>
      </w:pPr>
      <w:r>
        <w:rPr>
          <w:i/>
          <w:iCs/>
        </w:rPr>
        <w:t>означает</w:t>
      </w:r>
      <w:r>
        <w:rPr/>
        <w:t xml:space="preserve"> их мнимые и призрачные доводы, происходящие от адской любви и собственного разумения, и от вожделений оттуда.</w:t>
      </w:r>
    </w:p>
    <w:p>
      <w:pPr>
        <w:pStyle w:val="TextBody"/>
        <w:rPr/>
      </w:pPr>
      <w:r>
        <w:rPr/>
        <w:t xml:space="preserve">    </w:t>
      </w:r>
      <w:r>
        <w:rPr/>
        <w:t xml:space="preserve">"Головы у коней - как головы у львов" </w:t>
      </w:r>
    </w:p>
    <w:p>
      <w:pPr>
        <w:pStyle w:val="TextBody"/>
        <w:ind w:firstLine="720"/>
        <w:rPr/>
      </w:pPr>
      <w:r>
        <w:rPr>
          <w:i/>
          <w:iCs/>
        </w:rPr>
        <w:t>означает</w:t>
      </w:r>
      <w:r>
        <w:rPr/>
        <w:t xml:space="preserve"> фантазии, будто бы одна вера могущественна.</w:t>
      </w:r>
    </w:p>
    <w:p>
      <w:pPr>
        <w:pStyle w:val="TextBody"/>
        <w:rPr/>
      </w:pPr>
      <w:r>
        <w:rPr/>
        <w:t xml:space="preserve">    </w:t>
      </w:r>
      <w:r>
        <w:rPr/>
        <w:t xml:space="preserve">"И изо рта их выходил огонь, дым и сера" </w:t>
      </w:r>
    </w:p>
    <w:p>
      <w:pPr>
        <w:pStyle w:val="TextBody"/>
        <w:ind w:left="720" w:hanging="0"/>
        <w:rPr/>
      </w:pPr>
      <w:r>
        <w:rPr>
          <w:i/>
          <w:iCs/>
        </w:rPr>
        <w:t>означает</w:t>
      </w:r>
      <w:r>
        <w:rPr/>
        <w:t>, что в их мыслях и речах, рассматриваемых внутренне, не содержится и не исходит ничего, кроме любви к себе и к миру, являющейся собственным воли, гордости собственного умствования, являющейся собственным разумения, и вожделений зла и лжи, являющихся общим собственным, происходящим от тех двух.</w:t>
      </w:r>
    </w:p>
    <w:p>
      <w:pPr>
        <w:pStyle w:val="TextBody"/>
        <w:rPr/>
      </w:pPr>
      <w:r>
        <w:rPr/>
        <w:t xml:space="preserve">18. "От этих трех язв – от огня, дыма и серы, выходящих изо рта их, погибла третья часть людей" </w:t>
      </w:r>
    </w:p>
    <w:p>
      <w:pPr>
        <w:pStyle w:val="TextBody"/>
        <w:ind w:firstLine="720"/>
        <w:rPr/>
      </w:pPr>
      <w:r>
        <w:rPr>
          <w:i/>
          <w:iCs/>
        </w:rPr>
        <w:t>означает</w:t>
      </w:r>
      <w:r>
        <w:rPr/>
        <w:t>, что от этих язв погибают люди Церкви.</w:t>
      </w:r>
    </w:p>
    <w:p>
      <w:pPr>
        <w:pStyle w:val="TextBody"/>
        <w:rPr/>
      </w:pPr>
      <w:r>
        <w:rPr/>
        <w:t xml:space="preserve">19. "Ибо сила коней была во рту их", </w:t>
      </w:r>
    </w:p>
    <w:p>
      <w:pPr>
        <w:pStyle w:val="TextBody"/>
        <w:ind w:firstLine="720"/>
        <w:rPr/>
      </w:pPr>
      <w:r>
        <w:rPr>
          <w:i/>
          <w:iCs/>
        </w:rPr>
        <w:t>означает</w:t>
      </w:r>
      <w:r>
        <w:rPr/>
        <w:t>, что они имеют силу только рассуждением, утверждающем веру.</w:t>
      </w:r>
    </w:p>
    <w:p>
      <w:pPr>
        <w:pStyle w:val="TextBody"/>
        <w:rPr/>
      </w:pPr>
      <w:r>
        <w:rPr/>
        <w:t xml:space="preserve">    </w:t>
      </w:r>
      <w:r>
        <w:rPr/>
        <w:t xml:space="preserve">"А хвосты их были подобны змеям, имеющим головы, и ими они вредили" </w:t>
      </w:r>
    </w:p>
    <w:p>
      <w:pPr>
        <w:pStyle w:val="TextBody"/>
        <w:ind w:left="720" w:hanging="0"/>
        <w:rPr/>
      </w:pPr>
      <w:r>
        <w:rPr>
          <w:i/>
          <w:iCs/>
        </w:rPr>
        <w:t>означает</w:t>
      </w:r>
      <w:r>
        <w:rPr/>
        <w:t xml:space="preserve"> причину, поскольку они чувственны и извращены, говоря истины устами, но фальсифицируя их принципом, который составляет голову учения их религии, и так они обольщают.</w:t>
      </w:r>
    </w:p>
    <w:p>
      <w:pPr>
        <w:pStyle w:val="TextBody"/>
        <w:rPr/>
      </w:pPr>
      <w:r>
        <w:rPr/>
        <w:t xml:space="preserve">20. "Прочие же люди, которые не были убиты этими язвами" </w:t>
      </w:r>
    </w:p>
    <w:p>
      <w:pPr>
        <w:pStyle w:val="TextBody"/>
        <w:ind w:left="720" w:hanging="0"/>
        <w:rPr/>
      </w:pPr>
      <w:r>
        <w:rPr>
          <w:i/>
          <w:iCs/>
        </w:rPr>
        <w:t>означает</w:t>
      </w:r>
      <w:r>
        <w:rPr/>
        <w:t xml:space="preserve"> тех в Реформаторской Церкви, которые не являются такими духовно мертвыми от призрачных рассуждений и любви к себе, гордости собственного разумения и от них исходящих вожделений, как те, о ком говорилось прежде, но все же они считают одну веру главой их религии.</w:t>
      </w:r>
    </w:p>
    <w:p>
      <w:pPr>
        <w:pStyle w:val="TextBody"/>
        <w:rPr/>
      </w:pPr>
      <w:r>
        <w:rPr/>
        <w:t xml:space="preserve">    </w:t>
      </w:r>
      <w:r>
        <w:rPr/>
        <w:t xml:space="preserve">"Все же не раскаялись в делах рук своих" </w:t>
      </w:r>
    </w:p>
    <w:p>
      <w:pPr>
        <w:pStyle w:val="TextBody"/>
        <w:ind w:left="720" w:hanging="0"/>
        <w:rPr/>
      </w:pPr>
      <w:r>
        <w:rPr>
          <w:i/>
          <w:iCs/>
        </w:rPr>
        <w:t>означает</w:t>
      </w:r>
      <w:r>
        <w:rPr/>
        <w:t>, что при этом они не убегали от своей соби, которая есть зло всякого рода, как от греха.</w:t>
      </w:r>
    </w:p>
    <w:p>
      <w:pPr>
        <w:pStyle w:val="TextBody"/>
        <w:rPr/>
      </w:pPr>
      <w:r>
        <w:rPr/>
        <w:t xml:space="preserve">    </w:t>
      </w:r>
      <w:r>
        <w:rPr/>
        <w:t xml:space="preserve">"Чтобы не поклоняться бесам" </w:t>
      </w:r>
    </w:p>
    <w:p>
      <w:pPr>
        <w:pStyle w:val="TextBody"/>
        <w:ind w:left="720" w:hanging="0"/>
        <w:rPr/>
      </w:pPr>
      <w:r>
        <w:rPr>
          <w:i/>
          <w:iCs/>
        </w:rPr>
        <w:t>означает</w:t>
      </w:r>
      <w:r>
        <w:rPr/>
        <w:t>, что таким образом они пребывают во зле своих вожделений и составляют одно с себе подобными в аду.</w:t>
      </w:r>
    </w:p>
    <w:p>
      <w:pPr>
        <w:pStyle w:val="TextBody"/>
        <w:rPr/>
      </w:pPr>
      <w:r>
        <w:rPr/>
        <w:t xml:space="preserve">    </w:t>
      </w:r>
      <w:r>
        <w:rPr/>
        <w:t xml:space="preserve">"Золотым, серебряным, медным, каменным и деревянным идолам " </w:t>
      </w:r>
    </w:p>
    <w:p>
      <w:pPr>
        <w:pStyle w:val="TextBody"/>
        <w:ind w:left="720" w:hanging="0"/>
        <w:rPr/>
      </w:pPr>
      <w:r>
        <w:rPr>
          <w:i/>
          <w:iCs/>
        </w:rPr>
        <w:t>означает</w:t>
      </w:r>
      <w:r>
        <w:rPr/>
        <w:t>, что следовательно они состоят в богослужении, происходящем от совершенных неправд.</w:t>
      </w:r>
    </w:p>
    <w:p>
      <w:pPr>
        <w:pStyle w:val="TextBody"/>
        <w:rPr/>
      </w:pPr>
      <w:r>
        <w:rPr/>
        <w:t xml:space="preserve">    </w:t>
      </w:r>
      <w:r>
        <w:rPr/>
        <w:t xml:space="preserve">"Которые не могут ни видеть, ни слышать, ни ходить" </w:t>
      </w:r>
    </w:p>
    <w:p>
      <w:pPr>
        <w:pStyle w:val="TextBody"/>
        <w:ind w:firstLine="720"/>
        <w:rPr/>
      </w:pPr>
      <w:r>
        <w:rPr>
          <w:i/>
          <w:iCs/>
        </w:rPr>
        <w:t>означает</w:t>
      </w:r>
      <w:r>
        <w:rPr/>
        <w:t>, в которых нет ничего от духовной и истинно разумной жизни.</w:t>
      </w:r>
    </w:p>
    <w:p>
      <w:pPr>
        <w:pStyle w:val="TextBody"/>
        <w:rPr/>
      </w:pPr>
      <w:r>
        <w:rPr/>
        <w:t xml:space="preserve">21. "И не раскаялись они в убийствах своих, ни в чародействах своих, ни в блудодеянии своем, ни в воровстве своем" </w:t>
      </w:r>
    </w:p>
    <w:p>
      <w:pPr>
        <w:pStyle w:val="TextBody"/>
        <w:ind w:left="720" w:hanging="0"/>
        <w:rPr/>
      </w:pPr>
      <w:r>
        <w:rPr>
          <w:i/>
          <w:iCs/>
        </w:rPr>
        <w:t>означает</w:t>
      </w:r>
      <w:r>
        <w:rPr/>
        <w:t>, что ересь об одной вере наводит в их сердцах такую тупость, извращение и жестокость, что они ничего не мыслят о заповедях Десятисловия, ни даже о каком-нибудь грехе, которого нужно избегать, поскольку он исходит от дьявола и противен Богу.</w:t>
      </w:r>
    </w:p>
    <w:p>
      <w:pPr>
        <w:pStyle w:val="Heading3"/>
        <w:rPr/>
      </w:pPr>
      <w:bookmarkStart w:id="19" w:name="____________8"/>
      <w:bookmarkEnd w:id="19"/>
      <w:r>
        <w:rPr/>
        <w:t>Объяснение</w:t>
      </w:r>
    </w:p>
    <w:p>
      <w:pPr>
        <w:pStyle w:val="TextBody"/>
        <w:rPr/>
      </w:pPr>
      <w:r>
        <w:rPr>
          <w:b/>
          <w:bCs/>
        </w:rPr>
        <w:t>419. [Стих 1] "И пятый Ангел вострубил" означает исследование и выявление состояния жизни тех в Реформаторской Церкви, которые называются учеными и мудрыми за утверждение веры, отдельной от милосердия, оправдание и спасение ею одной.</w:t>
      </w:r>
      <w:r>
        <w:rPr/>
        <w:t xml:space="preserve"> Что о них говорится далее до стиха 12, видно из каждого стиха, понимаемого в духовном смысле. Что "вострубить" означает исследовать и выявлять состояние Церкви и, следовательно, состояние жизни в тех, для кого религия является одной верой, может быть видно выше (п. 397).</w:t>
      </w:r>
    </w:p>
    <w:p>
      <w:pPr>
        <w:pStyle w:val="TextBody"/>
        <w:rPr/>
      </w:pPr>
      <w:r>
        <w:rPr>
          <w:b/>
          <w:bCs/>
        </w:rPr>
        <w:t>420. "И я увидел звезду, падшую с неба на землю" означает духовную Божественную Истину, наитствующую с неба в Церковь тех, которые исследуются и выявляются.</w:t>
      </w:r>
      <w:r>
        <w:rPr/>
        <w:t xml:space="preserve"> "Звезда" здесь означает духовную Божественную Истину, потому что она сошла с духовного неба, о котором выше (п. 387, 388); "землей" здесь обозначена Церковь у тех, которые состоят в ее внутренних началах, как выше (п. 398). Под духовной Божественной Истиной понимается разумение, происходящее от духовной любви, которая есть любовь к ближнему, и поскольку это разумение ныне называется верой, а эта любовь – милосердием, то оно есть вера, происходящая из милосердия, или скорее, оно есть истина веры, происходящая от добра милосердия, и здесь означается "звездой". Подобное означается "звездой" в единственном числе (Откр. 2:28; 22:16); ибо "звездами" во множественном числе обозначены познания добра и истины (п. 51), разумение же существует через них. Что это есть Божественная Истина, исследующая и выявляющая, ясно из того, что следует.</w:t>
      </w:r>
    </w:p>
    <w:p>
      <w:pPr>
        <w:pStyle w:val="TextBody"/>
        <w:rPr/>
      </w:pPr>
      <w:r>
        <w:rPr>
          <w:b/>
          <w:bCs/>
        </w:rPr>
        <w:t>421. "И дан был ей ключ от кладезя бездны" означает, что их ад открыт.</w:t>
      </w:r>
      <w:r>
        <w:rPr/>
        <w:t xml:space="preserve"> "Ключом" обозначена сила открывать, а также действие открывания (п. 62, 174, 840); "кладезем бездны" обозначен ад, где пребывают утвердившиеся в оправдании и спасении одной верой, все они принадлежат к Церкви Реформаторов. Здесь, однако, означаются те, которые в своих собственных глазах, а затем в представлении многих других кажутся учеными и образованными, хотя перед ангелами на небе они кажутся лишенными размышления относительно того, что принадлежит небу и Церкви; так как утверждающие такую веру даже до внутренних начал, закрывают высшие начала своего разума настолько, что они больше не способны видеть никакую духовную истину во свете. Это потому, что утверждение лжи является отречением от истины. Поэтому, когда они слышат какую-либо духовную истину, то есть истину Слова, служащую учению и жизни принадлежащих Церкви, они удерживают свой разум в неправдах, в которых они утвердились, и тогда они или закрывают услышанную истину ложью, или отвергают ее, как простой шум, или зевают и отворачиваются. И это делается тем более, чем более они находятся в гордости их собственной учености, так как гордость склеивает неправды вместе так, что издали они подобны сгустившейся морской пене. Поэтому Слово сокрыто от них, как книга, запечатанная семью печатями. Каковы еще их качества, и чему подобен их ад, будет сказано далее; поскольку мне было позволено его видеть и говорить с пребывающими в нем, а также видеть саранчу, выходящую оттуда. Это подземелье, подобное отверстию печи, является на южной стороне, внизу же простирается бездна далеко в восточном направлении. Там у них есть свет, но если свет с неба допускается туда, он становится тьмой, поэтому подземелье закрывается сверху. Там являются лачуги, сложенные со щелями и разделенные на несколько келий, в каждой из них есть стол, на котором лежат бумаги с какими-то книгами. За своим собственным столом сидит всякий, утвердившийся в мире в оправдании и спасении одной верой, считая милосердие совершенно природным моральным актом, а его дела только делами гражданской жизни, посредством которых люди могут надеяться получить награду в мире. Но если делают эти дела ради спасения, то они осуждают их, некоторые довольно строго, потому что в них содержится человеческий разум и воля. Все, находящиеся в этой бездне, были в мире учеными и хорошо образованными, в их числе есть некоторые метафизики и учителя, уважаемые там более остальных. Когда мне позволили говорить с ними, я узнал некоторых из них. Их участь, в действительности, такова: как только они бывают впущены, то садятся в первых кельях, но поскольку они утверждают веру, исключая дела милосердия, то они оставляют первые места и входят в кельи ближе к востоку и так постепенно, пока не достигают конца, где пребывают утверждающие эти догмы Словом. И поскольку тогда они не могут фальсифицировать Слово, их лачуги исчезают, и они видят себя в пустыне, а затем с ними происходит то, что было описано выше (п. 153). Есть также бездна ниже этой бездны, где пребывают те, которые подобным образом утвердились в оправдании и спасении одной верой, но в духе отвергавшие Бога и в сердце смеявшиеся над святынями Церкви. Там они только и делают, что ссорятся, рвут одежды на части, вскакивают на столы, топают ногами и сражаются между собой бранной речью; и поскольку не разрешается наносить кому-либо вреда, они угрожают словами и кулаками. Там грязно и запущено; но здесь не идет речь об их условиях.</w:t>
      </w:r>
    </w:p>
    <w:p>
      <w:pPr>
        <w:pStyle w:val="TextBody"/>
        <w:rPr/>
      </w:pPr>
      <w:r>
        <w:rPr>
          <w:b/>
          <w:bCs/>
        </w:rPr>
        <w:t>422. [Стих 2] "Она отворила кладезь бездны, и вышел дым из бездны, как дым из большой печи" означает неправды вожделений природного человека, происходящие от злых любовей.</w:t>
      </w:r>
      <w:r>
        <w:rPr/>
        <w:t xml:space="preserve"> "Бездна" обозначает ад, о котором говорилось сейчас выше (п. 421); "дымом" там означаются неправды, происходящие от вожделений, и поскольку говорится "дым от большой печи", то понимаются неправды вожделений, происходящие от злых любовей, так как "огонь" означает любовь (п. 468), а "геенна огненная" – злую любовь (п. 494). "Большая печь" означает подобное, так как она дымит от огня. Адские духи не пребывают в каком-либо вещественном огне, но в духовном огне, который есть их любовь, и поэтому они не чувствуют никакого другого огня; кое-что об этом может быть видно в работе "О Небе и Аде", изданной в Лондоне в 1758 (п. 134, 566-575). Всякая любовь в духовном мире, когда она разжигается, кажется издали как огонь, внутри адов – как пылающий огонь, а вне их – как дым пожарища или как дым печи. Неправды вожделений, происходящие от злых любовий, также описаны в других местах в Слове дымом от огня и от печи, как в следующих отрывках:</w:t>
      </w:r>
    </w:p>
    <w:p>
      <w:pPr>
        <w:pStyle w:val="BlockText"/>
        <w:rPr/>
      </w:pPr>
      <w:r>
        <w:rPr/>
        <w:t>Авраам посмотрел к Содому и Гоморре, и вот, дым поднимается с земли, как дым из печи (Быт. 19:28).</w:t>
      </w:r>
    </w:p>
    <w:p>
      <w:pPr>
        <w:pStyle w:val="BlockText"/>
        <w:rPr/>
      </w:pPr>
      <w:r>
        <w:rPr/>
        <w:t xml:space="preserve">Когда зашло солнце и наступила тьма, вот дым как бы из печи и пламя огня </w:t>
      </w:r>
    </w:p>
    <w:p>
      <w:pPr>
        <w:pStyle w:val="BlockText"/>
        <w:rPr/>
      </w:pPr>
      <w:r>
        <w:rPr/>
        <w:t>прошло между рассеченными животными (Быт. 15:17).</w:t>
      </w:r>
    </w:p>
    <w:p>
      <w:pPr>
        <w:pStyle w:val="BlockText"/>
        <w:rPr/>
      </w:pPr>
      <w:r>
        <w:rPr/>
        <w:t xml:space="preserve">Прибавили они ко греху, за то они будут как дым из трубы (Ос. 13:2, 3). </w:t>
      </w:r>
    </w:p>
    <w:p>
      <w:pPr>
        <w:pStyle w:val="BlockText"/>
        <w:rPr/>
      </w:pPr>
      <w:r>
        <w:rPr/>
        <w:t>Нечестивые погибнут, в дыме исчезнут (Пс. 36:20).</w:t>
      </w:r>
    </w:p>
    <w:p>
      <w:pPr>
        <w:pStyle w:val="BlockText"/>
        <w:rPr/>
      </w:pPr>
      <w:r>
        <w:rPr/>
        <w:t>И покажу знамение на небе и на земле, огонь и столпы дыма (Иоиль 2:30).</w:t>
      </w:r>
    </w:p>
    <w:p>
      <w:pPr>
        <w:pStyle w:val="BlockText"/>
        <w:rPr/>
      </w:pPr>
      <w:r>
        <w:rPr/>
        <w:t>И ввергнут их в печь огненную, там будет плач и скрежет зубов (Мф. 13:41, 42, 49, 50; и в других местах).</w:t>
      </w:r>
    </w:p>
    <w:p>
      <w:pPr>
        <w:pStyle w:val="TextBody"/>
        <w:rPr/>
      </w:pPr>
      <w:r>
        <w:rPr>
          <w:b/>
          <w:bCs/>
        </w:rPr>
        <w:t>423. "И помрачилось солнце и воздух от дыма кладезя" означает, что поэтому истинный свет стал мраком.</w:t>
      </w:r>
      <w:r>
        <w:rPr/>
        <w:t xml:space="preserve"> "Солнцем" и "воздухом" здесь означается истинный свет, так как солнце означает любовь, а свет от него – Божественную Истину; и потому, когда говорится, что "солнце помрачилось" и в то же время "воздух", это значит, что Божественная Истина стала мраком. Что это происходит от неправд вожделений, означается происхождением от "дыма кладезя".</w:t>
      </w:r>
    </w:p>
    <w:p>
      <w:pPr>
        <w:pStyle w:val="TextBody"/>
        <w:rPr/>
      </w:pPr>
      <w:r>
        <w:rPr>
          <w:b/>
          <w:bCs/>
        </w:rPr>
        <w:t>424. [Стих 3] "И из дыма вышла саранча на землю" означает, что от тех вожделений бывают неправды в крайних началах, каковы они в тех, которые стали чувственными, видят и судят обо всем чувствами и их обманчивостями.</w:t>
      </w:r>
      <w:r>
        <w:rPr/>
        <w:t xml:space="preserve"> "Неправдами в крайних началах" называются те, которые содержатся в крайних началах человеческой жизни, называемых чувственными началами, о чем смотри ниже. Они обозначены в Слове "саранчой"; но должно быть известно, что они не видятся как саранча на полях, прыгающая и опустошающая луга и посевы, но видятся как пигмеи или маленькие люди, что ясно из их описания, так как они имели венцы на своих головах, лица – как человеческие, волосы – как у женщин, зубы – как у львов, они имели железные брони, и царем над ними был ангел бездны. Что маленькие люди также назывались "саранчой" древними, может быть видно из следующего:</w:t>
      </w:r>
    </w:p>
    <w:p>
      <w:pPr>
        <w:pStyle w:val="BlockText"/>
        <w:rPr/>
      </w:pPr>
      <w:r>
        <w:rPr/>
        <w:t xml:space="preserve">Осматривающие землю Ханаанскую говорили: мы видели там исполинов, сынов Енаковых, </w:t>
      </w:r>
    </w:p>
    <w:p>
      <w:pPr>
        <w:pStyle w:val="BlockText"/>
        <w:rPr/>
      </w:pPr>
      <w:r>
        <w:rPr/>
        <w:t xml:space="preserve">и мы были в глазах наших пред ними, как саранча (Чис. 13:33, 34). </w:t>
      </w:r>
    </w:p>
    <w:p>
      <w:pPr>
        <w:pStyle w:val="BlockText"/>
        <w:rPr/>
      </w:pPr>
      <w:r>
        <w:rPr/>
        <w:t>Господь, который восседает над кругом земли, и живущие на ней - как саранча (Ис. 40:22).</w:t>
      </w:r>
    </w:p>
    <w:p>
      <w:pPr>
        <w:pStyle w:val="TextBody"/>
        <w:rPr/>
      </w:pPr>
      <w:r>
        <w:rPr/>
        <w:t>Но поскольку неправды в крайних началах, какими они бывают в них, означаются в Слове "саранчой", поэтому они были названы "саранчой", также как "князьями" и "военачальниками" у Наума:</w:t>
      </w:r>
    </w:p>
    <w:p>
      <w:pPr>
        <w:pStyle w:val="BlockText"/>
        <w:rPr/>
      </w:pPr>
      <w:r>
        <w:rPr/>
        <w:t>Там пожрет тебя огонь, поест тебя как гусеница, хотя бы ты умножился как гусеница, умножился как саранча, князья твои - как саранча, и военачальники твои - как рои мошек (Наум 3:15-17).</w:t>
      </w:r>
    </w:p>
    <w:p>
      <w:pPr>
        <w:pStyle w:val="TextBody"/>
        <w:rPr/>
      </w:pPr>
      <w:r>
        <w:rPr/>
        <w:t>Поскольку неправды в крайних началах истребляют истины и добро Церкви, рождающиеся в человеке, то они означаются саранчой, которая истребляет траву на полях и растения на лугах. Это видно из таких отрывков:</w:t>
      </w:r>
    </w:p>
    <w:p>
      <w:pPr>
        <w:pStyle w:val="BlockText"/>
        <w:rPr/>
      </w:pPr>
      <w:r>
        <w:rPr/>
        <w:t>Семян много вынесешь в поле, но саранча поест их (Втор. 28:38).</w:t>
      </w:r>
    </w:p>
    <w:p>
      <w:pPr>
        <w:pStyle w:val="BlockText"/>
        <w:rPr/>
      </w:pPr>
      <w:r>
        <w:rPr/>
        <w:t xml:space="preserve">Оставшееся от гусеницы ела саранча; оставшееся от саранчи ели черви, </w:t>
      </w:r>
    </w:p>
    <w:p>
      <w:pPr>
        <w:pStyle w:val="BlockText"/>
        <w:rPr/>
      </w:pPr>
      <w:r>
        <w:rPr/>
        <w:t>а оставшееся от червей доедали жуки (Иоиль 1:4, 5).</w:t>
      </w:r>
    </w:p>
    <w:p>
      <w:pPr>
        <w:pStyle w:val="BlockText"/>
        <w:rPr/>
      </w:pPr>
      <w:r>
        <w:rPr/>
        <w:t>И воздам вам за те годы, которые пожирали саранча, черви, жуки и гусеница (Иоиль 2:24, 25).</w:t>
      </w:r>
    </w:p>
    <w:p>
      <w:pPr>
        <w:pStyle w:val="TextBody"/>
        <w:rPr/>
      </w:pPr>
      <w:r>
        <w:rPr/>
        <w:t xml:space="preserve">То же означается саранчой в Египте, о которой так написано у Моисея: </w:t>
      </w:r>
    </w:p>
    <w:p>
      <w:pPr>
        <w:pStyle w:val="BlockText"/>
        <w:rPr/>
      </w:pPr>
      <w:r>
        <w:rPr/>
        <w:t xml:space="preserve">Моисей простер руку свою на землю Египетскую, и восточный ветер нанес саранчу, и пала </w:t>
      </w:r>
    </w:p>
    <w:p>
      <w:pPr>
        <w:pStyle w:val="BlockText"/>
        <w:rPr/>
      </w:pPr>
      <w:r>
        <w:rPr/>
        <w:t xml:space="preserve">саранча на всю землю Египетскую, так что земли не было видно, и поела всю траву полевую. </w:t>
      </w:r>
    </w:p>
    <w:p>
      <w:pPr>
        <w:pStyle w:val="BlockText"/>
        <w:rPr/>
      </w:pPr>
      <w:r>
        <w:rPr/>
        <w:t>Моисей помолился Господу, и саранча была брошена в Чермное море (Исх. 10:12 до конца).</w:t>
      </w:r>
    </w:p>
    <w:p>
      <w:pPr>
        <w:pStyle w:val="TextBody"/>
        <w:rPr/>
      </w:pPr>
      <w:r>
        <w:rPr/>
        <w:t>И у Давида:</w:t>
      </w:r>
    </w:p>
    <w:p>
      <w:pPr>
        <w:pStyle w:val="BlockText"/>
        <w:rPr/>
      </w:pPr>
      <w:r>
        <w:rPr/>
        <w:t>Земные произрастания отдал гусенице и их труд саранче (Пс. 77:46; также 104:34, 35).</w:t>
      </w:r>
    </w:p>
    <w:p>
      <w:pPr>
        <w:pStyle w:val="TextBody"/>
        <w:rPr/>
      </w:pPr>
      <w:r>
        <w:rPr/>
        <w:t xml:space="preserve">Опустошение Церкви описано чудесами Египетскими, а этим чудом – опустошение ложью в крайних началах; а крайние начала жизни человека по закрытию внутренних начал, от которых они зависят, становятся адскими. По этой причине саранча "была брошена в Чермное море", которым обозначен ад. Так как немногие сегодня знают, что понимается под "чувственным началом", и каков чувственный человек, таким образом, что означает "саранча", поэтому будут приведены следующие отрывки об этом из "Небесных тайн". </w:t>
      </w:r>
    </w:p>
    <w:p>
      <w:pPr>
        <w:pStyle w:val="BodyText2"/>
        <w:rPr/>
      </w:pPr>
      <w:r>
        <w:rPr/>
        <w:t>Чувственное начало есть последнее в жизни человеческого духа, присоединяющееся и согласующееся с пятью чувствами его тела (п. 5077, 5767, 9212, 9216, 9331, 9730). Тот называется чувственным человеком, кто судит обо всем телесными чувствами, и кто верит только тому, что он может видеть глазами и осязать руками, заявляя, что это существует, и отвергая остальное (п. 5094, 7693). Внутренние начала его духа, которые видят небесным светом, закрыты, дабы он не видел никакой истины, принадлежащей небу и Церкви (п. 6564, 6844, 6845). Такой человек видит внешне, а не внутренне каким-либо духовным светом (п. 5089, 5094, 6564, 7693). Одним словом, такие люди пребывают в природном свете (п. 6201, 6310, 6564, 6844, 6845, 6612, 6614, 6622, 6624). Следовательно, внутренне они против неба и Церкви, но внешне они могут пылко говорить за них, согласно господству, которое они осуществляют ими (п. 6201, 6316, 6844, 6845, 6948, 6949). Ученые и образованные, глубоко утвердившиеся в неправдах, а тем более противники истин Слова, являются чувственными более всех остальных (п. 6316). Чувственные люди рассуждают сильно и искусно, потому что их мысль так близка к их речи, что постоянно пребывает на устах, поскольку они полагают весь разум только в речь по памяти; также некоторые из них могут искусно утверждать ложь, и, утвердивши ее, они верят, что это - истина (п. 195, 196, 5700, 10236). Но они рассуждают и утверждают из обманчивости чувств, которыми большинство людей обольщается и убеждается (п. 5084, 6948, 6949, 7693). Чувственные люди более хитры и безнравственны, чем остальные (п. 7693, 10236). Особенно чувственными являются скупцы, прелюбодеи, сластолюбцы и хитрецы, хотя перед миром они не выглядят таковыми (п. 6310). Внутреннее начало их духа грязно и нечисто (п. 6201). Им они сообщаются с адами (п. 6311). Пребывающие в адах - чувственны, и чем более чувственны, тем глубже они находятся (п. 4623, 6311). Сфера адских духов соединяются с чувственным началом человека сзади (п. 6312). Те, кто рассуждали только по чувственным началам и потому против подлинных истин Церкви, назывались древними "змеями дерева познания" (п. 195, 196, 197, 6398, 6399, 10313). Кроме того, описывается чувственное начало человека и чувственный человек (п. 10236); и распространение чувственного в человеке (п. 9731). Чувственные начала должны быть на последнем месте, а не на первом, и что у мудрого и разумного человека они находятся на последнем месте и подчинены внутренним началам; но что у безумного человека они стоят на первом месте и господствуют, поэтому такие люди называются чувственными (п. 5077, 5125, 5128, 7645). Если чувственные начала находятся на последнем месте, то ими открывается путь к пониманию, и истины обновляются посредством извлечений (п. 5580). Эти чувственные начала находятся в близком контакте с миром и допускают то, что втекает к ним из мира, как бы просеивая это (п. 9726). Этими чувственными началами человек сообщается с миром, а рассудочными началами он сообщается с небом (п. 4009). Чувственные начала подчиняются тому, что служит внутреннему началу духа (п. 5077, 5081). Есть чувственные начала, служащие разумной части, и такие, которые служат части воли (п. 5077). Если мысль не возносится над чувственными началами, то человек не может быть мудрым (п. 5089). Мудрый человек мыслит над чувственностями (п. 5089, 5094). Человек, когда его мышление возвышается над чувственностями, входит в озарение и, наконец, в небесный свет (п. 6183, 6313, 6315, 9407, 9730, 9922). Возвышение над чувственностями и удаление от них было известно древним (п. 6313). Человек может своим духом воспринимать то, что находится в духовном мире, если он удаляется от чувственностей и возвышается в свет неба Господом (п. 4622). Это происходит потому, что мыслит не тело, но дух человека в теле, и в той степени, в какой он пребывает в теле, он мыслит неясно и в темноте, а в той степени, в какой он пребывает не в теле, он мыслит ясно и во свете, но о духовных предметах (п. 4622, 6614, 6622). Последнее в разумении есть чувственная научность, тогда как последнее в воле есть чувственное удовольствие (п. 9996). Существует различие между чувственными началами, которые есть у человека, и подобными у зверей, чувственные начала не являются общими в них (п. 10236). Есть не злые чувственные люди, их внутренние начала не настолько закрыты, об их состоянии в другой жизни смотри (п. 6311).</w:t>
      </w:r>
    </w:p>
    <w:p>
      <w:pPr>
        <w:pStyle w:val="TextBody"/>
        <w:rPr/>
      </w:pPr>
      <w:r>
        <w:rPr>
          <w:b/>
          <w:bCs/>
        </w:rPr>
        <w:t>425. "И дана была ей сила, какую имеют земные скорпионы" означает силу убеждения, что их неправды есть истины.</w:t>
      </w:r>
      <w:r>
        <w:rPr/>
        <w:t xml:space="preserve"> "Скорпион" означает смертоносное убеждение, а "скорпион земной" – убеждение в вопросах Церкви, так как "земля" означает Церковь (п. 285); ибо, когда скорпион жалит человека, то происходит онемение членов и, если это не излечить, смерть. Их убеждение производит подобный эффект на разумение. Такое убеждение обозначено "скорпионом" в следующих местах:</w:t>
      </w:r>
    </w:p>
    <w:p>
      <w:pPr>
        <w:pStyle w:val="BlockText"/>
        <w:rPr/>
      </w:pPr>
      <w:r>
        <w:rPr/>
        <w:t xml:space="preserve">Не бойся их и не бойся речей их, если они будут полны терниями, </w:t>
      </w:r>
    </w:p>
    <w:p>
      <w:pPr>
        <w:pStyle w:val="BlockText"/>
        <w:rPr/>
      </w:pPr>
      <w:r>
        <w:rPr/>
        <w:t xml:space="preserve">и ты будешь жить среди скорпионов, ибо они мятежный дом (Иез. 2:4, 6). </w:t>
      </w:r>
    </w:p>
    <w:p>
      <w:pPr>
        <w:pStyle w:val="BlockText"/>
        <w:rPr/>
      </w:pPr>
      <w:r>
        <w:rPr/>
        <w:t xml:space="preserve">Иисус сказал семидесяти ученикам: вот, даю вам власть наступать на змей </w:t>
      </w:r>
    </w:p>
    <w:p>
      <w:pPr>
        <w:pStyle w:val="BlockText"/>
        <w:rPr/>
      </w:pPr>
      <w:r>
        <w:rPr/>
        <w:t>и скорпионов и на всю силу вражью, и ничто не повредит вам (Лк. 10:19).</w:t>
      </w:r>
    </w:p>
    <w:p>
      <w:pPr>
        <w:pStyle w:val="TextBody"/>
        <w:rPr/>
      </w:pPr>
      <w:r>
        <w:rPr>
          <w:b/>
          <w:bCs/>
        </w:rPr>
        <w:t>426. [Стих 4] "И сказано было ей, чтобы не делала вреда траве земной, и никакой зелени, и никакому дереву, но только одним людям, которые не имеют печати Бога на челах своих" означает Божественное Провидение Господа, чтобы они не могли отнимать истину и добро веры, ни расположение и постижение ни у кого иного, а только у тех, которые не состоят в милосердии и, следовательно, в вере.</w:t>
      </w:r>
      <w:r>
        <w:rPr/>
        <w:t xml:space="preserve"> Словами "и сказано ей" означается Божественное Провидение Господа, ибо это было сказано с неба. "Не делать вреда траве земной и никакой зелени" означает не иметь возможности отнимать какую-либо истину и добро веры, поскольку "травой" означается истина веры, рождающаяся сначала в человеке (п. 401), а "зеленью" означается жизненное веры, происходящее от добра (п. 401). Не делать вреда "никакому дереву" означает не иметь возможности отнимать расположение и постижение истины и добра, поскольку "деревом" означается человек относительно них (п. 400). Теми, которые "не имеют печати Бога на челах своих" обозначены те, которые не состоят в милосердии и, следовательно, в вере, поскольку "чело" означает любовь и милосердие (п. 347), а "иметь печать" означает знать их и отличать от других (п. 345). Утвердившие одну веру даже до того, что признают тайны оправдания и спасения ею, не могут отнимать никакую истину и добро веры, ни чувство и постижение их ни у кого иного, а лишь у тех, которые не состоят в вере милосердия, потому что едва ли кто-нибудь постигает те тайны, кроме епископа, который учит и проповедует их. Мирянин слушает их, но то, что входит в одно ухо, то выходит в другое, эту тайну священник может сам знать наверняка из того, что сам он сосредоточил всю силу своих способностей для ее постижения в ранней молодости и впоследствии для ее сохранения, а также тот факт, что за счет нее он считается в высшей степени ученым. Что</w:t>
        <w:tab/>
        <w:t>же тогда мирянин, который мыслит простодушно о вере, происходящей от милосердия, когда слушает об этих мистических вопросах? Из этого видно, что вера, которая одна оправдывает, является верой духовенства, а не мирян, за исключением тех, которые живут беззаботно. Последние заимствуют из этих тайн только то, что вера одна спасает, что они не могут делать добро от себя, что при этом они не могут исполнить закон, и что Христос пострадал за них, кроме того, другие общие положения, подобные этим.</w:t>
      </w:r>
    </w:p>
    <w:p>
      <w:pPr>
        <w:pStyle w:val="TextBody"/>
        <w:rPr/>
      </w:pPr>
      <w:r>
        <w:rPr>
          <w:b/>
          <w:bCs/>
        </w:rPr>
        <w:t>427. [Стих 5] "И дано ей не убивать их, а только мучить пять месяцев" означает, чтобы по Божественному Провидению Господа они не могли отнимать у не состоящих в вере милосердия способности понимания и желания того, что является истинным и добрым; но чтобы они только могли в течение короткого времени вызывать оцепенение.</w:t>
      </w:r>
      <w:r>
        <w:rPr/>
        <w:t xml:space="preserve"> "И дано ей" означает, что это по Божественному Провидению Господа, о чем выше. "Не иметь возможности убивать их" означает не иметь возможности отнимать у тех, которые не состоят в вере милосердия, способности понимания и желания истины и добра, ибо, когда эта способность забирается у человека, он убивается духовно. "Мучить их пять месяцев" означает вызывать оцепенение на короткое время, "пять" означает немного или на короткое время, а "мучить" означает вызывать оцепенение, так как это означается "скорпионом" (п. 425) и "мучением, как от скорпиона", о чем далее (п. 428). Что способность понимания истины и желания ее, или рациональность и свобода, не могут быть забраны у человека, показано много раз в "Ангельской Мудрости о Божественном Провидении" (п. 73, 74, 82-86, 92-99, 138-149, 322). Что "пять месяцев" означает немного и на короткое время, следует из значения "пяти", так как времена, часы ли это, дни, недели, месяцы или годы, не означают времен, но состояния, а числа определяют их качество (п. 4, 10, 348, 947). Что "пять" означает кое-что, а также немного, может быть видно из этих отрывков:</w:t>
      </w:r>
    </w:p>
    <w:p>
      <w:pPr>
        <w:pStyle w:val="BlockText"/>
        <w:rPr/>
      </w:pPr>
      <w:r>
        <w:rPr/>
        <w:t>Побежит тысяча от угрозы пятерых (Ис. 30:17).</w:t>
      </w:r>
    </w:p>
    <w:p>
      <w:pPr>
        <w:pStyle w:val="BlockText"/>
        <w:rPr/>
      </w:pPr>
      <w:r>
        <w:rPr/>
        <w:t>Пятеро из вас погонят сто (Лев. 26:8).</w:t>
      </w:r>
    </w:p>
    <w:p>
      <w:pPr>
        <w:pStyle w:val="BlockText"/>
        <w:rPr/>
      </w:pPr>
      <w:r>
        <w:rPr/>
        <w:t xml:space="preserve">Иисус сказал: Царство Небесное подобно десяти девам, </w:t>
      </w:r>
    </w:p>
    <w:p>
      <w:pPr>
        <w:pStyle w:val="BlockText"/>
        <w:rPr/>
      </w:pPr>
      <w:r>
        <w:rPr/>
        <w:t>пять было мудрых и пять неразумных (Мф. 25:1, 2).</w:t>
      </w:r>
    </w:p>
    <w:p>
      <w:pPr>
        <w:pStyle w:val="TextBody"/>
        <w:rPr/>
      </w:pPr>
      <w:r>
        <w:rPr/>
        <w:t xml:space="preserve">"Десятью девами" означаются все в Церкви, "пятью" означается некоторая часть или некоторые. Подобное обозначено "десятью" и "пятью" в притче: </w:t>
      </w:r>
    </w:p>
    <w:p>
      <w:pPr>
        <w:pStyle w:val="BlockText"/>
        <w:rPr/>
      </w:pPr>
      <w:r>
        <w:rPr/>
        <w:t xml:space="preserve">Десяти рабам дал десять мин, чтобы они могли торговать, первого мина </w:t>
      </w:r>
    </w:p>
    <w:p>
      <w:pPr>
        <w:pStyle w:val="BlockText"/>
        <w:rPr/>
      </w:pPr>
      <w:r>
        <w:rPr/>
        <w:t>принесла десять мин, а другого пять (Лк. 19:13-19).</w:t>
      </w:r>
    </w:p>
    <w:p>
      <w:pPr>
        <w:pStyle w:val="TextBody"/>
        <w:rPr/>
      </w:pPr>
      <w:r>
        <w:rPr/>
        <w:t>"Десять мин" значит много, а "пять мин" – немного. Кроме того, в других местах, как Ис. 17:6; 19:18, 19; Мф. 14:15-21.</w:t>
      </w:r>
    </w:p>
    <w:p>
      <w:pPr>
        <w:pStyle w:val="TextBody"/>
        <w:rPr/>
      </w:pPr>
      <w:r>
        <w:rPr>
          <w:b/>
          <w:bCs/>
        </w:rPr>
        <w:t>428. "И их мучение было подобно мучению от скорпиона, когда ужалит человека" означает, что это результат силы их убеждения.</w:t>
      </w:r>
      <w:r>
        <w:rPr/>
        <w:t xml:space="preserve"> Это следует из сказанного (п. 427); поскольку "мучением" обозначено оцепенение, которое вводит в разум убеждение, также как скорпион вызывает оцепенение тела, когда его жалит. "Скорпион" означает это убеждение (п. 425). В духовном мире есть убеждения, отнимающие понимание истины и вызывающие "оцепенение", следовательно, мучение духа, но такие убеждения неизвестны в природном мире.</w:t>
      </w:r>
    </w:p>
    <w:p>
      <w:pPr>
        <w:pStyle w:val="TextBody"/>
        <w:rPr/>
      </w:pPr>
      <w:r>
        <w:rPr>
          <w:b/>
          <w:bCs/>
        </w:rPr>
        <w:t>429. [Стих 6] "В те дни люди будут искать смерти, но не найдут ее, и пожелают умереть, но смерть убежит от них" означает, что состоящие в учении отдельной веры желают, чтобы в вопросах веры разум был закрыт, а воля замкнута, и следовательно, чтобы они не могли иметь никакого духовного света и тепла; но Господом предусмотрено, чтобы разум не был закрыт, и воля не была замкнута, чтобы духовный свет и жизнь в людях не были угашены.</w:t>
      </w:r>
      <w:r>
        <w:rPr/>
        <w:t xml:space="preserve"> "В те дни" означает последнее состояние Церкви, когда учение одной веры принято повсеместно. "Люди будут искать смерти" означает их желание, чтобы в вопросах веры разум был закрыт. "И не найдут ее" означает, что Господом было предусмотрено, чтобы это не произошло. "И пожелают умереть" означает их желание, чтобы воля также была замкнута в них. "Но смерть убежит от них" означает, что было предусмотрено, чтобы и этого не случилось; поскольку тогда духовный свет и жизнь были бы угашены, и человек умер бы духовно. "Искать" относится к разумению, "желать" – к воле, а "смерть" – к ним обоим. Ясно, что это обозначается сими словами. Иначе какой смысл был бы в том, что люди в те дни искали смерть и не находили ее, желали бы умереть, но смерть убежала бы от них? Ибо под "смертью" не понимается никакая иная смерть, чем духовная смерть; и она наступает, когда разум удаляется от верования, ибо тогда человек не знает, истинно ли или ложно то, что он мыслит и делает, следовательно действует ли он с ангелами неба или с дьяволами ада.</w:t>
      </w:r>
    </w:p>
    <w:p>
      <w:pPr>
        <w:pStyle w:val="TextBody"/>
        <w:rPr/>
      </w:pPr>
      <w:r>
        <w:rPr>
          <w:b/>
          <w:bCs/>
        </w:rPr>
        <w:t>430. [Стих 7] "По виду своему саранча" означает видимости и образы тех, которые утвердились в вере, отдельной от милосердия.</w:t>
      </w:r>
      <w:r>
        <w:rPr/>
        <w:t xml:space="preserve"> "Вид" означает их видимости в представленном образе. "Саранчой" обозначены неправды во внешних началах (п. 424); а поскольку неправды составляют одно с теми, кто находятся в неправдах, то сами они означаются "саранчой". Что утвердившиеся в одной вере или в ее неправдах, понимаются под "саранчой", для меня стало ясно из того факта, что священники, состоящие в этой вере, видя саранчу, обнимали ее, целовали и хотели отнести в свои дома; ибо образы, которые представляют формы чувств и мыслей ангелов и духов в духовном мире, представляются живыми, подобно животным, птицам и рыбам, о которых говорилось прежде.</w:t>
      </w:r>
    </w:p>
    <w:p>
      <w:pPr>
        <w:pStyle w:val="TextBody"/>
        <w:rPr/>
      </w:pPr>
      <w:r>
        <w:rPr>
          <w:b/>
          <w:bCs/>
        </w:rPr>
        <w:t>431. "Была подобна коням, приготовленным к войне" означает, что будучи способными рассуждать, они представляются как бы сражающимися пониманием истины из Слова.</w:t>
      </w:r>
      <w:r>
        <w:rPr/>
        <w:t xml:space="preserve"> "Конь" означает понимание Слова (п. 298); "война" означает духовную войну, которая ведется рассуждениями и доказательствами (п. 500, 586); "подобными" или подобиями означаются видимости, о чем говорилось выше (п. 430).</w:t>
      </w:r>
    </w:p>
    <w:p>
      <w:pPr>
        <w:pStyle w:val="TextBody"/>
        <w:rPr/>
      </w:pPr>
      <w:r>
        <w:rPr>
          <w:b/>
          <w:bCs/>
        </w:rPr>
        <w:t>432. "И на их головах были как бы венцы, похожие на золотые" означает, что они выглядели в своих глазах как победители.</w:t>
      </w:r>
      <w:r>
        <w:rPr/>
        <w:t xml:space="preserve"> "Венцы на их головах, похожие на золотые" означают символы победы, потому что прежде цари в сражениях носили золотые венцы (п. 300); говорится, что они были видны "похожими на коней", то есть они были на конях, приготовленных к войне (п. 431), так как имели лица человеческие, как об этом следует; и они были убеждены, что их нельзя победить.</w:t>
      </w:r>
    </w:p>
    <w:p>
      <w:pPr>
        <w:pStyle w:val="TextBody"/>
        <w:rPr/>
      </w:pPr>
      <w:r>
        <w:rPr>
          <w:b/>
          <w:bCs/>
        </w:rPr>
        <w:t>433. "И их лица были как лица человеческие" означает, что они казались себе мудрыми.</w:t>
      </w:r>
      <w:r>
        <w:rPr/>
        <w:t xml:space="preserve"> "Человеком" в Слове означается мудрый и разумный (п. 243), а "его лицом" означается мудрость и разум. Вот, почему словами "их лица были как лица человеческие" означается, что они казались себе мудрыми. Они называются мудрыми, учеными и образованными, хотя они состоят в числе глупых дев, которые не имели масла в светильниках (Мф. 25:1, 2). "Масло" означает любовь и милосердие, а они пребывают среди глупых, которые слышат Господа, то есть читают Слово, но не исполняют его (Мф. 7:26).</w:t>
      </w:r>
    </w:p>
    <w:p>
      <w:pPr>
        <w:pStyle w:val="TextBody"/>
        <w:rPr/>
      </w:pPr>
      <w:r>
        <w:rPr>
          <w:b/>
          <w:bCs/>
        </w:rPr>
        <w:t>434. [Стих 8] "И у них были волосы, как волосы у женщин" означает, что они казались себе состоящими в расположении к истине.</w:t>
      </w:r>
      <w:r>
        <w:rPr/>
        <w:t xml:space="preserve"> В Слове "мужчина" означает понимание истины, а "женщина" – расположение к истине, потому что мужчина рождается пониманием, а женщина чувством, об этом смотри в "Ангельской Мудрости о Супружестве". "Волосами" в Слове обозначено последнее начало в жизни человека, то есть чувственное, о чем смотри (п. 424). Им кажется, что они пребывают в склонности к истине, когда все же они находятся в расположении ко лжи, но верят, что это истина. Что "женщина" означает расположение к истине, видно из многих мест в Слове. Вот, почему Церковь называется "женой", "женщиной", "дочерью" и "девой", Церковь становится Церковью по любви или по расположению к истине, ибо от этого происходит понимание истины. Церковь называется "женщиной" в следующих местах:</w:t>
      </w:r>
    </w:p>
    <w:p>
      <w:pPr>
        <w:pStyle w:val="BlockText"/>
        <w:rPr/>
      </w:pPr>
      <w:r>
        <w:rPr/>
        <w:t xml:space="preserve">Две женщины, дочери одной матери, блудили в Египте; и именовались - Огола </w:t>
      </w:r>
    </w:p>
    <w:p>
      <w:pPr>
        <w:pStyle w:val="BlockText"/>
        <w:rPr/>
      </w:pPr>
      <w:r>
        <w:rPr/>
        <w:t>Самариею, а Oгoлива Иерусалимом (Иез. 23:2-4).</w:t>
      </w:r>
    </w:p>
    <w:p>
      <w:pPr>
        <w:pStyle w:val="BlockText"/>
        <w:rPr/>
      </w:pPr>
      <w:r>
        <w:rPr/>
        <w:t xml:space="preserve">Ибо как жену, оставленную и скорбящую духом, призывает тебя Господь (Ис. 54:6). </w:t>
      </w:r>
    </w:p>
    <w:p>
      <w:pPr>
        <w:pStyle w:val="BlockText"/>
        <w:rPr/>
      </w:pPr>
      <w:r>
        <w:rPr/>
        <w:t>Господь сотворит на земле нечто новое, жена спасет мужа (Иер. 31:21, 22).</w:t>
      </w:r>
    </w:p>
    <w:p>
      <w:pPr>
        <w:pStyle w:val="BlockText"/>
        <w:rPr/>
      </w:pPr>
      <w:r>
        <w:rPr/>
      </w:r>
    </w:p>
    <w:p>
      <w:pPr>
        <w:pStyle w:val="TextBody"/>
        <w:rPr/>
      </w:pPr>
      <w:r>
        <w:rPr/>
        <w:t>"Женой, облеченной в солнце, которую преследовал дракон" (Откр. 12) означается Новая Церковь, которая является Новым Иерусалимом. Во многих местах "женщинами" обозначены расположения к истине, по которым Церковь становится Церковью, как здесь:</w:t>
      </w:r>
    </w:p>
    <w:p>
      <w:pPr>
        <w:pStyle w:val="BlockText"/>
        <w:rPr/>
      </w:pPr>
      <w:r>
        <w:rPr/>
        <w:t>Жен народа Моего вы изгоняете из приятных домов их (Мих. 2:9).</w:t>
      </w:r>
    </w:p>
    <w:p>
      <w:pPr>
        <w:pStyle w:val="BlockText"/>
        <w:rPr/>
      </w:pPr>
      <w:r>
        <w:rPr/>
        <w:t>Будет рыдать каждое племя особо, жены их особо (Зах. 12:11-13).</w:t>
      </w:r>
    </w:p>
    <w:p>
      <w:pPr>
        <w:pStyle w:val="BlockText"/>
        <w:rPr/>
      </w:pPr>
      <w:r>
        <w:rPr/>
        <w:t>Женщины беспечные! встаньте, послушайте голоса Моего (Ис. 32:9).</w:t>
      </w:r>
    </w:p>
    <w:p>
      <w:pPr>
        <w:pStyle w:val="BlockText"/>
        <w:rPr/>
      </w:pPr>
      <w:r>
        <w:rPr/>
        <w:t>Зачем вы делаете зло, истребляя у себя мужей и жен? (Иер. 44:7).</w:t>
      </w:r>
    </w:p>
    <w:p>
      <w:pPr>
        <w:pStyle w:val="BlockText"/>
        <w:rPr/>
      </w:pPr>
      <w:r>
        <w:rPr/>
        <w:t>Я поражал мужа и жену (Иер. 51:22).</w:t>
      </w:r>
    </w:p>
    <w:p>
      <w:pPr>
        <w:pStyle w:val="TextBody"/>
        <w:rPr/>
      </w:pPr>
      <w:r>
        <w:rPr/>
        <w:t>"Мужем и женой" здесь и в других местах в духовном смысле означается понимание истины и расположение к истине.</w:t>
      </w:r>
    </w:p>
    <w:p>
      <w:pPr>
        <w:pStyle w:val="TextBody"/>
        <w:rPr/>
      </w:pPr>
      <w:r>
        <w:rPr>
          <w:b/>
          <w:bCs/>
        </w:rPr>
        <w:t>435. "И их зубы были как у львов" означает, что чувственные начала, составляющие последнее в жизни природного человека, казались им всесильными.</w:t>
      </w:r>
      <w:r>
        <w:rPr/>
        <w:t xml:space="preserve"> "Зубы" означают последние начала в жизни природного человека, которые называются чувственными началами, о чем выше (п. 424). Есть два вида чувственных начал, один принадлежит воле, а другой – разуму. Чувственные начала воли обозначены "волосами женщины", о чем говорилось выше (п. 434), а чувственные начала разума обозначены "зубами". Эти чувственности, то есть чувственные люди, пребывая в неправдах по утверждению, кажутся себе всесильными, так что их нельзя победить. Поэтому зубы саранчи, которыми такие чувственности означаются, "были как у львов". "Лев" обозначает силу (п. 241). "Зубы" означают последние начала жизни человека, называемые чувственностями, которые отделяясь от внутренних начал духа, пребывают в одних неправдах, причиняют насилие истинам и уничтожают их, что можно видеть из этих отрывков:</w:t>
      </w:r>
    </w:p>
    <w:p>
      <w:pPr>
        <w:pStyle w:val="BlockText"/>
        <w:rPr/>
      </w:pPr>
      <w:r>
        <w:rPr/>
        <w:t>Душа моя среди львов, у которых зубы - копья и стрелы (Пс. 56:5).</w:t>
      </w:r>
    </w:p>
    <w:p>
      <w:pPr>
        <w:pStyle w:val="BlockText"/>
        <w:rPr/>
      </w:pPr>
      <w:r>
        <w:rPr/>
        <w:t xml:space="preserve">Боже! сокруши зубы их в устах их, разбей, Господи, челюсти львов! (Пс. 57:7). </w:t>
      </w:r>
    </w:p>
    <w:p>
      <w:pPr>
        <w:pStyle w:val="BlockText"/>
        <w:rPr/>
      </w:pPr>
      <w:r>
        <w:rPr/>
        <w:t xml:space="preserve">Пришел на землю Мою народ сильный, зубы у него - зубы львиные, </w:t>
      </w:r>
    </w:p>
    <w:p>
      <w:pPr>
        <w:pStyle w:val="BlockText"/>
        <w:rPr/>
      </w:pPr>
      <w:r>
        <w:rPr/>
        <w:t>и челюсти у него - как у львицы (Иоиль 1:6, 7).</w:t>
      </w:r>
    </w:p>
    <w:p>
      <w:pPr>
        <w:pStyle w:val="BlockText"/>
        <w:rPr/>
      </w:pPr>
      <w:r>
        <w:rPr/>
        <w:t>Господи, Ты сокрушаешь зубы нечестивых (Пс. 3:8).</w:t>
      </w:r>
    </w:p>
    <w:p>
      <w:pPr>
        <w:pStyle w:val="BlockText"/>
        <w:rPr/>
      </w:pPr>
      <w:r>
        <w:rPr/>
        <w:t xml:space="preserve">Зверь вышел из моря страшный и ужасный, и весьма сильный; у него </w:t>
      </w:r>
    </w:p>
    <w:p>
      <w:pPr>
        <w:pStyle w:val="BlockText"/>
        <w:rPr/>
      </w:pPr>
      <w:r>
        <w:rPr/>
        <w:t xml:space="preserve">большие железные зубы; он пожирает и сокрушает (Дан. 7:7). </w:t>
      </w:r>
    </w:p>
    <w:p>
      <w:pPr>
        <w:pStyle w:val="BlockText"/>
        <w:rPr/>
      </w:pPr>
      <w:r>
        <w:rPr/>
        <w:t>Благословен Господь, Который не дал нас в добычу зубам их (Пс. 123:6).</w:t>
      </w:r>
    </w:p>
    <w:p>
      <w:pPr>
        <w:pStyle w:val="TextBody"/>
        <w:rPr/>
      </w:pPr>
      <w:r>
        <w:rPr/>
        <w:t>Так как чувственные люди не видят ничего истинного в своем свете, но рассуждают и спорят обо всем, так ли это; и так как эти споры в адах слышны снаружи как скрежет зубов, будучи в себе столкновениями лжи и истины, то ясно, что означается "скрежетом зубов" (Мф. 8:12; 13:42, 50; 22:13; 24:51; 25:30; Лк. 13:28); и в некоторой мере, что означает выражение "скрежетать зубами" (Иов 16:9; Пс. 34:15, 16; Пс. 36:12; Пс. 111:10; Мих. 3:5; Плач 2:16).</w:t>
      </w:r>
    </w:p>
    <w:p>
      <w:pPr>
        <w:pStyle w:val="TextBody"/>
        <w:rPr/>
      </w:pPr>
      <w:r>
        <w:rPr>
          <w:b/>
          <w:bCs/>
        </w:rPr>
        <w:t>436. [Стих 9] "И они имели брони, как бы брони железные" означает доводы, происходящие от обманчивостей, которыми они сражаются и имеют силу, и которые кажутся им настолько могущественными, что их нельзя опровергнуть.</w:t>
      </w:r>
      <w:r>
        <w:rPr/>
        <w:t xml:space="preserve"> "Брони" означают защиту, потому что они защищают грудь, здесь – защиту неправд, производимых доводами, происходящими от обманчивостей, которыми защищаются ложные положения; поскольку из ложного положения могут проистекать только неправды. Если же встречаются истины, то они рассматриваются только внешне или поверхностно, а также чувственно, таким образом искажаются и становятся в них обманчивостями. "Брони" имеют такое значение, потому что "войны" в Слове означают духовные войны, следовательно вооружения означают различные предметы, относящиеся к таким войнам, как у Иеремии:</w:t>
      </w:r>
    </w:p>
    <w:p>
      <w:pPr>
        <w:pStyle w:val="BlockText"/>
        <w:rPr/>
      </w:pPr>
      <w:r>
        <w:rPr/>
        <w:t xml:space="preserve">Сделайте коней и садитесь, всадники, и становитесь в шлемах; точите копья, </w:t>
      </w:r>
    </w:p>
    <w:p>
      <w:pPr>
        <w:pStyle w:val="BlockText"/>
        <w:rPr/>
      </w:pPr>
      <w:r>
        <w:rPr/>
        <w:t>облекайтесь в брони (Иер. 46:4).</w:t>
      </w:r>
    </w:p>
    <w:p>
      <w:pPr>
        <w:pStyle w:val="TextBody"/>
        <w:rPr/>
      </w:pPr>
      <w:r>
        <w:rPr/>
        <w:t>У Исаии:</w:t>
      </w:r>
    </w:p>
    <w:p>
      <w:pPr>
        <w:pStyle w:val="BlockText"/>
        <w:rPr/>
      </w:pPr>
      <w:r>
        <w:rPr/>
        <w:t>Он возложил на Себя правду, как броню, и шлем спасения на главу Свою (Ис. 59:17).</w:t>
      </w:r>
    </w:p>
    <w:p>
      <w:pPr>
        <w:pStyle w:val="TextBody"/>
        <w:rPr/>
      </w:pPr>
      <w:r>
        <w:rPr/>
        <w:t>У Давида:</w:t>
      </w:r>
    </w:p>
    <w:p>
      <w:pPr>
        <w:pStyle w:val="BlockText"/>
        <w:rPr/>
      </w:pPr>
      <w:r>
        <w:rPr/>
        <w:t xml:space="preserve">Под крыльями Его будешь безопасен; щит и ограждение - истина Его (Пс. 90:4); </w:t>
      </w:r>
    </w:p>
    <w:p>
      <w:pPr>
        <w:pStyle w:val="TextBody"/>
        <w:rPr/>
      </w:pPr>
      <w:r>
        <w:rPr/>
        <w:t>кроме того в других местах, как (Иез. 23:24; 38:4; 39:9; Наум 2:3; Пс. 4:12; Пс. 34:2, 3).Что брони были "как бы железные" означает, что их доводы казались им так сильны, что их нельзя опровергнуть, так как "железо" по своей твердости означает силу.</w:t>
      </w:r>
    </w:p>
    <w:p>
      <w:pPr>
        <w:pStyle w:val="TextBody"/>
        <w:rPr/>
      </w:pPr>
      <w:r>
        <w:rPr>
          <w:b/>
          <w:bCs/>
        </w:rPr>
        <w:t>437. "А шум от их крыльев был как стук от колесниц множества коней, мчащихся на войну" означает их рассуждения, как бы происходящие от истин учения по Слову, вполне понятных, за которые они должны пылко сражаться.</w:t>
      </w:r>
      <w:r>
        <w:rPr/>
        <w:t xml:space="preserve"> "Шум от крыльев" означает рассуждения, потому что "летать" означает постигать и наставлять (п. 245, 415); "колесницы" означают положения учения, о которых следует далее; "кони" означают понимание Слова (п. 298), а "множество коней" полное понимание. Что "мчаться на войну" означает пыл сражений, ясно. Что "колесница" означает учение, ясно из этих отрывков:</w:t>
      </w:r>
    </w:p>
    <w:p>
      <w:pPr>
        <w:pStyle w:val="BlockText"/>
        <w:rPr/>
      </w:pPr>
      <w:r>
        <w:rPr/>
        <w:t>Колесниц Божьих тьмы, тысячи тысяч, среди них Господь (Пс. 67:18).</w:t>
      </w:r>
    </w:p>
    <w:p>
      <w:pPr>
        <w:pStyle w:val="BlockText"/>
        <w:rPr/>
      </w:pPr>
      <w:r>
        <w:rPr/>
        <w:t>Господь делает облака Своею колесницею. Шествует на крыльях ветра (Пс. 103:2, 3).</w:t>
      </w:r>
    </w:p>
    <w:p>
      <w:pPr>
        <w:pStyle w:val="BlockText"/>
        <w:rPr/>
      </w:pPr>
      <w:r>
        <w:rPr/>
        <w:t>Ты восшел на коней Твоих, на колесницы Твои спасительные (Авв. 3:8).</w:t>
      </w:r>
    </w:p>
    <w:p>
      <w:pPr>
        <w:pStyle w:val="BlockText"/>
        <w:rPr/>
      </w:pPr>
      <w:r>
        <w:rPr/>
        <w:t>Вот, придет Господь в огне,</w:t>
        <w:tab/>
        <w:t>и Его колесницы - как вихрь (Ис. 66:15).</w:t>
      </w:r>
    </w:p>
    <w:p>
      <w:pPr>
        <w:pStyle w:val="BlockText"/>
        <w:rPr/>
      </w:pPr>
      <w:r>
        <w:rPr/>
        <w:t>И насытитесь за столом Моим конями и всадниками, и явлю славу Мою между народами (Иез. 39:20, 21).</w:t>
      </w:r>
    </w:p>
    <w:p>
      <w:pPr>
        <w:pStyle w:val="BlockText"/>
        <w:rPr/>
      </w:pPr>
      <w:r>
        <w:rPr/>
        <w:t>Тогда истреблю колесницы у Ефрема и коней в Иерусалиме (Зах. 9:10).</w:t>
      </w:r>
    </w:p>
    <w:p>
      <w:pPr>
        <w:pStyle w:val="BlockText"/>
        <w:rPr/>
      </w:pPr>
      <w:r>
        <w:rPr/>
        <w:t>И ниспровергну престолы царств, опрокину колесницы и сидящих на них (Агг. 2:22).</w:t>
      </w:r>
    </w:p>
    <w:p>
      <w:pPr>
        <w:pStyle w:val="BlockText"/>
        <w:rPr/>
      </w:pPr>
      <w:r>
        <w:rPr/>
        <w:t xml:space="preserve">Поставь сторожа, пусть он сказывает, что увидит. И увидел он едущих попарно </w:t>
      </w:r>
    </w:p>
    <w:p>
      <w:pPr>
        <w:pStyle w:val="BlockText"/>
        <w:rPr/>
      </w:pPr>
      <w:r>
        <w:rPr/>
        <w:t xml:space="preserve">всадников на конях, всадников на верблюдах, и вот, едут люди, всадники на конях, </w:t>
      </w:r>
    </w:p>
    <w:p>
      <w:pPr>
        <w:pStyle w:val="BlockText"/>
        <w:rPr/>
      </w:pPr>
      <w:r>
        <w:rPr/>
        <w:t>и он сказал: пал, пал Вавилон (Ис. 21:6, 7, 9).</w:t>
      </w:r>
    </w:p>
    <w:p>
      <w:pPr>
        <w:pStyle w:val="TextBody"/>
        <w:rPr/>
      </w:pPr>
      <w:r>
        <w:rPr/>
        <w:t>Так как Илия и Елисей обычно представляли Господа в отношении Слова, следовательно, означали учение, исходящее из Слова, также как и все пророки (п. 8), поэтому они были названы "колесницей Израиля и всадниками его", и поэтому Илия был виден вознесенным на небо в "огненной колеснице", а вокруг Елисея его отрок видел "колесницы и огненных коней" (4 Цар. 2:11, 12; 6:17; 13:14); кроме того, в других местах, где "колесницы" встречаются, как Ис. 31:1; 37:24; 66:20; Иер. 27:25; 22:4; 46:2, 3, 8, 9; 2:20, 21; Иез. 26:7, 8, 10, 11; Дан. 11:40; Наум 3:1-3; Иоиль 2:1-5.</w:t>
      </w:r>
    </w:p>
    <w:p>
      <w:pPr>
        <w:pStyle w:val="TextBody"/>
        <w:rPr/>
      </w:pPr>
      <w:r>
        <w:rPr>
          <w:b/>
          <w:bCs/>
        </w:rPr>
        <w:t>438. [Стих 10] "И они имели хвосты подобно скорпионам" означает фальсифицированные истины Слова, которыми они вводят в оцепенение.</w:t>
      </w:r>
      <w:r>
        <w:rPr/>
        <w:t xml:space="preserve"> "Хвост" означает последнюю часть головы, потому что мозг продолжается через позвоночник в хвост, поэтому голова и хвост составляют одно, как первое и последнее. Следовательно, если головой означается одна оправдывающая и спасающая вера, то "хвостом" означается вообще все ее утверждения, происходящие из Слова, то есть фальсифицированные истины Слова. Всякий, принимающий за основание религии то, что происходит от его собственного разума, и устанавливающий это как голову, также берет доказательства из Слова и устанавливает их как хвост. Таким образом, он вызывает оцепенение в других, и так вредит им. Поэтому говорится, что "они имели хвосты подобно скорпионам", и затем, что "в их хвостах были жала, и имели власть вредить людям"; ибо "скорпионом" означается убеждение, вызывающее оцепенение понимания (п. 425). Что хвост является продолжением мозга через позвоночник к его оконечности, любой анатом может подтвердить; или посмотрите на собаку или на другого дикого зверя, имеющего хвост, погладьте и приласкайте его, и вы увидите, что его спинной хребет смягчится, и хвост замахает соответственно, но, с другой стороны, вы увидите, что его хребет напряжется, если вы рассердите его. Начальное понимание, которое принимается за основание, обозначается "головой", а последнее из него "хвостом", в следующих местах также:</w:t>
      </w:r>
    </w:p>
    <w:p>
      <w:pPr>
        <w:pStyle w:val="BlockText"/>
        <w:rPr/>
      </w:pPr>
      <w:r>
        <w:rPr/>
        <w:t xml:space="preserve">И отсечет у Израиля голову и хвост, старец и знатный - это голова, </w:t>
      </w:r>
    </w:p>
    <w:p>
      <w:pPr>
        <w:pStyle w:val="BlockText"/>
        <w:rPr/>
      </w:pPr>
      <w:r>
        <w:rPr/>
        <w:t>а пророк – лжеучитель есть хвост (Ис. 9:14, 15).</w:t>
      </w:r>
    </w:p>
    <w:p>
      <w:pPr>
        <w:pStyle w:val="BlockText"/>
        <w:rPr/>
      </w:pPr>
      <w:r>
        <w:rPr/>
        <w:t>И не будет в Египте такого дела, которое совершить умели бы голова и хвост (Ис. 19:15).</w:t>
      </w:r>
    </w:p>
    <w:p>
      <w:pPr>
        <w:pStyle w:val="TextBody"/>
        <w:rPr/>
      </w:pPr>
      <w:r>
        <w:rPr/>
        <w:t>То же означается:</w:t>
      </w:r>
    </w:p>
    <w:p>
      <w:pPr>
        <w:pStyle w:val="BlockText"/>
        <w:rPr/>
      </w:pPr>
      <w:r>
        <w:rPr/>
        <w:t xml:space="preserve">Драконом с семью головами, который увлек с неба хвостом своим </w:t>
      </w:r>
    </w:p>
    <w:p>
      <w:pPr>
        <w:pStyle w:val="BlockText"/>
        <w:rPr/>
      </w:pPr>
      <w:r>
        <w:rPr/>
        <w:t>третью часть звезд и поверг их на землю (Откр. 12:3).</w:t>
      </w:r>
    </w:p>
    <w:p>
      <w:pPr>
        <w:pStyle w:val="TextBody"/>
        <w:rPr/>
      </w:pPr>
      <w:r>
        <w:rPr/>
        <w:t>Также:</w:t>
      </w:r>
    </w:p>
    <w:p>
      <w:pPr>
        <w:pStyle w:val="BlockText"/>
        <w:rPr/>
      </w:pPr>
      <w:r>
        <w:rPr/>
        <w:t>Хвостами, подобными змеям, имеющими головы, которыми они вредили (Стих 19 из этой главы).</w:t>
      </w:r>
    </w:p>
    <w:p>
      <w:pPr>
        <w:pStyle w:val="TextBody"/>
        <w:rPr/>
      </w:pPr>
      <w:r>
        <w:rPr/>
        <w:t>Поскольку "хвостом" означается последнее, а последнее является суммой всего, поэтому Господь сказал Моисею:</w:t>
      </w:r>
    </w:p>
    <w:p>
      <w:pPr>
        <w:pStyle w:val="BlockText"/>
        <w:rPr/>
      </w:pPr>
      <w:r>
        <w:rPr/>
        <w:t xml:space="preserve">Протяни руку твою и возьми его за хвост. Он простер руку свою и взял его за хвост; </w:t>
      </w:r>
    </w:p>
    <w:p>
      <w:pPr>
        <w:pStyle w:val="BlockText"/>
        <w:rPr/>
      </w:pPr>
      <w:r>
        <w:rPr/>
        <w:t>и он стал жезлом в руке его (Исх. 4:3, 4)</w:t>
      </w:r>
    </w:p>
    <w:p>
      <w:pPr>
        <w:pStyle w:val="TextBody"/>
        <w:rPr/>
      </w:pPr>
      <w:r>
        <w:rPr/>
        <w:t>И поэтому было сказано:</w:t>
      </w:r>
    </w:p>
    <w:p>
      <w:pPr>
        <w:pStyle w:val="BlockText"/>
        <w:rPr/>
      </w:pPr>
      <w:r>
        <w:rPr/>
        <w:t xml:space="preserve">И пусть принесет в жертву тук, отрезав его по самую хребтовую кость, и тук, покрывающий внутренности, и обе почки, и тук, который на них, который на стегнах, и сальник, который </w:t>
      </w:r>
    </w:p>
    <w:p>
      <w:pPr>
        <w:pStyle w:val="BlockText"/>
        <w:rPr/>
      </w:pPr>
      <w:r>
        <w:rPr/>
        <w:t>на печени (Лев. 3:9-11; 8:25; 9:19; Исх. 29:22).</w:t>
      </w:r>
    </w:p>
    <w:p>
      <w:pPr>
        <w:pStyle w:val="TextBody"/>
        <w:rPr/>
      </w:pPr>
      <w:r>
        <w:rPr/>
        <w:t>Что последнее является содержащим итогом всего предшествующего, может быть видно в Учении Нового Иерусалима о Священном Писании (п. 38, 65) и в " Ангельской Мудрости о Божественной Любви и Мудрости" (п. 209-216, 217-222).</w:t>
      </w:r>
    </w:p>
    <w:p>
      <w:pPr>
        <w:pStyle w:val="TextBody"/>
        <w:rPr/>
      </w:pPr>
      <w:r>
        <w:rPr>
          <w:b/>
          <w:bCs/>
        </w:rPr>
        <w:t>439. "И были жала в их хвостах, и их власть состояла в том, чтобы вредить людям пять месяцев" означает искусные фальсификации Слова, которыми они на короткое время затемняют понимание, и так обольщают и пленяют.</w:t>
      </w:r>
      <w:r>
        <w:rPr/>
        <w:t xml:space="preserve"> "Жала в их хвостах" означают искусные фальсификации Слова; жала – искусности, а "хвосты" – фальсифицированные истины Слова (п. 438). "Власть вредить" означает, что с их помощью они могут вызывать оцепенение, то есть потемнение и помрачение понимания, и так обольщать и очаровывать, поскольку "хвосты" были "подобны скорпионам", а "скорпионами" означается подобное (п.425). "Пять месяцев" означает на короткое время, как выше (п. 427). Это происходит, когда они указывают и используют что-либо из Слова; ибо Слово написано соответствиями, а соответствия являются частичным проявлением истины и скрывают подлинные истины внутри себя. Если подлинные истины не известны в Церкви, то они могут заимствовать многое из Слова, которое на первый взгляд кажется как бы соответствующим ереси; но когда подлинные истины известны в Церкви, тогда видимости истины обнажаются, и подлинные истины становятся видимыми; но прежде, чем это происходит, еретик различными положениями из Слова может закрывать и затуманивать понимание, и так обольщать и очаровывать. Что это делается теми, которые утверждают, что грехи прощаются человеку, или, другими словами, что он оправдывается действием веры, о котором никто ничего не знает, и это происходит во мгновение, если не прежде, в последний час смерти, может быть показано примерами; но здесь не место для этого. "Жалами" означаются неправды, происходящие от зла, причиняющие вред, также как у Амоса:</w:t>
      </w:r>
    </w:p>
    <w:p>
      <w:pPr>
        <w:pStyle w:val="BlockText"/>
        <w:rPr/>
      </w:pPr>
      <w:r>
        <w:rPr/>
        <w:t>Вот, придут на вас дни, когда повлекут вас крюками (Ам. 4:2).</w:t>
      </w:r>
    </w:p>
    <w:p>
      <w:pPr>
        <w:pStyle w:val="TextBody"/>
        <w:rPr/>
      </w:pPr>
      <w:r>
        <w:rPr/>
        <w:t>И у Моисея:</w:t>
      </w:r>
    </w:p>
    <w:p>
      <w:pPr>
        <w:pStyle w:val="BlockText"/>
        <w:rPr/>
      </w:pPr>
      <w:r>
        <w:rPr/>
        <w:t xml:space="preserve">Если же вы не прогоните жителей земли, то оставшиеся из них будут тернами </w:t>
      </w:r>
    </w:p>
    <w:p>
      <w:pPr>
        <w:pStyle w:val="BlockText"/>
        <w:rPr/>
      </w:pPr>
      <w:r>
        <w:rPr/>
        <w:t>для глаз ваших и жалами для боков ваших (Чис. 33:55).</w:t>
      </w:r>
    </w:p>
    <w:p>
      <w:pPr>
        <w:pStyle w:val="TextBody"/>
        <w:rPr/>
      </w:pPr>
      <w:r>
        <w:rPr/>
        <w:t>"Тернии", "колючие кустарники", "ежевики" и "чертополохи" также означают неправды зла из-за их жал.</w:t>
      </w:r>
    </w:p>
    <w:p>
      <w:pPr>
        <w:pStyle w:val="TextBody"/>
        <w:rPr/>
      </w:pPr>
      <w:r>
        <w:rPr>
          <w:b/>
          <w:bCs/>
        </w:rPr>
        <w:t>440. [Стих 11] "И они имели над собой царем ангела бездны; имя ему по-еврейски – Аваддон, а по-гречески – Аполлион" означает, что в сатанинском аду пребывают состоящие в неправдах, происходящих от вожделений, они же разрушили Церковь совершенной фальсификацией Слова.</w:t>
      </w:r>
      <w:r>
        <w:rPr/>
        <w:t xml:space="preserve"> "Царь, ангел бездны" не означает какого-то ангельского царя, но ложь, царствующую там; ибо "царем" в подлинном смысле означается состоящий в истинах, происходящих от расположения к добру, а в общем смысле – сама эта истина (п. 20), следовательно, в противоположном смысле "царем" означается состоящий в неправдах, происходящих от вожделения зла, а в общем смысле – сама эта ложь. "Бездной" обозначен сатанинский ад, где они пребывают (п. 387, 421); "именем" обозначено качество состояния (п. 81, 122, 165). "Аваддон" на еврейском языке означает "разрушение" и "разрушитель", то же означает и "Аполлион" на греческом языке, и это есть ложь в самых крайних пределах, разрушившая Церковь совершенной фальсификацией Слова. "Аваддоном" в еврейском тексте обозначено разрушение в следующих местах:</w:t>
      </w:r>
    </w:p>
    <w:p>
      <w:pPr>
        <w:pStyle w:val="BlockText"/>
        <w:rPr/>
      </w:pPr>
      <w:r>
        <w:rPr/>
        <w:t>Истина Твоя - в месте тления (Пс. 87:12).</w:t>
      </w:r>
    </w:p>
    <w:p>
      <w:pPr>
        <w:pStyle w:val="BlockText"/>
        <w:rPr/>
      </w:pPr>
      <w:r>
        <w:rPr/>
        <w:t xml:space="preserve">Преисподняя обнажена перед Ним, и нет покрывала Аваддону (Иов 26:6). </w:t>
      </w:r>
    </w:p>
    <w:p>
      <w:pPr>
        <w:pStyle w:val="BlockText"/>
        <w:rPr/>
      </w:pPr>
      <w:r>
        <w:rPr/>
        <w:t>Это – огонь, поядающий до истребления (Иов 31:12).</w:t>
      </w:r>
    </w:p>
    <w:p>
      <w:pPr>
        <w:pStyle w:val="BlockText"/>
        <w:rPr/>
      </w:pPr>
      <w:r>
        <w:rPr/>
        <w:t>Аваддон и смерть говорят (Иов 28:22).</w:t>
      </w:r>
    </w:p>
    <w:p>
      <w:pPr>
        <w:pStyle w:val="TextBody"/>
        <w:rPr/>
      </w:pPr>
      <w:r>
        <w:rPr/>
        <w:t>Кроме того, ад и дьявол называются "разрушением" и "разрушителем" (Ис. 54:16; Иез. 5:16; 9:1; Исх. 12:13), но другими словами.</w:t>
      </w:r>
    </w:p>
    <w:p>
      <w:pPr>
        <w:pStyle w:val="TextBody"/>
        <w:rPr/>
      </w:pPr>
      <w:r>
        <w:rPr>
          <w:b/>
          <w:bCs/>
        </w:rPr>
        <w:t>441. [Стих 12] "Одно горе прошло, вот идут за ним еще два горя" означает дальнейшие стоны об опустошении Церкви.</w:t>
      </w:r>
      <w:r>
        <w:rPr/>
        <w:t xml:space="preserve"> Что "горе" означает стон о бедствии, несчастье и проклятии, может быть видно (п. 416). Поэтому, здесь "два горя, которые идут за ним" означают дальнейшие стоны о состоянии Церкви.</w:t>
      </w:r>
    </w:p>
    <w:p>
      <w:pPr>
        <w:pStyle w:val="TextBody"/>
        <w:rPr/>
      </w:pPr>
      <w:r>
        <w:rPr>
          <w:b/>
          <w:bCs/>
        </w:rPr>
        <w:t>442. [Стих 13] "Шестой ангел вострубил" означает исследование и выявление состояния жизни тех в Реформаторской Церкви, которые, не будучи так мудры, все же полагают всю сущность религии в вере и думают о ней одной и ни о чем, кроме нее и общепринятого богослужения, таким образом живут, как им нравится.</w:t>
      </w:r>
      <w:r>
        <w:rPr/>
        <w:t xml:space="preserve"> Что о них говорится до самого конца главы, будет ясно из объяснения следующих мест. Что "трубить" означает исследовать и выявлять состояние Церкви и, следовательно, состояние жизни тех, чья религия состоит в одной вере, может быть видно выше (п. 397). Те, о которых теперь идет речь, совершенно отличны от тех, о которых говорилось до сих пор в этой главе, и чьи неправды веры были видимы в форме саранчи. Они отличаются в том, что те, о которых шла речь, с успехом предаются исследованию тайн оправдания верой, а также предоставлению как знамений, так и доказательств, которые для них становятся благами нравственной и гражданской жизни. Они делают это, признавая, что хотя заповеди Слова в себе Божественны, но в человеке, исходя от его воли, они становятся природными, не имея никакого соединения с духовными предметами веры. А поскольку они утверждают это рациональными доводами, которыми они манипулируют на основании учености, то они проживают в южной стороне бездны, по описанию выше (п. 421). Те, однако, о которых Слово говорит в следующих теперь стихах до конца главы, не изучают этих тайн, но только всю сущность религии полагают в вере, не заботясь ни о чем, кроме ее общепринятого богослужения, и поэтому они живут, как хотят. Мне также было дано видеть их и говорить с ними. Они проживают в северной стороне в хижинах, построенных из камыша и тростника, обмазанных известью, где земля является полом. Эти хижины разбросаны вокруг. Более изобретательные, которые знают, как установить эту веру рассуждениями из природного света и доказать, что она не имеет ничего общего с жизнью, живут впереди, более простые – позади них, а глупые – к западу этой страны. Их такое множество, что трудно поверить. Они обучаются ангельскими духами; не принимающие же истин веры и не живущие по ним низвергаются в ад, который под ними, и заключаются в темницы.</w:t>
      </w:r>
    </w:p>
    <w:p>
      <w:pPr>
        <w:pStyle w:val="TextBody"/>
        <w:rPr/>
      </w:pPr>
      <w:r>
        <w:rPr>
          <w:b/>
          <w:bCs/>
        </w:rPr>
        <w:t>443. [стих 14] "И я услышал один голос от четырех рогов золотого алтаря, стоящего перед Богом, говоривший шестому Ангелу, имевшему трубу" означает повеление от Господа с духовного неба к исследующим и выявляющим.</w:t>
      </w:r>
      <w:r>
        <w:rPr/>
        <w:t xml:space="preserve"> "Один голос" означает Божественное повеление; "золотой алтарь" или алтарь, на котором обычно совершались воскурения фимиама, означает духовное небо (п. 277, 392); "четыре рога" этого алтаря означают его могущество (п. 270), здесь могущество отпустить четырех ангелов, связанных при реке Евфрате, как следует далее: "шестым Ангелом, имевшим трубу" означаются те, кому дана обязанность исследовать и выявлять (п. 442).</w:t>
      </w:r>
    </w:p>
    <w:p>
      <w:pPr>
        <w:pStyle w:val="TextBody"/>
        <w:rPr/>
      </w:pPr>
      <w:r>
        <w:rPr>
          <w:b/>
          <w:bCs/>
        </w:rPr>
        <w:t>444. "Освободи четырех ангелов, связанных при великой реке Евфрате" означает, чтобы внешние узы были отняты у них, для проявления внутренних начал их духа.</w:t>
      </w:r>
      <w:r>
        <w:rPr/>
        <w:t xml:space="preserve"> Что эти слова имеют такое значение, никто не может знать и даже подозревать, если он не знает, что понимается под "великой рекой Евфрат" и под "четырьмя ангелами, связанными" там. "Евфратом" в Слове означаются внутренние начала человеческого духа, называемые рассудочными; у тех, которые состоят в истинах, происходящих от добра, они полны мудрости, но у состоящих в неправдах, происходящих от зла, они полны безумия. Внутренние начала обозначены в Слове "рекой Евфрат", потому что эта река отделяла землю Ханаанскую от Ассирии, "землей же Ханаанской" означалась Церковь, а "Ассирией" – ее рассудочность. Следовательно, граничащей рекой означаются внутренние начала духа, называемые рассудочностью, в любом смысле. Три начала составляют человека Церкви: духовное, рассудочное или умственное, и природное, которое также является научным. Духовное начало Церкви означалось землей Ханаанской и ее реками, рассудочное или умственное начало Церкви означалось Ассуром или Ассирией и ее рекой Евфрат, тогда как природное, которое также есть научное, означалось Египтом и его рекой Нил; но об этом более можно видеть ниже (п. 503). "Четыре ангела, связанные при реке Евфрат" означают внутренние начала у людей Церкви, которые называются "связанными", так как не проявляются; поскольку здесь под этими "ангелами" понимаются адские духи, ибо о них говорится, что "они были приготовлены, чтобы умертвить третью часть людей", что следует далее (п. 446), а внутренние начала людей составляют одно с духами, либо с адскими, либо с небесными, ибо они живут вместе. "Освободить их" означает забрать внешние узы, чтобы внутренние начала их духа могли проявиться. Вот, что означают эти слова. Что "Евфрат" означает внутренние начала человеческого духа, граничащие с духовными предметами его Церкви, может быть видно из отрывков в Слове, где упоминается Ассур или Ассирия; "Евфрат" же упоминается в противоположном смысле, в котором он означает внутренние начала, полные лжи и затем безумия, как в этих местах:</w:t>
      </w:r>
    </w:p>
    <w:p>
      <w:pPr>
        <w:pStyle w:val="BlockText"/>
        <w:rPr/>
      </w:pPr>
      <w:r>
        <w:rPr/>
        <w:t xml:space="preserve">Наведет на него Господь воды реки (Евфрат) бурные и большие - царя Ассирийского; </w:t>
      </w:r>
    </w:p>
    <w:p>
      <w:pPr>
        <w:pStyle w:val="BlockText"/>
        <w:rPr/>
      </w:pPr>
      <w:r>
        <w:rPr/>
        <w:t xml:space="preserve">и пройдет по Иудее, наводнит ее и высоко поднимется (Ис. 8:7, 8). </w:t>
      </w:r>
    </w:p>
    <w:p>
      <w:pPr>
        <w:pStyle w:val="BlockText"/>
        <w:rPr/>
      </w:pPr>
      <w:r>
        <w:rPr/>
        <w:t xml:space="preserve">Для чего тебе путь в Египет, чтобы пить воду из Нила? и для чего тебе путь в Ассирию, </w:t>
      </w:r>
    </w:p>
    <w:p>
      <w:pPr>
        <w:pStyle w:val="BlockText"/>
        <w:rPr/>
      </w:pPr>
      <w:r>
        <w:rPr/>
        <w:t>чтобы пить воду из реки ее? (Иер. 2:18).</w:t>
      </w:r>
    </w:p>
    <w:p>
      <w:pPr>
        <w:pStyle w:val="BlockText"/>
        <w:rPr/>
      </w:pPr>
      <w:r>
        <w:rPr/>
        <w:t>И иссушит Господь залив моря Египетского, и прострет руку Свою на реку</w:t>
      </w:r>
    </w:p>
    <w:p>
      <w:pPr>
        <w:pStyle w:val="BlockText"/>
        <w:rPr/>
      </w:pPr>
      <w:r>
        <w:rPr/>
        <w:t>Евфрат (Ис. 11:15, 16).</w:t>
      </w:r>
    </w:p>
    <w:p>
      <w:pPr>
        <w:pStyle w:val="BlockText"/>
        <w:rPr/>
      </w:pPr>
      <w:r>
        <w:rPr/>
        <w:t>Шестой Ангел вылил чашу свою в великую реку Евфрат: и высохла в ней вода (Откр. 16:12).</w:t>
      </w:r>
    </w:p>
    <w:p>
      <w:pPr>
        <w:pStyle w:val="BlockText"/>
        <w:rPr/>
      </w:pPr>
      <w:r>
        <w:rPr/>
        <w:t xml:space="preserve">Так сказал Господь пророку, чтобы он положил пояс на чресла свои, и в другой раз, чтобы </w:t>
      </w:r>
    </w:p>
    <w:p>
      <w:pPr>
        <w:pStyle w:val="BlockText"/>
        <w:rPr/>
      </w:pPr>
      <w:r>
        <w:rPr/>
        <w:t xml:space="preserve">он пошел к Евфрату и спрятал его там в расселине скалы, по прошествии же многих дней </w:t>
      </w:r>
    </w:p>
    <w:p>
      <w:pPr>
        <w:pStyle w:val="BlockText"/>
        <w:rPr/>
      </w:pPr>
      <w:r>
        <w:rPr/>
        <w:t>он взял оттуда пояс, и вот, пояс был испорчен, ни к чему стал не годен (Иер. 13:1-7, 11).</w:t>
      </w:r>
    </w:p>
    <w:p>
      <w:pPr>
        <w:pStyle w:val="TextBody"/>
        <w:rPr/>
      </w:pPr>
      <w:r>
        <w:rPr/>
        <w:t>И также ему повелевалось:</w:t>
      </w:r>
    </w:p>
    <w:p>
      <w:pPr>
        <w:pStyle w:val="BlockText"/>
        <w:rPr/>
      </w:pPr>
      <w:r>
        <w:rPr/>
        <w:t xml:space="preserve">Закончить чтение сей книги, бросить ее в средину Евфрата, и сказать: "так погрузится </w:t>
      </w:r>
    </w:p>
    <w:p>
      <w:pPr>
        <w:pStyle w:val="BlockText"/>
        <w:rPr/>
      </w:pPr>
      <w:r>
        <w:rPr/>
        <w:t>Вавилон и не восстанет от того бедствия" (Иер. 51:63, 64).</w:t>
      </w:r>
    </w:p>
    <w:p>
      <w:pPr>
        <w:pStyle w:val="TextBody"/>
        <w:rPr/>
      </w:pPr>
      <w:r>
        <w:rPr/>
        <w:t>Этим прообразовывались внутренние начала состояния Церкви у сынов Израиля. Что "река Египта" Нил и "река Ассирии" Евфрат были границами земли Ханаанской, ясно из этих слов:</w:t>
      </w:r>
    </w:p>
    <w:p>
      <w:pPr>
        <w:pStyle w:val="BlockText"/>
        <w:rPr/>
      </w:pPr>
      <w:r>
        <w:rPr/>
        <w:t xml:space="preserve">В тот день заключил Господь завет с Аврамом, сказав: потомству твоему даю </w:t>
      </w:r>
    </w:p>
    <w:p>
      <w:pPr>
        <w:pStyle w:val="BlockText"/>
        <w:rPr/>
      </w:pPr>
      <w:r>
        <w:rPr/>
        <w:t>Я землю сию, от реки Египетской до великой реки Евфрата (Быт. 15:18).</w:t>
      </w:r>
    </w:p>
    <w:p>
      <w:pPr>
        <w:pStyle w:val="TextBody"/>
        <w:rPr/>
      </w:pPr>
      <w:r>
        <w:rPr/>
        <w:t>Что Евфрат был границей, может быть видно (Исх. 33:31; Втор. 1:7, 8; 11:24; Нав. 1:4; Мих. 7:12).</w:t>
      </w:r>
    </w:p>
    <w:p>
      <w:pPr>
        <w:pStyle w:val="TextBody"/>
        <w:rPr/>
      </w:pPr>
      <w:r>
        <w:rPr>
          <w:b/>
          <w:bCs/>
        </w:rPr>
        <w:t>445. [Стих 15] "И освобождены были четыре ангела" означает, что со снятием внешних уз, проявились внутренние начала духа.</w:t>
      </w:r>
      <w:r>
        <w:rPr/>
        <w:t xml:space="preserve"> Это следует из сказанного выше.</w:t>
      </w:r>
    </w:p>
    <w:p>
      <w:pPr>
        <w:pStyle w:val="TextBody"/>
        <w:rPr/>
      </w:pPr>
      <w:r>
        <w:rPr>
          <w:b/>
          <w:bCs/>
        </w:rPr>
        <w:t>446. "Приготовленные на час и день, и месяц, и год, чтобы умертвить третью часть людей" означает, что они состоят в непрестанном усилии отнимать духовный свет и жизнь от людей Церкви.</w:t>
      </w:r>
      <w:r>
        <w:rPr/>
        <w:t xml:space="preserve"> "Быть приготовленным" означает пребывать в усилии; на "час", "день", "месяц" и "год" означает постоянно и всегда, то же, что и всякий период времени. "Умерщвлять" означает отнимать духовный свет и жизнь от людей Церкви (п. 325); и "третья часть" означает все (п. 400).</w:t>
      </w:r>
    </w:p>
    <w:p>
      <w:pPr>
        <w:pStyle w:val="TextBody"/>
        <w:rPr/>
      </w:pPr>
      <w:r>
        <w:rPr>
          <w:b/>
          <w:bCs/>
        </w:rPr>
        <w:t>447. [Стих 16] "Число конного войска было две мириады мириад" означает рассуждения об одной вере, которыми были исполнены внутренние начала их духа, вследствие обилия полнейших неправд.</w:t>
      </w:r>
      <w:r>
        <w:rPr/>
        <w:t xml:space="preserve"> "Войсками" означаются добро и истины, а в противоположном смысле – зло и неправды; здесь – неправды зла, о которых следует далее. "Всадниками" обозначены рассуждения об одной вере, потому что "конь" означает понимание Слова (п. 298), а также утраченное понимание Слова (п. 305, 312, 320). Следовательно "всадниками" означаются рассуждения, происходящие от утраченного понимания Слова, здесь об одной вере, потому что говорится о состоящих в ней. "Две мириады мириад" не означают множество в численности, но великое изобилие. "Два" упоминается, потому что "два" относится к добру, а в противоположном смысле – ко злу (п. 322), а "мириады" относятся к истинам, а в противоположном смысле – к неправдам (п. 287). Из этого можно заключить, что словами "число конного войска было две мириады мириад" означаются рассуждения об одной вере, которыми были исполнены внутренние начала их духа вследствие обилия полнейших неправд зла. Что "войсками" в Слове означаются добро и истины неба и Церкви, а в противоположном смысле – зло и неправды, может быть видно из тех мест, где солнце, луна и звезды называются "воинствами", "солнце" означает добро любви, "луна" – истину веры, а "звезды" – познания добра и истины, и наоборот в противоположном смысле (п. 51, 53, 332, 413). Все они называются "воинствами" в этих отрывках:</w:t>
      </w:r>
    </w:p>
    <w:p>
      <w:pPr>
        <w:pStyle w:val="BlockText"/>
        <w:rPr/>
      </w:pPr>
      <w:r>
        <w:rPr/>
        <w:t>Хвалите Господа все воинства Его, хвалите Его, солнце и луна, хвалите Его, все звезды (Пс. 148:2, 3).</w:t>
      </w:r>
    </w:p>
    <w:p>
      <w:pPr>
        <w:pStyle w:val="BlockText"/>
        <w:rPr/>
      </w:pPr>
      <w:r>
        <w:rPr/>
        <w:t xml:space="preserve">Мои руки распростерли небеса, и всему воинству их дал закон Я (Ис. 45:12). </w:t>
      </w:r>
    </w:p>
    <w:p>
      <w:pPr>
        <w:pStyle w:val="BlockText"/>
        <w:rPr/>
      </w:pPr>
      <w:r>
        <w:rPr/>
        <w:t xml:space="preserve">Словом Господа сотворены небеса, и духом уст Его - все войско их (Пс. 32:6). </w:t>
      </w:r>
    </w:p>
    <w:p>
      <w:pPr>
        <w:pStyle w:val="BlockText"/>
        <w:rPr/>
      </w:pPr>
      <w:r>
        <w:rPr/>
        <w:t>Так совершены небо и земля и все воинство их (Быт. 2:1).</w:t>
      </w:r>
    </w:p>
    <w:p>
      <w:pPr>
        <w:pStyle w:val="BlockText"/>
        <w:rPr/>
      </w:pPr>
      <w:r>
        <w:rPr/>
        <w:t xml:space="preserve">Тысячи тысяч служили Ему, и тьмы тем предстояли пред Ним; у зверей была отнята </w:t>
      </w:r>
    </w:p>
    <w:p>
      <w:pPr>
        <w:pStyle w:val="BlockText"/>
        <w:rPr/>
      </w:pPr>
      <w:r>
        <w:rPr/>
        <w:t xml:space="preserve">власть их, и продолжение жизни дано им только на время и на срок. Вот, с облаками </w:t>
      </w:r>
    </w:p>
    <w:p>
      <w:pPr>
        <w:pStyle w:val="BlockText"/>
        <w:rPr/>
      </w:pPr>
      <w:r>
        <w:rPr/>
        <w:t xml:space="preserve">небесными шел как бы Сын Человеческий, и Ему дана власть, слава и царство, </w:t>
      </w:r>
    </w:p>
    <w:p>
      <w:pPr>
        <w:pStyle w:val="BlockText"/>
        <w:rPr/>
      </w:pPr>
      <w:r>
        <w:rPr/>
        <w:t xml:space="preserve">чтобы все народы, племена и языки служили Ему (Дан. 7:10-14). </w:t>
      </w:r>
    </w:p>
    <w:p>
      <w:pPr>
        <w:pStyle w:val="BlockText"/>
        <w:rPr/>
      </w:pPr>
      <w:r>
        <w:rPr/>
        <w:t>Господь даст глас Свой перед воинством Своим (Иоиль 2:11).</w:t>
      </w:r>
    </w:p>
    <w:p>
      <w:pPr>
        <w:pStyle w:val="BlockText"/>
        <w:rPr/>
      </w:pPr>
      <w:r>
        <w:rPr/>
        <w:t xml:space="preserve">На кровлях всех домов кадят всему воинству небесному (Иер. 19:13). </w:t>
      </w:r>
    </w:p>
    <w:p>
      <w:pPr>
        <w:pStyle w:val="BlockText"/>
        <w:rPr/>
      </w:pPr>
      <w:r>
        <w:rPr/>
        <w:t>Поклонится солнцу или луне, или всему воинству небесному (Втор. 4:19; 17:3; Иер. 8:2).</w:t>
      </w:r>
    </w:p>
    <w:p>
      <w:pPr>
        <w:pStyle w:val="TextBody"/>
        <w:spacing w:before="0" w:after="0"/>
        <w:rPr/>
      </w:pPr>
      <w:r>
        <w:rPr/>
        <w:t>Подобное у Ис. 13:4; 34:4; 40:26; Иер. 33:22; Зах. 9:8; Откр. 19:14.</w:t>
      </w:r>
    </w:p>
    <w:p>
      <w:pPr>
        <w:pStyle w:val="TextBody"/>
        <w:rPr/>
      </w:pPr>
      <w:r>
        <w:rPr/>
        <w:t>Так как добро и истины неба и Церкви означаются "воинством небесным", поэтому Господь называется Иеговой Саваофом, то есть Иеговой воинств; и потому служение Левитов называлось "ратью" (Чис. 4:3, 23, 30, 39), и об этом сказано у Давида:</w:t>
      </w:r>
    </w:p>
    <w:p>
      <w:pPr>
        <w:pStyle w:val="BlockText"/>
        <w:rPr/>
      </w:pPr>
      <w:r>
        <w:rPr/>
        <w:t>Благословите Господа, все воинства Его, служители Его, исполняющие волю Его (Пс. 102:21).</w:t>
      </w:r>
    </w:p>
    <w:p>
      <w:pPr>
        <w:pStyle w:val="TextBody"/>
        <w:rPr/>
      </w:pPr>
      <w:r>
        <w:rPr/>
        <w:t>Зло и неправды в Церкви обозначены:</w:t>
      </w:r>
    </w:p>
    <w:p>
      <w:pPr>
        <w:pStyle w:val="BlockText"/>
        <w:rPr/>
      </w:pPr>
      <w:r>
        <w:rPr/>
        <w:t>Войском народов (Ис. 34:2).</w:t>
      </w:r>
    </w:p>
    <w:p>
      <w:pPr>
        <w:pStyle w:val="BlockText"/>
        <w:rPr/>
      </w:pPr>
      <w:r>
        <w:rPr/>
        <w:t xml:space="preserve">Войском царя северного, с которым он пришел против царя юга (Дан. 11:13, 15, 20). </w:t>
      </w:r>
    </w:p>
    <w:p>
      <w:pPr>
        <w:pStyle w:val="TextBody"/>
        <w:rPr/>
      </w:pPr>
      <w:r>
        <w:rPr/>
        <w:t>"Царь севера" есть ложь зла в Церкви, а "царь юга" есть истина добра в ней. Господом сказано:</w:t>
      </w:r>
    </w:p>
    <w:p>
      <w:pPr>
        <w:pStyle w:val="BlockText"/>
        <w:rPr/>
      </w:pPr>
      <w:r>
        <w:rPr/>
        <w:t xml:space="preserve">Когда же увидите Иерусалим, окруженный войсками, тогда знайте, </w:t>
      </w:r>
    </w:p>
    <w:p>
      <w:pPr>
        <w:pStyle w:val="BlockText"/>
        <w:rPr/>
      </w:pPr>
      <w:r>
        <w:rPr/>
        <w:t>что приблизилось запустение его (Лк. 21:20).</w:t>
      </w:r>
    </w:p>
    <w:p>
      <w:pPr>
        <w:pStyle w:val="TextBody"/>
        <w:rPr/>
      </w:pPr>
      <w:r>
        <w:rPr/>
        <w:t>Там "Иерусалимом" обозначена Церковь, а "войсками" – зло и неправды, которые ее разрушили. Там говорится о кончине века, которая является последним временем Церкви. Зло и неправды обозначены "войском" у Иоиля:</w:t>
      </w:r>
    </w:p>
    <w:p>
      <w:pPr>
        <w:pStyle w:val="BlockText"/>
        <w:rPr/>
      </w:pPr>
      <w:r>
        <w:rPr/>
        <w:t xml:space="preserve">И воздам вам за те годы, которые пожирали саранча, черви, жуки и гусеница, </w:t>
      </w:r>
    </w:p>
    <w:p>
      <w:pPr>
        <w:pStyle w:val="BlockText"/>
        <w:rPr/>
      </w:pPr>
      <w:r>
        <w:rPr/>
        <w:t>великое войско Мое, которое послал Я на вас (Иоиль 2:25).</w:t>
      </w:r>
    </w:p>
    <w:p>
      <w:pPr>
        <w:pStyle w:val="TextBody"/>
        <w:rPr/>
      </w:pPr>
      <w:r>
        <w:rPr/>
        <w:t>Что ложь в крайних началах означается "саранчой" и остальными насекомыми, может быть видно выше (п. 424).</w:t>
      </w:r>
    </w:p>
    <w:p>
      <w:pPr>
        <w:pStyle w:val="TextBody"/>
        <w:rPr/>
      </w:pPr>
      <w:r>
        <w:rPr>
          <w:b/>
          <w:bCs/>
        </w:rPr>
        <w:t>448. "И я слышал число их" означает, что было постигнуто их качество, которое далее будет описано.</w:t>
      </w:r>
      <w:r>
        <w:rPr/>
        <w:t xml:space="preserve"> "Слышать" означает постигать, "числом" означается качество предмета и его состояние (п. 10, 348, 364). Такое качество их состояния описано далее в следующих образах, поэтому говорится: "Так видел я".</w:t>
      </w:r>
    </w:p>
    <w:p>
      <w:pPr>
        <w:pStyle w:val="TextBody"/>
        <w:rPr/>
      </w:pPr>
      <w:r>
        <w:rPr>
          <w:b/>
          <w:bCs/>
        </w:rPr>
        <w:t>449. [Стих 17] "Так видел я в видении коней и на них всадников" означает, что тогда было открыто, что рассуждения внутренних начал их духа об одной вере были мнимыми и призрачными, и что сами они были безумными от них.</w:t>
      </w:r>
      <w:r>
        <w:rPr/>
        <w:t xml:space="preserve"> "Видеть" означает открывать их качества; "кони" означают рассуждения внутренних начал их духа об одной вере, здесь они мнимые и призрачные, поскольку говорится, что он видел их "в видении"; "всадники" означают тех, которые разумны благодаря пониманию Слова, но здесь те, которые безумны от мнимых и призрачных иллюзий, противоположных Слову. </w:t>
      </w:r>
    </w:p>
    <w:p>
      <w:pPr>
        <w:pStyle w:val="TextBody"/>
        <w:spacing w:before="0" w:after="0"/>
        <w:rPr/>
      </w:pPr>
      <w:r>
        <w:rPr/>
        <w:t xml:space="preserve">Поскольку внутренние начала их духа являются в таких формах, которыми означаются мнимые и призрачные рассуждения об одной вере, то должно быть открыто о них то, что я слышал из их уст; как например: "Не одна ли вера, после тяжкого грехопадения, стала единственным средством спасения? Как мы можем явиться перед Богом без этого средства? Не является ли это единственным средством? Не рождены ли мы во грехах, и не извращена ли совершенно наша природа согрешением Адама? Есть ли другие средства исцеления, кроме одной веры? Что наши дела могут сделать для этого? Кто может делать какое-либо доброе дело сам от себя? Кто может очищать, прощать, оправдывать и спасать себя? Не скрывается ли в каждом малом деле, которое человек творит от себя, заслуги и собственной правды? И если, случайно, мы совершим что-либо доброе, сможем ли мы так делать все и исполнять закон? Кроме того, если кто согрешает против одной заповеди, не согрешает ли он против всех, ибо они связаны? Для чего Господь пришел в мир и понес тяжелый крест, не для того ли, чтобы удалить от нас осуждение и проклятие закона, умилостивить Бога Отца, стать заслугой и самой праведностью, которая могла бы быть вменена человеку через веру? Иначе, что проку или какая польза от Его пришествия? Посему, если Христос пострадал за нас, исполнил за нас закон и понес его осуждение, может ли тогда зло дольше осуждать нас, и добро может ли спасать нас? Поэтому мы, имеющие веру, состоим в полной свободе мыслить, желать, говорить и делать, что только пожелаем, только бы мы не теряли доброго имени, чести и богатства, и на нас не падало бы наказание гражданского закона к нашему бесчестию и осуждению". </w:t>
      </w:r>
    </w:p>
    <w:p>
      <w:pPr>
        <w:pStyle w:val="TextBody"/>
        <w:spacing w:before="0" w:after="0"/>
        <w:ind w:firstLine="284"/>
        <w:rPr/>
      </w:pPr>
      <w:r>
        <w:rPr/>
        <w:t xml:space="preserve">Некоторые, блуждающие далее к северу, говорили: "Что добрые дела, творимые ради спасения, осудительны, гибельны и прокляты; среди них там были также некоторые священники". </w:t>
      </w:r>
    </w:p>
    <w:p>
      <w:pPr>
        <w:pStyle w:val="TextBody"/>
        <w:ind w:firstLine="284"/>
        <w:rPr/>
      </w:pPr>
      <w:r>
        <w:rPr/>
        <w:t>Это то, что я слышал; но они бормотали и шептали более этого, чего я не расслышал. Кроме того, они говорили бесстыдно, со всей вольностью, и были несдержанны в слове и в поступках, не страшась злого преступления, только лишь притворно, ради проявления порядочности предавали вид благочестия своим речам. Таковы внутренние начала духа, следовательно, внешние начала тела у тех, которые делают одну веру всей сущностью религии. Но все, ими сказанное, исчезает по мере того, как прибегают непосредственно к Самому Господу Спасителю, верят в Него, творят добро, совершая это ради спасения; человеком же это творится как бы от себя, однако же с верой, что это исходит от Господа. Если это не совершается как бы человеком, то он не имеет никакой веры и никакого милосердия, и так не имеет никакой религии и никакого спасения.</w:t>
      </w:r>
    </w:p>
    <w:p>
      <w:pPr>
        <w:pStyle w:val="TextBody"/>
        <w:rPr/>
      </w:pPr>
      <w:r>
        <w:rPr>
          <w:b/>
          <w:bCs/>
        </w:rPr>
        <w:t>450. "Которые имели на себе брони огненные, гиацинтовые и серные" означает их мнимые и призрачные доводы, происходящие от адской любви и собственного разумения, и от вожделений оттуда.</w:t>
      </w:r>
      <w:r>
        <w:rPr/>
        <w:t xml:space="preserve"> "Брони" означают доводы, которыми они сражаются за одну веру (п. 436); "огнем" обозначена небесная любовь, а в противоположном смысле – адская любовь (п. 452, 468, 494); "гиацинтом" означается разумение, происходящее от духовной любви, а в противоположном смысле – разумение, происходящее от адской любви, которое есть собственное разумение, о чем ниже; "серой" же обозначены вожделения, происходящие от этой любви через собственное разумение (п. 452). Из всего этого следует, что "брони огненные, гиацинтовые и серные" означают именно это. Их доводы в пользу одной веры так описываются, потому что все, полагающие, что они оправдываются, то есть освобождаются от грехов одной верой, никогда не думают о покаянии, а нераскаявшийся человек находится полностью во грехах, все же грехи происходят и, следовательно, истекают от адской любви, собственного разумения и вожделений, от них исходящих. Кроме того, пребывающие в них не только действуют по ним, но также и говорят, мыслят и желают, а следовательно, рассуждают и ими доказывают. Они составляют их "человека", потому что они являются его жизнью, но это есть человек – дьявол, и его жизнь является адской жизнью. Однако, живущие нравственной жизнью только ради себя и мира не знают этого. Поскольку, хотя их внутренние начала таковы, но их внешние начала подобны внешним началам тех, которые живут Христианской жизнью. Позвольте им узнать, однако, что каждый по смерти входит в свои внутренние начала, ибо становится духом, который есть внутренний человек; и тогда внутренние начала приспосабливают к себе внешние, и они становятся подобными. По этой причине нравственность их жизни в мире тогда уподобляется чешуе рыб, которую очищают. Совершенно иное происходит с теми, которые исполняли заповеди нравственной жизни и в то же время гражданской, потому что они, происходя от любви к ближнему, являются Божественными. "Гиацинт" означает разумение, происходящее от расположений духовной любви, потому что этот цвет получается от красноты огня и белизны света, огнем же означается любовь, а светом – разумение. Это разумение обозначено "гиацинтом" (Иез. 27:7, 24) и в следующих местах:</w:t>
      </w:r>
    </w:p>
    <w:p>
      <w:pPr>
        <w:pStyle w:val="BlockText"/>
        <w:rPr/>
      </w:pPr>
      <w:r>
        <w:rPr/>
        <w:t>Завеса в скинии из гиацинта (Исх. 36:31, 36; 27:16).</w:t>
      </w:r>
    </w:p>
    <w:p>
      <w:pPr>
        <w:pStyle w:val="BlockText"/>
        <w:rPr/>
      </w:pPr>
      <w:r>
        <w:rPr/>
        <w:t>Эфод Аарона из гиацинта (Исх. 28:6, 15).</w:t>
      </w:r>
    </w:p>
    <w:p>
      <w:pPr>
        <w:pStyle w:val="BlockText"/>
        <w:rPr/>
      </w:pPr>
      <w:r>
        <w:rPr/>
        <w:t xml:space="preserve">Покров из кож гиацинтового цвета и покрывало, и стол предложения; и одеждой </w:t>
      </w:r>
    </w:p>
    <w:p>
      <w:pPr>
        <w:pStyle w:val="BlockText"/>
        <w:rPr/>
      </w:pPr>
      <w:r>
        <w:rPr/>
        <w:t xml:space="preserve">гиацинтового цвета покроют светильники; и на жертвенник возложат одежду </w:t>
      </w:r>
    </w:p>
    <w:p>
      <w:pPr>
        <w:pStyle w:val="BlockText"/>
        <w:rPr/>
      </w:pPr>
      <w:r>
        <w:rPr/>
        <w:t xml:space="preserve">гиацинтового цвета, при отправлении в путь (Чис. 4:6, 7, 9, 11, 12). </w:t>
      </w:r>
    </w:p>
    <w:p>
      <w:pPr>
        <w:pStyle w:val="BlockText"/>
        <w:rPr/>
      </w:pPr>
      <w:r>
        <w:rPr/>
        <w:t>Нити гиацинтового цвета на краях одежд их (Чис. 15:38, 39);</w:t>
      </w:r>
    </w:p>
    <w:p>
      <w:pPr>
        <w:pStyle w:val="TextBody"/>
        <w:rPr/>
      </w:pPr>
      <w:r>
        <w:rPr/>
        <w:t>но разумение, происходящее от вожделений адской любви, обозначено "гиацинтом" у Иезекииля:</w:t>
      </w:r>
    </w:p>
    <w:p>
      <w:pPr>
        <w:pStyle w:val="BlockText"/>
        <w:rPr/>
      </w:pPr>
      <w:r>
        <w:rPr/>
        <w:t>Огола, или Самария, пристрастилась к своим любовникам, к Ассириянам, к соседям своим, к одевавшимся в ткани гиацинтового цвета, всадникам, едущим на конях (Иез. 23:4-6).</w:t>
      </w:r>
    </w:p>
    <w:p>
      <w:pPr>
        <w:pStyle w:val="TextBody"/>
        <w:rPr/>
      </w:pPr>
      <w:r>
        <w:rPr/>
        <w:t>Так описывается Церковь, которая фальсифицировала истины Слова рассуждениями, происходящими от собственного разумения. И у Иеремии:</w:t>
      </w:r>
    </w:p>
    <w:p>
      <w:pPr>
        <w:pStyle w:val="BlockText"/>
        <w:rPr/>
      </w:pPr>
      <w:r>
        <w:rPr/>
        <w:t xml:space="preserve">Все до одного они бессмысленны и глупы, пустое учение - это дерево. </w:t>
      </w:r>
    </w:p>
    <w:p>
      <w:pPr>
        <w:pStyle w:val="BlockText"/>
        <w:rPr/>
      </w:pPr>
      <w:r>
        <w:rPr/>
        <w:t xml:space="preserve">Разбитое в листы серебро привезено из Фарсиса, дело кузнеца и рук литейщика; </w:t>
      </w:r>
    </w:p>
    <w:p>
      <w:pPr>
        <w:pStyle w:val="BlockText"/>
        <w:rPr/>
      </w:pPr>
      <w:r>
        <w:rPr/>
        <w:t>гиацинт и пурпур - их одежда, все это - дело людей искусных (Иер. 10:8, 9).</w:t>
      </w:r>
    </w:p>
    <w:p>
      <w:pPr>
        <w:pStyle w:val="TextBody"/>
        <w:rPr/>
      </w:pPr>
      <w:r>
        <w:rPr/>
        <w:t>"Дело кузнеца и рук литейщика" и "все дела людей искусных" означают, что все это происходит от собственного разумения.</w:t>
      </w:r>
    </w:p>
    <w:p>
      <w:pPr>
        <w:pStyle w:val="TextBody"/>
        <w:spacing w:before="0" w:after="0"/>
        <w:rPr/>
      </w:pPr>
      <w:r>
        <w:rPr>
          <w:b/>
          <w:bCs/>
        </w:rPr>
        <w:t>451. "Головы у коней - как головы у львов" означает фантазии, будто бы одна вера могущественна.</w:t>
      </w:r>
      <w:r>
        <w:rPr/>
        <w:t xml:space="preserve"> "Головами" означаются мечтания и призрачности об одной вере в тех, о которых здесь говорится, все это одним словом называется фантазиями. "Кони" означают рассуждения внутренних начал их духа, которые таковы (п. 449); "львы" означают могущество (п. 241). Это есть могущество, происходящее из обманчивостей, поскольку они чувственны, а чувственные люди рассуждают по обманчивостям, которыми они убеждаются и улавливаются (п. 424). </w:t>
      </w:r>
    </w:p>
    <w:p>
      <w:pPr>
        <w:pStyle w:val="TextBody"/>
        <w:spacing w:before="0" w:after="0"/>
        <w:ind w:firstLine="284"/>
        <w:rPr/>
      </w:pPr>
      <w:r>
        <w:rPr/>
        <w:t xml:space="preserve">Что их доводы в пользу одной веры мнимы и призрачны, может видеть любой, возвышающий свой дух. Что есть вера на деле и вера в состоянии согласно их идее, если не призрачность? Кто из них знает что-либо о вере на деле и о том, что приводит веру к ее состоянию, когда ничто из добра не входит от человека в веру на деле? Что есть прощение грехов и окончательное мгновенное спасение, как не призрачная идея? Что это есть огненный летающий змей в Церкви, может быть видно в "Ангельской Мудрости о Божественном Провидении" (п. 340). Что есть достоинство стойкости, заслуга, праведность и святость в результате вменения, как не призрачность? Обратитесь к Учению Нового Иерусалима о Господе (п. 18). </w:t>
      </w:r>
    </w:p>
    <w:p>
      <w:pPr>
        <w:pStyle w:val="TextBody"/>
        <w:ind w:firstLine="284"/>
        <w:rPr/>
      </w:pPr>
      <w:r>
        <w:rPr/>
        <w:t>Что является Божественным действием во внутренних началах без содействия человека во внешних началах, производимое как бы от себя? Так как отделение внутреннего от внешнего так, чтобы не было никакого соединения, есть чистейшая фантазия, что может быть видно ниже (п. 606). Такой фантазией является вера, отделенная от милосердия, так как милосердие в делах есть содержащее и основание веры; это ее опора и земля, также как сущность и жизнь. В Слове вера, происходящая от милосердия, есть человек, но вера без милосердия – призрак, иллюзорная сущность, созданная воображением, подобно пузырю воды, летящему в воздухе. Но, возможно, кто-то скажет: "Если вы удалите понимание от веры, вы не увидите призрачных вещей"; но должно быть известно, что тот, кто может удалить понимание от веры, может также навязать тысячу призрачных вещей на каждое религиозное положение, как это было сделано много лет назад Римскими Католиками.</w:t>
      </w:r>
    </w:p>
    <w:p>
      <w:pPr>
        <w:pStyle w:val="TextBody"/>
        <w:rPr/>
      </w:pPr>
      <w:r>
        <w:rPr>
          <w:b/>
          <w:bCs/>
        </w:rPr>
        <w:t>452. "И изо рта их выходил огонь, дым и сера" означает, что в их мыслях и речах, рассматриваемых внутренне, не содержится и не исходит ничего, кроме любви к себе и к миру, являющейся собственным воли, гордости собственного умствования, являющейся собственным разумения, и вожделений зла и лжи, являющихся общим собственным, происходящим от тех двух.</w:t>
      </w:r>
      <w:r>
        <w:rPr/>
        <w:t xml:space="preserve"> "Из их ртов" означает из их мыслей и речей; "огнем" обозначена любовь к себе и к миру, эта любовь есть собственное человеческой воли (п. 450, 468, 494); "дымом" обозначена гордость собственного умствования, которая является собственным его разумения, происходящего от любви к себе и к миру, подобно дыму от огня (п. 422); "серой" обозначены вожделения зла и лжи, которые являются собственным вообще, происходящим из тех двух. Но это не проявляется в их речах перед людьми в мире, но отчетливо проявляется перед ангелами на небе, и потому говорится, что они таковы, будучи рассмотрены внутренне. В следующих отрывках "огонь" означает адскую любовь, а "сера" – вожделения, происходящие от этой любви через гордость собственного разумения:</w:t>
      </w:r>
    </w:p>
    <w:p>
      <w:pPr>
        <w:pStyle w:val="BlockText"/>
        <w:rPr/>
      </w:pPr>
      <w:r>
        <w:rPr/>
        <w:t xml:space="preserve">И пролью на него дождь и каменный град, огонь и серу (Иез. 38:22). </w:t>
      </w:r>
    </w:p>
    <w:p>
      <w:pPr>
        <w:pStyle w:val="BlockText"/>
        <w:rPr/>
      </w:pPr>
      <w:r>
        <w:rPr/>
        <w:t xml:space="preserve">Господь прольет на нечестивых горящие угли, огонь и серу (Пс. 10:6). </w:t>
      </w:r>
    </w:p>
    <w:p>
      <w:pPr>
        <w:pStyle w:val="BlockText"/>
        <w:rPr/>
      </w:pPr>
      <w:r>
        <w:rPr/>
        <w:t xml:space="preserve">День мщения у Господа. И превратятся  реки Сиона в смолу, и прах его - в серу, </w:t>
      </w:r>
    </w:p>
    <w:p>
      <w:pPr>
        <w:pStyle w:val="BlockText"/>
        <w:rPr/>
      </w:pPr>
      <w:r>
        <w:rPr/>
        <w:t xml:space="preserve">и будет земля его горящею смолою, вечно будет восходить дым ее (Ис. 34:8-10). </w:t>
      </w:r>
    </w:p>
    <w:p>
      <w:pPr>
        <w:pStyle w:val="BlockText"/>
        <w:rPr/>
      </w:pPr>
      <w:r>
        <w:rPr/>
        <w:t xml:space="preserve">В день, в который Лот вышел из Содома, пролился с неба дождь огненный и серный; </w:t>
      </w:r>
    </w:p>
    <w:p>
      <w:pPr>
        <w:pStyle w:val="BlockText"/>
        <w:rPr/>
      </w:pPr>
      <w:r>
        <w:rPr/>
        <w:t xml:space="preserve">так будет и в тот день, когда Сын Человеческий явится (Лк. 17:29, 30; Быт. 19:24). </w:t>
      </w:r>
    </w:p>
    <w:p>
      <w:pPr>
        <w:pStyle w:val="BlockText"/>
        <w:rPr/>
      </w:pPr>
      <w:r>
        <w:rPr/>
        <w:t xml:space="preserve">Кто поклоняется зверю и образу его, тот будет мучим в огне и сере (Откр. 14:9, 10). </w:t>
      </w:r>
    </w:p>
    <w:p>
      <w:pPr>
        <w:pStyle w:val="BlockText"/>
        <w:rPr/>
      </w:pPr>
      <w:r>
        <w:rPr/>
        <w:t xml:space="preserve">И схвачен был зверь и лжепророк: оба брошены в озеро огненное, </w:t>
      </w:r>
    </w:p>
    <w:p>
      <w:pPr>
        <w:pStyle w:val="BlockText"/>
        <w:rPr/>
      </w:pPr>
      <w:r>
        <w:rPr/>
        <w:t>горящее серой (Откр. 19:20; 20:10; 21:8).</w:t>
      </w:r>
    </w:p>
    <w:p>
      <w:pPr>
        <w:pStyle w:val="BlockText"/>
        <w:rPr/>
      </w:pPr>
      <w:r>
        <w:rPr/>
        <w:t>Дуновение Господа, как поток серы, зажжет его (Ис. 30:33).</w:t>
      </w:r>
    </w:p>
    <w:p>
      <w:pPr>
        <w:pStyle w:val="BlockText"/>
        <w:rPr/>
      </w:pPr>
      <w:r>
        <w:rPr/>
        <w:t xml:space="preserve">Сера и соль, пожарище - вся земля; не засевается и не произращает, </w:t>
      </w:r>
    </w:p>
    <w:p>
      <w:pPr>
        <w:pStyle w:val="BlockText"/>
        <w:rPr/>
      </w:pPr>
      <w:r>
        <w:rPr/>
        <w:t>как при истреблении Содома и Гоморры (Втор. 29:23).</w:t>
      </w:r>
    </w:p>
    <w:p>
      <w:pPr>
        <w:pStyle w:val="BlockText"/>
        <w:rPr/>
      </w:pPr>
      <w:r>
        <w:rPr/>
        <w:t>Жилище его посыпано будет серою (Иов 18:15).</w:t>
      </w:r>
    </w:p>
    <w:p>
      <w:pPr>
        <w:pStyle w:val="TextBody"/>
        <w:rPr/>
      </w:pPr>
      <w:r>
        <w:rPr>
          <w:b/>
          <w:bCs/>
        </w:rPr>
        <w:t>453. [Стих 18] "От этих трех язв – от огня, дыма и серы, выходящих изо рта их, погибла третья часть людей" означает, что от этих язв погибают люди Церкви.</w:t>
      </w:r>
      <w:r>
        <w:rPr/>
        <w:t xml:space="preserve"> Что "третья часть людей погибла" означает, что люди Церкви погибают от тех трех язв, о которых говорилось выше (п. 452); поскольку "быть убитым" означает быть убитым духовно, что значит погибнуть относительно души; а "третья часть" означает всех, проебывающих в тех неправдах, как часто говорилось выше. Что обозначено "огнем", "дымом" и "серой", и что словами "выходить из их ртов", может быть видно выше (п. 452). Это происходит в результате тех неправд, которые не известны во всем Христианском мире, что "огонь", о котором здесь говорится, является любовью к себе и к миру, и что этот огонь есть Дьявол; также, что "дым" от этого огня является гордостью собственного разумения, и что эта гордость есть Сатана; также, что "сера", разожженная этим огнем через такую гордость, есть вожделения зла и лжи, и что эти вожделения суть сборище Дьявола и Сатаны, из которых образован ад; и если это не известно, то не может быть известно, что такое грех, поскольку всякий грех получает свое удовольствие и приятность от них.</w:t>
      </w:r>
    </w:p>
    <w:p>
      <w:pPr>
        <w:pStyle w:val="TextBody"/>
        <w:rPr/>
      </w:pPr>
      <w:r>
        <w:rPr>
          <w:b/>
          <w:bCs/>
        </w:rPr>
        <w:t xml:space="preserve">454. [Стих 19] </w:t>
      </w:r>
      <w:r>
        <w:rPr/>
        <w:t>"</w:t>
      </w:r>
      <w:r>
        <w:rPr>
          <w:b/>
          <w:bCs/>
        </w:rPr>
        <w:t>Ибо сила коней была во рту их" означает, что они имеют силу только рассуждением, утверждающем веру.</w:t>
      </w:r>
      <w:r>
        <w:rPr/>
        <w:t xml:space="preserve"> "Сила во рту" означает силу в рассуждении, утверждающем учение; как то: стройность речи, изящность языка, притворное рвение, остроумное доказательство лжи, особенно видимостями истины в Слове, влияние, закрывающее понимание, и многое подобное представляется для них значимым, а не истина или Слово. Так как истина сияет только перед теми, которые пребывают в милосердии и в вере, ибо Слово не научает иных. </w:t>
      </w:r>
    </w:p>
    <w:p>
      <w:pPr>
        <w:pStyle w:val="TextBody"/>
        <w:rPr/>
      </w:pPr>
      <w:r>
        <w:rPr>
          <w:b/>
          <w:bCs/>
        </w:rPr>
        <w:t>455. "А хвосты их были подобны змеям, имеющим головы, и ими они вредили" означает причину, поскольку они чувственны и извращены, говоря истины устами, но фальсифицируя их принципом, который составляет голову учения их религии, и так они обольщают.</w:t>
      </w:r>
      <w:r>
        <w:rPr/>
        <w:t xml:space="preserve"> Здесь означается то же, что говорилось прежде о саранче (п. 438,439), но там было сказано, что они имели "хвосты подобно скорпионам", тогда как здесь они были подобны змеям, потому что описанные саранчой говорят и убеждают Словом, науками и ученостью; эти же только доводами, представляющими видимости истины и обманчивости; говорящие же по ним красноречиво и как бы мудро, хоть и обольщают, но не в такой степени. "Змеями" в Слове означаются чувственные начала, составляющие последнюю степень в жизни человека, о чем было сказано выше (п. 424). Ибо все животные означают чувства человека, и поэтому также чувства ангелов и духов в духовном мире, видятся издали животными, а склонности совершенно чувственные - "змеями". Причина в том, что змеи ползают по земле и питаются прахом, также как чувственные начала составляют низшие части разума и воли, поскольку они существуют вблизи мира и питаются его предметами и удовольствиями, но они затрагивают только вещественные чувства тела. Вредные змеи, коих имеется множество видов, означают чувственные начала, зависящие от вожделений зла, они образуют внутренние начала духа в тех, которые лишены разума от лжи зла, тогда как безвредные змеи означают чувственные начала, зависящие от добрых чувств, они составляют внутренние начала духа в тех, которые мудры от истин добра. Чувственные начала, зависящие от вожделений зла, обозначены "змеями" в этих отрывках:</w:t>
      </w:r>
    </w:p>
    <w:p>
      <w:pPr>
        <w:pStyle w:val="BlockText"/>
        <w:rPr/>
      </w:pPr>
      <w:r>
        <w:rPr/>
        <w:t>Будут лизать прах как змея (Мих. 7:17).</w:t>
      </w:r>
    </w:p>
    <w:p>
      <w:pPr>
        <w:pStyle w:val="BlockText"/>
        <w:rPr/>
      </w:pPr>
      <w:r>
        <w:rPr/>
        <w:t>Для змея прах будет пищею (Ис. 65:25).</w:t>
      </w:r>
    </w:p>
    <w:p>
      <w:pPr>
        <w:pStyle w:val="BlockText"/>
        <w:rPr/>
      </w:pPr>
      <w:r>
        <w:rPr/>
        <w:t>Сказано змею: ты будешь ходить на чреве твоем, и будешь есть прах во все дни жизни твоей (Быт. 3:14).</w:t>
      </w:r>
    </w:p>
    <w:p>
      <w:pPr>
        <w:pStyle w:val="TextBody"/>
        <w:rPr/>
      </w:pPr>
      <w:r>
        <w:rPr/>
        <w:t>Так описана чувственность, которая сообщаясь с адом, где все чувственны, обращает небесную мудрость в адское безумие в духовных пределах.</w:t>
      </w:r>
    </w:p>
    <w:p>
      <w:pPr>
        <w:pStyle w:val="BlockText"/>
        <w:rPr/>
      </w:pPr>
      <w:r>
        <w:rPr/>
        <w:t xml:space="preserve">Не радуйся, земля Филистимская, что сокрушен жезл, который поражал тебя, </w:t>
      </w:r>
    </w:p>
    <w:p>
      <w:pPr>
        <w:pStyle w:val="BlockText"/>
        <w:rPr/>
      </w:pPr>
      <w:r>
        <w:rPr/>
        <w:t xml:space="preserve">ибо из корня змеиного выйдет аспид, и плодом его будет летучий дракон (Ис. 14:29). </w:t>
      </w:r>
    </w:p>
    <w:p>
      <w:pPr>
        <w:pStyle w:val="BlockText"/>
        <w:rPr/>
      </w:pPr>
      <w:r>
        <w:rPr/>
        <w:t>Высиживают змеиные яйца; кто поест яиц их, - умрет, а если раздавит, выползет ехидна (Ис. 59:5).</w:t>
      </w:r>
    </w:p>
    <w:p>
      <w:pPr>
        <w:pStyle w:val="TextBody"/>
        <w:rPr/>
      </w:pPr>
      <w:r>
        <w:rPr/>
        <w:t>Из-за того, что сыновья Израиля желали возвратиться в Египет, они были изжалены змеями (Чис. 21. 4-9). "Возвратиться в Египет" значило превратиться из духовного человека в чувственного, и поэтому сказано:</w:t>
      </w:r>
    </w:p>
    <w:p>
      <w:pPr>
        <w:pStyle w:val="BlockText"/>
        <w:rPr/>
      </w:pPr>
      <w:r>
        <w:rPr/>
        <w:t>Голос его несется, как змеиный (Иер. 46:22).</w:t>
      </w:r>
    </w:p>
    <w:p>
      <w:pPr>
        <w:pStyle w:val="TextBody"/>
        <w:rPr/>
      </w:pPr>
      <w:r>
        <w:rPr/>
        <w:t>Поскольку колено Дана было самым последним из колен, следовательно, означало последнее в Церкви, которое является чувственным, подчиненным внутренним началам, поэтому о нем сказано:</w:t>
      </w:r>
    </w:p>
    <w:p>
      <w:pPr>
        <w:pStyle w:val="BlockText"/>
        <w:rPr/>
      </w:pPr>
      <w:r>
        <w:rPr/>
        <w:t xml:space="preserve">Дан будет змеем на дороге, аспидом на пути, уязвляющим ногу коня, </w:t>
      </w:r>
    </w:p>
    <w:p>
      <w:pPr>
        <w:pStyle w:val="BlockText"/>
        <w:rPr/>
      </w:pPr>
      <w:r>
        <w:rPr/>
        <w:t>так что всадник его упадет назад (Быт. 49:17).</w:t>
      </w:r>
    </w:p>
    <w:p>
      <w:pPr>
        <w:pStyle w:val="TextBody"/>
        <w:rPr/>
      </w:pPr>
      <w:r>
        <w:rPr/>
        <w:t>"Пяты коня" означают последние начала разума, которые являются чувственными; "уязвлять" означает с ними соединяться; "всадник" означает невежество, происходящее от этих чувственных начал, которым извращаются истины, и потому сказано, что "всадник его упадет назад". Так как чувственные люди лукавы и хитры, подобно лисам, поэтому Господь сказал:</w:t>
      </w:r>
    </w:p>
    <w:p>
      <w:pPr>
        <w:pStyle w:val="BlockText"/>
        <w:rPr/>
      </w:pPr>
      <w:r>
        <w:rPr/>
        <w:t>Будьте мудры как змеи (Мф. 10:16).</w:t>
      </w:r>
    </w:p>
    <w:p>
      <w:pPr>
        <w:pStyle w:val="TextBody"/>
        <w:rPr/>
      </w:pPr>
      <w:r>
        <w:rPr/>
        <w:t>Чувственный человек говорит и рассуждает по видимостям и обманчивостям, и если он владеет даром доказательства, то он точно знает, как утвердить всякую ложь и даже ересь об одной вере, и, не смотря на это, он туп, чтобы видеть истину, так чтобы едва ли кто мог быть тупее его.</w:t>
      </w:r>
    </w:p>
    <w:p>
      <w:pPr>
        <w:pStyle w:val="TextBody"/>
        <w:spacing w:before="0" w:after="0"/>
        <w:rPr/>
      </w:pPr>
      <w:r>
        <w:rPr>
          <w:b/>
          <w:bCs/>
        </w:rPr>
        <w:t>456. [Стих 20] "Прочие же люди, которые не были убиты этими язвами" означает тех в Реформаторской Церкви, которые не являются такими духовно мертвыми от призрачных рассуждений и любви к себе, гордости собственного разумения и от них исходящих вожделений, как те, о ком говорилось прежде, все же они считают одну веру главой их религии.</w:t>
      </w:r>
      <w:r>
        <w:rPr/>
        <w:t xml:space="preserve"> Под "прочими людьми" понимаются те, которые не таковы, но все же считают одну веру главой своей религии; "которые не были убиты" означает тех, которые не так духовно мертвы; под "язвами, которыми они не были убиты" понимаются любовь к себе, гордость собственного разумения и вожделения зла и лжи, от них исходящие, эти три обозначены "огнем", "дымом" и "серой", о чем говорилось выше (п. 452, 453). Что "язвы" это означают, можно видеть ниже. </w:t>
      </w:r>
    </w:p>
    <w:p>
      <w:pPr>
        <w:pStyle w:val="TextBody"/>
        <w:spacing w:before="0" w:after="0"/>
        <w:ind w:firstLine="284"/>
        <w:rPr/>
      </w:pPr>
      <w:r>
        <w:rPr/>
        <w:t xml:space="preserve">Но сначала кое-что должно быть сказано об этих людях. Мне также дано было видеть их и говорить с ними. Они живут в северной стране к западу, где некоторые из них имеют хижины с крышами, а некоторые без крыш. Их постели – из камышей, а их одежда – из козьей шерсти. При свете, сходящем с неба, их лица кажутся свинцовыми и оцепеневшими. Это происходит потому, что они не знают ничего от религии, за исключением того, что есть Бог, что есть три Лица, что Христос пострадал на кресте за них, и что есть одна вера, которой они спасаются, также как богослужениями в храмах и молитвами в определенные часы. Остальному же, что относится к религии и ее учению, они не уделяют внимания; так как мирские и телесные предметы, которыми переполнен их дух, делают их глухими к этому. Среди них есть множество священников, у которых я спрашивал: "Когда вы читаете в Слове о делах, о любви и милосердии, о плодах, о заповедях жизни, о покаянии, словом, о том, что должно делать, что вы думаете"? Они отвечали, что, хотя читали это и видели, но все же они не видели, потому что сохраняли свои души в одной вере и оттуда полагали, что все это есть вера, и то были результаты этой веры. Что такое невежество и глупость существует в тех, которые однажды приняли одну веру и сделали ее всем в религии, верится с трудом; однако мне дано было это познать многими опытами. </w:t>
      </w:r>
    </w:p>
    <w:p>
      <w:pPr>
        <w:pStyle w:val="TextBody"/>
        <w:ind w:firstLine="284"/>
        <w:rPr/>
      </w:pPr>
      <w:r>
        <w:rPr/>
        <w:t>Что "язвы" означают духовные язвы, от которых человек умирает духом или душой, ясно из этих отрывков:</w:t>
      </w:r>
    </w:p>
    <w:p>
      <w:pPr>
        <w:pStyle w:val="BlockText"/>
        <w:rPr/>
      </w:pPr>
      <w:r>
        <w:rPr/>
        <w:t>Рана твоя не исцелена, язва твоя жестока; Я исцелю тебя от ран твоих (Иер. 30:12, 14, 17).</w:t>
      </w:r>
    </w:p>
    <w:p>
      <w:pPr>
        <w:pStyle w:val="BlockText"/>
        <w:rPr/>
      </w:pPr>
      <w:r>
        <w:rPr/>
        <w:t>Всякий, проходящий через Вавилон, изумится, смотря на все его раны (Иер. 50:13).</w:t>
      </w:r>
    </w:p>
    <w:p>
      <w:pPr>
        <w:pStyle w:val="BlockText"/>
        <w:rPr/>
      </w:pPr>
      <w:r>
        <w:rPr/>
        <w:t>За то в один день придут на Вавилон смерть и плач (Откр. 18:8).</w:t>
      </w:r>
    </w:p>
    <w:p>
      <w:pPr>
        <w:pStyle w:val="BlockText"/>
        <w:rPr/>
      </w:pPr>
      <w:r>
        <w:rPr/>
        <w:t xml:space="preserve">Я увидел семь Ангелов, имеющих семь последних язв, которыми </w:t>
      </w:r>
    </w:p>
    <w:p>
      <w:pPr>
        <w:pStyle w:val="BlockText"/>
        <w:rPr/>
      </w:pPr>
      <w:r>
        <w:rPr/>
        <w:t>оканчивалась ярость Божья (Откр. 15:1, 6).</w:t>
      </w:r>
    </w:p>
    <w:p>
      <w:pPr>
        <w:pStyle w:val="BlockText"/>
        <w:rPr/>
      </w:pPr>
      <w:r>
        <w:rPr/>
        <w:t xml:space="preserve">Народ грешный, народ, обремененный беззакониями, от подошвы ноги до </w:t>
      </w:r>
    </w:p>
    <w:p>
      <w:pPr>
        <w:pStyle w:val="BlockText"/>
        <w:rPr/>
      </w:pPr>
      <w:r>
        <w:rPr/>
        <w:t xml:space="preserve">темени головы нет у него здорового места: язвы, пятна, гноящиеся раны, </w:t>
      </w:r>
    </w:p>
    <w:p>
      <w:pPr>
        <w:pStyle w:val="BlockText"/>
        <w:rPr/>
      </w:pPr>
      <w:r>
        <w:rPr/>
        <w:t>неочищенные и не обвязанные и не смягченные елеем (Ис. 1:4, 6).</w:t>
      </w:r>
    </w:p>
    <w:p>
      <w:pPr>
        <w:pStyle w:val="BlockText"/>
        <w:rPr/>
      </w:pPr>
      <w:r>
        <w:rPr/>
        <w:t>В тот день Господь обвяжет рану народа Своего и исцелит нанесенные ему язвы (Ис. 30:26).</w:t>
      </w:r>
    </w:p>
    <w:p>
      <w:pPr>
        <w:pStyle w:val="TextBody"/>
        <w:rPr/>
      </w:pPr>
      <w:r>
        <w:rPr/>
        <w:t>Кроме того, в других местах, как Втор. 28:59; Иер. 49:17; Зах. 14:12, 15; Лк. 7:21; Откр. 11:6; 16:21.</w:t>
      </w:r>
    </w:p>
    <w:p>
      <w:pPr>
        <w:pStyle w:val="TextBody"/>
        <w:spacing w:before="0" w:after="0"/>
        <w:rPr/>
      </w:pPr>
      <w:r>
        <w:rPr>
          <w:b/>
          <w:bCs/>
        </w:rPr>
        <w:t>457. "Все же не раскаялись в делах рук своих" означает, что при этом они не убегали от своей соби, которая есть зло всякого рода, как от греха.</w:t>
      </w:r>
      <w:r>
        <w:rPr/>
        <w:t xml:space="preserve"> "Делами рук человеческих" означается собь человека, которая есть зло и затем ложь, потому что "рукой" вообще означается происходящее от человека, так как душевные и телесные силы сосредотачиваются в руках и оканчиваются там, поэтому "руки" в Слове означают силу. Следовательно, "делами рук человека" обозначена его собь, которая является злом и неправдами всякого рода. Собь его воли есть зло, а собь его разума есть приходящая оттуда ложь. Это сказано о тех, о ком здесь говорится, что они "не раскаялись", потому что признающие одну веру всем в религии, говорят сами в себе: "Зачем нужно покаяние, когда грехи отпущены одной верой, и мы спасены? В чем наши дела способствуют этому? Я знаю, что был рожден во грехах, и что я – грешник. Если я признаю это и прошу, чтобы мои пороки не вменялись мне, не довершаю ли я тогда покаяния? Зачем нужно что-либо еще"? Таким образом, такой человек не мыслит ничего о грехах до такой степени, что не знает о существовании грехов, и поэтому постоянно увлекается удовольствиями и приятностями, происходящих от них, и в них содержащимися, подобно тому, как несется судно на скалы, увлекаемое ветром и потоком, в то время как капитан и команда спят. </w:t>
      </w:r>
    </w:p>
    <w:p>
      <w:pPr>
        <w:pStyle w:val="TextBody"/>
        <w:ind w:firstLine="284"/>
        <w:rPr/>
      </w:pPr>
      <w:r>
        <w:rPr/>
        <w:t>Под "делами рук человеческих" в Слове, в природном его смысле, понимаются гравированные изображения, литые образы и идолы, но в духовном смысле ими означаются зло и неправды всякого рода, составляющие собь человека; как в этих местах:</w:t>
      </w:r>
    </w:p>
    <w:p>
      <w:pPr>
        <w:pStyle w:val="BlockText"/>
        <w:rPr/>
      </w:pPr>
      <w:r>
        <w:rPr/>
        <w:t xml:space="preserve">Не прогневайте Меня делами рук своих, на зло себе; Я воздам им </w:t>
      </w:r>
    </w:p>
    <w:p>
      <w:pPr>
        <w:pStyle w:val="BlockText"/>
        <w:rPr/>
      </w:pPr>
      <w:r>
        <w:rPr/>
        <w:t>по их поступкам и по делам рук их (Иер. 25:6, 7, 14).</w:t>
      </w:r>
    </w:p>
    <w:p>
      <w:pPr>
        <w:pStyle w:val="BlockText"/>
        <w:rPr/>
      </w:pPr>
      <w:r>
        <w:rPr/>
        <w:t>Сыновья Израилевы прогневали Меня делами рук Своих (Иер. 32:30)</w:t>
      </w:r>
    </w:p>
    <w:p>
      <w:pPr>
        <w:pStyle w:val="BlockText"/>
        <w:rPr/>
      </w:pPr>
      <w:r>
        <w:rPr/>
        <w:t xml:space="preserve">В тот день обратит человек взор свой к Творцу своему, Святому Израилеву; и не взглянет </w:t>
      </w:r>
    </w:p>
    <w:p>
      <w:pPr>
        <w:pStyle w:val="BlockText"/>
        <w:rPr/>
      </w:pPr>
      <w:r>
        <w:rPr/>
        <w:t xml:space="preserve">на жертвенники, на дело рук своих, что сделали персты его (Ис. 17:7, 8; 37:19; Иер. 10:9). </w:t>
      </w:r>
    </w:p>
    <w:p>
      <w:pPr>
        <w:pStyle w:val="TextBody"/>
        <w:rPr/>
      </w:pPr>
      <w:r>
        <w:rPr/>
        <w:t xml:space="preserve">Что "дело рук человеческих" есть его собь, следовательно, зло и ложь, можно ясно заключить из того, что по этой причине было запрещено сооружать алтарь и храм из обтесанных камней и работать над камнями железными орудиями, ибо "дело рук человеческих" означается ими. </w:t>
      </w:r>
    </w:p>
    <w:p>
      <w:pPr>
        <w:pStyle w:val="BlockText"/>
        <w:rPr/>
      </w:pPr>
      <w:r>
        <w:rPr/>
        <w:t xml:space="preserve">Если же будешь делать Мне жертвенник из камней, то не сооружай его из тесаных, </w:t>
      </w:r>
    </w:p>
    <w:p>
      <w:pPr>
        <w:pStyle w:val="BlockText"/>
        <w:rPr/>
      </w:pPr>
      <w:r>
        <w:rPr/>
        <w:t xml:space="preserve">ибо, как скоро наложишь на них тесло твое, то осквернишь их (Исх. 20:25). </w:t>
      </w:r>
    </w:p>
    <w:p>
      <w:pPr>
        <w:pStyle w:val="BlockText"/>
        <w:rPr/>
      </w:pPr>
      <w:r>
        <w:rPr/>
        <w:t>Тогда Иисус устроил жертвенник из камней, на которые не поднимали железа (Нав. 8:30, 31).</w:t>
      </w:r>
    </w:p>
    <w:p>
      <w:pPr>
        <w:pStyle w:val="BlockText"/>
        <w:rPr/>
      </w:pPr>
      <w:r>
        <w:rPr/>
        <w:t>Когда строился храм в Иерусалиме из обтесанного камня, ни молотка, ни тесла, ни всякого</w:t>
      </w:r>
    </w:p>
    <w:p>
      <w:pPr>
        <w:pStyle w:val="BlockText"/>
        <w:rPr/>
      </w:pPr>
      <w:r>
        <w:rPr/>
        <w:t xml:space="preserve">другого железного орудия не было слышно в храме при строении его (3 Цар. 6:7). </w:t>
      </w:r>
    </w:p>
    <w:p>
      <w:pPr>
        <w:pStyle w:val="TextBody"/>
        <w:rPr/>
      </w:pPr>
      <w:r>
        <w:rPr/>
        <w:t>Все творимое Господом также называется "делами Его рук", которые являются делами Его Соби, кои содержат в себе блага и истины; как в этих местах:</w:t>
      </w:r>
    </w:p>
    <w:p>
      <w:pPr>
        <w:pStyle w:val="BlockText"/>
        <w:rPr/>
      </w:pPr>
      <w:r>
        <w:rPr/>
        <w:t>Дела рук Его - истина и суд (Пс. 110:7).</w:t>
      </w:r>
    </w:p>
    <w:p>
      <w:pPr>
        <w:pStyle w:val="BlockText"/>
        <w:rPr/>
      </w:pPr>
      <w:r>
        <w:rPr/>
        <w:t>Милость Твоя, Господи, вовек: дело рук Твоих не оставляй (Пс. 137:8).</w:t>
      </w:r>
    </w:p>
    <w:p>
      <w:pPr>
        <w:pStyle w:val="BlockText"/>
        <w:rPr/>
      </w:pPr>
      <w:r>
        <w:rPr/>
        <w:t xml:space="preserve">Так говорит Господь, Святой Израиля и Создатель его: вы спрашиваете Меня </w:t>
      </w:r>
    </w:p>
    <w:p>
      <w:pPr>
        <w:pStyle w:val="BlockText"/>
        <w:rPr/>
      </w:pPr>
      <w:r>
        <w:rPr/>
        <w:t>о будущем сыновей Моих и хотите Мне указывать в деле рук Моих (Ис. 45:11).</w:t>
      </w:r>
    </w:p>
    <w:p>
      <w:pPr>
        <w:pStyle w:val="BlockText"/>
        <w:rPr/>
      </w:pPr>
      <w:r>
        <w:rPr/>
        <w:t>И народ твой будет праведный, отрасль насаждения Моего, дело рук Моих (Ис. 60:21).</w:t>
      </w:r>
    </w:p>
    <w:p>
      <w:pPr>
        <w:pStyle w:val="BlockText"/>
        <w:rPr/>
      </w:pPr>
      <w:r>
        <w:rPr/>
        <w:t>Господи, Ты Отец наш, мы - глина, а Ты образователь, и все мы - дело руки Твоей (Ис. 64:8).</w:t>
      </w:r>
    </w:p>
    <w:p>
      <w:pPr>
        <w:pStyle w:val="TextBody"/>
        <w:rPr/>
      </w:pPr>
      <w:r>
        <w:rPr>
          <w:b/>
          <w:bCs/>
        </w:rPr>
        <w:t>458. "Чтобы не поклоняться бесам" означает, что таким образом они пребывают во зле своих вожделений и составляют одно с себе подобными в аду.</w:t>
      </w:r>
      <w:r>
        <w:rPr/>
        <w:t xml:space="preserve"> "Бесами" обозначены вожделения зла, происходящие от любви к миру. Так как в аду пребывающие в таких вожделениях называются бесами; также как и люди, состоящие в этих же вожделениях, становятся после смерти бесами. Есть даже соединение между такими людьми и ими; поскольку всякий человек соединен с духами в отношении чувств до такой степени, что они составляют одно. Из этого ясно, что "поклоняться бесам" значит потворствовать похотям, происходящим от их любви. Поэтому признающий одну веру как главу своей религии, или как своего идола, остается во зле, потому что он не обнаруживает в себе никакого зла, которое он называл бы грехом, и поэтому он не желает его удалять покаянием; а поскольку всякое зло состоит из похотей и не является ничем, кроме соединения похотей, из этого следует, что не обнаруживающий в себе никакого зла, не убегающий от него, как от греха против Бога, что совершается исключительно покаянием, после смерти становится демоном. Такие похоти обозначены "бесами" и "демонами" в следующих отрывках:</w:t>
      </w:r>
    </w:p>
    <w:p>
      <w:pPr>
        <w:pStyle w:val="BlockText"/>
        <w:rPr/>
      </w:pPr>
      <w:r>
        <w:rPr/>
        <w:t>Они приносили жертвы бесам, а не Богу (Втор. 32:17).</w:t>
      </w:r>
    </w:p>
    <w:p>
      <w:pPr>
        <w:pStyle w:val="BlockText"/>
        <w:rPr/>
      </w:pPr>
      <w:r>
        <w:rPr/>
        <w:t xml:space="preserve">Чтоб сыновья Израилевы впредь не приносили жертв своим идолам, </w:t>
      </w:r>
    </w:p>
    <w:p>
      <w:pPr>
        <w:pStyle w:val="BlockText"/>
        <w:rPr/>
      </w:pPr>
      <w:r>
        <w:rPr/>
        <w:t>за которыми блудно ходят они (Лев. 17:7; Пс. 105:37).</w:t>
      </w:r>
    </w:p>
    <w:p>
      <w:pPr>
        <w:pStyle w:val="BlockText"/>
        <w:rPr/>
      </w:pPr>
      <w:r>
        <w:rPr/>
        <w:t xml:space="preserve">И звери пустыни будут встречаться с дикими кошками, и лешие будут </w:t>
      </w:r>
    </w:p>
    <w:p>
      <w:pPr>
        <w:pStyle w:val="BlockText"/>
        <w:rPr/>
      </w:pPr>
      <w:r>
        <w:rPr/>
        <w:t>перекликаться один с другим (Ис. 34:14).</w:t>
      </w:r>
    </w:p>
    <w:p>
      <w:pPr>
        <w:pStyle w:val="BlockText"/>
        <w:rPr/>
      </w:pPr>
      <w:r>
        <w:rPr/>
        <w:t xml:space="preserve">Но будут обитать там звери пустыни, и домы наполнятся филинами, и </w:t>
      </w:r>
    </w:p>
    <w:p>
      <w:pPr>
        <w:pStyle w:val="BlockText"/>
        <w:rPr/>
      </w:pPr>
      <w:r>
        <w:rPr/>
        <w:t>страусы поселятся там, и косматые будут скакать там (Ис. 13:21).</w:t>
      </w:r>
    </w:p>
    <w:p>
      <w:pPr>
        <w:pStyle w:val="TextBody"/>
        <w:rPr/>
      </w:pPr>
      <w:r>
        <w:rPr/>
        <w:t>"Звери пустыни", "дикие кошки", "филины" и "страусы" означают различные вожделения. "Косматые" являются такими похотями, которые относятся к приамам и сатирам.</w:t>
      </w:r>
    </w:p>
    <w:p>
      <w:pPr>
        <w:pStyle w:val="BlockText"/>
        <w:rPr/>
      </w:pPr>
      <w:r>
        <w:rPr/>
        <w:t xml:space="preserve">Вавилон сделался жилищем бесов и пристанищем всякому нечистому духу (Откр. 18:2). </w:t>
      </w:r>
    </w:p>
    <w:p>
      <w:pPr>
        <w:pStyle w:val="TextBody"/>
        <w:rPr/>
      </w:pPr>
      <w:r>
        <w:rPr/>
        <w:t>"Демоны", которых Господь поверг, являют подобные похоти, бывшие в мире, о чем видно у Мф. 8:16, 28; 9:32, ЗЗ; 10:8; 12:22; 15:22; Мк. 1:32-34; Лк. 4:33-37, 41; 8:2, 26-40; 9:1, 37-42, 49; 13:32.</w:t>
      </w:r>
    </w:p>
    <w:p>
      <w:pPr>
        <w:pStyle w:val="TextBody"/>
        <w:rPr/>
      </w:pPr>
      <w:r>
        <w:rPr>
          <w:b/>
          <w:bCs/>
        </w:rPr>
        <w:t>459. "Золотым, серебряным, медным, каменным и деревянным идолам " означает, что, следовательно, они состоят в богослужении, происходящем от совершенных неправд.</w:t>
      </w:r>
      <w:r>
        <w:rPr/>
        <w:t xml:space="preserve"> "Идолами" в Слове обозначены неправды богослужения, следовательно, поклонением обозначено богослужение, происходящее от неправд, а поклонение идолам "золотым", "серебряным", "медным", "каменным" и "деревянным" обозначено богослужение, происходящее от всякого рода лжи, а вместе – богослужение, происходящее от совершенных неправд. Кроме того, у древних материалы, из которых делались идолы, их формы и одежды обычно представляли неправды религии, из которых состояло их богослужение. "Золотые идолы" означают ложь о Божественных предметах, "серебряные идолы" – ложь о духовных предметах; "медные идолы" – ложь о милосердии; "каменные идолы" – ложь о вере, а "идолы деревянные" – ложь о добрых делах. Вся эта ложь бывает в тех, которые не раскаиваются, то есть не бегут от зол, как от грехов, противных Богу. Это в духовном смысле обозначено идолами, которые были чеканными и литыми образами, как например, в следующих отрывках:</w:t>
      </w:r>
    </w:p>
    <w:p>
      <w:pPr>
        <w:pStyle w:val="BlockText"/>
        <w:rPr/>
      </w:pPr>
      <w:r>
        <w:rPr/>
        <w:t xml:space="preserve">Безумствует всякий человек в своем знании, срамит себя всякий плавильщик истуканом </w:t>
      </w:r>
    </w:p>
    <w:p>
      <w:pPr>
        <w:pStyle w:val="BlockText"/>
        <w:rPr/>
      </w:pPr>
      <w:r>
        <w:rPr/>
        <w:t xml:space="preserve">своим, ибо выплавленное им есть ложь, и нет в нем духа; это совершенная пустота, </w:t>
      </w:r>
    </w:p>
    <w:p>
      <w:pPr>
        <w:pStyle w:val="BlockText"/>
        <w:rPr/>
      </w:pPr>
      <w:r>
        <w:rPr/>
        <w:t xml:space="preserve">дело заблуждения; во время посещения их они погибнут (Иер. 10:14, 15; 51:17, 18). </w:t>
      </w:r>
    </w:p>
    <w:p>
      <w:pPr>
        <w:pStyle w:val="BlockText"/>
        <w:rPr/>
      </w:pPr>
      <w:r>
        <w:rPr/>
        <w:t xml:space="preserve">Идолы - дело рук плотника, они не говорят; они бессмысленны и глупы, </w:t>
      </w:r>
    </w:p>
    <w:p>
      <w:pPr>
        <w:pStyle w:val="BlockText"/>
        <w:rPr/>
      </w:pPr>
      <w:r>
        <w:rPr/>
        <w:t>пустое учение – это дерево, все они - дело людей искусных (Иер. 10:3-5, 8-10).</w:t>
      </w:r>
    </w:p>
    <w:p>
      <w:pPr>
        <w:pStyle w:val="BlockText"/>
        <w:rPr/>
      </w:pPr>
      <w:r>
        <w:rPr/>
        <w:t xml:space="preserve">Что за польза от истукана, этого литого лжеучителя, хотя ваятель полагался </w:t>
      </w:r>
    </w:p>
    <w:p>
      <w:pPr>
        <w:pStyle w:val="BlockText"/>
        <w:rPr/>
      </w:pPr>
      <w:r>
        <w:rPr/>
        <w:t>на свое произведение? Но дыхания у него нет (Авв. 2:18-20).</w:t>
      </w:r>
    </w:p>
    <w:p>
      <w:pPr>
        <w:pStyle w:val="BlockText"/>
        <w:rPr/>
      </w:pPr>
      <w:r>
        <w:rPr/>
        <w:t xml:space="preserve">В тот день человек бросит кротам и летучим мышам серебряных своих идолов </w:t>
      </w:r>
    </w:p>
    <w:p>
      <w:pPr>
        <w:pStyle w:val="BlockText"/>
        <w:rPr/>
      </w:pPr>
      <w:r>
        <w:rPr/>
        <w:t xml:space="preserve">и золотых своих идолов, которых сделал себе для поклонения им (Ис. 2:18, 20). </w:t>
      </w:r>
    </w:p>
    <w:p>
      <w:pPr>
        <w:pStyle w:val="BlockText"/>
        <w:rPr/>
      </w:pPr>
      <w:r>
        <w:rPr/>
        <w:t xml:space="preserve">Они сделали для себя литых истуканов из серебра своего, по понятию </w:t>
      </w:r>
    </w:p>
    <w:p>
      <w:pPr>
        <w:pStyle w:val="BlockText"/>
        <w:rPr/>
      </w:pPr>
      <w:r>
        <w:rPr/>
        <w:t>своему, - полная работа художников (Ос. 13:2).</w:t>
      </w:r>
    </w:p>
    <w:p>
      <w:pPr>
        <w:pStyle w:val="BlockText"/>
        <w:rPr/>
      </w:pPr>
      <w:r>
        <w:rPr/>
        <w:t xml:space="preserve">И окроплю вас чистою водою, и вы очиститесь от всех </w:t>
      </w:r>
    </w:p>
    <w:p>
      <w:pPr>
        <w:pStyle w:val="BlockText"/>
        <w:rPr/>
      </w:pPr>
      <w:r>
        <w:rPr/>
        <w:t>скверн ваших, и от всех идолов ваших (Иез. 36:25).</w:t>
      </w:r>
    </w:p>
    <w:p>
      <w:pPr>
        <w:pStyle w:val="TextBody"/>
        <w:rPr/>
      </w:pPr>
      <w:r>
        <w:rPr/>
        <w:t>"Чистые воды" – это истины, "идолы" – неправды богослужения.</w:t>
      </w:r>
    </w:p>
    <w:p>
      <w:pPr>
        <w:pStyle w:val="BlockText"/>
        <w:rPr/>
      </w:pPr>
      <w:r>
        <w:rPr/>
        <w:t xml:space="preserve">Ты будешь считать скверною оклад идолов из серебра твоего, и оклад истуканов из золота </w:t>
      </w:r>
    </w:p>
    <w:p>
      <w:pPr>
        <w:pStyle w:val="BlockText"/>
        <w:rPr/>
      </w:pPr>
      <w:r>
        <w:rPr/>
        <w:t>твоего; ты бросишь их, как нечистоту; ты скажешь им: прочь отсюда. (Ис. 30:22).</w:t>
      </w:r>
    </w:p>
    <w:p>
      <w:pPr>
        <w:pStyle w:val="TextBody"/>
        <w:rPr/>
      </w:pPr>
      <w:r>
        <w:rPr/>
        <w:t>Ничто иное как неправды религии и, следовательно, богослужения, не обозначены богами золотыми, серебряными, медными, железными, деревянными и каменными, которых царь Вавилона Валтасар прославлял, когда пил вино с вельможами, женами и наложницами из золотых и серебряных сосудов Иерусалимского храма; из-за которых Навуходоносор был взят от людей, и стал как зверь (Дан. 5:1-5 до конца). Кроме того, во многих других местах как у Ис. 10:10, 11; 21:9; 31:7; 40:19, 20; 41:29; 13:17; 48:5; Иер. 8:19; 50:38, 39; 6:4, 5; 14:3-6; Мих. 1:7; 5:13; Пс. 114:4, 5; 134:15, 16; Лев. 26:30. Как следствие, идолами обозначены неправды богослужения, происходящие от собственного разума. Как человек вылепляет их и затем приспосабливает, чтобы они могли выглядеть как истины, подробно описано у Исаии, в главе 44: 9-20.</w:t>
      </w:r>
    </w:p>
    <w:p>
      <w:pPr>
        <w:pStyle w:val="TextBody"/>
        <w:rPr/>
      </w:pPr>
      <w:r>
        <w:rPr>
          <w:b/>
          <w:bCs/>
        </w:rPr>
        <w:t>460. "Которые не могут ни видеть, ни слышать, ни ходить" означает, в которых нет ничего от духовной и истинно разумной жизни.</w:t>
      </w:r>
      <w:r>
        <w:rPr/>
        <w:t xml:space="preserve"> Так говорится, потому что идолопоклонники верят, что их идолы видят и слышат, поскольку они признают их богами. Однако, под теми словами не это понимается, но понимается то, что нет ничего от духовной и истинно разумной жизни в неправдах богослужения, ибо "видеть" и "слышать" означает понимать и постигать (п.7, 25, 87); а "ходить" – означает жить (п. 167). Следовательно, этими тремя словами означается духовная и истинно разумная жизнь. Это обозначено таким образом, потому что неправды богослужения представлены идолами, в которых нет ничего от духовной и разумной жизни. Что идолы не видят, не слышат и не ходят, слишком очевидно для того, чтобы об этом упоминать здесь, если бы не было в том внутреннего значения. Подобное об идолах сказано и в других местах Слова, как, например, в этих:</w:t>
      </w:r>
    </w:p>
    <w:p>
      <w:pPr>
        <w:pStyle w:val="BlockText"/>
        <w:rPr/>
      </w:pPr>
      <w:r>
        <w:rPr/>
        <w:t xml:space="preserve">Они не видят и не разумеют, Он закрыл глаза их, чтобы не видели, </w:t>
      </w:r>
    </w:p>
    <w:p>
      <w:pPr>
        <w:pStyle w:val="BlockText"/>
        <w:rPr/>
      </w:pPr>
      <w:r>
        <w:rPr/>
        <w:t>и сердца их, чтобы не разумели (Ис. 44:9, 18, 19).</w:t>
      </w:r>
    </w:p>
    <w:p>
      <w:pPr>
        <w:pStyle w:val="BlockText"/>
        <w:rPr/>
      </w:pPr>
      <w:r>
        <w:rPr/>
        <w:t>Они не говорят, ни ходят (Иер. 10:3-10).</w:t>
      </w:r>
    </w:p>
    <w:p>
      <w:pPr>
        <w:pStyle w:val="BlockText"/>
        <w:rPr/>
      </w:pPr>
      <w:r>
        <w:rPr/>
        <w:t xml:space="preserve">Есть у них уста, но не говорят, есть у них глаза, но не видят (Пс. 113:5; 134:15, 16). </w:t>
      </w:r>
    </w:p>
    <w:p>
      <w:pPr>
        <w:pStyle w:val="TextBody"/>
        <w:rPr/>
      </w:pPr>
      <w:r>
        <w:rPr/>
        <w:t>То же означается этими словами, так как "идолы" означают неправды богослужения, а в неправдах богослужения нет ничего от жизни, которая действительно является жизнью.</w:t>
      </w:r>
    </w:p>
    <w:p>
      <w:pPr>
        <w:pStyle w:val="TextBody"/>
        <w:rPr/>
      </w:pPr>
      <w:r>
        <w:rPr>
          <w:b/>
          <w:bCs/>
        </w:rPr>
        <w:t>461. [Стих 21] "И не раскаялись они в убийствах своих, ни в чародействах своих, ни в блудодеянии своем, ни в воровстве своем" означает, что ересь об одной вере наводит в их сердцах такую тупость, извращение и жестокость, что они ничего не мыслят о заповедях Десятисловия, ни даже о каком-нибудь грехе, которого нужно избегать, поскольку он исходит от дьявола и противен Богу.</w:t>
      </w:r>
      <w:r>
        <w:rPr/>
        <w:t xml:space="preserve"> Что означают убийства, блудодеяния и воровство в общем смысле, можно видеть в Учении Жизни для Нового Иерусалима по заповедям Десятисловия, где это показано. Поэтому нет необходимости объяснять здесь; но что означают "чародейства" будет сказано в следующем пункте. Одна вера наводит тупость, извращения и жестокость в сердцах тех, которые принадлежат к Реформаторской Церкви, поскольку там, где есть одна только вера, добро жизни не составляет религии, и тогда вторая скрижаль Декалога, которая есть скрижаль покаяния, подобна чистой доске, на которой ничего не написано. Что вторая скрижаль Декалога есть скрижаль покаяния, ясно, ибо в ней не говорится, что должно делать добрые дела, но что не должно творить злых дел, как то: "не убивать", "не прелюбодействовать", "не красть", "не лжесвидетельствовать", "не желать того, что у ближнего". И если это не составляет религии, то происходит, что "не раскаялись в убийствах своих, ни в чародействах своих, ни в блудодеянии своем, ни в воровстве своем". Что добро жизни не составляет религии там, где есть одна только вера, может быть ясно видно далее.</w:t>
      </w:r>
    </w:p>
    <w:p>
      <w:pPr>
        <w:pStyle w:val="TextBody"/>
        <w:rPr/>
      </w:pPr>
      <w:r>
        <w:rPr/>
        <w:t>462. Так как в настоящее время не знают, что понимается под "чародействами", то нужно сказать немного об этом. "Чародейства", о которых упоминалось выше, относятся к восьмой заповеди в Декалоге "не лжесвидетельствуй", так как другие три, которые суть убийства, блудодеяния и воровство, там названы. Лжесвидетельствовать в природном смысле означает действовать как ложный свидетель, лгать и клеветать, в духовном смысле – доказывать и убеждать, что ложь есть истина, а зло есть добро, из чего ясно, что "очаровывать" значит убеждать в том, что ложно, таким образом, уничтожать то, что истинно. Чародейства использовались древними и совершались тремя способами:</w:t>
      </w:r>
    </w:p>
    <w:p>
      <w:pPr>
        <w:pStyle w:val="TextBody"/>
        <w:rPr/>
      </w:pPr>
      <w:r>
        <w:rPr/>
        <w:t>Первый: Они постоянно сосредотачивали слух и затем дух другого на своих словах и утверждениях, ничего не упуская, в то же время вводя и внушая мысль, соединенную с чувством через дыхание в звуке речи, вследствие чего слушатель не мог ничего мыслить сам от себя. Таким образом, лжецы обычно вводили насильно свои неправды.</w:t>
      </w:r>
    </w:p>
    <w:p>
      <w:pPr>
        <w:pStyle w:val="TextBody"/>
        <w:rPr/>
      </w:pPr>
      <w:r>
        <w:rPr/>
        <w:t>Второй: Они вводили убеждение, что совершалось удержанием духа от всякого противоречия и устремлением его только на мысль их речи. Так духовная сфера духа одного рассеивала духовную сферу духа другого и поглощала ее. В этом состояло духовное колдовство, которое в древности использовали маги, оно называлось скреплением и связыванием разума. Этот род волшебства принадлежал исключительно духу или мышлению, тогда как первый принадлежал также устам или речи.</w:t>
      </w:r>
    </w:p>
    <w:p>
      <w:pPr>
        <w:pStyle w:val="TextBody"/>
        <w:rPr/>
      </w:pPr>
      <w:r>
        <w:rPr/>
        <w:t>Третий: Слушатель так сосредотачивал свой дух на своем мнении, что почти замыкал уши, дабы не слышать что-либо от говорящего. Это производилось удерживанием дыхания, а также тихим шепотом, и, таким образом, непрерывным отрицанием мнения своего противника. Этот род волшебства осуществлялся только слушателями, первые же два – говорящими с другими.</w:t>
      </w:r>
    </w:p>
    <w:p>
      <w:pPr>
        <w:pStyle w:val="TextBody"/>
        <w:rPr/>
      </w:pPr>
      <w:r>
        <w:rPr/>
        <w:t>Эти три рода чародейства существовали у древних и все еще существуют у адских духов. У людей же в мире остался только третий род у тех, которые утвердились в неправдах религии, происходящих от собственного разумения, так как они, когда слышат противоположные мысли, не допускают их в свое мышление ближе, чем только на соприкосновение, и тогда из внутренних недр своего духа они испускают как бы огонь, который истребляет их, о чем другой ничего не знает, кроме как по признакам выражения лица и по тону голоса в ответе, если только чародей не прикрывает этот огонь, то есть гнев его гордости, притворством. Это чародейство применяется в наши дни для того, чтобы помешать принятию истин и во многих препятствовать их пониманию. Что во времена древних было множество видов волшебства, и среди них "чародейство", ясно у Моисея:</w:t>
      </w:r>
    </w:p>
    <w:p>
      <w:pPr>
        <w:pStyle w:val="BlockText"/>
        <w:rPr/>
      </w:pPr>
      <w:r>
        <w:rPr/>
        <w:t xml:space="preserve">Когда ты войдешь в землю, тогда не научись делать мерзости, которые делали народы сии: не </w:t>
      </w:r>
    </w:p>
    <w:p>
      <w:pPr>
        <w:pStyle w:val="BlockText"/>
        <w:rPr/>
      </w:pPr>
      <w:r>
        <w:rPr/>
        <w:t xml:space="preserve">должны находиться у тебя проводящий сына своего или дочь свою через огонь, прорицатель, </w:t>
      </w:r>
    </w:p>
    <w:p>
      <w:pPr>
        <w:pStyle w:val="BlockText"/>
        <w:rPr/>
      </w:pPr>
      <w:r>
        <w:rPr/>
        <w:t xml:space="preserve">гадатель, ворожея, чародей, обаятель, вызывающий духов, волшебник и вопрошающий </w:t>
      </w:r>
    </w:p>
    <w:p>
      <w:pPr>
        <w:pStyle w:val="BlockText"/>
        <w:rPr/>
      </w:pPr>
      <w:r>
        <w:rPr/>
        <w:t>мертвых; ибо мерзок перед Господом всякий, делающий это (Втор. 18:9-11).</w:t>
      </w:r>
    </w:p>
    <w:p>
      <w:pPr>
        <w:pStyle w:val="TextBody"/>
        <w:rPr/>
      </w:pPr>
      <w:r>
        <w:rPr/>
        <w:t>Убеждение в неправдах и, таким образом, разрушение истины, обозначено "чародейством" в этих отрывках:</w:t>
      </w:r>
    </w:p>
    <w:p>
      <w:pPr>
        <w:pStyle w:val="BlockText"/>
        <w:rPr/>
      </w:pPr>
      <w:r>
        <w:rPr/>
        <w:t xml:space="preserve">Мудрость твоя и знание твое - они сбили тебя с пути, и придет на тебя бедствие; </w:t>
      </w:r>
    </w:p>
    <w:p>
      <w:pPr>
        <w:pStyle w:val="BlockText"/>
        <w:rPr/>
      </w:pPr>
      <w:r>
        <w:rPr/>
        <w:t xml:space="preserve">оставайся же с твоими волшебствами и со множеством чародейств твоих (Ис. 47:10-12). </w:t>
      </w:r>
    </w:p>
    <w:p>
      <w:pPr>
        <w:pStyle w:val="BlockText"/>
        <w:rPr/>
      </w:pPr>
      <w:r>
        <w:rPr/>
        <w:t>Волшебством твоим введены в заблуждение все народы (Откр. 18:23).</w:t>
      </w:r>
    </w:p>
    <w:p>
      <w:pPr>
        <w:pStyle w:val="BlockText"/>
        <w:rPr/>
      </w:pPr>
      <w:r>
        <w:rPr/>
        <w:t>А вне - псы и чародеи, и любодеи, и убийцы (Откр. 22:15).</w:t>
      </w:r>
    </w:p>
    <w:p>
      <w:pPr>
        <w:pStyle w:val="BlockText"/>
        <w:rPr/>
      </w:pPr>
      <w:r>
        <w:rPr/>
        <w:t>Иорам сказал Ииую: с миром ли, Ииуй? И сказал он: Какой мир при любодействе</w:t>
      </w:r>
    </w:p>
    <w:p>
      <w:pPr>
        <w:pStyle w:val="BlockText"/>
        <w:rPr/>
      </w:pPr>
      <w:r>
        <w:rPr/>
        <w:t>Иезавели, матери твоей, и при многих волхвованиях ее? (4 Цар. 9:22).</w:t>
      </w:r>
    </w:p>
    <w:p>
      <w:pPr>
        <w:pStyle w:val="TextBody"/>
        <w:rPr/>
      </w:pPr>
      <w:r>
        <w:rPr/>
        <w:t>Ее "блудодеяниями" обозначены фальсификации (п. 134), а ее "чародействами" – разрушения истины ложными убеждениями. Что, с другой стороны, "чародейство" означает отклонение от лжи посредством истин, которое также обычно совершалось молчаливым размышлением и шепотом по рвению к истине против лжи, ясно из следующих отрывков:</w:t>
      </w:r>
    </w:p>
    <w:p>
      <w:pPr>
        <w:pStyle w:val="BlockText"/>
        <w:rPr/>
      </w:pPr>
      <w:r>
        <w:rPr/>
        <w:t xml:space="preserve">Вот, Господь, отнимет у Иерусалима храброго вождя и воина, </w:t>
      </w:r>
    </w:p>
    <w:p>
      <w:pPr>
        <w:pStyle w:val="BlockText"/>
        <w:rPr/>
      </w:pPr>
      <w:r>
        <w:rPr/>
        <w:t>судью и пророка, и прозорливца и старца (Ис. 3:1-3).</w:t>
      </w:r>
    </w:p>
    <w:p>
      <w:pPr>
        <w:pStyle w:val="BlockText"/>
        <w:rPr/>
      </w:pPr>
      <w:r>
        <w:rPr/>
        <w:t xml:space="preserve">Яд у них - как яд глухого аспида, который затыкает уши свои, </w:t>
      </w:r>
    </w:p>
    <w:p>
      <w:pPr>
        <w:pStyle w:val="BlockText"/>
        <w:rPr/>
      </w:pPr>
      <w:r>
        <w:rPr/>
        <w:t>и не слышит голоса заклинателя (Пс. 57:5, 6).</w:t>
      </w:r>
    </w:p>
    <w:p>
      <w:pPr>
        <w:pStyle w:val="BlockText"/>
        <w:rPr/>
      </w:pPr>
      <w:r>
        <w:rPr/>
        <w:t xml:space="preserve">Вот, Я пошлю на вас змеев, василисков, против которых нет заговаривания (Иер. 8:17). </w:t>
      </w:r>
    </w:p>
    <w:p>
      <w:pPr>
        <w:pStyle w:val="BlockText"/>
        <w:rPr/>
      </w:pPr>
      <w:r>
        <w:rPr/>
        <w:t>В бедствии он искал Тебя; изливал тихие моления (Ис. 26:16).</w:t>
      </w:r>
    </w:p>
    <w:p>
      <w:pPr>
        <w:pStyle w:val="TextBody"/>
        <w:jc w:val="center"/>
        <w:rPr/>
      </w:pPr>
      <w:r>
        <w:rPr/>
      </w:r>
    </w:p>
    <w:p>
      <w:pPr>
        <w:pStyle w:val="TextBody"/>
        <w:jc w:val="center"/>
        <w:rPr/>
      </w:pPr>
      <w:r>
        <w:rPr/>
        <w:t>*</w:t>
        <w:tab/>
        <w:t>*</w:t>
        <w:tab/>
        <w:t>*</w:t>
        <w:tab/>
        <w:t>*</w:t>
        <w:tab/>
        <w:t>*</w:t>
        <w:tab/>
        <w:t>*</w:t>
        <w:tab/>
        <w:t>*</w:t>
      </w:r>
    </w:p>
    <w:p>
      <w:pPr>
        <w:pStyle w:val="TextBody"/>
        <w:spacing w:before="0" w:after="0"/>
        <w:rPr/>
      </w:pPr>
      <w:r>
        <w:rPr/>
        <w:t>463. К этому я прибавлю следующее Памятное событие. Как-то раз, взглянув на морской берег в духовном мире, я увидел там великолепную гавань. Я приблизился и заглянул туда; там были корабли, большие и маленькие, наполненные разнообразным товаром; на их скамьях сидели мальчики и девочки, раздававшие товары всем желающим. Они сказали: "Мы ожидаем, когда появятся наши прекрасные черепахи, они вот-вот выйдут к нам из моря". Вслед за тем я увидел черепах, больших и маленьких, на панцирях и щитах которых сидели черепашата, разглядывая окружающие острова. У взрослых черепах было по две головы, одна из которых, большая, была покрыта панцирем, подобным панцирю на теле, отчего они горели красноватым светом, а другая голова была маленькая, какую обычно имеют черепахи, ее они могли втягивать в передний отдел тела, а могли прятать, засовывая внутрь большой головы. Я остановился взглядом на большой, красноватой голове и обнаружил, что она имела лицо, подобное человеческому, разговаривала с мальчиками и девочками, сидевшими на скамьях, и лизала им руки. Тогда мальчики и девочки гладили черепах и давали им лакомства, а также разные ценности, такие как: шелк на одежду, дорогое дерево на столы, пурпур для украшения и багрянец для окраски тканей.</w:t>
      </w:r>
    </w:p>
    <w:p>
      <w:pPr>
        <w:pStyle w:val="Normal"/>
        <w:ind w:firstLine="284"/>
        <w:jc w:val="both"/>
        <w:rPr/>
      </w:pPr>
      <w:r>
        <w:rPr/>
        <w:t>Видя все это, я захотел узнать, что они собой представляли, поскольку я знал, что все видимое в духовном мире есть соответствие, представляющее что-либо духовное, спускающееся с небес. Тогда с небес мне было сказано: "Ты сам знаешь, что означают порт и корабли, а также мальчики и девочки на скамьях; но тебе неизвестно, что такое черепахи. Черепахи представляют тех из духовенства, которые совершенно отделяют веру от милосердия и его добрых дел, утверждаясь во мнении, что нет явно никакого соединения их, но что Дух Святой через веру в Бога Отца ради заслуги Сына входит в человека и внутренне очищает вплоть до собственной его воли, которую они представляют себе в виде овальной плоскости. Когда действие Святого Духа достигает ее, эта плоскость сворачивается вокруг своего левого края, не касаясь его, так что внутренняя или верхняя часть человеческого естества – для Бога, а внешняя или нижняя – для человека, таким образом, чтобы ни делал человек, зло ли, добро – Богу это не заметно. Добро не заметно, потому что оно ради заслуги, зло – потому что это зло; так как если бы Бог увидел эти дела, то человек должен был бы погибнуть, как от того, так и от другого. Поэтому человек может желать, думать, говорить и делать, что ему угодно, если только проявит осторожность перед миром".</w:t>
      </w:r>
    </w:p>
    <w:p>
      <w:pPr>
        <w:pStyle w:val="Normal"/>
        <w:ind w:firstLine="284"/>
        <w:jc w:val="both"/>
        <w:rPr/>
      </w:pPr>
      <w:r>
        <w:rPr/>
        <w:t>Я спросил, считают ли они также возможным думать, что Бог не вездесущ и не всемогущ. Мне было сказано с неба, что у них и это позволяется, потому что у того, кто приобрел веру и был очищен, и оправдан ею, Бог не обращает внимания ни на какие мысли и желания, но во внутреннем тайнике, или в высшей области его ума или естества, тем не менее, сохраняется та вера, которую он принял, благодаря ее действию, причем это действие может время от времени возобновляться, человек же этого не осознает. Это представлено маленькой головой, которая либо убирается в переднюю часть тела, либо помещается в большую голову при беседах с мирянами. Так как, говоря с ними, они пользуются не маленькой головой, а большой, у которой спереди нечто вроде человеческого лица, они говорят с ними по Слову о любви, милосердии, добрых делах, Десяти Заповедях, покаянии; и при этом цитируют из Слова едва ли не все, что там сказано на эти темы. Однако, тогда они вводят маленькую голову в большую, от чего они внутренне понимают суть дела так, что все это надо исполнять не ради Бога, неба и спасения, а лишь ради общественной и личной пользы. Поскольку, однако, они говорят об этом из Слова, особенно о Евангелии, о действии Духа Святого и о спасении в приятной и изящной манере, то кажутся слушателям милыми людьми, наделенными мудростью превыше всех на земном шаре. Поэтому-то мальчики и девочки, сидящие на корабельных скамьях, как ты видел, давали им лакомства и ценные вещи. Вот такие люди изображаются черепахами. В твоем мире их трудно отличить от остальных, разве только по тому, что они считают себя превосходящими всех других мудростью и смеются над ними, в том числе и над теми, которые разделяют их взгляды на веру, но не посвящены в их таинства, таких они презирают. Они носят на одежде определенный знак, по которому они могут узнавать друг друга.</w:t>
      </w:r>
    </w:p>
    <w:p>
      <w:pPr>
        <w:pStyle w:val="BodyTextIndent2"/>
        <w:rPr/>
      </w:pPr>
      <w:r>
        <w:rPr/>
        <w:t>Говоривший со мной продолжал: "Я не стану рассказывать тебе о том, каковы их мнения по другим вопросам веры, как например: об избранных, о свободе воли, о крещении, о Святой Вечери; хотя они не распространяются на эти темы, мы на небесах знаем. Поскольку таковы они были в мире, а после смерти никому не дозволено говорить не то, что думаешь, то их считают сумасшедшими, так как они тогда уже не могут говорить иначе, чем следуя безумным понятиям, которые наполняют их мысли; поэтому их выдворяют из обществ, низвергая в конце концов в кладезь бездны, где они становятся плотскими духами и выглядят подобно египетским мумиям. Внутреннее их духа затвердевает, так как в мире они воздвигали преграды на пути к нему. Адское общество, которое они составляют, примыкает к адскому обществу, образованному из Макиавелиан; они постоянно ходят друг к другу и называют друг друга товарищами; однако, всегда возвращаются назад из-за различия между ними, которое заключается в некоторой религиозности относительно веры в действии, чего вообще нет у Макиавелиан".</w:t>
      </w:r>
    </w:p>
    <w:p>
      <w:pPr>
        <w:pStyle w:val="Normal"/>
        <w:ind w:firstLine="284"/>
        <w:jc w:val="both"/>
        <w:rPr/>
      </w:pPr>
      <w:r>
        <w:rPr/>
        <w:t>После того, как я видел их изгнанными из обществ и собранными вместе для низвержения в бездну, я увидел корабль с семью парусами, плывущий в воздухе, офицеры и матросы которого были одеты в пурпур и увенчаны лавровыми венками поверх головных уборов; они кричали: "Смотрите, вот мы на небе, мы доктора в пурпурных тогах, таких лавров не снискать никому, потому что мы – мудрейшие из мудрых в европейском духовенстве". Я недоумевал, что бы это значило, и мне было сказано, что это – образы гордыни и плодов воображения, называемые фантазиями, происходящие от тех, которые виделись черепахами; будучи изгнаны из своих обществ как безумные, они теперь собрались в одном месте. Тогда я пожелал с ними поговорить и приблизился к месту, где они находились. Приветствуя их, я сказал: "Не вы ли отделили внутренние начала человека от внешних, а действие Святого Духа в вере от Его совместного действия с человеком, как бы вне веры и, таким образом, отделили Бога от человека? Тем самым разве не изъяли вы не только само милосердие и его дела из веры, как делают многие доктора из духовенства, но и саму веру в отношении ее проявления человеком перед Богом. Однако, я спрашиваю вас, угодно ли вам, чтобы я говорил с вами об этом предмете из разума или на основании Слова?" И они сказали: "Говори сначала из разума".</w:t>
      </w:r>
    </w:p>
    <w:p>
      <w:pPr>
        <w:pStyle w:val="BodyTextIndent2"/>
        <w:spacing w:lineRule="auto" w:line="240"/>
        <w:ind w:left="0" w:firstLine="180"/>
        <w:jc w:val="both"/>
        <w:rPr/>
      </w:pPr>
      <w:r>
        <w:rPr/>
        <w:t>И я сказал следующее: "Как можно разделять внутреннее и внешнее в человеке? Кто же не видит по общему постижению, или не в состоянии увидеть, что все внутреннее человека простирается до его внешнего и продолжается в нем, вплоть до самых внешних областей, для того, чтобы произвести свое действие и осуществить желаемое им? Не для внешнего ли существует внутреннее, чтобы в нем достигнуть своей конечной цели и постоянства и, таким образом, обрести существование, подобно колонне, стоящей на своем основании? Вы можете видеть сами, что если бы не было такого продолжения и соединения, то наружные слои исчезли бы, лопнув в воздухе, как мыльные пузыри. Кто станет отрицать, что те действия, которые Бог производит внутри человека, исчисляются миллиардами, тогда как человек о них ничего не знает? Да и что толку знать о них, если он только может знать наружные слои, в которых он в своих мыслях и желаниях пребывает с Богом? Это можно показать на примере. Знает ли человек внутреннее действие его речи, как легкие втягивают воздух или наполняют пузырьки, бронхи и доли; как они вталкивают воздух в трахеи, где он становится звуком; как звук видоизменяется в голосовой щели при помощи гортани, и как язык затем артикулирует его, а губы завершают этот процесс, - все то, что образует речь? Все эти внутренние действия, о которых человек ничего не знает, нужны только ради конечного результата – способности человека говорить. Отнимите или отделите хоть один из этих внутренних процессов, чтобы он не мог продолжаться в конечном результате, и будет ли человек способен говорить более, чем кусок дерева?</w:t>
      </w:r>
    </w:p>
    <w:p>
      <w:pPr>
        <w:pStyle w:val="Normal"/>
        <w:ind w:firstLine="284"/>
        <w:jc w:val="both"/>
        <w:rPr/>
      </w:pPr>
      <w:r>
        <w:rPr/>
        <w:t>Возьмем другой пример. Две руки – это конечности человеческого тела. Но внутренние части, составляющие с ними непрерывную связь, идут от головы через шею, далее через грудь, лопатки, плечи и локти; а в них – неисчислимые мышечные ткани, пучки двигательных волокон, узлы нервов и кровеносных сосудов, множество костных суставов со связками и оболочками. Знает ли человек что-нибудь о них? Тем не менее, его руки действуют всеми этими частями. Представьте себе, что внутренние части заворачивались бы у локтя вправо и влево, вместо того, чтобы продолжаться далее; разве не отвалятся тогда руки по локоть, загнивая, как отторгнутые безжизненные части? Действительно, если захотите поверить, с ними произойдет то же, что и с обезглавленным телом. И совершенно то же самое произойдет с человеческой волей и разумом, если Божественное Действие остановится перед ними и не будет наитствовать в них. Вот, что можно сказать по разуму.</w:t>
      </w:r>
    </w:p>
    <w:p>
      <w:pPr>
        <w:pStyle w:val="Normal"/>
        <w:ind w:firstLine="284"/>
        <w:jc w:val="both"/>
        <w:rPr/>
      </w:pPr>
      <w:r>
        <w:rPr/>
        <w:t>Теперь, если вы желаете слушать, все это соответствует Святому Писанию. Не говорил ли Господь:</w:t>
      </w:r>
    </w:p>
    <w:p>
      <w:pPr>
        <w:pStyle w:val="BlockText"/>
        <w:rPr/>
      </w:pPr>
      <w:r>
        <w:rPr/>
        <w:t xml:space="preserve">Пребудьте во Мне, и Я в вас. Я лоза, а вы ветви. Тот, кто пребывает во Мне, и Я в нем, </w:t>
      </w:r>
    </w:p>
    <w:p>
      <w:pPr>
        <w:pStyle w:val="BlockText"/>
        <w:rPr/>
      </w:pPr>
      <w:r>
        <w:rPr/>
        <w:t>приносит много плода (Ин. 15:4, 5).</w:t>
      </w:r>
    </w:p>
    <w:p>
      <w:pPr>
        <w:pStyle w:val="BodyTextIndent2"/>
        <w:rPr/>
      </w:pPr>
      <w:r>
        <w:rPr/>
        <w:t xml:space="preserve">Разве эти плоды не те добрые дела, которые творит Господь через человека, а человек творит их как бы сам от себя? Господь говорит также: </w:t>
      </w:r>
    </w:p>
    <w:p>
      <w:pPr>
        <w:pStyle w:val="BlockText"/>
        <w:rPr/>
      </w:pPr>
      <w:r>
        <w:rPr/>
        <w:t xml:space="preserve">Что Он стоит у двери и стучит, и войдет к каждому, кто откроет дверь, </w:t>
      </w:r>
    </w:p>
    <w:p>
      <w:pPr>
        <w:pStyle w:val="BlockText"/>
        <w:rPr/>
      </w:pPr>
      <w:r>
        <w:rPr/>
        <w:t xml:space="preserve">и будет вечерять с ним, и он - с Господом (Откр. 3:20). </w:t>
      </w:r>
    </w:p>
    <w:p>
      <w:pPr>
        <w:pStyle w:val="BlockText"/>
        <w:rPr/>
      </w:pPr>
      <w:r>
        <w:rPr/>
        <w:t xml:space="preserve">Не дает ли Он также мины и таланты человеку, чтобы тот торговал на них и получал прибыль, </w:t>
      </w:r>
    </w:p>
    <w:p>
      <w:pPr>
        <w:pStyle w:val="BlockText"/>
        <w:rPr/>
      </w:pPr>
      <w:r>
        <w:rPr/>
        <w:t xml:space="preserve">даруя ему жизнь вечную в соответствии с этой прибылью? (Мф. 25:14-30; Лк. 19:13-26) </w:t>
      </w:r>
    </w:p>
    <w:p>
      <w:pPr>
        <w:pStyle w:val="BlockText"/>
        <w:rPr/>
      </w:pPr>
      <w:r>
        <w:rPr/>
        <w:t xml:space="preserve">И разве не платит Он каждому человеку соразмерно той работе, которую </w:t>
      </w:r>
    </w:p>
    <w:p>
      <w:pPr>
        <w:pStyle w:val="BlockText"/>
        <w:rPr/>
      </w:pPr>
      <w:r>
        <w:rPr/>
        <w:t xml:space="preserve">тот проделал в Господнем винограднике ? (Мф. 20:1-17) </w:t>
      </w:r>
    </w:p>
    <w:p>
      <w:pPr>
        <w:pStyle w:val="BodyTextIndent2"/>
        <w:spacing w:lineRule="auto" w:line="240"/>
        <w:ind w:left="0" w:firstLine="180"/>
        <w:jc w:val="both"/>
        <w:rPr/>
      </w:pPr>
      <w:r>
        <w:rPr/>
        <w:t>Это всего лишь несколько примеров; можно исписать множество страниц цитатами из Слова, показывающими, что человек должен приносить плоды, как дерево, поступать по заповедям, любить Бога и ближнего, и т. д. Но я знаю, однако, что в вашем собственном уме не может быть ничего общего с этими учениями Слова, каковы они по сути своей; хоть вы и говорите о них, ваши понятия извращают их; иначе поступать вы не можете, потому что вы отняли у человека все то Божье, благодаря чему происходит сообщение и соединение. Что же остается тогда, кроме того, что относится к богослужению?"</w:t>
      </w:r>
    </w:p>
    <w:p>
      <w:pPr>
        <w:pStyle w:val="Normal"/>
        <w:ind w:firstLine="284"/>
        <w:jc w:val="both"/>
        <w:rPr/>
      </w:pPr>
      <w:r>
        <w:rPr/>
        <w:t>После этого они предстали моему взору в небесном свете, обнаружившим и сделавшим явным, каков был каждый из них. Они уже не казались, как раньше, плывущими на корабле по воздуху, будто в небесах, не были они одеты в пурпурные одежды с лаврами на головах; но они оказались в песчаной пустыне, одетые в тряпье, с рыболовными сетями вокруг бедер, через которые была видна их нагота. Их отослали в то общество, которое находилось по соседству с обществом Макиавелиан.</w:t>
      </w:r>
    </w:p>
    <w:p>
      <w:pPr>
        <w:pStyle w:val="Heading1"/>
        <w:rPr/>
      </w:pPr>
      <w:bookmarkStart w:id="20" w:name="_______10"/>
      <w:bookmarkEnd w:id="20"/>
      <w:r>
        <w:rPr/>
        <w:t>Глава 10</w:t>
      </w:r>
    </w:p>
    <w:p>
      <w:pPr>
        <w:pStyle w:val="TextBody"/>
        <w:rPr/>
      </w:pPr>
      <w:r>
        <w:rPr/>
      </w:r>
    </w:p>
    <w:p>
      <w:pPr>
        <w:pStyle w:val="TextBody"/>
        <w:rPr/>
      </w:pPr>
      <w:r>
        <w:rPr/>
        <w:t>1</w:t>
      </w:r>
      <w:r>
        <w:rPr>
          <w:lang w:val="uk-UA"/>
        </w:rPr>
        <w:t>.</w:t>
      </w:r>
      <w:r>
        <w:rPr/>
        <w:t xml:space="preserve">  И видел я другого Ангела сильного, сходящего с неба, облеченного облаком; и радуга была над Его головой, и его лицо было как солнце, и его ноги как столпы огненные,</w:t>
      </w:r>
    </w:p>
    <w:p>
      <w:pPr>
        <w:pStyle w:val="TextBody"/>
        <w:rPr/>
      </w:pPr>
      <w:r>
        <w:rPr/>
        <w:t>2</w:t>
      </w:r>
      <w:r>
        <w:rPr>
          <w:lang w:val="uk-UA"/>
        </w:rPr>
        <w:t xml:space="preserve">. </w:t>
      </w:r>
      <w:r>
        <w:rPr/>
        <w:t xml:space="preserve"> В руке у него была раскрытая книжка. И он поставил свою правую ногу на море, а левую на землю,</w:t>
      </w:r>
    </w:p>
    <w:p>
      <w:pPr>
        <w:pStyle w:val="TextBody"/>
        <w:rPr/>
      </w:pPr>
      <w:r>
        <w:rPr/>
        <w:t>3</w:t>
      </w:r>
      <w:r>
        <w:rPr>
          <w:lang w:val="uk-UA"/>
        </w:rPr>
        <w:t xml:space="preserve">. </w:t>
      </w:r>
      <w:r>
        <w:rPr/>
        <w:t xml:space="preserve"> И воскликнул громким голосом, как рыкает лев; и когда он воскликнул, семь громов проговорили голосами своими.</w:t>
      </w:r>
    </w:p>
    <w:p>
      <w:pPr>
        <w:pStyle w:val="TextBody"/>
        <w:rPr/>
      </w:pPr>
      <w:r>
        <w:rPr/>
        <w:t>4</w:t>
      </w:r>
      <w:r>
        <w:rPr>
          <w:lang w:val="uk-UA"/>
        </w:rPr>
        <w:t xml:space="preserve">. </w:t>
      </w:r>
      <w:r>
        <w:rPr/>
        <w:t xml:space="preserve"> И когда семь громов проговорили голосами своими, я хотел писать; но услышал голос с неба, говорящий мне: запечатай то, что говорили семь громов, и не пиши этого.</w:t>
      </w:r>
    </w:p>
    <w:p>
      <w:pPr>
        <w:pStyle w:val="TextBody"/>
        <w:rPr/>
      </w:pPr>
      <w:r>
        <w:rPr/>
        <w:t>5</w:t>
      </w:r>
      <w:r>
        <w:rPr>
          <w:lang w:val="uk-UA"/>
        </w:rPr>
        <w:t xml:space="preserve">. </w:t>
      </w:r>
      <w:r>
        <w:rPr/>
        <w:t xml:space="preserve"> И Ангел, которого я видел стоящим на море и на земле, поднял руку свою к небу</w:t>
      </w:r>
    </w:p>
    <w:p>
      <w:pPr>
        <w:pStyle w:val="TextBody"/>
        <w:rPr/>
      </w:pPr>
      <w:r>
        <w:rPr/>
        <w:t>6</w:t>
      </w:r>
      <w:r>
        <w:rPr>
          <w:lang w:val="uk-UA"/>
        </w:rPr>
        <w:t xml:space="preserve">. </w:t>
      </w:r>
      <w:r>
        <w:rPr/>
        <w:t xml:space="preserve"> И клялся Живущим во веки веков, Который сотворил небо и все, что на нем, землю и все, что на ней, и море и все, что в нем, что времени уже не будет;</w:t>
      </w:r>
    </w:p>
    <w:p>
      <w:pPr>
        <w:pStyle w:val="TextBody"/>
        <w:rPr/>
      </w:pPr>
      <w:r>
        <w:rPr/>
        <w:t>7</w:t>
      </w:r>
      <w:r>
        <w:rPr>
          <w:lang w:val="uk-UA"/>
        </w:rPr>
        <w:t>.  Н</w:t>
      </w:r>
      <w:r>
        <w:rPr/>
        <w:t>о в те дни, когда возгласит седьмой Ангел, когда он вострубит, совершится тайна Божия, как Он благовествовал слугам своим пророкам.</w:t>
      </w:r>
    </w:p>
    <w:p>
      <w:pPr>
        <w:pStyle w:val="TextBody"/>
        <w:rPr/>
      </w:pPr>
      <w:r>
        <w:rPr/>
        <w:t>8</w:t>
      </w:r>
      <w:r>
        <w:rPr>
          <w:lang w:val="uk-UA"/>
        </w:rPr>
        <w:t>.</w:t>
      </w:r>
      <w:r>
        <w:rPr/>
        <w:t xml:space="preserve">  И голос, который я слышал с неба, опять стал говорить со мной, и сказал: пойди, возьми раскрытую книжку из руки Ангела, стоящего на море и на земле.</w:t>
      </w:r>
    </w:p>
    <w:p>
      <w:pPr>
        <w:pStyle w:val="TextBody"/>
        <w:rPr/>
      </w:pPr>
      <w:r>
        <w:rPr/>
        <w:t>9</w:t>
      </w:r>
      <w:r>
        <w:rPr>
          <w:lang w:val="uk-UA"/>
        </w:rPr>
        <w:t xml:space="preserve">. </w:t>
      </w:r>
      <w:r>
        <w:rPr/>
        <w:t xml:space="preserve"> И я пошел к Ангелу, и сказал ему: дай мне книжку. Он сказал мне: возьми и съешь ее; она будет горька во чреве твоем, но в устах твоих будет сладка, как мед.</w:t>
      </w:r>
    </w:p>
    <w:p>
      <w:pPr>
        <w:pStyle w:val="TextBody"/>
        <w:rPr/>
      </w:pPr>
      <w:r>
        <w:rPr/>
        <w:t>10</w:t>
      </w:r>
      <w:r>
        <w:rPr>
          <w:lang w:val="uk-UA"/>
        </w:rPr>
        <w:t>.</w:t>
      </w:r>
      <w:r>
        <w:rPr/>
        <w:t xml:space="preserve"> И взял я книжку из руки Ангела, и съел ее; и она в устах моих была сладка, как мед; а когда я съел ее, то горько стало во чреве моем.</w:t>
      </w:r>
    </w:p>
    <w:p>
      <w:pPr>
        <w:pStyle w:val="TextBody"/>
        <w:rPr/>
      </w:pPr>
      <w:r>
        <w:rPr/>
        <w:t>11</w:t>
      </w:r>
      <w:r>
        <w:rPr>
          <w:lang w:val="uk-UA"/>
        </w:rPr>
        <w:t>.</w:t>
      </w:r>
      <w:r>
        <w:rPr/>
        <w:t xml:space="preserve"> И сказал он мне: тебе надлежит снова пророчествовать о народах и племенах, и языках и царях многих.</w:t>
      </w:r>
    </w:p>
    <w:p>
      <w:pPr>
        <w:pStyle w:val="Heading2"/>
        <w:rPr/>
      </w:pPr>
      <w:r>
        <w:rPr/>
        <w:t>Духовный смысл</w:t>
      </w:r>
    </w:p>
    <w:p>
      <w:pPr>
        <w:pStyle w:val="Heading3"/>
        <w:rPr/>
      </w:pPr>
      <w:r>
        <w:rPr/>
        <w:t>Содержание всей главы</w:t>
      </w:r>
    </w:p>
    <w:p>
      <w:pPr>
        <w:pStyle w:val="TextBody"/>
        <w:spacing w:before="0" w:after="0"/>
        <w:rPr/>
      </w:pPr>
      <w:r>
        <w:rPr/>
        <w:t>В этой главе все еще говорится об исследовании и выявлении состояния принадлежащих Реформаторской Церкви; здесь, что они верят в Господа, как в Бога неба и земли, чему Он Сам учит у Мф. 28:18; и что Его Человечность – Божественна; также, что это не было там принято и будет приниматься с трудом, пока догма об оправдании одной верой будет прочно запечатлена в их сердцах.</w:t>
      </w:r>
    </w:p>
    <w:p>
      <w:pPr>
        <w:pStyle w:val="Heading3"/>
        <w:rPr/>
      </w:pPr>
      <w:r>
        <w:rPr/>
        <w:t>Содержание каждого стиха</w:t>
      </w:r>
    </w:p>
    <w:p>
      <w:pPr>
        <w:pStyle w:val="TextBody"/>
        <w:rPr>
          <w:lang w:val="uk-UA"/>
        </w:rPr>
      </w:pPr>
      <w:r>
        <w:rPr/>
        <w:t>1</w:t>
      </w:r>
      <w:r>
        <w:rPr>
          <w:lang w:val="uk-UA"/>
        </w:rPr>
        <w:t xml:space="preserve">. </w:t>
      </w:r>
      <w:r>
        <w:rPr/>
        <w:t xml:space="preserve">"И видел я другого Ангела сильного, сходящего с неба" </w:t>
      </w:r>
    </w:p>
    <w:p>
      <w:pPr>
        <w:pStyle w:val="TextBody"/>
        <w:ind w:firstLine="720"/>
        <w:rPr/>
      </w:pPr>
      <w:r>
        <w:rPr>
          <w:i/>
          <w:iCs/>
        </w:rPr>
        <w:t>означает</w:t>
      </w:r>
      <w:r>
        <w:rPr/>
        <w:t xml:space="preserve"> Господа в Божественном Величии и Могуществе.</w:t>
      </w:r>
    </w:p>
    <w:p>
      <w:pPr>
        <w:pStyle w:val="TextBody"/>
        <w:rPr>
          <w:lang w:val="uk-UA"/>
        </w:rPr>
      </w:pPr>
      <w:r>
        <w:rPr>
          <w:lang w:val="uk-UA"/>
        </w:rPr>
        <w:t xml:space="preserve">    </w:t>
      </w:r>
      <w:r>
        <w:rPr/>
        <w:t xml:space="preserve">"Облеченного облаком; и радуга была над Его головой" </w:t>
      </w:r>
    </w:p>
    <w:p>
      <w:pPr>
        <w:pStyle w:val="TextBody"/>
        <w:ind w:firstLine="720"/>
        <w:rPr/>
      </w:pPr>
      <w:r>
        <w:rPr>
          <w:i/>
          <w:iCs/>
        </w:rPr>
        <w:t>означает</w:t>
      </w:r>
      <w:r>
        <w:rPr/>
        <w:t xml:space="preserve"> Его Природную Божественность и Духовную Божественность.</w:t>
      </w:r>
    </w:p>
    <w:p>
      <w:pPr>
        <w:pStyle w:val="TextBody"/>
        <w:rPr>
          <w:lang w:val="uk-UA"/>
        </w:rPr>
      </w:pPr>
      <w:r>
        <w:rPr>
          <w:lang w:val="uk-UA"/>
        </w:rPr>
        <w:t xml:space="preserve">    </w:t>
      </w:r>
      <w:r>
        <w:rPr/>
        <w:t xml:space="preserve">"И его лицо было как солнце" </w:t>
      </w:r>
    </w:p>
    <w:p>
      <w:pPr>
        <w:pStyle w:val="TextBody"/>
        <w:ind w:firstLine="720"/>
        <w:rPr/>
      </w:pPr>
      <w:r>
        <w:rPr>
          <w:i/>
          <w:iCs/>
        </w:rPr>
        <w:t>означает</w:t>
      </w:r>
      <w:r>
        <w:rPr/>
        <w:t xml:space="preserve"> Божественную Любовь и в то же время Божественную Мудрость.</w:t>
      </w:r>
    </w:p>
    <w:p>
      <w:pPr>
        <w:pStyle w:val="TextBody"/>
        <w:rPr>
          <w:lang w:val="uk-UA"/>
        </w:rPr>
      </w:pPr>
      <w:r>
        <w:rPr>
          <w:lang w:val="uk-UA"/>
        </w:rPr>
        <w:t xml:space="preserve">    </w:t>
      </w:r>
      <w:r>
        <w:rPr/>
        <w:t xml:space="preserve">"И его ноги как столпы огненные" </w:t>
      </w:r>
    </w:p>
    <w:p>
      <w:pPr>
        <w:pStyle w:val="TextBody"/>
        <w:ind w:left="720" w:hanging="0"/>
        <w:rPr/>
      </w:pPr>
      <w:r>
        <w:rPr>
          <w:i/>
          <w:iCs/>
        </w:rPr>
        <w:t>означает</w:t>
      </w:r>
      <w:r>
        <w:rPr/>
        <w:t xml:space="preserve"> Природную Божественность Господа относительно Божественной Любви, которая содержит все сущее.</w:t>
      </w:r>
    </w:p>
    <w:p>
      <w:pPr>
        <w:pStyle w:val="TextBody"/>
        <w:rPr>
          <w:lang w:val="uk-UA"/>
        </w:rPr>
      </w:pPr>
      <w:r>
        <w:rPr/>
        <w:t>2</w:t>
      </w:r>
      <w:r>
        <w:rPr>
          <w:lang w:val="uk-UA"/>
        </w:rPr>
        <w:t>.</w:t>
      </w:r>
      <w:r>
        <w:rPr/>
        <w:t xml:space="preserve"> "В руке у него была раскрытая книжка" </w:t>
      </w:r>
    </w:p>
    <w:p>
      <w:pPr>
        <w:pStyle w:val="TextBody"/>
        <w:ind w:left="720" w:hanging="0"/>
        <w:rPr/>
      </w:pPr>
      <w:r>
        <w:rPr>
          <w:i/>
          <w:iCs/>
        </w:rPr>
        <w:t>означает</w:t>
      </w:r>
      <w:r>
        <w:rPr/>
        <w:t xml:space="preserve"> Слово относительно того положения  учения, что Господь есть Бог неба и земли, и что Его Человечность Божественна.</w:t>
      </w:r>
    </w:p>
    <w:p>
      <w:pPr>
        <w:pStyle w:val="TextBody"/>
        <w:rPr>
          <w:lang w:val="uk-UA"/>
        </w:rPr>
      </w:pPr>
      <w:r>
        <w:rPr>
          <w:lang w:val="uk-UA"/>
        </w:rPr>
        <w:t xml:space="preserve">    </w:t>
      </w:r>
      <w:r>
        <w:rPr/>
        <w:t xml:space="preserve">"И он поставил свою правую ногу на море, а левую на землю" </w:t>
      </w:r>
    </w:p>
    <w:p>
      <w:pPr>
        <w:pStyle w:val="TextBody"/>
        <w:ind w:left="720" w:hanging="0"/>
        <w:rPr/>
      </w:pPr>
      <w:r>
        <w:rPr>
          <w:i/>
          <w:iCs/>
        </w:rPr>
        <w:t>означает</w:t>
      </w:r>
      <w:r>
        <w:rPr/>
        <w:t>, что Господь содержит всю Церковь под Своим покровительством и господством.</w:t>
      </w:r>
    </w:p>
    <w:p>
      <w:pPr>
        <w:pStyle w:val="TextBody"/>
        <w:rPr>
          <w:lang w:val="uk-UA"/>
        </w:rPr>
      </w:pPr>
      <w:r>
        <w:rPr/>
        <w:t>3</w:t>
      </w:r>
      <w:r>
        <w:rPr>
          <w:lang w:val="uk-UA"/>
        </w:rPr>
        <w:t>.</w:t>
      </w:r>
      <w:r>
        <w:rPr/>
        <w:t xml:space="preserve"> "И воскликнул громким голосом, как рыкает лев" </w:t>
      </w:r>
    </w:p>
    <w:p>
      <w:pPr>
        <w:pStyle w:val="TextBody"/>
        <w:ind w:firstLine="720"/>
        <w:rPr/>
      </w:pPr>
      <w:r>
        <w:rPr>
          <w:i/>
          <w:iCs/>
        </w:rPr>
        <w:t>означает</w:t>
      </w:r>
      <w:r>
        <w:rPr/>
        <w:t xml:space="preserve"> горестное стенание, что от Него отнята Церковь.</w:t>
      </w:r>
    </w:p>
    <w:p>
      <w:pPr>
        <w:pStyle w:val="TextBody"/>
        <w:rPr>
          <w:lang w:val="uk-UA"/>
        </w:rPr>
      </w:pPr>
      <w:r>
        <w:rPr>
          <w:lang w:val="uk-UA"/>
        </w:rPr>
        <w:t xml:space="preserve">    </w:t>
      </w:r>
      <w:r>
        <w:rPr/>
        <w:t xml:space="preserve">"И когда он воскликнул, семь громов проговорили голосами своими" </w:t>
      </w:r>
    </w:p>
    <w:p>
      <w:pPr>
        <w:pStyle w:val="TextBody"/>
        <w:ind w:firstLine="720"/>
        <w:rPr/>
      </w:pPr>
      <w:r>
        <w:rPr>
          <w:i/>
          <w:iCs/>
        </w:rPr>
        <w:t>означает</w:t>
      </w:r>
      <w:r>
        <w:rPr/>
        <w:t>, что Господь открывает через всеобщее небо то, что написано в книге.</w:t>
      </w:r>
    </w:p>
    <w:p>
      <w:pPr>
        <w:pStyle w:val="TextBody"/>
        <w:rPr>
          <w:lang w:val="uk-UA"/>
        </w:rPr>
      </w:pPr>
      <w:r>
        <w:rPr/>
        <w:t>4</w:t>
      </w:r>
      <w:r>
        <w:rPr>
          <w:lang w:val="uk-UA"/>
        </w:rPr>
        <w:t>.</w:t>
      </w:r>
      <w:r>
        <w:rPr/>
        <w:t xml:space="preserve"> "И когда семь громов проговорили голосами своими, я хотел писать, но услышал голос с неба, говорящий мне: запечатай то, что говорили семь громов, и не пиши этого" </w:t>
      </w:r>
    </w:p>
    <w:p>
      <w:pPr>
        <w:pStyle w:val="TextBody"/>
        <w:ind w:left="720" w:hanging="0"/>
        <w:rPr/>
      </w:pPr>
      <w:r>
        <w:rPr>
          <w:i/>
          <w:iCs/>
        </w:rPr>
        <w:t>означает</w:t>
      </w:r>
      <w:r>
        <w:rPr/>
        <w:t>, что эти истины, действительно, открыты, но что они не будут приняты до тех пор, пока понимаемые под "драконом", "зверем" и "лжепророком" не будут изгнаны из мира духов, поскольку было бы опасно, если бы они были приняты раньше.</w:t>
      </w:r>
    </w:p>
    <w:p>
      <w:pPr>
        <w:pStyle w:val="TextBody"/>
        <w:rPr>
          <w:lang w:val="uk-UA"/>
        </w:rPr>
      </w:pPr>
      <w:r>
        <w:rPr/>
        <w:t>5</w:t>
      </w:r>
      <w:r>
        <w:rPr>
          <w:lang w:val="uk-UA"/>
        </w:rPr>
        <w:t xml:space="preserve">. </w:t>
      </w:r>
      <w:r>
        <w:rPr/>
        <w:t xml:space="preserve">"И Ангел, которого я видел стоящим на море и на земле, поднял руку свою к небу </w:t>
      </w:r>
    </w:p>
    <w:p>
      <w:pPr>
        <w:pStyle w:val="TextBody"/>
        <w:rPr>
          <w:lang w:val="uk-UA"/>
        </w:rPr>
      </w:pPr>
      <w:r>
        <w:rPr/>
        <w:t>6</w:t>
      </w:r>
      <w:r>
        <w:rPr>
          <w:lang w:val="uk-UA"/>
        </w:rPr>
        <w:t xml:space="preserve">. </w:t>
      </w:r>
      <w:r>
        <w:rPr/>
        <w:t xml:space="preserve">и клялся Живущим во веки веков" </w:t>
      </w:r>
    </w:p>
    <w:p>
      <w:pPr>
        <w:pStyle w:val="TextBody"/>
        <w:ind w:firstLine="720"/>
        <w:rPr/>
      </w:pPr>
      <w:r>
        <w:rPr>
          <w:i/>
          <w:iCs/>
        </w:rPr>
        <w:t>означает</w:t>
      </w:r>
      <w:r>
        <w:rPr/>
        <w:t xml:space="preserve"> удостоверение и свидетельство Господа Самим Собою.</w:t>
      </w:r>
    </w:p>
    <w:p>
      <w:pPr>
        <w:pStyle w:val="TextBody"/>
        <w:rPr>
          <w:lang w:val="uk-UA"/>
        </w:rPr>
      </w:pPr>
      <w:r>
        <w:rPr>
          <w:lang w:val="uk-UA"/>
        </w:rPr>
        <w:t xml:space="preserve">    </w:t>
      </w:r>
      <w:r>
        <w:rPr/>
        <w:t xml:space="preserve">"Который сотворил небо и все, что на нем,  землю и все, что на ней, и море и все, что в нем" </w:t>
      </w:r>
    </w:p>
    <w:p>
      <w:pPr>
        <w:pStyle w:val="TextBody"/>
        <w:ind w:left="720" w:hanging="0"/>
        <w:rPr/>
      </w:pPr>
      <w:r>
        <w:rPr>
          <w:i/>
          <w:iCs/>
        </w:rPr>
        <w:t>означает</w:t>
      </w:r>
      <w:r>
        <w:rPr/>
        <w:t xml:space="preserve"> Того, Кто животворит все, что на небе и в Церкви, а в них все вообще и в частности.</w:t>
      </w:r>
    </w:p>
    <w:p>
      <w:pPr>
        <w:pStyle w:val="TextBody"/>
        <w:rPr>
          <w:lang w:val="uk-UA"/>
        </w:rPr>
      </w:pPr>
      <w:r>
        <w:rPr>
          <w:lang w:val="uk-UA"/>
        </w:rPr>
        <w:t xml:space="preserve">    </w:t>
      </w:r>
      <w:r>
        <w:rPr/>
        <w:t xml:space="preserve">"Что времени уже не будет" </w:t>
      </w:r>
    </w:p>
    <w:p>
      <w:pPr>
        <w:pStyle w:val="TextBody"/>
        <w:ind w:left="720" w:hanging="0"/>
        <w:rPr/>
      </w:pPr>
      <w:r>
        <w:rPr>
          <w:i/>
          <w:iCs/>
        </w:rPr>
        <w:t>означает</w:t>
      </w:r>
      <w:r>
        <w:rPr/>
        <w:t xml:space="preserve">, что не будет никакого состояния Церкви, или никакой Церкви, если не будет признан единый Бог, и что Господь есть этот Бог.  </w:t>
      </w:r>
    </w:p>
    <w:p>
      <w:pPr>
        <w:pStyle w:val="TextBody"/>
        <w:rPr>
          <w:lang w:val="uk-UA"/>
        </w:rPr>
      </w:pPr>
      <w:r>
        <w:rPr/>
        <w:t>7</w:t>
      </w:r>
      <w:r>
        <w:rPr>
          <w:lang w:val="uk-UA"/>
        </w:rPr>
        <w:t xml:space="preserve">. </w:t>
      </w:r>
      <w:r>
        <w:rPr/>
        <w:t xml:space="preserve">"Но в те дни, когда возгласит седьмой Ангел, когда он вострубит" </w:t>
      </w:r>
    </w:p>
    <w:p>
      <w:pPr>
        <w:pStyle w:val="TextBody"/>
        <w:ind w:left="720" w:hanging="0"/>
        <w:rPr/>
      </w:pPr>
      <w:r>
        <w:rPr>
          <w:i/>
          <w:iCs/>
        </w:rPr>
        <w:t>означает</w:t>
      </w:r>
      <w:r>
        <w:rPr/>
        <w:t xml:space="preserve"> окончательное исследование и выявление состояния Церкви, которая должна погибнуть, если Новая не будет установлена Господом.</w:t>
      </w:r>
    </w:p>
    <w:p>
      <w:pPr>
        <w:pStyle w:val="TextBody"/>
        <w:rPr>
          <w:lang w:val="uk-UA"/>
        </w:rPr>
      </w:pPr>
      <w:r>
        <w:rPr>
          <w:lang w:val="uk-UA"/>
        </w:rPr>
        <w:t xml:space="preserve">    </w:t>
      </w:r>
      <w:r>
        <w:rPr/>
        <w:t xml:space="preserve">"Совершится тайна Божия, как Он благовествовал слугам своим пророкам" </w:t>
      </w:r>
    </w:p>
    <w:p>
      <w:pPr>
        <w:pStyle w:val="TextBody"/>
        <w:ind w:left="720" w:hanging="0"/>
        <w:rPr/>
      </w:pPr>
      <w:r>
        <w:rPr>
          <w:i/>
          <w:iCs/>
        </w:rPr>
        <w:t>означает</w:t>
      </w:r>
      <w:r>
        <w:rPr/>
        <w:t>, что тогда будет открыто то, что было предсказано в Слове обоих Заветов, но до настоящего времени сокрыто, что после Последнего Суда, произведенного над опустошившими Церковь, настанет царство Господа.</w:t>
      </w:r>
    </w:p>
    <w:p>
      <w:pPr>
        <w:pStyle w:val="TextBody"/>
        <w:rPr>
          <w:lang w:val="uk-UA"/>
        </w:rPr>
      </w:pPr>
      <w:r>
        <w:rPr/>
        <w:t>8</w:t>
      </w:r>
      <w:r>
        <w:rPr>
          <w:lang w:val="uk-UA"/>
        </w:rPr>
        <w:t xml:space="preserve">. </w:t>
      </w:r>
      <w:r>
        <w:rPr/>
        <w:t xml:space="preserve">"И голос, который я слышал с неба, опять стал говорить со мной и сказал: пойди, возьми раскрытую книжку из руки Ангела, стоящего на море и на земле" </w:t>
      </w:r>
    </w:p>
    <w:p>
      <w:pPr>
        <w:pStyle w:val="TextBody"/>
        <w:ind w:left="720" w:hanging="0"/>
        <w:rPr/>
      </w:pPr>
      <w:r>
        <w:rPr>
          <w:i/>
          <w:iCs/>
        </w:rPr>
        <w:t>означает</w:t>
      </w:r>
      <w:r>
        <w:rPr/>
        <w:t xml:space="preserve"> повеление с неба, чтобы они приняли это учение о Господе, но что Иоанном будет открыто, как оно будет принято в Церкви до удаления тех, которые понимаются под "драконом", "зверем" и "лжепророком".</w:t>
      </w:r>
    </w:p>
    <w:p>
      <w:pPr>
        <w:pStyle w:val="TextBody"/>
        <w:rPr>
          <w:lang w:val="uk-UA"/>
        </w:rPr>
      </w:pPr>
      <w:r>
        <w:rPr/>
        <w:t>9</w:t>
      </w:r>
      <w:r>
        <w:rPr>
          <w:lang w:val="uk-UA"/>
        </w:rPr>
        <w:t xml:space="preserve">. </w:t>
      </w:r>
      <w:r>
        <w:rPr/>
        <w:t xml:space="preserve">"И я пошел к Ангелу, и сказал ему: дай мне книжку" </w:t>
      </w:r>
    </w:p>
    <w:p>
      <w:pPr>
        <w:pStyle w:val="TextBody"/>
        <w:ind w:firstLine="720"/>
        <w:rPr/>
      </w:pPr>
      <w:r>
        <w:rPr>
          <w:i/>
          <w:iCs/>
        </w:rPr>
        <w:t>означает</w:t>
      </w:r>
      <w:r>
        <w:rPr/>
        <w:t xml:space="preserve"> движение духа во многих в Церкви к принятию учения.</w:t>
      </w:r>
    </w:p>
    <w:p>
      <w:pPr>
        <w:pStyle w:val="TextBody"/>
        <w:ind w:left="255" w:hanging="0"/>
        <w:rPr>
          <w:lang w:val="uk-UA"/>
        </w:rPr>
      </w:pPr>
      <w:r>
        <w:rPr/>
        <w:t xml:space="preserve">"И он сказал мне: возьми и съешь ее; и она будет горька во чреве твоем, но в устах твоих будет сладка как мед" </w:t>
      </w:r>
    </w:p>
    <w:p>
      <w:pPr>
        <w:pStyle w:val="TextBody"/>
        <w:ind w:left="720" w:hanging="0"/>
        <w:rPr/>
      </w:pPr>
      <w:r>
        <w:rPr>
          <w:i/>
          <w:iCs/>
        </w:rPr>
        <w:t>означает</w:t>
      </w:r>
      <w:r>
        <w:rPr/>
        <w:t>, что принятие, происходящее от признания, что Господь есть Спаситель и Искупитель, охотно и приятно, но что признание того, что Он Один есть Бог неба и земли, и что Его Человечность – Божественна, неприятно и тягостно из-за фальсификаций.</w:t>
      </w:r>
    </w:p>
    <w:p>
      <w:pPr>
        <w:pStyle w:val="TextBody"/>
        <w:rPr>
          <w:lang w:val="uk-UA"/>
        </w:rPr>
      </w:pPr>
      <w:r>
        <w:rPr/>
        <w:t>10</w:t>
      </w:r>
      <w:r>
        <w:rPr>
          <w:lang w:val="uk-UA"/>
        </w:rPr>
        <w:t>.</w:t>
      </w:r>
      <w:r>
        <w:rPr/>
        <w:t xml:space="preserve"> "И взял я книжку из руки Ангела и съел ее, и она в моих устах была сладка, как мед; а когда я съел ее, то горько стало во чреве моем" </w:t>
      </w:r>
    </w:p>
    <w:p>
      <w:pPr>
        <w:pStyle w:val="TextBody"/>
        <w:ind w:left="720" w:hanging="0"/>
        <w:rPr/>
      </w:pPr>
      <w:r>
        <w:rPr>
          <w:i/>
          <w:iCs/>
        </w:rPr>
        <w:t>означает</w:t>
      </w:r>
      <w:r>
        <w:rPr/>
        <w:t>, что так было сделано и таким образом явлено.</w:t>
      </w:r>
    </w:p>
    <w:p>
      <w:pPr>
        <w:pStyle w:val="TextBody"/>
        <w:rPr>
          <w:lang w:val="uk-UA"/>
        </w:rPr>
      </w:pPr>
      <w:r>
        <w:rPr/>
        <w:t>11</w:t>
      </w:r>
      <w:r>
        <w:rPr>
          <w:lang w:val="uk-UA"/>
        </w:rPr>
        <w:t>.</w:t>
      </w:r>
      <w:r>
        <w:rPr/>
        <w:t xml:space="preserve"> "И он сказал мне: тебе надлежит снова пророчествовать о народах и племенах, и языках, и царях многих" </w:t>
      </w:r>
    </w:p>
    <w:p>
      <w:pPr>
        <w:pStyle w:val="TextBody"/>
        <w:ind w:left="720" w:hanging="0"/>
        <w:rPr/>
      </w:pPr>
      <w:r>
        <w:rPr>
          <w:i/>
          <w:iCs/>
        </w:rPr>
        <w:t>означает</w:t>
      </w:r>
      <w:r>
        <w:rPr/>
        <w:t>, что поскольку это так, то и должно далее учить, каково качество состоящих в одной вере.</w:t>
      </w:r>
    </w:p>
    <w:p>
      <w:pPr>
        <w:pStyle w:val="Heading3"/>
        <w:rPr/>
      </w:pPr>
      <w:bookmarkStart w:id="21" w:name="____________9"/>
      <w:bookmarkEnd w:id="21"/>
      <w:r>
        <w:rPr/>
        <w:t>Объяснение</w:t>
      </w:r>
    </w:p>
    <w:p>
      <w:pPr>
        <w:pStyle w:val="TextBody"/>
        <w:rPr/>
      </w:pPr>
      <w:r>
        <w:rPr/>
        <w:t xml:space="preserve">В этой и следующей главе говорится о Господе, что Он есть Бог неба и земли, и что Он – Бог даже относительно Своей Человечности; следовательно что Он Сам есть Иегова. Что речь идет об этой Истине в этих двух главах, может быть видно из частностей Слова, понимаемых в духовном смысле, и из выводов оттуда (глава 11:15-17). </w:t>
      </w:r>
    </w:p>
    <w:p>
      <w:pPr>
        <w:pStyle w:val="TextBody"/>
        <w:rPr/>
      </w:pPr>
      <w:r>
        <w:rPr>
          <w:b/>
          <w:bCs/>
        </w:rPr>
        <w:t xml:space="preserve"> </w:t>
      </w:r>
      <w:r>
        <w:rPr>
          <w:b/>
          <w:bCs/>
        </w:rPr>
        <w:t>465. [Стих 1] "И видел я другого Ангела сильного, сходящего с неба" означает Господа в Божественном Величии и Могуществе.</w:t>
      </w:r>
      <w:r>
        <w:rPr/>
        <w:t xml:space="preserve"> Что "Ангел" здесь есть Господь, видно из описания, что Он был облечен облаком, над головой Его была радуга, лицо Его было как солнце, ноги Его как столпы огненные, и что Он поставил ноги Свои на море и на землю; также что Он воскликнул громким голосом, как рыкает лев, и говорил подобно грому. Он был виден как Ангел, поскольку, когда Он проявляет Себя на небесах и ниже небес, то видится как Ангел. Ибо Он наполняет какого-либо Ангела Своей Божественностью, приспособленной к принятию теми, кому Он дарует Себя видеть. Самого Его присутствия, каковым Оно является в Себе или в Своей сущности, не мог бы выдержать ни один ангел, еще менее какой-либо человек; поэтому над небесами Он является как солнце, которое отдалено от ангелов, как солнце этого мира от людей. Там Он пребывает в Своей Божественности от вечности и в то же время в Своей Божественной Человечности, которые составляют одно, подобно душе и телу. Он здесь называется "сильным Ангелом" из-за Его Божественного могущества; а также называется другим Ангелом из-за Своего иного Божественного свойства, отличного от первого, здесь описываемого. </w:t>
      </w:r>
    </w:p>
    <w:p>
      <w:pPr>
        <w:pStyle w:val="TextBody"/>
        <w:rPr/>
      </w:pPr>
      <w:r>
        <w:rPr>
          <w:b/>
          <w:bCs/>
        </w:rPr>
        <w:t xml:space="preserve"> </w:t>
      </w:r>
      <w:r>
        <w:rPr>
          <w:b/>
          <w:bCs/>
        </w:rPr>
        <w:t>466. "Облеченного облаком; и радуга была над Его головой" означает Его Природную Божественность и Духовную Божественность.</w:t>
      </w:r>
      <w:r>
        <w:rPr/>
        <w:t xml:space="preserve"> "Облако", которым Он был облечен, означает Природную Божественность; поэтому Слово в природном смысле, также исходящее от Него, таким образом, принадлежащее Ему, обозначено "облаком" (п. 24). "Радуга" означает Духовную Божественность, а поскольку Она стоит выше Природной, поэтому радуга была видна над головой. Должно быть известно, что Господь в Его Природной Божественности присутствует с людьми, в Духовной Божественности – с ангелами духовного царства, и в Небесной Божественности – с ангелами небесного царства. Однако Он неделим, являясь каждому в соответствии с его качеством. Духовная Божественность Господа также обозначена радугой у Иезекииля: </w:t>
      </w:r>
    </w:p>
    <w:p>
      <w:pPr>
        <w:pStyle w:val="BlockText"/>
        <w:rPr/>
      </w:pPr>
      <w:r>
        <w:rPr/>
        <w:t xml:space="preserve">А над сводом, который над головами их, было подобие престола, как бы подобие человека; </w:t>
      </w:r>
    </w:p>
    <w:p>
      <w:pPr>
        <w:pStyle w:val="BlockText"/>
        <w:rPr/>
      </w:pPr>
      <w:r>
        <w:rPr/>
        <w:t xml:space="preserve">как бы вид огня от чресл его вокруг и сияние было вокруг его. В каком виде бывает радуга </w:t>
      </w:r>
    </w:p>
    <w:p>
      <w:pPr>
        <w:pStyle w:val="BlockText"/>
        <w:rPr/>
      </w:pPr>
      <w:r>
        <w:rPr/>
        <w:t xml:space="preserve">на облаках во время дождя, такой вид имело сияние кругом. (Иез. 1:26-28). </w:t>
      </w:r>
    </w:p>
    <w:p>
      <w:pPr>
        <w:pStyle w:val="TextBody"/>
        <w:rPr/>
      </w:pPr>
      <w:r>
        <w:rPr/>
        <w:t xml:space="preserve">"Престол" означает небо; "человек на нем" – Господа; "огонь от чресл" – небесную любовь; а "радуга" – Божественную Духовную Истину, также принадлежащую Его Божественной Мудрости. Под радугой, о которой так говорится у Моисея: </w:t>
      </w:r>
    </w:p>
    <w:p>
      <w:pPr>
        <w:pStyle w:val="BlockText"/>
        <w:rPr/>
      </w:pPr>
      <w:r>
        <w:rPr/>
        <w:t xml:space="preserve">Я полагаю радугу Мою в облаке, чтобы она была знамением завета между Мною и между землею, </w:t>
      </w:r>
    </w:p>
    <w:p>
      <w:pPr>
        <w:pStyle w:val="BlockText"/>
        <w:rPr/>
      </w:pPr>
      <w:r>
        <w:rPr/>
        <w:t xml:space="preserve">когда Я наведу облако, и Я вспомню завет (Быт. 9:12-17). </w:t>
      </w:r>
    </w:p>
    <w:p>
      <w:pPr>
        <w:pStyle w:val="TextBody"/>
        <w:rPr/>
      </w:pPr>
      <w:r>
        <w:rPr/>
        <w:t xml:space="preserve">не понимается ничто иное, как Божественная Духовная Истина в природном начале у возрождающегося человека; так как человек, когда он возрождается, из природного становится духовным; и поскольку тогда происходит соединение Господа с ним, поэтому говорится, что радуга в облаке будет "знаком завета". "Завет" означает соединение. Что нет никакого иного соединения Господа с человеком радугами в мире, очевидно. </w:t>
      </w:r>
    </w:p>
    <w:p>
      <w:pPr>
        <w:pStyle w:val="TextBody"/>
        <w:rPr/>
      </w:pPr>
      <w:r>
        <w:rPr>
          <w:b/>
          <w:bCs/>
        </w:rPr>
        <w:t xml:space="preserve"> </w:t>
      </w:r>
      <w:r>
        <w:rPr>
          <w:b/>
          <w:bCs/>
        </w:rPr>
        <w:t>467. "И его лицо было как солнце" означает Божественную Любовь и в то же время Божественную Мудрость</w:t>
      </w:r>
      <w:r>
        <w:rPr/>
        <w:t xml:space="preserve">, как видно из объяснения выше (п. 53); где подобное сказано о Сыне Человеческом. </w:t>
      </w:r>
    </w:p>
    <w:p>
      <w:pPr>
        <w:pStyle w:val="TextBody"/>
        <w:rPr/>
      </w:pPr>
      <w:r>
        <w:rPr>
          <w:b/>
          <w:bCs/>
        </w:rPr>
        <w:t xml:space="preserve"> </w:t>
      </w:r>
      <w:r>
        <w:rPr>
          <w:b/>
          <w:bCs/>
        </w:rPr>
        <w:t>468. "И его ноги как столпы огненные" означает Природную Божественность Господа относительно Божественной Любви, которая содержит все сущее.</w:t>
      </w:r>
      <w:r>
        <w:rPr/>
        <w:t xml:space="preserve"> Это видно также из объясненного выше (п. 49), где говорится о Сыне Человеческом, что "Его ноги были подобны халколивану, как раскаленные в печи". Его ноги были похожи на "столпы огненные", потому что Природная Божественность Господа, которая сама в себе есть Божественная Человечность, принятая Им в мире, содержит Его Божественность от вечности, как тело содержит душу, и подобным образом, как природный смысл Слова содержит его духовный и небесный смысл; о чем может быть видно в Учении Нового Иерусалима о Священном Писании (п. 27-49). Что "ноги" означают природное начало, может быть видно (п. 49); и что "столб" означает опору (п. 191). "Огонь" означает любовь, потому что духовный огонь имеет то же значение; поэтому общепринято на богослужении молиться, чтобы небесный огонь, то есть небесная любовь, зажгла сердца. Что есть соответствие между огнем и любовью, может быть известно из того, что человек согревается любовью и охладевает от ее недостатка, таким образом, только любовь производит жизненное тепло, любовь в обоих смыслах (в хорошем и плохом). Источник соответствий происходит от двух солнц, одного – на небесах, которое есть чистая любовь, а другого – в мире, которое есть чистый огонь. Следовательно, также существует соответствие между всеми духовными и природными предметами. Так как "огонь" означает Божественную любовь, поэтому: </w:t>
      </w:r>
    </w:p>
    <w:p>
      <w:pPr>
        <w:pStyle w:val="BlockText"/>
        <w:rPr/>
      </w:pPr>
      <w:r>
        <w:rPr/>
        <w:t xml:space="preserve">И увидел Моисей Господа на горе Хорив в терновом кусте, горящем огнем (Исх. 3:1-3). </w:t>
      </w:r>
    </w:p>
    <w:p>
      <w:pPr>
        <w:pStyle w:val="BlockText"/>
        <w:rPr/>
      </w:pPr>
      <w:r>
        <w:rPr/>
        <w:t xml:space="preserve">И на земле показал тебе великий огонь (Втор. 4:36). </w:t>
      </w:r>
    </w:p>
    <w:p>
      <w:pPr>
        <w:pStyle w:val="TextBody"/>
        <w:rPr/>
      </w:pPr>
      <w:r>
        <w:rPr/>
        <w:t xml:space="preserve">И поэтому: </w:t>
      </w:r>
    </w:p>
    <w:p>
      <w:pPr>
        <w:pStyle w:val="BlockText"/>
        <w:rPr/>
      </w:pPr>
      <w:r>
        <w:rPr/>
        <w:t xml:space="preserve">Светильник в скинии должны ставить каждый вечер, чтобы </w:t>
      </w:r>
    </w:p>
    <w:p>
      <w:pPr>
        <w:pStyle w:val="BlockText"/>
        <w:rPr/>
      </w:pPr>
      <w:r>
        <w:rPr/>
        <w:t xml:space="preserve">он мог гореть перед Господом всегда (Лев. 24:2-4). </w:t>
      </w:r>
    </w:p>
    <w:p>
      <w:pPr>
        <w:pStyle w:val="BlockText"/>
        <w:rPr/>
      </w:pPr>
      <w:r>
        <w:rPr/>
        <w:t xml:space="preserve">Огонь непрестанно пусть горит на жертвеннике и не гаснет (Лев. 6:13). </w:t>
      </w:r>
    </w:p>
    <w:p>
      <w:pPr>
        <w:pStyle w:val="BlockText"/>
        <w:rPr/>
      </w:pPr>
      <w:r>
        <w:rPr/>
        <w:t xml:space="preserve">И возьмет горящих угольев полную кадильницу с жертвенника </w:t>
      </w:r>
    </w:p>
    <w:p>
      <w:pPr>
        <w:pStyle w:val="BlockText"/>
        <w:rPr/>
      </w:pPr>
      <w:r>
        <w:rPr/>
        <w:t xml:space="preserve">и благовонного курения (Лев. 16:12, 13; Чис. 16:46, 47). </w:t>
      </w:r>
    </w:p>
    <w:p>
      <w:pPr>
        <w:pStyle w:val="BlockText"/>
        <w:rPr/>
      </w:pPr>
      <w:r>
        <w:rPr/>
        <w:t xml:space="preserve">Господь предварял сыновей Израиля ночью в столпе огненном (Исх. 13:21, 22). </w:t>
      </w:r>
    </w:p>
    <w:p>
      <w:pPr>
        <w:pStyle w:val="BlockText"/>
        <w:rPr/>
      </w:pPr>
      <w:r>
        <w:rPr/>
        <w:t xml:space="preserve">И огонь был ночью в скинии (Исх. 40:38; Пс. 105:39; Ис. 4:5, 6). </w:t>
      </w:r>
    </w:p>
    <w:p>
      <w:pPr>
        <w:pStyle w:val="BlockText"/>
        <w:rPr/>
      </w:pPr>
      <w:r>
        <w:rPr/>
        <w:t xml:space="preserve">И вышел огонь от Господа и сжег на жертвеннике всесожжение, как и тук (Лев. 9:24; 1 Цар. 18:38). </w:t>
      </w:r>
    </w:p>
    <w:p>
      <w:pPr>
        <w:pStyle w:val="BlockText"/>
        <w:rPr/>
      </w:pPr>
      <w:r>
        <w:rPr/>
        <w:t xml:space="preserve">Что всесожжения были названы жертвами Господу и благоуханиями, приятными Господу </w:t>
      </w:r>
    </w:p>
    <w:p>
      <w:pPr>
        <w:pStyle w:val="BlockText"/>
        <w:rPr/>
      </w:pPr>
      <w:r>
        <w:rPr/>
        <w:t xml:space="preserve">(Исх. 29:18; Лев. 1:9, 13, 17; 2:2, 9-11; 3:5, 16; 4:31, 35; 5:12; 6:18; 21:6; Чис. 28:2; Втор. 18:1). </w:t>
      </w:r>
    </w:p>
    <w:p>
      <w:pPr>
        <w:pStyle w:val="BlockText"/>
        <w:rPr/>
      </w:pPr>
      <w:r>
        <w:rPr/>
        <w:t xml:space="preserve">Что глаза Господа были как пламя огня (Откр. 1:14; 2:18; 19:12; Дан. 10:5, 6). </w:t>
      </w:r>
    </w:p>
    <w:p>
      <w:pPr>
        <w:pStyle w:val="BlockText"/>
        <w:rPr/>
      </w:pPr>
      <w:r>
        <w:rPr/>
        <w:t xml:space="preserve">Что семь светильников горели пред престолом (Откр. 4:5). </w:t>
      </w:r>
    </w:p>
    <w:p>
      <w:pPr>
        <w:pStyle w:val="TextBody"/>
        <w:rPr/>
      </w:pPr>
      <w:r>
        <w:rPr/>
        <w:t>Из этого ясно, что обозначено светильниками с маслом и без масла (Мф. 25:1-11). Под "маслом" понимается огонь, следовательно, любовь; кроме этого, во многих других местах. Что "огонь" в противоположном смысле означает адскую любовь, ясно из столь многих мест в Слове, что бесполезно приводить их по причине их изобилия. Об этом можно видеть в работе о "Небе и Аде", изданной в Лондоне (п. 566-575).</w:t>
      </w:r>
    </w:p>
    <w:p>
      <w:pPr>
        <w:pStyle w:val="TextBody"/>
        <w:rPr/>
      </w:pPr>
      <w:r>
        <w:rPr>
          <w:b/>
          <w:bCs/>
        </w:rPr>
        <w:t xml:space="preserve"> </w:t>
      </w:r>
      <w:r>
        <w:rPr>
          <w:b/>
          <w:bCs/>
        </w:rPr>
        <w:t>469. [Стих 2] "В руке у него была раскрытая книжка" означает Слово относительно того положения учения, что Господь есть Бог неба и земли, и что Его Человечность Божественна.</w:t>
      </w:r>
      <w:r>
        <w:rPr/>
        <w:t xml:space="preserve"> Что под ''книгой", которую Агнец взял у Сидящего на престоле, и с которой Он снял семь печатей (Откр. 5:1, 7; 6:1) понимается Слово, может быть видно выше (п. 256, 259, 295 и после); поэтому под "книжкой" в руке Ангела, который также есть Господь (п. 465), ничто иное здесь не понимается, как Слово относительно некоторой сущности. Что это положение учения в Слове о том, что Господь есть Бог неба и земли, и что Его Человечность Божественна, очевидно из природного смысла следующей главы (11:15-17). Говорится, что ''книжка" была "раскрыта", потому что это положение учения проявляется очевидно в Слове и ясно для каждого, кто читает его, обращая на это внимание. Теперь говорится об этой истине, потому что это есть сама сущность Новой Церкви. Вот, почему спасение каждого зависит от познания и признания Бога, поскольку, как об этом сказано в Предисловии, "все небо и вся Церковь на земле, и вообще вся религия основывается на праведной идее о Боге; поскольку через это происходит соединение, а через соединение – свет, мудрость, и вечное счастье". Так как Господь есть Сам Бог неба и земли, поэтому никто, не признающий Его, не допускается на небо, ибо небо есть Его тело; но такие стоят ниже, и их жалят змеи, то есть адские духи, от чьих укусов нет никакого исцеления, кроме такого, которое имели сыновья Израилевы, смотревшие на "медного змея" (Чис. 21:1-9). Что под этим понимается Господь относительно Божественной Человечности, ясно из этих слов у Иоанна: </w:t>
      </w:r>
    </w:p>
    <w:p>
      <w:pPr>
        <w:pStyle w:val="BlockText"/>
        <w:rPr/>
      </w:pPr>
      <w:r>
        <w:rPr/>
        <w:t xml:space="preserve">Как Моисей вознес змию в пустыне, так должно вознесену быть Сыну Человеческому, </w:t>
      </w:r>
    </w:p>
    <w:p>
      <w:pPr>
        <w:pStyle w:val="BlockText"/>
        <w:rPr/>
      </w:pPr>
      <w:r>
        <w:rPr/>
        <w:t xml:space="preserve">дабы всякий, верующий в Него, не погиб, но имел жизнь вечную (Ин. 3:14-15). </w:t>
      </w:r>
    </w:p>
    <w:p>
      <w:pPr>
        <w:pStyle w:val="TextBody"/>
        <w:rPr/>
      </w:pPr>
      <w:r>
        <w:rPr>
          <w:b/>
          <w:bCs/>
        </w:rPr>
        <w:t xml:space="preserve"> </w:t>
      </w:r>
      <w:r>
        <w:rPr>
          <w:b/>
          <w:bCs/>
        </w:rPr>
        <w:t>470. "И он поставил свою правую ногу на море, а левую на землю" означает, что Господь содержит всю Церковь под Своим покровительством и господством, как пребывающих в ее внешних пределах, так и пребывающих в ее внутренних пределах.</w:t>
      </w:r>
      <w:r>
        <w:rPr/>
        <w:t xml:space="preserve"> "Морем и землей" обозначена вся Церковь; "морем" – внешняя Церковь, то есть пребывающие в ее внешних пределах; "землей" – внутренняя Церковь, то есть пребывающие в ее внутренних пределах (п. 398). "Поставить ноги на них" означает держать все в Своем подчинении, следовательно, под Своим Божественным покровительством и господством. Так как Церковь Господа на земле находится под небесами, поэтому она называется "подножием Его ног", как в этих отрывках: </w:t>
      </w:r>
    </w:p>
    <w:p>
      <w:pPr>
        <w:pStyle w:val="BlockText"/>
        <w:rPr/>
      </w:pPr>
      <w:r>
        <w:rPr/>
        <w:t xml:space="preserve">С небес поверг на землю красу Израиля и не вспомнил о подножии ног Своих (Плач. 2:1). </w:t>
      </w:r>
    </w:p>
    <w:p>
      <w:pPr>
        <w:pStyle w:val="BlockText"/>
        <w:rPr/>
      </w:pPr>
      <w:r>
        <w:rPr/>
        <w:t xml:space="preserve">Земля - подножие ног Моих (Ис. 66:1). </w:t>
      </w:r>
    </w:p>
    <w:p>
      <w:pPr>
        <w:pStyle w:val="BlockText"/>
        <w:rPr/>
      </w:pPr>
      <w:r>
        <w:rPr/>
        <w:t xml:space="preserve">Пойдем к жилищу Его, поклонимся подножию ног Его (Пс. 131:7). </w:t>
      </w:r>
    </w:p>
    <w:p>
      <w:pPr>
        <w:pStyle w:val="BlockText"/>
        <w:rPr/>
      </w:pPr>
      <w:r>
        <w:rPr/>
        <w:t xml:space="preserve">Не клянись ни небом, потому что оно Престол Божий, ни землею, </w:t>
      </w:r>
    </w:p>
    <w:p>
      <w:pPr>
        <w:pStyle w:val="BlockText"/>
        <w:rPr/>
      </w:pPr>
      <w:r>
        <w:rPr/>
        <w:t xml:space="preserve">потому что она подножие ног Его (Мф. 5:34-35). </w:t>
      </w:r>
    </w:p>
    <w:p>
      <w:pPr>
        <w:pStyle w:val="BlockText"/>
        <w:rPr/>
      </w:pPr>
      <w:r>
        <w:rPr/>
        <w:t xml:space="preserve">Я прославлю подножие ног Моих (Ис. 60:13). </w:t>
      </w:r>
    </w:p>
    <w:p>
      <w:pPr>
        <w:pStyle w:val="BlockText"/>
        <w:rPr/>
      </w:pPr>
      <w:r>
        <w:rPr/>
        <w:t xml:space="preserve">Ты поставил его владыкою над делами рук твоих, все положил под ноги Его (Пс. 8:6). </w:t>
      </w:r>
    </w:p>
    <w:p>
      <w:pPr>
        <w:pStyle w:val="TextBody"/>
        <w:rPr/>
      </w:pPr>
      <w:r>
        <w:rPr/>
        <w:t xml:space="preserve">О Господе говорится, что "Он поставил Свою правую ногу на море, а левую на землю", потому что пребывающие во внешних пределах Церкви не так утвердились в ошибочностях, как пребывающие в ее внутренних пределах. </w:t>
      </w:r>
    </w:p>
    <w:p>
      <w:pPr>
        <w:pStyle w:val="TextBody"/>
        <w:rPr/>
      </w:pPr>
      <w:r>
        <w:rPr>
          <w:b/>
          <w:bCs/>
        </w:rPr>
        <w:t>471. [Стих 3] "И воскликнул громким голосом, как рыкает лев" означает горестное стенание, что от Него отнята Церковь.</w:t>
      </w:r>
      <w:r>
        <w:rPr/>
        <w:t xml:space="preserve"> Что под словами "восклицать, как рыкает лев" обозначено горестное стенание о Церкви, что она отнята от Него, очевидно из того, что объясняется в предыдущей главе, где были исследованы и открыты состояния жизни принадлежавших Церкви, которые были прискорбными. Также это ясно из сказанного в этой главе, что "Ангел клялся Живущим во веки веков, что времени уже не будет", чем означается, что не будет более Церкви; и в следующей главе, что "зверь, выходящий из бездны, убьет двух Его свидетелей"; и особенно, что Он не будет признан и принят, хотя Он есть Бог неба и земли. Стенание об этом обозначено "Его рыком, как льва", так как лев рыкает, когда видит своих врагов и их нападения, и когда он видит, что похищают его детенышей и добычу. Сравнительно также делает и Господь, когда видит Свою Церковь, расхищаемую дьяволами. Что это обозначено словами "рыкать, как лев", можно заключить из следующих отрывков: </w:t>
      </w:r>
    </w:p>
    <w:p>
      <w:pPr>
        <w:pStyle w:val="BlockText"/>
        <w:rPr/>
      </w:pPr>
      <w:r>
        <w:rPr/>
        <w:t xml:space="preserve">Как лев, как скимен, ревущий над своею добычею, хотя бы множество пастухов </w:t>
      </w:r>
    </w:p>
    <w:p>
      <w:pPr>
        <w:pStyle w:val="BlockText"/>
        <w:rPr/>
      </w:pPr>
      <w:r>
        <w:rPr/>
        <w:t xml:space="preserve">кричало на него, так Господь Саваоф сойдет сразится за Гору Сион (Ис. 31:4). </w:t>
      </w:r>
    </w:p>
    <w:p>
      <w:pPr>
        <w:pStyle w:val="BlockText"/>
        <w:rPr/>
      </w:pPr>
      <w:r>
        <w:rPr/>
        <w:t xml:space="preserve">Возгорится гнев Господа на народ Его, рев Его, как рев львицы; он рыкает подобно скимнам, </w:t>
      </w:r>
    </w:p>
    <w:p>
      <w:pPr>
        <w:pStyle w:val="BlockText"/>
        <w:rPr/>
      </w:pPr>
      <w:r>
        <w:rPr/>
        <w:t xml:space="preserve">и заревет, и схватит добычу, и вот, тьма, горе, и свет померк в облаках. (Ис. 5:25-30). </w:t>
      </w:r>
    </w:p>
    <w:p>
      <w:pPr>
        <w:pStyle w:val="BlockText"/>
        <w:rPr/>
      </w:pPr>
      <w:r>
        <w:rPr/>
        <w:t xml:space="preserve">Господь возгремит с высоты и из жилища святыни Своей подаст глас Свой; </w:t>
      </w:r>
    </w:p>
    <w:p>
      <w:pPr>
        <w:pStyle w:val="BlockText"/>
        <w:rPr/>
      </w:pPr>
      <w:r>
        <w:rPr/>
        <w:t xml:space="preserve">страшно возгремит на селение Свое (Иер. 25:30). </w:t>
      </w:r>
    </w:p>
    <w:p>
      <w:pPr>
        <w:pStyle w:val="BlockText"/>
        <w:rPr/>
      </w:pPr>
      <w:r>
        <w:rPr/>
        <w:t xml:space="preserve">И возгремит Господь с Сиона, и даст глас Свой из Иерусалима (Иоиль 3:16). </w:t>
      </w:r>
    </w:p>
    <w:p>
      <w:pPr>
        <w:pStyle w:val="BlockText"/>
        <w:rPr/>
      </w:pPr>
      <w:r>
        <w:rPr/>
        <w:t xml:space="preserve">Не истреблю Ефрема, ибо Я – Бог, вслед Господа пойдут они. Как лев, Он даст глас Свой (Ос. 11:9-10). </w:t>
      </w:r>
    </w:p>
    <w:p>
      <w:pPr>
        <w:pStyle w:val="BlockText"/>
        <w:rPr/>
      </w:pPr>
      <w:r>
        <w:rPr/>
        <w:t xml:space="preserve">Лев начал рыкать, кто не содрогнется? Господь Бог сказал - кто не будет пророчествовать? (Ам. 3:8) </w:t>
      </w:r>
    </w:p>
    <w:p>
      <w:pPr>
        <w:pStyle w:val="BlockText"/>
        <w:rPr/>
      </w:pPr>
      <w:r>
        <w:rPr/>
        <w:t xml:space="preserve">За Богом гремит глас; гремит Он гласом величества Своего (Иов 37:4-5). </w:t>
      </w:r>
    </w:p>
    <w:p>
      <w:pPr>
        <w:pStyle w:val="TextBody"/>
        <w:rPr/>
      </w:pPr>
      <w:r>
        <w:rPr/>
        <w:t xml:space="preserve">Что "рев" означает горестное стенание, очевидно из этих отрывков: </w:t>
      </w:r>
    </w:p>
    <w:p>
      <w:pPr>
        <w:pStyle w:val="BlockText"/>
        <w:rPr/>
      </w:pPr>
      <w:r>
        <w:rPr/>
        <w:t xml:space="preserve">Обветшали кости мои от вседневного стенания моего (Пс. 31:3). </w:t>
      </w:r>
    </w:p>
    <w:p>
      <w:pPr>
        <w:pStyle w:val="BlockText"/>
        <w:rPr/>
      </w:pPr>
      <w:r>
        <w:rPr/>
        <w:t xml:space="preserve">Я изнемог и сокрушен; кричу от терзания сердца моего (Пс. 38:8). </w:t>
      </w:r>
    </w:p>
    <w:p>
      <w:pPr>
        <w:pStyle w:val="BlockText"/>
        <w:rPr/>
      </w:pPr>
      <w:r>
        <w:rPr/>
        <w:t xml:space="preserve">Вздохи мои предупреждают хлеб мой, и стоны мои льются, как вода (Иов 3:24). </w:t>
      </w:r>
    </w:p>
    <w:p>
      <w:pPr>
        <w:pStyle w:val="TextBody"/>
        <w:rPr/>
      </w:pPr>
      <w:r>
        <w:rPr>
          <w:b/>
          <w:bCs/>
        </w:rPr>
        <w:t>472. "И когда он воскликнул, семь громов проговорили голосами своими" означает, что Господь открывает через всеобщее небо то, что написано в книге.</w:t>
      </w:r>
      <w:r>
        <w:rPr/>
        <w:t xml:space="preserve"> Таково значение этих слов, поскольку теперь следует, что он хотел "писать то, что говорили семь громов", но ему было сказано с небес запечатать это и не писать. А впоследствии, чтобы он съел книжку; и что в его устах она была сладка, как мед, но во чреве была горька, чем обозначено, что содержащееся в книге еще не будет принято. Причина этого может быть видна в следующем параграфе. Но я открою, что содержалось в книжке. В книжке было то, что содержится в Учении Нового Иерусалима о Господе, с начала до конца, а именно: </w:t>
      </w:r>
    </w:p>
    <w:p>
      <w:pPr>
        <w:pStyle w:val="BodyText2"/>
        <w:rPr/>
      </w:pPr>
      <w:r>
        <w:rPr/>
        <w:t xml:space="preserve">Что все Священное Писание говорит о Господе, и что Господь есть Слово (п. 1-7). </w:t>
      </w:r>
    </w:p>
    <w:p>
      <w:pPr>
        <w:pStyle w:val="BodyText2"/>
        <w:rPr/>
      </w:pPr>
      <w:r>
        <w:rPr/>
        <w:t xml:space="preserve">Что Господь исполнил все, содержащееся в законе, то есть все, содержащееся в Слове (п. 8-11). </w:t>
      </w:r>
    </w:p>
    <w:p>
      <w:pPr>
        <w:pStyle w:val="BodyText2"/>
        <w:rPr/>
      </w:pPr>
      <w:r>
        <w:rPr/>
        <w:t xml:space="preserve">Что Господь вошел в мир для покорения адов и прославления Своей Человечности, и что крестное страдание было последней битвой, которой Он полностью победил ады и полностью прославил Свою Человечность (п. 12-14). </w:t>
      </w:r>
    </w:p>
    <w:p>
      <w:pPr>
        <w:pStyle w:val="BodyText2"/>
        <w:rPr/>
      </w:pPr>
      <w:r>
        <w:rPr/>
        <w:t xml:space="preserve">Что Господь крестным страданием не удалил грехов, но что Он понес их (п. 15-17). </w:t>
      </w:r>
    </w:p>
    <w:p>
      <w:pPr>
        <w:pStyle w:val="BodyText2"/>
        <w:rPr/>
      </w:pPr>
      <w:r>
        <w:rPr/>
        <w:t xml:space="preserve">Что вменение Господней заслуги есть ничто иное, как прощение грехов после покаяния (п. 18). </w:t>
      </w:r>
    </w:p>
    <w:p>
      <w:pPr>
        <w:pStyle w:val="BodyText2"/>
        <w:rPr/>
      </w:pPr>
      <w:r>
        <w:rPr/>
        <w:t xml:space="preserve">Что Господь в отношении Его Божественной Человечности назван Сыном Божьим, а в отношении Слова Он назван Сыном Человеческим (п. 19-28). </w:t>
      </w:r>
    </w:p>
    <w:p>
      <w:pPr>
        <w:pStyle w:val="BodyText2"/>
        <w:rPr/>
      </w:pPr>
      <w:r>
        <w:rPr/>
        <w:t xml:space="preserve">Что Господь сделал Свою Человечность Божественной от Божественности в Себе Самом, таким образом, составил одно с Отцом (п. 29-36). </w:t>
      </w:r>
    </w:p>
    <w:p>
      <w:pPr>
        <w:pStyle w:val="BodyText2"/>
        <w:rPr/>
      </w:pPr>
      <w:r>
        <w:rPr/>
        <w:t xml:space="preserve">Что Господь есть Сам Бог, от Которого исходит Слово, и о Котором оно говорит. (п. 37-44). </w:t>
      </w:r>
    </w:p>
    <w:p>
      <w:pPr>
        <w:pStyle w:val="BodyText2"/>
        <w:rPr/>
      </w:pPr>
      <w:r>
        <w:rPr/>
        <w:t xml:space="preserve">Что Бог един, и что Господь есть этот Бог (п. 45). </w:t>
      </w:r>
    </w:p>
    <w:p>
      <w:pPr>
        <w:pStyle w:val="BodyText2"/>
        <w:rPr/>
      </w:pPr>
      <w:r>
        <w:rPr/>
        <w:t xml:space="preserve">Что Дух Святой есть Божественность, происходящая от Господа, и что это есть Сам Господь (п. 46-54). </w:t>
      </w:r>
    </w:p>
    <w:p>
      <w:pPr>
        <w:pStyle w:val="BodyText2"/>
        <w:rPr/>
      </w:pPr>
      <w:r>
        <w:rPr/>
        <w:t xml:space="preserve">Что учение Афанасьевой веры согласно с истиной, если только под Троицей Лиц понимается Троица Лица, находящаяся в Господе (п. 55-61). </w:t>
      </w:r>
    </w:p>
    <w:p>
      <w:pPr>
        <w:pStyle w:val="TextBody"/>
        <w:rPr/>
      </w:pPr>
      <w:r>
        <w:rPr/>
        <w:t xml:space="preserve">Говорится, что "семь громов проговорили голосами своими", потому что речь Господа спускающаяся через небеса в более низкие области, слышится, как гром; и поскольку Он говорит через все небо сразу и, таким образом, в полноте, то сказано о "семи" громах, так как "семь" означает все в полноте (п. 10, 391); поэтому "гром" также означает наставление и постижение истины (п. 236); здесь также раскрытие и проявление. Что глас с неба слышится как гром, когда он исходит от Господа, очевидно из этих отрывков: </w:t>
      </w:r>
    </w:p>
    <w:p>
      <w:pPr>
        <w:pStyle w:val="BlockText"/>
        <w:rPr/>
      </w:pPr>
      <w:r>
        <w:rPr/>
        <w:t xml:space="preserve">Иисус сказал: Отец, прославь имя Твое. Тогда пришел с неба глас: и прославил, </w:t>
      </w:r>
    </w:p>
    <w:p>
      <w:pPr>
        <w:pStyle w:val="BlockText"/>
        <w:rPr/>
      </w:pPr>
      <w:r>
        <w:rPr/>
        <w:t xml:space="preserve">и еще прославлю. Народ, стоявший и слышавший то, говорил: это гром (Ин. 12:28-30). </w:t>
      </w:r>
    </w:p>
    <w:p>
      <w:pPr>
        <w:pStyle w:val="BlockText"/>
        <w:rPr/>
      </w:pPr>
      <w:r>
        <w:rPr/>
        <w:t xml:space="preserve">Бог гремит гласом, гремит Он гласом величества Своего (Иов 37:4, 5). </w:t>
      </w:r>
    </w:p>
    <w:p>
      <w:pPr>
        <w:pStyle w:val="BlockText"/>
        <w:rPr/>
      </w:pPr>
      <w:r>
        <w:rPr/>
        <w:t xml:space="preserve">Возгремел с неба Господь, и Всевышний дал глас Свой (2 Цар. 22:14). </w:t>
      </w:r>
    </w:p>
    <w:p>
      <w:pPr>
        <w:pStyle w:val="BlockText"/>
        <w:rPr/>
      </w:pPr>
      <w:r>
        <w:rPr/>
        <w:t xml:space="preserve">И услышал голос с неба, как звук сильного грома (Откр. 14:2). </w:t>
      </w:r>
    </w:p>
    <w:p>
      <w:pPr>
        <w:pStyle w:val="BlockText"/>
        <w:rPr/>
      </w:pPr>
      <w:r>
        <w:rPr/>
        <w:t xml:space="preserve">В бедствии Ты призвал меня, из среды грома я услышал тебя (Пс. 81:7). </w:t>
      </w:r>
    </w:p>
    <w:p>
      <w:pPr>
        <w:pStyle w:val="TextBody"/>
        <w:rPr/>
      </w:pPr>
      <w:r>
        <w:rPr>
          <w:b/>
          <w:bCs/>
        </w:rPr>
        <w:t>473. [Стих 4] "И когда семь громов проговорили голосами своими, я хотел писать, но услышал голос с неба, говорящий мне: запечатай то, что говорили семь громов, и не пиши этого" означает, что эти истины, действительно, открыты, но что они не будут приняты до тех пор, пока понимаемые под "драконом", "зверем" и "лжепророком" не будут изгнаны из мира духов, поскольку было бы опасно, если бы они были приняты раньше.</w:t>
      </w:r>
      <w:r>
        <w:rPr/>
        <w:t xml:space="preserve"> "Голоса", которыми проговорили семь громов, суть истины, о которых было только что сказано (п. 472), они упоминаются трижды, потому что составляют сами сущности Новой Церкви. Слово "писать" в природном смысле означает передавать бумаге, а также потомству в записях, но в духовном смысле "писать" означает передавать сердцу для принятия. Следовательно, словами "запечатай и не пиши этого" обозначено, что они не будут переданы сердцу и приняты, пока дракон, зверь и лжепророк не будут низвержены из мира духов, поскольку было бы опасно, если бы они были приняты прежде. Причина состоит в том, что "дракон", "зверь" и "лжепророк" означают находящихся в вере, отдельной от милосердия, постоянно и упорно придерживающихся веры, что должно обращаться к Богу Отцу, а не к Господу непосредственно, и что Господь не есть Бог неба и земли в отношении Своей Человечности. Поэтому, если бы учение, упомянутое только что выше (п. 472), которое было явлено и все еще проявляется, обозначенное "раскрытой книжкой", было бы принято пребывающими в милосердии и затем в вере, также называемыми "Иоанном" (п. 5, 17) прежде, чем дракон был бы низвергнут, то оно было бы отвергнуто не только ими, но также через них остальными; а если бы не было отвергнуто, то все же оно было бы фальсифицировано, даже осквернено. Что это так, очевидно из следующего в "Откровении", рассматриваемого по порядку, а именно: </w:t>
      </w:r>
    </w:p>
    <w:p>
      <w:pPr>
        <w:pStyle w:val="BlockText"/>
        <w:rPr/>
      </w:pPr>
      <w:r>
        <w:rPr/>
        <w:t xml:space="preserve">Что они убили двух свидетелей Господа (Откр. 11:7) </w:t>
      </w:r>
    </w:p>
    <w:p>
      <w:pPr>
        <w:pStyle w:val="BlockText"/>
        <w:rPr/>
      </w:pPr>
      <w:r>
        <w:rPr/>
        <w:t xml:space="preserve">Что дракон стал перед женой, готовой родить, чтобы пожрать ее младенца; </w:t>
      </w:r>
    </w:p>
    <w:p>
      <w:pPr>
        <w:pStyle w:val="BlockText"/>
        <w:rPr/>
      </w:pPr>
      <w:r>
        <w:rPr/>
        <w:t>а после битвы с Михаилом, он преследовал жену (Откр. 12:1-17)</w:t>
      </w:r>
    </w:p>
    <w:p>
      <w:pPr>
        <w:pStyle w:val="BlockText"/>
        <w:rPr/>
      </w:pPr>
      <w:r>
        <w:rPr/>
        <w:t xml:space="preserve">И что два зверя, выходившие один из моря, а другой из земли, составили одно с ним (Откр. 13:1-18) </w:t>
      </w:r>
    </w:p>
    <w:p>
      <w:pPr>
        <w:pStyle w:val="BlockText"/>
        <w:rPr/>
      </w:pPr>
      <w:r>
        <w:rPr/>
        <w:t xml:space="preserve">Также что он собрал вместе своих последователей для битвы на месте, </w:t>
      </w:r>
    </w:p>
    <w:p>
      <w:pPr>
        <w:pStyle w:val="BlockText"/>
        <w:rPr/>
      </w:pPr>
      <w:r>
        <w:rPr/>
        <w:t>называемом Армагеддон (Откр. 16:16)</w:t>
      </w:r>
    </w:p>
    <w:p>
      <w:pPr>
        <w:pStyle w:val="BlockText"/>
        <w:rPr/>
      </w:pPr>
      <w:r>
        <w:rPr/>
        <w:t>И, наконец, что они собрали на брань народы Гога и Магога (Откр. 20:8, 9)</w:t>
      </w:r>
    </w:p>
    <w:p>
      <w:pPr>
        <w:pStyle w:val="BlockText"/>
        <w:rPr/>
      </w:pPr>
      <w:r>
        <w:rPr/>
        <w:t xml:space="preserve">Но что дракон, зверь и лжепророк были брошены в озеро огненное и серное (Откр. 20:10) </w:t>
      </w:r>
    </w:p>
    <w:p>
      <w:pPr>
        <w:pStyle w:val="BlockText"/>
        <w:rPr/>
      </w:pPr>
      <w:r>
        <w:rPr/>
        <w:t>И когда это произошло, сошла с неба Новая Церковь, которая должна быть женой Агнца (Откр. 21-22).</w:t>
      </w:r>
    </w:p>
    <w:p>
      <w:pPr>
        <w:pStyle w:val="TextBody"/>
        <w:rPr/>
      </w:pPr>
      <w:r>
        <w:rPr/>
        <w:t xml:space="preserve">Это понимается под следующими словами: </w:t>
      </w:r>
    </w:p>
    <w:p>
      <w:pPr>
        <w:pStyle w:val="BlockText"/>
        <w:rPr/>
      </w:pPr>
      <w:r>
        <w:rPr/>
        <w:t>Запечатай, что говорили семь громов, и не пиши этого (Откр. 10:5-6);</w:t>
      </w:r>
    </w:p>
    <w:p>
      <w:pPr>
        <w:pStyle w:val="TextBody"/>
        <w:rPr/>
      </w:pPr>
      <w:r>
        <w:rPr/>
        <w:t xml:space="preserve">а также под следующими словами этой главы: </w:t>
      </w:r>
    </w:p>
    <w:p>
      <w:pPr>
        <w:pStyle w:val="BlockText"/>
        <w:rPr/>
      </w:pPr>
      <w:r>
        <w:rPr/>
        <w:t xml:space="preserve">Но в те дни, когда возгласит седьмой Ангел, совершится тайна Божия, как Он благовествовал </w:t>
      </w:r>
    </w:p>
    <w:p>
      <w:pPr>
        <w:pStyle w:val="BlockText"/>
        <w:rPr/>
      </w:pPr>
      <w:r>
        <w:rPr/>
        <w:t xml:space="preserve">слугам Своим пророкам (Откр. 10:7); </w:t>
      </w:r>
    </w:p>
    <w:p>
      <w:pPr>
        <w:pStyle w:val="TextBody"/>
        <w:rPr/>
      </w:pPr>
      <w:r>
        <w:rPr/>
        <w:t xml:space="preserve">и под этими словами следующей главы: </w:t>
      </w:r>
    </w:p>
    <w:p>
      <w:pPr>
        <w:pStyle w:val="BlockText"/>
        <w:rPr/>
      </w:pPr>
      <w:r>
        <w:rPr/>
        <w:t xml:space="preserve">И седьмой Ангел вострубил, и раздались на небе громкие голоса, говорящие: </w:t>
      </w:r>
    </w:p>
    <w:p>
      <w:pPr>
        <w:pStyle w:val="BlockText"/>
        <w:rPr/>
      </w:pPr>
      <w:r>
        <w:rPr/>
        <w:t xml:space="preserve">царство мира сделалось Царством Господа нашего и Христа Его (Откр. 11:15). </w:t>
      </w:r>
    </w:p>
    <w:p>
      <w:pPr>
        <w:pStyle w:val="TextBody"/>
        <w:rPr/>
      </w:pPr>
      <w:r>
        <w:rPr/>
        <w:t xml:space="preserve">Также как под многими подобными отрывками в следующих главах. Кое-что об этом можно видеть в Учении Нового Иерусалима о Господе (п. 61). </w:t>
      </w:r>
    </w:p>
    <w:p>
      <w:pPr>
        <w:pStyle w:val="TextBody"/>
        <w:spacing w:before="0" w:after="0"/>
        <w:rPr/>
      </w:pPr>
      <w:r>
        <w:rPr>
          <w:b/>
          <w:bCs/>
        </w:rPr>
        <w:t>474. [Стих 5] "И Ангел, которого я видел стоящим на море и на земле, поднял руку свою к небу [стих 6] и клялся Живущим во веки веков" означает удостоверение и свидетельство Господа Самим Собою.</w:t>
      </w:r>
      <w:r>
        <w:rPr/>
        <w:t xml:space="preserve"> Под "Ангелом, стоящим на море и на земле" понимается Сам Господь (п. 470); "поднять руку свою к небу" означает удостоверение, что "времени уже не будет" (стих 6); "клясться" означает свидетельствовать, что "во дни гласа седьмого Ангела тайна Божия совершится" (стих 7); под "Живущим во веки веков" понимается Сам Господь, как выше (главы 1:18; 4:9, 10; 5:14; Дан. 4:34). Что Господь свидетельствует Самим Собой, может быть видно теперь. Из всего этого ясно, что словами "и Ангел, которого я видел стоящим на море и на земле, поднял руку свою к небу и клялся Живущим во веки веков" означается удостоверение и свидетельство Господа Самим Собой. </w:t>
      </w:r>
    </w:p>
    <w:p>
      <w:pPr>
        <w:pStyle w:val="TextBody"/>
        <w:rPr/>
      </w:pPr>
      <w:r>
        <w:rPr/>
        <w:t xml:space="preserve">Что Иегова клянется, то есть свидетельствует Сам Собой, видно из этих отрывков: </w:t>
      </w:r>
    </w:p>
    <w:p>
      <w:pPr>
        <w:pStyle w:val="BlockText"/>
        <w:rPr/>
      </w:pPr>
      <w:r>
        <w:rPr/>
        <w:t xml:space="preserve">Мною клянусь: из уст Моих исходит правда, слово неизменное (Ис. 45:23). </w:t>
      </w:r>
    </w:p>
    <w:p>
      <w:pPr>
        <w:pStyle w:val="BlockText"/>
        <w:rPr/>
      </w:pPr>
      <w:r>
        <w:rPr/>
        <w:t xml:space="preserve">Мною клянусь, что дом сей сделается пустым (Иер. 22:5). </w:t>
      </w:r>
    </w:p>
    <w:p>
      <w:pPr>
        <w:pStyle w:val="BlockText"/>
        <w:rPr/>
      </w:pPr>
      <w:r>
        <w:rPr/>
        <w:t xml:space="preserve">Господь поклялся Самим Собою (Иер. 51:14; Ам. 6:8). </w:t>
      </w:r>
    </w:p>
    <w:p>
      <w:pPr>
        <w:pStyle w:val="BlockText"/>
        <w:rPr/>
      </w:pPr>
      <w:r>
        <w:rPr/>
        <w:t xml:space="preserve">Господь клялся святостью Своею (Ам. 4:2). </w:t>
      </w:r>
    </w:p>
    <w:p>
      <w:pPr>
        <w:pStyle w:val="BlockText"/>
        <w:rPr/>
      </w:pPr>
      <w:r>
        <w:rPr/>
        <w:t xml:space="preserve">Господь поклялся десницею Своею и крепкою мышцею Своею (Ис. 62:8). </w:t>
      </w:r>
    </w:p>
    <w:p>
      <w:pPr>
        <w:pStyle w:val="BlockText"/>
        <w:rPr/>
      </w:pPr>
      <w:r>
        <w:rPr/>
        <w:t xml:space="preserve">Вот, Я поклялся великим именем Моим (Иер. 44:26). </w:t>
      </w:r>
    </w:p>
    <w:p>
      <w:pPr>
        <w:pStyle w:val="TextBody"/>
        <w:rPr/>
      </w:pPr>
      <w:r>
        <w:rPr/>
        <w:t xml:space="preserve">Что Иегова, то есть Господь, "клялся Самим Собой" означает, что Божественная истина свидетельствует, ибо Он есть Сама Божественная истина, свидетельствующая Собой и через Себя. Кроме того, может быть видно, что "Иегова клялся" у Исаии 14:24; 54:9; в Псалмах 89:3, 35; 95:11; 110:4; 132:11. Говорится, что "Иегова клялся", потому что Церковь, установленная среди сынов Израилевых, была прообразовательной Церковью и представляла соединение Господа с Церковью посредством соглашения, такого, какое совершается между двумя клянущимися для их договора; отсюда, поскольку клятва была частью соглашения, говорится, что "Иегова клялся". Под этим, однако, не понимается, что Он клялся, но что Божественная Истина свидетельствует об этом. Что клятва была частью завета, ясно из этих отрывков: </w:t>
      </w:r>
    </w:p>
    <w:p>
      <w:pPr>
        <w:pStyle w:val="BlockText"/>
        <w:rPr/>
      </w:pPr>
      <w:r>
        <w:rPr/>
        <w:t xml:space="preserve">Я поклялся тебе и вступил в союз с тобою, и ты стала Моею (Иез. 16:8). </w:t>
      </w:r>
    </w:p>
    <w:p>
      <w:pPr>
        <w:pStyle w:val="BlockText"/>
        <w:rPr/>
      </w:pPr>
      <w:r>
        <w:rPr/>
        <w:t xml:space="preserve">Помянет святый завет, клятву, которою Он клялся (Лк. 1:72-73; Пс. 105:9; Иер. 11:5; 32:22; </w:t>
      </w:r>
    </w:p>
    <w:p>
      <w:pPr>
        <w:pStyle w:val="BlockText"/>
        <w:rPr/>
      </w:pPr>
      <w:r>
        <w:rPr/>
        <w:t xml:space="preserve">Втор. 1:34; 10:11; 11:9, 21; 26:3, 15; 31:20; 34:4). </w:t>
      </w:r>
    </w:p>
    <w:p>
      <w:pPr>
        <w:pStyle w:val="TextBody"/>
        <w:rPr/>
      </w:pPr>
      <w:r>
        <w:rPr/>
        <w:t xml:space="preserve">Поскольку завет представлял соединение Господа с Церковью и взаимно Церкви с Господом, и поскольку клятва была частью завета и происходила от того, что истинно в себе, поэтому сыновьям Израилевым было разрешено клясться Иеговой, таким образом, Божественной Истиной (Исх. 20:7; Лев. 19:12; Втор. 6:13; 10:20; Ис. 48:1; 65:16; Иер. 4:2; Зах. 5:4); но после того, как прообразования Церкви были отменены, клятвы соглашения были также отменены Господом (Мф. 5:33-37; 23:16-22). </w:t>
      </w:r>
    </w:p>
    <w:p>
      <w:pPr>
        <w:pStyle w:val="TextBody"/>
        <w:rPr/>
      </w:pPr>
      <w:r>
        <w:rPr>
          <w:b/>
          <w:bCs/>
        </w:rPr>
        <w:t xml:space="preserve">475. "Который сотворил небо и все, что на нем, землю и все, что на ней, и море и все, что в нем" означает Того, Кто животворит все, что на небе и в Церкви, а в них все вообще и в частности. </w:t>
      </w:r>
      <w:r>
        <w:rPr/>
        <w:t xml:space="preserve">"Творить" в природном смысле означает создавать; но в духовном смысле "творить" означает преобразовывать и возрождать (п. 254, 290), что также значит животворить. Под "небом" понимается небо, где пребывают ангелы; под "землей и морем" понимается Церковь; под "землей" – пребывающие в ее внутренних пределах, а под "морем" – пребывающие в ее внешних пределах (п. 398, 470). " Все, что в них" означает все в них вообще и в частности. </w:t>
      </w:r>
    </w:p>
    <w:p>
      <w:pPr>
        <w:pStyle w:val="TextBody"/>
        <w:rPr/>
      </w:pPr>
      <w:r>
        <w:rPr>
          <w:b/>
          <w:bCs/>
        </w:rPr>
        <w:t xml:space="preserve">476. "Что времени уже не будет" означает, что не будет никакого состояния Церкви, или никакой Церкви, если не будет признан единый Бог, и что Господь есть этот Бог. </w:t>
      </w:r>
      <w:r>
        <w:rPr/>
        <w:t xml:space="preserve">"Время" означает состояние; и поскольку здесь речь идет о Церкви, то означается состояние Церкви. Следовательно, "времени уже не будет" означает, что не будет никакого состояния Церкви. То же означает, что не будет никакой Церкви, если не будет признан единый Бог, и что Он есть Господь, это вытекает как следствие. Но каково положение в наши дни? Что Бог един не отвергают, но отвергают то, что Господь есть этот Бог; однако, не может быть единого Бога, в Котором в то же время Троица, если это не Господь. Что Церковь существует от Него, Который есть Спаситель и Искупитель, не отвергают ныне; но отвергают то, что к Нему, как Спасителю и Искупителю, нужно обращаться непосредственно. Из этого ясно, что Церковь погибнет, если не появится Новая, которая признает одного Господа за Бога неба и земли, и потому прямо будет обращаться к Нему (Мф. 28:18). Поэтому слова, что "времени уже не будет", то есть, что не будет никакой Церкви, относятся к тому, что следует в этой главе (стих 7); и еще к тому, что написано в главе 11 (стих 15); где сказано, что явится Церковь, которая будет принадлежать одному Господу. "Временем" обозначено состояние, потому что в духовном мире времена не измеряются днями, неделями, месяцами и годами, но состояниями, которые являются развитием жизни пребывающих там, которыми они помнят прошедшие события. Об этом можно видеть в работе "О Небе и Аде", изданной в Лондоне в году 1758 (п. 162-169), где говорится о времени на небесах. Состояние Церкви понимается под "временем", потому что день и ночь, утро и вечер, лето и зима составляют время в этом мире, но понимаемые в духовном смысле, они составляют состояния Церкви; поэтому, когда таких состояний больше не существует, то нет и Церкви, а ее нет тогда, когда нет больше никакого добра и истины, таким образом, когда свет истины является полной тьмой, а теплота добра – холодом. Это понимается под словами "времени уже не будет". Подобное понимается в следующих местах в Слове: </w:t>
      </w:r>
    </w:p>
    <w:p>
      <w:pPr>
        <w:pStyle w:val="BlockText"/>
        <w:rPr/>
      </w:pPr>
      <w:r>
        <w:rPr/>
        <w:t xml:space="preserve">Четвертый зверь возмечтает отменить у них праздничные времена (Дан. 7:25). </w:t>
      </w:r>
    </w:p>
    <w:p>
      <w:pPr>
        <w:pStyle w:val="BlockText"/>
        <w:rPr/>
      </w:pPr>
      <w:r>
        <w:rPr/>
        <w:t xml:space="preserve">День этот будет единственный, ведомый только Господу: ни день, ни ночь (Зах. 14:7). </w:t>
      </w:r>
    </w:p>
    <w:p>
      <w:pPr>
        <w:pStyle w:val="BlockText"/>
        <w:rPr/>
      </w:pPr>
      <w:r>
        <w:rPr/>
        <w:t xml:space="preserve">Произведу закат солнца в полдень и омрачу землю среди светлого дня (Ам. 8:9). </w:t>
      </w:r>
    </w:p>
    <w:p>
      <w:pPr>
        <w:pStyle w:val="BlockText"/>
        <w:rPr/>
      </w:pPr>
      <w:r>
        <w:rPr/>
        <w:t xml:space="preserve">Вот, идет беда, конец пришел, пришел конец, приходит утро на тебя, </w:t>
      </w:r>
    </w:p>
    <w:p>
      <w:pPr>
        <w:pStyle w:val="BlockText"/>
        <w:rPr/>
      </w:pPr>
      <w:r>
        <w:rPr/>
        <w:t xml:space="preserve">приближается время смятения (Иез. 7:5-7). </w:t>
      </w:r>
    </w:p>
    <w:p>
      <w:pPr>
        <w:pStyle w:val="TextBody"/>
        <w:rPr/>
      </w:pPr>
      <w:r>
        <w:rPr/>
        <w:t xml:space="preserve">"Утро" есть начало Новой Церкви (п. 151), поэтому сказано "приближается время". </w:t>
      </w:r>
    </w:p>
    <w:p>
      <w:pPr>
        <w:pStyle w:val="TextBody"/>
        <w:rPr/>
      </w:pPr>
      <w:r>
        <w:rPr>
          <w:b/>
          <w:bCs/>
        </w:rPr>
        <w:t>477. [Стих 7] "Но в те дни, когда возгласит седьмой Ангел, когда он вострубит" означает окончательное исследование и выявление состояния Церкви, которая должна погибнуть, если Новая не будет установлена Господом.</w:t>
      </w:r>
      <w:r>
        <w:rPr/>
        <w:t xml:space="preserve"> Что "трубить в трубы" означает исследовать и выявлять состояние жизни принадлежащих Церкви, следовательно, состояние Церкви, может быть видно выше (п. 397); и поскольку семь Ангелов протрубили, то "глас седьмого Ангела" означает окончательное исследование и выявление того, что Церковь погибнет, если Новая не будет установлена Господом. Что она погибнет, понимается под словами "времени уже не будет" (п. 476), и что Новая Церковь будет установлена Господом, понимается под тем, что теперь следует. </w:t>
      </w:r>
    </w:p>
    <w:p>
      <w:pPr>
        <w:pStyle w:val="TextBody"/>
        <w:rPr/>
      </w:pPr>
      <w:r>
        <w:rPr>
          <w:b/>
          <w:bCs/>
        </w:rPr>
        <w:t>478. "Совершится тайна Божия, как Он благовествовал слугам своим пророкам" означает, что тогда будет открыто то, что было предсказано в Слове обоих Заветов, но до настоящего времени сокрыто, что после Последнего Суда, произведенного над опустошившими Церковь, настанет царство Господа.</w:t>
      </w:r>
      <w:r>
        <w:rPr/>
        <w:t xml:space="preserve"> "Совершиться" означает быть исполненным, достичь конца и затем явиться. "Тайна Божия, как Он благовествовал пророкам" означает то, что было предсказано Господом в Слове и сокрыто до настоящего времени; "благовествовать" означает возвещать пришествие Господа и Его царство, ибо благовестие есть радостная весть. Что это произойдет после совершения Последнего Суда над теми, которые опустошили Церковь, также было предсказано в Слове, потому это также обозначено. Отсюда можно видеть, что все вышесказанное понимается под этими словами. Здесь сначала будет сказано о том, что было предсказано в Слове обоих Заветов о пришествии Господа и Его царстве. В Слове Ветхого Завета, называемом пророческим, в его духовном смысле, а также где этот смысл просвечивается в природном смысле, говорится об Одном Господе, то есть о Его Пришествии в полноте времени; которое происходит, когда нет более никакого добра милосердия и истины веры в Церкви, в следствии чего состояние называется завершением, опустошением, оставлением и окончанием. Также говорится о Его битвах с адами и о победах над ними, которые также составляют Последний Суд, произведенный Им; и впоследствии, о создании Нового Неба и установлении Новой Церкви, и это есть пришествие Господнего царства. Обо всем этом также говорится в Слове Нового Завета, который называется Апостольским, и особенно в "Откровении". Что царство Господа "будет провозглашено во дни гласа седьмого Ангела", ясно в следующей 11 главе из таких слов: </w:t>
      </w:r>
    </w:p>
    <w:p>
      <w:pPr>
        <w:pStyle w:val="BlockText"/>
        <w:rPr/>
      </w:pPr>
      <w:r>
        <w:rPr/>
        <w:t xml:space="preserve">И седьмо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 и двадцать четыре старца пали на лица свои, и поклонились Богу, говоря: благодарим Тебя, Господи Боже, который есть и был, и грядешь, что Ты приял силу Твою великую и воцарился (Откр. 11:15-17). </w:t>
      </w:r>
    </w:p>
    <w:p>
      <w:pPr>
        <w:pStyle w:val="TextBody"/>
        <w:rPr/>
      </w:pPr>
      <w:r>
        <w:rPr/>
        <w:t xml:space="preserve"> </w:t>
      </w:r>
      <w:r>
        <w:rPr/>
        <w:t xml:space="preserve">Эта тайна описана у Даниила почти так же, как здесь в "Откровении", где есть такие слова: </w:t>
      </w:r>
    </w:p>
    <w:p>
      <w:pPr>
        <w:pStyle w:val="BlockText"/>
        <w:rPr/>
      </w:pPr>
      <w:r>
        <w:rPr/>
        <w:t xml:space="preserve">И слышал я, как муж в льняной одежде, подняв руки к небу, клялся Живущим вовеки, что к концу времени, времен и полувремени, все это совершится; и отвечал он: "иди, Даниил; ибо сокрыты и запечатаны слова сии до последнего времени". (Дан. 12:7, 9). </w:t>
      </w:r>
    </w:p>
    <w:p>
      <w:pPr>
        <w:pStyle w:val="TextBody"/>
        <w:rPr/>
      </w:pPr>
      <w:r>
        <w:rPr/>
        <w:t xml:space="preserve">"До последнего времени" значит до этого времени. Что тогда Сын Человеческий примет царство, Он предсказывает в этих словах: </w:t>
      </w:r>
    </w:p>
    <w:p>
      <w:pPr>
        <w:pStyle w:val="BlockText"/>
        <w:rPr/>
      </w:pPr>
      <w:r>
        <w:rPr/>
        <w:t xml:space="preserve">Видел я в ночных видениях, вот, с облаками небесными шел как бы Сын Человеческий, </w:t>
      </w:r>
    </w:p>
    <w:p>
      <w:pPr>
        <w:pStyle w:val="BlockText"/>
        <w:rPr/>
      </w:pPr>
      <w:r>
        <w:rPr/>
        <w:t xml:space="preserve">и Ему дана власть, слава и царство, чтобы все народы, племена и языки служили Ему; </w:t>
      </w:r>
    </w:p>
    <w:p>
      <w:pPr>
        <w:pStyle w:val="BlockText"/>
        <w:rPr/>
      </w:pPr>
      <w:r>
        <w:rPr/>
        <w:t xml:space="preserve">владычество Его - владычество вечное, которое не прейдет, и царство Его не разрушится. (Дан. 7:13-14). </w:t>
      </w:r>
    </w:p>
    <w:p>
      <w:pPr>
        <w:pStyle w:val="TextBody"/>
        <w:rPr/>
      </w:pPr>
      <w:r>
        <w:rPr/>
        <w:t xml:space="preserve">Что "благовестие" означает пришествие Господа и Его царство в то время, ясно из этих отрывков: </w:t>
      </w:r>
    </w:p>
    <w:p>
      <w:pPr>
        <w:pStyle w:val="BlockText"/>
        <w:rPr/>
      </w:pPr>
      <w:r>
        <w:rPr/>
        <w:t xml:space="preserve">Взойди на высокую гору, благовествующий Сион! Возвысь с силою голос свой, благовествующий Иерусалим скажи: вот Бог ваш! Вот Господь Бог грядет с силою, и мышца Его со властию (Ис. 40:9-10). </w:t>
      </w:r>
    </w:p>
    <w:p>
      <w:pPr>
        <w:pStyle w:val="BlockText"/>
        <w:rPr/>
      </w:pPr>
      <w:r>
        <w:rPr/>
        <w:t xml:space="preserve">Как прекрасны на горах ноги благовестника, возвещающего мир, благовествующего радость, проповедующего спасение, говорящего Сиону: воцарился Бог твой (Ис. 52:7, 8; Наум 1:15). </w:t>
      </w:r>
    </w:p>
    <w:p>
      <w:pPr>
        <w:pStyle w:val="BlockText"/>
        <w:rPr/>
      </w:pPr>
      <w:r>
        <w:rPr/>
        <w:t xml:space="preserve">Пойте Господу, благословляйте имя Его, благовествуйте со дня на день Его спасение (Пс. 96:2, 13). </w:t>
      </w:r>
    </w:p>
    <w:p>
      <w:pPr>
        <w:pStyle w:val="BlockText"/>
        <w:rPr/>
      </w:pPr>
      <w:r>
        <w:rPr/>
        <w:t xml:space="preserve">Дух Господа Бога на мне, ибо Господь помазал Меня благовествовать нищим, проповедовать пленным освобождение, проповедовать лето Господне благоприятное (Ис. 61:1-2). </w:t>
      </w:r>
    </w:p>
    <w:p>
      <w:pPr>
        <w:pStyle w:val="BlockText"/>
        <w:rPr/>
      </w:pPr>
      <w:r>
        <w:rPr/>
        <w:t xml:space="preserve">Ангел сказал Захарии: жена твоя родит тебе сына, и предъидет пред Господом Богом в духе и силе Илии; Я Гавриил, предстоящий пред Богом, послан благовествовать тебе сие (Лк. 1:13, 17, 19). </w:t>
      </w:r>
    </w:p>
    <w:p>
      <w:pPr>
        <w:pStyle w:val="BlockText"/>
        <w:rPr/>
      </w:pPr>
      <w:r>
        <w:rPr/>
        <w:t xml:space="preserve">Ангел сказал пастухам: не бойтесь; возвещаю вам великую радость, ибо ныне родился вам в городе Давидовом Спаситель, который есть Христос Господь (Лк. 2:10-11). </w:t>
      </w:r>
    </w:p>
    <w:p>
      <w:pPr>
        <w:pStyle w:val="BlockText"/>
        <w:rPr/>
      </w:pPr>
      <w:r>
        <w:rPr/>
        <w:t xml:space="preserve">Господь проповедовал Евангелие Царствия Божьего (Мф. 4:23; 9:35; Марк 1:15; Лк. 7:22; 8:1; 9:1-2). </w:t>
      </w:r>
    </w:p>
    <w:p>
      <w:pPr>
        <w:pStyle w:val="BlockText"/>
        <w:rPr/>
      </w:pPr>
      <w:r>
        <w:rPr/>
        <w:t xml:space="preserve">Иоанн Креститель это благовествовал народу (Лк. 3:18). </w:t>
      </w:r>
    </w:p>
    <w:p>
      <w:pPr>
        <w:pStyle w:val="BlockText"/>
        <w:rPr/>
      </w:pPr>
      <w:r>
        <w:rPr/>
        <w:t xml:space="preserve">Иисус также сказал ученикам: Идите по всему миру и проповедуйте </w:t>
      </w:r>
    </w:p>
    <w:p>
      <w:pPr>
        <w:pStyle w:val="BlockText"/>
        <w:rPr/>
      </w:pPr>
      <w:r>
        <w:rPr/>
        <w:t xml:space="preserve">Евангелие каждой твари (Мк. 16:15). </w:t>
      </w:r>
    </w:p>
    <w:p>
      <w:pPr>
        <w:pStyle w:val="TextBody"/>
        <w:rPr/>
      </w:pPr>
      <w:r>
        <w:rPr/>
        <w:t xml:space="preserve">Это также есть "вечное Евангелие", которое имел Ангел, летящий посреди неба, чтобы благовествовать "живущим на земле" (Отк. 14:6). Говорится, что "совершится тайна Божия"; под чем понимается, что теперь совершится то, что не было совершено прежде, то есть Царство будет принадлежать Господу. Поскольку это не было исполнено иудеями, потому что они не признавали Господа; также это не было исполнено Христианами, поскольку они не признавали Господа за Бога неба и земли также в отношении Его Человечности, делая ее подобной человечности другого человека; и поэтому они не обращались непосредственно к Нему; хотя Он есть Иегова, пришедший в мир. </w:t>
      </w:r>
    </w:p>
    <w:p>
      <w:pPr>
        <w:pStyle w:val="TextBody"/>
        <w:rPr/>
      </w:pPr>
      <w:r>
        <w:rPr>
          <w:b/>
          <w:bCs/>
        </w:rPr>
        <w:t>479. [Стих 8] "И голос, который я слышал с неба, опять стал говорить со мной и сказал: пойди, возьми раскрытую книжку из руки Ангела, стоящего на море и на земле" означает повеление с неба, чтобы они приняли это учение о Господе, но что Иоанном будет открыто, как оно будет принято в Церкви до удаления тех, которые понимаются под "драконом", "зверем" и "лжепророком".</w:t>
      </w:r>
      <w:r>
        <w:rPr/>
        <w:t xml:space="preserve"> Под "голосом, который он слышал с неба", и который теперь снова говорил с ним, понимается тот голос, который ему сказал, чтобы он запечатал, что проговорили семь громов, и не писал этого (стих 4), чем обозначено, что учение о Господе не будет принято до тех пор, пока те, которые понимаются под "драконом", "зверем" и "лжепророком", не будут низвержены из мира духов, поскольку было бы опасно, если бы оно было принято прежде, как может быть видно выше (п. 473). Что это так, теперь явлено Иоанном, "съедающим книжку", как следует далее. Что под "книжкой" понимается Учение о Господе, может быть видно (п. 469, 472); и что под "Ангелом, стоящим на море и на земле" понимается Господь (п. 465, 470). </w:t>
      </w:r>
    </w:p>
    <w:p>
      <w:pPr>
        <w:pStyle w:val="TextBody"/>
        <w:rPr/>
      </w:pPr>
      <w:r>
        <w:rPr>
          <w:b/>
          <w:bCs/>
        </w:rPr>
        <w:t>480. [Стих 9] "И я пошел к Ангелу, и сказал ему: дай мне книжку" означает движение духа во многих в Церкви к принятию учения.</w:t>
      </w:r>
      <w:r>
        <w:rPr/>
        <w:t xml:space="preserve"> Таково значение этих слов, потому что Иоанном здесь представлено то, как учение о Господе принимается многими в Церкви, о чем говорилось выше. Движение духа в них к принятию этого учения понимается потому, что склонность была проявлена у Иоанна, так как он пошел и просил об этом. А как эти слова содержат такое значение, поэтому Иоанну сначала было сказано, чтобы он взял книжку; а после, чтобы он пошел и просил об этом; тогда Ангел сказал, что он ее даст ему, но что книжка будет горька во чреве его; и когда же он дал ее, то так и случилось; все это является значимым. </w:t>
      </w:r>
    </w:p>
    <w:p>
      <w:pPr>
        <w:pStyle w:val="TextBody"/>
        <w:rPr/>
      </w:pPr>
      <w:r>
        <w:rPr>
          <w:b/>
          <w:bCs/>
        </w:rPr>
        <w:t>481. " И он сказал мне: возьми и съешь ее; и она будет горька во чреве твоем, но в устах твоих будет сладка как мед" означает, что принятие, происходящее от признания, что Господь есть Спаситель и Искупитель, охотно и приятно, но что признание того, что Он Один есть Бог неба и земли, и что Его Человечность - Божественна, неприятно и тягостно из-за фальсификаций.</w:t>
      </w:r>
      <w:r>
        <w:rPr/>
        <w:t xml:space="preserve"> "Взять книжку" означает принимать учение о Господе; "съесть ее" означает его признавать; "горечью во чреве" означается, что это будет неприятно и тягостно из-за фальсификаций, так как "горечь" означает фальсифицированную истину (п. 411); "быть в устах сладкой, как мед" означает, что первое состояние принятия будет охотным и приятным. Все это, теперь приложенное к тому учению, которое понимается под "раскрытой книжкой в руке Ангела" (п. 469, 472), означает, что принятие в следствии признания, что Господь есть Спаситель и Искупитель, приятно и радостно; но что признание, что Он Один есть Бог неба и земли, и что Его Человечность – Божественна, неприятно и тягостно от фальсификаций. Фальсификации, из-за которых это учение воспринимается как неприятное и тягостное, главным образом, таковы: что Господь не был признан за одно с Отцом, хотя Он Сам этому учит; также, что Человечность Господа не признается за Божественную, которая, однако, есть "Сын Божий" (Лк. 1:35); таким образом, можно сказать, что сделали трех Богов и двух Господов; кроме того, и другие неправды, происходящие из этих непрерывно. Из этих неправд вытекает одна вера, а одна вера затем утверждает неправды. Что от этих неправд происходит такая сильная горечь и внутреннее сопротивление, что они не могут после смерти даже назвать Божественную Человечность от признания в мысли, может быть видно выше (п. 294). </w:t>
      </w:r>
    </w:p>
    <w:p>
      <w:pPr>
        <w:pStyle w:val="TextBody"/>
        <w:rPr/>
      </w:pPr>
      <w:r>
        <w:rPr>
          <w:b/>
          <w:bCs/>
        </w:rPr>
        <w:t>482. [Стих 10] "И взял я книжку из руки Ангела и съел ее, и она в моих устах была сладка, как мед; а когда я съел ее, то горько стало во чреве моем" означает, что так было сделано и, таким образом, явлено, каково будет принятие этого учения, прежде чем понимаемые под "драконом", "зверем" и "лжепророком" не будут удалены.</w:t>
      </w:r>
      <w:r>
        <w:rPr/>
        <w:t xml:space="preserve"> Поскольку это есть следствие того, что сказано выше, то не требуется дальнейших объяснений. Мы читаем, что пророк Изекииль, также по повелению съел книжный свиток, который в его устах был сладок, как мед (Иез. 2:8-10; 3:1-3). </w:t>
      </w:r>
    </w:p>
    <w:p>
      <w:pPr>
        <w:pStyle w:val="TextBody"/>
        <w:rPr/>
      </w:pPr>
      <w:r>
        <w:rPr>
          <w:b/>
          <w:bCs/>
        </w:rPr>
        <w:t>483. [Стих 11] "И он сказал мне: тебе надлежит снова пророчествовать о народах и племенах, и языках, и царях многих" означает, что поскольку это так, то и должно далее учить, каково качество состоящих в одной вере.</w:t>
      </w:r>
      <w:r>
        <w:rPr/>
        <w:t xml:space="preserve"> Что таково значение, ясно из того, что следует, где до главы 17 говорится о состоящих в одной вере; и после этого о Римско-католическом вероисповедании, а затем о низвержении дракона, зверя и лжепророка в ад, и наконец, о Новой Церкви, в которой будут поклоняться Одному Господу. "Пророчествовать" означает учить (п. 8, 133), следовательно "снова пророчествовать" означает учить далее; "народами" означаются состоящие в истинах или неправдах учения; "племенами" – пребывающие в добре или во зле жизни, как можно видеть далее; "языками" обозначены внешне пребывающие в них (п. 282); а "царями" обозначены внутренне в них состоящие. Что "цари" означают состоящих в истинах, происходящих от добра, а в противоположном смысле – состоящих в неправдах, происходящих от зла, в общем же смысле – истины, происходящие от добра, или неправды, происходящие от зла, может быть видно (п. 20, 664, 704, 720, 830, 921); и поскольку далее преимущественно говорится о состоящих во внутренних неправдах, то говорится "о царях многих", которыми обозначены неправды зла в изобилии. "Народы", "племена", "языки" и "цари" упоминаются, чтобы понимались под ними все, являющиеся таковыми в Церкви. Иоанну было сказано, что ему "надлежит снова пророчествовать", это означает, что необходимо учить далее о том, каково качество состоящих в одной вере, с целью раскрытия и уничтожения их неправд, поскольку не бывает уничтожения никакой лжи прежде, чем она не раскрыта. Что "народы" означают состоящих в истинах или неправдах учения, а "племена" - пребывающих в добре или во зле жизни, можно заключить из многих отрывков в Слове, где "народы" и "племена" упоминаются; но здесь в подтверждение будут приведены только те отрывки, где "народы" и "племена" упоминаются вместе. Из чего это можно заключить, ибо в Слове вообще и в каждой частности есть супружество Господа и Церкви, следовательно, супружество добра и истины; "народы" относятся к истине, а "племена" – к добру. Что такое супружество существует во всем вообще и в каждой частности Слова, может быть видно в Учении Нового Иерусалима о Священном Писании (п. 80-90). Эти отрывки из Слова следующие: </w:t>
      </w:r>
    </w:p>
    <w:p>
      <w:pPr>
        <w:pStyle w:val="BlockText"/>
        <w:rPr/>
      </w:pPr>
      <w:r>
        <w:rPr/>
        <w:t xml:space="preserve">Народ грешный, народ обремененный беззакониями, племя злодеев (Ис. 1:4). </w:t>
      </w:r>
    </w:p>
    <w:p>
      <w:pPr>
        <w:pStyle w:val="BlockText"/>
        <w:rPr/>
      </w:pPr>
      <w:r>
        <w:rPr/>
        <w:t xml:space="preserve">Я пошлю его против племени нечестивого и против народа гнева Моего (Ис. 10:6). </w:t>
      </w:r>
    </w:p>
    <w:p>
      <w:pPr>
        <w:pStyle w:val="BlockText"/>
        <w:rPr/>
      </w:pPr>
      <w:r>
        <w:rPr/>
        <w:t xml:space="preserve">Поражавший народы в ярости ударами неотвратимыми, во гневе господствовавший </w:t>
      </w:r>
    </w:p>
    <w:p>
      <w:pPr>
        <w:pStyle w:val="BlockText"/>
        <w:rPr/>
      </w:pPr>
      <w:r>
        <w:rPr/>
        <w:t xml:space="preserve">над племенами (Ис. 14:6). </w:t>
      </w:r>
    </w:p>
    <w:p>
      <w:pPr>
        <w:pStyle w:val="BlockText"/>
        <w:rPr/>
      </w:pPr>
      <w:r>
        <w:rPr/>
        <w:t xml:space="preserve">В то время будет принесен дар Господу Саваофу от народа крепкого и бодрого, </w:t>
      </w:r>
    </w:p>
    <w:p>
      <w:pPr>
        <w:pStyle w:val="BlockText"/>
        <w:rPr/>
      </w:pPr>
      <w:r>
        <w:rPr/>
        <w:t xml:space="preserve">от племени страшного от начала и доныне (Ис. 18:7). </w:t>
      </w:r>
    </w:p>
    <w:p>
      <w:pPr>
        <w:pStyle w:val="BlockText"/>
        <w:rPr/>
      </w:pPr>
      <w:r>
        <w:rPr/>
        <w:t xml:space="preserve">Будут прославлять Тебя народы сильные; города страшных племен будут бояться Тебя (Ис. 25:3). </w:t>
      </w:r>
    </w:p>
    <w:p>
      <w:pPr>
        <w:pStyle w:val="BlockText"/>
        <w:rPr/>
      </w:pPr>
      <w:r>
        <w:rPr/>
        <w:t xml:space="preserve">Уничтожит на горе сей покрывало, покрывающее все народы, покрывало, </w:t>
      </w:r>
    </w:p>
    <w:p>
      <w:pPr>
        <w:pStyle w:val="BlockText"/>
        <w:rPr/>
      </w:pPr>
      <w:r>
        <w:rPr/>
        <w:t xml:space="preserve">лежащее на всех племенах (Ис. 25:7). </w:t>
      </w:r>
    </w:p>
    <w:p>
      <w:pPr>
        <w:pStyle w:val="BlockText"/>
        <w:rPr/>
      </w:pPr>
      <w:r>
        <w:rPr/>
        <w:t xml:space="preserve">Приступите, народы, слушайте и внимайте, племена! (Ис. 34:1). </w:t>
      </w:r>
    </w:p>
    <w:p>
      <w:pPr>
        <w:pStyle w:val="BlockText"/>
        <w:rPr/>
      </w:pPr>
      <w:r>
        <w:rPr/>
        <w:t xml:space="preserve">Поставлю Тебя в завет для народа, во свет для племен (Ис. 42:6). </w:t>
      </w:r>
    </w:p>
    <w:p>
      <w:pPr>
        <w:pStyle w:val="BlockText"/>
        <w:rPr/>
      </w:pPr>
      <w:r>
        <w:rPr/>
        <w:t xml:space="preserve">Пусть все народы соберутся вместе, и совокупятся племена (Ис. 43:9). </w:t>
      </w:r>
    </w:p>
    <w:p>
      <w:pPr>
        <w:pStyle w:val="BlockText"/>
        <w:rPr/>
      </w:pPr>
      <w:r>
        <w:rPr/>
        <w:t xml:space="preserve">Вот, Я подниму руку Мою к народам, и выставлю знамя Мое племенам (Ис. 49:22). </w:t>
      </w:r>
    </w:p>
    <w:p>
      <w:pPr>
        <w:pStyle w:val="BlockText"/>
        <w:rPr/>
      </w:pPr>
      <w:r>
        <w:rPr/>
        <w:t xml:space="preserve">Вот, Я дал Его свидетелем для народов, вождем и наставником племенам (Ис. 55:4). </w:t>
      </w:r>
    </w:p>
    <w:p>
      <w:pPr>
        <w:pStyle w:val="BlockText"/>
        <w:rPr/>
      </w:pPr>
      <w:r>
        <w:rPr/>
        <w:t xml:space="preserve">Вот, идет народ от страны северной, племя великое от краев земли (Иер. 6:22). </w:t>
      </w:r>
    </w:p>
    <w:p>
      <w:pPr>
        <w:pStyle w:val="BlockText"/>
        <w:rPr/>
      </w:pPr>
      <w:r>
        <w:rPr/>
        <w:t xml:space="preserve">И будут приходить многие племена и сильные народы взыскать </w:t>
      </w:r>
    </w:p>
    <w:p>
      <w:pPr>
        <w:pStyle w:val="BlockText"/>
        <w:rPr/>
      </w:pPr>
      <w:r>
        <w:rPr/>
        <w:t xml:space="preserve">Господа Саваофа в Иерусалиме (Зах. 8:22). </w:t>
      </w:r>
    </w:p>
    <w:p>
      <w:pPr>
        <w:pStyle w:val="BlockText"/>
        <w:rPr/>
      </w:pPr>
      <w:r>
        <w:rPr/>
        <w:t xml:space="preserve">Господь разрушает советы язычников, уничтожает замыслы народов (Пс. 32:10). </w:t>
      </w:r>
    </w:p>
    <w:p>
      <w:pPr>
        <w:pStyle w:val="BlockText"/>
        <w:rPr/>
      </w:pPr>
      <w:r>
        <w:rPr/>
        <w:t>Господь покорил нам народы и племена под ноги наши;</w:t>
      </w:r>
    </w:p>
    <w:p>
      <w:pPr>
        <w:pStyle w:val="BlockText"/>
        <w:rPr/>
      </w:pPr>
      <w:r>
        <w:rPr/>
        <w:t xml:space="preserve">Бог воцарился над племенами, князья народов собрались вместе (Пс. 46:4, 9-10). </w:t>
      </w:r>
    </w:p>
    <w:p>
      <w:pPr>
        <w:pStyle w:val="BlockText"/>
        <w:rPr/>
      </w:pPr>
      <w:r>
        <w:rPr/>
        <w:t xml:space="preserve">Да восхвалят Тебя народы, Боже; да восхвалят Тебя народы все. </w:t>
      </w:r>
    </w:p>
    <w:p>
      <w:pPr>
        <w:pStyle w:val="BlockText"/>
        <w:rPr/>
      </w:pPr>
      <w:r>
        <w:rPr/>
        <w:t xml:space="preserve">Да веселятся и радуются племена, ибо Ты судишь народы праведно </w:t>
      </w:r>
    </w:p>
    <w:p>
      <w:pPr>
        <w:pStyle w:val="BlockText"/>
        <w:rPr/>
      </w:pPr>
      <w:r>
        <w:rPr/>
        <w:t>и управляешь на земле племенами (Пс. 66:4-5)</w:t>
      </w:r>
    </w:p>
    <w:p>
      <w:pPr>
        <w:pStyle w:val="BlockText"/>
        <w:rPr/>
      </w:pPr>
      <w:r>
        <w:rPr/>
        <w:t xml:space="preserve">Вспомни обо мне, Господи, в благоволении к народу Твоему, дабы мне </w:t>
      </w:r>
    </w:p>
    <w:p>
      <w:pPr>
        <w:pStyle w:val="BlockText"/>
        <w:rPr/>
      </w:pPr>
      <w:r>
        <w:rPr/>
        <w:t xml:space="preserve">радоваться веселием племен Твоих (Пс. 105:4, 5). </w:t>
      </w:r>
    </w:p>
    <w:p>
      <w:pPr>
        <w:pStyle w:val="BlockText"/>
        <w:rPr/>
      </w:pPr>
      <w:r>
        <w:rPr/>
        <w:t xml:space="preserve">Все народы, племена и языки служили Ему (Дан. 7:14.) </w:t>
      </w:r>
    </w:p>
    <w:p>
      <w:pPr>
        <w:pStyle w:val="TextBody"/>
        <w:rPr/>
      </w:pPr>
      <w:r>
        <w:rPr/>
        <w:t xml:space="preserve">Кроме того и в других местах, как Пс. 17:43; Ис. 9:2-3; 11:10; Иез. 36:15; Иоиль 2:17; Соф. 2:9; Откр. 5:9; Лк. 2:30-32). </w:t>
      </w:r>
    </w:p>
    <w:p>
      <w:pPr>
        <w:pStyle w:val="TextBody"/>
        <w:jc w:val="center"/>
        <w:rPr/>
      </w:pPr>
      <w:r>
        <w:rPr/>
      </w:r>
    </w:p>
    <w:p>
      <w:pPr>
        <w:pStyle w:val="TextBody"/>
        <w:jc w:val="center"/>
        <w:rPr/>
      </w:pPr>
      <w:r>
        <w:rPr/>
        <w:t>*</w:t>
        <w:tab/>
        <w:t>*</w:t>
        <w:tab/>
        <w:t>*</w:t>
        <w:tab/>
        <w:t>*</w:t>
        <w:tab/>
        <w:t>*</w:t>
        <w:tab/>
        <w:t>*</w:t>
        <w:tab/>
        <w:t>*</w:t>
      </w:r>
    </w:p>
    <w:p>
      <w:pPr>
        <w:pStyle w:val="Normal"/>
        <w:jc w:val="both"/>
        <w:rPr/>
      </w:pPr>
      <w:r>
        <w:rPr/>
        <w:t>484. К этой главе я прибавлю три Памятных события, случившиеся в духовном мире. Первое Памятное событие следующее. Однажды в духовном мире я услышал шум, похожий на мельничий, происходивший с северной стороны. Сначала я недоумевал, что бы это могло быть, но я вспомнил, что в Слове под "мельницею" и словом "молоть" понимается изыскивать из Слова то, что служит учению (п. 794). Я приблизился к тому месту, откуда слышался шум, при моем приближении этот шум исчез. Тогда я увидел на земле подобие куполообразной пещеры, вход в которую проходил через углубление. Увидев это, я спустился и вошел; там была комната, в которой среди книг сидел старец, державший перед собою Слово, в котором он отыскивал то, что служило бы его учению. Вокруг лежали листки бумаги, на которых он делал выписки. В смежной комнате были писцы, собиравшие листки и составлявшие из написанного в них одно целое. Сначала я спросил его о книгах, лежавших вокруг. Он сказал, что все они говорят об оправдывающей вере, книги из Швеции и Дании глубоки, из Германии – глубже, из Британии – еще глубже, а из Голландии – глубже всех. Он прибавил к этому, что хотя они различаются по многим пунктам, но в статье об оправдании и спасении одною верою все согласны. После этого он сказал мне, что сейчас он из Слова извлекает то главное положение оправдывающей веры, что Бог Отец оставил милость к человеческому роду за его беззаконие, посему в Божественной потребности для спасения людей было совершить удовлетворение, умилостивление, посредничество через того, кто бы принял на себя осуждение правды, и что это не могло быть совершено никем иным, кроме Его Единого Сына; по совершении же этого был открыт доступ к Богу Отцу ради Него. Он сказал: "Я видел и вижу, что это согласно со здравым смыслом. Можно ли иначе прибегать к Богу Отцу, как не через веру в эту заслугу Его Сына? Ныне же я нашел, что это даже согласно с Писанием". Услышав это, я изумился, что он сказал, будто бы это согласно с рассудком и Писанием; между тем, как это противно рассудку и Писанию, что я ему даже открыто объявил. Тогда он в нарастающем пылу своего рвения возразил: "Как ты можешь говорить такое?" Но я, раскрыв свой разум, сказал: "Не противно ли рассудку мыслить, что Бог Отец оставил милость к человеческому роду и отверг его. Божественная Милость не свойство ли Божественной Сущности? Оставить милость не значит ли оставить свою Божественную Сущность, а оставить свою Божественную Сущность не значит ли более не быть Богом, Бог может ли отдалиться от Самого Себя? Поверь мне, что Милость со стороны Бога, будучи бесконечна, также вечна. Милость Божия может быть потеряна со стороны человека, не принимающего ее, но никогда со стороны Божией. Если бы Милость отдалилась от Бога, то со всемирным небом и со всемирным человеческим родом было бы то, что человек более не был бы человеком ни в одной своей части. Поэтому милость со стороны Божией пребывает в вечности, не только к ангелам и людям, но даже к самому Диаволу. Если это согласно с рассудком, то отчего ты говоришь, что должно прибегать к Богу Отцу по вере в заслугу Сына, между тем как существует постоянный доступ через милость? Отчего ты называешь доступ к Богу Отцу ради Сына, а не к Богу Отцу через Сына? Сын не Посредник ли и не Спаситель ли? Почему не обращаешься к Самому Посреднику и Спасителю? Не Он ли Бог и Человек? Кто на земле обращается непосредственно к императору, царю или князю? Не должен ли кто-либо представить и ввести его? Разве ты не знаешь, что Господь пришел в мир для того, чтобы Самому привести людей к Отцу, и что невозможно придти, кроме как через Него. Исследуй Писание, и ты увидишь, что это согласно с Писанием, твой же путь к Отцу противен Писанию, также как противен рассудку. Я даже тебе скажу, что дерзко восходить к Богу Отцу не через Того, Кто из лона Отчего и Кто Един с Ним. Разве ты не читал (Ин. 14:6)"? Услышав это, старец так разгорячился, что вскочил с места и закричал своим писцам, чтобы меня вытолкали. Когда же я быстро вышел сам, то он бросил за мною книгу, случайно попавшуюся ему под руку, и оказалось, что книга эта была Слово.</w:t>
      </w:r>
    </w:p>
    <w:p>
      <w:pPr>
        <w:pStyle w:val="TextBody"/>
        <w:spacing w:before="0" w:after="0"/>
        <w:rPr/>
      </w:pPr>
      <w:r>
        <w:rPr/>
        <w:t xml:space="preserve">  </w:t>
      </w:r>
      <w:r>
        <w:rPr/>
        <w:t xml:space="preserve">Второе Памятное событие следующее. После того, как я вышел, я опять услышал шум, похожий на теревшиеся друг о друга два жернова. Когда я приблизился к звуку, он прекратился, и я увидел узкий проход, ведущий наискось вниз в подобие грота, разделенного на кельи, в каждой из них сидело по два человека, которые также собирали из Слова подтверждения в пользу веры. Один собирал, а другой записывал, меняясь по очереди. Подойдя к одной келье, я стал в дверях и спросил: "Что вы собираете и записываете?" Они отвечали: "О действии оправдания верой или о вере в действии, что составляет саму оправдывающую, животворящую и спасающую веру, главу учения в Христианском мире". Тогда я попросил его: "Покажи какой-либо знак этого действия, когда вера эта вводится в сердце и душу человека". Он ответил: "Знак действия бывает в тот момент, когда человек, охваченный печалью, что он осужден, думает о Христе, что Он принял осуждение закона, уповает на Его заслугу и с такими мыслями обращается к Богу Отцу и молится". </w:t>
      </w:r>
    </w:p>
    <w:p>
      <w:pPr>
        <w:pStyle w:val="TextBody"/>
        <w:spacing w:before="0" w:after="0"/>
        <w:ind w:firstLine="284"/>
        <w:rPr/>
      </w:pPr>
      <w:r>
        <w:rPr/>
        <w:t xml:space="preserve">Тогда я сказал: "Допустим, это имеет место, и действие является мгновенно". Я спросил: "Как я пойму, что говорится об этом действии, что со стороны человека не может быть ничего, содействующего этому в большей степени, чем со стороны пня или камня, и что человек в отношении этого действия не может начинать, желать, понимать, мыслить, действовать, содействовать, ни приспосабливаться, ни приготовляться к нему. Скажи мне, как это связывается с твоими высказываниями, что действие начинается тогда, когда человек мыслит о праве закона, о том, что Христос избавил его от проклятия, об уверенности, посредством которой он обретает Его заслугу, и с такими мыслями он обращается к Богу Отцу и молится, все это человеком совершается как бы им самим". Но он сказал: "Все это совершается человеком не активно, но пассивно". </w:t>
      </w:r>
    </w:p>
    <w:p>
      <w:pPr>
        <w:pStyle w:val="TextBody"/>
        <w:spacing w:before="0" w:after="0"/>
        <w:ind w:firstLine="284"/>
        <w:rPr/>
      </w:pPr>
      <w:r>
        <w:rPr/>
        <w:t>Я спросил: "Как может кто-либо пассивно думать, надеяться и молиться? Отнимите тогда от человека действие или противодействие, не отнимите ли тогда его способность воспринимать, таким образом, все, включая и само действие? Чем становится тогда это ваше действие, если не чем-то чисто воображаемым, что существует только в рассудке. Я надеюсь, что ты не думаешь, как другие, что такое действие бывает только у предопределенных, нисколько не сознающих в себе влияние веры. Они с тем же успехом могут играть в кости, чтобы определить так ли это. Потому, мой друг, верь, что человек в вопросах веры действует и содействует как бы сам собою, без этого же содействия действие веры, которое ты называешь главою учения и религии, не более чем статуя жены Лота из соли, которая издает звук, если к ней коснутся пером писца или ногтем пальца (Лк. 18:32). Это я говорю потому, что вы также уподобляетесь статуям в отношении этого действия". Когда я сказал это, он, вскочив, схватил светильник, чтобы бросить мне в лицо, но свет погас, отчего стало темно, и он бросил светильник в лоб товарища, а я ушел смеясь.</w:t>
      </w:r>
    </w:p>
    <w:p>
      <w:pPr>
        <w:pStyle w:val="Normal"/>
        <w:jc w:val="both"/>
        <w:rPr/>
      </w:pPr>
      <w:r>
        <w:rPr/>
        <w:t xml:space="preserve">  </w:t>
      </w:r>
      <w:r>
        <w:rPr/>
        <w:t xml:space="preserve">Третье Памятное событие следующее. С северной стороны духовного мира я услышал как бы шум вод. Я пошел в том направлении, и когда я подошел ближе, шум прекратился, и я услышал звуки, подобные большому собранию людей. Тогда я увидел дом со щелями, окруженный разбитою каменною стеной. Из этого дома слышались звуки. Я подошел и спросил у привратника, что там за люди. Он сказал, что это мудрейшие из мудрых, рассуждающие между собой о сверхъестественных предметах. Он так сказал по простоте своей веры. Я его спросил: "Можно ли войти?" На это он сказал: "Можно, но только ты не должен ничего говорить. Я могу тебя впустить, так как мне позволено впускать иноземцев постоять со мной на пороге". Я вошел, и вот, там была арена, посреди которой был помост и общество так названных мудрецов, обсуждавших таинства веры. Предметом обсуждения была тема или утверждение: является ли то добро, которое делает человек в состоянии оправдания верою, или в дальнейшем развитии по его совершении, религиозным добром или нет? Они единодушно признали, что под добром религии понимается добро, способствующее спасению. </w:t>
      </w:r>
    </w:p>
    <w:p>
      <w:pPr>
        <w:pStyle w:val="BodyTextIndent2"/>
        <w:spacing w:lineRule="auto" w:line="240" w:before="0" w:after="0"/>
        <w:ind w:left="0" w:hanging="0"/>
        <w:jc w:val="both"/>
        <w:rPr/>
      </w:pPr>
      <w:r>
        <w:rPr/>
        <w:t xml:space="preserve">Спор был жарким, но преобладала точка зрения тех, которые говорили, что совершаемые человеком добрые дела в состоянии или в развитии веры есть только нравственное, гражданское и общественное добро, не ведущее к спасению, но что к спасению ведет одна только вера. Они это доказывали таким образом: "Как может какой-либо поступок человека соединиться со свободным даром? Разве спасение не свободный дар? Как можно какое-либо добро человека соединять с заслугой Христа? Не от нее ли единственно исходит спасение? И как может действие человека соединиться с действием Святого Духа? Не все ли оно производит без человеческой помощи? Эта тройственность не единственно ли спасительна в действии веры? Не пребывает ли эта тройственность, как единственно спасающая, в состоянии или в развитии веры? Поэтому дополнительное добро от человека никак не может быть названо добром религии, которое как было сказано, ведет к спасению; если же оно совершается ради спасения, то вернее его можно назвать злом религии". </w:t>
      </w:r>
    </w:p>
    <w:p>
      <w:pPr>
        <w:pStyle w:val="BodyTextIndent2"/>
        <w:spacing w:lineRule="auto" w:line="240" w:before="0" w:after="0"/>
        <w:ind w:left="0" w:hanging="0"/>
        <w:jc w:val="both"/>
        <w:rPr/>
      </w:pPr>
      <w:r>
        <w:rPr/>
        <w:t xml:space="preserve">Рядом с привратником в преддверии стояли два язычника, которые, услышав это, сказали один другому: "У этих людей нет никакой религии. Всякий может видеть, что делать ближнему добро ради Бога, таким образом, с Богом и через Бога, называется религией". А другой сказал: "Их вера свела их с ума". Тогда они спросили у привратника: "Кто эти люди?" На что привратник ответил: "Христианские мудрецы". Но они возразили: "Ты лжешь, если судить по их речам, то они – комедианты". И я удалился. Когда же через время я взглянул на место, где стоял этот дом, то увидел болото. </w:t>
      </w:r>
    </w:p>
    <w:p>
      <w:pPr>
        <w:pStyle w:val="BodyTextIndent2"/>
        <w:spacing w:lineRule="auto" w:line="240" w:before="0" w:after="0"/>
        <w:ind w:left="0" w:hanging="0"/>
        <w:jc w:val="both"/>
        <w:rPr/>
      </w:pPr>
      <w:r>
        <w:rPr/>
        <w:t xml:space="preserve">То, что я видел и слышал, я видел и слышал в бодрствовании моего тела и в то же время моего духа, ибо Господь соединил дух с моим телом, так что я нахожусь в одно и то же время в том и в другом. То, что я приходил к этим домам, когда там обсуждали эти предметы и видел происходящее все как было описано, то это было вследствие Божественного Руководства Господа. </w:t>
      </w:r>
    </w:p>
    <w:p>
      <w:pPr>
        <w:pStyle w:val="Heading1"/>
        <w:rPr/>
      </w:pPr>
      <w:bookmarkStart w:id="22" w:name="_______11"/>
      <w:bookmarkEnd w:id="22"/>
      <w:r>
        <w:rPr/>
        <w:t>Глава 11</w:t>
      </w:r>
    </w:p>
    <w:p>
      <w:pPr>
        <w:pStyle w:val="TextBody"/>
        <w:rPr/>
      </w:pPr>
      <w:r>
        <w:rPr/>
      </w:r>
    </w:p>
    <w:p>
      <w:pPr>
        <w:pStyle w:val="TextBody"/>
        <w:rPr/>
      </w:pPr>
      <w:r>
        <w:rPr/>
        <w:t>1.  И дана мне трость, подобная жезлу, и Ангел предстал, сказав: встань и измерь храм Божий и алтарь, и поклоняющихся в нем.</w:t>
      </w:r>
    </w:p>
    <w:p>
      <w:pPr>
        <w:pStyle w:val="TextBody"/>
        <w:rPr/>
      </w:pPr>
      <w:r>
        <w:rPr/>
        <w:t>2.  А внешний двор храма исключи и не измеряй его, ибо он дан язычникам: и они будут попирать святый город сорок два месяца.</w:t>
      </w:r>
    </w:p>
    <w:p>
      <w:pPr>
        <w:pStyle w:val="TextBody"/>
        <w:rPr/>
      </w:pPr>
      <w:r>
        <w:rPr/>
        <w:t>3.  И дам двум свидетелям Моим, и они будут пророчествовать тысячу двести шестьдесят дней, будучи облечены во вретище.</w:t>
      </w:r>
    </w:p>
    <w:p>
      <w:pPr>
        <w:pStyle w:val="TextBody"/>
        <w:rPr/>
      </w:pPr>
      <w:r>
        <w:rPr/>
        <w:t>4.  Это суть две маслины и два светильника, стоящие пред Богом земли.</w:t>
      </w:r>
    </w:p>
    <w:p>
      <w:pPr>
        <w:pStyle w:val="TextBody"/>
        <w:rPr>
          <w:u w:val="single"/>
        </w:rPr>
      </w:pPr>
      <w:r>
        <w:rPr/>
        <w:t>5.  И если кто захочет повредить им, огонь выйдет из уст их и пожрет врагов их; если кто захочет повредить им, тот будет убит.</w:t>
      </w:r>
    </w:p>
    <w:p>
      <w:pPr>
        <w:pStyle w:val="TextBody"/>
        <w:rPr/>
      </w:pPr>
      <w:r>
        <w:rPr/>
        <w:t>6.  Они имеют власть затворить небо, чтобы не шел дождь на землю во дни их пророчества, и имеют власть над водами, превращать их в кровь, и поражать землю всякою язвою, когда только захотят.</w:t>
      </w:r>
    </w:p>
    <w:p>
      <w:pPr>
        <w:pStyle w:val="TextBody"/>
        <w:rPr/>
      </w:pPr>
      <w:r>
        <w:rPr/>
        <w:t>7.  И когда они закончат свое свидетельство, зверь, выходящий из бездны, сразится с ними, и победит их, и убьет их,</w:t>
      </w:r>
    </w:p>
    <w:p>
      <w:pPr>
        <w:pStyle w:val="TextBody"/>
        <w:rPr/>
      </w:pPr>
      <w:r>
        <w:rPr/>
        <w:t>8.  И оставит их тела на улице великого города, который духовно называется Содом и Египет, где и Господь наш распят.</w:t>
      </w:r>
    </w:p>
    <w:p>
      <w:pPr>
        <w:pStyle w:val="TextBody"/>
        <w:rPr/>
      </w:pPr>
      <w:r>
        <w:rPr/>
        <w:t>9.  И многие из народов и колен, и языков и племен будут смотреть на их тела три дня с половиной, и не позволят положить их тела во гробы.</w:t>
      </w:r>
    </w:p>
    <w:p>
      <w:pPr>
        <w:pStyle w:val="TextBody"/>
        <w:rPr/>
      </w:pPr>
      <w:r>
        <w:rPr/>
        <w:t>10.  И живущие на земле будут радоваться этому и веселиться, и пошлют дары друг другу, потому что два пророка эти мучили живущих на земле.</w:t>
      </w:r>
    </w:p>
    <w:p>
      <w:pPr>
        <w:pStyle w:val="TextBody"/>
        <w:rPr/>
      </w:pPr>
      <w:r>
        <w:rPr/>
        <w:t>11.  Но после трех дней с половиной вошел в них дух жизни от Бога, и они оба стали на ноги свои; и великий страх напал на тех, которые смотрели на них.</w:t>
      </w:r>
    </w:p>
    <w:p>
      <w:pPr>
        <w:pStyle w:val="TextBody"/>
        <w:rPr/>
      </w:pPr>
      <w:r>
        <w:rPr/>
        <w:t>12.  И услышали они с неба громкий голос, говорящий им: взойдите сюда. И они взошли на небо на облаке; и смотрели на них враги их.</w:t>
      </w:r>
    </w:p>
    <w:p>
      <w:pPr>
        <w:pStyle w:val="TextBody"/>
        <w:rPr/>
      </w:pPr>
      <w:r>
        <w:rPr/>
        <w:t>13.  И в тот же час произошло великое землетрясение, и десятая часть города пала, и погибло при землетрясении семь тысяч имен человеческих; и прочие объяты были страхом и воздали славу Богу небесному.</w:t>
      </w:r>
    </w:p>
    <w:p>
      <w:pPr>
        <w:pStyle w:val="TextBody"/>
        <w:rPr/>
      </w:pPr>
      <w:r>
        <w:rPr/>
        <w:t>14.  Второе горе прошло; вот, идет скоро третье горе.</w:t>
      </w:r>
    </w:p>
    <w:p>
      <w:pPr>
        <w:pStyle w:val="TextBody"/>
        <w:rPr/>
      </w:pPr>
      <w:r>
        <w:rPr/>
        <w:t>15.  И седьмой Ангел вострубил, и раздались на небе громкие голоса, говорящие: царство мира сделалось царством Господа нашего и Христа Его, и Он будет царствовать во веки веков.</w:t>
      </w:r>
    </w:p>
    <w:p>
      <w:pPr>
        <w:pStyle w:val="TextBody"/>
        <w:rPr/>
      </w:pPr>
      <w:r>
        <w:rPr/>
        <w:t>16.  И двадцать четыре старца, сидящие пред Богом на престолах своих, пали на лица свои и поклонились Богу,</w:t>
      </w:r>
    </w:p>
    <w:p>
      <w:pPr>
        <w:pStyle w:val="TextBody"/>
        <w:rPr/>
      </w:pPr>
      <w:r>
        <w:rPr/>
        <w:t>17.  Говоря: благодарим Тебя, Господи Боже Вседержитель, Который есть и был и грядешь, что Ты принял могущество Твое великое и воцарился.</w:t>
      </w:r>
    </w:p>
    <w:p>
      <w:pPr>
        <w:pStyle w:val="TextBody"/>
        <w:rPr/>
      </w:pPr>
      <w:r>
        <w:rPr/>
        <w:t>18.  И племена рассвирепели; и пришел гнев Твой и время судить мертвых и дать награды слугам Твоим, пророкам и святым и боящимся имени Твоего, малым и великим, и погубить губивших землю.</w:t>
      </w:r>
    </w:p>
    <w:p>
      <w:pPr>
        <w:pStyle w:val="TextBody"/>
        <w:rPr/>
      </w:pPr>
      <w:r>
        <w:rPr/>
        <w:t>19.  И открылся храм Божий на небе, и явился ковчег завета Его в храме Его; и произошли молнии и голоса, и громы, и землетрясения, и великий град.</w:t>
      </w:r>
    </w:p>
    <w:p>
      <w:pPr>
        <w:pStyle w:val="Heading2"/>
        <w:rPr/>
      </w:pPr>
      <w:r>
        <w:rPr/>
        <w:t>Духовный смысл</w:t>
      </w:r>
    </w:p>
    <w:p>
      <w:pPr>
        <w:pStyle w:val="Heading3"/>
        <w:rPr/>
      </w:pPr>
      <w:r>
        <w:rPr/>
        <w:t>Содержание всей главы</w:t>
      </w:r>
    </w:p>
    <w:p>
      <w:pPr>
        <w:pStyle w:val="Normal"/>
        <w:jc w:val="both"/>
        <w:rPr/>
      </w:pPr>
      <w:r>
        <w:rPr/>
        <w:t>Все еще говорится о состоянии Реформаторской Церкви в отношении качества внутренне состоящих в одной вере и не принимающих две Сущности Новой Церкви, которые таковы: что Один Господь есть Бог неба и земли, и Его Человечность Божественна, и что люди должны жить по заповедям Десятисловия.</w:t>
      </w:r>
    </w:p>
    <w:p>
      <w:pPr>
        <w:pStyle w:val="Normal"/>
        <w:jc w:val="both"/>
        <w:rPr/>
      </w:pPr>
      <w:r>
        <w:rPr/>
        <w:t xml:space="preserve">Что эти две Сущности были проповеданы им (стихи 3-6). </w:t>
      </w:r>
    </w:p>
    <w:p>
      <w:pPr>
        <w:pStyle w:val="Normal"/>
        <w:jc w:val="both"/>
        <w:rPr/>
      </w:pPr>
      <w:r>
        <w:rPr/>
        <w:t>Но были ими полностью отвергнуты (стихи 7-10).</w:t>
      </w:r>
    </w:p>
    <w:p>
      <w:pPr>
        <w:pStyle w:val="Normal"/>
        <w:jc w:val="both"/>
        <w:rPr/>
      </w:pPr>
      <w:r>
        <w:rPr/>
        <w:t>Что они были вновь оживлены Господом (стихи 11-12).</w:t>
      </w:r>
    </w:p>
    <w:p>
      <w:pPr>
        <w:pStyle w:val="Normal"/>
        <w:jc w:val="both"/>
        <w:rPr/>
      </w:pPr>
      <w:r>
        <w:rPr/>
        <w:t>Что те, которые их отвергли, сами погибли (стих 13).</w:t>
      </w:r>
    </w:p>
    <w:p>
      <w:pPr>
        <w:pStyle w:val="Normal"/>
        <w:jc w:val="both"/>
        <w:rPr/>
      </w:pPr>
      <w:r>
        <w:rPr/>
        <w:t xml:space="preserve">Что с Нового Неба было показано состояние Новой Церкви (стихи 15-19). </w:t>
      </w:r>
    </w:p>
    <w:p>
      <w:pPr>
        <w:pStyle w:val="Heading3"/>
        <w:rPr/>
      </w:pPr>
      <w:r>
        <w:rPr/>
        <w:t>Содержание каждого стиха</w:t>
      </w:r>
    </w:p>
    <w:p>
      <w:pPr>
        <w:pStyle w:val="TextBody"/>
        <w:rPr/>
      </w:pPr>
      <w:r>
        <w:rPr/>
        <w:t xml:space="preserve">1. "И дана мне трость, подобная  жезлу" </w:t>
      </w:r>
    </w:p>
    <w:p>
      <w:pPr>
        <w:pStyle w:val="TextBody"/>
        <w:ind w:left="720" w:hanging="0"/>
        <w:rPr/>
      </w:pPr>
      <w:r>
        <w:rPr>
          <w:i/>
          <w:iCs/>
        </w:rPr>
        <w:t>означает</w:t>
      </w:r>
      <w:r>
        <w:rPr/>
        <w:t xml:space="preserve">, что были даны способность и могущество познавать и видеть состояние Церкви на небе и в мире.  </w:t>
      </w:r>
    </w:p>
    <w:p>
      <w:pPr>
        <w:pStyle w:val="TextBody"/>
        <w:rPr/>
      </w:pPr>
      <w:r>
        <w:rPr/>
        <w:t xml:space="preserve">    </w:t>
      </w:r>
      <w:r>
        <w:rPr/>
        <w:t xml:space="preserve">"И Ангел предстал, сказав: встань и измерь храм Божий и алтарь, и поклоняющихся в нем" </w:t>
      </w:r>
    </w:p>
    <w:p>
      <w:pPr>
        <w:pStyle w:val="TextBody"/>
        <w:ind w:left="720" w:hanging="0"/>
        <w:rPr/>
      </w:pPr>
      <w:r>
        <w:rPr>
          <w:i/>
          <w:iCs/>
        </w:rPr>
        <w:t>означает</w:t>
      </w:r>
      <w:r>
        <w:rPr/>
        <w:t xml:space="preserve"> присутствие Господа и Его повеление, чтобы он мог видеть и познавать состояние Церкви на Новом Небе.</w:t>
      </w:r>
    </w:p>
    <w:p>
      <w:pPr>
        <w:pStyle w:val="TextBody"/>
        <w:rPr/>
      </w:pPr>
      <w:r>
        <w:rPr/>
        <w:t xml:space="preserve">2. "А внешний двор храма исключи и не измеряй его" </w:t>
      </w:r>
    </w:p>
    <w:p>
      <w:pPr>
        <w:pStyle w:val="TextBody"/>
        <w:ind w:firstLine="720"/>
        <w:rPr/>
      </w:pPr>
      <w:r>
        <w:rPr>
          <w:i/>
          <w:iCs/>
        </w:rPr>
        <w:t>означает</w:t>
      </w:r>
      <w:r>
        <w:rPr/>
        <w:t>, что состояние Церкви на земле, каково оно, теперь не должно быть узнано.</w:t>
      </w:r>
    </w:p>
    <w:p>
      <w:pPr>
        <w:pStyle w:val="TextBody"/>
        <w:rPr/>
      </w:pPr>
      <w:r>
        <w:rPr/>
        <w:t xml:space="preserve">    </w:t>
      </w:r>
      <w:r>
        <w:rPr/>
        <w:t xml:space="preserve">"Ибо он дан язычникам" </w:t>
      </w:r>
    </w:p>
    <w:p>
      <w:pPr>
        <w:pStyle w:val="TextBody"/>
        <w:ind w:firstLine="720"/>
        <w:rPr/>
      </w:pPr>
      <w:r>
        <w:rPr>
          <w:i/>
          <w:iCs/>
        </w:rPr>
        <w:t>означает</w:t>
      </w:r>
      <w:r>
        <w:rPr/>
        <w:t>, что состояние этой Церкви было разрушено и опустошено злом жизни.</w:t>
      </w:r>
    </w:p>
    <w:p>
      <w:pPr>
        <w:pStyle w:val="TextBody"/>
        <w:rPr/>
      </w:pPr>
      <w:r>
        <w:rPr/>
        <w:t xml:space="preserve">    </w:t>
      </w:r>
      <w:r>
        <w:rPr/>
        <w:t xml:space="preserve">"И они будут попирать святой город сорок два месяца" </w:t>
      </w:r>
    </w:p>
    <w:p>
      <w:pPr>
        <w:pStyle w:val="TextBody"/>
        <w:ind w:left="720" w:hanging="0"/>
        <w:rPr/>
      </w:pPr>
      <w:r>
        <w:rPr>
          <w:i/>
          <w:iCs/>
        </w:rPr>
        <w:t>означает</w:t>
      </w:r>
      <w:r>
        <w:rPr/>
        <w:t>, что будет рассеяна всякая истина Слова до такой степени, что ничего не останется.</w:t>
      </w:r>
    </w:p>
    <w:p>
      <w:pPr>
        <w:pStyle w:val="TextBody"/>
        <w:rPr/>
      </w:pPr>
      <w:r>
        <w:rPr/>
        <w:t xml:space="preserve">3. "И дам двум свидетелям Моим" </w:t>
      </w:r>
    </w:p>
    <w:p>
      <w:pPr>
        <w:pStyle w:val="TextBody"/>
        <w:ind w:left="720" w:hanging="0"/>
        <w:rPr/>
      </w:pPr>
      <w:r>
        <w:rPr>
          <w:i/>
          <w:iCs/>
        </w:rPr>
        <w:t>означает</w:t>
      </w:r>
      <w:r>
        <w:rPr/>
        <w:t xml:space="preserve"> тех, которые исповедуют и признают сердцем, что Господь есть Бог неба и земли, и Его Человечность Божественна, и которые соединены с Ним жизнью по заповедям Десятисловия.</w:t>
      </w:r>
    </w:p>
    <w:p>
      <w:pPr>
        <w:pStyle w:val="TextBody"/>
        <w:rPr/>
      </w:pPr>
      <w:r>
        <w:rPr/>
        <w:t xml:space="preserve">    </w:t>
      </w:r>
      <w:r>
        <w:rPr/>
        <w:t xml:space="preserve">"И они будут пророчествовать тысячу двести  шестьдесят дней" </w:t>
      </w:r>
    </w:p>
    <w:p>
      <w:pPr>
        <w:pStyle w:val="TextBody"/>
        <w:ind w:left="720" w:hanging="0"/>
        <w:rPr/>
      </w:pPr>
      <w:r>
        <w:rPr>
          <w:i/>
          <w:iCs/>
        </w:rPr>
        <w:t>означает</w:t>
      </w:r>
      <w:r>
        <w:rPr/>
        <w:t>, что эти два, признание Господа и жизнь по заповедям Десятисловия, являясь двумя Сущностями Новой Церкви, будут учить даже до конца и начала.</w:t>
      </w:r>
    </w:p>
    <w:p>
      <w:pPr>
        <w:pStyle w:val="TextBody"/>
        <w:rPr/>
      </w:pPr>
      <w:r>
        <w:rPr/>
        <w:t xml:space="preserve">    </w:t>
      </w:r>
      <w:r>
        <w:rPr/>
        <w:t xml:space="preserve">"Будучи облечены во вретище" </w:t>
      </w:r>
    </w:p>
    <w:p>
      <w:pPr>
        <w:pStyle w:val="TextBody"/>
        <w:ind w:firstLine="720"/>
        <w:rPr/>
      </w:pPr>
      <w:r>
        <w:rPr>
          <w:i/>
          <w:iCs/>
        </w:rPr>
        <w:t>означает</w:t>
      </w:r>
      <w:r>
        <w:rPr/>
        <w:t xml:space="preserve"> печаль тогда из-за неприятия истины.</w:t>
      </w:r>
    </w:p>
    <w:p>
      <w:pPr>
        <w:pStyle w:val="TextBody"/>
        <w:rPr/>
      </w:pPr>
      <w:r>
        <w:rPr/>
        <w:t xml:space="preserve">4. "Это суть две маслины и  два светильника, стоящие перед Богом земли" </w:t>
      </w:r>
    </w:p>
    <w:p>
      <w:pPr>
        <w:pStyle w:val="TextBody"/>
        <w:ind w:firstLine="720"/>
        <w:rPr/>
      </w:pPr>
      <w:r>
        <w:rPr>
          <w:i/>
          <w:iCs/>
        </w:rPr>
        <w:t>означает</w:t>
      </w:r>
      <w:r>
        <w:rPr/>
        <w:t xml:space="preserve"> любовь и разумение, или милосердие и веру, которые в них от Господа.</w:t>
      </w:r>
    </w:p>
    <w:p>
      <w:pPr>
        <w:pStyle w:val="TextBody"/>
        <w:rPr/>
      </w:pPr>
      <w:r>
        <w:rPr/>
        <w:t xml:space="preserve">5. "И если кто захочет повредить им, огонь выйдет из уст их и пожрет врагов  их" </w:t>
      </w:r>
    </w:p>
    <w:p>
      <w:pPr>
        <w:pStyle w:val="TextBody"/>
        <w:ind w:left="720" w:hanging="0"/>
        <w:rPr/>
      </w:pPr>
      <w:r>
        <w:rPr>
          <w:i/>
          <w:iCs/>
        </w:rPr>
        <w:t>означает</w:t>
      </w:r>
      <w:r>
        <w:rPr/>
        <w:t>, что тот, кто захочет уничтожить эти две Сущности Новой Церкви, погибнет от адской любви.</w:t>
      </w:r>
    </w:p>
    <w:p>
      <w:pPr>
        <w:pStyle w:val="TextBody"/>
        <w:rPr/>
      </w:pPr>
      <w:r>
        <w:rPr/>
        <w:t xml:space="preserve">    </w:t>
      </w:r>
      <w:r>
        <w:rPr/>
        <w:t xml:space="preserve">"И если кто захочет повредить им, тот будет убит" </w:t>
      </w:r>
    </w:p>
    <w:p>
      <w:pPr>
        <w:pStyle w:val="TextBody"/>
        <w:ind w:firstLine="720"/>
        <w:rPr/>
      </w:pPr>
      <w:r>
        <w:rPr>
          <w:i/>
          <w:iCs/>
        </w:rPr>
        <w:t>означает</w:t>
      </w:r>
      <w:r>
        <w:rPr/>
        <w:t>, что тот, кто их осуждает, также будет осужден.</w:t>
      </w:r>
    </w:p>
    <w:p>
      <w:pPr>
        <w:pStyle w:val="TextBody"/>
        <w:rPr/>
      </w:pPr>
      <w:r>
        <w:rPr/>
        <w:t xml:space="preserve">6. "Они имеют власть затворить небо, чтобы не шел дождь на землю во дни их пророчества" </w:t>
      </w:r>
    </w:p>
    <w:p>
      <w:pPr>
        <w:pStyle w:val="TextBody"/>
        <w:ind w:left="720" w:hanging="0"/>
        <w:rPr/>
      </w:pPr>
      <w:r>
        <w:rPr>
          <w:i/>
          <w:iCs/>
        </w:rPr>
        <w:t>означает</w:t>
      </w:r>
      <w:r>
        <w:rPr/>
        <w:t>, что те, которые отдаляются от этих двух Сущностей Новой Церкви, не смогут принимать никакую истину с неба.</w:t>
      </w:r>
    </w:p>
    <w:p>
      <w:pPr>
        <w:pStyle w:val="TextBody"/>
        <w:rPr/>
      </w:pPr>
      <w:r>
        <w:rPr/>
        <w:t xml:space="preserve">    </w:t>
      </w:r>
      <w:r>
        <w:rPr/>
        <w:t xml:space="preserve">"И они имеют власть над водами превращать их в кровь" </w:t>
      </w:r>
    </w:p>
    <w:p>
      <w:pPr>
        <w:pStyle w:val="TextBody"/>
        <w:ind w:left="720" w:hanging="0"/>
        <w:rPr/>
      </w:pPr>
      <w:r>
        <w:rPr>
          <w:i/>
          <w:iCs/>
        </w:rPr>
        <w:t>означает</w:t>
      </w:r>
      <w:r>
        <w:rPr/>
        <w:t>, что те, кто отвращаются от этих двух Сущностей, будут фальсифицировать истины Слова.</w:t>
      </w:r>
    </w:p>
    <w:p>
      <w:pPr>
        <w:pStyle w:val="TextBody"/>
        <w:rPr/>
      </w:pPr>
      <w:r>
        <w:rPr/>
        <w:t xml:space="preserve">    </w:t>
      </w:r>
      <w:r>
        <w:rPr/>
        <w:t xml:space="preserve">"и поражать землю всякою язвою, когда только захотят" </w:t>
      </w:r>
    </w:p>
    <w:p>
      <w:pPr>
        <w:pStyle w:val="TextBody"/>
        <w:ind w:left="720" w:hanging="0"/>
        <w:rPr/>
      </w:pPr>
      <w:r>
        <w:rPr>
          <w:i/>
          <w:iCs/>
        </w:rPr>
        <w:t>означает</w:t>
      </w:r>
      <w:r>
        <w:rPr/>
        <w:t>, что желающие уничтожить эти две Сущностей Новой Церкви ввергают себя в зло и неправды всякого рода так часто и столько, сколько они это делают.</w:t>
      </w:r>
    </w:p>
    <w:p>
      <w:pPr>
        <w:pStyle w:val="TextBody"/>
        <w:rPr/>
      </w:pPr>
      <w:r>
        <w:rPr/>
        <w:t xml:space="preserve">7. "И когда они закончат свое свидетельство" </w:t>
      </w:r>
    </w:p>
    <w:p>
      <w:pPr>
        <w:pStyle w:val="TextBody"/>
        <w:ind w:left="720" w:hanging="0"/>
        <w:rPr/>
      </w:pPr>
      <w:r>
        <w:rPr>
          <w:i/>
          <w:iCs/>
        </w:rPr>
        <w:t>означает</w:t>
      </w:r>
      <w:r>
        <w:rPr/>
        <w:t xml:space="preserve"> после того, как Господь научит этим двум Сущностям.</w:t>
      </w:r>
    </w:p>
    <w:p>
      <w:pPr>
        <w:pStyle w:val="TextBody"/>
        <w:rPr/>
      </w:pPr>
      <w:r>
        <w:rPr/>
        <w:t xml:space="preserve">    </w:t>
      </w:r>
      <w:r>
        <w:rPr/>
        <w:t xml:space="preserve">"Зверь, выходящий из бездны, сразится с ними, и победит их, и убьет их" </w:t>
      </w:r>
    </w:p>
    <w:p>
      <w:pPr>
        <w:pStyle w:val="TextBody"/>
        <w:ind w:left="720" w:hanging="0"/>
        <w:rPr/>
      </w:pPr>
      <w:r>
        <w:rPr>
          <w:i/>
          <w:iCs/>
        </w:rPr>
        <w:t>означает</w:t>
      </w:r>
      <w:r>
        <w:rPr/>
        <w:t xml:space="preserve"> что пребывающие во внутренних началах учения об одной вере будут противиться и нападать на эти две Сущности Новой Церкви.</w:t>
      </w:r>
    </w:p>
    <w:p>
      <w:pPr>
        <w:pStyle w:val="TextBody"/>
        <w:rPr/>
      </w:pPr>
      <w:r>
        <w:rPr/>
        <w:t xml:space="preserve">8. "И оставит их тела на улице великого города" </w:t>
      </w:r>
    </w:p>
    <w:p>
      <w:pPr>
        <w:pStyle w:val="TextBody"/>
        <w:ind w:left="720" w:hanging="0"/>
        <w:rPr/>
      </w:pPr>
      <w:r>
        <w:rPr>
          <w:i/>
          <w:iCs/>
        </w:rPr>
        <w:t>означает</w:t>
      </w:r>
      <w:r>
        <w:rPr/>
        <w:t>, что эти две Сущности Новой Церкви полностью отвергнуты.</w:t>
      </w:r>
    </w:p>
    <w:p>
      <w:pPr>
        <w:pStyle w:val="TextBody"/>
        <w:rPr/>
      </w:pPr>
      <w:r>
        <w:rPr/>
        <w:t xml:space="preserve">    </w:t>
      </w:r>
      <w:r>
        <w:rPr/>
        <w:t xml:space="preserve">"Который духовно называется Содом и Египет" </w:t>
      </w:r>
    </w:p>
    <w:p>
      <w:pPr>
        <w:pStyle w:val="TextBody"/>
        <w:ind w:left="720" w:hanging="0"/>
        <w:rPr/>
      </w:pPr>
      <w:r>
        <w:rPr>
          <w:i/>
          <w:iCs/>
        </w:rPr>
        <w:t>означает</w:t>
      </w:r>
      <w:r>
        <w:rPr/>
        <w:t xml:space="preserve"> две адские любви, которые суть любовь к господству, происходящая от любви к себе, и любовь к царствованию, происходящая от гордости собственного умствования, которые существуют в Церкви, где нет единого Бога и не поклоняются Господу, и где не живут по заповедям Десятисловия.</w:t>
      </w:r>
    </w:p>
    <w:p>
      <w:pPr>
        <w:pStyle w:val="TextBody"/>
        <w:rPr/>
      </w:pPr>
      <w:r>
        <w:rPr/>
        <w:t xml:space="preserve">    </w:t>
      </w:r>
      <w:r>
        <w:rPr/>
        <w:t xml:space="preserve">"Где и Господь наш распят" </w:t>
      </w:r>
    </w:p>
    <w:p>
      <w:pPr>
        <w:pStyle w:val="TextBody"/>
        <w:ind w:left="720" w:hanging="0"/>
        <w:rPr/>
      </w:pPr>
      <w:r>
        <w:rPr>
          <w:i/>
          <w:iCs/>
        </w:rPr>
        <w:t>означает</w:t>
      </w:r>
      <w:r>
        <w:rPr/>
        <w:t xml:space="preserve"> непризнание Божественной Человечности Господа, таким образом, состояние отвержения.</w:t>
      </w:r>
    </w:p>
    <w:p>
      <w:pPr>
        <w:pStyle w:val="TextBody"/>
        <w:rPr/>
      </w:pPr>
      <w:r>
        <w:rPr/>
        <w:t xml:space="preserve">9. "И многие из народов, и колен, и языков, и племен будут смотреть на их тела три дня с половиной" </w:t>
      </w:r>
    </w:p>
    <w:p>
      <w:pPr>
        <w:pStyle w:val="TextBody"/>
        <w:ind w:left="720" w:hanging="0"/>
        <w:rPr/>
      </w:pPr>
      <w:r>
        <w:rPr>
          <w:i/>
          <w:iCs/>
        </w:rPr>
        <w:t>означает</w:t>
      </w:r>
      <w:r>
        <w:rPr/>
        <w:t>, что тогда все те, которые до конца существующей Церкви и начала Новой пребывали и будут пребывать в неправдах учения и затем во зле жизни, происходящем из одной веры, слышали и услышат об этих двух Сущностях.</w:t>
      </w:r>
    </w:p>
    <w:p>
      <w:pPr>
        <w:pStyle w:val="TextBody"/>
        <w:rPr/>
      </w:pPr>
      <w:r>
        <w:rPr/>
        <w:t xml:space="preserve">    </w:t>
      </w:r>
      <w:r>
        <w:rPr/>
        <w:t xml:space="preserve">"И не позволят положить их тела во гробы" </w:t>
      </w:r>
    </w:p>
    <w:p>
      <w:pPr>
        <w:pStyle w:val="TextBody"/>
        <w:ind w:firstLine="720"/>
        <w:rPr/>
      </w:pPr>
      <w:r>
        <w:rPr>
          <w:i/>
          <w:iCs/>
        </w:rPr>
        <w:t>означает</w:t>
      </w:r>
      <w:r>
        <w:rPr/>
        <w:t>, что они осудили и будут осуждать их.</w:t>
      </w:r>
    </w:p>
    <w:p>
      <w:pPr>
        <w:pStyle w:val="TextBody"/>
        <w:rPr/>
      </w:pPr>
      <w:r>
        <w:rPr/>
        <w:t xml:space="preserve">10. "И живущие на земле будут радоваться этому и веселиться" </w:t>
      </w:r>
    </w:p>
    <w:p>
      <w:pPr>
        <w:pStyle w:val="TextBody"/>
        <w:ind w:left="720" w:hanging="0"/>
        <w:rPr/>
      </w:pPr>
      <w:r>
        <w:rPr>
          <w:i/>
          <w:iCs/>
        </w:rPr>
        <w:t>означает</w:t>
      </w:r>
      <w:r>
        <w:rPr/>
        <w:t xml:space="preserve"> удовольствие сердечной и душевной любви по этому поводу среди тех в Церкви, которые были в одной вере относительно учения и жизни.</w:t>
      </w:r>
    </w:p>
    <w:p>
      <w:pPr>
        <w:pStyle w:val="TextBody"/>
        <w:rPr/>
      </w:pPr>
      <w:r>
        <w:rPr/>
        <w:t xml:space="preserve">    </w:t>
      </w:r>
      <w:r>
        <w:rPr/>
        <w:t xml:space="preserve">"И пошлют дары друг другу" </w:t>
      </w:r>
    </w:p>
    <w:p>
      <w:pPr>
        <w:pStyle w:val="TextBody"/>
        <w:ind w:firstLine="720"/>
        <w:rPr/>
      </w:pPr>
      <w:r>
        <w:rPr>
          <w:i/>
          <w:iCs/>
        </w:rPr>
        <w:t>означает</w:t>
      </w:r>
      <w:r>
        <w:rPr/>
        <w:t xml:space="preserve"> соединение любовью и дружбой.</w:t>
      </w:r>
    </w:p>
    <w:p>
      <w:pPr>
        <w:pStyle w:val="TextBody"/>
        <w:rPr/>
      </w:pPr>
      <w:r>
        <w:rPr/>
        <w:t xml:space="preserve">    </w:t>
      </w:r>
      <w:r>
        <w:rPr/>
        <w:t xml:space="preserve">"Потому что два пророка эти мучили живущих на земле" </w:t>
      </w:r>
    </w:p>
    <w:p>
      <w:pPr>
        <w:pStyle w:val="TextBody"/>
        <w:ind w:left="720" w:hanging="0"/>
        <w:rPr/>
      </w:pPr>
      <w:r>
        <w:rPr>
          <w:i/>
          <w:iCs/>
        </w:rPr>
        <w:t>означает</w:t>
      </w:r>
      <w:r>
        <w:rPr/>
        <w:t>, что две Сущности Новой Церкви по причине полного противоречия двум Сущностям, принятым в Реформаторской Церкви, были в презрении, ненависти и отвращении.</w:t>
      </w:r>
    </w:p>
    <w:p>
      <w:pPr>
        <w:pStyle w:val="TextBody"/>
        <w:rPr/>
      </w:pPr>
      <w:r>
        <w:rPr/>
        <w:t xml:space="preserve">11. "Но после трех дней с половиной вошел в них дух жизни от Бога, и они оба стали на ноги свои" </w:t>
      </w:r>
    </w:p>
    <w:p>
      <w:pPr>
        <w:pStyle w:val="TextBody"/>
        <w:ind w:left="720" w:hanging="0"/>
        <w:rPr/>
      </w:pPr>
      <w:r>
        <w:rPr>
          <w:i/>
          <w:iCs/>
        </w:rPr>
        <w:t>означает</w:t>
      </w:r>
      <w:r>
        <w:rPr/>
        <w:t>, что эти две Сущности Новой Церкви в конце прежней Церкви, когда Новая Церковь начинается и возрастает, будут оживотворены Господом в тех, кто их примет.</w:t>
      </w:r>
    </w:p>
    <w:p>
      <w:pPr>
        <w:pStyle w:val="TextBody"/>
        <w:rPr/>
      </w:pPr>
      <w:r>
        <w:rPr/>
        <w:t xml:space="preserve">    </w:t>
      </w:r>
      <w:r>
        <w:rPr/>
        <w:t xml:space="preserve">"И великий страх напал на тех, которые смотрели на них" </w:t>
      </w:r>
    </w:p>
    <w:p>
      <w:pPr>
        <w:pStyle w:val="TextBody"/>
        <w:ind w:firstLine="720"/>
        <w:rPr/>
      </w:pPr>
      <w:r>
        <w:rPr>
          <w:i/>
          <w:iCs/>
        </w:rPr>
        <w:t>означает</w:t>
      </w:r>
      <w:r>
        <w:rPr/>
        <w:t xml:space="preserve"> волнение духа и тревогу за Божественные Истины.</w:t>
      </w:r>
    </w:p>
    <w:p>
      <w:pPr>
        <w:pStyle w:val="TextBody"/>
        <w:rPr/>
      </w:pPr>
      <w:r>
        <w:rPr/>
        <w:t xml:space="preserve">12. "И услышали они с неба громкий голос, говорящий им: взойдите сюда" </w:t>
      </w:r>
    </w:p>
    <w:p>
      <w:pPr>
        <w:pStyle w:val="TextBody"/>
        <w:ind w:left="720" w:hanging="0"/>
        <w:rPr/>
      </w:pPr>
      <w:r>
        <w:rPr>
          <w:i/>
          <w:iCs/>
        </w:rPr>
        <w:t>означает</w:t>
      </w:r>
      <w:r>
        <w:rPr/>
        <w:t>, что эти две Сущности Новой Церкви вознесены Господом на небо, откуда они произошли и где прибывают, и их защиту.</w:t>
      </w:r>
    </w:p>
    <w:p>
      <w:pPr>
        <w:pStyle w:val="TextBody"/>
        <w:rPr/>
      </w:pPr>
      <w:r>
        <w:rPr/>
        <w:t xml:space="preserve">    </w:t>
      </w:r>
      <w:r>
        <w:rPr/>
        <w:t xml:space="preserve">"И они взошли на небо на облаке" </w:t>
      </w:r>
    </w:p>
    <w:p>
      <w:pPr>
        <w:pStyle w:val="TextBody"/>
        <w:ind w:left="720" w:hanging="0"/>
        <w:rPr/>
      </w:pPr>
      <w:r>
        <w:rPr>
          <w:i/>
          <w:iCs/>
        </w:rPr>
        <w:t>означает</w:t>
      </w:r>
      <w:r>
        <w:rPr/>
        <w:t xml:space="preserve"> вознесение на небо и там соединение с Господом через Божественную Истину Слова в буквальном смысле.</w:t>
      </w:r>
    </w:p>
    <w:p>
      <w:pPr>
        <w:pStyle w:val="TextBody"/>
        <w:rPr/>
      </w:pPr>
      <w:r>
        <w:rPr/>
        <w:t xml:space="preserve">    </w:t>
      </w:r>
      <w:r>
        <w:rPr/>
        <w:t xml:space="preserve">"И смотрели на них враги их" </w:t>
      </w:r>
    </w:p>
    <w:p>
      <w:pPr>
        <w:pStyle w:val="TextBody"/>
        <w:ind w:left="720" w:hanging="0"/>
        <w:rPr/>
      </w:pPr>
      <w:r>
        <w:rPr>
          <w:i/>
          <w:iCs/>
        </w:rPr>
        <w:t>означает</w:t>
      </w:r>
      <w:r>
        <w:rPr/>
        <w:t>, что пребывающие в вере, отдельной от милосердия, слышали их, но остались в своих собственных неправдах.</w:t>
      </w:r>
    </w:p>
    <w:p>
      <w:pPr>
        <w:pStyle w:val="TextBody"/>
        <w:rPr/>
      </w:pPr>
      <w:r>
        <w:rPr/>
        <w:t xml:space="preserve">13. "И в тот же час произошло великое землетрясение, и десятая часть города пала" </w:t>
      </w:r>
    </w:p>
    <w:p>
      <w:pPr>
        <w:pStyle w:val="TextBody"/>
        <w:ind w:left="720" w:hanging="0"/>
        <w:rPr/>
      </w:pPr>
      <w:r>
        <w:rPr>
          <w:i/>
          <w:iCs/>
        </w:rPr>
        <w:t>означает</w:t>
      </w:r>
      <w:r>
        <w:rPr/>
        <w:t>, что произошло значительное изменение состояния тех, которые пребывали в одной вере, и они были свержены с небес и погружены в ад.</w:t>
      </w:r>
    </w:p>
    <w:p>
      <w:pPr>
        <w:pStyle w:val="TextBody"/>
        <w:rPr/>
      </w:pPr>
      <w:r>
        <w:rPr/>
        <w:t xml:space="preserve">    </w:t>
      </w:r>
      <w:r>
        <w:rPr/>
        <w:t xml:space="preserve">"И погибло при землетрясении семь тысяч имен человеческих" </w:t>
      </w:r>
    </w:p>
    <w:p>
      <w:pPr>
        <w:pStyle w:val="TextBody"/>
        <w:ind w:left="720" w:hanging="0"/>
        <w:rPr/>
      </w:pPr>
      <w:r>
        <w:rPr>
          <w:i/>
          <w:iCs/>
        </w:rPr>
        <w:t>означает</w:t>
      </w:r>
      <w:r>
        <w:rPr/>
        <w:t>, что в этом состоянии погибли все те, которые признавали одну веру и потому ни во что не ставили дела милосердия.</w:t>
      </w:r>
    </w:p>
    <w:p>
      <w:pPr>
        <w:pStyle w:val="TextBody"/>
        <w:rPr/>
      </w:pPr>
      <w:r>
        <w:rPr/>
        <w:t xml:space="preserve">    </w:t>
      </w:r>
      <w:r>
        <w:rPr/>
        <w:t xml:space="preserve">"И прочие объяты были страхом и воздали славу Богу небесному" </w:t>
      </w:r>
    </w:p>
    <w:p>
      <w:pPr>
        <w:pStyle w:val="TextBody"/>
        <w:ind w:left="720" w:hanging="0"/>
        <w:rPr/>
      </w:pPr>
      <w:r>
        <w:rPr>
          <w:i/>
          <w:iCs/>
        </w:rPr>
        <w:t>означает</w:t>
      </w:r>
      <w:r>
        <w:rPr/>
        <w:t>, что те, которые присоединили некоторое добро милосердия к вере, увидев их уничтожение, признали Господа и отделились.</w:t>
      </w:r>
    </w:p>
    <w:p>
      <w:pPr>
        <w:pStyle w:val="TextBody"/>
        <w:rPr/>
      </w:pPr>
      <w:r>
        <w:rPr/>
        <w:t xml:space="preserve">14. "Второе горе прошло; вот, идет скоро третье горе" </w:t>
      </w:r>
    </w:p>
    <w:p>
      <w:pPr>
        <w:pStyle w:val="TextBody"/>
        <w:ind w:left="720" w:hanging="0"/>
        <w:rPr/>
      </w:pPr>
      <w:r>
        <w:rPr>
          <w:i/>
          <w:iCs/>
        </w:rPr>
        <w:t>означает</w:t>
      </w:r>
      <w:r>
        <w:rPr/>
        <w:t xml:space="preserve"> сокрушение об извращенном состоянии Церкви и, наконец, последний стон, о котором впоследствии.</w:t>
      </w:r>
    </w:p>
    <w:p>
      <w:pPr>
        <w:pStyle w:val="TextBody"/>
        <w:rPr/>
      </w:pPr>
      <w:r>
        <w:rPr/>
        <w:t xml:space="preserve">15. "И седьмой Ангел вострубил" </w:t>
      </w:r>
    </w:p>
    <w:p>
      <w:pPr>
        <w:pStyle w:val="TextBody"/>
        <w:ind w:left="720" w:hanging="0"/>
        <w:rPr/>
      </w:pPr>
      <w:r>
        <w:rPr>
          <w:i/>
          <w:iCs/>
        </w:rPr>
        <w:t>означает</w:t>
      </w:r>
      <w:r>
        <w:rPr/>
        <w:t xml:space="preserve"> исследование и выявление состояния Церкви по ее завершении, когда совершится пришествие Господа и Его царства.</w:t>
      </w:r>
    </w:p>
    <w:p>
      <w:pPr>
        <w:pStyle w:val="TextBody"/>
        <w:ind w:left="255" w:hanging="0"/>
        <w:rPr/>
      </w:pPr>
      <w:r>
        <w:rPr/>
        <w:t xml:space="preserve">"И раздались на небе громкие голоса, говорящие: царство мира сделалось царством Господа нашего и Христа Его, и Он будет царствовать во веки веков" </w:t>
      </w:r>
    </w:p>
    <w:p>
      <w:pPr>
        <w:pStyle w:val="TextBody"/>
        <w:ind w:left="720" w:hanging="0"/>
        <w:rPr/>
      </w:pPr>
      <w:r>
        <w:rPr>
          <w:i/>
          <w:iCs/>
        </w:rPr>
        <w:t>означает</w:t>
      </w:r>
      <w:r>
        <w:rPr/>
        <w:t xml:space="preserve"> славословие ангелов, что небо и Церковь стали Господними, каковыми они были вначале, и что теперь также они стали небом и Церковью Его Божественной Человечности, так что Господь относительно Божественности и Божественной Человечности будет царствовать над небом и Церковью в вечности.</w:t>
      </w:r>
    </w:p>
    <w:p>
      <w:pPr>
        <w:pStyle w:val="TextBody"/>
        <w:rPr/>
      </w:pPr>
      <w:r>
        <w:rPr/>
        <w:t xml:space="preserve">16. "И двадцать четыре старца, сидящие перед Богом на престолах своих, пали на лица свои и поклонились Богу" </w:t>
      </w:r>
    </w:p>
    <w:p>
      <w:pPr>
        <w:pStyle w:val="TextBody"/>
        <w:ind w:left="720" w:hanging="0"/>
        <w:rPr/>
      </w:pPr>
      <w:r>
        <w:rPr>
          <w:i/>
          <w:iCs/>
        </w:rPr>
        <w:t>означает</w:t>
      </w:r>
      <w:r>
        <w:rPr/>
        <w:t xml:space="preserve"> признание всеми небесными ангелами, что Господь есть Бог неба и земли, также высшее поклонение.</w:t>
      </w:r>
    </w:p>
    <w:p>
      <w:pPr>
        <w:pStyle w:val="TextBody"/>
        <w:rPr/>
      </w:pPr>
      <w:r>
        <w:rPr/>
        <w:t xml:space="preserve">17. "Говоря: благодарим Тебя, Господи, Боже Вседержитель, Который есть и был, и грядешь" </w:t>
      </w:r>
    </w:p>
    <w:p>
      <w:pPr>
        <w:pStyle w:val="TextBody"/>
        <w:ind w:left="720" w:hanging="0"/>
        <w:rPr/>
      </w:pPr>
      <w:r>
        <w:rPr>
          <w:i/>
          <w:iCs/>
        </w:rPr>
        <w:t>означает</w:t>
      </w:r>
      <w:r>
        <w:rPr/>
        <w:t xml:space="preserve"> исповедание и прославление ангелами небесными, что Господь есть, что Он живет и имеет могущество от Себя Самого, и управляет всем, ибо Он Один Вечен и Бесконечен.</w:t>
      </w:r>
    </w:p>
    <w:p>
      <w:pPr>
        <w:pStyle w:val="TextBody"/>
        <w:rPr/>
      </w:pPr>
      <w:r>
        <w:rPr/>
        <w:t xml:space="preserve">    </w:t>
      </w:r>
      <w:r>
        <w:rPr/>
        <w:t xml:space="preserve">"Что Ты принял могущество Твое великое и воцарился" </w:t>
      </w:r>
    </w:p>
    <w:p>
      <w:pPr>
        <w:pStyle w:val="TextBody"/>
        <w:ind w:left="720" w:hanging="0"/>
        <w:rPr/>
      </w:pPr>
      <w:r>
        <w:rPr>
          <w:i/>
          <w:iCs/>
        </w:rPr>
        <w:t>означает</w:t>
      </w:r>
      <w:r>
        <w:rPr/>
        <w:t xml:space="preserve"> Новое Небо и Новую Церковь, где только Его признают за Бога, как Он есть и был.</w:t>
      </w:r>
    </w:p>
    <w:p>
      <w:pPr>
        <w:pStyle w:val="TextBody"/>
        <w:rPr/>
      </w:pPr>
      <w:r>
        <w:rPr/>
        <w:t xml:space="preserve">18. "И племена рассвирепели" </w:t>
        <w:tab/>
      </w:r>
    </w:p>
    <w:p>
      <w:pPr>
        <w:pStyle w:val="TextBody"/>
        <w:ind w:left="720" w:hanging="0"/>
        <w:rPr/>
      </w:pPr>
      <w:r>
        <w:rPr>
          <w:i/>
          <w:iCs/>
        </w:rPr>
        <w:t>означает,</w:t>
      </w:r>
      <w:r>
        <w:rPr/>
        <w:t xml:space="preserve"> что состоящие в одной вере и, следовательно, во зле жизни, воспылали гневом и стали нападать на тех, кто против их веры.</w:t>
      </w:r>
    </w:p>
    <w:p>
      <w:pPr>
        <w:pStyle w:val="TextBody"/>
        <w:rPr/>
      </w:pPr>
      <w:r>
        <w:rPr/>
        <w:t xml:space="preserve">    </w:t>
      </w:r>
      <w:r>
        <w:rPr/>
        <w:t xml:space="preserve">"И пришел гнев Твой и время судить мертвых" </w:t>
      </w:r>
    </w:p>
    <w:p>
      <w:pPr>
        <w:pStyle w:val="TextBody"/>
        <w:ind w:firstLine="720"/>
        <w:rPr/>
      </w:pPr>
      <w:r>
        <w:rPr>
          <w:i/>
          <w:iCs/>
        </w:rPr>
        <w:t>означает</w:t>
      </w:r>
      <w:r>
        <w:rPr/>
        <w:t xml:space="preserve"> их гибель и Последний Суд над теми, в ком нет никакой духовной жизни.</w:t>
      </w:r>
    </w:p>
    <w:p>
      <w:pPr>
        <w:pStyle w:val="TextBody"/>
        <w:rPr/>
      </w:pPr>
      <w:r>
        <w:rPr/>
        <w:t xml:space="preserve">    </w:t>
      </w:r>
      <w:r>
        <w:rPr/>
        <w:t xml:space="preserve">"И дать награды слугам Твоим, пророкам, и святым" </w:t>
      </w:r>
    </w:p>
    <w:p>
      <w:pPr>
        <w:pStyle w:val="TextBody"/>
        <w:ind w:left="720" w:hanging="0"/>
        <w:rPr/>
      </w:pPr>
      <w:r>
        <w:rPr>
          <w:i/>
          <w:iCs/>
        </w:rPr>
        <w:t>означает</w:t>
      </w:r>
      <w:r>
        <w:rPr/>
        <w:t xml:space="preserve"> счастье вечной жизни для тех, которые пребывают в истинах учения по Слову и в жизни по ним.</w:t>
      </w:r>
    </w:p>
    <w:p>
      <w:pPr>
        <w:pStyle w:val="TextBody"/>
        <w:rPr/>
      </w:pPr>
      <w:r>
        <w:rPr/>
        <w:t xml:space="preserve">    </w:t>
      </w:r>
      <w:r>
        <w:rPr/>
        <w:t xml:space="preserve">"И боящимся имени Твоего, малым и великим" </w:t>
      </w:r>
    </w:p>
    <w:p>
      <w:pPr>
        <w:pStyle w:val="TextBody"/>
        <w:ind w:firstLine="720"/>
        <w:rPr/>
      </w:pPr>
      <w:r>
        <w:rPr>
          <w:i/>
          <w:iCs/>
        </w:rPr>
        <w:t>означает</w:t>
      </w:r>
      <w:r>
        <w:rPr/>
        <w:t xml:space="preserve"> любящих то, что принадлежит Господу, в меньшей или большей степени.</w:t>
      </w:r>
    </w:p>
    <w:p>
      <w:pPr>
        <w:pStyle w:val="TextBody"/>
        <w:rPr/>
      </w:pPr>
      <w:r>
        <w:rPr/>
        <w:t xml:space="preserve">    </w:t>
      </w:r>
      <w:r>
        <w:rPr/>
        <w:t xml:space="preserve">"И погубить губивших землю" </w:t>
      </w:r>
    </w:p>
    <w:p>
      <w:pPr>
        <w:pStyle w:val="TextBody"/>
        <w:ind w:firstLine="720"/>
        <w:rPr/>
      </w:pPr>
      <w:r>
        <w:rPr>
          <w:i/>
          <w:iCs/>
        </w:rPr>
        <w:t>означает</w:t>
      </w:r>
      <w:r>
        <w:rPr/>
        <w:t xml:space="preserve"> низвержение в ад тех, кто разрушили Церковь.</w:t>
      </w:r>
    </w:p>
    <w:p>
      <w:pPr>
        <w:pStyle w:val="TextBody"/>
        <w:rPr/>
      </w:pPr>
      <w:r>
        <w:rPr/>
        <w:t xml:space="preserve">19. "И открылся храм Божий на небе, и явился ковчег завета Его в храме Его" </w:t>
      </w:r>
    </w:p>
    <w:p>
      <w:pPr>
        <w:pStyle w:val="TextBody"/>
        <w:ind w:left="720" w:hanging="0"/>
        <w:rPr/>
      </w:pPr>
      <w:r>
        <w:rPr>
          <w:i/>
          <w:iCs/>
        </w:rPr>
        <w:t>означает</w:t>
      </w:r>
      <w:r>
        <w:rPr/>
        <w:t xml:space="preserve"> Ноое Небо, в котором Господу поклоняются в Его Божественной Человечности и живут по заповедям Его Десятисловия, что составляет две Сущности Новой Церкви, посредством которых совершается соединение.</w:t>
      </w:r>
    </w:p>
    <w:p>
      <w:pPr>
        <w:pStyle w:val="TextBody"/>
        <w:rPr/>
      </w:pPr>
      <w:r>
        <w:rPr/>
        <w:t xml:space="preserve">    </w:t>
      </w:r>
      <w:r>
        <w:rPr/>
        <w:t xml:space="preserve">"И произошли молнии и голоса, и громы, и землетрясения, и великий град" </w:t>
      </w:r>
    </w:p>
    <w:p>
      <w:pPr>
        <w:pStyle w:val="TextBody"/>
        <w:ind w:left="720" w:hanging="0"/>
        <w:rPr/>
      </w:pPr>
      <w:r>
        <w:rPr>
          <w:i/>
          <w:iCs/>
        </w:rPr>
        <w:t>означает</w:t>
      </w:r>
      <w:r>
        <w:rPr/>
        <w:t>, что тогда произошли рассуждения, волнения и фальсификации добра и истины в более низких областях.</w:t>
      </w:r>
    </w:p>
    <w:p>
      <w:pPr>
        <w:pStyle w:val="Heading3"/>
        <w:rPr/>
      </w:pPr>
      <w:bookmarkStart w:id="23" w:name="____________10"/>
      <w:bookmarkEnd w:id="23"/>
      <w:r>
        <w:rPr/>
        <w:t>Объяснение</w:t>
      </w:r>
    </w:p>
    <w:p>
      <w:pPr>
        <w:pStyle w:val="TextBody"/>
        <w:rPr/>
      </w:pPr>
      <w:r>
        <w:rPr>
          <w:b/>
          <w:bCs/>
        </w:rPr>
        <w:t>485. [Стих 1] "И дана мне трость, подобная жезлу" означает, что способность и могущество познавать и видеть состояние Церкви на небе и в мире даны ему Господом.</w:t>
      </w:r>
      <w:r>
        <w:rPr/>
        <w:t xml:space="preserve"> "Трость" означает бесплодную силу, какую человек имеет от себя, "жезл" означает действенную силу, какую человека имеет от Господа. Поэтому словами "дана трость, подобная жезлу" обозначено могущество Господа. Что это есть способность и могущество познавать и видеть состояние Церкви на небе и в мире, ясно из следующего в этой главе до конца. Что "тростью" или тростником обозначена бесплодная сила, какую человек имеет от себя, ясно от этих отрывков:</w:t>
      </w:r>
    </w:p>
    <w:p>
      <w:pPr>
        <w:pStyle w:val="BlockText"/>
        <w:rPr/>
      </w:pPr>
      <w:r>
        <w:rPr/>
        <w:t xml:space="preserve">Вот, ты думаешь опереться на Египет, на эту трость надломленную, которая, если кто опрется на нее, войдет тому в руку и проколет ее (Ис. 36:6). </w:t>
      </w:r>
    </w:p>
    <w:p>
      <w:pPr>
        <w:pStyle w:val="BlockText"/>
        <w:rPr/>
      </w:pPr>
      <w:r>
        <w:rPr/>
        <w:t>И узнают все обитатели Египта, что Я Господь; потому что они дому Израилеву были подпорою тростниковою. Когда они ухватились за тебя рукою, ты расщепился и все плечо исколол им (Иез. 29:6).</w:t>
      </w:r>
    </w:p>
    <w:p>
      <w:pPr>
        <w:pStyle w:val="TextBody"/>
        <w:rPr/>
      </w:pPr>
      <w:r>
        <w:rPr/>
        <w:t xml:space="preserve"> </w:t>
      </w:r>
      <w:r>
        <w:rPr/>
        <w:t>"Египтом" обозначен природный человек, который полагается на свою собственную силу, и поэтому он назван "жезлом сокрушенной трости". Бесплодная сила обозначена "тростью" у Исаии:</w:t>
      </w:r>
    </w:p>
    <w:p>
      <w:pPr>
        <w:pStyle w:val="BlockText"/>
        <w:rPr/>
      </w:pPr>
      <w:r>
        <w:rPr/>
        <w:t>Трости надломленной не переломит, и льна курящегося не угасит (Ис. 42:3).</w:t>
      </w:r>
    </w:p>
    <w:p>
      <w:pPr>
        <w:pStyle w:val="TextBody"/>
        <w:rPr/>
      </w:pPr>
      <w:r>
        <w:rPr/>
        <w:t xml:space="preserve"> </w:t>
      </w:r>
      <w:r>
        <w:rPr/>
        <w:t>"Жезл", однако, означает действенную силу, которая исходит от Господа, здесь это могущество познавать состояние Церкви, потому что храм и алтарь были измеряемы жезлом, "измерять" размеры означает познавать, "храм" и "алтарь" означают Церковь, о чем следует далее. "Жезл" означает могущество, потому что дерево, из которого были сделаны посохи у древних в Церкви, означало добро, также потому что он находился в правой руке, поддерживая ее, а "правая рука" означает силу. Поэтому скипетр представляет собой короткий жезл, и "скипетр" означает могущество царя. Действительно, "скипетр" и "жезл" на еврейском языке составляют одно и то же слово. Что "жезл" означает могущество, ясно из этих отрывков:</w:t>
      </w:r>
    </w:p>
    <w:p>
      <w:pPr>
        <w:pStyle w:val="BlockText"/>
        <w:rPr/>
      </w:pPr>
      <w:r>
        <w:rPr/>
        <w:t xml:space="preserve">Скажите: "Как сокрушен жезл силы, посох славы!" </w:t>
      </w:r>
    </w:p>
    <w:p>
      <w:pPr>
        <w:pStyle w:val="BlockText"/>
        <w:rPr/>
      </w:pPr>
      <w:r>
        <w:rPr/>
        <w:t>Сойди с высоты величия и сиди в жажде (Иер. 48:17,18).</w:t>
      </w:r>
    </w:p>
    <w:p>
      <w:pPr>
        <w:pStyle w:val="BlockText"/>
        <w:rPr/>
      </w:pPr>
      <w:r>
        <w:rPr/>
        <w:t xml:space="preserve">Жезл силы твоей пошлет Господь с Сиона (Пс. 109:2). </w:t>
      </w:r>
    </w:p>
    <w:p>
      <w:pPr>
        <w:pStyle w:val="BlockText"/>
        <w:rPr/>
      </w:pPr>
      <w:r>
        <w:rPr/>
        <w:t xml:space="preserve">Ты пронзаешь жезлом его главу вождей его (Авв. 3:14). </w:t>
      </w:r>
    </w:p>
    <w:p>
      <w:pPr>
        <w:pStyle w:val="BlockText"/>
        <w:rPr/>
      </w:pPr>
      <w:r>
        <w:rPr/>
        <w:t xml:space="preserve">Израиль есть жезл наследия Его (Иер. 10:16; 51:19). </w:t>
      </w:r>
    </w:p>
    <w:p>
      <w:pPr>
        <w:pStyle w:val="BlockText"/>
        <w:rPr/>
      </w:pPr>
      <w:r>
        <w:rPr/>
        <w:t xml:space="preserve">Твой жезл и Твой посох - они успокаивают меня (Пс. 22:4, 5). </w:t>
      </w:r>
    </w:p>
    <w:p>
      <w:pPr>
        <w:pStyle w:val="BlockText"/>
        <w:rPr/>
      </w:pPr>
      <w:r>
        <w:rPr/>
        <w:t xml:space="preserve">Не оставит Господь жезла нечестивых над жребием праведных (Ис. 9:4; Пс. 124:3). </w:t>
      </w:r>
    </w:p>
    <w:p>
      <w:pPr>
        <w:pStyle w:val="BlockText"/>
        <w:rPr/>
      </w:pPr>
      <w:r>
        <w:rPr/>
        <w:t xml:space="preserve">Народ Мой вопрошает свое дерево, и жезл его дает ему ответ (Ос. 4:12). </w:t>
      </w:r>
    </w:p>
    <w:p>
      <w:pPr>
        <w:pStyle w:val="BlockText"/>
        <w:rPr/>
      </w:pPr>
      <w:r>
        <w:rPr/>
        <w:t>Господь Саваоф отнимет у Иерусалима всякий жезл хлеба и всякий жезл воды</w:t>
      </w:r>
    </w:p>
    <w:p>
      <w:pPr>
        <w:pStyle w:val="BlockText"/>
        <w:rPr/>
      </w:pPr>
      <w:r>
        <w:rPr/>
        <w:t>(Ис. 3:1,2; Иез. 4:16; 5:16; 14:13; Пс. 105:16; Лев. 26:26).</w:t>
      </w:r>
    </w:p>
    <w:p>
      <w:pPr>
        <w:pStyle w:val="TextBody"/>
        <w:rPr/>
      </w:pPr>
      <w:r>
        <w:rPr/>
        <w:t>"Жезл хлеба и воды" означает силу добра и истины, "Иерусалим" означает Церковь. Жезлом Левия, на котором было написано имя Аарона, который расцветал миндалями (Чис. 17:1-10), ничто иное не означается в духовном смысле, чем сила добра и истины, потому что истина и добро Церкви были обозначены "Левием и Аароном". Что могущество обозначено "жезлом", ясно из могущества жезла Моисея, посредством которого:</w:t>
      </w:r>
    </w:p>
    <w:p>
      <w:pPr>
        <w:pStyle w:val="BlockText"/>
        <w:rPr/>
      </w:pPr>
      <w:r>
        <w:rPr/>
        <w:t xml:space="preserve">Вся вода в реке превратилась в кровь (Исх. 52:20). </w:t>
      </w:r>
    </w:p>
    <w:p>
      <w:pPr>
        <w:pStyle w:val="BlockText"/>
        <w:rPr/>
      </w:pPr>
      <w:r>
        <w:rPr/>
        <w:t>Жабы покрыли землю Египта (Исх. 8:6).</w:t>
      </w:r>
    </w:p>
    <w:p>
      <w:pPr>
        <w:pStyle w:val="BlockText"/>
        <w:rPr/>
      </w:pPr>
      <w:r>
        <w:rPr/>
        <w:t>Налетело множество песьих мух на землю Египетскую (Исх. 8:21).</w:t>
      </w:r>
    </w:p>
    <w:p>
      <w:pPr>
        <w:pStyle w:val="BlockText"/>
        <w:rPr/>
      </w:pPr>
      <w:r>
        <w:rPr/>
        <w:t xml:space="preserve">Господь произвёл гром и град, и огонь разливался по всей земле Египетской (Исх. 9:23). </w:t>
      </w:r>
    </w:p>
    <w:p>
      <w:pPr>
        <w:pStyle w:val="BlockText"/>
        <w:rPr/>
      </w:pPr>
      <w:r>
        <w:rPr/>
        <w:t xml:space="preserve">Напала саранча на землю Египетскую и поела всю траву земную, всё, что уцелело от града (Исх. 10:12). </w:t>
      </w:r>
    </w:p>
    <w:p>
      <w:pPr>
        <w:pStyle w:val="BlockText"/>
        <w:rPr/>
      </w:pPr>
      <w:r>
        <w:rPr/>
        <w:t xml:space="preserve">Расступились воды Красного (Чермного) моря, и между ними прошли </w:t>
      </w:r>
    </w:p>
    <w:p>
      <w:pPr>
        <w:pStyle w:val="BlockText"/>
        <w:rPr/>
      </w:pPr>
      <w:r>
        <w:rPr/>
        <w:t xml:space="preserve">сыны Израилевы (Исх. 14:16, 21, 26). </w:t>
      </w:r>
    </w:p>
    <w:p>
      <w:pPr>
        <w:pStyle w:val="BlockText"/>
        <w:rPr/>
      </w:pPr>
      <w:r>
        <w:rPr/>
        <w:t>Из скалы потекла вода (Исх. 17:5; Чис. 20:7-13).</w:t>
      </w:r>
    </w:p>
    <w:p>
      <w:pPr>
        <w:pStyle w:val="BlockText"/>
        <w:rPr/>
      </w:pPr>
      <w:r>
        <w:rPr/>
        <w:t>Иисус низложил Амаликитян (Исх. 17:9-12).</w:t>
      </w:r>
    </w:p>
    <w:p>
      <w:pPr>
        <w:pStyle w:val="BlockText"/>
        <w:rPr/>
      </w:pPr>
      <w:r>
        <w:rPr/>
        <w:t>Ангел Господень простёр конец жезла, который был в руке его; и вышел</w:t>
      </w:r>
    </w:p>
    <w:p>
      <w:pPr>
        <w:pStyle w:val="BlockText"/>
        <w:rPr/>
      </w:pPr>
      <w:r>
        <w:rPr/>
        <w:t>огонь из камня и поел мясо и опресноки (Суд. 6:21).</w:t>
      </w:r>
    </w:p>
    <w:p>
      <w:pPr>
        <w:pStyle w:val="TextBody"/>
        <w:rPr/>
      </w:pPr>
      <w:r>
        <w:rPr/>
        <w:t>Из этих отрывков ясно, что "жезлом" обозначено могущество. И также в других местах, как Ис. 10:5, 24, 26; 11:4; 14:29; 30:3,32; Иез. 19:10-14; Плач. 2:1, 2; Михей 7:14; Зах. 10:11; Чис. 21:18.</w:t>
      </w:r>
    </w:p>
    <w:p>
      <w:pPr>
        <w:pStyle w:val="TextBody"/>
        <w:rPr/>
      </w:pPr>
      <w:r>
        <w:rPr>
          <w:b/>
          <w:bCs/>
        </w:rPr>
        <w:t>486. "И Ангел предстал, сказав: встань и измерь храм Божий и алтарь, и поклоняющихся в нем" означает присутствие Господа и Его повеление, чтобы он мог видеть и познавать состояние Церкви на Новом Небе.</w:t>
      </w:r>
      <w:r>
        <w:rPr/>
        <w:t xml:space="preserve"> Под "Ангелом" понимается Господь (здесь как п. 5, 415, и в других местах), так как Ангел не делает ничего от себя, но от Господа. Он, поэтому, говорит: "Я дам двум свидетелям Моим" (стих 3), а они были свидетелями Господа. Слово "предстал" означает присутствие Господа, а слово "сказал" означает Его повеление. "Встать и измерить" означает видеть и познавать, что "измерять" означает познавать и исследовать качество состояния, может быть видно ниже. "Храм, алтарь и поклоняющиеся в нем" означают состояние Церкви на Новом Небе; "храм" означает Церковь относительно истины учения (п. 191); "алтарь" – Церковь относительно добра любви (п. 392); "поклоняющиеся" означают Церковь, относительно богослужения, происходящего из этих двух. "Поклоняющиеся" здесь означают поклонение, принадлежащее богослужению, поскольку духовный смысл отвлечен от лиц (п. 78, 79, 96), и это также ясно здесь из того, что сказано "измерь поклоняющихся". Церковь, действительно, образуют три сущности: истина учения, добро любви и богослужение, происходящее из них. Что под этим понимается Церковь на Новом Небе, ясно из последнего стиха этой главы где сказано что:</w:t>
      </w:r>
    </w:p>
    <w:p>
      <w:pPr>
        <w:pStyle w:val="BlockText"/>
        <w:rPr/>
      </w:pPr>
      <w:r>
        <w:rPr/>
        <w:t xml:space="preserve">Открылся Храм Божий на Небе и явился Ковчег Завета Его (стих 19). </w:t>
      </w:r>
    </w:p>
    <w:p>
      <w:pPr>
        <w:pStyle w:val="TextBody"/>
        <w:rPr/>
      </w:pPr>
      <w:r>
        <w:rPr/>
        <w:t>Об измерении храма говорится в начале этой главы, чтобы состояние Церкви на небе могло быть видимым и стало известным прежде, чем произойдет соединение с Церковью в мире. Церковь в мире понимается под "внешним двором храма", который не должен быть измерен, потому что он "дан язычникам" (стих 2); и далее он описан "великим городом, который духовно называется Содомом и Египтом" (стих. 7, 8); но впоследствии этот великий город "пал" (стих 13). Из этого следует, что Церковь "стала Господней" (стих. 15). Должно быть известно, что есть Церковь на небесах также, как на земле, и что они составляют одно, также как внутреннее и внешнее в людях; и поэтому Церковь сначала предусматривается Господом на небесах, и от нее или посредством нее появляется Церковь на земле. Поэтому сказано, что Новый Иерусалим сходит от Бога с Нового Неба (глава. 21:1, 2). Под "Новым Небом" понимается Новое Небо, созданное из Христиан, о котором часто говорится далее. "Измерять" означает познавать и исследовать качество, потому что "мерой" означается качество предмета или состояния. Это обозначено всеми мерами Нового Иерусалима (глава 21), и такими утверждениями там:</w:t>
      </w:r>
    </w:p>
    <w:p>
      <w:pPr>
        <w:pStyle w:val="BlockText"/>
        <w:rPr/>
      </w:pPr>
      <w:r>
        <w:rPr/>
        <w:t xml:space="preserve">Ангел, имеющий золотую трость, измерил город и врата его; и он измерил стену в 144 локтя </w:t>
      </w:r>
    </w:p>
    <w:p>
      <w:pPr>
        <w:pStyle w:val="BlockText"/>
        <w:rPr/>
      </w:pPr>
      <w:r>
        <w:rPr/>
        <w:t>мерою человека, какова есть мера и ангела (Откр. 21:17).</w:t>
      </w:r>
    </w:p>
    <w:p>
      <w:pPr>
        <w:pStyle w:val="TextBody"/>
        <w:rPr/>
      </w:pPr>
      <w:r>
        <w:rPr/>
        <w:t>И поскольку "Новый Иерусалим" означает Новую Церковь, то ясно, что "измерять" его и принадлежащее ему значит познавать качества. Подобное обозначено "измерением" у Иезекииля, где сказано следующее:</w:t>
      </w:r>
    </w:p>
    <w:p>
      <w:pPr>
        <w:pStyle w:val="BlockText"/>
        <w:rPr/>
      </w:pPr>
      <w:r>
        <w:rPr/>
        <w:t>Ангел измерил храм, алтарь, двор, палаты (Иез. 40:3-17; 41:1-5, 13, 14, 22; главы 42 и 43).</w:t>
      </w:r>
    </w:p>
    <w:p>
      <w:pPr>
        <w:pStyle w:val="TextBody"/>
        <w:rPr/>
      </w:pPr>
      <w:r>
        <w:rPr/>
        <w:t>Также, что "он измерил воды" (Иез. 47:3 - 5,9). Поэтому сказано:</w:t>
      </w:r>
    </w:p>
    <w:p>
      <w:pPr>
        <w:pStyle w:val="BlockText"/>
        <w:rPr/>
      </w:pPr>
      <w:r>
        <w:rPr/>
        <w:t xml:space="preserve">Возвести дому Израилеву о храме сем, чтобы они устыдились беззаконий своих и чтобы сняли с него меру. Покажи им виды храма и расположения его, и выходы его, и входы его, и все очертания его, и </w:t>
      </w:r>
    </w:p>
    <w:p>
      <w:pPr>
        <w:pStyle w:val="BlockText"/>
        <w:rPr/>
      </w:pPr>
      <w:r>
        <w:rPr/>
        <w:t>все уставы его. И все образы его, и все законы его, и напиши при глазах их, чтобы они сохраняли все очертания его и все уставы его и поступали по ним (Иез. 42:10, 11).</w:t>
      </w:r>
    </w:p>
    <w:p>
      <w:pPr>
        <w:pStyle w:val="TextBody"/>
        <w:rPr/>
      </w:pPr>
      <w:r>
        <w:rPr/>
        <w:t>Подобное обозначено "измерением" в этих местах:</w:t>
      </w:r>
    </w:p>
    <w:p>
      <w:pPr>
        <w:pStyle w:val="BlockText"/>
        <w:rPr/>
      </w:pPr>
      <w:r>
        <w:rPr/>
        <w:t xml:space="preserve">И снова Я поднял мои глаза, и увидел: Вот муж, в руке которого была землемерная вервь. </w:t>
      </w:r>
    </w:p>
    <w:p>
      <w:pPr>
        <w:pStyle w:val="BlockText"/>
        <w:rPr/>
      </w:pPr>
      <w:r>
        <w:rPr/>
        <w:t xml:space="preserve">Я спросил куда ты идешь? И он сказал: измерять Иерусалим (Зах 2,4). </w:t>
      </w:r>
    </w:p>
    <w:p>
      <w:pPr>
        <w:pStyle w:val="BlockText"/>
        <w:rPr/>
      </w:pPr>
      <w:r>
        <w:rPr/>
        <w:t xml:space="preserve">Он стал и измерил землю (Авв. 2:6). </w:t>
      </w:r>
    </w:p>
    <w:p>
      <w:pPr>
        <w:pStyle w:val="BlockText"/>
        <w:rPr/>
      </w:pPr>
      <w:r>
        <w:rPr/>
        <w:t xml:space="preserve">Кто исчерпал воды горстью своею и пядью измерил небеса, и вместил в меру прах земли, </w:t>
      </w:r>
    </w:p>
    <w:p>
      <w:pPr>
        <w:pStyle w:val="BlockText"/>
        <w:rPr/>
      </w:pPr>
      <w:r>
        <w:rPr/>
        <w:t xml:space="preserve">и взвесил на весах горы и на чашах весовых холмы (Ис. 40:12). </w:t>
      </w:r>
    </w:p>
    <w:p>
      <w:pPr>
        <w:pStyle w:val="BlockText"/>
        <w:rPr/>
      </w:pPr>
      <w:r>
        <w:rPr/>
        <w:t xml:space="preserve">Где был ты, когда я полагал основания земли? Кто положил меру ей? </w:t>
      </w:r>
    </w:p>
    <w:p>
      <w:pPr>
        <w:pStyle w:val="BlockText"/>
        <w:rPr/>
      </w:pPr>
      <w:r>
        <w:rPr/>
        <w:t>Или кто протягивал по ней вервь? (Иов. 38:4-6).</w:t>
      </w:r>
    </w:p>
    <w:p>
      <w:pPr>
        <w:pStyle w:val="TextBody"/>
        <w:rPr/>
      </w:pPr>
      <w:r>
        <w:rPr>
          <w:b/>
          <w:bCs/>
        </w:rPr>
        <w:t xml:space="preserve">487. [Стих 2] "А внешний двор храма исключи и не измеряй его" означает, что состояние Церкви на земле, каково оно, теперь не должно быть узнано. </w:t>
      </w:r>
      <w:r>
        <w:rPr/>
        <w:t>"Внешний двор" означает Церковь на земле, потому что она вне неба, которое является "храмом" (п. 486) "исключить" означает удалить, здесь – отдалить от неба, ибо таково ее состояние; "не измерять" означает не исследовать и не познавать ее качество (п. 486). За этим следует причина, "так как он дан язычникам", и "они будут попирать святой город сорок два месяца". "Внешний двор храма" здесь означает Церковь на земле, какова она в настоящее время. Это ясно из следующего в этой главе, где она описана великим городом, духовно называемым Содомом и Египтом, где два свидетеля Господа лежали убитыми, теперь павшим в великом землетрясении, в котором было убито семь тысяч имен человеческих и так далее. Иногда "двором" в Слове обозначены внешние пределы Церкви, так как было два двора, которыми обычно проходили, чтобы войти в сам храм в Иерусалиме; поскольку Церковь относительно ее внутренних пределов означалась "храмом", поэтому Церковь относительно ее внешних пределов означалась "двором". По этой причине чужеземцы из других народов, обычно допускались во дворы, но не в сам храм. Так как внешнее Церкви обозначалось "двором", то этим же означалась Церковь на земле, а также небо в последних, потому что Церковь на земле является входом в небо, подобно и небо в последних. Это обозначено "двором" в следующих местах:</w:t>
      </w:r>
    </w:p>
    <w:p>
      <w:pPr>
        <w:pStyle w:val="BlockText"/>
        <w:rPr/>
      </w:pPr>
      <w:r>
        <w:rPr/>
        <w:t xml:space="preserve">Блажен, кого ты избрал и приблизил, чтобы он жил во дворах Твоих. </w:t>
      </w:r>
    </w:p>
    <w:p>
      <w:pPr>
        <w:pStyle w:val="BlockText"/>
        <w:rPr/>
      </w:pPr>
      <w:r>
        <w:rPr/>
        <w:t>Насытимся благами дома Твоего, Святого Храма Твоего (Пс. 64:5).</w:t>
      </w:r>
    </w:p>
    <w:p>
      <w:pPr>
        <w:pStyle w:val="BlockText"/>
        <w:rPr/>
      </w:pPr>
      <w:r>
        <w:rPr/>
        <w:t>Хвалите имя Господне, стоящие в доме Господнем, во дворах дома Бога нашего (Пс. 134:1,2)</w:t>
      </w:r>
    </w:p>
    <w:p>
      <w:pPr>
        <w:pStyle w:val="BlockText"/>
        <w:rPr/>
      </w:pPr>
      <w:r>
        <w:rPr/>
        <w:t xml:space="preserve">Как вожделенны жилища твои, Господи сил! Истомилась душа моя, </w:t>
      </w:r>
    </w:p>
    <w:p>
      <w:pPr>
        <w:pStyle w:val="BlockText"/>
        <w:rPr/>
      </w:pPr>
      <w:r>
        <w:rPr/>
        <w:t xml:space="preserve">желая во дворы Господни (Пс. 82:2,3). </w:t>
      </w:r>
    </w:p>
    <w:p>
      <w:pPr>
        <w:pStyle w:val="BlockText"/>
        <w:rPr/>
      </w:pPr>
      <w:r>
        <w:rPr/>
        <w:t xml:space="preserve">Входите во врата его со славословием, во дворы Его - с хвалою (Пс. 99:4). </w:t>
      </w:r>
    </w:p>
    <w:p>
      <w:pPr>
        <w:pStyle w:val="BlockText"/>
        <w:rPr/>
      </w:pPr>
      <w:r>
        <w:rPr/>
        <w:t xml:space="preserve">Насажденные в доме Господнем, они цветут во дворах Бога Нашего (Пс. 91:14). </w:t>
      </w:r>
    </w:p>
    <w:p>
      <w:pPr>
        <w:pStyle w:val="BlockText"/>
        <w:rPr/>
      </w:pPr>
      <w:r>
        <w:rPr/>
        <w:t xml:space="preserve">Ибо один день в дворах Твоих лучше тысячи. Желаю лучше быть у порога в доме Божием, </w:t>
      </w:r>
    </w:p>
    <w:p>
      <w:pPr>
        <w:pStyle w:val="BlockText"/>
        <w:rPr/>
      </w:pPr>
      <w:r>
        <w:rPr/>
        <w:t>чем жить в шатрах нечестия (Пс. 82:11).</w:t>
      </w:r>
    </w:p>
    <w:p>
      <w:pPr>
        <w:pStyle w:val="TextBody"/>
        <w:rPr/>
      </w:pPr>
      <w:r>
        <w:rPr/>
        <w:t>Кроме того в других местах (Пс. 95:8; 95:19; Ис. 1:12; 62:9; Зах. 2:7; Иез. 10:3-5). О дворах Иерусалимского храма (1 Цар. 6:3, 36). О дворах нового храма (Иез. 40:17 - 31- 44; 42:1-14; 42:4-7). И о дворе вне скинии (Исх. 27:9-18).</w:t>
      </w:r>
    </w:p>
    <w:p>
      <w:pPr>
        <w:pStyle w:val="TextBody"/>
        <w:rPr/>
      </w:pPr>
      <w:r>
        <w:rPr>
          <w:b/>
          <w:bCs/>
        </w:rPr>
        <w:t>488. "Ибо он дан язычникам" означает, что состояние этой Церкви было разрушено и опустошено злом жизни,</w:t>
      </w:r>
      <w:r>
        <w:rPr/>
        <w:t xml:space="preserve"> это ясно из значения "язычников", как прибывающих во зле жизни, а в общем смысле – зло жизни (п. 147, 483).</w:t>
      </w:r>
    </w:p>
    <w:p>
      <w:pPr>
        <w:pStyle w:val="TextBody"/>
        <w:rPr/>
      </w:pPr>
      <w:r>
        <w:rPr>
          <w:b/>
          <w:bCs/>
        </w:rPr>
        <w:t>489. "И они будут попирать святой город сорок два месяца" означает, что будет рассеяна всякая истина Слова до такой степени, что ничего не останется.</w:t>
      </w:r>
      <w:r>
        <w:rPr/>
        <w:t xml:space="preserve"> Под "святым городом" или городом понимается святой Иерусалим, а под "святым Иерусалимом" понимается Новая Церковь, пребывающая в истинах учения, так как "святой" относится к Божественной Истине (п. 173); а "город" означает учение (п. 194); поэтому "попирать святое сообщество" или город означает рассеивать истины его учения; "сорок два месяца" означает до самого конца, когда ничего не остается. Под "истинами учения" понимаются истины, происходящие из Слова, потому что учение Церкви и все, ему принадлежащее, происходит оттуда. Что состоящие во внутренних пределах Церкви в настоящее время должны рассеять истины Слова и учения Церкви и все, происходящее из него, описано в этой главе "зверем, выходящим из бездны", который убьет двух свидетелей (стих 7). Это также можно видеть в памятных событиях из духовного мира, которые добавлены к некоторым главам. "Сорок два месяца" означает до самого конца, когда не останется ничего истинного и доброго в Церкви, потому что "сорок два" означает подобное шести неделям, так как шесть раз по семь составляет сорок два, а "шесть недель" означает совершенное до конца. Поскольку число "шесть" означает это, а "неделя" означает состояние, то "семь недель" есть святое состояние, которое является новым состоянием Церкви, когда Господь начинает свое царствование. Подобное обозначено этим числом в следующем месте (п.583) </w:t>
      </w:r>
    </w:p>
    <w:p>
      <w:pPr>
        <w:pStyle w:val="BlockText"/>
        <w:rPr/>
      </w:pPr>
      <w:r>
        <w:rPr/>
        <w:t xml:space="preserve">И даны были ему уста, говорящие гордо и богохульно, и дана ему власть действовать </w:t>
      </w:r>
    </w:p>
    <w:p>
      <w:pPr>
        <w:pStyle w:val="BlockText"/>
        <w:rPr/>
      </w:pPr>
      <w:r>
        <w:rPr/>
        <w:t>сорок два месяца (Откр. 12:5).</w:t>
      </w:r>
    </w:p>
    <w:p>
      <w:pPr>
        <w:pStyle w:val="TextBody"/>
        <w:rPr/>
      </w:pPr>
      <w:r>
        <w:rPr/>
        <w:t xml:space="preserve"> </w:t>
      </w:r>
      <w:r>
        <w:rPr/>
        <w:t>"Шесть" означает исполненное до конца, потому что это обозначено "тремя" (п. 505), а шесть есть удвоенное три, удвоенное же и простое число имеют одинаковое значение. Кроме того, подобное обозначено таким числом как "три с половиной", потому что 42 месяца составляют 3,5 года. Говорится "месяцы", потому что "месяц" означает полное состояние, как у (Ис. 66:23; Откр. 22:1, 2; Быт. 29:14; Чис. 11:18-20; Втор. 21:11, 13).</w:t>
      </w:r>
    </w:p>
    <w:p>
      <w:pPr>
        <w:pStyle w:val="TextBody"/>
        <w:rPr/>
      </w:pPr>
      <w:r>
        <w:rPr>
          <w:b/>
          <w:bCs/>
        </w:rPr>
        <w:t>490. [Стих 3] "И дам двум свидетелям Моим" означает тех, которые исповедуют и признают сердцем, что Господь есть Бог неба и земли, и Его Человечность Божественна, и которые соединены с Ним жизнью по заповедям Десятисловия.</w:t>
      </w:r>
      <w:r>
        <w:rPr/>
        <w:t xml:space="preserve"> Здесь они понимаются под "двумя свидетелями", потому что эти двое являются двумя Сущностями Новой Церкви. Что первая Сущность, состоящая в том, "что Господь есть Бог неба и земли, и что Его Человечность Божественна" есть свидетельство, и следовательно, что "свидетели" суть те, кто исповедуют и признают это сердцем, может быть видно (п. 6, 846), и далее из следующих отрывков:</w:t>
      </w:r>
    </w:p>
    <w:p>
      <w:pPr>
        <w:pStyle w:val="BlockText"/>
        <w:rPr/>
      </w:pPr>
      <w:r>
        <w:rPr/>
        <w:t xml:space="preserve">Я сослужитель тебе и братьям твоим, имеющим свидетельство Иисусово; Богу поклонись: </w:t>
      </w:r>
    </w:p>
    <w:p>
      <w:pPr>
        <w:pStyle w:val="BlockText"/>
        <w:rPr/>
      </w:pPr>
      <w:r>
        <w:rPr/>
        <w:t xml:space="preserve">ибо свидетельство Иисусово есть дух пророчества (Откр. 19:10). </w:t>
      </w:r>
    </w:p>
    <w:p>
      <w:pPr>
        <w:pStyle w:val="BlockText"/>
        <w:rPr/>
      </w:pPr>
      <w:r>
        <w:rPr/>
        <w:t>Михаил и Ангелы его воевали против дракона. Они победили его кровью Агнца и словом свидетельства своего, и не возлюбили души своей даже до смерти. И рассвирепел дракон на жену, и пошел, чтобы вступить в брань с прочими от семени ее, сохраняющими заповеди Божии и имеющими свидетельство Иисуса Христа (Откр. 12:11,17)</w:t>
      </w:r>
    </w:p>
    <w:p>
      <w:pPr>
        <w:pStyle w:val="BlockText"/>
        <w:rPr/>
      </w:pPr>
      <w:r>
        <w:rPr/>
        <w:t>Души обезглавленных за свидетельство Иисуса и за слово Божие (Откр. 20:4).</w:t>
      </w:r>
    </w:p>
    <w:p>
      <w:pPr>
        <w:pStyle w:val="TextBody"/>
        <w:rPr/>
      </w:pPr>
      <w:r>
        <w:rPr/>
        <w:t>Это те, которые признавали Господа. Говориться "свидетельство Иисуса", потому что Господь свидетельствует Своим Словом, то есть Самим Собой, и поэтому Сам Он назван "свидетелем верным и истинным" (Откр. 1:5; 2:14); и Он говорит:</w:t>
      </w:r>
    </w:p>
    <w:p>
      <w:pPr>
        <w:pStyle w:val="BlockText"/>
        <w:rPr/>
      </w:pPr>
      <w:r>
        <w:rPr/>
        <w:t xml:space="preserve">Я и Сам о Себе свидетельствую, свидетельство мое истинно; потому что Я знаю, </w:t>
      </w:r>
    </w:p>
    <w:p>
      <w:pPr>
        <w:pStyle w:val="BlockText"/>
        <w:rPr/>
      </w:pPr>
      <w:r>
        <w:rPr/>
        <w:t>откуда пришел и куда иду (Ин. 8:14).</w:t>
      </w:r>
    </w:p>
    <w:p>
      <w:pPr>
        <w:pStyle w:val="TextBody"/>
        <w:rPr/>
      </w:pPr>
      <w:r>
        <w:rPr/>
        <w:t>Также:</w:t>
      </w:r>
    </w:p>
    <w:p>
      <w:pPr>
        <w:pStyle w:val="BlockText"/>
        <w:rPr/>
      </w:pPr>
      <w:r>
        <w:rPr/>
        <w:t>Когда же придет Утешитель, Дух истины, он будет свидетельствовать обо мне (Ин. 15:26)</w:t>
      </w:r>
    </w:p>
    <w:p>
      <w:pPr>
        <w:pStyle w:val="TextBody"/>
        <w:rPr/>
      </w:pPr>
      <w:r>
        <w:rPr/>
        <w:t xml:space="preserve">Что "Утешитель, Дух истины", который также есть "Дух Святой", является исходящим Божественным, и что это есть Сам Господь, может быть видно в Учении Нового Иерусалима о Господе (п. 46-54). Поскольку сам Господь есть свидетель, поэтому под "свидетелями" понимаются те, которые свидетельствуют об этом от Господа, как это делал Иоанн: </w:t>
      </w:r>
    </w:p>
    <w:p>
      <w:pPr>
        <w:pStyle w:val="BlockText"/>
        <w:rPr/>
      </w:pPr>
      <w:r>
        <w:rPr/>
        <w:t xml:space="preserve">Иисус сказал. Вы послали к Иоанну, и он засвидетельствовал об истине. </w:t>
      </w:r>
    </w:p>
    <w:p>
      <w:pPr>
        <w:pStyle w:val="BlockText"/>
        <w:rPr/>
      </w:pPr>
      <w:r>
        <w:rPr/>
        <w:t xml:space="preserve">Впрочем Я не от человека принимаю свидетельство (Ин. 5:33, 34). </w:t>
      </w:r>
    </w:p>
    <w:p>
      <w:pPr>
        <w:pStyle w:val="BlockText"/>
        <w:rPr/>
      </w:pPr>
      <w:r>
        <w:rPr/>
        <w:t xml:space="preserve">Иоанн пришел для свидетельства, чтобы свидетельствовать о Свете, дабы все уверовали чрез него. </w:t>
      </w:r>
    </w:p>
    <w:p>
      <w:pPr>
        <w:pStyle w:val="BlockText"/>
        <w:rPr/>
      </w:pPr>
      <w:r>
        <w:rPr/>
        <w:t>Он не был свет, но был послан, чтобы свидетельствовать о Свете (Ин. 1:1,2).</w:t>
      </w:r>
    </w:p>
    <w:p>
      <w:pPr>
        <w:pStyle w:val="TextBody"/>
        <w:rPr/>
      </w:pPr>
      <w:r>
        <w:rPr/>
        <w:t>Что вторая Сущность Новой Церкви, которая является "соединением с Господом жизнью по заповедям Десятисловия", есть свидетельство, ясно из того, что Десятисловие названо "свидетельством", как в этих местах:</w:t>
      </w:r>
    </w:p>
    <w:p>
      <w:pPr>
        <w:pStyle w:val="BlockText"/>
        <w:rPr/>
      </w:pPr>
      <w:r>
        <w:rPr/>
        <w:t xml:space="preserve">И положи в ковчег свидетельство, которое Я дам тебе (Исх. 25:16). </w:t>
      </w:r>
    </w:p>
    <w:p>
      <w:pPr>
        <w:pStyle w:val="BlockText"/>
        <w:rPr/>
      </w:pPr>
      <w:r>
        <w:rPr/>
        <w:t xml:space="preserve">Моисей взял и положил свидетельство в ковчег (Исх. 40:20). </w:t>
      </w:r>
    </w:p>
    <w:p>
      <w:pPr>
        <w:pStyle w:val="BlockText"/>
        <w:rPr/>
      </w:pPr>
      <w:r>
        <w:rPr/>
        <w:t xml:space="preserve">И облако курения покроет крышку, которая над ковчегом свидетельства, </w:t>
      </w:r>
    </w:p>
    <w:p>
      <w:pPr>
        <w:pStyle w:val="BlockText"/>
        <w:rPr/>
      </w:pPr>
      <w:r>
        <w:rPr/>
        <w:t xml:space="preserve">дабы ему не умереть (Лев. 16:13). </w:t>
      </w:r>
    </w:p>
    <w:p>
      <w:pPr>
        <w:pStyle w:val="BlockText"/>
        <w:rPr/>
      </w:pPr>
      <w:r>
        <w:rPr/>
        <w:t>Положите жезлы колен перед свидетельством (Чис. 17:4);</w:t>
      </w:r>
    </w:p>
    <w:p>
      <w:pPr>
        <w:pStyle w:val="TextBody"/>
        <w:rPr/>
      </w:pPr>
      <w:r>
        <w:rPr/>
        <w:t>кроме того, в других местах (Исх. 30:22; 32:7, 18; 32:15; Пс. 77:5; 131:12). Нечто будет сказано здесь о соединении с Господом посредством жизни по заповедям Десятисловия. Есть две скрижали, на которых эти заповеди были написаны, одна – для Господа, другая – для человека. Первая скрижаль содержит то, что не должно поклоняться многим богам, но Одному. Вторая скрижаль содержит то, что не должно делать. Поэтому, когда человек поклоняется Одному Богу и не делает зла, происходит соединение, ибо насколько человек воздерживается от зла, то есть приносит покаяние, настолько он приемлется Богом и творит добро от Него. Но Кто же есть Единый Бог? Троичный или Триединый Бог не есть Единый Бог, если эта Троица или Триединство содержатся в трех Лицах, но Он Тот, Кто имеет Троицу или Триединство в Одном Лице. Он есть Единый Бог, и этот Бог есть Господь. Как бы вы не усложняли свои мысли, вы тем не менее не сможете прояснить, что Бог – Един, если Он не Одна Личность. Что это так, учит все Слово, как Ветхое Пророческое, так и Новое Апостольское Слово, что может быть видно из Учения Нового Иерусалима о Господе.</w:t>
      </w:r>
    </w:p>
    <w:p>
      <w:pPr>
        <w:pStyle w:val="TextBody"/>
        <w:rPr/>
      </w:pPr>
      <w:r>
        <w:rPr>
          <w:b/>
          <w:bCs/>
        </w:rPr>
        <w:t>491. "И они будут пророчествовать тысячу двести шестьдесят дней" означает, что эти два, признание Господа и жизнь по заповедям Десятисловия, являясь двумя Сущностями Новой Церкви, будут учить даже до конца и начала.</w:t>
      </w:r>
      <w:r>
        <w:rPr/>
        <w:t xml:space="preserve"> Что признание Господа и жизнь по заповедям Десятисловия являются двумя Сущностями Новой Церкви и понимаются под "двумя свидетелями", может быть видно выше (п. 490); что "пророчествовать" означает учить (п. 8, 133). "1260 дней" означает до конца и начала, то есть до конца прежней Церкви и начала Новой. Это обозначено таким числом, потому что оно означает подобное "трем с половиной", так как число 1260, обращенное в годы, составляет три с половиной года, а "три с половиной" означает конец и начало (п. 505). Подобное тому, что здесь, обозначено этим же числом в следующей главе:</w:t>
      </w:r>
    </w:p>
    <w:p>
      <w:pPr>
        <w:pStyle w:val="BlockText"/>
        <w:rPr/>
      </w:pPr>
      <w:r>
        <w:rPr/>
        <w:t xml:space="preserve">Жена убежала в пустыню, где приготовлено было для нее место от Бога, </w:t>
      </w:r>
    </w:p>
    <w:p>
      <w:pPr>
        <w:pStyle w:val="BlockText"/>
        <w:rPr/>
      </w:pPr>
      <w:r>
        <w:rPr/>
        <w:t>чтобы питали ее там тысячу двести шестьдесят дней (Откр. 7:6).</w:t>
      </w:r>
    </w:p>
    <w:p>
      <w:pPr>
        <w:pStyle w:val="TextBody"/>
        <w:rPr/>
      </w:pPr>
      <w:r>
        <w:rPr>
          <w:b/>
          <w:bCs/>
        </w:rPr>
        <w:t xml:space="preserve">492. "Будучи облечены во вретище" означает печаль тогда из-за неприятия истины. </w:t>
      </w:r>
      <w:r>
        <w:rPr/>
        <w:t>"Облечены во вретище" означает печаль из-за опустошения истины в Церкви, так как "одежды" означают истины (п. 166, 212, 328, 378, 379). Поэтому "быть облеченными во вретище", которое не является одеждой, означает печаль, что нет никакой истины, а где нет никакой истины, там нет никакой Церкви. Сетования сынов Израилевых обычно были представлены различными способами, которые посредством соответствий имели значение, как то, что они возлагали прах на голову, валялись в пыли, сидели долго молча на земле, обривали себя, стонали и рыдали, рвали одежды и также облекались во вретище, и многое другое; каждое действие обычно означало какое-либо зло Церкви в них, за которое они наказывались. И когда они наказывались, то обычно они представляли покаяние такими способами, и так, представляя покаяние и в то же время смирение, они могли быть услышаны. Что печаль из-за опустошения истины в Церкви была представлена "облечением во вретище", может быть видно из этих отрывков:</w:t>
      </w:r>
    </w:p>
    <w:p>
      <w:pPr>
        <w:pStyle w:val="BlockText"/>
        <w:rPr/>
      </w:pPr>
      <w:r>
        <w:rPr/>
        <w:t xml:space="preserve">Выходит лев из своей чащи, и выступает истребитель народов: он выходит из своего места, чтобы землю твою сделать пустынею; посему препояшьтесь вретищем, плачьте и рыдайте, ибо ярость гнева Господня не отвратится от нас (Иер. 4:7, 8). </w:t>
      </w:r>
    </w:p>
    <w:p>
      <w:pPr>
        <w:pStyle w:val="BlockText"/>
        <w:rPr/>
      </w:pPr>
      <w:r>
        <w:rPr/>
        <w:t xml:space="preserve">Дочь народа моего! опояшь себя вретищем и посыпь себя пеплом; сокрушайся, как бы о смерти единственного сына, горько плачь; ибо внезапно придет на нас губитель (Иер. 6:26). </w:t>
      </w:r>
    </w:p>
    <w:p>
      <w:pPr>
        <w:pStyle w:val="BlockText"/>
        <w:rPr/>
      </w:pPr>
      <w:r>
        <w:rPr/>
        <w:t xml:space="preserve">Горе тебе, Хоразин! горе тебе, Вифсаида! ибо если бы в Тире и Сидоне явлены были силы, явленные в вас, то давно бы они во вретище и пепле покаялись (Мф. 11:21; Лк. 10:13). </w:t>
      </w:r>
    </w:p>
    <w:p>
      <w:pPr>
        <w:pStyle w:val="BlockText"/>
        <w:rPr/>
      </w:pPr>
      <w:r>
        <w:rPr/>
        <w:t xml:space="preserve">И поверили Ниневитяне Богу, и объявили пост, и оделись во вретища, от большого из них до малого. </w:t>
      </w:r>
    </w:p>
    <w:p>
      <w:pPr>
        <w:pStyle w:val="BlockText"/>
        <w:rPr/>
      </w:pPr>
      <w:r>
        <w:rPr/>
        <w:t xml:space="preserve">Это слово дошло до царя Ниневии, и он встал с престола своего, и снял с себя царское облачение свое, </w:t>
      </w:r>
    </w:p>
    <w:p>
      <w:pPr>
        <w:pStyle w:val="BlockText"/>
        <w:rPr/>
      </w:pPr>
      <w:r>
        <w:rPr/>
        <w:t xml:space="preserve">и оделся во вретище, и сел на пепле (Иона 2:5, 6). </w:t>
      </w:r>
    </w:p>
    <w:p>
      <w:pPr>
        <w:pStyle w:val="TextBody"/>
        <w:rPr/>
      </w:pPr>
      <w:r>
        <w:rPr/>
        <w:t>кроме того в других местах (Ис. 2:24; 15:2; 22:12; 37:1, 2; 50:3; Иер 48:37, 38; 49:3; Плач. 2:10; Иез. 7:17, 18; 27:31; Дан. 9:3; Иоиль 1:8,13; Ам. 8:10; Иов 16:15, 16; Пс. 29:11; 34:13; 68:11; 2 Сам. 2:31; 1 Цар. 21:27; Цар. 6:30; 19:1, 2).</w:t>
      </w:r>
    </w:p>
    <w:p>
      <w:pPr>
        <w:pStyle w:val="TextBody"/>
        <w:rPr/>
      </w:pPr>
      <w:r>
        <w:rPr>
          <w:b/>
          <w:bCs/>
        </w:rPr>
        <w:t>493. [Стих 4] "Это суть две маслины и два светильника, стоящие перед Богом земли" означает любовь и разумение, или милосердие и веру, которые в них от Господа.</w:t>
      </w:r>
      <w:r>
        <w:rPr/>
        <w:t xml:space="preserve"> "Маслина" означает любовь и милосердие, о чем далее; а "светильник" означает просвещение в истинах (п. 43) и разумение, и веру оттуда, потому что разумение происходит от просвещения в истинах, а вера происходит от этого разумения. "Стоять перед Богом" означает слушать и исполнять то, что Он повелевает (п. 366), потому здесь эти два качества в них от Господа, который "есть Бог земли", то есть в тех, которые состоят в двух Сущностях Новой Церкви, о чем сказано выше. Из этого ясно, что двумя свидетелями, которые обозначены "двумя маслинами и двумя светильниками", являются любовь и разумение, или милосердие и вера; поскольку эти две сущности составляют Церковь, любовь и милосердие – жизнь, а разумение и вера – ее учение. "Маслиничное дерево" означает любовь и милосердие, потому что "маслина" означает небесную Церковь, и следовательно "маслина" (как дерево), от которой происходит плод, означает небесную любовь, которая есть любовь к Господу. Поэтому такая любовь также означается "елеем", которым обычно помазывались все святыни Церкви. Елей, названый "елеем святости", был из маслин и специй, смешанных вместе (Исх. 30:23, 24); а также:</w:t>
      </w:r>
    </w:p>
    <w:p>
      <w:pPr>
        <w:pStyle w:val="BlockText"/>
        <w:rPr/>
      </w:pPr>
      <w:r>
        <w:rPr/>
        <w:t xml:space="preserve">Было велено сынам Израилевым, чтобы они приносили елей чистый, выбитый из маслин, </w:t>
      </w:r>
    </w:p>
    <w:p>
      <w:pPr>
        <w:pStyle w:val="BlockText"/>
        <w:rPr/>
      </w:pPr>
      <w:r>
        <w:rPr/>
        <w:t xml:space="preserve">для освещения, чтобы горел светильник во всякое время (Исх. 27:20; Лев. 24:2). </w:t>
      </w:r>
    </w:p>
    <w:p>
      <w:pPr>
        <w:pStyle w:val="TextBody"/>
        <w:rPr/>
      </w:pPr>
      <w:r>
        <w:rPr/>
        <w:t>Подобное обозначено "маслиной" и "маслиничным деревом" у Захарии:</w:t>
      </w:r>
    </w:p>
    <w:p>
      <w:pPr>
        <w:pStyle w:val="BlockText"/>
        <w:rPr/>
      </w:pPr>
      <w:r>
        <w:rPr/>
        <w:t xml:space="preserve">И две маслины на нем, одна с правой стороны чашечки, другая с левой стороны её. </w:t>
      </w:r>
    </w:p>
    <w:p>
      <w:pPr>
        <w:pStyle w:val="BlockText"/>
        <w:rPr/>
      </w:pPr>
      <w:r>
        <w:rPr/>
        <w:t>И сказал он: это два помазанные елеем, предстоящие Господу всей земли (Зах 4:3,11,12,14).</w:t>
      </w:r>
    </w:p>
    <w:p>
      <w:pPr>
        <w:pStyle w:val="TextBody"/>
        <w:rPr/>
      </w:pPr>
      <w:r>
        <w:rPr/>
        <w:t>У Давида:</w:t>
      </w:r>
    </w:p>
    <w:p>
      <w:pPr>
        <w:pStyle w:val="BlockText"/>
        <w:rPr/>
      </w:pPr>
      <w:r>
        <w:rPr/>
        <w:t>А я, как зеленеющая маслина, в доме Божием (Пс. 51:10).</w:t>
      </w:r>
    </w:p>
    <w:p>
      <w:pPr>
        <w:pStyle w:val="TextBody"/>
        <w:rPr/>
      </w:pPr>
      <w:r>
        <w:rPr/>
        <w:t xml:space="preserve"> </w:t>
      </w:r>
      <w:r>
        <w:rPr/>
        <w:t>И у Иеремии:</w:t>
      </w:r>
    </w:p>
    <w:p>
      <w:pPr>
        <w:pStyle w:val="BlockText"/>
        <w:rPr/>
      </w:pPr>
      <w:r>
        <w:rPr/>
        <w:t>Зеленеющею маслиною, красующеюся приятными плодами, именовал тебя Господь (Иер. 11 16);</w:t>
      </w:r>
    </w:p>
    <w:p>
      <w:pPr>
        <w:pStyle w:val="TextBody"/>
        <w:rPr/>
      </w:pPr>
      <w:r>
        <w:rPr/>
        <w:t>кроме того, в других местах. Так как Церковь обычно обозначалась Иерусалимом, поэтому многими предметами, бывшими в нем и вокруг него, обозначались принадлежности Церкви. Около него также была гора Маслиничная, которой означалась Божественная Любовь, и поэтому:</w:t>
      </w:r>
    </w:p>
    <w:p>
      <w:pPr>
        <w:pStyle w:val="BlockText"/>
        <w:rPr/>
      </w:pPr>
      <w:r>
        <w:rPr/>
        <w:t xml:space="preserve">Днем Он учил в храме, а ночи, выходя, проводил на горе, называемой Елеонской (Лк. 21:37; Ин. 8:1). </w:t>
      </w:r>
    </w:p>
    <w:p>
      <w:pPr>
        <w:pStyle w:val="BlockText"/>
        <w:rPr/>
      </w:pPr>
      <w:r>
        <w:rPr/>
        <w:t>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Мф. 24:3; Марк 12:3).</w:t>
      </w:r>
    </w:p>
    <w:p>
      <w:pPr>
        <w:pStyle w:val="BlockText"/>
        <w:rPr/>
      </w:pPr>
      <w:r>
        <w:rPr/>
        <w:t xml:space="preserve">И также от этой горы Он пошел в Иерусалим (Мф. 21:1; 26:30; Марк 11:1; 14:26; Лк. 19:29, 37). </w:t>
      </w:r>
    </w:p>
    <w:p>
      <w:pPr>
        <w:pStyle w:val="TextBody"/>
        <w:rPr/>
      </w:pPr>
      <w:r>
        <w:rPr/>
        <w:t>И это согласно пророчеству Захарии:</w:t>
      </w:r>
    </w:p>
    <w:p>
      <w:pPr>
        <w:pStyle w:val="BlockText"/>
        <w:rPr/>
      </w:pPr>
      <w:r>
        <w:rPr/>
        <w:t>И станут ноги Его в тот день на горе Елеонской, которая перед лицем Иерусалима к востоку (Зах. 14:4).</w:t>
      </w:r>
    </w:p>
    <w:p>
      <w:pPr>
        <w:pStyle w:val="TextBody"/>
        <w:rPr/>
      </w:pPr>
      <w:r>
        <w:rPr/>
        <w:t>Поскольку "маслиничное дерево" обычно означало небесную Церковь, поэтому:</w:t>
      </w:r>
    </w:p>
    <w:p>
      <w:pPr>
        <w:pStyle w:val="BlockText"/>
        <w:rPr/>
      </w:pPr>
      <w:r>
        <w:rPr/>
        <w:t xml:space="preserve">Херувимы посреди Иерусалимского храма были сделаны из оливковой древесины; </w:t>
      </w:r>
    </w:p>
    <w:p>
      <w:pPr>
        <w:pStyle w:val="BlockText"/>
        <w:rPr/>
      </w:pPr>
      <w:r>
        <w:rPr/>
        <w:t>подобным образом двери в храм (1 Цар. 6:23-33).</w:t>
      </w:r>
    </w:p>
    <w:p>
      <w:pPr>
        <w:pStyle w:val="TextBody"/>
        <w:rPr/>
      </w:pPr>
      <w:r>
        <w:rPr>
          <w:b/>
          <w:bCs/>
        </w:rPr>
        <w:t>494. [Стих 5] "И если кто захочет повредить им, огонь выйдет из уст их и пожрет врагов их" означает, что тот, кто захочет уничтожить эти две Сущности Новой Церкви, погибнет от адской любви.</w:t>
      </w:r>
      <w:r>
        <w:rPr/>
        <w:t xml:space="preserve"> "Желать повредить двум свидетелям" означает желать уничтожить две Сущности Новой Церкви, состоящие в признании Господа Богом неба и земли даже в отношении Человечности и в жизни по заповедям Десятисловия. Что они есть "свидетели", может быть видно выше (п. 490). "Огонь выйдет из уст их" означает, что есть адская любовь; "и пожрет врагов их" означает, что вредящие им погибнут от этой любви. Здесь, однако, не понимается, что огонь выйдет из уст свидетелей, но он происходит от тех, которые хотят уничтожить две Сущности Новой Церкви, понимаемые под "свидетелями" (п. 490). "Огонь" есть адская любовь, поскольку тот, кто не живет по заповедям Десятисловия и не обращается к Богу Спасителю и Искупителю, не может не пребывать в адской любви и не погибнуть. Это подобно сказанному в других местах в Слове, где говорится об огне от Иеговы, который истребляет нечестивцев, и о том, что Иегова совершает действия от огня Его возрастающего раздражения, гнева и ярости, кроме этого подобное другое, под чем не понимается, что это исходит от Иеговы, но что это происходит от адской любви нечестивцев. Так говорится в Слове, поскольку это есть казательности, Слово же в буквальном смысле было составлено посредством казательностей и соответствий. Так как говорится, что "огонь выйдет из уст их" и под этим понимается, что это от тех, кто пребывает в адской любви, то будут приведены некоторые отрывки, где говорится, что "огонь" исходит от Иеговы:</w:t>
      </w:r>
    </w:p>
    <w:p>
      <w:pPr>
        <w:pStyle w:val="BlockText"/>
        <w:rPr/>
      </w:pPr>
      <w:r>
        <w:rPr/>
        <w:t>Дуновение Господа, как поток серы, зажжет его (Ис. 30:33).</w:t>
      </w:r>
    </w:p>
    <w:p>
      <w:pPr>
        <w:pStyle w:val="BlockText"/>
        <w:rPr/>
      </w:pPr>
      <w:r>
        <w:rPr/>
        <w:t>Поднялся дым от гнева Его и из уст Его огонь поядающий; горячие угли сыпались от Него (Пс.17:9).</w:t>
      </w:r>
    </w:p>
    <w:p>
      <w:pPr>
        <w:pStyle w:val="BlockText"/>
        <w:rPr/>
      </w:pPr>
      <w:r>
        <w:rPr/>
        <w:t xml:space="preserve">Я восстану для опустошения, ибо Мною определено собрать народы, созвать царства, </w:t>
      </w:r>
    </w:p>
    <w:p>
      <w:pPr>
        <w:pStyle w:val="BlockText"/>
        <w:rPr/>
      </w:pPr>
      <w:r>
        <w:rPr/>
        <w:t xml:space="preserve">чтобы излить на них негодование Мое, всю ярость гнева Моего; ибо огнем ревности </w:t>
      </w:r>
    </w:p>
    <w:p>
      <w:pPr>
        <w:pStyle w:val="BlockText"/>
        <w:rPr/>
      </w:pPr>
      <w:r>
        <w:rPr/>
        <w:t xml:space="preserve">Моей пожрана будет вся земля (Соф. 2:8). </w:t>
      </w:r>
    </w:p>
    <w:p>
      <w:pPr>
        <w:pStyle w:val="BlockText"/>
        <w:rPr/>
      </w:pPr>
      <w:r>
        <w:rPr/>
        <w:t xml:space="preserve">Ибо вот, придет Господь в огне, и колесницы Его - как вихрь, чтобы излить гнев Свой </w:t>
      </w:r>
    </w:p>
    <w:p>
      <w:pPr>
        <w:pStyle w:val="BlockText"/>
        <w:rPr/>
      </w:pPr>
      <w:r>
        <w:rPr/>
        <w:t>с яростью и прещение Свое с пылающим огнем (Ис. 66:15).</w:t>
      </w:r>
    </w:p>
    <w:p>
      <w:pPr>
        <w:pStyle w:val="BlockText"/>
        <w:rPr/>
      </w:pPr>
      <w:r>
        <w:rPr/>
        <w:t xml:space="preserve">Господь Саваоф посетит тебя громом и землетрясением, и сильным гласом, бурею и вихрем, </w:t>
      </w:r>
    </w:p>
    <w:p>
      <w:pPr>
        <w:pStyle w:val="BlockText"/>
        <w:rPr/>
      </w:pPr>
      <w:r>
        <w:rPr/>
        <w:t>и пламенем всепожирающего огня (Ис. 29:6; 30:30);</w:t>
      </w:r>
    </w:p>
    <w:p>
      <w:pPr>
        <w:pStyle w:val="TextBody"/>
        <w:rPr/>
      </w:pPr>
      <w:r>
        <w:rPr/>
        <w:t>кроме того, во многих других местах.</w:t>
      </w:r>
    </w:p>
    <w:p>
      <w:pPr>
        <w:pStyle w:val="TextBody"/>
        <w:rPr/>
      </w:pPr>
      <w:r>
        <w:rPr>
          <w:b/>
          <w:bCs/>
        </w:rPr>
        <w:t>495. "И если кто захочет повредить им, тот будет убит" означает, что тот, кто их осуждает, также будет осужден.</w:t>
      </w:r>
      <w:r>
        <w:rPr/>
        <w:t xml:space="preserve"> "Повредить" здесь означает осудить, поскольку далее следует, что "тот будет убит", а "быть убитым" в Слове значит быть убитым духовно, то есть быть осужденным, так как Господь сказал: "Каким судом судите, таким будете судимы" (Мф. 7:1,2).</w:t>
      </w:r>
    </w:p>
    <w:p>
      <w:pPr>
        <w:pStyle w:val="TextBody"/>
        <w:rPr/>
      </w:pPr>
      <w:r>
        <w:rPr>
          <w:b/>
          <w:bCs/>
        </w:rPr>
        <w:t>496. [Стих 6] "Они имеют власть затворить небо, чтобы не шел дождь на землю во дни их пророчества" означает, что те, которые отдаляются от этих двух Сущностей Новой Церкви, не смогут принимать никакую истину с неба.</w:t>
      </w:r>
      <w:r>
        <w:rPr/>
        <w:t xml:space="preserve"> Под "небом" здесь понимается ангельское небо, следовательно "дождем" обозначена истина Церкви, исходящая оттуда. Поэтому словами "затворить небо, чтобы не шел дождь" означается, что они не смогут принимать никакую истину Церкви с неба. Истина Церкви с неба есть истина учения из Слова. Говорится, что свидетели имеют эту "власть", но здесь не понимается, как выше (п. 494), что они имеют власть "затворить небо", но что те затворяют его для себя, которые отвращаются от этих двух Сущностей Новой Церкви, поскольку они остаются в своих собственных неправдах. Что "дождь" означает Божественную Истину, сходящую с неба, видно из этих отрывков:</w:t>
      </w:r>
    </w:p>
    <w:p>
      <w:pPr>
        <w:pStyle w:val="BlockText"/>
        <w:rPr/>
      </w:pPr>
      <w:r>
        <w:rPr/>
        <w:t xml:space="preserve">Польется как дождь учение мое, как роса речь моя, как мелкий дождь на зелень, </w:t>
      </w:r>
    </w:p>
    <w:p>
      <w:pPr>
        <w:pStyle w:val="BlockText"/>
        <w:rPr/>
      </w:pPr>
      <w:r>
        <w:rPr/>
        <w:t>как ливень на траву (Втор. 32:2).</w:t>
      </w:r>
    </w:p>
    <w:p>
      <w:pPr>
        <w:pStyle w:val="BlockText"/>
        <w:rPr/>
      </w:pPr>
      <w:r>
        <w:rPr/>
        <w:t xml:space="preserve">И тогда воспламенится гнев Господа на вас, и заключит Он небо, и не будет дождя, и земля не принесет произведений своих, и вы скоро погибнете с доброй земли, которую Господь дает вам (Втор. 11:17). </w:t>
      </w:r>
    </w:p>
    <w:p>
      <w:pPr>
        <w:pStyle w:val="BlockText"/>
        <w:rPr/>
      </w:pPr>
      <w:r>
        <w:rPr/>
        <w:t xml:space="preserve">И оставлю его в запустении: не будут ни обрезывать, ни вскапывать его, и зарастет он тернами и волчцами, и повелю облакам не проливать на него дождя (Ис. 5:6). </w:t>
      </w:r>
    </w:p>
    <w:p>
      <w:pPr>
        <w:pStyle w:val="BlockText"/>
        <w:rPr/>
      </w:pPr>
      <w:r>
        <w:rPr/>
        <w:t xml:space="preserve">За то были удержаны дожди, и не было дождя позднего; но у тебя был лоб блудницы, </w:t>
      </w:r>
    </w:p>
    <w:p>
      <w:pPr>
        <w:pStyle w:val="BlockText"/>
        <w:rPr/>
      </w:pPr>
      <w:r>
        <w:rPr/>
        <w:t xml:space="preserve">ты отбросила стыд (Иер. 2:3). </w:t>
      </w:r>
    </w:p>
    <w:p>
      <w:pPr>
        <w:pStyle w:val="BlockText"/>
        <w:rPr/>
      </w:pPr>
      <w:r>
        <w:rPr/>
        <w:t>Как дождь и снег нисходит с неба и туда не возвращается, но напояет землю и делает ее способною рождать и произращать, чтобы она давала семя тому, кто сеет, и хлеб тому, кто ест, - так и слово Мое, которое исходит из уст Моих (Ис. 55:10, 11).</w:t>
      </w:r>
    </w:p>
    <w:p>
      <w:pPr>
        <w:pStyle w:val="BlockText"/>
        <w:rPr/>
      </w:pPr>
      <w:r>
        <w:rPr/>
        <w:t>И вы, чада Сиона, радуйтесь и веселитесь о Господе Боге вашем; ибо Он даст вам дождь в меру и будет ниспосылать вам дождь, дождь ранний и поздний, как прежде (Иоиль 2:23).</w:t>
      </w:r>
    </w:p>
    <w:p>
      <w:pPr>
        <w:pStyle w:val="BlockText"/>
        <w:rPr/>
      </w:pPr>
      <w:r>
        <w:rPr/>
        <w:t xml:space="preserve">Обильный дождь проливал Ты, Боже, на наследие Твое, и когда оно изнемогало от труда, </w:t>
      </w:r>
    </w:p>
    <w:p>
      <w:pPr>
        <w:pStyle w:val="BlockText"/>
        <w:rPr/>
      </w:pPr>
      <w:r>
        <w:rPr/>
        <w:t xml:space="preserve">Ты подкреплял его (Пс. 67:10). </w:t>
      </w:r>
    </w:p>
    <w:p>
      <w:pPr>
        <w:pStyle w:val="BlockText"/>
        <w:rPr/>
      </w:pPr>
      <w:r>
        <w:rPr/>
        <w:t xml:space="preserve">Он сойдет, как дождь на скошенный луг, как капли, орошающие землю (Пс. 71:6). </w:t>
      </w:r>
    </w:p>
    <w:p>
      <w:pPr>
        <w:pStyle w:val="BlockText"/>
        <w:rPr/>
      </w:pPr>
      <w:r>
        <w:rPr/>
        <w:t xml:space="preserve">Он покрывает небо облаками, приготовляет для земли дождь, произращает на горах траву, </w:t>
      </w:r>
    </w:p>
    <w:p>
      <w:pPr>
        <w:pStyle w:val="BlockText"/>
        <w:rPr/>
      </w:pPr>
      <w:r>
        <w:rPr/>
        <w:t xml:space="preserve">дает скоту пищу его (Пс. 146:8). </w:t>
      </w:r>
    </w:p>
    <w:p>
      <w:pPr>
        <w:pStyle w:val="BlockText"/>
        <w:rPr/>
      </w:pPr>
      <w:r>
        <w:rPr/>
        <w:t>Он придет к нам, как дождь, как поздний дождь оросит землю (Ос. 6:3).</w:t>
      </w:r>
    </w:p>
    <w:p>
      <w:pPr>
        <w:pStyle w:val="BlockText"/>
        <w:rPr/>
      </w:pPr>
      <w:r>
        <w:rPr/>
        <w:t xml:space="preserve">Ждали меня, как дождя, и как дождю позднему открывали уста свои (Иов 29:23). </w:t>
      </w:r>
    </w:p>
    <w:p>
      <w:pPr>
        <w:pStyle w:val="BlockText"/>
        <w:rPr/>
      </w:pPr>
      <w:r>
        <w:rPr/>
        <w:t xml:space="preserve">И было ко мне слово Господне: сын человеческий! скажи ему: ты - земля неочищенная, </w:t>
      </w:r>
    </w:p>
    <w:p>
      <w:pPr>
        <w:pStyle w:val="BlockText"/>
        <w:rPr/>
      </w:pPr>
      <w:r>
        <w:rPr/>
        <w:t>не орошаемая дождем в день гнева! (Иез. 22:23,24).</w:t>
      </w:r>
    </w:p>
    <w:p>
      <w:pPr>
        <w:pStyle w:val="TextBody"/>
        <w:rPr/>
      </w:pPr>
      <w:r>
        <w:rPr/>
        <w:t>кроме того в других местах: (Ис. 30:23; Иер. 5:24; 10:12, 13; 14:3, 4; 51:16; Иез. 34:26, 27; Ам. 4:7, 8; Зах. 10:1; Пс. 64:9; 134:7; 2 Сам. 22:3, 4). "Наводняющий дождь" – как разрушение истины (Иез. 12:11, 13, 14; 38:22). Как искушение (Мф. 7:24-27).</w:t>
      </w:r>
    </w:p>
    <w:p>
      <w:pPr>
        <w:pStyle w:val="TextBody"/>
        <w:rPr/>
      </w:pPr>
      <w:r>
        <w:rPr>
          <w:b/>
          <w:bCs/>
        </w:rPr>
        <w:t>497. "И они имеют власть над водами превращать их в кровь" означает, что те, которые отвращаются от этих двух Сущностей, будут фальсифицировать истины Слова.</w:t>
      </w:r>
      <w:r>
        <w:rPr/>
        <w:t xml:space="preserve"> "Воды" означают истины (п. 50); а "кровь" – фальсификацию истин Слова (п. 379). Следовательно "превращать воды в кровь" означает фальсифицировать истины Слова. Под этим понимается подобное тому, что прежде, а именно, что те, кто отвращаются от двух Сущностей Новой Церкви, могут видеть только те неправды, в которых они пребывают, и если они утверждают их посредством Слова, то фальсифицируют его истины.</w:t>
      </w:r>
    </w:p>
    <w:p>
      <w:pPr>
        <w:pStyle w:val="TextBody"/>
        <w:rPr/>
      </w:pPr>
      <w:r>
        <w:rPr>
          <w:b/>
          <w:bCs/>
        </w:rPr>
        <w:t>498. "И поражать землю всякою язвою, когда только захотят" означает, что желающие уничтожить эти две Сущности Новой Церкви ввергают себя в зло и неправды всякого рода так часто и столько, сколько они это делают.</w:t>
      </w:r>
      <w:r>
        <w:rPr/>
        <w:t xml:space="preserve"> "Землей" обозначена Церковь (п. 285), а "язвой" – зло и ложь (п. 456). Следовательно, "поражать землю всякой язвой" означает положить конец Церкви злом и неправдами всякого рода. Но это должно быть понято вместе с предыдущим отрывком, а именно, что желающие поразить эти две Сущности Новой Церкви язвой, то есть уничтожить их, что производится злом посредством неправд, ввергнут сами себя в зло и неправды всякого рода. И поскольку природный смысл извращается, становясь духовным, поэтому выражение "когда только захотят" есть перевернутое в это выражение "так часто и столько, как они это делают". Причина в том, что насколько кто-либо уничтожает эти две Сущности, настолько он уничтожает истины Слова, а насколько он уничтожает истины Слова, настолько он ввергает себя во зло и неправды; так как эти две Сущности представляют истины Слова, как можно заключить из двух Учений Нового Иерусалима, о Господе и о Жизни по заповедям Десятисловия; то утверждение, что "свидетели имеют власть поражать землю всякою язвой, когда только захотят" подобно многим местам в Слове, которые приписываются Иегове, то есть Господу, что Он поражает людей язвами, и что это Его воля, хотя нужно понимать, что Он не поражает, и что это не по Его воле, как у Захарии:</w:t>
      </w:r>
    </w:p>
    <w:p>
      <w:pPr>
        <w:pStyle w:val="BlockText"/>
        <w:rPr/>
      </w:pPr>
      <w:r>
        <w:rPr/>
        <w:t xml:space="preserve">И вот какое будет поражение, которым поразит Господь все народы, которые воевали против Иерусалима: у каждого исчахнет тело его, когда он еще стоит на своих ногах, и глаза у него </w:t>
      </w:r>
    </w:p>
    <w:p>
      <w:pPr>
        <w:pStyle w:val="BlockText"/>
        <w:rPr/>
      </w:pPr>
      <w:r>
        <w:rPr/>
        <w:t>истают в яминах своих, и язык его иссохнет во рту у него (Зах. 14:12).</w:t>
      </w:r>
    </w:p>
    <w:p>
      <w:pPr>
        <w:pStyle w:val="TextBody"/>
        <w:rPr/>
      </w:pPr>
      <w:r>
        <w:rPr/>
        <w:t>И у Иеремии:</w:t>
      </w:r>
    </w:p>
    <w:p>
      <w:pPr>
        <w:pStyle w:val="BlockText"/>
        <w:rPr/>
      </w:pPr>
      <w:r>
        <w:rPr/>
        <w:t>Все друзья твои забыли тебя, не ищут тебя; ибо Я поразил тебя ударами неприятельскими, жестоким наказанием за множество беззаконий твоих, потому что грехи твои умножились (Иер. 30:14).</w:t>
      </w:r>
    </w:p>
    <w:p>
      <w:pPr>
        <w:pStyle w:val="TextBody"/>
        <w:rPr/>
      </w:pPr>
      <w:r>
        <w:rPr/>
        <w:t xml:space="preserve"> </w:t>
      </w:r>
      <w:r>
        <w:rPr/>
        <w:t xml:space="preserve">Подобное во многих других местах; также это может быть видно выше (п. 494). </w:t>
      </w:r>
    </w:p>
    <w:p>
      <w:pPr>
        <w:pStyle w:val="TextBody"/>
        <w:rPr/>
      </w:pPr>
      <w:r>
        <w:rPr>
          <w:b/>
          <w:bCs/>
        </w:rPr>
        <w:t>499. [Стих 7] "И когда они закончат свое свидетельство" означает после того, как Господь научит, что Он есть Бог неба и земли, и что соединение с Ним происходит через жизнь по заповедями Десятисловия.</w:t>
      </w:r>
      <w:r>
        <w:rPr/>
        <w:t xml:space="preserve"> "Когда они закончат" означает после того, как Господь научит, хотя учат два свидетеля, но не от себя, а от Господа. Что "свидетельство" означает эти два положения, может быть видно выше (п. 490).</w:t>
      </w:r>
    </w:p>
    <w:p>
      <w:pPr>
        <w:pStyle w:val="TextBody"/>
        <w:spacing w:before="0" w:after="0"/>
        <w:rPr/>
      </w:pPr>
      <w:r>
        <w:rPr>
          <w:b/>
          <w:bCs/>
        </w:rPr>
        <w:t xml:space="preserve">500. "Зверь, выходящий из бездны, сразится с ними, и победит их, и убьет их" означает, что пребывающие во внутренних началах учения об одной вере будут противиться и нападать на эти две Сущности Новой Церкви, отвергая их в себе и в других по мере возможности. </w:t>
      </w:r>
      <w:r>
        <w:rPr/>
        <w:t xml:space="preserve">Под "зверем, выходящим из бездны" понимаются выходящие из бездны и видимые как саранча (глава. 9:1-12). Что это те, которые состоят во внутренних началах учения об одной вере, может быть видно в объяснении той же главы. "Сражаться" означает противиться и нападать на эти две Сущности Церкви, о чем далее следует. "Победить их и убить их" означает отвергнуть и уничтожить их в самих себе и в других, насколько это возможно. </w:t>
      </w:r>
    </w:p>
    <w:p>
      <w:pPr>
        <w:pStyle w:val="TextBody"/>
        <w:spacing w:before="0" w:after="0"/>
        <w:ind w:firstLine="284"/>
        <w:rPr/>
      </w:pPr>
      <w:r>
        <w:rPr/>
        <w:t xml:space="preserve">Причина, почему состоящие во внутренних началах учения об одной вере будут нападать и отвергнут эти две Сущности Церкви, состоит в том, что они утвердились в двух положениях им противоположных; первое, что нужно обращаться не к Господу, но к Богу Отцу; и второе, что жизнь по заповедям Десятисловия есть не духовная жизнь, а только моральная и гражданская жизнь, и это они утверждают для того, чтобы никто не поверил, что спасается делами, но лишь одной верой. Все те, которые запечатали эти догмы глубоко в их разуме в колледжах и университетах, затем уже не отступают от них. Этому есть три причины, неизвестные до сих пор. Первая, что они вошли относительно своего духа в общество им подобное в духовном мире, где большинство составляют сатаны, восхищающиеся исключительно неправдами, от которых они не могут быть отделены, если только не отвергнут те неправды; а это не может быть сделано, если они не обращаются непосредственно к Богу Спасителю, и не начинают Христианскую жизнь по заповедям Десятисловия. </w:t>
      </w:r>
    </w:p>
    <w:p>
      <w:pPr>
        <w:pStyle w:val="TextBody"/>
        <w:spacing w:before="0" w:after="0"/>
        <w:ind w:firstLine="284"/>
        <w:rPr/>
      </w:pPr>
      <w:r>
        <w:rPr/>
        <w:t xml:space="preserve">Вторая причина состоит в том, что они верят, что прощение грехов, и таким образом спасение, даруется мгновенно по действию веры, а впоследствии в состоянии или в развитии посредством того же самого продолженного действия, сохраненного и утвержденного Духом Святым, независимо от упражнений милосердия; и те, которые однажды заразились такими идеями, впоследствии считают грехи за ничто перед Богом, живя таким образом в своих нечистотах. А поскольку они знают, как подтверждать такие положения ловко посредством фальсификаций Слова перед неучеными и софизмами перед учеными, то здесь говорится, что "зверь, выходящий из бездны" победит и убьет двух свидетелей. Это, однако, произойдет только с теми, которые любят жить по своим наклонностям и предаются удовольствиям своих вожделений. Такие при размышлении о спасении лелеют эти вожделения в сердце и рукоплещут своей вере обеими руками, поскольку они могут быть спасены таким образом произнесением некоторых слов доверительным тоном, не имея никакой нужды обращать внимание на то, что в их жизни для Бога, а только на то, что для мира. </w:t>
      </w:r>
    </w:p>
    <w:p>
      <w:pPr>
        <w:pStyle w:val="TextBody"/>
        <w:spacing w:before="0" w:after="0"/>
        <w:ind w:firstLine="284"/>
        <w:rPr/>
      </w:pPr>
      <w:r>
        <w:rPr/>
        <w:t xml:space="preserve">Третья причина заключается в том, что впитавшие в ранней молодости внутренние начала этой веры, называемые тайнами оправдания, впоследствии удостоенные почетного сана, в себе самих не мыслят о Боге и небе, а о себе и о мире, удерживая тайны своей веры только ради того, чтобы их почитали мудрецами, и за мудрость признавали достойными вознаграждения богатством. Так происходит, поскольку нет ничего от религии в том, что является действием этой веры. Что это так, может быть видно в третьем Памятном событии выше (п. 484). </w:t>
      </w:r>
    </w:p>
    <w:p>
      <w:pPr>
        <w:pStyle w:val="TextBody"/>
        <w:ind w:firstLine="284"/>
        <w:rPr/>
      </w:pPr>
      <w:r>
        <w:rPr/>
        <w:t>Что "войнами" в Слове обозначены духовные войны, состоящие в нападениях на истину и производимые рассуждениями, происходящими от неправд, видно из следующих мест:</w:t>
      </w:r>
    </w:p>
    <w:p>
      <w:pPr>
        <w:pStyle w:val="BlockText"/>
        <w:rPr/>
      </w:pPr>
      <w:r>
        <w:rPr/>
        <w:t xml:space="preserve">Это - бесовские духи, творящие знамения; они выходят к царям земли всей вселенной, чтобы собрать их на брань в оный великий день Бога Вседержителя (Откр. 16:14). </w:t>
      </w:r>
    </w:p>
    <w:p>
      <w:pPr>
        <w:pStyle w:val="BlockText"/>
        <w:rPr/>
      </w:pPr>
      <w:r>
        <w:rPr/>
        <w:t xml:space="preserve">И рассвирепел дракон на жену, и пошел, чтобы вступить в брань с прочими от семени ее, </w:t>
      </w:r>
    </w:p>
    <w:p>
      <w:pPr>
        <w:pStyle w:val="BlockText"/>
        <w:rPr/>
      </w:pPr>
      <w:r>
        <w:rPr/>
        <w:t xml:space="preserve">сохраняющими заповеди Божии и имеющими свидетельство Иисуса Христа (Откр. 12:17). </w:t>
      </w:r>
    </w:p>
    <w:p>
      <w:pPr>
        <w:pStyle w:val="BlockText"/>
        <w:rPr/>
      </w:pPr>
      <w:r>
        <w:rPr/>
        <w:t xml:space="preserve">И дано было ему вести войну со святыми и победить их; и дана была ему власть над </w:t>
      </w:r>
    </w:p>
    <w:p>
      <w:pPr>
        <w:pStyle w:val="BlockText"/>
        <w:rPr/>
      </w:pPr>
      <w:r>
        <w:rPr/>
        <w:t>всяким коленом и народом, и языком и племенем (Откр. 12:7).</w:t>
      </w:r>
    </w:p>
    <w:p>
      <w:pPr>
        <w:pStyle w:val="BlockText"/>
        <w:rPr/>
      </w:pPr>
      <w:r>
        <w:rPr/>
        <w:t>Приготовляйте войну против дочери Сиона; вставайте и пойдем в полдень (Иер. 6:4).</w:t>
      </w:r>
    </w:p>
    <w:p>
      <w:pPr>
        <w:pStyle w:val="BlockText"/>
        <w:rPr/>
      </w:pPr>
      <w:r>
        <w:rPr/>
        <w:t xml:space="preserve">В проломы вы не входите и не ограждаете стеною дома Израилева, </w:t>
      </w:r>
    </w:p>
    <w:p>
      <w:pPr>
        <w:pStyle w:val="BlockText"/>
        <w:rPr/>
      </w:pPr>
      <w:r>
        <w:rPr/>
        <w:t xml:space="preserve">чтобы твердо стоять в сражении в день Господа (Иез. 12:5). </w:t>
      </w:r>
    </w:p>
    <w:p>
      <w:pPr>
        <w:pStyle w:val="BlockText"/>
        <w:rPr/>
      </w:pPr>
      <w:r>
        <w:rPr/>
        <w:t xml:space="preserve">Там сокрушил Он стрелы лука, щит и меч, и брань (Пс. 75:4). </w:t>
      </w:r>
    </w:p>
    <w:p>
      <w:pPr>
        <w:pStyle w:val="BlockText"/>
        <w:rPr/>
      </w:pPr>
      <w:r>
        <w:rPr/>
        <w:t xml:space="preserve">Кто сей Царь славы? - Господь крепкий и сильный, Господь, сильный в брани (Пс. 22:8) </w:t>
      </w:r>
    </w:p>
    <w:p>
      <w:pPr>
        <w:pStyle w:val="BlockText"/>
        <w:rPr/>
      </w:pPr>
      <w:r>
        <w:rPr/>
        <w:t xml:space="preserve">В тот день Господь Саваоф будет духом правосудия для сидящего в судилище </w:t>
      </w:r>
    </w:p>
    <w:p>
      <w:pPr>
        <w:pStyle w:val="BlockText"/>
        <w:rPr/>
      </w:pPr>
      <w:r>
        <w:rPr/>
        <w:t xml:space="preserve">и мужеством для отражающих неприятеля от ворот (Ис. 28:5, 6). </w:t>
      </w:r>
    </w:p>
    <w:p>
      <w:pPr>
        <w:pStyle w:val="BlockText"/>
        <w:rPr/>
      </w:pPr>
      <w:r>
        <w:rPr/>
        <w:t>Избавь меня, Господи, от человека злого; сохрани меня от притеснителя: они злое мыслят в сердце, всякий день ополчаются на брань (Пс. 139:2,3).</w:t>
      </w:r>
    </w:p>
    <w:p>
      <w:pPr>
        <w:pStyle w:val="BlockText"/>
        <w:rPr/>
      </w:pPr>
      <w:r>
        <w:rPr/>
        <w:t xml:space="preserve">Многие придут под именем Моим, и будут говорить: "Я Христос", и многих прельстят. </w:t>
      </w:r>
    </w:p>
    <w:p>
      <w:pPr>
        <w:pStyle w:val="BlockText"/>
        <w:rPr/>
      </w:pPr>
      <w:r>
        <w:rPr/>
        <w:t xml:space="preserve">Также услышите о войнах и о военных слухах. Смотрите, не ужасайтесь, </w:t>
      </w:r>
    </w:p>
    <w:p>
      <w:pPr>
        <w:pStyle w:val="BlockText"/>
        <w:rPr/>
      </w:pPr>
      <w:r>
        <w:rPr/>
        <w:t xml:space="preserve">ибо надлежит всему тому быть, но это еще не конец (Мф. 24:5-7; Марк 13:6-8; Лк. 21:9-11). </w:t>
      </w:r>
    </w:p>
    <w:p>
      <w:pPr>
        <w:pStyle w:val="TextBody"/>
        <w:rPr/>
      </w:pPr>
      <w:r>
        <w:rPr/>
        <w:t xml:space="preserve">Войны царей северного и южного, и остальных у Даниила (главы 10,11,12) означают именно духовные войны; кроме того "войны" в других местах (Ис. 2:3-5; 12:4; 21:14, 15; 31:4; Иер. 49:25, 26; Осия 2:18; Зах. 10:5, 6; 14:3; Пс. 27:3; 46:8,9). Так как "войнами" в Слове означались духовные войны, поэтому служение Левитов было названо "ратью", как ясно из следующих мест: </w:t>
      </w:r>
    </w:p>
    <w:p>
      <w:pPr>
        <w:pStyle w:val="BlockText"/>
        <w:rPr/>
      </w:pPr>
      <w:r>
        <w:rPr/>
        <w:t xml:space="preserve">Исчисли сынов Каафовых из сынов Левия по родам их, по семействам их, от тридцати лет и выше </w:t>
      </w:r>
    </w:p>
    <w:p>
      <w:pPr>
        <w:pStyle w:val="BlockText"/>
        <w:rPr/>
      </w:pPr>
      <w:r>
        <w:rPr/>
        <w:t xml:space="preserve">до пятидесяти лет, всех способных к службе*, чтобы отправлять работы в скинии собрания </w:t>
      </w:r>
    </w:p>
    <w:p>
      <w:pPr>
        <w:pStyle w:val="BlockText"/>
        <w:rPr/>
      </w:pPr>
      <w:r>
        <w:rPr/>
        <w:t>(Чис. 4:2, 3 и подобно в Чис. 4:23, 35, 39, 43, 47).</w:t>
      </w:r>
    </w:p>
    <w:p>
      <w:pPr>
        <w:pStyle w:val="BlockText"/>
        <w:rPr/>
      </w:pPr>
      <w:r>
        <w:rPr/>
        <w:t>Вот закон о левитах: от двадцати пяти лет и выше должны вступать они в службу* для работ при скинии собрания, а в пятьдесят лет должны прекращать отправление работ и более не работать (Чис.8:24, 25).</w:t>
      </w:r>
    </w:p>
    <w:p>
      <w:pPr>
        <w:pStyle w:val="BlockText"/>
        <w:ind w:left="0" w:right="88" w:hanging="0"/>
        <w:rPr/>
      </w:pPr>
      <w:r>
        <w:rPr/>
        <w:t>_____________</w:t>
      </w:r>
    </w:p>
    <w:p>
      <w:pPr>
        <w:pStyle w:val="BlockText"/>
        <w:ind w:left="0" w:right="88" w:hanging="0"/>
        <w:rPr/>
      </w:pPr>
      <w:r>
        <w:rPr>
          <w:rFonts w:eastAsia="Courier New" w:cs="Courier New" w:ascii="Courier New" w:hAnsi="Courier New"/>
        </w:rPr>
        <w:t xml:space="preserve">* </w:t>
      </w:r>
      <w:r>
        <w:rPr>
          <w:rFonts w:eastAsia="Arial" w:cs="Arial" w:ascii="Arial" w:hAnsi="Arial"/>
          <w:sz w:val="18"/>
          <w:szCs w:val="18"/>
        </w:rPr>
        <w:t xml:space="preserve">В других переводах Библии вместо слова </w:t>
      </w:r>
      <w:r>
        <w:rPr/>
        <w:t>"служба" употребляется "военная служба" или "рать".</w:t>
      </w:r>
    </w:p>
    <w:p>
      <w:pPr>
        <w:pStyle w:val="BlockText"/>
        <w:ind w:left="0" w:right="88"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Также выше в (п. 447) это может быть видно, где подтверждено из Слова, что воинства означают добро и истины Церкви, а в противоположном смысле – ее зло и неправды.</w:t>
      </w:r>
    </w:p>
    <w:p>
      <w:pPr>
        <w:pStyle w:val="TextBody"/>
        <w:rPr/>
      </w:pPr>
      <w:r>
        <w:rPr>
          <w:b/>
          <w:bCs/>
        </w:rPr>
        <w:t>501. [Стих 8] "И оставит их тела на улице великого города" означает, что эти две Сущности Новой Церкви полностью отвергнуты теми, которые внутренне состоят в неправдах учения об оправдании одной верой.</w:t>
      </w:r>
      <w:r>
        <w:rPr/>
        <w:t xml:space="preserve"> "Телами" двух свидетелей означаются две Сущности Новой Церкви, которые есть признание Господа Единым Богом неба и земли, и соединение с Ним жизнью по заповедям Десятисловия (п. 490). "Улица великого города" означает ложь учения об оправдании одной верой; "улица" означает ложь, о чем следует далее, а "город" означает учение (п. 194). Оно названо "великим городом", потому что это есть учение, правящее во всем Реформаторском Христианском мире у духовенства, хотя это не так у мирян. "Улицами" в Слове означается почти то же, что "дорогами", потому что улицы являются дорогами в городе; но еще "улицами" означаются истины или неправды учения, потому что "город" означает учение (п. 194), а "дорогами" означаются истины или неправды Церкви, потому что "земля" означает Церковь (п. 285). Что "улицы" означают истины или неправды учения, может быть видно из следующих отрывков:</w:t>
      </w:r>
    </w:p>
    <w:p>
      <w:pPr>
        <w:pStyle w:val="BlockText"/>
        <w:rPr/>
      </w:pPr>
      <w:r>
        <w:rPr/>
        <w:t xml:space="preserve">И суд отступил назад, и правда стала вдали, ибо истина преткнулась на площади, </w:t>
      </w:r>
    </w:p>
    <w:p>
      <w:pPr>
        <w:pStyle w:val="BlockText"/>
        <w:rPr/>
      </w:pPr>
      <w:r>
        <w:rPr/>
        <w:t xml:space="preserve">и честность не может войти (Ис. 59:14). </w:t>
      </w:r>
    </w:p>
    <w:p>
      <w:pPr>
        <w:pStyle w:val="BlockText"/>
        <w:rPr/>
      </w:pPr>
      <w:r>
        <w:rPr/>
        <w:t xml:space="preserve">По улицам несутся колесницы, гремят на площадях; блеск от них, как от огня; сверкают, </w:t>
      </w:r>
    </w:p>
    <w:p>
      <w:pPr>
        <w:pStyle w:val="BlockText"/>
        <w:rPr/>
      </w:pPr>
      <w:r>
        <w:rPr/>
        <w:t>как молния (Наум 2:4).</w:t>
      </w:r>
    </w:p>
    <w:p>
      <w:pPr>
        <w:pStyle w:val="BlockText"/>
        <w:rPr/>
      </w:pPr>
      <w:r>
        <w:rPr/>
        <w:t xml:space="preserve">Во дни Самегара, сына Анафова, во дни Иаили, были пусты дороги, и ходившие прежде </w:t>
      </w:r>
    </w:p>
    <w:p>
      <w:pPr>
        <w:pStyle w:val="BlockText"/>
        <w:rPr/>
      </w:pPr>
      <w:r>
        <w:rPr/>
        <w:t>путями прямыми, ходили тогда окольными дорогами (Суд. 5:6).</w:t>
      </w:r>
    </w:p>
    <w:p>
      <w:pPr>
        <w:pStyle w:val="BlockText"/>
        <w:rPr/>
      </w:pPr>
      <w:r>
        <w:rPr/>
        <w:t xml:space="preserve">Как не уцелел город славы, город радости моей? Итак падут юноши его на улицах его, </w:t>
      </w:r>
    </w:p>
    <w:p>
      <w:pPr>
        <w:pStyle w:val="BlockText"/>
        <w:rPr/>
      </w:pPr>
      <w:r>
        <w:rPr/>
        <w:t xml:space="preserve">и все воины погибнут в тот день, говорит Господь Саваоф (Иер. 49:25, 26). </w:t>
      </w:r>
    </w:p>
    <w:p>
      <w:pPr>
        <w:pStyle w:val="BlockText"/>
        <w:rPr/>
      </w:pPr>
      <w:r>
        <w:rPr/>
        <w:t xml:space="preserve">Евшие сладкое истаивают на улицах; воспитанные на багрянице жмутся к навозу, </w:t>
      </w:r>
    </w:p>
    <w:p>
      <w:pPr>
        <w:pStyle w:val="BlockText"/>
        <w:rPr/>
      </w:pPr>
      <w:r>
        <w:rPr/>
        <w:t xml:space="preserve">а теперь темнее всего черного лице их; не узнают их на улицах; кожа их прилипла к костям их, </w:t>
      </w:r>
    </w:p>
    <w:p>
      <w:pPr>
        <w:pStyle w:val="BlockText"/>
        <w:rPr/>
      </w:pPr>
      <w:r>
        <w:rPr/>
        <w:t xml:space="preserve">стала суха, как дерево. Бродили как слепые по улицам, осквернялись кровью, </w:t>
      </w:r>
    </w:p>
    <w:p>
      <w:pPr>
        <w:pStyle w:val="BlockText"/>
        <w:rPr/>
      </w:pPr>
      <w:r>
        <w:rPr/>
        <w:t>так что невозможно было прикоснуться к одеждам их (Плач. 4:5, 8, 14).</w:t>
      </w:r>
    </w:p>
    <w:p>
      <w:pPr>
        <w:pStyle w:val="BlockText"/>
        <w:rPr/>
      </w:pPr>
      <w:r>
        <w:rPr/>
        <w:t xml:space="preserve">Я истребил народы, разрушены твердыни их; пустыми сделал улицы их, </w:t>
      </w:r>
    </w:p>
    <w:p>
      <w:pPr>
        <w:pStyle w:val="BlockText"/>
        <w:rPr/>
      </w:pPr>
      <w:r>
        <w:rPr/>
        <w:t xml:space="preserve">так что никто уже не ходит по ним (Соф. 2:6). </w:t>
      </w:r>
    </w:p>
    <w:p>
      <w:pPr>
        <w:pStyle w:val="BlockText"/>
        <w:rPr/>
      </w:pPr>
      <w:r>
        <w:rPr/>
        <w:t xml:space="preserve">Итак, знай и разумей: с того времени, как выйдет повеление о восстановлении Иерусалима, до Христа Владыки семь седьмин и шестьдесят две седьмины; и возвратится народ, и обстроятся улицы и стены, </w:t>
      </w:r>
    </w:p>
    <w:p>
      <w:pPr>
        <w:pStyle w:val="BlockText"/>
        <w:rPr/>
      </w:pPr>
      <w:r>
        <w:rPr/>
        <w:t xml:space="preserve">но в трудные времена (Дан. 9:25). </w:t>
      </w:r>
    </w:p>
    <w:p>
      <w:pPr>
        <w:pStyle w:val="BlockText"/>
        <w:rPr/>
      </w:pPr>
      <w:r>
        <w:rPr/>
        <w:t>Улица города Нового Иерусалима - чистое золото, как прозрачное стекло (Откр. 21:21)</w:t>
      </w:r>
    </w:p>
    <w:p>
      <w:pPr>
        <w:pStyle w:val="BlockText"/>
        <w:rPr/>
      </w:pPr>
      <w:r>
        <w:rPr/>
        <w:t xml:space="preserve">Среди улицы его, и по ту и по другую сторону реки, древо жизни, </w:t>
      </w:r>
    </w:p>
    <w:p>
      <w:pPr>
        <w:pStyle w:val="BlockText"/>
        <w:rPr/>
      </w:pPr>
      <w:r>
        <w:rPr/>
        <w:t xml:space="preserve">двенадцать раз приносящее плоды (Откр. 22:1,2). </w:t>
      </w:r>
    </w:p>
    <w:p>
      <w:pPr>
        <w:pStyle w:val="TextBody"/>
        <w:rPr/>
      </w:pPr>
      <w:r>
        <w:rPr/>
        <w:t>кроме того в других местах (Ис. 15:3; 24:10, 11; 51:20; Иер. 5:1; 6:16; 7:17; 9:2; 11:13; 44:9, 17; Плач. 2:11,19; Иез. 11:6; 16:24, 25, 31; 26:11, 12; Ам. 5:16; Зах. 8:3-5; Пс. 144:13; Иов 5:10). Так как "улицы" означают истины учения Церкви, поэтому:</w:t>
      </w:r>
    </w:p>
    <w:p>
      <w:pPr>
        <w:pStyle w:val="BlockText"/>
        <w:rPr/>
      </w:pPr>
      <w:r>
        <w:rPr/>
        <w:t>Они обычно учили на улицах (2 Цар. 1:20);</w:t>
      </w:r>
    </w:p>
    <w:p>
      <w:pPr>
        <w:pStyle w:val="TextBody"/>
        <w:rPr/>
      </w:pPr>
      <w:r>
        <w:rPr/>
        <w:t>также сказано:</w:t>
      </w:r>
    </w:p>
    <w:p>
      <w:pPr>
        <w:pStyle w:val="BlockText"/>
        <w:rPr/>
      </w:pPr>
      <w:r>
        <w:rPr/>
        <w:t>Тогда станете говорить: мы ели и пили пред Тобою, и на улицах наших учил Ты (Лк. 12:26);</w:t>
      </w:r>
    </w:p>
    <w:p>
      <w:pPr>
        <w:pStyle w:val="TextBody"/>
        <w:rPr/>
      </w:pPr>
      <w:r>
        <w:rPr/>
        <w:t>и поэтому:</w:t>
      </w:r>
    </w:p>
    <w:p>
      <w:pPr>
        <w:pStyle w:val="BlockText"/>
        <w:rPr/>
      </w:pPr>
      <w:r>
        <w:rPr/>
        <w:t>Лицемеры имели обыкновение молиться на улицах (Мф. 6:2, 5);</w:t>
      </w:r>
    </w:p>
    <w:p>
      <w:pPr>
        <w:pStyle w:val="TextBody"/>
        <w:rPr/>
      </w:pPr>
      <w:r>
        <w:rPr/>
        <w:t>а также:</w:t>
      </w:r>
    </w:p>
    <w:p>
      <w:pPr>
        <w:pStyle w:val="BlockText"/>
        <w:rPr/>
      </w:pPr>
      <w:r>
        <w:rPr/>
        <w:t>Хозяин дома сказал рабу своему: пойди скорее по улицам и переулкам города и приведи сюда нищих, увечных, хромых и слепых (Лк. 14:21).</w:t>
      </w:r>
    </w:p>
    <w:p>
      <w:pPr>
        <w:pStyle w:val="TextBody"/>
        <w:rPr/>
      </w:pPr>
      <w:r>
        <w:rPr/>
        <w:t>Посему также ложь и фальсификация названы болотом, грязью и экскрементами на улицах (Ис. 5:25; 10:6; Мих. 7:10; Пс. 18:42).</w:t>
      </w:r>
    </w:p>
    <w:p>
      <w:pPr>
        <w:pStyle w:val="BlockText"/>
        <w:rPr/>
      </w:pPr>
      <w:r>
        <w:rPr/>
        <w:t xml:space="preserve">Народ, которому они пророчествуют, разбросан будет по улицам Иерусалима от голода и меча, </w:t>
      </w:r>
    </w:p>
    <w:p>
      <w:pPr>
        <w:pStyle w:val="BlockText"/>
        <w:rPr/>
      </w:pPr>
      <w:r>
        <w:rPr/>
        <w:t>и некому будет хоронить их (Иер. 14:16).</w:t>
      </w:r>
    </w:p>
    <w:p>
      <w:pPr>
        <w:pStyle w:val="TextBody"/>
        <w:spacing w:before="0" w:after="0"/>
        <w:rPr/>
      </w:pPr>
      <w:r>
        <w:rPr>
          <w:b/>
          <w:bCs/>
        </w:rPr>
        <w:t xml:space="preserve">502. "Который духовно называется Содом и Египет" означает две адские любви, которые суть любовь к господству, происходящая от любви к себе, и любовь к царствованию, происходящая от гордости собственного умствования, которые существуют в Церкви, где нет единого Бога и не поклоняются Господу, и где не живут по заповедям Десятисловия. </w:t>
      </w:r>
      <w:r>
        <w:rPr/>
        <w:t xml:space="preserve">"Содомом" в духовном смысле обозначена любовь к господству, происходящая от любви к себе, о которой следует далее; а "Египтом" в духовном смысле обозначена любовь к правлению, происходящая от гордости собственного умствования, о которой также следует далее; и поскольку эти две любви означают это, то и говорится "духовно называется Содом и Египет". Причина, почему эти две любви существуют в Церкви, где нет единого Бога и не поклоняются Господу, и где не живут по заповедям Десятисловия, состоит в том, что человек рождается в тех двух любовях и входит в них, пока возрастает, и эти любови не могут быть удалены, кроме как Богом Спасителем и жизнью по Его заповедям. Они не могут быть удалены Богом Спасителем, если к Нему не обращаются и не живут по Его заповедям, что не происходит, если человек не ведется Им. Жизнь, действительно, может быть дана, но не та жизнь, в которой есть что-либо от неба и затем от Церкви. Эта жизнь даруется только Тем, Кто есть Жизнь. Что Господь является этой Жизнью, может быть видно (Ин. 1:4; 5:26; 6:33-35; 9:25, 26; 14:6, 19; 2 и часто в других местах). </w:t>
      </w:r>
    </w:p>
    <w:p>
      <w:pPr>
        <w:pStyle w:val="TextBody"/>
        <w:spacing w:before="0" w:after="0"/>
        <w:ind w:firstLine="284"/>
        <w:rPr/>
      </w:pPr>
      <w:r>
        <w:rPr/>
        <w:t xml:space="preserve">В настоящее время не известно, что любовь к господству, происходящая от любви к себе, и любовь к правлению, происходящая от гордости собственного умствования, есть главы всех адских любовей, и так главы всякого зла и затем неправд в Церкви. Удовольствия тех любовей, превосходящие удовольствия всех наслаждений духа, производят это неведение, тогда как они суть "духовно Содом и Египет". Что "Содом" есть любовь к господству, происходящая от любви к себе, можно заключить из описания Содома у Моисея, что пришедшим туда ангелам хотели причинить насилие в доме Лота, и что огонь и сера пролились на них с неба (Быт. 19:1). Эта любовь с ее вожделениями обозначена "огнем и серой". Я видел подобное, когда города и сообщества таких жителей были повержены в день Последнего Суда и низвержены в ад. Эти любови и их зло обозначены "Содомом" и "Гоморрой" в таких местах (Ис. 1:10; 2:8, 9; 12:19; Иер. 22:4; 49:18; 50:37, 40; Плач. 4:6; Иез. 16:46-50; Ам. 4:11; Соф. 2:9; Втор. 29:23; 32:32; Мф. 10:14, 15; 11:23; 3 Марк 6:11; Лк. 10:10-12; 17:28, 29). </w:t>
      </w:r>
    </w:p>
    <w:p>
      <w:pPr>
        <w:pStyle w:val="TextBody"/>
        <w:ind w:firstLine="284"/>
        <w:rPr/>
      </w:pPr>
      <w:r>
        <w:rPr/>
        <w:t>В мире не известно, что эта любовь означается "Содомом"; но удержите это в памяти и вспомните, когда войдете в мир духов, что происходит после смерти, и вы в этом вполне убедитесь. Однако, должно быть известно, что есть любовь к господству, происходящая от любви к себе, и любовь к господству, происходящая от любви к служениям. Последняя есть небесная любовь, но первая – адская; и потому, когда одна составляет голову, другая составляет ноги, то есть, когда любовь к господству, происходящая от любви к себе, составляет голову, тогда любовь к господству, происходящая от любви к служениям, которая также есть любовь к служению ближнему, происходящая от Господа, сначала составляет ноги, затем подошвы ног и, наконец, попирается ногами. В мире, однако, эти две любви могут едва быть различаемы человеком. Это происходит потому, что их внешние формы подобны, но они различаются в том, что небесная любовь содержится в тех, которые обращаются к Господу и живут по заповедям Десятисловия, адская же любовь в тех, которые не обращаются к Господу и не живут по заповедями Десятисловия.</w:t>
      </w:r>
    </w:p>
    <w:p>
      <w:pPr>
        <w:pStyle w:val="TextBody"/>
        <w:rPr/>
      </w:pPr>
      <w:r>
        <w:rPr/>
        <w:t>503. Теперь будет сказано, что означает в Слове "Египет". "Египет" означает природного человека, соединенного с духовным, оттуда расположение к истине, затем знание и разумение; в противоположном смысле он означает природного человека, отделенного от духовного, оттуда гордость собственного умствования, а затем безумие в духовных вопросах. "Египет" означает природного человека, соединенного с духовным, оттуда расположение к истине, а затем знание и разумение в следующих отрывках:</w:t>
      </w:r>
    </w:p>
    <w:p>
      <w:pPr>
        <w:pStyle w:val="BlockText"/>
        <w:rPr/>
      </w:pPr>
      <w:r>
        <w:rPr/>
        <w:t xml:space="preserve">В тот день пять городов в земле Египетской будут говорить языком Ханаанским и клясться Господом Саваофом; один назовется городом солнца. В тот день жертвенник Господу будет посреди земли Египетской, и памятник Господу - у пределов ее. И будет он знамением и свидетельством о Господе Саваофе в земле Египетской, потому что они воззовут к Господу по причине притеснителей, и Он пошлет им спасителя и заступника, и избавит их. И Господь явит Себя в Египте; и Египтяне в тот день познают Господа и принесут жертвы и дары, и дадут обеты Господу (Ис. 19:18-21). </w:t>
      </w:r>
    </w:p>
    <w:p>
      <w:pPr>
        <w:pStyle w:val="BlockText"/>
        <w:rPr/>
      </w:pPr>
      <w:r>
        <w:rPr/>
        <w:t>В тот день из Египта в Ассирию будет большая дорога, и будет приходить Ассур в Египет, и Египтяне - в Ассирию; и Египтяне вместе с Ассириянами будут служить Господу. В тот день Израиль будет третьим с Египтом и Ассириею; благословение будет посреди земли (Ис. 19:23-25).</w:t>
      </w:r>
    </w:p>
    <w:p>
      <w:pPr>
        <w:pStyle w:val="TextBody"/>
        <w:rPr/>
      </w:pPr>
      <w:r>
        <w:rPr/>
        <w:t>"Египет" там означает природное начало, "Ассур" – рассудочное, а "Израиль" – духовное. Эти три начала составляют человека Церкви. Поэтому царь Египта был назван "сыном мудрецов", "сыном царей древних"; тогда как Египет был назван "краеугольным камнем племен" (Ис. 19:11, 13). О Соломоне говорится, что:</w:t>
      </w:r>
    </w:p>
    <w:p>
      <w:pPr>
        <w:pStyle w:val="BlockText"/>
        <w:rPr/>
      </w:pPr>
      <w:r>
        <w:rPr/>
        <w:t xml:space="preserve">Была мудрость Соломона выше мудрости всех сынов востока и всей мудрости Египтян (1 Цар. 4:30). </w:t>
      </w:r>
    </w:p>
    <w:p>
      <w:pPr>
        <w:pStyle w:val="BlockText"/>
        <w:rPr/>
      </w:pPr>
      <w:r>
        <w:rPr/>
        <w:t xml:space="preserve">Соломон породнился с фараоном, царем Египетским, и взял за себя дочь фараона </w:t>
      </w:r>
    </w:p>
    <w:p>
      <w:pPr>
        <w:pStyle w:val="BlockText"/>
        <w:rPr/>
      </w:pPr>
      <w:r>
        <w:rPr/>
        <w:t>и ввел ее в город Давидов (1 Цар. 2:1).</w:t>
      </w:r>
    </w:p>
    <w:p>
      <w:pPr>
        <w:pStyle w:val="TextBody"/>
        <w:rPr/>
      </w:pPr>
      <w:r>
        <w:rPr/>
        <w:t xml:space="preserve"> </w:t>
      </w:r>
      <w:r>
        <w:rPr/>
        <w:t xml:space="preserve">По той же причине Иосиф отправился в Египет и стал там правителем всей земли (Быт. 41) Так "Египет" означает природного человека относительно расположения к истине, а затем познания и разумения, поэтому: </w:t>
      </w:r>
    </w:p>
    <w:p>
      <w:pPr>
        <w:pStyle w:val="BlockText"/>
        <w:rPr/>
      </w:pPr>
      <w:r>
        <w:rPr/>
        <w:t xml:space="preserve">Иосиф, муж Марии, предупрежденный Ангелом, отправился в Египет с младенцем (Мф 2:14, 15). </w:t>
      </w:r>
    </w:p>
    <w:p>
      <w:pPr>
        <w:pStyle w:val="TextBody"/>
        <w:rPr/>
      </w:pPr>
      <w:r>
        <w:rPr/>
        <w:t>Как говорится в пророчестве:</w:t>
      </w:r>
    </w:p>
    <w:p>
      <w:pPr>
        <w:pStyle w:val="BlockText"/>
        <w:rPr/>
      </w:pPr>
      <w:r>
        <w:rPr/>
        <w:t xml:space="preserve">Когда Израиль был юн, Я любил его, и из Египта вызвал сына Моего (Осия 11:1). </w:t>
      </w:r>
    </w:p>
    <w:p>
      <w:pPr>
        <w:pStyle w:val="BlockText"/>
        <w:rPr/>
      </w:pPr>
      <w:r>
        <w:rPr/>
        <w:t xml:space="preserve">Из Египта перенес Ты виноградную лозу, выгнал народы и посадил ее; очистил для нее место, </w:t>
      </w:r>
    </w:p>
    <w:p>
      <w:pPr>
        <w:pStyle w:val="BlockText"/>
        <w:rPr/>
      </w:pPr>
      <w:r>
        <w:rPr/>
        <w:t xml:space="preserve">и утвердил корни ее, и она наполнила землю (Пс. 79:9,10). </w:t>
      </w:r>
    </w:p>
    <w:p>
      <w:pPr>
        <w:pStyle w:val="TextBody"/>
        <w:rPr/>
      </w:pPr>
      <w:r>
        <w:rPr/>
        <w:t xml:space="preserve">Как человек, рождаясь природным, становится рассудочным, а впоследствии духовным, так посаженная "виноградная лоза из Египта" "укореняется". Прообразуя это: </w:t>
      </w:r>
    </w:p>
    <w:p>
      <w:pPr>
        <w:pStyle w:val="BlockText"/>
        <w:rPr/>
      </w:pPr>
      <w:r>
        <w:rPr/>
        <w:t xml:space="preserve">Авраам также жил в Египте во время голода в земле Ханаанской (Быт. 12:10). </w:t>
      </w:r>
    </w:p>
    <w:p>
      <w:pPr>
        <w:pStyle w:val="BlockText"/>
        <w:rPr/>
      </w:pPr>
      <w:r>
        <w:rPr/>
        <w:t xml:space="preserve">Иакову с его сыновьями было сказано пойти в Египет и оставаться там (Быт. 46:3,4). </w:t>
      </w:r>
    </w:p>
    <w:p>
      <w:pPr>
        <w:pStyle w:val="TextBody"/>
        <w:rPr/>
      </w:pPr>
      <w:r>
        <w:rPr/>
        <w:t xml:space="preserve">Посему также земля Ханаанская, означающая Церковь, описана относительно своей протяженности: </w:t>
      </w:r>
    </w:p>
    <w:p>
      <w:pPr>
        <w:pStyle w:val="BlockText"/>
        <w:rPr/>
      </w:pPr>
      <w:r>
        <w:rPr/>
        <w:t>Даже до реки Египетской (Быт. 15:18; 1 Цар. 4:21; Мих. 7:12);</w:t>
      </w:r>
    </w:p>
    <w:p>
      <w:pPr>
        <w:pStyle w:val="TextBody"/>
        <w:rPr/>
      </w:pPr>
      <w:r>
        <w:rPr/>
        <w:t xml:space="preserve">и Египет уподоблен: </w:t>
      </w:r>
    </w:p>
    <w:p>
      <w:pPr>
        <w:pStyle w:val="BlockText"/>
        <w:rPr/>
      </w:pPr>
      <w:r>
        <w:rPr/>
        <w:t xml:space="preserve">Едемскому саду, саду Божьему (Иез. 31:2, 8; Быт. 12:10); </w:t>
      </w:r>
    </w:p>
    <w:p>
      <w:pPr>
        <w:pStyle w:val="TextBody"/>
        <w:rPr/>
      </w:pPr>
      <w:r>
        <w:rPr/>
        <w:t xml:space="preserve">также знания природного человека названы: </w:t>
      </w:r>
    </w:p>
    <w:p>
      <w:pPr>
        <w:pStyle w:val="BlockText"/>
        <w:rPr/>
      </w:pPr>
      <w:r>
        <w:rPr/>
        <w:t xml:space="preserve">Драгоценностями Египта (Дан. 11:43); </w:t>
      </w:r>
    </w:p>
    <w:p>
      <w:pPr>
        <w:pStyle w:val="BlockText"/>
        <w:rPr/>
      </w:pPr>
      <w:r>
        <w:rPr/>
        <w:t xml:space="preserve">И узорчатыми полотнами из Египта (Иез. 27:7). </w:t>
      </w:r>
    </w:p>
    <w:p>
      <w:pPr>
        <w:pStyle w:val="TextBody"/>
        <w:rPr/>
      </w:pPr>
      <w:r>
        <w:rPr/>
        <w:t>Кроме того, в других местах о "Египте" говорится в положительном смысле у Ис. 27:12, 13; Иез. 29:13-16; 31:1-8; Осия 11:11; Зах. 10:10,11; 14:16-18; Пс. 68:31, 32; 2 Цар. 19:23, 24. В противоположном смысле, однако, "Египет" означает природного человека, отделенного от духовного, оттуда происходит гордость собственного разумения, а затем безумие в духовных вопросах в следующих местах:</w:t>
      </w:r>
    </w:p>
    <w:p>
      <w:pPr>
        <w:pStyle w:val="BlockText"/>
        <w:rPr/>
      </w:pPr>
      <w:r>
        <w:rPr/>
        <w:t>Посему так сказал Господь Бог: за то, что ты высок стал ростом и вершину твою выставил среди толстых сучьев, и сердце его возгордилось величием его, срубили его чужеземцы, лютейшие из народов, и повергли его на горы; теперь наравне с деревами Едемскими ты будешь низведен в преисподнюю, будешь лежать среди необрезанных, с пораженными мечом. Это фараон и все множество народа его, говорит Господь Бог (Иез. 31:10-18).</w:t>
      </w:r>
    </w:p>
    <w:p>
      <w:pPr>
        <w:pStyle w:val="BlockText"/>
        <w:rPr/>
      </w:pPr>
      <w:r>
        <w:rPr/>
        <w:t xml:space="preserve">Падут подпоры Египта, и упадет гордыня могущества его; от Мигдола до Сиены будут падать в нем от меча, и опустеет он среди опустошенных земель, и города его будут среди опустошенных городов </w:t>
      </w:r>
    </w:p>
    <w:p>
      <w:pPr>
        <w:pStyle w:val="BlockText"/>
        <w:rPr/>
      </w:pPr>
      <w:r>
        <w:rPr/>
        <w:t xml:space="preserve">(Иез. 30:6,7). </w:t>
      </w:r>
    </w:p>
    <w:p>
      <w:pPr>
        <w:pStyle w:val="BlockText"/>
        <w:rPr/>
      </w:pPr>
      <w:r>
        <w:rPr/>
        <w:t>Горе тем, которые идут в Египет за помощью, надеются на коней и полагаются на колесницы, потому что их много, и на всадников, потому что они весьма сильны, а на Святого Израилева не взирают и к Господу не прибегают! (Ис. 31:1).</w:t>
      </w:r>
    </w:p>
    <w:p>
      <w:pPr>
        <w:pStyle w:val="BlockText"/>
        <w:rPr/>
      </w:pPr>
      <w:r>
        <w:rPr/>
        <w:t xml:space="preserve">Египет поднимается, как река, и, как потоки, взволновались воды его, и говорит: "поднимусь и покрою землю, погублю город и жителей его". Садитесь на коней, и мчитесь, колесницы, и выступайте, ибо день сей у Господа Бога Саваофа есть день отмщения, чтобы отмстить врагам Его; и меч будет пожирать, и насытится и упьется кровью их; ибо это Господу Богу Саваофу будет жертвоприношение в земле северной (Иер. 46:8-11). </w:t>
      </w:r>
    </w:p>
    <w:p>
      <w:pPr>
        <w:pStyle w:val="BlockText"/>
        <w:rPr/>
      </w:pPr>
      <w:r>
        <w:rPr/>
        <w:t xml:space="preserve">Как скажете вы фараону: "Я сын мудрецов, сын царей древних?" Где они? где твои мудрецы? пусть они теперь скажут тебе; пусть узнают, что Господь Саваоф определил о Египте. Обезумели князья Цоанские; обманулись князья Мемфисские, и совратили Египет с пути главы племен его. И не будет в Египте такого дела, которое совершить умели бы голова и хвост, пальма и трость (Ис. 19:11-17). </w:t>
      </w:r>
    </w:p>
    <w:p>
      <w:pPr>
        <w:pStyle w:val="BlockText"/>
        <w:rPr/>
      </w:pPr>
      <w:r>
        <w:rPr/>
        <w:t xml:space="preserve">Так говорит Господь Бог: вот, Я - на тебя, фараон, царь Египетский, большой крокодил, который, лежа среди рек своих, говоришь: "моя река, и я создал ее для себя", но Я вложу крюк в челюсти твои и к чешуе твоей прилеплю рыб из рек твоих, и вытащу тебя из рек твоих со всею рыбою рек твоих, прилипшею к чешуе твоей, и брошу тебя в пустыне, тебя и всю рыбу из рек твоих, ты упадешь на открытое поле, не уберут и не подберут тебя; отдам тебя на съедение зверям земным и птицам небесным. И сделаю землю Египетскую пустынею среди земель опустошенных; и города ее среди опустелых городов (Иез. 29:1,12). </w:t>
      </w:r>
    </w:p>
    <w:p>
      <w:pPr>
        <w:pStyle w:val="TextBody"/>
        <w:rPr/>
      </w:pPr>
      <w:r>
        <w:rPr/>
        <w:t>Кроме того, в других местах (Ис. 30:6, 7; Иер. 2:17,18, 36; 42:13-18; Иез. 16:26, 28, 29; 22:2-33; Осия 7:11, 13, 16; 9:1, 3, 6; 11:5; 12:1; Иоиль 2:19; Плач. 5:2, 4, 6, 8; 42:17,16; 1 Цар. 14:25, 26; 2 Цар. 18:21). Поскольку Египтяне стали таковыми, поэтому они были опустошенны в отношении всякого добра и истин Церкви. Их опустошения описаны чудесами, совершенными там, представляющими язвы, которые означали множество вожделений природного человека, отделенного от духовного, действующего исключительно из собственного разумения и своей гордости. Язвы, свидетельствующие об их вожделениях, таковы:</w:t>
      </w:r>
    </w:p>
    <w:p>
      <w:pPr>
        <w:pStyle w:val="BlockText"/>
        <w:rPr/>
      </w:pPr>
      <w:r>
        <w:rPr/>
        <w:t xml:space="preserve">Рыба в реке вымерла, и река воссмердела, и Египтяне не могли пить воды из реки; и была кровь </w:t>
      </w:r>
    </w:p>
    <w:p>
      <w:pPr>
        <w:pStyle w:val="BlockText"/>
        <w:rPr/>
      </w:pPr>
      <w:r>
        <w:rPr/>
        <w:t xml:space="preserve">по всей земле Египетской (Исх. 7). </w:t>
      </w:r>
    </w:p>
    <w:p>
      <w:pPr>
        <w:pStyle w:val="BlockText"/>
        <w:rPr/>
      </w:pPr>
      <w:r>
        <w:rPr/>
        <w:t xml:space="preserve">Река воскишила жабами, и вышли жабы и покрыли землю Египетскую. </w:t>
      </w:r>
    </w:p>
    <w:p>
      <w:pPr>
        <w:pStyle w:val="BlockText"/>
        <w:rPr/>
      </w:pPr>
      <w:r>
        <w:rPr/>
        <w:t xml:space="preserve">Явились мошки на людях и на скоте. Вся персть земная сделалась мошками </w:t>
      </w:r>
    </w:p>
    <w:p>
      <w:pPr>
        <w:pStyle w:val="BlockText"/>
        <w:rPr/>
      </w:pPr>
      <w:r>
        <w:rPr/>
        <w:t xml:space="preserve">по всей земле Египетской. Налетело множество песьих мух в дом фараонов, </w:t>
      </w:r>
    </w:p>
    <w:p>
      <w:pPr>
        <w:pStyle w:val="BlockText"/>
        <w:rPr/>
      </w:pPr>
      <w:r>
        <w:rPr/>
        <w:t xml:space="preserve">и в домы рабов его, и на всю землю Египетскую: погибала земля от песьих мух (Исх. 8). </w:t>
      </w:r>
    </w:p>
    <w:p>
      <w:pPr>
        <w:pStyle w:val="BlockText"/>
        <w:rPr/>
      </w:pPr>
      <w:r>
        <w:rPr/>
        <w:t xml:space="preserve">Была моровая язва весьма тяжкая и вымер весь скот Египетский. </w:t>
      </w:r>
    </w:p>
    <w:p>
      <w:pPr>
        <w:pStyle w:val="BlockText"/>
        <w:rPr/>
      </w:pPr>
      <w:r>
        <w:rPr/>
        <w:t>Поднялась пыль по всей земле Египетской, и сделалось воспаление с нарывами на людях и на скоте.</w:t>
      </w:r>
    </w:p>
    <w:p>
      <w:pPr>
        <w:pStyle w:val="BlockText"/>
        <w:rPr/>
      </w:pPr>
      <w:r>
        <w:rPr/>
        <w:t xml:space="preserve">Господь произвел гром и град, и огонь разливался по земле; </w:t>
      </w:r>
    </w:p>
    <w:p>
      <w:pPr>
        <w:pStyle w:val="BlockText"/>
        <w:rPr/>
      </w:pPr>
      <w:r>
        <w:rPr/>
        <w:t>и послал Господь град на землю Египетскую и был град и огонь между градом (Исх. 9).</w:t>
      </w:r>
    </w:p>
    <w:p>
      <w:pPr>
        <w:pStyle w:val="BlockText"/>
        <w:rPr/>
      </w:pPr>
      <w:r>
        <w:rPr/>
        <w:t>И напала саранча на всю землю Египетскую и легла по всей стране Египетской в великом множестве.</w:t>
      </w:r>
    </w:p>
    <w:p>
      <w:pPr>
        <w:pStyle w:val="BlockText"/>
        <w:rPr/>
      </w:pPr>
      <w:r>
        <w:rPr/>
        <w:t xml:space="preserve">Была густая тьма по всей земле Египетской три дня, и не видели друг друга, и никто не вставал с места своего три дня (Исх. 10). </w:t>
      </w:r>
    </w:p>
    <w:p>
      <w:pPr>
        <w:pStyle w:val="BlockText"/>
        <w:rPr/>
      </w:pPr>
      <w:r>
        <w:rPr/>
        <w:t>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сх. 12).</w:t>
      </w:r>
    </w:p>
    <w:p>
      <w:pPr>
        <w:pStyle w:val="BlockText"/>
        <w:rPr/>
      </w:pPr>
      <w:r>
        <w:rPr/>
        <w:t>И наконец, что Египтяне были утоплены в Красном (Чермном) море (Исх. 14).</w:t>
      </w:r>
    </w:p>
    <w:p>
      <w:pPr>
        <w:pStyle w:val="TextBody"/>
        <w:rPr/>
      </w:pPr>
      <w:r>
        <w:rPr/>
        <w:t xml:space="preserve"> </w:t>
      </w:r>
      <w:r>
        <w:rPr/>
        <w:t>Красным морем обозначен ад. Что именно означают все эти язвы, может быть видно в "Тайнах Неба", изданных в Лондоне, где они объяснены. Из этого ясно, что обозначено "язвами и болезнями Египта" (Втор. 7:15; 28:60); что означает "быть потопленными в реке Египетской" (Ам. 8:8; 9:5); и почему Египет назван "землей рабства" (Мих. 6:4), "землей Хама" (Пс. 105:22), также "горном железным" (Втор. 4:20; 1 Цар. 8:51). "Египет" означает не только разумение, но также и безумие в духовных вопросах. Причина в том, что Древняя Церковь, которая была широко распространена в многих царствах Азии, была также в Египте, и в то время египтяне превосходили других в развитии науки соответствий между духовными и природными предметами, что видно из их иероглифов. Однако, когда эта наука в них обратилась в магию и стала идолопоклонническою, тогда их разумение в духовных предметах обратилось в безумие. Отсюда "Египет" означает это в противоположном смысле. Из этого может быть видно, что понимается под "великим городом, который духовно называется Содом и Египет".</w:t>
      </w:r>
    </w:p>
    <w:p>
      <w:pPr>
        <w:pStyle w:val="TextBody"/>
        <w:rPr/>
      </w:pPr>
      <w:r>
        <w:rPr>
          <w:b/>
          <w:bCs/>
        </w:rPr>
        <w:t>504. "Где и Господь наш распят" означает непризнание Божественной Человечности Господа, таким образом, состояние отвержения.</w:t>
      </w:r>
      <w:r>
        <w:rPr/>
        <w:t xml:space="preserve"> В Церкви говорят, что "распинают Господа" те, кто оскорбляют Его, также как и те, кто подобно Иудеям отрицают, что Он есть Сын Божий. Тот, кто отрицает, что Его Человечность Божественна, подобен иудеям, потому что всякий человек, взирающий на Господа, как на человека, а на Его Человечность, как на человечность, равную другому человеку, не может тогда думать о Его Божественности, хотя бы и называл его Сыном Божьим, рожденным от вечности, равным Божественностью Отцу. Хотя он это заявляет, читает, а также слышит, но, несмотря на это, в то же время не прибывает в вере, когда думает о Господе, что Он – земной человек, подобный другому человеку, сохраняющий одинаковые свойства плоти; а поскольку он тогда отдаляет Его Божественность и не взирает на нее, то находится в том же состоянии, как бы он это отвергал, поскольку он отвергает, что Его Человечность есть Сын Божий, также как это сделали иудеи, за что они и распяли Его. Однако, что Человечность Господа есть Сын Божий, открыто сказано (Лк. 1:32, 35; Мф. 2:16, 17 и в других местах). Из этого ясно, почему люди Церкви обращаются непосредственно к Богу Отцу, и многие также непосредственно к Духу Святому, но редко кто обращается непосредственно к Господу. Так как иудеи отвергали, что Господь был Мессией, Сыном Божьим, и распяли Его, поэтому их Иерусалим также называется Содомом (Ис. 2:9; Иер. 22:14; Иез. 16:46, 48); Господь сказал:</w:t>
      </w:r>
    </w:p>
    <w:p>
      <w:pPr>
        <w:pStyle w:val="BlockText"/>
        <w:rPr/>
      </w:pPr>
      <w:r>
        <w:rPr/>
        <w:t xml:space="preserve">В тот день, в который Лот вышел из Содома, пролился с неба дождь огненный и серный </w:t>
      </w:r>
    </w:p>
    <w:p>
      <w:pPr>
        <w:pStyle w:val="BlockText"/>
        <w:rPr/>
      </w:pPr>
      <w:r>
        <w:rPr/>
        <w:t>и истребил всех, так будет и в тот день, когда Сын Человеческий явится (Лк. 17:29, 30).</w:t>
      </w:r>
    </w:p>
    <w:p>
      <w:pPr>
        <w:pStyle w:val="TextBody"/>
        <w:rPr/>
      </w:pPr>
      <w:r>
        <w:rPr/>
        <w:t>Что означают "огонь и сера", может быть видно (п. 452, 494).</w:t>
      </w:r>
    </w:p>
    <w:p>
      <w:pPr>
        <w:pStyle w:val="TextBody"/>
        <w:rPr/>
      </w:pPr>
      <w:r>
        <w:rPr>
          <w:b/>
          <w:bCs/>
        </w:rPr>
        <w:t>505. [Стих 9] "И многие из народов, и колен, и языков, и племен будут смотреть на их тела три дня с половиной" означает, что тогда все те, которые до конца существующей Церкви и начала Новой пребывали и будут пребывать в неправдах учения и затем во зле жизни, происходящем из одной веры, слышали и услышат об этих двух Сущностях, состоящих в признании Господа и в делах по Десятисловию.</w:t>
      </w:r>
      <w:r>
        <w:rPr/>
        <w:t xml:space="preserve"> Под "народами и коленами, и языками, и племенами" понимаются все те из Реформаторов, которые пребывали и будут пребывать в неправдах учения и затем во зле жизни, происходящем из одной веры. "Народы" означают пребывающих в неправдах учения (п. 483); "колена" – неправды и зло Церкви (п. 349); "языки" означают вероисповедание и его принятие (п. 483); а "племена" – пребывающих во зле жизни (п. 483). Следовательно, этими четырьмя обозначены все вместе и каждый в отдельности, которые были и будут таковыми, таким образом, все, бывшие "в этом великом городе", и подобные им, которые придут туда из мира. "Их тела", или тела двух свидетелей, означают две Сущности Новой Церкви, о которых говорилось выше (п. 501). "Будут смотреть" означает, что они слышали и услышат о них, так как "видеть" говорится о телах, а "слышать" говорится об этих двух Сущностях. "Три дня с половиной" означает до конца и начала, то есть до конца этой Церкви и начала Новой. Из всего этого, соединенного в единый смысл, ясно, что слова "многие из народов и колен, и языков, и племен будут смотреть на их тела три дня с половиной" означают все вышесказанное в духовном смысле. "Три дня с половиной" означает до конца и начала, потому что "дни" означают состояния, число "три" – полноту до самого конца, а "половина" – начало. Так "тремя с половиной днями" обозначено то же, что и "неделей", в которой шесть дней означают полноту до самого конца, а седьмой день означает святость, так как число "3,5" есть половина числа "7", которое составляет неделю, а удвоенное и разделенное от него означает подобное. Что "три" означает полноту до самого конца, может быть видно из следующих отрывков в Слове:</w:t>
      </w:r>
    </w:p>
    <w:p>
      <w:pPr>
        <w:pStyle w:val="BlockText"/>
        <w:rPr/>
      </w:pPr>
      <w:r>
        <w:rPr/>
        <w:t xml:space="preserve">Исаия ходил нагой и босой три года (Ис. 20:3) </w:t>
      </w:r>
    </w:p>
    <w:p>
      <w:pPr>
        <w:pStyle w:val="BlockText"/>
        <w:rPr/>
      </w:pPr>
      <w:r>
        <w:rPr/>
        <w:t xml:space="preserve">Трижды призывал Господь Самуила, и трижды приходил он к Илию (1 Цар. 3:1-8). </w:t>
      </w:r>
    </w:p>
    <w:p>
      <w:pPr>
        <w:pStyle w:val="BlockText"/>
        <w:rPr/>
      </w:pPr>
      <w:r>
        <w:rPr/>
        <w:t xml:space="preserve">Простершись над сыном вдовы трижды, Илия взывал к Господу (3 Цар. 17:21). </w:t>
      </w:r>
    </w:p>
    <w:p>
      <w:pPr>
        <w:pStyle w:val="BlockText"/>
        <w:rPr/>
      </w:pPr>
      <w:r>
        <w:rPr/>
        <w:t xml:space="preserve">Илия сказал, чтобы четыре ведра воды трижды выливали на всесожигаемую </w:t>
      </w:r>
    </w:p>
    <w:p>
      <w:pPr>
        <w:pStyle w:val="BlockText"/>
        <w:rPr/>
      </w:pPr>
      <w:r>
        <w:rPr/>
        <w:t xml:space="preserve">жертву и на дрова (3 Цар. 18:34). </w:t>
      </w:r>
    </w:p>
    <w:p>
      <w:pPr>
        <w:pStyle w:val="BlockText"/>
        <w:rPr/>
      </w:pPr>
      <w:r>
        <w:rPr/>
        <w:t xml:space="preserve">Иисус сказал, что Царство Небесное подобно закваске, которую женщина, взяв, </w:t>
      </w:r>
    </w:p>
    <w:p>
      <w:pPr>
        <w:pStyle w:val="BlockText"/>
        <w:rPr/>
      </w:pPr>
      <w:r>
        <w:rPr/>
        <w:t xml:space="preserve">положила в три меры муки, доколе не вскисло все (Мф. 12:33). </w:t>
      </w:r>
    </w:p>
    <w:p>
      <w:pPr>
        <w:pStyle w:val="BlockText"/>
        <w:rPr/>
      </w:pPr>
      <w:r>
        <w:rPr/>
        <w:t xml:space="preserve">Иисус сказал Петру, что тот отречётся от Него три раза (Мф. 26:34). </w:t>
      </w:r>
    </w:p>
    <w:p>
      <w:pPr>
        <w:pStyle w:val="BlockText"/>
        <w:rPr/>
      </w:pPr>
      <w:r>
        <w:rPr/>
        <w:t xml:space="preserve">Господь спросил Петра три раза: "Любишь ли ты меня? (Ин. 21:15-17). </w:t>
      </w:r>
    </w:p>
    <w:p>
      <w:pPr>
        <w:pStyle w:val="BlockText"/>
        <w:rPr/>
      </w:pPr>
      <w:r>
        <w:rPr/>
        <w:t xml:space="preserve">Иона был в чреве кита три дня и три ночи (Иона 1: 17). </w:t>
      </w:r>
    </w:p>
    <w:p>
      <w:pPr>
        <w:pStyle w:val="BlockText"/>
        <w:rPr/>
      </w:pPr>
      <w:r>
        <w:rPr/>
        <w:t>Иисус сказал, что он разрушит храм и создаст его в три дня (Мф. 26:61).</w:t>
      </w:r>
    </w:p>
    <w:p>
      <w:pPr>
        <w:pStyle w:val="BlockText"/>
        <w:rPr/>
      </w:pPr>
      <w:r>
        <w:rPr/>
        <w:t xml:space="preserve">Иисус в Гефсимании молился трижды (Мат. 26:39-44). </w:t>
      </w:r>
    </w:p>
    <w:p>
      <w:pPr>
        <w:pStyle w:val="BlockText"/>
        <w:rPr/>
      </w:pPr>
      <w:r>
        <w:rPr/>
        <w:t>Иисус воскрес на третий день (Мф. 28).</w:t>
      </w:r>
    </w:p>
    <w:p>
      <w:pPr>
        <w:pStyle w:val="TextBody"/>
        <w:rPr/>
      </w:pPr>
      <w:r>
        <w:rPr/>
        <w:t>Кроме того во многих других местах (Ис. 16:14; Осия 6:2; Исх. 2:18; 10:22, 23; 19:1, 11, 15, 16, 18; Лев. 19:23-25; Чис. 19:11; 31:19-24; Втор. 19:2-4; 26:12; Нав. 1:11; 2:2; 1 Цар. 20:5, 12, 19, 20, 35, 36, 41; 2 Цар. 24:11-13; Дан. 10:1-3; Марк 12:2, 4-6; Лк. 21:2; 12:32, 33). "Семь" также как "три" означает полное и совершенное, но "семь" относится к святым предметам, тогда как "три" – к предметам не святым.</w:t>
      </w:r>
    </w:p>
    <w:p>
      <w:pPr>
        <w:pStyle w:val="TextBody"/>
        <w:rPr/>
      </w:pPr>
      <w:r>
        <w:rPr>
          <w:b/>
          <w:bCs/>
        </w:rPr>
        <w:t>506. "И не позволят положить их тела во гробы" означает, что они осудили и будут осуждать их.</w:t>
      </w:r>
      <w:r>
        <w:rPr/>
        <w:t xml:space="preserve"> "Телами" здесь обозначены две Сущности Новой Церкви (о чем смотри в п. 505 и выше); а словами "не позволят положить во гробы" означается, что их отвергнут, как проклятых. Таково значение, потому что слова "класть во гробы" или "хоронить" означают воскресение и продолжение жизни, поскольку тогда произошедшее от земли предается земле, как земное и, следовательно, нечистое. Поэтому "не быть положенными во гробы" или "не быть похороненными" означает остаться в земном и нечистом, и поэтому быть отвергнутым, как проклятое. Вот, почему в Церкви у сыновей Израиля, которая была прообразовательной Церковью, был устав, что считавшихся проклятыми нужно было бросать и не погребать, как ясно из следующего:</w:t>
      </w:r>
    </w:p>
    <w:p>
      <w:pPr>
        <w:pStyle w:val="BlockText"/>
        <w:rPr/>
      </w:pPr>
      <w:r>
        <w:rPr/>
        <w:t xml:space="preserve">Тяжкими смертями умрут они и не будут ни оплаканы, ни похоронены; будут навозом на </w:t>
      </w:r>
    </w:p>
    <w:p>
      <w:pPr>
        <w:pStyle w:val="BlockText"/>
        <w:rPr/>
      </w:pPr>
      <w:r>
        <w:rPr/>
        <w:t xml:space="preserve">поверхности земли; мечом и голодом будут истреблены, и трупы их будут пищею птицам </w:t>
      </w:r>
    </w:p>
    <w:p>
      <w:pPr>
        <w:pStyle w:val="BlockText"/>
        <w:rPr/>
      </w:pPr>
      <w:r>
        <w:rPr/>
        <w:t xml:space="preserve">небесным и зверям земным (Иер. 16:3, 4). </w:t>
      </w:r>
    </w:p>
    <w:p>
      <w:pPr>
        <w:pStyle w:val="BlockText"/>
        <w:rPr/>
      </w:pPr>
      <w:r>
        <w:rPr/>
        <w:t xml:space="preserve">Мечом и голодом будут истреблены эти пророки, и народ, которому они пророчествуют, разбросан будет по улицам Иерусалима от голода и меча, и некому будет хоронить их, они и жены их, и сыновья их, и дочери их; и Я изолью на них зло их (Иер. 14:16). </w:t>
      </w:r>
    </w:p>
    <w:p>
      <w:pPr>
        <w:pStyle w:val="BlockText"/>
        <w:rPr/>
      </w:pPr>
      <w:r>
        <w:rPr/>
        <w:t xml:space="preserve">В то время, говорит Господь, выбросят кости царей Иуды, и кости князей его, и кости священников, и кости пророков, и кости жителей Иерусалима из гробов их; и раскидают их пред солнцем и луною и пред всем воинством небесным, которых они любили и которым служили и вслед которых ходили, которых искали и которым поклонялись; не уберут их и не похоронят:они будут навозом на земле (Иер. 8:1,2). </w:t>
      </w:r>
    </w:p>
    <w:p>
      <w:pPr>
        <w:pStyle w:val="BlockText"/>
        <w:rPr/>
      </w:pPr>
      <w:r>
        <w:rPr/>
        <w:t xml:space="preserve">Иезавель же съедят псы на поле Изреельском, и никто не похоронит ее (4 Цар. 9:10). </w:t>
      </w:r>
    </w:p>
    <w:p>
      <w:pPr>
        <w:pStyle w:val="BlockText"/>
        <w:rPr/>
      </w:pPr>
      <w:r>
        <w:rPr/>
        <w:t>Ты повержен вне гробницы своей, как презренная ветвь, как одежда убитых, сраженных мечом, которых опускают в каменные рвы, ты, как попираемый труп (Ис. 14:19).</w:t>
      </w:r>
    </w:p>
    <w:p>
      <w:pPr>
        <w:pStyle w:val="TextBody"/>
        <w:rPr/>
      </w:pPr>
      <w:r>
        <w:rPr/>
        <w:t>Кроме того, в других местах (Иер. 25:32, 33; 22:19; 7:32, 33; 19:11, 12; 4 Цар. 22:16).</w:t>
      </w:r>
    </w:p>
    <w:p>
      <w:pPr>
        <w:pStyle w:val="TextBody"/>
        <w:rPr/>
      </w:pPr>
      <w:r>
        <w:rPr>
          <w:b/>
          <w:bCs/>
        </w:rPr>
        <w:t>507. [Стих 10] "И живущие на земле будут радоваться этому и веселиться" означает удовольствие сердечной и душевной любви по этому поводу среди тех в Церкви, которые были в одной вере относительно учения и жизни.</w:t>
      </w:r>
      <w:r>
        <w:rPr/>
        <w:t xml:space="preserve"> Под "живущими на земле" понимаются состоящие в Церкви, в данном случае, состоящие в Церкви, где господствует одна вера. "Земля" означает Церковь, в которой они состоят (п. 285). "Радоваться и веселиться" означает иметь удовольствие сердечной и душевной любви, удовольствие сердечной любви принадлежит воле, тогда как удовольствие душевной любви принадлежит разумению, поскольку в Слове под "сердцем и душей" понимается человеческая воля и разумение. Вот, почему сказано "радоваться и веселиться", хотя радость и веселье являются как бы одним. В эти двух, однако, содержится супружество воли и разумения, являющееся также супружеством добра и истины, которое пребывает во всем в целом и в каждой частности Слова, как видно в Учении Нового Иерусалима о Священном Писании (п. 80-90). Вот, почему эти два выражения "радоваться и веселиться" и "радость и веселье" часто встречаются в других местах в Слове, как в следующих:</w:t>
      </w:r>
    </w:p>
    <w:p>
      <w:pPr>
        <w:pStyle w:val="BlockText"/>
        <w:rPr/>
      </w:pPr>
      <w:r>
        <w:rPr/>
        <w:t xml:space="preserve">Но вот, веселье и радость! Убивают волов, и режут овец; едят мясо, и пьют вино (Ис. 22:13). </w:t>
      </w:r>
    </w:p>
    <w:p>
      <w:pPr>
        <w:pStyle w:val="BlockText"/>
        <w:rPr/>
      </w:pPr>
      <w:r>
        <w:rPr/>
        <w:t>И возвратятся избавленные Господом, придут на Сион с радостным восклицанием; и радость вечная будет над головою их; они найдут радость и веселье, а печаль и воздыхание удалятся (Ис. 35:10).</w:t>
      </w:r>
    </w:p>
    <w:p>
      <w:pPr>
        <w:pStyle w:val="BlockText"/>
        <w:rPr/>
      </w:pPr>
      <w:r>
        <w:rPr/>
        <w:t xml:space="preserve">Не пред нашими ли глазами отнимается пища, от дома Бога нашего - веселье и радость? (Иоиль 1:16). </w:t>
      </w:r>
    </w:p>
    <w:p>
      <w:pPr>
        <w:pStyle w:val="BlockText"/>
        <w:rPr/>
      </w:pPr>
      <w:r>
        <w:rPr/>
        <w:t>И прекращу у них голос радости и голос веселия (Иер. 25:10; 7:34).</w:t>
      </w:r>
    </w:p>
    <w:p>
      <w:pPr>
        <w:pStyle w:val="BlockText"/>
        <w:rPr/>
      </w:pPr>
      <w:r>
        <w:rPr/>
        <w:t xml:space="preserve">Пост четвертого месяца и пост пятого, и пост седьмого, и пост десятого соделается для дома Иудина радостью и веселым торжеством (Зах. 8:19). </w:t>
      </w:r>
    </w:p>
    <w:p>
      <w:pPr>
        <w:pStyle w:val="BlockText"/>
        <w:rPr/>
      </w:pPr>
      <w:r>
        <w:rPr/>
        <w:t xml:space="preserve">Возвеселитесь с Иерусалимом и радуйтесь о нем, все любящие его! возрадуйтесь с ним радостью, все сетовавшие о нем (Ис. 66:10). </w:t>
      </w:r>
    </w:p>
    <w:p>
      <w:pPr>
        <w:pStyle w:val="BlockText"/>
        <w:rPr/>
      </w:pPr>
      <w:r>
        <w:rPr/>
        <w:t xml:space="preserve">Да веселятся небеса и да торжествует земля; да шумит море и что наполняет его; да радуется поле и все, что на нем, и да ликуют все дерева дубравные (Пс. 95:11,12). </w:t>
      </w:r>
    </w:p>
    <w:p>
      <w:pPr>
        <w:pStyle w:val="BlockText"/>
        <w:rPr/>
      </w:pPr>
      <w:r>
        <w:rPr/>
        <w:t xml:space="preserve">Дай мне услышать радость и веселие, и возрадуются кости, Тобою сокрушенные (Пс. 50:10). </w:t>
      </w:r>
    </w:p>
    <w:p>
      <w:pPr>
        <w:pStyle w:val="BlockText"/>
        <w:rPr/>
      </w:pPr>
      <w:r>
        <w:rPr/>
        <w:t>Так, Господь утешит Сион, утешит все развалины его и сделает пустыни его, как рай, и степь его, как сад Господа; радость и веселие будет в нем, славословие и песнопение (Ис. 51:3).</w:t>
      </w:r>
    </w:p>
    <w:p>
      <w:pPr>
        <w:pStyle w:val="BlockText"/>
        <w:rPr/>
      </w:pPr>
      <w:r>
        <w:rPr/>
        <w:t xml:space="preserve">И будет тебе радость и веселие, и многие о рождении его возрадуются (Лк. 1:14). </w:t>
      </w:r>
    </w:p>
    <w:p>
      <w:pPr>
        <w:pStyle w:val="BlockText"/>
        <w:rPr/>
      </w:pPr>
      <w:r>
        <w:rPr/>
        <w:t xml:space="preserve">И прекращу в городах Иудеи и на улицах Иерусалима голос торжества и голос веселия, голос жениха и голос невесты; потому что земля эта будет пустынею (Иер. 7:34; 16:9; 25:10; 32:10, 11). </w:t>
      </w:r>
    </w:p>
    <w:p>
      <w:pPr>
        <w:pStyle w:val="BlockText"/>
        <w:rPr/>
      </w:pPr>
      <w:r>
        <w:rPr/>
        <w:t>Да радуются и веселятся Тобою все ищущие Тебя, и любящие спасение Твое да говорят непрестанно: "велик Господь!" (Пс. 39:17).</w:t>
      </w:r>
    </w:p>
    <w:p>
      <w:pPr>
        <w:pStyle w:val="BlockText"/>
        <w:rPr/>
      </w:pPr>
      <w:r>
        <w:rPr/>
        <w:t xml:space="preserve">А праведники да возвеселятся, да возрадуются пред Богом и восторжествуют в радости (Пс. 68:3). </w:t>
      </w:r>
    </w:p>
    <w:p>
      <w:pPr>
        <w:pStyle w:val="BlockText"/>
        <w:rPr/>
      </w:pPr>
      <w:r>
        <w:rPr/>
        <w:t>Возвеселитесь с Иерусалимом и радуйтесь о нем, все любящие его! возрадуйтесь с ним радостью, все сетовавшие о нем (Ис. 66:10).</w:t>
      </w:r>
    </w:p>
    <w:p>
      <w:pPr>
        <w:pStyle w:val="TextBody"/>
        <w:rPr/>
      </w:pPr>
      <w:r>
        <w:rPr>
          <w:b/>
          <w:bCs/>
        </w:rPr>
        <w:t>508. "И пошлют дары друг другу" означает соединение любовью и дружбой.</w:t>
      </w:r>
      <w:r>
        <w:rPr/>
        <w:t xml:space="preserve"> "Посылать дары" означает соединяться в любви и дружбе, потому что дар соединяет, производя любовь и образуя дружбу. "Друг другу" означает взаимно.</w:t>
      </w:r>
    </w:p>
    <w:p>
      <w:pPr>
        <w:pStyle w:val="TextBody"/>
        <w:rPr/>
      </w:pPr>
      <w:r>
        <w:rPr>
          <w:b/>
          <w:bCs/>
        </w:rPr>
        <w:t>509. "Потому что два пророка эти мучили живущих на земле" означает, что эти две Сущности, одна – о Господе и Божественной Человечности, а другая – о жизни по заповедям Десятисловия, полностью противоречат двум Сущностям, принятым в Реформаторской Церкви, одна из которых говорит о Троице Лиц, а другая – о спасении одной верой без дела закона, и что по причине этого полного противоречия две Сущности Новой Церкви, которая есть Новый Иерусалим, содержались в презрении, ненависти и отвращении.</w:t>
      </w:r>
      <w:r>
        <w:rPr/>
        <w:t xml:space="preserve"> Таково значение этих слов, когда под "двумя пророками" или "свидетелями" понимаются эти две Сущности Новой Церкви, а под "живущими на земле" понимаются состоящие в двух Сущностях Реформаторской Церкви. "Мучение" означает пребывание в презрении, ненависти и отвращении.</w:t>
      </w:r>
    </w:p>
    <w:p>
      <w:pPr>
        <w:pStyle w:val="TextBody"/>
        <w:rPr/>
      </w:pPr>
      <w:r>
        <w:rPr>
          <w:b/>
          <w:bCs/>
        </w:rPr>
        <w:t xml:space="preserve">510. [Стих 11] "Но после трех дней с половиной вошел в них дух жизни от Бога, и они оба стали на ноги свои" означает, что эти две Сущности Новой Церкви в конце прежней Церкви, когда Новая Церковь начинается и возрастает, будут оживотворены Господом в тех, кто их примет. </w:t>
      </w:r>
      <w:r>
        <w:rPr/>
        <w:t xml:space="preserve">"Три дня с половиной" означает до конца и начала (п. 505), то есть от конца нынешней Церкви до начала Новой, которая пребывает в тех, в ком Новая Церковь начинается и возрастает, потому что теперь говорится о "свидетелях", что "дух жизни вошел в них, и они стали на ноги свои". "Дух жизни от Бога" означает духовную жизнь, а "стать на ноги свои" означает природную жизнь, согласную с духовной жизнью, и таким образом оживотворенную Господом. Таково значение этих слов, потому что под "духом жизни" понимается внутреннее начало человека, которое называется внутренним человеком, что, будучи рассмотренным само в себе, является духовным началом, так как дух человека думает и желает, а думать и желать в себе есть духовное. "Стать на ноги" означает внешнее начало человека, которое называется внешним человеком, ибо само в себе оно природно, поскольку тело говорит и делает то, что его дух мыслит и желает, говорить и делать есть природное. Что "ноги" означают природные начала, может быть видно (п. 49, 468). Что в частности понимается под этим выражением, будет сказано. Каждый человек, преобразуясь, преобразуется сначала относительно внутреннего человека, а затем относительно внешнего. Внутренний человек не преобразуется простым знанием и пониманием истины и добра, которыми человек спасается, но желанием и любовью к ним; внешний же человек преобразуется, говоря и делая то, что внутренний человек желает и любит, и в том, насколько он делает это, настолько человек возрождается. Он не возрождается прежде, поскольку его внутренние начала не состоят еще в действии, но только в причине, а причина, не состоя в действии, рассеивается. Он подобен дому, построенному на льду, который идет ко дну, когда лед тает под солнцем, словом, он подобен человеку без ног, на которых можно стоять и ходить. То же происходит с внутренним или духовным человеком, если он не основывается на внешнем или природном. Вот, что означает тот факт, что "два свидетеля стали на ноги свои" после того, как "дух от Бога вошел в них", а также подобными высказываниями у Иезекииля: </w:t>
      </w:r>
    </w:p>
    <w:p>
      <w:pPr>
        <w:pStyle w:val="BlockText"/>
        <w:rPr/>
      </w:pPr>
      <w:r>
        <w:rPr/>
        <w:t>Тогда сказал Он мне: изреки пророчество духу, изреки пророчество, сын человеческий, и скажи духу: так говорит Господь Бог: от четырех ветров приди, дух, и дохни на этих убитых, и они оживут. И я изрек пророчество, как Он повелел мне, и вошел в них дух, и они ожили, и стали на ноги свои (Иез. 37:9-12).</w:t>
      </w:r>
    </w:p>
    <w:p>
      <w:pPr>
        <w:pStyle w:val="TextBody"/>
        <w:rPr/>
      </w:pPr>
      <w:r>
        <w:rPr/>
        <w:t>У него же:</w:t>
      </w:r>
    </w:p>
    <w:p>
      <w:pPr>
        <w:pStyle w:val="BlockText"/>
        <w:rPr/>
      </w:pPr>
      <w:r>
        <w:rPr/>
        <w:t>Он сказал мне: сын человеческий! стань на ноги твои, и Я буду говорить с тобою. И когда Он говорил мне, вошел в меня дух и поставил меня на ноги мои, и я слышал Говорящего мне (Иез. 2:1,2).</w:t>
      </w:r>
    </w:p>
    <w:p>
      <w:pPr>
        <w:pStyle w:val="BlockText"/>
        <w:rPr/>
      </w:pPr>
      <w:r>
        <w:rPr/>
        <w:t xml:space="preserve">И пал я на лице свое. И вошел в меня дух, и поставил меня на ноги мои, </w:t>
      </w:r>
    </w:p>
    <w:p>
      <w:pPr>
        <w:pStyle w:val="BlockText"/>
        <w:rPr/>
      </w:pPr>
      <w:r>
        <w:rPr/>
        <w:t>и Он говорил со мною (Иез. 2:23, 24).</w:t>
      </w:r>
    </w:p>
    <w:p>
      <w:pPr>
        <w:pStyle w:val="TextBody"/>
        <w:rPr/>
      </w:pPr>
      <w:r>
        <w:rPr/>
        <w:t>Это также понимается под словами Господа Петру:</w:t>
      </w:r>
    </w:p>
    <w:p>
      <w:pPr>
        <w:pStyle w:val="BlockText"/>
        <w:rPr/>
      </w:pPr>
      <w:r>
        <w:rPr/>
        <w:t>Симон Петр говорит Ему: Господи! омой не только ноги мои, но и руки и голову. Иисус говорит ему: омытому нужно только ноги умыть, потому что чист весь; и вы чисты, но не все (Ин. 12:9).</w:t>
      </w:r>
    </w:p>
    <w:p>
      <w:pPr>
        <w:pStyle w:val="TextBody"/>
        <w:rPr/>
      </w:pPr>
      <w:r>
        <w:rPr>
          <w:b/>
          <w:bCs/>
        </w:rPr>
        <w:t>511. "И великий страх напал на тех, которые смотрели на них" означает волнение духа и тревогу за Божественные Истины.</w:t>
      </w:r>
      <w:r>
        <w:rPr/>
        <w:t xml:space="preserve"> "Страх" имеет различные значения, в зависимости от того, о чем идет речь. Здесь "великий страх" означает волнение разума и тревогу за Божественные истины; поскольку Божественные истины производят такое воздействие на злых, что их устрашают, когда они однажды слышат об аде и вечном проклятии; но этот ужас скоро рассеивается вместе с верой в то, что есть какая-то жизнь после смерти.</w:t>
      </w:r>
    </w:p>
    <w:p>
      <w:pPr>
        <w:pStyle w:val="TextBody"/>
        <w:rPr/>
      </w:pPr>
      <w:r>
        <w:rPr>
          <w:b/>
          <w:bCs/>
        </w:rPr>
        <w:t>512. [Стих 12] "И услышали они с неба громкий голос, говорящий им: взойдите сюда" означает, что эти две Сущности Новой Церкви вознесены Господом на небо, откуда они произошли и где пребывают, и их защиту.</w:t>
      </w:r>
      <w:r>
        <w:rPr/>
        <w:t xml:space="preserve"> "Громкий голос с неба" означает от Господа, так как голос с неба не исходит ни из какого другого источника. "Взойдите сюда" означает их вознесение на небо, откуда они произошли и где пребывают, и их защиту.</w:t>
      </w:r>
    </w:p>
    <w:p>
      <w:pPr>
        <w:pStyle w:val="TextBody"/>
        <w:rPr/>
      </w:pPr>
      <w:r>
        <w:rPr>
          <w:b/>
          <w:bCs/>
        </w:rPr>
        <w:t>513. "И они взошли на небо на облаке" означает вознесение на небо и там соединение с Господом через Божественную Истину Слова в буквальном смысле.</w:t>
      </w:r>
      <w:r>
        <w:rPr/>
        <w:t xml:space="preserve"> "Взойти на небо" означает вознесение Господом на небо, о чем говорилось выше (п. 512). Здесь это также означает соединение с Господом, потому что "они взошли на облаке", а "облако" означает буквальный смысл Слова (п. 24), через который происходит соединение с Господом и сообщение с ангелами, о чем показано в Учении Нового Иерусалима о Священном Писании (п. 62-69), </w:t>
      </w:r>
    </w:p>
    <w:p>
      <w:pPr>
        <w:pStyle w:val="TextBody"/>
        <w:rPr/>
      </w:pPr>
      <w:r>
        <w:rPr>
          <w:b/>
          <w:bCs/>
        </w:rPr>
        <w:t>514. "И смотрели на них враги их" означает, что пребывающие в вере, отдельной от милосердия, слышали их, но остались в своих собственных неправдах.</w:t>
      </w:r>
      <w:r>
        <w:rPr/>
        <w:t xml:space="preserve"> "Видеть двух свидетелей" означает слышать эти две Сущности Новой Церкви, а также видеть доказательства из Слова, поскольку они видели их "вознесенными на облаке", а "облако" означает буквальный смысл Слова (п. 24, 513). Что они, однако, не приняли их, но остались в своих собственных неправдах, ясно на основании того, что тогда более не говорится, что "они смотрели", а следует то, что "произошло великое землетрясение", в котором они погибли. Под "врагами" понимаются те, которые были в "великом городе, который духовно называется Содом и Египет", это суть состоявшие в вере, отдельной от милосердия, как  видно выше (п. 501, 502).</w:t>
      </w:r>
    </w:p>
    <w:p>
      <w:pPr>
        <w:pStyle w:val="TextBody"/>
        <w:rPr/>
      </w:pPr>
      <w:r>
        <w:rPr>
          <w:b/>
          <w:bCs/>
        </w:rPr>
        <w:t>515. [Стих 13] "И в тот же час произошло великое землетрясение, и десятая часть города пала" означает, что произошло значительное изменение состояния тех, которые пребывали в одной вере, и они были свержены с небес и погружены в ад.</w:t>
      </w:r>
      <w:r>
        <w:rPr/>
        <w:t xml:space="preserve"> "В тот же час" означает тогда, когда они увидели двух свидетелей, восходящих на небо, но они, однако, остались в своих неправдах, как об этом сказано выше (п. 514), так как два свидетеля пророчествовали, то есть учили (стих 3), а впоследствии были убиты и ожили. Они также увидели их, восходящих на небо, но все же не отступили от своих неправд, тогда произошло великое землетрясение. Что подобное произошло с двумя Учениями Нового Иерусалима, с одним – о Господе, и с другим – о жизни по заповедям Десятисловия, может быть видно в некоторой мере в Памятных событиях, следующих после отдельных глав. Эти два учения суть "два свидетеля", о которых здесь говорится. "Землетрясение" означает изменение состояния (п. 331), здесь их разрушение, потому что в нем "десятая часть города пала". "Десятая часть" означает все, так как "десять" означает множество и все (п. 101); подобным образом, "десятая часть" или "десятина", как "четвертая часть" или "четверть" означает то же, что и "четыре" (п. 322), а "третья часть" или "треть" – то же, что и "три" (п. 400). "Пасть" означает погрузиться в ад, в который они попадают, когда низвергаются с неба, так как города в мире духов, которые находятся во зле и неправдах, после того, как их посещают, увещевают и предупреждают, но они все же остаются в своем зле и неправдах, потрясаются землетрясением. Тогда отверзается глубокая пропасть, в которую они погружаются, и жители кажутся себе находящимися на дне, как в пустыне, откуда они отправляются один за другим в свои места в аду. Что так произошло с этим городом, можно видеть ниже (п. 531).</w:t>
      </w:r>
    </w:p>
    <w:p>
      <w:pPr>
        <w:pStyle w:val="TextBody"/>
        <w:rPr/>
      </w:pPr>
      <w:r>
        <w:rPr>
          <w:b/>
          <w:bCs/>
        </w:rPr>
        <w:t>516. "И погибло при землетрясении семь тысяч имен человеческих" означает, что в этом состоянии погибли все те, которые признавали одну веру и потому ни во что не ставили дела милосердия.</w:t>
      </w:r>
      <w:r>
        <w:rPr/>
        <w:t xml:space="preserve"> "Погибнуть" означает здесь, как прежде, погибнуть духовно, то есть погибнуть относительно души. "Землетрясение" означает изменение состояния в них и разрушение, как сказано выше. "Семь тысяч имен человеческих" означает всех, которые признавали одну веру и потому ни во что не ставили дела милосердия, и по этой причине осудили эти две святые сущности Новой Церкви. "Именами" означается, что они таковы, поскольку "имя" означает качество человека (п. 81, 122, 165), а "семью тысячами" означаются все таковые, ибо "семь тысяч" означает то же, что и "семь", также как "двенадцать тысяч" означает то же, что и "двенадцать" (п. 348). Что "семь" означает всех и все, и относится к святыням неба и Церкви, а в противоположном смысле – к их профанациям, может быть видно (п. 10, 391).</w:t>
      </w:r>
    </w:p>
    <w:p>
      <w:pPr>
        <w:pStyle w:val="TextBody"/>
        <w:rPr/>
      </w:pPr>
      <w:r>
        <w:rPr>
          <w:b/>
          <w:bCs/>
        </w:rPr>
        <w:t>517. "И прочие объяты были страхом и воздали славу Богу небесному" означает, что те, которые присоединили некоторое добро милосердия к вере, увидев их уничтожение, признали Господа и отделились.</w:t>
      </w:r>
      <w:r>
        <w:rPr/>
        <w:t xml:space="preserve"> Под "прочими" понимаются здесь те, которые присоединили некоторое добро милосердия к вере. "Быть объятыми страхом" означает пребывать в страхе, увидев гибель других. "Воздать славу Богу небесному" означает признать Господа за Бога неба и земли; "воздать славу" означает признать и поклониться; под "Богом неба и земли" понимается Господь, ибо Он есть Бог неба и земли (Мф. 28:18). Те, кто признали Господа из страха, были отделены, чтобы исследовать, какого происхождения добро, творимое ими, от себя или от Господа. Добро от себя творят все те, которые не удаляются от зол, как от грехов, то есть не живут по заповедям Десятисловия; но добро от Господа творят те, которые удаляются от зол и живут по заповедям.</w:t>
      </w:r>
    </w:p>
    <w:p>
      <w:pPr>
        <w:pStyle w:val="TextBody"/>
        <w:rPr/>
      </w:pPr>
      <w:r>
        <w:rPr>
          <w:b/>
          <w:bCs/>
        </w:rPr>
        <w:t>518. [Стих 14] "Второе горе прошло; вот, идет скоро третье горе" означает сокрушение об извращенном состоянии Церкви и, наконец, последний стон, о котором впоследствии.</w:t>
      </w:r>
      <w:r>
        <w:rPr/>
        <w:t xml:space="preserve"> Что "горе" означает сокрушение об извращенном состоянии Церкви, может быть видно выше (п. 416); "третье горе" означает последний стон, когда существует полное извращение, и приходит конец, так как "три" и "третий" это означают (п. 505). "Приходить скоро" означает вскорости, под словом "вскорости" подразумевается то, что следует из глав от 12 до 17 и, наконец, в главе 20, где говорится о Последнем Суде над ними.</w:t>
      </w:r>
    </w:p>
    <w:p>
      <w:pPr>
        <w:pStyle w:val="TextBody"/>
        <w:rPr/>
      </w:pPr>
      <w:r>
        <w:rPr>
          <w:b/>
          <w:bCs/>
        </w:rPr>
        <w:t>519. [Стих 15] "И седьмой Ангел вострубил" означает исследование и выявление состояния Церкви по ее завершении, когда совершится пришествие Господа и Его царства.</w:t>
      </w:r>
      <w:r>
        <w:rPr/>
        <w:t xml:space="preserve"> Слова "трубить в трубу" означают исследовать и выявлять состояние Церкви по ее завершении, когда совершится пришествие Господа и Его царства. Это обозначено "трубящим седьмым Ангелом", так как шестью Ангелами и их трубящими трубами обозначено исследование и выявление состояния Церкви в ее конце, как ясно от предшествующей главы, где говорится исключительно о ее завершении. Но что теперь говорится о ее состоянии по окончании, которое является пришествием Господа и Его царства, ясно из того, что следуют в этом стихе и далее. В этом стихе:</w:t>
      </w:r>
    </w:p>
    <w:p>
      <w:pPr>
        <w:pStyle w:val="BlockText"/>
        <w:rPr/>
      </w:pPr>
      <w:r>
        <w:rPr/>
        <w:t>И седьмо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 (Откр. 11:15).</w:t>
      </w:r>
    </w:p>
    <w:p>
      <w:pPr>
        <w:pStyle w:val="TextBody"/>
        <w:rPr/>
      </w:pPr>
      <w:r>
        <w:rPr/>
        <w:t>Это выявление было произведено посредством звучания трубы седьмого Ангела, потому что "семь" означает то же, что и неделя, шесть дней ее – это дни труда и то, что относится к человеку, а седьмой день свят и принадлежит Господу. Под "завершением" понимается опустошение Церкви, когда в ней нет больше никакой истины учения и добра жизни, таким образом, когда приходит ее конец, что может быть видно (п. 658, 750); и поскольку тогда совершается пришествие Господа и Его царства, поэтому упоминается "кончина века" и "пришествие Господа" (Мф. 24:3), о том и другом также говорится в этой главе.</w:t>
      </w:r>
    </w:p>
    <w:p>
      <w:pPr>
        <w:pStyle w:val="TextBody"/>
        <w:rPr/>
      </w:pPr>
      <w:r>
        <w:rPr>
          <w:b/>
          <w:bCs/>
        </w:rPr>
        <w:t>520. "И раздались на небе громкие голоса, говорящие: царство мира сделалось царством Господа нашего и Христа Его, и Он будет царствовать во веки веков" означает славословие ангелов, что небо и Церковь стали Господними, каковыми они были вначале, и что теперь также они стали небом и Церковью Его Божественной Человечности, так что Господь относительно Божественности и Божественной Человечности будет царствовать над небом и Церковью в вечности.</w:t>
      </w:r>
      <w:r>
        <w:rPr/>
        <w:t xml:space="preserve"> "Раздались громкие голоса" означает славословия ангелов; "говорящие, что царство мира сделалось царством Господа нашего и Христа Его" означает, что это небо и Церковь стали Господними, какими они были от начала, и теперь также они стали небом и Церковью Его Божественной Человечности; и "Он будет царствовать во веки веков" означает, что Господь будет царствовать относительно Божественности и Божественной Человечности. Что "громкие голоса на небе" означают славословия Господа, что теперь Он принял Свою великую силу, ясно из стиха 17, где те "громкие голоса" в итоге проявляются. Под "Господом" здесь понимается Господь от вечности, который есть Иегова, а под "Христом" понимается Его Божественная Человечность, которая есть Сын Божий (Лк. 1:32, 35). Что Господь будет царствовать даже относительно Его Божественной Человечности, ясно из этих мест:</w:t>
      </w:r>
    </w:p>
    <w:p>
      <w:pPr>
        <w:pStyle w:val="BlockText"/>
        <w:rPr/>
      </w:pPr>
      <w:r>
        <w:rPr/>
        <w:t xml:space="preserve">Отец любит Сына и все дал в руку Его (Ин. 2:35). </w:t>
      </w:r>
    </w:p>
    <w:p>
      <w:pPr>
        <w:pStyle w:val="BlockText"/>
        <w:rPr/>
      </w:pPr>
      <w:r>
        <w:rPr/>
        <w:t xml:space="preserve">Отец дал Ему власть над всякою плотью (Ин. 17:2). </w:t>
      </w:r>
    </w:p>
    <w:p>
      <w:pPr>
        <w:pStyle w:val="BlockText"/>
        <w:rPr/>
      </w:pPr>
      <w:r>
        <w:rPr/>
        <w:t xml:space="preserve">Иисус говорил Отцу: "все Мое Твое, и Твое Мое" (Ин. 17:10). </w:t>
      </w:r>
    </w:p>
    <w:p>
      <w:pPr>
        <w:pStyle w:val="BlockText"/>
        <w:rPr/>
      </w:pPr>
      <w:r>
        <w:rPr/>
        <w:t>Дана Мне всякая власть на небе и на земле (Мф. 28:18).</w:t>
      </w:r>
    </w:p>
    <w:p>
      <w:pPr>
        <w:pStyle w:val="TextBody"/>
        <w:rPr/>
      </w:pPr>
      <w:r>
        <w:rPr/>
        <w:t xml:space="preserve">О Своей Божественной Человечности Он также сказал: </w:t>
      </w:r>
    </w:p>
    <w:p>
      <w:pPr>
        <w:pStyle w:val="BlockText"/>
        <w:rPr/>
      </w:pPr>
      <w:r>
        <w:rPr/>
        <w:t>что Он в Отце, и Отец в Нём (Ин. 10:30, 38; 14:5-12).</w:t>
      </w:r>
    </w:p>
    <w:p>
      <w:pPr>
        <w:pStyle w:val="TextBody"/>
        <w:rPr/>
      </w:pPr>
      <w:r>
        <w:rPr/>
        <w:t>Добавьте к этому, что если Человечность Господа не признается Божественной, то Церковь должна погибнуть, так как в этом случае Господь не может быть в человеке, а человек в Господе, как Сам Он учит (Ин. 14:20; 15:4-6; 27:21), это же соединение образует человека Церкви, таким образом, Церковь. Божественная Человечность Господа понимается под "Христом", потому что "Христос" есть Мессия, а Мессия есть Сын Божий, пришествие которого в мир они ожидали. Что "Христос" есть Мессия, ясно из этих отрывков:</w:t>
      </w:r>
    </w:p>
    <w:p>
      <w:pPr>
        <w:pStyle w:val="BlockText"/>
        <w:rPr/>
      </w:pPr>
      <w:r>
        <w:rPr/>
        <w:t>Мы нашли Мессию, что значит, Христос (Ин. 1:41).</w:t>
      </w:r>
    </w:p>
    <w:p>
      <w:pPr>
        <w:pStyle w:val="BlockText"/>
        <w:rPr/>
      </w:pPr>
      <w:r>
        <w:rPr/>
        <w:t xml:space="preserve">Женщина говорит Ему: знаю, что придет Мессия, то есть Христос; </w:t>
      </w:r>
    </w:p>
    <w:p>
      <w:pPr>
        <w:pStyle w:val="BlockText"/>
        <w:rPr/>
      </w:pPr>
      <w:r>
        <w:rPr/>
        <w:t>когда Он придет, то возвестит нам все (Ин. 4:25).</w:t>
      </w:r>
    </w:p>
    <w:p>
      <w:pPr>
        <w:pStyle w:val="TextBody"/>
        <w:rPr/>
      </w:pPr>
      <w:r>
        <w:rPr/>
        <w:t>Так как "Мессия" на еврейском языке означает "Помазанник", так же как "Христос" на греческом языке. Что "Мессия" есть Сын Божий, ясно из этого:</w:t>
      </w:r>
    </w:p>
    <w:p>
      <w:pPr>
        <w:pStyle w:val="BlockText"/>
        <w:rPr/>
      </w:pPr>
      <w:r>
        <w:rPr/>
        <w:t xml:space="preserve">И первосвященник сказал Ему: заклинаю Тебя Богом живым, скажи нам, Ты ли Христос, Сын Божий? (Мат. 26:63; Марк 14:61; Ин. 20:31). </w:t>
      </w:r>
    </w:p>
    <w:p>
      <w:pPr>
        <w:pStyle w:val="BlockText"/>
        <w:rPr/>
      </w:pPr>
      <w:r>
        <w:rPr/>
        <w:t xml:space="preserve">Так, Господи! я верую, что Ты Христос, Сын Божий, грядущий в мир (Ин. 11:27). </w:t>
      </w:r>
    </w:p>
    <w:p>
      <w:pPr>
        <w:pStyle w:val="BlockText"/>
        <w:rPr/>
      </w:pPr>
      <w:r>
        <w:rPr/>
        <w:t xml:space="preserve">Симон Петр отвечал Ему: Господи! к кому нам идти? Ты имеешь глаголы вечной жизни </w:t>
      </w:r>
    </w:p>
    <w:p>
      <w:pPr>
        <w:pStyle w:val="BlockText"/>
        <w:rPr/>
      </w:pPr>
      <w:r>
        <w:rPr/>
        <w:t>и мы уверовали и познали, что Ты Христос, Сын Бога живого (Ин. 6:69).</w:t>
      </w:r>
    </w:p>
    <w:p>
      <w:pPr>
        <w:pStyle w:val="TextBody"/>
        <w:rPr/>
      </w:pPr>
      <w:r>
        <w:rPr/>
        <w:t>Что Господь относительно Божественной Человечности есть Сын Божий:</w:t>
      </w:r>
    </w:p>
    <w:p>
      <w:pPr>
        <w:pStyle w:val="BlockText"/>
        <w:rPr/>
      </w:pPr>
      <w:r>
        <w:rPr/>
        <w:t xml:space="preserve">Ангел сказал Марии: зачнешь во чреве, и родишь Сына, и наречешь Ему имя: Иисус. </w:t>
      </w:r>
    </w:p>
    <w:p>
      <w:pPr>
        <w:pStyle w:val="BlockText"/>
        <w:rPr/>
      </w:pPr>
      <w:r>
        <w:rPr/>
        <w:t xml:space="preserve">Он будет велик и наречется Сыном Всевышнего, и даст Ему Господь Бог престол Давида, </w:t>
      </w:r>
    </w:p>
    <w:p>
      <w:pPr>
        <w:pStyle w:val="BlockText"/>
        <w:rPr/>
      </w:pPr>
      <w:r>
        <w:rPr/>
        <w:t xml:space="preserve">отца Его; Дух Святый найдет на Тебя, и сила Всевышнего осенит Тебя; </w:t>
      </w:r>
    </w:p>
    <w:p>
      <w:pPr>
        <w:pStyle w:val="BlockText"/>
        <w:rPr/>
      </w:pPr>
      <w:r>
        <w:rPr/>
        <w:t xml:space="preserve">посему и рождаемое Святое наречется Сыном Божиим (Лк. 1:32-35); </w:t>
      </w:r>
    </w:p>
    <w:p>
      <w:pPr>
        <w:pStyle w:val="TextBody"/>
        <w:rPr/>
      </w:pPr>
      <w:r>
        <w:rPr/>
        <w:t>и более в других местах. Из этих утверждений ясно, что обозначено словами "царство сделалось царством Господа и Христа Его".</w:t>
      </w:r>
    </w:p>
    <w:p>
      <w:pPr>
        <w:pStyle w:val="TextBody"/>
        <w:rPr/>
      </w:pPr>
      <w:r>
        <w:rPr>
          <w:b/>
          <w:bCs/>
        </w:rPr>
        <w:t>521. [Стих 16] "И двадцать четыре старца, сидящие перед Богом на престолах своих, пали на лица свои и поклонились Богу" означает признание всеми небесными ангелами, что Господь есть Бог неба и земли, также высшее поклонение.</w:t>
      </w:r>
      <w:r>
        <w:rPr/>
        <w:t xml:space="preserve"> "Двадцать четыре старца, сидящие на престолах" означают все в небе, в частности, в духовном небе (п. 233, 251); "пасть на лица и поклонится Богу" означает высшее поклонение и признание, что Господь есть Бог неба и земли.</w:t>
      </w:r>
    </w:p>
    <w:p>
      <w:pPr>
        <w:pStyle w:val="TextBody"/>
        <w:rPr/>
      </w:pPr>
      <w:r>
        <w:rPr>
          <w:b/>
          <w:bCs/>
        </w:rPr>
        <w:t>522. [Стих 17] "Говоря: благодарим Тебя, Господи, Боже Вседержитель, Который есть и был, и грядешь" означает исповедание и прославление ангелами небесными, что Господь есть, что Он живет и имеет могущество от Себя Самого, и управляет всем, ибо Он Один Вечен и Бесконечен.</w:t>
      </w:r>
      <w:r>
        <w:rPr/>
        <w:t xml:space="preserve"> "Благодарить" означает признание и прославление Господа. Что Сын Человеческий, который есть Господь относительно Божественной Человечности, есть Всемогущий, Альфа и Омега, Начало и Конец, Первый и Последний, также Тот, Кто есть и был, может быть видно выше в "Откровении" (главы, 1:8; 2:17; 2:8; 4:8); и что эти же утверждения означают, что он есть, живет и имеет могущество от Себя Самого, Кто управляет всеми, и Кто Один Вечен и Бесконечен, и Бог, может быть видно выше (п. 13, 29, 30, 31, 38, 57, 92).</w:t>
      </w:r>
    </w:p>
    <w:p>
      <w:pPr>
        <w:pStyle w:val="TextBody"/>
        <w:rPr/>
      </w:pPr>
      <w:r>
        <w:rPr>
          <w:b/>
          <w:bCs/>
        </w:rPr>
        <w:t>523. "Что Ты принял могущество Твое великое и воцарился" означает Новое Небо и Новую Церковь, где только Его признают за Бога, как Он есть и был".</w:t>
      </w:r>
      <w:r>
        <w:rPr/>
        <w:t xml:space="preserve"> "Что Ты принял могущество Твое великое" означает Божественное Всемогущество, в Нем содержащееся и бывшее в Нем от вечности. "Что Ты воцарился" означает, что теперь небо и Церковь принадлежат Ему, как прежде. Под "Его царством" здесь понимается Новое Небо и Новая Церковь, о которых говорится в главах 21, 22 "Откровения". В "Откровении" с начала до конца говорится о состоянии прежнего неба и Церкви и об их уничтожении, а затем о Новом Небе и Новой Церкви и об их установлении, где будет признаваться Один Бог, в котором Троица, и что этот Бог есть Господь. "Откровение" учит этому с начала до конца; так как оно учит, что Сын Человеческий, Который есть Господь относительно Божественной Человечности, есть Альфа и Омега, Начало и Конец, Первый и Последний, который есть, был и будет, Вседержитель (п. 522); и наконец, что Новая Церковь, которая есть Новый Иерусалим, будет Церковью Агнца, то есть Его Божественной Человечности, таким образом, в то же время Божественности, от Которой все исходит, что ясно из следующих мест:</w:t>
      </w:r>
    </w:p>
    <w:p>
      <w:pPr>
        <w:pStyle w:val="BlockText"/>
        <w:rPr/>
      </w:pPr>
      <w:r>
        <w:rPr/>
        <w:t xml:space="preserve">Возрадуемся и возвеселимся и воздадим Ему славу; ибо наступил брак Агнца, </w:t>
      </w:r>
    </w:p>
    <w:p>
      <w:pPr>
        <w:pStyle w:val="BlockText"/>
        <w:rPr/>
      </w:pPr>
      <w:r>
        <w:rPr/>
        <w:t xml:space="preserve">и жена Его приготовила себя (Откр. 19:7). </w:t>
      </w:r>
    </w:p>
    <w:p>
      <w:pPr>
        <w:pStyle w:val="BlockText"/>
        <w:rPr/>
      </w:pPr>
      <w:r>
        <w:rPr/>
        <w:t xml:space="preserve">И пришел ко мне один из семи Ангелов, у которых было семь чаш, наполненных семью </w:t>
      </w:r>
    </w:p>
    <w:p>
      <w:pPr>
        <w:pStyle w:val="BlockText"/>
        <w:rPr/>
      </w:pPr>
      <w:r>
        <w:rPr/>
        <w:t xml:space="preserve">последними язвами, и сказал мне: пойди, я покажу тебе жену, невесту Агнца. </w:t>
      </w:r>
    </w:p>
    <w:p>
      <w:pPr>
        <w:pStyle w:val="BlockText"/>
        <w:rPr/>
      </w:pPr>
      <w:r>
        <w:rPr/>
        <w:t xml:space="preserve">И вознес меня в духе на великую и высокую гору, и показал мне великий город, </w:t>
      </w:r>
    </w:p>
    <w:p>
      <w:pPr>
        <w:pStyle w:val="BlockText"/>
        <w:rPr/>
      </w:pPr>
      <w:r>
        <w:rPr/>
        <w:t xml:space="preserve">святый Иерусалим, который нисходил с неба от Бога (Откр. 21:9,10). </w:t>
      </w:r>
    </w:p>
    <w:p>
      <w:pPr>
        <w:pStyle w:val="BlockText"/>
        <w:rPr/>
      </w:pPr>
      <w:r>
        <w:rPr/>
        <w:t xml:space="preserve">Я, Иисус, послал Ангела Моего засвидетельствовать вам сие в Церквах. </w:t>
      </w:r>
    </w:p>
    <w:p>
      <w:pPr>
        <w:pStyle w:val="BlockText"/>
        <w:rPr/>
      </w:pPr>
      <w:r>
        <w:rPr/>
        <w:t xml:space="preserve">Я есмь корень и потомок Давида, звезда светлая и утренняя. И Дух и невеста говорят: приди! </w:t>
      </w:r>
    </w:p>
    <w:p>
      <w:pPr>
        <w:pStyle w:val="BlockText"/>
        <w:rPr/>
      </w:pPr>
      <w:r>
        <w:rPr/>
        <w:t xml:space="preserve">И слышавший да скажет: приди! Жаждущий пусть приходит, </w:t>
      </w:r>
    </w:p>
    <w:p>
      <w:pPr>
        <w:pStyle w:val="BlockText"/>
        <w:rPr/>
      </w:pPr>
      <w:r>
        <w:rPr/>
        <w:t xml:space="preserve">и желающий пусть берет воду жизни даром (Откр. 22:16, 17). </w:t>
      </w:r>
    </w:p>
    <w:p>
      <w:pPr>
        <w:pStyle w:val="BlockText"/>
        <w:rPr/>
      </w:pPr>
      <w:r>
        <w:rPr/>
        <w:t>Сыну человеческо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Дан. 7:14).</w:t>
      </w:r>
    </w:p>
    <w:p>
      <w:pPr>
        <w:pStyle w:val="TextBody"/>
        <w:rPr/>
      </w:pPr>
      <w:r>
        <w:rPr>
          <w:b/>
          <w:bCs/>
        </w:rPr>
        <w:t xml:space="preserve">524. [Стих 18] "И племена рассвирепели" означает, что состоящие в одной вере и, следовательно, во зле жизни, воспылали гневом и стали нападать на тех, кто против их веры. </w:t>
      </w:r>
      <w:r>
        <w:rPr/>
        <w:t>Под "племенами" понимаются пребывающие во зле жизни, и в общем смысле – зло жизни (п. 147, 483); здесь, однако, состоящие в одной вере, потому что о них говорится; они пребывают во зле жизни, потому что их религия учит, что закон не осуждает их, если только они верят, что Христос понес их осуждение. Также "рассвирепели" означает не только, что они воспылали гневом, но также то, что они стали нападать на тех, которые были против их веры, как можно заключить из следующего о "драконе" (глава. 12:17 и далее).</w:t>
      </w:r>
    </w:p>
    <w:p>
      <w:pPr>
        <w:pStyle w:val="TextBody"/>
        <w:rPr/>
      </w:pPr>
      <w:r>
        <w:rPr>
          <w:b/>
          <w:bCs/>
        </w:rPr>
        <w:t>525. "И пришел гнев Твой и время судить мертвых" означает их гибель и Последний Суд над теми, в ком нет никакой духовной жизни.</w:t>
      </w:r>
      <w:r>
        <w:rPr/>
        <w:t xml:space="preserve"> " Гнев Твой " означает Последний Суд (п. 340), таким образом, их крушение. Это означается Господним "гневом", потому что им кажется, будто бы Господь во гневе низвергает их в ад, хотя на самом деле злой человек сам себя туда ввергает. Это подобно тому, как злой человек приписывает закону свое наказание, или огню, его жгущему, если он положит свою руку на него, или мечу, распростертому в руке того, кто защищается, если он бывает пронзен, когда бросается на его острие. Так происходит со всяким противником Господа, во гневе устремляющимся против тех, кого Господь защищает. Под "мертвыми", которые должны быть "судимы", в общем смысле понимаются мертвые, пришедшие из мира, но в узком смысле понимаются те, в ком нет никакой духовной жизни, суд над которыми был предсказан (Ин. 2:18; 5:24, 29). Это потому, что "живыми" называюся те, в ком есть духовная жизнь. Духовная жизнь бывает только в тех, которые устремляются к Господу и в то же время убегают от зол, как от грехов. О тех, в ком нет никакой духовной жизни, говорится в этих местах:</w:t>
      </w:r>
    </w:p>
    <w:p>
      <w:pPr>
        <w:pStyle w:val="BlockText"/>
        <w:rPr/>
      </w:pPr>
      <w:r>
        <w:rPr/>
        <w:t xml:space="preserve">Они прилепились к Ваалфегору и ели жертвы бездушным (Пс. 105:28). </w:t>
      </w:r>
    </w:p>
    <w:p>
      <w:pPr>
        <w:pStyle w:val="BlockText"/>
        <w:rPr/>
      </w:pPr>
      <w:r>
        <w:rPr/>
        <w:t xml:space="preserve">Враг преследует душу мою, втоптал в землю жизнь мою, принудил меня жить во тьме, </w:t>
      </w:r>
    </w:p>
    <w:p>
      <w:pPr>
        <w:pStyle w:val="BlockText"/>
        <w:rPr/>
      </w:pPr>
      <w:r>
        <w:rPr/>
        <w:t xml:space="preserve">как давно умерших (Пс. 142:3). </w:t>
      </w:r>
    </w:p>
    <w:p>
      <w:pPr>
        <w:pStyle w:val="BlockText"/>
        <w:rPr/>
      </w:pPr>
      <w:r>
        <w:rPr/>
        <w:t>Чтобы услышать стон узников, разрешить сынов смерти (Пс. 101:20).</w:t>
      </w:r>
    </w:p>
    <w:p>
      <w:pPr>
        <w:pStyle w:val="BlockText"/>
        <w:rPr/>
      </w:pPr>
      <w:r>
        <w:rPr/>
        <w:t>Знаю твои дела; ты носишь имя, будто жив, но ты мертв. Бодрствуй, и утверждай прочее близкое к смерти; ибо Я не нахожу, чтобы дела твои были совершенны пред Богом Моим (Откр. 3:1, 2).</w:t>
      </w:r>
    </w:p>
    <w:p>
      <w:pPr>
        <w:pStyle w:val="TextBody"/>
        <w:rPr/>
      </w:pPr>
      <w:r>
        <w:rPr/>
        <w:t>Они называются "мертвыми", потому что понимается духовная смерть, и поэтому "убитыми" обозначены те, которые истребляются этой смертью (п. 321, 325 и в других местах). Однако мертвые, пришедшие из мира, называются "мертвыми" в следующих местах:</w:t>
      </w:r>
    </w:p>
    <w:p>
      <w:pPr>
        <w:pStyle w:val="BlockText"/>
        <w:rPr/>
      </w:pPr>
      <w:r>
        <w:rPr/>
        <w:t xml:space="preserve">Судимы были мертвые по написанному в книгах, сообразно с делами своими (Откр. 20:12). </w:t>
      </w:r>
    </w:p>
    <w:p>
      <w:pPr>
        <w:pStyle w:val="BlockText"/>
        <w:rPr/>
      </w:pPr>
      <w:r>
        <w:rPr/>
        <w:t>Прочие же из умерших не ожили, доколе не окончится тысяча лет (Откр. 20:5).</w:t>
      </w:r>
    </w:p>
    <w:p>
      <w:pPr>
        <w:pStyle w:val="TextBody"/>
        <w:rPr/>
      </w:pPr>
      <w:r>
        <w:rPr/>
        <w:t>Ибо под первой "смертью" понимается природная смерть из мира, а под второй "смертью" - смерть духовная, которая есть проклятие.</w:t>
      </w:r>
    </w:p>
    <w:p>
      <w:pPr>
        <w:pStyle w:val="TextBody"/>
        <w:rPr/>
      </w:pPr>
      <w:r>
        <w:rPr>
          <w:b/>
          <w:bCs/>
        </w:rPr>
        <w:t>526. "И дать награды слугам Твоим, пророкам, и святым" означает счастье вечной жизни для тех, которые пребывают в истинах учения по Слову и в жизни по ним.</w:t>
      </w:r>
      <w:r>
        <w:rPr/>
        <w:t xml:space="preserve"> "Наградой" означается счастье вечной жизни, о чем следует далее; "пророками" обозначены состоящие в истинах учения по Слову (п. 8, 133), а "святыми" – пребывающие в жизни по этим истинам (п. 173). Под "наградой" здесь понимается счастье вечной жизни, происходящее из удовольствия и приятности любви, и расположения к доброму и к истинному; так как каждое чувство любви сопровождается своим удовольствием и приятностью, тогда как чувство любви к доброму и к истинному имеет такое удовольствие и приятность, какая бывает у ангелов небесных. Кроме того, каждое чувство остается в человеке после смерти. Это так, потому что чувство происходит от любви, а любовь есть жизнь человека. Поэтому жизнь каждого после смерти такова, какова была в нем главенствующая любовь в мире, а главенствующая любовь в тех, которые любили истины Слова и жили по ним, есть любовь к добру и к истине. Ничто иное не понимается под "наградой", как удовольствие добра и приятность истины в следующих местах:</w:t>
      </w:r>
    </w:p>
    <w:p>
      <w:pPr>
        <w:pStyle w:val="BlockText"/>
        <w:rPr/>
      </w:pPr>
      <w:r>
        <w:rPr/>
        <w:t xml:space="preserve">Вот, Господь Бог грядет с силою, и мышца Его со властью. Вот, награда Его с Ним и воздаяние </w:t>
      </w:r>
    </w:p>
    <w:p>
      <w:pPr>
        <w:pStyle w:val="BlockText"/>
        <w:rPr/>
      </w:pPr>
      <w:r>
        <w:rPr/>
        <w:t>Его пред лицем Его (Ис. 40:10).</w:t>
      </w:r>
    </w:p>
    <w:p>
      <w:pPr>
        <w:pStyle w:val="BlockText"/>
        <w:rPr/>
      </w:pPr>
      <w:r>
        <w:rPr/>
        <w:t xml:space="preserve">Се, гряду скоро, и возмездие Мое со Мною, чтобы воздать каждому по делам его (Откр. 22:12). </w:t>
      </w:r>
    </w:p>
    <w:p>
      <w:pPr>
        <w:pStyle w:val="BlockText"/>
        <w:rPr/>
      </w:pPr>
      <w:r>
        <w:rPr/>
        <w:t xml:space="preserve">Мое право у Господа, и награда Моя у Бога Моего (Ис. 49:4). </w:t>
      </w:r>
    </w:p>
    <w:p>
      <w:pPr>
        <w:pStyle w:val="BlockText"/>
        <w:rPr/>
      </w:pPr>
      <w:r>
        <w:rPr/>
        <w:t xml:space="preserve">Ибо Я, Господь, люблю правосудие, ненавижу грабительство с насилием, </w:t>
      </w:r>
    </w:p>
    <w:p>
      <w:pPr>
        <w:pStyle w:val="BlockText"/>
        <w:rPr/>
      </w:pPr>
      <w:r>
        <w:rPr/>
        <w:t xml:space="preserve">и воздам награду им по истине, и завет вечный поставлю с ними (Ис. 69:8). </w:t>
      </w:r>
    </w:p>
    <w:p>
      <w:pPr>
        <w:pStyle w:val="BlockText"/>
        <w:rPr/>
      </w:pPr>
      <w:r>
        <w:rPr/>
        <w:t xml:space="preserve">Но вы любите врагов ваших, и благотворите, и взаймы давайте, не ожидая ничего; </w:t>
      </w:r>
    </w:p>
    <w:p>
      <w:pPr>
        <w:pStyle w:val="BlockText"/>
        <w:rPr/>
      </w:pPr>
      <w:r>
        <w:rPr/>
        <w:t xml:space="preserve">и будет вам награда великая, и будете сынами Всевышнего (Лк. 6:35); </w:t>
      </w:r>
    </w:p>
    <w:p>
      <w:pPr>
        <w:pStyle w:val="TextBody"/>
        <w:rPr/>
      </w:pPr>
      <w:r>
        <w:rPr/>
        <w:t>кроме того в других местах (Иер. 31:15-17; Мф. 2:18; 5:3-12; 10:41, 42; Mк. 9:41; Лк. 6:22,23; 14:12-14; Ин. 4:35, 36).</w:t>
      </w:r>
    </w:p>
    <w:p>
      <w:pPr>
        <w:pStyle w:val="TextBody"/>
        <w:rPr/>
      </w:pPr>
      <w:r>
        <w:rPr>
          <w:b/>
          <w:bCs/>
        </w:rPr>
        <w:t>527. "И боящимся имени Твоего, малым и великим" означает любящих то, что принадлежит Господу, в меньшей или большей степени.</w:t>
      </w:r>
      <w:r>
        <w:rPr/>
        <w:t xml:space="preserve"> "Бояться Имени Господа" означает любить то, что принадлежит Господу. "Бояться" означает любить, а "Имя Господа" означает всё, посредством чего Ему поклоняются (п. 81). "Малыми и великими" означаются те, которые бояться Господа в меньшей или большей степени. "Бояться" здесь означает любить, потому что каждый, кто любит также боится причинить зло тому, кого он любит. Настоящей любви не бывает без этого страха. Соответственно тот, кто любит Господа, боится творить злое, потому что злое противно Ему, так как оно против Его Божественных законов в Слове, которое исходит от Него Самого, таким образом есть Он Сам. По сути, оно противно Его Божественной Сущности, которая желает спасти всех, ибо Он есть Спаситель, но Он не может спасти человека, если тот не живет по Его законам и заповедям. Тот же, кто любит зло, также любит делать зло Господу, даже распинать Его. Это внутренне скрывается в каждом зле, даже в тех, которые в мире исповедует Его устами. Что это так, не известно людям, но хорошо известно ангелам. Что "бояться Бога" означает любить то, что принадлежит Богу, творя это и не желая делать то, что против Него, ясно из этих отрывков:</w:t>
      </w:r>
    </w:p>
    <w:p>
      <w:pPr>
        <w:pStyle w:val="BlockText"/>
        <w:rPr/>
      </w:pPr>
      <w:r>
        <w:rPr/>
        <w:t xml:space="preserve">Итак, Израиль, чего требует от тебя Господь, Бог твой? Того только, чтобы ты боялся Господа, </w:t>
      </w:r>
    </w:p>
    <w:p>
      <w:pPr>
        <w:pStyle w:val="BlockText"/>
        <w:rPr/>
      </w:pPr>
      <w:r>
        <w:rPr/>
        <w:t xml:space="preserve">Бога твоего, ходил всеми путями Его, и любил Его, и служил Господу, Богу твоему, </w:t>
      </w:r>
    </w:p>
    <w:p>
      <w:pPr>
        <w:pStyle w:val="BlockText"/>
        <w:rPr/>
      </w:pPr>
      <w:r>
        <w:rPr/>
        <w:t xml:space="preserve">от всего сердца твоего и от всей души твоей (Втор. 10:12). </w:t>
      </w:r>
    </w:p>
    <w:p>
      <w:pPr>
        <w:pStyle w:val="BlockText"/>
        <w:rPr/>
      </w:pPr>
      <w:r>
        <w:rPr/>
        <w:t xml:space="preserve">Господу, Богу вашему, последуйте и Его бойтесь, заповеди Его соблюдайте и гласа Его слушайте, </w:t>
      </w:r>
    </w:p>
    <w:p>
      <w:pPr>
        <w:pStyle w:val="BlockText"/>
        <w:rPr/>
      </w:pPr>
      <w:r>
        <w:rPr/>
        <w:t xml:space="preserve">и Ему служите, и к Нему прилепляйтесь (Втор. 12:4). </w:t>
      </w:r>
    </w:p>
    <w:p>
      <w:pPr>
        <w:pStyle w:val="BlockText"/>
        <w:rPr/>
      </w:pPr>
      <w:r>
        <w:rPr/>
        <w:t xml:space="preserve">Господа, Бога твоего, бойся и Ему одному служи, и к Нему прилепись и Его именем клянись </w:t>
      </w:r>
    </w:p>
    <w:p>
      <w:pPr>
        <w:pStyle w:val="BlockText"/>
        <w:rPr/>
      </w:pPr>
      <w:r>
        <w:rPr/>
        <w:t xml:space="preserve">(Втор. 10:20; 6:2, 13, 14, 24; 8:6; 17:19; 28:58; 31:12). </w:t>
      </w:r>
    </w:p>
    <w:p>
      <w:pPr>
        <w:pStyle w:val="BlockText"/>
        <w:rPr/>
      </w:pPr>
      <w:r>
        <w:rPr/>
        <w:t xml:space="preserve">О, если бы сердце их было у них таково, чтобы бояться Меня и соблюдать все заповеди Мои </w:t>
      </w:r>
    </w:p>
    <w:p>
      <w:pPr>
        <w:pStyle w:val="BlockText"/>
        <w:rPr/>
      </w:pPr>
      <w:r>
        <w:rPr/>
        <w:t>во все дни, дабы хорошо было им и сынам их вовек! (Втор. 5:29).</w:t>
      </w:r>
    </w:p>
    <w:p>
      <w:pPr>
        <w:pStyle w:val="BlockText"/>
        <w:rPr/>
      </w:pPr>
      <w:r>
        <w:rPr/>
        <w:t xml:space="preserve">Наставь меня, Господи, на путь Твой, и буду ходить в истине Твоей; </w:t>
      </w:r>
    </w:p>
    <w:p>
      <w:pPr>
        <w:pStyle w:val="BlockText"/>
        <w:rPr/>
      </w:pPr>
      <w:r>
        <w:rPr/>
        <w:t xml:space="preserve">утверди сердце мое в страхе имени Твоего (Пс. 85:11). </w:t>
      </w:r>
    </w:p>
    <w:p>
      <w:pPr>
        <w:pStyle w:val="BlockText"/>
        <w:rPr/>
      </w:pPr>
      <w:r>
        <w:rPr/>
        <w:t>Блажен всякий боящийся Господа, ходящий путями Его! (Пс. 128:1; 112:1; Иер. 44:10).</w:t>
      </w:r>
    </w:p>
    <w:p>
      <w:pPr>
        <w:pStyle w:val="BlockText"/>
        <w:rPr/>
      </w:pPr>
      <w:r>
        <w:rPr/>
        <w:t xml:space="preserve">Если Я отец, то где почтение ко Мне? и если Я Господь, то где благоговение предо Мною? </w:t>
      </w:r>
    </w:p>
    <w:p>
      <w:pPr>
        <w:pStyle w:val="BlockText"/>
        <w:rPr/>
      </w:pPr>
      <w:r>
        <w:rPr/>
        <w:t xml:space="preserve">(Мал. 1:6; 2:5; Ис. 11:2, 3). </w:t>
      </w:r>
    </w:p>
    <w:p>
      <w:pPr>
        <w:pStyle w:val="BlockText"/>
        <w:rPr/>
      </w:pPr>
      <w:r>
        <w:rPr/>
        <w:t xml:space="preserve">И дам им одно сердце и один путь, чтобы боялись Меня во все дни жизни, ко благу своему и благу детей своих после них. И заключу с ними вечный завет, по которому Я не отвращусь от них, чтобы благотворить им, и страх Мой вложу в сердца их, чтобы они не отступали от Меня (Иер. 32:39, 40). </w:t>
      </w:r>
    </w:p>
    <w:p>
      <w:pPr>
        <w:pStyle w:val="BlockText"/>
        <w:rPr/>
      </w:pPr>
      <w:r>
        <w:rPr/>
        <w:t xml:space="preserve">Начало мудрости - страх Господень (Пс. 110:10). </w:t>
      </w:r>
    </w:p>
    <w:p>
      <w:pPr>
        <w:pStyle w:val="TextBody"/>
        <w:rPr/>
      </w:pPr>
      <w:r>
        <w:rPr/>
        <w:t>Кроме того, в других местах (Ис. 8:13; 29:13; 50:10; Иер. 32:9; Пс. 21:23; 32:8, 18; 32:7, 9; 54:19; 114:10, 11; 146:11; Откр. 14:7; Лк. 1:50). Но страх Божий у злых не есть любовь, но страх ада.</w:t>
      </w:r>
    </w:p>
    <w:p>
      <w:pPr>
        <w:pStyle w:val="TextBody"/>
        <w:rPr/>
      </w:pPr>
      <w:r>
        <w:rPr>
          <w:b/>
          <w:bCs/>
        </w:rPr>
        <w:t xml:space="preserve">528. "И погубить губивших землю" означает низвержение в ад тех, которые разрушили Церковь. </w:t>
      </w:r>
      <w:r>
        <w:rPr/>
        <w:t>"Погубить губивших землю" означает низвержение в ад тех, которые разрушили Церковь, потому что "земля" означает Церковь (п. 285), и потому что это утверждение следует после слов "пришло время судить мертвых", означающих Последний Суд над теми, которые не имеют никакой духовной жизни (п. 525). Посему здесь словами: "пришло время погубить губивших землю" обозначено низвержение в ад тех, которые разрушили Церковь. Подобное говорится о "Люцифере", под которым понимается Вавилон, у Исаии:</w:t>
      </w:r>
    </w:p>
    <w:p>
      <w:pPr>
        <w:pStyle w:val="BlockText"/>
        <w:rPr/>
      </w:pPr>
      <w:r>
        <w:rPr/>
        <w:t>Ибо ты разорил землю твою, убил народ твой: во веки не помянется племя злодеев (Ис. 14:20).</w:t>
      </w:r>
    </w:p>
    <w:p>
      <w:pPr>
        <w:pStyle w:val="TextBody"/>
        <w:rPr/>
      </w:pPr>
      <w:r>
        <w:rPr>
          <w:b/>
          <w:bCs/>
        </w:rPr>
        <w:t xml:space="preserve">529. [Стих 19] "И открылся храм божий на небе, и явился ковчег завета Его в храме Его" означает Новое Небо, в котором Господу поклоняются в Его Божественной Человечности и живут по заповедям Его Десятисловия, что составляет две Сущности Новой Церкви, посредством которых совершается соединение. </w:t>
      </w:r>
      <w:r>
        <w:rPr/>
        <w:t>"Храмом Божьим" означается Божественная Человечность Господа, подобно небу, где пребывают ангелы, а также Церковь на земле. Что эти три означаются "храмом Божьим", и что они не могут быть разделены, может быть видно (п. 191). Здесь, однако, "храмом Божьим" означается Господь в Его Божественной Человечности на небе, где пребывают ангелы, поскольку говорится "храм Божий на небе". Под "ковчегом в храме" понимается Десятисловие, поскольку в ковчеге было только две скрижали, на которых Десятисловие было написано. Словом "открылся" означается, что теперь были увидены две Сущности Новой Церкви, Божественная Человечность и Десятисловие, и они были увидены после того, как зло было низвергнуто в ад (п. 528). Говорится "Ковчег завета Его в храме Его", потому что "завет" означает соединение, о котором будет сказано ниже. Но сначала нечто нужно сказать о Десятисловии. Какой народ во всем мире не знает, что убивать, прелюбодействовать, красть и лжесвидетельствовать есть зло? Если бы этого не знали и если бы не остерегались этого делать, поскольку так предписано законами, то не было бы их у всех народов; ибо общества, республики или царства пали бы без этих законов. Кто может предположить, что Израильское племя было намного глупее всех других народов, что не знало о том, что это есть зло? Посему любой может задаться вопросом, почему эти законы, общеизвестные во всем мире, были провозглашены Самим Иеговой с горы Синай с таким великим чудом, и даже были написаны Его перстом. Но узнайте! Они были провозглашены так чудесно Иеговой и написаны Его перстом, дабы знали, что эти законы были не только гражданскими и нравственными законами, но также и духовными законами, и что действовать против них значит не только делать зло против гражданина и общества, но также грешить против Бога. Потому эти законы провозглашением их с горы Синай Иеговой стали законами религии; поскольку ясно, что повеливаемое Иеговой Богом повелевается с тем, чтобы это составляло предмет религии, и что это должно быть творимо ради Него и ради человека, чтобы он мог быть спасен. Эти законы, будучи начатками Церкви, должны были быть установлены Господом у Израильского племени, и поскольку они вкратце были полным объёмом всего в религии, посредством чего даруется соединение Господа с человеком и человека с Господом, поэтому были так святы, что не было ничего более святого. Что они были наисвятейшие, может быть установлено из того, что:</w:t>
      </w:r>
    </w:p>
    <w:p>
      <w:pPr>
        <w:pStyle w:val="BlockText"/>
        <w:rPr/>
      </w:pPr>
      <w:r>
        <w:rPr/>
        <w:t xml:space="preserve">На третий день, при наступлении утра, были громы и молнии, и густое облако над горою, </w:t>
      </w:r>
    </w:p>
    <w:p>
      <w:pPr>
        <w:pStyle w:val="BlockText"/>
        <w:rPr/>
      </w:pPr>
      <w:r>
        <w:rPr/>
        <w:t xml:space="preserve">и трубный звук весьма сильный; и вострепетал весь народ, бывший в стане. Гора же Синай </w:t>
      </w:r>
    </w:p>
    <w:p>
      <w:pPr>
        <w:pStyle w:val="BlockText"/>
        <w:rPr/>
      </w:pPr>
      <w:r>
        <w:rPr/>
        <w:t xml:space="preserve">вся дымилась оттого, что Господь сошел на нее в огне; и восходил от нее дым, как дым из печи, </w:t>
      </w:r>
    </w:p>
    <w:p>
      <w:pPr>
        <w:pStyle w:val="BlockText"/>
        <w:rPr/>
      </w:pPr>
      <w:r>
        <w:rPr/>
        <w:t xml:space="preserve">и вся гора сильно колебалась (Исх. 19:16, 18; Втор. 5:22-26). </w:t>
      </w:r>
    </w:p>
    <w:p>
      <w:pPr>
        <w:pStyle w:val="BlockText"/>
        <w:rPr/>
      </w:pPr>
      <w:r>
        <w:rPr/>
        <w:t xml:space="preserve">Люди готовились и освящались для третьего дня, дня сошествия Господа (Исх. 19:10, 11, 15). </w:t>
      </w:r>
    </w:p>
    <w:p>
      <w:pPr>
        <w:pStyle w:val="BlockText"/>
        <w:rPr/>
      </w:pPr>
      <w:r>
        <w:rPr/>
        <w:t xml:space="preserve">Вокруг горы была проведена черта, и никто не мог ни восходить на неё ни прикасаться к ней </w:t>
      </w:r>
    </w:p>
    <w:p>
      <w:pPr>
        <w:pStyle w:val="BlockText"/>
        <w:rPr/>
      </w:pPr>
      <w:r>
        <w:rPr/>
        <w:t xml:space="preserve">чтобы не умереть (Исх. 19:12, 13, 20-23; 24:1, 2). </w:t>
      </w:r>
    </w:p>
    <w:p>
      <w:pPr>
        <w:pStyle w:val="BlockText"/>
        <w:rPr/>
      </w:pPr>
      <w:r>
        <w:rPr/>
        <w:t xml:space="preserve">Закон был написан на двух скрижалях, и написан перстом божьим (Исх. 31:18; 32:15, 16; Втор. 9:10). </w:t>
      </w:r>
    </w:p>
    <w:p>
      <w:pPr>
        <w:pStyle w:val="BlockText"/>
        <w:rPr/>
      </w:pPr>
      <w:r>
        <w:rPr/>
        <w:t xml:space="preserve">Когда Моисей сошел с горы второй раз, лицо его сияло лучами (Исх. 34:29-35). </w:t>
      </w:r>
    </w:p>
    <w:p>
      <w:pPr>
        <w:pStyle w:val="BlockText"/>
        <w:rPr/>
      </w:pPr>
      <w:r>
        <w:rPr/>
        <w:t xml:space="preserve">Скрижали были положены в ковчег откровения (Исх. 25:16; 40:20; Втор. 10:5; 3 Цар. 8:9). </w:t>
      </w:r>
    </w:p>
    <w:p>
      <w:pPr>
        <w:pStyle w:val="BlockText"/>
        <w:rPr/>
      </w:pPr>
      <w:r>
        <w:rPr/>
        <w:t xml:space="preserve">Место в скинии, где находился ковчег, было названо "святая святых" (Исх. 26:33, и в других местах). </w:t>
      </w:r>
    </w:p>
    <w:p>
      <w:pPr>
        <w:pStyle w:val="BlockText"/>
        <w:rPr/>
      </w:pPr>
      <w:r>
        <w:rPr/>
        <w:t xml:space="preserve">Ковчег, так как в нём хранились скрижали закона, был назван Господом </w:t>
      </w:r>
    </w:p>
    <w:p>
      <w:pPr>
        <w:pStyle w:val="BlockText"/>
        <w:rPr/>
      </w:pPr>
      <w:r>
        <w:rPr/>
        <w:t xml:space="preserve">(Чис. 10:35, 36; 2 Цар. 6:2; Пс. 131:8). </w:t>
      </w:r>
    </w:p>
    <w:p>
      <w:pPr>
        <w:pStyle w:val="BlockText"/>
        <w:rPr/>
      </w:pPr>
      <w:r>
        <w:rPr/>
        <w:t xml:space="preserve">Господь говорил с Моисеем над крышкою ковчега, посреди херувимов (Исх. 25:22; Чис. 7:89). </w:t>
      </w:r>
    </w:p>
    <w:p>
      <w:pPr>
        <w:pStyle w:val="BlockText"/>
        <w:rPr/>
      </w:pPr>
      <w:r>
        <w:rPr/>
        <w:t xml:space="preserve">Из-за святости закона Аарону не разрешалось входить внутрь "святая святых" за завесу, </w:t>
      </w:r>
    </w:p>
    <w:p>
      <w:pPr>
        <w:pStyle w:val="BlockText"/>
        <w:rPr/>
      </w:pPr>
      <w:r>
        <w:rPr/>
        <w:t xml:space="preserve">где хранился ковчег, во всякое время. И если входить, то только с жертвами и фимиамом, </w:t>
      </w:r>
    </w:p>
    <w:p>
      <w:pPr>
        <w:pStyle w:val="BlockText"/>
        <w:rPr/>
      </w:pPr>
      <w:r>
        <w:rPr/>
        <w:t xml:space="preserve">чтобы ему не умереть (Лев. 16:2-14). </w:t>
      </w:r>
    </w:p>
    <w:p>
      <w:pPr>
        <w:pStyle w:val="BlockText"/>
        <w:rPr/>
      </w:pPr>
      <w:r>
        <w:rPr/>
        <w:t xml:space="preserve">В результате присутствия силы Господа в законе, что был в ковчеге, воды Иордана разделились; </w:t>
      </w:r>
    </w:p>
    <w:p>
      <w:pPr>
        <w:pStyle w:val="BlockText"/>
        <w:rPr/>
      </w:pPr>
      <w:r>
        <w:rPr/>
        <w:t xml:space="preserve">тёкшие сверху, стали стеной, а тёкшие вниз иссякли и люди переходили посуху (Нав. 2:1-17; 4:5-20). </w:t>
      </w:r>
    </w:p>
    <w:p>
      <w:pPr>
        <w:pStyle w:val="BlockText"/>
        <w:rPr/>
      </w:pPr>
      <w:r>
        <w:rPr/>
        <w:t xml:space="preserve">Посредством ковчега, который носили вокруг них, стены Иерихона пали (Нав. 6:1-20). </w:t>
      </w:r>
    </w:p>
    <w:p>
      <w:pPr>
        <w:pStyle w:val="BlockText"/>
        <w:rPr/>
      </w:pPr>
      <w:r>
        <w:rPr/>
        <w:t xml:space="preserve">Дагон, бог Филистимлян, пал ниц на землю перед ковчегом, и голова Дагонова и обе руки его лежали отсеченные, каждая особо, на пороге, осталось только туловище Дагона (1 Цар. 5:3, 4). </w:t>
      </w:r>
    </w:p>
    <w:p>
      <w:pPr>
        <w:pStyle w:val="BlockText"/>
        <w:rPr/>
      </w:pPr>
      <w:r>
        <w:rPr/>
        <w:t xml:space="preserve">Азотяне и аскалонитяне были поражены из-за ковчега (1 Цар. 5, 6). </w:t>
      </w:r>
    </w:p>
    <w:p>
      <w:pPr>
        <w:pStyle w:val="BlockText"/>
        <w:rPr/>
      </w:pPr>
      <w:r>
        <w:rPr/>
        <w:t>Ковчег был внесён Давидом в его город с жертвами и радостью (2 Цар. 6:1-19).</w:t>
      </w:r>
    </w:p>
    <w:p>
      <w:pPr>
        <w:pStyle w:val="BlockText"/>
        <w:rPr/>
      </w:pPr>
      <w:r>
        <w:rPr/>
        <w:t xml:space="preserve">Оза умер, потому что он коснулся ковчега (2 Цар. 6:6, 7). </w:t>
      </w:r>
    </w:p>
    <w:p>
      <w:pPr>
        <w:pStyle w:val="BlockText"/>
        <w:rPr/>
      </w:pPr>
      <w:r>
        <w:rPr/>
        <w:t xml:space="preserve">Ковчег в Иерусалимском храме хранился в сокровенном месте (давире) (3 Цар. 6:19; 8:3-9). </w:t>
      </w:r>
    </w:p>
    <w:p>
      <w:pPr>
        <w:pStyle w:val="BlockText"/>
        <w:rPr/>
      </w:pPr>
      <w:r>
        <w:rPr/>
        <w:t xml:space="preserve">Скрижали, на которых был написан закон, назвали скрижалями завета, и ковчег на основании них был назван Ковчегом Завета, а сам закон заветом (Чис. 10:33; Втор. 4:13, 23; 5:2,3; Нав. 2:11;3 Цар. 8:19,21); </w:t>
      </w:r>
    </w:p>
    <w:p>
      <w:pPr>
        <w:pStyle w:val="TextBody"/>
        <w:rPr/>
      </w:pPr>
      <w:r>
        <w:rPr/>
        <w:t>и в других местах. Этот закон, названный "заветом", означает соединение. Поскольку заветы заключались ради любви, дружбы, союза, таким образом, ради соединения; поэтому о Господе говорится:</w:t>
      </w:r>
    </w:p>
    <w:p>
      <w:pPr>
        <w:pStyle w:val="BlockText"/>
        <w:rPr/>
      </w:pPr>
      <w:r>
        <w:rPr/>
        <w:t>Что Он будет в завет для народов, во свет для язычников (Ис. 42:6; 49:8).</w:t>
      </w:r>
    </w:p>
    <w:p>
      <w:pPr>
        <w:pStyle w:val="TextBody"/>
        <w:rPr/>
      </w:pPr>
      <w:r>
        <w:rPr/>
        <w:t>И Он назван "Ангелом Завета" (Мал. 2:1); а Его кровь – "кровью Завета" (Мф. 26:28; Зах. 9:11;Исх. 24:4-10). Поэтому Слово называется Ветхим заветом и Новым заветом.</w:t>
      </w:r>
    </w:p>
    <w:p>
      <w:pPr>
        <w:pStyle w:val="TextBody"/>
        <w:rPr/>
      </w:pPr>
      <w:r>
        <w:rPr>
          <w:b/>
          <w:bCs/>
        </w:rPr>
        <w:t>530. "И произошли молнии и голоса, и громы, и землетрясения, и великий град" означает, что тогда произошли рассуждения, волнения и фальсификации добра и истины в более низких областях.</w:t>
      </w:r>
      <w:r>
        <w:rPr/>
        <w:t xml:space="preserve"> "Молнии, голоса и громы" означают рассуждения (п. 396); "землетрясения" означают изменения состояния Церкви (п. 331), здесь волнения; "великий град" означает фальсификации добра и истины (п. 399). Это происходило в более низких областях, где все еще оставалось зло до того, как над ними был совершен Последний Суд, поскольку в предшествующем стихе 18 говорится "настало время судить мертвых и погубить губивших землю". Такие явления происходят в мире духов от присутствия и наития неба, которое над ними.</w:t>
      </w:r>
    </w:p>
    <w:p>
      <w:pPr>
        <w:pStyle w:val="TextBody"/>
        <w:jc w:val="center"/>
        <w:rPr/>
      </w:pPr>
      <w:r>
        <w:rPr/>
      </w:r>
    </w:p>
    <w:p>
      <w:pPr>
        <w:pStyle w:val="TextBody"/>
        <w:jc w:val="center"/>
        <w:rPr/>
      </w:pPr>
      <w:r>
        <w:rPr/>
        <w:t>*</w:t>
        <w:tab/>
        <w:t>*</w:t>
        <w:tab/>
        <w:t>*</w:t>
        <w:tab/>
        <w:t>*</w:t>
        <w:tab/>
        <w:t>*</w:t>
        <w:tab/>
        <w:t>*</w:t>
        <w:tab/>
        <w:t>*</w:t>
      </w:r>
    </w:p>
    <w:p>
      <w:pPr>
        <w:pStyle w:val="Normal"/>
        <w:jc w:val="both"/>
        <w:rPr/>
      </w:pPr>
      <w:r>
        <w:rPr/>
        <w:t xml:space="preserve">531. К этой главе я прибавлю следующее Памятное событие. Внезапно меня сразила почти смертельная болезнь. Голова моя отяжелела. Был выпущен ядовитый дым из Иерусалима, называемого Содомом и Египтом (Откр. 11:8). Полумертвый, с жестокою болью, ожидая конца, я пролежал в постели три с половиной дня. Эти муки я испытывал моим духом и потому телом. При этом я слышал вокруг себя голоса, говорившие: "Смотрите, вон лежит мертвым на улице нашего города тот, кто проповедовал покаяние для прощения грехов и одного Человека Христа!" И они спросили кого-то из духовенства, достоин ли он погребения. Те отвечали: "Нет, пусть лежит, чтоб все видели". Они то уходили, то возвращались, насмехаясь. Это, действительно, случилось со мной, когда я писал объяснение этой главы Откровения. Затем я услышал от этих насмешников резкие слова, преимущественно следующие: "Как можно приносить покаяние без веры? Как можно почитать Христа, человека, как Бога? Если мы даром спасаемся без всякой нашей заслуги, к чему нам еще что-то, кроме одной веры в то, что Бог Отец послал Своего Сына, чтобы снять осуждение закона, вменить Его заслугу нам и, таким образом, оправдать нас в Его глазах, отпустить нам грехи через священника, а затем дать нам Духа Святого, производящего в нас всякое добро? Разве все это не соответствует с Писанием, также как с рассудком?" Толпа, стоявшая вокруг, рукоплескала. Я слышал все это, но не мог возразить, так как лежал при смерти. Однако, по прошествии трех с половиной дней, мой дух окреп, и я отправился в духе с улицы в город, вновь говоря: "Покайтесь и веруйте в Христа, и ваши грехи будут прощены, и вы будете спасены; а иначе – погибнете. Не проповедовал ли Сам Господь покаяние для прощения грехов, и чтобы верили в Него? Не велел ли Он и своим ученикам проповедовать то же самое? Не ведет ли догма вашей веры к полному безразличию к вашему образу жизни?" Но они сказали: "Что за бессмыслицу ты говоришь? Разве Сын не совершил искупления, и Отец не вменил его нам? Он оправдывает нас, верующих в это. Посему нас ведет дух милости. Какой же грех в нас? И что сделает нам смерть? Ты, проповедник греха и покаяния, понимаешь ли сию Благую Весть?" Тогда с небес раздался голос: "Что есть вера нераскаявшегося человека, если не мертвая вера? Конец пришел, конец пришел всем вам, беспечным, безупречным в собственных глазах, оправданным собственной верой дьяволам". При этом вдруг посреди города разверзлась пропасть. Она все расширялась и расширялась, поглощая падавшие в нее один за другим дома; и тут же из этой бездны хлынули потоки воды, затопившие пустошь. </w:t>
      </w:r>
    </w:p>
    <w:p>
      <w:pPr>
        <w:pStyle w:val="BodyTextIndent2"/>
        <w:spacing w:lineRule="auto" w:line="240"/>
        <w:ind w:left="0" w:firstLine="360"/>
        <w:jc w:val="both"/>
        <w:rPr/>
      </w:pPr>
      <w:r>
        <w:rPr/>
        <w:t>Когда они были таким образом низвержены и потоплены, я захотел узнать их участь в этой пучине, мне было сказано с небес: "Ты увидишь и услышишь". Тогда воды, затопившие их, расступились перед моими глазами, потому что воды в духовном мире представляют собой соответствия, и поэтому появляются вокруг пребывающих в неправдах. Затем я увидел их на песчаном дне, усыпанном грудами камней, среди которых они носились туда-сюда, сетуя на то, что их изгнали из их великого города. Некоторые из них вопили и кричали: "Почему это произошло с нами? Не являемся ли мы через веру нашу чистыми, непорочными, праведными и святыми! Разве мы не очищены, не омыты, не оправданы и не освящены нашей верой?" Другие кричали: "Неужели наша вера не сделала нас достойными того, чтобы предстать перед Богом Отцом, и перед ангелами выглядеть, считаться и быть признанными, как чистые, непорочные, праведные и святые? Разве не было для нас исполнено примирение, умилостивление и искупление, чтобы мы стали невиновными, омытыми и свободными от грехов? Не снял ли Христос с нас осуждение закона? Почему же нас сбросили сюда, как проклятых? От одного дерзкого проповедника греха в нашем городе, мы слышали: "Верьте в Христа и покайтесь!" Но разве мы не верили в Христа, если мы верили в Его заслугу? Разве мы не каялись, когда признавались в том, что грешны? Почему же тогда все это с нами случилось?" Но тогда со стороны послышался голос, направленный к ним: "Знаете ли вы хоть один из своих грехов? Вы когда-либо исследовали себя? Воздерживались ли от какого-либо зла, как от греха, противного Богу? Поскольку кто не воздерживается от греха, тот остается в нем. Грех не есть ли дьявол? Поэтому вы являетесь теми, о ком Господь сказал:</w:t>
      </w:r>
    </w:p>
    <w:p>
      <w:pPr>
        <w:pStyle w:val="BlockText"/>
        <w:rPr/>
      </w:pPr>
      <w:r>
        <w:rPr/>
        <w:t xml:space="preserve">Тогда станете вы говорить: мы ели и пили пред Тобой, и на улицах наших учил Ты. </w:t>
      </w:r>
    </w:p>
    <w:p>
      <w:pPr>
        <w:pStyle w:val="BlockText"/>
        <w:rPr/>
      </w:pPr>
      <w:r>
        <w:rPr/>
        <w:t xml:space="preserve">Но Он скажет: говорю вам, не знаю, откуда вы; отойдите от Меня все, делающие беззаконие </w:t>
      </w:r>
    </w:p>
    <w:p>
      <w:pPr>
        <w:pStyle w:val="BlockText"/>
        <w:rPr/>
      </w:pPr>
      <w:r>
        <w:rPr/>
        <w:t>(Лк. 12:26, 27; то же описано и у Мф. 7:22, 23).</w:t>
      </w:r>
    </w:p>
    <w:p>
      <w:pPr>
        <w:pStyle w:val="Normal"/>
        <w:jc w:val="both"/>
        <w:rPr/>
      </w:pPr>
      <w:r>
        <w:rPr/>
        <w:t>Поэтому уходите каждый в свое место. Вы видите входы в пещеры. Войдите туда, и каждому из вас там будет дана своя работа, а еду вам будут давать соразмерно ее выполнению. Если же вы откажетесь, голод вскоре все равно заставит вас войти".</w:t>
      </w:r>
    </w:p>
    <w:p>
      <w:pPr>
        <w:pStyle w:val="BodyTextIndent2"/>
        <w:spacing w:lineRule="auto" w:line="240"/>
        <w:ind w:left="0" w:firstLine="360"/>
        <w:jc w:val="both"/>
        <w:rPr/>
      </w:pPr>
      <w:r>
        <w:rPr/>
        <w:t xml:space="preserve"> </w:t>
      </w:r>
      <w:r>
        <w:rPr/>
        <w:t>После этого с небес раздался громкий голос, говоривший тем, которые находились на поверхности земли вне того великого города, о которых также говорится в стихе 13: "Берегитесь! Берегитесь общения с такими людьми. Неужели вы не можете понять, что нечистыми и порочными людей делает различное зло, которое называется грехами и беззакониями? Как же может человек быть очищен от них, если не подлинным покаянием и верой в Господа Иисуса Христа? Подлинное покаяние – это исследование себя, познание и признание своих грехов, обвинение себя в них и исповедание перед Господом, обращение к Нему с просьбой помочь и дать сил противостоять им, с тем, чтобы в дальнейшем воздерживаться от них и вести новую жизнь, делая это словно бы сам по себе. Делайте так раз или два в году, когда приступаете к Святому Причастию, а затем, какой бы грех из тех, в которых вы уличили себя, не пришел вам на ум, говорите себе: "Мы не хотим делать этого, потому что это – грехи, противные Богу". Вот подлинное покаяние.</w:t>
      </w:r>
    </w:p>
    <w:p>
      <w:pPr>
        <w:pStyle w:val="Normal"/>
        <w:ind w:firstLine="284"/>
        <w:jc w:val="both"/>
        <w:rPr/>
      </w:pPr>
      <w:r>
        <w:rPr/>
        <w:t xml:space="preserve"> </w:t>
      </w:r>
      <w:r>
        <w:rPr/>
        <w:t>Кто неспособен понять, что человек, не исследующий себя и не видящий своих грехов, остается в них? Ведь с рождения человеку приятно всякое зло, как приятно мстить, блудить, мошенничать, богохульствовать, а в особенности – повелевать другими из любви к себе. Не удовольствие ли заставляет скрывать это зло; и если даже кто-то скажет, что это грехи, не извиняете ли вы их тогда по причине удовольствия? На деле вы убеждаете себя и доказываете неправдами, что это вовсе не грехи, и так вы остаетесь в них и совершаете их чем дальше, тем больше; и это продолжается до тех пор, пока вы не узнаете, что такое грех, точнее, что грех вообще существует. Иначе случается с теми, кто действительно покаялся. Те виды зла, которые он осознал и признал, он называет грехами, и поэтому начинает избегать их и испытывать к ним отвращение, находя их удовольствия противными. По мере того, как он делает это, он видит и любит добро, и наконец, чувствует его удовольствие, которое является небесным удовольствием. Словом, насколько человек оставляет дьявола позади, настолько Господь принимает его, учит и ведет, удерживая от зла и сохраняя в добре. Таков путь от ада к небу, и нет другого".</w:t>
      </w:r>
    </w:p>
    <w:p>
      <w:pPr>
        <w:pStyle w:val="Normal"/>
        <w:ind w:firstLine="284"/>
        <w:jc w:val="both"/>
        <w:rPr/>
      </w:pPr>
      <w:r>
        <w:rPr/>
        <w:t>Удивительно, что у Реформаторов есть какое-то прирожденное сопротивление, неприятие и отвращение к настоящему покаянию, и оно настолько сильно, что они не могут решиться исследовать себя, или увидеть свои грехи и признаться в них перед Богом. Их охватывает ужас, когда они намереваются это сделать. В духовном мире я многих спрашивал об этом, и все они отвечали, что это выше их сил. Услышав, что Паписты, оказывается, делают это, то есть исследуют себя и открыто исповедуют свои грехи перед священником, они были очень удивлены, так как Реформаторы не могут делать это даже тайно перед Богом, хотя это принято у них также, когда они приступают к Святому Причастию. Некоторые исследовали, почему это так, и нашли, что причиной того, что они не покаялись, и что сердца их таковы, является их учение об одной вере. Им затем позволено было увидеть, что те из Папистов, которые поклонялись Христу и не призывали святых, не поклонялись так называемому Викарию или какому-либо его ключнику, спасаются.</w:t>
      </w:r>
    </w:p>
    <w:p>
      <w:pPr>
        <w:pStyle w:val="TextBody"/>
        <w:spacing w:before="0" w:after="0"/>
        <w:ind w:firstLine="284"/>
        <w:rPr/>
      </w:pPr>
      <w:r>
        <w:rPr/>
        <w:t>После этого послышался звук, подобный грому, и голос, говоривший с небес, сказал: "Мы смотрели на это с изумлением. Скажи собранию Реформаторов: "Веруйте в Христа, покайтесь, и будете спасены". Я, прибавляя к этому, сказал: "Крещение разве не являет собой таинство покаяния и затем введение в Церковь? Что еще могут пообещать крестные родители за того, кто крестится, кроме отречения от дьявола и его дел? Святое Причастие не является ли таинством покаяния и потому введением в небеса? Разве не говорят приобщающимся, что они должны покаяться, прежде чем они придут? Не является ли катехизис всеобщим учением Христианской Церкви, научающим покаянию? Не сказано ли там, в шести заповедях второй скрижали: "Не делай этого или того зла", но нет того, чтобы делать это и то добро? Из этого вы можете узнать, что насколько кто отвращается от зла, настолько он любит добро; но до этого он не знает ни что такое добро, ни даже что такое зло".</w:t>
      </w:r>
    </w:p>
    <w:p>
      <w:pPr>
        <w:pStyle w:val="Normal"/>
        <w:jc w:val="both"/>
        <w:rPr/>
      </w:pPr>
      <w:r>
        <w:rPr/>
      </w:r>
    </w:p>
    <w:p>
      <w:pPr>
        <w:pStyle w:val="Heading1"/>
        <w:rPr/>
      </w:pPr>
      <w:bookmarkStart w:id="24" w:name="_______12"/>
      <w:bookmarkEnd w:id="24"/>
      <w:r>
        <w:rPr/>
        <w:t>Глава 12</w:t>
      </w:r>
    </w:p>
    <w:p>
      <w:pPr>
        <w:pStyle w:val="TextBody"/>
        <w:rPr/>
      </w:pPr>
      <w:r>
        <w:rPr/>
      </w:r>
    </w:p>
    <w:p>
      <w:pPr>
        <w:pStyle w:val="TextBody"/>
        <w:rPr/>
      </w:pPr>
      <w:r>
        <w:rPr/>
        <w:t>1.  И явилось на небе великое знамение: жена, облеченная в солнце; под ногами ее луна, и на голове ее венец из двенадцати звезд.</w:t>
      </w:r>
    </w:p>
    <w:p>
      <w:pPr>
        <w:pStyle w:val="TextBody"/>
        <w:rPr/>
      </w:pPr>
      <w:r>
        <w:rPr/>
        <w:t>2.  Она имела во чреве, и кричала от болей и мук рождения.</w:t>
      </w:r>
    </w:p>
    <w:p>
      <w:pPr>
        <w:pStyle w:val="TextBody"/>
        <w:rPr/>
      </w:pPr>
      <w:r>
        <w:rPr/>
        <w:t>3.  И другое знамение явилось на небе: вот, большой рыжий дракон, имеющий семь голов и десять рогов, и на головах его семь диадем.</w:t>
      </w:r>
    </w:p>
    <w:p>
      <w:pPr>
        <w:pStyle w:val="TextBody"/>
        <w:rPr/>
      </w:pPr>
      <w:r>
        <w:rPr/>
        <w:t>4.  И хвост его увлек с неба третью часть звезд и поверг их на землю. Дракон стал перед женой, которой надлежало родить, чтобы, когда она родит, пожрать ее младенца.</w:t>
      </w:r>
    </w:p>
    <w:p>
      <w:pPr>
        <w:pStyle w:val="TextBody"/>
        <w:rPr/>
      </w:pPr>
      <w:r>
        <w:rPr/>
        <w:t>5.  И родила она младенца мужского пола, которому надлежит пасти все народы жезлом железным; и восхищено было дитя ее к Богу и престолу Его.</w:t>
      </w:r>
    </w:p>
    <w:p>
      <w:pPr>
        <w:pStyle w:val="TextBody"/>
        <w:rPr/>
      </w:pPr>
      <w:r>
        <w:rPr/>
        <w:t>6.  А жена убежала в пустыню, где приготовлено было для нее место от Бога, чтобы питали ее там тысячу двести шестьдесят дней.</w:t>
      </w:r>
    </w:p>
    <w:p>
      <w:pPr>
        <w:pStyle w:val="TextBody"/>
        <w:rPr/>
      </w:pPr>
      <w:r>
        <w:rPr/>
        <w:t>7.  И произошла на небе война: Михаил и ангелы его воевали против дракона, и дракон и ангелы его воевали против них,</w:t>
      </w:r>
    </w:p>
    <w:p>
      <w:pPr>
        <w:pStyle w:val="TextBody"/>
        <w:rPr/>
      </w:pPr>
      <w:r>
        <w:rPr/>
        <w:t>8.  но не устояли, и не нашлось уже для них места на небе.</w:t>
      </w:r>
    </w:p>
    <w:p>
      <w:pPr>
        <w:pStyle w:val="TextBody"/>
        <w:rPr/>
      </w:pPr>
      <w:r>
        <w:rPr/>
        <w:t>9.  И низвержен был великий дракон, древний змей, называемый дьяволом и сатаной, обольщающий всю вселенную, низвержен на землю, и ангелы его низвержены с ним.</w:t>
      </w:r>
    </w:p>
    <w:p>
      <w:pPr>
        <w:pStyle w:val="TextBody"/>
        <w:rPr/>
      </w:pPr>
      <w:r>
        <w:rPr/>
        <w:t>10.  И услышал я громкий голос, говорящий на небе: ныне настало спасение и сила и царство Бога нашего и власть Христа Его, потому что низвержен обвинитель братий наших, клеветавший на них пред Богом нашим день и ночь.</w:t>
      </w:r>
    </w:p>
    <w:p>
      <w:pPr>
        <w:pStyle w:val="TextBody"/>
        <w:rPr/>
      </w:pPr>
      <w:r>
        <w:rPr/>
        <w:t>11.  Они победили его кровью Агнца и словом свидетельства своего, и не возлюбили души своей даже до смерти.</w:t>
      </w:r>
    </w:p>
    <w:p>
      <w:pPr>
        <w:pStyle w:val="TextBody"/>
        <w:rPr/>
      </w:pPr>
      <w:r>
        <w:rPr/>
        <w:t>12.  Итак, радуйтесь небеса и живущие на них! Горе живущим на земле и на море! потому что сошел дьявол к вам в сильной ярости, зная, что немного ему остается времени.</w:t>
      </w:r>
    </w:p>
    <w:p>
      <w:pPr>
        <w:pStyle w:val="TextBody"/>
        <w:rPr/>
      </w:pPr>
      <w:r>
        <w:rPr/>
        <w:t>13.  Когда же дракон увидел, что низвержен на землю, начал преследовать жену, которая родила младенца мужского пола.</w:t>
      </w:r>
    </w:p>
    <w:p>
      <w:pPr>
        <w:pStyle w:val="TextBody"/>
        <w:rPr/>
      </w:pPr>
      <w:r>
        <w:rPr/>
        <w:t>14.  И даны были жене два крыла большого орла, чтобы она летела в пустыню в свое место от лица змея и там питалась в продолжении времени, времен и пол-времени.</w:t>
      </w:r>
    </w:p>
    <w:p>
      <w:pPr>
        <w:pStyle w:val="TextBody"/>
        <w:rPr/>
      </w:pPr>
      <w:r>
        <w:rPr/>
        <w:t>15.  И пустил змей из пасти своей вслед жены воду как реку, чтобы увлечь ее рекой.</w:t>
      </w:r>
    </w:p>
    <w:p>
      <w:pPr>
        <w:pStyle w:val="TextBody"/>
        <w:rPr/>
      </w:pPr>
      <w:r>
        <w:rPr/>
        <w:t>16.  Но земля помогла жене, и разверзла земля уста свои, и поглотила реку, которую пустил дракон из пасти своей.</w:t>
      </w:r>
    </w:p>
    <w:p>
      <w:pPr>
        <w:pStyle w:val="TextBody"/>
        <w:rPr/>
      </w:pPr>
      <w:r>
        <w:rPr/>
        <w:t>17.  И рассвирепел дракон на жену, и пошел, чтобы вступить в брань с прочими от семени ее, сохраняющими заповеди Божии и имеющими свидетельство Иисуса Христа.</w:t>
      </w:r>
    </w:p>
    <w:p>
      <w:pPr>
        <w:pStyle w:val="TextBody"/>
        <w:rPr>
          <w:b/>
          <w:b/>
          <w:bCs/>
          <w:i/>
          <w:i/>
          <w:iCs/>
        </w:rPr>
      </w:pPr>
      <w:r>
        <w:rPr/>
        <w:t>18. И я стал на песке морском</w:t>
      </w:r>
    </w:p>
    <w:p>
      <w:pPr>
        <w:pStyle w:val="Heading2"/>
        <w:rPr/>
      </w:pPr>
      <w:r>
        <w:rPr/>
        <w:t>Духовный смысл</w:t>
      </w:r>
    </w:p>
    <w:p>
      <w:pPr>
        <w:pStyle w:val="Heading3"/>
        <w:rPr/>
      </w:pPr>
      <w:r>
        <w:rPr/>
        <w:t>Содержание всей главы</w:t>
      </w:r>
    </w:p>
    <w:p>
      <w:pPr>
        <w:pStyle w:val="Normal"/>
        <w:jc w:val="both"/>
        <w:rPr/>
      </w:pPr>
      <w:r>
        <w:rPr/>
        <w:t xml:space="preserve">Здесь говорится о Новой Церкви и о ее учении. Под "женой" здесь понимается </w:t>
      </w:r>
    </w:p>
    <w:p>
      <w:pPr>
        <w:pStyle w:val="Normal"/>
        <w:jc w:val="both"/>
        <w:rPr/>
      </w:pPr>
      <w:r>
        <w:rPr/>
        <w:t>Новая Церковь, а под "младенцем", которого родила "жена" – ее учение.</w:t>
      </w:r>
    </w:p>
    <w:p>
      <w:pPr>
        <w:pStyle w:val="Normal"/>
        <w:jc w:val="both"/>
        <w:rPr/>
      </w:pPr>
      <w:r>
        <w:rPr/>
        <w:t xml:space="preserve">Также говорится о тех в современной Церкви, которые по учению верят в Троицу лиц, </w:t>
      </w:r>
    </w:p>
    <w:p>
      <w:pPr>
        <w:pStyle w:val="Normal"/>
        <w:jc w:val="both"/>
        <w:rPr/>
      </w:pPr>
      <w:r>
        <w:rPr/>
        <w:t xml:space="preserve">в двойственную природу Христа и в оправдание одной верой. Такие понимаются </w:t>
      </w:r>
    </w:p>
    <w:p>
      <w:pPr>
        <w:pStyle w:val="Normal"/>
        <w:jc w:val="both"/>
        <w:rPr/>
      </w:pPr>
      <w:r>
        <w:rPr/>
        <w:t>под "драконом".</w:t>
      </w:r>
    </w:p>
    <w:p>
      <w:pPr>
        <w:pStyle w:val="Normal"/>
        <w:jc w:val="both"/>
        <w:rPr/>
      </w:pPr>
      <w:r>
        <w:rPr/>
        <w:t xml:space="preserve">Далее говорится о преследовании ими Новой Церкви за ее учение, и о защите этого </w:t>
      </w:r>
    </w:p>
    <w:p>
      <w:pPr>
        <w:pStyle w:val="Normal"/>
        <w:jc w:val="both"/>
        <w:rPr/>
      </w:pPr>
      <w:r>
        <w:rPr/>
        <w:t xml:space="preserve">учения Господом до тех пор, пока оно не распространится среди многих. </w:t>
      </w:r>
    </w:p>
    <w:p>
      <w:pPr>
        <w:pStyle w:val="Heading3"/>
        <w:rPr/>
      </w:pPr>
      <w:r>
        <w:rPr/>
        <w:t>Содержание каждого стиха</w:t>
      </w:r>
    </w:p>
    <w:p>
      <w:pPr>
        <w:pStyle w:val="TextBody"/>
        <w:rPr/>
      </w:pPr>
      <w:r>
        <w:rPr/>
        <w:t xml:space="preserve">1. "И явилось на небе великое знамение" </w:t>
      </w:r>
    </w:p>
    <w:p>
      <w:pPr>
        <w:pStyle w:val="TextBody"/>
        <w:ind w:left="720" w:hanging="0"/>
        <w:rPr/>
      </w:pPr>
      <w:r>
        <w:rPr>
          <w:i/>
          <w:iCs/>
        </w:rPr>
        <w:t>означает</w:t>
      </w:r>
      <w:r>
        <w:rPr/>
        <w:t xml:space="preserve"> откровение Господа о Его Новой Церкви на небесах и на земле, и о трудном принятии и противлении ее учению.</w:t>
      </w:r>
    </w:p>
    <w:p>
      <w:pPr>
        <w:pStyle w:val="TextBody"/>
        <w:rPr/>
      </w:pPr>
      <w:r>
        <w:rPr/>
        <w:t xml:space="preserve">    </w:t>
      </w:r>
      <w:r>
        <w:rPr/>
        <w:t xml:space="preserve">"Жена, облеченная в солнце; под ногами ее луна" </w:t>
      </w:r>
    </w:p>
    <w:p>
      <w:pPr>
        <w:pStyle w:val="TextBody"/>
        <w:ind w:left="720" w:hanging="0"/>
        <w:rPr/>
      </w:pPr>
      <w:r>
        <w:rPr>
          <w:i/>
          <w:iCs/>
        </w:rPr>
        <w:t>означает</w:t>
      </w:r>
      <w:r>
        <w:rPr/>
        <w:t xml:space="preserve"> Новую Церковь Господа на небе, которая является Новым Небом, и Новую Церковь Господа на земле, которая есть Новый Иерусалим.</w:t>
      </w:r>
    </w:p>
    <w:p>
      <w:pPr>
        <w:pStyle w:val="TextBody"/>
        <w:rPr/>
      </w:pPr>
      <w:r>
        <w:rPr/>
        <w:t xml:space="preserve">    </w:t>
      </w:r>
      <w:r>
        <w:rPr/>
        <w:t xml:space="preserve">"И на голове ее венец из двенадцати звезд" </w:t>
      </w:r>
    </w:p>
    <w:p>
      <w:pPr>
        <w:pStyle w:val="TextBody"/>
        <w:ind w:left="720" w:hanging="0"/>
        <w:rPr/>
      </w:pPr>
      <w:r>
        <w:rPr>
          <w:i/>
          <w:iCs/>
        </w:rPr>
        <w:t>означает</w:t>
      </w:r>
      <w:r>
        <w:rPr/>
        <w:t xml:space="preserve"> ее мудрость и разумение, происходящее от познаний Божественного Блага и Божественной Истины из Слова.</w:t>
      </w:r>
    </w:p>
    <w:p>
      <w:pPr>
        <w:pStyle w:val="TextBody"/>
        <w:rPr/>
      </w:pPr>
      <w:r>
        <w:rPr/>
        <w:t xml:space="preserve">2. "Она имела во чреве и кричала от болей и мук рождения" </w:t>
      </w:r>
    </w:p>
    <w:p>
      <w:pPr>
        <w:pStyle w:val="TextBody"/>
        <w:ind w:left="720" w:hanging="0"/>
        <w:rPr/>
      </w:pPr>
      <w:r>
        <w:rPr>
          <w:i/>
          <w:iCs/>
        </w:rPr>
        <w:t>означает</w:t>
      </w:r>
      <w:r>
        <w:rPr/>
        <w:t xml:space="preserve"> рождающееся учение Новой Церкви и его трудное принятие из-за противления тех, которые понимаются под "драконом".</w:t>
      </w:r>
    </w:p>
    <w:p>
      <w:pPr>
        <w:pStyle w:val="TextBody"/>
        <w:rPr/>
      </w:pPr>
      <w:r>
        <w:rPr/>
        <w:t xml:space="preserve">3. "И другое знамение явилось на небе" </w:t>
      </w:r>
    </w:p>
    <w:p>
      <w:pPr>
        <w:pStyle w:val="TextBody"/>
        <w:ind w:firstLine="720"/>
        <w:rPr/>
      </w:pPr>
      <w:r>
        <w:rPr>
          <w:i/>
          <w:iCs/>
        </w:rPr>
        <w:t>означает</w:t>
      </w:r>
      <w:r>
        <w:rPr/>
        <w:t xml:space="preserve"> откровение Господа о противниках Новой Церкви и ее учения.</w:t>
      </w:r>
    </w:p>
    <w:p>
      <w:pPr>
        <w:pStyle w:val="TextBody"/>
        <w:rPr/>
      </w:pPr>
      <w:r>
        <w:rPr/>
        <w:t xml:space="preserve">    </w:t>
      </w:r>
      <w:r>
        <w:rPr/>
        <w:t xml:space="preserve">"И вот, большой рыжий дракон" </w:t>
      </w:r>
    </w:p>
    <w:p>
      <w:pPr>
        <w:pStyle w:val="TextBody"/>
        <w:ind w:left="720" w:hanging="0"/>
        <w:rPr/>
      </w:pPr>
      <w:r>
        <w:rPr>
          <w:i/>
          <w:iCs/>
        </w:rPr>
        <w:t>означает</w:t>
      </w:r>
      <w:r>
        <w:rPr/>
        <w:t xml:space="preserve"> тех в Реформаторской Церкви, которые создают трех Богов и двух Господов, отделяют милосердие от веры и делают веру спасающей, а не милосердие.</w:t>
      </w:r>
    </w:p>
    <w:p>
      <w:pPr>
        <w:pStyle w:val="TextBody"/>
        <w:rPr/>
      </w:pPr>
      <w:r>
        <w:rPr/>
        <w:t xml:space="preserve">    </w:t>
      </w:r>
      <w:r>
        <w:rPr/>
        <w:t xml:space="preserve">"Имеющий семь голов" </w:t>
      </w:r>
    </w:p>
    <w:p>
      <w:pPr>
        <w:pStyle w:val="TextBody"/>
        <w:ind w:left="720" w:hanging="0"/>
        <w:rPr/>
      </w:pPr>
      <w:r>
        <w:rPr>
          <w:i/>
          <w:iCs/>
        </w:rPr>
        <w:t>означает</w:t>
      </w:r>
      <w:r>
        <w:rPr/>
        <w:t xml:space="preserve"> безумие, происходящее из фальсифицированных и оскверненных истин Слова.</w:t>
      </w:r>
    </w:p>
    <w:p>
      <w:pPr>
        <w:pStyle w:val="TextBody"/>
        <w:rPr/>
      </w:pPr>
      <w:r>
        <w:rPr/>
        <w:t xml:space="preserve">    </w:t>
      </w:r>
      <w:r>
        <w:rPr/>
        <w:t xml:space="preserve">"И десять рогов" </w:t>
      </w:r>
    </w:p>
    <w:p>
      <w:pPr>
        <w:pStyle w:val="TextBody"/>
        <w:ind w:firstLine="720"/>
        <w:rPr/>
      </w:pPr>
      <w:r>
        <w:rPr>
          <w:i/>
          <w:iCs/>
        </w:rPr>
        <w:t>означает</w:t>
      </w:r>
      <w:r>
        <w:rPr/>
        <w:t xml:space="preserve"> великое могущество.</w:t>
      </w:r>
    </w:p>
    <w:p>
      <w:pPr>
        <w:pStyle w:val="TextBody"/>
        <w:rPr/>
      </w:pPr>
      <w:r>
        <w:rPr/>
        <w:t xml:space="preserve">    </w:t>
      </w:r>
      <w:r>
        <w:rPr/>
        <w:t xml:space="preserve">"И на головах его семь диадем" </w:t>
      </w:r>
    </w:p>
    <w:p>
      <w:pPr>
        <w:pStyle w:val="TextBody"/>
        <w:ind w:firstLine="720"/>
        <w:rPr/>
      </w:pPr>
      <w:r>
        <w:rPr>
          <w:i/>
          <w:iCs/>
        </w:rPr>
        <w:t>означает</w:t>
      </w:r>
      <w:r>
        <w:rPr/>
        <w:t xml:space="preserve"> все истины Слова, фальсифицированные и оскверненные.</w:t>
      </w:r>
    </w:p>
    <w:p>
      <w:pPr>
        <w:pStyle w:val="TextBody"/>
        <w:rPr/>
      </w:pPr>
      <w:r>
        <w:rPr/>
        <w:t xml:space="preserve">4. "И хвост его увлек с неба третью часть звезд и поверг их на землю" </w:t>
      </w:r>
    </w:p>
    <w:p>
      <w:pPr>
        <w:pStyle w:val="TextBody"/>
        <w:ind w:left="720" w:hanging="0"/>
        <w:rPr/>
      </w:pPr>
      <w:r>
        <w:rPr>
          <w:i/>
          <w:iCs/>
        </w:rPr>
        <w:t>означает</w:t>
      </w:r>
      <w:r>
        <w:rPr/>
        <w:t>, что фальсификациями истин Слова они отдалили все духовные познания добра и истины от Церкви, а применениями к неправдам совершенно разрушили их.</w:t>
      </w:r>
    </w:p>
    <w:p>
      <w:pPr>
        <w:pStyle w:val="TextBody"/>
        <w:ind w:left="255" w:hanging="0"/>
        <w:rPr/>
      </w:pPr>
      <w:r>
        <w:rPr/>
        <w:t xml:space="preserve">"Дракон стал перед женой, которой надлежало родить, чтобы, когда она родит, пожрать ее  младенца" </w:t>
      </w:r>
    </w:p>
    <w:p>
      <w:pPr>
        <w:pStyle w:val="TextBody"/>
        <w:ind w:left="720" w:hanging="0"/>
        <w:rPr/>
      </w:pPr>
      <w:r>
        <w:rPr>
          <w:i/>
          <w:iCs/>
        </w:rPr>
        <w:t>означает</w:t>
      </w:r>
      <w:r>
        <w:rPr/>
        <w:t>, что понимаемые под "драконом" стараются уничтожить учение Новой Церкви  при его первом появлении.</w:t>
      </w:r>
    </w:p>
    <w:p>
      <w:pPr>
        <w:pStyle w:val="TextBody"/>
        <w:rPr/>
      </w:pPr>
      <w:r>
        <w:rPr/>
        <w:t xml:space="preserve">5. "И родила она младенца мужского пола" </w:t>
      </w:r>
    </w:p>
    <w:p>
      <w:pPr>
        <w:pStyle w:val="TextBody"/>
        <w:ind w:left="720" w:hanging="0"/>
        <w:rPr/>
      </w:pPr>
      <w:r>
        <w:rPr>
          <w:i/>
          <w:iCs/>
        </w:rPr>
        <w:t>означает</w:t>
      </w:r>
      <w:r>
        <w:rPr/>
        <w:t xml:space="preserve"> учение Новой Церкви.</w:t>
      </w:r>
    </w:p>
    <w:p>
      <w:pPr>
        <w:pStyle w:val="TextBody"/>
        <w:rPr/>
      </w:pPr>
      <w:r>
        <w:rPr/>
        <w:t xml:space="preserve">    </w:t>
      </w:r>
      <w:r>
        <w:rPr/>
        <w:t xml:space="preserve">"Которому надлежит пасти все народы жезлом железным" </w:t>
      </w:r>
    </w:p>
    <w:p>
      <w:pPr>
        <w:pStyle w:val="TextBody"/>
        <w:ind w:left="720" w:hanging="0"/>
        <w:rPr/>
      </w:pPr>
      <w:r>
        <w:rPr>
          <w:i/>
          <w:iCs/>
        </w:rPr>
        <w:t>означает,</w:t>
      </w:r>
      <w:r>
        <w:rPr/>
        <w:t xml:space="preserve"> что истинами, происходящими из буквального смысла Слова, и в то же время рассуждениями, происходящими из природного света, это учение убедит всех, которые захотят убедиться, находящихся в мертвом богослужении, происходящем от веры, отдельной от милосердия.</w:t>
      </w:r>
    </w:p>
    <w:p>
      <w:pPr>
        <w:pStyle w:val="TextBody"/>
        <w:rPr/>
      </w:pPr>
      <w:r>
        <w:rPr/>
        <w:t xml:space="preserve">    </w:t>
      </w:r>
      <w:r>
        <w:rPr/>
        <w:t xml:space="preserve">"И восхищено было дитя ее к Богу и престолу Его" </w:t>
      </w:r>
    </w:p>
    <w:p>
      <w:pPr>
        <w:pStyle w:val="TextBody"/>
        <w:ind w:left="720" w:hanging="0"/>
        <w:rPr/>
      </w:pPr>
      <w:r>
        <w:rPr>
          <w:i/>
          <w:iCs/>
        </w:rPr>
        <w:t>означает</w:t>
      </w:r>
      <w:r>
        <w:rPr/>
        <w:t xml:space="preserve"> защиту учения Господом, потому что оно даровано Новой Церкви, и охраняется ангелами небесными.</w:t>
      </w:r>
    </w:p>
    <w:p>
      <w:pPr>
        <w:pStyle w:val="TextBody"/>
        <w:rPr/>
      </w:pPr>
      <w:r>
        <w:rPr/>
        <w:t xml:space="preserve">6. "А жена убежала в пустыню" </w:t>
      </w:r>
    </w:p>
    <w:p>
      <w:pPr>
        <w:pStyle w:val="TextBody"/>
        <w:ind w:left="720" w:hanging="0"/>
        <w:rPr/>
      </w:pPr>
      <w:r>
        <w:rPr>
          <w:i/>
          <w:iCs/>
        </w:rPr>
        <w:t>означает</w:t>
      </w:r>
      <w:r>
        <w:rPr/>
        <w:t>, что Церковь, то есть Новый Иерусалим, сначала будет существовать среди немногих.</w:t>
      </w:r>
    </w:p>
    <w:p>
      <w:pPr>
        <w:pStyle w:val="TextBody"/>
        <w:ind w:left="255" w:hanging="0"/>
        <w:rPr/>
      </w:pPr>
      <w:r>
        <w:rPr/>
        <w:t xml:space="preserve">"Где приготовлено было для нее место от Бога, чтобы питали ее там тысячу двести шестьдесят дней" </w:t>
      </w:r>
    </w:p>
    <w:p>
      <w:pPr>
        <w:pStyle w:val="TextBody"/>
        <w:ind w:left="720" w:hanging="0"/>
        <w:rPr/>
      </w:pPr>
      <w:r>
        <w:rPr>
          <w:i/>
          <w:iCs/>
        </w:rPr>
        <w:t>означает</w:t>
      </w:r>
      <w:r>
        <w:rPr/>
        <w:t>, что состояние Церкви тогда будет предусмотрено у многих, пока не возрастет до своего полного установления.</w:t>
      </w:r>
    </w:p>
    <w:p>
      <w:pPr>
        <w:pStyle w:val="TextBody"/>
        <w:rPr/>
      </w:pPr>
      <w:r>
        <w:rPr/>
        <w:t xml:space="preserve">7. "И произошла на небе война, Михаил и ангелы его воевали против дракона, и дракон и ангелы его воевали против них" </w:t>
      </w:r>
    </w:p>
    <w:p>
      <w:pPr>
        <w:pStyle w:val="TextBody"/>
        <w:ind w:firstLine="720"/>
        <w:rPr/>
      </w:pPr>
      <w:r>
        <w:rPr>
          <w:i/>
          <w:iCs/>
        </w:rPr>
        <w:t>означает</w:t>
      </w:r>
      <w:r>
        <w:rPr/>
        <w:t xml:space="preserve"> неправды прежней Церкви, сражающиеся против истин Новой Церкви.</w:t>
      </w:r>
    </w:p>
    <w:p>
      <w:pPr>
        <w:pStyle w:val="TextBody"/>
        <w:rPr/>
      </w:pPr>
      <w:r>
        <w:rPr/>
        <w:t xml:space="preserve">8. "Но не устояли, и не нашлось уже для них места на небе" </w:t>
      </w:r>
    </w:p>
    <w:p>
      <w:pPr>
        <w:pStyle w:val="TextBody"/>
        <w:ind w:left="720" w:hanging="0"/>
        <w:rPr/>
      </w:pPr>
      <w:r>
        <w:rPr>
          <w:i/>
          <w:iCs/>
        </w:rPr>
        <w:t>означает</w:t>
      </w:r>
      <w:r>
        <w:rPr/>
        <w:t>, что хотя они были изобличены в том, что находились в неправдах и во зле, они все же упорствовали в них, и потому были силой отделены от соединения с небом и низвержены оттуда.</w:t>
      </w:r>
    </w:p>
    <w:p>
      <w:pPr>
        <w:pStyle w:val="TextBody"/>
        <w:rPr/>
      </w:pPr>
      <w:r>
        <w:rPr/>
        <w:t xml:space="preserve">9. "И низвержен был великий дракон, древний змей, называемый дьяволом и сатаной" </w:t>
      </w:r>
    </w:p>
    <w:p>
      <w:pPr>
        <w:pStyle w:val="TextBody"/>
        <w:ind w:left="720" w:hanging="0"/>
        <w:rPr/>
      </w:pPr>
      <w:r>
        <w:rPr>
          <w:i/>
          <w:iCs/>
        </w:rPr>
        <w:t xml:space="preserve">означает </w:t>
      </w:r>
      <w:r>
        <w:rPr/>
        <w:t>отвратившихся от Господа к себе и от неба к миру и, следовательно, пребывающих во зле своих похотей и в неправдах.</w:t>
      </w:r>
    </w:p>
    <w:p>
      <w:pPr>
        <w:pStyle w:val="TextBody"/>
        <w:rPr/>
      </w:pPr>
      <w:r>
        <w:rPr/>
        <w:t xml:space="preserve">    </w:t>
      </w:r>
      <w:r>
        <w:rPr/>
        <w:t xml:space="preserve">"Обольщающий всю вселенную" </w:t>
      </w:r>
    </w:p>
    <w:p>
      <w:pPr>
        <w:pStyle w:val="TextBody"/>
        <w:ind w:firstLine="720"/>
        <w:rPr/>
      </w:pPr>
      <w:r>
        <w:rPr>
          <w:i/>
          <w:iCs/>
        </w:rPr>
        <w:t>означает</w:t>
      </w:r>
      <w:r>
        <w:rPr/>
        <w:t>, что они извращают все в Церкви.</w:t>
      </w:r>
    </w:p>
    <w:p>
      <w:pPr>
        <w:pStyle w:val="TextBody"/>
        <w:rPr>
          <w:b/>
          <w:b/>
          <w:bCs/>
        </w:rPr>
      </w:pPr>
      <w:r>
        <w:rPr/>
        <w:t xml:space="preserve">    </w:t>
      </w:r>
      <w:r>
        <w:rPr/>
        <w:t>"Низвержен на землю, и ангелы его низвержены с ним"</w:t>
      </w:r>
    </w:p>
    <w:p>
      <w:pPr>
        <w:pStyle w:val="TextBody"/>
        <w:ind w:left="720" w:hanging="0"/>
        <w:rPr/>
      </w:pPr>
      <w:r>
        <w:rPr>
          <w:i/>
          <w:iCs/>
        </w:rPr>
        <w:t>означает</w:t>
      </w:r>
      <w:r>
        <w:rPr/>
        <w:t>, что они сброшены в мир духов, который является промежуточным между небом и адом, и через который происходит непосредственное соединение с людьми земли.</w:t>
      </w:r>
    </w:p>
    <w:p>
      <w:pPr>
        <w:pStyle w:val="TextBody"/>
        <w:rPr/>
      </w:pPr>
      <w:r>
        <w:rPr/>
        <w:t xml:space="preserve">10. "И услышал я громкий голос, говорящий на небе: ныне настало спасение и сила и царство Бога нашего и власть Христа Его" </w:t>
      </w:r>
    </w:p>
    <w:p>
      <w:pPr>
        <w:pStyle w:val="TextBody"/>
        <w:ind w:left="720" w:hanging="0"/>
        <w:rPr/>
      </w:pPr>
      <w:r>
        <w:rPr>
          <w:i/>
          <w:iCs/>
        </w:rPr>
        <w:t>означает</w:t>
      </w:r>
      <w:r>
        <w:rPr/>
        <w:t xml:space="preserve"> радость ангелов небесных, что теперь Один Господь будет царствовать на небе и в Церкви, и что спасутся верующие в Него.</w:t>
      </w:r>
    </w:p>
    <w:p>
      <w:pPr>
        <w:pStyle w:val="TextBody"/>
        <w:ind w:left="255" w:hanging="0"/>
        <w:rPr/>
      </w:pPr>
      <w:r>
        <w:rPr/>
        <w:t xml:space="preserve">"Потому что низвержен обвинитель братьев наших, клеветавший на них перед Богом нашим день и ночь" </w:t>
      </w:r>
    </w:p>
    <w:p>
      <w:pPr>
        <w:pStyle w:val="TextBody"/>
        <w:ind w:left="720" w:hanging="0"/>
        <w:rPr/>
      </w:pPr>
      <w:r>
        <w:rPr>
          <w:i/>
          <w:iCs/>
        </w:rPr>
        <w:t>означает</w:t>
      </w:r>
      <w:r>
        <w:rPr/>
        <w:t>, что те, которые противились учению Новой Церкви, были удалены  Последним Судом.</w:t>
      </w:r>
    </w:p>
    <w:p>
      <w:pPr>
        <w:pStyle w:val="TextBody"/>
        <w:rPr/>
      </w:pPr>
      <w:r>
        <w:rPr/>
        <w:t xml:space="preserve">11. "Они победили его кровью Агнца и словом свидетельства своего" </w:t>
      </w:r>
    </w:p>
    <w:p>
      <w:pPr>
        <w:pStyle w:val="TextBody"/>
        <w:ind w:left="720" w:hanging="0"/>
        <w:rPr/>
      </w:pPr>
      <w:r>
        <w:rPr>
          <w:i/>
          <w:iCs/>
        </w:rPr>
        <w:t>означает</w:t>
      </w:r>
      <w:r>
        <w:rPr/>
        <w:t xml:space="preserve"> победу Божественной Истиной Слова и признанием Господа.</w:t>
      </w:r>
    </w:p>
    <w:p>
      <w:pPr>
        <w:pStyle w:val="TextBody"/>
        <w:rPr/>
      </w:pPr>
      <w:r>
        <w:rPr/>
        <w:t xml:space="preserve">    </w:t>
      </w:r>
      <w:r>
        <w:rPr/>
        <w:t xml:space="preserve">"И не возлюбили души своей даже до смерти" </w:t>
      </w:r>
    </w:p>
    <w:p>
      <w:pPr>
        <w:pStyle w:val="TextBody"/>
        <w:ind w:firstLine="720"/>
        <w:rPr/>
      </w:pPr>
      <w:r>
        <w:rPr>
          <w:i/>
          <w:iCs/>
        </w:rPr>
        <w:t>означает</w:t>
      </w:r>
      <w:r>
        <w:rPr/>
        <w:t xml:space="preserve"> тех, которые не возлюбили себя больше, чем Господа.</w:t>
      </w:r>
    </w:p>
    <w:p>
      <w:pPr>
        <w:pStyle w:val="TextBody"/>
        <w:rPr/>
      </w:pPr>
      <w:r>
        <w:rPr/>
        <w:t xml:space="preserve">12. "Итак, радуйтесь небеса и живущие на них" </w:t>
      </w:r>
    </w:p>
    <w:p>
      <w:pPr>
        <w:pStyle w:val="TextBody"/>
        <w:ind w:firstLine="720"/>
        <w:rPr/>
      </w:pPr>
      <w:r>
        <w:rPr>
          <w:i/>
          <w:iCs/>
        </w:rPr>
        <w:t>означает</w:t>
      </w:r>
      <w:r>
        <w:rPr/>
        <w:t xml:space="preserve"> новое состояние неба, что они будут в Господе, и Господь в них.</w:t>
      </w:r>
    </w:p>
    <w:p>
      <w:pPr>
        <w:pStyle w:val="TextBody"/>
        <w:rPr/>
      </w:pPr>
      <w:r>
        <w:rPr/>
        <w:t xml:space="preserve">    </w:t>
      </w:r>
      <w:r>
        <w:rPr/>
        <w:t xml:space="preserve">"Горе живущим на земле и на море, потому что сошел дьявол к вам в сильной ярости" </w:t>
      </w:r>
    </w:p>
    <w:p>
      <w:pPr>
        <w:pStyle w:val="TextBody"/>
        <w:ind w:left="720" w:hanging="0"/>
        <w:rPr/>
      </w:pPr>
      <w:r>
        <w:rPr>
          <w:i/>
          <w:iCs/>
        </w:rPr>
        <w:t>означает</w:t>
      </w:r>
      <w:r>
        <w:rPr/>
        <w:t xml:space="preserve"> стенание над теми в Церкви, которые пребывают в неправдах веры и, следовательно, во зле жизни, поскольку находятся в соединении с драконистами.</w:t>
      </w:r>
    </w:p>
    <w:p>
      <w:pPr>
        <w:pStyle w:val="TextBody"/>
        <w:rPr/>
      </w:pPr>
      <w:r>
        <w:rPr/>
        <w:t xml:space="preserve">    </w:t>
      </w:r>
      <w:r>
        <w:rPr/>
        <w:t xml:space="preserve">"Зная, что немного ему остается времени" </w:t>
      </w:r>
    </w:p>
    <w:p>
      <w:pPr>
        <w:pStyle w:val="TextBody"/>
        <w:ind w:left="720" w:hanging="0"/>
        <w:rPr/>
      </w:pPr>
      <w:r>
        <w:rPr>
          <w:i/>
          <w:iCs/>
        </w:rPr>
        <w:t>означает</w:t>
      </w:r>
      <w:r>
        <w:rPr/>
        <w:t>, что дракон знает о том, что Новое Небо создано и, следовательно, что Новая Церковь на земле приближается, и тогда он с ему подобными будет низвержен в ад.</w:t>
      </w:r>
    </w:p>
    <w:p>
      <w:pPr>
        <w:pStyle w:val="TextBody"/>
        <w:rPr/>
      </w:pPr>
      <w:r>
        <w:rPr/>
        <w:t xml:space="preserve">13. "Когда же дракон увидел, что низвержен на землю, начал преследовать жену, которая родила младенца мужского пола" </w:t>
      </w:r>
    </w:p>
    <w:p>
      <w:pPr>
        <w:pStyle w:val="TextBody"/>
        <w:ind w:left="720" w:hanging="0"/>
        <w:rPr/>
      </w:pPr>
      <w:r>
        <w:rPr>
          <w:i/>
          <w:iCs/>
        </w:rPr>
        <w:t>означает</w:t>
      </w:r>
      <w:r>
        <w:rPr/>
        <w:t>, что после низвержения драконисты тотчас начали нападать в мире духов на Новую Церковь за ее учение.</w:t>
      </w:r>
    </w:p>
    <w:p>
      <w:pPr>
        <w:pStyle w:val="TextBody"/>
        <w:rPr/>
      </w:pPr>
      <w:r>
        <w:rPr/>
        <w:t xml:space="preserve">14. "И даны были жене два крыла большого орла, чтобы она летела в пустыню в свое место" </w:t>
      </w:r>
    </w:p>
    <w:p>
      <w:pPr>
        <w:pStyle w:val="TextBody"/>
        <w:ind w:left="720" w:hanging="0"/>
        <w:rPr/>
      </w:pPr>
      <w:r>
        <w:rPr>
          <w:i/>
          <w:iCs/>
        </w:rPr>
        <w:t>означает</w:t>
      </w:r>
      <w:r>
        <w:rPr/>
        <w:t xml:space="preserve"> Божественную предусмотрительность за эту Церковь и защиту в то время, пока она существует среди немногих.</w:t>
      </w:r>
    </w:p>
    <w:p>
      <w:pPr>
        <w:pStyle w:val="TextBody"/>
        <w:rPr/>
      </w:pPr>
      <w:r>
        <w:rPr/>
        <w:t xml:space="preserve">    </w:t>
      </w:r>
      <w:r>
        <w:rPr/>
        <w:t xml:space="preserve">"От лица змея, и там питалась бы в продолжении времени, времен и пол-времени" </w:t>
      </w:r>
    </w:p>
    <w:p>
      <w:pPr>
        <w:pStyle w:val="TextBody"/>
        <w:ind w:left="720" w:hanging="0"/>
        <w:rPr/>
      </w:pPr>
      <w:r>
        <w:rPr>
          <w:i/>
          <w:iCs/>
        </w:rPr>
        <w:t>означает</w:t>
      </w:r>
      <w:r>
        <w:rPr/>
        <w:t>, что вследствие хитрости соблазнителей с осторожностью предусматривается, чтобы она могла пребывать среди многих, пока не возрастет до своего полного установления.</w:t>
      </w:r>
    </w:p>
    <w:p>
      <w:pPr>
        <w:pStyle w:val="TextBody"/>
        <w:rPr/>
      </w:pPr>
      <w:r>
        <w:rPr/>
        <w:t xml:space="preserve">15. "И пустил змей из пасти своей вслед жены воду как реку, чтобы увлечь её рекой" </w:t>
      </w:r>
    </w:p>
    <w:p>
      <w:pPr>
        <w:pStyle w:val="TextBody"/>
        <w:ind w:left="720" w:hanging="0"/>
        <w:rPr/>
      </w:pPr>
      <w:r>
        <w:rPr>
          <w:i/>
          <w:iCs/>
        </w:rPr>
        <w:t>означает</w:t>
      </w:r>
      <w:r>
        <w:rPr/>
        <w:t xml:space="preserve"> рассуждения, происходящие от обилия неправд с целью разрушения   Церкви.</w:t>
      </w:r>
    </w:p>
    <w:p>
      <w:pPr>
        <w:pStyle w:val="TextBody"/>
        <w:rPr/>
      </w:pPr>
      <w:r>
        <w:rPr/>
        <w:t xml:space="preserve">16. "Но земля помогла жене, и разверзла земля уста свои, и поглотила реку, которую пустил дракон из пасти своей" </w:t>
      </w:r>
    </w:p>
    <w:p>
      <w:pPr>
        <w:pStyle w:val="TextBody"/>
        <w:ind w:left="720" w:hanging="0"/>
        <w:rPr/>
      </w:pPr>
      <w:r>
        <w:rPr>
          <w:i/>
          <w:iCs/>
        </w:rPr>
        <w:t>означает</w:t>
      </w:r>
      <w:r>
        <w:rPr/>
        <w:t>, что рассуждения, производимые драконистами, которые происходят от обильных неправд, обращаются в ничто в результате духовных истин, понимаемых разумом, которые приводят Михаилы, составляющие Новую Церковь.</w:t>
      </w:r>
    </w:p>
    <w:p>
      <w:pPr>
        <w:pStyle w:val="TextBody"/>
        <w:rPr/>
      </w:pPr>
      <w:r>
        <w:rPr/>
        <w:t xml:space="preserve">17. "И рассвирепел дракон на жену, и пошел, чтобы вступить в брань с прочими от семени её, сохраняющими заповеди Божии и имеющими свидетельство Иисуса Христа" </w:t>
      </w:r>
    </w:p>
    <w:p>
      <w:pPr>
        <w:pStyle w:val="TextBody"/>
        <w:ind w:left="720" w:hanging="0"/>
        <w:rPr/>
      </w:pPr>
      <w:r>
        <w:rPr>
          <w:i/>
          <w:iCs/>
        </w:rPr>
        <w:t>означает</w:t>
      </w:r>
      <w:r>
        <w:rPr/>
        <w:t xml:space="preserve"> разгорающуюся ненависть в тех, которые почитают себя мудрыми на основании утверждений за таинственное соединение Божественности и Человечности в Господе и за оправдание одной верой, против признающих Одного Господа за Бога неба и земли, а Десятисловие за закон жизни, когда они нападают на вновь обращенных с намерением соблазнить их.</w:t>
      </w:r>
    </w:p>
    <w:p>
      <w:pPr>
        <w:pStyle w:val="TextBody"/>
        <w:rPr>
          <w:b/>
          <w:b/>
          <w:bCs/>
          <w:i/>
          <w:i/>
          <w:iCs/>
        </w:rPr>
      </w:pPr>
      <w:r>
        <w:rPr/>
        <w:t>18. "И я стал на песке морском"</w:t>
      </w:r>
    </w:p>
    <w:p>
      <w:pPr>
        <w:pStyle w:val="TextBody"/>
        <w:ind w:left="720" w:hanging="0"/>
        <w:rPr/>
      </w:pPr>
      <w:r>
        <w:rPr>
          <w:i/>
          <w:iCs/>
        </w:rPr>
        <w:t>означает</w:t>
      </w:r>
      <w:r>
        <w:rPr/>
        <w:t xml:space="preserve"> его состояние теперь духовно-природное, какое имеют пребывающие в первом или последнем небе.</w:t>
      </w:r>
    </w:p>
    <w:p>
      <w:pPr>
        <w:pStyle w:val="Heading3"/>
        <w:rPr/>
      </w:pPr>
      <w:bookmarkStart w:id="25" w:name="____________11"/>
      <w:bookmarkEnd w:id="25"/>
      <w:r>
        <w:rPr/>
        <w:t>Объяснение</w:t>
      </w:r>
    </w:p>
    <w:p>
      <w:pPr>
        <w:pStyle w:val="TextBody"/>
        <w:rPr/>
      </w:pPr>
      <w:r>
        <w:rPr>
          <w:b/>
          <w:bCs/>
        </w:rPr>
        <w:t xml:space="preserve">532. [Стих 1] "И явилось на небе великое знамение" означает откровение Господа о Его Новой Церкви на небесах и на земле, и о трудном принятии и противлении ее учению. </w:t>
      </w:r>
      <w:r>
        <w:rPr/>
        <w:t>Под "знамением" с неба здесь понимается откровение о том, что будет, а под "великим знамением, явленным на небе" понимается откровение о Новой Церкви, так как жена, облеченная в солнце, о которой говорится в этой главе, означает Церковь. "Младенец мужского пола", которого она родила, означает ее учение. "Мучения", которые она терпела, рожая, означают трудное принятие этого учения. Что дракон хотел пожрать младенца мужского пола, а затем стал преследовать женщину, означает противление этому. Это понимается под "великим знамением, виденным на небе". В Слове "знамение", когда говорится о будущем, означает откровение; когда говорится об истине – свидетельство; а когда говорится о качестве состояния или предмета, тогда это означает проявление. "Знамение", когда говорится о будущем, означает откровение, как в следующих местах:</w:t>
      </w:r>
    </w:p>
    <w:p>
      <w:pPr>
        <w:pStyle w:val="BlockText"/>
        <w:rPr/>
      </w:pPr>
      <w:r>
        <w:rPr/>
        <w:t xml:space="preserve">Пусть они представят и скажут нам, что произойдет; пусть возвестят что-либо прежде, </w:t>
      </w:r>
    </w:p>
    <w:p>
      <w:pPr>
        <w:pStyle w:val="BlockText"/>
        <w:rPr/>
      </w:pPr>
      <w:r>
        <w:rPr/>
        <w:t xml:space="preserve">нежели оно произошло, и мы узнаем, как оно кончилось, или пусть предвозвестят </w:t>
      </w:r>
    </w:p>
    <w:p>
      <w:pPr>
        <w:pStyle w:val="BlockText"/>
        <w:rPr/>
      </w:pPr>
      <w:r>
        <w:rPr/>
        <w:t>нам о будущем (Ис. 41:22, 23).</w:t>
      </w:r>
    </w:p>
    <w:p>
      <w:pPr>
        <w:pStyle w:val="BlockText"/>
        <w:rPr/>
      </w:pPr>
      <w:r>
        <w:rPr/>
        <w:t xml:space="preserve">Ученики сказали Иисусу: Какой признак Твоего пришествия </w:t>
      </w:r>
    </w:p>
    <w:p>
      <w:pPr>
        <w:pStyle w:val="BlockText"/>
        <w:rPr/>
      </w:pPr>
      <w:r>
        <w:rPr/>
        <w:t>и кончины века? (Мф. 24:3; Мк. 13:4; Лк. 21:7).</w:t>
      </w:r>
    </w:p>
    <w:p>
      <w:pPr>
        <w:pStyle w:val="BlockText"/>
        <w:rPr/>
      </w:pPr>
      <w:r>
        <w:rPr/>
        <w:t>Будут знамения с неба, и будут знамения в солнце и луне, и звездах (Лк. 21:11, 25).</w:t>
      </w:r>
    </w:p>
    <w:p>
      <w:pPr>
        <w:pStyle w:val="BlockText"/>
        <w:rPr/>
      </w:pPr>
      <w:r>
        <w:rPr/>
        <w:t>Тогда явится знамение Сына Человеческого (Мф. 24:30).</w:t>
      </w:r>
    </w:p>
    <w:p>
      <w:pPr>
        <w:pStyle w:val="BlockText"/>
        <w:rPr/>
      </w:pPr>
      <w:r>
        <w:rPr/>
        <w:t xml:space="preserve">Царю Езекии было сказано: Вот тебе знамение, что Господь исполнит слово. Возвращу тень, </w:t>
      </w:r>
    </w:p>
    <w:p>
      <w:pPr>
        <w:pStyle w:val="BlockText"/>
        <w:rPr/>
      </w:pPr>
      <w:r>
        <w:rPr/>
        <w:t xml:space="preserve">которая прошла по ступеням Ахазовым. После того Езекия сказал: какое знамение, </w:t>
      </w:r>
    </w:p>
    <w:p>
      <w:pPr>
        <w:pStyle w:val="BlockText"/>
        <w:rPr/>
      </w:pPr>
      <w:r>
        <w:rPr/>
        <w:t>что я буду ходить в дом Господень? (Ис. 38:7, 8, 22);</w:t>
      </w:r>
    </w:p>
    <w:p>
      <w:pPr>
        <w:pStyle w:val="TextBody"/>
        <w:rPr/>
      </w:pPr>
      <w:r>
        <w:rPr/>
        <w:t>и в других местах. Что "знамение" в отношении истины означает свидетельство, а также в отношении качества состояния – проявление, ясно из других мест в Слове.</w:t>
      </w:r>
    </w:p>
    <w:p>
      <w:pPr>
        <w:pStyle w:val="TextBody"/>
        <w:rPr/>
      </w:pPr>
      <w:r>
        <w:rPr>
          <w:b/>
          <w:bCs/>
        </w:rPr>
        <w:t>533. "Жена, облеченная в солнце; под ногами ее луна" означает Новую Церковь Господа на небе, которая является Новым Небом, и Новую Церковь Господа на земле, которая есть Новый Иерусалим.</w:t>
      </w:r>
      <w:r>
        <w:rPr/>
        <w:t xml:space="preserve"> Что Новая Церковь Господа обозначена этой "женой", видно из различных мест в этой главе, понимаемых в духовном смысле. Что "женой" означается Церковь, может быть видно в других местах в Слове (п. 434); Церковь так обозначена, потому что Церковь названа Невестой и Женой Господа. Она была видна "облеченная в солнце", потому что Церковь пребывает в любви к Господу, так как признает Его и исполняет Его заповеди, а это значит любить Его (Ин. 14:21-24). Что "солнце" означает любовь, может быть видно (п. 53). "Луна" была видна "под ногами жены", потому что понимается Церковь на земле, которая еще не была соединена с Церковью на небе. Под "луной" понимается разум природного человека и вера (п. 413); а тем, что она была видна "под ногами" означается, что она будет существовать на земле; иначе, "ноги" означают саму эту Церковь, когда она воссоединена. Должно быть известно, что есть Церковь на небесах также, как на земле, поскольку там есть Слово, также храмы, а в них проповеди, есть там служения и священства. Поскольку все ангелы были людьми, а переход от мира был для них только продолжением жизни. Поэтому они совершенствуются в любви и в мудрости, каждый по степени расположения к истине и к добру, которую они вынесли с собой из мира. Церковь в них понимается здесь под "женой, облеченной в солнце", на голове которой был "венец из двенадцати звезд". Но поскольку Церковь на небесах не может продолжать существование, если нет также Церкви на земле, находящейся в согласной любви и мудрости, поэтому "луна" была видна "под ногами жены". Этим здесь, в частности, обозначена вера, через которую в настоящее время нет никакого соединения. Причина, по которой Церковь на небе не может существовать, если Церковь на земле не соединится с ней, состоит в том, что небо, где пребывают ангелы, и Церковь, где люди, составляют одно, как внутреннее и внешнее в человеке; а внутреннее в человеке не может существовать в своем состоянии, если внешнее не соединено с ним, так как внутреннее без внешнего подобно дому без основания, или семени на поверхности земли, а не в земле, таким образом, подобно чему-то без корня, словом, подобно причине без действия, в котором она может существовать. Из этих суждений можно видеть, что есть совершенная необходимость, чтобы была Церковь, где есть Слово, через которое Господь известен.</w:t>
      </w:r>
    </w:p>
    <w:p>
      <w:pPr>
        <w:pStyle w:val="TextBody"/>
        <w:rPr/>
      </w:pPr>
      <w:r>
        <w:rPr>
          <w:b/>
          <w:bCs/>
        </w:rPr>
        <w:t>534. "И на голове ее венец из двенадцати звезд" означает ее мудрость и разумение, происходящее от познаний Божественного Блага и Божественной Истины из Слова.</w:t>
      </w:r>
      <w:r>
        <w:rPr/>
        <w:t xml:space="preserve"> "Венец на голове" означает мудрость и разумение (п. 189), "звезды" означают познания Божественного Блага и Божественной Истины из Слова (п. 51, 420); а "двенадцать" означает все в Церкви, что относится к ее благу и к истине (п. 348). Следовательно, "венец из двенадцати звезд на голове жены" означает мудрость и разумение Новой Церкви, происходящие от познаний Божественного Блага и Божественной Истины из Слова.</w:t>
      </w:r>
    </w:p>
    <w:p>
      <w:pPr>
        <w:pStyle w:val="TextBody"/>
        <w:rPr/>
      </w:pPr>
      <w:r>
        <w:rPr>
          <w:b/>
          <w:bCs/>
        </w:rPr>
        <w:t>535. [Стих 2] "Она имела во чреве и кричала от болей и мук рождения" означает рождающееся учение Новой Церкви и его трудное принятие из-за противления тех, которые понимаются под "драконом".</w:t>
      </w:r>
      <w:r>
        <w:rPr/>
        <w:t xml:space="preserve"> "Иметь во чреве" означает рождающееся учение, так как плодом, который она имела во чреве, о рождении которого говорится в стихе 5, обозначено учение Новой Церкви; поскольку в духовном смысле Слова "иметь во чреве", "быть в муках" и "рождать" не означает ничто иное, как зачинать и рождать то, что происходит от духовной жизни, о чем следует далее. "Кричать от болей и мук рождения" означает трудное принятие этого учения из-за противления тех, которые понимаются под "драконом". Это ясно из того, что следует в этой главе, где говорится, что "дракон стал перед женой, которой надлежало родить, чтобы пожрать ее младенца", и что затем он начал преследовать ее в пустыне. Что в Слове ничто иное не обозначено словами "иметь во чреве", "мучиться родами" и "родить", ясно от следующих мест:</w:t>
      </w:r>
    </w:p>
    <w:p>
      <w:pPr>
        <w:pStyle w:val="BlockText"/>
        <w:rPr/>
      </w:pPr>
      <w:r>
        <w:rPr/>
        <w:t>Иисус сказал ему в ответ: истинно, истинно говорю тебе, если кто не родится свыше, не может увидеть Царствия Божия. Рожденное от плоти есть плоть, а рожденное от Духа есть дух (Ин 3:3-6).</w:t>
      </w:r>
    </w:p>
    <w:p>
      <w:pPr>
        <w:pStyle w:val="BlockText"/>
        <w:rPr/>
      </w:pPr>
      <w:r>
        <w:rPr/>
        <w:t>Возвеселись, неплодная, нерождающая; воскликни и возгласи, немучившаяся родами; потому что у оставленной гораздо более детей, нежели у имеющей мужа, говорит Господь (Ис. 54:1).</w:t>
      </w:r>
    </w:p>
    <w:p>
      <w:pPr>
        <w:pStyle w:val="BlockText"/>
        <w:rPr/>
      </w:pPr>
      <w:r>
        <w:rPr/>
        <w:t>Даже бесплодная рождает семь раз, а многочадная изнемогает (1 Цар. 2:5).</w:t>
      </w:r>
    </w:p>
    <w:p>
      <w:pPr>
        <w:pStyle w:val="TextBody"/>
        <w:rPr/>
      </w:pPr>
      <w:r>
        <w:rPr/>
        <w:t>"Неплодною" означаются язычники, которые не имели никаких подлинных истин, поскольку не имели Слова. "Замужнею" и "имеющей много детей" означаются иудеи, которые имели Слово.</w:t>
      </w:r>
    </w:p>
    <w:p>
      <w:pPr>
        <w:pStyle w:val="BlockText"/>
        <w:rPr/>
      </w:pPr>
      <w:r>
        <w:rPr/>
        <w:t>Лежит в изнеможении родившая семерых, испускает дыхание свое (Иер. 15:9).</w:t>
      </w:r>
    </w:p>
    <w:p>
      <w:pPr>
        <w:pStyle w:val="TextBody"/>
        <w:rPr/>
      </w:pPr>
      <w:r>
        <w:rPr/>
        <w:t>Это также сказано об иудеях.</w:t>
      </w:r>
    </w:p>
    <w:p>
      <w:pPr>
        <w:pStyle w:val="BlockText"/>
        <w:rPr/>
      </w:pPr>
      <w:r>
        <w:rPr/>
        <w:t>Были беременны, мучились, и рождали как бы ветер; спасения не доставили земле (Ис. 26:18).</w:t>
      </w:r>
    </w:p>
    <w:p>
      <w:pPr>
        <w:pStyle w:val="BlockText"/>
        <w:rPr/>
      </w:pPr>
      <w:r>
        <w:rPr/>
        <w:t>Еще не мучалась родами, а родила; прежде, нежели наступили боли ее, разрешилась сыном. Возникала ли страна в один день? Рождался ли народ в один раз, как Сион, едва начал родами мучиться, родил сынов своих? Доведу ли я до родов, и не дам родить? Давая силу родить, заключу ли утробу? (Ис. 66:7-9).</w:t>
      </w:r>
    </w:p>
    <w:p>
      <w:pPr>
        <w:pStyle w:val="BlockText"/>
        <w:rPr/>
      </w:pPr>
      <w:r>
        <w:rPr/>
        <w:t>Пред лицем Господа трепещи, земля, пред лицем Бога Иаковлева (Пс. 113:7).</w:t>
      </w:r>
    </w:p>
    <w:p>
      <w:pPr>
        <w:pStyle w:val="BlockText"/>
        <w:rPr/>
      </w:pPr>
      <w:r>
        <w:rPr/>
        <w:t>День скорби день сей, ибо младенцы дошли до отверстия утробы матерей, а силы нет родить (Ис. 37:3).</w:t>
      </w:r>
    </w:p>
    <w:p>
      <w:pPr>
        <w:pStyle w:val="BlockText"/>
        <w:rPr/>
      </w:pPr>
      <w:r>
        <w:rPr/>
        <w:t>Ибо я слышу голос как бы женщины в родах, стон как бы рождающей в первый раз, голос дочери Сиона; она стонет, простирая руки свои: "о горе мне! душа моя изнывает пред убийцами" (Иер. 4:31).</w:t>
      </w:r>
    </w:p>
    <w:p>
      <w:pPr>
        <w:pStyle w:val="BlockText"/>
        <w:rPr/>
      </w:pPr>
      <w:r>
        <w:rPr/>
        <w:t>Ужаснулись, судороги и боли схватили их; мучатся как рождающая (Ис.13:8).</w:t>
      </w:r>
    </w:p>
    <w:p>
      <w:pPr>
        <w:pStyle w:val="BlockText"/>
        <w:rPr/>
      </w:pPr>
      <w:r>
        <w:rPr/>
        <w:t>Связано в узел беззаконие Ефрема, сбережен его грех. Муки родильницы постигнут его; он - сын неразумный, иначе не стоял бы долго в положении рождающихся детей (Ос. 13:12, 13).</w:t>
      </w:r>
    </w:p>
    <w:p>
      <w:pPr>
        <w:pStyle w:val="BlockText"/>
        <w:rPr/>
      </w:pPr>
      <w:r>
        <w:rPr/>
        <w:t>У Ефремлян, как птица, улетит слава: ни рождения, ни беременности, ни зачатия не будет. А хотя бы они и воспитали детей своих, отниму их (Ос. 9:11, 12).</w:t>
      </w:r>
    </w:p>
    <w:p>
      <w:pPr>
        <w:pStyle w:val="TextBody"/>
        <w:rPr/>
      </w:pPr>
      <w:r>
        <w:rPr/>
        <w:t>В этих местах трудность принятия истин учения из Слова описана многими выражениями, относящимися к скорби при муках родами, также как во многих других местах. Кроме того, Иегова, то есть Господь, назван "Образователем от утробы" (Ис. 44:2, 24; 44:1,5), а под "Образователем от утробы" понимается Преобразователь.</w:t>
      </w:r>
    </w:p>
    <w:p>
      <w:pPr>
        <w:pStyle w:val="TextBody"/>
        <w:rPr/>
      </w:pPr>
      <w:r>
        <w:rPr>
          <w:b/>
          <w:bCs/>
        </w:rPr>
        <w:t>536. [Стих 3] "И другое знамение явилось на небе" означает откровение Господа о противниках Новой Церкви и ее учения.</w:t>
      </w:r>
      <w:r>
        <w:rPr/>
        <w:t xml:space="preserve"> "Знамение" означает откровение Господа, как выше (п. 532). Говорится "другое знамение", потому что откровение относится к противникам Новой Церкви.</w:t>
      </w:r>
    </w:p>
    <w:p>
      <w:pPr>
        <w:pStyle w:val="TextBody"/>
        <w:spacing w:before="0" w:after="0"/>
        <w:rPr/>
      </w:pPr>
      <w:r>
        <w:rPr>
          <w:b/>
          <w:bCs/>
        </w:rPr>
        <w:t>537. "И вот, большой рыжий дракон" означает тех в Реформаторской Церкви, которые создают трех Богов и двух Господов, отделяют милосердие от веры и делают веру спасающей, а не милосердие.</w:t>
      </w:r>
      <w:r>
        <w:rPr/>
        <w:t xml:space="preserve"> Именно они здесь и в следующих местах понимаются под "драконом", поскольку они выступают против двух Сущностей Новой Церкви, которые таковы: Бог – Един в сущности и в лице, в Нем содержится Троица, и что этот Бог есть Господь; также что милосердие и вера составляют одно, подобно сущности и ее форме, и что не иные имеют милосердие и веру, а только живущие по заповедям Десятисловия. Эти заповеди состоят в том, что зло не должно быть творимо, и в том, что насколько кто не делает зол, убегая от них как от грехов, противных Богу, настолько он творит добро милосердия и верует истинам, происходящим от веры. </w:t>
      </w:r>
    </w:p>
    <w:p>
      <w:pPr>
        <w:pStyle w:val="TextBody"/>
        <w:spacing w:before="0" w:after="0"/>
        <w:ind w:firstLine="284"/>
        <w:rPr/>
      </w:pPr>
      <w:r>
        <w:rPr/>
        <w:t xml:space="preserve">Что те, которые создают трех Богов и двух Господов и отделяют милосердие от веры, делая спасающей последнюю, а не первое, выступают против двух Сущностей Новой Церкви, может видеть любой, исследующий этот вопрос. Говорится "те, которые создают трех Богов и двух Господов", но понимаются те, которые думают о трех Лицах, как о трех Богах, и которые отделяют Человечность Господа от Его Божественности. И кто думает иначе, или может думать иначе, если он молится согласно символу веры, что "Бог Отец может послать Духа Святого ради Сына?" Не молится ли он Богу Отцу, как одному Богу, ради Сына, как ради второго, и о Духе Святом, как о третьем? Отсюда ясно, что, хотя в своем мышлении он составляет из трех лиц одного Бога, тем не менее, он делит их, то есть он делит свое понятие на трех Богов, когда так молится. Тот же символ веры также делает из Господа двух, когда мыслят только о Человечности Господа и в то же время не мыслят о Его Божественности, так как понятие "ради Сына" есть ради Его Человечности, пострадавшей на кресте. Из этого теперь можно заключить, каковы понимаемые под "драконом", который хотел пожрать плод жены, и впоследствии преследовал жену в пустыне за ее потомство. </w:t>
      </w:r>
    </w:p>
    <w:p>
      <w:pPr>
        <w:pStyle w:val="TextBody"/>
        <w:spacing w:before="0" w:after="0"/>
        <w:ind w:firstLine="284"/>
        <w:rPr/>
      </w:pPr>
      <w:r>
        <w:rPr/>
        <w:t xml:space="preserve">"Дракон" назван "большим", так как все Реформаторские Церкви делят Бога на три Лица и делают веру единственным средством спасения, за исключением некоторых здесь и там, которые не думают подобным образом о Троице и о вере. Те, кто делят Бога на три Лица и твердо придерживаются таких слов Афанасьевого учения: "Одно Лицо – Отец, другое – Сын, а третье – Дух Святой", и также следующих: "Отец – Бог, Сын – Бог, и Дух Святой – Бог"; они, говорю я, не могут составить одного Бога из Трех. Они, действительно, могут говорить, что Бог Един, но не могут так думать. Подобным образом те, которые думают о Божественности Господа от вечности как о втором Лице Божественности, о Его же Человечности во времени как о человечности любого человека, не могут делать иначе, чем составлять из Господа двух, несмотря на сказанное в Афанасьевом учении, что Его Божественность и Человечность составляют одно Лицо, соединенное как душа и тело. </w:t>
      </w:r>
    </w:p>
    <w:p>
      <w:pPr>
        <w:pStyle w:val="TextBody"/>
        <w:ind w:firstLine="284"/>
        <w:rPr/>
      </w:pPr>
      <w:r>
        <w:rPr/>
        <w:t>Дракон назван "рыжим", потому что "рыжий" означает ложь, происходящую от зла похотей, то есть адскую ложь. Поскольку эти две сущности учения в Реформаторских Церквях составляют ложности, а ложности опустошают Церковь, лишая ее истин и добра, поэтому они были представлены "драконом". Вот, почему в Слове "драконом" обозначено опустошение Церкви, как можно заключить из следующих отрывков:</w:t>
      </w:r>
    </w:p>
    <w:p>
      <w:pPr>
        <w:pStyle w:val="BlockText"/>
        <w:rPr/>
      </w:pPr>
      <w:r>
        <w:rPr/>
        <w:t xml:space="preserve">И сделаю Иерусалим грудою камней, жилищем драконов, </w:t>
      </w:r>
    </w:p>
    <w:p>
      <w:pPr>
        <w:pStyle w:val="BlockText"/>
        <w:rPr/>
      </w:pPr>
      <w:r>
        <w:rPr/>
        <w:t>и города Иудеи сделаю пустынею, без жителей (Иер. 9:11).</w:t>
      </w:r>
    </w:p>
    <w:p>
      <w:pPr>
        <w:pStyle w:val="BlockText"/>
        <w:rPr/>
      </w:pPr>
      <w:r>
        <w:rPr/>
        <w:t xml:space="preserve">Несется слух: вот он идет, и большой шум от страны северной, </w:t>
      </w:r>
    </w:p>
    <w:p>
      <w:pPr>
        <w:pStyle w:val="BlockText"/>
        <w:rPr/>
      </w:pPr>
      <w:r>
        <w:rPr/>
        <w:t>чтобы города Иудеи сделать пустынею, жилищем драконов (Иер. 10:22).</w:t>
      </w:r>
    </w:p>
    <w:p>
      <w:pPr>
        <w:pStyle w:val="BlockText"/>
        <w:rPr/>
      </w:pPr>
      <w:r>
        <w:rPr/>
        <w:t xml:space="preserve">И будет Асор жилищем драконов, вечною пустынею; человек не будет жить там, </w:t>
      </w:r>
    </w:p>
    <w:p>
      <w:pPr>
        <w:pStyle w:val="BlockText"/>
        <w:rPr/>
      </w:pPr>
      <w:r>
        <w:rPr/>
        <w:t>и сын человеческий не будет останавливаться в нем (Иер. 49:33).</w:t>
      </w:r>
    </w:p>
    <w:p>
      <w:pPr>
        <w:pStyle w:val="BlockText"/>
        <w:rPr/>
      </w:pPr>
      <w:r>
        <w:rPr/>
        <w:t>И зарастут дворцы ее колючими растениями, крапивою и репейником - твердыни ее; и будет она жилищем драконов, пристанищем сов (Ис. 34:13).</w:t>
      </w:r>
    </w:p>
    <w:p>
      <w:pPr>
        <w:pStyle w:val="BlockText"/>
        <w:rPr/>
      </w:pPr>
      <w:r>
        <w:rPr/>
        <w:t>В жилище драконов его ложе (Ис. 35:7).</w:t>
      </w:r>
    </w:p>
    <w:p>
      <w:pPr>
        <w:pStyle w:val="BlockText"/>
        <w:rPr/>
      </w:pPr>
      <w:r>
        <w:rPr/>
        <w:t>Я буду ходить, как ограбленный и обнаженный, выть, как драконы, и плакать, как совы (Мих. 1:8).</w:t>
      </w:r>
    </w:p>
    <w:p>
      <w:pPr>
        <w:pStyle w:val="BlockText"/>
        <w:rPr/>
      </w:pPr>
      <w:r>
        <w:rPr/>
        <w:t>Я стал братом драконов и другом сов (Иов 30:29).</w:t>
      </w:r>
    </w:p>
    <w:p>
      <w:pPr>
        <w:pStyle w:val="BlockText"/>
        <w:rPr/>
      </w:pPr>
      <w:r>
        <w:rPr/>
        <w:t xml:space="preserve">Дикие звери будут выть в чертогах их, и драконы - в прекрасных их дворцах (Ис. 13:22). </w:t>
      </w:r>
    </w:p>
    <w:p>
      <w:pPr>
        <w:pStyle w:val="BlockText"/>
        <w:rPr/>
      </w:pPr>
      <w:r>
        <w:rPr/>
        <w:t>И Вавилон будет грудою развалин, жилищем драконов, ужасом и посмеянием, без жителей (Иер. 51:37).</w:t>
      </w:r>
    </w:p>
    <w:p>
      <w:pPr>
        <w:pStyle w:val="BlockText"/>
        <w:rPr/>
      </w:pPr>
      <w:r>
        <w:rPr/>
        <w:t>Ты сокрушил нас в земле драконов и покрыл нас тенью смертною (Пс. 43:19,20).</w:t>
      </w:r>
    </w:p>
    <w:p>
      <w:pPr>
        <w:pStyle w:val="BlockText"/>
        <w:rPr/>
      </w:pPr>
      <w:r>
        <w:rPr/>
        <w:t>А Исава возненавидел и предал горы его опустошению, и владения его – драконам пустыни (Мал. 1:3).</w:t>
      </w:r>
    </w:p>
    <w:p>
      <w:pPr>
        <w:pStyle w:val="TextBody"/>
        <w:rPr/>
      </w:pPr>
      <w:r>
        <w:rPr/>
        <w:t>Что под "драконом" здесь понимаются пребывающие в одной вере и отвергающие дела закона, как не спасающие, мною было неоднократно засвидетельствовано в духовном мире живым опытом. Я видел их множество тысяч, собранных вместе, и тогда издалека они виделись драконом с длинным хвостом, который казался усеянным шипами, подобно терниям, означающим неправды. Однажды так же был виден большой дракон, который выгнув спину, поднял свой хвост до самого неба, пытаясь совлечь оттуда звезды. Таким образом было явлено перед моими глазами, что именно они понимаются под "драконом".</w:t>
      </w:r>
    </w:p>
    <w:p>
      <w:pPr>
        <w:pStyle w:val="TextBody"/>
        <w:rPr/>
      </w:pPr>
      <w:r>
        <w:rPr>
          <w:b/>
          <w:bCs/>
        </w:rPr>
        <w:t>538. "Имеющий семь голов" означает безумие, происходящее из фальсифицированных и оскверненных истин Слова.</w:t>
      </w:r>
      <w:r>
        <w:rPr/>
        <w:t xml:space="preserve"> "Головой" означается мудрость и разумение, а в противоположном смысле – безумие. Здесь, однако, "семь голов", поскольку они принадлежали дракону, означают безумие, происходящее из фальсифицированных и оскверненных истин Слова; так как "семь" относится к святыням, а в противоположном смысле к профанациям (п. 10, 737). Потому далее следует, что на его головах были видны "семь диадем", а диадемы означают истины Слова, здесь фальсифицированные и оскверненные. Что "головой" означается мудрость и разумение, ясно из этих отрывков:</w:t>
      </w:r>
    </w:p>
    <w:p>
      <w:pPr>
        <w:pStyle w:val="BlockText"/>
        <w:rPr/>
      </w:pPr>
      <w:r>
        <w:rPr/>
        <w:t>Изберите себе по коленам вашим мужей мудрых, разумных и испытанных, и я поставлю их начальниками вашими (Втор. 1:13).</w:t>
      </w:r>
    </w:p>
    <w:p>
      <w:pPr>
        <w:pStyle w:val="BlockText"/>
        <w:rPr/>
      </w:pPr>
      <w:r>
        <w:rPr/>
        <w:t>Ибо навел на вас Господь дух усыпления и сомкнул глаза ваши, пророки, и закрыл ваши головы, прозорливцы (Ис. 29:10).</w:t>
      </w:r>
    </w:p>
    <w:p>
      <w:pPr>
        <w:pStyle w:val="TextBody"/>
        <w:rPr/>
      </w:pPr>
      <w:r>
        <w:rPr/>
        <w:t>Головой истукана Навуходоносора из чистого золота (Дан. 2:32) не означается ничто иное, как мудрость первой эпохи, бывшая в людях Древнейшей Церкви. "Головой" в противоположном смысле означается безумие и глупость, как у Давида:</w:t>
      </w:r>
    </w:p>
    <w:p>
      <w:pPr>
        <w:pStyle w:val="BlockText"/>
        <w:rPr/>
      </w:pPr>
      <w:r>
        <w:rPr/>
        <w:t>Бог сокрушит голову врагов Своих, волосатое темя закостенелого в своих беззакониях (Пс. 67:21).</w:t>
      </w:r>
    </w:p>
    <w:p>
      <w:pPr>
        <w:pStyle w:val="TextBody"/>
        <w:rPr/>
      </w:pPr>
      <w:r>
        <w:rPr/>
        <w:t>Ничто иное не означается "головой змеи", которая должна быть поражена (Быт. 3:15), и "поражением головы в земле обширной" (Пс. 109:6, 7). Также "посыпанием праха на голову", "наведением плеши" и "возложением рук на голову", когда они были постыжены или печалились за то, что действовали безумно или противно мудрости (Ис. 7:20; 15:2; Иез. 7:18; 27:30; Иер. 2:37; 14:3, 4; Плач. 2:10; 2 Сам. 13:19). Кроме того, безумие, происходящее из фальсифицированных и оскверненных истин Слова, обозначено также в следующих местах в "Откровении" (Гл. 13:1,3; Гл. 17:3, 7).</w:t>
      </w:r>
    </w:p>
    <w:p>
      <w:pPr>
        <w:pStyle w:val="TextBody"/>
        <w:rPr/>
      </w:pPr>
      <w:r>
        <w:rPr>
          <w:b/>
          <w:bCs/>
        </w:rPr>
        <w:t>539. "И десять рогов" означает великое могущество.</w:t>
      </w:r>
      <w:r>
        <w:rPr/>
        <w:t xml:space="preserve"> "Рог" означает могущество (п. 270), а "десять" означает множество (п. 101). Говорится, что дракон имел великое могущество, потому что спасение человека одной верой без дел закона, понимаемой под "драконом", улавливает души и затем убеждает доказательствами. Она улавливает, потому что человек, услышав, что осуждение закона было вознесено, и что через одну веру ему вменяется заслуга Господа, может предаваться удовольствиям своего духа и тела, не боясь никакого ада. Могущество, обозначенное "десятью рогами дракона", происходит из этого. Что он имел такое могущество, ясно из принятия этой веры повсюду в Реформаторском Христианском мире.</w:t>
      </w:r>
    </w:p>
    <w:p>
      <w:pPr>
        <w:pStyle w:val="TextBody"/>
        <w:rPr/>
      </w:pPr>
      <w:r>
        <w:rPr>
          <w:b/>
          <w:bCs/>
        </w:rPr>
        <w:t>540. "И на головах его семь диадем" означает все истины Слова, фальсифицированные и оскверненные.</w:t>
      </w:r>
      <w:r>
        <w:rPr/>
        <w:t xml:space="preserve"> "Диадемами" или драгоценными камнями обозначены истины буквального смысла Слова, но здесь эти истины, фальсифицированные и оскверненные, потому что они были видны на семи головах дракона, которым обозначено безумие, происходящее из фальсифицированных и оскверненных истин (п. 538). Что "диадемами" или драгоценными камнями означаются истины буквального смысла Слова, может быть видно в Учении Нового Иерусалима о Священном Писании (п. 43-45), где показано, что Божественные Истины в последних началах, которые суть истины буквального смысла Слова, означаются:</w:t>
      </w:r>
    </w:p>
    <w:p>
      <w:pPr>
        <w:pStyle w:val="BlockText"/>
        <w:rPr/>
      </w:pPr>
      <w:r>
        <w:rPr/>
        <w:t xml:space="preserve">Двенадцатью драгоценными камнями в наперснике Аарона (Исх. 27:15-21). </w:t>
      </w:r>
    </w:p>
    <w:p>
      <w:pPr>
        <w:pStyle w:val="BlockText"/>
        <w:rPr/>
      </w:pPr>
      <w:r>
        <w:rPr/>
        <w:t>Драгоценными камнями в одеждах Тирского царя (Иез. 28:13).</w:t>
      </w:r>
    </w:p>
    <w:p>
      <w:pPr>
        <w:pStyle w:val="BlockText"/>
        <w:rPr/>
      </w:pPr>
      <w:r>
        <w:rPr/>
        <w:t xml:space="preserve">Двенадцатью драгоценными камнями, украшающими основания стены </w:t>
      </w:r>
    </w:p>
    <w:p>
      <w:pPr>
        <w:pStyle w:val="BlockText"/>
        <w:rPr/>
      </w:pPr>
      <w:r>
        <w:rPr/>
        <w:t>Нового Иерусалима (Откр. 21:17-20).</w:t>
      </w:r>
    </w:p>
    <w:p>
      <w:pPr>
        <w:pStyle w:val="TextBody"/>
        <w:rPr/>
      </w:pPr>
      <w:r>
        <w:rPr/>
        <w:t>Истины буквального смысла Слова обозначены "диадемами" или драгоценными камнями, потому что все в буквальном смысле Слова проявляет перед ангелами свой духовный смысл, таким образом, свет небесный, в котором состоят духовные истины Слова. Так "камень" в Слове означает истину в последних началах, следовательно "драгоценный камень" означает эту прозрачную истину. Причина, по которой фальсифицированные и оскверненные истины Слова также названы "диадемами", заключается в том, что они сияют сами собой у всякого, кому принадлежат, подобно как диадемы на земле на руке любого, кому принадлежат. Однажды мне дано было видеть прелюбодейных женщин, только что прибывших в мир духов от земли, украшенных диадемами, и также иудеев, продающих диадемы, которые они доставали себе с небес. Из этого было ясно, что зло и неправды в таких не изменяют света и блеска истин Слова. Подобное, поэтому, также означено:</w:t>
      </w:r>
    </w:p>
    <w:p>
      <w:pPr>
        <w:pStyle w:val="BlockText"/>
        <w:rPr/>
      </w:pPr>
      <w:r>
        <w:rPr/>
        <w:t>Десятью диадемами на рогах зверя, выходящего из моря (Откр. 13:1).</w:t>
      </w:r>
    </w:p>
    <w:p>
      <w:pPr>
        <w:pStyle w:val="BlockText"/>
        <w:rPr/>
      </w:pPr>
      <w:r>
        <w:rPr/>
        <w:t>И драгоценными камнями на женщине, сидящей на звере багряном (Откр. 17:3-5).</w:t>
      </w:r>
    </w:p>
    <w:p>
      <w:pPr>
        <w:pStyle w:val="TextBody"/>
        <w:rPr/>
      </w:pPr>
      <w:r>
        <w:rPr/>
        <w:t>Что истины Слова означаются "диадемами", весьма ясно в "Откровении":</w:t>
      </w:r>
    </w:p>
    <w:p>
      <w:pPr>
        <w:pStyle w:val="BlockText"/>
        <w:rPr/>
      </w:pPr>
      <w:r>
        <w:rPr/>
        <w:t xml:space="preserve">Множество диадем было на голове Сидящего на белом коне, </w:t>
      </w:r>
    </w:p>
    <w:p>
      <w:pPr>
        <w:pStyle w:val="BlockText"/>
        <w:rPr/>
      </w:pPr>
      <w:r>
        <w:rPr/>
        <w:t>чье Имя было Слово Божье (Откр. 19:12, 13).</w:t>
      </w:r>
    </w:p>
    <w:p>
      <w:pPr>
        <w:pStyle w:val="TextBody"/>
        <w:spacing w:before="0" w:after="0"/>
        <w:rPr/>
      </w:pPr>
      <w:r>
        <w:rPr>
          <w:b/>
          <w:bCs/>
        </w:rPr>
        <w:t>541. [Стих 4] "И хвост его увлек с неба третью часть звезд и поверг их на землю" означает, что фальсификациями истин Слова они отдалили все духовные познания добра и истины от Церкви, а применениями к неправдам совершенно разрушили их.</w:t>
      </w:r>
      <w:r>
        <w:rPr/>
        <w:t xml:space="preserve"> "Хвостом", когда говорится об утвердивших ереси из Слова, обозначены фальсифицированные истины Слова (п. 438). "Звезды" означают духовные познания добра и истины (п. 51, 420); "третья часть" означает все (п. 400, 505); "увлечь с неба и повергнуть их на землю" означает отдалить их от Церкви и совершенно уничтожить их; поскольку, совлекаясь с неба, они также совлекаются от Церкви, потому что все истинное из Слова вводится в человека Церкви Господом через небо. Истины при этом не совлекаются иным способом, чем фальсификациями их в Слове, поскольку в Нем и из Него истины неба и Церкви происходят. </w:t>
      </w:r>
    </w:p>
    <w:p>
      <w:pPr>
        <w:pStyle w:val="TextBody"/>
        <w:spacing w:before="0" w:after="0"/>
        <w:ind w:firstLine="284"/>
        <w:rPr/>
      </w:pPr>
      <w:r>
        <w:rPr/>
        <w:t xml:space="preserve">Что все истины Слова разрушены теми, которые понимаются под "драконом", упомянутом выше (п. 537), никто не может поверить в мире, и все же, они были так разрушены, что не остается ни одной истины учения. Это было исследовано в духовном мире у ученых из духовенства и было найдено, что это так. Причины я знаю, но здесь упомяну только одну. Они утверждают, что все, исходящее из человеческой воли и суждения, не есть добро, и поэтому добро милосердия или добрые дела, совершаемые человеком, ничуть не ведут к спасению, но одна вера делает это. Хотя то, на основании чего человек становится человеком, и посредством чего он соединяется с Господом, есть его способность творить добро и верить в истину, как бы от себя, то есть как бы от своей воли в соответствии со своим суждением. Если это одно единственное средство отнять у человека, всякое соединение человека с Господом и Господа с человеком будет отнято тот час же. Поскольку это есть взаимность любви, которую Господь дает каждому, рожденному человеком, и ее сохраняет в нем до конца его жизни и затем в вечности. Если бы это было отнято от человека, то всякая истина и добро Слова были бы также отняты от него до такой степени, что Слово стало бы только мертвой буквой и пустой книгой. Так как Слово не учит ничему иному, как соединению человека с Господом посредством милосердия и веры, которые исходят от человека, как бы от него самого. </w:t>
      </w:r>
    </w:p>
    <w:p>
      <w:pPr>
        <w:pStyle w:val="TextBody"/>
        <w:ind w:firstLine="284"/>
        <w:rPr/>
      </w:pPr>
      <w:r>
        <w:rPr/>
        <w:t>Те, которые понимаются под "драконом", упомянутым выше (п. 537), разорвали эти единственные узы соединения, утверждая, что добро милосердия или добрые дела, исходящие от человека через его волю и суждение, есть только нравственные, гражданские и политические дела, через которые человек имеет соединение с миром, но совершенно никакого соединения с Богом и с небом. И если эти узы разорваны, то в учении не остается никакой истины Слова; и если истины Слова применяются для подтверждения одной веры, как спасающей без дел закона, то все они фальсифицируются, и если фальсификации заходят настолько далеко, утверждая, что Господь в Слове не заповедал добрых дел ради соединения человека с Собой, но только ради соединения с миром, то истины Слова оскверняются. Таким образом, Слово становится уже не Святой Книгой, но оскверненной книгой. Об этом можно видеть из опыта в конце главы. Подобное означается следующими словами о козле у Даниила:</w:t>
      </w:r>
    </w:p>
    <w:p>
      <w:pPr>
        <w:pStyle w:val="BlockText"/>
        <w:rPr/>
      </w:pPr>
      <w:r>
        <w:rPr/>
        <w:t>Козел своим рогом низринул на землю часть небесного воинства и звезд и попрал их, и повергая истину на землю, действовал и успевал (Дан. 8:10, 12).</w:t>
      </w:r>
    </w:p>
    <w:p>
      <w:pPr>
        <w:pStyle w:val="TextBody"/>
        <w:rPr/>
      </w:pPr>
      <w:r>
        <w:rPr>
          <w:b/>
          <w:bCs/>
        </w:rPr>
        <w:t>542. "Дракон стал перед женой, которой надлежало родить, чтобы, когда она родит, пожрать ее младенца" означает, что понимаемые под "драконом" стараются уничтожить учение Новой Церкви при его первом появлении.</w:t>
      </w:r>
      <w:r>
        <w:rPr/>
        <w:t xml:space="preserve"> Кто понимается под "драконом", может быть видно выше (п. 537); "жена" означает Новую Церковь (п. 533); "родить" означает принять добро и истины учения из Слова (п. 535). Что "младенец", которого она родила, означает учение Новой Церкви, может быть видно в следующем параграфе. "Пожрать" означает уничтожить, потому что "младенцем" означается учение, а когда говорится "пожрать ее младенца", то говорится истребить учение. Это происходит в его первом проявлении, поскольку говорится, что "дракон стал перед женой, которой надлежало родить, чтобы, когда она родит, пожрать ее младенца".</w:t>
      </w:r>
    </w:p>
    <w:p>
      <w:pPr>
        <w:pStyle w:val="TextBody"/>
        <w:rPr/>
      </w:pPr>
      <w:r>
        <w:rPr>
          <w:b/>
          <w:bCs/>
        </w:rPr>
        <w:t>543. [Стих 5] "И родила она младенца мужского пола" означает учение Новой Церкви.</w:t>
      </w:r>
      <w:r>
        <w:rPr/>
        <w:t xml:space="preserve"> "Сын" в Слове означает истину учения, также понимание и, следовательно, мышление истины и добра, "дочь" же означает добро учения, также волю и, следовательно, расположение к истине и добру; тогда как "младенец мужского пола" означает истину, зачатую в духовном человеке и рожденную в природном человеке. Так как поколениями и рождениями в Слове означаются духовные поколения и рождения, которые все вообще относятся к добру и истине (п. 535); поэтому ничто иное не зачинается и не рождается от Господа, как мужа, и от Церкви, как жены. Так как "женой", которая родила, означается Новая Церковь (п. 533), то ясно, что "младенец мужского пола" означает учение этой Церкви, о котором здесь говорится, то есть Учение Нового Иерусалима, изданное в Лондоне в 1758; затем также Учения о Господе, о Священном Писании и о Жизни по заповедям Десятисловия, изданные в Амстердаме; ибо под "учением" понимаются все истины учения, потому что "учение" включает в себя всех их. Когда эти учения писались, драконисты стояли вокруг меня и старались со всей яростью пожирать их, то есть истреблять. Разрешено сообщить эти новости, потому что это, действительно, происходило. Драконисты, которые стояли вокруг, были из каждой части Реформаторского Христианского мира. Поскольку нет иного потомства, рожденного от духовного супружества, то дитя мужского пола – это истина и добро в понимании и, следовательно, в мышлении, а дитя женского пола – это истина и добро в воле и, следовательно, в чувстве, поэтому "сын" в Слове означает истину. Для подтверждения будут приведены некоторые отрывки, из которых это может быть видно в некоторой мере:</w:t>
      </w:r>
    </w:p>
    <w:p>
      <w:pPr>
        <w:pStyle w:val="BlockText"/>
        <w:rPr/>
      </w:pPr>
      <w:r>
        <w:rPr/>
        <w:t>Вот наследие от Господа: дети; награда от Него - плод чрева.</w:t>
      </w:r>
    </w:p>
    <w:p>
      <w:pPr>
        <w:pStyle w:val="BlockText"/>
        <w:rPr/>
      </w:pPr>
      <w:r>
        <w:rPr/>
        <w:t>Что стрелы в руке сильного, то сыновья молодые (Пс. 126:3, 4).</w:t>
      </w:r>
    </w:p>
    <w:p>
      <w:pPr>
        <w:pStyle w:val="BlockText"/>
        <w:rPr/>
      </w:pPr>
      <w:r>
        <w:rPr/>
        <w:t xml:space="preserve">Сними с себя волосы, остригись, скорбя о нежно любимых сынах твоих; расширь из-за них лысину, </w:t>
      </w:r>
    </w:p>
    <w:p>
      <w:pPr>
        <w:pStyle w:val="BlockText"/>
        <w:rPr/>
      </w:pPr>
      <w:r>
        <w:rPr/>
        <w:t>как у линяющего орла, ибо они переселены будут от тебя (Мих. 1:16).</w:t>
      </w:r>
    </w:p>
    <w:p>
      <w:pPr>
        <w:pStyle w:val="BlockText"/>
        <w:rPr/>
      </w:pPr>
      <w:r>
        <w:rPr/>
        <w:t>Что значат те две маслины с правой стороны светильника и с левой стороны его?</w:t>
      </w:r>
    </w:p>
    <w:p>
      <w:pPr>
        <w:pStyle w:val="BlockText"/>
        <w:rPr/>
      </w:pPr>
      <w:r>
        <w:rPr/>
        <w:t>И сказал он: это два помазанные елеем, предстоящие Господу всей земли (Зах. 4:11, 14).</w:t>
      </w:r>
    </w:p>
    <w:p>
      <w:pPr>
        <w:pStyle w:val="BlockText"/>
        <w:rPr/>
      </w:pPr>
      <w:r>
        <w:rPr/>
        <w:t>Скиния моя опустошена, и все веревки мои порваны; дети мои ушли от меня, и нет их (Иер. 10:20).</w:t>
      </w:r>
    </w:p>
    <w:p>
      <w:pPr>
        <w:pStyle w:val="BlockText"/>
        <w:rPr/>
      </w:pPr>
      <w:r>
        <w:rPr/>
        <w:t>Дети мои разорены, потому что враг превозмог (Плач 1:16).</w:t>
      </w:r>
    </w:p>
    <w:p>
      <w:pPr>
        <w:pStyle w:val="BlockText"/>
        <w:rPr/>
      </w:pPr>
      <w:r>
        <w:rPr/>
        <w:t xml:space="preserve">Сыновья твои изнемогли, лежат по углам всех улиц, как серна в тенетах, </w:t>
      </w:r>
    </w:p>
    <w:p>
      <w:pPr>
        <w:pStyle w:val="BlockText"/>
        <w:rPr/>
      </w:pPr>
      <w:r>
        <w:rPr/>
        <w:t>исполненные гнева Господа (Ис. 51: 20).</w:t>
      </w:r>
    </w:p>
    <w:p>
      <w:pPr>
        <w:pStyle w:val="BlockText"/>
        <w:rPr/>
      </w:pPr>
      <w:r>
        <w:rPr/>
        <w:t xml:space="preserve">За то отцы будут есть сыновей среди тебя, и сыновья будут есть отцов своих; </w:t>
      </w:r>
    </w:p>
    <w:p>
      <w:pPr>
        <w:pStyle w:val="BlockText"/>
        <w:rPr/>
      </w:pPr>
      <w:r>
        <w:rPr/>
        <w:t xml:space="preserve">и произведу над тобою суд, и весь остаток твой развею по всем ветрам (Иез. 5:10). </w:t>
      </w:r>
    </w:p>
    <w:p>
      <w:pPr>
        <w:pStyle w:val="BlockText"/>
        <w:rPr/>
      </w:pPr>
      <w:r>
        <w:rPr/>
        <w:t xml:space="preserve">Предаст же брат брата на смерть, и отец - сына; и восстанут дети на родителей, </w:t>
      </w:r>
    </w:p>
    <w:p>
      <w:pPr>
        <w:pStyle w:val="BlockText"/>
        <w:rPr/>
      </w:pPr>
      <w:r>
        <w:rPr/>
        <w:t>и умертвят их (Мф. 10:21; Мк. 13:1, 2; Лк. 12:53).</w:t>
      </w:r>
    </w:p>
    <w:p>
      <w:pPr>
        <w:pStyle w:val="BlockText"/>
        <w:rPr/>
      </w:pPr>
      <w:r>
        <w:rPr/>
        <w:t>И взяла нарядные твои вещи из Моего золота и из Моего серебра, которые Я дал тебе, и сделала себе мужские изображения, и блудодействовала с ними (Иез. 16:17).</w:t>
      </w:r>
    </w:p>
    <w:p>
      <w:pPr>
        <w:pStyle w:val="BlockText"/>
        <w:rPr/>
      </w:pPr>
      <w:r>
        <w:rPr/>
        <w:t>Доброе семя, это сыны Царствия, а плевелы - сыны лукавого (Мф. 13:38).</w:t>
      </w:r>
    </w:p>
    <w:p>
      <w:pPr>
        <w:pStyle w:val="TextBody"/>
        <w:rPr/>
      </w:pPr>
      <w:r>
        <w:rPr/>
        <w:t>Что Сын Человеческий есть Божественная Истина Слова, следовательно Господь, может быть видно в Учении Нового Иерусалима о Господе (п. 19-28). В отрывках, приведенных выше, под "сыновьями" понимаются состоящие в истинах учения из Слова, а в общем смысле – сами истины. Подобным образом в других местах, как (Ис. 13:17, 18; 14:21-23; 43:6; 49:17, 22; 51:17, 18; 60:9; Иер. 3:24, 25; 5 17; Иез. 14:16-18, 20; 16:20, 36, 45; 20:26, 31; 23:37; Ос. 11:9-11; Зах. 9:13; Пс. 143:11, 12; Втор. 32:8). Что "дочь" означает расположение к истине Церкви, таким образом, Церковь относительно этого расположения, видно из столь многих мест в Слове, что они заполнили бы множество страниц, если бы их привести. Ничто иное не понимается под "дочерью Сиона", "дочерью Иерусалима", "дочерью Иуды", "дочерью Израиля". Некоторые отрывки о "дочери Сиона" приведены (п. 612). Кто не может видеть, что никакая иная дочь Сиона, Иерусалима, Иуды или Израиля, так часто называемая в Слове, не понимается?</w:t>
      </w:r>
    </w:p>
    <w:p>
      <w:pPr>
        <w:pStyle w:val="TextBody"/>
        <w:rPr/>
      </w:pPr>
      <w:r>
        <w:rPr>
          <w:b/>
          <w:bCs/>
        </w:rPr>
        <w:t>544. "Которому надлежит пасти все народы жезлом железным" означает, что истинами, происходящими из буквального смысла Слова, и в то же время рассуждениями, происходящими из природного света, это учение убедит всех, которые захотят убедиться, находящихся в мертвом богослужении, происходящем от веры, отдельной от милосердия.</w:t>
      </w:r>
      <w:r>
        <w:rPr/>
        <w:t xml:space="preserve"> Это говорится об учении Новой Церкви, потому что относится к "младенцу мужского пола", которым означается это учение (п. 543). "Пасти" означает учить и наставлять (п. 383), здесь убеждать тех, которые хотят убедиться. "Народами" обозначены  пребывающие во зле жизни (п. 483), здесь состоящие в мертвом богослужении, происходящем от веры, отдельной от милосердия, потому что здесь о них говорится; они пребывают во зле жизни, поскольку, когда милосердие отделено, то нет никакого добра жизни, а там, где нет добра, есть зло. Что "пасти жезлом железным" означает управлять посредством истин буквального смысла Слова и в то же время посредством рассуждений, происходящих от природного света, может быть видно выше (п. 148).</w:t>
      </w:r>
    </w:p>
    <w:p>
      <w:pPr>
        <w:pStyle w:val="TextBody"/>
        <w:rPr/>
      </w:pPr>
      <w:r>
        <w:rPr>
          <w:b/>
          <w:bCs/>
        </w:rPr>
        <w:t>545. "И восхищено было дитя ее к Богу и престолу Его" означает защиту учения Господом, потому что оно даровано Новой Церкви, и охраняется ангелами небесными.</w:t>
      </w:r>
      <w:r>
        <w:rPr/>
        <w:t xml:space="preserve"> Этим означается защита учения Господом, поскольку сказано, что "дракон стал перед женой, которой надлежало родить, чтобы, когда она родит, пожрать ее младенца", а "младенец" и "дитя мужского пола" означает учение для Новой Церкви (п. 542, 543). Также обозначена защита небесными ангелами, потому что сказано, что дитя "было восхищено к Богу и престолу Его", а "престолом" обозначено ангельское небо (п. 14, 221, 222).</w:t>
      </w:r>
    </w:p>
    <w:p>
      <w:pPr>
        <w:pStyle w:val="TextBody"/>
        <w:rPr/>
      </w:pPr>
      <w:r>
        <w:rPr>
          <w:b/>
          <w:bCs/>
        </w:rPr>
        <w:t>546. [Стих 6] "А жена убежала в пустыню" означает, что Церковь, то есть Новый Иерусалим, сначала будет существовать среди немногих.</w:t>
      </w:r>
      <w:r>
        <w:rPr/>
        <w:t xml:space="preserve"> "Жена" означает Новую Церковь (п. 533); а "пустыня" – состояние, где нет больше истин. Она сначала будет среди немногих, потому что далее говорится "где приготовлено было для нее место от Бога, чтобы питали ее там тысячу двести шестьдесят дней", чем обозначено ее состояние, которому уготовано быть у многих, пока не возрастет до своего полного становления (п. 547). "Пустыней" в Слове обозначена:</w:t>
      </w:r>
    </w:p>
    <w:p>
      <w:pPr>
        <w:pStyle w:val="TextBody"/>
        <w:rPr/>
      </w:pPr>
      <w:r>
        <w:rPr/>
        <w:t>1. Опустошенная Церковь или та, в которой все истины Слова фальсифицированы, такая, которая была среди иудеев во время пришествия Господа.</w:t>
      </w:r>
    </w:p>
    <w:p>
      <w:pPr>
        <w:pStyle w:val="TextBody"/>
        <w:rPr/>
      </w:pPr>
      <w:r>
        <w:rPr/>
        <w:t>2. Церковь, в которой нет никаких истин, потому что нет никакого Слова, такая Церковь существовала у честных язычников во времена Господа.</w:t>
      </w:r>
    </w:p>
    <w:p>
      <w:pPr>
        <w:pStyle w:val="TextBody"/>
        <w:rPr/>
      </w:pPr>
      <w:r>
        <w:rPr/>
        <w:t xml:space="preserve">3. Состояние искушения, в котором человек бывает как бы без истин, потому что окружен злыми духами, которые наводят искушения, и затем как бы отнимают истины от него. </w:t>
      </w:r>
    </w:p>
    <w:p>
      <w:pPr>
        <w:pStyle w:val="TextBody"/>
        <w:rPr/>
      </w:pPr>
      <w:r>
        <w:rPr/>
        <w:t>1. Что "пустыней" означается опустошенная Церковь или та, в которой все истины Слова фальсифицированы, такая, которая была среди иудеев во время пришествия Господа, ясно из этих отрывков:</w:t>
      </w:r>
    </w:p>
    <w:p>
      <w:pPr>
        <w:pStyle w:val="BlockText"/>
        <w:rPr/>
      </w:pPr>
      <w:r>
        <w:rPr/>
        <w:t xml:space="preserve">Тот ли это человек, который колебал землю, потрясал царство, вселенную сделал пустынею </w:t>
      </w:r>
    </w:p>
    <w:p>
      <w:pPr>
        <w:pStyle w:val="BlockText"/>
        <w:rPr/>
      </w:pPr>
      <w:r>
        <w:rPr/>
        <w:t>и разрушал города ее? (Ис. 14:16, 17).</w:t>
      </w:r>
    </w:p>
    <w:p>
      <w:pPr>
        <w:pStyle w:val="TextBody"/>
        <w:rPr/>
      </w:pPr>
      <w:r>
        <w:rPr/>
        <w:t>Это сказано о Вавилоне.</w:t>
      </w:r>
    </w:p>
    <w:p>
      <w:pPr>
        <w:pStyle w:val="BlockText"/>
        <w:rPr/>
      </w:pPr>
      <w:r>
        <w:rPr/>
        <w:t xml:space="preserve">На земле народа моего будут расти терны и волчцы, чертоги будут оставлены; </w:t>
      </w:r>
    </w:p>
    <w:p>
      <w:pPr>
        <w:pStyle w:val="BlockText"/>
        <w:rPr/>
      </w:pPr>
      <w:r>
        <w:rPr/>
        <w:t>шумный город будет покинут (Ис. 32:13, 14).</w:t>
      </w:r>
    </w:p>
    <w:p>
      <w:pPr>
        <w:pStyle w:val="BlockText"/>
        <w:rPr/>
      </w:pPr>
      <w:r>
        <w:rPr/>
        <w:t>Смотрю, и вот, Кармил - пустыня, вся земля будет опустошена (Иер. 4:26, 27).</w:t>
      </w:r>
    </w:p>
    <w:p>
      <w:pPr>
        <w:pStyle w:val="TextBody"/>
        <w:rPr/>
      </w:pPr>
      <w:r>
        <w:rPr/>
        <w:t>"Земля" есть Церковь (п. 285).</w:t>
      </w:r>
    </w:p>
    <w:p>
      <w:pPr>
        <w:pStyle w:val="BlockText"/>
        <w:rPr/>
      </w:pPr>
      <w:r>
        <w:rPr/>
        <w:t xml:space="preserve">Множество пастухов испортили Мой виноградник, истоптали ногами участок Мой; </w:t>
      </w:r>
    </w:p>
    <w:p>
      <w:pPr>
        <w:pStyle w:val="BlockText"/>
        <w:rPr/>
      </w:pPr>
      <w:r>
        <w:rPr/>
        <w:t>любимый участок Мой сделали пустою степью (Иер. 12:10, 12).</w:t>
      </w:r>
    </w:p>
    <w:p>
      <w:pPr>
        <w:pStyle w:val="BlockText"/>
        <w:rPr/>
      </w:pPr>
      <w:r>
        <w:rPr/>
        <w:t xml:space="preserve">Виноградная лоза пересажена в пустыню, в землю сухую и жаждущую (Иез. 19:13). </w:t>
      </w:r>
    </w:p>
    <w:p>
      <w:pPr>
        <w:pStyle w:val="BlockText"/>
        <w:rPr/>
      </w:pPr>
      <w:r>
        <w:rPr/>
        <w:t>Огонь истребил пастбища пустыни (Иоиль 1:19, 20).</w:t>
      </w:r>
    </w:p>
    <w:p>
      <w:pPr>
        <w:pStyle w:val="BlockText"/>
        <w:rPr/>
      </w:pPr>
      <w:r>
        <w:rPr/>
        <w:t xml:space="preserve">Наступает день Господень, перед ним земля как сад Едемский, а позади </w:t>
      </w:r>
    </w:p>
    <w:p>
      <w:pPr>
        <w:pStyle w:val="BlockText"/>
        <w:rPr/>
      </w:pPr>
      <w:r>
        <w:rPr/>
        <w:t>него будет опустошенная степь (Иоиль 2:1,3).</w:t>
      </w:r>
    </w:p>
    <w:p>
      <w:pPr>
        <w:pStyle w:val="BlockText"/>
        <w:rPr/>
      </w:pPr>
      <w:r>
        <w:rPr/>
        <w:t>Был ли Я пустынею для Израиля? был ли Я страною мрака? (Иер. 2:31).</w:t>
      </w:r>
    </w:p>
    <w:p>
      <w:pPr>
        <w:pStyle w:val="BlockText"/>
        <w:rPr/>
      </w:pPr>
      <w:r>
        <w:rPr/>
        <w:t xml:space="preserve">Глас вопиющего в пустыне: приготовьте путь Господу, </w:t>
      </w:r>
    </w:p>
    <w:p>
      <w:pPr>
        <w:pStyle w:val="BlockText"/>
        <w:rPr/>
      </w:pPr>
      <w:r>
        <w:rPr/>
        <w:t>прямыми сделайте в степи стези Богу нашему (Ис. 40:3).</w:t>
      </w:r>
    </w:p>
    <w:p>
      <w:pPr>
        <w:pStyle w:val="TextBody"/>
        <w:rPr/>
      </w:pPr>
      <w:r>
        <w:rPr/>
        <w:t xml:space="preserve">Что такова Церковь в наши дни, может быть видно ниже (п. 566). </w:t>
      </w:r>
    </w:p>
    <w:p>
      <w:pPr>
        <w:pStyle w:val="TextBody"/>
        <w:rPr/>
      </w:pPr>
      <w:r>
        <w:rPr/>
        <w:t>2. Что "пустыней" обозначена Церковь, в которой не было никаких истин, потому что не было никакого Слова, как у честных язычников во времена Господа, ясно из этих отрывков:</w:t>
      </w:r>
    </w:p>
    <w:p>
      <w:pPr>
        <w:pStyle w:val="BlockText"/>
        <w:rPr/>
      </w:pPr>
      <w:r>
        <w:rPr/>
        <w:t xml:space="preserve">Доколе не изольется на нас Дух свыше, и пустыня не сделается садом, а сад не </w:t>
      </w:r>
    </w:p>
    <w:p>
      <w:pPr>
        <w:pStyle w:val="BlockText"/>
        <w:rPr/>
      </w:pPr>
      <w:r>
        <w:rPr/>
        <w:t xml:space="preserve">будут считать лесом. Тогда суд водворится в этой пустыне, и правосудие будет </w:t>
      </w:r>
    </w:p>
    <w:p>
      <w:pPr>
        <w:pStyle w:val="BlockText"/>
        <w:rPr/>
      </w:pPr>
      <w:r>
        <w:rPr/>
        <w:t>пребывать на плодоносном поле (Ис. 32:15, 16).</w:t>
      </w:r>
    </w:p>
    <w:p>
      <w:pPr>
        <w:pStyle w:val="BlockText"/>
        <w:rPr/>
      </w:pPr>
      <w:r>
        <w:rPr/>
        <w:t xml:space="preserve">Открою на горах реки и среди долин источники; пустыню сделаю озером и сухую </w:t>
      </w:r>
    </w:p>
    <w:p>
      <w:pPr>
        <w:pStyle w:val="BlockText"/>
        <w:rPr/>
      </w:pPr>
      <w:r>
        <w:rPr/>
        <w:t>землю - источниками воды, посажу в пустыне кедр, ситтим и мирту и маслину (Ис. 41:18, 19).</w:t>
      </w:r>
    </w:p>
    <w:p>
      <w:pPr>
        <w:pStyle w:val="BlockText"/>
        <w:rPr/>
      </w:pPr>
      <w:r>
        <w:rPr/>
        <w:t>Он превращает пустыню в озеро, и землю иссохшую - в источники вод (Пс. 106:35, 36).</w:t>
      </w:r>
    </w:p>
    <w:p>
      <w:pPr>
        <w:pStyle w:val="BlockText"/>
        <w:rPr/>
      </w:pPr>
      <w:r>
        <w:rPr/>
        <w:t xml:space="preserve">Я проложу дорогу в степи, реки в пустыне. Я в пустынях дам воду, реки в сухой степи, </w:t>
      </w:r>
    </w:p>
    <w:p>
      <w:pPr>
        <w:pStyle w:val="BlockText"/>
        <w:rPr/>
      </w:pPr>
      <w:r>
        <w:rPr/>
        <w:t>чтобы поить избранный народ Мой (Ис. 43:19, 20).</w:t>
      </w:r>
    </w:p>
    <w:p>
      <w:pPr>
        <w:pStyle w:val="BlockText"/>
        <w:rPr/>
      </w:pPr>
      <w:r>
        <w:rPr/>
        <w:t xml:space="preserve">Господь утешит Сион, утешит все развалины его и сделает пустыни его, как рай, и степь </w:t>
      </w:r>
    </w:p>
    <w:p>
      <w:pPr>
        <w:pStyle w:val="BlockText"/>
        <w:rPr/>
      </w:pPr>
      <w:r>
        <w:rPr/>
        <w:t>его, как сад Господа; радость и веселие будет в нем (Ис. 51:3).</w:t>
      </w:r>
    </w:p>
    <w:p>
      <w:pPr>
        <w:pStyle w:val="BlockText"/>
        <w:rPr/>
      </w:pPr>
      <w:r>
        <w:rPr/>
        <w:t xml:space="preserve">Стези Твои источают тук, источают на пустынные пажити, </w:t>
      </w:r>
    </w:p>
    <w:p>
      <w:pPr>
        <w:pStyle w:val="BlockText"/>
        <w:rPr/>
      </w:pPr>
      <w:r>
        <w:rPr/>
        <w:t>и холмы препоясываются радостью (Пс. 64:12, 13).</w:t>
      </w:r>
    </w:p>
    <w:p>
      <w:pPr>
        <w:pStyle w:val="BlockText"/>
        <w:rPr/>
      </w:pPr>
      <w:r>
        <w:rPr/>
        <w:t xml:space="preserve">Да возвысит голос пустыня и города ее, селения, где обитает Кидар; </w:t>
      </w:r>
    </w:p>
    <w:p>
      <w:pPr>
        <w:pStyle w:val="BlockText"/>
        <w:rPr/>
      </w:pPr>
      <w:r>
        <w:rPr/>
        <w:t>да торжествуют живущие на скалах, да возглашают с вершин гор (Ис. 42:10, 11).</w:t>
      </w:r>
    </w:p>
    <w:p>
      <w:pPr>
        <w:pStyle w:val="TextBody"/>
        <w:rPr/>
      </w:pPr>
      <w:r>
        <w:rPr/>
        <w:t>3. Что "пустыней" обозначено состояние искушения, в котором человек пребывает как бы без истин, потому что окружен злыми духами, которые наводят искушение и затем отбирают у него истины, ясно из (Мф. 4:1-3; Мк. 1:12, 13; Лк. 4:1-3; Иез. 20:34-37; Иер. 2, 6, 7; Ос. 2:13-16; Пс. 106:4-7; Втор. 1:31, 33; 8:2-4, 15, 16; 32:10).</w:t>
      </w:r>
    </w:p>
    <w:p>
      <w:pPr>
        <w:pStyle w:val="TextBody"/>
        <w:rPr/>
      </w:pPr>
      <w:r>
        <w:rPr>
          <w:b/>
          <w:bCs/>
        </w:rPr>
        <w:t>547. "Где приготовлено было для нее место от Бога, чтобы питали ее там тысячу двести шестьдесят дней" означает, что состояние Церкви тогда будет предусмотрено у многих, пока не возрастет до своего полного установления.</w:t>
      </w:r>
      <w:r>
        <w:rPr/>
        <w:t xml:space="preserve"> "Местом" обозначено состояние (п. 947); "питать" означает предусматривать, чтобы она могла возрастать, ибо Церковь таким образом питается. Следовательно, слова "приготовлено было место от Бога, чтобы питали ее" означают состояние Церкви, которое предусмотрено среди многих. "Тысяча двести шестьдесят дней" означает до конца и начала (п. 491), то есть до конца прежней Церкви и начала Новой, подобное этому обозначено "временем, временами и половиной времени" (стих 14, п. 562), таким образом, до полного установления, то есть пока она не начнет существовать, как было предсказано. Так происходит по Божественному Провидению Господа, что Церковь сначала бывает среди немногих и возрастает последовательно среди многих, поскольку должны быть сначала удалены неправды прежней Церкви; ибо эти истины прежде не могут быть приняты, потому что истины, принимаемые и насаждаемые прежде, чем неправды удалены, не постоянны, даже отвергаются драконистами. То же самое случилось с Христианской Церковью, которая увеличилась последовательно от немногих до многих. Другая причина состоит в том, что сначала должно быть образовано Новое Небо, которое бы стало одним с Церковью на земле. Поэтому мы читаем, что:</w:t>
      </w:r>
    </w:p>
    <w:p>
      <w:pPr>
        <w:pStyle w:val="BlockText"/>
        <w:rPr/>
      </w:pPr>
      <w:r>
        <w:rPr/>
        <w:t>Он увидел Новое Небо и святой Иерусалим, сходящий от Бога с неба (Откр. 21:1, 2).</w:t>
      </w:r>
    </w:p>
    <w:p>
      <w:pPr>
        <w:pStyle w:val="TextBody"/>
        <w:rPr/>
      </w:pPr>
      <w:r>
        <w:rPr/>
        <w:t>Ясно, что Новая Церковь, которая есть Новый Иерусалим, будет существовать, поскольку это предсказано в "Откровении" (главы 21, 22); и также верно, что неправды прежней Церкви будут удалены перед этим, так как об этом говорится в "Откровении" в двадцатой главе.</w:t>
      </w:r>
    </w:p>
    <w:p>
      <w:pPr>
        <w:pStyle w:val="TextBody"/>
        <w:rPr/>
      </w:pPr>
      <w:r>
        <w:rPr>
          <w:b/>
          <w:bCs/>
        </w:rPr>
        <w:t>548. [Стих 7] "И произошла на небе война, Михаил и ангелы его воевали против дракона, и дракон и ангелы его воевали против них" означает неправды прежней Церкви, сражающиеся против истин Новой Церкви.</w:t>
      </w:r>
      <w:r>
        <w:rPr/>
        <w:t xml:space="preserve"> "Война" означает духовную войну, которую ведет ложь против истины, и истина против лжи (п. 500), поскольку на небе, где, как сказано, это происходило, никакой другой "войны" не может происходить. Это не могло происходить на небе, созданном из ангелов, но это совершалось на прежнем небе, которое "перешло", о чем говорится в (Откр. 21:1), об этом небе может быть видно там в объяснении. Поскольку это небо перешло в результате Последнего Суда над "драконом и его ангелами", и это, действительно, означается тем, что дракон был низвержен и не нашлось ему больше места на небе, как об этом следует далее. Какой род неправд понимается под "драконом", который будет сражаться против истин Новой Церкви, может быть видно выше (п. 537). Под "Михаилом" не понимается никакой Архангел, также как под "Гавриилом" и "Рафаилом", но понимаются служения на небе. Служение, принадлежащее "Михаилу", пребывает в тех, кто утверждают из Слова, что Господь есть Бог неба и земли, и что Бог Отец и Он составляют одно, как душа с телом составляют одно, а также, что нужно жить по заповедям Десятисловия, и тогда в человеке будет милосердие и вера. "Михаил" называется также у Даниила (Гл. 10:13, 21; 12:1), и под ним понимается подобное служение, как видно из глав 9, 10, 11 и последних стихов главы 12. Под "Гавриилом" же понимается служение в тех, которые учат из Слова, что Иегова пришел в мир, и что Человечность, принятая им, есть Сын Божий и Божественна. По этой причине Ангел, возвестивший это Марии, назван "Гавриилом" (Лк. 19, 26-35). Пребывающие в таких служениях, также называются "Михаилами" и "Гавриилами" на небе. Что под "Ангелом" в высшем смысле понимается Господь, а в относительном смысле – небо, созданное из ангелов, затем также ангельские общества, может быть видно выше (п. 5, 65, 258, 342, 344, 415, 465). Здесь же понимается служение, потому что они названы по имени, а "Михаил" у Даниила назван "князем", "князем" же в Слове означается главная истина, а "царем" – сама Истина (п. 20).</w:t>
      </w:r>
    </w:p>
    <w:p>
      <w:pPr>
        <w:pStyle w:val="TextBody"/>
        <w:rPr/>
      </w:pPr>
      <w:r>
        <w:rPr>
          <w:b/>
          <w:bCs/>
        </w:rPr>
        <w:t>549. [Стих 8] "Но не устояли, и не нашлось уже для них места на небе" означает, что хотя они были изобличены в том, что находились в неправдах и во зле, они все же упорствовали в них, и потому были силой отделены от соединения с небом и низвержены оттуда.</w:t>
      </w:r>
      <w:r>
        <w:rPr/>
        <w:t xml:space="preserve"> Чтобы это было понятно, необходимо прежде немного рассказать о состоянии приходящих в ту жизнь после смерти. Там все сначала наставляются ангелами и проводятся от одного общества к другому, испытываясь в том, желают ли они принять небесные истины и жить по ним. Однако все, утвердившиеся в неправдах в мире, их не принимают. Поэтому они отправляются в общества, в которых пребывают состоящие в подобных неправдах, эти общества не имеют никакого соединения с небом, но соединяются с адом. После определенного времени в мире духов они погружаются в ад и отсылаются к своим местам, каждый согласно своему злу и лжи. Вот, что понимается под тем, что хотя они были изобличены в том, что находились в неправдах и во зле, но все же упорствовали в них, и что, поэтому, они были силою отделены от соединения с небом и низвергнуты. Какова их участь там, может быть видно выше (п. 153, 531).</w:t>
      </w:r>
    </w:p>
    <w:p>
      <w:pPr>
        <w:pStyle w:val="TextBody"/>
        <w:rPr/>
      </w:pPr>
      <w:r>
        <w:rPr>
          <w:b/>
          <w:bCs/>
        </w:rPr>
        <w:t>550. [Стих 9] "И низвержен был великий дракон, древний змей, называемый дьяволом и сатаной" означает понимаемых под "драконом", которые, отвратившись от Господа к себе и от неба к миру, стали в результате телесной активности чувственными, и которые, пребывая во зле своих похотей и оттуда в неправдах и разделяясь с Господом и с небом, становятся дьяволами и сатанами.</w:t>
      </w:r>
      <w:r>
        <w:rPr/>
        <w:t xml:space="preserve"> Кто понимается под "драконом", может быть видно (п. 537). Делающие из одного Бога трех, из одного Господа двух, а заповеди Десятисловия причисляющие к таким делам, от которых не бывает никакого спасения, называются "древним змеем, дьяволом и сатаной"; "змеем" означается человек, ставший чувственным в результате телесной активности (п. 424), который отвратился от Господа к себе и от неба к миру; "дьяволом" означаются пребывающие во зле похотей, а "сатаной" – пребывающие в неправдах (п. 97, 153 конец, 856, 857). Таков был "змей", соблазнивший Еву и Адама, как видно из его описания и его проклятия (Быт. 3:1-5, 14, 15). Здесь "дракон" назван "дьяволом и сатаной" как одним, но так говорится, потому что все в аду суть дьяволы и сатаны, и потому ад в целом так называется.</w:t>
      </w:r>
    </w:p>
    <w:p>
      <w:pPr>
        <w:pStyle w:val="TextBody"/>
        <w:rPr/>
      </w:pPr>
      <w:r>
        <w:rPr>
          <w:b/>
          <w:bCs/>
        </w:rPr>
        <w:t xml:space="preserve">551. "Обольщающий всю вселенную" означает, что они извращают все в Церкви. </w:t>
      </w:r>
      <w:r>
        <w:rPr/>
        <w:t>"Обольщать" означает извращать, а "вселенная" означает Церковь, также как "земля" (п. 285). "Вселенная" означает не пространство земель, но Церковь там в следующих местах:</w:t>
      </w:r>
    </w:p>
    <w:p>
      <w:pPr>
        <w:pStyle w:val="BlockText"/>
        <w:rPr/>
      </w:pPr>
      <w:r>
        <w:rPr/>
        <w:t>Сетует, уныла земля; поникла, уныла вселенная; поникли возвышавшиеся над народом земли (Ис. 24:4).</w:t>
      </w:r>
    </w:p>
    <w:p>
      <w:pPr>
        <w:pStyle w:val="BlockText"/>
        <w:rPr/>
      </w:pPr>
      <w:r>
        <w:rPr/>
        <w:t>Ибо когда суды Твои совершаются на земле, тогда живущие в мире научаются правде (Ис. 26:9).</w:t>
      </w:r>
    </w:p>
    <w:p>
      <w:pPr>
        <w:pStyle w:val="BlockText"/>
        <w:rPr/>
      </w:pPr>
      <w:r>
        <w:rPr/>
        <w:t>Он сотворил землю силою Своею, утвердил вселенную мудростью своею (Иер. 10:12; 51:15).</w:t>
      </w:r>
    </w:p>
    <w:p>
      <w:pPr>
        <w:pStyle w:val="BlockText"/>
        <w:rPr/>
      </w:pPr>
      <w:r>
        <w:rPr/>
        <w:t>И открылись основания вселенной от грозного гласа Твоего, от дуновения духа гнева Твоего (Пс. 17:16).</w:t>
      </w:r>
    </w:p>
    <w:p>
      <w:pPr>
        <w:pStyle w:val="BlockText"/>
        <w:rPr/>
      </w:pPr>
      <w:r>
        <w:rPr/>
        <w:t xml:space="preserve">Господня земля и что наполняет ее, вселенная и все живущие в ней, ибо </w:t>
      </w:r>
    </w:p>
    <w:p>
      <w:pPr>
        <w:pStyle w:val="BlockText"/>
        <w:rPr/>
      </w:pPr>
      <w:r>
        <w:rPr/>
        <w:t>Он основал ее на морях и на реках утвердил ее (Пс. 23:1, 2).</w:t>
      </w:r>
    </w:p>
    <w:p>
      <w:pPr>
        <w:pStyle w:val="BlockText"/>
        <w:rPr/>
      </w:pPr>
      <w:r>
        <w:rPr/>
        <w:t>Твои небеса и Твоя земля; вселенную и что ее наполняет, Ты основал (Пс. 88:12).</w:t>
      </w:r>
    </w:p>
    <w:p>
      <w:pPr>
        <w:pStyle w:val="BlockText"/>
        <w:rPr/>
      </w:pPr>
      <w:r>
        <w:rPr/>
        <w:t xml:space="preserve">Престол славы дает им в наследие; ибо у Господа основания земли, </w:t>
      </w:r>
    </w:p>
    <w:p>
      <w:pPr>
        <w:pStyle w:val="BlockText"/>
        <w:rPr/>
      </w:pPr>
      <w:r>
        <w:rPr/>
        <w:t>и Он утвердил на них вселенную (1 Цар. 2:8).</w:t>
      </w:r>
    </w:p>
    <w:p>
      <w:pPr>
        <w:pStyle w:val="BlockText"/>
        <w:rPr/>
      </w:pPr>
      <w:r>
        <w:rPr/>
        <w:t>Вселенную сделал пустынею и разрушал города ее, разорил землю твою, убил народ твой (Ис. 14:17, 20);</w:t>
      </w:r>
    </w:p>
    <w:p>
      <w:pPr>
        <w:pStyle w:val="TextBody"/>
        <w:rPr/>
      </w:pPr>
      <w:r>
        <w:rPr/>
        <w:t>кроме того в других местах, как (Ис.28:3; 26:18; 27:6; 34:1; Наум 1; Пс. 8:8; 77:18; 97:9; Плач.4:12; Иов 18:18; Мф.24:14; Лк. 21:26; Откр. 16:14). Однако, должно быть известно, что когда "вселенная" и "земля" называются вместе, тогда "вселенная" означает Церковь в отношении добра, а "земля" – Церковь в отношении истины.</w:t>
      </w:r>
    </w:p>
    <w:p>
      <w:pPr>
        <w:pStyle w:val="TextBody"/>
        <w:rPr/>
      </w:pPr>
      <w:r>
        <w:rPr>
          <w:b/>
          <w:bCs/>
        </w:rPr>
        <w:t>552. "Низвержен на землю, и ангелы его низвержены с ним" означает, что они сброшены в мир духов, являющийся промежуточным между небом и адом, через который происходит непосредственное соединение с людьми земли.</w:t>
      </w:r>
      <w:r>
        <w:rPr/>
        <w:t xml:space="preserve"> Под "землей", на которую дракон был низвержен, понимается мир духов. Поскольку этот мир находится непосредственно под небесами, и когда кто-либо свергается с неба, он не сразу попадает в ад, но на землю этого мира, близко к нему расположенную, так как этот мир является промежуточным между небом и адом, или расположен под небесами и над адами. Многое об этом мире написано в работе "О Небе и Аде", изданной в Лондоне в 1758 году (п. 421-535). Все, пребывающие в том мире, непосредственно сообщаются с людьми земли. Следовательно, "дракон и его ангелы" сообщаются непосредственно с пребывающими в неправдах и затем во зле, происходящем из принятой ереси об одной вере. Поэтому в следующих стихах говорится:</w:t>
      </w:r>
    </w:p>
    <w:p>
      <w:pPr>
        <w:pStyle w:val="BlockText"/>
        <w:rPr/>
      </w:pPr>
      <w:r>
        <w:rPr/>
        <w:t>Веселитесь, небеса; горе живущим на земле и на море, потому что к вам сошел дьявол в сильной ярости, зная, что немного ему остается времени (стих 12 этой главы);</w:t>
      </w:r>
    </w:p>
    <w:p>
      <w:pPr>
        <w:pStyle w:val="TextBody"/>
        <w:rPr/>
      </w:pPr>
      <w:r>
        <w:rPr/>
        <w:t>также что:</w:t>
      </w:r>
    </w:p>
    <w:p>
      <w:pPr>
        <w:pStyle w:val="BlockText"/>
        <w:rPr/>
      </w:pPr>
      <w:r>
        <w:rPr/>
        <w:t xml:space="preserve">Он начал преследовать жену в пустыне и пошел вступить в брань с прочими от семени ее. </w:t>
      </w:r>
    </w:p>
    <w:p>
      <w:pPr>
        <w:pStyle w:val="BlockText"/>
        <w:rPr/>
      </w:pPr>
      <w:r>
        <w:rPr/>
        <w:t xml:space="preserve">(стих 13-17 этой главы). </w:t>
      </w:r>
    </w:p>
    <w:p>
      <w:pPr>
        <w:pStyle w:val="TextBody"/>
        <w:rPr/>
      </w:pPr>
      <w:r>
        <w:rPr/>
        <w:t>Должно быть известно, что каждый человек в отношении своих чувств и затем мыслей сообщается с пребывающими в мире духов, а опосредствованно через них с теми, которые пребывают в небе или в аду. Жизнь каждого человека зависит от этого соединения.</w:t>
      </w:r>
    </w:p>
    <w:p>
      <w:pPr>
        <w:pStyle w:val="TextBody"/>
        <w:rPr/>
      </w:pPr>
      <w:r>
        <w:rPr>
          <w:b/>
          <w:bCs/>
        </w:rPr>
        <w:t xml:space="preserve">553. [Стих 10] "И услышал я громкий голос, говорящий на небе: ныне настало спасение и сила и царство Бога нашего и власть Христа Его" означает радость ангелов небесных, что теперь Один Господь будет царствовать на небе и в Церкви, и что спасутся верующие в Него. </w:t>
      </w:r>
      <w:r>
        <w:rPr/>
        <w:t>"Громкий голос на небе" означает радость ангелов небесных. Потому далее следует: "Итак, веселитесь, небеса и обитающие на них" (стих 12). "Голос" был "громкий", потому что возносился от сердечной радости. "Настало спасение и сила" означает, что теперь они спасаются Божественным Могуществом Господа. "И царство Бога нашего и власть Христа Его" означает, что Один Господь царствует на небе и в Церкви. Что под "Богом" понимается Сама Божественность, от Которой все исходит, называемая Иеговой Отцом, а под "Христом" – Божественная Человечность, называемая "Сыном Божьим", может быть видно выше (п. 520). И поскольку Сама Божественность, от Которой все исходит и Божественная Человечность Господа составляют одно, как душа и тело, из этого следует, что Господь Один царствует. Это понимается под Евангелием Царства и Царством Божьим (Мф. 3:2; 4:17, 23; 7:21, 22; 9:35; 11:11; 12:28; Мк 1:14,15; 9:1; 15:43; Лк. 4:43; 8:1; 9:60; 10:8-11; 11:17, 18,20; 16:16; 21:30,31; 22:18; 23:50,51). Что Господу принадлежит всякая власть на небе и на земле, видно у (Мф. 28:18; Ин 3:35; 17:2, 10). Что спасаются те, которые пребывают в Господе, а Господь в них, и что это есть Божественная Человечность, в которой они состоят (Ин 45, 15, 17); и что спасаются только верующие в Него, видно из следующих отрывков:</w:t>
      </w:r>
    </w:p>
    <w:p>
      <w:pPr>
        <w:pStyle w:val="BlockText"/>
        <w:rPr/>
      </w:pPr>
      <w:r>
        <w:rPr/>
        <w:t>А тем, которые приняли Его, верующим в него, дал власть быть чадами Божьими (Ин. 1:12).</w:t>
      </w:r>
    </w:p>
    <w:p>
      <w:pPr>
        <w:pStyle w:val="BlockText"/>
        <w:rPr/>
      </w:pPr>
      <w:r>
        <w:rPr/>
        <w:t>Дабы всякий, верующий в Него, не погиб, но имел жизнь вечную (Ин. 3:15).</w:t>
      </w:r>
    </w:p>
    <w:p>
      <w:pPr>
        <w:pStyle w:val="BlockText"/>
        <w:rPr/>
      </w:pPr>
      <w:r>
        <w:rPr/>
        <w:t xml:space="preserve">Ибо так возлюбил Бог мир, что отдал Сына Своего Единородного, дабы верующий в него </w:t>
      </w:r>
    </w:p>
    <w:p>
      <w:pPr>
        <w:pStyle w:val="BlockText"/>
        <w:rPr/>
      </w:pPr>
      <w:r>
        <w:rPr/>
        <w:t>не погиб, но имел жизнь вечную (Ин. 3:15,16).</w:t>
      </w:r>
    </w:p>
    <w:p>
      <w:pPr>
        <w:pStyle w:val="BlockText"/>
        <w:rPr/>
      </w:pPr>
      <w:r>
        <w:rPr/>
        <w:t xml:space="preserve">Верующий в Него не судится, а неверующий уже осужден, потому что не уверовал во имя </w:t>
      </w:r>
    </w:p>
    <w:p>
      <w:pPr>
        <w:pStyle w:val="BlockText"/>
        <w:rPr/>
      </w:pPr>
      <w:r>
        <w:rPr/>
        <w:t>Единородного Сына Божия (Ин. 3:18).</w:t>
      </w:r>
    </w:p>
    <w:p>
      <w:pPr>
        <w:pStyle w:val="BlockText"/>
        <w:rPr/>
      </w:pPr>
      <w:r>
        <w:rPr/>
        <w:t xml:space="preserve">Верующий в Сына имеет жизнь вечную, а неверующий в Сына, не увидит жизни, но гнев </w:t>
      </w:r>
    </w:p>
    <w:p>
      <w:pPr>
        <w:pStyle w:val="BlockText"/>
        <w:rPr/>
      </w:pPr>
      <w:r>
        <w:rPr/>
        <w:t>Божий пребывает на нем (Ин. 3:36).</w:t>
      </w:r>
    </w:p>
    <w:p>
      <w:pPr>
        <w:pStyle w:val="BlockText"/>
        <w:rPr/>
      </w:pPr>
      <w:r>
        <w:rPr/>
        <w:t xml:space="preserve">Я есмь хлеб жизни; приходящий ко мне не будет алкать, и верующий в меня не будет </w:t>
      </w:r>
    </w:p>
    <w:p>
      <w:pPr>
        <w:pStyle w:val="BlockText"/>
        <w:rPr/>
      </w:pPr>
      <w:r>
        <w:rPr/>
        <w:t xml:space="preserve">жаждать никогда, верующий в Меня имеет жизнь вечную (Ин. 6:35, 47). </w:t>
      </w:r>
    </w:p>
    <w:p>
      <w:pPr>
        <w:pStyle w:val="BlockText"/>
        <w:rPr/>
      </w:pPr>
      <w:r>
        <w:rPr/>
        <w:t>Если не уверуете, что это Я, то умрете во грехах ваших (Ин. 8:24).</w:t>
      </w:r>
    </w:p>
    <w:p>
      <w:pPr>
        <w:pStyle w:val="BlockText"/>
        <w:rPr/>
      </w:pPr>
      <w:r>
        <w:rPr/>
        <w:t xml:space="preserve">Иисус сказал: "Я есмь Воскресение и Жизнь, верующий в меня, если и умрет, оживет. И всякий, </w:t>
      </w:r>
    </w:p>
    <w:p>
      <w:pPr>
        <w:pStyle w:val="BlockText"/>
        <w:rPr/>
      </w:pPr>
      <w:r>
        <w:rPr/>
        <w:t xml:space="preserve">живущий и верующий в Меня, не умрет вовек (Ин. 11:25, 26); </w:t>
      </w:r>
    </w:p>
    <w:p>
      <w:pPr>
        <w:pStyle w:val="TextBody"/>
        <w:rPr/>
      </w:pPr>
      <w:r>
        <w:rPr/>
        <w:t>кроме того, в других местах, как (Ин. 6:38-40; 7:37, 38; 8:12; 7:36, 46). Верить в Господа значит прибегать к нему непосредственно и иметь упование, что Он спасет, а поскольку никто не может иметь упование, если он не живет хорошо, то это также понимается под словами "веровать в Него". Это можно видеть выше (п. 67).</w:t>
      </w:r>
    </w:p>
    <w:p>
      <w:pPr>
        <w:pStyle w:val="TextBody"/>
        <w:rPr/>
      </w:pPr>
      <w:r>
        <w:rPr>
          <w:b/>
          <w:bCs/>
        </w:rPr>
        <w:t>554. "Потому что низвержен обвинитель братьев наших, клеветавший на них перед Богом нашим день и ночь" означает, что те, которые противились учению Новой Церкви, были удалены Последним Судом.</w:t>
      </w:r>
      <w:r>
        <w:rPr/>
        <w:t xml:space="preserve"> Дракон был "низвержен" означает, что понимаемые под "драконом" были удалены, они были удалены свержением с неба в мир духов, а затем в ад, что для них является Последним Судом; об этом говорилось прежде. Под "братьями" понимаются состоящие в учении Нового Иерусалима и в жизни по нему. "Обвинять" означает противиться учению, доказывая, что это ложь, и осуждать его, а поскольку они делают это непрерывно, как бы перед Богом, то дракон назван "обвинителем братьев, клеветавший на них перед Богом день и ночь". Это же дьявол делает, когда искушает, так как извлекает различные положения из человека, которые он называет ложью, и осуждает.</w:t>
      </w:r>
    </w:p>
    <w:p>
      <w:pPr>
        <w:pStyle w:val="TextBody"/>
        <w:rPr/>
      </w:pPr>
      <w:r>
        <w:rPr>
          <w:b/>
          <w:bCs/>
        </w:rPr>
        <w:t>555. [Стих 11] "Они победили его кровью Агнца и словом свидетельства своего" означает победу Божественной Истиной Слова и, следовательно, признанием того, что Господь есть Бог неба и земли, и что заповеди Десятисловия являются заповедями жизни, по которым должно жить.</w:t>
      </w:r>
      <w:r>
        <w:rPr/>
        <w:t xml:space="preserve"> Что "кровь Агнца" есть Божественная Истина, исходящая от Господа, которая является Божественной Истиной Слова, может быть видно выше (п. 379); что "свидетельство" является Божественной Истиной, смотри выше (п. 6, 16); и что в частности эти два свидетельства таковы, что Господь есть Бог неба и земли, и что заповеди Десятисловия являются заповедями жизни (п. 490, 501). Поэтому Десятисловие также названо "свидетельством" (Исх. 25:22; 31:7, 18; 32:15; Лев. 16:13; Чис. 17:4; Пс. 78:5; 132:12). Пребывающие в настоящее время в одной вере полагают, что здесь под "кровью Агнца" понимается крестное страдание Господа, особенно потому, что они считают крестное страдание Господа главным пунктом их положения, говоря, что таким образом Он перенес на Себя осуждение закона, удовлетворил Отцу и примирил с Ним род человеческий, и многое кроме того. Это не так, но Господь пришел в мир для покорения адов и прославления Своей Человечности, а крестное страдание было последней битвой, которой Он полностью победил ады и полностью прославил Свою Человечность, что может быть видно в Учении Нового Иерусалима о Господе (п. 12-14). Отсюда можно заключить, что под "кровью Агнца" здесь не понимается крестное страдание в соответствии с современной догмой. Что под " кровью Агнца" понимается Божественная Истина, исходящая от Господа, которая является Божественной Истиной Слова, может быть видно из того, что Господь есть Слово, а поскольку Он есть Слово, то Божественная Истина составляет Его Кровь, а Божественное Благо – Его Тело. Для пояснения это можно сказать так: не составляет ли всякого человека его добро и его истина, и поскольку добро принадлежит воле, а истина принадлежит разумению, то всякий человек не есть ли его воля и его разумение? Что другое составляет человека? Не является ли он человеком в отношении его сущности, как эти два? Господь же есть Само Благо и Сама Истина, то есть Божественное Благо и Божественная Истина, и эти два также есть Слово.</w:t>
      </w:r>
    </w:p>
    <w:p>
      <w:pPr>
        <w:pStyle w:val="TextBody"/>
        <w:rPr/>
      </w:pPr>
      <w:r>
        <w:rPr>
          <w:b/>
          <w:bCs/>
        </w:rPr>
        <w:t>556. "И не возлюбили души своей даже до смерти" означает тех, которые не возлюбили себя больше, чем Господа.</w:t>
      </w:r>
      <w:r>
        <w:rPr/>
        <w:t xml:space="preserve"> "Возлюбить душу свою" означает любить себя и мир, поскольку "душой" означается собственно жизнь человека, которую каждый имеет от рождения, то есть любить себя и мир более всего. Поэтому "не возлюбить души своей" означает не любить себя и мир больше, чем Господа и того, что принадлежит Господу. "Даже до смерти" означает скорее желать умереть; следовательно Господа любить более всего, а ближнего как себя (Мф. 22:37-40), скорее желать умереть, чем отступить от этих двух любовей. Подобное означают следующие слова Господа:</w:t>
      </w:r>
    </w:p>
    <w:p>
      <w:pPr>
        <w:pStyle w:val="BlockText"/>
        <w:rPr/>
      </w:pPr>
      <w:r>
        <w:rPr/>
        <w:t xml:space="preserve">Сберегший душу свою потеряет ее, а потерявший душу свою ради Меня </w:t>
      </w:r>
    </w:p>
    <w:p>
      <w:pPr>
        <w:pStyle w:val="BlockText"/>
        <w:rPr/>
      </w:pPr>
      <w:r>
        <w:rPr/>
        <w:t xml:space="preserve">сбережет ее (Мф. 10:39; Лк. 17:33). </w:t>
      </w:r>
    </w:p>
    <w:p>
      <w:pPr>
        <w:pStyle w:val="BlockText"/>
        <w:rPr/>
      </w:pPr>
      <w:r>
        <w:rPr/>
        <w:t xml:space="preserve">Любящий душу свою погубит ее; а ненавидящий душу свою в мире, сохранит </w:t>
      </w:r>
    </w:p>
    <w:p>
      <w:pPr>
        <w:pStyle w:val="BlockText"/>
        <w:rPr/>
      </w:pPr>
      <w:r>
        <w:rPr/>
        <w:t>ее в жизнь вечную (Ин. 12:25).</w:t>
      </w:r>
    </w:p>
    <w:p>
      <w:pPr>
        <w:pStyle w:val="BlockText"/>
        <w:rPr/>
      </w:pPr>
      <w:r>
        <w:rPr/>
        <w:t>Иисус сказал: если кто хочет идти за Мною, отвергнись себя и возьми крест свой и следуй за Мной, ибо кто хочет душу свою сберечь, тот потеряет ее, а кто потеряет душу свою ради Меня, тот сбережет ее. Какая польза человеку, если он приобретет весь мир, а душе своей повредит? Или какой выкуп даст человек за душу свою? (Мф. 16:24-26; Марк 8:34-37; Лк. 9:23- 25).</w:t>
      </w:r>
    </w:p>
    <w:p>
      <w:pPr>
        <w:pStyle w:val="TextBody"/>
        <w:rPr/>
      </w:pPr>
      <w:r>
        <w:rPr/>
        <w:t>Под словами "любить Господа" понимается любить исполнять Его заповеди (Ин 14:20-24). Это потому, что Он Сам составляет Его заповеди, поскольку они исходят от Него, поэтому Сам Он пребывает в них, таким образом, в человеке, в жизни которого они начертаны, начертываются же они в человеке желанием и исполнением их.</w:t>
      </w:r>
    </w:p>
    <w:p>
      <w:pPr>
        <w:pStyle w:val="TextBody"/>
        <w:rPr/>
      </w:pPr>
      <w:r>
        <w:rPr>
          <w:b/>
          <w:bCs/>
        </w:rPr>
        <w:t xml:space="preserve">557. [Стих 12] "Итак, радуйтесь небеса и живущие на них" означает новое состояние неба, что они будут в Господе, и Господь в них. </w:t>
      </w:r>
      <w:r>
        <w:rPr/>
        <w:t>Под "небесами" понимается небо, созданное из Христиан, в котором Один Господь признается за Бога неба и земли. "Радуйтесь" означает новое его состояние, полное радости. "Живущими" означаются пребывающие в добре (п. 380), а поскольку всякое добро исходит от Господа, то и означается, что они будут в Господе, и Господь в них.</w:t>
      </w:r>
    </w:p>
    <w:p>
      <w:pPr>
        <w:pStyle w:val="TextBody"/>
        <w:rPr/>
      </w:pPr>
      <w:r>
        <w:rPr>
          <w:b/>
          <w:bCs/>
        </w:rPr>
        <w:t>558. "Горе живущим на земле и на море, потому что сошел дьявол к вам в сильной ярости" означает стенание над теми, которые пребывают во внутренних и внешних началах учения об одной вере, следовательно, во зле жизни, так как им подобные свержены с неба в мир духов, следовательно, пребывают в соединении с людьми земли и из-за ненависти к Новой Церкви побуждают их упорствовать в своих неправдах и затем во зле.</w:t>
      </w:r>
      <w:r>
        <w:rPr/>
        <w:t xml:space="preserve"> "Горе живущим на земле и на море" означает стенание над теми в Церкви, которые находятся в учении об одной вере. "Горем" означается стенание (п. 416); "живущими" обозначены пребывающие в Церкви, учение которой состоит в одной вере; под "землей" понимаются пребывающие во внутренних ее началах, а под "морем" – пребывающие во внешних началах (п. 470). "Сильная ярость" означает ненависть против Новой Церкви, поскольку направлена против "жены" (п. 525); "сойти к ним" означает к тем, которые находятся в мире духов, а поскольку они состоят в соединении с людьми земли, то это также означает к таковым на земле. Что "дракон" был сброшен с неба в мир духов, и что пребывающие там состоят в соединении с людьми земли, может быть видно выше (п. 552). Дракон здесь назван "дьяволом", поскольку понимаются пребывающие во зле жизни от этой ереси, а во зле жизни пребывают живущие по догматам своей веры, что нет грехов в тех, которые с упованием молятся Богу Отцу, а если и есть, то они отпускаются. А поскольку они не исследуют себя, то и не знают никакого греха в себе, и даже не знают, что такое грех, как может быть видно выше (п. 531). Под драконом, как "дьяволом", понимаются те, которые пребывают во зле своих похотей (п. 550). Причина, по которой каждый человек состоит в соединении с пребывающими в мире духов, состоит в том, что человек в отношении склонностей своего разума и затем мыслей есть дух. Относительно них он, поэтому, состоит в соединении с духами, пребывающими в подобном расположении и затем в подобных мыслях. Соединение это таково, что если бы эта связь была бы разрушена на одно только мгновение, человек пал бы мертвым. Прежде Церковь ничего об этом не знала, так же как и о том, что после смерти человек становится своим чувством и затем мышлением, таким образом, своим милосердием и затем верой, и что никто не может быть верой, отдельной от милосердия.</w:t>
      </w:r>
    </w:p>
    <w:p>
      <w:pPr>
        <w:pStyle w:val="TextBody"/>
        <w:rPr/>
      </w:pPr>
      <w:r>
        <w:rPr>
          <w:b/>
          <w:bCs/>
        </w:rPr>
        <w:t>559. "Зная, что немного ему остается времени" означает, что дракон знает о том, что Новое Небо создано и что, следовательно, Новая Церковь на земле приближается, и тогда он с ему подобными будет низвержен в ад.</w:t>
      </w:r>
      <w:r>
        <w:rPr/>
        <w:t xml:space="preserve"> Таково значение этих слов, потому что "дракон" знает, что Новое Небо создано, так как он был свергнут с него (стихи 8, 9). Кроме того, он знает также, что Новая Церковь на земле приближается, ибо это предсказано в "Откровении" (глава. 21); а также знает, что он с ему подобными будет низвержен в ад, поскольку это также было предсказано (Откр. 20:1, 2, 10).</w:t>
      </w:r>
    </w:p>
    <w:p>
      <w:pPr>
        <w:pStyle w:val="TextBody"/>
        <w:rPr/>
      </w:pPr>
      <w:r>
        <w:rPr>
          <w:b/>
          <w:bCs/>
        </w:rPr>
        <w:t>560. [Стих 13] "Когда же дракон увидел, что низвержен на землю, начал преследовать жену, которая родила младенца мужского пола" означает, что после низвержения драконисты тотчас начали нападать в мире духов на Новую Церковь за ее учение.</w:t>
      </w:r>
      <w:r>
        <w:rPr/>
        <w:t xml:space="preserve"> "Когда дракон увидел, что низвержен на землю" означает, когда драконисты увидели, что были отделены от неба и соединены с людьми земли (п. 552, 558). "Он начал преследовать жену" означает, что он сразу начал нападать на Церковь Господа; что "жена", которую "он преследовал", есть эта Церковь, может быть видно (п. 533). "Которая родила младенца мужского пола" означает за учение; что "потомок" или " младенец мужского пола", которого родила жена, является учением Новой Церкви видно (в п. 535, 542, 543, 545).</w:t>
      </w:r>
    </w:p>
    <w:p>
      <w:pPr>
        <w:pStyle w:val="TextBody"/>
        <w:rPr/>
      </w:pPr>
      <w:r>
        <w:rPr>
          <w:b/>
          <w:bCs/>
        </w:rPr>
        <w:t>561. [Стих 14] "И даны были жене два крыла большого орла, чтобы она летела в пустыню в свое место" означает Божественную предусмотрительность за эту Церковь и защиту в то время, пока она существует среди немногих.</w:t>
      </w:r>
      <w:r>
        <w:rPr/>
        <w:t xml:space="preserve"> "Жена" означает Новую Церковь (п. 533); "крылья" означают силу и защиту (п. 245); "орел" означает зрение разума и оттуда мышление (п. 245); "лететь" означает предусматривать и обозревать (п. 245); "пустыня" означает Церковь опустошенную и, следовательно, существующую среди немногих (п. 546); "место" означает ее состояние. Из всего этого следует, что слова "и даны были жене два крыла большого орла, чтоб она летела в пустыню в свое место" означают Божественную предусмотрительность за Новую Церковь и защиту, пока она существует между немногими.</w:t>
      </w:r>
    </w:p>
    <w:p>
      <w:pPr>
        <w:pStyle w:val="TextBody"/>
        <w:rPr/>
      </w:pPr>
      <w:r>
        <w:rPr>
          <w:b/>
          <w:bCs/>
        </w:rPr>
        <w:t xml:space="preserve">562. "От лица змея, и там питалась бы в продолжении времени, времен и пол-времени" означает, что вследствие хитрости соблазнителей с осторожностью предусматривается, чтобы она могла пребывать среди многих, пока не возрастет до своего полного установления. </w:t>
      </w:r>
      <w:r>
        <w:rPr/>
        <w:t>Словом "питаться", когда это говорится о Новой Церкви, означаются условия для того, чтобы она могла прибывать среди многих, как выше (п. 547). "Временем, временами и половиной времени" означается до конца и начала, таким образом, возрастание от нескольких до многих, до своего полного установления, как выше (п. 547). "Лицо змея" означает хитрость соблазнителей, "лицо" – хитрость, а "змей" – соблазнителей. Что соблазняющие означаются "змеем", ясно из следующих слов в этой главе:</w:t>
      </w:r>
    </w:p>
    <w:p>
      <w:pPr>
        <w:pStyle w:val="BlockText"/>
        <w:rPr/>
      </w:pPr>
      <w:r>
        <w:rPr/>
        <w:t xml:space="preserve">Низвержен был великий дракон, древний змей, обольщающий всю вселенную (стих 9), </w:t>
      </w:r>
    </w:p>
    <w:p>
      <w:pPr>
        <w:pStyle w:val="TextBody"/>
        <w:rPr/>
      </w:pPr>
      <w:r>
        <w:rPr/>
        <w:t>и в других местах:</w:t>
      </w:r>
    </w:p>
    <w:p>
      <w:pPr>
        <w:pStyle w:val="BlockText"/>
        <w:rPr/>
      </w:pPr>
      <w:r>
        <w:rPr/>
        <w:t>Он взял дракона, змея древнего и низверг его в бездну, чтобы не прельщал уже народы (Откр. 20:2, 3).</w:t>
      </w:r>
    </w:p>
    <w:p>
      <w:pPr>
        <w:pStyle w:val="TextBody"/>
        <w:rPr/>
      </w:pPr>
      <w:r>
        <w:rPr/>
        <w:t>Подобное понимается здесь, как и под змеем, соблазняющим Еву и Адама, о котором говорится:</w:t>
      </w:r>
    </w:p>
    <w:p>
      <w:pPr>
        <w:pStyle w:val="BlockText"/>
        <w:rPr/>
      </w:pPr>
      <w:r>
        <w:rPr/>
        <w:t>Змей был хитрее всех зверей полевых; и жена сказала Иегове: змей соблазнил меня (Быт. 3:1, 13),</w:t>
      </w:r>
    </w:p>
    <w:p>
      <w:pPr>
        <w:pStyle w:val="TextBody"/>
        <w:rPr/>
      </w:pPr>
      <w:r>
        <w:rPr/>
        <w:t>"Лицом" в Слове обозначено то, что в человеке является внутренним, поскольку лицо есть отражение его духа, образованного по соответствиям; следовательно "лицо змея" означает гнев, ненависть и хитрость. "Временем, временами и пол-временем" здесь означается то же, что и "тысячью двумястами шестьюдесятью днями" (стих 6), где есть такие слова: жена убежала в пустыню, где приготовлено было для нее место от Бога, чтобы питали ее там тысячу двести шестьдесят дней; которые были объяснены выше (п. 547). Подобное означается "тремя днями с половиной" (Откр. 11:9, 11); кроме того "тремя годами и шестью месяцами, когда был голод" (Лк. 4:25); то же встречается у Даниила "к концу времени, времен и полвремени, по совершенном низложении силы народа святого" (Дан. 12:7).</w:t>
      </w:r>
    </w:p>
    <w:p>
      <w:pPr>
        <w:pStyle w:val="TextBody"/>
        <w:rPr/>
      </w:pPr>
      <w:r>
        <w:rPr>
          <w:b/>
          <w:bCs/>
        </w:rPr>
        <w:t xml:space="preserve">563. [Стих 15] "И пустил змей из пасти своей вслед жены воду как реку, чтобы увлечь её рекой" означает рассуждения, происходящие от обилия неправд с целью разрушения Церкви. </w:t>
      </w:r>
      <w:r>
        <w:rPr/>
        <w:t>"Змей" здесь, как выше, означает обольщающего дракона; "жена" – Новую Церковь (п. 533). "Воды" означают истины, а в противоположном смысле – неправды (п. 50, 409); "река" означает обилие истины, а в противоположном смысле – обилие неправд (п. 409); "из пасти змея" означает рассуждения. Следовательно, слова "пустил воду как реку" означают рассуждения, происходящие от обилия неправд. Все рассуждения, понимаемые под "драконом", происходят от ошибочностей и казательностей, которые, если доказаны, являются внешне подобно истинам, но внутри скрывают в обилии неправды. Я могу сказать, что утвердившиеся в Церкви в одной вере не могут отступить от неё, разве только через сердечное покаяние. Это происходит потому, что они соединяются с драконистами, которые ныне пребывают в мире духов в большом волнении, и там из ненависти против Новой Церкви наваждают всех, кого встречают. А поскольку они соединены с людьми земли, как сказано выше, они не допускают, чтобы те, которые однажды были уловлены их рассуждениями, отступили от них, поскольку держат их как бы скованных цепями, закрывая тогда их глаза так, чтобы они больше не могли видеть никакую истину во свете.</w:t>
      </w:r>
    </w:p>
    <w:p>
      <w:pPr>
        <w:pStyle w:val="TextBody"/>
        <w:spacing w:before="0" w:after="0"/>
        <w:rPr/>
      </w:pPr>
      <w:r>
        <w:rPr>
          <w:b/>
          <w:bCs/>
        </w:rPr>
        <w:t>564. [Стих 16] "Но земля помогла жене, и разверзла земля уста свои, и поглотила реку, которую пустил дракон из пасти своей" означает, что рассуждения, производимые драконистами, которые происходят от обильных неправд, обращаются в ничто в результате духовных истин, понимаемых разумом, которые приводят Михаилы, составляющие Новую Церковь.</w:t>
      </w:r>
      <w:r>
        <w:rPr/>
        <w:t xml:space="preserve"> "Земля", которая "помогла жене" означает Церковь в отношении учения (п. 285); и поскольку говорится о рассуждениях, происходящих от неправд, которые производят драконисты, то "земля", то есть Церковь, "помогла жене" истинами из Слова. "Разверзать уста" означает приводить эти истины; "река, которую пустил дракон из пасти своей" означает рассуждения, происходящие от обилия неправд (п. 563); "поглотить" означает обратить их в ничто. Под "Михаилами" понимаются люди Новой Церкви, под "Михаилом" – мудрые в ней, а под "его ангелами" – все остальные. </w:t>
      </w:r>
    </w:p>
    <w:p>
      <w:pPr>
        <w:pStyle w:val="TextBody"/>
        <w:ind w:firstLine="284"/>
        <w:rPr/>
      </w:pPr>
      <w:r>
        <w:rPr/>
        <w:t>Так как в Новой Церкви отвергается положение, что разум должно быть заключен повиновением вере, а вместо этого принимается то, что истина Церкви должна быть видна, чтобы ей можно было верить (п. 224), а поскольку истину нельзя видеть иначе, чем разумом, поэтому говорится "в результате истин, понимаемых разумом". Как может какой-либо человек, закрывающий свое понимание в вопросах спасения и жизни вечной, быть ведомым Господом и соединенным с небом? Не разум ли озаряется и научается? И что такое разум, заключенный религией, не полная ли темнота, такая полная темнота, которая отталкивает от себя озаряющий свет? Кроме того, кто может признавать какую-либо истину и удерживать ее, если её не видит? Что есть истина невидимая, как не непонятное слово, которое удерживается в памяти обычно у чувственных плотских людей, но не у мудрых? На деле мудрые изгоняют пустые слова из памяти, то есть слова, не вошедшие на основании понимания; как например, что единый Бог составляет трех в отношении Лиц, также, что Господь, рожденный от вечности, не одно с Господом, рожденным во времени, то есть, что один Господь есть Бог, но не другой. Затем также, что жизнь милосердия, состоящая в добрых делах и также в покаянии от злых дел, нисколько не ведет к спасению. Мудрый человек не понимает этого, и потому на основании своего разума говорит: "Тогда религия не производит ничего? Не состоит ли религия в том, чтобы избегать зла и творить добро? Не этому ли учит учение Церкви, как и тому, что человек должен верить, чтобы творить добро религии от Бога?"</w:t>
      </w:r>
    </w:p>
    <w:p>
      <w:pPr>
        <w:pStyle w:val="TextBody"/>
        <w:rPr/>
      </w:pPr>
      <w:r>
        <w:rPr>
          <w:b/>
          <w:bCs/>
        </w:rPr>
        <w:t xml:space="preserve">565. [Стих 17] "И рассвирепел дракон на жену, и пошел, чтобы вступить в брань с прочими от семени её, сохраняющими заповеди Божии и имеющими свидетельство Иисуса Христа" означает разгорающуюся ненависть в тех, которые почитают себя мудрыми на основании утверждений за таинственное соединение Божественности и Человечности в Господе и за оправдание одной верой, против признающих Одного Господа за Бога неба и земли, а Десятисловие за закон жизни, когда они нападают на вновь обращенных с намерением соблазнить их. </w:t>
      </w:r>
      <w:r>
        <w:rPr/>
        <w:t>Все это содержится в этих немногих словах, поскольку они последовательно вытекают из предыдущего, где говорится, что "земля помогла жене и разверзла земля уста свои и поглотила реку, которую пустил дракон из пасти своей", чем означается, что их рассуждения, происходящие из неправд, обратились в ничто (п. 564); то есть, что они напрасно силились уничтожить Новую Церковь. Поэтому словами "дракон рассвирепел на жену" означается возгорание ненависти и дыхание мести против Церкви. "Гнев дракона" означает ненависть (п. 558); "вести брань" означает наступать и нападать рассуждениями, происходящими от неправд (п. 500). Под "прочими от семени её, сохраняющими заповеди Божьи и имеющими свидетельство Иисуса Христа" понимаются вновь обращенные, принимающие учение о Господе и о Десятисловии, которое является свидетельством Иисуса Христа; что может быть видно выше (п. 6, 490). Здесь под "драконом" понимаются те, которые почитают себя мудрыми на основании утверждений за таинственное единение Божественности и Человечности Господа и за оправдание одной верой, потому что они состоят в гордости собственного умствования и искусны в рассуждении; от гордости же происходит ненависть, а от ненависти гнев и мщение против тех, которые не верят подобным образом. Под "таинственным единением", которое также названо "ипостасным единением", понимаются их вымыслы о влиянии и действии Божественности на Человечность Господа, как на всякую другую, они не знают, что Бог и Человек или Божественность и Человечность в Господе составляют не два, но одно Лицо, соединенные как душа и тело по учению, принятому во всем Христианском мире, получившему свое название от Афанасия. Но нет надобности приводить их вымыслы о "таинственном единении", потому что они нелепы. Что здесь под "семенем жены" понимаются те, которые принадлежат Новой Церкви и пребывают в истинах ее учения, можно заключить из значения "семени" в следующих отрывках:</w:t>
      </w:r>
    </w:p>
    <w:p>
      <w:pPr>
        <w:pStyle w:val="BlockText"/>
        <w:rPr/>
      </w:pPr>
      <w:r>
        <w:rPr/>
        <w:t xml:space="preserve">И будет известно между народами семя их, и потомство их - среди племен; все видящие </w:t>
      </w:r>
    </w:p>
    <w:p>
      <w:pPr>
        <w:pStyle w:val="BlockText"/>
        <w:rPr/>
      </w:pPr>
      <w:r>
        <w:rPr/>
        <w:t>их познают, что они семя, благословенное Господом (Ис. 61:9).</w:t>
      </w:r>
    </w:p>
    <w:p>
      <w:pPr>
        <w:pStyle w:val="BlockText"/>
        <w:rPr/>
      </w:pPr>
      <w:r>
        <w:rPr/>
        <w:t xml:space="preserve">Не будут трудиться напрасно и рождать детей на горе; ибо будут семенем, </w:t>
      </w:r>
    </w:p>
    <w:p>
      <w:pPr>
        <w:pStyle w:val="BlockText"/>
        <w:rPr/>
      </w:pPr>
      <w:r>
        <w:rPr/>
        <w:t>благословенным от Господа (Ис. 65:23).</w:t>
      </w:r>
    </w:p>
    <w:p>
      <w:pPr>
        <w:pStyle w:val="BlockText"/>
        <w:rPr/>
      </w:pPr>
      <w:r>
        <w:rPr/>
        <w:t xml:space="preserve">Ибо, как новое небо и новая земля, которые Я сотворю, всегда будут пред лицем Моим, </w:t>
      </w:r>
    </w:p>
    <w:p>
      <w:pPr>
        <w:pStyle w:val="BlockText"/>
        <w:rPr/>
      </w:pPr>
      <w:r>
        <w:rPr/>
        <w:t>говорит Господь, так будет и семя ваше и имя ваше. (Ис. 66:22)</w:t>
      </w:r>
    </w:p>
    <w:p>
      <w:pPr>
        <w:pStyle w:val="BlockText"/>
        <w:rPr/>
      </w:pPr>
      <w:r>
        <w:rPr/>
        <w:t>Семя мое будет служить Ему, и будет называться Господним вовек (Пс. 21:31).</w:t>
      </w:r>
    </w:p>
    <w:p>
      <w:pPr>
        <w:pStyle w:val="BlockText"/>
        <w:rPr/>
      </w:pPr>
      <w:r>
        <w:rPr/>
        <w:t>И вражду положу между тобою и между женою, и между семенем твоим и между семенем</w:t>
      </w:r>
    </w:p>
    <w:p>
      <w:pPr>
        <w:pStyle w:val="BlockText"/>
        <w:rPr/>
      </w:pPr>
      <w:r>
        <w:rPr/>
        <w:t>ее; оно будет поражать тебя в голову, а ты будешь жалить его в пяту (Быт. 3:15).</w:t>
      </w:r>
    </w:p>
    <w:p>
      <w:pPr>
        <w:pStyle w:val="BlockText"/>
        <w:rPr/>
      </w:pPr>
      <w:r>
        <w:rPr/>
        <w:t>Он желал получить от Бога семя (Мал. 2:15).</w:t>
      </w:r>
    </w:p>
    <w:p>
      <w:pPr>
        <w:pStyle w:val="BlockText"/>
        <w:rPr/>
      </w:pPr>
      <w:r>
        <w:rPr/>
        <w:t xml:space="preserve">Вот, наступают дни, говорит Господь, когда Я засею дом Израилев и дом Иудин </w:t>
      </w:r>
    </w:p>
    <w:p>
      <w:pPr>
        <w:pStyle w:val="BlockText"/>
        <w:rPr/>
      </w:pPr>
      <w:r>
        <w:rPr/>
        <w:t>семенем человека и семенем скота (Иер. 31:27).</w:t>
      </w:r>
    </w:p>
    <w:p>
      <w:pPr>
        <w:pStyle w:val="BlockText"/>
        <w:rPr/>
      </w:pPr>
      <w:r>
        <w:rPr/>
        <w:t xml:space="preserve">Но Господу угодно было поразить Его, и Он предал Его мучению; когда же душа Его </w:t>
      </w:r>
    </w:p>
    <w:p>
      <w:pPr>
        <w:pStyle w:val="BlockText"/>
        <w:rPr/>
      </w:pPr>
      <w:r>
        <w:rPr/>
        <w:t xml:space="preserve">принесет жертву умилостивления, Он узрит семя долговечное, и воля Господня </w:t>
      </w:r>
    </w:p>
    <w:p>
      <w:pPr>
        <w:pStyle w:val="BlockText"/>
        <w:rPr/>
      </w:pPr>
      <w:r>
        <w:rPr/>
        <w:t>благоуспешно будет исполняться рукою Его (Ис. 53:10).</w:t>
      </w:r>
    </w:p>
    <w:p>
      <w:pPr>
        <w:pStyle w:val="BlockText"/>
        <w:rPr/>
      </w:pPr>
      <w:r>
        <w:rPr/>
        <w:t xml:space="preserve">Не бойся, ибо Я с тобою; от востока приведу племя твое и от запада соберу тебя. </w:t>
      </w:r>
    </w:p>
    <w:p>
      <w:pPr>
        <w:pStyle w:val="BlockText"/>
        <w:rPr/>
      </w:pPr>
      <w:r>
        <w:rPr/>
        <w:t xml:space="preserve">Северу скажу: отдай; и югу: не удерживай; веди сыновей Моих издалека и дочерей </w:t>
      </w:r>
    </w:p>
    <w:p>
      <w:pPr>
        <w:pStyle w:val="BlockText"/>
        <w:rPr/>
      </w:pPr>
      <w:r>
        <w:rPr/>
        <w:t>Моих от концов земли (Ис. 43:5, 6).</w:t>
      </w:r>
    </w:p>
    <w:p>
      <w:pPr>
        <w:pStyle w:val="BlockText"/>
        <w:rPr/>
      </w:pPr>
      <w:r>
        <w:rPr/>
        <w:t xml:space="preserve">Ибо ты распространишься направо и налево, и потомство твое завладеет народами </w:t>
      </w:r>
    </w:p>
    <w:p>
      <w:pPr>
        <w:pStyle w:val="BlockText"/>
        <w:rPr/>
      </w:pPr>
      <w:r>
        <w:rPr/>
        <w:t>и населит опустошенные города (Ис. 54:3).</w:t>
      </w:r>
    </w:p>
    <w:p>
      <w:pPr>
        <w:pStyle w:val="BlockText"/>
        <w:rPr/>
      </w:pPr>
      <w:r>
        <w:rPr/>
        <w:t xml:space="preserve">Я насадил тебя как благородную лозу, самое чистое семя; как же ты превратилась </w:t>
      </w:r>
    </w:p>
    <w:p>
      <w:pPr>
        <w:pStyle w:val="BlockText"/>
        <w:rPr/>
      </w:pPr>
      <w:r>
        <w:rPr/>
        <w:t>у Меня в дикую отрасль чужой лозы? (Иер. 2:21).</w:t>
      </w:r>
    </w:p>
    <w:p>
      <w:pPr>
        <w:pStyle w:val="BlockText"/>
        <w:rPr/>
      </w:pPr>
      <w:r>
        <w:rPr/>
        <w:t>Ты истребишь плод их с земли и семя их - из среды сынов человеческих (Пс. 20:11).</w:t>
      </w:r>
    </w:p>
    <w:p>
      <w:pPr>
        <w:pStyle w:val="BlockText"/>
        <w:rPr/>
      </w:pPr>
      <w:r>
        <w:rPr/>
        <w:t>Доброе семя - сыны Царствия (Мф. 13:38).</w:t>
      </w:r>
    </w:p>
    <w:p>
      <w:pPr>
        <w:pStyle w:val="TextBody"/>
        <w:rPr/>
      </w:pPr>
      <w:r>
        <w:rPr/>
        <w:t>Подобное обозначено семенем Израиля, потому что "Израиль" есть Церковь (Ис. 41:8, 9; 44:3; Иер. 23:8; 31:35, 36); то же обозначено семенем Давида, поскольку "Давид" есть Господь (Иер. 30:10; 33:22, 25, 26; Пс. 89:3, 4, 29). Подобное означается семенем поля, потому что "поле" означает Церковь, во многих местах. Но противоположное обозначено семенем зла (Ис. 1:4; 14:20; 57:3, 4) и семенем змея (Быт. 3:15).</w:t>
      </w:r>
    </w:p>
    <w:p>
      <w:pPr>
        <w:pStyle w:val="TextBody"/>
        <w:rPr/>
      </w:pPr>
      <w:r>
        <w:rPr>
          <w:b/>
          <w:bCs/>
        </w:rPr>
        <w:t>565. [Стих 18] "И я стал на песке морском" означает его состояние теперь духовно-природное, какое имеют пребывающие в первом или последнем небе.</w:t>
      </w:r>
      <w:r>
        <w:rPr/>
        <w:t xml:space="preserve"> Это состояние, обозначено "песком морским", потому что "море" означает внешнее начало Церкви. Это состояние названо духовно-природным, потому что в нем пребывают находящиеся в первом или последнем небе. Сначала Иоанн был выше на небе, где он видел "дракона", его борьбу с Михаилом, что он был низвержен и преследовал жену. Но теперь, когда "дракон" был низвержен, и о нем говорится далее, Иоанн был спущен в духе, чтобы увидеть многое о "драконе" под небесами и описать это. В этом состоянии он увидел двух "зверей", выходящих один из "моря", а другой – из "земли". Он не мог видеть их с неба, так как никакому ангелу не допускается смотреть с неба в более низкие области, но если он желает, ему позволяют сойти вниз. Должно быть известно, что в духовном мире место соответствует состоянию, поскольку всякий может пребывать только там, где состояние его жизни, и поскольку Иоанн теперь "стал на песке морском", из этого следует, что его состояние стало теперь природно-духовным.</w:t>
      </w:r>
    </w:p>
    <w:p>
      <w:pPr>
        <w:pStyle w:val="TextBody"/>
        <w:rPr/>
      </w:pPr>
      <w:r>
        <w:rPr/>
      </w:r>
    </w:p>
    <w:p>
      <w:pPr>
        <w:pStyle w:val="TextBody"/>
        <w:jc w:val="center"/>
        <w:rPr/>
      </w:pPr>
      <w:r>
        <w:rPr/>
        <w:t>*</w:t>
        <w:tab/>
        <w:t>*</w:t>
        <w:tab/>
        <w:t>*</w:t>
        <w:tab/>
        <w:t>*</w:t>
        <w:tab/>
        <w:t>*</w:t>
        <w:tab/>
        <w:t>*</w:t>
        <w:tab/>
        <w:t>*</w:t>
      </w:r>
    </w:p>
    <w:p>
      <w:pPr>
        <w:pStyle w:val="Normal"/>
        <w:jc w:val="both"/>
        <w:rPr/>
      </w:pPr>
      <w:r>
        <w:rPr/>
        <w:t xml:space="preserve">566. К этой Главе я прибавлю следующее Памятное событие. Произошел спор между духами, может ли кто-нибудь видеть какую-либо ученую богословскую истину в Слове не от Господа; все согласились в том, что никакой человек не может, кроме как от Господа, так как не может человек ничего принимать на себя, если не будет дано ему с неба (Ин. 3:27). Потому они спорили, может ли кто-либо видеть истины, если он не обращается непосредственно к Господу. С одной стороны говорили, что нужно прямо обращаться к Господу, ибо Он есть Слово, с другой же стороны, что ученая истина видна бывает также тогда, когда обращаются непосредственно к Богу Отцу. Спор склонился к этому, как к главному положению, позволительно ли Христианину непосредственно обращаться к Богу Отцу и таким образом возноситься над Господом, не будет ли это неприличною и отважною дерзостью и безрассудством, ибо Господь сказал: "Никто не приходит к Отцу, как только через Меня" (Ин. 14:6). Но они это оставили, сказав, что человек может видеть ученую истину в Слове из своего собственного озарения. Но это было отвергнуто. Поэтому они настаивали на том, что она может быть видима теми, которые молятся Богу Отцу. Тогда перед ними были прочитаны некоторые места из Слова, после чего они молились на коленях, чтобы Бог Отец озарил их и прочитанные перед ними места из Слова, называя то и другое истиною. Но это была ложь. Так продолжалось несколько раз пока им не надоело. Наконец они признались, что не могут видеть истину. Другая же сторона, непосредственно прибегавшая к Господу, видела истины и доносила их. </w:t>
      </w:r>
    </w:p>
    <w:p>
      <w:pPr>
        <w:pStyle w:val="Normal"/>
        <w:ind w:firstLine="284"/>
        <w:jc w:val="both"/>
        <w:rPr/>
      </w:pPr>
      <w:r>
        <w:rPr/>
        <w:t xml:space="preserve">После того, как спор был таким образом прекращен, вышли несколько духов из бездны, сначала казавшиеся саранчами, а потом людьми. Они в мире молились Отцу и утвердились в оправдании одною верою, говоря, что они в ясном свете и также из Слова видят, что человек оправдывается одною верою без дел закона. Их спросили: "Какою верою?" Они отвечали: " В Бога Отца". Однако после испытания, им было сказано с неба, что они не знают ни одной ученой истины из Слова. Но они на это возразили, что видят ее во свете, тогда им было сказано, что они ее видят в обманчивом свете. </w:t>
      </w:r>
    </w:p>
    <w:p>
      <w:pPr>
        <w:pStyle w:val="Normal"/>
        <w:ind w:firstLine="284"/>
        <w:jc w:val="both"/>
        <w:rPr/>
      </w:pPr>
      <w:r>
        <w:rPr/>
        <w:t xml:space="preserve">Они спросили: "Что такое обманчивый свет?" И были наставлены, что обманчивый свет есть свет утверждения лжи, что этот свет соответствует свету, в котором живут совы и летучие мыши, для которых тьма есть свет, а свет – тьма. Это было доказано тем фактом, что когда они взглянули вверх на небо, где был сам свет, то увидели тьму, а когда посмотрели вниз в бездну, откуда они вышли, увидели свет. Негодуя на это доказательство, они сказали, что, следовательно, свет и тьма ничего не составляют, но только суть состояния глаза, по которому свет называют светом, а тьму тьмою. Но было показано, что в них был обманчивый свет, который есть свет утверждения лжи, их же свет есть только деятельность их души, исходящая от огня страстей, он подобен свету кошек, чьи глаза подобны свечам в ночное время от горячего желания при виде мышей в подвалах. Рассердившись, услышав это, они сказали, что они не кошки и не похожи на кошек, поскольку, если только захотят, то могут видеть; но боясь вопроса, почему этого не хотят, они ушли и спустились в свою бездну и в свой свет. Пребывающие там, подобные им, также называются совами и летучими мышами. </w:t>
      </w:r>
    </w:p>
    <w:p>
      <w:pPr>
        <w:pStyle w:val="BodyTextIndent2"/>
        <w:spacing w:lineRule="auto" w:line="240" w:before="0" w:after="0"/>
        <w:ind w:left="0" w:firstLine="360"/>
        <w:jc w:val="both"/>
        <w:rPr/>
      </w:pPr>
      <w:r>
        <w:rPr/>
        <w:t xml:space="preserve">Когда они пришли к своим в бездну, то рассказали, что ангелы сказали, что "мы не знаем никакой ученой истины, и даже ни одной", и что "они, поэтому, называют нас летучими мышами и совами", тогда там произошло смятение. И они сказали: "Помолимся Господу, чтобы позволил взойти, тогда мы ясно докажем, что в нас много ученых истин, неведомых самым Архангелам". И поскольку они молились Господу, то было даровано позволение, они взошли в числе трехсот. Явившись на земле, они сказали: "Мы в мире были славными и знаменитыми людьми, зная и изучая тайны оправдания одною верою, и утверждениями не только видим свет, но даже как бы сверкающую зарницу, так же, как в наших кельях. Однако мы услышали от своих товарищей, у вас бывших, что этот свет не есть свет, а тьма, так как мы не имеем, как вы говорите, никакой ученой истины из Слова. Мы знаем, что всякая истина Слова сверкает, и верим, что сверкание наше исходит от того, что мы глубоко исследуем наши тайны. Мы должны доказать, что мы обладаем в большом обилии истинами Слова". И они сказали: "Не обладаем ли мы истиной, что есть Троица, Бог Отец, Бог Сын и Бог Дух Святой, и что должно веровать в Троицу? Не обладали ли мы истиной, что Христос есть наш Искупитель и Спаситель? Не эта ли в нас истина, что Один Христос есть оправдание, и Ему Одному принадлежит заслуга, и что желающий приписывать себе что-нибудь из Его заслуги и правды несправедлив и нечестив? Не обладаем ли мы истиной, что никто из смертных не может делать сам собою никакого духовного добра, но всякое добро, которое в самом себе добро, исходит от Бога? Не это ли в нас истина, что есть заслужливое благо и даже лицемерное, эти же блага – зло? Не обладаем ли мы истиной, что человек своими силами никак не может дойти до своего спасения? Не это ли в нас истина, что должно творить дела милосердия? Не обладаем ли мы истиной, что есть вера, должно веровать, и всякий получает жизнь по мере его веры? Кроме того, многими другими истинами из Слова? Кто из вас может отвергнуть что-либо из этого? Хотя вы говорите, что у нас в наших школах нет никакой истины и даже ни одной. Не возводите ли вы это на нас напрасно?" </w:t>
      </w:r>
    </w:p>
    <w:p>
      <w:pPr>
        <w:pStyle w:val="BodyTextIndent2"/>
        <w:spacing w:lineRule="auto" w:line="240" w:before="0" w:after="0"/>
        <w:ind w:left="0" w:firstLine="360"/>
        <w:jc w:val="both"/>
        <w:rPr/>
      </w:pPr>
      <w:r>
        <w:rPr/>
        <w:t>Но тогда они получили ответ: "Все вами приведенное само по себе – истина, но вы фальсифицировали ее, применив к утверждению ложного положения, потому в вас и в ваших рассуждениях это – фальсифицированные истины, которые, исходя от ложного положения, суть ложь. Мы можем даже продемонстрировать это примером. Недалеко отсюда есть место, на которое воздействует свет непосредственно с неба. Там в средине есть стол, если на него будет положена какая-нибудь бумага, на которой напишется истина из Слова, то эта бумага от написанной истины сияет подобно звезде. Напишите же ваши истины на бумаге, положите на этот стол, и вы увидите. Они так и сделали, отдали ее хранителю, который положил ее на стол. Затем он сказал им: "Отойдите и смотрите на стол". Отойдя они смотрели, и вдруг бумага засверкала как звезда. Хранитель сказал: "Вы видите, что написанное вами на бумаге – истина. Но подойдите ближе и устремите ваше зрение на бумагу. Они сделали так, и тогда свет исчез, бумага стала черна, как бы обмазанная печною сажею. Затем хранитель сказал: "Коснитесь бумаги вашими руками, но остерегайтесь касаться писания". Когда они так сделали, то вырвалось пламя и сожгло бумагу. Увидев это, они убежали; и им было сказано: "Если бы вы коснулись писаний, то услышали бы шум, и опалили бы свои пальцы". Тогда наблюдавшим сзади было сказано: "Теперь вы видите, что истины, которые вы во зло употребили, утверждая тайны вашего оправдания, сами по себе - истины, в вас же они являются фальсифицированными истинами. Тогда они взглянули вверх, и небо им показалось кровью, а затем мраком. Сами же они в глазах ангельских духов одни казались летучими мышами, другие – совами, третьи – кротами, а некоторые – филинами; и они убежали в свою тьму, в их глазах обманчиво сверкавшую.</w:t>
      </w:r>
    </w:p>
    <w:p>
      <w:pPr>
        <w:pStyle w:val="TextBody"/>
        <w:spacing w:before="0" w:after="0"/>
        <w:ind w:firstLine="284"/>
        <w:rPr/>
      </w:pPr>
      <w:r>
        <w:rPr/>
        <w:t xml:space="preserve">Присутствовавшие здесь ангельские духи удивлялись, так как не знали прежде ничего об этом месте и столе. Тогда услышан был ими голос с южной стороны, говоривший: "Подойдите сюда, и вы увидите еще более удивительное". Они приблизились и вошли в комнату, стены которой сверкали золотом, в ней также увидели стол, на котором лежало Слово, осыпанное драгоценными камнями в небесной форме. Тогда ангел-хранитель сказал: "Когда Слово открыто, из Него сияет свет неизреченного блеска, и в то же время из драгоценных камней появляется радуга над Словом и вокруг Него. Когда туда приходит какой-либо ангел третьего неба и смотрит в открытое Слово, то над Словом и вокруг Него появляется разноцветная радуга на основе красного цвета. Когда туда приходит ангел второго Неба и смотрит, то появляется радуга на основе лазурного цвета. Когда же приходит и смотрит ангел последнего Неба, то появляется радуга на основе белого цвета. Когда приходит и смотрит какой-либо добрый дух, то появляются переливы света подобные мрамору". Это даже было им показано наглядно. Затем ангел-хранитель сказал: "Если подходит фальсифицирующий Слово, то сначала исчезает блеск, если же он приближается, и устремляет взгляд на Слово, то появляется как бы кровь вокруг него, тогда его увещевают отойти, так как это опасно. </w:t>
      </w:r>
    </w:p>
    <w:p>
      <w:pPr>
        <w:pStyle w:val="TextBody"/>
        <w:spacing w:before="0" w:after="0"/>
        <w:ind w:firstLine="284"/>
        <w:rPr/>
      </w:pPr>
      <w:r>
        <w:rPr/>
        <w:t xml:space="preserve">Но некто, бывший в мире одним из основных учителей доктрины об одной вере, дерзко подойдя, сказал: "Когда я был в мире, я не фальсифицировал Слова. Я вместе с верою так же возвышал милосердие и учил, что человек обновляется, перерождается и освящается, творя в состоянии веры милосердие и его дела; также, что вера не бывает одна, то есть без добрых дел, как дерево без плода, солнце без света, а огонь без теплоты. И я даже винил тех, которые говорили, что добрые дела не были нужны. Кроме того, я уважал заповеди Десятословия, также как покаяние. И таким образом, дивным способом все в Слове применил к положению о вере, открыв и показав, впрочем, что она одна только спасительна". Он в упоении от своей уверенности, что не фальсифицировал Слово, подошел к столу, и не смотря на увещание ангела, коснулся Слова. Но тогда внезапно из Слова вышел огонь с дымом, и произошел выстрел с ужасным треском, отчего он был отброшен в угол комнаты, где лежал как мертвый полчаса. Ангельские духи удивились этому, но им было сказано, что этот вождь более остальных превозносил добро милосердия, как исходящее от веры, понимая только политические дела, называемые также нравственными и гражданскими, которые должны быть творимы для мира и его благоденствия, и никаких дел, которые бы должны быть творимы для Бога и спасения; также что он предполагал незримые дела Святым Духом, о которых человек ничего не знает, порождаемые действием веры в ее состоянии. </w:t>
      </w:r>
    </w:p>
    <w:p>
      <w:pPr>
        <w:pStyle w:val="TextBody"/>
        <w:spacing w:before="0" w:after="0"/>
        <w:ind w:firstLine="284"/>
        <w:rPr/>
      </w:pPr>
      <w:r>
        <w:rPr/>
        <w:t xml:space="preserve">Тогда ангельские духи, разговаривая между собою о фальсифицировании Слова, согласились в том, что фальсифицировать Слово значит из него выбирать истины и применять их для утверждения лжи. То есть их извлекать из Слова вне его и убивать; как, например, если кто извлекает из него ту истину, что должно любить ближнего и ему творить добро по любви к Богу и жизни вечной. Но кто утверждает, что его должно творить не для спасения, так как всякое добро, исходящее от человека, не есть добро, тот эту истину извлекает из Слова вне Слова и убивает ее; так как Господь в Своем Слове предписывает каждому человеку, желающему спастись, творить добро ближнему как бы от себя, веря, однако, что оно исходит от Господа. </w:t>
      </w:r>
    </w:p>
    <w:p>
      <w:pPr>
        <w:pStyle w:val="Normal"/>
        <w:jc w:val="both"/>
        <w:rPr/>
      </w:pPr>
      <w:r>
        <w:rPr/>
      </w:r>
    </w:p>
    <w:p>
      <w:pPr>
        <w:pStyle w:val="Heading1"/>
        <w:rPr/>
      </w:pPr>
      <w:bookmarkStart w:id="26" w:name="_______13"/>
      <w:bookmarkEnd w:id="26"/>
      <w:r>
        <w:rPr/>
        <w:t>Глава 13</w:t>
      </w:r>
    </w:p>
    <w:p>
      <w:pPr>
        <w:pStyle w:val="TextBody"/>
        <w:rPr/>
      </w:pPr>
      <w:r>
        <w:rPr/>
      </w:r>
    </w:p>
    <w:p>
      <w:pPr>
        <w:pStyle w:val="TextBody"/>
        <w:rPr/>
      </w:pPr>
      <w:r>
        <w:rPr/>
        <w:t>1. И увидел выходящего из моря зверя с семью головами и десятью рогами: на рогах его было десять диадем, и на головах его имена богохульные.</w:t>
      </w:r>
    </w:p>
    <w:p>
      <w:pPr>
        <w:pStyle w:val="TextBody"/>
        <w:rPr/>
      </w:pPr>
      <w:r>
        <w:rPr/>
        <w:t>2.  Зверь, которого я видел, был подобен леопарду; ноги у него – как у медведя, а пасть у него – как  пасть у льва; и дал ему дракон силу свою и престол свой и великую власть.</w:t>
      </w:r>
    </w:p>
    <w:p>
      <w:pPr>
        <w:pStyle w:val="TextBody"/>
        <w:rPr/>
      </w:pPr>
      <w:r>
        <w:rPr/>
        <w:t>3.  И видел я, что одна из его голов как бы смертельно была ранена, но эта смертельная рана исцелела. И вся земля дивилась, следя за зверем, и поклонились дракону, который дал власть зверю,</w:t>
      </w:r>
    </w:p>
    <w:p>
      <w:pPr>
        <w:pStyle w:val="TextBody"/>
        <w:rPr/>
      </w:pPr>
      <w:r>
        <w:rPr/>
        <w:t>4.  И поклонились зверю, говоря: кто подобен зверю этому и кто может сразиться с ним?</w:t>
      </w:r>
    </w:p>
    <w:p>
      <w:pPr>
        <w:pStyle w:val="TextBody"/>
        <w:rPr/>
      </w:pPr>
      <w:r>
        <w:rPr/>
        <w:t>5.  И даны были ему уста, говорящие гордо и богохульно, и дана ему власть действовать сорок два месяца.</w:t>
      </w:r>
    </w:p>
    <w:p>
      <w:pPr>
        <w:pStyle w:val="TextBody"/>
        <w:rPr/>
      </w:pPr>
      <w:r>
        <w:rPr/>
        <w:t>6.  И отверз он уста свои для хулы на Бога, чтобы хулить имя Его, и скинию Его, и живущих на небе.</w:t>
      </w:r>
    </w:p>
    <w:p>
      <w:pPr>
        <w:pStyle w:val="TextBody"/>
        <w:rPr/>
      </w:pPr>
      <w:r>
        <w:rPr/>
        <w:t>7.  И дано было ему вести войну со святыми и победить их; и дана была ему власть над всяким коленом и языком и племенем.</w:t>
      </w:r>
    </w:p>
    <w:p>
      <w:pPr>
        <w:pStyle w:val="TextBody"/>
        <w:rPr/>
      </w:pPr>
      <w:r>
        <w:rPr/>
        <w:t>8.  И поклонятся ему все живущие на земле, которых имена не написаны в книге жизни у Агнца, закланного от создания мира.</w:t>
      </w:r>
    </w:p>
    <w:p>
      <w:pPr>
        <w:pStyle w:val="TextBody"/>
        <w:rPr/>
      </w:pPr>
      <w:r>
        <w:rPr/>
        <w:t>9.  Кто имеет ухо, да слышит.</w:t>
      </w:r>
    </w:p>
    <w:p>
      <w:pPr>
        <w:pStyle w:val="TextBody"/>
        <w:rPr/>
      </w:pPr>
      <w:r>
        <w:rPr/>
        <w:t>10.  Кто ведет в плен, тот сам пойдет в плен; кто мечом убивает, тому самому надлежит быть убитым мечом. Здесь терпение и вера святых.</w:t>
      </w:r>
    </w:p>
    <w:p>
      <w:pPr>
        <w:pStyle w:val="TextBody"/>
        <w:rPr/>
      </w:pPr>
      <w:r>
        <w:rPr/>
        <w:t>11.  И увидел я другого зверя, выходящего из земли; он имел два рога, как у агнца, и говорил как дракон.</w:t>
      </w:r>
    </w:p>
    <w:p>
      <w:pPr>
        <w:pStyle w:val="TextBody"/>
        <w:rPr/>
      </w:pPr>
      <w:r>
        <w:rPr/>
        <w:t>12.  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w:t>
      </w:r>
    </w:p>
    <w:p>
      <w:pPr>
        <w:pStyle w:val="TextBody"/>
        <w:rPr/>
      </w:pPr>
      <w:r>
        <w:rPr/>
        <w:t>13.  И творит великие знамения, так что и огонь низводит с неба на землю перед людьми.</w:t>
      </w:r>
    </w:p>
    <w:p>
      <w:pPr>
        <w:pStyle w:val="TextBody"/>
        <w:rPr/>
      </w:pPr>
      <w:r>
        <w:rPr/>
        <w:t>14.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w:t>
      </w:r>
    </w:p>
    <w:p>
      <w:pPr>
        <w:pStyle w:val="TextBody"/>
        <w:rPr/>
      </w:pPr>
      <w:r>
        <w:rPr/>
        <w:t>15.  И дано ему было вложить дух в образ зверя, чтобы образ зверя говорил и действовал так, чтобы убиваем был всякий, кто не будет поклоняться образу зверя.</w:t>
      </w:r>
    </w:p>
    <w:p>
      <w:pPr>
        <w:pStyle w:val="TextBody"/>
        <w:rPr/>
      </w:pPr>
      <w:r>
        <w:rPr/>
        <w:t>16.  И он сделает то, что всем, малым и великим, богатым и нищим, свободным и рабам, положено будет начертание на правую руку их или на чело их,</w:t>
      </w:r>
    </w:p>
    <w:p>
      <w:pPr>
        <w:pStyle w:val="TextBody"/>
        <w:rPr/>
      </w:pPr>
      <w:r>
        <w:rPr/>
        <w:t>17.  И что никому нельзя будет ни покупать, ни продавать, кроме того, кто имеет это начертание, или имя зверя, или число имени его.</w:t>
      </w:r>
    </w:p>
    <w:p>
      <w:pPr>
        <w:pStyle w:val="TextBody"/>
        <w:rPr/>
      </w:pPr>
      <w:r>
        <w:rPr/>
        <w:t>18.  Здесь мудрость. Кто имеет ум, тот сочти число зверя, ибо это число человеческое; число его шестьсот шестьдесят шесть.</w:t>
      </w:r>
    </w:p>
    <w:p>
      <w:pPr>
        <w:pStyle w:val="Heading2"/>
        <w:rPr/>
      </w:pPr>
      <w:r>
        <w:rPr/>
        <w:t>Духовный смысл</w:t>
      </w:r>
    </w:p>
    <w:p>
      <w:pPr>
        <w:pStyle w:val="Heading3"/>
        <w:rPr/>
      </w:pPr>
      <w:r>
        <w:rPr/>
        <w:t>Содержание всей главы</w:t>
      </w:r>
    </w:p>
    <w:p>
      <w:pPr>
        <w:pStyle w:val="Normal"/>
        <w:jc w:val="both"/>
        <w:rPr/>
      </w:pPr>
      <w:r>
        <w:rPr/>
        <w:t xml:space="preserve">В этой главе продолжается о "драконе", описывается учение и вера, которые </w:t>
      </w:r>
    </w:p>
    <w:p>
      <w:pPr>
        <w:pStyle w:val="Normal"/>
        <w:jc w:val="both"/>
        <w:rPr/>
      </w:pPr>
      <w:r>
        <w:rPr/>
        <w:t>понимаются под ним; каковы они у мирян, а затем каковы они у духовенства.</w:t>
      </w:r>
    </w:p>
    <w:p>
      <w:pPr>
        <w:pStyle w:val="Normal"/>
        <w:jc w:val="both"/>
        <w:rPr/>
      </w:pPr>
      <w:r>
        <w:rPr/>
        <w:t xml:space="preserve">"Зверем, выходящим из моря" описывается это учение и вера у мирян (стихи 1-10); </w:t>
      </w:r>
    </w:p>
    <w:p>
      <w:pPr>
        <w:pStyle w:val="Normal"/>
        <w:jc w:val="both"/>
        <w:rPr/>
      </w:pPr>
      <w:r>
        <w:rPr/>
        <w:t>а "зверем, выходящем из земли" – учение и вера у духовенства (стихи 11-17).</w:t>
      </w:r>
    </w:p>
    <w:p>
      <w:pPr>
        <w:pStyle w:val="Normal"/>
        <w:jc w:val="both"/>
        <w:rPr/>
      </w:pPr>
      <w:r>
        <w:rPr/>
        <w:t xml:space="preserve">Затем говорится о фальсификации истин Слова последними (стих 18). </w:t>
      </w:r>
    </w:p>
    <w:p>
      <w:pPr>
        <w:pStyle w:val="Heading3"/>
        <w:rPr/>
      </w:pPr>
      <w:r>
        <w:rPr/>
        <w:t>Содержание каждого стиха</w:t>
      </w:r>
    </w:p>
    <w:p>
      <w:pPr>
        <w:pStyle w:val="TextBody"/>
        <w:rPr/>
      </w:pPr>
      <w:r>
        <w:rPr/>
        <w:t xml:space="preserve">1. "И я увидел выходящего из моря зверя" </w:t>
      </w:r>
    </w:p>
    <w:p>
      <w:pPr>
        <w:pStyle w:val="TextBody"/>
        <w:ind w:left="720" w:hanging="0"/>
        <w:rPr/>
      </w:pPr>
      <w:r>
        <w:rPr>
          <w:i/>
          <w:iCs/>
        </w:rPr>
        <w:t>означает</w:t>
      </w:r>
      <w:r>
        <w:rPr/>
        <w:t xml:space="preserve"> мирян в Реформаторских Церквях, состоящих в учении и вере дракона о Боге и спасении.</w:t>
      </w:r>
    </w:p>
    <w:p>
      <w:pPr>
        <w:pStyle w:val="TextBody"/>
        <w:rPr/>
      </w:pPr>
      <w:r>
        <w:rPr/>
        <w:t xml:space="preserve">    </w:t>
      </w:r>
      <w:r>
        <w:rPr/>
        <w:t xml:space="preserve">"С семью головами" </w:t>
      </w:r>
    </w:p>
    <w:p>
      <w:pPr>
        <w:pStyle w:val="TextBody"/>
        <w:ind w:firstLine="720"/>
        <w:rPr/>
      </w:pPr>
      <w:r>
        <w:rPr>
          <w:i/>
          <w:iCs/>
        </w:rPr>
        <w:t>означает</w:t>
      </w:r>
      <w:r>
        <w:rPr/>
        <w:t xml:space="preserve"> безумие, происходящее от полнейшей лжи</w:t>
      </w:r>
    </w:p>
    <w:p>
      <w:pPr>
        <w:pStyle w:val="TextBody"/>
        <w:rPr/>
      </w:pPr>
      <w:r>
        <w:rPr/>
        <w:t xml:space="preserve">    </w:t>
      </w:r>
      <w:r>
        <w:rPr/>
        <w:t xml:space="preserve">"И десятью рогами" </w:t>
      </w:r>
    </w:p>
    <w:p>
      <w:pPr>
        <w:pStyle w:val="TextBody"/>
        <w:ind w:firstLine="720"/>
        <w:rPr/>
      </w:pPr>
      <w:r>
        <w:rPr>
          <w:i/>
          <w:iCs/>
        </w:rPr>
        <w:t>означает</w:t>
      </w:r>
      <w:r>
        <w:rPr/>
        <w:t xml:space="preserve"> великое могущество,</w:t>
      </w:r>
    </w:p>
    <w:p>
      <w:pPr>
        <w:pStyle w:val="TextBody"/>
        <w:rPr/>
      </w:pPr>
      <w:r>
        <w:rPr/>
        <w:t xml:space="preserve">    </w:t>
      </w:r>
      <w:r>
        <w:rPr/>
        <w:t xml:space="preserve">"На рогах его было десять диадем" </w:t>
      </w:r>
    </w:p>
    <w:p>
      <w:pPr>
        <w:pStyle w:val="TextBody"/>
        <w:ind w:firstLine="720"/>
        <w:rPr/>
      </w:pPr>
      <w:r>
        <w:rPr>
          <w:i/>
          <w:iCs/>
        </w:rPr>
        <w:t>означает</w:t>
      </w:r>
      <w:r>
        <w:rPr/>
        <w:t xml:space="preserve"> власть фальсифицировать многие истины Слова.</w:t>
      </w:r>
    </w:p>
    <w:p>
      <w:pPr>
        <w:pStyle w:val="TextBody"/>
        <w:rPr/>
      </w:pPr>
      <w:r>
        <w:rPr/>
        <w:t xml:space="preserve">    </w:t>
      </w:r>
      <w:r>
        <w:rPr/>
        <w:t xml:space="preserve">"И на головах его имена богохульные" </w:t>
      </w:r>
    </w:p>
    <w:p>
      <w:pPr>
        <w:pStyle w:val="TextBody"/>
        <w:ind w:left="720" w:hanging="0"/>
        <w:rPr/>
      </w:pPr>
      <w:r>
        <w:rPr>
          <w:i/>
          <w:iCs/>
        </w:rPr>
        <w:t>означает</w:t>
      </w:r>
      <w:r>
        <w:rPr/>
        <w:t xml:space="preserve"> отрицание Божественной Человечности Господа и учения Церкви, происходящее не от Слова, но от собственного умствования.</w:t>
      </w:r>
    </w:p>
    <w:p>
      <w:pPr>
        <w:pStyle w:val="TextBody"/>
        <w:rPr/>
      </w:pPr>
      <w:r>
        <w:rPr/>
        <w:t xml:space="preserve">2. "Зверь, которого я видел, был подобен леопарду" </w:t>
      </w:r>
    </w:p>
    <w:p>
      <w:pPr>
        <w:pStyle w:val="TextBody"/>
        <w:ind w:left="720" w:hanging="0"/>
        <w:rPr/>
      </w:pPr>
      <w:r>
        <w:rPr>
          <w:i/>
          <w:iCs/>
        </w:rPr>
        <w:t>означает</w:t>
      </w:r>
      <w:r>
        <w:rPr/>
        <w:t xml:space="preserve"> разрушительную ересь Церкви, происходящую из фальсифицированных истин Слова.</w:t>
      </w:r>
    </w:p>
    <w:p>
      <w:pPr>
        <w:pStyle w:val="TextBody"/>
        <w:rPr/>
      </w:pPr>
      <w:r>
        <w:rPr/>
        <w:t xml:space="preserve">    </w:t>
      </w:r>
      <w:r>
        <w:rPr/>
        <w:t xml:space="preserve">"Ноги у него – как у медведя" </w:t>
      </w:r>
    </w:p>
    <w:p>
      <w:pPr>
        <w:pStyle w:val="TextBody"/>
        <w:ind w:left="720" w:hanging="0"/>
        <w:rPr/>
      </w:pPr>
      <w:r>
        <w:rPr>
          <w:i/>
          <w:iCs/>
        </w:rPr>
        <w:t>означает</w:t>
      </w:r>
      <w:r>
        <w:rPr/>
        <w:t xml:space="preserve"> полноту обманчивостей, происходящих от буквального смысла Слова, читаемого, но не понимаемого.</w:t>
      </w:r>
    </w:p>
    <w:p>
      <w:pPr>
        <w:pStyle w:val="TextBody"/>
        <w:rPr/>
      </w:pPr>
      <w:r>
        <w:rPr/>
        <w:t xml:space="preserve">    </w:t>
      </w:r>
      <w:r>
        <w:rPr/>
        <w:t xml:space="preserve">"Пасть у него – как пасть у льва" </w:t>
      </w:r>
    </w:p>
    <w:p>
      <w:pPr>
        <w:pStyle w:val="TextBody"/>
        <w:ind w:firstLine="720"/>
        <w:rPr/>
      </w:pPr>
      <w:r>
        <w:rPr>
          <w:i/>
          <w:iCs/>
        </w:rPr>
        <w:t>означает</w:t>
      </w:r>
      <w:r>
        <w:rPr/>
        <w:t xml:space="preserve"> рассуждения, происходящие от неправд, как бы от истин.</w:t>
      </w:r>
    </w:p>
    <w:p>
      <w:pPr>
        <w:pStyle w:val="TextBody"/>
        <w:rPr/>
      </w:pPr>
      <w:r>
        <w:rPr/>
        <w:t xml:space="preserve">    </w:t>
      </w:r>
      <w:r>
        <w:rPr/>
        <w:t xml:space="preserve">"И дал ему дракон силу свою и престол свой, и великую власть" </w:t>
      </w:r>
    </w:p>
    <w:p>
      <w:pPr>
        <w:pStyle w:val="TextBody"/>
        <w:ind w:firstLine="720"/>
        <w:rPr/>
      </w:pPr>
      <w:r>
        <w:rPr>
          <w:i/>
          <w:iCs/>
        </w:rPr>
        <w:t>означает</w:t>
      </w:r>
      <w:r>
        <w:rPr/>
        <w:t>, что ересь преобладает и царствует через принятие мирянами.</w:t>
      </w:r>
    </w:p>
    <w:p>
      <w:pPr>
        <w:pStyle w:val="TextBody"/>
        <w:rPr/>
      </w:pPr>
      <w:r>
        <w:rPr/>
        <w:t xml:space="preserve">3. "И видел я, что одна из его голов как бы смертельно была ранена" </w:t>
      </w:r>
    </w:p>
    <w:p>
      <w:pPr>
        <w:pStyle w:val="TextBody"/>
        <w:ind w:left="720" w:hanging="0"/>
        <w:rPr/>
      </w:pPr>
      <w:r>
        <w:rPr>
          <w:i/>
          <w:iCs/>
        </w:rPr>
        <w:t>означает</w:t>
      </w:r>
      <w:r>
        <w:rPr/>
        <w:t>, что учение об одной вере не находится в согласии со Словом, где так часто заповеданы дела.</w:t>
      </w:r>
    </w:p>
    <w:p>
      <w:pPr>
        <w:pStyle w:val="TextBody"/>
        <w:rPr/>
      </w:pPr>
      <w:r>
        <w:rPr/>
        <w:t xml:space="preserve">    </w:t>
      </w:r>
      <w:r>
        <w:rPr/>
        <w:t xml:space="preserve">"Но эта смертельная рана исцелела" </w:t>
      </w:r>
    </w:p>
    <w:p>
      <w:pPr>
        <w:pStyle w:val="TextBody"/>
        <w:ind w:left="720" w:hanging="0"/>
        <w:rPr/>
      </w:pPr>
      <w:r>
        <w:rPr>
          <w:i/>
          <w:iCs/>
        </w:rPr>
        <w:t>означает</w:t>
      </w:r>
      <w:r>
        <w:rPr/>
        <w:t xml:space="preserve"> исцеление от этого.</w:t>
      </w:r>
    </w:p>
    <w:p>
      <w:pPr>
        <w:pStyle w:val="TextBody"/>
        <w:rPr/>
      </w:pPr>
      <w:r>
        <w:rPr/>
        <w:t xml:space="preserve">    </w:t>
      </w:r>
      <w:r>
        <w:rPr/>
        <w:t xml:space="preserve">"И вся земля дивилась, следя за зверем" </w:t>
      </w:r>
    </w:p>
    <w:p>
      <w:pPr>
        <w:pStyle w:val="TextBody"/>
        <w:ind w:left="720" w:hanging="0"/>
        <w:rPr/>
      </w:pPr>
      <w:r>
        <w:rPr>
          <w:i/>
          <w:iCs/>
        </w:rPr>
        <w:t>означает</w:t>
      </w:r>
      <w:r>
        <w:rPr/>
        <w:t>, что это учение и вера были приняты с радостью.</w:t>
      </w:r>
    </w:p>
    <w:p>
      <w:pPr>
        <w:pStyle w:val="TextBody"/>
        <w:rPr/>
      </w:pPr>
      <w:r>
        <w:rPr/>
        <w:t xml:space="preserve">    </w:t>
      </w:r>
      <w:r>
        <w:rPr/>
        <w:t xml:space="preserve">"И поклонились дракону, который дал власть зверю" </w:t>
      </w:r>
    </w:p>
    <w:p>
      <w:pPr>
        <w:pStyle w:val="TextBody"/>
        <w:ind w:left="720" w:hanging="0"/>
        <w:rPr/>
      </w:pPr>
      <w:r>
        <w:rPr>
          <w:i/>
          <w:iCs/>
        </w:rPr>
        <w:t>означает</w:t>
      </w:r>
      <w:r>
        <w:rPr/>
        <w:t xml:space="preserve"> признание учения об оправдании верой без дел закона лидерами и учителями, которые сделали его господствующим через принятие всем сообществом.</w:t>
      </w:r>
    </w:p>
    <w:p>
      <w:pPr>
        <w:pStyle w:val="TextBody"/>
        <w:rPr/>
      </w:pPr>
      <w:r>
        <w:rPr/>
        <w:t xml:space="preserve">4. "И они поклонились зверю" </w:t>
      </w:r>
    </w:p>
    <w:p>
      <w:pPr>
        <w:pStyle w:val="TextBody"/>
        <w:ind w:left="720" w:hanging="0"/>
        <w:rPr/>
      </w:pPr>
      <w:r>
        <w:rPr>
          <w:i/>
          <w:iCs/>
        </w:rPr>
        <w:t>означает</w:t>
      </w:r>
      <w:r>
        <w:rPr/>
        <w:t xml:space="preserve"> признание всем сообществом за святую истину, что никто сам собой не может творить доброго дела, ни исполнять закон.</w:t>
      </w:r>
    </w:p>
    <w:p>
      <w:pPr>
        <w:pStyle w:val="TextBody"/>
        <w:rPr/>
      </w:pPr>
      <w:r>
        <w:rPr/>
        <w:t xml:space="preserve">    </w:t>
      </w:r>
      <w:r>
        <w:rPr/>
        <w:t xml:space="preserve">"Говоря: Кто подобен зверю этому и кто может сразиться с ним?" </w:t>
      </w:r>
    </w:p>
    <w:p>
      <w:pPr>
        <w:pStyle w:val="TextBody"/>
        <w:ind w:left="720" w:hanging="0"/>
        <w:rPr/>
      </w:pPr>
      <w:r>
        <w:rPr>
          <w:i/>
          <w:iCs/>
        </w:rPr>
        <w:t>означает</w:t>
      </w:r>
      <w:r>
        <w:rPr/>
        <w:t xml:space="preserve"> превосходство этого учения над всеми другими, потому что ему никто не может противостоять.</w:t>
      </w:r>
    </w:p>
    <w:p>
      <w:pPr>
        <w:pStyle w:val="TextBody"/>
        <w:rPr/>
      </w:pPr>
      <w:r>
        <w:rPr/>
        <w:t xml:space="preserve">5. "И даны были ему уста, говорящие гордо и богохульно" </w:t>
      </w:r>
    </w:p>
    <w:p>
      <w:pPr>
        <w:pStyle w:val="TextBody"/>
        <w:ind w:firstLine="720"/>
        <w:rPr/>
      </w:pPr>
      <w:r>
        <w:rPr>
          <w:i/>
          <w:iCs/>
        </w:rPr>
        <w:t>означает</w:t>
      </w:r>
      <w:r>
        <w:rPr/>
        <w:t>, что оно учит злу и неправдам.</w:t>
      </w:r>
    </w:p>
    <w:p>
      <w:pPr>
        <w:pStyle w:val="TextBody"/>
        <w:rPr/>
      </w:pPr>
      <w:r>
        <w:rPr/>
        <w:t xml:space="preserve">    </w:t>
      </w:r>
      <w:r>
        <w:rPr/>
        <w:t xml:space="preserve">"И дана ему власть действовать сорока два месяца" </w:t>
      </w:r>
    </w:p>
    <w:p>
      <w:pPr>
        <w:pStyle w:val="TextBody"/>
        <w:ind w:left="720" w:hanging="0"/>
        <w:rPr/>
      </w:pPr>
      <w:r>
        <w:rPr>
          <w:i/>
          <w:iCs/>
        </w:rPr>
        <w:t>означает</w:t>
      </w:r>
      <w:r>
        <w:rPr/>
        <w:t xml:space="preserve"> возможность учить и производить зло и неправды этого учения до конца этой Церкви, пока не настанет начало Новой.</w:t>
      </w:r>
    </w:p>
    <w:p>
      <w:pPr>
        <w:pStyle w:val="TextBody"/>
        <w:rPr/>
      </w:pPr>
      <w:r>
        <w:rPr/>
        <w:t xml:space="preserve">6. "И отверз он уста свои для хулы на Бога, чтобы хулить имя Его" </w:t>
      </w:r>
    </w:p>
    <w:p>
      <w:pPr>
        <w:pStyle w:val="TextBody"/>
        <w:ind w:left="720" w:hanging="0"/>
        <w:rPr/>
      </w:pPr>
      <w:r>
        <w:rPr>
          <w:i/>
          <w:iCs/>
        </w:rPr>
        <w:t>означает</w:t>
      </w:r>
      <w:r>
        <w:rPr/>
        <w:t xml:space="preserve"> их высказывания, которые есть злословия на Саму Божественность Господа и Божественную Человечность, и в то же время на все в Церкви, происходящее из Слова, посредством чего поклоняются Господу.</w:t>
      </w:r>
    </w:p>
    <w:p>
      <w:pPr>
        <w:pStyle w:val="TextBody"/>
        <w:rPr/>
      </w:pPr>
      <w:r>
        <w:rPr/>
        <w:t xml:space="preserve">    </w:t>
      </w:r>
      <w:r>
        <w:rPr/>
        <w:t xml:space="preserve">"И скинию Его, и живущих на небе" </w:t>
      </w:r>
    </w:p>
    <w:p>
      <w:pPr>
        <w:pStyle w:val="TextBody"/>
        <w:ind w:firstLine="720"/>
        <w:rPr/>
      </w:pPr>
      <w:r>
        <w:rPr>
          <w:i/>
          <w:iCs/>
        </w:rPr>
        <w:t>означает</w:t>
      </w:r>
      <w:r>
        <w:rPr/>
        <w:t xml:space="preserve"> злословия против небесной Церкви Господа и против неба.</w:t>
      </w:r>
    </w:p>
    <w:p>
      <w:pPr>
        <w:pStyle w:val="TextBody"/>
        <w:rPr/>
      </w:pPr>
      <w:r>
        <w:rPr/>
        <w:t xml:space="preserve">7. "И дано было ему вести войну со святыми, и победить их" </w:t>
      </w:r>
    </w:p>
    <w:p>
      <w:pPr>
        <w:pStyle w:val="TextBody"/>
        <w:ind w:firstLine="720"/>
        <w:rPr/>
      </w:pPr>
      <w:r>
        <w:rPr>
          <w:i/>
          <w:iCs/>
        </w:rPr>
        <w:t>означает</w:t>
      </w:r>
      <w:r>
        <w:rPr/>
        <w:t>, что они сражались против Божественных истин Слова и попирали их.</w:t>
      </w:r>
    </w:p>
    <w:p>
      <w:pPr>
        <w:pStyle w:val="TextBody"/>
        <w:rPr/>
      </w:pPr>
      <w:r>
        <w:rPr/>
        <w:t xml:space="preserve">    </w:t>
      </w:r>
      <w:r>
        <w:rPr/>
        <w:t xml:space="preserve">"И дана была ему власть над всяким коленом и языком, и племенем" </w:t>
      </w:r>
    </w:p>
    <w:p>
      <w:pPr>
        <w:pStyle w:val="TextBody"/>
        <w:ind w:left="720" w:hanging="0"/>
        <w:rPr/>
      </w:pPr>
      <w:r>
        <w:rPr>
          <w:i/>
          <w:iCs/>
        </w:rPr>
        <w:t>означает</w:t>
      </w:r>
      <w:r>
        <w:rPr/>
        <w:t>, таким образом, господство над всем в Церкви, как над принадлежащим ее учению, так и ее жизни.</w:t>
      </w:r>
    </w:p>
    <w:p>
      <w:pPr>
        <w:pStyle w:val="TextBody"/>
        <w:rPr/>
      </w:pPr>
      <w:r>
        <w:rPr/>
        <w:t xml:space="preserve">8. "И поклонятся ему все живущие на земле, которых имена не были написаны в книге жизни у Агнца" </w:t>
      </w:r>
    </w:p>
    <w:p>
      <w:pPr>
        <w:pStyle w:val="TextBody"/>
        <w:ind w:left="720" w:hanging="0"/>
        <w:rPr/>
      </w:pPr>
      <w:r>
        <w:rPr>
          <w:i/>
          <w:iCs/>
        </w:rPr>
        <w:t>означает</w:t>
      </w:r>
      <w:r>
        <w:rPr/>
        <w:t>, что все, принадлежащие к Реформаторской Церкви, признают учение ереси, понимаемое под "драконом" и "зверем" за святыню Церкви, за исключением верующих в Господа.</w:t>
      </w:r>
    </w:p>
    <w:p>
      <w:pPr>
        <w:pStyle w:val="TextBody"/>
        <w:rPr/>
      </w:pPr>
      <w:r>
        <w:rPr/>
        <w:t xml:space="preserve">    </w:t>
      </w:r>
      <w:r>
        <w:rPr/>
        <w:t xml:space="preserve">"Закланного от создания мира" </w:t>
      </w:r>
    </w:p>
    <w:p>
      <w:pPr>
        <w:pStyle w:val="TextBody"/>
        <w:ind w:left="720" w:hanging="0"/>
        <w:rPr/>
      </w:pPr>
      <w:r>
        <w:rPr>
          <w:i/>
          <w:iCs/>
        </w:rPr>
        <w:t>означает</w:t>
      </w:r>
      <w:r>
        <w:rPr/>
        <w:t xml:space="preserve"> Божественную Человечность Господа, не признанную от установления Церкви.</w:t>
      </w:r>
    </w:p>
    <w:p>
      <w:pPr>
        <w:pStyle w:val="TextBody"/>
        <w:rPr/>
      </w:pPr>
      <w:r>
        <w:rPr/>
        <w:t xml:space="preserve">9. "Кто имеет ухо, да слышит" </w:t>
      </w:r>
    </w:p>
    <w:p>
      <w:pPr>
        <w:pStyle w:val="TextBody"/>
        <w:ind w:firstLine="720"/>
        <w:rPr/>
      </w:pPr>
      <w:r>
        <w:rPr>
          <w:i/>
          <w:iCs/>
        </w:rPr>
        <w:t>означает</w:t>
      </w:r>
      <w:r>
        <w:rPr/>
        <w:t>, что жаждущие быть мудрыми, пусть внимают этому.</w:t>
      </w:r>
    </w:p>
    <w:p>
      <w:pPr>
        <w:pStyle w:val="TextBody"/>
        <w:rPr/>
      </w:pPr>
      <w:r>
        <w:rPr/>
        <w:t xml:space="preserve">10. "Кто ведет в плен, тот сам пойдет в плен" </w:t>
      </w:r>
    </w:p>
    <w:p>
      <w:pPr>
        <w:pStyle w:val="TextBody"/>
        <w:ind w:left="720" w:hanging="0"/>
        <w:rPr/>
      </w:pPr>
      <w:r>
        <w:rPr>
          <w:i/>
          <w:iCs/>
        </w:rPr>
        <w:t>означает</w:t>
      </w:r>
      <w:r>
        <w:rPr/>
        <w:t>, что тот, кто посредством учения этой ереси уводит других от доброй веры и доброй жизни, уводится своими неправдами и злом в ад.</w:t>
      </w:r>
    </w:p>
    <w:p>
      <w:pPr>
        <w:pStyle w:val="TextBody"/>
        <w:rPr/>
      </w:pPr>
      <w:r>
        <w:rPr/>
        <w:t xml:space="preserve">    </w:t>
      </w:r>
      <w:r>
        <w:rPr/>
        <w:t xml:space="preserve">"Кто мечом убивает, тому самому надлежит быть убитым мечом" </w:t>
      </w:r>
    </w:p>
    <w:p>
      <w:pPr>
        <w:pStyle w:val="TextBody"/>
        <w:ind w:left="720" w:hanging="0"/>
        <w:rPr/>
      </w:pPr>
      <w:r>
        <w:rPr>
          <w:i/>
          <w:iCs/>
        </w:rPr>
        <w:t>означает</w:t>
      </w:r>
      <w:r>
        <w:rPr/>
        <w:t>, что разрушающий неправдами душу другого, будет разрушен неправдами и погибнет. "</w:t>
      </w:r>
    </w:p>
    <w:p>
      <w:pPr>
        <w:pStyle w:val="TextBody"/>
        <w:rPr/>
      </w:pPr>
      <w:r>
        <w:rPr/>
        <w:t xml:space="preserve">    </w:t>
      </w:r>
      <w:r>
        <w:rPr/>
        <w:t xml:space="preserve">"Здесь терпение и вера святых" </w:t>
      </w:r>
    </w:p>
    <w:p>
      <w:pPr>
        <w:pStyle w:val="TextBody"/>
        <w:ind w:left="720" w:hanging="0"/>
        <w:rPr/>
      </w:pPr>
      <w:r>
        <w:rPr>
          <w:i/>
          <w:iCs/>
        </w:rPr>
        <w:t>означает</w:t>
      </w:r>
      <w:r>
        <w:rPr/>
        <w:t>, что искушениями от тех неправд человек Господней Новой Церкви исследуется в отношении качества его жизни и веры.</w:t>
      </w:r>
    </w:p>
    <w:p>
      <w:pPr>
        <w:pStyle w:val="TextBody"/>
        <w:rPr/>
      </w:pPr>
      <w:r>
        <w:rPr/>
        <w:t xml:space="preserve">11. "И я увидел другого зверя, выходящего из земли" </w:t>
      </w:r>
    </w:p>
    <w:p>
      <w:pPr>
        <w:pStyle w:val="TextBody"/>
        <w:ind w:left="720" w:hanging="0"/>
        <w:rPr/>
      </w:pPr>
      <w:r>
        <w:rPr>
          <w:i/>
          <w:iCs/>
        </w:rPr>
        <w:t>означает</w:t>
      </w:r>
      <w:r>
        <w:rPr/>
        <w:t xml:space="preserve"> духовенство в Реформаторских Церквях, состоящее в учении и вере дракона о Боге и о спасении.</w:t>
      </w:r>
    </w:p>
    <w:p>
      <w:pPr>
        <w:pStyle w:val="TextBody"/>
        <w:rPr/>
      </w:pPr>
      <w:r>
        <w:rPr/>
        <w:t xml:space="preserve">    </w:t>
      </w:r>
      <w:r>
        <w:rPr/>
        <w:t xml:space="preserve">"Он имел два рога, как у агнца, и говорил как дракон" </w:t>
      </w:r>
    </w:p>
    <w:p>
      <w:pPr>
        <w:pStyle w:val="TextBody"/>
        <w:ind w:left="720" w:hanging="0"/>
        <w:rPr/>
      </w:pPr>
      <w:r>
        <w:rPr>
          <w:i/>
          <w:iCs/>
        </w:rPr>
        <w:t>означает</w:t>
      </w:r>
      <w:r>
        <w:rPr/>
        <w:t>, что они говорят, учат и пишут из Слова, как если бы это была Божественная истина Господа, хотя это есть фальсифицированная истина.</w:t>
      </w:r>
    </w:p>
    <w:p>
      <w:pPr>
        <w:pStyle w:val="TextBody"/>
        <w:rPr/>
      </w:pPr>
      <w:r>
        <w:rPr/>
        <w:t xml:space="preserve">12. "Он действует перед ним со всею властью первого зверя" </w:t>
      </w:r>
    </w:p>
    <w:p>
      <w:pPr>
        <w:pStyle w:val="TextBody"/>
        <w:ind w:left="720" w:hanging="0"/>
        <w:rPr/>
      </w:pPr>
      <w:r>
        <w:rPr>
          <w:i/>
          <w:iCs/>
        </w:rPr>
        <w:t>означает</w:t>
      </w:r>
      <w:r>
        <w:rPr/>
        <w:t>, что они утверждали догмы, обозначенные "драконом" и принятые мирянами, и что в этом они имели влияние.</w:t>
      </w:r>
    </w:p>
    <w:p>
      <w:pPr>
        <w:pStyle w:val="TextBody"/>
        <w:ind w:left="255" w:hanging="0"/>
        <w:rPr/>
      </w:pPr>
      <w:r>
        <w:rPr/>
        <w:t xml:space="preserve">"И заставляет всю землю и живущих на ней поклоняться первому зверю, у которого смертельная рана исцелела" </w:t>
      </w:r>
    </w:p>
    <w:p>
      <w:pPr>
        <w:pStyle w:val="TextBody"/>
        <w:ind w:left="720" w:hanging="0"/>
        <w:rPr/>
      </w:pPr>
      <w:r>
        <w:rPr>
          <w:i/>
          <w:iCs/>
        </w:rPr>
        <w:t>означает</w:t>
      </w:r>
      <w:r>
        <w:rPr/>
        <w:t>, что в результате доказательств было установлено, что должно признаваться обществом как святыня Церкви.</w:t>
      </w:r>
    </w:p>
    <w:p>
      <w:pPr>
        <w:pStyle w:val="TextBody"/>
        <w:rPr/>
      </w:pPr>
      <w:r>
        <w:rPr/>
        <w:t xml:space="preserve">13. "И творит великие знамения" </w:t>
      </w:r>
    </w:p>
    <w:p>
      <w:pPr>
        <w:pStyle w:val="TextBody"/>
        <w:ind w:firstLine="720"/>
        <w:rPr/>
      </w:pPr>
      <w:r>
        <w:rPr>
          <w:i/>
          <w:iCs/>
        </w:rPr>
        <w:t>означает</w:t>
      </w:r>
      <w:r>
        <w:rPr/>
        <w:t xml:space="preserve"> свидетельства, что то, чему они учат – истинно, хотя оно ложно.</w:t>
      </w:r>
    </w:p>
    <w:p>
      <w:pPr>
        <w:pStyle w:val="TextBody"/>
        <w:rPr/>
      </w:pPr>
      <w:r>
        <w:rPr/>
        <w:t xml:space="preserve">    </w:t>
      </w:r>
      <w:r>
        <w:rPr/>
        <w:t xml:space="preserve">"Так что и огонь низводит с неба на землю перед людьми" </w:t>
      </w:r>
    </w:p>
    <w:p>
      <w:pPr>
        <w:pStyle w:val="TextBody"/>
        <w:ind w:left="720" w:hanging="0"/>
        <w:rPr/>
      </w:pPr>
      <w:r>
        <w:rPr>
          <w:i/>
          <w:iCs/>
        </w:rPr>
        <w:t>означает</w:t>
      </w:r>
      <w:r>
        <w:rPr/>
        <w:t xml:space="preserve"> удостоверение, что их неправды являются истинами.</w:t>
      </w:r>
    </w:p>
    <w:p>
      <w:pPr>
        <w:pStyle w:val="TextBody"/>
        <w:rPr/>
      </w:pPr>
      <w:r>
        <w:rPr/>
        <w:t xml:space="preserve">14. "И чудесами, которые дано было ему творить перед зверем, он обольщает живущих на земле" </w:t>
      </w:r>
    </w:p>
    <w:p>
      <w:pPr>
        <w:pStyle w:val="TextBody"/>
        <w:ind w:left="720" w:hanging="0"/>
        <w:rPr/>
      </w:pPr>
      <w:r>
        <w:rPr>
          <w:i/>
          <w:iCs/>
        </w:rPr>
        <w:t>означает</w:t>
      </w:r>
      <w:r>
        <w:rPr/>
        <w:t>, что свидетельствами и удостоверениями они вводят людей Церкви в заблуждение.</w:t>
      </w:r>
    </w:p>
    <w:p>
      <w:pPr>
        <w:pStyle w:val="TextBody"/>
        <w:ind w:left="255" w:hanging="0"/>
        <w:rPr/>
      </w:pPr>
      <w:r>
        <w:rPr/>
        <w:t xml:space="preserve">"Говоря живущим на земле, чтобы они сделали образ зверя, который имеет рану от меча и жив" </w:t>
      </w:r>
    </w:p>
    <w:p>
      <w:pPr>
        <w:pStyle w:val="TextBody"/>
        <w:ind w:left="720" w:hanging="0"/>
        <w:rPr/>
      </w:pPr>
      <w:r>
        <w:rPr>
          <w:i/>
          <w:iCs/>
        </w:rPr>
        <w:t>означает</w:t>
      </w:r>
      <w:r>
        <w:rPr/>
        <w:t>, что они призывают людей Церкви принять как учение, что вера является единственным средством спасения,  по изложеным выше причинам.</w:t>
      </w:r>
    </w:p>
    <w:p>
      <w:pPr>
        <w:pStyle w:val="TextBody"/>
        <w:rPr/>
      </w:pPr>
      <w:r>
        <w:rPr/>
        <w:t xml:space="preserve">15. "И дано ему было вложить дух в образ зверя, чтобы образ зверя говорил" </w:t>
      </w:r>
    </w:p>
    <w:p>
      <w:pPr>
        <w:pStyle w:val="TextBody"/>
        <w:ind w:left="720" w:hanging="0"/>
        <w:rPr/>
      </w:pPr>
      <w:r>
        <w:rPr>
          <w:i/>
          <w:iCs/>
        </w:rPr>
        <w:t>означает</w:t>
      </w:r>
      <w:r>
        <w:rPr/>
        <w:t>, что им было позволено доказывать это учение Словом, тем самым как бы оживлять то, чему они учат.</w:t>
      </w:r>
    </w:p>
    <w:p>
      <w:pPr>
        <w:pStyle w:val="TextBody"/>
        <w:rPr/>
      </w:pPr>
      <w:r>
        <w:rPr/>
        <w:t xml:space="preserve">    </w:t>
      </w:r>
      <w:r>
        <w:rPr/>
        <w:t xml:space="preserve">"И действовал так, чтобы убиваем был всякий, кто не будет поклоняться образу зверя" </w:t>
      </w:r>
    </w:p>
    <w:p>
      <w:pPr>
        <w:pStyle w:val="TextBody"/>
        <w:ind w:left="720" w:hanging="0"/>
        <w:rPr/>
      </w:pPr>
      <w:r>
        <w:rPr>
          <w:i/>
          <w:iCs/>
        </w:rPr>
        <w:t>означает</w:t>
      </w:r>
      <w:r>
        <w:rPr/>
        <w:t>, что они проклинают тех, которые не признают учения их веры за святое учение Церкви.</w:t>
      </w:r>
    </w:p>
    <w:p>
      <w:pPr>
        <w:pStyle w:val="TextBody"/>
        <w:rPr/>
      </w:pPr>
      <w:r>
        <w:rPr/>
        <w:t xml:space="preserve">16. "И он сделает то, что всем малым и великим, богатым и нищим, свободным и рабам" </w:t>
      </w:r>
    </w:p>
    <w:p>
      <w:pPr>
        <w:pStyle w:val="TextBody"/>
        <w:ind w:left="720" w:hanging="0"/>
        <w:rPr/>
      </w:pPr>
      <w:r>
        <w:rPr>
          <w:i/>
          <w:iCs/>
        </w:rPr>
        <w:t>означает</w:t>
      </w:r>
      <w:r>
        <w:rPr/>
        <w:t xml:space="preserve"> всех в этой Церкви, какого бы они не были сословия, образования и разумения.</w:t>
      </w:r>
    </w:p>
    <w:p>
      <w:pPr>
        <w:pStyle w:val="TextBody"/>
        <w:rPr/>
      </w:pPr>
      <w:r>
        <w:rPr/>
        <w:t xml:space="preserve">    </w:t>
      </w:r>
      <w:r>
        <w:rPr/>
        <w:t xml:space="preserve">"Положено будет начертание на правую руку их или на чело их" </w:t>
      </w:r>
    </w:p>
    <w:p>
      <w:pPr>
        <w:pStyle w:val="TextBody"/>
        <w:ind w:left="720" w:hanging="0"/>
        <w:rPr/>
      </w:pPr>
      <w:r>
        <w:rPr>
          <w:i/>
          <w:iCs/>
        </w:rPr>
        <w:t>означает</w:t>
      </w:r>
      <w:r>
        <w:rPr/>
        <w:t>, что никто не признается за Христианина Реформатора, если он не принимает это учение верой и любовью.</w:t>
      </w:r>
    </w:p>
    <w:p>
      <w:pPr>
        <w:pStyle w:val="TextBody"/>
        <w:rPr/>
      </w:pPr>
      <w:r>
        <w:rPr/>
        <w:t xml:space="preserve">17. "И что никому нельзя будет ни покупать, ни продавать, кроме того, кто имеет это начертание или имя зверя, или число имени его" </w:t>
      </w:r>
    </w:p>
    <w:p>
      <w:pPr>
        <w:pStyle w:val="TextBody"/>
        <w:ind w:left="720" w:hanging="0"/>
        <w:rPr/>
      </w:pPr>
      <w:r>
        <w:rPr>
          <w:i/>
          <w:iCs/>
        </w:rPr>
        <w:t>означает</w:t>
      </w:r>
      <w:r>
        <w:rPr/>
        <w:t>, что никому не позволяется учить из Слова, если он не признает этого учения и не клянется в вере и в любви к нему или к тому, что согласуется с ним.</w:t>
      </w:r>
    </w:p>
    <w:p>
      <w:pPr>
        <w:pStyle w:val="TextBody"/>
        <w:rPr/>
      </w:pPr>
      <w:r>
        <w:rPr/>
        <w:t xml:space="preserve">18. "Здесь мудрость" </w:t>
      </w:r>
    </w:p>
    <w:p>
      <w:pPr>
        <w:pStyle w:val="TextBody"/>
        <w:ind w:left="720" w:hanging="0"/>
        <w:rPr/>
      </w:pPr>
      <w:r>
        <w:rPr>
          <w:i/>
          <w:iCs/>
        </w:rPr>
        <w:t>означает</w:t>
      </w:r>
      <w:r>
        <w:rPr/>
        <w:t>, что из сказанного и объясненного в этой главе мудрый может увидеть и понять, каковы учение и вера о Боге и о спасении у духовенства.</w:t>
      </w:r>
    </w:p>
    <w:p>
      <w:pPr>
        <w:pStyle w:val="TextBody"/>
        <w:rPr/>
      </w:pPr>
      <w:r>
        <w:rPr/>
        <w:t xml:space="preserve">    </w:t>
      </w:r>
      <w:r>
        <w:rPr/>
        <w:t xml:space="preserve">"Кто имеет ум, тот сочти число зверя" </w:t>
      </w:r>
    </w:p>
    <w:p>
      <w:pPr>
        <w:pStyle w:val="TextBody"/>
        <w:ind w:left="720" w:hanging="0"/>
        <w:rPr/>
      </w:pPr>
      <w:r>
        <w:rPr>
          <w:i/>
          <w:iCs/>
        </w:rPr>
        <w:t>означает</w:t>
      </w:r>
      <w:r>
        <w:rPr/>
        <w:t>, что пребывающий в озарении от Господа способен распознать, каково у них подтверждение этого учения и веры из Слова.</w:t>
      </w:r>
    </w:p>
    <w:p>
      <w:pPr>
        <w:pStyle w:val="TextBody"/>
        <w:rPr/>
      </w:pPr>
      <w:r>
        <w:rPr/>
        <w:t xml:space="preserve">    </w:t>
      </w:r>
      <w:r>
        <w:rPr/>
        <w:t xml:space="preserve">"Ибо это число человеческое" </w:t>
      </w:r>
    </w:p>
    <w:p>
      <w:pPr>
        <w:pStyle w:val="TextBody"/>
        <w:ind w:firstLine="720"/>
        <w:rPr/>
      </w:pPr>
      <w:r>
        <w:rPr>
          <w:i/>
          <w:iCs/>
        </w:rPr>
        <w:t>означает</w:t>
      </w:r>
      <w:r>
        <w:rPr/>
        <w:t xml:space="preserve"> качество Слова и, следовательно, Церкви.</w:t>
      </w:r>
    </w:p>
    <w:p>
      <w:pPr>
        <w:pStyle w:val="TextBody"/>
        <w:rPr/>
      </w:pPr>
      <w:r>
        <w:rPr/>
        <w:t xml:space="preserve">    </w:t>
      </w:r>
      <w:r>
        <w:rPr/>
        <w:t xml:space="preserve">"Число его шестьсот шестьдесят шесть" </w:t>
      </w:r>
    </w:p>
    <w:p>
      <w:pPr>
        <w:pStyle w:val="TextBody"/>
        <w:ind w:firstLine="720"/>
        <w:rPr/>
      </w:pPr>
      <w:r>
        <w:rPr>
          <w:i/>
          <w:iCs/>
        </w:rPr>
        <w:t>означает</w:t>
      </w:r>
      <w:r>
        <w:rPr/>
        <w:t>, что это качество таково, что всякая истина Слова ими фальсифицирована.</w:t>
      </w:r>
    </w:p>
    <w:p>
      <w:pPr>
        <w:pStyle w:val="Heading3"/>
        <w:rPr/>
      </w:pPr>
      <w:bookmarkStart w:id="27" w:name="____________12"/>
      <w:bookmarkEnd w:id="27"/>
      <w:r>
        <w:rPr/>
        <w:t>Объяснение</w:t>
      </w:r>
    </w:p>
    <w:p>
      <w:pPr>
        <w:pStyle w:val="TextBody"/>
        <w:rPr/>
      </w:pPr>
      <w:r>
        <w:rPr>
          <w:b/>
          <w:bCs/>
        </w:rPr>
        <w:t>567. [Стих 1] "И я увидел выходящего из моря зверя" означает мирян в Реформаторских Церквях, состоящих в учении и вере дракона о Боге и спасении.</w:t>
      </w:r>
      <w:r>
        <w:rPr/>
        <w:t xml:space="preserve"> Что такое вера дракона и какова она, может быть видно (п. 537). В этой главе будет продолжение об этой вере; под "зверем", который был виден выходящим "из моря", понимается эта вера у мирян, а под "зверем из земли", упоминаемым в стихе 11, понимается эта вера у духовенства. Что здесь продолжается о "драконе", ясно из следующих слов в этой главе:</w:t>
      </w:r>
    </w:p>
    <w:p>
      <w:pPr>
        <w:pStyle w:val="BlockText"/>
        <w:rPr/>
      </w:pPr>
      <w:r>
        <w:rPr/>
        <w:t>Что дракон дал зверю, выходящему из моря, силу свою и престол свой, и великую власть (стих 2).</w:t>
      </w:r>
    </w:p>
    <w:p>
      <w:pPr>
        <w:pStyle w:val="BlockText"/>
        <w:rPr/>
      </w:pPr>
      <w:r>
        <w:rPr/>
        <w:t>И что поклонялись дракону, который дал власть зверю (стих 4).</w:t>
      </w:r>
    </w:p>
    <w:p>
      <w:pPr>
        <w:pStyle w:val="BlockText"/>
        <w:rPr/>
      </w:pPr>
      <w:r>
        <w:rPr/>
        <w:t>И о звере из земли, который говорил как дракон (стих 11).</w:t>
      </w:r>
    </w:p>
    <w:p>
      <w:pPr>
        <w:pStyle w:val="BlockText"/>
        <w:rPr/>
      </w:pPr>
      <w:r>
        <w:rPr/>
        <w:t>И что он действует перед драконом со всей властью первого зверя (стих 12).</w:t>
      </w:r>
    </w:p>
    <w:p>
      <w:pPr>
        <w:pStyle w:val="TextBody"/>
        <w:rPr/>
      </w:pPr>
      <w:r>
        <w:rPr/>
        <w:t>Под "зверем, выходящим из моря" понимаются миряне, а под "зверем, выходящем из земли" - духовенство, потому что "море" означает внешнее Церкви, а "земля" – ее внутреннее (п. 398, и в других местах), миряне состоят во внешних началах учения Церкви, тогда как духовенство – в его внутренних началах. Поэтому также "зверь из земли" в последующем назван "лжепророком". Это суть состоящие в Церквях Реформаторских, потому что речь идет о Реформаторах до главы 16 включительно, о Римских Католиках в главах 17 и 18, а затем о Последнем Суде и, наконец, о Новой Церкви. Они были видны как "звери", потому что дракон есть зверь, а поскольку "зверь" в Слове означает человека в отношении его чувств, то безопасные и полезные звери означают его в отношении добрых чувств, а вредные и бесполезные звери – в отношении злых чувств. Поэтому люди Церкви вообще названы "овцами", а собрание их - "стадом", научающий же назван пастырем. Поэтому также Слово в отношении своего могущества, чувства, понимания и мудрости описано выше "четырьмя животными", которые были "лев, телец, орел и человек" (глава 4), и понимание Слова описано "конями" (глава 6). Это так, поскольку чувства человека в духовном мире являются издали как звери, о чем часто говорилось прежде, звери же, рассматриваемые сами в себе, есть ничто иное, как формы природных чувств, тогда как люди являются не только формами природных, но также и духовных чувств. Что люди в отношении чувств понимаются под "зверями", можно заключить из следующих отрывков:</w:t>
      </w:r>
    </w:p>
    <w:p>
      <w:pPr>
        <w:pStyle w:val="BlockText"/>
        <w:rPr/>
      </w:pPr>
      <w:r>
        <w:rPr/>
        <w:t>Обильный дождь Ты проливал на наследие Твое. И когда оно изнемогало от труда,</w:t>
      </w:r>
    </w:p>
    <w:p>
      <w:pPr>
        <w:pStyle w:val="BlockText"/>
        <w:rPr/>
      </w:pPr>
      <w:r>
        <w:rPr/>
        <w:t>Ты подкрепил его. Народ Твой обитал там (Пс. 67:9, 10).</w:t>
      </w:r>
    </w:p>
    <w:p>
      <w:pPr>
        <w:pStyle w:val="BlockText"/>
        <w:rPr/>
      </w:pPr>
      <w:r>
        <w:rPr/>
        <w:t>Ибо Мои все звери в лесу, и скот на тысяче гор, знаю всех птиц на горах, и</w:t>
      </w:r>
    </w:p>
    <w:p>
      <w:pPr>
        <w:pStyle w:val="BlockText"/>
        <w:rPr/>
      </w:pPr>
      <w:r>
        <w:rPr/>
        <w:t>животные на полях предо Мною (Пс. 49:10, 11).</w:t>
      </w:r>
    </w:p>
    <w:p>
      <w:pPr>
        <w:pStyle w:val="BlockText"/>
        <w:rPr/>
      </w:pPr>
      <w:r>
        <w:rPr/>
        <w:t xml:space="preserve">Ассур - кедр на Ливане, высокий ростом, на сучьях его вили гнезда всякие птицы небесные, </w:t>
      </w:r>
    </w:p>
    <w:p>
      <w:pPr>
        <w:pStyle w:val="BlockText"/>
        <w:rPr/>
      </w:pPr>
      <w:r>
        <w:rPr/>
        <w:t xml:space="preserve">под ветвями его выводили детей всякие звери полевые, и под тенью его </w:t>
      </w:r>
    </w:p>
    <w:p>
      <w:pPr>
        <w:pStyle w:val="BlockText"/>
        <w:rPr/>
      </w:pPr>
      <w:r>
        <w:rPr/>
        <w:t>жили всякие народы (Иез. 31:3-6, 10, 13; Дан. 4:10-16).</w:t>
      </w:r>
    </w:p>
    <w:p>
      <w:pPr>
        <w:pStyle w:val="BlockText"/>
        <w:rPr/>
      </w:pPr>
      <w:r>
        <w:rPr/>
        <w:t xml:space="preserve">И заключу в то время для них союз с полевыми зверями и с птицами небесными и обручу тебя </w:t>
      </w:r>
    </w:p>
    <w:p>
      <w:pPr>
        <w:pStyle w:val="BlockText"/>
        <w:rPr/>
      </w:pPr>
      <w:r>
        <w:rPr/>
        <w:t>Мне навек (Ос. 2:18, 19).</w:t>
      </w:r>
    </w:p>
    <w:p>
      <w:pPr>
        <w:pStyle w:val="BlockText"/>
        <w:rPr/>
      </w:pPr>
      <w:r>
        <w:rPr/>
        <w:t>Радуйся и веселись, не бойтесь, животные, ибо пастбища пустыни произрастят траву (Иоиль 2:21-23).</w:t>
      </w:r>
    </w:p>
    <w:p>
      <w:pPr>
        <w:pStyle w:val="BlockText"/>
        <w:rPr/>
      </w:pPr>
      <w:r>
        <w:rPr/>
        <w:t xml:space="preserve">В тот день произойдет великое смятение, Иуда будет воевать против Иерусалима, </w:t>
      </w:r>
    </w:p>
    <w:p>
      <w:pPr>
        <w:pStyle w:val="BlockText"/>
        <w:rPr/>
      </w:pPr>
      <w:r>
        <w:rPr/>
        <w:t xml:space="preserve">и будет поражение коней, и лошаков, и верблюдов, и всякого скота, затем все остальные </w:t>
      </w:r>
    </w:p>
    <w:p>
      <w:pPr>
        <w:pStyle w:val="BlockText"/>
        <w:rPr/>
      </w:pPr>
      <w:r>
        <w:rPr/>
        <w:t>будут приходить в Иерусалим (Зах. 14:13-16).</w:t>
      </w:r>
    </w:p>
    <w:p>
      <w:pPr>
        <w:pStyle w:val="BlockText"/>
        <w:rPr/>
      </w:pPr>
      <w:r>
        <w:rPr/>
        <w:t>И оставят все хищным птицам на горах и зверям полевым (Ис. 18:6).</w:t>
      </w:r>
    </w:p>
    <w:p>
      <w:pPr>
        <w:pStyle w:val="BlockText"/>
        <w:rPr/>
      </w:pPr>
      <w:r>
        <w:rPr/>
        <w:t>Ты же, сын человеческий, скажи всякого рода птицам и всем зверям полевым: соберитесь к жертве Моей на горах Израилевых; и явлю славу Мою между народами (Иез. 39:17-21).</w:t>
      </w:r>
    </w:p>
    <w:p>
      <w:pPr>
        <w:pStyle w:val="BlockText"/>
        <w:rPr/>
      </w:pPr>
      <w:r>
        <w:rPr/>
        <w:t>Господь Бог, собирающий рассеянных Израильтян, говорит: все звери полевые, собирайтесь (Ис. 56:8, 9).</w:t>
      </w:r>
    </w:p>
    <w:p>
      <w:pPr>
        <w:pStyle w:val="BlockText"/>
        <w:rPr/>
      </w:pPr>
      <w:r>
        <w:rPr/>
        <w:t xml:space="preserve">Господь уничтожит Ассура, и покоиться будут среди нее стада и всякого рода животные; </w:t>
      </w:r>
    </w:p>
    <w:p>
      <w:pPr>
        <w:pStyle w:val="BlockText"/>
        <w:rPr/>
      </w:pPr>
      <w:r>
        <w:rPr/>
        <w:t>еж будет ночевать в резных украшениях ее (Соф. 2:13, 14).</w:t>
      </w:r>
    </w:p>
    <w:p>
      <w:pPr>
        <w:pStyle w:val="BlockText"/>
        <w:rPr/>
      </w:pPr>
      <w:r>
        <w:rPr/>
        <w:t xml:space="preserve">Овцы рассеялись без пастыря и сделались пищею всякому зверю полевому (Иез. 34:5, 8). </w:t>
      </w:r>
    </w:p>
    <w:p>
      <w:pPr>
        <w:pStyle w:val="BlockText"/>
        <w:rPr/>
      </w:pPr>
      <w:r>
        <w:rPr/>
        <w:t xml:space="preserve">Брошу тебя на открытом поле, и будут садиться на тебя всякие небесные птицы, и насыщаться тобою </w:t>
      </w:r>
    </w:p>
    <w:p>
      <w:pPr>
        <w:pStyle w:val="BlockText"/>
        <w:rPr/>
      </w:pPr>
      <w:r>
        <w:rPr/>
        <w:t>звери всей земли (Иез. 32:4; также 5:17; 29:5; 33:27; 34:5, 8; 39:4; Иер. 15:3; 16:4; 19:7).</w:t>
      </w:r>
    </w:p>
    <w:p>
      <w:pPr>
        <w:pStyle w:val="BlockText"/>
        <w:rPr/>
      </w:pPr>
      <w:r>
        <w:rPr/>
        <w:t>Враг поносит Господа; не предай зверям душу горлицы Твоей (Пс. 73:18, 19).</w:t>
      </w:r>
    </w:p>
    <w:p>
      <w:pPr>
        <w:pStyle w:val="BlockText"/>
        <w:rPr/>
      </w:pPr>
      <w:r>
        <w:rPr/>
        <w:t xml:space="preserve">Видел я в видении, четыре зверя вышли из моря, первый – как  лев, но у него крылья орлиные; </w:t>
      </w:r>
    </w:p>
    <w:p>
      <w:pPr>
        <w:pStyle w:val="BlockText"/>
        <w:rPr/>
      </w:pPr>
      <w:r>
        <w:rPr/>
        <w:t>Второй, похожий на медведя, третий, как леопард, и четвертый - ужасный (Дан. 7:2-7).</w:t>
      </w:r>
    </w:p>
    <w:p>
      <w:pPr>
        <w:pStyle w:val="BlockText"/>
        <w:rPr/>
      </w:pPr>
      <w:r>
        <w:rPr/>
        <w:t xml:space="preserve">Дух повел Иисуса в пустыню, и Он был со зверями, и Ангелы служили Ему (Мк. 1:12, 13). </w:t>
      </w:r>
    </w:p>
    <w:p>
      <w:pPr>
        <w:pStyle w:val="TextBody"/>
        <w:rPr/>
      </w:pPr>
      <w:r>
        <w:rPr/>
        <w:t>Не то, что бы Он был со зверями, но с дьяволами, которые понимаются под "зверями" здесь; кроме того, в других местах, где названы "звери" и "дикие звери", как у Ис. 25:9; 43:20; Иер. 12:4, 8-10; Иез. 8:10; 34:23, 25, 28; 38:18-20; Ос. 4:2, 3; 13:8; Иоиль 1:16, 18, 20; Авв. 2:17; Дан. 2:37, 38; Пс. 8:6-8; Пс. 80:14; Пс. 103:10, 11, 14, 20, 25; Пс. 148:7, 10; Исх. 23:28-30; Лев. 26:6; Втор. 7:22; 32:24. В этих местах "зверями" обозначены люди в отношении чувств. "Человеком и зверем" вместе означается человек в отношении духовного чувства и природного чувства в следующих местах: Иер. 7:20; 21:6; 27:5; 31:27; 32:43; 33:10-12; 36:29; 50:3; Иез. 14:13, 17, 19; 25:13; 32:13; 36:11; Соф. 1:2, 3; 2:3, 4; 8:9, 10; Иона 3:7, 8; Пс. 35:7; Чис. 18:15. Всеми зверями, приносимыми в жертву, означались добрые чувства; подобное – зверями, которых можно было есть; но противоположное – зверями, которые были не съедобны (Лев. 20:25, 26).</w:t>
      </w:r>
    </w:p>
    <w:p>
      <w:pPr>
        <w:pStyle w:val="TextBody"/>
        <w:rPr/>
      </w:pPr>
      <w:r>
        <w:rPr>
          <w:b/>
          <w:bCs/>
        </w:rPr>
        <w:t>568. "С семью головами" означает безумие, происходящее от полнейшей лжи,</w:t>
      </w:r>
      <w:r>
        <w:rPr/>
        <w:t xml:space="preserve"> так же как "семь глав" дракона (п. 538).</w:t>
      </w:r>
    </w:p>
    <w:p>
      <w:pPr>
        <w:pStyle w:val="TextBody"/>
        <w:rPr/>
      </w:pPr>
      <w:r>
        <w:rPr>
          <w:b/>
          <w:bCs/>
        </w:rPr>
        <w:t>569. "И десятью рогами" означает великое могущество,</w:t>
      </w:r>
      <w:r>
        <w:rPr/>
        <w:t xml:space="preserve"> то же, что означают и "роги" дракона, которых также было "десять" (п. 539).</w:t>
      </w:r>
    </w:p>
    <w:p>
      <w:pPr>
        <w:pStyle w:val="TextBody"/>
        <w:rPr/>
      </w:pPr>
      <w:r>
        <w:rPr>
          <w:b/>
          <w:bCs/>
        </w:rPr>
        <w:t>570. "На рогах его было десять диадем" означает власть фальсифицировать многие истины Слова.</w:t>
      </w:r>
      <w:r>
        <w:rPr/>
        <w:t xml:space="preserve"> "Роги" означают власть (п. 539); "десять" – множество (п. 101); "диадемами" же обозначены фальсифицированные истины Слова (п. 540). Следовательно, "на рогах его было десять диадем" означает иметь власть фальсифицировать многие истины Слова. О драконе говорится, что "на своих головах" он имел "семь диадем", об этом же звере, что "на его рогах" было "десять диадем". Это потому, что здесь означается могущество фальсифицировать многие истины Слова, а там – фальсификация их всех; так как миряне могут фальсифицировать их все, но не делают этого; поскольку состоящие в неправдах и в вере противятся истинам, и потому, когда видят истины в Слове, они фальсифицируют их.</w:t>
      </w:r>
    </w:p>
    <w:p>
      <w:pPr>
        <w:pStyle w:val="TextBody"/>
        <w:spacing w:before="0" w:after="0"/>
        <w:rPr/>
      </w:pPr>
      <w:r>
        <w:rPr>
          <w:b/>
          <w:bCs/>
        </w:rPr>
        <w:t xml:space="preserve">571. "И на головах его имена богохульные" означает отрицание Божественной Человечности Господа и учения Церкви, происходящее не от Слова, но от собственного умствования. </w:t>
      </w:r>
      <w:r>
        <w:rPr/>
        <w:t xml:space="preserve">"Семь голов" означает безумие, происходящее из совершенной лжи, как выше (п. 568); и это безумие называется богохульством тогда, когда оно отрицает Божественность Господа в Его Человечности и тогда, когда не извлекает учение Церкви из Слова, но берет его из собственного умствования. Что касается первого, то богохульство состоит в том, чтобы отрицать Божественность Господа в Его Человечности, поскольку тот, кто это отрицает, становится противником веры, принятой во всем Христианском мире, называемой Афанасьевой, где ясно говорится, что в Иисусе Христе Бог и Человек, то есть Божественность и Человечность, составляют не два, но одно, и что они составляют одно Лицо, соединенное как душа и тело. Поэтому отрицающие Божественность в Его Человечности недалеки от социан и ариан. Дело обстоит так, когда они мыслят только о Человечности Господа, как о человечности другого человека, и нисколько тогда о Его Божественности от вечности. </w:t>
      </w:r>
    </w:p>
    <w:p>
      <w:pPr>
        <w:pStyle w:val="TextBody"/>
        <w:ind w:firstLine="284"/>
        <w:rPr/>
      </w:pPr>
      <w:r>
        <w:rPr/>
        <w:t>Что касается второго, то богохульство состоит в том, чтобы не извлекать учение Церкви из Слова, но выводить его из собственного умствования, поскольку Церковь происходит из Слова и определяется пониманием Слова, как может быть видно в Учении Нового Иерусалима о Священном Писании (п. 76-79). Также, учение о том, что одна вера, то есть вера без дел закона, оправдывает и спасает, происходит из Слова, но из единственного высказывания Павла (Рим. 3:28), неправильно истолкованного, как может быть видно (п. 417); и всякая неправда учения происходит не из какого иного источника, как из собственного умствования. Что есть более универсальное в учении Слова, чем убегать от зол и творить добро? И что более очевидно там, чем то, что нужно любить Бога и также ближнего? И кто не видит, что никто не может любить ближнего, если он не живет в соответствии с делами закона? И тот, кто не любит ближнего своего, не любит Бога, так как в любви к ближнему Господь соединяется с человеком, а человек соединяется с Господом, то есть Господь и человек вместе пребывают в этой любви. И что значит любить ближнего, как не то, чтобы не делать ему зла по заповедям Десятисловия (Рим. 13:8-11)? И насколько человек не хочет делать зла ближнему, настолько он хочет делать ему добро. Вследствие этого ясно, что богохульство состоит в том, чтобы исключать дела закона из спасения, как делают те, которые одну веру, отделенную от добра милосердия, признают единственным средством спасения. Под "богохульством" (Мф. 12:31, 32; Откр. 17:3; Ис. 37:6, 7, 23, 24) понимается отрицание Божественности Господа, как делают Социане, и отрицание Слова; поскольку тот, кто отрицает Божественность Господа, не может войти в небо, так как Божественность Господа есть все во всем небе; а тот, кто отрицает Слово, отрицает все в религии.</w:t>
      </w:r>
    </w:p>
    <w:p>
      <w:pPr>
        <w:pStyle w:val="TextBody"/>
        <w:rPr/>
      </w:pPr>
      <w:r>
        <w:rPr>
          <w:b/>
          <w:bCs/>
        </w:rPr>
        <w:t>572. [Стих 2] "Зверь, которого я видел, был подобен леопарду" означает разрушительную ересь Церкви, происходящую из фальсифицированных истин Слова.</w:t>
      </w:r>
      <w:r>
        <w:rPr/>
        <w:t xml:space="preserve"> "Зверями" вообще обозначаются люди в отношении склонностей (п. 567), "леопард" же означает склонность или страсть к фальсификации истин Слова; а поскольку это – свирепый зверь и убивает безвредных животных, то он означает также разрушительную ересь Церкви. Фальсифицированные истины Слова означаются "леопардом" из-за его черно-белых пятен, черные пятна означают неправды, а белые между ними означают истины. А так как он – свирепый и дикий зверь, то им означаются фальсифицированные и, таким образом, разрушенные истины Слова. Подобное означается "леопардом" в следующих отрывках:</w:t>
      </w:r>
    </w:p>
    <w:p>
      <w:pPr>
        <w:pStyle w:val="BlockText"/>
        <w:rPr/>
      </w:pPr>
      <w:r>
        <w:rPr/>
        <w:t xml:space="preserve">Может ли эфиоплянин переменить кожу свою и леопард пятна свои? Так и вы, </w:t>
      </w:r>
    </w:p>
    <w:p>
      <w:pPr>
        <w:pStyle w:val="BlockText"/>
        <w:rPr/>
      </w:pPr>
      <w:r>
        <w:rPr/>
        <w:t>можете ли делать доброе, привыкши делать злое (Иер. 13:23).</w:t>
      </w:r>
    </w:p>
    <w:p>
      <w:pPr>
        <w:pStyle w:val="BlockText"/>
        <w:rPr/>
      </w:pPr>
      <w:r>
        <w:rPr/>
        <w:t xml:space="preserve">За то поразит их лев из леса, волк пустынный опустошит их, леопард будет против городов их: </w:t>
      </w:r>
    </w:p>
    <w:p>
      <w:pPr>
        <w:pStyle w:val="BlockText"/>
        <w:rPr/>
      </w:pPr>
      <w:r>
        <w:rPr/>
        <w:t xml:space="preserve">кто выйдет из них, будет растерзан; ибо умножились преступления их, усилились </w:t>
      </w:r>
    </w:p>
    <w:p>
      <w:pPr>
        <w:pStyle w:val="BlockText"/>
        <w:rPr/>
      </w:pPr>
      <w:r>
        <w:rPr/>
        <w:t>отступничества их (Иер. 5:6).</w:t>
      </w:r>
    </w:p>
    <w:p>
      <w:pPr>
        <w:pStyle w:val="TextBody"/>
        <w:rPr/>
      </w:pPr>
      <w:r>
        <w:rPr/>
        <w:t>"Леопард будет против городов" означает против истин учения, так как "город" представляет учение (п. 194).</w:t>
      </w:r>
    </w:p>
    <w:p>
      <w:pPr>
        <w:pStyle w:val="BlockText"/>
        <w:rPr/>
      </w:pPr>
      <w:r>
        <w:rPr/>
        <w:t xml:space="preserve">Потому, что они забывали Меня, и Я буду для них как лев, как леопард буду подстерегать </w:t>
      </w:r>
    </w:p>
    <w:p>
      <w:pPr>
        <w:pStyle w:val="BlockText"/>
        <w:rPr/>
      </w:pPr>
      <w:r>
        <w:rPr/>
        <w:t>на пути их (Ос. 13:5-7).</w:t>
      </w:r>
    </w:p>
    <w:p>
      <w:pPr>
        <w:pStyle w:val="TextBody"/>
        <w:rPr/>
      </w:pPr>
      <w:r>
        <w:rPr/>
        <w:t>"Путь" также означает истину (п. 176).</w:t>
      </w:r>
    </w:p>
    <w:p>
      <w:pPr>
        <w:pStyle w:val="BlockText"/>
        <w:rPr/>
      </w:pPr>
      <w:r>
        <w:rPr/>
        <w:t>Волк будет жить вместе с ягненком, и леопард будет лежать вместе с козленком (Ис. 11:5, 6).</w:t>
      </w:r>
    </w:p>
    <w:p>
      <w:pPr>
        <w:pStyle w:val="TextBody"/>
        <w:rPr/>
      </w:pPr>
      <w:r>
        <w:rPr/>
        <w:t>Это говорится о грядущем царстве Господа; "козленок" представляет подлинную истину Церкви, а "леопард" – фальсифицированную.</w:t>
      </w:r>
    </w:p>
    <w:p>
      <w:pPr>
        <w:pStyle w:val="BlockText"/>
        <w:rPr/>
      </w:pPr>
      <w:r>
        <w:rPr/>
        <w:t>Третий зверь, выходящий из моря, как леопард, на спине у него четыре птичьих крыла (Дан. 7:6).</w:t>
      </w:r>
    </w:p>
    <w:p>
      <w:pPr>
        <w:pStyle w:val="TextBody"/>
        <w:rPr/>
      </w:pPr>
      <w:r>
        <w:rPr/>
        <w:t>О четырех зверях, которых видел Даниил, может быть видно ниже (п. 574).</w:t>
      </w:r>
    </w:p>
    <w:p>
      <w:pPr>
        <w:pStyle w:val="TextBody"/>
        <w:rPr/>
      </w:pPr>
      <w:r>
        <w:rPr>
          <w:b/>
          <w:bCs/>
        </w:rPr>
        <w:t xml:space="preserve">573. "Ноги у него – как у медведя" означает полноту обманчивостей, происходящих от буквального смысла Слова, читаемого, но не понимаемого. </w:t>
      </w:r>
      <w:r>
        <w:rPr/>
        <w:t>"Ноги" означают природное начало, которое есть последнее, на чем ересь, понимаемая под "леопардом", существует и как бы ходит, и это есть буквальный смысл Слова. "Медведь" же означает читающих Слово и не понимающих его, откуда и происходят их обманчивости. Что они означаются "медведями", мне стало ясно по виденным в духовном мире медведям, а также по некоторым там, одетым в медвежьи шкуры, все они читали Слово и не видели в нем никакой истины учения, а также утвердили видимости истины, откуда произошли обманчивости. Там можно видеть вредных и безвредных медведей, а также белых, но они отличаются головами, у безвредных головы подобны головам тельцов или агнцев. Подобное обозначено "медведями" в следующих отрывках:</w:t>
      </w:r>
    </w:p>
    <w:p>
      <w:pPr>
        <w:pStyle w:val="BlockText"/>
        <w:rPr/>
      </w:pPr>
      <w:r>
        <w:rPr/>
        <w:t xml:space="preserve">Медведь в засаде, как лев в скрытном месте; извратил пути мои, растерзал меня, </w:t>
      </w:r>
    </w:p>
    <w:p>
      <w:pPr>
        <w:pStyle w:val="BlockText"/>
        <w:rPr/>
      </w:pPr>
      <w:r>
        <w:rPr/>
        <w:t>превратил меня в ничто (Плач. 3:8-11).</w:t>
      </w:r>
    </w:p>
    <w:p>
      <w:pPr>
        <w:pStyle w:val="BlockText"/>
        <w:rPr/>
      </w:pPr>
      <w:r>
        <w:rPr/>
        <w:t xml:space="preserve">Я буду нападать на них, как лишенная детей медведица, и раздирать, и поедать их, как львица; </w:t>
      </w:r>
    </w:p>
    <w:p>
      <w:pPr>
        <w:pStyle w:val="BlockText"/>
        <w:rPr/>
      </w:pPr>
      <w:r>
        <w:rPr/>
        <w:t>полевые звери будут терзать их (Ос. 13:7, 8).</w:t>
      </w:r>
    </w:p>
    <w:p>
      <w:pPr>
        <w:pStyle w:val="BlockText"/>
        <w:rPr/>
      </w:pPr>
      <w:r>
        <w:rPr/>
        <w:t xml:space="preserve">Теленок и молодой лев будут вместе, и корова с медведицею будут есть вместе (Ис. 11:6, 7). </w:t>
      </w:r>
    </w:p>
    <w:p>
      <w:pPr>
        <w:pStyle w:val="BlockText"/>
        <w:rPr/>
      </w:pPr>
      <w:r>
        <w:rPr/>
        <w:t xml:space="preserve">Второй зверь, похожий на медведя, и три клыка во рту у него, между зубами его (Дан. 7:5). </w:t>
      </w:r>
    </w:p>
    <w:p>
      <w:pPr>
        <w:pStyle w:val="TextBody"/>
        <w:rPr/>
      </w:pPr>
      <w:r>
        <w:rPr/>
        <w:t>То же обозначено:</w:t>
      </w:r>
    </w:p>
    <w:p>
      <w:pPr>
        <w:pStyle w:val="BlockText"/>
        <w:rPr/>
      </w:pPr>
      <w:r>
        <w:rPr/>
        <w:t>Львом и медведем, которых поражал Давид, хватая их за космы (1 Цар. 17:34-37; подобно 2 Цар. 17:8).</w:t>
      </w:r>
    </w:p>
    <w:p>
      <w:pPr>
        <w:pStyle w:val="TextBody"/>
        <w:rPr/>
      </w:pPr>
      <w:r>
        <w:rPr/>
        <w:t>"Лев" и "медведь" упоминаются в тех местах, потому что "лев" означает ложь, разрушающую истины Слова, а "медведь" означает обманчивости, которые также разрушают, но не до такой степени, потому у Амоса говорится:</w:t>
      </w:r>
    </w:p>
    <w:p>
      <w:pPr>
        <w:pStyle w:val="BlockText"/>
        <w:rPr/>
      </w:pPr>
      <w:r>
        <w:rPr/>
        <w:t xml:space="preserve">День Господень - тьма, а не свет, то же, как если бы кто убежал от льва, </w:t>
      </w:r>
    </w:p>
    <w:p>
      <w:pPr>
        <w:pStyle w:val="BlockText"/>
        <w:rPr/>
      </w:pPr>
      <w:r>
        <w:rPr/>
        <w:t>и попался бы ему навстречу медведь (Ам. 5:18, 19).</w:t>
      </w:r>
    </w:p>
    <w:p>
      <w:pPr>
        <w:pStyle w:val="TextBody"/>
        <w:rPr/>
      </w:pPr>
      <w:r>
        <w:rPr/>
        <w:t>Во второй книге Царств мы читаем:</w:t>
      </w:r>
    </w:p>
    <w:p>
      <w:pPr>
        <w:pStyle w:val="BlockText"/>
        <w:rPr/>
      </w:pPr>
      <w:r>
        <w:rPr/>
        <w:t>Что над Елисеем насмехались дети, называя его плешивым, и что поэтому 42 ребенка были растерзаны двумя медведицами из леса (2 Цар. 2:23, 24).</w:t>
      </w:r>
    </w:p>
    <w:p>
      <w:pPr>
        <w:pStyle w:val="TextBody"/>
        <w:rPr/>
      </w:pPr>
      <w:r>
        <w:rPr/>
        <w:t>Это произошло потому, что Елисей представлял Господа в отношении Слова (п. 298); а "плешивость" означает Слово без буквального смысла, то есть ничего не значащее (п. 47), число "сорок два" означает хулу (п. 583); а "медведи" означают буквальный смысл Слова, хоть и читаемого, но не понимаемого.</w:t>
      </w:r>
    </w:p>
    <w:p>
      <w:pPr>
        <w:pStyle w:val="TextBody"/>
        <w:rPr/>
      </w:pPr>
      <w:r>
        <w:rPr>
          <w:b/>
          <w:bCs/>
        </w:rPr>
        <w:t>574. "Пасть у него – как пасть у льва" означает рассуждения, происходящие от неправд, как бы от истин.</w:t>
      </w:r>
      <w:r>
        <w:rPr/>
        <w:t xml:space="preserve"> "Уста" означают учение, проповедь и обсуждение (п. 452), здесь рассуждение, происходящее от неправд учения, поскольку "голова", где находится пасть, означает безумие, происходящее из полнейших неправд (п. 568). "Лев" означает Божественную Истину в могуществе (п. 241, 471), но здесь ложь в силе, которая рассуждениями кажется похожей на истину (п. 573). Таким образом, "пасть его – как пасть у льва" означает рассуждения, происходящие от неправд, но как бы от истин. Что "леопард", "медведь" и "лев" имеют такое значение, можно заключить по таким же зверям, которых видел Даниил, о чем написано так:</w:t>
      </w:r>
    </w:p>
    <w:p>
      <w:pPr>
        <w:pStyle w:val="BlockText"/>
        <w:rPr/>
      </w:pPr>
      <w:r>
        <w:rPr/>
        <w:t xml:space="preserve">Четыре больших зверя вышли из моря, первый был подобен льву, но имел крылья орлиные. Я смотрел, пока не вырваны были у него крылья, и он был поднят от земли и стал на ноги, как человек, и сердце человеческое дано ему. Второй зверь был подобен медведю, и стоял с одной стороны, и три клыка во рту у него, между его зубами; ему сказано так: встань, ешь мяса много! Третий зверь был подобен леопарду, на спине у него четыре птичьих крыла, зверь имел также четыре головы, и власть дана была ему. Четвертый зверь, страшный и ужасный, и весьма сильный, он имел большие железные зубы, пожирал и сокрушал, остатки же попирал ногами (Дан. 7:3-7). </w:t>
      </w:r>
    </w:p>
    <w:p>
      <w:pPr>
        <w:pStyle w:val="TextBody"/>
        <w:rPr/>
      </w:pPr>
      <w:r>
        <w:rPr/>
        <w:t>Этими четырьмя "зверями" описаны последовательные состояния Церкви от ее первого до ее последнего состояния, даже пока всякое добро и истина Слова не будут совершенно опустошены; после чего будет пришествие Господа. Львом обозначена Божественная Истина Слова в первом состоянии и, таким образом, установление Церкви, что понимается под словами: "он был поднят от земли и стал на ноги, как человек, и сердце человеческое дано ему". Медведем описано второе состояние Церкви, заключающееся в том, что Слово, хотя и читается, но не понимается. "Три клыка между зубами" означают видимости и обманчивости, а "много мяса" означает буквальный смысл Слова в целом. Третье состояние Церкви описано леопардом, который означает Слово, фальсифицированное в отношении истин; "четыре птичьих крыла на его спине" означают утверждения лжи. Четвертое или последнее состояние Церкви описано зверем, который был "страшен и ужасен", он означает разрушение всего доброго и истинного, и потому говорится, что "он пожирал и сокрушал, остатки же попирал ногами". В заключение описано пришествие Господа, и тогда разрушение этой Церкви и установление Новой (от стиха 9 до конца). Даниил видел этих четырех зверей последовательно выходящими из моря, Иоанн же видел первых трех зверей, соединенных в одном теле, также выходящими "из моря". Это потому, что у Даниила описаны последовательные состояния Церкви, но здесь, в "Откровении", описано ее последнее состояние, в котором все первые состояния содержатся вместе. И поскольку этот зверь был подобен леопарду телом, подобен медведю ногами, пастью подобен льву, то "леопардом" и "медведем" в обоих случаях означается подобное; а "пастью, как у льва", означаются рассуждения, происходящие от неправд, потому что далее следует, что "зверь из пасти своей говорил хулы" (стих 5, 6), а его "головами" означается безумие, происходящее из полнейших неправд.</w:t>
      </w:r>
    </w:p>
    <w:p>
      <w:pPr>
        <w:pStyle w:val="TextBody"/>
        <w:rPr/>
      </w:pPr>
      <w:r>
        <w:rPr>
          <w:b/>
          <w:bCs/>
        </w:rPr>
        <w:t>575. "И дал ему дракон силу свою и престол свой, и великую власть" означает, что ересь преобладает и царствует через принятие мирянами.</w:t>
      </w:r>
      <w:r>
        <w:rPr/>
        <w:t xml:space="preserve"> "Драконом" означается ересь, о которой говорится (п. 537). "Зверем" означаются миряне (п. 567), которые говорят не сами от себя, но от своих учителей, а поскольку они составляют народ, то ясно, что по принятии ими эта ересь преобладает и царствует. Вот, что обозначено "силой", "престолом" и "великой властью", которую дракон дал зверю, и следующими словами: "И они поклонились дракону, который дал власть зверю" (стих 4). Дракон имеет силу и царствует через них преимущественно положением их религии: что понимание должно быть заключено повиновением вере; и что вера есть то, что не понимается; и что понимаемая вера в духовных вопросах есть разумная вера, которая не оправдывает. Когда такое положение господствует у мирян, духовенство имеет власть, почитание и своего рода поклонение ради Божественных вопросов, которые, как полагают миряне, они знают, и которые должны быть почерпнуты из их уст. "Сила" означает значимость, "престол" – управление, а "великая власть" – господство.</w:t>
      </w:r>
    </w:p>
    <w:p>
      <w:pPr>
        <w:pStyle w:val="TextBody"/>
        <w:rPr/>
      </w:pPr>
      <w:r>
        <w:rPr>
          <w:b/>
          <w:bCs/>
        </w:rPr>
        <w:t>576. [Стих 3] "И видел я, что одна из его голов как бы смертельно была ранена" означает, что положение учения, являющееся главой всего остального, что человек оправдывается и спасается одной верой без дел закона, не находится в согласии со Словом, где так часто заповеданы дела.</w:t>
      </w:r>
      <w:r>
        <w:rPr/>
        <w:t xml:space="preserve"> "Одна из его голов" означает основное и фундаментальное положение всего учения Реформаторской Церкви; так как зверь имел "семь голов", которыми обозначено безумие, происходящее от полнейших неправд (п. 568), следовательно, также все неправды в совокупности; поскольку "семь" в Слове означает все (п. 10, 391). А поскольку все неправды их учения о спасении зависят от той одной, "что человек оправдывается и спасается одной верой без дел закона", то она здесь обозначена "одной из голов зверя". Тем, что она была как бы "смертельно ранена", означается, что это не согласно со Словом, где неоднократно заповеданы дела, ибо всякое учение Церкви, не пребывающее в согласии со Словом, не прочно, но болеет смертельной болезнью; поскольку из Слова, а ни из какого другого источника, должно исходить учение Церкви.</w:t>
      </w:r>
    </w:p>
    <w:p>
      <w:pPr>
        <w:pStyle w:val="TextBody"/>
        <w:rPr/>
      </w:pPr>
      <w:r>
        <w:rPr>
          <w:b/>
          <w:bCs/>
        </w:rPr>
        <w:t>577. "Но эта смертельная рана исцелела" означает исцеление этой головы учения теми рассуждениями, что никто не может делать добрые дела от себя и исполнять закон, и что поэтому были предусмотрены другие средства спасения вместо этого, то есть вера в правосудие и заслугу Христа, который пострадал за людей и таким образом вознес осуждение закона.</w:t>
      </w:r>
      <w:r>
        <w:rPr/>
        <w:t xml:space="preserve"> Что это есть исцеление "раненой головы", и оно также было совершено, известно, если под "раненой головой" понимается то, что предшествует (п. 576); и поэтому нет надобности далее объяснять.</w:t>
      </w:r>
    </w:p>
    <w:p>
      <w:pPr>
        <w:pStyle w:val="TextBody"/>
        <w:spacing w:before="0" w:after="0"/>
        <w:rPr/>
      </w:pPr>
      <w:r>
        <w:rPr>
          <w:b/>
          <w:bCs/>
        </w:rPr>
        <w:t>578. "И вся земля дивилась, следя за зверем" означает, что эта вера была принята с радостью и стала учением всей Церкви, поскольку они уже не будут рабами закона, но свободными верой.</w:t>
      </w:r>
      <w:r>
        <w:rPr/>
        <w:t xml:space="preserve"> "Дивились" означает удивление, что "смертельная рана исцелела", и затем принятие с радостью. "Вся земля" означает всю Реформаторскую Церковь, так как "земля" есть Церковь (п. 285). И потому "вся земля дивилась, следя за зверем" означает, что эта вера была принята с радостью и стала учением всей Церкви. Радость, в которой она принята, состоит в том, что они, таким образом, не будут рабами под законом, но свободными верой, не зная того, что истина состоит в обратном, а именно, что почитающие себя свободными под верой по этой вере или через эту веру становятся рабами греха, то есть дьявола, так как грех и дьявол составляют одно. Поскольку они таким образом верят, что закон не осуждает, следовательно, они считают, что грешить без осуждения закона есть свобода, если только они имеют веру, хотя это есть само рабство. Но когда человек убегает от греха, то есть от дьявола, тогда он из раба становится свободным. </w:t>
      </w:r>
    </w:p>
    <w:p>
      <w:pPr>
        <w:pStyle w:val="TextBody"/>
        <w:spacing w:before="0" w:after="0"/>
        <w:ind w:firstLine="284"/>
        <w:rPr/>
      </w:pPr>
      <w:r>
        <w:rPr/>
        <w:t xml:space="preserve">К этому я прибавлю следующее Памятное событие. Я говорил с некоторыми докторами Церкви в мире духов о том, что они понимают под "делами закона", под "законом", под игом, рабством и осуждением, которого, по их словам, они не имеют. Они сказали, что это были дела закона Десятисловия. И я тогда спросил: "Что делает Десятисловие законом? Не эти ли положения: не убей, не прелюбодействуй, не лжесвидетельствуй? Не эти ли дела закона отделены от веры высказыванием, что одна вера без дел закона оправдывает и спасает, и что за них Христос удовлетворил"? И они ответили, что это так. Тогда послышался голос с неба, говоривший: "Кто может быть настолько безумен"? И тотчас их лица обратились к некоторым дьявольским духам, среди которых был Макиавелли и многие из Иезуитского ордена, которые разрешали все это, остерегаясь лишь законов мира; и они соединились бы друг с другом, если бы не возникло общество, разделившее их. </w:t>
      </w:r>
    </w:p>
    <w:p>
      <w:pPr>
        <w:pStyle w:val="TextBody"/>
        <w:ind w:firstLine="284"/>
        <w:rPr/>
      </w:pPr>
      <w:r>
        <w:rPr/>
        <w:t>Говорится, что "вся земля дивилась, следя за зверем"; что "за зверем" означает следовать за ним и ему повиноваться, ясно из следующих мест:</w:t>
      </w:r>
    </w:p>
    <w:p>
      <w:pPr>
        <w:pStyle w:val="BlockText"/>
        <w:rPr/>
      </w:pPr>
      <w:r>
        <w:rPr/>
        <w:t>Давид соблюдал заповеди Мои и следовал за Мной всем сердцем своим (3 Цар. 14:8).</w:t>
      </w:r>
    </w:p>
    <w:p>
      <w:pPr>
        <w:pStyle w:val="BlockText"/>
        <w:rPr/>
      </w:pPr>
      <w:r>
        <w:rPr/>
        <w:t>Сыновья Иессеевы пошли за Саулом на войну (1 Цар. 17:13).</w:t>
      </w:r>
    </w:p>
    <w:p>
      <w:pPr>
        <w:pStyle w:val="BlockText"/>
        <w:rPr/>
      </w:pPr>
      <w:r>
        <w:rPr/>
        <w:t>Не следуй за большинством на зло, и не решай тяжбы, отступая по большинству от правды (Исх. 23:2).</w:t>
      </w:r>
    </w:p>
    <w:p>
      <w:pPr>
        <w:pStyle w:val="BlockText"/>
        <w:rPr/>
      </w:pPr>
      <w:r>
        <w:rPr/>
        <w:t>Вы ходите во след иных богов, которых вы не знаете (Иер. 7:9).</w:t>
      </w:r>
    </w:p>
    <w:p>
      <w:pPr>
        <w:pStyle w:val="BlockText"/>
        <w:rPr/>
      </w:pPr>
      <w:r>
        <w:rPr/>
        <w:t>Если вы будете ходить за иными богами и будете служить им, погибнете (Иер. 11:10; Втор. 8:19).</w:t>
      </w:r>
    </w:p>
    <w:p>
      <w:pPr>
        <w:pStyle w:val="BlockText"/>
        <w:rPr/>
      </w:pPr>
      <w:r>
        <w:rPr/>
        <w:t>Всякого человека, последовавшего за Ваал-Фегором, истребил Господь (Втор. 4:3).</w:t>
      </w:r>
    </w:p>
    <w:p>
      <w:pPr>
        <w:pStyle w:val="TextBody"/>
        <w:rPr/>
      </w:pPr>
      <w:r>
        <w:rPr>
          <w:b/>
          <w:bCs/>
        </w:rPr>
        <w:t>579. "И поклонились дракону, который дал власть зверю" означает признание учения об оправдании верой без дел закона лидерами и учителями, которые сделали его господствующим через принятие всем сообществом.</w:t>
      </w:r>
      <w:r>
        <w:rPr/>
        <w:t xml:space="preserve"> "Поклониться" означает признать за святыню Церкви; "дракон" означает учение об оправдании и спасении одной верой без дела закона (п. 537). Этот "зверь" означает сообщество в целом, поскольку это есть миряне (п. 567); "дать власть" означает сделать эту веру господствующей через принятие ими (п. 575).</w:t>
      </w:r>
    </w:p>
    <w:p>
      <w:pPr>
        <w:pStyle w:val="TextBody"/>
        <w:rPr/>
      </w:pPr>
      <w:r>
        <w:rPr>
          <w:b/>
          <w:bCs/>
        </w:rPr>
        <w:t>580. [Стих 4] "И поклонились зверю" означает признание всем сообществом за святую истину, что никто сам собой не может творить доброго дела, ни исполнять закон.</w:t>
      </w:r>
      <w:r>
        <w:rPr/>
        <w:t xml:space="preserve"> "Поклониться" означает признать за святость Церкви, как сказано выше (п. 579), здесь за святую истину, что никто не может сам собой творить доброго дела, ни исполнять закон; и поскольку эти положения почитаются как святые истины, из этого следует, что дела закона должны быть отделены от веры, как не спасающие. Но что эти истины вместе со многими другими были фальсифицированы, может быть видно выше (п. 566). "Зверь" здесь означает то же, что и "дракон", из-за принятия и признания; и поэтому сказано, что "они поклонились дракону" и "поклонились зверю".</w:t>
      </w:r>
    </w:p>
    <w:p>
      <w:pPr>
        <w:pStyle w:val="TextBody"/>
        <w:rPr/>
      </w:pPr>
      <w:r>
        <w:rPr>
          <w:b/>
          <w:bCs/>
        </w:rPr>
        <w:t>581. "Говоря: Кто подобен зверю этому и кто может сразиться с ним?" означает превосходство этого учения над всеми другими, потому что ему никто не может противостоять.</w:t>
      </w:r>
      <w:r>
        <w:rPr/>
        <w:t xml:space="preserve"> "Кто подобен зверю?" означает мнение о превосходстве этой Церкви на основании ее учения над всеми другими. "Зверь" означает сообщество в целом, таким образом, Церковь, а в общем смысле – ее учение. "Кто может сразиться с ним?" означает, кто может противостоять тому, что человек не может творить никакого духовного добра сам собой, и более того, о чем выше (п. 566), а поскольку этому нельзя противоречить, то не спасаемся ли мы верой без дел закона? Но что это заключение абсурдно, и даже само в себе безумно, может быть видно каждым, кто мудр и знает что-либо из Слова. "Кто может сразиться с ним?" также означает, что это учение было доказано лидерами и после них учителями посредством таких изобретательных и тонких аргументов, и этим так укреплено, что на него невозможно нападать.</w:t>
      </w:r>
    </w:p>
    <w:p>
      <w:pPr>
        <w:pStyle w:val="TextBody"/>
        <w:rPr/>
      </w:pPr>
      <w:r>
        <w:rPr>
          <w:b/>
          <w:bCs/>
        </w:rPr>
        <w:t>582. [Стих 5] "И даны были ему уста, говорящие гордо и богохульно" означает, что оно учит злу и неправдам.</w:t>
      </w:r>
      <w:r>
        <w:rPr/>
        <w:t xml:space="preserve"> "Говорящие уста" означают учение, проповедь и обсуждение (п. 452); "говорить гордо и богохульно" означает учить злу и неправдам; так как "гордо" относится к добру, а в противоположном смысле – ко злу (п. 656, 663, 896, 898), а "богохульства" означают фальсифицированные истины Слова, таким образом, неправды. Что здесь, в частности, означается "богохульство", может быть видно выше (п. 571). Это учение учит злу, потому что отделяет дела закона, то есть их исполнение, от спасения; поступающий так пребывает в духовном зле, которое есть грех.</w:t>
      </w:r>
    </w:p>
    <w:p>
      <w:pPr>
        <w:pStyle w:val="TextBody"/>
        <w:rPr/>
      </w:pPr>
      <w:r>
        <w:rPr>
          <w:b/>
          <w:bCs/>
        </w:rPr>
        <w:t>583. "И дана ему власть действовать сорока два месяца" означает возможность учить и производить зло и неправды этого учения до конца этой Церкви, пока не настанет начало Новой.</w:t>
      </w:r>
      <w:r>
        <w:rPr/>
        <w:t xml:space="preserve"> "Дана ему власть действовать" означает власть "говорить гордо и богохульно", то есть учить и творить зло и неправды, о которых сказано выше (п. 582). "Сорок два месяца" означает до конца прежней Церкви и начала Новой, как выше (п. 489); то же самое обозначено "тремя днями с половиной" (п. 505) и "временем, временами и половиной времени" (п. 562), также как и "тысячью двумястами шестьюдесятью" днями (п. 491), поскольку сорок два месяца составляют три с половиной года.</w:t>
      </w:r>
    </w:p>
    <w:p>
      <w:pPr>
        <w:pStyle w:val="TextBody"/>
        <w:rPr/>
      </w:pPr>
      <w:r>
        <w:rPr>
          <w:b/>
          <w:bCs/>
        </w:rPr>
        <w:t>584. [Стих 6] "И отверз он уста свои для хулы на Бога, чтобы хулить имя Его" означает их высказывания, которые есть злословия на Саму Божественность Господа и Божественную Человечность, и в то же время на все в Церкви, происходящее из Слова, посредством чего поклоняются Господу.</w:t>
      </w:r>
      <w:r>
        <w:rPr/>
        <w:t xml:space="preserve"> "Он отверз уста свои для хулы" означает высказывания, являющиеся ложными толкованиями. "Устами" обозначено учение, проповедь и обсуждение (п. 452), следовательно, "отверзать уста" означает их произносить; а "хулы" означают фальсификации Слова и более того, как выше (п. 571, 582), здесь же злословия, поскольку далее следует "на Бога и имя Его". "Богом" обозначена Божественность Господа, как часто говорится в других местах "Откровения"; а "Его именем" обозначено все, посредством чего Ему поклоняются, а также Слово, потому что через него совершается поклонение (п. 81). Что "имя" Иеговы или Бога означает Божественную Человечность Господа и в то же время Слово, а также все, посредством чего Ему поклоняются, можно заключить из этих отрывков:</w:t>
      </w:r>
    </w:p>
    <w:p>
      <w:pPr>
        <w:pStyle w:val="BlockText"/>
        <w:rPr/>
      </w:pPr>
      <w:r>
        <w:rPr/>
        <w:t xml:space="preserve">Иисус сказал: Отче! прославь имя Твое. Тогда пришел с неба глас: </w:t>
      </w:r>
    </w:p>
    <w:p>
      <w:pPr>
        <w:pStyle w:val="BlockText"/>
        <w:rPr/>
      </w:pPr>
      <w:r>
        <w:rPr/>
        <w:t>и прославил и еще прославлю (Ин. 12:28).</w:t>
      </w:r>
    </w:p>
    <w:p>
      <w:pPr>
        <w:pStyle w:val="BlockText"/>
        <w:rPr/>
      </w:pPr>
      <w:r>
        <w:rPr/>
        <w:t>Иисус сказал: Я открыл им имя Твое и открою (Ин. 17:26).</w:t>
      </w:r>
    </w:p>
    <w:p>
      <w:pPr>
        <w:pStyle w:val="BlockText"/>
        <w:rPr/>
      </w:pPr>
      <w:r>
        <w:rPr/>
        <w:t>И если чего попросите у Отца во имя Мое, то сделаю, да прославится Отец в Сыне.</w:t>
      </w:r>
    </w:p>
    <w:p>
      <w:pPr>
        <w:pStyle w:val="BlockText"/>
        <w:rPr/>
      </w:pPr>
      <w:r>
        <w:rPr/>
        <w:t>Если чего попросите во имя Мое, Я то сделаю (Ин. 14:13, 14).</w:t>
      </w:r>
    </w:p>
    <w:p>
      <w:pPr>
        <w:pStyle w:val="BlockText"/>
        <w:rPr/>
      </w:pPr>
      <w:r>
        <w:rPr/>
        <w:t xml:space="preserve">В начале было Слово, и Слово было у Бога, и Слово было Бог. А тем, которые приняли Его, верующим </w:t>
      </w:r>
    </w:p>
    <w:p>
      <w:pPr>
        <w:pStyle w:val="BlockText"/>
        <w:rPr/>
      </w:pPr>
      <w:r>
        <w:rPr/>
        <w:t>во имя Его, дал власть быть чадами Божиими. И Слово стало плотию (Ин. 1:1, 12, 14).</w:t>
      </w:r>
    </w:p>
    <w:p>
      <w:pPr>
        <w:pStyle w:val="BlockText"/>
        <w:rPr/>
      </w:pPr>
      <w:r>
        <w:rPr/>
        <w:t>Иисус сказал: верующий в Него не судится, а неверующий уже осужден, потому что</w:t>
      </w:r>
    </w:p>
    <w:p>
      <w:pPr>
        <w:pStyle w:val="BlockText"/>
        <w:rPr/>
      </w:pPr>
      <w:r>
        <w:rPr/>
        <w:t>не уверовал во имя Единородного Сына Божия (Ин. 3:18).</w:t>
      </w:r>
    </w:p>
    <w:p>
      <w:pPr>
        <w:pStyle w:val="TextBody"/>
        <w:rPr/>
      </w:pPr>
      <w:r>
        <w:rPr/>
        <w:t>Ничто иное не упоминается под "именем Бога Иеговы, которое не должно быть осквернено" во второй заповеди Десятисловия, и под "именем Отца, которое должно святиться" в Господней Молитве.</w:t>
      </w:r>
    </w:p>
    <w:p>
      <w:pPr>
        <w:pStyle w:val="TextBody"/>
        <w:rPr/>
      </w:pPr>
      <w:r>
        <w:rPr>
          <w:b/>
          <w:bCs/>
        </w:rPr>
        <w:t>585. "И скинию Его, и живущих на небе" означает злословия против небесной Церкви Господа и против неба.</w:t>
      </w:r>
      <w:r>
        <w:rPr/>
        <w:t xml:space="preserve"> "Скинией" почти то же означается, что и "храмом", то есть в высшем смысле – Божественная Человечность Господа, а в относительном смысле – небо и Церковь (п. 191, 529). Но "скинией" в этом смысле обозначена небесная Церковь, которая пребывает в добре любви от Господа, направленной к Господу, а "храмом" – духовная Церковь, пребывающая в истинах мудрости от Господа. "Живущими на небе" обозначено небо. "Скинией" обозначена небесная Церковь, потому что Древнейшая Церковь, будучи небесной, поскольку пребывала в любви к Господу, совершала святое богослужение в скиниях; а Древняя Церковь, бывшая духовной Церковью, совершала святое богослужение в храмах. Скинии были из дерева, а храмы из камня, "дерево" означает добро, а "камень" истину. Что "скиния" означает Божественную Человечность Господа в отношении Божественной Любви, а также небо и Церковь, состоящие в любви к Господу, может быть видно из следующих отрывков:</w:t>
      </w:r>
    </w:p>
    <w:p>
      <w:pPr>
        <w:pStyle w:val="BlockText"/>
        <w:rPr/>
      </w:pPr>
      <w:r>
        <w:rPr/>
        <w:t>Господи! Кто может пребывать в скинии Твоей? Кто может обитать на святой горе</w:t>
      </w:r>
    </w:p>
    <w:p>
      <w:pPr>
        <w:pStyle w:val="BlockText"/>
        <w:rPr/>
      </w:pPr>
      <w:r>
        <w:rPr/>
        <w:t>Твоей? Тот, кто ходит непорочно, и делает правду, и говорит истину (Пс. 14:1, 2).</w:t>
      </w:r>
    </w:p>
    <w:p>
      <w:pPr>
        <w:pStyle w:val="BlockText"/>
        <w:rPr/>
      </w:pPr>
      <w:r>
        <w:rPr/>
        <w:t xml:space="preserve">Господь укрыл бы меня в скинии Своей в день бедствия, скрыл бы меня в </w:t>
      </w:r>
    </w:p>
    <w:p>
      <w:pPr>
        <w:pStyle w:val="BlockText"/>
        <w:rPr/>
      </w:pPr>
      <w:r>
        <w:rPr/>
        <w:t>потаенном месте селения Своего, вознес бы меня на скалу (Пс. 26:4, 5).</w:t>
      </w:r>
    </w:p>
    <w:p>
      <w:pPr>
        <w:pStyle w:val="BlockText"/>
        <w:rPr/>
      </w:pPr>
      <w:r>
        <w:rPr/>
        <w:t>Да живу я вечно в скинии Твоей (Пс. 60:5)</w:t>
      </w:r>
    </w:p>
    <w:p>
      <w:pPr>
        <w:pStyle w:val="BlockText"/>
        <w:rPr/>
      </w:pPr>
      <w:r>
        <w:rPr/>
        <w:t>Взгляни на Сион, глаза твои увидят Иерусалим, жилище мирное, непоколебимую скинию (Ис. 33:20).</w:t>
      </w:r>
    </w:p>
    <w:p>
      <w:pPr>
        <w:pStyle w:val="BlockText"/>
        <w:rPr/>
      </w:pPr>
      <w:r>
        <w:rPr/>
        <w:t>Господь распростер небеса, как скинию для жилья ( Ис. 40:22).</w:t>
      </w:r>
    </w:p>
    <w:p>
      <w:pPr>
        <w:pStyle w:val="BlockText"/>
        <w:rPr/>
      </w:pPr>
      <w:r>
        <w:rPr/>
        <w:t xml:space="preserve">Всевышнего избрал ты прибежищем твоим; не приключится тебе зло, </w:t>
      </w:r>
    </w:p>
    <w:p>
      <w:pPr>
        <w:pStyle w:val="BlockText"/>
        <w:rPr/>
      </w:pPr>
      <w:r>
        <w:rPr/>
        <w:t>и язва не приблизится к скинии твоей (Пс. 90:9, 10).</w:t>
      </w:r>
    </w:p>
    <w:p>
      <w:pPr>
        <w:pStyle w:val="BlockText"/>
        <w:rPr/>
      </w:pPr>
      <w:r>
        <w:rPr/>
        <w:t xml:space="preserve">Господь поставил скинию Свою среди вас; Он будет ходить среди вас (Лев. 26:11, 12). </w:t>
      </w:r>
    </w:p>
    <w:p>
      <w:pPr>
        <w:pStyle w:val="BlockText"/>
        <w:rPr/>
      </w:pPr>
      <w:r>
        <w:rPr/>
        <w:t xml:space="preserve">Отринул жилище в Силоме, скинию, в которой обитал Он между человеками (Пс. 77:60). </w:t>
      </w:r>
    </w:p>
    <w:p>
      <w:pPr>
        <w:pStyle w:val="BlockText"/>
        <w:rPr/>
      </w:pPr>
      <w:r>
        <w:rPr/>
        <w:t>И услышал я громкий голос с неба, говорящий: се, скиния Бога с человеками, и</w:t>
      </w:r>
    </w:p>
    <w:p>
      <w:pPr>
        <w:pStyle w:val="BlockText"/>
        <w:rPr/>
      </w:pPr>
      <w:r>
        <w:rPr/>
        <w:t>Он будет обитать с ними (Откр. 21:3).</w:t>
      </w:r>
    </w:p>
    <w:p>
      <w:pPr>
        <w:pStyle w:val="BlockText"/>
        <w:rPr/>
      </w:pPr>
      <w:r>
        <w:rPr/>
        <w:t>Скиния моя опустошена (Иер. 4:20; 10. 20).</w:t>
      </w:r>
    </w:p>
    <w:p>
      <w:pPr>
        <w:pStyle w:val="BlockText"/>
        <w:rPr/>
      </w:pPr>
      <w:r>
        <w:rPr/>
        <w:t>Он исторгнет тебя из скинии твоей и корень твой из земли живых (Пс. 51:5).</w:t>
      </w:r>
    </w:p>
    <w:p>
      <w:pPr>
        <w:pStyle w:val="TextBody"/>
        <w:rPr/>
      </w:pPr>
      <w:r>
        <w:rPr/>
        <w:t>Кроме того, в других местах, как Ис. 16:5; 54:2; Иер. 30:18; Плач. 2:4; Ос. 9:6; 12:9; Зах. 12:7. Так как Древнейшая Церковь, бывшая небесной Церковью, поскольку она пребывала в любви к Господу и, следовательно, в соединении с Ним, обычно совершала свое богослужение в скиниях, поэтому по повелению Господа Моисеем была установлена скиния, в которой было представлено все, что есть на небе и в Церкви. Она была настолько свята, что никому не позволялось входить в нее, кроме Моисея, Аарона и его сыновей, и если бы кто из народа вошел, то умер бы (Чис. 17:12, 13; 18:1, 22, 23; 19:14-19). Внутри нее был ковчег, в котором находились две скрижали, составляющие Десятисловие. Над ним было чистилище и херувимы; за завесой же был стол, на котором лежали хлебы предложения, находился алтарь курений и светильник с семью лампадами, все это прообразовало небо и Церковь. Это описано (Исх. 26:7-16; 36:8-37); и отмечено, что ее образец был показан Моисею на горе Синай (Исх. 25:9; 26:30). То же, что было показано с неба, то является прообразом неба и затем Церкви. В память о святом богослужении Господу древнейшими людьми в скиниях и о соединении с Ним любовью был установлен праздник Кущей, о чем упоминается в Лев. 23:39-44; Втор. 16:13, 14; Зах. 14:16, 18, 19.</w:t>
      </w:r>
    </w:p>
    <w:p>
      <w:pPr>
        <w:pStyle w:val="TextBody"/>
        <w:rPr/>
      </w:pPr>
      <w:r>
        <w:rPr>
          <w:b/>
          <w:bCs/>
        </w:rPr>
        <w:t>586. [Стих 7] "И дано было ему вести войну со святыми, и победить их" означает, что они сражались против Божественных истин Слова и попирали их.</w:t>
      </w:r>
      <w:r>
        <w:rPr/>
        <w:t xml:space="preserve"> "Войной" означается духовная война, то есть война неправды против истины и истины против неправды (п. 500); следовательно "вести войну" значит сражаться против. Под "святыми" понимаются пребывающие в Божественных истинах от Господа через Слово, следовательно, отвлеченно от лиц – Божественные Истины (п. 173); и поэтому "победить их" означает произвести то, чтобы истины не превозмогали, таким образом, повергнуть их. Подобное означается такими словами у Даниила:</w:t>
      </w:r>
    </w:p>
    <w:p>
      <w:pPr>
        <w:pStyle w:val="BlockText"/>
        <w:rPr/>
      </w:pPr>
      <w:r>
        <w:rPr/>
        <w:t xml:space="preserve">Четвертый зверь, восходящий из моря, у которого были уста, говорящие высокомерно, </w:t>
      </w:r>
    </w:p>
    <w:p>
      <w:pPr>
        <w:pStyle w:val="BlockText"/>
        <w:rPr/>
      </w:pPr>
      <w:r>
        <w:rPr/>
        <w:t>вел брань со Святыми и превозмогал их (Дан. 7:21).</w:t>
      </w:r>
    </w:p>
    <w:p>
      <w:pPr>
        <w:pStyle w:val="TextBody"/>
        <w:rPr/>
      </w:pPr>
      <w:r>
        <w:rPr/>
        <w:t>Также следующими словами там:</w:t>
      </w:r>
    </w:p>
    <w:p>
      <w:pPr>
        <w:pStyle w:val="BlockText"/>
        <w:rPr/>
      </w:pPr>
      <w:r>
        <w:rPr/>
        <w:t>Шел козел по лицу всей земли, не касаясь земли; и он вознесся на Вождя воинства,</w:t>
      </w:r>
    </w:p>
    <w:p>
      <w:pPr>
        <w:pStyle w:val="BlockText"/>
        <w:rPr/>
      </w:pPr>
      <w:r>
        <w:rPr/>
        <w:t>и поругано было место святыни Его, и он поверг истину на землю (Дан. 8:5-7; 11, 12).</w:t>
      </w:r>
    </w:p>
    <w:p>
      <w:pPr>
        <w:pStyle w:val="TextBody"/>
        <w:rPr/>
      </w:pPr>
      <w:r>
        <w:rPr/>
        <w:t>Что под "козлом" понимается вера, отдельная от милосердия, может быть видно в Учении Нового Иерусалима о Вере (п. 61-68). Подобное понимается под следующими словами:</w:t>
      </w:r>
    </w:p>
    <w:p>
      <w:pPr>
        <w:pStyle w:val="BlockText"/>
        <w:rPr/>
      </w:pPr>
      <w:r>
        <w:rPr/>
        <w:t>Восстанет царь наглый и искусный в коварстве, и он будет действовать и губить народ святых, и при уме его и коварство будет иметь успех в руке его, и против Владыки владык восстанет (Дан. 8:23-25).</w:t>
      </w:r>
    </w:p>
    <w:p>
      <w:pPr>
        <w:pStyle w:val="TextBody"/>
        <w:rPr/>
      </w:pPr>
      <w:r>
        <w:rPr/>
        <w:t>Что этот "царь" есть "козел", сказано там же (стих 21). Подобное также обозначено тем:</w:t>
      </w:r>
    </w:p>
    <w:p>
      <w:pPr>
        <w:pStyle w:val="BlockText"/>
        <w:rPr/>
      </w:pPr>
      <w:r>
        <w:rPr/>
        <w:t xml:space="preserve">Что зверь выходящий из бездны, сразится с двумя свидетелями и </w:t>
      </w:r>
    </w:p>
    <w:p>
      <w:pPr>
        <w:pStyle w:val="BlockText"/>
        <w:rPr/>
      </w:pPr>
      <w:r>
        <w:rPr/>
        <w:t>победит их и убьет их (Откр. 11:7) (п. 500).</w:t>
      </w:r>
    </w:p>
    <w:p>
      <w:pPr>
        <w:pStyle w:val="TextBody"/>
        <w:rPr/>
      </w:pPr>
      <w:r>
        <w:rPr/>
        <w:t>Они победили, потому что миряне не видят их хитростей, которые они называют тайнами, поскольку они окутывают их казательностями и обманчивостями; и потому они говорят: "Кто подобен зверю? Кто может сразиться с ним?" (Стих 4, п. 579-2 581). Что под "святыми" понимаются те, которые пребывают в истинах от Господа через Слово, может быть видно из отрывков, указанных выше (п. 173), а так же из следующих:</w:t>
      </w:r>
    </w:p>
    <w:p>
      <w:pPr>
        <w:pStyle w:val="BlockText"/>
        <w:rPr/>
      </w:pPr>
      <w:r>
        <w:rPr/>
        <w:t xml:space="preserve">Иисус сказал: Отче! освяти их истиною Твоею: слово Твое есть истина; за них Я посвящаю </w:t>
      </w:r>
    </w:p>
    <w:p>
      <w:pPr>
        <w:pStyle w:val="BlockText"/>
        <w:rPr/>
      </w:pPr>
      <w:r>
        <w:rPr/>
        <w:t>Себя, чтобы и они были освящены истиною, Я в них, и Ты во Мне (Ин. 17:17, 19, 23).</w:t>
      </w:r>
    </w:p>
    <w:p>
      <w:pPr>
        <w:pStyle w:val="BlockText"/>
        <w:rPr/>
      </w:pPr>
      <w:r>
        <w:rPr/>
        <w:t xml:space="preserve">Господь пришел от Синая со тьмами святых; одесную Его огонь закона. Истинно Он </w:t>
      </w:r>
    </w:p>
    <w:p>
      <w:pPr>
        <w:pStyle w:val="BlockText"/>
        <w:rPr/>
      </w:pPr>
      <w:r>
        <w:rPr/>
        <w:t xml:space="preserve">любит народ Свой; все святые его в руке Твоей, припали к ногам Твоим, чтобы внимать </w:t>
      </w:r>
    </w:p>
    <w:p>
      <w:pPr>
        <w:pStyle w:val="BlockText"/>
        <w:rPr/>
      </w:pPr>
      <w:r>
        <w:rPr/>
        <w:t>словам Твоим (Втор. 33:2, 3),</w:t>
      </w:r>
    </w:p>
    <w:p>
      <w:pPr>
        <w:pStyle w:val="TextBody"/>
        <w:rPr/>
      </w:pPr>
      <w:r>
        <w:rPr/>
        <w:t>из которых ясно, что "святыми" названы те, которые пребывают в Божественных истинах от Господа через Слово. Также ясно, что "живущие по заповедям", то есть по истинам Слова, "были святыми Иеговы" (Лев. 19:2; Втор. 26:18, 19); и "если они соблюдали завет, то были народом святым" (Исх. 19:5, 6). Десятисловие есть завет, который они должны исполнять, как может быть видно в Учении Жизни Нового Иерусалима по заповедям Десятисловия (п. 53-60). Вот, почему место в скинии, где находился ковчег, в которым было Десятисловие, называлось "Святое Святых" (Исх. 26:33, 34). Живущие по истинам Слова названы "святыми" не потому, что они святы, но потому, что истины в них святы, святы же они тогда, когда содержатся в них от Господа, и Господь пребывает в них с истинами Своего Слова (Ин. 15:7). По истинам от Господа ангелы называются "святыми" (Мф. 25:31; Лк. 9:26); подобно и пророки (Лк. 1:70; Откр. 18:20; 22:6); и апостолы (Откр. 18:20). По той же причине храм назван храмом святости (Пс. 5:8; 64:5); а Сион – горой святости (Ис. 65:11; Иер. 31:23; Иез. 20:40; Пс. 2:6; 3:5; 14:1). Иерусалим назван святым городом (Ис. 48:2; 64:10; Откр. 21:2, 10; Мф. 27:53). Церковь названа народом святым (Ис. 62:12; 63:18; Пс. 149:1), а также царством святых (Дан. 7:18, 22, 27). Они названы "святыми", потому что "ангелы" в отвлеченном смысле означают Божественные Истины, исходящие от Господа; "пророки" – истины учения; "апостолы" – истины Церкви; "храм" – небо и Церковь относительно Божественной Истины; подобно как "Сион", "Иерусалим", "народ" и "царство Божие". Что никто не свят сам от себя, ни даже ангелы, может быть видно (Иов 15:14, 15); но от Господа, потому что Господь "Один Свят" (Откр. 15:4), (п. 173).</w:t>
      </w:r>
    </w:p>
    <w:p>
      <w:pPr>
        <w:pStyle w:val="TextBody"/>
        <w:rPr/>
      </w:pPr>
      <w:r>
        <w:rPr>
          <w:b/>
          <w:bCs/>
        </w:rPr>
        <w:t xml:space="preserve">587. "И дана была ему власть над всяким коленом и языком, и племенем" означает, таким образом, господство над всем в Церкви, как над принадлежащим ее учению, так и ее жизни. </w:t>
      </w:r>
      <w:r>
        <w:rPr/>
        <w:t>"Властью" обозначено господство, как выше (п. 575); "коленом" обозначена Церковь в отношении ее истин и добра, а в противоположном смысле – в отношении ее неправд и зла (п. 27, 349); "языком" обозначено ее учение (п. 282, 483); а "племенем" обозначена жизнь по этому учению (п. 483).</w:t>
      </w:r>
    </w:p>
    <w:p>
      <w:pPr>
        <w:pStyle w:val="TextBody"/>
        <w:rPr/>
      </w:pPr>
      <w:r>
        <w:rPr>
          <w:b/>
          <w:bCs/>
        </w:rPr>
        <w:t>588. [Стих 8] "И поклонятся ему все живущие на земле, которых имена не были написаны в книге жизни у Агнца" означает, что все, принадлежащие к Реформаторской Церкви, признают учение ереси, понимаемое под "драконом" и "зверем" за святыню Церкви, за исключением верующих в Господа.</w:t>
      </w:r>
      <w:r>
        <w:rPr/>
        <w:t xml:space="preserve"> "Поклоняться" означает признавать за святыню Церкви, как выше (п. 579, 580); "всеми живущими на земле" означаются все, принадлежащие Реформаторской Церкви (как п. 558); "именами, не написанными в книге жизни у Агнца" означаются все, кроме верующих в Господа. "Именами" они означаются относительно их качества (п. 81, 122, 165), "книгой жизни" обозначено Слово Господа и всякое учение о Нем (п. 256, 257, 259, 469); и поскольку всякое учение Церкви из Слова указывает на то, чтобы веровали в Господа, то это здесь понимается под "именами, написанными в книге жизни у Агнца". О вере в Господа может быть видно выше (п. 67, п. 553).</w:t>
      </w:r>
    </w:p>
    <w:p>
      <w:pPr>
        <w:pStyle w:val="TextBody"/>
        <w:rPr/>
      </w:pPr>
      <w:r>
        <w:rPr>
          <w:b/>
          <w:bCs/>
        </w:rPr>
        <w:t>589. "Закланного от создания мира" означает Божественную Человечность Господа, не признанную от установления Церкви.</w:t>
      </w:r>
      <w:r>
        <w:rPr/>
        <w:t xml:space="preserve"> "Агнец закланный" означает то, что Божественная Человечность Господа не была признана, что может быть видно выше (п. 59, 269), где объяснялись эти слова:</w:t>
      </w:r>
    </w:p>
    <w:p>
      <w:pPr>
        <w:pStyle w:val="BlockText"/>
        <w:rPr/>
      </w:pPr>
      <w:r>
        <w:rPr/>
        <w:t xml:space="preserve">Я есмь Первый и Последний, и живый; и был мертв, и се, жив во веки веков (Откр. 1:17, 18). </w:t>
      </w:r>
    </w:p>
    <w:p>
      <w:pPr>
        <w:pStyle w:val="BlockText"/>
        <w:rPr/>
      </w:pPr>
      <w:r>
        <w:rPr/>
        <w:t>Посреди престола и четырех животных и посреди старцев стоял Агнец как бы закланный, и они пели новую песнь, говоря: достоин Ты взять книгу, ибо Ты был заклан, и искупил нас Богу (Откр. 5:6, 8).</w:t>
      </w:r>
    </w:p>
    <w:p>
      <w:pPr>
        <w:pStyle w:val="TextBody"/>
        <w:rPr/>
      </w:pPr>
      <w:r>
        <w:rPr/>
        <w:t>"От создания мира" означает от установления Церкви, как Иудейской, так и Христианской. Что Иудеи не признавали Божественной Человечности Господа, известно. Так же как известно, что ее не признавали ни Римские католики, ни Реформаторы, о чем можно видеть выше (п. 294). Под "созданием мира" здесь не понимается сотворение мира, но установление Церкви, так как под "миром" в самом широком смысле понимается весь мир, как с добром, так и со злом в нем, а иногда только зло; но в менее широком смысле под "миром" понимается то же, что и под "вселенной" и под "землей", то есть Церковь. Что Церковь означается "вселенной", может быть видно (в. 551); также "землей" (п. 285). Что "образовать вселенную и землю" означает установить Церковь, а "установлением" и "основанием" обозначено ее установление, может быть видно у Ис. 24:18; 40:21; 48:12, 13; 51:13, 16; 58:12; Иер. 31:37; Мих. 6:1, 2; Зах. 12:1; Пс. 17:8, 16; 23:2, 3; 81:5; 88:12. "Мир" также означает Церковь (Мф. 13:37-39; Ин. 19:10); и Господь по вере в Него назван "Спасителем мира" (Ин. 3:16-19; 4:42; 6:33, 51; 8:12; 9:4, 5;12:46, 47). "Мир" также составляет людей Церкви (Ин. 12:19; 18:20). Из этих отрывков может быть видно, что означается "основанием мира" (также Мф. 25:34; Лк. 11:50; Ин. 17:24; Откр. 17:8).</w:t>
      </w:r>
    </w:p>
    <w:p>
      <w:pPr>
        <w:pStyle w:val="TextBody"/>
        <w:rPr/>
      </w:pPr>
      <w:r>
        <w:rPr>
          <w:b/>
          <w:bCs/>
        </w:rPr>
        <w:t>590. [Стих 9] "Кто имеет ухо, да слышит" означает, что жаждущие быть мудрыми, пусть внимают этому.</w:t>
      </w:r>
      <w:r>
        <w:rPr/>
        <w:t xml:space="preserve"> Что "иметь ухо, чтобы слышать" означает постигать и повиноваться, а также внимать, может быть видно выше (п. 87). Из этого следует, что это также означает тех, которые желают быть мудрыми. Здесь говорится "кто имеет ухо, да слышит", чтобы они внимали предшествующему, иначе они не будут мудры.</w:t>
      </w:r>
    </w:p>
    <w:p>
      <w:pPr>
        <w:pStyle w:val="TextBody"/>
        <w:rPr/>
      </w:pPr>
      <w:r>
        <w:rPr>
          <w:b/>
          <w:bCs/>
        </w:rPr>
        <w:t>591. [Стих 10] "Кто ведет в плен, тот сам пойдет в плен" означает, что тот, кто посредством учения этой ереси уводит других от доброй веры и доброй жизни, уводится своими неправдами и злом в ад.</w:t>
      </w:r>
      <w:r>
        <w:rPr/>
        <w:t xml:space="preserve"> "Вести в плен" означает убеждать и привлекать на свою сторону, чтобы те соглашались и твердо держались этой ереси, понимаемой под "драконом" и "зверем", и таким образом уводить от доброй веры и доброй жизни. "Пойти в плен" означает быть уведенным в ад своими неправдами и злом. Под "пленом" здесь понимается духовный плен, который состоит в соблазне и, таким образом, в отвлечении от истин и добра и вовлечении в неправды и зло. Что под "пленом" в Слове понимается духовный плен, можно заключить из следующих отрывков:</w:t>
      </w:r>
    </w:p>
    <w:p>
      <w:pPr>
        <w:pStyle w:val="BlockText"/>
        <w:rPr/>
      </w:pPr>
      <w:r>
        <w:rPr/>
        <w:t>Послушайте, все народы, и взгляните на болезнь мою: девы мои и юноши мои пошли в плен (Плач. 1:18).</w:t>
      </w:r>
    </w:p>
    <w:p>
      <w:pPr>
        <w:pStyle w:val="BlockText"/>
        <w:rPr/>
      </w:pPr>
      <w:r>
        <w:rPr/>
        <w:t xml:space="preserve">Бог отринул жилище в Силоме, скинию, в которой обитал Он между человеками; </w:t>
      </w:r>
    </w:p>
    <w:p>
      <w:pPr>
        <w:pStyle w:val="BlockText"/>
        <w:rPr/>
      </w:pPr>
      <w:r>
        <w:rPr/>
        <w:t>и отдал в плен крепость Свою (Пс. 77:60, 61).</w:t>
      </w:r>
    </w:p>
    <w:p>
      <w:pPr>
        <w:pStyle w:val="BlockText"/>
        <w:rPr/>
      </w:pPr>
      <w:r>
        <w:rPr/>
        <w:t xml:space="preserve">Всех пастырей твоих унесет ветер, и друзья твои пойдут в плен; </w:t>
      </w:r>
    </w:p>
    <w:p>
      <w:pPr>
        <w:pStyle w:val="BlockText"/>
        <w:rPr/>
      </w:pPr>
      <w:r>
        <w:rPr/>
        <w:t>и тогда ты будешь постыжен и посрамлен за все злодеяния твои (Иер. 22:22).</w:t>
      </w:r>
    </w:p>
    <w:p>
      <w:pPr>
        <w:pStyle w:val="BlockText"/>
        <w:rPr/>
      </w:pPr>
      <w:r>
        <w:rPr/>
        <w:t>Упою стрелы Мои кровью убитых и пленных (Втор. 32:42).</w:t>
      </w:r>
    </w:p>
    <w:p>
      <w:pPr>
        <w:pStyle w:val="BlockText"/>
        <w:rPr/>
      </w:pPr>
      <w:r>
        <w:rPr/>
        <w:t xml:space="preserve">Низверглись, пали вместе; не могли защитить носивших, и сами пошли в плен (Ис. 46:2). </w:t>
      </w:r>
    </w:p>
    <w:p>
      <w:pPr>
        <w:pStyle w:val="BlockText"/>
        <w:rPr/>
      </w:pPr>
      <w:r>
        <w:rPr/>
        <w:t xml:space="preserve">Господь послал Меня исцелять сокрушенных сердцем, проповедовать </w:t>
      </w:r>
    </w:p>
    <w:p>
      <w:pPr>
        <w:pStyle w:val="BlockText"/>
        <w:rPr/>
      </w:pPr>
      <w:r>
        <w:rPr/>
        <w:t>пленным освобождение и узникам открытие темницы (Ис. 61:1; Лк. 4:18, 19).</w:t>
      </w:r>
    </w:p>
    <w:p>
      <w:pPr>
        <w:pStyle w:val="BlockText"/>
        <w:rPr/>
      </w:pPr>
      <w:r>
        <w:rPr/>
        <w:t xml:space="preserve">Я воздвиг его в правде. Он отпустит пленных Моих, не за выкуп и не за дары (Ис. 45:13). </w:t>
      </w:r>
    </w:p>
    <w:p>
      <w:pPr>
        <w:pStyle w:val="BlockText"/>
        <w:rPr/>
      </w:pPr>
      <w:r>
        <w:rPr/>
        <w:t>Ты восшел на высоту, пленил плен (Пс. 68:18).</w:t>
      </w:r>
    </w:p>
    <w:p>
      <w:pPr>
        <w:pStyle w:val="BlockText"/>
        <w:rPr/>
      </w:pPr>
      <w:r>
        <w:rPr/>
        <w:t>Может ли быть отнята у сильного добыча, и могут ли быть отняты у победителя взятые в плен? Плененные сильным будут отняты, и добыча тирана будет избавлена (Ис. 49:24, 25).</w:t>
      </w:r>
    </w:p>
    <w:p>
      <w:pPr>
        <w:pStyle w:val="BlockText"/>
        <w:rPr/>
      </w:pPr>
      <w:r>
        <w:rPr/>
        <w:t xml:space="preserve">Отряси с себя прах; встань, пленный Иерусалим! сними цепи с шеи твоей, </w:t>
      </w:r>
    </w:p>
    <w:p>
      <w:pPr>
        <w:pStyle w:val="BlockText"/>
        <w:rPr/>
      </w:pPr>
      <w:r>
        <w:rPr/>
        <w:t>пленная дочь Сиона! (Ис. 52:2).</w:t>
      </w:r>
    </w:p>
    <w:p>
      <w:pPr>
        <w:pStyle w:val="TextBody"/>
        <w:rPr/>
      </w:pPr>
      <w:r>
        <w:rPr/>
        <w:t>Кроме того, в других местах, как Иер. 48:46, 47; 1:33, 34; Иез. 6:1-10; 12:1-12; Авд. 3; Пс. 13:7; 52:7. Пленениями сынов Израилевых их врагами, о которых говорится в книге Судей и 2 Цар. 25, и у пророков, были представлены и, следовательно, обозначены духовные пленения, о которых видно в других местах. Подобное также обозначено "узниками", что и "пленниками" в следующих отрывках:</w:t>
      </w:r>
    </w:p>
    <w:p>
      <w:pPr>
        <w:pStyle w:val="BlockText"/>
        <w:rPr/>
      </w:pPr>
      <w:r>
        <w:rPr/>
        <w:t>Ради крови завета твоего Я освобожу узников твоих изо рва (Зах. 9:11).</w:t>
      </w:r>
    </w:p>
    <w:p>
      <w:pPr>
        <w:pStyle w:val="BlockText"/>
        <w:rPr/>
      </w:pPr>
      <w:r>
        <w:rPr/>
        <w:t>Да придет пред лице Твое стенание узника (Пс. 78:11).</w:t>
      </w:r>
    </w:p>
    <w:p>
      <w:pPr>
        <w:pStyle w:val="BlockText"/>
        <w:rPr/>
      </w:pPr>
      <w:r>
        <w:rPr/>
        <w:t xml:space="preserve">И будут собраны вместе, как узники, в ров, и будут заключены в темницу (Ис. 24:22). </w:t>
      </w:r>
    </w:p>
    <w:p>
      <w:pPr>
        <w:pStyle w:val="BlockText"/>
        <w:rPr/>
      </w:pPr>
      <w:r>
        <w:rPr/>
        <w:t>Вселенную сделал пустынею, пленников своих не отпускал домой (Ис. 14:17).</w:t>
      </w:r>
    </w:p>
    <w:p>
      <w:pPr>
        <w:pStyle w:val="BlockText"/>
        <w:rPr/>
      </w:pPr>
      <w:r>
        <w:rPr/>
        <w:t>Был в темнице, и не посетили Меня (Мф. 25:43).</w:t>
      </w:r>
    </w:p>
    <w:p>
      <w:pPr>
        <w:pStyle w:val="BlockText"/>
        <w:rPr/>
      </w:pPr>
      <w:r>
        <w:rPr/>
        <w:t xml:space="preserve">Иисус сказал: сию же дочь Авраамову, которую связал сатана, не надлежало ли </w:t>
      </w:r>
    </w:p>
    <w:p>
      <w:pPr>
        <w:pStyle w:val="BlockText"/>
        <w:rPr/>
      </w:pPr>
      <w:r>
        <w:rPr/>
        <w:t>освободить от уз сих в день субботний? (Лк. 13:16).</w:t>
      </w:r>
    </w:p>
    <w:p>
      <w:pPr>
        <w:pStyle w:val="TextBody"/>
        <w:rPr/>
      </w:pPr>
      <w:r>
        <w:rPr>
          <w:b/>
          <w:bCs/>
        </w:rPr>
        <w:t>592. "Кто мечом убивает, тому самому надлежит быть убитым мечом" означает, что разрушающий неправдами душу другого, будет разрушен неправдами и погибнет.</w:t>
      </w:r>
      <w:r>
        <w:rPr/>
        <w:t xml:space="preserve"> "Мечом", "кинжалом" и "копьем" обозначена истина, а в противоположном смысле – ложь, обе сражающиеся (п. 52, 836). Следовательно, "убивать" и "быть убитым" означает разрушать и быть разрушенным, или губить и погибнуть, что производится неправдами.</w:t>
      </w:r>
    </w:p>
    <w:p>
      <w:pPr>
        <w:pStyle w:val="TextBody"/>
        <w:rPr/>
      </w:pPr>
      <w:r>
        <w:rPr>
          <w:b/>
          <w:bCs/>
        </w:rPr>
        <w:t>593. "Здесь терпение и вера святых" означает, что искушениями от тех неправд человек Господней Новой Церкви исследуется в отношении качества его жизни и веры.</w:t>
      </w:r>
      <w:r>
        <w:rPr/>
        <w:t xml:space="preserve"> "Терпением" здесь обозначено терпение в искушениях, и тогда исследование качества человека в отношении жизни по Господним заповедям и в отношении веры в Господа. Поэтому говорится "здесь терпение и вера". "Святыми" обозначены те, которые принадлежат Новой Церкви Господа, в частности, пребывающие в Божественных Истинах (п. 586). "Терпение" относится к искушениям, которыми исследуется качество человека, так же как в других местах "Откровения", в главах 1:9; 2:2, 3, 19; 3:10. Что это происходит в отношении жизни по заповедям Господа и в отношении веры в Него, ясно из этих слов там:</w:t>
      </w:r>
    </w:p>
    <w:p>
      <w:pPr>
        <w:pStyle w:val="BlockText"/>
        <w:rPr/>
      </w:pPr>
      <w:r>
        <w:rPr/>
        <w:t>Не будут иметь покоя ни днем, ни ночью поклоняющиеся зверю и образу его.</w:t>
      </w:r>
    </w:p>
    <w:p>
      <w:pPr>
        <w:pStyle w:val="BlockText"/>
        <w:rPr/>
      </w:pPr>
      <w:r>
        <w:rPr/>
        <w:t>Здесь терпение святых, соблюдающих заповеди Божии и веру в Иисуса (Откр. 14:11, 12).</w:t>
      </w:r>
    </w:p>
    <w:p>
      <w:pPr>
        <w:pStyle w:val="TextBody"/>
        <w:rPr/>
      </w:pPr>
      <w:r>
        <w:rPr>
          <w:b/>
          <w:bCs/>
        </w:rPr>
        <w:t>594. [Стих 11] "И я увидел другого зверя, выходящего из земли" означает духовенство в Реформаторских Церквях, состоящее в учении и вере дракона о Боге и о спасении.</w:t>
      </w:r>
      <w:r>
        <w:rPr/>
        <w:t xml:space="preserve"> Что такое вера "дракона", и каково ее качество, может быть видно выше (п. 537). Под "зверем, выходящим из моря" понимаются миряне, а под "зверем", выходящем из земли, понимается духовенство. Поскольку "море" означает внешнее Церкви, а "земля" – ее внутреннее (п. 398, 567); миряне пребывают во внешнем учения Церкви, а духовенство – в его внутреннем. Что теперь описывается духовенство, видно из последних стихов, понимаемых в духовном смысле; а также ясно из того, что этот зверь назван "лжепророком" (Откр. 16:13; 19:20; 20:10), и особенно из следующих слов:</w:t>
      </w:r>
    </w:p>
    <w:p>
      <w:pPr>
        <w:pStyle w:val="BlockText"/>
        <w:rPr/>
      </w:pPr>
      <w:r>
        <w:rPr/>
        <w:t xml:space="preserve">И схвачен был зверь и с ним лжепророк, производивший чудеса пред ним, которыми он обольстил принявших начертание зверя и поклоняющихся его изображению (Откр. 19:20). </w:t>
      </w:r>
    </w:p>
    <w:p>
      <w:pPr>
        <w:pStyle w:val="TextBody"/>
        <w:rPr/>
      </w:pPr>
      <w:r>
        <w:rPr/>
        <w:t>Что этот зверь творил знамения перед другими, чем их соблазнял, сказано в этой главе следующими словами:</w:t>
      </w:r>
    </w:p>
    <w:p>
      <w:pPr>
        <w:pStyle w:val="BlockText"/>
        <w:rPr/>
      </w:pPr>
      <w:r>
        <w:rPr/>
        <w:t>И творит великие знамения, и чудесами обольщает живущих на земле, чтобы они сделали образ зверя, и дано ему было вложить дух в образ зверя, чтобы поклоняться (Откр. 13:13-15).</w:t>
      </w:r>
    </w:p>
    <w:p>
      <w:pPr>
        <w:pStyle w:val="TextBody"/>
        <w:rPr/>
      </w:pPr>
      <w:r>
        <w:rPr>
          <w:b/>
          <w:bCs/>
        </w:rPr>
        <w:t>595. "Он имел два рога, как у агнца, и говорил как дракон" означает, что они говорят, учат и пишут из Слова, как если бы это была Божественная истина Господа, хотя это есть фальсифицированная истина.</w:t>
      </w:r>
      <w:r>
        <w:rPr/>
        <w:t xml:space="preserve"> "Рогами" обозначена сила (п. 270, 443); здесь сила в речи, учении и писании, таким образом, в рассуждении и доказательстве. Что роги были видны "как у агнца" означает, что они так проповедуют свои ереси, как если бы они были Божественными истинами Господа, поскольку заимствованы из Слова; ибо под "Агнцем" понимается Господь относительно Божественной Человечности, а также относительно Слова, которое является Божественной Истиной, происходящей из Божественного Блага. Вследствие этого на звере, который также есть "лжепророк" (п. 594), виделись "два рога, как у агнца"; но что это были фальсифицированные Божественные истины, обозначено тем, что "он говорил как дракон". Что все истины Слова были фальсифицированы состоящими в драконовой вере о Боге и о спасении, может быть видно выше (п. 566). Все это означается тем, что этот зверь "имел два рога, как у агнца" и "говорил как дракон", что ясно видно из следующих слов Господа у Матфея:</w:t>
      </w:r>
    </w:p>
    <w:p>
      <w:pPr>
        <w:pStyle w:val="BlockText"/>
        <w:rPr/>
      </w:pPr>
      <w:r>
        <w:rPr/>
        <w:t xml:space="preserve">Если кто скажет вам: вот, здесь Христос, или там, - не верьте. </w:t>
      </w:r>
    </w:p>
    <w:p>
      <w:pPr>
        <w:pStyle w:val="BlockText"/>
        <w:rPr/>
      </w:pPr>
      <w:r>
        <w:rPr/>
        <w:t xml:space="preserve">Ибо восстанут лжехристы и лжепророки, и дадут великие знамения и чудеса, </w:t>
      </w:r>
    </w:p>
    <w:p>
      <w:pPr>
        <w:pStyle w:val="BlockText"/>
        <w:rPr/>
      </w:pPr>
      <w:r>
        <w:rPr/>
        <w:t>чтобы прельстить, если возможно, и избранных. Вот, Я наперед сказал вам (Мф. 24:23-25).</w:t>
      </w:r>
    </w:p>
    <w:p>
      <w:pPr>
        <w:pStyle w:val="TextBody"/>
        <w:rPr/>
      </w:pPr>
      <w:r>
        <w:rPr/>
        <w:t>То же означается "Христом", что здесь "Агнцем", то есть Господь в отношении Божественной Истины Слова; и потому, если кто скажет: "здесь Христос" означает, что они скажут, что это есть Божественная истина Слова: но что эта истина фальсифицирована, обозначено такими словами: "Если кто скажет вам: здесь Христос или там, не верьте, ибо восстанут лжехристы и лжепророки". Что это те, о ком Господь предсказал, ясно из сказанного, что они "дадут великие знамения и чудеса" и "введут в заблуждение, если возможно, и избранных", подобное говорится об этом звере, который есть лжепророк (стих 13, 14 этой главы). Предсказанное Господом в этой главе Матфея относится к последнему времени или состоянию Церкви, которое там понимается под "кончиной века".</w:t>
      </w:r>
    </w:p>
    <w:p>
      <w:pPr>
        <w:pStyle w:val="TextBody"/>
        <w:rPr/>
      </w:pPr>
      <w:r>
        <w:rPr>
          <w:b/>
          <w:bCs/>
        </w:rPr>
        <w:t>596. [Стих 12] "Он действует перед ним со всею властью первого зверя" означает, что они утверждали догмы, обозначенные "драконом" и принятые мирянами, и что в этом они имели влияние.</w:t>
      </w:r>
      <w:r>
        <w:rPr/>
        <w:t xml:space="preserve"> Что таково значение этих стихов, может быть видно из вышесказанного о власти, данной драконом зверю, выходящему из моря (п. 575, 579); а так как этот зверь, являющийся лжепророком, производит эту власть перед драконом, то этим обозначено то, что их догмы имели влияние посредством доказательств.</w:t>
      </w:r>
    </w:p>
    <w:p>
      <w:pPr>
        <w:pStyle w:val="TextBody"/>
        <w:rPr/>
      </w:pPr>
      <w:r>
        <w:rPr>
          <w:b/>
          <w:bCs/>
        </w:rPr>
        <w:t>597. "И заставляет всю землю и живущих на ней поклоняться первому зверю, у которого смертельная рана исцелела" означает, что в результате доказательств было установлено признавать как святыню Церкви, что, поскольку никто не может делать доброго дела от себя и исполнять закон, то одним единственным средством спасения является вера в правду и заслугу Христа, Который пострадал за человека и тем понес осуждение закона.</w:t>
      </w:r>
      <w:r>
        <w:rPr/>
        <w:t xml:space="preserve"> Нет необходимости объяснять это, поскольку оно следует из объясненного выше (п. 566, 577-582). "Земля и живущие на ней" означают Реформаторскую Церковь, как выше; "поклоняться" означает признавать за святыню Церкви, как выше; здесь признавать то, что понимается под "зверем из моря" после того, как "смертельная рана исцелела"; об этом был сказано выше.</w:t>
      </w:r>
    </w:p>
    <w:p>
      <w:pPr>
        <w:pStyle w:val="TextBody"/>
        <w:rPr/>
      </w:pPr>
      <w:r>
        <w:rPr>
          <w:b/>
          <w:bCs/>
        </w:rPr>
        <w:t>598. [Стих 13] "И творит великие знамения" означает свидетельства, что то, чему они учат - истинно, хотя оно ложно.</w:t>
      </w:r>
      <w:r>
        <w:rPr/>
        <w:t xml:space="preserve"> "Знамения" означают свидетельства, что это истинно, поскольку в прошлые времена "знамения" производились, чтобы свидетельствовать об истине. Однако, после того, как знамения и чудеса прекратились, все еще остается их значение, которое является удостоверением истины. Здесь, однако, "знамения" означают удостоверения зверем или лжепророком, что его неправды являются истинами, так как после подтверждений они не выглядят иначе. Что утверждения в истинности означаются "знамениями", можно заключить из следующих отрывков:</w:t>
      </w:r>
    </w:p>
    <w:p>
      <w:pPr>
        <w:pStyle w:val="BlockText"/>
        <w:rPr/>
      </w:pPr>
      <w:r>
        <w:rPr/>
        <w:t xml:space="preserve">Ибо восстанут лжехристы и лжепророки, и дадут великие знамения и чудеса, чтобы прельстить, </w:t>
      </w:r>
    </w:p>
    <w:p>
      <w:pPr>
        <w:pStyle w:val="BlockText"/>
        <w:rPr/>
      </w:pPr>
      <w:r>
        <w:rPr/>
        <w:t>если возможно, и избранных (Мф. 24:24; Мк. 13:22).</w:t>
      </w:r>
    </w:p>
    <w:p>
      <w:pPr>
        <w:pStyle w:val="BlockText"/>
        <w:rPr/>
      </w:pPr>
      <w:r>
        <w:rPr/>
        <w:t xml:space="preserve">Будут ужасные явления, и великие знамения с неба. И будут знамения в солнце и луне и звездах; </w:t>
      </w:r>
    </w:p>
    <w:p>
      <w:pPr>
        <w:pStyle w:val="BlockText"/>
        <w:rPr/>
      </w:pPr>
      <w:r>
        <w:rPr/>
        <w:t>и море восшумит и возмутится (Лк. 21:11, 25).</w:t>
      </w:r>
    </w:p>
    <w:p>
      <w:pPr>
        <w:pStyle w:val="BlockText"/>
        <w:rPr/>
      </w:pPr>
      <w:r>
        <w:rPr/>
        <w:t xml:space="preserve">Господь делает ничтожными знамения лжепророков и обнаруживает безумие волшебников, </w:t>
      </w:r>
    </w:p>
    <w:p>
      <w:pPr>
        <w:pStyle w:val="BlockText"/>
        <w:rPr/>
      </w:pPr>
      <w:r>
        <w:rPr/>
        <w:t xml:space="preserve">мудрецов прогоняет назад и знание их делает глупостью (Ис. 44:25). </w:t>
      </w:r>
    </w:p>
    <w:p>
      <w:pPr>
        <w:pStyle w:val="BlockText"/>
        <w:rPr/>
      </w:pPr>
      <w:r>
        <w:rPr/>
        <w:t>Не учитесь путям язычников и не страшитесь знамений небесных (Иер. 10:2).</w:t>
      </w:r>
    </w:p>
    <w:p>
      <w:pPr>
        <w:pStyle w:val="BlockText"/>
        <w:rPr/>
      </w:pPr>
      <w:r>
        <w:rPr/>
        <w:t>Это - бесовские духи, творящие знамения; чтобы собрать их на брань в оный великий день (Откр. 16:14).</w:t>
      </w:r>
    </w:p>
    <w:p>
      <w:pPr>
        <w:pStyle w:val="BlockText"/>
        <w:rPr/>
      </w:pPr>
      <w:r>
        <w:rPr/>
        <w:t xml:space="preserve">И схвачен был зверь и с ним лжепророк, производивший чудеса пред ним, </w:t>
      </w:r>
    </w:p>
    <w:p>
      <w:pPr>
        <w:pStyle w:val="BlockText"/>
        <w:rPr/>
      </w:pPr>
      <w:r>
        <w:rPr/>
        <w:t>которыми он обольщал (Откр. 19:20).</w:t>
      </w:r>
    </w:p>
    <w:p>
      <w:pPr>
        <w:pStyle w:val="TextBody"/>
        <w:rPr/>
      </w:pPr>
      <w:r>
        <w:rPr/>
        <w:t>Что "знамения" были удостоверениями, что это есть истина, ясно далее из сказанного:</w:t>
      </w:r>
    </w:p>
    <w:p>
      <w:pPr>
        <w:pStyle w:val="BlockText"/>
        <w:rPr/>
      </w:pPr>
      <w:r>
        <w:rPr/>
        <w:t xml:space="preserve">Ученики сказали Иисусу: какое же Ты дашь знамение, чтобы мы увидели </w:t>
      </w:r>
    </w:p>
    <w:p>
      <w:pPr>
        <w:pStyle w:val="BlockText"/>
        <w:rPr/>
      </w:pPr>
      <w:r>
        <w:rPr/>
        <w:t>и поверили Тебе? что Ты делаешь? (Ин. 6:30-33).</w:t>
      </w:r>
    </w:p>
    <w:p>
      <w:pPr>
        <w:pStyle w:val="BlockText"/>
        <w:rPr/>
      </w:pPr>
      <w:r>
        <w:rPr/>
        <w:t xml:space="preserve">Некоторые из книжников и фарисеев сказали: Учитель! хотелось бы нам видеть </w:t>
      </w:r>
    </w:p>
    <w:p>
      <w:pPr>
        <w:pStyle w:val="BlockText"/>
        <w:rPr/>
      </w:pPr>
      <w:r>
        <w:rPr/>
        <w:t>от Тебя знамение (Мф. 12:38-40; 16:1-4; Мк. 8:11, 12; Лк. 9:16, 29, 30; Ин. 2:16, 18, 19.)</w:t>
      </w:r>
    </w:p>
    <w:p>
      <w:pPr>
        <w:pStyle w:val="BlockText"/>
        <w:rPr/>
      </w:pPr>
      <w:r>
        <w:rPr/>
        <w:t>Ученики спросили: какой признак Твоего пришествия и кончины века? (Мф. 24:3; Мк. 13:4).</w:t>
      </w:r>
    </w:p>
    <w:p>
      <w:pPr>
        <w:pStyle w:val="BlockText"/>
        <w:rPr/>
      </w:pPr>
      <w:r>
        <w:rPr/>
        <w:t xml:space="preserve">Если они не поверят тебе и не послушают голоса первого знамения, </w:t>
      </w:r>
    </w:p>
    <w:p>
      <w:pPr>
        <w:pStyle w:val="BlockText"/>
        <w:rPr/>
      </w:pPr>
      <w:r>
        <w:rPr/>
        <w:t>то поверят голосу знамения другого (Исх. 4:8, 9).</w:t>
      </w:r>
    </w:p>
    <w:p>
      <w:pPr>
        <w:pStyle w:val="TextBody"/>
        <w:rPr/>
      </w:pPr>
      <w:r>
        <w:rPr/>
        <w:t>"Голос знамения" есть удостоверение.</w:t>
      </w:r>
    </w:p>
    <w:p>
      <w:pPr>
        <w:pStyle w:val="BlockText"/>
        <w:rPr/>
      </w:pPr>
      <w:r>
        <w:rPr/>
        <w:t>Они показали между ними слова знамений Его и чудеса (Пс. 104:27).</w:t>
      </w:r>
    </w:p>
    <w:p>
      <w:pPr>
        <w:pStyle w:val="BlockText"/>
        <w:rPr/>
      </w:pPr>
      <w:r>
        <w:rPr/>
        <w:t>Господь сказал Ахазу: проси себе знамения у Господа (Ис. 7:11, 14).</w:t>
      </w:r>
    </w:p>
    <w:p>
      <w:pPr>
        <w:pStyle w:val="BlockText"/>
        <w:rPr/>
      </w:pPr>
      <w:r>
        <w:rPr/>
        <w:t>И вот тебе знамение от Господа. Вот, я возвращу назад на десять ступеней</w:t>
      </w:r>
    </w:p>
    <w:p>
      <w:pPr>
        <w:pStyle w:val="BlockText"/>
        <w:rPr/>
      </w:pPr>
      <w:r>
        <w:rPr/>
        <w:t>солнечную тень, которая прошла по ступеням Ахазовым (Ис. 38:7, 8).</w:t>
      </w:r>
    </w:p>
    <w:p>
      <w:pPr>
        <w:pStyle w:val="BlockText"/>
        <w:rPr/>
      </w:pPr>
      <w:r>
        <w:rPr/>
        <w:t xml:space="preserve">Езекия сказал: какое знамение, что я буду ходить в дом Господень? (Ис. 38:22). </w:t>
      </w:r>
    </w:p>
    <w:p>
      <w:pPr>
        <w:pStyle w:val="BlockText"/>
        <w:rPr/>
      </w:pPr>
      <w:r>
        <w:rPr/>
        <w:t>И вот вам знамение, что Я посещу вас на сем месте, чтобы вы знали, что сбудутся слова Мои (Иер. 44:29).</w:t>
      </w:r>
    </w:p>
    <w:p>
      <w:pPr>
        <w:pStyle w:val="BlockText"/>
        <w:rPr/>
      </w:pPr>
      <w:r>
        <w:rPr/>
        <w:t xml:space="preserve">Покажи на мне знамение во благо, да видят ненавидящие меня и устыдятся (Пс. 85:17). </w:t>
      </w:r>
    </w:p>
    <w:p>
      <w:pPr>
        <w:pStyle w:val="BlockText"/>
        <w:rPr/>
      </w:pPr>
      <w:r>
        <w:rPr/>
        <w:t>Пусть они представят и скажут нам, что произойдет; и мы вникнем умом своим и узнаем, как оно кончилось. Скажите, что произойдет в будущем, и мы будем знать, что вы боги (Ис. 41:22, 23).</w:t>
      </w:r>
    </w:p>
    <w:p>
      <w:pPr>
        <w:pStyle w:val="BlockText"/>
        <w:rPr/>
      </w:pPr>
      <w:r>
        <w:rPr/>
        <w:t>Рыкают враги Твои среди собраний Твоих; поставили знаки свои вместо знамений наших (Пс. 73:4);</w:t>
      </w:r>
    </w:p>
    <w:p>
      <w:pPr>
        <w:pStyle w:val="TextBody"/>
        <w:rPr/>
      </w:pPr>
      <w:r>
        <w:rPr/>
        <w:t>кроме того, в других местах, как Ис. 45:11, 13; Иер. 32:20, 21; Иез. 4:3; Пс. 64:9, 10; Пс. 77:42, 43; Исх. 7:3; Чис. 19:и, 22; Втор. 4:34; 13:1-3; Суд. 6:17, 21; 1 Цар. 2:34; 14:10; Мк. 16:17, 18, 20; Лк. 2:11, 12, 16. Подобное обозначено знамением завета (Быт. 9:3 13; 17:2; Иез. 20:12, 20). Из этих отрывков может быть ясно видно, что под "великими знамениями", творимыми зверем дракона, не понимаются знамения, но удостоверения в том, что то, чему они учат – истинно. Так как всякий еретик, утвердившийся в неправдах, по утверждении заявляет, что его неправды являются истинами; поскольку тогда он больше не видит истин, потому что утверждение лжи есть отрицание истины, а отверженная истина теряет свой свет. И насколько неправды сверкают светом утверждения, который является бессмысленным светом, настолько свет истины становится густым мраком, как может быть видно выше (п. 566).</w:t>
      </w:r>
    </w:p>
    <w:p>
      <w:pPr>
        <w:pStyle w:val="TextBody"/>
        <w:rPr/>
      </w:pPr>
      <w:r>
        <w:rPr>
          <w:b/>
          <w:bCs/>
        </w:rPr>
        <w:t>599. "Так что и огонь низводит с неба на землю перед людьми" означает удостоверение, что их неправды являются небесными истинами, и что принимающие их будут спасены, а не принимающие погибнут.</w:t>
      </w:r>
      <w:r>
        <w:rPr/>
        <w:t xml:space="preserve"> Это означается такими словами, потому что величайшие знамения совершались через огонь с неба; отсюда было принято у древних говорить в удостоверение, когда кто-либо свидетельствовал об истине, что они могут свести огонь с неба и удостоверить это. Этим означалось, что они могут таким образом удостоверить. Что истина также удостоверялась огнем с неба, ясно из следующего:</w:t>
      </w:r>
    </w:p>
    <w:p>
      <w:pPr>
        <w:pStyle w:val="BlockText"/>
        <w:rPr/>
      </w:pPr>
      <w:r>
        <w:rPr/>
        <w:t xml:space="preserve">И вышел огонь от Господа и сжег на жертвеннике всесожжение и тук (Лев. 9:24). </w:t>
      </w:r>
    </w:p>
    <w:p>
      <w:pPr>
        <w:pStyle w:val="BlockText"/>
        <w:rPr/>
      </w:pPr>
      <w:r>
        <w:rPr/>
        <w:t>Подобным образом всесожжение, сделанное Илией (3 Цар. 18:38).</w:t>
      </w:r>
    </w:p>
    <w:p>
      <w:pPr>
        <w:pStyle w:val="TextBody"/>
        <w:rPr/>
      </w:pPr>
      <w:r>
        <w:rPr/>
        <w:t>В противоположном смысле "огонь с неба" был знамением, свидетельствующим, что они были во зле и оттуда в неправдах, и что они погибнут; но тот огонь был огонь истребляющий, как:</w:t>
      </w:r>
    </w:p>
    <w:p>
      <w:pPr>
        <w:pStyle w:val="BlockText"/>
        <w:rPr/>
      </w:pPr>
      <w:r>
        <w:rPr/>
        <w:t>Огонь с неба, который сжег двух сыновей Аарона (Лев. 10:1-6).</w:t>
      </w:r>
    </w:p>
    <w:p>
      <w:pPr>
        <w:pStyle w:val="BlockText"/>
        <w:rPr/>
      </w:pPr>
      <w:r>
        <w:rPr/>
        <w:t xml:space="preserve">Огонь, который пожрал двести пятьдесят человек, и стали они в знамение. (Чис. 26:10). </w:t>
      </w:r>
    </w:p>
    <w:p>
      <w:pPr>
        <w:pStyle w:val="BlockText"/>
        <w:rPr/>
      </w:pPr>
      <w:r>
        <w:rPr/>
        <w:t>Огонь, истребивший часть стана (Чис. 11:1-4).</w:t>
      </w:r>
    </w:p>
    <w:p>
      <w:pPr>
        <w:pStyle w:val="BlockText"/>
        <w:rPr/>
      </w:pPr>
      <w:r>
        <w:rPr/>
        <w:t>Огонь, который сжег пятьдесят людей (2 Цар. 1:10, 12).</w:t>
      </w:r>
    </w:p>
    <w:p>
      <w:pPr>
        <w:pStyle w:val="BlockText"/>
        <w:rPr/>
      </w:pPr>
      <w:r>
        <w:rPr/>
        <w:t>Огонь и сера с неба, ниспавшие на Содом (Быт. 19:24, 25).</w:t>
      </w:r>
    </w:p>
    <w:p>
      <w:pPr>
        <w:pStyle w:val="BlockText"/>
        <w:rPr/>
      </w:pPr>
      <w:r>
        <w:rPr/>
        <w:t>Огонь с неба, который пожрал тех, которые окружили лагерь Святых и город возлюбленный (Откр. 20:9).</w:t>
      </w:r>
    </w:p>
    <w:p>
      <w:pPr>
        <w:pStyle w:val="BlockText"/>
        <w:rPr/>
      </w:pPr>
      <w:r>
        <w:rPr/>
        <w:t xml:space="preserve">Когда ученики разгневавшись против нераскаявшихся Самаритян, сказали Иисусу: </w:t>
      </w:r>
    </w:p>
    <w:p>
      <w:pPr>
        <w:pStyle w:val="BlockText"/>
        <w:rPr/>
      </w:pPr>
      <w:r>
        <w:rPr/>
        <w:t>Господи! хочешь ли, мы скажем, чтобы огонь сошел с неба и истребил их? (Лк. 9:54).</w:t>
      </w:r>
    </w:p>
    <w:p>
      <w:pPr>
        <w:pStyle w:val="TextBody"/>
        <w:rPr/>
      </w:pPr>
      <w:r>
        <w:rPr/>
        <w:t>Эти отрывки были представлены, чтобы знали, что "огонь с неба" означает свидетельство, даже удостоверение в том, что истина есть истина, а в противоположном смысле, что ложь есть истина, как здесь. Кроме того, "огонь" означает небесную любовь и затем рвение к истине, а в противоположном смысле – адскую любовь и затем рвение ко лжи (п. 468, 494).</w:t>
      </w:r>
    </w:p>
    <w:p>
      <w:pPr>
        <w:pStyle w:val="TextBody"/>
        <w:rPr/>
      </w:pPr>
      <w:r>
        <w:rPr>
          <w:b/>
          <w:bCs/>
        </w:rPr>
        <w:t>600. [Стих 14] "И чудесами, которые дано было ему творить перед зверем, он обольщает живущих на земле" означает, что свидетельствами и удостоверениями они вводят людей Церкви в заблуждение.</w:t>
      </w:r>
      <w:r>
        <w:rPr/>
        <w:t xml:space="preserve"> "Обольщать" означает вводить в заблуждение; "живущими на земле" обозначены люди Реформаторской Церкви, как выше (п. 578, 588, 597); "чудесами, которые дано было ему творить перед зверем" обозначены свидетельства и удостоверения (п. 598, 599); "зверем, выходящим из моря", перед которым совершались чудеса, обозначена вера дракона у мирян (п. 567); а "зверем, выходящим из земли" и творящим знамения, в других местах называемым "лжепророком", обозначена вера дракона у духовенства (п. 594). Подобное сказано Господом у Матфея 24:24-26.</w:t>
      </w:r>
    </w:p>
    <w:p>
      <w:pPr>
        <w:pStyle w:val="TextBody"/>
        <w:rPr/>
      </w:pPr>
      <w:r>
        <w:rPr>
          <w:b/>
          <w:bCs/>
        </w:rPr>
        <w:t>601. "Говоря живущим на земле, чтобы они сделали образ зверя, который имеет рану от меча и жив" означает, что они призывают людей Церкви принять как учение, что вера является единственным средством спасения, поскольку никто не может творить добро от себя без того, чтобы это было заслужливое добро, и поскольку никто не может исполнить закон и таким образом спастись.</w:t>
      </w:r>
      <w:r>
        <w:rPr/>
        <w:t xml:space="preserve"> Под "живущими на земле" понимаются люди Реформаторской Церкви, как выше (п. 600); "образом" обозначено учение этой Церкви, о котором ниже; а "образом зверя, который имеет рану от меча и жив" обозначено то положение учения, что вера есть единственное средство спасения, поскольку никто не может творить добро от себя без того, чтобы оно было заслужливо, и поскольку никто не может исполнить закон и таким образом спастись, как может быть видно выше (п. 576, 577 до конца). Перед Господом всякая Церковь является человеком. Если она пребывает в истинах, исходящих из Слова, то является красивым человеком, но если она пребывает в фальсифицированных истинах, то является чудовищным человеком. Церковь так представляется по ее учению и по жизни в соответствии с ним; из чего следует, что учение Церкви представляет ее образ. Это может также быть видно из следующего: всякий человек представляет свое добро и истину, или свое зло и ложь. От этого, а ни от какого другого источника, человек становится человеком. Следовательно, учение и жизнь по нему составляют "образ" человека Церкви, образ красивого человека, если учение и жизнь по нему происходит из подлинных истин Слова, но образ чудовищного человека, если происходит из фальсифицированных истин Слова. Человек также в духовном мире выглядит как некоторое животное, но так его чувство видится издалека. Пребывающие в истинах и в добре от Господа видятся агнцами и голубями; но пребывающие в фальсифицированных истинах и в оскверненном добре видятся совами и летучими мышами. Состоящие же в вере, отдельной от милосердия, видятся драконами и козлами; а состоящие в неправдах, происходящих от зла, видятся василисками и крокодилами, если же они еще и утверждали догматы учения Церкви, то летающими огненными змеями. Из этого можно заключить, что учение Церкви и жизнь по нему понимаются под "образом зверя", который они сделали для "живущих на земле". Но что впоследствии произошло с поклонявшимися образу зверя, может быть видно (Откр. 19:9-11; 19:20; 20:4). Подобное обозначено "образами" в духовном смысле (Исх. 20:4, 5; Лев. 26:1; Втор. 4:16-18; Ис. 2:16; Иез. 7:20; 16:17; 23:14-16). Идолы и изображения у древних были образами их вероисповедания, поэтому ими обозначены неправды и зло учения.</w:t>
      </w:r>
    </w:p>
    <w:p>
      <w:pPr>
        <w:pStyle w:val="TextBody"/>
        <w:rPr/>
      </w:pPr>
      <w:r>
        <w:rPr>
          <w:b/>
          <w:bCs/>
        </w:rPr>
        <w:t>602. [Стих 15] "И дано ему было вложить дух в образ зверя, чтобы образ зверя говорил" означает, что им было позволено доказывать это учение Словом, тем самым как бы оживлять то, чему они учат.</w:t>
      </w:r>
      <w:r>
        <w:rPr/>
        <w:t xml:space="preserve"> "Дано" означает, что это было позволено; так как все неправды учения, также как зло жизни, совершаются по допущению, о чем видно в "Ангельской Мудрости о Божественном Провидении" (п. 234-274, 275-284, 296). "Образом зверя" означается это учение (п. 601); "вложить дух в образ зверя" означает доказывать его из Слова, так как дух и жизнь какого-либо учения Церкви не происходят ни из какого другого источника. "Чтобы образ зверя говорил" означает, что таким образом как бы оживляется то, чему они учат. Это обозначено словами "вложить дух в образ зверя, чтобы он говорил", поскольку во всех местах Слова есть дух и жизнь, ибо Господь говорил Слово, поэтому Он Сам пребывает в нем, и Он так говорил его, что малейшие части имеют сообщение с небом, а через небо – с Ним. Это есть его духовный смысл, через который даруется сообщение. Поэтому Господь сказал:</w:t>
      </w:r>
    </w:p>
    <w:p>
      <w:pPr>
        <w:pStyle w:val="BlockText"/>
        <w:rPr/>
      </w:pPr>
      <w:r>
        <w:rPr/>
        <w:t>Слова, которые говорю Я вам, суть дух и жизнь (Ин. 6:63).</w:t>
      </w:r>
    </w:p>
    <w:p>
      <w:pPr>
        <w:pStyle w:val="TextBody"/>
        <w:rPr/>
      </w:pPr>
      <w:r>
        <w:rPr>
          <w:b/>
          <w:bCs/>
        </w:rPr>
        <w:t>603. "И действовал так, чтобы убиваем был всякий, кто не будет поклоняться образу зверя" означает, что они проклинают тех, которые не признают учения их веры за святое учение Церкви.</w:t>
      </w:r>
      <w:r>
        <w:rPr/>
        <w:t xml:space="preserve"> "Поклоняться образу зверя" означает признавать учение их веры за святое учение Церкви, поскольку "поклоняться" означает признавать как святыню Церкви (п. 579, 580, 588, 597), а "образ зверя" означает это учение (п. 601). "Быть убитым" означает быть убитым духовно, то есть быть проклятым (п. 325, и в других местах); и поскольку "быть убитым" означает быть проклятым, то также означает быть объявленным еретиком и отлученным от общения с Церковью, поскольку в их глазах это расценивается как проклятие. Это делают ученые из духовенства, которые впитали тайны оправдания в школах и семинариях, особенно состоящие в тщеславии учености из-за них. Они проклинают всех, кто не мыслят подобно им, и если только смеют, то извергают свой гнев на них. Об этом я могу заявить, что впитавшие эти тайны и непрестанно пребывающие в тщеславии учености в этом мире так враждуют в духовном мире против поклоняющихся Одному Господу и не признающих одну веру за единственное средство спасения, что приходят в раздражение гнева и ярости при виде их, а также, когда издали чувствуют вокруг них Божественную сферу Господа и сферу милосердия. Поскольку поклоняющиеся Одному Господу таковы, то "дракон" описывается как самый закоренелый их враг, так что:</w:t>
      </w:r>
    </w:p>
    <w:p>
      <w:pPr>
        <w:pStyle w:val="BlockText"/>
        <w:rPr/>
      </w:pPr>
      <w:r>
        <w:rPr/>
        <w:t xml:space="preserve">Дракон сей стал перед женою, которой надлежало родить, дабы, когда она родит, пожрать ее младенца. </w:t>
      </w:r>
    </w:p>
    <w:p>
      <w:pPr>
        <w:pStyle w:val="BlockText"/>
        <w:rPr/>
      </w:pPr>
      <w:r>
        <w:rPr/>
        <w:t xml:space="preserve">И пустил змий из пасти своей вслед жены воду как реку, дабы увлечь ее рекою. И рассвирепел дракон </w:t>
      </w:r>
    </w:p>
    <w:p>
      <w:pPr>
        <w:pStyle w:val="BlockText"/>
        <w:rPr/>
      </w:pPr>
      <w:r>
        <w:rPr/>
        <w:t>на жену, и пошел, чтобы вступить в брань с прочими от семени ее (Откр. 12:4, 15, 17).</w:t>
      </w:r>
    </w:p>
    <w:p>
      <w:pPr>
        <w:pStyle w:val="BlockText"/>
        <w:rPr/>
      </w:pPr>
      <w:r>
        <w:rPr/>
        <w:t xml:space="preserve">И увидел я выходящих из уст дракона и из уст зверя и из уст лжепророка трех духов </w:t>
      </w:r>
    </w:p>
    <w:p>
      <w:pPr>
        <w:pStyle w:val="BlockText"/>
        <w:rPr/>
      </w:pPr>
      <w:r>
        <w:rPr/>
        <w:t xml:space="preserve">нечистых, подобных жабам, чтобы собрать их на брань в оный великий день Бога </w:t>
      </w:r>
    </w:p>
    <w:p>
      <w:pPr>
        <w:pStyle w:val="BlockText"/>
        <w:rPr/>
      </w:pPr>
      <w:r>
        <w:rPr/>
        <w:t>Вседержителя (Откр. 16:13-16; также 19:19, 20; 20:8-10).</w:t>
      </w:r>
    </w:p>
    <w:p>
      <w:pPr>
        <w:pStyle w:val="BlockText"/>
        <w:rPr/>
      </w:pPr>
      <w:r>
        <w:rPr/>
        <w:t xml:space="preserve">Зверь, выходящий из бездны, сразится с двумя свидетелями, и победит их, и убьет их, </w:t>
      </w:r>
    </w:p>
    <w:p>
      <w:pPr>
        <w:pStyle w:val="BlockText"/>
        <w:rPr/>
      </w:pPr>
      <w:r>
        <w:rPr/>
        <w:t xml:space="preserve">и трупы их оставит на улице великого города, который духовно называется Содом и </w:t>
      </w:r>
    </w:p>
    <w:p>
      <w:pPr>
        <w:pStyle w:val="BlockText"/>
        <w:rPr/>
      </w:pPr>
      <w:r>
        <w:rPr/>
        <w:t>Египет, и не позволят положить трупы их во гробы (Откр. 11:7-10).</w:t>
      </w:r>
    </w:p>
    <w:p>
      <w:pPr>
        <w:pStyle w:val="TextBody"/>
        <w:rPr/>
      </w:pPr>
      <w:r>
        <w:rPr/>
        <w:t>"Не позволить положить трупы их во гробы" означает отвергнуть как проклятое (п. 506).</w:t>
      </w:r>
    </w:p>
    <w:p>
      <w:pPr>
        <w:pStyle w:val="TextBody"/>
        <w:rPr/>
      </w:pPr>
      <w:r>
        <w:rPr>
          <w:b/>
          <w:bCs/>
        </w:rPr>
        <w:t>604. [Стих 16] "И он сделает то, что всем малым и великим, богатым и нищим, свободным и рабам" означает всех в этой Церкви, какого бы они не были сословия, образования и разума.</w:t>
      </w:r>
      <w:r>
        <w:rPr/>
        <w:t xml:space="preserve"> Под "малыми и великими" здесь понимаются состоящие в большей или меньшей степени достоинства, таким образом, какого бы они не были сословия. Под "богатыми и бедными" понимаются более или менее состоящие в познаниях и науках (п. 206), таким образом, какого бы они не были образования. Под "свободными и рабами" понимаются состоящие в мудрости от себя или от других (п. 337), таким образом, какого бы они не были разума. Следовательно, под "малыми и великими, богатыми и бедными, свободными и рабами" понимаются все в этой Церкви, какого бы они не были сословия, образования и разума. Вот, что это означает в духовном смысле.</w:t>
      </w:r>
    </w:p>
    <w:p>
      <w:pPr>
        <w:pStyle w:val="TextBody"/>
        <w:rPr/>
      </w:pPr>
      <w:r>
        <w:rPr>
          <w:b/>
          <w:bCs/>
        </w:rPr>
        <w:t xml:space="preserve">605. "Положено будет начертание на правую руку их или на чело их" означает, что никто не признается за Христианина Реформатора, если он не принимает это учение верой и любовью. </w:t>
      </w:r>
      <w:r>
        <w:rPr/>
        <w:t>"Положить начертание" означает признать Христианином Реформатором или принимающим то, чему учит это учение. "Начертание" есть подтверждение, что он таков, а также его признание. "Правая рука" означает все в человеке относительно силы разума, таким образом, относительно веры, поскольку "правая рука" означает силу человека (п. 457); "чело" означает все в человеке относительно силы воли, таким образом относительно любви, так как "чело" означает любовь (п. 347).</w:t>
      </w:r>
    </w:p>
    <w:p>
      <w:pPr>
        <w:pStyle w:val="TextBody"/>
        <w:rPr/>
      </w:pPr>
      <w:r>
        <w:rPr>
          <w:b/>
          <w:bCs/>
        </w:rPr>
        <w:t>606. [Стих 17] "И что никому нельзя будет ни покупать, ни продавать, кроме того, кто имеет это начертание или имя зверя, или число имени его" означает, что никому не позволяется учить из Слова, если он не посвящен в священство, не удостоен лавром учителя, не имеет ученой степени и не называется православным, если он не признает этого учения и не клянется в вере и в любви к нему или к тому, что согласуется с ним, или к тому, что ему не противоречит.</w:t>
      </w:r>
      <w:r>
        <w:rPr/>
        <w:t xml:space="preserve"> "Покупать и продавать" означает напитываться познаниями, здесь это принадлежащие такому учению и научающие ему, о которых следует далее. "Начертание" означает признание за Христианина Реформатора и подтверждение в том, что он таков (п. 605). "Имя зверя" означает качество учения, так как "имя" означает качество (п. 81, 122, 165, 584), а "зверь" означает учение, принятое мирянами, таким образом, всем обществом (п. 567); а поскольку сказано "или имя зверя", то здесь означается качество или то, что согласно с ним. "Число" означает качество предмета (п. 448), и так как сказано "или число имени его", то здесь означается качество или то, что ему не противоречит. Так говорится, потому что учение, обозначенное "драконом" и его "зверем", разнообразно в тех царствах, где есть Реформаторы, но оно подобно в отношении того принципа или главы учения, что вера оправдывает без дел закона. "Покупать и продавать" означает напитываться познаниями и учить им, подобное означают слова "быть торговцем", "торговать", "обогащаться", что видно из этих отрывков:</w:t>
      </w:r>
    </w:p>
    <w:p>
      <w:pPr>
        <w:pStyle w:val="BlockText"/>
        <w:rPr/>
      </w:pPr>
      <w:r>
        <w:rPr/>
        <w:t xml:space="preserve">Жаждущие! идите все к водам; даже и вы, у которых нет серебра, идите, покупайте и ешьте; </w:t>
      </w:r>
    </w:p>
    <w:p>
      <w:pPr>
        <w:pStyle w:val="BlockText"/>
        <w:rPr/>
      </w:pPr>
      <w:r>
        <w:rPr/>
        <w:t xml:space="preserve">идите, покупайте без серебра и без платы вино и молоко (Ис. 55:1). </w:t>
      </w:r>
    </w:p>
    <w:p>
      <w:pPr>
        <w:pStyle w:val="BlockText"/>
        <w:rPr/>
      </w:pPr>
      <w:r>
        <w:rPr/>
        <w:t>Ибо так говорит Господь: за ничто были вы проданы, и без серебра будете выкуплены (Ис. 52:3).</w:t>
      </w:r>
    </w:p>
    <w:p>
      <w:pPr>
        <w:pStyle w:val="BlockText"/>
        <w:rPr/>
      </w:pPr>
      <w:r>
        <w:rPr/>
        <w:t>Твоею мудростью и твоим разумом ты приобрел себе богатство. Большою мудростью твоею, посредством торговли твоей, ты умножил богатство твое (Иез. 28:4, 5).</w:t>
      </w:r>
    </w:p>
    <w:p>
      <w:pPr>
        <w:pStyle w:val="TextBody"/>
        <w:rPr/>
      </w:pPr>
      <w:r>
        <w:rPr/>
        <w:t>Поскольку "Тиром" обозначена Церковь относительно познаний добра и истины, поэтому так говорится о Тире:</w:t>
      </w:r>
    </w:p>
    <w:p>
      <w:pPr>
        <w:pStyle w:val="BlockText"/>
        <w:rPr/>
      </w:pPr>
      <w:r>
        <w:rPr/>
        <w:t>Фарсис, торговец твой, по множеству всякого богатства, платил за товары твои серебром. Иаван, Фувал и Мешех торговали с тобою, выменивая товары твои на души человеческие. Богатство твое и товары твои, все склады твои, корабельщики твои и кормчие твои, и распоряжавшиеся торговлею твоею, и все ратники твои, в день падения твоего упадут в сердце морей (Иез. 27:12-27).</w:t>
      </w:r>
    </w:p>
    <w:p>
      <w:pPr>
        <w:pStyle w:val="BlockText"/>
        <w:rPr/>
      </w:pPr>
      <w:r>
        <w:rPr/>
        <w:t xml:space="preserve">Пророчество о Тире. Рыдайте, корабли Фарсиса, ибо он разрушен.Умолкните, </w:t>
      </w:r>
    </w:p>
    <w:p>
      <w:pPr>
        <w:pStyle w:val="BlockText"/>
        <w:rPr/>
      </w:pPr>
      <w:r>
        <w:rPr/>
        <w:t xml:space="preserve">обитатели острова, который наполняли купцы Сидонские, плавающие по морю (Ис. 23:1-3). </w:t>
      </w:r>
    </w:p>
    <w:p>
      <w:pPr>
        <w:pStyle w:val="TextBody"/>
        <w:rPr/>
      </w:pPr>
      <w:r>
        <w:rPr/>
        <w:t>Подобное понимается под словом "торговать" в притче Господа:</w:t>
      </w:r>
    </w:p>
    <w:p>
      <w:pPr>
        <w:pStyle w:val="BlockText"/>
        <w:rPr/>
      </w:pPr>
      <w:r>
        <w:rPr/>
        <w:t xml:space="preserve">О человеке, который, отправляясь в чужую страну, призвал рабов своих и дал им таланты, </w:t>
      </w:r>
    </w:p>
    <w:p>
      <w:pPr>
        <w:pStyle w:val="BlockText"/>
        <w:rPr/>
      </w:pPr>
      <w:r>
        <w:rPr/>
        <w:t>чтобы они употребили их в дело с прибылью (Мф. 25:14-30).</w:t>
      </w:r>
    </w:p>
    <w:p>
      <w:pPr>
        <w:pStyle w:val="BlockText"/>
        <w:rPr/>
      </w:pPr>
      <w:r>
        <w:rPr/>
        <w:t>И о другом, который дал слугам десять мин, чтобы они употребили их в оборот (Лк. 19:12-26).</w:t>
      </w:r>
    </w:p>
    <w:p>
      <w:pPr>
        <w:pStyle w:val="BlockText"/>
        <w:rPr/>
      </w:pPr>
      <w:r>
        <w:rPr/>
        <w:t xml:space="preserve">О сокровище, сокрытом в поле, которое, найдя, человек утаил, и продал все, что имел, </w:t>
      </w:r>
    </w:p>
    <w:p>
      <w:pPr>
        <w:pStyle w:val="BlockText"/>
        <w:rPr/>
      </w:pPr>
      <w:r>
        <w:rPr/>
        <w:t>и купил поле то (Мф. 13:44).</w:t>
      </w:r>
    </w:p>
    <w:p>
      <w:pPr>
        <w:pStyle w:val="BlockText"/>
        <w:rPr/>
      </w:pPr>
      <w:r>
        <w:rPr/>
        <w:t xml:space="preserve">О человеке, ищущем красивого жемчуга, который, найдя одну драгоценную жемчужину, </w:t>
      </w:r>
    </w:p>
    <w:p>
      <w:pPr>
        <w:pStyle w:val="BlockText"/>
        <w:rPr/>
      </w:pPr>
      <w:r>
        <w:rPr/>
        <w:t>пошел и продал все, что имел, и купил ее (Мф. 13:45, 46).</w:t>
      </w:r>
    </w:p>
    <w:p>
      <w:pPr>
        <w:pStyle w:val="BlockText"/>
        <w:rPr/>
      </w:pPr>
      <w:r>
        <w:rPr/>
        <w:t xml:space="preserve">Такими стали для тебя те, с которыми ты трудилась, с которыми вела торговлю от юности твоей. </w:t>
      </w:r>
    </w:p>
    <w:p>
      <w:pPr>
        <w:pStyle w:val="BlockText"/>
        <w:rPr/>
      </w:pPr>
      <w:r>
        <w:rPr/>
        <w:t xml:space="preserve">Каждый побрел в свою сторону; никто не спасает тебя (Ис. 47:15); </w:t>
      </w:r>
    </w:p>
    <w:p>
      <w:pPr>
        <w:pStyle w:val="TextBody"/>
        <w:rPr/>
      </w:pPr>
      <w:r>
        <w:rPr/>
        <w:t>более того в других местах.</w:t>
      </w:r>
    </w:p>
    <w:p>
      <w:pPr>
        <w:pStyle w:val="TextBody"/>
        <w:rPr/>
      </w:pPr>
      <w:r>
        <w:rPr>
          <w:b/>
          <w:bCs/>
        </w:rPr>
        <w:t xml:space="preserve">607. [Стих 18] "Здесь мудрость" означает, что из сказанного и объясненного в этой главе мудрый может увидеть и понять, каковы учение и вера о Боге и о спасении у духовенства. </w:t>
      </w:r>
      <w:r>
        <w:rPr/>
        <w:t>Говорится "здесь", поскольку понимается то, что было сказано и объяснено в этой главе, особенно о "звере, выходящем из земли", которым обозначено учение и затем вера в Бога и в спасение у духовенства (п. 594), так как в этом стихе говорится об этом звере, а поскольку это есть принадлежность мудреца или мудрости – видеть и понимать, каково это учение и оттуда вера, то сказано "здесь мудрость".</w:t>
      </w:r>
    </w:p>
    <w:p>
      <w:pPr>
        <w:pStyle w:val="TextBody"/>
        <w:rPr/>
      </w:pPr>
      <w:r>
        <w:rPr>
          <w:b/>
          <w:bCs/>
        </w:rPr>
        <w:t xml:space="preserve">608. "Кто имеет ум, тот сочти число зверя" означает, что пребывающий в озарении от Господа способен распознать, каково у них подтверждение этого учения и веры из Слова. </w:t>
      </w:r>
      <w:r>
        <w:rPr/>
        <w:t>"Иметь разум" означает быть в озарении от Господа; "сосчитать число" означает распознать, каково оно, так как "число" означает качество (п. 348, 364, 448), "считать" означает распознавать; а поскольку качество, которое обозначено числом, есть качество относительно истины, а каждая истина учения и веры Церкви происходит из Слова, поэтому понимается качество доказательств, происходящих из Слова. Это также есть качество, обозначенное числом "шестьсот шестьдесят шесть", о котором следует далее.</w:t>
      </w:r>
    </w:p>
    <w:p>
      <w:pPr>
        <w:pStyle w:val="TextBody"/>
        <w:rPr/>
      </w:pPr>
      <w:r>
        <w:rPr>
          <w:b/>
          <w:bCs/>
        </w:rPr>
        <w:t xml:space="preserve">609. "Ибо это число человеческое" означает качество Слова и, следовательно, Церкви. </w:t>
      </w:r>
      <w:r>
        <w:rPr/>
        <w:t>"Человеком" обозначена мудрость и разум (п. 243), здесь мудрость и разум, происходящие из Слова; следовательно, также Слово относительно мудрости и разума в человеке Церкви. Сама Церковь также является перед Господом как человек; следовательно человек Церкви относительно его духа на небе является как человек по качеству в нем Церкви, исходящей из Слова. Потому это здесь означается "числом человеческим", так как следует после слов: "кто имеет ум, тот сочти число зверя", чем означается, что пребывающий в озарении от Господа, способен распознать, каково подтверждение учения и веры о Боге и о спасении у духовенства. Качество Церкви, происходящей из Слова, также обозначено "человеком" (п. 910 и в других местах также).</w:t>
      </w:r>
    </w:p>
    <w:p>
      <w:pPr>
        <w:pStyle w:val="TextBody"/>
        <w:rPr/>
      </w:pPr>
      <w:r>
        <w:rPr>
          <w:b/>
          <w:bCs/>
        </w:rPr>
        <w:t>610. "Число его шестьсот шестьдесят шесть" означает, что это качество таково, что всякая истина Слова ими фальсифицирована.</w:t>
      </w:r>
      <w:r>
        <w:rPr/>
        <w:t xml:space="preserve"> "Число зверя" обозначает, каково у них подтверждение учения и веры из Слова (п. 608, 609); "шестьсот шестьдесят шесть" означает всякую истину добра, а поскольку это относится к Слову, то означает всякую истину добра в Слове, здесь фальсифицированную, так как это есть "число зверя". Причина такого значения в том, что 6 означает то же, что и 3 умноженное на 2, а 3 означает полноту и все, и относится к истине (п. 505), тогда как 2 означает супружество истины и добра; а так как число 6 состоит из этих двух чисел, умноженных друг на друга, оно, поэтому, означает всякую истину добра в Слове, здесь фальсифицированную. Что она действительно была фальсифицирована ими, может быть видно выше (п. 566). Названо число 666, потому что в этом числе 6 утроено, а утроение завершает. Умножение на 100, откуда происходит 600, и на 10, откуда происходит 60, не изменяет значения, как можно видеть выше (п. 348). Что "шесть" означает полноту и все и употребляется там, где говорится об истинах добра, можно заключить из отрывков в Слове, где упоминается это число, но значение этого числа ясно только для видящих предметы, о которых идет речь, в духовном смысле, как сказал Господь, что:</w:t>
      </w:r>
    </w:p>
    <w:p>
      <w:pPr>
        <w:pStyle w:val="BlockText"/>
        <w:rPr/>
      </w:pPr>
      <w:r>
        <w:rPr/>
        <w:t xml:space="preserve">Семя, упавшее на добрую землю принесло плод: одно во сто крат, а другое в шестьдесят, </w:t>
      </w:r>
    </w:p>
    <w:p>
      <w:pPr>
        <w:pStyle w:val="BlockText"/>
        <w:rPr/>
      </w:pPr>
      <w:r>
        <w:rPr/>
        <w:t>иное же в тридцать (Мк. 4:8, 20; Мф. 13:8, 23).</w:t>
      </w:r>
    </w:p>
    <w:p>
      <w:pPr>
        <w:pStyle w:val="TextBody"/>
        <w:rPr/>
      </w:pPr>
      <w:r>
        <w:rPr/>
        <w:t>Что:</w:t>
      </w:r>
    </w:p>
    <w:p>
      <w:pPr>
        <w:pStyle w:val="BlockText"/>
        <w:rPr/>
      </w:pPr>
      <w:r>
        <w:rPr/>
        <w:t>Домовладелец вышел и нанял работников в свой виноградник, в третий час и в шестой час (Мф. 20:3, 5).</w:t>
      </w:r>
    </w:p>
    <w:p>
      <w:pPr>
        <w:pStyle w:val="BlockText"/>
        <w:rPr/>
      </w:pPr>
      <w:r>
        <w:rPr/>
        <w:t>На столе в скинии хлеба предложения были уложены в два ряда, по шесть в каждом (Лев. 24:6).</w:t>
      </w:r>
    </w:p>
    <w:p>
      <w:pPr>
        <w:pStyle w:val="BlockText"/>
        <w:rPr/>
      </w:pPr>
      <w:r>
        <w:rPr/>
        <w:t>На пиру было шесть каменных водоносов, стоявших там по обычаю очищения Иудейского (Ин. 2:6).</w:t>
      </w:r>
    </w:p>
    <w:p>
      <w:pPr>
        <w:pStyle w:val="BlockText"/>
        <w:rPr/>
      </w:pPr>
      <w:r>
        <w:rPr/>
        <w:t>Городов для убежища было шесть (Чис. 35:6, 7; Втор. 19:1-9).</w:t>
      </w:r>
    </w:p>
    <w:p>
      <w:pPr>
        <w:pStyle w:val="BlockText"/>
        <w:rPr/>
      </w:pPr>
      <w:r>
        <w:rPr/>
        <w:t xml:space="preserve">Измеряющая трость, которым ангел измерил все предметы нового храма и нового города, </w:t>
      </w:r>
    </w:p>
    <w:p>
      <w:pPr>
        <w:pStyle w:val="BlockText"/>
        <w:rPr/>
      </w:pPr>
      <w:r>
        <w:rPr/>
        <w:t>была длиною шесть локтей (Иез. 40:5).</w:t>
      </w:r>
    </w:p>
    <w:p>
      <w:pPr>
        <w:pStyle w:val="BlockText"/>
        <w:rPr/>
      </w:pPr>
      <w:r>
        <w:rPr/>
        <w:t>Пророк должен пить воду мерой, по шестой части гина (Иез. 4:11).</w:t>
      </w:r>
    </w:p>
    <w:p>
      <w:pPr>
        <w:pStyle w:val="BlockText"/>
        <w:rPr/>
      </w:pPr>
      <w:r>
        <w:rPr/>
        <w:t xml:space="preserve">Для пожертвования должно брать шестую часть ефы от хомера пшеницы </w:t>
      </w:r>
    </w:p>
    <w:p>
      <w:pPr>
        <w:pStyle w:val="BlockText"/>
        <w:rPr/>
      </w:pPr>
      <w:r>
        <w:rPr/>
        <w:t>и шестую часть ефы от хомера ячменя (Иез. 45:13).</w:t>
      </w:r>
    </w:p>
    <w:p>
      <w:pPr>
        <w:pStyle w:val="TextBody"/>
        <w:rPr/>
      </w:pPr>
      <w:r>
        <w:rPr/>
        <w:t>Так как "шесть" означает полноту, поэтому возникло слово "расшестерить" (взять шестую часть), которым в духовном смысле означается то, что полно и совершенно, как:</w:t>
      </w:r>
    </w:p>
    <w:p>
      <w:pPr>
        <w:pStyle w:val="BlockText"/>
        <w:rPr/>
      </w:pPr>
      <w:r>
        <w:rPr/>
        <w:t xml:space="preserve">Дань князю составляет шестую часть ефы от хомера пшеницы </w:t>
      </w:r>
    </w:p>
    <w:p>
      <w:pPr>
        <w:pStyle w:val="BlockText"/>
        <w:rPr/>
      </w:pPr>
      <w:r>
        <w:rPr/>
        <w:t>и шестую часть ефы от хомера ячменя (Иез. 45:13);</w:t>
      </w:r>
    </w:p>
    <w:p>
      <w:pPr>
        <w:pStyle w:val="TextBody"/>
        <w:rPr/>
      </w:pPr>
      <w:r>
        <w:rPr/>
        <w:t>о Гоге сказано:</w:t>
      </w:r>
    </w:p>
    <w:p>
      <w:pPr>
        <w:pStyle w:val="BlockText"/>
        <w:rPr/>
      </w:pPr>
      <w:r>
        <w:rPr/>
        <w:t>Я возвращу тебя и на шесть частей разделю тебя (Иез. 39:2).</w:t>
      </w:r>
    </w:p>
    <w:p>
      <w:pPr>
        <w:pStyle w:val="TextBody"/>
        <w:rPr/>
      </w:pPr>
      <w:r>
        <w:rPr/>
        <w:t>Это означает, что в нем всякая истина добра в Слове будет полностью разрушена. Кто понимается под "Гогом", может быть видно (п. 859).</w:t>
      </w:r>
    </w:p>
    <w:p>
      <w:pPr>
        <w:pStyle w:val="TextBody"/>
        <w:rPr/>
      </w:pPr>
      <w:r>
        <w:rPr/>
      </w:r>
    </w:p>
    <w:p>
      <w:pPr>
        <w:pStyle w:val="TextBody"/>
        <w:jc w:val="center"/>
        <w:rPr/>
      </w:pPr>
      <w:r>
        <w:rPr/>
        <w:t>*</w:t>
        <w:tab/>
        <w:t>*</w:t>
        <w:tab/>
        <w:t>*</w:t>
        <w:tab/>
        <w:t>*</w:t>
        <w:tab/>
        <w:t>*</w:t>
        <w:tab/>
        <w:t>*</w:t>
        <w:tab/>
        <w:t>*</w:t>
      </w:r>
    </w:p>
    <w:p>
      <w:pPr>
        <w:pStyle w:val="Normal"/>
        <w:jc w:val="both"/>
        <w:rPr/>
      </w:pPr>
      <w:r>
        <w:rPr/>
        <w:t>611. К этой главе я прибавлю следующее Памятное событие. Все, которые приготовливаются для неба, что совершается в мире духов, среднем между небом и адом, по прошествии определенного времени ощущают горячее желание небес, тогда их глаза открываются, и они видят дорогу, ведущую к какому-либо из обществ на небесах. Они вступают на эту дорогу и поднимаются по ней; по пути наверх им встречаются ворота, возле которых стоит страж. Он открывает ворота, и они входят через них. Тогда их встречает исследователь, который передает им от правителя, чтобы они шли дальше и искали, не найдутся ли где-нибудь дома, которые они могли бы признать своими, ибо для каждого вновь прибывшего ангела есть новый дом. Если они находят такой дом, они сообщают об этом и остаются в нем. Но если такого не происходит, они возвращаются и говорят, что не увидели такого дома. Тогда один из мудрецов исследует, соответствует ли свет, содержащийся в них, свету этого общества, и еще более тщательно, есть ли в них соответствующее тепло. Ибо свет небесный в своей сущности есть Божественная истина, а небесное тепло в своей сущности есть Божественное благо, то и другое исходит от Господа, как от солнца того мира. Если свет и тепло в них отличаются от света и тепла этого общества, то есть различны их истина и добро, то они не принимаются. Тогда они уходят и странствуют по дорогам, ведущим из одного небесного общества в другое, и так продолжается до тех пор, пока они не находят общество, соответствующее их склонностям, где они и живут потом вечно. Ибо там они находятся среди своих, словно среди родственников и друзей, которых они любят всем сердцем, поскольку у них одни и те же склонности; они пребывают там в благополучии своей жизни и полной грудью вдыхают удовольствия, происходящие от душевного мира; ибо в тепле и свете небес заключено невыразимое наслаждение, общее для всех. Вот удел тех, которые становятся ангелами.</w:t>
      </w:r>
    </w:p>
    <w:p>
      <w:pPr>
        <w:pStyle w:val="BodyTextIndent2"/>
        <w:spacing w:lineRule="auto" w:line="240" w:before="0" w:after="0"/>
        <w:ind w:left="0" w:firstLine="357"/>
        <w:jc w:val="both"/>
        <w:rPr/>
      </w:pPr>
      <w:r>
        <w:rPr/>
        <w:t xml:space="preserve"> </w:t>
      </w:r>
      <w:r>
        <w:rPr/>
        <w:t xml:space="preserve">Однако, пребывающим во зле и лжи тоже может быть разрешено взойти на небо; но как только они входят, ими овладевает удушье, и они дышат с трудом, вскоре зрение их затуманивается, разум помрачается, и мышление прекращается; они оказываются как бы перед лицом смерти, и так стоят подобно бревну. Затем сердце их начинает усиленно биться, грудь стесняется, а ум испытывает ужасные муки, боль становится все сильнее и сильнее, и в этом состоянии они извиваются, как змея на углях. От этого они скатываются оттуда, бросаясь вниз по возникшему обрыву, но не находят покоя, пока не попадают в ад к себе подобным, где они могут перевести дух, и где сердце их может биться свободно. После этого они ненавидят небеса, отвергают истину и в сердце злословят Господа, веря, что их боли и мучения, испытанные на небесах, исходят от Него. </w:t>
      </w:r>
    </w:p>
    <w:p>
      <w:pPr>
        <w:pStyle w:val="BodyTextIndent2"/>
        <w:spacing w:lineRule="auto" w:line="240" w:before="0" w:after="0"/>
        <w:ind w:left="0" w:firstLine="357"/>
        <w:jc w:val="both"/>
        <w:rPr/>
      </w:pPr>
      <w:r>
        <w:rPr/>
        <w:t>Из этих кратких замечаний можно видеть, каков удел тех, которые ни во что не ставили истины, составляющие, однако, свет, в котором пребывают ангелы небесные, и ни во что не ставили добро, образующее теплоту, в которой пребывают небесные ангелы. Из этого видно также, насколько ошибаются те, которые верят, что блаженством небес может воспользоваться каждый, если только его пустят туда. В наше время верят, что на небеса пускают из одной только милости, и что принятие на небеса подобно тому, как в мире входят в дом, где празднуют свадьбу, и присоединяются таким образом к общей радости и веселью в нем. Но пусть узнают, что в духовном мире есть склонности любви, поскольку там человек становится духом, а жизнь духа состоит в склонностях любви и в согласных с ними мыслях. Одинаковые склонности образуют связь, разнородные приводят к разделению, эта разнородность вызывает мучения дьявола на небесах и ангела в аду. По этой причине все в том мире разделены между собой в строгом соответствии с особенностями, разновидностями и отличиями склонностей, которые составляют их любовь.</w:t>
      </w:r>
    </w:p>
    <w:p>
      <w:pPr>
        <w:pStyle w:val="Normal"/>
        <w:ind w:firstLine="284"/>
        <w:jc w:val="both"/>
        <w:rPr/>
      </w:pPr>
      <w:r>
        <w:rPr/>
        <w:t>Мне было дано видеть свыше трехсот человек из духовенства Реформаторского мира, все они были учеными, поскольку были искусны в доказательстве одной веры даже до оправдания, а некоторые из них и больше того. Поскольку они верили в то, что на небеса принимают из одной только милости, им дано было разрешение взойти в одно из обществ на небесах, но не из высоких. Когда они поднимались, они выглядели на расстоянии тельцами, и когда они взошли на небо, их вежливо встретили ангелы; но когда они стали говорить с ними, их охватила дрожь, затем страх и, наконец, агония, как будто при смерти; они тут же бросились опрометью вниз, и при падении казались мертвыми конями. Они выглядели тельцами, когда поднимались, по той причине, что природная склонность видеть и познавать выглядит по своему соответствию теленком; но в своем падении они казались мертвыми конями, потому что понимание истин выглядит по соответствию конем, а непонимание истин Слова видится мертвым конем.</w:t>
      </w:r>
    </w:p>
    <w:p>
      <w:pPr>
        <w:pStyle w:val="TextBody"/>
        <w:spacing w:before="0" w:after="0"/>
        <w:ind w:firstLine="284"/>
        <w:rPr/>
      </w:pPr>
      <w:r>
        <w:rPr/>
        <w:t xml:space="preserve">Внизу были дети, которые видели их падавшими вниз и при падении казавшимися мертвыми конями. Тогда дети, отвернувшись, спросили учителя, который был с ними: "Что это означает? Мы видели людей, а теперь они превратились в мертвых коней. И поскольку мы не могли смотреть на них, то мы отвернулись. Давайте не будем здесь оставаться, пожалуйста, уйдем отсюда". И они удалились. Затем, по пути, учитель рассказал им, что означает мертвый конь, сказав: "Конь означает понимание Слова. Все кони, которых вы когда-либо видели, означают это. Ибо когда человек идет и размышляет о чем-то из Слова, тогда это размышление выглядит издали конем, хорошей породы и живым, если размышление духовно, и наоборот, жалким или мертвым, если размышление материально". </w:t>
      </w:r>
    </w:p>
    <w:p>
      <w:pPr>
        <w:pStyle w:val="TextBody"/>
        <w:spacing w:before="0" w:after="0"/>
        <w:ind w:firstLine="284"/>
        <w:rPr/>
      </w:pPr>
      <w:r>
        <w:rPr/>
        <w:t xml:space="preserve">Тогда дети спросили: "Что значит размышлять духовно или материально о Слове?" Учитель ответил: "Я поясню это на примерах. Кто, читая Слово не думает о Боге, о ближнем и о небесах? Всякий, кто думает о Боге, только как о Личности, а не о Его сущности, тот думает материально. Также тот, кто думает о ближнем только по форме, а не по качествам его, мыслит материально. Тот, кто думает о небесах, лишь как о месте, а не о любви и мудрости, из которых и созидается небо, тот также думает материально". Но дети сказали: "Мы думали о Боге, как о Личности, о ближнем по его форме, которая есть человек, а о небесах – как о месте. И когда мы читаем Слово, мы тоже кажемся кому-то мертвыми конями?" </w:t>
      </w:r>
    </w:p>
    <w:p>
      <w:pPr>
        <w:pStyle w:val="TextBody"/>
        <w:spacing w:before="0" w:after="0"/>
        <w:ind w:firstLine="284"/>
        <w:rPr/>
      </w:pPr>
      <w:r>
        <w:rPr/>
        <w:t xml:space="preserve">Учитель сказал: "Нет, вы еще дети, и не можете иначе, но я заметил, что у вас есть влечение к знанию и пониманию; а поскольку оно духовно, то вы и мыслили духовно. Ибо в вашем материальном мышлении есть некоторое скрытое духовное мышление, но об этом вы пока не знаете. Однако, я хотел бы вернуться к тому, о чем говорил прежде, что всякий, кто думает материально, когда читает Слово или размышляет о чем-либо в нем, выглядит издалека мертвым конем. Но если кто думает духовно, тот выглядит живым конем; и что тот думает материально о Боге и о Божественной Троице, кто думает только о Личности, но не о Сущности. Божественная Сущность обладает многими свойствами, как то: всемогущество, всеведение, вездесущесть, любовь, милосердие, милость, вечность и так далее; есть еще свойства, исходящие от Божественной Сущности: творение и сохранение, искупление и спасение, просвещение и наставление. Всякий, кто мыслит о Боге только по Личности, творит трех Богов, говоря, что один Бог есть Создатель и Хранитель, другой – Искупитель и Спаситель, а третий – Просветитель и Наставник. Но тот, кто мыслит о Боге по Сущности, признает одного Бога, говоря: Бог создал нас, Он искупил и спасает нас, и Он же просвещает и наставляет. </w:t>
      </w:r>
    </w:p>
    <w:p>
      <w:pPr>
        <w:pStyle w:val="TextBody"/>
        <w:spacing w:before="0" w:after="0"/>
        <w:ind w:firstLine="284"/>
        <w:rPr/>
      </w:pPr>
      <w:r>
        <w:rPr/>
        <w:t xml:space="preserve">Вот почему думающие о Божественной Троице, исходя из Личности, то есть материально, не могут поступать иначе в понятиях своего мышления, которое материально, как из одного Бога делать трех. Тем не менее, в противоположность своим мыслям они вынуждены говорить, что в каждом есть часть от всех свойств, и это исключительно потому, что они думают о Боге по Сущности, но как бы через сетку. Поэтому, ученики мои, думайте о Боге по Сущности, а уже затем о Личности, но не думайте по Личности о Сущности. Поскольку думать по Личности о Сущности значит думать материально, но так же думать по Сущности о Личности, исходя из сущности, значит думать и о Личности духовно. Язычники древности, думая о Боге, а поэтому и о Его свойствах, материально, сделали себе не то, что трех богов, но множество, до сотни. Вы должны знать, что не бывает, чтобы материальное входило в духовное, но духовное входит в материальное. То же самое и с размышлением о ближнем по форме, а не по качествам его, а также с размышлением о небесах, как о месте, а не как о любви и мудрости, из которых состоят небеса. Это относится и ко всему остальному в общем и в частности, что содержится в Слове; поэтому тот, кто придерживается материального представления о Боге, а также о ближнем и о небесах, не может понять ничего в Слове, потому что для него оно – мертвая буква; а сам он, когда читает Слово или размышляет о нем, кажется издали мертвым конем. </w:t>
      </w:r>
    </w:p>
    <w:p>
      <w:pPr>
        <w:pStyle w:val="TextBody"/>
        <w:spacing w:before="0" w:after="0"/>
        <w:ind w:firstLine="284"/>
        <w:rPr/>
      </w:pPr>
      <w:r>
        <w:rPr/>
        <w:t>Те, которых вы видели упавшими с небес и превратившимися на ваших глазах в мертвых коней, закрыли рассудочное зрение в себе и в других тем положением, что разум должен находиться в подчинении у их веры, не думая, что разум, закрытый религией, слеп, как крот, и в нем содержится густой мрак, а такой мрак отталкивает от себя любой духовный свет, преграждая наитие от Господа и с небес, вместо этого ставит заслон в вопросах веры в телесной чувственности намного ниже рациональности, то есть помещает его возле носа, закрепляя его в носовом хряще, после чего невозможно даже ощущать духовных предметов. Из-за этого некоторые становятся таковыми, что, почувствовав лишь запах чего-либо духовного, падают в обморок. Под запахом я подразумеваю постижение. Таковы те, которые делают из одного Бога трех. По сущности они говорят, что Бог один, но все равно, когда они молятся по своей вере, которая состоит в том, что Бог Отец смилостивился ради Сына и послал Духа Святого, они явно составляют трех Богов. Они не могут делать иначе, поскольку молятся Одному смилостивиться ради Другого и послать Третьего". Затем учитель научил их о Господе, что Он – Один Бог, в котором содержится Божественная Троица.</w:t>
      </w:r>
    </w:p>
    <w:p>
      <w:pPr>
        <w:pStyle w:val="Heading1"/>
        <w:rPr/>
      </w:pPr>
      <w:bookmarkStart w:id="28" w:name="_______14"/>
      <w:bookmarkEnd w:id="28"/>
      <w:r>
        <w:rPr/>
        <w:t>Глава 14</w:t>
      </w:r>
    </w:p>
    <w:p>
      <w:pPr>
        <w:pStyle w:val="TextBody"/>
        <w:rPr/>
      </w:pPr>
      <w:r>
        <w:rPr/>
      </w:r>
    </w:p>
    <w:p>
      <w:pPr>
        <w:pStyle w:val="TextBody"/>
        <w:rPr/>
      </w:pPr>
      <w:r>
        <w:rPr/>
        <w:t>1.  И увидел я, и вот, Агнец стоит на горе Сионе, и с Ним сто сорок четыре тысячи, у которых имя Отца Его написано на челах.</w:t>
      </w:r>
    </w:p>
    <w:p>
      <w:pPr>
        <w:pStyle w:val="TextBody"/>
        <w:rPr/>
      </w:pPr>
      <w:r>
        <w:rPr/>
        <w:t>2.  И услышал я глас с неба, как глас вод многих и как глас сильного грома; и услышал я голос арфистов, играющих на своих арфах.</w:t>
      </w:r>
    </w:p>
    <w:p>
      <w:pPr>
        <w:pStyle w:val="TextBody"/>
        <w:rPr/>
      </w:pPr>
      <w:r>
        <w:rPr/>
        <w:t>3.  Они поют как бы новую песнь перед престолом и пред четырьмя животными и старцами; и никто не мог научиться этой песне, кроме этих ста сорока четырех тысяч, искупленных от земли.</w:t>
      </w:r>
    </w:p>
    <w:p>
      <w:pPr>
        <w:pStyle w:val="TextBody"/>
        <w:rPr/>
      </w:pPr>
      <w:r>
        <w:rPr/>
        <w:t>4.  Это те, которые не осквернились с женами, ибо они девственники; это те, которые следуют за Агнцем, куда бы Он ни пошел. Они искуплены из людей, как первенцы Богу и Агнцу,</w:t>
      </w:r>
    </w:p>
    <w:p>
      <w:pPr>
        <w:pStyle w:val="TextBody"/>
        <w:rPr/>
      </w:pPr>
      <w:r>
        <w:rPr/>
        <w:t>5.  И в устах их нет лукавства; они непорочны перед престолом Божьим.</w:t>
      </w:r>
    </w:p>
    <w:p>
      <w:pPr>
        <w:pStyle w:val="TextBody"/>
        <w:rPr/>
      </w:pPr>
      <w:r>
        <w:rPr/>
        <w:t>6.  И увидел я другого Ангела, летящего посреди неба, который имел вечное Евангелие, чтобы благовествовать живущим на земле и всякому племени и колену, и языку и народу;</w:t>
      </w:r>
    </w:p>
    <w:p>
      <w:pPr>
        <w:pStyle w:val="TextBody"/>
        <w:rPr/>
      </w:pPr>
      <w:r>
        <w:rPr/>
        <w:t>7.  И говорил он громким голосом: убойтесь Бога и воздайте Ему славу, ибо настал час суда Его, и поклонитесь Сотворившему небо и землю, и море и источники вод.</w:t>
      </w:r>
    </w:p>
    <w:p>
      <w:pPr>
        <w:pStyle w:val="TextBody"/>
        <w:rPr/>
      </w:pPr>
      <w:r>
        <w:rPr/>
        <w:t>8.  И другой Ангел следовал за ним, говоря: пал, пал Вавилон, город великий, потому что он яростным вином блуда своего напоил все народы.</w:t>
      </w:r>
    </w:p>
    <w:p>
      <w:pPr>
        <w:pStyle w:val="TextBody"/>
        <w:rPr/>
      </w:pPr>
      <w:r>
        <w:rPr/>
        <w:t>9.  И третий Ангел следовал за ними, говоря громким голосом: кто поклоняется зверю и образу его и принимает начертание на чело свое, или на руку свою,</w:t>
      </w:r>
    </w:p>
    <w:p>
      <w:pPr>
        <w:pStyle w:val="TextBody"/>
        <w:rPr/>
      </w:pPr>
      <w:r>
        <w:rPr/>
        <w:t xml:space="preserve">10.  Тот будет пить вино ярости Божьей, смешанное с цельным вином в чаше гнева Его, </w:t>
      </w:r>
    </w:p>
    <w:p>
      <w:pPr>
        <w:pStyle w:val="TextBody"/>
        <w:rPr/>
      </w:pPr>
      <w:r>
        <w:rPr/>
        <w:t>11.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w:t>
      </w:r>
    </w:p>
    <w:p>
      <w:pPr>
        <w:pStyle w:val="TextBody"/>
        <w:rPr/>
      </w:pPr>
      <w:r>
        <w:rPr/>
        <w:t>12.  Здесь терпение святых, соблюдающих заповеди Божьи и веру в Иисуса.</w:t>
      </w:r>
    </w:p>
    <w:p>
      <w:pPr>
        <w:pStyle w:val="TextBody"/>
        <w:rPr/>
      </w:pPr>
      <w:r>
        <w:rPr/>
        <w:t>13.  И услышал я голос с неба, говорящий мне: напиши: отныне блаженны мертвые, умирающие в Господе; да, говорит Дух, они успокоятся от трудов своих, и дела их идут вслед за ними.</w:t>
      </w:r>
    </w:p>
    <w:p>
      <w:pPr>
        <w:pStyle w:val="TextBody"/>
        <w:rPr/>
      </w:pPr>
      <w:r>
        <w:rPr/>
        <w:t>14.  И взглянул я, и вот светлое облако, и на облаке сидит подобный Сыну Человеческому; на голове Его золотой венец, и в руке Его острый серп.</w:t>
      </w:r>
    </w:p>
    <w:p>
      <w:pPr>
        <w:pStyle w:val="TextBody"/>
        <w:rPr/>
      </w:pPr>
      <w:r>
        <w:rPr/>
        <w:t>15.  И другой Ангел вышел из храма и воскликнул громким голосом к Сидящему на облаке: пусти серп Твой и пожни, потому что пришло время жать, ибо жатва на земле созрела.</w:t>
      </w:r>
    </w:p>
    <w:p>
      <w:pPr>
        <w:pStyle w:val="TextBody"/>
        <w:rPr/>
      </w:pPr>
      <w:r>
        <w:rPr/>
        <w:t>16.  И поверг Сидящий на облаке серп Свой на землю, и земля была пожата.</w:t>
      </w:r>
    </w:p>
    <w:p>
      <w:pPr>
        <w:pStyle w:val="TextBody"/>
        <w:rPr/>
      </w:pPr>
      <w:r>
        <w:rPr/>
        <w:t>17.  И другой Ангел вышел из храма, находящегося на небе, также с острым серпом.</w:t>
      </w:r>
    </w:p>
    <w:p>
      <w:pPr>
        <w:pStyle w:val="TextBody"/>
        <w:rPr/>
      </w:pPr>
      <w:r>
        <w:rPr/>
        <w:t>18.  И иной Ангел, имеющий власть над огнем, вышел от алтаря и с великим криком воскликнул к имеющему острый серп, говоря: пусти острый серп твой и обрежь гроздья винограда на земле, потому что созрели на нем ягоды.</w:t>
      </w:r>
    </w:p>
    <w:p>
      <w:pPr>
        <w:pStyle w:val="TextBody"/>
        <w:rPr/>
      </w:pPr>
      <w:r>
        <w:rPr/>
        <w:t>19.  И поверг Ангел серп свой на землю, и обрезал виноград на земле, и бросил в великое точило гнева Божьего.</w:t>
      </w:r>
    </w:p>
    <w:p>
      <w:pPr>
        <w:pStyle w:val="TextBody"/>
        <w:rPr/>
      </w:pPr>
      <w:r>
        <w:rPr/>
        <w:t>20.  И истоптаны ягоды в точиле вне города, и потекла кровь из точила даже до узд конских, на тысячу шестьсот стадий.</w:t>
      </w:r>
    </w:p>
    <w:p>
      <w:pPr>
        <w:pStyle w:val="Heading2"/>
        <w:rPr/>
      </w:pPr>
      <w:r>
        <w:rPr/>
        <w:t>Духовный смысл</w:t>
      </w:r>
    </w:p>
    <w:p>
      <w:pPr>
        <w:pStyle w:val="Heading3"/>
        <w:rPr/>
      </w:pPr>
      <w:r>
        <w:rPr/>
        <w:t>Содержание всей главы</w:t>
      </w:r>
    </w:p>
    <w:p>
      <w:pPr>
        <w:pStyle w:val="TextBody"/>
        <w:spacing w:before="0" w:after="0"/>
        <w:rPr/>
      </w:pPr>
      <w:r>
        <w:rPr/>
        <w:t>Говорится о Христианском Новом Небе, которое описывается (в стихах 1-5).</w:t>
      </w:r>
    </w:p>
    <w:p>
      <w:pPr>
        <w:pStyle w:val="Normal"/>
        <w:jc w:val="both"/>
        <w:rPr/>
      </w:pPr>
      <w:r>
        <w:rPr/>
        <w:t>Возвещение о пришествии Господа и в то же время о Новой Церкви (стихи 6,7,13).</w:t>
      </w:r>
    </w:p>
    <w:p>
      <w:pPr>
        <w:pStyle w:val="Normal"/>
        <w:jc w:val="both"/>
        <w:rPr/>
      </w:pPr>
      <w:r>
        <w:rPr/>
        <w:t xml:space="preserve">Увещевание к ним отказаться от веры, отдельной от милосердия, в которой </w:t>
      </w:r>
    </w:p>
    <w:p>
      <w:pPr>
        <w:pStyle w:val="Normal"/>
        <w:jc w:val="both"/>
        <w:rPr/>
      </w:pPr>
      <w:r>
        <w:rPr/>
        <w:t>прибывает современная Церковь (стихи 9-12).</w:t>
      </w:r>
    </w:p>
    <w:p>
      <w:pPr>
        <w:pStyle w:val="Normal"/>
        <w:jc w:val="both"/>
        <w:rPr/>
      </w:pPr>
      <w:r>
        <w:rPr/>
        <w:t xml:space="preserve">Их исследование и выявление того, что их дела злы (стихи 14-20). </w:t>
      </w:r>
    </w:p>
    <w:p>
      <w:pPr>
        <w:pStyle w:val="Heading3"/>
        <w:rPr/>
      </w:pPr>
      <w:r>
        <w:rPr/>
        <w:t>Содержание каждого стиха</w:t>
      </w:r>
    </w:p>
    <w:p>
      <w:pPr>
        <w:pStyle w:val="TextBody"/>
        <w:rPr/>
      </w:pPr>
      <w:r>
        <w:rPr/>
        <w:t xml:space="preserve">1. "И увидел я, и вот, Агнец стоит на горе Сионе, и с Ним сто сорок четыре тысячи" </w:t>
      </w:r>
    </w:p>
    <w:p>
      <w:pPr>
        <w:pStyle w:val="TextBody"/>
        <w:ind w:left="720" w:hanging="0"/>
        <w:rPr/>
      </w:pPr>
      <w:r>
        <w:rPr>
          <w:i/>
          <w:iCs/>
        </w:rPr>
        <w:t>означает</w:t>
      </w:r>
      <w:r>
        <w:rPr/>
        <w:t xml:space="preserve"> Господа, ныне пребывающего на Новом Небе, составленном из тех в Христианских Церквях, которые признавали Одного Господа за Бога неба и земли и пребывали в истинах учения из добра любви, исходящих от Него через Слово.</w:t>
      </w:r>
    </w:p>
    <w:p>
      <w:pPr>
        <w:pStyle w:val="TextBody"/>
        <w:rPr/>
      </w:pPr>
      <w:r>
        <w:rPr/>
        <w:t xml:space="preserve">    </w:t>
      </w:r>
      <w:r>
        <w:rPr/>
        <w:t xml:space="preserve">"У которых имя Отца Его написано на челах" </w:t>
      </w:r>
    </w:p>
    <w:p>
      <w:pPr>
        <w:pStyle w:val="TextBody"/>
        <w:ind w:left="720" w:hanging="0"/>
        <w:rPr/>
      </w:pPr>
      <w:r>
        <w:rPr>
          <w:i/>
          <w:iCs/>
        </w:rPr>
        <w:t>означает</w:t>
      </w:r>
      <w:r>
        <w:rPr/>
        <w:t xml:space="preserve"> признание ими Божественности и Божественной Человечности Господа любовью и верой.</w:t>
      </w:r>
    </w:p>
    <w:p>
      <w:pPr>
        <w:pStyle w:val="TextBody"/>
        <w:rPr/>
      </w:pPr>
      <w:r>
        <w:rPr/>
        <w:t xml:space="preserve">2. "И услышал я глас с неба, как глас вод многих" </w:t>
      </w:r>
    </w:p>
    <w:p>
      <w:pPr>
        <w:pStyle w:val="TextBody"/>
        <w:ind w:firstLine="720"/>
        <w:rPr/>
      </w:pPr>
      <w:r>
        <w:rPr>
          <w:i/>
          <w:iCs/>
        </w:rPr>
        <w:t>означает</w:t>
      </w:r>
      <w:r>
        <w:rPr/>
        <w:t xml:space="preserve"> Господа, говорящего через Новое Небо Божественными Истинами.</w:t>
      </w:r>
    </w:p>
    <w:p>
      <w:pPr>
        <w:pStyle w:val="TextBody"/>
        <w:rPr/>
      </w:pPr>
      <w:r>
        <w:rPr/>
        <w:t xml:space="preserve">    </w:t>
      </w:r>
      <w:r>
        <w:rPr/>
        <w:t xml:space="preserve">"И как глас сильного грома" </w:t>
      </w:r>
    </w:p>
    <w:p>
      <w:pPr>
        <w:pStyle w:val="TextBody"/>
        <w:ind w:left="720" w:hanging="0"/>
        <w:rPr/>
      </w:pPr>
      <w:r>
        <w:rPr>
          <w:i/>
          <w:iCs/>
        </w:rPr>
        <w:t>означает</w:t>
      </w:r>
      <w:r>
        <w:rPr/>
        <w:t xml:space="preserve"> Господа, говорящего Божественной Любовью.</w:t>
      </w:r>
    </w:p>
    <w:p>
      <w:pPr>
        <w:pStyle w:val="TextBody"/>
        <w:rPr/>
      </w:pPr>
      <w:r>
        <w:rPr/>
        <w:t xml:space="preserve">    </w:t>
      </w:r>
      <w:r>
        <w:rPr/>
        <w:t xml:space="preserve">"И услышал я голос арфистов, играющих на своих арфах" </w:t>
      </w:r>
    </w:p>
    <w:p>
      <w:pPr>
        <w:pStyle w:val="TextBody"/>
        <w:ind w:left="720" w:hanging="0"/>
        <w:rPr/>
      </w:pPr>
      <w:r>
        <w:rPr>
          <w:i/>
          <w:iCs/>
        </w:rPr>
        <w:t>означает</w:t>
      </w:r>
      <w:r>
        <w:rPr/>
        <w:t xml:space="preserve"> исповедание Господа от сердечной радости духовными ангелами низших небес.</w:t>
      </w:r>
    </w:p>
    <w:p>
      <w:pPr>
        <w:pStyle w:val="TextBody"/>
        <w:rPr/>
      </w:pPr>
      <w:r>
        <w:rPr/>
        <w:t xml:space="preserve">3. "Они поют как бы новую песнь перед престолом и перед четырьмя животными и старцами" </w:t>
      </w:r>
    </w:p>
    <w:p>
      <w:pPr>
        <w:pStyle w:val="TextBody"/>
        <w:ind w:left="720" w:hanging="0"/>
        <w:rPr/>
      </w:pPr>
      <w:r>
        <w:rPr>
          <w:i/>
          <w:iCs/>
        </w:rPr>
        <w:t>означает</w:t>
      </w:r>
      <w:r>
        <w:rPr/>
        <w:t xml:space="preserve"> славословие и прославление Господа перед Ним и перед ангелами высших небес.</w:t>
      </w:r>
    </w:p>
    <w:p>
      <w:pPr>
        <w:pStyle w:val="TextBody"/>
        <w:rPr/>
      </w:pPr>
      <w:r>
        <w:rPr/>
        <w:t xml:space="preserve">    </w:t>
      </w:r>
      <w:r>
        <w:rPr/>
        <w:t xml:space="preserve">"И никто не мог научиться этой песне, кроме этих ста сорока четырех тысяч" </w:t>
      </w:r>
    </w:p>
    <w:p>
      <w:pPr>
        <w:pStyle w:val="TextBody"/>
        <w:ind w:left="720" w:hanging="0"/>
        <w:rPr>
          <w:b/>
          <w:b/>
          <w:bCs/>
        </w:rPr>
      </w:pPr>
      <w:r>
        <w:rPr>
          <w:i/>
          <w:iCs/>
        </w:rPr>
        <w:t>означает</w:t>
      </w:r>
      <w:r>
        <w:rPr/>
        <w:t>, что только те из Христиан могли понимать и, таким образом, признавать любовью и верой, что Один Господь есть Бог неба и земли, которые были приняты Господом в Новое Небо.</w:t>
      </w:r>
    </w:p>
    <w:p>
      <w:pPr>
        <w:pStyle w:val="TextBody"/>
        <w:rPr/>
      </w:pPr>
      <w:r>
        <w:rPr/>
        <w:t xml:space="preserve">    </w:t>
      </w:r>
      <w:r>
        <w:rPr/>
        <w:t xml:space="preserve">"Искупленных от земли" </w:t>
      </w:r>
    </w:p>
    <w:p>
      <w:pPr>
        <w:pStyle w:val="TextBody"/>
        <w:ind w:firstLine="720"/>
        <w:rPr/>
      </w:pPr>
      <w:r>
        <w:rPr>
          <w:i/>
          <w:iCs/>
        </w:rPr>
        <w:t>означает</w:t>
      </w:r>
      <w:r>
        <w:rPr/>
        <w:t xml:space="preserve"> тех, которые могут быть возрождены и таким образом искуплены в мире.</w:t>
      </w:r>
    </w:p>
    <w:p>
      <w:pPr>
        <w:pStyle w:val="TextBody"/>
        <w:rPr/>
      </w:pPr>
      <w:r>
        <w:rPr/>
        <w:t xml:space="preserve">4. "Это те, которые не осквернились с женами, ибо они девственники" </w:t>
      </w:r>
    </w:p>
    <w:p>
      <w:pPr>
        <w:pStyle w:val="TextBody"/>
        <w:ind w:left="720" w:hanging="0"/>
        <w:rPr/>
      </w:pPr>
      <w:r>
        <w:rPr>
          <w:i/>
          <w:iCs/>
        </w:rPr>
        <w:t>означает</w:t>
      </w:r>
      <w:r>
        <w:rPr/>
        <w:t>, что они не фальсифицировали истины Церкви и не осквернили их неправдами веры, но они любили истины, потому что они истинны.</w:t>
      </w:r>
    </w:p>
    <w:p>
      <w:pPr>
        <w:pStyle w:val="TextBody"/>
        <w:rPr/>
      </w:pPr>
      <w:r>
        <w:rPr/>
        <w:t xml:space="preserve">    </w:t>
      </w:r>
      <w:r>
        <w:rPr/>
        <w:t xml:space="preserve">"Это те, которые следуют за Агнцем, куда бы Он ни пошел" </w:t>
      </w:r>
    </w:p>
    <w:p>
      <w:pPr>
        <w:pStyle w:val="TextBody"/>
        <w:ind w:left="720" w:hanging="0"/>
        <w:rPr/>
      </w:pPr>
      <w:r>
        <w:rPr>
          <w:i/>
          <w:iCs/>
        </w:rPr>
        <w:t>означает</w:t>
      </w:r>
      <w:r>
        <w:rPr/>
        <w:t>, что они соединены с Господом любовью и верой в Него, поскольку они жили по Его заповедям.</w:t>
      </w:r>
    </w:p>
    <w:p>
      <w:pPr>
        <w:pStyle w:val="TextBody"/>
        <w:rPr/>
      </w:pPr>
      <w:r>
        <w:rPr/>
        <w:t xml:space="preserve">    </w:t>
      </w:r>
      <w:r>
        <w:rPr/>
        <w:t xml:space="preserve">"Они искуплены из людей" </w:t>
      </w:r>
    </w:p>
    <w:p>
      <w:pPr>
        <w:pStyle w:val="TextBody"/>
        <w:ind w:firstLine="720"/>
        <w:rPr/>
      </w:pPr>
      <w:r>
        <w:rPr>
          <w:i/>
          <w:iCs/>
        </w:rPr>
        <w:t>означает</w:t>
      </w:r>
      <w:r>
        <w:rPr/>
        <w:t xml:space="preserve"> здесь, как выше.</w:t>
      </w:r>
    </w:p>
    <w:p>
      <w:pPr>
        <w:pStyle w:val="TextBody"/>
        <w:rPr/>
      </w:pPr>
      <w:r>
        <w:rPr/>
        <w:t xml:space="preserve">    </w:t>
      </w:r>
      <w:r>
        <w:rPr/>
        <w:t xml:space="preserve">"Как первенцы Богу и Агнцу" </w:t>
      </w:r>
    </w:p>
    <w:p>
      <w:pPr>
        <w:pStyle w:val="TextBody"/>
        <w:ind w:left="720" w:hanging="0"/>
        <w:rPr/>
      </w:pPr>
      <w:r>
        <w:rPr>
          <w:i/>
          <w:iCs/>
        </w:rPr>
        <w:t>означает</w:t>
      </w:r>
      <w:r>
        <w:rPr/>
        <w:t xml:space="preserve"> начало Христианского неба, признающего Одного Бога, в Котором Троица, и что Господь есть этот Бог.</w:t>
      </w:r>
    </w:p>
    <w:p>
      <w:pPr>
        <w:pStyle w:val="TextBody"/>
        <w:rPr/>
      </w:pPr>
      <w:r>
        <w:rPr/>
        <w:t xml:space="preserve">5. "И в устах их нет лукавства" </w:t>
      </w:r>
    </w:p>
    <w:p>
      <w:pPr>
        <w:pStyle w:val="TextBody"/>
        <w:ind w:left="720" w:hanging="0"/>
        <w:rPr/>
      </w:pPr>
      <w:r>
        <w:rPr>
          <w:i/>
          <w:iCs/>
        </w:rPr>
        <w:t>означает</w:t>
      </w:r>
      <w:r>
        <w:rPr/>
        <w:t>, что они не действуют от коварства и от намерения говорить и убеждать во лжи и во зле.</w:t>
      </w:r>
    </w:p>
    <w:p>
      <w:pPr>
        <w:pStyle w:val="TextBody"/>
        <w:rPr/>
      </w:pPr>
      <w:r>
        <w:rPr/>
        <w:t xml:space="preserve">    </w:t>
      </w:r>
      <w:r>
        <w:rPr/>
        <w:t xml:space="preserve">"Они непорочны перед престолом Божьим" </w:t>
      </w:r>
    </w:p>
    <w:p>
      <w:pPr>
        <w:pStyle w:val="TextBody"/>
        <w:ind w:firstLine="720"/>
        <w:rPr/>
      </w:pPr>
      <w:r>
        <w:rPr>
          <w:i/>
          <w:iCs/>
        </w:rPr>
        <w:t>означает</w:t>
      </w:r>
      <w:r>
        <w:rPr/>
        <w:t>, что они пребывают в истинах, происходящих из добра от Господа.</w:t>
      </w:r>
    </w:p>
    <w:p>
      <w:pPr>
        <w:pStyle w:val="TextBody"/>
        <w:rPr/>
      </w:pPr>
      <w:r>
        <w:rPr/>
        <w:t xml:space="preserve">6. "И увидел я другого Ангела, летящего посреди неба, который имел вечное Евангелие, чтобы благовествовать живущим на земле" </w:t>
      </w:r>
    </w:p>
    <w:p>
      <w:pPr>
        <w:pStyle w:val="TextBody"/>
        <w:ind w:left="720" w:hanging="0"/>
        <w:rPr/>
      </w:pPr>
      <w:r>
        <w:rPr>
          <w:i/>
          <w:iCs/>
        </w:rPr>
        <w:t>означает</w:t>
      </w:r>
      <w:r>
        <w:rPr/>
        <w:t xml:space="preserve"> возвещение о пришествии Господа и о Новой Церкви, сходящей от Него с неба.</w:t>
      </w:r>
    </w:p>
    <w:p>
      <w:pPr>
        <w:pStyle w:val="TextBody"/>
        <w:rPr/>
      </w:pPr>
      <w:r>
        <w:rPr/>
        <w:t xml:space="preserve">    </w:t>
      </w:r>
      <w:r>
        <w:rPr/>
        <w:t xml:space="preserve">"И всякому племени и колену, и языку и народу" </w:t>
      </w:r>
    </w:p>
    <w:p>
      <w:pPr>
        <w:pStyle w:val="TextBody"/>
        <w:ind w:firstLine="720"/>
        <w:rPr/>
      </w:pPr>
      <w:r>
        <w:rPr>
          <w:i/>
          <w:iCs/>
        </w:rPr>
        <w:t>означает</w:t>
      </w:r>
      <w:r>
        <w:rPr/>
        <w:t xml:space="preserve"> ко всем, пребывающим в добре по религии и в истинах по учению.</w:t>
      </w:r>
    </w:p>
    <w:p>
      <w:pPr>
        <w:pStyle w:val="TextBody"/>
        <w:rPr/>
      </w:pPr>
      <w:r>
        <w:rPr/>
        <w:t xml:space="preserve">7. "И говорил он громким голосом: убойтесь Бога" </w:t>
      </w:r>
    </w:p>
    <w:p>
      <w:pPr>
        <w:pStyle w:val="TextBody"/>
        <w:ind w:firstLine="720"/>
        <w:rPr/>
      </w:pPr>
      <w:r>
        <w:rPr>
          <w:i/>
          <w:iCs/>
        </w:rPr>
        <w:t>означает</w:t>
      </w:r>
      <w:r>
        <w:rPr/>
        <w:t xml:space="preserve"> предупреждение не делать зла, потому что оно противно Господу.</w:t>
      </w:r>
    </w:p>
    <w:p>
      <w:pPr>
        <w:pStyle w:val="TextBody"/>
        <w:rPr/>
      </w:pPr>
      <w:r>
        <w:rPr/>
        <w:t xml:space="preserve">    </w:t>
      </w:r>
      <w:r>
        <w:rPr/>
        <w:t xml:space="preserve">"И воздайте Ему славу, ибо настал час суда Его" </w:t>
      </w:r>
    </w:p>
    <w:p>
      <w:pPr>
        <w:pStyle w:val="TextBody"/>
        <w:ind w:left="720" w:hanging="0"/>
        <w:rPr/>
      </w:pPr>
      <w:r>
        <w:rPr>
          <w:i/>
          <w:iCs/>
        </w:rPr>
        <w:t>означает</w:t>
      </w:r>
      <w:r>
        <w:rPr/>
        <w:t xml:space="preserve"> признание и исповедание, что всякая истина Слова, через которую Церковь становится Церковью, исходит от Господа, и по ней каждый человек будет судим.</w:t>
      </w:r>
    </w:p>
    <w:p>
      <w:pPr>
        <w:pStyle w:val="TextBody"/>
        <w:rPr/>
      </w:pPr>
      <w:r>
        <w:rPr/>
        <w:t xml:space="preserve">    </w:t>
      </w:r>
      <w:r>
        <w:rPr/>
        <w:t xml:space="preserve">"И поклонитесь Сотворившему небо и землю, и море и источники вод" </w:t>
      </w:r>
    </w:p>
    <w:p>
      <w:pPr>
        <w:pStyle w:val="TextBody"/>
        <w:ind w:left="720" w:hanging="0"/>
        <w:rPr/>
      </w:pPr>
      <w:r>
        <w:rPr>
          <w:i/>
          <w:iCs/>
        </w:rPr>
        <w:t>означает</w:t>
      </w:r>
      <w:r>
        <w:rPr/>
        <w:t>, что Одному Господу нужно поклоняться, ибо Он Один – Творец, Спаситель и Искупитель, и от Него Одного происходит ангельское небо и Церковь, и все в них сущее.</w:t>
      </w:r>
    </w:p>
    <w:p>
      <w:pPr>
        <w:pStyle w:val="TextBody"/>
        <w:rPr/>
      </w:pPr>
      <w:r>
        <w:rPr/>
        <w:t xml:space="preserve">8. "И другой Ангел следовал за ним, говоря: пал, пал Вавилон, город великий" </w:t>
      </w:r>
    </w:p>
    <w:p>
      <w:pPr>
        <w:pStyle w:val="TextBody"/>
        <w:ind w:left="720" w:hanging="0"/>
        <w:rPr/>
      </w:pPr>
      <w:r>
        <w:rPr>
          <w:i/>
          <w:iCs/>
        </w:rPr>
        <w:t>означает</w:t>
      </w:r>
      <w:r>
        <w:rPr/>
        <w:t>, что Римско-католическое вероисповедание в отношении его догматов и положений учения теперь рассеяно.</w:t>
      </w:r>
    </w:p>
    <w:p>
      <w:pPr>
        <w:pStyle w:val="TextBody"/>
        <w:rPr/>
      </w:pPr>
      <w:r>
        <w:rPr/>
        <w:t xml:space="preserve">    </w:t>
      </w:r>
      <w:r>
        <w:rPr/>
        <w:t xml:space="preserve">"Потому что он яростным вином блуда своего напоил все народы" </w:t>
      </w:r>
    </w:p>
    <w:p>
      <w:pPr>
        <w:pStyle w:val="TextBody"/>
        <w:ind w:left="720" w:hanging="0"/>
        <w:rPr/>
      </w:pPr>
      <w:r>
        <w:rPr>
          <w:i/>
          <w:iCs/>
        </w:rPr>
        <w:t>означает</w:t>
      </w:r>
      <w:r>
        <w:rPr/>
        <w:t>, что профанациями Слова и фальсификациями добра и истины Церкви он соблазнил всех, кого только мог подчинить своему господству.</w:t>
      </w:r>
    </w:p>
    <w:p>
      <w:pPr>
        <w:pStyle w:val="TextBody"/>
        <w:rPr/>
      </w:pPr>
      <w:r>
        <w:rPr/>
        <w:t xml:space="preserve">9. "И третий Ангел следовал за ними, говоря громким голосом" </w:t>
      </w:r>
    </w:p>
    <w:p>
      <w:pPr>
        <w:pStyle w:val="TextBody"/>
        <w:ind w:left="720" w:hanging="0"/>
        <w:rPr/>
      </w:pPr>
      <w:r>
        <w:rPr>
          <w:i/>
          <w:iCs/>
        </w:rPr>
        <w:t>означает</w:t>
      </w:r>
      <w:r>
        <w:rPr/>
        <w:t xml:space="preserve"> еще одно откровение от Господа о состоящих в вере, отдельной от милосердия.</w:t>
      </w:r>
    </w:p>
    <w:p>
      <w:pPr>
        <w:pStyle w:val="TextBody"/>
        <w:ind w:left="240" w:hanging="0"/>
        <w:rPr/>
      </w:pPr>
      <w:r>
        <w:rPr/>
        <w:t xml:space="preserve">"Кто поклоняется зверю и образу его, и принимает начертание на чело свое, или на руку свою" </w:t>
      </w:r>
    </w:p>
    <w:p>
      <w:pPr>
        <w:pStyle w:val="TextBody"/>
        <w:ind w:left="720" w:hanging="0"/>
        <w:rPr/>
      </w:pPr>
      <w:r>
        <w:rPr>
          <w:i/>
          <w:iCs/>
        </w:rPr>
        <w:t>означает</w:t>
      </w:r>
      <w:r>
        <w:rPr/>
        <w:t xml:space="preserve"> признающих и принимающих учение об оправдании и спасении одной верой, утверждающих его и живущих по нему.</w:t>
      </w:r>
    </w:p>
    <w:p>
      <w:pPr>
        <w:pStyle w:val="TextBody"/>
        <w:rPr/>
      </w:pPr>
      <w:r>
        <w:rPr/>
        <w:t xml:space="preserve">10. "Тот будет пить вино ярости Божьей, смешанное с цельным вином в чаше гнева Его" </w:t>
      </w:r>
    </w:p>
    <w:p>
      <w:pPr>
        <w:pStyle w:val="TextBody"/>
        <w:ind w:left="720" w:hanging="0"/>
        <w:rPr/>
      </w:pPr>
      <w:r>
        <w:rPr>
          <w:i/>
          <w:iCs/>
        </w:rPr>
        <w:t>означает</w:t>
      </w:r>
      <w:r>
        <w:rPr/>
        <w:t>, что они фальсифицируют добро и истины Слова и наполняют свою жизнь этими фальсификациями.</w:t>
      </w:r>
    </w:p>
    <w:p>
      <w:pPr>
        <w:pStyle w:val="TextBody"/>
        <w:rPr/>
      </w:pPr>
      <w:r>
        <w:rPr/>
        <w:t xml:space="preserve">11. "И будет мучим в огне и сере перед святыми Ангелами и перед Агнцем; и дым мучения их будет восходить во веки веков" </w:t>
      </w:r>
    </w:p>
    <w:p>
      <w:pPr>
        <w:pStyle w:val="TextBody"/>
        <w:ind w:left="720" w:hanging="0"/>
        <w:rPr/>
      </w:pPr>
      <w:r>
        <w:rPr>
          <w:i/>
          <w:iCs/>
        </w:rPr>
        <w:t>означает</w:t>
      </w:r>
      <w:r>
        <w:rPr/>
        <w:t xml:space="preserve"> любовь к себе и к миру, и производимые ею вожделения, а также гордость собственного умствования, происходящая оттуда, и мучения в аду, как результат этого.</w:t>
      </w:r>
    </w:p>
    <w:p>
      <w:pPr>
        <w:pStyle w:val="TextBody"/>
        <w:ind w:left="240" w:hanging="0"/>
        <w:rPr/>
      </w:pPr>
      <w:r>
        <w:rPr/>
        <w:t xml:space="preserve">"И не будут иметь покоя ни днем, ни ночью поклоняющиеся зверю и образу его и принимающие начертания имени его" </w:t>
      </w:r>
    </w:p>
    <w:p>
      <w:pPr>
        <w:pStyle w:val="TextBody"/>
        <w:ind w:left="720" w:hanging="0"/>
        <w:rPr/>
      </w:pPr>
      <w:r>
        <w:rPr>
          <w:i/>
          <w:iCs/>
        </w:rPr>
        <w:t>означает</w:t>
      </w:r>
      <w:r>
        <w:rPr/>
        <w:t xml:space="preserve"> бесконечное состояние неудовольствия у тех, кто признают эту веру и принимают ее учение, утверждают его и по нему живут.</w:t>
      </w:r>
    </w:p>
    <w:p>
      <w:pPr>
        <w:pStyle w:val="TextBody"/>
        <w:rPr/>
      </w:pPr>
      <w:r>
        <w:rPr/>
        <w:t xml:space="preserve">12. "Здесь терпение святых, соблюдающих заповеди Божьи и веру в Иисуса" </w:t>
      </w:r>
    </w:p>
    <w:p>
      <w:pPr>
        <w:pStyle w:val="TextBody"/>
        <w:ind w:left="720" w:hanging="0"/>
        <w:rPr/>
      </w:pPr>
      <w:r>
        <w:rPr>
          <w:i/>
          <w:iCs/>
        </w:rPr>
        <w:t>означает</w:t>
      </w:r>
      <w:r>
        <w:rPr/>
        <w:t>, что человек Господней Церкви испытывается искушениями от состоящих в вере, отдельной от милосердия, относительно качества его жизни по заповедям Слова, и относительно веры в Господа.</w:t>
      </w:r>
    </w:p>
    <w:p>
      <w:pPr>
        <w:pStyle w:val="TextBody"/>
        <w:rPr/>
      </w:pPr>
      <w:r>
        <w:rPr/>
        <w:t xml:space="preserve">13. "И услышал я голос с неба, говорящий мне: напиши: отныне блаженны мертвые, умирающие в Господе" </w:t>
      </w:r>
    </w:p>
    <w:p>
      <w:pPr>
        <w:pStyle w:val="TextBody"/>
        <w:ind w:left="720" w:hanging="0"/>
        <w:rPr/>
      </w:pPr>
      <w:r>
        <w:rPr>
          <w:i/>
          <w:iCs/>
        </w:rPr>
        <w:t>означает</w:t>
      </w:r>
      <w:r>
        <w:rPr/>
        <w:t xml:space="preserve"> пророчество от Господа о состоянии после смерти принадлежащих Его Новой Церкви, которые обретут вечную жизнь и счастье.</w:t>
      </w:r>
    </w:p>
    <w:p>
      <w:pPr>
        <w:pStyle w:val="TextBody"/>
        <w:rPr/>
      </w:pPr>
      <w:r>
        <w:rPr/>
        <w:t xml:space="preserve">    </w:t>
      </w:r>
      <w:r>
        <w:rPr/>
        <w:t xml:space="preserve">"Да, говорит Дух, они успокоятся от трудов своих" </w:t>
      </w:r>
    </w:p>
    <w:p>
      <w:pPr>
        <w:pStyle w:val="TextBody"/>
        <w:ind w:left="720" w:hanging="0"/>
        <w:rPr/>
      </w:pPr>
      <w:r>
        <w:rPr>
          <w:i/>
          <w:iCs/>
        </w:rPr>
        <w:t>означает</w:t>
      </w:r>
      <w:r>
        <w:rPr/>
        <w:t>, что Божественная Истина Слова учит тому, что огорчавшие душу и распинавшие плоть за то обретут мир в Господе.</w:t>
      </w:r>
    </w:p>
    <w:p>
      <w:pPr>
        <w:pStyle w:val="TextBody"/>
        <w:rPr/>
      </w:pPr>
      <w:r>
        <w:rPr/>
        <w:t xml:space="preserve">   </w:t>
      </w:r>
      <w:r>
        <w:rPr/>
        <w:t xml:space="preserve">"И дела их идут вслед за ними" </w:t>
      </w:r>
    </w:p>
    <w:p>
      <w:pPr>
        <w:pStyle w:val="TextBody"/>
        <w:ind w:firstLine="720"/>
        <w:rPr/>
      </w:pPr>
      <w:r>
        <w:rPr>
          <w:i/>
          <w:iCs/>
        </w:rPr>
        <w:t>означает</w:t>
      </w:r>
      <w:r>
        <w:rPr/>
        <w:t xml:space="preserve"> согласно тому, как они любили и верили, и отсюда делали и говорили.</w:t>
      </w:r>
    </w:p>
    <w:p>
      <w:pPr>
        <w:pStyle w:val="TextBody"/>
        <w:rPr/>
      </w:pPr>
      <w:r>
        <w:rPr/>
        <w:t xml:space="preserve">14. "И взглянул я, и вот светлое облако, и на облаке сидит подобный Сыну Человеческому" </w:t>
      </w:r>
    </w:p>
    <w:p>
      <w:pPr>
        <w:pStyle w:val="TextBody"/>
        <w:ind w:firstLine="720"/>
        <w:rPr/>
      </w:pPr>
      <w:r>
        <w:rPr>
          <w:i/>
          <w:iCs/>
        </w:rPr>
        <w:t>означает</w:t>
      </w:r>
      <w:r>
        <w:rPr/>
        <w:t xml:space="preserve"> Господа в отношении Слова.</w:t>
      </w:r>
    </w:p>
    <w:p>
      <w:pPr>
        <w:pStyle w:val="TextBody"/>
        <w:rPr/>
      </w:pPr>
      <w:r>
        <w:rPr/>
        <w:t xml:space="preserve">    </w:t>
      </w:r>
      <w:r>
        <w:rPr/>
        <w:t xml:space="preserve">"На голове Его золотой венец, и в руке Его острый серп" </w:t>
      </w:r>
    </w:p>
    <w:p>
      <w:pPr>
        <w:pStyle w:val="TextBody"/>
        <w:ind w:left="720" w:hanging="0"/>
        <w:rPr/>
      </w:pPr>
      <w:r>
        <w:rPr>
          <w:i/>
          <w:iCs/>
        </w:rPr>
        <w:t>означает</w:t>
      </w:r>
      <w:r>
        <w:rPr/>
        <w:t xml:space="preserve"> Божественную Мудрость, исходящую из Его Божественной Любви, и Божественную Истину Слова.</w:t>
      </w:r>
    </w:p>
    <w:p>
      <w:pPr>
        <w:pStyle w:val="TextBody"/>
        <w:rPr/>
      </w:pPr>
      <w:r>
        <w:rPr/>
        <w:t xml:space="preserve">15. "И другой Ангел вышел из храма" </w:t>
      </w:r>
    </w:p>
    <w:p>
      <w:pPr>
        <w:pStyle w:val="TextBody"/>
        <w:ind w:firstLine="720"/>
        <w:rPr/>
      </w:pPr>
      <w:r>
        <w:rPr>
          <w:i/>
          <w:iCs/>
        </w:rPr>
        <w:t>означает</w:t>
      </w:r>
      <w:r>
        <w:rPr/>
        <w:t xml:space="preserve"> ангельское небо.</w:t>
      </w:r>
    </w:p>
    <w:p>
      <w:pPr>
        <w:pStyle w:val="TextBody"/>
        <w:ind w:left="240" w:hanging="0"/>
        <w:rPr/>
      </w:pPr>
      <w:r>
        <w:rPr/>
        <w:t xml:space="preserve">"И воскликнул громким голосом к Сидящему на облаке: пусти серп Твой и пожни, потому что пришло время жать, ибо жатва на земле созрела" </w:t>
      </w:r>
    </w:p>
    <w:p>
      <w:pPr>
        <w:pStyle w:val="TextBody"/>
        <w:ind w:left="720" w:hanging="0"/>
        <w:rPr/>
      </w:pPr>
      <w:r>
        <w:rPr>
          <w:i/>
          <w:iCs/>
        </w:rPr>
        <w:t>означает</w:t>
      </w:r>
      <w:r>
        <w:rPr/>
        <w:t xml:space="preserve"> молитву небесных ангелов к Господу, чтобы Он положил конец и совершил суд, ибо ныне последнее состояние Церкви.</w:t>
      </w:r>
    </w:p>
    <w:p>
      <w:pPr>
        <w:pStyle w:val="TextBody"/>
        <w:rPr/>
      </w:pPr>
      <w:r>
        <w:rPr/>
        <w:t xml:space="preserve">16. "И поверг Сидящий на облаке серп Свой на землю, и земля была пожата" </w:t>
      </w:r>
    </w:p>
    <w:p>
      <w:pPr>
        <w:pStyle w:val="TextBody"/>
        <w:ind w:firstLine="720"/>
        <w:rPr/>
      </w:pPr>
      <w:r>
        <w:rPr>
          <w:i/>
          <w:iCs/>
        </w:rPr>
        <w:t>означает</w:t>
      </w:r>
      <w:r>
        <w:rPr/>
        <w:t xml:space="preserve"> конец Церкви, ибо в ней нет больше Божественной Истины.</w:t>
      </w:r>
    </w:p>
    <w:p>
      <w:pPr>
        <w:pStyle w:val="TextBody"/>
        <w:rPr/>
      </w:pPr>
      <w:r>
        <w:rPr/>
        <w:t xml:space="preserve">17. "И другой Ангел вышел из храма, находящегося на небе, также с острым серпом" </w:t>
      </w:r>
    </w:p>
    <w:p>
      <w:pPr>
        <w:pStyle w:val="TextBody"/>
        <w:ind w:firstLine="720"/>
        <w:rPr/>
      </w:pPr>
      <w:r>
        <w:rPr>
          <w:i/>
          <w:iCs/>
        </w:rPr>
        <w:t>означает</w:t>
      </w:r>
      <w:r>
        <w:rPr/>
        <w:t xml:space="preserve"> небеса духовного царства Господа, и в них Божественную Истину Слова.</w:t>
      </w:r>
    </w:p>
    <w:p>
      <w:pPr>
        <w:pStyle w:val="TextBody"/>
        <w:rPr/>
      </w:pPr>
      <w:r>
        <w:rPr/>
        <w:t xml:space="preserve">18. "И иной Ангел, имеющий власть над огнем, вышел от алтаря" </w:t>
      </w:r>
    </w:p>
    <w:p>
      <w:pPr>
        <w:pStyle w:val="TextBody"/>
        <w:ind w:left="720" w:hanging="0"/>
        <w:rPr/>
      </w:pPr>
      <w:r>
        <w:rPr>
          <w:i/>
          <w:iCs/>
        </w:rPr>
        <w:t>означает</w:t>
      </w:r>
      <w:r>
        <w:rPr/>
        <w:t xml:space="preserve"> небеса небесного царства Господа, пребывающие в добре любви от Господа.</w:t>
      </w:r>
    </w:p>
    <w:p>
      <w:pPr>
        <w:pStyle w:val="TextBody"/>
        <w:ind w:left="240" w:hanging="0"/>
        <w:rPr/>
      </w:pPr>
      <w:r>
        <w:rPr/>
        <w:t xml:space="preserve">"И с великим криком воскликнул к имеющему острый серп, говоря: пусти острый серп твой и обрежь грозди винограда на земле" </w:t>
      </w:r>
    </w:p>
    <w:p>
      <w:pPr>
        <w:pStyle w:val="TextBody"/>
        <w:ind w:left="720" w:hanging="0"/>
        <w:rPr/>
      </w:pPr>
      <w:r>
        <w:rPr>
          <w:i/>
          <w:iCs/>
        </w:rPr>
        <w:t>означает</w:t>
      </w:r>
      <w:r>
        <w:rPr/>
        <w:t xml:space="preserve"> действие Господа добром Его любви через Божественную истину Его Слова в делах милосердия и веры, которые в людях Христианской Церкви.</w:t>
      </w:r>
    </w:p>
    <w:p>
      <w:pPr>
        <w:pStyle w:val="TextBody"/>
        <w:rPr/>
      </w:pPr>
      <w:r>
        <w:rPr/>
        <w:t xml:space="preserve">    </w:t>
      </w:r>
      <w:r>
        <w:rPr/>
        <w:t xml:space="preserve">"Потому что созрели на нем ягоды" </w:t>
      </w:r>
    </w:p>
    <w:p>
      <w:pPr>
        <w:pStyle w:val="TextBody"/>
        <w:ind w:firstLine="720"/>
        <w:rPr/>
      </w:pPr>
      <w:r>
        <w:rPr>
          <w:i/>
          <w:iCs/>
        </w:rPr>
        <w:t>означает</w:t>
      </w:r>
      <w:r>
        <w:rPr/>
        <w:t>, что это есть последнее состояние Христианской Церкви.</w:t>
      </w:r>
    </w:p>
    <w:p>
      <w:pPr>
        <w:pStyle w:val="TextBody"/>
        <w:rPr/>
      </w:pPr>
      <w:r>
        <w:rPr/>
        <w:t xml:space="preserve">19. "И поверг Ангел серп свой на землю, и обрезал виноград на земле" </w:t>
      </w:r>
    </w:p>
    <w:p>
      <w:pPr>
        <w:pStyle w:val="TextBody"/>
        <w:ind w:firstLine="720"/>
        <w:rPr/>
      </w:pPr>
      <w:r>
        <w:rPr>
          <w:i/>
          <w:iCs/>
        </w:rPr>
        <w:t>означает</w:t>
      </w:r>
      <w:r>
        <w:rPr/>
        <w:t xml:space="preserve"> конец нынешней Христианской Церкви.</w:t>
      </w:r>
    </w:p>
    <w:p>
      <w:pPr>
        <w:pStyle w:val="TextBody"/>
        <w:rPr/>
      </w:pPr>
      <w:r>
        <w:rPr/>
        <w:t xml:space="preserve">    </w:t>
      </w:r>
      <w:r>
        <w:rPr/>
        <w:t xml:space="preserve">"И бросил в великое точило гнева Божьего" </w:t>
      </w:r>
    </w:p>
    <w:p>
      <w:pPr>
        <w:pStyle w:val="TextBody"/>
        <w:ind w:firstLine="720"/>
        <w:rPr/>
      </w:pPr>
      <w:r>
        <w:rPr>
          <w:i/>
          <w:iCs/>
        </w:rPr>
        <w:t>означает</w:t>
      </w:r>
      <w:r>
        <w:rPr/>
        <w:t xml:space="preserve"> исследование качества их дел, что они были злы.</w:t>
      </w:r>
    </w:p>
    <w:p>
      <w:pPr>
        <w:pStyle w:val="TextBody"/>
        <w:rPr/>
      </w:pPr>
      <w:r>
        <w:rPr/>
        <w:t xml:space="preserve">20. "И истоптаны ягоды в точиле вне города" </w:t>
      </w:r>
    </w:p>
    <w:p>
      <w:pPr>
        <w:pStyle w:val="TextBody"/>
        <w:ind w:left="720" w:hanging="0"/>
        <w:rPr/>
      </w:pPr>
      <w:r>
        <w:rPr>
          <w:i/>
          <w:iCs/>
        </w:rPr>
        <w:t>означает</w:t>
      </w:r>
      <w:r>
        <w:rPr/>
        <w:t>, что исследование было совершено Божественными Истинами Слова для выявления, каковы были дела, происходящие из Церковного учения веры.</w:t>
      </w:r>
    </w:p>
    <w:p>
      <w:pPr>
        <w:pStyle w:val="TextBody"/>
        <w:rPr/>
      </w:pPr>
      <w:r>
        <w:rPr/>
        <w:t xml:space="preserve">    </w:t>
      </w:r>
      <w:r>
        <w:rPr/>
        <w:t xml:space="preserve">"И потекла кровь из точила даже до узд конских" </w:t>
      </w:r>
    </w:p>
    <w:p>
      <w:pPr>
        <w:pStyle w:val="TextBody"/>
        <w:ind w:left="720" w:hanging="0"/>
        <w:rPr/>
      </w:pPr>
      <w:r>
        <w:rPr>
          <w:i/>
          <w:iCs/>
        </w:rPr>
        <w:t>означает</w:t>
      </w:r>
      <w:r>
        <w:rPr/>
        <w:t xml:space="preserve"> насилие, причиненное Слову страшными фальсификациями истины, и таким образом понимание, настолько замкнутое, что человек едва ли может дольше быть научаем и так ведом через Божественные истины Господом.</w:t>
      </w:r>
    </w:p>
    <w:p>
      <w:pPr>
        <w:pStyle w:val="TextBody"/>
        <w:rPr/>
      </w:pPr>
      <w:r>
        <w:rPr/>
        <w:t xml:space="preserve">    </w:t>
      </w:r>
      <w:r>
        <w:rPr/>
        <w:t xml:space="preserve">"На тысячу шестьсот стадий" </w:t>
      </w:r>
    </w:p>
    <w:p>
      <w:pPr>
        <w:pStyle w:val="TextBody"/>
        <w:ind w:firstLine="720"/>
        <w:rPr/>
      </w:pPr>
      <w:r>
        <w:rPr>
          <w:i/>
          <w:iCs/>
        </w:rPr>
        <w:t>означает</w:t>
      </w:r>
      <w:r>
        <w:rPr/>
        <w:t xml:space="preserve"> полнейшие неправды зла.</w:t>
      </w:r>
    </w:p>
    <w:p>
      <w:pPr>
        <w:pStyle w:val="Heading3"/>
        <w:rPr/>
      </w:pPr>
      <w:bookmarkStart w:id="29" w:name="____________13"/>
      <w:bookmarkEnd w:id="29"/>
      <w:r>
        <w:rPr/>
        <w:t>Объяснение</w:t>
      </w:r>
    </w:p>
    <w:p>
      <w:pPr>
        <w:pStyle w:val="TextBody"/>
        <w:rPr/>
      </w:pPr>
      <w:r>
        <w:rPr>
          <w:b/>
          <w:bCs/>
        </w:rPr>
        <w:t>612. [Стих 1] "И увидел я, и вот, Агнец стоит на горе Сионе, и с Ним сто сорок четыре тысячи" означает Господа, ныне пребывающего на Новом Небе, составленном из тех в Христианских Церквях, которые признавали Одного Господа за Бога неба и земли и пребывали в истинах учения из добра любви, исходящих от Него через Слово.</w:t>
      </w:r>
      <w:r>
        <w:rPr/>
        <w:t xml:space="preserve"> "Я увидел" означает это, а также следующее в этой главе. Под "Агнцем" понимается Господь относительно Божественной Человечности (п. 269, 271). "Горой Сион" обозначено небо, где пребывают состоящие в любви к Господу, о которых следует далее. "Сто сорок четыре тысячи" означает всех, признающих Одного Господа за Бога неба и земли и пребывающих в истинах учения из добра любви, исходящих от Него через Слово (п. 348). О них говорилось в главе 7, но там было сказано, что они были "запечатлены на челах" и, таким образом, отличены и отделены от остальных; здесь же говорится, что они собраны вместе, и что из них образовано небо. Небо, о котором говорится здесь, есть небо, составленное из Христиан со времени пришествия Господа в мир, из тех, которые обращались к Одному Господу и жили по Его заповедям в Слове, убегая от зол как от грехов, противных Богу. Это небо является Новым Небом, с которого сойдет Святой Иерусалим, то есть Новая Церковь на земле (Откр. 21:1, 2). Но небеса, созданные до пришествия Господа, находятся выше этих и называются древними небесами. В них также все признают Одного Господа за Бога неба и земли. Эти небеса сообщаются наитием с этим Новым Небом. Известно, что "землей Ханаанской" означалась Церковь, потому что там было Слово, и через него Господь был известен. Также известно, что посреди этой земли был город Сион, и ниже него город Иерусалим, оба были на горе. Поэтому "Сионом" и "Иерусалимом" обозначены самые внутренние начала Церкви; а поскольку Церковь в небесах составляет одно с Церковью на земле, поэтому под "Сионом" и "Иерусалимом" понимается Церковь в обоих мирах, но под "Сионом" – Церковь относительно любви, а под "Иерусалимом" – Церковь относительно учения. Она называется "горой Сион", потому что "гора" означает любовь (п. 336). Что "горой Сион" означается небо и Церковь, где поклоняются Одному Господу, может быть установлено из следующих отрывков:</w:t>
      </w:r>
    </w:p>
    <w:p>
      <w:pPr>
        <w:pStyle w:val="BlockText"/>
        <w:rPr/>
      </w:pPr>
      <w:r>
        <w:rPr/>
        <w:t>Я помазал Царя Моего над Сионом, святою горою Моею; возвещу определение: Господь сказал Мне: Ты Сын Мой; Я ныне родил Тебя; проси у Меня, и дам народы в наследие Тебе и пределы земли во владение Тебе. Почтите Сына, чтобы Он не прогневался, и чтобы вам не погибнуть в пути вашем, ибо гнев Его возгорится вскоре. Блаженны все, уповающие на Него (Пс. 2:6-8, 12).</w:t>
      </w:r>
    </w:p>
    <w:p>
      <w:pPr>
        <w:pStyle w:val="BlockText"/>
        <w:rPr/>
      </w:pPr>
      <w:r>
        <w:rPr/>
        <w:t>Взойди на высокую гору, благовествующий Сион! возвысь с силою голос твой, благовествующий Иерусалим! возвысь, не бойся; скажи городам Иудиным: вот Бог ваш! (Ис. 40:9).</w:t>
      </w:r>
    </w:p>
    <w:p>
      <w:pPr>
        <w:pStyle w:val="BlockText"/>
        <w:rPr/>
      </w:pPr>
      <w:r>
        <w:rPr/>
        <w:t xml:space="preserve">Ликуй от радости, дщерь Сиона, торжествуй, дщерь Иерусалима: се Царь твой грядет к тебе, </w:t>
      </w:r>
    </w:p>
    <w:p>
      <w:pPr>
        <w:pStyle w:val="BlockText"/>
        <w:rPr/>
      </w:pPr>
      <w:r>
        <w:rPr/>
        <w:t xml:space="preserve">праведный и спасающий, кроткий, сидящий на ослице и на молодом осле, сыне подъяремной </w:t>
      </w:r>
    </w:p>
    <w:p>
      <w:pPr>
        <w:pStyle w:val="BlockText"/>
        <w:rPr/>
      </w:pPr>
      <w:r>
        <w:rPr/>
        <w:t>(Зах. 9:9; Мф. 21:2, 4, 5; Ин. 12:14, 15).</w:t>
      </w:r>
    </w:p>
    <w:p>
      <w:pPr>
        <w:pStyle w:val="BlockText"/>
        <w:rPr/>
      </w:pPr>
      <w:r>
        <w:rPr/>
        <w:t>Веселись и радуйся, жительница Сиона, ибо велик посреди тебя Святый Израилев (Ис. 12:6).</w:t>
      </w:r>
    </w:p>
    <w:p>
      <w:pPr>
        <w:pStyle w:val="BlockText"/>
        <w:rPr/>
      </w:pPr>
      <w:r>
        <w:rPr/>
        <w:t xml:space="preserve">И возвратятся избавленные Господом, придут на Сион с радостным восклицанием; и радость </w:t>
      </w:r>
    </w:p>
    <w:p>
      <w:pPr>
        <w:pStyle w:val="BlockText"/>
        <w:rPr/>
      </w:pPr>
      <w:r>
        <w:rPr/>
        <w:t>вечная будет над головою их (Ис. 35:10).</w:t>
      </w:r>
    </w:p>
    <w:p>
      <w:pPr>
        <w:pStyle w:val="BlockText"/>
        <w:rPr/>
      </w:pPr>
      <w:r>
        <w:rPr/>
        <w:t xml:space="preserve">Ликуй и веселись, дщерь Сиона! Ибо вот, Я приду и поселюсь посреди тебя, </w:t>
      </w:r>
    </w:p>
    <w:p>
      <w:pPr>
        <w:pStyle w:val="BlockText"/>
        <w:rPr/>
      </w:pPr>
      <w:r>
        <w:rPr/>
        <w:t>говорит Господь (Зах. 2:10).</w:t>
      </w:r>
    </w:p>
    <w:p>
      <w:pPr>
        <w:pStyle w:val="BlockText"/>
        <w:rPr/>
      </w:pPr>
      <w:r>
        <w:rPr/>
        <w:t>Кто даст с Сиона спасение Израилю! (Пс. 13:7; 52:6).</w:t>
      </w:r>
    </w:p>
    <w:p>
      <w:pPr>
        <w:pStyle w:val="BlockText"/>
        <w:rPr/>
      </w:pPr>
      <w:r>
        <w:rPr/>
        <w:t>Посему так говорит Господь Бог: вот, Я полагаю в основание на Сионе камень, камень испытанный, краеугольный, драгоценный, крепко утвержденный: верующий в него не постыдится (Ис. 28:16-18).</w:t>
      </w:r>
    </w:p>
    <w:p>
      <w:pPr>
        <w:pStyle w:val="BlockText"/>
        <w:rPr/>
      </w:pPr>
      <w:r>
        <w:rPr/>
        <w:t>Я приблизил правду Мою, она не далеко, и спасение Мое не замедлит; и дам Сиону спасение, Израилю славу Мою (Ис. 46:20).</w:t>
      </w:r>
    </w:p>
    <w:p>
      <w:pPr>
        <w:pStyle w:val="BlockText"/>
        <w:rPr/>
      </w:pPr>
      <w:r>
        <w:rPr/>
        <w:t xml:space="preserve">И покраснеет луна, и устыдится солнце, когда Господь Саваоф воцарится на горе Сионе и </w:t>
      </w:r>
    </w:p>
    <w:p>
      <w:pPr>
        <w:pStyle w:val="BlockText"/>
        <w:rPr/>
      </w:pPr>
      <w:r>
        <w:rPr/>
        <w:t>в Иерусалиме, и пред старейшинами его будет слава (Ис. 24:23).</w:t>
      </w:r>
    </w:p>
    <w:p>
      <w:pPr>
        <w:pStyle w:val="BlockText"/>
        <w:rPr/>
      </w:pPr>
      <w:r>
        <w:rPr/>
        <w:t>Господь любит врата Сиона более всех селений Иакова. Славное возвещается о тебе, град Божий. О</w:t>
      </w:r>
    </w:p>
    <w:p>
      <w:pPr>
        <w:pStyle w:val="BlockText"/>
        <w:rPr/>
      </w:pPr>
      <w:r>
        <w:rPr/>
        <w:t xml:space="preserve">Сионе же будут говорить: "такой-то и такой-то муж родился в нем, и Сам Всевышний </w:t>
      </w:r>
    </w:p>
    <w:p>
      <w:pPr>
        <w:pStyle w:val="BlockText"/>
        <w:rPr/>
      </w:pPr>
      <w:r>
        <w:rPr/>
        <w:t>укрепил его" (Пс. 87:2, 3, 5).</w:t>
      </w:r>
    </w:p>
    <w:p>
      <w:pPr>
        <w:pStyle w:val="BlockText"/>
        <w:rPr/>
      </w:pPr>
      <w:r>
        <w:rPr/>
        <w:t xml:space="preserve">Ибо избрал Господь Сион, возжелал его в жилище Себе. Это покой Мой на веки: </w:t>
      </w:r>
    </w:p>
    <w:p>
      <w:pPr>
        <w:pStyle w:val="BlockText"/>
        <w:rPr/>
      </w:pPr>
      <w:r>
        <w:rPr/>
        <w:t>здесь вселюсь, ибо Я возжелал его (Пс. 131:13, 14).</w:t>
      </w:r>
    </w:p>
    <w:p>
      <w:pPr>
        <w:pStyle w:val="BlockText"/>
        <w:rPr/>
      </w:pPr>
      <w:r>
        <w:rPr/>
        <w:t>Да веселится Израиль о Создателе своем; сыны Сиона да радуются о Царе своем (Пс. 149:2).</w:t>
      </w:r>
    </w:p>
    <w:p>
      <w:pPr>
        <w:pStyle w:val="BlockText"/>
        <w:rPr/>
      </w:pPr>
      <w:r>
        <w:rPr/>
        <w:t>Ты восстанешь, умилосердишься над Сионом, ибо время помиловать его, - ибо пришло время.</w:t>
      </w:r>
    </w:p>
    <w:p>
      <w:pPr>
        <w:pStyle w:val="BlockText"/>
        <w:rPr/>
      </w:pPr>
      <w:r>
        <w:rPr/>
        <w:t xml:space="preserve">Ибо созиждет Господь Сион и явится во славе Своей; дабы возвещали на Сионе имя Господне </w:t>
      </w:r>
    </w:p>
    <w:p>
      <w:pPr>
        <w:pStyle w:val="BlockText"/>
        <w:rPr/>
      </w:pPr>
      <w:r>
        <w:rPr/>
        <w:t xml:space="preserve">и хвалу Его - в Иерусалиме, когда соберутся народы вместе и царства для служения Господу </w:t>
      </w:r>
    </w:p>
    <w:p>
      <w:pPr>
        <w:pStyle w:val="BlockText"/>
        <w:rPr/>
      </w:pPr>
      <w:r>
        <w:rPr/>
        <w:t>(Пс. 101:14, 17, 22, 23).</w:t>
      </w:r>
    </w:p>
    <w:p>
      <w:pPr>
        <w:pStyle w:val="BlockText"/>
        <w:rPr/>
      </w:pPr>
      <w:r>
        <w:rPr/>
        <w:t xml:space="preserve">С Сиона, который есть верх красоты, является Бог, грядет Бог наш, и не в безмолвии: </w:t>
      </w:r>
    </w:p>
    <w:p>
      <w:pPr>
        <w:pStyle w:val="BlockText"/>
        <w:rPr/>
      </w:pPr>
      <w:r>
        <w:rPr/>
        <w:t xml:space="preserve">пред Ним огонь поядающий, и вокруг Его сильная буря. Он призывает свыше небо и землю, </w:t>
      </w:r>
    </w:p>
    <w:p>
      <w:pPr>
        <w:pStyle w:val="BlockText"/>
        <w:rPr/>
      </w:pPr>
      <w:r>
        <w:rPr/>
        <w:t>судить народ Свой (Пс. 49:2-4);</w:t>
      </w:r>
    </w:p>
    <w:p>
      <w:pPr>
        <w:pStyle w:val="TextBody"/>
        <w:rPr/>
      </w:pPr>
      <w:r>
        <w:rPr/>
        <w:t>кроме того в других местах (Ис. 1:27; 4:3-5; 31:4; 33:5, 20; 37:22; 52:1; Иер. 6:2; Плач. 4:2; Ам. 1:2; Мих. 3:10, 12; 4:1-3, 7, 8; Соф. 3:14, 16; Иоиль 3:16, 17, 21; Зах. 8:3; Пс. 19:2, 5; 47:2, 3, 11-14; 77:68; 124:1; 125:1; 127:5, 6; 133:3; 134:21; 145:10). В многих местах упоминается дева и дочь Сиона, под которой не понимается никакая иная дева или дочь, но Церковь относительно чувства добра и истины, то же понимается под "Невестой Агнца" (Откр. 21:2, 9; 22:17). "Дева и Дочь Сиона" означает Церковь Господа в следующих местах: Иер. 4:31; 6:2, 23; Плач. 1:6; 2:1, 4, 8, 9, 13, 18; 4:22; Мих. 1:13; 4:8, 9, 13; Соф. 3:14; Зах. 2:7, 9; 9:9; Пс. 8:14; и в других местах.</w:t>
      </w:r>
    </w:p>
    <w:p>
      <w:pPr>
        <w:pStyle w:val="TextBody"/>
        <w:rPr/>
      </w:pPr>
      <w:r>
        <w:rPr>
          <w:b/>
          <w:bCs/>
        </w:rPr>
        <w:t>613. "У которых имя Отца Его написано на челах" означает признание ими Божественности и Божественной Человечности Господа любовью и верой.</w:t>
      </w:r>
      <w:r>
        <w:rPr/>
        <w:t xml:space="preserve"> Под "именем Отца" понимается Господь относительно Божественности, от Которой все исходит, называемой "Отцом", и в то же время относительно Божественной Человечности, называемой "Сыном", так как они суть одно и составляют одно Лицо, соединенное как душа и тело. На небе, поэтому, под "Богом Отцом" понимается никто иной, как Господь; Господь на новом небе также называется "Отцом". Здесь говорится "имя Отца написано на их челах", поскольку под "Отцом" понимается Божественное Благо Божественной Любви Господа, которое в Слове Евангелистов всюду понимается под "Отцом", когда называется Господом, под "Сыном" же – Божественная Истина Божественной Мудрости. Эти две сущности соединились как душа с телом, и как тело с душой, когда Господь прославил Свою Человечность, как может быть видно (п. 21, 170); и поскольку они составляют одно, поэтому говорится в других местах "имя Бога и Агнца на их челах" (глава. 22:4). Посему говорится о тех, о ком здесь идет речь, что они имели "имя Отца, написанное на челах", так как под этими 144000 запечатанными из 12 колен Израиля понимаются ангелы высших небес, все пребывающие в добре небесной любви, а под "Отцом", как было сказано, понимается это добро. Что ангелы, о которых здесь говорится, есть ангелы высших небес, может быть видно в Объяснении главы 7, особенно в п. 363 там. "Написанное на челах" означает признание ими любовью и верой, "написанное" или "написанное на" означает их признание, а "чело" означает любовь, затем разумение или веру (п. 347, 605). Что Божественность, названная "Отцом", и Божественная Человечность, названная "Сыном", составляют одно, подобно душе и телу, и следовательно должно обращаться к Господу в отношении Божественной Человечности, и что так, а не иначе прибегать к Божественности, называемой "Отцом", можно заключить из столь многих мест в Слове, что, если бы их привести, то они бы наполнили множество страниц. Они были представлены в достаточной мере в Учении Нового Иерусалима о Господе (п. 29- 36, 38-45), из них только некоторые будут приведены здесь, как например:</w:t>
      </w:r>
    </w:p>
    <w:p>
      <w:pPr>
        <w:pStyle w:val="BlockText"/>
        <w:rPr/>
      </w:pPr>
      <w:r>
        <w:rPr/>
        <w:t>И сказал Ей Ангел: не бойся, Мария, ибо Ты обрела благодать у Бога; и вот, зачнешь во чреве, и родишь</w:t>
      </w:r>
    </w:p>
    <w:p>
      <w:pPr>
        <w:pStyle w:val="BlockText"/>
        <w:rPr/>
      </w:pPr>
      <w:r>
        <w:rPr/>
        <w:t>Сына, и наречешь Ему имя: Иисус. Он будет велик и наречется Сыном Всевышнего, и даст Ему Господь</w:t>
      </w:r>
    </w:p>
    <w:p>
      <w:pPr>
        <w:pStyle w:val="BlockText"/>
        <w:rPr/>
      </w:pPr>
      <w:r>
        <w:rPr/>
        <w:t>Бог престол Давида, отца Его; и будет царствовать над домом Иакова во веки, и Царству Его не будет</w:t>
      </w:r>
    </w:p>
    <w:p>
      <w:pPr>
        <w:pStyle w:val="BlockText"/>
        <w:rPr/>
      </w:pPr>
      <w:r>
        <w:rPr/>
        <w:t>конца. Мария же сказала Ангелу: как будет это, когда Я мужа не знаю? Ангел сказал Ей в ответ: Дух</w:t>
      </w:r>
    </w:p>
    <w:p>
      <w:pPr>
        <w:pStyle w:val="BlockText"/>
        <w:rPr/>
      </w:pPr>
      <w:r>
        <w:rPr/>
        <w:t>Святый найдет на Тебя, и сила Всевышнего осенит Тебя; посему и рождаемое Святое наречется Сыном</w:t>
      </w:r>
    </w:p>
    <w:p>
      <w:pPr>
        <w:pStyle w:val="BlockText"/>
        <w:rPr/>
      </w:pPr>
      <w:r>
        <w:rPr/>
        <w:t>Божиим (Лк. 1:30-35).</w:t>
      </w:r>
    </w:p>
    <w:p>
      <w:pPr>
        <w:pStyle w:val="BlockText"/>
        <w:rPr/>
      </w:pPr>
      <w:r>
        <w:rPr/>
        <w:t xml:space="preserve">Ангел Господень явился ему во сне и сказал: Иосиф, сын Давидов! не бойся принять Марию, жену твою, ибо родившееся в Ней есть от Духа Святого; родит же Сына, и наречешь Ему имя Иисус, ибо Он спасет людей Своих от грехов их. И не знал Ее. Как наконец Она родила Сына Своего первенца, и он нарек Ему имя: Иисус (Мф. 1:20, 25). </w:t>
      </w:r>
    </w:p>
    <w:p>
      <w:pPr>
        <w:pStyle w:val="BlockText"/>
        <w:rPr/>
      </w:pPr>
      <w:r>
        <w:rPr/>
        <w:t xml:space="preserve">В начале было Слово, и Слово было у Бога, и Слово было Бог. И Слово стало плотью, и обитало с нами, полное благодати и истины; и мы видели славу Его, славу, как Единородного от Отца (Ин. 1:1, 14). </w:t>
      </w:r>
    </w:p>
    <w:p>
      <w:pPr>
        <w:pStyle w:val="BlockText"/>
        <w:rPr/>
      </w:pPr>
      <w:r>
        <w:rPr/>
        <w:t xml:space="preserve">И еще более искали убить Его Иудеи за то, что Он не только нарушал субботу, но и Отцем Своим называл Бога, делая Себя равным Богу. На это Иисус сказал: истинно, истинно говорю вам: Сын </w:t>
      </w:r>
    </w:p>
    <w:p>
      <w:pPr>
        <w:pStyle w:val="BlockText"/>
        <w:rPr/>
      </w:pPr>
      <w:r>
        <w:rPr/>
        <w:t xml:space="preserve">ничего не может творить Сам от Себя, если не увидит Отца творящего: ибо, что творит Он, </w:t>
      </w:r>
    </w:p>
    <w:p>
      <w:pPr>
        <w:pStyle w:val="BlockText"/>
        <w:rPr/>
      </w:pPr>
      <w:r>
        <w:rPr/>
        <w:t xml:space="preserve">то и Сын творит также. Ибо, как Отец воскрешает мертвых и оживляет, так и Сын оживляет, </w:t>
      </w:r>
    </w:p>
    <w:p>
      <w:pPr>
        <w:pStyle w:val="BlockText"/>
        <w:rPr/>
      </w:pPr>
      <w:r>
        <w:rPr/>
        <w:t xml:space="preserve">кого хочет. Истинно, истинно говорю вам: наступает время, и настало уже, когда мертвые услышат </w:t>
      </w:r>
    </w:p>
    <w:p>
      <w:pPr>
        <w:pStyle w:val="BlockText"/>
        <w:rPr/>
      </w:pPr>
      <w:r>
        <w:rPr/>
        <w:t>глас Сына Божия и, услышав, оживут (Ин 5:18-25).</w:t>
      </w:r>
    </w:p>
    <w:p>
      <w:pPr>
        <w:pStyle w:val="BlockText"/>
        <w:rPr/>
      </w:pPr>
      <w:r>
        <w:rPr/>
        <w:t>Ибо, как Отец имеет жизнь в Самом Себе, так и Сыну дал иметь жизнь в Самом Себе (Ин. 5:26).</w:t>
      </w:r>
    </w:p>
    <w:p>
      <w:pPr>
        <w:pStyle w:val="BlockText"/>
        <w:rPr/>
      </w:pPr>
      <w:r>
        <w:rPr/>
        <w:t>Я есмь путь и истина и жизнь; никто не приходит к Отцу, как только через Меня. Если бы вы знали Меня, то знали бы и Отца Моего. И отныне знаете Его и видели Его. 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Ин. 14:6-11).</w:t>
      </w:r>
    </w:p>
    <w:p>
      <w:pPr>
        <w:pStyle w:val="BlockText"/>
        <w:rPr/>
      </w:pPr>
      <w:r>
        <w:rPr/>
        <w:t xml:space="preserve">Овцы Мои слушаются голоса Моего, и Я знаю их; и они идут за Мною. И Я даю им жизнь вечную, </w:t>
      </w:r>
    </w:p>
    <w:p>
      <w:pPr>
        <w:pStyle w:val="BlockText"/>
        <w:rPr/>
      </w:pPr>
      <w:r>
        <w:rPr/>
        <w:t xml:space="preserve">и не погибнут вовек; и никто не похитит их из руки Моей. Я и Отец - одно. Иудеи сказали Ему в ответ: </w:t>
      </w:r>
    </w:p>
    <w:p>
      <w:pPr>
        <w:pStyle w:val="BlockText"/>
        <w:rPr/>
      </w:pPr>
      <w:r>
        <w:rPr/>
        <w:t xml:space="preserve">не за доброе дело хотим побить Тебя камнями, но за богохульство и за то, что Ты, будучи человеком, делаешь Себя Богом. Иисус отвечал им: Если Я не творю дел отца Моего, не верьте Мне; а если творю, то, когда не верите Мне, верьте делам Моим, чтобы узнать и поверить, что Отец во Мне и Я в Нем </w:t>
      </w:r>
    </w:p>
    <w:p>
      <w:pPr>
        <w:pStyle w:val="BlockText"/>
        <w:rPr/>
      </w:pPr>
      <w:r>
        <w:rPr/>
        <w:t>(Ин. 10:28- 38).</w:t>
      </w:r>
    </w:p>
    <w:p>
      <w:pPr>
        <w:pStyle w:val="BlockText"/>
        <w:rPr/>
      </w:pPr>
      <w:r>
        <w:rPr/>
        <w:t>И видящий Меня видит Пославшего Меня (Ин. 12:45).</w:t>
      </w:r>
    </w:p>
    <w:p>
      <w:pPr>
        <w:pStyle w:val="BlockText"/>
        <w:rPr/>
      </w:pPr>
      <w:r>
        <w:rPr/>
        <w:t>Все, что имеет Отец, есть Мое (Ин. 16:15).</w:t>
      </w:r>
    </w:p>
    <w:p>
      <w:pPr>
        <w:pStyle w:val="BlockText"/>
        <w:rPr/>
      </w:pPr>
      <w:r>
        <w:rPr/>
        <w:t>Отец все отдал в руки Его (Ин. 13:3).</w:t>
      </w:r>
    </w:p>
    <w:p>
      <w:pPr>
        <w:pStyle w:val="BlockText"/>
        <w:rPr/>
      </w:pPr>
      <w:r>
        <w:rPr/>
        <w:t xml:space="preserve">Ты дал Ему власть над всякою плотью, да всему, что Ты дал Ему, даст Он жизнь вечную. </w:t>
      </w:r>
    </w:p>
    <w:p>
      <w:pPr>
        <w:pStyle w:val="BlockText"/>
        <w:rPr/>
      </w:pPr>
      <w:r>
        <w:rPr/>
        <w:t xml:space="preserve">Сия же есть жизнь вечная, да знают Тебя, единого истинного Бога, и посланного Тобою Иисуса Христа. </w:t>
      </w:r>
    </w:p>
    <w:p>
      <w:pPr>
        <w:pStyle w:val="BlockText"/>
        <w:rPr/>
      </w:pPr>
      <w:r>
        <w:rPr/>
        <w:t>И все Мое Твое, и Твое Мое (Ин. 17:2, 3, 10)</w:t>
      </w:r>
    </w:p>
    <w:p>
      <w:pPr>
        <w:pStyle w:val="BlockText"/>
        <w:rPr/>
      </w:pPr>
      <w:r>
        <w:rPr/>
        <w:t>Дана Мне всякая власть на небе и на земле (Мф. 28:18).</w:t>
      </w:r>
    </w:p>
    <w:p>
      <w:pPr>
        <w:pStyle w:val="BlockText"/>
        <w:rPr/>
      </w:pPr>
      <w:r>
        <w:rPr/>
        <w:t>И если чего попросите у Отца во имя Мое, то сделаю, да прославится Отец в Сыне. Если чего попросите</w:t>
      </w:r>
    </w:p>
    <w:p>
      <w:pPr>
        <w:pStyle w:val="BlockText"/>
        <w:rPr/>
      </w:pPr>
      <w:r>
        <w:rPr/>
        <w:t>во имя Мое, Я то сделаю (Ин. 14:13, 14).</w:t>
      </w:r>
    </w:p>
    <w:p>
      <w:pPr>
        <w:pStyle w:val="BlockText"/>
        <w:rPr/>
      </w:pPr>
      <w:r>
        <w:rPr/>
        <w:t>Когда же придет Он, Дух истины, то наставит вас на всякую истину: ибо не от Себя говорить будет, но</w:t>
      </w:r>
    </w:p>
    <w:p>
      <w:pPr>
        <w:pStyle w:val="BlockText"/>
        <w:rPr/>
      </w:pPr>
      <w:r>
        <w:rPr/>
        <w:t>будет говорить, что услышит, и будущее возвестит вам. Он прославит Меня, потому что от Моего</w:t>
      </w:r>
    </w:p>
    <w:p>
      <w:pPr>
        <w:pStyle w:val="BlockText"/>
        <w:rPr/>
      </w:pPr>
      <w:r>
        <w:rPr/>
        <w:t>возьмет и возвестит вам (Ин. 16:13, 14).</w:t>
      </w:r>
    </w:p>
    <w:p>
      <w:pPr>
        <w:pStyle w:val="BlockText"/>
        <w:rPr/>
      </w:pPr>
      <w:r>
        <w:rPr/>
        <w:t xml:space="preserve">Кто пребывает во Мне, и Я в нем, тот приносит много плода; </w:t>
      </w:r>
    </w:p>
    <w:p>
      <w:pPr>
        <w:pStyle w:val="BlockText"/>
        <w:rPr/>
      </w:pPr>
      <w:r>
        <w:rPr/>
        <w:t>ибо без Меня не можете делать ничего (Ин. 15:5).</w:t>
      </w:r>
    </w:p>
    <w:p>
      <w:pPr>
        <w:pStyle w:val="TextBody"/>
        <w:rPr/>
      </w:pPr>
      <w:r>
        <w:rPr/>
        <w:t>кроме того в других местах. Еще большее количество мест есть в Ветхом Завете, некоторые из них будут приведены:</w:t>
      </w:r>
    </w:p>
    <w:p>
      <w:pPr>
        <w:pStyle w:val="BlockText"/>
        <w:rPr/>
      </w:pPr>
      <w:r>
        <w:rPr/>
        <w:t>Младенец родился нам - Сын дан нам; владычество на раменах Его, и нарекут имя Ему: Чудный,</w:t>
      </w:r>
    </w:p>
    <w:p>
      <w:pPr>
        <w:pStyle w:val="BlockText"/>
        <w:rPr/>
      </w:pPr>
      <w:r>
        <w:rPr/>
        <w:t>Советник, Бог крепкий, Отец вечности, Князь мира (Ис. 9:6).</w:t>
      </w:r>
    </w:p>
    <w:p>
      <w:pPr>
        <w:pStyle w:val="BlockText"/>
        <w:rPr/>
      </w:pPr>
      <w:r>
        <w:rPr/>
        <w:t>Дева во чреве приимет и родит Сына, и нарекут имя Ему: Еммануил (Ис. 7:14).</w:t>
      </w:r>
    </w:p>
    <w:p>
      <w:pPr>
        <w:pStyle w:val="BlockText"/>
        <w:rPr/>
      </w:pPr>
      <w:r>
        <w:rPr/>
        <w:t xml:space="preserve">Вот, наступают дни, говорит Господь, и восставлю Давиду Отрасль праведную, и воцарится Царь, </w:t>
      </w:r>
    </w:p>
    <w:p>
      <w:pPr>
        <w:pStyle w:val="BlockText"/>
        <w:rPr/>
      </w:pPr>
      <w:r>
        <w:rPr/>
        <w:t xml:space="preserve">и будет поступать мудро, и будет производить суд и правду на земле. Во дни Его Иуда спасется и Израиль будет жить безопасно; и вот имя Его, которым будут называть Его: </w:t>
      </w:r>
    </w:p>
    <w:p>
      <w:pPr>
        <w:pStyle w:val="BlockText"/>
        <w:rPr/>
      </w:pPr>
      <w:r>
        <w:rPr/>
        <w:t>"Господь оправдание наше!" (Иер. 23:5, 6).</w:t>
      </w:r>
    </w:p>
    <w:p>
      <w:pPr>
        <w:pStyle w:val="BlockText"/>
        <w:rPr/>
      </w:pPr>
      <w:r>
        <w:rPr/>
        <w:t xml:space="preserve">И скажут в тот день: вот Он, Бог наш! на Него мы уповали, и Он спас нас! Сей есть Господь; </w:t>
      </w:r>
    </w:p>
    <w:p>
      <w:pPr>
        <w:pStyle w:val="BlockText"/>
        <w:rPr/>
      </w:pPr>
      <w:r>
        <w:rPr/>
        <w:t>на Него уповали мы; возрадуемся и возвеселимся во спасении Его! (Ис. 25:9).</w:t>
      </w:r>
    </w:p>
    <w:p>
      <w:pPr>
        <w:pStyle w:val="BlockText"/>
        <w:rPr/>
      </w:pPr>
      <w:r>
        <w:rPr/>
        <w:t xml:space="preserve">У тебя только Бог, и нет иного Бога. Истинно Ты Бог сокровенный, Бог Израилев, </w:t>
      </w:r>
    </w:p>
    <w:p>
      <w:pPr>
        <w:pStyle w:val="BlockText"/>
        <w:rPr/>
      </w:pPr>
      <w:r>
        <w:rPr/>
        <w:t>Спаситель (Ис. 45:14, 15).</w:t>
      </w:r>
    </w:p>
    <w:p>
      <w:pPr>
        <w:pStyle w:val="BlockText"/>
        <w:rPr/>
      </w:pPr>
      <w:r>
        <w:rPr/>
        <w:t xml:space="preserve">Не Я ли, Господь? и нет иного Бога кроме Меня, </w:t>
      </w:r>
    </w:p>
    <w:p>
      <w:pPr>
        <w:pStyle w:val="BlockText"/>
        <w:rPr/>
      </w:pPr>
      <w:r>
        <w:rPr/>
        <w:t>Бога праведного и спасающего нет кроме Меня (Ис. 45:21).</w:t>
      </w:r>
    </w:p>
    <w:p>
      <w:pPr>
        <w:pStyle w:val="BlockText"/>
        <w:rPr/>
      </w:pPr>
      <w:r>
        <w:rPr/>
        <w:t>Я, Я Господь, и нет Спасителя кроме Меня (Ис. 43:11).</w:t>
      </w:r>
    </w:p>
    <w:p>
      <w:pPr>
        <w:pStyle w:val="BlockText"/>
        <w:rPr/>
      </w:pPr>
      <w:r>
        <w:rPr/>
        <w:t xml:space="preserve">Но Я - Господь Бог твой от земли Египетской, - и ты не должен знать другого бога, </w:t>
      </w:r>
    </w:p>
    <w:p>
      <w:pPr>
        <w:pStyle w:val="BlockText"/>
        <w:rPr/>
      </w:pPr>
      <w:r>
        <w:rPr/>
        <w:t>кроме Меня, и нет спасителя, кроме Меня (Ос. 13:4).</w:t>
      </w:r>
    </w:p>
    <w:p>
      <w:pPr>
        <w:pStyle w:val="BlockText"/>
        <w:rPr/>
      </w:pPr>
      <w:r>
        <w:rPr/>
        <w:t xml:space="preserve">Только Ты - Отец наш; ибо Авраам не узнает нас, и Израиль не признает нас своими; </w:t>
      </w:r>
    </w:p>
    <w:p>
      <w:pPr>
        <w:pStyle w:val="BlockText"/>
        <w:rPr/>
      </w:pPr>
      <w:r>
        <w:rPr/>
        <w:t>Ты, Господи, Отец наш, от века имя Твое: `Искупитель наш' (Ис. 63:16).</w:t>
      </w:r>
    </w:p>
    <w:p>
      <w:pPr>
        <w:pStyle w:val="BlockText"/>
        <w:rPr/>
      </w:pPr>
      <w:r>
        <w:rPr/>
        <w:t xml:space="preserve">Так говорит Господь, Царь Израиля, и Искупитель его, Господь Саваоф: </w:t>
      </w:r>
    </w:p>
    <w:p>
      <w:pPr>
        <w:pStyle w:val="BlockText"/>
        <w:rPr/>
      </w:pPr>
      <w:r>
        <w:rPr/>
        <w:t>Я первый и Я последний, и кроме Меня нет Бога (Ис. 44:6).</w:t>
      </w:r>
    </w:p>
    <w:p>
      <w:pPr>
        <w:pStyle w:val="BlockText"/>
        <w:rPr/>
      </w:pPr>
      <w:r>
        <w:rPr/>
        <w:t xml:space="preserve">Так говорит Господь, искупивший тебя и образовавший тебя от утробы матерней: Я Господь, </w:t>
      </w:r>
    </w:p>
    <w:p>
      <w:pPr>
        <w:pStyle w:val="BlockText"/>
        <w:rPr/>
      </w:pPr>
      <w:r>
        <w:rPr/>
        <w:t>Который сотворил все, один распростер небеса и Своею силою разостлал землю (Ис. 44:24).</w:t>
      </w:r>
    </w:p>
    <w:p>
      <w:pPr>
        <w:pStyle w:val="BlockText"/>
        <w:rPr/>
      </w:pPr>
      <w:r>
        <w:rPr/>
        <w:t>Так говорит Господь, Искупитель твой, Святый Израилев: Я Господь, Бог твой, научающий тебя полезному, ведущий тебя по тому пути, по которому должно тебе идти (Ис. 48:17).</w:t>
      </w:r>
    </w:p>
    <w:p>
      <w:pPr>
        <w:pStyle w:val="BlockText"/>
        <w:rPr/>
      </w:pPr>
      <w:r>
        <w:rPr/>
        <w:t>Господи, твердыня моя и Избавитель мой! (Пс. 18:15).</w:t>
      </w:r>
    </w:p>
    <w:p>
      <w:pPr>
        <w:pStyle w:val="BlockText"/>
        <w:rPr/>
      </w:pPr>
      <w:r>
        <w:rPr/>
        <w:t>Но Искупитель их силен, Господь Саваоф имя Его (Иер. 50:34).</w:t>
      </w:r>
    </w:p>
    <w:p>
      <w:pPr>
        <w:pStyle w:val="BlockText"/>
        <w:rPr/>
      </w:pPr>
      <w:r>
        <w:rPr/>
        <w:t>Ибо твой Творец есть супруг твой; Господь Саваоф - имя Его; и Искупитель твой - Святый Израилев: Богом всей земли назовется Он (Ис. 54:5).</w:t>
      </w:r>
    </w:p>
    <w:p>
      <w:pPr>
        <w:pStyle w:val="BlockText"/>
        <w:rPr/>
      </w:pPr>
      <w:r>
        <w:rPr/>
        <w:t>Я Господь, Спаситель твой и Искупитель твой, Сильный Иаковлев (Ис. 49:26)</w:t>
      </w:r>
    </w:p>
    <w:p>
      <w:pPr>
        <w:pStyle w:val="BlockText"/>
        <w:rPr/>
      </w:pPr>
      <w:r>
        <w:rPr/>
        <w:t>Искупитель наш - Господь Саваоф имя Ему, Святый Израилев (Ис. 47:4).</w:t>
      </w:r>
    </w:p>
    <w:p>
      <w:pPr>
        <w:pStyle w:val="BlockText"/>
        <w:rPr/>
      </w:pPr>
      <w:r>
        <w:rPr/>
        <w:t>Так говорит Господь, Искупитель ваш, Святый Израилев (Ис. 43:14).</w:t>
      </w:r>
    </w:p>
    <w:p>
      <w:pPr>
        <w:pStyle w:val="TextBody"/>
        <w:rPr/>
      </w:pPr>
      <w:r>
        <w:rPr/>
        <w:t>Также в других местах (Лк. 1:68; Ис. 62:11, 12; 63:1, 4, 8; Иер. 15:20, 21; Ос. 13:4, 14; Пс. 30:5; 43:26; 48:15; 54:17, 18; 68:18; 70:23; 102:4; 106:2; 129:7, 8). И у Захарии:</w:t>
      </w:r>
    </w:p>
    <w:p>
      <w:pPr>
        <w:pStyle w:val="BlockText"/>
        <w:rPr/>
      </w:pPr>
      <w:r>
        <w:rPr/>
        <w:t>И Господь будет Царем над всею землею; в тот день будет Господь един, и имя Его едино (Зах. 14:9).</w:t>
      </w:r>
    </w:p>
    <w:p>
      <w:pPr>
        <w:pStyle w:val="TextBody"/>
        <w:rPr/>
      </w:pPr>
      <w:r>
        <w:rPr/>
        <w:t>Но это только малая часть.</w:t>
      </w:r>
    </w:p>
    <w:p>
      <w:pPr>
        <w:pStyle w:val="TextBody"/>
        <w:rPr/>
      </w:pPr>
      <w:r>
        <w:rPr>
          <w:b/>
          <w:bCs/>
        </w:rPr>
        <w:t xml:space="preserve">614. [Стих 2] "И услышал я глас с неба, как глас вод многих" означает Господа, говорящего через Новое Небо Божественными Истинами. </w:t>
      </w:r>
      <w:r>
        <w:rPr/>
        <w:t>"Гласом с неба" означается глас или речь Господа через небо; ибо, когда слышится глас с неба, то он исходит от Господа. Здесь под "горой Сионом", на которой стоял Агнец, и с Ним сто сорок четыре тысячи, понимается Новое Христианское Небо (п. 612, 613). "Водами многими" означаются Божественные Истины (п. 50). О Господе, говорящем через небо Божественными Истинами, подобное сказано в следующих отрывках:</w:t>
      </w:r>
    </w:p>
    <w:p>
      <w:pPr>
        <w:pStyle w:val="BlockText"/>
        <w:rPr/>
      </w:pPr>
      <w:r>
        <w:rPr/>
        <w:t>И голос Его, как шум вод многих (Откр. 1:15).</w:t>
      </w:r>
    </w:p>
    <w:p>
      <w:pPr>
        <w:pStyle w:val="BlockText"/>
        <w:rPr/>
      </w:pPr>
      <w:r>
        <w:rPr/>
        <w:t>И слышал я как бы голос многочисленного народа, как бы шум вод многих, как бы голос громов сильных, говорящих: аллилуйя! (Откр. 19:6).</w:t>
      </w:r>
    </w:p>
    <w:p>
      <w:pPr>
        <w:pStyle w:val="BlockText"/>
        <w:rPr/>
      </w:pPr>
      <w:r>
        <w:rPr/>
        <w:t>И вот, слава Бога Израилева шла от востока, и глас Его - как шум вод многих (Иез. 43:2).</w:t>
      </w:r>
    </w:p>
    <w:p>
      <w:pPr>
        <w:pStyle w:val="BlockText"/>
        <w:rPr/>
      </w:pPr>
      <w:r>
        <w:rPr/>
        <w:t>Глас Господень над водами; Бог славы возгремел, Господь над водами многими (Пс. 28:3).</w:t>
      </w:r>
    </w:p>
    <w:p>
      <w:pPr>
        <w:pStyle w:val="BlockText"/>
        <w:rPr/>
      </w:pPr>
      <w:r>
        <w:rPr/>
        <w:t xml:space="preserve">И когда они шли, я слышал шум крыльев их, как бы шум многих вод, как бы глас </w:t>
      </w:r>
    </w:p>
    <w:p>
      <w:pPr>
        <w:pStyle w:val="BlockText"/>
        <w:rPr/>
      </w:pPr>
      <w:r>
        <w:rPr/>
        <w:t>Всемогущего (Иез. 1:24).</w:t>
      </w:r>
    </w:p>
    <w:p>
      <w:pPr>
        <w:pStyle w:val="TextBody"/>
        <w:rPr/>
      </w:pPr>
      <w:r>
        <w:rPr/>
        <w:t>"Херувимы" означают Слово (п. 239), таким образом, Божественную Истину, которой говорит Господь.</w:t>
      </w:r>
    </w:p>
    <w:p>
      <w:pPr>
        <w:pStyle w:val="TextBody"/>
        <w:rPr/>
      </w:pPr>
      <w:r>
        <w:rPr>
          <w:b/>
          <w:bCs/>
        </w:rPr>
        <w:t>615. "И как глас сильного грома" означает Господа, говорящего через Новое Небо Божественной Любвью.</w:t>
      </w:r>
      <w:r>
        <w:rPr/>
        <w:t xml:space="preserve"> Что "молнии, громы и гласы" означают озарение, постижение и наставление, может быть видно выше (п. 236), и что "семь говорящих громов" означают Господа, говорящего через все небо (п. 472). Когда Господь говорит через небо, то Он говорит с третьего неба через второе небо, таким образом, Божественной Любовью через Божественную Мудрость, поскольку третье небо пребывает в Его Божественной Любви, а второе небо в Его Божественной Мудрости. Господь никогда не говорит иначе, чем из высших небес. Вот что понимается под "гласом вод многих" и под "гласом сильного грома". "Многие воды" суть Божественные Истины Божественной Мудрости, а "сильный гром" – Божественное Благо Божественной Любви.</w:t>
      </w:r>
    </w:p>
    <w:p>
      <w:pPr>
        <w:pStyle w:val="TextBody"/>
        <w:rPr/>
      </w:pPr>
      <w:r>
        <w:rPr>
          <w:b/>
          <w:bCs/>
        </w:rPr>
        <w:t>616. "И услышал я голос арфистов, играющих на своих арфах" означает исповедание Господа от сердечной радости духовными ангелами низших небес.</w:t>
      </w:r>
      <w:r>
        <w:rPr/>
        <w:t xml:space="preserve"> Что "играть на арфе" означает исповедать Господа духовными истинами, может быть видно выше (п. 276); что это происходит от сердечной радости, следует; поэтому "арфистами" означаются духовные ангелы. Они суть ангелы низших небес, поскольку глас Господа через высшие небеса слышался "как глас вод многих" и "как глас сильного грома" (п. 614, 615). "Глас арфистов, играющих на своих арфах" слышался, потому что звук или речь, нисходящие в низшие небеса, иногда слышатся как звуки арф, не потому, что играют на арфах, но потому что глас исповедания Господа от сердечной радости так слышится внизу.</w:t>
      </w:r>
    </w:p>
    <w:p>
      <w:pPr>
        <w:pStyle w:val="TextBody"/>
        <w:rPr/>
      </w:pPr>
      <w:r>
        <w:rPr>
          <w:b/>
          <w:bCs/>
        </w:rPr>
        <w:t>617. [Стих 3] "Они поют как бы новую песнь перед престолом и перед четырьмя животными и старцами" означает славословие и прославление Господа перед Ним и перед ангелами высших небес.</w:t>
      </w:r>
      <w:r>
        <w:rPr/>
        <w:t xml:space="preserve"> Тем, что "они поют как бы новую песнь", означается признание и прославление Господа, что Он Один есть Судья, Искупитель и Спаситель, таким образом, Бог неба и земли, о чем видно выше (п. 279). "Перед престолом" значит перед Господом, потому что Он Один восседает на престоле. "Перед четырьмя животными и перед старцами" значит перед высшими ангелами (п. 369). Словами "как бы новую песнь" означается славословие и прославление Господа в Христианском Новом Небе, здесь, в частности, что Он признается Богом неба и земли, также как Он признается в древних небесах. Говорится "как бы", поскольку "как бы новая песнь" означает, что это было как бы новое, хотя это не ново. Что Новое Небо, о котором говорится в "Откровении" (глава. 21:1), является Новым Небом, созданным из Христиан, и что первые небеса состоят из Древних и Древнейших, также что Господь на этих небесах признается Богом неба и земли, было сказано выше.</w:t>
      </w:r>
    </w:p>
    <w:p>
      <w:pPr>
        <w:pStyle w:val="TextBody"/>
        <w:rPr/>
      </w:pPr>
      <w:r>
        <w:rPr>
          <w:b/>
          <w:bCs/>
        </w:rPr>
        <w:t>618. "И никто не мог научиться этой песне, кроме этих ста сорока четырех тысяч" означает, что только те из Христиан могли понимать и, таким образом, признавать любовью и верой, что Один Господь есть Бог неба и земли, которые были приняты Господом в Новое Небо.</w:t>
      </w:r>
      <w:r>
        <w:rPr/>
        <w:t xml:space="preserve"> Этой "песней" означается признание и прославление Господа, что Он есть Бог неба и земли (п. 279, 617). "Научиться" означает внутренне постигать в себе, что это так, то есть понимать, следовательно, принимать и признавать. Иначе, обучающийся, хоть и учится, но не научается, поскольку не удерживает. Под "ста сорока четырьмя тысячами" понимаются те, кто признают Одного Господа за Бога неба и земли (п. 612). Причина, почему не кто иной из Христиан не мог научиться этой песне, то есть признать, что Один Господь есть Бог неба и земли, состоит в том, что они впитали с детства понятие о том, что есть три Лица Божественности, отличных друг от друга; поскольку в Учении о Троице говорится:</w:t>
      </w:r>
    </w:p>
    <w:p>
      <w:pPr>
        <w:pStyle w:val="BlockText"/>
        <w:rPr/>
      </w:pPr>
      <w:r>
        <w:rPr/>
        <w:t xml:space="preserve">Одно Лицо Отца, другое Сына, а третье Духа святого; </w:t>
      </w:r>
    </w:p>
    <w:p>
      <w:pPr>
        <w:pStyle w:val="TextBody"/>
        <w:rPr/>
      </w:pPr>
      <w:r>
        <w:rPr/>
        <w:t xml:space="preserve">также: </w:t>
      </w:r>
    </w:p>
    <w:p>
      <w:pPr>
        <w:pStyle w:val="BlockText"/>
        <w:rPr/>
      </w:pPr>
      <w:r>
        <w:rPr/>
        <w:t xml:space="preserve">Отец - Бог, Сын - Бог, и Дух Святой - Бог; </w:t>
      </w:r>
    </w:p>
    <w:p>
      <w:pPr>
        <w:pStyle w:val="TextBody"/>
        <w:rPr/>
      </w:pPr>
      <w:r>
        <w:rPr/>
        <w:t>и хотя добавляется, что эти Трое составляют Одно, все же в своем мышлении они разделяют Божественную Сущность на Три, которая, однако, не может быть разделена. Поэтому также они обращаются к Отцу, поскольку Он Первый в порядке. И кроме того, пастыри Церкви учат, что нужно молиться Отцу ради Сына, что бы Он мог послать Духа Святого. Этим была утверждена идея их мышления о Трех, они не могут думать о Сыне как о Боге, равном Отцу и едином с Отцом, но они думают о Сыне как о равном другому человеку, хотя Он в отношении Человечности Один есть правда и называется "Господь - Оправдание наше" (Иер. 23:5, 6; 2 33:15, 16). В результате этой идеи их мышления произошло то, что они не могли постигнуть, как Господь, рожденный в мире, мог быть Богом неба и земли, и еще менее, что только Он есть Бог, несмотря на то, что они слышали и читали все места, приведенные выше (п. 613), а также следующие:</w:t>
      </w:r>
    </w:p>
    <w:p>
      <w:pPr>
        <w:pStyle w:val="BlockText"/>
        <w:rPr/>
      </w:pPr>
      <w:r>
        <w:rPr/>
        <w:t>Все, что имеет Отец, есть Мое (Ин. 16:15).</w:t>
      </w:r>
    </w:p>
    <w:p>
      <w:pPr>
        <w:pStyle w:val="BlockText"/>
        <w:rPr/>
      </w:pPr>
      <w:r>
        <w:rPr/>
        <w:t>И видящий Меня видит Пославшего Меня (Ин. 12:45).</w:t>
      </w:r>
    </w:p>
    <w:p>
      <w:pPr>
        <w:pStyle w:val="BlockText"/>
        <w:rPr/>
      </w:pPr>
      <w:r>
        <w:rPr/>
        <w:t>Отец все отдал в руки Его (Ин. 13:3).</w:t>
      </w:r>
    </w:p>
    <w:p>
      <w:pPr>
        <w:pStyle w:val="BlockText"/>
        <w:rPr/>
      </w:pPr>
      <w:r>
        <w:rPr/>
        <w:t>Так как Ты дал Ему власть над всякою плотью; и все Мое Твое, и Твое Мое (Ин. 17:2, 10).</w:t>
      </w:r>
    </w:p>
    <w:p>
      <w:pPr>
        <w:pStyle w:val="BlockText"/>
        <w:rPr/>
      </w:pPr>
      <w:r>
        <w:rPr/>
        <w:t>Дана Мне всякая власть на небе и на земле (Мф. 28:18).</w:t>
      </w:r>
    </w:p>
    <w:p>
      <w:pPr>
        <w:pStyle w:val="TextBody"/>
        <w:rPr/>
      </w:pPr>
      <w:r>
        <w:rPr/>
        <w:t>Также, что "Он был зачат от Иеговы Отца", потому Его душа – от Него (Лк. 1:34,35,38). Следовательно, Он имеет Божественную Сущность; кроме того, многое подобное в других местах. Что это сказано о Господе, рожденном в мире, всякий может видеть, как и то, что:</w:t>
      </w:r>
    </w:p>
    <w:p>
      <w:pPr>
        <w:pStyle w:val="BlockText"/>
        <w:rPr/>
      </w:pPr>
      <w:r>
        <w:rPr/>
        <w:t xml:space="preserve">Он и Отец – Одно, и что Он в Отце, и Отец в Нем; также что видевший Его, видел Отца </w:t>
      </w:r>
    </w:p>
    <w:p>
      <w:pPr>
        <w:pStyle w:val="BlockText"/>
        <w:rPr/>
      </w:pPr>
      <w:r>
        <w:rPr/>
        <w:t>(Ин. 10:28- 38; 14:6-11).</w:t>
      </w:r>
    </w:p>
    <w:p>
      <w:pPr>
        <w:pStyle w:val="TextBody"/>
        <w:rPr/>
      </w:pPr>
      <w:r>
        <w:rPr/>
        <w:t>Хотя они слышали и читали это, однако, не могли отступить от идеи, воспринятой в детстве и впоследствии утвержденной учителями, которая закрыла их разумение до такой степени, что они не могли видеть, то есть понимать эти слова Господа:</w:t>
      </w:r>
    </w:p>
    <w:p>
      <w:pPr>
        <w:pStyle w:val="BlockText"/>
        <w:rPr/>
      </w:pPr>
      <w:r>
        <w:rPr/>
        <w:t xml:space="preserve">Я - Путь, Истина и Жизнь; никто не приходит к Отцу, как только через меня. (Ин. 14:6). </w:t>
      </w:r>
    </w:p>
    <w:p>
      <w:pPr>
        <w:pStyle w:val="BlockText"/>
        <w:rPr/>
      </w:pPr>
      <w:r>
        <w:rPr/>
        <w:t xml:space="preserve">Истинно, истинно говорю вам: кто не дверью входит во двор овчий, но перелазит инде, </w:t>
      </w:r>
    </w:p>
    <w:p>
      <w:pPr>
        <w:pStyle w:val="BlockText"/>
        <w:rPr/>
      </w:pPr>
      <w:r>
        <w:rPr/>
        <w:t xml:space="preserve">тот вор и разбойник; я есмь дверь: кто войдет Мною, тот спасется, и войдет, и выйдет, </w:t>
      </w:r>
    </w:p>
    <w:p>
      <w:pPr>
        <w:pStyle w:val="BlockText"/>
        <w:rPr/>
      </w:pPr>
      <w:r>
        <w:rPr/>
        <w:t>и пажить найдет (Ин. 10:1, 9).</w:t>
      </w:r>
    </w:p>
    <w:p>
      <w:pPr>
        <w:pStyle w:val="TextBody"/>
        <w:rPr/>
      </w:pPr>
      <w:r>
        <w:rPr/>
        <w:t>Также они не могли понять, что Господь прославил Свою Человечность, то есть соединил её с Божественностью Отца, таким образом с Божественностью, бывшей в Нем от зачатия, чтобы стало возможным человеческому роду соединиться с Богом Отцом в Нем и через Него. Это было целью прихода Господа в мир и прославления Его Человечности, чему Он учит у Иоанна (главы, 14, 15, 17), поскольку Он говорит:</w:t>
      </w:r>
    </w:p>
    <w:p>
      <w:pPr>
        <w:pStyle w:val="BlockText"/>
        <w:rPr/>
      </w:pPr>
      <w:r>
        <w:rPr/>
        <w:t>В тот день узнаете вы, что Я в Отце Моем, и вы во Мне, и Я в вас (Ин. 14:20).</w:t>
      </w:r>
    </w:p>
    <w:p>
      <w:pPr>
        <w:pStyle w:val="BlockText"/>
        <w:rPr/>
      </w:pPr>
      <w:r>
        <w:rPr/>
        <w:t xml:space="preserve">Кто пребывает во Мне, и Я в нем, тот приносит много плода; ибо без Меня не можете делать ничего. </w:t>
      </w:r>
    </w:p>
    <w:p>
      <w:pPr>
        <w:pStyle w:val="BlockText"/>
        <w:rPr/>
      </w:pPr>
      <w:r>
        <w:rPr/>
        <w:t>Кто не пребудет во Мне, извергнется вон, как ветвь, и засохнет; а такие ветви собирают и бросают в огонь, и они сгорают (Ин. 15:5, 6).</w:t>
      </w:r>
    </w:p>
    <w:p>
      <w:pPr>
        <w:pStyle w:val="BlockText"/>
        <w:rPr/>
      </w:pPr>
      <w:r>
        <w:rPr/>
        <w:t>Да будут все едино, как Ты, Отче, во Мне, и Я в Тебе, так и они да будут в Нас едино, - да уверует мир, что Ты послал Меня. Я в них, и Ты во Мне; да будут совершены воедино, и да познает мир, что Ты послал Меня и возлюбил их, как возлюбил Меня. И Я открыл им имя Твое и открою, да любовь, которою Ты возлюбил Меня, в них будет, и Я в них. (Ин. 17:21, 23, 26).</w:t>
      </w:r>
    </w:p>
    <w:p>
      <w:pPr>
        <w:pStyle w:val="TextBody"/>
        <w:rPr/>
      </w:pPr>
      <w:r>
        <w:rPr/>
        <w:t>Также в главе 6:56 и в других местах. Из этих отрывков ясно, что пришествие Господа в мир и прославление Его Человечности имело целью соединение людей с Богом Отцом в Нем и через Него, таким образом, что к Нему нужно обращатся. Господь также утверждает это, часто повторяя, что нужно веровать в Него, чтобы иметь жизнь вечную, как может быть видно выше (п. 553). Кто не может видеть, что все это сказано Господом о Себе Самом в Своей Человечности, и что Он никогда бы не сказал и не мог бы сказать, что Он в людях, и люди в Нем, и что нужно веровать в Него, чтобы иметь жизнь вечную, если бы Его Человечность не была Божественна? Под словами "просить Отца во имя Его" не понимается прибегать к Богу Отцу непосредственно, ни просить ради Него, но прибегать к Господу и к Отцу через Него, потому что Отец пребывает в Сыне, и Они суть Одно, как Он Сам учит. Это означает "во имя Его", как может быть установлено из следующих отрывков:</w:t>
      </w:r>
    </w:p>
    <w:p>
      <w:pPr>
        <w:pStyle w:val="BlockText"/>
        <w:rPr/>
      </w:pPr>
      <w:r>
        <w:rPr/>
        <w:t xml:space="preserve">Верующий в Него не судится, а неверующий уже осужден, потому что не уверовал во </w:t>
      </w:r>
    </w:p>
    <w:p>
      <w:pPr>
        <w:pStyle w:val="BlockText"/>
        <w:rPr/>
      </w:pPr>
      <w:r>
        <w:rPr/>
        <w:t>имя Единородного Сына Божия (Ин. 3:17, 18).</w:t>
      </w:r>
    </w:p>
    <w:p>
      <w:pPr>
        <w:pStyle w:val="BlockText"/>
        <w:rPr/>
      </w:pPr>
      <w:r>
        <w:rPr/>
        <w:t xml:space="preserve">Сие же написано, дабы вы уверовали, что Иисус есть Христос, Сын Божий, и, веруя, </w:t>
      </w:r>
    </w:p>
    <w:p>
      <w:pPr>
        <w:pStyle w:val="BlockText"/>
        <w:rPr/>
      </w:pPr>
      <w:r>
        <w:rPr/>
        <w:t>имели жизнь во имя Его (Ин. 20:31).</w:t>
      </w:r>
    </w:p>
    <w:p>
      <w:pPr>
        <w:pStyle w:val="BlockText"/>
        <w:rPr/>
      </w:pPr>
      <w:r>
        <w:rPr/>
        <w:t xml:space="preserve">Кто примет сие дитя во имя Мое, тот Меня принимает; а кто примет Меня, </w:t>
      </w:r>
    </w:p>
    <w:p>
      <w:pPr>
        <w:pStyle w:val="BlockText"/>
        <w:rPr/>
      </w:pPr>
      <w:r>
        <w:rPr/>
        <w:t>тот принимает Пославшего Меня (Лк. 9:48).</w:t>
      </w:r>
    </w:p>
    <w:p>
      <w:pPr>
        <w:pStyle w:val="BlockText"/>
        <w:rPr/>
      </w:pPr>
      <w:r>
        <w:rPr/>
        <w:t xml:space="preserve">И если чего попросите у Отца во имя Мое, то сделаю, да прославится Отец в Сыне. </w:t>
      </w:r>
    </w:p>
    <w:p>
      <w:pPr>
        <w:pStyle w:val="BlockText"/>
        <w:rPr/>
      </w:pPr>
      <w:r>
        <w:rPr/>
        <w:t>Если чего попросите во имя Мое, Я то сделаю (Ин. 14:13, 14).</w:t>
      </w:r>
    </w:p>
    <w:p>
      <w:pPr>
        <w:pStyle w:val="TextBody"/>
        <w:rPr/>
      </w:pPr>
      <w:r>
        <w:rPr/>
        <w:t>Кроме того в других местах, где говорится "во имя Господа" (Мф. 7:22; 18:5,20; 19:29; 23:39; Мк. 1O:37; 16:17; Лк. 13:35; 19:38; 24:47; Ин. 1:12; 2:23; 5:43; 12:13; 15:12; 16:23, 24, 26, 27; 12:6). Что есть "имя Бога", и что "имя Отца" есть Господь относительно Божественной Человечности, может быть видно выше (п. 81, 165, 584).</w:t>
      </w:r>
    </w:p>
    <w:p>
      <w:pPr>
        <w:pStyle w:val="TextBody"/>
        <w:rPr/>
      </w:pPr>
      <w:r>
        <w:rPr>
          <w:b/>
          <w:bCs/>
        </w:rPr>
        <w:t>619. "Искупленных от земли" означает тех, кто могут быть возрождены и таким образом искуплены в мире.</w:t>
      </w:r>
      <w:r>
        <w:rPr/>
        <w:t xml:space="preserve"> Этими "искупленными от земли" обозначены искупленные в мире. Что искупление есть освобождение от ада и спасение через соединения с Господом, может быть видно (п. 281); и так как это совершается возрождением, то "искупленными" означаются возрожденные и следовательно искупленные Господом. А поскольку все могут быть возрождены и искуплены, если только захотят, но немногие хотят этого, потому "искупленными от земли" означаются те, которые могут быть возрождены Господом и таким образом искуплены. Каковы они, теперь описано (стих 4 и 5).</w:t>
      </w:r>
    </w:p>
    <w:p>
      <w:pPr>
        <w:pStyle w:val="TextBody"/>
        <w:rPr/>
      </w:pPr>
      <w:r>
        <w:rPr>
          <w:b/>
          <w:bCs/>
        </w:rPr>
        <w:t>620. [Стих 4] "Это те, которые не осквернились с женами, ибо они девственники" означает, что они не фальсифицировали истины Церкви и не осквернили их неправдами веры, но они любили истины, потому что они истинны.</w:t>
      </w:r>
      <w:r>
        <w:rPr/>
        <w:t xml:space="preserve"> Что "жена" означает Церковь, происходящую из расположения к истине, следовательно, в противоположном смысле – Церковь, происходящую из расположения ко лжи, может быть видно выше (п. 434, 533). Здесь означается Церковь, происходящая из расположения к истине, поскольку говорится "они не осквернились с женами". "Оскверниться с женами" имеет то же значение, что и прелюбодействовать и блудодействовать. Что "прелюбодействовать и блудодействовать" означает осквернять и фальсифицировать Слово, также может быть видно выше (п. 134). "Ибо они девственники" означает, что они любят истины за то, что они истинны, таким образом, по духовной склонности. Они понимаются под "девственниками", потому что "дева" означает Церковь как невесту, желающую соединиться с Господом и стать женой, а Церковь, желающая соединиться с Господом, любит истины, поскольку они истинны, так как через истины производится соединение в той мере, насколько по ним живут. Поэтому Израиль, Сион и Иерусалим в Слове называются "девами" и "дочерями", так как "Израилем", "Сионом" и "Иерусалимом" обозначена Церковь. Что все, кто таковы в Господней Церкви, девы ли они или юноши, жены или мужья, юнцы или старики, девочки или старухи, понимаются под "девами", может быть установлено из Слова, где "девы" упоминаются, как то:</w:t>
      </w:r>
    </w:p>
    <w:p>
      <w:pPr>
        <w:pStyle w:val="BlockText"/>
        <w:rPr/>
      </w:pPr>
      <w:r>
        <w:rPr/>
        <w:t>Дева Израилева (Иер. 18:13; 31:4, 21; Aм. 5:2; Иоиль 1:8).</w:t>
      </w:r>
    </w:p>
    <w:p>
      <w:pPr>
        <w:pStyle w:val="BlockText"/>
        <w:rPr/>
      </w:pPr>
      <w:r>
        <w:rPr/>
        <w:t>Дева, дочь Иуды (Плач. 1:15).</w:t>
      </w:r>
    </w:p>
    <w:p>
      <w:pPr>
        <w:pStyle w:val="BlockText"/>
        <w:rPr/>
      </w:pPr>
      <w:r>
        <w:rPr/>
        <w:t>Девствующая дочь Сиона (4 Цар. 19:21; Ис. 37:22; Плач. 1:4).</w:t>
      </w:r>
    </w:p>
    <w:p>
      <w:pPr>
        <w:pStyle w:val="BlockText"/>
        <w:rPr/>
      </w:pPr>
      <w:r>
        <w:rPr/>
        <w:t>Девы Иерусалимские (Плач. 2:10).</w:t>
      </w:r>
    </w:p>
    <w:p>
      <w:pPr>
        <w:pStyle w:val="BlockText"/>
        <w:rPr/>
      </w:pPr>
      <w:r>
        <w:rPr/>
        <w:t>Дева, дочь народа моего (Иер. 14:17).</w:t>
      </w:r>
    </w:p>
    <w:p>
      <w:pPr>
        <w:pStyle w:val="TextBody"/>
        <w:rPr/>
      </w:pPr>
      <w:r>
        <w:rPr/>
        <w:t>И поэтому:</w:t>
      </w:r>
    </w:p>
    <w:p>
      <w:pPr>
        <w:pStyle w:val="BlockText"/>
        <w:rPr/>
      </w:pPr>
      <w:r>
        <w:rPr/>
        <w:t>Господь уподоблял Церковь десяти Девам (Мф. 25:1).</w:t>
      </w:r>
    </w:p>
    <w:p>
      <w:pPr>
        <w:pStyle w:val="TextBody"/>
        <w:rPr/>
      </w:pPr>
      <w:r>
        <w:rPr/>
        <w:t>Также это сказано у Иеремии:</w:t>
      </w:r>
    </w:p>
    <w:p>
      <w:pPr>
        <w:pStyle w:val="BlockText"/>
        <w:rPr/>
      </w:pPr>
      <w:r>
        <w:rPr/>
        <w:t>Я снова устрою тебя, и ты будешь устроена, дева Израилева, снова будешь украшаться тимпанами твоими и выходить в хороводе веселящихся (Иер. 31:4);</w:t>
      </w:r>
    </w:p>
    <w:p>
      <w:pPr>
        <w:pStyle w:val="TextBody"/>
        <w:rPr/>
      </w:pPr>
      <w:r>
        <w:rPr/>
        <w:t>и у Давида:</w:t>
      </w:r>
    </w:p>
    <w:p>
      <w:pPr>
        <w:pStyle w:val="BlockText"/>
        <w:rPr/>
      </w:pPr>
      <w:r>
        <w:rPr/>
        <w:t xml:space="preserve">Видели шествие Твое, Боже, шествие Бога моего, Царя моего во святыне: впереди шли поющие, </w:t>
      </w:r>
    </w:p>
    <w:p>
      <w:pPr>
        <w:pStyle w:val="BlockText"/>
        <w:rPr/>
      </w:pPr>
      <w:r>
        <w:rPr/>
        <w:t>позади играющие на орудиях, в средине девы с тимпанами (Пс. 67:24, 25).</w:t>
      </w:r>
    </w:p>
    <w:p>
      <w:pPr>
        <w:pStyle w:val="TextBody"/>
        <w:rPr/>
      </w:pPr>
      <w:r>
        <w:rPr/>
        <w:t>И в других местах:</w:t>
      </w:r>
    </w:p>
    <w:p>
      <w:pPr>
        <w:pStyle w:val="BlockText"/>
        <w:rPr/>
      </w:pPr>
      <w:r>
        <w:rPr/>
        <w:t>Дочери царей между почетными у Тебя; стала царица одесную Тебя в Офирском золоте. Слыши, дщерь, и смотри, и приклони ухо твое, и забудь народ твой и дом отца твоего. И возжелает Царь красоты твоей; ибо Он Господь твой, и ты поклонись Ему. И дочь Тира с дарами, и богатейшие из народа будут умолять лице Твое. Вся слава дщери Царя внутри; одежда ее шита золотом; в испещренной одежде ведется она к Царю; за нею ведутся к Тебе девы, подруги ее, приводятся с весельем и ликованьем, входят в чертог Царя (Пс. 44:10-16).</w:t>
      </w:r>
    </w:p>
    <w:p>
      <w:pPr>
        <w:pStyle w:val="TextBody"/>
        <w:rPr/>
      </w:pPr>
      <w:r>
        <w:rPr/>
        <w:t>Там под "Царем" понимается Господь, под "царицей" – Церковь как жена, а под "дочерьми" и "девами" – чувства добра и истины. Подобные чувства означаются "девами" в других местах в Слове, где в то же время упоминаются "юноши", поскольку "юноши" означают истины, а "девы" – их чувства, как в следующих отрывках:</w:t>
      </w:r>
    </w:p>
    <w:p>
      <w:pPr>
        <w:pStyle w:val="BlockText"/>
        <w:rPr/>
      </w:pPr>
      <w:r>
        <w:rPr/>
        <w:t xml:space="preserve">Вот наступают дни, говорит Господь Бог, когда Я пошлю на землю голод, - не голод хлеба, </w:t>
      </w:r>
    </w:p>
    <w:p>
      <w:pPr>
        <w:pStyle w:val="BlockText"/>
        <w:rPr/>
      </w:pPr>
      <w:r>
        <w:rPr/>
        <w:t xml:space="preserve">не жажду воды, но жажду слышания слов Господних. В тот день истаивать будут от жажды </w:t>
      </w:r>
    </w:p>
    <w:p>
      <w:pPr>
        <w:pStyle w:val="BlockText"/>
        <w:rPr/>
      </w:pPr>
      <w:r>
        <w:rPr/>
        <w:t>красивые девы и юноши (Ам. 8:11, 13).</w:t>
      </w:r>
    </w:p>
    <w:p>
      <w:pPr>
        <w:pStyle w:val="BlockText"/>
        <w:rPr/>
      </w:pPr>
      <w:r>
        <w:rPr/>
        <w:t xml:space="preserve">Устыдись, Сидон; ибо вот что говорит море, крепость морская: как бы ни мучилась я родами </w:t>
      </w:r>
    </w:p>
    <w:p>
      <w:pPr>
        <w:pStyle w:val="BlockText"/>
        <w:rPr/>
      </w:pPr>
      <w:r>
        <w:rPr/>
        <w:t>и ни рождала, и ни воспитывала юношей, ни взращала девиц (Ис. 23:4).</w:t>
      </w:r>
    </w:p>
    <w:p>
      <w:pPr>
        <w:pStyle w:val="BlockText"/>
        <w:rPr/>
      </w:pPr>
      <w:r>
        <w:rPr/>
        <w:t>Как в точиле, истоптал Господь деву, дочь Иуды. Послушайте, все народы, и взгляните на болезнь мою: девы мои и юноши мои пошли в плен (Плач. 1:15, 18).</w:t>
      </w:r>
    </w:p>
    <w:p>
      <w:pPr>
        <w:pStyle w:val="BlockText"/>
        <w:rPr/>
      </w:pPr>
      <w:r>
        <w:rPr/>
        <w:t xml:space="preserve">О, как велика благость его и какая красота его! </w:t>
      </w:r>
    </w:p>
    <w:p>
      <w:pPr>
        <w:pStyle w:val="BlockText"/>
        <w:rPr/>
      </w:pPr>
      <w:r>
        <w:rPr/>
        <w:t>Хлеб одушевит язык у юношей и вино - у дев (Зах. 9:17).</w:t>
      </w:r>
    </w:p>
    <w:p>
      <w:pPr>
        <w:pStyle w:val="BlockText"/>
        <w:rPr/>
      </w:pPr>
      <w:r>
        <w:rPr/>
        <w:t>И улицы города сего наполнятся юношами и девами, играющими на улицах его (Зах. 8:5).</w:t>
      </w:r>
    </w:p>
    <w:p>
      <w:pPr>
        <w:pStyle w:val="BlockText"/>
        <w:rPr/>
      </w:pPr>
      <w:r>
        <w:rPr/>
        <w:t>Опустили к земле головы свои девы Иерусалимские. Что мне сказать тебе, с чем сравнить тебя, дщерь Иерусалима? чему уподобить тебя, чтобы утешить тебя, дева, дщерь Сиона?</w:t>
      </w:r>
    </w:p>
    <w:p>
      <w:pPr>
        <w:pStyle w:val="BlockText"/>
        <w:rPr/>
      </w:pPr>
      <w:r>
        <w:rPr/>
        <w:t xml:space="preserve">Дети и старцы лежат на земле по улицам; девы мои и юноши мои пали от меча (Плач. 2:10, 13, 21). </w:t>
      </w:r>
    </w:p>
    <w:p>
      <w:pPr>
        <w:pStyle w:val="TextBody"/>
        <w:rPr/>
      </w:pPr>
      <w:r>
        <w:rPr/>
        <w:t>кроме того в других местах (Иер. 2:20-23; Плач. 5:10-12; Иез. 9:4, 6; Пс. 77:62-64; Втор. 32:25).</w:t>
      </w:r>
    </w:p>
    <w:p>
      <w:pPr>
        <w:pStyle w:val="TextBody"/>
        <w:rPr/>
      </w:pPr>
      <w:r>
        <w:rPr>
          <w:b/>
          <w:bCs/>
        </w:rPr>
        <w:t>621. "Это те, которые следуют за Агнцем, куда бы Он ни пошел" означает, что они соединены с Господом любовью и верой в Него, поскольку они жили по Его заповедям.</w:t>
      </w:r>
      <w:r>
        <w:rPr/>
        <w:t xml:space="preserve"> Что таково значение, ясно из следующих высказываний Господа:</w:t>
      </w:r>
    </w:p>
    <w:p>
      <w:pPr>
        <w:pStyle w:val="BlockText"/>
        <w:rPr/>
      </w:pPr>
      <w:r>
        <w:rPr/>
        <w:t>Кто имеет заповеди Мои и соблюдает их, тот любит Меня; а кто любит Меня, тот возлюблен будет Отцем Моим; и Отец Мой возлюбит его, и Мы придем к нему и обитель у него сотворим (Ин. 14:20-23).</w:t>
      </w:r>
    </w:p>
    <w:p>
      <w:pPr>
        <w:pStyle w:val="TextBody"/>
        <w:rPr/>
      </w:pPr>
      <w:r>
        <w:rPr/>
        <w:t>И в другом месте:</w:t>
      </w:r>
    </w:p>
    <w:p>
      <w:pPr>
        <w:pStyle w:val="BlockText"/>
        <w:rPr/>
      </w:pPr>
      <w:r>
        <w:rPr/>
        <w:t>И когда пастырь выведет своих овец, идет перед ними; а овцы за ним идут, потому что знают голос его. За чужим же не идут, но бегут от него, потому что не знают чужого голоса. Овцы Мои слушаются голоса Моего, и Я знаю их; и они идут за Мною (Ин. 10:4, 5, 27).</w:t>
      </w:r>
    </w:p>
    <w:p>
      <w:pPr>
        <w:pStyle w:val="TextBody"/>
        <w:rPr/>
      </w:pPr>
      <w:r>
        <w:rPr>
          <w:b/>
          <w:bCs/>
        </w:rPr>
        <w:t>622. "Они искуплены из людей" означает, что это те, кто могли быть возрождены Господом и так искуплены в мире</w:t>
      </w:r>
      <w:r>
        <w:rPr/>
        <w:t>, как выше (п. 619), где говорится подобное.</w:t>
      </w:r>
    </w:p>
    <w:p>
      <w:pPr>
        <w:pStyle w:val="TextBody"/>
        <w:rPr/>
      </w:pPr>
      <w:r>
        <w:rPr>
          <w:b/>
          <w:bCs/>
        </w:rPr>
        <w:t>623. "Как первенцы Богу и Агнцу" означает начало Христианского неба, признающего Одного Бога, в Котором Троица, и что Господь есть этот Бог.</w:t>
      </w:r>
      <w:r>
        <w:rPr/>
        <w:t xml:space="preserve"> Под "первенцами" понимаются те, кто рождены вначале, также и то, что вначале собрано, таким образом, начало, здесь начало Нового Неба из Христиан. Под "Богом и Агнцем" здесь, как выше, понимается Господь в отношении Его Божественности, от которой все исходит и в отношении Божественной Человечности, также в отношении Божественного Исходящего, таким образом, Один Бог, в Котором Троица. Здесь несколько будет сказано о "начатках". В Израильской Церкви повелевалось, чтобы:</w:t>
      </w:r>
    </w:p>
    <w:p>
      <w:pPr>
        <w:pStyle w:val="BlockText"/>
        <w:rPr/>
      </w:pPr>
      <w:r>
        <w:rPr/>
        <w:t>Начатки от всего урожая (зерна, вина, елея, плодов деревьев, также шерсти и т. д.) приносились Господу, как святое, и они были отданы Господом Аарону (Исх. 22:29; 23:19; Лев. 23:10; Чис. 13:20; 15:17-21; 18:8-20; Втор. 18:4; 26:1).</w:t>
      </w:r>
    </w:p>
    <w:p>
      <w:pPr>
        <w:pStyle w:val="TextBody"/>
        <w:rPr/>
      </w:pPr>
      <w:r>
        <w:rPr/>
        <w:t>Также что:</w:t>
      </w:r>
    </w:p>
    <w:p>
      <w:pPr>
        <w:pStyle w:val="BlockText"/>
        <w:rPr/>
      </w:pPr>
      <w:r>
        <w:rPr/>
        <w:t>Должно отмечать праздник жатвы первых плодов (начатков) (Исх. 23:14-16; Лев. 23:9-15, 20-25; Чис. 28:26).</w:t>
      </w:r>
    </w:p>
    <w:p>
      <w:pPr>
        <w:pStyle w:val="TextBody"/>
        <w:rPr/>
      </w:pPr>
      <w:r>
        <w:rPr/>
        <w:t>"Начатки" обычно означали рожденное вначале и затем возрастающие, как младенец в человека, и отросток в дерево; и затем они означали все последующее, пока оно не становилось полным, так как все последующее существует в первом, как человек в младенце, и дерево в отростке; и поскольку первое появляется прежде последующего, как на небе, так и в Церкви, поэтому "начатки" были посвящены Господу, и праздновался "праздник начатков". Подобное обозначено "начатками" у Иер. 24:1, 2; Иез. 20:40; Мих. 7:1; Втор. 33:15, 21.</w:t>
      </w:r>
    </w:p>
    <w:p>
      <w:pPr>
        <w:pStyle w:val="TextBody"/>
        <w:rPr/>
      </w:pPr>
      <w:r>
        <w:rPr>
          <w:b/>
          <w:bCs/>
        </w:rPr>
        <w:t>624. [Стих 5] "И в устах их нет лукавства" означает, что они не действуют от коварства и от намерения говорить и убеждать во лжи и во зле.</w:t>
      </w:r>
      <w:r>
        <w:rPr/>
        <w:t xml:space="preserve"> "Устами" означается речь, проповедь и учение (п. 452, 572); "лукавство" означает убеждение во зле посредством лжи, что следует из коварства и намерения; поскольку коварство или лукавство предполагает нечто в себе, скрывая свою цель, и делает это, когда предоставляется возможность. "Обманом" в Слове означается ложь и ложное толкование, "лукавством" означается то и другое в намерении. Это обозначено в следующих отрывках:</w:t>
      </w:r>
    </w:p>
    <w:p>
      <w:pPr>
        <w:pStyle w:val="BlockText"/>
        <w:rPr/>
      </w:pPr>
      <w:r>
        <w:rPr/>
        <w:t xml:space="preserve">Ты погубишь говорящих ложь; кровожадного и коварного гнушается Господь (Пс. 5:6). </w:t>
      </w:r>
    </w:p>
    <w:p>
      <w:pPr>
        <w:pStyle w:val="BlockText"/>
        <w:rPr/>
      </w:pPr>
      <w:r>
        <w:rPr/>
        <w:t>Господи! избавь душу мою от уст лживых, от языка лукавого (Пс. 119:2).</w:t>
      </w:r>
    </w:p>
    <w:p>
      <w:pPr>
        <w:pStyle w:val="BlockText"/>
        <w:rPr/>
      </w:pPr>
      <w:r>
        <w:rPr/>
        <w:t>Каждый обманывает своего друга, и правды не говорят: приучили язык свой говорить</w:t>
      </w:r>
    </w:p>
    <w:p>
      <w:pPr>
        <w:pStyle w:val="BlockText"/>
        <w:rPr/>
      </w:pPr>
      <w:r>
        <w:rPr/>
        <w:t>ложь, лукавствуют до усталости (Иер. 9:5).</w:t>
      </w:r>
    </w:p>
    <w:p>
      <w:pPr>
        <w:pStyle w:val="BlockText"/>
        <w:rPr/>
      </w:pPr>
      <w:r>
        <w:rPr/>
        <w:t>Ефрем пасет ветер и гоняется за восточным ветром, каждый день умножает ложь и разорение (Ос. 12:1).</w:t>
      </w:r>
    </w:p>
    <w:p>
      <w:pPr>
        <w:pStyle w:val="BlockText"/>
        <w:rPr/>
      </w:pPr>
      <w:r>
        <w:rPr/>
        <w:t xml:space="preserve">Если кто с намерением умертвит ближнего коварно, то и от жертвенника </w:t>
      </w:r>
    </w:p>
    <w:p>
      <w:pPr>
        <w:pStyle w:val="BlockText"/>
        <w:rPr/>
      </w:pPr>
      <w:r>
        <w:rPr/>
        <w:t>Моего бери его на смерть (Исх. 21:14).</w:t>
      </w:r>
    </w:p>
    <w:p>
      <w:pPr>
        <w:pStyle w:val="BlockText"/>
        <w:rPr/>
      </w:pPr>
      <w:r>
        <w:rPr/>
        <w:t>Проклят, кто дело Господне делает с коварством (Иер. 48:10);</w:t>
      </w:r>
    </w:p>
    <w:p>
      <w:pPr>
        <w:pStyle w:val="TextBody"/>
        <w:rPr/>
      </w:pPr>
      <w:r>
        <w:rPr/>
        <w:t>кроме того в других местах (Иер. 5:26, 27; 8:5; 14:14; 23:26; Ос. 7:16; Соф. 1:9; Пс. 16:1; 24:4; 34:20, 21; 35:3; Пс. 51:2, 4; 71:14; 12; Иов 8:7; 27:4). В Слове "лукавые" означаются "ядовитыми змеями", такими как крокодилы и гадюки, а лукавство означается их ядом.</w:t>
      </w:r>
    </w:p>
    <w:p>
      <w:pPr>
        <w:pStyle w:val="TextBody"/>
        <w:rPr/>
      </w:pPr>
      <w:r>
        <w:rPr>
          <w:b/>
          <w:bCs/>
        </w:rPr>
        <w:t>625. "Они непорочны перед престолом Божьим" означает, что они пребывают в истинах, происходящих из добра от Господа.</w:t>
      </w:r>
      <w:r>
        <w:rPr/>
        <w:t xml:space="preserve"> "Непорочными" обозначены не пребывающие в неправдах, а пребывающие в истинах; так как "пороки" означают неправды, следовательно неправды, происходящие от зла. "Престол Божий" означает Господа и небо (п. 14, 233); и поскольку все, пребывающие в добре от Господа, являются пребывающими в истинах, поэтому их явление "непорочными перед престолом Божьим" означает, что они пребывают в истинах, происходящих из добра от Господа. Поскольку все, ведомые Господом, содержатся в добре от Него, а из этого добра ничто иное не происходит, как истина; но если и исходит ложь, то эта ложь казательная, которая расценивается Господом как подобная истине, только в другом цвете от изменения света неба; поскольку добро, содержащееся внутри, так характеризует ее. Ибо может быть ложь, происходящая от зла, а также ложь, происходящая от добра, та и другая могут казаться подобными во внешней форме, хотя они совершенно различны, ибо то, что внутри составляет сущность и производит ее качество. Поскольку неправды обозначались "пороками", поэтому:</w:t>
      </w:r>
    </w:p>
    <w:p>
      <w:pPr>
        <w:pStyle w:val="BlockText"/>
        <w:rPr/>
      </w:pPr>
      <w:r>
        <w:rPr/>
        <w:t>Ни один человек из семени Аарона священника, у которого на теле есть недостаток, не должен был подходить к жертвеннику или к завесе (Лев. 21:17-23).</w:t>
      </w:r>
    </w:p>
    <w:p>
      <w:pPr>
        <w:pStyle w:val="TextBody"/>
        <w:rPr/>
      </w:pPr>
      <w:r>
        <w:rPr/>
        <w:t>Чем означалось, что они должны быть непорочны. А также:</w:t>
      </w:r>
    </w:p>
    <w:p>
      <w:pPr>
        <w:pStyle w:val="BlockText"/>
        <w:rPr/>
      </w:pPr>
      <w:r>
        <w:rPr/>
        <w:t>Если кто приносит мирную жертву Господу, из крупного скота или из мелкого, то жертва должна быть без порока, чтоб быть угодною Богу: никакого порока не должно быть на ней (Лев. 22:19-25).</w:t>
      </w:r>
    </w:p>
    <w:p>
      <w:pPr>
        <w:pStyle w:val="TextBody"/>
        <w:rPr/>
      </w:pPr>
      <w:r>
        <w:rPr/>
        <w:t>Там даже перечислены пороки.</w:t>
      </w:r>
    </w:p>
    <w:p>
      <w:pPr>
        <w:pStyle w:val="TextBody"/>
        <w:rPr/>
      </w:pPr>
      <w:r>
        <w:rPr>
          <w:b/>
          <w:bCs/>
        </w:rPr>
        <w:t>626. [Стих 6] "И увидел я другого Ангела, летящего посреди неба, который имел вечное Евангелие, чтобы благовествовать живущим на земле" означает возвещение о пришествии Господа и о Новой Церкви, сходящей от Него с неба.</w:t>
      </w:r>
      <w:r>
        <w:rPr/>
        <w:t xml:space="preserve"> Под "Ангелом" в высшем смысле понимается Господь, а также небо (п. 5, 344, 465). "Другим Ангелом" означается новое откровение ныне от Господа. "Лететь посреди неба" означает обозревать, наблюдать и провидеть (п. 415), здесь новое откровение от Господа с неба в Церкви. "Вечное Евангелие" означает возвещение о пришествии Господа и Его царстве (п. 478, 553). "Живущие на земле" означают людей Церкви, которым это возвещается. Причина, почему Господь возвещает, что Новая Церковь теперь сойдет от Него с неба, состоит в том, что пришествие Господа включает два аспекта: Последний Суд, а после него Новую Церковь. О Последнем Суде говорится в главах 19, 20; о Новой Церкви, которая есть Новый Иерусалим, в главах 21, 22. Что "Евангелие" и "благовествовать" означает возвещение о пришествии Господа и Его царстве, ясно видно из приведенных мест (п. 478), где это показано. </w:t>
      </w:r>
    </w:p>
    <w:p>
      <w:pPr>
        <w:pStyle w:val="TextBody"/>
        <w:rPr/>
      </w:pPr>
      <w:r>
        <w:rPr>
          <w:b/>
          <w:bCs/>
        </w:rPr>
        <w:t>627. "И всякому племени и колену, и языку и народу" означает ко всем, пребывающим в добре по религии и в истинах по учению.</w:t>
      </w:r>
      <w:r>
        <w:rPr/>
        <w:t xml:space="preserve"> "Племенем" означаются пребывающие в добре, а в общем смысле – добро (п. 483); "коленом" обозначена Церковь относительно религии (п. 349); "языком" обозначено учение (п. 282); и "народом" обозначены пребывающие в истинах, а в общем смысле – истины (п. 483). Поэтому "благовествовать всякому племени и колену, и языку и народу" означает возвещать это всем, пребывающим в добре по религии и в истинах по учению; поскольку они, а не иные, принимают Евангелие. Таково значение этих слов в духовном смысле.</w:t>
      </w:r>
    </w:p>
    <w:p>
      <w:pPr>
        <w:pStyle w:val="TextBody"/>
        <w:rPr/>
      </w:pPr>
      <w:r>
        <w:rPr>
          <w:b/>
          <w:bCs/>
        </w:rPr>
        <w:t>628. [Стих 7] "И говорил он громким голосом: убойтесь Бога" означает предупреждение не делать зла, потому что оно противно Господу.</w:t>
      </w:r>
      <w:r>
        <w:rPr/>
        <w:t xml:space="preserve"> "Громкий глас" означает предупреждение; а "бояться Бога" означает не делать зла, потому что оно противно Господу. Что "бояться Бога" значит любить Его, боясь делать зло, потому что оно противно Ему, и что всякая любовь имеет этот страх внутри себя, может быть видно выше (п. 527). Это сказано теперь тем, которые будут принадлежать Новой Церкви на земле, поскольку первое в преобразовании составляет жизнь по заповедям Десятисловия, где перечислено зло, которое не должно делать. Поскольку делающий это зло, не боится Господа; но не делающий его, убегает от зла, потому что оно противно Господу, такой боится и также любит Господа, как Он Сам учит у Иоанна (14:20-24).</w:t>
      </w:r>
    </w:p>
    <w:p>
      <w:pPr>
        <w:pStyle w:val="TextBody"/>
        <w:rPr/>
      </w:pPr>
      <w:r>
        <w:rPr>
          <w:b/>
          <w:bCs/>
        </w:rPr>
        <w:t>629. "И воздайте Ему славу, ибо настал час суда Его" означает признание и исповедание, что всякая истина Слова, через которую Церковь становится Церковью, исходит от Господа, и по ней каждый человек будет судим.</w:t>
      </w:r>
      <w:r>
        <w:rPr/>
        <w:t xml:space="preserve"> Что "воздать славу Ему" означает признавать и исповедать, что всякая истина исходит от Господа, может быть видно выше (п. 249); а поскольку всякая истина, через которую Церковь становится Церковью, исходит из Слова, то здесь понимается истина Слова. "Ибо настал час суда Его" означает, что каждый человек будет судим по истине Слова. Таково значение, поскольку "воздать Ему славу" означает признавать и исповедать, что всякая Истина Слова исходит от Господа, и теперь говорится "ибо настал час суда Его", а слово "ибо" содержит это как причину. Что Истина Слова будет судить каждого, может быть видно выше (п. 233, 273); и что Церковь происходит из Слова, и что качество ее таково, каково ее понимание Слова, может быть видно в Учении Нового Иерусалима о Священном Писании (п. 76-79). Из этого ясно, что таков духовный смысл этих слов. Он таков, поскольку Ангелы небесные не постигают ничего иного под "славой", кроме Божественной Истины, а так как всякая Божественная Истина исходит от Господа, то под словами "воздать Ему славу" они постигают признавать и исповедывать, что всякая Истина исходит от Него. Ибо всякая слава на небесах происходит не из какого-либо другого источника, и насколько небесное общество пребывает в Божественной Истине, настолько все там сияет ярко, и настолько Ангелы пребывают в блеске славы. Что под "славой" понимается Божественная Истина, может быть установлено из этих отрывков:</w:t>
      </w:r>
    </w:p>
    <w:p>
      <w:pPr>
        <w:pStyle w:val="BlockText"/>
        <w:rPr/>
      </w:pPr>
      <w:r>
        <w:rPr/>
        <w:t>Глас вопиющего в пустыне: приготовьте путь Господу, прямыми сделайте в степи стези Богу нашему; и явится слава Господня, и узрит всякая плоть спасение Божие; ибо уста Господни изрекли это (Ис. 40:3, 5).</w:t>
      </w:r>
    </w:p>
    <w:p>
      <w:pPr>
        <w:pStyle w:val="BlockText"/>
        <w:rPr/>
      </w:pPr>
      <w:r>
        <w:rPr/>
        <w:t>Восстань, светись, Иерусалим, ибо пришел свет твой, и слава Господня взошла над тобою (Ис. 60:1).</w:t>
      </w:r>
    </w:p>
    <w:p>
      <w:pPr>
        <w:pStyle w:val="BlockText"/>
        <w:rPr/>
      </w:pPr>
      <w:r>
        <w:rPr/>
        <w:t xml:space="preserve">Я, Господь, призвал Тебя в правду, и буду держать Тебя за руку и хранить Тебя, и поставлю Тебя </w:t>
      </w:r>
    </w:p>
    <w:p>
      <w:pPr>
        <w:pStyle w:val="BlockText"/>
        <w:rPr/>
      </w:pPr>
      <w:r>
        <w:rPr/>
        <w:t xml:space="preserve">в завет для народа, во свет для язычников. Я Господь, это - Мое имя, и не дам славы Моей иному </w:t>
      </w:r>
    </w:p>
    <w:p>
      <w:pPr>
        <w:pStyle w:val="BlockText"/>
        <w:rPr/>
      </w:pPr>
      <w:r>
        <w:rPr/>
        <w:t>и хвалы Моей истуканам (Ис. 42:6, 8).</w:t>
      </w:r>
    </w:p>
    <w:p>
      <w:pPr>
        <w:pStyle w:val="BlockText"/>
        <w:rPr/>
      </w:pPr>
      <w:r>
        <w:rPr/>
        <w:t xml:space="preserve">Ради Себя, ради Себя Самого делаю это, - ибо какое было бы нарекание на имя Мое! </w:t>
      </w:r>
    </w:p>
    <w:p>
      <w:pPr>
        <w:pStyle w:val="BlockText"/>
        <w:rPr/>
      </w:pPr>
      <w:r>
        <w:rPr/>
        <w:t>славы Моей не дам иному (Ис. 48:11).</w:t>
      </w:r>
    </w:p>
    <w:p>
      <w:pPr>
        <w:pStyle w:val="BlockText"/>
        <w:rPr/>
      </w:pPr>
      <w:r>
        <w:rPr/>
        <w:t xml:space="preserve">И убоятся имени Господа на западе и славы Его - на восходе солнца. Если враг придет как река, дуновение Господа прогонит его. И придет Искупитель Сиона и сынов Иакова, обратившихся </w:t>
      </w:r>
    </w:p>
    <w:p>
      <w:pPr>
        <w:pStyle w:val="BlockText"/>
        <w:rPr/>
      </w:pPr>
      <w:r>
        <w:rPr/>
        <w:t>от нечестия, говорит Господь (Ис. 59:19, 20).</w:t>
      </w:r>
    </w:p>
    <w:p>
      <w:pPr>
        <w:pStyle w:val="BlockText"/>
        <w:rPr/>
      </w:pPr>
      <w:r>
        <w:rPr/>
        <w:t xml:space="preserve">Тогда откроется, как заря, свет твой, и исцеление твое скоро возрастет, и правда твоя пойдет </w:t>
      </w:r>
    </w:p>
    <w:p>
      <w:pPr>
        <w:pStyle w:val="BlockText"/>
        <w:rPr/>
      </w:pPr>
      <w:r>
        <w:rPr/>
        <w:t>пред тобою, и слава Господня будет сопровождать тебя (Ис. 58:8).</w:t>
      </w:r>
    </w:p>
    <w:p>
      <w:pPr>
        <w:pStyle w:val="BlockText"/>
        <w:rPr/>
      </w:pPr>
      <w:r>
        <w:rPr/>
        <w:t>Ибо Я знаю деяния их и мысли их; и вот, приду собрать все народы и языки, и они придут и</w:t>
      </w:r>
    </w:p>
    <w:p>
      <w:pPr>
        <w:pStyle w:val="BlockText"/>
        <w:rPr/>
      </w:pPr>
      <w:r>
        <w:rPr/>
        <w:t>увидят славу Мою (Ис. 66:18).</w:t>
      </w:r>
    </w:p>
    <w:p>
      <w:pPr>
        <w:pStyle w:val="BlockText"/>
        <w:rPr/>
      </w:pPr>
      <w:r>
        <w:rPr/>
        <w:t>Но жив Я, и славы Господней полна вся земля (Чис. 14:21).</w:t>
      </w:r>
    </w:p>
    <w:p>
      <w:pPr>
        <w:pStyle w:val="BlockText"/>
        <w:rPr/>
      </w:pPr>
      <w:r>
        <w:rPr/>
        <w:t>Вся земля полна славы Его (Ис. 6:3).</w:t>
      </w:r>
    </w:p>
    <w:p>
      <w:pPr>
        <w:pStyle w:val="BlockText"/>
        <w:rPr/>
      </w:pPr>
      <w:r>
        <w:rPr/>
        <w:t xml:space="preserve">В начале было Слово, и Слово было у Бога, и слово было Бог. В Нем была жизнь, и жизнь была свет человеков. Был Свет истинный, который просвещает всякого человека, приходящего в мир. </w:t>
      </w:r>
    </w:p>
    <w:p>
      <w:pPr>
        <w:pStyle w:val="BlockText"/>
        <w:rPr/>
      </w:pPr>
      <w:r>
        <w:rPr/>
        <w:t xml:space="preserve">И Слово стало плотью, и обитало с нами, полное благодати и истины; и мы видели Его славу, </w:t>
      </w:r>
    </w:p>
    <w:p>
      <w:pPr>
        <w:pStyle w:val="BlockText"/>
        <w:rPr/>
      </w:pPr>
      <w:r>
        <w:rPr/>
        <w:t xml:space="preserve">славу, как Единородного от Отца (Ин. 1:1, 4, 9, 14). </w:t>
      </w:r>
    </w:p>
    <w:p>
      <w:pPr>
        <w:pStyle w:val="BlockText"/>
        <w:rPr/>
      </w:pPr>
      <w:r>
        <w:rPr/>
        <w:t>Сие сказал Исаия, когда видел славу Его и говорил о Нем (Ин. 12:41).</w:t>
      </w:r>
    </w:p>
    <w:p>
      <w:pPr>
        <w:pStyle w:val="BlockText"/>
        <w:rPr/>
      </w:pPr>
      <w:r>
        <w:rPr/>
        <w:t>И увидят Сына Человеческого, грядущего на облаках небесных с силою и славою великой (Мф. 24:30).</w:t>
      </w:r>
    </w:p>
    <w:p>
      <w:pPr>
        <w:pStyle w:val="BlockText"/>
        <w:rPr/>
      </w:pPr>
      <w:r>
        <w:rPr/>
        <w:t>Небеса проповедуют славу Божию (Пс. 18:2).</w:t>
      </w:r>
    </w:p>
    <w:p>
      <w:pPr>
        <w:pStyle w:val="BlockText"/>
        <w:rPr/>
      </w:pPr>
      <w:r>
        <w:rPr/>
        <w:t xml:space="preserve">И убоятся народы имени Господня, и все цари земные - славы Твоей. Ибо созиждет Господь Сион, </w:t>
      </w:r>
    </w:p>
    <w:p>
      <w:pPr>
        <w:pStyle w:val="BlockText"/>
        <w:rPr/>
      </w:pPr>
      <w:r>
        <w:rPr/>
        <w:t>и явится во славе Своей (Пc. 101:16, 17).</w:t>
      </w:r>
    </w:p>
    <w:p>
      <w:pPr>
        <w:pStyle w:val="BlockText"/>
        <w:rPr/>
      </w:pPr>
      <w:r>
        <w:rPr/>
        <w:t>И город не имеет нужды ни в солнце, ни в луне для освещения своего, ибо слава Божия осветила его, и светильник его - Агнец. Спасенные народы будут ходить во свете его (Откр. 21:23, 24).</w:t>
      </w:r>
    </w:p>
    <w:p>
      <w:pPr>
        <w:pStyle w:val="BlockText"/>
        <w:rPr/>
      </w:pPr>
      <w:r>
        <w:rPr/>
        <w:t>Когда же придет Сын Человеческий во славе Своей и все святые Ангелы с Ним,</w:t>
      </w:r>
    </w:p>
    <w:p>
      <w:pPr>
        <w:pStyle w:val="BlockText"/>
        <w:rPr/>
      </w:pPr>
      <w:r>
        <w:rPr/>
        <w:t>тогда сядет на престоле славы Своей (Мф. 25:31; Мк. 8:38).</w:t>
      </w:r>
    </w:p>
    <w:p>
      <w:pPr>
        <w:pStyle w:val="BlockText"/>
        <w:rPr/>
      </w:pPr>
      <w:r>
        <w:rPr/>
        <w:t xml:space="preserve">И покрыло облако скинию собрания, и слава Господня наполнила скинию </w:t>
      </w:r>
    </w:p>
    <w:p>
      <w:pPr>
        <w:pStyle w:val="BlockText"/>
        <w:rPr/>
      </w:pPr>
      <w:r>
        <w:rPr/>
        <w:t>(Исх. 40:34; Лев. 9:23, 24; Чис. 14:10-12; 16:19; 16:42).</w:t>
      </w:r>
    </w:p>
    <w:p>
      <w:pPr>
        <w:pStyle w:val="BlockText"/>
        <w:rPr/>
      </w:pPr>
      <w:r>
        <w:rPr/>
        <w:t>Слава Господня наполнила храм Господень (3 Цар. 8:11).</w:t>
      </w:r>
    </w:p>
    <w:p>
      <w:pPr>
        <w:pStyle w:val="TextBody"/>
        <w:rPr/>
      </w:pPr>
      <w:r>
        <w:rPr/>
        <w:t>Кроме того в других местах (Ис. 24:23; Иез. 1:28; 8:4; 10:4, 18, 19; 11:22, 23; Лк. 2:32; 9:26; Ин. 2:11; 5:44; 7:18; 17:24).</w:t>
      </w:r>
    </w:p>
    <w:p>
      <w:pPr>
        <w:pStyle w:val="TextBody"/>
        <w:rPr/>
      </w:pPr>
      <w:r>
        <w:rPr>
          <w:b/>
          <w:bCs/>
        </w:rPr>
        <w:t>630. "И поклонитесь Сотворившему небо и землю, и море и источники вод" означает, что Одному Господу нужно поклоняться, ибо Он Один - Творец, Спаситель и Искупитель, и от Него Одного происходит ангельское небо и Церковь, и все в них сущее.</w:t>
      </w:r>
      <w:r>
        <w:rPr/>
        <w:t xml:space="preserve"> Что "поклоняться" означает признавать за святое, может быть видно выше (п. 579, 580, 588, 603), и поэтому "поклоняться", когда это относится к Господу, означает признавать и почитать Его за Бога неба и земли. Под словами "сотворить небо и землю, и море, и источники вод" в природном смысле понимается создать их, но в духовном смысле это означает образовать ангельское небо и Церковь, и все, что в них, поскольку "небо" в духовном смысле означает ангельское небо. "Земля и море" в этом смысле означают Церковь внутреннюю и внешнюю (п. 403, 404, 420, 470), а "источники вод" означают все истины Слова, служащие Церкви для учения и жизни (п. 409). Что Иегова Творец есть Господь от вечности, и что Господь Спаситель и Искупитель есть Господь, рожденный во времени, таким образом, в отношении Своей Божественной Человечности, может быть видно из Учения Нового Иерусалима о Господе от начала до конца. Кто не способен понять, что Один Бог есть Творец вселенной, а не три Творца? Также, что творение имело целью небо и Церковь, созданные из рода человеческого, о чем видно в "Ангельской Мудрости о Божественном Провидении" (п. 27-45). По этой причине "сотворить небо и землю" в духовном смысле означает образовать ангельское небо и Церковь. Это сказано по той же причине, о которой упомянуто выше (п. 613), где объяснено, что означается словами "имеющие Имя Отца Его, написанное на челах"; и поскольку там это сказано, то и здесь говорится "поклонитесь Сотворившему небо и землю, море и источники вод".</w:t>
      </w:r>
    </w:p>
    <w:p>
      <w:pPr>
        <w:pStyle w:val="TextBody"/>
        <w:rPr/>
      </w:pPr>
      <w:r>
        <w:rPr>
          <w:b/>
          <w:bCs/>
        </w:rPr>
        <w:t>631. [Стих 8] "И другой Ангел следовал за ним, говоря: пал, пал Вавилон, город великий" означает, что Римско-католическое вероисповедание в отношении его догматов и положений учения теперь рассеяно.</w:t>
      </w:r>
      <w:r>
        <w:rPr/>
        <w:t xml:space="preserve"> "Другим Ангелом" означается новое откровение теперь от Господа, как выше (п. 626). "Великий город Вавилон" означает Римско-католическое вероисповедание в отношении его догматов и положений учения. "Пасть" означает быть рассеянными, так как "пасть" говорится о городе, а "быть рассеянными" говорится о вероисповедании и его учении, которое обозначено "городом Вавилоном". Что "город" означает учение, может быть видно выше (п. 194). Это теперь говорится о Вавилоне, поскольку после образования Господом нового Христианского неба в то же время было образовано новое небо из пребывающих в Римско-католическом вероисповедании. Это так, потому что Христианское небо, созданное из Реформаторов, составляет сердцевину, Паписты находятся вокруг; и потому, когда сердцевина новая, тогда и на окружностях так же образуется новое. Поскольку Божественный Свет, который есть Божественная Истина, распространяется от середины вокруг, как от центра к окружностям, приводя в порядок все там пребывающее. По этой причине немного теперь говорится о Вавилоне, но в частности об этом речь идет в главах 17 и 18. Что Христиане-Реформаторы составляют сердцевину, вокруг которой Паписты образуют обширную окружающую зону, и что духовный свет, который есть Божественная Истина, исходящая от Господа, распространяется от своего центра вокруг во все пределы, даже до последних, может быть видно в Учении Нового Иерусалима о Священном Писании (п. 104-113); также в небольшой работе "О Последнем Суде" (п. 48). Из этого можно заключить, что эти слова о Вавилоне следуют в порядке после того, что говорилось о Новом Христианском Небе и о благовествовании. Это же обозначено словом "следовать".</w:t>
      </w:r>
    </w:p>
    <w:p>
      <w:pPr>
        <w:pStyle w:val="TextBody"/>
        <w:rPr/>
      </w:pPr>
      <w:r>
        <w:rPr>
          <w:b/>
          <w:bCs/>
        </w:rPr>
        <w:t>632. "Потому что он яростным вином блуда своего напоил все народы" означает, что профанациями Слова и фальсификациями добра и истины Церкви он соблазнил всех, кого только мог подчинить своему господству.</w:t>
      </w:r>
      <w:r>
        <w:rPr/>
        <w:t xml:space="preserve"> "Вавилоном" обозначено Римско-католическое вероисповедание, как выше. "Вино" означает истину, происходящую от добра, а в противоположном смысле – неправду, происходящую от зла (п. 316); "блуд" же означает фальсификацию истины, а "яростный блуд" означает фальсификацию и профанацию (п. 134). "Напоить все народы" означает соблазнить всех, кого только они могли подчинить своему господству. "Поить вином" означает соблазнять, а "народы" означают состоящих под их властью.</w:t>
      </w:r>
    </w:p>
    <w:p>
      <w:pPr>
        <w:pStyle w:val="TextBody"/>
        <w:rPr/>
      </w:pPr>
      <w:r>
        <w:rPr>
          <w:b/>
          <w:bCs/>
        </w:rPr>
        <w:t>633. [Стих 9] "И третий Ангел следовал за ними, говоря громким голосом" означает еще одно откровение от Господа о состоящих в вере, отдельной от милосердия.</w:t>
      </w:r>
      <w:r>
        <w:rPr/>
        <w:t xml:space="preserve"> "Третий Ангел следовал за ними" означает еще одно откровение от Господа, следующее по порядку, поскольку под "Ангелом" в самом высоком смысле понимается Господь (п. 626). Это так, потому что Ангел, говоря Слово, как здесь, не говорит от себя, но от Господа. "Говорить громким голосом" означает следующее, касающееся осуждения тех, кто в жизни и учении утвердились в вере, отдельной от милосердия. В стихах 1–5 этой главы говорится о Христианском Новом Небе, и в стихах 6 и 7 о проповеди Евангелия, то есть о пришествии Господа для установления Новой Церкви; а поскольку состоящие в вере, отдельной от милосердия, противятся этому, то теперь говорится об угрозе и объявлении осуждения тех, кто все еще упорствует в этой вере.</w:t>
      </w:r>
    </w:p>
    <w:p>
      <w:pPr>
        <w:pStyle w:val="TextBody"/>
        <w:rPr/>
      </w:pPr>
      <w:r>
        <w:rPr>
          <w:b/>
          <w:bCs/>
        </w:rPr>
        <w:t>634. "Кто поклоняется зверю и образу его, и принимает начертание на чело свое или на руку свою" означает признающих и принимающих учение об оправдании и спасении одной верой, утверждающих его и живущих по нему.</w:t>
      </w:r>
      <w:r>
        <w:rPr/>
        <w:t xml:space="preserve"> "Поклоняться зверю" означает признавать эту веру (п. 580). "Поклоняться образу его" означает признавать и принимать это учение (п. 603). "Принимать начертание на чело или на руку" означает принимать его любовью и верой и утверждаться в нем (п. 605, 606); и поскольку утвердившиеся в этой любви и вере также живут в соответствии с этим, то и это также понимается. Есть три степени принятия этого учения, описанное этими словами. Первая степень состоит в признании этого учения, вторая степень – в утверждении его в себе, а третья степень – в жизни по нему. Признание его совершается из мышления, утверждение в нем происходит из разумения, а жизнь по нему исходит из воли. Бывают состоящие в первой степени, но не состоящие во второй и в третьей, бывают состоящие в первой и во второй, но не в третьей; но состоящие в третьей степени, которая заключается в жизни по этому учению, суть те, о ком говорится далее в стихах 10 и 11. Жить соответственно этой вере значит ни во что не ставить зло, думая, что зло не осуждает, потому что спасают не дела закона, но одна вера. Также ни во что не ставить добро, полагая в себе, что никто не может творить добро от себя, которое не было бы заслужливо. Таким образом, это суть те, кто избегают зол только ради гражданских и нравственных законов, а не ради Божественных законов. Это те, кто делают добро только ради себя и мира, следовательно из любви к себе, а не ради Господа, то есть не из любви к ближнему. Далее (в стихах 10, 11) говорится о них, потому что все, входящее только в мысль и в разум, не осуждает, осуждает же входящее в волю, ибо оно, входя в волю, остается. Поскольку ничто не может войти в волю, если оно не принадлежит также любви, любовь же есть жизнь человека. Это также суть те, кто не исследуют себя, не познают свои грехи и не раскаиваются; поэтому они осуждаются. Ибо они говорят в сердце: какая необходимость в исследовании, познании и признании грехов и в покаянии, если одна вера содержит все это? В духовном мире я видел многих из тех, которые избегали зол и творили добро только по гражданскому и нравственному закону, но не по духовному закону, они были низвержены в ад.</w:t>
      </w:r>
    </w:p>
    <w:p>
      <w:pPr>
        <w:pStyle w:val="TextBody"/>
        <w:rPr/>
      </w:pPr>
      <w:r>
        <w:rPr>
          <w:b/>
          <w:bCs/>
        </w:rPr>
        <w:t>635. [Стих 10] "Тот будет пить вино ярости Божьей, смешанное с цельным вином в чаше гнева Его" означает, что они фальсифицируют добро и истины Слова и наполняют свою жизнь этими фальсификациями.</w:t>
      </w:r>
      <w:r>
        <w:rPr/>
        <w:t xml:space="preserve"> Таково значение этих слов, потому что "вино ярости Божьей, смешанное с цельным вином" означает фальсифицированную истину Слова; а "чаша гнева Его" означает истину, через которую исходит благо, также фальсифицированную, "пить" означает их усваивать или наполнять ими свою жизнь. Что "вином" обозначена истина Слова, может быть видно (п. 316); "вином ярости Божьей" истина Слова, профанированная и фальсифицированная (п. 632); "смешанное с цельным вином" явно означает то, что фальсифицировано. Подобное тому, что обозначено "вином", также обозначено "чашей", потому что чаша есть содержащий сосуд. "Пить" означает наполнять жизнь этими фальсифицированными истинами, поскольку говорится о живущих по учению оправдания одной верой, как может быть видно выше (п. 634). Словами "смешивать вино" и "смесь" означается фальсификация истины у Давида:</w:t>
      </w:r>
    </w:p>
    <w:p>
      <w:pPr>
        <w:pStyle w:val="BlockText"/>
        <w:rPr/>
      </w:pPr>
      <w:r>
        <w:rPr/>
        <w:t>Чаша в руке Господа, вино кипит в ней, полное смешения, и он наливает из нее.</w:t>
      </w:r>
    </w:p>
    <w:p>
      <w:pPr>
        <w:pStyle w:val="BlockText"/>
        <w:rPr/>
      </w:pPr>
      <w:r>
        <w:rPr/>
        <w:t>Даже дрожжи ее будут выжимать и пить все нечестивые земли (Пс. 74:9).</w:t>
      </w:r>
    </w:p>
    <w:p>
      <w:pPr>
        <w:pStyle w:val="TextBody"/>
        <w:rPr/>
      </w:pPr>
      <w:r>
        <w:rPr/>
        <w:t>Во многих местах в Слове упоминается "гнев", так же как и "ярость", "гнев" там относится ко злу, а "ярость" – ко лжи, ибо пребывающие во зле гневливы, а пребывающие во лжи раздражительны; и то и другое в Слове приписывается Иегове, то есть Господу, но понимается, что это происходит в человеке против Господа, как может быть видно выше (п. 525). Что в Слове "гнев" и "ярость" упоминаются вместе, ясно из следующих мест там:</w:t>
      </w:r>
    </w:p>
    <w:p>
      <w:pPr>
        <w:pStyle w:val="BlockText"/>
        <w:rPr/>
      </w:pPr>
      <w:r>
        <w:rPr/>
        <w:t xml:space="preserve">Идут из отдаленной страны, от края неба, Господь и орудия гнева Его, чтобы сокрушить всю землю. </w:t>
      </w:r>
    </w:p>
    <w:p>
      <w:pPr>
        <w:pStyle w:val="BlockText"/>
        <w:rPr/>
      </w:pPr>
      <w:r>
        <w:rPr/>
        <w:t>Для сего потрясу небо, и земля сдвинется с места своего от ярости Господа Саваофа, в день пылающего гнева Его (Ис. 13:5, 13).</w:t>
      </w:r>
    </w:p>
    <w:p>
      <w:pPr>
        <w:pStyle w:val="BlockText"/>
        <w:rPr/>
      </w:pPr>
      <w:r>
        <w:rPr/>
        <w:t>О, Ассур, жезл гнева Моего! и бич в руке его - Мое негодование! Я пошлю его против народа нечестивого и против народа ярости Моей (Ис. 10:5, 6).</w:t>
      </w:r>
    </w:p>
    <w:p>
      <w:pPr>
        <w:pStyle w:val="BlockText"/>
        <w:rPr/>
      </w:pPr>
      <w:r>
        <w:rPr/>
        <w:t xml:space="preserve">И Сам буду воевать против Вас рукою простертою и мышцею крепкою, во гневе и в ярости </w:t>
      </w:r>
    </w:p>
    <w:p>
      <w:pPr>
        <w:pStyle w:val="BlockText"/>
        <w:rPr/>
      </w:pPr>
      <w:r>
        <w:rPr/>
        <w:t>и в великом негодовании (Иер. 21:5).</w:t>
      </w:r>
    </w:p>
    <w:p>
      <w:pPr>
        <w:pStyle w:val="BlockText"/>
        <w:rPr/>
      </w:pPr>
      <w:r>
        <w:rPr/>
        <w:t>Ибо гнев Господа на все народы, и ярость Его на все воинство их (Ис. 34:2).</w:t>
      </w:r>
    </w:p>
    <w:p>
      <w:pPr>
        <w:pStyle w:val="BlockText"/>
        <w:rPr/>
      </w:pPr>
      <w:r>
        <w:rPr/>
        <w:t>Ибо вот, придет Господь в огне, и колесницы Его - как вихрь, чтобы излить гнев</w:t>
      </w:r>
    </w:p>
    <w:p>
      <w:pPr>
        <w:pStyle w:val="BlockText"/>
        <w:rPr/>
      </w:pPr>
      <w:r>
        <w:rPr/>
        <w:t>Свой с яростью и прещение Свое с пылающим огнем (Ис. 66:15).</w:t>
      </w:r>
    </w:p>
    <w:p>
      <w:pPr>
        <w:pStyle w:val="BlockText"/>
        <w:rPr/>
      </w:pPr>
      <w:r>
        <w:rPr/>
        <w:t>И попрал Я народы во гневе Моем, и сокрушил их в ярости Моей, и вылил на землю кровь их (Ис. 63:6).</w:t>
      </w:r>
    </w:p>
    <w:p>
      <w:pPr>
        <w:pStyle w:val="BlockText"/>
        <w:rPr/>
      </w:pPr>
      <w:r>
        <w:rPr/>
        <w:t>Вот, изливается гнев Мой и ярость Моя на место сие (Иер. 7:20).</w:t>
      </w:r>
    </w:p>
    <w:p>
      <w:pPr>
        <w:pStyle w:val="TextBody"/>
        <w:rPr/>
      </w:pPr>
      <w:r>
        <w:rPr/>
        <w:t>Кроме того в других местах, как (Иер. 33:5; Иез. 5:13; Втор. 29:27). И "ярость гнева" (Ис. 13:13; Пс. 78:49, 50; Втор. 6:14, 15). Но у Исаии:</w:t>
      </w:r>
    </w:p>
    <w:p>
      <w:pPr>
        <w:pStyle w:val="BlockText"/>
        <w:rPr/>
      </w:pPr>
      <w:r>
        <w:rPr/>
        <w:t xml:space="preserve">Только у Господа будут говорить о Мне, правда и сила; к Нему придут и устыдятся все, </w:t>
      </w:r>
    </w:p>
    <w:p>
      <w:pPr>
        <w:pStyle w:val="BlockText"/>
        <w:rPr/>
      </w:pPr>
      <w:r>
        <w:rPr/>
        <w:t>враждовавшие против Него (Ис. 45:24).</w:t>
      </w:r>
    </w:p>
    <w:p>
      <w:pPr>
        <w:pStyle w:val="TextBody"/>
        <w:rPr/>
      </w:pPr>
      <w:r>
        <w:rPr>
          <w:b/>
          <w:bCs/>
        </w:rPr>
        <w:t>636. [Стих 11] "И будет мучим в огне и сере перед святыми Ангелами и перед Агнцем, и дым мучения их будет восходить во веки веков" означает любовь к себе и к миру, и производимые ею вожделения, а также гордость собственного умствования, происходящая оттуда, и мучения в аду, как результат этого.</w:t>
      </w:r>
      <w:r>
        <w:rPr/>
        <w:t xml:space="preserve"> "Огонь" означает любовь к себе и к миру (п. 494); "сера" означает похоти, происходящие от тех двух любовей (п. 452); а поскольку всякое мучение в аду есть результат этих трех, то и говорится "будет мучим в огне и сере, и дым их мучения будет восходить во веки веков". Говорится "перед Ангелами и Агнцем", так как эти любови противны Божественным Истинам и противны Господу, который есть Слово; ибо "Ангелами" означаются Божественные Истины, потому что они суть приемники (п. 170), "Агнцем" же обозначен Господь относительно Божественной Человечности и в то же время Слова (п. 595). Что мучения в аду происходят от вышеупомянутых любовей, и что в них пребывают состоящие в вере, отдельной от милосердия, может быть видно выше (п. 421, 502, 597).</w:t>
      </w:r>
    </w:p>
    <w:p>
      <w:pPr>
        <w:pStyle w:val="TextBody"/>
        <w:rPr/>
      </w:pPr>
      <w:r>
        <w:rPr>
          <w:b/>
          <w:bCs/>
        </w:rPr>
        <w:t>637. "И не будут иметь покоя ни днем, ни ночью поклоняющиеся зверю и образу его, и принимающие начертания имени его" означает бесконечное состояние неудовольствия у тех, кто признают эту веру и принимают ее учение, утверждают его и по нему живут.</w:t>
      </w:r>
      <w:r>
        <w:rPr/>
        <w:t xml:space="preserve"> "Не иметь покоя ни днем, ни ночью" означает их непрерывное состояние неудовольствия после смерти, так как непосредственно перед этим говорилось об их мучениях. "Днем и ночью" означается во всякое время, а в духовном смысле во всяком состоянии, таким образом, "день и ночь" в этом смысле означают состояния жизни (п. 101, 476). Что "поклоняться зверю и образу его и принимать начертания имени его" означает признавать эту веру, принимать ее учение, утверждаться в нем и по нему жить, может быть видно выше (п. 634), где говорится подобное.</w:t>
      </w:r>
    </w:p>
    <w:p>
      <w:pPr>
        <w:pStyle w:val="TextBody"/>
        <w:rPr/>
      </w:pPr>
      <w:r>
        <w:rPr>
          <w:b/>
          <w:bCs/>
        </w:rPr>
        <w:t xml:space="preserve">638. [Стих 12] "Здесь терпение святых, соблюдающих заповеди Божьи и веру в Иисуса" означает, что человек Господней Церкви испытывается искушениями от состоящих в вере, отдельной от милосердия, в отношении качества его жизни по заповедям Слова, и относительно веры в Господа. </w:t>
      </w:r>
      <w:r>
        <w:rPr/>
        <w:t>Что таково значение этих слов, может быть видно выше (п. 593). "Соблюдать заповеди" означает жить по заповедям, содержащимся в Десятисловии, а "верой в Иисуса" обозначена вера в Него, так как они имеют веру от Господа, и эта вера есть "вера в Иисуса".</w:t>
      </w:r>
    </w:p>
    <w:p>
      <w:pPr>
        <w:pStyle w:val="TextBody"/>
        <w:rPr/>
      </w:pPr>
      <w:r>
        <w:rPr>
          <w:b/>
          <w:bCs/>
        </w:rPr>
        <w:t>639. [Стих 13] "И услышал я голос с неба, говорящий мне: напиши: отныне блаженны мертвые, умирающие в Господе" означает пророчество от Господа о состоянии после смерти принадлежащих Его Новой Церкви, которое таково, что претерпевшие искушения за веру в Господа и жизнь по Его заповедям имеют вечную жизнь и счастье.</w:t>
      </w:r>
      <w:r>
        <w:rPr/>
        <w:t xml:space="preserve"> "Слышать голос с неба, говорящий" означает пророчество от Господа. Оно касается состояния тех после смерти, кто будут принадлежать Его Новой Церкви, так как в этом стихе говорится об этом состоянии. Словами "умирающими отныне" обозначено их состояние после смерти. "Напиши" означает, чтобы это могло быть в воспоминание потомкам (п. 39, 63). "Блаженными" называются, имеющие вечную жизнь и счастье, ибо они блаженны. "Мертвыми" означаются огорчавшие свою душу, распинавшие свою плоть и испытавшие искушения. Что они понимаются здесь под "мертвыми", может быть видно ниже. Что вечную жизнь и счастье имеют претерпевшие искушения за веру в Господа и за жизнь по Его заповедям, ясно из вышесказанного, где говорится "здесь терпение святых, соблюдающих заповеди Божьи и веру в Иисуса", чем означается, что человек Новой Церкви испытывается искушениями, каково его качество в отношении жизни по заповедям Десятисловия и в отношении веры в Господа. Это может быть видно выше (п. 638) и из следующих слов: "они успокоятся от трудов своих", чем означается, что те, кто были искушаемы, обретут мир в Господе, о них будет сказано ниже (п. 640). Под "искушениями" здесь понимаются духовные искушения, существующие у тех, кто имеют веру в Господа и живут по Его заповедям, когда они изгоняют злых духов в себе, действующих вместе с их страстями. Эти искушения означаются "крестом" в следующих местах:</w:t>
      </w:r>
    </w:p>
    <w:p>
      <w:pPr>
        <w:pStyle w:val="BlockText"/>
        <w:rPr/>
      </w:pPr>
      <w:r>
        <w:rPr/>
        <w:t xml:space="preserve">И кто не берет креста своего и следует за Мною, тот не достоин Меня (Мф. 10:38). </w:t>
      </w:r>
    </w:p>
    <w:p>
      <w:pPr>
        <w:pStyle w:val="BlockText"/>
        <w:rPr/>
      </w:pPr>
      <w:r>
        <w:rPr/>
        <w:t>Иисус сказал ученикам своим: если кто хочет идти за Мною, отвергнись себя, возьми крест свой, и следуй за Мною (Мф. 16:24; Лк. 9:23-25; 14:26, 27).</w:t>
      </w:r>
    </w:p>
    <w:p>
      <w:pPr>
        <w:pStyle w:val="TextBody"/>
        <w:rPr/>
      </w:pPr>
      <w:r>
        <w:rPr/>
        <w:t>также "распятием плоти" у Павла:</w:t>
      </w:r>
    </w:p>
    <w:p>
      <w:pPr>
        <w:pStyle w:val="BlockText"/>
        <w:rPr/>
      </w:pPr>
      <w:r>
        <w:rPr/>
        <w:t>Но те, кто Христовы, распяли плоть со страстями и похотями (Гал. 5:24).</w:t>
      </w:r>
    </w:p>
    <w:p>
      <w:pPr>
        <w:pStyle w:val="TextBody"/>
        <w:rPr/>
      </w:pPr>
      <w:r>
        <w:rPr/>
        <w:t>"Мертвыми" обозначены огорчавшие свою душу, распинавшие свою плоть и испытавшие искушения, потому что этим они умертвили прежнюю жизнь, и потому стали как бы мертвыми для мира; ибо Господь сказал:</w:t>
      </w:r>
    </w:p>
    <w:p>
      <w:pPr>
        <w:pStyle w:val="BlockText"/>
        <w:rPr/>
      </w:pPr>
      <w:r>
        <w:rPr/>
        <w:t xml:space="preserve">Если зерно пшеничное, упав в землю не умрет, то останется одно, а если умрет, </w:t>
      </w:r>
    </w:p>
    <w:p>
      <w:pPr>
        <w:pStyle w:val="BlockText"/>
        <w:rPr/>
      </w:pPr>
      <w:r>
        <w:rPr/>
        <w:t>то принесет много плода (Ин. 12:24).</w:t>
      </w:r>
    </w:p>
    <w:p>
      <w:pPr>
        <w:pStyle w:val="TextBody"/>
        <w:rPr/>
      </w:pPr>
      <w:r>
        <w:rPr/>
        <w:t>Никто иной не понимается под "мертвым" у Иоанна:</w:t>
      </w:r>
    </w:p>
    <w:p>
      <w:pPr>
        <w:pStyle w:val="BlockText"/>
        <w:rPr/>
      </w:pPr>
      <w:r>
        <w:rPr/>
        <w:t xml:space="preserve">Ибо, как Отец воскрешает и оживляет мертвых, так и Сын оживляет, кого хочет (Ин. 5:21). </w:t>
      </w:r>
    </w:p>
    <w:p>
      <w:pPr>
        <w:pStyle w:val="TextBody"/>
        <w:rPr/>
      </w:pPr>
      <w:r>
        <w:rPr/>
        <w:t>У него же:</w:t>
      </w:r>
    </w:p>
    <w:p>
      <w:pPr>
        <w:pStyle w:val="BlockText"/>
        <w:rPr/>
      </w:pPr>
      <w:r>
        <w:rPr/>
        <w:t>Наступает время, и настало уже, когда мертвые услышат глас Сына Божия, и услышав, оживут (Ин. 5:25).</w:t>
      </w:r>
    </w:p>
    <w:p>
      <w:pPr>
        <w:pStyle w:val="TextBody"/>
        <w:rPr/>
      </w:pPr>
      <w:r>
        <w:rPr/>
        <w:t>Также под "воскресением мертвых" у Лк. 14:4; Откр. 20:5, 12, 13, и в других местах; смотри п. 106 выше. Также у Давида:</w:t>
      </w:r>
    </w:p>
    <w:p>
      <w:pPr>
        <w:pStyle w:val="BlockText"/>
        <w:rPr/>
      </w:pPr>
      <w:r>
        <w:rPr/>
        <w:t>Дорога в глазах Господних смерть святых Его! (Пс. 115:5).</w:t>
      </w:r>
    </w:p>
    <w:p>
      <w:pPr>
        <w:pStyle w:val="TextBody"/>
        <w:rPr/>
      </w:pPr>
      <w:r>
        <w:rPr/>
        <w:t>Иисус также сказал:</w:t>
      </w:r>
    </w:p>
    <w:p>
      <w:pPr>
        <w:pStyle w:val="BlockText"/>
        <w:rPr/>
      </w:pPr>
      <w:r>
        <w:rPr/>
        <w:t>Сберегший душу свою потеряет ее; а потерявший душу свою ради Меня сбережет ее</w:t>
      </w:r>
    </w:p>
    <w:p>
      <w:pPr>
        <w:pStyle w:val="BlockText"/>
        <w:rPr/>
      </w:pPr>
      <w:r>
        <w:rPr/>
        <w:t>(Мф. 10:39; 16:25; Лк. 9:24, 25; 17:33; Ин. 12:25).</w:t>
      </w:r>
    </w:p>
    <w:p>
      <w:pPr>
        <w:pStyle w:val="TextBody"/>
        <w:rPr/>
      </w:pPr>
      <w:r>
        <w:rPr>
          <w:b/>
          <w:bCs/>
        </w:rPr>
        <w:t xml:space="preserve">640. "Да, говорит Дух, они успокоятся от трудов своих" означает, что Божественная Истина Слова учит тому, что огорчавшие душу и распинавшие плоть за то обретут мир в Господе. </w:t>
      </w:r>
      <w:r>
        <w:rPr/>
        <w:t>"Да, говорит Дух" означает, что Божественная Истина Слова учит (п. 87, 104). "Они успокоятся" означает, что они обретут мир в Господе. Под "миром" понимается душевный покой, происходящий из отсутствия наваждений злом и неправдами, то есть адом, как прежде. Под "трудами" понимаются душевные труды, состоящие в притеснении и распинании своей плоти и в искушениях. Следовательно, словами "они успокоятся от трудов своих" означается, что огорчившие душу и распинавшие плоть в мире за Господа и за жизнь вечную обретут мир в Господе; ибо Господь сказал:</w:t>
      </w:r>
    </w:p>
    <w:p>
      <w:pPr>
        <w:pStyle w:val="BlockText"/>
        <w:rPr/>
      </w:pPr>
      <w:r>
        <w:rPr/>
        <w:t xml:space="preserve">Сие сказал Я вам, чтобы вы имели во Мне мир. В мире будете иметь скорбь; но мужайтесь: </w:t>
      </w:r>
    </w:p>
    <w:p>
      <w:pPr>
        <w:pStyle w:val="BlockText"/>
        <w:rPr/>
      </w:pPr>
      <w:r>
        <w:rPr/>
        <w:t>Я победил мир (Ин. 16:33).</w:t>
      </w:r>
    </w:p>
    <w:p>
      <w:pPr>
        <w:pStyle w:val="BlockText"/>
        <w:rPr/>
      </w:pPr>
      <w:r>
        <w:rPr/>
        <w:t>Мир Мой даю вам; не так как мир дает, Я даю вам (Ин. 14:27).</w:t>
      </w:r>
    </w:p>
    <w:p>
      <w:pPr>
        <w:pStyle w:val="TextBody"/>
        <w:rPr/>
      </w:pPr>
      <w:r>
        <w:rPr/>
        <w:t>Такая скорбь понимается под "трудом" в следующих отрывках:</w:t>
      </w:r>
    </w:p>
    <w:p>
      <w:pPr>
        <w:pStyle w:val="BlockText"/>
        <w:rPr/>
      </w:pPr>
      <w:r>
        <w:rPr/>
        <w:t xml:space="preserve">На труд души Своей Он будет смотреть с довольством; чрез познание Его Он, праведник, </w:t>
      </w:r>
    </w:p>
    <w:p>
      <w:pPr>
        <w:pStyle w:val="BlockText"/>
        <w:rPr/>
      </w:pPr>
      <w:r>
        <w:rPr/>
        <w:t xml:space="preserve">Раб Мой, оправдает многих и грехи их на Себе понесет (Ис. 53:11). </w:t>
      </w:r>
    </w:p>
    <w:p>
      <w:pPr>
        <w:pStyle w:val="BlockText"/>
        <w:rPr/>
      </w:pPr>
      <w:r>
        <w:rPr/>
        <w:t>И услышал Господь вопль наш и увидел бедствия наши, труды наши и угнетение наше (Втор. 26:7).</w:t>
      </w:r>
    </w:p>
    <w:p>
      <w:pPr>
        <w:pStyle w:val="BlockText"/>
        <w:rPr/>
      </w:pPr>
      <w:r>
        <w:rPr/>
        <w:t>Не будут трудиться напрасно и рождать детей на горе (Ис. 65:23).</w:t>
      </w:r>
    </w:p>
    <w:p>
      <w:pPr>
        <w:pStyle w:val="BlockText"/>
        <w:rPr/>
      </w:pPr>
      <w:r>
        <w:rPr/>
        <w:t xml:space="preserve">Знаю дела твои, и труд твой, и терпение твое; ты много переносил и имеешь терпение, </w:t>
      </w:r>
    </w:p>
    <w:p>
      <w:pPr>
        <w:pStyle w:val="BlockText"/>
        <w:rPr/>
      </w:pPr>
      <w:r>
        <w:rPr/>
        <w:t>и для имени Моего трудился и не изнемогал (Откр. 2:2, 3).</w:t>
      </w:r>
    </w:p>
    <w:p>
      <w:pPr>
        <w:pStyle w:val="TextBody"/>
        <w:rPr/>
      </w:pPr>
      <w:r>
        <w:rPr>
          <w:b/>
          <w:bCs/>
        </w:rPr>
        <w:t>641. "И дела их идут вслед за ними" означает согласно тому, как они любили и верили, и отсюда делали и говорили.</w:t>
      </w:r>
      <w:r>
        <w:rPr/>
        <w:t xml:space="preserve"> "Делами, следующими за ними" обозначено все, что остается в человеке после смерти. Известно, что внешние начала, видимые людьми, обретают свою сущность, душу и жизнь от внутренних начал, не видимых людьми, но видимых Господом и Ангелами. Последние и первые, или внешние и внутренние начала, вместе взятые, составляют дела; добрые дела, если внутренние начала пребывают в любви и в вере, а внешние творят и говорят из них; но злые дела, если внутренние начала не пребывают в любви и в вере, а внешние творят и говорят из них. Если они творят и говорят внешне как бы из любви и веры, то такие дела лицемерны или заслужливы. Десять человек могут делать дела, подобные во внешнем, но тем не менее они несходны, поскольку внутренние начала, из которых внешние происходят, несходны. Кто не видит, что есть внутреннее и внешнее, и что эти два составляют одно? Ибо кто не видит, что разумение и воля составляют внутреннее человека, тогда как речь и действие образуют его внешнее? Кто может говорить и действовать без разумения и воли? И поскольку каждый видит это, он может также видеть, что дела составляют внешнее и внутреннее совокупно. А так как внешнее обретает свою сущность, душу и жизнь от своего внутреннего, как сказано выше, то отсюда следует, что внешнее имеет такое же качество, как и его внутреннее, следовательно, что "дела, идущие вслед за ними", соответствуют тому, как они любили и верили, а отсюда действовали и говорили. Что добрые дела составляют милосердие и веру, может быть видно выше (п. 72, 76, 94, 141); и что внутреннее человека или внутренний человек не существует разумением без желания, но он есть желание и отсюда разумение, следовательно, это не значит верить без любви, но любить и отсюда верить; и что исполнение этого составляет внешнее в человеке или внешнего человека, может также быть видно выше (п. 625). Из этого можно заключить, что словами "дела идут вслед за ними" означается то, как они любили и верили, и отсюда творили и говорили. Подобное обозначено "делами" в следующих местах:</w:t>
      </w:r>
    </w:p>
    <w:p>
      <w:pPr>
        <w:pStyle w:val="BlockText"/>
        <w:rPr/>
      </w:pPr>
      <w:r>
        <w:rPr/>
        <w:t>Который воздаст каждому по делам его (Рим. 2:6).</w:t>
      </w:r>
    </w:p>
    <w:p>
      <w:pPr>
        <w:pStyle w:val="BlockText"/>
        <w:rPr/>
      </w:pPr>
      <w:r>
        <w:rPr/>
        <w:t xml:space="preserve">Всем нам должно явиться пред судилище Христово, чтобы каждому получить соответственно тому, </w:t>
      </w:r>
    </w:p>
    <w:p>
      <w:pPr>
        <w:pStyle w:val="BlockText"/>
        <w:rPr/>
      </w:pPr>
      <w:r>
        <w:rPr/>
        <w:t>что он делал, живя в теле, доброе или худое (2 Кор. 5:10).</w:t>
      </w:r>
    </w:p>
    <w:p>
      <w:pPr>
        <w:pStyle w:val="BlockText"/>
        <w:rPr/>
      </w:pPr>
      <w:r>
        <w:rPr/>
        <w:t xml:space="preserve">Ибо придет Сын Человеческий во славе Отца Своего с Ангелами Своими </w:t>
      </w:r>
    </w:p>
    <w:p>
      <w:pPr>
        <w:pStyle w:val="BlockText"/>
        <w:rPr/>
      </w:pPr>
      <w:r>
        <w:rPr/>
        <w:t>и тогда воздаст каждому по делам его (Мф. 16:27).</w:t>
      </w:r>
    </w:p>
    <w:p>
      <w:pPr>
        <w:pStyle w:val="BlockText"/>
        <w:rPr/>
      </w:pPr>
      <w:r>
        <w:rPr/>
        <w:t>И изыдут творившие добро в воскресение жизни, а делавшие зло в воскресение осуждения (Ин. 5:29).</w:t>
      </w:r>
    </w:p>
    <w:p>
      <w:pPr>
        <w:pStyle w:val="BlockText"/>
        <w:rPr/>
      </w:pPr>
      <w:r>
        <w:rPr/>
        <w:t>И судимы были мертвые по написанному в книгах, сообразно с делами своими (Откр. 20:12, 13).</w:t>
      </w:r>
    </w:p>
    <w:p>
      <w:pPr>
        <w:pStyle w:val="BlockText"/>
        <w:rPr/>
      </w:pPr>
      <w:r>
        <w:rPr/>
        <w:t>Се, гряду скоро и возмездие Мое со Мною, чтобы воздать каждому по делам его (Откр. 22:12).</w:t>
      </w:r>
    </w:p>
    <w:p>
      <w:pPr>
        <w:pStyle w:val="BlockText"/>
        <w:rPr/>
      </w:pPr>
      <w:r>
        <w:rPr/>
        <w:t>И воздам каждому из вас по делам вашим (Откр. 2:23).</w:t>
      </w:r>
    </w:p>
    <w:p>
      <w:pPr>
        <w:pStyle w:val="BlockText"/>
        <w:rPr/>
      </w:pPr>
      <w:r>
        <w:rPr/>
        <w:t>Знаю дела твои (Откр. 2:1, 2, 4, 5, 8, 9, 13, 19; 3:1-3, 6, 8, 14, 15, 19).</w:t>
      </w:r>
    </w:p>
    <w:p>
      <w:pPr>
        <w:pStyle w:val="BlockText"/>
        <w:rPr/>
      </w:pPr>
      <w:r>
        <w:rPr/>
        <w:t>И Я воздам им по их поступкам и по делам рук их (Иер. 25:14).</w:t>
      </w:r>
    </w:p>
    <w:p>
      <w:pPr>
        <w:pStyle w:val="BlockText"/>
        <w:rPr/>
      </w:pPr>
      <w:r>
        <w:rPr/>
        <w:t xml:space="preserve">Как определил Господь Саваоф поступить с нами по нашим путям и по нашим делам, </w:t>
      </w:r>
    </w:p>
    <w:p>
      <w:pPr>
        <w:pStyle w:val="BlockText"/>
        <w:rPr/>
      </w:pPr>
      <w:r>
        <w:rPr/>
        <w:t>так и поступил с нами (Зах. 1:6);</w:t>
      </w:r>
    </w:p>
    <w:p>
      <w:pPr>
        <w:pStyle w:val="TextBody"/>
        <w:rPr/>
      </w:pPr>
      <w:r>
        <w:rPr/>
        <w:t>и во многих других местах.</w:t>
      </w:r>
    </w:p>
    <w:p>
      <w:pPr>
        <w:pStyle w:val="TextBody"/>
        <w:rPr/>
      </w:pPr>
      <w:r>
        <w:rPr>
          <w:b/>
          <w:bCs/>
        </w:rPr>
        <w:t>642. [Стих 14] "И взглянул я, и вот светлое облако, и на облаке сидит подобный Сыну Человеческому" означает Господа в отношении Слова.</w:t>
      </w:r>
      <w:r>
        <w:rPr/>
        <w:t xml:space="preserve"> "Облако" означает Слово в буквальном смысле, а "светлое облако" – Слово в буквальном смысле, каково оно внутренне; под "Сыном Человеческим" понимается Господь в отношении Слова; и потому сказано "на облаке Сидящий подобен Сыну Человеческому". Что "облако" означает Слово в отношении буквального смысла, может быть видно выше (п. 24, 513). "Светлое облако" означает буквальный смысл слова, каковым он является внутренне, потому что "светлое" относится к истинам во свете (п. 167, 367), внутренне же в буквальном смысле содержатся духовные истины, пребывающие в свете неба. Что под "Сыном Человеческим" понимается Господь в отношении Слова, может быть видно выше (п. 44). Это также может быть видно в Учении Нового Иерусалима о Господе (п. 19-28), где это подтверждается многими доводами. Господь часто говорит, что "увидят Сына Человеческого, грядущего на облаках небесных"; Он это говорит у Мф. 27:5; 24:30; 26:64; Мк. 14:61, 62; Лк. 9:34, 35; 21:27; и никто не знает, что этим обозначено что-либо еще, кроме того, что приходя на суд, Он явится на облаках небесных. Но не это понимается в духовном смысле, но понимается то, что приходя на Суд, Он явится в буквальном смысле слова. А поскольку Он теперь пришел, то и явился в Слове откровением о том, что духовный смысл пребывает в частностях буквального смысла Слова, и что в этом Слово говорит о Нем Одном, что Он Один есть Бог неба и земли. Вот, что понимается под Его пришествием на облаках небесных. Что духовный смысл содержится в частностях буквального смысла Слова, и что в этом смысле говорится об Одном только Господе, что Он Один есть Бог неба и земли, показано в двух Учениях Нового Иерусалима, в одном о Господе, и в другом о Священном Писании. Так как под "пришествием Господа на облаках небесных" понимается Его пришествие в Своем Слове, когда Он придет совершить Суд, о чем говорит "Откровение", поэтому там говорится:</w:t>
      </w:r>
    </w:p>
    <w:p>
      <w:pPr>
        <w:pStyle w:val="BlockText"/>
        <w:rPr/>
      </w:pPr>
      <w:r>
        <w:rPr/>
        <w:t xml:space="preserve">Вот, Он грядет с облаками (Откр. 1:7); </w:t>
      </w:r>
    </w:p>
    <w:p>
      <w:pPr>
        <w:pStyle w:val="TextBody"/>
        <w:rPr/>
      </w:pPr>
      <w:r>
        <w:rPr/>
        <w:t xml:space="preserve">и здесь: </w:t>
      </w:r>
    </w:p>
    <w:p>
      <w:pPr>
        <w:pStyle w:val="BlockText"/>
        <w:rPr/>
      </w:pPr>
      <w:r>
        <w:rPr/>
        <w:t xml:space="preserve">Я взглянул, и вот светлое облако, и на облаке сидит подобный Сыну Человеческому. </w:t>
      </w:r>
    </w:p>
    <w:p>
      <w:pPr>
        <w:pStyle w:val="TextBody"/>
        <w:rPr/>
      </w:pPr>
      <w:r>
        <w:rPr/>
        <w:t>Также в Деяниях Апостолов:</w:t>
      </w:r>
    </w:p>
    <w:p>
      <w:pPr>
        <w:pStyle w:val="BlockText"/>
        <w:rPr/>
      </w:pPr>
      <w:r>
        <w:rPr/>
        <w:t>Сказав сие, Он поднялся в глазах их, и облако взяло Его из вида их.</w:t>
      </w:r>
    </w:p>
    <w:p>
      <w:pPr>
        <w:pStyle w:val="BlockText"/>
        <w:rPr/>
      </w:pPr>
      <w:r>
        <w:rPr/>
        <w:t xml:space="preserve">Вдруг предстали им два мужа в белой одежде и сказали: мужи галилейские! </w:t>
      </w:r>
    </w:p>
    <w:p>
      <w:pPr>
        <w:pStyle w:val="BlockText"/>
        <w:rPr/>
      </w:pPr>
      <w:r>
        <w:rPr/>
        <w:t xml:space="preserve">что вы стоите и смотрите на небо? Сей Иисус, вознесшийся от вас на небо, </w:t>
      </w:r>
    </w:p>
    <w:p>
      <w:pPr>
        <w:pStyle w:val="BlockText"/>
        <w:rPr/>
      </w:pPr>
      <w:r>
        <w:rPr/>
        <w:t>придет таким же образом, как вы видели Его восходящим на небо (Деян. 1:9, 11).</w:t>
      </w:r>
    </w:p>
    <w:p>
      <w:pPr>
        <w:pStyle w:val="TextBody"/>
        <w:rPr/>
      </w:pPr>
      <w:r>
        <w:rPr/>
        <w:t>"Облако" означает буквальный смысл Слова, так как этот смысл – природный, а Божественная Истина в природном свете является как облако перед глазами Ангелов, которые пребывают в духовном свете; поскольку светлое облако у тех, кто пребывают в подлинных истинах из буквального смысла Слова, тогда как темное облако у тех, кто не пребывает в подлинных истинах, а черное облако у тех, кто находятся в неправдах, черное же облако, смешанное с огнем, у тех, кто находятся в вере, отдельной от милосердия, так как они пребывают во зле жизни. Я это видел.</w:t>
      </w:r>
    </w:p>
    <w:p>
      <w:pPr>
        <w:pStyle w:val="TextBody"/>
        <w:rPr/>
      </w:pPr>
      <w:r>
        <w:rPr>
          <w:b/>
          <w:bCs/>
        </w:rPr>
        <w:t>643. "На голове Его золотой венец, и в руке Его острый серп" означает Божественную Мудрость, исходящую из Его Божественной Любви, и Божественную Истину Слова.</w:t>
      </w:r>
      <w:r>
        <w:rPr/>
        <w:t xml:space="preserve"> Что "венец на голове" означает мудрость, может быть видно выше (п. 189, 252); а "золотой венец" – мудрость, исходящую из любви (п. 235). А так как он был виден на голове Сына Человеческого или Господа, то "золотым венцом" означается Божественная Мудрость, исходящая из Его Божественной Любви. "Серп" означает Божественную Истину Слова, так как "жатва" означает состояние Церкви в отношении Божественной Истины, здесь ее последнее состояние. Поэтому словом "жать", что совершается серпом, здесь означается полагать конец состоянию Церкви и производить суд. А поскольку это совершается посредством Божественной Истины Слова, то это означается "серпом", а "острым серпом" означается то, что это совершается точно и осторожно. "Серпом" означается то же, что "мечом", "кинжалом" и "копьем", но "серп" называется, когда это относится к жатве, а "меч", когда это относится к войне. Что "мечом", "кинжалом" и "копьем" означается Божественная Истина, сражающаяся против неправд, и наоборот, может быть видно выше (п. 52, 108, 117).</w:t>
      </w:r>
    </w:p>
    <w:p>
      <w:pPr>
        <w:pStyle w:val="TextBody"/>
        <w:rPr/>
      </w:pPr>
      <w:r>
        <w:rPr>
          <w:b/>
          <w:bCs/>
        </w:rPr>
        <w:t>644. [Стих 15] "И другой Ангел вышел из храма" означает ангельское небо.</w:t>
      </w:r>
      <w:r>
        <w:rPr/>
        <w:t xml:space="preserve"> Что означается "Ангелом" и "Ангелами", может быть видно выше (п. 5, 65, 170, 258, 342, 344, 363, 4I5, 465). Здесь обозначено ангельское небо, поскольку говорится, что Он "вышел из храма", а "храм" означает небо относительно Церкви (п. 191, 529, 585). Так как Церковь есть на небесах так же, как на земле.</w:t>
      </w:r>
    </w:p>
    <w:p>
      <w:pPr>
        <w:pStyle w:val="TextBody"/>
        <w:rPr/>
      </w:pPr>
      <w:r>
        <w:rPr>
          <w:b/>
          <w:bCs/>
        </w:rPr>
        <w:t xml:space="preserve">645. "И воскликнул громким голосом к Сидящему на облаке: пусти серп Твой и пожни, потому что пришло время жать, ибо жатва на земле созрела" означает молитву небесных ангелов к Господу, чтобы Он положил конец и совершил суд, ибо ныне последнее состояние Церкви. </w:t>
      </w:r>
      <w:r>
        <w:rPr/>
        <w:t>"Воскликнуть громким голосом к Сидящему на облаке" означает молитву небесных ангелов к Господу о том, что нет ничего соответствующего на земле. Так как Церковь на земле является для ангельского неба основанием, на котором прочно стоит дом, или ногами, на которых стоит человек, и которыми он ходит. И потому, если Церковь на земле разрушена, то Ангелы сетуют и молят Господа. Они молят, чтобы Он положил конец прежней Церкви и установил новую. Поэтому словами "Ангел воскликнул громким голосом к Сидящему на облаке" означается молитва небесных ангелов к Господу. Что "Сидящим на облаке" означается Господь относительно Слова, может быть видно выше (п. 642); что "пустить серп и пожать" означает положить конец и совершить суд, также видно выше (п. 642, 643). "Потому что пришло время жатвы" означает, что настал конец Церкви. "Ибо жатва созрела" означает, что это есть последнее состояние Церкви. "Жатва" означает состояние Церкви относительно Божественной Истины. Это так, поскольку от жатвы происходит зерно, из которого делается хлеб, а "зерном" и "хлебом" означается добро Церкви, приобретаемое истинами. Что это означается теми словами, ясно видно из тех мест в Слове, где упоминаются "жатва", "жать" и "серп", как, например, в следующих:</w:t>
      </w:r>
    </w:p>
    <w:p>
      <w:pPr>
        <w:pStyle w:val="BlockText"/>
        <w:rPr/>
      </w:pPr>
      <w:r>
        <w:rPr/>
        <w:t>Я воссяду, чтобы судить все народы отовсюду; пустите в дело серпы, ибо жатва созрела (Иоиль 3:12, 13).</w:t>
      </w:r>
    </w:p>
    <w:p>
      <w:pPr>
        <w:pStyle w:val="BlockText"/>
        <w:rPr/>
      </w:pPr>
      <w:r>
        <w:rPr/>
        <w:t xml:space="preserve">Истребите в Вавилоне и сеющего, и действующего серпом во время жатвы (Иер. 50:16). </w:t>
      </w:r>
    </w:p>
    <w:p>
      <w:pPr>
        <w:pStyle w:val="BlockText"/>
        <w:rPr/>
      </w:pPr>
      <w:r>
        <w:rPr/>
        <w:t xml:space="preserve">Дочь Вавилона подобна гумну во время молотьбы на нем; еще немного, </w:t>
      </w:r>
    </w:p>
    <w:p>
      <w:pPr>
        <w:pStyle w:val="BlockText"/>
        <w:rPr/>
      </w:pPr>
      <w:r>
        <w:rPr/>
        <w:t>и наступит время жатвы ее (Иер. 51:33).</w:t>
      </w:r>
    </w:p>
    <w:p>
      <w:pPr>
        <w:pStyle w:val="BlockText"/>
        <w:rPr/>
      </w:pPr>
      <w:r>
        <w:rPr/>
        <w:t>То же будет, что по собрании хлеба жнецом, когда рука его пожнет колосья;</w:t>
      </w:r>
    </w:p>
    <w:p>
      <w:pPr>
        <w:pStyle w:val="BlockText"/>
        <w:rPr/>
      </w:pPr>
      <w:r>
        <w:rPr/>
        <w:t>но в день собирания не куча жатвы будет, но скорбь великая (Ис. 17:5, 11).</w:t>
      </w:r>
    </w:p>
    <w:p>
      <w:pPr>
        <w:pStyle w:val="BlockText"/>
        <w:rPr/>
      </w:pPr>
      <w:r>
        <w:rPr/>
        <w:t>Краснейте от стыда, земледельцы, рыдайте, виноградари, потому что погибла</w:t>
      </w:r>
    </w:p>
    <w:p>
      <w:pPr>
        <w:pStyle w:val="BlockText"/>
        <w:rPr/>
      </w:pPr>
      <w:r>
        <w:rPr/>
        <w:t>жатва в поле (Иоиль 1:11).</w:t>
      </w:r>
    </w:p>
    <w:p>
      <w:pPr>
        <w:pStyle w:val="BlockText"/>
        <w:rPr/>
      </w:pPr>
      <w:r>
        <w:rPr/>
        <w:t xml:space="preserve">Не говорите ли вы, что еще четыре месяца, и наступит жатва? А Я говорю вам: </w:t>
      </w:r>
    </w:p>
    <w:p>
      <w:pPr>
        <w:pStyle w:val="BlockText"/>
        <w:rPr/>
      </w:pPr>
      <w:r>
        <w:rPr/>
        <w:t xml:space="preserve">возведите очи ваши и посмотрите на нивы, как они побелели и поспели к жатве. </w:t>
      </w:r>
    </w:p>
    <w:p>
      <w:pPr>
        <w:pStyle w:val="BlockText"/>
        <w:rPr/>
      </w:pPr>
      <w:r>
        <w:rPr/>
        <w:t>Я послал вас жать то, над чем вы не трудились (Ин. 4:35, 38).</w:t>
      </w:r>
    </w:p>
    <w:p>
      <w:pPr>
        <w:pStyle w:val="BlockText"/>
        <w:rPr/>
      </w:pPr>
      <w:r>
        <w:rPr/>
        <w:t xml:space="preserve">Жатвы много, а делателей мало; итак молите Господина жатвы, </w:t>
      </w:r>
    </w:p>
    <w:p>
      <w:pPr>
        <w:pStyle w:val="BlockText"/>
        <w:rPr/>
      </w:pPr>
      <w:r>
        <w:rPr/>
        <w:t>чтобы выслал делателей на жатву Свою (Мф. 9:37, 38; Лк. 10:2).</w:t>
      </w:r>
    </w:p>
    <w:p>
      <w:pPr>
        <w:pStyle w:val="TextBody"/>
        <w:rPr/>
      </w:pPr>
      <w:r>
        <w:rPr/>
        <w:t>В этих отрывках, а также у Ис. 16:9; Иер. 5:17; 8:20 "жатва" означает Церковь относительно Божественной Истины. Но все, содержащееся в стихах этой главы, а также в следующих двух главах, было предсказано Господом в притче о сеятеле и о сборе урожая, которая будет здесь приведена, ибо Он учит и показывает то, что это означает:</w:t>
      </w:r>
    </w:p>
    <w:p>
      <w:pPr>
        <w:pStyle w:val="BlockText"/>
        <w:rPr/>
      </w:pPr>
      <w:r>
        <w:rPr/>
        <w:t>Другую притчу предложил Он им, говоря: Царство Небесное подобно человеку, посеявшему доброе семя на поле своем; когда же люди спали, пришел враг его и посеял между пшеницею плевелы и ушел; когда взошла зелень и показался плод, тогда явились и плевелы. Придя же рабы домовладыки сказали ему: Господин, не доброе ли семя сеял ты на поле твоем? Откуда же на нем плевелы? Он же сказал им: враг человек сделал это. А рабы сказали ему: хочешь ли, мы пойдем, выберем их? Но он сказал: нет, чтобы выбирая плевелы вы не выдергали вместе с ними пшеницу, оставьте расти вместе то и другое до жатвы; и во время жатвы я скажу жнецам: соберите прежде плевелы и свяжите их в снопы, чтобы сжечь их, а пшеницу уберите в житницу мою. И приступив к Нему, ученики Его сказали: изъясни нам притчу о плевелах на поле. Иисус сказал им в ответ: сеющий доброе семя есть Сын Человеческий (или Господь); поле есть мир (Церковь); доброе семя, это сыны царствия (истины Церкви), а плевелы - сыновья лукавого (неправды от ада); враг, посеявший их – дьявол; жатва есть кончина века (конец Церкви), а жнецы суть Ангелы (Божественные Истины). Посему как собирают плевелы и огнем сжигают, так будет при кончине века сего (в конце Церкви) (Мф. 13:24-30; 36-43).</w:t>
      </w:r>
    </w:p>
    <w:p>
      <w:pPr>
        <w:pStyle w:val="TextBody"/>
        <w:rPr/>
      </w:pPr>
      <w:r>
        <w:rPr>
          <w:b/>
          <w:bCs/>
        </w:rPr>
        <w:t>646. [Стих 16] "И поверг Сидящий на облаке серп Свой на землю, и земля была пожата" означает конец Церкви, ибо в ней нет больше Божественной Истины.</w:t>
      </w:r>
      <w:r>
        <w:rPr/>
        <w:t xml:space="preserve"> Таково значение, потому что "Сидящий на облаке" означает Господа относительно Слова (п. 642); "пустить серп и пожать" означает положить конец и совершить суд (п. 643); "жатва" означает состояние Церкви, здесь ее последнее состояние (п. 643, 645); "земля" же означает Церковь (п. 285). Из всего этого, соединенного вместе в один смысл, ясно, что "Сидящий на облаке поверг серп, и земля была пожата" означает конец Церкви, ибо в ней нет больше Божественной Истины.</w:t>
      </w:r>
    </w:p>
    <w:p>
      <w:pPr>
        <w:pStyle w:val="TextBody"/>
        <w:rPr/>
      </w:pPr>
      <w:r>
        <w:rPr>
          <w:b/>
          <w:bCs/>
        </w:rPr>
        <w:t xml:space="preserve">647. [Стих 17] "И другой Ангел вышел из храма, находящегося на небе, также с острым серпом" означает небеса духовного царства Господа, и в них Божественную Истину Слова. </w:t>
      </w:r>
      <w:r>
        <w:rPr/>
        <w:t>"Ангелом" в высшем смысле означается Господь, затем ангельское небо, а также Божественная Истина, происходящая от Господа, как может быть видно выше (п. 5, 65, 170, 258, 342, 343, 344, 415, 465). Но здесь "Ангелом" означаются небеса духовного царства и следовательно Божественные истины в них, поскольку далее следует, что "иной Ангел вышел от алтаря", чем означаются небеса небесного царства Господа, таким образом, Божественное Благо в них, о чем будет сказано в следующем пункте. Есть два царства, на которые разделяются все небеса, духовное царство и небесное царство. Духовное царство есть царство Мудрости Господа, потому что в нем ангелы пребывают в мудрости по Божественным Истинам, исходящим от Господа; небесное же царство есть царство Любви Господа, потому что в нем ангелы пребывают в любви, исходящей от Господа, и отсюда во всяком благе. Что есть два царства, на которые разделяются все небеса, может быть видно в работе "О Небе и Аде", изданной в 1758 в Лондоне (п. 20-28); также в "Ангельской Мудрости о Божественной Любви и Мудрости", изданной в 1763 в Амстердаме (п. 101, 381). "Храмом" означается все небо, как выше (п. 644), но так как здесь говорится "храм, находящийся на небе", а затем "алтарь", то "храмом" означается духовное небо Господа, о чем говорилось сейчас выше; а "острым серпом" означается Божественная Истина Слова, как выше (п. 643, 645). Выше говорилось, что "Сидящий на облаке поверг серп Свой на землю, и земля была пожата", а теперь, что "Ангел вышел из храма на небе, имея серп, и пустил его на землю, и обрезал виноград на земле", потому что "землёй", пожатой Сидящим на облаке, или Господом, означается Церковь повсюду во всей вселенной, а "виноградником земным" означается Церковь в Христианском мире. Подобное этому содержится в том, что Господь предсказал в притче о сеятеле и о жатве (Мф. 13), которая была приведена выше в конце (п. 645), где говорится, что "жатва есть кончина века", то есть конец Церкви, и что "жнецы суть ангелы", которыми означаются Божественные Истины. Поскольку Ангелы не посылаются для того, чтобы жать, то есть совершать это, но Господь совершает это Божественными Истинами Своего Слова, ибо Господь говорит:</w:t>
      </w:r>
    </w:p>
    <w:p>
      <w:pPr>
        <w:pStyle w:val="BlockText"/>
        <w:rPr/>
      </w:pPr>
      <w:r>
        <w:rPr/>
        <w:t>Слово, которое Я говорил, оно будет судить его в последний день (Ин. 12:48).</w:t>
      </w:r>
    </w:p>
    <w:p>
      <w:pPr>
        <w:pStyle w:val="TextBody"/>
        <w:rPr/>
      </w:pPr>
      <w:r>
        <w:rPr/>
        <w:t>О чем смотри выше (п. 233, 273).</w:t>
      </w:r>
    </w:p>
    <w:p>
      <w:pPr>
        <w:pStyle w:val="TextBody"/>
        <w:rPr/>
      </w:pPr>
      <w:r>
        <w:rPr>
          <w:b/>
          <w:bCs/>
        </w:rPr>
        <w:t>648. [Стих 18] "И иной Ангел, имеющий власть над огнем, вышел от алтаря" означает небеса небесного царства Господа, пребывающие в добре любви от Господа.</w:t>
      </w:r>
      <w:r>
        <w:rPr/>
        <w:t xml:space="preserve"> "Иным Ангелом" здесь означаются небеса небесного царства Господа, так как он был виден, выходящим от алтаря; "алтарем" же означается поклонение Господу по любви, как может быть видно выше (п. 392), "огнем" означается любовь (п. 468), а "огнем на алтаре" означается Божественная Любовь (п. 395). Говорится, что он имел "власть над огнем", потому что Ангелы охраняют эту любовь в себе.</w:t>
      </w:r>
    </w:p>
    <w:p>
      <w:pPr>
        <w:pStyle w:val="TextBody"/>
        <w:rPr/>
      </w:pPr>
      <w:r>
        <w:rPr>
          <w:b/>
          <w:bCs/>
        </w:rPr>
        <w:t>649. "И с великим криком воскликнул к имеющему острый серп, говоря: пусти острый серп твой и обрежь грозди винограда на земле" означает действие Господа добром Его любви через Божественную истину Его Слова в делах милосердия и веры, которые в людях Христианской Церкви.</w:t>
      </w:r>
      <w:r>
        <w:rPr/>
        <w:t xml:space="preserve"> Таков духовный смысл этих слов, поскольку теми двумя "Ангелами" означаются небеса духовного царства и небесного царства Господа (п. 647, 648); Небеса же ничего не творят от себя, но от Господа, так как ангелы на небесах суть только приемники, и поэтому в духовном смысле ничто иное не означается, как действие Господа, здесь в Церкви в Христианском мире и в делах милосердия и веры в людях. "Виноградник" означает ту Церковь, о которой будет сказано в пункте 651, а "грозди" и "кисти" означают дела милосердия. Они обозначены "гроздями" и "кистями", потому что они суть плоды виноградной лозы в винограднике, а "плодами" в Слове означаются добрые дела. Ангел, выходящий от алтаря сказал Ангелу, выходящему из храма, чтобы он пустил серп и обрезал виноград, так как "Ангел, выходящий от алтаря" означает небеса небесного царства или небеса, пребывающие в добре любви, "Ангел же, выходящий из храма" означает небеса духовного царства, или небеса, пребывающие в истинах мудрости, как сказано выше; добро любви ничего не производит само собой, но через истину мудрости, ни истина мудрости не производит ничего сама собой, но из добра любви. Что это так, было показано во многих местах в "Ангельской Мудрости о Божественной Любви и Мудрости". Поэтому "Ангел, выходящий от алтаря, сказал Ангелу, выходящему из храма, чтобы Он пустил серп и обрезал грозды винограда на земле". Вот, почему этими словами означается действие Господа из добра Его любви через Божественную истину Его Слова. Что "гроздья" и "кисти" означают добро и дела милосердия, может быть видно из следующих отрывков:</w:t>
      </w:r>
    </w:p>
    <w:p>
      <w:pPr>
        <w:pStyle w:val="BlockText"/>
        <w:rPr/>
      </w:pPr>
      <w:r>
        <w:rPr/>
        <w:t xml:space="preserve">Горе мне! ибо со мною теперь - как по собрании летних плодов, как по уборке винограда: </w:t>
      </w:r>
    </w:p>
    <w:p>
      <w:pPr>
        <w:pStyle w:val="BlockText"/>
        <w:rPr/>
      </w:pPr>
      <w:r>
        <w:rPr/>
        <w:t xml:space="preserve">ни одной ягоды для еды, ни спелого плода, которого желает душа моя. </w:t>
      </w:r>
    </w:p>
    <w:p>
      <w:pPr>
        <w:pStyle w:val="BlockText"/>
        <w:rPr/>
      </w:pPr>
      <w:r>
        <w:rPr/>
        <w:t>Не стало милосердых на земле, нет правдивых между людьми (Мих. 7:1, 2).</w:t>
      </w:r>
    </w:p>
    <w:p>
      <w:pPr>
        <w:pStyle w:val="BlockText"/>
        <w:rPr/>
      </w:pPr>
      <w:r>
        <w:rPr/>
        <w:t xml:space="preserve">Ибо виноград их от виноградной лозы Содомской и с полей Гоморрских; ягоды их ядовитые, </w:t>
      </w:r>
    </w:p>
    <w:p>
      <w:pPr>
        <w:pStyle w:val="BlockText"/>
        <w:rPr/>
      </w:pPr>
      <w:r>
        <w:rPr/>
        <w:t>грозди их горькие (Втор. 32:32).</w:t>
      </w:r>
    </w:p>
    <w:p>
      <w:pPr>
        <w:pStyle w:val="BlockText"/>
        <w:rPr/>
      </w:pPr>
      <w:r>
        <w:rPr/>
        <w:t>У Возлюбленного моего был виноградник на вершине утучненной горы, и он обнес</w:t>
      </w:r>
    </w:p>
    <w:p>
      <w:pPr>
        <w:pStyle w:val="BlockText"/>
        <w:rPr/>
      </w:pPr>
      <w:r>
        <w:rPr/>
        <w:t>его оградою, и очистил его от камней, и насадил в нем отборные виноградные лозы,</w:t>
      </w:r>
    </w:p>
    <w:p>
      <w:pPr>
        <w:pStyle w:val="BlockText"/>
        <w:rPr/>
      </w:pPr>
      <w:r>
        <w:rPr/>
        <w:t>и ожидал, что он принесет добрые грозди, а он принес дикие ягоды (Ис. 5:1, 2).</w:t>
      </w:r>
    </w:p>
    <w:p>
      <w:pPr>
        <w:pStyle w:val="BlockText"/>
        <w:rPr/>
      </w:pPr>
      <w:r>
        <w:rPr/>
        <w:t>А они обращаются к другим богам и любят виноградные лепешки их (Ос. 3:1).</w:t>
      </w:r>
    </w:p>
    <w:p>
      <w:pPr>
        <w:pStyle w:val="BlockText"/>
        <w:rPr/>
      </w:pPr>
      <w:r>
        <w:rPr/>
        <w:t xml:space="preserve">Ибо всякое дерево познается по плоду своему, потому что не собирают смокв с терновника </w:t>
      </w:r>
    </w:p>
    <w:p>
      <w:pPr>
        <w:pStyle w:val="BlockText"/>
        <w:rPr/>
      </w:pPr>
      <w:r>
        <w:rPr/>
        <w:t>и не снимают винограда с кустарника (Лк. 6:44).</w:t>
      </w:r>
    </w:p>
    <w:p>
      <w:pPr>
        <w:pStyle w:val="BlockText"/>
        <w:rPr/>
      </w:pPr>
      <w:r>
        <w:rPr/>
        <w:t xml:space="preserve">А посреди земли, между народами, будет то же, что бывает при обивании маслин, </w:t>
      </w:r>
    </w:p>
    <w:p>
      <w:pPr>
        <w:pStyle w:val="BlockText"/>
        <w:rPr/>
      </w:pPr>
      <w:r>
        <w:rPr/>
        <w:t>при обирании винограда, когда кончена уборка (Ис. 24:13).</w:t>
      </w:r>
    </w:p>
    <w:p>
      <w:pPr>
        <w:pStyle w:val="BlockText"/>
        <w:rPr/>
      </w:pPr>
      <w:r>
        <w:rPr/>
        <w:t xml:space="preserve">Если бы обиратели винограда пришли к тебе, то верно оставили бы </w:t>
      </w:r>
    </w:p>
    <w:p>
      <w:pPr>
        <w:pStyle w:val="BlockText"/>
        <w:rPr/>
      </w:pPr>
      <w:r>
        <w:rPr/>
        <w:t>несколько недобранных ягод (Иер. 49:9).</w:t>
      </w:r>
    </w:p>
    <w:p>
      <w:pPr>
        <w:pStyle w:val="BlockText"/>
        <w:rPr/>
      </w:pPr>
      <w:r>
        <w:rPr/>
        <w:t xml:space="preserve">Опустошитель напал на летние плоды твои и на зрелый виноград (Иер. 48:32). </w:t>
      </w:r>
    </w:p>
    <w:p>
      <w:pPr>
        <w:pStyle w:val="BlockText"/>
        <w:rPr/>
      </w:pPr>
      <w:r>
        <w:rPr/>
        <w:t xml:space="preserve">Еще несколько дней сверх года, и ужаснетесь, беспечные! ибо не будет обирания </w:t>
      </w:r>
    </w:p>
    <w:p>
      <w:pPr>
        <w:pStyle w:val="BlockText"/>
        <w:rPr/>
      </w:pPr>
      <w:r>
        <w:rPr/>
        <w:t>винограда и время жатвы не настанет (Ис. 32:10);</w:t>
      </w:r>
    </w:p>
    <w:p>
      <w:pPr>
        <w:pStyle w:val="TextBody"/>
        <w:rPr/>
      </w:pPr>
      <w:r>
        <w:rPr/>
        <w:t>кроме того в других местах, где называются "плоды виноградника" и "виноградной лозы". Есть блага небесной любви, и есть блага духовной любви. Блага небесной любви происходят от любви к Господу, а блага духовной любви происходят от любви к ближнему. Эти блага названы добром милосердия и понимаются под "плодами виноградника", которые есть грозды и кисти; но блага любви к Господу понимаются в Слове под "плодами деревьев", преимущественно под "маслинами".</w:t>
      </w:r>
    </w:p>
    <w:p>
      <w:pPr>
        <w:pStyle w:val="TextBody"/>
        <w:rPr/>
      </w:pPr>
      <w:r>
        <w:rPr>
          <w:b/>
          <w:bCs/>
        </w:rPr>
        <w:t>649a. "Потому что созрели на нем ягоды" означает, что это есть последнее состояние Христианской Церкви.</w:t>
      </w:r>
      <w:r>
        <w:rPr/>
        <w:t xml:space="preserve"> То же обозначено словами "созрели ягоды винограда", что и выше словами "созрела жатва", но "жатва" относится к Церкви вообще, а "виноградник" – к Церкви в частности. "Жатва созрела" означает последнее состояние Церкви, что может быть видно выше (п. 645), и так же "созрели грозди винограда". "Виноградник" означает Церковь, где есть Божественная Истина Слова, и поэтому Господь известен, так как "вино" означает внутреннюю Истину, исходящую от Господа через Слово. Следовательно "виноградник" здесь означает Христианскую Церковь. Что "вино" означает истину, происходящую от добра любви, таким образом от Господа, может быть видно выше (п. 316).</w:t>
      </w:r>
    </w:p>
    <w:p>
      <w:pPr>
        <w:pStyle w:val="TextBody"/>
        <w:rPr/>
      </w:pPr>
      <w:r>
        <w:rPr>
          <w:b/>
          <w:bCs/>
        </w:rPr>
        <w:t>650. [Стих 19] "И поверг Ангел серп свой на землю, и обрезал виноград на земле" означает конец нынешней Христианской Церкви.</w:t>
      </w:r>
      <w:r>
        <w:rPr/>
        <w:t xml:space="preserve"> "Пустить серп свой и обрезать виноград" означает то же, что "пустить серп свой и пожать", но последнее относится к жатве, а первое к винограднику. Ясно, что "обрезать виноград" значит обивать виноградные лозы в винограднике и собирать гроздья, а "жать" значит убирать урожай и собирать зерно. "Виноградник" означает Церковь, где есть Слово и поэтому Господь известен, следовательно здесь – Христианскую Церковь, что может быть установлено из следующих мест:</w:t>
      </w:r>
    </w:p>
    <w:p>
      <w:pPr>
        <w:pStyle w:val="BlockText"/>
        <w:rPr/>
      </w:pPr>
      <w:r>
        <w:rPr/>
        <w:t>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 (Ин. 15:5, 6).</w:t>
      </w:r>
    </w:p>
    <w:p>
      <w:pPr>
        <w:pStyle w:val="BlockText"/>
        <w:rPr/>
      </w:pPr>
      <w:r>
        <w:rPr/>
        <w:t xml:space="preserve">Царство Небесное подобно хозяину дома, который вышел рано поутру нанять </w:t>
      </w:r>
    </w:p>
    <w:p>
      <w:pPr>
        <w:pStyle w:val="BlockText"/>
        <w:rPr/>
      </w:pPr>
      <w:r>
        <w:rPr/>
        <w:t>работников в виноградник свой (Мф. 20:1-8).</w:t>
      </w:r>
    </w:p>
    <w:p>
      <w:pPr>
        <w:pStyle w:val="BlockText"/>
        <w:rPr/>
      </w:pPr>
      <w:r>
        <w:rPr/>
        <w:t>Сын! пойди сегодня работай в винограднике моем (Мф. 21:28).</w:t>
      </w:r>
    </w:p>
    <w:p>
      <w:pPr>
        <w:pStyle w:val="BlockText"/>
        <w:rPr/>
      </w:pPr>
      <w:r>
        <w:rPr/>
        <w:t>Некто имел в винограднике своем посаженную смоковницу, которая не приносила плодов (Лк. 13:6-9).</w:t>
      </w:r>
    </w:p>
    <w:p>
      <w:pPr>
        <w:pStyle w:val="BlockText"/>
        <w:rPr/>
      </w:pPr>
      <w:r>
        <w:rPr/>
        <w:t xml:space="preserve">Был некоторый хозяин дома, который насадил виноградник, обнес его оградою выкопал в нем точило, </w:t>
      </w:r>
    </w:p>
    <w:p>
      <w:pPr>
        <w:pStyle w:val="BlockText"/>
        <w:rPr/>
      </w:pPr>
      <w:r>
        <w:rPr/>
        <w:t xml:space="preserve">и отдав его виноградарям, отлучился. Когда же приблизилось время плодов, он послал слуг своих к виноградарям взять свои плоды. Но они схватив слуг его, иного побили, иного убили. </w:t>
      </w:r>
    </w:p>
    <w:p>
      <w:pPr>
        <w:pStyle w:val="BlockText"/>
        <w:rPr/>
      </w:pPr>
      <w:r>
        <w:rPr/>
        <w:t xml:space="preserve">Наконец и сына хозяина, посланного к ним, схватив, вынесли вон из виноградника и убили </w:t>
      </w:r>
    </w:p>
    <w:p>
      <w:pPr>
        <w:pStyle w:val="BlockText"/>
        <w:rPr/>
      </w:pPr>
      <w:r>
        <w:rPr/>
        <w:t xml:space="preserve">(Мф. 21:33-39; Мк. 12:1-9; Лк. 20:9-16). </w:t>
      </w:r>
    </w:p>
    <w:p>
      <w:pPr>
        <w:pStyle w:val="BlockText"/>
        <w:rPr/>
      </w:pPr>
      <w:r>
        <w:rPr/>
        <w:t xml:space="preserve">Воспою Возлюбленному моему песнь Возлюбленного моего о винограднике его (Ис. 5:1). </w:t>
      </w:r>
    </w:p>
    <w:p>
      <w:pPr>
        <w:pStyle w:val="BlockText"/>
        <w:rPr/>
      </w:pPr>
      <w:r>
        <w:rPr/>
        <w:t xml:space="preserve">В тот день воспойте о нем - о возлюбленном винограднике: Я, Господь, хранитель его, </w:t>
      </w:r>
    </w:p>
    <w:p>
      <w:pPr>
        <w:pStyle w:val="BlockText"/>
        <w:rPr/>
      </w:pPr>
      <w:r>
        <w:rPr/>
        <w:t>каждое мгновение напояю его; ночью и днем стерегу его, чтобы кто не ворвался в него (Ис. 27:2, 3).</w:t>
      </w:r>
    </w:p>
    <w:p>
      <w:pPr>
        <w:pStyle w:val="BlockText"/>
        <w:rPr/>
      </w:pPr>
      <w:r>
        <w:rPr/>
        <w:t xml:space="preserve">Множество пастухов испортили мой виноградник; сделали его пустынею </w:t>
      </w:r>
    </w:p>
    <w:p>
      <w:pPr>
        <w:pStyle w:val="BlockText"/>
        <w:rPr/>
      </w:pPr>
      <w:r>
        <w:rPr/>
        <w:t>и в запустении он плачет предо Мною (Иер. 12:10, 11).</w:t>
      </w:r>
    </w:p>
    <w:p>
      <w:pPr>
        <w:pStyle w:val="BlockText"/>
        <w:rPr/>
      </w:pPr>
      <w:r>
        <w:rPr/>
        <w:t xml:space="preserve">Господь вступает в суд со старейшинами народа Своего и с князьями его: </w:t>
      </w:r>
    </w:p>
    <w:p>
      <w:pPr>
        <w:pStyle w:val="BlockText"/>
        <w:rPr/>
      </w:pPr>
      <w:r>
        <w:rPr/>
        <w:t>вы опустошили виноградник (Ис. 3:14).</w:t>
      </w:r>
    </w:p>
    <w:p>
      <w:pPr>
        <w:pStyle w:val="BlockText"/>
        <w:rPr/>
      </w:pPr>
      <w:r>
        <w:rPr/>
        <w:t>И во всех виноградниках будет плач (Ам. 5:17, 18).</w:t>
      </w:r>
    </w:p>
    <w:p>
      <w:pPr>
        <w:pStyle w:val="BlockText"/>
        <w:rPr/>
      </w:pPr>
      <w:r>
        <w:rPr/>
        <w:t>И в виноградниках не поют, не ликуют; виноградарь не топчет винограда в точилах (Ис. 16:10).</w:t>
      </w:r>
    </w:p>
    <w:p>
      <w:pPr>
        <w:pStyle w:val="TextBody"/>
        <w:rPr/>
      </w:pPr>
      <w:r>
        <w:rPr>
          <w:b/>
          <w:bCs/>
        </w:rPr>
        <w:t>651. "И бросил в великое точило гнева Божьего" означает исследование качества их дел, что они были злы.</w:t>
      </w:r>
      <w:r>
        <w:rPr/>
        <w:t xml:space="preserve"> "Бросить кисти виноградные в точило" означает исследовать дела, которые обозначены "кистями", как может быть видно выше (п. 649). Но поскольку говорится "великое точило гнева Божьего", то означает исследование, раскрывающее, что дела были злы, ибо "гнев Божий" относится ко злу (п. 635). Исследование означается "точилом", потому что в точилах выжимают молодое вино из кистей, и масло из маслин, а из отжатого сусла и масла постигается, каковы были кисти и маслины. А поскольку "виноградник" означает Христианскую Церковь, и его "кистями" означаются дела, поэтому испытание последних в людях Христианской Церкви обозначено словами "бросить в точило". Но так как они отделили веру от милосердия и сделали ее спасающей без дел закона, и так как от веры, отдельной от милосердия, ничего иного не исходит, кроме злых дел, поэтому говорится "великое точило гнева Божьего". Испытание дел также означается "точилом" в следующих отрывках:</w:t>
      </w:r>
    </w:p>
    <w:p>
      <w:pPr>
        <w:pStyle w:val="BlockText"/>
        <w:rPr/>
      </w:pPr>
      <w:r>
        <w:rPr/>
        <w:t>У Возлюбленного моего был виноградник на вершине утучненной горы, и он обнес его оградою, и очистил его от камней, и насадил в нем отборные виноградные лозы, и построил башню посреди него и выкопал в нем точило, и ожидал, что он принесет добрые грозди, а он принес дикие ягоды (Ис. 5:1, 2).</w:t>
      </w:r>
    </w:p>
    <w:p>
      <w:pPr>
        <w:pStyle w:val="BlockText"/>
        <w:rPr/>
      </w:pPr>
      <w:r>
        <w:rPr/>
        <w:t>Пустите в дело серпы, ибо жатва созрела; идите, спуститесь, ибо точило полно и подточилия переливаются, потому что злоба их велика (Иоиль 3:13).</w:t>
      </w:r>
    </w:p>
    <w:p>
      <w:pPr>
        <w:pStyle w:val="BlockText"/>
        <w:rPr/>
      </w:pPr>
      <w:r>
        <w:rPr/>
        <w:t xml:space="preserve">Гумно и точило не будут питать их, и надежда на виноградный сок обманет их (Ос. 9:2). </w:t>
      </w:r>
    </w:p>
    <w:p>
      <w:pPr>
        <w:pStyle w:val="BlockText"/>
        <w:rPr/>
      </w:pPr>
      <w:r>
        <w:rPr/>
        <w:t xml:space="preserve">Я положу конец вину в точилах; не будут более топтать в них с песнями (Иер. 48:33). </w:t>
      </w:r>
    </w:p>
    <w:p>
      <w:pPr>
        <w:pStyle w:val="BlockText"/>
        <w:rPr/>
      </w:pPr>
      <w:r>
        <w:rPr/>
        <w:t xml:space="preserve">Хозяин дома насадил виноградник, обнес его оградою, выкопал в нем точило, построил башню и, </w:t>
      </w:r>
    </w:p>
    <w:p>
      <w:pPr>
        <w:pStyle w:val="BlockText"/>
        <w:rPr/>
      </w:pPr>
      <w:r>
        <w:rPr/>
        <w:t>отдав его виноградарям, отлучился (Мф. 21:33).</w:t>
      </w:r>
    </w:p>
    <w:p>
      <w:pPr>
        <w:pStyle w:val="TextBody"/>
        <w:rPr/>
      </w:pPr>
      <w:r>
        <w:rPr/>
        <w:t>"Точило" также говорится о добре милосердия, из которого происходят истины веры, у Иоиля:</w:t>
      </w:r>
    </w:p>
    <w:p>
      <w:pPr>
        <w:pStyle w:val="BlockText"/>
        <w:rPr/>
      </w:pPr>
      <w:r>
        <w:rPr/>
        <w:t>И вы, чада Сиона, радуйтесь и веселитесь о Господе Боге вашем; ибо Он даст вам дождь в меру и будет ниспосылать вам дождь, как прежде. И наполнятся гумна хлебом, и переполнятся подточилия виноградным соком и елеем (Иоиль 2:23, 24).</w:t>
      </w:r>
    </w:p>
    <w:p>
      <w:pPr>
        <w:pStyle w:val="TextBody"/>
        <w:rPr/>
      </w:pPr>
      <w:r>
        <w:rPr>
          <w:b/>
          <w:bCs/>
        </w:rPr>
        <w:t>652. [Стих 20] "И истоптаны ягоды в точиле вне города" означает, что исследование было совершено Божественными Истинами Слова для выявления, каковы были дела, происходящие из Церковного учения веры.</w:t>
      </w:r>
      <w:r>
        <w:rPr/>
        <w:t xml:space="preserve"> "Истоптано в точиле" означает, что исследование было совершено для выявления того, каковы были дела. "Топтать в точиле" означает исследовать, а "ягоды", которые давятся, означают дела, как выше (п. 649), здесь дела, происходящие из Церковного учения веры, которые суть злые дела. Под "городом" здесь понимается великий город, о котором говорилось выше (глава. 11, стих 8), называемый "великим городом, духовно – Содомом и Египтом". Что под ним понимается учение веры, отдельной от милосердия, которое есть учение Реформаторской Церкви, может быть видно выше (п. 501, 502). А поскольку всякое исследование учения Церкви совершается Божественной Истиной Слова, и это не в учении, но вне его, то это также означается словами "истоптаны ягоды были вне города". Из этого можно заключить, что "истоптаны ягоды в точиле вне города" означает, что исследование было совершено Божественными Истинами Слова для выявления, каковы были дела, происходящие из Церковного учения веры. "Топтать в точиле" означает не только исследовать злые дела, но и сдерживать их в других, также удалять и низвергать их в ад, как в следующих местах:</w:t>
      </w:r>
    </w:p>
    <w:p>
      <w:pPr>
        <w:pStyle w:val="BlockText"/>
        <w:rPr/>
      </w:pPr>
      <w:r>
        <w:rPr/>
        <w:t xml:space="preserve">"Я - изрекающий правду, сильный, чтобы спасать". Отчего же одеяние Твое красно, и ризы у Тебя, </w:t>
      </w:r>
    </w:p>
    <w:p>
      <w:pPr>
        <w:pStyle w:val="BlockText"/>
        <w:rPr/>
      </w:pPr>
      <w:r>
        <w:rPr/>
        <w:t xml:space="preserve">как у топтавшего в точиле? "Я топтал точило один, и из народов никого не было со мною; и </w:t>
      </w:r>
    </w:p>
    <w:p>
      <w:pPr>
        <w:pStyle w:val="BlockText"/>
        <w:rPr/>
      </w:pPr>
      <w:r>
        <w:rPr/>
        <w:t xml:space="preserve">Я топтал их во гневе Моем и попирал их в ярости Моей; кровь их брызгала на ризы Мои, </w:t>
      </w:r>
    </w:p>
    <w:p>
      <w:pPr>
        <w:pStyle w:val="BlockText"/>
        <w:rPr/>
      </w:pPr>
      <w:r>
        <w:rPr/>
        <w:t>и Я запятнал все одеяние свое (Ис. 63:1-3).</w:t>
      </w:r>
    </w:p>
    <w:p>
      <w:pPr>
        <w:pStyle w:val="BlockText"/>
        <w:rPr/>
      </w:pPr>
      <w:r>
        <w:rPr/>
        <w:t xml:space="preserve">Всех сильных моих Господь низложил среди меня, созвал против меня собрание, чтобы истребить юношей моих; как в точиле истоптал Господь деву, дочь Иуды (Плач. 1:15). </w:t>
      </w:r>
    </w:p>
    <w:p>
      <w:pPr>
        <w:pStyle w:val="BlockText"/>
        <w:rPr/>
      </w:pPr>
      <w:r>
        <w:rPr/>
        <w:t>Он топчет точило вина ярости и гнева Бога Вседержителя (Откр. 19:15).</w:t>
      </w:r>
    </w:p>
    <w:p>
      <w:pPr>
        <w:pStyle w:val="TextBody"/>
        <w:rPr/>
      </w:pPr>
      <w:r>
        <w:rPr>
          <w:b/>
          <w:bCs/>
        </w:rPr>
        <w:t>653. "И потекла кровь из точила даже до узд конских" означает насилие, причиненное Слову страшными фальсификациями истины, и таким образом понимание, настолько замкнутое, что человек едва ли может дольше быть научаем и так ведом через Божественные истины Господом.</w:t>
      </w:r>
      <w:r>
        <w:rPr/>
        <w:t xml:space="preserve"> "Кровью" означается насилие, причиненное Слову (п. 327), а также Божественная Истина Слова, фальсифицированная и оскверненная (п. 379); поскольку под "кровью из точила" понимается сусло и вино, выдавленное из кистей, также "суслом и вином" означается подобное (п. 316). "Конскими уздами" означаются истины Слова, которыми ведется разумение, так как "конь" означает понимание Слова (п. 298), поэтому "уздой" означается истина, посредством которой понимание ведется. "Даже до узд конских" означает то же, что и внутри рта, в который вкладывается узда, а так как конь пьет и кормится ртом, то это также означает, что такое насилие было причинено Слову ужасными фальсификациями, что человек едва ли может более быть научаем, и так ведом через Божественные истины Господом. "Уздою" также означается то, посредством чего управляется разумение (Ис. 30:27, 28; 37:29). "Кровью виноградов" означается Божественная Истина Слова (Быт. 49:11; Втор. 32:14); но здесь в противоположном смысле.</w:t>
      </w:r>
    </w:p>
    <w:p>
      <w:pPr>
        <w:pStyle w:val="TextBody"/>
        <w:rPr/>
      </w:pPr>
      <w:r>
        <w:rPr>
          <w:b/>
          <w:bCs/>
        </w:rPr>
        <w:t>654. "На тысячу шестьсот стадий" означает полнейшие неправды зла.</w:t>
      </w:r>
      <w:r>
        <w:rPr/>
        <w:t xml:space="preserve"> "Стадиями" означается подобное, что и "путями", потому что стадии есть измерения путей, а "путями" означаются ведущие истины (п. 176), а в противоположном смысле – подобные неправды; "тысяча шестьсот" означает зло во всем объеме. Поскольку 1600 означает то же, что и 16, а 16 – то же, что и 4, потому что 16 происходит от числа 4, умноженного на себя. "Четыре" же относится к добру и к соединению добра и истины (п. 322). Следовательно, в противоположном смысле оно относится ко злу и соединению зла и лжи, как здесь. А так как умножение числа на 100 не изменят значения, но возвышает его, то "тысяча шестьсот стадий" означает полнейшие неправды зла. Что все числа в Слове означают предметы, может быть видно выше (п. 348), и что число означает качество предмета (п. 448, 608, 609, 610).</w:t>
      </w:r>
    </w:p>
    <w:p>
      <w:pPr>
        <w:pStyle w:val="TextBody"/>
        <w:rPr/>
      </w:pPr>
      <w:r>
        <w:rPr/>
      </w:r>
    </w:p>
    <w:p>
      <w:pPr>
        <w:pStyle w:val="TextBody"/>
        <w:jc w:val="center"/>
        <w:rPr/>
      </w:pPr>
      <w:r>
        <w:rPr/>
        <w:t>*</w:t>
        <w:tab/>
        <w:t>*</w:t>
        <w:tab/>
        <w:t>*</w:t>
        <w:tab/>
        <w:t>*</w:t>
        <w:tab/>
        <w:t>*</w:t>
        <w:tab/>
        <w:t>*</w:t>
        <w:tab/>
        <w:t>*</w:t>
      </w:r>
    </w:p>
    <w:p>
      <w:pPr>
        <w:pStyle w:val="Normal"/>
        <w:jc w:val="both"/>
        <w:rPr/>
      </w:pPr>
      <w:r>
        <w:rPr/>
        <w:t xml:space="preserve">655. К этому я добавлю следующее Памятное событие. Я беседовал с некоторыми из упомянутых в "Откровении" под именем "дракона", и один из них сказал: "Пойдем со мной, и я покажу тебе удовольствия наших глаз и сердец". Он повел меня через темный лес на холм, с которого я мог видеть удовольствия драконов. Я увидел амфитеатр, построенный в виде арены, по окружности которой ярусами возвышались скамьи, на которых сидели зрители. Сидевшие на нижних скамьях казались мне издали сатирами и приапами; на некоторых были покровы, прикрывавшие интимные части тела, на некоторых – не было, они были совершенно голы. На скамейках повыше них сидели прелюбодеи и блудницы, казавшиеся таковыми по их жестам. Тогда дракон сказал мне: "Сейчас ты увидишь наши забавы". Я увидел, как на арену выпустили тельцов, овнов, овец, козлят и ягнят; и когда их выпустили, открылись двери, и внутрь бросились звери, подобные молодым львам, пантерам, тиграм и волкам, которые яростно накинулись на стадо, разодрали его в клочья и забили насмерть. После этой кровавой бойни сатиры посыпали песком место кровопролития. </w:t>
      </w:r>
    </w:p>
    <w:p>
      <w:pPr>
        <w:pStyle w:val="Normal"/>
        <w:ind w:firstLine="284"/>
        <w:jc w:val="both"/>
        <w:rPr/>
      </w:pPr>
      <w:r>
        <w:rPr/>
        <w:t xml:space="preserve">Затем дракон сказал мне: "Вот такие забавы тешат наш дух". Но я ответил: "Прочь, демон! Ты увидишь через некоторое время этот амфитеатр, превращенный в море огня и серы". Он рассмеялся над этим и удалился. После этого я стал размышлять в себе, почему Господь позволяет такое. И в сердце своем я получил ответ, что это дозволяется, пока те люди находятся в мире духов; но после того, как время их подходит к концу, такие театральные сцены превращаются в адские муки. </w:t>
      </w:r>
    </w:p>
    <w:p>
      <w:pPr>
        <w:pStyle w:val="Normal"/>
        <w:ind w:firstLine="284"/>
        <w:jc w:val="both"/>
        <w:rPr/>
      </w:pPr>
      <w:r>
        <w:rPr/>
        <w:t xml:space="preserve">Все, что я видел, было плодом воображения драконов, то есть это не были тельцы, овны, овцы, козлята и ягнята, но в такой форме они представляли подлинное добро и истины Церкви, которые они ненавидели. Молодые львы, пантеры, тигры и волки были видимостями похотей тех, которые выглядели сатирами и приапами. Не имевшие одежды на интимных частях тела были теми, кто верили, что зло не проявляется перед Богом, одетые же были теми, которые верили, что хотя оно и проявляется, но не осуждает того, у кого есть вера. Прелюбодеями и блудницами были те, которые фальсифицировали истины Слова, ибо прелюбодейство означает фальсификацию истины. В духовном мире на расстоянии все выглядит по соответствиям, и когда оно принимает такую видимую форму, то называется изображением духовных предметов в форме объектов, подобных предметам природного мира. </w:t>
      </w:r>
    </w:p>
    <w:p>
      <w:pPr>
        <w:pStyle w:val="Normal"/>
        <w:ind w:firstLine="284"/>
        <w:jc w:val="both"/>
        <w:rPr/>
      </w:pPr>
      <w:r>
        <w:rPr/>
        <w:t xml:space="preserve">После этого я увидел, как они вышли из леса, дракон и окружавшие его сатиры и приапы, а за ними слуги и последователи, которые были прелюбодеями и блудницами. Толпа увеличивалась по дороге, и тогда мне дано было услышать, что они обсуждали. Они говорили о том, что на лугу видели стадо овец с ягнятами, а это было знаком, что недалеко был один из городов Иерусалима, где милосердие было главным качеством. Они говорили: "Пойдем, захватим этот город, прогоним жителей и разграбим их добро". Однако, когда они приблизились, оказалось, что город окружен стеной, и ангелы на стене охраняют его. Тогда они сказали: "Возьмем его хитростью. Пошлем к ним кого-нибудь, кто силен в софистике и может черное выдать за белое, а белое – за черное, и все, что угодно, приукрасить как надо". И был найден один знаток метафизики, который умел заменять понятия о реальных предметах на понятия терминологические, скрывая факты под формулировками, и таким образом, летать подобно ястребу с добычей под крыльями. Он был научен, как говорить с горожанами, что они собратья по религии, и что их следует впустить внутрь. Подойдя к воротам, он постучал, и когда ему открыли, сказал, что хочет поговорить с мудрейшими этого города. Его впустили и проводили к некоему человеку, к которому он обратился со следующими словами: "Мои собратья за стенами города просят их принять. Они – ваши единоверцы. И вы и мы признаем веру и милосердие двумя сущностями религии. Есть только одно различие, что вы первым ставите милосердие и от него производите веру, а мы ставим первой веру, а от нее производим милосердие. Какая разница, что первое, если мы верим и в то, и в другое?" </w:t>
      </w:r>
    </w:p>
    <w:p>
      <w:pPr>
        <w:pStyle w:val="Normal"/>
        <w:ind w:firstLine="284"/>
        <w:jc w:val="both"/>
        <w:rPr/>
      </w:pPr>
      <w:r>
        <w:rPr/>
        <w:t xml:space="preserve">Мудрый горожанин ответил: "Давайте обсудим этот предмет не между собой, а в присутствии многих слушателей, которые будут судить и решать. Иначе мы не придем ни к какому решению". Поэтому собрали еще людей, которым драконник сказал те же слова. Тогда мудрый горожанин дал такой ответ: "Ты сказал, что безразлично, милосердие или вера ставятся, как главный предмет в Церкви, поскольку мы согласились, что и то и другое составляет Церковь и ее религию. Между тем, различие таково, как между предыдущим и последующим, причиной и следствием, главным и инструментальным, сущностью и формой. Я так говорю, поскольку вижу, что ты знаток метафизики, которую мы называем просто софистикой, а некоторые называют волшебством. Однако, давайте оставим эти термины. Различие такое, как между тем, что вверху, и тем, что внизу, или точнее, если вы мне верите, различие такое, как между небом и адом. Ибо главное составляет голову и грудь, а производное от него – ноги и ступни. Но сначала давайте договоримся об определениях милосердия и веры. Милосердие есть склонность любви к добрым делам для ближнего ради Бога, спасения и вечной жизни; а вера есть мышление в надежде на Бога, спасение и вечную жизнь. Но посланник сказал: "Я согласен, что таково определение веры, и согласен, что милосердие есть та склонность ради Бога, поскольку она есть ради Его заповедей, однако не ради спасения и вечной жизни". Мудрый горожанин сказал: "Пусть так, только бы она была ради Бога". После этого соглашения городской мудрец сказал: "Не склонность ли первична, а мышление происходит из нее?" </w:t>
      </w:r>
    </w:p>
    <w:p>
      <w:pPr>
        <w:pStyle w:val="Normal"/>
        <w:ind w:firstLine="284"/>
        <w:jc w:val="both"/>
        <w:rPr/>
      </w:pPr>
      <w:r>
        <w:rPr/>
        <w:t xml:space="preserve">Но посланник дракона сказал: "С этим я не согласен". На это последовал ответ: "Ты не можешь отвергать этого. Каждый думает вследствие какой-либо любви; убери эту любовь – будет ли он думать вообще? Это все равно, что убрать звук из речи; если ты лишишь ее звука, разве ты сможешь что-нибудь сказать? Звук – тоже следствие той или иной любви, а речь – мысли, ведь любовь производит звук, а мысль облекает ее словами. Это как пламя и свет; если убрать пламя, не погаснет ли и свет? То же самое и с милосердием, потому что оно – порождение любви, и с верой, потому что она – порождение мысли. Неужели и теперь тебе не понятно, что первичное составляет всё в том, что вторично, как звук в речи? Отсюда очевидно, что если не поставить первичное первым, то не будет и второго. Поэтому, если ты поставишь веру, которая вторична, на первое место, то на небесах ты непременно явишься в перевернутом виде, ногами вверх и головой вниз, или вроде клоуна, который ходит вверх ногами на руках. Если таким ты будешь выглядеть на небесах, то на что же будут похожи твои добрые дела, которые есть милосердие в действии? Они могут быть только чем-то вроде того, что этот клоун выделывает своими ногами, поскольку не может сделать руками. Вот поэтому-то твое милосердие скорее природное, нежели духовное, поскольку оно перевернуто". </w:t>
      </w:r>
    </w:p>
    <w:p>
      <w:pPr>
        <w:pStyle w:val="Normal"/>
        <w:ind w:firstLine="284"/>
        <w:jc w:val="both"/>
        <w:rPr/>
      </w:pPr>
      <w:r>
        <w:rPr/>
        <w:t xml:space="preserve">Посланник понял это, потому что каждый дьявол может понять истину, когда слышит ее; но он не может удержать ее, так как его склонность ко злу изгоняет мысли об истине. После того мудрый горожанин подробно показал, какова сущность веры, когда ее ставят на первое место, то есть, что она совершенно природна, это есть убеждение, лишенное какой бы то ни было духовной жизни, а значит, вообще не вера. "Я бы даже сказал, что в вашей вере не больше духовности, чем в знании о Монгольской империи, о ее алмазной копи и о сокровищнице двора ее императора". Услышав это, человек дракона в гневе удалился и рассказал обо всем своим товарищам за стенами города. Когда те услышали, что, как было сказано, милосердие есть склонность любви к добрым делам для ближнего ради Бога, спасения и вечной жизни, они закричали: "Это ложь!" А сам дракон воскликнул: "Какое злодеяние! Да разве те дела милосердия, что делаются ради спасения и вечной жизни, не являются стремлением к заслуге?" </w:t>
      </w:r>
    </w:p>
    <w:p>
      <w:pPr>
        <w:pStyle w:val="Normal"/>
        <w:ind w:firstLine="284"/>
        <w:jc w:val="both"/>
        <w:rPr/>
      </w:pPr>
      <w:r>
        <w:rPr/>
        <w:t>Тогда они стали договариваться между собой: "Давайте соберем побольше наших людей и осадим город, сделаем лестницы, взойдем на стену, ворвемся ночью и изгоним эти благостыни". Однако, как только они сделали такую попытку, явился огонь с небес и истребил их. Но этот огонь с небес был лишь проявлением их гнева и ненависти, направленный против тех, которые сбросили веру с первого места на второе. Они казались истребленными огнем, потому что ад разверзся у них под ногами и поглотил их. Подобные события происходили во многих местах в день Последнего Суда; это же понимается под следующими словами в "Откровении":</w:t>
      </w:r>
    </w:p>
    <w:p>
      <w:pPr>
        <w:pStyle w:val="BlockText"/>
        <w:rPr/>
      </w:pPr>
      <w:r>
        <w:rPr/>
        <w:t xml:space="preserve">И вышли на широту земли, и окружили стан святых и город возлюбленный. </w:t>
      </w:r>
    </w:p>
    <w:p>
      <w:pPr>
        <w:pStyle w:val="BlockText"/>
        <w:rPr/>
      </w:pPr>
      <w:r>
        <w:rPr/>
        <w:t>И ниспал огонь от Бога с неба и пожрал их (Откр. 20:8,9).</w:t>
      </w:r>
    </w:p>
    <w:p>
      <w:pPr>
        <w:pStyle w:val="Normal"/>
        <w:rPr/>
      </w:pPr>
      <w:r>
        <w:rPr/>
      </w:r>
    </w:p>
    <w:p>
      <w:pPr>
        <w:pStyle w:val="Heading1"/>
        <w:rPr/>
      </w:pPr>
      <w:bookmarkStart w:id="30" w:name="_______15"/>
      <w:bookmarkEnd w:id="30"/>
      <w:r>
        <w:rPr/>
        <w:t>Глава 15</w:t>
      </w:r>
    </w:p>
    <w:p>
      <w:pPr>
        <w:pStyle w:val="TextBody"/>
        <w:rPr/>
      </w:pPr>
      <w:r>
        <w:rPr/>
      </w:r>
    </w:p>
    <w:p>
      <w:pPr>
        <w:pStyle w:val="TextBody"/>
        <w:rPr/>
      </w:pPr>
      <w:r>
        <w:rPr/>
        <w:t>1.  И увидел я иное знамение на небе, великое и чудное: семь Ангелов, имеющих семь последних язв, которыми оканчивался гнев Божий.</w:t>
      </w:r>
    </w:p>
    <w:p>
      <w:pPr>
        <w:pStyle w:val="TextBody"/>
        <w:rPr/>
      </w:pPr>
      <w:r>
        <w:rPr/>
        <w:t>2.  И видел я как бы стеклянное море, смешанное с огнем; и победившие зверя и образ его, и начертание его и число имени его, стоят на этом стеклянном море, держа арфы Божьи,</w:t>
      </w:r>
    </w:p>
    <w:p>
      <w:pPr>
        <w:pStyle w:val="TextBody"/>
        <w:rPr/>
      </w:pPr>
      <w:r>
        <w:rPr/>
        <w:t>3.  И поют песнь Моисея, слуги Божьего, и песнь Агнца, говоря: велики и чудны дела Твои, Господи Боже Вседержитель! Праведны и истинны пути Твои, Царь святых!</w:t>
      </w:r>
    </w:p>
    <w:p>
      <w:pPr>
        <w:pStyle w:val="TextBody"/>
        <w:rPr/>
      </w:pPr>
      <w:r>
        <w:rPr/>
        <w:t>4.  Кто не убоится Тебя, Господи, и не прославит имени Твоего? ибо Ты один свят. Все племена придут и поклонятся перед Тобою, ибо открылись суды Твои.</w:t>
      </w:r>
    </w:p>
    <w:p>
      <w:pPr>
        <w:pStyle w:val="TextBody"/>
        <w:rPr/>
      </w:pPr>
      <w:r>
        <w:rPr/>
        <w:t>5.  И после этого я взглянул, и вот, отверзся храм скинии свидетельства на небе.</w:t>
      </w:r>
    </w:p>
    <w:p>
      <w:pPr>
        <w:pStyle w:val="TextBody"/>
        <w:rPr/>
      </w:pPr>
      <w:r>
        <w:rPr/>
        <w:t>6. И вышли из храма семь Ангелов, имеющие семь язв, облеченные в чистую и светлую льняную одежду и опоясанные под грудью золотыми поясами.</w:t>
      </w:r>
    </w:p>
    <w:p>
      <w:pPr>
        <w:pStyle w:val="TextBody"/>
        <w:rPr/>
      </w:pPr>
      <w:r>
        <w:rPr/>
        <w:t>7.  И одно из четырех животных дало семи Ангелам семь золотых чаш, наполненных гневом Бога, живущего во веки веков.</w:t>
      </w:r>
    </w:p>
    <w:p>
      <w:pPr>
        <w:pStyle w:val="TextBody"/>
        <w:rPr/>
      </w:pPr>
      <w:r>
        <w:rPr/>
        <w:t>8.  И наполнился храм дымом от славы Божьей и от силы Его, и никто не мог войти в храм, пока не окончились семь язв семи Ангелов.</w:t>
      </w:r>
    </w:p>
    <w:p>
      <w:pPr>
        <w:pStyle w:val="Heading2"/>
        <w:rPr/>
      </w:pPr>
      <w:r>
        <w:rPr/>
        <w:t>Духовный смысл</w:t>
      </w:r>
    </w:p>
    <w:p>
      <w:pPr>
        <w:pStyle w:val="Heading3"/>
        <w:rPr/>
      </w:pPr>
      <w:r>
        <w:rPr/>
        <w:t>Содержание всей главы</w:t>
      </w:r>
    </w:p>
    <w:p>
      <w:pPr>
        <w:pStyle w:val="TextBody"/>
        <w:spacing w:before="0" w:after="0"/>
        <w:rPr/>
      </w:pPr>
      <w:r>
        <w:rPr/>
        <w:t>Приготовление к раскрытию последнего состояния Церкви и к обнаружению зол и неправд, в которых она пребывает (стихи 1,5-8); от которой были отделены исповедывавшие Господа и жившие по Его заповедям (стихи 2-4).</w:t>
      </w:r>
    </w:p>
    <w:p>
      <w:pPr>
        <w:pStyle w:val="Heading3"/>
        <w:rPr/>
      </w:pPr>
      <w:r>
        <w:rPr/>
        <w:t>Содержание каждого стиха</w:t>
      </w:r>
    </w:p>
    <w:p>
      <w:pPr>
        <w:pStyle w:val="TextBody"/>
        <w:rPr/>
      </w:pPr>
      <w:r>
        <w:rPr/>
        <w:t xml:space="preserve">1. "И увидел я иное знамение на небе, великое и чудное" </w:t>
      </w:r>
    </w:p>
    <w:p>
      <w:pPr>
        <w:pStyle w:val="TextBody"/>
        <w:ind w:left="720" w:hanging="0"/>
        <w:rPr/>
      </w:pPr>
      <w:r>
        <w:rPr>
          <w:i/>
          <w:iCs/>
        </w:rPr>
        <w:t>означает</w:t>
      </w:r>
      <w:r>
        <w:rPr/>
        <w:t xml:space="preserve"> откровение Господа о состоянии Церкви на земле, каково оно относительно любви и веры.</w:t>
      </w:r>
    </w:p>
    <w:p>
      <w:pPr>
        <w:pStyle w:val="TextBody"/>
        <w:rPr/>
      </w:pPr>
      <w:r>
        <w:rPr/>
        <w:t xml:space="preserve">    </w:t>
      </w:r>
      <w:r>
        <w:rPr/>
        <w:t xml:space="preserve">"Семь Ангелов, имеющих семь последних язв" </w:t>
      </w:r>
    </w:p>
    <w:p>
      <w:pPr>
        <w:pStyle w:val="TextBody"/>
        <w:ind w:left="720" w:hanging="0"/>
        <w:rPr/>
      </w:pPr>
      <w:r>
        <w:rPr>
          <w:i/>
          <w:iCs/>
        </w:rPr>
        <w:t>означает</w:t>
      </w:r>
      <w:r>
        <w:rPr/>
        <w:t xml:space="preserve"> зло и неправды в Церкви, какими они существуют в последнем состоянии, полностью раскрытые Господом.</w:t>
      </w:r>
    </w:p>
    <w:p>
      <w:pPr>
        <w:pStyle w:val="TextBody"/>
        <w:rPr/>
      </w:pPr>
      <w:r>
        <w:rPr/>
        <w:t xml:space="preserve">    </w:t>
      </w:r>
      <w:r>
        <w:rPr/>
        <w:t xml:space="preserve">"Которыми оканчивался гнев Божий" </w:t>
      </w:r>
    </w:p>
    <w:p>
      <w:pPr>
        <w:pStyle w:val="TextBody"/>
        <w:ind w:firstLine="720"/>
        <w:rPr/>
      </w:pPr>
      <w:r>
        <w:rPr>
          <w:i/>
          <w:iCs/>
        </w:rPr>
        <w:t>означает</w:t>
      </w:r>
      <w:r>
        <w:rPr/>
        <w:t xml:space="preserve"> опустошение Церкви и тогда ее конец.</w:t>
      </w:r>
    </w:p>
    <w:p>
      <w:pPr>
        <w:pStyle w:val="TextBody"/>
        <w:rPr/>
      </w:pPr>
      <w:r>
        <w:rPr/>
        <w:t xml:space="preserve">2. "И я увидел как бы стеклянное море, смешанное с огнем" </w:t>
      </w:r>
    </w:p>
    <w:p>
      <w:pPr>
        <w:pStyle w:val="TextBody"/>
        <w:ind w:left="720" w:hanging="0"/>
        <w:rPr/>
      </w:pPr>
      <w:r>
        <w:rPr>
          <w:i/>
          <w:iCs/>
        </w:rPr>
        <w:t>означает</w:t>
      </w:r>
      <w:r>
        <w:rPr/>
        <w:t xml:space="preserve"> последние пределы духовного мира, где собраны имеющие религию и оттуда богослужение, но не добро жизни.</w:t>
      </w:r>
    </w:p>
    <w:p>
      <w:pPr>
        <w:pStyle w:val="TextBody"/>
        <w:rPr/>
      </w:pPr>
      <w:r>
        <w:rPr/>
        <w:t xml:space="preserve">    </w:t>
      </w:r>
      <w:r>
        <w:rPr/>
        <w:t xml:space="preserve">"И победившие зверя и образ его, и начертание его и число имени его" </w:t>
      </w:r>
    </w:p>
    <w:p>
      <w:pPr>
        <w:pStyle w:val="TextBody"/>
        <w:ind w:left="720" w:hanging="0"/>
        <w:rPr/>
      </w:pPr>
      <w:r>
        <w:rPr>
          <w:i/>
          <w:iCs/>
        </w:rPr>
        <w:t>означает</w:t>
      </w:r>
      <w:r>
        <w:rPr/>
        <w:t xml:space="preserve"> тех, которые отвергали одну веру и ее учение и, таким образом, не признавали, и не были поглощены ее неправдами, и не фальсифицировали Слово.</w:t>
      </w:r>
    </w:p>
    <w:p>
      <w:pPr>
        <w:pStyle w:val="TextBody"/>
        <w:rPr/>
      </w:pPr>
      <w:r>
        <w:rPr/>
        <w:t xml:space="preserve">    </w:t>
      </w:r>
      <w:r>
        <w:rPr/>
        <w:t xml:space="preserve">"Стоят на этом стеклянном море, держа арфы Божьи" </w:t>
      </w:r>
    </w:p>
    <w:p>
      <w:pPr>
        <w:pStyle w:val="TextBody"/>
        <w:ind w:firstLine="720"/>
        <w:rPr/>
      </w:pPr>
      <w:r>
        <w:rPr>
          <w:i/>
          <w:iCs/>
        </w:rPr>
        <w:t>означает</w:t>
      </w:r>
      <w:r>
        <w:rPr/>
        <w:t xml:space="preserve"> Христианское небо на его границах, и веру милосердия у пребывающих там.</w:t>
      </w:r>
    </w:p>
    <w:p>
      <w:pPr>
        <w:pStyle w:val="TextBody"/>
        <w:rPr/>
      </w:pPr>
      <w:r>
        <w:rPr/>
        <w:t xml:space="preserve">3. "И поют песнь Моисея, слуги Божьего, и песнь Агнца" </w:t>
      </w:r>
    </w:p>
    <w:p>
      <w:pPr>
        <w:pStyle w:val="TextBody"/>
        <w:ind w:left="720" w:hanging="0"/>
        <w:rPr/>
      </w:pPr>
      <w:r>
        <w:rPr>
          <w:i/>
          <w:iCs/>
        </w:rPr>
        <w:t>означает</w:t>
      </w:r>
      <w:r>
        <w:rPr/>
        <w:t xml:space="preserve"> исповедание милосердием, таким образом, жизнью по заповедям Закона, который есть Десятисловие, и верой в Божественность Человечности Господа.</w:t>
      </w:r>
    </w:p>
    <w:p>
      <w:pPr>
        <w:pStyle w:val="TextBody"/>
        <w:rPr/>
      </w:pPr>
      <w:r>
        <w:rPr/>
        <w:t xml:space="preserve">    </w:t>
      </w:r>
      <w:r>
        <w:rPr/>
        <w:t xml:space="preserve">"Говоря: велики и чудны дела Твои, Господи Боже Вседержитель!" </w:t>
      </w:r>
    </w:p>
    <w:p>
      <w:pPr>
        <w:pStyle w:val="TextBody"/>
        <w:ind w:left="720" w:hanging="0"/>
        <w:rPr/>
      </w:pPr>
      <w:r>
        <w:rPr>
          <w:i/>
          <w:iCs/>
        </w:rPr>
        <w:t>означает</w:t>
      </w:r>
      <w:r>
        <w:rPr/>
        <w:t>, что все, принадлежащее миру, небу и Церкви, было создано и произведено Господом из Его Божественной Любви через Его Божественную Мудрость.</w:t>
      </w:r>
    </w:p>
    <w:p>
      <w:pPr>
        <w:pStyle w:val="TextBody"/>
        <w:rPr/>
      </w:pPr>
      <w:r>
        <w:rPr/>
        <w:t xml:space="preserve">    </w:t>
      </w:r>
      <w:r>
        <w:rPr/>
        <w:t xml:space="preserve">"Праведны и истинны пути Твои, Царь святых" </w:t>
      </w:r>
    </w:p>
    <w:p>
      <w:pPr>
        <w:pStyle w:val="TextBody"/>
        <w:ind w:left="720" w:hanging="0"/>
        <w:rPr/>
      </w:pPr>
      <w:r>
        <w:rPr>
          <w:i/>
          <w:iCs/>
        </w:rPr>
        <w:t>означает</w:t>
      </w:r>
      <w:r>
        <w:rPr/>
        <w:t>, что все от Него исходящее праведно и истинно, ибо Он есть Само Божественное Благо и Сама Божественная Истина на небе и в Церкви.</w:t>
      </w:r>
    </w:p>
    <w:p>
      <w:pPr>
        <w:pStyle w:val="TextBody"/>
        <w:rPr/>
      </w:pPr>
      <w:r>
        <w:rPr/>
        <w:t xml:space="preserve">4. "Кто не убоится Тебя, Господи, и не прославит имени Твоего?" </w:t>
      </w:r>
    </w:p>
    <w:p>
      <w:pPr>
        <w:pStyle w:val="TextBody"/>
        <w:ind w:firstLine="720"/>
        <w:rPr/>
      </w:pPr>
      <w:r>
        <w:rPr>
          <w:i/>
          <w:iCs/>
        </w:rPr>
        <w:t>означает</w:t>
      </w:r>
      <w:r>
        <w:rPr/>
        <w:t>, что Его Одного должно любить и Ему Одному поклоняться.</w:t>
      </w:r>
    </w:p>
    <w:p>
      <w:pPr>
        <w:pStyle w:val="TextBody"/>
        <w:rPr/>
      </w:pPr>
      <w:r>
        <w:rPr/>
        <w:t xml:space="preserve">    </w:t>
      </w:r>
      <w:r>
        <w:rPr/>
        <w:t xml:space="preserve">"Ибо Ты один свят" </w:t>
      </w:r>
    </w:p>
    <w:p>
      <w:pPr>
        <w:pStyle w:val="TextBody"/>
        <w:ind w:firstLine="720"/>
        <w:rPr/>
      </w:pPr>
      <w:r>
        <w:rPr>
          <w:i/>
          <w:iCs/>
        </w:rPr>
        <w:t>означает</w:t>
      </w:r>
      <w:r>
        <w:rPr/>
        <w:t>, что Он есть Слово, Истина и Просвещение.</w:t>
      </w:r>
    </w:p>
    <w:p>
      <w:pPr>
        <w:pStyle w:val="TextBody"/>
        <w:rPr/>
      </w:pPr>
      <w:r>
        <w:rPr/>
        <w:t xml:space="preserve">    </w:t>
      </w:r>
      <w:r>
        <w:rPr/>
        <w:t xml:space="preserve">"Все племена придут и поклонятся перед Тобою" </w:t>
      </w:r>
    </w:p>
    <w:p>
      <w:pPr>
        <w:pStyle w:val="TextBody"/>
        <w:ind w:left="720" w:hanging="0"/>
        <w:rPr/>
      </w:pPr>
      <w:r>
        <w:rPr>
          <w:i/>
          <w:iCs/>
        </w:rPr>
        <w:t>означает</w:t>
      </w:r>
      <w:r>
        <w:rPr/>
        <w:t>, что все, пребывающие в добре любви и в милосердии, признают Господа за Единого Бога.</w:t>
      </w:r>
    </w:p>
    <w:p>
      <w:pPr>
        <w:pStyle w:val="TextBody"/>
        <w:rPr/>
      </w:pPr>
      <w:r>
        <w:rPr/>
        <w:t xml:space="preserve">    </w:t>
      </w:r>
      <w:r>
        <w:rPr/>
        <w:t xml:space="preserve">"Ибо открылись суды Твои" </w:t>
      </w:r>
    </w:p>
    <w:p>
      <w:pPr>
        <w:pStyle w:val="TextBody"/>
        <w:ind w:firstLine="720"/>
        <w:rPr/>
      </w:pPr>
      <w:r>
        <w:rPr>
          <w:i/>
          <w:iCs/>
        </w:rPr>
        <w:t>означает</w:t>
      </w:r>
      <w:r>
        <w:rPr/>
        <w:t>, что истины Слова это открыто свидетельствуют.</w:t>
      </w:r>
    </w:p>
    <w:p>
      <w:pPr>
        <w:pStyle w:val="TextBody"/>
        <w:rPr/>
      </w:pPr>
      <w:r>
        <w:rPr/>
        <w:t xml:space="preserve">5. "После этого я взглянул, и вот отверзся храм скинии свидетельства на небе" </w:t>
      </w:r>
    </w:p>
    <w:p>
      <w:pPr>
        <w:pStyle w:val="TextBody"/>
        <w:ind w:left="720" w:hanging="0"/>
        <w:rPr/>
      </w:pPr>
      <w:r>
        <w:rPr>
          <w:i/>
          <w:iCs/>
        </w:rPr>
        <w:t>означает</w:t>
      </w:r>
      <w:r>
        <w:rPr/>
        <w:t>, что было увидено сокровенное неба, где Господь пребывает в Своей святости в Слове и в Законе, который есть Десятисловие.</w:t>
      </w:r>
    </w:p>
    <w:p>
      <w:pPr>
        <w:pStyle w:val="TextBody"/>
        <w:rPr/>
      </w:pPr>
      <w:r>
        <w:rPr/>
        <w:t xml:space="preserve">6. "И вышли из храма семь Ангелов, имеющие семь язв" </w:t>
      </w:r>
    </w:p>
    <w:p>
      <w:pPr>
        <w:pStyle w:val="TextBody"/>
        <w:ind w:left="720" w:hanging="0"/>
        <w:rPr/>
      </w:pPr>
      <w:r>
        <w:rPr>
          <w:i/>
          <w:iCs/>
        </w:rPr>
        <w:t>означает</w:t>
      </w:r>
      <w:r>
        <w:rPr/>
        <w:t xml:space="preserve"> приготовление Господом для наития из сокровенного неба на Церковь, чтобы ее зло и неправды могли быть полностью раскрыты, и таким образом зло было отделено от добра.</w:t>
      </w:r>
    </w:p>
    <w:p>
      <w:pPr>
        <w:pStyle w:val="TextBody"/>
        <w:ind w:left="240" w:hanging="0"/>
        <w:rPr/>
      </w:pPr>
      <w:r>
        <w:rPr/>
        <w:t xml:space="preserve">"Облеченные в чистую и светлую льняную одежду и опоясанные под грудью золотыми поясами" </w:t>
      </w:r>
    </w:p>
    <w:p>
      <w:pPr>
        <w:pStyle w:val="TextBody"/>
        <w:ind w:left="240" w:firstLine="480"/>
        <w:rPr/>
      </w:pPr>
      <w:r>
        <w:rPr>
          <w:i/>
          <w:iCs/>
        </w:rPr>
        <w:t>означает</w:t>
      </w:r>
      <w:r>
        <w:rPr/>
        <w:t>, что это исходит из чистых и подлинных истин и благ Слова.</w:t>
      </w:r>
    </w:p>
    <w:p>
      <w:pPr>
        <w:pStyle w:val="TextBody"/>
        <w:rPr/>
      </w:pPr>
      <w:r>
        <w:rPr/>
        <w:t xml:space="preserve">7. "И одно из четырех животных дало семи Ангелам семь золотых чаш" </w:t>
      </w:r>
    </w:p>
    <w:p>
      <w:pPr>
        <w:pStyle w:val="TextBody"/>
        <w:ind w:left="720" w:hanging="0"/>
        <w:rPr/>
      </w:pPr>
      <w:r>
        <w:rPr>
          <w:i/>
          <w:iCs/>
        </w:rPr>
        <w:t>означает</w:t>
      </w:r>
      <w:r>
        <w:rPr/>
        <w:t>, что эти истины и блага, которыми открываются зло и неправды Церкви, извлечены из буквального смысла Слова.</w:t>
      </w:r>
    </w:p>
    <w:p>
      <w:pPr>
        <w:pStyle w:val="TextBody"/>
        <w:rPr/>
      </w:pPr>
      <w:r>
        <w:rPr/>
        <w:t xml:space="preserve">    </w:t>
      </w:r>
      <w:r>
        <w:rPr/>
        <w:t xml:space="preserve">"Наполненных гневом Бога, живущего во веки веков" </w:t>
      </w:r>
    </w:p>
    <w:p>
      <w:pPr>
        <w:pStyle w:val="TextBody"/>
        <w:ind w:left="720" w:hanging="0"/>
        <w:rPr/>
      </w:pPr>
      <w:r>
        <w:rPr>
          <w:i/>
          <w:iCs/>
        </w:rPr>
        <w:t>означает</w:t>
      </w:r>
      <w:r>
        <w:rPr/>
        <w:t>, что зло и неправды должны проявиться и быть раскрыты чистыми и подлинными истинами и благами Слова.</w:t>
      </w:r>
    </w:p>
    <w:p>
      <w:pPr>
        <w:pStyle w:val="TextBody"/>
        <w:rPr/>
      </w:pPr>
      <w:r>
        <w:rPr/>
        <w:t xml:space="preserve">8. "И наполнился храм дымом от славы Божьей и от силы Его" </w:t>
      </w:r>
    </w:p>
    <w:p>
      <w:pPr>
        <w:pStyle w:val="TextBody"/>
        <w:ind w:left="720" w:hanging="0"/>
        <w:rPr/>
      </w:pPr>
      <w:r>
        <w:rPr>
          <w:i/>
          <w:iCs/>
        </w:rPr>
        <w:t>означает</w:t>
      </w:r>
      <w:r>
        <w:rPr/>
        <w:t>, что сокровенное неба наполнено духовной и небесной Божественной Истиной от Господа.</w:t>
      </w:r>
    </w:p>
    <w:p>
      <w:pPr>
        <w:pStyle w:val="TextBody"/>
        <w:rPr/>
      </w:pPr>
      <w:r>
        <w:rPr/>
        <w:t xml:space="preserve">    </w:t>
      </w:r>
      <w:r>
        <w:rPr/>
        <w:t xml:space="preserve">"И никто не мог войти в храм, пока не окончились семь язв семи Ангелов" </w:t>
      </w:r>
    </w:p>
    <w:p>
      <w:pPr>
        <w:pStyle w:val="TextBody"/>
        <w:ind w:left="720" w:hanging="0"/>
        <w:rPr/>
      </w:pPr>
      <w:r>
        <w:rPr>
          <w:i/>
          <w:iCs/>
        </w:rPr>
        <w:t>означает</w:t>
      </w:r>
      <w:r>
        <w:rPr/>
        <w:t xml:space="preserve"> до такой степени, что более невозможно выносить, и это будет до тех пор, пока после опустошения не будет виден конец той Церкви.</w:t>
      </w:r>
    </w:p>
    <w:p>
      <w:pPr>
        <w:pStyle w:val="Heading3"/>
        <w:rPr/>
      </w:pPr>
      <w:bookmarkStart w:id="31" w:name="____________14"/>
      <w:bookmarkEnd w:id="31"/>
      <w:r>
        <w:rPr/>
        <w:t>Объяснение</w:t>
      </w:r>
    </w:p>
    <w:p>
      <w:pPr>
        <w:pStyle w:val="TextBody"/>
        <w:rPr/>
      </w:pPr>
      <w:r>
        <w:rPr>
          <w:b/>
          <w:bCs/>
        </w:rPr>
        <w:t>656. [Стих 1] "И увидел я иное знамение на небе, великое и чудное" означает откровение Господа о состоянии Церкви на земле, каково оно относительно любви и веры.</w:t>
      </w:r>
      <w:r>
        <w:rPr/>
        <w:t xml:space="preserve"> Об этом говорится в этой и в следующей главе. Поэтому оно называется "знамением на небе, великим и чудным". Что "знамением на небе" означается откровение Господа о небе и Церкви, и об их состоянии, может быть видно выше (п. 532, 536). Это откровение о любви и вере, потому что оно названо "великим и чудным", "великое" же в Слове говорится о том, что относится к расположению и к любви, а "чудное"- о том, что относится к мышлению и к вере.</w:t>
      </w:r>
    </w:p>
    <w:p>
      <w:pPr>
        <w:pStyle w:val="TextBody"/>
        <w:rPr/>
      </w:pPr>
      <w:r>
        <w:rPr>
          <w:b/>
          <w:bCs/>
        </w:rPr>
        <w:t>657. "Семь Ангелов, имеющих семь последних язв" означает зло и неправды в Церкви, какими они существуют в последнем состоянии, полностью раскрытые Господом.</w:t>
      </w:r>
      <w:r>
        <w:rPr/>
        <w:t xml:space="preserve"> "Семь Ангелов" означают все небо; но поскольку небо не является небом от собственного ангелов, но от Господа, поэтому "семь Ангелов" означают Господа. Никто иной не может открыть зло и неправды, которые существуют в Церкви. Что " Ангелами" означается небо, а в высшем смысле – Господь, может быть видно выше (п. 5, 258, 344, 465, 644, 647, 648). "Язвы" означают зло и неправды, зло любви и неправды веры; поскольку именно это описано в следующей главе и означается "отвратительными, гнойными ранами", "кровью, как бы мертвеца, от чего умерло все одушевленное", "кровью, в которую превратились реки и источники вод", "зноем огненным, который поражал людей", "бесовскими духами, подобными жабам, которые были демонами", а также "великим градом". Зло и неправды, обозначенные всем вышеназванным, означаются здесь "язвами". " Последними язвами" означаются те, которые происходят в последнем состоянии Церкви. "Семь" здесь означает все (п. 10, 390); но поскольку зло, обозначенное язвами в следующей главе, составляет не частности, а все вообще, то "семь" здесь означает все вообще, поскольку то, что является всеобщим, объемлет все в частности. Из этого ясно, что словами "я увидел семь Ангелов, имеющих семь последних язв" означается, что зло и неправды в Церкви, каковыми они существуют в ее последнем состоянии, были полностью раскрыты Господом. Что "язвы" означают духовные язвы, поражающие людей относительно их душ и разрушающие их, которые суть зло и неправды, может быть видно из следующих отрывков:</w:t>
      </w:r>
    </w:p>
    <w:p>
      <w:pPr>
        <w:pStyle w:val="BlockText"/>
        <w:rPr/>
      </w:pPr>
      <w:r>
        <w:rPr/>
        <w:t xml:space="preserve">От подошвы ноги до темени головы нет у него здорового места: язвы, пятна, </w:t>
      </w:r>
    </w:p>
    <w:p>
      <w:pPr>
        <w:pStyle w:val="BlockText"/>
        <w:rPr/>
      </w:pPr>
      <w:r>
        <w:rPr/>
        <w:t xml:space="preserve">гноящиеся раны, неочищенные и необвязанные и не смягченные елеем (Ис. 1:6). </w:t>
      </w:r>
    </w:p>
    <w:p>
      <w:pPr>
        <w:pStyle w:val="BlockText"/>
        <w:rPr/>
      </w:pPr>
      <w:r>
        <w:rPr/>
        <w:t>Сокрушил Господь жезл нечестивых, скипетр владык, поражавший народы в ярости ударами неотвратимыми, во гневе господствовавший над племенами с неудержимым преследованием (Ис. 14:5,6).</w:t>
      </w:r>
    </w:p>
    <w:p>
      <w:pPr>
        <w:pStyle w:val="BlockText"/>
        <w:rPr/>
      </w:pPr>
      <w:r>
        <w:rPr/>
        <w:t xml:space="preserve">Отклони от меня удары Твои; я исчезаю от поражающей руки Твоей (Пс. 39:10). </w:t>
      </w:r>
    </w:p>
    <w:p>
      <w:pPr>
        <w:pStyle w:val="BlockText"/>
        <w:rPr/>
      </w:pPr>
      <w:r>
        <w:rPr/>
        <w:t xml:space="preserve">Рана твоя неисцельна, язва твоя жестока; все друзья твои забыли тебя, не ищут тебя; ибо </w:t>
      </w:r>
    </w:p>
    <w:p>
      <w:pPr>
        <w:pStyle w:val="BlockText"/>
        <w:rPr/>
      </w:pPr>
      <w:r>
        <w:rPr/>
        <w:t xml:space="preserve">Я поразил тебя ударами неприятельскими, жестоким наказанием за множество беззаконий твоих, </w:t>
      </w:r>
    </w:p>
    <w:p>
      <w:pPr>
        <w:pStyle w:val="BlockText"/>
        <w:rPr/>
      </w:pPr>
      <w:r>
        <w:rPr/>
        <w:t xml:space="preserve">потому что грехи твои умножились. Но Я обложу тебя пластырем и исцелю тебя от ран твоих, </w:t>
      </w:r>
    </w:p>
    <w:p>
      <w:pPr>
        <w:pStyle w:val="BlockText"/>
        <w:rPr/>
      </w:pPr>
      <w:r>
        <w:rPr/>
        <w:t>говорит Господь (Иер. 30:12, 14, 17).</w:t>
      </w:r>
    </w:p>
    <w:p>
      <w:pPr>
        <w:pStyle w:val="BlockText"/>
        <w:rPr/>
      </w:pPr>
      <w:r>
        <w:rPr/>
        <w:t xml:space="preserve">Если не будешь стараться исполнять все слова закона сего, написанные в книге сей, и не будешь </w:t>
      </w:r>
    </w:p>
    <w:p>
      <w:pPr>
        <w:pStyle w:val="BlockText"/>
        <w:rPr/>
      </w:pPr>
      <w:r>
        <w:rPr/>
        <w:t xml:space="preserve">бояться сего славного и страшного имени Господа Бога твоего, то Господь поразит тебя и потомство </w:t>
      </w:r>
    </w:p>
    <w:p>
      <w:pPr>
        <w:pStyle w:val="BlockText"/>
        <w:rPr/>
      </w:pPr>
      <w:r>
        <w:rPr/>
        <w:t xml:space="preserve">твое необычайными язвами, язвами великими и постоянными, и болезнями злыми и постоянными; и всякую болезнь и всякую язву, не написанную в книге закона сего, Господь наведет на тебя, доколе </w:t>
      </w:r>
    </w:p>
    <w:p>
      <w:pPr>
        <w:pStyle w:val="BlockText"/>
        <w:rPr/>
      </w:pPr>
      <w:r>
        <w:rPr/>
        <w:t>не будешь истреблен (Втор. 28:58, 59, 61).</w:t>
      </w:r>
    </w:p>
    <w:p>
      <w:pPr>
        <w:pStyle w:val="BlockText"/>
        <w:rPr/>
      </w:pPr>
      <w:r>
        <w:rPr/>
        <w:t xml:space="preserve">Не приключится тебе зло, и язва не приблизится к жилищу твоему (Пс. 90:10). </w:t>
      </w:r>
    </w:p>
    <w:p>
      <w:pPr>
        <w:pStyle w:val="BlockText"/>
        <w:rPr/>
      </w:pPr>
      <w:r>
        <w:rPr/>
        <w:t xml:space="preserve">И будет Едом ужасом; всякий, проходящий мимо, изумится и посвищет, </w:t>
      </w:r>
    </w:p>
    <w:p>
      <w:pPr>
        <w:pStyle w:val="BlockText"/>
        <w:rPr/>
      </w:pPr>
      <w:r>
        <w:rPr/>
        <w:t>смотря на все язвы его (Иер. 49:17).</w:t>
      </w:r>
    </w:p>
    <w:p>
      <w:pPr>
        <w:pStyle w:val="BlockText"/>
        <w:rPr/>
      </w:pPr>
      <w:r>
        <w:rPr/>
        <w:t xml:space="preserve">От гнева Господа она сделается необитаемою, и вся она будет пуста; </w:t>
      </w:r>
    </w:p>
    <w:p>
      <w:pPr>
        <w:pStyle w:val="BlockText"/>
        <w:rPr/>
      </w:pPr>
      <w:r>
        <w:rPr/>
        <w:t>всякий проходящий чрез Вавилон изумится и посвищет, смотря на все язвы его (Иер. 50:13).</w:t>
      </w:r>
    </w:p>
    <w:p>
      <w:pPr>
        <w:pStyle w:val="BlockText"/>
        <w:rPr/>
      </w:pPr>
      <w:r>
        <w:rPr/>
        <w:t>За то в один день придут на нее казни, смерть и плач, и голод, и будет сожжена огнем (Откр. 18:8).</w:t>
      </w:r>
    </w:p>
    <w:p>
      <w:pPr>
        <w:pStyle w:val="BlockText"/>
        <w:rPr/>
      </w:pPr>
      <w:r>
        <w:rPr/>
        <w:t>Два свидетеля имеют власть затворить небо, чтобы не шел дождь на землю во дни пророчествования их, и имеют власть над водами, превращать их в кровь, и поражать землю всякою язвою (Откр. 11:6).</w:t>
      </w:r>
    </w:p>
    <w:p>
      <w:pPr>
        <w:pStyle w:val="TextBody"/>
        <w:rPr/>
      </w:pPr>
      <w:r>
        <w:rPr/>
        <w:t>Египетскими язвами, которые частично были подобны язвам, описанным в следующей главе, ничто иное не означается, как зло и неправды, эти язвы были перечислены выше (п. 503). Они также называются "язвами" (Исх. 9:14; 11:1). Из этого ясно, что "язвами" не означается ничто иное, как духовные язвы, поражающие людей в отношении их душ и разрушающие их (как в Ис. 30:26; Зах. 14.12, 15; Пс. 38:5, 11; Откр. 9:20; 16:21; Исх. 12:13; 30:12; Чис. 11:33; Лк. 7:21); и в других местах.</w:t>
      </w:r>
    </w:p>
    <w:p>
      <w:pPr>
        <w:pStyle w:val="TextBody"/>
        <w:rPr/>
      </w:pPr>
      <w:r>
        <w:rPr>
          <w:b/>
          <w:bCs/>
        </w:rPr>
        <w:t>658. "Которыми оканчивался гнев Божий" означает опустошение Церкви и тогда ее конец.</w:t>
      </w:r>
      <w:r>
        <w:rPr/>
        <w:t xml:space="preserve"> "Завершением" означается опустошение Церкви и затем ее конец, о котором следует далее. "Гневом Божьим" означается зло в людях, называемое "гневом Божьим", ибо оно противно Богу; но это не потому, что Бог гневается на человека, но человек по причине своего собственного зла гневается на Бога. И поскольку человеку кажется, когда он бывает наказуем и мучим из-за этого, что случается после смерти в аду, как бы происходящим от Бога, поэтому в Слове "гнев" и "возрастающая ярость", даже "зло" приписываются Богу. Это, однако, по буквальному смыслу, потому что этот смысл состоит из казательностей и соответствий, но не по духовному смыслу, так как в нем нет казательностей и соответствий, но пребывает истина в своем свете. Об этом "гневе" смотрите выше (п. 525, 635). Говорится, что в тех язвах "оканчивался гнев Божий", чем означается опустошение Церкви и тогда ее конец. Причина этого будет объяснена. Всякая Церковь с течением времени убывает, отделяясь от добра любви и от истин веры, даже до того, что от них ничего не остается, и это производится непрестанным увеличением зла и лжи. А когда добра любви и веры больше не существует, тогда не остается ничего, кроме зла и лжи, и когда это происходит, наступает конец Церкви. При этом конце человек знает только то, что зло есть добро, а ложь есть истина, поскольку он любит их за их удовольствия и потому утверждает их. Это есть конец, обозначенный "совершением" и называемый "опустошением" в следующих отрывках: </w:t>
      </w:r>
    </w:p>
    <w:p>
      <w:pPr>
        <w:pStyle w:val="BlockText"/>
        <w:rPr/>
      </w:pPr>
      <w:r>
        <w:rPr/>
        <w:t>Ибо я слышал от Господа, Бога Саваофа, что истребление определено для всей земли (Ис. 28:22).</w:t>
      </w:r>
    </w:p>
    <w:p>
      <w:pPr>
        <w:pStyle w:val="BlockText"/>
        <w:rPr/>
      </w:pPr>
      <w:r>
        <w:rPr/>
        <w:t xml:space="preserve">Истребление определено изобилующею правдою; ибо определенное истребление </w:t>
      </w:r>
    </w:p>
    <w:p>
      <w:pPr>
        <w:pStyle w:val="BlockText"/>
        <w:rPr/>
      </w:pPr>
      <w:r>
        <w:rPr/>
        <w:t xml:space="preserve">совершит Господь, Господь Саваоф, во всей земле (Ис. 10:22, 23). </w:t>
      </w:r>
    </w:p>
    <w:p>
      <w:pPr>
        <w:pStyle w:val="BlockText"/>
        <w:rPr/>
      </w:pPr>
      <w:r>
        <w:rPr/>
        <w:t xml:space="preserve">Огнем ревности Его пожрана будет вся эта земля, ибо истребление, и притом внезапное, </w:t>
      </w:r>
    </w:p>
    <w:p>
      <w:pPr>
        <w:pStyle w:val="BlockText"/>
        <w:rPr/>
      </w:pPr>
      <w:r>
        <w:rPr/>
        <w:t>совершит Он над всеми жителями земли (Соф.1:18).</w:t>
      </w:r>
    </w:p>
    <w:p>
      <w:pPr>
        <w:pStyle w:val="BlockText"/>
        <w:rPr/>
      </w:pPr>
      <w:r>
        <w:rPr/>
        <w:t xml:space="preserve">И утвердит завет для многих одна седьмина, а в половине седьмины прекратится жертва и приношение, </w:t>
      </w:r>
    </w:p>
    <w:p>
      <w:pPr>
        <w:pStyle w:val="BlockText"/>
        <w:rPr/>
      </w:pPr>
      <w:r>
        <w:rPr/>
        <w:t xml:space="preserve">и на крыле святилища будет мерзость запустения, и окончательная предопределенная гибель </w:t>
      </w:r>
    </w:p>
    <w:p>
      <w:pPr>
        <w:pStyle w:val="BlockText"/>
        <w:rPr/>
      </w:pPr>
      <w:r>
        <w:rPr/>
        <w:t>постигнет опустошителя (Дан. 9:27).</w:t>
      </w:r>
    </w:p>
    <w:p>
      <w:pPr>
        <w:pStyle w:val="BlockText"/>
        <w:rPr/>
      </w:pPr>
      <w:r>
        <w:rPr/>
        <w:t>Так сказал Господь: вся земля будет опустошена, но совершенного истребления не сделаю (Иер. 4:27).</w:t>
      </w:r>
    </w:p>
    <w:p>
      <w:pPr>
        <w:pStyle w:val="BlockText"/>
        <w:rPr/>
      </w:pPr>
      <w:r>
        <w:rPr/>
        <w:t xml:space="preserve">Сойду и посмотрю, точно ли они поступают так, каков вопль на них, восходящий ко Мне, </w:t>
      </w:r>
    </w:p>
    <w:p>
      <w:pPr>
        <w:pStyle w:val="BlockText"/>
        <w:rPr/>
      </w:pPr>
      <w:r>
        <w:rPr/>
        <w:t>или нет; узнаю (Быт. 18:21);</w:t>
      </w:r>
    </w:p>
    <w:p>
      <w:pPr>
        <w:pStyle w:val="TextBody"/>
        <w:rPr/>
      </w:pPr>
      <w:r>
        <w:rPr/>
        <w:t>Это говорится о Содоме.</w:t>
      </w:r>
    </w:p>
    <w:p>
      <w:pPr>
        <w:pStyle w:val="BlockText"/>
        <w:rPr/>
      </w:pPr>
      <w:r>
        <w:rPr/>
        <w:t xml:space="preserve">Ибо мера беззаконий Аморреев доселе еще не наполнилась (Быт. 15:16). </w:t>
      </w:r>
    </w:p>
    <w:p>
      <w:pPr>
        <w:pStyle w:val="TextBody"/>
        <w:rPr/>
      </w:pPr>
      <w:r>
        <w:rPr/>
        <w:t>Конец Церкви также понимается Господом под "кончиной века" в этих отрывках:</w:t>
      </w:r>
    </w:p>
    <w:p>
      <w:pPr>
        <w:pStyle w:val="BlockText"/>
        <w:rPr/>
      </w:pPr>
      <w:r>
        <w:rPr/>
        <w:t xml:space="preserve">Приступили к Иисусу ученики наедине и спросили: скажи нам, когда это будет? </w:t>
      </w:r>
    </w:p>
    <w:p>
      <w:pPr>
        <w:pStyle w:val="BlockText"/>
        <w:rPr/>
      </w:pPr>
      <w:r>
        <w:rPr/>
        <w:t>и какой признак Твоего пришествия и кончины века? (Мф. 24:3).</w:t>
      </w:r>
    </w:p>
    <w:p>
      <w:pPr>
        <w:pStyle w:val="BlockText"/>
        <w:rPr/>
      </w:pPr>
      <w:r>
        <w:rPr/>
        <w:t xml:space="preserve">Оставьте расти вместе то и другое до жатвы; и во время жатвы я скажу жнецам: соберите прежде </w:t>
      </w:r>
    </w:p>
    <w:p>
      <w:pPr>
        <w:pStyle w:val="BlockText"/>
        <w:rPr/>
      </w:pPr>
      <w:r>
        <w:rPr/>
        <w:t>плевелы и свяжите их в снопы, чтобы сжечь их, а пшеницу уберите в житницу мою (Мф. 13:30, 40).</w:t>
      </w:r>
    </w:p>
    <w:p>
      <w:pPr>
        <w:pStyle w:val="BlockText"/>
        <w:rPr/>
      </w:pPr>
      <w:r>
        <w:rPr/>
        <w:t>Я с вами во все дни до скончания века. Аминь (Мф. 28:20).</w:t>
      </w:r>
    </w:p>
    <w:p>
      <w:pPr>
        <w:pStyle w:val="TextBody"/>
        <w:rPr/>
      </w:pPr>
      <w:r>
        <w:rPr/>
        <w:t>"До кончины века" значит до конца Церкви, при наступлении Новой Церкви, с которой тогда будет Господь.</w:t>
      </w:r>
    </w:p>
    <w:p>
      <w:pPr>
        <w:pStyle w:val="TextBody"/>
        <w:rPr/>
      </w:pPr>
      <w:r>
        <w:rPr>
          <w:b/>
          <w:bCs/>
        </w:rPr>
        <w:t>659. [Стих 2] "И я увидел как бы стеклянное море, смешанное с огнем" означает последние пределы духовного мира, где собраны имеющие религию и оттуда богослужение, но не добро жизни.</w:t>
      </w:r>
      <w:r>
        <w:rPr/>
        <w:t xml:space="preserve"> "Стеклянным морем" (глава. 4, 6) означается Новое Небо, созданное из Христиан, состоящих в общих истинах по буквальному смыслу Слова (п. 238). Пребывающие в общих истинах находятся также в небесных пределах и поэтому издали кажутся как бы в море (п. 398, 403, 404, 470). Здесь, однако, "стеклянным морем" означаются последние пределы духовного мира, где собраны все, имевшие религию и оттуда богослужение, но не добро жизни. Поскольку означается собрание таковых, то говорится "как бы стеклянное море", которое также виделось "смешанным с огнем", "огнем" же означается любовь ко злу и затем зло жизни (п. 452, 468, 494, 766, 767, 787); таким образом, не добро жизни, ибо там, где нет добра, пребывает зло. Что собрание таковых понимается здесь под "морем как бы стеклянным, смешанным с огнем", ясно из следующего теперь, как то:</w:t>
      </w:r>
    </w:p>
    <w:p>
      <w:pPr>
        <w:pStyle w:val="BlockText"/>
        <w:rPr/>
      </w:pPr>
      <w:r>
        <w:rPr/>
        <w:t xml:space="preserve">Около моря стояли победившие зверя и образ его, </w:t>
      </w:r>
    </w:p>
    <w:p>
      <w:pPr>
        <w:pStyle w:val="TextBody"/>
        <w:rPr/>
      </w:pPr>
      <w:r>
        <w:rPr/>
        <w:t>которыми означаются те, которые отвергая веру, отдельную от милосердия, пребывали в добре жизни и, следовательно, в небе (п. 660). Это "море" также понимается в главе 21:1 под "морем", которого "не будет более" (п. 878). Каково это море, и каковы пребывающие в нем, мне было дано видеть. Это те, которые имея религию, часто посещали церкви, слушали проповеди, приступали к Святой Вечере, а после того нисколько не мыслили о Боге, о спасении и жизни вечной, не зная, что такое грех. Поэтому лицом они были людьми, и многие из них также жили гражданской и нравственной жизнью, но они нисколько не были людьми в отношении духовной жизни, по которой человек становится человеком.</w:t>
      </w:r>
    </w:p>
    <w:p>
      <w:pPr>
        <w:pStyle w:val="TextBody"/>
        <w:rPr/>
      </w:pPr>
      <w:r>
        <w:rPr>
          <w:b/>
          <w:bCs/>
        </w:rPr>
        <w:t>660. "И победившие зверя и образ его, и начертание его и число имени его" означает тех, которые отвергали одну веру и ее учение и, таким образом, не признавали, и не были поглощены ее неправдами, и не фальсифицировали Слово.</w:t>
      </w:r>
      <w:r>
        <w:rPr/>
        <w:t xml:space="preserve"> "Зверем" означается драконова вера у мирян, о которой говорится в главе 13:1-10, ибо у них был сделан его образ (стих 14). "Его образом" означается учение (п. 602, 634, 637); "начертанием" означается признание этой веры (п. 605, 606, 634, 637, 679); "числом имени его" означается фальсификация Слова (п. 610). Отсюда ясно, что этими словами означаются те, которые отвергали одну веру и ее учение и, таким образом, не признавали ее, и не были поглощены ее неправдами, и не фальсифицировали Слово.</w:t>
      </w:r>
    </w:p>
    <w:p>
      <w:pPr>
        <w:pStyle w:val="TextBody"/>
        <w:rPr/>
      </w:pPr>
      <w:r>
        <w:rPr>
          <w:b/>
          <w:bCs/>
        </w:rPr>
        <w:t>661. "Стоят на этом стеклянном море, держа арфы Божьи" означает Христианское небо в его границах, и веру милосердия у пребывающих там.</w:t>
      </w:r>
      <w:r>
        <w:rPr/>
        <w:t xml:space="preserve"> Поскольку "стеклянным морем" означается собрание тех, которые хотя и имеют религию и богослужение, но не состоят в добре жизни (п. 659), поэтому теми, которые были видны стоящими около этого моря, означается Христианское небо на его пределах, состоящее из тех, которые имели религию, богослужение и добро жизни, потому что они победили зверя и его образ. О более высоком Христианском небе говорилось в предшествующей главе. Те, из которых это небо было образовано, понимаются под "ста сорока четырьмя тысячами", которые виделись стоящими с Агнцем на горе Сион, о чем говорится п. 612-625. "Арфы" означают исповедание Господа духовными истинами (п. 276, 616). Духовные истины состоят в вере, происходящей из милосердия. Они виделись держащими арфы и слышались поющими песнь, как следует далее, ибо это есть прообраз исповедания из веры милосердия. Расположение мыслей и затем звуки слов небесных ангелов слышатся по-разному ниже в духовном мире, либо как звук вод, либо как звук громов, как выше (глава 14:2); либо как звук труб, как выше (глава 4:1); либо как здесь, подобно звуку арф, о чем также выше (глава 5:8; 14:2). Хотя это не воды шумят, ни громы гремят, ни трубы и арфы звучат, ни даже песни там; но это беседы ангелов и их исповедания, соответствующие их чувствам и затем мыслям, так слышится ниже, и по ним постигается, какова их любовь и мудрость. Что это так слышится, следует из соответствия чувства со звуком и мышления </w:t>
      </w:r>
      <w:r>
        <w:rPr>
          <w:lang w:val="en-US"/>
        </w:rPr>
        <w:t>c</w:t>
      </w:r>
      <w:r>
        <w:rPr/>
        <w:t xml:space="preserve"> речью.</w:t>
      </w:r>
    </w:p>
    <w:p>
      <w:pPr>
        <w:pStyle w:val="TextBody"/>
        <w:rPr/>
      </w:pPr>
      <w:r>
        <w:rPr>
          <w:b/>
          <w:bCs/>
        </w:rPr>
        <w:t>662. [Стих 3] "И поют песнь Моисея, слуги Божьего, и песнь Агнца" означает исповедание милосердием, таким образом, жизнью по заповедям Закона, который есть Десятисловие, и верой в Божественность Человечности Господа.</w:t>
      </w:r>
      <w:r>
        <w:rPr/>
        <w:t xml:space="preserve"> Что "петь новую песнь" значит исповедовать от радости сердца и чувства, что Один Господь есть Спаситель, Искупитель и Бог неба и земли, может быть видно выше (п. 279, 617). Здесь, однако, не говорится "новая песнь", но "песнь Моисея, слуги Божьего и песнь Агнца"; "песнь Моисея" означает исповедание жизнью по заповедям Закона, который есть Десятисловие, таким образом милосердием; а "песнь Агнца" означает исповедание верой в Божественность Человечности Господа, поскольку под "Агнцем" понимается Господь относительно Божественной Человечности (п. 269, 291, 595); под "Моисеем" понимается в широком смысле весь Закон, написанный в его пяти книгах, а в узком смысле – Закон, называемый Десятисловием. И поскольку последний служит человеку для жизни, то назван "песней Моисея, слуги Божьего", так как под "слугой" в Слове понимается человек или предмет, который служит (п. 380), здесь ради жизни. Под "Моисеем" в широком смысле понимается Закон, потому что его пять книг называются "Законом". Что все заповеди, суды и уставы, данные через него в его пяти книгах называются "Законом", может быть видно выше (п. 417). Что все, написанное в тех книгах, называется "Законом Моисеевым", а также "Моисеем", может быть установлено из этих отрывков:</w:t>
      </w:r>
    </w:p>
    <w:p>
      <w:pPr>
        <w:pStyle w:val="BlockText"/>
        <w:rPr/>
      </w:pPr>
      <w:r>
        <w:rPr/>
        <w:t xml:space="preserve">Филипп находит Нафанаила и говорит ему: мы нашли Того, о Котором писали </w:t>
      </w:r>
    </w:p>
    <w:p>
      <w:pPr>
        <w:pStyle w:val="BlockText"/>
        <w:rPr/>
      </w:pPr>
      <w:r>
        <w:rPr/>
        <w:t xml:space="preserve">Моисей в законе и пророки, Иисуса, сына Иосифова, из Назарета (Ин. 1:45). </w:t>
      </w:r>
    </w:p>
    <w:p>
      <w:pPr>
        <w:pStyle w:val="BlockText"/>
        <w:rPr/>
      </w:pPr>
      <w:r>
        <w:rPr/>
        <w:t>А Моисей в законе заповедал нам побивать таких камнями: Ты что скажешь? (Ин. 8:5).</w:t>
      </w:r>
    </w:p>
    <w:p>
      <w:pPr>
        <w:pStyle w:val="BlockText"/>
        <w:rPr/>
      </w:pPr>
      <w:r>
        <w:rPr/>
        <w:t xml:space="preserve">А когда исполнились дни очищения их по закону Моисееву, принесли Его в Иерусалим, </w:t>
      </w:r>
    </w:p>
    <w:p>
      <w:pPr>
        <w:pStyle w:val="BlockText"/>
        <w:rPr/>
      </w:pPr>
      <w:r>
        <w:rPr/>
        <w:t>чтобы представить пред Господа (Лк. 2:22).</w:t>
      </w:r>
    </w:p>
    <w:p>
      <w:pPr>
        <w:pStyle w:val="BlockText"/>
        <w:rPr/>
      </w:pPr>
      <w:r>
        <w:rPr/>
        <w:t>И, начав от Моисея, из всех пророков изъяснял им сказанное о Нем во всем Писании (Лк. 24:27).</w:t>
      </w:r>
    </w:p>
    <w:p>
      <w:pPr>
        <w:pStyle w:val="BlockText"/>
        <w:rPr/>
      </w:pPr>
      <w:r>
        <w:rPr/>
        <w:t xml:space="preserve">Не дал ли вам Моисей закона? и никто из вас не поступает по закону. </w:t>
      </w:r>
    </w:p>
    <w:p>
      <w:pPr>
        <w:pStyle w:val="BlockText"/>
        <w:rPr/>
      </w:pPr>
      <w:r>
        <w:rPr/>
        <w:t>За что ищете убить Меня? (Ин. 7:19).</w:t>
      </w:r>
    </w:p>
    <w:p>
      <w:pPr>
        <w:pStyle w:val="BlockText"/>
        <w:rPr/>
      </w:pPr>
      <w:r>
        <w:rPr/>
        <w:t xml:space="preserve">Авраам сказал ему: у них есть Моисей и пророки; пусть слушают их. </w:t>
      </w:r>
    </w:p>
    <w:p>
      <w:pPr>
        <w:pStyle w:val="BlockText"/>
        <w:rPr/>
      </w:pPr>
      <w:r>
        <w:rPr/>
        <w:t>Если Моисея и пророков не слушают, то если бы кто и из мертвых воскрес, не поверят (Лк. 16:29, 31).</w:t>
      </w:r>
    </w:p>
    <w:p>
      <w:pPr>
        <w:pStyle w:val="BlockText"/>
        <w:rPr/>
      </w:pPr>
      <w:r>
        <w:rPr/>
        <w:t xml:space="preserve">За то излились на нас проклятие и клятва, которые написаны в законе Моисея, раба Божия: ибо мы согрешили пред Ним; так все это бедствие постигло нас; но мы не умоляли Господа Бога нашего, </w:t>
      </w:r>
    </w:p>
    <w:p>
      <w:pPr>
        <w:pStyle w:val="BlockText"/>
        <w:rPr/>
      </w:pPr>
      <w:r>
        <w:rPr/>
        <w:t>чтобы нам обратиться от беззаконий наших и уразуметь истину Твою (Дан. 9:11, 13).</w:t>
      </w:r>
    </w:p>
    <w:p>
      <w:pPr>
        <w:pStyle w:val="BlockText"/>
        <w:rPr/>
      </w:pPr>
      <w:r>
        <w:rPr/>
        <w:t xml:space="preserve">Помните закон Моисея, раба Моего, который Я заповедал ему на Хориве для всего Израиля, </w:t>
      </w:r>
    </w:p>
    <w:p>
      <w:pPr>
        <w:pStyle w:val="BlockText"/>
        <w:rPr/>
      </w:pPr>
      <w:r>
        <w:rPr/>
        <w:t>равно как и правила и уставы (Мал. 4:4).</w:t>
      </w:r>
    </w:p>
    <w:p>
      <w:pPr>
        <w:pStyle w:val="BlockText"/>
        <w:rPr/>
      </w:pPr>
      <w:r>
        <w:rPr/>
        <w:t xml:space="preserve">Я приду к тебе в густом облаке, дабы слышал народ, как Я буду говорить с тобою, </w:t>
      </w:r>
    </w:p>
    <w:p>
      <w:pPr>
        <w:pStyle w:val="BlockText"/>
        <w:rPr/>
      </w:pPr>
      <w:r>
        <w:rPr/>
        <w:t>и поверил тебе навсегда (Исх. 19:9).</w:t>
      </w:r>
    </w:p>
    <w:p>
      <w:pPr>
        <w:pStyle w:val="TextBody"/>
        <w:rPr/>
      </w:pPr>
      <w:r>
        <w:rPr/>
        <w:t>Из этих отрывков можно видеть, что под "Моисеем" в широком смысле, понимается Слово, написанное им, которое называется "Законом". Это следует из того, что под "Моисеем" понимается Закон, который есть Десятисловие, а тем более потому, что Моисей вырубил скрижали, на которых он был написан после того, как разбил первые (Исх. 34:1, 4); и когда он нес их вниз, его лицо сияло (Исх. 34:29). Поэтому на картинах Моисей изображается держащим те скрижали в своей руке. У Марка также говорится:</w:t>
      </w:r>
    </w:p>
    <w:p>
      <w:pPr>
        <w:pStyle w:val="BlockText"/>
        <w:rPr/>
      </w:pPr>
      <w:r>
        <w:rPr/>
        <w:t>Ибо Моисей сказал: почитай отца своего и мать свою (Мк. 7:10).</w:t>
      </w:r>
    </w:p>
    <w:p>
      <w:pPr>
        <w:pStyle w:val="TextBody"/>
        <w:rPr/>
      </w:pPr>
      <w:r>
        <w:rPr/>
        <w:t>Также:</w:t>
      </w:r>
    </w:p>
    <w:p>
      <w:pPr>
        <w:pStyle w:val="BlockText"/>
        <w:rPr/>
      </w:pPr>
      <w:r>
        <w:rPr/>
        <w:t xml:space="preserve">И написал Иисус там на камнях список с закона Моисеева, который он написал </w:t>
      </w:r>
    </w:p>
    <w:p>
      <w:pPr>
        <w:pStyle w:val="BlockText"/>
        <w:rPr/>
      </w:pPr>
      <w:r>
        <w:rPr/>
        <w:t>пред сынами Израилевыми (Нав. 8:32).</w:t>
      </w:r>
    </w:p>
    <w:p>
      <w:pPr>
        <w:pStyle w:val="TextBody"/>
        <w:rPr/>
      </w:pPr>
      <w:r>
        <w:rPr/>
        <w:t>Этот "Закон" был Десятисловием. Из чего можно заключить, что здесь под "песней Моисея, слуги Божьего" ничто иное не понимается, как исповедание милосердием, таким образом жизнью по заповедям Закона, который есть Десятисловие.</w:t>
      </w:r>
    </w:p>
    <w:p>
      <w:pPr>
        <w:pStyle w:val="TextBody"/>
        <w:rPr/>
      </w:pPr>
      <w:r>
        <w:rPr>
          <w:b/>
          <w:bCs/>
        </w:rPr>
        <w:t>663. "Говоря: велики и чудны дела Твои, Господи Боже Вседержитель!" означает, что все, принадлежащее миру, небу и Церкви, было создано и произведено Господом из Его Божественной Любви через Его Божественную Мудрость.</w:t>
      </w:r>
      <w:r>
        <w:rPr/>
        <w:t xml:space="preserve"> "Делами" Господа означается все, Им сотворенное и произведенное, вообще все, существующее в мире, все на небе и все в Церкви, чего в частности невозможно исчислить. Они названы "великими и чудными", так как "великое" относится к любви, а "чудное" – к мудрости, как выше (п. 656); и также в Слове Господь назван "Господом" по Божественному Благу Божественной Любви и "Богом" по Божественной Истине Божественной Мудрости. Что Господь назван "Вседержителем", поскольку Он Есть, Живет и все может Сам Собой, а также управляет всем из Себя Самого, может быть видно выше (п. 31). Следовательно, "велики и чудны дела Твои, Господи Боже Вседержитель" во всеобщем смысле означает, что все, существующее в мире, на небе и в Церкви, было сотворено и произведено Господом из Божественной Любви через Его Божественную Мудрость.</w:t>
      </w:r>
    </w:p>
    <w:p>
      <w:pPr>
        <w:pStyle w:val="TextBody"/>
        <w:rPr/>
      </w:pPr>
      <w:r>
        <w:rPr>
          <w:b/>
          <w:bCs/>
        </w:rPr>
        <w:t>664. "Праведны и истинны пути Твои, Царь святых" означает, что все от Него исходящее праведно и истинно, ибо Он есть Само Божественное Благо и Сама Божественная Истина на небе и в Церкви.</w:t>
      </w:r>
      <w:r>
        <w:rPr/>
        <w:t xml:space="preserve"> "Путями" означаются истины, ведущие к благу (п. 176); а "Царем", когда говорится о Господе, означается Божественная Истина; "Царем же святых" – Божественная Истина на небе и в Церкви, от Него исходящая, поскольку "святыми" означаются состоящие в Божественных истинах от Господа (п. 173, 586). Следовательно, словами "праведны и истинны пути Твои, Царь святых" означается, что все происходящее от Господа праведно и истинно, ибо Он Сам есть Божественная Истина на небе и в Церкви. Господь называется "Царем" в Своей Божественной Человечности, ибо Он есть Мессия, Помазанник, Христос, Сын Божий. Что "Мессия" на еврейском языке означает то же, что и "Христос" на греческом языке, и что Мессия или Христос есть Сын Божий, может быть видно выше (п. 520). Известно, что "Мессия" означает и Царя, и Помазанника на еврейском языке. Господь как Царь являет Божественную Истину, потому что "царь" означает это (п. 20, 483); следовательно, царями означаются пребывающие в Божественных истинах, исходящих от Господа (Откр. 1:6; 5:10). Вот, почему небо и Церковь названы Его "царством", также Его пришествие в мир названо "Евангелием царства". Небо и Церковь названы Его "царством" (Дан. 2:44; 7:13, 14, 27; Мф. 12:28; 16:28; Мк. 1:14, 15; 9:1; 15:43; Лк. 1:33; 4:43; 8:1, 10; 9:2, 11, 60; 10:11; 16:16; 19:11; 21:31; 22:18; 23:51). И Его пришествие названо "Евангелием царства" (Мф. 4:23; 9:35; 24:14). Но более об этом видно в Учении Нового Иерусалима о Господе. Что Господь назван "Царем", ясно из этих отрывков:</w:t>
      </w:r>
    </w:p>
    <w:p>
      <w:pPr>
        <w:pStyle w:val="BlockText"/>
        <w:rPr/>
      </w:pPr>
      <w:r>
        <w:rPr/>
        <w:t xml:space="preserve">Они будут вести брань с Агнцем, и Агнец победит их; ибо Он есть Господь господствующих </w:t>
      </w:r>
    </w:p>
    <w:p>
      <w:pPr>
        <w:pStyle w:val="BlockText"/>
        <w:rPr/>
      </w:pPr>
      <w:r>
        <w:rPr/>
        <w:t>и Царь царей (Откр. 17:14).</w:t>
      </w:r>
    </w:p>
    <w:p>
      <w:pPr>
        <w:pStyle w:val="BlockText"/>
        <w:rPr/>
      </w:pPr>
      <w:r>
        <w:rPr/>
        <w:t>Имя ему: "Слово Божие". На одежде и на бедре Его написано имя: "Царь царей и Господь господствующих (Откр. 19:13, 16; Дан. 2:47).</w:t>
      </w:r>
    </w:p>
    <w:p>
      <w:pPr>
        <w:pStyle w:val="BlockText"/>
        <w:rPr/>
      </w:pPr>
      <w:r>
        <w:rPr/>
        <w:t xml:space="preserve">Нафанаил отвечал Ему: Равви! Ты Сын Божий, Ты Царь Израилев (Ин. 1:49). </w:t>
      </w:r>
    </w:p>
    <w:p>
      <w:pPr>
        <w:pStyle w:val="BlockText"/>
        <w:rPr/>
      </w:pPr>
      <w:r>
        <w:rPr/>
        <w:t xml:space="preserve">Когда же придет Сын Человеческий во славе Своей, тогда сядет на престоле славы своей, </w:t>
      </w:r>
    </w:p>
    <w:p>
      <w:pPr>
        <w:pStyle w:val="BlockText"/>
        <w:rPr/>
      </w:pPr>
      <w:r>
        <w:rPr/>
        <w:t xml:space="preserve">тогда скажет Царь тем, которые по правую сторону Его (Мф. 25:31, 34, 40). </w:t>
      </w:r>
    </w:p>
    <w:p>
      <w:pPr>
        <w:pStyle w:val="BlockText"/>
        <w:rPr/>
      </w:pPr>
      <w:r>
        <w:rPr/>
        <w:t xml:space="preserve">Вышли навстречу Ему и восклицали: осанна! благословен грядущий во имя Господне, </w:t>
      </w:r>
    </w:p>
    <w:p>
      <w:pPr>
        <w:pStyle w:val="BlockText"/>
        <w:rPr/>
      </w:pPr>
      <w:r>
        <w:rPr/>
        <w:t>Царь Израилев! (Ин. 12:13).</w:t>
      </w:r>
    </w:p>
    <w:p>
      <w:pPr>
        <w:pStyle w:val="BlockText"/>
        <w:rPr/>
      </w:pPr>
      <w:r>
        <w:rPr/>
        <w:t xml:space="preserve">Пилат спросил Иисуса: итак Ты Царь? Иисус отвечал: ты говоришь, что Я Царь (Ин. 18:37). </w:t>
      </w:r>
    </w:p>
    <w:p>
      <w:pPr>
        <w:pStyle w:val="BlockText"/>
        <w:rPr/>
      </w:pPr>
      <w:r>
        <w:rPr/>
        <w:t>Глаза твои увидят Царя в красоте Его; Ибо Господь - Царь наш; Он спасет нас (Ис. 33:17, 22).</w:t>
      </w:r>
    </w:p>
    <w:p>
      <w:pPr>
        <w:pStyle w:val="BlockText"/>
        <w:rPr/>
      </w:pPr>
      <w:r>
        <w:rPr/>
        <w:t>Я Господь, Святый ваш, Творец Израиля, Царь ваш (Ис. 43:15).</w:t>
      </w:r>
    </w:p>
    <w:p>
      <w:pPr>
        <w:pStyle w:val="BlockText"/>
        <w:rPr/>
      </w:pPr>
      <w:r>
        <w:rPr/>
        <w:t xml:space="preserve">Так говорит Господь, Царь Израиля, и Искупитель его, Господь Саваоф: </w:t>
      </w:r>
    </w:p>
    <w:p>
      <w:pPr>
        <w:pStyle w:val="BlockText"/>
        <w:rPr/>
      </w:pPr>
      <w:r>
        <w:rPr/>
        <w:t>Я первый и Я последний, и кроме меня нет Бога (Ис. 44:6).</w:t>
      </w:r>
    </w:p>
    <w:p>
      <w:pPr>
        <w:pStyle w:val="BlockText"/>
        <w:rPr/>
      </w:pPr>
      <w:r>
        <w:rPr/>
        <w:t>И Господь будет Царем над всею землею (Зах. 14:9; Пс. 46:2, 6-8).</w:t>
      </w:r>
    </w:p>
    <w:p>
      <w:pPr>
        <w:pStyle w:val="BlockText"/>
        <w:rPr/>
      </w:pPr>
      <w:r>
        <w:rPr/>
        <w:t xml:space="preserve">Поднимите, врата, верхи ваши, и поднимитесь, двери вечные, и войдет Царь славы! </w:t>
      </w:r>
    </w:p>
    <w:p>
      <w:pPr>
        <w:pStyle w:val="BlockText"/>
        <w:rPr/>
      </w:pPr>
      <w:r>
        <w:rPr/>
        <w:t>Кто сей Царь славы? - Господь сил, Он - Царь славы (Пс. 23:7-10).</w:t>
      </w:r>
    </w:p>
    <w:p>
      <w:pPr>
        <w:pStyle w:val="BlockText"/>
        <w:rPr/>
      </w:pPr>
      <w:r>
        <w:rPr/>
        <w:t xml:space="preserve">Вот, наступают дни, говорит Господь, и восставлю Давиду праведную Отрасль, и воцарится Царь, </w:t>
      </w:r>
    </w:p>
    <w:p>
      <w:pPr>
        <w:pStyle w:val="BlockText"/>
        <w:rPr/>
      </w:pPr>
      <w:r>
        <w:rPr/>
        <w:t>и будет поступать мудро, и будет производить суд и правду на земле (Иер. 23:5; 33:15).</w:t>
      </w:r>
    </w:p>
    <w:p>
      <w:pPr>
        <w:pStyle w:val="TextBody"/>
        <w:rPr/>
      </w:pPr>
      <w:r>
        <w:rPr/>
        <w:t>Кроме того в других местах (Ис. 6:5; 52:7; Иер. 10:7, 10; 46:18; Иез. 37:22, 24; Соф. 3:15; Пс. 19:9; 44:11, 13, 14; Пс. 67:24; Пс. 73:12).</w:t>
      </w:r>
    </w:p>
    <w:p>
      <w:pPr>
        <w:pStyle w:val="TextBody"/>
        <w:rPr/>
      </w:pPr>
      <w:r>
        <w:rPr>
          <w:b/>
          <w:bCs/>
        </w:rPr>
        <w:t>665. [Стих 4] "Кто не убоится Тебя, Господи, и не прославит имени Твоего?" означает, что Его Одного должно любить и Ему Одному поклоняться.</w:t>
      </w:r>
      <w:r>
        <w:rPr/>
        <w:t xml:space="preserve"> "Бояться Бога" означает любить Его, а "прославлять Его Имя" означает поклоняться Ему. Что Его Одного должно любить и Ему Одному поклоняться, понимается под словами: "кто не" и "ибо Ты Один Свят". Что "бояться Бога" значит любить Его, боясь делать противное Ему, и что этот страх содержится во всякой любви, может быть видно выше (п. 527, 628). "Прославлять Его Имя" значит поклоняться Ему, поскольку "Именем" Иеговы означается все, посредством чего Ему поклоняются (п. 81), а "прославлять" означает признавать и исповедовать.</w:t>
      </w:r>
    </w:p>
    <w:p>
      <w:pPr>
        <w:pStyle w:val="TextBody"/>
        <w:rPr/>
      </w:pPr>
      <w:r>
        <w:rPr>
          <w:b/>
          <w:bCs/>
        </w:rPr>
        <w:t>666. "Ибо Ты один свят" означает, что Он есть Слово, Истина и Просвещение.</w:t>
      </w:r>
      <w:r>
        <w:rPr/>
        <w:t xml:space="preserve"> Что Господь один свят, может быть видно выше (п. 173); и что Божественная Истина называется "святой" (п. 173, 580). Поскольку Слово есть Божественная Истина, и Господь ее составляет, и поскольку Божественная Истина духовно просвещает, ибо на небе есть свет, но от Господа исходящий, поэтому словами "ибо Он один свят" означается, что Господь есть Слово, Истина и Просвещение. Так как Слово есть Божественная Истина, а Божественная Истина духовно просвещает, поэтому говорится, что Слово было сказано Иеговой через Духа Святого, и что Дух Святой просвещает и учит человека; но кто не знает, что Бог Вездесущ, и что Святость исходит от Него, и что там, где Его принимают, Он просвещает? Кто из этого не может заключить, что Дух Святой не есть Бог сам по себе, отличный от Иеговы или Господа, как личность от личности, но что Он есть Сам Иегова или Господь? Признающий Божественную Вездесущность также признает это. Что под "Духом Святым" в Слове понимается Божественная Жизнь Господа, таким образом, Он Сам, в частности жизнь Его Мудрости, называемая Божественной Истиной, может быть видно в Учении Нового Иерусалима о Господе (п. 50-53), где это доказано из Слова. Что Господь есть Слово, может быть видно (Ин. 11:14). Что Он есть Истина (Ин. 14:6). Что Он есть Свет и затем Просвещение (Ин 12:34-36).</w:t>
      </w:r>
    </w:p>
    <w:p>
      <w:pPr>
        <w:pStyle w:val="TextBody"/>
        <w:rPr/>
      </w:pPr>
      <w:r>
        <w:rPr>
          <w:b/>
          <w:bCs/>
        </w:rPr>
        <w:t>667. "Все племена придут и поклонятся перед Тобою" означает, что все, пребывающие в добре любви и в милосердии, признают Господа за Единого Бога.</w:t>
      </w:r>
      <w:r>
        <w:rPr/>
        <w:t xml:space="preserve"> "Всеми племенами" означаются пребывающие в добре любви и в милосердии. Что они понимаются под "племенами", когда говорится в хорошем смысле, может быть видно выше (п. 483). "Приходить и поклоняться Ему" означает признавать Господа за Бога; а поскольку есть Один Бог, в котором Троица, и Он есть Господь, то означается признать Его за Единого Бога.</w:t>
      </w:r>
    </w:p>
    <w:p>
      <w:pPr>
        <w:pStyle w:val="TextBody"/>
        <w:rPr/>
      </w:pPr>
      <w:r>
        <w:rPr>
          <w:b/>
          <w:bCs/>
        </w:rPr>
        <w:t>668. "Ибо открылись суды Твои" означает, что истины Слова это открыто свидетельствуют.</w:t>
      </w:r>
      <w:r>
        <w:rPr/>
        <w:t xml:space="preserve"> "Судами" означаются Божественные истины, по которым человеку надлежит жить, из которых узнается его качество, и по которым он будет судим. Поскольку эти Божественные Истины содержатся в Слове, и Слово ныне было открыто и свидетельствует, что Один Господь есть Бог неба и земли, поэтому словами "ибо открылись суды Твои" означается, что истины Слова свидетельствуют об этом. Что Слово ныне было открыто, и что оно свидетельствует о том, что Один Господь есть Бог неба и земли, и что нужно жить по Его заповедям, и что нынешняя вера должна быть удалена, может быть установлено из четырех "Учений", теперь изданных: первое – о Господе, второе – о Священном Писании, третье – о жизни по заповедям Десятисловия и четвертое – о вере. Это понимается под словами "ибо открылись суды Твои". Так как Господь есть Божественное Благо и Божественная Истина, то "судом" означается Божественная Истина, а "правдою" Божественное Благо, поэтому во многих местах, где говорится о Господе, упоминаются "правда и суд" как, например, в следующих:</w:t>
      </w:r>
    </w:p>
    <w:p>
      <w:pPr>
        <w:pStyle w:val="BlockText"/>
        <w:rPr/>
      </w:pPr>
      <w:r>
        <w:rPr/>
        <w:t xml:space="preserve">Сион спасется правосудием, и обратившиеся сыны его - правдою (Ис. 1:27). </w:t>
      </w:r>
    </w:p>
    <w:p>
      <w:pPr>
        <w:pStyle w:val="BlockText"/>
        <w:rPr/>
      </w:pPr>
      <w:r>
        <w:rPr/>
        <w:t xml:space="preserve">Умножению владычества Его и мира нет предела на престоле Давида и в царстве его, </w:t>
      </w:r>
    </w:p>
    <w:p>
      <w:pPr>
        <w:pStyle w:val="BlockText"/>
        <w:rPr/>
      </w:pPr>
      <w:r>
        <w:rPr/>
        <w:t xml:space="preserve">чтобы утвердить его и укрепить его судом и правдою отныне и до века (Ис. 9:6). </w:t>
      </w:r>
    </w:p>
    <w:p>
      <w:pPr>
        <w:pStyle w:val="BlockText"/>
        <w:rPr/>
      </w:pPr>
      <w:r>
        <w:rPr/>
        <w:t xml:space="preserve">Высок Господь, живущий в вышних; Он наполнит Сион судом и правдою (Ис. 33:5). </w:t>
      </w:r>
    </w:p>
    <w:p>
      <w:pPr>
        <w:pStyle w:val="BlockText"/>
        <w:rPr/>
      </w:pPr>
      <w:r>
        <w:rPr/>
        <w:t>Я - Господь, творящий милость, суд и правду на земле (Иер. 9:24).</w:t>
      </w:r>
    </w:p>
    <w:p>
      <w:pPr>
        <w:pStyle w:val="BlockText"/>
        <w:rPr/>
      </w:pPr>
      <w:r>
        <w:rPr/>
        <w:t>И воцарится Царь, и будет поступать мудро, и будет производить суд и правду на земле (Иер. 23:5; 33:15).</w:t>
      </w:r>
    </w:p>
    <w:p>
      <w:pPr>
        <w:pStyle w:val="BlockText"/>
        <w:rPr/>
      </w:pPr>
      <w:r>
        <w:rPr/>
        <w:t xml:space="preserve">И обручу тебя Мне навек, в правде и суде, благости и милосердии (Ос. 2:19). </w:t>
      </w:r>
    </w:p>
    <w:p>
      <w:pPr>
        <w:pStyle w:val="BlockText"/>
        <w:rPr/>
      </w:pPr>
      <w:r>
        <w:rPr/>
        <w:t xml:space="preserve">Пусть, как вода, течет суд, и правда - как сильный поток (Ам. 5:24). </w:t>
      </w:r>
    </w:p>
    <w:p>
      <w:pPr>
        <w:pStyle w:val="BlockText"/>
        <w:rPr/>
      </w:pPr>
      <w:r>
        <w:rPr/>
        <w:t>Правда Твоя, как горы Божии, и судьбы Твои - бездна великая! (Пс. 35:7).</w:t>
      </w:r>
    </w:p>
    <w:p>
      <w:pPr>
        <w:pStyle w:val="BlockText"/>
        <w:rPr/>
      </w:pPr>
      <w:r>
        <w:rPr/>
        <w:t xml:space="preserve">И выведет, как свет, правду твою и справедливость Твою, как полдень (Пс. 36:6). </w:t>
      </w:r>
    </w:p>
    <w:p>
      <w:pPr>
        <w:pStyle w:val="BlockText"/>
        <w:rPr/>
      </w:pPr>
      <w:r>
        <w:rPr/>
        <w:t>Да судит праведно людей Твоих и нищих Твоих на суде (Пс.71:2).</w:t>
      </w:r>
    </w:p>
    <w:p>
      <w:pPr>
        <w:pStyle w:val="BlockText"/>
        <w:rPr/>
      </w:pPr>
      <w:r>
        <w:rPr/>
        <w:t>Правосудие и правота - основание престола Твоего (Пс. 88:15).</w:t>
      </w:r>
    </w:p>
    <w:p>
      <w:pPr>
        <w:pStyle w:val="BlockText"/>
        <w:rPr/>
      </w:pPr>
      <w:r>
        <w:rPr/>
        <w:t xml:space="preserve">Я славил бы Тебя в правоте сердца, поучаясь судам правды Твоей; </w:t>
      </w:r>
    </w:p>
    <w:p>
      <w:pPr>
        <w:pStyle w:val="BlockText"/>
        <w:rPr/>
      </w:pPr>
      <w:r>
        <w:rPr/>
        <w:t>семикратно в день прославляю Тебя за суды правды Твоей (Пс. 118:7, 164).</w:t>
      </w:r>
    </w:p>
    <w:p>
      <w:pPr>
        <w:pStyle w:val="TextBody"/>
        <w:rPr/>
      </w:pPr>
      <w:r>
        <w:rPr/>
        <w:t>Также в других местах, что они должны творить правду и суд (Ис. 1:21; 5:16; 56:1; 57:2; Иер. 4:2; 22:3, 13, 15; Иез. 18:5; 33:14, 16, 19; Ам. 6:12; Мих. 7:9; Втор. 33:21; Ин. 16:8, 10, 11). Там "правда" говорится о добре истины, а "суд" – об истине добра. Поскольку "суд" относится к истине, а "правда" – к добру, поэтому в некоторых местах говорится "истина и правда", как в Ис. 11:5; Пс. 84:2; и в Давиде:</w:t>
      </w:r>
    </w:p>
    <w:p>
      <w:pPr>
        <w:pStyle w:val="BlockText"/>
        <w:rPr/>
      </w:pPr>
      <w:r>
        <w:rPr/>
        <w:t xml:space="preserve">Суды Господни истина, все праведны; они вожделеннее золота, и даже множества золота чистого, </w:t>
      </w:r>
    </w:p>
    <w:p>
      <w:pPr>
        <w:pStyle w:val="BlockText"/>
        <w:rPr/>
      </w:pPr>
      <w:r>
        <w:rPr/>
        <w:t>слаще меда и капель сота (Пс. 18:10, 11).</w:t>
      </w:r>
    </w:p>
    <w:p>
      <w:pPr>
        <w:pStyle w:val="TextBody"/>
        <w:rPr/>
      </w:pPr>
      <w:r>
        <w:rPr/>
        <w:t>Что правление Господа в небесном царстве названо "правдой", а в духовном царстве - "судом", может быть видно в работе о Небе и аде, изданной в Лондоне (п. 214-216).</w:t>
      </w:r>
    </w:p>
    <w:p>
      <w:pPr>
        <w:pStyle w:val="TextBody"/>
        <w:rPr/>
      </w:pPr>
      <w:r>
        <w:rPr>
          <w:b/>
          <w:bCs/>
        </w:rPr>
        <w:t>669. [Стих 5] "После этого я взглянул, и вот отверзся храм скинии свидетельства на небе" означает, что было увидено сокровенное неба, где Господь пребывает в Своей святости в Слове и в Законе, который есть Десятисловие.</w:t>
      </w:r>
      <w:r>
        <w:rPr/>
        <w:t xml:space="preserve"> "Храмом" в высшем смысле означается Господь в отношении Своей Божественной Человечности, затем небо и Церковь (п. 191, 529), здесь Христианское небо. "Скинией свидетельства" означается сокровенное этого неба, где Господь пребывает в Своей святости в Слове и в Законе, который есть Десятисловие, ибо "скинией" также означается небо (п. 585), сокровенное же скинии было там, где находился ковчег, в котором были две скрижали, на которых перстом Божьим были написаны "десять слов", то есть десять заповедей Десятисловия. Они понимаются под "свидетельством" и также назваются "свидетельством". Из этого ясно, что словами "я взглянул, и вот отверзся храм скинии свидетельства на небе" означается, что было увидено сокровенное неба, где Господь пребывает в Своей святости в Законе, который есть Десятисловие. "Скинией свидетельства" также означается, где есть Слово, потому что "свидетельство" говорится не только о Законе, который есть Десятисловие, но также и о Слове, и о Господе, как о Слове, ибо Слово свидетельствует о Нем (п. 490, 555). Что Слово пребывает на небе и сохраняется в его сокровенном, называемом Святилищем, и что там есть пламенный и ослепительный свет, превосходящий всякую степень света, которая есть вне его на небе, может быть видно в Учении Нового Иерусалима о Священном Писании (п. 70-75), также об этом святилище (п. 73 там же). О святости Закона, который есть Десятисловие, может быть видно в Учении жизни для Нового Иерусалима по Заповедям Десятисловия (п. 53-60). Можно видеть (1 Цар. 6:19-28; 8:4-10), что ковчег, в котором были две скрижали Десятисловия, составлял святилище или сокровенное Иерусалимского храма, следовательно, скинию там. Что Закон, который есть Десятисловие, назван "свидетельством", видно из следующих мест:</w:t>
      </w:r>
    </w:p>
    <w:p>
      <w:pPr>
        <w:pStyle w:val="BlockText"/>
        <w:rPr/>
      </w:pPr>
      <w:r>
        <w:rPr/>
        <w:t>И сошел Моисей с горы; в руке его были две скрижали свидетельства; скрижали были</w:t>
      </w:r>
    </w:p>
    <w:p>
      <w:pPr>
        <w:pStyle w:val="BlockText"/>
        <w:rPr/>
      </w:pPr>
      <w:r>
        <w:rPr/>
        <w:t>дело Божие, и письмена, начертанные на скрижалях были письмена Божии (Исх. 33:15, 16).</w:t>
      </w:r>
    </w:p>
    <w:p>
      <w:pPr>
        <w:pStyle w:val="BlockText"/>
        <w:rPr/>
      </w:pPr>
      <w:r>
        <w:rPr/>
        <w:t xml:space="preserve">Две скрижали свидетельства, скрижали каменные, </w:t>
      </w:r>
    </w:p>
    <w:p>
      <w:pPr>
        <w:pStyle w:val="BlockText"/>
        <w:rPr/>
      </w:pPr>
      <w:r>
        <w:rPr/>
        <w:t>на которых было написано перстом Божиим (Исх. 31:18).</w:t>
      </w:r>
    </w:p>
    <w:p>
      <w:pPr>
        <w:pStyle w:val="BlockText"/>
        <w:rPr/>
      </w:pPr>
      <w:r>
        <w:rPr/>
        <w:t xml:space="preserve">И положи в ковчег свидетельство, которое Я тебе дам (Исх. 25:16, 21, 22). </w:t>
      </w:r>
    </w:p>
    <w:p>
      <w:pPr>
        <w:pStyle w:val="BlockText"/>
        <w:rPr/>
      </w:pPr>
      <w:r>
        <w:rPr/>
        <w:t>И взял Моисей свидетельство и положил в ковчег (Исх. 40:20).</w:t>
      </w:r>
    </w:p>
    <w:p>
      <w:pPr>
        <w:pStyle w:val="BlockText"/>
        <w:rPr/>
      </w:pPr>
      <w:r>
        <w:rPr/>
        <w:t xml:space="preserve">И облако курения покроет крышку, которая над ковчегом свидетельства (Лев. 16:13). </w:t>
      </w:r>
    </w:p>
    <w:p>
      <w:pPr>
        <w:pStyle w:val="BlockText"/>
        <w:rPr/>
      </w:pPr>
      <w:r>
        <w:rPr/>
        <w:t xml:space="preserve">Положи опять жезл Ааронов пред ковчегом свидетельства на сохранение (Чис. 17:10). </w:t>
      </w:r>
    </w:p>
    <w:p>
      <w:pPr>
        <w:pStyle w:val="BlockText"/>
        <w:rPr/>
      </w:pPr>
      <w:r>
        <w:rPr/>
        <w:t xml:space="preserve">И положил Моисей жезлы пред лицем Господа в скинии свидетельства (Чис. 17:7). </w:t>
      </w:r>
    </w:p>
    <w:p>
      <w:pPr>
        <w:pStyle w:val="BlockText"/>
        <w:rPr/>
      </w:pPr>
      <w:r>
        <w:rPr/>
        <w:t>Ковчег назван ковчегом свидетельства (Исх. 31:7).</w:t>
      </w:r>
    </w:p>
    <w:p>
      <w:pPr>
        <w:pStyle w:val="BlockText"/>
        <w:rPr/>
      </w:pPr>
      <w:r>
        <w:rPr/>
        <w:t>И скиния названа скинией свидетельства (Исх. 38:21).</w:t>
      </w:r>
    </w:p>
    <w:p>
      <w:pPr>
        <w:pStyle w:val="TextBody"/>
        <w:rPr/>
      </w:pPr>
      <w:r>
        <w:rPr>
          <w:b/>
          <w:bCs/>
        </w:rPr>
        <w:t>670. [Стих 6] "И вышли из храма семь Ангелов, имеющие семь язв" означает приготовление Господом для наития из сокровенного неба на Церковь, чтобы ее зло и неправды могли быть полностью раскрыты, и таким образом зло было отделено от добра.</w:t>
      </w:r>
      <w:r>
        <w:rPr/>
        <w:t xml:space="preserve"> Что под "семью Ангелами" понимается Господь, может быть видно выше (п. 657); что "семь язв" означают все зло и неправды, вообще понимаемые, также выше (п. 657). Под "храмом" здесь понимается сокровенное неба, где есть Слово и Десятисловие, о чем говорилось сейчас выше (п. 669). Словами "вышли из храма" означается приготовление к наитию, поскольку они вышли после того, как приняли чаши, чтобы повергнуть язвы в чашах на землю, на море, на реки и источники, на солнце, на престол зверя и на воздух, чем означается наитие на Церковь, чтобы ее зло и неправды могли быть обнаружены. Что это ради их отделения от добра, будет видно в следующей главе.</w:t>
      </w:r>
    </w:p>
    <w:p>
      <w:pPr>
        <w:pStyle w:val="TextBody"/>
        <w:rPr/>
      </w:pPr>
      <w:r>
        <w:rPr>
          <w:b/>
          <w:bCs/>
        </w:rPr>
        <w:t>671. "Облеченные в чистую и светлую льняную одежду и опоясанные под грудью золотыми поясами" означает, что это исходит из чистых и подлинных истин и благ Слова.</w:t>
      </w:r>
      <w:r>
        <w:rPr/>
        <w:t xml:space="preserve"> "Чистая и светлая льняная одежда" означает чистую и подлинную истину, о которой следует далее. "Золотой пояс под грудью" означает Божественное исходящее и в то же время соединяющее, которое есть Божественное благо (п. 46). "Быть облеченным в одежды и препоясанным" означает в них являться и представать, поскольку "одежды" означают истины, облекающие благо (п. 166), а "пояса" или перевязи означают истины и блага, содержащиеся в них в порядке и в связи (п. 46). Из этого ясно, что "Ангелы, облеченные в чистую и светлую одежду и опоясанные под грудью золотыми поясами", означают чистые и подлинные истины и блага, которые, исходя не из какого-либо иного источника, но из Слова, означают истины и блага Слова. Что "льняное полотно" означает Божественную Истину, может быть установлено из следующего, как то:</w:t>
      </w:r>
    </w:p>
    <w:p>
      <w:pPr>
        <w:pStyle w:val="BlockText"/>
        <w:rPr/>
      </w:pPr>
      <w:r>
        <w:rPr/>
        <w:t xml:space="preserve">Сделай им нижнее платье из льняного полотна, для прикрытия телесной наготы, чтобы им не навести </w:t>
      </w:r>
    </w:p>
    <w:p>
      <w:pPr>
        <w:pStyle w:val="BlockText"/>
        <w:rPr/>
      </w:pPr>
      <w:r>
        <w:rPr/>
        <w:t>на себя греха, когда они входят в скинию или приступают к жертвеннику (Исх. 28:42, 43).</w:t>
      </w:r>
    </w:p>
    <w:p>
      <w:pPr>
        <w:pStyle w:val="BlockText"/>
        <w:rPr/>
      </w:pPr>
      <w:r>
        <w:rPr/>
        <w:t>Священный льняной хитон должен надевать он, нижнее платье льняное да будет на теле его, и льняным поясом пусть опоясывается, и льняной кидар пусть надевает: это священные одежды (Лев. 16:4).</w:t>
      </w:r>
    </w:p>
    <w:p>
      <w:pPr>
        <w:pStyle w:val="TextBody"/>
        <w:rPr/>
      </w:pPr>
      <w:r>
        <w:rPr/>
        <w:t>Подобным образом что:</w:t>
      </w:r>
    </w:p>
    <w:p>
      <w:pPr>
        <w:pStyle w:val="BlockText"/>
        <w:rPr/>
      </w:pPr>
      <w:r>
        <w:rPr/>
        <w:t xml:space="preserve">Когда придут к воротам внутреннего двора, тогда оденутся в одежды льняные; </w:t>
      </w:r>
    </w:p>
    <w:p>
      <w:pPr>
        <w:pStyle w:val="BlockText"/>
        <w:rPr/>
      </w:pPr>
      <w:r>
        <w:rPr/>
        <w:t xml:space="preserve">увясла на головах их должны быть также льняные; и исподняя одежда на чреслах их </w:t>
      </w:r>
    </w:p>
    <w:p>
      <w:pPr>
        <w:pStyle w:val="BlockText"/>
        <w:rPr/>
      </w:pPr>
      <w:r>
        <w:rPr/>
        <w:t>должна быть также льняная (Иез. 44:17, 18).</w:t>
      </w:r>
    </w:p>
    <w:p>
      <w:pPr>
        <w:pStyle w:val="BlockText"/>
        <w:rPr/>
      </w:pPr>
      <w:r>
        <w:rPr/>
        <w:t>Священники носили ефоды из льняного полотна (1 Цар. 22:18).</w:t>
      </w:r>
    </w:p>
    <w:p>
      <w:pPr>
        <w:pStyle w:val="BlockText"/>
        <w:rPr/>
      </w:pPr>
      <w:r>
        <w:rPr/>
        <w:t xml:space="preserve">Отрок же Самуил служил пред Господом, надевая льняной ефод (1 Цар. 2:18). </w:t>
      </w:r>
    </w:p>
    <w:p>
      <w:pPr>
        <w:pStyle w:val="BlockText"/>
        <w:rPr/>
      </w:pPr>
      <w:r>
        <w:rPr/>
        <w:t>Давид скакал изо всей силы пред Господом; одет же он был в льняной ефод (2 Цар. 6:14).</w:t>
      </w:r>
    </w:p>
    <w:p>
      <w:pPr>
        <w:pStyle w:val="TextBody"/>
        <w:rPr/>
      </w:pPr>
      <w:r>
        <w:rPr/>
        <w:t>Из этого можно установить, почему:</w:t>
      </w:r>
    </w:p>
    <w:p>
      <w:pPr>
        <w:pStyle w:val="BlockText"/>
        <w:rPr/>
      </w:pPr>
      <w:r>
        <w:rPr/>
        <w:t>Господь, когда Он омывал ноги учеников, вытирал их ноги полотенцем из льняной ткани (Ин. 13:4, 5).</w:t>
      </w:r>
    </w:p>
    <w:p>
      <w:pPr>
        <w:pStyle w:val="BlockText"/>
        <w:rPr/>
      </w:pPr>
      <w:r>
        <w:rPr/>
        <w:t>Ангелы также казались одетыми в льняную одежду (Дан. 10:5; Иез. 9:2-4, 11; 10:2-7).</w:t>
      </w:r>
    </w:p>
    <w:p>
      <w:pPr>
        <w:pStyle w:val="TextBody"/>
        <w:rPr/>
      </w:pPr>
      <w:r>
        <w:rPr/>
        <w:t>Также что:</w:t>
      </w:r>
    </w:p>
    <w:p>
      <w:pPr>
        <w:pStyle w:val="BlockText"/>
        <w:rPr/>
      </w:pPr>
      <w:r>
        <w:rPr/>
        <w:t xml:space="preserve">Ангел, явившийся в Господней могиле, был одет в одежды, белые, как снег (Мф. 28:3). </w:t>
      </w:r>
    </w:p>
    <w:p>
      <w:pPr>
        <w:pStyle w:val="BlockText"/>
        <w:rPr/>
      </w:pPr>
      <w:r>
        <w:rPr/>
        <w:t>И вот муж, которого вид как бы вид блестящей меди, и льняная вервь в руке его (Иез. 40:3).</w:t>
      </w:r>
    </w:p>
    <w:p>
      <w:pPr>
        <w:pStyle w:val="BlockText"/>
        <w:rPr/>
      </w:pPr>
      <w:r>
        <w:rPr/>
        <w:t xml:space="preserve">Иеремии, чтобы он мог представить состояние Церкви относительно истины, было повеление </w:t>
      </w:r>
    </w:p>
    <w:p>
      <w:pPr>
        <w:pStyle w:val="BlockText"/>
        <w:rPr/>
      </w:pPr>
      <w:r>
        <w:rPr/>
        <w:t>купить полотняный пояс и спрятать его в расселине скалы (Иер. 13:1-7).</w:t>
      </w:r>
    </w:p>
    <w:p>
      <w:pPr>
        <w:pStyle w:val="TextBody"/>
        <w:rPr/>
      </w:pPr>
      <w:r>
        <w:rPr/>
        <w:t>У Исаии также говорится:</w:t>
      </w:r>
    </w:p>
    <w:p>
      <w:pPr>
        <w:pStyle w:val="BlockText"/>
        <w:rPr/>
      </w:pPr>
      <w:r>
        <w:rPr/>
        <w:t xml:space="preserve">Трости надломленной не переломит, и льна курящегося не угасит; будет производить </w:t>
      </w:r>
    </w:p>
    <w:p>
      <w:pPr>
        <w:pStyle w:val="BlockText"/>
        <w:rPr/>
      </w:pPr>
      <w:r>
        <w:rPr/>
        <w:t>суд по истине (Ис. 42:3).</w:t>
      </w:r>
    </w:p>
    <w:p>
      <w:pPr>
        <w:pStyle w:val="TextBody"/>
        <w:rPr/>
      </w:pPr>
      <w:r>
        <w:rPr/>
        <w:t>Под "полотном" в этих местах не понимается ничто иное, кроме истины.</w:t>
      </w:r>
    </w:p>
    <w:p>
      <w:pPr>
        <w:pStyle w:val="TextBody"/>
        <w:rPr/>
      </w:pPr>
      <w:r>
        <w:rPr>
          <w:b/>
          <w:bCs/>
        </w:rPr>
        <w:t>672. [Стих 7] "И одно из четырех животных дало семи Ангелам семь золотых чаш" означает, что эти истины и блага, которыми открываются зло и неправды Церкви, извлечены из буквального смысла Слова.</w:t>
      </w:r>
      <w:r>
        <w:rPr/>
        <w:t xml:space="preserve"> Что "четыре животных", которые суть херувимы, означают Слово в последних началах и стражей, чтобы его подлинные истины и блага не были нарушены, может быть видно выше (п. 239). А поскольку внутренние истины и блага Слова охраняются его буквальным смыслом, то этот смысл Слова, означается "одним из четырех животных". "Семь чаш" означают то же, что и "семь язв", так как они есть содержащие, а содержанием в Слове означается то же, что и содержимым, как например, "чашей" – то же, что и "вином", а "блюдом" – то же, что и пищей. Что "чашами", "кубками", "сосудами" и "блюдами" означается подобное их содержимому, может быть видно теперь в следующем. Что означают "семь Ангелов" было сказано выше. Им были даны чаши, поскольку говорится о наитии истины и блага на Церковь, чтобы зло и неправды могли быть раскрыты; голые же блага и истины не могут наитствовать, поскольку они не принимаются; но только облеченные истины, какие содержатся в буквальном смысле Слова. Более того, Господь всегда действует из самых внутренних начал посредством последних, или в полноте. Вот, почему Ангелам были даны "чаши", которыми означаются содержащие истины и блага, какие содержатся в буквальном смысле Слова. Ими обнаруживаются неправды и зло. Что буквальный смысл Слова есть содержащее, может быть видно в Учении Нового Иерусалима о Священном Писании (п. 27-36, и 37-49). Что "чашами", "блюдами", "сосудами" и "кубками", а также "мехами" означается то, что в них содержится, может быть установлено из следующих отрывков:</w:t>
      </w:r>
    </w:p>
    <w:p>
      <w:pPr>
        <w:pStyle w:val="BlockText"/>
        <w:rPr/>
      </w:pPr>
      <w:r>
        <w:rPr/>
        <w:t xml:space="preserve">Так сказал Господь: возьми из руки Моей чашу сию с вином ярости и напои все народы; если же они будут отказываться брать чашу из руки твоей, чтобы пить, то скажи им: так говорит Господь Саваоф: </w:t>
      </w:r>
    </w:p>
    <w:p>
      <w:pPr>
        <w:pStyle w:val="BlockText"/>
        <w:rPr/>
      </w:pPr>
      <w:r>
        <w:rPr/>
        <w:t xml:space="preserve">вы непременно будете пить (Иер. 25:15, 28). </w:t>
      </w:r>
    </w:p>
    <w:p>
      <w:pPr>
        <w:pStyle w:val="BlockText"/>
        <w:rPr/>
      </w:pPr>
      <w:r>
        <w:rPr/>
        <w:t xml:space="preserve">Вавилон был золотой чашей в руке Господа, опьянявшей всю землю (Иер. 51:7). </w:t>
      </w:r>
    </w:p>
    <w:p>
      <w:pPr>
        <w:pStyle w:val="BlockText"/>
        <w:rPr/>
      </w:pPr>
      <w:r>
        <w:rPr/>
        <w:t xml:space="preserve">Ты ходила дорогою сестры своей; за то и дам в руку тебе чашу ее; ты будешь пить чашу сестры твоей, глубокую и широкую, и подвергнешься посмеянию и позору; чаша ужаса и опустошения - чаша </w:t>
      </w:r>
    </w:p>
    <w:p>
      <w:pPr>
        <w:pStyle w:val="BlockText"/>
        <w:rPr/>
      </w:pPr>
      <w:r>
        <w:rPr/>
        <w:t>сестры твоей, Самарии (Иез. 23:31-34).</w:t>
      </w:r>
    </w:p>
    <w:p>
      <w:pPr>
        <w:pStyle w:val="BlockText"/>
        <w:rPr/>
      </w:pPr>
      <w:r>
        <w:rPr/>
        <w:t xml:space="preserve">Пей же и ты и показывай срамоту, - обратится и к тебе чаша десницы Господней и посрамление </w:t>
      </w:r>
    </w:p>
    <w:p>
      <w:pPr>
        <w:pStyle w:val="BlockText"/>
        <w:rPr/>
      </w:pPr>
      <w:r>
        <w:rPr/>
        <w:t>на славу твою (Авв. 2:16).</w:t>
      </w:r>
    </w:p>
    <w:p>
      <w:pPr>
        <w:pStyle w:val="BlockText"/>
        <w:rPr/>
      </w:pPr>
      <w:r>
        <w:rPr/>
        <w:t>Радуйся и веселись, дочь Едома! И до тебя дойдет чаша; напьешься допьяна и обнажишься (Плач. 4:21).</w:t>
      </w:r>
    </w:p>
    <w:p>
      <w:pPr>
        <w:pStyle w:val="BlockText"/>
        <w:rPr/>
      </w:pPr>
      <w:r>
        <w:rPr/>
        <w:t xml:space="preserve">Дождем прольет Он на нечестивых горячие угли, огонь и серу; </w:t>
      </w:r>
    </w:p>
    <w:p>
      <w:pPr>
        <w:pStyle w:val="BlockText"/>
        <w:rPr/>
      </w:pPr>
      <w:r>
        <w:rPr/>
        <w:t>и палящий ветер - их доля из чаши (Пс. 10:6).</w:t>
      </w:r>
    </w:p>
    <w:p>
      <w:pPr>
        <w:pStyle w:val="BlockText"/>
        <w:rPr/>
      </w:pPr>
      <w:r>
        <w:rPr/>
        <w:t>Ибо чаша в руке Господа, вино кипит в ней, полное смешения (Пс. 74:9).</w:t>
      </w:r>
    </w:p>
    <w:p>
      <w:pPr>
        <w:pStyle w:val="BlockText"/>
        <w:rPr/>
      </w:pPr>
      <w:r>
        <w:rPr/>
        <w:t>Тот будет пить вино ярости Божией, вино цельное, приготовленное в чаше гнева Его (Откр. 14:10).</w:t>
      </w:r>
    </w:p>
    <w:p>
      <w:pPr>
        <w:pStyle w:val="BlockText"/>
        <w:rPr/>
      </w:pPr>
      <w:r>
        <w:rPr/>
        <w:t>Воспрянь, Иерусалим, ты, который из руки Господа выпил чашу ярости Его, выпил до дна чашу опьянения, осушил Ис. 51:17.</w:t>
      </w:r>
    </w:p>
    <w:p>
      <w:pPr>
        <w:pStyle w:val="BlockText"/>
        <w:rPr/>
      </w:pPr>
      <w:r>
        <w:rPr/>
        <w:t>Жена держала золотую чашу в руке своей, наполненную мерзостями и нечистотою блудодейства ее (Откр. 17:4).</w:t>
      </w:r>
    </w:p>
    <w:p>
      <w:pPr>
        <w:pStyle w:val="BlockText"/>
        <w:rPr/>
      </w:pPr>
      <w:r>
        <w:rPr/>
        <w:t xml:space="preserve">В двое воздайте ей по делам ее; в чаше, в которой она приготовляла вам вино, </w:t>
      </w:r>
    </w:p>
    <w:p>
      <w:pPr>
        <w:pStyle w:val="BlockText"/>
        <w:rPr/>
      </w:pPr>
      <w:r>
        <w:rPr/>
        <w:t>приготовьте ей вдвое (Откр. 18:6).</w:t>
      </w:r>
    </w:p>
    <w:p>
      <w:pPr>
        <w:pStyle w:val="BlockText"/>
        <w:rPr/>
      </w:pPr>
      <w:r>
        <w:rPr/>
        <w:t xml:space="preserve">Вот Я сделаю Иерусалим чашею исступления для всех окрестных народов (Зах. 12:2). </w:t>
      </w:r>
    </w:p>
    <w:p>
      <w:pPr>
        <w:pStyle w:val="BlockText"/>
        <w:rPr/>
      </w:pPr>
      <w:r>
        <w:rPr/>
        <w:t xml:space="preserve">Горе вам, книжники и фарисеи, лицемеры, что очищаете внешность чаши и блюда, </w:t>
      </w:r>
    </w:p>
    <w:p>
      <w:pPr>
        <w:pStyle w:val="BlockText"/>
        <w:rPr/>
      </w:pPr>
      <w:r>
        <w:rPr/>
        <w:t xml:space="preserve">между тем как внутри они полны хищения и неправды (Мф. 23:25, 26; Лк. 11:39). </w:t>
      </w:r>
    </w:p>
    <w:p>
      <w:pPr>
        <w:pStyle w:val="BlockText"/>
        <w:rPr/>
      </w:pPr>
      <w:r>
        <w:rPr/>
        <w:t xml:space="preserve">Можете ли пить чашу, которую я буду пить, или креститься крещением, </w:t>
      </w:r>
    </w:p>
    <w:p>
      <w:pPr>
        <w:pStyle w:val="BlockText"/>
        <w:rPr/>
      </w:pPr>
      <w:r>
        <w:rPr/>
        <w:t>которым Я крещусь? (Мф. 20:21, 23; Мк. 10:38, 39).</w:t>
      </w:r>
    </w:p>
    <w:p>
      <w:pPr>
        <w:pStyle w:val="BlockText"/>
        <w:rPr/>
      </w:pPr>
      <w:r>
        <w:rPr/>
        <w:t>Неужели Мне не пить чаши, которую дал мне Отец? (Ин. 18:11).</w:t>
      </w:r>
    </w:p>
    <w:p>
      <w:pPr>
        <w:pStyle w:val="BlockText"/>
        <w:rPr/>
      </w:pPr>
      <w:r>
        <w:rPr/>
        <w:t xml:space="preserve">Отче Мой! если возможно, да минует Меня чаша сия; впрочем не как </w:t>
      </w:r>
    </w:p>
    <w:p>
      <w:pPr>
        <w:pStyle w:val="BlockText"/>
        <w:rPr/>
      </w:pPr>
      <w:r>
        <w:rPr/>
        <w:t>Я хочу, но как Ты (Мф. 26:39, 42, 44).</w:t>
      </w:r>
    </w:p>
    <w:p>
      <w:pPr>
        <w:pStyle w:val="BlockText"/>
        <w:rPr/>
      </w:pPr>
      <w:r>
        <w:rPr/>
        <w:t>И, взяв чашу и благодарив, подал им и сказал: пейте из нее все; ибо сие есть</w:t>
      </w:r>
    </w:p>
    <w:p>
      <w:pPr>
        <w:pStyle w:val="BlockText"/>
        <w:rPr/>
      </w:pPr>
      <w:r>
        <w:rPr/>
        <w:t>Кровь Моя Нового Завета (Мф. 26:27, 28; Мк. 14:23, 24; Лк. 22:17).</w:t>
      </w:r>
    </w:p>
    <w:p>
      <w:pPr>
        <w:pStyle w:val="BlockText"/>
        <w:rPr/>
      </w:pPr>
      <w:r>
        <w:rPr/>
        <w:t>Господь есть часть наследия моего и чаши моей (Пс. 15:5).</w:t>
      </w:r>
    </w:p>
    <w:p>
      <w:pPr>
        <w:pStyle w:val="BlockText"/>
        <w:rPr/>
      </w:pPr>
      <w:r>
        <w:rPr/>
        <w:t xml:space="preserve">Ты приготовил предо мною трапезу в виду врагов моих; чаша моя преисполнена (Пс. 22:5). </w:t>
      </w:r>
    </w:p>
    <w:p>
      <w:pPr>
        <w:pStyle w:val="BlockText"/>
        <w:rPr/>
      </w:pPr>
      <w:r>
        <w:rPr/>
        <w:t xml:space="preserve">Что воздам Господу за все благодеяния его ко мне? </w:t>
      </w:r>
    </w:p>
    <w:p>
      <w:pPr>
        <w:pStyle w:val="BlockText"/>
        <w:rPr/>
      </w:pPr>
      <w:r>
        <w:rPr/>
        <w:t>Чашу спасения прииму и имя Господне призову (Пс. 115:3, 4).</w:t>
      </w:r>
    </w:p>
    <w:p>
      <w:pPr>
        <w:pStyle w:val="BlockText"/>
        <w:rPr/>
      </w:pPr>
      <w:r>
        <w:rPr/>
        <w:t>И не подадут им чаши утешения (Иер. 16:7).</w:t>
      </w:r>
    </w:p>
    <w:p>
      <w:pPr>
        <w:pStyle w:val="TextBody"/>
        <w:rPr/>
      </w:pPr>
      <w:r>
        <w:rPr/>
        <w:t>Подобное тому, что означается "кубком" и "чашей", также означается "сосудом" и "мехами" (Мф. 9:17; Лк. 5:37, 38; Иер. 13:12; 48:12; Авв. 2:15). "Сосудами", "кадилами" и "курительницами" с фимиамом означается то же, что и "курением фимиама"; вообще, сосудами всякого рода означается то же, что в них содержится.</w:t>
      </w:r>
    </w:p>
    <w:p>
      <w:pPr>
        <w:pStyle w:val="TextBody"/>
        <w:rPr/>
      </w:pPr>
      <w:r>
        <w:rPr>
          <w:b/>
          <w:bCs/>
        </w:rPr>
        <w:t>673."Наполненных гневом Бога, живущего во веки веков" означает, что зло и неправды должны проявиться и быть раскрыты чистыми и подлинными истинами и благами Слова.</w:t>
      </w:r>
      <w:r>
        <w:rPr/>
        <w:t xml:space="preserve"> Говорится, что "чаши были наполнены гневом Божьим", потому что они были полны "язвами", которыми означаются зло и неправды Церкви (п. 657). Хотя они не были полны ими, но были наполнены чистыми и подлинными истинами и благами, исходящими из Слова, которыми зло и неправды Церкви должны быть раскрыты. Хотя также и не было там "чаш", и в них истин и благ, но ими означается наитие с неба на Церковь. Говорится "наполненные гневом Живого Бога" в соответствии со стилем Слова в его буквальном смысле, как может быть установлено из отрывков, приведенных выше, в которых Иегове приписывается "гнев" и "ярость", Иегова не испытывает гнева и ярости, но человек их испытывает против Него. Почему так говорится в буквальном смысле, может быть видно выше (п. 525, 635, 658). Из этого ясно, что "чаши, наполненные гневом Бога, живущего во веки веков" означают, что ужасное зло и неправды Церкви должны проявиться и быть раскрыты благами и истинами Слова. Зло и неправды не раскрываются никаким иным способом, чем посредством истин и благ, поскольку они содержатся в небесном свете, а неправды и зло пребывают в адской тьме, во тьме же ничего не обнаруживается, потому что там является только зло и ложь. Но небесным светом все открывается, ибо в нем все проявляется. Так как небесный свет есть Божественная Истина Божественной Мудрости Господа.</w:t>
      </w:r>
    </w:p>
    <w:p>
      <w:pPr>
        <w:pStyle w:val="TextBody"/>
        <w:rPr/>
      </w:pPr>
      <w:r>
        <w:rPr>
          <w:b/>
          <w:bCs/>
        </w:rPr>
        <w:t>674. [Стих 8] "И наполнился храм дымом от славы Божьей и от силы Его" означает, что сокровенное неба наполнено духовной и небесной Божественной Истиной от Господа.</w:t>
      </w:r>
      <w:r>
        <w:rPr/>
        <w:t xml:space="preserve"> "Храм" означает сокровенное неба, о чем смотри выше (п.669); "дымом" означается Божественность в последних началах, о чем следует далее; "славой" означается духовная Божественная Истина (п. 249, 629); а "силой" означается небесная Божественная Истина (п. 373). Следовательно, "храм наполнился дымом от славы Божьей и от силы Его" означает, что сокровенное неба наполнено духовной и небесной Божественной Истиной. "Дым" означает Божественную Истину в последних пределах, потому что "огонь", от которого происходит дым, означает любовь; "огонь" алтаря всесожжения – небесную любовь (п.395, 494); а "огонь" алтаря курений – духовную любовь (п. 277, 392, 394). Что "дым" это означает, можно установить из следующих мест:</w:t>
      </w:r>
    </w:p>
    <w:p>
      <w:pPr>
        <w:pStyle w:val="BlockText"/>
        <w:rPr/>
      </w:pPr>
      <w:r>
        <w:rPr/>
        <w:t>И сотворит Господь над всяким местом горы Сиона и над собраниями ее облако и дым во время дня и блистание пылающего огня во время ночи; ибо над всем чтимым будет покров (Ис. 4:5).</w:t>
      </w:r>
    </w:p>
    <w:p>
      <w:pPr>
        <w:pStyle w:val="BlockText"/>
        <w:rPr/>
      </w:pPr>
      <w:r>
        <w:rPr/>
        <w:t>И поколебались верхи врат от гласа восклицающих, и дом наполнился курениями (Ис. 6:4).</w:t>
      </w:r>
    </w:p>
    <w:p>
      <w:pPr>
        <w:pStyle w:val="BlockText"/>
        <w:rPr/>
      </w:pPr>
      <w:r>
        <w:rPr/>
        <w:t>И вознесся дым фимиама с молитвами святых от руки Ангела пред Бога (Откр. 8:4).</w:t>
      </w:r>
    </w:p>
    <w:p>
      <w:pPr>
        <w:pStyle w:val="BlockText"/>
        <w:rPr/>
      </w:pPr>
      <w:r>
        <w:rPr/>
        <w:t>Льна курящегося не угасит; будет производить суд по истине (Ис. 42:3).</w:t>
      </w:r>
    </w:p>
    <w:p>
      <w:pPr>
        <w:pStyle w:val="TextBody"/>
        <w:rPr/>
      </w:pPr>
      <w:r>
        <w:rPr/>
        <w:t>Что "дым" в противоположном смысле означает неправды вожделений, может быть видно выше (п. 422); также неправды, происходящие из гордости собственного умствования (п. 452). Кроме того, во многих местах "дым" означает нечто подобное "облаку".</w:t>
      </w:r>
    </w:p>
    <w:p>
      <w:pPr>
        <w:pStyle w:val="TextBody"/>
        <w:rPr/>
      </w:pPr>
      <w:r>
        <w:rPr>
          <w:b/>
          <w:bCs/>
        </w:rPr>
        <w:t>674a. "И никто не мог войти в храм, пока не окончились семь язв семи Ангелов" означает до такой степени, что более не возможно выносить, и это будет до тех пор, пока после опустошения не будет виден конец той Церкви.</w:t>
      </w:r>
      <w:r>
        <w:rPr/>
        <w:t xml:space="preserve"> "Никто не мог войти в храм" означает, что сокровенное неба наполнилось духовной и небесной Божественной Истиной до такой степени, что более невозможно было выносить. "Храм" означает здесь, как выше, сокровенное неба; "пока не окончились семь язв семи Ангелов" означает это до тех пор, пока опустошение не приведет к концу Церкви (п. 658); "семь язв семи Ангелов" означают зло и неправды, опустошающие Церковь и производящие ее конец (п. 657). </w:t>
      </w:r>
    </w:p>
    <w:p>
      <w:pPr>
        <w:pStyle w:val="TextBody"/>
        <w:jc w:val="center"/>
        <w:rPr/>
      </w:pPr>
      <w:r>
        <w:rPr/>
      </w:r>
    </w:p>
    <w:p>
      <w:pPr>
        <w:pStyle w:val="TextBody"/>
        <w:jc w:val="center"/>
        <w:rPr/>
      </w:pPr>
      <w:r>
        <w:rPr/>
        <w:t>*</w:t>
        <w:tab/>
        <w:t>*</w:t>
        <w:tab/>
        <w:t>*</w:t>
        <w:tab/>
        <w:t>*</w:t>
        <w:tab/>
        <w:t>*</w:t>
        <w:tab/>
        <w:t>*</w:t>
        <w:tab/>
        <w:t>*</w:t>
      </w:r>
    </w:p>
    <w:p>
      <w:pPr>
        <w:pStyle w:val="Normal"/>
        <w:jc w:val="both"/>
        <w:rPr/>
      </w:pPr>
      <w:r>
        <w:rPr/>
        <w:t xml:space="preserve">675. К этой главе я добавлю следующее Памятное событие. Был виден какой-то документ, спущенный Господом с неба в одно общество англичан, это общество было одним из меньших, где также были два епископа. В этом документе содержалось увещание, чтобы они признали Господа за Бога неба и земли, чему Он учит у Мф. 28:18, и отказались от учения веры, оправдывающей без дел закона, ибо оно ошибочно. Этот документ многие читали и переписывали, о его содержании же они мыслили и говорили по внутреннему здравому смыслу, и были озаряемы Господом, озарение же принималось в свете, который врожден англичанам более остальных. По принятии же этого они сказали друг другу: "Послушаем епископов". И они послушали их; но те были против этого документа и не одобрили его. Епископы, там бывшие, в мире были жестоки сердцем в отношении духовных предметов веры и милосердия от любви к господству над святынями Церкви и от превосходства через них в политических делах. Поэтому после краткого совещания между собой, они возвратили документ на небо, откуда он сошел. Когда это было сделано, большинство мирян, поворчав немного, отказались от своего прежнего признания, и тогда их свет в духовных вопросах, прежде ярко сиявший, вдруг погас. После того, как их повторно увещевали, но тщетно, я видел, как общество провалилось вниз, но как глубоко, я не видел. Таким образом, оно исчезло с поля зрения ангелов, которые поклоняются Одному Господу, отвращаясь одной веры. </w:t>
      </w:r>
    </w:p>
    <w:p>
      <w:pPr>
        <w:pStyle w:val="Normal"/>
        <w:ind w:firstLine="284"/>
        <w:jc w:val="both"/>
        <w:rPr/>
      </w:pPr>
      <w:r>
        <w:rPr/>
        <w:t xml:space="preserve">Через несколько дней, однако, я увидел до сотни выходящих с нижней земли, куда погрузилось это небольшое общество. Приблизившись ко мне, один мудрец из них сказал: "Послушай нечто удивительное. Когда мы погрузились вниз, место сначала нам показалось озером, затем сушею, и наконец, небольшим городом, в котором для каждого был свой дом, но плохой. На следующий день мы обсуждали между собой, что нам делать. Многие говорили, что нужно пригласить двух епископов и кротко обличить их, поскольку они возвратили документ на небо, откуда он был спущен, за что с нами и случилось это. Они избрали некоторых, отправившихся к епископам (разговаривающий со мною сказал, что он был одним из них). Тогда некто из нас, обладающий мудростью, обратился к епископам следующим образом: "Послушайте, Отцы, мы верили, что у нас более, чем у остальных, Церковь заслуживает называться первейшей в Христианском мире, и религия заслуживает называться великой, но нам было дано озарение с неба, а в озарении постижение, что ныне в Христианском мире нет более Церкви, и нет более религии". </w:t>
      </w:r>
    </w:p>
    <w:p>
      <w:pPr>
        <w:pStyle w:val="Normal"/>
        <w:ind w:firstLine="284"/>
        <w:jc w:val="both"/>
        <w:rPr/>
      </w:pPr>
      <w:r>
        <w:rPr/>
        <w:t xml:space="preserve">Епископы сказали: "Что вы говорите? Церковь не там ли, где есть Слово, где известен Христос Спаситель, и где есть таинства?" На эти слова наш представитель отвечал: "Все это принадлежит Церкви и составляет Церковь, не составляя ее впрочем вне человека, но внутри человека". Затем он продолжал: "В отношении Церкви: может ли Церковь существовать там, где поклоняются трем богам? Может ли Церковь существовать там, где все ее учение основывается на одном высказывании Павла, ложно понятом, а значит, не на Слове? Может ли Церковь существовать там, где не обращаются к Спасителю мира, и где Его разделяют на двух? В отношении религии: кто может отвергнуть, что религия состоит в избегании зла и делании добра? Есть ли какая-нибудь религия там, где учат, что спасает одна только вера, а не милосердие? Есть ли религия там, где учат, что милосердие, исходящее от человека, есть только нравственное и гражданское милосердие? Кто не видит, что в таком милосердии нет религии? Содержится ли в одной вере какое-нибудь действие или дело? Тогда как религия состоит в действии. Есть ли во вселенной племя, имеющее такую религию, которая бы исключала всякую спасительную добродетель благ милосердия, составляющую добрые дела; между тем, как все в религии содержится в добре, а все в Церкви – в учении, научающем истинам, а через истины добру? Вы видите, Отцы, какая бы была слава для нас, если бы в нас началась и возродилась Церковь, которой нет, и религия, которой также нет". </w:t>
      </w:r>
    </w:p>
    <w:p>
      <w:pPr>
        <w:pStyle w:val="Normal"/>
        <w:ind w:firstLine="284"/>
        <w:jc w:val="both"/>
        <w:rPr/>
      </w:pPr>
      <w:r>
        <w:rPr/>
        <w:t xml:space="preserve">Тогда эти епископы отвечали: "Ты говоришь слишком возвышенно. Не вера ли в действии, которая является верой вполне оправдывающей и спасающей, составляет Церковь? А религию не вера ли в состоянии, которая есть вера, продолжающая и совершенствующая. Поймите это, дети". Но мудрый англичанин сказал: "Послушайте, Отцы, не постигает ли человек веру в действии, как пень? Не является ли вера в состоянии продолжением и развитием веры в действии? А так как по вашей мысли все спасительное содержание – в вере, и ничего в добре милосердия, исходящего от человека, то где же тогда религия?" Тогда епископы сказали: "Друг, так ты говоришь, поскольку не знаешь тайн оправдания одною верою, не знающий же их, не знает внутренне пути спасения. Твой путь – внешний и простой путь. Иди им, если хочешь, но только знай, что всякое добро исходит от Бога, и ничего от человека, следовательно, человек в духовных вопросах ничего не может творить сам собою. Как же тогда человек может сам собою делать добро, если это духовное добро?" </w:t>
      </w:r>
    </w:p>
    <w:p>
      <w:pPr>
        <w:pStyle w:val="Normal"/>
        <w:ind w:firstLine="284"/>
        <w:jc w:val="both"/>
        <w:rPr/>
      </w:pPr>
      <w:r>
        <w:rPr/>
        <w:t xml:space="preserve">На это негодующий англичанин, говоря с ними, сказал: "Я более вас знаю ваши тайны оправдания и открыто вам говорю, что в ваших внутренних тайнах я не увидел ничего, кроме призраков. Разве религия не состоит в том, чтобы признавать и любить Бога, а дьявола избегать и ненавидеть? Бог не есть ли само Добро, а дьявол – само Зло? Кто не знает этого во всем мире, если только в нем есть религия? Признавать и любить Бога не значит ли творить добро, ибо оно принадлежит Богу и исходит от Него? Избегать же и ненавидеть дьявола не значит ли не делать зла, ибо зло принадлежит дьяволу и исходит от него? Ваша вера в действии, которую вы называете вполне оправдывающей и спасающей верою, или, что тоже, ваше действие оправдания одною верою учит ли творить какое-либо добро, принадлежащее Богу и исходящее от Бога, или учит ли избегать какого-либо зла, принадлежащего дьяволу и исходящего от него? Нисколько, ибо вы полагаете, что ни в том, ни в другом нет спасения. Что такое ваша вера в состоянии, которую вы называете продолжающейся и развивающейся верой, не есть ли это то же, что и вера в действии? Как она может развиваться, если вы исключили всякое добро, творимое человеком, как бы от него самого, говоря: "Как может человек спастись каким-либо добром сам собою, когда спасение есть дар?" Также: "Что есть добро, исходящее от человека, как не заслужливое? Меж тем, как заслуга Христова составляет все; посему делать добро ради спасения значит приписывать себе принадлежащее одному Христу и, таким образом, желать самого себя оправдать и спасти". Или "как может кто-либо делать добро, если Святой Дух все производит без всякой помощи человека? Какая необходимость еще в каком-то добре от человека, когда всякое добро, исходящее от человека, само по себе не есть добро?" И так далее. </w:t>
      </w:r>
    </w:p>
    <w:p>
      <w:pPr>
        <w:pStyle w:val="Normal"/>
        <w:ind w:firstLine="284"/>
        <w:jc w:val="both"/>
        <w:rPr/>
      </w:pPr>
      <w:r>
        <w:rPr/>
        <w:t>Не это ли ваши тайны? Но в моих глазах это простые уловки и лукавые трюки, придуманные для того, чтобы избавиться от добрых дел, которые суть добро милосердия, чтобы так установить вашу одну веру. И поскольку вы так поступаете, смотрите на человека в отношении этих и вообще всех духовных предметов, принадлежащих Церкви и религии, как на пень, или как на неодушевленный истукан, а не как на человека, сотворенного по образу Божьему, которому дана и постоянно дается способность понимать и желать, верить и любить, говорить и действовать совершенно так же, как если бы он это делал сам от себя, особенно в духовных делах, поскольку человек становится человеком посредством них. Если бы человек в духовных вопросах не мыслил и не действовал как бы сам собою, к чему тогда была бы вера? А милосердие? К чему богослужение? И даже к чему Церковь и религия? Вы знаете, что творить добро ближнему по любви составляет милосердие. Но вы не знаете, что такое милосердие, между тем, как милосердие есть душа, жизнь и сущность веры. А поскольку милосердие составляет все это, то вера, отделенная от милосердия, не является ли мертвой? Мертвая же вера есть ничто иное, как призрак. Я называю ее призраком, потому что апостол Иаков называет веру без добрых дел не только мертвою, но даже дьявольской".</w:t>
      </w:r>
    </w:p>
    <w:p>
      <w:pPr>
        <w:pStyle w:val="Normal"/>
        <w:ind w:firstLine="284"/>
        <w:jc w:val="both"/>
        <w:rPr/>
      </w:pPr>
      <w:r>
        <w:rPr/>
        <w:t xml:space="preserve"> </w:t>
      </w:r>
      <w:r>
        <w:rPr/>
        <w:t xml:space="preserve">Тогда один из двух епископов, услышав, что его веру называют мертвою, диавольской и призраком, так разъярился, что сорвал со своей головы митру и бросил на стол, сказав: "Не возьму ее, пока не отомщу врагам веры нашей Церкви". И качая головой, бормотал и говорил: "Этот Иаков, этот Иаков!" На митре была металлическая пластина, на которой было выгравировано: "Одна Вера". Вдруг появилось чудовище, выходящее из земли, имеющее семь голов, ноги как у медведя, а пасть как у льва, совершенно подобное зверю, описанному в Откр. 13:1,2, образ которого был сделан, и которому поклонялись (Откр. 13:14.15). Призрак, схватив со стола митру, растерзал ее снизу и возложил на свои семь голов. Когда он сделал это, земля разверзлась под его ногами, и он погрузился в ад. Увидев это, тот епископ вскричал: "Насилие! Насилие!" Тогда мы оставили их и вдруг увидели перед нашими глазами ступени, по которым мы поднялись и возвратились на землю под небесами, где мы были прежде". Это мне рассказал мудрый англичанин. </w:t>
      </w:r>
    </w:p>
    <w:p>
      <w:pPr>
        <w:pStyle w:val="Normal"/>
        <w:jc w:val="both"/>
        <w:rPr/>
      </w:pPr>
      <w:r>
        <w:rPr/>
      </w:r>
    </w:p>
    <w:p>
      <w:pPr>
        <w:pStyle w:val="Normal"/>
        <w:rPr/>
      </w:pPr>
      <w:r>
        <w:rPr/>
      </w:r>
    </w:p>
    <w:p>
      <w:pPr>
        <w:pStyle w:val="Heading1"/>
        <w:rPr/>
      </w:pPr>
      <w:bookmarkStart w:id="32" w:name="_______16"/>
      <w:bookmarkEnd w:id="32"/>
      <w:r>
        <w:rPr/>
        <w:t>Глава 16</w:t>
      </w:r>
    </w:p>
    <w:p>
      <w:pPr>
        <w:pStyle w:val="TextBody"/>
        <w:rPr/>
      </w:pPr>
      <w:r>
        <w:rPr/>
      </w:r>
    </w:p>
    <w:p>
      <w:pPr>
        <w:pStyle w:val="TextBody"/>
        <w:rPr/>
      </w:pPr>
      <w:r>
        <w:rPr/>
        <w:t>1.  И услышал я из храма громкий голос, говорящий семи Ангелам: идите и вылейте чаши гнева Божьего на землю.</w:t>
      </w:r>
    </w:p>
    <w:p>
      <w:pPr>
        <w:pStyle w:val="TextBody"/>
        <w:rPr/>
      </w:pPr>
      <w:r>
        <w:rPr/>
        <w:t>2.  Пошел первый Ангел и вылил чашу свою на землю: и сделались жестокие и болезненные язвы на людях, имеющих начертание зверя и поклоняющихся образу его.</w:t>
      </w:r>
    </w:p>
    <w:p>
      <w:pPr>
        <w:pStyle w:val="TextBody"/>
        <w:rPr/>
      </w:pPr>
      <w:r>
        <w:rPr/>
        <w:t>3.  Второй Ангел вылил чашу свою в море: и сделалась кровь, как бы мертвеца, и всякая душа живая умерла в море.</w:t>
      </w:r>
    </w:p>
    <w:p>
      <w:pPr>
        <w:pStyle w:val="TextBody"/>
        <w:rPr/>
      </w:pPr>
      <w:r>
        <w:rPr/>
        <w:t>4.  Третий Ангел вылил чашу свою в реки и источники вод: и сделалась кровь.</w:t>
      </w:r>
    </w:p>
    <w:p>
      <w:pPr>
        <w:pStyle w:val="TextBody"/>
        <w:rPr/>
      </w:pPr>
      <w:r>
        <w:rPr/>
        <w:t>5.  И услышал я Ангела вод, который говорил: праведен Ты, Господи, Который есть и был, и свят, потому что так судил;</w:t>
      </w:r>
    </w:p>
    <w:p>
      <w:pPr>
        <w:pStyle w:val="TextBody"/>
        <w:rPr/>
      </w:pPr>
      <w:r>
        <w:rPr/>
        <w:t>6.  За то, что они пролили кровь святых и пророков, Ты дал им пить кровь: они заслуживают это.</w:t>
      </w:r>
    </w:p>
    <w:p>
      <w:pPr>
        <w:pStyle w:val="TextBody"/>
        <w:rPr/>
      </w:pPr>
      <w:r>
        <w:rPr/>
        <w:t>7.  И услышал я другого от алтаря говорящего: да, Господи Боже Вседержитель, истинны и праведны суды Твои.</w:t>
      </w:r>
    </w:p>
    <w:p>
      <w:pPr>
        <w:pStyle w:val="TextBody"/>
        <w:rPr/>
      </w:pPr>
      <w:r>
        <w:rPr/>
        <w:t>8.  Четвертый Ангел вылил чашу свою на солнце: и дано ему было жечь людей огнем.</w:t>
      </w:r>
    </w:p>
    <w:p>
      <w:pPr>
        <w:pStyle w:val="TextBody"/>
        <w:rPr/>
      </w:pPr>
      <w:r>
        <w:rPr/>
        <w:t>9.  И жег людей сильный зной, и они хулили имя Бога, имеющего власть над этими язвами, и      они не раскаялись, чтобы воздать Ему славу.</w:t>
      </w:r>
    </w:p>
    <w:p>
      <w:pPr>
        <w:pStyle w:val="TextBody"/>
        <w:rPr/>
      </w:pPr>
      <w:r>
        <w:rPr/>
        <w:t>10.  Пятый Ангел вылил чашу свою на престол зверя: и сделалось царство его мрачно, и они кусали языки свои от страданий,</w:t>
      </w:r>
    </w:p>
    <w:p>
      <w:pPr>
        <w:pStyle w:val="TextBody"/>
        <w:rPr/>
      </w:pPr>
      <w:r>
        <w:rPr/>
        <w:t>11.  И хулили Бога небесного от страданий своих и язв своих; и не раскаялись в делах своих.</w:t>
      </w:r>
    </w:p>
    <w:p>
      <w:pPr>
        <w:pStyle w:val="TextBody"/>
        <w:rPr/>
      </w:pPr>
      <w:r>
        <w:rPr/>
        <w:t>12.  Шестой Ангел вылил чашу свою в великую реку Евфрат: и высохла в ней вода, чтобы готов был путь царям от восхода солнца.</w:t>
      </w:r>
    </w:p>
    <w:p>
      <w:pPr>
        <w:pStyle w:val="TextBody"/>
        <w:rPr/>
      </w:pPr>
      <w:r>
        <w:rPr/>
        <w:t>13.  И видел я выходящих из уст дракона и из уст зверя, и из уст лжепророка трех духов нечистых, подобных жабам:</w:t>
      </w:r>
    </w:p>
    <w:p>
      <w:pPr>
        <w:pStyle w:val="TextBody"/>
        <w:rPr/>
      </w:pPr>
      <w:r>
        <w:rPr/>
        <w:t>14.  Это – бесовские духи, творящие знамения; они выходят к царям земли всей вселенной, чтобы собрать их на брань в этот великий день Бога Вседержителя.</w:t>
      </w:r>
    </w:p>
    <w:p>
      <w:pPr>
        <w:pStyle w:val="TextBody"/>
        <w:rPr/>
      </w:pPr>
      <w:r>
        <w:rPr/>
        <w:t>15.  Вот, иду как вор: блажен бодрствующий и хранящий одежду свою, чтобы не ходить ему нагим и чтобы не увидели срамоты его.</w:t>
      </w:r>
    </w:p>
    <w:p>
      <w:pPr>
        <w:pStyle w:val="TextBody"/>
        <w:rPr/>
      </w:pPr>
      <w:r>
        <w:rPr/>
        <w:t>16.  И он собрал их на место, называемое по-еврейски Армагеддон.</w:t>
      </w:r>
    </w:p>
    <w:p>
      <w:pPr>
        <w:pStyle w:val="TextBody"/>
        <w:rPr/>
      </w:pPr>
      <w:r>
        <w:rPr/>
        <w:t>17.  Седьмой Ангел вылил чашу свою на воздух: и из храма небесного от престола раздался громкий голос, говорящий: Совершилось!</w:t>
      </w:r>
    </w:p>
    <w:p>
      <w:pPr>
        <w:pStyle w:val="TextBody"/>
        <w:rPr/>
      </w:pPr>
      <w:r>
        <w:rPr/>
        <w:t>18.  И произошли голоса, молнии и громы, и сделалось великое землетрясение, какого не бывало с тех пор, как люди на земле. Такое землетрясение! Так великое!</w:t>
      </w:r>
    </w:p>
    <w:p>
      <w:pPr>
        <w:pStyle w:val="TextBody"/>
        <w:rPr/>
      </w:pPr>
      <w:r>
        <w:rPr/>
        <w:t>19.  И город великий распался на три части, и города народов пали, и Вавилон великий воспомянут пред Богом, чтобы дать ему чашу вина ярости гнева Его.</w:t>
      </w:r>
    </w:p>
    <w:p>
      <w:pPr>
        <w:pStyle w:val="TextBody"/>
        <w:rPr/>
      </w:pPr>
      <w:r>
        <w:rPr/>
        <w:t>20.  И всякий остров убежал, и гор не стало;</w:t>
      </w:r>
    </w:p>
    <w:p>
      <w:pPr>
        <w:pStyle w:val="TextBody"/>
        <w:rPr/>
      </w:pPr>
      <w:r>
        <w:rPr/>
        <w:t>21.  И град, величиною в талант, пал с неба на людей; и люди хулили Бога за язвы от града, потому что язва от него была весьма тяжкая.</w:t>
      </w:r>
      <w:r>
        <w:rPr>
          <w:u w:val="single"/>
        </w:rPr>
        <w:t xml:space="preserve"> </w:t>
      </w:r>
    </w:p>
    <w:p>
      <w:pPr>
        <w:pStyle w:val="Heading2"/>
        <w:rPr/>
      </w:pPr>
      <w:r>
        <w:rPr/>
        <w:t>Духовный смысл</w:t>
      </w:r>
    </w:p>
    <w:p>
      <w:pPr>
        <w:pStyle w:val="Heading3"/>
        <w:rPr/>
      </w:pPr>
      <w:r>
        <w:rPr/>
        <w:t>Содержание всей главы</w:t>
      </w:r>
    </w:p>
    <w:p>
      <w:pPr>
        <w:pStyle w:val="Normal"/>
        <w:jc w:val="both"/>
        <w:rPr/>
      </w:pPr>
      <w:r>
        <w:rPr/>
        <w:t>В этой главе говорится о том, что зло и неправды Реформаторской Церкви раскрываются наитием с небес (стих 1): на духовенство (стих 2); на мирян (стих 3); на их понимание Слова (стихи 4–7); на их любовь (стихи 8,9); на их веру (стихи 10,11); на их внутренние рассуждения (стихи 12-15); на всё сразу в них (стихи 17-21).</w:t>
      </w:r>
    </w:p>
    <w:p>
      <w:pPr>
        <w:pStyle w:val="Heading3"/>
        <w:rPr/>
      </w:pPr>
      <w:r>
        <w:rPr/>
        <w:t>Содержание каждого стиха</w:t>
      </w:r>
    </w:p>
    <w:p>
      <w:pPr>
        <w:pStyle w:val="TextBody"/>
        <w:rPr/>
      </w:pPr>
      <w:r>
        <w:rPr/>
        <w:t xml:space="preserve">1. "И услышал я из храма громкий голос, говорящий семи Ангелам: идите и вылейте чаши гнева Божьего на землю" </w:t>
      </w:r>
    </w:p>
    <w:p>
      <w:pPr>
        <w:pStyle w:val="TextBody"/>
        <w:ind w:left="720" w:hanging="0"/>
        <w:rPr/>
      </w:pPr>
      <w:r>
        <w:rPr>
          <w:i/>
          <w:iCs/>
        </w:rPr>
        <w:t>означает</w:t>
      </w:r>
      <w:r>
        <w:rPr/>
        <w:t xml:space="preserve"> наитие от Господа из сокровенного неба на Реформаторскую Церковь, где пребывают состоящие в вере, отдельной от милосердия, как в отношении учения, так и в отношении жизни.</w:t>
      </w:r>
    </w:p>
    <w:p>
      <w:pPr>
        <w:pStyle w:val="TextBody"/>
        <w:rPr/>
      </w:pPr>
      <w:r>
        <w:rPr/>
        <w:t xml:space="preserve">2. "Пошел первый Ангел и вылил чашу свою на землю" </w:t>
      </w:r>
    </w:p>
    <w:p>
      <w:pPr>
        <w:pStyle w:val="TextBody"/>
        <w:ind w:left="720" w:hanging="0"/>
        <w:rPr/>
      </w:pPr>
      <w:r>
        <w:rPr>
          <w:i/>
          <w:iCs/>
        </w:rPr>
        <w:t>означает</w:t>
      </w:r>
      <w:r>
        <w:rPr/>
        <w:t xml:space="preserve"> на пребывающих во внутреннем Реформаторской Церкви и занимающихся учением оправдания одной верой, которые называются духовенством.</w:t>
      </w:r>
    </w:p>
    <w:p>
      <w:pPr>
        <w:pStyle w:val="TextBody"/>
        <w:rPr/>
      </w:pPr>
      <w:r>
        <w:rPr/>
        <w:t xml:space="preserve">    </w:t>
      </w:r>
      <w:r>
        <w:rPr/>
        <w:t xml:space="preserve">"И сделались жестокие и болезненные язвы" </w:t>
      </w:r>
    </w:p>
    <w:p>
      <w:pPr>
        <w:pStyle w:val="TextBody"/>
        <w:ind w:firstLine="720"/>
        <w:rPr/>
      </w:pPr>
      <w:r>
        <w:rPr>
          <w:i/>
          <w:iCs/>
        </w:rPr>
        <w:t>означает</w:t>
      </w:r>
      <w:r>
        <w:rPr/>
        <w:t xml:space="preserve"> внутреннее зло и неправды, разрушающие все доброе и истинное в Церкви.</w:t>
      </w:r>
    </w:p>
    <w:p>
      <w:pPr>
        <w:pStyle w:val="TextBody"/>
        <w:rPr/>
      </w:pPr>
      <w:r>
        <w:rPr/>
        <w:t xml:space="preserve">    </w:t>
      </w:r>
      <w:r>
        <w:rPr/>
        <w:t xml:space="preserve">"На людях, имеющих начертание зверя и поклоняющихся образу его" </w:t>
      </w:r>
    </w:p>
    <w:p>
      <w:pPr>
        <w:pStyle w:val="TextBody"/>
        <w:ind w:firstLine="720"/>
        <w:rPr/>
      </w:pPr>
      <w:r>
        <w:rPr>
          <w:i/>
          <w:iCs/>
        </w:rPr>
        <w:t>означает</w:t>
      </w:r>
      <w:r>
        <w:rPr/>
        <w:t xml:space="preserve"> у тех, которые жили одной верой и принимали ее учение.</w:t>
      </w:r>
    </w:p>
    <w:p>
      <w:pPr>
        <w:pStyle w:val="TextBody"/>
        <w:rPr/>
      </w:pPr>
      <w:r>
        <w:rPr/>
        <w:t xml:space="preserve">3. "Второй Ангел вылил чашу свою в море" </w:t>
      </w:r>
    </w:p>
    <w:p>
      <w:pPr>
        <w:pStyle w:val="TextBody"/>
        <w:ind w:left="720" w:hanging="0"/>
        <w:rPr/>
      </w:pPr>
      <w:r>
        <w:rPr>
          <w:i/>
          <w:iCs/>
        </w:rPr>
        <w:t>означает</w:t>
      </w:r>
      <w:r>
        <w:rPr/>
        <w:t xml:space="preserve"> наитие истины и добра от Господа на тех в Реформаторской Церкви, которые, пребывая в ее внешних пределах и в этой вере, называются мирянами.</w:t>
      </w:r>
    </w:p>
    <w:p>
      <w:pPr>
        <w:pStyle w:val="TextBody"/>
        <w:rPr/>
      </w:pPr>
      <w:r>
        <w:rPr/>
        <w:t xml:space="preserve">    </w:t>
      </w:r>
      <w:r>
        <w:rPr/>
        <w:t xml:space="preserve">"И сделалась кровь, как бы мертвеца, и всякая душа живая умерла в море" </w:t>
      </w:r>
    </w:p>
    <w:p>
      <w:pPr>
        <w:pStyle w:val="TextBody"/>
        <w:ind w:left="720" w:hanging="0"/>
        <w:rPr/>
      </w:pPr>
      <w:r>
        <w:rPr>
          <w:i/>
          <w:iCs/>
        </w:rPr>
        <w:t>означает</w:t>
      </w:r>
      <w:r>
        <w:rPr/>
        <w:t xml:space="preserve"> адскую ложь в них, которой была угашена всякая истина Слова, следовательно, Церкви и веры.</w:t>
      </w:r>
    </w:p>
    <w:p>
      <w:pPr>
        <w:pStyle w:val="TextBody"/>
        <w:rPr/>
      </w:pPr>
      <w:r>
        <w:rPr/>
        <w:t xml:space="preserve">4. "И третий Ангел вылил чашу свою в реки и источники вод" </w:t>
      </w:r>
    </w:p>
    <w:p>
      <w:pPr>
        <w:pStyle w:val="TextBody"/>
        <w:ind w:firstLine="720"/>
        <w:rPr/>
      </w:pPr>
      <w:r>
        <w:rPr>
          <w:i/>
          <w:iCs/>
        </w:rPr>
        <w:t>означает</w:t>
      </w:r>
      <w:r>
        <w:rPr/>
        <w:t xml:space="preserve"> наитие на их понимание Слова.</w:t>
      </w:r>
    </w:p>
    <w:p>
      <w:pPr>
        <w:pStyle w:val="TextBody"/>
        <w:rPr/>
      </w:pPr>
      <w:r>
        <w:rPr/>
        <w:t xml:space="preserve">    </w:t>
      </w:r>
      <w:r>
        <w:rPr/>
        <w:t xml:space="preserve">"И сделалась кровь" </w:t>
      </w:r>
    </w:p>
    <w:p>
      <w:pPr>
        <w:pStyle w:val="TextBody"/>
        <w:ind w:firstLine="720"/>
        <w:rPr/>
      </w:pPr>
      <w:r>
        <w:rPr>
          <w:i/>
          <w:iCs/>
        </w:rPr>
        <w:t>означает</w:t>
      </w:r>
      <w:r>
        <w:rPr/>
        <w:t xml:space="preserve"> фальсифицированные истины Слова.</w:t>
      </w:r>
    </w:p>
    <w:p>
      <w:pPr>
        <w:pStyle w:val="TextBody"/>
        <w:rPr/>
      </w:pPr>
      <w:r>
        <w:rPr/>
        <w:t xml:space="preserve">5. "И услышал я Ангела вод, который говорил" </w:t>
      </w:r>
    </w:p>
    <w:p>
      <w:pPr>
        <w:pStyle w:val="TextBody"/>
        <w:ind w:firstLine="720"/>
        <w:rPr/>
      </w:pPr>
      <w:r>
        <w:rPr>
          <w:i/>
          <w:iCs/>
        </w:rPr>
        <w:t>означает</w:t>
      </w:r>
      <w:r>
        <w:rPr/>
        <w:t xml:space="preserve"> Божественную Истину Слова.</w:t>
      </w:r>
    </w:p>
    <w:p>
      <w:pPr>
        <w:pStyle w:val="TextBody"/>
        <w:rPr/>
      </w:pPr>
      <w:r>
        <w:rPr/>
        <w:t xml:space="preserve">    </w:t>
      </w:r>
      <w:r>
        <w:rPr/>
        <w:t xml:space="preserve">"Праведен Ты, Господи, Который есть и был, и свят, потому что так судил" </w:t>
      </w:r>
    </w:p>
    <w:p>
      <w:pPr>
        <w:pStyle w:val="TextBody"/>
        <w:ind w:left="720" w:hanging="0"/>
        <w:rPr/>
      </w:pPr>
      <w:r>
        <w:rPr>
          <w:i/>
          <w:iCs/>
        </w:rPr>
        <w:t>означает</w:t>
      </w:r>
      <w:r>
        <w:rPr/>
        <w:t>, что это совершается по Божественному Провидению Господа, Который есть и был Слово и Сама Божественная Истина, которая, иначе, была бы профанирована.</w:t>
      </w:r>
    </w:p>
    <w:p>
      <w:pPr>
        <w:pStyle w:val="TextBody"/>
        <w:rPr/>
      </w:pPr>
      <w:r>
        <w:rPr/>
        <w:t xml:space="preserve">6. "За то, что они пролили кровь святых и пророков" </w:t>
      </w:r>
    </w:p>
    <w:p>
      <w:pPr>
        <w:pStyle w:val="TextBody"/>
        <w:ind w:left="720" w:hanging="0"/>
        <w:rPr/>
      </w:pPr>
      <w:r>
        <w:rPr>
          <w:i/>
          <w:iCs/>
        </w:rPr>
        <w:t>означает</w:t>
      </w:r>
      <w:r>
        <w:rPr/>
        <w:t xml:space="preserve"> по причине того, что единственное положение о спасении одной верой без дел закона, когда оно принимается, извращает все истинные положения учения из Слова.</w:t>
      </w:r>
    </w:p>
    <w:p>
      <w:pPr>
        <w:pStyle w:val="TextBody"/>
        <w:rPr/>
      </w:pPr>
      <w:r>
        <w:rPr/>
        <w:t xml:space="preserve">    </w:t>
      </w:r>
      <w:r>
        <w:rPr/>
        <w:t xml:space="preserve">"Ты дал им пить кровь: они заслуживают это" </w:t>
      </w:r>
    </w:p>
    <w:p>
      <w:pPr>
        <w:pStyle w:val="TextBody"/>
        <w:ind w:left="720" w:hanging="0"/>
        <w:rPr/>
      </w:pPr>
      <w:r>
        <w:rPr>
          <w:i/>
          <w:iCs/>
        </w:rPr>
        <w:t>означает</w:t>
      </w:r>
      <w:r>
        <w:rPr/>
        <w:t>, что утвердившимся в одной вере и в учении, и в жизни по Божественному Провидению Господа дозволяется фальсифицировать истины Слова и напитывать жизнь из фальсифицированных истин.</w:t>
      </w:r>
    </w:p>
    <w:p>
      <w:pPr>
        <w:pStyle w:val="TextBody"/>
        <w:rPr/>
      </w:pPr>
      <w:r>
        <w:rPr/>
        <w:t xml:space="preserve">7. "И услышал я другого от алтаря говорящего: да, Господи Боже Вседержитель, истинны и праведны суды Твои" </w:t>
      </w:r>
    </w:p>
    <w:p>
      <w:pPr>
        <w:pStyle w:val="TextBody"/>
        <w:ind w:firstLine="720"/>
        <w:rPr/>
      </w:pPr>
      <w:r>
        <w:rPr>
          <w:i/>
          <w:iCs/>
        </w:rPr>
        <w:t>означает</w:t>
      </w:r>
      <w:r>
        <w:rPr/>
        <w:t xml:space="preserve"> Божественное Благо Слова, утверждающего эту Божественную Истину.</w:t>
      </w:r>
    </w:p>
    <w:p>
      <w:pPr>
        <w:pStyle w:val="TextBody"/>
        <w:rPr/>
      </w:pPr>
      <w:r>
        <w:rPr/>
        <w:t xml:space="preserve">8. "Четвертый Ангел вылил чашу свою на солнце" </w:t>
      </w:r>
    </w:p>
    <w:p>
      <w:pPr>
        <w:pStyle w:val="TextBody"/>
        <w:ind w:firstLine="720"/>
        <w:rPr/>
      </w:pPr>
      <w:r>
        <w:rPr>
          <w:i/>
          <w:iCs/>
        </w:rPr>
        <w:t>означает</w:t>
      </w:r>
      <w:r>
        <w:rPr/>
        <w:t xml:space="preserve"> наитие на их любовь.</w:t>
      </w:r>
    </w:p>
    <w:p>
      <w:pPr>
        <w:pStyle w:val="TextBody"/>
        <w:rPr/>
      </w:pPr>
      <w:r>
        <w:rPr/>
        <w:t xml:space="preserve">    </w:t>
      </w:r>
      <w:r>
        <w:rPr/>
        <w:t xml:space="preserve">"И дано ему было жечь людей огнем" </w:t>
      </w:r>
    </w:p>
    <w:p>
      <w:pPr>
        <w:pStyle w:val="TextBody"/>
        <w:ind w:left="720" w:hanging="0"/>
        <w:rPr/>
      </w:pPr>
      <w:r>
        <w:rPr>
          <w:i/>
          <w:iCs/>
        </w:rPr>
        <w:t>означает</w:t>
      </w:r>
      <w:r>
        <w:rPr/>
        <w:t>, что любовь к Господу мучила их, потому что они пребывали в вожделениях зла, происходящих от удовольствия их любви.</w:t>
      </w:r>
    </w:p>
    <w:p>
      <w:pPr>
        <w:pStyle w:val="TextBody"/>
        <w:rPr/>
      </w:pPr>
      <w:r>
        <w:rPr/>
        <w:t xml:space="preserve">9. "И жег людей сильный зной, и они хулили имя Бога, имеющего власть над этими язвами" </w:t>
      </w:r>
    </w:p>
    <w:p>
      <w:pPr>
        <w:pStyle w:val="TextBody"/>
        <w:ind w:left="720" w:hanging="0"/>
        <w:rPr/>
      </w:pPr>
      <w:r>
        <w:rPr>
          <w:i/>
          <w:iCs/>
        </w:rPr>
        <w:t>означает</w:t>
      </w:r>
      <w:r>
        <w:rPr/>
        <w:t>, что из-за удовольствия любви к себе, происходящего от мучительных вожделений зла, они не признавали Божественность Человечности Господа, от которой, однако, исходит всякое добро любви и истина веры.</w:t>
      </w:r>
    </w:p>
    <w:p>
      <w:pPr>
        <w:pStyle w:val="TextBody"/>
        <w:rPr/>
      </w:pPr>
      <w:r>
        <w:rPr/>
        <w:t xml:space="preserve">    </w:t>
      </w:r>
      <w:r>
        <w:rPr/>
        <w:t xml:space="preserve">"И они не раскаялись, чтобы воздать Ему славу" </w:t>
      </w:r>
    </w:p>
    <w:p>
      <w:pPr>
        <w:pStyle w:val="TextBody"/>
        <w:ind w:left="720" w:hanging="0"/>
        <w:rPr/>
      </w:pPr>
      <w:r>
        <w:rPr>
          <w:i/>
          <w:iCs/>
        </w:rPr>
        <w:t>означает</w:t>
      </w:r>
      <w:r>
        <w:rPr/>
        <w:t>, что из-за этого они неспособны принять с какой-либо верой, что Господь есть Бог неба и земли даже в отношении Его Человечности, хотя Слово учит этому.</w:t>
      </w:r>
    </w:p>
    <w:p>
      <w:pPr>
        <w:pStyle w:val="TextBody"/>
        <w:rPr/>
      </w:pPr>
      <w:r>
        <w:rPr/>
        <w:t xml:space="preserve">10. "Пятый Ангел вылил чашу свою на престол зверя" </w:t>
      </w:r>
    </w:p>
    <w:p>
      <w:pPr>
        <w:pStyle w:val="TextBody"/>
        <w:ind w:firstLine="720"/>
        <w:rPr/>
      </w:pPr>
      <w:r>
        <w:rPr>
          <w:i/>
          <w:iCs/>
        </w:rPr>
        <w:t>означает</w:t>
      </w:r>
      <w:r>
        <w:rPr/>
        <w:t xml:space="preserve"> наитие от Господа на их веру.</w:t>
      </w:r>
    </w:p>
    <w:p>
      <w:pPr>
        <w:pStyle w:val="TextBody"/>
        <w:rPr/>
      </w:pPr>
      <w:r>
        <w:rPr/>
        <w:t xml:space="preserve">    </w:t>
      </w:r>
      <w:r>
        <w:rPr/>
        <w:t xml:space="preserve">"И сделалось царство его мрачно" </w:t>
      </w:r>
    </w:p>
    <w:p>
      <w:pPr>
        <w:pStyle w:val="TextBody"/>
        <w:ind w:firstLine="720"/>
        <w:rPr/>
      </w:pPr>
      <w:r>
        <w:rPr>
          <w:i/>
          <w:iCs/>
        </w:rPr>
        <w:t>означает</w:t>
      </w:r>
      <w:r>
        <w:rPr/>
        <w:t>, что не проявилось ничего, кроме неправд.</w:t>
      </w:r>
    </w:p>
    <w:p>
      <w:pPr>
        <w:pStyle w:val="TextBody"/>
        <w:rPr/>
      </w:pPr>
      <w:r>
        <w:rPr/>
        <w:t xml:space="preserve">    </w:t>
      </w:r>
      <w:r>
        <w:rPr/>
        <w:t xml:space="preserve">"И они кусали языки свои от страданий" </w:t>
      </w:r>
    </w:p>
    <w:p>
      <w:pPr>
        <w:pStyle w:val="TextBody"/>
        <w:ind w:firstLine="720"/>
        <w:rPr/>
      </w:pPr>
      <w:r>
        <w:rPr>
          <w:i/>
          <w:iCs/>
        </w:rPr>
        <w:t>означает</w:t>
      </w:r>
      <w:r>
        <w:rPr/>
        <w:t>, что они не выносили истины.</w:t>
      </w:r>
    </w:p>
    <w:p>
      <w:pPr>
        <w:pStyle w:val="TextBody"/>
        <w:rPr/>
      </w:pPr>
      <w:r>
        <w:rPr/>
        <w:t xml:space="preserve">11. "И они хулили Бога небесного от страданий своих и язв своих" </w:t>
      </w:r>
    </w:p>
    <w:p>
      <w:pPr>
        <w:pStyle w:val="TextBody"/>
        <w:ind w:left="720" w:hanging="0"/>
        <w:rPr/>
      </w:pPr>
      <w:r>
        <w:rPr>
          <w:i/>
          <w:iCs/>
        </w:rPr>
        <w:t>означает</w:t>
      </w:r>
      <w:r>
        <w:rPr/>
        <w:t>, что они не могли признать Одного Господа за Бога неба и земли из-за противления, происходящего из внутренних неправд и зол.</w:t>
      </w:r>
    </w:p>
    <w:p>
      <w:pPr>
        <w:pStyle w:val="TextBody"/>
        <w:rPr/>
      </w:pPr>
      <w:r>
        <w:rPr/>
        <w:t xml:space="preserve">    </w:t>
      </w:r>
      <w:r>
        <w:rPr/>
        <w:t xml:space="preserve">"И не раскаялись в делах своих" </w:t>
      </w:r>
    </w:p>
    <w:p>
      <w:pPr>
        <w:pStyle w:val="TextBody"/>
        <w:ind w:left="720" w:hanging="0"/>
        <w:rPr/>
      </w:pPr>
      <w:r>
        <w:rPr>
          <w:i/>
          <w:iCs/>
        </w:rPr>
        <w:t>означает</w:t>
      </w:r>
      <w:r>
        <w:rPr/>
        <w:t>, что хотя они и были наставлены из Слова, однако же не отошли от неправд веры и оттуда зол жизни.</w:t>
      </w:r>
    </w:p>
    <w:p>
      <w:pPr>
        <w:pStyle w:val="TextBody"/>
        <w:rPr/>
      </w:pPr>
      <w:r>
        <w:rPr/>
        <w:t xml:space="preserve">12. "Шестой Ангел вылил чашу свою в великую реку Евфрат" </w:t>
      </w:r>
    </w:p>
    <w:p>
      <w:pPr>
        <w:pStyle w:val="TextBody"/>
        <w:ind w:left="720" w:hanging="0"/>
        <w:rPr/>
      </w:pPr>
      <w:r>
        <w:rPr>
          <w:i/>
          <w:iCs/>
        </w:rPr>
        <w:t>означает</w:t>
      </w:r>
      <w:r>
        <w:rPr/>
        <w:t xml:space="preserve"> наитие от Господа на их внутренние рассуждения, которыми они утверждают оправдание одной верой.</w:t>
      </w:r>
    </w:p>
    <w:p>
      <w:pPr>
        <w:pStyle w:val="TextBody"/>
        <w:rPr/>
      </w:pPr>
      <w:r>
        <w:rPr/>
        <w:t xml:space="preserve">    </w:t>
      </w:r>
      <w:r>
        <w:rPr/>
        <w:t xml:space="preserve">"И высохла в ней вода, чтобы готов был путь царям от восхода солнца" </w:t>
      </w:r>
    </w:p>
    <w:p>
      <w:pPr>
        <w:pStyle w:val="TextBody"/>
        <w:ind w:left="720" w:hanging="0"/>
        <w:rPr/>
      </w:pPr>
      <w:r>
        <w:rPr>
          <w:i/>
          <w:iCs/>
        </w:rPr>
        <w:t>означает</w:t>
      </w:r>
      <w:r>
        <w:rPr/>
        <w:t>, что неправды таких рассуждений были удалены у тех, которые от Господа пребывали в истинах, происходящих от добра, чтобы они вошли в Новую Церковь.</w:t>
      </w:r>
    </w:p>
    <w:p>
      <w:pPr>
        <w:pStyle w:val="TextBody"/>
        <w:rPr/>
      </w:pPr>
      <w:r>
        <w:rPr/>
        <w:t xml:space="preserve">13. "И видел я выходящих из уст дракона и из уст зверя, и из уст лжепророка" </w:t>
      </w:r>
    </w:p>
    <w:p>
      <w:pPr>
        <w:pStyle w:val="TextBody"/>
        <w:ind w:left="720" w:hanging="0"/>
        <w:rPr/>
      </w:pPr>
      <w:r>
        <w:rPr>
          <w:i/>
          <w:iCs/>
        </w:rPr>
        <w:t>означает</w:t>
      </w:r>
      <w:r>
        <w:rPr/>
        <w:t xml:space="preserve"> все постигнутое из богословия, основанное на учении о Троице Лиц в Божестве и на учении оправдания одной верой без дел закона.</w:t>
      </w:r>
    </w:p>
    <w:p>
      <w:pPr>
        <w:pStyle w:val="TextBody"/>
        <w:rPr/>
      </w:pPr>
      <w:r>
        <w:rPr/>
        <w:t xml:space="preserve">    </w:t>
      </w:r>
      <w:r>
        <w:rPr/>
        <w:t xml:space="preserve">"Трех духов нечистых, подобных жабам" </w:t>
      </w:r>
    </w:p>
    <w:p>
      <w:pPr>
        <w:pStyle w:val="TextBody"/>
        <w:ind w:left="720" w:hanging="0"/>
        <w:rPr/>
      </w:pPr>
      <w:r>
        <w:rPr>
          <w:i/>
          <w:iCs/>
        </w:rPr>
        <w:t>означает</w:t>
      </w:r>
      <w:r>
        <w:rPr/>
        <w:t>, что от фальсификации не происходит ничего, кроме рассуждений и похотей.</w:t>
      </w:r>
    </w:p>
    <w:p>
      <w:pPr>
        <w:pStyle w:val="TextBody"/>
        <w:rPr/>
      </w:pPr>
      <w:r>
        <w:rPr/>
        <w:t xml:space="preserve">14. "Это – бесовские духи" </w:t>
      </w:r>
    </w:p>
    <w:p>
      <w:pPr>
        <w:pStyle w:val="TextBody"/>
        <w:ind w:left="720" w:hanging="0"/>
        <w:rPr/>
      </w:pPr>
      <w:r>
        <w:rPr>
          <w:i/>
          <w:iCs/>
        </w:rPr>
        <w:t>означает</w:t>
      </w:r>
      <w:r>
        <w:rPr/>
        <w:t>, что это были похоти, происходящие от фальсификации истин, и рассуждения из неправд.</w:t>
      </w:r>
    </w:p>
    <w:p>
      <w:pPr>
        <w:pStyle w:val="TextBody"/>
        <w:ind w:left="240" w:hanging="0"/>
        <w:rPr/>
      </w:pPr>
      <w:r>
        <w:rPr/>
        <w:t xml:space="preserve">"Творящие знамения; они выходят к царям земли всей вселенной, чтобы собрать их на брань в этот великий день Бога Вседержителя" </w:t>
      </w:r>
    </w:p>
    <w:p>
      <w:pPr>
        <w:pStyle w:val="TextBody"/>
        <w:ind w:left="720" w:hanging="0"/>
        <w:rPr/>
      </w:pPr>
      <w:r>
        <w:rPr>
          <w:i/>
          <w:iCs/>
        </w:rPr>
        <w:t>означает</w:t>
      </w:r>
      <w:r>
        <w:rPr/>
        <w:t xml:space="preserve"> заверения, что их неправды истинны, и побуждение всех в этой Церкви, состоящих в таких же неправдах, к нападению на истины Новой Церкви.</w:t>
      </w:r>
    </w:p>
    <w:p>
      <w:pPr>
        <w:pStyle w:val="TextBody"/>
        <w:rPr/>
      </w:pPr>
      <w:r>
        <w:rPr/>
        <w:t xml:space="preserve">15. "Вот, иду как вор: блажен бодрствующий и хранящий одежду свою" </w:t>
      </w:r>
    </w:p>
    <w:p>
      <w:pPr>
        <w:pStyle w:val="TextBody"/>
        <w:ind w:left="720" w:hanging="0"/>
        <w:rPr/>
      </w:pPr>
      <w:r>
        <w:rPr>
          <w:i/>
          <w:iCs/>
        </w:rPr>
        <w:t>означает</w:t>
      </w:r>
      <w:r>
        <w:rPr/>
        <w:t xml:space="preserve"> пришествие Господа, и тогда небеса для тех, которые обращаются к Нему и остаются верными в жизни по Его заповедям, являющимся истинами Слова.</w:t>
      </w:r>
    </w:p>
    <w:p>
      <w:pPr>
        <w:pStyle w:val="TextBody"/>
        <w:rPr/>
      </w:pPr>
      <w:r>
        <w:rPr/>
        <w:t xml:space="preserve">    </w:t>
      </w:r>
      <w:r>
        <w:rPr/>
        <w:t xml:space="preserve">"Чтобы не ходить ему нагим, и чтобы не увидели срамоты его" </w:t>
      </w:r>
    </w:p>
    <w:p>
      <w:pPr>
        <w:pStyle w:val="TextBody"/>
        <w:ind w:left="720" w:hanging="0"/>
        <w:rPr/>
      </w:pPr>
      <w:r>
        <w:rPr>
          <w:i/>
          <w:iCs/>
        </w:rPr>
        <w:t>означает</w:t>
      </w:r>
      <w:r>
        <w:rPr/>
        <w:t>, чтобы они не были с теми, которые не состоят ни в каких истинах, и их адская любовь не проявилась.</w:t>
      </w:r>
    </w:p>
    <w:p>
      <w:pPr>
        <w:pStyle w:val="TextBody"/>
        <w:rPr/>
      </w:pPr>
      <w:r>
        <w:rPr/>
        <w:t xml:space="preserve">16. "И он собрал их на место, называемое по-еврейски Армагеддон" </w:t>
      </w:r>
    </w:p>
    <w:p>
      <w:pPr>
        <w:pStyle w:val="TextBody"/>
        <w:ind w:left="720" w:hanging="0"/>
        <w:rPr/>
      </w:pPr>
      <w:r>
        <w:rPr>
          <w:i/>
          <w:iCs/>
        </w:rPr>
        <w:t>означает</w:t>
      </w:r>
      <w:r>
        <w:rPr/>
        <w:t xml:space="preserve"> состояние сражения, когда неправды сражаются с истинами, и стремление к разрушению Новой Церкви, возникающее из любви к владычеству и превосходству.</w:t>
      </w:r>
    </w:p>
    <w:p>
      <w:pPr>
        <w:pStyle w:val="TextBody"/>
        <w:rPr/>
      </w:pPr>
      <w:r>
        <w:rPr/>
        <w:t xml:space="preserve">17. "Седьмой Ангел вылил чашу свою на воздух" </w:t>
      </w:r>
    </w:p>
    <w:p>
      <w:pPr>
        <w:pStyle w:val="TextBody"/>
        <w:ind w:firstLine="720"/>
        <w:rPr/>
      </w:pPr>
      <w:r>
        <w:rPr>
          <w:i/>
          <w:iCs/>
        </w:rPr>
        <w:t xml:space="preserve">означает </w:t>
      </w:r>
      <w:r>
        <w:rPr/>
        <w:t xml:space="preserve">наитие от Господа на все сразу у людей Реформаторской Церкви. </w:t>
      </w:r>
    </w:p>
    <w:p>
      <w:pPr>
        <w:pStyle w:val="TextBody"/>
        <w:rPr/>
      </w:pPr>
      <w:r>
        <w:rPr/>
        <w:t xml:space="preserve">    </w:t>
      </w:r>
      <w:r>
        <w:rPr/>
        <w:t xml:space="preserve">"И из храма небесного от престола раздался громкий голос, говорящий: Совершилось!" </w:t>
      </w:r>
    </w:p>
    <w:p>
      <w:pPr>
        <w:pStyle w:val="TextBody"/>
        <w:ind w:left="720" w:hanging="0"/>
        <w:rPr/>
      </w:pPr>
      <w:r>
        <w:rPr>
          <w:i/>
          <w:iCs/>
        </w:rPr>
        <w:t>означает</w:t>
      </w:r>
      <w:r>
        <w:rPr/>
        <w:t>, что таким образом, Господь выявляет, что все, принадлежащее Церкви, опустошено, и что ныне Последний Суд совершается.</w:t>
      </w:r>
    </w:p>
    <w:p>
      <w:pPr>
        <w:pStyle w:val="TextBody"/>
        <w:rPr/>
      </w:pPr>
      <w:r>
        <w:rPr/>
        <w:t xml:space="preserve">18. "И произошли голоса, молнии и громы" </w:t>
      </w:r>
    </w:p>
    <w:p>
      <w:pPr>
        <w:pStyle w:val="TextBody"/>
        <w:ind w:left="720" w:hanging="0"/>
        <w:rPr/>
      </w:pPr>
      <w:r>
        <w:rPr>
          <w:i/>
          <w:iCs/>
        </w:rPr>
        <w:t>означает</w:t>
      </w:r>
      <w:r>
        <w:rPr/>
        <w:t xml:space="preserve"> рассуждения, фальсификации истины и доводы, происходящие от неправд зла.</w:t>
      </w:r>
    </w:p>
    <w:p>
      <w:pPr>
        <w:pStyle w:val="TextBody"/>
        <w:ind w:left="240" w:hanging="0"/>
        <w:rPr/>
      </w:pPr>
      <w:r>
        <w:rPr/>
        <w:t xml:space="preserve">"И сделалось великое землетрясение, какого не бывало с тех пор, как люди на земле. Такое землетрясение! Такое великое!" </w:t>
      </w:r>
    </w:p>
    <w:p>
      <w:pPr>
        <w:pStyle w:val="TextBody"/>
        <w:ind w:left="720" w:hanging="0"/>
        <w:rPr/>
      </w:pPr>
      <w:r>
        <w:rPr>
          <w:i/>
          <w:iCs/>
        </w:rPr>
        <w:t>означает</w:t>
      </w:r>
      <w:r>
        <w:rPr/>
        <w:t>, что это были толчки, опрокидывания и низвержения с неба всего, принадлежащего Церкви.</w:t>
      </w:r>
    </w:p>
    <w:p>
      <w:pPr>
        <w:pStyle w:val="TextBody"/>
        <w:rPr/>
      </w:pPr>
      <w:r>
        <w:rPr/>
        <w:t xml:space="preserve">19. "И город великий распался на три части, и города народов пали" </w:t>
      </w:r>
    </w:p>
    <w:p>
      <w:pPr>
        <w:pStyle w:val="TextBody"/>
        <w:ind w:left="720" w:hanging="0"/>
        <w:rPr/>
      </w:pPr>
      <w:r>
        <w:rPr>
          <w:i/>
          <w:iCs/>
        </w:rPr>
        <w:t>означает</w:t>
      </w:r>
      <w:r>
        <w:rPr/>
        <w:t>, что этим та Церковь была полностью разрушена в отношении учения, а также все ереси, происходящие от нее.</w:t>
      </w:r>
    </w:p>
    <w:p>
      <w:pPr>
        <w:pStyle w:val="TextBody"/>
        <w:rPr/>
      </w:pPr>
      <w:r>
        <w:rPr/>
        <w:t xml:space="preserve">"И Вавилон великий воспомянут перед Богом, чтобы дать ему чашу вина ярости гнева Его" </w:t>
      </w:r>
    </w:p>
    <w:p>
      <w:pPr>
        <w:pStyle w:val="TextBody"/>
        <w:ind w:firstLine="720"/>
        <w:rPr/>
      </w:pPr>
      <w:r>
        <w:rPr>
          <w:i/>
          <w:iCs/>
        </w:rPr>
        <w:t>означает</w:t>
      </w:r>
      <w:r>
        <w:rPr/>
        <w:t xml:space="preserve"> также разрушение тогда догм Римско-католического вероисповедания.</w:t>
      </w:r>
    </w:p>
    <w:p>
      <w:pPr>
        <w:pStyle w:val="TextBody"/>
        <w:rPr/>
      </w:pPr>
      <w:r>
        <w:rPr/>
        <w:t xml:space="preserve">20. "И всякий остров убежал, и гор не стало" </w:t>
      </w:r>
    </w:p>
    <w:p>
      <w:pPr>
        <w:pStyle w:val="TextBody"/>
        <w:ind w:firstLine="720"/>
        <w:rPr/>
      </w:pPr>
      <w:r>
        <w:rPr>
          <w:i/>
          <w:iCs/>
        </w:rPr>
        <w:t>означает</w:t>
      </w:r>
      <w:r>
        <w:rPr/>
        <w:t>, что не было более никакой истины веры и никакого добра любви.</w:t>
      </w:r>
    </w:p>
    <w:p>
      <w:pPr>
        <w:pStyle w:val="TextBody"/>
        <w:rPr/>
      </w:pPr>
      <w:r>
        <w:rPr/>
        <w:t xml:space="preserve">21. "И град, величиной в талант, пал с неба на людей" </w:t>
      </w:r>
    </w:p>
    <w:p>
      <w:pPr>
        <w:pStyle w:val="TextBody"/>
        <w:ind w:left="720" w:hanging="0"/>
        <w:rPr/>
      </w:pPr>
      <w:r>
        <w:rPr>
          <w:i/>
          <w:iCs/>
        </w:rPr>
        <w:t>означает</w:t>
      </w:r>
      <w:r>
        <w:rPr/>
        <w:t xml:space="preserve"> ужасные и страшные неправды, которыми была разрушена всякая истина Слова и, следовательно, Церкви.</w:t>
      </w:r>
    </w:p>
    <w:p>
      <w:pPr>
        <w:pStyle w:val="TextBody"/>
        <w:rPr/>
      </w:pPr>
      <w:r>
        <w:rPr/>
        <w:t xml:space="preserve">    </w:t>
      </w:r>
      <w:r>
        <w:rPr/>
        <w:t xml:space="preserve">"И люди хулили Бога за язвы от града, потому что язва от него была весьма тяжкая" </w:t>
      </w:r>
    </w:p>
    <w:p>
      <w:pPr>
        <w:pStyle w:val="TextBody"/>
        <w:ind w:left="720" w:hanging="0"/>
        <w:rPr/>
      </w:pPr>
      <w:r>
        <w:rPr>
          <w:i/>
          <w:iCs/>
        </w:rPr>
        <w:t>означает</w:t>
      </w:r>
      <w:r>
        <w:rPr/>
        <w:t>, что поскольку они утвердились в таких неправдах, то отвергли истины до такой степени, что не могли признавать их из-за противления, происходящего от их внутренних неправд и зла.</w:t>
      </w:r>
    </w:p>
    <w:p>
      <w:pPr>
        <w:pStyle w:val="Heading3"/>
        <w:rPr/>
      </w:pPr>
      <w:bookmarkStart w:id="33" w:name="____________15"/>
      <w:bookmarkEnd w:id="33"/>
      <w:r>
        <w:rPr/>
        <w:t>Объяснение</w:t>
      </w:r>
    </w:p>
    <w:p>
      <w:pPr>
        <w:pStyle w:val="TextBody"/>
        <w:spacing w:before="0" w:after="0"/>
        <w:rPr/>
      </w:pPr>
      <w:r>
        <w:rPr>
          <w:b/>
          <w:bCs/>
        </w:rPr>
        <w:t>676. [Стих 1] "И услышал я из храма громкий голос, говорящий семи Ангелам: идите и вылейте чаши гнева Божьего на землю" означает наитие от Господа из сокровенного неба на Реформаторскую Церковь, где пребывают состоящие в вере, отдельной от милосердия, как в отношении учения, так и в отношении жизни, с целью удаления от них истин и добра и раскрытия зла и неправд, в которых они пребывают, и таким образом, отделения их от тех, которые верят в Господа и от Него пребывают в милосердии и в вере.</w:t>
      </w:r>
      <w:r>
        <w:rPr/>
        <w:t xml:space="preserve"> В общих чертах это есть содержание данной главы. "Храмом" означается "храм скинии свидетельства", о котором говорилось в предшествующей главе (15:5). Этим обозначено сокровенное неба, где Господь пребывает в Своей святости в Слове и в Законе, который есть Десятисловие (п. 669). "Громкий голос" означает Божественное повеление, чтобы они пошли и вылили чаши. Под "семью Ангелами" понимается Господь, как выше (п. 657). "Вылить чаши", в которых были язвы, "на землю" означает наитие на Реформаторскую Церковь; "вылить чаши" означает наитие, а "земля" означает Церковь (п. 285). Все еще говорится о Церкви у Реформаторов, но в следующей главе говорится о Церкви у Римских Католиков, после этого о Последнем Суде и, наконец, о Новой Церкви, которая есть Новый Иерусалим (смотрите предисловие и п. 2). В главах 8 и 9 выше говорилось о "семи Ангелах, имеющих семь труб", в которые они трубили, и поскольку встречается много общего, здесь будет сказано, что означается первыми "семью Ангелами", и что последними. "Семь труб", в которые трубили семь Ангелов, означают исследование и выявление неправд и зла, в которых пребывают состоящие в вере, отдельной от милосердия. "Семь чаш, наполненных семью последними язвами" означают опустошение и завершение, Последний Суд не может быть произведен над ними прежде их опустошения. </w:t>
      </w:r>
    </w:p>
    <w:p>
      <w:pPr>
        <w:pStyle w:val="TextBody"/>
        <w:spacing w:before="0" w:after="0"/>
        <w:ind w:firstLine="284"/>
        <w:rPr/>
      </w:pPr>
      <w:r>
        <w:rPr/>
        <w:t xml:space="preserve">Опустошение и завершение в духовном мире производятся таким образом: от тех, которые состоят в неправдах в отношении учения и затем во зле жизни, забирается все добро и истины, которыми они обладали только в природном человеке, и посредством которых они претендовали быть Христианами. Когда это у них забирается, они отделяются от неба и соединяются с адом, и тогда в мире духов они приводятся в общества, соответствующие различным вожделениям, затем они опускаются вниз. </w:t>
      </w:r>
    </w:p>
    <w:p>
      <w:pPr>
        <w:pStyle w:val="TextBody"/>
        <w:ind w:firstLine="284"/>
        <w:rPr/>
      </w:pPr>
      <w:r>
        <w:rPr/>
        <w:t>Добро и истины тогда забираются от них через наитие с неба. Наитие происходит из подлинных истин и благ, в результате чего они мучаются, мучаются же подобно змее, положенной на огонь или брошенной в муравейник. Поэтому они отбрасывают от себя блага и истины неба, которые также являются благами и истинами Церкви, и осуждают их. Это оттого, что они испытывают как бы адские муки, происходящее от них. Когда это происходит, они ввергаются в свое собственное зло и ложь и отделяются от добра. Все это описано в этой главе и означается изливанием "чаш", в которых были "семь последних язв". Не то, чтобы в чашах были зло и ложь, обозначенные язвами, но там были подлинные истины и блага, действие которых было таковым, как описано. Ибо Ангелы вышли "из храма скинии свидетельства", под которыми понимается сокровенное неба, где нет ничего, кроме истины и блага в Божественной святости (глава. 15, стих 6). Это опустошение и итог, о котором Господь говорит в следующих словах:</w:t>
      </w:r>
    </w:p>
    <w:p>
      <w:pPr>
        <w:pStyle w:val="BlockText"/>
        <w:rPr/>
      </w:pPr>
      <w:r>
        <w:rPr/>
        <w:t xml:space="preserve">Кто имеет, тому дано будет и приумножится, а кто не имеет, </w:t>
      </w:r>
    </w:p>
    <w:p>
      <w:pPr>
        <w:pStyle w:val="BlockText"/>
        <w:rPr/>
      </w:pPr>
      <w:r>
        <w:rPr/>
        <w:t>у того отнимется и то, что имеет (Мф. 13:12; Мк. 4:25).</w:t>
      </w:r>
    </w:p>
    <w:p>
      <w:pPr>
        <w:pStyle w:val="BlockText"/>
        <w:rPr/>
      </w:pPr>
      <w:r>
        <w:rPr/>
        <w:t>Возьмите у него талант и дайте имеющему десять талантов, ибо всякому имеющему дастся и приумножится, а у неимеющего отнимется и то, что имеет (Мф. 25:28, 29; Лк. 19:24-26).</w:t>
      </w:r>
    </w:p>
    <w:p>
      <w:pPr>
        <w:pStyle w:val="TextBody"/>
        <w:rPr/>
      </w:pPr>
      <w:r>
        <w:rPr>
          <w:b/>
          <w:bCs/>
        </w:rPr>
        <w:t>677. [Стих 2] "Пошел первый Ангел и вылил чашу свою на землю" означает на пребывающих во внутреннем Реформаторской Церкви и занимающихся учением оправдания одной верой, которые называются духовенством.</w:t>
      </w:r>
      <w:r>
        <w:rPr/>
        <w:t xml:space="preserve"> "Вылить чашу" означает наитие, как выше (п. 676). "Земля" означает Церковь (п. 285), здесь Церковь у тех, которые пребывают в ее внутреннем и занимаются учением оправдания одной верой. Они также говорят, что знают его внутренние предметы; но эти внутренние предметы есть только утверждения единственного тезиса, что одна вера оправдывает без дел закона. Они не знают о других внутренних предметах. А поскольку в тех утверждениях состоят в основном священники, профессора богословия и коллегиальные лекторы, словом, учителя и руководители, поэтому первое наитие оказывается на тех, которые называются духовенством. Причина, по которой они понимаются, такова, что первый Ангел вылил свою чашу на "землю", а второй – на "море", тогда как под "землей" понимается Церковь у состоящих в ее внутренних началах, а под "морем" понимается Церковь у состоящих в ее внешних пределах, как выше (п. 398, 403, 404, 420, 470). Что именно они понимаются, ясно также из сказанного о том, что на них сделались "язвы".</w:t>
      </w:r>
    </w:p>
    <w:p>
      <w:pPr>
        <w:pStyle w:val="TextBody"/>
        <w:spacing w:before="0" w:after="0"/>
        <w:rPr/>
      </w:pPr>
      <w:r>
        <w:rPr>
          <w:b/>
          <w:bCs/>
        </w:rPr>
        <w:t>678. "И сделались жестокие и болезненные язвы" означает внутреннее зло и неправды, разрушающие все доброе и истинное в Церкви.</w:t>
      </w:r>
      <w:r>
        <w:rPr/>
        <w:t xml:space="preserve"> "Язвой" здесь не означается ничто иное, как зло, происходящее от жизни, соответствующей этому главному положению учения, что одна вера оправдывает и спасает без дел закона, поскольку далее следует на "людях, имеющих начертание зверя и поклоняющихся образу его", чем означается эта вера и жизнь, соответствующая ей. Поэтому "жестокими и болезненными язвами" означаются зло и неправды, разрушающие все доброе и истинное в Церкви. "Болезненным" означается то, что является разрушительным, но зло не может уничтожить добро, а неправда истину. "Язвы" означают это, потому что язвы на теле происходят от заражения крови или от другой внутренней инфекции. Подобным образом "язвы" понимаются в духовном смысле: Они происходят от вожделений и их удовольствий, которые являются внутренними причинами. Само зло, которое означается "язвой", кажется восхитительным во внешнем, скрываясь внутри этого вожделения, от которого оно происходит и воспламеняется. </w:t>
      </w:r>
    </w:p>
    <w:p>
      <w:pPr>
        <w:pStyle w:val="TextBody"/>
        <w:ind w:firstLine="284"/>
        <w:rPr/>
      </w:pPr>
      <w:r>
        <w:rPr/>
        <w:t>Должно быть хорошо известно, что внутренние начала человеческого духа состоят в последовательном порядке и в одновременном порядке у каждого. Они состоят в последовательном порядке, двигаясь от высших или предшествующих предметов к низшим или последующим предметам, также они состоят в одновременном порядке в конечных или последних предметах, но в них они находятся от внутренних к внешним пределам, как от центра к окружности. Что это так, было показано много раз в "Ангельской Мудрости о Божественной Любви и Мудрости" (п. 173-281), где говорится о степенях; из чего ясно, что последнее является суммой всего предшествующего. Из этого следует, что все вожделения зла состоят в одновременном порядке внутренне в самом зле, которое человек постигает сам собой, всякое же зло, которое человек постигает сам собой состоит в конечных. И поэтому, когда человек отвергает от себя зло, он в то же время также отвергает его вожделения, хотя не от себя, а от Господа. Человек, действительно, может сам собой отвергать зло, но не его вожделения; и поэтому, когда он желает отвращаться от зла, борясь против него, он обращается к Господу, ибо Господь действует от самого внутреннего до последнего, поскольку Он входит через человеческую душу и очищает ее. Это было сказано, чтобы знали, что "язвы" означают зло, проявляющееся в последних или крайних пределах, происходящее от внутренней злобы. Это происходит со всеми, кто убеждаются в том, что одна вера спасает, и поэтому не думают ни о каком зле в себе, не обращаются к Господу. "Язвы" и "раны" означают зло в крайних пределах, происходящее из внутреннего зла, которое составляют вожделения, также в следующих отрывках:</w:t>
      </w:r>
    </w:p>
    <w:p>
      <w:pPr>
        <w:pStyle w:val="BlockText"/>
        <w:rPr/>
      </w:pPr>
      <w:r>
        <w:rPr/>
        <w:t>От подошвы ноги до темени головы нет у него здорового места: язвы, пятна, гноящиеся раны, неочищенные и необвязанные и не смягченные елеем (Ис. 1:6, 7). Беззакония мои превысили голову мою, смердят, гноятся раны мои от безумия моего (Пс. 38:5, 6).</w:t>
      </w:r>
    </w:p>
    <w:p>
      <w:pPr>
        <w:pStyle w:val="BlockText"/>
        <w:rPr/>
      </w:pPr>
      <w:r>
        <w:rPr/>
        <w:t>В тот день Господь обвяжет рану народа Своего и исцелит нанесенные ему язвы (Ис. 30:26).</w:t>
      </w:r>
    </w:p>
    <w:p>
      <w:pPr>
        <w:pStyle w:val="BlockText"/>
        <w:rPr/>
      </w:pPr>
      <w:r>
        <w:rPr/>
        <w:t>Если не будешь слушать голоса Господа, и не будешь стараться исполнять все заповеди Его, поразит тебя Господь злою проказою на коленях и голенях, от которой ты не можешь исцелиться, от подошвы ноги твоей до самого темени головы твоей (Втор. 28:15, 37, 35).</w:t>
      </w:r>
    </w:p>
    <w:p>
      <w:pPr>
        <w:pStyle w:val="TextBody"/>
        <w:rPr/>
      </w:pPr>
      <w:r>
        <w:rPr/>
        <w:t>Ничто иное не означается:</w:t>
      </w:r>
    </w:p>
    <w:p>
      <w:pPr>
        <w:pStyle w:val="BlockText"/>
        <w:rPr/>
      </w:pPr>
      <w:r>
        <w:rPr/>
        <w:t>воспалениями с нарывами на людях и на скоте во всей земле Египетской (Исх. 9:8-11);</w:t>
      </w:r>
    </w:p>
    <w:p>
      <w:pPr>
        <w:pStyle w:val="TextBody"/>
        <w:rPr/>
      </w:pPr>
      <w:r>
        <w:rPr/>
        <w:t>ибо чудеса, совершенные там, означали зло и неправды, в которых они пребывали. А поскольку еврейское племя профанировало Слово, что означалось проказой, поэтому проказа была не только на их плоти, но также и на их одеждах, домах и сосудах; и виды профанации обозначались различными болезненными признаками проказы, которые были:</w:t>
      </w:r>
    </w:p>
    <w:p>
      <w:pPr>
        <w:pStyle w:val="BlockText"/>
        <w:rPr/>
      </w:pPr>
      <w:r>
        <w:rPr/>
        <w:t>опухоли, нарывы, пятна белые или красные, ожоги, язвы на коже, паршивость, и т.д. (Лев. 13:1 до конца).</w:t>
      </w:r>
    </w:p>
    <w:p>
      <w:pPr>
        <w:pStyle w:val="TextBody"/>
        <w:rPr/>
      </w:pPr>
      <w:r>
        <w:rPr/>
        <w:t>Так как Церковь у этого племени была прообразовательной Церковью, в которой внутренние предметы были представлены соответствующими внешними.</w:t>
      </w:r>
    </w:p>
    <w:p>
      <w:pPr>
        <w:pStyle w:val="TextBody"/>
        <w:rPr/>
      </w:pPr>
      <w:r>
        <w:rPr>
          <w:b/>
          <w:bCs/>
        </w:rPr>
        <w:t>679. "На людях, имеющих начертание зверя и поклоняющихся образу его" означает у тех, которые жили одной верой и принимали ее учение.</w:t>
      </w:r>
      <w:r>
        <w:rPr/>
        <w:t xml:space="preserve"> "Иметь начертание зверя" означает признавать одну веру, утверждаться в ней и по ней жить; а "поклоняться образу его" означает принимать ее учение, как может быть видно выше (п. 602, также 634, 637). Под словами "жить одной верой и принимать ее учение" понимается ни во что не ставить ни жизнь ради спасения, ни какую-либо истину, веря, что если только они молятся Богу Отцу, чтобы Он умилосердился ради Сына, то они будут спасены. Особенно делают это те, которые знают и признают внутренние положения этого учения, поскольку здесь говорится о них, как может быть видно выше (п. 677).</w:t>
      </w:r>
    </w:p>
    <w:p>
      <w:pPr>
        <w:pStyle w:val="TextBody"/>
        <w:rPr/>
      </w:pPr>
      <w:r>
        <w:rPr>
          <w:b/>
          <w:bCs/>
        </w:rPr>
        <w:t>680. [Стих 3] "Второй Ангел вылил чашу свою в море" означает наитие истины и добра от Господа на тех в Реформаторской Церкви, которые, пребывая в ее внешних пределах и в этой вере, называются мирянами.</w:t>
      </w:r>
      <w:r>
        <w:rPr/>
        <w:t xml:space="preserve"> "Вылить чашу" означает наитие истины и добра от Господа, как выше (п. 676, 677). "Морем" обозначено внешнее Церкви, следовательно все, состоящие в ее внешних пределах, тогда как "землей" обозначено внутреннее Церкви, таким образом все, пребывающие в ее внутренних пределах (п. 398, 403, 404, 420, 470, 677); здесь это состоящие в такой вере, они называются мирянами.</w:t>
      </w:r>
    </w:p>
    <w:p>
      <w:pPr>
        <w:pStyle w:val="TextBody"/>
        <w:rPr/>
      </w:pPr>
      <w:r>
        <w:rPr>
          <w:b/>
          <w:bCs/>
        </w:rPr>
        <w:t>681. "И сделалась кровь, как бы мертвеца, и всякая душа живая умерла в море" означает адскую ложь в них, которой была угашена всякая истина Слова, следовательно, Церкви и веры.</w:t>
      </w:r>
      <w:r>
        <w:rPr/>
        <w:t xml:space="preserve"> "Кровью, как бы мертвеца" или запекшейся кровью и кровавой сущностью означается адская ложь; поскольку "кровью" означается Божественная Истина, а в противоположном смысле – ее фальсификация (п. 379), но "кровью как бы мертвеца" обозначена адская ложь; так как "смерть" означает исчезновение духовной жизни, следовательно "мертвец" означает то, что является адским (п. 321, 525). Высказывание, что "всякая живая душа умерла", означает, что всякая истина Слова, Церкви и веры была погашена; поскольку "душа живая" означает истину веры. Следовательно, слова "душа живая умерла" обозначают, что истина веры угашена. "Душой" в Слове, где это относится к человеку, обозначена жизнь его духа, которая также является жизнью его разумения; а поскольку разумение является разумением через истины, а истины исходят от веры, поэтому "душой" означается истина веры. Что это означается "душой", может быть видно из многих отрывков в Слове, также из тех, где говорится о "душе и сердце". Ясно, что под "душой и сердцем" понимается жизнь человека, но его жизнь происходит от воли и от разумения или, духовно говоря, от любви и мудрости, также от милосердия и веры; а жизнь воли, происходящая из добра любви или милосердия, понимается под "сердцем", тогда как жизнь разумения, происходящая из истин мудрости или веры, понимается под "душой". Они понимаются под "сердцем" и "душой" у Мф. 22:37; Мк. 12:30, 33; Лк. 10:27; Втор. 6:5; 10:12; 11:13; 26:16; Иер. 32:41; и в других местах; также в местах, где о "сердце" говорится отдельно, и о "душе" отдельно. Что причина их различия в наименовании происходит от соответствия сердца с волей и с любовью, а жизнедеятельности легких – с разумением и с мудростью, может быть видно в "Ангельской Мудрости о Божественной Любви и Мудрости" часть 5, где говорится об этом соответствии.</w:t>
      </w:r>
    </w:p>
    <w:p>
      <w:pPr>
        <w:pStyle w:val="TextBody"/>
        <w:rPr/>
      </w:pPr>
      <w:r>
        <w:rPr>
          <w:b/>
          <w:bCs/>
        </w:rPr>
        <w:t>683. [Стих 4] "И третий Ангел вылил чашу свою в реки и источники вод" означает наитие на их понимание Слова.</w:t>
      </w:r>
      <w:r>
        <w:rPr/>
        <w:t xml:space="preserve"> "Третий Ангел, выливающий чашу", подобно предшествующим, означает наитие от Господа из истин и добра, здесь в их понимание Слова. "Реки" означают истины в изобилии, которые служат разумному человеку, таким образом, пониманию, то есть учение и жизнь (п. 409); "источник вод" означает Господа в отношении Слова, таким образом, Слово Господа; следовательно, "источники вод" означают Божественные истины (п. 384, 409).</w:t>
      </w:r>
    </w:p>
    <w:p>
      <w:pPr>
        <w:pStyle w:val="TextBody"/>
        <w:rPr/>
      </w:pPr>
      <w:r>
        <w:rPr>
          <w:b/>
          <w:bCs/>
        </w:rPr>
        <w:t>684. "И сделалась кровь" означает фальсифицированные истины Слова.</w:t>
      </w:r>
      <w:r>
        <w:rPr/>
        <w:t xml:space="preserve"> Что "кровью" в добром смысле означается Божественная Истина, а в противоположном смысле – ее фальсификация, может быть видно выше (п. 379). Причина, почему фальсифицированная и оскверненная Божественная Истина обозначена "кровью", состоит в том, что Иудеи пролили кровь Господа, которая была Сама Божественная Истина Слова, и они это сделали, потому что фальсифицировали и осквернили все истины Слова. Что Господь пострадал так же, как и Слово, или что еврейское племя проявило жестокость к Господу также, как они проявили это по отношению к Слову, может быть видно в Учении Нового Иерусалима о Господе (п. 15-17). Состоящие в одной вере фальсифицируют все истины Слова, поскольку все Слово говорит о жизни по заповедям в нем и о Господе. Он есть Иегова и Единый Бог, состоящие же в одной вере не думают о жизни по заповедям Слова и не обращаются к Господу.</w:t>
      </w:r>
    </w:p>
    <w:p>
      <w:pPr>
        <w:pStyle w:val="TextBody"/>
        <w:rPr/>
      </w:pPr>
      <w:r>
        <w:rPr>
          <w:b/>
          <w:bCs/>
        </w:rPr>
        <w:t>685. [Стих 5] "И услышал я Ангела вод, который говорил" означает Божественную Истину Слова.</w:t>
      </w:r>
      <w:r>
        <w:rPr/>
        <w:t xml:space="preserve"> "Ангел вод" не означает ничто иное, как Божественную Истину Слова, потому что "воды" означают истины (п. 50); а "Ангел" означает Божественное от Господа (п. 415, 631, 633), а также Слово от Него Самого (п. 170).</w:t>
      </w:r>
    </w:p>
    <w:p>
      <w:pPr>
        <w:pStyle w:val="TextBody"/>
        <w:rPr/>
      </w:pPr>
      <w:r>
        <w:rPr>
          <w:b/>
          <w:bCs/>
        </w:rPr>
        <w:t>686. "Праведен Ты, Господи, Который есть и был, и свят, потому что так судил" означает, что это совершается по Божественному Провидению Господа, Который есть и был Слово и Сама Божественная Истина, которая, иначе, была бы профанирована.</w:t>
      </w:r>
      <w:r>
        <w:rPr/>
        <w:t xml:space="preserve"> "Праведен Ты, Господи, потому что так судил" означает, что это исходит от Божественного Провидения Господа, о чем следует далее. "Который есть и был" означает Господа в отношении Слова, что Он есть, и что Он был Слово, как у Ин. 1:1, 2, 14. Здесь понимается Господь в отношении Слова, потому что говорится о понимании Слова у принадлежащих Церкви. Многое, означаемое словами "есть и был", "Начало и Конец", "Первый и Последний", "Альфа и Омега", где говорится о Господе, видно выше (п. 13, 29-31, 38, 57). Что Он "свят" означает, что Он есть Сама Божественная Истина (п. 173, 586, 666). Из этого ясно, что "Праведен Ты, Господи, Который есть и был, и свят, потому что так судил" означает, что это происходит по Божественному Провидению Господа, Который есть и был Слово и Сама Божественная Истина. Причина, почему по Божественному Провидению Господа состоящие в одной вере фальсифицируют истины Слова, такова, что если бы они могли знать их, а также думать внутренне о них, они профанировали бы их. Так как они находятся во зле, потому что не убегают от зол, как от грехов, и не обращаются непосредственно к Господу; поэтому, если бы они приняли подлинные истины Слова, они смешали бы их со злом их собственной жизни, что привело бы к профанации святого. Поэтому среди законов попущения, которые являются также законами Божественного Провидения есть такой, чтобы они от себя фальсифицировали истины до такой же степени, в какой они пребывают во зле жизни. Что Божественное Провидение состоит в том, чтобы пребывающие во зле жизни не могли не быть в неправдах учения, чтобы Божественные Истины Слова не были профанированы, может быть видно в "Ангельской Мудрости о Божественном Провидении" (п. 221-233, и 257 до конца).</w:t>
      </w:r>
    </w:p>
    <w:p>
      <w:pPr>
        <w:pStyle w:val="TextBody"/>
        <w:rPr/>
      </w:pPr>
      <w:r>
        <w:rPr>
          <w:b/>
          <w:bCs/>
        </w:rPr>
        <w:t>687. [Стих 6] "За то, что они пролили кровь святых и пророков" означает по причине того, что единственное положение о спасении одной верой без дел закона, когда оно принимается, извращает все истинные положения учения из Слова.</w:t>
      </w:r>
      <w:r>
        <w:rPr/>
        <w:t xml:space="preserve"> "Проливать кровь" означает здесь, как выше (п. 684), фальсифицировать истины Слова, таким образом, извращать их. "Святыми" означаются пребывающие в истинах Церкви, а также в общем смысле – истины Церкви (п. 586). "Пророками" означаются состоящие в положениях учения из Слова, а также в общем смысле – положения учения из Слова (п. 133).</w:t>
      </w:r>
    </w:p>
    <w:p>
      <w:pPr>
        <w:pStyle w:val="TextBody"/>
        <w:rPr/>
      </w:pPr>
      <w:r>
        <w:rPr>
          <w:b/>
          <w:bCs/>
        </w:rPr>
        <w:t>688. "Ты дал им пить кровь: они заслуживают это" означает, что утвердившимся в одной вере и в учении, и в жизни по Божественному Провидению Господа дозволяется фальсифицировать истины Слова и напитывать жизнь из фальсифицированных истин.</w:t>
      </w:r>
      <w:r>
        <w:rPr/>
        <w:t xml:space="preserve"> "Пить кровь" означает не только фальсифицировать истины Слова, но также и напитывать жизнь из фальсифицированных истин, поскольку пьющий принимает в себя и напитывается. Говорится "они заслуживают это", потому что принимающие одну веру и жизнь, ей соответствующую, пребывают во зле относительно жизни, и зло управляет в них. Здесь говорится о пребывающих во зле, что они заслуживают это, также как в мире это говорится о тех, которые наказываются за злодеяния. О Божественном Провидении относительно этого может быть видно выше, п. 686.</w:t>
      </w:r>
    </w:p>
    <w:p>
      <w:pPr>
        <w:pStyle w:val="TextBody"/>
        <w:rPr/>
      </w:pPr>
      <w:r>
        <w:rPr>
          <w:b/>
          <w:bCs/>
        </w:rPr>
        <w:t>689. [Стих 7] "И услышал я другого от алтаря говорящего: да, Господи Боже Вседержитель, истинны и праведны суды Твои" означает Божественное Благо Слова, утверждающего эту Божественную Истину.</w:t>
      </w:r>
      <w:r>
        <w:rPr/>
        <w:t xml:space="preserve"> "Другим", а именно Ангелом, означается Божественное Благо Слова. "Ангел" означает Божественное от Господа (п. 415, 631, 633); Ангел "от алтаря" означает Божественное Благо любви (п. 648), здесь Божественное Благо Слова, потому что все еще говорится о Слове, и потому что "Ангел вод" означает Божественную Истину Слова (п. 685). Теперь, поскольку Божественное Благо Слова и Божественная Истина Слова составляют одно, поэтому подобное обозначено тем, что говорил Ангел вод, и тем, что говорил Ангел от алтаря. Так как Ангел вод сказал: "Праведен Ты, Господи, Который есть и был, и свят, потому что так судил"; здесь же Ангел от алтаря сказал: "Да, Господи Боже Вседержитель, истинны и праведны суды Твои". Последнее и первое означает подобное, с тем только различием, что один говорил от Истины, а другой от Блага, и что один утверждал то, что говорил другой, но различными словами; один - словами, принадлежащими категории истины, а другой – словами, принадлежащими категории блага. Ибо есть супружество истины и блага в частях Слова (п. 97), есть также слова, происходящие от блага, и слова, происходящие от истины, которые кажутся различными, хотя содержат подобное.</w:t>
      </w:r>
    </w:p>
    <w:p>
      <w:pPr>
        <w:pStyle w:val="TextBody"/>
        <w:rPr/>
      </w:pPr>
      <w:r>
        <w:rPr>
          <w:b/>
          <w:bCs/>
        </w:rPr>
        <w:t xml:space="preserve">690. [Стих 8] "Четвертый Ангел вылил чашу свою на солнце" означает наитие на их любовь. </w:t>
      </w:r>
      <w:r>
        <w:rPr/>
        <w:t>"Вылить чашу" означает, как прежде, наитие из добра и истин. Здесь, в их любовь, поскольку "солнце" означает Божественную Любовь Господа, а в противоположном смысле - любовь к себе (п. 53, 382, 414), здесь, любовь к себе, поскольку далее следует, что этих людей жег огонь и сильный зной, чем обозначены вожделения этой любви.</w:t>
      </w:r>
    </w:p>
    <w:p>
      <w:pPr>
        <w:pStyle w:val="TextBody"/>
        <w:rPr/>
      </w:pPr>
      <w:r>
        <w:rPr>
          <w:b/>
          <w:bCs/>
        </w:rPr>
        <w:t>691. "И дано ему было жечь людей огнем" означает, что любовь к Господу мучила их, потому что они пребывали в вожделениях зла, происходящих от удовольствия их любви.</w:t>
      </w:r>
      <w:r>
        <w:rPr/>
        <w:t xml:space="preserve"> Поскольку "вылить чашу" означает наитие от Господа из добра и истин, поэтому "вылить чашу на солнце" означает наитие от Господа из Божественной Любви с целью раскрытия, какова любовь у людей этой Церкви. Следовательно, словами "и дано было Ангелу жечь людей огнем" означается, что Божественная Любовь Господа мучила их. А поскольку Божественная Любовь Господа мучает только тех, которые пребывают в вожделениях зла, происходящих от удовольствия любви к себе, поэтому следующие слова, что "дано ему жечь людей огнем" означают эту любовь, направленную к Господу, мучавшую, потому что они пребывали в вожделениях зла, происходящих от удовольствия любви к себе. Что "жар" означает вожделения ко злу и, следовательно, к неправдам, может быть видно выше (п. 382), и что "огонь" означает Божественную Любовь, а в противоположном смысле – адскую любовь (п. 494 выше). Что любовь к себе есть адская любовь, а ее удовольствие – адское удовольствие, и что удовольствие этой любви существует и удерживается бесчисленными вожделениями зла, было показано много раз в "Ангельской Мудрости о Божественном Провидении", также в "Ангельской Мудрости о Божественной Любви и Мудрости". Что это так, неизвестно в Христианском мире, потому что неизвестно, какова любовь к Господу, а только эта любовь может научить, какова любовь к себе.</w:t>
      </w:r>
    </w:p>
    <w:p>
      <w:pPr>
        <w:pStyle w:val="TextBody"/>
        <w:rPr/>
      </w:pPr>
      <w:r>
        <w:rPr>
          <w:b/>
          <w:bCs/>
        </w:rPr>
        <w:t>692. [Стих 9] "И жег людей сильный зной, и они хулили имя Бога, имеющего власть над этими язвами" означает, что из-за удовольствия любви к себе, происходящего от мучительных вожделений зла, они не признавали Божественность Человечности Господа, от которой, однако, исходит всякое добро любви и истина веры.</w:t>
      </w:r>
      <w:r>
        <w:rPr/>
        <w:t xml:space="preserve"> "Зной" означает вожделения зла, которые состоят в любви к себе и в ее удовольствиях (п. 382, 691). Следовательно "быть опаляемым сильным зноем" означает пребывать в мучительных вожделениях и, таким образом, в удовольствиях этой любви. "Хулить имя Бога" означает отрицать или не признавать ни Божественность Человечности Господа, ни святость Слова (п. 571, 582). "Хулить" значит отрицать или не признавать, а "имя Бога" есть Божественная Человечность Господа и в то же время Слово (п. 584). "Иметь власть над язвами" означает, что всякое добро и истина веры, которыми удаляются зло и неправды, исходят от Него (п. 673, 680, 690). А поскольку семь Ангелов, имеющие семь язв, вышли из храма скинии свидетельства (Откр. 15:5, 6), а "храм скинии свидетельства" означает сокровенное неба, где Господь пребывает в Своей святости в Слове и в Законе, который есть Десятисловие (п. 669), и наитие, обозначенное "изливанием язв", производилось оттуда (п. 676), то можно видеть, что под "Богом, имеющим власть над язвами", понимается Господь, от Которого исходит наитие. Немного нужно сказать о том, какова любовь к себе. Ее удовольствия превосходят всякие удовольствия в мире, поскольку являются соединением вожделений зла, и каждое отдельное вожделение выдыхает свое собственное удовольствие. Всякий человек рождается в этом удовольствии; а поскольку оно побуждает разум человека непрерывно думать о себе, то уводит его от размышления о Боге и ближнем, кроме как от себя и относительно себя. Поэтому, если Бог не одобряет его вожделений, он гневается на Бога, также как он раздражается на ближнего, который не благоприятствует ему. Когда это удовольствие возрастает, оно делает человека неспособным думать о том, что выше него, а только о том, что ниже него, поскольку оно погружает его разум в его собственное тело. В результате человек постепенно становится чувственным, а чувственный человек говорит сильно и возвышенно о мирских и гражданских предметах, но о Боге и о Божественном он может говорить только из памяти. Если роль, которую он играет в мире, состоит в гражданских делах, он признает природу за создательницу и свое собственное благоразумие за руководство, Бога же он отвергает. Если человек – священник, он говорит о Боге и о Божественных предметах по памяти, даже сильно и возвышенно, но в сердце он имеет не большую веру в них.</w:t>
      </w:r>
    </w:p>
    <w:p>
      <w:pPr>
        <w:pStyle w:val="TextBody"/>
        <w:rPr/>
      </w:pPr>
      <w:r>
        <w:rPr>
          <w:b/>
          <w:bCs/>
        </w:rPr>
        <w:t>693. "И они не раскаялись, чтобы воздать Ему славу" означает, что из-за этого они неспособны принять с какой-либо верой, что Господь есть Бог неба и земли даже в отношении Его Человечности, хотя Слово учит этому.</w:t>
      </w:r>
      <w:r>
        <w:rPr/>
        <w:t xml:space="preserve"> "Не раскаяться" означает не отойти от зол, но остаться в них, и "не воздать Ему славу" означает не принять с верой, что Господь есть Бог неба и земли, так как это и есть "воздать Ему славу". Что Господь есть Бог неба и земли, Сам Он открыто учит (Мф. 28:18; Ин. 13:3; 17:2, 3); также, что Отец и Он суть одно (Ин. 10:30; 12:45; 14:6-11; 16:15; и в других местах). Кроме того, учение Церкви учит, что Божественность и Человечность составляют одну Личность, объединенные как душа и тело.</w:t>
      </w:r>
    </w:p>
    <w:p>
      <w:pPr>
        <w:pStyle w:val="TextBody"/>
        <w:rPr/>
      </w:pPr>
      <w:r>
        <w:rPr>
          <w:b/>
          <w:bCs/>
        </w:rPr>
        <w:t>694. [Стих 10] "Пятый Ангел вылил чашу свою на престол зверя" означает наитие от Господа на их веру.</w:t>
      </w:r>
      <w:r>
        <w:rPr/>
        <w:t xml:space="preserve"> Ангел, выливающий свою чашу, означает наитие, здесь как прежде; "престол зверя" означает, что одна вера царствует и владычествует, что означается "престолом", а одна вера - "зверем" (п. 567, 576, 577, 594, 601, 660). Что "престол" также упоминается там, где говорится о правлении зла и лжи, ясно из следующих отрывков:</w:t>
      </w:r>
    </w:p>
    <w:p>
      <w:pPr>
        <w:pStyle w:val="BlockText"/>
        <w:rPr/>
      </w:pPr>
      <w:r>
        <w:rPr/>
        <w:t>Дал ему дракон силу свою и престол свой и великую власть (Откр. 13:2).</w:t>
      </w:r>
    </w:p>
    <w:p>
      <w:pPr>
        <w:pStyle w:val="BlockText"/>
        <w:rPr/>
      </w:pPr>
      <w:r>
        <w:rPr/>
        <w:t>Знаю твои дела, и что ты живешь там, где престол сатаны (Откр. 2:13).</w:t>
      </w:r>
    </w:p>
    <w:p>
      <w:pPr>
        <w:pStyle w:val="BlockText"/>
        <w:rPr/>
      </w:pPr>
      <w:r>
        <w:rPr/>
        <w:t>Видел я, поставлены были престолы, и воссел Ветхий днями (Дан. 7:9).</w:t>
      </w:r>
    </w:p>
    <w:p>
      <w:pPr>
        <w:pStyle w:val="BlockText"/>
        <w:rPr/>
      </w:pPr>
      <w:r>
        <w:rPr/>
        <w:t>Я ниспровергну престолы царств, и истреблю силу царств языческих (Агг. 2:22).</w:t>
      </w:r>
    </w:p>
    <w:p>
      <w:pPr>
        <w:pStyle w:val="BlockText"/>
        <w:rPr/>
      </w:pPr>
      <w:r>
        <w:rPr/>
        <w:t xml:space="preserve">Люцифер говорил: "взойду на небо, выше звезд вознесу престол мой" (Ис. 14:13); </w:t>
      </w:r>
    </w:p>
    <w:p>
      <w:pPr>
        <w:pStyle w:val="TextBody"/>
        <w:rPr/>
      </w:pPr>
      <w:r>
        <w:rPr/>
        <w:t>и в других местах.</w:t>
      </w:r>
    </w:p>
    <w:p>
      <w:pPr>
        <w:pStyle w:val="TextBody"/>
        <w:rPr/>
      </w:pPr>
      <w:r>
        <w:rPr>
          <w:b/>
          <w:bCs/>
        </w:rPr>
        <w:t xml:space="preserve">695. "И сделалось царство его мрачно" означает, что не проявилось ничего, кроме неправд. </w:t>
      </w:r>
      <w:r>
        <w:rPr/>
        <w:t>"Мраком" означаются неправды, потому что истина означается "светом". Что "тьма" означает неправды, через которые происходит зло, и что "полная тьма" означает неправды, происходящие от зла, может быть видно выше (п. 413). Следовательно, словами "царство зверя сделалось мрачно" означается, что не появилось ничего, кроме неправд. Что утвердившие веру, отдельную от милосердия, фальсифицировали все Слово, может быть видно выше (п. 136, 610); что они не имеют никаких истин (п. 489, 501, 653); но одни неправды (п. 563, 597, 602). Но неправды их веры в действительности не кажутся им самим мраком, то есть неправдами, но они являются как бы наполненными светом, то есть, как истины, после того, как они утверждают их. Однако, когда они рассматриваются из света небесного, который все открывает, они выглядят, как мрак. Поэтому, когда свет небесный проникает в пещеры таковых в аду, он становится таким мраком, что они не видят друг друга. По этой причине каждый ад замыкается так, чтобы не оставалось открытой щели, и тогда они пребывают в их собственном свете. Они не кажутся себе находящимися во тьме, но во свете, хотя они пребывают в неправдах, поскольку их неправды, после того как они утвердили их, кажутся им истинами. Их свет происходит из этого, но это – глупый свет, такой же, как свет утверждения чего-либо ложного. Этот свет соответствует свету видения сов и летучих мышей, для которых тьма есть свет, а свет – тьма, для которых солнце есть только полная тьма. Такие глаза после смерти обретают те, кто утвердились во лжи в мире до такой степени, что видят ложь как истину, а истину как ложь.</w:t>
      </w:r>
    </w:p>
    <w:p>
      <w:pPr>
        <w:pStyle w:val="TextBody"/>
        <w:rPr/>
      </w:pPr>
      <w:r>
        <w:rPr>
          <w:b/>
          <w:bCs/>
        </w:rPr>
        <w:t>696. "И они кусали языки свои от страданий" означает, что они не выносили истины.</w:t>
      </w:r>
      <w:r>
        <w:rPr/>
        <w:t xml:space="preserve"> Под "страданием" не понимается страдание, происходящее от неправд, они не причиняют им никакого страдания, но страдание происходит от истин, ибо они не выносят их. "Кусать языки" означает не желать слышать истину, так как "язык" означает исповедание истины, потому что язык служит размышлению для произнесения, а духовно – для исповедания. "Кусать язык" означает удерживать мышление от слушания истин. Что это обозначено словами "кусать языки", не может быть подтверждено из разных отрывков Слова, потому что это не написано там. Однако, это было дано знать из опыта в духовном мире. Там, когда кто-либо говорит истины веры, духи, которые не могут выносить того, чтобы слышать истины, держат свои языки за зубами, а также кусают свои губы, так что они даже побуждают других касаться зубами их языков и губ, и этим тогда производят страдание. Из этого ясно, что "они кусали языки свои от страданий" означает, что они не выносили истин. Что "язык", как орган речи, означает мышление и признание, а также учение истины, может быть видно выше (п. 282).</w:t>
      </w:r>
    </w:p>
    <w:p>
      <w:pPr>
        <w:pStyle w:val="TextBody"/>
        <w:rPr/>
      </w:pPr>
      <w:r>
        <w:rPr>
          <w:b/>
          <w:bCs/>
        </w:rPr>
        <w:t>697. [Стих 11] "И они хулили Бога небесного от страданий своих и язв своих" означает, что они не могли признать Одного Господа за Бога неба и земли из-за противления, происходящего из внутренних неправд и зол, возникающих от принятия и признания ими положения об одной вере.</w:t>
      </w:r>
      <w:r>
        <w:rPr/>
        <w:t xml:space="preserve"> "Хулить Бога небесного" означает отвергать или не признавать Одного Господа за Бога неба и земли (п. 571, 582). "Страданиями" обозначены страдания от признания этого, как выше (п. 696), таким образом, противление, происходящее от внутренних неправд, ибо то, что противодействует, составляет страдание. Страдания относятся к неправдам. "Язвы" же означают внутреннее зло, как выше (п. 678), а поскольку внутреннее зло и неправды возникают от принятия и признания ими положения об одной вере, то это также обозначено.</w:t>
      </w:r>
    </w:p>
    <w:p>
      <w:pPr>
        <w:pStyle w:val="TextBody"/>
        <w:rPr/>
      </w:pPr>
      <w:r>
        <w:rPr>
          <w:b/>
          <w:bCs/>
        </w:rPr>
        <w:t>698. "И не раскаялись в делах своих" означает, что хотя они и были наставлены из Слова, однако же не отошли от неправд веры и оттуда зол жизни.</w:t>
      </w:r>
      <w:r>
        <w:rPr/>
        <w:t xml:space="preserve"> "Не раскаяться" означает не отойти, как выше (п. 693); "делами" здесь обозначены неправды веры и оттуда зло жизни, как выше (п. 641). По буквальному смыслу, страдание и язвы не могут заставить их раскаяться в неправдах и во зле, но по духовному смыслу, это наставление из Слова не может отвести их от неправд и зла, потому что они адские. Из этих рассуждений ясно, что словами "не раскаялись в делах своих" означается, что, хотя они и были наставляемы из Слова, все же они не отошли от неправд веры и оттуда от зла жизни. Говорится, что "дела" здесь есть неправды веры и следующее затем зло жизни. Так говорится, потому что ложь веры предшествует, а зло жизни следует. Поскольку это есть неправда веры, что зло не осуждает состоящего в вере, вследствие чего человек живет беспечно, не думая ни о каком зле. И, таким образом, он никогда не раскаивается или не творит покаяния. Он действует подобным образом, если убеждает себя, что дела ничего не производят для спасения, но все делает одна вера без них.</w:t>
      </w:r>
    </w:p>
    <w:p>
      <w:pPr>
        <w:pStyle w:val="TextBody"/>
        <w:rPr/>
      </w:pPr>
      <w:r>
        <w:rPr>
          <w:b/>
          <w:bCs/>
        </w:rPr>
        <w:t>699. [Стих 12] "Шестой Ангел вылил чашу свою в великую реку Евфрат" означает наитие от Господа на их внутренние рассуждения, которыми они утверждают оправдание одной верой.</w:t>
      </w:r>
      <w:r>
        <w:rPr/>
        <w:t xml:space="preserve"> "Шестой Ангел, выливающий свою чашу", означает здесь, как прежде, наитие. "Великая река Евфрат" означает внутренние рассуждения, так же как выше (п. 444, 445), здесь внутренние рассуждения этой Церкви, которыми они утверждают оправдание одной верой, поскольку о них говорится в следующем теперь.</w:t>
      </w:r>
    </w:p>
    <w:p>
      <w:pPr>
        <w:pStyle w:val="TextBody"/>
        <w:rPr/>
      </w:pPr>
      <w:r>
        <w:rPr>
          <w:b/>
          <w:bCs/>
        </w:rPr>
        <w:t>700. "И высохла в ней вода, чтобы готов был путь царям от восхода солнца" означает, что неправды таких рассуждений были удалены у тех, которые от Господа пребывали в истинах, происходящих от добра, чтобы они вошли в Новую Церковь.</w:t>
      </w:r>
      <w:r>
        <w:rPr/>
        <w:t xml:space="preserve"> "Водой", которая "высохла", означается, что неправды тех внутренних рассуждений были удалены. Словом "высохла" означается, что они были удалены, "водой" же означаются истины, а в противоположном смысле – неправды (п. 50, 614), здесь неправды внутренних рассуждений, потому что это была вода реки Евфрат, которой означаются эти рассуждения (п. 699). "Цари", для которых был готов путь, означают тех, которые от Господа пребывают в истинах, происходящих от добра (п. 20, 483). "Восход солнца" означает начало Новой Церкви от Господа, так же как и "утро" (п. 151). "Приготовить путь" означает приготовиться к введению. Из этого ясно, что "высохла вода, чтобы готов был путь царям от восхода солнца" означает, что неправды внутренних рассуждений были удалены у тех, которые от Господа пребывают в истинах, происходящих от добра, чтобы они вошли в Новую Церковь. Последовательность такова: здесь говорится о завершении или конце существующей Церкви и об установлении или начале Новой Церкви, и о разногласиях. Принадлежащие существующей Церкви, которые состоят в одной вере, понимаются под "драконом", "зверем" и " лжепророком", о чем следует далее. А их разногласия с теми, которые будут принадлежать Новой Церкви, понимаются под "собранием царей земли на брань". Но те, которые будут в Новой Церкви, с которыми они сражаются, понимаются под словами "высохла вода в реке Евфрат, чтобы готов был путь царям от восхода солнца". Это отражает нечто подобное вхождению сынов Израиля в землю Ханаанскую, с тем лишь различием, что для них была высушена река Иордан, а для тех, которые будут принадлежать Новой Церкви, это река Евфрат. Причина, по которой река Евфрат высохла для последних, состоит в том, что здесь они противостоят внутренними рассуждениями, которые должны быть высушены, то есть удалены, прежде чем произойдет вхождение. Это является также причиной того, почему их внутренние рассуждения раскрыты в этой работе. Если бы они не были раскрыты, человек, не знающий их, даже если бы он был умным, мог бы быть легко введен в заблуждение.</w:t>
      </w:r>
    </w:p>
    <w:p>
      <w:pPr>
        <w:pStyle w:val="TextBody"/>
        <w:rPr/>
      </w:pPr>
      <w:r>
        <w:rPr>
          <w:b/>
          <w:bCs/>
        </w:rPr>
        <w:t>701. [Стих 13] "И видел я выходящих из уст дракона и из уст зверя, и из уст лжепророка" означает все постигнутое из богословия, основанное на учении о Троице Лиц в Божестве и на учении оправдания одной верой без дел закона.</w:t>
      </w:r>
      <w:r>
        <w:rPr/>
        <w:t xml:space="preserve"> "Уста" означают учение, а оттуда проповедь и обсуждение (п. 453, 574). "Драконом" означается признание трех Богов и оправдания одной верой, и следующее за этим опустошение Церкви (п. 537). "Зверем из моря", который понимается здесь, обозначены люди внешней Церкви, состоящие в таком признании и вере (п. 567, 576, 577, 601). "Лжепророком" обозначены люди внутренней Церкви, которые обучают богословию из этих учений. Прежде не упоминается лжепророк, но "зверь из земли", который теперь так называется, как можно видеть выше (п. 594). Теперь, поскольку все вышесказанное означается "драконом", "зверем из моря" и "лжепророком", который есть тот же, что и "зверь из земли", то из этого следует, что словами "я видел выходящих из уст дракона и из уст зверя, и из уст лжепророка" означается все, постигнутое из богословия, основанное на учении о Троице Лиц в Божестве и на учении оправдания одной верой без дел закона.</w:t>
      </w:r>
    </w:p>
    <w:p>
      <w:pPr>
        <w:pStyle w:val="TextBody"/>
        <w:rPr/>
      </w:pPr>
      <w:r>
        <w:rPr>
          <w:b/>
          <w:bCs/>
        </w:rPr>
        <w:t>702. "Трех духов нечистых, подобных жабам" означает, что от фальсификации не происходит ничего, кроме рассуждений и похотей.</w:t>
      </w:r>
      <w:r>
        <w:rPr/>
        <w:t xml:space="preserve"> "Духами" здесь означается то же, что и бесами, поскольку теперь говорится, что это были "бесовские духи", а "бесы" означают вожделения, происходящие от фальсификации истин (п. 458). "Три" означает все (п. 400, 505), поэтому здесь говорится "ничего, кроме". "Жабами" означаются рассуждения, происходящие от похотей, потому что они ворчливы и похотливы. Из этого ясно, что "три нечистых духа, подобных жабам" не означают ничего иного, кроме рассуждений и похотей, происходящих от фальсификации истин. "Жабы" здесь имеют такое же значение, как и "жабы Египта", потому что чудесами, совершенными над Египтянами, так же описано опустошение Церкви, о чем так говорится у Моисея:</w:t>
      </w:r>
    </w:p>
    <w:p>
      <w:pPr>
        <w:pStyle w:val="BlockText"/>
        <w:rPr/>
      </w:pPr>
      <w:r>
        <w:rPr/>
        <w:t xml:space="preserve">Аарон простер руку свою на воды Египетские, и вышли жабы и покрыли землю; и удалились жабы; только в реке они остались (Исх. 8:5-14, Пс. 77:45; 104:30). </w:t>
      </w:r>
    </w:p>
    <w:p>
      <w:pPr>
        <w:pStyle w:val="TextBody"/>
        <w:rPr/>
      </w:pPr>
      <w:r>
        <w:rPr/>
        <w:t>Жабы были произведены из вод Египта и остались в реке, потому что воды Египта, особенно воды реки, обычно означали неправды учения, из которых они рассуждали.</w:t>
      </w:r>
    </w:p>
    <w:p>
      <w:pPr>
        <w:pStyle w:val="TextBody"/>
        <w:rPr/>
      </w:pPr>
      <w:r>
        <w:rPr>
          <w:b/>
          <w:bCs/>
        </w:rPr>
        <w:t>703. [Стих 14] "Это - бесовские духи" означает, что это были похоти, происходящие от фальсификации истин, и рассуждения из неправд.</w:t>
      </w:r>
      <w:r>
        <w:rPr/>
        <w:t xml:space="preserve"> Что "бесами" обозначены похоти, происходящие от фальсификации истин, может быть видно выше (п. 458); а поскольку они подобны жабам, то это были также вожделения рассуждений из неправд, как выше (п. 702).</w:t>
      </w:r>
    </w:p>
    <w:p>
      <w:pPr>
        <w:pStyle w:val="TextBody"/>
        <w:rPr/>
      </w:pPr>
      <w:r>
        <w:rPr>
          <w:b/>
          <w:bCs/>
        </w:rPr>
        <w:t>704. "Творящие знамения; они выходят к царям земли всей вселенной, чтобы собрать их на брань в этот великий день Бога Вседержителя" означает заверения, что их неправды истинны, и побуждение всех в этой Церкви, состоящих в таких же неправдах, к нападению на истины Новой Церкви.</w:t>
      </w:r>
      <w:r>
        <w:rPr/>
        <w:t xml:space="preserve"> Что "творить знамения" значит свидетельствовать, а также заверять, что это есть истина, может быть видно выше (п. 598, 599), здесь, что их неправды истинны. "Царями земли и всей вселенной" означаются состоящие преимущественно в неправдах, происходящих от зла, здесь все, состоящие в таких же неправдах во всей Церкви; поскольку "царями" означаются пребывающие в истинах, происходящих от добра, а в противоположном смысле – пребывающие в неправдах, происходящих от зла (п. 483). Церковь обозначена "землей" (п. 285), а также "вселенной" (п. 551). "Они выходят собрать их на брань" означает побуждать их к борьбе или к нападению; поскольку "брань" означает духовную войну, которую ведет ложь против истины, а истина против лжи (п. 500, 586). Война состоит в нападении на истины Новой Церкви, потому что называется "великий день Бога Вседержителя", а этим "днем" означается пришествие Господа и затем Новой Церкви. Что это обозначено здесь "великим днем", может быть видно ниже. Говорится, что это будут делать "бесовские духи", потому что ими означаются похоти, происходящие от фальсификации истин, и рассуждения, происходящие от неправд, о которых говорилось только что выше (п. 703). Из этого ясно, что "бесовские духи, творящие знамения, выходят к царям земли и всей вселенной, чтобы собрать их на брань в этот великий день Бога Вседержителя" означает заверения понимаемых под "драконом, зверем и лжепророком", о которых выше (п. 701, 702), что их неправды истинны, и побуждение всех во всей Церкви, состоящих в таких же неправдах, к нападению на истины Новой Церкви. Что "великий день Бога Вседержителя" означает пришествие Господа и затем Новой Церкви, видно из многих отрывков в Слове, как например:</w:t>
      </w:r>
    </w:p>
    <w:p>
      <w:pPr>
        <w:pStyle w:val="BlockText"/>
        <w:rPr/>
      </w:pPr>
      <w:r>
        <w:rPr/>
        <w:t>И один Господь будет высок в тот день (Ис. 2:11).</w:t>
      </w:r>
    </w:p>
    <w:p>
      <w:pPr>
        <w:pStyle w:val="BlockText"/>
        <w:rPr/>
      </w:pPr>
      <w:r>
        <w:rPr/>
        <w:t xml:space="preserve">И будет в тот день: Израиль возложит упование на Господа, </w:t>
      </w:r>
    </w:p>
    <w:p>
      <w:pPr>
        <w:pStyle w:val="BlockText"/>
        <w:rPr/>
      </w:pPr>
      <w:r>
        <w:rPr/>
        <w:t>Святого Израилева, чистосердечно (Ис. 10:20).</w:t>
      </w:r>
    </w:p>
    <w:p>
      <w:pPr>
        <w:pStyle w:val="BlockText"/>
        <w:rPr/>
      </w:pPr>
      <w:r>
        <w:rPr/>
        <w:t>И будет в тот день: к корню Иесееву обратятся язычники, и покой его будет слава (Ис. 11:10, 11).</w:t>
      </w:r>
    </w:p>
    <w:p>
      <w:pPr>
        <w:pStyle w:val="BlockText"/>
        <w:rPr/>
      </w:pPr>
      <w:r>
        <w:rPr/>
        <w:t>В тот день обратит человек взор свой к Святому Израилеву (Ис. 17:7, 9).</w:t>
      </w:r>
    </w:p>
    <w:p>
      <w:pPr>
        <w:pStyle w:val="BlockText"/>
        <w:rPr/>
      </w:pPr>
      <w:r>
        <w:rPr/>
        <w:t xml:space="preserve">И скажут в тот день: сей есть Бог наш, на Него уповали мы, и Он спас нас (Ис. 25:9). </w:t>
      </w:r>
    </w:p>
    <w:p>
      <w:pPr>
        <w:pStyle w:val="BlockText"/>
        <w:rPr/>
      </w:pPr>
      <w:r>
        <w:rPr/>
        <w:t>Народ Мой узнает имя Мое; поэтому узнает в тот день, что Я тот же, Который сказал: "вот Я!" (Ис. 52:6).</w:t>
      </w:r>
    </w:p>
    <w:p>
      <w:pPr>
        <w:pStyle w:val="BlockText"/>
        <w:rPr/>
      </w:pPr>
      <w:r>
        <w:rPr/>
        <w:t>Велик тот день Господа, не было подобного ему (Иер. 30:7).</w:t>
      </w:r>
    </w:p>
    <w:p>
      <w:pPr>
        <w:pStyle w:val="BlockText"/>
        <w:rPr/>
      </w:pPr>
      <w:r>
        <w:rPr/>
        <w:t xml:space="preserve">Вот, наступают дни, когда Я заключу новый завет, когда город будет устроен </w:t>
      </w:r>
    </w:p>
    <w:p>
      <w:pPr>
        <w:pStyle w:val="BlockText"/>
        <w:rPr/>
      </w:pPr>
      <w:r>
        <w:rPr/>
        <w:t>во славу Господа (Иер. 31:27, 31, 38).</w:t>
      </w:r>
    </w:p>
    <w:p>
      <w:pPr>
        <w:pStyle w:val="BlockText"/>
        <w:rPr/>
      </w:pPr>
      <w:r>
        <w:rPr/>
        <w:t>В те дни возращу Давиду Отрасль праведную (Иер. 33:15).</w:t>
      </w:r>
    </w:p>
    <w:p>
      <w:pPr>
        <w:pStyle w:val="BlockText"/>
        <w:rPr/>
      </w:pPr>
      <w:r>
        <w:rPr/>
        <w:t>Они должны твердо стоять в сражении в день Господа (Иез. 13:5).</w:t>
      </w:r>
    </w:p>
    <w:p>
      <w:pPr>
        <w:pStyle w:val="BlockText"/>
        <w:rPr/>
      </w:pPr>
      <w:r>
        <w:rPr/>
        <w:t>И восстанет в тот день Михаил, князь великий, стоящий за сынов народа твоего;</w:t>
      </w:r>
    </w:p>
    <w:p>
      <w:pPr>
        <w:pStyle w:val="BlockText"/>
        <w:rPr/>
      </w:pPr>
      <w:r>
        <w:rPr/>
        <w:t xml:space="preserve">но спасутся в это время все, которые найдены будут записанными в книге (Дан. 12:1). </w:t>
      </w:r>
    </w:p>
    <w:p>
      <w:pPr>
        <w:pStyle w:val="BlockText"/>
        <w:rPr/>
      </w:pPr>
      <w:r>
        <w:rPr/>
        <w:t xml:space="preserve">И будет в тот день, ты будешь звать Меня: "муж мой". И заключу в то время союз с ними. </w:t>
      </w:r>
    </w:p>
    <w:p>
      <w:pPr>
        <w:pStyle w:val="BlockText"/>
        <w:rPr/>
      </w:pPr>
      <w:r>
        <w:rPr/>
        <w:t>В тот день Я услышу небо (Ос. 2:16, 18, 21).</w:t>
      </w:r>
    </w:p>
    <w:p>
      <w:pPr>
        <w:pStyle w:val="BlockText"/>
        <w:rPr/>
      </w:pPr>
      <w:r>
        <w:rPr/>
        <w:t xml:space="preserve">Вот, Я пошлю Илию пред наступлением дня Господня, великого и страшного (Мал. 4:5). </w:t>
      </w:r>
    </w:p>
    <w:p>
      <w:pPr>
        <w:pStyle w:val="BlockText"/>
        <w:rPr/>
      </w:pPr>
      <w:r>
        <w:rPr/>
        <w:t>И спасет их Господь Бог их в тот день, как овец (Зах. 9:16).</w:t>
      </w:r>
    </w:p>
    <w:p>
      <w:pPr>
        <w:pStyle w:val="BlockText"/>
        <w:rPr/>
      </w:pPr>
      <w:r>
        <w:rPr/>
        <w:t>В тот день защищать будет Господь жителей Иерусалима (Зах. 12:8).</w:t>
      </w:r>
    </w:p>
    <w:p>
      <w:pPr>
        <w:pStyle w:val="BlockText"/>
        <w:rPr/>
      </w:pPr>
      <w:r>
        <w:rPr/>
        <w:t>В тот день откроется источник дому Давидову и жителям Иерусалима (Зах. 13:1).</w:t>
      </w:r>
    </w:p>
    <w:p>
      <w:pPr>
        <w:pStyle w:val="BlockText"/>
        <w:rPr/>
      </w:pPr>
      <w:r>
        <w:rPr/>
        <w:t xml:space="preserve">Вот наступает день Господень. День этот будет единственный, ведомый только Господу. </w:t>
      </w:r>
    </w:p>
    <w:p>
      <w:pPr>
        <w:pStyle w:val="BlockText"/>
        <w:rPr/>
      </w:pPr>
      <w:r>
        <w:rPr/>
        <w:t xml:space="preserve">В тот день будет Господь един и имя Его едино. В тот день произойдет великое смятение. </w:t>
      </w:r>
    </w:p>
    <w:p>
      <w:pPr>
        <w:pStyle w:val="BlockText"/>
        <w:rPr/>
      </w:pPr>
      <w:r>
        <w:rPr/>
        <w:t>В то время на конских уборах будет начертано: "Святыня Господу" (Зах. 14:1, 4, 6-8, 13, 20, 21).</w:t>
      </w:r>
    </w:p>
    <w:p>
      <w:pPr>
        <w:pStyle w:val="TextBody"/>
        <w:rPr/>
      </w:pPr>
      <w:r>
        <w:rPr/>
        <w:t>Кроме этих отрывков есть многие другие, в которых под "днем Иеговы" понимается пришествие Господа и затем от него Новой Церкви, как в следующих: Ис. 4:2; 19:16, 18, 21, 24; 22:20; 25:9; 28:5; 29:18; 30:25, 26; 31:7; Иер. 3:16-18; 23:5-7, 12, 20; 50:4, 20, 27; Иез. 24:26, 27; 29:21; 34:11, 12; 36:33; Ос. 3:5; 6;1, 2; Иоиль 2:29; 4:1, 4, 18; Авд. стих 15; Ам. 9:2, 13; Мих. 4:6; Авв. 3:2; Соф. 3:11, 16, 19, 20; Зах. 2:11; Пс. 71:7, 8, А так же "тот день" назван "днем Иеговы" (Иоиль 1:15; 2:1, 2, 11; Ам. 5:13, 18, 20; Соф. 17:14; 11:2, 3; Зах. 14:1; и в других местах). Поскольку это есть кончина века, то есть конец старой Церкви, когда совершается пришествие Господа и начало Новой Церкви, поэтому днем Иеговы в очень многих местах также означается конец прежней Церкви и говорится, что тогда будут слухи, смятения и войны. Эти отрывки собраны в учении Нового Иерусалима о Господе (п. 4, 5).</w:t>
      </w:r>
    </w:p>
    <w:p>
      <w:pPr>
        <w:pStyle w:val="TextBody"/>
        <w:rPr/>
      </w:pPr>
      <w:r>
        <w:rPr>
          <w:b/>
          <w:bCs/>
        </w:rPr>
        <w:t>705. [Стих 15] "Вот, иду как вор: блажен бодрствующий и хранящий одежду свою" означает пришествие Господа, и тогда небеса для тех, которые обращаются к Нему и остаются верными в жизни по Его заповедям, являющимся истинами Слова.</w:t>
      </w:r>
      <w:r>
        <w:rPr/>
        <w:t xml:space="preserve"> Что "приходить как вор", когда говорится о Господе, означает Его пришествие, и тогда небо для тех, которые жили хорошо, и ад для тех, которые жили дурно, может быть видно выше (п. 164). "Блаженным" называется тот, кто обретает жизнь вечную (п. 639). Что "бодрствовать" означает жить духовно, то есть пребывать в истинах и в жизни по ним, и обращаться к Господу (п. 158). И что "хранить одежду свою" означает постоянно оставаться в тех истинах даже до конца жизни, поскольку "одежда" означает покрывающие истины (п. 166, 212, 328), таким образом, заповеди Господа в Слове, ибо они суть истины. Это теперь следует в порядке, происходящем из предшествующего; поскольку предшествующее относится к пришествию Господа и Новой Церкви, также к противостоянию против этого состоящих в старой Церкви. А поскольку борьба неизбежна, то те, которые пребывают в истинах из Слова, увещеваются постоянно оставаться в них, чтобы они не уступили в сражении, упомянутом в следующем стихе.</w:t>
      </w:r>
    </w:p>
    <w:p>
      <w:pPr>
        <w:pStyle w:val="TextBody"/>
        <w:rPr/>
      </w:pPr>
      <w:r>
        <w:rPr>
          <w:b/>
          <w:bCs/>
        </w:rPr>
        <w:t xml:space="preserve">706. "Чтобы не ходить ему нагим, и чтобы не увидели срамоты его" означает, чтобы они не были с теми, которые не состоят ни в каких истинах, и их адская любовь не проявилась. </w:t>
      </w:r>
      <w:r>
        <w:rPr/>
        <w:t>"Ходить нагим" означает жить без истин. "Срамота наготы" или интимных частей означает нечистую любовь, которая есть адская любовь; а поскольку говорится "чтобы не увидели срамоты", то это означает, чтобы эта любовь не проявилась. Что "нагота" означает незнание истины, а "срамота наготы" – адскую любовь, может быть видно выше (п. 213). Это говорится для тех, которые будут в Новой Церкви Господа, чтобы они могли изучать истины и оставаться в них, поскольку без истин не удаляется врожденное зло, которое они имеют, являющееся адской любовью. Без истин человек, действительно, может жить как Христианин, но только перед людьми, но не перед ангелами. Истины, которым они научаются, относятся к Господу и к заповедям, по которым следует жить.</w:t>
      </w:r>
    </w:p>
    <w:p>
      <w:pPr>
        <w:pStyle w:val="TextBody"/>
        <w:rPr/>
      </w:pPr>
      <w:r>
        <w:rPr>
          <w:b/>
          <w:bCs/>
        </w:rPr>
        <w:t>707. [Стих 16] "И он собрал их на место, называемое по-еврейски Армагеддон" означает состояние сражения, когда неправды сражаются с истинами, и стремление к разрушению Новой Церкви, возникающее из любви к владычеству и превосходству.</w:t>
      </w:r>
      <w:r>
        <w:rPr/>
        <w:t xml:space="preserve"> "Собирать на место", здесь для сражения, означает возбуждать сражаться против истин неправдами. Это есть состояние битвы, потому что "место" означает состояние. Это происходит от стремления уничтожить Новую Церковь, потому что понимается битва между старой Церковью и Новой, а стремление к битве значит к уничтожению. Что обозначено "Армагеддоном", будет показано ниже. Прежде говорилось, что:</w:t>
      </w:r>
    </w:p>
    <w:p>
      <w:pPr>
        <w:pStyle w:val="BlockText"/>
        <w:rPr/>
      </w:pPr>
      <w:r>
        <w:rPr/>
        <w:t xml:space="preserve">Дракон вышел, чтобы вести брань с прочими от семени жены, хранящими заповеди Божии, </w:t>
      </w:r>
    </w:p>
    <w:p>
      <w:pPr>
        <w:pStyle w:val="BlockText"/>
        <w:rPr/>
      </w:pPr>
      <w:r>
        <w:rPr/>
        <w:t xml:space="preserve">и имеющими свидетельство Иисуса Христа (Откр. 12:17); </w:t>
      </w:r>
    </w:p>
    <w:p>
      <w:pPr>
        <w:pStyle w:val="TextBody"/>
        <w:rPr/>
      </w:pPr>
      <w:r>
        <w:rPr/>
        <w:t>также, что:</w:t>
      </w:r>
    </w:p>
    <w:p>
      <w:pPr>
        <w:pStyle w:val="BlockText"/>
        <w:rPr/>
      </w:pPr>
      <w:r>
        <w:rPr/>
        <w:t xml:space="preserve">Зверю, выходящему из моря, дано было вести брань со святыми (Откр. 13:7); </w:t>
      </w:r>
    </w:p>
    <w:p>
      <w:pPr>
        <w:pStyle w:val="TextBody"/>
        <w:rPr/>
      </w:pPr>
      <w:r>
        <w:rPr/>
        <w:t>и в этой главе, что:</w:t>
      </w:r>
    </w:p>
    <w:p>
      <w:pPr>
        <w:pStyle w:val="BlockText"/>
        <w:rPr/>
      </w:pPr>
      <w:r>
        <w:rPr/>
        <w:t xml:space="preserve">Бесовские духи, выходящие из уст дракона, зверя и лжепророка, выходят к царям земли, </w:t>
      </w:r>
    </w:p>
    <w:p>
      <w:pPr>
        <w:pStyle w:val="BlockText"/>
        <w:rPr/>
      </w:pPr>
      <w:r>
        <w:rPr/>
        <w:t>чтобы собрать их на брань в оный великий день Бога Вседержителя (стихи 13, 14).</w:t>
      </w:r>
    </w:p>
    <w:p>
      <w:pPr>
        <w:pStyle w:val="TextBody"/>
        <w:rPr/>
      </w:pPr>
      <w:r>
        <w:rPr/>
        <w:t>Здесь теперь говорится о самом сражении. Но не описывается последовательность, а только состояние, которое означается "Армагеддоном". "Армагеддоном" означается в небесах любовь к славе, владычеству и превосходству. Кроме того, на еврейском языке "Aram" или "Arom" означает возвышение, а на древнееврейском "Megiddon" означает любовь, происходящую от возвышения, как ясно из его значения в арабском языке. Подобное означается у Зах. 12:11 "</w:t>
      </w:r>
      <w:r>
        <w:rPr>
          <w:color w:val="000000"/>
        </w:rPr>
        <w:t>Гададриммоном</w:t>
      </w:r>
      <w:r>
        <w:rPr/>
        <w:t xml:space="preserve"> в долине Мегидонской". В той главе также говорится о пришествии Господа и о конце Иудейской Церкви, в то же время о начале Новой Церкви, установленной Господом, и также о борьбе между этими Церквями. По этой причине так много раз в этой главе говорится "в тот день", "тот день" означает пришествие Господа, как выше (п. 704). Чтобы это было видно, я приведу следующие отрывки:</w:t>
      </w:r>
    </w:p>
    <w:p>
      <w:pPr>
        <w:pStyle w:val="BlockText"/>
        <w:rPr/>
      </w:pPr>
      <w:r>
        <w:rPr/>
        <w:t>В тот день, сделают Иерусалим тяжелым камнем для всех племен. В тот день, Я поражу всякого коня бешенством и наездника его - безумием. В тот день Я сделаю князей Иудиных, как жаровню с огнем между дровами. В тот день защищать будет Господь жителей Иерусалима. И будет в тот день, Я истреблю все народы, нападающие на Иерусалим. В тот день поднимется большой плач в Иерусалиме, как плач Гададриммона в долине Мегиддонской (стихи: 3, 4, 6, 8, 9, 11);</w:t>
      </w:r>
    </w:p>
    <w:p>
      <w:pPr>
        <w:pStyle w:val="TextBody"/>
        <w:rPr/>
      </w:pPr>
      <w:r>
        <w:rPr/>
        <w:t>и в следующей главе:</w:t>
      </w:r>
    </w:p>
    <w:p>
      <w:pPr>
        <w:pStyle w:val="BlockText"/>
        <w:rPr/>
      </w:pPr>
      <w:r>
        <w:rPr/>
        <w:t xml:space="preserve">В тот день откроется источник дому Давидову и жителям Иерусалима. В тот день устыдятся прорицатели и не будут надевать на себя власяницы, чтобы обманывать (Зах. 13:1, 4). </w:t>
      </w:r>
    </w:p>
    <w:p>
      <w:pPr>
        <w:pStyle w:val="TextBody"/>
        <w:rPr/>
      </w:pPr>
      <w:r>
        <w:rPr/>
        <w:t>"Тот день" означает пришествие Господа и конец старой Церкви, в то же время и начало Новой Церкви, как говорится выше. Но что означается "долиной Мегиддонской", не может быть видно, если не будет раскрыта в духовном смысле последовательность событий, описанных в этой главе и в следующих двух главах этого пророка. А поскольку это мне открыто, то будет здесь сказано кратко. В главе 12 у Захарии описано в духовном смысле:</w:t>
      </w:r>
    </w:p>
    <w:p>
      <w:pPr>
        <w:pStyle w:val="BodyText2"/>
        <w:rPr/>
      </w:pPr>
      <w:r>
        <w:rPr/>
        <w:t>Что Господь создаст Новую Церковь (стих 1).</w:t>
      </w:r>
    </w:p>
    <w:p>
      <w:pPr>
        <w:pStyle w:val="BodyText2"/>
        <w:rPr/>
      </w:pPr>
      <w:r>
        <w:rPr/>
        <w:t xml:space="preserve">Что тогда не будет там ничего из учения Старой Церкви, </w:t>
      </w:r>
    </w:p>
    <w:p>
      <w:pPr>
        <w:pStyle w:val="BodyText2"/>
        <w:rPr/>
      </w:pPr>
      <w:r>
        <w:rPr/>
        <w:t>и что поэтому они будут бежать от нее (2, 3).</w:t>
      </w:r>
    </w:p>
    <w:p>
      <w:pPr>
        <w:pStyle w:val="BodyText2"/>
        <w:rPr/>
      </w:pPr>
      <w:r>
        <w:rPr/>
        <w:t xml:space="preserve">Что не будет больше никакого понимания истины, за исключением состоящих </w:t>
      </w:r>
    </w:p>
    <w:p>
      <w:pPr>
        <w:pStyle w:val="BodyText2"/>
        <w:rPr/>
      </w:pPr>
      <w:r>
        <w:rPr/>
        <w:t>в Слове и принадлежащих Новой Церкви (4).</w:t>
      </w:r>
    </w:p>
    <w:p>
      <w:pPr>
        <w:pStyle w:val="BodyText2"/>
        <w:rPr/>
      </w:pPr>
      <w:r>
        <w:rPr/>
        <w:t>Что они будут познавать добро учения от Господа (5).</w:t>
      </w:r>
    </w:p>
    <w:p>
      <w:pPr>
        <w:pStyle w:val="BodyText2"/>
        <w:rPr/>
      </w:pPr>
      <w:r>
        <w:rPr/>
        <w:t>Что тогда Господь истинами Слова разрушит все неправды, чтобы учение Новой</w:t>
      </w:r>
    </w:p>
    <w:p>
      <w:pPr>
        <w:pStyle w:val="BodyText2"/>
        <w:rPr/>
      </w:pPr>
      <w:r>
        <w:rPr/>
        <w:t>Церкви не учило чему-либо иному, но истинному (6, 7).</w:t>
      </w:r>
    </w:p>
    <w:p>
      <w:pPr>
        <w:pStyle w:val="BodyText2"/>
        <w:rPr/>
      </w:pPr>
      <w:r>
        <w:rPr/>
        <w:t>Что тогда Церковь будет состоять в учении о Господе (8).</w:t>
      </w:r>
    </w:p>
    <w:p>
      <w:pPr>
        <w:pStyle w:val="BodyText2"/>
        <w:rPr/>
      </w:pPr>
      <w:r>
        <w:rPr/>
        <w:t>Что Он истребит все живое и неживое, противящееся этому учению (9).</w:t>
      </w:r>
    </w:p>
    <w:p>
      <w:pPr>
        <w:pStyle w:val="BodyText2"/>
        <w:rPr/>
      </w:pPr>
      <w:r>
        <w:rPr/>
        <w:t>И что тогда будет Новая Церковь от Господа (10).</w:t>
      </w:r>
    </w:p>
    <w:p>
      <w:pPr>
        <w:pStyle w:val="BodyText2"/>
        <w:rPr/>
      </w:pPr>
      <w:r>
        <w:rPr/>
        <w:t xml:space="preserve">И что тогда все принадлежащие Церкви, вместе и порознь, будут в печали (10-14). </w:t>
      </w:r>
    </w:p>
    <w:p>
      <w:pPr>
        <w:pStyle w:val="TextBody"/>
        <w:rPr/>
      </w:pPr>
      <w:r>
        <w:rPr/>
        <w:t>Это есть содержание главы 12 в духовном смысле. Содержание следующей главы 13 таково:</w:t>
      </w:r>
    </w:p>
    <w:p>
      <w:pPr>
        <w:pStyle w:val="BodyText2"/>
        <w:rPr/>
      </w:pPr>
      <w:r>
        <w:rPr/>
        <w:t>Что Новой Церкви будет дано Слово, и оно будет открыто им (стих 1).</w:t>
      </w:r>
    </w:p>
    <w:p>
      <w:pPr>
        <w:pStyle w:val="BodyText2"/>
        <w:rPr/>
      </w:pPr>
      <w:r>
        <w:rPr/>
        <w:t>Что неправды учения и богослужения будут разрушены полностью (2, 3).</w:t>
      </w:r>
    </w:p>
    <w:p>
      <w:pPr>
        <w:pStyle w:val="BodyText2"/>
        <w:rPr/>
      </w:pPr>
      <w:r>
        <w:rPr/>
        <w:t xml:space="preserve">Что являющееся пророческим или доктринальным старого установления прекратится; </w:t>
      </w:r>
    </w:p>
    <w:p>
      <w:pPr>
        <w:pStyle w:val="BodyText2"/>
        <w:rPr/>
      </w:pPr>
      <w:r>
        <w:rPr/>
        <w:t>и неправды учения не будут больше существовать (4, 5).</w:t>
      </w:r>
    </w:p>
    <w:p>
      <w:pPr>
        <w:pStyle w:val="BodyText2"/>
        <w:rPr/>
      </w:pPr>
      <w:r>
        <w:rPr/>
        <w:t xml:space="preserve">Что теми, которые состоят в Старой Церкви, Господь будет убит, </w:t>
      </w:r>
    </w:p>
    <w:p>
      <w:pPr>
        <w:pStyle w:val="BodyText2"/>
        <w:rPr/>
      </w:pPr>
      <w:r>
        <w:rPr/>
        <w:t>с желанием рассеять верующих в Него (6, 7).</w:t>
      </w:r>
    </w:p>
    <w:p>
      <w:pPr>
        <w:pStyle w:val="BodyText2"/>
        <w:rPr/>
      </w:pPr>
      <w:r>
        <w:rPr/>
        <w:t xml:space="preserve">Что принадлежащие опустошенной Церкви погибнут, а принадлежащие Новой Церкви </w:t>
      </w:r>
    </w:p>
    <w:p>
      <w:pPr>
        <w:pStyle w:val="BodyText2"/>
        <w:rPr/>
      </w:pPr>
      <w:r>
        <w:rPr/>
        <w:t>будут очищены и научены Господом (8, 9).</w:t>
      </w:r>
    </w:p>
    <w:p>
      <w:pPr>
        <w:pStyle w:val="TextBody"/>
        <w:rPr/>
      </w:pPr>
      <w:r>
        <w:rPr/>
        <w:t>Таково содержание главы 13 в духовном смысле. Содержание главы 14 следующее:</w:t>
      </w:r>
    </w:p>
    <w:p>
      <w:pPr>
        <w:pStyle w:val="BodyText2"/>
        <w:rPr/>
      </w:pPr>
      <w:r>
        <w:rPr/>
        <w:t>О сражении Господа против злых и об их рассеянии (стих 1-5).</w:t>
      </w:r>
    </w:p>
    <w:p>
      <w:pPr>
        <w:pStyle w:val="BodyText2"/>
        <w:rPr/>
      </w:pPr>
      <w:r>
        <w:rPr/>
        <w:t>Что когда не будет более ничего истинного, то явится Божественная Истина от Господа (6, 7).</w:t>
      </w:r>
    </w:p>
    <w:p>
      <w:pPr>
        <w:pStyle w:val="BodyText2"/>
        <w:rPr/>
      </w:pPr>
      <w:r>
        <w:rPr/>
        <w:t>Что Божественная Истина будет исходить от Господа (8, 9).</w:t>
      </w:r>
    </w:p>
    <w:p>
      <w:pPr>
        <w:pStyle w:val="BodyText2"/>
        <w:rPr/>
      </w:pPr>
      <w:r>
        <w:rPr/>
        <w:t>Что Истина в Новой Церкви будет умножаться, и там не будет лжи зла (10, 11).</w:t>
      </w:r>
    </w:p>
    <w:p>
      <w:pPr>
        <w:pStyle w:val="BodyText2"/>
        <w:rPr/>
      </w:pPr>
      <w:r>
        <w:rPr/>
        <w:t>Что сражающийся против тех истин будет предаваться неправдам всякого рода (12).</w:t>
      </w:r>
    </w:p>
    <w:p>
      <w:pPr>
        <w:pStyle w:val="BodyText2"/>
        <w:rPr/>
      </w:pPr>
      <w:r>
        <w:rPr/>
        <w:t>Что тогда произойдет разрушение всего принадлежащего Церкви (13-15).</w:t>
      </w:r>
    </w:p>
    <w:p>
      <w:pPr>
        <w:pStyle w:val="BodyText2"/>
        <w:rPr/>
      </w:pPr>
      <w:r>
        <w:rPr/>
        <w:t xml:space="preserve">Что тогда будут приближаться для богослужения Господу даже от народов, </w:t>
      </w:r>
    </w:p>
    <w:p>
      <w:pPr>
        <w:pStyle w:val="BodyText2"/>
        <w:rPr/>
      </w:pPr>
      <w:r>
        <w:rPr/>
        <w:t>которые внешние и природные (16-19).</w:t>
      </w:r>
    </w:p>
    <w:p>
      <w:pPr>
        <w:pStyle w:val="BodyText2"/>
        <w:rPr/>
      </w:pPr>
      <w:r>
        <w:rPr/>
        <w:t xml:space="preserve">И что тогда будет разум, происходящий из добра милосердия, </w:t>
      </w:r>
    </w:p>
    <w:p>
      <w:pPr>
        <w:pStyle w:val="BodyText2"/>
        <w:rPr/>
      </w:pPr>
      <w:r>
        <w:rPr/>
        <w:t>из которого будет богослужение (20, 21).</w:t>
      </w:r>
    </w:p>
    <w:p>
      <w:pPr>
        <w:pStyle w:val="TextBody"/>
        <w:rPr/>
      </w:pPr>
      <w:r>
        <w:rPr/>
        <w:t>Таково содержание трех глав: 12, 13, 14 у Захарии в духовном смысле; оно раскрыто, потому что в тех главах также говорится о последнем состоянии Старой Церкви и о первом состоянии Новой Церкви. А поскольку сказано, что они должны "быть собраны на место, называемое по-еврейски Армагеддон", то видно, что у этого пророка то же говорится о последнем состоянии существующей Церкви и о первом состоянии Новой Церкви. "Армагеддоном" означается, как было сказано, любовь к славе, владычеству и превосходству, поскольку от этого происходит битва, а от нее и вследствие нее – скорбь, описанная там (стихи 11-14, глава 12). Подобное обозначено "Meгиддоном" (4 Цар. 23:29, 30; Пар. 35:20-24), но в духовном смысле.</w:t>
      </w:r>
    </w:p>
    <w:p>
      <w:pPr>
        <w:pStyle w:val="TextBody"/>
        <w:rPr/>
      </w:pPr>
      <w:r>
        <w:rPr>
          <w:b/>
          <w:bCs/>
        </w:rPr>
        <w:t>708. [Стих 17] "Седьмой Ангел вылил чашу свою на воздух" означает наитие от Господа на все сразу у людей Реформаторской Церкви.</w:t>
      </w:r>
      <w:r>
        <w:rPr/>
        <w:t xml:space="preserve"> "Седьмым Ангелом, выливающим свою чашу", обозначено здесь, как ранее, наитие. "Воздухом" означается все в восприятии и в мышлении, таким образом, в их вере; поэтому также означается, каковы вообще все, состоящие в вере, отдельной от милосердия. Поскольку "воздух" означает их дыхание, а дыхание соответствует размышлению, таким образом, восприятию и мышлению, а также вере, потому что вера происходит от мышления в соответствии с восприятием разумения. Что такое соответствие существует, и что в духовном мире каждый дышит в соответствии со своей верой, в полноте было показано в "Ангельской Мудрости о Божественной Любви и Мудрости", в пятой части.</w:t>
      </w:r>
    </w:p>
    <w:p>
      <w:pPr>
        <w:pStyle w:val="TextBody"/>
        <w:rPr/>
      </w:pPr>
      <w:r>
        <w:rPr>
          <w:b/>
          <w:bCs/>
        </w:rPr>
        <w:t>709. "И из храма небесного от престола раздался громкий голос, говорящий: Совершилось!" означает, что таким образом, Господь выявляет, что все, принадлежащее Церкви, опустошено, и что ныне Последний Суд совершается.</w:t>
      </w:r>
      <w:r>
        <w:rPr/>
        <w:t xml:space="preserve"> "Громкий голос, раздающийся из храма небесного" означает выявление Господом из сокровенного неба; "громкий голос" – выявление, а "храм небесный" означает сокровенное неба, из которого происходит наитие (п. 669). Говорится: "от престола", потому что "престол" означает небо, а также суд. Что он означает небо, может быть видно (п. 221, 222), и суд (п. 229); и это потому, что теперь выявляется, что все принадлежащее Церкви опустошено, таким образом, что это есть ее конец, а в конце Церкви происходит Суд. И поэтому говорится, когда "последний Ангел вылил чашу", "из храма небесного от престола". "Совершилось" означает, что это было совершено, то есть, что все, принадлежащее Церкви, опустошено, как может быть видно выше (п. 676).</w:t>
      </w:r>
    </w:p>
    <w:p>
      <w:pPr>
        <w:pStyle w:val="TextBody"/>
        <w:rPr/>
      </w:pPr>
      <w:r>
        <w:rPr>
          <w:b/>
          <w:bCs/>
        </w:rPr>
        <w:t>710. [Стих 18] "И произошли голоса, молнии и громы" означает рассуждения, фальсификации истины и доводы, происходящие из неправд зла в Церкви у тех, которые состоят в одной вере, и которые отвращаются от исследования зол в себе, поскольку не хотят удаляться от них, если бы даже их знали.</w:t>
      </w:r>
      <w:r>
        <w:rPr/>
        <w:t xml:space="preserve"> Что "голосами", "молниями" и "громами" обозначены рассуждения, фальсификации истины, и доводы, происходящие из неправд, может быть видно из вышесказанного (п. 396, 530), где есть подобное. Что состоящие в вере, отделенной от дел закона и, следовательно, во зле жизни отвращаются от исследования зол в себе, поскольку они не хотят удалятся от них, если бы даже они их знали, ясно без объяснения. Опыт учит этому; поскольку зло составляет удовольствия, потому что оно принадлежит любви, а никто не хочет удаляться от удовольствий, если он не заботится о жизни после смерти и не думает сначала об аде, чтобы видеть, каков он, а затем о небе, чтобы видеть, каково оно, а думает о них отдельно от совершения зла. Если он тогда смотрит также на Господа и думает: "Что есть временное по отношению к вечному? Не есть ли это как бы ничто?", тогда он может размышлять о своем собственном зле, желать его знать и отвращаться от него. Но если он утвердился в одной вере, тогда он будет говорить в сердце своем: "Наша теологическая вера такова, что Бог Отец имеет милосердие ради Сына, Который пострадал за наши грехи; если я с некоторым доверием прошу об этой вере, она производит все". Таким образом он не размышляет ни о каком зле в себе. Он даже говорит себе из этой веры, это зло не осуждает, и что спасение есть чистое милосердие, кроме того прочее подобное. Таким образом, он постоянно остается в своем зле и принимает его удовольствие даже до конца жизни. Таковы суть рассуждения, фальсификации истины и доводы, происходящие от неправд зла, обозначенные здесь "голосами", "молниями" и "громами".</w:t>
      </w:r>
    </w:p>
    <w:p>
      <w:pPr>
        <w:pStyle w:val="TextBody"/>
        <w:rPr/>
      </w:pPr>
      <w:r>
        <w:rPr>
          <w:b/>
          <w:bCs/>
        </w:rPr>
        <w:t>711. " И сделалось великое землетрясение, какого не бывало с тех пор, как люди на земле. Такое землетрясение! Такое великое!" означает, что это были толчки, опрокидывания и низвержения с неба всего, принадлежащего Церкви.</w:t>
      </w:r>
      <w:r>
        <w:rPr/>
        <w:t xml:space="preserve"> Что "землетрясения" означают изменения состояний Церкви, может быть видно выше (п. 331); а поскольку землетрясения бывают легкие и более серьезные, здесь наиболее серьезные, так как говорится "землетрясение, какого не было с тех пор, как люди на земле", то ясно, что "землетрясение" здесь означает потрясения, толчки, извержения и перемещения вниз с неба всего, принадлежащего Церкви. Это говорится также о драконе, который назван "древним змеем, дьяволом и сатаной", что:</w:t>
      </w:r>
    </w:p>
    <w:p>
      <w:pPr>
        <w:pStyle w:val="BlockText"/>
        <w:rPr/>
      </w:pPr>
      <w:r>
        <w:rPr/>
        <w:t xml:space="preserve">Хвост его увлек с неба третью часть звезд и поверг их на землю (Откр. 12:4). </w:t>
      </w:r>
    </w:p>
    <w:p>
      <w:pPr>
        <w:pStyle w:val="TextBody"/>
        <w:rPr/>
      </w:pPr>
      <w:r>
        <w:rPr/>
        <w:t>Подобным образом сказано о "козле" (Дан. 8:10-12). Господь так говорит о конце этой Церкви:</w:t>
      </w:r>
    </w:p>
    <w:p>
      <w:pPr>
        <w:pStyle w:val="BlockText"/>
        <w:rPr/>
      </w:pPr>
      <w:r>
        <w:rPr/>
        <w:t>Ибо тогда будет великая скорбь, какой не было от начала мира доныне, и не будет (Мф. 24:1).</w:t>
      </w:r>
    </w:p>
    <w:p>
      <w:pPr>
        <w:pStyle w:val="TextBody"/>
        <w:rPr/>
      </w:pPr>
      <w:r>
        <w:rPr/>
        <w:t>Конец Церкви также описан у Пророков подземными толчками, сотрясениями, извержениями и многими другими событиями, происходящими при землетрясениях.</w:t>
      </w:r>
    </w:p>
    <w:p>
      <w:pPr>
        <w:pStyle w:val="TextBody"/>
        <w:rPr/>
      </w:pPr>
      <w:r>
        <w:rPr>
          <w:b/>
          <w:bCs/>
        </w:rPr>
        <w:t>712. [Стих 19] "И город великий распался на три части, и города народов пали" означает, что этим та Церковь была полностью разрушена в отношении учения, а также все ереси, происходящие от нее.</w:t>
      </w:r>
      <w:r>
        <w:rPr/>
        <w:t xml:space="preserve"> Что "городом" обозначено учение Церкви или, что то же самое, Церковь в отношении учения, может быть видно выше (п. 194, 501, 502). Следовательно "городами народов" обозначены еретические учения или ереси, происходящие из этого; и они многочисленны. "Распасться на три части" означает быть полностью разрушенным, поскольку "быть разделенным" в Слове означает быть рассеянным, потому что в этом случае они не согласуются, "три" означает все и целое (п. 400, 505). Следовательно, "распасться на три части" означает быть полностью разрушенным. Словом "падать", что говорится о "городах народов", также означается быть разрушенным. Говорится, что город распался на три части, и что города народов пали, потому что как раз перед этим говорилось о землетрясении, в котором такое происходит. Под "великим городом" понимается великий город, о котором говорилось выше (глава 11, стих 8) который там назван "Содомом и Египтом", о чем может быть видно выше (п. 501-504). "Город" означает учение, следовательно "города" означают принципы, относящиеся к учению, потому что "земля", особенно "земля Ханаанская", означает Церковь. А поскольку Церковь является Церковью по учению и в соответствии с ним, поэтому принципы, относящиеся к учению, обозначены "городами". Также обычно учили в городах, потому что там были синагоги, а в Иерусалиме был еще и храм. Вот, почему "Иерусалим" означает Церковь в отношении учения в общем смысле.</w:t>
      </w:r>
    </w:p>
    <w:p>
      <w:pPr>
        <w:pStyle w:val="TextBody"/>
        <w:rPr/>
      </w:pPr>
      <w:r>
        <w:rPr>
          <w:b/>
          <w:bCs/>
        </w:rPr>
        <w:t>713. "И Вавилон великий воспомянут перед Богом, чтобы дать ему чашу вина ярости гнева Его" означает также разрушение тогда догм Римско-католического вероисповедания.</w:t>
      </w:r>
      <w:r>
        <w:rPr/>
        <w:t xml:space="preserve"> "Вавилоном", как городом, здесь означается это вероисповедание в отношении его догм и принципов, относящихся к учению (п. 631). "Чтобы дать ему чашу вина ярости гнева Божьего" означает опустошить, пока не останется ничего, кроме зла и лжи. То, что это обозначено "чашей вина ярости гнева Божьего", может быть видно выше (п. 631, 632).</w:t>
      </w:r>
    </w:p>
    <w:p>
      <w:pPr>
        <w:pStyle w:val="TextBody"/>
        <w:rPr>
          <w:b/>
          <w:b/>
          <w:bCs/>
        </w:rPr>
      </w:pPr>
      <w:r>
        <w:rPr>
          <w:b/>
          <w:bCs/>
        </w:rPr>
        <w:t>714 [а]. [Стих 20]. "И всякий остров убежал, и гор не стало" означает, что не было более никакой истины веры и никакого добра любви.</w:t>
      </w:r>
    </w:p>
    <w:p>
      <w:pPr>
        <w:pStyle w:val="TextBody"/>
        <w:rPr/>
      </w:pPr>
      <w:r>
        <w:rPr>
          <w:b/>
          <w:bCs/>
        </w:rPr>
        <w:t>714 [b]. [Стих 21] "И град, величиной в талант, пал с неба на людей" означает ужасные и страшные неправды, которыми была разрушена всякая истина Слова и, следовательно, Церкви.</w:t>
      </w:r>
      <w:r>
        <w:rPr/>
        <w:t xml:space="preserve"> Что "градом" означается неправда, уничтожающая истину и добро, может быть видно выше (п. 399); а поскольку говорится "град, величиной в талант", то означаются ужасные и страшные неправды, которыми была разрушена всякая истина и добро Слова и следовательно Церкви. Говорится "величиной в талант", потому что талант был самой большой мерой веса серебра, а также золота; "серебро" же означает истину, "золото" - добро, а в противоположном смысле – ложь и зло (п. 211). Говорится, что "град пал с неба на людей" по казательностям, так как буквальный смысл слова происходит из них и из соответствий. Это подобно тому, что говорилось ранее о язвах, что они были изливаемы Ангелами с неба на людей, хотя они суть истины и добро, ниспосланные Господом, которые обращаются в неправды и зло теми, которые находятся внизу (п. 673). В духовном мире так же происходит с пребывающими в одной вере, когда они вступают в сражение в рассуждениях из неправд против истин Слова, тогда видится падающий град, смешанный с серой и огнем; и потому что это видится в атмосфере над ними, и как бы с неба, поэтому по видимости говорится, что такой "град" падает с неба.</w:t>
      </w:r>
    </w:p>
    <w:p>
      <w:pPr>
        <w:pStyle w:val="TextBody"/>
        <w:rPr/>
      </w:pPr>
      <w:r>
        <w:rPr>
          <w:b/>
          <w:bCs/>
        </w:rPr>
        <w:t>715. "И люди хулили Бога за язвы от града, потому что язва от него была весьма тяжкая" означает, что поскольку они утвердились в таких неправдах, то отвергли истины до такой степени, что не могли признавать их из-за противления, происходящего от их внутренних неправд и зла.</w:t>
      </w:r>
      <w:r>
        <w:rPr/>
        <w:t xml:space="preserve"> "Хулить Бога" означает отвергать и не признавать Господа, что Он есть Единый Бог неба и земли (п. 571, 582, 697), а также истину Слова. "Потому что язва от него была весьма тяжкая" означает по причине ужасных и страшных неправд, происходящих из утвержденной догмы об оправдании одной верой (п. 714 [b]). Причина, почему из-за них они не могли признать Господа, состоит в том, что утверждение ложного есть отрицание истинного. Кажется, как будто понятно, что язва от града была весьма тяжкая, что из-за мучения или боли ее воздействия они хулили Бога. Однако, понимается не это, а то, что они не могли признать истины из-за неправд; подобным образом, как ранее в этой главе, говорится, что "они хулили имя Бога" от зноя (стих 9); и что "они хулили Бога небесного" от страданий и язв (стих 11), где эти стихи были объяснены (п. 692 и 697).</w:t>
      </w:r>
    </w:p>
    <w:p>
      <w:pPr>
        <w:pStyle w:val="TextBody"/>
        <w:jc w:val="center"/>
        <w:rPr/>
      </w:pPr>
      <w:r>
        <w:rPr/>
        <w:t>*</w:t>
        <w:tab/>
        <w:t>*</w:t>
        <w:tab/>
        <w:t>*</w:t>
        <w:tab/>
        <w:t>*</w:t>
        <w:tab/>
        <w:t>*</w:t>
        <w:tab/>
        <w:t>*</w:t>
        <w:tab/>
        <w:t>*</w:t>
      </w:r>
    </w:p>
    <w:p>
      <w:pPr>
        <w:pStyle w:val="TextBody"/>
        <w:rPr/>
      </w:pPr>
      <w:r>
        <w:rPr/>
        <w:t>716. К этому я добавлю Памятное событие. В духовном мире я разговаривал с некоторыми английскими епископами о небольших работах, изданных в Лондоне в 1758 году, а именно: "О Небе и аде", "О Новом Иерусалиме и Его Небесном Учении", "О Последнем Суде", "О Белом Коне" и "О Землях во Вселенной". Эти небольшие работы были посланы в дар всем епископам, а также многим знатным людям или правителям. Они сказали, что получили и просмотрели их, но что они не считают их достойными их внимания, хотя они написаны умело; и также, что кого бы они не убеждали, они не могли читать их. Я спросил их, почему, когда там даны тайны о небе и аде, и о жизни после смерти, и множество всего ценного, что было открыто Господом для тех, кто будут принадлежать Его Новой Церкви, которая есть Новый Иерусалим. Но они сказали: "Какое это имеет значение для нас?"; и они выразили пренебрежение к ним также, как прежде в мире. Я выслушал их. И тогда в их присутствии были прочитаны эти слова из "Откровения":</w:t>
      </w:r>
    </w:p>
    <w:p>
      <w:pPr>
        <w:pStyle w:val="BlockText"/>
        <w:rPr/>
      </w:pPr>
      <w:r>
        <w:rPr/>
        <w:t>Шестой Ангел вылил чашу свою в великую реку Евфрат: и высохла в ней вода, чтобы готов был путь царям от восхода солнца.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день Бога Вседержителя. И он собрал их на место, называемое по-еврейски Армагеддон (Откр. 16:12-16).</w:t>
      </w:r>
    </w:p>
    <w:p>
      <w:pPr>
        <w:pStyle w:val="TextBody"/>
        <w:spacing w:before="0" w:after="0"/>
        <w:rPr/>
      </w:pPr>
      <w:r>
        <w:rPr/>
        <w:t xml:space="preserve">Эти слова были объяснены в их присутствии и было сказано, что они и прочие, подобные им, есть те, кто понимаются под этим. С неба царь, дед теперь правящего царя*, слышал то, что было сказано епископам, и в некотором раздражении сказал: "Что же это?" Тогда некто из них, не согласный с ними в мире, обратился к царю и сказал: "Те, кого Вы теперь видите перед вашими глазами, думали в мире, а следовательно также думают теперь, о Божественной Человечности Господа, как о человечности обычного человека, и они приписывают все спасение и искупление Богу Отцу, а не Господу, за исключением причины, ради которой это производится. Поскольку они верят в Бога Отца, а не в Его Сына, хотя они знают от Господа, что воля Отца состоит в том, чтобы верили в Сына, и что верующий в Сына имеет жизнь вечную, а не верующий в Сына, не увидит жизни (Ин. 6:40; 3:36). Кроме этого они отвергают милосердие, произведенное Господом посредством человека, как и совершенное им для спасения. Говоря далее с царем, он представил иерархию, к которой многие из них постоянно стремятся и занимают, которую они усиливают, соединяясь вместе и объединяясь со всеми их порядка через посланников, сообщения, письма и речи, поддерживаемые церковной и в то же время политической властью, в результате чего все они держатся вместе подобно одной связке. Он сказал, что эта иерархия также повлекла за собой то, что эти вышеназванные работы для Нового Иерусалима, хотя изданные в Лондоне и посланные им в дар, были так позорно отвергнуты, как не считающиеся достойными даже места среди книг, названных в их каталоге. Слушая это, царь был совершенно поражен, особенно их образу мышления о Господе, Который есть Бог неба и земли, и о милосердии, которое есть сама религия. И тогда посредством света, посланного с небес, внутреннее их разума и веры было открыто. Царь увидел его и тогда сказал: "Уходите! Увы, кто может стать настолько безразличным, слушая что-либо о небе и жизни вечной?" </w:t>
      </w:r>
    </w:p>
    <w:p>
      <w:pPr>
        <w:pStyle w:val="TextBody"/>
        <w:spacing w:before="0" w:after="0"/>
        <w:rPr/>
      </w:pPr>
      <w:r>
        <w:rPr/>
        <w:t>После этого царь спросил, откуда они имели такое полное повиновение духовенству, и было сказано, что это – от власти, предоставленной всякому епископу в его собственной епархии, выдвигающей царю только одного кандидата на каждую паству, а не троих, как в других царствах. Также этой властью они имели право продвигать своих протеже на более высокие посты с большими доходами; нравится же им всякий, согласный повиновению. Также было раскрыто, как далеко эта иерархия способна зайти, и что она продвинулась насколько, что сделала господство главной сущностью, а религию лишь формальностью. Их рвение к господству было также обнаружено и исследовано ангелами, и было выявлено, что оно превосходит рвение к господству в тех, которые обладают властью в светских вопросах.</w:t>
      </w:r>
    </w:p>
    <w:p>
      <w:pPr>
        <w:pStyle w:val="TextBody"/>
        <w:rPr/>
      </w:pPr>
      <w:r>
        <w:rPr/>
        <w:t>* Джордж II. Cf. N. 344.</w:t>
      </w:r>
    </w:p>
    <w:p>
      <w:pPr>
        <w:pStyle w:val="TextBody"/>
        <w:rPr/>
      </w:pPr>
      <w:r>
        <w:rPr/>
      </w:r>
    </w:p>
    <w:p>
      <w:pPr>
        <w:pStyle w:val="Heading1"/>
        <w:rPr/>
      </w:pPr>
      <w:bookmarkStart w:id="34" w:name="_______17"/>
      <w:bookmarkEnd w:id="34"/>
      <w:r>
        <w:rPr/>
        <w:t>Глава 17</w:t>
      </w:r>
    </w:p>
    <w:p>
      <w:pPr>
        <w:pStyle w:val="TextBody"/>
        <w:rPr/>
      </w:pPr>
      <w:r>
        <w:rPr/>
      </w:r>
    </w:p>
    <w:p>
      <w:pPr>
        <w:pStyle w:val="TextBody"/>
        <w:rPr/>
      </w:pPr>
      <w:r>
        <w:rPr/>
        <w:t>1.  И пришел один из семи Ангелов, имеющих семь чаш, и, говоря со мной, сказал мне: я покажу тебе суд над великой блудницей, сидящей на водах многих;</w:t>
      </w:r>
    </w:p>
    <w:p>
      <w:pPr>
        <w:pStyle w:val="TextBody"/>
        <w:rPr/>
      </w:pPr>
      <w:r>
        <w:rPr/>
        <w:t>2.  С нею блудодействовали цари земные, и вином ее блудодеяния упивались допьяна живущие на земле.</w:t>
      </w:r>
    </w:p>
    <w:p>
      <w:pPr>
        <w:pStyle w:val="TextBody"/>
        <w:rPr/>
      </w:pPr>
      <w:r>
        <w:rPr/>
        <w:t>3.  И повел меня в духе в пустыню; и я увидел жену, сидящую на звере багряном, преисполненном именами богохульными, с семью головами и десятью рогами.</w:t>
      </w:r>
    </w:p>
    <w:p>
      <w:pPr>
        <w:pStyle w:val="TextBody"/>
        <w:rPr/>
      </w:pPr>
      <w:r>
        <w:rPr/>
        <w:t>4.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w:t>
      </w:r>
      <w:r>
        <w:rPr>
          <w:u w:val="single"/>
        </w:rPr>
        <w:t xml:space="preserve"> </w:t>
      </w:r>
      <w:r>
        <w:rPr/>
        <w:t>ее блудодеяния;</w:t>
      </w:r>
    </w:p>
    <w:p>
      <w:pPr>
        <w:pStyle w:val="TextBody"/>
        <w:rPr/>
      </w:pPr>
      <w:r>
        <w:rPr/>
        <w:t>5.  И на челе ее написано имя: тайна, Вавилон великий, мать блудодеяниям и мерзостям земным.</w:t>
      </w:r>
    </w:p>
    <w:p>
      <w:pPr>
        <w:pStyle w:val="TextBody"/>
        <w:rPr/>
      </w:pPr>
      <w:r>
        <w:rPr/>
        <w:t>6.  Я видел, что жена упоена была кровью святых и кровью свидетелей Иисуса, и я видя её, дивился удивлением великим.</w:t>
      </w:r>
    </w:p>
    <w:p>
      <w:pPr>
        <w:pStyle w:val="TextBody"/>
        <w:rPr/>
      </w:pPr>
      <w:r>
        <w:rPr/>
        <w:t>7.  И сказал мне Ангел: что ты дивишься? Я скажу тебе тайну жены этой и зверя, носящего ее, имеющего семь голов и десять рогов.</w:t>
      </w:r>
    </w:p>
    <w:p>
      <w:pPr>
        <w:pStyle w:val="TextBody"/>
        <w:rPr/>
      </w:pPr>
      <w:r>
        <w:rPr/>
        <w:t>8.  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w:t>
      </w:r>
    </w:p>
    <w:p>
      <w:pPr>
        <w:pStyle w:val="TextBody"/>
        <w:rPr/>
      </w:pPr>
      <w:r>
        <w:rPr/>
        <w:t>9.  Здесь разум, имеющий мудрость.</w:t>
      </w:r>
    </w:p>
    <w:p>
      <w:pPr>
        <w:pStyle w:val="TextBody"/>
        <w:rPr/>
      </w:pPr>
      <w:r>
        <w:rPr/>
        <w:t>10.  Семь голов суть семь гор, на которых сидит жена, и семь царей, из которых пять пали, один есть, а другой еще не пришёл, и когда придет, не долго ему быть.</w:t>
      </w:r>
    </w:p>
    <w:p>
      <w:pPr>
        <w:pStyle w:val="TextBody"/>
        <w:rPr/>
      </w:pPr>
      <w:r>
        <w:rPr/>
        <w:t>11.  И зверь, который был и которого нет, есть восьмой, и из числа семи, и пойдет в погибель.</w:t>
      </w:r>
    </w:p>
    <w:p>
      <w:pPr>
        <w:pStyle w:val="TextBody"/>
        <w:rPr/>
      </w:pPr>
      <w:r>
        <w:rPr/>
        <w:t>12.  И десять рогов, которые ты видел, суть десять царей, которые еще не получили царства, но примут власть со зверем, как цари, на один час.</w:t>
      </w:r>
    </w:p>
    <w:p>
      <w:pPr>
        <w:pStyle w:val="TextBody"/>
        <w:rPr/>
      </w:pPr>
      <w:r>
        <w:rPr/>
        <w:t>13.  Они имеют одни мысли и передадут силу и власть свою зверю.</w:t>
      </w:r>
    </w:p>
    <w:p>
      <w:pPr>
        <w:pStyle w:val="TextBody"/>
        <w:rPr/>
      </w:pPr>
      <w:r>
        <w:rPr/>
        <w:t>14.  Они будут вести битву с Агнцем, и Агнец победит их; ибо Он есть Господь господствующих и Царь царей, и те, которые с Ним, суть званые и избранные и верные.</w:t>
      </w:r>
    </w:p>
    <w:p>
      <w:pPr>
        <w:pStyle w:val="TextBody"/>
        <w:rPr/>
      </w:pPr>
      <w:r>
        <w:rPr/>
        <w:t>15.  И говорит мне: воды, которые ты видел, где сидит блудница, суть люди и народы, и племена и языки.</w:t>
      </w:r>
    </w:p>
    <w:p>
      <w:pPr>
        <w:pStyle w:val="TextBody"/>
        <w:rPr/>
      </w:pPr>
      <w:r>
        <w:rPr/>
        <w:t>16.  И десять рогов, которые ты видел на звере, эти возненавидят блудницу, и разорят ее, и обнажат, и плоть её съедят, и сожгут ее в огне;</w:t>
      </w:r>
    </w:p>
    <w:p>
      <w:pPr>
        <w:pStyle w:val="TextBody"/>
        <w:rPr/>
      </w:pPr>
      <w:r>
        <w:rPr/>
        <w:t>17.  Потому что Бог положил им на сердце - исполнить волю Его, исполнить одну волю, и отдать царство их зверю, пока не исполнятся слова Божии.</w:t>
      </w:r>
    </w:p>
    <w:p>
      <w:pPr>
        <w:pStyle w:val="TextBody"/>
        <w:rPr/>
      </w:pPr>
      <w:r>
        <w:rPr/>
        <w:t>18.  Жена же, которую ты видел, есть великий город, царствующий над земными царями.</w:t>
      </w:r>
    </w:p>
    <w:p>
      <w:pPr>
        <w:pStyle w:val="Heading2"/>
        <w:rPr/>
      </w:pPr>
      <w:r>
        <w:rPr/>
        <w:t>Духовный смысл</w:t>
      </w:r>
    </w:p>
    <w:p>
      <w:pPr>
        <w:pStyle w:val="Heading3"/>
        <w:rPr/>
      </w:pPr>
      <w:r>
        <w:rPr/>
        <w:t>Содержание всей главы</w:t>
      </w:r>
    </w:p>
    <w:p>
      <w:pPr>
        <w:pStyle w:val="Normal"/>
        <w:jc w:val="both"/>
        <w:rPr/>
      </w:pPr>
      <w:r>
        <w:rPr/>
        <w:t>О Римско-католическом вероисповедании:</w:t>
      </w:r>
    </w:p>
    <w:p>
      <w:pPr>
        <w:pStyle w:val="Normal"/>
        <w:ind w:left="284" w:hanging="0"/>
        <w:jc w:val="both"/>
        <w:rPr/>
      </w:pPr>
      <w:r>
        <w:rPr/>
        <w:t xml:space="preserve">здесь описывается, каким именно образом оно фальсифицировало Слово и, </w:t>
      </w:r>
    </w:p>
    <w:p>
      <w:pPr>
        <w:pStyle w:val="Normal"/>
        <w:ind w:left="284" w:hanging="0"/>
        <w:jc w:val="both"/>
        <w:rPr/>
      </w:pPr>
      <w:r>
        <w:rPr/>
        <w:t>следовательно, извратило все истины Церкви (стихи 1-7);</w:t>
      </w:r>
    </w:p>
    <w:p>
      <w:pPr>
        <w:pStyle w:val="Normal"/>
        <w:ind w:left="284" w:hanging="0"/>
        <w:jc w:val="both"/>
        <w:rPr/>
      </w:pPr>
      <w:r>
        <w:rPr/>
        <w:t xml:space="preserve">как оно фальсифицировало и извратило их у тех, которые находились под </w:t>
      </w:r>
    </w:p>
    <w:p>
      <w:pPr>
        <w:pStyle w:val="Normal"/>
        <w:ind w:left="284" w:hanging="0"/>
        <w:jc w:val="both"/>
        <w:rPr/>
      </w:pPr>
      <w:r>
        <w:rPr/>
        <w:t>его господством (стихи 8-11);</w:t>
      </w:r>
    </w:p>
    <w:p>
      <w:pPr>
        <w:pStyle w:val="Normal"/>
        <w:ind w:left="284" w:hanging="0"/>
        <w:jc w:val="both"/>
        <w:rPr/>
      </w:pPr>
      <w:r>
        <w:rPr/>
        <w:t xml:space="preserve">что это произошло в меньшей степени у тех, которые не находились под </w:t>
      </w:r>
    </w:p>
    <w:p>
      <w:pPr>
        <w:pStyle w:val="Normal"/>
        <w:ind w:left="284" w:hanging="0"/>
        <w:jc w:val="both"/>
        <w:rPr/>
      </w:pPr>
      <w:r>
        <w:rPr/>
        <w:t>его господством (стихи 12-15).</w:t>
      </w:r>
    </w:p>
    <w:p>
      <w:pPr>
        <w:pStyle w:val="Normal"/>
        <w:jc w:val="both"/>
        <w:rPr/>
      </w:pPr>
      <w:r>
        <w:rPr/>
        <w:t>О Реформаторах:</w:t>
      </w:r>
    </w:p>
    <w:p>
      <w:pPr>
        <w:pStyle w:val="Normal"/>
        <w:ind w:left="284" w:hanging="0"/>
        <w:jc w:val="both"/>
        <w:rPr/>
      </w:pPr>
      <w:r>
        <w:rPr/>
        <w:t xml:space="preserve">что они освободились от ярма господства Римско-католического </w:t>
      </w:r>
    </w:p>
    <w:p>
      <w:pPr>
        <w:pStyle w:val="Normal"/>
        <w:ind w:left="284" w:hanging="0"/>
        <w:jc w:val="both"/>
        <w:rPr/>
      </w:pPr>
      <w:r>
        <w:rPr/>
        <w:t>вероисповедания (стихи 16,17);</w:t>
      </w:r>
    </w:p>
    <w:p>
      <w:pPr>
        <w:pStyle w:val="Normal"/>
        <w:ind w:firstLine="284"/>
        <w:jc w:val="both"/>
        <w:rPr/>
      </w:pPr>
      <w:r>
        <w:rPr/>
        <w:t>о том, что это вероисповедание все еще господствует (стих 18).</w:t>
      </w:r>
    </w:p>
    <w:p>
      <w:pPr>
        <w:pStyle w:val="Heading3"/>
        <w:rPr/>
      </w:pPr>
      <w:r>
        <w:rPr/>
        <w:t>Содержание каждого стиха</w:t>
      </w:r>
    </w:p>
    <w:p>
      <w:pPr>
        <w:pStyle w:val="TextBody"/>
        <w:rPr/>
      </w:pPr>
      <w:r>
        <w:rPr/>
        <w:t xml:space="preserve">1. "И пришёл один из семи Ангелов, имеющих семь чаш, и, говоря со мной" </w:t>
      </w:r>
    </w:p>
    <w:p>
      <w:pPr>
        <w:pStyle w:val="TextBody"/>
        <w:ind w:left="720" w:hanging="0"/>
        <w:rPr/>
      </w:pPr>
      <w:r>
        <w:rPr>
          <w:i/>
          <w:iCs/>
        </w:rPr>
        <w:t>означает</w:t>
      </w:r>
      <w:r>
        <w:rPr/>
        <w:t xml:space="preserve"> теперь наитие и откровение от Господа из сокровенного неба о Римско-католическом вероисповедании.</w:t>
      </w:r>
    </w:p>
    <w:p>
      <w:pPr>
        <w:pStyle w:val="TextBody"/>
        <w:rPr/>
      </w:pPr>
      <w:r>
        <w:rPr/>
        <w:t xml:space="preserve">    </w:t>
      </w:r>
      <w:r>
        <w:rPr/>
        <w:t xml:space="preserve">"Сказал мне: я покажу тебе суд над великой блудницей, сидящей на водах многих" </w:t>
      </w:r>
    </w:p>
    <w:p>
      <w:pPr>
        <w:pStyle w:val="TextBody"/>
        <w:ind w:left="720" w:hanging="0"/>
        <w:rPr/>
      </w:pPr>
      <w:r>
        <w:rPr>
          <w:i/>
          <w:iCs/>
        </w:rPr>
        <w:t>означает</w:t>
      </w:r>
      <w:r>
        <w:rPr/>
        <w:t xml:space="preserve"> откровение об этом вероисповедании в отношении его профанаций и фальсификаций истин Слова.</w:t>
      </w:r>
    </w:p>
    <w:p>
      <w:pPr>
        <w:pStyle w:val="TextBody"/>
        <w:rPr/>
      </w:pPr>
      <w:r>
        <w:rPr/>
        <w:t xml:space="preserve">2. "С нею блудодействовали цари земные" </w:t>
      </w:r>
    </w:p>
    <w:p>
      <w:pPr>
        <w:pStyle w:val="TextBody"/>
        <w:ind w:firstLine="720"/>
        <w:rPr/>
      </w:pPr>
      <w:r>
        <w:rPr>
          <w:i/>
          <w:iCs/>
        </w:rPr>
        <w:t>означает</w:t>
      </w:r>
      <w:r>
        <w:rPr/>
        <w:t>, что они осквернили истины и добро Церкви, происходящие из Слова.</w:t>
      </w:r>
    </w:p>
    <w:p>
      <w:pPr>
        <w:pStyle w:val="TextBody"/>
        <w:rPr/>
      </w:pPr>
      <w:r>
        <w:rPr/>
        <w:t xml:space="preserve">    </w:t>
      </w:r>
      <w:r>
        <w:rPr/>
        <w:t xml:space="preserve">"И вином её блудодеяния упивались допьяна живущие на земле" </w:t>
      </w:r>
    </w:p>
    <w:p>
      <w:pPr>
        <w:pStyle w:val="TextBody"/>
        <w:ind w:left="720" w:hanging="0"/>
        <w:rPr/>
      </w:pPr>
      <w:r>
        <w:rPr>
          <w:i/>
          <w:iCs/>
        </w:rPr>
        <w:t>означает</w:t>
      </w:r>
      <w:r>
        <w:rPr/>
        <w:t xml:space="preserve"> безумие в духовных вопросах, происходящее из фальсификации Слова у состоящих в этом вероисповедании.</w:t>
      </w:r>
    </w:p>
    <w:p>
      <w:pPr>
        <w:pStyle w:val="TextBody"/>
        <w:rPr/>
      </w:pPr>
      <w:r>
        <w:rPr/>
        <w:t xml:space="preserve">3. "И повел меня в духе в пустыню" </w:t>
      </w:r>
    </w:p>
    <w:p>
      <w:pPr>
        <w:pStyle w:val="TextBody"/>
        <w:ind w:left="720" w:hanging="0"/>
        <w:rPr/>
      </w:pPr>
      <w:r>
        <w:rPr>
          <w:i/>
          <w:iCs/>
        </w:rPr>
        <w:t>означает</w:t>
      </w:r>
      <w:r>
        <w:rPr/>
        <w:t xml:space="preserve"> привести в духовном состоянии к тем, которыми было опустошено все, принадлежащее Церкви.</w:t>
      </w:r>
    </w:p>
    <w:p>
      <w:pPr>
        <w:pStyle w:val="TextBody"/>
        <w:rPr/>
      </w:pPr>
      <w:r>
        <w:rPr/>
        <w:t xml:space="preserve">    </w:t>
      </w:r>
      <w:r>
        <w:rPr/>
        <w:t xml:space="preserve">"И я увидел жену, сидящую на звере багряном, преисполненном именами богохульными" </w:t>
      </w:r>
    </w:p>
    <w:p>
      <w:pPr>
        <w:pStyle w:val="TextBody"/>
        <w:ind w:left="240" w:firstLine="480"/>
        <w:rPr/>
      </w:pPr>
      <w:r>
        <w:rPr>
          <w:i/>
          <w:iCs/>
        </w:rPr>
        <w:t>означает</w:t>
      </w:r>
      <w:r>
        <w:rPr/>
        <w:t xml:space="preserve"> это вероисповедание, основанное на Слове, профанированном ими.</w:t>
      </w:r>
    </w:p>
    <w:p>
      <w:pPr>
        <w:pStyle w:val="TextBody"/>
        <w:rPr/>
      </w:pPr>
      <w:r>
        <w:rPr/>
        <w:t xml:space="preserve">    </w:t>
      </w:r>
      <w:r>
        <w:rPr/>
        <w:t xml:space="preserve">"С семью головами и десятью рогами" </w:t>
      </w:r>
    </w:p>
    <w:p>
      <w:pPr>
        <w:pStyle w:val="TextBody"/>
        <w:ind w:left="720" w:hanging="0"/>
        <w:rPr/>
      </w:pPr>
      <w:r>
        <w:rPr>
          <w:i/>
          <w:iCs/>
        </w:rPr>
        <w:t>означает</w:t>
      </w:r>
      <w:r>
        <w:rPr/>
        <w:t xml:space="preserve"> разумение, происходящее из Слова, сначала святое, впоследствии нет, а под конец – безумие, и множество силы, постоянно происходящей из Слова.</w:t>
      </w:r>
    </w:p>
    <w:p>
      <w:pPr>
        <w:pStyle w:val="TextBody"/>
        <w:rPr/>
      </w:pPr>
      <w:r>
        <w:rPr/>
        <w:t xml:space="preserve">4. "И жена облечена была в порфиру и багряницу" </w:t>
      </w:r>
    </w:p>
    <w:p>
      <w:pPr>
        <w:pStyle w:val="TextBody"/>
        <w:ind w:left="720" w:hanging="0"/>
        <w:rPr/>
      </w:pPr>
      <w:r>
        <w:rPr>
          <w:i/>
          <w:iCs/>
        </w:rPr>
        <w:t>означает</w:t>
      </w:r>
      <w:r>
        <w:rPr/>
        <w:t xml:space="preserve"> у них небесное Божественное Благо и Божественную Истину, происходящие из Слова.</w:t>
      </w:r>
    </w:p>
    <w:p>
      <w:pPr>
        <w:pStyle w:val="TextBody"/>
        <w:rPr/>
      </w:pPr>
      <w:r>
        <w:rPr/>
        <w:t xml:space="preserve">    </w:t>
      </w:r>
      <w:r>
        <w:rPr/>
        <w:t xml:space="preserve">"Украшена золотом и драгоценными камнями" </w:t>
      </w:r>
    </w:p>
    <w:p>
      <w:pPr>
        <w:pStyle w:val="TextBody"/>
        <w:ind w:left="720" w:hanging="0"/>
        <w:rPr/>
      </w:pPr>
      <w:r>
        <w:rPr>
          <w:i/>
          <w:iCs/>
        </w:rPr>
        <w:t>означает</w:t>
      </w:r>
      <w:r>
        <w:rPr/>
        <w:t xml:space="preserve"> у них духовное Божественное Благо и Божественную Истину, происходящие из Слова.</w:t>
      </w:r>
    </w:p>
    <w:p>
      <w:pPr>
        <w:pStyle w:val="TextBody"/>
        <w:rPr/>
      </w:pPr>
      <w:r>
        <w:rPr/>
        <w:t xml:space="preserve">    </w:t>
      </w:r>
      <w:r>
        <w:rPr/>
        <w:t xml:space="preserve">"И жемчугом" </w:t>
      </w:r>
    </w:p>
    <w:p>
      <w:pPr>
        <w:pStyle w:val="TextBody"/>
        <w:ind w:firstLine="720"/>
        <w:rPr/>
      </w:pPr>
      <w:r>
        <w:rPr>
          <w:i/>
          <w:iCs/>
        </w:rPr>
        <w:t>означает</w:t>
      </w:r>
      <w:r>
        <w:rPr/>
        <w:t xml:space="preserve"> у них познания блага и истины, происходящие из Слова.</w:t>
      </w:r>
    </w:p>
    <w:p>
      <w:pPr>
        <w:pStyle w:val="TextBody"/>
        <w:rPr/>
      </w:pPr>
      <w:r>
        <w:rPr/>
        <w:t xml:space="preserve">    </w:t>
      </w:r>
      <w:r>
        <w:rPr/>
        <w:t xml:space="preserve">"И держала золотую чашу в руке своей, наполненную мерзостями и нечистотою ее блудодеяния" </w:t>
      </w:r>
    </w:p>
    <w:p>
      <w:pPr>
        <w:pStyle w:val="TextBody"/>
        <w:ind w:left="720" w:hanging="0"/>
        <w:rPr/>
      </w:pPr>
      <w:r>
        <w:rPr>
          <w:i/>
          <w:iCs/>
        </w:rPr>
        <w:t>означает</w:t>
      </w:r>
      <w:r>
        <w:rPr/>
        <w:t xml:space="preserve"> это вероисповедание, происходящее из профанированных святынь Слова, из его благ и истин, оскверненных ужасными неправдами.</w:t>
      </w:r>
    </w:p>
    <w:p>
      <w:pPr>
        <w:pStyle w:val="TextBody"/>
        <w:rPr/>
      </w:pPr>
      <w:r>
        <w:rPr/>
        <w:t xml:space="preserve">5. "И на челе её написано имя: тайна, Вавилон великий, мать блудодеяниям и мерзостям земным" </w:t>
      </w:r>
    </w:p>
    <w:p>
      <w:pPr>
        <w:pStyle w:val="TextBody"/>
        <w:ind w:left="720" w:hanging="0"/>
        <w:rPr/>
      </w:pPr>
      <w:r>
        <w:rPr>
          <w:i/>
          <w:iCs/>
        </w:rPr>
        <w:t>означает</w:t>
      </w:r>
      <w:r>
        <w:rPr/>
        <w:t>, что таково Римско-католическое вероисповедание в отношении качества его внутренних начал, которое скрыто; и что в результате его происхождения от любви к господству из любви к себе над святынями Церкви и над небом, то есть над всем, исходящим от Господа и Его Слова, оно осквернило и профанировало всё, принадлежащее Слову и затем Церкви.</w:t>
      </w:r>
    </w:p>
    <w:p>
      <w:pPr>
        <w:pStyle w:val="TextBody"/>
        <w:rPr/>
      </w:pPr>
      <w:r>
        <w:rPr/>
        <w:t xml:space="preserve">6. "Я видел, что жена упоена была кровью святых и  кровью свидетелей Иисуса" </w:t>
      </w:r>
    </w:p>
    <w:p>
      <w:pPr>
        <w:pStyle w:val="TextBody"/>
        <w:ind w:left="720" w:hanging="0"/>
        <w:rPr/>
      </w:pPr>
      <w:r>
        <w:rPr>
          <w:i/>
          <w:iCs/>
        </w:rPr>
        <w:t>означает</w:t>
      </w:r>
      <w:r>
        <w:rPr/>
        <w:t>, что это вероисповедание стало безумным в результате фальсифицированных и оскверненных Божественных Истин и Благ, исходящих от Господа, от Слова и от Церкви.</w:t>
      </w:r>
    </w:p>
    <w:p>
      <w:pPr>
        <w:pStyle w:val="TextBody"/>
        <w:rPr/>
      </w:pPr>
      <w:r>
        <w:rPr/>
        <w:t xml:space="preserve">    </w:t>
      </w:r>
      <w:r>
        <w:rPr/>
        <w:t xml:space="preserve">"И я, видя её, дивился удивлением великим" </w:t>
      </w:r>
    </w:p>
    <w:p>
      <w:pPr>
        <w:pStyle w:val="TextBody"/>
        <w:ind w:left="720" w:hanging="0"/>
        <w:rPr/>
      </w:pPr>
      <w:r>
        <w:rPr>
          <w:i/>
          <w:iCs/>
        </w:rPr>
        <w:t>означает</w:t>
      </w:r>
      <w:r>
        <w:rPr/>
        <w:t xml:space="preserve"> удивление, что это вероисповедание таково внутренне, хотя внешне оно выглядит иначе.</w:t>
      </w:r>
    </w:p>
    <w:p>
      <w:pPr>
        <w:pStyle w:val="TextBody"/>
        <w:rPr/>
      </w:pPr>
      <w:r>
        <w:rPr/>
        <w:t xml:space="preserve">7. "И сказал мне Ангел, что ты дивишься? Я скажу тебе тайну  жены этой и зверя, носящего ее, имеющего семь голов и десять рогов" </w:t>
      </w:r>
    </w:p>
    <w:p>
      <w:pPr>
        <w:pStyle w:val="TextBody"/>
        <w:ind w:firstLine="720"/>
        <w:rPr/>
      </w:pPr>
      <w:r>
        <w:rPr>
          <w:i/>
          <w:iCs/>
        </w:rPr>
        <w:t>означает</w:t>
      </w:r>
      <w:r>
        <w:rPr/>
        <w:t xml:space="preserve"> раскрытие значения того, что предшествовало и было увидено.</w:t>
      </w:r>
    </w:p>
    <w:p>
      <w:pPr>
        <w:pStyle w:val="TextBody"/>
        <w:rPr/>
      </w:pPr>
      <w:r>
        <w:rPr/>
        <w:t xml:space="preserve">8. "Зверь, которого ты видел, был, и нет его" </w:t>
      </w:r>
    </w:p>
    <w:p>
      <w:pPr>
        <w:pStyle w:val="TextBody"/>
        <w:ind w:left="720" w:hanging="0"/>
        <w:rPr/>
      </w:pPr>
      <w:r>
        <w:rPr>
          <w:i/>
          <w:iCs/>
        </w:rPr>
        <w:t>означает</w:t>
      </w:r>
      <w:r>
        <w:rPr/>
        <w:t xml:space="preserve"> Слово у них, признаваемое за святое, хотя в действительности так не признаваемое.</w:t>
      </w:r>
    </w:p>
    <w:p>
      <w:pPr>
        <w:pStyle w:val="TextBody"/>
        <w:rPr/>
      </w:pPr>
      <w:r>
        <w:rPr/>
        <w:t xml:space="preserve">    </w:t>
      </w:r>
      <w:r>
        <w:rPr/>
        <w:t xml:space="preserve">"И выйдет из бездны, и пойдёт в погибель" </w:t>
      </w:r>
    </w:p>
    <w:p>
      <w:pPr>
        <w:pStyle w:val="TextBody"/>
        <w:ind w:left="720" w:hanging="0"/>
        <w:rPr/>
      </w:pPr>
      <w:r>
        <w:rPr>
          <w:i/>
          <w:iCs/>
        </w:rPr>
        <w:t>означает</w:t>
      </w:r>
      <w:r>
        <w:rPr/>
        <w:t>, что несколько раз в Папской Консистории обсуждалось предложение о том, чтобы миряне и простой народ получили и читали Слово, но это было отвергнуто.</w:t>
      </w:r>
    </w:p>
    <w:p>
      <w:pPr>
        <w:pStyle w:val="TextBody"/>
        <w:rPr/>
      </w:pPr>
      <w:r>
        <w:rPr/>
        <w:t xml:space="preserve">    </w:t>
      </w:r>
      <w:r>
        <w:rPr/>
        <w:t xml:space="preserve">"И удивятся те из живущих на земле, имена которых не вписаны в книгу жизни от начала  мира, видя, что зверь был, и нет его, и явится" </w:t>
      </w:r>
    </w:p>
    <w:p>
      <w:pPr>
        <w:pStyle w:val="TextBody"/>
        <w:ind w:left="720" w:hanging="0"/>
        <w:rPr/>
      </w:pPr>
      <w:r>
        <w:rPr>
          <w:i/>
          <w:iCs/>
        </w:rPr>
        <w:t>означает</w:t>
      </w:r>
      <w:r>
        <w:rPr/>
        <w:t xml:space="preserve"> изумление всех, состоящих в этом вероисповедании, которые от его установления стремились к господству над небом и землей, что Слово, хотя было отвергнуто, все еще существует.</w:t>
      </w:r>
    </w:p>
    <w:p>
      <w:pPr>
        <w:pStyle w:val="TextBody"/>
        <w:rPr/>
      </w:pPr>
      <w:r>
        <w:rPr/>
        <w:t xml:space="preserve">9. "Здесь разум, имеющий мудрость" </w:t>
      </w:r>
    </w:p>
    <w:p>
      <w:pPr>
        <w:pStyle w:val="TextBody"/>
        <w:ind w:left="720" w:hanging="0"/>
        <w:rPr/>
      </w:pPr>
      <w:r>
        <w:rPr>
          <w:i/>
          <w:iCs/>
        </w:rPr>
        <w:t>означает</w:t>
      </w:r>
      <w:r>
        <w:rPr/>
        <w:t xml:space="preserve">, что это объяснение находится в природном смысле, но предназначено для  тех, которые видят духовный смысл от Господа. </w:t>
      </w:r>
    </w:p>
    <w:p>
      <w:pPr>
        <w:pStyle w:val="TextBody"/>
        <w:rPr/>
      </w:pPr>
      <w:r>
        <w:rPr/>
        <w:t xml:space="preserve">10. "Семь голов суть семь гор, на которых сидит жена, и семь царей" </w:t>
      </w:r>
    </w:p>
    <w:p>
      <w:pPr>
        <w:pStyle w:val="TextBody"/>
        <w:ind w:left="720" w:hanging="0"/>
        <w:rPr/>
      </w:pPr>
      <w:r>
        <w:rPr>
          <w:i/>
          <w:iCs/>
        </w:rPr>
        <w:t>означает</w:t>
      </w:r>
      <w:r>
        <w:rPr/>
        <w:t xml:space="preserve"> Божественные Блага и Божественные Истины Слова, на которых было основано Римско-католическое вероисповедание, со временем разрушенные и окончательно профанированные.</w:t>
      </w:r>
    </w:p>
    <w:p>
      <w:pPr>
        <w:pStyle w:val="TextBody"/>
        <w:rPr/>
      </w:pPr>
      <w:r>
        <w:rPr/>
        <w:t xml:space="preserve">    </w:t>
      </w:r>
      <w:r>
        <w:rPr/>
        <w:t xml:space="preserve">"Из которых пять пали, один есть, а другой еще не пришёл, и когда придет, не долго ему быть" </w:t>
      </w:r>
    </w:p>
    <w:p>
      <w:pPr>
        <w:pStyle w:val="TextBody"/>
        <w:ind w:left="720" w:hanging="0"/>
        <w:rPr/>
      </w:pPr>
      <w:r>
        <w:rPr>
          <w:i/>
          <w:iCs/>
        </w:rPr>
        <w:t>означает</w:t>
      </w:r>
      <w:r>
        <w:rPr/>
        <w:t>, что все Божественные Истины Слова были разрушены, кроме одной, что Господу дана всякая власть на небе и на земле; и кроме другой, ещё одной, о которой еще не поднимался вопрос, но когда поднимется, не долго будет продолжаться, о том, что Человечность Господа Божественна.</w:t>
      </w:r>
    </w:p>
    <w:p>
      <w:pPr>
        <w:pStyle w:val="TextBody"/>
        <w:rPr/>
      </w:pPr>
      <w:r>
        <w:rPr/>
        <w:t xml:space="preserve">11. "И зверь, который был и которого нет, есть восьмой, из числа семи, и пойдёт в погибель" </w:t>
      </w:r>
    </w:p>
    <w:p>
      <w:pPr>
        <w:pStyle w:val="TextBody"/>
        <w:ind w:left="720" w:hanging="0"/>
        <w:rPr/>
      </w:pPr>
      <w:r>
        <w:rPr>
          <w:i/>
          <w:iCs/>
        </w:rPr>
        <w:t>означает</w:t>
      </w:r>
      <w:r>
        <w:rPr/>
        <w:t>, что Слово, о котором говорилось прежде, есть Само Божественное Благо, и что оно есть Божественная Истина, и что оно было забрано у мирян и у простого народа, чтобы не проявились профанации и фальсификации, совершаемые лидерами, и чтобы миряне и простой народ не отошли.</w:t>
      </w:r>
    </w:p>
    <w:p>
      <w:pPr>
        <w:pStyle w:val="TextBody"/>
        <w:rPr/>
      </w:pPr>
      <w:r>
        <w:rPr/>
        <w:t>12. "И десять рогов, которые ты видел, суть десять царей, которые еще не получили царство"</w:t>
      </w:r>
    </w:p>
    <w:p>
      <w:pPr>
        <w:pStyle w:val="TextBody"/>
        <w:ind w:left="720" w:hanging="0"/>
        <w:rPr/>
      </w:pPr>
      <w:r>
        <w:rPr>
          <w:i/>
          <w:iCs/>
        </w:rPr>
        <w:t>означает</w:t>
      </w:r>
      <w:r>
        <w:rPr/>
        <w:t xml:space="preserve"> Слово относительно могущества, происходящего из Божественных Истин, у тех, которые находятся во Французском государстве и не состоят, таким образом, под ярмом Папского господства, среди которых, однако, еще не создана Церковь, отделенная от Римско-католического вероисповедания.</w:t>
      </w:r>
    </w:p>
    <w:p>
      <w:pPr>
        <w:pStyle w:val="TextBody"/>
        <w:rPr/>
      </w:pPr>
      <w:r>
        <w:rPr/>
        <w:t xml:space="preserve">    </w:t>
      </w:r>
      <w:r>
        <w:rPr/>
        <w:t xml:space="preserve">"Но они примут власть со зверем, как  цари на один час" </w:t>
      </w:r>
    </w:p>
    <w:p>
      <w:pPr>
        <w:pStyle w:val="TextBody"/>
        <w:ind w:left="720" w:hanging="0"/>
        <w:rPr/>
      </w:pPr>
      <w:r>
        <w:rPr>
          <w:i/>
          <w:iCs/>
        </w:rPr>
        <w:t>означает</w:t>
      </w:r>
      <w:r>
        <w:rPr/>
        <w:t>, что Слово у них имеет власть, и они имеют власть через Слово, как если бы они пребывали в его Божественных Истинах.</w:t>
      </w:r>
    </w:p>
    <w:p>
      <w:pPr>
        <w:pStyle w:val="TextBody"/>
        <w:rPr/>
      </w:pPr>
      <w:r>
        <w:rPr/>
        <w:t xml:space="preserve">13. "Они имеют одни мысли и передадут силу и власть свою зверю" </w:t>
      </w:r>
    </w:p>
    <w:p>
      <w:pPr>
        <w:pStyle w:val="TextBody"/>
        <w:ind w:left="720" w:hanging="0"/>
        <w:rPr/>
      </w:pPr>
      <w:r>
        <w:rPr>
          <w:i/>
          <w:iCs/>
        </w:rPr>
        <w:t>означает</w:t>
      </w:r>
      <w:r>
        <w:rPr/>
        <w:t xml:space="preserve"> их единодушное признание, что управление и господство над Церковью производится исключительно через Слово.</w:t>
      </w:r>
    </w:p>
    <w:p>
      <w:pPr>
        <w:pStyle w:val="TextBody"/>
        <w:rPr/>
      </w:pPr>
      <w:r>
        <w:rPr/>
        <w:t xml:space="preserve">14. "Они будут вести битву с Агнцем, но Агнец победит их; ибо Он есть Господь господствующих и Царь царей" </w:t>
      </w:r>
    </w:p>
    <w:p>
      <w:pPr>
        <w:pStyle w:val="TextBody"/>
        <w:ind w:left="720" w:hanging="0"/>
        <w:rPr/>
      </w:pPr>
      <w:r>
        <w:rPr>
          <w:i/>
          <w:iCs/>
        </w:rPr>
        <w:t>означает</w:t>
      </w:r>
      <w:r>
        <w:rPr/>
        <w:t xml:space="preserve"> битву Господа с ними о признании Его Божественной Человечности, потому что в ней Господь является Богом неба и земли, а также Словом.</w:t>
      </w:r>
    </w:p>
    <w:p>
      <w:pPr>
        <w:pStyle w:val="TextBody"/>
        <w:rPr/>
      </w:pPr>
      <w:r>
        <w:rPr/>
        <w:t xml:space="preserve">    </w:t>
      </w:r>
      <w:r>
        <w:rPr/>
        <w:t xml:space="preserve">"И те, которые с Ним, суть званые и избранные и верные" </w:t>
      </w:r>
    </w:p>
    <w:p>
      <w:pPr>
        <w:pStyle w:val="TextBody"/>
        <w:ind w:left="720" w:hanging="0"/>
        <w:rPr/>
      </w:pPr>
      <w:r>
        <w:rPr>
          <w:i/>
          <w:iCs/>
        </w:rPr>
        <w:t>означает</w:t>
      </w:r>
      <w:r>
        <w:rPr/>
        <w:t>, что обращающиеся и почитающие Одного Господа являются теми, которые приходят на небо, как пребывающие во внешних пределах Церкви, так и пребывающие в её внутренних пределах, а также в самых внутренних.</w:t>
      </w:r>
    </w:p>
    <w:p>
      <w:pPr>
        <w:pStyle w:val="TextBody"/>
        <w:rPr/>
      </w:pPr>
      <w:r>
        <w:rPr/>
        <w:t xml:space="preserve">15. "И говорит мне: воды, которые ты видел, где сидит блудница, суть люди и народы, и племена и языки" </w:t>
      </w:r>
    </w:p>
    <w:p>
      <w:pPr>
        <w:pStyle w:val="TextBody"/>
        <w:ind w:left="720" w:hanging="0"/>
        <w:rPr/>
      </w:pPr>
      <w:r>
        <w:rPr>
          <w:i/>
          <w:iCs/>
        </w:rPr>
        <w:t>означает</w:t>
      </w:r>
      <w:r>
        <w:rPr/>
        <w:t>, что под Папским господством, но в истинах Слова, всячески фальсифицированных и профанированных этим вероисповеданием, кроме того состоят принадлежащие к многообразию в учении, в порядках, в религии и вероисповедании.</w:t>
      </w:r>
    </w:p>
    <w:p>
      <w:pPr>
        <w:pStyle w:val="TextBody"/>
        <w:rPr/>
      </w:pPr>
      <w:r>
        <w:rPr/>
        <w:t xml:space="preserve">16. "И десять рогов, которые ты видел на звере, эти возненавидят блудницу" </w:t>
      </w:r>
    </w:p>
    <w:p>
      <w:pPr>
        <w:pStyle w:val="TextBody"/>
        <w:ind w:left="720" w:hanging="0"/>
        <w:rPr/>
      </w:pPr>
      <w:r>
        <w:rPr>
          <w:i/>
          <w:iCs/>
        </w:rPr>
        <w:t>означает</w:t>
      </w:r>
      <w:r>
        <w:rPr/>
        <w:t xml:space="preserve"> Слово в отношении его могущества, происходящего из Божественных Истин, у Протестантов, которые полностью сбросили с себя ярмо Папского господства.</w:t>
      </w:r>
    </w:p>
    <w:p>
      <w:pPr>
        <w:pStyle w:val="TextBody"/>
        <w:rPr/>
      </w:pPr>
      <w:r>
        <w:rPr/>
        <w:t xml:space="preserve">    </w:t>
      </w:r>
      <w:r>
        <w:rPr/>
        <w:t xml:space="preserve">"Разорят ее и обнажат" </w:t>
      </w:r>
    </w:p>
    <w:p>
      <w:pPr>
        <w:pStyle w:val="TextBody"/>
        <w:ind w:firstLine="720"/>
        <w:rPr/>
      </w:pPr>
      <w:r>
        <w:rPr>
          <w:i/>
          <w:iCs/>
        </w:rPr>
        <w:t>означает</w:t>
      </w:r>
      <w:r>
        <w:rPr/>
        <w:t>, что они исторгнут из себя ее неправды и зло.</w:t>
      </w:r>
    </w:p>
    <w:p>
      <w:pPr>
        <w:pStyle w:val="TextBody"/>
        <w:rPr/>
      </w:pPr>
      <w:r>
        <w:rPr/>
        <w:t xml:space="preserve">    </w:t>
      </w:r>
      <w:r>
        <w:rPr/>
        <w:t xml:space="preserve">"И плоть её съедят, и сожгут ее в огне" </w:t>
      </w:r>
    </w:p>
    <w:p>
      <w:pPr>
        <w:pStyle w:val="TextBody"/>
        <w:ind w:left="720" w:hanging="0"/>
        <w:rPr/>
      </w:pPr>
      <w:r>
        <w:rPr>
          <w:i/>
          <w:iCs/>
        </w:rPr>
        <w:t>означает</w:t>
      </w:r>
      <w:r>
        <w:rPr/>
        <w:t>, что из ненависти они осудят и уничтожат в себе зло и неправды, принадлежащие этому вероисповеданию, и возненавидят и изгладят в себе само это вероисповедание.</w:t>
      </w:r>
    </w:p>
    <w:p>
      <w:pPr>
        <w:pStyle w:val="TextBody"/>
        <w:rPr/>
      </w:pPr>
      <w:r>
        <w:rPr/>
        <w:t xml:space="preserve">17. "Потому что Бог положил им на сердце - исполнить волю Его, исполнить одну волю, и отдать царство их зверю" </w:t>
      </w:r>
    </w:p>
    <w:p>
      <w:pPr>
        <w:pStyle w:val="TextBody"/>
        <w:ind w:left="720" w:hanging="0"/>
        <w:rPr/>
      </w:pPr>
      <w:r>
        <w:rPr>
          <w:i/>
          <w:iCs/>
        </w:rPr>
        <w:t>означает</w:t>
      </w:r>
      <w:r>
        <w:rPr/>
        <w:t xml:space="preserve"> суд в них от Господа, что они полностью отрекутся и возненавидят Римско-католическое вероисповедание, и изгладят его, и искоренят его в своей среде, и единодушно решат, что они признают Слово, и создадут на нем Церковь.</w:t>
      </w:r>
    </w:p>
    <w:p>
      <w:pPr>
        <w:pStyle w:val="TextBody"/>
        <w:rPr/>
      </w:pPr>
      <w:r>
        <w:rPr/>
        <w:t xml:space="preserve">    </w:t>
      </w:r>
      <w:r>
        <w:rPr/>
        <w:t xml:space="preserve">"Пока не исполнятся слова Божьи" </w:t>
      </w:r>
    </w:p>
    <w:p>
      <w:pPr>
        <w:pStyle w:val="TextBody"/>
        <w:ind w:firstLine="720"/>
        <w:rPr/>
      </w:pPr>
      <w:r>
        <w:rPr>
          <w:i/>
          <w:iCs/>
        </w:rPr>
        <w:t>означает</w:t>
      </w:r>
      <w:r>
        <w:rPr/>
        <w:t>, пока не исполнится все, что было о них предсказано.</w:t>
      </w:r>
    </w:p>
    <w:p>
      <w:pPr>
        <w:pStyle w:val="TextBody"/>
        <w:rPr/>
      </w:pPr>
      <w:r>
        <w:rPr/>
        <w:t xml:space="preserve">18. "Жена же, которую ты видел, есть великий город, царствующий над земными царями" </w:t>
      </w:r>
    </w:p>
    <w:p>
      <w:pPr>
        <w:pStyle w:val="TextBody"/>
        <w:ind w:left="720" w:hanging="0"/>
        <w:rPr/>
      </w:pPr>
      <w:r>
        <w:rPr>
          <w:i/>
          <w:iCs/>
        </w:rPr>
        <w:t>означает</w:t>
      </w:r>
      <w:r>
        <w:rPr/>
        <w:t>, что в отношении  учения Римско-католическое вероисповедание царствует в Христианском мире и до некоторой степени даже еще у Реформаторов, хотя они не пребывают под Папским господством.</w:t>
      </w:r>
    </w:p>
    <w:p>
      <w:pPr>
        <w:pStyle w:val="Heading3"/>
        <w:rPr/>
      </w:pPr>
      <w:bookmarkStart w:id="35" w:name="____________16"/>
      <w:bookmarkEnd w:id="35"/>
      <w:r>
        <w:rPr/>
        <w:t>Объяснение</w:t>
      </w:r>
    </w:p>
    <w:p>
      <w:pPr>
        <w:pStyle w:val="TextBody"/>
        <w:rPr/>
      </w:pPr>
      <w:r>
        <w:rPr/>
        <w:t>717. В предшествующих главах с 7 по 16 включительно говорилось о Реформаторах. Теперь в этой и в следующей главе последовательно говорится о Понтификах, среди которых стяжавшие себе силу открывать и закрывать небеса понимаются под "Вавилоном". Поэтому здесь прежде всего должно быть сказано, что именно понимается под "Вавилоном". Под "Вавилоном" понимается любовь к господству над святынями Церкви, происходящая из любви к себе; и поскольку такая любовь поднимается настолько, насколько она имеет свободу действий, а святыни Церкви являются также святынями неба, поэтому "Вавилоном" также означается господство над небом. А поскольку такая любовь приводит в действие дьявола, который стремится к тому же, то она не может не осквернять святыни, фальсифицируя добро и истины Слова. Поэтому "Вавилоном" означается также профанация святынь и фальсификация добра и истины Слова. Вот, что означается "Вавилоном" здесь, в "Откровении", и "Вавилоном" в пророческом и историческом Слове в следующих отрывках:</w:t>
      </w:r>
    </w:p>
    <w:p>
      <w:pPr>
        <w:pStyle w:val="BlockText"/>
        <w:rPr/>
      </w:pPr>
      <w:r>
        <w:rPr/>
        <w:t xml:space="preserve">Пророчество о Вавилоне, которое изрек Исаия, сын Амосов. Вот, приходит день Господа лютый, с гневом и пылающею яростью. Звезды небесные и светила не дают от себя света; солнце меркнет при восходе своем, и луна не сияет светом своим. Я накажу мир за зло, и нечестивых - за беззакония их, и положу конец высокоумию гордых, и уничижу надменность притеснителей. И Вавилон, краса царств, гордость Халдеев, будет ниспровержен Богом, как Содом и Гоморра. Но будут обитать в нем звери пустыни, и дома наполнятся филинами; и совы поселятся, и косматые будут скакать там. Дикие звери будут выть в чертогах их, и драконы - в прекрасных их дворцах (Ис. 13:1, 9-11, 19, 21-22); </w:t>
      </w:r>
    </w:p>
    <w:p>
      <w:pPr>
        <w:pStyle w:val="TextBody"/>
        <w:rPr/>
      </w:pPr>
      <w:r>
        <w:rPr/>
        <w:t>кроме того, много другого во всей этой главе.</w:t>
      </w:r>
    </w:p>
    <w:p>
      <w:pPr>
        <w:pStyle w:val="BlockText"/>
        <w:rPr/>
      </w:pPr>
      <w:r>
        <w:rPr/>
        <w:t xml:space="preserve">Ты произнесешь победную песнь на царя Вавилонского и скажешь: в преисподнюю низвержена гордыня твоя со всем шумом твоим; под тобою подстилается червь, и черви - покров твой. 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И восстану на них, говорит Господь Саваоф, и истреблю имя Вавилона и весь остаток, и сына и внука, говорит Господь </w:t>
      </w:r>
    </w:p>
    <w:p>
      <w:pPr>
        <w:pStyle w:val="BlockText"/>
        <w:rPr/>
      </w:pPr>
      <w:r>
        <w:rPr/>
        <w:t xml:space="preserve">(Ис. 14:4, 11-15, 22); </w:t>
      </w:r>
    </w:p>
    <w:p>
      <w:pPr>
        <w:pStyle w:val="TextBody"/>
        <w:rPr/>
      </w:pPr>
      <w:r>
        <w:rPr/>
        <w:t>и многое более того во всей этой главе.</w:t>
      </w:r>
    </w:p>
    <w:p>
      <w:pPr>
        <w:pStyle w:val="BlockText"/>
        <w:rPr/>
      </w:pPr>
      <w:r>
        <w:rPr/>
        <w:t>Слово, которое изрек Господь о Вавилоне и о земле Халдеев чрез Иеремию пророка: в большом стыде будет мать ваша, покраснеет родившая вас; вот будущность тех народов - пустыня, сухая земля и степь. Выстройтесь в боевой порядок вокруг Вавилона; все, натягивающие лук, стреляйте в него, не жалейте стрел, ибо он согрешил против Господа.</w:t>
      </w:r>
    </w:p>
    <w:p>
      <w:pPr>
        <w:pStyle w:val="BlockText"/>
        <w:rPr/>
      </w:pPr>
      <w:r>
        <w:rPr/>
        <w:t>Как разбит и сокрушен молот всей земли! Как Вавилон сделался ужасом между народами!</w:t>
      </w:r>
    </w:p>
    <w:p>
      <w:pPr>
        <w:pStyle w:val="BlockText"/>
        <w:rPr/>
      </w:pPr>
      <w:r>
        <w:rPr/>
        <w:t>Ибо он вознесся против Господа, против Святого Израилева. Засуха на воды его, и они иссякнут; ибо это земля истуканов, и они обезумеют от идольских страшилищ.</w:t>
      </w:r>
    </w:p>
    <w:p>
      <w:pPr>
        <w:pStyle w:val="BlockText"/>
        <w:rPr/>
      </w:pPr>
      <w:r>
        <w:rPr/>
        <w:t xml:space="preserve">И поселятся там степные звери с шакалами, и будут жить на ней страусы, и не будет обитаема во веки и населяема в роды родов, как ниспровержены Богом Содом и Гоморра (Иер. 50:1, 12, 14, 23, 29, 31, 38-40); </w:t>
      </w:r>
    </w:p>
    <w:p>
      <w:pPr>
        <w:pStyle w:val="TextBody"/>
        <w:rPr/>
      </w:pPr>
      <w:r>
        <w:rPr/>
        <w:t xml:space="preserve">кроме того, много других мест о "Вавилоне" во всей этой главе. </w:t>
      </w:r>
    </w:p>
    <w:p>
      <w:pPr>
        <w:pStyle w:val="BlockText"/>
        <w:rPr/>
      </w:pPr>
      <w:r>
        <w:rPr/>
        <w:t>Вавилон был золотою чашею в руке Господа, опьянявшею всю землю; народы пили из нее вино и безумствовали. Оставьте его, и пойдем каждый в свою землю, потому что приговор о нем достиг до небес и поднялся до облаков. Вот, Я - на тебя, гора губительная, говорит Господь, разоряющая всю землю, и простру на тебя руку Мою, и низрину тебя со скал, и сделаю тебя горою обгорелою. И посещу Вила в Вавилоне, и исторгну из уст его проглоченное им, и народы не будут более стекаться к нему, даже и стены Вавилонские падут.</w:t>
      </w:r>
    </w:p>
    <w:p>
      <w:pPr>
        <w:pStyle w:val="BlockText"/>
        <w:rPr/>
      </w:pPr>
      <w:r>
        <w:rPr/>
        <w:t xml:space="preserve">Посему вот, приходят дни, когда Я посещу идолов Вавилона, и вся земля его будет посрамлена, и все пораженные его падут среди него. Хотя бы Вавилон возвысился до небес, и хотя бы он на высоте укрепил твердыню свою; но от Меня придут к нему опустошители, говорит Господь. И напою допьяна князей его и мудрецов его, областеначальников его, и градоправителей его, и воинов его, и заснут </w:t>
      </w:r>
    </w:p>
    <w:p>
      <w:pPr>
        <w:pStyle w:val="BlockText"/>
        <w:rPr/>
      </w:pPr>
      <w:r>
        <w:rPr/>
        <w:t xml:space="preserve">сном вечным, и не пробудятся (Иер. 51:7, 9, 25, 44, 47, 53, 57); </w:t>
      </w:r>
    </w:p>
    <w:p>
      <w:pPr>
        <w:pStyle w:val="TextBody"/>
        <w:rPr/>
      </w:pPr>
      <w:r>
        <w:rPr/>
        <w:t xml:space="preserve">кроме того, много других мест о "Вавилоне" в этой главе. </w:t>
      </w:r>
    </w:p>
    <w:p>
      <w:pPr>
        <w:pStyle w:val="BlockText"/>
        <w:rPr/>
      </w:pPr>
      <w:r>
        <w:rPr/>
        <w:t xml:space="preserve">Сойди и сядь на прах, девица, дочь Вавилона; сиди на земле: престола нет, дочь Халдеев, и впредь не будут называть тебя нежною и роскошною. Возьми жернова и мели муку; сними покрывало твое, подбери подол, открой голени, переходи через реки: откроется нагота твоя, и даже виден будет стыд твой. И ты говорила: "вечно буду госпожою", а не представляла того в уме твоем, не помышляла, что будет после. Ибо ты надеялась на злодейство твое, говорила: "никто не видит меня". Мудрость твоя и знание твое - они сбили тебя с пути; и ты говорила в сердце твоем: "я, и никто кроме меня". И придет на тебя бедствие: ты не узнаешь, откуда оно поднимется; и нападет на тебя беда, которой ты не в силах будешь отвратить, и внезапно придет на тебя пагуба, о которой ты и не думаешь. Оставайся же с твоими волшебствами и со множеством чародейств твоих, которыми ты занималась от юности твоей: может быть, пособишь себе, может быть, устоишь (Ис. 47:1-3, 7, 10-12); </w:t>
      </w:r>
    </w:p>
    <w:p>
      <w:pPr>
        <w:pStyle w:val="TextBody"/>
        <w:rPr/>
      </w:pPr>
      <w:r>
        <w:rPr/>
        <w:t>и многое более того о "Вавилоне" в этой главе. Подобное означается следующими местами:</w:t>
      </w:r>
    </w:p>
    <w:p>
      <w:pPr>
        <w:pStyle w:val="BlockText"/>
        <w:rPr/>
      </w:pPr>
      <w:r>
        <w:rPr/>
        <w:t xml:space="preserve">Двинувшись с востока, они нашли в земле Сеннаар равнину и поселились там. И сказали они: построим себе город и башню, высотою до небес, и сделаем себе имя, прежде нежели рассеемся по лицу всей земли. И сошел Господь посмотреть город и башню. Господь смешал там язык их, так чтобы один не понимал речи другого. И рассеял их Господь оттуда по всей земле; и они перестали строить город. Посему дано ему имя: Вавилон, ибо там смешал Господь язык всей земли, и оттуда рассеял их </w:t>
      </w:r>
    </w:p>
    <w:p>
      <w:pPr>
        <w:pStyle w:val="BlockText"/>
        <w:rPr/>
      </w:pPr>
      <w:r>
        <w:rPr/>
        <w:t>Господь по всей земле (Быт. 11:1-9).</w:t>
      </w:r>
    </w:p>
    <w:p>
      <w:pPr>
        <w:pStyle w:val="TextBody"/>
        <w:rPr/>
      </w:pPr>
      <w:r>
        <w:rPr/>
        <w:t>Подобное означается следующими отрывками у Даниила:</w:t>
      </w:r>
    </w:p>
    <w:p>
      <w:pPr>
        <w:pStyle w:val="BlockText"/>
        <w:rPr/>
      </w:pPr>
      <w:r>
        <w:rPr/>
        <w:t xml:space="preserve">Огромный был этот истукан, в чрезвычайном блеске стоял он пред тобою. У этого истукана голова была из чистого золота, грудь его и руки его - из серебра, чрево его и бедра его медные, голени его железные, ноги его частью железные, частью глиняные. Камень оторвался от горы без содействия рук, ударил в истукана,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Дан. 2:31-47). </w:t>
      </w:r>
    </w:p>
    <w:p>
      <w:pPr>
        <w:pStyle w:val="BlockText"/>
        <w:rPr/>
      </w:pPr>
      <w:r>
        <w:rPr/>
        <w:t xml:space="preserve">Царь Навуходоносор сделал золотой истукан, вышиною в шестьдесят локтей, шириною в шесть локтей, падите и поклонитесь золотому истукану, которого поставил царь Навуходоносор. А кто не падет и не поклонится, тотчас брошен будет в печь, раскаленную огнем ( Дан. 3:1-7). </w:t>
      </w:r>
    </w:p>
    <w:p>
      <w:pPr>
        <w:pStyle w:val="BlockText"/>
        <w:rPr/>
      </w:pPr>
      <w:r>
        <w:rPr/>
        <w:t>Большое было это дерево и крепкое, и высота его достигала до неба, и оно видимо было до краев всей земли. Листья его прекрасные, и плодов на нем множество, и пища на нем для всех; под ним находили тень полевые звери, и в ветвях его гнездились птицы небесные, и от него питалась всякая плоть. И вот, нисшел с небес Бодрствующий и Святый. Воскликнув громко, Он сказал: "срубите это дерево, обрубите ветви его, стрясите листья с него и разбросайте плоды его; пусть удалятся звери из-под него и птицы с ветвей его. Сердце человеческое отнимется от него и дастся ему сердце звериное, и пройдут над ним семь времен." Дерево, которое ты видел, это ты, царь, возвеличившийся и укрепившийся, и величие твое возросло и достигло до небес, и власть твоя - до краев земли. Тебя отлучат от людей, и обитание твое будет с полевыми зверями; травою будут кормить тебя, как вола, росою небесною ты будешь орошаем, и семь времен пройдут над тобою, доколе познаешь, что Всевышний владычествует над царством человеческим и дает его, кому хочет (Дан. 4:8-22).</w:t>
      </w:r>
    </w:p>
    <w:p>
      <w:pPr>
        <w:pStyle w:val="BlockText"/>
        <w:rPr/>
      </w:pPr>
      <w:r>
        <w:rPr/>
        <w:t>Валтасар царь сделал большое пиршество для тысячи вельмож своих и перед глазами тысячи пил вино из золотых сосудов, которые взяты были из святилища дома Божия в Иерусалиме; и пили из них царь и вельможи его, жены его и наложницы его. Пили вино, и славили богов золотых и серебряных, медных, железных, деревянных и каменных. В тот самый час вышли персты руки человеческой и писали против лампады на извести стены чертога царского, и царь видел кисть руки, которая писала.</w:t>
      </w:r>
    </w:p>
    <w:p>
      <w:pPr>
        <w:pStyle w:val="BlockText"/>
        <w:rPr/>
      </w:pPr>
      <w:r>
        <w:rPr/>
        <w:t xml:space="preserve">И Валтасар, не смирил сердца своего, но вознесся против Господа небес. В ту же самую ночь Валтасар, царь Халдейский, был убит (Дан. 5:1 к концу). </w:t>
      </w:r>
    </w:p>
    <w:p>
      <w:pPr>
        <w:pStyle w:val="BlockText"/>
        <w:rPr/>
      </w:pPr>
      <w:r>
        <w:rPr/>
        <w:t>Дарий Мидянин, царь Вавилона, издал указ, чтобы, кто в течение тридцати дней будет просить какого-либо бога или человека, кроме царя, того бросить в львиный ров (Дан. 6:7-9).</w:t>
      </w:r>
    </w:p>
    <w:p>
      <w:pPr>
        <w:pStyle w:val="BlockText"/>
        <w:rPr/>
      </w:pPr>
      <w:r>
        <w:rPr/>
        <w:t>И четыре больших зверя вышли из моря, непохожие один на другого. Зверь четвертый, страшный и ужасный и весьма сильный; у него большие железные зубы; он пожирает и сокрушает, остатки же попирает ногами; он отличен был от всех прежних зверей, и десять рогов было у него. Видел я, наконец, что поставлены были престолы, и воссел Ветхий днями; судьи сели, и раскрылись книги. Зверь был убит в глазах моих, и тело его сокрушено и предано на сожжение огню.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Дан. 7:1-14).</w:t>
      </w:r>
    </w:p>
    <w:p>
      <w:pPr>
        <w:pStyle w:val="TextBody"/>
        <w:rPr/>
      </w:pPr>
      <w:r>
        <w:rPr>
          <w:b/>
          <w:bCs/>
        </w:rPr>
        <w:t>718. [Стих 1] "И пришёл один из семи Ангелов, имеющих семь чаш, и, говоря со мной" означает теперь наитие и откровение от Господа из сокровенного неба о Римско-католическом вероисповедании.</w:t>
      </w:r>
      <w:r>
        <w:rPr/>
        <w:t xml:space="preserve"> Поскольку до этого Слово говорило о состоянии Реформаторской Церкви в её конце. Теперь говорится о состоянии Римско-католического вероисповедания в его конце; и это также следует в порядке, который упоминался в Предисловии. Не говорится Римско-католическая Церковь, но Римско-католическое вероисповедание, потому что они не обращаются к Господу и не читают Слово, и потому что они призывают мертвых; а Церковь является Церковью от Господа и из Слова, и её совершенство состоит в соответствии с признанием Господа и пониманием Слова. Один из семи Ангелов, имеющих семь чаш, пришел и говорил с Иоанном, потому что "семь Ангелов, имеющие семь чаш" означают наитие от Господа из сокровенного Христианского неба в Церковь с целью раскрытия зла и неправд там, как может быть видно выше (п. 672, 676, 677, 683, 690, 691, 699) Поэтому здесь теми "семью Ангелами" означается Господь, говорящий из сокровенного неба и открывающий, в каком состоянии пребывает Римско-католическое вероисповедание в его конце. Следовательно, также один из тех семи Ангелов вознес Иоанна на высокую гору и показал ему жену Агнца, которая есть Новый Иерусалим (глава. 21:9, 10).</w:t>
      </w:r>
    </w:p>
    <w:p>
      <w:pPr>
        <w:pStyle w:val="TextBody"/>
        <w:rPr/>
      </w:pPr>
      <w:r>
        <w:rPr>
          <w:b/>
          <w:bCs/>
        </w:rPr>
        <w:t>719. "Сказал мне: я покажу тебе суд над великой блудницей, сидящей на водах многих" означает откровение об этом вероисповедании в отношении его профанаций и фальсификаций истин Слова.</w:t>
      </w:r>
      <w:r>
        <w:rPr/>
        <w:t xml:space="preserve"> "Говорить" и "показывать" означает откровение. "Судом" означается состояние этого вероисповедания в его конце. "Великая блудница" означает профанацию святынь Слова и Церкви и фальсификацию добра и истины. "Воды многие" означают оскверненные истины Слова. "Сидеть на них" означает пребывать и жить в них. Что предаваться "разврату", "блуду", "блудодеянию" и "прелюбодеянию" означает фальсифицировать и осквернять Слово, может быть видно выше (п. 134, 620, 632); также, что "воды" означают истины (п. 50, 563, 614, 685); здесь, эти истины, фальсифицированные и профанированные, поскольку говорится, что "блудница была на них". Из этого ясно, что словами "сказал мне: я покажу тебе суд над великой блудницей, сидящей на водах многих" означается откровение об этом вероисповедании в отношении его профанаций и фальсификаций истин Слова. Подобное говорится о "Вавилоне" у Иеремии:</w:t>
      </w:r>
    </w:p>
    <w:p>
      <w:pPr>
        <w:pStyle w:val="BlockText"/>
        <w:rPr/>
      </w:pPr>
      <w:r>
        <w:rPr/>
        <w:t>Как Господь помыслил, так и сделает, что изрек на жителей Вавилона. О, ты, живущий при водах великих, изобилующий сокровищами! пришел конец твой, мера жадности твоей (Иер. 51:12, 13).</w:t>
      </w:r>
    </w:p>
    <w:p>
      <w:pPr>
        <w:pStyle w:val="TextBody"/>
        <w:rPr/>
      </w:pPr>
      <w:r>
        <w:rPr/>
        <w:t>Говорится, что истины Слова фальсифицированы ими, потому что они применяли истины Слова с целью обретения господства над святынями Церкви и над небом и ради стяжания себе Божественной власти Господа. А применять истины Слова для обретения господства над святынями Церкви и неба значит фальсифицировать их; тогда как применять их для стяжения себе Божественной власти Господа значит профанировать их. Что они утвердили свои догмы из Слова, известно; но прочитайте их внимательно, и вы увидите, что они применили все, взятое ими из Слова, чтобы установить господство над человеческими душами и стяжать себе Божественную власть, влияние и величие. Поэтому Вавилон назван "матерью блудодеяний и мерзостей земных" (стих 5).</w:t>
      </w:r>
    </w:p>
    <w:p>
      <w:pPr>
        <w:pStyle w:val="TextBody"/>
        <w:rPr/>
      </w:pPr>
      <w:r>
        <w:rPr>
          <w:b/>
          <w:bCs/>
        </w:rPr>
        <w:t>720. [Стих 2] "С нею блудодействовали цари земные" означает, что они осквернили истины и добро Церкви, происходящие из Слова.</w:t>
      </w:r>
      <w:r>
        <w:rPr/>
        <w:t xml:space="preserve"> "Блудодействовать" означает фальсифицировать и осквернять истины, как только что выше (п. 719). "Царями земными" означаются истины Церкви, происходящие из Слова, "царями" – истины, происходящие из добра, а "землей" – Церковь. Что "цари" означают тех, кто пребывают в истинах, происходящих из добра от Господа, и поэтому в общем смысле – истины, происходящие из добра, может быть видно выше (п. 20, 644); здесь, эти истины, фальсифицированные и оскверненные. Говорится, что "цари земные блудодействовали с великой блудницей", как если бы это были истины Церкви, происходящие из Слова, которые обозначены "царями земными". Однако, это соответствует со стилем Слова в буквальном смысле. В этом стиле Богу и Божественному Исходящему, также как и истинам Слова, приписывается то, что, однако, совершается человеком и его злом, как часто выше. Поэтому подлинный смысл, который является духовным смыслом, состоит в том, что это вероисповедание фальсифицировало истины Церкви, происходящие из Слова, и фактически профанировало их. Не знающий духовного смысла Слова может легко быть введен в заблуждение, веря, что под "царями земными" понимаются земные цари, хотя не "цари" понимаются, но истины, происходящие от добра, а в противоположном смысле – неправды, происходящие от зла. Чтобы было видно далее, что под "царями земными" не понимается ничто иное, как истины или неправды Церкви, а под их "блудодеяниями" – истины Церкви, происходящие из Слова, фальсифицированные, оскверненные и профанированные, будут приведены некоторые отрывки из "Откровения" и Даниила, из которых всякий, способный к размышлению, может видеть, что не цари понимаются там:</w:t>
      </w:r>
    </w:p>
    <w:p>
      <w:pPr>
        <w:pStyle w:val="BlockText"/>
        <w:rPr/>
      </w:pPr>
      <w:r>
        <w:rPr/>
        <w:t xml:space="preserve">Иисус Христос соделал нас царями и священниками Богу и Отцу Своему (Откр. 1:6). </w:t>
      </w:r>
    </w:p>
    <w:p>
      <w:pPr>
        <w:pStyle w:val="BlockText"/>
        <w:rPr/>
      </w:pPr>
      <w:r>
        <w:rPr/>
        <w:t xml:space="preserve">Ты соделал нас царями и священниками Богу нашему; и мы будем царствовать на земле (Откр. 5:10). </w:t>
      </w:r>
    </w:p>
    <w:p>
      <w:pPr>
        <w:pStyle w:val="BlockText"/>
        <w:rPr/>
      </w:pPr>
      <w:r>
        <w:rPr/>
        <w:t xml:space="preserve">Летите, собирайтесь на великую вечерю Божию, чтобы пожрать трупы царей, трупы сильных, </w:t>
      </w:r>
    </w:p>
    <w:p>
      <w:pPr>
        <w:pStyle w:val="BlockText"/>
        <w:rPr/>
      </w:pPr>
      <w:r>
        <w:rPr/>
        <w:t xml:space="preserve">трупы тысяченачальников, трупы коней и сидящих на них, трупы всех свободных и рабов, </w:t>
      </w:r>
    </w:p>
    <w:p>
      <w:pPr>
        <w:pStyle w:val="BlockText"/>
        <w:rPr/>
      </w:pPr>
      <w:r>
        <w:rPr/>
        <w:t xml:space="preserve">и малых и великих (Откр. 19:17, 18). </w:t>
      </w:r>
    </w:p>
    <w:p>
      <w:pPr>
        <w:pStyle w:val="BlockText"/>
        <w:rPr/>
      </w:pPr>
      <w:r>
        <w:rPr/>
        <w:t xml:space="preserve">Семь голов суть семь гор, на которых сидит жена, и семь царей, из которых пять пали, один есть, а другой еще не пришел, и когда придет, не долго ему быть. И зверь, который был и которого нет, есть восьмой, и из числа семи, и пойдет в погибель (Откр. 17:9-11). </w:t>
      </w:r>
    </w:p>
    <w:p>
      <w:pPr>
        <w:pStyle w:val="BlockText"/>
        <w:rPr/>
      </w:pPr>
      <w:r>
        <w:rPr/>
        <w:t xml:space="preserve">И десять рогов, которые ты видел, суть десять царей, которые еще не получили царства, но примут </w:t>
      </w:r>
    </w:p>
    <w:p>
      <w:pPr>
        <w:pStyle w:val="BlockText"/>
        <w:rPr/>
      </w:pPr>
      <w:r>
        <w:rPr/>
        <w:t>власть со зверем, как цари, на один час (Откр. 17:12).</w:t>
      </w:r>
    </w:p>
    <w:p>
      <w:pPr>
        <w:pStyle w:val="TextBody"/>
        <w:rPr/>
      </w:pPr>
      <w:r>
        <w:rPr/>
        <w:t>Также говорится, как здесь, что:</w:t>
      </w:r>
    </w:p>
    <w:p>
      <w:pPr>
        <w:pStyle w:val="BlockText"/>
        <w:rPr/>
      </w:pPr>
      <w:r>
        <w:rPr/>
        <w:t xml:space="preserve">И цари земные любодействовали с нею, и купцы земные разбогатели от великой роскоши ее </w:t>
      </w:r>
    </w:p>
    <w:p>
      <w:pPr>
        <w:pStyle w:val="BlockText"/>
        <w:rPr/>
      </w:pPr>
      <w:r>
        <w:rPr/>
        <w:t>(Откр. 18:3, 9).</w:t>
      </w:r>
    </w:p>
    <w:p>
      <w:pPr>
        <w:pStyle w:val="TextBody"/>
        <w:rPr/>
      </w:pPr>
      <w:r>
        <w:rPr/>
        <w:t>Кто, способный размышлять, не видит, что под "царями" здесь понимаются не "цари"? Подобным образом у Даниила:</w:t>
      </w:r>
    </w:p>
    <w:p>
      <w:pPr>
        <w:pStyle w:val="BlockText"/>
        <w:rPr/>
      </w:pPr>
      <w:r>
        <w:rPr/>
        <w:t>А козел косматый - царь Греции, а большой рог, который между глазами его, это первый ее</w:t>
      </w:r>
    </w:p>
    <w:p>
      <w:pPr>
        <w:pStyle w:val="BlockText"/>
        <w:rPr/>
      </w:pPr>
      <w:r>
        <w:rPr/>
        <w:t xml:space="preserve">царь; когда отступники исполнят меру беззаконий своих, восстанет царь наглый и искусный </w:t>
      </w:r>
    </w:p>
    <w:p>
      <w:pPr>
        <w:pStyle w:val="BlockText"/>
        <w:rPr/>
      </w:pPr>
      <w:r>
        <w:rPr/>
        <w:t xml:space="preserve">в коварстве (Дан. 8:21, 23). </w:t>
      </w:r>
    </w:p>
    <w:p>
      <w:pPr>
        <w:pStyle w:val="TextBody"/>
        <w:rPr/>
      </w:pPr>
      <w:r>
        <w:rPr/>
        <w:t xml:space="preserve">Эти большие звери, которых четыре, означают, что четыре царя восстанут от земли. А десять рогов четвёртого зверя означают, что из четвёртого царства восстанут десять царей, и после них восстанет иной, отличный от прежних, и уничижит трех царей (Дан. 7:17, 24). </w:t>
      </w:r>
    </w:p>
    <w:p>
      <w:pPr>
        <w:pStyle w:val="BlockText"/>
        <w:rPr/>
      </w:pPr>
      <w:r>
        <w:rPr/>
        <w:t>И усилится южный царь и один из князей его пересилит его и будет владычествовать, и велико будет владычество его. Но через несколько лет они сблизятся, и дочь южного царя придет к царю северному, чтобы установить правильные отношения между ними; но будет поступать царь северный по своему произволу, и вознесется и возвеличится выше всякого божества, и о Боге богов станет говорить хульное и будет иметь успех, доколе не совершится гнев: ибо, что предопределено, то исполнится. И о богах отцов своих он не помыслит, и ни желания жен, ни даже божества никакого не уважит; ибо возвеличит себя выше всех. И завладеет он сокровищами золота и серебра и разными драгоценностями Египта; и раскинет он царские шатры свои между морем и горою преславного святилища; но придет к своему концу, и никто не поможет ему (Дан. 11:5-45).</w:t>
      </w:r>
    </w:p>
    <w:p>
      <w:pPr>
        <w:pStyle w:val="TextBody"/>
        <w:rPr/>
      </w:pPr>
      <w:r>
        <w:rPr/>
        <w:t xml:space="preserve"> </w:t>
      </w:r>
      <w:r>
        <w:rPr/>
        <w:t>"Царём юга" означается царство или Церковь, состоящая из тех, которые пребывают в истинах, а "царём севера" означается царство или Церковь, состоящая из пребывающих в неправдах, так как это пророческое выражение о грядущих Церквях, каковы они будут в начале, и каковы в конце. Пребывающие в истинах, происходящих из добра от Господа, называются "царями", потому что они названы "сыновьями" Господа; а поскольку они были возрождены Им, то они названы "рожденными от Него" и также "наследниками"; и так как Господь есть сам Царь, то всё небо и Церковь является Его царством.</w:t>
      </w:r>
    </w:p>
    <w:p>
      <w:pPr>
        <w:pStyle w:val="TextBody"/>
        <w:rPr/>
      </w:pPr>
      <w:r>
        <w:rPr>
          <w:b/>
          <w:bCs/>
        </w:rPr>
        <w:t>721. "И вином её блудодеяния упивались допьяна живущие на земле" означает безумие в духовных вопросах, происходящее из фальсификации Слова у состоящих в этом вероисповедании.</w:t>
      </w:r>
      <w:r>
        <w:rPr/>
        <w:t xml:space="preserve"> "Упиваться допьяна вином блудодеяния" означает быть безумным в духовных вопросах от фальсификации истин Слова, здесь от их осквернения. "Вином" означается Божественная Истина Слова (п. 316); а "блудодеянием" означается её фальсификация и осквернение (п. 134, 620, 632, 635). Следовательно "упиваться допьяна вином" означает быть безумным в духовных вопросах. "Живущими на земле" означаются пребывающие в Церкви, как выше (главы 11:10; 12:12; 13:13, 14; 14:6); здесь, однако, состоящие в этом вероисповедании, поскольку у них нет Церкви, так как они не обращаются к Господу, не читают Слово, и поскольку они призывают мертвых, как говорилось выше (п. 718). Что "упиваться допьяна её вином" означает быть безумным в духовных вопросах, действительно может быть видно без подтверждения из разных отрывков в Слове. Но поскольку многие не видят этого, потому что они мыслят не духовно, но чувственно, то есть материально о частностях Слова, когда читают его, я хотел бы привести некоторые отрывки из Слова, подтверждающие, что "напиваться допьяна" означает быть безумным в духовных вопросах, то есть в вопросах теологических. Так например:</w:t>
      </w:r>
    </w:p>
    <w:p>
      <w:pPr>
        <w:pStyle w:val="BlockText"/>
        <w:rPr/>
      </w:pPr>
      <w:r>
        <w:rPr/>
        <w:t xml:space="preserve">Они пьяны, но не от вина, - шатаются, но не от сикеры (Ис. 29:9). </w:t>
      </w:r>
    </w:p>
    <w:p>
      <w:pPr>
        <w:pStyle w:val="BlockText"/>
        <w:rPr/>
      </w:pPr>
      <w:r>
        <w:rPr/>
        <w:t xml:space="preserve">Итак выслушай это, страдалец и опьяневший, но не от вина (Ис. 51:21). </w:t>
      </w:r>
    </w:p>
    <w:p>
      <w:pPr>
        <w:pStyle w:val="BlockText"/>
        <w:rPr/>
      </w:pPr>
      <w:r>
        <w:rPr/>
        <w:t xml:space="preserve">Вавилон был золотою чашею в руке Господа, опьянявшею всю землю; народы пили </w:t>
      </w:r>
    </w:p>
    <w:p>
      <w:pPr>
        <w:pStyle w:val="BlockText"/>
        <w:rPr/>
      </w:pPr>
      <w:r>
        <w:rPr/>
        <w:t xml:space="preserve">из нее вино и безумствовали (Иер. 51:7). </w:t>
      </w:r>
    </w:p>
    <w:p>
      <w:pPr>
        <w:pStyle w:val="BlockText"/>
        <w:rPr/>
      </w:pPr>
      <w:r>
        <w:rPr/>
        <w:t xml:space="preserve">Во время разгорячения их сделаю им пир и упою их, чтобы они повеселились и заснули </w:t>
      </w:r>
    </w:p>
    <w:p>
      <w:pPr>
        <w:pStyle w:val="BlockText"/>
        <w:rPr/>
      </w:pPr>
      <w:r>
        <w:rPr/>
        <w:t xml:space="preserve">вечным сном, и не пробуждались, говорит Господь (Иер. 51:37, 39). </w:t>
      </w:r>
    </w:p>
    <w:p>
      <w:pPr>
        <w:pStyle w:val="BlockText"/>
        <w:rPr/>
      </w:pPr>
      <w:r>
        <w:rPr/>
        <w:t xml:space="preserve">Пал Вавилон, город великий, потому что он яростным вином блуда своего напоил все </w:t>
      </w:r>
    </w:p>
    <w:p>
      <w:pPr>
        <w:pStyle w:val="BlockText"/>
        <w:rPr/>
      </w:pPr>
      <w:r>
        <w:rPr/>
        <w:t>народы (Откр. 14:8; 18:2).</w:t>
      </w:r>
    </w:p>
    <w:p>
      <w:pPr>
        <w:pStyle w:val="BlockText"/>
        <w:rPr/>
      </w:pPr>
      <w:r>
        <w:rPr/>
        <w:t xml:space="preserve">Всякий винный мех наполняется вином. Вот, Я наполню вином до опьянения всех жителей </w:t>
      </w:r>
    </w:p>
    <w:p>
      <w:pPr>
        <w:pStyle w:val="BlockText"/>
        <w:rPr/>
      </w:pPr>
      <w:r>
        <w:rPr/>
        <w:t xml:space="preserve">сей земли и царей, сидящих на престоле Давида, и священников, и пророков и всех жителей </w:t>
      </w:r>
    </w:p>
    <w:p>
      <w:pPr>
        <w:pStyle w:val="BlockText"/>
        <w:rPr/>
      </w:pPr>
      <w:r>
        <w:rPr/>
        <w:t xml:space="preserve">Иерусалима (Иер. 13:12, 13). </w:t>
      </w:r>
    </w:p>
    <w:p>
      <w:pPr>
        <w:pStyle w:val="BlockText"/>
        <w:rPr/>
      </w:pPr>
      <w:r>
        <w:rPr/>
        <w:t xml:space="preserve">Опьянения и горести будешь исполнена: чаша ужаса и опустошения - чаша сестры твоей, </w:t>
      </w:r>
    </w:p>
    <w:p>
      <w:pPr>
        <w:pStyle w:val="BlockText"/>
        <w:rPr/>
      </w:pPr>
      <w:r>
        <w:rPr/>
        <w:t xml:space="preserve">Самарии! (Иез. 23:33). </w:t>
      </w:r>
    </w:p>
    <w:p>
      <w:pPr>
        <w:pStyle w:val="BlockText"/>
        <w:rPr/>
      </w:pPr>
      <w:r>
        <w:rPr/>
        <w:t xml:space="preserve">Радуйся и веселись, дочь Едома, обитательница земли Уц! И до тебя дойдет чаша; напьешься </w:t>
      </w:r>
    </w:p>
    <w:p>
      <w:pPr>
        <w:pStyle w:val="BlockText"/>
        <w:rPr/>
      </w:pPr>
      <w:r>
        <w:rPr/>
        <w:t xml:space="preserve">допьяна и обнажишься (Плач. 4:21). </w:t>
      </w:r>
    </w:p>
    <w:p>
      <w:pPr>
        <w:pStyle w:val="BlockText"/>
        <w:rPr/>
      </w:pPr>
      <w:r>
        <w:rPr/>
        <w:t xml:space="preserve">Так и ты - опьянеешь и скроешься; так и ты будешь искать защиты от неприятеля (Наум 3:11). </w:t>
      </w:r>
    </w:p>
    <w:p>
      <w:pPr>
        <w:pStyle w:val="BlockText"/>
        <w:rPr/>
      </w:pPr>
      <w:r>
        <w:rPr/>
        <w:t xml:space="preserve">И скажи им: так говорит Господь Саваоф, Бог Израилев: пейте и опьянейте, и изрыгните и падите, </w:t>
      </w:r>
    </w:p>
    <w:p>
      <w:pPr>
        <w:pStyle w:val="BlockText"/>
        <w:rPr/>
      </w:pPr>
      <w:r>
        <w:rPr/>
        <w:t xml:space="preserve">и не вставайте при виде меча, который Я пошлю на вас (Иер. 25:27). </w:t>
      </w:r>
    </w:p>
    <w:p>
      <w:pPr>
        <w:pStyle w:val="BlockText"/>
        <w:rPr/>
      </w:pPr>
      <w:r>
        <w:rPr/>
        <w:t xml:space="preserve">Горе тем, которые мудры в своих глазах и разумны пред самими собою! Горе тем, которые храбры </w:t>
      </w:r>
    </w:p>
    <w:p>
      <w:pPr>
        <w:pStyle w:val="BlockText"/>
        <w:rPr/>
      </w:pPr>
      <w:r>
        <w:rPr/>
        <w:t xml:space="preserve">пить вино и сильны приготовлять крепкий напиток (Ис. 5:21, 22); </w:t>
      </w:r>
    </w:p>
    <w:p>
      <w:pPr>
        <w:pStyle w:val="TextBody"/>
        <w:rPr/>
      </w:pPr>
      <w:r>
        <w:rPr/>
        <w:t>кроме того, в других местах, (как Ис. 19:11, 12, 14; 24:20; 28:1, 3, 7-9; 56:12; Иер. 23:9, 10; Плач. 3:15; Ос. 4:11, 12, 17, 18; Иоиль 1:5-7; Авв. 2:15; Пс. 75:8; 152:27).</w:t>
      </w:r>
    </w:p>
    <w:p>
      <w:pPr>
        <w:pStyle w:val="TextBody"/>
        <w:rPr/>
      </w:pPr>
      <w:r>
        <w:rPr>
          <w:b/>
          <w:bCs/>
        </w:rPr>
        <w:t>722. [Стих 3] "И повел меня в духе в пустыню" означает привести в духовном состоянии к тем, которыми было опустошено все, принадлежащее Церкви.</w:t>
      </w:r>
      <w:r>
        <w:rPr/>
        <w:t xml:space="preserve"> "Пустыня" означает Церковь, в которой нет более никакой истины, таким образом, где все было опустошено (п. 546); быть "в духе" означает быть в духовном состоянии от Божественного наития, о чем видно выше (п. 36). Следовательно, словами "он повел меня в духе в пустыню" означается быть приведенным в духовном состоянии к тем, которыми всё, принадлежащее Церкви, было опустошено.</w:t>
      </w:r>
    </w:p>
    <w:p>
      <w:pPr>
        <w:pStyle w:val="TextBody"/>
        <w:rPr/>
      </w:pPr>
      <w:r>
        <w:rPr>
          <w:b/>
          <w:bCs/>
        </w:rPr>
        <w:t>723. "И я увидел жену, сидящую на звере багряном, преисполненном именами богохульными" означает это вероисповедание, основанное на Слове, профанированном ими.</w:t>
      </w:r>
      <w:r>
        <w:rPr/>
        <w:t xml:space="preserve"> "Женой" означается Римско-католическое или Вавилонское вероисповедание, так как далее следует, что "на челе её написано было имя: тайна, Вавилон великий, мать блудодеяний и мерзостей земных". Что "жена" означает Церковь по расположению к истине, может быть видно (п. 434); здесь Римско-католическое вероисповедание, которое состоит в противоположной склонности. "Зверь багряный" означает Слово, о чем следует далее; "исполненный именами богохульными" означает полностью профанированное, поскольку "богохульство" означает отрицание Божественности Господа в Его Человечности и фальсификацию Слова (п. 571, 582, 692, 715), таким образом, профанацию. Поскольку не признающий Божественности Господа в Его Человечности и фальсифицирующий Слово, но не преднамеренно, действительно профанирует, хотя и не глубоко. Однако, приписывающие всю силу Божественной Человечности Господа себе и поэтому отрицающие её, и применяющие всё, содержащееся в Слове, для обретения собственного господства над святынями Церкви и неба и поэтому фальсифицирующие Слово профанируют глубоко. Из этого можно установить, что словами "я увидел жену, сидящую на звере, преисполненном именами богохульными" означается это вероисповедание, основанное на профанированном ими Слове. "Багрянец" означает истину Слова из небесного источника. Что "зверем багряным" означается Слово относительно небесной Божественной Истины, кажется на первый взгляд как бы странным, даже абсурдным, потому что оно названо "зверем". Однако, может быть видно выше (п. 239, 405, 567), что "зверь" в духовном смысле означает природное расположение, и что это говорится о Слове, о Церкви и о человеке; что "четыре животных", из которых один был лев, другой телец, а четвертый – орел, означают Слово и также называются "зверями" у Иезекииля (п. 239, 275, 286, 672); что "конь", также являющийся зверем, означает понимание Слова (п. 298). Что "агнец" означает Господа, "овца" – человека Церкви, а "стадо" – саму Церковь, известно. Это было приведено, чтобы никто не удивлялся, что "зверем багряным" означается Слово. А поскольку Римско-католическое вероисповедание основывает свою силу и достоинство на Слове, поэтому та жена была видна "сидящей на звере багряном", как ранее она была видна "на водах многих" (стих 1), которыми означаются истины Слова, фальсифицированного и профанированного (п. 719 выше). Что Слово означается этим "зверем", ясно видно из того, что говорится о нем в следующих отрывках этой главы, как в стихе 8:</w:t>
      </w:r>
    </w:p>
    <w:p>
      <w:pPr>
        <w:pStyle w:val="BlockText"/>
        <w:rPr/>
      </w:pPr>
      <w:r>
        <w:rPr/>
        <w:t xml:space="preserve">Зверь, которого ты видел, был, и нет его; и удивятся живущие на земле, видя, </w:t>
      </w:r>
    </w:p>
    <w:p>
      <w:pPr>
        <w:pStyle w:val="BlockText"/>
        <w:rPr/>
      </w:pPr>
      <w:r>
        <w:rPr/>
        <w:t>что зверь был, и нет его и явится.</w:t>
      </w:r>
    </w:p>
    <w:p>
      <w:pPr>
        <w:pStyle w:val="TextBody"/>
        <w:rPr/>
      </w:pPr>
      <w:r>
        <w:rPr/>
        <w:t>В стихе 11:</w:t>
      </w:r>
    </w:p>
    <w:p>
      <w:pPr>
        <w:pStyle w:val="BlockText"/>
        <w:rPr/>
      </w:pPr>
      <w:r>
        <w:rPr/>
        <w:t>Зверь, который был и которого нет, есть восьмой царь, из числа семи, и пойдет в погибель.</w:t>
      </w:r>
    </w:p>
    <w:p>
      <w:pPr>
        <w:pStyle w:val="TextBody"/>
        <w:rPr/>
      </w:pPr>
      <w:r>
        <w:rPr/>
        <w:t>В стихе 12, 13:</w:t>
      </w:r>
    </w:p>
    <w:p>
      <w:pPr>
        <w:pStyle w:val="BlockText"/>
        <w:rPr/>
      </w:pPr>
      <w:r>
        <w:rPr/>
        <w:t>Что десять рогов суть десять царей, которые передадут силу и власть свою зверю.</w:t>
      </w:r>
    </w:p>
    <w:p>
      <w:pPr>
        <w:pStyle w:val="TextBody"/>
        <w:rPr/>
      </w:pPr>
      <w:r>
        <w:rPr/>
        <w:t>В стихе 17:</w:t>
      </w:r>
    </w:p>
    <w:p>
      <w:pPr>
        <w:pStyle w:val="BlockText"/>
        <w:rPr/>
      </w:pPr>
      <w:r>
        <w:rPr/>
        <w:t xml:space="preserve">Бог положил им на сердце отдать царство их зверю. </w:t>
      </w:r>
    </w:p>
    <w:p>
      <w:pPr>
        <w:pStyle w:val="TextBody"/>
        <w:rPr/>
      </w:pPr>
      <w:r>
        <w:rPr/>
        <w:t>Такое может быть сказано только о Слове.</w:t>
      </w:r>
    </w:p>
    <w:p>
      <w:pPr>
        <w:pStyle w:val="TextBody"/>
        <w:rPr/>
      </w:pPr>
      <w:r>
        <w:rPr>
          <w:b/>
          <w:bCs/>
        </w:rPr>
        <w:t>724. "С семью головами и десятью рогами" означает разумение, происходящее из Слова, сначала святое, впоследствии нет, а под конец - безумие, и множество силы, постоянно происходящей из Слова.</w:t>
      </w:r>
      <w:r>
        <w:rPr/>
        <w:t xml:space="preserve"> Что "голова" означает разум и мудрость, когда говорится о Господе и Слове, а в противоположном смысле – безумие и глупость, может быть видно выше (п. 538, 576); что "семь" не означает семь, но все, и относится к святыням (п. 10, 391). Что "рог" означает силу (п. 270), и что "десять рогов" означают множество силы (п. 539). Что "семь рогов" означают разумение, сначала святое, затем нет, а под конец – безумие, ясно из стих. 9, 10 этой главы, где Ангел говорит о том, что означается семью головами, как может быть видно ниже. Из этого ясно, что "зверь, имеющий семь голов и десять рогов" означает разумение, происходящее из Слова, сначала святое, затем нет, а под конец – безумие, и множество силы, постоянно происходящей из Слова.</w:t>
      </w:r>
    </w:p>
    <w:p>
      <w:pPr>
        <w:pStyle w:val="TextBody"/>
        <w:rPr/>
      </w:pPr>
      <w:r>
        <w:rPr>
          <w:b/>
          <w:bCs/>
        </w:rPr>
        <w:t>725. [Стих 4] "И жена облечена была в порфиру и багряницу" означает у них небесное Божественное Благо и Божественную Истину, происходящие из Слова.</w:t>
      </w:r>
      <w:r>
        <w:rPr/>
        <w:t xml:space="preserve"> "Порфира" означает небесное Божественное Благо, а "багряница" означает небесную Божественную Истину, о чём следует далее. "Быть облеченным" в них означает быть при них, таким образом, с ними. Причина, почему происходящее из Слова с ними, состоит в том, что "багряный зверь", на котором сидела жена, означает Слово (п. 723). Что Божественное Благо и Истина Слова находятся при них, как одежда, таким образом, с ними, известно; поскольку они поклоняются Слову извне, а не изнутри, они признают его, потому что оно говорит о Господе и о Его власти над небом и Церковью, которую они присваивают себе. Также оно говорит о ключах, данных Петру, преемниками которого они себя называют; и поскольку их величие, достоинство и власть основываются на этих двух утверждениях, то они признают святость Слова из необходимости. Однако, Слово у них есть только подобие одежды из "порфиры и багряницы, золота, драгоценных камней и жемчуга" на блуднице, держащей "в своей руке золотую чашу, наполненную мерзостями и нечистотой ее блудодеяния". Поскольку упоминается "порфира и багряница", затем "золото, драгоценные камни и жемчуг", "порфирой и багряницей" же означается небесное Божественное Благо и Истина, а "золотом и драгоценными камнями" – духовное Божественное Благо и Истина, все, происходящее из Слова, поэтому нужно сказать здесь о небесном Божественном и о духовном Божественном. Есть два царства, на которые разделяется всё небо Господа, небесное царство и духовное царство. Небесное царство состоит из ангелов, пребывающих в любви от Господа, а духовное царство состоит из ангелов, пребывающих в мудрости от Господа. В каждом царстве есть благо и истина, благо и истина у ангелов небесного царства означаются "порфирой и багряницей", а благо и истина у ангелов духовного царства - "золотом и драгоценными камнями". Ангелы обладают как последними, так и первыми благами и истинами от Господа через Слово. Поэтому в Слове есть два внутренних смысла, небесный и духовный. В этом причина того, что "жена, сидящая на звере багряном" была облечена "в порфиру и багряницу", а также "украшена золотом, драгоценными камнями и жемчугом". Подобное тому, что обозначено этой женой, означается также следующим:</w:t>
      </w:r>
    </w:p>
    <w:p>
      <w:pPr>
        <w:pStyle w:val="BlockText"/>
        <w:rPr/>
      </w:pPr>
      <w:r>
        <w:rPr/>
        <w:t>Некоторый человек был богат, одевался в порфиру и виссон и каждый день пиршествовал блистательно. Был также некоторый нищий, именем Лазарь, который лежал у ворот его в струпьях и желал напитаться крошками, падающими со стола богача, и псы, приходя, лизали струпья его (Лк. 16:19-21).</w:t>
      </w:r>
    </w:p>
    <w:p>
      <w:pPr>
        <w:pStyle w:val="TextBody"/>
        <w:rPr/>
      </w:pPr>
      <w:r>
        <w:rPr/>
        <w:t>Под "богатым человеком, одевающимся в порфиру и виссон" понимаются иудеи, которые имели Слово; а под "Лазарем" понимаются язычники, не имеющие этого. Подобное означается в следующих отрывках:</w:t>
      </w:r>
    </w:p>
    <w:p>
      <w:pPr>
        <w:pStyle w:val="BlockText"/>
        <w:rPr/>
      </w:pPr>
      <w:r>
        <w:rPr/>
        <w:t xml:space="preserve">Евшие сладкое истаивают на улицах; воспитанные на багрянице жмутся к навозу (Плач. 4:5). </w:t>
      </w:r>
    </w:p>
    <w:p>
      <w:pPr>
        <w:pStyle w:val="BlockText"/>
        <w:rPr/>
      </w:pPr>
      <w:r>
        <w:rPr/>
        <w:t xml:space="preserve">А ты, опустошенная, что станешь делить? Хотя ты одеваешься в пурпур, хотя украшаешь себя </w:t>
      </w:r>
    </w:p>
    <w:p>
      <w:pPr>
        <w:pStyle w:val="BlockText"/>
        <w:rPr/>
      </w:pPr>
      <w:r>
        <w:rPr/>
        <w:t xml:space="preserve">золотыми нарядами, обрисовываешь глаза твои красками (Иер. 4:30). </w:t>
      </w:r>
    </w:p>
    <w:p>
      <w:pPr>
        <w:pStyle w:val="BlockText"/>
        <w:rPr/>
      </w:pPr>
      <w:r>
        <w:rPr/>
        <w:t xml:space="preserve">Дочери Израильские! плачьте о Сауле, который одевал вас в багряницу с украшениями и доставлял </w:t>
      </w:r>
    </w:p>
    <w:p>
      <w:pPr>
        <w:pStyle w:val="BlockText"/>
        <w:rPr/>
      </w:pPr>
      <w:r>
        <w:rPr/>
        <w:t xml:space="preserve">на одежды ваши золотые уборы (1 Цар. 1:24). </w:t>
      </w:r>
    </w:p>
    <w:p>
      <w:pPr>
        <w:pStyle w:val="BlockText"/>
        <w:rPr/>
      </w:pPr>
      <w:r>
        <w:rPr/>
        <w:t xml:space="preserve">Узорчатые полотна из Египта употребились на паруса твои и служили флагом; голубого и </w:t>
      </w:r>
    </w:p>
    <w:p>
      <w:pPr>
        <w:pStyle w:val="BlockText"/>
        <w:rPr/>
      </w:pPr>
      <w:r>
        <w:rPr/>
        <w:t>пурпурового цвета ткани с островов Еписы были покрывалом твоим (Иез. 27:7);</w:t>
      </w:r>
    </w:p>
    <w:p>
      <w:pPr>
        <w:pStyle w:val="TextBody"/>
        <w:rPr/>
      </w:pPr>
      <w:r>
        <w:rPr/>
        <w:t>Это говорится о Тире, которым означаются познания истины и блага из Слова. Поскольку небесное благо и истина означаются "порфирой и багряницей", поэтому одеяние Аарона, также как и покрывала, и завесы скинии были сотканы из "пурпуровой и червленой шерсти и виссона" (Исх. 25:4; 26:31, 36; 28:16; 28:6, 15). Завесы (Исх. 26:1). Покрывало перед ковчегом (Исх. 26:31). Покрытие для двери скинии (Исх. 26:36). Покрытие врат двора (Исх. 27:16). Эфод (Исх. 28:6). Пояс (Исх. 28:8). Наперсник судный (Исх. 28:15). Край одежды эфода (Исх. 28:33). Сукно багряное над хлебами предложения (Чис. 4:8). Из этого ясно, что означается "порфирой и багряницей", в которую была облечена жена, сидящая на звере багряном. Подобное в следующих местах, где говорится:</w:t>
      </w:r>
    </w:p>
    <w:p>
      <w:pPr>
        <w:pStyle w:val="BlockText"/>
        <w:rPr/>
      </w:pPr>
      <w:r>
        <w:rPr/>
        <w:t>Горе тебе, великий город, одетый в виссон, и порфиру, и багряницу, украшенный золотом, и камнями драгоценными, и жемчугом, ибо в один час погибло такое богатство! (Откр. 18:16, 17).</w:t>
      </w:r>
    </w:p>
    <w:p>
      <w:pPr>
        <w:pStyle w:val="BlockText"/>
        <w:rPr/>
      </w:pPr>
      <w:r>
        <w:rPr/>
        <w:t>Товаров золотых и серебряных, и камней драгоценных, и жемчуга, и виссона, и порфиры, и шелка, и багряницы, и всякого благовонного дерева (Откр. 18:12).</w:t>
      </w:r>
    </w:p>
    <w:p>
      <w:pPr>
        <w:pStyle w:val="TextBody"/>
        <w:rPr/>
      </w:pPr>
      <w:r>
        <w:rPr>
          <w:b/>
          <w:bCs/>
        </w:rPr>
        <w:t>726. "Украшена золотом и драгоценными камнями" означает у них духовное Божественное Благо и Божественную Истину, происходящие из Слова.</w:t>
      </w:r>
      <w:r>
        <w:rPr/>
        <w:t xml:space="preserve"> "Золотом" означается благо (п. 211), а "драгоценными камнями" означается истина (п. 231, 540, 570); оба происходят из Слова. Означаются духовное благо и истина, потому что "порфирой и багряницей" означаются небесное благо и истина, то и другое в Слове находится в соединении, ибо везде есть супружество блага и истины (п. 373); небесное благо и истина, поскольку они происходят от любви, являются в своей сущности благом, духовное же благо и истина, поскольку они происходят от мудрости, являются в своей сущности истиной. Что небесное благо и истина происходят от любви, тогда как духовное благо и истина происходят от мудрости, может быть видно выше (п. 725). Что кроме этого означается женой, облеченной и украшенной таким образом, может быть видно в предшествующем параграфе.</w:t>
      </w:r>
    </w:p>
    <w:p>
      <w:pPr>
        <w:pStyle w:val="TextBody"/>
        <w:rPr/>
      </w:pPr>
      <w:r>
        <w:rPr>
          <w:b/>
          <w:bCs/>
        </w:rPr>
        <w:t>727. "И жемчугом" означает у них познания блага и истины, происходящие из Слова.</w:t>
      </w:r>
      <w:r>
        <w:rPr/>
        <w:t xml:space="preserve"> "Жемчугом" в духовном смысле означаются познания как небесного, так и духовного блага и истины, происходящих из Слова, в частности из буквального его смысла, и поскольку "жемчуг" означает эти познания, поэтому он называется после "порфиры и багряницы" и после "золота и драгоценных камней". Те же познания означаются "жемчугом" в следующих отрывках:</w:t>
      </w:r>
    </w:p>
    <w:p>
      <w:pPr>
        <w:pStyle w:val="BlockText"/>
        <w:rPr/>
      </w:pPr>
      <w:r>
        <w:rPr/>
        <w:t>Еще подобно Царство Небесное купцу, ищущему хороших жемчужин, который, найдя одну драгоценную жемчужину, пошел и продал все, что имел, и купил ее (Мф. 13:45, 46).</w:t>
      </w:r>
    </w:p>
    <w:p>
      <w:pPr>
        <w:pStyle w:val="TextBody"/>
        <w:rPr/>
      </w:pPr>
      <w:r>
        <w:rPr/>
        <w:t>Этим обозначено познание от Господа.</w:t>
      </w:r>
    </w:p>
    <w:p>
      <w:pPr>
        <w:pStyle w:val="BlockText"/>
        <w:rPr/>
      </w:pPr>
      <w:r>
        <w:rPr/>
        <w:t>А двенадцать ворот - двенадцать жемчужин: каждые ворота были из одной жемчужины (Откр. 21:21).</w:t>
      </w:r>
    </w:p>
    <w:p>
      <w:pPr>
        <w:pStyle w:val="TextBody"/>
        <w:rPr/>
      </w:pPr>
      <w:r>
        <w:rPr/>
        <w:t>"Ворота Нового Иерусалима" означают вход в Новую Церковь, а вход совершается познаниями добра и истины, происходящими из Слова.</w:t>
      </w:r>
    </w:p>
    <w:p>
      <w:pPr>
        <w:pStyle w:val="BlockText"/>
        <w:rPr/>
      </w:pPr>
      <w:r>
        <w:rPr/>
        <w:t xml:space="preserve">Не бросайте жемчуга вашего перед свиньями, чтобы они не попрали его ногами своими и, </w:t>
      </w:r>
    </w:p>
    <w:p>
      <w:pPr>
        <w:pStyle w:val="BlockText"/>
        <w:rPr/>
      </w:pPr>
      <w:r>
        <w:rPr/>
        <w:t>обратившись, не растерзали вас (Мф. 7:6).</w:t>
      </w:r>
    </w:p>
    <w:p>
      <w:pPr>
        <w:pStyle w:val="TextBody"/>
        <w:rPr/>
      </w:pPr>
      <w:r>
        <w:rPr/>
        <w:t>"Свиньями" означаются те, которые любят только мирское богатство, а не духовное богатство, состоящее из познаний блага и истины, происходящих из Слова. Поскольку "Вавилоном" означается вероисповедание, которым отвергались познания добра и истины, происходящие из Слова, то о нём говорится:</w:t>
      </w:r>
    </w:p>
    <w:p>
      <w:pPr>
        <w:pStyle w:val="BlockText"/>
        <w:rPr/>
      </w:pPr>
      <w:r>
        <w:rPr/>
        <w:t>И купцы земные восплачут и возрыдают о ней, потому что товаров их никто уже не покупает товаров золотых и серебряных, и камней драгоценных, и жемчуга, и виссона, и порфиры, и шелка, и багряницы (Откр. 18:11, 12).</w:t>
      </w:r>
    </w:p>
    <w:p>
      <w:pPr>
        <w:pStyle w:val="TextBody"/>
        <w:rPr/>
      </w:pPr>
      <w:r>
        <w:rPr>
          <w:b/>
          <w:bCs/>
        </w:rPr>
        <w:t>728. "И держала золотую чашу в руке своей, наполненную мерзостями и нечистотою ее блудодеяния" означает это вероисповедание, происходящее из профанированных святынь Слова и из его благ и истин, оскверненных ужасными неправдами.</w:t>
      </w:r>
      <w:r>
        <w:rPr/>
        <w:t xml:space="preserve"> Что "чашей" или "кубком" означается то же, что и "вином", так как это есть содержащее, может быть видно выше (п. 672); а "вином Вавилона" означается это вероисповедание в отношении его ужасных неправд (п. 632, 635). "Мерзостями" обозначены профанации святынь; а "нечистотой блудодеяния" обозначены осквернения блага и истины Слова. Следовательно, словами "жена держала золотую чашу в руке своей, наполненную мерзостями и нечистотою ее блудодеяния" означается это вероисповедание, состоящее из профанированных святынь Церкви, и из блага и истин Слова, осквернённых ужасными неправдами. Это подобно тому, что Господь сказал книжникам и фарисеям:</w:t>
      </w:r>
    </w:p>
    <w:p>
      <w:pPr>
        <w:pStyle w:val="BlockText"/>
        <w:rPr/>
      </w:pPr>
      <w:r>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Мф. 23:27).</w:t>
      </w:r>
    </w:p>
    <w:p>
      <w:pPr>
        <w:pStyle w:val="TextBody"/>
        <w:rPr/>
      </w:pPr>
      <w:r>
        <w:rPr>
          <w:b/>
          <w:bCs/>
        </w:rPr>
        <w:t xml:space="preserve">729. [Стих 5] "И на челе её написано имя: тайна, Вавилон великий, мать блудодеяниям и мерзостям земным" означает, что таково Римско-католическое вероисповедание в отношении качества его внутренних начал, которое скрыто; и что в результате его происхождения от любви к господству из любви к себе над святынями Церкви и над небом, то есть над всем, исходящим от Господа и Его Слова, оно осквернило и профанировало всё, принадлежащее Слову и затем Церкви. </w:t>
      </w:r>
      <w:r>
        <w:rPr/>
        <w:t>"Написанное на челе" означает присущее любви, так как "чело" означает любовь (п. 347, 605). "Тайной" означается то, что сокрыто внутренне. "Вавилоном великим" означается Римско-католическое вероисповедание и все его качества, как выше (п. 717). "Блудодеяниями" означаются фальсификации добра и истины Слова (п. 719-721), а также их осквернения, как выше (п. 728); "мерзостями" означаются профанации святынь Церкви, как также выше (п. 728); "землёй" означается Церковь (п. 285). Следовательно, словами "мать блудодеяниям и мерзостям земным" означается их происхождение. Теперь, поскольку такие слова были написаны на ее челе, а "написанное на челе" означает присущее любви, любовь же их есть любовь к господству от любви к себе над всем, принадлежащим Церкви и над небом, таким образом, над всем, что исходит от Господа и от Его Слова, поэтому таково значение. Из этого может быть видно, что словами "на челе её было написано имя: тайна, Вавилон великий, мать блудодеяниям и мерзостям земным" означается, что таково Римско-католическое вероисповедание в отношении внутренне скрытого качества; которое в результате его происхождения из любви к господству и из любви к себе над святынями Церкви и над небом, таким образом, над всем, что исходит от Господа и Его Слова, осквернило и профанировало все, принадлежащее Слову и затем Церкви. Что это есть любовь к господству над всем, принадлежащим Церкви, известно из законного права, присвоенного себе над душами людей и над всем, принадлежащим их богослужению. Что это есть господство над небом, известно из того, что они приняли на себя власть разрешать и связывать, таким образом, отворять и затворять. Что это есть любовь к господству над всем, исходящим от Господа, известно из наместничества, через которое они приписывают себе всё, исходящее от Него. Что это есть любовь к господству над всем, принадлежащим Слову, также известно из того, что они оставляют его толкование только за собой. Это называется любовью к господству из любви к себе, потому что также существует любовь к господству из любви к службе. Эти две любви совершенно противоположны одна другой. Так как любовь к господству из любви к себе есть дьявольская, поскольку она видит только себя и мир для себя; но любовь к господству из любви к служению есть небесная, поскольку она взирает на Господа, от которого все происходящее составляет службы, и службы для неё составляют делание добра Церкви для спасения душ; поэтому такая любовь ненавидит любовь к господству из любви к себе.</w:t>
      </w:r>
    </w:p>
    <w:p>
      <w:pPr>
        <w:pStyle w:val="TextBody"/>
        <w:rPr/>
      </w:pPr>
      <w:r>
        <w:rPr>
          <w:b/>
          <w:bCs/>
        </w:rPr>
        <w:t>730. [Стих 6] "Я видел, что жена упоена была кровью святых и кровью свидетелей Иисуса" означает, что это вероисповедание стало безумным в результате фальсифицированных и оскверненных Божественных Истин и Благ, исходящих от Господа, от Слова и от Церкви.</w:t>
      </w:r>
      <w:r>
        <w:rPr/>
        <w:t xml:space="preserve"> "Женой" означается это вероисповедание, как говорилось выше (п. 723, 725). "Упиваться" означает быть безумным в духовных вопросах (п. 721). "Кровью" означается фальсификация, осквернение и профанация Слова (п. 327, 379, 681, 684). "Святыми" означаются состоящие в Божественных Истинах от Господа через Слово, а в общем смысле – Божественные Истины, исходящие от Господа, от Слова и оттуда от Церкви (п. 173, 586, 666). "Свидетелями Иисуса" обозначены в общем смысле истины и блага в Церкви, исходящие от Господа через Слово (п. 6, 16, 490, 506, 669), здесь осквернённые, потому что говорится "кровь мучеников или свидетелей Иисуса", и это сказано о "Вавилоне", которым также означается профанация блага и истины Слова и Церкви (п. 717, 718). Из этого ясно, что словами "я увидел, что жена была упоена кровью Святых и кровью свидетелей Иисуса" означается это вероисповедание, являющееся безумным в результате фальсифицированных и осквернённых Божественных Истин и Благ, исходящих от Господа, от Слова и от Церкви.</w:t>
      </w:r>
    </w:p>
    <w:p>
      <w:pPr>
        <w:pStyle w:val="TextBody"/>
        <w:rPr/>
      </w:pPr>
      <w:r>
        <w:rPr>
          <w:b/>
          <w:bCs/>
        </w:rPr>
        <w:t>731. "И я, видя её, дивился удивлением великим" означает удивление, что это вероисповедание таково внутренне, хотя внешне оно выглядит иначе.</w:t>
      </w:r>
      <w:r>
        <w:rPr/>
        <w:t xml:space="preserve"> "Дивиться удивлением великим" значит быть чрезвычайно удивленным. "Видя её" означает, что эта жена, то есть форма религии, такова внутренне, хотя внешне она выглядит иначе. Так он был удивлен, увидев жену, сидящую на звере багряном, облеченную в порфиру и багряницу, украшенную золотом, драгоценными камнями и жемчугом, имеющую золотую чашу в руке своей, что составляло казательности во внешнем; однако, чаша была наполнена мерзостями и нечистотою блудодеяния, и он увидел надпись на ее челе "мать блудодеяний и мерзостей земных", которая открывала её внутреннее начало. Это было сказано Иоанном, потому что никто даже в настоящее время не может не удивиться, если увидит это вероисповедание, настолько святое и великолепное во внешнем, и узнает, что оно профанировано и осквернено внутренне.</w:t>
      </w:r>
    </w:p>
    <w:p>
      <w:pPr>
        <w:pStyle w:val="TextBody"/>
        <w:rPr/>
      </w:pPr>
      <w:r>
        <w:rPr>
          <w:b/>
          <w:bCs/>
        </w:rPr>
        <w:t>732. [Стих 7] "И сказал мне Ангел, что ты дивишься? Я скажу тебе тайну жены этой и зверя, носящего ее, имеющего семь голов и десять рогов" означает раскрытие значения того, что предшествовало и было увидено.</w:t>
      </w:r>
      <w:r>
        <w:rPr/>
        <w:t xml:space="preserve"> Эти слова не нуждаются в дальнейшем объяснении.</w:t>
      </w:r>
    </w:p>
    <w:p>
      <w:pPr>
        <w:pStyle w:val="TextBody"/>
        <w:rPr/>
      </w:pPr>
      <w:r>
        <w:rPr>
          <w:b/>
          <w:bCs/>
        </w:rPr>
        <w:t>733. [Стих 8] "Зверь, которого ты видел, был, и нет его" означает Слово у них, признаваемое за святое, хотя в действительности так не признаваемое.</w:t>
      </w:r>
      <w:r>
        <w:rPr/>
        <w:t xml:space="preserve"> Что "зверь" означает Слово, может быть видно выше (п. 723). "Был, и нет его" означает признание за святое, хотя в действительности не признание этого. Что Слово было у них и также есть, хотя его и нет, известно. Оно, действительно, признается за святое, потому что оно говорит о Господе и о Его власти над Церковью и над небом, о Петре и его ключах; но тем не менее не признаётся, ибо оно не читается людьми, потому что они удерживаются от чтения его, и оно в самом деле отобрано, даже запрещено под различными предлогами, изобретенными монахами, и сохраняется исключительно в библиотеках и монастырях, где немногие читают его, еще менее обращая внимание на что-либо истинное в нём. Но они обращают внимание только на предписание Римского папы, которого они также считают святым; в самом деле, когда они говорят от сердца, они унижают и хулят Слово. Из этого можно заключить, что "зверь, который был и нет" означает Слово у них, признаваемое за святое, и все же в действительности не признаваемое.</w:t>
      </w:r>
    </w:p>
    <w:p>
      <w:pPr>
        <w:pStyle w:val="TextBody"/>
        <w:rPr/>
      </w:pPr>
      <w:r>
        <w:rPr>
          <w:b/>
          <w:bCs/>
        </w:rPr>
        <w:t>734. "И выйдет из бездны, и пойдёт в погибель" означает, что несколько раз в Папской Консистории обсуждалось предложение о том, чтобы миряне и простой народ получили и читали Слово, но это было отвергнуто.</w:t>
      </w:r>
      <w:r>
        <w:rPr/>
        <w:t xml:space="preserve"> "Зверь, который выйдет" означает Слово, как выше (п. 723, 733). "Бездной", из которой он выйдет, ничто иное не означается, чем это вероисповедание и, главным образом, его престол, то есть Папская Консистория. Это есть "бездна", поскольку всё, что постановляется там, относится к господству над святынями Церкви и над небом, таким образом, над всем, исходящим от Господа и Его Слова (п. 729). Это является в сущности их целью, а добро Церкви и спасение душ есть формальности, необходимые как средства для осуществления цели. "Пойти в погибель" означает быть отвергнутым. Известно из церковной истории, что предложение о принятии и чтении Слова мирянами и простым народом обсуждалось несколько раз, но было отвергнуто. Это также предлагалось Понтификом (Клементом 12), который теперь среди реформаторов и канонизирован, о котором говорится в "Продолжении о Последнем Суде и о Мире духовном" (п. 59), но это предложение не было принято. Это также прежде всего известно из Буллы Единства и, кроме того, из Соборов.</w:t>
      </w:r>
    </w:p>
    <w:p>
      <w:pPr>
        <w:pStyle w:val="TextBody"/>
        <w:rPr/>
      </w:pPr>
      <w:r>
        <w:rPr>
          <w:b/>
          <w:bCs/>
        </w:rPr>
        <w:t>735. "И удивятся те из живущих на земле, имена которых не вписаны в книгу жизни от начала мира, видя, что зверь был, и нет его, и явится" означает изумление всех, состоящих в этом вероисповедании, которые от его установления стремились к господству над небом и землей, что Слово, хотя было отвергнуто, все еще существует.</w:t>
      </w:r>
      <w:r>
        <w:rPr/>
        <w:t xml:space="preserve"> "Удивиться" означает быть в изумлении. "Живущими на земле" означаются принадлежащие Церкви, здесь состоящие в этом вероисповедании, как выше (п. 721). "Именами, которые не вписаны в книгу жизни от начала мира" означаются все, не верящие в Господа и не прибывающие в учении из Слова от установления Церкви, здесь от установления этого вероисповедания (п. 588, 589); это именно те, которые стремятся к господству над небом и землей. "Зверь, который был, и нет его, и явится" означает, что хотя Слово и было отвергнуто, но все же еще существует. Из этого ясно, что слова "удивятся те из живущих на земле, имена которых не вписаны в книгу жизни от начала мира, видя, что зверь был, и нет его, и явится" означают изумление всех, состоящих в этой форме религии, которые от её установления стремились к господству над небом и землей, что Слово, хотя было отвергнуто, все же еще существует. Так как все, стремящиеся к господству над святынями Церкви и над небом, ненавидят Слово, потому что они ненавидят Господа в сердце, если не словами. Что это так, немногие в мире знают, потому что они тогда пребывают в теле; но это проявляется после смерти, когда каждый пребывает в своём духе. И именно поэтому они удивляются, что Слово все еще существует, хотя было отвергнуто, как говорилось выше (п. 734). Слово все еще существует, потому что оно Божественно, и Господь пребывает в нём.</w:t>
      </w:r>
    </w:p>
    <w:p>
      <w:pPr>
        <w:pStyle w:val="TextBody"/>
        <w:rPr/>
      </w:pPr>
      <w:r>
        <w:rPr>
          <w:b/>
          <w:bCs/>
        </w:rPr>
        <w:t>736. [Стих 9] "Здесь разум, имеющий мудрость" означает, что это объяснение находится в природном смысле, но предназначено для тех, которые видят духовный смысл от Господа.</w:t>
      </w:r>
      <w:r>
        <w:rPr/>
        <w:t xml:space="preserve"> "Здесь разум" означает, что это есть понимание и объяснение того, что было увидено. "Имеющий мудрость" означает для тех, кто мудры внутренне. Это есть объяснение в природном смысле для тех, которые видят духовной смысл, потому что объяснение дано Ангелом в природном, а не в духовном смысле, поскольку он говорит, что семь голов зверя означают "семь гор", а также что они суть "семь царей", и что "один есть", а "другой еще не пришёл", также что зверь "является восьмым из числа семи", кроме того, многое другое, следующее до конца главы; всё это может быть понято только теми, которые видят духовный смысл от Господа. Это означается словами "имеющий мудрость". Объяснение было дано Ангелом в природном, а не в духовном смысле, потому что природный смысл есть основание, содержащее и поддержка духовного и небесного смыслов, как может быть видно в Учении Нового Иерусалима о Священном Писании (п. 27-49). По этой причине также объяснения других мест в Слове даны в природном смысле; хотя они не могут быть поняты внутренне иначе, чем через духовный смысл, как видно в случае Пророков, а также Евангелистов во многих местах.</w:t>
      </w:r>
    </w:p>
    <w:p>
      <w:pPr>
        <w:pStyle w:val="TextBody"/>
        <w:rPr/>
      </w:pPr>
      <w:r>
        <w:rPr>
          <w:b/>
          <w:bCs/>
        </w:rPr>
        <w:t>737. [Стих 10] "Семь голов суть семь гор, на которых сидит жена, и семь царей" означает Божественные Блага и Божественные Истины Слова, на которых было основано Римско-католическое вероисповедание, со временем разрушенные и окончательно профанированные.</w:t>
      </w:r>
      <w:r>
        <w:rPr/>
        <w:t xml:space="preserve"> Поскольку Слово обозначено "зверем багряным", то блага любви и истины мудрости, содержащиеся в нем, означаются его "головами", поэтому здесь описывается, каково Слово в отношении того и другого у тех, которые понимаются под "Вавилоном". Божественное Благо любви означается "горами", а Божественная Истина - "царями". Что "горами" означаются блага любви, может быть видно (п. 336, 339, 714a); и что "царями" означаются истины мудрости (п. 20, 664, 704); и что "головой", когда говорится о Господе, означается Его Божественная Любовь Божественной Мудрости и Божественная Мудрость Божественной Любви (п. 47, 538, 568); и что "семью" означается все и полное, и это говорится о святынях (п. 10, 391, 657); что "женой" означается Римско-католическое вероисповедание (п. 723). Поэтому словами "семь голов суть семь гор, на которых сидит жена" означаются Божественные Блага и Божественные Истины Слова, на которых было основано Римско-католическое вероисповедание. Это потому, что все Слово было профанировано и фальсифицировано этим вероисповеданием, о чём говорилось выше (п. 717, 719-721, 723, 728-730). Говорится, что оно было профанировано со временем, ибо вначале Слово было святым у них; но поскольку они увидели, что могут господствовать, используя святыни Церкви, они отошли от Слова и стали признавать свои собственные указы, заповеди и уставы за равные, но в действительности за высшие и самые святые. А впоследствии они присвоили себе всю власть Господа, не оставив ничего. По причине их первого состояния, когда они почитали Слово святым, Люцифер (под которым понимается Вавилон, п. 717) был назван "сыном зари"; но по причине более позднего состояния он был "низвержен в ад" (Ис. 14). Более подробно об этом можно видеть в "Ангельской Мудрости о Божественном Провидении" (п. 257). Может показаться, что под "семью горами, на которых сидит жена" понимается Рим, потому что он построен на семи горах и, действительно, ими известен. Несмотря на то, что может пониматься и Рим, поскольку престол и суд этого вероисповедания находится там, однако "семью горами" означается профанированное Божественное Благо Слова и затем Церкви, так как число семь не добавляет ничего, кроме святости, здесь, которая профанирована, как это число делает в других местах, где оно упоминается:</w:t>
      </w:r>
    </w:p>
    <w:p>
      <w:pPr>
        <w:pStyle w:val="BlockText"/>
        <w:rPr/>
      </w:pPr>
      <w:r>
        <w:rPr/>
        <w:t xml:space="preserve">Семь духов перед престолом Божьим (Откр. 1:4). </w:t>
      </w:r>
    </w:p>
    <w:p>
      <w:pPr>
        <w:pStyle w:val="BlockText"/>
        <w:rPr/>
      </w:pPr>
      <w:r>
        <w:rPr/>
        <w:t xml:space="preserve">Семь светильников, посреди которых был Сын Человеческий (Откр. 1:13; 2:1). </w:t>
      </w:r>
    </w:p>
    <w:p>
      <w:pPr>
        <w:pStyle w:val="BlockText"/>
        <w:rPr/>
      </w:pPr>
      <w:r>
        <w:rPr/>
        <w:t xml:space="preserve">Семь звезд (Откр. 2:1; 3:1). </w:t>
      </w:r>
    </w:p>
    <w:p>
      <w:pPr>
        <w:pStyle w:val="BlockText"/>
        <w:rPr/>
      </w:pPr>
      <w:r>
        <w:rPr/>
        <w:t xml:space="preserve">Семь горящих светильников перед престолом (Откр. 4:5). </w:t>
      </w:r>
    </w:p>
    <w:p>
      <w:pPr>
        <w:pStyle w:val="BlockText"/>
        <w:rPr/>
      </w:pPr>
      <w:r>
        <w:rPr/>
        <w:t xml:space="preserve">Семь печатей, которыми была запечатана книга (Откр. 5:1). </w:t>
      </w:r>
    </w:p>
    <w:p>
      <w:pPr>
        <w:pStyle w:val="BlockText"/>
        <w:rPr/>
      </w:pPr>
      <w:r>
        <w:rPr/>
        <w:t xml:space="preserve">Семь рогов и семь глаз Агнца (Откр. 5:6). </w:t>
      </w:r>
    </w:p>
    <w:p>
      <w:pPr>
        <w:pStyle w:val="BlockText"/>
        <w:rPr/>
      </w:pPr>
      <w:r>
        <w:rPr/>
        <w:t xml:space="preserve">Семь Ангелов с семью трубами (Откр. 8:2). </w:t>
      </w:r>
    </w:p>
    <w:p>
      <w:pPr>
        <w:pStyle w:val="BlockText"/>
        <w:rPr/>
      </w:pPr>
      <w:r>
        <w:rPr/>
        <w:t xml:space="preserve">Семь громов (Откр. 10:3, 4). </w:t>
      </w:r>
    </w:p>
    <w:p>
      <w:pPr>
        <w:pStyle w:val="BlockText"/>
        <w:rPr/>
      </w:pPr>
      <w:r>
        <w:rPr/>
        <w:t>Семь Ангелов, имеющих семь язв в чашах (Откр. 15:1, 6, 7).</w:t>
      </w:r>
    </w:p>
    <w:p>
      <w:pPr>
        <w:pStyle w:val="TextBody"/>
        <w:rPr/>
      </w:pPr>
      <w:r>
        <w:rPr/>
        <w:t>Подобным образом здесь, что багряный зверь имел "семь голов", и что "семь голов" были "семью горами", а также "семью царями".</w:t>
      </w:r>
    </w:p>
    <w:p>
      <w:pPr>
        <w:pStyle w:val="TextBody"/>
        <w:rPr/>
      </w:pPr>
      <w:r>
        <w:rPr>
          <w:b/>
          <w:bCs/>
        </w:rPr>
        <w:t>738. "Из которых пять пали, один есть, а другой еще не пришёл, и когда придет, не долго ему быть" означает, что все Божественные Истины Слова были разрушены, кроме одной, что Господу дана всякая власть на небе и на земле; и кроме другой, ещё одной, о которой еще не поднимался вопрос, но когда поднимется, не долго будет продолжаться, о том, что Человечность Господа Божественна.</w:t>
      </w:r>
      <w:r>
        <w:rPr/>
        <w:t xml:space="preserve"> "Пять" не означает пять, но всё оставшееся, здесь всё оставшееся от Божественных Истин Слова, означаемых "царями". Числа в "Откровении" и в Слове вообще означают качества предметов, с которыми они связаны. Они подобны некоторым прилагательным, связанным с существительным, или подобны некоторым определениям, примыкающим к предметам, как может быть видно из чисел два, три, четыре, шесть, семь, десять, двенадцать, сто сорок четыре, о которых говорилось выше. Здесь, поэтому, "пять" означает все остальное, потому что "семь" означает все святыни Слова, и за этим следует, что "один есть", а "другой" придёт, таким образом, что только два из всех остались. Отсюда ясно, что "пять пали" означает, что все остальное было разрушено. Говорится "пасть", потому что это относится к царям, которые пали от меча. "Один есть" означает Божественную Истину, что Господу дана всякая власть на небе и на земле, по словам Самого Господа (Мф. 28:18; Иоанн 13:3; 17:2), как может быть видно выше (п. 618). Причина, почему этот "один" не был разрушен, состоит в том, что иначе они не могли бы себе присвоить господство над всем, принадлежащим Церкви и Слову, и над небом. "Другой, который еще не пришёл, а когда придёт, не долго ему быть" означает Божественную Истину, о которой ещё не поднимался вопрос, а когда поднимется, не долго будет у них продолжаться, вопрос о Божественности Человечности Господа. Говорится "не долго ему быть", потому что это в соответствии с Божественным Провидением, о чём выше (п. 686). Что это есть Божественная Истина, что Человечность Господа Божественна, может быть видно в Учении Нового Иерусалима о Господе с начала до конца. Но что об этом ещё не поднимался вопрос, то это потому, что после того, как они присвоили себе всю власть Господа, они не могли признать Человечность Господа за Божественную, потому что тогда бы миряне и простой народ сказали бы, что они присвоили Божественную Власть себе, и что, таким образом, Римский папа есть Бог, а его служители тоже боги. Но что все же об этом станет вопрос, можно видеть из того, что это предсказано здесь в "Откровении". Что они видят эту истину, состоящую в том, что Человечность Господа Божественна, хотя как бы закрытыми глазами, ясно из того, что они говорят о том, что в Причастии есть не только Тело и Кровь Господа, но также и Его Дух и Божественность, таким образом, что есть Вездесущность Его Человечности также, как Его Божественности, а Человечность не может быть вездесуща, если она не Божественна. Также они говорят, что Христос относительно Его Тела и Крови, и в то же время относительно Его Души и Божественности пребывает в них через Причастие, а они в Нем. И это говорится о Его Человечности; что не могло бы быть сказанным, если бы Его Человечность не была Божественной. Кроме того они также говорят, что святые будут царствовать со Христом, и что нужно поклоняться Христу, а также призывать и почитать святых; также что Христос есть истинный Свет, и что в Нем они живут и обретают заслугу, и прочее подобное, включающее Божественность Его Человечности. Это исходит от Триденского Собора и из Буллы, подтверждающей это. Таким образом, как было сказано, они видят эту истину, но как бы с закрытыми глазами.</w:t>
      </w:r>
    </w:p>
    <w:p>
      <w:pPr>
        <w:pStyle w:val="TextBody"/>
        <w:rPr/>
      </w:pPr>
      <w:r>
        <w:rPr>
          <w:b/>
          <w:bCs/>
        </w:rPr>
        <w:t>739. [Стих 11] "И зверь, который был и которого нет, есть восьмой, из числа семи, и пойдёт в погибель" означает, что Слово, о котором говорилось прежде, есть Само Божественное Благо и Божественная Истина, и что оно было забрано у мирян и простого народа, чтобы не проявились профанации и фальсификации, совершаемые лидерами, и чтобы миряне и простой народ не отошли.</w:t>
      </w:r>
      <w:r>
        <w:rPr/>
        <w:t xml:space="preserve"> "Зверь, который был и которого нет" означает Слово, как прежде (стих 8). Словом "восьмой", здесь восьмой горой, обозначено, что это есть Само Божественное Благо, поскольку "семь гор" означают Божественные Блага Слова (п. 737). Следовательно "самим зверем, который является восьмой" горой означается, что это есть Само Божественное Благо. Благо также означается "восьмым"; а поскольку все блага Слова у них профанированы, то он не называется среди семи гор, как ранее назывался среди семи царей, которыми означаются Божественные Истины Слова, не все из которых были фальсифицированы (п. 737, 738). Из этих немногих разъяснений можно видеть тайну, сокрытую в этих словах. "Пойдёт в погибель" означает отвержение, как выше (п. 734). Но так как Слово не настолько отвергается, даже признается за святое, но забирается у мирян и у простого народа, чтобы не проявились профанации блага и фальсификации истины, совершаемые руководителями, и чтобы из-за этого миряне не отошли, поэтому то, в чём содержится сама причина, обозначено словами "пойти в погибель". Само Слово есть Божественное Благо и Божественная Истина, потому что во всех его частях, вместе и в отдельности, есть супружество Господа и Церкви, следовательно, супружество блага и истины; также поскольку в каждой из его частей есть небесный смысл и духовный смысл, в небесном смысле – Божественное Благо, а в духовном смысле – Божественная Истина; и они пребывают в Слове, потому что Господь есть Слово; обо всём этом было показано в Учении Нового Иерусалима о Священном Писании, изданном в Амстердаме.</w:t>
      </w:r>
    </w:p>
    <w:p>
      <w:pPr>
        <w:pStyle w:val="TextBody"/>
        <w:rPr/>
      </w:pPr>
      <w:r>
        <w:rPr>
          <w:b/>
          <w:bCs/>
        </w:rPr>
        <w:t>740. [Стих 12] "И десять рогов, которые ты видел, суть десять царей, которые еще не получили царство" означает Слово относительно могущества, происходящего из Божественных Истин, у тех, которые находятся во Французском государстве и не состоят, таким образом, под ярмом Папского господства, среди которых, однако, еще не создана Церковь, отделенная от Римско-католического вероисповедания.</w:t>
      </w:r>
      <w:r>
        <w:rPr/>
        <w:t xml:space="preserve"> Что это сказано о находящихся во Французском государстве, может быть установлено из ряда положений в духовном смысле; так как теперь говорится о принятии Слова находящимися в Христианском мире: о принятии Слова и состоянии Церкви у Римских Католиков (стих. 9-11); о принятии Слова и состоянии Церкви у тех, которые были присоединены к этой религии только во внешних пределах, такие, главным образом, находятся во Французском государстве (стих. 12-14); об остальных, которые действительно признают это вероисповедание, но все же расходятся в различных вопросах (стих 15); также о Протестантах или Реформаторах, которые явно отошли от этого вероисповедания (стих. 16, 17). Однако нельзя знать, что речь идёт об этом, если не известно, что под "багряным зверем" понимается Слово, и что Церковь соответствует принятию Слова. Что под "багряным зверем" понимается Слово, может быть видно выше (п. 723); и что Церковь является Церковью из Слова и соответствует его пониманию, видно в Учении Нового Иерусалима о Священном Писании (п. 76-79). "Рогами зверя" здесь означается могущество Слова, а "десятью рогами" великое могущество, здесь Божественное могущество, потому что это могущество Господа посредством Слова. Что "рога" означают могущество, а "десять рогов" - великое могущество, может быть видно выше (п. 270, 539, 724); что "цари" означают пребывающих в Божественных истинах из Слова, а в общем смысле – Божественные Истины (п. 20, 664, 704), и что "десять" означает не десять, но множество людей или предметов (п. 101). "Царством" означается Церковь, происходящая из Слова, потому что "царями" означаются пребывающие в Божественных Истинах из Слова, а в общем смысле – Божественные Истины. Следовательно, словами "они еще не получили царство" означаются те, у которых еще не создана Церковь, отделенная от Римско-католического вероисповедания. Из этого может быть видно, что выражение "десять рогов суть десять царей, которые еще не получили царство" означает Слово в отношении могущества, происходящего из Божественных Истин, у тех, которые находятся во Французском государстве и в некоторых других местах, которые также называются Янсенистами и пребывают не так глубоко под ярмом Папского господства. У них, однако, еще не создана Церковь, отделенная от Римско-католического вероисповедания. Говорится, что Церковь у тех, которые находятся во Французском государстве еще не отделена от Римско-католического вероисповедания, потому что она согласуется с ним во внешнем, но не во внутреннем, внешнее же является формальным, а внутреннее – сущностным. Причина, по которой они все же согласуются, состоит в том, что там находится много монастырей, а поскольку священники состоят под управлением Понтифика и во всех формальностях следуют Папским указам и уставам, то следовательно они все еще очень много пребывают в сущностях того вероисповедания. Поэтому Церковь там еще не отделена. Вот, что означается словами: "они еще не получили царство".</w:t>
      </w:r>
    </w:p>
    <w:p>
      <w:pPr>
        <w:pStyle w:val="TextBody"/>
        <w:rPr/>
      </w:pPr>
      <w:r>
        <w:rPr>
          <w:b/>
          <w:bCs/>
        </w:rPr>
        <w:t>741. "Но они примут власть со зверем, как цари на один час" означает, что Слово у них имеет власть, и они имеют власть через Слово, как если бы они пребывали в его Божественных Истинах.</w:t>
      </w:r>
      <w:r>
        <w:rPr/>
        <w:t xml:space="preserve"> "Принять власть со зверем" означает иметь власть вместе со Словом, таким образом, Слово имеет власть у них, и они имеют власть через Слово. "Принять власть" означает иметь влияние, а "зверь" означает Слово (п. 723). "Как цари" означает как если бы они пребывали в Божественных истинах из Слова. Что "цари" означают пребывающих в Божественных истинах из Слова, а в общем смысле – Божественные Истины, может быть видно (п. 20, 664, 704, 740). На "один час" означает в течение некоторого времени, а также в некоторой мере. Из этого ясно, что "они примут власть со зверем, как цари на один час" означает, что Слово имеет у них власть и они имеют власть через Слово, как если бы они пребывали в его Божественных Истинах. Так говорится, потому что они признают, что Слово богодуховно и следовательно, что Церковь является Церковью из Слова. Однако, до настоящего времени они не извлекали Божественных Истин из него, кроме только самых общих: что Одному Богу должно поклоняться и никакому человеку как Богу; и что власть, данная Петру, не является сама по себе Божественной, и что все же она Божественна, так как открывать и закрывать небо не в собственной силе человека. Так они утверждают это в себе из Слова; но перед другими, которые не слышали Слова, они утверждают это из рациональности, которая дается от непрестанного наития с неба каждому, кто желает быть в истинах. Что они не продвигаются далее и не извлекают доктринальные принципы веры и жизни из Слова, на то есть Божественное Провидение Господа, потому что они все еще придерживаются во внешнем, или в формальностях, Римско-католического вероисповедания; чтобы истина и ложь не смешались бы вместе, и чтобы тогда не возникла внутренняя борьба, которая подобна брожению, производящему беспокойство. </w:t>
      </w:r>
    </w:p>
    <w:p>
      <w:pPr>
        <w:pStyle w:val="TextBody"/>
        <w:rPr/>
      </w:pPr>
      <w:r>
        <w:rPr>
          <w:b/>
          <w:bCs/>
        </w:rPr>
        <w:t xml:space="preserve"> </w:t>
      </w:r>
      <w:r>
        <w:rPr>
          <w:b/>
          <w:bCs/>
        </w:rPr>
        <w:t>742. [Стих 13] "Они имеют одни мысли и передадут силу и власть свою зверю" означает их единодушное признание, что управление и господство над Церковью производится исключительно через Слово.</w:t>
      </w:r>
      <w:r>
        <w:rPr/>
        <w:t xml:space="preserve"> "Иметь одни мысли" означает единодушно признавать; "передавать силу и власть зверю" означает относить управление и господство над Церковью Слову. Говорится управление и господство над Церковью, потому что говорится о Слове. Из этого ясно, что словами "они имеют одни мысли и передадут силу и власть свою зверю" означается их единодушное признание, что управление и господство над Церковью осуществляются исключительно через Слово. Они, действительно, признают Понтифика, как главу Церкви; но они не признают, что его управление и господство над Церковью подобно таковому головы над телом, но подобно высшему над телом, которое не управляет и не господствует от себя, но от Бога через Слово; и что таким образом ему следует повиноваться. Следовательно, они признают, что толкование Слова не принадлежит ему одному по праву, как это происходит, поскольку Божественная власть Слова извращается и погибает. </w:t>
      </w:r>
    </w:p>
    <w:p>
      <w:pPr>
        <w:pStyle w:val="TextBody"/>
        <w:rPr/>
      </w:pPr>
      <w:r>
        <w:rPr>
          <w:b/>
          <w:bCs/>
        </w:rPr>
        <w:t xml:space="preserve"> </w:t>
      </w:r>
      <w:r>
        <w:rPr>
          <w:b/>
          <w:bCs/>
        </w:rPr>
        <w:t>743. [Стих 14] "Они будут вести битву с Агнцем, но Агнец победит их; ибо Он есть Господь господствующих и Царь царей" означает битву Господа с ними о признании Его Божественной Человечности, потому что в ней Господь является Богом неба и земли, а также Словом.</w:t>
      </w:r>
      <w:r>
        <w:rPr/>
        <w:t xml:space="preserve"> Под их "битвой" с Господом и Господа с ними не понимается такая битва, которая происходит от зла и со злом, но которая происходит от тех и с теми, которые еще не пребывают в истинах о Господе. Под "Агнцем" понимается Господь в отношении Божественной Человечности и также в отношении Слова (п. 269, 291, 595); "победить их" означает убедить Словом. "Ибо Он есть Господь господствующих и Царь царей" означает, что Он есть Бог неба и земли. По причине Его господства над всеми благами неба и Церкви Он называется "Господом господствующих", а по причине Его правления над всеми истинами неба и Церкви Он называется "Царем царей" (п. 664). Из этого ясно, что словами "они будут вести битву с Агнцем, но Агнец победит их; ибо Он есть Господь Господствующих и Царь царей" означается битва Господа с ними о признании Божественной Человечности Господа, поскольку Господь в Своей Божественной Человечности является Богом неба и земли. Что Господь есть Бог неба и земли, Он Сам учит в простых словах; ибо Он говорит:</w:t>
      </w:r>
    </w:p>
    <w:p>
      <w:pPr>
        <w:pStyle w:val="BlockText"/>
        <w:rPr/>
      </w:pPr>
      <w:r>
        <w:rPr/>
        <w:t xml:space="preserve">Все, что имеет Отец, есть Мое (Ин. 16:15). </w:t>
      </w:r>
    </w:p>
    <w:p>
      <w:pPr>
        <w:pStyle w:val="BlockText"/>
        <w:rPr/>
      </w:pPr>
      <w:r>
        <w:rPr/>
        <w:t xml:space="preserve">Отец все отдал в руки Его (Ин. 13:3). </w:t>
      </w:r>
    </w:p>
    <w:p>
      <w:pPr>
        <w:pStyle w:val="BlockText"/>
        <w:rPr/>
      </w:pPr>
      <w:r>
        <w:rPr/>
        <w:t xml:space="preserve">Так как Ты дал Ему власть над всякою плотью, да всему, что Ты дал Ему, даст Он жизнь вечную. </w:t>
      </w:r>
    </w:p>
    <w:p>
      <w:pPr>
        <w:pStyle w:val="BlockText"/>
        <w:rPr/>
      </w:pPr>
      <w:r>
        <w:rPr/>
        <w:t xml:space="preserve">И все Мое Твое, и Твое Мое (Ин. 17:2, 3, 10). </w:t>
      </w:r>
    </w:p>
    <w:p>
      <w:pPr>
        <w:pStyle w:val="BlockText"/>
        <w:rPr/>
      </w:pPr>
      <w:r>
        <w:rPr/>
        <w:t xml:space="preserve">Дана Мне всякая власть на земле и на небе (Мф. 28:18). </w:t>
      </w:r>
    </w:p>
    <w:p>
      <w:pPr>
        <w:pStyle w:val="BlockText"/>
        <w:rPr/>
      </w:pPr>
      <w:r>
        <w:rPr/>
        <w:t xml:space="preserve">Я есмь путь и истина и жизнь; никто не приходит к Отцу, как только через Меня. Видевший Меня видел Отца. Верьте Мне, что Я в Отце и Отец во Мне; (Ин. 14:6-11). </w:t>
      </w:r>
    </w:p>
    <w:p>
      <w:pPr>
        <w:pStyle w:val="BlockText"/>
        <w:rPr/>
      </w:pPr>
      <w:r>
        <w:rPr/>
        <w:t xml:space="preserve">Я и отец - одно (Ин. 10:30). </w:t>
      </w:r>
    </w:p>
    <w:p>
      <w:pPr>
        <w:pStyle w:val="BlockText"/>
        <w:rPr/>
      </w:pPr>
      <w:r>
        <w:rPr/>
        <w:t xml:space="preserve">Дабы всякий верующий в Него, не погиб, но имел жизнь вечную. Верующий в Него не судится, а неверующий уже осужден, потому что не уверовал во имя Единородного Сына Божия (Ин. 3:15, 17-18, 36; 6:47; 11:26); </w:t>
      </w:r>
    </w:p>
    <w:p>
      <w:pPr>
        <w:pStyle w:val="TextBody"/>
        <w:rPr/>
      </w:pPr>
      <w:r>
        <w:rPr/>
        <w:t xml:space="preserve">и в других местах. Также кто не знает, что Господь был зачат от Бога Отца (Лк. 1:34, 35); и кто не может из этого знать, что Бог Отец, который есть Иегова, принял Человечность в мире; следовательно, что Человечность является Человечностью Бога Отца; и, таким образом, что Бог Отец и Он суть одно, как душа и тело суть одно? Поэтому может ли кто-либо приблизиться к душе человека и оттуда спуститься к его телу? Не к его ли человечности следует приближаться, а затем к его душе? Этими и многими другими доводами, которые находятся в Слове, Агнец победит их. Поэтому, так как они прекратили богослужение Римскому папе, позвольте им служить тому, от которого Римский папа, по его словам, имеет всю власть над Церковью и небом. Римский папа есть человек, а Господь есть Бог; а только к Богу должно обращаться, призывать и почитать, то есть служить. Один Господь Свят и только Его нужно призывать (Откр. 15:4). Я знаю, что они могут думать: "Как может Иегова Отец, который является Творцом вселенной, спуститься и принять Человечность?" Но позвольте им думать также: "Как может Сын от вечности, который равен Отцу, и также есть Творец вселенной, сделать это? Не есть ли это одно и то же?" Говорится Отец и Сын от вечности, но нет никакого Сына от вечности. Есть Божественная Человечность, которая называется "Сыном, посланным в мир" (Лк. 1:34-35; Иоанн 3:17). Но об этом более можно видеть ниже (п. 961). </w:t>
      </w:r>
    </w:p>
    <w:p>
      <w:pPr>
        <w:pStyle w:val="TextBody"/>
        <w:rPr/>
      </w:pPr>
      <w:r>
        <w:rPr>
          <w:b/>
          <w:bCs/>
        </w:rPr>
        <w:t>744. "И те, которые с Ним, суть званые и избранные и верные" означает, что обращающиеся и почитающие Одного Господа являются теми, которые приходят на небо, как пребывающие во внешних пределах Церкви, так и пребывающие в её внутренних пределах, а также в самых внутренних.</w:t>
      </w:r>
      <w:r>
        <w:rPr/>
        <w:t xml:space="preserve"> "Те, которые с Ним" являются теми, которые обращаются к Господу, ибо они пребывают с Ним. "Зваными, избранными и верными" означаются те, которые пребывают во внешних пределах, во внутренних пределах и в самых внутренних пределах Церкви, которые приходят на небо, ибо они пребывают в Господе. Под "зваными" действительно понимаются все, поскольку все были званы; но под "зваными, которые с Господом" понимаются пребывающие на небе с Господом, каковы все "званые" на брак с Женихом. Под "избранными" не понимается, что некоторые были избраны в результате предопределения, но пребывающие с Господом и так называемые. Под "верными" понимаются имеющие веру в Господа. Это пребывающие во внешних пределах, во внутренних пределах и в самых внутренних пределах Церкви, потому что Церковь Господа подобно небу разделяется на три степени. В последней степени состоят пребывающие в ее внешних пределах, во второй степени – пребывающие в ее внутренних пределах, и в третьей степени – пребывающие в самых внутренних пределах. Прибывающие с Господом во внешних пределах Церкви называются "зваными", пребывающие в ее внутренних пределах называются "избранными", а пребывающие в самых внутренних пределах называются "верными"; ибо так они названы в Слове, где об Иакове говорится "званый", а об Израиле - "избранный", поскольку здесь под "Иаковом" понимаются пребывающие во внешних пределах Церкви, а под "Израилем" – пребывающие во внутренних её пределах. Здесь говорится "те, которые с Ним, суть званые и избранные, и верные", потому что прежде говорилось, что "они будут сражаться с Агнцем, и Агнец победит их", чтобы знали, что те, кого Господь побеждает, то есть убеждает Словом, пребывают с Ним на небе, некоторые в последнем небе, некоторые во втором, а некоторые в третьем, каждый в соответствии с принятием.</w:t>
      </w:r>
    </w:p>
    <w:p>
      <w:pPr>
        <w:pStyle w:val="TextBody"/>
        <w:rPr/>
      </w:pPr>
      <w:r>
        <w:rPr>
          <w:b/>
          <w:bCs/>
        </w:rPr>
        <w:t>745. [Стих 15] "И говорит мне: воды, которые ты видел, где сидит блудница, суть люди и народы, и племена и языки" означает, что под Папским господством, но в истинах Слова, всячески фальсифицированных и профанированных этим вероисповеданием, кроме того состоят принадлежащие к многообразию в учении, в порядках, в религии и вероисповедании.</w:t>
      </w:r>
      <w:r>
        <w:rPr/>
        <w:t xml:space="preserve"> "Воды", которые он видел, "где сидит блудница", являются водами, упоминаемыми в стихе 1 этой главы, где сказано: "Я покажу тебе суд над блудницей, сидящей на водах многих". Что "воды" означают истины Слова, фальсифицированные и профанированные, может быть видно выше (п. 719). Говорится, что эти воды суть "люди, народы, племена и языки", потому что ими обозначены все, находящиеся под Папским господством из разнообразных учений, порядков, религий и вероисповеданий; так как "народами" означаются пребывающие в учении (п. 483), "людьми" – пребывающие в порядке, "племенами" – состоящие в религии (п. 483), и "языками" – состоящие в вероисповедании (п. 282, 483). Это говорится теперь, поскольку предшествующее относилось к принятию и пониманию Слова теми, которые состоят в самом Римско-католическом вероисповедании (стихи от 8 до 11); и затем касалось принятия и понимания Слова благородным Французским народом (стихи от 12 до 14). Поэтому здесь говорится о принятии и понимании Слова оставшимися под Папским господством. Далее (стихи 16 и 17) следует о тех, которые относятся к Протестантам. Таким образом, все было предсказано в правильном порядке. Известно, что под Папским господством состоят принадлежащие к многообразию в учении, в порядках, в религии и вероисповедании; поскольку это вероисповедание не проявляется одним и тем же образом в различных королевствах.</w:t>
      </w:r>
    </w:p>
    <w:p>
      <w:pPr>
        <w:pStyle w:val="TextBody"/>
        <w:rPr>
          <w:b/>
          <w:b/>
          <w:bCs/>
        </w:rPr>
      </w:pPr>
      <w:r>
        <w:rPr>
          <w:b/>
          <w:bCs/>
        </w:rPr>
        <w:t>746. [Стих 16] "И десять рогов, которые ты видел на звере, эти возненавидят блудницу" означает Слово в отношении его могущества, происходящего из Божественных Истин, у Протестантов, которые полностью сбросили с себя ярмо Папского господства.</w:t>
      </w:r>
      <w:r>
        <w:rPr/>
        <w:t xml:space="preserve"> Здесь говорится, как выше (стих 12), "десять рогов, которые ты видел". Они являются "десятью царями", но здесь говорится "эти", поскольку там, как и здесь, говорилось о тех, которые отошли от Римско-католического вероисповедания. Там, однако, они отошли частично, а здесь – полностью. Что это говорится о Протестантах или Реформаторах, ясно из следующего: что "они опустошат и обнажат блудницу, и съедят её плоть, и сожгут в огне, и отдадут царство своё зверю". Что "десять рогов, которые ты видел на звере" означают Слово в отношении его могущества, происходящего из Божественных Истин, может быть видно выше (п. 740). "Ненавидеть блудницу" значит не выносить Римско-католическое вероисповедание и поэтому отвергать ярмо Папского господства.</w:t>
      </w:r>
    </w:p>
    <w:p>
      <w:pPr>
        <w:pStyle w:val="TextBody"/>
        <w:rPr/>
      </w:pPr>
      <w:r>
        <w:rPr>
          <w:b/>
          <w:bCs/>
        </w:rPr>
        <w:t>747. "Разорят ее и обнажат" означает, что они исторгнут из себя ее неправды и зло.</w:t>
      </w:r>
      <w:r>
        <w:rPr/>
        <w:t xml:space="preserve"> "Разорить её" означает исторгнуть из себя её неправды, а "обнажить её" означает исторгнуть из себя её зло; поскольку они разорят и обнажат её в себе. В Слове разорение относится к истинам и к неправдам, а обнажение – к добру и ко злу, как можно заключить из приведенного выше о наготе (п. 213, 706). Их этого ясно, что словами "они разорят её и обнажат" означается, что они исторгнут из себя все неправды и зло этого вероисповедания. Что Протестанты или Реформаторы так поступили, известно.</w:t>
      </w:r>
    </w:p>
    <w:p>
      <w:pPr>
        <w:pStyle w:val="TextBody"/>
        <w:rPr/>
      </w:pPr>
      <w:r>
        <w:rPr>
          <w:b/>
          <w:bCs/>
        </w:rPr>
        <w:t>748. "И плоть её съедят, и сожгут ее в огне" означает, что из ненависти они осудят и уничтожат в себе зло и неправды, принадлежащие этому вероисповеданию, и возненавидят и изгладят в себе само это вероисповедание.</w:t>
      </w:r>
      <w:r>
        <w:rPr/>
        <w:t xml:space="preserve"> Это относится к Протестантам, которые сделают это с блудницей, то есть с Римско-католическим вероисповеданием. "Съесть ее плоть" означает осудить в себе из ненависти и разрушить всё, принадлежащее этому вероисповеданию, что является злом и неправдами, о чём следует далее; а "сжечь её огнем" означает возненавидеть само это вероисповедание, как осквернённое, и изгладить его в себе. Таково значение слов "гореть в огне", потому что наказанием за осквернение святого было сжигание огнём; и поэтому в Божественном Законе было сказано, что:</w:t>
      </w:r>
    </w:p>
    <w:p>
      <w:pPr>
        <w:pStyle w:val="BlockText"/>
        <w:rPr/>
      </w:pPr>
      <w:r>
        <w:rPr/>
        <w:t>Осквернивших имя Иеговы и поклоняющихся другим богам нужно было сжигать огнем со всем их имуществом (Втор. 13:12-18).</w:t>
      </w:r>
    </w:p>
    <w:p>
      <w:pPr>
        <w:pStyle w:val="TextBody"/>
        <w:rPr/>
      </w:pPr>
      <w:r>
        <w:rPr/>
        <w:t>Поэтому:</w:t>
      </w:r>
    </w:p>
    <w:p>
      <w:pPr>
        <w:pStyle w:val="BlockText"/>
        <w:rPr/>
      </w:pPr>
      <w:r>
        <w:rPr/>
        <w:t>Моисей сжег огнем золотого тельца, которому поклонялись сыновья Израиля (Исх. 32:21; Втор. 9:21).</w:t>
      </w:r>
    </w:p>
    <w:p>
      <w:pPr>
        <w:pStyle w:val="BlockText"/>
        <w:rPr/>
      </w:pPr>
      <w:r>
        <w:rPr/>
        <w:t>Два сына Аарона были сожжены огнем с неба за то, что они осквернили святыни (Лев. 10:1-6).</w:t>
      </w:r>
    </w:p>
    <w:p>
      <w:pPr>
        <w:pStyle w:val="TextBody"/>
        <w:rPr/>
      </w:pPr>
      <w:r>
        <w:rPr/>
        <w:t>Ничто иное не означается "огнем и дровами в Тофете" (Ис. 30:33; Иер. 7:11, 31, 32; 19:5, 6; 2 Цар. 23:10), чем адский огонь, предназначенный для тех, которые оскверняют святыни, поскольку там они имели обыкновение совершать богослужение Молоху отвратительными жертвами. Так как "четвертым зверем" у Даниила (глава 7) означается вероисповедание, оскверняющее Слово и затем святыни Церкви (п. 717), поэтому говорится, что "он был предан на сожжение огню" (Дан. 7: 11). Теперь, поскольку богослужение человеку вместо Господа является осквернением богослужения, поэтому здесь говорится, что они сожгли блудницу в огне, чем означается, что они возненавидели это вероисповеданию и изгладили его из себя. "Съесть ее плоть" означает осудить из ненависти и уничтожить в себе зло и неправды, принадлежащие этому вероисповеданию, потому что это обозначено словами "съесть ее плоть"; ибо "плоть" означает принадлежащее кому-либо и относится к добру и к истинам, а в противоположном смысле – ко злу и к неправдам, а "съесть" означает употребить, таким образом, изгладить. Что "плотью" означается собственное кого-либо, которое само в себе есть зло, видно из этих отрывков:</w:t>
      </w:r>
    </w:p>
    <w:p>
      <w:pPr>
        <w:pStyle w:val="BlockText"/>
        <w:rPr/>
      </w:pPr>
      <w:r>
        <w:rPr/>
        <w:t xml:space="preserve">Дух животворит; плоть не пользует нимало (Ин. 6:63). </w:t>
      </w:r>
    </w:p>
    <w:p>
      <w:pPr>
        <w:pStyle w:val="BlockText"/>
        <w:rPr/>
      </w:pPr>
      <w:r>
        <w:rPr/>
        <w:t xml:space="preserve">Рожденное от плоти есть плоть, а рожденное от Духа есть дух (Ин. 3:6). </w:t>
      </w:r>
    </w:p>
    <w:p>
      <w:pPr>
        <w:pStyle w:val="BlockText"/>
        <w:rPr/>
      </w:pPr>
      <w:r>
        <w:rPr/>
        <w:t>А тем, которые приняли Его, верующим во имя Его, дал власть быть чадами Божиими,</w:t>
      </w:r>
    </w:p>
    <w:p>
      <w:pPr>
        <w:pStyle w:val="BlockText"/>
        <w:rPr/>
      </w:pPr>
      <w:r>
        <w:rPr/>
        <w:t xml:space="preserve">которые ни от крови, ни от хотения плоти, ни от хотения мужа, но от Бога родились (Ин. 1:12, 13). </w:t>
      </w:r>
    </w:p>
    <w:p>
      <w:pPr>
        <w:pStyle w:val="BlockText"/>
        <w:rPr/>
      </w:pPr>
      <w:r>
        <w:rPr/>
        <w:t xml:space="preserve">Он помнил, что они плоть, дыхание, которое уходит и не возвращается (Пс. 78:39). </w:t>
      </w:r>
    </w:p>
    <w:p>
      <w:pPr>
        <w:pStyle w:val="BlockText"/>
        <w:rPr/>
      </w:pPr>
      <w:r>
        <w:rPr/>
        <w:t xml:space="preserve">И Египтяне - люди, а не Бог; и кони их - плоть, а не дух (Ис. 31:3). </w:t>
      </w:r>
    </w:p>
    <w:p>
      <w:pPr>
        <w:pStyle w:val="BlockText"/>
        <w:rPr/>
      </w:pPr>
      <w:r>
        <w:rPr/>
        <w:t xml:space="preserve">Блудила с сыновьями Египта, соседями твоими, людьми великорослыми, и умножала </w:t>
      </w:r>
    </w:p>
    <w:p>
      <w:pPr>
        <w:pStyle w:val="BlockText"/>
        <w:rPr/>
      </w:pPr>
      <w:r>
        <w:rPr/>
        <w:t xml:space="preserve">блудодеяния твои, прогневляя Меня (Иез. 16:26). </w:t>
      </w:r>
    </w:p>
    <w:p>
      <w:pPr>
        <w:pStyle w:val="BlockText"/>
        <w:rPr/>
      </w:pPr>
      <w:r>
        <w:rPr/>
        <w:t xml:space="preserve">Тогда Иисус сказал ему в ответ: блажен ты, Симон, сын Ионин, потому что не плоть </w:t>
      </w:r>
    </w:p>
    <w:p>
      <w:pPr>
        <w:pStyle w:val="BlockText"/>
        <w:rPr/>
      </w:pPr>
      <w:r>
        <w:rPr/>
        <w:t xml:space="preserve">и кровь открыли тебе это, но Отец Мой, Сущий на небесах (Мф. 16:17). </w:t>
      </w:r>
    </w:p>
    <w:p>
      <w:pPr>
        <w:pStyle w:val="BlockText"/>
        <w:rPr/>
      </w:pPr>
      <w:r>
        <w:rPr/>
        <w:t>Проклят человек, который надеется на человека и плоть делает своею опорою, и которого сердце удаляется от Господа (Иер. 17:5).</w:t>
      </w:r>
    </w:p>
    <w:p>
      <w:pPr>
        <w:pStyle w:val="TextBody"/>
        <w:rPr/>
      </w:pPr>
      <w:r>
        <w:rPr/>
        <w:t xml:space="preserve"> </w:t>
      </w:r>
      <w:r>
        <w:rPr/>
        <w:t>Поскольку "плоть" означает собственное человека, то ненавидящие другого нападают на его собственность с намерением ее разрушить, потому это означается словами "съесть плоть", подобно как в этих отрывках:</w:t>
      </w:r>
    </w:p>
    <w:p>
      <w:pPr>
        <w:pStyle w:val="BlockText"/>
        <w:rPr/>
      </w:pPr>
      <w:r>
        <w:rPr/>
        <w:t xml:space="preserve">Проклят человек, который надеется на человека и плоть делает своею опорою, </w:t>
      </w:r>
    </w:p>
    <w:p>
      <w:pPr>
        <w:pStyle w:val="BlockText"/>
        <w:rPr/>
      </w:pPr>
      <w:r>
        <w:rPr/>
        <w:t xml:space="preserve">и которого сердце удаляется от Господа (Зах. 11:9). </w:t>
      </w:r>
    </w:p>
    <w:p>
      <w:pPr>
        <w:pStyle w:val="BlockText"/>
        <w:rPr/>
      </w:pPr>
      <w:r>
        <w:rPr/>
        <w:t xml:space="preserve">И будут они пожирать Израиля полным ртом. При всем этом не отвратится гнев Его, и рука Его еще простерта. И будут резать по правую сторону, и останутся голодны; и будут есть по левую, и не будут сыты; каждый будет пожирать плоть мышцы своей: Манассия - Ефрема, и Ефрем - Манассию, </w:t>
      </w:r>
    </w:p>
    <w:p>
      <w:pPr>
        <w:pStyle w:val="BlockText"/>
        <w:rPr/>
      </w:pPr>
      <w:r>
        <w:rPr/>
        <w:t xml:space="preserve">оба вместе - Иуду (Ис. 9:12, 20, 21). </w:t>
      </w:r>
    </w:p>
    <w:p>
      <w:pPr>
        <w:pStyle w:val="BlockText"/>
        <w:rPr/>
      </w:pPr>
      <w:r>
        <w:rPr/>
        <w:t xml:space="preserve">И притеснителей твоих накормлю собственною их плотью, и они будут упоены кровью своею, как молодым вином; и всякая плоть узнает, что Я Господь, Спаситель твой и Искупитель твой, Сильный Иаковлев (Ис. 49:26). </w:t>
      </w:r>
    </w:p>
    <w:p>
      <w:pPr>
        <w:pStyle w:val="BlockText"/>
        <w:rPr/>
      </w:pPr>
      <w:r>
        <w:rPr/>
        <w:t>И накормлю их плотью сыновей их и плотью дочерей их; и будет каждый есть плоть своего ближнего, находясь в осаде и тесноте, когда стеснят их враги их и ищущие души их (Иер. 19:9).</w:t>
      </w:r>
    </w:p>
    <w:p>
      <w:pPr>
        <w:pStyle w:val="BlockText"/>
        <w:rPr/>
      </w:pPr>
      <w:r>
        <w:rPr/>
        <w:t xml:space="preserve">И будете есть плоть сынов ваших, и плоть дочерей ваших будете есть (Иер. 19:9; Лев. 26:29; Втор. 28:53). </w:t>
      </w:r>
    </w:p>
    <w:p>
      <w:pPr>
        <w:pStyle w:val="TextBody"/>
        <w:rPr/>
      </w:pPr>
      <w:r>
        <w:rPr/>
        <w:t>"Съесть плоть сыновей и дочерей" означает уничтожить в себе истины и блага, поскольку "сыновьями" означаются истины, а "дочерями" – блага, как может быть видно выше (п. 139, 543, 545, 612). Кроме того, в Слове, когда говорится "всякая плоть", то этим означается всякий человек (Быт. 6:12, 13, 17, 19; Ис. 40:5, 6; 49:26; 66:16, 23, 24; Иер. 25:31; 32:27; 45:5; Иез. 20:48; 21:4, 5).</w:t>
      </w:r>
    </w:p>
    <w:p>
      <w:pPr>
        <w:pStyle w:val="TextBody"/>
        <w:rPr/>
      </w:pPr>
      <w:r>
        <w:rPr>
          <w:b/>
          <w:bCs/>
        </w:rPr>
        <w:t>749. [Стих 17] "Потому что Бог положил им на сердце - исполнить волю Его, исполнить одну волю, и отдать царство их зверю" означает суд в них от Господа, что они полностью отрекутся и возненавидят Римско-католическое вероисповедание, и изгладят его, и искоренят его в своей среде, и единодушно решат, что они признают Слово, и создадут на нем Церковь.</w:t>
      </w:r>
      <w:r>
        <w:rPr/>
        <w:t xml:space="preserve"> Так как "блудница" означает Римско-католическое вероисповедание, а "эти десять рогов, которые возненавидят блудницу" означают Протестантов, как выше (п. 746-748), то ясно, что "исполнить волю Его" означает их решение и постановление, что от этого вероисповедания нужно отречься и возненавидеть его, нужно изгладить и искоренить его в себе, как выше (п. 748). Также ясно, что "исполнить одну волю, и отдать царство зверю" означает решить и единодушно постановить, что они признают Слово и образуют на нем Церковь. "Зверем" всюду выше означается Слово, как может быть видно (п. 723); а "царством" означается Церковь и управление ею, о чем ниже. "Бог положил им на сердце" означает, что это от Господа. Что "царство" означает Церковь, может быть установлено из этих отрывков:</w:t>
      </w:r>
    </w:p>
    <w:p>
      <w:pPr>
        <w:pStyle w:val="BlockText"/>
        <w:rPr/>
      </w:pPr>
      <w:r>
        <w:rPr/>
        <w:t xml:space="preserve">А сыны царства извержены будут во тьму внешнюю: там будет плач и скрежет зубов (Мф. 8:12). </w:t>
      </w:r>
    </w:p>
    <w:p>
      <w:pPr>
        <w:pStyle w:val="BlockText"/>
        <w:rPr/>
      </w:pPr>
      <w:r>
        <w:rPr/>
        <w:t>Доброе семя, это сыны Царствия (Мф. 8:38).</w:t>
      </w:r>
    </w:p>
    <w:p>
      <w:pPr>
        <w:pStyle w:val="BlockText"/>
        <w:rPr/>
      </w:pPr>
      <w:r>
        <w:rPr/>
        <w:t xml:space="preserve">Ко всякому, слушающему слово о Царствии и не разумеющему, приходит лукавый </w:t>
      </w:r>
    </w:p>
    <w:p>
      <w:pPr>
        <w:pStyle w:val="BlockText"/>
        <w:rPr/>
      </w:pPr>
      <w:r>
        <w:rPr/>
        <w:t>и похищает посеянное в сердце его - вот кого означает посеянное при дороге (Мф. 13:19).</w:t>
      </w:r>
    </w:p>
    <w:p>
      <w:pPr>
        <w:pStyle w:val="BlockText"/>
        <w:rPr/>
      </w:pPr>
      <w:r>
        <w:rPr/>
        <w:t xml:space="preserve">Потому сказываю вам, что отнимется от вас Царство Божие и дано будет народу, </w:t>
      </w:r>
    </w:p>
    <w:p>
      <w:pPr>
        <w:pStyle w:val="BlockText"/>
        <w:rPr/>
      </w:pPr>
      <w:r>
        <w:rPr/>
        <w:t xml:space="preserve">приносящему плоды его (Мф. 21:43). </w:t>
      </w:r>
    </w:p>
    <w:p>
      <w:pPr>
        <w:pStyle w:val="BlockText"/>
        <w:rPr/>
      </w:pPr>
      <w:r>
        <w:rPr/>
        <w:t xml:space="preserve">Никто, возложивший руку свою на плуг и озирающийся назад, </w:t>
      </w:r>
    </w:p>
    <w:p>
      <w:pPr>
        <w:pStyle w:val="BlockText"/>
        <w:rPr/>
      </w:pPr>
      <w:r>
        <w:rPr/>
        <w:t xml:space="preserve">не благонадежен для Царствия Божия (Лк. 9:62). </w:t>
      </w:r>
    </w:p>
    <w:p>
      <w:pPr>
        <w:pStyle w:val="BlockText"/>
        <w:rPr/>
      </w:pPr>
      <w:r>
        <w:rPr/>
        <w:t xml:space="preserve">Да придет Царствие Твое; да будет воля Твоя и на земле, как на небе (Мф. 6:10). </w:t>
      </w:r>
    </w:p>
    <w:p>
      <w:pPr>
        <w:pStyle w:val="BlockText"/>
        <w:rPr/>
      </w:pPr>
      <w:r>
        <w:rPr/>
        <w:t>Приблизилось Царство Божие (Мф. 3:2; 4:17; 5:7; Лк. 10:11; 16:16).</w:t>
      </w:r>
    </w:p>
    <w:p>
      <w:pPr>
        <w:pStyle w:val="TextBody"/>
        <w:rPr/>
      </w:pPr>
      <w:r>
        <w:rPr/>
        <w:t>Также:</w:t>
      </w:r>
    </w:p>
    <w:p>
      <w:pPr>
        <w:pStyle w:val="BlockText"/>
        <w:rPr/>
      </w:pPr>
      <w:r>
        <w:rPr/>
        <w:t xml:space="preserve">Евангелие царства (Мф. 4:23; 9:35; 24:14; Лк. 8:1). </w:t>
      </w:r>
    </w:p>
    <w:p>
      <w:pPr>
        <w:pStyle w:val="BlockText"/>
        <w:rPr/>
      </w:pPr>
      <w:r>
        <w:rPr/>
        <w:t>Если же Я перстом Божиим изгоняю бесов, то, конечно, достигло до вас Царствие Божие (Лк. 11:20);</w:t>
      </w:r>
    </w:p>
    <w:p>
      <w:pPr>
        <w:pStyle w:val="TextBody"/>
        <w:rPr/>
      </w:pPr>
      <w:r>
        <w:rPr/>
        <w:t>Кроме того, во многих других местах, где говорится о "царстве Божьем". Подобным образом в следующих отрывках:</w:t>
      </w:r>
    </w:p>
    <w:p>
      <w:pPr>
        <w:pStyle w:val="BlockText"/>
        <w:rPr/>
      </w:pPr>
      <w:r>
        <w:rPr/>
        <w:t xml:space="preserve">Если вы будете слушаться гласа Моего и соблюдать завет Мой, то будете Моим уделом </w:t>
      </w:r>
    </w:p>
    <w:p>
      <w:pPr>
        <w:pStyle w:val="BlockText"/>
        <w:rPr/>
      </w:pPr>
      <w:r>
        <w:rPr/>
        <w:t xml:space="preserve">из всех народов, ибо Моя вся земля, а вы будете у Меня царством священников (Исх. 19:5, 6). </w:t>
      </w:r>
    </w:p>
    <w:p>
      <w:pPr>
        <w:pStyle w:val="BlockText"/>
        <w:rPr/>
      </w:pPr>
      <w:r>
        <w:rPr/>
        <w:t xml:space="preserve">А ты, башня стада, холм дщери Сиона! к тебе придет и возвратится прежнее владычество, </w:t>
      </w:r>
    </w:p>
    <w:p>
      <w:pPr>
        <w:pStyle w:val="BlockText"/>
        <w:rPr/>
      </w:pPr>
      <w:r>
        <w:rPr/>
        <w:t xml:space="preserve">царство - к дщерям Иерусалима (Мих. 4:8). </w:t>
      </w:r>
    </w:p>
    <w:p>
      <w:pPr>
        <w:pStyle w:val="BlockText"/>
        <w:rPr/>
      </w:pPr>
      <w:r>
        <w:rPr/>
        <w:t xml:space="preserve">Потом примут царство святые Всевышнего и будут владеть царством вовек </w:t>
      </w:r>
    </w:p>
    <w:p>
      <w:pPr>
        <w:pStyle w:val="BlockText"/>
        <w:rPr/>
      </w:pPr>
      <w:r>
        <w:rPr/>
        <w:t xml:space="preserve">и вовеки веков (Дан. 7:18, 22). </w:t>
      </w:r>
    </w:p>
    <w:p>
      <w:pPr>
        <w:pStyle w:val="BlockText"/>
        <w:rPr/>
      </w:pPr>
      <w:r>
        <w:rPr/>
        <w:t xml:space="preserve">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 (Дан. 7:27). </w:t>
      </w:r>
    </w:p>
    <w:p>
      <w:pPr>
        <w:pStyle w:val="BlockText"/>
        <w:rPr/>
      </w:pPr>
      <w:r>
        <w:rPr/>
        <w:t xml:space="preserve">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Дан. 7:14); </w:t>
      </w:r>
    </w:p>
    <w:p>
      <w:pPr>
        <w:pStyle w:val="TextBody"/>
        <w:rPr/>
      </w:pPr>
      <w:r>
        <w:rPr/>
        <w:t>кроме того, в других местах. Церковь означается "царством", потому что царство Господа находится на небе и на земле, царство же Его на земле есть Церковь. Поэтому также Господь назван "Царем царей".</w:t>
      </w:r>
    </w:p>
    <w:p>
      <w:pPr>
        <w:pStyle w:val="TextBody"/>
        <w:rPr/>
      </w:pPr>
      <w:r>
        <w:rPr>
          <w:b/>
          <w:bCs/>
        </w:rPr>
        <w:t>750. "Пока не исполнятся слова Божьи" означает, пока не исполнится все, что было о них предсказано.</w:t>
      </w:r>
      <w:r>
        <w:rPr/>
        <w:t xml:space="preserve"> "Исполниться" означает осуществиться; "слова Божьи" означают то, что было предсказано в Слове; и поскольку говорится "пока не исполнятся", то означает, пока все не осуществится. Это говорится о Протестантах и о том, что они "отдадут царство зверю", то есть, что они признают Слово и создадут на нем Церковь, как выше (п. 749). Действительно, они признают Слово и говорят, что Церковь будет основана на нем; однако, они полагают учение их Церкви на единственном высказывании Павла, что человек оправдывается одной верой без дел закона (Рим. 3:28), понятом ложно (п. 417). Поскольку здесь говорится "пока не исполнятся слова Божьи", то также должно быть сказано, что ими означаются последние слова Господа Его ученикам:</w:t>
      </w:r>
    </w:p>
    <w:p>
      <w:pPr>
        <w:pStyle w:val="BlockText"/>
        <w:rPr/>
      </w:pPr>
      <w:r>
        <w:rPr/>
        <w:t>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Мф. 28:19, 20).</w:t>
      </w:r>
    </w:p>
    <w:p>
      <w:pPr>
        <w:pStyle w:val="TextBody"/>
        <w:rPr/>
      </w:pPr>
      <w:r>
        <w:rPr/>
        <w:t>"До скончания века" значит до конца Церкви (п. 658); и тогда, если они не обращаются к Самому Господу и не живут по Его заповедям, они оставляются Господом; а будучи оставленными Господом, они становятся подобными язычникам, не имеющим никакой религии. И тогда Господь пребывает только с теми, которые будут в Его Новой Церкви. Это означается словами "пока не исполнятся слова Божьи" и "до скончания века".</w:t>
      </w:r>
    </w:p>
    <w:p>
      <w:pPr>
        <w:pStyle w:val="TextBody"/>
        <w:rPr/>
      </w:pPr>
      <w:r>
        <w:rPr>
          <w:b/>
          <w:bCs/>
        </w:rPr>
        <w:t>751. [Стих 18] "Жена же, которую ты видел, есть великий город, царствующий над земными царями" означает, что в отношении учения Римско-католическое вероисповедание царствует в Христианском мире и до некоторой степени даже еще у Реформаторов, хотя они не пребывают под Папским господством.</w:t>
      </w:r>
      <w:r>
        <w:rPr/>
        <w:t xml:space="preserve"> Все это означается такими словами, потому что они составляют вывод и, следовательно, включают не только все, сказанное о Римских Католиках, но также и о Французском народе, и о Протестантах, таким образом, эта "жена", которая является "великим городом", царствует над ними также. Однако, как это происходит, будет показано. Она не царствует над Протестантами таким же способом, как над принадлежащими к ее вероисповеданию, а лишь насколько, в какой степени они принимают ее доктринальные положения. Эти доктринальные положения, которые они принимают, таковы:</w:t>
      </w:r>
    </w:p>
    <w:p>
      <w:pPr>
        <w:pStyle w:val="BodyText2"/>
        <w:rPr/>
      </w:pPr>
      <w:r>
        <w:rPr/>
        <w:t xml:space="preserve">Что они обращаются к Богу Отцу, а не к Господу. </w:t>
      </w:r>
    </w:p>
    <w:p>
      <w:pPr>
        <w:pStyle w:val="BodyText2"/>
        <w:rPr/>
      </w:pPr>
      <w:r>
        <w:rPr/>
        <w:t xml:space="preserve">Что они не признают Человечность Господа за Божественную. </w:t>
      </w:r>
    </w:p>
    <w:p>
      <w:pPr>
        <w:pStyle w:val="BodyText2"/>
        <w:rPr/>
      </w:pPr>
      <w:r>
        <w:rPr/>
        <w:t xml:space="preserve">Что Его крестное страдание является искуплением, умилостивлением, </w:t>
      </w:r>
    </w:p>
    <w:p>
      <w:pPr>
        <w:pStyle w:val="BodyText2"/>
        <w:rPr/>
      </w:pPr>
      <w:r>
        <w:rPr/>
        <w:t>удовлетворением Бога Отца.</w:t>
      </w:r>
    </w:p>
    <w:p>
      <w:pPr>
        <w:pStyle w:val="BodyText2"/>
        <w:rPr/>
      </w:pPr>
      <w:r>
        <w:rPr/>
        <w:t xml:space="preserve">О вменении заслуги Господа. </w:t>
      </w:r>
    </w:p>
    <w:p>
      <w:pPr>
        <w:pStyle w:val="BodyText2"/>
        <w:rPr/>
      </w:pPr>
      <w:r>
        <w:rPr/>
        <w:t>Некоторые положения о крещении, о первородном грехе, доброй воле.</w:t>
      </w:r>
    </w:p>
    <w:p>
      <w:pPr>
        <w:pStyle w:val="TextBody"/>
        <w:rPr/>
      </w:pPr>
      <w:r>
        <w:rPr/>
        <w:t xml:space="preserve">И у Лютеран: </w:t>
      </w:r>
    </w:p>
    <w:p>
      <w:pPr>
        <w:pStyle w:val="BodyText2"/>
        <w:rPr/>
      </w:pPr>
      <w:r>
        <w:rPr/>
        <w:t>Что они подходят очень близко к преосуществлению.</w:t>
      </w:r>
    </w:p>
    <w:p>
      <w:pPr>
        <w:pStyle w:val="TextBody"/>
        <w:rPr/>
      </w:pPr>
      <w:r>
        <w:rPr/>
        <w:t>Эти доктринальные положения, происходящие от Папского Католицизма и соглашающиеся с ним частично, являются причиной, по которой говорится, что "жена", которая является "великим городом", царствует над земными царями. "Жена" означает Римско-католическое вероисповедание, как выше. "Город" означает учение (п. 194, 501, 502, 712). "Царство" означает Церковь (п. 749); следовательно "царствовать" означает править. "Царями земными" означаются истины или неправды Церкви (п. 20, 483, 664, 704, 720, 737, 740), следовательно также доктринальные положения. "Землей" означается Церковь (п. 285). Из этого ясно, что словами "жена, которую ты видел, есть великий город, царствующий над царями земными" означается, что в отношении учения Римско-католическое вероисповедание царствует в Христианском мире и до некоторой степени также у Реформаторов, хотя они не состоят под Папским господством.</w:t>
      </w:r>
    </w:p>
    <w:p>
      <w:pPr>
        <w:pStyle w:val="TextBody"/>
        <w:jc w:val="center"/>
        <w:rPr/>
      </w:pPr>
      <w:r>
        <w:rPr/>
      </w:r>
    </w:p>
    <w:p>
      <w:pPr>
        <w:pStyle w:val="TextBody"/>
        <w:jc w:val="center"/>
        <w:rPr/>
      </w:pPr>
      <w:r>
        <w:rPr/>
        <w:t>*</w:t>
        <w:tab/>
        <w:t>*</w:t>
        <w:tab/>
        <w:t>*</w:t>
        <w:tab/>
        <w:t>*</w:t>
        <w:tab/>
        <w:t>*</w:t>
        <w:tab/>
        <w:t>*</w:t>
        <w:tab/>
        <w:t>*</w:t>
      </w:r>
    </w:p>
    <w:p>
      <w:pPr>
        <w:pStyle w:val="TextBody"/>
        <w:spacing w:before="0" w:after="0"/>
        <w:rPr/>
      </w:pPr>
      <w:r>
        <w:rPr/>
        <w:t>752. К этому я добавлю следующее Памятное событие. Мне дано было говорить с Понтификом Секстом Пятым. Он происходил из некоторого общества на западе с левой стороны. Он сказал мне, что был назначен главным правителем общества, собранного из Католиков, превосходящих остальных в суде и деятельности; и что он стал их главным правителем из-за своего приобретения, так как за полгода до своей смерти поверил, что викарство было изобретено ради господства; и что Господь Спаситель, ибо Он есть Бог, является Тем, Кому Одному нужно поклоняться и Кого почитать; также, что Священное Писание – Божественно, и таким образом более свято, чем указы Римских пап. Он сказал, что до конца своей жизни оставался стойким в вере этим двум принципам религии. Он сказал также, что их святые ничего собой не представляют. Он был удивлен, когда я рассказал, что было установлено синодом и подтверждено буллой, что их нужно призывать. Он сказал, что ведет такую же активную жизнь, какую вел в мире; что каждое утро он представляет себе девять или десять дел, которыми он хотел бы заниматься до вечера. Я спросил, откуда он получил за несколько лет такое большое сокровище, которое он поместил в замке Ангела. Он ответил, что написал своей собственной рукой правителям богатых монастырей, чтобы они послали из своих богатств столько, сколько смогут на выбор, ибо это для святого служения; а так как они боялись его, то послали в изобилии. И когда я сказал, что это сокровище все еще существует, он спросил: "в чем его польза теперь?" В процессе разговора с ним я рассказал, что с тех пор сокровище в Лоретто очень увеличилось и обогатилось, подобным образом и сокровища в некоторых монастырях, особенно в Испании. Однако, в настоящее время это увеличение не было так многочисленно, как в прежние века. И я прибавил, что их хранят без какой-либо полезной цели, кроме той, чтобы ощущать счастье от обладания ими. И когда я рассказал это, я также сказал, что они подобны адским богам, которых использовали древние, называя Плутонами. Когда я упоминал о Плутонах, он ответил: "Тише! Я знаю". Он снова сказал, что не иные допускаются в общество, над которым он поставлен, чем те, которые превосходят других в суде и способны принять истину, что Один Господь есть Бог неба и земли, и что Слово Божественно и Свято; и что под покровительством Господа он совершенствует это общество каждый день. Он также сказал, что говорил с так называемыми святыми, но что они становятся глупыми, когда слышат и верят, что они являются святыми. Он даже называл глупыми тех Понтификов и кардиналов, которые желают почитания, подобно Христу, хотя не лично, и которые не признают Слово за Саму Божественную Святость, по которой только нужно жить.</w:t>
      </w:r>
    </w:p>
    <w:p>
      <w:pPr>
        <w:pStyle w:val="Normal"/>
        <w:jc w:val="both"/>
        <w:rPr/>
      </w:pPr>
      <w:r>
        <w:rPr/>
        <w:t>Он попросил меня сказать живущим теперь, что Христос есть Бог неба и земли, и что Слово Божественно и Свято; также что Дух Святой не говорит через уста любого, но это делает Сатана, желающий быть почитаемым как Бог; и что не принимающие этого, как глупцы, отправляются к себе подобным и через некоторое время ввергаются в ад к тем, которые трудятся согласно с фантазией, что они – боги; и они не имеют никакой иной жизни, чем жизнь дикого зверя. На это я сказал: "Возможно это слишком резко для меня, так писать". Но он ответил: "Пишите, и я подпишу это, ибо это истина." Затем он ушел от меня в свое общество, и он подписал одну копию и передал ее как буллу другим обществам, принадлежащим к той же религии.</w:t>
      </w:r>
    </w:p>
    <w:p>
      <w:pPr>
        <w:pStyle w:val="Normal"/>
        <w:rPr/>
      </w:pPr>
      <w:r>
        <w:rPr/>
      </w:r>
    </w:p>
    <w:p>
      <w:pPr>
        <w:pStyle w:val="Heading1"/>
        <w:rPr/>
      </w:pPr>
      <w:bookmarkStart w:id="36" w:name="_______18"/>
      <w:bookmarkEnd w:id="36"/>
      <w:r>
        <w:rPr/>
        <w:t>Глава 18</w:t>
      </w:r>
    </w:p>
    <w:p>
      <w:pPr>
        <w:pStyle w:val="TextBody"/>
        <w:rPr/>
      </w:pPr>
      <w:r>
        <w:rPr/>
      </w:r>
    </w:p>
    <w:p>
      <w:pPr>
        <w:pStyle w:val="TextBody"/>
        <w:rPr/>
      </w:pPr>
      <w:r>
        <w:rPr/>
        <w:t>1.  После этого я увидел иного Ангела, сходящего с неба и имеющего власть великую; земля осветилась от славы его.</w:t>
      </w:r>
    </w:p>
    <w:p>
      <w:pPr>
        <w:pStyle w:val="TextBody"/>
        <w:rPr>
          <w:u w:val="single"/>
        </w:rPr>
      </w:pPr>
      <w:r>
        <w:rPr/>
        <w:t>2.  И воскликнул он сильно, громким голосом говоря: пал, пал Вавилон великий, сделался жилищем демонов и пристанищем всякому нечистому духу, пристанищем всякой нечистой и отвратительной птице;</w:t>
      </w:r>
    </w:p>
    <w:p>
      <w:pPr>
        <w:pStyle w:val="TextBody"/>
        <w:rPr/>
      </w:pPr>
      <w:r>
        <w:rPr/>
        <w:t xml:space="preserve"> </w:t>
      </w:r>
      <w:r>
        <w:rPr/>
        <w:t>3.  Ибо яростным вином блудодеяния своего она напоила все народы, и цари земные любодействовали с ней, и купцы земные разбогатели от великой роскоши ее.</w:t>
      </w:r>
    </w:p>
    <w:p>
      <w:pPr>
        <w:pStyle w:val="TextBody"/>
        <w:rPr/>
      </w:pPr>
      <w:r>
        <w:rPr/>
        <w:t>4.  И услышал я иной голос с неба, говорящий: выйди от нее, народ Мой, чтобы не участвовать вам в грехах ее и не подвергаться язвам ее;</w:t>
      </w:r>
    </w:p>
    <w:p>
      <w:pPr>
        <w:pStyle w:val="TextBody"/>
        <w:rPr/>
      </w:pPr>
      <w:r>
        <w:rPr/>
        <w:t>5.  Ибо грехи ее дошли до неба, и Бог воспомянул неправды ее.</w:t>
      </w:r>
    </w:p>
    <w:p>
      <w:pPr>
        <w:pStyle w:val="TextBody"/>
        <w:rPr/>
      </w:pPr>
      <w:r>
        <w:rPr/>
        <w:t>6.  Воздайте ей так, как и она воздала вам, и вдвое воздайте ей по делам ее; в чаше, в которой она приготовляла вам вино, приготовьте ей вдвое.</w:t>
      </w:r>
    </w:p>
    <w:p>
      <w:pPr>
        <w:pStyle w:val="TextBody"/>
        <w:rPr/>
      </w:pPr>
      <w:r>
        <w:rPr/>
        <w:t>7.  Сколько славилась она и роскошествовала, столько воздайте ей мучений и горестей. Ибо она говорит в сердце своем: сижу царицею, я не вдова и не увижу горестей!</w:t>
      </w:r>
    </w:p>
    <w:p>
      <w:pPr>
        <w:pStyle w:val="TextBody"/>
        <w:rPr/>
      </w:pPr>
      <w:r>
        <w:rPr/>
        <w:t>8.  За то в один день придут на нее язвы, смерть, горести и голод, и будет сожжена огнем, потому что силен Господь Бог, судящий ее.</w:t>
      </w:r>
    </w:p>
    <w:p>
      <w:pPr>
        <w:pStyle w:val="TextBody"/>
        <w:rPr/>
      </w:pPr>
      <w:r>
        <w:rPr/>
        <w:t>9.  И восплачут и возопят о ней цари земные, блудодействовавшие и роскошествовавшие с нею, когда увидят дым от пожара ее,</w:t>
      </w:r>
    </w:p>
    <w:p>
      <w:pPr>
        <w:pStyle w:val="TextBody"/>
        <w:rPr/>
      </w:pPr>
      <w:r>
        <w:rPr/>
        <w:t>10.  Стоя вдали от страха мучений ее и говоря: горе, горе тебе, великий город Вавилон, город крепкий! ибо в один час пришел суд твой.</w:t>
      </w:r>
    </w:p>
    <w:p>
      <w:pPr>
        <w:pStyle w:val="TextBody"/>
        <w:rPr/>
      </w:pPr>
      <w:r>
        <w:rPr/>
        <w:t>11.  И купцы земные будут плакать и горевать о ней, потому что никто уже не покупает их товаров,</w:t>
      </w:r>
    </w:p>
    <w:p>
      <w:pPr>
        <w:pStyle w:val="TextBody"/>
        <w:rPr/>
      </w:pPr>
      <w:r>
        <w:rPr/>
        <w:t>12.  Товаров золотых и серебряных, и драгоценных камней и жемчуга, и виссона и порфиры, и шелка и багряницы, и всякого благовонного дерева, и всяких сосудов из слоновой кости, и сосудов из дорогой древесины, из меди и железа и мрамора,</w:t>
      </w:r>
    </w:p>
    <w:p>
      <w:pPr>
        <w:pStyle w:val="TextBody"/>
        <w:rPr/>
      </w:pPr>
      <w:r>
        <w:rPr/>
        <w:t>13.  Корицы и фимиама, и мира и ладана, и вина и елея, и лучшей муки и пшеницы, и скота и овец, и коней и повозок, и тел и душ человеческих.</w:t>
      </w:r>
    </w:p>
    <w:p>
      <w:pPr>
        <w:pStyle w:val="TextBody"/>
        <w:rPr/>
      </w:pPr>
      <w:r>
        <w:rPr/>
        <w:t>14.  И плодов, угодных для души твоей, не стало у тебя, и все тучное и блистательное удалилось от тебя; ты уже не найдешь его.</w:t>
      </w:r>
    </w:p>
    <w:p>
      <w:pPr>
        <w:pStyle w:val="TextBody"/>
        <w:rPr/>
      </w:pPr>
      <w:r>
        <w:rPr/>
        <w:t>15.  Торговавшие всем этим, обогатившиеся от нее, станут вдали от страха мучений ее, плача и рыдая</w:t>
      </w:r>
    </w:p>
    <w:p>
      <w:pPr>
        <w:pStyle w:val="TextBody"/>
        <w:rPr/>
      </w:pPr>
      <w:r>
        <w:rPr/>
        <w:t>16.  И говоря: горе, горе тебе, великий город, одетый в виссон и порфиру и багряницу, украшенный золотом и камнями драгоценными и жемчугом, ибо в один час погибло такое богатство!</w:t>
      </w:r>
    </w:p>
    <w:p>
      <w:pPr>
        <w:pStyle w:val="TextBody"/>
        <w:rPr/>
      </w:pPr>
      <w:r>
        <w:rPr/>
        <w:t xml:space="preserve">17.  И все кормчие, и все плавающие на кораблях, и все моряки, и все живущие за счет моря </w:t>
      </w:r>
    </w:p>
    <w:p>
      <w:pPr>
        <w:pStyle w:val="TextBody"/>
        <w:rPr/>
      </w:pPr>
      <w:r>
        <w:rPr/>
        <w:t>18.  Стояли вдали и, видя дым от пожара ее, возопили, говоря: какой город подобен городу великому!</w:t>
      </w:r>
    </w:p>
    <w:p>
      <w:pPr>
        <w:pStyle w:val="TextBody"/>
        <w:rPr/>
      </w:pPr>
      <w:r>
        <w:rPr/>
        <w:t>19.  И посыпали пеплом головы свои, и вопили, плача и горюя, восклицая: горе, горе великому городу, драгоценностями которого обогатились все, имеющие корабли на море, ибо опустел в один час!</w:t>
      </w:r>
    </w:p>
    <w:p>
      <w:pPr>
        <w:pStyle w:val="TextBody"/>
        <w:rPr/>
      </w:pPr>
      <w:r>
        <w:rPr/>
        <w:t>20.  Ликуйте же, небеса и святые Апостолы и пророки; ибо совершил Бог суд ваш над ним.</w:t>
      </w:r>
    </w:p>
    <w:p>
      <w:pPr>
        <w:pStyle w:val="TextBody"/>
        <w:rPr/>
      </w:pPr>
      <w:r>
        <w:rPr/>
        <w:t>21.  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w:t>
      </w:r>
    </w:p>
    <w:p>
      <w:pPr>
        <w:pStyle w:val="TextBody"/>
        <w:rPr/>
      </w:pPr>
      <w:r>
        <w:rPr/>
        <w:t>22.  И голоса арфистов, и музыкантов, и играющих на флейтах, и трубящих трубами в тебе уже не слышно будет; не будет уже в тебе никакого ремесленника, никакого ремесла, и шума от жерновов не слышно уже будет в тебе;</w:t>
      </w:r>
    </w:p>
    <w:p>
      <w:pPr>
        <w:pStyle w:val="TextBody"/>
        <w:rPr/>
      </w:pPr>
      <w:r>
        <w:rPr/>
        <w:t>23.  И свет светильника уже не появится в тебе; и голоса жениха и невесты не будет уже слышно в тебе: ибо торговцы твои были великими мира сего, и колдовством твоим все народы были введены в заблуждение.</w:t>
      </w:r>
    </w:p>
    <w:p>
      <w:pPr>
        <w:pStyle w:val="TextBody"/>
        <w:rPr/>
      </w:pPr>
      <w:r>
        <w:rPr/>
        <w:t>24.  И в нем найдена кровь пророков и святых и всех убитых на земле.</w:t>
      </w:r>
    </w:p>
    <w:p>
      <w:pPr>
        <w:pStyle w:val="Heading2"/>
        <w:rPr/>
      </w:pPr>
      <w:r>
        <w:rPr/>
        <w:t>Духовный смысл</w:t>
      </w:r>
    </w:p>
    <w:p>
      <w:pPr>
        <w:pStyle w:val="Heading3"/>
        <w:rPr/>
      </w:pPr>
      <w:r>
        <w:rPr/>
        <w:t>Содержание всей главы</w:t>
      </w:r>
    </w:p>
    <w:p>
      <w:pPr>
        <w:pStyle w:val="Normal"/>
        <w:jc w:val="both"/>
        <w:rPr/>
      </w:pPr>
      <w:r>
        <w:rPr/>
        <w:t>Продолжение о Римско-католическом вероисповедании.</w:t>
      </w:r>
    </w:p>
    <w:p>
      <w:pPr>
        <w:pStyle w:val="Normal"/>
        <w:jc w:val="both"/>
        <w:rPr/>
      </w:pPr>
      <w:r>
        <w:rPr/>
        <w:t xml:space="preserve">Что из-за фальсификации и профанации истин Слова, а отсюда и Церкви, </w:t>
      </w:r>
    </w:p>
    <w:p>
      <w:pPr>
        <w:pStyle w:val="Normal"/>
        <w:jc w:val="both"/>
        <w:rPr/>
      </w:pPr>
      <w:r>
        <w:rPr/>
        <w:t xml:space="preserve">оно должно погибнуть (стихи 1-8). </w:t>
      </w:r>
    </w:p>
    <w:p>
      <w:pPr>
        <w:pStyle w:val="Normal"/>
        <w:jc w:val="both"/>
        <w:rPr/>
      </w:pPr>
      <w:r>
        <w:rPr/>
        <w:t xml:space="preserve">Говорится о занимающих высшие чины церковной иерархии, о том, </w:t>
      </w:r>
    </w:p>
    <w:p>
      <w:pPr>
        <w:pStyle w:val="Normal"/>
        <w:jc w:val="both"/>
        <w:rPr/>
      </w:pPr>
      <w:r>
        <w:rPr/>
        <w:t xml:space="preserve">каковы они, и об их скорби (стихи 9,10). </w:t>
      </w:r>
    </w:p>
    <w:p>
      <w:pPr>
        <w:pStyle w:val="Normal"/>
        <w:jc w:val="both"/>
        <w:rPr/>
      </w:pPr>
      <w:r>
        <w:rPr/>
        <w:t>О занимающих низшие чины в церковной иерархии (стихи 11-16).</w:t>
      </w:r>
    </w:p>
    <w:p>
      <w:pPr>
        <w:pStyle w:val="Normal"/>
        <w:jc w:val="both"/>
        <w:rPr/>
      </w:pPr>
      <w:r>
        <w:rPr/>
        <w:t xml:space="preserve">О мирянах и о простом народе, состоящем у них в повиновении (стихи 17-19). </w:t>
      </w:r>
    </w:p>
    <w:p>
      <w:pPr>
        <w:pStyle w:val="Normal"/>
        <w:jc w:val="both"/>
        <w:rPr/>
      </w:pPr>
      <w:r>
        <w:rPr/>
        <w:t>Радость ангелов об удалении этого вероисповедания (стих 20).</w:t>
      </w:r>
    </w:p>
    <w:p>
      <w:pPr>
        <w:pStyle w:val="Normal"/>
        <w:jc w:val="both"/>
        <w:rPr/>
      </w:pPr>
      <w:r>
        <w:rPr/>
        <w:t xml:space="preserve">О его сокрушении в духовном мире из-за отсутствия понимания, исследования, </w:t>
      </w:r>
    </w:p>
    <w:p>
      <w:pPr>
        <w:pStyle w:val="Normal"/>
        <w:jc w:val="both"/>
        <w:rPr/>
      </w:pPr>
      <w:r>
        <w:rPr/>
        <w:t xml:space="preserve">озарения или принятия истины и, следовательно, из-за отсутствия соединения </w:t>
      </w:r>
    </w:p>
    <w:p>
      <w:pPr>
        <w:pStyle w:val="Normal"/>
        <w:jc w:val="both"/>
        <w:rPr/>
      </w:pPr>
      <w:r>
        <w:rPr/>
        <w:t xml:space="preserve">истины и блага, образующего Церковь (стихи 21-24). </w:t>
      </w:r>
    </w:p>
    <w:p>
      <w:pPr>
        <w:pStyle w:val="Heading3"/>
        <w:rPr/>
      </w:pPr>
      <w:r>
        <w:rPr/>
        <w:t>Содержание каждого стиха</w:t>
      </w:r>
    </w:p>
    <w:p>
      <w:pPr>
        <w:pStyle w:val="TextBody"/>
        <w:rPr/>
      </w:pPr>
      <w:r>
        <w:rPr/>
        <w:t xml:space="preserve">1. "После этого я увидел" </w:t>
      </w:r>
    </w:p>
    <w:p>
      <w:pPr>
        <w:pStyle w:val="TextBody"/>
        <w:ind w:left="720" w:hanging="0"/>
        <w:rPr/>
      </w:pPr>
      <w:r>
        <w:rPr>
          <w:i/>
          <w:iCs/>
        </w:rPr>
        <w:t>означает</w:t>
      </w:r>
      <w:r>
        <w:rPr/>
        <w:t xml:space="preserve"> продолжение о Римско-католическом вероисповедании.</w:t>
      </w:r>
    </w:p>
    <w:p>
      <w:pPr>
        <w:pStyle w:val="TextBody"/>
        <w:ind w:left="240" w:hanging="0"/>
        <w:rPr/>
      </w:pPr>
      <w:r>
        <w:rPr/>
        <w:t xml:space="preserve">"Я увидел иного Ангела, сходящего с неба и имеющего великую власть; и земля осветилась от славы его" </w:t>
      </w:r>
    </w:p>
    <w:p>
      <w:pPr>
        <w:pStyle w:val="TextBody"/>
        <w:ind w:left="720" w:hanging="0"/>
        <w:rPr/>
      </w:pPr>
      <w:r>
        <w:rPr>
          <w:i/>
          <w:iCs/>
        </w:rPr>
        <w:t>означает</w:t>
      </w:r>
      <w:r>
        <w:rPr/>
        <w:t xml:space="preserve"> сильное наитие Господа с неба Божественной Истиной, от которого Его Церковь пребывает в небесном свете.</w:t>
      </w:r>
    </w:p>
    <w:p>
      <w:pPr>
        <w:pStyle w:val="TextBody"/>
        <w:rPr/>
      </w:pPr>
      <w:r>
        <w:rPr/>
        <w:t xml:space="preserve">2. "И воскликнул он сильно, громким голосом говоря: пал, пал, Вавилон великий" </w:t>
      </w:r>
    </w:p>
    <w:p>
      <w:pPr>
        <w:pStyle w:val="TextBody"/>
        <w:ind w:left="720" w:hanging="0"/>
        <w:rPr/>
      </w:pPr>
      <w:r>
        <w:rPr>
          <w:i/>
          <w:iCs/>
        </w:rPr>
        <w:t>означает</w:t>
      </w:r>
      <w:r>
        <w:rPr/>
        <w:t>, что он известил о том, что Божественным могуществом Господа все, состоящие в этом вероисповедании и в то же время в любви к господству, таким образом были сокрушены в духовном мире и повержены во множество адов.</w:t>
      </w:r>
    </w:p>
    <w:p>
      <w:pPr>
        <w:pStyle w:val="TextBody"/>
        <w:rPr/>
      </w:pPr>
      <w:r>
        <w:rPr/>
        <w:t xml:space="preserve">    </w:t>
      </w:r>
      <w:r>
        <w:rPr/>
        <w:t xml:space="preserve">"Сделался жилищем демонов" </w:t>
      </w:r>
    </w:p>
    <w:p>
      <w:pPr>
        <w:pStyle w:val="TextBody"/>
        <w:ind w:left="720" w:hanging="0"/>
        <w:rPr/>
      </w:pPr>
      <w:r>
        <w:rPr>
          <w:i/>
          <w:iCs/>
        </w:rPr>
        <w:t>означает</w:t>
      </w:r>
      <w:r>
        <w:rPr/>
        <w:t>, что их ады являются адами вожделений господства, происходящих от жара любви к себе, и вожделений профанации небесных истин, происходящих от поддельного рвения этой любви.</w:t>
      </w:r>
    </w:p>
    <w:p>
      <w:pPr>
        <w:pStyle w:val="TextBody"/>
        <w:ind w:left="240" w:hanging="0"/>
        <w:rPr/>
      </w:pPr>
      <w:r>
        <w:rPr/>
        <w:t xml:space="preserve">"И пристанищем всякому нечистому духу, пристанищем всякой нечистой и отвратительной птице" </w:t>
      </w:r>
    </w:p>
    <w:p>
      <w:pPr>
        <w:pStyle w:val="TextBody"/>
        <w:ind w:left="720" w:hanging="0"/>
        <w:rPr/>
      </w:pPr>
      <w:r>
        <w:rPr>
          <w:i/>
          <w:iCs/>
        </w:rPr>
        <w:t>означает</w:t>
      </w:r>
      <w:r>
        <w:rPr/>
        <w:t>, что зло воли и отсюда действий, и неправды мышления и отсюда рассуждений состоящих в тех адах есть дьявольские, ибо они отвращаются от Господа и обращаются к своей соби.</w:t>
      </w:r>
    </w:p>
    <w:p>
      <w:pPr>
        <w:pStyle w:val="TextBody"/>
        <w:rPr/>
      </w:pPr>
      <w:r>
        <w:rPr/>
        <w:t xml:space="preserve">3. "Ибо яростным вином блудодеяния своего она напоила все народы, и цари земные любодействовали с ней" </w:t>
      </w:r>
    </w:p>
    <w:p>
      <w:pPr>
        <w:pStyle w:val="TextBody"/>
        <w:ind w:left="720" w:hanging="0"/>
        <w:rPr/>
      </w:pPr>
      <w:r>
        <w:rPr>
          <w:i/>
          <w:iCs/>
        </w:rPr>
        <w:t>означает</w:t>
      </w:r>
      <w:r>
        <w:rPr/>
        <w:t>, что они породили злые догмы, которые являются фальсификациями и профанациями добра и истины Слова, и заразили ими всех рожденных и воспитанных в государствах, состоящих под их господством.</w:t>
      </w:r>
    </w:p>
    <w:p>
      <w:pPr>
        <w:pStyle w:val="TextBody"/>
        <w:rPr/>
      </w:pPr>
      <w:r>
        <w:rPr/>
        <w:t xml:space="preserve">    </w:t>
      </w:r>
      <w:r>
        <w:rPr/>
        <w:t xml:space="preserve">"И купцы земные разбогатели от великой роскоши ее" </w:t>
      </w:r>
    </w:p>
    <w:p>
      <w:pPr>
        <w:pStyle w:val="TextBody"/>
        <w:ind w:left="720" w:hanging="0"/>
        <w:rPr/>
      </w:pPr>
      <w:r>
        <w:rPr>
          <w:i/>
          <w:iCs/>
        </w:rPr>
        <w:t>означает</w:t>
      </w:r>
      <w:r>
        <w:rPr/>
        <w:t xml:space="preserve"> больших и меньших в чине в этой иерархии, которые господством над святынями домогаются Божественного величия больше, чем королевской славы, и непрерывно стремятся установить его умножением монастырей и владений под них, и сокровищами, которые они без конца собирают и накапливают от мира, и таким образом обеспечивают себе плотские и природные удовольствия и приятности в результате приписывания небесного и духовного господства себе.</w:t>
      </w:r>
    </w:p>
    <w:p>
      <w:pPr>
        <w:pStyle w:val="TextBody"/>
        <w:rPr/>
      </w:pPr>
      <w:r>
        <w:rPr/>
        <w:t>4. "И услышал я иной голос с неба, говорящий: выйди от нее, народ Мой, чтобы не участвовать вам в грехах ее и не подвергаться язвам ее"</w:t>
      </w:r>
    </w:p>
    <w:p>
      <w:pPr>
        <w:pStyle w:val="TextBody"/>
        <w:ind w:left="720" w:firstLine="60"/>
        <w:rPr/>
      </w:pPr>
      <w:r>
        <w:rPr>
          <w:i/>
          <w:iCs/>
        </w:rPr>
        <w:t>означает</w:t>
      </w:r>
      <w:r>
        <w:rPr/>
        <w:t xml:space="preserve"> увещевание от Господа всех, как принадлежащих этому вероисповеданию, так и не принадлежщих ему, остерегаться соединения с ним признанием и расположением, чтобы своими душами они не соединились с его мерзостями и не погибли.</w:t>
      </w:r>
    </w:p>
    <w:p>
      <w:pPr>
        <w:pStyle w:val="TextBody"/>
        <w:rPr/>
      </w:pPr>
      <w:r>
        <w:rPr/>
        <w:t xml:space="preserve">5. "Ибо грехи ее дошли до неба, и Бог воспомянул неправды ее" </w:t>
      </w:r>
    </w:p>
    <w:p>
      <w:pPr>
        <w:pStyle w:val="TextBody"/>
        <w:ind w:left="720" w:hanging="0"/>
        <w:rPr/>
      </w:pPr>
      <w:r>
        <w:rPr>
          <w:i/>
          <w:iCs/>
        </w:rPr>
        <w:t>означает</w:t>
      </w:r>
      <w:r>
        <w:rPr/>
        <w:t>, что их зло и неправды наваждают небеса, и что Господь защитит небеса от такого насилия.</w:t>
      </w:r>
    </w:p>
    <w:p>
      <w:pPr>
        <w:pStyle w:val="TextBody"/>
        <w:rPr/>
      </w:pPr>
      <w:r>
        <w:rPr/>
        <w:t xml:space="preserve">6. "Воздайте ей так, как она воздала вам, и вдвое воздайте ей по делам ее, в чаше, в которой она приготовляла вам вино, приготовьте ей вдвое" </w:t>
      </w:r>
    </w:p>
    <w:p>
      <w:pPr>
        <w:pStyle w:val="TextBody"/>
        <w:ind w:left="720" w:hanging="0"/>
        <w:rPr/>
      </w:pPr>
      <w:r>
        <w:rPr>
          <w:i/>
          <w:iCs/>
        </w:rPr>
        <w:t>означает</w:t>
      </w:r>
      <w:r>
        <w:rPr/>
        <w:t xml:space="preserve"> справедливое возмездие и наказание их после смерти, ибо тогда зло и неправды, которыми они совратили других и погубили их, вернутся к ним самим в соответствии с их количеством и качеством, что называется законом возмездия.</w:t>
      </w:r>
    </w:p>
    <w:p>
      <w:pPr>
        <w:pStyle w:val="TextBody"/>
        <w:rPr/>
      </w:pPr>
      <w:r>
        <w:rPr/>
        <w:t xml:space="preserve">7. "Сколько славилась она и роскошествовала, столько воздайте ей мучений и горестей" </w:t>
      </w:r>
    </w:p>
    <w:p>
      <w:pPr>
        <w:pStyle w:val="TextBody"/>
        <w:ind w:left="720" w:hanging="0"/>
        <w:rPr/>
      </w:pPr>
      <w:r>
        <w:rPr>
          <w:i/>
          <w:iCs/>
        </w:rPr>
        <w:t>означает</w:t>
      </w:r>
      <w:r>
        <w:rPr/>
        <w:t>, что соответственно с восторгом сердца, происходящим от господства, и с ликованием души и тела, происходящим от богатств, после смерти они пребывают во внутренней печали, происходящей от низвержения и осмеяния, и нужды, и нищеты.</w:t>
      </w:r>
    </w:p>
    <w:p>
      <w:pPr>
        <w:pStyle w:val="TextBody"/>
        <w:rPr/>
      </w:pPr>
      <w:r>
        <w:rPr/>
        <w:t xml:space="preserve">    </w:t>
      </w:r>
      <w:r>
        <w:rPr/>
        <w:t xml:space="preserve">"Ибо она говорит в сердце своем: сижу царицею, я не вдова и не увижу горестей!" </w:t>
      </w:r>
    </w:p>
    <w:p>
      <w:pPr>
        <w:pStyle w:val="TextBody"/>
        <w:ind w:left="720" w:hanging="0"/>
        <w:rPr/>
      </w:pPr>
      <w:r>
        <w:rPr>
          <w:i/>
          <w:iCs/>
        </w:rPr>
        <w:t>означает</w:t>
      </w:r>
      <w:r>
        <w:rPr/>
        <w:t>, что они это имеют, так как от восторга сердца в результате господства и от ликования разума в результате богатства они верят и уверены, что будут бесконечно обладать господством и защищать свою собственность, и что они никогда ее не лишатся.</w:t>
      </w:r>
    </w:p>
    <w:p>
      <w:pPr>
        <w:pStyle w:val="TextBody"/>
        <w:rPr/>
      </w:pPr>
      <w:r>
        <w:rPr/>
        <w:t xml:space="preserve">8. "За то в один день придут на нее язвы, смерть, горести и голод" </w:t>
      </w:r>
    </w:p>
    <w:p>
      <w:pPr>
        <w:pStyle w:val="TextBody"/>
        <w:ind w:left="720" w:hanging="0"/>
        <w:rPr/>
      </w:pPr>
      <w:r>
        <w:rPr>
          <w:i/>
          <w:iCs/>
        </w:rPr>
        <w:t>означает</w:t>
      </w:r>
      <w:r>
        <w:rPr/>
        <w:t>, что поэтому во время Последнего Суда наказания за зло, совершенное ими, возвратится к ним, будучи "смертью", чем являются адская жизнь и внутренняя печаль, происходящая из отстранения от господства, "горестями", чем является внутренняя печаль, происходящая из нужды и нищеты вместо богатства, и "голодом", который есть лишение понимания всего истинного.</w:t>
      </w:r>
    </w:p>
    <w:p>
      <w:pPr>
        <w:pStyle w:val="TextBody"/>
        <w:rPr/>
      </w:pPr>
      <w:r>
        <w:rPr/>
        <w:t xml:space="preserve">    </w:t>
      </w:r>
      <w:r>
        <w:rPr/>
        <w:t xml:space="preserve">"И будет сожжена огнем, потому что силен Господь Бог, судящий ее" </w:t>
      </w:r>
    </w:p>
    <w:p>
      <w:pPr>
        <w:pStyle w:val="TextBody"/>
        <w:ind w:left="720" w:hanging="0"/>
        <w:rPr/>
      </w:pPr>
      <w:r>
        <w:rPr>
          <w:i/>
          <w:iCs/>
        </w:rPr>
        <w:t>означает</w:t>
      </w:r>
      <w:r>
        <w:rPr/>
        <w:t>, что они возненавидят Господа и Его небо и Церковь, потому что они увидят тогда, что только Господь имеет власть и царствует над всем на небесах и на земле, и никогда какой-либо человек от себя.</w:t>
      </w:r>
    </w:p>
    <w:p>
      <w:pPr>
        <w:pStyle w:val="TextBody"/>
        <w:rPr/>
      </w:pPr>
      <w:r>
        <w:rPr/>
        <w:t xml:space="preserve">9. "И восплачут и возопят о ней цари земные, блудодействовавшие и роскошествовавшие с нею, когда увидят дым от пожара ее" </w:t>
      </w:r>
    </w:p>
    <w:p>
      <w:pPr>
        <w:pStyle w:val="TextBody"/>
        <w:ind w:left="720" w:hanging="0"/>
        <w:rPr/>
      </w:pPr>
      <w:r>
        <w:rPr>
          <w:i/>
          <w:iCs/>
        </w:rPr>
        <w:t>означает</w:t>
      </w:r>
      <w:r>
        <w:rPr/>
        <w:t xml:space="preserve"> внутренние страдания пребывающих в более высоком господстве и в его удовольствиях через фальсификацию и осквернение истин Слова, которые они делают святынями Церкви, когда видят их превращенными в мирские предметы.</w:t>
      </w:r>
    </w:p>
    <w:p>
      <w:pPr>
        <w:pStyle w:val="TextBody"/>
        <w:rPr/>
      </w:pPr>
      <w:r>
        <w:rPr/>
        <w:t xml:space="preserve">10. "Стоя вдали от страха мучений ее и говоря: горе, горе тебе, великий город Вавилон, город крепкий! ибо в один час пришел суд твой" </w:t>
      </w:r>
    </w:p>
    <w:p>
      <w:pPr>
        <w:pStyle w:val="TextBody"/>
        <w:ind w:left="720" w:hanging="0"/>
        <w:rPr/>
      </w:pPr>
      <w:r>
        <w:rPr>
          <w:i/>
          <w:iCs/>
        </w:rPr>
        <w:t>означает</w:t>
      </w:r>
      <w:r>
        <w:rPr/>
        <w:t xml:space="preserve"> их страх перед наказанием, и затем горестное сетование о том, что это вероисповедание, столь сильное, может быть повержено так внезапно и ясно, и они могут погибнуть.</w:t>
      </w:r>
    </w:p>
    <w:p>
      <w:pPr>
        <w:pStyle w:val="TextBody"/>
        <w:rPr/>
      </w:pPr>
      <w:r>
        <w:rPr/>
        <w:t xml:space="preserve">11. "И купцы земные будут плакать и горевать о ней, потому что никто уже не покупает их товаров" </w:t>
      </w:r>
    </w:p>
    <w:p>
      <w:pPr>
        <w:pStyle w:val="TextBody"/>
        <w:ind w:left="720" w:hanging="0"/>
        <w:rPr/>
      </w:pPr>
      <w:r>
        <w:rPr>
          <w:i/>
          <w:iCs/>
        </w:rPr>
        <w:t>означает</w:t>
      </w:r>
      <w:r>
        <w:rPr/>
        <w:t xml:space="preserve"> меньших в чине, которые производят богослужения и зарабатывают на святынях, здесь их печаль о том, что после разрушения Вавилона их вероисповедание не будут признавать как святое, но как фальсифицирующее и профанирующее добро и истины Слова и затем Церкви, так что они не смогут больше извлекать прибыль теми же средствами, что и прежде.</w:t>
      </w:r>
    </w:p>
    <w:p>
      <w:pPr>
        <w:pStyle w:val="TextBody"/>
        <w:rPr/>
      </w:pPr>
      <w:r>
        <w:rPr/>
        <w:t xml:space="preserve">12. "Товаров золотых и серебряных, и драгоценных камней и жемчуга" </w:t>
      </w:r>
    </w:p>
    <w:p>
      <w:pPr>
        <w:pStyle w:val="TextBody"/>
        <w:ind w:left="720" w:hanging="0"/>
        <w:rPr/>
      </w:pPr>
      <w:r>
        <w:rPr>
          <w:i/>
          <w:iCs/>
        </w:rPr>
        <w:t>означает</w:t>
      </w:r>
      <w:r>
        <w:rPr/>
        <w:t>, что они больше не имеют этих предметов, потому что не имеют духовного добра и истин, которым эти предметы соответствуют.</w:t>
      </w:r>
    </w:p>
    <w:p>
      <w:pPr>
        <w:pStyle w:val="TextBody"/>
        <w:tabs>
          <w:tab w:val="clear" w:pos="708"/>
          <w:tab w:val="left" w:pos="5387" w:leader="none"/>
        </w:tabs>
        <w:rPr/>
      </w:pPr>
      <w:r>
        <w:rPr/>
        <w:t xml:space="preserve">    </w:t>
      </w:r>
      <w:r>
        <w:rPr/>
        <w:t xml:space="preserve">"И виссона и порфиры, и шелка и багряницы" </w:t>
      </w:r>
    </w:p>
    <w:p>
      <w:pPr>
        <w:pStyle w:val="TextBody"/>
        <w:ind w:left="720" w:hanging="0"/>
        <w:rPr/>
      </w:pPr>
      <w:r>
        <w:rPr>
          <w:i/>
          <w:iCs/>
        </w:rPr>
        <w:t>означает</w:t>
      </w:r>
      <w:r>
        <w:rPr/>
        <w:t>, что они больше не имеют этого, потому что не имеют небесного добра и истин, которым такие предметы соответствуют.</w:t>
      </w:r>
    </w:p>
    <w:p>
      <w:pPr>
        <w:pStyle w:val="TextBody"/>
        <w:rPr/>
      </w:pPr>
      <w:r>
        <w:rPr/>
        <w:t xml:space="preserve">    </w:t>
      </w:r>
      <w:r>
        <w:rPr/>
        <w:t xml:space="preserve">"И всякого благовонного дерева, и всяких сосудов из слоновой кости" </w:t>
      </w:r>
    </w:p>
    <w:p>
      <w:pPr>
        <w:pStyle w:val="TextBody"/>
        <w:ind w:left="720" w:hanging="0"/>
        <w:rPr/>
      </w:pPr>
      <w:r>
        <w:rPr>
          <w:i/>
          <w:iCs/>
        </w:rPr>
        <w:t>означает</w:t>
      </w:r>
      <w:r>
        <w:rPr/>
        <w:t>, что они больше не имеют тех предметов, поскольку не имеют природного добра и истин,  которым такие предметы соответствуют.</w:t>
      </w:r>
    </w:p>
    <w:p>
      <w:pPr>
        <w:pStyle w:val="TextBody"/>
        <w:rPr/>
      </w:pPr>
      <w:r>
        <w:rPr/>
        <w:t xml:space="preserve">    </w:t>
      </w:r>
      <w:r>
        <w:rPr/>
        <w:t xml:space="preserve">"И всяких сосудов из дорогой древесины, из меди и железа и мрамора" </w:t>
      </w:r>
    </w:p>
    <w:p>
      <w:pPr>
        <w:pStyle w:val="TextBody"/>
        <w:ind w:left="720" w:hanging="0"/>
        <w:rPr/>
      </w:pPr>
      <w:r>
        <w:rPr>
          <w:i/>
          <w:iCs/>
        </w:rPr>
        <w:t>означает</w:t>
      </w:r>
      <w:r>
        <w:rPr/>
        <w:t>, что они больше не имеют этого, потому что не обладают познаниями добра и истин в том, что принадлежит Церкви, чему эти предметы соответствуют.</w:t>
      </w:r>
    </w:p>
    <w:p>
      <w:pPr>
        <w:pStyle w:val="TextBody"/>
        <w:rPr/>
      </w:pPr>
      <w:r>
        <w:rPr/>
        <w:t xml:space="preserve">13. "Корицы и фимиама, и мира и ладана" </w:t>
      </w:r>
    </w:p>
    <w:p>
      <w:pPr>
        <w:pStyle w:val="TextBody"/>
        <w:ind w:left="720" w:hanging="0"/>
        <w:rPr/>
      </w:pPr>
      <w:r>
        <w:rPr>
          <w:i/>
          <w:iCs/>
        </w:rPr>
        <w:t>означает</w:t>
      </w:r>
      <w:r>
        <w:rPr/>
        <w:t>, что они больше не имеют богослужения из духовного добра и истин, потому что они не имеют ничего внутреннего в богослужении, что соответствует вышеназванным предметам.</w:t>
      </w:r>
    </w:p>
    <w:p>
      <w:pPr>
        <w:pStyle w:val="TextBody"/>
        <w:rPr/>
      </w:pPr>
      <w:r>
        <w:rPr/>
        <w:t xml:space="preserve">    </w:t>
      </w:r>
      <w:r>
        <w:rPr/>
        <w:t xml:space="preserve">"И вина и елея, и лучшей муки и пшеницы" </w:t>
      </w:r>
    </w:p>
    <w:p>
      <w:pPr>
        <w:pStyle w:val="TextBody"/>
        <w:ind w:left="720" w:hanging="0"/>
        <w:rPr/>
      </w:pPr>
      <w:r>
        <w:rPr>
          <w:i/>
          <w:iCs/>
        </w:rPr>
        <w:t>означает</w:t>
      </w:r>
      <w:r>
        <w:rPr/>
        <w:t>, что они больше не имеют богослужения из небесного добра и истин, потому что они не имеют внутренне в богослужении предметов, которые соответствуют названным выше.</w:t>
      </w:r>
    </w:p>
    <w:p>
      <w:pPr>
        <w:pStyle w:val="TextBody"/>
        <w:rPr/>
      </w:pPr>
      <w:r>
        <w:rPr/>
        <w:t xml:space="preserve">    </w:t>
      </w:r>
      <w:r>
        <w:rPr/>
        <w:t xml:space="preserve">"И скота и овец" </w:t>
      </w:r>
    </w:p>
    <w:p>
      <w:pPr>
        <w:pStyle w:val="TextBody"/>
        <w:ind w:left="720" w:hanging="0"/>
        <w:rPr/>
      </w:pPr>
      <w:r>
        <w:rPr>
          <w:i/>
          <w:iCs/>
        </w:rPr>
        <w:t>означает</w:t>
      </w:r>
      <w:r>
        <w:rPr/>
        <w:t>, что они больше не имеют богослужения из внешнего или природного добра и истин Церкви, поскольку они не имеют ничего внутреннего в богослужении, что соответствует вышеуказанному.</w:t>
      </w:r>
    </w:p>
    <w:p>
      <w:pPr>
        <w:pStyle w:val="TextBody"/>
        <w:rPr/>
      </w:pPr>
      <w:r>
        <w:rPr/>
        <w:t xml:space="preserve">    </w:t>
      </w:r>
      <w:r>
        <w:rPr/>
        <w:t xml:space="preserve">"И коней и повозок, и тел и душ человеческих" </w:t>
      </w:r>
    </w:p>
    <w:p>
      <w:pPr>
        <w:pStyle w:val="TextBody"/>
        <w:ind w:left="720" w:hanging="0"/>
        <w:rPr/>
      </w:pPr>
      <w:r>
        <w:rPr>
          <w:i/>
          <w:iCs/>
        </w:rPr>
        <w:t>означает</w:t>
      </w:r>
      <w:r>
        <w:rPr/>
        <w:t xml:space="preserve"> все это в соответствии с пониманием Слова и учения по нему и в соответствии с добром и истинами его буквального смысла, которых они не имеют, потому что фальсифицировали и осквернили их.</w:t>
      </w:r>
    </w:p>
    <w:p>
      <w:pPr>
        <w:pStyle w:val="TextBody"/>
        <w:rPr/>
      </w:pPr>
      <w:r>
        <w:rPr/>
        <w:t xml:space="preserve">14. "И плодов, угодных для души твоей, не стало у тебя, и все тучное и блистательное удалилось от тебя; ты уже не найдешь его" </w:t>
      </w:r>
    </w:p>
    <w:p>
      <w:pPr>
        <w:pStyle w:val="TextBody"/>
        <w:ind w:left="720" w:hanging="0"/>
        <w:rPr/>
      </w:pPr>
      <w:r>
        <w:rPr>
          <w:i/>
          <w:iCs/>
        </w:rPr>
        <w:t>означает</w:t>
      </w:r>
      <w:r>
        <w:rPr/>
        <w:t>, что все благословения и дары небесные, даже те внешние, которых они желают, удалятся от них и больше не явятся, поскольку в них нет никаких небесных и духовных чувств добра и истины.</w:t>
      </w:r>
    </w:p>
    <w:p>
      <w:pPr>
        <w:pStyle w:val="TextBody"/>
        <w:rPr/>
      </w:pPr>
      <w:r>
        <w:rPr/>
        <w:t xml:space="preserve">15. "Торговавшие всем этим, обогатившиеся от нее, станут вдали, от страха мучений ее, плача и рыдая" </w:t>
      </w:r>
    </w:p>
    <w:p>
      <w:pPr>
        <w:pStyle w:val="TextBody"/>
        <w:ind w:left="720" w:hanging="0"/>
        <w:rPr/>
      </w:pPr>
      <w:r>
        <w:rPr>
          <w:i/>
          <w:iCs/>
        </w:rPr>
        <w:t>означает</w:t>
      </w:r>
      <w:r>
        <w:rPr/>
        <w:t xml:space="preserve"> состояние до осуждения и тогда страх и стенания тех, которые извлекали выгоду различными разрешениями и обещаниями небесных радостей.</w:t>
      </w:r>
    </w:p>
    <w:p>
      <w:pPr>
        <w:pStyle w:val="TextBody"/>
        <w:rPr/>
      </w:pPr>
      <w:r>
        <w:rPr/>
        <w:t xml:space="preserve">16. "И говоря: горе, горе тебе, великий город, одетый в виссон и порфиру и багряницу, украшенный золотом и камнями драгоценными и жемчугом, ибо в один час погибло такое богатство" </w:t>
      </w:r>
    </w:p>
    <w:p>
      <w:pPr>
        <w:pStyle w:val="TextBody"/>
        <w:ind w:left="720" w:hanging="0"/>
        <w:rPr/>
      </w:pPr>
      <w:r>
        <w:rPr>
          <w:i/>
          <w:iCs/>
        </w:rPr>
        <w:t>означает</w:t>
      </w:r>
      <w:r>
        <w:rPr/>
        <w:t xml:space="preserve"> горестное сокрушение, что их сокровища и доходы были уничтожены так внезапно и так очевидно.</w:t>
      </w:r>
    </w:p>
    <w:p>
      <w:pPr>
        <w:pStyle w:val="TextBody"/>
        <w:rPr/>
      </w:pPr>
      <w:r>
        <w:rPr/>
        <w:t xml:space="preserve">17. "И все кормчие и все плавающие на кораблях, и все моряки, и все живущие за счет моря"  </w:t>
      </w:r>
    </w:p>
    <w:p>
      <w:pPr>
        <w:pStyle w:val="TextBody"/>
        <w:ind w:left="720" w:hanging="0"/>
        <w:rPr/>
      </w:pPr>
      <w:r>
        <w:rPr>
          <w:i/>
          <w:iCs/>
        </w:rPr>
        <w:t>означает</w:t>
      </w:r>
      <w:r>
        <w:rPr/>
        <w:t xml:space="preserve"> называющихся мирянами, как занимающих высшее, так и низшее положение, даже до простого народа, которые принадлежат к этому вероисповеданию, любят и принимают его, или признают и почитают его в сердце.</w:t>
      </w:r>
    </w:p>
    <w:p>
      <w:pPr>
        <w:pStyle w:val="TextBody"/>
        <w:rPr/>
      </w:pPr>
      <w:r>
        <w:rPr/>
        <w:t xml:space="preserve">18. "Стояли вдали, и видя дым от пожара ее, возопили, говоря: какой город подобен городу великому!" </w:t>
      </w:r>
    </w:p>
    <w:p>
      <w:pPr>
        <w:pStyle w:val="TextBody"/>
        <w:ind w:left="720" w:hanging="0"/>
        <w:rPr/>
      </w:pPr>
      <w:r>
        <w:rPr>
          <w:i/>
          <w:iCs/>
        </w:rPr>
        <w:t>означает</w:t>
      </w:r>
      <w:r>
        <w:rPr/>
        <w:t xml:space="preserve"> их печаль об осуждении этого вероисповедания, которому они верили, как возвышающемуся над всякой религией в мире.</w:t>
      </w:r>
    </w:p>
    <w:p>
      <w:pPr>
        <w:pStyle w:val="TextBody"/>
        <w:rPr/>
      </w:pPr>
      <w:r>
        <w:rPr/>
        <w:t xml:space="preserve">19. "И посыпали пеплом головы свои, и вопили, плача и горюя, восклицая: горе, горе великому городу" </w:t>
      </w:r>
    </w:p>
    <w:p>
      <w:pPr>
        <w:pStyle w:val="TextBody"/>
        <w:ind w:left="720" w:hanging="0"/>
        <w:rPr/>
      </w:pPr>
      <w:r>
        <w:rPr>
          <w:i/>
          <w:iCs/>
        </w:rPr>
        <w:t>означает</w:t>
      </w:r>
      <w:r>
        <w:rPr/>
        <w:t xml:space="preserve"> их внутреннюю и внешнюю печаль и скорбь, которая есть сетование, что такое выдающееся вероисповедание должно быть полностью разрушено и осуждено.</w:t>
      </w:r>
    </w:p>
    <w:p>
      <w:pPr>
        <w:pStyle w:val="TextBody"/>
        <w:ind w:left="240" w:hanging="0"/>
        <w:rPr/>
      </w:pPr>
      <w:r>
        <w:rPr/>
        <w:t xml:space="preserve">"Драгоценностями которого обогатились все, имеющие корабли на море, ибо опустел в один час!" </w:t>
      </w:r>
    </w:p>
    <w:p>
      <w:pPr>
        <w:pStyle w:val="TextBody"/>
        <w:ind w:left="720" w:hanging="0"/>
        <w:rPr/>
      </w:pPr>
      <w:r>
        <w:rPr>
          <w:i/>
          <w:iCs/>
        </w:rPr>
        <w:t>означает</w:t>
      </w:r>
      <w:r>
        <w:rPr/>
        <w:t>, что святынями этого вероисповедания все, желающие их приобрести, оправдывались, и за мирские и временные богатства получали духовные и вечные богатства, и что теперь никто не сможет приобретать их.</w:t>
      </w:r>
    </w:p>
    <w:p>
      <w:pPr>
        <w:pStyle w:val="TextBody"/>
        <w:rPr/>
      </w:pPr>
      <w:r>
        <w:rPr/>
        <w:t xml:space="preserve">20. "Ликуйте же, небеса и святые Апостолы и пророки; ибо совершил Бог суд ваш над ним" </w:t>
      </w:r>
    </w:p>
    <w:p>
      <w:pPr>
        <w:pStyle w:val="TextBody"/>
        <w:ind w:left="720" w:hanging="0"/>
        <w:rPr/>
      </w:pPr>
      <w:r>
        <w:rPr>
          <w:i/>
          <w:iCs/>
        </w:rPr>
        <w:t>означает</w:t>
      </w:r>
      <w:r>
        <w:rPr/>
        <w:t>, что теперь ангелы небесные и люди Церкви, пребывающие в добре и истинах из Слова, могут радоваться в сердце о том, что состоящие во зле и в неправдах этого вероисповедания удалены и низвержены.</w:t>
      </w:r>
    </w:p>
    <w:p>
      <w:pPr>
        <w:pStyle w:val="TextBody"/>
        <w:rPr/>
      </w:pPr>
      <w:r>
        <w:rPr/>
        <w:t xml:space="preserve">21. "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 </w:t>
      </w:r>
    </w:p>
    <w:p>
      <w:pPr>
        <w:pStyle w:val="TextBody"/>
        <w:ind w:left="720" w:hanging="0"/>
        <w:rPr/>
      </w:pPr>
      <w:r>
        <w:rPr>
          <w:i/>
          <w:iCs/>
        </w:rPr>
        <w:t>означает</w:t>
      </w:r>
      <w:r>
        <w:rPr/>
        <w:t>, что сильным наитием Господа с неба это вероисповедание со всеми его фальсифицированными истинами Слова стремительно  повергнется в ад, и что оно никогда больше не явится ангелам.</w:t>
      </w:r>
    </w:p>
    <w:p>
      <w:pPr>
        <w:pStyle w:val="TextBody"/>
        <w:rPr/>
      </w:pPr>
      <w:r>
        <w:rPr/>
        <w:t xml:space="preserve">22. "И голоса арфистов, и музыкантов, и играющих на флейтах, и трубящих трубами в тебе уже не слышно будет" </w:t>
      </w:r>
    </w:p>
    <w:p>
      <w:pPr>
        <w:pStyle w:val="TextBody"/>
        <w:ind w:left="720" w:hanging="0"/>
        <w:rPr/>
      </w:pPr>
      <w:r>
        <w:rPr>
          <w:i/>
          <w:iCs/>
        </w:rPr>
        <w:t>означает</w:t>
      </w:r>
      <w:r>
        <w:rPr/>
        <w:t>, что у них не будет больше никакого чувства духовной истины и добра, ни чувства небесной истины и добра.</w:t>
      </w:r>
    </w:p>
    <w:p>
      <w:pPr>
        <w:pStyle w:val="TextBody"/>
        <w:rPr/>
      </w:pPr>
      <w:r>
        <w:rPr/>
        <w:t xml:space="preserve">    </w:t>
      </w:r>
      <w:r>
        <w:rPr/>
        <w:t xml:space="preserve">"Не будет уже в тебе никакого ремесленника, никакого ремесла" </w:t>
      </w:r>
    </w:p>
    <w:p>
      <w:pPr>
        <w:pStyle w:val="TextBody"/>
        <w:ind w:left="720" w:hanging="0"/>
        <w:rPr/>
      </w:pPr>
      <w:r>
        <w:rPr>
          <w:i/>
          <w:iCs/>
        </w:rPr>
        <w:t>означает</w:t>
      </w:r>
      <w:r>
        <w:rPr/>
        <w:t>, что состоящие в этом вероисповедании на основании учения и жизни по нему не имеют никакого понимания духовной истины и, следовательно, никакого мышления о духовной истине в той мере, насколько это исходит от них самих.</w:t>
      </w:r>
    </w:p>
    <w:p>
      <w:pPr>
        <w:pStyle w:val="TextBody"/>
        <w:rPr/>
      </w:pPr>
      <w:r>
        <w:rPr/>
        <w:t xml:space="preserve">    </w:t>
      </w:r>
      <w:r>
        <w:rPr/>
        <w:t xml:space="preserve">"И шума от жерновов не слышно уже будет в тебе" </w:t>
      </w:r>
    </w:p>
    <w:p>
      <w:pPr>
        <w:pStyle w:val="TextBody"/>
        <w:ind w:left="720" w:hanging="0"/>
        <w:rPr/>
      </w:pPr>
      <w:r>
        <w:rPr>
          <w:i/>
          <w:iCs/>
        </w:rPr>
        <w:t>означает</w:t>
      </w:r>
      <w:r>
        <w:rPr/>
        <w:t>, что состоящие в этом вероисповедании по его учению и по жизни в соответствии с ним не имеют никакого поиска, исследования и утверждения духовной истины, так как этому препятствует ложь, принятая и утвержденная, таким образом, внушенная.</w:t>
      </w:r>
    </w:p>
    <w:p>
      <w:pPr>
        <w:pStyle w:val="TextBody"/>
        <w:rPr/>
      </w:pPr>
      <w:r>
        <w:rPr/>
        <w:t xml:space="preserve">23. "И свет светильника уже не появится в тебе" </w:t>
      </w:r>
    </w:p>
    <w:p>
      <w:pPr>
        <w:pStyle w:val="TextBody"/>
        <w:ind w:left="720" w:hanging="0"/>
        <w:rPr/>
      </w:pPr>
      <w:r>
        <w:rPr>
          <w:i/>
          <w:iCs/>
        </w:rPr>
        <w:t>означает</w:t>
      </w:r>
      <w:r>
        <w:rPr/>
        <w:t>, что состоящие в этом вероисповедании учением и жизнью по нему не имеют никакого озарения от Господа, и, следовательно, никакой перцепции духовной истины.</w:t>
      </w:r>
    </w:p>
    <w:p>
      <w:pPr>
        <w:pStyle w:val="TextBody"/>
        <w:rPr/>
      </w:pPr>
      <w:r>
        <w:rPr/>
        <w:t xml:space="preserve">    </w:t>
      </w:r>
      <w:r>
        <w:rPr/>
        <w:t xml:space="preserve">"И голоса жениха и невесты не будет уже слышно в тебе" </w:t>
      </w:r>
    </w:p>
    <w:p>
      <w:pPr>
        <w:pStyle w:val="TextBody"/>
        <w:ind w:left="720" w:hanging="0"/>
        <w:rPr/>
      </w:pPr>
      <w:r>
        <w:rPr>
          <w:i/>
          <w:iCs/>
        </w:rPr>
        <w:t>означает</w:t>
      </w:r>
      <w:r>
        <w:rPr/>
        <w:t>, что состоящие в этом вероисповедании учением и жизнью по нему не имеют соединения добра и истины, которое создает Церковь.</w:t>
      </w:r>
    </w:p>
    <w:p>
      <w:pPr>
        <w:pStyle w:val="TextBody"/>
        <w:rPr/>
      </w:pPr>
      <w:r>
        <w:rPr/>
        <w:t xml:space="preserve">    </w:t>
      </w:r>
      <w:r>
        <w:rPr/>
        <w:t xml:space="preserve">"Ибо торговцы твои были великими мира сего" </w:t>
      </w:r>
    </w:p>
    <w:p>
      <w:pPr>
        <w:pStyle w:val="TextBody"/>
        <w:ind w:left="720" w:hanging="0"/>
        <w:rPr/>
      </w:pPr>
      <w:r>
        <w:rPr>
          <w:i/>
          <w:iCs/>
        </w:rPr>
        <w:t>означает</w:t>
      </w:r>
      <w:r>
        <w:rPr/>
        <w:t>, что высшие чины в их церковной иерархии таковы, поскольку с помощью различных произвольных прав, предоставленных им в законном порядке, они торгуют и извлекают прибыль.</w:t>
      </w:r>
    </w:p>
    <w:p>
      <w:pPr>
        <w:pStyle w:val="TextBody"/>
        <w:rPr/>
      </w:pPr>
      <w:r>
        <w:rPr/>
        <w:t xml:space="preserve">    </w:t>
      </w:r>
      <w:r>
        <w:rPr/>
        <w:t xml:space="preserve">"И колдовством твоим все народы были введены в заблуждение" </w:t>
      </w:r>
    </w:p>
    <w:p>
      <w:pPr>
        <w:pStyle w:val="TextBody"/>
        <w:ind w:left="720" w:hanging="0"/>
        <w:rPr/>
      </w:pPr>
      <w:r>
        <w:rPr>
          <w:i/>
          <w:iCs/>
        </w:rPr>
        <w:t>означает</w:t>
      </w:r>
      <w:r>
        <w:rPr/>
        <w:t xml:space="preserve"> их злые хитрости и уловки, которыми они уводили души всех от святого богослужения Господу к профанированному богослужению живущим и умершим людям, и идолам.</w:t>
      </w:r>
    </w:p>
    <w:p>
      <w:pPr>
        <w:pStyle w:val="TextBody"/>
        <w:rPr/>
      </w:pPr>
      <w:r>
        <w:rPr/>
        <w:t xml:space="preserve">24. "И в нем найдена кровь пророков и святых и всех убитых на земле" </w:t>
      </w:r>
    </w:p>
    <w:p>
      <w:pPr>
        <w:pStyle w:val="TextBody"/>
        <w:ind w:left="720" w:hanging="0"/>
        <w:rPr/>
      </w:pPr>
      <w:r>
        <w:rPr>
          <w:i/>
          <w:iCs/>
        </w:rPr>
        <w:t>означает</w:t>
      </w:r>
      <w:r>
        <w:rPr/>
        <w:t xml:space="preserve">, что от вероисповедания, понимаемого под "городом Вавилоном", происходит фальсификация и профанация всякой истины Слова и, следовательно, Церкви, и что ложь проистекает оттуда на весь Христианский мир. </w:t>
      </w:r>
    </w:p>
    <w:p>
      <w:pPr>
        <w:pStyle w:val="Heading3"/>
        <w:rPr/>
      </w:pPr>
      <w:bookmarkStart w:id="37" w:name="____________17"/>
      <w:bookmarkEnd w:id="37"/>
      <w:r>
        <w:rPr/>
        <w:t>Объяснение</w:t>
      </w:r>
    </w:p>
    <w:p>
      <w:pPr>
        <w:pStyle w:val="TextBody"/>
        <w:rPr/>
      </w:pPr>
      <w:r>
        <w:rPr>
          <w:b/>
          <w:bCs/>
        </w:rPr>
        <w:t>753 [Стих 1] "После этого я увидел" означает выявление, касающееся разрушения и осуждения тех, которые, будучи в Римско-католическом вероисповедании, употребляли власть над святынями Церкви и неба для господства над всеми и обладания всем, что принадлежит другим.</w:t>
      </w:r>
      <w:r>
        <w:rPr/>
        <w:t xml:space="preserve"> Это здесь означается словами "после этого я увидел", поскольку в настоящей главе об этом говорится. Положения этого вероисповедания были изложены в начале этой работы, чтобы пребывающие в озарении от Господа могли видеть, что они не желают ничего иного, кроме господства над человеческими душами для того, чтобы их почитали как богов, и чтобы они одни обладали благами всего мира. А поскольку именно это было их целью, а нисколько не спасение душ, то они могли взять свои догматы только из ада; ибо они не могли взять их с неба, то есть от Господа, а лишь от себя, поскольку они присвоили себе все, принадлежащее Господу. Что является более отвратительным, чем разделять тело и кровь Господа, или хлеб и вино на Святой Вечере, явно вопреки установлению, вымыслами и исключительно ради дневных и ночных жертв Мессы, посредством которых они извлекают мирские доходы? Что является более мерзким, чем почитать мертвых людей, обращаясь к ним с Божественной мольбой, опускаться на колени пред их изображениями и целовать их со святым почитанием, даже кости и останки их трупов, и таким образом уводить людей от Божественного почитания и вводить их в профанированное богослужение, и это также ради приобретений? Что является более отвратительным, чем устанавливать Богослужение в Господние дни и в праздники не понятное в массах, таким образом во внешних началах, принадлежащих телу и его чувствам, без внутренних начал, принадлежащих душе и ее чувствам, и, приписывая первым всю святость, таким образом, держать всех в неведении и в слепой вере, чтобы они могли господствовать и обогащаться? Что является более отвратительным, чем присвоить себе все, принадлежащее Божественному могуществу Господа? Это есть ничто иное, как свергнуть Господа с престола и поставить себя вместо Него? Что является более мерзким, чем забрать Слово, которое есть Сама Божественная Истина, у мирян и у простого народа, а вместо него издавать указы и догмы, в которых едва ли найдется одна подлинная истина Слова? Вот, о чем говорится в этой главе "Откровения".</w:t>
      </w:r>
    </w:p>
    <w:p>
      <w:pPr>
        <w:pStyle w:val="TextBody"/>
        <w:rPr/>
      </w:pPr>
      <w:r>
        <w:rPr>
          <w:b/>
          <w:bCs/>
        </w:rPr>
        <w:t>754. "Я увидел иного Ангела, сходящего с неба и имеющего великую власть; и земля осветилась от славы его" означает сильное наитие Господа с неба Божественной Истиной, от которого Его Церковь пребывает в небесном свете.</w:t>
      </w:r>
      <w:r>
        <w:rPr/>
        <w:t xml:space="preserve"> "Ангел" означает Господа. "Ангел, сходящий с неба" означает наитие Господа с неба. "Имеющий великую власть" означает сильное наитие. "Земля осветилась от славы его" означает Церковь, пребывающую в небесном свете от Господа через Божественную Истину. Что под "Ангелом" и "Ангелами" в Слове понимается Господь, может быть видно (п. 258, 344, 465, 649, 657, 718). "Сходить" означает наитствовать, потому что это говорится о Господе. Что "земля" означает Церковь, видно (п. 285, 721). Что "слава" относится к Божественной Истине и означает ее, видно (п. 249, 629). Говорится, что Божественная Истина означает пребывание в небесном свете, потому что Божественная Истина, происходящая от Господа, является небесным светом, который просвещает ангелов и делает их мудрыми. Причина, по которой упоминается наитие Господа через Божественную Истину и таким образом просвещение Церкви, состоит в том, что этим наитием отделяются пребывающие в неправдах от пребывающих в истинах, а также в том, что в истинном свете неправды являются такими, каковы они в действительности.</w:t>
      </w:r>
    </w:p>
    <w:p>
      <w:pPr>
        <w:pStyle w:val="TextBody"/>
        <w:rPr/>
      </w:pPr>
      <w:r>
        <w:rPr>
          <w:b/>
          <w:bCs/>
        </w:rPr>
        <w:t>755. [Стих 2] "И воскликнул он сильно, громким голосом говоря: пал, пал, Вавилон великий" означает, что он известил о том, что Божественным могуществом Господа все, состоящие в этом вероисповедании и в то же время в любви к господству, таким образом были сокрушены в духовном мире и повержены во множество адов.</w:t>
      </w:r>
      <w:r>
        <w:rPr/>
        <w:t xml:space="preserve"> Что таково значение этих слов, можно установить из небольшой работы "О Последнем Суде и о Разрушении Вавилона", изданной в Лондоне в 1758 году, где описано его разрушение с п. 53 до 64. Там может быть видно, каковы принадлежащие этому вероисповеданию, которые из любви к себе господствовали над Божественными Святынями Господа, принадлежащими небу и Церкви, и что, будучи идолопоклонниками, они были сокрушены и ввержены в ад. Но что принадлежащие тому же вероисповеданию, которые жили по заповедям Десятисловия и убегали от зол как от грехов, и в то же время обращались к Господу, были спасены, может быть видно в продолжении "О Последнем Суде и Мире Духовном" (п. 58), к чему нет надобности добавлять более. Подобное говорится о Вавилоне у Исаии:</w:t>
      </w:r>
    </w:p>
    <w:p>
      <w:pPr>
        <w:pStyle w:val="BlockText"/>
        <w:rPr/>
      </w:pPr>
      <w:r>
        <w:rPr/>
        <w:t>И закричал, как лев: на страже стоял я и сказал: пал, пал Вавилон, и все идолы богов его лежат на земле разбитые (Ис. 21:8, 9).</w:t>
      </w:r>
    </w:p>
    <w:p>
      <w:pPr>
        <w:pStyle w:val="TextBody"/>
        <w:rPr/>
      </w:pPr>
      <w:r>
        <w:rPr/>
        <w:t>Подобные тем, кто принадлежат этому вероисповеданию, собираются вместе, начиная с Последнего Суда, и время от времени посылаются к своим собратьям.</w:t>
      </w:r>
    </w:p>
    <w:p>
      <w:pPr>
        <w:pStyle w:val="TextBody"/>
        <w:rPr/>
      </w:pPr>
      <w:r>
        <w:rPr>
          <w:b/>
          <w:bCs/>
        </w:rPr>
        <w:t>756. "Сделался жилищем демонов" означает, что их ады являются адами вожделений господства, происходящих от жара любви к себе, и вожделений профанации небесных истин, происходящих от поддельного рвения этой любви.</w:t>
      </w:r>
      <w:r>
        <w:rPr/>
        <w:t xml:space="preserve"> "Демоны" означают вожделения зла (п. 458), а также вожделения фальсификации истин. Но демоны, подобно вожделениям, бывают многих видов. Наихудшими являются пребывающие в вожделениях господства над святынями Церкви и над небом, происходящих от жара любви к себе. И поскольку эта тирания занимает их сердца, они пребывают также в вожделениях профанации небесных истин, происходящих от поддельного рвения этой любви. И так как они, когда становятся демонами, что происходит после смерти, знают, что Один Господь господствует над небом и землей, они начинают пылать ненавистью против Него, и даже на расстоянии не могут выносить того, чтобы слышать упоминания о Нем. Из этого ясно, что "Вавилон стал жилищем демонов" означает, что их ады являются адами вожделений господства, происходящих от пыла любви к себе, и вожделений профанации небесных истин, происходящих от поддельного рвения этой любви. В мире неизвестно, что после смерти все становятся чувствами главенствующей любви; добрыми чувствами – те, которые взирали на Господа и на небо и в то же время убегали от зол, как от грехов, но злыми чувствами, то есть вожделениями, становятся те, которые взирали только на себя и на мир, и не убегали от зол, как от грехов, но только как от вредящих репутации и славе. Такие чувства проявляются и живо воспринимаются в духовном мире, но в природном мире воспринимаются только мысли, происходящие от чувств. В результате, человек не знает, что ад завладевает чувствами любви ко злу, а небо – чувствами любви к добру. Такое незнание человека происходит из-за этого; и его невосприимчивость происходит из-за того, что вожделения любви ко злу происходят от наследственности, что они кажутся восхитительными в воле и следовательно приятными в разумении; человек же не размышляет о том, что является восхитительным и приятным, ибо это привлекает его душу, как поток мчащейся реки увлекает судно. Поэтому те, кто погружаются в такие удовольствия и приятности, не могут прибывать в удовольствиях и приятностях расположений любви к добру и к истине, иначе чем такие, которые силой крепкой руки устремляют весла против потока мчащейся реки. Но иначе с теми, которые не погрузились глубоко.</w:t>
      </w:r>
    </w:p>
    <w:p>
      <w:pPr>
        <w:pStyle w:val="TextBody"/>
        <w:rPr/>
      </w:pPr>
      <w:r>
        <w:rPr>
          <w:b/>
          <w:bCs/>
        </w:rPr>
        <w:t>757. "И пристанищем всякому нечистому духу, пристанищем всякой нечистой и отвратительной птице" означает, что зло воли и отсюда действий, и неправды мышления и отсюда рассуждений состоящих в тех адах есть дьявольские, ибо они отвращаются от Господа и обращаются к своей соби.</w:t>
      </w:r>
      <w:r>
        <w:rPr/>
        <w:t xml:space="preserve"> "Пристанищем" означается ад, поскольку они там заключены. "Духом" означается все, происходящее от расположения или воли и отсюда от действий; а "птицей" означается все, происходящее от мышления или понимания и отсюда от рассуждений. Поэтому "нечистым духом" и "нечистой птицей" означается все зло, принадлежащее воле и отсюда делам, и все неправды, принадлежащие мышлению и отсюда рассуждениям, а поскольку таковые пребывают в них в адах, поэтому говорится, что они суть дьявольские; и поскольку они отвращаются от Господа и обращаются к себе, то "птица" названа "отвратительной". Вавилон описан подобным образом у пророков, так, у Исаии:</w:t>
      </w:r>
    </w:p>
    <w:p>
      <w:pPr>
        <w:pStyle w:val="BlockText"/>
        <w:rPr/>
      </w:pPr>
      <w:r>
        <w:rPr/>
        <w:t>Вавилон будет ниспровержен Богом, как Содом и Гоморра, не заселятся никогда, не раскинет Аравитянин шатра своего. Но будут обитать в нем звери пустыни, и дома наполнятся филинами, и страусы поселятся, и косматые будут скакать там. Шакалы будут выть в чертогах их, и гиены - в увеселительных домах (Ис. 13:19-22).</w:t>
      </w:r>
    </w:p>
    <w:p>
      <w:pPr>
        <w:pStyle w:val="TextBody"/>
        <w:rPr/>
      </w:pPr>
      <w:r>
        <w:rPr/>
        <w:t>У него же:</w:t>
      </w:r>
    </w:p>
    <w:p>
      <w:pPr>
        <w:pStyle w:val="BlockText"/>
        <w:rPr/>
      </w:pPr>
      <w:r>
        <w:rPr/>
        <w:t xml:space="preserve">Я истреблю имя Вавилона и весь остаток. И сделаю ее владением ежей (Ис. 14:22, 23). </w:t>
      </w:r>
    </w:p>
    <w:p>
      <w:pPr>
        <w:pStyle w:val="TextBody"/>
        <w:rPr/>
      </w:pPr>
      <w:r>
        <w:rPr/>
        <w:t>И у Иеремии:</w:t>
      </w:r>
    </w:p>
    <w:p>
      <w:pPr>
        <w:pStyle w:val="BlockText"/>
        <w:rPr/>
      </w:pPr>
      <w:r>
        <w:rPr/>
        <w:t>И поселятся там степные звери с шакалами, и будут жить на ней страусы. Как ниспровержены Богом Содом и Гоморра и соседние города их, ни один человек не будет жить (Иер. 50:39, 40).</w:t>
      </w:r>
    </w:p>
    <w:p>
      <w:pPr>
        <w:pStyle w:val="TextBody"/>
        <w:rPr/>
      </w:pPr>
      <w:r>
        <w:rPr/>
        <w:t>Из этого ясно, что слова "пристанище всякому нечистому духу и всякой нечистой и отвратительной птице" означают, что зло воли и отсюда дел, и неправды мышления и отсюда рассуждений состоящих в адах есть дьявольские, ибо они отвергнуты от Господа и обращены к своим собям. Что "птицы" означают происходящее от разумения и мышления, и отсюда от рассуждения, как в положительном, так и в отрицательном смысле, ясно из Слова. В отрицательном смысле – в следующих отрывках:</w:t>
      </w:r>
    </w:p>
    <w:p>
      <w:pPr>
        <w:pStyle w:val="BlockText"/>
        <w:rPr/>
      </w:pPr>
      <w:r>
        <w:rPr/>
        <w:t>В половины седмины прекратится жертва и приношение, и наконец на птице мерзости будет запустение, и окончательная предопределительная гибель постигнет опустошителя (Дан. 9:27).</w:t>
      </w:r>
    </w:p>
    <w:p>
      <w:pPr>
        <w:pStyle w:val="BlockText"/>
        <w:rPr/>
      </w:pPr>
      <w:r>
        <w:rPr/>
        <w:t xml:space="preserve">И завладеют ею пеликан и еж; и филин и ворон поселятся в ней (Ис. 34:11). </w:t>
      </w:r>
    </w:p>
    <w:p>
      <w:pPr>
        <w:pStyle w:val="TextBody"/>
        <w:rPr/>
      </w:pPr>
      <w:r>
        <w:rPr/>
        <w:t>Ничто иное, как адские неправды не означаются "степными зверями", "зверями пустыни", "филинами" и "гиенами" в отрывках, приведенных выше, а также:</w:t>
      </w:r>
    </w:p>
    <w:p>
      <w:pPr>
        <w:pStyle w:val="BlockText"/>
        <w:rPr/>
      </w:pPr>
      <w:r>
        <w:rPr/>
        <w:t>И налетели на трупы хищные птицы, но Авраам отгонял их (Быт. 15:11).</w:t>
      </w:r>
    </w:p>
    <w:p>
      <w:pPr>
        <w:pStyle w:val="BlockText"/>
        <w:rPr/>
      </w:pPr>
      <w:r>
        <w:rPr/>
        <w:t xml:space="preserve">И будут трупы народа сего пищею птицам небесным </w:t>
      </w:r>
    </w:p>
    <w:p>
      <w:pPr>
        <w:pStyle w:val="BlockText"/>
        <w:rPr/>
      </w:pPr>
      <w:r>
        <w:rPr/>
        <w:t>(Иер. 7:33; 15:3; 16:4; 19:7; 34:20; Иез. 29:5; Пс. 78:1, 2).</w:t>
      </w:r>
    </w:p>
    <w:p>
      <w:pPr>
        <w:pStyle w:val="BlockText"/>
        <w:rPr/>
      </w:pPr>
      <w:r>
        <w:rPr/>
        <w:t>Птицы поклевали то, что было засеяно (Мф. 13:3, 4).</w:t>
      </w:r>
    </w:p>
    <w:p>
      <w:pPr>
        <w:pStyle w:val="TextBody"/>
        <w:rPr/>
      </w:pPr>
      <w:r>
        <w:rPr/>
        <w:t>В положительном смысле в таких отрывках:</w:t>
      </w:r>
    </w:p>
    <w:p>
      <w:pPr>
        <w:pStyle w:val="BlockText"/>
        <w:rPr/>
      </w:pPr>
      <w:r>
        <w:rPr/>
        <w:t>Пресмыкающиеся и птицы крылатые, да славят имя Господа (Пс. 147:10).</w:t>
      </w:r>
    </w:p>
    <w:p>
      <w:pPr>
        <w:pStyle w:val="BlockText"/>
        <w:rPr/>
      </w:pPr>
      <w:r>
        <w:rPr/>
        <w:t>И заключу в то время для них союз с полевыми зверями и с птицами небесными,</w:t>
      </w:r>
    </w:p>
    <w:p>
      <w:pPr>
        <w:pStyle w:val="BlockText"/>
        <w:rPr/>
      </w:pPr>
      <w:r>
        <w:rPr/>
        <w:t>и с пресмыкающимися (Ос. 2:18).</w:t>
      </w:r>
    </w:p>
    <w:p>
      <w:pPr>
        <w:pStyle w:val="BlockText"/>
        <w:rPr/>
      </w:pPr>
      <w:r>
        <w:rPr/>
        <w:t xml:space="preserve">Спроси у скота, и научит тебя, у птицы небесной, и возвестит тебе. </w:t>
      </w:r>
    </w:p>
    <w:p>
      <w:pPr>
        <w:pStyle w:val="BlockText"/>
        <w:rPr/>
      </w:pPr>
      <w:r>
        <w:rPr/>
        <w:t>Кто во всем этом не узнает, что рука Господа сотворила это? (Иов 12:7-9)</w:t>
      </w:r>
    </w:p>
    <w:p>
      <w:pPr>
        <w:pStyle w:val="BlockText"/>
        <w:rPr/>
      </w:pPr>
      <w:r>
        <w:rPr/>
        <w:t>Смотрю, и вот, нет человека, и все птицы небесные разлетелись (Иер. 4:24-26).</w:t>
      </w:r>
    </w:p>
    <w:p>
      <w:pPr>
        <w:pStyle w:val="BlockText"/>
        <w:rPr/>
      </w:pPr>
      <w:r>
        <w:rPr/>
        <w:t xml:space="preserve">От птиц небесных до скота - все рассеялись, и сделаю Иерусалим грудою камней, </w:t>
      </w:r>
    </w:p>
    <w:p>
      <w:pPr>
        <w:pStyle w:val="BlockText"/>
        <w:rPr/>
      </w:pPr>
      <w:r>
        <w:rPr/>
        <w:t>жилищем шакалов (Иер. 9:10; 12:9).</w:t>
      </w:r>
    </w:p>
    <w:p>
      <w:pPr>
        <w:pStyle w:val="BlockText"/>
        <w:rPr/>
      </w:pPr>
      <w:r>
        <w:rPr/>
        <w:t xml:space="preserve">Нет ни истины, ни милосердия, ни Богопознания; за то восплачет земля и изнемогут </w:t>
      </w:r>
    </w:p>
    <w:p>
      <w:pPr>
        <w:pStyle w:val="BlockText"/>
        <w:rPr/>
      </w:pPr>
      <w:r>
        <w:rPr/>
        <w:t>все звери полевые и птицы небесные (Ос. 4:1, 3).</w:t>
      </w:r>
    </w:p>
    <w:p>
      <w:pPr>
        <w:pStyle w:val="BlockText"/>
        <w:rPr/>
      </w:pPr>
      <w:r>
        <w:rPr/>
        <w:t>Я Бог, Я воззвал орла от востока, из далекой страны (Ис. 46:9).</w:t>
      </w:r>
    </w:p>
    <w:p>
      <w:pPr>
        <w:pStyle w:val="BlockText"/>
        <w:rPr/>
      </w:pPr>
      <w:r>
        <w:rPr/>
        <w:t xml:space="preserve">Ассур был кедр на Ливане с красивыми ветвями, на сучьях его вили гнезда всякие птицы небесные </w:t>
      </w:r>
    </w:p>
    <w:p>
      <w:pPr>
        <w:pStyle w:val="BlockText"/>
        <w:rPr/>
      </w:pPr>
      <w:r>
        <w:rPr/>
        <w:t xml:space="preserve">и под тенью его жили всякие многочисленные народы (Иез. 31:3, 6). </w:t>
      </w:r>
    </w:p>
    <w:p>
      <w:pPr>
        <w:pStyle w:val="TextBody"/>
        <w:rPr/>
      </w:pPr>
      <w:r>
        <w:rPr/>
        <w:t>Подобное этому говорится об Ассуре, как о кедре, в других местах, как: Иез. 17:23; Дан. 4:10-14, 20, 21; Мф. 13:31, 32; Мк. 4:32; Лк. 13:19.</w:t>
      </w:r>
    </w:p>
    <w:p>
      <w:pPr>
        <w:pStyle w:val="BlockText"/>
        <w:rPr/>
      </w:pPr>
      <w:r>
        <w:rPr/>
        <w:t>Скажи всякого рода птицам и всем зверям полевым: сходитесь к великой жертве</w:t>
      </w:r>
    </w:p>
    <w:p>
      <w:pPr>
        <w:pStyle w:val="BlockText"/>
        <w:rPr/>
      </w:pPr>
      <w:r>
        <w:rPr/>
        <w:t>Моей на горах Израилевых. И явлю славу Мою между народами (Иез. 39:17, 21; Откр. 19:17);</w:t>
      </w:r>
    </w:p>
    <w:p>
      <w:pPr>
        <w:pStyle w:val="TextBody"/>
        <w:rPr/>
      </w:pPr>
      <w:r>
        <w:rPr/>
        <w:t>кроме того, в других местах, как: Ис. 18:1, 6; Иез. 38:20; Ос. 9:11; 11:10, 11; Соф. 1:3; Пс. 8:7-9; 49:11; 103:10, 12. Что "птицы" означают происходящее от разумения и отсюда мышления, и от рассуждений, довольно ясно из того, что представляют птицы в духовном мире. Птицы всяких родов и видов также являются там, на небе – прекрасные райские птицы, дикие голуби и голуби; в адах – драконы, хрипящие совы, рогатые совы и другие, подобные им. Все они являются жизнеподобными образами мыслей, происходящих от добрых чувств на небе, и мыслей, происходящих от злых чувств в аду.</w:t>
      </w:r>
    </w:p>
    <w:p>
      <w:pPr>
        <w:pStyle w:val="TextBody"/>
        <w:rPr/>
      </w:pPr>
      <w:r>
        <w:rPr>
          <w:b/>
          <w:bCs/>
        </w:rPr>
        <w:t>758. [Стих 3] "Ибо яростным вином блудодеяния своего она напоила все народы, и цари земные любодействовали с ней" означает, что они породили злые догмы, которые являются фальсификациями и профанациями добра и истины Слова, и заразили ими всех рожденных и воспитанных в государствах, состоящих под их господством.</w:t>
      </w:r>
      <w:r>
        <w:rPr/>
        <w:t xml:space="preserve"> Что таково значение этих слов, может быть установлено из объясненного выше (п. 631, 632 и п. 720, 721), где есть подобные слова, к которым нет необходимости добавлять более, только то, что подобное говорится о Вавилоне у Иеремии:</w:t>
      </w:r>
    </w:p>
    <w:p>
      <w:pPr>
        <w:pStyle w:val="BlockText"/>
        <w:rPr/>
      </w:pPr>
      <w:r>
        <w:rPr/>
        <w:t xml:space="preserve">Вавилон был золотою чашею в руке Господа, опьянявшею всю землю; </w:t>
      </w:r>
    </w:p>
    <w:p>
      <w:pPr>
        <w:pStyle w:val="BlockText"/>
        <w:rPr/>
      </w:pPr>
      <w:r>
        <w:rPr/>
        <w:t>народы пили из нее вино и безумствовали (Иер. 51:7).</w:t>
      </w:r>
    </w:p>
    <w:p>
      <w:pPr>
        <w:pStyle w:val="BlockText"/>
        <w:rPr/>
      </w:pPr>
      <w:r>
        <w:rPr/>
        <w:t xml:space="preserve">Во время разгорячения сделаю им пир и упою их, чтобы они повеселились и заснули вечным сном, </w:t>
      </w:r>
    </w:p>
    <w:p>
      <w:pPr>
        <w:pStyle w:val="BlockText"/>
        <w:rPr/>
      </w:pPr>
      <w:r>
        <w:rPr/>
        <w:t>и не пробуждались (Иер. 51:39).</w:t>
      </w:r>
    </w:p>
    <w:p>
      <w:pPr>
        <w:pStyle w:val="TextBody"/>
        <w:rPr/>
      </w:pPr>
      <w:r>
        <w:rPr/>
        <w:t>"Вином", которое они пили, и от которого опьянели, означаются их догмы; и что они злы, может быть видно выше (п. 753). Среди них также есть такое зло, что дела, творимые по принципам их учения, производят заслуги, приписывая заслугу и правду Господа тем делам, и таким образом себе; хотя все, принадлежащее милосердию и вере, или всякое добро и истина исходят от Господа; а то, что исходит от Господа, остается Господним в приемниках. Ибо то, что исходит от Господа, является Божественным, и никогда не может сделаться собственным человека. Божественность может быть с человеком, но не в его соби, так как собь человека есть ничто иное, как зло; и поэтому тот, кто приписывает Божественность себе как собственность, не только оскверняет ее, но также и профанирует. Божественность, исходящая от Господа, тонко отделена от соби человека, возвышается над ней и никогда не погружается в нее. Но поскольку они приписали себе все Божественное Господа, и таким образом приспособили его к себе, то оно течет подобно смоляной воде из смоляного источника, когда идет дождь. Подобное происходит с догмой, что оправдание есть действительное освящение, и что их святые являются святыми в себе, хотя только Господь Свят (Откр. 15:4). Более о заслуге можно видеть в работе "Новый Иерусалим и Его Небесное Учение", изданной в Лондоне в 1758 году (п. 150-158).</w:t>
      </w:r>
    </w:p>
    <w:p>
      <w:pPr>
        <w:pStyle w:val="TextBody"/>
        <w:rPr/>
      </w:pPr>
      <w:r>
        <w:rPr>
          <w:b/>
          <w:bCs/>
        </w:rPr>
        <w:t>759. "И купцы земные разбогатели от великой роскоши ее" означает больших и меньших в чине в этой иерархии, которые господством над святынями домогаются Божественного величия больше, чем королевской славы, и непрерывно стремятся установить его умножением монастырей и владений под них, и сокровищами, которые они без конца собирают и накапливают от мира, и таким образом обеспечивают себе плотские и природные удовольствия и приятности в результате приписывания небесного и духовного господства себе.</w:t>
      </w:r>
      <w:r>
        <w:rPr/>
        <w:t xml:space="preserve"> Под "купцами" Вавилона не иные могут пониматься, чем большие и меньшие в чине в их церковной иерархии, потому что в стихе 23 этой главы говорится, что они были "великими земли"; а под "великой роскошью", от которой они "разбогатели" ничто иное не понимается, чем догмы, которыми как средствами они обеспечивают себе господство над душами людей, а также над их имуществом и богатством. Что они его собирают без конца и заполняют им свои сокровищницы, известно; как также и то, что они торгуют святынями Церкви, как и то, что пожертвованиями и дарами, сделанными монастырям, святым и их изображениям, также мессами, индульгенциями и различными обязательствами они продают спасение, то есть небеса. Кто неспособен видеть, что если бы Папское господство не было сломлено во время Реформации, они набрали бы владений и богатств всех царств во всей Европе, и что тогда они бы одни стали господами, а остальные – рабами. Не обладают ли они своим основным богатством с предшествующих веков, когда они имели власть над императорами и королями, которых они могли отлучить от Церкви и лишить трона, если те не были послушны? Не имеют ли они до сих пор ежегодных доходов, которые огромны, и сокровищниц, полных золота, серебра и драгоценных камней? Подобное грубое господство все еще владеет душами многих из них, и оно ограничивается исключительно страхом его потери, если выходит за рамки. Но чему служат такие большие доходы, сокровища и владения, кроме того, что они могут иметь удовольствие и гордиться ими, и что они могут усиливать свое господство в вечности? Из этого может быть видно, что означается "купцами земными", которые "разбогатели от великой роскоши" Вавилона. Они названы "купцами" также у Исаии:</w:t>
      </w:r>
    </w:p>
    <w:p>
      <w:pPr>
        <w:pStyle w:val="BlockText"/>
        <w:rPr/>
      </w:pPr>
      <w:r>
        <w:rPr/>
        <w:t>Жители Вавилона стали как солома, огонь сжег их, они не избавили души своей от пламени; такими стали для тебя те, с которыми вела торговлю от юности своей (Ис. 47:14, 15).</w:t>
      </w:r>
    </w:p>
    <w:p>
      <w:pPr>
        <w:pStyle w:val="TextBody"/>
        <w:rPr/>
      </w:pPr>
      <w:r>
        <w:rPr/>
        <w:t>Словами "торговать" и "торговля" в Слове означается обеспечивать себя духовным богатством, которое состоит из познаний истинного и доброго, а в противоположном смысле из познаний ложного и злого, и приобретать мир последними, и обретать небеса первыми. Поэтому Господь сравнивал:</w:t>
      </w:r>
    </w:p>
    <w:p>
      <w:pPr>
        <w:pStyle w:val="BlockText"/>
        <w:rPr/>
      </w:pPr>
      <w:r>
        <w:rPr/>
        <w:t>Царство небесное с торговцем, ищущим красивый жемчуг (Мф. 13:45, 46).</w:t>
      </w:r>
    </w:p>
    <w:p>
      <w:pPr>
        <w:pStyle w:val="BlockText"/>
        <w:rPr/>
      </w:pPr>
      <w:r>
        <w:rPr/>
        <w:t xml:space="preserve">Человека Церкви со слугами, которым были даны таланты, чтобы употребить их в дело (Мф. 25:14-20). </w:t>
      </w:r>
    </w:p>
    <w:p>
      <w:pPr>
        <w:pStyle w:val="BlockText"/>
        <w:rPr/>
      </w:pPr>
      <w:r>
        <w:rPr/>
        <w:t xml:space="preserve">И с теми, кому были даны десять мин, которые также должны были употребить их </w:t>
      </w:r>
    </w:p>
    <w:p>
      <w:pPr>
        <w:pStyle w:val="BlockText"/>
        <w:rPr/>
      </w:pPr>
      <w:r>
        <w:rPr/>
        <w:t>в оборот (Лк. 19:12-26).</w:t>
      </w:r>
    </w:p>
    <w:p>
      <w:pPr>
        <w:pStyle w:val="TextBody"/>
        <w:rPr/>
      </w:pPr>
      <w:r>
        <w:rPr/>
        <w:t>Поскольку Церковь в отношении познаний истинного и доброго означается "Тиром", поэтому говорится о ее торговле и прибыли во всей главе 27 у Иезекииля; например, сказано:</w:t>
      </w:r>
    </w:p>
    <w:p>
      <w:pPr>
        <w:pStyle w:val="BlockText"/>
        <w:rPr/>
      </w:pPr>
      <w:r>
        <w:rPr/>
        <w:t>Твоею мудростью и твоим разумом ты приобрел себе богатство и в сокровищницы твои собрал золото и серебро; большою мудростью посредством торговли, ты умножил богатство твое (Иез. 28:4, 5).</w:t>
      </w:r>
    </w:p>
    <w:p>
      <w:pPr>
        <w:pStyle w:val="TextBody"/>
        <w:rPr/>
      </w:pPr>
      <w:r>
        <w:rPr/>
        <w:t>И в других местах:</w:t>
      </w:r>
    </w:p>
    <w:p>
      <w:pPr>
        <w:pStyle w:val="BlockText"/>
        <w:rPr/>
      </w:pPr>
      <w:r>
        <w:rPr/>
        <w:t>Тир был разрушен, которого купцы были князья, торговцы - знаменитости земли (Ис. 23:1, 8).</w:t>
      </w:r>
    </w:p>
    <w:p>
      <w:pPr>
        <w:pStyle w:val="TextBody"/>
        <w:rPr/>
      </w:pPr>
      <w:r>
        <w:rPr/>
        <w:t>Извращенная Церковь у Иудеев в земле Ханаанской названа "землей торговли" (Иез. 16:3, 29; 21:30; 29:14).</w:t>
      </w:r>
    </w:p>
    <w:p>
      <w:pPr>
        <w:pStyle w:val="TextBody"/>
        <w:rPr/>
      </w:pPr>
      <w:r>
        <w:rPr>
          <w:b/>
          <w:bCs/>
        </w:rPr>
        <w:t>760. [Стих 4] "И услышал я иной голос с неба, говорящий: выйди от нее, народ Мой, чтобы не участвовать вам в грехах ее и не подвергаться язвам ее" означает увещевание от Господа всех, как принадлежащих этому вероисповеданию, так и не принадлежщих ему, остерегаться соединения с ним признанием и расположением, чтобы своими душами они не соединились с его мерзостями и не погибли.</w:t>
      </w:r>
      <w:r>
        <w:rPr/>
        <w:t xml:space="preserve"> "Иной голос с неба, говорящий" означает увещевание от Господа всех, как пребывающих в этом вероисповедании, так и не пребывающих в нем, потому что далее следуют слова "выйди от нее, народ Мой", то есть все, обращающиеся к Господу. Увещевание исходит от Господа, потому что голос был "с неба". Словами "чтобы не участвовать вам в грехах ее" означается остерегаться, чтобы своими душами они не соединились с ее мерзостями, а поскольку соединение происходит через признание и расположение, то это также обозначено. "Ее грехи" являются мерзостями, потому что они так называются в предыдущей главе (стих 4). "Чтобы вам не подвергнуться язвам ее" означает, чтобы они не погибли, ибо "язвы" означают зло и неправды, и в то же время разрушение через них. Они обозначены "язвами" выше (п. 657, 673, 676) и в других местах. Подобное говорится о Вавилоне в Слове в следующих отрывках:</w:t>
      </w:r>
    </w:p>
    <w:p>
      <w:pPr>
        <w:pStyle w:val="BlockText"/>
        <w:rPr/>
      </w:pPr>
      <w:r>
        <w:rPr/>
        <w:t xml:space="preserve">Выходи из среды Вавилона, народ Мой, и спасайте каждый душу свою от пламенного </w:t>
      </w:r>
    </w:p>
    <w:p>
      <w:pPr>
        <w:pStyle w:val="BlockText"/>
        <w:rPr/>
      </w:pPr>
      <w:r>
        <w:rPr/>
        <w:t>гнева Господа, да не ослабеет сердце ваше и не бойтесь слуха (Иер. 51:45, 46).</w:t>
      </w:r>
    </w:p>
    <w:p>
      <w:pPr>
        <w:pStyle w:val="BlockText"/>
        <w:rPr/>
      </w:pPr>
      <w:r>
        <w:rPr/>
        <w:t xml:space="preserve">Бегите из среды Вавилона, и спасайте каждый душу свою, </w:t>
      </w:r>
    </w:p>
    <w:p>
      <w:pPr>
        <w:pStyle w:val="BlockText"/>
        <w:rPr/>
      </w:pPr>
      <w:r>
        <w:rPr/>
        <w:t>чтобы не погибнуть от беззакония ее (Иер. 51:6).</w:t>
      </w:r>
    </w:p>
    <w:p>
      <w:pPr>
        <w:pStyle w:val="BlockText"/>
        <w:rPr/>
      </w:pPr>
      <w:r>
        <w:rPr/>
        <w:t xml:space="preserve">Оставьте Вавилон, и пойдем каждый в свою землю, потому что приговор о нем </w:t>
      </w:r>
    </w:p>
    <w:p>
      <w:pPr>
        <w:pStyle w:val="BlockText"/>
        <w:rPr/>
      </w:pPr>
      <w:r>
        <w:rPr/>
        <w:t>достиг до небес, и поднялся до облаков (Иер. 51:9).</w:t>
      </w:r>
    </w:p>
    <w:p>
      <w:pPr>
        <w:pStyle w:val="BlockText"/>
        <w:rPr/>
      </w:pPr>
      <w:r>
        <w:rPr/>
        <w:t xml:space="preserve">Выходите из Вавилона, бегите от Халдеев со гласом радости; и проповедуйте </w:t>
      </w:r>
    </w:p>
    <w:p>
      <w:pPr>
        <w:pStyle w:val="BlockText"/>
        <w:rPr/>
      </w:pPr>
      <w:r>
        <w:rPr/>
        <w:t>эту весть до пределов земли, говорите, что Господь искупил (Ис. 48:20, 22; Иер. 50:8).</w:t>
      </w:r>
    </w:p>
    <w:p>
      <w:pPr>
        <w:pStyle w:val="TextBody"/>
        <w:rPr/>
      </w:pPr>
      <w:r>
        <w:rPr>
          <w:b/>
          <w:bCs/>
        </w:rPr>
        <w:t>761. [Стих 5] "Ибо грехи ее дошли до неба, и Бог воспомянул неправды ее" означает, что их зло и неправды наваждают небеса, и что Господь защитит небеса от такого насилия.</w:t>
      </w:r>
      <w:r>
        <w:rPr/>
        <w:t xml:space="preserve"> Ее грехами, которые дошли даже до небес, означается, что их зло и неправды наваждают ангелов неба. Словами "Бог воспомянул неправды ее" означается, что Господь защитит небеса от такого насилия. Это означается такими словами, потому что все, что есть на небесах, суть добро и истины, а все, что в адах – зло и неправды, следовательно небеса и ады полностью отделены и противоположны, подобно антиподам; и поэтому зло и неправды не могут достигнуть небес. Однако, когда зло и неправды умножаются выше степени противоположности, а отсюда выше допустимой меры, тогда небеса наваждаются. И если Господь тогда не защищает небеса, что совершается более сильным наитием от Него, то над небесами производится насилие; и когда оно достигает своей вершины, тогда Он производит Последний Суд, и таким образом, небеса освобождаются. Об этом следует в данной главе (стих 20):</w:t>
      </w:r>
    </w:p>
    <w:p>
      <w:pPr>
        <w:pStyle w:val="BlockText"/>
        <w:rPr/>
      </w:pPr>
      <w:r>
        <w:rPr/>
        <w:t>Веселись о сем, небо, совершил Бог суд ваш над ним.</w:t>
      </w:r>
    </w:p>
    <w:p>
      <w:pPr>
        <w:pStyle w:val="TextBody"/>
        <w:rPr/>
      </w:pPr>
      <w:r>
        <w:rPr/>
        <w:t>И в следующей главе 19 (стихи. 1-9). У Иеремии также:</w:t>
      </w:r>
    </w:p>
    <w:p>
      <w:pPr>
        <w:pStyle w:val="BlockText"/>
        <w:rPr/>
      </w:pPr>
      <w:r>
        <w:rPr/>
        <w:t xml:space="preserve">И восторжествуют над Вавилоном небо и земля и все, что на них; </w:t>
      </w:r>
    </w:p>
    <w:p>
      <w:pPr>
        <w:pStyle w:val="BlockText"/>
        <w:rPr/>
      </w:pPr>
      <w:r>
        <w:rPr/>
        <w:t>ибо с севера придут к нему опустошители (Иер. 51:48).</w:t>
      </w:r>
    </w:p>
    <w:p>
      <w:pPr>
        <w:pStyle w:val="TextBody"/>
        <w:rPr/>
      </w:pPr>
      <w:r>
        <w:rPr>
          <w:b/>
          <w:bCs/>
        </w:rPr>
        <w:t>762. [Стих 6] "Воздайте ей так, как она воздала вам, и вдвое воздайте ей по делам ее; в чаше, в которой она приготовляла вам вино, приготовьте ей вдвое" означает справедливое возмездие и наказание их после смерти, ибо тогда зло и неправды, которыми они совратили других и погубили их, вернутся к ним самим в соответствии с их количеством и качеством, что называется законом возмездия.</w:t>
      </w:r>
      <w:r>
        <w:rPr/>
        <w:t xml:space="preserve"> "Воздайте ей так, как и она воздала вам" означает справедливое возмездие и наказание их после смерти. "Вдвое воздайте ей по делам ее" означает, что зло, которым они совращали других и губили их, вернется к ним самим в соответствии с его количеством и качеством. "В чаше, в которой она приготовляла вам вино, приготовьте ей вдвое" означает, что неправды вернутся подобным образом, поскольку "чаша" или "вино" означает неправды (п. 316, 635, 649, 672). Почти то же самое говорится о Вавилоне у пророков:</w:t>
      </w:r>
    </w:p>
    <w:p>
      <w:pPr>
        <w:pStyle w:val="BlockText"/>
        <w:rPr/>
      </w:pPr>
      <w:r>
        <w:rPr/>
        <w:t xml:space="preserve">Воздайте Вавилону по делам рук его, как он поступал, так поступайте и с ним, </w:t>
      </w:r>
    </w:p>
    <w:p>
      <w:pPr>
        <w:pStyle w:val="BlockText"/>
        <w:rPr/>
      </w:pPr>
      <w:r>
        <w:rPr/>
        <w:t>ибо он вознесся против Господа, против Святого Израилева (Иер. 50:29).</w:t>
      </w:r>
    </w:p>
    <w:p>
      <w:pPr>
        <w:pStyle w:val="BlockText"/>
        <w:rPr/>
      </w:pPr>
      <w:r>
        <w:rPr/>
        <w:t>Это - возмездие Господа, отмщайте Вавилону; как он поступал, так и вы поступайте с ним (Иер. 50:15).</w:t>
      </w:r>
    </w:p>
    <w:p>
      <w:pPr>
        <w:pStyle w:val="BlockText"/>
        <w:rPr/>
      </w:pPr>
      <w:r>
        <w:rPr/>
        <w:t>Дочь Вавилона, опустошительница! Счастлив тот, кто воздаст тебе за то, что ты сделала нам (Пс. 136:8).</w:t>
      </w:r>
    </w:p>
    <w:p>
      <w:pPr>
        <w:pStyle w:val="TextBody"/>
        <w:rPr/>
      </w:pPr>
      <w:r>
        <w:rPr/>
        <w:t>По буквальному смыслу те, кого они совратили и погубили, отплатят им тем же, но по духовному смыслу они не будут им делать этого, но те сами себе это сделают, ибо всякое зло влечет за собой свое наказание. Это подобно тому, что сказано в различных местах в Слове, что Бог воздаст и отомстит за несправедливости и обиды, причиненные Ему, и уничтожит их во гневе и ярости, хотя злые сами, поступая так против Бога, совершают это, таким образом, они делают это себе. Ибо это есть закон возмездия, который берет свое начало от такого Божественного Закона:</w:t>
      </w:r>
    </w:p>
    <w:p>
      <w:pPr>
        <w:pStyle w:val="BlockText"/>
        <w:rPr/>
      </w:pPr>
      <w:r>
        <w:rPr/>
        <w:t xml:space="preserve">Во всем, как хотите, чтобы с вами поступали люди, так поступайте и вы с ними; </w:t>
      </w:r>
    </w:p>
    <w:p>
      <w:pPr>
        <w:pStyle w:val="BlockText"/>
        <w:rPr/>
      </w:pPr>
      <w:r>
        <w:rPr/>
        <w:t>ибо в этом закон и пророки (Мф. 7:12; Лк. 6:31).</w:t>
      </w:r>
    </w:p>
    <w:p>
      <w:pPr>
        <w:pStyle w:val="TextBody"/>
        <w:rPr/>
      </w:pPr>
      <w:r>
        <w:rPr/>
        <w:t>Этот закон на небе является законом всеобщей любви или милосердия, от которого создан противоположный закон в аду, то есть, что с каждым должно поступать так, как он поступал с другими; не то, чтобы пребывающие на небе делают это, но что они делают это самим себе, ибо возмездие есть результат противоположности закону жизни на небе, как бы написанный на их зле. "Вдвойне" означает много в соответствии с количеством и качеством, также в следующих отрывках:</w:t>
      </w:r>
    </w:p>
    <w:p>
      <w:pPr>
        <w:pStyle w:val="BlockText"/>
        <w:rPr/>
      </w:pPr>
      <w:r>
        <w:rPr/>
        <w:t>Пусть постыдятся гонители мои, наведи на них день бедствия, и вдвойне сокруши их (Иер. 17:18).</w:t>
      </w:r>
    </w:p>
    <w:p>
      <w:pPr>
        <w:pStyle w:val="TextBody"/>
        <w:rPr/>
      </w:pPr>
      <w:r>
        <w:rPr/>
        <w:t>Также много в соответствии с количеством и качеством их отвращения от зла, в следующих местах:</w:t>
      </w:r>
    </w:p>
    <w:p>
      <w:pPr>
        <w:pStyle w:val="BlockText"/>
        <w:rPr/>
      </w:pPr>
      <w:r>
        <w:rPr/>
        <w:t xml:space="preserve">Утешайте народ Мой, что исполнилось время борьбы его, что за неправды его сделано </w:t>
      </w:r>
    </w:p>
    <w:p>
      <w:pPr>
        <w:pStyle w:val="BlockText"/>
        <w:rPr/>
      </w:pPr>
      <w:r>
        <w:rPr/>
        <w:t xml:space="preserve">удовлетворение, ибо он от руки Господней принял вдвое за грехи свои (Ис. 40:1, 2). </w:t>
      </w:r>
    </w:p>
    <w:p>
      <w:pPr>
        <w:pStyle w:val="BlockText"/>
        <w:rPr/>
      </w:pPr>
      <w:r>
        <w:rPr/>
        <w:t xml:space="preserve">Возвращайтесь на твердыню вы, пленники надеющиеся. Что теперь возвещаю, </w:t>
      </w:r>
    </w:p>
    <w:p>
      <w:pPr>
        <w:pStyle w:val="BlockText"/>
        <w:rPr/>
      </w:pPr>
      <w:r>
        <w:rPr/>
        <w:t>воздам тебе вдвойне (Зах. 9:12).</w:t>
      </w:r>
    </w:p>
    <w:p>
      <w:pPr>
        <w:pStyle w:val="BlockText"/>
        <w:rPr/>
      </w:pPr>
      <w:r>
        <w:rPr/>
        <w:t>За посрамление вам будет вдвое; в земле своей вдвое получат, веселье вечное будет у них (Ис. 61:7).</w:t>
      </w:r>
    </w:p>
    <w:p>
      <w:pPr>
        <w:pStyle w:val="TextBody"/>
        <w:rPr/>
      </w:pPr>
      <w:r>
        <w:rPr>
          <w:b/>
          <w:bCs/>
        </w:rPr>
        <w:t>763. [Стих 7] "Сколько славилась она и роскошествовала, столько воздайте ей мучений и горестей" означает, что соответственно с восторгом сердца, происходящим от господства, и с ликованием души и тела, происходящим от богатств, после смерти они пребывают во внутренней печали, происходящей от низвержения и осмеяния, и нужды, и нищеты.</w:t>
      </w:r>
      <w:r>
        <w:rPr/>
        <w:t xml:space="preserve"> "Сколько славилась она" означает соответственно с восторгом сердца, происходящим от господства, так как они этим прославляли себя. "Сколько роскошествовала" означает соответственно с ликованием души и тела, происходящим от богатств, и от удовольствий, и приятностей, как выше (п. 759). "Воздайте ей мучений" означает внутреннюю печаль, происходящую из отстранения от господства и затем осмеяния. Их мучение после смерти происходит не из иного источника. "Воздать ей горестей" означает внутреннюю печаль, происходящую от нужды и нищеты, их горести после смерти происходят оттуда. Удовольствие любви к обладанию господством, происходящее из любви к себе, над всем, принадлежащим Господу, то есть над всем, что на небе и в Церкви, превращается после смерти в такое мучение; а удовольствие любви к наполнению души и тела роскошью, получаемое в результате богатства, у состоящих в упомянутой любви к обладанию господством превращается в такие горести. Так как удовольствия и приятности, происходящие из любви, составляют жизнь всякого, поэтому, когда они превращаются в противоположности, то становятся мучениями и горестями. Они представляют возмездия и наказания, которые в Слове понимаются под "мучениями" в аду; следовательно ненависть против Господа и против всего, что на небе и Церкви, понимается под "огнем" там. Подобное говорится о Вавилоне у пророков, как например:</w:t>
      </w:r>
    </w:p>
    <w:p>
      <w:pPr>
        <w:pStyle w:val="BlockText"/>
        <w:rPr/>
      </w:pPr>
      <w:r>
        <w:rPr/>
        <w:t xml:space="preserve">И воздам Вавилону за все то зло, которое они сделали на Сионе в глазах ваших (Иер. 51:24). </w:t>
      </w:r>
    </w:p>
    <w:p>
      <w:pPr>
        <w:pStyle w:val="BlockText"/>
        <w:rPr/>
      </w:pPr>
      <w:r>
        <w:rPr/>
        <w:t>Господь опустошит Вавилон, ибо Господь, Бог возмездия, воздаст воздаяния (Иер. 51:55, 56).</w:t>
      </w:r>
    </w:p>
    <w:p>
      <w:pPr>
        <w:pStyle w:val="BlockText"/>
        <w:rPr/>
      </w:pPr>
      <w:r>
        <w:rPr/>
        <w:t xml:space="preserve">А говорил в сердце своем: "взойду на небо, выше звезд Божьих вознесу престол мой, буду подобен Всевышнему". Но ты низвержен в ад. Видящие тебя размышляют о тебе: "тот ли это человек, который колебал землю, потрясал царства?" (Ис. 14:11, 13-16). </w:t>
      </w:r>
    </w:p>
    <w:p>
      <w:pPr>
        <w:pStyle w:val="TextBody"/>
        <w:rPr/>
      </w:pPr>
      <w:r>
        <w:rPr/>
        <w:t>Это сказано о Люцифере, который есть Вавилон, как ясно из стихов 4 и 22.</w:t>
      </w:r>
    </w:p>
    <w:p>
      <w:pPr>
        <w:pStyle w:val="TextBody"/>
        <w:rPr/>
      </w:pPr>
      <w:r>
        <w:rPr>
          <w:b/>
          <w:bCs/>
        </w:rPr>
        <w:t>764. "Ибо она говорит в сердце своем: сижу царицею, я не вдова и не увижу горестей" означает, что они это имеют, так как от восторга сердца в результате господства и от ликования разума в результате богатства они верят и уверены, что будут бесконечно обладать господством и защищать свою собственность, и что они никогда ее не лишатся.</w:t>
      </w:r>
      <w:r>
        <w:rPr/>
        <w:t xml:space="preserve"> "Говорить в сердце своем" означает верить в восторге сердца от господства, также быть уверенным в ликовании разума от богатства. "Сижу царицею" означает, что они собираются иметь господство бесконечно, потому что далее следует "не увижу горестей". "Я не вдова" означает, что они будут защищать свою собственность; так как "вдова" означает лишение защиты, поскольку она без мужа. Говорится "царица" и "вдова", а не "царь" и "муж", потому что под Вавилоном понимается Церковь. "И не увижу горестей" означает, что они не лишатся никогда ни того, ни другого. Что впоследствии у них будут горести после смерти, может быть видно выше (п. 763). Подобное говорится о Вавилоне у Исаии:</w:t>
      </w:r>
    </w:p>
    <w:p>
      <w:pPr>
        <w:pStyle w:val="BlockText"/>
        <w:rPr/>
      </w:pPr>
      <w:r>
        <w:rPr/>
        <w:t xml:space="preserve">Не будут тебя называть госпожою. Ты говорила в сердце своем: "я - и другой подобной мне нет, не буду сидеть вдовою и не буду знать потери детей". Но в один день придет к тебе и то и другое, потеря детей </w:t>
      </w:r>
    </w:p>
    <w:p>
      <w:pPr>
        <w:pStyle w:val="BlockText"/>
        <w:rPr/>
      </w:pPr>
      <w:r>
        <w:rPr/>
        <w:t xml:space="preserve">и вдовство; в полной мере придут они на тебя, не смотря на множество чародейств и на великую силу волшебств твоих. Ты надеялась на злодейство твое, говорила: "никто не видит меня". Мудрость твоя сбила тебя с пути; и ты говорила в сердце твоем: "я, и никто кроме меня". И придет на тебя бедствие </w:t>
      </w:r>
    </w:p>
    <w:p>
      <w:pPr>
        <w:pStyle w:val="BlockText"/>
        <w:rPr/>
      </w:pPr>
      <w:r>
        <w:rPr/>
        <w:t>(Ис. 47:5, 8-11).</w:t>
      </w:r>
    </w:p>
    <w:p>
      <w:pPr>
        <w:pStyle w:val="TextBody"/>
        <w:rPr/>
      </w:pPr>
      <w:r>
        <w:rPr/>
        <w:t>Под "вдовой" в Слове понимаются лишенные защиты, ибо в духовном смысле "вдова" означает пребывающих в добре, но не в истине, так как "муж" означает истину, а его "жена" - добро. Следовательно "вдова" означает добро без истины, а добро без истины находится без защиты, поскольку истина защищает добро. Это означается "вдовой" там, где она упоминается в Слове, как Ис. 9:14, 15, 17; 10:1, 2; Иер. 22:3; 49:10, 11; Плач. 5:2, 3; Иез. 22:6, 7; Мал. 3:5; Пс. 67:6; 145:7-9; Исх. 22:21-24; Втор. 10:18; 27:19; Мф. 23:14; Лк. 4:24-26; 20:47.</w:t>
      </w:r>
    </w:p>
    <w:p>
      <w:pPr>
        <w:pStyle w:val="TextBody"/>
        <w:rPr/>
      </w:pPr>
      <w:r>
        <w:rPr>
          <w:b/>
          <w:bCs/>
        </w:rPr>
        <w:t>765. [Стих 8] "За то в один день придут на нее язвы, смерть, горести и голод" означает, что поэтому во время Последнего Суда наказания за зло, совершенное ими, возвратятся к ним, будучи "смертью", чем являются адская жизнь и внутренняя печаль, происходящая из отстранения от господства, "горестями", чем является внутренняя печаль, происходящая из нужды и нищеты вместо богатства, и "голодом", который есть лишение понимания всего истинного.</w:t>
      </w:r>
      <w:r>
        <w:rPr/>
        <w:t xml:space="preserve"> Под словами "за то" понимается о чем видно выше, поскольку она сказала в сердце своем: "сижу царицею, я не вдова, и не увижу горестей" (п. 764). "В один день" означает во время Последнего Суда, который назван "Днем Суда". "Язвами" означаются наказания за зло, совершенное ими в мире, которое тогда обратится на них. "Смертью" означается адская жизнь и внутренняя печаль, происходящая от отстранения от господства, о чем выше (п. 763), об этой смерти будет сказано далее. "Горестями" означается внутренняя печаль, происходящая от нужды и нищеты вместо богатства, о чем было выше (п. 764). "Голодом" означается лишение понимания всего истинного. В этих трех "язвах" или наказаниях пребывают те из принадлежащих этому вероисповеданию, которые обладали господством, происходящим из любви к себе, а не из любви к служениям, кроме как ради себя. Они являются также безбожниками в сердце, ибо они все приписывают собственному благоразумию и природе. Остальная часть этого рода, которые таковы, но не думают внутренне в себе, суть идолопоклонники. Что под язвой или наказанием, называемым "голодом", понимается лишение разумения всего истинного, может быть видно выше (п. 323). Каждый человек, пока он живет в мире, имеет рассудочность, то есть способность понимания, что является истинным. Эта способность остается с каждым человеком после смерти. Однако те, кто из любви к себе и из гордости собственного умствования впитали неправды религии в мире, после смерти не желают понимать, что является истинным; а не желать значит не быть способным. Эта неспособность, происходящая из нежелания, существует у всех таковых и возрастает по той причине, что из удовольствия страсти ко лжи ради господства, они непрерывно впитывают новые утвержденные неправды, и таким образом становятся ничем иным, как неправдами, и так остаются навечно. Подобное понимается под следующими словами о Вавилоне у Иеремии:</w:t>
      </w:r>
    </w:p>
    <w:p>
      <w:pPr>
        <w:pStyle w:val="BlockText"/>
        <w:rPr/>
      </w:pPr>
      <w:r>
        <w:rPr/>
        <w:t>В большом стыде будет мать ваша, покраснеет родившая вас; вот будущность тех народов - пустыня, сухая земля и степь. От гнева Господа она сделалась необитаемою, и вся она будет пуста; всякий проходящий через Вавилон изумится и посвищет, смотря на все язвы его (Иер. 50:12, 13).</w:t>
      </w:r>
    </w:p>
    <w:p>
      <w:pPr>
        <w:pStyle w:val="TextBody"/>
        <w:rPr/>
      </w:pPr>
      <w:r>
        <w:rPr>
          <w:b/>
          <w:bCs/>
        </w:rPr>
        <w:t>766. "И будет сожжена огнем, потому что силен Господь Бог, судящий ее" означает, что они возненавидят Господа и Его небо и Церковь, потому что они увидят тогда, что только Господь имеет власть и царствует над всем на небесах и на земле, и никогда какой-либо человек от себя.</w:t>
      </w:r>
      <w:r>
        <w:rPr/>
        <w:t xml:space="preserve"> "Огнем", которым "она будет сожжена", означается ненависть против Господа и против Его неба и Церкви, о чем говорится далее. Словами "ибо силен Господь Бог, судящий ее" означается, что тогда они увидят, то есть в духовном мире, в который они попадут после смерти, что Один Господь имеет власть и царствует над всем, что в небесах и на земле, а отнюдь никакой человек от себя. Это означается словами "ибо силен Господь Бог, судящий ее", потому что Господь не осуждает никого к аду, но они сами делают это; поскольку, когда они чувствуют ангельскую сферу, нисходящую от Господа с неба, они убегают далеко и ввергаются в ад, как может быть видно из того, что показано выше (п. 233, 325, 340, 387, 502). Что "огнем" означается любовь в двух смыслах, как небесная любовь, которая является любовью к Господу, так и адская любовь, которая является любовью к себе, может быть видно выше (п. 468, 494). Адская любовь есть ненависть, потому что любовь к себе ненавидит; так как все, пребывающие в этой любви, разражаются гневом, соответствующим его степени, и воспламеняются ненавистью и местью против тех, которые им противостоят; относящиеся к Вавилону так противостоят против отрицающих, что им должны поклоняться и их почитать как святых. Поэтому, когда они слышат, что на небе поклоняются Одному Господу и Его почитают, и что почитание какого-либо человека вместо Господа является мерзостью, тогда поклонение Господу становится в них ненавистью против Него, а фальсификация Слова с целью, чтобы им поклонялись, становится профанацией. Вот, что означается высказыванием, что Вавилон "будет сожжен огнем". Что "быть сожженным огнем" есть наказание за профанацию святынь, может быть видно выше (п. 748). Подобное понимается под этими словами у Иеремии:</w:t>
      </w:r>
    </w:p>
    <w:p>
      <w:pPr>
        <w:pStyle w:val="BlockText"/>
        <w:rPr/>
      </w:pPr>
      <w:r>
        <w:rPr/>
        <w:t>Вот, Я на тебя, Вавилон, гора губительная, разрушающая всю землю. Я низрину тебя со скал и сделаю тебя горою обгорелою. Стены Вавилона будут разрушены, и высокие ворота ее будут сожжены огнем (Иер. 51:25, 58).</w:t>
      </w:r>
    </w:p>
    <w:p>
      <w:pPr>
        <w:pStyle w:val="TextBody"/>
        <w:rPr/>
      </w:pPr>
      <w:r>
        <w:rPr>
          <w:b/>
          <w:bCs/>
        </w:rPr>
        <w:t>767. [Стих 9] "И восплачут и возопят о ней цари земные, блудодействовавшие и роскошествовавшие с нею, когда увидят дым от пожара ее" означает внутренние страдания пребывающих в более высоком господстве и в его удовольствиях через фальсификацию и осквернение истин Слова, которые они делают святынями Церкви, когда видят их превращенными в мирские предметы.</w:t>
      </w:r>
      <w:r>
        <w:rPr/>
        <w:t xml:space="preserve"> В этом и следующем стихе говорится о горестях "царей земных", под которыми понимаются высшие в чине, называемые сеньорами и примасами. В стихах 11-16 говорится о горестях "купцов земных", под которыми понимаются более низкие в чине, называемые монахами. А в стихах 17-19 говорится о горестях "корабельщиков и моряков", под которыми понимаются делающие пожертвования, называемые мирянами. Здесь говорится о "царях земных", которыми означаются высшие в чине. Что под "царями" не понимаются цари, но пребывающие в истинах, происходящих от добра, а в противоположном смысле – в неправдах, происходящих от зла, может быть видно выше (п. 483, 704, 737, 740, 720). Поэтому здесь"царями земными, блудодействовавшими и роскошествовавшими с блудницей", означаются находящиеся в господстве и в его удовольствиях через фальсификации и профанации истин Слова, особенно через ту истину, ими фальсифицированную и профанированную, которую Господь сказал Петру, о чем следует далее. Что "блудодействовать" означает фальсифицировать и профанировать истины Слова, может быть видно (п. 134, 632, 635); и что "роскошествовать" означает наслаждаться удовольствиями господства и в то же время богатства (п. 759). Выражение, что "они восплачут и возопят" означает их внутренние мучения. Говорится "плакать и вопить", потому что "плакать" сказано о печали по отлучению от господства, а "вопить" сказано о печали по лишению богатства. А поскольку печаль их более внутренняя, чем тех, которые являются "купцами земными", поэтому говорится о "царях земных", под которыми понимаются высшие в чине, что они "восплачут и возопиют", а о "купцах земных", под которыми понимаются более низкие в чине, говорится, что они будут "плакать и горевать". "Видеть дым от ее пожара" означает, что они увидят неправды этого вероисповедания, которые являются фальсификациями и профанациями истин Слова, обращенных в мирские предметы. "Дым" означает эти неправды (п. 422, 452), а "пожар" означает то, что является мирским (п. 766). Из этого, а также из объясненного выше (п. 766) ясно, что "восплачут и возопят о ней цари земные, блудодействовавшие и роскошествовавшие с ней, когда увидят дым от пожара ее" означает внутренние страдания тех, которые пребывали в более высоком господстве и его удовольствиях через фальсификацию и профанацию истин Слова, когда они увидят их обращенными в мирские предметы.</w:t>
      </w:r>
    </w:p>
    <w:p>
      <w:pPr>
        <w:pStyle w:val="TextBody"/>
        <w:rPr/>
      </w:pPr>
      <w:r>
        <w:rPr/>
        <w:t>768. Кое-что должно быть здесь сказано о той истине, которую Господь сказал Петру о "ключах царства небесного" и о "власти связывать и отпускать" (Мф. 16:15-20). Они говорят, что эта власть была дана Петру, и что она была передана им, как его преемникам, и что Господь оставил Петру, а после него им, всю Свою власть, и что Папа должен действовать как Его наместник на земле. Однако, довольно ясно из самих слов Господа, что Он не дал вообще никакой власти Петру, ибо Господь сказал: "на этом камне Я создам Церковь Мою". "Камень" означает Господа в отношении Его Божественной Истины, а Божественная Истина, то есть "камень", состоит в том, что Петр признал прежде, чем Господь сказал те слова. Вот этот отрывок:</w:t>
      </w:r>
    </w:p>
    <w:p>
      <w:pPr>
        <w:pStyle w:val="BlockText"/>
        <w:rPr/>
      </w:pPr>
      <w:r>
        <w:rPr/>
        <w:t>Иисус сказал ученикам: а вы за кого почитаете Меня? Симон Петр, отвечая, сказал: Ты - Христос, Сын Бога Живого (Мф. 16:15, 16).</w:t>
      </w:r>
    </w:p>
    <w:p>
      <w:pPr>
        <w:pStyle w:val="TextBody"/>
        <w:rPr/>
      </w:pPr>
      <w:r>
        <w:rPr/>
        <w:t>Это есть истина, на которой Господь создаст Свою Церковь, и Петр тогда представлял эту истину. Из этого ясно, что это есть признание Господа, что Он есть Сын Бога Живого, Который имеет власть над небом и землей (Мф. 28:18), на этом признании Господь создает Свою Церковь, таким образом, на Себе, а не на Петре. Что Господь понимается под "камнем", известно в Церкви. Однажды я разговаривал с Вавилонским обществом в духовном мире о ключах, данных Петру, спрашивая, верят ли они в передачу ему власти от Господа над небом и землей. Поскольку это было источником их религии, они неистово настаивали на этом, говоря, что в этом нет сомнения, потому что ясно сказано. Но на вопрос, знают ли они, что внутри частей Слова есть духовный смысл, который является смыслом Слова на небе, они сказали сначала, что не знали, но затем они сказали, что собирались спросить. И когда они спросили, то были наставлены в том, что есть духовный смысл в частностях Слова, который отличался от буквального смысла, как духовное от природного. Кроме того они были наставлены в том, что никакая личность, называемая в Слове, не называется на небесах, но что вместо нее понимается там нечто духовное. Наконец, им было объяснено, что под "Петром" в Слове понимается истина Церкви, происходящая от добра, и подобным образом она понимается под "камнем", упоминаемым тогда вместе с "Петром". Также, что должно быть известно, что это не Петру была дана какая-то власть, но истине, происходящей от добра, ибо всякая власть на небесах принадлежит истине, происходящей от добра, или добру через истину. А поскольку всякое добро и истина исходят от Господа и ничего от человека, то Господь обладает всей властью. Возмущенные тем, что услышали, они сказали, что желают знать, находится ли этот духовный смысл в тех словах. Поэтому им было дано Слово, которое есть на небе, в этом Слове не содержится природный смысл, но духовный смысл, потому что оно для ангелов, которые духовны. И когда они прочитали его, они ясно увидели, что там не назывался Петр, но вместо него истина, происходящая от добра, которое исходит от Господа. Увидев это, они гневно отвергли это Слово. Они бы порвали его на части зубами, если бы оно не было забрано тотчас. В результате они убедились, хотя и не желали убеждаться, что Один Господь имеет эту власть, а ни в коей мере никакой человек, поскольку это есть Божественная власть.</w:t>
      </w:r>
    </w:p>
    <w:p>
      <w:pPr>
        <w:pStyle w:val="TextBody"/>
        <w:rPr/>
      </w:pPr>
      <w:r>
        <w:rPr>
          <w:b/>
          <w:bCs/>
        </w:rPr>
        <w:t>769. [Стих 10] "Стоя вдали от страха мучений ее и говоря: горе, горе тебе, великий город Вавилон, город крепкий! ибо в один час пришел суд твой" означает их страх перед наказанием, и затем горестное сетование о том, что это вероисповедание, столь сильное, может быть повержено так внезапно и ясно, и они могут погибнуть.</w:t>
      </w:r>
      <w:r>
        <w:rPr/>
        <w:t xml:space="preserve"> "Стоять вдали от страха мучений" означает состояние, пока еще отдаленное от состояния тех, которые пребывают в проклятии, потому что они находятся в страхе мучения, о чем следует далее. "Горе, горе" означает горестное сетование. Что "горе" означает сетование о несчастье, беде и о проклятии, может быть видно выше (п. 416), следовательно, "горе, горе" означает горестное сетование. "Великим городом Вавилоном" означается это вероисповедание; здесь, как выше (п. 751), Вавилон представлен как женщина или блудница, потому что речь идет о "ее мучении". "Крепким городом" означается вероисповедание, столь могущественное. "В один час пришел Суд твой" означает, что оно может быть так внезапно повержено, и они могут погибнуть. "В один час" означает так внезапно, а "суд" означает его низвержение и истребление тех, которые блудодействовали и роскошествовали с этой блудницей, о которых здесь идет речь. Что они погибли во время Последнего Суда, может быть видно в небольшой работе "О Последнем Суде и о Разрушении Вавилона", изданной в Лондоне 1758. Здесь говорилось об этом разрушении. "Они стояли вдали от страха ее мучений" означает состояние, пока еще отдаленное от состояния тех, которые находятся в проклятии, потому что они пребывают в страхе мучения, так как под словами "вдали" не понимается отдаленность пространства, но отдаленность состояния, когда каждый находится в страхе наказаний. Ибо когда человек находится в состоянии страха, он тогда видит, размышляет и сокрушается. Отдаленность состояния, которое является отдаленностью в духовном смысле, также означается словами "вдали от" в других местах в Слове, как в следующих:</w:t>
      </w:r>
    </w:p>
    <w:p>
      <w:pPr>
        <w:pStyle w:val="BlockText"/>
        <w:rPr/>
      </w:pPr>
      <w:r>
        <w:rPr/>
        <w:t>Слушайте, дальние, что сделаю Я; и вы, ближние, познайте могущество Мое (Ис. 33:13).</w:t>
      </w:r>
    </w:p>
    <w:p>
      <w:pPr>
        <w:pStyle w:val="BlockText"/>
        <w:rPr/>
      </w:pPr>
      <w:r>
        <w:rPr/>
        <w:t>Разве Я - Бог только вблизи, а не Бог и вдали? (Иер. 23:23).</w:t>
      </w:r>
    </w:p>
    <w:p>
      <w:pPr>
        <w:pStyle w:val="BlockText"/>
        <w:rPr/>
      </w:pPr>
      <w:r>
        <w:rPr/>
        <w:t>Народ нашел милость в пустыне. Израиль сказал: издали явился мне Господь (Иер. 31:2, 3).</w:t>
      </w:r>
    </w:p>
    <w:p>
      <w:pPr>
        <w:pStyle w:val="BlockText"/>
        <w:rPr/>
      </w:pPr>
      <w:r>
        <w:rPr/>
        <w:t>Веди сыновей Моих издалека (Ис. 43:6).</w:t>
      </w:r>
    </w:p>
    <w:p>
      <w:pPr>
        <w:pStyle w:val="BlockText"/>
        <w:rPr/>
      </w:pPr>
      <w:r>
        <w:rPr/>
        <w:t>Слушайте Меня, народы дальние (Ис. 49:1, 2).</w:t>
      </w:r>
    </w:p>
    <w:p>
      <w:pPr>
        <w:pStyle w:val="BlockText"/>
        <w:rPr/>
      </w:pPr>
      <w:r>
        <w:rPr/>
        <w:t>Народам дальним, живущим на краю земли (Ис. 5:26).</w:t>
      </w:r>
    </w:p>
    <w:p>
      <w:pPr>
        <w:pStyle w:val="TextBody"/>
        <w:rPr/>
      </w:pPr>
      <w:r>
        <w:rPr/>
        <w:t xml:space="preserve">Кроме того, в других местах, как Иер. 4:16; 5:15; Зах. 6:15; где под "племенами и отдаленными народами" понимаются те, которые более отдалены от истин и добра Церкви. В обычной речи говорят, что близкие отношения сближают, а дальние находятся в относительном отдалении. </w:t>
      </w:r>
    </w:p>
    <w:p>
      <w:pPr>
        <w:pStyle w:val="TextBody"/>
        <w:rPr/>
      </w:pPr>
      <w:r>
        <w:rPr/>
        <w:t>770. Это вероисповедание названо "крепким городом", потому что оно сильно укрепилось; укрепилось же оно не только многочисленными племенами и народами, признающими его, но также и многим другим; как, например, множеством монастырей и армий монахов в них (это говорится, поскольку они называют их служение воинской службой); обладанием богатством без всякой меры или насыщения; также инквизиторским судом; и прежде всего угрозами и страхом, особенно в отношении чистилища, в которое, по их словам, попадает каждый; исчезновением света Евангелия и оттуда слепотой в духовных вопросах, которая производилась запрещением и предотвращением чтения Слова; мессами, произносимыми на языке, не известном простому народу; различной внешней святостью; богослужением мертвым и образам, насаждаемым в народные массы, которых сохраняли в невежестве о Боге; и различной блестящей показухой во внешних предметах; чтобы посредством всего этого они могли быть в плотской вере относительно святости всего, принадлежащего этому вероисповеданию. В результате, совершенно неизвестно, какова ложь, сокрытая внутри этого вероисповедания, хотя в целом оно описано выше такими словами:</w:t>
      </w:r>
    </w:p>
    <w:p>
      <w:pPr>
        <w:pStyle w:val="BlockText"/>
        <w:rPr/>
      </w:pPr>
      <w:r>
        <w:rPr/>
        <w:t xml:space="preserve">Жена обличена была в порфиру и багряницу, украшена золотом, драгоценными камнями и жемчугом, </w:t>
      </w:r>
    </w:p>
    <w:p>
      <w:pPr>
        <w:pStyle w:val="BlockText"/>
        <w:rPr/>
      </w:pPr>
      <w:r>
        <w:rPr/>
        <w:t xml:space="preserve">и держала золотую чашу в руке своей, наполненную мерзостями и нечистотою блудодейства ее </w:t>
      </w:r>
    </w:p>
    <w:p>
      <w:pPr>
        <w:pStyle w:val="BlockText"/>
        <w:rPr/>
      </w:pPr>
      <w:r>
        <w:rPr/>
        <w:t>(Откр. 17:4).</w:t>
      </w:r>
    </w:p>
    <w:p>
      <w:pPr>
        <w:pStyle w:val="TextBody"/>
        <w:rPr/>
      </w:pPr>
      <w:r>
        <w:rPr/>
        <w:t>Но насколько бы сильно Вавилон не укреплялся, даже подобным образом, однако, в мире духовном (о чем ниже п. 772) в день Последнего Суда он был совершенно разрушен. О его опустошении Иеремия пророчествовал так:</w:t>
      </w:r>
    </w:p>
    <w:p>
      <w:pPr>
        <w:pStyle w:val="BlockText"/>
        <w:rPr/>
      </w:pPr>
      <w:r>
        <w:rPr/>
        <w:t xml:space="preserve">Хотя бы Вавилон возвысился до небес, и хотя бы он на высоте укрепил твердыню свою, </w:t>
      </w:r>
    </w:p>
    <w:p>
      <w:pPr>
        <w:pStyle w:val="BlockText"/>
        <w:rPr/>
      </w:pPr>
      <w:r>
        <w:rPr/>
        <w:t>но от Меня придут к нему опустошения (Иер. 51:53).</w:t>
      </w:r>
    </w:p>
    <w:p>
      <w:pPr>
        <w:pStyle w:val="BlockText"/>
        <w:rPr/>
      </w:pPr>
      <w:r>
        <w:rPr/>
        <w:t>Сильные люди Вавилона сидят в укреплениях, истощилась сила их, и броды захвачены, и ограды сожжены огнем; города его сделались пустыми. Даже и стены Вавилонские падут (Иер. 51:30, 31, 44).</w:t>
      </w:r>
    </w:p>
    <w:p>
      <w:pPr>
        <w:pStyle w:val="BlockText"/>
        <w:rPr/>
      </w:pPr>
      <w:r>
        <w:rPr/>
        <w:t>Внезапно пал Вавилон и разбился; рыдайте о нем, возьмите бальзамы для раны его, может быть он исцелеет (Иер. 51:8).</w:t>
      </w:r>
    </w:p>
    <w:p>
      <w:pPr>
        <w:pStyle w:val="TextBody"/>
        <w:rPr/>
      </w:pPr>
      <w:r>
        <w:rPr>
          <w:b/>
          <w:bCs/>
        </w:rPr>
        <w:t>771. [Стих 11] "И купцы земные будут плакать и горевать о ней, потому что никто уже не покупает их товаров" означает меньших в чине, которые производят богослужения и зарабатывают на святынях, здесь их печаль о том, что после разрушения Вавилона их вероисповедание не будут признавать как святое, но как фальсифицирующее и профанирующее добро и истины Слова и затем Церкви, так что они не смогут больше извлекать прибыль теми же средствами, что и прежде.</w:t>
      </w:r>
      <w:r>
        <w:rPr/>
        <w:t xml:space="preserve"> Под "купцами" понимаются меньшие в чине их церковной иерархии, потому что под "царями земными", о которых говорилось перед этим, понимаются высшие в этом чине, как может быть видно выше (п. 767); таким образом, под "купцами земными" понимаются те, которые производят богослужения и зарабатывают на святынях. Словами: "они будут плакать и горевать" означается их печаль, как выше (п. 767). "Их товарами" означаются святые или религиозные предметы, которыми они зарабатывают или извлекают прибыль. "Не покупать их больше" означает не желать иметь их, потому что они не являются святыми, но суть фальсифицированное и профанированное добро и истины Слова и затем Церкви. "Покупать" значит приобретать для себя (п. 606). Об этом мы читаем у Иеремии:</w:t>
      </w:r>
    </w:p>
    <w:p>
      <w:pPr>
        <w:pStyle w:val="BlockText"/>
        <w:rPr/>
      </w:pPr>
      <w:r>
        <w:rPr/>
        <w:t xml:space="preserve">О, Вавилон, живущий при водах великих, изобилующий сокровищами! пришел конец твой, </w:t>
      </w:r>
    </w:p>
    <w:p>
      <w:pPr>
        <w:pStyle w:val="BlockText"/>
        <w:rPr/>
      </w:pPr>
      <w:r>
        <w:rPr/>
        <w:t>мера жадности твоей (Иер. 51:13).</w:t>
      </w:r>
    </w:p>
    <w:p>
      <w:pPr>
        <w:pStyle w:val="TextBody"/>
        <w:rPr/>
      </w:pPr>
      <w:r>
        <w:rPr>
          <w:b/>
          <w:bCs/>
        </w:rPr>
        <w:t>772. [Стих 12] "Товаров золотых и серебряных, и камней драгоценных и жемчуга" означает, что они больше не имеют этих предметов, потому что не имеют духовного добра и истин, которым эти предметы соответствуют.</w:t>
      </w:r>
      <w:r>
        <w:rPr/>
        <w:t xml:space="preserve"> "Их товарами" не означаются никакие другие предметы, чем названные здесь; так как известно, что они имеют золото, серебро, драгоценные камни и жемчуг в изобилии, и что они приобрели их через религиозные предметы, которые они соделали Божественными святынями. Принадлежавшие к Вавилону имели такие предметы перед Последним Судом; поскольку им было тогда позволено создавать для себя как бы небеса и доставать себе такие предметы с небес различными способами, даже заполнять ими подвалы, как в мире. Однако, после Последнего Суда, когда их фиктивные небеса были разрушены, все эти предметы были тогда обращены в пыль и прах, унесены восточным ветром и рассеяны над их адами, как мирская пыль. Но об этих предметах подробнее описано в небольшой работе "О Последнем Суде и Разрушении Вавилона", изданной в Лондоне в 1758 году. После такого свержения и ввержения их в ад они находятся в состоянии настолько жалком, что даже не знают о том, что существует золото, серебро, драгоценные камни и жемчуг. Это происходит потому, что золото, серебро и драгоценные камни соответствуют духовному добру и истинам, а жемчуг – их познаниям. А поскольку они более не имеют истин и добра, ни познаний о них, но вместо них – зло и неправды, и познание о них, то они не могут иметь таких предметов, но имеют лишь те предметы, которые соответствуют их состоянию, то есть дешевые материалы противного цвета, кроме этого некоторые морские раковины, в которые они полагают свои сердца, также как они делали прежде с драгоценностями, названными выше. Должно быть известно, что в духовном мире существуют все предметы, которые находятся в природном мире, с различием только, что все предметы в духовном мире являются соответствиями, поскольку они соответствуют своему внутреннему. Есть роскошные и великолепные предметы у тех, которые пребывают в мудрости, происходящей из Божественных истин и добра от Господа через Слово, и противоположные предметы у тех, которые находятся в безумии, происходящем от неправд и зла. Такое соответствие происходит от сотворения, когда духовному разума допускается погружаться в чувственное тела; в этом причина того, что каждый там знает, каков иной, когда он входит в его комнату. Из этого может быть видно, что "товаров золотых и серебряных, и камней драгоценных и жемчуга" означает, что они не имеют более тех предметов, поскольку не имеют духовного добра и истин, ни познаний о добре и об истинах, которым такие предметы соответствуют. Что по соответствиям "золото" означает добро, а "серебро" – истину, может быть видно выше (п. 211, 726). Что "драгоценный камень" означает духовную истину (п. 231, 540, 726). Что "жемчуг" означает познание добра и истины (п. 727).</w:t>
      </w:r>
    </w:p>
    <w:p>
      <w:pPr>
        <w:pStyle w:val="TextBody"/>
        <w:rPr/>
      </w:pPr>
      <w:r>
        <w:rPr>
          <w:b/>
          <w:bCs/>
        </w:rPr>
        <w:t>773. "И виссона и порфиры, и шелка и багряницы" означает, что они больше не имеют этого, потому что не имеют небесного добра и истин, которым такие предметы соответствуют.</w:t>
      </w:r>
      <w:r>
        <w:rPr/>
        <w:t xml:space="preserve"> Предметами, названными выше, которыми было золото, серебро, драгоценные камни и жемчуг, вместе означается духовное добро и истины, как говорилось выше (п. 772). Но этими, которые есть виссон, порфира, шелк и багряница, вместе означается небесное добро и истины. Поскольку у пребывающих на небе и в Церкви есть духовное добро и истины, а также есть небесное добро и истины. Духовное добро и истины происходят от мудрости, тогда как небесное добро и истины происходят от любви. А поскольку они больше не имеют добра и истины, но зло и неправды, противоположные им, потому называются эти предметы, так как они следуют в порядке. Теперь, поскольку случай подобен с первым, то нет никакой необходимости объяснять более, чем было дано в предыдущем параграфе. Что означает "виссон", особо будет сказано в следующей главе в таких словах, "виссон же есть праведные дела святых" (стих 8, 11. 814, 815). Что "порфира" означает небесное добро, а "багряница" – небесную истину, может быть видно выше (п. 725). "Шелк" означает то, что связывает небесное добро и истину, добро через мягкость, а истину через блеск. О нем упоминается только у Иез. 16:10, 13.</w:t>
      </w:r>
    </w:p>
    <w:p>
      <w:pPr>
        <w:pStyle w:val="TextBody"/>
        <w:rPr/>
      </w:pPr>
      <w:r>
        <w:rPr>
          <w:b/>
          <w:bCs/>
        </w:rPr>
        <w:t>774. "И всякого благовонного дерева, и всяких сосудов из слоновой кости" означает, что они больше не имеют тех предметов, поскольку не имеют природного добра и истин, которым такие предметы соответствуют.</w:t>
      </w:r>
      <w:r>
        <w:rPr/>
        <w:t xml:space="preserve"> Это подобно тому, что было объяснено выше (п. 772, 773), с различием только, что под предметами, названными первыми, понимаются духовное добро и истины, о которых говорилось выше (п. 772), под предметами, названными вторыми, понимаются небесные блага, о чем говорилось только что (п. 773), а под теми, которые называются теперь, а именно: "благовонное дерево" и "сосуды из слоновой кости" понимаются природное добро и истины. Ибо есть три степени мудрости и любви и, следовательно, три степени истины и добра. Первая степень называется небесной, вторая - духовной, а третья – природной. Эти три степени существуют в каждом человеке от рождения; и они также существуют вообще в небе и в Церкви. Вот, почему есть три неба, высшее, среднее и низшее, которые отличаются друг от друг в соответствии с этими степенями; подобным образом, Церковь Господа на земле. Но какова она у тех, которые пребывают в небесной степени, и какова у тех, которые пребывают в духовной степени, и какова у тех, которые находятся в природной степени, нет необходимости показывать здесь. Однако, об этом можно видеть в "Ангельской Мудрости о Божественной Любви и Мудрости" в третьей части, где говорится о степенях. Здесь достаточно только сказать, что у тех, которые принадлежат Вавилону, нет ни духовного добра и истины, ни небесного добра и истины, ни даже природного добра и истины. Духовные предметы названы на первом месте, потому что многие из них могут быть духовны, если только в сердце они считают Слово святым, как они говорят это устами. Однако они не могут стать небесными, потому что они не обращаются к Господу, но обращаются к живущим и умершим людям, и почитают их. Вот, почему небесные предметы названы вторыми. Причина, почему "благовонное дерево" означает природное добро, состоит в том, что "дерево" в Слове означает добро, а "камень" - истину, "благовонное же дерево" ведет происхождение от "двух", а "два" также означает добро. Это есть природное добро, потому что древесина не является драгоценным материалом, подобно золоту, серебру, драгоценному камню, жемчугу, виссону, порфире, шелку и багрянице. Камень также не является таковым. Подобное со "слоновой костью", которой означается природная истина. "Слоновая кость" означает природную истину, потому что она белая и может полироваться, и потому что она выступает изо рта слона и также создает его силу. Чтобы "слоновая кость" могла быть природной истиной добра, которое обозначено "драгоценным деревом", то говорится "сосуды из слоновой кости", так как сосудом означается нечто содержащее, здесь истина, содержащая добро. Что "дерево" означает добро, до некоторой степени может быть видно из этих отрывков:</w:t>
      </w:r>
    </w:p>
    <w:p>
      <w:pPr>
        <w:pStyle w:val="BlockText"/>
        <w:rPr/>
      </w:pPr>
      <w:r>
        <w:rPr/>
        <w:t>Горькие воды в Мерре сделались сладкими, когда в них бросили дерево (Исх. 15:25).</w:t>
      </w:r>
    </w:p>
    <w:p>
      <w:pPr>
        <w:pStyle w:val="BlockText"/>
        <w:rPr/>
      </w:pPr>
      <w:r>
        <w:rPr/>
        <w:t xml:space="preserve">Повелевалось, чтобы сделали ковчег из дерева и положили туда откровение (Исх. 25:10-16). </w:t>
      </w:r>
    </w:p>
    <w:p>
      <w:pPr>
        <w:pStyle w:val="BlockText"/>
        <w:rPr/>
      </w:pPr>
      <w:r>
        <w:rPr/>
        <w:t xml:space="preserve">Стены Иерусалимского храма были обложены внутри деревом (3 Цар. 6:10, 15). </w:t>
      </w:r>
    </w:p>
    <w:p>
      <w:pPr>
        <w:pStyle w:val="BlockText"/>
        <w:rPr/>
      </w:pPr>
      <w:r>
        <w:rPr/>
        <w:t>Жертвенник в пустыне был сделан из дерева (Исх. 27:1, 6).</w:t>
      </w:r>
    </w:p>
    <w:p>
      <w:pPr>
        <w:pStyle w:val="TextBody"/>
        <w:rPr/>
      </w:pPr>
      <w:r>
        <w:rPr/>
        <w:t>Кроме того, из следующих мест:</w:t>
      </w:r>
    </w:p>
    <w:p>
      <w:pPr>
        <w:pStyle w:val="BlockText"/>
        <w:rPr/>
      </w:pPr>
      <w:r>
        <w:rPr/>
        <w:t>Камни из стен возопиют, и перекладины из дерева будут отвечать им (Авв. 2:11).</w:t>
      </w:r>
    </w:p>
    <w:p>
      <w:pPr>
        <w:pStyle w:val="BlockText"/>
        <w:rPr/>
      </w:pPr>
      <w:r>
        <w:rPr/>
        <w:t xml:space="preserve">И разграбят богатство твое, и расхитят товары твои, и камни твои </w:t>
      </w:r>
    </w:p>
    <w:p>
      <w:pPr>
        <w:pStyle w:val="BlockText"/>
        <w:rPr/>
      </w:pPr>
      <w:r>
        <w:rPr/>
        <w:t>и дерева твои бросят в воду (Иез. 26:12).</w:t>
      </w:r>
    </w:p>
    <w:p>
      <w:pPr>
        <w:pStyle w:val="BlockText"/>
        <w:rPr/>
      </w:pPr>
      <w:r>
        <w:rPr/>
        <w:t xml:space="preserve">Ты же, сын человеческий, возьми себе один жезл и напиши на нем: "Иуде и сынам Израилевым"; </w:t>
      </w:r>
    </w:p>
    <w:p>
      <w:pPr>
        <w:pStyle w:val="BlockText"/>
        <w:rPr/>
      </w:pPr>
      <w:r>
        <w:rPr/>
        <w:t xml:space="preserve">и еще возьми жезл и напиши на нем: "Иосифу"; это жезл Ефрема и всего дома Израилева, </w:t>
      </w:r>
    </w:p>
    <w:p>
      <w:pPr>
        <w:pStyle w:val="BlockText"/>
        <w:rPr/>
      </w:pPr>
      <w:r>
        <w:rPr/>
        <w:t>союзного с ним (Иез. 37:16, 19).</w:t>
      </w:r>
    </w:p>
    <w:p>
      <w:pPr>
        <w:pStyle w:val="BlockText"/>
        <w:rPr/>
      </w:pPr>
      <w:r>
        <w:rPr/>
        <w:t>Воду свою пьем за серебро, дрова наши достаются нам за деньги (Плач. 5:4).</w:t>
      </w:r>
    </w:p>
    <w:p>
      <w:pPr>
        <w:pStyle w:val="BlockText"/>
        <w:rPr/>
      </w:pPr>
      <w:r>
        <w:rPr/>
        <w:t xml:space="preserve">Кто пойдет с ближним своим в лес, рубить дрова, и размахнется рука его с топором и соскочит, </w:t>
      </w:r>
    </w:p>
    <w:p>
      <w:pPr>
        <w:pStyle w:val="BlockText"/>
        <w:rPr/>
      </w:pPr>
      <w:r>
        <w:rPr/>
        <w:t>и попадет в ближнего, и он умрет, - такой пусть бежит в город, чтобы остаться живым (Втор. 19:5).</w:t>
      </w:r>
    </w:p>
    <w:p>
      <w:pPr>
        <w:pStyle w:val="TextBody"/>
        <w:rPr/>
      </w:pPr>
      <w:r>
        <w:rPr/>
        <w:t>Было так потому, что "дерево" означает добро, таким образом, что он не убил ближнего со зла или от злого намерения, но по ошибке, потому что пребывал в добре; кроме того, в других местах. Но "деревом" в противоположном смысле означается то, что является злым и проклятым, как например, что они сделали идолов из дерева и поклонялись им (Втор. 4:23-28; Ис. 37:19; 40:20; Иер. 10:3, 8; Иез. 20:32); также что висящий на "дереве" был проклят (Втор. 21:22, 23). Что "слоновая кость" означает природную истину, также может быть установлено их отрывков, где она называется, как у Иез. 27:6, 15; Ам. 3:15; 6:4; Пс. 44:9.</w:t>
      </w:r>
    </w:p>
    <w:p>
      <w:pPr>
        <w:pStyle w:val="TextBody"/>
        <w:rPr/>
      </w:pPr>
      <w:r>
        <w:rPr>
          <w:b/>
          <w:bCs/>
        </w:rPr>
        <w:t>775. "И всяких сосудов из дорогой древесины, из меди и железа и мрамора" означает, что они больше не имеют этого, потому что не обладают познаниями добра и истин в том, что принадлежит Церкви, чему эти предметы соответствуют.</w:t>
      </w:r>
      <w:r>
        <w:rPr/>
        <w:t xml:space="preserve"> Они подобны предметам, о которых говорилось выше (п. 772-774), с тем лишь различием, что данными предметами означаются познания, принадлежащие внешним пределам природного человека. Так как они отличаются по качеству от сущности, которая содержится в них, они названы "сосудами из дорогой древесины, из меди, железа и мрамора". Ибо "сосудами" означаются познания, здесь в вопросах Церкви, так как познания являются содержащими добра и истины, также как сосуды являются содержащими елея и вина. Познания также существуют в большом разнообразии, и их вместилищем является память. Причина, по которой их существует великое разнообразие, состоит в том, что внутреннее начало человека содержится в них. Также они входят в память в результате размышления или слушания, или чтения, и тогда соответствуют разнообразию восприятия от рассудительности. Все это содержится внутри в познаниях, становясь очевидным, когда они воспроизводятся. Это происходит, когда человек говорит или думает. Но что обозначено "сосудами из драгоценных древесины, из меди, железа и мрамора" будет показано в нескольких словах. "Сосудами из дорогой древесины" означаются познания, происходящие из природного добра и истины; "сосудами из меди" означаются познания, происходящие из природного добра; "сосудами из железа" означаются познания, происходящие из природной истины; а "сосудами из мрамора" означаются познания, происходящие из казательностей добра и истины. Что "дерево" означает добро, может быть видно выше (п. 774). Здесь "дорогой древесиной" означается добро и в то же время рациональная истина, поскольку "древесина" означает добро, а "дорогая" относится к истине; так как один вид добра означается древесиной маслиничного дерева, другой вид – древесиной кедра, смоковницы, ели, тополя и дуба. "Сосуды из меди и железа" означают познания, происходящие из природного добра и истины, поскольку все металлы, как золото, серебро, медь, железо, олово и свинец в Слове означают добро и истины. Они это означают, потому что соответствуют этому, а так как они этому соответствуют, то они существуют также на небе, ибо все там является соответствиями. Однако, здесь не место доказывать из Слова, что означает каждый металл по соответствиям, но лишь можно доказать некоторыми отрывками, что "медь" означает природное добро, следовательно "железо" – природную истину, как может быть видно из следующего:</w:t>
      </w:r>
    </w:p>
    <w:p>
      <w:pPr>
        <w:pStyle w:val="BlockText"/>
        <w:rPr/>
      </w:pPr>
      <w:r>
        <w:rPr/>
        <w:t>Ноги Сына Человеческого подобно бронзе, как раскаленные в печи (Откр. 1:15).</w:t>
      </w:r>
    </w:p>
    <w:p>
      <w:pPr>
        <w:pStyle w:val="BlockText"/>
        <w:rPr/>
      </w:pPr>
      <w:r>
        <w:rPr/>
        <w:t>Даниил увидел Человека, ноги его по виду - как блестящая медь (Дан. 10:5, 6).</w:t>
      </w:r>
    </w:p>
    <w:p>
      <w:pPr>
        <w:pStyle w:val="BlockText"/>
        <w:rPr/>
      </w:pPr>
      <w:r>
        <w:rPr/>
        <w:t>А ноги херувимов сверкали, как блестящая медь (Иез. 1:7).</w:t>
      </w:r>
    </w:p>
    <w:p>
      <w:pPr>
        <w:pStyle w:val="BlockText"/>
        <w:rPr/>
      </w:pPr>
      <w:r>
        <w:rPr/>
        <w:t>Что "ноги" означают природное начало, может быть видно (п. 49, 468, 470, 510).</w:t>
      </w:r>
    </w:p>
    <w:p>
      <w:pPr>
        <w:pStyle w:val="BlockText"/>
        <w:rPr/>
      </w:pPr>
      <w:r>
        <w:rPr/>
        <w:t>Ангел, которого вид как бы вид блестящей меди (Иез. 40:3).</w:t>
      </w:r>
    </w:p>
    <w:p>
      <w:pPr>
        <w:pStyle w:val="BlockText"/>
        <w:rPr/>
      </w:pPr>
      <w:r>
        <w:rPr/>
        <w:t>У истукана, которого видел Навуходоносор, голова была из чистого золота, грудь его и руки его - из серебра, чрево его и бедра его - медные, голени его железные (Дан. 2:32, 33).</w:t>
      </w:r>
    </w:p>
    <w:p>
      <w:pPr>
        <w:pStyle w:val="TextBody"/>
        <w:rPr/>
      </w:pPr>
      <w:r>
        <w:rPr/>
        <w:t>Этой статуей были представлены последовательные состояния Церкви, которые древними назывались золотым, серебряным, медным и железным веками. Так как "медь" означает природное начало, а Израильский народ был полностью природным, поэтому Природное начало Господа было представлено:</w:t>
      </w:r>
    </w:p>
    <w:p>
      <w:pPr>
        <w:pStyle w:val="BlockText"/>
        <w:rPr/>
      </w:pPr>
      <w:r>
        <w:rPr/>
        <w:t xml:space="preserve">Медным змеем, на которого должны были взирать и исцеляться все, укушенные змеем </w:t>
      </w:r>
    </w:p>
    <w:p>
      <w:pPr>
        <w:pStyle w:val="BlockText"/>
        <w:rPr/>
      </w:pPr>
      <w:r>
        <w:rPr/>
        <w:t>(Чис. 21:6, 8, 9; Ин. 3:14, 15).</w:t>
      </w:r>
    </w:p>
    <w:p>
      <w:pPr>
        <w:pStyle w:val="TextBody"/>
        <w:rPr/>
      </w:pPr>
      <w:r>
        <w:rPr/>
        <w:t>Что "медь" означает природное добро, может также быть видно у Ис. 60:17; Иер. 15:20, 21; Иез. 27:13; Втор. 8:7, 9; 33:24, 25.</w:t>
      </w:r>
    </w:p>
    <w:p>
      <w:pPr>
        <w:pStyle w:val="TextBody"/>
        <w:rPr/>
      </w:pPr>
      <w:r>
        <w:rPr/>
        <w:t>776. Тот, кто не знает, что означается "золотом", "серебром", "драгоценными камнями", "жемчугом", "виссоном", "порфирой", "шелком", "багряницей", "дорогим деревом", "медью", "железом", "мрамором" и "сосудами", может удивиться, что такие предметы были перечислены, и предположить, что слова собраны для возвышения темы. Но из объясненного можно установить, что ни одно слово не является пустым, и что этими словами полностью описывается, что утвердившиеся в догмах этого вероисповедания не имеют ни одной истины; а не иметь ни одной истины значит не иметь никакого добра, которое было бы добром Церкви. Я говорил с теми, которые утвердились в этом вероисповедании, даже с некоторыми, бывшими делегатами на Никейском Соборе, Лютеранском Соборе и на Триденском Соборе. Сначала они верили, что предписанное ими в решениях представляло чистые и святые истины, но после наставления и просвещения, тогда данного с неба, они признали, что не видели ни одной истины. Но поскольку они уже утвердились в том больше остальных, то после просвещения, которое они сами погасили, они возвратились к их прежней вере. Особенно они верили в то, что догматы, утвержденные ими, о Крещении и Оправдании, были истинами. Однако, будучи в озарении, они увидели и от просвещенного видения признали, что никто не имеет первородного греха, происходящего от Адама, но от своих собственных родителей последовательно, и что он не удаляется при Крещении вменением и употреблением заслуги Господа. Они также увидели, что вменение и употребление заслуги Господа есть человеческий вымысел, потому что это невозможно, и что вера никогда не входит в какого-либо младенца, потому что вера является предметом размышления. Далее они увидели, что Крещение свято и таинственно, потому что оно служит знаком и напоминанием, что человек может быть возрожден Господом через истины, происходящие из Слова, знаком для неба и напоминанием для человека. Также, что через него человек вводится в Церковь, как сыновья Израиля были введены в землю Ханаанскую, перейдя Иордан, и как жители Иерусалима приготовлялись к принятию Господа крещением Иоанна; поскольку без этого знака в небе перед ангелами Иудеи не могли продолжать уже существовать и жить во время пришествия Иеговы, то есть Господа, во плоти. Подобно этому, они утвердили и другие положения об оправдании. Что не существует и не дается вменения заслуги Господа, может быть видно в Учении Нового Иерусалима о Господе (п. 18). И что наследственное зло, названное первородным грехом, не исходит от Адама, но от родителей в последовательности, видно в "Ангельской Мудрости о Божественном Провидении" (п. 277). Что означается "Адамом" в Слове, может быть видно в п. 241.</w:t>
      </w:r>
    </w:p>
    <w:p>
      <w:pPr>
        <w:pStyle w:val="TextBody"/>
        <w:rPr/>
      </w:pPr>
      <w:r>
        <w:rPr>
          <w:b/>
          <w:bCs/>
        </w:rPr>
        <w:t>777. [Стих 13] "Корицы и фимиама, и мира и ладана" означает, что они больше не имеют богослужения из духовного добра и истин, потому что они не имеют ничего внутреннего в богослужении, что соответствует вышеназванным предметам.</w:t>
      </w:r>
      <w:r>
        <w:rPr/>
        <w:t xml:space="preserve"> В предшествующем стихе говорилось обо всех предметах, принадлежащих учению Церкви, но в этом стихе речь идет о том, что принадлежит богослужению Церкви. Предметы, принадлежащие учению, относятся к первым, а принадлежащие богослужению следуют за ними, потому что качество богослужения происходит от добра и истин учения; поскольку богослужение есть ничто иное, как внешнее действие, в котором должны быть внутренние предметы, принадлежащие учению. Без этого богослужение лишино своей сущности, жизни и души. Теперь, поскольку все, принадлежащее учению, относится к добру, происходящему от любви и милосердия, и к истинам, происходящим от мудрости и веры, и эти добро и истины есть небесные, духовные и природные в соответствии с их степенями, также со всеми предметами богослужения. А поскольку в предшествующем стихе духовные предметы учения названы первыми, то также и здесь духовные предметы богослужения, которые таковы: "корица", "фимиам", "миро" и "ладан". Небесные же предметы богослужения, которыми являются "вино", "елей", "мука" и "пшеница" названы вторыми; и третьими названы природные предметы богослужения, являющиеся "вьючными животными" и "овцами". Что всякое добро и истины богослужения должны исходить из Слова, означается тем, что говорится о "конях", "колесницах", "о телах" и "душах человеческих". Это есть последовательность предметов в духовном смысле в этом стихе. Но под всеми предметами, перечисленными в этом стихе понимается подобное тем, которые были перечислены в предшествующем стихе, то есть, что эти добро и истины не пребывают в них, потому что они не имеют в себе того, что соответствует этому. Это ясно из предыдущего, где сказано, что город Вавилон будет сожжен огнем, и никто больше не будет покупать его товаров (стихи 8-11); также из следующего, где говорится, что все тучное и блистательное отдалилось от него и не найдет его больше (стих 14), и что все было опустошено (стихи 16, 19). Но теперь будет сказано о названных предметах, которые есть "корица", "фимиам", "миро" и "ладан". Они названы, потому что это есть виды предметов, которыми обычно совершались пожертвования фимиама. Что "курениями фимиама" означается богослужение Господу из духовного добра и истин, может быть видно выше (п. 277, 392); и что курения фимиама были приятными, поскольку были составлены из душистых ароматов, которым они соответствовали (п. 394). Все душистые ароматы, из которых их приготавливали, понимаются под "корицей", "фимиамом" и "миром", а их сущностное качество – под "ладаном". Это ясно из подробного описания специй, из которых приготавливали курения, у Моисея:</w:t>
      </w:r>
    </w:p>
    <w:p>
      <w:pPr>
        <w:pStyle w:val="BlockText"/>
        <w:rPr/>
      </w:pPr>
      <w:r>
        <w:rPr/>
        <w:t xml:space="preserve">Господь сказал Моисею: возьми себе благовонных веществ: стакти, ониха, халвана и чистого ладана, </w:t>
      </w:r>
    </w:p>
    <w:p>
      <w:pPr>
        <w:pStyle w:val="BlockText"/>
        <w:rPr/>
      </w:pPr>
      <w:r>
        <w:rPr/>
        <w:t>и сделай из них курительный состав, стертый, чистый, святой (Исх. 30:34-37).</w:t>
      </w:r>
    </w:p>
    <w:p>
      <w:pPr>
        <w:pStyle w:val="TextBody"/>
        <w:rPr/>
      </w:pPr>
      <w:r>
        <w:rPr/>
        <w:t>Курения составлялись из тех специй, которыми означается богослужение из духовного добра и истин. "Корица" названа здесь вместо всех специй. Но что эти специи означают по отдельности в духовном смысле, может быть видно в "Тайнах Неба" в Исходе, где объясняются одно за другим их значения.</w:t>
      </w:r>
    </w:p>
    <w:p>
      <w:pPr>
        <w:pStyle w:val="TextBody"/>
        <w:rPr/>
      </w:pPr>
      <w:r>
        <w:rPr>
          <w:b/>
          <w:bCs/>
        </w:rPr>
        <w:t>778. "И вина, и елея, и лучшей муки и пшеницы" означает, что они больше не имеют богослужения из небесного добра и истин, потому что они не имеют внутренне в богослужении предметов, которые соответствуют названным выше.</w:t>
      </w:r>
      <w:r>
        <w:rPr/>
        <w:t xml:space="preserve"> Эти предметы подобны тем, о которых говорилось выше и прежде, с различием только, что ими означается небесное добро и истины. Какие добро и истины называются небесными, а какие - духовными, может быть видно выше (п. 773); также, поскольку они не имеют их, то ни то, ни другое в богослужении не принадлежит им; ибо, как сказано выше, добро и истины учения пребывают в богослужении, как душа пребывает в теле. Поэтому богослужение без них является безжизненным богослужением. Такое богослужение свято во внешнем, но в нем нет ничего внутренне святого. Что "вино" означает истину, происходящую из добра любви, может быть видно выше (п. 316). Что "елей" означает добро любви, может быть видно в следующем параграфе. "Лучшей мукой" означается небесная истина, а "пшеницей" небесное добро. Истины и добро богослужения означаются "вином", "елеем", "лучшей мукой" и "пшеницей", потому что пожертвования питья и пожертвования пищи обычно состояли из них, и их полагали на алтарь вместе с жертвами; а жертвами и дарами, полагаемыми на алтарь, означается богослужение, так как богослужения обычно состояли из них. Что пожертвования питья, которым было вино, полагалось на алтарь вместе с жертвами, может быть видно (Исх. 29:40; Лев. 23:12, 13, 18, 19; Чис. 15:2-15; 28:11-15, 18 до конца; 29:1-7 до конца; и кроме того Ис. 57:6; 65:11; Иер. 7:18; 44:17-19; Иез. 20:28; Иоиль 1:9; Пс. 15:4; Втор. 32:38). Что елей также предлагался на алтарь вместе с жертвами, видно в Исх. 29:40; Чис. 15:2-15; 28:1 до конца. Что пожертвования пищи, которые состояли из лучшей муки из пшеницы, также предлагались на алтарь вместе с жертвами (Исх. 29:40; Лев. 2:1-13; 5:11-13; 6:14-21; 7:9-13; 23:12, 13, 17; Чис. 6:14-21; 15:2-15; 18:8-19; 28:1-15; 29:1-7; кроме того Иер. 33:18; Иез. 16:13, 19; Иоиль 1:9; Мал. 1:10, 11; Пс. 140:2). Хлеба предложений на столе в скинии были также из лучшей пшеничной муки (Лев. 23:17; 24:5-9). Из этого может быть видно, что вино, елей, лучшая мука и пшеница представляли святые и небесные предметы богослужения.</w:t>
      </w:r>
    </w:p>
    <w:p>
      <w:pPr>
        <w:pStyle w:val="TextBody"/>
        <w:rPr/>
      </w:pPr>
      <w:r>
        <w:rPr/>
        <w:t>779. Поскольку "елей", названный здесь среди святых предметов богослужения, означает небесное добро, то будет сказано о "елее помазания", который обычно использовался у древних, а затем у сынов Израиля. Что в древние времена они помазывали камни, установленные как столбы, видно в Быт. 28:18, 19, 22. Что они также помазывали воинские орудия, щиты и латы (2 Цар. 1:21; Ис. 21:5). Что повелевалось готовить "елей святости", которым они должны были помазывать все святыни Церкви; что им они помазывали алтарь и все его сосуды, также скинию и все предметы в ней (Исх. 30:22-33; 40:9-11; Лев. 8:10-12; Чис. 7:1). Что им они помазывали тех, которые должны были исполнять священническую службу, также их одежды (Исх. 29:7, 29; 30:30; 40:13-15; Лев. 8:12; Пс. 132:1-3.) Что им они помазывали пророков (1 Цар. 19:15, 16). Что им они помазывали царей, и что цари, поэтому, назвались "помазанниками Иеговы" (1 Цар. 10:1; 15:1; 16:3, 6, 12, 13; 24:6, 10; 26:9, 11, 16, 23; 2 Цар. 1:16; 2:4, 7; 5:3, 17; 19:21; 1 Цар. 1:34, 35; 19:15, 16; 2 Цар. 9:3; 11:12; 23:30; Плач. 4:20; Авв. 3:13; Пс. 2:2, 6; 19:7; 27:8; 44:8; 83:10; 88:21, 39, 52; 131:17). Повелевалось помазывать "елеем святости", потому что елей обычно означал добро любви и представлял Господа, Который в отношении Своей Человечности является Одним Единым Помазанником Иеговы, помазанным не елеем, но самим Божественным Благом Божественной Любви. По этой причине Он был назван "Мессией" в Ветхом Завете и "Христом" в Новом (Ин. 1:41; 4:25), а "Мессия" и "Христос" означают Помазанника, вот почему священники, цари и все предметы Церкви помазывались, и тогда помазанное называлось святым; не то, что бы они были святы в себе, но потому что через это они представляли Господа относительно Божественной Человечности. Следовательно было кощунством вредить царю, потому что он был "помазанником Иеговы" (1 Цар. 24:6, 10; 26:9; 2 Цар. 1:16; 19:21). Кроме того, был принят обычай помазывать себя и других во свидетельство душевной радости и благосклонности, но обычным маслом или другим благородным маслом, а не елеем святости (Мф. 6:17; Мк. 6:1, 3; Лк. 7:46; Ис. 61:3; Ам. 6:6; Мих. 6:15; Пс. 91:11; 103:15; Дан. 10:3; Втор. 28:40). Не позволялось помазывать себя или других елеем святости (Исх. 30:32, 33).</w:t>
      </w:r>
    </w:p>
    <w:p>
      <w:pPr>
        <w:pStyle w:val="TextBody"/>
        <w:rPr/>
      </w:pPr>
      <w:r>
        <w:rPr>
          <w:b/>
          <w:bCs/>
        </w:rPr>
        <w:t>780. "И скота и овец" означает, что они больше не имеют богослужения из внешнего или природного добра и истин Церкви, поскольку они не имеют ничего внутреннего в богослужении, что соответствует вышеуказанному.</w:t>
      </w:r>
      <w:r>
        <w:rPr/>
        <w:t xml:space="preserve"> Это подобно тому, что было объяснено выше (п. 777, 778), с тем лишь различием, что там предметы представляли духовное добро и истины, и небесное добро и истины, а здесь – природное добро и истины, о различии которых п. 774 выше может быть видно. "Вьючные животные и овцы" означают жертвы, которые приносили из волов, тельцов, козлов, овец, козлят, баранов, коз и агнцев. Волы и тельцы понимаются под "вьючными животными", а козлята, бараны, козы и агнцы - под "овцами"; жертвы же были внешними предметами богослужения, которое также названо природным богослужением.</w:t>
      </w:r>
    </w:p>
    <w:p>
      <w:pPr>
        <w:pStyle w:val="TextBody"/>
        <w:rPr/>
      </w:pPr>
      <w:r>
        <w:rPr>
          <w:b/>
          <w:bCs/>
        </w:rPr>
        <w:t>781. "И коней и повозок, и тел и душ человеческих" означает все это в соответствии с пониманием Слова и учением по нему и в соответствии с добром и истинами его буквального смысла, которых они не имеют, потому что фальсифицировали и осквернили Слово, применяя вышеуказанное для господства над небом и миром, вопреки его подлинному смыслу.</w:t>
      </w:r>
      <w:r>
        <w:rPr/>
        <w:t xml:space="preserve"> Эти предметы названы в родительном падеже, потому что они относятся к тому, что предшествовало. Что "конями" означается понимание Слова, может быть видно (п. 298). Что "колесницами" означается учение по Слову (п. 437); следовательно подобное означается "повозками". Добро и истины буквального смысла Слова означаются "телами и душами человеческими", потому что ими означается то же, что и телом и кровью на Святой Вечере. Там "телом" означается Божественное Благо Господа, а "кровью" – Божественная Истина Господа; а поскольку ими это означается, то также означается Божественное Благо и Божественная Истина Слова, потому что Господь есть Слово. Но здесь вместо "крови" названа "душа". Это потому, что "душой" также означается Истина, что может быть видно выше (п. 681), и потому, что в Слове кровь названа "душой" (Быт. 9:4, 5; Лев. 17:12-14; Втор. 12:23-25). Подобное обозначено "душой человеческой" (Иез. 27:13); также "семенем человеческим" (Дан. 2:43). То же означается "конями" и "колесницами" у Исаии:</w:t>
      </w:r>
    </w:p>
    <w:p>
      <w:pPr>
        <w:pStyle w:val="BlockText"/>
        <w:rPr/>
      </w:pPr>
      <w:r>
        <w:rPr/>
        <w:t>И представят всех братьев ваших на конях и колесницах и на носилках, и на мулах и на быстрых верблюдах на святую гору Мою, в Иерусалим (Ис. 66:20).</w:t>
      </w:r>
    </w:p>
    <w:p>
      <w:pPr>
        <w:pStyle w:val="TextBody"/>
        <w:rPr/>
      </w:pPr>
      <w:r>
        <w:rPr/>
        <w:t>Это говорится о Новой Церкви Господа, которая является Новым Иерусалимом, о тех в ней, которые пребывают в понимании Слова и оттуда в учении, что означается "конями", "колесницами" и "повозками". Теперь, поскольку относящиеся к Римско-католическому вероисповеданию фальсифицируют и оскверняют Слово, употребляя его для господства над небом и миром, то означает, что они не имеют никакого добра и истин, происходящих из Слова, и поэтому они не имеют их в своем учении. Об этом Иеремия говорит так:</w:t>
      </w:r>
    </w:p>
    <w:p>
      <w:pPr>
        <w:pStyle w:val="BlockText"/>
        <w:rPr/>
      </w:pPr>
      <w:r>
        <w:rPr/>
        <w:t xml:space="preserve">Пожирал меня царь Вавилонский; сделал меня пустым сосудом; поглощал меня, как дракон, </w:t>
      </w:r>
    </w:p>
    <w:p>
      <w:pPr>
        <w:pStyle w:val="BlockText"/>
        <w:rPr/>
      </w:pPr>
      <w:r>
        <w:rPr/>
        <w:t xml:space="preserve">наполнял чрево свое сластями моими, извергал меня (Иер. 51:34, 35). </w:t>
      </w:r>
    </w:p>
    <w:p>
      <w:pPr>
        <w:pStyle w:val="BlockText"/>
        <w:rPr/>
      </w:pPr>
      <w:r>
        <w:rPr/>
        <w:t>Меч на коней Вавилона и на колесницы его и на сокровища его, и они будут расхищены; засуха на воды его, и они иссякнут; ибо это земля истуканов, и они обезумеют от идольских страшилищ (Иер. 50:37, 38).</w:t>
      </w:r>
    </w:p>
    <w:p>
      <w:pPr>
        <w:pStyle w:val="TextBody"/>
        <w:rPr/>
      </w:pPr>
      <w:r>
        <w:rPr>
          <w:b/>
          <w:bCs/>
        </w:rPr>
        <w:t>782. [Стих 14] "И плодов, угодных для души твоей, не стало у тебя, и все тучное и блистательное удалилось от тебя; ты уже не найдешь его" означает, что все благословения и дары небесные, даже те внешние, которых они желают, удалятся от них и больше не явятся, поскольку в них нет никаких небесных и духовных чувств добра и истины.</w:t>
      </w:r>
      <w:r>
        <w:rPr/>
        <w:t xml:space="preserve"> "Плоды, угодные для души" означают ничто иное, как благословения и дары небесные, потому что они являются плодами всех положений учения и богослужения, о которых говорилось, и потому что они являются желаниями людей, когда те умирают, а также их желаниями, когда они вновь попадают в духовный мир. "Тучным и блистательными" означаются небесные и духовные чувства добра и истины; "тучное" – это чувства добра, о которых следует далее, а "блистательное" – это чувства истины. Они названы "блистательными", потому что они происходят из света небесного и его яркого блеска в разуме, откуда происходит разумение добра и истины, также как и мудрость. "Удалиться" и "не найти его более" означает, что они удалятся и больше не явятся, потому что они не состоят ни в каком небесном и духовном добре и истине. Говорится "даже те внешние, которых они желают", потому что они желают только телесных и мирских благословений и даров, и чувств, следовательно, они не могут знать, что называется небесным и духовным, и каково оно. Но позвольте показать их участь после смерти. Все, принадлежащие этому вероисповеданию, которые состоят в любви к господству, происходящей от любви к себе и, следовательно, от любви к миру, попадая в духовный мир, что случается сразу же после смерти, не домогаются ничего, кроме господства и происходящих из него удовольствий разума, и плотских наслаждений, доступных богатством; так как главенствующая любовь с ее чувствами или вожделениями и желаниями остается с каждым после смерти. Но поскольку любовь к господству от любви к себе над святынями Церкви и неба, которые суть Божественные предметы Господа, есть дьявольская любовь, поэтому, спустя некоторое время, они отделяются от своих товарищей и низвергаются в ады. Однако, поскольку они пребывали во внешнем богослужении из своего вероисповедания, то они сначала наставляются о том, что такое небеса, и каковы они, также о том, что есть счастье жизни вечной, и каково оно. Они наставляются о том, что есть чистые благословения, входящие от Господа во всех и в каждого на небе соответственно качеству небесных чувств добра и истины в них. Но поскольку они не обращались к Господу и следовательно не соединялись с Ним, и также не пребывали ни в каком подобном расположении добра и истины, то они питают к этому отвращение и отворачиваются. Затем они желают удовольствий любви к себе и к миру, которые есть только природные и телесные. Но поскольку тем удовольствиям присущее делать зло, особенно делать это тем, кто почитает Господа, таким образом, ангелам небесным, поэтому они лишаются таких удовольствий и тогда низвергаются в среду своих товарищей, пребывающих в презрении и нищете в адских трудовых домах. Но это происходит с ними соответственно степени любви к господству над Божественными предметами Господа, которой соответствует степень их неприятия Господа. Из этого теперь может быть видно, что словами "плодов, угодных для души твоей, не стало у тебя, и все тучное и блистательное удалилось от тебя, - и ты не найдешь его" означается, что все благословения и дары небесные, даже те внешние, которых они желают, удалятся от них и больше не явятся, потому что в них нет никаких чувств добра и истины. Что "тучное" означает небесное добро, также как его чувства и удовольствия чувств, может быть установлено из следующих отрывков:</w:t>
      </w:r>
    </w:p>
    <w:p>
      <w:pPr>
        <w:pStyle w:val="BlockText"/>
        <w:rPr/>
      </w:pPr>
      <w:r>
        <w:rPr/>
        <w:t>Послушайте Меня и вкушайте благо, и душа ваша да насладится туком (Ис. 55:2).</w:t>
      </w:r>
    </w:p>
    <w:p>
      <w:pPr>
        <w:pStyle w:val="BlockText"/>
        <w:rPr/>
      </w:pPr>
      <w:r>
        <w:rPr/>
        <w:t>Я напитаю душу священников туком, и народ Мой насытится благом Моим (Иер. 31:14).</w:t>
      </w:r>
    </w:p>
    <w:p>
      <w:pPr>
        <w:pStyle w:val="BlockText"/>
        <w:rPr/>
      </w:pPr>
      <w:r>
        <w:rPr/>
        <w:t>Как туком и елеем насыщается душа моя, и радостным гласом восхваляют Тебя уста мои (Пс. 62:6).</w:t>
      </w:r>
    </w:p>
    <w:p>
      <w:pPr>
        <w:pStyle w:val="BlockText"/>
        <w:rPr/>
      </w:pPr>
      <w:r>
        <w:rPr/>
        <w:t>Они насыщаются от тука дома Твоего, и из потока сладостей Твоих Ты напояешь их (Пс. 39:9).</w:t>
      </w:r>
    </w:p>
    <w:p>
      <w:pPr>
        <w:pStyle w:val="BlockText"/>
        <w:rPr/>
      </w:pPr>
      <w:r>
        <w:rPr/>
        <w:t>Господь на горе сей сделает для всех народов трапезу из тучных яств, из тука костей (Ис. 25:6).</w:t>
      </w:r>
    </w:p>
    <w:p>
      <w:pPr>
        <w:pStyle w:val="BlockText"/>
        <w:rPr/>
      </w:pPr>
      <w:r>
        <w:rPr/>
        <w:t>Они и в старости плодовиты, сочны и свежи, чтобы возвещать, что праведен Господь (Пс. 91:15, 16).</w:t>
      </w:r>
    </w:p>
    <w:p>
      <w:pPr>
        <w:pStyle w:val="BlockText"/>
        <w:rPr/>
      </w:pPr>
      <w:r>
        <w:rPr/>
        <w:t>И будете есть жир до сытости и пить кровь до опьянения (Иез. 39:19).</w:t>
      </w:r>
    </w:p>
    <w:p>
      <w:pPr>
        <w:pStyle w:val="BlockText"/>
        <w:rPr/>
      </w:pPr>
      <w:r>
        <w:rPr/>
        <w:t>Господь всесожжение твое да сделает тучным (Пс. 19:4).</w:t>
      </w:r>
    </w:p>
    <w:p>
      <w:pPr>
        <w:pStyle w:val="TextBody"/>
        <w:rPr/>
      </w:pPr>
      <w:r>
        <w:rPr/>
        <w:t>Поскольку "тучность" означает небесное добро, поэтому был устав, чтобы "весь тук с жертв сжигался на алтаре" (Исх. 29:13, 22; Лев. 1:8; 3:3-16; 4:8-35; 7:3, 4, 30, 31; 17:6; Чис. 18:17, 18). В противоположном смысле "тучные" означают тех, которые отвращаются от добра, осуждая и отвергая его (Втор. 32:15; Иер. 5:28; 50:11; Пс. 16:10; 19:4; 77:31; 118:70; и в других местах).</w:t>
      </w:r>
    </w:p>
    <w:p>
      <w:pPr>
        <w:pStyle w:val="TextBody"/>
        <w:rPr/>
      </w:pPr>
      <w:r>
        <w:rPr>
          <w:b/>
          <w:bCs/>
        </w:rPr>
        <w:t>783. [Стих 15] "Торговавшие всем этим, обогатившиеся от нее, станут вдали, от страха мучений ее, плача и рыдая" означает состояние до осуждения и тогда страх, и стенания тех, которые извлекали выгоду различными разрешениями и обещаниями небесных радостей.</w:t>
      </w:r>
      <w:r>
        <w:rPr/>
        <w:t xml:space="preserve"> "Торговавшими всем этим", а именно "плодами, угодными душе" и "тучным и блистательным", о чем говорилось в предшествующем стихе, означаются те, которые обогащались за счет различных разрешений и обещаний небесных радостей, то есть извлекали свою выгоду. Под такими "торгующими" понимаются все в их церковной иерархии, как высшие, так и низшие, извлекавшие выгоду такими средствами. Что в их число входят и более высокие чины, ясно из стиха 23 этой главы, где это говорится:</w:t>
      </w:r>
    </w:p>
    <w:p>
      <w:pPr>
        <w:pStyle w:val="BlockText"/>
        <w:rPr/>
      </w:pPr>
      <w:r>
        <w:rPr/>
        <w:t>Ибо купцы твои были вельможи земли.</w:t>
      </w:r>
    </w:p>
    <w:p>
      <w:pPr>
        <w:pStyle w:val="TextBody"/>
        <w:rPr/>
      </w:pPr>
      <w:r>
        <w:rPr/>
        <w:t>Что также понимаются низшие чины, ясно из стиха 11, как видно выше (п. 771). "Стоять вдали от страха мучения ее, плача и рыдая" означает, что хотя они еще пребывают в состоянии, отдаленном от проклятия, все же они состоят тогда в страхе наказаний и в сетовании, как выше (п. 769), где говорится подобное.</w:t>
      </w:r>
    </w:p>
    <w:p>
      <w:pPr>
        <w:pStyle w:val="TextBody"/>
        <w:rPr/>
      </w:pPr>
      <w:r>
        <w:rPr/>
        <w:t>784. Что касается разрешений, из которых они извлекают выгоду, то они различны: есть разрешения, касающиеся браков между родственниками, которые запрещены законом; касающиеся разводов; касающиеся зол, даже величайших, и их освобождения порой от мирских наказаний. Также индульгенциями давались разрешения, касающиеся официальных служб без какой-либо законной санкции или полномочия светских властей; среди которых также были утверждения герцогств и княжеств; не говоря уже об обещаниях небесных радостей, даваемых тем, которые обогащали монастыри и увеличивали их казну, называя их дары добрых дел в себе святыми и также похвальными. Они ведут к этому, увлекая верой во власть и могущество святых и чудес, совершенных ими. Особенно они лгут богатым, когда те болеют, тогда они вселяют ужас ада и так совершают вымогательства, обещая жертву Мессы для их душ в соответствии с величиною наследства, и,таким образом, постепенное освобождение из места мучений, которое они называют Чистилищем, и таким образом допущение в небо. Что касается Чистилища, я могу твердо утверждать, что это есть чистый Вавилонский вымысел ради прибыли, и что этого нет и быть не может. Каждый человек после смерти сначала приходит в мир духов, который находится посреди между небом и адом, и там приготавливается либо к небу, либо к аду, каждый соответственно своей жизни в мире. В том мире никто не мучается, но злые только тогда впервые попадают в мучения, когда после приготовления они приходят в ад. В том мире находятся бесчисленные общества, радости в них подобны радостям на земле. Это потому, что пребывающие там соединены с людьми на земле, также находящейся посередине между небом и адом. Их внешние начала постепенно отходят, и таким образом внутренние начала открываются. И это происходит, пока не открывается главенствующая любовь, ибо она является любовью жизни, самой внутренней и доминирующей над внешними началами. Тогда открывается, каков человек; и в соответствии с качеством этой любви он отсылается из мира духов в свое место, если добрый – на небо, а если злой – в ад. Что это так, мне было дано знать наверняка, потому что Господь позволил мне пребывать вместе с находящимися в том мире и видеть все, таким образом, установить это из реального опыта, и это продолжается уже двадцать лет. Поэтому я могу твердо утверждать, что Чистилище есть вымысел, который может быть назван дьявольским, потому что он создан ради выгоды и власти над душами, даже умерших, после смерти.</w:t>
      </w:r>
    </w:p>
    <w:p>
      <w:pPr>
        <w:pStyle w:val="TextBody"/>
        <w:rPr/>
      </w:pPr>
      <w:r>
        <w:rPr>
          <w:b/>
          <w:bCs/>
        </w:rPr>
        <w:t>785. [Стих 16] "И говоря: горе, горе тебе, великий город, одетый в виссон и порфиру и багряницу, украшенный золотом и камнями драгоценными и жемчугом, ибо в один час погибло такое богатство" означает горестное сокрушение, что их сокровища и доходы были уничтожены так внезапно и так очевидно.</w:t>
      </w:r>
      <w:r>
        <w:rPr/>
        <w:t xml:space="preserve"> "Горе, горе" означает горестное стенание, как выше (п. 769). "Великим городом" означается Римско-католическое вероисповедание, поскольку говорится "одетый в виссон, и порфиру и багряницу" и "украшенный золотом", чего нельзя сказать о городе, но можно о вероисповедании. Словами "одетый в виссон, и порфиру, и багряницу, украшенный золотом, и камнями драгоценными и жемчугом" означается подобное тому, что выше (п. 725-727), где есть такие же слова, в общем – великолепные предметы во внешней форме. Словами "в один час погибло такое богатство" означается, что их доходы были уничтожены так внезапно и так очевидно. "В один час" означает внезапно и очевидно, как выше (п. 769), потому что временем и всем, что относится ко времени, означаются состояния (п. 476). Из этого ясно, что такими словами означается сказанное выше. Подобное говорится у Иеремии об опустошении Вавилона:</w:t>
      </w:r>
    </w:p>
    <w:p>
      <w:pPr>
        <w:pStyle w:val="BlockText"/>
        <w:rPr/>
      </w:pPr>
      <w:r>
        <w:rPr/>
        <w:t>Земля Вавилона полна грехами перед Святым Израилевым. И не возьмут из тебя камня для углов, и камня для основания, но вечно будешь запустением. И Вавилон будет грудою развалин, жилищем шакалов, ужасом и посмеянием. Устремилось на Вавилон море, он покрыт множеством волн, города его сделались пустыми, землю сухою, где не живет человек (Иер. 51:5, 26, 29, 37, 41-43).</w:t>
      </w:r>
    </w:p>
    <w:p>
      <w:pPr>
        <w:pStyle w:val="TextBody"/>
        <w:rPr/>
      </w:pPr>
      <w:r>
        <w:rPr>
          <w:b/>
          <w:bCs/>
        </w:rPr>
        <w:t>786. [Стих 17] "И все кормчие и все плавающие на кораблях, и все моряки, и все живущие за счет моря" означает называющихся мирянами, как занимающих высшее, так и низшее положение, даже до простого народа, которые принадлежат к этому вероисповеданию, любят и принимают его, или признают и почитают его в сердце.</w:t>
      </w:r>
      <w:r>
        <w:rPr/>
        <w:t xml:space="preserve"> В стихах с 9 по 16 этой главы говорилось о духовенстве, состоящем в господстве от этого вероисповедания, и использующем Божественную власть Господа, ею приобретая мир. Теперь же говорится о тех, которые не состоят в служении, но все же любят и принимают это вероисповедание, или признают и почитают его в сердце, они называются мирянами. Под "всеми кормчими" понимаются высшие из них, которые являются императорами, царями, герцогами и принцами. Под "всеми плавающими на кораблях" понимаются состоящие в различных должностях высшего или низшего уровня. Под "моряками" понимаются низшие слои, называемые простым народом. Под "живущими за счет моря" понимаются вообще все, принадлежащие к этому вероисповеданию, любящие и принимающие его, или признающие и почитающие его в сердце. Что здесь понимается все это, ясно из перечисления, понимаемого в духовном смысле; также из значения "кормчих" и "плавающих на кораблях", и "моряков", и из значения "живущих за счет моря". Под "кормчими кораблей", а также под "плавающими на них" и "моряками" не могут пониматься иные, чем доставляющие предметы, названные выше товарами, которые они собирают в своих сокровищницах, а также во владениях, и взамен получают себе молитвы и благословения, как заслуги, и прочее, чего они желают для своих душ. И когда говорится о таковых, то ясно, что под "всеми кормчими" понимаются высшие из них, под "всеми плавающими на кораблях" – все, подчиняющиеся им по должности, а под "моряками" – низшие. Что "кораблями" означаются познания добра и истины, которые являются духовными товарами, может быть видно выше (п. 406). Здесь товары природные, но взамен они получают духовные вещи, так они думают. "Всеми живущими за счет моря" означаются все, кем бы они не были, которые любят и принимают это вероисповедание или признают и почитают его в сердце. Поэтому "морем" означается это вероисповедание, так как "море" означает внешнее Церкви, как может быть видно выше (п. 238, 290, 403-405, 470, 565, 659, 661), а это вероисповедание является абсолютно внешним. Подобное означается следующими словами у Исаии:</w:t>
      </w:r>
    </w:p>
    <w:p>
      <w:pPr>
        <w:pStyle w:val="BlockText"/>
        <w:rPr/>
      </w:pPr>
      <w:r>
        <w:rPr/>
        <w:t>Так говорит Господь, Искупитель ваш, Святой Израилев: ради вас Я послал в Вавилон, и сокрушил все запоры и Халдеев, кричавших с кораблей. Так говорит Господь, открывший в море дорогу, в сильных водах стезю (Ис. 43:14, 16).</w:t>
      </w:r>
    </w:p>
    <w:p>
      <w:pPr>
        <w:pStyle w:val="TextBody"/>
        <w:rPr/>
      </w:pPr>
      <w:r>
        <w:rPr/>
        <w:t>Говорится "крик на кораблях", также как здесь, что "они стояли вдали и кричали с кораблей". И также у Иезекииля:</w:t>
      </w:r>
    </w:p>
    <w:p>
      <w:pPr>
        <w:pStyle w:val="BlockText"/>
        <w:rPr/>
      </w:pPr>
      <w:r>
        <w:rPr/>
        <w:t xml:space="preserve">От вопля кормчих содрогнутся окрестности. И с кораблей своих сойдут все гребцы, корабельщики, </w:t>
      </w:r>
    </w:p>
    <w:p>
      <w:pPr>
        <w:pStyle w:val="BlockText"/>
        <w:rPr/>
      </w:pPr>
      <w:r>
        <w:rPr/>
        <w:t>все кормчие моря; и зарыдают о тебе и горько застенают (Иез. 27:28-30).</w:t>
      </w:r>
    </w:p>
    <w:p>
      <w:pPr>
        <w:pStyle w:val="TextBody"/>
        <w:rPr/>
      </w:pPr>
      <w:r>
        <w:rPr/>
        <w:t>Но все это говорится об опустошении Тира, которым обозначена Церковь относительно познаний истины и добра. Однако должно быть известно, что здесь понимаются не иные, чем те, которые любят и принимают это вероисповедание или признают и почитают его в сердце. Но те из принадлежащих этому вероисповеданию, которые действительно признают его потому, что родились и были в нем воспитаны, не зная ничего о его тайнах, хитростях и ловушках для присвоения Божественного почитания и для обладания всем имуществом всех в мире, и которые еще творили добро от чистого сердца, а также обращали свой взор к Господу, такие после смерти пребывают среди блаженных. Поскольку тогда, будучи наставляемы, они принимают истины, отвергая поклонение Римскому папе и почитание святых; они признают Господа за Бога неба и земли и возносятся на небо, становясь ангелами. Поэтому существует также множество небесных обществ, образованных из них в духовном мире, над которыми ставятся честные люди, жившие подобным образом. Мне было дано увидеть, что над теми обществами были поставлены некоторые, также бывшие императорами, царями, герцогами и принцами, которые, хотя и признавали Понтифика за высшую личность в Церкви, но не как Господнего наместника, и также признавали некоторые положения из Папских булл, но все же почитали Слово, как святое, и поступали справедливо в своем правлении. О них нечто можно видеть в работе "Продолжение о Последнем Суде и о Мире Духовном" (п. 58 и 60), описанное из опыта.</w:t>
      </w:r>
    </w:p>
    <w:p>
      <w:pPr>
        <w:pStyle w:val="TextBody"/>
        <w:rPr/>
      </w:pPr>
      <w:r>
        <w:rPr>
          <w:b/>
          <w:bCs/>
        </w:rPr>
        <w:t>787. [Стих 18] "Стояли вдали, и видя дым от пожара ее, возопили, говоря: какой город подобен городу великому!" означает их печаль об осуждении этого вероисповедания, которому они верили, как возвышающемуся над всякой религией в мире.</w:t>
      </w:r>
      <w:r>
        <w:rPr/>
        <w:t xml:space="preserve"> "Стояли вдали от" означает пока еще в состоянии, отдаленном от осуждения, и все же в страхе наказаний (п. 769, 783). "Воплями" означают их горести, "дымом от пожара ее" обозначено осуждение по причине фальсификации и профанации Слова (п. 766, 767). "Говоря: какой город подобен городу великому!" означает, что они верили в то, что это вероисповедание возвышается над всякой религией в мире. Тем "великим городом" обозначено это вероисповедание, как часто выше. Что они верят в то, что это вероисповедание возвышается над всякой религией, и что оно есть мать, царица и госпожа, известно. Затем также известно обращающим на это внимание, что такая вера непрерывно вселяется канониками и монахами, и что они делают это из огня господствования и обогащения. Из-за власти своего господства они не могли отказаться от всего внешнего; однако, могли отказаться от внутреннего, потому вся свобода была оставлена и остается воле человека и его разумению, следовательно его чувству и мышлению.</w:t>
      </w:r>
    </w:p>
    <w:p>
      <w:pPr>
        <w:pStyle w:val="TextBody"/>
        <w:rPr/>
      </w:pPr>
      <w:r>
        <w:rPr>
          <w:b/>
          <w:bCs/>
        </w:rPr>
        <w:t>788. [Стих 19] "И посыпали пеплом головы свои, и вопили, плача и горюя, восклицая: горе, горе великому городу" означает их внутреннюю и внешнюю печаль и скорбь, которая есть сетование, что такое выдающееся вероисповедание должно быть полностью разрушено и осуждено.</w:t>
      </w:r>
      <w:r>
        <w:rPr/>
        <w:t xml:space="preserve"> "Посыпать пеплом головы" означает внутреннюю печаль и скорбь о разрушении и осуждении, о чем следует далее. "Вопить, плача и горюя" означает внешнюю печаль и скорбь; "плакать" означает скорбь души, а "горевать" – печаль сердца. "Горе, горе великому городу!" означает горестное сетование о разрушении и осуждении. Что "горе" означает сетование о беде, несчастье и осуждении, следовательно "горе, горе" означает горестное сетование, может быть видно (п. 416, 769, 785); что "город" означает это вероисповедание (п. 785; и в других местах). Что "посыпать пеплом голову" означает внутреннюю печаль и скорбь о разрушении и осуждении, ясно из следующих отрывков:</w:t>
      </w:r>
    </w:p>
    <w:p>
      <w:pPr>
        <w:pStyle w:val="BlockText"/>
        <w:rPr/>
      </w:pPr>
      <w:r>
        <w:rPr/>
        <w:t xml:space="preserve">И зарыдают о тебе громким голосом и горько застенают, посыпавши пеплом головы свои, </w:t>
      </w:r>
    </w:p>
    <w:p>
      <w:pPr>
        <w:pStyle w:val="BlockText"/>
        <w:rPr/>
      </w:pPr>
      <w:r>
        <w:rPr/>
        <w:t>и валяясь во прахе (Иез. 27:30).</w:t>
      </w:r>
    </w:p>
    <w:p>
      <w:pPr>
        <w:pStyle w:val="BlockText"/>
        <w:rPr/>
      </w:pPr>
      <w:r>
        <w:rPr/>
        <w:t>Сидят на земле дочери Сиона, посыпали пеплом свои головы (Плач. 2:10).</w:t>
      </w:r>
    </w:p>
    <w:p>
      <w:pPr>
        <w:pStyle w:val="BlockText"/>
        <w:rPr/>
      </w:pPr>
      <w:r>
        <w:rPr/>
        <w:t xml:space="preserve">Друзья Иова разодрали одежды свои, и бросили пыль над головами своими (Иов 2:12.) </w:t>
      </w:r>
    </w:p>
    <w:p>
      <w:pPr>
        <w:pStyle w:val="BlockText"/>
        <w:rPr/>
      </w:pPr>
      <w:r>
        <w:rPr/>
        <w:t>Сойди и сядь на прах, дочь Вавилона; сиди на земле, престола нет (Ис. 47:1).</w:t>
      </w:r>
    </w:p>
    <w:p>
      <w:pPr>
        <w:pStyle w:val="TextBody"/>
        <w:rPr/>
      </w:pPr>
      <w:r>
        <w:rPr/>
        <w:t>Кроме того, в других местах. Причина, по которой они посыпали пеплом свои головы, когда были внутренне опечалены, состояла в том, что "пепел" обычно означал проклятое, как ясно из Быт. 3:14; Мф. 10:14; Мк. 6:11; Лк. 10:10-12; а "пепел на голове" обычно представлял признание того, что сами по себе они прокляты, и таким образом раскаяние (как в Мф. 11:21; Лк. 10:13). "Пепел" означает проклятие, потому что земля над адами в духовном мире состоит из праха без травы и растительности.</w:t>
      </w:r>
    </w:p>
    <w:p>
      <w:pPr>
        <w:pStyle w:val="TextBody"/>
        <w:rPr/>
      </w:pPr>
      <w:r>
        <w:rPr>
          <w:b/>
          <w:bCs/>
        </w:rPr>
        <w:t>789. "Драгоценностями которого обогатились все, имеющие корабли на море; ибо опустел в один час" означает, что святынями этого вероисповедания все, желающие их приобрести, оправдывались, и за мирские и временные богатства получали духовные и вечные богатства, и что теперь никто не сможет приобретать их.</w:t>
      </w:r>
      <w:r>
        <w:rPr/>
        <w:t xml:space="preserve"> "Обогатиться его драгоценностями" означает удовлетворять Бога святынями этого вероисповедания или верить, что за мирские и временные приобретения или богатства они получат духовные и вечные приобретения или богатства, то есть, что за золото, серебро, драгоценные камни, жемчуг, порфиру и остальное перечисленное (стихи 12, 13) они приобретут благословения и дары после смерти. Это понимается под "ценностями", которыми, по их мнению, они обогащались от этого города. Что они так думают, известно. Словами, что "в один час они были опустошены" означается, что из-за разрушения этого вероисповедания никто уже не сможет покупать их святыни. Из этого ясно, что такими словами означается вышесказанное. Что святыни Церкви означаются "драгоценностями" ясно из этих отрывков:</w:t>
      </w:r>
    </w:p>
    <w:p>
      <w:pPr>
        <w:pStyle w:val="BlockText"/>
        <w:rPr/>
      </w:pPr>
      <w:r>
        <w:rPr/>
        <w:t xml:space="preserve">Да благословит Господь землю Иосифа вожделенными дарами неба, вожделенными </w:t>
      </w:r>
    </w:p>
    <w:p>
      <w:pPr>
        <w:pStyle w:val="BlockText"/>
        <w:rPr/>
      </w:pPr>
      <w:r>
        <w:rPr/>
        <w:t xml:space="preserve">плодами от солнца и вожделенными произведениями луны, и вожделенными дарами </w:t>
      </w:r>
    </w:p>
    <w:p>
      <w:pPr>
        <w:pStyle w:val="BlockText"/>
        <w:rPr/>
      </w:pPr>
      <w:r>
        <w:rPr/>
        <w:t>холмов вечных, и вожделенными дарами земли (Втор. 33:13-15).</w:t>
      </w:r>
    </w:p>
    <w:p>
      <w:pPr>
        <w:pStyle w:val="BlockText"/>
        <w:rPr/>
      </w:pPr>
      <w:r>
        <w:rPr/>
        <w:t>Ефрем - дорогой у Меня сын, любимое дитя (Иер. 31:20).</w:t>
      </w:r>
    </w:p>
    <w:p>
      <w:pPr>
        <w:pStyle w:val="TextBody"/>
        <w:rPr/>
      </w:pPr>
      <w:r>
        <w:rPr/>
        <w:t>"Ефремом" означается понимание Слова.</w:t>
      </w:r>
    </w:p>
    <w:p>
      <w:pPr>
        <w:pStyle w:val="BlockText"/>
        <w:rPr/>
      </w:pPr>
      <w:r>
        <w:rPr/>
        <w:t>Сыны Сиона драгоценные, равноценные чистому золоту (Плач. 4:2).</w:t>
      </w:r>
    </w:p>
    <w:p>
      <w:pPr>
        <w:pStyle w:val="TextBody"/>
        <w:rPr/>
      </w:pPr>
      <w:r>
        <w:rPr/>
        <w:t>"Сыны Сиона" – это истины Церкви. Кроме того, в других местах, как Ис. 13:12; 43:4; Пс. 35:8; 44:10; 48:9; 115:15. Вот почему теперь говорится, что от этого города "обогатились все, имеющие корабли на море" его "драгоценностями".</w:t>
      </w:r>
    </w:p>
    <w:p>
      <w:pPr>
        <w:pStyle w:val="TextBody"/>
        <w:rPr/>
      </w:pPr>
      <w:r>
        <w:rPr>
          <w:b/>
          <w:bCs/>
        </w:rPr>
        <w:t>790. [Стих 20] "Ликуйте же, небеса и святые Апостолы и пророки; ибо совершил Бог суд ваш над ним" означает, что теперь ангелы небесные и люди Церкви, пребывающие в добре и истинах из Слова, могут радоваться в сердце о том, что состоящие во зле и в неправдах этого вероисповедания удалены и низвержены.</w:t>
      </w:r>
      <w:r>
        <w:rPr/>
        <w:t xml:space="preserve"> "Ликуйте же, небеса" означает, что теперь ангелы небесные могут радоваться в сердце, так как ликование есть радость сердца. "И святые Апостолы и пророки" означает вместе с ними людей Церкви, пребывающих в добре и в истинах из Слова. "Апостолами" означаются пребывающие в добре и затем в истинах Церкви из Слова, а в общем смысле – добро и истины Церкви, происходящие из Слова (п. 79); а "пророками" означаются истины, происходящие от добра из Слова (п. 8, 133). Они называются "святыми", потому что "апостолы и пророки" означают в общем смысле добро и истины Слова, которые в себе являются святыми, потому что исходят от Господа (п. 586, 666). "Ибо совершил Бог суд ваш на ней" означает, что состоящие во зле и в неправдах этого вероисповедания удалены и низвержены. Что это так, может быть видно выше (п. 786). О радости ангелов небесных, об удалении и низвержении состоящих во зле и в неправдах этого вероисповедания говорится в следующей главе от стиха 1 до стиха 9; здесь только, что они могут радоваться. Но ангельская радость не является радостью от их осуждения, но о Новом Небе и Новой Церкви, и о спасении верующих, что не могло совершиться прежде, чем те не были удалены Последним Судом, об этом кое-что можно видеть в объяснении стихов 7-9 следующей главы. Из этого можно заключить, что словами "ликуйте же, небеса и святые Апостолы и пророки, ибо совершил Бог суд ваш над ней" означает, что ангелы небесные и люди Церкви, пребывающие в добре и истинах из Слова, могут радоваться в сердце, что находящиеся во зле и в неправдах этого вероисповедания удалены и низвержены. Кто не видит, что не Апостолы и пророки, о которых говорится в Слове, здесь понимаются? Но под ними понимаются все в Господней Церкви, пребывающие в добре и в истинах из Слова, как и под двенадцатью коленами Израиля, о которых говорилось выше (п. 349). Под "Апостолом Петром" понимается истина или вера Церкви, под "Апостолом Иаковом" – милосердие Церкви, а под "Апостолом Иоанном" – дела милосердия людей Церкви.</w:t>
      </w:r>
    </w:p>
    <w:p>
      <w:pPr>
        <w:pStyle w:val="TextBody"/>
        <w:rPr/>
      </w:pPr>
      <w:r>
        <w:rPr>
          <w:b/>
          <w:bCs/>
        </w:rPr>
        <w:t>791. [Стих 21] "И один сильный Ангел взял камень, подобный большому жернову, и поверг его в море, говоря: с таким стремлением повержен будет Вавилон, великий город, и уже не будет его" означает, что сильным наитием Господа с неба это вероисповедание со всеми его фальсифицированными истинами Слова стремительно повергнется в ад, и что оно никогда больше не явится ангелам.</w:t>
      </w:r>
      <w:r>
        <w:rPr/>
        <w:t xml:space="preserve"> "Один сильный Ангел взял" означает сильное наитие Господа с неба, ибо "Ангелом" означается Господь и Его действие, производимое через небо (п. 258, 415, 465, 649). Здесь, поскольку он назван "сильным Ангелом", и сказано, что "он взял камень подобный большому жернову", то означается сильное действие, то есть сильное наитие. "Камень, подобный большому жернову" означает фальсифицированные и профананированные истины Слова; так как "камнем" означается истина, а "мельницей" означается поиск, исследование и утверждение истины из Слова, о чем видно в п. 794. Но здесь означается фальсификация и профанация истины Слова, потому что говорится о Вавилоне. "Повергнуть в море" означает в ад. "С таким стремлением повержен будет Вавилон, великий город" означает, что так это вероисповедание будет стремительно повержено в ад. "Не будет его больше" означает, что оно никогда больше не явится ангелам. Таково значение, поскольку все, принадлежащие этому вероисповеданию, состоящие в его зле и неправдах, действительно приходят в мир духов после смерти; ибо этот мир подобен приемному залу, в котором все сначала собираются, также он подобен животу, в который сначала собирается вся пища. В самом деле, живот соответствует тому миру. Однако, по совершении Последнего Суда, который состоялся в 1757 году, им не позволяется, как прежде, оставаться в этом мире и создавать для себя как бы небеса; но как только они попадают туда, они переходят в общества, соединяющиеся с адами. Туда они низвергаются время от времени; и таким образом осуществляется попечение Господа о том, чтобы они никогда снова не являлись ангелам. Вот, что означается словами "что города", то есть этого вероисповедания, "не будет более". Поскольку "жернов" означает фальсифицированную истину Слова, а "море" – ад, поэтому Господь сказал:</w:t>
      </w:r>
    </w:p>
    <w:p>
      <w:pPr>
        <w:pStyle w:val="BlockText"/>
        <w:rPr/>
      </w:pPr>
      <w:r>
        <w:rPr/>
        <w:t>Кто соблазнит одного из малых, верующих в Меня, тому лучше было бы, если бы повесили ему мельничный жернов и утопили бы его во глубине морской (Мф. 18:6).</w:t>
      </w:r>
    </w:p>
    <w:p>
      <w:pPr>
        <w:pStyle w:val="TextBody"/>
        <w:rPr/>
      </w:pPr>
      <w:r>
        <w:rPr/>
        <w:t>Это называется "жерновом" (Мк. 9:42; Лк. 17:2). Почти то же сказано о "Вавилоне" у Иеремии:</w:t>
      </w:r>
    </w:p>
    <w:p>
      <w:pPr>
        <w:pStyle w:val="BlockText"/>
        <w:rPr/>
      </w:pPr>
      <w:r>
        <w:rPr/>
        <w:t>Когда окончишь чтение этой книги, привяжи к ней камень и брось ее в середину Евфрата и скажи: так погрузится Вавилон и не восстанет (Иер. 51:63, 64).</w:t>
      </w:r>
    </w:p>
    <w:p>
      <w:pPr>
        <w:pStyle w:val="TextBody"/>
        <w:rPr/>
      </w:pPr>
      <w:r>
        <w:rPr/>
        <w:t>Под "серединой Евфрата" понимается то же, что и под "морем", потому что река Евфрат была границей и отделяла Ассирию, где был Вавилон, от земли Ханаана.</w:t>
      </w:r>
    </w:p>
    <w:p>
      <w:pPr>
        <w:pStyle w:val="TextBody"/>
        <w:rPr/>
      </w:pPr>
      <w:r>
        <w:rPr>
          <w:b/>
          <w:bCs/>
        </w:rPr>
        <w:t>792. [Стих 22] "И голоса арфистов, и музыкантов, и играющих на флейтах, и трубящих трубами в тебе уже не слышно будет" означает, что у них не будет больше никакого чувства духовной истины и добра, ни чувства небесной истины и добра.</w:t>
      </w:r>
      <w:r>
        <w:rPr/>
        <w:t xml:space="preserve"> Под "голосом" понимается звук, а всякий звук соответствует чувству, происходящему от любви, так как он оттуда происходит. Следовательно звуки арфы, музыки и флейты по соответствию означают чувства. Но чувства бывают двух видов, духовные и небесные. Духовные чувства являются чувствами мудрости, а небесные чувства являются чувствами любви. Они различаются друг от друга таким же образом, как небеса, разделяющиеся на два царства, небесное и духовное, как часто говорилось выше. Поэтому существуют музыкальные орудия, звуки которых относятся к духовным чувствам, и такие, звуки которых относятся к небесным чувствам. Голос или звук арфистов и музыкантов относится к духовным чувствам, а голос или звук играющих на флейтах и трубах – к небесным чувствам. Инструменты, звуки которых дискретны, как у струнных инструментов, относятся к духовным чувствам; инструменты же, звуки которых непрерывны, как у духовых инструментов, относятся к небесным чувствам. Вот, почему голос или звук "арфистов и музыкантов" означает чувство духовной истины и добра, тогда как голос или звук "играющих на флейте и на трубе" означает чувство небесной истины и добра. Что звук арфы по соответствию означает признание из чувства духовной истины, может быть видно (п. 276, 661). Здесь понятно, что пребывающие во зле и в неправдах Римско-католического вероисповедания не имеют ни чувства духовной истины и добра, ни чувства небесной истины и добра, так как говорится, что "голоса арфистов и музыкантов, и играющих на флейтах, и трубящих трубами уже не будет слышно в тебе". Они не имеют этого, потому что эти чувства не могут быть им даны, ибо они не имеют никакой истины, происходящей из Слова; а так как нет никакой истины, то нет никакого добра. Это дается только тем, которые желают истин; но не иные желают истин из духовного чувства, чем те, которые обращаются к Господу. Такие по их желанию наставляются после смерти ангелами и получают эти истины. Внешние чувства, в которых они пребывают, когда слушают мессы, будучи лишенными истин, исходящих от Господа через Слово, являются ничем иным, как только природными, чувствительными и телесными чувствами; а поскольку они таковы и лишены внутренних чувств, происходящих от Господа, то не удивительно, что во мраке и в слепоте они приходят к богослужению живущим и умершим людям, к жертвам бесам, называемым Плутонами, для искупления своих душ.</w:t>
      </w:r>
    </w:p>
    <w:p>
      <w:pPr>
        <w:pStyle w:val="TextBody"/>
        <w:rPr/>
      </w:pPr>
      <w:r>
        <w:rPr>
          <w:b/>
          <w:bCs/>
        </w:rPr>
        <w:t>793. "Не будет уже в тебе никакого ремесленника, никакого ремесла" означает, что состоящие в этом вероисповедании на основании учения и жизни по нему не имеют никакого понимания духовной истины и, следовательно, никакого мышления о духовной истине в той мере, насколько это исходит от них самих.</w:t>
      </w:r>
      <w:r>
        <w:rPr/>
        <w:t xml:space="preserve"> "Ремесленником" в духовном смысле Слова означается тот, кто является разумным, также мыслящим из понимания; в положительном смысле – мыслящий истины из понимания, которые являются небесными; а в отрицательном смысле – мыслящий неправды из понимания, которые являются адскими. И как последние и первые бывают многих родов, и каждый род имеет множество видов, и каждый вид бывает еще многих подвидов и разновидностей, которые называются частностями и деталями, поэтому говорится "никакого ремесленника, никакого ремесла". "Ремесленниками" по их умению и мастерству означаются по соответствиям такие, которые имеют мудрость, разум и познание. Говорится "по соответствиям", потому что всякое дело человека, подобно всякому действию, если только это полезное действие, соответствует тому, что происходит от ангельского разумения. Одни вопросы или предметы ангельского разумения соответствуют работам ремесленников в золоте, серебре и драгоценных камнях; другие соответствуют таковым работам ремесленников в бронзе, железе, дереве и камне; а иные соответствуют работам ремесленников для других полезных нужд типа тканей, полотен, одежды различных видов. Все это – соответствия, как было сказано, потому что они являются делами. Из этого можно заключить, что под "ремесленником" и "ремеслом", которого "уже не будет" в Вавилоне, не понимается, что не будет никакого ремесленника там, но что не будет никакого понимания духовной истины и, следовательно, также никакого мышления о духовной истине. Но это произойдет только с теми, которые состоят в этом вероисповедании на основании его учения и жизни по нему, а также в той мере, насколько они это делают от себя. Что "ремесленник" означает тех, которые пребывают в понимании истины, следовательно, в мышлении об истине, может быть установлено из этих отрывков:</w:t>
      </w:r>
    </w:p>
    <w:p>
      <w:pPr>
        <w:pStyle w:val="BlockText"/>
        <w:rPr/>
      </w:pPr>
      <w:r>
        <w:rPr/>
        <w:t xml:space="preserve">Веселеил и Аголиав назначены сделать скинию, потому что они исполнены мудростью, </w:t>
      </w:r>
    </w:p>
    <w:p>
      <w:pPr>
        <w:pStyle w:val="BlockText"/>
        <w:rPr/>
      </w:pPr>
      <w:r>
        <w:rPr/>
        <w:t>умением, и всякими навыками (Исх. 31:3; 36:1, 2).</w:t>
      </w:r>
    </w:p>
    <w:p>
      <w:pPr>
        <w:pStyle w:val="BlockText"/>
        <w:rPr/>
      </w:pPr>
      <w:r>
        <w:rPr/>
        <w:t>Искусные мастера начали строить священный шатер (Исх. 36:8).</w:t>
      </w:r>
    </w:p>
    <w:p>
      <w:pPr>
        <w:pStyle w:val="BlockText"/>
        <w:rPr/>
      </w:pPr>
      <w:r>
        <w:rPr/>
        <w:t>Священный шатер должен быть сделан из десяти завес крученого виссона и из голубой и червленой шерсти, и пусть искусный мастер нашьет на них изображения крылатых херувимов (Исх. 26:1).</w:t>
      </w:r>
    </w:p>
    <w:p>
      <w:pPr>
        <w:pStyle w:val="BlockText"/>
        <w:rPr/>
      </w:pPr>
      <w:r>
        <w:rPr/>
        <w:t>И сделай завесу аналогично искусною работою (Исх. 26:31; 35:35).</w:t>
      </w:r>
    </w:p>
    <w:p>
      <w:pPr>
        <w:pStyle w:val="BlockText"/>
        <w:rPr/>
      </w:pPr>
      <w:r>
        <w:rPr/>
        <w:t xml:space="preserve">Аналогично сделай ефод искусною работою; также наперсник (Исх. 28:6; 39:8). </w:t>
      </w:r>
    </w:p>
    <w:p>
      <w:pPr>
        <w:pStyle w:val="TextBody"/>
        <w:rPr/>
      </w:pPr>
      <w:r>
        <w:rPr/>
        <w:t xml:space="preserve">"Ремесленник" там называется искусным мастером. </w:t>
      </w:r>
    </w:p>
    <w:p>
      <w:pPr>
        <w:pStyle w:val="BlockText"/>
        <w:rPr/>
      </w:pPr>
      <w:r>
        <w:rPr/>
        <w:t xml:space="preserve">Вырежи на двух камнях имена, а затем прикрепи их к наплечникам ефода (Исх. 28:11). </w:t>
      </w:r>
    </w:p>
    <w:p>
      <w:pPr>
        <w:pStyle w:val="TextBody"/>
        <w:rPr/>
      </w:pPr>
      <w:r>
        <w:rPr/>
        <w:t>В противоположном смысле "делом ремесленника" означается вид дел, происходящих от собственного разумения, откуда может происходить только ложь. Это понимается под "делом ремесленника" в следующих местах:</w:t>
      </w:r>
    </w:p>
    <w:p>
      <w:pPr>
        <w:pStyle w:val="BlockText"/>
        <w:rPr/>
      </w:pPr>
      <w:r>
        <w:rPr/>
        <w:t>Они делают идолов из серебра, и все они - искусные изделия ремесленников и мастеров (Ос. 13:2).</w:t>
      </w:r>
    </w:p>
    <w:p>
      <w:pPr>
        <w:pStyle w:val="BlockText"/>
        <w:rPr/>
      </w:pPr>
      <w:r>
        <w:rPr/>
        <w:t xml:space="preserve">Идола выливает художник, и золотильщик покрывает его золотом и приделывает серебряные цепочки; приискивает себе искусного художника (Ис. 40:19, 20). </w:t>
      </w:r>
    </w:p>
    <w:p>
      <w:pPr>
        <w:pStyle w:val="BlockText"/>
        <w:rPr/>
      </w:pPr>
      <w:r>
        <w:rPr/>
        <w:t xml:space="preserve">Вырубают дерево в лесу, обделывают его руками плотника. Серебро привезено из Фарсиса, золото - из Уфаза, дело художника и рук плавильщика; одежда на них - гиацинт и пурпур: все это - дело рук искусных (Иер. 10:3, 9; Втор. 27:15). </w:t>
      </w:r>
    </w:p>
    <w:p>
      <w:pPr>
        <w:pStyle w:val="TextBody"/>
        <w:rPr/>
      </w:pPr>
      <w:r>
        <w:rPr/>
        <w:t>Что "идолы" означают неправды богослужения и религии, происходящей от собственного умствования, может быть видно выше (п. 459, 460).</w:t>
      </w:r>
    </w:p>
    <w:p>
      <w:pPr>
        <w:pStyle w:val="TextBody"/>
        <w:rPr/>
      </w:pPr>
      <w:r>
        <w:rPr>
          <w:b/>
          <w:bCs/>
        </w:rPr>
        <w:t>794. "И шума от жерновов не слышно уже будет в тебе" означает, что состоящие в этом вероисповедании по его учению и по жизни в соответствии с ним не имеют никакого поиска, исследования и утверждения духовной истины, так как этому препятствует ложь, принятая и утвержденная, таким образом, внушенная.</w:t>
      </w:r>
      <w:r>
        <w:rPr/>
        <w:t xml:space="preserve"> "Шумом от жерновов" не означается ничто иное, как поиск, исследование и утверждение духовной истины, главным образом из Слова. Это означается "шумом от жернова" или молотьбой, поскольку пшеницей и ячменем, которые молотятся, означается небесное и духовное добро, следовательно лучшей мукой и пищей означается истина, происходящая из этого добра; так как всякая истина происходит из добра, и всякая истина, не происходящая из духовного добра, не является духовной. Говорится "шум жерновов", потому что в Слове духовные предметы обозначены инструментальными предметами, которые являются последними началами природы, также как духовные истины и блага означаются кубками, чашами, кувшинами, блюдами и многими другими сосудами, как может быть видно выше (п. 672). Что "пшеницей" означается добро Церкви, происходящее из Слова, может быть видно (п. 315); и что истина, происходящая из этого добра, означается лучшей пшеничной мукой (п. 778). Что "жернова" означают поиск, исследование и утверждение духовной истины, может быть видно из этих отрывков:</w:t>
      </w:r>
    </w:p>
    <w:p>
      <w:pPr>
        <w:pStyle w:val="BlockText"/>
        <w:rPr/>
      </w:pPr>
      <w:r>
        <w:rPr/>
        <w:t xml:space="preserve">Иисус сказал: в конце века двое будут на поле: один берется, а другой оставляется; </w:t>
      </w:r>
    </w:p>
    <w:p>
      <w:pPr>
        <w:pStyle w:val="BlockText"/>
        <w:rPr/>
      </w:pPr>
      <w:r>
        <w:rPr/>
        <w:t xml:space="preserve">две мелющие на жерновах: одна берется, а другая оставляется (Мф. 24:40, 41). </w:t>
      </w:r>
    </w:p>
    <w:p>
      <w:pPr>
        <w:pStyle w:val="TextBody"/>
        <w:rPr/>
      </w:pPr>
      <w:r>
        <w:rPr/>
        <w:t>Под "кончиной века" понимается конец Церкви, когда происходит Последний Суд; "полем" означается Церковь, потому что там находится жатва; "мелющими на жерновах" означаются те в Церкви, которые ищут истины; "берущимися" означаются те, которые находят и принимают их, а "оставляющимися" – те, которые, хотя ищут, но не принимают их, поскольку состоят в неправдах.</w:t>
      </w:r>
    </w:p>
    <w:p>
      <w:pPr>
        <w:pStyle w:val="BlockText"/>
        <w:rPr/>
      </w:pPr>
      <w:r>
        <w:rPr/>
        <w:t xml:space="preserve">И прекращу у них голос радости и голос веселья, голос жениха и невесты, </w:t>
      </w:r>
    </w:p>
    <w:p>
      <w:pPr>
        <w:pStyle w:val="BlockText"/>
        <w:rPr/>
      </w:pPr>
      <w:r>
        <w:rPr/>
        <w:t>звук жерновов и свет светильника (Иер. 25:10).</w:t>
      </w:r>
    </w:p>
    <w:p>
      <w:pPr>
        <w:pStyle w:val="TextBody"/>
        <w:rPr/>
      </w:pPr>
      <w:r>
        <w:rPr/>
        <w:t>"Шум жерновов" в этом отрывке означает то же, что и здесь в "Откровении":</w:t>
      </w:r>
    </w:p>
    <w:p>
      <w:pPr>
        <w:pStyle w:val="BlockText"/>
        <w:rPr/>
      </w:pPr>
      <w:r>
        <w:rPr/>
        <w:t>Никто не должен брать в залог верхнего и нижнего жернова, ибо такой берет в залог душу (Втор. 24:6).</w:t>
      </w:r>
    </w:p>
    <w:p>
      <w:pPr>
        <w:pStyle w:val="TextBody"/>
        <w:rPr/>
      </w:pPr>
      <w:r>
        <w:rPr/>
        <w:t>"Жернов" здесь назван "душей", потому что "душей" означается истина мудрости и вера (п. 681). В противоположном смысле "жернов" означает исследование и утверждение лжи, как ясно из следующих отрывков:</w:t>
      </w:r>
    </w:p>
    <w:p>
      <w:pPr>
        <w:pStyle w:val="BlockText"/>
        <w:rPr/>
      </w:pPr>
      <w:r>
        <w:rPr/>
        <w:t>Юношей берут к жерновам, и отроки падают под ношами дров (Плач. 5:13).</w:t>
      </w:r>
    </w:p>
    <w:p>
      <w:pPr>
        <w:pStyle w:val="BlockText"/>
        <w:rPr/>
      </w:pPr>
      <w:r>
        <w:rPr/>
        <w:t>Сядь на прах, дочь Вавилона, возьми жернова и мели муку, сними покрывало твое, открой голени, переходи через реки, откроется нагота твоя, и даже виден будет стыд твой (Ис. 47:1-3).</w:t>
      </w:r>
    </w:p>
    <w:p>
      <w:pPr>
        <w:pStyle w:val="TextBody"/>
        <w:rPr/>
      </w:pPr>
      <w:r>
        <w:rPr/>
        <w:t>"Возьми жернова и мели муку" означает, что они могут искать и исследовать неправды, чтобы утвердить их.</w:t>
      </w:r>
    </w:p>
    <w:p>
      <w:pPr>
        <w:pStyle w:val="TextBody"/>
        <w:rPr/>
      </w:pPr>
      <w:r>
        <w:rPr/>
        <w:t>795. Но позвольте это показать на примере. Кто не может видеть, что состоящие в Вавилоне искали и исследовали то, как бы они могли утвердить эту ужасную ложь, что хлеб и вино в Евхаристии должны быть разделены так, чтобы хлеб можно было дать мирянам, а вино - духовенству? Это может быть видно из просто прочтения заявления, принятого на Треденском Соборе и утвержденного Буллой, которое читается так:</w:t>
      </w:r>
    </w:p>
    <w:p>
      <w:pPr>
        <w:pStyle w:val="BodyText2"/>
        <w:rPr/>
      </w:pPr>
      <w:r>
        <w:rPr/>
        <w:t>Что сразу же после освящения само Тело Иисуса Христа и сама Кровь, вместе с Его Душой и Божественностью, действительно, являются и существенно содержатся в виде хлеба и вина; Тело - в виде хлеба, а Кровь - в виде вина силой слов; но само Тело в виде хлеба, и Кровь в виде вина, и душа в каждом из них силой природной связи, таким образом, части Христа Господа соединяются вместе; и Его Божественность через этот замечательный ипостасный союз – с телом и душой; и что также все содержится в каждом виде, как и в обоих; и что Христос весь и полностью существует в виде хлеба, и в каждой его части, и также весь существует в виде вина и его частей. Также, что вода должна быть смешана с вином.</w:t>
      </w:r>
    </w:p>
    <w:p>
      <w:pPr>
        <w:pStyle w:val="TextBody"/>
        <w:rPr/>
      </w:pPr>
      <w:r>
        <w:rPr/>
        <w:t>Это их слова; и сами они признают, что они противоречат силе слов Господа. Кто, будучи в здравом уме, не видит там истины, перевернутые и превращенные в неправды рассуждениями, которые в сердце можно только ненавидеть? Но почему это так? Не происходит ли это исключительно ради месс, которые они называют искупительными жертвами, пресвятыми, чистыми, вселяющими святость в телесные чувства людей, и в то же время ночь во все предметы веры и духовной жизни, и это с целью господства и создания выгоды в полной тьме? Не происходит ли это также ради мнения о служителях, что они исполнены Господом, и что Господь пребывает в них? Чтобы они не были утомлены, вино дается им, а чтобы они не опьянели, вода добавляется в вино?</w:t>
      </w:r>
    </w:p>
    <w:p>
      <w:pPr>
        <w:pStyle w:val="TextBody"/>
        <w:rPr/>
      </w:pPr>
      <w:r>
        <w:rPr>
          <w:b/>
          <w:bCs/>
        </w:rPr>
        <w:t>796. [Стих 23] "И свет светильника уже не появится в тебе" означает, что состоящие в этом вероисповедании учением и жизнью по нему не имеют никакого озарения от Господа, и следовательно никакой перцепции духовной истины.</w:t>
      </w:r>
      <w:r>
        <w:rPr/>
        <w:t xml:space="preserve"> "Светом светильника" означается озарение от Господа и следовательно перцепция духовной истины; поскольку под "светом" понимается свет небесный, в котором пребывают ангелы, а также люди в отношении понимания. Этот свет в своей сущности есть Божественная Мудрость, так как он исходит от Господа как от Солнца духовного мира, и в своей сущности является Божественной Любовью Божественной Мудрости, из которой никакой иной свет не может происходить, чем исходящий от Божественной Мудрости, и никакое иное тепло, чем исходящее от Божественной Любви. Что это так, было показано в "Ангельской Мудрости о Божественной Любви и Мудрости" (п. 83-172). Поскольку этот свет исходит от Господа, и Господь вездесущ посредством него и в нем, поэтому всякое озарение совершается им, следовательно, перцепция духовной истины, которую имеют любящие Божественные Истины духовно, то есть любящие истины, потому что они суть истины, таким образом, потому что они Божественны. Что это значит любить Господа, ясно; так как Господь вездесущ в этом свете, потому что Божественная Любовь и Мудрость пребывают не в пространстве, но являются там, где их принимают, и соответственно с принятием. Что состоящие в Римско-католическом вероисповедании не имеют никакого озарения и следовательно перцепции духовной истины, может быть установлено из факта, что они не любят никакого духовного света. Поскольку источником духовного света является Господь, как было сказано, и не иные могут получать или принимать этот свет, но только соединенные с Господом; а соединение с Господом совершается исключительно признанием и служением Ему, в то же время жизнью по Его заповедям из Слова. Признание, поклонение Господу, а также чтение Слова создают присутствие Господа, но все это вместе с жизнью по Его заповедям производит соединение с Ним. В Вавилоне – наоборот; Господь признается, но без господства, и Слово признается, но без чтения его. Вместо Господа там поклоняются Папе, а вместо Слова признают Папские буллы. Они живут по ним, а не по заповедям Слова. Также эти буллы имеют целью господство Римского Папы и его служителей над небом и миром, тогда как заповеди Слова имеют целью господство Господа над небом и миром; а последнее и первое – абсолютно противоположно друг другу, подобно аду и небу. Это говорится, чтобы знали, что нет никакого "света светильника" вообще, то есть никакого озарения и, следовательно, постижения духовной истины у состоящих в Вавилонском вероисповедании по учению и жизни в соответствии с ним. Что Господь есть Свет, из которого происходит всякое озарение и постижение духовной истины, ясно из следующих мест:</w:t>
      </w:r>
    </w:p>
    <w:p>
      <w:pPr>
        <w:pStyle w:val="BlockText"/>
        <w:rPr/>
      </w:pPr>
      <w:r>
        <w:rPr/>
        <w:t>Он был Свет истинный, Который просвещает всякого человека, приходящего в мир (Ин. 1:4-12).</w:t>
      </w:r>
    </w:p>
    <w:p>
      <w:pPr>
        <w:pStyle w:val="TextBody"/>
        <w:rPr/>
      </w:pPr>
      <w:r>
        <w:rPr/>
        <w:t>Это говорится о Господе.</w:t>
      </w:r>
    </w:p>
    <w:p>
      <w:pPr>
        <w:pStyle w:val="BlockText"/>
        <w:rPr/>
      </w:pPr>
      <w:r>
        <w:rPr/>
        <w:t>Суд же состоит в том, что свет пришел в мир; поступающий же по правде идет к свету (Ин. 3:19, 21).</w:t>
      </w:r>
    </w:p>
    <w:p>
      <w:pPr>
        <w:pStyle w:val="BlockText"/>
        <w:rPr/>
      </w:pPr>
      <w:r>
        <w:rPr/>
        <w:t>Иисус сказал: еще на малое время свет есть с вами; ходите, пока есть свет, чтобы не объяла вас тьма; доколе свет с вами, веруйте в Свет, да будете сынами света (Ин. 12:35, 36).</w:t>
      </w:r>
    </w:p>
    <w:p>
      <w:pPr>
        <w:pStyle w:val="BlockText"/>
        <w:rPr/>
      </w:pPr>
      <w:r>
        <w:rPr/>
        <w:t>Иисуса сказал: свет вошел в мир, чтобы всякий верующий в Меня, не оставался во тьме (Ин. 12:46).</w:t>
      </w:r>
    </w:p>
    <w:p>
      <w:pPr>
        <w:pStyle w:val="BlockText"/>
        <w:rPr/>
      </w:pPr>
      <w:r>
        <w:rPr/>
        <w:t>Иисус сказал: Я свет миру (Ин. 9:5).</w:t>
      </w:r>
    </w:p>
    <w:p>
      <w:pPr>
        <w:pStyle w:val="BlockText"/>
        <w:rPr/>
      </w:pPr>
      <w:r>
        <w:rPr/>
        <w:t xml:space="preserve">Симеон сказал: видели очи мои спасение Твое, которое Ты уготовил перед лицом </w:t>
      </w:r>
    </w:p>
    <w:p>
      <w:pPr>
        <w:pStyle w:val="BlockText"/>
        <w:rPr/>
      </w:pPr>
      <w:r>
        <w:rPr/>
        <w:t>всех народов, свет к просвещению язычников (Лк. 2:30-32).</w:t>
      </w:r>
    </w:p>
    <w:p>
      <w:pPr>
        <w:pStyle w:val="BlockText"/>
        <w:rPr/>
      </w:pPr>
      <w:r>
        <w:rPr/>
        <w:t xml:space="preserve">Народ, сидящий во тьме, увидел свет великий, и сидящим в стране и тени смертной </w:t>
      </w:r>
    </w:p>
    <w:p>
      <w:pPr>
        <w:pStyle w:val="BlockText"/>
        <w:rPr/>
      </w:pPr>
      <w:r>
        <w:rPr/>
        <w:t>воссиял свет (Мф. 4:16; Ис. 9:2).</w:t>
      </w:r>
    </w:p>
    <w:p>
      <w:pPr>
        <w:pStyle w:val="BlockText"/>
        <w:rPr/>
      </w:pPr>
      <w:r>
        <w:rPr/>
        <w:t>Я сделаю Тебя светом народов, чтобы спасение Мое простерлось до концов земли (Ис. 49:6).</w:t>
      </w:r>
    </w:p>
    <w:p>
      <w:pPr>
        <w:pStyle w:val="BlockText"/>
        <w:rPr/>
      </w:pPr>
      <w:r>
        <w:rPr/>
        <w:t>Город Новый Иерусалим не имеет нужды ни в солнце, ни в луне, для освещения</w:t>
      </w:r>
    </w:p>
    <w:p>
      <w:pPr>
        <w:pStyle w:val="BlockText"/>
        <w:rPr/>
      </w:pPr>
      <w:r>
        <w:rPr/>
        <w:t xml:space="preserve">своего, ибо слава Божия осветила его, и светильник его - Агнец (Откр. 21:23; 22:5). </w:t>
      </w:r>
    </w:p>
    <w:p>
      <w:pPr>
        <w:pStyle w:val="TextBody"/>
        <w:rPr/>
      </w:pPr>
      <w:r>
        <w:rPr/>
        <w:t>Из этих отрывков ясно, что Господь является Светом, из которого происходит всякое озарение и следовательно постижение истины; а так как Господь есть Свет, то дьявол есть полная тьма. Дьявол есть любовь к господству над всеми Божественными святынями Господа, и таким образом над Ним Самим; и в той мере, насколько господство дается этой любви, настолько она затемняет, погашает, повергает в огонь и сжигает Божественные святыни Господа.</w:t>
      </w:r>
    </w:p>
    <w:p>
      <w:pPr>
        <w:pStyle w:val="TextBody"/>
        <w:rPr/>
      </w:pPr>
      <w:r>
        <w:rPr>
          <w:b/>
          <w:bCs/>
        </w:rPr>
        <w:t>797. "И голоса жениха и невесты не будет уже слышно в тебе" означает, что состоящие в этом вероисповедании учением и жизнью по нему не имеют соединения добра и истины, которое создает Церковь.</w:t>
      </w:r>
      <w:r>
        <w:rPr/>
        <w:t xml:space="preserve"> "Голосом" здесь означается радость, потому что он исходит от жениха и невесты. Под "женихом" в высшем смысле понимается Господь относительно Божественного Блага, а под "невестой" понимается Церковь относительно Божественной Истины, исходящей от Господа; так как Церковь является Церковью через принятие Господнего Божественного Блага в Божественных Истинах, исходящих от Него Самого. Что Господь назван "Женихом", а также "Мужем", и что Церковь названа "Невестой", а также "Женой", ясно из Слова. Следовательно, что является небесным супружеством, которое есть соединение добра и истины, может быть видно в небольшой работе "О Любви Супружеской". Поскольку это небесное супружество совершается через принятие Божественного Блага от Господа в Божественных Истинах, происходящих из Слова, людьми Церкви, ясно, что нет никакого соединения добра и истины в тех, которые состоят в этом вероисповедании по учению и жизни оттуда, потому что они не имеют никакого соединения с Господом, но соединяются с живущими и умершими людьми. И это соединение с теми, которые пребывают в любви к господству из любви к себе над Божественными святынями Господа, подобно соединению с дьяволом, который, как говорилось в предшествующем параграфе, составляет эту любовь; обращаться же к дьяволу, чтобы через него можно было прийти к Богу – отвратительно. Что Господь называется "Женихом", а Церковь - "Невестой", ясно из этих отрывков:</w:t>
      </w:r>
    </w:p>
    <w:p>
      <w:pPr>
        <w:pStyle w:val="BlockText"/>
        <w:rPr/>
      </w:pPr>
      <w:r>
        <w:rPr/>
        <w:t xml:space="preserve">Имеющий невесту есть жених, а друг жениха, стоящий и внимающий ему, </w:t>
      </w:r>
    </w:p>
    <w:p>
      <w:pPr>
        <w:pStyle w:val="BlockText"/>
        <w:rPr/>
      </w:pPr>
      <w:r>
        <w:rPr/>
        <w:t>радостью радуется, слыша голос жениха (Ин. 3:29).</w:t>
      </w:r>
    </w:p>
    <w:p>
      <w:pPr>
        <w:pStyle w:val="TextBody"/>
        <w:rPr/>
      </w:pPr>
      <w:r>
        <w:rPr/>
        <w:t>Иоанн Креститель сказал это о Господе.</w:t>
      </w:r>
    </w:p>
    <w:p>
      <w:pPr>
        <w:pStyle w:val="BlockText"/>
        <w:rPr/>
      </w:pPr>
      <w:r>
        <w:rPr/>
        <w:t>Иисус сказал: могут ли печалиться сыны чертога брачного, пока с ними жених?; Но придут дни, когда отнимется у них жених, и тогда будут поститься (Мф. 9:15; Мк. 2:19, 20; Лк. 5:34, 35).</w:t>
      </w:r>
    </w:p>
    <w:p>
      <w:pPr>
        <w:pStyle w:val="BlockText"/>
        <w:rPr/>
      </w:pPr>
      <w:r>
        <w:rPr/>
        <w:t xml:space="preserve">Я увидел святой город Иерусалим, новый, приготовленный как невеста, украшенная для мужа </w:t>
      </w:r>
    </w:p>
    <w:p>
      <w:pPr>
        <w:pStyle w:val="BlockText"/>
        <w:rPr/>
      </w:pPr>
      <w:r>
        <w:rPr/>
        <w:t>(Откр. 21:2).</w:t>
      </w:r>
    </w:p>
    <w:p>
      <w:pPr>
        <w:pStyle w:val="BlockText"/>
        <w:rPr/>
      </w:pPr>
      <w:r>
        <w:rPr/>
        <w:t xml:space="preserve">Ангел сказал: пойди, я покажу тебе жену, невесту Агнца (Откр. 21:9, 10). </w:t>
      </w:r>
    </w:p>
    <w:p>
      <w:pPr>
        <w:pStyle w:val="BlockText"/>
        <w:rPr/>
      </w:pPr>
      <w:r>
        <w:rPr/>
        <w:t xml:space="preserve">Наступил брак Агнца, и жена Его приготовила себя. Блаженны званные на брачную вечерю Агнца </w:t>
      </w:r>
    </w:p>
    <w:p>
      <w:pPr>
        <w:pStyle w:val="BlockText"/>
        <w:rPr/>
      </w:pPr>
      <w:r>
        <w:rPr/>
        <w:t>(Откр. 19:7, 9).</w:t>
      </w:r>
    </w:p>
    <w:p>
      <w:pPr>
        <w:pStyle w:val="TextBody"/>
        <w:rPr/>
      </w:pPr>
      <w:r>
        <w:rPr/>
        <w:t>Господь также понимается под:</w:t>
      </w:r>
    </w:p>
    <w:p>
      <w:pPr>
        <w:pStyle w:val="BlockText"/>
        <w:rPr/>
      </w:pPr>
      <w:r>
        <w:rPr/>
        <w:t>Женихом, которого вышли встречать десять дев (Мф. 25:1, до конца).</w:t>
      </w:r>
    </w:p>
    <w:p>
      <w:pPr>
        <w:pStyle w:val="TextBody"/>
        <w:rPr/>
      </w:pPr>
      <w:r>
        <w:rPr/>
        <w:t>Из этого ясно, что означается голосом и радостью "жениха" и "невесты" в следующих отрывках:</w:t>
      </w:r>
    </w:p>
    <w:p>
      <w:pPr>
        <w:pStyle w:val="BlockText"/>
        <w:rPr/>
      </w:pPr>
      <w:r>
        <w:rPr/>
        <w:t>Как жених радуется о невесте, так будет радоваться о тебе Бог твой (Ис. 42:5).</w:t>
      </w:r>
    </w:p>
    <w:p>
      <w:pPr>
        <w:pStyle w:val="BlockText"/>
        <w:rPr/>
      </w:pPr>
      <w:r>
        <w:rPr/>
        <w:t xml:space="preserve">Возвеселится душа моя о Боге моем, ибо Он облек меня в ризы спасения, и как невесту, </w:t>
      </w:r>
    </w:p>
    <w:p>
      <w:pPr>
        <w:pStyle w:val="BlockText"/>
        <w:rPr/>
      </w:pPr>
      <w:r>
        <w:rPr/>
        <w:t>украсил убранством (Ис. 61:10).</w:t>
      </w:r>
    </w:p>
    <w:p>
      <w:pPr>
        <w:pStyle w:val="BlockText"/>
        <w:rPr/>
      </w:pPr>
      <w:r>
        <w:rPr/>
        <w:t>На этом месте опять будет слышен голос радости и голос веселья, голос жениха и</w:t>
      </w:r>
    </w:p>
    <w:p>
      <w:pPr>
        <w:pStyle w:val="BlockText"/>
        <w:rPr/>
      </w:pPr>
      <w:r>
        <w:rPr/>
        <w:t>голос невесты, голос говорящий: "славьте Господа Саваофа" (Иер. 33:10, 11).</w:t>
      </w:r>
    </w:p>
    <w:p>
      <w:pPr>
        <w:pStyle w:val="BlockText"/>
        <w:rPr/>
      </w:pPr>
      <w:r>
        <w:rPr/>
        <w:t>Пусть выйдет жених из чертога своего и невеста из своей горницы (Иоиль 2:16).</w:t>
      </w:r>
    </w:p>
    <w:p>
      <w:pPr>
        <w:pStyle w:val="BlockText"/>
        <w:rPr/>
      </w:pPr>
      <w:r>
        <w:rPr/>
        <w:t xml:space="preserve">И прекращу на улицах Иерусалима голос торжества и голос веселья, голос жениха </w:t>
      </w:r>
    </w:p>
    <w:p>
      <w:pPr>
        <w:pStyle w:val="BlockText"/>
        <w:rPr/>
      </w:pPr>
      <w:r>
        <w:rPr/>
        <w:t>и голос невесты (Иер. 7:34; 16:9).</w:t>
      </w:r>
    </w:p>
    <w:p>
      <w:pPr>
        <w:pStyle w:val="BlockText"/>
        <w:rPr/>
      </w:pPr>
      <w:r>
        <w:rPr/>
        <w:t xml:space="preserve">И прекращу у них голос радости и голос веселья, голос жениха и голос невесты, звук жерновов </w:t>
      </w:r>
    </w:p>
    <w:p>
      <w:pPr>
        <w:pStyle w:val="BlockText"/>
        <w:rPr/>
      </w:pPr>
      <w:r>
        <w:rPr/>
        <w:t>и свет светильника. И вся земля эта будет пустынею у царя Вавилонского (Иер. 25:10, 11).</w:t>
      </w:r>
    </w:p>
    <w:p>
      <w:pPr>
        <w:pStyle w:val="TextBody"/>
        <w:rPr/>
      </w:pPr>
      <w:r>
        <w:rPr/>
        <w:t>Из того, что говорилось последовательно в этих двух стихах, может быть видно, что состоящие в этом вероисповедании не имеют никакого расположения к духовной истине и добру (п. 792); что они не имеют никакого понимания духовной истины, а следовательно никакого мышления о ней (п. 793); ибо мышление происходит от чувства и соответствует ему; что они также не имеют никакого поиска, исследования и утверждения духовной истины (п. 794); что они не имеют никакого озарения от Господа, ни следовательно постижения духовной истины (п. 796); и наконец, что они не имеют никакого соединения добра и истины, которое создает Церковь (п. 797). Таковы положения, следующее по порядку.</w:t>
      </w:r>
    </w:p>
    <w:p>
      <w:pPr>
        <w:pStyle w:val="TextBody"/>
        <w:rPr/>
      </w:pPr>
      <w:r>
        <w:rPr/>
        <w:t>798. Поскольку говорится, что они не имеют никакого соединения добра и истины, потому что в них нет никакого супружества Господа и Церкви, то кое-что должно быть здесь сказано о власти открывать и закрывать небо, которая действует как одно с властью отпускать и оставлять грехи, которую они приписывают себе, как преемники Петра и апостолов. Господь сказал Петру:</w:t>
      </w:r>
    </w:p>
    <w:p>
      <w:pPr>
        <w:pStyle w:val="BlockText"/>
        <w:rPr/>
      </w:pPr>
      <w:r>
        <w:rPr/>
        <w:t xml:space="preserve">На этом камне Я создам Церковь Мою, и врата ада не одолеют ее; и дам тебе ключи Царства Небесного, </w:t>
      </w:r>
    </w:p>
    <w:p>
      <w:pPr>
        <w:pStyle w:val="BlockText"/>
        <w:rPr/>
      </w:pPr>
      <w:r>
        <w:rPr/>
        <w:t>и что свяжешь на земле, то будет связано на небесах, и что разрешишь на земле, то будет разрешено на небесах (Мф. 16:18, 19).</w:t>
      </w:r>
    </w:p>
    <w:p>
      <w:pPr>
        <w:pStyle w:val="TextBody"/>
        <w:rPr/>
      </w:pPr>
      <w:r>
        <w:rPr/>
        <w:t>Божественная Истина, понимаемая под "камнем", на котором Господь создаст Свою Церковь, есть та, которую тогда признал Петр, а именно (стих 16):</w:t>
      </w:r>
    </w:p>
    <w:p>
      <w:pPr>
        <w:pStyle w:val="BlockText"/>
        <w:rPr/>
      </w:pPr>
      <w:r>
        <w:rPr/>
        <w:t>Ты Христос, Сын Бога Живого.</w:t>
      </w:r>
    </w:p>
    <w:p>
      <w:pPr>
        <w:pStyle w:val="TextBody"/>
        <w:rPr/>
      </w:pPr>
      <w:r>
        <w:rPr/>
        <w:t>Под "ключами Царства Небесного", состоящими в том, что "камень", которым является Господь, "свяжет на земле, то будет связано на небесах, и что Он освободит на земле, будет освобождено на небесах" понимается, что Господь имеет власть над небом и землей, как Он также говорит (Мф. 28:18), то есть власть спасать людей, пребывающих верой сердца в этом признании Петра. Божественное действие Господа по спасению людей исходит от первых посредством последних, и это есть то, что понимается под словами "что Он свяжет или разрешит на земле, будет связано или разрешено на небе". Последние, посредством которых Господь связывает, находятся на земле и пребывают в людях. Поэтому, чтобы Сам Господь мог бы быть в последних, также как Он пребывает в первых, Он пришел в мир и облекся в Человечность. Что всякое Божественное действие Господа совершается от первых посредством последних, таким образом, от Него Самого в первых и от Него Самого в последних, может быть видно в "Ангельской Мудрости о Божественной Любви и Мудрости" (п. 217-219, 221); и что поэтому Господь назван "Первым и Последним, Альфой и Омегой, Началом и Концом, Всемогущим", может быть видно выше (п. 29-31, 38, 57). Кто не может видеть, если захочет, что спасение человека является непрерывным действием Господа в человеке с первого момента его младенчества до последнего момента его жизни, и что это есть полностью Божественное дело, и оно никогда не относится ни к какому человеку? Это настолько Божественно, что в то же время является действием Вездесущности, Всеведения и Всемогущества. Также, что преобразование и возрождение человека, таким образом его спасение, происходит всецело по Божественному Провидению Господа, это может быть видно в "Ангельской Мудрости о Божественном Провидении" от начала до конца. Пришествие Господа в мир было совершено исключительно ради спасения человека. Ради этого Он принял Человечность, отдалил ады, а также прославил Себя и облекся во Всемогущество даже в последних, что понимается под словами "сидеть одесную Бога". Поэтому, что более отвратительно, чем создать вероисповедание, подтверждающее, что человек имеет эту Божественную власть и силу, а не Господь более; и что небо открывается и закрывается, если только священник говорит, "я освобождаю" или "я отлучаю от Церкви"; и что даже огромный грех отпускается, если он только говорит "я отпускаю"? Существует множество дьяволов в мире, которые, желая избежать временных наказаний, ищут и получают прощение в дьявольских преступлениях через хитрости и дары. Кто может быть столь безумным, чтобы верить, что эта власть дается для того, чтобы допускать дьяволов в небо? Выше говорилось (п. 790 в конце), что Петр представлял истины веры Церкви, Иаков – добро милосердия Церкви, а Иоанн – добрые дела людей Церкви, и что двенадцать апостолов вместе представляли Церковь относительно всех ее предметов. Что они представляли это, ясно из слов Господа к ним у Матфея:</w:t>
      </w:r>
    </w:p>
    <w:p>
      <w:pPr>
        <w:pStyle w:val="BlockText"/>
        <w:rPr/>
      </w:pPr>
      <w:r>
        <w:rPr/>
        <w:t xml:space="preserve">Когда сядет Сын Человеческий на престоле славы Своей, сядете и вы на двенадцати престолах </w:t>
      </w:r>
    </w:p>
    <w:p>
      <w:pPr>
        <w:pStyle w:val="BlockText"/>
        <w:rPr/>
      </w:pPr>
      <w:r>
        <w:rPr/>
        <w:t xml:space="preserve">судить двенадцать колен Израилевых (Мф. 19:28; Лк. 22:30). </w:t>
      </w:r>
    </w:p>
    <w:p>
      <w:pPr>
        <w:pStyle w:val="TextBody"/>
        <w:rPr/>
      </w:pPr>
      <w:r>
        <w:rPr/>
        <w:t>Этими словами ничто иное не может означаться, чем то, что Господь будет судить всех в соответствии с добром и истинами Церкви. Если бы это не понималось под теми словами, но понимались бы сами апостолы, тогда все в великом городе Вавилоне, которые называют себя преемниками апостолов, могли бы также искать себе того, что от епископа до монаха они сядут на престолах, которых также много, как и их самих, и будут судить всех во всем мире.</w:t>
      </w:r>
    </w:p>
    <w:p>
      <w:pPr>
        <w:pStyle w:val="TextBody"/>
        <w:rPr/>
      </w:pPr>
      <w:r>
        <w:rPr>
          <w:b/>
          <w:bCs/>
        </w:rPr>
        <w:t>799. "Ибо торговцы твои были великими мира сего" означает, что высшие чины в их церковной иерархии таковы, поскольку с помощью различных произвольных прав, предоставленных им в законном порядке, они торгуют и извлекают прибыль.</w:t>
      </w:r>
      <w:r>
        <w:rPr/>
        <w:t xml:space="preserve"> Под "великими" понимаются высшие чины в их церковной иерархии, называемые кардиналами, епископами и примасами. Они названы "торговцами", так как извлекают выгоду из святынь Церкви, как из товаров (п. 771, 783). Здесь это те, которые с помощью различных, даже произвольных законов, предоставленных им в положенном порядке, торгуют и извлекают прибыль. Почему это говорится, ясно из предшествующего, ибо из него следует. В предыдущих стихах говорилось, что "не будет слышно более в Вавилоне голоса играющих на арфах, музыкантов, играющих на флейтах и трубах, что не будет уже никакого ремесленника и никакого ремесла, не слышно будет шума от жерновов, не будет уже света светильника, ни голоса жениха и невесты". Этим означается, что в Вавилоне нет никакого чувства духовной истины, ни также никакого понимания ее и, следовательно, мышления, никакого поиска и исследования этого, ни озарения и постижения, а следовательно никакого соединения добра и истины, создающего Церковь, как может быть видно выше (п. 792-794, 796, 797). Причина, почему они не имеют этого, состоит в том, что высшие чины в иерархии также торгуют и извлекают выгоду, чем подают пример для низших. Вот, почему говорится "ибо торговцы твои были вельможи земли". Но, возможно, кто-то может сказать, "каковы же те произвольные права, которые названы торговлей?" Это не их ежегодные доходы и стипендии, но это позволения, происходящие от власти ключей. Они таковы, что отпускают грехи, даже страшные, и таким образом освобождают от мирских наказаний, что ходатайствами к Римскому папе они получают власть заключать супружеские союзы внутри запрещенных степеней родства, и разрывать таковые внутри не запрещенных степеней родства. Они делают это сами терпимостью без ходатайства; дарами привилегий, относящихся к их правам; посвящениями служителей и конфирмациями; денежными подарками и частными, исходящими от монастырей, вознаграждениями от доходов, происходящих из источника, который принадлежит по праву другому, и многими другими вещами. Все это, а не их ежегодные доходы, если бы они были довольны ими, являются причиной того, что у них нет никакого чувства, мышления, исследования и постижения духовной истины, ни соединения истины и добра, потому что они извлекают прибыль из неправедного богатства, а неправедная личность непрестанно страстно желает природных богатств и отвращается от духовных богатств, которые есть Божественные Истины, происходящие из Слова. Из этого можно видеть, что слова "ибо торговцы твои были великими мира сего" означают, что высшие чины в их церковной иерархии таковы, поскольку с помощью различных, даже произвольных прав, предоставленных им в законом порядке, они торгуют и извлекают прибыль. Кое-что далее должно быть сказано здесь о позволениях, происходящих от власти ключей, даже над огромными преступлениями, посредством которых они не только освобождают виновных от вечного наказания, но также и от временных наказаний; и если они не освобождают их, они все же защищают их, предоставляя убежище. Кто не видит, что это есть расширение господства над всем светским; и что это есть уничтожение общественной безопасности; также, что этой властью, все еще сохраняемой за собой, они сильны возвратить их прежнее деспотичное господство по всем вопросам суда, установленного царями, таким образом, даже над самыми высокими судьями? Они даже это сделали бы, но опасаются утраты сторонников. Это понимается у Даниила под словами:</w:t>
      </w:r>
    </w:p>
    <w:p>
      <w:pPr>
        <w:pStyle w:val="BlockText"/>
        <w:rPr/>
      </w:pPr>
      <w:r>
        <w:rPr/>
        <w:t xml:space="preserve">Четвертый зверь, выходящий из моря возмечтает отменить у них праздничные </w:t>
      </w:r>
    </w:p>
    <w:p>
      <w:pPr>
        <w:pStyle w:val="BlockText"/>
        <w:rPr/>
      </w:pPr>
      <w:r>
        <w:rPr/>
        <w:t>времена и законы (Дан. 7:25).</w:t>
      </w:r>
    </w:p>
    <w:p>
      <w:pPr>
        <w:pStyle w:val="TextBody"/>
        <w:rPr/>
      </w:pPr>
      <w:r>
        <w:rPr>
          <w:b/>
          <w:bCs/>
        </w:rPr>
        <w:t>800. "И колдовством твоим все народы были введены в заблуждение" означает их злые хитрости и уловки, которыми они уводили души всех от святого богослужения Господу к профанированному богослужению живущим и умершим людям и идолам.</w:t>
      </w:r>
      <w:r>
        <w:rPr/>
        <w:t xml:space="preserve"> "Колдовством", которым "все народы были введены в заблуждение", означаются злые хитрости и уловки, которыми они вводили в заблуждение и убеждали так, чтобы им могли поклоняться и их почитать вместо Господа, то есть как Господа; а так как Господь является Богом неба и земли, как Он Сам учит (Мф. 28:18), следовательно, как богов. Что они присвоили Божественную власть Господа себе, может быть видно выше (п. 798). И поскольку это означается такими словами, то они также означают, что злыми хитростями и уловками они уводили души всех от святого богослужения Господу к профанированному богослужению живущим и умершим людям, и идолам. Однако, что этому придет конец, и это закончится в духовном мире, говорилось и было показано прежде. У Исаии это описано так:</w:t>
      </w:r>
    </w:p>
    <w:p>
      <w:pPr>
        <w:pStyle w:val="BlockText"/>
        <w:rPr/>
      </w:pPr>
      <w:r>
        <w:rPr/>
        <w:t xml:space="preserve">Оставайся же с твоими волшебствами, Вавилон, и со множеством чародейств твоих, которыми ты занималась от юности твоей: может быть, пособишь себе, может быть, устоишь. Ты утомлена множеством советов твоих; пусть же выступят наблюдатели небес и звездочеты и предвещатели по новолуниям, и спасут тебя. Вот они, как солома: огонь сжег их, не избавили души своей от пламени. Такими стали те, с которыми ты вела торговлю от юности твоей. Каждый побрел в свою сторону; </w:t>
      </w:r>
    </w:p>
    <w:p>
      <w:pPr>
        <w:pStyle w:val="BlockText"/>
        <w:rPr/>
      </w:pPr>
      <w:r>
        <w:rPr/>
        <w:t>никто не спасает тебя (Ис. 47:12-15).</w:t>
      </w:r>
    </w:p>
    <w:p>
      <w:pPr>
        <w:pStyle w:val="TextBody"/>
        <w:rPr/>
      </w:pPr>
      <w:r>
        <w:rPr>
          <w:b/>
          <w:bCs/>
        </w:rPr>
        <w:t>801. [Стих 24] " И в нем найдена кровь пророков и святых, и всех убитых на земле" означает, что от вероисповедания, понимаемого под "городом Вавилоном", происходит фальсификация и профанация всякой истины Слова и следовательно Церкви, и что ложь проистекает оттуда на весь Христианский мир.</w:t>
      </w:r>
      <w:r>
        <w:rPr/>
        <w:t xml:space="preserve"> "Кровью" обозначена фальсификация, осквернение и профанация Слова (п. 327, 379, 684). "Пророками" означаются все, пребывающие в Божественных Истинах из Слова, а в общем смысле – истины учения из Слова (п. 8, 133). Что "святыми" обозначены те, кто принадлежат Церкви Господа, а в общем смысле – святые истины Церкви (п. 173, 586, 666). Что "убитыми" обозначены те, которые были убиты духовно, и что духовно убитыми называются погибшие от лжи (п. 325 и часто в других местах). А поскольку "землей" обозначена Церковь, то "всеми убитыми на земле" означаются все в Христианской Церкви, погибшие от лжи, потому что ложь в них проистекала из этого вероисповедания. Это также говорится о Вавилоне у Иеремии, что:</w:t>
      </w:r>
    </w:p>
    <w:p>
      <w:pPr>
        <w:pStyle w:val="BlockText"/>
        <w:rPr/>
      </w:pPr>
      <w:r>
        <w:rPr/>
        <w:t>Будут убиты пораженные всей страны (Иер. 51:49, 52).</w:t>
      </w:r>
    </w:p>
    <w:p>
      <w:pPr>
        <w:pStyle w:val="TextBody"/>
        <w:rPr/>
      </w:pPr>
      <w:r>
        <w:rPr/>
        <w:t>И у Исаии, что:</w:t>
      </w:r>
    </w:p>
    <w:p>
      <w:pPr>
        <w:pStyle w:val="BlockText"/>
        <w:rPr/>
      </w:pPr>
      <w:r>
        <w:rPr/>
        <w:t xml:space="preserve">Ты (о царе Вавилонском) разрушил землю твою, убил народ твой (Ис. 14:20). </w:t>
      </w:r>
    </w:p>
    <w:p>
      <w:pPr>
        <w:pStyle w:val="TextBody"/>
        <w:rPr/>
      </w:pPr>
      <w:r>
        <w:rPr/>
        <w:t>Что множество неправд пришло от Вавилонского вероисповедания в Реформаторские Церкви, может быть видно выше (п. 751), где объяснялись слова:</w:t>
      </w:r>
    </w:p>
    <w:p>
      <w:pPr>
        <w:pStyle w:val="BlockText"/>
        <w:rPr/>
      </w:pPr>
      <w:r>
        <w:rPr/>
        <w:t>Жена, которую ты видел, есть великий город, царствующий над земными царями (Откр. 17:18).</w:t>
      </w:r>
    </w:p>
    <w:p>
      <w:pPr>
        <w:pStyle w:val="TextBody"/>
        <w:rPr/>
      </w:pPr>
      <w:r>
        <w:rPr/>
        <w:t xml:space="preserve">802. Говорится, что от этого вероисповедания, понимаемого под "городом Вавилоном", происходит фальсификация и профанация всякой истины Слова и, следовательно, всякой святыни Церкви; также ранее много раз говорилось, что это вероисповедание не только фальсифицировало добро и истины Слова, но также профанировало их, и что поэтому "Вавилон" в Слове означает профанацию святого. Теперь нужно сказать о том, как происходила и осуществлялась эта профанация. Выше говорилось, что любовь к господству от любви к себе над святынями Церкви и над небом, таким образом, над всем Божественным, происходящим от Господа, является дьявольской. А поскольку это господство, как цель перед глазами, занимало разум всех тех, которые создали это вероисповедание, то они не могли поступать иначе, чем профанировать святыни Слова и Церкви. Предположим, что эта любовь, которая есть дьявол, занимает разум какого-либо человека внутри, как это делает всякая главенствующая любовь; тогда представьте некоторую Божественную Истину внешне перед его глазами; не захочет ли он разорвать ее на части, бросить ее на землю и растоптать ее, а вместо этого призвать ложь, ему соответствующую? Любовь к обладанию всеми предметами мира есть сатана, а дьявол и сатана действуют в единстве, как бы соединенные договором, в котором одна любовь находится в другой. Это может быть видно из того, что "Вавилоном" в Слове означается профанация. Например: помести перед такой любовью, которая есть дьявол, ту Божественную Истину, что Одному Богу должно поклоняться и Его почитать, а не какого-либо человека; и что Викариат является изобретением и вымыслом, который нужно отвергнуть. Также ту истину, что призывать мертвых людей, падать ниц перед их образами, поцеловать их и их кости является совершенно отвратительной идолопоклоннической практикой, которую необходимо отвергнуть. Не отвергнет ли эта любовь, которая есть дьявол, эти две истины в неистовстве своего гнева, обрушившись против них, и не разорвет ли их на части? Но если кто-либо скажет этой любви, которая есть дьявол, что открывать и закрывать небо, или освобождать и связывать, таким образом, отпускать грехи, то есть преобразовывать и возрождать, следовательно, искупать и спасать человека, является совершенно Божественным делом; и что человек не может принимать ничего Божественного на себя без профанации; и что Петр не принимал на себя ничего подобного, ни пользовался никакой такой властью; кроме того, что преемственность является лишь изобретением этой любви, как и передача Духа Святого от человека человеку; слушая это не забросает ли эта любовь, которая есть дьявол, оратора анафемами, и в огне своей ярости не прикажет ли, чтобы он был предан инквизиторам и брошен в камеру смертников? Если кто-либо скажет далее, как Божественная власть Господа может быть передана вам? Как Божественность Господа может быть отделена от Его Души и Тела? Разве это не находится в соответствии с вашей верой, что этого не может быть? Как Бог Отец может перенести Свою Божественную Силу в Сына, если не в Своей Божественности, которая является вместилищем? Как это может быть перенесено в человека, чтобы быть им? Кроме того, подобное другое. Слушая это, будет ли эта любовь, которая есть дьявол, молчать, пылая яростью внутри, не будет ли скрежетать зубами и вопить, выкрикивая: "Увести его, распять его, распять его; идите, идите все, смотрите на великого еретика и наслаждайтесь?" </w:t>
      </w:r>
    </w:p>
    <w:p>
      <w:pPr>
        <w:pStyle w:val="TextBody"/>
        <w:rPr/>
      </w:pPr>
      <w:r>
        <w:rPr/>
      </w:r>
    </w:p>
    <w:p>
      <w:pPr>
        <w:pStyle w:val="Normal"/>
        <w:rPr/>
      </w:pPr>
      <w:r>
        <w:rPr/>
      </w:r>
    </w:p>
    <w:p>
      <w:pPr>
        <w:pStyle w:val="Heading1"/>
        <w:rPr/>
      </w:pPr>
      <w:bookmarkStart w:id="38" w:name="_______19"/>
      <w:bookmarkEnd w:id="38"/>
      <w:r>
        <w:rPr/>
        <w:t>Глава 19</w:t>
      </w:r>
    </w:p>
    <w:p>
      <w:pPr>
        <w:pStyle w:val="TextBody"/>
        <w:rPr/>
      </w:pPr>
      <w:r>
        <w:rPr/>
      </w:r>
    </w:p>
    <w:p>
      <w:pPr>
        <w:pStyle w:val="TextBody"/>
        <w:rPr/>
      </w:pPr>
      <w:r>
        <w:rPr/>
        <w:t>1.  После этого я услышал на небе громкий голос как бы многочисленного народа, который говорил: Аллилуйя! спасение и слава, и честь и сила Господу Богу нашему!</w:t>
      </w:r>
    </w:p>
    <w:p>
      <w:pPr>
        <w:pStyle w:val="TextBody"/>
        <w:rPr/>
      </w:pPr>
      <w:r>
        <w:rPr/>
        <w:t>2.  Ибо истинны и праведны суды Его: потому что Он осудил ту великую блудницу, которая развратила землю блудодеяниями своими, и взыскал за кровь слуг Своих от руки ее.</w:t>
      </w:r>
    </w:p>
    <w:p>
      <w:pPr>
        <w:pStyle w:val="TextBody"/>
        <w:rPr/>
      </w:pPr>
      <w:r>
        <w:rPr/>
        <w:t>3.  И вторично они сказали: Аллилуйя! И дым ее восходил во веки веков.</w:t>
      </w:r>
    </w:p>
    <w:p>
      <w:pPr>
        <w:pStyle w:val="TextBody"/>
        <w:rPr/>
      </w:pPr>
      <w:r>
        <w:rPr/>
        <w:t>4.  Тогда двадцать четыре старца и четыре животных пали и поклонились Богу, сидящему на престоле, говоря: Аминь! Аллилуйя!</w:t>
      </w:r>
    </w:p>
    <w:p>
      <w:pPr>
        <w:pStyle w:val="TextBody"/>
        <w:rPr/>
      </w:pPr>
      <w:r>
        <w:rPr/>
        <w:t>5.  И голос от престола исшел, говорящий: Хвалите Бога нашего, все слуги Его и почитающие Его, малые и великие.</w:t>
      </w:r>
    </w:p>
    <w:p>
      <w:pPr>
        <w:pStyle w:val="TextBody"/>
        <w:rPr/>
      </w:pPr>
      <w:r>
        <w:rPr/>
        <w:t>6.  И слышал я как бы голос многочисленного народа, как бы шум вод многих, как бы голос громов сильных, говорящих: Аллилуйя! ибо воцарился Господь Бог Вседержитель.</w:t>
      </w:r>
    </w:p>
    <w:p>
      <w:pPr>
        <w:pStyle w:val="TextBody"/>
        <w:rPr/>
      </w:pPr>
      <w:r>
        <w:rPr/>
        <w:t>7.  Возрадуемся и возвеселимся и воздадим Ему славу; ибо настал брак Агнца, и жена Его приготовила себя.</w:t>
      </w:r>
    </w:p>
    <w:p>
      <w:pPr>
        <w:pStyle w:val="TextBody"/>
        <w:rPr/>
      </w:pPr>
      <w:r>
        <w:rPr/>
        <w:t>8.  И дано было ей облечься в виссон чистый и светлый; виссон же есть праведность святых.</w:t>
      </w:r>
    </w:p>
    <w:p>
      <w:pPr>
        <w:pStyle w:val="TextBody"/>
        <w:rPr/>
      </w:pPr>
      <w:r>
        <w:rPr/>
        <w:t>9.  И сказал мне Ангел: напиши: блаженны званные на брачную вечерю Агнца. И сказал мне: сии суть истинные слова Божьи.</w:t>
      </w:r>
    </w:p>
    <w:p>
      <w:pPr>
        <w:pStyle w:val="TextBody"/>
        <w:rPr/>
      </w:pPr>
      <w:r>
        <w:rPr/>
        <w:t>10.  Я пал к ногам его, чтобы поклониться ему; но он сказал мне: смотри, не делай сего; я сослужитель тебе и братьям твоим, имеющим свидетельство Иисуса; Богу поклонись; ибо свидетельство Иисуса есть дух пророчества.</w:t>
      </w:r>
    </w:p>
    <w:p>
      <w:pPr>
        <w:pStyle w:val="TextBody"/>
        <w:rPr/>
      </w:pPr>
      <w:r>
        <w:rPr/>
        <w:t>11.  И увидел я отверстое небо, и вот конь белый, и сидящий на нем называется Верный и Истинный, Который праведно судит и воинствует.</w:t>
      </w:r>
    </w:p>
    <w:p>
      <w:pPr>
        <w:pStyle w:val="TextBody"/>
        <w:rPr/>
      </w:pPr>
      <w:r>
        <w:rPr/>
        <w:t>12.  Его глаза как пламень огненный, и на голове Его много диадем. Он имел имя написанное, которого никто не знал, кроме Его Самого.</w:t>
      </w:r>
    </w:p>
    <w:p>
      <w:pPr>
        <w:pStyle w:val="TextBody"/>
        <w:rPr/>
      </w:pPr>
      <w:r>
        <w:rPr/>
        <w:t>13.  Он был облечен в одежду, обагренную кровью. Имя Ему: Слово Божье.</w:t>
      </w:r>
    </w:p>
    <w:p>
      <w:pPr>
        <w:pStyle w:val="TextBody"/>
        <w:rPr/>
      </w:pPr>
      <w:r>
        <w:rPr/>
        <w:t>14.  И воинства небесные следовали за Ним на конях белых, облеченные в виссон белый и чистый.</w:t>
      </w:r>
    </w:p>
    <w:p>
      <w:pPr>
        <w:pStyle w:val="TextBody"/>
        <w:rPr/>
      </w:pPr>
      <w:r>
        <w:rPr/>
        <w:t>15.  Из уст Его исходит острый меч, чтобы им поражать народы. Он пасет их жезлом железным; Он топчет точило вина ярости и гнева Бога Вседержителя.</w:t>
      </w:r>
    </w:p>
    <w:p>
      <w:pPr>
        <w:pStyle w:val="TextBody"/>
        <w:rPr/>
      </w:pPr>
      <w:r>
        <w:rPr/>
        <w:t>16.  На одежде и на бедре Его написано имя: Царь царей и Господь господствующих.</w:t>
      </w:r>
    </w:p>
    <w:p>
      <w:pPr>
        <w:pStyle w:val="TextBody"/>
        <w:rPr/>
      </w:pPr>
      <w:r>
        <w:rPr/>
        <w:t>17.  И увидел я одного Ангела, стоящего на солнце; и он воскликнул громким голосом, говоря всем птицам, летающим посреди неба: летите, собирайтесь на великую вечерю Божию,</w:t>
      </w:r>
    </w:p>
    <w:p>
      <w:pPr>
        <w:pStyle w:val="TextBody"/>
        <w:rPr/>
      </w:pPr>
      <w:r>
        <w:rPr/>
        <w:t>18.  Чтобы пожрать плоти царей, плоти сильных, плоти тысяченачальников, плоти коней и сидящих на них, плоти всех свободных и рабов, и малых, и великих.</w:t>
      </w:r>
    </w:p>
    <w:p>
      <w:pPr>
        <w:pStyle w:val="TextBody"/>
        <w:rPr/>
      </w:pPr>
      <w:r>
        <w:rPr/>
        <w:t>19.  И увидел я зверя и царей земных и воинства их, собранные, чтобы вести войну с Сидящим на коне и с воинством Его.</w:t>
      </w:r>
    </w:p>
    <w:p>
      <w:pPr>
        <w:pStyle w:val="TextBody"/>
        <w:rPr/>
      </w:pPr>
      <w:r>
        <w:rPr/>
        <w:t>20.  И схвачен был зверь и с ним лжепророк, производивший знамения перед ним, которым он обольстил принявших начертание зверя и поклоняющихся его образу: оба живые брошены в озеро огненное, горящее серою;</w:t>
      </w:r>
    </w:p>
    <w:p>
      <w:pPr>
        <w:pStyle w:val="TextBody"/>
        <w:rPr/>
      </w:pPr>
      <w:r>
        <w:rPr/>
        <w:t>21.  А прочие убиты мечом Сидящего на коне, исходящим из уст Его, и все птицы напитались их плотью.</w:t>
      </w:r>
    </w:p>
    <w:p>
      <w:pPr>
        <w:pStyle w:val="Heading2"/>
        <w:rPr/>
      </w:pPr>
      <w:r>
        <w:rPr/>
        <w:t>Духовный смысл</w:t>
      </w:r>
    </w:p>
    <w:p>
      <w:pPr>
        <w:pStyle w:val="Heading3"/>
        <w:rPr/>
      </w:pPr>
      <w:r>
        <w:rPr/>
        <w:t>Содержание всей главы</w:t>
      </w:r>
    </w:p>
    <w:p>
      <w:pPr>
        <w:pStyle w:val="BodyTextIndent2"/>
        <w:rPr/>
      </w:pPr>
      <w:r>
        <w:rPr/>
        <w:t xml:space="preserve">Прославление Господа ангелами небесными за то, что Римско-католическое вероисповедание было удалено в духовном мире, вследствие чего они стали </w:t>
      </w:r>
    </w:p>
    <w:p>
      <w:pPr>
        <w:pStyle w:val="Normal"/>
        <w:ind w:firstLine="720"/>
        <w:rPr/>
      </w:pPr>
      <w:r>
        <w:rPr/>
        <w:t>пребывать во свете и в своих радостях (стихи 1-5).</w:t>
      </w:r>
    </w:p>
    <w:p>
      <w:pPr>
        <w:pStyle w:val="Normal"/>
        <w:ind w:firstLine="720"/>
        <w:rPr/>
      </w:pPr>
      <w:r>
        <w:rPr/>
        <w:t>Возвещение о пришествии Господа и о Новой Церкви от Него (стихи 6-10).</w:t>
      </w:r>
    </w:p>
    <w:p>
      <w:pPr>
        <w:pStyle w:val="Normal"/>
        <w:ind w:firstLine="720"/>
        <w:rPr/>
      </w:pPr>
      <w:r>
        <w:rPr/>
        <w:t>Раскрытие духовного смысла Слова для этой Церкви (стихи 11-16).</w:t>
      </w:r>
    </w:p>
    <w:p>
      <w:pPr>
        <w:pStyle w:val="Normal"/>
        <w:ind w:firstLine="720"/>
        <w:rPr/>
      </w:pPr>
      <w:r>
        <w:rPr/>
        <w:t>Призыв всех людей к этой Церкви (17,18).</w:t>
      </w:r>
    </w:p>
    <w:p>
      <w:pPr>
        <w:pStyle w:val="Normal"/>
        <w:ind w:firstLine="720"/>
        <w:rPr/>
      </w:pPr>
      <w:r>
        <w:rPr/>
        <w:t>Сопротивление пребывающих в вере, отдельной от милосердия (стих 19).</w:t>
      </w:r>
    </w:p>
    <w:p>
      <w:pPr>
        <w:pStyle w:val="Normal"/>
        <w:ind w:firstLine="720"/>
        <w:rPr/>
      </w:pPr>
      <w:r>
        <w:rPr/>
        <w:t>Их низвержение и проклятие (стихи 20,21).</w:t>
      </w:r>
    </w:p>
    <w:p>
      <w:pPr>
        <w:pStyle w:val="Heading3"/>
        <w:rPr/>
      </w:pPr>
      <w:r>
        <w:rPr/>
        <w:t>Содержание каждого стиха</w:t>
      </w:r>
    </w:p>
    <w:p>
      <w:pPr>
        <w:pStyle w:val="TextBody"/>
        <w:rPr/>
      </w:pPr>
      <w:r>
        <w:rPr/>
        <w:t xml:space="preserve">1. "После этого я услышал на небе громкий голос как бы многочисленного народа, который говорил: Аллилуйя!" </w:t>
      </w:r>
    </w:p>
    <w:p>
      <w:pPr>
        <w:pStyle w:val="TextBody"/>
        <w:ind w:left="720" w:hanging="0"/>
        <w:rPr/>
      </w:pPr>
      <w:r>
        <w:rPr>
          <w:i/>
          <w:iCs/>
        </w:rPr>
        <w:t>означает</w:t>
      </w:r>
      <w:r>
        <w:rPr/>
        <w:t xml:space="preserve"> благодарение, исповедание и прославление Господа ангелами низших небес за удаление Вавилонян.</w:t>
      </w:r>
    </w:p>
    <w:p>
      <w:pPr>
        <w:pStyle w:val="TextBody"/>
        <w:rPr/>
      </w:pPr>
      <w:r>
        <w:rPr/>
        <w:t xml:space="preserve">    </w:t>
      </w:r>
      <w:r>
        <w:rPr/>
        <w:t xml:space="preserve">"Спасение и слава, и честь и сила Господу Богу нашему!" </w:t>
      </w:r>
    </w:p>
    <w:p>
      <w:pPr>
        <w:pStyle w:val="TextBody"/>
        <w:ind w:left="720" w:hanging="0"/>
        <w:rPr/>
      </w:pPr>
      <w:r>
        <w:rPr>
          <w:i/>
          <w:iCs/>
        </w:rPr>
        <w:t>означает</w:t>
      </w:r>
      <w:r>
        <w:rPr/>
        <w:t>, что ныне настало спасение от Господа, ибо ныне совершается принятие Божественной Истины и Божественного Блага по Его Божественной власти.</w:t>
      </w:r>
    </w:p>
    <w:p>
      <w:pPr>
        <w:pStyle w:val="TextBody"/>
        <w:rPr/>
      </w:pPr>
      <w:r>
        <w:rPr/>
        <w:t xml:space="preserve">2. "Ибо истинны и праведны суды Его: потому что Он осудил ту великую блудницу, которая развратила землю блудодеяниями своими" </w:t>
      </w:r>
    </w:p>
    <w:p>
      <w:pPr>
        <w:pStyle w:val="TextBody"/>
        <w:ind w:left="720" w:hanging="0"/>
        <w:rPr/>
      </w:pPr>
      <w:r>
        <w:rPr>
          <w:i/>
          <w:iCs/>
        </w:rPr>
        <w:t>означает</w:t>
      </w:r>
      <w:r>
        <w:rPr/>
        <w:t>, что правосудием осуждено нечестивое Вавилонское вероисповедание, которое разрушило Церковь Господа гнусными фальсификациями Слова.</w:t>
      </w:r>
    </w:p>
    <w:p>
      <w:pPr>
        <w:pStyle w:val="TextBody"/>
        <w:rPr/>
      </w:pPr>
      <w:r>
        <w:rPr/>
        <w:t xml:space="preserve">    </w:t>
      </w:r>
      <w:r>
        <w:rPr/>
        <w:t xml:space="preserve">"И взыскал за кровь слуг Своих от руки ее" </w:t>
      </w:r>
    </w:p>
    <w:p>
      <w:pPr>
        <w:pStyle w:val="TextBody"/>
        <w:ind w:left="720" w:hanging="0"/>
        <w:rPr/>
      </w:pPr>
      <w:r>
        <w:rPr>
          <w:i/>
          <w:iCs/>
        </w:rPr>
        <w:t>означает</w:t>
      </w:r>
      <w:r>
        <w:rPr/>
        <w:t xml:space="preserve"> возмездие за оскорбления и насилия, причиненные душам почитающих Господа.</w:t>
      </w:r>
    </w:p>
    <w:p>
      <w:pPr>
        <w:pStyle w:val="TextBody"/>
        <w:rPr/>
      </w:pPr>
      <w:r>
        <w:rPr/>
        <w:t xml:space="preserve">3. "И вторично они сказали: Аллилуйя! И дым ее восходил во веки веков" </w:t>
      </w:r>
    </w:p>
    <w:p>
      <w:pPr>
        <w:pStyle w:val="TextBody"/>
        <w:ind w:left="720" w:hanging="0"/>
        <w:rPr/>
      </w:pPr>
      <w:r>
        <w:rPr>
          <w:i/>
          <w:iCs/>
        </w:rPr>
        <w:t>означает</w:t>
      </w:r>
      <w:r>
        <w:rPr/>
        <w:t xml:space="preserve"> благодарение и прославление Господа в радости за вечное осуждение этого нечестивого вероисповедания.</w:t>
      </w:r>
    </w:p>
    <w:p>
      <w:pPr>
        <w:pStyle w:val="TextBody"/>
        <w:rPr/>
      </w:pPr>
      <w:r>
        <w:rPr/>
        <w:t xml:space="preserve">4. "Тогда двадцать четыре старца и четыре животных пали и поклонились Богу, сидящему на престоле, говоря: Аминь! Аллилуйя!" </w:t>
      </w:r>
    </w:p>
    <w:p>
      <w:pPr>
        <w:pStyle w:val="TextBody"/>
        <w:ind w:left="720" w:hanging="0"/>
        <w:rPr/>
      </w:pPr>
      <w:r>
        <w:rPr>
          <w:i/>
          <w:iCs/>
        </w:rPr>
        <w:t>означает</w:t>
      </w:r>
      <w:r>
        <w:rPr/>
        <w:t xml:space="preserve"> поклонение Господу как Богу неба и земли и как Судье вселенной ангелами высших небес, и подтверждение Его благодарения, признания и прославления ангелами низших небес.</w:t>
      </w:r>
    </w:p>
    <w:p>
      <w:pPr>
        <w:pStyle w:val="TextBody"/>
        <w:rPr/>
      </w:pPr>
      <w:r>
        <w:rPr/>
        <w:t xml:space="preserve">5. "И голос от престола исшел, говорящий: хвалите Бога нашего, все слуги Его и почитающие Его" </w:t>
      </w:r>
    </w:p>
    <w:p>
      <w:pPr>
        <w:pStyle w:val="TextBody"/>
        <w:ind w:left="720" w:hanging="0"/>
        <w:rPr/>
      </w:pPr>
      <w:r>
        <w:rPr>
          <w:i/>
          <w:iCs/>
        </w:rPr>
        <w:t>означает</w:t>
      </w:r>
      <w:r>
        <w:rPr/>
        <w:t xml:space="preserve"> наитие от Господа на небо, следовательно единодушие ангелов, чтобы все, состоящие в истинах веры и в добре любви, поклонялись Господу как Единому Богу неба.</w:t>
      </w:r>
    </w:p>
    <w:p>
      <w:pPr>
        <w:pStyle w:val="TextBody"/>
        <w:rPr/>
      </w:pPr>
      <w:r>
        <w:rPr/>
        <w:t xml:space="preserve">    </w:t>
      </w:r>
      <w:r>
        <w:rPr/>
        <w:t xml:space="preserve">"Малые и великие" </w:t>
      </w:r>
    </w:p>
    <w:p>
      <w:pPr>
        <w:pStyle w:val="TextBody"/>
        <w:ind w:left="720" w:hanging="0"/>
        <w:rPr/>
      </w:pPr>
      <w:r>
        <w:rPr>
          <w:i/>
          <w:iCs/>
        </w:rPr>
        <w:t>означает</w:t>
      </w:r>
      <w:r>
        <w:rPr/>
        <w:t xml:space="preserve"> тех, кто по истинам веры и благам любви поклоняются Господу в меньшей или большей степени.</w:t>
      </w:r>
    </w:p>
    <w:p>
      <w:pPr>
        <w:pStyle w:val="TextBody"/>
        <w:rPr/>
      </w:pPr>
      <w:r>
        <w:rPr/>
        <w:t xml:space="preserve">6. "И слышал я как бы голос многочисленного народа, как бы шум вод многих, и как бы голос громов сильных, говорящих: Аллилуйя! Ибо воцарился Господь Бог Вседержитель" </w:t>
      </w:r>
    </w:p>
    <w:p>
      <w:pPr>
        <w:pStyle w:val="TextBody"/>
        <w:ind w:left="720" w:hanging="0"/>
        <w:rPr/>
      </w:pPr>
      <w:r>
        <w:rPr>
          <w:i/>
          <w:iCs/>
        </w:rPr>
        <w:t>означает</w:t>
      </w:r>
      <w:r>
        <w:rPr/>
        <w:t xml:space="preserve"> радость ангелов низшего неба, ангелов среднего неба и ангелов высшего неба, что Один Господь царствует в Церкви, которая ныне должна явиться.</w:t>
      </w:r>
    </w:p>
    <w:p>
      <w:pPr>
        <w:pStyle w:val="TextBody"/>
        <w:rPr/>
      </w:pPr>
      <w:r>
        <w:rPr/>
        <w:t xml:space="preserve">7. "Возрадуемся и возвеселимся и воздадим Ему славу; ибо настал брак Агнца" </w:t>
      </w:r>
    </w:p>
    <w:p>
      <w:pPr>
        <w:pStyle w:val="TextBody"/>
        <w:ind w:left="720" w:hanging="0"/>
        <w:rPr/>
      </w:pPr>
      <w:r>
        <w:rPr>
          <w:i/>
          <w:iCs/>
        </w:rPr>
        <w:t>означает</w:t>
      </w:r>
      <w:r>
        <w:rPr/>
        <w:t xml:space="preserve"> радость души и сердца, и затем прославление Господа, что отныне может совериться Его полное супружество с Церковью.</w:t>
      </w:r>
    </w:p>
    <w:p>
      <w:pPr>
        <w:pStyle w:val="TextBody"/>
        <w:rPr/>
      </w:pPr>
      <w:r>
        <w:rPr/>
        <w:t xml:space="preserve">    </w:t>
      </w:r>
      <w:r>
        <w:rPr/>
        <w:t xml:space="preserve">"И жена Его приготовила себя" </w:t>
      </w:r>
    </w:p>
    <w:p>
      <w:pPr>
        <w:pStyle w:val="TextBody"/>
        <w:ind w:left="720" w:hanging="0"/>
        <w:rPr/>
      </w:pPr>
      <w:r>
        <w:rPr>
          <w:i/>
          <w:iCs/>
        </w:rPr>
        <w:t>означает</w:t>
      </w:r>
      <w:r>
        <w:rPr/>
        <w:t>, что принадлежащие к этой Церкви, которая есть Новый Иерусалим, собираются, озаряются и наставляются.</w:t>
      </w:r>
    </w:p>
    <w:p>
      <w:pPr>
        <w:pStyle w:val="TextBody"/>
        <w:rPr/>
      </w:pPr>
      <w:r>
        <w:rPr/>
        <w:t xml:space="preserve">8. "И дано было ей облечься в виссон чистый и светлый" </w:t>
      </w:r>
    </w:p>
    <w:p>
      <w:pPr>
        <w:pStyle w:val="TextBody"/>
        <w:ind w:left="720" w:hanging="0"/>
        <w:rPr/>
      </w:pPr>
      <w:r>
        <w:rPr>
          <w:i/>
          <w:iCs/>
        </w:rPr>
        <w:t>означает</w:t>
      </w:r>
      <w:r>
        <w:rPr/>
        <w:t>, что принадлежащие к Новой Церкви Господа наставляются Господом в подлинных и чистых истинах через Слово.</w:t>
      </w:r>
    </w:p>
    <w:p>
      <w:pPr>
        <w:pStyle w:val="TextBody"/>
        <w:rPr/>
      </w:pPr>
      <w:r>
        <w:rPr/>
        <w:t xml:space="preserve">    </w:t>
      </w:r>
      <w:r>
        <w:rPr/>
        <w:t xml:space="preserve">"Виссон же есть праведность святых" </w:t>
      </w:r>
    </w:p>
    <w:p>
      <w:pPr>
        <w:pStyle w:val="TextBody"/>
        <w:ind w:left="720" w:hanging="0"/>
        <w:rPr/>
      </w:pPr>
      <w:r>
        <w:rPr>
          <w:i/>
          <w:iCs/>
        </w:rPr>
        <w:t>означает</w:t>
      </w:r>
      <w:r>
        <w:rPr/>
        <w:t>, что через истины Слова те, которые принадлежат к Церкви Господа, обретают добро жизни.</w:t>
      </w:r>
    </w:p>
    <w:p>
      <w:pPr>
        <w:pStyle w:val="TextBody"/>
        <w:rPr/>
      </w:pPr>
      <w:r>
        <w:rPr/>
        <w:t xml:space="preserve">9. "И сказал мне Ангел: напиши: блаженны званые на брачную вечерю Агнца" </w:t>
      </w:r>
    </w:p>
    <w:p>
      <w:pPr>
        <w:pStyle w:val="TextBody"/>
        <w:ind w:left="720" w:hanging="0"/>
        <w:rPr/>
      </w:pPr>
      <w:r>
        <w:rPr>
          <w:i/>
          <w:iCs/>
        </w:rPr>
        <w:t>означает</w:t>
      </w:r>
      <w:r>
        <w:rPr/>
        <w:t xml:space="preserve"> одного Ангела, посланного с небес Иоанну и говорящего с ним о Новой Церкви Господа, сказавшего, что на земле дано знать, что принимающие то, что принадлежит этой Церкви, имеют жизнь вечную.</w:t>
      </w:r>
    </w:p>
    <w:p>
      <w:pPr>
        <w:pStyle w:val="TextBody"/>
        <w:rPr/>
      </w:pPr>
      <w:r>
        <w:rPr/>
        <w:t xml:space="preserve">    </w:t>
      </w:r>
      <w:r>
        <w:rPr/>
        <w:t xml:space="preserve">"И сказал мне: сии суть истинные слова Божьи" </w:t>
      </w:r>
    </w:p>
    <w:p>
      <w:pPr>
        <w:pStyle w:val="TextBody"/>
        <w:ind w:firstLine="720"/>
        <w:rPr/>
      </w:pPr>
      <w:r>
        <w:rPr>
          <w:i/>
          <w:iCs/>
        </w:rPr>
        <w:t>означает</w:t>
      </w:r>
      <w:r>
        <w:rPr/>
        <w:t>, что этому нужно верить, ибо это исходит от Господа;</w:t>
      </w:r>
    </w:p>
    <w:p>
      <w:pPr>
        <w:pStyle w:val="TextBody"/>
        <w:rPr/>
      </w:pPr>
      <w:r>
        <w:rPr/>
        <w:t xml:space="preserve">10. "Я пал к ногам его, чтобы поклониться ему; но он сказал мне: смотри, не делай этого; я сослужитель тебе и братьям твоим, имеющим свидетельство Иисуса; Богу поклонись" </w:t>
      </w:r>
    </w:p>
    <w:p>
      <w:pPr>
        <w:pStyle w:val="TextBody"/>
        <w:ind w:left="720" w:hanging="0"/>
        <w:rPr/>
      </w:pPr>
      <w:r>
        <w:rPr>
          <w:i/>
          <w:iCs/>
        </w:rPr>
        <w:t>означает</w:t>
      </w:r>
      <w:r>
        <w:rPr/>
        <w:t>, что нельзя поклоняться и призывать ангелов небесных, поскольку ничто Божественное не принадлежит им, но что они сообщаются как братья с братьями с теми людьми, которые служат Господу вместе с ними.</w:t>
      </w:r>
    </w:p>
    <w:p>
      <w:pPr>
        <w:pStyle w:val="TextBody"/>
        <w:rPr/>
      </w:pPr>
      <w:r>
        <w:rPr/>
        <w:t xml:space="preserve">    </w:t>
      </w:r>
      <w:r>
        <w:rPr/>
        <w:t xml:space="preserve">"Ибо свидетельство Иисуса есть дух пророчества" </w:t>
      </w:r>
    </w:p>
    <w:p>
      <w:pPr>
        <w:pStyle w:val="TextBody"/>
        <w:ind w:left="720" w:hanging="0"/>
        <w:rPr/>
      </w:pPr>
      <w:r>
        <w:rPr>
          <w:i/>
          <w:iCs/>
        </w:rPr>
        <w:t>означает,</w:t>
      </w:r>
      <w:r>
        <w:rPr/>
        <w:t xml:space="preserve"> что признание Господа за Бога неба и земли и, в то же время, жизнь по Его заповедям составляют в универсальном смысле все, содержащееся в Слове и затем в учении.</w:t>
      </w:r>
    </w:p>
    <w:p>
      <w:pPr>
        <w:pStyle w:val="TextBody"/>
        <w:rPr/>
      </w:pPr>
      <w:r>
        <w:rPr/>
        <w:t xml:space="preserve">11. "И увидел я отверстое небо, и вот, конь белый" </w:t>
      </w:r>
    </w:p>
    <w:p>
      <w:pPr>
        <w:pStyle w:val="TextBody"/>
        <w:ind w:left="720" w:hanging="0"/>
        <w:rPr/>
      </w:pPr>
      <w:r>
        <w:rPr>
          <w:i/>
          <w:iCs/>
        </w:rPr>
        <w:t>означает</w:t>
      </w:r>
      <w:r>
        <w:rPr/>
        <w:t xml:space="preserve"> духовный смысл Слова, открытый Господом, и внутреннее понимание Слова, раскрытое таким образом, которое является пришествием Господа.</w:t>
      </w:r>
    </w:p>
    <w:p>
      <w:pPr>
        <w:pStyle w:val="TextBody"/>
        <w:rPr/>
      </w:pPr>
      <w:r>
        <w:rPr/>
        <w:t xml:space="preserve">"И сидящий на нем называется Верный и Истинный, который праведно судит и воинствует" </w:t>
      </w:r>
    </w:p>
    <w:p>
      <w:pPr>
        <w:pStyle w:val="TextBody"/>
        <w:ind w:left="720" w:hanging="0"/>
        <w:rPr/>
      </w:pPr>
      <w:r>
        <w:rPr>
          <w:i/>
          <w:iCs/>
        </w:rPr>
        <w:t>означает</w:t>
      </w:r>
      <w:r>
        <w:rPr/>
        <w:t xml:space="preserve"> Господа относительно Слова, которое есть само Божественное Благо и сама Божественная Истина, ими обоими Он производит суд.</w:t>
      </w:r>
    </w:p>
    <w:p>
      <w:pPr>
        <w:pStyle w:val="TextBody"/>
        <w:rPr/>
      </w:pPr>
      <w:r>
        <w:rPr/>
        <w:t xml:space="preserve">12. "Его глаза как пламень огненный" </w:t>
      </w:r>
    </w:p>
    <w:p>
      <w:pPr>
        <w:pStyle w:val="TextBody"/>
        <w:ind w:firstLine="720"/>
        <w:rPr/>
      </w:pPr>
      <w:r>
        <w:rPr>
          <w:i/>
          <w:iCs/>
        </w:rPr>
        <w:t>означает</w:t>
      </w:r>
      <w:r>
        <w:rPr/>
        <w:t xml:space="preserve"> Божественную Мудрость Божественной Любви Господа.</w:t>
      </w:r>
    </w:p>
    <w:p>
      <w:pPr>
        <w:pStyle w:val="TextBody"/>
        <w:rPr/>
      </w:pPr>
      <w:r>
        <w:rPr/>
        <w:t xml:space="preserve">    </w:t>
      </w:r>
      <w:r>
        <w:rPr/>
        <w:t xml:space="preserve">"И на голове Его много диадем" </w:t>
      </w:r>
    </w:p>
    <w:p>
      <w:pPr>
        <w:pStyle w:val="TextBody"/>
        <w:ind w:firstLine="720"/>
        <w:rPr/>
      </w:pPr>
      <w:r>
        <w:rPr>
          <w:i/>
          <w:iCs/>
        </w:rPr>
        <w:t>означает</w:t>
      </w:r>
      <w:r>
        <w:rPr/>
        <w:t xml:space="preserve"> Божественные Истины Слова, от Него исходящие.</w:t>
      </w:r>
    </w:p>
    <w:p>
      <w:pPr>
        <w:pStyle w:val="TextBody"/>
        <w:rPr/>
      </w:pPr>
      <w:r>
        <w:rPr/>
        <w:t xml:space="preserve">    </w:t>
      </w:r>
      <w:r>
        <w:rPr/>
        <w:t xml:space="preserve">"Он имел имя написанное, которого никто не знал, кроме Его Самого" </w:t>
      </w:r>
    </w:p>
    <w:p>
      <w:pPr>
        <w:pStyle w:val="TextBody"/>
        <w:ind w:left="720" w:hanging="0"/>
        <w:rPr/>
      </w:pPr>
      <w:r>
        <w:rPr>
          <w:i/>
          <w:iCs/>
        </w:rPr>
        <w:t>означает</w:t>
      </w:r>
      <w:r>
        <w:rPr/>
        <w:t>, что никто не видит, каково Слово в его духовном и небесном смысле, кроме Господа и того, кому Он Сам это открывает.</w:t>
      </w:r>
    </w:p>
    <w:p>
      <w:pPr>
        <w:pStyle w:val="TextBody"/>
        <w:rPr/>
      </w:pPr>
      <w:r>
        <w:rPr/>
        <w:t xml:space="preserve">13. "Он был облечен в одежду, обагренную кровью. Имя Ему: Слово Божье" </w:t>
      </w:r>
    </w:p>
    <w:p>
      <w:pPr>
        <w:pStyle w:val="TextBody"/>
        <w:ind w:left="720" w:hanging="0"/>
        <w:rPr/>
      </w:pPr>
      <w:r>
        <w:rPr>
          <w:i/>
          <w:iCs/>
        </w:rPr>
        <w:t>означает</w:t>
      </w:r>
      <w:r>
        <w:rPr/>
        <w:t xml:space="preserve"> Божественную Истину в конечном смысле или Слово в буквальном смысле.</w:t>
      </w:r>
    </w:p>
    <w:p>
      <w:pPr>
        <w:pStyle w:val="TextBody"/>
        <w:rPr/>
      </w:pPr>
      <w:r>
        <w:rPr/>
        <w:t xml:space="preserve">14. "И воинства небесные следовали за Ним на конях белых, облеченные в виссон белый и чистый" </w:t>
      </w:r>
    </w:p>
    <w:p>
      <w:pPr>
        <w:pStyle w:val="TextBody"/>
        <w:ind w:left="720" w:hanging="0"/>
        <w:rPr/>
      </w:pPr>
      <w:r>
        <w:rPr>
          <w:i/>
          <w:iCs/>
        </w:rPr>
        <w:t>означает</w:t>
      </w:r>
      <w:r>
        <w:rPr/>
        <w:t xml:space="preserve"> ангелов в Христианском Новом Небе, соединенных с Господом во внутреннем понимании Слова и, таким образом, пребывающих в чистых и подлинных истинах.</w:t>
      </w:r>
    </w:p>
    <w:p>
      <w:pPr>
        <w:pStyle w:val="TextBody"/>
        <w:rPr/>
      </w:pPr>
      <w:r>
        <w:rPr/>
        <w:t xml:space="preserve">15. "Из уст Его исходит острый меч" </w:t>
      </w:r>
    </w:p>
    <w:p>
      <w:pPr>
        <w:pStyle w:val="TextBody"/>
        <w:ind w:firstLine="720"/>
        <w:rPr/>
      </w:pPr>
      <w:r>
        <w:rPr>
          <w:i/>
          <w:iCs/>
        </w:rPr>
        <w:t>означает</w:t>
      </w:r>
      <w:r>
        <w:rPr/>
        <w:t xml:space="preserve"> рассеяние неправд учением, исходящим от Господа.</w:t>
      </w:r>
    </w:p>
    <w:p>
      <w:pPr>
        <w:pStyle w:val="TextBody"/>
        <w:rPr/>
      </w:pPr>
      <w:r>
        <w:rPr/>
        <w:t xml:space="preserve">    </w:t>
      </w:r>
      <w:r>
        <w:rPr/>
        <w:t xml:space="preserve">"Чтобы им поражать народы. Он пасет их жезлом железным" </w:t>
      </w:r>
    </w:p>
    <w:p>
      <w:pPr>
        <w:pStyle w:val="TextBody"/>
        <w:ind w:left="720" w:hanging="0"/>
        <w:rPr/>
      </w:pPr>
      <w:r>
        <w:rPr>
          <w:i/>
          <w:iCs/>
        </w:rPr>
        <w:t>означает</w:t>
      </w:r>
      <w:r>
        <w:rPr/>
        <w:t>, что истинами буквального смысла слова и рассуждениями Он убедит всех, состоящих в мертвой вере.</w:t>
      </w:r>
    </w:p>
    <w:p>
      <w:pPr>
        <w:pStyle w:val="TextBody"/>
        <w:rPr/>
      </w:pPr>
      <w:r>
        <w:rPr/>
        <w:t xml:space="preserve">    </w:t>
      </w:r>
      <w:r>
        <w:rPr/>
        <w:t xml:space="preserve">"Он топчет точило вина ярости и гнева Бога Вседержителя" </w:t>
      </w:r>
    </w:p>
    <w:p>
      <w:pPr>
        <w:pStyle w:val="TextBody"/>
        <w:ind w:left="720" w:hanging="0"/>
        <w:rPr/>
      </w:pPr>
      <w:r>
        <w:rPr>
          <w:i/>
          <w:iCs/>
        </w:rPr>
        <w:t>означает</w:t>
      </w:r>
      <w:r>
        <w:rPr/>
        <w:t>, что Господь один претерпел все зло Церкви и все насилие, причиненное Слову, таким образом, Ему Самому.</w:t>
      </w:r>
    </w:p>
    <w:p>
      <w:pPr>
        <w:pStyle w:val="TextBody"/>
        <w:rPr/>
      </w:pPr>
      <w:r>
        <w:rPr/>
        <w:t xml:space="preserve">16. "На одежде и на бедре Его написано имя: Царь царей и Господь господствующих" </w:t>
      </w:r>
    </w:p>
    <w:p>
      <w:pPr>
        <w:pStyle w:val="TextBody"/>
        <w:tabs>
          <w:tab w:val="clear" w:pos="708"/>
          <w:tab w:val="left" w:pos="2410" w:leader="none"/>
        </w:tabs>
        <w:ind w:left="720" w:hanging="0"/>
        <w:rPr/>
      </w:pPr>
      <w:r>
        <w:rPr>
          <w:i/>
          <w:iCs/>
        </w:rPr>
        <w:t>означает</w:t>
      </w:r>
      <w:r>
        <w:rPr/>
        <w:t>, что Господь учит в Слове, каков Он, что Он есть Божественная Истина Божественной Мудрости и Божественное Благо Божественной Любви, таким образом, что Он есть Бог вселенной.</w:t>
      </w:r>
    </w:p>
    <w:p>
      <w:pPr>
        <w:pStyle w:val="TextBody"/>
        <w:rPr/>
      </w:pPr>
      <w:r>
        <w:rPr/>
        <w:t xml:space="preserve">17. "И увидел я одного Ангела, стоящего на солнце; и он воскликнул громким голосом, говоря всем птицам, летающим посреди неба: летите, собирайтесь на великую вечерю Божию" </w:t>
      </w:r>
    </w:p>
    <w:p>
      <w:pPr>
        <w:pStyle w:val="TextBody"/>
        <w:ind w:left="720" w:hanging="0"/>
        <w:rPr/>
      </w:pPr>
      <w:r>
        <w:rPr>
          <w:i/>
          <w:iCs/>
        </w:rPr>
        <w:t>означает</w:t>
      </w:r>
      <w:r>
        <w:rPr/>
        <w:t>, что Господь из Божественной Любви и, следовательно, из Божественной Ревности призывает и собирает всех, пребывающих в расположении к духовной истине и размышляющих о небе, к Новой Церкви и к соединению с Собой, таким образом, к жизни вечной.</w:t>
      </w:r>
    </w:p>
    <w:p>
      <w:pPr>
        <w:pStyle w:val="TextBody"/>
        <w:rPr/>
      </w:pPr>
      <w:r>
        <w:rPr/>
        <w:t xml:space="preserve">18. "Чтобы пожрать плоти царей, плоти сильных, плоти тысяченачальников плоти коней и сидящих на них, плоти всех свободных и рабов, и малых и великих" </w:t>
      </w:r>
    </w:p>
    <w:p>
      <w:pPr>
        <w:pStyle w:val="TextBody"/>
        <w:ind w:left="720" w:hanging="0"/>
        <w:rPr/>
      </w:pPr>
      <w:r>
        <w:rPr>
          <w:i/>
          <w:iCs/>
        </w:rPr>
        <w:t>означает</w:t>
      </w:r>
      <w:r>
        <w:rPr/>
        <w:t xml:space="preserve"> усвоение благ от Господа через истины Слова и учение, происходящее оттуда, во всяком смысле, степени и роде.</w:t>
      </w:r>
    </w:p>
    <w:p>
      <w:pPr>
        <w:pStyle w:val="TextBody"/>
        <w:rPr/>
      </w:pPr>
      <w:r>
        <w:rPr/>
        <w:t xml:space="preserve">19. "И увидел я зверя и царей земных и воинства их, собранные, чтобы вести войну с сидящим на коне и с воинством Его" </w:t>
      </w:r>
    </w:p>
    <w:p>
      <w:pPr>
        <w:pStyle w:val="TextBody"/>
        <w:ind w:left="720" w:hanging="0"/>
        <w:rPr/>
      </w:pPr>
      <w:r>
        <w:rPr>
          <w:i/>
          <w:iCs/>
        </w:rPr>
        <w:t>означает</w:t>
      </w:r>
      <w:r>
        <w:rPr/>
        <w:t>, что все внутренне злые, исповедующие одну веру, их лидеры и их сторонники будут нападать на Божественные Истины Господа в Его Слове и наваждать тех, которые будут принадлежать к Новой Церкви Господа.</w:t>
      </w:r>
    </w:p>
    <w:p>
      <w:pPr>
        <w:pStyle w:val="TextBody"/>
        <w:rPr/>
      </w:pPr>
      <w:r>
        <w:rPr/>
        <w:t xml:space="preserve">20. "И схвачен был зверь и с ним лжепророк, производивший знамение перед ним, которым он обольстил принявших начертание зверя и поклоняющихся его образу" </w:t>
      </w:r>
    </w:p>
    <w:p>
      <w:pPr>
        <w:pStyle w:val="TextBody"/>
        <w:ind w:left="720" w:hanging="0"/>
        <w:rPr/>
      </w:pPr>
      <w:r>
        <w:rPr>
          <w:i/>
          <w:iCs/>
        </w:rPr>
        <w:t>означает</w:t>
      </w:r>
      <w:r>
        <w:rPr/>
        <w:t xml:space="preserve"> всех, исповедывавших одну веру и бывших внутренне злыми, мирян и простой народ, также как духовенство и ученых, которые рассуждениями и удостоверениями, что одна вера является единственным средством спасения, приводили других к принятию этой веры и к жизни по ней.</w:t>
      </w:r>
    </w:p>
    <w:p>
      <w:pPr>
        <w:pStyle w:val="TextBody"/>
        <w:rPr/>
      </w:pPr>
      <w:r>
        <w:rPr/>
        <w:t xml:space="preserve">    </w:t>
      </w:r>
      <w:r>
        <w:rPr/>
        <w:t xml:space="preserve">"Оба живые брошены в озеро огненное, горящее серою" </w:t>
      </w:r>
    </w:p>
    <w:p>
      <w:pPr>
        <w:pStyle w:val="TextBody"/>
        <w:ind w:left="720" w:hanging="0"/>
        <w:rPr/>
      </w:pPr>
      <w:r>
        <w:rPr>
          <w:i/>
          <w:iCs/>
        </w:rPr>
        <w:t>означает</w:t>
      </w:r>
      <w:r>
        <w:rPr/>
        <w:t>, что все они, как были, брошены в ад, где пребывают любовь лжи и, в то же время, вожделения зла.</w:t>
      </w:r>
    </w:p>
    <w:p>
      <w:pPr>
        <w:pStyle w:val="TextBody"/>
        <w:rPr/>
      </w:pPr>
      <w:r>
        <w:rPr/>
        <w:t xml:space="preserve">21. "А прочие убиты мечом Сидящего на коне, исходящим из уст Его" </w:t>
      </w:r>
    </w:p>
    <w:p>
      <w:pPr>
        <w:pStyle w:val="TextBody"/>
        <w:ind w:left="720" w:hanging="0"/>
        <w:rPr/>
      </w:pPr>
      <w:r>
        <w:rPr>
          <w:i/>
          <w:iCs/>
        </w:rPr>
        <w:t>означает</w:t>
      </w:r>
      <w:r>
        <w:rPr/>
        <w:t>, что все, состоящие в различных ересях среди Реформаторов, не жившие по заповедям Господа в Слове, которые они знали, погибнут, будучи судимы по Слову.</w:t>
      </w:r>
    </w:p>
    <w:p>
      <w:pPr>
        <w:pStyle w:val="TextBody"/>
        <w:rPr/>
      </w:pPr>
      <w:r>
        <w:rPr/>
        <w:t xml:space="preserve">    </w:t>
      </w:r>
      <w:r>
        <w:rPr/>
        <w:t xml:space="preserve">"И все птицы напитались их плотью" </w:t>
      </w:r>
    </w:p>
    <w:p>
      <w:pPr>
        <w:pStyle w:val="TextBody"/>
        <w:ind w:left="720" w:hanging="0"/>
        <w:rPr/>
      </w:pPr>
      <w:r>
        <w:rPr>
          <w:i/>
          <w:iCs/>
        </w:rPr>
        <w:t>означает</w:t>
      </w:r>
      <w:r>
        <w:rPr/>
        <w:t>, что адские гении как бы питаются похотями их зла, составляющими их соби.</w:t>
      </w:r>
    </w:p>
    <w:p>
      <w:pPr>
        <w:pStyle w:val="Heading3"/>
        <w:rPr/>
      </w:pPr>
      <w:bookmarkStart w:id="39" w:name="____________18"/>
      <w:bookmarkEnd w:id="39"/>
      <w:r>
        <w:rPr/>
        <w:t>Объяснение</w:t>
      </w:r>
    </w:p>
    <w:p>
      <w:pPr>
        <w:pStyle w:val="TextBody"/>
        <w:rPr/>
      </w:pPr>
      <w:r>
        <w:rPr>
          <w:b/>
          <w:bCs/>
        </w:rPr>
        <w:t>803 [Стих 1] "После этого я услышал на небе громкий голос как бы многочисленного народа, который говорил: Аллилуйя!" означает благодарение, исповедание и прославление Господа ангелами низших небес за удаление Вавилонян.</w:t>
      </w:r>
      <w:r>
        <w:rPr/>
        <w:t xml:space="preserve"> "Многочисленным народом на небе" означаются ангелы низших небес. "Голосом, говорящим Аллилуйя" означается благодарение, исповедание и прославление ими Господа. "Аллилуйя" на еврейском языке означает "хвала Богу", следовательно, это был голос благодарения, исповедания и прославления Господа от сердечной радости, как видно из следующих цитат:</w:t>
      </w:r>
    </w:p>
    <w:p>
      <w:pPr>
        <w:pStyle w:val="BlockText"/>
        <w:rPr/>
      </w:pPr>
      <w:r>
        <w:rPr/>
        <w:t>Благослови, душа моя, Господа! Аллилуйя! (Пс. 103:35).</w:t>
      </w:r>
    </w:p>
    <w:p>
      <w:pPr>
        <w:pStyle w:val="BlockText"/>
        <w:rPr/>
      </w:pPr>
      <w:r>
        <w:rPr/>
        <w:t xml:space="preserve">Благословен, Господь, Бог Израилев, от века и до века! </w:t>
      </w:r>
    </w:p>
    <w:p>
      <w:pPr>
        <w:pStyle w:val="BlockText"/>
        <w:rPr/>
      </w:pPr>
      <w:r>
        <w:rPr/>
        <w:t>И да скажет весь народ: аминь! Аллилуйя! (Пс. 105:48).</w:t>
      </w:r>
    </w:p>
    <w:p>
      <w:pPr>
        <w:pStyle w:val="BlockText"/>
        <w:rPr/>
      </w:pPr>
      <w:r>
        <w:rPr/>
        <w:t xml:space="preserve">Но мы (живые) будем благословлять Господа отныне и вовек. Аллилуйя! (Пс. 115:18). </w:t>
      </w:r>
    </w:p>
    <w:p>
      <w:pPr>
        <w:pStyle w:val="BlockText"/>
        <w:rPr/>
      </w:pPr>
      <w:r>
        <w:rPr/>
        <w:t>Все дышащее да хвалит Господа! Аллилуйя! (Пс. 150:6);</w:t>
      </w:r>
    </w:p>
    <w:p>
      <w:pPr>
        <w:pStyle w:val="TextBody"/>
        <w:rPr/>
      </w:pPr>
      <w:r>
        <w:rPr/>
        <w:t>кроме того, в других местах (Пс. 105:45; 106:1; 111:1; 112:1; 113:1, 9; 116:19; 117:2; 135:3; 148:1, 14; 149:1, 9; 150:1). Что это происходило по причине отдаления Вавилонян, ясно из предшествующей главы, в которой говорится о Вавилонянах. Потому сказано "после этого". Это также ясно из следующих мест этой главы (в стих. 2 и 3). Что под "многочисленным народом на небе" понимаются ангелы низших небес, видно из стиха 4 этой главы, в котором говорится, что "двадцать четыре старца и четыре животных поклонились Сидящему на престоле, говоря: Аминь! Аллилуйя", где под последними понимаются ангелы высших небес.</w:t>
      </w:r>
    </w:p>
    <w:p>
      <w:pPr>
        <w:pStyle w:val="TextBody"/>
        <w:rPr/>
      </w:pPr>
      <w:r>
        <w:rPr>
          <w:b/>
          <w:bCs/>
        </w:rPr>
        <w:t>804. "Спасение и слава, и честь и сила Господу Богу нашему" означает, что ныне настало спасение от Господа, ибо ныне совершается принятие Божественной Истины и Божественного Блага по Его Божественной власти.</w:t>
      </w:r>
      <w:r>
        <w:rPr/>
        <w:t xml:space="preserve"> "Спасением Господу Богу нашему" означается признание и исповедание, что спасение происходит от Господа. "Славой и честью Господу Богу нашему" означается признание и исповедание, что от Господа происходит Божественная Истина и Божественное Благо, следовательно их принятие (п. 249, 629, 693). "Силой Господу Богу нашему" означается признание и исповедание, что власть принадлежит Господу. Говорить, что спасение, слава, честь и власть принадлежат Господу, соответствует буквальному смыслу, как также в других местах, что благословение принадлежит Господу; но в духовном смысле это значит говорить, что это все пребывает в Господе, а также происходит от Господа. Здесь духовный смысл состоит в том, что ныне это содержится в ангелах и в людях; ибо удалены и отвергнуты Вавилоняне, которые изменяли, ослабляли и препятствовали наитию от Господа. Они подобны черным тучам в мире, появляющимся между солнцем и людьми, ибо также как свет мирского солнца изменяется, ослабевает и задерживается вмешательством черных туч, так и свет небесного Солнца, который есть Господь, изменяется темными и черными искажениями, происходящими от Вавилонян. Это совершенно подобно, за исключением того, что одно природно, а другое духовно. В духовном мире ложности видятся темными и черными тучами по их качествам. В этом также состоит причина, по которой только после Последнего Суда открывается духовный смысл Слова и та истина, что Один Господь есть Бог неба и земли. Ибо Последним Судом удаляются как Вавилоняне, так и Реформаторы, исповедавшие одну веру. Их ложности были подобны темным тучам, стоящим между Господом и людьми на земле, а также походили на холода, отнимающие духовное тепло, которое есть любовь к добру и к истине.</w:t>
      </w:r>
    </w:p>
    <w:p>
      <w:pPr>
        <w:pStyle w:val="TextBody"/>
        <w:rPr/>
      </w:pPr>
      <w:r>
        <w:rPr>
          <w:b/>
          <w:bCs/>
        </w:rPr>
        <w:t>805. [Стих 2] "Ибо истинны и праведны суды Его: потому что Он осудил ту великую блудницу, которая развратила землю блудодеяниями своими" означает, что правосудием осуждено нечестивое Вавилонское вероисповедание, которое разрушило Церковь Господа гнусными фальсификациями Слова.</w:t>
      </w:r>
      <w:r>
        <w:rPr/>
        <w:t xml:space="preserve"> Словами "истинны и праведны суды Его" означаются Божественные истины и блага Слова, по которым Господь производит суд (п. 668, 689). Вместе они называются "правосудием", поскольку "правосудием", где это говорится о Господе, ничто иное не означается; как в стихе 11 ниже, также у Ис. 63:1; Иер. 23:5, 6; 33:15, 16. "Потому что Он осудил ту великую блудницу" означает, ибо нечестивое Вавилонское вероисповедание было осуждено, о чем говорилось в предшествующей главе. Она называется великой блудницей из-за фальсификации и профанации Слова. "Которая развратила землю блудодеяниями своими" означает, которая разрушила Церковь Господа гнусными фальсификациями Слова. "Ее блудодеяниями" означаются фальсификации Слова (п. 134), а "землей" – Церковь (п. 285, 721).</w:t>
      </w:r>
    </w:p>
    <w:p>
      <w:pPr>
        <w:pStyle w:val="TextBody"/>
        <w:rPr/>
      </w:pPr>
      <w:r>
        <w:rPr>
          <w:b/>
          <w:bCs/>
        </w:rPr>
        <w:t>806. "И взыскал за кровь слуг Своих от руки ее" означает возмездие за оскорбления и насилия, причиненные душам почитающих Господа.</w:t>
      </w:r>
      <w:r>
        <w:rPr/>
        <w:t xml:space="preserve"> "Он взыскал за кровь слуг Своих от руки ее" означает возмездие за оскорбления и насилия, причиненные почитающим Господа, потому что "Он взыскал" означает возмездие. Словами "пролить кровь" означается причинить насилие Божественности Господа и Слову (п. 327, 684); здесь почитающим Господа, которые понимаются под "Его слугами". Они нанесли оскорбление и насилие душам в том, что перенесли Божественное поклонение Господу на себя и запретили чтение Слова. О Господе говорится "Он обличает" или "взыскивает" за кровь слуг Своих, как будто Он делает это из мести или мщения, хотя это не исходит из мести или отмщения, также как это не исходит от гнева и ярости, которые, однако, иногда приписываются Господу в Слове, как может быть видно выше (п. 525, б35, 658, 673). "Гнев" и "мщение" относятся к Господу, когда злые, отделяясь от добрых, низвергаются в ад, что происходит в день Последнего Суда. Потому этот день назван "днем гнева", а также "гневом", затем "днем отмщения"; не потому, что Господь гневается и мстит, но потому что они гневаются на Господа и дышат мщением против Него. Это подобно злодею, который после произнесения приговора гневается на закон и дышит мщением против судьи; ибо закон не гневается, и судья не мстит. "Мщение" понимается в этом смысле в следующих отрывках:</w:t>
      </w:r>
    </w:p>
    <w:p>
      <w:pPr>
        <w:pStyle w:val="BlockText"/>
        <w:rPr/>
      </w:pPr>
      <w:r>
        <w:rPr/>
        <w:t xml:space="preserve">Ибо день мщения - в сердце Моем, и год Моих искупленных настал (Ис. 63:4). </w:t>
      </w:r>
    </w:p>
    <w:p>
      <w:pPr>
        <w:pStyle w:val="TextBody"/>
        <w:rPr/>
      </w:pPr>
      <w:r>
        <w:rPr/>
        <w:t>Здесь говорится о Господе и о Последнем Суде:</w:t>
      </w:r>
    </w:p>
    <w:p>
      <w:pPr>
        <w:pStyle w:val="BlockText"/>
        <w:rPr/>
      </w:pPr>
      <w:r>
        <w:rPr/>
        <w:t>Ибо день мщения Господа, год возмездия за Сион (Ис. 34:8).</w:t>
      </w:r>
    </w:p>
    <w:p>
      <w:pPr>
        <w:pStyle w:val="BlockText"/>
        <w:rPr/>
      </w:pPr>
      <w:r>
        <w:rPr/>
        <w:t>Вот, Бог ваш, придет отмщение, воздаяние Божие; Он придет и спасет вас (Ис. 35:4).</w:t>
      </w:r>
    </w:p>
    <w:p>
      <w:pPr>
        <w:pStyle w:val="BlockText"/>
        <w:rPr/>
      </w:pPr>
      <w:r>
        <w:rPr/>
        <w:t>Потому что это дни отмщения, да исполнится все написанное (Лк. 21:22).</w:t>
      </w:r>
    </w:p>
    <w:p>
      <w:pPr>
        <w:pStyle w:val="TextBody"/>
        <w:rPr/>
      </w:pPr>
      <w:r>
        <w:rPr/>
        <w:t xml:space="preserve">Здесь говорится о кончине века, когда совершается Последний Суд: </w:t>
      </w:r>
    </w:p>
    <w:p>
      <w:pPr>
        <w:pStyle w:val="BlockText"/>
        <w:rPr/>
      </w:pPr>
      <w:r>
        <w:rPr/>
        <w:t xml:space="preserve">Дух Господа Бога на Мне, ибо Господь помазал Меня проповедовать лето Господне </w:t>
      </w:r>
    </w:p>
    <w:p>
      <w:pPr>
        <w:pStyle w:val="BlockText"/>
        <w:rPr/>
      </w:pPr>
      <w:r>
        <w:rPr/>
        <w:t>благоприятное и день мщения Бога нашего, утешать всех сетующих (Ис. 61:1, 2).</w:t>
      </w:r>
    </w:p>
    <w:p>
      <w:pPr>
        <w:pStyle w:val="BlockText"/>
        <w:rPr/>
      </w:pPr>
      <w:r>
        <w:rPr/>
        <w:t xml:space="preserve">Не отомстит ли душа Моя такому народу как этот? (Иер. 5:9, 29) </w:t>
      </w:r>
    </w:p>
    <w:p>
      <w:pPr>
        <w:pStyle w:val="BlockText"/>
        <w:rPr/>
      </w:pPr>
      <w:r>
        <w:rPr/>
        <w:t>Совершу мщение и не пощажу никого (Ис. 142:3).</w:t>
      </w:r>
    </w:p>
    <w:p>
      <w:pPr>
        <w:pStyle w:val="BlockText"/>
        <w:rPr/>
      </w:pPr>
      <w:r>
        <w:rPr/>
        <w:t xml:space="preserve">У него есть намерение против Вавилона, чтобы истребить его, ибо это есть отмщение </w:t>
      </w:r>
    </w:p>
    <w:p>
      <w:pPr>
        <w:pStyle w:val="BlockText"/>
        <w:rPr/>
      </w:pPr>
      <w:r>
        <w:rPr/>
        <w:t>Господа, отмщение за Храм Его (Иер. 51:11, 36).</w:t>
      </w:r>
    </w:p>
    <w:p>
      <w:pPr>
        <w:pStyle w:val="BlockText"/>
        <w:rPr/>
      </w:pPr>
      <w:r>
        <w:rPr/>
        <w:t xml:space="preserve">И да укрепятся все сыны Божии! Ибо Он отмстит за кровь рабов Своих, и воздаст мщение врагам </w:t>
      </w:r>
    </w:p>
    <w:p>
      <w:pPr>
        <w:pStyle w:val="BlockText"/>
        <w:rPr/>
      </w:pPr>
      <w:r>
        <w:rPr/>
        <w:t>Своим, и ненавидящим Его воздаст, и очистит Господь землю Свою и народ Свой! (Втор. 32:43)</w:t>
      </w:r>
    </w:p>
    <w:p>
      <w:pPr>
        <w:pStyle w:val="TextBody"/>
        <w:rPr/>
      </w:pPr>
      <w:r>
        <w:rPr>
          <w:b/>
          <w:bCs/>
        </w:rPr>
        <w:t>807. [Стих 3] "И вторично они сказали: Аллилуйя! И дым ее восходил во веки веков" означает благодарение и прославление Господа в радости за вечное осуждение этого нечестивого вероисповедания.</w:t>
      </w:r>
      <w:r>
        <w:rPr/>
        <w:t xml:space="preserve"> Что "они вторично сказали", следует из изменяющегося чувства радости, что они были освобождены от наваждения со стороны пребывающих в этом вероисповедании, также из страха, что они восстанут и будут наваждать их снова. Что "Аллилуйя" означает благодарение и прославление Господа, может быть видно выше (п. 803). "Ее дымом" означается это вероисповедание относительно его ужасных фальсификаций, поскольку неправды, происходящие от зла, видятся как дым от огня (п. 422), огонь там есть любовь к себе (п. 468 до конца, 494, 766). "Дымом от ее пожара", где говорится о Вавилоне, означается профанация (п. 766, 767). "Восходить во веки веков" означает ее вечное осуждение.</w:t>
      </w:r>
    </w:p>
    <w:p>
      <w:pPr>
        <w:pStyle w:val="TextBody"/>
        <w:rPr/>
      </w:pPr>
      <w:r>
        <w:rPr>
          <w:b/>
          <w:bCs/>
        </w:rPr>
        <w:t>808. [Стих 4] "Тогда двадцать четыре старца и четыре животных пали и поклонились Богу, сидящему на престоле, говоря: Аминь! Аллилуйя!" означает поклонение Господу как Богу неба и земли и как Судье вселенной ангелами высших небес, и подтверждение Его благодарения, признания и прославления ангелами низших небес.</w:t>
      </w:r>
      <w:r>
        <w:rPr/>
        <w:t xml:space="preserve"> Словами "пасть и поклониться" означается умаление и поклонение в результате умаления, как выше (п. 370). "Двадцать четыре старца и четыре животных" означают высшие небеса (п. 369). Под "Сидящим на престоле" понимается Господь как Бог неба и как Судья вселенной, поскольку "престолом" означается небо и там царство (п. 14, 221, 222), а также суд. Здесь суд, потому что говорится о суде над Вавилоном, о чем видно выше. Что "Сидящий на престоле" есть Господь, может быть видно ниже. "Аминь, Аллилуйя" означает подтверждение благодарение, исповедание и прославление, совершаемое ангелами низших небес. "Аминь" означает подтверждение и согласие, происходящие из истины (п. 23, 28, 61, 371, 375), "Аллилуйя" означает благодарение, исповедание и прославление Господа (п. 803). Все это совершалось ангелами низших небес, потому что они говорили сначала и прославляли Господа как Бога неба, Судью и Отмстителя, говоря: "Аллилуйя", как ясно из стих. 1 и 2 и из объяснения выше (п. 803, 804). Подтверждение же этого ангелами высших небес означается словами "Аминь, Аллилуйя". Что "Сидящий на престоле" есть Господь, ясно из "Откровения" (главы 1, 4; 3:21; 4:2-6, 9; 5:13; 6:16; 7:9-10; 22:1,3); в этих местах говорится "Бог" и "Агнец" на престоле. Под "Богом" там понимается Сама Божественность Господа, называемая "Отцом", а под "Агнец" – Божественная Человечность, называемая "Сыном" (п. 269, 291), то есть Единый Господь. Это также видно из главы 7, где говорится следующее:</w:t>
      </w:r>
    </w:p>
    <w:p>
      <w:pPr>
        <w:pStyle w:val="BlockText"/>
        <w:rPr/>
      </w:pPr>
      <w:r>
        <w:rPr/>
        <w:t>Ибо Агнец, Который среди престола, будет пасти их (Стих 17).</w:t>
      </w:r>
    </w:p>
    <w:p>
      <w:pPr>
        <w:pStyle w:val="TextBody"/>
        <w:rPr/>
      </w:pPr>
      <w:r>
        <w:rPr/>
        <w:t>И у Матфея:</w:t>
      </w:r>
    </w:p>
    <w:p>
      <w:pPr>
        <w:pStyle w:val="BlockText"/>
        <w:rPr/>
      </w:pPr>
      <w:r>
        <w:rPr/>
        <w:t>Когда сядет Сын Человеческий на престоле славы Своей (Мф. 19:28).</w:t>
      </w:r>
    </w:p>
    <w:p>
      <w:pPr>
        <w:pStyle w:val="BlockText"/>
        <w:rPr/>
      </w:pPr>
      <w:r>
        <w:rPr/>
        <w:t>Когда же придет Сын Человеческий во славе Своей и все святые Ангелы с Ним, тогда сядет на престоле славы Своей (Мф. 25:31).</w:t>
      </w:r>
    </w:p>
    <w:p>
      <w:pPr>
        <w:pStyle w:val="TextBody"/>
        <w:rPr/>
      </w:pPr>
      <w:r>
        <w:rPr>
          <w:b/>
          <w:bCs/>
        </w:rPr>
        <w:t>809. [Стих 5] "И голос от престола исшел, говорящий: хвалите Бога нашего, все слуги Его и почитающие Его" означает наитие от Господа на небо, следовательно единодушие ангелов, чтобы все, состоящие в истинах веры и в добре любви поклонялись Господу как Единому Богу неба.</w:t>
      </w:r>
      <w:r>
        <w:rPr/>
        <w:t xml:space="preserve"> "Голосом, исходящим от престола" означается наитие от Господа на небо. Он исходил от Господа, потому что Сидящим на престоле был Господь, как было показано только что выше (п. 808). Поэтому под "голосом, исходящим от престола", понимается наитие, ибо Господь, пребывая над небесами и являясь перед ангелами как Солнце, не говорит оттуда с ангелами, но наитствует; и то, что Он наитствует, принимается на небе и объявляется. По этой причине, хотя голос исходил от престола, "но Иоанном слышался с неба", таким образом от ангелов там; а то, что ангелы говорят "с неба", исходит от Господа. Словами "хвалите Бога нашего" означается, что они должны поклоняться Господу как Единому Богу неба. Что "хвалить Бога" значит поклоняться Ему, может быть видно ниже. "Всеми слугами Его" означаются все, пребывающие в истинах веры (п. 3, 380). "Всеми почитающими" означаются пребывающие в добре любви (п. 527, 628). Что "хвалить Бога" означает поклоняться Ему, а следовательно хвала Ему есть поклонение Ему, видно из многих мест в Слове, из которых только некоторые будут приведены:</w:t>
      </w:r>
    </w:p>
    <w:p>
      <w:pPr>
        <w:pStyle w:val="BlockText"/>
        <w:rPr/>
      </w:pPr>
      <w:r>
        <w:rPr/>
        <w:t>Внезапно явилось с Ангелом многочисленное воинство небесное, славящее Бога (Лк. 2:13).</w:t>
      </w:r>
    </w:p>
    <w:p>
      <w:pPr>
        <w:pStyle w:val="BlockText"/>
        <w:rPr/>
      </w:pPr>
      <w:r>
        <w:rPr/>
        <w:t xml:space="preserve">Все множество учеников начало в радости велегласно славить Бога (Лк. 19:37). </w:t>
      </w:r>
    </w:p>
    <w:p>
      <w:pPr>
        <w:pStyle w:val="BlockText"/>
        <w:rPr/>
      </w:pPr>
      <w:r>
        <w:rPr/>
        <w:t xml:space="preserve">И пребывали всегда в храме, прославляя и благословляя Бога (Лк. 24:53). </w:t>
      </w:r>
    </w:p>
    <w:p>
      <w:pPr>
        <w:pStyle w:val="BlockText"/>
        <w:rPr/>
      </w:pPr>
      <w:r>
        <w:rPr/>
        <w:t>Провозглашайте, славьте и говорите: спаси, Господи, народ Твой, остаток Израиля! (Иер. 31:7)</w:t>
      </w:r>
    </w:p>
    <w:p>
      <w:pPr>
        <w:pStyle w:val="BlockText"/>
        <w:rPr/>
      </w:pPr>
      <w:r>
        <w:rPr/>
        <w:t xml:space="preserve">Хвалите Господа с небес, хвалите Его в вышних. Хвалите Его, все Ангелы Его, хвалите Его, все воинства Его. Хвалите Его, солнце и луна, хвалите Его, все звезды света. Хвалите Его, небеса небес и воды, которые превыше небес. Да хвалят имя Господа, ибо имя Его единого превознесено, слава Его на земле и на небесах. Он возвысил рог народа Своего (Пс.148:1-5, 13, 14). </w:t>
      </w:r>
    </w:p>
    <w:p>
      <w:pPr>
        <w:pStyle w:val="BlockText"/>
        <w:rPr/>
      </w:pPr>
      <w:r>
        <w:rPr/>
        <w:t>Из уст младенцев и грудных детей Ты устроил хвалу (Мф. 21:16, Лк. 28:43).</w:t>
      </w:r>
    </w:p>
    <w:p>
      <w:pPr>
        <w:pStyle w:val="TextBody"/>
        <w:rPr/>
      </w:pPr>
      <w:r>
        <w:rPr/>
        <w:t>Кроме того, в других местах (Ис. 42:8; 60:18; Иоиль 2:26; Пс. 63:1-3; 167:1). То, что говорится в этом стихе, не относится к сказанному прежде о Вавилоне, но к тому, что следует о Новой Церкви, которая будет установлена Господом, о чем здесь говорится далее.</w:t>
      </w:r>
    </w:p>
    <w:p>
      <w:pPr>
        <w:pStyle w:val="TextBody"/>
        <w:rPr/>
      </w:pPr>
      <w:r>
        <w:rPr>
          <w:b/>
          <w:bCs/>
        </w:rPr>
        <w:t>810. "Малые и великие" означает тех, кто по истинам веры и по добру любви поклоняются Господу в меньшей или большей степени.</w:t>
      </w:r>
      <w:r>
        <w:rPr/>
        <w:t xml:space="preserve"> Под "малыми и великими" в природном смысле понимаются состоящие в меньшей или большей степени достоинства, но в духовном смысле – состоящие в меньшей или большей степени поклонения Господу, то есть почитающие Господа менее или более свято и полно истинами веры и добром любви. Таково значение, поскольку это следует после слов: "Хвалите Бога, все слуги Его и почитающие Его", которыми это означается (п. 809, а также п. 527, 604).</w:t>
      </w:r>
    </w:p>
    <w:p>
      <w:pPr>
        <w:pStyle w:val="TextBody"/>
        <w:rPr/>
      </w:pPr>
      <w:r>
        <w:rPr>
          <w:b/>
          <w:bCs/>
        </w:rPr>
        <w:t>811. [Стих 6] "И слышал я как бы голос многочисленного народа, как бы шум вод многих, как бы голос громов сильных, говорящих: Аллилуйя! Ибо воцарился Господь Бог Вседержитель" означает радость ангелов низшего неба, ангелов среднего неба и ангелов высшего неба, что Один Господь царствует в Церкви, которая ныне должна явиться.</w:t>
      </w:r>
      <w:r>
        <w:rPr/>
        <w:t xml:space="preserve"> "Гласом" означается радость служения, исповедания и прославления Господа, так как за этим следует, что они говорили: "Аллилуйя", а затем "Возрадуемся и возвеселимся и воздадим славу Ему". "Голосом многочисленного народа" означается радость ангелов низшего неба, как выше (п. 803). "Голосом вод многих" означается радость ангелов среднего неба, как выше (п. 614). Их радость так слышалась, потому что "многими водами" означаются истины в изобилии (п. 50, 614, 685), ангелы же среднего неба состоят в истинах, потому что они пребывают в разумении. "Гласом громов сильных" означается радость ангелов высшего неба. Что их голос или речь слышались как гром, может быть видно выше (п. 615). Словами "говорящих: Аллилуйя" означается радость богослужения, исповедания и прославления Господа, как выше (п. 803). "Ибо воцарился Господь Бог Вседержитель" означает, что Один Господь царствует, поскольку Господь назван "Вседержителем" (Откр. 1:8; 4:8; 11:17; 15:3; 16:7, 14; 19:15; 21:22, где смотри объяснения). Что это относится к Новой Церкви, установленной Господом, видно из трех следующих стихов, в которых говорится "ибо настал брак Агнца, и жена Его приготовила себя", также "блаженны званые на брачную вечерю Агнца". По этой причине происходит радость на всех небесах, которая описывается в этом и в следующем стихах.</w:t>
      </w:r>
    </w:p>
    <w:p>
      <w:pPr>
        <w:pStyle w:val="TextBody"/>
        <w:rPr/>
      </w:pPr>
      <w:r>
        <w:rPr>
          <w:b/>
          <w:bCs/>
        </w:rPr>
        <w:t>812. [Стих 7] "Возрадуемся и возвеселимся и воздадим Ему славу; ибо настал брак Агнца" означает радость души и сердца, и затем прославление Господа, что отныне может совершиться Его полное супружество с Церковью.</w:t>
      </w:r>
      <w:r>
        <w:rPr/>
        <w:t xml:space="preserve"> "Радоваться и веселиться" означает радость души и сердца. Радость души есть радость разумения, или происходящая из истин веры, а радость сердца есть радость воли, или происходящая из добра любви. Эти два проявления относятся к супружеству истины и блага в частях Слова, о чем говорится выше (п. 373, 689). "Воздать Ему славу" означает признавать и исповедать, что всякая истина исходит от Господа (п. 629), также признавать, что Господь есть Бог неба и земли (п. 693). Здесь это означается словом "прославлять", поскольку оно включает оба значения. "Ибо настал брак Агнца" означает, что отныне может быть полное супружество Господа и Церкви. Чтобы это обозначить, называется "Агнец", под "Агнцем" же понимается Господь относительно Божественной Человечности (п. 269, 291). Что полное супружество Господа и Его Церкви совершается тогда, когда Человечность Господа признается Божественной, можно видеть без объяснения, поскольку в Реформаторском Христианском мире известно, что Церковь становится Церковью от супружества Господа с нею, ибо Господь называется господином виноградника, а Церковь есть виноградник. Кроме того, Господь называется Женихом и Мужем, а Церковь называется Невестой и Женой. Что Господь называется "Женихом", а Церковь - "Невестой", может быть видно выше (п. 797). Что полное супружество Господа и Церкви совершается тогда, когда Его Человечность признается Божественной, ясно, ибо тогда Бог Отец и Он Сам признаются одним, как душа и тело. Когда это признается, то к Отцу не обращаются ради Сына, но тогда обращаются к Самому Господу и через Него к Богу Отцу, ибо, как сказано, Отец пребывает в Нем также, как душа пребывает в теле. До признания Человечности Господа Божественной хотя существует супружество Господа с Церковью, но только в тех, которые обращаются к Господу, думая о Его Божественности, и вообще не думая о том, является ли Человечность Божественной или нет. Так поступают простые верой и сердцем, но редко ученые и образованные. Кроме того, не может быть трех мужей одной жены, ни трех душ в одном теле, поэтому, если не будет признан Один Бог, в Котором содержится Троица, и если не признают, что этот Бог есть Господь, то не может быть никакого супружества. Причина, по которой это супружество может быть совершено "отныне", состоит в том, что оно не могло совершиться в полноте, пока в духовном мире Последним Судом не были отделены Вавилоняне, а также Филистимляне, провозглашавшие одну веру; и поскольку в предыдущей главе говорилось об их отделении, то сказано "отныне". Что есть супружество Церкви с Господом, может быть видно из этих отрывков:</w:t>
      </w:r>
    </w:p>
    <w:p>
      <w:pPr>
        <w:pStyle w:val="BlockText"/>
        <w:rPr/>
      </w:pPr>
      <w:r>
        <w:rPr/>
        <w:t xml:space="preserve">И сказал им Иисус: могут ли печалиться сыны чертога брачного, пока с ними </w:t>
      </w:r>
    </w:p>
    <w:p>
      <w:pPr>
        <w:pStyle w:val="BlockText"/>
        <w:rPr/>
      </w:pPr>
      <w:r>
        <w:rPr/>
        <w:t>жених? (Мф. 9:15; Мк. 2:19).</w:t>
      </w:r>
    </w:p>
    <w:p>
      <w:pPr>
        <w:pStyle w:val="BlockText"/>
        <w:rPr/>
      </w:pPr>
      <w:r>
        <w:rPr/>
        <w:t xml:space="preserve">Царство Небесное подобно человеку царю, который сделал брачный пир для </w:t>
      </w:r>
    </w:p>
    <w:p>
      <w:pPr>
        <w:pStyle w:val="BlockText"/>
        <w:rPr/>
      </w:pPr>
      <w:r>
        <w:rPr/>
        <w:t xml:space="preserve">сына своего и послал рабов своих звать званых на брачный пир (Мф. 22:2-3). </w:t>
      </w:r>
    </w:p>
    <w:p>
      <w:pPr>
        <w:pStyle w:val="BlockText"/>
        <w:rPr/>
      </w:pPr>
      <w:r>
        <w:rPr/>
        <w:t>Царство Небесное подобно десяти девам, которые, взяв светильники свои, вышли</w:t>
      </w:r>
    </w:p>
    <w:p>
      <w:pPr>
        <w:pStyle w:val="BlockText"/>
        <w:rPr/>
      </w:pPr>
      <w:r>
        <w:rPr/>
        <w:t>навстречу жениху. Готовые вошли с ним на брачный пир (Мф. 25:1-10).</w:t>
      </w:r>
    </w:p>
    <w:p>
      <w:pPr>
        <w:pStyle w:val="TextBody"/>
        <w:rPr/>
      </w:pPr>
      <w:r>
        <w:rPr/>
        <w:t>Что здесь Господь понимал Себя, ясно из следующего стиха 13, где Он говорит:</w:t>
      </w:r>
    </w:p>
    <w:p>
      <w:pPr>
        <w:pStyle w:val="BlockText"/>
        <w:rPr/>
      </w:pPr>
      <w:r>
        <w:rPr/>
        <w:t>Бодрствуйте, потому что не знаете ни дня, ни часа, в который придет Сын Человеческий (Мф. 25:13).</w:t>
      </w:r>
    </w:p>
    <w:p>
      <w:pPr>
        <w:pStyle w:val="TextBody"/>
        <w:rPr/>
      </w:pPr>
      <w:r>
        <w:rPr/>
        <w:t>И в других местах:</w:t>
      </w:r>
    </w:p>
    <w:p>
      <w:pPr>
        <w:pStyle w:val="BlockText"/>
        <w:rPr/>
      </w:pPr>
      <w:r>
        <w:rPr/>
        <w:t xml:space="preserve">Да будут чресла ваши препоясаны и светильники горящи. И вы будьте подобны людям, </w:t>
      </w:r>
    </w:p>
    <w:p>
      <w:pPr>
        <w:pStyle w:val="BlockText"/>
        <w:rPr/>
      </w:pPr>
      <w:r>
        <w:rPr/>
        <w:t>ожидающим возвращения господина своего с брака (Лк.12:35, 36).</w:t>
      </w:r>
    </w:p>
    <w:p>
      <w:pPr>
        <w:pStyle w:val="TextBody"/>
        <w:rPr/>
      </w:pPr>
      <w:r>
        <w:rPr>
          <w:b/>
          <w:bCs/>
        </w:rPr>
        <w:t>813. "И жена Его приготовила себя" означает, что принадлежащие к этой Церкви, которая есть Новый Иерусалим, собираются, озаряются и наставляются.</w:t>
      </w:r>
      <w:r>
        <w:rPr/>
        <w:t xml:space="preserve"> "Женой" обозначена Новая Церковь Господа, которая является Новым Иерусалимом. Это ясно видно из следующей главы (21), где есть такие слова:</w:t>
      </w:r>
    </w:p>
    <w:p>
      <w:pPr>
        <w:pStyle w:val="BlockText"/>
        <w:rPr/>
      </w:pPr>
      <w:r>
        <w:rPr/>
        <w:t xml:space="preserve">И я, Иоанн, увидел святый город Иерусалим, Новый, сходящий от Бога с неба, </w:t>
      </w:r>
    </w:p>
    <w:p>
      <w:pPr>
        <w:pStyle w:val="BlockText"/>
        <w:rPr/>
      </w:pPr>
      <w:r>
        <w:rPr/>
        <w:t>приготовленный как невеста, украшенная для мужа своего (стих 2).</w:t>
      </w:r>
    </w:p>
    <w:p>
      <w:pPr>
        <w:pStyle w:val="TextBody"/>
        <w:rPr/>
      </w:pPr>
      <w:r>
        <w:rPr/>
        <w:t>И в той же главе:</w:t>
      </w:r>
    </w:p>
    <w:p>
      <w:pPr>
        <w:pStyle w:val="BlockText"/>
        <w:rPr/>
      </w:pPr>
      <w:r>
        <w:rPr/>
        <w:t>И пришел ко мне один из семи Ангелов, и сказал мне: я покажу тебе жену, невесту Агнца. И показал мне великий город, святой Иерусалим, который нисходил с неба от Бога (стих 9, 10).</w:t>
      </w:r>
    </w:p>
    <w:p>
      <w:pPr>
        <w:pStyle w:val="TextBody"/>
        <w:rPr/>
      </w:pPr>
      <w:r>
        <w:rPr/>
        <w:t>Словами "Жена приготовила себя" означается, что принадлежащие к этой Новой Церкви Господа собираются, озаряются и наставляются. И поскольку это означается словами "приготовила себя"; то далее следует, что жене "было дано облечься в виссон чистый и светлый", чем означается озарение через наставление; поэтому также далее говорится о "белом коне", которым означается понимание Слова в них от Господа.</w:t>
      </w:r>
    </w:p>
    <w:p>
      <w:pPr>
        <w:pStyle w:val="TextBody"/>
        <w:rPr/>
      </w:pPr>
      <w:r>
        <w:rPr>
          <w:b/>
          <w:bCs/>
        </w:rPr>
        <w:t>814. [Стих 8] "И дано было ей облечься в виссон чистый и светлый" означает, что принадлежащие к Новой Господней Церкви наставляются Господом в подлинных и чистых истинах через Слово.</w:t>
      </w:r>
      <w:r>
        <w:rPr/>
        <w:t xml:space="preserve"> Под словами "дано было ей" понимается Жене, которой означается Новая Церковь Господа, то есть Новый Иерусалим, как видно выше (п. 812). "Облечься" значит быть наставленным в истинах, поскольку истины означаются одеждами (п. 166), а подлинные истины - "белыми одеждами" (п. 212). "Виссон чистый и светлый" означает сияние благом и чистоту истинами; а поскольку чистая истина исходит только от Господа через Слово, то это также означается. Говорится "чистый и светлый", потому что "чистое" означает то, что свободно от зла, то есть сияющее благом, а "светлый" означает то, что свободно от лжи, то есть чистое истиной. "Льном" или "виссоном" означается подлинная истина также в следующих местах:</w:t>
      </w:r>
    </w:p>
    <w:p>
      <w:pPr>
        <w:pStyle w:val="BlockText"/>
        <w:rPr/>
      </w:pPr>
      <w:r>
        <w:rPr/>
        <w:t xml:space="preserve">И опоясал тебя виссоном, и покрыл тебя шелковым покрывалом. Так украшалась ты золотом </w:t>
      </w:r>
    </w:p>
    <w:p>
      <w:pPr>
        <w:pStyle w:val="BlockText"/>
        <w:rPr/>
      </w:pPr>
      <w:r>
        <w:rPr/>
        <w:t xml:space="preserve">и серебром, и одежда твоя была виссон и шелк и узорчатые ткани (Иез. 16:10, 13). </w:t>
      </w:r>
    </w:p>
    <w:p>
      <w:pPr>
        <w:pStyle w:val="BlockText"/>
        <w:rPr/>
      </w:pPr>
      <w:r>
        <w:rPr/>
        <w:t xml:space="preserve">Узорчатые полотна из Египта употреблялись на паруса твои и служили флагом (Иез. 27:7). </w:t>
      </w:r>
    </w:p>
    <w:p>
      <w:pPr>
        <w:pStyle w:val="TextBody"/>
        <w:rPr/>
      </w:pPr>
      <w:r>
        <w:rPr/>
        <w:t>Это говорится о "Тире", которым означается Церковь относительно познания истины и добра.</w:t>
      </w:r>
    </w:p>
    <w:p>
      <w:pPr>
        <w:pStyle w:val="BlockText"/>
        <w:rPr/>
      </w:pPr>
      <w:r>
        <w:rPr/>
        <w:t xml:space="preserve">И воинства небесные следовали за Ним на конях белых, облеченные в виссон </w:t>
      </w:r>
    </w:p>
    <w:p>
      <w:pPr>
        <w:pStyle w:val="BlockText"/>
        <w:rPr/>
      </w:pPr>
      <w:r>
        <w:rPr/>
        <w:t>белый и чистый (Откр. 19:14).</w:t>
      </w:r>
    </w:p>
    <w:p>
      <w:pPr>
        <w:pStyle w:val="TextBody"/>
        <w:rPr/>
      </w:pPr>
      <w:r>
        <w:rPr/>
        <w:t>Подобное означается тем, что:</w:t>
      </w:r>
    </w:p>
    <w:p>
      <w:pPr>
        <w:pStyle w:val="BlockText"/>
        <w:rPr/>
      </w:pPr>
      <w:r>
        <w:rPr/>
        <w:t>Одел фараон Иосифа в виссонные одежды (Быт. 41:42).</w:t>
      </w:r>
    </w:p>
    <w:p>
      <w:pPr>
        <w:pStyle w:val="TextBody"/>
        <w:rPr/>
      </w:pPr>
      <w:r>
        <w:rPr/>
        <w:t>Истина, происходящая из Слова, которая была у них, хотя не в них, обозначена:</w:t>
      </w:r>
    </w:p>
    <w:p>
      <w:pPr>
        <w:pStyle w:val="BlockText"/>
        <w:rPr/>
      </w:pPr>
      <w:r>
        <w:rPr/>
        <w:t>Виссоном у Вавилона (Откр. 18:12);</w:t>
      </w:r>
    </w:p>
    <w:p>
      <w:pPr>
        <w:pStyle w:val="BlockText"/>
        <w:rPr/>
      </w:pPr>
      <w:r>
        <w:rPr/>
        <w:t xml:space="preserve"> </w:t>
      </w:r>
      <w:r>
        <w:rPr/>
        <w:t>И у богача (Лк. 16:19).</w:t>
      </w:r>
    </w:p>
    <w:p>
      <w:pPr>
        <w:pStyle w:val="TextBody"/>
        <w:rPr/>
      </w:pPr>
      <w:r>
        <w:rPr/>
        <w:t>Виссон также называется тонким льном, поэтому подлинная истина также означается им в следующих местах у Моисея:</w:t>
      </w:r>
    </w:p>
    <w:p>
      <w:pPr>
        <w:pStyle w:val="BlockText"/>
        <w:rPr/>
      </w:pPr>
      <w:r>
        <w:rPr/>
        <w:t>И сделай хитон из тонкого льна и кидар из тонкого льна, сделай так же и сыновьям (Исх. 28:39).</w:t>
      </w:r>
    </w:p>
    <w:p>
      <w:pPr>
        <w:pStyle w:val="BlockText"/>
        <w:rPr/>
      </w:pPr>
      <w:r>
        <w:rPr/>
        <w:t xml:space="preserve">И сделали для Аарона и для сыновей его хитоны из тонкого льна, тканные (Исх. 39:27). </w:t>
      </w:r>
    </w:p>
    <w:p>
      <w:pPr>
        <w:pStyle w:val="BlockText"/>
        <w:rPr/>
      </w:pPr>
      <w:r>
        <w:rPr/>
        <w:t xml:space="preserve">Скинию же сделали из десяти покрывал тонкого льна и из голубой, пурпурной и </w:t>
      </w:r>
    </w:p>
    <w:p>
      <w:pPr>
        <w:pStyle w:val="BlockText"/>
        <w:rPr/>
      </w:pPr>
      <w:r>
        <w:rPr/>
        <w:t>красной шерсти (Исх. 36:8).</w:t>
      </w:r>
    </w:p>
    <w:p>
      <w:pPr>
        <w:pStyle w:val="BlockText"/>
        <w:rPr/>
      </w:pPr>
      <w:r>
        <w:rPr/>
        <w:t>Сделай завесы для двора из тонкого льна (Исх. 27:9, 18; 38:9).</w:t>
      </w:r>
    </w:p>
    <w:p>
      <w:pPr>
        <w:pStyle w:val="BlockText"/>
        <w:rPr/>
      </w:pPr>
      <w:r>
        <w:rPr/>
        <w:t>А также завесу для ворот двора из тонкого льна (Исх. 38:18).</w:t>
      </w:r>
    </w:p>
    <w:p>
      <w:pPr>
        <w:pStyle w:val="TextBody"/>
        <w:rPr/>
      </w:pPr>
      <w:r>
        <w:rPr>
          <w:b/>
          <w:bCs/>
        </w:rPr>
        <w:t>815. "Виссон же есть праведность святых" означает, что через истины Слова те, которые принадлежат к Церкви Господа, обретают добро жизни.</w:t>
      </w:r>
      <w:r>
        <w:rPr/>
        <w:t xml:space="preserve"> "Виссоном" означаются подлинные истины, которые являются истинами, исходящими от Господа через Слово, как выше (п. 814). "Праведностью" означается добро жизни в тех, которые пребывают в истинах (п. 668). "Святыми" означаются принадлежащие к Господней Церкви (п. 173, 586). "Праведность" является добром жизни в тех, которые пребывают в истинах, потому что никто не может называться праведным, если он не живет по истинам. Ибо в природном смысле всякий, живущий по гражданским и нравственным законам, называется "праведным", но в духовном смысле "праведным" называется хорошо живущий по Божественным законам, а Божественные законы суть истины, исходящие из Слова. Тот, кто считает себя праведным, следовательно пребывающим в добре жизни, но лишен истин, по которым он живет, очень ошибается; поскольку человек может быть преобразован и возрожден, и следовательно стать добрым, только истинами и жизнью по ним. Из этого ясно, что словами "виссон же есть праведность святых" означается, что истинами, происходящими из Слова, принадлежащие к Церкви Господа имеют добро жизни. Это ясно видно по небесным ангелам. Чем более они пребывают в истинах и живут по ним, тем более они кажутся одетыми в белые одежды. Это происходит потому, что они пребывают в более белом свете.</w:t>
      </w:r>
    </w:p>
    <w:p>
      <w:pPr>
        <w:pStyle w:val="TextBody"/>
        <w:rPr/>
      </w:pPr>
      <w:r>
        <w:rPr>
          <w:b/>
          <w:bCs/>
        </w:rPr>
        <w:t>816. [Стих 9] "И сказал мне Ангел: напиши: блаженны званые на брачную вечерю Агнца" означает одного Ангела, посланного с небес Иоанну и говорящего с ним о Новой Церкви Господа, сказавшего, что на земле дано знать, что принимающие то, что принадлежит этой Церкви, имеют жизнь вечную.</w:t>
      </w:r>
      <w:r>
        <w:rPr/>
        <w:t xml:space="preserve"> Что с небес Иоанну был послан один Ангел, сказавший ему эти слова, может быть видно из следующего стиха, где говорится, что Иоанн пал к его ногам, чтобы поклониться ему, и что Ангел ответил, что он сослужитель; поэтому нужно поклоняться не ему, а Богу. Что прежде слышанное Иоанном исходило с самих небес через множество ангелов, говоривших вместе от Господа, ясно видно из предшествующих стихов (5-7), где говорилось, что "голос исходил от престола", и что там слышался "голос многочисленного народа и как бы шум вод многих, и как бы голос громов сильных", говоривший: "Возрадуемся и возвеселимся". Это было сказано во множественном числе, но теперь говорится в единственном числе, то есть одним Ангелом, посланным к нему. Но я скажу, что происходит, когда ангелы говорят с человеком. Они никогда не говорят с ним с неба, но глас, слышимый оттуда, исходит от Господа через небо. Но когда ангелам позволяется говорить с человеком, они из своего общества посылают одного, который может находится возле человека, и говорят с человеком через него. Посланный является орудием многих; и именно такой ангел теперь говорил с Иоанном. Это было сделано, чтобы на земле узнали, что все небо признает Одного Господа за Бога небес, и что Ему Одному нужно поклоняться; также что Новая Церковь будет установлена на земле Господом, как она была установлена в небесах; ибо Церковь сначала устанавливается Господом на небесах, а затем через небеса на земле. Вот, что скрывается в этих словах. Теперь приступим к объяснению: "напиши" означает, чтобы он передал это потомству для напоминания (п. 39, 63, 639), здесь, чтобы он это сделал известным. Вот, что понимается под словом "напиши". "Блаженны званные на брачную вечерю Агнца" означает, что принимающие то, что принадлежит Новой Церкви, будут иметь жизнь вечную. "Блаженными" называются имеющие жизнь вечную (п. 639). "Браком Агнца" означается Новая Церковь, пребывающая в соединении с Господом, как выше (п. 812). Под "зваными" понимаются все, которые принимают (п. 744). Хотя зовут всех, но те, которые не принимают, отвергают зов. Говорится "брачная вечеря Агнца", ибо она совершается в последнем состоянии Церкви, называемом "вечером", а вечери происходят вечером; первое же состояние Новой Церкви называется "утром". Человек призывается к Церкви "вечером", но когда званые присутствуют, наступает "утро". Что последнее состояние Церкви называется "вечером" и "ночью", а ее первое состояние - "рассветом" и "утром", может быть видно выше (п. 151). Поскольку это было последнее время Иудейской Церкви, то есть вечер, когда Господь шел из Иерусалима на страдание, поэтому Господь тогда вечерял с учениками и учредил Причастие, которое называется "Святой Вечерей". Ею также совершается соединение Господа с человеком Церкви или супружество, если человек, совершив покаяние, обращается к Нему непосредственно. Иначе, происходит присутствие, но не соединение. Из этого можно заключить, что означается в других местах Слова "вечерей" и словом "вечерять".</w:t>
      </w:r>
    </w:p>
    <w:p>
      <w:pPr>
        <w:pStyle w:val="TextBody"/>
        <w:rPr/>
      </w:pPr>
      <w:r>
        <w:rPr>
          <w:b/>
          <w:bCs/>
        </w:rPr>
        <w:t>817. "И сказал мне: сии суть истинные слова Божьи" означает, что этому нужно верить, ибо это исходит от Господа;</w:t>
      </w:r>
      <w:r>
        <w:rPr/>
        <w:t xml:space="preserve"> а именно, что "блаженны званые на брачную вечерю Агнца", то есть, что принимающие на земле происходящее от Новой Церкви Господа, имеют жизнь вечную.</w:t>
      </w:r>
    </w:p>
    <w:p>
      <w:pPr>
        <w:pStyle w:val="TextBody"/>
        <w:rPr/>
      </w:pPr>
      <w:r>
        <w:rPr>
          <w:b/>
          <w:bCs/>
        </w:rPr>
        <w:t>818. [Стих 10] "Я пал к ногам его, чтобы поклониться ему; но он сказал мне: смотри, не делай этого; я сослужитель тебе и братьям твоим, имеющим свидетельство Иисуса; Богу поклонись" означает, что нельзя поклоняться и призывать ангелов небесных, поскольку ничто Божественное не принадлежит им, но что они сообщаются как братья с братьями с теми людьми, которые служат Господу вместе с ними.</w:t>
      </w:r>
      <w:r>
        <w:rPr/>
        <w:t xml:space="preserve"> "Я пал к ногам его, чтобы поклониться ему, но он сказал мне: смотри, не делай этого; Богу поклонись" означает, что никакому ангелу небесному вообще нельзя поклоняться и его призывать, но Одного Господа. "Я сослужитель тебе и братьям твоим" означает, что ничто Божественное не принадлежит ангелу, но что он сообщается с человеком, как брат с братом. "Иметь свидетельство Иисуса" означает пребывать таким образом в соединении с Господом через признание Божественности в Его Человечности и через жизнь по Его заповедям. Что это означается словами "иметь свидетельство Иисуса", может быть видно в следующем параграфе. Причина, по которой ангелы не превосходят людей, но равны им, и поэтому также являются слугами Господа, состоит в том, что все ангелы были людьми, рожденными в мире, и ни один из них не сотворен непосредственно, о чем можно заключить из написанного и показанного в работе "О Небе и Аде", изданной в Лондоне, в 1758 г. Они, действительно, превосходят людей в мудрости, но по той причине, что они пребывают в духовном состоянии, следовательно, в свете неба, а не в природном состоянии, таким образом, в свете мира, как люди земли. Но насколько какой-либо ангел превосходит других в мудрости, настолько он признает, что он не выше людей, но подобен им. Поэтому также нет никакого соединения людей с ангелами, но есть сообщение с ними. Соединение даруется с Одним Господом. Но как происходит соединение с Господом и сообщение с ангелами через Слово, может быть видно в Учении Нового Иерусалима о Священном Писании (п. 62-69).</w:t>
      </w:r>
    </w:p>
    <w:p>
      <w:pPr>
        <w:pStyle w:val="TextBody"/>
        <w:rPr/>
      </w:pPr>
      <w:r>
        <w:rPr>
          <w:b/>
          <w:bCs/>
        </w:rPr>
        <w:t>819. "Ибо свидетельство Иисуса есть дух пророчества" означает, что признание Господа за Бога неба и земли и, в то же время, жизнь по Его заповедям составляют в универсальном смысле все, содержащееся в Слове и затем в учении.</w:t>
      </w:r>
      <w:r>
        <w:rPr/>
        <w:t xml:space="preserve"> "Свидетельство Иисуса" означает удостоверение Господа на небе, что оно принадлежит Ему и, таким образом, что Он пребывает на небе среди ангелов. А поскольку это свидетельство может быть дано только состоящим в соединении с Господом, а в соединении с Господом состоят те, которые признают Его за Бога неба и земли, как Сам он учит у Мф. 28:18, и в то же время живут по Его заповедям, особенно по заповедям Десятисловия, то эти два положения обозначены "свидетельством Иисуса", как может быть видно выше (п. 6, 490). Утверждением, что это свидетельство "есть дух пророчества" означается, что это составляет все в Слове и оттуда в учении; что Слово в универсальном смысле говорит только о Господе и о жизни по Его заповедям. Вот, почему Господь есть Слово. Он есть Слово, поскольку Слово, исходящее от Него, говорит о Нем Одном и учит единственному тому, как Его нужно признавать и Ему поклоняться. Также это составляет заповеди Слова, называемые Божественными Истинами, по которым нужно жить, чтобы соединиться с Господом. Что Слово говорит об Одном Господе, и что поэтому Господь называется Словом, может быть видно в Учении Нового Иерусалима о Господе (п. 1-7, 8-11, 19-28, 37-44) и в Учении Нового Иерусалима о Священном Писании (п. 80-90, 98-100). Об этом также говорит Господь:</w:t>
      </w:r>
    </w:p>
    <w:p>
      <w:pPr>
        <w:pStyle w:val="BlockText"/>
        <w:rPr/>
      </w:pPr>
      <w:r>
        <w:rPr/>
        <w:t>Дух истины, Который от Отца исходит, Он будет свидетельствовать о Мне: ибо не от Себя говорить будет; потому Я сказал, что от Моего возьмет и возвестит вам (Ин. 15:26; 16:13, 15).</w:t>
      </w:r>
    </w:p>
    <w:p>
      <w:pPr>
        <w:pStyle w:val="TextBody"/>
        <w:rPr/>
      </w:pPr>
      <w:r>
        <w:rPr>
          <w:b/>
          <w:bCs/>
        </w:rPr>
        <w:t>820. [Стих 11] "И увидел я отверстое небо, и вот конь белый" означает духовный смысл Слова, открытый Господом, и внутреннее понимание Слова, раскрытое таким образом, которое является пришествием Господа.</w:t>
      </w:r>
      <w:r>
        <w:rPr/>
        <w:t xml:space="preserve"> "Я увидел отверстое небо" означает откровение от Господа и в то же время выявление того, о чем следует далее. "Конем" означается понимание Слова, а "белым конем" – внутреннее понимание Слова (п. 298); и поскольку оно означается "белым конем", а духовный смысл есть внутреннее понимание Слова, то этот смысл обозначен здесь "белым конем". Это есть пришествие Господа, ибо из этого смысла ясно видно, что Господь есть Слово, и что Слово говорит о Нем Одном, и что Он есть Бог неба и земли, и что от Него Одного существует Новая Церковь. Господь сказал, что "увидят пришествие Сына Человеческого на облаках небесных со славой и силой" (Мф. 17:5; 14:30; 16:64; Мк. 14:61, 62; Лк. 9:34, 35; 21:27; Откр. 1:7; Деян. 1:9, 11). Господь сказал это, говоря с учениками о кончине века, которая является последним временем Церкви, когда происходит суд. Всякий, не мыслящий выше буквального смысла, верит, что при наступлении Последнего Суда Господь явится на облаках небесных с ангелами и звуками труб. Однако, значение этих слов не таково, но состоит в том, что Он явится в Слове; это может быть видно из объяснения выше (п. 24, 642). Господь явно проявляется в духовном смысле Слова, в котором видно не только то, что Он есть Слово, то есть Сама Божественная Истина, и что Сам Он является сокровенной сутью Слова и следовательно всем в нем, но также видно то, что Он есть Единый Бог, в котором Троица, то есть Единый Бог неба и земли; кроме того, что Он пришел в мир, чтобы прославить Свою Человечность, то есть сделать ее Божественной. Человечность, которую Он прославил, то есть сделал Божественной, была Природной Человечностью, которую Он не мог прославить или сделать Божественной иначе, как через принятие Человечности в деве в природном мире, с которой Он тогда соединил Свою Божественность, бывшую в Нем от вечности. Соединение совершилось через искушения, допущенные в принятую Им Человечность, последним из которых было крестное страдание, и в то же время исполнением всего, содержащегося в Слове. Не только исполнением всего, содержащегося в Слове в его природном смысле, но также и исполнением всего в Слове в его духовном смысле и в его небесном смысле, в которых, как сказано выше, говорится о Нем Одном. Но об этом показано в Учении Нового Иерусалима о Господе и в Учении Нового Иерусалима о Священном Писании. Поскольку Господь есть Слово, и Слово стало плотью (Ин. 1:2, 14); Слово же стало плотью для того, чтобы Он мог исполнить его, то ясно, что пришествие Господа в Слове понимается под Его явлением "на облаках небесных". Что "облака небесные" означают Слово в буквальном смысле, может быть видно выше (п. 24, 642). Ясно, что понимается явление Господа в Слове, потому что "белый конь" означает внутреннее понимание Слова, и говорится, что Имя Сидящего на коне есть Слово Божье, также что Его имя "Царь царей и Господь Господствующих" (стих 13, 16). Из этого видно, что словами "я увидел отверстое небо, и вот, конь белый" означается духовный смысл Слова, открытый Господом, и, таким образом, раскрытие его внутреннего понимания, что действительно является пришествием Господа. Что духовный смысл Слова, о котором никто в Христианском мире не знал ничего прежде, открыт ныне, может быть видно в "Тайнах Неба", где две книги Моисея, Бытие и Исход, объяснены в соответствии с этим смыслом; а также в Учении Нового Иерусалима о Священном Писании (п. 5-26); в небольшой работе "О Белом Коне" от начала до конца, и в собранных там местах из "Тайн Неба" о Священном Писании; и кроме того, в этих объяснениях "Откровения", где ни одного, даже малейшего стиха нельзя понять без духовного смысла.</w:t>
      </w:r>
    </w:p>
    <w:p>
      <w:pPr>
        <w:pStyle w:val="TextBody"/>
        <w:rPr/>
      </w:pPr>
      <w:r>
        <w:rPr>
          <w:b/>
          <w:bCs/>
        </w:rPr>
        <w:t>821. "И Сидящий на нем называется Верный и Истинный, Который праведно судит и воинствует" означает Господа относительно Слова, которое есть само Божественное Благо и сама Божественная Истина, ими обоими Он производит суд и отделяет добро от зла.</w:t>
      </w:r>
      <w:r>
        <w:rPr/>
        <w:t xml:space="preserve"> Под "Сидящим на нем", то есть на белом коне, понимается Господь относительно Слова. Что это есть Господь относительно Слова, ясно из следующего стиха 13, где сказано "облеченный в одежду, обагренную кровью. Имя ему: Слово Божье". Словами "Верный и Истинный" обозначено Божественное Благо и Божественная Истина. "Верным" означается Божественное Благо, поскольку оно верно. Где это говорится о людях, то верным называется тот, кто пребывает в сокровенном или третьем небе, таким образом, кто пребывает в небесном благе, что может быть видно выше (п. 744). Что "Истинным", когда говорится о Господе, означается Божественная Истина, ясно. Что "правдою" означается как благо, так и истина, а когда говорится о Господе – Божественное Благо и Божественная Истина, может быть видно выше (п. 805). Из этого следует, что "праведно судить" означает производить суд по Божественному Благу и по Божественной Истине. Что весь суд совершается Господом через Слово, таким образом, что Слово само судит, всякий может видеть выше (п. 233). "Праведно воинствовать" означает отделять добро от зла. Ибо Господь ни с кем не воюет, но Он отделяет добро от зла, и когда добро отделено от зла, тогда зло само ввергает себя в ад.</w:t>
      </w:r>
    </w:p>
    <w:p>
      <w:pPr>
        <w:pStyle w:val="TextBody"/>
        <w:rPr/>
      </w:pPr>
      <w:r>
        <w:rPr>
          <w:b/>
          <w:bCs/>
        </w:rPr>
        <w:t>822. [Стих 12] Что "Его глаза как пламень огненный" означает Божественную Мудрость Божественной Любви Господа,</w:t>
      </w:r>
      <w:r>
        <w:rPr/>
        <w:t xml:space="preserve"> может быть видно выше (п. 48), где есть подобные слова, сказанные о Сыне Человеческом, под которым понимается Господь относительно Слова (п. 44).</w:t>
      </w:r>
    </w:p>
    <w:p>
      <w:pPr>
        <w:pStyle w:val="TextBody"/>
        <w:rPr/>
      </w:pPr>
      <w:r>
        <w:rPr>
          <w:b/>
          <w:bCs/>
        </w:rPr>
        <w:t>823. "И на голове Его много диадем" означает Божественные Истины Слова, от Него исходящие.</w:t>
      </w:r>
      <w:r>
        <w:rPr/>
        <w:t xml:space="preserve"> "На его голове" означает от Господа, ибо "головой" означается мудрость, происходящая от любви, и человек управляется головой через мудрость, происходящую от любви. "Диадемы" были видны "на голове", потому что Божественные Истины Слова, которые означаются "диадемами", исходят от Него. Что "диадемы" означают Божественные Истины Слова, может быть видно (п. 231, 540); что "голова", где говорится о Господе, означает Божественную Мудрость Божественной Любви, видно (п. 47); что еще означается "головой" (п. 538, 568), в духовном же мире Божественные Истины Слова соответствуют диадемам, и по соответствиям там являются. На небе они являются на головах тех, которые почитают Словом святым. Следовательно "диадемы" означают Божественные Истины Слова в его буквальном смысле по той причине, что буквальный смысл становится прозрачным от его духовного и небесного смысла, также как диадема – от света.</w:t>
      </w:r>
    </w:p>
    <w:p>
      <w:pPr>
        <w:pStyle w:val="TextBody"/>
        <w:rPr/>
      </w:pPr>
      <w:r>
        <w:rPr>
          <w:b/>
          <w:bCs/>
        </w:rPr>
        <w:t>824. "Он имел имя, написанное, которого никто не знал, кроме Его Самого" означает, что никто не видит, каково Слово в его духовном и небесном смысле, кроме Господа и того, кому Он Сам это открывает.</w:t>
      </w:r>
      <w:r>
        <w:rPr/>
        <w:t xml:space="preserve"> "Именем" означается чье-либо качество (п. 165 и в других местах), здесь качество Слова, или каково Слово внутри, то есть в его духовном и небесном смысле. Говорится "имя написанное", потому что Слово существует как у людей на земле, так и у ангелов на небесах; о чем смотри Учение Нового Иерусалима о Священном Писании (п. 70-75). Словами "никто не знал, кроме Него Самого" означается, что никто не видит, кроме Самого Господа и того, кому Он это открывает, то есть каково Слово в духовном смысле. Что никто, кроме Одного Господа не видит духовного смысла Слова, и следовательно, что никто не видит этого смысла, кроме как от Господа, и что никто не делает этого от Господа, если не пребывает в Божественных Истинах от Него, может быть видно в Учении Нового Иерусалима о Священном Писании (п. 26).</w:t>
      </w:r>
    </w:p>
    <w:p>
      <w:pPr>
        <w:pStyle w:val="TextBody"/>
        <w:rPr/>
      </w:pPr>
      <w:r>
        <w:rPr>
          <w:b/>
          <w:bCs/>
        </w:rPr>
        <w:t>825. [Стих 13] "Он был облечен в одежду, обагренную кровью. Имя Ему: Слово Божье" означает Божественную Истину в ее последнем смысле или Слово в буквальном смысле, которому причинили насилие.</w:t>
      </w:r>
      <w:r>
        <w:rPr/>
        <w:t xml:space="preserve"> "Одеждой" означается истина, облекающая добро (п. 166, 212, 328); а когда говорится о Слове, означается Слово в буквальном смысле, ибо оно подобно одежде, в которую облекается его духовный и небесный смысл. "Кровью" обозначено насилие, причиненное Божественности Господа и Слову (п. 427 684). Таково значение, потому что "кровью" означается Божественная Истина Господа в Слове (п. 379, 653), и поэтому "проливать кровь" означает причинять насилие Божественности Господа и Слову. "Словом Божьим" здесь означается Слово в буквальном смысле, так как ему причинили насилие, но не Слову в духовном смысле, потому что этот смысл не был известен; а если бы он был известен, то ему бы тоже причинили насилие. По этой причине этот смысл не был открыт, пока не произошел Последний Суд, и не была установлена Господом Новая Церковь. Ныне же он открывается только тому, кто пребывает в Божественных Истинах от Господа, о чем смотри Учение Нового Иерусалима о Священном Писании (п. 26). Что насилие было причинено Божественности Господа и Слову, ясно видно по Римско-католическому вероисповеданию, и по вероисповеданию Реформаторскому об одной вере. Римско-католическое вероисповедание считает, что Человечность Господа не является Божественной, и поэтому все, принадлежащее Господу, они перенесли на себя. Также они считают, что Слово должно быть истолковано ими; их же истолкование везде противоречит Божественной Истине Слова, как показано в объяснении предыдущей главы 18. Из этого ясно, что насилие было причинено Слову этим вероисповеданием. Подобное было совершено вероисповеданием Реформаторов об одной вере, которое также не признает Человечности Господа Божественной. Их богословие основано на одном высказывании Павла, ложно понятом, и поэтому ни во что не ставит все, чему Господь учил о любви, милосердии и добрых делах, однако же, это настолько выделяется, что любой может это видеть, если только он имеет глаза, чтобы видеть. Подобное было сделано со Словом иудеями. Их религиозное представление состояло в том, что Слово было написано для них одних, и что в нем понимаются только они, и что Мессия, придя, возвысит их над всеми во всем мире. Этим и многими другими положениями они фальсифицировали и осквернили все в Слове. Это понимается под следующими словами у Исаии:</w:t>
      </w:r>
    </w:p>
    <w:p>
      <w:pPr>
        <w:pStyle w:val="BlockText"/>
        <w:rPr/>
      </w:pPr>
      <w:r>
        <w:rPr/>
        <w:t>Кто это идет от Едома, в червленых ризах от Восора? Отчего же одеяние Твое красно, и ризы у Тебя, как у топтавшего в точиле? Кровь их брызгала на ризы Мои, и Я запятнал все одеяние Свое (Ис. 63:1-3).</w:t>
      </w:r>
    </w:p>
    <w:p>
      <w:pPr>
        <w:pStyle w:val="TextBody"/>
        <w:rPr/>
      </w:pPr>
      <w:r>
        <w:rPr/>
        <w:t>"Одеянием" здесь также означаются Божественные Истины Слова. Под "Едомом" понимается краснота, здесь краснота, происходящая от крови. Отсюда ясно, что слова "облеченный в одежду, обагренную кровью. Имя Ему: Слово Божье" означают Божественную Истину в ее последнем смысле, или Слово в букве, которому причинено насилие.</w:t>
      </w:r>
    </w:p>
    <w:p>
      <w:pPr>
        <w:pStyle w:val="TextBody"/>
        <w:rPr/>
      </w:pPr>
      <w:r>
        <w:rPr>
          <w:b/>
          <w:bCs/>
        </w:rPr>
        <w:t>826. [Стих 14] "И воинства небесные следовали за Ним на конях белых, облеченные в виссон белый и чистый" означает ангелов в Христианском Новом Небе, соединенных с Господом во внутреннем понимании Слова и, таким образом, пребывающих в чистых и подлинных истинах.</w:t>
      </w:r>
      <w:r>
        <w:rPr/>
        <w:t xml:space="preserve"> Под "воинствами небесными" понимаются ангелы, пребывающие в Божественных истинах и в добре (п. 447). Под "небом" здесь понимается Христианское Новое Небо, о котором говорилось выше (п. 612, 613, 626, 659, 661). Это небо понимается по той причине, что это есть Новое Небо, о котором говорится в "Откровении". "Следовать за Господом" означает быть соединенным с Ним. (п. 621). "Белыми конями", на которых они виделись, означается внутреннее понимание Слова, как выше (п. 820). "Виссон белый и чистый" означает чистую и подлинную истину, исходящую через Слово от Господа (п. 814). О Новой Церкви также говорится, что она должна "облечься в виссон чистый и светлый" (стих 8 этой главы); следовательно, здесь говорится о Христианском Новом Небе, через которое эта Церковь будет существовать от Господа.</w:t>
      </w:r>
    </w:p>
    <w:p>
      <w:pPr>
        <w:pStyle w:val="TextBody"/>
        <w:rPr/>
      </w:pPr>
      <w:r>
        <w:rPr>
          <w:b/>
          <w:bCs/>
        </w:rPr>
        <w:t xml:space="preserve">827. [Стих 15] </w:t>
      </w:r>
      <w:r>
        <w:rPr/>
        <w:t>Что</w:t>
      </w:r>
      <w:r>
        <w:rPr>
          <w:b/>
          <w:bCs/>
        </w:rPr>
        <w:t xml:space="preserve"> "из уст Его исходит острый меч" означает рассеяние неправд учением, исходящим от Господа,</w:t>
      </w:r>
      <w:r>
        <w:rPr/>
        <w:t xml:space="preserve"> ясно из объясненного выше (п. 52), где подобное говорится о Господе, который там назван Сыном Человеческим, под "Сыном же Человеческим" понимается Господь относительно Слова (п. 44). Подобное здесь означается Сидящим на белом коне; ибо рассеяние неправд совершается Господом через Слово.</w:t>
      </w:r>
    </w:p>
    <w:p>
      <w:pPr>
        <w:pStyle w:val="TextBody"/>
        <w:rPr/>
      </w:pPr>
      <w:r>
        <w:rPr>
          <w:b/>
          <w:bCs/>
        </w:rPr>
        <w:t>828. "Чтобы им поражать народы. Он пасет их жезлом железным" означает, что истинами буквального смысла слова и рассуждениями Он убедит всех, состоящих в мертвой вере.</w:t>
      </w:r>
      <w:r>
        <w:rPr/>
        <w:t xml:space="preserve"> Что таково значение, видно из подобного выше (п. 544). Там можно видеть, что "жезлом железным", которым будут поражены племена, означаются истины буквального смысла слова, подтвержденные рассуждениями, происходящими от природного человека, подобное в п. 148, 485. Что одна вера без дел мертва, ясно из послания Иакова (2:17, 20), который говорит:</w:t>
      </w:r>
    </w:p>
    <w:p>
      <w:pPr>
        <w:pStyle w:val="BlockText"/>
        <w:rPr/>
      </w:pPr>
      <w:r>
        <w:rPr/>
        <w:t>Будьте же исполнители слова, а не слышатели только, обманывающие самих себя (Иак. 1:22).</w:t>
      </w:r>
    </w:p>
    <w:p>
      <w:pPr>
        <w:pStyle w:val="TextBody"/>
        <w:rPr/>
      </w:pPr>
      <w:r>
        <w:rPr/>
        <w:t>Павел говорит то же:</w:t>
      </w:r>
    </w:p>
    <w:p>
      <w:pPr>
        <w:pStyle w:val="BlockText"/>
        <w:rPr/>
      </w:pPr>
      <w:r>
        <w:rPr/>
        <w:t>Не слушатели закона праведны перед Богом, но исполнители закона оправданы будут (Рим. 2:13).</w:t>
      </w:r>
    </w:p>
    <w:p>
      <w:pPr>
        <w:pStyle w:val="TextBody"/>
        <w:rPr/>
      </w:pPr>
      <w:r>
        <w:rPr>
          <w:b/>
          <w:bCs/>
        </w:rPr>
        <w:t>829. "Он топчет точило вина ярости и гнева Бога Вседержителя" означает, что Господь один претерпел все зло Церкви и все насилие, причиненное Слову, таким образом, Ему Самому.</w:t>
      </w:r>
      <w:r>
        <w:rPr/>
        <w:t xml:space="preserve"> "Вином ярости и гнева Божьего" означается добро и истины Церкви, происходящие из Слова, профанированные и фальсифицированные, таким образом, зло и неправды Церкви (п. 316, 632, 635, 758). "Топтать точило этого вина" означает переносить их, сражаться с ними и осуждать их, и так освобождать ангелов на небесах и людей на земле от наваждения ими. Ибо Господь пришел в мир, чтобы покорить ады, которые тогда усилились снизу настолько, что начали наваждать ангелов; и Он покорил их битвами с ними, то есть искушениями; так как духовные искушения не являются ничем иным, как битвами с адами. А поскольку всякий человек сообщается с духами в отношении его чувств и затем мыслей, злой человек – с адскими духами, а добрый человек – с ангелами небесными, поэтому Господь, покорив ады, не только освободил ангелов небесных от наваждения, но также и людей земли. Это означается следующими словами у Исаии:</w:t>
      </w:r>
    </w:p>
    <w:p>
      <w:pPr>
        <w:pStyle w:val="BlockText"/>
        <w:rPr/>
      </w:pPr>
      <w:r>
        <w:rPr/>
        <w:t>Он взял на Себя наши немощи и понес наши болезни. Он изъявлен был за грехи наши и мучим за беззакония наши; и ранами Его мы исцелились. Он отторгнут от земли живых; за преступления народа Моего претерпел казнь. Но Господу угодно было поразить Его, и Он предал Его мучению (Ис. 53:4-10).</w:t>
      </w:r>
    </w:p>
    <w:p>
      <w:pPr>
        <w:pStyle w:val="TextBody"/>
        <w:rPr/>
      </w:pPr>
      <w:r>
        <w:rPr/>
        <w:t>Это говорится о Господе и о Его искушениях адами, а затем иудеями, которыми Он был распят. Битвы Господа также описаны у Исаии 63:1-10, где говорится следующее:</w:t>
      </w:r>
    </w:p>
    <w:p>
      <w:pPr>
        <w:pStyle w:val="BlockText"/>
        <w:rPr/>
      </w:pPr>
      <w:r>
        <w:rPr/>
        <w:t xml:space="preserve">Ризы у Тебя, как у топтавшего в точиле. "Я топтал точило один"  (Ис. 63:2,3). </w:t>
      </w:r>
    </w:p>
    <w:p>
      <w:pPr>
        <w:pStyle w:val="TextBody"/>
        <w:rPr/>
      </w:pPr>
      <w:r>
        <w:rPr/>
        <w:t>Чем означается, что Он Один перенес зло и неправды Церкви и все насилие, причиненное Слову, таким образом, Ему Самому. Сказано "насилие, причиненное Слову, таким образом, Ему Самому", потому что Господь есть Слово, Слову же и Самому Господу причинено насилие Римско-католическим вероисповеданием, также вероисповеданием Реформаторов об одной вере. Господь претерпел зло и неправды обоих этих вероисповеданий, когда совершал Последний Суд, которым Он снова покорил ады; и если бы ады не были бы покорены снова, никакая плоть не могла бы спастись, как Сам Он сказал у Матфея (24:21, 22).</w:t>
      </w:r>
    </w:p>
    <w:p>
      <w:pPr>
        <w:pStyle w:val="TextBody"/>
        <w:rPr/>
      </w:pPr>
      <w:r>
        <w:rPr>
          <w:b/>
          <w:bCs/>
        </w:rPr>
        <w:t>830. [Стих 16] "На одежде и на бедре Его написано имя: Царь царей и Господь господствующих" означает, что Господь учит в Слове, каков Он, что Он есть Божественная Истина Божественной Мудрости и Божественное Благо Божественной Любви, следовательно, что Он есть Бог вселенной.</w:t>
      </w:r>
      <w:r>
        <w:rPr/>
        <w:t xml:space="preserve"> "Одеждой Господа" означается Слово в отношении Божественной Истины, как выше (п. 825). "Бедром Господа" означается Слово в отношении Божественного Блага. "Бедра" и "чресла" означают супружескую любовь, а поскольку эта любовь является основой для всех любовей, поэтому "бедра" и "чресла" означают добро любви. Что это по соответствию, может быть видно выше (п. 213). Поэтому, когда говорится "бедро" Господа, то означает Он Сам в отношении Блага Любви, здесь также Слово в этом отношении. "Именами написанными" означается, каков Господь, как выше (п. 824). Под "Царем царей" понимается Господь относительно Божественной Истины Божественной Мудрости, а под "Господом господствующих" понимается Господь относительно Божественного Блага Божественной Любви. Подобное означается "царством" и "господством" Господа, где упоминаются оба, как может быть видно выше (п. 664). Так как говорится "Царь царей и Господь господствующих", под этим же понимается Господь относительно Божественной Истины и относительно Божественного Блага, поэтому также говорится "имя, написанное на одежде и на бедре", "именем написанным на одежде" означается Слово относительно Божественной Истины, а "именем, написанным на бедре" означается Слово относительно Божественного Блага. И то и другое содержится в Слове. Божественная Истина Слова содержится в его духовном смысле, который является ангелам среднего или второго неба, пребывающим в разумении по Божественным Истинам, а Божественное Благо Слова содержится в его небесном смысле, который является ангелам высшего или третьего неба, пребывающим в мудрости, происходящей от Божественного Блага. Но последний смысл глубоко скрыт, постигается же только теми, которые от Господа пребывают в любви к Господу. Что это есть Господь, ясно говорится в "Откровении":</w:t>
      </w:r>
    </w:p>
    <w:p>
      <w:pPr>
        <w:pStyle w:val="BlockText"/>
        <w:rPr/>
      </w:pPr>
      <w:r>
        <w:rPr/>
        <w:t xml:space="preserve">Они будут вести брань с Агнцем; и Агнец победит их, </w:t>
      </w:r>
    </w:p>
    <w:p>
      <w:pPr>
        <w:pStyle w:val="BlockText"/>
        <w:rPr/>
      </w:pPr>
      <w:r>
        <w:rPr/>
        <w:t>ибо Он есть Господь господствующих и Царь царей (Откр. 17:14).</w:t>
      </w:r>
    </w:p>
    <w:p>
      <w:pPr>
        <w:pStyle w:val="TextBody"/>
        <w:rPr/>
      </w:pPr>
      <w:r>
        <w:rPr/>
        <w:t>Что "бедро" означает добро любви, а когда говорится о Господе – Божественное Благо Божественной Любви, видно из следующих отрывков в Слове:</w:t>
      </w:r>
    </w:p>
    <w:p>
      <w:pPr>
        <w:pStyle w:val="BlockText"/>
        <w:rPr/>
      </w:pPr>
      <w:r>
        <w:rPr/>
        <w:t>И будет препоясанием чресл Его правда, и препоясанием бедер Его – истина (Ис. 11:5).</w:t>
      </w:r>
    </w:p>
    <w:p>
      <w:pPr>
        <w:pStyle w:val="BlockText"/>
        <w:rPr/>
      </w:pPr>
      <w:r>
        <w:rPr/>
        <w:t>А над сводом, который над головами их, было подобие престола; а над подобием престола было как бы подобие человека вверху на нем. От вида чресл его и выше и от вида чресл его и ниже Я видел как бы некий огонь (Иез. 1:26-38).</w:t>
      </w:r>
    </w:p>
    <w:p>
      <w:pPr>
        <w:pStyle w:val="TextBody"/>
        <w:rPr/>
      </w:pPr>
      <w:r>
        <w:rPr/>
        <w:t>Под "Человеком на престоле" понимается Господь. "Видом огня от чресл его вверх и вниз" означается Его Божественная Любовь, а "сиянием вокруг" означается исходящая от нее Божественная Мудрость. "Муж", виденный Даниилом, чьи чресла были опоясаны золотом из Уфаза (Дан. 10:5), был Ангел, в котором пребывал Господь. "Золотом из Уфаза" означается благо любви. Подобное означается "бедром" (Ис. 5:27; Пс. 14:3; и в других местах). О соответствии бедер или чресл с супружеской любовью, которая является основой всех любовей, может быть видно в "Тайнах Неба" (п. 5050-5062).</w:t>
      </w:r>
    </w:p>
    <w:p>
      <w:pPr>
        <w:pStyle w:val="TextBody"/>
        <w:rPr/>
      </w:pPr>
      <w:r>
        <w:rPr>
          <w:b/>
          <w:bCs/>
        </w:rPr>
        <w:t>831. [Стих 17] "И увидел я одного Ангела, стоящего на солнце; и он воскликнул громким голосом, говоря всем птицам, летающим посреди неба: летите, собирайтесь на великую вечерю Божию" означает, что Господь из Божественной Любви и, следовательно, из Божественной Ревности призывает и собирает всех, пребывающих в расположении к духовной истине и размышляющих о небе, к Новой Церкви и к соединению с Собой, таким образом, к жизни вечной.</w:t>
      </w:r>
      <w:r>
        <w:rPr/>
        <w:t xml:space="preserve"> Под "Ангелом, стоящим на солнце" понимается Господь в Божественной Любви. Под "Ангелом" понимается Господь, под "солнцем" – Его Божественная Любовь. "Восклицать громким голосом" означает из Божественной Ревности, так как "голос" или наитие от Господа из Божественной Любви происходит из Божественной Ревности, поскольку Ревность принадлежит Любви. "Птицами, летящими посреди неба" означаются все, пребывающие в расположении к духовной истине и, следовательно, мыслящие о небе. "Приходить и собираться на великую вечерю Божью" означает призвание и собрание вместе к Новой Церкви и к соединению с Господом; а поскольку результатом соединения с Господом является жизнь вечная, то это также обозначено. Восклицанием "летите" означается призвание, а словом "собирайтесь" означается собрание. Что под "Ангелом" в Слове понимается Господь, может быть видно выше (п. 5, 170, 258, 344, 465, 649, 657, 718); тем более здесь, потому что Он был виден, стоящим на солнце, но ни один ангел не является на солнце, ибо Господь есть солнце духовного мира, и поэтому Один Господь там пребывает. Что "солнце", где говорится о Господе, означает Божественную Любовь, может быть видно (п. 53, 414). Поскольку Божественная Ревность происходит от Божественной Любви, здесь ревность за спасение людей, то ясно, что словами "возопить громким голосом", когда говорится о Господе в Божественной Любви, означается говорить или наитствовать из Божественной Ревности. Что "птицами" означается принадлежащее пониманию и следовательно мышлению, может быть видно выше (п. 757). Здесь означаются пребывающие в расположении к духовной истине и в размышлении о небе, ибо говорится птицы, летающие посреди неба, а словами "лететь посреди неба" означается постигать, внимать и мыслить (п. 245, 415). Что "Вечерей Божьей" означается Новая Церковь и следовательно соединение с Господом, видно в п. 816, где эта Вечеря называется "Брачной Вечерей Агнца".</w:t>
      </w:r>
    </w:p>
    <w:p>
      <w:pPr>
        <w:pStyle w:val="TextBody"/>
        <w:rPr/>
      </w:pPr>
      <w:r>
        <w:rPr>
          <w:b/>
          <w:bCs/>
        </w:rPr>
        <w:t>832. [Стих 18] "Чтобы пожрать плоти царей, плоти сильных, плоти тысяченачальников, плоти коней и сидящих на них, плоти всех свободных и рабов, и малых и великих" означает усвоение благ от Господа через истины Слова и учение, происходящее оттуда, во всяком смысле, степени и роде.</w:t>
      </w:r>
      <w:r>
        <w:rPr/>
        <w:t xml:space="preserve"> Только что (п. 831) говорилось о соединении с Господом через Слово; здесь говорится об усвоении благ от Него через истины Слова. "Пожрать" означает усвоить (п. 89); "плотью", которую они должны пожрать, означаются блага Слова и затем Церкви; а "царями", "сильными", "тысяченачальниками", "конями", "сидящими на них", "свободными и рабами, малыми и великими" означаются истины во всяком смысле, степени и роде. "Цари" означают пребывающих в истинах Церкви из Слова, а в общем смысле – истины Церкви из Слова (п. 20, 483). "Тысяченачальники" означают пребывающих в познании добра и истины, а в общем смысле – познания (п. 337). "Сильными" означаются состоящие в эрудиции по учению из Слова, а в общем смысле – эрудиция (п. 337). "Конями" означается понимание Слова, а "сидящими на конях" означаются пребывающие в мудрости из понимания Слова, а в общем смысле – мудрость, оттуда происходящая (п. 298, 820). "Свободными и рабами" означаются знающие от себя и от других (п. 337, 604). "Малыми и великими" означаются состоящие в меньшей и в большей степени познания (п. 527, 810). Из этого ясно, что словами "они съедят их плоть" означается усвоение благ от Господа через истины Слова и учения, оттуда происходящего, во всяком смысле, степени и роде. Должно быть известно, что человек имеет духовное добро от Господа только через истины из Слова, ибо истины Слова содержатся в небесном свете, а блага содержатся в теплоте этого света, поэтому, если разумение не пребывает в небесном свете через Слово, то воля не может войти в небесную теплоту. Любовь и милосердие могут образоваться только истинами, происходящими из Слова; и человек не может быть преобразован иначе, чем через истины, оттуда исходящие. Сама Церковь в человеке образуется через них, но не только истинами в разумении, но жизнью по ним. Истины таким образом входят в волю и становятся благами. Посему облик истины превращается в облик блага; ибо принадлежащее воле и, таким образом, любви называется благом, и все, принадлежащее воле или любви, содержит жизнь человека. Из этого может быть видно, что усвоение блага через истины во всяком смысле, степени и роде посредством Слова от Господа понимается здесь под словами "есть плоть" тех, которые названы. Кто не может видеть, что под этой плотью не понимается здесь "плоть"? Кто может быть столь безумен, чтобы верить, что Господь призывает и собирает всех к великой Вечере, чтобы дать им есть плоть царей, тысячиначальников, сильных, коней, сидящих на них, свободных и рабов, малых и великих? Кто не видит, что в этих словах содержится духовный смысл, и что без этого смысла никто не знает, что они означают? Кто решится отрицать, что Слово в своем лоне духовно? Не было бы оно более, чем вещественно, если бы эти слова понимались в буквальном смысле, а не в духовном смысле? Подобные слова есть у Иезекииля:</w:t>
      </w:r>
    </w:p>
    <w:p>
      <w:pPr>
        <w:pStyle w:val="BlockText"/>
        <w:rPr/>
      </w:pPr>
      <w:r>
        <w:rPr/>
        <w:t>Так говорит Господь Бог, скажи всякого рода птицам и всем зверям полевым: собирайтесь и идите, со всех сторон сходитесь к жертве Моей, которую Я заколю для вас, к великой жертве на горах Израилевых; и будете есть мясо и пить кровь. Мясо мужей сильных будете есть, и будете пить кровь князей земли; и будете есть жир до сытости и пить кровь до опьянения от жертвы Моей, которую Я заколю для вас. И насытитесь за столом Моим конями и всадниками, мужами сильными и всякими людьми военными. И явлю славу Мою между народами (Иез. 39:17-21).</w:t>
      </w:r>
    </w:p>
    <w:p>
      <w:pPr>
        <w:pStyle w:val="TextBody"/>
        <w:rPr/>
      </w:pPr>
      <w:r>
        <w:rPr/>
        <w:t>Здесь также "плотью" означается добро Церкви, исходящее от Господа через Слово, а "кровью" – истина Церкви. Кто не видит, что они не будут пить кровь до опьянения, и что они не будут насыщаться за столом Господа Иеговы конем, колесницей, сильным, и всяким воином? Поэтому, если "плотью" означается добро Церкви, а "кровью" – истина Церкви, то становится ясно, что "плотью" и "кровью" Господа на Святой Вечере означаются Божественное Благо и Божественная Истина, исходящая от Господа, подобно как "хлебом" и "вином", о чем говорится у Ин. 6:51-58. "Плоть" означает добро также во многих других местах в Слове, как в следующих:</w:t>
      </w:r>
    </w:p>
    <w:p>
      <w:pPr>
        <w:pStyle w:val="BlockText"/>
        <w:rPr/>
      </w:pPr>
      <w:r>
        <w:rPr/>
        <w:t xml:space="preserve">И возьму из плоти их сердце каменное, и дам им сердце плотяное (Иез. 11:19; 36:26). </w:t>
      </w:r>
    </w:p>
    <w:p>
      <w:pPr>
        <w:pStyle w:val="BlockText"/>
        <w:rPr/>
      </w:pPr>
      <w:r>
        <w:rPr/>
        <w:t xml:space="preserve">По Тебе томится плоть моя в земле пустой, иссохшей и безводной (Пс. 62:2). </w:t>
      </w:r>
    </w:p>
    <w:p>
      <w:pPr>
        <w:pStyle w:val="BlockText"/>
        <w:rPr/>
      </w:pPr>
      <w:r>
        <w:rPr/>
        <w:t>Сердце мое и плоть моя восторгаются к Богу живому (Пс. 83:3).</w:t>
      </w:r>
    </w:p>
    <w:p>
      <w:pPr>
        <w:pStyle w:val="BlockText"/>
        <w:rPr/>
      </w:pPr>
      <w:r>
        <w:rPr/>
        <w:t>Даже и плоть моя успокоится в уповании (Пс. 15:9).</w:t>
      </w:r>
    </w:p>
    <w:p>
      <w:pPr>
        <w:pStyle w:val="TextBody"/>
        <w:rPr/>
      </w:pPr>
      <w:r>
        <w:rPr>
          <w:b/>
          <w:bCs/>
        </w:rPr>
        <w:t>833. [Стих 19] "И увидел я зверя, и царей земных, и воинства их, собранные, чтобы вести войну с Сидящим на коне и с воинством Его" означает, что все внутренне злые, исповедующие одну веру, их лидеры и их сторонники будут нападать на Божественные Истины Господа в Его Слове и наваждать тех, которые будут принадлежать к Новой Церкви Господа.</w:t>
      </w:r>
      <w:r>
        <w:rPr/>
        <w:t xml:space="preserve"> Что "зверем" означаются те, которые исповедуют одну веру, может быть видно выше (п. 567, 576, 577, 594, 598, 601). Что это внутренне злые люди, состоящие в таком вероисповедании, может быть видно ниже. "Царями земными" означаются состоящие в неправдах этого вероисповедания более остальных, то есть лидеры; ибо "царями земными" означаются пребывающие в истинах Церкви из Слова, а в противоположном – пребывающие в неправдах (п. 20, 483, 704, 737, 720, 740), здесь состоящие в неправдах. "Их воинствами" означаются среди них все, также пребывающие в неправдах (п. 447). "Вести войну" означает сражаться, ибо "войной" в Слове означается духовная война лжи с истиной и истины с ложью (п. 500, 586, 707). Под "Сидящим на коне" понимается Господь относительно Слова (п. 820, 821); и поскольку они не могут воевать с Господом, но могут с Его Божественными Истинами, пребывающими в Слове, следовательно, они воюют также против Господа, ибо Господь есть Слово, то это понимается под словами "вести войну с Сидящим на коне". "Воинством" означаются пребывающие в Божественных истинах, а в общем смысле – Божественные Истины, следовательно принадлежащие Новому Небу и Новой Церкви Господа, ибо в них пребывают Божественные истины, что может быть видно выше (п. 826).</w:t>
      </w:r>
    </w:p>
    <w:p>
      <w:pPr>
        <w:pStyle w:val="TextBody"/>
        <w:rPr/>
      </w:pPr>
      <w:r>
        <w:rPr>
          <w:b/>
          <w:bCs/>
        </w:rPr>
        <w:t>834. [Стих 20] "И схвачен был зверь и с ним лжепророк, производивший знамения перед ним, которыми он обольстил принявших начертание зверя и поклоняющихся его образу" означает всех, исповедывавших одну веру и бывших внутренне злыми, мирян и простой народ, также как духовенство и ученых, которые рассуждениями и удостоверениями, что одна вера является единственным средством спасения, приводили других к принятию этой веры и к жизни по ней.</w:t>
      </w:r>
      <w:r>
        <w:rPr/>
        <w:t xml:space="preserve"> Под "зверем" здесь понимается "зверь, выходящий из моря", о котором говорилось в Откр. 13:1-10; а под "лжепророком" понимается "зверь, выходящий из земли", о нем говорилось в той же главе (стихи 11-18). Что под "зверем, выходящим из моря" понимаются миряне и простой народ, состоящий в вероисповедании одной веры, и что под "зверем, выходящим из земли" понимается духовенство и ученые, состоящие в этом исповедании, может быть видно из объяснения той главы. Что "лжепророк" здесь является "зверем, выходящим из земли", о котором говорилось в той главе (стихи 11-18), весьма ясно, потому что здесь говорится о лжепророке, "творившем знамения" перед "другим зверем", которыми он обольстил принявших начертание зверя и поклоняющихся его образу. Подобное говорится о "звере, выходящем из земли" (глава. 13), а именно, что:</w:t>
      </w:r>
    </w:p>
    <w:p>
      <w:pPr>
        <w:pStyle w:val="BlockText"/>
        <w:rPr/>
      </w:pPr>
      <w:r>
        <w:rPr/>
        <w:t>Он действует перед ним со всею властью первого зверя и заставляет всю землю и живущих на ней поклоняться ему и творит великие знамения. И дано ему было вложить дух в образ зверя, чтобы он и говорил и действовал так, чтобы убиваем был всякий, кто не будет поклоняться ему. И сделает то, что всем положено будет начертание на правую руку их или на чело их (Откр. 13:12-17);</w:t>
      </w:r>
    </w:p>
    <w:p>
      <w:pPr>
        <w:pStyle w:val="TextBody"/>
        <w:rPr/>
      </w:pPr>
      <w:r>
        <w:rPr/>
        <w:t>из чего ясно, что "лжепророком" обозначено духовенство и ученые, утвердившиеся в исповедании одной веры и соблазнившие мирян и простой народ. Они называются "лжепророком", поскольку "пророком" означаются те, которые учат и проповедуют неправды, извращая истины Слова (п. 8, 701). Что "знамениями" этого зверя означаются рассуждения и удостоверения, что одна вера является единственным средством спасения, может быть видно выше (п. 598, 599, 704). "Принять начертание зверя и поклониться его образу" означает признать и принять эту веру (п. 634, 637, 679).</w:t>
      </w:r>
    </w:p>
    <w:p>
      <w:pPr>
        <w:pStyle w:val="TextBody"/>
        <w:rPr/>
      </w:pPr>
      <w:r>
        <w:rPr>
          <w:b/>
          <w:bCs/>
        </w:rPr>
        <w:t>835. "Оба живые брошены в озеро огненное, горящее серою" означает, что все они, как были, брошены в ад, где пребывают любовь лжи и в то же время похоти зла.</w:t>
      </w:r>
      <w:r>
        <w:rPr/>
        <w:t xml:space="preserve"> "Живыми" означает как они были. "Этими двумя", то есть зверем и лжепророком, означаются все, исповедывавшие одну веру и внутренне бывшие злыми, как миряне, так и духовенство, о чем говорилось выше (п. 834). "Озером огненным, горящим серой" означается ад, где пребывают состоящие в любви ко лжи и в то же время в похотях зла. "Озером" означаются неправды в изобилии, о чем следует далее. "Огнем" означается любовь, здесь любовь к их лжи. Что "огонь" означает любовь в обоих смыслах, хорошем и плохом, может быть видно (п. 468, 494, 599). Здесь означается любовь ко лжи, поскольку говорится "озеро огненное". "Серой" обозначены похоти зла и затем лжи (п. 452). Подобное говорится о "драконе" и об "этих двух зверях" в следующей главе в таких словах:</w:t>
      </w:r>
    </w:p>
    <w:p>
      <w:pPr>
        <w:pStyle w:val="BlockText"/>
        <w:rPr/>
      </w:pPr>
      <w:r>
        <w:rPr/>
        <w:t xml:space="preserve">Диавол, прельщавший их, ввержен в озеро огненное и серное, где зверь и лжепророк, </w:t>
      </w:r>
    </w:p>
    <w:p>
      <w:pPr>
        <w:pStyle w:val="BlockText"/>
        <w:rPr/>
      </w:pPr>
      <w:r>
        <w:rPr/>
        <w:t>и будут мучиться день и ночь во веки веков (Откр. 20:10).</w:t>
      </w:r>
    </w:p>
    <w:p>
      <w:pPr>
        <w:pStyle w:val="TextBody"/>
        <w:rPr/>
      </w:pPr>
      <w:r>
        <w:rPr/>
        <w:t>Должно быть известно, что ад, где таковые пребывают, издали подобен огненному озеру с зеленоватым пламенем, как бы от серы. Однако, пребывающие внутри не видят это. Они замкнуты там в своих трудовых домах, где они неистово ссорятся между собой, а иногда в их руках появляются ножи, которыми они угрожают, если им не уступают. Именно их любовь ко лжи вместе с похотями зла производит видимость такого озера. Эта видимость происходит в результате соответствия. Что "озером" означается, где есть истина в изобилии, а в противоположном смысле – где есть ложь в изобилии, может быть видно из Слова; где в изобилии есть истина, из таких отрывков:</w:t>
      </w:r>
    </w:p>
    <w:p>
      <w:pPr>
        <w:pStyle w:val="BlockText"/>
        <w:rPr/>
      </w:pPr>
      <w:r>
        <w:rPr/>
        <w:t xml:space="preserve">Ибо пробьются воды в пустыне. И превратится призрак вод в озеро, и жаждущая </w:t>
      </w:r>
    </w:p>
    <w:p>
      <w:pPr>
        <w:pStyle w:val="BlockText"/>
        <w:rPr/>
      </w:pPr>
      <w:r>
        <w:rPr/>
        <w:t>земля - в источники вод (Ис. 35:6, 7).</w:t>
      </w:r>
    </w:p>
    <w:p>
      <w:pPr>
        <w:pStyle w:val="BlockText"/>
        <w:rPr/>
      </w:pPr>
      <w:r>
        <w:rPr/>
        <w:t xml:space="preserve">Пустыню сделаю озером и сухую землю источниками воды (Ис. 41:18; Пс. 106:33, 35). </w:t>
      </w:r>
    </w:p>
    <w:p>
      <w:pPr>
        <w:pStyle w:val="BlockText"/>
        <w:rPr/>
      </w:pPr>
      <w:r>
        <w:rPr/>
        <w:t>И реки сделаю островами, и осушу озера (Ис. 42:15).</w:t>
      </w:r>
    </w:p>
    <w:p>
      <w:pPr>
        <w:pStyle w:val="BlockText"/>
        <w:rPr/>
      </w:pPr>
      <w:r>
        <w:rPr/>
        <w:t xml:space="preserve">Трепещи, земля пред лицем Бога Иаковлева, превращающего скалу в озеро воды </w:t>
      </w:r>
    </w:p>
    <w:p>
      <w:pPr>
        <w:pStyle w:val="BlockText"/>
        <w:rPr/>
      </w:pPr>
      <w:r>
        <w:rPr/>
        <w:t>и камень в источник вод (Пс. 113:7, 8).</w:t>
      </w:r>
    </w:p>
    <w:p>
      <w:pPr>
        <w:pStyle w:val="TextBody"/>
        <w:rPr/>
      </w:pPr>
      <w:r>
        <w:rPr/>
        <w:t>В противоположном смысле из следующих:</w:t>
      </w:r>
    </w:p>
    <w:p>
      <w:pPr>
        <w:pStyle w:val="BlockText"/>
        <w:rPr/>
      </w:pPr>
      <w:r>
        <w:rPr/>
        <w:t>И истреблю имя Вавилона и весь остаток. И сделаю его владением ежей и болотом (Ис. 14:22, 23).</w:t>
      </w:r>
    </w:p>
    <w:p>
      <w:pPr>
        <w:pStyle w:val="BlockText"/>
        <w:rPr/>
      </w:pPr>
      <w:r>
        <w:rPr/>
        <w:t>И смерть и ад повержены в озеро огненное (Откр. 20:14).</w:t>
      </w:r>
    </w:p>
    <w:p>
      <w:pPr>
        <w:pStyle w:val="BlockText"/>
        <w:rPr/>
      </w:pPr>
      <w:r>
        <w:rPr/>
        <w:t xml:space="preserve">И кто не был записан в книге жизни, тот был брошен в озеро огненное (Откр. 20:15). </w:t>
      </w:r>
    </w:p>
    <w:p>
      <w:pPr>
        <w:pStyle w:val="BlockText"/>
        <w:rPr/>
      </w:pPr>
      <w:r>
        <w:rPr/>
        <w:t>Их участь в озере, горящем огнем и серою. Это смерть вторая (Откр. 21:8).</w:t>
      </w:r>
    </w:p>
    <w:p>
      <w:pPr>
        <w:pStyle w:val="TextBody"/>
        <w:rPr/>
      </w:pPr>
      <w:r>
        <w:rPr>
          <w:b/>
          <w:bCs/>
        </w:rPr>
        <w:t>836. [Стих 21] "А прочие убиты мечом Сидящего на коне, исходящим из уст Его" означает, что все, состоящие в различных ересях среди Реформаторов, не жившие по заповедям Господа в Слове, которые они знали, погибнут, будучи судимы по Слову.</w:t>
      </w:r>
      <w:r>
        <w:rPr/>
        <w:t xml:space="preserve"> Под "прочими" понимаются все, состоящие в различных ересях среди Реформаторов, не жившие по заповедям Господа в Слове, которые они знали, то есть по заповедям Десятисловия, следовательно, не убегавшие от зол как от грехов, так как те, которые не убегают от них, пребывают во зле всякого рода, ибо оно укоренилось в них от рождения и следовательно возрастает ежедневно от младенчества до конца жизни, если не удаляется действительным покаянием. О них говорится, что "они были убиты мечом Сидящего на коне". "Быть убитым" означает здесь, как часто прежде, быть убитым духовно, то есть погибнуть в отношении души. "Мечом Сидящего на коне, исходящим из уст Его" означаются истины Слова, сражающиеся с неправдами зла; так как "мечом", "кинжалом" и "копьем" означается истина, сражающаяся с ложью, и ложь, сражающаяся с истиной (п. 52). "Меч", находясь на бедре, производит сражение любовью; "копье", находясь в руке, производит сражение силой; "меч" же, исходящий из уст, производит сражение учением; поэтому "меч, исходящий из уст Господа" производит сражение с ложью Словом (п. 108, 117, 827), ибо Слово исходит из уст Господа. Здесь говорится о сражении с Реформаторами, а не с Вавилонянами, потому что Реформаторы читают Слово и признают Его за Божественные истины. Иначе, Вавилоняне; хотя они признают Слово, но Его не читают и расценивают заявления Римского папы как высшие и более важные; поэтому с ними не может быть никакого сражения по Слову. Также они ставят себя выше него, а не под ним. Несмотря на это, они судятся Словом и заявлениями Римского папы настолько, насколько они согласуются со Словом.</w:t>
      </w:r>
    </w:p>
    <w:p>
      <w:pPr>
        <w:pStyle w:val="TextBody"/>
        <w:rPr/>
      </w:pPr>
      <w:r>
        <w:rPr>
          <w:b/>
          <w:bCs/>
        </w:rPr>
        <w:t>837. "И все птицы напитались их плотью" означает, что адские гении как бы питаются похотями их зла, составляющими их соби.</w:t>
      </w:r>
      <w:r>
        <w:rPr/>
        <w:t xml:space="preserve"> "Птицами" означаются неправды, происходящие из ада, а поскольку в тех неправдах пребывают адские гении, находясь вместе с людьми в ложностях, происходящих от их любви, поэтому здесь они означаются "птицами". Человек, пребывающий в тех неправдах, также становится таким адским гением после смерти. Что бесполезными и вредными птицами, особенно нечистыми и хищными, которые питаются падалью, означаются ложности, принадлежащие любви, может быть видно выше (п. 757). "Плотью" здесь означается зло похотей, принадлежащих человеческой соби (п. 748). "Напитаться ими" означает как бы ими питаться и привлекать их с удовольствием; ибо адские гении, состоящие в подобных похотях зла, жадно вдыхают, заполняя свои ноздри, а затем свою жизнь похотями, исходящими от мыслей и стремлений таких людей; по этой причине они также живут и обитают вместе.</w:t>
      </w:r>
    </w:p>
    <w:p>
      <w:pPr>
        <w:pStyle w:val="TextBody"/>
        <w:rPr/>
      </w:pPr>
      <w:r>
        <w:rPr/>
        <w:t>838. Пусть всякий, поэтому, остерегается ереси, что человек оправдывается верой без дел закона; ибо состоящий в ней и полностью не отрекающийся от нее до конца своей жизни, соединяется после смерти с адскими гениями; так как они есть "козлы", о которых Господь говорит:</w:t>
      </w:r>
    </w:p>
    <w:p>
      <w:pPr>
        <w:pStyle w:val="BlockText"/>
        <w:rPr/>
      </w:pPr>
      <w:r>
        <w:rPr/>
        <w:t>Идите от Меня, проклятые, в огонь вечный, уготованный диаволу и ангелам его (Мф. 25:41).</w:t>
      </w:r>
    </w:p>
    <w:p>
      <w:pPr>
        <w:pStyle w:val="TextBody"/>
        <w:rPr/>
      </w:pPr>
      <w:r>
        <w:rPr/>
        <w:t>Господь не говорит о "козлах", что они делали зло, но что они не делали добра. Причина, по которой они не делали добра, состоит в том, что они говорили в себе: "Я не могу делать добро от себя самого; закон не осуждает меня; кровь Христа очищает меня и освобождает меня; крестное страдание избавило от вины греха; заслуга Христа вменяется мне через веру; я примиряюсь с Отцом, и в благоволении Он взирает на меня, как на сына; и Он считает наши грехи немощами, которые Он тотчас отпускает ради Своего Сына; таким образом, Он оправдывает через одну веру; и если бы она не была единственным средством спасения, никто из смертных не мог бы спастись. Для чего иного Сын Божий пострадал на кресте и исполнил закон, как не для того, чтобы взять на Себя осуждение наших согрешений?" Это и многое другое они говорят в себе и поэтому не делают добра, которое является добром; поскольку никакое добро не исходит от одной веры, которая является ничем иным, как верой знания, в себе – исторической верой, то есть голым знанием. Поскольку это есть мертвая вера, в которую не входит никакая жизнь или душа, если человек не обращается непосредственно к Господу, и как бы от себя не бежит от зол как от грехов. В таком случае добро, которое человек творит как бы от себя, исходит от Господа, следовательно является добром в себе. Об этом так говорится у Исаии:</w:t>
      </w:r>
    </w:p>
    <w:p>
      <w:pPr>
        <w:pStyle w:val="BlockText"/>
        <w:rPr/>
      </w:pPr>
      <w:r>
        <w:rPr/>
        <w:t>Увы, народ грешный, народ обремененный беззакониями, племя злодеев, сыны погибельные! И когда вы простираете руки ваши, Я закрываю от вас очи Мои; и когда вы умножаете моления ваши, Я не слышу. Омойтесь, очиститесь; удалите злые деяния ваши от очей Моих; перестаньте делать зло; научитесь делать добро. Тогда, если будут грехи ваши, как багряное, - как снег убелю; если будут красны, как пурпур, - как волну убелю. (Ис. 1:4, 15-18).</w:t>
      </w:r>
    </w:p>
    <w:p>
      <w:pPr>
        <w:pStyle w:val="TextBody"/>
        <w:rPr/>
      </w:pPr>
      <w:r>
        <w:rPr/>
        <w:t>И у Иеремии:</w:t>
      </w:r>
    </w:p>
    <w:p>
      <w:pPr>
        <w:pStyle w:val="BlockText"/>
        <w:rPr/>
      </w:pPr>
      <w:r>
        <w:rPr/>
        <w:t>Стань во вратах дома Господня и провозгласи там слово сие. Не надейтесь на обманчивые слова: "здесь храм Господень, храм Господень". Как! Вы крадете, убиваете и прелюбодействуете, и клянетесь во лжи, и потом приходите и становитесь пред лицем Моим в доме сем, над которым наречено имя Мое, и говорите: "мы спасены", чтобы впредь делать все эти мерзости. Не соделался ли вертепом разбойников в глазах ваших дом сей? Вот, Я видел это, говорит Господь (Иер. 7:2-4, 9-11).</w:t>
      </w:r>
    </w:p>
    <w:p>
      <w:pPr>
        <w:pStyle w:val="TextBody"/>
        <w:rPr/>
      </w:pPr>
      <w:r>
        <w:rPr/>
      </w:r>
    </w:p>
    <w:p>
      <w:pPr>
        <w:pStyle w:val="TextBody"/>
        <w:jc w:val="center"/>
        <w:rPr/>
      </w:pPr>
      <w:r>
        <w:rPr/>
        <w:t>*</w:t>
        <w:tab/>
        <w:t>*</w:t>
        <w:tab/>
        <w:t>*</w:t>
        <w:tab/>
        <w:t>*</w:t>
        <w:tab/>
        <w:t>*</w:t>
        <w:tab/>
        <w:t>*</w:t>
        <w:tab/>
        <w:t>*</w:t>
      </w:r>
    </w:p>
    <w:p>
      <w:pPr>
        <w:pStyle w:val="Normal"/>
        <w:jc w:val="both"/>
        <w:rPr/>
      </w:pPr>
      <w:r>
        <w:rPr/>
        <w:t xml:space="preserve">839. К этому я добавлю следующее Памятное событие. Взглянув в мире духов, я увидел воинство на рыжих и вороных конях. Сидящие на них казались человекообразными обезьянами, они были обращены лицом и грудью к конским чреслам и хвостам, а затылком и спиною к их шеям и головам, поводья висели на шее всадников. Они кричали: "Сразимся со всадниками на белых конях". Они натягивали обеими руками поводья, и таким образом отдаляли коней от боя; что продолжалось постоянно. Тогда с неба спустились два ангела и, приблизившись ко мне, спросили: "Что ты видишь?" Я сказал, что вижу такое забавное войско, и спросил, что это такое, и кто они? Ангелы отвечали: "Они из места, называемого Армагеддон (Откр. 26:26), где их собрано до нескольких тысяч, чтобы воевать с принадлежащими к Новой Церкви Господа, называемой Новым Иерусалимом. В этом месте они говорят о Церкви и религии, хотя в них нет никакой Церкви, потому что нет никакой духовный истины, и нет религии, потому что нет никакого блага. Обо всем этом они говорят устами, для того, чтобы господствовать своими познаниями. В молодости они научились утверждать одну веру, тройственность в Боге и двойственность во Христе. Однако, достигнув высших должностей в Церкви, они удерживали эти предметы; но поскольку они тогда стали думать более о самих себе и о мире, а не о Боге и о небе, таким образом, не о вечном блаженстве и счастье, а о временном возвышении и обогащении, то они отвергли положения, в молодости извлеченные ими из внутренних начал разума, сообщающихся с небом, и следовательно состоящих в небесном свете, погрузив их во внешние начала рассудка, сообщающиеся с миром, и следовательно состоящие в мирском свете, и наконец, в природное чувственное начало. Поэтому положения Церкви у них остались только на устах и более не пребывали в мышлении, происходящем от рассудка, а еще менее в расположении, происходящем от любви; став же таковыми, они не допускают ни одной подлинной истины, принадлежащей Церкви, и ни одного подлинного блага религии. Внутренние начала их духа стали подобны мехам, наполненным железными опилками, смешанными с серным порошком. Если в них налить воду, то сначала произойдет кипение, а затем пламя, отчего эти мехи разорвутся. Подобным образом они, слыша что-либо о живой воде, которая есть подлинная истина Слова, сильно раздражаются, воспламеняются и отвергают ее как то, что разорвет их головы. Это те, которые тебе казались обезьянами, едущими верхом, сидя задом на рыжих и вороных конях с поводьями на шее; ибо не любящие тех истин и благ Церкви, которые исходят из Слова, не хотят смотреть на перед какого-либо коня, а только на его зад. Ибо конь означает понимание Слова, рыжий конь – разрушенное понимание Слова в отношении блага, а вороной конь – разрушенное понимание слова в отношении истины. Они призывали к сражению со всадниками на белых конях, ибо белый конь означает понимание Слова в отношении истины и блага. Казалось, что они осаждали коней за шеи, потому что боялись битвы, чтобы истина Слова не дошла до многих и, следовательно, не проявилась бы во свете. Таково объяснение". </w:t>
      </w:r>
    </w:p>
    <w:p>
      <w:pPr>
        <w:pStyle w:val="Normal"/>
        <w:jc w:val="both"/>
        <w:rPr/>
      </w:pPr>
      <w:r>
        <w:rPr/>
        <w:t xml:space="preserve"> </w:t>
      </w:r>
      <w:r>
        <w:rPr/>
        <w:t>Затем ангелы сказали: "Мы принадлежим небесному обществу, называемому Михаилом, и по повелению Господа сошли на место, называемое "Армагеддон", откуда выступала конница, тобою виденная. "Армагеддоном" у нас на небе означается состояние и намерение сражения фальсифицированными истинами, исходящими от любви к власти и превосходству; а поскольку мы в тебе постигаем желание знать об этом сражении, то несколько расскажем об этом. Сойдя с неба, мы приблизились к месту, называемому "Армагеддоном", где увидели несколько тысяч собравшихся там. Однако, мы не вошли в это сборище, но с южной стороны этого места стояли два дома; где были дети со своими учителями. Войдя туда, мы были приняты благосклонно и наслаждались их сообществом. Все они выглядели хорошо, с жизнью в глазах и с устремленностью в разговоре. Жизнь в их глазах происходила от постижения истины, а устремленность в разговоре происходила от расположения к истине; поэтому с неба им также были дарованы шапочки, опушки которых украшали перевязи из золотых ниток, перетканных жемчугом. Также им были дарованы одежды расцвеченные белым и гиацинтовым цветами. Мы спросили их, смотрели ли они на место неподалеку, называемое Армагеддоном. Они сказали, что смотрели через окно под кровлею дома; и что они видели собравшихся там в разных образах, то великанами, то не людьми, а статуями и изваянными идолами, и вокруг них толпу, преклоняющую колена. Нам они также виделись в разных образах, сначала людьми, затем леопардами, а так же козлами, с загнутыми назад рогами, которыми они рыли землю. Мы объяснили эти превращения, зная, что они представляют и означают. Когда собравшиеся услышали, что мы вошли в эти дома, то сказали друг другу: "Что они делают у детей? Пошлем кого-нибудь из нашего общества их прогнать". Они послали, и те, придя к нам, сказали: "Для чего вы вошли в эти дома? Откуда вы? Мы со властью повелеваем вам уйти". Но мы отвечали: "Вы не можете повелевать со властью. Хотя вы в глазах ваших похожи на сынов Енаковых, а здесь стоящие на карликов; но вы все же здесь не имеете никакой власти и права, если не вашей хитростью, происходящей от предположений, не имеющих, впрочем, никакой силы. Объявите вашим товарищам, что мы сюда посланы с неба посмотреть, есть ли в вас какая-либо религия или нет, если нет, то вы будете изгнаны из этого места. Предложите им, поэтому, такой вопрос: "В чем содержится самая сущность Церкви и, следовательно, религии? Как они понимают эти слова в молитве Господней: "Отче наш, сущий на небесах, да святится Имя Твое, да придет царствие Твое, да будет воля Твоя и на земле, как на небе?" Услышав это, они сначала сказали: "Что это такое?" Но затем решили подумать над этим. Они удалились и передали это своим товарищам, на что те ответили: "Что это за предложение?" Однако они поняли, что за этим стояло то, что ангелы хотели знать, подтверждают ли те слова "путь нашей веры к Богу Отцу". Поэтому они сказали: "Эти слова ясны, нужно молиться прямо Богу Отцу, а поскольку Христос наш Спаситель, то нужно молиться Богу Отцу ради Сына". Тотчас, негодуя, они пришли к выводу, что пойдут к нам и объявят это вслух, говоря также, что нам выдерут уши. Они оставили это место и вошли в рощу, расположенную рядом с двумя домами, где были дети с учителями, там было возвышенное место, наподобие спортивной арены. Держась за руки, они вошли на эту арену. Мы были там и ожидали их. Там были насыпи из земли, подобные холмикам, на которые они воссели, говоря между собой: "Не будем стоять перед ними, но сядем!" Тогда один из них, который мог представляться как ангел света и был уполномочен остальными говорить с нами, сказал: "Вы предложили нам раскрыть наше разумение о первых словах в Господней молитве, сказав, как мы их понимаем. Поэтому, я вам скажу, что мы понимаем их таким образом, что нужно молиться прямо Богу Отцу, а поскольку Христос есть наш Спаситель, и Его заслугою мы спасаемся, то мы должны молиться Богу Отцу по вере в Его заслугу". Но тогда мы им сказали: "Мы из небесного общества, называемого Михаилом, и посланы для исследования и испытания, есть ли у вас, собравшихся на этом месте, какая-либо религия или нет, это же мы можем узнать только вопросом о Боге; ибо мысль о Боге входит во все, принадлежащее религии, и через нее совершается соединение, а через соединение – спасение. Мы на небе, подобно людям на земле, произносим эту молитву ежедневно, не мысля тогда о Боге Отце, ибо Он невидим, но о Нем в Его Божественной Человечности, в которой Он видим. Он в Человечности вами называется "Христом", нами же - "Господом", таким образом Господь для нас является Отцом на небе. Господь также учит, что Он и Отец суть одно; Отец в Нем и Он в Отце, и что видящий Его видел Отца, также, что никто не приходит к Отцу, разве только через Него, затем, что воля Отца состоит в том, чтобы веровали в Сына, и что не верующий в Сына не увидит жизни, и гнев Божий пребудет на нем. Из этого ясно, что к Отцу приходят через Него и в Нем. А поскольку это так, Он также учит, что Ему дана всякая власть на небе и на земле. В этой молитве говорится: "Да святится Имя Твое, и да придет царствие Твое"; мы из Слова покажем, что его Божественная Человечность есть Имя Отца, и что царствие Отца существует тогда, когда непосредственно обращаются к Господу, а вовсе не тогда, когда обращаются прямо к Богу Отцу; посему Господь также сказал ученикам, чтобы они проповедовали Царство Божие; это же и есть "Царство Божие". Затем мы наставили их из Слова, что Господь пришел в мир для прославления своей Человечности с той целью, чтобы небесные ангелы и люди Церкви могли соединиться с Богом Отцом через Него и в Нем, ибо Он учит, что верующие в Него в Нем пребывают, и Он в них; то есть, как учит Церковь, они состоят в Теле Христовом. Наконец, мы объявили им, что ныне устанавливается Господом Новая Церковь, понимаемая в "Откровении" под Новым Иерусалимом, в которой будут почитать Одного Господа, как это происходит на небе, и что таким образом все, содержащееся сначала до конца в молитве Господа исполнится. Все вышесказанное мы доказали из Слова Евангелистов и Слова Пророков в таком изобилии, что это утомило бы слушателя.</w:t>
      </w:r>
    </w:p>
    <w:p>
      <w:pPr>
        <w:pStyle w:val="Normal"/>
        <w:jc w:val="both"/>
        <w:rPr/>
      </w:pPr>
      <w:r>
        <w:rPr/>
        <w:t>1. Следующими местами мы доказали, что Отец наш на небесах есть Господь Иисус Христос:</w:t>
      </w:r>
    </w:p>
    <w:p>
      <w:pPr>
        <w:pStyle w:val="BlockText"/>
        <w:rPr/>
      </w:pPr>
      <w:r>
        <w:rPr/>
        <w:t xml:space="preserve">Ибо младенец родился нам - Сын дан нам; владычество на раменах Его, и нарекут имя Ему: </w:t>
      </w:r>
    </w:p>
    <w:p>
      <w:pPr>
        <w:pStyle w:val="BlockText"/>
        <w:rPr/>
      </w:pPr>
      <w:r>
        <w:rPr/>
        <w:t xml:space="preserve">Чудный, Советник, Бог крепкий, Отец вечности, Князь мира (Ис. 9:5). </w:t>
      </w:r>
    </w:p>
    <w:p>
      <w:pPr>
        <w:pStyle w:val="BlockText"/>
        <w:rPr/>
      </w:pPr>
      <w:r>
        <w:rPr/>
        <w:t xml:space="preserve">Только Ты - Отец наш; Ты, Господи, Отец наш, от века имя Твое (Ис 63:16). </w:t>
      </w:r>
    </w:p>
    <w:p>
      <w:pPr>
        <w:pStyle w:val="BlockText"/>
        <w:rPr/>
      </w:pPr>
      <w:r>
        <w:rPr/>
        <w:t>Если бы вы знали Меня, то знали бы и Отца Моего. И отныне знаете Его и видели Его (Ин. 14:7).</w:t>
      </w:r>
    </w:p>
    <w:p>
      <w:pPr>
        <w:pStyle w:val="BlockText"/>
        <w:rPr/>
      </w:pPr>
      <w:r>
        <w:rPr/>
        <w:t xml:space="preserve">Филипп сказал Ему: Господи! покажи нам Отца, и довольно для нас. Иисус ответил: </w:t>
      </w:r>
    </w:p>
    <w:p>
      <w:pPr>
        <w:pStyle w:val="BlockText"/>
        <w:rPr/>
      </w:pPr>
      <w:r>
        <w:rPr/>
        <w:t>Видевший Меня видел Отца, как же говоришь: покажи нам Отца? (Ин. 14:8, 9).</w:t>
      </w:r>
    </w:p>
    <w:p>
      <w:pPr>
        <w:pStyle w:val="BlockText"/>
        <w:rPr/>
      </w:pPr>
      <w:r>
        <w:rPr/>
        <w:t>Я в Отце и Отец во Мне (Ин. 10:38, 14:10, 11, 20).</w:t>
      </w:r>
    </w:p>
    <w:p>
      <w:pPr>
        <w:pStyle w:val="BlockText"/>
        <w:rPr/>
      </w:pPr>
      <w:r>
        <w:rPr/>
        <w:t>Бога не видел никто никогда: Единородный Сын, сущий в недре Отчем, Он явил (Ин. 1:18; 5:37; 6:47).</w:t>
      </w:r>
    </w:p>
    <w:p>
      <w:pPr>
        <w:pStyle w:val="Normal"/>
        <w:jc w:val="both"/>
        <w:rPr/>
      </w:pPr>
      <w:r>
        <w:rPr/>
        <w:t>Поэтому Он также сказал:</w:t>
      </w:r>
    </w:p>
    <w:p>
      <w:pPr>
        <w:pStyle w:val="BlockText"/>
        <w:rPr/>
      </w:pPr>
      <w:r>
        <w:rPr/>
        <w:t>Никто не приходит к Отцу, как только через Меня (Ин. 14:6).</w:t>
      </w:r>
    </w:p>
    <w:p>
      <w:pPr>
        <w:pStyle w:val="Normal"/>
        <w:jc w:val="both"/>
        <w:rPr/>
      </w:pPr>
      <w:r>
        <w:rPr/>
        <w:t>Но о Единстве Бога Отца, Сына и Святого духа более можно видеть в Памятном событии п.962.</w:t>
      </w:r>
    </w:p>
    <w:p>
      <w:pPr>
        <w:pStyle w:val="Normal"/>
        <w:jc w:val="both"/>
        <w:rPr/>
      </w:pPr>
      <w:r>
        <w:rPr/>
        <w:t>2. Следующим мы доказали, что слова "Да святится имя Твое" означают, что нужно обращаться к Господу и Ему поклоняться.</w:t>
      </w:r>
    </w:p>
    <w:p>
      <w:pPr>
        <w:pStyle w:val="BlockText"/>
        <w:rPr/>
      </w:pPr>
      <w:r>
        <w:rPr/>
        <w:t>Кто не прославит имени Твоего, ибо Ты один свят (Откр. 15:4).</w:t>
      </w:r>
    </w:p>
    <w:p>
      <w:pPr>
        <w:pStyle w:val="Normal"/>
        <w:jc w:val="both"/>
        <w:rPr/>
      </w:pPr>
      <w:r>
        <w:rPr/>
        <w:t>Это сказано о Господе:</w:t>
      </w:r>
    </w:p>
    <w:p>
      <w:pPr>
        <w:pStyle w:val="BlockText"/>
        <w:rPr/>
      </w:pPr>
      <w:r>
        <w:rPr/>
        <w:t xml:space="preserve">Иисус сказал: Отче! прославь Имя Твое. Тогда пришел с неба глас: </w:t>
      </w:r>
    </w:p>
    <w:p>
      <w:pPr>
        <w:pStyle w:val="BlockText"/>
        <w:rPr/>
      </w:pPr>
      <w:r>
        <w:rPr/>
        <w:t>и прославил и еще прославлю (Ин. 12:28).</w:t>
      </w:r>
    </w:p>
    <w:p>
      <w:pPr>
        <w:pStyle w:val="Normal"/>
        <w:jc w:val="both"/>
        <w:rPr/>
      </w:pPr>
      <w:r>
        <w:rPr/>
        <w:t>Прославленное Имя Отца есть Божественная Человечность.</w:t>
      </w:r>
    </w:p>
    <w:p>
      <w:pPr>
        <w:pStyle w:val="BlockText"/>
        <w:rPr/>
      </w:pPr>
      <w:r>
        <w:rPr/>
        <w:t>Иисус сказал: Я пришел во имя Отца Моего (Ин. 5:43).</w:t>
      </w:r>
    </w:p>
    <w:p>
      <w:pPr>
        <w:pStyle w:val="BlockText"/>
        <w:rPr/>
      </w:pPr>
      <w:r>
        <w:rPr/>
        <w:t xml:space="preserve">Кто примет сие дитя во имя Мое, тот Меня принимает; а кто принимает Меня, </w:t>
      </w:r>
    </w:p>
    <w:p>
      <w:pPr>
        <w:pStyle w:val="BlockText"/>
        <w:rPr/>
      </w:pPr>
      <w:r>
        <w:rPr/>
        <w:t>тот принимает Пославшего Меня (Лк. 9:48).</w:t>
      </w:r>
    </w:p>
    <w:p>
      <w:pPr>
        <w:pStyle w:val="BlockText"/>
        <w:rPr/>
      </w:pPr>
      <w:r>
        <w:rPr/>
        <w:t xml:space="preserve">Сие же написано, дабы вы уверовали, что Иисус есть Христос, Сын Божий, и веруя, </w:t>
      </w:r>
    </w:p>
    <w:p>
      <w:pPr>
        <w:pStyle w:val="BlockText"/>
        <w:rPr/>
      </w:pPr>
      <w:r>
        <w:rPr/>
        <w:t>имели жизнь во имя Его (Ин. 20:31).</w:t>
      </w:r>
    </w:p>
    <w:p>
      <w:pPr>
        <w:pStyle w:val="BlockText"/>
        <w:rPr/>
      </w:pPr>
      <w:r>
        <w:rPr/>
        <w:t>А тем, которые приняли Его, верующим во имя Его, дал власть быть чадами Божьими (Ин. 1:12).</w:t>
      </w:r>
    </w:p>
    <w:p>
      <w:pPr>
        <w:pStyle w:val="BlockText"/>
        <w:rPr/>
      </w:pPr>
      <w:r>
        <w:rPr/>
        <w:t>И если чего попросите у Отца во имя Мое, то сделаю, да прославится Отец в Сыне.</w:t>
      </w:r>
    </w:p>
    <w:p>
      <w:pPr>
        <w:pStyle w:val="BlockText"/>
        <w:rPr/>
      </w:pPr>
      <w:r>
        <w:rPr/>
        <w:t>Если чего попросите во имя Мое, Я то сделаю (Ин. 14:13, 14).</w:t>
      </w:r>
    </w:p>
    <w:p>
      <w:pPr>
        <w:pStyle w:val="BlockText"/>
        <w:rPr/>
      </w:pPr>
      <w:r>
        <w:rPr/>
        <w:t>Дабы всякий, верующий в Него, не погиб, но имел жизнь вечную (Ин. 3:15, 16, 18).</w:t>
      </w:r>
    </w:p>
    <w:p>
      <w:pPr>
        <w:pStyle w:val="BlockText"/>
        <w:rPr/>
      </w:pPr>
      <w:r>
        <w:rPr/>
        <w:t>Ибо, где двое или трое собраны во имя Мое, там Я посреди них (Мф. 18:20).</w:t>
      </w:r>
    </w:p>
    <w:p>
      <w:pPr>
        <w:pStyle w:val="Normal"/>
        <w:jc w:val="both"/>
        <w:rPr/>
      </w:pPr>
      <w:r>
        <w:rPr/>
        <w:t>Кроме того, в других местах, где упоминается Имя Господне, под которым понимается Он Сам в отношении Своей Человечности, как то: Мф. 7:22; 10:22; 18:5; 19:29; 24:9, 10; Мк. 11:10; 8:13; 16:17; Лк. 10:17; 19:38; 21:12, 17; Ин. 2:23; из чего ясно, что Отец святится в Сыне, и ангелами и людьми через Сына, что и означают слова: "Да святится имя Твое", более же об этом смотри у Ин. 17:19, 21, 22, 23, 26.</w:t>
      </w:r>
    </w:p>
    <w:p>
      <w:pPr>
        <w:pStyle w:val="Normal"/>
        <w:jc w:val="both"/>
        <w:rPr/>
      </w:pPr>
      <w:r>
        <w:rPr/>
        <w:t>3. Мы доказали, что слова "Да придет Царствие Твое" означают, что Господь будет царствовать, следующими отрывками:</w:t>
      </w:r>
    </w:p>
    <w:p>
      <w:pPr>
        <w:pStyle w:val="BlockText"/>
        <w:rPr/>
      </w:pPr>
      <w:r>
        <w:rPr/>
        <w:t>Закон и Пророки до Иоанна прорекли; с сего времени царствие Божие благовествуется (Лк. 16:16).</w:t>
      </w:r>
    </w:p>
    <w:p>
      <w:pPr>
        <w:pStyle w:val="BlockText"/>
        <w:rPr/>
      </w:pPr>
      <w:r>
        <w:rPr/>
        <w:t xml:space="preserve">Иисус, проповедуя Евангелие Царствия Божия, говорил, что исполнилось </w:t>
      </w:r>
    </w:p>
    <w:p>
      <w:pPr>
        <w:pStyle w:val="BlockText"/>
        <w:rPr/>
      </w:pPr>
      <w:r>
        <w:rPr/>
        <w:t>время и приблизилось Царствие Божие (Мк. 1:14, 15).</w:t>
      </w:r>
    </w:p>
    <w:p>
      <w:pPr>
        <w:pStyle w:val="BlockText"/>
        <w:rPr/>
      </w:pPr>
      <w:r>
        <w:rPr/>
        <w:t>Иисус сказал ученикам: "Идите по всему миру и проповедуйте Евангелие Царствия (Мк. 16:15).</w:t>
      </w:r>
    </w:p>
    <w:p>
      <w:pPr>
        <w:pStyle w:val="Normal"/>
        <w:jc w:val="both"/>
        <w:rPr/>
      </w:pPr>
      <w:r>
        <w:rPr/>
        <w:t>Кроме того, в других местах (Мф. 21:5; 26:27, 28; Мк. 8:33; 9:27; 10:29, 30; 11:10; Лк. 1:19; 11:10, 11; 4:43; 7:22; 17:20, 21; 21:30, 31; 22:18). Благовествуемое царствие Божие было царствием Господа и следовательно царствием Отца, это видно из следующих отрывков:</w:t>
      </w:r>
    </w:p>
    <w:p>
      <w:pPr>
        <w:pStyle w:val="BlockText"/>
        <w:rPr/>
      </w:pPr>
      <w:r>
        <w:rPr/>
        <w:t>Отец любит Сына и все дал в руку Его (Ин. 3:35).</w:t>
      </w:r>
    </w:p>
    <w:p>
      <w:pPr>
        <w:pStyle w:val="BlockText"/>
        <w:rPr/>
      </w:pPr>
      <w:r>
        <w:rPr/>
        <w:t>Все предано Мне Отцом Моим (Мф. 11:27).</w:t>
      </w:r>
    </w:p>
    <w:p>
      <w:pPr>
        <w:pStyle w:val="BlockText"/>
        <w:rPr/>
      </w:pPr>
      <w:r>
        <w:rPr/>
        <w:t>Дана Мне всякая власть на небе и на земле (Мф. 28:18).</w:t>
      </w:r>
    </w:p>
    <w:p>
      <w:pPr>
        <w:pStyle w:val="Normal"/>
        <w:jc w:val="both"/>
        <w:rPr/>
      </w:pPr>
      <w:r>
        <w:rPr/>
        <w:t>И затем из следующих:</w:t>
      </w:r>
    </w:p>
    <w:p>
      <w:pPr>
        <w:pStyle w:val="BlockText"/>
        <w:rPr/>
      </w:pPr>
      <w:r>
        <w:rPr/>
        <w:t xml:space="preserve">Господь Саваоф - имя Его, и Искупитель твой - Святый Израилев; </w:t>
      </w:r>
    </w:p>
    <w:p>
      <w:pPr>
        <w:pStyle w:val="BlockText"/>
        <w:rPr/>
      </w:pPr>
      <w:r>
        <w:rPr/>
        <w:t>Богом всей земли назовется Он (Ис. 54:5).</w:t>
      </w:r>
    </w:p>
    <w:p>
      <w:pPr>
        <w:pStyle w:val="BlockText"/>
        <w:rPr/>
      </w:pPr>
      <w:r>
        <w:rPr/>
        <w:t xml:space="preserve">Сыну Человеческому дана была власть, слава и царство, чтобы все народы, племена </w:t>
      </w:r>
    </w:p>
    <w:p>
      <w:pPr>
        <w:pStyle w:val="BlockText"/>
        <w:rPr/>
      </w:pPr>
      <w:r>
        <w:rPr/>
        <w:t xml:space="preserve">и языки служили Ему. Владычество Его - владычество вечное, которое не прейдет, </w:t>
      </w:r>
    </w:p>
    <w:p>
      <w:pPr>
        <w:pStyle w:val="BlockText"/>
        <w:rPr/>
      </w:pPr>
      <w:r>
        <w:rPr/>
        <w:t>и царство Его не разрушится (Дан. 7:13, 14).</w:t>
      </w:r>
    </w:p>
    <w:p>
      <w:pPr>
        <w:pStyle w:val="BlockText"/>
        <w:rPr/>
      </w:pPr>
      <w:r>
        <w:rPr/>
        <w:t>И седьмой Ангел вострубил, и раздались на небе громкие голоса, говорящие:</w:t>
      </w:r>
    </w:p>
    <w:p>
      <w:pPr>
        <w:pStyle w:val="BlockText"/>
        <w:rPr/>
      </w:pPr>
      <w:r>
        <w:rPr/>
        <w:t xml:space="preserve">царство мира сделалось царством Господа нашего и Христа Его, </w:t>
      </w:r>
    </w:p>
    <w:p>
      <w:pPr>
        <w:pStyle w:val="BlockText"/>
        <w:rPr/>
      </w:pPr>
      <w:r>
        <w:rPr/>
        <w:t>и будет царствовать во веки веков (Откр. 11:15).</w:t>
      </w:r>
    </w:p>
    <w:p>
      <w:pPr>
        <w:pStyle w:val="Normal"/>
        <w:jc w:val="both"/>
        <w:rPr/>
      </w:pPr>
      <w:r>
        <w:rPr/>
        <w:t>Об этом царстве Господа говорится в "Откровении" от начала до конца, и в него придут все, принадлежащие Новой Церкви Господа, то есть Новому Иерусалиму.</w:t>
      </w:r>
    </w:p>
    <w:p>
      <w:pPr>
        <w:pStyle w:val="Normal"/>
        <w:jc w:val="both"/>
        <w:rPr/>
      </w:pPr>
      <w:r>
        <w:rPr/>
        <w:t>4. Мы доказали следующими отрывками, что "воля будет на небе и на земле".</w:t>
      </w:r>
    </w:p>
    <w:p>
      <w:pPr>
        <w:pStyle w:val="BlockText"/>
        <w:rPr/>
      </w:pPr>
      <w:r>
        <w:rPr/>
        <w:t xml:space="preserve">Воля Пославшего Меня есть та, чтобы всякий, видящий Сына и верующий в Него, </w:t>
      </w:r>
    </w:p>
    <w:p>
      <w:pPr>
        <w:pStyle w:val="BlockText"/>
        <w:rPr/>
      </w:pPr>
      <w:r>
        <w:rPr/>
        <w:t>имел жизнь вечную (Ин. 6:40).</w:t>
      </w:r>
    </w:p>
    <w:p>
      <w:pPr>
        <w:pStyle w:val="BlockText"/>
        <w:rPr/>
      </w:pPr>
      <w:r>
        <w:rPr/>
        <w:t xml:space="preserve">Так возлюбил Бог мир, что отдал Сына своего Единородного, дабы всякий, </w:t>
      </w:r>
    </w:p>
    <w:p>
      <w:pPr>
        <w:pStyle w:val="BlockText"/>
        <w:rPr/>
      </w:pPr>
      <w:r>
        <w:rPr/>
        <w:t>верующий Него, не погиб, но имел жизнь вечную (Ин. 3:15, 16).</w:t>
      </w:r>
    </w:p>
    <w:p>
      <w:pPr>
        <w:pStyle w:val="BlockText"/>
        <w:rPr/>
      </w:pPr>
      <w:r>
        <w:rPr/>
        <w:t xml:space="preserve">Верующий в Сына имеет жизнь вечную, а не верующий в Сына, не увидит жизни, </w:t>
      </w:r>
    </w:p>
    <w:p>
      <w:pPr>
        <w:pStyle w:val="BlockText"/>
        <w:rPr/>
      </w:pPr>
      <w:r>
        <w:rPr/>
        <w:t>но гнев Божий пребывает на нем (Ин. 3:36); и т.д.</w:t>
      </w:r>
    </w:p>
    <w:p>
      <w:pPr>
        <w:pStyle w:val="TextBody"/>
        <w:spacing w:before="0" w:after="0"/>
        <w:rPr/>
      </w:pPr>
      <w:r>
        <w:rPr/>
        <w:t xml:space="preserve">"Веровать в него" значит обращаться к Нему и верить, что Он спасет, ибо Он Спаситель мира. Кроме того, в Церкви известно, что Господь Иисус Христос царствует на небе. Он Сам говорил, что Царство Его там. Потому, когда Господь также царствует в Церкви, то совершается воля Отца "как на небе, так и на земле". </w:t>
      </w:r>
    </w:p>
    <w:p>
      <w:pPr>
        <w:pStyle w:val="TextBody"/>
        <w:spacing w:before="0" w:after="0"/>
        <w:rPr/>
      </w:pPr>
      <w:r>
        <w:rPr/>
        <w:t xml:space="preserve"> </w:t>
      </w:r>
      <w:r>
        <w:rPr/>
        <w:t xml:space="preserve">В конце мы прибавили следующее: во всем Христианском мире говорят, что принадлежащие к Церкви составляют "Тело Христово" и пребывают "в Его Теле". Как же тогда может человек Церкви обращаться к Богу Отцу, как не через Того, в теле которого он пребывает? В противном случае он должен выйти из тела и обращаться. Слушая все это и многое другое из Слова, Армагеддонцы хотели неоднократно прервать нашу речь и привести изречения Господа своему Отцу в состоянии истощения, но тогда их язык прилипал к небу, потому что им не позволялось противоречить Слову. По разрешении же уз их языка они воскликнули: "Вы говорили противно учению нашей Церкви, состоящему в том, что нужно обращаться непосредственно к Богу Отцу и в него веровать. Таким образом, вы стали виновными в насилии над нашей верой. Поэтому, покиньте это место, в противном же случае вас выгонят". И воспалившись духом, они перешли от угроз к действию. Но тогда властью, данной нам, мы поразили их слепотою. Отчего, не видя нас, они бросились на равнину, которая была пустынна; и одни из них виделись тебе подобными обезьянам на конях, других же видели дети из окон подобными статуям и идолам, перед которыми остальные преклоняли колени. </w:t>
      </w:r>
    </w:p>
    <w:p>
      <w:pPr>
        <w:pStyle w:val="Normal"/>
        <w:jc w:val="both"/>
        <w:rPr/>
      </w:pPr>
      <w:r>
        <w:rPr/>
      </w:r>
    </w:p>
    <w:p>
      <w:pPr>
        <w:pStyle w:val="Heading1"/>
        <w:rPr/>
      </w:pPr>
      <w:bookmarkStart w:id="40" w:name="_______20"/>
      <w:bookmarkEnd w:id="40"/>
      <w:r>
        <w:rPr/>
        <w:t>Глава 20</w:t>
      </w:r>
    </w:p>
    <w:p>
      <w:pPr>
        <w:pStyle w:val="TextBody"/>
        <w:rPr/>
      </w:pPr>
      <w:r>
        <w:rPr/>
      </w:r>
    </w:p>
    <w:p>
      <w:pPr>
        <w:pStyle w:val="TextBody"/>
        <w:rPr/>
      </w:pPr>
      <w:r>
        <w:rPr/>
        <w:t>1.  И увидел я Ангела, сходящего с неба, который имел ключ от бездны и большую цепь в руке своей.</w:t>
      </w:r>
    </w:p>
    <w:p>
      <w:pPr>
        <w:pStyle w:val="TextBody"/>
        <w:rPr/>
      </w:pPr>
      <w:r>
        <w:rPr/>
        <w:t>2.  Он взял дракона, змея древнего, который есть дьявол и сатана, и связал на тысячу лет,</w:t>
      </w:r>
    </w:p>
    <w:p>
      <w:pPr>
        <w:pStyle w:val="TextBody"/>
        <w:rPr/>
      </w:pPr>
      <w:r>
        <w:rPr/>
        <w:t>3.  И низверг его в бездну, и заключил его, и положил печать над ним, чтобы не прельщал уже племена, пока не окончится тысяча лет; после же того ему должно быть освобожденным на малое время.</w:t>
      </w:r>
    </w:p>
    <w:p>
      <w:pPr>
        <w:pStyle w:val="TextBody"/>
        <w:rPr/>
      </w:pPr>
      <w:r>
        <w:rPr/>
        <w:t>4.  И увидел я престолы и сидящих на них, которым дано было судить, и души обезглавленных за свидетельство Иисуса и за слово Божье, которые не поклонились зверю, ни образу его, и не приняли начертания на чело свое и на руку свою. Они ожили и царствовали со Христом тысячу лет.</w:t>
      </w:r>
    </w:p>
    <w:p>
      <w:pPr>
        <w:pStyle w:val="TextBody"/>
        <w:rPr/>
      </w:pPr>
      <w:r>
        <w:rPr/>
        <w:t>5.  Прочие же из мертвых не ожили, пока не окончится тысяча лет. Это – первое воскресение.</w:t>
      </w:r>
    </w:p>
    <w:p>
      <w:pPr>
        <w:pStyle w:val="TextBody"/>
        <w:rPr/>
      </w:pPr>
      <w:r>
        <w:rPr/>
        <w:t>6.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p>
    <w:p>
      <w:pPr>
        <w:pStyle w:val="TextBody"/>
        <w:rPr/>
      </w:pPr>
      <w:r>
        <w:rPr/>
        <w:t xml:space="preserve">7.  Когда же окончится тысяча лет, сатана будет освобожден из темницы своей </w:t>
      </w:r>
    </w:p>
    <w:p>
      <w:pPr>
        <w:pStyle w:val="TextBody"/>
        <w:rPr/>
      </w:pPr>
      <w:r>
        <w:rPr/>
        <w:t>8.  И выйдет обольщать племена, находящиеся на четырех углах земли, Гога и Магога, чтобы собрать их на брань; число их как песок морской.</w:t>
      </w:r>
    </w:p>
    <w:p>
      <w:pPr>
        <w:pStyle w:val="TextBody"/>
        <w:rPr/>
      </w:pPr>
      <w:r>
        <w:rPr/>
        <w:t>9.  И вышли на широту земли, и окружили стан святых и город возлюбленный. И ниспал огонь с неба от Бога и пожрал их;</w:t>
      </w:r>
    </w:p>
    <w:p>
      <w:pPr>
        <w:pStyle w:val="TextBody"/>
        <w:rPr/>
      </w:pPr>
      <w:r>
        <w:rPr/>
        <w:t>10.  А дьявол, прельщавший их, ввержен в озеро огненное и серное, где зверь и лжепророк, и будут мучиться день и ночь во веки веков.</w:t>
      </w:r>
    </w:p>
    <w:p>
      <w:pPr>
        <w:pStyle w:val="TextBody"/>
        <w:rPr/>
      </w:pPr>
      <w:r>
        <w:rPr/>
        <w:t>11.  И увидел я великий белый престол и Сидящего на нем, от лица Которого бежало небо и земля, и не нашлось им места.</w:t>
      </w:r>
    </w:p>
    <w:p>
      <w:pPr>
        <w:pStyle w:val="TextBody"/>
        <w:rPr/>
      </w:pPr>
      <w:r>
        <w:rPr/>
        <w:t>12.  И увидел я мертвых, малых и великих, стоящих пред Богом, и книги раскрыты были, и иная книга раскрыта, которая есть книга жизни; и мертвые были судимы по написанному в книгах, сообразно с делами своими.</w:t>
      </w:r>
    </w:p>
    <w:p>
      <w:pPr>
        <w:pStyle w:val="TextBody"/>
        <w:rPr/>
      </w:pPr>
      <w:r>
        <w:rPr/>
        <w:t>13.  И отдало море мертвых, бывших в нем, и смерть и ад отдали мертвых, которые были в них; и судим был каждый по делам своим.</w:t>
      </w:r>
    </w:p>
    <w:p>
      <w:pPr>
        <w:pStyle w:val="TextBody"/>
        <w:rPr/>
      </w:pPr>
      <w:r>
        <w:rPr/>
        <w:t>14.  И смерть и ад повержены в озеро огненное. Это смерть вторая.</w:t>
      </w:r>
    </w:p>
    <w:p>
      <w:pPr>
        <w:pStyle w:val="TextBody"/>
        <w:rPr/>
      </w:pPr>
      <w:r>
        <w:rPr/>
        <w:t>15.  И кто не был записан в книге жизни, тот был брошен в озеро огненное.</w:t>
      </w:r>
    </w:p>
    <w:p>
      <w:pPr>
        <w:pStyle w:val="Heading2"/>
        <w:rPr/>
      </w:pPr>
      <w:r>
        <w:rPr/>
        <w:t>Духовный смысл</w:t>
      </w:r>
    </w:p>
    <w:p>
      <w:pPr>
        <w:pStyle w:val="Heading3"/>
        <w:rPr/>
      </w:pPr>
      <w:r>
        <w:rPr/>
        <w:t>Содержание всей главы</w:t>
      </w:r>
    </w:p>
    <w:p>
      <w:pPr>
        <w:pStyle w:val="Normal"/>
        <w:jc w:val="both"/>
        <w:rPr/>
      </w:pPr>
      <w:r>
        <w:rPr/>
        <w:t xml:space="preserve">Горится об удалении тех, которые понимаются под "драконом" (стихи 1-3), </w:t>
      </w:r>
    </w:p>
    <w:p>
      <w:pPr>
        <w:pStyle w:val="Normal"/>
        <w:jc w:val="both"/>
        <w:rPr/>
      </w:pPr>
      <w:r>
        <w:rPr/>
        <w:t xml:space="preserve">затем о вознесении от низшей земли тех, которые поклонялись Господу и </w:t>
      </w:r>
    </w:p>
    <w:p>
      <w:pPr>
        <w:pStyle w:val="Normal"/>
        <w:jc w:val="both"/>
        <w:rPr/>
      </w:pPr>
      <w:r>
        <w:rPr/>
        <w:t>избегали зол, как грехов (стихи 4-6).</w:t>
      </w:r>
    </w:p>
    <w:p>
      <w:pPr>
        <w:pStyle w:val="Normal"/>
        <w:jc w:val="both"/>
        <w:rPr/>
      </w:pPr>
      <w:r>
        <w:rPr/>
        <w:t>Суд над теми, которые не имеют ничего от религии в богослужении (стихи 7-9).</w:t>
      </w:r>
    </w:p>
    <w:p>
      <w:pPr>
        <w:pStyle w:val="Normal"/>
        <w:jc w:val="both"/>
        <w:rPr/>
      </w:pPr>
      <w:r>
        <w:rPr/>
        <w:t>Осуждение "дракона" (стих 10).</w:t>
      </w:r>
    </w:p>
    <w:p>
      <w:pPr>
        <w:pStyle w:val="Normal"/>
        <w:jc w:val="both"/>
        <w:rPr/>
      </w:pPr>
      <w:r>
        <w:rPr/>
        <w:t xml:space="preserve">Всеобщий суд над остальными (стихи 11-15).   </w:t>
      </w:r>
    </w:p>
    <w:p>
      <w:pPr>
        <w:pStyle w:val="Heading3"/>
        <w:rPr/>
      </w:pPr>
      <w:r>
        <w:rPr/>
        <w:t>Содержание каждого стиха</w:t>
      </w:r>
    </w:p>
    <w:p>
      <w:pPr>
        <w:pStyle w:val="TextBody"/>
        <w:rPr/>
      </w:pPr>
      <w:r>
        <w:rPr/>
        <w:t xml:space="preserve">1. "И увидел я Ангела, сходящего с неба, который имел ключ от бездны и большую цепь в руке своей" </w:t>
      </w:r>
    </w:p>
    <w:p>
      <w:pPr>
        <w:pStyle w:val="TextBody"/>
        <w:ind w:left="720" w:hanging="0"/>
        <w:rPr/>
      </w:pPr>
      <w:r>
        <w:rPr>
          <w:i/>
          <w:iCs/>
        </w:rPr>
        <w:t>означает</w:t>
      </w:r>
      <w:r>
        <w:rPr/>
        <w:t xml:space="preserve"> действие Господа в низших сферах, происходящее от Божественной власти затворять и отворять, также связывать и освобождать.</w:t>
      </w:r>
    </w:p>
    <w:p>
      <w:pPr>
        <w:pStyle w:val="TextBody"/>
        <w:rPr/>
      </w:pPr>
      <w:r>
        <w:rPr/>
        <w:t xml:space="preserve">2. "Он взял дракона, змея древнего, который есть дьявол и сатана" </w:t>
      </w:r>
    </w:p>
    <w:p>
      <w:pPr>
        <w:pStyle w:val="TextBody"/>
        <w:ind w:left="720" w:hanging="0"/>
        <w:rPr/>
      </w:pPr>
      <w:r>
        <w:rPr>
          <w:i/>
          <w:iCs/>
        </w:rPr>
        <w:t>означает</w:t>
      </w:r>
      <w:r>
        <w:rPr/>
        <w:t>, что были удержаны понимаемые под "драконом", которые называются "древним змеем", поскольку мыслят чувственно, а не духовно о предметах веры, они называются "дьяволом", ибо пребывают во зле жизни, и называются "сатаной", так как состоят в неправдах учения.</w:t>
      </w:r>
    </w:p>
    <w:p>
      <w:pPr>
        <w:pStyle w:val="TextBody"/>
        <w:rPr/>
      </w:pPr>
      <w:r>
        <w:rPr/>
        <w:t xml:space="preserve">    </w:t>
      </w:r>
      <w:r>
        <w:rPr/>
        <w:t xml:space="preserve">"И связал на тысячу лет" </w:t>
      </w:r>
    </w:p>
    <w:p>
      <w:pPr>
        <w:pStyle w:val="TextBody"/>
        <w:ind w:left="720" w:hanging="0"/>
        <w:rPr/>
      </w:pPr>
      <w:r>
        <w:rPr>
          <w:i/>
          <w:iCs/>
        </w:rPr>
        <w:t>означает</w:t>
      </w:r>
      <w:r>
        <w:rPr/>
        <w:t>, что понимаемые здесь под "драконом" были удалены и отделены от остальных в мире духов, чтобы не было с ними сообщения на время или на значительное время.</w:t>
      </w:r>
    </w:p>
    <w:p>
      <w:pPr>
        <w:pStyle w:val="TextBody"/>
        <w:rPr/>
      </w:pPr>
      <w:r>
        <w:rPr/>
        <w:t xml:space="preserve">3. "И низверг его в бездну, и заключил его, и положил печать над ним, чтобы не прельщал уже племена" </w:t>
      </w:r>
    </w:p>
    <w:p>
      <w:pPr>
        <w:pStyle w:val="TextBody"/>
        <w:ind w:left="720" w:hanging="0"/>
        <w:rPr/>
      </w:pPr>
      <w:r>
        <w:rPr>
          <w:i/>
          <w:iCs/>
        </w:rPr>
        <w:t>означает</w:t>
      </w:r>
      <w:r>
        <w:rPr/>
        <w:t>, что Господь полностью удалил бывших в одной вере и отнял всякое сообщение между ними и остатком, чтобы они не смогли внушить что-либо из своей ереси в тех, которые должны быть вознесены на небо.</w:t>
      </w:r>
    </w:p>
    <w:p>
      <w:pPr>
        <w:pStyle w:val="TextBody"/>
        <w:rPr/>
      </w:pPr>
      <w:r>
        <w:rPr/>
        <w:t xml:space="preserve">    </w:t>
      </w:r>
      <w:r>
        <w:rPr/>
        <w:t xml:space="preserve">"Пока не окончится тысяча лет; после же того ему должно быть освобожденным на малое время" </w:t>
      </w:r>
    </w:p>
    <w:p>
      <w:pPr>
        <w:pStyle w:val="TextBody"/>
        <w:ind w:left="720" w:hanging="0"/>
        <w:rPr/>
      </w:pPr>
      <w:r>
        <w:rPr>
          <w:i/>
          <w:iCs/>
        </w:rPr>
        <w:t>означает</w:t>
      </w:r>
      <w:r>
        <w:rPr/>
        <w:t xml:space="preserve"> на некоторое время или на значительное время, пока пребывающие в истинах, происходящих из добра, не будут вознесены Господом на небо, после чего понимаемые под "драконом" должны быть освобождены на короткое время и откроется сообщение между ними и остатком.</w:t>
      </w:r>
    </w:p>
    <w:p>
      <w:pPr>
        <w:pStyle w:val="TextBody"/>
        <w:rPr/>
      </w:pPr>
      <w:r>
        <w:rPr/>
        <w:t xml:space="preserve">4. "И увидел я престолы и сидящих на них, которым дано было судить"  </w:t>
      </w:r>
    </w:p>
    <w:p>
      <w:pPr>
        <w:pStyle w:val="TextBody"/>
        <w:ind w:left="720" w:hanging="0"/>
        <w:rPr/>
      </w:pPr>
      <w:r>
        <w:rPr>
          <w:i/>
          <w:iCs/>
        </w:rPr>
        <w:t>означает</w:t>
      </w:r>
      <w:r>
        <w:rPr/>
        <w:t>, что были открыты истины Слова, по которым все будут судимы, и тогда скрываемые Господом были вознесены от низшей земли, чтобы не быть обольщенными "драконом" и его "зверьми".</w:t>
      </w:r>
    </w:p>
    <w:p>
      <w:pPr>
        <w:pStyle w:val="TextBody"/>
        <w:rPr/>
      </w:pPr>
      <w:r>
        <w:rPr/>
        <w:t xml:space="preserve">    </w:t>
      </w:r>
      <w:r>
        <w:rPr/>
        <w:t xml:space="preserve">"И души обезглавленных за свидетельство Иисуса и за Слово Божье" </w:t>
      </w:r>
    </w:p>
    <w:p>
      <w:pPr>
        <w:pStyle w:val="TextBody"/>
        <w:ind w:left="720" w:hanging="0"/>
        <w:rPr/>
      </w:pPr>
      <w:r>
        <w:rPr>
          <w:i/>
          <w:iCs/>
        </w:rPr>
        <w:t>означает</w:t>
      </w:r>
      <w:r>
        <w:rPr/>
        <w:t>, что они были отвергнуты состоящими в неправдах, происходящих от собственного разумения, поскольку поклонялись Господу и жили по истинам Слова.</w:t>
      </w:r>
    </w:p>
    <w:p>
      <w:pPr>
        <w:pStyle w:val="TextBody"/>
        <w:rPr/>
      </w:pPr>
      <w:r>
        <w:rPr/>
        <w:t xml:space="preserve">    </w:t>
      </w:r>
      <w:r>
        <w:rPr/>
        <w:t xml:space="preserve">"Которые не поклонились зверю, ни образу его, и не приняли начертания на чело свое и на руку свою" </w:t>
      </w:r>
    </w:p>
    <w:p>
      <w:pPr>
        <w:pStyle w:val="TextBody"/>
        <w:ind w:left="240" w:firstLine="480"/>
        <w:rPr/>
      </w:pPr>
      <w:r>
        <w:rPr>
          <w:i/>
          <w:iCs/>
        </w:rPr>
        <w:t>означает</w:t>
      </w:r>
      <w:r>
        <w:rPr/>
        <w:t xml:space="preserve"> тех, которые не признали и не приняли учения об одной вере</w:t>
      </w:r>
    </w:p>
    <w:p>
      <w:pPr>
        <w:pStyle w:val="TextBody"/>
        <w:rPr/>
      </w:pPr>
      <w:r>
        <w:rPr/>
        <w:t xml:space="preserve">    </w:t>
      </w:r>
      <w:r>
        <w:rPr/>
        <w:t xml:space="preserve">"Они ожили и царствовали со Христом тысячу лет" </w:t>
      </w:r>
    </w:p>
    <w:p>
      <w:pPr>
        <w:pStyle w:val="TextBody"/>
        <w:ind w:left="720" w:hanging="0"/>
        <w:rPr/>
      </w:pPr>
      <w:r>
        <w:rPr>
          <w:i/>
          <w:iCs/>
        </w:rPr>
        <w:t>означает</w:t>
      </w:r>
      <w:r>
        <w:rPr/>
        <w:t xml:space="preserve"> тех, которые уже были в соединении с Господом и Его царством некоторое время.</w:t>
      </w:r>
    </w:p>
    <w:p>
      <w:pPr>
        <w:pStyle w:val="TextBody"/>
        <w:rPr/>
      </w:pPr>
      <w:r>
        <w:rPr/>
        <w:t xml:space="preserve">5. "Прочие же из мертвых не ожили, пока не окончится тысяча лет" </w:t>
      </w:r>
    </w:p>
    <w:p>
      <w:pPr>
        <w:pStyle w:val="TextBody"/>
        <w:ind w:left="720" w:hanging="0"/>
        <w:rPr/>
      </w:pPr>
      <w:r>
        <w:rPr>
          <w:i/>
          <w:iCs/>
        </w:rPr>
        <w:t>означает</w:t>
      </w:r>
      <w:r>
        <w:rPr/>
        <w:t>, что кроме тех, о которых говорилось, никто не был вознесен на небо до тех пор, пока "дракон" не был отпущен, и тогда они были испытаны и исследованы, чтобы открылось, каковы они.</w:t>
      </w:r>
    </w:p>
    <w:p>
      <w:pPr>
        <w:pStyle w:val="TextBody"/>
        <w:rPr/>
      </w:pPr>
      <w:r>
        <w:rPr/>
        <w:t xml:space="preserve">    </w:t>
      </w:r>
      <w:r>
        <w:rPr/>
        <w:t xml:space="preserve">"Это – первое воскресение" </w:t>
      </w:r>
    </w:p>
    <w:p>
      <w:pPr>
        <w:pStyle w:val="TextBody"/>
        <w:ind w:left="720" w:hanging="0"/>
        <w:rPr/>
      </w:pPr>
      <w:r>
        <w:rPr>
          <w:i/>
          <w:iCs/>
        </w:rPr>
        <w:t>означает</w:t>
      </w:r>
      <w:r>
        <w:rPr/>
        <w:t>, что спасение и жизнь вечная состоит прежде всего в поклонении Господу и в жизни по Его заповедям в Слове, ибо через это происходит соединение с Господом и сообщение с ангелами небесными.</w:t>
      </w:r>
    </w:p>
    <w:p>
      <w:pPr>
        <w:pStyle w:val="TextBody"/>
        <w:rPr/>
      </w:pPr>
      <w:r>
        <w:rPr/>
        <w:t xml:space="preserve">6. "Блажен и свят имеющий участие в воскресении первом" </w:t>
      </w:r>
    </w:p>
    <w:p>
      <w:pPr>
        <w:pStyle w:val="TextBody"/>
        <w:ind w:left="720" w:hanging="0"/>
        <w:rPr/>
      </w:pPr>
      <w:r>
        <w:rPr>
          <w:i/>
          <w:iCs/>
        </w:rPr>
        <w:t>означает</w:t>
      </w:r>
      <w:r>
        <w:rPr/>
        <w:t>, что приходящие на небо имеют счастье вечной жизни и озарение через соединение с Господом.</w:t>
      </w:r>
    </w:p>
    <w:p>
      <w:pPr>
        <w:pStyle w:val="TextBody"/>
        <w:rPr/>
      </w:pPr>
      <w:r>
        <w:rPr/>
        <w:t xml:space="preserve">    </w:t>
      </w:r>
      <w:r>
        <w:rPr/>
        <w:t xml:space="preserve">"Над ними смерть вторая не имеет власти" </w:t>
      </w:r>
    </w:p>
    <w:p>
      <w:pPr>
        <w:pStyle w:val="TextBody"/>
        <w:ind w:firstLine="720"/>
        <w:rPr/>
      </w:pPr>
      <w:r>
        <w:rPr>
          <w:i/>
          <w:iCs/>
        </w:rPr>
        <w:t>означает</w:t>
      </w:r>
      <w:r>
        <w:rPr/>
        <w:t>, что они не будут осуждены.</w:t>
      </w:r>
    </w:p>
    <w:p>
      <w:pPr>
        <w:pStyle w:val="TextBody"/>
        <w:rPr/>
      </w:pPr>
      <w:r>
        <w:rPr/>
        <w:t xml:space="preserve">    </w:t>
      </w:r>
      <w:r>
        <w:rPr/>
        <w:t xml:space="preserve">"Но они будут священниками Бога и Христа" </w:t>
      </w:r>
    </w:p>
    <w:p>
      <w:pPr>
        <w:pStyle w:val="TextBody"/>
        <w:ind w:firstLine="720"/>
        <w:rPr/>
      </w:pPr>
      <w:r>
        <w:rPr>
          <w:i/>
          <w:iCs/>
        </w:rPr>
        <w:t>означает</w:t>
      </w:r>
      <w:r>
        <w:rPr/>
        <w:t>, что они сохраняются Господом в добре любви и затем в истинах мудрости.</w:t>
      </w:r>
    </w:p>
    <w:p>
      <w:pPr>
        <w:pStyle w:val="TextBody"/>
        <w:rPr/>
      </w:pPr>
      <w:r>
        <w:rPr/>
        <w:t xml:space="preserve">    </w:t>
      </w:r>
      <w:r>
        <w:rPr/>
        <w:t xml:space="preserve">"И будут царствовать с Ним тысячу лет" </w:t>
      </w:r>
    </w:p>
    <w:p>
      <w:pPr>
        <w:pStyle w:val="TextBody"/>
        <w:ind w:left="720" w:hanging="0"/>
        <w:rPr/>
      </w:pPr>
      <w:r>
        <w:rPr>
          <w:i/>
          <w:iCs/>
        </w:rPr>
        <w:t>означает</w:t>
      </w:r>
      <w:r>
        <w:rPr/>
        <w:t>, что они уже были на небе, когда остальные, еще не ожившие, то есть не принявшие небесной жизни, были в мире духов.</w:t>
      </w:r>
    </w:p>
    <w:p>
      <w:pPr>
        <w:pStyle w:val="TextBody"/>
        <w:rPr/>
      </w:pPr>
      <w:r>
        <w:rPr/>
        <w:t xml:space="preserve">7. "Когда же окончится тысяча лет, сатана будет освобожден из темницы своей" </w:t>
      </w:r>
    </w:p>
    <w:p>
      <w:pPr>
        <w:pStyle w:val="TextBody"/>
        <w:ind w:left="720" w:hanging="0"/>
        <w:rPr/>
      </w:pPr>
      <w:r>
        <w:rPr>
          <w:i/>
          <w:iCs/>
        </w:rPr>
        <w:t>означает</w:t>
      </w:r>
      <w:r>
        <w:rPr/>
        <w:t>, что после того, как скрываемые до этого времени и охраняемые на низшей земле, будут вознесены Господом на небо, и Христианское Новое Небо пополнится ими, все утвердившиеся в неправдах веры будут освобождены.</w:t>
      </w:r>
    </w:p>
    <w:p>
      <w:pPr>
        <w:pStyle w:val="TextBody"/>
        <w:rPr/>
      </w:pPr>
      <w:r>
        <w:rPr/>
        <w:t xml:space="preserve">8. "И выйдет обольщать племена, находящиеся на четырех углах земли, Гога и Магога, чтобы собрать их на брань" </w:t>
      </w:r>
    </w:p>
    <w:p>
      <w:pPr>
        <w:pStyle w:val="TextBody"/>
        <w:ind w:left="720" w:hanging="0"/>
        <w:rPr/>
      </w:pPr>
      <w:r>
        <w:rPr>
          <w:i/>
          <w:iCs/>
        </w:rPr>
        <w:t>означает</w:t>
      </w:r>
      <w:r>
        <w:rPr/>
        <w:t>, что понимаемые здесь под " драконом" будут привлекать на свою сторону всех, пребывающих в различных местах всего мира духов и живущих там в одном внешнем природном богослужении, а не во внутреннем духовном богослужении, возбуждая их против поклоняющихся Господу и живущих по Его заповедям в Слове.</w:t>
      </w:r>
    </w:p>
    <w:p>
      <w:pPr>
        <w:pStyle w:val="TextBody"/>
        <w:rPr/>
      </w:pPr>
      <w:r>
        <w:rPr/>
        <w:t xml:space="preserve">    </w:t>
      </w:r>
      <w:r>
        <w:rPr/>
        <w:t xml:space="preserve">"Число их как песок морской" </w:t>
      </w:r>
    </w:p>
    <w:p>
      <w:pPr>
        <w:pStyle w:val="TextBody"/>
        <w:ind w:firstLine="720"/>
        <w:rPr/>
      </w:pPr>
      <w:r>
        <w:rPr>
          <w:i/>
          <w:iCs/>
        </w:rPr>
        <w:t>означает</w:t>
      </w:r>
      <w:r>
        <w:rPr/>
        <w:t xml:space="preserve"> множество таких.</w:t>
      </w:r>
    </w:p>
    <w:p>
      <w:pPr>
        <w:pStyle w:val="TextBody"/>
        <w:rPr/>
      </w:pPr>
      <w:r>
        <w:rPr/>
        <w:t xml:space="preserve">9. "И вышли на широту земли, и окружили стан святых и город возлюбленный" </w:t>
      </w:r>
    </w:p>
    <w:p>
      <w:pPr>
        <w:pStyle w:val="TextBody"/>
        <w:ind w:left="720" w:hanging="0"/>
        <w:rPr/>
      </w:pPr>
      <w:r>
        <w:rPr>
          <w:i/>
          <w:iCs/>
        </w:rPr>
        <w:t>означает</w:t>
      </w:r>
      <w:r>
        <w:rPr/>
        <w:t>, что возбуждаемые драконистами, они будут презирать всякую истину Церкви и попытаются уничтожить все, принадлежащее Новой Церкви, так же как и само ее учение о Господе и о Жизни.</w:t>
      </w:r>
    </w:p>
    <w:p>
      <w:pPr>
        <w:pStyle w:val="TextBody"/>
        <w:rPr/>
      </w:pPr>
      <w:r>
        <w:rPr/>
        <w:t xml:space="preserve">    </w:t>
      </w:r>
      <w:r>
        <w:rPr/>
        <w:t xml:space="preserve">"И ниспал огонь с неба от Бога и пожрал их" </w:t>
      </w:r>
    </w:p>
    <w:p>
      <w:pPr>
        <w:pStyle w:val="TextBody"/>
        <w:ind w:firstLine="720"/>
        <w:rPr/>
      </w:pPr>
      <w:r>
        <w:rPr>
          <w:i/>
          <w:iCs/>
        </w:rPr>
        <w:t>означает</w:t>
      </w:r>
      <w:r>
        <w:rPr/>
        <w:t>, что они погибли от похотей адской любви.</w:t>
      </w:r>
    </w:p>
    <w:p>
      <w:pPr>
        <w:pStyle w:val="TextBody"/>
        <w:rPr/>
      </w:pPr>
      <w:r>
        <w:rPr/>
        <w:t xml:space="preserve">10. "А дьявол, прельщавший их, ввержен в озеро огненное и серное, где зверь и лжепророк, и будут мучиться день и ночь во веки веков" </w:t>
      </w:r>
    </w:p>
    <w:p>
      <w:pPr>
        <w:pStyle w:val="TextBody"/>
        <w:ind w:left="720" w:hanging="0"/>
        <w:rPr/>
      </w:pPr>
      <w:r>
        <w:rPr>
          <w:i/>
          <w:iCs/>
        </w:rPr>
        <w:t>означает</w:t>
      </w:r>
      <w:r>
        <w:rPr/>
        <w:t xml:space="preserve"> что, состоящие во зле жизни и в неправдах учения низвержены в ад, где они непрестанно и вечно будут внутренне наваждаться любовью к их лжи и похотями их зла.</w:t>
      </w:r>
    </w:p>
    <w:p>
      <w:pPr>
        <w:pStyle w:val="TextBody"/>
        <w:rPr/>
      </w:pPr>
      <w:r>
        <w:rPr/>
        <w:t xml:space="preserve">11. "И увидел я великий белый престол и Сидящего на нем, от лица Которого бежало небо и земля, и не нашлось им места" </w:t>
      </w:r>
    </w:p>
    <w:p>
      <w:pPr>
        <w:pStyle w:val="TextBody"/>
        <w:ind w:left="720" w:hanging="0"/>
        <w:rPr/>
      </w:pPr>
      <w:r>
        <w:rPr>
          <w:i/>
          <w:iCs/>
        </w:rPr>
        <w:t>означает</w:t>
      </w:r>
      <w:r>
        <w:rPr/>
        <w:t xml:space="preserve"> всеобщий Суд, произведенный Господом над всеми прежними небесами, в которых пребывали состоящие в гражданском и нравственном добре, но не в духовном добре, таким образом, походившие на Христиан во внешних началах, но во внутренних началах бывшие дьяволами; эти небеса с их землей были полностью рассеяны так, чтобы ничего от них не являлось более.</w:t>
      </w:r>
    </w:p>
    <w:p>
      <w:pPr>
        <w:pStyle w:val="TextBody"/>
        <w:rPr/>
      </w:pPr>
      <w:r>
        <w:rPr/>
        <w:t xml:space="preserve">12. "И увидел я мертвых, малых и великих, стоящих перед Богом" </w:t>
      </w:r>
    </w:p>
    <w:p>
      <w:pPr>
        <w:pStyle w:val="TextBody"/>
        <w:ind w:left="720" w:hanging="0"/>
        <w:rPr/>
      </w:pPr>
      <w:r>
        <w:rPr>
          <w:i/>
          <w:iCs/>
        </w:rPr>
        <w:t>означает</w:t>
      </w:r>
      <w:r>
        <w:rPr/>
        <w:t xml:space="preserve"> всех, умерших на земле, в каком бы они не были положении и качестве, теперь пребывающих в мире духов, собранных Господом для Суда.</w:t>
      </w:r>
    </w:p>
    <w:p>
      <w:pPr>
        <w:pStyle w:val="TextBody"/>
        <w:rPr/>
      </w:pPr>
      <w:r>
        <w:rPr/>
        <w:t xml:space="preserve">    </w:t>
      </w:r>
      <w:r>
        <w:rPr/>
        <w:t xml:space="preserve">"И книги раскрыты были, и иная книга раскрыта, которая есть книга жизни" </w:t>
      </w:r>
    </w:p>
    <w:p>
      <w:pPr>
        <w:pStyle w:val="TextBody"/>
        <w:ind w:left="720" w:hanging="0"/>
        <w:rPr/>
      </w:pPr>
      <w:r>
        <w:rPr>
          <w:i/>
          <w:iCs/>
        </w:rPr>
        <w:t>означает</w:t>
      </w:r>
      <w:r>
        <w:rPr/>
        <w:t>, что внутренние начала духа всех их были открыты, и через наитие света и тепла с неба было усмотрено и постигнуто, каковы они в отношении чувств, происходящих от любви или воли, следовательно, в отношении мыслей, происходящих от веры или разумения, как злые, так и добрые.</w:t>
      </w:r>
    </w:p>
    <w:p>
      <w:pPr>
        <w:pStyle w:val="TextBody"/>
        <w:rPr/>
      </w:pPr>
      <w:r>
        <w:rPr/>
        <w:t xml:space="preserve">    </w:t>
      </w:r>
      <w:r>
        <w:rPr/>
        <w:t xml:space="preserve">"И мертвые были судимы по написанному в книгах, сообразно с делами своими" </w:t>
      </w:r>
    </w:p>
    <w:p>
      <w:pPr>
        <w:pStyle w:val="TextBody"/>
        <w:ind w:firstLine="720"/>
        <w:rPr/>
      </w:pPr>
      <w:r>
        <w:rPr>
          <w:i/>
          <w:iCs/>
        </w:rPr>
        <w:t>означает</w:t>
      </w:r>
      <w:r>
        <w:rPr/>
        <w:t>, что они все были судимы по их внутренней жизни во внешних началах.</w:t>
      </w:r>
    </w:p>
    <w:p>
      <w:pPr>
        <w:pStyle w:val="TextBody"/>
        <w:rPr/>
      </w:pPr>
      <w:r>
        <w:rPr/>
        <w:t xml:space="preserve">13. "И отдало море мертвых, бывших в нем" </w:t>
      </w:r>
    </w:p>
    <w:p>
      <w:pPr>
        <w:pStyle w:val="TextBody"/>
        <w:ind w:firstLine="720"/>
        <w:rPr/>
      </w:pPr>
      <w:r>
        <w:rPr>
          <w:i/>
          <w:iCs/>
        </w:rPr>
        <w:t>означает</w:t>
      </w:r>
      <w:r>
        <w:rPr/>
        <w:t xml:space="preserve"> внешних и природных людей Церкви, собранных на суд.</w:t>
      </w:r>
    </w:p>
    <w:p>
      <w:pPr>
        <w:pStyle w:val="TextBody"/>
        <w:rPr/>
      </w:pPr>
      <w:r>
        <w:rPr/>
        <w:t xml:space="preserve">    </w:t>
      </w:r>
      <w:r>
        <w:rPr/>
        <w:t xml:space="preserve">"И смерть и ад отдали мертвых, которые были в них" </w:t>
      </w:r>
    </w:p>
    <w:p>
      <w:pPr>
        <w:pStyle w:val="TextBody"/>
        <w:ind w:left="720" w:hanging="0"/>
        <w:rPr/>
      </w:pPr>
      <w:r>
        <w:rPr>
          <w:i/>
          <w:iCs/>
        </w:rPr>
        <w:t>означает</w:t>
      </w:r>
      <w:r>
        <w:rPr/>
        <w:t xml:space="preserve"> созванных на суд людей Церкви, которые были злые сердцем и в себе самих были дьяволами и сатанами.</w:t>
      </w:r>
    </w:p>
    <w:p>
      <w:pPr>
        <w:pStyle w:val="TextBody"/>
        <w:rPr/>
      </w:pPr>
      <w:r>
        <w:rPr/>
        <w:t xml:space="preserve">    </w:t>
      </w:r>
      <w:r>
        <w:rPr/>
        <w:t xml:space="preserve">"И судим был каждый по делам своим" </w:t>
      </w:r>
    </w:p>
    <w:p>
      <w:pPr>
        <w:pStyle w:val="TextBody"/>
        <w:ind w:firstLine="720"/>
        <w:rPr/>
      </w:pPr>
      <w:r>
        <w:rPr>
          <w:i/>
          <w:iCs/>
        </w:rPr>
        <w:t>означает</w:t>
      </w:r>
      <w:r>
        <w:rPr/>
        <w:t>, что они все были судимы по своей внутренней жизни во внешних началах.</w:t>
      </w:r>
    </w:p>
    <w:p>
      <w:pPr>
        <w:pStyle w:val="TextBody"/>
        <w:rPr/>
      </w:pPr>
      <w:r>
        <w:rPr/>
        <w:t xml:space="preserve">14. "И смерть и ад повержены в озеро огненное" </w:t>
      </w:r>
    </w:p>
    <w:p>
      <w:pPr>
        <w:pStyle w:val="TextBody"/>
        <w:ind w:left="720" w:hanging="0"/>
        <w:rPr/>
      </w:pPr>
      <w:r>
        <w:rPr>
          <w:i/>
          <w:iCs/>
        </w:rPr>
        <w:t>означает</w:t>
      </w:r>
      <w:r>
        <w:rPr/>
        <w:t>, что злые сердцем, бывшие в себе дьяволами и сатанами, однако во внешних началах походившие на людей Церкви, были ввержены в ад к состоящим в любви ко злу и следовательно в любви к неправдам, согласным со злом.</w:t>
      </w:r>
    </w:p>
    <w:p>
      <w:pPr>
        <w:pStyle w:val="TextBody"/>
        <w:rPr/>
      </w:pPr>
      <w:r>
        <w:rPr/>
        <w:t xml:space="preserve">    </w:t>
      </w:r>
      <w:r>
        <w:rPr/>
        <w:t xml:space="preserve">"Это смерть вторая" </w:t>
      </w:r>
    </w:p>
    <w:p>
      <w:pPr>
        <w:pStyle w:val="TextBody"/>
        <w:ind w:firstLine="720"/>
        <w:rPr/>
      </w:pPr>
      <w:r>
        <w:rPr>
          <w:i/>
          <w:iCs/>
        </w:rPr>
        <w:t>означает</w:t>
      </w:r>
      <w:r>
        <w:rPr/>
        <w:t>, что это для них есть осуждение.</w:t>
      </w:r>
    </w:p>
    <w:p>
      <w:pPr>
        <w:pStyle w:val="TextBody"/>
        <w:rPr/>
      </w:pPr>
      <w:r>
        <w:rPr/>
        <w:t xml:space="preserve">15. "И кто не был записан в книге жизни, тот был брошен в озеро огненное" </w:t>
      </w:r>
    </w:p>
    <w:p>
      <w:pPr>
        <w:pStyle w:val="TextBody"/>
        <w:ind w:left="720" w:hanging="0"/>
        <w:rPr/>
      </w:pPr>
      <w:r>
        <w:rPr>
          <w:i/>
          <w:iCs/>
        </w:rPr>
        <w:t>означает</w:t>
      </w:r>
      <w:r>
        <w:rPr/>
        <w:t>, что не жившие по заповедям Господа в Слове и не веровавшие в Господа были осуждены.</w:t>
      </w:r>
    </w:p>
    <w:p>
      <w:pPr>
        <w:pStyle w:val="Heading3"/>
        <w:rPr/>
      </w:pPr>
      <w:bookmarkStart w:id="41" w:name="____________19"/>
      <w:bookmarkEnd w:id="41"/>
      <w:r>
        <w:rPr/>
        <w:t>Объяснение</w:t>
      </w:r>
    </w:p>
    <w:p>
      <w:pPr>
        <w:pStyle w:val="TextBody"/>
        <w:rPr/>
      </w:pPr>
      <w:r>
        <w:rPr>
          <w:b/>
          <w:bCs/>
        </w:rPr>
        <w:t>840. [Стих 1] "И увидел я Ангела, сходящего с неба, который имел ключ от бездны и большую цепь в руке своей" означает действие Господа в низших сферах, происходящее от Божественной власти затворять и отворять, также связывать и освобождать.</w:t>
      </w:r>
      <w:r>
        <w:rPr/>
        <w:t xml:space="preserve"> Под "Ангелом, сходящим с неба" понимается Господь, как может быть видно (п. 5, 170, 344, 465, 657, 718), также действие Господа (п. 415, 631, 633, 649), здесь в низших сферах, потому что говорится "сходящий". Словами "иметь ключ от бездны" означается Божественная власть отворять и затворять ад, как может быть видно (п. 62, 174); а словами "иметь большую цепь в руке" означается усилие и затем действие связывания и освобождения. Из этого следует, что в руке Господа не было никакого ключа или цепи, но что виденное Иоанном представляло Божественную власть Господа. В этой главе говорится во второй и в третий раз об открытии ада и закрытии его.</w:t>
      </w:r>
    </w:p>
    <w:p>
      <w:pPr>
        <w:pStyle w:val="TextBody"/>
        <w:rPr/>
      </w:pPr>
      <w:r>
        <w:rPr>
          <w:b/>
          <w:bCs/>
        </w:rPr>
        <w:t>841. [Стих 2] "Он взял дракона, змея древнего, который есть дьявол и сатана" означает, что были удержаны понимаемые под "драконом", которые называются "древним змеем", поскольку мыслят чувственно, а не духовно о предметах веры, называются "дьяволом", ибо пребывают во зле жизни, и называются "сатаной", так как состоят в неправдах учения.</w:t>
      </w:r>
      <w:r>
        <w:rPr/>
        <w:t xml:space="preserve"> Кто понимается под "драконом", может быть видно выше (п. 537). И здесь, и там он называется "древним змеем", "дьяволом" и "сатаной", потому что "змей" означает мыслящих чувственно, а не духовно (п. 455, 550). "Дьявол" означает пребывающих во зле жизни, а "сатана" означает состоящих в неправдах учения (п. 97, 550). Ибо все, не обращающиеся непосредственно к Господу, мыслят чувственно о предметах Церкви, но не могут мыслить духовно, ибо Господь есть сам свет (п. 796, 799). Поэтому те, которые не обращаются непосредственно к Господу, не могут мыслить из духовного света, который является светом неба, но из природного света, отдельного от духовного света, что значит мыслить чувственно. Вот, почему они называются "древним змеем". Те, которые не обращаются непосредственно к Господу и не убегают от зол как от грехов, остаются в грехах, по этой причине дракон называется "дьяволом", а поскольку таковые состоят в неправдах учения, то дракон, поэтому, называется "сатаной".</w:t>
      </w:r>
    </w:p>
    <w:p>
      <w:pPr>
        <w:pStyle w:val="TextBody"/>
        <w:rPr/>
      </w:pPr>
      <w:r>
        <w:rPr>
          <w:b/>
          <w:bCs/>
        </w:rPr>
        <w:t>842. "И связал на тысячу лет" означает, что понимаемые здесь под "драконом" были удалены и отделены от остальных в мире духов, чтобы не было с ними сообщения на время или на значительное время.</w:t>
      </w:r>
      <w:r>
        <w:rPr/>
        <w:t xml:space="preserve"> Что "связать" здесь означает удалить и отделить от остальных в мире духов, чтобы не было связи с ними, может быть видно в следующем параграфе. Под "тысячью годами" не понимается тысяча лет, но некоторое время или значительное время, поскольку тысяча без других дополнительных чисел это означает в духовном мире. Тот, кто верит, что "тысяча лет" означает тысячу лет, не знает, что все числа в Слове означают предметы, поэтому он может заблуждаться о значении предметов, особенно в "Откровении", где встречаются такие числа, как 5, 7, 10, 12, 144, 666, 1200, 1600, 12000, 144000 и многие другие. В этих последних числах "тысяча" означает только какое-то добавление, но когда "тысяча" упоминается отдельно, как здесь, то означает некоторое время или значительное время. Что это так, мне было сказано с неба, где в Слове не читается никакое число, но вместо числа понимается предмет, и вместо "тысячи" – промежуток времени. Там удивляются, что люди Церкви, видя в "Откровении" так много чисел, которые могут означать одни только предметы, все еще твердо придерживаются предположений Хилиастов или Милленариев, и так увлекаются пустыми идеями о последнем состоянии Церкви.</w:t>
      </w:r>
    </w:p>
    <w:p>
      <w:pPr>
        <w:pStyle w:val="TextBody"/>
        <w:rPr/>
      </w:pPr>
      <w:r>
        <w:rPr>
          <w:b/>
          <w:bCs/>
        </w:rPr>
        <w:t>843. [Стих 3] "И низверг его в бездну, и заключил его, и положил печать над ним, чтобы не прельщал уже племена" означает, что Господь полностью удалил бывших в одной вере и отнял всякое сообщение между ними и остатком, чтобы они не смогли внушить что-либо из своей ереси в тех, которые должны быть вознесены на небо.</w:t>
      </w:r>
      <w:r>
        <w:rPr/>
        <w:t xml:space="preserve"> Под "драконом" здесь понимаются состоящие в неправдах веры, как выше (п. 842). О драконе говорится, что он был "схвачен", "связан", "брошен в бездну", "заключен" и над ним "была положена печать", чем означается, что он был полностью удален, и что было отнято всякое сообщение между ним и остатком. Тем, что он был "схвачен" означается, что понимаемые под ним были собраны и удержаны. Словами "был связан" означается, что они были удалены и отделены. Тем, что он был "брошен в бездну" означается, что они были отосланы в ад. Тем, что он был "заключен" означается, что они были полностью удалены. Словами "печать положена над ним" означается, что всякое сообщение между ним и остатком было полностью отнято. Причина, по которой "дракон" был полностью удален на какое-то время, состояла в том, чтобы скрываемые Господом (о которых говорится в стих. 4-6) могли быть вознесены от низшей земли и не были обольщены драконистами при вознесении; поэтому также говорится "дабы не прельщал уже племена", чем означается, чтобы он не мог внушить им что-либо из своей ереси. Это произошло в мире духов, который является средним между небом и адом, потому что там злые имеют сообщение с добрыми, в том мире добрые приготовляются к небу, а злые – к аду, там же добрые испытываются некоторым общением со злыми и исследуется, каковы они, и насколько они постоянны. Под "племенами", которых "он не должен соблазнять", понимаются добрые; что под "племенами" понимаются те, которые относительно жизни добры, а в противоположном смысле – злы, может быть видно выше (п. 483). Из этого можно заключить, что словами "низверг в бездну и заключил его, и положил печать над ним" означается, что Господь полностью удалил пребывающих в неправдах веры, и отнял всякое сообщение между ними и остатком, чтобы они не внушили что-либо из своей ереси в тех, которые будут вознесены на небо.</w:t>
      </w:r>
    </w:p>
    <w:p>
      <w:pPr>
        <w:pStyle w:val="TextBody"/>
        <w:rPr/>
      </w:pPr>
      <w:r>
        <w:rPr>
          <w:b/>
          <w:bCs/>
        </w:rPr>
        <w:t>844. "Пока не окончится тысяча лет; после же этого ему должно быть освобожденным на малое время" означает на некоторое время или на значительное время, пока пребывающие в истинах, происходящих из добра, не будут вознесены Господом на небо, после чего понимаемые под "драконом" должны быть освобождены на короткое время и откроется сообщение между ними и остатком.</w:t>
      </w:r>
      <w:r>
        <w:rPr/>
        <w:t xml:space="preserve"> "Пока не окончится тысяча лет" означает некоторое время или значительное время. Так как "тысяча лет" не означает тысячу лет, но некоторое время или значительное время, как выше (п. 842). Тем, что ему должно быть освобожденным на малое время, означается, что после этого понимаемые под "драконом" (о которых говорилось выше) должны быть отпущены из своего заключения, и откроется сообщение между ними и остатком. Что это так, ясно из вышесказанного, то есть из ряда предметов и из связи с последующим в духовном смысле. Далее (стихи 4 – 6) говорится о тех, котрые были вознесены Господом на небо, для которых дракон был удален и заключен.</w:t>
      </w:r>
    </w:p>
    <w:p>
      <w:pPr>
        <w:pStyle w:val="TextBody"/>
        <w:rPr/>
      </w:pPr>
      <w:r>
        <w:rPr>
          <w:b/>
          <w:bCs/>
        </w:rPr>
        <w:t>845. [Стих 4] "И увидел я престолы и сидящих на них, которым дано было судить" означает, что были открыты истины Слова, по которым все будут судимы, и тогда скрываемые Господом были вознесены от низшей земли, чтобы не быть обольщенными "драконом" и его "зверьми".</w:t>
      </w:r>
      <w:r>
        <w:rPr/>
        <w:t xml:space="preserve"> Таково значение этих слов, потому что "престолами", на которых они сидели, не означаются престолы, но суд по истинам Слова. Что "престолами", видимыми на небе, прообразуется суд, может быть видно выше (п. 229). Ничто иное не прообразовалось "престолами", на которых сидели двадцать четыре старца, и на которые воссядут двенадцать апостолов, как то, что все судятся по истинам Слова, что также может быть видно выше (п. 233). Из этого ясно, что словами "дано было им судить" означается, что суд принадлежит истинам Слова. Упоминаются те, кто были сохранены и вознесены Господом на небо от низшей земли, чтобы не быть обольщенными "драконом" и его "зверьми", так как говорится о "душах обезглавленных" и о "мертвых" (о чем следует далее); что они были мертвы не для себя, но для других. Место, где они были сокрыты, называется низшей землей, которая расположена вблизи над адом под миром духов, там через сообщение с небом и соединение с Господом они находятся в безопасности. Есть много таких мест, где они радостно живут друг с другом и поклоняются Господу, не зная ничего об аде. Пребывающие там после Последнего Суда возносятся на небо Господом, а когда они возносятся, тогда понимаемые под "драконом" отдаляются. Мне весьма часто дано было видеть их вознесение и сообщение с ангелами на небе. Это понимается в Слове под выражением "гробы отверзлись" и "мертвые воскресли" (Мф. 27:52, 53).</w:t>
      </w:r>
    </w:p>
    <w:p>
      <w:pPr>
        <w:pStyle w:val="TextBody"/>
        <w:rPr/>
      </w:pPr>
      <w:r>
        <w:rPr>
          <w:b/>
          <w:bCs/>
        </w:rPr>
        <w:t>846. "И души обезглавленных за свидетельство Иисуса и за Слово Божье" означает, что они были отвергнуты состоящими в неправдах, происходящих от собственного разумения, поскольку поклонялись Господу и жили по истинам Слова.</w:t>
      </w:r>
      <w:r>
        <w:rPr/>
        <w:t xml:space="preserve"> Под "душами обезглавленных за свидетельство Иисуса и за Слово Божье" понимаются люди после смерти, которые тогда называются духами, или людьми, облеченные духовным телом, которые были сокрыты Господом на низшей земле, пока зло не было удалено Последним Судом. Говорится, что они "были обезглавлены", потому что они были отвергнуты состоящими в неправдах, происходящих от собственного разумения, то есть теми, которые находятся во зле и следовательно в неправдах, или которые находятся в неправдах и через них во зле, однако же во внешних началах находятся в Божественном поклонении. Что такой род лжи означается "топором", может быть видно в следующем параграфе. "Свидетельством Иисуса и Словом Божьим" означается признание Божественности Господа в Его Человечности, как вышесказанным:</w:t>
      </w:r>
    </w:p>
    <w:p>
      <w:pPr>
        <w:pStyle w:val="BlockText"/>
        <w:rPr/>
      </w:pPr>
      <w:r>
        <w:rPr/>
        <w:t>Иоанн, который свидетельствовал Слово Божие и свидетельство Иисуса Христа (Откр. 1:2).</w:t>
      </w:r>
    </w:p>
    <w:p>
      <w:pPr>
        <w:pStyle w:val="BlockText"/>
        <w:rPr/>
      </w:pPr>
      <w:r>
        <w:rPr/>
        <w:t>Михаил и ангелы победили дракона кровью Агнца и словом свидетельства своего (Откр. 12:11).</w:t>
      </w:r>
    </w:p>
    <w:p>
      <w:pPr>
        <w:pStyle w:val="BlockText"/>
        <w:rPr/>
      </w:pPr>
      <w:r>
        <w:rPr/>
        <w:t xml:space="preserve">Дракон пошел, чтобы вступить в брань с прочими от семени ее, сохраняющими заповеди </w:t>
      </w:r>
    </w:p>
    <w:p>
      <w:pPr>
        <w:pStyle w:val="BlockText"/>
        <w:rPr/>
      </w:pPr>
      <w:r>
        <w:rPr/>
        <w:t>Божьи и имеющими свидетельство Иисуса Христа (Откр. 12:17).</w:t>
      </w:r>
    </w:p>
    <w:p>
      <w:pPr>
        <w:pStyle w:val="BlockText"/>
        <w:rPr/>
      </w:pPr>
      <w:r>
        <w:rPr/>
        <w:t xml:space="preserve">Я сослужитель тебе и братьям твоим, имеющим свидетельство Иисусово; ибо </w:t>
      </w:r>
    </w:p>
    <w:p>
      <w:pPr>
        <w:pStyle w:val="BlockText"/>
        <w:rPr/>
      </w:pPr>
      <w:r>
        <w:rPr/>
        <w:t>свидетельство Иисусово есть дух пророчества (Откр. 19:10).</w:t>
      </w:r>
    </w:p>
    <w:p>
      <w:pPr>
        <w:pStyle w:val="TextBody"/>
        <w:rPr/>
      </w:pPr>
      <w:r>
        <w:rPr/>
        <w:t>Что этими словами означается признание Божественности Господа в Его Человечности, а также жизнь по истинам Его Слова, в частности по заповедям Десятисловия, может быть видно в объяснениях этих отрывков. Здесь, это те же души, о которых так говорилось выше:</w:t>
      </w:r>
    </w:p>
    <w:p>
      <w:pPr>
        <w:pStyle w:val="BlockText"/>
        <w:rPr/>
      </w:pPr>
      <w:r>
        <w:rPr/>
        <w:t>Я увидел под жертвенником души убитых за Слово Божие и за свидетельство, которое они имели. И возопили они громким голосом, говоря: доколе, Владыка Святой и Истинный, не судишь и не мстишь живущим на земле за кровь нашу? 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 (Откр. 6:9-11);</w:t>
      </w:r>
    </w:p>
    <w:p>
      <w:pPr>
        <w:pStyle w:val="TextBody"/>
        <w:rPr/>
      </w:pPr>
      <w:r>
        <w:rPr/>
        <w:t>о чем можно видеть в объяснении (п. 325-329).</w:t>
      </w:r>
    </w:p>
    <w:p>
      <w:pPr>
        <w:pStyle w:val="TextBody"/>
        <w:rPr/>
      </w:pPr>
      <w:r>
        <w:rPr/>
        <w:t>847. В Слове в различных местах говорится о некоторых людях, что они были "убиты", "пронзены", даже "мертвы", однако же не понимается, что они были убиты, пронзены или мертвы, но что они были отвергнуты состоящими во зле и в неправдах, как может быть видно (п. 59, 325, 589). Подобное означается "мертвыми" в следующем стихе, где говорится, что "прочие же из мертвых не ожили, пока не окончится тысяча лет". Из чего ясно, что теми, о которых говорится, что они "были обезглавлены", означаются те, которые были отвергнуты состоящими в неправдах, происходящих от собственного разумения. Что "топором" означается ложь, происходящая из собственного разумения, ясно из этих отрывков:</w:t>
      </w:r>
    </w:p>
    <w:p>
      <w:pPr>
        <w:pStyle w:val="BlockText"/>
        <w:rPr/>
      </w:pPr>
      <w:r>
        <w:rPr/>
        <w:t>Уставы народов - пустота: вырубают дерево в лесу, обделывают его руками плотника</w:t>
      </w:r>
    </w:p>
    <w:p>
      <w:pPr>
        <w:pStyle w:val="BlockText"/>
        <w:rPr/>
      </w:pPr>
      <w:r>
        <w:rPr/>
        <w:t xml:space="preserve"> </w:t>
      </w:r>
      <w:r>
        <w:rPr/>
        <w:t>с секирой (Иер. 10:3).</w:t>
      </w:r>
    </w:p>
    <w:p>
      <w:pPr>
        <w:pStyle w:val="BlockText"/>
        <w:rPr/>
      </w:pPr>
      <w:r>
        <w:rPr/>
        <w:t xml:space="preserve">Голос Египта несется, как змеиный; они придут на него с топорами, как дровосеки (Иер. 46:22). </w:t>
      </w:r>
    </w:p>
    <w:p>
      <w:pPr>
        <w:pStyle w:val="BlockText"/>
        <w:rPr/>
      </w:pPr>
      <w:r>
        <w:rPr/>
        <w:t xml:space="preserve">Показывали себя подобными поднимающему вверх секиру на сплетшиеся ветви </w:t>
      </w:r>
    </w:p>
    <w:p>
      <w:pPr>
        <w:pStyle w:val="BlockText"/>
        <w:rPr/>
      </w:pPr>
      <w:r>
        <w:rPr/>
        <w:t xml:space="preserve">дерева; и ныне все резьбы в нем в один раз разрушили секирами и бердышами; </w:t>
      </w:r>
    </w:p>
    <w:p>
      <w:pPr>
        <w:pStyle w:val="BlockText"/>
        <w:rPr/>
      </w:pPr>
      <w:r>
        <w:rPr/>
        <w:t>предали огню святилище Твое (Пс. 73:5-7).</w:t>
      </w:r>
    </w:p>
    <w:p>
      <w:pPr>
        <w:pStyle w:val="BlockText"/>
        <w:rPr/>
      </w:pPr>
      <w:r>
        <w:rPr/>
        <w:t xml:space="preserve">Если долгое время будешь держать в осаде какой-нибудь город, то не руби дерев его, </w:t>
      </w:r>
    </w:p>
    <w:p>
      <w:pPr>
        <w:pStyle w:val="BlockText"/>
        <w:rPr/>
      </w:pPr>
      <w:r>
        <w:rPr/>
        <w:t>от которых можно питаться (Втор. 20:19).</w:t>
      </w:r>
    </w:p>
    <w:p>
      <w:pPr>
        <w:pStyle w:val="TextBody"/>
        <w:rPr/>
      </w:pPr>
      <w:r>
        <w:rPr/>
        <w:t>"Секира" в этих местах означает ложь, происходящую из собственного разумения; ибо "железом" означается истина в последних началах, называемая чувственной истиной, которая, будучи отдельной от разумной и духовной истины, превращается в ложь. Ложь происходит от собственного разумения, потому что чувственное содержится в соби, как может быть видно (п. 424). По причине такого значения "железа" и "топора" повелевалось:</w:t>
      </w:r>
    </w:p>
    <w:p>
      <w:pPr>
        <w:pStyle w:val="BlockText"/>
        <w:rPr/>
      </w:pPr>
      <w:r>
        <w:rPr/>
        <w:t xml:space="preserve">Если же будешь делать Мне жертвенник из камней, то не сооружай его из тесанных, </w:t>
      </w:r>
    </w:p>
    <w:p>
      <w:pPr>
        <w:pStyle w:val="BlockText"/>
        <w:rPr/>
      </w:pPr>
      <w:r>
        <w:rPr/>
        <w:t>ибо, как скоро наложишь на них тесло твое, то осквернишь их (Исх. 20:25; Втор. 27:5).</w:t>
      </w:r>
    </w:p>
    <w:p>
      <w:pPr>
        <w:pStyle w:val="TextBody"/>
        <w:rPr/>
      </w:pPr>
      <w:r>
        <w:rPr/>
        <w:t>Поэтому о храме Иерусалимском говорится:</w:t>
      </w:r>
    </w:p>
    <w:p>
      <w:pPr>
        <w:pStyle w:val="BlockText"/>
        <w:rPr/>
      </w:pPr>
      <w:r>
        <w:rPr/>
        <w:t xml:space="preserve">Когда строился храм, на строение употребляемы были обтесанные камни; ни молота, ни тесла, </w:t>
      </w:r>
    </w:p>
    <w:p>
      <w:pPr>
        <w:pStyle w:val="BlockText"/>
        <w:rPr/>
      </w:pPr>
      <w:r>
        <w:rPr/>
        <w:t>ни всякого другого железного орудия не было слышно в храме при строении его (3 Цар. 6:7).</w:t>
      </w:r>
    </w:p>
    <w:p>
      <w:pPr>
        <w:pStyle w:val="TextBody"/>
        <w:rPr/>
      </w:pPr>
      <w:r>
        <w:rPr/>
        <w:t>И напротив, где говорится об идолах, которыми означается ложь, происходящая из собственного разумения, сказано что:</w:t>
      </w:r>
    </w:p>
    <w:p>
      <w:pPr>
        <w:pStyle w:val="BlockText"/>
        <w:rPr/>
      </w:pPr>
      <w:r>
        <w:rPr/>
        <w:t>Кузнец делает из железа топор, молотом обделывает его (Ис. 44:12).</w:t>
      </w:r>
    </w:p>
    <w:p>
      <w:pPr>
        <w:pStyle w:val="TextBody"/>
        <w:rPr/>
      </w:pPr>
      <w:r>
        <w:rPr/>
        <w:t>Что ложь, происходящая от собственного разумения, означается "изваяниями" и "идолами", может быть видно выше (п. 459).</w:t>
      </w:r>
    </w:p>
    <w:p>
      <w:pPr>
        <w:pStyle w:val="TextBody"/>
        <w:rPr/>
      </w:pPr>
      <w:r>
        <w:rPr>
          <w:b/>
          <w:bCs/>
        </w:rPr>
        <w:t>848. "Которые не поклонились зверю, ни образу его, и не приняли начертания на чело свое и на руку свою" означает тех, которые не признали и не приняли учения об одной ве</w:t>
      </w:r>
      <w:r>
        <w:rPr/>
        <w:t>ре, что ясно из объясненного выше (п. 634), где есть те же слова.</w:t>
      </w:r>
    </w:p>
    <w:p>
      <w:pPr>
        <w:pStyle w:val="TextBody"/>
        <w:rPr/>
      </w:pPr>
      <w:r>
        <w:rPr>
          <w:b/>
          <w:bCs/>
        </w:rPr>
        <w:t>849. "Они ожили и царствовали со Христом тысячу лет" означает тех, которые уже были в соединении с Господом и Его царством некоторое время.</w:t>
      </w:r>
      <w:r>
        <w:rPr/>
        <w:t xml:space="preserve"> Теми, которые "ожили со Христом", означаются соединенные с Господом, ибо только они живут. Теми, которые "царствовали со Христом", означаются пребывающие в Его царстве, о них следует далее. Что "тысяча лет" означает некоторое время, может быть видно выше (п. 842). Говорится о тех, которые в своей жизни в мире поклонялись Господу и жили по Его заповедям в Слове, а после смерти охраняются, чтобы не быть обольщенными драконистами; таким образом, это те, которые уже некоторое время были соединены с Господом и сообщались с ангелами небесными во внутренних началах. Что "царствовать с Господом" не значит царствовать с Ним, но пребывать в Его царстве через соединение с Ним, может быть видно выше (п. 284). Так как Один Господь царствует, и каждый на небе, состоя в должности, исполняет службу в своем обществе, также как в мире, но под руководством Господа. Хотя они действуют от себя, но поскольку они ставят службу на первое место, то действуют от Господа, от Которого исходит всякая служба.</w:t>
      </w:r>
    </w:p>
    <w:p>
      <w:pPr>
        <w:pStyle w:val="TextBody"/>
        <w:rPr/>
      </w:pPr>
      <w:r>
        <w:rPr>
          <w:b/>
          <w:bCs/>
        </w:rPr>
        <w:t>850. [Стих 5] "Прочие же из мертвых не ожили, пока не окончится тысяча лет" означает, что кроме тех, о которых говорилось, никто не был вознесен на небо до тех пор, пока "дракон" не был отпущен, и тогда они были испытаны и исследованы, чтобы открылось, каковы они.</w:t>
      </w:r>
      <w:r>
        <w:rPr/>
        <w:t xml:space="preserve"> "Прочими из мертвых" означаются те, которые были также отвергнуты состоящими в одной вере, поскольку они поклонялись Господу и жили по Его заповедям, но которые еще не были испытаны и исследованы, каковы они. Что здесь они означаются "мертвыми", может быть видно выше (п. 847). Так как все, покидая этот мир, сначала приходят в мир духов, который находится посередине между небом и адом, там они испытываются и исследуются, и там же готовятся злые к аду, а добрые – к небу. О них говорится, что они "еще не ожили", то есть они не были еще настолько соединены с Господом и с ангелами небесными, как первые. Что впоследствии многие также были спасены, ясно из стихов 12 и 15 этой главы, где говорится, что "книга жизни была открыта, и кто не был записан в книге жизни, тот был брошен в озеро огненное".</w:t>
      </w:r>
    </w:p>
    <w:p>
      <w:pPr>
        <w:pStyle w:val="TextBody"/>
        <w:rPr/>
      </w:pPr>
      <w:r>
        <w:rPr>
          <w:b/>
          <w:bCs/>
        </w:rPr>
        <w:t>851. "Это – первое воскресение" означает, что спасение и жизнь вечная состоит прежде всего в поклонении Господу и в жизни по Его заповедям в Слове, ибо через это происходит соединение с Господом и сообщение с ангелами небесными.</w:t>
      </w:r>
      <w:r>
        <w:rPr/>
        <w:t xml:space="preserve"> Это означается "первым воскресением", ибо как следствие вытекает из предыдущего, которое это включает. Предыдущее, заключающееся в этих словах, содержится в стихе 4 и отчасти также в стихе 5. В стихе 4 следующее:</w:t>
      </w:r>
    </w:p>
    <w:p>
      <w:pPr>
        <w:pStyle w:val="BlockText"/>
        <w:rPr/>
      </w:pPr>
      <w:r>
        <w:rPr/>
        <w:t xml:space="preserve">Я увидел души обезглавленных за свидетельства Иисуса и за слово Божье, которые </w:t>
      </w:r>
    </w:p>
    <w:p>
      <w:pPr>
        <w:pStyle w:val="BlockText"/>
        <w:rPr/>
      </w:pPr>
      <w:r>
        <w:rPr/>
        <w:t xml:space="preserve">не поклонились зверю, ни образу его, и не приняли начертания на чело свое и на </w:t>
      </w:r>
    </w:p>
    <w:p>
      <w:pPr>
        <w:pStyle w:val="BlockText"/>
        <w:rPr/>
      </w:pPr>
      <w:r>
        <w:rPr/>
        <w:t>руку свою. Они ожили и царствовали со Христом тысячу лет.</w:t>
      </w:r>
    </w:p>
    <w:p>
      <w:pPr>
        <w:pStyle w:val="TextBody"/>
        <w:rPr/>
      </w:pPr>
      <w:r>
        <w:rPr/>
        <w:t>Что "душами, обезглавленными за свидетельство Иисуса и за Слово Божье" означаются те, кто были отвергнуты состоящими в неправдах, происходящих от собственного разумения, поскольку они поклонялись Господу и жили по Его заповедям в Слове, может быть видно выше (п. 846, 847). Тем, что "они не поклонились зверю, ни образу его, и не приняли начертание на чело свое и на руку свою" означается, что они отвергли ересь об одной вере, что может быть видно выше (п. 848); словами "они ожили и царствовали со Христом тысячу лет" означается, что они имеют соединение с Господом и сообщение с ангелами небесными, это может быть видно выше (п. 849). Следовательно, такое значение содержат слова "это – первое воскресение". "Воскресением" означается спасение и жизнь вечная, под "первым" же не понимается первое воскресение, но самое главное в воскресении, то есть спасение и жизнь вечная; ибо есть только одно воскресение к жизни, второго не дается. Поэтому второе воскресение не упоминается нигде; так, однажды соединенные с Господом соединяются с Ним навсегда и пребывают на небе, ибо Господь сказал:</w:t>
      </w:r>
    </w:p>
    <w:p>
      <w:pPr>
        <w:pStyle w:val="BlockText"/>
        <w:rPr/>
      </w:pPr>
      <w:r>
        <w:rPr/>
        <w:t xml:space="preserve">Я есть воскресение и жизнь; верующий в Меня, если и умрет, оживет. </w:t>
      </w:r>
    </w:p>
    <w:p>
      <w:pPr>
        <w:pStyle w:val="BlockText"/>
        <w:rPr/>
      </w:pPr>
      <w:r>
        <w:rPr/>
        <w:t>И всякий, живущий и верующий в Меня, не умрет вовек (Ин. 11:25).</w:t>
      </w:r>
    </w:p>
    <w:p>
      <w:pPr>
        <w:pStyle w:val="TextBody"/>
        <w:rPr/>
      </w:pPr>
      <w:r>
        <w:rPr/>
        <w:t>Что это понимается под "первым воскресением", ясно также из стиха, следующего теперь.</w:t>
      </w:r>
    </w:p>
    <w:p>
      <w:pPr>
        <w:pStyle w:val="TextBody"/>
        <w:rPr/>
      </w:pPr>
      <w:r>
        <w:rPr>
          <w:b/>
          <w:bCs/>
        </w:rPr>
        <w:t>852. [Стих 6] "Блажен и свят имеющий участие в воскресении первом" означает, что приходящие на небо имеют счастье вечной жизни и озарение через соединение с Господом.</w:t>
      </w:r>
      <w:r>
        <w:rPr/>
        <w:t xml:space="preserve"> "Блаженным" называется тот, кто имеет счастье вечной жизни (п. 639); а "святым" называется тот, кто имеет озарение в Божественных истинах через соединение с Господом, ибо Один Господь Свят; и Божественность исходит от Него, через которую происходит озарение, называемое Духом Святым (п. 173, 586, 666). "Первым воскресением" означается вознесение на небо Господом, и таким образом спасение, как выше (п. 851). Поэтому ясно, что словами "блажен и свят имеющий участие в воскресении первом" означается, что приходящие на небо имеют счастье вечной жизни и озарение через соединение с Господом.</w:t>
      </w:r>
    </w:p>
    <w:p>
      <w:pPr>
        <w:pStyle w:val="TextBody"/>
        <w:rPr/>
      </w:pPr>
      <w:r>
        <w:rPr>
          <w:b/>
          <w:bCs/>
        </w:rPr>
        <w:t>853. "Над ними смерть вторая не имеет власти" означает, что они не будут осуждены.</w:t>
      </w:r>
      <w:r>
        <w:rPr/>
        <w:t xml:space="preserve"> "Второй смертью" означается ничто иное, как духовная смерть, которая является осуждением, ибо первая смерть есть природная смерть, которая является смертью тела, но вторая смерть есть духовная смерть, которая является смертью души, как известно, это есть осуждение. Поскольку вторая смерть есть осуждение, а первая смерть является кончиной, и эта смерть не духовна, поэтому первая смерть не упоминается нигде в "Откровении", но вторая смерть еще упоминается в этой главе (стих 14), затем в следующей главе (21:8), а также раньше (гл.2:11). Тот, кто не замечает этого, может легко поверить, что есть две духовные смерти, потому что говорится "вторая смерть", хотя есть лишь одна духовная смерть, которая понимается здесь под "второй смертью". Также можно подумать, что есть два воскресения, потому что говорится "первое воскресение", хотя может быть только одно воскресение; и поэтому второе воскресение не упоминается нигде, как видно выше (п. 851). Из этого ясно, что словами "над ними смерть вторая не имеет власти" означается, что они не будут осуждены.</w:t>
      </w:r>
    </w:p>
    <w:p>
      <w:pPr>
        <w:pStyle w:val="TextBody"/>
        <w:rPr/>
      </w:pPr>
      <w:r>
        <w:rPr>
          <w:b/>
          <w:bCs/>
        </w:rPr>
        <w:t>854. "Но они будут священниками Бога и Христа" означает, что они сохраняются Господом в добре любви и затем в истинах мудрости.</w:t>
      </w:r>
      <w:r>
        <w:rPr/>
        <w:t xml:space="preserve"> Под "священниками" в Слове понимаются пребывающие в добре любви, а под "царями" – состоящие в истинах мудрости; и поэтому выше говорилось:</w:t>
      </w:r>
    </w:p>
    <w:p>
      <w:pPr>
        <w:pStyle w:val="BlockText"/>
        <w:rPr/>
      </w:pPr>
      <w:r>
        <w:rPr/>
        <w:t>Соделавшему нас царями и священниками Богу и Отцу Своему (Откр. 1:6),</w:t>
      </w:r>
    </w:p>
    <w:p>
      <w:pPr>
        <w:pStyle w:val="TextBody"/>
        <w:rPr/>
      </w:pPr>
      <w:r>
        <w:rPr/>
        <w:t>а также:</w:t>
      </w:r>
    </w:p>
    <w:p>
      <w:pPr>
        <w:pStyle w:val="BlockText"/>
        <w:rPr/>
      </w:pPr>
      <w:r>
        <w:rPr/>
        <w:t>И соделал нас царями и священниками Богу нашему; и мы будем царствовать на земле (Откр. 5:10).</w:t>
      </w:r>
    </w:p>
    <w:p>
      <w:pPr>
        <w:pStyle w:val="TextBody"/>
        <w:rPr/>
      </w:pPr>
      <w:r>
        <w:rPr/>
        <w:t>Можно видеть, что Господь не будет делать людей царями и священниками, но что Он соделает ангелов из тех, которые пребывают в истинах мудрости и в добре любви от Него. Что под "царями" понимаются состоящие в истинах мудрости от Господа, и что Господь называется "Царем" по Божественной Истине, может быть видно выше (п. 20, 483, 664, 830); но что под "священниками" понимаются пребывающие в добре любви от Господа, ясно из того, что Господь есть Божественная Любовь и Божественная Мудрость, или что то же самое, Божественное Благо и Божественная Истина, Господь же по Божественной Любви или по Божественному Благу называется "Священником", а по Божественной Мудрости или по Божественной Истине называется "Царем". Вот, почему существуют два царства, на которые разделены небеса, небесное и духовное; небесное царство называется священством Господа, так как ангелы там являются приемниками Божественной Любви или Божественного Блага от Господа; а духовное царство называется царством Господа, так как ангелы там являются приемниками Божественной Мудрости или Божественной Истины от Господа. Но более об этих двух царствах может быть видно выше (п. 647, 725). Хотя говорится, что они являются приемниками Божественного Блага и Божественной Истины от Господа; но должно быть известно, что они воспринимают постоянно, ибо Божественное Благо и Божественная Истина не могут быть присвоены никаким ангелом или человеком, чтобы быть его собственными, но только кажутся как бы его, ибо они Божественны. Поэтому никакой ангел или человек не может от себя производить ничего доброго и истинного, что в себе было бы добром и истиной. Из этого ясно, что они сохраняются в добре и в истине Господом, и что они непрестанно так сохраняются. Поэтому, если кто-либо входит на небо и думает, что добро и истина принадлежат ему как его собственные, тот сразу же спускается с неба и наставляется. Из этого можно заключить, что словами "они будут священниками Бога и Христа" означается, что они сохраняются Господом в добре любви и затем в истинах мудрости. Что под "священниками" в Слове понимаются пребывающие в добре любви от Господа, можно заключить из многих мест там; а поскольку они были приведены в "Тайнах Небесных", изданных в Лондоне, я лишь укажу следующие из них:</w:t>
      </w:r>
    </w:p>
    <w:p>
      <w:pPr>
        <w:pStyle w:val="BodyText2"/>
        <w:rPr/>
      </w:pPr>
      <w:r>
        <w:rPr/>
        <w:t>Что священники представляли Господа в отношении Божественного Блага (п. 2015, 6148).</w:t>
      </w:r>
    </w:p>
    <w:p>
      <w:pPr>
        <w:pStyle w:val="BodyText2"/>
        <w:rPr/>
      </w:pPr>
      <w:r>
        <w:rPr/>
        <w:t xml:space="preserve">Что священство было прообразом Господа в отношении дела спасения, ибо оно </w:t>
      </w:r>
    </w:p>
    <w:p>
      <w:pPr>
        <w:pStyle w:val="BodyText2"/>
        <w:rPr/>
      </w:pPr>
      <w:r>
        <w:rPr/>
        <w:t xml:space="preserve">исходило из Божественного Блага Его Божественной Любви (п. 9809). </w:t>
      </w:r>
    </w:p>
    <w:p>
      <w:pPr>
        <w:pStyle w:val="BodyText2"/>
        <w:rPr/>
      </w:pPr>
      <w:r>
        <w:rPr/>
        <w:t xml:space="preserve">Что священство Аарона, его сыновей и Левитов было прообразом Господнего дела </w:t>
      </w:r>
    </w:p>
    <w:p>
      <w:pPr>
        <w:pStyle w:val="BodyText2"/>
        <w:rPr/>
      </w:pPr>
      <w:r>
        <w:rPr/>
        <w:t>спасения в последовательном порядке (п. 10017).</w:t>
      </w:r>
    </w:p>
    <w:p>
      <w:pPr>
        <w:pStyle w:val="BodyText2"/>
        <w:rPr/>
      </w:pPr>
      <w:r>
        <w:rPr/>
        <w:t xml:space="preserve">Что, поэтому, священниками и священством означалось благо любви от Господа (п. 9806, 9809). </w:t>
      </w:r>
    </w:p>
    <w:p>
      <w:pPr>
        <w:pStyle w:val="BodyText2"/>
        <w:rPr/>
      </w:pPr>
      <w:r>
        <w:rPr/>
        <w:t xml:space="preserve">Что двумя именами, Иисусом и Христом, означается как священство, так и царство Господа </w:t>
      </w:r>
    </w:p>
    <w:p>
      <w:pPr>
        <w:pStyle w:val="BodyText2"/>
        <w:rPr/>
      </w:pPr>
      <w:r>
        <w:rPr/>
        <w:t xml:space="preserve">(п. 3004, 3005, 3009). </w:t>
      </w:r>
    </w:p>
    <w:p>
      <w:pPr>
        <w:pStyle w:val="BodyText2"/>
        <w:rPr/>
      </w:pPr>
      <w:r>
        <w:rPr/>
        <w:t>Что священники решают церковные вопросы, а цари - гражданские вопросы (п. 10,793).</w:t>
      </w:r>
    </w:p>
    <w:p>
      <w:pPr>
        <w:pStyle w:val="BodyText2"/>
        <w:rPr/>
      </w:pPr>
      <w:r>
        <w:rPr/>
        <w:t xml:space="preserve">Что священники должны учить истинам и через них вести к благу и таким образом </w:t>
      </w:r>
    </w:p>
    <w:p>
      <w:pPr>
        <w:pStyle w:val="BodyText2"/>
        <w:rPr/>
      </w:pPr>
      <w:r>
        <w:rPr/>
        <w:t xml:space="preserve">к Господу (п. 10794). </w:t>
      </w:r>
    </w:p>
    <w:p>
      <w:pPr>
        <w:pStyle w:val="BodyText2"/>
        <w:rPr/>
      </w:pPr>
      <w:r>
        <w:rPr/>
        <w:t>Что они не должны присваивать себе власти над человеческими душами (п. 10795).</w:t>
      </w:r>
    </w:p>
    <w:p>
      <w:pPr>
        <w:pStyle w:val="BodyText2"/>
        <w:rPr/>
      </w:pPr>
      <w:r>
        <w:rPr/>
        <w:t xml:space="preserve">Что нужно уважать священников ради святынь, но что они не должны приписывать </w:t>
      </w:r>
    </w:p>
    <w:p>
      <w:pPr>
        <w:pStyle w:val="BodyText2"/>
        <w:rPr/>
      </w:pPr>
      <w:r>
        <w:rPr/>
        <w:t xml:space="preserve">уважение себе, но относить к Господу, от Которого происходят святыни, ибо </w:t>
      </w:r>
    </w:p>
    <w:p>
      <w:pPr>
        <w:pStyle w:val="BodyText2"/>
        <w:rPr/>
      </w:pPr>
      <w:r>
        <w:rPr/>
        <w:t>священство не содержится в лице, но присоединяется к лицу (п. 10796, 10797).</w:t>
      </w:r>
    </w:p>
    <w:p>
      <w:pPr>
        <w:pStyle w:val="BodyText2"/>
        <w:rPr/>
      </w:pPr>
      <w:r>
        <w:rPr/>
        <w:t>Что священники, не признающие Господа, в Слове означают противоположное (п. 3670).</w:t>
      </w:r>
    </w:p>
    <w:p>
      <w:pPr>
        <w:pStyle w:val="TextBody"/>
        <w:rPr/>
      </w:pPr>
      <w:r>
        <w:rPr>
          <w:b/>
          <w:bCs/>
        </w:rPr>
        <w:t>855. "И будут царствовать с Ним тысячу лет" означает, что они уже были на небе, когда остальные, еще не ожившие, то есть не принявшие небесной жизни, были в мире духов.</w:t>
      </w:r>
      <w:r>
        <w:rPr/>
        <w:t xml:space="preserve"> "Царствовать со Христом" не означает царствовать с Ним, но пребывать в Его царстве или на небе, как может быть видно выше (п. 284, 849). "Тысяча лет" не означает тысячу лет, но означает некоторое время, как выше (п. 842). Ясно, что "тысяча лет" не означает ничего иного, кроме того промежутка времени, которое существовало между заключением дракона в бездну и его освобождением, ибо говорится, что он был низвержен в бездну, заключен, и над ним была положена печать на тысячу лет, и что затем он будет освобожден (стих. 3 и 7). Этот же промежуток времени означается и здесь; поэтому словами "они будут царствовать со Христом тысячу лет" означается, что они были уже на небе, когда остальные из мертвых, "которые еще не ожили" (о них говорится в стихе 5), пребывали в мире духов. Но это не понятно тем, которые не знают, что под числами в "Откровении" не понимаются числа, но предметы. Я могу уверить, что ангелы не понимают никакого числа природно, как это делают люди, но духовно; они даже не знают, что такое тысяча лет, но только, что это есть некоторый промежуток времени, малый или большой, и он не может быть выражен иначе, чем словами "некоторое время".</w:t>
      </w:r>
    </w:p>
    <w:p>
      <w:pPr>
        <w:pStyle w:val="TextBody"/>
        <w:rPr/>
      </w:pPr>
      <w:r>
        <w:rPr>
          <w:b/>
          <w:bCs/>
        </w:rPr>
        <w:t xml:space="preserve">856. </w:t>
      </w:r>
      <w:r>
        <w:rPr/>
        <w:t>(857)</w:t>
      </w:r>
      <w:r>
        <w:rPr>
          <w:b/>
          <w:bCs/>
        </w:rPr>
        <w:t xml:space="preserve"> [Стих 7] "Когда же окончится тысяча лет, сатана будет освобожден из темницы своей" означает, что после того, как скрываемые до этого времени и охраняемые на низшей земле будут вознесены Господом на небо, и Христианское Новое Небо пополнится ими, все утвердившиеся в неправдах веры будут освобождены.</w:t>
      </w:r>
      <w:r>
        <w:rPr/>
        <w:t xml:space="preserve"> "Когда же окончится тысяча лет" означает после того, как скрываемые до этого времени и сохраняемые на низшей земле будут вознесены Господом на небо. Это означается словами "когда окончится тысяча лет", потому что в предыдущих стихах (4-6) говорилось только о спасении тех, которые поклонялись Господу и жили по Его заповедям, этот промежуток времени понимается под словами "тысяча лет". Хотя и не говорится, что это те, которые были вознесены из низшей земли, но это ясно из главы. 6:9-11, где они были видны "под алтарем", а "под алтарем" означает на низшей земле; поэтому они здесь называются "священниками Бога и Христа" (стих 6), как может быть видно выше (п. 854). И хотя здесь не говорится, что ими пополнится Христианское Новое Небо, однако это ясно из главы. 14, где говорится о Христианском Новом Небе, как может быть видно из объяснений там (особенно п. 612, 613, 626, 631, 647, 659, 661). Словами, что "сатана будет освобожден из темницы своей" означается, что утвердившиеся по учению в одной вере должны быть освобождены, так как дракон здесь называется "сатаной", а не "дьяволом", как выше (стих 2), а под "драконом", как "сатаной", понимаются состоящие в неправдах веры, как видно выше (п. 841); но каковы один и другой, может быть видно в следующем параграфе.</w:t>
      </w:r>
    </w:p>
    <w:p>
      <w:pPr>
        <w:pStyle w:val="TextBody"/>
        <w:rPr/>
      </w:pPr>
      <w:r>
        <w:rPr>
          <w:b/>
          <w:bCs/>
        </w:rPr>
        <w:t>858. [Стих 8] "И выйдет обольщать племена, находящиеся на четырех углах земли, Гога и Магога, чтобы собрать их на брань" означает, что понимаемые здесь под "драконом" будут привлекать на свою сторону всех, пребывающих в различных местах всего мира духов и живущих в одном внешнем природном богослужении, а не во внутреннем духовном богослужении, возбуждая их против поклоняющихся Господу и живущих по Его заповедям в Слове.</w:t>
      </w:r>
      <w:r>
        <w:rPr/>
        <w:t xml:space="preserve"> "И выйдет обольщать племена, находящиеся на четырех углах земли" означает, что понимаемые под "драконом" (о которых говорилось п. 856, 857) будут привлекать на свою сторону всех, пребывающих во всем мире духов. "Обольщать" здесь означает привлекать на свою сторону. "Племенами" означаются и добрые, и злые (п. 483). "Четырьмя углами земли" означается весь духовный мир (п. 342), здесь – пребывающие во всем мире духов, который находится посреди между небом и адом, и куда сначала попадают все, отходя от земли (о чем говорилось п. 784, 791); поскольку ни пребывающие в аду не могли быть видимы драконом, ни пребывающие на небесах. "Гогом и Магогом" означаются состоящие во внешнем природном богослужении, отдельном от внутреннего духовного богослужения, о них говорится в следующем параграфе. "Чтобы собрать их на брань" означает возбуждать тех, которые понимаются под "племенами", против поклоняющихся Господу и живущих по Его заповедям в Слове, ибо все, не поклоняющиеся Господу и не живущие по Его заповедям – злы, а злые действуют заодно с драконом или драконистами. Что под "бранью" понимается духовная война, то есть война лжи против истины и истины против лжи, может быть видно выше (п. 500, 586).</w:t>
      </w:r>
    </w:p>
    <w:p>
      <w:pPr>
        <w:pStyle w:val="TextBody"/>
        <w:rPr/>
      </w:pPr>
      <w:r>
        <w:rPr/>
        <w:t xml:space="preserve">859. Что "Гогом и Магогом" означаются состоящие во внешнем богослужении без какого-либо внутреннего богослужения, может быть видно у Иезекииля из главы 38, где с начала до конца говорится о "Гоге"; также из главы 39 (стих. 1-16). Но что таковые означаются "Гогом и Магогом", ясно там только из духовного смысла; а так как он был мне открыт, то я объясню; сначала, что означает содержание тех глав. В главе 38 у Иезекииля говорится: </w:t>
      </w:r>
    </w:p>
    <w:p>
      <w:pPr>
        <w:pStyle w:val="BodyText2"/>
        <w:rPr/>
      </w:pPr>
      <w:r>
        <w:rPr/>
        <w:t xml:space="preserve">О состоящих в одном буквальном смысле Слова, и следовательно во внешнем богослужении </w:t>
      </w:r>
    </w:p>
    <w:p>
      <w:pPr>
        <w:pStyle w:val="BodyText2"/>
        <w:rPr/>
      </w:pPr>
      <w:r>
        <w:rPr/>
        <w:t xml:space="preserve">без внутреннего, это есть "Гог" (стих. 1, 2). </w:t>
      </w:r>
    </w:p>
    <w:p>
      <w:pPr>
        <w:pStyle w:val="BodyText2"/>
        <w:rPr/>
      </w:pPr>
      <w:r>
        <w:rPr/>
        <w:t xml:space="preserve">Что все, принадлежащее этому богослужению, общее и частное, погибнет (стих. 3-7). </w:t>
      </w:r>
    </w:p>
    <w:p>
      <w:pPr>
        <w:pStyle w:val="BodyText2"/>
        <w:rPr/>
      </w:pPr>
      <w:r>
        <w:rPr/>
        <w:t>Что такое богослужение овладеет Церковью, опустошит ее, и таким образом она будет пребывать во внешнем без внутреннего (стих. 8-16).</w:t>
      </w:r>
    </w:p>
    <w:p>
      <w:pPr>
        <w:pStyle w:val="BodyText2"/>
        <w:rPr/>
      </w:pPr>
      <w:r>
        <w:rPr/>
        <w:t>Что состояние Церкви, следовательно, изменится (стих. 17-19).</w:t>
      </w:r>
    </w:p>
    <w:p>
      <w:pPr>
        <w:pStyle w:val="BodyText2"/>
        <w:rPr/>
      </w:pPr>
      <w:r>
        <w:rPr/>
        <w:t>Что затем погибнут истины и добро религии, и восстанут неправды (стих. 20-23).</w:t>
      </w:r>
    </w:p>
    <w:p>
      <w:pPr>
        <w:pStyle w:val="TextBody"/>
        <w:rPr/>
      </w:pPr>
      <w:r>
        <w:rPr/>
        <w:t>В главе 39 у Иезекииля говорится:</w:t>
      </w:r>
    </w:p>
    <w:p>
      <w:pPr>
        <w:pStyle w:val="BodyText2"/>
        <w:rPr/>
      </w:pPr>
      <w:r>
        <w:rPr/>
        <w:t xml:space="preserve">О состоящих в одном буквальном смысле слова и во внешнем богослужении; что </w:t>
      </w:r>
    </w:p>
    <w:p>
      <w:pPr>
        <w:pStyle w:val="BodyText2"/>
        <w:rPr/>
      </w:pPr>
      <w:r>
        <w:rPr/>
        <w:t>они, означаемые "Гогом", придут в Церковь, но погибнут (стих. 1-6).</w:t>
      </w:r>
    </w:p>
    <w:p>
      <w:pPr>
        <w:pStyle w:val="BodyText2"/>
        <w:rPr/>
      </w:pPr>
      <w:r>
        <w:rPr/>
        <w:t xml:space="preserve">Что это совершится, когда Господь придет и установит Церковь (стих. 7, 8). </w:t>
      </w:r>
    </w:p>
    <w:p>
      <w:pPr>
        <w:pStyle w:val="BodyText2"/>
        <w:rPr/>
      </w:pPr>
      <w:r>
        <w:rPr/>
        <w:t>Что эта Церковь рассеет тогда их зло и неправды (стих. 9, 10).</w:t>
      </w:r>
    </w:p>
    <w:p>
      <w:pPr>
        <w:pStyle w:val="BodyText2"/>
        <w:rPr/>
      </w:pPr>
      <w:r>
        <w:rPr/>
        <w:t>Что она уничтожит их все (стих. 11-16).</w:t>
      </w:r>
    </w:p>
    <w:p>
      <w:pPr>
        <w:pStyle w:val="BodyText2"/>
        <w:rPr/>
      </w:pPr>
      <w:r>
        <w:rPr/>
        <w:t xml:space="preserve">Что Новая Церковь по ее основании Господом будет наставлена в истинах и </w:t>
      </w:r>
    </w:p>
    <w:p>
      <w:pPr>
        <w:pStyle w:val="BodyText2"/>
        <w:rPr/>
      </w:pPr>
      <w:r>
        <w:rPr/>
        <w:t>в добре всякого рода, и напитается добром всякого рода (стих. 17-21).</w:t>
      </w:r>
    </w:p>
    <w:p>
      <w:pPr>
        <w:pStyle w:val="BodyText2"/>
        <w:rPr/>
      </w:pPr>
      <w:r>
        <w:rPr/>
        <w:t xml:space="preserve">Также, что прежняя Церковь из-за зла и неправд будет разрушена (стих. 23, 24). </w:t>
      </w:r>
    </w:p>
    <w:p>
      <w:pPr>
        <w:pStyle w:val="BodyText2"/>
        <w:rPr/>
      </w:pPr>
      <w:r>
        <w:rPr/>
        <w:t>Что тогда Церковь будет собрана Господом из всех народов (стих. 25-29).</w:t>
      </w:r>
    </w:p>
    <w:p>
      <w:pPr>
        <w:pStyle w:val="TextBody"/>
        <w:rPr/>
      </w:pPr>
      <w:r>
        <w:rPr/>
        <w:t>Однако, необходимо немного сказать о состоящих во внешнем богослужении без внутреннего духовного богослужения. Это те, которые обычно ходят в церковь по субботам и праздникам, там поют псалмы и молятся, слушают проповеди, обращая внимание на красноречие, но мало на то, что касается сущности вопроса, и несколько бывают растроганы молитвами, произнесенными с чувством, о том, что они – грешники, нисколько не размышляя о себе и о своей жизни. Они также ежегодно приступают к Святой Вечере. Они произносят молитвы утром и вечером, а также молятся за обедом и ужином, и иногда рассуждают о Боге, о небе и о жизни вечной, они также знают, как цитировать некоторые отрывки из Слова, и претендуют называться Христианами, хотя они таковыми не являются, ибо исполняя все это, они ни во что не ставят прелюбодеяния и сквернословия, месть и ненависть, тайные кражи и грабежи, обманы и богохульства, похоти и желания зла всякого рода. Те, которые таковы, не верят ни в какого Бога, не говоря о Господе. Если их спрашивают, что такое благо и истина религии, они не знают ничего и думают, что это не важно знать. Одним словом, они живут для себя и для мира, следовательно, для своих склонностей и тела, а не для Бога и ближнего, то есть не для духа и души. Из этого ясно, что их богослужение является внешним богослужением без внутреннего. Они также склонны принимать ересь об одной вере, особенно услышав, что человек не может творить добро от себя, и что они не под игом закона. Вот, почему говорится, что дракон "выйдет обольщать племена Гога и Магога". "Гогом и Магогом" на еврейском языке также означается крыша и пол, которые являются внешним.</w:t>
      </w:r>
    </w:p>
    <w:p>
      <w:pPr>
        <w:pStyle w:val="TextBody"/>
        <w:rPr/>
      </w:pPr>
      <w:r>
        <w:rPr>
          <w:b/>
          <w:bCs/>
        </w:rPr>
        <w:t>860. "Число их как песок морской" означает множество таких.</w:t>
      </w:r>
      <w:r>
        <w:rPr/>
        <w:t xml:space="preserve"> Их множество уподобляется "песку морскому", потому что "морем" означается внешнее Церкви (п. 402-404, 470), "песком" же означается то, что служит в море его основанием. Поскольку число их настолько огромно, то оно называется:</w:t>
      </w:r>
    </w:p>
    <w:p>
      <w:pPr>
        <w:pStyle w:val="BlockText"/>
        <w:rPr/>
      </w:pPr>
      <w:r>
        <w:rPr/>
        <w:t>Долиной полчища Гогова, и имя города их - Гамона (полчище) (Иез. 39:15, 16).</w:t>
      </w:r>
    </w:p>
    <w:p>
      <w:pPr>
        <w:pStyle w:val="TextBody"/>
        <w:rPr/>
      </w:pPr>
      <w:r>
        <w:rPr>
          <w:b/>
          <w:bCs/>
        </w:rPr>
        <w:t>861. [Стих 9] "И вышли на широту земли, и окружили стан святых и город возлюбленный" означает, что возбуждаемые драконистами, они будут презирать всякую истину Церкви и попытаются уничтожить все, принадлежащее Новой Церкви, так же как и само ее учение о Господе и о Жизни.</w:t>
      </w:r>
      <w:r>
        <w:rPr/>
        <w:t xml:space="preserve"> "Выходить на широту земли" означает презирать всякую истину Церкви, поскольку словами "выходить на что-либо" означается восходить и проходить, то есть презирать; а "широтой земной" означается истина Церкви, о чем следует далее; словами "окружить стан святых" означается осаждать и желать уничтожить все, принадлежащее Новой Церкви, о чем говорится в следующем параграфе; "городом возлюбленным" означается учение Новой Церкви. Что "город" означает учение Церкви, может быть видно выше (п. 194, 501, 502, 712), он называется "возлюбленным", ибо говорит о Господе и о Жизни, так как здесь понимается учение Нового Иерусалима. Что вышесказанное означается этими словами, никто не может видеть, кроме как в духовном смысле Слова, ибо никому не может прийти мысль, что "широтой земли" означается истина Церкви, и что "станом святых" означается все, принадлежащее Новой Церкви, как ее истины, так и блага, и что "городом" обозначено ее учение. Поэтому, чтобы разум не оставался в состоянии неуверенности, необходимо показать, что означают слова "широта земли" и "стан святых" в духовном смысле, из чего впоследствии может быть видно, что таков смысл этих слов. "Широта земли" означает истину Церкви, потому что в духовном мире есть четыре стороны: восток, запад, юг и север, восток и запад составляют его долготу, тогда как юг и север составляют его широту. А поскольку на востоке и на западе живут состоящие в добре любви, поэтому добро означается "востоком" и "западом", следовательно также "долготой". Состоящие же в истинах мудрости живут на юге и на севере, поэтому истина означается "югом" и "севером", следовательно также "широтой". Но более подробно об этом можно видеть в работе "О Небе и Аде", изданной в Лондоне в 1758 году (п. 141-153). Что "широтой" обозначена истина, может быть видно из следующих отрывков в Слове:</w:t>
      </w:r>
    </w:p>
    <w:p>
      <w:pPr>
        <w:pStyle w:val="BlockText"/>
        <w:rPr/>
      </w:pPr>
      <w:r>
        <w:rPr/>
        <w:t>И не предал меня в руку врага; поставил ноги мои на пространном месте (Пс. 30:9).</w:t>
      </w:r>
    </w:p>
    <w:p>
      <w:pPr>
        <w:pStyle w:val="BlockText"/>
        <w:rPr/>
      </w:pPr>
      <w:r>
        <w:rPr/>
        <w:t xml:space="preserve">Из тесноты воззвал я к Господу, - и услышал меня, </w:t>
      </w:r>
    </w:p>
    <w:p>
      <w:pPr>
        <w:pStyle w:val="BlockText"/>
        <w:rPr/>
      </w:pPr>
      <w:r>
        <w:rPr/>
        <w:t>и на пространное место вывел меня Господь (Пс. 117:5).</w:t>
      </w:r>
    </w:p>
    <w:p>
      <w:pPr>
        <w:pStyle w:val="BlockText"/>
        <w:rPr/>
      </w:pPr>
      <w:r>
        <w:rPr/>
        <w:t>Он вывел меня на пространное место и избавил меня, ибо Он благоволит ко мне (Пс. 17:20).</w:t>
      </w:r>
    </w:p>
    <w:p>
      <w:pPr>
        <w:pStyle w:val="BlockText"/>
        <w:rPr/>
      </w:pPr>
      <w:r>
        <w:rPr/>
        <w:t xml:space="preserve">Ибо вот, Я подниму Халдеев, народ жестокий и необузданный, который ходит по </w:t>
      </w:r>
    </w:p>
    <w:p>
      <w:pPr>
        <w:pStyle w:val="BlockText"/>
        <w:rPr/>
      </w:pPr>
      <w:r>
        <w:rPr/>
        <w:t>широтам земли (Авв. 1:6).</w:t>
      </w:r>
    </w:p>
    <w:p>
      <w:pPr>
        <w:pStyle w:val="BlockText"/>
        <w:rPr/>
      </w:pPr>
      <w:r>
        <w:rPr/>
        <w:t>Ассур пойдет по Иудее, наводнит ее; и распростертие крыльев его будет во всю широту земли (Ис. 8:8).</w:t>
      </w:r>
    </w:p>
    <w:p>
      <w:pPr>
        <w:pStyle w:val="BlockText"/>
        <w:rPr/>
      </w:pPr>
      <w:r>
        <w:rPr/>
        <w:t>Будет ли теперь Господь пасти их, как агнцев на пространном пастбище (Ос. 4:16).</w:t>
      </w:r>
    </w:p>
    <w:p>
      <w:pPr>
        <w:pStyle w:val="TextBody"/>
        <w:rPr/>
      </w:pPr>
      <w:r>
        <w:rPr/>
        <w:t>Кроме того, в других местах (Пс. 3:2; 65:12; Втор. 33:20). Ничто иное не понимается под:</w:t>
      </w:r>
    </w:p>
    <w:p>
      <w:pPr>
        <w:pStyle w:val="BlockText"/>
        <w:rPr/>
      </w:pPr>
      <w:r>
        <w:rPr/>
        <w:t>Широтой города Нового Иерусалима (Откр. 21:16),</w:t>
      </w:r>
    </w:p>
    <w:p>
      <w:pPr>
        <w:pStyle w:val="TextBody"/>
        <w:rPr/>
      </w:pPr>
      <w:r>
        <w:rPr/>
        <w:t>ибо, когда под "Новым Иерусалимом" понимается Новая Церковь, то "широтой и длиной его" не может означаться широта и длина, но его истина и благо; так как они составляют Церковь. Также как у Захарии:</w:t>
      </w:r>
    </w:p>
    <w:p>
      <w:pPr>
        <w:pStyle w:val="BlockText"/>
        <w:rPr/>
      </w:pPr>
      <w:r>
        <w:rPr/>
        <w:t xml:space="preserve">Я спросил ангела: "Куда ты идешь?" И он сказал мне: "Измерять Иерусалим, </w:t>
      </w:r>
    </w:p>
    <w:p>
      <w:pPr>
        <w:pStyle w:val="BlockText"/>
        <w:rPr/>
      </w:pPr>
      <w:r>
        <w:rPr/>
        <w:t>чтобы видеть, какая широта его и какая длина его" (Зах. 2:2).</w:t>
      </w:r>
    </w:p>
    <w:p>
      <w:pPr>
        <w:pStyle w:val="TextBody"/>
        <w:rPr/>
      </w:pPr>
      <w:r>
        <w:rPr/>
        <w:t>То же означается "широтой и длиной" нового храма и новой земли у Иезекииля (главы, 40-47). Также "длиной и шириной" алтаря всесожжения, скинии, стола, на котором были хлеба предложения, алтаря курений и ковчега; а также "длиной и широтой" Иерусалимского храма, многими другими предметами, которые измерялись.</w:t>
      </w:r>
    </w:p>
    <w:p>
      <w:pPr>
        <w:pStyle w:val="TextBody"/>
        <w:rPr/>
      </w:pPr>
      <w:r>
        <w:rPr/>
        <w:t>862. Словами "окружили стан святых, и город возлюбленный" означается, что они попытаются уничтожить все, принадлежащее Новой Церкви, как ее истины, так и ее блага, и само учение о Господе и о Жизни, как говорилось в предыдущем параграфе. Таково значение, потому что "станом святых" означаются все истины и блага Церкви, которая есть Новый Иерусалим. Что "станом" в духовном смысле означается все, принадлежащее Церкви, относящееся к ее истинам и благам, можно заключить из следующих отрывков:</w:t>
      </w:r>
    </w:p>
    <w:p>
      <w:pPr>
        <w:pStyle w:val="BlockText"/>
        <w:rPr/>
      </w:pPr>
      <w:r>
        <w:rPr/>
        <w:t>Солнце и луна помрачатся, и звезды потеряют свой свет. И Господь даст глас Свой пред воинством Своим, ибо весьма многочисленен стан Его и могуществен исполнитель слова Его (Иоиль 2:10, 11).</w:t>
      </w:r>
    </w:p>
    <w:p>
      <w:pPr>
        <w:pStyle w:val="BlockText"/>
        <w:rPr/>
      </w:pPr>
      <w:r>
        <w:rPr/>
        <w:t>И Я расположу стан у дома Моего против войска (Зах. 9:8).</w:t>
      </w:r>
    </w:p>
    <w:p>
      <w:pPr>
        <w:pStyle w:val="BlockText"/>
        <w:rPr/>
      </w:pPr>
      <w:r>
        <w:rPr/>
        <w:t xml:space="preserve">Ибо рассыплет Бог кости ополчающихся против тебя.Ты постыдишь их, потому что </w:t>
      </w:r>
    </w:p>
    <w:p>
      <w:pPr>
        <w:pStyle w:val="BlockText"/>
        <w:rPr/>
      </w:pPr>
      <w:r>
        <w:rPr/>
        <w:t>Бог отверг их (Пс. 52:6).</w:t>
      </w:r>
    </w:p>
    <w:p>
      <w:pPr>
        <w:pStyle w:val="BlockText"/>
        <w:rPr/>
      </w:pPr>
      <w:r>
        <w:rPr/>
        <w:t xml:space="preserve">Ангел Господень ополчается вокруг боящихся Его, и избавляет их (Пс. 33:8). </w:t>
      </w:r>
    </w:p>
    <w:p>
      <w:pPr>
        <w:pStyle w:val="BlockText"/>
        <w:rPr/>
      </w:pPr>
      <w:r>
        <w:rPr/>
        <w:t xml:space="preserve">Встретили Иакова ангелы Божии. Иаков, увидев их ополчение, сказал: "Это - стан Божий". </w:t>
      </w:r>
    </w:p>
    <w:p>
      <w:pPr>
        <w:pStyle w:val="BlockText"/>
        <w:rPr/>
      </w:pPr>
      <w:r>
        <w:rPr/>
        <w:t>И нарек имя месту тому: Maханаим (Быт. 32:1, 2).</w:t>
      </w:r>
    </w:p>
    <w:p>
      <w:pPr>
        <w:pStyle w:val="TextBody"/>
        <w:rPr/>
      </w:pPr>
      <w:r>
        <w:rPr/>
        <w:t>Кроме того, в других местах (Ис. 29:3; Иез. 1:24; Пс. 26:3). Что "воинством" в Слове означаются истины и блага Церкви, также ее неправды и зло, может быть видно (п. 447, 826, 833); поэтому то же означается "станом". Так как "сынами Израилевыми" и их двенадцатью коленами означается Церковь в отношении всех ее истин и благ (п. 349, 350), то эти колена были названы "воинствами Иеговы" (Исх. 7:4; 12:41, 51), а место, где они обычно останавливались, собираясь вместе, называлось "станом" (как в Лев. 4:12; 8:17; 13:46; 14:8; 16:26, 28; 24:14, 23; Чис. 1, 2, 3, 4, 5 до конца; 5:2-4; 9:17 до конца; 10:1-28; 11:31, 32; 12:14, 15; 21:10-15; 33:1-49; Втор. 23:9-14; Ам. 4:10). Из этого теперь ясно, что словами "окружили стан святых и город возлюбленный" означается, что они силились уничтожить все истины и блага Новой Церкви, которая является Новым Иерусалимом, а также ее учение о Господе и о Жизни. Подобное означается следующими словами у Луки:</w:t>
      </w:r>
    </w:p>
    <w:p>
      <w:pPr>
        <w:pStyle w:val="BlockText"/>
        <w:rPr/>
      </w:pPr>
      <w:r>
        <w:rPr/>
        <w:t xml:space="preserve">Когда же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Иерусалим будет </w:t>
      </w:r>
    </w:p>
    <w:p>
      <w:pPr>
        <w:pStyle w:val="BlockText"/>
        <w:rPr/>
      </w:pPr>
      <w:r>
        <w:rPr/>
        <w:t>попираем язычниками, доколе не окончатся времена язычников (Лк. 21:20-24).</w:t>
      </w:r>
    </w:p>
    <w:p>
      <w:pPr>
        <w:pStyle w:val="TextBody"/>
        <w:rPr/>
      </w:pPr>
      <w:r>
        <w:rPr/>
        <w:t>Это говорится о кончине века, что является последним временем Церкви. "Иерусалимом" здесь также означается Церковь. Что "Гог и Магог", то есть состоящие во внешнем богослужении, отдельном от внутреннего богослужения, тогда будут нападать на Церковь и попытаются уничтожать ее, сказано также у Иезекииля (38:8, 9, 11, 12, 15, 16; 39:2), и что тогда явится Новая Церковь от Господа (39:17 до конца).</w:t>
      </w:r>
    </w:p>
    <w:p>
      <w:pPr>
        <w:pStyle w:val="TextBody"/>
        <w:rPr/>
      </w:pPr>
      <w:r>
        <w:rPr>
          <w:b/>
          <w:bCs/>
        </w:rPr>
        <w:t>863. "И ниспал огонь с неба от Бога и пожрал их" означает, что они погибли от похотей адской любви.</w:t>
      </w:r>
      <w:r>
        <w:rPr/>
        <w:t xml:space="preserve"> "Огнем, спадающим с неба", который "пожрал их" означаются похоти зла или адской любви, как выше (п. 494, 748), ибо состоящие во внешнем богослужении, отдельном от внутреннего богослужения, пребывают во зле всякого рода и в похотях, потому что зло в них не было удалено никаким действенным покаянием (п. 859). Говорится, что огонь от Бога ниспал с неба; ибо так происходило в древние времена, когда все, принадлежащее Церкви обычно представлялось перед глазами, следовательно, когда Церкви были прообразовательными. Но в настоящее время, когда прообразования прекратились, говорится подобным образом, и этим означается то же, что и прежде, когда это было представлено. Что огонь сошел с неба на тех, которые оскверняли святыни, может быть видно выше (п. 494, 748). Нечто подобное сказано о "Гоге и Магоге" у Иезекииля:</w:t>
      </w:r>
    </w:p>
    <w:p>
      <w:pPr>
        <w:pStyle w:val="BlockText"/>
        <w:rPr/>
      </w:pPr>
      <w:r>
        <w:rPr/>
        <w:t xml:space="preserve">И пролью на Гога и на полки его и на многие народы, которые с ним, </w:t>
      </w:r>
    </w:p>
    <w:p>
      <w:pPr>
        <w:pStyle w:val="BlockText"/>
        <w:rPr/>
      </w:pPr>
      <w:r>
        <w:rPr/>
        <w:t>всепотопляющий дождь и каменный град, огонь и серу (Иез. 38:22).</w:t>
      </w:r>
    </w:p>
    <w:p>
      <w:pPr>
        <w:pStyle w:val="BlockText"/>
        <w:rPr/>
      </w:pPr>
      <w:r>
        <w:rPr/>
        <w:t>И пошлю огонь на землю Магог (Иез. 39:6).</w:t>
      </w:r>
    </w:p>
    <w:p>
      <w:pPr>
        <w:pStyle w:val="TextBody"/>
        <w:rPr/>
      </w:pPr>
      <w:r>
        <w:rPr>
          <w:b/>
          <w:bCs/>
        </w:rPr>
        <w:t>864. [Стих 10] "А дьявол, прельщавший их, ввержен в озеро огненное и серное, где зверь и лжепророк, и будут мучиться день и ночь во веки веков" означает, что состоящие во зле жизни и в неправдах учения низвержены в ад, где они непрестанно и вечно будут внутренне наваждаться любовью к их лжи и похотями их зла.</w:t>
      </w:r>
      <w:r>
        <w:rPr/>
        <w:t xml:space="preserve"> Под "дьяволом, прельщавшим их" понимается дракон, что видно из предыдущего, вообще же под "драконом" понимаются состоящие во зле жизни и в неправдах учения (п. 841). Он называется "дьяволом, прельщавшим их", чтобы знали, что это был дракон, потому что он прельщал (как ясно из стихов 2, 3, 7, 8 этой главы). "Озером огненным", в которое он был брошен, означается ад, где пребывают любовь ко лжи и вожделения зла (п. 835). "Зверем и лжепророком" означаются состоящие как жизнью, так и учением в одной вере, простые также как ученые; "зверем" означаются простые, а "лжепророком" – ученые (п. 834). "Мучаться день и ночь" означает непрерывно быть наваждаемым внутренне, а "во веки веков" означает в вечности. Также говорится, что "они были брошены в озеро огненное и серное", то есть где пребывают любовь ко лжи и вожделения зла (п. 835), и они будут внутренне ими наваждаться; ибо каждый в аду мучается по причине своей любви и ее похотей, поскольку они составляют там жизнь каждого, а жизнь мучается; поэтому там степени мучения соответствуют степеням любви ко злу и затем ко лжи.</w:t>
      </w:r>
    </w:p>
    <w:p>
      <w:pPr>
        <w:pStyle w:val="TextBody"/>
        <w:rPr/>
      </w:pPr>
      <w:r>
        <w:rPr>
          <w:b/>
          <w:bCs/>
        </w:rPr>
        <w:t>865. [Стих 11] "И увидел я великий белый престол и Сидящего на нем, от лица Которого бежало небо и земля, и не нашлось им места" означает всеобщий Суд, произведенный Господом над всеми прежними небесами, в которых пребывали состоящие в гражданском и нравственном добре, но не в духовном добре, таким образом, походившие на Христиан во внешних началах, но во внутренних началах бывшие дьяволами; эти небеса с их землей были полностью рассеяны так, чтобы ничего от них не являлось более.</w:t>
      </w:r>
      <w:r>
        <w:rPr/>
        <w:t xml:space="preserve"> Прежде, чем это будет объяснено в порядке буквальном, необходимо нечто сказать о всеобщем Суде, о котором здесь говорится. Со времени, когда Господь был в мире, когда Он Сам Лично произвел Последний Суд, было позволено, чтобы состоящие в гражданском и нравственном добре, хотя не в духовном добре, отчего во внешних началах они казались Христианами, во внутренних же началах были дьяволами, дольше других могли оставаться в мире духов, который находится посредине между небом и адом. Тогда им было позволено создать там для себя постоянные жилища, а также злоупотреблением соответствиями и фантазиями составить для себя как бы небеса, которые они действительно образовали в большом изобилии. Но когда они умножились до такой степени, что стали препятствовать духовному свету и духовному теплу, сходящему с высших небес к людям на землю, тогда Господь произвел Последний Суд и рассеял эти мнимые небеса. Это совершилось таким способом, что внешние начала, которыми они подражали Христианам, были отняты, а внутренние начала, в которых они были дьяволами – открыты, и тогда проявилось, каковы они были в себе; проявившиеся как дьяволы были низвержены в ад, каждый по злу своей жизни. Это совершилось в 1757 году. Но более об этом всеобщем Суде может быть видно в небольшой работе "О Последнем Суде", изданной в Лондоне в 1758 году, и в "Продолжении об этом Суде", изданном в Амстердаме в 1763. Теперь приступим к объяснению. "Великим белым престолом и Сидящим на нем" означается всеобщий Суд, совершенный Господом. "Престолом" означается небо, а также Суд (п. 229); под "Сидящим на престоле" понимается Господь (п. 808 до конца). Престол казался "белым", ибо Суд совершался по Божественным истинам, так как "белый" относится к истине (п. 167, 379). Престол казался "великим", потому что Суд также совершался по Божественному Благу, так как "великий" относится к благу (п. 656, 663). "От лица Которого бежало небо и земля" означает, что те небеса, которые они сотворили для себя (о чем говорилось выше) с их пространствами, были рассеяны, потому что в духовном мире, также как в природном мире, есть земли, как видно (п. 260, 331); но земли, подобно всему остальному там, имеют духовное происхождение. "И не нашлось им места" означает, что небеса с их пространствами были полностью рассеяны так, чтобы ничего от них более не являлось. Из этого можно заключить, что словами "увидел я великий белый престол и Сидящего на нем, от лица Которого бежало небо и земля, и не нашлось им места" означается всеобщий Суд, совершенный Господом над всеми прежними небесами, в которых пребывали состоящие в гражданском и нравственном добре, но не в духовном добре, таким образом, подражавшие Христианам во внешних началах, но во внутренних началах бывшие дьяволами; эти небеса с их пространствами были полностью рассеяны так, чтобы ничего из них не являлось более.</w:t>
      </w:r>
    </w:p>
    <w:p>
      <w:pPr>
        <w:pStyle w:val="TextBody"/>
        <w:rPr/>
      </w:pPr>
      <w:r>
        <w:rPr>
          <w:b/>
          <w:bCs/>
        </w:rPr>
        <w:t>866. [Стих 12] "И увидел я мертвых, малых и великих, стоящих перед Богом" означает всех, умерших на земле, в каком бы они не были положении и качестве, теперь пребывающих в мире духов, собранных Господом для Суда.</w:t>
      </w:r>
      <w:r>
        <w:rPr/>
        <w:t xml:space="preserve"> "Мертвыми" означаются все, отошедшие от земли, или умершие телом, о которых более сказано ниже. Словами "малые и великие" означается, в каком бы они не были положении и качестве (как п. 604). "Стоять перед Богом", то есть перед "Сидящим на престоле", означает предстать и собраться на Суд. "Мертвыми" в Слове означается то же, что и "смертями", а "смертями" означаются различные предметы; ибо "смертью" означается не только угасание природной жизни, что является кончиной, но также и угасание духовной жизни, что является осуждением. "Смертью" также означается угасание плотских страстей или похотей плоти, после чего наступает новое начало жизни. Подобным образом, "смертью" означается воскресение, потому что человек после смерти тотчас восстает снова. Также "смертью" означается пренебрежение, не признание и отвержение миром. Но в самом общем смысле "смертью" означается то же, что и дьяволом, поэтому дьявол также называется "смертью", под "дьяволом" же понимается ад, где пребывают называющиеся дьяволами. Следовательно, под "смертью" также понимается зло воли, приводящее к тому, что человек становится дьяволом. "Смерть" понимается в этом последнем смысле в следующем стихе, где говорится, что "смерть и ад отдали своих мертвецов", и что "они были брошены в озеро огненное". Из этого можно заключить, кто означается "мертвым" в каждом смысле. Здесь означаются все, отошедшие от мира, или умершие на земле, и пребывающие в мире духов. Говорится в мире духов, потому что все прибывают сначала в этот мир после смерти, и там добрые приготовляются к небу, а злые – к аду; одни пребывают там только месяц или год, а другие от десяти до тридцати лет; те же, которым было позволено создать для себя как бы небеса, остаются на несколько столетий; но в настоящее время не более двадцати лет. Их огромное множество, есть там общества, как на небесах и в адах. Об этом мире смотрите выше (п. 784, 791). Последний Суд был совершен над пребывавшими в том мире, но не над теми, которые были на небе или в аду, ибо пребывающие на небе были спасены прежде, а бывшие в аду –прежде осуждены. Отсюда ясно, как заблуждаются те, которые верят, что Последний Суд будет происходить на земле, и что тогда люди восстанут вновь своими телами. Ибо все, жившие от начала создания мира, пребывают в духовном мире, будучи облеченными духовными телами. Перед глазами тех, которые духовны, они являются как люди, в подобной форме, также как пребывающие в природном мире являются перед глазами тех, которые природны.</w:t>
      </w:r>
    </w:p>
    <w:p>
      <w:pPr>
        <w:pStyle w:val="TextBody"/>
        <w:rPr/>
      </w:pPr>
      <w:r>
        <w:rPr>
          <w:b/>
          <w:bCs/>
        </w:rPr>
        <w:t>867. "И книги раскрыты были, и иная книга раскрыта, которая есть книга жизни" означает, что внутренние начала духа всех их были открыты, и через наитие света и тепла с неба было усмотрено и постигнуто, каковы они в отношении чувств, происходящих от любви или воли, следовательно, в отношении мыслей, происходящих от веры или разумения, как злые, так и добрые.</w:t>
      </w:r>
      <w:r>
        <w:rPr/>
        <w:t xml:space="preserve"> Под "книгами" не понимаются книги, но внутренние начала духа тех, которые были судимы, под "книгами" – внутренние начала духа тех, которые были злы и осуждены на смерть, а под "книгой жизни" – таковых, которые были добры и судимы к жизни. Они называются "книгами", потому что во внутренних началах духа каждого написано все, что каждый думал, предполагал, говорил и делал по воле или по любви, следовательно, по разумению или по вере. Все это написано в жизни каждого с такой большой точностью, что абсолютно ничего не упущено. Все это является в отношении их качеств в жизнеподобной действительности, когда духовный свет, который есть мудрость от Господа, и духовное тепло, которое есть любовь от Господа, наитствуют через небо. Духовный свет раскрывает мысли, происходящие от разумения и веры, а духовное тепло раскрывает чувства, происходящие от воли и любви; тогда как вместе духовный свет и духовное тепло раскрывают намерения и усилия. Это так; я не говорю, что рациональный человек может видеть из света своего собственного разумения; но он может видеть, если только пожелает, только бы он захотел понять, что существует духовный свет, освещающий разумение, и духовное тепло, согревающее волю.</w:t>
      </w:r>
    </w:p>
    <w:p>
      <w:pPr>
        <w:pStyle w:val="TextBody"/>
        <w:rPr/>
      </w:pPr>
      <w:r>
        <w:rPr>
          <w:b/>
          <w:bCs/>
        </w:rPr>
        <w:t>868. "И мертвые были судимы по написанному в книгах, сообразно с делами своими" означает, что они все были судимы по их внутренней жизни во внешних началах.</w:t>
      </w:r>
      <w:r>
        <w:rPr/>
        <w:t xml:space="preserve"> "Мертвыми" означаются все, умершие на земле и пребывающие тогда в мире духов, как выше (п. 866). "По написанному в книгах" означает по открытым тогда внутренним началам духа каждого, как выше (п. 867). "Сообразно с делами своими" означает в соответствии с внутренней жизнью каждого во внешних началах. Что это означается "делами" в Слове, может быть видно выше (п. 72, 76, 94, 141, 641); к этому я добавлю следующее, что есть дела духа и дела тела, те и другие внутренние и в то же время внешние. Делами духа являются намерения и усилия, а делами тела – выражения и действия. Те и другие исходят от внутренней жизни человека, принадлежащей его воле или любви. То, что не оканчивается в делах, внутреннее ли это, принадлежащее духу, или внешнее, принадлежащее телу, не содержится в жизни человека, поскольку, хотя это и влияет из мира духов, но не принимается. Поэтому оно уподобляется образам, мерцающим в глазах, и запахам, ударяющим в ноздри, от которых человек отвращает свое лицо. Но более об этом вопросе может быть видно в местах, приведенных выше, где также помещены некоторые отрывки из Слова, доказывающие, что человек судится по своим делам. Кроме них приводятся также следующие слова из Павла:</w:t>
      </w:r>
    </w:p>
    <w:p>
      <w:pPr>
        <w:pStyle w:val="BlockText"/>
        <w:rPr/>
      </w:pPr>
      <w:r>
        <w:rPr/>
        <w:t xml:space="preserve">Ты сам себе собираешь гнев на день гнева и откровения праведного суда от Бога, </w:t>
      </w:r>
    </w:p>
    <w:p>
      <w:pPr>
        <w:pStyle w:val="BlockText"/>
        <w:rPr/>
      </w:pPr>
      <w:r>
        <w:rPr/>
        <w:t>Который воздаст каждому по делам его (Рим. 2:5, 6).</w:t>
      </w:r>
    </w:p>
    <w:p>
      <w:pPr>
        <w:pStyle w:val="BlockText"/>
        <w:rPr/>
      </w:pPr>
      <w:r>
        <w:rPr/>
        <w:t xml:space="preserve">Ибо всем нам должно явиться пред судилище Христово, чтобы каждому получить </w:t>
      </w:r>
    </w:p>
    <w:p>
      <w:pPr>
        <w:pStyle w:val="BlockText"/>
        <w:rPr/>
      </w:pPr>
      <w:r>
        <w:rPr/>
        <w:t>соответственно тому, что он делал, живя в теле, доброе или худое (2 Кор. 5:10).</w:t>
      </w:r>
    </w:p>
    <w:p>
      <w:pPr>
        <w:pStyle w:val="TextBody"/>
        <w:rPr/>
      </w:pPr>
      <w:r>
        <w:rPr>
          <w:b/>
          <w:bCs/>
        </w:rPr>
        <w:t>869. [Стих 13] "И отдало море мертвых, бывших в нем" означает внешних и природных людей Церкви, собранных на суд.</w:t>
      </w:r>
      <w:r>
        <w:rPr/>
        <w:t xml:space="preserve"> "Морем" означается внешнее начало Церкви, которое природно; следовательно теми, которых отдало море, означаются внешние и природные люди Церкви. Что "морем" означается внешнее начало Церкви, которое является природным, может быть видно выше (п. 238, 398 до конца, 402-404, 470, 565 567, 659, 661). Под "мертвыми" понимаются умершие на земле, как выше (п. 866, 868). Под "мертвыми", которых "отдало море", понимаются люди внешней Церкви, потому что не иные были судимы, но те, которые пребывали в некотором богослужении, ибо все, отвергавшие святыни Церкви и отрицавшие Господа, Слово и жизнь после смерти, судятся тотчас после смерти и соединяются с пребывающими в аду, куда они впоследствии низвергаются. Те же, которые были внешними и природными людьми, произнося устами, что есть Бог, что существуют небеса и ад, и некоторым образом признавая Слово, являются теми, которые были созваны на суд. Из этих, бывших из "моря", многие спаслись, поскольку мы не читаем, что все они были "брошены в озеро огненное", как "смерть и ад", но "если, кто не был найден записанным в книге жизни", тот был туда брошен (стих 15). Те же из них, которые были спасены, также понимаются под "прочими из умерших", которые "не ожили еще, пока не окончится тысяча лет" (стих 5). Из этого можно теперь заключить, что словами "море отдало мертвых, бывших в нем" означаются внешние и природные люди Церкви, призванные на суд.</w:t>
      </w:r>
    </w:p>
    <w:p>
      <w:pPr>
        <w:pStyle w:val="TextBody"/>
        <w:rPr/>
      </w:pPr>
      <w:r>
        <w:rPr>
          <w:b/>
          <w:bCs/>
        </w:rPr>
        <w:t>870. "И смерть и ад отдали мертвых, которые были в них" означает созванных на суд людей Церкви, которые были злые сердцем и в себе самих были дьяволами и сатанами.</w:t>
      </w:r>
      <w:r>
        <w:rPr/>
        <w:t xml:space="preserve"> Под "смертью и адом" понимаются те, которые внутренне в себе были дьяволами и сатанами, под "смертью" – те, которые внутренне в себе были дьяволами, а под "адом" – те, которые внутренне в себе были сатанами, следовательно все, злые сердцем, которые, однако, во внешних началах казались людьми Церкви. Ибо только они были созваны на этот всеобщий суд; поскольку судятся те, которые во внешних началах походили на людей Церкви, были ли они из мирян или из духовенства, но во внутренних началах они были дьяволами и сатанами, ибо в них внешнее должно быть отделено от внутреннего. Только они могут быть судимы, потому что они знали и признавали принадлежащее Церкви. Что под "смертью" понимаются злые сердцем, бывшие в себе дьяволами, а под "адом" бывшие в себе сатанами, ясно из того, что говорится "смерть и ад были повержены в озеро огненное" (следующий стих, 14), но ни смерть, ни ад не могут быть повержены в ад, но могут быть повержены те, которые в своих внутренних началах представляли "смерть и ад", то есть были в себе дьяволами и сатанами. Кто понимается под "дьяволом" и "сатаной", может быть видно выше (п. 97, 841, 857); также, что "смерть" представляют те, которые в себе суть дьяволы, о чем говорилось выше (п. 866). В других местах также говорится "смерть и ад" как, например:</w:t>
      </w:r>
    </w:p>
    <w:p>
      <w:pPr>
        <w:pStyle w:val="BlockText"/>
        <w:rPr/>
      </w:pPr>
      <w:r>
        <w:rPr/>
        <w:t>И имею ключи смерти и ада (Откр. 1:18).</w:t>
      </w:r>
    </w:p>
    <w:p>
      <w:pPr>
        <w:pStyle w:val="BlockText"/>
        <w:rPr/>
      </w:pPr>
      <w:r>
        <w:rPr/>
        <w:t>И вот конь бледный, и на нем всадник, которому имя "смерть"; и ад следовал за ним (Откр. 6:8).</w:t>
      </w:r>
    </w:p>
    <w:p>
      <w:pPr>
        <w:pStyle w:val="TextBody"/>
        <w:rPr/>
      </w:pPr>
      <w:r>
        <w:rPr/>
        <w:t>Подобным образом в других местах (Ос. 13:14; Пс. 17:5, 6; 48:15, 16; 65:3).</w:t>
      </w:r>
    </w:p>
    <w:p>
      <w:pPr>
        <w:pStyle w:val="TextBody"/>
        <w:rPr/>
      </w:pPr>
      <w:r>
        <w:rPr>
          <w:b/>
          <w:bCs/>
        </w:rPr>
        <w:t>871. "И судим был каждый по делам своим" означает, что они все были судимы по своей внутренней жизни во внешних началах</w:t>
      </w:r>
      <w:r>
        <w:rPr/>
        <w:t>, что видно из объяснений выше (п. 868), где есть подобные слова. К этому я прибавлю, что каждый судится по качеству своей души, а душа человека есть его жизнь, ибо это есть любовь его воли, любовь же воли в каждом полностью соответствует принятию Божественной Истины, исходящей от Господа, учение же Церкви, которое происходит из Слова, учит этому принятию.</w:t>
      </w:r>
    </w:p>
    <w:p>
      <w:pPr>
        <w:pStyle w:val="TextBody"/>
        <w:rPr/>
      </w:pPr>
      <w:r>
        <w:rPr>
          <w:b/>
          <w:bCs/>
        </w:rPr>
        <w:t>872. [Стих 14] "И смерть и ад повержены в озеро огненное" означает, что злые сердцем, бывшие в себе дьяволами и сатанами, однако во внешних началах походившие на людей Церкви, были повержены в ад к состоящим в любви ко злу и следовательно в любви к неправдам, согласным со злом.</w:t>
      </w:r>
      <w:r>
        <w:rPr/>
        <w:t xml:space="preserve"> "Смертью и адом" означаются злые сердцем, внутренне в себе бывшие дьяволами и сатанами, но во внешних началах походивших на людей Церкви, как выше (п. 870). "Озером огненным" означается ад, где пребывают состоящие в любви ко злу и следовательно в любви ко лжи, согласной со злом, таким образом, любящие зло и утверждающие его рассуждениями, происходящими от природного человека, и еще более утверждающие его буквальным смыслом Слова. Они не могут внутренне в себе действовать иначе, чем отрицать Бога, ибо это скрывается во зле жизни, утвержденной неправдами. "Озером" означается, где есть ложь в изобилии, а "огнем" означается любовь ко злу, как выше (п. 835, 864). Говорится, что "смерть и ад повержены в озеро огненное" в соответствии с ангельской речью, в которой не называются личности, но то, что содержится в личности и составляет ее, здесь, что в личности составляет ее смерть и ад. Что это так, может быть видно из того, что ад не может быть повержен в ад.</w:t>
      </w:r>
    </w:p>
    <w:p>
      <w:pPr>
        <w:pStyle w:val="TextBody"/>
        <w:rPr/>
      </w:pPr>
      <w:r>
        <w:rPr>
          <w:b/>
          <w:bCs/>
        </w:rPr>
        <w:t>873. "Это смерть вторая" означает, что для них это есть осуждение.</w:t>
      </w:r>
      <w:r>
        <w:rPr/>
        <w:t xml:space="preserve"> Что "второй смертью" означается духовная смерть, которая есть осуждение, может быть видно выше (п. 853). Это говорится потому, что злые сердцем, бывшие в себе дьяволами и сатанами, однако походившие на людей Церкви, осуждены более остальных.</w:t>
      </w:r>
    </w:p>
    <w:p>
      <w:pPr>
        <w:pStyle w:val="TextBody"/>
        <w:rPr/>
      </w:pPr>
      <w:r>
        <w:rPr>
          <w:b/>
          <w:bCs/>
        </w:rPr>
        <w:t>874. [Стих 15] "И кто не был записан в книге жизни, тот был брошен в озеро огненное" означает, что не жившие по заповедям Господа в Слове и не веровавшие в Господа были осуждены.</w:t>
      </w:r>
      <w:r>
        <w:rPr/>
        <w:t xml:space="preserve"> Что "книгой жизни" означается Слово, а выражением "быть судимым по этой книге" означается по истинам Слова, может быть видно выше (п. 256, 259, 295, 302, 309, 3I7, 324; 330); и только тот "найден записанным в книге жизни", кто жил по заповедям Господа в Слове и верил в Господа; поэтому так понимается. Что не живущий по заповедям Господа в Слове осуждается, Господь учит у Иоанна:</w:t>
      </w:r>
    </w:p>
    <w:p>
      <w:pPr>
        <w:pStyle w:val="BlockText"/>
        <w:rPr/>
      </w:pPr>
      <w:r>
        <w:rPr/>
        <w:t xml:space="preserve">И если кто услышит Мои слова и не поверит, Я не сужу его, ибо Я пришел не судить мир, но </w:t>
      </w:r>
    </w:p>
    <w:p>
      <w:pPr>
        <w:pStyle w:val="BlockText"/>
        <w:rPr/>
      </w:pPr>
      <w:r>
        <w:rPr/>
        <w:t xml:space="preserve">спасти мир. Отвергающий Меня и не принимающий слов Моих имеет судью себе: Слово, </w:t>
      </w:r>
    </w:p>
    <w:p>
      <w:pPr>
        <w:pStyle w:val="BlockText"/>
        <w:rPr/>
      </w:pPr>
      <w:r>
        <w:rPr/>
        <w:t>которое Я говорил, оно будет судить его в последний день (Ин. 12:47, 48);</w:t>
      </w:r>
    </w:p>
    <w:p>
      <w:pPr>
        <w:pStyle w:val="TextBody"/>
        <w:rPr/>
      </w:pPr>
      <w:r>
        <w:rPr/>
        <w:t>и что не верующий в Господа осуждается, также у Иоанна:</w:t>
      </w:r>
    </w:p>
    <w:p>
      <w:pPr>
        <w:pStyle w:val="BlockText"/>
        <w:rPr/>
      </w:pPr>
      <w:r>
        <w:rPr/>
        <w:t xml:space="preserve">Верующий в Сына имеет жизнь вечную, а не верующий в Сына, не увидит жизни, </w:t>
      </w:r>
    </w:p>
    <w:p>
      <w:pPr>
        <w:pStyle w:val="BlockText"/>
        <w:rPr/>
      </w:pPr>
      <w:r>
        <w:rPr/>
        <w:t xml:space="preserve">но гнев Божий пребывает на нем (Ин. 3:36). </w:t>
      </w:r>
    </w:p>
    <w:p>
      <w:pPr>
        <w:pStyle w:val="TextBody"/>
        <w:jc w:val="center"/>
        <w:rPr/>
      </w:pPr>
      <w:r>
        <w:rPr/>
      </w:r>
    </w:p>
    <w:p>
      <w:pPr>
        <w:pStyle w:val="TextBody"/>
        <w:jc w:val="center"/>
        <w:rPr/>
      </w:pPr>
      <w:r>
        <w:rPr/>
        <w:t>*</w:t>
        <w:tab/>
        <w:t>*</w:t>
        <w:tab/>
        <w:t>*</w:t>
        <w:tab/>
        <w:t>*</w:t>
        <w:tab/>
        <w:t>*</w:t>
        <w:tab/>
        <w:t>*</w:t>
        <w:tab/>
        <w:t>*</w:t>
      </w:r>
    </w:p>
    <w:p>
      <w:pPr>
        <w:pStyle w:val="Normal"/>
        <w:jc w:val="both"/>
        <w:rPr/>
      </w:pPr>
      <w:r>
        <w:rPr/>
        <w:t xml:space="preserve">875. К этому я добавлю следующее Памятное событие. Проснувшись однажды утром, я увидел двух ангелов, сходящих с небес, один с юга небес, другой с востока; оба они были на колесницах, запряженных белыми лошадьми. Колесница, в которой ехал ангел с юга небес, сверкала, как серебряная, а та, в которой ехал ангел с востока небес, сверкала, как золотая. Поводья же, которые они держали в руках, сияли как бы пламенным отсветом зари. Так эти два ангела показались мне издали; но когда они приблизились, они не казались уже на колесницах, но были в образе ангелов, который есть образ человека. Тот, что прибыл с востока небес, был одет в блестящую пурпурную одежду; а тот, что прибыл с юга небес – в гиацинтовую. Когда ангелы спустились в нижние области под небесами, они бросились друг другу навстречу, будто состязаясь, кто придет первым, обнялись и расцеловались. Я слышал, что эти два ангела были на протяжении своей жизни в мире очень близкими друзьями, однако теперь один живет в восточных небесах, а другой – в южных. В восточных небесах живут пребывающие в любви от Господа, а в южных небесах – пребывающие в мудрости от Господа. </w:t>
      </w:r>
    </w:p>
    <w:p>
      <w:pPr>
        <w:pStyle w:val="BodyTextIndent2"/>
        <w:spacing w:lineRule="auto" w:line="240" w:before="0" w:after="0"/>
        <w:ind w:left="0" w:firstLine="357"/>
        <w:jc w:val="both"/>
        <w:rPr/>
      </w:pPr>
      <w:r>
        <w:rPr/>
        <w:t xml:space="preserve">После того, как они некоторое время поговорили о великолепии их небес, разговор зашел вот о чем: состоит ли сущность небес в любви, или же она состоит в мудрости. Они тут же согласились, что одна зависит от другой, но заспорили, которая из них служит источником другой. Ангел с небес мудрости спросил другого ангела о том, что такое любовь, и тот ответил, что любовь, исходящая от Господа как от солнца, это тепло, дающее жизнь ангелам и людям, то есть составляющее их жизнь. Он также сказал, что происходящее от любви называется склонностями, которые производят восприятия, а значит и мысли. "Отсюда следует, что мудрость имеет своим началом любовь, а значит мысль имеет своим источником склонность, принадлежащую этой любви. Из рассмотрения в надлежащей последовательности, из чего что происходит, можно понять, что мысль – это не что иное, как форма чувства; это неизвестно, потому что мысли содержатся во свете, а чувства – в тепле, поэтому размышляют над мыслями, а не над чувствами; то же происходит со звуком и с речью. Что мысль есть ничто иное, как форма чувства можно пояснить на примере речи, которая является ничем иным, как формой звука. Подобно в них то, что звук соответствует чувству, а речь – мысли, поэтому чувство звучит, а мысль говорится. Это может быть ясно, если сказать: "Уберите из речи звук - что останется тогда от речи? Подобно как: "Уберите из мысли чувство – что останется от мысли?" Итак, отсюда ясно, что любовь составляет все в мудрости, следовательно, сущность небес есть Любовь, а их существование – Мудрость; или что тоже самое, небеса произошли от Божественной Любви, и начали существовать по Божественной Любви посредством Божественной Мудрости. Поэтому, как было сказано перед этим, одно зависит от другого". </w:t>
      </w:r>
    </w:p>
    <w:p>
      <w:pPr>
        <w:pStyle w:val="Normal"/>
        <w:ind w:firstLine="284"/>
        <w:jc w:val="both"/>
        <w:rPr/>
      </w:pPr>
      <w:r>
        <w:rPr/>
        <w:t xml:space="preserve">В это время со мной был только что прибывший дух, который, услышав это, спросил, не то же ли с милосердием и верой, ведь милосердие принадлежит чувству, а вера – мышлению. Ангел ответил: "Совершенно то же самое, так как вера является ничем иным, как формой милосердия, точно так же, как речь есть форма звука. Милосердие так же образует веру, как звук – речь. Мы на небесах знаем, как это происходит, однако, сейчас нет времени это объяснять". Он добавил: "Под верой я понимаю духовную веру, в которой дух и жизнь исходят исключительно от милосердия, ибо милосердие духовно, и через него происходит вера. Поэтому вера без милосердия – это чисто природная вера, а такая вера является мертвой верой. Она также соединяется с природной склонностью, которая является ничем иным, как похотью". Ангелы обо всем этом говорили духовно, а духовная речь включает тысячи вещей, которые не может выразить природная речь, и что удивительно, это даже не может войти в понятие природного мышления. Пожалуйста, вспомните об этом, когда вы придете из природного света в духовный свет, что происходит по смерти, спросите тогда, что такое вера, и что такое милосердие, и вы ясно увидите, что вера является милосердием в форме, и поэтому милосердие составляет все в вере, следовательно, оно является душей, жизнью и сущностью веры, подобно как чувство для мысли и звук для речи. И если вы пожелаете, то увидите, что образование веры из милосердия подобно образованию речи из звука, ибо они соответствуют. Поговорив на эти две темы, ангелы расстались, а когда они возвращались каждый в свои небеса, вокруг их голов появились звезды; когда же они оказались на некотором удалении от меня, я увидел их в колесницах, как прежде. </w:t>
      </w:r>
    </w:p>
    <w:p>
      <w:pPr>
        <w:pStyle w:val="Normal"/>
        <w:ind w:firstLine="284"/>
        <w:jc w:val="both"/>
        <w:rPr/>
      </w:pPr>
      <w:r>
        <w:rPr/>
        <w:t xml:space="preserve">После того, как эти два ангела исчезли из поля моего зрения, я увидел справа какой-то сад, в котором росли маслины, смоковницы, лавры и пальмы, посаженые в порядке своих соответствий. Взглянув в этом направлении, я увидел среди деревьев ангелов и духов, гуляющих и беседующих. Тогда один из ангельских духов обернулся ко мне. Ангельскими духами называют тех, которые приготавливаются к небесам в мире духов и затем становятся ангелами. Этот дух вышел ко мне из сада, и сказал: "Хочешь пойти со мной в наш рай, ты сможешь увидеть и услышишь нечто удивительное!" Я пошел за ним, и тогда он сказал мне: "Все те, кого ты видишь (а их было много), пребывают в расположении к истине, а значит в свете мудрости. Также здесь есть дворец, который мы называет Храмом Мудрости; но его не видит никто из тех, кто считает себя очень мудрым, тем более тот, кто думает, что он мудр в достаточной степени, и уж конечно тот, кто думает, что он мудр благодаря самому себе. Это потому, что у таких людей нет любви к подлинной мудрости, которая позволяла бы им принимать небесный свет. Подлинная мудрость – это когда человек видит в небесном свете, что все, что он знает, понимает и в чем является мудрым, так мало по сравнению с тем, что он не знает, не понимает и в чем он не мудр, как капля воды по сравнению с океаном, то есть на самом деле является ничем. В этом райском саду каждый, кто благодаря постижению и зрению признается себе, что его мудрость относительно мала, видит Храм Мудрости, ибо его можно видеть только благодаря внутреннему свету разума, а не внешнему, который лишен внутреннего". </w:t>
      </w:r>
    </w:p>
    <w:p>
      <w:pPr>
        <w:pStyle w:val="Normal"/>
        <w:ind w:firstLine="284"/>
        <w:jc w:val="both"/>
        <w:rPr/>
      </w:pPr>
      <w:r>
        <w:rPr/>
        <w:t xml:space="preserve">А поскольку я часто размышлял об этом, как от знания, так и от постижения, и наконец от видения, происходящего от внутреннего света, и признал, что мудрость человека ничтожна, тогда, вдруг, храм открылся мне. Его вид был изумителен. Он возносился высоко над землей, четырехугольный, с хрустальными стенами, крышей из полупрозрачной яшмы с изящными сводами и основанием из различных драгоценных камней. Ступени, ведущие к нему, были из полированного гипса. А по бокам ступеней стояли статуи львов со львятами. На мой вопрос, можно ли мне войти, мне ответили, что можно. Тогда я поднялся, и когда попал внутрь, увидел нечто вроде херувимов, которые летали под самой крышей, но затем быстро исчезли. Пол, по которому ходили, был сделан из кедровых досок, а весь храм по причине прозрачности крыши и стен был храмом в форме света. </w:t>
      </w:r>
    </w:p>
    <w:p>
      <w:pPr>
        <w:pStyle w:val="Normal"/>
        <w:ind w:firstLine="284"/>
        <w:jc w:val="both"/>
        <w:rPr/>
      </w:pPr>
      <w:r>
        <w:rPr/>
        <w:t xml:space="preserve">Со мной вместе вошел ангельский дух, и я пересказал ему, что я слышал от тех двух ангелов о любви и мудрости, и о милосердии и вере. На это он сказал: "Разве они не говорили о третьем?" "О чем третьем?" - спросил я. Он ответил: "О пользе. Любовь и мудрость без пользы – ничто; это только отвлеченные умственные понятия, которые осуществляются только тогда, когда употребляются для пользы. Любовь, мудрость и польза составляют нераздельную троицу. Если их разделить, каждая превратится в ничто. Любовь – ничто без мудрости, но в мудрости она формируется для чего-либо. То же, для чего она формируется, и есть польза, и поэтому, когда любовь через мудрость приносит пользу, тогда она является чем-либо, и тогда она, действительно, впервые осуществляется. Вместе они как цель, причина и действие. Цель – ничто, если через причину не осуществляется действие. Если убрать одно из этих трех, тогда все развалится, будто ничего и не было. То же самое и с милосердием, верой и делами. </w:t>
      </w:r>
    </w:p>
    <w:p>
      <w:pPr>
        <w:pStyle w:val="Normal"/>
        <w:ind w:firstLine="284"/>
        <w:jc w:val="both"/>
        <w:rPr/>
      </w:pPr>
      <w:r>
        <w:rPr/>
        <w:t xml:space="preserve">Милосердие без веры – ничто, вера без милосердия тоже, и вера с милосердием – ничто без дел; но в делах они уже становятся чем-то, качество которого определяется пользой дел. То же самое и со склонностью, мыслью и поступком; и то же самое с волей, разумом и действием. Ведь воля без разума подобна глазу без зрения, а то и другое без деятельности подобно духу без тела. Что это так можно ясно видеть в этом храме, ибо свет, в котором мы пребываем здесь, является светом, озаряющим внутренние начала духа. Геометрия тоже учит, что ничто не бывает законченным и совершенным, если оно не тройственно. Ведь прямая – ничто, пока не станет фигурой, а фигура – ничто, пока не станет телом, поэтому одно должно стремится к другому, чтобы они могли существовать; и их существование начинается совместно в третьем. Точно так же, как в этом случае, бывает и во всем остальном, как в общем, так и в частности, где два достигают своей конечной цели в третьем элементе. Вот, почему в Слове "три" означает полноту и совершенство. В таком случае я не мог не удивляться, что некоторые исповедуют одну веру, другие – только милосердие, а некоторые – одни дела, тогда как в действительности одно без другого – ничто, и то же самое одно с другим без третьего". </w:t>
      </w:r>
    </w:p>
    <w:p>
      <w:pPr>
        <w:pStyle w:val="Normal"/>
        <w:ind w:firstLine="284"/>
        <w:jc w:val="both"/>
        <w:rPr/>
      </w:pPr>
      <w:r>
        <w:rPr/>
        <w:t xml:space="preserve">Но тогда я задал вопрос: "Может ли человек, имея веру и милосердие, не делать дел? Может он любить нечто и думать об этом, однако не делать этого?" Ангельский дух ответил мне: "Он не может так, разве только мысленно, но не в действительности. Все равно он будет стремиться и хотеть сделать это; желание или стремление уже и есть само в себе действие, потому что это есть постоянное побуждение действовать, которое становится действием, когда овеществляется при случае. Усилие и воля, как внутреннее действие, воспринимается всяким мудрым человеком, поскольку так воспринимается и Богом, как внешнее действие, ибо оно тотчас проявляется, когда для него представляется удобный случай". </w:t>
      </w:r>
    </w:p>
    <w:p>
      <w:pPr>
        <w:pStyle w:val="Normal"/>
        <w:ind w:firstLine="284"/>
        <w:jc w:val="both"/>
        <w:rPr/>
      </w:pPr>
      <w:r>
        <w:rPr/>
        <w:t xml:space="preserve">После этого я спустился ступенями из Храма Мудрости и, гуляя в саду, увидел несколько духов, сидящих под одним из лавров и вкушавших смоквы. Подойдя к ним, я попросил у них смокв, они мне дали несколько. Вдруг смоквы в моей руке стали виноградом. На мое удивление ангельский дух, бывший еще со мною, сказал мне: "Смоквы в твоей руке стали виноградом, потому что смоквы по соответствию означают блага милосердия и затем веры в природном или внешнем человеке, виноград же означает блага милосердия и веры в духовном или внутреннем человеке, а поскольку ты любишь духовные предметы, то это и случилось с тобою. В нашем мире все происходит, существует и даже изменяется по соответствиям". Тогда мне пришло желание узнать, как человек может творить благо от Бога, и все же как бы от себя, поэтому я спросил вкушавших смоквы, как они это понимают. Они сказали, что не могут понимать иначе, чем так, что "Бог его производит внутри в человеке, и через человека без его ведома; ибо если бы человек это сознавал, и следовательно делал как бы от себя, что также значит делать самим собою, то он делал бы не добро, но зло. Потому что все, исходящие от человека, как от него самого, исходит от его соби, собь же человека от рождения есть зло. Как тогда добро от Бога и зло от человека могут соединится и так, соединившись, проявиться в действии? Собь человека в вопросах спасения постоянно дышит заслугою, и насколько она это делает, настолько отнимает от Господа его заслугу, что является высшей несправедливостью и нечестием. Словом, если бы добро, производимое Богом через Святого Духа в человеке, воздействовало на желание человека и затем на действие, такое добро было бы полностью осквернено и профанировано, чего, однако, Бог никогда не допускает. Хотя человек может мыслить, что добро им творимое, исходит от Бога, и его называть добром Божьим, совершенным через него, и как бы от него, но этого мы не понимаем". </w:t>
      </w:r>
    </w:p>
    <w:p>
      <w:pPr>
        <w:pStyle w:val="Normal"/>
        <w:ind w:firstLine="284"/>
        <w:jc w:val="both"/>
        <w:rPr/>
      </w:pPr>
      <w:r>
        <w:rPr/>
        <w:t>Тогда я, раскрыв свою душу, сказал: "Вы не понимаете, потому что мыслите по видимости, мышление же из утвержденной видимости есть обманчивость. Видимость и затем обманчивость пребывает в вас, ибо вы верите, что все, что только хочет и мыслит человек, а затем делает и говорит, в нем содержится, и следовательно от него исходит, меж тем как в нем нет ничего, кроме состояния восприятия наития. Человек не есть жизнь в самом себе, но лишь приемник жизни. Один Господь является жизнью в Себе как Он Сам говорит у Иоанна:</w:t>
      </w:r>
    </w:p>
    <w:p>
      <w:pPr>
        <w:pStyle w:val="BlockText"/>
        <w:rPr/>
      </w:pPr>
      <w:r>
        <w:rPr/>
        <w:t>Как Отец имеет жизнь в Самом Себе, так и Сыну дал иметь жизнь в Самом Себе (Ин. 5:26);</w:t>
      </w:r>
    </w:p>
    <w:p>
      <w:pPr>
        <w:pStyle w:val="Normal"/>
        <w:jc w:val="both"/>
        <w:rPr/>
      </w:pPr>
      <w:r>
        <w:rPr/>
        <w:t xml:space="preserve">кроме того, в других местах, как у (Ин. 11:25; 14:6, 19). </w:t>
      </w:r>
    </w:p>
    <w:p>
      <w:pPr>
        <w:pStyle w:val="BodyTextIndent2"/>
        <w:spacing w:lineRule="auto" w:line="240" w:before="0" w:after="0"/>
        <w:ind w:left="0" w:firstLine="284"/>
        <w:jc w:val="both"/>
        <w:rPr/>
      </w:pPr>
      <w:r>
        <w:rPr/>
        <w:t xml:space="preserve">Две сущности составляют жизнь, любовь и мудрость, или что тоже – добро любви и истина мудрости. Они, наитствуя от Бога, принимаются человеком и в человеке чувствуются как содержащиеся в нем, а поскольку они чувствуются человеком, как бы в нем существующими, то даже и исходят как бы от него. Господом даровано, чтобы так чувствовалось человеком, дабы влияющее на него проникало бы в него, и таким образом принималось бы и оставалось бы. Но поскольку всякое зло также наитствует, но не от Бога, а из ада, и принимается с удовольствием, ибо человек рождается таким приемником, поэтому никакое добро не принимается от Бога, пока зло не удаляется человеком, как бы от себя. Это совершается покаянием и в тоже время верою в Господа. </w:t>
      </w:r>
    </w:p>
    <w:p>
      <w:pPr>
        <w:pStyle w:val="Normal"/>
        <w:ind w:firstLine="284"/>
        <w:jc w:val="both"/>
        <w:rPr/>
      </w:pPr>
      <w:r>
        <w:rPr/>
        <w:t xml:space="preserve">Что любовь и мудрость, милосердие и вера, или вообще говоря, добро любви и милосердия, и истина мудрости и веры влияют, и что влияющее в человеке кажется как бы в нем содержащимся, и затем как бы от него исходящим, ясно можно видеть из зрения, слуха, обоняния, вкуса и осязания. Все, воспринимаемое органами этих чувств, воздействует извне, но чувствуется в них. Подобное с органами внутренних чувств, с той только разницею, что на последние воздействуют духовные предметы, которые невидимы, на первые же воздействуют природные предметы, которые видимы. Словом, человек является приемником жизни от Бога. Следовательно, он становится приемником добра по мере того, как противится злу. Господь каждому человеку дарует возможность противиться злу, поскольку Он дает ему желать и понимать как бы от себя; и что бы человек не делал из воли, как бы из своей собственной по разумению, как бы по своему собственному, или что то же самое, что бы он ни делал из свободы воли по доводу разума, это остается. Так Господь вводит человека в состояние соединения с Собою, в котором его преобразует, возрождает и спасает. </w:t>
      </w:r>
    </w:p>
    <w:p>
      <w:pPr>
        <w:pStyle w:val="Normal"/>
        <w:ind w:firstLine="284"/>
        <w:jc w:val="both"/>
        <w:rPr/>
      </w:pPr>
      <w:r>
        <w:rPr/>
        <w:t xml:space="preserve">Жизнь, которая наитствует, есть жизнь, исходящая от Господа, также называемая Духом Божьим и Духом Святым в Слове, о котором также говорится, что он озаряется, животворит и действует в человеке. Но эта жизнь различна и видоизменяется в соответствии с организацией, введенной в человека его любовью и мировоззрением. Что всякое добро любви и милосердия, всякая истина мудрости и веры воздействуют, а не пребывают в человеке, вы можете также знать из того, что думающий, что добро и истина содержатся в человеке от сотворения, не может думать иначе, как что Бог Сам вошел в человека, и таким образом, что люди отчасти могут быть богами. Однако, думающие так по вере становятся дьяволами и испускают зловония подобно трупам. </w:t>
      </w:r>
    </w:p>
    <w:p>
      <w:pPr>
        <w:pStyle w:val="Normal"/>
        <w:ind w:firstLine="284"/>
        <w:jc w:val="both"/>
        <w:rPr/>
      </w:pPr>
      <w:r>
        <w:rPr/>
        <w:t xml:space="preserve">Кроме того, что такое действие человека, как не действие души, ибо чего только душа хочет, и о чем она мыслит, то производит своими органами тела, поэтому, когда душа управляется Господом, то и действие управляется также Им; душа же и затем действие управляются Господом тогда, когда в него веруют. Если бы этого не было, то скажите, если только можете, для чего Господь в Слове тысячу и тысячу раз повелевал, чтобы человек любил ближнего, совершал бы добрые дела милосердия, приносил плоды, подобно дереву, и исполнял бы заповеди, и все это для того, чтобы спастись. Также, почему Он сказал, что человек будет судиться по действиям или делам; творящий добрые дела – к небу и к жизни, а творящий злые дела – к аду и к смерти. Как Господь мог это говорить, если бы все, исходящее от человека, было бы заслужливым и потому злым? Поэтому знайте, что если душа является милосердием, то действие также является милосердием, но если душа есть одна вера, которая также есть вера, отдельная от духовного милосердия, то действие также есть эта вера, а такая вера заслужлива, поскольку ее милосердие природно, а не духовно. Иначе с верой милосердия, ибо милосердие не желает иметь заслугу, и следовательно не делает это его вера". </w:t>
      </w:r>
    </w:p>
    <w:p>
      <w:pPr>
        <w:pStyle w:val="Normal"/>
        <w:ind w:firstLine="284"/>
        <w:jc w:val="both"/>
        <w:rPr/>
      </w:pPr>
      <w:r>
        <w:rPr/>
        <w:t xml:space="preserve">Услышав это, сидевшие под лавровым деревом сказали: "Мы понимаем, что ты сказал правду, но несмотря на это мы не понимаем". На это я им отвечал: "Что я сказал правду, вы понимаете по общему постижению, которое человек имеет от небесного света, когда он слышит какую-либо истину, но вы не понимаете по собственному постижению, которое человек имеет от света мира. Два постижения, а именно, внутреннее и внешнее, или духовное и природное, составляют одно у мудрых. Вы также можете из них составить одно, если обратитесь к Господу и удалите зло". Поскольку они поняли это, я сорвал несколько ветвей с лаврового дерева, под которым они сидели, и подав им, спросил: "Думаете ли вы, что это от меня или от Господа?" Они ответили, что думают, что "это через меня, как бы от меня". И тогда ветви начали распускаться в их руках. Но когда я отходил, я увидел кедровый стол, на котором лежала книга, под зеленеющим маслиничным деревом, вокруг ствола которого обвился виноград. Я взглянул, и вот, это была книга, мною написанная, под названием "Ангельская Мудрость о Божественной Любви и Божественной Мудрости", а также "О Божественном Провидении"; я сказал, что в этой книге вполне показано, что человек является приемником жизни, а не самой жизнью. </w:t>
      </w:r>
    </w:p>
    <w:p>
      <w:pPr>
        <w:pStyle w:val="Normal"/>
        <w:ind w:firstLine="284"/>
        <w:jc w:val="both"/>
        <w:rPr/>
      </w:pPr>
      <w:r>
        <w:rPr/>
        <w:t xml:space="preserve">После этого происшествия я пошел из этого сада домой, и ангельский дух был со мной. По дороге он сказал мне: "Если ты хочешь ясно увидеть, что есть вера и милосердие, и что такое вера, отдельная от милосердия, и вера соединенная с милосердием, то я покажу тебе это перед твоими глазами". Я ответил: "Покажи". Он сказал: "Вместо веры и милосердия думай о свете и теплоте, и ты ясно увидишь; ибо вера в своей сущности есть истина, происходящая от мудрости, а милосердие в своей сущности есть склонность, происходящая от любви; истина же мудрости на небе есть свет, а склонность любви на небе есть теплота. Свет и теплота, в которых пребывают ангелы, являются именно этим. Отсюда ты можешь ясно видеть, что такое вера, отдельная от милосердия, и что такое вера, соединенная с милосердием. Вера, отдельная от милосердия, подобна зимнему свету, вера же, соединенная с милосердием, подобна весеннему свету. Зимний свет, который является светом, лишенным теплоты, поскольку он соединен с холодом, совершенно обнажает деревья от листьев, замораживает землю, убивает траву и леденит воды. Но весенний свет, который является светом, соединенным с теплотою, выращивает деревья, сначала одевая их листьями, затем цветами и, наконец, плодами. Он раскрывает и размягчает землю, чтобы она производила травы, зелень, цветы и кустарники, а также растапливает льды, чтобы из источников могли течь воды. </w:t>
      </w:r>
    </w:p>
    <w:p>
      <w:pPr>
        <w:pStyle w:val="Normal"/>
        <w:ind w:firstLine="284"/>
        <w:jc w:val="both"/>
        <w:rPr/>
      </w:pPr>
      <w:r>
        <w:rPr/>
        <w:t xml:space="preserve">Это совершенно сходно с верою и милосердием. Вера, отдельная от милосердия, все умерщвляет, вера же, соединенная с милосердием, все оживляет. Оживление и умерщвление может быть видимо в жизни нашего духовного мира, ибо вера здесь является светом, а милосердие теплотой. Где есть вера, соединенная с милосердием, там есть райские сады, цветники и лужайки в своей приятности соответственно соединению. Но где есть вера, отдельная от милосердия, там даже нет травы, а если и есть зелень, то это колючки, ежевика и крапива. Теплота и свет, исходящие от Господа, как от Солнца, производят это в ангелах и духах, и следовательно вне их". Недалеко от нас тогда стояли несколько человек из духовенства, которых ангельский дух называл оправдателями и освятителями людей одной верою, а также тайноведцами. Мы рассказали им все это и объяснили так, чтобы они могли увидеть, что это так. Но когда мы спросили их, так ли это, они отвернулись и сказали: "Мы не слышали". Но мы закричали, говоря: "Тогда послушайте!" На что они, закрыв уши обеими руками, завопили: "Мы не хотим слышать!" </w:t>
      </w:r>
    </w:p>
    <w:p>
      <w:pPr>
        <w:pStyle w:val="Normal"/>
        <w:rPr/>
      </w:pPr>
      <w:r>
        <w:rPr/>
      </w:r>
    </w:p>
    <w:p>
      <w:pPr>
        <w:pStyle w:val="Heading1"/>
        <w:rPr/>
      </w:pPr>
      <w:bookmarkStart w:id="42" w:name="_______21"/>
      <w:bookmarkEnd w:id="42"/>
      <w:r>
        <w:rPr/>
        <w:t>Глава 21</w:t>
      </w:r>
    </w:p>
    <w:p>
      <w:pPr>
        <w:pStyle w:val="TextBody"/>
        <w:rPr/>
      </w:pPr>
      <w:r>
        <w:rPr/>
      </w:r>
    </w:p>
    <w:p>
      <w:pPr>
        <w:pStyle w:val="TextBody"/>
        <w:rPr/>
      </w:pPr>
      <w:r>
        <w:rPr/>
        <w:t>1.  И увидел я новое небо и новую землю, ибо прежнее небо и прежняя земля миновали, и моря уже нет.</w:t>
      </w:r>
    </w:p>
    <w:p>
      <w:pPr>
        <w:pStyle w:val="TextBody"/>
        <w:rPr/>
      </w:pPr>
      <w:r>
        <w:rPr/>
        <w:t>2.  И я, Иоанн, увидел святый город Новый Иерусалим, сходящий от Бога с неба, приготовленный как невеста, украшенная для мужа своего.</w:t>
      </w:r>
    </w:p>
    <w:p>
      <w:pPr>
        <w:pStyle w:val="TextBody"/>
        <w:rPr/>
      </w:pPr>
      <w:r>
        <w:rPr/>
        <w:t>3.  И услышал я громкий голос с неба, говорящий: вот, скиния Бога с людьми, и Он будет обитать с ними; они будут Его народом, и Сам Бог с ними будет Богом их.</w:t>
      </w:r>
    </w:p>
    <w:p>
      <w:pPr>
        <w:pStyle w:val="TextBody"/>
        <w:rPr/>
      </w:pPr>
      <w:r>
        <w:rPr/>
        <w:t>4.  И отрет Бог всякую слезу с глаз их, и смерти не будет уже; ни горя, ни вопля, ни бремени уже не будет, ибо прежнее прошло.</w:t>
      </w:r>
    </w:p>
    <w:p>
      <w:pPr>
        <w:pStyle w:val="TextBody"/>
        <w:rPr/>
      </w:pPr>
      <w:r>
        <w:rPr/>
        <w:t>5.  И сказал Сидящий на престоле: вот, творю все новое. И говорит мне: напиши; ибо слова сии истинны и верны.</w:t>
      </w:r>
    </w:p>
    <w:p>
      <w:pPr>
        <w:pStyle w:val="TextBody"/>
        <w:rPr/>
      </w:pPr>
      <w:r>
        <w:rPr/>
        <w:t xml:space="preserve">6.  И Он сказал мне: </w:t>
      </w:r>
      <w:r>
        <w:rPr>
          <w:lang w:val="en-US"/>
        </w:rPr>
        <w:t>c</w:t>
      </w:r>
      <w:r>
        <w:rPr/>
        <w:t>овершилось! Я есмь Альфа и Омега, Начало и Конец; жаждущему дам даром от источника воды живой.</w:t>
      </w:r>
    </w:p>
    <w:p>
      <w:pPr>
        <w:pStyle w:val="TextBody"/>
        <w:rPr/>
      </w:pPr>
      <w:r>
        <w:rPr/>
        <w:t>7.  Побеждающий наследует все, и буду ему Богом, и он будет Мне сыном.</w:t>
      </w:r>
    </w:p>
    <w:p>
      <w:pPr>
        <w:pStyle w:val="TextBody"/>
        <w:rPr/>
      </w:pPr>
      <w:r>
        <w:rPr/>
        <w:t>8.  Боязливых же и неверных, и скверных и убийц, и любодеев и чародеев, и идолослужителей и всех лжецов участь в озере, горящем огнем и серой. Это смерть вторая.</w:t>
      </w:r>
    </w:p>
    <w:p>
      <w:pPr>
        <w:pStyle w:val="TextBody"/>
        <w:rPr/>
      </w:pPr>
      <w:r>
        <w:rPr/>
        <w:t>9.  И пришел ко мне один из семи Ангелов, у которых было семь чаш, наполненных семью последними язвами, и сказал мне: пойди, я покажу тебе невесту, жену Агнца.</w:t>
      </w:r>
    </w:p>
    <w:p>
      <w:pPr>
        <w:pStyle w:val="TextBody"/>
        <w:rPr/>
      </w:pPr>
      <w:r>
        <w:rPr/>
        <w:t>10.  И вознес меня в духе на великую и высокую гору, и показал мне великий город, святой Иерусалим, сходящий с неба от Бога.</w:t>
      </w:r>
    </w:p>
    <w:p>
      <w:pPr>
        <w:pStyle w:val="TextBody"/>
        <w:rPr/>
      </w:pPr>
      <w:r>
        <w:rPr/>
        <w:t>11.  Он имеет славу Божию. Светило его подобно драгоценнейшему камню, как бы камню яспису, сияющему как прозрачный кристалл.</w:t>
      </w:r>
    </w:p>
    <w:p>
      <w:pPr>
        <w:pStyle w:val="TextBody"/>
        <w:rPr/>
      </w:pPr>
      <w:r>
        <w:rPr/>
        <w:t>12.  Он имеет большую и высокую стену, имеет двенадцать ворот и на них двенадцать Ангелов; и на воротах написаны имена двенадцати колен сынов Израилевых:</w:t>
      </w:r>
    </w:p>
    <w:p>
      <w:pPr>
        <w:pStyle w:val="TextBody"/>
        <w:rPr/>
      </w:pPr>
      <w:r>
        <w:rPr/>
        <w:t>13.  К востоку трое ворот, к северу трое ворот, к югу трое ворот, и к западу трое ворот.</w:t>
      </w:r>
    </w:p>
    <w:p>
      <w:pPr>
        <w:pStyle w:val="TextBody"/>
        <w:rPr/>
      </w:pPr>
      <w:r>
        <w:rPr/>
        <w:t>14.  Стена города имеет двенадцать оснований, и на них имена двенадцати Апостолов Агнца.</w:t>
      </w:r>
    </w:p>
    <w:p>
      <w:pPr>
        <w:pStyle w:val="TextBody"/>
        <w:rPr/>
      </w:pPr>
      <w:r>
        <w:rPr/>
        <w:t>15.  Говорящий со мной имел золотую трость для измерения города и ворот его и стены его.</w:t>
      </w:r>
    </w:p>
    <w:p>
      <w:pPr>
        <w:pStyle w:val="TextBody"/>
        <w:rPr/>
      </w:pPr>
      <w:r>
        <w:rPr/>
        <w:t>16.  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w:t>
      </w:r>
    </w:p>
    <w:p>
      <w:pPr>
        <w:pStyle w:val="TextBody"/>
        <w:rPr/>
      </w:pPr>
      <w:r>
        <w:rPr/>
        <w:t>17.  И измерил стену его во сто сорок четыре локтя, мерою человеческой, какова мера и Ангела.</w:t>
      </w:r>
    </w:p>
    <w:p>
      <w:pPr>
        <w:pStyle w:val="TextBody"/>
        <w:rPr/>
      </w:pPr>
      <w:r>
        <w:rPr/>
        <w:t>18.  Стена его построена из ясписа, а город был чистое золото, подобен чистому стеклу.</w:t>
      </w:r>
    </w:p>
    <w:p>
      <w:pPr>
        <w:pStyle w:val="TextBody"/>
        <w:rPr/>
      </w:pPr>
      <w:r>
        <w:rPr/>
        <w:t xml:space="preserve">19.  Основания стены города украшены всякими драгоценными камнями: </w:t>
      </w:r>
    </w:p>
    <w:p>
      <w:pPr>
        <w:pStyle w:val="TextBody"/>
        <w:rPr/>
      </w:pPr>
      <w:r>
        <w:rPr/>
        <w:t>20.  Основание первое – яспис, второе – сапфир, третье – халцедон, четвертое – изумруд, пятое – сардоникс, шестое – сердолик, седьмое – хризолит, восьмое – берилл, девятое – топаз, десятое – хризопраз, одиннадцатое – гиацинт, двенадцатое – аметист.</w:t>
      </w:r>
    </w:p>
    <w:p>
      <w:pPr>
        <w:pStyle w:val="TextBody"/>
        <w:rPr/>
      </w:pPr>
      <w:r>
        <w:rPr/>
        <w:t>21.  А двенадцать ворот – двенадцать жемчужин: каждые ворота были из одной жемчужины. Улица города – чистое золото, как прозрачное стекло.</w:t>
      </w:r>
    </w:p>
    <w:p>
      <w:pPr>
        <w:pStyle w:val="TextBody"/>
        <w:rPr/>
      </w:pPr>
      <w:r>
        <w:rPr/>
        <w:t>22.  Храма же я не видел в нем, ибо Господь Бог Вседержитель – храм его, и Агнец.</w:t>
      </w:r>
    </w:p>
    <w:p>
      <w:pPr>
        <w:pStyle w:val="TextBody"/>
        <w:rPr/>
      </w:pPr>
      <w:r>
        <w:rPr/>
        <w:t>23.  И город не имеет нужды ни в солнце, ни в луне для освещения своего, ибо слава Божия осветила его, и светильник его – Агнец.</w:t>
      </w:r>
    </w:p>
    <w:p>
      <w:pPr>
        <w:pStyle w:val="TextBody"/>
        <w:rPr/>
      </w:pPr>
      <w:r>
        <w:rPr/>
        <w:t>24.  Спасенные племена будут ходить во свете его, и цари земные принесут в него славу и честь свою.</w:t>
      </w:r>
    </w:p>
    <w:p>
      <w:pPr>
        <w:pStyle w:val="TextBody"/>
        <w:rPr/>
      </w:pPr>
      <w:r>
        <w:rPr/>
        <w:t>25.  Ворота его не будут закрываться днем; а ночи там не будет. И принесут в него славу и честь племен.</w:t>
      </w:r>
    </w:p>
    <w:p>
      <w:pPr>
        <w:pStyle w:val="TextBody"/>
        <w:rPr/>
      </w:pPr>
      <w:r>
        <w:rPr/>
        <w:t>26.  И не войдет в него ничто нечистое и никто преданный мерзости и лжи, а только те, которые написаны в книге жизни у Агнца.</w:t>
      </w:r>
    </w:p>
    <w:p>
      <w:pPr>
        <w:pStyle w:val="Heading2"/>
        <w:rPr/>
      </w:pPr>
      <w:r>
        <w:rPr/>
        <w:t>Духовный смысл</w:t>
      </w:r>
    </w:p>
    <w:p>
      <w:pPr>
        <w:pStyle w:val="Heading3"/>
        <w:rPr/>
      </w:pPr>
      <w:r>
        <w:rPr/>
        <w:t>Содержание всей главы</w:t>
      </w:r>
    </w:p>
    <w:p>
      <w:pPr>
        <w:pStyle w:val="TextBody"/>
        <w:spacing w:before="0" w:after="0"/>
        <w:rPr/>
      </w:pPr>
      <w:r>
        <w:rPr/>
        <w:t>В этой главе говорится о состоянии небес и Церкви после Последнего Суда.</w:t>
      </w:r>
    </w:p>
    <w:p>
      <w:pPr>
        <w:pStyle w:val="Normal"/>
        <w:jc w:val="both"/>
        <w:rPr/>
      </w:pPr>
      <w:r>
        <w:rPr/>
        <w:t xml:space="preserve">Что после него через Новое Небо будет существовать Новая Церковь на земле, </w:t>
      </w:r>
    </w:p>
    <w:p>
      <w:pPr>
        <w:pStyle w:val="Normal"/>
        <w:jc w:val="both"/>
        <w:rPr/>
      </w:pPr>
      <w:r>
        <w:rPr/>
        <w:t>которая будет поклоняться Одному Господу (стихи 1-8).</w:t>
      </w:r>
    </w:p>
    <w:p>
      <w:pPr>
        <w:pStyle w:val="Normal"/>
        <w:jc w:val="both"/>
        <w:rPr/>
      </w:pPr>
      <w:r>
        <w:rPr/>
        <w:t>Её соединение с Господом (стихи 9,10).</w:t>
      </w:r>
    </w:p>
    <w:p>
      <w:pPr>
        <w:pStyle w:val="Normal"/>
        <w:jc w:val="both"/>
        <w:rPr/>
      </w:pPr>
      <w:r>
        <w:rPr/>
        <w:t>Её описание в отношении разумения, происходящего из Слова (стих 11);</w:t>
      </w:r>
    </w:p>
    <w:p>
      <w:pPr>
        <w:pStyle w:val="Normal"/>
        <w:jc w:val="both"/>
        <w:rPr/>
      </w:pPr>
      <w:r>
        <w:rPr/>
        <w:t>в отношении учения (стихи 12-21);</w:t>
      </w:r>
    </w:p>
    <w:p>
      <w:pPr>
        <w:pStyle w:val="Normal"/>
        <w:jc w:val="both"/>
        <w:rPr/>
      </w:pPr>
      <w:r>
        <w:rPr/>
        <w:t>в отношении каждого её качества (стихи 22-26).</w:t>
      </w:r>
    </w:p>
    <w:p>
      <w:pPr>
        <w:pStyle w:val="Heading3"/>
        <w:rPr/>
      </w:pPr>
      <w:r>
        <w:rPr/>
        <w:t>Содержание каждого стиха</w:t>
      </w:r>
    </w:p>
    <w:p>
      <w:pPr>
        <w:pStyle w:val="TextBody"/>
        <w:rPr/>
      </w:pPr>
      <w:r>
        <w:rPr/>
        <w:t xml:space="preserve">1. "И увидел я новое небо и новую землю" </w:t>
      </w:r>
    </w:p>
    <w:p>
      <w:pPr>
        <w:pStyle w:val="TextBody"/>
        <w:ind w:left="720" w:hanging="0"/>
        <w:rPr/>
      </w:pPr>
      <w:r>
        <w:rPr>
          <w:i/>
          <w:iCs/>
        </w:rPr>
        <w:t>означает</w:t>
      </w:r>
      <w:r>
        <w:rPr/>
        <w:t>, что Господом было образовано новое небо из Христиан, которое ныне называется Христианским небом, где пребывают поклонявшиеся Господу и жившие по Его заповедям в Слове, которые, следовательно, имеют милосердие и веру; на этом же небе пребывают все Христианские младенцы.</w:t>
      </w:r>
    </w:p>
    <w:p>
      <w:pPr>
        <w:pStyle w:val="TextBody"/>
        <w:rPr/>
      </w:pPr>
      <w:r>
        <w:rPr/>
        <w:t xml:space="preserve">    </w:t>
      </w:r>
      <w:r>
        <w:rPr/>
        <w:t xml:space="preserve">"Ибо прежнее небо и прежняя земля миновали" </w:t>
      </w:r>
    </w:p>
    <w:p>
      <w:pPr>
        <w:pStyle w:val="TextBody"/>
        <w:ind w:left="720" w:hanging="0"/>
        <w:rPr/>
      </w:pPr>
      <w:r>
        <w:rPr>
          <w:i/>
          <w:iCs/>
        </w:rPr>
        <w:t>означает</w:t>
      </w:r>
      <w:r>
        <w:rPr/>
        <w:t xml:space="preserve"> небеса, созданные не Господом, но теми, которые пришли в духовный мир из Христианского мира, эти небеса были полностью рассеяны в день Последнего Суда.</w:t>
      </w:r>
    </w:p>
    <w:p>
      <w:pPr>
        <w:pStyle w:val="TextBody"/>
        <w:rPr/>
      </w:pPr>
      <w:r>
        <w:rPr/>
        <w:t xml:space="preserve">    </w:t>
      </w:r>
      <w:r>
        <w:rPr/>
        <w:t xml:space="preserve">"И моря уже нет" </w:t>
      </w:r>
    </w:p>
    <w:p>
      <w:pPr>
        <w:pStyle w:val="TextBody"/>
        <w:ind w:left="720" w:hanging="0"/>
        <w:rPr/>
      </w:pPr>
      <w:r>
        <w:rPr>
          <w:i/>
          <w:iCs/>
        </w:rPr>
        <w:t>означает</w:t>
      </w:r>
      <w:r>
        <w:rPr/>
        <w:t xml:space="preserve"> подобное рассеяние внешнего неба, составленного из Христиан, начиная с первого установления Церкви, после изъятия и спасения записанных в книге жизни Господа.</w:t>
      </w:r>
    </w:p>
    <w:p>
      <w:pPr>
        <w:pStyle w:val="TextBody"/>
        <w:rPr/>
      </w:pPr>
      <w:r>
        <w:rPr/>
        <w:t xml:space="preserve">2. "И я, Иоанн, увидел святой город Новый Иерусалим, сходящий от Бога с неба" </w:t>
      </w:r>
    </w:p>
    <w:p>
      <w:pPr>
        <w:pStyle w:val="TextBody"/>
        <w:ind w:left="720" w:hanging="0"/>
        <w:rPr/>
      </w:pPr>
      <w:r>
        <w:rPr>
          <w:i/>
          <w:iCs/>
        </w:rPr>
        <w:t>означает</w:t>
      </w:r>
      <w:r>
        <w:rPr/>
        <w:t xml:space="preserve"> Новую Церковь, которая должна быть установлена Господом в конце прежней, и которая будет сообщаться с Новым Небом и будет пребывать в Божественных истинах относительно учения и жизни.</w:t>
      </w:r>
    </w:p>
    <w:p>
      <w:pPr>
        <w:pStyle w:val="TextBody"/>
        <w:rPr/>
      </w:pPr>
      <w:r>
        <w:rPr/>
        <w:t xml:space="preserve">    </w:t>
      </w:r>
      <w:r>
        <w:rPr/>
        <w:t xml:space="preserve">"Приготовленный, как невеста, украшенная для мужа своего" </w:t>
      </w:r>
    </w:p>
    <w:p>
      <w:pPr>
        <w:pStyle w:val="TextBody"/>
        <w:ind w:firstLine="720"/>
        <w:rPr/>
      </w:pPr>
      <w:r>
        <w:rPr>
          <w:i/>
          <w:iCs/>
        </w:rPr>
        <w:t>означает</w:t>
      </w:r>
      <w:r>
        <w:rPr/>
        <w:t xml:space="preserve"> эту Церковь, соединенную с Господом через Слово.</w:t>
      </w:r>
    </w:p>
    <w:p>
      <w:pPr>
        <w:pStyle w:val="TextBody"/>
        <w:rPr/>
      </w:pPr>
      <w:r>
        <w:rPr/>
        <w:t xml:space="preserve">3. "И услышал я громкий голос с неба, говорящий: вот, скиния Бога с людьми" </w:t>
      </w:r>
    </w:p>
    <w:p>
      <w:pPr>
        <w:pStyle w:val="TextBody"/>
        <w:ind w:left="720" w:hanging="0"/>
        <w:rPr/>
      </w:pPr>
      <w:r>
        <w:rPr>
          <w:i/>
          <w:iCs/>
        </w:rPr>
        <w:t>означает</w:t>
      </w:r>
      <w:r>
        <w:rPr/>
        <w:t xml:space="preserve"> Господа, от любви говорящего и объявляющую радостную весть о том, что Он Сам теперь будет пребывать с людьми в Своей Божественной Человечности.</w:t>
      </w:r>
    </w:p>
    <w:p>
      <w:pPr>
        <w:pStyle w:val="TextBody"/>
        <w:rPr/>
      </w:pPr>
      <w:r>
        <w:rPr/>
        <w:t xml:space="preserve">    </w:t>
      </w:r>
      <w:r>
        <w:rPr/>
        <w:t xml:space="preserve">"И Он будет обитать с ними; они будут Его народом, и Сам Бог с ними будет Богом их" </w:t>
      </w:r>
    </w:p>
    <w:p>
      <w:pPr>
        <w:pStyle w:val="TextBody"/>
        <w:ind w:firstLine="720"/>
        <w:rPr/>
      </w:pPr>
      <w:r>
        <w:rPr>
          <w:i/>
          <w:iCs/>
        </w:rPr>
        <w:t>означает</w:t>
      </w:r>
      <w:r>
        <w:rPr/>
        <w:t xml:space="preserve"> соединение Господа, которое таково, что они пребывают в Нем, а Он в них.</w:t>
      </w:r>
    </w:p>
    <w:p>
      <w:pPr>
        <w:pStyle w:val="TextBody"/>
        <w:rPr/>
      </w:pPr>
      <w:r>
        <w:rPr/>
        <w:t xml:space="preserve">4. "И отрет Бог всякую слезу с глаз их, и смерти не будет уже; ни горя, ни вопля, ни бремени уже не будет, ибо прежнее прошло" </w:t>
      </w:r>
    </w:p>
    <w:p>
      <w:pPr>
        <w:pStyle w:val="TextBody"/>
        <w:ind w:left="720" w:hanging="0"/>
        <w:rPr/>
      </w:pPr>
      <w:r>
        <w:rPr>
          <w:i/>
          <w:iCs/>
        </w:rPr>
        <w:t>означает</w:t>
      </w:r>
      <w:r>
        <w:rPr/>
        <w:t>, что Господь отдалит от них всякую печаль духа, страх осуждения, зла и неправд, происходящих из ада, и искушений, и они уже не будут о них вспоминать, потому что низвержен дракон, притеснявший их.</w:t>
      </w:r>
    </w:p>
    <w:p>
      <w:pPr>
        <w:pStyle w:val="TextBody"/>
        <w:rPr/>
      </w:pPr>
      <w:r>
        <w:rPr/>
        <w:t xml:space="preserve">5. "И сказал Сидящий на престоле: вот, творю все новое. И говорит мне: напиши; ибо слова эти истинны и верны" </w:t>
      </w:r>
    </w:p>
    <w:p>
      <w:pPr>
        <w:pStyle w:val="TextBody"/>
        <w:ind w:left="720" w:hanging="0"/>
        <w:rPr/>
      </w:pPr>
      <w:r>
        <w:rPr>
          <w:i/>
          <w:iCs/>
        </w:rPr>
        <w:t>означает</w:t>
      </w:r>
      <w:r>
        <w:rPr/>
        <w:t xml:space="preserve"> Господа, подтверждающего всё о Новом Небе и Новой Церкви после завершения Последнего Суда.</w:t>
      </w:r>
    </w:p>
    <w:p>
      <w:pPr>
        <w:pStyle w:val="TextBody"/>
        <w:rPr/>
      </w:pPr>
      <w:r>
        <w:rPr/>
        <w:t xml:space="preserve">6. "И Он сказал мне: совершилось" </w:t>
      </w:r>
    </w:p>
    <w:p>
      <w:pPr>
        <w:pStyle w:val="TextBody"/>
        <w:ind w:firstLine="720"/>
        <w:rPr/>
      </w:pPr>
      <w:r>
        <w:rPr>
          <w:i/>
          <w:iCs/>
        </w:rPr>
        <w:t>означает</w:t>
      </w:r>
      <w:r>
        <w:rPr/>
        <w:t>, что это есть Божественная Истина.</w:t>
      </w:r>
    </w:p>
    <w:p>
      <w:pPr>
        <w:pStyle w:val="TextBody"/>
        <w:rPr/>
      </w:pPr>
      <w:r>
        <w:rPr/>
        <w:t xml:space="preserve">    </w:t>
      </w:r>
      <w:r>
        <w:rPr/>
        <w:t xml:space="preserve">"Я есть Альфа и Омега, Начало и Конец" </w:t>
      </w:r>
    </w:p>
    <w:p>
      <w:pPr>
        <w:pStyle w:val="TextBody"/>
        <w:ind w:left="720" w:hanging="0"/>
        <w:rPr/>
      </w:pPr>
      <w:r>
        <w:rPr>
          <w:i/>
          <w:iCs/>
        </w:rPr>
        <w:t>означает</w:t>
      </w:r>
      <w:r>
        <w:rPr/>
        <w:t>, чтобы они могли знать, что Господь есть Бог неба и земли, и что все на небесах и на земле сотворено Им и управляется Его Божественным Провидением, и совершается в соответствии с ним.</w:t>
      </w:r>
    </w:p>
    <w:p>
      <w:pPr>
        <w:pStyle w:val="TextBody"/>
        <w:rPr/>
      </w:pPr>
      <w:r>
        <w:rPr/>
        <w:t xml:space="preserve">    </w:t>
      </w:r>
      <w:r>
        <w:rPr/>
        <w:t xml:space="preserve">"Жаждущему дам даром от источника воды живой" </w:t>
      </w:r>
    </w:p>
    <w:p>
      <w:pPr>
        <w:pStyle w:val="TextBody"/>
        <w:ind w:left="720" w:hanging="0"/>
        <w:rPr/>
      </w:pPr>
      <w:r>
        <w:rPr>
          <w:i/>
          <w:iCs/>
        </w:rPr>
        <w:t>означает</w:t>
      </w:r>
      <w:r>
        <w:rPr/>
        <w:t>, что жаждущим истин по какой-либо духовной службе Господь от Себя через Слово даст все, ведущее к этой службе.</w:t>
      </w:r>
    </w:p>
    <w:p>
      <w:pPr>
        <w:pStyle w:val="TextBody"/>
        <w:rPr/>
      </w:pPr>
      <w:r>
        <w:rPr/>
        <w:t xml:space="preserve">7. "Побеждающий наследует все, и буду ему Богом, и он будет Мне сыном" </w:t>
      </w:r>
    </w:p>
    <w:p>
      <w:pPr>
        <w:pStyle w:val="TextBody"/>
        <w:ind w:left="720" w:hanging="0"/>
        <w:rPr/>
      </w:pPr>
      <w:r>
        <w:rPr>
          <w:i/>
          <w:iCs/>
        </w:rPr>
        <w:t>означает</w:t>
      </w:r>
      <w:r>
        <w:rPr/>
        <w:t>, что те, которые победили в себе зло, то есть дьявола, и не уступили, будучи искушаемы Вавилонянами и драконистами, войдут на небо и будут жить там в Господе, и Господь в них.</w:t>
      </w:r>
    </w:p>
    <w:p>
      <w:pPr>
        <w:pStyle w:val="TextBody"/>
        <w:rPr/>
      </w:pPr>
      <w:r>
        <w:rPr/>
        <w:t xml:space="preserve">8. "Боязливых же и неверных, и скверных" </w:t>
      </w:r>
    </w:p>
    <w:p>
      <w:pPr>
        <w:pStyle w:val="TextBody"/>
        <w:ind w:left="720" w:hanging="0"/>
        <w:rPr/>
      </w:pPr>
      <w:r>
        <w:rPr>
          <w:i/>
          <w:iCs/>
        </w:rPr>
        <w:t>означает</w:t>
      </w:r>
      <w:r>
        <w:rPr/>
        <w:t xml:space="preserve"> тех, которые не пребывают ни в какой вере, ни в каком милосердии, следовательно, состоят во зле всякого рода.</w:t>
      </w:r>
    </w:p>
    <w:p>
      <w:pPr>
        <w:pStyle w:val="TextBody"/>
        <w:rPr/>
      </w:pPr>
      <w:r>
        <w:rPr/>
        <w:t xml:space="preserve">    </w:t>
      </w:r>
      <w:r>
        <w:rPr/>
        <w:t xml:space="preserve">"И убийц, и любодеев и чародеев, и идолослужителей и всех лжецов" </w:t>
      </w:r>
    </w:p>
    <w:p>
      <w:pPr>
        <w:pStyle w:val="TextBody"/>
        <w:ind w:left="720" w:hanging="0"/>
        <w:rPr/>
      </w:pPr>
      <w:r>
        <w:rPr>
          <w:i/>
          <w:iCs/>
        </w:rPr>
        <w:t>означает</w:t>
      </w:r>
      <w:r>
        <w:rPr/>
        <w:t xml:space="preserve"> всех тех, которые ни во что не ставят заповеди Десятисловия и не убегают ни от каких зол, называемых грехами, и поэтому живут в них.</w:t>
      </w:r>
    </w:p>
    <w:p>
      <w:pPr>
        <w:pStyle w:val="TextBody"/>
        <w:rPr/>
      </w:pPr>
      <w:r>
        <w:rPr/>
        <w:t xml:space="preserve">    </w:t>
      </w:r>
      <w:r>
        <w:rPr/>
        <w:t xml:space="preserve">"Участь в озере, горящем огнем и серой" </w:t>
      </w:r>
    </w:p>
    <w:p>
      <w:pPr>
        <w:pStyle w:val="TextBody"/>
        <w:ind w:firstLine="720"/>
        <w:rPr/>
      </w:pPr>
      <w:r>
        <w:rPr>
          <w:i/>
          <w:iCs/>
        </w:rPr>
        <w:t>означает</w:t>
      </w:r>
      <w:r>
        <w:rPr/>
        <w:t>, что таков их ад, где пребывают ложные любови и вожделения зла.</w:t>
      </w:r>
    </w:p>
    <w:p>
      <w:pPr>
        <w:pStyle w:val="TextBody"/>
        <w:rPr/>
      </w:pPr>
      <w:r>
        <w:rPr/>
        <w:t xml:space="preserve">    </w:t>
      </w:r>
      <w:r>
        <w:rPr/>
        <w:t xml:space="preserve">"Это смерть вторая" </w:t>
      </w:r>
    </w:p>
    <w:p>
      <w:pPr>
        <w:pStyle w:val="TextBody"/>
        <w:ind w:firstLine="720"/>
        <w:rPr/>
      </w:pPr>
      <w:r>
        <w:rPr>
          <w:i/>
          <w:iCs/>
        </w:rPr>
        <w:t>означает</w:t>
      </w:r>
      <w:r>
        <w:rPr/>
        <w:t xml:space="preserve"> осуждение.</w:t>
      </w:r>
    </w:p>
    <w:p>
      <w:pPr>
        <w:pStyle w:val="TextBody"/>
        <w:rPr/>
      </w:pPr>
      <w:r>
        <w:rPr/>
        <w:t xml:space="preserve">9. "И пришел ко мне один из семи Ангелов, у которых было семь чаш, наполненных семью последними язвами, и сказал мне: пойди, я покажу тебе невесту, жену Агнца" </w:t>
      </w:r>
    </w:p>
    <w:p>
      <w:pPr>
        <w:pStyle w:val="TextBody"/>
        <w:ind w:left="720" w:hanging="0"/>
        <w:rPr/>
      </w:pPr>
      <w:r>
        <w:rPr>
          <w:i/>
          <w:iCs/>
        </w:rPr>
        <w:t>означает</w:t>
      </w:r>
      <w:r>
        <w:rPr/>
        <w:t xml:space="preserve"> наитие и возвещение Господом с самого внутреннего неба о Новой Церкви, которая будет соединена с Господом через Слово.</w:t>
      </w:r>
    </w:p>
    <w:p>
      <w:pPr>
        <w:pStyle w:val="TextBody"/>
        <w:rPr/>
      </w:pPr>
      <w:r>
        <w:rPr/>
        <w:t xml:space="preserve">10. "И вознес меня в духе на великую и высокую гору, и показал мне великий город, святой Иерусалим, сходящий с неба от Бога" </w:t>
      </w:r>
    </w:p>
    <w:p>
      <w:pPr>
        <w:pStyle w:val="TextBody"/>
        <w:ind w:left="720" w:hanging="0"/>
        <w:rPr/>
      </w:pPr>
      <w:r>
        <w:rPr>
          <w:i/>
          <w:iCs/>
        </w:rPr>
        <w:t>означает</w:t>
      </w:r>
      <w:r>
        <w:rPr/>
        <w:t>, что Иоанн был перенесен на третье небо, и его зрение там открылось, и перед ним явилась Новая Церковь Господа в отношении учения в форме города.</w:t>
      </w:r>
    </w:p>
    <w:p>
      <w:pPr>
        <w:pStyle w:val="TextBody"/>
        <w:rPr/>
      </w:pPr>
      <w:r>
        <w:rPr/>
        <w:t xml:space="preserve">11. "Он имеет славу Божию. Светило его подобно драгоценнейшему камню, как бы камню яспису, сияющему как прозрачный кристалл" </w:t>
      </w:r>
    </w:p>
    <w:p>
      <w:pPr>
        <w:pStyle w:val="TextBody"/>
        <w:ind w:left="720" w:hanging="0"/>
        <w:rPr/>
      </w:pPr>
      <w:r>
        <w:rPr>
          <w:i/>
          <w:iCs/>
        </w:rPr>
        <w:t>означает</w:t>
      </w:r>
      <w:r>
        <w:rPr/>
        <w:t>, что в этой Церкви Слово будет</w:t>
      </w:r>
      <w:r>
        <w:rPr>
          <w:b/>
          <w:bCs/>
        </w:rPr>
        <w:t xml:space="preserve"> </w:t>
      </w:r>
      <w:r>
        <w:rPr/>
        <w:t>пониматься, поскольку будет ясным на основании своего духовного смысла.</w:t>
      </w:r>
    </w:p>
    <w:p>
      <w:pPr>
        <w:pStyle w:val="TextBody"/>
        <w:rPr/>
      </w:pPr>
      <w:r>
        <w:rPr/>
        <w:t xml:space="preserve">12. "Он имеет большую и высокую стену" </w:t>
      </w:r>
    </w:p>
    <w:p>
      <w:pPr>
        <w:pStyle w:val="TextBody"/>
        <w:ind w:left="720" w:hanging="0"/>
        <w:rPr/>
      </w:pPr>
      <w:r>
        <w:rPr>
          <w:i/>
          <w:iCs/>
        </w:rPr>
        <w:t>означает</w:t>
      </w:r>
      <w:r>
        <w:rPr/>
        <w:t xml:space="preserve"> Слово в буквальном смысле, из которого будет происходить учение Новой Церкви.</w:t>
      </w:r>
    </w:p>
    <w:p>
      <w:pPr>
        <w:pStyle w:val="TextBody"/>
        <w:rPr/>
      </w:pPr>
      <w:r>
        <w:rPr/>
        <w:t xml:space="preserve">    </w:t>
      </w:r>
      <w:r>
        <w:rPr/>
        <w:t xml:space="preserve">"Имеет двенадцать ворот" </w:t>
      </w:r>
    </w:p>
    <w:p>
      <w:pPr>
        <w:pStyle w:val="TextBody"/>
        <w:ind w:firstLine="720"/>
        <w:rPr/>
      </w:pPr>
      <w:r>
        <w:rPr>
          <w:i/>
          <w:iCs/>
        </w:rPr>
        <w:t>означает</w:t>
      </w:r>
      <w:r>
        <w:rPr/>
        <w:t xml:space="preserve"> все познания истины и добра, которыми человек вводится в Церковь.</w:t>
      </w:r>
    </w:p>
    <w:p>
      <w:pPr>
        <w:pStyle w:val="TextBody"/>
        <w:rPr/>
      </w:pPr>
      <w:r>
        <w:rPr/>
        <w:t xml:space="preserve">    </w:t>
      </w:r>
      <w:r>
        <w:rPr/>
        <w:t xml:space="preserve">"И на них двенадцать Ангелов, и на воротах написаны имена двенадцати колен сынов Израилевых" </w:t>
      </w:r>
    </w:p>
    <w:p>
      <w:pPr>
        <w:pStyle w:val="TextBody"/>
        <w:ind w:left="720" w:hanging="0"/>
        <w:rPr/>
      </w:pPr>
      <w:r>
        <w:rPr>
          <w:i/>
          <w:iCs/>
        </w:rPr>
        <w:t>означает</w:t>
      </w:r>
      <w:r>
        <w:rPr/>
        <w:t xml:space="preserve"> Божественные истины и блага неба, которые также являются Божественными истинами и благами Церкви, содержащиеся в тех познаниях, а также стражу, чтобы никто не мог войти, если не пребывает в них от Господа.</w:t>
      </w:r>
    </w:p>
    <w:p>
      <w:pPr>
        <w:pStyle w:val="TextBody"/>
        <w:rPr/>
      </w:pPr>
      <w:r>
        <w:rPr/>
        <w:t xml:space="preserve">13. "К востоку трое ворот, к северу трое ворот, к югу трое ворот, и к западу трое ворот" </w:t>
      </w:r>
    </w:p>
    <w:p>
      <w:pPr>
        <w:pStyle w:val="TextBody"/>
        <w:ind w:left="720" w:hanging="0"/>
        <w:rPr/>
      </w:pPr>
      <w:r>
        <w:rPr>
          <w:i/>
          <w:iCs/>
        </w:rPr>
        <w:t>означает</w:t>
      </w:r>
      <w:r>
        <w:rPr/>
        <w:t>, что познания истины и добра, в которых они обретают духовную жизнь с неба от Господа, и которыми совершается вход в Новую Церковь, существуют для состоящих более или менее в любви или в расположении к благу и для состоящих более или менее в мудрости или в расположении к истине.</w:t>
      </w:r>
    </w:p>
    <w:p>
      <w:pPr>
        <w:pStyle w:val="TextBody"/>
        <w:rPr/>
      </w:pPr>
      <w:r>
        <w:rPr/>
        <w:t xml:space="preserve">14. "Стена города имеет двенадцать оснований" </w:t>
      </w:r>
    </w:p>
    <w:p>
      <w:pPr>
        <w:pStyle w:val="TextBody"/>
        <w:ind w:left="720" w:hanging="0"/>
        <w:rPr/>
      </w:pPr>
      <w:r>
        <w:rPr>
          <w:i/>
          <w:iCs/>
        </w:rPr>
        <w:t>означает</w:t>
      </w:r>
      <w:r>
        <w:rPr/>
        <w:t>, что Слово в буквальном смысле содержит все, принадлежащее учению Новой Церкви.</w:t>
      </w:r>
    </w:p>
    <w:p>
      <w:pPr>
        <w:pStyle w:val="TextBody"/>
        <w:rPr/>
      </w:pPr>
      <w:r>
        <w:rPr/>
        <w:t xml:space="preserve">    </w:t>
      </w:r>
      <w:r>
        <w:rPr/>
        <w:t xml:space="preserve">"И на них имена двенадцати Апостолов Агнца" </w:t>
      </w:r>
    </w:p>
    <w:p>
      <w:pPr>
        <w:pStyle w:val="TextBody"/>
        <w:ind w:left="720" w:hanging="0"/>
        <w:rPr/>
      </w:pPr>
      <w:r>
        <w:rPr>
          <w:i/>
          <w:iCs/>
        </w:rPr>
        <w:t>означает</w:t>
      </w:r>
      <w:r>
        <w:rPr/>
        <w:t xml:space="preserve"> все, принадлежащее учению, происходящему из Слова, о Господе и о жизни по Его заповедям.</w:t>
      </w:r>
    </w:p>
    <w:p>
      <w:pPr>
        <w:pStyle w:val="TextBody"/>
        <w:rPr/>
      </w:pPr>
      <w:r>
        <w:rPr/>
        <w:t xml:space="preserve">15. "Говорящий со мной имел золотую трость для измерения города и ворот его и стены его" </w:t>
      </w:r>
    </w:p>
    <w:p>
      <w:pPr>
        <w:pStyle w:val="TextBody"/>
        <w:ind w:left="720" w:hanging="0"/>
        <w:rPr/>
      </w:pPr>
      <w:r>
        <w:rPr>
          <w:i/>
          <w:iCs/>
        </w:rPr>
        <w:t>означает</w:t>
      </w:r>
      <w:r>
        <w:rPr/>
        <w:t>, что Господь дает пребывающим в добре любви способность понимания и познания, какова Новая Церковь Господа в отношении учения и его вводящих истин, и в отношении Слова, из которого она происходит.</w:t>
      </w:r>
    </w:p>
    <w:p>
      <w:pPr>
        <w:pStyle w:val="TextBody"/>
        <w:rPr>
          <w:b/>
          <w:b/>
          <w:bCs/>
        </w:rPr>
      </w:pPr>
      <w:r>
        <w:rPr/>
        <w:t>16. "Город расположен четвероугольником"</w:t>
      </w:r>
    </w:p>
    <w:p>
      <w:pPr>
        <w:pStyle w:val="TextBody"/>
        <w:ind w:firstLine="720"/>
        <w:rPr/>
      </w:pPr>
      <w:r>
        <w:rPr>
          <w:i/>
          <w:iCs/>
        </w:rPr>
        <w:t>означает</w:t>
      </w:r>
      <w:r>
        <w:rPr/>
        <w:t xml:space="preserve"> правосудие в той Церкви.</w:t>
      </w:r>
    </w:p>
    <w:p>
      <w:pPr>
        <w:pStyle w:val="TextBody"/>
        <w:rPr/>
      </w:pPr>
      <w:r>
        <w:rPr/>
        <w:t xml:space="preserve">    </w:t>
      </w:r>
      <w:r>
        <w:rPr/>
        <w:t xml:space="preserve">"Длина его такая же, как и широта" </w:t>
      </w:r>
    </w:p>
    <w:p>
      <w:pPr>
        <w:pStyle w:val="TextBody"/>
        <w:ind w:firstLine="720"/>
        <w:rPr/>
      </w:pPr>
      <w:r>
        <w:rPr>
          <w:i/>
          <w:iCs/>
        </w:rPr>
        <w:t>означает</w:t>
      </w:r>
      <w:r>
        <w:rPr/>
        <w:t>, что благо и истина в этой Церкви составляют одно, как сущность и форма.</w:t>
      </w:r>
    </w:p>
    <w:p>
      <w:pPr>
        <w:pStyle w:val="TextBody"/>
        <w:rPr/>
      </w:pPr>
      <w:r>
        <w:rPr/>
        <w:t xml:space="preserve">    </w:t>
      </w:r>
      <w:r>
        <w:rPr/>
        <w:t xml:space="preserve">"Измерил он город тростью на двенадцать тысяч стадий; длина и широта и высота его равны" </w:t>
      </w:r>
    </w:p>
    <w:p>
      <w:pPr>
        <w:pStyle w:val="TextBody"/>
        <w:ind w:left="720" w:hanging="0"/>
        <w:rPr/>
      </w:pPr>
      <w:r>
        <w:rPr>
          <w:i/>
          <w:iCs/>
        </w:rPr>
        <w:t>означает</w:t>
      </w:r>
      <w:r>
        <w:rPr/>
        <w:t xml:space="preserve"> качество этой Церкви, которая учением показывает, что все, составляющее ее, происходит из блага любви.</w:t>
      </w:r>
    </w:p>
    <w:p>
      <w:pPr>
        <w:pStyle w:val="TextBody"/>
        <w:rPr/>
      </w:pPr>
      <w:r>
        <w:rPr/>
        <w:t xml:space="preserve">17. "И измерил стену его во сто сорок четыре локтя" </w:t>
      </w:r>
    </w:p>
    <w:p>
      <w:pPr>
        <w:pStyle w:val="TextBody"/>
        <w:ind w:left="720" w:hanging="0"/>
        <w:rPr/>
      </w:pPr>
      <w:r>
        <w:rPr>
          <w:i/>
          <w:iCs/>
        </w:rPr>
        <w:t>означает</w:t>
      </w:r>
      <w:r>
        <w:rPr/>
        <w:t>, что было показано, каково качество Слова в этой Церкви, что от него происходят все ее истины и блага.</w:t>
      </w:r>
    </w:p>
    <w:p>
      <w:pPr>
        <w:pStyle w:val="TextBody"/>
        <w:rPr/>
      </w:pPr>
      <w:r>
        <w:rPr/>
        <w:t xml:space="preserve">    </w:t>
      </w:r>
      <w:r>
        <w:rPr/>
        <w:t xml:space="preserve">"Мерою человеческой, какова мера и Ангела" </w:t>
      </w:r>
    </w:p>
    <w:p>
      <w:pPr>
        <w:pStyle w:val="TextBody"/>
        <w:ind w:firstLine="720"/>
        <w:rPr/>
      </w:pPr>
      <w:r>
        <w:rPr>
          <w:i/>
          <w:iCs/>
        </w:rPr>
        <w:t>означает</w:t>
      </w:r>
      <w:r>
        <w:rPr/>
        <w:t xml:space="preserve"> качество этой Церкви, составляющей одно с небом.</w:t>
      </w:r>
    </w:p>
    <w:p>
      <w:pPr>
        <w:pStyle w:val="TextBody"/>
        <w:rPr/>
      </w:pPr>
      <w:r>
        <w:rPr/>
        <w:t xml:space="preserve">18. "Стена его построена из ясписа" </w:t>
      </w:r>
    </w:p>
    <w:p>
      <w:pPr>
        <w:pStyle w:val="TextBody"/>
        <w:ind w:left="720" w:hanging="0"/>
        <w:rPr/>
      </w:pPr>
      <w:r>
        <w:rPr>
          <w:i/>
          <w:iCs/>
        </w:rPr>
        <w:t>означает</w:t>
      </w:r>
      <w:r>
        <w:rPr/>
        <w:t>, что всякая Божественная Истина Слова в буквальном смысле у людей этой Церкви проявляется посредством Божественной Истины в духовном смысле.</w:t>
      </w:r>
    </w:p>
    <w:p>
      <w:pPr>
        <w:pStyle w:val="TextBody"/>
        <w:rPr/>
      </w:pPr>
      <w:r>
        <w:rPr/>
        <w:t xml:space="preserve">    </w:t>
      </w:r>
      <w:r>
        <w:rPr/>
        <w:t xml:space="preserve">"Город был чистое золото, подобен чистому стеклу" </w:t>
      </w:r>
    </w:p>
    <w:p>
      <w:pPr>
        <w:pStyle w:val="TextBody"/>
        <w:ind w:left="720" w:hanging="0"/>
        <w:rPr/>
      </w:pPr>
      <w:r>
        <w:rPr>
          <w:i/>
          <w:iCs/>
        </w:rPr>
        <w:t>означает</w:t>
      </w:r>
      <w:r>
        <w:rPr/>
        <w:t>, что следовательно всё в этой Церкви является благом любви, наитствующим вместе со светом с неба от Господа.</w:t>
      </w:r>
    </w:p>
    <w:p>
      <w:pPr>
        <w:pStyle w:val="TextBody"/>
        <w:rPr/>
      </w:pPr>
      <w:r>
        <w:rPr/>
        <w:t xml:space="preserve">19. "Основания стены города украшены всякими драгоценными камнями" </w:t>
      </w:r>
    </w:p>
    <w:p>
      <w:pPr>
        <w:pStyle w:val="TextBody"/>
        <w:ind w:left="720" w:hanging="0"/>
        <w:rPr/>
      </w:pPr>
      <w:r>
        <w:rPr>
          <w:i/>
          <w:iCs/>
        </w:rPr>
        <w:t>означает</w:t>
      </w:r>
      <w:r>
        <w:rPr/>
        <w:t>, что всё, составляющие учение Нового Иерусалима, извлеченное из буквального смысла Слова у тех, которые в нем пребывают, проявится во свете согласно принятию.</w:t>
      </w:r>
    </w:p>
    <w:p>
      <w:pPr>
        <w:pStyle w:val="TextBody"/>
        <w:rPr/>
      </w:pPr>
      <w:r>
        <w:rPr/>
        <w:t xml:space="preserve">20. "Основание первое – яспис, второе – сапфир, третье – халцедон, четвертое – изумруд, пятое – сардоникс, шестое – сердолик, седьмое – хризолит, восьмое – берилл, девятое – топаз, десятое – хризопраз, одиннадцатое – гиацинт, двенадцатое – аметист". </w:t>
      </w:r>
    </w:p>
    <w:p>
      <w:pPr>
        <w:pStyle w:val="TextBody"/>
        <w:ind w:left="720" w:hanging="0"/>
        <w:rPr/>
      </w:pPr>
      <w:r>
        <w:rPr>
          <w:i/>
          <w:iCs/>
        </w:rPr>
        <w:t>означает</w:t>
      </w:r>
      <w:r>
        <w:rPr/>
        <w:t xml:space="preserve"> всё, принадлежащее этому учению, происходящему от буквального смысла Слова в своем порядке у тех, которые непосредственно обращаются к Господу и живут по заповедям Десятисловия, убегая от зол, как грехов; поскольку эти, а не другие пребывают в учении любви к Богу и любви к ближнему, ибо такие две любви являются основами религии.</w:t>
      </w:r>
    </w:p>
    <w:p>
      <w:pPr>
        <w:pStyle w:val="TextBody"/>
        <w:rPr/>
      </w:pPr>
      <w:r>
        <w:rPr/>
        <w:t>21. "А двенадцать ворот – двенадцать жемчужин: каждые ворота были из одной жемчужины"</w:t>
      </w:r>
    </w:p>
    <w:p>
      <w:pPr>
        <w:pStyle w:val="TextBody"/>
        <w:ind w:left="720" w:firstLine="60"/>
        <w:rPr/>
      </w:pPr>
      <w:r>
        <w:rPr>
          <w:i/>
          <w:iCs/>
        </w:rPr>
        <w:t>означает</w:t>
      </w:r>
      <w:r>
        <w:rPr/>
        <w:t>, что признание и познание Господа соединяет в одно все познания истины и блага, происходящие из Слова, и вводит в Церковь.</w:t>
      </w:r>
    </w:p>
    <w:p>
      <w:pPr>
        <w:pStyle w:val="TextBody"/>
        <w:rPr/>
      </w:pPr>
      <w:r>
        <w:rPr/>
        <w:t xml:space="preserve">    </w:t>
      </w:r>
      <w:r>
        <w:rPr/>
        <w:t xml:space="preserve">"Улица города – чистое золото, как прозрачное стекло" </w:t>
      </w:r>
    </w:p>
    <w:p>
      <w:pPr>
        <w:pStyle w:val="TextBody"/>
        <w:ind w:left="720" w:hanging="0"/>
        <w:rPr/>
      </w:pPr>
      <w:r>
        <w:rPr>
          <w:i/>
          <w:iCs/>
        </w:rPr>
        <w:t>означает</w:t>
      </w:r>
      <w:r>
        <w:rPr/>
        <w:t>, что всякая истина этой Церкви и ее учения пребывает в форме блага любви, наитствующего вместе со светом, исходящим с неба от Господа.</w:t>
      </w:r>
    </w:p>
    <w:p>
      <w:pPr>
        <w:pStyle w:val="TextBody"/>
        <w:rPr/>
      </w:pPr>
      <w:r>
        <w:rPr/>
        <w:t xml:space="preserve">22. "Храма же я не видел в нём, ибо Господь Бог Вседержитель – храм его, и Агнец" </w:t>
      </w:r>
    </w:p>
    <w:p>
      <w:pPr>
        <w:pStyle w:val="TextBody"/>
        <w:ind w:left="720" w:hanging="0"/>
        <w:rPr/>
      </w:pPr>
      <w:r>
        <w:rPr>
          <w:i/>
          <w:iCs/>
        </w:rPr>
        <w:t>означает</w:t>
      </w:r>
      <w:r>
        <w:rPr/>
        <w:t xml:space="preserve"> что в этой Церкви не будет ничего внешнего, отделенного от внутреннего, так как будут обращаться, поклоняться и почитать Одного только Господа в Его Божественной Человечности, от Которого исходит всё, принадлежащее Церкви.</w:t>
      </w:r>
    </w:p>
    <w:p>
      <w:pPr>
        <w:pStyle w:val="TextBody"/>
        <w:rPr/>
      </w:pPr>
      <w:r>
        <w:rPr/>
        <w:t xml:space="preserve">23. "И город не имел нужды ни в солнце, ни в луне для освещения своего, ибо слава Божия осветила его, и светильник его - Агнец" </w:t>
      </w:r>
    </w:p>
    <w:p>
      <w:pPr>
        <w:pStyle w:val="TextBody"/>
        <w:ind w:left="720" w:hanging="0"/>
        <w:rPr/>
      </w:pPr>
      <w:r>
        <w:rPr>
          <w:i/>
          <w:iCs/>
        </w:rPr>
        <w:t>означает</w:t>
      </w:r>
      <w:r>
        <w:rPr/>
        <w:t>, что люди этой Церкви не будут пребывать в любви к себе и в собственном разумении, следовательно, только в природном свете, но в духовном свете, исходящем из Божественной Истины Слова от Одного Господа.</w:t>
      </w:r>
    </w:p>
    <w:p>
      <w:pPr>
        <w:pStyle w:val="TextBody"/>
        <w:rPr/>
      </w:pPr>
      <w:r>
        <w:rPr/>
        <w:t xml:space="preserve">24. "Спасенные племена будут ходить во свете его" </w:t>
      </w:r>
    </w:p>
    <w:p>
      <w:pPr>
        <w:pStyle w:val="TextBody"/>
        <w:ind w:left="720" w:hanging="0"/>
        <w:rPr/>
      </w:pPr>
      <w:r>
        <w:rPr>
          <w:i/>
          <w:iCs/>
        </w:rPr>
        <w:t>означает</w:t>
      </w:r>
      <w:r>
        <w:rPr/>
        <w:t>, что все, пребывающие в благе жизни и верующие в Господа, будут жить там по Божественным истинам, и они будут видеть те истины внутренне в себе, как глаз видит объекты.</w:t>
      </w:r>
    </w:p>
    <w:p>
      <w:pPr>
        <w:pStyle w:val="TextBody"/>
        <w:rPr/>
      </w:pPr>
      <w:r>
        <w:rPr/>
        <w:t xml:space="preserve">    </w:t>
      </w:r>
      <w:r>
        <w:rPr/>
        <w:t xml:space="preserve">"И цари земные принесут в него славу и честь свою" </w:t>
      </w:r>
    </w:p>
    <w:p>
      <w:pPr>
        <w:pStyle w:val="TextBody"/>
        <w:ind w:left="720" w:hanging="0"/>
        <w:rPr/>
      </w:pPr>
      <w:r>
        <w:rPr>
          <w:i/>
          <w:iCs/>
        </w:rPr>
        <w:t>означает</w:t>
      </w:r>
      <w:r>
        <w:rPr/>
        <w:t>, что все, состоящие в истинах мудрости, происходящей от духовного блага, признают Господа и припишут Ему всякую истину и всякое благо, содержащееся в них.</w:t>
      </w:r>
    </w:p>
    <w:p>
      <w:pPr>
        <w:pStyle w:val="TextBody"/>
        <w:rPr/>
      </w:pPr>
      <w:r>
        <w:rPr/>
        <w:t xml:space="preserve">25. "Ворота его не будут закрываться днем, а ночи там не будет" </w:t>
      </w:r>
    </w:p>
    <w:p>
      <w:pPr>
        <w:pStyle w:val="TextBody"/>
        <w:ind w:left="720" w:hanging="0"/>
        <w:rPr/>
      </w:pPr>
      <w:r>
        <w:rPr>
          <w:i/>
          <w:iCs/>
        </w:rPr>
        <w:t>означает</w:t>
      </w:r>
      <w:r>
        <w:rPr/>
        <w:t>, что состоящие в истинах, происходящих из блага любви от Господа, будут непрерывно приниматься в Новый Иерусалим, ибо там нет никакой лжи веры.</w:t>
      </w:r>
    </w:p>
    <w:p>
      <w:pPr>
        <w:pStyle w:val="TextBody"/>
        <w:rPr/>
      </w:pPr>
      <w:r>
        <w:rPr/>
        <w:t xml:space="preserve">    </w:t>
      </w:r>
      <w:r>
        <w:rPr/>
        <w:t xml:space="preserve">"И принесут в него славу и честь племен" </w:t>
      </w:r>
    </w:p>
    <w:p>
      <w:pPr>
        <w:pStyle w:val="TextBody"/>
        <w:ind w:left="720" w:hanging="0"/>
        <w:rPr/>
      </w:pPr>
      <w:r>
        <w:rPr>
          <w:i/>
          <w:iCs/>
        </w:rPr>
        <w:t>означает</w:t>
      </w:r>
      <w:r>
        <w:rPr/>
        <w:t>, что входящие принесут в себе исповедание, признание и веру, что Господь есть Бог неба и земли, и что всякая истина Церкви и всякое добро религии исходит от Него.</w:t>
      </w:r>
    </w:p>
    <w:p>
      <w:pPr>
        <w:pStyle w:val="TextBody"/>
        <w:rPr/>
      </w:pPr>
      <w:r>
        <w:rPr/>
        <w:t xml:space="preserve">26. "И не войдет в него ничто нечистое и никто преданный мерзости и лжи" </w:t>
      </w:r>
    </w:p>
    <w:p>
      <w:pPr>
        <w:pStyle w:val="TextBody"/>
        <w:ind w:left="720" w:hanging="0"/>
        <w:rPr/>
      </w:pPr>
      <w:r>
        <w:rPr>
          <w:i/>
          <w:iCs/>
        </w:rPr>
        <w:t>означает</w:t>
      </w:r>
      <w:r>
        <w:rPr/>
        <w:t>, что в Новую Церковь Господа, которая является Новым Иерусалимом, не будет принят никто, оскверняющий добро, фальсифицирующий истины Слова и творящий зло по утверждению, а также неправды.</w:t>
      </w:r>
    </w:p>
    <w:p>
      <w:pPr>
        <w:pStyle w:val="TextBody"/>
        <w:rPr/>
      </w:pPr>
      <w:r>
        <w:rPr/>
        <w:t xml:space="preserve">    </w:t>
      </w:r>
      <w:r>
        <w:rPr/>
        <w:t xml:space="preserve">"А только те, которые написаны в книге жизни у Агнца" </w:t>
      </w:r>
    </w:p>
    <w:p>
      <w:pPr>
        <w:pStyle w:val="TextBody"/>
        <w:ind w:left="720" w:hanging="0"/>
        <w:rPr/>
      </w:pPr>
      <w:r>
        <w:rPr>
          <w:i/>
          <w:iCs/>
        </w:rPr>
        <w:t>означает</w:t>
      </w:r>
      <w:r>
        <w:rPr/>
        <w:t>, что не иные принимаются в Новую Церковь, которая является Новым Иерусалимом, а только верующие в Господа и живущие по Его заповедям в Слове.</w:t>
      </w:r>
    </w:p>
    <w:p>
      <w:pPr>
        <w:pStyle w:val="Heading3"/>
        <w:rPr/>
      </w:pPr>
      <w:bookmarkStart w:id="43" w:name="____________20"/>
      <w:bookmarkEnd w:id="43"/>
      <w:r>
        <w:rPr/>
        <w:t>Объяснение</w:t>
      </w:r>
    </w:p>
    <w:p>
      <w:pPr>
        <w:pStyle w:val="TextBody"/>
        <w:rPr/>
      </w:pPr>
      <w:r>
        <w:rPr>
          <w:b/>
          <w:bCs/>
        </w:rPr>
        <w:t>876. [Стих 1] "И увидел я новое небо и новую землю" означает, что Господом было образовано новое небо из Христиан, которое ныне называется Христианским небом, где пребывают поклоняющиеся Господу и живущие по Его заповедям в Слове, следовательно имеющие милосердие и веру; на этом же небе пребывают все Христианские младенцы.</w:t>
      </w:r>
      <w:r>
        <w:rPr/>
        <w:t xml:space="preserve"> Под "новым небом" и "новой землей" понимается не природное небо, видимое глазами, и не природная земля, населенная людьми, но духовное небо и земля этого неба, где пребывают ангелы. Что понимается это небо и земля этого неба, всякий видит и признает, если может в некоторой степени отвлечься от чисто природной и вещественной идеи, когда читает Слово. Ясно, что понимается ангельское небо, потому что сразу в следующем стихе говорится, что он "увидел святой город Иерусалим, сходящий от Бога с неба, приготовленный как невеста, украшенная для мужа своего". Под этим не понимается никакой сходящий Иерусалим, но Церковь; Церковь же на земле сходит от Господа с ангельского неба, потому что ангелы небесные и люди земли во всех предметах Церкви составляют одно (п. 626). Из этого может быть видно, как природно и вещественно мыслили и думали те, которые из этих и из следующих слов в этом стихе составили для себя догматическое положение о разрушении мира и о новом творении всего. Об этом новом небе несколько раз говорилось в "Откровении", особенно в главах 14 и 15. Оно называется Христианским небом, так как отличается от древних небес, которые состоят из людей Церкви до пришествия Господа. Эти древние небеса, расположены над Христианским небом; ибо небеса подобны пространствам, одно над другим. То же со всяким небом, ибо каждое небо в себе различается на три неба, самое внутреннее или третье, среднее или второе, и нижнее или первое. Подобно и с этим Новым Небом. Я видел пребывающих там и говорил с ними. В этом новом Христианском небе пребывают все те, которые от первого установления Христианской Церкви поклонялись Господу и жили по Его заповедям в Слове, которые пребывали в милосердии и вере от Господа через Слово и, таким образом, состояли не в мертвой вере, но в живой вере. Об этом небе может быть видно выше (п. 612, 613, 626, 631, 659, 661, 845, 846, 856). В этом же небе пребывают также все Христианские младенцы, ибо они были воспитаны ангелами в двух сущностях Церкви, которые являются признанием Господа за Бога неба и земли, и жизнью по заповедям Десятисловия.</w:t>
      </w:r>
    </w:p>
    <w:p>
      <w:pPr>
        <w:pStyle w:val="TextBody"/>
        <w:rPr/>
      </w:pPr>
      <w:r>
        <w:rPr>
          <w:b/>
          <w:bCs/>
        </w:rPr>
        <w:t>877. "Ибо прежнее небо и прежняя земля миновали" означает небеса, созданные не Господом, но теми, которые пришли в духовный мир из Христианского мира, эти небеса были полностью рассеяны в день Последнего Суда.</w:t>
      </w:r>
      <w:r>
        <w:rPr/>
        <w:t xml:space="preserve"> Что эти небеса, а не другие понимаются под "прежним небом" и "прежней землей", может быть видно выше (п. 865), где объяснялись такие слова:</w:t>
      </w:r>
    </w:p>
    <w:p>
      <w:pPr>
        <w:pStyle w:val="BlockText"/>
        <w:rPr/>
      </w:pPr>
      <w:r>
        <w:rPr/>
        <w:t>И увидел я великий белый престол и Сидящего на нем, от лица Которого бежало небо и земля (Откр. 20:11).</w:t>
      </w:r>
    </w:p>
    <w:p>
      <w:pPr>
        <w:pStyle w:val="TextBody"/>
        <w:rPr/>
      </w:pPr>
      <w:r>
        <w:rPr/>
        <w:t>Там было показано, что этими словами означается всеобщий Суд, совершенный Господом над всеми прежними небесами, в которых пребывали состоящие в гражданском и нравственном добре, но не в духовном добре, то есть подражавшие Христианам во внешних началах, но во внутренних началах бывшие дьяволами; эти небеса вместе с их землями были полностью рассеяны. Более об этих небесах может быть видно в небольшой работе "О Последнем Суде", изданной в Лондоне в 1758 году, и в работе "Продолжение о Последнем Суде", изданной в Амстердаме. Нет необходимости добавлять более здесь.</w:t>
      </w:r>
    </w:p>
    <w:p>
      <w:pPr>
        <w:pStyle w:val="TextBody"/>
        <w:rPr/>
      </w:pPr>
      <w:r>
        <w:rPr>
          <w:b/>
          <w:bCs/>
        </w:rPr>
        <w:t>878. "И моря уже нет" означает подобное рассеяние внешнего неба, составленного из Христиан, начиная с первого установления Церкви, после изъятия и спасения записанных в книге жизни Господа.</w:t>
      </w:r>
      <w:r>
        <w:rPr/>
        <w:t xml:space="preserve"> "Море" означает внешние пределы неба и Церкви, в которых пребывают простые, мыслившие природно и несколько духовно о предметах Церкви. Небо, в котором они пребывают, называется внешним, как может быть видно (п. 238, 398 в конце, 403, 404, 466, 470, 659, 661). Здесь под "морем" понимаются внешние пределы неба, составленные из Христиан, начиная с первого установления Церкви. Но внутренние пределы Христианского неба были полностью созданы Господом за некоторое время перед Последним Судом, а также после него, что можно видеть из глав 14 и 15, где об этом говорится, и из главы 20 стихи 4, 5, объяснения которых можно видеть. Причина, почему это не совершилось ранее, состояла в том, что дракон и его два зверя, осуществляя господство в мире духов, горели страстью соблазнить всякого, кого только могли, и поэтому собирать простых в какое-либо небо было опасно. О разделении добрых от драконистов, об осуждении последних и об их низвержении в ад говорилось во многих местах и, наконец, в главе 19 стих 20 и в главе 20 стих 10; и после этого сказано, что "море отдало мертвых, бывших в нем" (стих 13), под чем понимаются внешние и природные люди Церкви, созванные на суд, как может быть видно выше (п. 869), записанные же в книге жизни Господа тогда были спасены, там об этом говорится. Здесь понимается это "море". В других местах, где говорится о Христианском Новом Небе, сказано, что оно простиралось к "морю", как бы стеклянному, смешанному с огнем (глава 15:2). Этим "морем" также означается внешнее небес, составленных из Христиан (смотрите объяснение, п. 659-661). Из этого можно заключить, что словами "моря уже нет" означается, что внешнее небес, составленных из Христиан от первого установления Церкви, подобным образом было рассеяно после того, как записанные в книге жизни Господа были забраны и спасены. О внешнем небес, составленных из Христиан, начиная с первого установления Церкви, мне было дано много знать, но теперь не время говорить об этом; можно лишь сказать, что прежние небеса, которые перешли в день Последнего Суда, были позволены ради бывших в этих внешних небесах или в "море", потому что они были соединены внешними началами, но не внутренними, о чем может быть видно выше (п. 398). Небо, в котором пребывают внешние люди Церкви, называется "морем", потому что их место обитания в духовном мире издали кажется как бы в море; поскольку небесные ангелы, которые являются ангелами высшего неба, обитают как бы в эфирной атмосфере; духовные ангелы, которые являются ангелами среднего неба, обитают как бы в воздушной атмосфере; а природные ангелы, которые являются ангелами низшего неба, обитают как бы в водной атмосфере, которая издали кажется морем, как было сказано. Вот, почему внешнее начало небес понимается под "морем" также во многих других местах в Слове.</w:t>
      </w:r>
    </w:p>
    <w:p>
      <w:pPr>
        <w:pStyle w:val="TextBody"/>
        <w:rPr/>
      </w:pPr>
      <w:r>
        <w:rPr>
          <w:b/>
          <w:bCs/>
        </w:rPr>
        <w:t>879. [Стих 2] "И я, Иоанн, увидел святой город Новый Иерусалим, сходящий от Бога с неба" означает Новую Церковь, которая должна быть установлена Господом в конце прежней, и которая будет сообщаться с Новым Небом и будет пребывать в Божественных истинах относительно учения и жизни.</w:t>
      </w:r>
      <w:r>
        <w:rPr/>
        <w:t xml:space="preserve"> Иоанн здесь упоминает о себе, говоря "я Иоанн", потому что им, как апостолом, означается добро любви к Господу, следовательно добро жизни; и поэтому он был любим более остальных апостолов и на вечере возлежал у груди Господа (Ин. 13:23; 21:20); также как и Церковь, о которой теперь говорится. Что "Иерусалимом" означается Церковь, может быть видно в следующем параграфе. Она называется "городом" и описывается как город из-за учения и жизни по нему, ибо "город" в духовном смысле означает учение (п. 194, 712). Он называется "святым" по Господу, который Один Свят, и по Божественным истинам, происходящим из Слова от Господа, в тех, которые называются "святыми" (п. 173, 586, 666, 852); он называется "новым", потому что Сидящий на престоле сказал: "Вот, творю все новое" (стих 5); и говорится "сходящий от Бога с неба", потому что он нисходит от Господа через Новое Христианское Небо, о котором говорится в 1 стихе этой главы (п. 876), ибо Церковь на земле создается Господом через небо так, чтобы они могли действовать как одно и быть соединенными вместе.</w:t>
      </w:r>
    </w:p>
    <w:p>
      <w:pPr>
        <w:pStyle w:val="TextBody"/>
        <w:rPr/>
      </w:pPr>
      <w:r>
        <w:rPr/>
        <w:t>880. В Слове под "Иерусалимом" понимается Церковь, поскольку в земле Ханаанской, а не в другом месте, был храм, алтарь, и там обычно приносились жертвы, следовательно совершалось само Божественное служение. По этой причине там обычно каждый год праздновались три праздника, на которые повелевалось приходить всякому мужчине со всей земли. Поэтому "Иерусалимом" означается Церковь в отношении богослужения, и следовательно также Церковь в отношении учения, поскольку богослужение предписано в учении и совершается в соответствии с ним. Также потому, что Господь был в Иерусалиме и учил в его храме, и затем прославил Свою Человечность там. Что под "Иерусалимом" понимается Церковь в отношении учения и затем богослужения, ясно из многих отрывков в Слове, например из этих слов у Исаии:</w:t>
      </w:r>
    </w:p>
    <w:p>
      <w:pPr>
        <w:pStyle w:val="BlockText"/>
        <w:rPr/>
      </w:pPr>
      <w:r>
        <w:rPr/>
        <w:t xml:space="preserve">Не умолкну ради Сиона, и ради Иерусалима не успокоюсь, доколе не взойдет как свет, правда его, </w:t>
      </w:r>
    </w:p>
    <w:p>
      <w:pPr>
        <w:pStyle w:val="BlockText"/>
        <w:rPr/>
      </w:pPr>
      <w:r>
        <w:rPr/>
        <w:t xml:space="preserve">как горящий светильник. И увидят народы правду твою и все цари - славу твою; и назовут тебя </w:t>
      </w:r>
    </w:p>
    <w:p>
      <w:pPr>
        <w:pStyle w:val="BlockText"/>
        <w:rPr/>
      </w:pPr>
      <w:r>
        <w:rPr/>
        <w:t xml:space="preserve">новым именем, которое нарекут уста Господа; и будешь венцом славы в руке Господа Бога </w:t>
      </w:r>
    </w:p>
    <w:p>
      <w:pPr>
        <w:pStyle w:val="BlockText"/>
        <w:rPr/>
      </w:pPr>
      <w:r>
        <w:rPr/>
        <w:t xml:space="preserve">твоего. Господь благоволит к тебе, и земля твоя сочетается. Вот, грядет Спаситель твой, </w:t>
      </w:r>
    </w:p>
    <w:p>
      <w:pPr>
        <w:pStyle w:val="BlockText"/>
        <w:rPr/>
      </w:pPr>
      <w:r>
        <w:rPr/>
        <w:t xml:space="preserve">награда Его с Ним. И назовут их народом святым, искупленным от Господа; а тебя назовут </w:t>
      </w:r>
    </w:p>
    <w:p>
      <w:pPr>
        <w:pStyle w:val="BlockText"/>
        <w:rPr/>
      </w:pPr>
      <w:r>
        <w:rPr/>
        <w:t>взысканным, городом неоставленным (Ис. 62:1-4, 11, 12).</w:t>
      </w:r>
    </w:p>
    <w:p>
      <w:pPr>
        <w:pStyle w:val="TextBody"/>
        <w:rPr/>
      </w:pPr>
      <w:r>
        <w:rPr/>
        <w:t xml:space="preserve">Во всей этой главе говорится о пришествии Господа и о Новой Церкви, которая будет Им установлена. Эта Новая Церковь понимается под "Иерусалимом", которому наречется новое имя, произнесенное устами Иеговы, и который будет венцом красоты в руке Иеговы и царской короной в деснице Божьей, к которому Иегова благоволит, и который назовется городом взысканным, а не оставленным. Под этими словами не может пониматься Иерусалим, в котором были иудеи, когда Господь пришел в мир, ибо он был во всем противоположен. Он должен вернее называться "Содомом" и так называется (Откр. 11:8; Ис. 3:9; Иер. 23:14; Иез. 16:46, 48). </w:t>
      </w:r>
    </w:p>
    <w:p>
      <w:pPr>
        <w:pStyle w:val="TextBody"/>
        <w:rPr/>
      </w:pPr>
      <w:r>
        <w:rPr/>
        <w:t>В других местах у Исаии:</w:t>
      </w:r>
    </w:p>
    <w:p>
      <w:pPr>
        <w:pStyle w:val="BlockText"/>
        <w:rPr/>
      </w:pPr>
      <w:r>
        <w:rPr/>
        <w:t>Вот, Я творю новое небо и новую землю, и прежние уже не будут воспоминаемы. Веселитесь и радуйтесь во веки о том, что Я творю. Вот, Я творю Иерусалим веселием и народ его радостью. И буду радоваться о Иерусалиме и веселиться о народе Моем. Волк и ягненок будут пастись вместе. Они не будут причинять зла на всей святой горе Моей (Ис. 65:17-19, 25).</w:t>
      </w:r>
    </w:p>
    <w:p>
      <w:pPr>
        <w:pStyle w:val="TextBody"/>
        <w:rPr/>
      </w:pPr>
      <w:r>
        <w:rPr/>
        <w:t xml:space="preserve">В этой главе также говорится о пришествии Господа и о Церкви, которая будет установлена Им, она не будет установлена среди пребывающих в Иерусалиме, но среди тех, которые вне его; посему эта Церковь понимается под "Иерусалимом", который будет ликованием для Господа, чей народ будет радостью для Него; также, где агнец и волк будут кормиться вместе, и где они не будут делать никакого зла. Здесь также, как в "Откровении", говорится, что Господь сотворит "новое небо и новую землю", и что Он сотворит "Иерусалим", чем означается подобное. </w:t>
      </w:r>
    </w:p>
    <w:p>
      <w:pPr>
        <w:pStyle w:val="TextBody"/>
        <w:rPr/>
      </w:pPr>
      <w:r>
        <w:rPr/>
        <w:t>В других местах у Исаии:</w:t>
      </w:r>
    </w:p>
    <w:p>
      <w:pPr>
        <w:pStyle w:val="BlockText"/>
        <w:rPr/>
      </w:pPr>
      <w:r>
        <w:rPr/>
        <w:t>Восстань, восстань, облекись в силу твою, Сион! Облекись в одежды величия твоего, Иерусалим, город святой! Ибо уже не будет более входить в тебя необрезанный и нечистый. Отряси с себя прах; встань пленный Иерусалим! Народ Мой узнает имя Мое; поэтому узнает в тот день, что Я тот же, Который сказал: "вот Я!". Господь утешил народ Свой, искупил Иерусалим (Ис. 52:1, 2, 6, 9).</w:t>
      </w:r>
    </w:p>
    <w:p>
      <w:pPr>
        <w:pStyle w:val="TextBody"/>
        <w:rPr/>
      </w:pPr>
      <w:r>
        <w:rPr/>
        <w:t xml:space="preserve">В этой главе также говорится о пришествии Господа и о Церкви, которая будет основана Им; и поэтому под "Иерусалимом", в который не будет более входить необрезанный и нечистый, и который Господь искупил, понимается Церковь; а под "Иерусалимом, городом святым" – Церковь в отношении учения от Господа и в отношении Господа. </w:t>
      </w:r>
    </w:p>
    <w:p>
      <w:pPr>
        <w:pStyle w:val="TextBody"/>
        <w:rPr/>
      </w:pPr>
      <w:r>
        <w:rPr/>
        <w:t>У Софонии:</w:t>
      </w:r>
    </w:p>
    <w:p>
      <w:pPr>
        <w:pStyle w:val="BlockText"/>
        <w:rPr/>
      </w:pPr>
      <w:r>
        <w:rPr/>
        <w:t>Ликуй, дочь Сиона! радуйся от всего сердца, дочь Иерусалима! Царь Израилев посреди тебя; уже более не увидишь зла; Он возвеселится о тебе радостью, будет милостив по любви Своей, будет торжествовать о тебе с ликованием; сделаю вас именными и почетными между всеми народами земли (Соф. 3:14-17, 20).</w:t>
      </w:r>
    </w:p>
    <w:p>
      <w:pPr>
        <w:pStyle w:val="TextBody"/>
        <w:rPr/>
      </w:pPr>
      <w:r>
        <w:rPr/>
        <w:t xml:space="preserve">Здесь также говорится о Господе и о Церкви, установленной Им, над которой Царь Израиля, Который есть Господь, возвеселится радостью, будет милостив по любви Своей, и сделает их именными и почетными между всеми народами земли. </w:t>
      </w:r>
    </w:p>
    <w:p>
      <w:pPr>
        <w:pStyle w:val="TextBody"/>
        <w:rPr/>
      </w:pPr>
      <w:r>
        <w:rPr/>
        <w:t>У Исаии:</w:t>
      </w:r>
    </w:p>
    <w:p>
      <w:pPr>
        <w:pStyle w:val="BlockText"/>
        <w:rPr/>
      </w:pPr>
      <w:r>
        <w:rPr/>
        <w:t xml:space="preserve">Так говорит Господь, искупивший тебя и образовавший тебя, Который говорит Иерусалиму: </w:t>
      </w:r>
    </w:p>
    <w:p>
      <w:pPr>
        <w:pStyle w:val="BlockText"/>
        <w:rPr/>
      </w:pPr>
      <w:r>
        <w:rPr/>
        <w:t>"ты будешь населен", и городам Иудиным: "вы будете построены (Ис. 44:24, 26).</w:t>
      </w:r>
    </w:p>
    <w:p>
      <w:pPr>
        <w:pStyle w:val="TextBody"/>
        <w:rPr/>
      </w:pPr>
      <w:r>
        <w:rPr/>
        <w:t>И у Даниила:</w:t>
      </w:r>
    </w:p>
    <w:p>
      <w:pPr>
        <w:pStyle w:val="BlockText"/>
        <w:rPr/>
      </w:pPr>
      <w:r>
        <w:rPr/>
        <w:t xml:space="preserve">Знай и размышляй: с того времени, как выйдет повеление о восстановлении Иерусалима, </w:t>
      </w:r>
    </w:p>
    <w:p>
      <w:pPr>
        <w:pStyle w:val="BlockText"/>
        <w:rPr/>
      </w:pPr>
      <w:r>
        <w:rPr/>
        <w:t>до Христа Владыки, семь седьмин (Дан. 9:25).</w:t>
      </w:r>
    </w:p>
    <w:p>
      <w:pPr>
        <w:pStyle w:val="TextBody"/>
        <w:rPr/>
      </w:pPr>
      <w:r>
        <w:rPr/>
        <w:t xml:space="preserve">Ясно, что под "Иерусалимом" здесь также понимается Церковь, так как она восстанавливалась и создавалась от Господа, но не Иерусалим, город иудеев. </w:t>
      </w:r>
    </w:p>
    <w:p>
      <w:pPr>
        <w:pStyle w:val="TextBody"/>
        <w:rPr/>
      </w:pPr>
      <w:r>
        <w:rPr/>
        <w:t>Под "Иерусалимом" понимается Церковь от Господа также в следующих отрывках у Захарии:</w:t>
      </w:r>
    </w:p>
    <w:p>
      <w:pPr>
        <w:pStyle w:val="BlockText"/>
        <w:rPr/>
      </w:pPr>
      <w:r>
        <w:rPr/>
        <w:t>Так говорит Господь: обращусь Я к Сиону и буду жить в Иерусалиме, и будет называться Иерусалим городом истины, и гора Господа Саваофа - горою святыни (Зах. 8:3, 20-23).</w:t>
      </w:r>
    </w:p>
    <w:p>
      <w:pPr>
        <w:pStyle w:val="TextBody"/>
        <w:rPr/>
      </w:pPr>
      <w:r>
        <w:rPr/>
        <w:t>У Иоиля:</w:t>
      </w:r>
    </w:p>
    <w:p>
      <w:pPr>
        <w:pStyle w:val="BlockText"/>
        <w:rPr/>
      </w:pPr>
      <w:r>
        <w:rPr/>
        <w:t>Тогда узнаете, что Я Господь Бог ваш, обитающий на Сионе, на святой горе Моей, и будет Иерусалим святынею; и будет в тот день: горы будут капать вином и холмы потекут молоком, и Иерусалим будет жить в роды родов (Иоиль 3:17-21).</w:t>
      </w:r>
    </w:p>
    <w:p>
      <w:pPr>
        <w:pStyle w:val="TextBody"/>
        <w:rPr/>
      </w:pPr>
      <w:r>
        <w:rPr/>
        <w:t>У Исаии:</w:t>
      </w:r>
    </w:p>
    <w:p>
      <w:pPr>
        <w:pStyle w:val="BlockText"/>
        <w:rPr/>
      </w:pPr>
      <w:r>
        <w:rPr/>
        <w:t>В тот день отрасль Господа явится в красоте и чести; тогда оставшиеся на Сионе и уцелевшие в Иерусалиме, будут именоваться святыми, все вписанные в книгу для жития в Иерусалиме (Ис. 4:2, 3).</w:t>
      </w:r>
    </w:p>
    <w:p>
      <w:pPr>
        <w:pStyle w:val="TextBody"/>
        <w:rPr/>
      </w:pPr>
      <w:r>
        <w:rPr/>
        <w:t>У Михея:</w:t>
      </w:r>
    </w:p>
    <w:p>
      <w:pPr>
        <w:pStyle w:val="BlockText"/>
        <w:rPr/>
      </w:pPr>
      <w:r>
        <w:rPr/>
        <w:t>И будет в последние дни: гора дома Господня поставлена будет во главу гор; ибо от Сиона выйдет закон и слово Господа - из Иерусалима. К тебе придет и возвратится прежнее владычество, царство - к дочерям Иерусалима (Мих. 4:1, 2, 8).</w:t>
      </w:r>
    </w:p>
    <w:p>
      <w:pPr>
        <w:pStyle w:val="TextBody"/>
        <w:rPr/>
      </w:pPr>
      <w:r>
        <w:rPr/>
        <w:t>У Иеремии:</w:t>
      </w:r>
    </w:p>
    <w:p>
      <w:pPr>
        <w:pStyle w:val="BlockText"/>
        <w:rPr/>
      </w:pPr>
      <w:r>
        <w:rPr/>
        <w:t>В то время назовут Иерусалим престолом Господа, и все народы ради имени Господа соберутся в Иерусалим и не будут более поступать по упорству злого сердца своего (Иер. 3:17).</w:t>
      </w:r>
    </w:p>
    <w:p>
      <w:pPr>
        <w:pStyle w:val="TextBody"/>
        <w:rPr/>
      </w:pPr>
      <w:r>
        <w:rPr/>
        <w:t>У Исаии:</w:t>
      </w:r>
    </w:p>
    <w:p>
      <w:pPr>
        <w:pStyle w:val="BlockText"/>
        <w:rPr/>
      </w:pPr>
      <w:r>
        <w:rPr/>
        <w:t>Взгляни на Сион, город праздничных собраний наших; глаза твои увидят Иерусалим, жилище мирное, непоколебимую скинию; столпы ее никогда не исторгнутся, и ни одна вервь ее не порвется (Ис. 33:20).</w:t>
      </w:r>
    </w:p>
    <w:p>
      <w:pPr>
        <w:pStyle w:val="TextBody"/>
        <w:rPr/>
      </w:pPr>
      <w:r>
        <w:rPr/>
        <w:t>Кроме того, также в других местах, как Ис. 24:23; 37:32; 66:10-14; Зах. 12:3, 6, 8, 9, 10; 14:8, 11, 12, 21; Мал. 3:2, 4; Пс. 121:1-7; 136:5-7. Что под "Иерусалимом" в этих отрывках понимается Церковь, которая должна быть установлена Господом, а не Иерусалим в земле Ханаанской, населенный иудеями, может быть видно из отрывков в Слове, где говорится о последнем, что он был полностью разрушен, и что он должен быть разрушен; как у Иер. 5:1; 6:6, 7; 7:17, 18 до конца; 8:6-8 до конца; 9:10, 11, 13 до конца; 18:9, 10, 14; 14:16; Плач. 1:8, 9, 17; Иез. 4:1 до конца; 5:9 до конца; 12:18, 19; 15:6-8; 16:1-63; 28:1-49; Мф. 23:37, 38; Лк. 19:41-44; 21:20-22; 23:28-30, и во многих других местах.</w:t>
      </w:r>
    </w:p>
    <w:p>
      <w:pPr>
        <w:pStyle w:val="TextBody"/>
        <w:rPr/>
      </w:pPr>
      <w:r>
        <w:rPr>
          <w:b/>
          <w:bCs/>
        </w:rPr>
        <w:t>881. "Приготовленный, как невеста, украшенная для мужа своего" означает эту Церковь, соединенную с Господом через Слово.</w:t>
      </w:r>
      <w:r>
        <w:rPr/>
        <w:t xml:space="preserve"> Говорится, что Иоанн "увидел святой город Новый Иерусалим, сходящий от Бога с неба", здесь, что он увидел этот город "приготовленный как невеста, украшенная для мужа своего", из чего также ясно, что под "Иерусалимом" понимается Церковь, и что он увидел сначала как бы город, а затем как бы обрученную деву; как город – прообразовательно, но как обрученную деву – духовно. Так он увидел эту Церковь в двойном представлении, одно внутри или выше другого, также как это делают ангелы, которые, когда видят или слышат, или читают в Слове "город", в понятии низшего мышления постигают город, но в понятии высшего мышления постигают Церковь в отношении учения; и если они желают этого и молятся Господу, то видят как бы прекрасную деву, облаченную в соответствии с качеством Церкви. Таким образом, мне также было позволено видеть эту Церковь. "Приготовленная" означает облеченная к обручению; Церковь же приготавливается к обручению и затем к соединению или супружеству не иначе, чем через Слово, поскольку это есть единственное средство соединения или супружества, ибо Слово исходит от Господа и говорит о Господе, и таким образом есть Господь. Поэтому также оно называется "заветом", а "завет" означает духовное соединение. Действительно, Слово было дано ради этой цели. Что под "Мужем" понимается Господь, ясно из стиха 9 и 10 этой главы, где Иерусалим называется "Женой, невестой Агнца". Что Господь назван "Женихом" и "Мужем", а Церковь - "Невестой" и "Женой", и что это супружество подобно супружеству блага и истины и совершается через Слово, может быть видно выше (п. 797). Из этого можно заключить, что "Иерусалим, приготовленный как невеста для мужа своего" означает эту Церковь, соединенную с Господом через Слово.</w:t>
      </w:r>
    </w:p>
    <w:p>
      <w:pPr>
        <w:pStyle w:val="TextBody"/>
        <w:rPr/>
      </w:pPr>
      <w:r>
        <w:rPr>
          <w:b/>
          <w:bCs/>
        </w:rPr>
        <w:t>882. [Стих 3] "И услышал я громкий голос с неба, говорящий: вот, скиния Бога с людьми" означает Господа, от любви говорящего и объявляющего радостную весть о том, что Он Сам теперь будет пребывать с людьми в Своей Божественной Человечности.</w:t>
      </w:r>
      <w:r>
        <w:rPr/>
        <w:t xml:space="preserve"> Таков небесный смысл этих слов. Небесные ангелы, которые являются ангелами третьего неба, понимают это под словами "слышать громкий голос с неба, говорящий", так ими понимается Господь, от любви говорящий и объявляющий благую весть, поскольку никто, кроме Господа не говорит с неба; ибо небо является небом не от соби ангелов, но от Божественности Господа, приемниками которой они являются. Под "громким голосом" понимается речь, исходящая от любви, так как "громкий" относится к любви (п. 656, 663). Под словами "вот, скиния Бога с людьми" понимается Господь теперь пребывающий в Своей Божественной Человечности. Под "скинией Бога" понимается небесная Церковь, во всеобщем смысле – небесное царство Господа, в высшем же смысле – Его Божественная Человечность, как может быть видно выше (п. 585). Под "скинией" в высшем смысле понимается Божественная Человечность Господа, потому что это же означается "храмом", как может быть видно у Ин. 2:18-21; Мал. 3:1; Откр. 21:22; и в других местах. Это означается также "скинией", с той только разницей, что под "храмом" понимается Божественная Человечность Господа в отношении Божественной Истины или Божественной Мудрости, а под "скинией" понимается Божественная Человечность Господа в отношении Божественного Блага или Божественной Любви. Из этого следует, что под словами "вот, скиния Бога с людьми" понимается, что Господь теперь будет пребывать с людьми в Своей Божественной Человечности.</w:t>
      </w:r>
    </w:p>
    <w:p>
      <w:pPr>
        <w:pStyle w:val="TextBody"/>
        <w:rPr/>
      </w:pPr>
      <w:r>
        <w:rPr>
          <w:b/>
          <w:bCs/>
        </w:rPr>
        <w:t>883. "И Он будет обитать с ними; они будут Его народом, и Сам Бог с ними будет Богом их" означает соединение Господа, которое таково, что они пребывают в Нем, а Он в них.</w:t>
      </w:r>
      <w:r>
        <w:rPr/>
        <w:t xml:space="preserve"> "Он будет обитать с ними" означает соединение Господа с ними, о чем следует далее. Выражением, что "они будут Его народом, и Сам Он будет с ними Богом их" означается, что они будут принадлежать Господу, а Господь будет их Богом; поскольку словами "обитать с ними" означается соединение, то это означает, что они пребудут в Господе, а Господь в них, иначе не совершается никакое соединение. Что это так, ясно видно из слов Господа у Иоанна:</w:t>
      </w:r>
    </w:p>
    <w:p>
      <w:pPr>
        <w:pStyle w:val="BlockText"/>
        <w:rPr/>
      </w:pPr>
      <w:r>
        <w:rPr/>
        <w:t xml:space="preserve">Пребудьте во Мне, и Я в вас. Я - виноградная лоза, а вы - ветви; кто пребывает во Мне, и Я в нем, </w:t>
      </w:r>
    </w:p>
    <w:p>
      <w:pPr>
        <w:pStyle w:val="BlockText"/>
        <w:rPr/>
      </w:pPr>
      <w:r>
        <w:rPr/>
        <w:t>тот приносит много плода; ибо без Меня не можете делать ничего (Ин. 15:4, 5).</w:t>
      </w:r>
    </w:p>
    <w:p>
      <w:pPr>
        <w:pStyle w:val="TextBody"/>
        <w:rPr/>
      </w:pPr>
      <w:r>
        <w:rPr/>
        <w:t>И в других местах:</w:t>
      </w:r>
    </w:p>
    <w:p>
      <w:pPr>
        <w:pStyle w:val="BlockText"/>
        <w:rPr/>
      </w:pPr>
      <w:r>
        <w:rPr/>
        <w:t xml:space="preserve">В тот день узнаете вы, что Я в Отце Моем, и вы во Мне, и Я в вас (Ин. 14:20). </w:t>
      </w:r>
    </w:p>
    <w:p>
      <w:pPr>
        <w:pStyle w:val="BlockText"/>
        <w:rPr/>
      </w:pPr>
      <w:r>
        <w:rPr/>
        <w:t>Ядущий Мою Плоть и пиющий Мою кровь пребывает во Мне, и Я в нем (Ин. 6:56).</w:t>
      </w:r>
    </w:p>
    <w:p>
      <w:pPr>
        <w:pStyle w:val="TextBody"/>
        <w:rPr/>
      </w:pPr>
      <w:r>
        <w:rPr/>
        <w:t>Что принятие Человечности и соединение ее с Божественностью, бывшей в Нем от рождения и называемой "Отцом", имело целью соединение с людьми, ясно также у Иоанна:</w:t>
      </w:r>
    </w:p>
    <w:p>
      <w:pPr>
        <w:pStyle w:val="BlockText"/>
        <w:rPr/>
      </w:pPr>
      <w:r>
        <w:rPr/>
        <w:t xml:space="preserve">И за них Я посвящаю Себя, чтобы и они были освящены истиною, да будут все едино, как Ты, Отче, во Мне, и Я в Тебе, так и они да будут в Нас едино (Ин. 17:19, 21, 22, 26). </w:t>
      </w:r>
    </w:p>
    <w:p>
      <w:pPr>
        <w:pStyle w:val="TextBody"/>
        <w:rPr/>
      </w:pPr>
      <w:r>
        <w:rPr/>
        <w:t>Из чего следует, что соединение совершается с Божественной Человечностью Господа, и что оно взаимно, и что, следовательно, не иначе происходит соединение с Божественностью, называемой "Отцом". Господь также учит, что соединение совершается истинами Слова и жизнью по ним (Иоанн 14:20-24; 15:7). Потому это понимается под словами "Он будет обитать с ними, и они будут Его народом, и сам Он с ними будет Богом их"; так же как и в других местах, где есть те же слова (Иер. 7:23; 11:4; 24:7; 30:22; Иез. 11:20; 14:11; 36:28; 37:23, 27; Зах. 8:8; Исх. 29:45). "Обитать с ними" означает соединяться с ними, потому что "обитать" означает соединение по любви, как может быть видно из многих мест в Слове; также из обителей ангелов на небе. Небо разделено на бесчисленные общества, отличающиеся между собой по различным чувствам, принадлежащим любви, вообще и в частности. Каждое общество является одним из видов чувств, и живут там отдельно по родству и сходству этого вида чувств, в одном же доме живут те, которые состоят в наибольшем родстве. Поэтому "сожитие", когда говорится о супругах, в духовном смысле означает соединение любовью. Должно быть известно, что соединение с Господом – это одно, а Его присутствие – другое. Соединение с Господом даруется только тем, которые приближаются к Нему непосредственно; у остальных же только присутствие.</w:t>
      </w:r>
    </w:p>
    <w:p>
      <w:pPr>
        <w:pStyle w:val="TextBody"/>
        <w:rPr/>
      </w:pPr>
      <w:r>
        <w:rPr>
          <w:b/>
          <w:bCs/>
        </w:rPr>
        <w:t>884. [Стих 4] "И отрет Бог всякую слезу с глаз их, и смерти не будет уже; ни горя, ни вопля, ни бремени уже не будет, ибо прежнее прошло" означает, что Господь отдалит от них всякую печаль духа, страх осуждения, зла и неправд, происходящих из ада, и искушений, и они уже не будут о них вспоминать, потому что низвержен дракон, притеснявший их.</w:t>
      </w:r>
      <w:r>
        <w:rPr/>
        <w:t xml:space="preserve"> "Бог отрет всякую слезу с глаз их" означает, что Господь отдалит от них всякую печаль духа, ибо слезы происходят от печали духа. "Смертью", которой уже не будет, означается осуждение (как п. 325, 765, 853, 873), здесь – боязнь его. "Горем", которого не будет более, означается страх зла от ада, так как "горе" имеет разные значения в каждом случае, в зависимости от того, о чем говорится. Здесь – это страх зла от ада, поскольку перед этим говорилось о страхе осуждения, а затем следует об опасении неправд, происходящих из ада, и искушений, происходящих от них. "Вопль" означает опасение неправд, происходящих из ада, о чем говорится в следующем параграфе. "Бременем", которого не будет более, означаются искушения (п. 640). Словами "не будет более, ибо прежнее прошло" означается, что они уже не будут вспоминать о них, потому что низвержен дракон, притеснявший их, так как это и есть "прежнее", которое "прошло". Однако, это нужно объяснить. Всякий человек после смерти сначала входит в мир духов, который расположен посреди между небом и адом, и там приготавливается, добрый человек – к небу, а злой человек – к аду. Об этом мире более может быть видно выше (п. 784, 791, 843, 850, 866, 869); а поскольку там также есть сообщества, как в природном мире, то до Последнего Суда было так, что те, которые были гражданскими и нравственными во внешних началах, но злыми во внутренних началах, смешивались и сообщались с подобными во внешних началах, которые, также будучи гражданскими и нравственными, во внутренних началах были добрыми. А поскольку злым постоянно присуща страсть к соблазнам, поэтому добрые, бывшие в сообществе с ними, наваждались различными способами. Но те, которые огорчались из-за наваждений, происходящих от них, и боялись осуждения, зол и неправд, происходящих из ада, и тяжкого искушения, были забраны из их общества и посланы на некоторую землю ниже этой, где также есть общества, и там они оберегались до тех пор, пока злые были отделены от добрых. Это разделение было произведено Последним Судом; и тогда охраняемые на низшей земле были возведены Господом на небо. Эти наваждения, в основном, производились теми, которые понимаются под "драконом" и его "зверями". Затем, когда дракон и его два зверя были брошены в озеро огненное и серное, поскольку все наваждение, а следовательно горе и страх осуждения и ада прекратились, то говорится тем, которые наваждались, что Бог "отрет всякую слезу с глаз их, и смерти уже не будет, ни горя, ни вопля, ни бремени уже не будет, ибо прежнее прошло", чем означается, что Господь удалит от них всякую печаль духа, страх осуждения, зла и неправд, происходящих из ада, и тяжкого искушения, происходящего от них, и что они не будут помнить их, потому что низвержен дракон, притеснявший их. Что дракон с его двумя зверями был низвержен и брошен в озеро огненное и серное, может быть видно выше (19:20; 20:10); и что дракон наваждал, ясно из многих мест; ибо он сражался с Михаилом и хотел пожрать младенца, которого родила жена, он же преследовал жену и пошел вступить в брань с прочим от семени ее (12:4, 5, 7-9, 13-18; также 16:13-16, и в других местах). Что многие, бывшие внутренне добрыми, охранялись Господом, чтобы не наваждаться драконом и его зверями, ясно из главы 6:9-11; и что они были наваждаемы (7:13-17), а затем вознесены на небо (20:4, 5, и в других местах). Они же понимаются под "пленниками" и "узниками во рву", освобожденными Господом (Ис. 24:22; 61:1; Лк. 4:18, 19; Зах. 9:11; Пс. 78:11). Это же означается в Слове, где говорится, что души ожидают Последнего Суда и тогда воскресения.</w:t>
      </w:r>
    </w:p>
    <w:p>
      <w:pPr>
        <w:pStyle w:val="TextBody"/>
        <w:rPr/>
      </w:pPr>
      <w:r>
        <w:rPr/>
        <w:t>885. Что "вопль" в Слове относится к печали и страху неправд, происходящих из ада, и следовательно опустошения, ясно из следующих мест:</w:t>
      </w:r>
    </w:p>
    <w:p>
      <w:pPr>
        <w:pStyle w:val="BlockText"/>
        <w:rPr/>
      </w:pPr>
      <w:r>
        <w:rPr/>
        <w:t xml:space="preserve">Прежние скорби будут забыты и сокрыты от очей Моих; </w:t>
      </w:r>
    </w:p>
    <w:p>
      <w:pPr>
        <w:pStyle w:val="BlockText"/>
        <w:rPr/>
      </w:pPr>
      <w:r>
        <w:rPr/>
        <w:t>и не услышится в нем более голос плача (Ис. 65:16, 19).</w:t>
      </w:r>
    </w:p>
    <w:p>
      <w:pPr>
        <w:pStyle w:val="TextBody"/>
        <w:rPr/>
      </w:pPr>
      <w:r>
        <w:rPr/>
        <w:t xml:space="preserve">Эти слова также относятся к "Иерусалиму", как здесь, в "Откровении". </w:t>
      </w:r>
    </w:p>
    <w:p>
      <w:pPr>
        <w:pStyle w:val="BlockText"/>
        <w:rPr/>
      </w:pPr>
      <w:r>
        <w:rPr/>
        <w:t>Ворота его почернели на земле, и вопль поднимается в Иерусалиме (Иер. 14 до конца).</w:t>
      </w:r>
    </w:p>
    <w:p>
      <w:pPr>
        <w:pStyle w:val="TextBody"/>
        <w:rPr/>
      </w:pPr>
      <w:r>
        <w:rPr/>
        <w:t xml:space="preserve">Где также говорится о стенании над неправдами, опустошающими Церковь. </w:t>
      </w:r>
    </w:p>
    <w:p>
      <w:pPr>
        <w:pStyle w:val="BlockText"/>
        <w:rPr/>
      </w:pPr>
      <w:r>
        <w:rPr/>
        <w:t xml:space="preserve">Господь ждал правосудия, но вот - кровопролитие, ждал правды, и вот – вопль (Ис. 5:7). </w:t>
      </w:r>
    </w:p>
    <w:p>
      <w:pPr>
        <w:pStyle w:val="BlockText"/>
        <w:rPr/>
      </w:pPr>
      <w:r>
        <w:rPr/>
        <w:t xml:space="preserve">Слышен вопль пастырей, ибо опустошил Господь пастбище их (Иер. 25:36). </w:t>
      </w:r>
    </w:p>
    <w:p>
      <w:pPr>
        <w:pStyle w:val="BlockText"/>
        <w:rPr/>
      </w:pPr>
      <w:r>
        <w:rPr/>
        <w:t>Вопль у ворот рыбных; и обратятся богатства их в добычу и дома их - в запустение (Соф. 1:10, 13).</w:t>
      </w:r>
    </w:p>
    <w:p>
      <w:pPr>
        <w:pStyle w:val="TextBody"/>
        <w:rPr/>
      </w:pPr>
      <w:r>
        <w:rPr/>
        <w:t>Кроме того, в других местах, как Ис. 14:31; 15:4-6, 8; 24:11; 30:19; Иер. 46:12, 17. Но должно быть известно, что "вопль" в Слове говорится о всяком чувстве, вырывающемся из сердца, и потому это есть голос сетования, умаления, мольбы, происходящий от горя, негодования, признания, даже ликования.</w:t>
      </w:r>
    </w:p>
    <w:p>
      <w:pPr>
        <w:pStyle w:val="TextBody"/>
        <w:rPr/>
      </w:pPr>
      <w:r>
        <w:rPr>
          <w:b/>
          <w:bCs/>
        </w:rPr>
        <w:t>886. [Стих 5] "И сказал Сидящий на престоле: вот, творю все новое. И говорит мне: напиши; ибо слова эти истинны и верны" означает Господа, говорящего о Последнем Суде тем, которые приходят в мир духов, или которые умирали с того времени, когда Он был в мире, до настоящего времени, следующее: что прежнее небо с прежней землей и прежняя Церковь со всем, что в них содержится, вообще и в частности, погибнут; и что Новое Небо с Новой Землей и Новая Церковь, которая назовется Новым Иерусалимом, будут созданы, и что они могут знать это наверное и помнить, ибо Сам Господь свидетельствовал об этом.</w:t>
      </w:r>
      <w:r>
        <w:rPr/>
        <w:t xml:space="preserve"> Содержащееся в этом стихе и в следующих стихах, до 8-го включительно, говорится тем в Христианском мире, которые придут в мир духов, что происходит сразу же после смерти, с той целью, чтобы они не допустили сбить себя с пути Вавилонянами и драконистами. Поскольку, как говорилось выше, все после смерти собираются в мире духов и могут сообщаться между собой, как в природном мире. Они там пребывают вместе с Вавилонянами и драконистами, которые непрерывно горят страстью к соблазнам. Этим последним было также позволено создавать для себя воображением и обманчивыми искусствами как бы небеса, которыми они могли обольщать. Чтобы предотвратить это, Господом было сказано, дабы они могли знать наверное, что эти небеса с их землями погибнут, и что Господь создаст Новое Небо и Новую Землю, и что тогда спасутся те, которые не дадут себя соблазнить. Однако, нужно знать, что это было сказано живущим со времени Господа до Последнего Суда, который был произведен в 1757году, поскольку они могли быть соблазнены; но впоследствии не могут, потому что Вавилоняне и драконисты были отделены и низвержены. Но теперь к объяснению: под "Сидящим на престоле" понимается Господь (п. 808 в конце). Господь здесь говорит "с престола", потому что Он сказал: "вот, творю все новое", чем означается, что Он произведет Последний Суд и затем создаст Новое Небо и Новую Землю, а также Новую Церковь со всеми ее предметами, вместе и в частности. Что "престол" является судом в прообразовательной форме, может быть видно (п. 229, 845, 865); что прежнее небо и прежняя Церковь погибли в день Последнего Суда (п. 865, 877). Словами "Он говорит мне: напиши, ибо слова эти истинны и верны" означается, чтобы они знали это наверное и помнили, ибо сам Господь свидетельствовал об этом. Тем, что Господь "сказал" во второй раз, означается, чтобы они знали это наверняка. "Напиши" означает для воспоминания, или чтобы они помнили это (п. 639); тем, что "эти слова истинны и верны" означается, чтобы они верили, потому что Господь свидетельствовал об этом.</w:t>
      </w:r>
    </w:p>
    <w:p>
      <w:pPr>
        <w:pStyle w:val="TextBody"/>
        <w:rPr/>
      </w:pPr>
      <w:r>
        <w:rPr>
          <w:b/>
          <w:bCs/>
        </w:rPr>
        <w:t>887. [Стих 6] "И Он сказал мне: совершилось" означает, что это есть Божественная Истина.</w:t>
      </w:r>
      <w:r>
        <w:rPr/>
        <w:t xml:space="preserve"> "Он сказал мне: совершилось" означает, что это есть Божественная Истина, потому что Господь сказал в третий раз; "Он говорит мне" в настоящем времени, Он сказал: "совершилось"; а что Господь говорит в третий раз, тому нужно верить, потому что это есть Божественная истина, также потому, что Он говорит в настоящем времени; ибо "трижды" означает совершение до конца (п. 505). Подобным образом, когда что-либо должно совершиться, говорится: "совершилось".</w:t>
      </w:r>
    </w:p>
    <w:p>
      <w:pPr>
        <w:pStyle w:val="TextBody"/>
        <w:rPr/>
      </w:pPr>
      <w:r>
        <w:rPr>
          <w:b/>
          <w:bCs/>
        </w:rPr>
        <w:t>888. "Я есть Альфа и Омега, Начало и Конец" означает, чтобы они могли знать, что Господь есть Бог неба и земли, и что все на небесах и на земле сотворено Им и управляется Его Божественным Провидением, и совершается в соответствии с ним.</w:t>
      </w:r>
      <w:r>
        <w:rPr/>
        <w:t xml:space="preserve"> Что Господь есть "Альфа и Омега, Начало и Конец", и что под этим понимается, что все Им сотворено, управляется и совершается, и более того, может быть видно выше (п. 13, 29-31, 38, 57, 92). Что Господь есть Бог неба и земли, видно из Его слов у Иоанна:</w:t>
      </w:r>
    </w:p>
    <w:p>
      <w:pPr>
        <w:pStyle w:val="BlockText"/>
        <w:rPr/>
      </w:pPr>
      <w:r>
        <w:rPr/>
        <w:t>Дал Ему власть над всякою плотью (Ин. 17:2).</w:t>
      </w:r>
    </w:p>
    <w:p>
      <w:pPr>
        <w:pStyle w:val="TextBody"/>
        <w:rPr/>
      </w:pPr>
      <w:r>
        <w:rPr/>
        <w:t>И у Матфея:</w:t>
      </w:r>
    </w:p>
    <w:p>
      <w:pPr>
        <w:pStyle w:val="BlockText"/>
        <w:rPr/>
      </w:pPr>
      <w:r>
        <w:rPr/>
        <w:t>Дана Мне всякая власть на небе и на земле (Мф. 28:18).</w:t>
      </w:r>
    </w:p>
    <w:p>
      <w:pPr>
        <w:pStyle w:val="TextBody"/>
        <w:rPr/>
      </w:pPr>
      <w:r>
        <w:rPr/>
        <w:t>А также:</w:t>
      </w:r>
    </w:p>
    <w:p>
      <w:pPr>
        <w:pStyle w:val="BlockText"/>
        <w:rPr/>
      </w:pPr>
      <w:r>
        <w:rPr/>
        <w:t>Все через Него начало быть, что начало быть (Ин. 1:3, 14).</w:t>
      </w:r>
    </w:p>
    <w:p>
      <w:pPr>
        <w:pStyle w:val="TextBody"/>
        <w:rPr/>
      </w:pPr>
      <w:r>
        <w:rPr/>
        <w:t>Что все сотворенное и соделанное Им управляется Его Провидением, ясно.</w:t>
      </w:r>
    </w:p>
    <w:p>
      <w:pPr>
        <w:pStyle w:val="TextBody"/>
        <w:rPr/>
      </w:pPr>
      <w:r>
        <w:rPr>
          <w:b/>
          <w:bCs/>
        </w:rPr>
        <w:t>889. "Жаждущему дам даром от источника воды живой" означает, что жаждущим истин по какой-либо духовной службе Господь от Себя через Слово даст все, ведущее к этой службе.</w:t>
      </w:r>
      <w:r>
        <w:rPr/>
        <w:t xml:space="preserve"> "Жаждущим" означается тот, кто желает истин по духовной службе, о чем следует далее. "Источником воды живой" означается Господь и Слово (п. 384); "дать даром" означает от Господа, а не от какого-либо собственного разумения человека. Причина, почему "жаждать" означает желать по какой-либо духовной службе, состоит в том, что даруется жажда или желание к познаниям истины из Слова по природной службе, и также по духовной службе. По природной службе у тех, которые имеют целью учение, и через учение славу, честь и выгоду, таким образом, себя и мир; но по духовной службе у тех, которые имеют целью служение ближнему из любви к нему, обращают внимание на души ближних, как и на свои собственные, таким образом, ради Господа, ближнего и спасения. Последним из "источника воды живой", то есть от Господа через Слово, даруется истина, насколько она способствует этому служению. Остальным же истина не дается. Они, читая Слово, либо не видят никакой истины учения там, либо, если и видят ее, то обращают в ложь, делая это не в речи, когда произносят из Слова, но в понятии мышления об этом. Что "алкать" означает желать блага, а "жаждать" – желать истины, может быть видно (п. 323, 381).</w:t>
      </w:r>
    </w:p>
    <w:p>
      <w:pPr>
        <w:pStyle w:val="TextBody"/>
        <w:rPr/>
      </w:pPr>
      <w:r>
        <w:rPr>
          <w:b/>
          <w:bCs/>
        </w:rPr>
        <w:t>890. [Стих 7] "Побеждающий наследует все, и буду ему Богом, и он будет Мне сыном" означает, что те, которые победили в себе зло, то есть дьявола, и не уступили, будучи искушаемы Вавилонянами и драконистами, войдут на небо и будут жить там в Господе, и Господь в них.</w:t>
      </w:r>
      <w:r>
        <w:rPr/>
        <w:t xml:space="preserve"> Здесь под словом "победить" понимается победить зло в себе, то есть дьявола, и не уступить, будучи искушаемыми Вавилонянами и драконистами. Победить зло в себе значит также победить дьявола, потому что под "дьяволом" понимается все зло. "Наследовать все" означает по приходу на небо вступить тогда в обладание благами, пребывающими там от Господа, таким образом, благами, исходящими от Господа и принадлежащими Господу, как сын и наследник, поэтому небо называется наследием (Мф. 19:29; 25:34). "И буду ему Богом, и он будет Мне сыном" означает, что на небе они будут в Господе, а Господь будет в них, как выше (п. 883) где встречаются подобные слова, только там говорится, что "они будут Его народом, и Сам Он будет Богом их". Прибегающие к Господу непосредственно являются Его сыновьями, ибо они рождены Им заново, то есть возрождены, поэтому Он называл Своих учеников "сынами" (Ин. 12:36; 13:33; 21:5).</w:t>
      </w:r>
    </w:p>
    <w:p>
      <w:pPr>
        <w:pStyle w:val="TextBody"/>
        <w:rPr/>
      </w:pPr>
      <w:r>
        <w:rPr>
          <w:b/>
          <w:bCs/>
        </w:rPr>
        <w:t>891. [Стих 8] "Боязливых же и неверных, и скверных" означает тех, которые не пребывают ни в какой вере, ни в каком милосердии, следовательно, состоят во зле всякого рода.</w:t>
      </w:r>
      <w:r>
        <w:rPr/>
        <w:t xml:space="preserve"> "Боязливыми" означаются не состоящие ни в какой вере, о чем следует далее. "Неверными" означаются не состоящие ни в каком милосердии к ближнему, ибо они неискренни и коварны, а следовательно неверны. "Скверными" означаются состоящие во зле всякого рода, так как "мерзости" в Слове означают вообще зло, называемое в последних шести заповедях Десятисловия, как может быть видно у Иеремии:</w:t>
      </w:r>
    </w:p>
    <w:p>
      <w:pPr>
        <w:pStyle w:val="BlockText"/>
        <w:rPr/>
      </w:pPr>
      <w:r>
        <w:rPr/>
        <w:t>Не надейтесь на обманчивые слова: "здесь храм Господень, храм Господень, храм Господень". Как! вы крадете, убиваете и прелюбодействуйте, и клянетесь во лжи, и потом приходите и становитесь перед лицом Моим в доме этом, чтобы впредь делать эти мерзости? (Иер. 7:2-4, 9-10).</w:t>
      </w:r>
    </w:p>
    <w:p>
      <w:pPr>
        <w:pStyle w:val="TextBody"/>
        <w:rPr/>
      </w:pPr>
      <w:r>
        <w:rPr/>
        <w:t>И так же во всех других местах. Что "боязливыми" означаются не находящиеся ни в какой вере, видно из следующих отрывков:</w:t>
      </w:r>
    </w:p>
    <w:p>
      <w:pPr>
        <w:pStyle w:val="BlockText"/>
        <w:rPr/>
      </w:pPr>
      <w:r>
        <w:rPr/>
        <w:t xml:space="preserve">Иисус сказал ученикам: что вы так боязливы, маловерные? (Мф. 8;26; Мк. 4:39, 40; Лк. 8:25). </w:t>
      </w:r>
    </w:p>
    <w:p>
      <w:pPr>
        <w:pStyle w:val="BlockText"/>
        <w:rPr/>
      </w:pPr>
      <w:r>
        <w:rPr/>
        <w:t xml:space="preserve">Иисус сказал начальнику синагоги: не бойся, только веруй, и дочь твоя </w:t>
      </w:r>
    </w:p>
    <w:p>
      <w:pPr>
        <w:pStyle w:val="BlockText"/>
        <w:rPr/>
      </w:pPr>
      <w:r>
        <w:rPr/>
        <w:t>спасена будет(Лк. 8:49, 50; Мк. 5:36).</w:t>
      </w:r>
    </w:p>
    <w:p>
      <w:pPr>
        <w:pStyle w:val="BlockText"/>
        <w:rPr/>
      </w:pPr>
      <w:r>
        <w:rPr/>
        <w:t xml:space="preserve">Не бойся, малое стадо! ибо Отец ваш благоволил дать вам Царство (Лк. 12:32). </w:t>
      </w:r>
    </w:p>
    <w:p>
      <w:pPr>
        <w:pStyle w:val="TextBody"/>
        <w:rPr/>
      </w:pPr>
      <w:r>
        <w:rPr/>
        <w:t>То же означается словами "не бойтесь" (Мф. 17:6, 7; 28:3-5, 10; Лк. 1:12, 13, 30; 2:9, 10; 5:8-10; и в других местах). Из всех этих мест может быть видно, что "боязливыми и неверными, и скверными" означаются не состоящие ни в какой вере, ни в каком милосердии, следовательно, пребывающие во всякого рода зле.</w:t>
      </w:r>
    </w:p>
    <w:p>
      <w:pPr>
        <w:pStyle w:val="TextBody"/>
        <w:rPr/>
      </w:pPr>
      <w:r>
        <w:rPr>
          <w:b/>
          <w:bCs/>
        </w:rPr>
        <w:t>892. "И убийц, и любодеев и чародеев, и идолослужителей и всех лжецов" означает всех тех, которые ни во что не ставят заповеди Десятисловия и не убегают ни от каких зол, называемых грехами, и поэтому живут в них.</w:t>
      </w:r>
      <w:r>
        <w:rPr/>
        <w:t xml:space="preserve"> Что означается четырьмя заповедями Десятисловия, как то: "не убий", "не прелюбодействуй", "не кради" и "не лжесвидетельствуй" в тройном смысле: природном, духовном и небесном, может быть видно в Учении Жизни для Нового Иерусалима (п. 62-91). Поэтому здесь нет необходимости объяснять их снова. Но вместо седьмой заповеди, которая есть "не кради", здесь упоминаются "чародеи и идолослужители"; "чародеями" означаются ищущие истин, которые они фальсифицируют для утверждения неправд и зла, также как это делают те, которые берут ту истину, что никто не может творить добро от себя, и ею доказывают одну веру, поскольку это является своего рода духовным воровством. Каково "чародейство" кроме того, может быть видно выше (п. 462). "Идолослужителями" означаются учредители богослужения или состоящие в богослужении, происходящем не из Слова, следовательно не от Господа, а от собственного разумения (п. 459), как это делают те, которые из отдельного высказывания Павла, ложно понятого, а не из какого-либо Слова Господа, учредили всеобщее учение Церкви. Это также есть вид духовного воровства. "Лжецами" означаются состоящие в неправдах, происходящих от зла (п. 924).</w:t>
      </w:r>
    </w:p>
    <w:p>
      <w:pPr>
        <w:pStyle w:val="TextBody"/>
        <w:rPr/>
      </w:pPr>
      <w:r>
        <w:rPr>
          <w:b/>
          <w:bCs/>
        </w:rPr>
        <w:t>893. "Участь в озере, горящем огнем и серой" означает, что таков их ад, где пребывают ложная любовь и вожделения зла</w:t>
      </w:r>
      <w:r>
        <w:rPr/>
        <w:t>, это ясно из объясненного выше (п. 835, 872), где есть подобные слова.</w:t>
      </w:r>
    </w:p>
    <w:p>
      <w:pPr>
        <w:pStyle w:val="TextBody"/>
        <w:rPr/>
      </w:pPr>
      <w:r>
        <w:rPr>
          <w:b/>
          <w:bCs/>
        </w:rPr>
        <w:t>894. "Это смерть вторая" означает осуждение</w:t>
      </w:r>
      <w:r>
        <w:rPr/>
        <w:t>, что ясно также из объясненного выше (п. 853, 873).</w:t>
      </w:r>
    </w:p>
    <w:p>
      <w:pPr>
        <w:pStyle w:val="TextBody"/>
        <w:rPr/>
      </w:pPr>
      <w:r>
        <w:rPr>
          <w:b/>
          <w:bCs/>
        </w:rPr>
        <w:t>895. [Стих 9] "И пришел ко мне один из семи Ангелов, у которых было семь чаш, наполненных семью последними язвами, и сказал мне: пойди, я покажу тебе невесту, жену Агнца" означает наитие и возвещение Господом с самого внутреннего неба о Новой Церкви, которая будет соединена с Господом через Слово.</w:t>
      </w:r>
      <w:r>
        <w:rPr/>
        <w:t xml:space="preserve"> Под "одним из семи Ангелов, у которых было семь чаш, наполненных семью последними язвами, который сказал мне", понимается Господь, наитствующий из самого внутреннего небес и говорящий через самое внутреннее небо, здесь возвещающий о том, что следует. Что под этим "Ангелом" понимается Господь, ясно из объяснения главы 15, стих 5 и 6, где есть такие слова:</w:t>
      </w:r>
    </w:p>
    <w:p>
      <w:pPr>
        <w:pStyle w:val="BlockText"/>
        <w:rPr/>
      </w:pPr>
      <w:r>
        <w:rPr/>
        <w:t>После этого я взглянул и увидел, что открылся храм скинии свидетельства на небе. И вышли семь Ангелов, имеющие семь язв.</w:t>
      </w:r>
    </w:p>
    <w:p>
      <w:pPr>
        <w:pStyle w:val="TextBody"/>
        <w:rPr/>
      </w:pPr>
      <w:r>
        <w:rPr/>
        <w:t>Этими словами означается, что было увидено внутреннее небес, где Господь пребывает в Своей святости и в Законе, который является Десятисловием, что может быть видно выше (п. 669, 670). Затем также это ясно из объяснения главы 17 стих 1, где есть следующие слова:</w:t>
      </w:r>
    </w:p>
    <w:p>
      <w:pPr>
        <w:pStyle w:val="BlockText"/>
        <w:rPr/>
      </w:pPr>
      <w:r>
        <w:rPr/>
        <w:t xml:space="preserve">И пришел один из семи Ангелов, имеющих семь чаш, и, говоря со мною, сказал мне: подойди, </w:t>
      </w:r>
    </w:p>
    <w:p>
      <w:pPr>
        <w:pStyle w:val="BlockText"/>
        <w:rPr/>
      </w:pPr>
      <w:r>
        <w:rPr/>
        <w:t>я покажу тебе суд над великою блудницею.</w:t>
      </w:r>
    </w:p>
    <w:p>
      <w:pPr>
        <w:pStyle w:val="TextBody"/>
        <w:rPr/>
      </w:pPr>
      <w:r>
        <w:rPr/>
        <w:t>Этими словами означается наитие и откровение от Господа из самого внутреннего небес о Римско-католическом вероисповедании, что может быть видно выше (п. 718, 719). Из этого ясно, что под словами "пришел ко мне один из семи Ангелов, у которых было семь чаш, наполненных семью последними язвами, и сказал мне" понимается Господь, наитствующий из внутреннего небес; словами же "пойди, я покажу тебе" означается возвещение; а "невестой, женой Агнца" означается Новая Церковь, которая будет соединена с Господом через Слово (как п. 881). Эта Церковь называется "невестой" при своем установлении, и "женой", когда она установлена, здесь "невестой и женой" из-за уверенности в ее установлении.</w:t>
      </w:r>
    </w:p>
    <w:p>
      <w:pPr>
        <w:pStyle w:val="TextBody"/>
        <w:rPr/>
      </w:pPr>
      <w:r>
        <w:rPr>
          <w:b/>
          <w:bCs/>
        </w:rPr>
        <w:t>896. [Стих 10] "И вознес меня в духе на великую и высокую гору, и показал мне великий город, святой Иерусалим, сходящий с неба от Бога" означает, что Иоанн был перенесен на третье небо, и его зрение там открылось, и перед ним явилась Новая Церковь Господа в отношении учения в форме города.</w:t>
      </w:r>
      <w:r>
        <w:rPr/>
        <w:t xml:space="preserve"> "И вознес меня в духе на великую и высокую гору" означает, что Иоанн был перенесен на третье небо, где пребывают состоящие в любви от Господа и в учении подлинной истины от Него; "великое" относится к благу любви, а "высокое" – к истинам. "Быть вознесенным на гору" означает на третье небо, поскольку говорится "в духе", а пребывающий "в духе" пребывает относительно своего разума и зрения в духовном мире, там ангелы третьего неба живут на горах, ангелы второго неба – на холмах, ангелы же последнего неба – в долинах между холмами и горами. Поэтому, когда кто-либо возносится духом на гору, это означает его вознесение на третье небо. Это вознесение совершается мгновенно, потому что производится изменением состояния духа. "Он показал мне" означает открытое тогда зрение и возвещение. "Великим городом, святым Иерусалимом, сходящим с неба от Бога" означается Новая Церковь Господа, как выше (п. 879, 880), где также объяснено, почему она называется "святой", и говорится, что она сходит с неба от Бога. Она виделась в форме города, потому что "город" означает учение (п. 194, 712), а Церковь является Церковью на основании учения и жизни по нему. Она также виделась городом, чтобы ее можно было описать относительно каждого ее качества, что и описывается стеной, вратами, основаниями и разными мерами. Церковь описана подобным образом у Иезекииля, где также говорится, что пророк:</w:t>
      </w:r>
    </w:p>
    <w:p>
      <w:pPr>
        <w:pStyle w:val="BlockText"/>
        <w:rPr/>
      </w:pPr>
      <w:r>
        <w:rPr/>
        <w:t xml:space="preserve">В видениях Божиих был поставлен на весьма высокой горе, и на ней, с южной стороны, </w:t>
      </w:r>
    </w:p>
    <w:p>
      <w:pPr>
        <w:pStyle w:val="BlockText"/>
        <w:rPr/>
      </w:pPr>
      <w:r>
        <w:rPr/>
        <w:t xml:space="preserve">был город, размеры которого ангел показал ему, также размеры стены и врат, </w:t>
      </w:r>
    </w:p>
    <w:p>
      <w:pPr>
        <w:pStyle w:val="BlockText"/>
        <w:rPr/>
      </w:pPr>
      <w:r>
        <w:rPr/>
        <w:t>и широты и высоты его (Иез. 40:2 до конца).</w:t>
      </w:r>
    </w:p>
    <w:p>
      <w:pPr>
        <w:pStyle w:val="TextBody"/>
        <w:rPr/>
      </w:pPr>
      <w:r>
        <w:rPr/>
        <w:t>Подобное понимается под следующими словами у Захарии:</w:t>
      </w:r>
    </w:p>
    <w:p>
      <w:pPr>
        <w:pStyle w:val="BlockText"/>
        <w:rPr/>
      </w:pPr>
      <w:r>
        <w:rPr/>
        <w:t xml:space="preserve">Я спросил у ангела: куда ты идешь? и он сказал мне: измерять Иерусалим, чтобы видеть, </w:t>
      </w:r>
    </w:p>
    <w:p>
      <w:pPr>
        <w:pStyle w:val="BlockText"/>
        <w:rPr/>
      </w:pPr>
      <w:r>
        <w:rPr/>
        <w:t>какая широта его и какая длина его (Зах. 2:2).</w:t>
      </w:r>
    </w:p>
    <w:p>
      <w:pPr>
        <w:pStyle w:val="TextBody"/>
        <w:rPr/>
      </w:pPr>
      <w:r>
        <w:rPr>
          <w:b/>
          <w:bCs/>
        </w:rPr>
        <w:t>897. [Стих 11] "Он имеет славу Божию. Светило его подобно драгоценнейшему камню, как бы камню яспису, сияющему как прозрачный кристалл" означает, что в этой Церкви Слово будет пониматься, поскольку будет ясным на основании своего духовного смысла.</w:t>
      </w:r>
      <w:r>
        <w:rPr/>
        <w:t xml:space="preserve"> "Славой Божией" означается Слово в своем Божественном свете, о чем следует далее. "Его светилом" означается Божественная Истина в нем, ибо она понимается под "светом" в Слове (п. 796). "Подобно драгоценнейшему камню, как бы камню яспису сияющему как прозрачный кристалл" означает это Слово, сияющее и просвечивающее своим духовным смыслом, о чем также следует далее. Этими словами описано понимание Слова у тех, которые пребывают в учении Нового Иерусалима и в жизни по нему. У них Слово сияет при чтении. Оно сияет от Господа посредством духовного смысла, ибо Господь есть Слово, и духовный смысл содержится в небесном свете, исходящем от Господа, как от Солнца. Свет же, исходящий от Господа, как от Солнца, является в своей сущности Божественной Истиной Его Божественной Мудрости. Что в частностях Слова есть духовный смысл, в котором пребывают ангелы, и от которого происходит их мудрость, и что Слово проясняется посредством света этого смысла у тех, которые пребывают в подлинных истинах от Господа, показано в Учении Нового Иерусалима о Священном Писании. Что под "славой Божией" понимается Слово в его Божественном свете, может быть видно из следующих мест:</w:t>
      </w:r>
    </w:p>
    <w:p>
      <w:pPr>
        <w:pStyle w:val="BlockText"/>
        <w:rPr/>
      </w:pPr>
      <w:r>
        <w:rPr/>
        <w:t xml:space="preserve">И Слово стало плотью, и мы видели славу Его, славу, как Единородного от Отца (Ин. 1:14). </w:t>
      </w:r>
    </w:p>
    <w:p>
      <w:pPr>
        <w:pStyle w:val="TextBody"/>
        <w:rPr/>
      </w:pPr>
      <w:r>
        <w:rPr/>
        <w:t>Что под "славой" понимается слава Слова или Божественной Истины в Нем Самом, ясно, ибо говорится "Слово стало плотью". Подобное понимается под "славой" в следующих словах, где говорится:</w:t>
      </w:r>
    </w:p>
    <w:p>
      <w:pPr>
        <w:pStyle w:val="BlockText"/>
        <w:rPr/>
      </w:pPr>
      <w:r>
        <w:rPr/>
        <w:t>Слава Божия осветила его, и светильник его - Агнец (стих 23).</w:t>
      </w:r>
    </w:p>
    <w:p>
      <w:pPr>
        <w:pStyle w:val="TextBody"/>
        <w:rPr/>
      </w:pPr>
      <w:r>
        <w:rPr/>
        <w:t>Подобное понимается под:</w:t>
      </w:r>
    </w:p>
    <w:p>
      <w:pPr>
        <w:pStyle w:val="BlockText"/>
        <w:rPr/>
      </w:pPr>
      <w:r>
        <w:rPr/>
        <w:t xml:space="preserve">Славой, в которой они увидят Сына человеческого, грядущего на облаках </w:t>
      </w:r>
    </w:p>
    <w:p>
      <w:pPr>
        <w:pStyle w:val="BlockText"/>
        <w:rPr/>
      </w:pPr>
      <w:r>
        <w:rPr/>
        <w:t>небесных (Мф. 24:30; Мк. 13:26).</w:t>
      </w:r>
    </w:p>
    <w:p>
      <w:pPr>
        <w:pStyle w:val="TextBody"/>
        <w:rPr/>
      </w:pPr>
      <w:r>
        <w:rPr/>
        <w:t xml:space="preserve">Как может быть видно выше (п. 24, 642, 820); ничто иное не понимается под: </w:t>
      </w:r>
    </w:p>
    <w:p>
      <w:pPr>
        <w:pStyle w:val="BlockText"/>
        <w:rPr/>
      </w:pPr>
      <w:r>
        <w:rPr/>
        <w:t xml:space="preserve">Престолом славы, на который сядет Господь, когда Он придет на Последний Суд (Мф. 25:31). </w:t>
      </w:r>
    </w:p>
    <w:p>
      <w:pPr>
        <w:pStyle w:val="TextBody"/>
        <w:rPr/>
      </w:pPr>
      <w:r>
        <w:rPr/>
        <w:t>Ибо Он будет судить каждого по истинам Слова; поэтому также говорится, что он придет "во славе Своей". Когда Господь преобразился, то сказано, что:</w:t>
      </w:r>
    </w:p>
    <w:p>
      <w:pPr>
        <w:pStyle w:val="BlockText"/>
        <w:rPr/>
      </w:pPr>
      <w:r>
        <w:rPr/>
        <w:t>Моисей и Илия виделись во славе (Лк. 9:30, 31).</w:t>
      </w:r>
    </w:p>
    <w:p>
      <w:pPr>
        <w:pStyle w:val="TextBody"/>
        <w:rPr/>
      </w:pPr>
      <w:r>
        <w:rPr/>
        <w:t>Моисеем и Илией означается Слово. Сам Господь также позволил ученикам видеть Себя как Слово в славе Своей. Что "слава" означает Божественную Истину, может быть видно много раз из Слова выше (п. 629). Слово уподобляется "драгоценному камню, как бы камню яспису, сияющему как прозрачный кристалл", ибо "драгоценный камень" означает Божественную Истину Слова (п. 231, 540, 726, 823), а "камень яспис" означает Божественную Истину Слова в буквальном смысле, просвечивающуюся Божественной Истиной в духовном смысле. Это означается "камнем ясписом" (Исх. 28:20; Иез. 28:13), и далее в этой главе, где говорится, что стена святого Иерусалима построена из ясписа (стих 18); а поскольку Слово в буквальном смысле становится ясным посредством его духовного смысла, то говорится "яспис, сияющий как прозрачный кристалл". Оттуда происходит всякое озарение состоящих в Божественных Истинах от Господа.</w:t>
      </w:r>
    </w:p>
    <w:p>
      <w:pPr>
        <w:pStyle w:val="TextBody"/>
        <w:rPr/>
      </w:pPr>
      <w:r>
        <w:rPr>
          <w:b/>
          <w:bCs/>
        </w:rPr>
        <w:t>898. [Стих 12] "Он имеет большую и высокую стену" означает Слово в буквальном смысле, из которого будет происходить учение Новой Церкви.</w:t>
      </w:r>
      <w:r>
        <w:rPr/>
        <w:t xml:space="preserve"> Когда под "святым городом Иерусалимом" понимается Новая Церковь Господа в отношении учения, под его "стеной" ничто иное не понимается, кроме Слова в буквальном смысле, из которого происходит учение, ибо этот смысл защищает духовный смысл, сокрытый внутри, также как стена защищает город и его жителей. Что буквальный смысл является основанием, содержащим и поддерживающим его духовный смысл, может быть видно в Учении Нового Иерусалима о Священном Писании (п. 27-36); и что этот смысл является защитой, чтобы внутренние Божественные Истины, содержащиеся в его духовном смысле, не были повреждены (п. 97 там); также, что учение Церкви должно быть почерпнуто из буквального смысла Слова и доказано им (п. 50-61 там). Говорится "большая и высокая стена", потому что понимается Слово в отношении Божественного Блага и Божественной Истины, так как "большое" относится к благу, а "высокое" – к истине, как выше (п. 896). "Стеной" означается то, что защищает, а где это относится к Церкви, означает Слово в буквальном смысле, также в следующих местах:</w:t>
      </w:r>
    </w:p>
    <w:p>
      <w:pPr>
        <w:pStyle w:val="BlockText"/>
        <w:rPr/>
      </w:pPr>
      <w:r>
        <w:rPr/>
        <w:t xml:space="preserve">На стенах твоих, Иерусалим, Я поставил сторожей, которые не будут умолкать ни днем, </w:t>
      </w:r>
    </w:p>
    <w:p>
      <w:pPr>
        <w:pStyle w:val="BlockText"/>
        <w:rPr/>
      </w:pPr>
      <w:r>
        <w:rPr/>
        <w:t>ни ночью, упоминая Господа (Ис. 62:6).</w:t>
      </w:r>
    </w:p>
    <w:p>
      <w:pPr>
        <w:pStyle w:val="BlockText"/>
        <w:rPr/>
      </w:pPr>
      <w:r>
        <w:rPr/>
        <w:t>Они назовут тебя городом Господа, Сионом Святого Израилева, и будешь называть стены твои спасением, и ворота твои - славою (Ис. 60:14, 18).</w:t>
      </w:r>
    </w:p>
    <w:p>
      <w:pPr>
        <w:pStyle w:val="BlockText"/>
        <w:rPr/>
      </w:pPr>
      <w:r>
        <w:rPr/>
        <w:t>Господь будет для него огненною стеною вокруг него и прославлюсь посреди него (Зах. 2:5).</w:t>
      </w:r>
    </w:p>
    <w:p>
      <w:pPr>
        <w:pStyle w:val="BlockText"/>
        <w:rPr/>
      </w:pPr>
      <w:r>
        <w:rPr/>
        <w:t xml:space="preserve">Сыны Арвада стояли кругом на стенах твоих, и Гамадимы были на башнях твоих; </w:t>
      </w:r>
    </w:p>
    <w:p>
      <w:pPr>
        <w:pStyle w:val="BlockText"/>
        <w:rPr/>
      </w:pPr>
      <w:r>
        <w:rPr/>
        <w:t>кругом по стенам твоим они вешали колчаны свои; они довершали красоту твою (Иез. 27:11).</w:t>
      </w:r>
    </w:p>
    <w:p>
      <w:pPr>
        <w:pStyle w:val="TextBody"/>
        <w:rPr/>
      </w:pPr>
      <w:r>
        <w:rPr/>
        <w:t>Это говорится о Тире, которым означается Церковь в отношении познаний истины, происходящих из Слова.</w:t>
      </w:r>
    </w:p>
    <w:p>
      <w:pPr>
        <w:pStyle w:val="BlockText"/>
        <w:rPr/>
      </w:pPr>
      <w:r>
        <w:rPr/>
        <w:t xml:space="preserve">Походите по улицам Иерусалима, и посмотрите, нет ли ищущего истины; </w:t>
      </w:r>
    </w:p>
    <w:p>
      <w:pPr>
        <w:pStyle w:val="BlockText"/>
        <w:rPr/>
      </w:pPr>
      <w:r>
        <w:rPr/>
        <w:t>восходите на стены его и разрушайте (Иер. 5:1, 10).</w:t>
      </w:r>
    </w:p>
    <w:p>
      <w:pPr>
        <w:pStyle w:val="BlockText"/>
        <w:rPr/>
      </w:pPr>
      <w:r>
        <w:rPr/>
        <w:t>Господь определил разрушить стену дщери Сиона, истребил внешние укрепления, и стены вместе разрушены; не стало закона, и пророки ее не сподобляются видений (Плач. 2:8, 9).</w:t>
      </w:r>
    </w:p>
    <w:p>
      <w:pPr>
        <w:pStyle w:val="BlockText"/>
        <w:rPr/>
      </w:pPr>
      <w:r>
        <w:rPr/>
        <w:t xml:space="preserve">Бегают по городу, поднимаются на стены, влезают на дома, входят в окна (Иоиль 2:9). </w:t>
      </w:r>
    </w:p>
    <w:p>
      <w:pPr>
        <w:pStyle w:val="TextBody"/>
        <w:rPr/>
      </w:pPr>
      <w:r>
        <w:rPr/>
        <w:t>Это сказано о фальсификациях истины.</w:t>
      </w:r>
    </w:p>
    <w:p>
      <w:pPr>
        <w:pStyle w:val="BlockText"/>
        <w:rPr/>
      </w:pPr>
      <w:r>
        <w:rPr/>
        <w:t>Днем и ночью ходят они кругом по стенам города; бедствия посреди него (Пс. 54:10, 11).</w:t>
      </w:r>
    </w:p>
    <w:p>
      <w:pPr>
        <w:pStyle w:val="TextBody"/>
        <w:rPr/>
      </w:pPr>
      <w:r>
        <w:rPr/>
        <w:t>Кроме того, в других местах, как Ис. 22:5; 56:5; Иер. 1:15; Иез. 27:11; Плач. 2:7. Что Слово в буквальном смысле означается "стеной", довольно ясно из следующего в этой главе, где много говорится о стене, ее воротах, основаниях и размерах. Это потому, что учение Новой Церкви, которая означается "городом", происходит исключительно из буквального смысла Слова.</w:t>
      </w:r>
    </w:p>
    <w:p>
      <w:pPr>
        <w:pStyle w:val="TextBody"/>
        <w:rPr/>
      </w:pPr>
      <w:r>
        <w:rPr>
          <w:b/>
          <w:bCs/>
        </w:rPr>
        <w:t>899. "Имеет двенадцать ворот" означает все познания истины и добра, которыми человек вводится в Церковь.</w:t>
      </w:r>
      <w:r>
        <w:rPr/>
        <w:t xml:space="preserve"> "Вратами" означаются познания истины и добра, происходящие из Слова, поскольку ими человек вводится в Церковь, так как "стена", в которой были ворота, означает Слово, о чем говорилось сейчас выше (п. 898), и далее, что:</w:t>
      </w:r>
    </w:p>
    <w:p>
      <w:pPr>
        <w:pStyle w:val="BlockText"/>
        <w:rPr/>
      </w:pPr>
      <w:r>
        <w:rPr/>
        <w:t>Двенадцать ворот - двенадцать жемчужин, каждые ворота были из одной жемчужины (стих 21).</w:t>
      </w:r>
    </w:p>
    <w:p>
      <w:pPr>
        <w:pStyle w:val="TextBody"/>
        <w:rPr/>
      </w:pPr>
      <w:r>
        <w:rPr/>
        <w:t>"Жемчужинами" же означаются познания истины и добра (п. 727). Что ими человек входит в Церковь, как воротами в город, ясно. Что "двенадцать" означает все, может быть видно выше (п. 348). "Воротами" означаются познания истины и добра также в следующих местах:</w:t>
      </w:r>
    </w:p>
    <w:p>
      <w:pPr>
        <w:pStyle w:val="BlockText"/>
        <w:rPr/>
      </w:pPr>
      <w:r>
        <w:rPr/>
        <w:t xml:space="preserve">Я положу основание твое из сапфиров, и сделаю окна твои из рубинов </w:t>
      </w:r>
    </w:p>
    <w:p>
      <w:pPr>
        <w:pStyle w:val="BlockText"/>
        <w:rPr/>
      </w:pPr>
      <w:r>
        <w:rPr/>
        <w:t>и ворота твои из жемчужин (Ис. 54:2, 12).</w:t>
      </w:r>
    </w:p>
    <w:p>
      <w:pPr>
        <w:pStyle w:val="BlockText"/>
        <w:rPr/>
      </w:pPr>
      <w:r>
        <w:rPr/>
        <w:t xml:space="preserve">Господь любит врата Сиона более всех селений Иакова. Славное возвещается </w:t>
      </w:r>
    </w:p>
    <w:p>
      <w:pPr>
        <w:pStyle w:val="BlockText"/>
        <w:rPr/>
      </w:pPr>
      <w:r>
        <w:rPr/>
        <w:t>о тебе, град Божий! (Пс. 86:2, 3).</w:t>
      </w:r>
    </w:p>
    <w:p>
      <w:pPr>
        <w:pStyle w:val="BlockText"/>
        <w:rPr/>
      </w:pPr>
      <w:r>
        <w:rPr/>
        <w:t xml:space="preserve">Входите во врата Его со славословием, славьте Его, благословите имя Его (Пс. 99:4). </w:t>
      </w:r>
    </w:p>
    <w:p>
      <w:pPr>
        <w:pStyle w:val="BlockText"/>
        <w:rPr/>
      </w:pPr>
      <w:r>
        <w:rPr/>
        <w:t xml:space="preserve">Стоят ноги наши во вратах твоих, Иерусалим, - Иерусалим, устроенный как город, </w:t>
      </w:r>
    </w:p>
    <w:p>
      <w:pPr>
        <w:pStyle w:val="BlockText"/>
        <w:rPr/>
      </w:pPr>
      <w:r>
        <w:rPr/>
        <w:t>слитый в одно (Пс. 121:2, 3).</w:t>
      </w:r>
    </w:p>
    <w:p>
      <w:pPr>
        <w:pStyle w:val="BlockText"/>
        <w:rPr/>
      </w:pPr>
      <w:r>
        <w:rPr/>
        <w:t xml:space="preserve">Хвали, Иерусалим, Господа; ибо Он укрепляет вереи ворот твоих, </w:t>
      </w:r>
    </w:p>
    <w:p>
      <w:pPr>
        <w:pStyle w:val="BlockText"/>
        <w:rPr/>
      </w:pPr>
      <w:r>
        <w:rPr/>
        <w:t>благословляет сынов твоих среди тебя (Пс. 147:1, 2).</w:t>
      </w:r>
    </w:p>
    <w:p>
      <w:pPr>
        <w:pStyle w:val="BlockText"/>
        <w:rPr/>
      </w:pPr>
      <w:r>
        <w:rPr/>
        <w:t xml:space="preserve">Чтобы я возвещал все хвалы Твои во вратах дочери Сионовой (Пс. 9:15). </w:t>
      </w:r>
    </w:p>
    <w:p>
      <w:pPr>
        <w:pStyle w:val="BlockText"/>
        <w:rPr/>
      </w:pPr>
      <w:r>
        <w:rPr/>
        <w:t xml:space="preserve">Отворите ворота; да войдет народ праведный, хранящий истину (Ис. 26:2). </w:t>
      </w:r>
    </w:p>
    <w:p>
      <w:pPr>
        <w:pStyle w:val="BlockText"/>
        <w:rPr/>
      </w:pPr>
      <w:r>
        <w:rPr/>
        <w:t>Возвысьте голос, чтобы шли в ворота наследников (Ис. 13:2).</w:t>
      </w:r>
    </w:p>
    <w:p>
      <w:pPr>
        <w:pStyle w:val="BlockText"/>
        <w:rPr/>
      </w:pPr>
      <w:r>
        <w:rPr/>
        <w:t xml:space="preserve">Блаженны те, которые соблюдают заповеди Его, и войти в город воротами (Откр. 22:14). </w:t>
      </w:r>
    </w:p>
    <w:p>
      <w:pPr>
        <w:pStyle w:val="BlockText"/>
        <w:rPr/>
      </w:pPr>
      <w:r>
        <w:rPr/>
        <w:t>Поднимите, врата, верхи ваши, и войдет Царь славы (Пс. 23:7, 9).</w:t>
      </w:r>
    </w:p>
    <w:p>
      <w:pPr>
        <w:pStyle w:val="BlockText"/>
        <w:rPr/>
      </w:pPr>
      <w:r>
        <w:rPr/>
        <w:t xml:space="preserve">Пути Сиона сетуют, все ворота его опустели, священники его вздыхают (Плач. 1:4). </w:t>
      </w:r>
    </w:p>
    <w:p>
      <w:pPr>
        <w:pStyle w:val="BlockText"/>
        <w:rPr/>
      </w:pPr>
      <w:r>
        <w:rPr/>
        <w:t>Плачет Иуда, ворота его распались (Иер. 14:2).</w:t>
      </w:r>
    </w:p>
    <w:p>
      <w:pPr>
        <w:pStyle w:val="BlockText"/>
        <w:rPr/>
      </w:pPr>
      <w:r>
        <w:rPr/>
        <w:t>Господь определил разрушить стену дочери Сиона, ворота ее вдались в землю (Плач. 2:8, 9).</w:t>
      </w:r>
    </w:p>
    <w:p>
      <w:pPr>
        <w:pStyle w:val="BlockText"/>
        <w:rPr/>
      </w:pPr>
      <w:r>
        <w:rPr/>
        <w:t>Которые запутывают человека в словах, и требующему суда у ворот расставляют сети (Ис. 29:21).</w:t>
      </w:r>
    </w:p>
    <w:p>
      <w:pPr>
        <w:pStyle w:val="BlockText"/>
        <w:rPr/>
      </w:pPr>
      <w:r>
        <w:rPr/>
        <w:t>Избрали новых богов, оттого война у ворот (Суд. 5:8).</w:t>
      </w:r>
    </w:p>
    <w:p>
      <w:pPr>
        <w:pStyle w:val="TextBody"/>
        <w:rPr/>
      </w:pPr>
      <w:r>
        <w:rPr/>
        <w:t>Кроме того, в других местах, как Ис. 3:25, 26; 14:31; 22:7; 24:12; 28:6; 62:10; Иер. 1:15; 15:7; 31:38, 40; Мих. 2:13; Наум 3:13; Суд. 5:11. Поскольку "ворота" означают вводящие истины, которые являются познаниями, происходящими из Слова, поэтому городские старейшины обычно сидели в воротах и судили, как видно из Втор. 21:18-21; 22:15; Плач. 5:14; Aм. 5:12, 15; Зах. 8:16.</w:t>
      </w:r>
    </w:p>
    <w:p>
      <w:pPr>
        <w:pStyle w:val="TextBody"/>
        <w:rPr/>
      </w:pPr>
      <w:r>
        <w:rPr>
          <w:b/>
          <w:bCs/>
        </w:rPr>
        <w:t>900. "И на них двенадцать Ангелов; и на воротах написаны имена двенадцати колен сынов Израилевых" означает Божественные истины и блага неба, которые также являются Божественными истинами и благами Церкви, содержащиеся в тех познаниях, а также стражу, чтобы никто не мог войти, если не пребывает в них от Господа.</w:t>
      </w:r>
      <w:r>
        <w:rPr/>
        <w:t xml:space="preserve"> "Двенадцатью Ангелами" здесь означаются все истины и блага Церкви; ибо "Ангелами" в высшем смысле означается Господь, в общем смысле – небеса, состоящие из ангелов, и в частном смысле – небесные истины и блага, исходящие от Господа, как может быть видно (п. 5, 170, 258, 344, 415, 465, 647, 648, 657, 718). Здесь означаются небесные истины и блага, потому что далее следует, что "на воротах написаны имена двенадцати колен сынов Израилевых", чем означаются все истины и блага Церкви (п. 349). Словами "на воротах" означается в этих познаниях, потому что в Слове предлог "на" означает внутри. Это происходит потому, что высшее в последовательном порядке становится самым внутренним в одновременном порядке, и поэтому третье небо называется высшим и самым внутренним небом. Вот, почему "на воротах" означает в познаниях истины. "Именами, написанными на них" означается каждое их качество, следовательно также в них, ибо всякое качество исходит из внутренних начал во внешние начала. Что этими же словами означается стража, чтобы никто не мог войти в Церковь, если он не пребывает в этих познаниях, происходящих от Господа, ясно, так как Ангелы были видны стоящими на воротах, а также на них были написаны имена колен Израилевых. Говорится, что истины и блага неба и Церкви содержатся в познаниях, происходящих из Слова, которыми совершается вход в Церковь, потому что познания истины и блага, происходящие из Слова, когда духовное пребывает в них с неба от Господа, не называются познаниями, но истинами. Но если в них не содержится ничего духовного с неба от Господа, они являются только знаниями.</w:t>
      </w:r>
    </w:p>
    <w:p>
      <w:pPr>
        <w:pStyle w:val="TextBody"/>
        <w:rPr/>
      </w:pPr>
      <w:r>
        <w:rPr>
          <w:b/>
          <w:bCs/>
        </w:rPr>
        <w:t>901. [Стих 13] "К востоку трое ворот, к северу трое ворот, к югу трое ворот и к западу трое ворот" означает, что познания истины и добра, в которых они обретают духовную жизнь с неба от Господа, и которыми совершается вход в Новую Церковь, существуют для состоящих более или менее в любви или в расположении к благу и для состоящих более или менее в мудрости или в расположении к истине.</w:t>
      </w:r>
      <w:r>
        <w:rPr/>
        <w:t xml:space="preserve"> Здесь "вратами" означаются познания истины и добра, в которых пребывает духовная жизнь с неба от Господа, поскольку на воротах было двенадцать Ангелов, и были написаны имена двенадцати колен сынов Израилевых, которыми означается эта жизнь в тех познаниях, как ясно из объяснения выше (п. 900). Что "ворота" означают познания истины и добра, которым совершается вход в Новую Церковь, может быть видно выше (п. 899). Там было трое ворот к востоку, трое к северу, трое к югу и трое к западу, потому что "востоком" означается любовь и расположение к благу в высшей степени, следовательно, более; "западом" означается любовь и расположение к благу в низшей степени, следовательно, менее; "югом" означается мудрость и расположение к истине в высшей степени, таким образом, более; а "севером" означается мудрость и расположение к истине в низшей степени, таким образом, менее. Они означаются "востоком", "западом", "югом" и "севером", потому что Господь является Солнцем духовного мира, и перед Ним находится восток и запад, а юг и север расположены по сторонам, юг – справа, север – слева. Поэтому, пребывающие в любви к Господу и следовательно в большем расположении живут на востоке, пребывающие в этом менее находятся на западе, состоящие же более в мудрости, происходящей от расположения к истине, живут на юге, тогда как состоящие в этом менее живут на севере. Что места обитания ангелов небесных находятся в таком порядке, может быть видно в работе "О Небе и аде", изданной в Лондоне в 1758 (п. 141-153). Причина, по которой было трое ворот с каждой стороны, состоит в том, что "три" означает все (п. 400, 505).</w:t>
      </w:r>
    </w:p>
    <w:p>
      <w:pPr>
        <w:pStyle w:val="TextBody"/>
        <w:rPr/>
      </w:pPr>
      <w:r>
        <w:rPr>
          <w:b/>
          <w:bCs/>
        </w:rPr>
        <w:t>902. [Стих 14] "Стена города имеет двенадцать оснований" означает, что Слово в буквальном смысле содержит все, принадлежащее учению Новой Церкви.</w:t>
      </w:r>
      <w:r>
        <w:rPr/>
        <w:t xml:space="preserve"> "Стеной города" означается Слово в буквальном смысле (п. 898); а "двенадцатью основаниями" означается все, принадлежащее учению Церкви. "Основаниями" означаются положения учения, а "двенадцатью" означается все. Церковь также основывается на учении, ибо она учит, как мы должны верить, и как мы должны жить, учение же должно быть почерпнуто только из Слова. Что оно происходит из буквального смысла слова, видно в Учении Нового Иерусалима о Священном Писании (п. 50-61). Так как все, принадлежащее учению означается "двенадцатью основаниями города Нового Иерусалима", и Церковь становиться Церковью на основании учения, поэтому о ее основаниях особо говориться ниже (стихи 19, 20). В Слове несколько раз упоминаются "основания земли", но под ними не понимаются основания земли, но основания Церкви, так как "земля" означает Церковь (п. 285); а основания Церкви являются ничем иным, как положениями, происходящими из Слова, называемыми догматами учения; ибо само Слово закладывает основы Церкви. Положения учения, происходящие из Слова также означаются "основаниями" в этих отрывках:</w:t>
      </w:r>
    </w:p>
    <w:p>
      <w:pPr>
        <w:pStyle w:val="BlockText"/>
        <w:rPr/>
      </w:pPr>
      <w:r>
        <w:rPr/>
        <w:t>Разве вы не уразумели из оснований земли? (Ис. 40:21).</w:t>
      </w:r>
    </w:p>
    <w:p>
      <w:pPr>
        <w:pStyle w:val="BlockText"/>
        <w:rPr/>
      </w:pPr>
      <w:r>
        <w:rPr/>
        <w:t>Я вложу слова Мои в уста твои, чтобы устроить небеса и утвердить землю (Ис. 51:16).</w:t>
      </w:r>
    </w:p>
    <w:p>
      <w:pPr>
        <w:pStyle w:val="BlockText"/>
        <w:rPr/>
      </w:pPr>
      <w:r>
        <w:rPr/>
        <w:t>Не знают, не разумеют, во тьме ходят; все основания земли колеблются (Пс. 81:5).</w:t>
      </w:r>
    </w:p>
    <w:p>
      <w:pPr>
        <w:pStyle w:val="BlockText"/>
        <w:rPr/>
      </w:pPr>
      <w:r>
        <w:rPr/>
        <w:t>Господь, распростерший небо, основавший землю и образовавший дух человека внутри него (Зах. 12:1).</w:t>
      </w:r>
    </w:p>
    <w:p>
      <w:pPr>
        <w:pStyle w:val="BlockText"/>
        <w:rPr/>
      </w:pPr>
      <w:r>
        <w:rPr/>
        <w:t xml:space="preserve">Господь зажег на Сионе огонь, который пожрал основания его (Плач 4:11). </w:t>
      </w:r>
    </w:p>
    <w:p>
      <w:pPr>
        <w:pStyle w:val="BlockText"/>
        <w:rPr/>
      </w:pPr>
      <w:r>
        <w:rPr/>
        <w:t xml:space="preserve">Нечестивые натянули лук, чтобы во тьме стрелять в праведных сердцем, </w:t>
      </w:r>
    </w:p>
    <w:p>
      <w:pPr>
        <w:pStyle w:val="BlockText"/>
        <w:rPr/>
      </w:pPr>
      <w:r>
        <w:rPr/>
        <w:t>когда разрушены основания (Пс. 10:2, 3).</w:t>
      </w:r>
    </w:p>
    <w:p>
      <w:pPr>
        <w:pStyle w:val="BlockText"/>
        <w:rPr/>
      </w:pPr>
      <w:r>
        <w:rPr/>
        <w:t xml:space="preserve">Слушайте, горы, суд Господень, и вы, твердые основы земли: ибо у Господа суд </w:t>
      </w:r>
    </w:p>
    <w:p>
      <w:pPr>
        <w:pStyle w:val="BlockText"/>
        <w:rPr/>
      </w:pPr>
      <w:r>
        <w:rPr/>
        <w:t>с народом Своим (Мих. 6:2).</w:t>
      </w:r>
    </w:p>
    <w:p>
      <w:pPr>
        <w:pStyle w:val="BlockText"/>
        <w:rPr/>
      </w:pPr>
      <w:r>
        <w:rPr/>
        <w:t xml:space="preserve">Окна с небесной высоты растворятся, и основания земли потрясутся. Зземля сокрушается, </w:t>
      </w:r>
    </w:p>
    <w:p>
      <w:pPr>
        <w:pStyle w:val="BlockText"/>
        <w:rPr/>
      </w:pPr>
      <w:r>
        <w:rPr/>
        <w:t>земля распадается, земля сильно потрясена (Ис. 24:18-20).</w:t>
      </w:r>
    </w:p>
    <w:p>
      <w:pPr>
        <w:pStyle w:val="TextBody"/>
        <w:rPr/>
      </w:pPr>
      <w:r>
        <w:rPr/>
        <w:t>Кроме того, в других местах, как Ис. 14:32; 48:13; 51:13; Пс. 23:2; 101:26; 103:5, 6; 2 Цар. 22:8, 16. Не мыслящий о том, что "земля" означает Церковь, может мыслить природно, по сути вещественно там, где он читает "основания земные". Это подобно тому, что было бы, если бы он не мыслил, что "город Иерусалим" здесь означает Церковь, читая о "стене", "воротах", "основаниях", "улицах", "его размерах" и о другом, что описывается в этой главе "городом", между тем, как все это принадлежит Церкви, следовательно, не должно пониматься вещественно, но духовно.</w:t>
      </w:r>
    </w:p>
    <w:p>
      <w:pPr>
        <w:pStyle w:val="TextBody"/>
        <w:rPr/>
      </w:pPr>
      <w:r>
        <w:rPr>
          <w:b/>
          <w:bCs/>
        </w:rPr>
        <w:t>903. "И на них имена двенадцати Апостолов Агнца" означает все, принадлежащее учению, происходящему из Слова, о Господе и о жизни по Его заповедям.</w:t>
      </w:r>
      <w:r>
        <w:rPr/>
        <w:t xml:space="preserve"> "Имена двенадцати Апостолов Агнца были написаны на его основаниях", потому что "двенадцатью Апостолами" означается Церковь Господа в отношении всех ее качеств (п. 79, 233, 790), здесь в отношении всех положений ее учения, поскольку их имена "были написаны на двенадцати основаниях", которыми означаются всё, принадлежащее учению Нового Иерусалима (п. 902). "Двенадцатью именами" означается всякое ее качество, а всякое ее качество относится к двум положениям в учении и затем в Церкви: о Господе и о жизни по Его заповедям. Все, принадлежащее учению Нового Иерусалима, относится к этим двум положениям, поскольку они составляют его общие основы, от которых зависят все частности, и они являются сущностями, от которых исходят все формальности, следовательно, они являются как бы душой и жизнью всего ее учения. Хотя их два, но одно нельзя отделять от другого, ибо отделить их значило бы отделить Господа от человека, а человека от Господа, тогда престала бы существовать Церковь. Эти два положения соединены подобно двум скрижалям Закона, из которых одна содержит то, что принадлежит Господу, а другая – человеку. Поэтому они называются заветом, а "завет" означает соединение. Подумайте, что было бы с этими скрижалями Закона, если бы осталась только первая, а вторая отсутствовала бы. Не было бы ли это, как будто Бог не видит человека или как будто человек не видит Бога, и как будто один отдаляется от другого. Это было сказано для того, чтобы знали, что все, принадлежащее учению Нового Иерусалима, относится к любви к Господу и к любви к ближнему. Любовь к Господу состоит в том, чтобы иметь веру в Господа и исполнять Его заповеди, а исполнение Его заповедей есть любовь к ближнему. Что те любят Господа, которые исполняют Его заповеди, Сам Господь учит у Иоанна (14:21-24); также, что любовь к Господу и любовь к ближнему являются двумя заповедями, из которых состоят Закон и Пророки (Мф. 22:37-40). Под "Законом и Пророками" понимается Слово во всей своей полноте.</w:t>
      </w:r>
    </w:p>
    <w:p>
      <w:pPr>
        <w:pStyle w:val="TextBody"/>
        <w:rPr/>
      </w:pPr>
      <w:r>
        <w:rPr>
          <w:b/>
          <w:bCs/>
        </w:rPr>
        <w:t>904. [Стих 15] "Говорящий со мной имел золотую трость для измерения города и ворот его и стены его" означает, что Господь дает пребывающим в добре любви способность понимания и познания, какова Новая Церковь Господа в отношении учения и его вводящих истин, и в отношении Слова, из которого она происходит.</w:t>
      </w:r>
      <w:r>
        <w:rPr/>
        <w:t xml:space="preserve"> "Говорящий со мной" означает Господа, говорящего с неба, ибо Ангел был одним из "семи Ангелов, имеющих семь чаш", о чем говорилось в стихе 9 выше, под которым понимается Господь, говорящий с неба (п. 895). "Тростью" означается сила или способность, происходящая из блага любви, "тростью" – сила и или способность (п. 484), а "золотом" – благо любви (п. 211, 726). "Измерять" означает познавать качество предмета, таким образом, понимать и знать (п. 486). "Городом", который был святым Иерусалимом, означается Церковь в отношении учения (п. 879, 880). "Воротами" означаются познания истины и добра, происходящие из буквального смысла Слова, которые посредством духовной жизни в них являются истинами и благами (п. 899); "стеной" же означается Слово в буквальном смысле, из которого они происходят (п. 898). Из этого ясно, что словами "говорящий со мной имел золотую трость для измерения города и ворот его, и стены его" означается, что Господь дает пребывающим в добре любви способность понимания и познания, какова Новая Церковь Господа в отношении учения и его вводящих истин, и в отношении Слова, из которого она происходит. Что таково значение, совершенно не видно по буквальному смыслу, так как по нему только видно, что один Ангел, говоривший с Иоанном, имел золотую трость для измерения города, ворот и стены. Однако, что другой смысл, который является духовным, содержится внутри, довольно ясно из того, что под "городом Иерусалимом" не понимается никакой город, но Церковь; и поэтому все, что говорится о Иерусалиме как о городе, означает принадлежащее Церкви, а все принадлежащее Церкви в себе духовно. Такой духовный смысл также содержится в сказанном выше в главе 11, где есть такие слова:</w:t>
      </w:r>
    </w:p>
    <w:p>
      <w:pPr>
        <w:pStyle w:val="BlockText"/>
        <w:rPr/>
      </w:pPr>
      <w:r>
        <w:rPr/>
        <w:t>И дана мне трость, подобная жезлу, и сказано: встань и измерь храм Божий, и жертвенник, и поклоняющихся в нем (стих 1).</w:t>
      </w:r>
    </w:p>
    <w:p>
      <w:pPr>
        <w:pStyle w:val="TextBody"/>
        <w:rPr/>
      </w:pPr>
      <w:r>
        <w:rPr/>
        <w:t>Такой же духовный смысл содержится во всем, что "Ангел измерил тростью" у Иезекииля (гл. 40-48). Также в следующем у Захарии:</w:t>
      </w:r>
    </w:p>
    <w:p>
      <w:pPr>
        <w:pStyle w:val="BlockText"/>
        <w:rPr/>
      </w:pPr>
      <w:r>
        <w:rPr/>
        <w:t>Я поднял глаза мои и увидел: вот муж, у которого в руке землемерная вервь. Я спросил: куда ты идешь? и он сказал мне: измерять Иерусалим, чтобы видеть, какая широта его и какая длина его (Зах. 2:1, 2).</w:t>
      </w:r>
    </w:p>
    <w:p>
      <w:pPr>
        <w:pStyle w:val="TextBody"/>
        <w:rPr/>
      </w:pPr>
      <w:r>
        <w:rPr/>
        <w:t>Действительно, такой духовный смысл содержится во всем, что относится к скинии, и во всем, что относится к храму в Иерусалиме, о размерах которого мы читаем, а также в самих этих мерах; однако, ничего этого нельзя видеть в буквальном смысле.</w:t>
      </w:r>
    </w:p>
    <w:p>
      <w:pPr>
        <w:pStyle w:val="TextBody"/>
        <w:rPr/>
      </w:pPr>
      <w:r>
        <w:rPr>
          <w:b/>
          <w:bCs/>
        </w:rPr>
        <w:t>905. [Стих 16] "Город расположен четвероугольником" означает правосудие в той Церкви.</w:t>
      </w:r>
      <w:r>
        <w:rPr/>
        <w:t xml:space="preserve"> Город был виден "четырехугольником", так как "четырехугольник" или "квадрат" означает справедливость, ибо "треугольник" означает правду, все это в последней степени, которая является природной. "Четырехугольник" или "квадрат" означает справедливость, потому что он имеет четыре стороны, и эти четыре стороны обращены к четырем направлениям, а быть обращенным одинаково к четырем направлениям значит рассматривать все по справедливости; поэтому там было трое ворот, открывающиеся в город с каждой стороны, у Исаии говорится:</w:t>
      </w:r>
    </w:p>
    <w:p>
      <w:pPr>
        <w:pStyle w:val="BlockText"/>
        <w:rPr/>
      </w:pPr>
      <w:r>
        <w:rPr/>
        <w:t>Откройте ворота, да войдет народ праведный, хранящий истину (Ис. 26:2).</w:t>
      </w:r>
    </w:p>
    <w:p>
      <w:pPr>
        <w:pStyle w:val="TextBody"/>
        <w:rPr/>
      </w:pPr>
      <w:r>
        <w:rPr/>
        <w:t>Город был построен четырехугольником так, чтобы его длина и широта были равны, "длиной" же означается благо этого города, а "широтой" – его истина, когда же благо и истина равны, тогда есть справедливость. По этому значению "квадрата" в обычной речи принято называть "квадратным" человека, который не склоняется ни к одной стороне, ни к другой по несправедливости. Поскольку "квадрат" означает то, что справедливо, поэтому "алтарь всесожжения", которым означалось богослужение, происходящее из небесного блага и затем из небесной истины, был "квадратным" (Исх. 27:1). Также "алтарь воскурений", которым означалось богослужение, происходящее из духовного добра и затем из духовной истины, также был "квадратным" (Исх. 30:1, 2). Также "наперсник судный", в котором был Урим и Туммим, являлся "двойным квадратом" (Исх. 28:15, 16; 39:9); и так далее.</w:t>
      </w:r>
    </w:p>
    <w:p>
      <w:pPr>
        <w:pStyle w:val="TextBody"/>
        <w:rPr/>
      </w:pPr>
      <w:r>
        <w:rPr>
          <w:b/>
          <w:bCs/>
        </w:rPr>
        <w:t>906. "Длина его такая же, как и широта" означает, что благо и истина в этой Церкви составляют одно, как сущность и форма.</w:t>
      </w:r>
      <w:r>
        <w:rPr/>
        <w:t xml:space="preserve"> "Длиной" города Иерусалима означается благо Церкви, а его "широтой" означается истина Церкви. Что "широтой" означается истина, было показано из Слова (п. 861 выше). Что "длиной" означается благо, здесь благо Церкви, происходит по той же причине, по которой "широта" означает истину. Ибо протяженность неба с востока на запад понимается под "долготой", а протяженность неба с юга на север понимается под "широтой"; ангелы, живущие на востоке и на западе неба, пребывают в благе любви, ангелы, живущие на юге и на севере неба, пребывают в истинах мудрости, как может быть видно выше (п. 901). Подобно с Церковью на земле, ибо каждый человек, пребывающий в добре и в истинах Церкви, происходящих из Слова, сообщается с ангелами небесными, и обитает с ними в отношении внутренних начал духа, состоящие в добре любви пребывают на востоке и на западе небес, а состоящие в истинах мудрости на юге и на севере небес. Хотя человек не знает этого, но всякий после смерти приходит в свое место. Поэтому "длиной", когда говорится о Церкви, означается ее благо, а "широтой" – ее истина. Ясно, что "длина" и "ширина" не могут относится к Церкви, но они могут относится к "городу" которым означается Церковь. Говорится, что благо и истина в этой Церкви составляют одно, как сущность и форма, потому что сказано, что "длина его такая же, как и широта", "длиной" же означается благо Церкви, а "широтой" – ее истина, как было сказано. Они составляют одно, как сущность и форма, потому что истина есть форма блага, а благо есть сущность истины, а сущность и форма составляют одно.</w:t>
      </w:r>
    </w:p>
    <w:p>
      <w:pPr>
        <w:pStyle w:val="TextBody"/>
        <w:rPr/>
      </w:pPr>
      <w:r>
        <w:rPr>
          <w:b/>
          <w:bCs/>
        </w:rPr>
        <w:t>907. "И измерил он город тростью на двенадцать тысяч стадий; длина и широта и высота его равны" означает качество этой Церкви, которая учением показывает, что все, составляющее ее, происходит из блага любви.</w:t>
      </w:r>
      <w:r>
        <w:rPr/>
        <w:t xml:space="preserve"> "Измерять тростью" означает познавать качество предмета (п. 904); и поскольку Ангел измерял перед Иоанном, то это означает, что он мог знать. "Городом", здесь Иерусалимом, означается Новая Церковь Господа в отношении учения (п. 879, 880). "Двенадцатью тысячами стадий" означаются все блага и истины этой Церкви. Что "двенадцать тысяч" означает почти то же, что и "двенадцать", и что "двенадцать" означает все блага и истины, относящиеся к Церкви, может быть видно выше (п. 348). "Стадиями" означается то же, что и мерами, а "мерами" означаются качества (п. 313, 486). Говорится, что длина, широта и высота равны, чем означается, что все, принадлежащее этой Церкви, происходит из блага любви; поскольку "длиной" означается благо любви, а "широтой" – истина, происходящая от этого блага (п. 906), "высотой" же означается благо и истина по степеням, поскольку "высота" простирается от высшего до низшего, высшее же сходит до низшего по степеням, которые называются степенями возвышенными. Из этих степеней состоят небеса от высших, или третьих, до низших, или первых. Об этих степенях может быть видно в "Ангельской Мудрости о Божественной Любви и Мудрости" в третьей части. "Длина, широта и высота равны" означает, что все происходит из блага любви, потому что "длина", которая означает благо любви, предшествует, а "широта" равна ей, таким образом подобна длине, и "высота" так же. Иначе, для чего нужно было бы, чтобы высота города была 12000 стадий, то есть, чтобы она простиралась выше облаков, даже выше воздушной атмосферы, высота которой не превосходит 30 стадий? Фактически, она возвышалась бы далеко в эфир к зениту. Что этими тремя измерениями, которые равны, означается, что все, принадлежащее этой Церкви, происходит из блага любви, ясно из следующего далее, так как говорится, что "город был чистое золото, подобен чистому стеклу" (стих 18), а также, что "улицы города – чистое золото, как прозрачное стекло" (стих 21), "золотом" же означается благо любви. Что все, принадлежащее небу и Церкви, происходит из блага любви, а благо любви происходит от Господа, может быть видно в следующем параграфе.</w:t>
      </w:r>
    </w:p>
    <w:p>
      <w:pPr>
        <w:pStyle w:val="TextBody"/>
        <w:rPr/>
      </w:pPr>
      <w:r>
        <w:rPr/>
        <w:t>908. Что все, существующее на небе и в Церкви происходит из блага любви, а благо любви происходит от Господа, нельзя видеть, и поэтому нельзя знать, если не объяснить. Этого нельзя знать, потому что это не видимо, поскольку благо не входит в мысль человека, как делает истина, так как истина видна в мышлении, ибо происходит из света неба, благо же только чувствуется, ибо происходит из теплоты неба, и редко кто-либо, размышляя о том, что думает, обращает внимание на то, что он чувствует, только лишь в отношении того, что видит. Вот, почему ученые приписывают все мышлению, а не чувству; выше может быть видно (п. 875), что Церковь приписывает все вере, а не любви, хотя истина, называемая в настоящее время в Церкви "истиной веры" или "верой", является только формой блага, происходящего от любви. Поскольку человек не видит блага в своем мышлении, так как благо, как говорилось, только чувствуется и ощущается под разными видами удовольствия; и поскольку человек не обращает внимания в своем мышлении на то, что он чувствует, а только на то, что там видит; поэтому он называет благом все, что чувствует приятным, приятным же он чувствует зло, потому что оно существует в нем от рождения и происходит от любви к себе и к миру. Вот, почему неизвестно, что благо любви является всем на небе и в Церкви, что оно не бывает в человеке, кроме как от Господа, и что оно наитствуется от Господа только на тех, которые убегают от зол с их удовольствиями, как от грехов. Это понимается под словами Господа о том, что Закон и Пророки состоят из таких двух заповедей:</w:t>
      </w:r>
    </w:p>
    <w:p>
      <w:pPr>
        <w:pStyle w:val="BlockText"/>
        <w:rPr/>
      </w:pPr>
      <w:r>
        <w:rPr/>
        <w:t xml:space="preserve">Возлюби Господа Бога твоего всем сердцем, и ближнего твоего, как самого себя (Мф. 22:37-40). </w:t>
      </w:r>
    </w:p>
    <w:p>
      <w:pPr>
        <w:pStyle w:val="TextBody"/>
        <w:rPr/>
      </w:pPr>
      <w:r>
        <w:rPr/>
        <w:t>И я могу точно утверждать, что в человеке нет ни крупицы истины, которая сама в себе была бы истиной, чтобы она не происходила из блага любви от Господа; и следовательно ни крупицы веры, которая сама в себе была бы верой, то есть живой, спасающей и духовной верой, чтобы она не исходила из милосердия, которое от Господа. Поскольку благо любви составляет все на небе и в Церкви, поэтому все небо и вся Церковь устроены Господом по расположениям любви, а не по чему-либо, принадлежащему мышлению, отделенному от них; ибо мышление есть расположение в форме, также как речь является звуком в форме.</w:t>
      </w:r>
    </w:p>
    <w:p>
      <w:pPr>
        <w:pStyle w:val="TextBody"/>
        <w:rPr/>
      </w:pPr>
      <w:r>
        <w:rPr>
          <w:b/>
          <w:bCs/>
        </w:rPr>
        <w:t>909. [Стих 17] "И измерил стену его во сто сорок четыре локтя" означает, что было показано, каково качество Слова в этой Церкви, что от него происходят все ее истины и блага.</w:t>
      </w:r>
      <w:r>
        <w:rPr/>
        <w:t xml:space="preserve"> Словами "измерил" означается, что качество было показано, как выше (п. 907). "Стеной" означается Слово в буквальном смысле (п. 898). "Сто сорок четыре" означает все истины и блага Церкви, происходящие из Слова (п. 348). "Локтями" означается качество, также как и "мерой"; так как 144 означает то же, что и 12, потому что число 144 происходит из 12 умноженного на 12, а умножение не отнимает значения.</w:t>
      </w:r>
    </w:p>
    <w:p>
      <w:pPr>
        <w:pStyle w:val="TextBody"/>
        <w:rPr/>
      </w:pPr>
      <w:r>
        <w:rPr>
          <w:b/>
          <w:bCs/>
        </w:rPr>
        <w:t>910. "Мерою человеческой, какова мера и Ангела" означает качество этой Церкви, составляющей одно с небом.</w:t>
      </w:r>
      <w:r>
        <w:rPr/>
        <w:t xml:space="preserve"> "Мерой" означается качество предмета (п. 313, 486). "человеком" здесь означается Церковь, состоящая из людей, "ангелом" же означается небо, состоящее из ангелов. Следовательно, "мера человеческая, какова мера и ангела" означает качество Церкви, составляющей одно с небом. "Человеком" в Слове означается разумение и мудрость, происходящие из Слова (п. 243), разумение и мудрость, происходящие из Слова в человеке, образуют в нем Церковь. Следовательно, под "человеком" в собирательном или в общем значении, то есть когда общество или собрание называется "человеком", в духовном смысле понимается Церковь. Вот, почему пророки назывались "сынами человеческими", и Сам Господь называл Себя "Сыном Человеческим", ибо "Сын Человеческий" есть Истина Церкви, происходящая из Слова, а когда говорится о Господе, то это есть Само Слово, от которого происходит Церковь. "Ангел" имеет троякое значение, в высшем смысле им означается Господь, в общем смысле – небо или небесное общество, и в частном смысле – Божественная Истина. Что эти три означаются "ангелом", может быть видно (п. 5, 65, 170, 258, 342, 344, 415, 465, 644, 647, 648, 657, 718), здесь небо, с которым Новая Церковь Господа будет составлять одно. Что Церковь, происходящая из Слова, таким образом, от Господа, является Церковью, пребывающей в сообщении с небом и в соединении с Господом, может быть видно выше (п. 818). Иначе же с Церковью, не происходящей из Слова Господа.</w:t>
      </w:r>
    </w:p>
    <w:p>
      <w:pPr>
        <w:pStyle w:val="TextBody"/>
        <w:rPr/>
      </w:pPr>
      <w:r>
        <w:rPr>
          <w:b/>
          <w:bCs/>
        </w:rPr>
        <w:t>911. [Стих 18] "Стена его построена из ясписа" означает, что всякая Божественная Истина Слова в буквальном смысле у людей этой Церкви проявляется посредством Божественной Истины в духовном смысле.</w:t>
      </w:r>
      <w:r>
        <w:rPr/>
        <w:t xml:space="preserve"> "Стена" означает Слово в буквальном смысле (п. 898). "Постройкой" означается всякая его принадлежность, так как всякая его принадлежность содержится в постройке. "Ясписом" означается почти то же, что и "драгоценным камнем" вообще, а "драгоценным камнем", когда говорится о Слове, означается Божественная Истина Слова в буквальном смысле, которая проявляется через Божественную Истину в духовном смысле (п. 231, 540, 726, 823); что подобное означается "ясписом", может быть видно выше (п. 897). Она так проявляется, потому что Божественная Истина в буквальном смысле содержится в природном свете, а Божественная Истина в духовном смысле содержится в духовном свете, поэтому, когда духовный свет влияет на природный свет у человека, читающего Слово, то он озаряется и видит истины, содержащиеся в нем, ибо объекты духовного света суть истины. Действительно, Слово в буквальном смысле таково, что чем более человек озаряется наитием небесного света, тем он более видит истины через их соотношение и затем форму, и чем более он так видит их, тем более внутренне открывается его рассудительность, ибо рассудительность является самим приемником небесного света.</w:t>
      </w:r>
    </w:p>
    <w:p>
      <w:pPr>
        <w:pStyle w:val="TextBody"/>
        <w:rPr/>
      </w:pPr>
      <w:r>
        <w:rPr>
          <w:b/>
          <w:bCs/>
        </w:rPr>
        <w:t>912. "Город был чистое золото, подобен чистому стеклу" означает, что следовательно все в этой Церкви является благом любви, наитствующим вместе со светом с неба от Господа.</w:t>
      </w:r>
      <w:r>
        <w:rPr/>
        <w:t xml:space="preserve"> Под "городом", или Иерусалимом, понимается Новая Церковь Господа в отношении всего в ней, рассматриваемого внутренне, или внутри стены. "Золотом" означается благо любви от Господа, о чем следует далее; а словами "подобно чистому стеклу" означается сияние, происходящее от Божественной Мудрости, а поскольку она видится на небе как свет и наитствует от Господа как Солнце, то словами "подобно чистому стеклу" означается наитие вместе со светом с неба от Господа. Выше было сказано (п. 908), что все, принадлежащее небу и Церкви, происходит от блага любви, а благо любви происходит от Господа. Теперь здесь говорится, что город был виден как "чистое стекло", чем означается, что все, принадлежащее Новой Церкви, которая является Новым Иерусалимом, содержит благо любви от Господа; а поскольку не дается собственно блага любви или отчужденного от истин мудрости, но благо любви может существовать, быть образованным и образуется через истины мудрости, поэтому здесь говорится "чистое золото, подобно чистому стеклу". Ибо благо любви без истин мудрости не имеет никакого качества, потому что не имеет никакой формы, форма же ее соответствует ее истинам в своем порядке и связи, наитствующей вместе с благом любви от Господа, следовательно, в человеке соответствует с принятием. Говорится "в человеке", но понимается не "человеческое", а "Господнее в нем". Из этого теперь ясно, что словами "город был чистое золото, подобен чистому стеклу" означается, что все в этой Церкви является благом любви, наитствующим вместе со светом с неба от Господа.</w:t>
      </w:r>
    </w:p>
    <w:p>
      <w:pPr>
        <w:pStyle w:val="TextBody"/>
        <w:rPr/>
      </w:pPr>
      <w:r>
        <w:rPr/>
        <w:t>913. Золото означает благо любви, потому что металлы, также как и все предметы вообще и в частности, видимые в природном мире, соответствуют: золото – благу любви, серебро – истинам мудрости, медь или бронза – добру милосердия, а железо – истинам веры. Вот, почему эти металлы также существуют в духовном мире, ибо все предметы, являющиеся там, есть соответствия, поскольку они соответствуют чувствам и следовательно мыслям ангелов, которые в себе духовны. Что "золото" по соответствию означает благо любви, может быть видно из следующих мест:</w:t>
      </w:r>
    </w:p>
    <w:p>
      <w:pPr>
        <w:pStyle w:val="BlockText"/>
        <w:rPr/>
      </w:pPr>
      <w:r>
        <w:rPr/>
        <w:t xml:space="preserve">Советую тебе купить у Меня золото, огнем очищенное, чтобы тебе обогатиться (Откр. 3:18). </w:t>
      </w:r>
    </w:p>
    <w:p>
      <w:pPr>
        <w:pStyle w:val="BlockText"/>
        <w:rPr/>
      </w:pPr>
      <w:r>
        <w:rPr/>
        <w:t xml:space="preserve">Как потускнело золото, изменилось золото наилучшее; камни святилища раскиданы по всем перекресткам; сыновья Сиона драгоценные, равноценны чистейшему золоту (Плач. 4:1, 2). </w:t>
      </w:r>
    </w:p>
    <w:p>
      <w:pPr>
        <w:pStyle w:val="BlockText"/>
        <w:rPr/>
      </w:pPr>
      <w:r>
        <w:rPr/>
        <w:t>Он пасет души убогих, и даст им золота (Пс. 51:14, 15).</w:t>
      </w:r>
    </w:p>
    <w:p>
      <w:pPr>
        <w:pStyle w:val="BlockText"/>
        <w:rPr/>
      </w:pPr>
      <w:r>
        <w:rPr/>
        <w:t>Вместо меди буду доставлять тебе золото, и вместо железа - серебро, и вместо дерева - медь, и вместо камней - железо, и поставлю правителем твоим - мир, и надзирателями твоими - правду (Ис. 60:17).</w:t>
      </w:r>
    </w:p>
    <w:p>
      <w:pPr>
        <w:pStyle w:val="BlockText"/>
        <w:rPr/>
      </w:pPr>
      <w:r>
        <w:rPr/>
        <w:t xml:space="preserve">Вот, ты премудрее Даниила, нет тайны, сокрытой от тебя. Твоею мудростью и твоим разумом ты приобрел себе богатство и в сокровищницы твои собрал золота и серебра; ты находился в Едеме, </w:t>
      </w:r>
    </w:p>
    <w:p>
      <w:pPr>
        <w:pStyle w:val="BlockText"/>
        <w:rPr/>
      </w:pPr>
      <w:r>
        <w:rPr/>
        <w:t>в саду Божьем, твои одежды были украшены драгоценными камнями и золотом (Иез. 28:3, 4, 13).</w:t>
      </w:r>
    </w:p>
    <w:p>
      <w:pPr>
        <w:pStyle w:val="BlockText"/>
        <w:rPr/>
      </w:pPr>
      <w:r>
        <w:rPr/>
        <w:t xml:space="preserve">Множество верблюдов покроет тебя, все они из Савы придут, принесут золото и ладан </w:t>
      </w:r>
    </w:p>
    <w:p>
      <w:pPr>
        <w:pStyle w:val="BlockText"/>
        <w:rPr/>
      </w:pPr>
      <w:r>
        <w:rPr/>
        <w:t>и возвестят славу Господа (Ис. 60:6, 9; Мф. 2:11).</w:t>
      </w:r>
    </w:p>
    <w:p>
      <w:pPr>
        <w:pStyle w:val="BlockText"/>
        <w:rPr/>
      </w:pPr>
      <w:r>
        <w:rPr/>
        <w:t xml:space="preserve">И наполню Дом сей славою. Мое серебро и Мое золото. Слава этого последнего храма </w:t>
      </w:r>
    </w:p>
    <w:p>
      <w:pPr>
        <w:pStyle w:val="BlockText"/>
        <w:rPr/>
      </w:pPr>
      <w:r>
        <w:rPr/>
        <w:t>будет больше, чем прежнего (Агг. 2:7-9).</w:t>
      </w:r>
    </w:p>
    <w:p>
      <w:pPr>
        <w:pStyle w:val="BlockText"/>
        <w:rPr/>
      </w:pPr>
      <w:r>
        <w:rPr/>
        <w:t xml:space="preserve">Дочери Царей между почетными у Тебя; стала царица одесную Тебя в Офирском золоте; </w:t>
      </w:r>
    </w:p>
    <w:p>
      <w:pPr>
        <w:pStyle w:val="BlockText"/>
        <w:rPr/>
      </w:pPr>
      <w:r>
        <w:rPr/>
        <w:t>одежда ее шита золотом (Пс. 44:10, 14; Иез. 16:13).</w:t>
      </w:r>
    </w:p>
    <w:p>
      <w:pPr>
        <w:pStyle w:val="BlockText"/>
        <w:rPr/>
      </w:pPr>
      <w:r>
        <w:rPr/>
        <w:t xml:space="preserve">И взяла нарядные твои вещи из Моего золота и Моего серебра, которые Я дал тебе, </w:t>
      </w:r>
    </w:p>
    <w:p>
      <w:pPr>
        <w:pStyle w:val="BlockText"/>
        <w:rPr/>
      </w:pPr>
      <w:r>
        <w:rPr/>
        <w:t>и сделала себя мужские изображения (Иез. 16:17).</w:t>
      </w:r>
    </w:p>
    <w:p>
      <w:pPr>
        <w:pStyle w:val="BlockText"/>
        <w:rPr/>
      </w:pPr>
      <w:r>
        <w:rPr/>
        <w:t>Вы взяли серебро Мое и золото Мое, и внесли драгоценности Мои в капища ваши (Иоиль 3:5).</w:t>
      </w:r>
    </w:p>
    <w:p>
      <w:pPr>
        <w:pStyle w:val="TextBody"/>
        <w:rPr/>
      </w:pPr>
      <w:r>
        <w:rPr/>
        <w:t>Поскольку "золото" обычно означало благо любви, поэтому когда:</w:t>
      </w:r>
    </w:p>
    <w:p>
      <w:pPr>
        <w:pStyle w:val="BlockText"/>
        <w:rPr/>
      </w:pPr>
      <w:r>
        <w:rPr/>
        <w:t xml:space="preserve">Валтасар с его вельможами пил вино из золотых сосудов, вынесенных из храма Иерусалимского, и славили богов золотых и серебряных, медных, железных, в этот самый час на стене появилась </w:t>
      </w:r>
    </w:p>
    <w:p>
      <w:pPr>
        <w:pStyle w:val="BlockText"/>
        <w:rPr/>
      </w:pPr>
      <w:r>
        <w:rPr/>
        <w:t xml:space="preserve">надпись, и в эту самую ночь он был убит (Дан. 5 до конца). </w:t>
      </w:r>
    </w:p>
    <w:p>
      <w:pPr>
        <w:pStyle w:val="TextBody"/>
        <w:rPr/>
      </w:pPr>
      <w:r>
        <w:rPr/>
        <w:t>Кроме того, во многих других местах. Так как "золото" обычно означало благо любви, поэтому:</w:t>
      </w:r>
    </w:p>
    <w:p>
      <w:pPr>
        <w:pStyle w:val="BlockText"/>
        <w:rPr/>
      </w:pPr>
      <w:r>
        <w:rPr/>
        <w:t>Ковчег, в котором был Закон, был обложен чистым золотом изнутри и снаружи (Исх. 25:11).</w:t>
      </w:r>
    </w:p>
    <w:p>
      <w:pPr>
        <w:pStyle w:val="BlockText"/>
        <w:rPr/>
      </w:pPr>
      <w:r>
        <w:rPr/>
        <w:t>И были из золота два херувима на ковчеге (Исх. 25:18).</w:t>
      </w:r>
    </w:p>
    <w:p>
      <w:pPr>
        <w:pStyle w:val="BlockText"/>
        <w:rPr/>
      </w:pPr>
      <w:r>
        <w:rPr/>
        <w:t>Жертвенник для приношения курений был обложен чистым золотом (Исх. 30:3).</w:t>
      </w:r>
    </w:p>
    <w:p>
      <w:pPr>
        <w:pStyle w:val="BlockText"/>
        <w:rPr/>
      </w:pPr>
      <w:r>
        <w:rPr/>
        <w:t>Также светильник со щипцами и лопатками (Исх. 25:31, 38).</w:t>
      </w:r>
    </w:p>
    <w:p>
      <w:pPr>
        <w:pStyle w:val="BlockText"/>
        <w:rPr/>
      </w:pPr>
      <w:r>
        <w:rPr/>
        <w:t>И стол, на котором были хлеба, был обложен золотом (Исх. 25:23, 24).</w:t>
      </w:r>
    </w:p>
    <w:p>
      <w:pPr>
        <w:pStyle w:val="TextBody"/>
        <w:rPr/>
      </w:pPr>
      <w:r>
        <w:rPr/>
        <w:t>Так как "золото" означало благо любви, "серебро" – истину мудрости, "бронза" – добро природной любви, называемой милосердием, а "железо" – истину веры, поэтому древние обычно называли последовательность времен от древнейших до последних золотым, серебряным, бронзовым и железным веками. Подобное означается статуей, которую видел Навуходоносор во сне:</w:t>
      </w:r>
    </w:p>
    <w:p>
      <w:pPr>
        <w:pStyle w:val="BlockText"/>
        <w:rPr/>
      </w:pPr>
      <w:r>
        <w:rPr/>
        <w:t>Чья голова была из чистого золота, грудь и руки из серебра, живот и бедра его - медные, голени его железные, ноги его частью железные, частью глиняные (Дан. 2:32, 33).</w:t>
      </w:r>
    </w:p>
    <w:p>
      <w:pPr>
        <w:pStyle w:val="TextBody"/>
        <w:rPr/>
      </w:pPr>
      <w:r>
        <w:rPr/>
        <w:t>Этим означалась последовательность состояний Церкви в этом мире от древних времен до настоящего времени. Состояние Церкви в настоящее время описано так:</w:t>
      </w:r>
    </w:p>
    <w:p>
      <w:pPr>
        <w:pStyle w:val="BlockText"/>
        <w:rPr/>
      </w:pPr>
      <w:r>
        <w:rPr/>
        <w:t>Ты видел железо, смешанное с глиною горшечною, это значит, что они смешаются через семя человеческое, но не сольются одно с другим, как железо не смешивается с глиною (Дан. 2:43).</w:t>
      </w:r>
    </w:p>
    <w:p>
      <w:pPr>
        <w:pStyle w:val="TextBody"/>
        <w:rPr/>
      </w:pPr>
      <w:r>
        <w:rPr/>
        <w:t>"Железом" означается истина веры, как было сказано, но когда нет уже никакой веры, но вера без истины, тогда "железо бывает смешано с болотной глиной", и они не соединяются. "Семенем человеческим", через которое они будут смешаны, означается истина Слова. Таково состояние Церкви в настоящее время. Что же будет впоследствии, описано там в нескольких словах (стих 45, но более полностью в главе 7:13-18, 27).</w:t>
      </w:r>
    </w:p>
    <w:p>
      <w:pPr>
        <w:pStyle w:val="TextBody"/>
        <w:rPr/>
      </w:pPr>
      <w:r>
        <w:rPr>
          <w:b/>
          <w:bCs/>
        </w:rPr>
        <w:t>914. [Стих 19] "Основания стены города украшены всякими драгоценными камнями" означает, что всё, составляющее учение Нового Иерусалима, извлеченное из буквального смысла Слова, у тех, которые в нем пребывают, проявится во свете согласно принятию.</w:t>
      </w:r>
      <w:r>
        <w:rPr/>
        <w:t xml:space="preserve"> "Двенадцать оснований" означают всё, что составляет учение (п. 902). "Стеной" означается Слово в буквальном смысле (п. 898). "Святым городом, Иерусалимом" означается Новая Церковь Господа (п. 879, 880). "Драгоценным камнем" означается Слово в буквальном смысле, сияющее его духовным смыслом (п. 231, 540, 726, 911); а поскольку это происходит согласно принятию, то означает, что всё, составляющее у них учение, происходящее из Слова, явится во свете согласно принятию. Всякий, не мыслящий здраво, не может поверить, что всё, принадлежащее Новой Церкви, может являться во свете, но позвольте им узнать, что это возможно, ибо каждый человек имеет внешнее и внутреннее мышление. Внутреннее мышление пребывает в свете неба и называется перцепцией, а внешнее мышление пребывает в свете мира; разумение же всякого человека таково, что оно может возвышаться даже в свет неба, и также возвышается, если по какому-либо удовольствию он хочет видеть истину. Что это так, мне дано было знать многими опытами, о чем можно видеть в "Ангельской Мудрости о Божественном Провидении"; и еще более в "Ангельской Мудрости о Божественной Любви и Мудрости". Ибо удовольствия любви и мудрости возвышают мышление так, что человек может видеть как бы в свете, хотя прежде об этом ничего не слышал. Этот свет, просвещающий разум, наитствует только с неба от Господа; а поскольку принадлежащие к Новому Иерусалиму обращаются к Господу непосредственно, то свет наитствует в порядке, то есть через любовь воли в восприятие понимания. Но утвердившие в себе догму, что в теологических вопросах разумение ничего не видит, и что нужно слепо верить тому, чему учит Церковь, не могут видеть никакой истины во свете, поскольку они преградили в себе путь света. Это положение Реформаторская Церковь сохранила от Римско-католического вероисповедания, которое говорит, что никто не может толковать Слово, кроме самой Церкви, под которой они понимают Понтифика и Папскую Консисторию, и что тот, кто не принимает верой всего учения, передаваемого Церковью, считается еретиком, и что он есть анафема. Что это так, видно из заключения Триденского собора, в котором все положения этого вероисповедания были подтверждены, где в конце было заявлено следующее:</w:t>
      </w:r>
    </w:p>
    <w:p>
      <w:pPr>
        <w:pStyle w:val="BodyText2"/>
        <w:rPr/>
      </w:pPr>
      <w:r>
        <w:rPr/>
        <w:t xml:space="preserve">Тогда председатель Морон сказал: "Идите в мир". Последовали одобрения, среди которых было следующее кардинала Лотаринского и отцов: "Все мы так верим, все мы с этим согласны, все мы соглашаемся и подписываемся под этим. Это есть вера блаженного Петра и Апостолов, это вера Отцов, это вера православных. Да будет так, Аминь, Аминь, Анафема всему телу еретиков. Анафема, Анафема". </w:t>
      </w:r>
    </w:p>
    <w:p>
      <w:pPr>
        <w:pStyle w:val="TextBody"/>
        <w:rPr/>
      </w:pPr>
      <w:r>
        <w:rPr/>
        <w:t>Постановления этого собора являются такими, какие были приведены в начале этой работы в резюме, в которых, однако, вряд ли есть хоть одна истина. Это приведено для того, чтобы было известно, что Реформаторы сохранили от этого вероисповедания слепую веру, отдельную от разумения; и сохраняющие ее уже не могут быть просвещены в Божественных Истинах Господа. Пока разумение удерживается в повиновении вере, или разумение удаляется от видения истины Церкви, богословие становится только вопросом памяти. А вопрос одной памяти обращается в ничто, подобно всякому вопросу, отрешенному от своего суждения, и погибает из-за своего мрака. Поэтому:</w:t>
      </w:r>
    </w:p>
    <w:p>
      <w:pPr>
        <w:pStyle w:val="BlockText"/>
        <w:rPr/>
      </w:pPr>
      <w:r>
        <w:rPr/>
        <w:t xml:space="preserve">Они слепые вожди слепых; а если слепой ведет слепого, то оба упадут в яму (Мф. 15:14). </w:t>
      </w:r>
    </w:p>
    <w:p>
      <w:pPr>
        <w:pStyle w:val="TextBody"/>
        <w:rPr/>
      </w:pPr>
      <w:r>
        <w:rPr/>
        <w:t>Они слепы, потому что не входят дверью, но другим путем; ибо Иисус сказал:</w:t>
      </w:r>
    </w:p>
    <w:p>
      <w:pPr>
        <w:pStyle w:val="BlockText"/>
        <w:rPr/>
      </w:pPr>
      <w:r>
        <w:rPr/>
        <w:t>Я есть дверь, кто войдет мною, тот спасется, и войдет и выйдет, и пажить найдет (Ин. 10:9).</w:t>
      </w:r>
    </w:p>
    <w:p>
      <w:pPr>
        <w:pStyle w:val="TextBody"/>
        <w:rPr/>
      </w:pPr>
      <w:r>
        <w:rPr/>
        <w:t>"Находить пажить" значит обучаться, просвещаться и питаться Божественными истинами. Все, не входящие дверью, то есть Господом, называются "ворами" и "разбойниками"; но входящие дверью, то есть Господом, называются "пастырями овец", в той же главе (10:1-2). Поэтому, мой друг, приходи к Господу и убегай от зол, как от грехов, и отвергай одну веру, и тогда твое понимание откроется, и ты увидишь удивительные вещи и будешь потрясен ими.</w:t>
      </w:r>
    </w:p>
    <w:p>
      <w:pPr>
        <w:pStyle w:val="TextBody"/>
        <w:rPr/>
      </w:pPr>
      <w:r>
        <w:rPr>
          <w:b/>
          <w:bCs/>
        </w:rPr>
        <w:t>915. [Стих 20] "Основание первое – яспис, второе – сапфир, третье – халцедон, четвертое – изумруд, пятое – сардоникс, шестое – сердолик, седьмое – хризолит, восьмое – берилл, девятое – топаз, десятое – хризопраз, одиннадцатое – гиацинт, двенадцатое – аметист" означает всё, принадлежащее этому учению, происходящему от буквального смысла Слова, в своем порядке у тех, которые непосредственно обращаются к Господу и живут по заповедям Десятисловия, убегая от зол, как грехов; поскольку эти, а не другие пребывают в учении любви к Богу и любви к ближнему, ибо такие две любви являются основами религии.</w:t>
      </w:r>
      <w:r>
        <w:rPr/>
        <w:t xml:space="preserve"> Что "двенадцатью основаниями стены" означается всё, принадлежащее учению Нового Иерусалима, происходящему от буквального смысла Слова, может быть видно выше (п. 902, 914); что "драгоценными камнями" вообще означаются все истины учения, происходящие из Слова, видимые посредством духовного смысла, также видно выше (п. 231, 540, 726, 911, 914). Здесь каждым камнем означается какая-то определенная истина, видимая таким способом. Что Слово в буквальном смысле относительно положений учения соответствует драгоценным камням всякого рода, может быть видно в "Учении Нового Иерусалима о Священном Писании" (п. 43-45). Вообще, есть два цвета, которые сияют в драгоценных камнях, красный цвет и ярко белый цвет. Остальные же цвета, такие как зеленый, желтый, лазурный и многие другие составляются из их видоизменений с черным; красным цветом означается благо любви, а ярко - белым цветом означается истина мудрости. Красный цвет означает благо любви, ибо он происходит от огня солнца, огонь же солнца духовного мира является в своей сущности Божественной Любовью Господа, следовательно благом любви; ярко - белый цвет означает истину мудрости, ибо он происходит от света, исходящего от огня этого солнца, а исходящий свет является в своей сущности Божественной Мудростью, следовательно, истиной мудрости; черный же цвет происходит от их тени, которая есть неведение. Но объяснять подробно, какой род блага и какой род истины означается каждым камнем, было бы слишком утомительно. Однако, чтобы знали, какое благо и какую истину означает каждый камень в этом порядке, смотрите объяснение выше (глава 7 от п. 5-8, п. 349-361), где говориться о двенадцати коленах Израиля. Ибо здесь каждым камнем означается то же, что и там каждым названным коленом, ибо двенадцатью коленами, там описанными, также означаются все блага и истины Церкви и ее учения в своем порядке. Поэтому также в данной главе (стих 14) говорится, что "на двенадцати основаниях написаны имена Апостолов Агнца", а "двенадцатью Апостолами" означается все, принадлежащее учению о Господе и о жизни по Его заповедям (п. 903). Подобное означается этими двенадцатью камнями, что и двенадцатью драгоценными камнями в нагрудном щите Аарона, который назывался Уримом и Туммимом (о чем говорится в Исх. 28:15-21, более детально о котором объяснено в "Тайнах Неба" от п.9856-9882), с различием только, что на последних были имена двенадцати колен Израилевых, а на первых – имена двенадцати Апостолов Агнца. Что основания были из драгоценных камней, также говорится у Исаии:</w:t>
      </w:r>
    </w:p>
    <w:p>
      <w:pPr>
        <w:pStyle w:val="BlockText"/>
        <w:rPr/>
      </w:pPr>
      <w:r>
        <w:rPr/>
        <w:t xml:space="preserve">Бедная, вот, Я положу камни твои на рубине, и сделаю основание твое из сапфиров, </w:t>
      </w:r>
    </w:p>
    <w:p>
      <w:pPr>
        <w:pStyle w:val="BlockText"/>
        <w:rPr/>
      </w:pPr>
      <w:r>
        <w:rPr/>
        <w:t>и ворота твои - из жемчужин; все сыновья твои будут научены Господом (Ис. 54:11-13).</w:t>
      </w:r>
    </w:p>
    <w:p>
      <w:pPr>
        <w:pStyle w:val="TextBody"/>
        <w:rPr/>
      </w:pPr>
      <w:r>
        <w:rPr/>
        <w:t xml:space="preserve">Под "бедною" понимается Церковь, установленная Господом у язычников. </w:t>
      </w:r>
    </w:p>
    <w:p>
      <w:pPr>
        <w:pStyle w:val="TextBody"/>
        <w:rPr/>
      </w:pPr>
      <w:r>
        <w:rPr/>
        <w:t xml:space="preserve">У него же: </w:t>
      </w:r>
    </w:p>
    <w:p>
      <w:pPr>
        <w:pStyle w:val="BlockText"/>
        <w:rPr/>
      </w:pPr>
      <w:r>
        <w:rPr/>
        <w:t xml:space="preserve">Так говорит Господь: Вот, Я полагаю в основание на Сионе камень, камень испытанный, </w:t>
      </w:r>
    </w:p>
    <w:p>
      <w:pPr>
        <w:pStyle w:val="BlockText"/>
        <w:rPr/>
      </w:pPr>
      <w:r>
        <w:rPr/>
        <w:t xml:space="preserve">краеугольный, драгоценный, крепко утвержденный; и поставлю суд мерилом, и </w:t>
      </w:r>
    </w:p>
    <w:p>
      <w:pPr>
        <w:pStyle w:val="BlockText"/>
        <w:rPr/>
      </w:pPr>
      <w:r>
        <w:rPr/>
        <w:t>правду - весами (Ис. 28:16,17).</w:t>
      </w:r>
    </w:p>
    <w:p>
      <w:pPr>
        <w:pStyle w:val="TextBody"/>
        <w:rPr/>
      </w:pPr>
      <w:r>
        <w:rPr/>
        <w:t>Поскольку всякая истина учения, происходящая из Слова, основывается на признании Господа, поэтому Господь назван "камнем Израиля" (Быт. 49:24); также "краеугольным камнем, который отвергли строители" (Мф. 21:42; Мк. 12:10, 11; Лк. 20:17, 18). Что краеугольный камень есть камень основания видно у Иеремии 51:26. Господь также в Слове во многих местах назван "скалой", и поэтому под "скалой" Он понимал Себя, когда говорил:</w:t>
      </w:r>
    </w:p>
    <w:p>
      <w:pPr>
        <w:pStyle w:val="BlockText"/>
        <w:rPr/>
      </w:pPr>
      <w:r>
        <w:rPr/>
        <w:t>На этой скале Я создам Церковь Мою (Мф. 16:18, 19).</w:t>
      </w:r>
    </w:p>
    <w:p>
      <w:pPr>
        <w:pStyle w:val="TextBody"/>
        <w:rPr/>
      </w:pPr>
      <w:r>
        <w:rPr/>
        <w:t>И также, когда Он говорил:</w:t>
      </w:r>
    </w:p>
    <w:p>
      <w:pPr>
        <w:pStyle w:val="BlockText"/>
        <w:rPr/>
      </w:pPr>
      <w:r>
        <w:rPr/>
        <w:t xml:space="preserve">Всякий слушающий слова Мои и исполняющий их, подобен человеку, строящему дом, </w:t>
      </w:r>
    </w:p>
    <w:p>
      <w:pPr>
        <w:pStyle w:val="BlockText"/>
        <w:rPr/>
      </w:pPr>
      <w:r>
        <w:rPr/>
        <w:t>который положил основание на скале (Лк. 6:47, 48; Мф. 7:24, 25).</w:t>
      </w:r>
    </w:p>
    <w:p>
      <w:pPr>
        <w:pStyle w:val="TextBody"/>
        <w:rPr/>
      </w:pPr>
      <w:r>
        <w:rPr/>
        <w:t>"Скалой" означается Господь в отношении Божественной Истины Слова. Что все, принадлежащее Церкви и ее учению относится к этим двум положениям, что нужно обращаться прямо к Господу и жить по заповедям Десятисловия, убегая от зол, как от грехов, и что все, содержащееся в учении, относится к любви к Богу и к любви к ближнему, может быть видно в Учении Нового Иерусалима о Милосердии, где это изложено в своем порядке.</w:t>
      </w:r>
    </w:p>
    <w:p>
      <w:pPr>
        <w:pStyle w:val="TextBody"/>
        <w:rPr/>
      </w:pPr>
      <w:r>
        <w:rPr>
          <w:b/>
          <w:bCs/>
        </w:rPr>
        <w:t>916. [Стих 21] "А двенадцать ворот – двенадцать жемчужин: каждые ворота были из одной жемчужины" означает, что признание и познание Господа соединяет в одно все познания истины и блага, происходящие из Слова, и вводит в Церковь.</w:t>
      </w:r>
      <w:r>
        <w:rPr/>
        <w:t xml:space="preserve"> "Двенадцатью воротами" означаются вообще познания истины и блага, которыми человек вводится в Церковь (п. 899, 900). "Двенадцатью жемчужинами" также означаются познания истины и блага вообще (п. 727). Вот, почему врата были жемчужинами. "Каждые ворота были из одной жемчужины", потому что все познания истины и блага, обозначенные "воротами" и "жемчужинами", относятся к одному познанию, которое их содержит, и это "познание" есть познание Господа. Говорится "одно познание", хотя есть множество познаний, составляющих это "одно познание", ибо познание Господа есть всеобщее во всем, что принадлежит учению и следовательно Церкви. Все богослужение получает от него свою жизнь и душу, потому что Господь есть во всем, что принадлежит небу и Церкви, и следовательно во всем, что принадлежит богослужению. Признание и познание Господа соединяет все познания истины и блага, происходящие из Слова в одно, потому что есть связь всех духовных истин, и, если вы захотите поверить, их связь подобна связи всех членов, внутренностей и органов тела. И поэтому, как душа всех их содержит в порядке и связи, чтобы они чувствовались как одно, подобным образом Господь содержит все духовные истины в человеке. Что Господь есть сама дверь, которой нужно войти в Церковь, а затем в небо, Он Сам учит у Иоанна:</w:t>
      </w:r>
    </w:p>
    <w:p>
      <w:pPr>
        <w:pStyle w:val="BlockText"/>
        <w:rPr/>
      </w:pPr>
      <w:r>
        <w:rPr/>
        <w:t>Я есть - Дверь, кто войдет Мною, тот спасется (Ин. 10:9).</w:t>
      </w:r>
    </w:p>
    <w:p>
      <w:pPr>
        <w:pStyle w:val="TextBody"/>
        <w:rPr/>
      </w:pPr>
      <w:r>
        <w:rPr/>
        <w:t>И что признание и познание Его и является самой "жемчужиной", понимается под словами Господа у Матфея:</w:t>
      </w:r>
    </w:p>
    <w:p>
      <w:pPr>
        <w:pStyle w:val="BlockText"/>
        <w:rPr/>
      </w:pPr>
      <w:r>
        <w:rPr/>
        <w:t xml:space="preserve">Царство Небесное подобно купцу, ищущему хороших жемчужин, который найдя одну </w:t>
      </w:r>
    </w:p>
    <w:p>
      <w:pPr>
        <w:pStyle w:val="BlockText"/>
        <w:rPr/>
      </w:pPr>
      <w:r>
        <w:rPr/>
        <w:t xml:space="preserve">драгоценную жемчужину, пошел и продал все, что имел, и купил ее (Мф. 13:45, 46). </w:t>
      </w:r>
    </w:p>
    <w:p>
      <w:pPr>
        <w:pStyle w:val="TextBody"/>
        <w:rPr/>
      </w:pPr>
      <w:r>
        <w:rPr/>
        <w:t>"Одна драгоценная жемчужина" является признанием и познанием Господа.</w:t>
      </w:r>
    </w:p>
    <w:p>
      <w:pPr>
        <w:pStyle w:val="TextBody"/>
        <w:rPr/>
      </w:pPr>
      <w:r>
        <w:rPr>
          <w:b/>
          <w:bCs/>
        </w:rPr>
        <w:t>917. "Улица города – чистое золото, как прозрачное стекло" означает, что всякая истина этой Церкви и ее учения пребывает в форме блага любви, наитствующего вместе со светом, исходящим с неба от Господа.</w:t>
      </w:r>
      <w:r>
        <w:rPr/>
        <w:t xml:space="preserve"> Это подобно сказанному о самом городе (стих 18 выше), что он "был чистое золото, подобен чистому стеклу", чем означается, что все, принадлежащие этой Церкви, есть благо любви, наитствующее вместе со светом с неба от Господа, как может быть видно (п. 912, 913), с различием только, что здесь говорится об "улице города", которая такова, "улицей же города" означается истина учения Церкви (п. 501). Что всякая истина учения Церкви, происходящая из Слова, пребывает в форме блага любви, может видно выше (п. 906, 908).</w:t>
      </w:r>
    </w:p>
    <w:p>
      <w:pPr>
        <w:pStyle w:val="TextBody"/>
        <w:rPr/>
      </w:pPr>
      <w:r>
        <w:rPr>
          <w:b/>
          <w:bCs/>
        </w:rPr>
        <w:t>918. [Стих 22] "Храма же я не видел в нем, ибо Господь Бог Вседержитель – храм его, и Агнец" означает, что в этой Церкви не будет ничего внешнего, отделенного от внутреннего, так как будут обращаться, поклоняться и почитать Одного только Господа в Его Божественной Человечности, от Которого исходит все, принадлежащее Церкви.</w:t>
      </w:r>
      <w:r>
        <w:rPr/>
        <w:t xml:space="preserve"> Под словами "храма же я не видел в нем" не понимается, что в Новой Церкви, которая есть Новый Иерусалим, не будет храма, но что в ней не будет внешнего, отдельного от внутреннего. Это потому, что "храмом" означается Церковь в отношении богослужения, а в высшем смысле – Сам Господь в отношении Божественной Человечности, Которому нужно поклоняться, как может быть видно выше (п. 191, 529, 585); и поскольку всё в Церкви исходит от Господа, поэтому говорится "Господь Бог Вседержитель – храм его, и Агнец", чем означается Господь в Его Божественной Человечности. Под "Господом Богом Вседержителем" понимается Господь от вечности, Который есть Сам Иегова, "Агнцем" же означается Его Божественная Человечность, как часто говорилось выше.</w:t>
      </w:r>
    </w:p>
    <w:p>
      <w:pPr>
        <w:pStyle w:val="TextBody"/>
        <w:rPr/>
      </w:pPr>
      <w:r>
        <w:rPr>
          <w:b/>
          <w:bCs/>
        </w:rPr>
        <w:t>919. [Стих 23] "И город не имел нужды ни в солнце, ни в луне для освещения своего, ибо слава Божия осветила его, и светильник его – Агнец" означает, что люди этой Церкви не будут пребывать в любви к себе и в собственном разумении, следовательно, только в природном свете, но в духовном свете, исходящем из Божественной Истины Слова от Одного Господа.</w:t>
      </w:r>
      <w:r>
        <w:rPr/>
        <w:t xml:space="preserve"> "Солнцем" здесь означается природная любовь, отдельная от духовной любви, и это есть любовь к себе; а "луной" означается природное разумение, также природная вера, отдельная от духовного разумения и веры, и это есть разумение, происходящее от себя, и вера от себя. Эта любовь, это разумение и вера означаются здесь "солнцем и луной", в свете которых не будут иметь нужды пребывающие в Новой Церкви Господа. "Славой Божией", освещающей его, означается Божественная Истина Слова (п. 629); а поскольку это озарение исходит от Господа, то говорится "и светильник его - Агнец". Подобное означается следующими словами у Исаии:</w:t>
      </w:r>
    </w:p>
    <w:p>
      <w:pPr>
        <w:pStyle w:val="BlockText"/>
        <w:rPr/>
      </w:pPr>
      <w:r>
        <w:rPr/>
        <w:t xml:space="preserve">И будешь называть стены твои спасением и ворота твои - славою. Не будет уже солнце служить тебе светом днем, и сияние луны - светить тебе, но Господь будет тебе вечным светом, и Бог твой - славою твоею. Не зайдет уже солнце твое, и луна твоя не сокроется, ибо Господь будет для тебя вечным светом </w:t>
      </w:r>
    </w:p>
    <w:p>
      <w:pPr>
        <w:pStyle w:val="BlockText"/>
        <w:rPr/>
      </w:pPr>
      <w:r>
        <w:rPr/>
        <w:t>и народ твой будет праведный (Ис. 60:18-21).</w:t>
      </w:r>
    </w:p>
    <w:p>
      <w:pPr>
        <w:pStyle w:val="TextBody"/>
        <w:rPr/>
      </w:pPr>
      <w:r>
        <w:rPr/>
        <w:t>Под "солнцем и луной", которые не будут больше светить, понимается любовь к себе и собственное разумение; а под "солнцем и луной", которые не зайдут больше, понимается любовь от Господа к Господу, разумение и вера от Него. Словами же, что "Иегова будет вечным светом " означается то же, что и здесь, что "слава Божия осветила его, и светильник его - Агнец". Что "солнцем" означается любовь к Господу, а в противоположном смысле –любовь к себе, может быть видно выше (п. 53, 414); и что "луной" означается разумение от Господа и вера от Него (п. 332, 413, 414); следовательно "луной" в противоположном смысле означается собственное разумение и вера от себя. Поскольку "солнце" в противоположном смысле означает любовь к себе, а "луна" – собственное разумение и веру от себя, поэтому считалось мерзостью поклоняться солнцу, луне и звездам, как может быть видно (у Иер. 8:1, 2; у Иез. 8:15, 16; у Соф. 50:5); и что поступающие так побивались камнями (Втор. 7:2-5).</w:t>
      </w:r>
    </w:p>
    <w:p>
      <w:pPr>
        <w:pStyle w:val="TextBody"/>
        <w:rPr/>
      </w:pPr>
      <w:r>
        <w:rPr>
          <w:b/>
          <w:bCs/>
        </w:rPr>
        <w:t>920. [Стих 24] "Спасенные племена будут ходить во свете его" означает, что все, пребывающие в благе жизни и верующие в Господа, будут жить там по Божественным истинам, и они будут видеть те истины внутренне в себе, как глаз видит объекты.</w:t>
      </w:r>
      <w:r>
        <w:rPr/>
        <w:t xml:space="preserve"> "Племенами" означаются пребывающие во благе жизни, а также пребывающие во зле жизни (п. 483), здесь – пребывающие во благе жизни и верующие в Господа, поскольку говорится "спасенные племена". "Ходить во свете" означает жить по Божественным истинам и видеть их внутренне в себе, как глаз видит объекты, ибо объекты духовного зрения, принадлежащие внутреннему разумению, являются духовными истинами, и они видятся состоящими в разумении также, как природные объекты видятся перед глазами. "Светом" здесь означается перцепция Божественной Истины от внутреннего озарения от Господа в них (п. 796); а "ходить" означает жить (п. 167). Поэтому ясно, что "ходить во свете Нового Иерусалима" означает постигать и видеть Божественные истины от внутреннего озарения, а также жить по ним. Но это нужно объяснить, поскольку неизвестно, кто понимается под "племенами", и кто под "царями", о которых говорится далее в этом стихе. "Племенами" означаются состоящие во благе любви от Господа, это благо называется небесным благом, "царями" же означаются состоящие в истинах мудрости по духовному благу от Господа, о них говорится в следующем параграфе. У пребывающих в небесном благе от Господа все Божественные истины написаны в их жизни, и поэтому они "ходят", то есть праведно живут по ним, а также они видят их внутренне в себе, как глаз видит объекты, о чем смотри приведенное выше (п. 120-123). Все небеса разделены на два царства, небесное и духовное. Благо небесного царства называется небесным благом, которое является благом любви к Господу, а благо духовного царства называется духовным благом и является благом мудрости, которое в своей сущности есть истина. Об этих двух царствах может быть выше (п. 647, 725, 854). Подобно и с Церковью, небесными в ней являются люди, праведно живущие по заповедям, ибо они суть Божественные законы, также как гражданин живет по законам правосудия, так как они есть гражданские законы. Но различие между ними в том, что первый своей жизнью по заповедям или законам является гражданином неба в той мере, насколько он считает гражданские законы, принадлежащие правосудию, также Божественными законами. Те, которые здесь означаются "племенами", о которых говорилось, что "Божественные истины в них написаны", это те, которые понимаются у Иеремии:</w:t>
      </w:r>
    </w:p>
    <w:p>
      <w:pPr>
        <w:pStyle w:val="BlockText"/>
        <w:rPr/>
      </w:pPr>
      <w:r>
        <w:rPr/>
        <w:t xml:space="preserve">Я заключу завет Мой с домом Израилевым, и напишу на сердцах их, и уже не будут учить </w:t>
      </w:r>
    </w:p>
    <w:p>
      <w:pPr>
        <w:pStyle w:val="BlockText"/>
        <w:rPr/>
      </w:pPr>
      <w:r>
        <w:rPr/>
        <w:t xml:space="preserve">друг друга, брат - брата, и говорить: "Познай Господа", ибо все сами будут знать Меня, </w:t>
      </w:r>
    </w:p>
    <w:p>
      <w:pPr>
        <w:pStyle w:val="BlockText"/>
        <w:rPr/>
      </w:pPr>
      <w:r>
        <w:rPr/>
        <w:t>от малого до большого (Иер. 31:33, 34).</w:t>
      </w:r>
    </w:p>
    <w:p>
      <w:pPr>
        <w:pStyle w:val="TextBody"/>
        <w:rPr/>
      </w:pPr>
      <w:r>
        <w:rPr>
          <w:b/>
          <w:bCs/>
        </w:rPr>
        <w:t>921. "И цари земные принесут в него славу и честь свою" означает, что все, состоящие в истинах мудрости, происходящей от духовного блага, признают Господа и припишут Ему всякую истину и всякое благо, содержащееся в них.</w:t>
      </w:r>
      <w:r>
        <w:rPr/>
        <w:t xml:space="preserve"> "Царями земными" означаются состоящие в истинах, происходящих от блага Господа (п. 20, 854), здесь означаются состоящие в истинах мудрости, происходящей от блага духовной любви, ибо прежде упоминались "племена", которыми означаются состоящие в благе небесной любви, о них говорилось в предшествующем параграфе. "Приносить славу и честь в него", или в Новый Иерусалим, означает признавать Господа и приписывать Ему всякую истину и всякое благо, которое в них. Что это означается словами "приносить и отдавать славу и честь", может быть видно (п. 249, 629, 693), так как "слава" относится к Божественной Истине, а "честь" – к Божественному Благу, исходящему от Господа (п. 249). "Племенами" и "царями" означается то же, что и "племенами и народами", о которых говорилось выше (п. 483), "племенами" означаются пребывающие в благе любви, а "народами" – состоящие в истинах мудрости; также в противоположном смысле. Поэтому в различных местах в Слове они называются "племенами и царями", также как называются "племенами и народами", как например в этих местах:</w:t>
      </w:r>
    </w:p>
    <w:p>
      <w:pPr>
        <w:pStyle w:val="BlockText"/>
        <w:rPr/>
      </w:pPr>
      <w:r>
        <w:rPr/>
        <w:t>И поклонятся ему все цари, все племена будут служить ему (Пс. 71:11).</w:t>
      </w:r>
    </w:p>
    <w:p>
      <w:pPr>
        <w:pStyle w:val="BlockText"/>
        <w:rPr/>
      </w:pPr>
      <w:r>
        <w:rPr/>
        <w:t>И будешь насыщаться молоком племен, и груди царские сосать будешь (Ис. 60:16).</w:t>
      </w:r>
    </w:p>
    <w:p>
      <w:pPr>
        <w:pStyle w:val="BlockText"/>
        <w:rPr/>
      </w:pPr>
      <w:r>
        <w:rPr/>
        <w:t>Их поработят многочисленные племена и цари великие (Иер. 25:14)</w:t>
      </w:r>
    </w:p>
    <w:p>
      <w:pPr>
        <w:pStyle w:val="BlockText"/>
        <w:rPr/>
      </w:pPr>
      <w:r>
        <w:rPr/>
        <w:t xml:space="preserve">Господь одесную Тебя. Он в день гнева Своего поразит царей; совершит суд </w:t>
      </w:r>
    </w:p>
    <w:p>
      <w:pPr>
        <w:pStyle w:val="BlockText"/>
        <w:rPr/>
      </w:pPr>
      <w:r>
        <w:rPr/>
        <w:t>над племенами (Пс. 109:5, 6).</w:t>
      </w:r>
    </w:p>
    <w:p>
      <w:pPr>
        <w:pStyle w:val="TextBody"/>
        <w:rPr/>
      </w:pPr>
      <w:r>
        <w:rPr/>
        <w:t>Кроме того, в других местах.</w:t>
      </w:r>
    </w:p>
    <w:p>
      <w:pPr>
        <w:pStyle w:val="TextBody"/>
        <w:rPr/>
      </w:pPr>
      <w:r>
        <w:rPr>
          <w:b/>
          <w:bCs/>
        </w:rPr>
        <w:t>922. [Стих 25] "Ворота его не будут закрываться днем; а ночи там не будет" означает, что состоящие в истинах, происходящих из блага любви от Господа, будут непрерывно приниматься в Новый Иерусалим, ибо там нет никакой лжи веры.</w:t>
      </w:r>
      <w:r>
        <w:rPr/>
        <w:t xml:space="preserve"> Словами "ворота его не будут закрываться днем" означается, что желающие войти постоянно принимаются. "Днем" значит непрерывно, потому что там всегда свет, как выше (стих 11 и 23), и нет никакой "ночи", как следует далее. Состоящие в истинах, происходящих из блага любви от Господа, будут непрерывно приниматься, потому что свет Нового Иерусалима есть истина, происходящая из блага любви, а благо любви исходит от Господа, как часто было показано выше; и в этот свет никто иной не может войти, кроме пребывающих в истинах, происходящих из блага от Господа. Если входят чужие, они не принимаются, поскольку они не пребывают в согласии, и тогда они уходят добровольно, так как находят тот свет невыносимым, или отсылаются. Словами "ночи там не будет" означается, что не будет никакой лжи веры; ибо "ночью" означается противоположное свету, а "светом" означается истина, происходящая из блага любви от Господа, как говорилось. Следовательно "ночью" означается не исходящее из блага любви от Господа, а это есть ложь веры. Ложь веры также понимается под "ночью" у Иоанна:</w:t>
      </w:r>
    </w:p>
    <w:p>
      <w:pPr>
        <w:pStyle w:val="BlockText"/>
        <w:rPr/>
      </w:pPr>
      <w:r>
        <w:rPr/>
        <w:t xml:space="preserve">Иисус сказал: Мне должно делать дела Божии, доколе есть день; приходит ночь, </w:t>
      </w:r>
    </w:p>
    <w:p>
      <w:pPr>
        <w:pStyle w:val="BlockText"/>
        <w:rPr/>
      </w:pPr>
      <w:r>
        <w:rPr/>
        <w:t>когда никто не может делать (Ин. 9:4).</w:t>
      </w:r>
    </w:p>
    <w:p>
      <w:pPr>
        <w:pStyle w:val="TextBody"/>
        <w:rPr/>
      </w:pPr>
      <w:r>
        <w:rPr/>
        <w:t>И у Луки:</w:t>
      </w:r>
    </w:p>
    <w:p>
      <w:pPr>
        <w:pStyle w:val="BlockText"/>
        <w:rPr/>
      </w:pPr>
      <w:r>
        <w:rPr/>
        <w:t xml:space="preserve">В ту ночь будут двое на одной постели: один возьмется, другой оставится (Лк. 17:34). </w:t>
      </w:r>
    </w:p>
    <w:p>
      <w:pPr>
        <w:pStyle w:val="TextBody"/>
        <w:rPr/>
      </w:pPr>
      <w:r>
        <w:rPr/>
        <w:t>Там говорится о последнем времени Церкви, когда не будет ничего, кроме лжи веры. "Постелью" означается учение (п. 137).</w:t>
      </w:r>
    </w:p>
    <w:p>
      <w:pPr>
        <w:pStyle w:val="TextBody"/>
        <w:rPr/>
      </w:pPr>
      <w:r>
        <w:rPr>
          <w:b/>
          <w:bCs/>
        </w:rPr>
        <w:t>923. "И принесут в него славу и честь племен" означает, что входящие принесут в себе исповедание, признание и веру, что Господь есть Бог неба и земли, и что всякая истина Церкви и всякое добро религии происходит от Него.</w:t>
      </w:r>
      <w:r>
        <w:rPr/>
        <w:t xml:space="preserve"> Что "принести славу и честь в него" означает признать Господа и отнести Ему все благо, которое в них, может быть видно выше (п. 921). Здесь означается подобное, с тем только различием, что там понимаемые под "царями земными" принесут это в себе, а здесь – понимаемые под "племенами", так как говорится "принесут в него славу и честь племен", "племенами" же означаются пребывающие в благе жизни и верующие в Господа (п. 920); также говорится о принятии состоящих в истинах, происходящих из блага любви от Господа, о чем показано выше (п. 922). Из этого следует, что словами "принесут в него славу и честь племен" означается, что входящие принесут с собой исповедание, признание и веру, что Господь есть Бог неба и земли, и что всякая истина в Церкви и всякое добро религии исходит от Него. Почти то же означается следующими словами у Исаии:</w:t>
      </w:r>
    </w:p>
    <w:p>
      <w:pPr>
        <w:pStyle w:val="BlockText"/>
        <w:rPr/>
      </w:pPr>
      <w:r>
        <w:rPr/>
        <w:t>Я направлю к нему мир как реку, и богатство народов - как разливающийся поток (Ис. 66:12).</w:t>
      </w:r>
    </w:p>
    <w:p>
      <w:pPr>
        <w:pStyle w:val="TextBody"/>
        <w:rPr/>
      </w:pPr>
      <w:r>
        <w:rPr/>
        <w:t>Говорится "истина Церкви" и "добро религии", ибо Церковь это одно, а религия - другое. Церковь называется "Церковью" на основании учения, а религия называется "религией" на основании жизни по учению. Все, содержащееся в учении, называется истиной, и его добро также является истиной, ибо только она учит ему; но все, принадлежащее жизни, соответствующей тому, чему учит учение, называется добром. Фактически, творить истины учения есть добро. Так различается Церковь и религия.</w:t>
        <w:tab/>
        <w:t>Однако, где есть учение и нет жизни, там не может быть ни Церкви, ни религии, ибо учение рассматривает жизнь как одно с собой, точно также, как истина и благо, как вера и милосердие, мудрость и любовь, как разум и воля; поэтому, где есть учение и нет жизни, Церковь не существует.</w:t>
      </w:r>
    </w:p>
    <w:p>
      <w:pPr>
        <w:pStyle w:val="TextBody"/>
        <w:rPr/>
      </w:pPr>
      <w:r>
        <w:rPr>
          <w:b/>
          <w:bCs/>
        </w:rPr>
        <w:t>924. [Стих 26] "И не войдет в него ничто нечистое и никто преданный мерзости и лжи" означает, что в Новую Церковь Господа, которая является Новым Иерусалимом, не будет принят никто, оскверняющий добро, фальсифицирующий истины Слова и творящий зло по утверждению, а также неправды.</w:t>
      </w:r>
      <w:r>
        <w:rPr/>
        <w:t xml:space="preserve"> "Не войти" означает не быть принятым, как выше. "Нечистым" означается духовное блудодеяние, которое есть осквернение добра и фальсификация истины Слова (п. 720, 728), так как это есть сама нечистота и грязь; ибо Слово есть сама чистота и непорочность, но оно оскверняется злом и неправдами, когда извращается. Что прелюбодеяние и блудодеяние соответствуют осквернению добра и фальсификации истины Слова, может быть видно (п. 134, 632). "Предаваться мерзости и лжи" означает творить зло, а также неправды. "Мерзостями" означается зло всех видов, особенно то, которое называется в Десятисловии (п. 891); а "ложью" означаются неправды всякого вида, здесь неправды зла, в себе являющиеся злом, таким образом, неправды, утверждающие зло, которые составляют одно с подтверждаемым злом. "Ложь" означает неправду учения, потому что духовная ложь является ничем иным; следовательно, "предаваться лжи" означает жить по неправде учения. Что "ложь" в Слове означает неправду учения, может быть видно из следующих отрывков:</w:t>
      </w:r>
    </w:p>
    <w:p>
      <w:pPr>
        <w:pStyle w:val="BlockText"/>
        <w:rPr/>
      </w:pPr>
      <w:r>
        <w:rPr/>
        <w:t xml:space="preserve">Мы заключили союз со смертью, и с преисподнею сделали договор, ложь сделали </w:t>
      </w:r>
    </w:p>
    <w:p>
      <w:pPr>
        <w:pStyle w:val="BlockText"/>
        <w:rPr/>
      </w:pPr>
      <w:r>
        <w:rPr/>
        <w:t>мы убеждением, и обманом прикроем себя (Ис. 28:15).</w:t>
      </w:r>
    </w:p>
    <w:p>
      <w:pPr>
        <w:pStyle w:val="BlockText"/>
        <w:rPr/>
      </w:pPr>
      <w:r>
        <w:rPr/>
        <w:t>Каждый обманывает своего друга, и правды не говорит: приучили и язык свой говорить ложь (Иер. 9:5).</w:t>
      </w:r>
    </w:p>
    <w:p>
      <w:pPr>
        <w:pStyle w:val="BlockText"/>
        <w:rPr/>
      </w:pPr>
      <w:r>
        <w:rPr/>
        <w:t xml:space="preserve">Это народ мятежный, дети лживые, которые не хотят слушать закона Господа (Ис. 30:9). </w:t>
      </w:r>
    </w:p>
    <w:p>
      <w:pPr>
        <w:pStyle w:val="BlockText"/>
        <w:rPr/>
      </w:pPr>
      <w:r>
        <w:rPr/>
        <w:t xml:space="preserve">Вот, Я на пророков ложных снов, которые рассказывают их и вводят народ Мой </w:t>
      </w:r>
    </w:p>
    <w:p>
      <w:pPr>
        <w:pStyle w:val="BlockText"/>
        <w:rPr/>
      </w:pPr>
      <w:r>
        <w:rPr/>
        <w:t>в заблуждение своими обманами (Иер. 23:32).</w:t>
      </w:r>
    </w:p>
    <w:p>
      <w:pPr>
        <w:pStyle w:val="BlockText"/>
        <w:rPr/>
      </w:pPr>
      <w:r>
        <w:rPr/>
        <w:t>Прорицатели видят ложное и рассказывают сны лживые (Зах. 10:2).</w:t>
      </w:r>
    </w:p>
    <w:p>
      <w:pPr>
        <w:pStyle w:val="BlockText"/>
        <w:rPr/>
      </w:pPr>
      <w:r>
        <w:rPr/>
        <w:t xml:space="preserve">Они видят пустое и предсказывают ложь; так как вы говорите пустое и видите ложь, за то </w:t>
      </w:r>
    </w:p>
    <w:p>
      <w:pPr>
        <w:pStyle w:val="BlockText"/>
        <w:rPr/>
      </w:pPr>
      <w:r>
        <w:rPr/>
        <w:t xml:space="preserve">вот Я на вас, и будет рука Моя против пророков, предвещающих ложь (Иез. 13:6-9; 21:29). </w:t>
      </w:r>
    </w:p>
    <w:p>
      <w:pPr>
        <w:pStyle w:val="BlockText"/>
        <w:rPr/>
      </w:pPr>
      <w:r>
        <w:rPr/>
        <w:t>Горе городу кровей! Весь он полон обмана (Наум 3:1).</w:t>
      </w:r>
    </w:p>
    <w:p>
      <w:pPr>
        <w:pStyle w:val="BlockText"/>
        <w:rPr/>
      </w:pPr>
      <w:r>
        <w:rPr/>
        <w:t>В пророках Иерусалима вижу ужасное: они прелюбодействуют и ходят во лжи (Иер. 23:14).</w:t>
      </w:r>
    </w:p>
    <w:p>
      <w:pPr>
        <w:pStyle w:val="BlockText"/>
        <w:rPr/>
      </w:pPr>
      <w:r>
        <w:rPr/>
        <w:t>От пророка до священника - все действуют лживо (Иер. 8:10).</w:t>
      </w:r>
    </w:p>
    <w:p>
      <w:pPr>
        <w:pStyle w:val="BlockText"/>
        <w:rPr/>
      </w:pPr>
      <w:r>
        <w:rPr/>
        <w:t>В Израиле они поступали лживо (Осия 7:1).</w:t>
      </w:r>
    </w:p>
    <w:p>
      <w:pPr>
        <w:pStyle w:val="BlockText"/>
        <w:rPr/>
      </w:pPr>
      <w:r>
        <w:rPr/>
        <w:t xml:space="preserve">Ваш отец - дьявол, он был убийца от начала, ибо нет в нем истины, когда говорит он ложь, </w:t>
      </w:r>
    </w:p>
    <w:p>
      <w:pPr>
        <w:pStyle w:val="BlockText"/>
        <w:rPr/>
      </w:pPr>
      <w:r>
        <w:rPr/>
        <w:t>говорит свое, ибо он лжец и отец лжи (Ин. 8:44).</w:t>
      </w:r>
    </w:p>
    <w:p>
      <w:pPr>
        <w:pStyle w:val="TextBody"/>
        <w:rPr/>
      </w:pPr>
      <w:r>
        <w:rPr/>
        <w:t>Здесь также под "ложью" понимается неправда.</w:t>
      </w:r>
    </w:p>
    <w:p>
      <w:pPr>
        <w:pStyle w:val="TextBody"/>
        <w:rPr/>
      </w:pPr>
      <w:r>
        <w:rPr>
          <w:b/>
          <w:bCs/>
        </w:rPr>
        <w:t>925. "А только те, которые написаны в книге жизни у Агнца" означает, что не иные принимаются в Новую Церковь, которая является Новым Иерусалимом, а только верующие в Господа и живущие по Его заповедям в Слове.</w:t>
      </w:r>
      <w:r>
        <w:rPr/>
        <w:t xml:space="preserve"> Что это означается словами "быть вписанным в книгу жизни", может быть видно выше (п. 874), поэтому здесь нет необходимости добавлять больше.</w:t>
      </w:r>
    </w:p>
    <w:p>
      <w:pPr>
        <w:pStyle w:val="Normal"/>
        <w:jc w:val="both"/>
        <w:rPr/>
      </w:pPr>
      <w:r>
        <w:rPr/>
        <w:t>926. К этой главе я прибавлю следующее Памятное событие. В то время, когда я занимался объяснением 20 главы и размышлял о драконе, звере и лжепророке, некто, явившись передо мной, спросил: "О чем ты размышляешь?" Я ответил, что о лжепророке. Тогда он сказал: "Я отведу тебя к тому месту, где находятся понимаемые под лжепророком". Он сказал, что это те же, которые в 13 главе понимались под "зверем, выходящим из земли; имевшим два рога, подобные Агнчим, и говорившим как дракон". Я последовал за ним и вдруг увидел толпу, посреди которой были учителя, учившие, что человека спасает одна только вера; и что дела хороши, но не для спасения; хотя им и нужно учить из Слова для того, чтобы миряне, особенно простые, могли содержаться в узах повиновения у сильных, как бы по религии, следовательно внутренне, чтобы они были вынуждены исполнять нравственное милосердие.</w:t>
      </w:r>
    </w:p>
    <w:p>
      <w:pPr>
        <w:pStyle w:val="Normal"/>
        <w:ind w:firstLine="284"/>
        <w:jc w:val="both"/>
        <w:rPr/>
      </w:pPr>
      <w:r>
        <w:rPr/>
        <w:t xml:space="preserve">Тогда один из них, увидев меня, сказал: "Не хочешь ли посмотреть наше место поклонения, в котором есть образ, представляющий нашу веру?" Я подошел ближе и посмотрел, и вот, оно было великолепно, посреди него был образ женщины, облеченной в пурпурную одежду и держащей в правой руке золотую монету, а в левой руке жемчужную нить. Но как место поклонения, так и образ были наведены фантазиями; поскольку адские духи могут представлять фантазиями великолепные предметы, закрывая внутренние начала духа и открывая только его внешние начала. Но когда я понял, что это были иллюзии, я стал молиться Господу, вдруг внутренние начала моего духа открылись, и тогда я увидел вместо великолепного святилища дом с трещинами от кровли до основания, в котором ничего не было связано. Вместо женщины я увидел в этом доме парящий призрак, голова которого была подобна драконовой, тело походило на тело барса, а ноги на медвежьи, подобно описанию зверя, выходящего из моря (Откр. глава 13). Вместо пола было болото, кишащее лягушками. Мне было сказано, что под болотом был огромный камень, под которым лежало хорошо сокрытое Слово. </w:t>
      </w:r>
    </w:p>
    <w:p>
      <w:pPr>
        <w:pStyle w:val="TextBody"/>
        <w:spacing w:before="0" w:after="0"/>
        <w:ind w:firstLine="284"/>
        <w:rPr/>
      </w:pPr>
      <w:r>
        <w:rPr/>
        <w:t xml:space="preserve">Увидев это, я спросил волшебника: "Это ваше место поклонения?" Он ответил, что это так. Но тогда вдруг его внутреннее зрение также открылось, и он увидел то же, что и я. Увидев это, он громко закричал: "Что это такое? Откуда это взялось?" Я сказал, что это произошло от небесного света, открывающего качество каждой формы, а здесь качество вашей веры, отдельной от духовного милосердия. Вдруг, подул восточный ветер и унес все, что было здесь, также иссушил болото, и таким образом обнажил камень, под которым лежало Слово. Затем повеяло как бы весенней теплотой с неба, тогда на этом же месте была видна скиния, простая по внешней форме; бывшие же возле меня ангелы, сказали: "Вот, скиния Авраама, какою она была тогда, когда к нему пришли три Ангела, и возвестили о рождении Исаака. Она является перед глазами простою, но от влияния небесного света становится более и более великолепною". Тогда им было даровано отворить небо, в котором пребывают духовные ангелы, состоящие в мудрости. И тогда от света, исходящего оттуда, появилась эта Скиния, похожая на Иерусалимский Храм. Заглянув в нее, я увидел краеугольный камень, под которым помещалось Слово. Оно было обложено драгоценными камнями, от которых сверкала как бы молния на стенах, на которых были формы херувимов, красиво их расцвечивая цветами. </w:t>
      </w:r>
    </w:p>
    <w:p>
      <w:pPr>
        <w:pStyle w:val="TextBody"/>
        <w:spacing w:before="0" w:after="0"/>
        <w:ind w:firstLine="284"/>
        <w:rPr/>
      </w:pPr>
      <w:r>
        <w:rPr/>
        <w:t xml:space="preserve">На мое удивление ангелы сказали: "Ты увидишь еще большее удивительное". И им дано было отворить третье небо, в котором пребывают небесные ангелы, состоящие в любви. Тогда от влияния света, весь этот храм исчез, и вместо него был виден стоящий на краеугольном камне, которым было Слово, Один Господь в таком же виде, в котором Его видел Иоанн (Откр. глава 1). Но поскольку тогда святость исполнила внутренние начала духа ангелов, отчего у них возникло побуждение пасть на лица, то Господом был закрыт путь света с третьего неба и открыт путь света со второго неба, отчего возвратился первый вид храма, так же как скинии, но в самом храме. Этим было показано, что понимается в этой главе под следующими словами: </w:t>
      </w:r>
    </w:p>
    <w:p>
      <w:pPr>
        <w:pStyle w:val="BlockText"/>
        <w:rPr/>
      </w:pPr>
      <w:r>
        <w:rPr/>
        <w:t xml:space="preserve">Вот, скиния Бога с людьми и Он будет обитать с ними (стих 3 п. 882); </w:t>
      </w:r>
    </w:p>
    <w:p>
      <w:pPr>
        <w:pStyle w:val="Normal"/>
        <w:jc w:val="both"/>
        <w:rPr/>
      </w:pPr>
      <w:r>
        <w:rPr/>
        <w:t xml:space="preserve">и под этими: </w:t>
      </w:r>
    </w:p>
    <w:p>
      <w:pPr>
        <w:pStyle w:val="BlockText"/>
        <w:rPr/>
      </w:pPr>
      <w:r>
        <w:rPr/>
        <w:t xml:space="preserve">Храма же я не видел в Новом Иерусалиме, </w:t>
      </w:r>
    </w:p>
    <w:p>
      <w:pPr>
        <w:pStyle w:val="BlockText"/>
        <w:rPr/>
      </w:pPr>
      <w:r>
        <w:rPr/>
        <w:t xml:space="preserve">Господь Бог Вседержитель - храм его, и Агнец (стих 22, п. 918). </w:t>
      </w:r>
    </w:p>
    <w:p>
      <w:pPr>
        <w:pStyle w:val="TextBody"/>
        <w:rPr/>
      </w:pPr>
      <w:r>
        <w:rPr/>
      </w:r>
    </w:p>
    <w:p>
      <w:pPr>
        <w:pStyle w:val="Normal"/>
        <w:rPr/>
      </w:pPr>
      <w:r>
        <w:rPr/>
      </w:r>
    </w:p>
    <w:p>
      <w:pPr>
        <w:pStyle w:val="Heading1"/>
        <w:rPr/>
      </w:pPr>
      <w:bookmarkStart w:id="44" w:name="_______22"/>
      <w:bookmarkEnd w:id="44"/>
      <w:r>
        <w:rPr/>
        <w:t>Глава 22</w:t>
      </w:r>
    </w:p>
    <w:p>
      <w:pPr>
        <w:pStyle w:val="TextBody"/>
        <w:rPr/>
      </w:pPr>
      <w:r>
        <w:rPr/>
      </w:r>
    </w:p>
    <w:p>
      <w:pPr>
        <w:pStyle w:val="TextBody"/>
        <w:rPr/>
      </w:pPr>
      <w:r>
        <w:rPr/>
        <w:t>1.  И показал мне чистую реку воды жизни, сияющую, как прозрачный кристалл, исходящую от престола Бога и Агнца.</w:t>
      </w:r>
    </w:p>
    <w:p>
      <w:pPr>
        <w:pStyle w:val="TextBody"/>
        <w:rPr/>
      </w:pPr>
      <w:r>
        <w:rPr/>
        <w:t>2.  Среди улицы его, и по ту и по другую сторону реки, дерево жизни, двенадцать раз приносящее плоды, дающее на каждый месяц плод свой; и листья дерева - для исцеления</w:t>
      </w:r>
      <w:r>
        <w:rPr>
          <w:u w:val="single"/>
        </w:rPr>
        <w:t xml:space="preserve"> </w:t>
      </w:r>
      <w:r>
        <w:rPr/>
        <w:t>племен.</w:t>
      </w:r>
    </w:p>
    <w:p>
      <w:pPr>
        <w:pStyle w:val="TextBody"/>
        <w:rPr/>
      </w:pPr>
      <w:r>
        <w:rPr/>
        <w:t>3.  И ничего уже не будет проклятого; но престол Бога и Агнца будет в нем, и Его слуги будут служить Ему.</w:t>
      </w:r>
    </w:p>
    <w:p>
      <w:pPr>
        <w:pStyle w:val="TextBody"/>
        <w:rPr/>
      </w:pPr>
      <w:r>
        <w:rPr/>
        <w:t>4.  И увидят лицо Его, и имя Его будет на челах их.</w:t>
      </w:r>
    </w:p>
    <w:p>
      <w:pPr>
        <w:pStyle w:val="TextBody"/>
        <w:rPr/>
      </w:pPr>
      <w:r>
        <w:rPr/>
        <w:t>5.  И ночи не будет там, и не будут иметь нужды ни в светильнике, ни в свете солнца, ибо Господь Бог освещает их; и будут царствовать во веки веков.</w:t>
      </w:r>
    </w:p>
    <w:p>
      <w:pPr>
        <w:pStyle w:val="TextBody"/>
        <w:rPr/>
      </w:pPr>
      <w:r>
        <w:rPr/>
        <w:t>6.  И сказал мне: эти слова верны и истинны; и Господь Бог святых пророков послал Ангела Своего показать слугам Своим то, чему надлежит быть вскоре.</w:t>
      </w:r>
    </w:p>
    <w:p>
      <w:pPr>
        <w:pStyle w:val="TextBody"/>
        <w:rPr/>
      </w:pPr>
      <w:r>
        <w:rPr/>
        <w:t>7.  Вот, гряду скоро: блажен соблюдающий слова пророчества книги этой.</w:t>
      </w:r>
    </w:p>
    <w:p>
      <w:pPr>
        <w:pStyle w:val="TextBody"/>
        <w:rPr/>
      </w:pPr>
      <w:r>
        <w:rPr/>
        <w:t>8.  Я, Иоанн, видел и слышал это. Когда же услышал и увидел, пал к ногам Ангела, показывающего мне это, чтобы поклониться ему;</w:t>
      </w:r>
    </w:p>
    <w:p>
      <w:pPr>
        <w:pStyle w:val="TextBody"/>
        <w:rPr/>
      </w:pPr>
      <w:r>
        <w:rPr/>
        <w:t>9.  Но он сказал мне: смотри, не делай этого; ибо я сослужитель тебе и братьям твоим пророкам и соблюдающим слова книги этой; Богу поклонись.</w:t>
      </w:r>
    </w:p>
    <w:p>
      <w:pPr>
        <w:pStyle w:val="TextBody"/>
        <w:rPr/>
      </w:pPr>
      <w:r>
        <w:rPr/>
        <w:t>10.  И сказал мне: не запечатывай слов пророчества книги этой; ибо время близко.</w:t>
      </w:r>
    </w:p>
    <w:p>
      <w:pPr>
        <w:pStyle w:val="TextBody"/>
        <w:rPr/>
      </w:pPr>
      <w:r>
        <w:rPr/>
        <w:t>11.  Неправедный пусть еще делает неправду; нечистый пусть еще сквернится; праведный да творит правду еще, и святой да освящается еще.</w:t>
      </w:r>
    </w:p>
    <w:p>
      <w:pPr>
        <w:pStyle w:val="TextBody"/>
        <w:rPr/>
      </w:pPr>
      <w:r>
        <w:rPr/>
        <w:t>12.  Вот, иду скоро, и награда Моя со Мной, чтобы воздать каждому по делам его.</w:t>
      </w:r>
    </w:p>
    <w:p>
      <w:pPr>
        <w:pStyle w:val="TextBody"/>
        <w:rPr/>
      </w:pPr>
      <w:r>
        <w:rPr/>
        <w:t>13.  Я есть Альфа и Омега, Начало и Конец, Первый и Последний.</w:t>
      </w:r>
    </w:p>
    <w:p>
      <w:pPr>
        <w:pStyle w:val="TextBody"/>
        <w:rPr/>
      </w:pPr>
      <w:r>
        <w:rPr/>
        <w:t>14.  Блаженны те, которые соблюдают заповеди Его, чтобы иметь им право на дерево жизни и войти в город воротами.</w:t>
      </w:r>
    </w:p>
    <w:p>
      <w:pPr>
        <w:pStyle w:val="TextBody"/>
        <w:rPr/>
      </w:pPr>
      <w:r>
        <w:rPr/>
        <w:t>15.  А вне - псы и чародеи, и любодеи, и убийцы, и идолослужители, и всякий любящий и делающий неправду.</w:t>
      </w:r>
    </w:p>
    <w:p>
      <w:pPr>
        <w:pStyle w:val="TextBody"/>
        <w:rPr/>
      </w:pPr>
      <w:r>
        <w:rPr/>
        <w:t>16.  Я, Иисус, послал Ангела Моего засвидетельствовать вам это в Церквях. Я есть корень и потомок Давида, звезда светлая и утренняя.</w:t>
      </w:r>
    </w:p>
    <w:p>
      <w:pPr>
        <w:pStyle w:val="TextBody"/>
        <w:rPr/>
      </w:pPr>
      <w:r>
        <w:rPr/>
        <w:t>17.  И Дух и невеста говорят: приди! И слышавший да скажет: прииди! Жаждущий пусть приходит, и желающий пусть берет воду жизни даром.</w:t>
      </w:r>
    </w:p>
    <w:p>
      <w:pPr>
        <w:pStyle w:val="TextBody"/>
        <w:rPr/>
      </w:pPr>
      <w:r>
        <w:rPr/>
        <w:t>18.  И я также свидетельствую каждому слышащему слова пророчества книги этой: если кто добавит что к ним, на того Бог наложит язвы, о которых написано в книге этой;</w:t>
      </w:r>
    </w:p>
    <w:p>
      <w:pPr>
        <w:pStyle w:val="TextBody"/>
        <w:rPr/>
      </w:pPr>
      <w:r>
        <w:rPr/>
        <w:t>19.  И если кто отнимет что от слов книги пророчества этого, у того Бог отнимет участие в книге жизни и в святом городе и в том, что написано в книге этой.</w:t>
      </w:r>
    </w:p>
    <w:p>
      <w:pPr>
        <w:pStyle w:val="TextBody"/>
        <w:rPr/>
      </w:pPr>
      <w:r>
        <w:rPr/>
        <w:t>20.  Свидетельствующий это говорит: да, гряду скоро! Аминь. Да, гряди, Господь Иисус!</w:t>
      </w:r>
    </w:p>
    <w:p>
      <w:pPr>
        <w:pStyle w:val="TextBody"/>
        <w:rPr/>
      </w:pPr>
      <w:r>
        <w:rPr/>
        <w:t>21.  Благодать Господа нашего Иисуса Христа со всеми вами. Аминь.</w:t>
      </w:r>
    </w:p>
    <w:p>
      <w:pPr>
        <w:pStyle w:val="Heading2"/>
        <w:rPr/>
      </w:pPr>
      <w:r>
        <w:rPr/>
        <w:t>Духовный смысл</w:t>
      </w:r>
    </w:p>
    <w:p>
      <w:pPr>
        <w:pStyle w:val="Heading3"/>
        <w:rPr/>
      </w:pPr>
      <w:r>
        <w:rPr/>
        <w:t>Содержание всей главы</w:t>
      </w:r>
    </w:p>
    <w:p>
      <w:pPr>
        <w:pStyle w:val="TextBody"/>
        <w:spacing w:before="0" w:after="0"/>
        <w:rPr/>
      </w:pPr>
      <w:r>
        <w:rPr/>
        <w:t xml:space="preserve">Эта Церковь все еще описывается в отношении  разумения, происходящего </w:t>
      </w:r>
    </w:p>
    <w:p>
      <w:pPr>
        <w:pStyle w:val="TextBody"/>
        <w:spacing w:before="0" w:after="0"/>
        <w:rPr/>
      </w:pPr>
      <w:r>
        <w:rPr/>
        <w:t>от Божественных Истин от Господа (стихи 1-5).</w:t>
      </w:r>
    </w:p>
    <w:p>
      <w:pPr>
        <w:pStyle w:val="Normal"/>
        <w:jc w:val="both"/>
        <w:rPr/>
      </w:pPr>
      <w:r>
        <w:rPr/>
        <w:t>Что Откровение было явлено Господом и в свое время должно быть открыто (стихи 6-10).</w:t>
      </w:r>
    </w:p>
    <w:p>
      <w:pPr>
        <w:pStyle w:val="Normal"/>
        <w:jc w:val="both"/>
        <w:rPr/>
      </w:pPr>
      <w:r>
        <w:rPr/>
        <w:t xml:space="preserve">О пришествии Господа и о Его соединении с верующими в Него и живущими </w:t>
      </w:r>
    </w:p>
    <w:p>
      <w:pPr>
        <w:pStyle w:val="Normal"/>
        <w:jc w:val="both"/>
        <w:rPr/>
      </w:pPr>
      <w:r>
        <w:rPr/>
        <w:t>по Его заповедям (стихи 11-17).</w:t>
      </w:r>
    </w:p>
    <w:p>
      <w:pPr>
        <w:pStyle w:val="Normal"/>
        <w:jc w:val="both"/>
        <w:rPr/>
      </w:pPr>
      <w:r>
        <w:rPr/>
        <w:t>То, что было открыто, должно быть сохранено  (стихи 18,19).</w:t>
      </w:r>
    </w:p>
    <w:p>
      <w:pPr>
        <w:pStyle w:val="Normal"/>
        <w:jc w:val="both"/>
        <w:rPr/>
      </w:pPr>
      <w:r>
        <w:rPr/>
        <w:t>Обручение (стихи 17,20,21).</w:t>
      </w:r>
    </w:p>
    <w:p>
      <w:pPr>
        <w:pStyle w:val="Heading3"/>
        <w:rPr/>
      </w:pPr>
      <w:r>
        <w:rPr/>
        <w:t>Содержание каждого стиха</w:t>
      </w:r>
    </w:p>
    <w:p>
      <w:pPr>
        <w:pStyle w:val="TextBody"/>
        <w:rPr/>
      </w:pPr>
      <w:r>
        <w:rPr/>
        <w:t xml:space="preserve">1. "И показал мне чистую реку воды жизни, сияющую, как прозрачный кристалл, исходящую от престола Бога и Агнца" </w:t>
      </w:r>
    </w:p>
    <w:p>
      <w:pPr>
        <w:pStyle w:val="TextBody"/>
        <w:ind w:left="720" w:hanging="0"/>
        <w:rPr/>
      </w:pPr>
      <w:r>
        <w:rPr>
          <w:i/>
          <w:iCs/>
        </w:rPr>
        <w:t>означает</w:t>
      </w:r>
      <w:r>
        <w:rPr/>
        <w:t xml:space="preserve"> Откровение, теперь открытое и объясненное в отношении духовного смысла, где Божественные Истины в изобилии открыты Господом для тех, которые будут в Его Новой Церкви, то есть в Новом Иерусалиме.</w:t>
      </w:r>
    </w:p>
    <w:p>
      <w:pPr>
        <w:pStyle w:val="TextBody"/>
        <w:rPr/>
      </w:pPr>
      <w:r>
        <w:rPr/>
        <w:t xml:space="preserve">2. "Среди улицы его, и по ту и по другую сторону реки, дерево жизни, двенадцать раз приносящее плоды" </w:t>
      </w:r>
    </w:p>
    <w:p>
      <w:pPr>
        <w:pStyle w:val="TextBody"/>
        <w:ind w:left="720" w:hanging="0"/>
        <w:rPr/>
      </w:pPr>
      <w:r>
        <w:rPr>
          <w:i/>
          <w:iCs/>
        </w:rPr>
        <w:t>означает</w:t>
      </w:r>
      <w:r>
        <w:rPr/>
        <w:t>, что в самых внутренних началах истин учения и следовательно жизни в Новой Церкви пребывает Господь в Своей Божественной Любви, от Которого происходит всякое добро, творимое человеком по казательности как бы от себя.</w:t>
      </w:r>
    </w:p>
    <w:p>
      <w:pPr>
        <w:pStyle w:val="TextBody"/>
        <w:rPr/>
      </w:pPr>
      <w:r>
        <w:rPr/>
        <w:t xml:space="preserve">    </w:t>
      </w:r>
      <w:r>
        <w:rPr/>
        <w:t xml:space="preserve">"Дающее на каждый месяц плод свой " </w:t>
      </w:r>
    </w:p>
    <w:p>
      <w:pPr>
        <w:pStyle w:val="TextBody"/>
        <w:ind w:left="720" w:hanging="0"/>
        <w:rPr/>
      </w:pPr>
      <w:r>
        <w:rPr>
          <w:i/>
          <w:iCs/>
        </w:rPr>
        <w:t>означает</w:t>
      </w:r>
      <w:r>
        <w:rPr/>
        <w:t>, что Господь производит добро в человеке в соответствии с каждым состоянием истины в нем.</w:t>
      </w:r>
    </w:p>
    <w:p>
      <w:pPr>
        <w:pStyle w:val="TextBody"/>
        <w:rPr/>
      </w:pPr>
      <w:r>
        <w:rPr/>
        <w:t xml:space="preserve">    </w:t>
      </w:r>
      <w:r>
        <w:rPr/>
        <w:t xml:space="preserve">"И листья дерева - для исцеления племен" </w:t>
      </w:r>
    </w:p>
    <w:p>
      <w:pPr>
        <w:pStyle w:val="TextBody"/>
        <w:ind w:left="720" w:hanging="0"/>
        <w:rPr/>
      </w:pPr>
      <w:r>
        <w:rPr>
          <w:i/>
          <w:iCs/>
        </w:rPr>
        <w:t>означает</w:t>
      </w:r>
      <w:r>
        <w:rPr/>
        <w:t xml:space="preserve"> рассудочные истины, которыми состоящие во зле и следовательно во лжи приводятся к тому, чтобы здраво мыслить и правильно жить.</w:t>
      </w:r>
    </w:p>
    <w:p>
      <w:pPr>
        <w:pStyle w:val="TextBody"/>
        <w:rPr/>
      </w:pPr>
      <w:r>
        <w:rPr/>
        <w:t xml:space="preserve">3. "И ничего уже не будет проклятого; но престол Бога и Агнца будет в нем, и Его слуги будут служить Ему" </w:t>
      </w:r>
    </w:p>
    <w:p>
      <w:pPr>
        <w:pStyle w:val="TextBody"/>
        <w:ind w:left="720" w:hanging="0"/>
        <w:rPr/>
      </w:pPr>
      <w:r>
        <w:rPr>
          <w:i/>
          <w:iCs/>
        </w:rPr>
        <w:t>означает</w:t>
      </w:r>
      <w:r>
        <w:rPr/>
        <w:t>, что в Церкви, которая есть Новый Иерусалим, не будет никого, отделенного от Господа, ибо Сам Господь будет править там; состоящие в истинах по Слову от Него и исполняющие Его заповеди будут пребывать с Ним, ибо с Ним соединятся.</w:t>
      </w:r>
    </w:p>
    <w:p>
      <w:pPr>
        <w:pStyle w:val="TextBody"/>
        <w:rPr/>
      </w:pPr>
      <w:r>
        <w:rPr/>
        <w:t xml:space="preserve">4. "И увидят лицо Его, и имя Его будет на челах их" </w:t>
      </w:r>
    </w:p>
    <w:p>
      <w:pPr>
        <w:pStyle w:val="TextBody"/>
        <w:ind w:left="720" w:hanging="0"/>
        <w:rPr/>
      </w:pPr>
      <w:r>
        <w:rPr>
          <w:i/>
          <w:iCs/>
        </w:rPr>
        <w:t>означает</w:t>
      </w:r>
      <w:r>
        <w:rPr/>
        <w:t>, что они будут обращаться к Господу, а Господь к ним, ибо они соединены любовью.</w:t>
      </w:r>
    </w:p>
    <w:p>
      <w:pPr>
        <w:pStyle w:val="TextBody"/>
        <w:rPr/>
      </w:pPr>
      <w:r>
        <w:rPr/>
        <w:t xml:space="preserve">5. "И ночи не будет там, и не будут иметь нужды ни в светильнике, ни в свете солнца, ибо Господь Бог освещает их" </w:t>
      </w:r>
    </w:p>
    <w:p>
      <w:pPr>
        <w:pStyle w:val="TextBody"/>
        <w:ind w:left="720" w:hanging="0"/>
        <w:rPr/>
      </w:pPr>
      <w:r>
        <w:rPr>
          <w:i/>
          <w:iCs/>
        </w:rPr>
        <w:t>означает</w:t>
      </w:r>
      <w:r>
        <w:rPr/>
        <w:t>, что в Новом Иерусалиме не будет никакой лжи веры, и что люди не будут пребывать там в познаниях о Боге из природного света, происходящего от собственного разумения и от славы, возникающей из гордости, но они будут в духовном свете, происходящем из Слова от Одного Господа.</w:t>
      </w:r>
    </w:p>
    <w:p>
      <w:pPr>
        <w:pStyle w:val="TextBody"/>
        <w:rPr/>
      </w:pPr>
      <w:r>
        <w:rPr/>
        <w:t xml:space="preserve">    </w:t>
      </w:r>
      <w:r>
        <w:rPr/>
        <w:t xml:space="preserve">"И будут царствовать во веки веков" </w:t>
      </w:r>
    </w:p>
    <w:p>
      <w:pPr>
        <w:pStyle w:val="TextBody"/>
        <w:ind w:firstLine="720"/>
        <w:rPr/>
      </w:pPr>
      <w:r>
        <w:rPr>
          <w:i/>
          <w:iCs/>
        </w:rPr>
        <w:t>означает</w:t>
      </w:r>
      <w:r>
        <w:rPr/>
        <w:t>, что они будут в царстве Господа и в соединении с Ним в вечности,</w:t>
      </w:r>
    </w:p>
    <w:p>
      <w:pPr>
        <w:pStyle w:val="TextBody"/>
        <w:rPr/>
      </w:pPr>
      <w:r>
        <w:rPr/>
        <w:t xml:space="preserve">6. "И сказал мне: эти слова верны и истинны" </w:t>
      </w:r>
    </w:p>
    <w:p>
      <w:pPr>
        <w:pStyle w:val="TextBody"/>
        <w:ind w:firstLine="720"/>
        <w:rPr/>
      </w:pPr>
      <w:r>
        <w:rPr>
          <w:i/>
          <w:iCs/>
        </w:rPr>
        <w:t>означает</w:t>
      </w:r>
      <w:r>
        <w:rPr/>
        <w:t>, что они знают это определенно, ибо Сам Господь сказал, свидетельствуя.</w:t>
      </w:r>
    </w:p>
    <w:p>
      <w:pPr>
        <w:pStyle w:val="TextBody"/>
        <w:rPr/>
      </w:pPr>
      <w:r>
        <w:rPr/>
        <w:t xml:space="preserve">    </w:t>
      </w:r>
      <w:r>
        <w:rPr/>
        <w:t xml:space="preserve">"И Господь Бог святых пророков послал Ангела Своего показать слугам Своим то, чему надлежит быть вскоре" </w:t>
      </w:r>
    </w:p>
    <w:p>
      <w:pPr>
        <w:pStyle w:val="TextBody"/>
        <w:ind w:left="720" w:hanging="0"/>
        <w:rPr/>
      </w:pPr>
      <w:r>
        <w:rPr>
          <w:i/>
          <w:iCs/>
        </w:rPr>
        <w:t>означает</w:t>
      </w:r>
      <w:r>
        <w:rPr/>
        <w:t>, что Господь, от Которого исходит Слово обоих Заветов, открыл через небо состоящим в истинах, происходящих от Него, то, что подлинно произойдет.</w:t>
      </w:r>
    </w:p>
    <w:p>
      <w:pPr>
        <w:pStyle w:val="TextBody"/>
        <w:rPr/>
      </w:pPr>
      <w:r>
        <w:rPr/>
        <w:t xml:space="preserve">7. "Вот, гряду скоро: блажен соблюдающий слова пророчества книги этой" </w:t>
      </w:r>
    </w:p>
    <w:p>
      <w:pPr>
        <w:pStyle w:val="TextBody"/>
        <w:ind w:left="720" w:hanging="0"/>
        <w:rPr/>
      </w:pPr>
      <w:r>
        <w:rPr>
          <w:i/>
          <w:iCs/>
        </w:rPr>
        <w:t>означает</w:t>
      </w:r>
      <w:r>
        <w:rPr/>
        <w:t>, что Господь подлинно придет и дарует жизнь вечную сохраняющим и творящим истины и заповеди учения книги этой, ныне открытой Господом.</w:t>
      </w:r>
    </w:p>
    <w:p>
      <w:pPr>
        <w:pStyle w:val="TextBody"/>
        <w:rPr/>
      </w:pPr>
      <w:r>
        <w:rPr/>
        <w:t xml:space="preserve">8. "Я, Иоанн, видел и слышал это. Когда же услышал и увидел, пал к ногам Ангела, показывающего мне это, чтобы поклониться ему" </w:t>
      </w:r>
    </w:p>
    <w:p>
      <w:pPr>
        <w:pStyle w:val="TextBody"/>
        <w:ind w:left="720" w:hanging="0"/>
        <w:rPr/>
      </w:pPr>
      <w:r>
        <w:rPr>
          <w:i/>
          <w:iCs/>
        </w:rPr>
        <w:t>означает</w:t>
      </w:r>
      <w:r>
        <w:rPr/>
        <w:t>, что Иоанн полагал, что Ангел, посланный ему Господом, чтобы удерживать его в состоянии духа, был Богом, открывающим все, хотя это не было так, ибо Ангел только показывал то, что являл Господь.</w:t>
      </w:r>
    </w:p>
    <w:p>
      <w:pPr>
        <w:pStyle w:val="TextBody"/>
        <w:rPr/>
      </w:pPr>
      <w:r>
        <w:rPr/>
        <w:t xml:space="preserve">9. "Но он сказал мне: смотри, не делай этого; ибо я сослужитель тебе и братьям твоим пророкам и соблюдающим слова книги этой; Богу поклонись" </w:t>
      </w:r>
    </w:p>
    <w:p>
      <w:pPr>
        <w:pStyle w:val="TextBody"/>
        <w:ind w:left="720" w:hanging="0"/>
        <w:rPr/>
      </w:pPr>
      <w:r>
        <w:rPr>
          <w:i/>
          <w:iCs/>
        </w:rPr>
        <w:t>означает</w:t>
      </w:r>
      <w:r>
        <w:rPr/>
        <w:t>, что нельзя поклоняться и призывать ангелов небесных, ибо ничто Божественное им не принадлежит, но они соединяются как братья с братьями с людьми, пребывающими в учении Нового Иерусалима и исполняющими его заповеди, и что в общении с ними нужно поклоняться Одному Господу.</w:t>
      </w:r>
    </w:p>
    <w:p>
      <w:pPr>
        <w:pStyle w:val="TextBody"/>
        <w:rPr/>
      </w:pPr>
      <w:r>
        <w:rPr/>
        <w:t xml:space="preserve">10. "И сказал мне: не запечатывай слов пророчества книги этой; ибо время близко" </w:t>
      </w:r>
    </w:p>
    <w:p>
      <w:pPr>
        <w:pStyle w:val="TextBody"/>
        <w:ind w:left="720" w:hanging="0"/>
        <w:rPr/>
      </w:pPr>
      <w:r>
        <w:rPr>
          <w:i/>
          <w:iCs/>
        </w:rPr>
        <w:t>означает</w:t>
      </w:r>
      <w:r>
        <w:rPr/>
        <w:t>, что Откровение не должно быть закрыто, но должно быть открыто, и что это необходимо в конце Церкви, чтобы всякий мог спастись.</w:t>
      </w:r>
    </w:p>
    <w:p>
      <w:pPr>
        <w:pStyle w:val="TextBody"/>
        <w:rPr/>
      </w:pPr>
      <w:r>
        <w:rPr/>
        <w:t xml:space="preserve">11. "Неправедный пусть еще делает неправду; нечистый пусть еще сквернится; праведный да творит правду еще, и святой да освящается еще" </w:t>
      </w:r>
    </w:p>
    <w:p>
      <w:pPr>
        <w:pStyle w:val="TextBody"/>
        <w:ind w:left="720" w:hanging="0"/>
        <w:rPr/>
      </w:pPr>
      <w:r>
        <w:rPr>
          <w:i/>
          <w:iCs/>
        </w:rPr>
        <w:t>означает</w:t>
      </w:r>
      <w:r>
        <w:rPr/>
        <w:t xml:space="preserve"> состояние всех в частности после смерти и перед судом каждого, и вообще перед Последним Судом; когда у пребывающих во зле отнимется добро, а у состоящих в неправдах отнимутся истины, тогда как, с другой стороны, зло будет отнято у пребывающих в добре, и неправды будут отняты у состоящих в истинах.</w:t>
      </w:r>
    </w:p>
    <w:p>
      <w:pPr>
        <w:pStyle w:val="TextBody"/>
        <w:rPr/>
      </w:pPr>
      <w:r>
        <w:rPr/>
        <w:t xml:space="preserve">12. "Вот, иду скоро, и награда Моя со Мной, чтобы воздать каждому по делам его" </w:t>
      </w:r>
    </w:p>
    <w:p>
      <w:pPr>
        <w:pStyle w:val="TextBody"/>
        <w:ind w:left="720" w:hanging="0"/>
        <w:rPr/>
      </w:pPr>
      <w:r>
        <w:rPr>
          <w:i/>
          <w:iCs/>
        </w:rPr>
        <w:t>означает</w:t>
      </w:r>
      <w:r>
        <w:rPr/>
        <w:t>, что Господь подлинно придет, и что Сам Он есть небо и счастье вечной жизни в каждом в соответствии с верой в Него и жизнью по Его заповедям.</w:t>
      </w:r>
    </w:p>
    <w:p>
      <w:pPr>
        <w:pStyle w:val="TextBody"/>
        <w:rPr/>
      </w:pPr>
      <w:r>
        <w:rPr/>
        <w:t xml:space="preserve">13. "Я есть Альфа и Омега, Начало и Конец, Первый и Последний" </w:t>
      </w:r>
    </w:p>
    <w:p>
      <w:pPr>
        <w:pStyle w:val="TextBody"/>
        <w:ind w:left="720" w:hanging="0"/>
        <w:rPr/>
      </w:pPr>
      <w:r>
        <w:rPr>
          <w:i/>
          <w:iCs/>
        </w:rPr>
        <w:t>означает</w:t>
      </w:r>
      <w:r>
        <w:rPr/>
        <w:t>, что Господь есть Бог неба и земли, и все на небесах и на земле сотворено Им, управляется Его Божественным Провидением и по нему совершается.</w:t>
      </w:r>
    </w:p>
    <w:p>
      <w:pPr>
        <w:pStyle w:val="TextBody"/>
        <w:rPr/>
      </w:pPr>
      <w:r>
        <w:rPr/>
        <w:t xml:space="preserve">14. "Блаженны те, которые соблюдают заповеди Его, чтобы иметь право на дерево жизни и войти в город воротами" </w:t>
      </w:r>
    </w:p>
    <w:p>
      <w:pPr>
        <w:pStyle w:val="TextBody"/>
        <w:ind w:left="720" w:hanging="0"/>
        <w:rPr/>
      </w:pPr>
      <w:r>
        <w:rPr>
          <w:i/>
          <w:iCs/>
        </w:rPr>
        <w:t>означает</w:t>
      </w:r>
      <w:r>
        <w:rPr/>
        <w:t>, что вечное счастье имеют живущие по заповедям Господа, чтобы они могли быть в Господе, а Господь в них через любовь, и в Его Новой Церкви через познание о Нем.</w:t>
      </w:r>
    </w:p>
    <w:p>
      <w:pPr>
        <w:pStyle w:val="TextBody"/>
        <w:rPr/>
      </w:pPr>
      <w:r>
        <w:rPr/>
        <w:t xml:space="preserve">15. "А вне - псы и чародеи, и любодеи, и убийцы, и идолослужители, и всякий любящий и делающий неправду" </w:t>
      </w:r>
    </w:p>
    <w:p>
      <w:pPr>
        <w:pStyle w:val="TextBody"/>
        <w:ind w:left="720" w:hanging="0"/>
        <w:rPr/>
      </w:pPr>
      <w:r>
        <w:rPr>
          <w:i/>
          <w:iCs/>
        </w:rPr>
        <w:t>означает</w:t>
      </w:r>
      <w:r>
        <w:rPr/>
        <w:t>, что в Новый Иерусалим не принимается тот, кто ни во что не ставит заповеди Десятисловия и не избегает зол, называемых там грехами, и поэтому живет в них.</w:t>
      </w:r>
    </w:p>
    <w:p>
      <w:pPr>
        <w:pStyle w:val="TextBody"/>
        <w:rPr/>
      </w:pPr>
      <w:r>
        <w:rPr/>
        <w:t xml:space="preserve">16. "Я, Иисус, послал Ангела Моего засвидетельствовать вам это в Церквях" </w:t>
      </w:r>
    </w:p>
    <w:p>
      <w:pPr>
        <w:pStyle w:val="TextBody"/>
        <w:ind w:left="720" w:hanging="0"/>
        <w:rPr/>
      </w:pPr>
      <w:r>
        <w:rPr>
          <w:i/>
          <w:iCs/>
        </w:rPr>
        <w:t>означает</w:t>
      </w:r>
      <w:r>
        <w:rPr/>
        <w:t xml:space="preserve"> свидетельство Господа перед всем Христианским миром, что подлинно то, что Один Господь возвестил написанное в этой книге, как также и то, что было открыто.</w:t>
      </w:r>
    </w:p>
    <w:p>
      <w:pPr>
        <w:pStyle w:val="TextBody"/>
        <w:rPr/>
      </w:pPr>
      <w:r>
        <w:rPr/>
        <w:t xml:space="preserve">    </w:t>
      </w:r>
      <w:r>
        <w:rPr/>
        <w:t xml:space="preserve">"Я есть корень и потомок Давида, звезда светлая и утренняя" </w:t>
      </w:r>
    </w:p>
    <w:p>
      <w:pPr>
        <w:pStyle w:val="TextBody"/>
        <w:ind w:left="720" w:hanging="0"/>
        <w:rPr/>
      </w:pPr>
      <w:r>
        <w:rPr>
          <w:i/>
          <w:iCs/>
        </w:rPr>
        <w:t>означает</w:t>
      </w:r>
      <w:r>
        <w:rPr/>
        <w:t>, что Сам Он есть Тот Господь, Который родился в мире и был тогда Светом, и Который придет в новом свете, восходящем над Его Новой Церковью, то есть над святым Иерусалимом.</w:t>
      </w:r>
    </w:p>
    <w:p>
      <w:pPr>
        <w:pStyle w:val="TextBody"/>
        <w:rPr/>
      </w:pPr>
      <w:r>
        <w:rPr/>
        <w:t xml:space="preserve">17. "И Дух и невеста говорят: приди!" </w:t>
      </w:r>
    </w:p>
    <w:p>
      <w:pPr>
        <w:pStyle w:val="TextBody"/>
        <w:ind w:firstLine="720"/>
        <w:rPr/>
      </w:pPr>
      <w:r>
        <w:rPr>
          <w:i/>
          <w:iCs/>
        </w:rPr>
        <w:t>означает</w:t>
      </w:r>
      <w:r>
        <w:rPr/>
        <w:t>, что небо и Церковь очень желают Господнего пришествия.</w:t>
      </w:r>
    </w:p>
    <w:p>
      <w:pPr>
        <w:pStyle w:val="TextBody"/>
        <w:rPr/>
      </w:pPr>
      <w:r>
        <w:rPr/>
        <w:t xml:space="preserve">    </w:t>
      </w:r>
      <w:r>
        <w:rPr/>
        <w:t xml:space="preserve">"И слышавший да скажет: приди! Жаждущий пусть приходит, и желающий пусть берет воду жизни даром" </w:t>
      </w:r>
    </w:p>
    <w:p>
      <w:pPr>
        <w:pStyle w:val="TextBody"/>
        <w:ind w:left="720" w:hanging="0"/>
        <w:rPr/>
      </w:pPr>
      <w:r>
        <w:rPr>
          <w:i/>
          <w:iCs/>
        </w:rPr>
        <w:t>означает</w:t>
      </w:r>
      <w:r>
        <w:rPr/>
        <w:t>, что знающий что-либо о Господнем пришествии, о Новом Небе и о Новой Церкви, таким образом, о царстве Господа, молится, чтобы Он пришел, желающий истин молится, чтобы Господь пришел во свете, а любящий истины тогда примет их от Господа без какого-либо собственного усилия.</w:t>
      </w:r>
    </w:p>
    <w:p>
      <w:pPr>
        <w:pStyle w:val="TextBody"/>
        <w:rPr/>
      </w:pPr>
      <w:r>
        <w:rPr/>
        <w:t xml:space="preserve">18. "И я также свидетельствую каждому слышащему слова пророчества книги этой: если кто добавит что к ним, на того Бог наложит язвы, о которых написано в книге этой" </w:t>
      </w:r>
    </w:p>
    <w:p>
      <w:pPr>
        <w:pStyle w:val="TextBody"/>
        <w:ind w:left="720" w:hanging="0"/>
        <w:rPr/>
      </w:pPr>
      <w:r>
        <w:rPr>
          <w:i/>
          <w:iCs/>
        </w:rPr>
        <w:t>означает</w:t>
      </w:r>
      <w:r>
        <w:rPr/>
        <w:t>, что читающие и знающие истины учения этой книги, теперь открытой Господом, и продолжающие признавать иного Бога, а не Господа, и иную веру, а не веру в Него, добавляя что-либо, могут разрушить эти два положения и погибнуть из-за неправд и зла, которые означаются язвами, описанными в этой книге.</w:t>
      </w:r>
    </w:p>
    <w:p>
      <w:pPr>
        <w:pStyle w:val="TextBody"/>
        <w:rPr/>
      </w:pPr>
      <w:r>
        <w:rPr/>
        <w:t xml:space="preserve">19. "И если кто отнимет что от слов книги пророчества этого, у того Бог отнимет участие в книге жизни и в святом городе, и в том, что написано в книге этой" </w:t>
      </w:r>
    </w:p>
    <w:p>
      <w:pPr>
        <w:pStyle w:val="TextBody"/>
        <w:ind w:left="720" w:hanging="0"/>
        <w:rPr/>
      </w:pPr>
      <w:r>
        <w:rPr>
          <w:i/>
          <w:iCs/>
        </w:rPr>
        <w:t>означает</w:t>
      </w:r>
      <w:r>
        <w:rPr/>
        <w:t>, что читающие и знающие истины учения этой книги, теперь открытой Господом, и продолжающие признавать иного Бога, а не Господа, и иную веру, а не веру в Него, отнимая что-либо, чем они могут разрушить эти два положения, не могут быть мудрыми и усваивать для себя что-либо из Слова, ни быть принятыми в Новый Иерусалим, ни иметь части с пребывающими в царстве Господа.</w:t>
      </w:r>
    </w:p>
    <w:p>
      <w:pPr>
        <w:pStyle w:val="TextBody"/>
        <w:rPr/>
      </w:pPr>
      <w:r>
        <w:rPr/>
        <w:t xml:space="preserve">20. "Свидетельствующий это говорит: да, гряду скоро! Аминь. Да, гряди, Господь Иисус!" </w:t>
      </w:r>
    </w:p>
    <w:p>
      <w:pPr>
        <w:pStyle w:val="TextBody"/>
        <w:ind w:left="720" w:hanging="0"/>
        <w:rPr/>
      </w:pPr>
      <w:r>
        <w:rPr>
          <w:i/>
          <w:iCs/>
        </w:rPr>
        <w:t>означает</w:t>
      </w:r>
      <w:r>
        <w:rPr/>
        <w:t>, что Господь, явивший Откровение и теперь открывающий его, свидетельствует радостную весть, что в Своей Божественной Человечности, принятой им в мире и прославленной, Он придет как Жених и Муж, и что Церковь Его желает, как Невеста и Жена.</w:t>
      </w:r>
    </w:p>
    <w:p>
      <w:pPr>
        <w:pStyle w:val="Heading3"/>
        <w:rPr/>
      </w:pPr>
      <w:bookmarkStart w:id="45" w:name="____________21"/>
      <w:bookmarkEnd w:id="45"/>
      <w:r>
        <w:rPr/>
        <w:t>Объяснение</w:t>
      </w:r>
    </w:p>
    <w:p>
      <w:pPr>
        <w:pStyle w:val="TextBody"/>
        <w:rPr/>
      </w:pPr>
      <w:r>
        <w:rPr>
          <w:b/>
          <w:bCs/>
        </w:rPr>
        <w:t>932. [Стих 1] "И показал мне чистую реку воды жизни, сияющую, как прозрачный кристалл, исходящую от престола Бога и Агнца" означает Откровение, теперь открытое и объясненное в отношении духовного смысла, где Божественные Истины в изобилии открыты Господом для тех, которые будут в Его Новой Церкви, то есть в Новом Иерусалиме.</w:t>
      </w:r>
      <w:r>
        <w:rPr/>
        <w:t xml:space="preserve"> "Чистой рекой воды жизни, сияющей, как прозрачный кристалл" означается Божественная Истина Слова видимая из его духовного смысла, который пребывает в свете неба. Божественная Истина в изобилии означается "рекой" (п. 409), потому что "водами" из которых состоит река, означают истины (п. 50, 685, 719), а "водами жизни" – истины, исходящие от Господа через Слово, как следует далее. Словами "сияющая, как прозрачный кристалл" означаются эти истины, видимые из духовного смысла, который пребывает в свете неба (п. 897). Тем, что "река была видна исходящей от престола Бога и Агнца" означается, что истина исходит с неба от Господа; ибо "престолом" означается Господь в отношении суда, управления и неба; в отношении суда (п. 229, 845, 865), в отношении управления (п. 694, 808 до конца) и в отношении неба (п. 14, 221, 222); поэтому здесь с неба от Господа. "Богом и Агнцем" здесь, как часто выше, означается Господь в отношении Самой Божественности, от Которой все исходит, и в отношении Божественной Человечности. Что Божественные Истины в изобилии, открытые здесь в "Откровении" Господом, понимаются особенно под этой "рекой воды жизни", ясно из стих. 6, 7, 9, 10, 14, 16-19 этой главы, где говорится о "книге этого пророчества", и о том, что написанное в ней должно быть сохранено; но сохранить его нельзя, пока содержащееся там не будет открыто посредством духовного смысла, так как оно не было понято прежде. Кроме того, "Откровение" – это Слово, подобное пророческому Слову Ветхого Завета, и ныне в "Откровении" раскрыты зло и неправды Церкви, от которых нужно убегать и отвращаться, также добро и истины Церкви, которые должны быть творимы, особенно о Господе и о жизни вечной от Него. Хотя этому и поучается у Пророков, но не так явно, как у Евангелистов и в "Откровении"; Божественные истины о Господе, что Он есть Бог неба и земли, исходящие от Него и принимаемые теми, кто будут в Новом Иерусалиме, о которых говорится в "Откровении", являются теми, которые в частности понимаются под "чистой рекой воды жизни, сияющей, как прозрачный кристалл, исходящей от престола Бога и Агнца", как может быть видно из следующих отрывков:</w:t>
      </w:r>
    </w:p>
    <w:p>
      <w:pPr>
        <w:pStyle w:val="BlockText"/>
        <w:rPr/>
      </w:pPr>
      <w:r>
        <w:rPr/>
        <w:t xml:space="preserve">Иисус сказал: Кто верует в Меня, у того, как сказано в Писании, из чрева потекут реки </w:t>
      </w:r>
    </w:p>
    <w:p>
      <w:pPr>
        <w:pStyle w:val="BlockText"/>
        <w:rPr/>
      </w:pPr>
      <w:r>
        <w:rPr/>
        <w:t>воды живой (Ин. 7:38).</w:t>
      </w:r>
    </w:p>
    <w:p>
      <w:pPr>
        <w:pStyle w:val="BlockText"/>
        <w:rPr/>
      </w:pPr>
      <w:r>
        <w:rPr/>
        <w:t xml:space="preserve">Иисус сказал: Кто будет пить воду, которую Я дам ему, тот не будет жаждать вовек; но вода, </w:t>
      </w:r>
    </w:p>
    <w:p>
      <w:pPr>
        <w:pStyle w:val="BlockText"/>
        <w:rPr/>
      </w:pPr>
      <w:r>
        <w:rPr/>
        <w:t>которую Я дам ему, сделается в нем источником воды, текущей в жизнь вечную (Ин. 4:14).</w:t>
      </w:r>
    </w:p>
    <w:p>
      <w:pPr>
        <w:pStyle w:val="BlockText"/>
        <w:rPr/>
      </w:pPr>
      <w:r>
        <w:rPr/>
        <w:t>Жаждущему дам даром от источника воды живой (Откр. 21:6; 22:17).</w:t>
      </w:r>
    </w:p>
    <w:p>
      <w:pPr>
        <w:pStyle w:val="BlockText"/>
        <w:rPr/>
      </w:pPr>
      <w:r>
        <w:rPr/>
        <w:t>Агнец, который среди престола, будет пасти их и водить их на живые источники вод (Откр. 7:17).</w:t>
      </w:r>
    </w:p>
    <w:p>
      <w:pPr>
        <w:pStyle w:val="BlockText"/>
        <w:rPr/>
      </w:pPr>
      <w:r>
        <w:rPr/>
        <w:t xml:space="preserve">В тот день живые воды потекут из Иерусалима; Господь будет Царем над всею землею; </w:t>
      </w:r>
    </w:p>
    <w:p>
      <w:pPr>
        <w:pStyle w:val="BlockText"/>
        <w:rPr/>
      </w:pPr>
      <w:r>
        <w:rPr/>
        <w:t>в тот день будет Господь един, и имя Его - едино (Зах. 14:8, 9).</w:t>
      </w:r>
    </w:p>
    <w:p>
      <w:pPr>
        <w:pStyle w:val="TextBody"/>
        <w:rPr/>
      </w:pPr>
      <w:r>
        <w:rPr/>
        <w:t>"Живыми водами" или "водами жизни" там означаются Божественные Истины, исходящие от Господа.</w:t>
      </w:r>
    </w:p>
    <w:p>
      <w:pPr>
        <w:pStyle w:val="TextBody"/>
        <w:rPr/>
      </w:pPr>
      <w:r>
        <w:rPr>
          <w:b/>
          <w:bCs/>
        </w:rPr>
        <w:t>933. [Стих 2] "Среди улицы его, и по ту и по другую сторону реки, дерево жизни, двенадцать раз приносящее плоды" означает, что в самых внутренних началах истин учения и следовательно жизни в Новой Церкви пребывает Господь в Своей Божественной Любви, от Которого происходит всякое добро, творимое человеком по казательности как бы от себя</w:t>
      </w:r>
      <w:r>
        <w:rPr/>
        <w:t>. "Посреди" означает в самом внутреннем и затем во всем вокруг (п. 44, 383). "Улицей" означается истина учения Церкви (п. 501, 917). "Рекой" означается Божественная Истина в изобилии (п. 409, 932). "По ту и по другую сторону ее" означает справа и слева, истина справа означает то, что пребывает в ясности, а слева – то, что пребывает в неясности; ибо юг на небе, которым означается истина в ясности, является справа, а север, которым означается истина в неясности, находится слева (п. 901). "Деревом жизни" означается Господь в отношении Божественной Любви (п. 89). "Плодами" означается добро любви и милосердия, называемое добрыми делами, о чем говорится в следующем параграфе. "Двенадцать" означает все, и говорится о добре и об истинах Церкви (п. 348). Из всего этого, собранного в одно значение, следует, что "посреди улицы его, и по ту и по другую сторону реки, дерево жизни, двенадцать раз приносящее плоды" означает, что в самых внутренних началах учения и жизни в Новой Церкви пребывает Господь в Своей Божественной Любви, и от Которого исходит всякое добро, творимое человеком по казательности как бы от себя. Это происходит с теми, которые непосредственно обращаются к Господу и убегают от зол, потому что они есть грехи, следовательно, которые будут в Новой Церкви Господа, то есть в Новом Иерусалиме; ибо те, которые не обращаются непосредственно к Господу, не могут быть соединены с Ним, ни также с Отцом, и следовательно не могут пребывать в любви, исходящей от Божественности; ибо стремление к Нему соединяет, не разумное стремление только, но разумное стремление, происходящее от расположения воли, расположение же воли не даруется, если человек не исполняет Его заповеди; и поэтому Господь говорит:</w:t>
      </w:r>
    </w:p>
    <w:p>
      <w:pPr>
        <w:pStyle w:val="BlockText"/>
        <w:rPr/>
      </w:pPr>
      <w:r>
        <w:rPr/>
        <w:t xml:space="preserve">Кто соблюдает заповеди Мои, тот любит Меня; и Я приду к нему и обитель у него </w:t>
      </w:r>
    </w:p>
    <w:p>
      <w:pPr>
        <w:pStyle w:val="BlockText"/>
        <w:rPr/>
      </w:pPr>
      <w:r>
        <w:rPr/>
        <w:t>сотворю (Ин. 14:21-24).</w:t>
      </w:r>
    </w:p>
    <w:p>
      <w:pPr>
        <w:pStyle w:val="TextBody"/>
        <w:rPr/>
      </w:pPr>
      <w:r>
        <w:rPr/>
        <w:t>Говорится, в самых внутренних началах учения и следовательно жизни в Новой Церкви, потому что в духовных началах все предметы существуют и происходят из самого внутреннего, как от огня и света в центре к окружностям; или как от солнца, также пребывающего в центре, тепло и свет исходят во Вселенную. Так происходит в малейшем и в величайшем. Поскольку означается самое внутреннее начало всякой истины, поэтому говорится "посреди улицы и реки", а не на каждой стороне реки, хотя это понимается. Что от Господа, пребывающего в самом внутреннем, существует и происходит всякое добро любви и милосердия, ясно из слов Самого Господа у Иоанна:</w:t>
      </w:r>
    </w:p>
    <w:p>
      <w:pPr>
        <w:pStyle w:val="BlockText"/>
        <w:rPr/>
      </w:pPr>
      <w:r>
        <w:rPr/>
        <w:t xml:space="preserve">Иисус сказал: Как ветвь не может приносить плода сама собою, если не будет на лозе, так и вы, </w:t>
      </w:r>
    </w:p>
    <w:p>
      <w:pPr>
        <w:pStyle w:val="BlockText"/>
        <w:rPr/>
      </w:pPr>
      <w:r>
        <w:rPr/>
        <w:t xml:space="preserve">если не будете во Мне. Я есть лоза, а вы ветви; кто пребывает во Мне, и Я в нем, тот приносит </w:t>
      </w:r>
    </w:p>
    <w:p>
      <w:pPr>
        <w:pStyle w:val="BlockText"/>
        <w:rPr/>
      </w:pPr>
      <w:r>
        <w:rPr/>
        <w:t>много плода, ибо без Меня не можете делать ничего (Ин. 15:4-6).</w:t>
      </w:r>
    </w:p>
    <w:p>
      <w:pPr>
        <w:pStyle w:val="TextBody"/>
        <w:rPr/>
      </w:pPr>
      <w:r>
        <w:rPr/>
        <w:t>934. Что "плодами" означается добро, творимое человеком по любви или милосердию, известно и не требует подтверждений из Слова, так как читатель не понимает ничего иного под "плодами" в Слове. Под "плодами" понимается добро любви или милосердия, потому что человек уподобляется дереву и также называется "деревом" (п. 89, 400). Что "плоды" означают добро любви или милосердия, которое в обычной речи называется добрыми делами, можно подтвердить из следующих отрывков:</w:t>
      </w:r>
    </w:p>
    <w:p>
      <w:pPr>
        <w:pStyle w:val="BlockText"/>
        <w:rPr/>
      </w:pPr>
      <w:r>
        <w:rPr/>
        <w:t xml:space="preserve">Топор при корне дерев лежит: всякое дерево, не приносящего доброго плода, </w:t>
      </w:r>
    </w:p>
    <w:p>
      <w:pPr>
        <w:pStyle w:val="BlockText"/>
        <w:rPr/>
      </w:pPr>
      <w:r>
        <w:rPr/>
        <w:t>срубают и бросают в огонь (Мф. 3:10; 7:16-20).</w:t>
      </w:r>
    </w:p>
    <w:p>
      <w:pPr>
        <w:pStyle w:val="BlockText"/>
        <w:rPr/>
      </w:pPr>
      <w:r>
        <w:rPr/>
        <w:t>Нет доброго дерева с худым плодом, и нет худого дерева с добрым плодом;</w:t>
      </w:r>
    </w:p>
    <w:p>
      <w:pPr>
        <w:pStyle w:val="BlockText"/>
        <w:rPr/>
      </w:pPr>
      <w:r>
        <w:rPr/>
        <w:t>Всякое дерево познается по плоду своему (Лк. 6:43, 44).</w:t>
      </w:r>
    </w:p>
    <w:p>
      <w:pPr>
        <w:pStyle w:val="BlockText"/>
        <w:rPr/>
      </w:pPr>
      <w:r>
        <w:rPr/>
        <w:t xml:space="preserve">Всякую у Меня ветвь, не приносящую плода, Он отсекает, и всякую, приносящую плод, очищает, </w:t>
      </w:r>
    </w:p>
    <w:p>
      <w:pPr>
        <w:pStyle w:val="BlockText"/>
        <w:rPr/>
      </w:pPr>
      <w:r>
        <w:rPr/>
        <w:t>чтобы более принесла плода. Кто пребывает во Мне и Я в нем, тот приносит много плода (Ин. 15:2-8).</w:t>
      </w:r>
    </w:p>
    <w:p>
      <w:pPr>
        <w:pStyle w:val="BlockText"/>
        <w:rPr/>
      </w:pPr>
      <w:r>
        <w:rPr/>
        <w:t xml:space="preserve">Порождения </w:t>
      </w:r>
      <w:r>
        <w:rPr>
          <w:color w:val="000000"/>
        </w:rPr>
        <w:t>ехиднины</w:t>
      </w:r>
      <w:r>
        <w:rPr/>
        <w:t>, сотворите достойный плод покаяния (Мф. 3:8).</w:t>
      </w:r>
    </w:p>
    <w:p>
      <w:pPr>
        <w:pStyle w:val="BlockText"/>
        <w:rPr/>
      </w:pPr>
      <w:r>
        <w:rPr/>
        <w:t>Посеянное на доброй земле означает слышащего слово и разумеющего,</w:t>
      </w:r>
    </w:p>
    <w:p>
      <w:pPr>
        <w:pStyle w:val="BlockText"/>
        <w:rPr/>
      </w:pPr>
      <w:r>
        <w:rPr/>
        <w:t xml:space="preserve"> </w:t>
      </w:r>
      <w:r>
        <w:rPr/>
        <w:t>который и бывает плодоносен (Мф. 13:23).</w:t>
      </w:r>
    </w:p>
    <w:p>
      <w:pPr>
        <w:pStyle w:val="BlockText"/>
        <w:rPr/>
      </w:pPr>
      <w:r>
        <w:rPr/>
        <w:t>Иисус сказал ученикам: Я вас избрал, чтобы вы приносили плод, и чтобы плод ваш пребывал (Ин. 15:16).</w:t>
      </w:r>
    </w:p>
    <w:p>
      <w:pPr>
        <w:pStyle w:val="BlockText"/>
        <w:rPr/>
      </w:pPr>
      <w:r>
        <w:rPr/>
        <w:t xml:space="preserve">Некто имел в винограднике своем посаженную смоковницу, и пришел искать плода на ней, </w:t>
      </w:r>
    </w:p>
    <w:p>
      <w:pPr>
        <w:pStyle w:val="BlockText"/>
        <w:rPr/>
      </w:pPr>
      <w:r>
        <w:rPr/>
        <w:t>и не нашел; и сказал виноградарю: сруби ее: зачем она землю занимает? (Лк. 13:6-9).</w:t>
      </w:r>
    </w:p>
    <w:p>
      <w:pPr>
        <w:pStyle w:val="BlockText"/>
        <w:rPr/>
      </w:pPr>
      <w:r>
        <w:rPr/>
        <w:t xml:space="preserve">Хозяин дома отдал свой виноградник виноградарям, и когда приблизилось время плодов, они убили слуг, которых он посылал к ним, и подобно поступил с сыном. Тогда он отдаст виноградник другим, которые будут отдавать ему плоды во времена свои. Поэтому, отнимется от вас Царство Божье и дано </w:t>
      </w:r>
    </w:p>
    <w:p>
      <w:pPr>
        <w:pStyle w:val="BlockText"/>
        <w:rPr/>
      </w:pPr>
      <w:r>
        <w:rPr/>
        <w:t>будет народу, приносящему плоды (Мф. 21:33-35, 38-41, 43);</w:t>
      </w:r>
    </w:p>
    <w:p>
      <w:pPr>
        <w:pStyle w:val="TextBody"/>
        <w:rPr/>
      </w:pPr>
      <w:r>
        <w:rPr/>
        <w:t>кроме того, во многих других местах.</w:t>
      </w:r>
    </w:p>
    <w:p>
      <w:pPr>
        <w:pStyle w:val="TextBody"/>
        <w:rPr/>
      </w:pPr>
      <w:r>
        <w:rPr>
          <w:b/>
          <w:bCs/>
        </w:rPr>
        <w:t>935. "Дающее на каждый месяц плод свой " означает, что Господь производит добро в человеке в соответствии с каждым состоянием истины в нем.</w:t>
      </w:r>
      <w:r>
        <w:rPr/>
        <w:t xml:space="preserve"> "Месяцем" означается состояние жизни человека относительно истины, о чем следует далее. Словами "давать плод" означается производить добро. Что "плоды" суть добро любви и милосердия, было показано выше (п. 934); а поскольку Господь производит их в человеке по сущности, хотя кажется, что человек творит их как бы от себя, как говорилось выше (п. 934), то видно, почему сказано, что Господь производит их из самого внутреннего, пребывая в нем. Но необходимо сказать о том, как нужно понимать, что Господь производит добро милосердия в человеке в соответствии с состоянием истины в нем. Тот, кто верит, что человек творит добро, принимаемое от Господа и называемое духовным добром, очень обманывается, если в нем нет истин из Слова. Добро без истин не есть добро, а истины без добра не истинны в человеке, хотя в себе они истинны. Ибо добро без истины подобно воли человека без разумения, эта воля не есть человеческая, но подобна звериной или подобна вырезанной статуе, произведенной мастером. Но добрая воля вместе с разумом становится человеческой по состоянию разума, через который она проявляется. Ибо состояние жизни в каждом человеке таково, что его воля может творить что-либо только через разум, разум же может мыслить только через волю. Также с добром и истиной, ибо добро принадлежит воле, а истина – разуму. Из этого ясно, что добро, производимое Господом в человеке, соответствует состоянию истины в нем, от чего происходит разум. Это означается словами, что "дерево жизни каждый месяц дает плод свой", потому что "месяц" означает состояние истины в человеке. Что состояния жизни означаются всеми временами, как то: часы, дни, недели, месяцы, годы, века, может быть видно (п. 476, 562). "Месяцами" означаются состояния жизни относительно истин, потому что под "месяцами" понимаются времена, определяемые луной, а "луна" означает истину разумения и веры (п. 332, 413, 414, 419). Подобное понимается под "месяцами" в этих отрывках:</w:t>
      </w:r>
    </w:p>
    <w:p>
      <w:pPr>
        <w:pStyle w:val="BlockText"/>
        <w:rPr/>
      </w:pPr>
      <w:r>
        <w:rPr/>
        <w:t xml:space="preserve">Благословит Господь землю Иосифа вожделенными плодами от солнца </w:t>
      </w:r>
    </w:p>
    <w:p>
      <w:pPr>
        <w:pStyle w:val="BlockText"/>
        <w:rPr/>
      </w:pPr>
      <w:r>
        <w:rPr/>
        <w:t>и вожделенными произведениями луны (Втор. 33:14).</w:t>
      </w:r>
    </w:p>
    <w:p>
      <w:pPr>
        <w:pStyle w:val="BlockText"/>
        <w:rPr/>
      </w:pPr>
      <w:r>
        <w:rPr/>
        <w:t xml:space="preserve">Тогда из месяца в месяц, и из субботы в субботу, будет приходить всякая </w:t>
      </w:r>
    </w:p>
    <w:p>
      <w:pPr>
        <w:pStyle w:val="BlockText"/>
        <w:rPr/>
      </w:pPr>
      <w:r>
        <w:rPr/>
        <w:t>плоть пред лицо Мое на поклонение (Ис. 66:23).</w:t>
      </w:r>
    </w:p>
    <w:p>
      <w:pPr>
        <w:pStyle w:val="TextBody"/>
        <w:rPr/>
      </w:pPr>
      <w:r>
        <w:rPr/>
        <w:t>Вследствие значения "месяца", который является лунной мерой, "жертвы совершались в начале каждого месяца или новой луны" (Чис. 29:6; Ис. 1:14). И тогда обычно "трубили в трубы" (Чис. 10:10; Пс. 80:4); и повелевалось "соблюдать месяц Авив, в котором обычно праздновалась Пасха" (Исх. 12:2; Втор. 16:1). "Месяцами" означаются состояния истины, а в противоположном смысле – состояния лжи в человеке, что видно также выше в "Откровении" (глава 9:5, 10, 15; 11:2; 13:5). Подобное, как здесь, означается "месяцем" у Иез. 47:12.</w:t>
      </w:r>
    </w:p>
    <w:p>
      <w:pPr>
        <w:pStyle w:val="TextBody"/>
        <w:rPr/>
      </w:pPr>
      <w:r>
        <w:rPr>
          <w:b/>
          <w:bCs/>
        </w:rPr>
        <w:t>936. "И листья дерева – для исцеления племен" означают рассудочные истины, которыми состоящие во зле и следовательно во лжи приводятся к тому, чтобы здраво мыслить и правильно жить.</w:t>
      </w:r>
      <w:r>
        <w:rPr/>
        <w:t xml:space="preserve"> "Листьями дерева" означаются рассудочные истины, о которых говорится ниже. "Племенами" означаются состоящие в добре и следовательно в истинах, а в противоположном смысле – состоящие во зле и следовательно во лжи (п. 483). Здесь пребывающие во зле и следовательно во лжи, потому что говорится "для их исцеления", пребывающие же во зле и следовательно во лжи не могут быть исцелены Словом, потому что они не читают его; но если они имеют сильное суждение, они могут быть исцелены рассудочными истинами. Подобное приведенному в этом стихе означается следующими словами у Иезекииля:</w:t>
      </w:r>
    </w:p>
    <w:p>
      <w:pPr>
        <w:pStyle w:val="BlockText"/>
        <w:rPr/>
      </w:pPr>
      <w:r>
        <w:rPr/>
        <w:t>Из-под порога храма течет вода. На берегах потока много было дерев по ту и по другую сторону, доставляющие пищу: листья их не будут увядать, и плоды не будут истощаться; каждый месяц будут созревать новые; плоды их будут  употребляемы в пищу, а листья на врачевание (Иез. 47:1, 7, 12).</w:t>
      </w:r>
    </w:p>
    <w:p>
      <w:pPr>
        <w:pStyle w:val="TextBody"/>
        <w:rPr/>
      </w:pPr>
      <w:r>
        <w:rPr/>
        <w:t>Где также говорится о Новой Церкви. "Листьями" означаются рассудочные истины, потому что "деревом" означается человек (п. 89, 400); и тогда всеми частями дерева означается тождественное им у человека, как например: ветвями, листьями, цветами, плодами и семенами. "Ветвями" означаются природные и чувственные истины человека, "листьями" – его рассудочные истины, "цветами" – первые духовные истины в рассудке, "плодами" – добро любви и милосердия, а "семенами" означается последнее и первое в человеке. Что "листьями" означаются рассудочные истины, ясно из предметов, виденных в природном мире; ибо там также являются деревья с листьями и плодами. Из них состоят сады и раи. У тех, которые пребывают в добре любви и в то же время в истинах мудрости, там являются плодовые деревья с красивой обильной листвой; у тех же, которые пребывают в истинах некоторой мудрости и говорят разумно, но не состоят в добре любви, там являются деревья с множеством листьев, но без плодов. У тех, которые не имеют ни добра, ни истины мудрости, являются только деревья, обнаженные от листьев, какими они бывают в мире в зимнее время. Человек не рассудительный подобен такому дереву. Рассудочные истины таковы, что непосредственно принимают духовные истины, ибо рассудок человека есть первое вместилище духовных истин; так как постижение истины в какой-либо форме совершается в рассудке человека, чего сам человек не видит мышлением, поскольку совершает это в низшем виде мышления ниже рационального начала, которое соединяется с внешним зрением. Рассудочные истины означаются "листьями" также (Быт. 3:7; 8:11; Ис. 34:4; Иер. 8:13; 17:8; Иез. 47:12; Дан. 4:12, 14; Пс. 1:3; Лев. 26:36; Мф. 21:19; 24:32; Мк. 13:28); но значение листьев соответствует разновидностям деревьев. Листья маслины и виноградной лозы означают рассудочные истины, происходящие от небесного и духовного света, листья смоквы – рассудочные истины, происходящие от природного света, тогда как листья ели, тополя, дуба и сосны означают рассудочные истины, происходящие от чувственного света. Их листья наводят страх в духовном мире, когда потрясаются сильным ветром; они упоминаются в Лев. 26:36; Иов 13:25. Но с листьями первых видов не так.</w:t>
      </w:r>
    </w:p>
    <w:p>
      <w:pPr>
        <w:pStyle w:val="TextBody"/>
        <w:spacing w:before="0" w:after="0"/>
        <w:rPr/>
      </w:pPr>
      <w:r>
        <w:rPr>
          <w:b/>
          <w:bCs/>
        </w:rPr>
        <w:t>937. [Стих 3] "И ничего уже не будет проклятого; но престол Бога и Агнца будет в нем, и Его слуги будут служить Ему" означает, что в Церкви, которая есть Новый Иерусалим, не будет никого, отделенного от Господа, ибо Сам Господь будет править там; состоящие в истинах по Слову от Него и исполняющие Его заповеди будут пребывать с Ним, ибо с Ним соединятся.</w:t>
      </w:r>
      <w:r>
        <w:rPr/>
        <w:t xml:space="preserve"> "Ничего уже не будет проклятого там" означает, что в Новом Иерусалиме не будет никакого зла или лжи, происходящей от зла, которые отделяют от Господа; а поскольку зло и ложь бывают только в приемнике, которым является человек, то означает, что не будет никого, отдельного от Господа. Под "проклятым" в Слове понимается всякое зло и ложь, которые отделяют и отводят человека от Господа, ибо тогда человек становится дьяволом и сатаной. Словами "престол Бога и Агнца будет в нем" означается, что Сам Господь будет править в этой Церкви, так как "престолом" означается царство, а царство Господа бывает там, где Ему Одному поклоняются. Тем, что "слуги Его будут служить Ему" означается, что состоящие в истинах по Слову от Господа пребудут с Ним и исполнят Его заповеди, ибо они соединятся с Ним. Что "слугами" Господа означаются состоящие в истинах от Него, может быть видно выше (п. 3, 380), а "служителями" – пребывающие в добре от Него (п. 128). Следовательно, "слугами, которые будут служить Ему" означаются состоящие в истинах, происходящих от добра через Слово от Господа, и исполняющие Его заповеди. </w:t>
      </w:r>
    </w:p>
    <w:p>
      <w:pPr>
        <w:pStyle w:val="TextBody"/>
        <w:rPr/>
      </w:pPr>
      <w:r>
        <w:rPr/>
        <w:t>Поскольку Церковь в наши дни не знает, что это соединение с Господом образует небо, и что оно совершается признанием, что Он Сам есть Бог неба и земли, и в то же время жизнью по Его заповедям, то нужно сказать немного об этом. Тот, кто ничего не знает об этом может сказать: "Что такое соединение? Как может признание и жизнь производить соединение? Какая необходимость в этом? Не может ли всякий спастись по одному милосердию? Нужны ли другие средства спасения, чем одна вера? Разве Бог не милосерден и не всемогущ?" Но пусть он узнает, что в духовном мире познание и признание производят всякое присутствие, а чувство, принадлежащее любви, производит всякое соединение; ибо пространства там составляют ничто иное, как видимости, соответствующие сходству духа, то есть чувства и затем мышления. Поэтому, когда кто-либо знаком с другим либо заочно, либо в результате деятельности или беседы с ним, либо имея с ним отношения, то во время, когда он думает о нем по представлению этого знакомства, тот является как бы присутствующим, даже если по видимости он мог быть вдали на тысячу стадий. Если же один также любит другого, которого он знал, то живет с ним в одном обществе, и даже в одном доме, если он любит его внутренне. Таково состояние всех во всем духовном мире; и это состояние происходит из того, что Господь присутствует в каждом соответственно вере и соединяется согласно любви. Вера и следовательно присутствие Господа даются познаниями истин, происходящих из Слова, особенно истин о Самом Господе; но любовь и следовательно соединение даются жизнью по Его заповедям, ибо Господь говорит:</w:t>
      </w:r>
    </w:p>
    <w:p>
      <w:pPr>
        <w:pStyle w:val="BlockText"/>
        <w:rPr/>
      </w:pPr>
      <w:r>
        <w:rPr/>
        <w:t xml:space="preserve">Кто имеет заповеди Мои и соблюдает их, тот любит Меня, и Я возлюблю его, </w:t>
      </w:r>
    </w:p>
    <w:p>
      <w:pPr>
        <w:pStyle w:val="BlockText"/>
        <w:rPr/>
      </w:pPr>
      <w:r>
        <w:rPr/>
        <w:t>и обитель у него сотворю (Ин. 14:21-24).</w:t>
      </w:r>
    </w:p>
    <w:p>
      <w:pPr>
        <w:pStyle w:val="TextBody"/>
        <w:rPr/>
      </w:pPr>
      <w:r>
        <w:rPr/>
        <w:t>Теперь будет сказано, как это совершается. Господь любит каждого человека и желает соединиться с ним, но Он не может соединиться, пока человек пребывает в удовольствии зла, как, например, в удовольствии ненависти и мести, в удовольствии прелюбодеяния и блудодеяния, в удовольствии хищения или кражи любого вида, в удовольствии богохульства и лжи, и в вожделениях любви к себе и к миру. Ибо всякий, пребывая в этом, сообщается с дьяволами, которые находятся в аду. Хотя Господь любит их даже там, но Он не может соединиться с ними, если не удалены удовольствия тех зол; а они не могут быть удалены Господом, если человек не исследует себя, чтобы знать свое зло, признавать и исповедовать его перед Господом, и желать отказаться от него, то есть покаяться. Это человек должен делать как бы от себя, поскольку он не чувствует, что делает что-либо от Господа; и эта способность дается человеку, потому что соединение должно быть взаимным, человека с Господом и Господа с человеком. Поэтому, насколько зло с его удовольствиями удаляется, настолько входит любовь Господа, которая, как говорилось, универсальна ко всем; и тогда человек выводится из ада и вводится в небо. Человек должен совершить это в мире, ибо каков человек в мире в отношении своего духа, таким он остается в вечности, с различием только, что если он жил хорошо, его состояние становится более совершенным, поскольку тогда он не облечен в материальное тело, а живет духовно в духовном теле.</w:t>
      </w:r>
    </w:p>
    <w:p>
      <w:pPr>
        <w:pStyle w:val="TextBody"/>
        <w:spacing w:before="0" w:after="0"/>
        <w:rPr/>
      </w:pPr>
      <w:r>
        <w:rPr>
          <w:b/>
          <w:bCs/>
        </w:rPr>
        <w:t>938. [Стих 4] "И увидят лицо Его, и имя Его будет на челах их" означает, что они будут обращаться к Господу, а Господь к ним, ибо они соединены любовью.</w:t>
      </w:r>
      <w:r>
        <w:rPr/>
        <w:t xml:space="preserve"> Что под словами "видеть лицо Бога и Агнца" или Господа не понимается видеть Его лицо, ясно, поскольку никто не может увидеть Его лицо, каково оно в Своей Божественной Любви, и выжить, ибо Он есть Солнце неба и всего духовного мира, а видеть Его лицо, каково Оно в Себе, было бы, как если бы кто-либо взошел на солнце, огнем которого он мгновенно бы истребился. Но Господь иногда дает Себя видеть вне Своего Солнца, когда Он покрывает Себя и представляется зримым. Это совершается через Ангела, ибо Он также поступал в мире в присутствии Авраама, Агари, Лота, Гедеона, Иисуса и других; и поэтому те ангелы назывались "Ангелами", а также "Иеговой", ибо присутствие Иеговы было видно в них издали. </w:t>
      </w:r>
    </w:p>
    <w:p>
      <w:pPr>
        <w:pStyle w:val="TextBody"/>
        <w:rPr/>
      </w:pPr>
      <w:r>
        <w:rPr/>
        <w:t>Здесь же под словами "они увидят лицо Его" не понимается видеть Его лицо таким образом, но видеть истины, пребывающие в Слове от Него, ими познавать и признавать Его. Ибо Божественные истины Слова производят свет, сходящий от Господа, как от Солнца. Ангелы пребывают в этих истинах, а поскольку они образуют свет, то являются как бы зеркалами, в которых видится лицо Господа. Что "видеть лицо Господа" означает обращаться к Нему, будет сказано ниже. "Именем Господа на челах их" означается, что Господь любит их и обращает их к Себе. "Именем Господа" означается Сам Господь, поскольку означаются все Его свойства, по которым Он известен, и в соответствии с которыми Ему поклоняются (п. 81, 584); "челом" же означается любовь (п. 347, 605), а "надписью на челе" означается любовь Господа к ним (п. 729). Из этого можно видеть, что означается этими словами; а именно, что они обращаются к Господу, и Господь к ним, потому что Господь взирает на всех, соединенных с Ним любовью, на чело, и таким образом обращает их к Себе; поэтому ангелы на небе обращают лицо только к Господу и к Солнцу, и это происходит в каждом обращении их тела, что удивительно. Поэтому обычно говорят, что "они имеют Бога непрерывно перед глазами". Подобно с духом человека, живущего в мире и соединенного с Господом любовью. Но об этом обращении лиц к Господу много достопримечательного можно видеть в "Ангельской Мудрости о Божественной Любви и Мудрости" (п. 129-144), и в работе "О Небе и Аде", изданной в 1758 году в Лондоне (п. 17, 123, 143, 144, 151, 153, 255, 272).</w:t>
      </w:r>
    </w:p>
    <w:p>
      <w:pPr>
        <w:pStyle w:val="TextBody"/>
        <w:rPr/>
      </w:pPr>
      <w:r>
        <w:rPr/>
        <w:t>939. Что под словами "видеть лицо Господа" не понимается видеть Его лицо, но познавать и признавать каков Он в отношении Его Божественных свойств, которых множество, и что соединенные с Ним любовью познают Его и так видят Его лицо, можно заключить из следующих отрывков:</w:t>
      </w:r>
    </w:p>
    <w:p>
      <w:pPr>
        <w:pStyle w:val="BlockText"/>
        <w:rPr/>
      </w:pPr>
      <w:r>
        <w:rPr/>
        <w:t xml:space="preserve">К чему Мне множество жертв, когда вы приходите являться перед лицом Моим? (Ис. 1:11, 12). </w:t>
      </w:r>
    </w:p>
    <w:p>
      <w:pPr>
        <w:pStyle w:val="BlockText"/>
        <w:rPr/>
      </w:pPr>
      <w:r>
        <w:rPr/>
        <w:t>Сердце мое говорит от Тебя: "ищите лица Моего"; и я буду искать лица твоего, Господи (Пс. 26:8).</w:t>
      </w:r>
    </w:p>
    <w:p>
      <w:pPr>
        <w:pStyle w:val="BlockText"/>
        <w:rPr/>
      </w:pPr>
      <w:r>
        <w:rPr/>
        <w:t>Восклицаем к твердыне спасения нашего, предстанем лицу Его со славословием (Пс. 94:1, 2).</w:t>
      </w:r>
    </w:p>
    <w:p>
      <w:pPr>
        <w:pStyle w:val="BlockText"/>
        <w:rPr/>
      </w:pPr>
      <w:r>
        <w:rPr/>
        <w:t>Жаждет душа моя к Богу крепкому, живому: когда приду и явлюсь пред лице Божие! (Пс. 41:3)</w:t>
      </w:r>
    </w:p>
    <w:p>
      <w:pPr>
        <w:pStyle w:val="BlockText"/>
        <w:rPr/>
      </w:pPr>
      <w:r>
        <w:rPr/>
        <w:t>Пусть они не являются пред лицом Моим (Исх. 23:15).</w:t>
      </w:r>
    </w:p>
    <w:p>
      <w:pPr>
        <w:pStyle w:val="BlockText"/>
        <w:rPr/>
      </w:pPr>
      <w:r>
        <w:rPr/>
        <w:t>Пойдем молиться лицу Господа (Зах. 7:21, 22; Мал. 1:9).</w:t>
      </w:r>
    </w:p>
    <w:p>
      <w:pPr>
        <w:pStyle w:val="BlockText"/>
        <w:rPr/>
      </w:pPr>
      <w:r>
        <w:rPr/>
        <w:t>Яви светлое лицо Твое рабу Твоему (Пс. 30:17).</w:t>
      </w:r>
    </w:p>
    <w:p>
      <w:pPr>
        <w:pStyle w:val="BlockText"/>
        <w:rPr/>
      </w:pPr>
      <w:r>
        <w:rPr/>
        <w:t>Кто покажет нам благо? Яви нам свет лица Твоего, Господи (Пс. 4:7).</w:t>
      </w:r>
    </w:p>
    <w:p>
      <w:pPr>
        <w:pStyle w:val="BlockText"/>
        <w:rPr/>
      </w:pPr>
      <w:r>
        <w:rPr/>
        <w:t>Они ходят во свете лица Твоего, Господи (Пс. 88:16).</w:t>
      </w:r>
    </w:p>
    <w:p>
      <w:pPr>
        <w:pStyle w:val="BlockText"/>
        <w:rPr/>
      </w:pPr>
      <w:r>
        <w:rPr/>
        <w:t>Боже! Восстанови нас; да воссияет лицо Твое, и спасемся! (Пс. 79:4, 8, 20).</w:t>
      </w:r>
    </w:p>
    <w:p>
      <w:pPr>
        <w:pStyle w:val="BlockText"/>
        <w:rPr/>
      </w:pPr>
      <w:r>
        <w:rPr/>
        <w:t>Боже, будь милостив к нам, и благослови нас; освети нас лицом Твоим (Пс. 66:2).</w:t>
      </w:r>
    </w:p>
    <w:p>
      <w:pPr>
        <w:pStyle w:val="BlockText"/>
        <w:rPr/>
      </w:pPr>
      <w:r>
        <w:rPr/>
        <w:t>Благословит тебя Господь, и сохранит тебя, обратит Господь лицо Свое на тебя,</w:t>
      </w:r>
    </w:p>
    <w:p>
      <w:pPr>
        <w:pStyle w:val="BlockText"/>
        <w:rPr/>
      </w:pPr>
      <w:r>
        <w:rPr/>
        <w:t>и даст тебе мир; призрит Господь на тебя светом Своим и помилует тебя (Чис. 6:24-26).</w:t>
      </w:r>
    </w:p>
    <w:p>
      <w:pPr>
        <w:pStyle w:val="BlockText"/>
        <w:rPr/>
      </w:pPr>
      <w:r>
        <w:rPr/>
        <w:t>Ты укрываешь их под покровом лица Твоего (Пс. 30:21).</w:t>
      </w:r>
    </w:p>
    <w:p>
      <w:pPr>
        <w:pStyle w:val="BlockText"/>
        <w:rPr/>
      </w:pPr>
      <w:r>
        <w:rPr/>
        <w:t>Ты положил тайное наше пред светом лица Твоего (Пс. 89:8).</w:t>
      </w:r>
    </w:p>
    <w:p>
      <w:pPr>
        <w:pStyle w:val="BlockText"/>
        <w:rPr/>
      </w:pPr>
      <w:r>
        <w:rPr/>
        <w:t>Хлеба на столе в скинии полагались перед лицом Господа (Исх. 25:30; Чис. 4:7).</w:t>
      </w:r>
    </w:p>
    <w:p>
      <w:pPr>
        <w:pStyle w:val="TextBody"/>
        <w:rPr/>
      </w:pPr>
      <w:r>
        <w:rPr/>
        <w:t>Часто говорится, что Иегова скрывается, а также, что Он отвращает Свое лицо, как в этих отрывках:</w:t>
      </w:r>
    </w:p>
    <w:p>
      <w:pPr>
        <w:pStyle w:val="BlockText"/>
        <w:rPr/>
      </w:pPr>
      <w:r>
        <w:rPr/>
        <w:t xml:space="preserve">За их беззакония Я сокрыл лицо Мое от города сего (Иер. 33:5; Иез. 7:22). </w:t>
      </w:r>
    </w:p>
    <w:p>
      <w:pPr>
        <w:pStyle w:val="BlockText"/>
        <w:rPr/>
      </w:pPr>
      <w:r>
        <w:rPr/>
        <w:t>Грехи ваши отвращают лицо Господа от вас (Ис. 59:2).</w:t>
      </w:r>
    </w:p>
    <w:p>
      <w:pPr>
        <w:pStyle w:val="BlockText"/>
        <w:rPr/>
      </w:pPr>
      <w:r>
        <w:rPr/>
        <w:t>Лицо Господа рассеет их (Плач 4:16).</w:t>
      </w:r>
    </w:p>
    <w:p>
      <w:pPr>
        <w:pStyle w:val="BlockText"/>
        <w:rPr/>
      </w:pPr>
      <w:r>
        <w:rPr/>
        <w:t>Господь сокроет лицо Свое от них, поскольку они злодействуют (Мих. 3:4).</w:t>
      </w:r>
    </w:p>
    <w:p>
      <w:pPr>
        <w:pStyle w:val="BlockText"/>
        <w:rPr/>
      </w:pPr>
      <w:r>
        <w:rPr/>
        <w:t>Ты сокрыл лицо Твое (Пс. 29:8; 43:25; 103:29).</w:t>
      </w:r>
    </w:p>
    <w:p>
      <w:pPr>
        <w:pStyle w:val="BlockText"/>
        <w:rPr/>
      </w:pPr>
      <w:r>
        <w:rPr/>
        <w:t xml:space="preserve">Я оставлю их и сокрою лицо Мое от них, Я сокрою лицо Мое за все беззакония его, </w:t>
      </w:r>
    </w:p>
    <w:p>
      <w:pPr>
        <w:pStyle w:val="BlockText"/>
        <w:rPr/>
      </w:pPr>
      <w:r>
        <w:rPr/>
        <w:t>которые он делает (Втор. 31:17, 18).</w:t>
      </w:r>
    </w:p>
    <w:p>
      <w:pPr>
        <w:pStyle w:val="TextBody"/>
        <w:rPr/>
      </w:pPr>
      <w:r>
        <w:rPr/>
        <w:t>Кроме того, в других местах, как Ис. 8:17; Иез. 39:23, 28, 29; Пс. 12:2; 21:25; 26:8, 9; 68:18; 87:15; 101:3; 142:7; Втор. 32:20. В противоположном смысле "лицом Иеговы" означается гнев и отвращение. Это происходит потому, что злой человек отвращается от Господа, и когда он отвращается, ему кажется, будто Господь отвращается и гневается, как видно из следующих мест:</w:t>
      </w:r>
    </w:p>
    <w:p>
      <w:pPr>
        <w:pStyle w:val="BlockText"/>
        <w:rPr/>
      </w:pPr>
      <w:r>
        <w:rPr/>
        <w:t>Я обратил лицо Мое против города на зло (Иер. 21:10; 44:11).</w:t>
      </w:r>
    </w:p>
    <w:p>
      <w:pPr>
        <w:pStyle w:val="BlockText"/>
        <w:rPr/>
      </w:pPr>
      <w:r>
        <w:rPr/>
        <w:t>Я обращу лицо Мое против того человека и сокрушу его (Иез. 14:7, 8).</w:t>
      </w:r>
    </w:p>
    <w:p>
      <w:pPr>
        <w:pStyle w:val="BlockText"/>
        <w:rPr/>
      </w:pPr>
      <w:r>
        <w:rPr/>
        <w:t xml:space="preserve">Я обращу лицо Мое против них; из одного огня выйдут, и другой огонь пожрет их, </w:t>
      </w:r>
    </w:p>
    <w:p>
      <w:pPr>
        <w:pStyle w:val="BlockText"/>
        <w:rPr/>
      </w:pPr>
      <w:r>
        <w:rPr/>
        <w:t>когда обращу против них лицо Мое (Иез.15:7).</w:t>
      </w:r>
    </w:p>
    <w:p>
      <w:pPr>
        <w:pStyle w:val="BlockText"/>
        <w:rPr/>
      </w:pPr>
      <w:r>
        <w:rPr/>
        <w:t xml:space="preserve">Обращу лицо Мое на душу того, кто будет есть какую-нибудь кровь (Лев. 17:10). </w:t>
      </w:r>
    </w:p>
    <w:p>
      <w:pPr>
        <w:pStyle w:val="BlockText"/>
        <w:rPr/>
      </w:pPr>
      <w:r>
        <w:rPr/>
        <w:t>От прещения лица Твоего погибнут (Пс. 59:17).</w:t>
      </w:r>
    </w:p>
    <w:p>
      <w:pPr>
        <w:pStyle w:val="BlockText"/>
        <w:rPr/>
      </w:pPr>
      <w:r>
        <w:rPr/>
        <w:t>Лицо Господа против делающих зло (Пс. 33:17).</w:t>
      </w:r>
    </w:p>
    <w:p>
      <w:pPr>
        <w:pStyle w:val="BlockText"/>
        <w:rPr/>
      </w:pPr>
      <w:r>
        <w:rPr/>
        <w:t xml:space="preserve">Я посылаю пред Тобою Ангела, храни себя пред лицом Его, потому что </w:t>
      </w:r>
    </w:p>
    <w:p>
      <w:pPr>
        <w:pStyle w:val="BlockText"/>
        <w:rPr/>
      </w:pPr>
      <w:r>
        <w:rPr/>
        <w:t>Он не простит греха вашего (Исх. 23:20, 21).</w:t>
      </w:r>
    </w:p>
    <w:p>
      <w:pPr>
        <w:pStyle w:val="BlockText"/>
        <w:rPr/>
      </w:pPr>
      <w:r>
        <w:rPr/>
        <w:t>Рассыплются враги Твои, и погибнут от лица Твоего (Чис. 10:35).</w:t>
      </w:r>
    </w:p>
    <w:p>
      <w:pPr>
        <w:pStyle w:val="BlockText"/>
        <w:rPr/>
      </w:pPr>
      <w:r>
        <w:rPr/>
        <w:t xml:space="preserve">И увидел я Сидящего на престоле, от лица Которого бежало небо и земля (Откр. 20:11). </w:t>
      </w:r>
    </w:p>
    <w:p>
      <w:pPr>
        <w:pStyle w:val="TextBody"/>
        <w:rPr/>
      </w:pPr>
      <w:r>
        <w:rPr/>
        <w:t>Что никто не может видеть Господа, каков Он в Самом Себе, как говорилось выше, ясно из этих слов:</w:t>
      </w:r>
    </w:p>
    <w:p>
      <w:pPr>
        <w:pStyle w:val="BlockText"/>
        <w:rPr/>
      </w:pPr>
      <w:r>
        <w:rPr/>
        <w:t xml:space="preserve">Господь сказал Моисею: лица Моего нельзя тебе увидеть, потому что человек </w:t>
      </w:r>
    </w:p>
    <w:p>
      <w:pPr>
        <w:pStyle w:val="BlockText"/>
        <w:rPr/>
      </w:pPr>
      <w:r>
        <w:rPr/>
        <w:t>не может увидеть Меня и остаться в живых (Исх. 33:18-23).</w:t>
      </w:r>
    </w:p>
    <w:p>
      <w:pPr>
        <w:pStyle w:val="TextBody"/>
        <w:rPr/>
      </w:pPr>
      <w:r>
        <w:rPr/>
        <w:t>Однако, что Его видели и оставались в живых, ибо это происходило через Ангела, показано в Быт. 32:30; Суд. 13:22, 23; и в других местах.</w:t>
      </w:r>
    </w:p>
    <w:p>
      <w:pPr>
        <w:pStyle w:val="TextBody"/>
        <w:rPr/>
      </w:pPr>
      <w:r>
        <w:rPr>
          <w:b/>
          <w:bCs/>
        </w:rPr>
        <w:t>940. [Стих 5] "И ночи не будет там, и не будут иметь нужды ни в светильнике, ни в свете солнца, ибо Господь Бог освещает их" означает, что в Новом Иерусалиме не будет никакой лжи веры, и что люди не будут пребывать там в познаниях о Боге из природного света, происходящего от собственного разумения и от славы, возникающей из гордости, но они будут в духовном свете, происходящем из Слова от Одного Господа.</w:t>
      </w:r>
      <w:r>
        <w:rPr/>
        <w:t xml:space="preserve"> Словами "ночи там не будет" означается то же, что выше (глава 21), где есть такие слова: "ворота его не будут закрываться днем, а ночи там не будет" (стих 25); которыми означается, что состоящие в истинах, происходящих из блага любви от Господа, непрерывно принимаются в Новый Иерусалим, поскольку там нет никакой лжи веры (п. 922). Словами: "и не будут иметь нужды ни в светильнике, ни в свете солнца, ибо Господь Бог освещает их" означается почти то же, что выше (глава 21), где говорится:</w:t>
      </w:r>
    </w:p>
    <w:p>
      <w:pPr>
        <w:pStyle w:val="BlockText"/>
        <w:rPr/>
      </w:pPr>
      <w:r>
        <w:rPr/>
        <w:t xml:space="preserve">И город не имеет нужды ни в солнце, ни в луне для освещения своего; </w:t>
      </w:r>
    </w:p>
    <w:p>
      <w:pPr>
        <w:pStyle w:val="BlockText"/>
        <w:rPr/>
      </w:pPr>
      <w:r>
        <w:rPr/>
        <w:t>ибо слава Божия осветила его, и светильник его - Агнец (стих 23);</w:t>
      </w:r>
    </w:p>
    <w:p>
      <w:pPr>
        <w:pStyle w:val="TextBody"/>
        <w:rPr/>
      </w:pPr>
      <w:r>
        <w:rPr/>
        <w:t>чем означается, что люди этой Церкви не будут пребывать в любви к себе и в собственном разумении, то есть только в природном свете, но в духовном свете, происходящем от Божественной Истины Слова от Одного Господа (п. 919). Но вместо "луны" там, здесь говорится "светильник"; а вместо "солнца" там, здесь говорится "свет солнца"; "луной" же, так же как и "светильником", означается природный свет, происходящий от собственного разумения, а "светом солнца" означается природный свет, происходящий от славы в результате гордости. Но что же такое природный свет, происходящий от славы, которая является результатом гордости, будет объяснено в нескольких словах. Бывает природный свет, происходящий от славы, которая исходит от гордости, а также не от гордости. Природный свет, происходящий от славы, которая исходит от гордости, имеют пребывающие в любви к себе и следовательно во зле всякого рода; и если они не делают зла из страха потери репутации, и если они даже осуждают его, поскольку оно противно нравственности и общественному добру, они все же не рассматривают его как грех. Они пребывают в природном свете, происходящем от славы, которая является результатом гордости, так как любовь к себе в воле становится гордостью в разуме, а гордость от этой любви может возвышать разумение даже в свет неба. Эта способность дается человеку, ибо он есть человек, и для того, чтобы он мог быть преобразован. Я видел и слышал многих совершенных дьяволов, которые понимали тайны ангельской мудрости, когда слышали и читали их, также как делают это сами ангелы; но сразу же по их возвращении к их собственной любви и затем к их собственной гордости, они не только не понимали ничего из тех тайн, но даже видели противоположности в свете утверждения лжи в себе. Но природный свет, происходящий от славы, которая исходит не от гордости, пребывает у состоящих в удовольствии к службам, происходящем от подлинной любви к ближнему. Их природный свет является также рассудочным светом, внутри которого пребывает духовный свет от Господа. Слава в них исходит от сияния света, наитствующего с неба, где все блистательно и гармонично, поскольку службы на небе сияют ярко. По причине этих служб приятность в понятиях мыслей у них постигается как слава. Она входит через волю и ее блага в разумение и его истины, и проявляется в последнем.</w:t>
      </w:r>
    </w:p>
    <w:p>
      <w:pPr>
        <w:pStyle w:val="TextBody"/>
        <w:rPr/>
      </w:pPr>
      <w:r>
        <w:rPr>
          <w:b/>
          <w:bCs/>
        </w:rPr>
        <w:t>941. "И будут царствовать во веки веков" означает, что они будут в царстве Господа и в соединении с Ним в вечности</w:t>
      </w:r>
      <w:r>
        <w:rPr/>
        <w:t>, это видно из объясненного выше (п. 284, 849, 855), где есть подобные слова.</w:t>
      </w:r>
    </w:p>
    <w:p>
      <w:pPr>
        <w:pStyle w:val="TextBody"/>
        <w:rPr/>
      </w:pPr>
      <w:r>
        <w:rPr>
          <w:b/>
          <w:bCs/>
        </w:rPr>
        <w:t>942. [Стих 6] "И сказал мне: эти слова верны и истинны" означает, что они знают это определенно, ибо Сам Господь сказал, свидетельствуя.</w:t>
      </w:r>
      <w:r>
        <w:rPr/>
        <w:t xml:space="preserve"> Это также видно из объясненного выше (п. 886), где есть подобные слова.</w:t>
      </w:r>
    </w:p>
    <w:p>
      <w:pPr>
        <w:pStyle w:val="TextBody"/>
        <w:rPr/>
      </w:pPr>
      <w:r>
        <w:rPr>
          <w:b/>
          <w:bCs/>
        </w:rPr>
        <w:t>943. "И Господь Бог святых пророков послал Ангела Своего показать слугам Своим то, чему надлежит быть вскоре" означает, что Господь, от Которого исходит Слово обоих Заветов, открыл через небо состоящим в истинах, происходящих от Него, то, что подлинно произойдет.</w:t>
      </w:r>
      <w:r>
        <w:rPr/>
        <w:t xml:space="preserve"> "Господь Бог святых пророков" означает Господа, от Которого исходит Слово обоих Заветов; ибо "пророками" означаются те, которые учат истинам из Слова, в общем смысле – истинное учение Церкви (п. 8, 173); в широком же смысле – само Слово. А поскольку Слово означается "святыми пророками", поэтому ими означается Слово обоих Заветов. "Он послал Ангела Своего показать слугам своим то, чему надлежит быть вскоре" означает, что Господь открыл состоящим в истинах, происходящих от Него, то, что подлинно произойдет. "Ангелом" здесь означается небо, как выше (п. 5, 65, 644, 647, 648, 910); "слугами" означаются состоящие в истинах, исходящих от Господа (п. 3, 380, 937); "вскоре" означает подлинно (п. 4); следовательно словами "чему надлежит быть вскоре" означается то, что подлинно произойдет. Здесь "Ангелом" означается небо, потому что Господь говорил через небо с Иоанном, Он также говорил через небо с пророками, и через небо Он говорит с каждым, с кем только говорит. Вот, почему ангельское небо в целом подобно одному Человеку, душа и жизнь которого есть Господь; и поэтому все, что Господь говорит, он говорит через небо, также как душа и дух человека говорят через его тело. Что все ангельское небо, как одно целое, подобно одному Человеку, и что это происходит от Господа, может быть видно выше (п. 5), и в работе "О Небе и Аде", изданной в Лондоне, 1758 (п. 59-86). Также в "Ангельской Мудрости о Божественном Провидении" (п. 64-69, 162-164, 201-104), и в "Ангельской Мудрости о Божественной Любви и Мудрости" (п. 2, 19, 133, 288). Но я раскрою эту тайну. Господь говорит через небо, но ангелы там не говорят, они даже не знают, что говорит Господь, кроме некоторых из них, пребывающих с человеком, через которых Господь открыто говорит с небес, как, например, с Иоанном и с некоторыми из пророков. Ибо наитие Господа через небо подобно наитию души через тело. Хотя тело говорит и действует, а также чувствует нечто в результате наития, однако же, тело нисколько не действует от себя как само по себе, а приводится в действие. Мне дано было знать из многих опытов, что речь и фактически всякое наитие Господа через небо на людей – подобно этому. Ангелы небесные, а также духи под небесами ничего не знают о человеке, также как человек ничего не знает о них, ибо состояние духов и ангелов духовно, а людей – природно. Эти два состояния соединяются исключительно через соответствия, а соединение через соответствия производит, что они вместе бывают в чувствах, но не в мыслях; поэтому один ничего не знает о другом, то есть человек не знает о духах, с которыми он соединен относительно чувств, ни духи не знают о человеке, ибо то, что не находится в мышлении, а только в чувстве, не известно, поскольку оно не проявляется и не видно. Один Господь знает мысли людей.</w:t>
      </w:r>
    </w:p>
    <w:p>
      <w:pPr>
        <w:pStyle w:val="TextBody"/>
        <w:rPr/>
      </w:pPr>
      <w:r>
        <w:rPr>
          <w:b/>
          <w:bCs/>
        </w:rPr>
        <w:t>944. [Стих 7] "Вот, гряду скоро: блажен соблюдающий слова пророчества книги этой" означает, что Господь подлинно придет и дарует жизнь вечную сохраняющим и творящим истины и заповеди учения книги этой, ныне открытой Господом.</w:t>
      </w:r>
      <w:r>
        <w:rPr/>
        <w:t xml:space="preserve"> "Вот, гряду скоро" означает, что Господь подлинно придет; "скоро" означает подлинно (п. 4, 943), словом "приходить" означается, что Он придет, но не в Личности, а в Слове, в котором Он явится всем, которые будут в Его Новой Церкви. Что это есть Его пришествие "на облаках небесных", может быть видно выше (п. 24, 642, 820). "Блажен соблюдающий слова книги этой" означает, что Он дарует жизнь вечную сохраняющим и творящим истины или заповеди учения этой книги, ныне открытой Господом. "Блаженным" означается принимающий жизнь вечную (п. 639, 852). "Соблюдать" означает сохранять и творить истины и заповеди. "Словами" означаются истины и заповеди. "Пророчеством книги этой" означается учение этой книги, ныне открытое Господом, "пророчество" есть учение (п. 8, 133, 943). Исследующий может видеть, что здесь не понимается соблюдать слова пророчества этой книги, но что это означает соблюдать, то есть сохранять и творить истины или заповеди учения, открытые в этой книге, которые теперь объяснены. Ибо в "Откровении" необъясненном немногое может быть соблюдено, поскольку эти пророчества до настоящего времени не поняты, как например: нельзя соблюсти то, что написано в главе 6 о конях, выходящих из книги; в главе 7 о двенадцати коленах; в главах 8 и 9 о семи Ангелах, трубящих в трубы; в главе 10 о книжке, которую съел Иоанн; в главе 11 о двух свидетелях, которые, будучи убитыми, воскресли; в главе 12 о жене и драконе; в главах 13 и 14 о двух зверях; в главах 15 и 16 о семи Ангелах, имеющих семь язв; в главах 17 и 18 о жене, сидящей на звере багряном и о Вавилоне; в главе 19 о белом коне и великой вечере; в главе 20 о Последнем Суде; и в главе 21 о Новом Иерусалиме, как городе. Из этого ясно, что не понимаются блаженные, соблюдающие эти слова пророчества, ибо они закрыты, но блаженны соблюдающие, то есть сохраняющие и творящие истины и заповеди учения, в них содержащиеся и ныне открытые. Что эти истины или заповеди исходят от Господа, может быть видно в Предисловии.</w:t>
      </w:r>
    </w:p>
    <w:p>
      <w:pPr>
        <w:pStyle w:val="TextBody"/>
        <w:rPr/>
      </w:pPr>
      <w:r>
        <w:rPr>
          <w:b/>
          <w:bCs/>
        </w:rPr>
        <w:t>945. [Стих 8] "Я, Иоанн, видел и слышал это. Когда же услышал и увидел, пал к ногам Ангела, показывающего мне это, чтобы поклониться ему" означает, что Иоанн полагал, что Ангел, посланный ему Господом, чтобы удерживать его в состоянии духа, был Богом, открывающим все, хотя это не было так, ибо Ангел только показывал то, что являл Господь.</w:t>
      </w:r>
      <w:r>
        <w:rPr/>
        <w:t xml:space="preserve"> Ясно, что Иоанн полагал, что Ангел, посланный ему, был Самим Богом, ибо говорится, что он пал к Его ногам, чтобы поклониться; но что это было не так, видно из следующего стиха, где Ангел говорит, что он сослужитель ему, "Богу поклонись". Что этот Ангел был послан ему Богом, ясно из стиха 16, где есть такие слова:</w:t>
      </w:r>
    </w:p>
    <w:p>
      <w:pPr>
        <w:pStyle w:val="BlockText"/>
        <w:rPr/>
      </w:pPr>
      <w:r>
        <w:rPr/>
        <w:t>Я, Иисус, послал Ангела Моего засвидетельствовать вам это в Церквях.</w:t>
      </w:r>
    </w:p>
    <w:p>
      <w:pPr>
        <w:pStyle w:val="TextBody"/>
        <w:rPr/>
      </w:pPr>
      <w:r>
        <w:rPr/>
        <w:t>Тайна же, сокрытая в них, такова: Ангел был послан Господом к Иоанну, чтобы удерживать его в состоянии духа, чтобы в этом состоянии ему показать то, что он видел; ибо то, что видел Иоанн, он видел не глазами тела, но глазами духа, как можно заключить из мест, где он говорит, что был "в духе" и "в видении" (глава 1:10; 9:17; 17:3; 21:10), таким образом, везде, где только он заявляет о том, что "видел". Но никто не может войти в это состояние и удерживаться в нем, кроме как через ангелов, близко соединяющихся с человеком, которые вводят свое духовное состояние во внутренние начала духа человека, посредством чего человек возвышается в свет неба и в этом свете видит все, что находится на небе, не видя того, что находится в мире. В подобном состоянии иногда бывали Иезекииль, Захария, Даниил и другие пророки, но не тогда, когда говорили Слово. Тогда они были не в духе, а в теле, и слышали слова, которые написали, от Самого Иеговы, то есть от Господа. Эти два состояния пророков должны четко различаться. Сами пророки их четко различают, ибо везде, когда они писали Слово от Иеговы, они объявляли, что Иегова говорил с ними и к ним, и очень часто употребляли следующие слова: "Иегова сказал", "слова Иеговы". Но пребывая в другом состоянии, они говорили, что были "в духе" или "в видении", как можно заключить из следующего. У Иезекииля сказано:</w:t>
      </w:r>
    </w:p>
    <w:p>
      <w:pPr>
        <w:pStyle w:val="BlockText"/>
        <w:rPr/>
      </w:pPr>
      <w:r>
        <w:rPr/>
        <w:t xml:space="preserve">Поднял меня Дух и перенес меня в Халдею, к переселенцам, в видении, Духом Божьим. </w:t>
      </w:r>
    </w:p>
    <w:p>
      <w:pPr>
        <w:pStyle w:val="BlockText"/>
        <w:rPr/>
      </w:pPr>
      <w:r>
        <w:rPr/>
        <w:t>И отошло от меня видение, которое я видел (Иез. 11:1, 24).</w:t>
      </w:r>
    </w:p>
    <w:p>
      <w:pPr>
        <w:pStyle w:val="TextBody"/>
        <w:rPr/>
      </w:pPr>
      <w:r>
        <w:rPr/>
        <w:t>Он говорит что:</w:t>
      </w:r>
    </w:p>
    <w:p>
      <w:pPr>
        <w:pStyle w:val="BlockText"/>
        <w:rPr/>
      </w:pPr>
      <w:r>
        <w:rPr/>
        <w:t>Поднял меня Дух; и я слышал позади себя громкий голос (Иез. 3:12, 14).</w:t>
      </w:r>
    </w:p>
    <w:p>
      <w:pPr>
        <w:pStyle w:val="TextBody"/>
        <w:rPr/>
      </w:pPr>
      <w:r>
        <w:rPr/>
        <w:t>Также что:</w:t>
      </w:r>
    </w:p>
    <w:p>
      <w:pPr>
        <w:pStyle w:val="BlockText"/>
        <w:rPr/>
      </w:pPr>
      <w:r>
        <w:rPr/>
        <w:t xml:space="preserve">Поднял меня Дух между землею и небом, и принес меня в видениях Божьих, </w:t>
      </w:r>
    </w:p>
    <w:p>
      <w:pPr>
        <w:pStyle w:val="BlockText"/>
        <w:rPr/>
      </w:pPr>
      <w:r>
        <w:rPr/>
        <w:t>в Иерусалим, и я увидел мерзости (Иез. 8:3 до конца);</w:t>
      </w:r>
    </w:p>
    <w:p>
      <w:pPr>
        <w:pStyle w:val="TextBody"/>
        <w:rPr/>
      </w:pPr>
      <w:r>
        <w:rPr/>
        <w:t>и поэтому также "в видении Божьем" или "в духе":</w:t>
      </w:r>
    </w:p>
    <w:p>
      <w:pPr>
        <w:pStyle w:val="BlockText"/>
        <w:rPr/>
      </w:pPr>
      <w:r>
        <w:rPr/>
        <w:t>Он видел четырех животных, которые были херувимами (Иез. 1:10).</w:t>
      </w:r>
    </w:p>
    <w:p>
      <w:pPr>
        <w:pStyle w:val="BlockText"/>
        <w:rPr/>
      </w:pPr>
      <w:r>
        <w:rPr/>
        <w:t xml:space="preserve"> </w:t>
      </w:r>
      <w:r>
        <w:rPr/>
        <w:t xml:space="preserve">Также новый храм и новую землю и Ангела, измеряющего их (Иез.40-48). </w:t>
      </w:r>
    </w:p>
    <w:p>
      <w:pPr>
        <w:pStyle w:val="BlockText"/>
        <w:rPr/>
      </w:pPr>
      <w:r>
        <w:rPr/>
        <w:t xml:space="preserve">Что он был тогда "в видении Божьем"( Иез. 40:2), </w:t>
      </w:r>
    </w:p>
    <w:p>
      <w:pPr>
        <w:pStyle w:val="BlockText"/>
        <w:rPr/>
      </w:pPr>
      <w:r>
        <w:rPr/>
        <w:t xml:space="preserve">также, что "дух вознес его" (глава 43:5). </w:t>
      </w:r>
    </w:p>
    <w:p>
      <w:pPr>
        <w:pStyle w:val="TextBody"/>
        <w:rPr/>
      </w:pPr>
      <w:r>
        <w:rPr/>
        <w:t>Подобное произошло с Захарией:</w:t>
      </w:r>
    </w:p>
    <w:p>
      <w:pPr>
        <w:pStyle w:val="BlockText"/>
        <w:rPr/>
      </w:pPr>
      <w:r>
        <w:rPr/>
        <w:t>Когда он увидел мужа, стоящего между миртами (Зах. 1:8).</w:t>
      </w:r>
    </w:p>
    <w:p>
      <w:pPr>
        <w:pStyle w:val="BlockText"/>
        <w:rPr/>
      </w:pPr>
      <w:r>
        <w:rPr/>
        <w:t xml:space="preserve">Когда он увидел четыре рога, и затем человека, у которого в руке была </w:t>
      </w:r>
    </w:p>
    <w:p>
      <w:pPr>
        <w:pStyle w:val="BlockText"/>
        <w:rPr/>
      </w:pPr>
      <w:r>
        <w:rPr/>
        <w:t>землемерная вервь (Зах. 1:18; 2:1)</w:t>
      </w:r>
    </w:p>
    <w:p>
      <w:pPr>
        <w:pStyle w:val="BlockText"/>
        <w:rPr/>
      </w:pPr>
      <w:r>
        <w:rPr/>
        <w:t>Когда он увидел Иисуса, великого иерея (Зах. 3:1).</w:t>
      </w:r>
    </w:p>
    <w:p>
      <w:pPr>
        <w:pStyle w:val="BlockText"/>
        <w:rPr/>
      </w:pPr>
      <w:r>
        <w:rPr/>
        <w:t>Когда он увидел светильник и две маслины (Зах. 4:1 до конца).</w:t>
      </w:r>
    </w:p>
    <w:p>
      <w:pPr>
        <w:pStyle w:val="BlockText"/>
        <w:rPr/>
      </w:pPr>
      <w:r>
        <w:rPr/>
        <w:t>Когда он увидел летящий свиток и ефу (Зах. 5:1, 6).</w:t>
      </w:r>
    </w:p>
    <w:p>
      <w:pPr>
        <w:pStyle w:val="BlockText"/>
        <w:rPr/>
      </w:pPr>
      <w:r>
        <w:rPr/>
        <w:t xml:space="preserve">И когда он увидел четыре колесницы, выходящих между двумя горами, </w:t>
      </w:r>
    </w:p>
    <w:p>
      <w:pPr>
        <w:pStyle w:val="BlockText"/>
        <w:rPr/>
      </w:pPr>
      <w:r>
        <w:rPr/>
        <w:t>также коней (Зах. 6:1 до конца).</w:t>
      </w:r>
    </w:p>
    <w:p>
      <w:pPr>
        <w:pStyle w:val="TextBody"/>
        <w:rPr/>
      </w:pPr>
      <w:r>
        <w:rPr/>
        <w:t>Даниил был в подобном состоянии:</w:t>
      </w:r>
    </w:p>
    <w:p>
      <w:pPr>
        <w:pStyle w:val="BlockText"/>
        <w:rPr/>
      </w:pPr>
      <w:r>
        <w:rPr/>
        <w:t>Когда он увидел четырех зверей, выходящих из моря (Дан. 7:1 до конца).</w:t>
      </w:r>
    </w:p>
    <w:p>
      <w:pPr>
        <w:pStyle w:val="BlockText"/>
        <w:rPr/>
      </w:pPr>
      <w:r>
        <w:rPr/>
        <w:t>И когда он увидел борьбу барана и козла (Дан. 8:1 до конца).</w:t>
      </w:r>
    </w:p>
    <w:p>
      <w:pPr>
        <w:pStyle w:val="TextBody"/>
        <w:rPr/>
      </w:pPr>
      <w:r>
        <w:rPr/>
        <w:t>Что он видел это "в видении", мы читаем в главе 7:1, 2, 7, 13; 8:2; 10:1, 7, 8; а также что :</w:t>
      </w:r>
    </w:p>
    <w:p>
      <w:pPr>
        <w:pStyle w:val="BlockText"/>
        <w:rPr/>
      </w:pPr>
      <w:r>
        <w:rPr/>
        <w:t xml:space="preserve">Архангел Гавриил был виден им в видении, и он говорил с ним (Дан. 9:21). </w:t>
      </w:r>
    </w:p>
    <w:p>
      <w:pPr>
        <w:pStyle w:val="TextBody"/>
        <w:rPr/>
      </w:pPr>
      <w:r>
        <w:rPr/>
        <w:t>Подобное происходило с Иоанном, когда он видел то, что было им описано: Сына Человеческого посреди семи светильников; скинию, храм, ковчег и алтарь на небе; дракона и его сражение с Михаилом; зверей; жену, сидящую на звере багряном; новое небо и новую землю, и святой город с его стеной, основаниями и вратами, и многое другое. Все это было открыто Господом, но показано через Ангела.</w:t>
      </w:r>
    </w:p>
    <w:p>
      <w:pPr>
        <w:pStyle w:val="TextBody"/>
        <w:rPr/>
      </w:pPr>
      <w:r>
        <w:rPr>
          <w:b/>
          <w:bCs/>
        </w:rPr>
        <w:t>946. [Стих 9] "Но он сказал мне: смотри, не делай этого; ибо я сослужитель тебе и братьям твоим пророкам и соблюдающим слова книги этой; Богу поклонись" означает, что нельзя поклоняться и призывать ангелов небесных, ибо ничто Божественное им не принадлежит, но они соединяются как братья с братьями с людьми, пребывающими в учении Нового Иерусалима и исполняющими его заповеди, и что в общении с ними нужно поклоняться Одному Господу.</w:t>
      </w:r>
      <w:r>
        <w:rPr/>
        <w:t xml:space="preserve"> Тем, что здесь Ангел говорил с Иоанном, почти то же означается, как и тем, что он говорил с ним выше (глава 19), где есть такие слова:</w:t>
      </w:r>
    </w:p>
    <w:p>
      <w:pPr>
        <w:pStyle w:val="BlockText"/>
        <w:rPr/>
      </w:pPr>
      <w:r>
        <w:rPr/>
        <w:t>Я пал к ногам Ангела, чтобы поклониться ему; но он сказал мне: смотри, не делай сего; я сослужитель тебе и братьям твоим, имеющим свидетельство Иисусово; Богу поклонись (стих 10).</w:t>
      </w:r>
    </w:p>
    <w:p>
      <w:pPr>
        <w:pStyle w:val="TextBody"/>
        <w:rPr/>
      </w:pPr>
      <w:r>
        <w:rPr/>
        <w:t>Что подобное означается такими словами, может быть видно выше (п. 818), с тем только различием, что теперь говорится "сослужитель тебе и братьям твоим пророкам, и соблюдающим слова книги этой"; "братьями пророками" означаются состоящие в учении Нового Иерусалима, "соблюдающими слова книги этой" означаются сохраняющие и творящие заповеди этого учения, ныне явленного Господом, как может быть видно выше (п. 944).</w:t>
      </w:r>
    </w:p>
    <w:p>
      <w:pPr>
        <w:pStyle w:val="TextBody"/>
        <w:rPr/>
      </w:pPr>
      <w:r>
        <w:rPr>
          <w:b/>
          <w:bCs/>
        </w:rPr>
        <w:t>947. [Стих 10] "И сказал мне: не запечатывай слов пророчества книги этой; ибо время близко" означает, что Откровение не должно быть закрыто, но должно быть открыто, и что это необходимо в конце Церкви, чтобы всякий мог спастись.</w:t>
      </w:r>
      <w:r>
        <w:rPr/>
        <w:t xml:space="preserve"> "Не запечатывай слов этого пророчества" означает, что Откровение не должно быть закрыто, но должно быть открыто, о чем следует далее. "Ибо время близко" означает, что это необходимо, чтобы всякий мог спастись. "Временем" означается состояние (п. 476, 562), здесь, что состояние Церкви таково, что это необходимо. "Близко" означает необходимость, поскольку под словом "близко" не понимается близость места или близость времени, но близость состояния, а близость состояния есть необходимость. Ясно, что не понимается близость времени, потому что "Откровение" было написано в начале первого столетия, а пришествие Господа, когда будет Последний Суд и Новая Церковь, понимаемые здесь под словами "время близко", а также под словами "чему надлежит быть вскоре" (стих 6), и под словами "вот, гряду скоро" (гл. 7:20), совершилось и произошло ныне через семнадцать столетий. То же говорится в первой главе, что этому "надлежит быть вскоре" (стих 1), и что "время близко" (стих 3), о чем можно видеть выше (п. 4 и 9). Под этим понимается подобное. Что понимается не близость пространства или близость времени, но близость состояния, будет показано. Слово в духовном смысле ничего не заимствует из идеи времени или из идеи пространства, поскольку времена и пространства на небе, хотя и кажутся подобными временам и пространствам в мире, однако, не подобны им. Поэтому ангелы могут измерять времена и пространства, которые являются там казательностями, не иначе, как состояниями, поскольку они проходят и изменяются. Из этого можно заключить, что в чисто духовном смысле под словами "скоро" и "близко" не понимается скоро и близко во времени, но скоро и близко в состоянии. Хотя это может казаться невероятным. Поскольку у людей в каждой идее их низшего мышления, которая является чисто природной, есть что-то происходящее из времени и пространства. Иначе в идее высшего мышления, в котором пребывают люди, когда размышляют о предметах природных, гражданских, нравственных и духовных во внутреннем рассудочном свете. Ибо тогда духовный свет, отвлеченный от времени и пространства, влияет и просвещает. Вы можете испытать это, и таким образом убедиться, если захотите, и если только обратите внимание на ваши мысли. И тогда вы сможете убедиться, что мышление бывает высшее и низшее, поскольку простая мысль не может видеть себя, если не из чего-то высшего; и если бы человек не имел высшего и низшего мышления, то он не был бы человеком, но животным. Словами "не запечатывай слова пророчества этого" означается, что Откровение не должно быть закрыто, но должно быть открыто, поскольку словом "запечатывать" означается закрывать, и поэтому словами "не запечатывать" означается открывать; "время близко" означает необходимость. Поскольку "Откровение" является книгой запечатанной или закрытой, пока она не будет объяснена; как показано выше (п. 944), под "словами пророчества этого" понимаются истины и заповеди учения этой книги, открытой Господом. Что это необходимо в конце Церкви, дабы всякий мог спастись, может быть видно выше (п. 9). Из этого можно заключить, что "не запечатывай слова пророчества книги этой, ибо время близко" означает, что Откровение должно быть не закрыто, но открыто, что это необходимо в конце Церкви, чтобы всякий мог быть спасен.</w:t>
      </w:r>
    </w:p>
    <w:p>
      <w:pPr>
        <w:pStyle w:val="TextBody"/>
        <w:rPr/>
      </w:pPr>
      <w:r>
        <w:rPr>
          <w:b/>
          <w:bCs/>
        </w:rPr>
        <w:t>948. [Стих 11] "Неправедный пусть еще делает неправду; нечистый пусть еще сквернится; праведный да творит правду еще, и святой да освящается еще" означает состояние всех в частности после смерти, и перед судом каждого, и вообще перед Последним Судом; когда у пребывающих во зле отнимется добро, а у состоящих в неправдах отнимутся истины, тогда как, с другой стороны, зло будет отнято у пребывающих в добре, и неправды будут отняты у состоящих в истинах.</w:t>
      </w:r>
      <w:r>
        <w:rPr/>
        <w:t xml:space="preserve"> "Неправедным" означается пребывающий во зле, а "праведным" – пребывающий в добре (п. 668). "Скверным" или нечистым означается состоящий в неправдах (п. 702, 728, 924), а "святым" означается состоящий в истинах (п. 173, 586, 666, 852). Из этого следует, что словами "неправедный пусть еще делает неправду" означается, что пребывающий во зле еще более будет во зле, а словами "нечистый пусть еще сквернится" означается, что состоящий в неправдах еще больше будет в неправдах; с другой стороны, что словами "праведный да творит правду еще" означается, что пребывающий в добре будет еще больше в добре, а словами "святой да освящается еще" означается, что состоящий в истинах будет еще больше в истинах . Это означает, что добро будет отнято у пребывающих во зле, и истины будут отняты у состоящих в неправдах, тогда как, с другой стороны, зло будет отнято у пребывающих в добре, и неправды будут отняты у состоящих в истинах, ибо насколько добро отнимается у пребывающего во зле, настолько более он пребывает во зле, и насколько истины отнимаются у состоящего в неправдах, настолько более он состоит в неправдах, тогда как, с другой стороны, насколько зло забирается у человека, пребывающего в добре, настолько более он в добре, и насколько неправды забираются у состоящих в истинах, настолько более он состоит в истинах. Со всеми после смерти происходит то или другое, ибо таким образом злые приготавливаются к аду, а добрые – к небу; так как злой человек не может приносить с собой в ад добро и истины, также не может добрый человек приносить с собой зло и неправды в небо, поскольку так смешались бы небо и ад. Но должно быть определенно известно, что понимается внутреннее зло и внутреннее добро. Так как внутренне злые могут быть внешне добрыми, потому что они могут действовать и говорить подобно добрым, как делают лицемеры; а внутренне добрые могут иногда внешне быть злыми, поскольку они могут внешне делать зло и говорить неправды, однако же они раскаиваются и желают научиться истинам. Это то же, что говорит Господь:</w:t>
      </w:r>
    </w:p>
    <w:p>
      <w:pPr>
        <w:pStyle w:val="BlockText"/>
        <w:rPr/>
      </w:pPr>
      <w:r>
        <w:rPr/>
        <w:t xml:space="preserve">Кто имеет, тому дано будет и приумножится, а кто не имеет, у того отнимется </w:t>
      </w:r>
    </w:p>
    <w:p>
      <w:pPr>
        <w:pStyle w:val="BlockText"/>
        <w:rPr/>
      </w:pPr>
      <w:r>
        <w:rPr/>
        <w:t>и то, что имеет (Мф. 13:12; 25:29; Мк. 4:25; Лк. 8:18; 19:26).</w:t>
      </w:r>
    </w:p>
    <w:p>
      <w:pPr>
        <w:pStyle w:val="TextBody"/>
        <w:rPr/>
      </w:pPr>
      <w:r>
        <w:rPr/>
        <w:t>Это происходит со всеми после смерти перед судом над ними. Вообще же это произошло с теми, которые или погибли, или были спасены в день Последнего Суда, ибо до совершения этого не мог быть произведен Последний Суд, причина состояла в том, что пока злые удерживали добро и истины, они были соединены относительно внешних начал с ангелами низшего неба, хотя они должны были быть отделены. Это то, что было предсказано Господом (Мф. 13:24-30 и 38-40), объяснение чего смотри выше (п. 324, 329, 343, 346, 398). Из этого ясно, что означается в духовном смысле словами "неправедный пусть еще делает неправду, нечестивый пусть еще сквернится, праведный пусть творит правду еще, и святой да освящается еще". Подобное означается такими словами у Даниила:</w:t>
      </w:r>
    </w:p>
    <w:p>
      <w:pPr>
        <w:pStyle w:val="BlockText"/>
        <w:rPr/>
      </w:pPr>
      <w:r>
        <w:rPr/>
        <w:t xml:space="preserve">Иди, Даниил; ибо сокрыты и запечатаны слова эти до последнего времени. Многие </w:t>
      </w:r>
    </w:p>
    <w:p>
      <w:pPr>
        <w:pStyle w:val="BlockText"/>
        <w:rPr/>
      </w:pPr>
      <w:r>
        <w:rPr/>
        <w:t xml:space="preserve">Очистятся, убелятся; нечестивые же будут поступать нечестиво, и не уразумеет </w:t>
      </w:r>
    </w:p>
    <w:p>
      <w:pPr>
        <w:pStyle w:val="BlockText"/>
        <w:rPr/>
      </w:pPr>
      <w:r>
        <w:rPr/>
        <w:t>этого никто из нечестивых; а мудрые уразумеют (Дан. 12:9, 10).</w:t>
      </w:r>
    </w:p>
    <w:p>
      <w:pPr>
        <w:pStyle w:val="TextBody"/>
        <w:rPr/>
      </w:pPr>
      <w:r>
        <w:rPr>
          <w:b/>
          <w:bCs/>
        </w:rPr>
        <w:t>949. [Стих 12] "Вот, иду скоро, и награда Моя со Мной, чтобы воздать каждому по делам его" означает, что Господь подлинно придет, и что Сам Он есть небо и счастье вечной жизни в каждом в соответствии с верой в Него и жизнью по Его заповедям.</w:t>
      </w:r>
      <w:r>
        <w:rPr/>
        <w:t xml:space="preserve"> "Вот, иду скоро" означает, что Он подлинно должен прийти, то есть произвести суд и установить Новое Небо и Новую Церковь. Что "скоро" означает подлинно, может быть видно (п. 4, 943, 944, 947). "Моя награда – со Мной" означает, что Сам Господь есть небо и счастье вечной жизни. Что "награда" есть небо и вечное счастье, может быть видно (п. 526). Что это есть Сам Господь, может быть видно ниже. "Воздам каждому по делам его" означает по соединению с Господом через веру в Него и через жизнь по Его заповедям. Таково значение, потому что "добрыми делами" означается милосердие и вера во внутренних началах, и в то же время их проявление во внешних началах. А поскольку милосердие и вера исходят от Господа и соответствуют соединению с Ним, то ясно, что они означают. Таким образом это согласуется с первым утверждением. Что добрые дела суть милосердие и вера во внутренних началах, и в то же время проявление их во внешних началах, может быть видно выше (п. 641, 868, 871). Что милосердие и вера не исходят от человека, но от Господа, известно; а поскольку они исходят от Господа, то они соответствуют соединению с Ним, соединение же с Ним совершается верой в Него и жизнью по Его заповедям. Под верой в Него понимается упование, что Он спасет, упование же это имеют те, которые обращаются к Нему непосредственно и убегают от зол, как от грехов; другим оно не дается. Говорится "Моя награда со Мной", чем означается, что Он Сам есть небо и счастье вечной жизни, ибо "награда" – есть внутренне блаженство, называемое миром, и внешняя радость, происходящая от него. Это исходит единственно от Господа, а то, что исходит от Господа, не только от Него исходит, но также составляет Его Самого, ибо Господь не может извлекать ничего из Самого Себя, чтобы не составляло Его Самого; поскольку Он вездесущ в каждом человеке по соединению, соединение же бывает по принятию, а принятие – по любви и мудрости, или, если вы хотите, по милосердию и вере, милосердие же и вера соответствуют жизни, а жизнь бывает по соответствию с отвращением от зла и лжи, отвращение от зла и лжи происходит через познание, что есть зло и ложь, и затем через покаяние и в то же время обращение к Господу. Что "награда" не только исходит от Господа, но также есть Сам Господь, видно из мест в Слове, где говорится, что те, которые соединены с Ним, пребывают в Нем, и Он в них, как можно видеть у Иоанна (14:20-24; 15:4, 5 до конца; 17:19, 21, 22, 26) и в других местах, что было показано выше (п. 883); а также, где говорится, что Дух Святой пребывает в них; а Дух Святой и есть Господь, ибо это есть Его Божественное присутствие; и также, когда молятся, чтобы Господь обитал в них, учил их, вел их, направлял язык проповедовать, а тело творить добро, кроме того, многое другое, ибо Господь есть Сама Любовь и Сама Мудрость. Эти два не содержатся в каком-либо месте, но пребывают там, где принимаются и соответствуют с качеством принятия. Но эта тайна может быть понята только состоящими в мудрости, происходящей от принятия света с небес от Господа. Для них предназначалось то, что было написано в двух работах: "О Божественном Провидении" и "О Божественной Любви и Мудрости", в которых было показано, что Сам Господь пребывает в людях в соответствии с принятием, и что нет никакой Божественности отдельно от Него. Ангелы имеют такое понятие, когда мыслят о Божественной Вездесущности, и я не сомневаюсь, что некоторые Христиане также могут иметь подобное понятие.</w:t>
      </w:r>
    </w:p>
    <w:p>
      <w:pPr>
        <w:pStyle w:val="TextBody"/>
        <w:rPr/>
      </w:pPr>
      <w:r>
        <w:rPr>
          <w:b/>
          <w:bCs/>
        </w:rPr>
        <w:t>950. [Стих 13] "Я есть Альфа и Омега, Начало и Конец, Первый и Последний" означает, что Господь есть Бог неба и земли, и все на небесах и на земле сотворено Им, управляется Его Божественным Провидением и по нему совершается.</w:t>
      </w:r>
      <w:r>
        <w:rPr/>
        <w:t xml:space="preserve"> Что это и многое другое означается такими словами, может быть видно выше (п. 888).</w:t>
      </w:r>
    </w:p>
    <w:p>
      <w:pPr>
        <w:pStyle w:val="TextBody"/>
        <w:rPr/>
      </w:pPr>
      <w:r>
        <w:rPr>
          <w:b/>
          <w:bCs/>
        </w:rPr>
        <w:t>951. [Стих 14] "Блаженны те, которые соблюдают заповеди Его, чтобы иметь право на дерево жизни и войти в город воротами" означает, что вечное счастье имеют живущие по заповедям Господа, чтобы они могли быть в Господе, а Господь в них через любовь, и в Его Новой Церкви через познание о Нем.</w:t>
      </w:r>
      <w:r>
        <w:rPr/>
        <w:t xml:space="preserve"> "Блаженными" означаются имеющие счастье вечной жизни (п. 639, 852, 944). "Соблюдать Его заповеди" означает жить по заповедям Господа. "Чтобы иметь право на дерево жизни" означает, чтобы они могли быть в Господе и Господь в них через любовь, то есть ради Господа, о чем следует далее. "Войти в город воротами" означает, чтобы они могли быть в Новой Церкви Господа через познание о Нем. "Воротами" стены Нового Иерусалима означаются познания добра и истины, происходящие из Слова (п. 899, 900, 922), а поскольку "каждые ворота были из одной жемчужины", то, в основном, "воротами" означаются познания о Господе (п. 916); "городом" же, или Иерусалимом, означается Новая Церковь с ее учением (п. 879, 880). Словами "чтобы иметь право на дерево жизни" означается, чтобы они могли быть в Господе, а Господь в них, или ради Господа, поскольку "деревом жизни" означается Господь в отношении Божественной Любви (п. 89, 933), а "правом на это дерево" означается право от Господа, ибо они пребывают в Господе, и Господь в них. Этими словами означается то же, что и утверждением, что они будут царствовать с Господом (п. 284, 849). Что те, которые пребывают в Господе, а Господь в них, имеют всякую власть в такой мере, что могут делать, что только захотят, Сам Господь говорит у Иоанна:</w:t>
      </w:r>
    </w:p>
    <w:p>
      <w:pPr>
        <w:pStyle w:val="BlockText"/>
        <w:rPr/>
      </w:pPr>
      <w:r>
        <w:rPr/>
        <w:t>Кто пребывает во Мне, и Я в нем, приносит много плода; ибо без Меня вы не можете делать ничего: если пребудете во Мне, и слова Мои в вас пребудут, то, чего ни пожелаете, просите, и будет вам (Ин. 15:5, 7).</w:t>
      </w:r>
    </w:p>
    <w:p>
      <w:pPr>
        <w:pStyle w:val="TextBody"/>
        <w:rPr/>
      </w:pPr>
      <w:r>
        <w:rPr/>
        <w:t>Подобное о власти (Мф. 7:7; Мк. 11:24; Лк. 11:9, 10); у Матфея:</w:t>
      </w:r>
    </w:p>
    <w:p>
      <w:pPr>
        <w:pStyle w:val="BlockText"/>
        <w:rPr/>
      </w:pPr>
      <w:r>
        <w:rPr/>
        <w:t xml:space="preserve">Иисус сказал: если будете иметь веру, и горе этой скажете: "Поднимись и ввергнись </w:t>
      </w:r>
    </w:p>
    <w:p>
      <w:pPr>
        <w:pStyle w:val="BlockText"/>
        <w:rPr/>
      </w:pPr>
      <w:r>
        <w:rPr/>
        <w:t>в море, будет; и все, чего ни попросите с верою, получите" (Мф.21:21, 22).</w:t>
      </w:r>
    </w:p>
    <w:p>
      <w:pPr>
        <w:pStyle w:val="TextBody"/>
        <w:rPr/>
      </w:pPr>
      <w:r>
        <w:rPr/>
        <w:t>Такими словами описана власть пребывающих в Господе. Они не желают ничего, и следовательно ничего не ищут, кроме как от Господа, и то, чего они хотят и просят от Господа, то и свершается, ибо Господь говорит: "Без Меня вы не можете делать ничего, пребудьте во Мне и Я в вас". Ангелы на небе имеют такую власть, что если только они чего-либо желают, получают это; однако же они не желают ничего, кроме того, что относится к службе, этого они желают как бы от себя, хотя это происходит от Господа.</w:t>
      </w:r>
    </w:p>
    <w:p>
      <w:pPr>
        <w:pStyle w:val="TextBody"/>
        <w:rPr/>
      </w:pPr>
      <w:r>
        <w:rPr>
          <w:b/>
          <w:bCs/>
        </w:rPr>
        <w:t>952. [Стих 15] "А вне - псы и чародеи, и любодеи, и убийцы, и идолослужители, и всякий любящий и делающий неправду" означает, что в Новый Иерусалим не принимается тот, кто ни во что не ставит заповеди Десятисловия и не избегает зол, называемых там грехами, и поэтому живет в них.</w:t>
      </w:r>
      <w:r>
        <w:rPr/>
        <w:t xml:space="preserve"> Таково вообще значение этих слов, поскольку здесь понимаются заповеди Десятисловия, как может быть видно из объяснения выше (п. 892), где есть подобные слова; за исключением того, что здесь названы также "псы", которыми означаются состоящие в похотях, рассматриваемых в девятой и десятой заповедях Десятисловия. "Псами" вообще означаются состоящие в похотях всякого рода и потворствующие им, в частности состоящие в совершенно телесных удовольствиях, особенно состоящие в удовольствии пиров, в котором они находят особое наслаждение. По этой причине псы в духовном мире происходят от тех, которые удовлетворяли свои аппетиты и вкусы, называемые там телесными желаниями. Такие, поскольку они умственно тупы, ни во что не ставят принадлежности Церкви. Поэтому говорится, что они должны стоять "вне", то есть не будут приняты в Новую Церковь Господа. Подобное означается "псами" в следующих местах в Слове:</w:t>
      </w:r>
    </w:p>
    <w:p>
      <w:pPr>
        <w:pStyle w:val="BlockText"/>
        <w:rPr/>
      </w:pPr>
      <w:r>
        <w:rPr/>
        <w:t>Стражи их слепы: все они - немые псы, не могущие лаять, бредящие лежа,</w:t>
      </w:r>
    </w:p>
    <w:p>
      <w:pPr>
        <w:pStyle w:val="BlockText"/>
        <w:rPr/>
      </w:pPr>
      <w:r>
        <w:rPr/>
        <w:t xml:space="preserve"> </w:t>
      </w:r>
      <w:r>
        <w:rPr/>
        <w:t>и любящие спать, жадные душою, не знающие сытости (Ис. 56:10, 11).</w:t>
      </w:r>
    </w:p>
    <w:p>
      <w:pPr>
        <w:pStyle w:val="BlockText"/>
        <w:rPr/>
      </w:pPr>
      <w:r>
        <w:rPr/>
        <w:t xml:space="preserve">Они воют, как псы, и ходят вокруг города; пусть бродят, чтобы найти пищу, </w:t>
      </w:r>
    </w:p>
    <w:p>
      <w:pPr>
        <w:pStyle w:val="BlockText"/>
        <w:rPr/>
      </w:pPr>
      <w:r>
        <w:rPr/>
        <w:t>и несытые проводят ночи (Пс. 58:7, 15, 16).</w:t>
      </w:r>
    </w:p>
    <w:p>
      <w:pPr>
        <w:pStyle w:val="TextBody"/>
        <w:rPr/>
      </w:pPr>
      <w:r>
        <w:rPr/>
        <w:t>Под "псами" понимаются презреннейшие люди (Иов 30:1; 1 Цар. 24:14; 2 Цар. 9:8; 3 Цар. 8:13), а также нечистые. Поэтому у Моисея говорится:</w:t>
      </w:r>
    </w:p>
    <w:p>
      <w:pPr>
        <w:pStyle w:val="BlockText"/>
        <w:rPr/>
      </w:pPr>
      <w:r>
        <w:rPr/>
        <w:t xml:space="preserve">Не вносите платы блудницы и цены пса в дом Господа ни по какому обету, </w:t>
      </w:r>
    </w:p>
    <w:p>
      <w:pPr>
        <w:pStyle w:val="BlockText"/>
        <w:rPr/>
      </w:pPr>
      <w:r>
        <w:rPr/>
        <w:t>ибо то и другое есть мерзость перед Господом Богом твоим (Втор. 23:18).</w:t>
      </w:r>
    </w:p>
    <w:p>
      <w:pPr>
        <w:pStyle w:val="TextBody"/>
        <w:rPr/>
      </w:pPr>
      <w:r>
        <w:rPr>
          <w:b/>
          <w:bCs/>
        </w:rPr>
        <w:t>953. [Стих 16] "Я, Иисус, послал Ангела Моего засвидетельствовать вам это в Церквях" означает свидетельство Господа перед всем Христианским миром, что подлинно то, что Один Господь возвестил написанное в этой книге, как также и то, что было открыто.</w:t>
      </w:r>
      <w:r>
        <w:rPr/>
        <w:t xml:space="preserve"> Здесь Господь называет Себя "Иисусом", чтобы все в Христианском мире знали, что Сам Господь, бывший в мире, возвестил то, что было написано в этой книге, а также то, что теперь было открыто. Словами "послать Ангела засвидетельствовать" означается свидетельство Господа, что это истинно. Хотя это засвидетельствовал Ангел, но не от себя, а от Господа, что ясно видно в следующем стихе 20, из таких слов:</w:t>
      </w:r>
    </w:p>
    <w:p>
      <w:pPr>
        <w:pStyle w:val="BlockText"/>
        <w:rPr/>
      </w:pPr>
      <w:r>
        <w:rPr/>
        <w:t>Свидетельствующий это говорит: да, гряду скоро!</w:t>
      </w:r>
    </w:p>
    <w:p>
      <w:pPr>
        <w:pStyle w:val="TextBody"/>
        <w:rPr/>
      </w:pPr>
      <w:r>
        <w:rPr/>
        <w:t>Это есть свидетельство о том, что это истина, потому что "свидетельствовать" говорится об истине, так как истина свидетельствует сама собой, а Господь есть Истина (п. 6, 16, 490). "Свидетельствовать" означает не только удостоверять, что истинно то, что Господь возвестил Иоанну описанное в этой книге, но также и что Он ныне возвестил о том, что означают все предметы там вообще и в частности. Следовательно, это понимается под словом "свидетельствовать", ибо говорится, что Он засвидетельствует это в Церквях, то есть, что содержащееся в видениях и описанное Иоанном – истинно; ибо "свидетельствовать" говорится об истине. Словами "вам это в Церквях" означается перед всем Христианским миром, потому что здесь понимаются в нем существующие Церкви.</w:t>
      </w:r>
    </w:p>
    <w:p>
      <w:pPr>
        <w:pStyle w:val="TextBody"/>
        <w:rPr/>
      </w:pPr>
      <w:r>
        <w:rPr>
          <w:b/>
          <w:bCs/>
        </w:rPr>
        <w:t>954. "Я есть корень и потомок Давида, звезда светлая и утренняя" означает, что Сам Он есть Тот Господь, Который родился в мире и был тогда Светом, и Который придет в новом свете, восходящем над Его Новой Церковью, то есть над святым Иерусалимом.</w:t>
      </w:r>
      <w:r>
        <w:rPr/>
        <w:t xml:space="preserve"> "Я есть корень и потомок Давида" означает, что Он Сам есть Тот Господь, Который был рожден в мире, таким образом, Господь в Своей Божественной Человечности. По этой причине Он называется "корнем и потомком Давида", а также "отраслью Давида" (Иер. 23:5; 33:15); также "Отраслью от корня Иессеевого, и ветвью от корня его" (Ис. 21:1, 2). "Звезда светлая и утренняя" означает, что Он был тогда светом, и что Он придет в новом свете, восходящем над Его Новой Церковью, которая является святым Иерусалимом. Он называется "светлой Звездой" по причине света, в котором Он пришел в мир, поэтому Он также называется "Звездой", а также "Светом"; Звездой (Чис. 24:17) и Светом (Ин. 1:4-12; 3:19-21; 9:5; 12:35, 36, 46; Мф. 4:16; Лк. 2:30-32; Ис. 9:2; 49:6). Он называется "утренней Звездой" по причине света, восходящего от Него над Новой Церковью, которая является Новым Иерусалимом; ибо "Звездой" означается свет, исходящий от Него, который в своей сущности является мудростью и разумом, а "утренним или утром" означается Его пришествие и тогда Новая Церковь, как может быть видно выше (п. 15).</w:t>
      </w:r>
    </w:p>
    <w:p>
      <w:pPr>
        <w:pStyle w:val="TextBody"/>
        <w:rPr/>
      </w:pPr>
      <w:r>
        <w:rPr>
          <w:b/>
          <w:bCs/>
        </w:rPr>
        <w:t>955. [Стих 17] "И Дух и невеста говорят: приди! " означает, что небо и Церковь очень желают Господнего пришествия.</w:t>
      </w:r>
      <w:r>
        <w:rPr/>
        <w:t xml:space="preserve"> "Духом" означено небо, а "невестой" – Церковь, говорить: "приди!" означает очень желать Господнего пришествия. Что Новая Церковь, которая является святым Иерусалимом, понимается под "невестой", ясно из главы 21:2, 9, 10, как может быть видно (п. 881, 895). Под "Духом" понимается небо, потому что понимаются ангельские духи, из которых состоит Новое Небо, о чем говорилось выше (глава 14:1-7; 19:1-9; 20:4, 5). Под Церковью, которая здесь названа "невестой", не понимается Церковь, состоящая из тех, которые пребывают в неправдах веры, но Церковь, состоящая из пребывающих в истинах веры, ибо эти желают света и следовательно пришествия Господа, как выше (п. 954).</w:t>
      </w:r>
    </w:p>
    <w:p>
      <w:pPr>
        <w:pStyle w:val="TextBody"/>
        <w:rPr/>
      </w:pPr>
      <w:r>
        <w:rPr>
          <w:b/>
          <w:bCs/>
        </w:rPr>
        <w:t>956. "И слышавший да скажет: приди! Жаждущий пусть приходит, и желающий пусть берет воду жизни даром" означает, что знающий что-либо о Господнем пришествии, о Новом Небе и о Новой Церкви, таким образом, о царстве Господа, молится, чтобы Он пришел, желающий истин молится, чтобы Господь пришел во свете, а любящий истины тогда примет их от Господа без какого-либо собственного усилия.</w:t>
      </w:r>
      <w:r>
        <w:rPr/>
        <w:t xml:space="preserve"> "Слышавший да скажет: "приди!" означает, что слушающий и следовательно знающий что-либо о пришествии Господа, о Новом Небе и о Новой Церкви, таким образом, о царстве Господа молится, чтобы Он пришел. "Жаждущий пусть приходит" означает, что желающий царства Господа и затем истин молится, чтобы Господь пришел во свете. "Желающий пусть берет воду жизни даром" означает, что желающий по любви постигать истины и усваивать их в себе примет их от Господа без какого-либо собственного усилия. "Желать" означает любить, поскольку чего человек желает в сердце, то он и любит, а что он любит, то желает в сердце. "Водой жизни" означаются Божественные истины, происходящие от Господа через Слово (п. 932); "даром" означает без какого-либо собственного усилия. Подобное сказанному в этом стихе означаются такими словами в молитве Господа: </w:t>
      </w:r>
    </w:p>
    <w:p>
      <w:pPr>
        <w:pStyle w:val="BlockText"/>
        <w:rPr/>
      </w:pPr>
      <w:r>
        <w:rPr/>
        <w:t>Да придет Царствие Твое; да будет воля Твоя и на земле, как и на небе ( Мф. 6:10; п. 839).</w:t>
      </w:r>
    </w:p>
    <w:p>
      <w:pPr>
        <w:pStyle w:val="TextBody"/>
        <w:rPr/>
      </w:pPr>
      <w:r>
        <w:rPr/>
        <w:t xml:space="preserve"> </w:t>
      </w:r>
      <w:r>
        <w:rPr/>
        <w:t>Царство Господа есть Церковь, составляющая одно с небом, и поэтому здесь говорится: "Слышавший да скажет: приди! Жаждущий пусть приходит". Что "жаждать" означает желать истин, видно из этих мест:</w:t>
      </w:r>
    </w:p>
    <w:p>
      <w:pPr>
        <w:pStyle w:val="BlockText"/>
        <w:rPr/>
      </w:pPr>
      <w:r>
        <w:rPr/>
        <w:t>Я изолью воду на жаждущее, изолью дух Мой на племя твое (Ис. 44:3).</w:t>
      </w:r>
    </w:p>
    <w:p>
      <w:pPr>
        <w:pStyle w:val="BlockText"/>
        <w:rPr/>
      </w:pPr>
      <w:r>
        <w:rPr/>
        <w:t>Жаждущие! Идите все к водам, без серебра покупайте вино и молоко (Ис. 55:1).</w:t>
      </w:r>
    </w:p>
    <w:p>
      <w:pPr>
        <w:pStyle w:val="BlockText"/>
        <w:rPr/>
      </w:pPr>
      <w:r>
        <w:rPr/>
        <w:t xml:space="preserve">Иисус возгласил, говоря: кто жаждет, иди ко Мне и пей. Кто верует в Меня, </w:t>
      </w:r>
    </w:p>
    <w:p>
      <w:pPr>
        <w:pStyle w:val="BlockText"/>
        <w:rPr/>
      </w:pPr>
      <w:r>
        <w:rPr/>
        <w:t>у того из чрева потекут реки воды живой (Ин. 7:37, 38).</w:t>
      </w:r>
    </w:p>
    <w:p>
      <w:pPr>
        <w:pStyle w:val="BlockText"/>
        <w:rPr/>
      </w:pPr>
      <w:r>
        <w:rPr/>
        <w:t>Жаждет душа моя к Богу живому (Пс. 41:3).</w:t>
      </w:r>
    </w:p>
    <w:p>
      <w:pPr>
        <w:pStyle w:val="BlockText"/>
        <w:rPr/>
      </w:pPr>
      <w:r>
        <w:rPr/>
        <w:t>Боже, Ты Бог мой; Тебя жаждет душа моя (Пс. 62:1).</w:t>
      </w:r>
    </w:p>
    <w:p>
      <w:pPr>
        <w:pStyle w:val="BlockText"/>
        <w:rPr/>
      </w:pPr>
      <w:r>
        <w:rPr/>
        <w:t>Блаженны жаждущие правды (Мф. 5:6).</w:t>
      </w:r>
    </w:p>
    <w:p>
      <w:pPr>
        <w:pStyle w:val="BlockText"/>
        <w:rPr/>
      </w:pPr>
      <w:r>
        <w:rPr/>
        <w:t>Жаждущему дам даром от источника воды живой (Откр. 21:6).</w:t>
      </w:r>
    </w:p>
    <w:p>
      <w:pPr>
        <w:pStyle w:val="TextBody"/>
        <w:rPr/>
      </w:pPr>
      <w:r>
        <w:rPr/>
        <w:t>Этим означается, что желающим истин ради какой-либо духовной службы Господь от Себя Самого через Слово даст все, необходимое для этой службы. Что "жаждой" и словом "жаждать" также означается погибать от недостатка истины, видно из следующих мест:</w:t>
      </w:r>
    </w:p>
    <w:p>
      <w:pPr>
        <w:pStyle w:val="BlockText"/>
        <w:rPr/>
      </w:pPr>
      <w:r>
        <w:rPr/>
        <w:t>Народ Мой пойдет в плен непредвиденно, богачи его будут томиться жаждой (Ис. 5:13).</w:t>
      </w:r>
    </w:p>
    <w:p>
      <w:pPr>
        <w:pStyle w:val="BlockText"/>
        <w:rPr/>
      </w:pPr>
      <w:r>
        <w:rPr/>
        <w:t xml:space="preserve">Невежда говорит глупое, и сердце его замышляет о беззаконном, </w:t>
      </w:r>
    </w:p>
    <w:p>
      <w:pPr>
        <w:pStyle w:val="BlockText"/>
        <w:rPr/>
      </w:pPr>
      <w:r>
        <w:rPr/>
        <w:t>чтобы душу голодную лишить хлеба и отнимать питье у жаждущего (Ис. 32:6).</w:t>
      </w:r>
    </w:p>
    <w:p>
      <w:pPr>
        <w:pStyle w:val="BlockText"/>
        <w:rPr/>
      </w:pPr>
      <w:r>
        <w:rPr/>
        <w:t>Бедные и нищие ищут воды, и нет ее; язык их сохнет от жажды: Я Господь, услышу их (Ис. 41:17).</w:t>
      </w:r>
    </w:p>
    <w:p>
      <w:pPr>
        <w:pStyle w:val="BlockText"/>
        <w:rPr/>
      </w:pPr>
      <w:r>
        <w:rPr/>
        <w:t>Судитесь с вашей матерью, чтобы я не раздел ее донага, и не уморил ее жаждою (Ос. 2:2, 3).</w:t>
      </w:r>
    </w:p>
    <w:p>
      <w:pPr>
        <w:pStyle w:val="TextBody"/>
        <w:rPr/>
      </w:pPr>
      <w:r>
        <w:rPr/>
        <w:t>"Мать" здесь есть Церковь.</w:t>
      </w:r>
    </w:p>
    <w:p>
      <w:pPr>
        <w:pStyle w:val="BlockText"/>
        <w:rPr/>
      </w:pPr>
      <w:r>
        <w:rPr/>
        <w:t>Вот, наступают дни, когда Я пошлю на землю голод, – не голод хлеба, не жажду воды, но жажду слышания слов Господних. В тот день истаивать будут от жажды красивые девы и юноши (Ам. 8:11, 13).</w:t>
      </w:r>
    </w:p>
    <w:p>
      <w:pPr>
        <w:pStyle w:val="TextBody"/>
        <w:rPr/>
      </w:pPr>
      <w:r>
        <w:rPr/>
        <w:t>Не иметь же недостатка в истине означается выражением "не жаждать" в следующих местах:</w:t>
      </w:r>
    </w:p>
    <w:p>
      <w:pPr>
        <w:pStyle w:val="BlockText"/>
        <w:rPr/>
      </w:pPr>
      <w:r>
        <w:rPr/>
        <w:t>Иисус сказал: всякий, кто будет пить воду, которую Я дам ему, тот не будет жаждать во век (Ин. 4:13-15).</w:t>
      </w:r>
    </w:p>
    <w:p>
      <w:pPr>
        <w:pStyle w:val="BlockText"/>
        <w:rPr/>
      </w:pPr>
      <w:r>
        <w:rPr/>
        <w:t>Иисус сказал: верующий в Меня, не будет жаждать никогда (Ин. 6:35).</w:t>
      </w:r>
    </w:p>
    <w:p>
      <w:pPr>
        <w:pStyle w:val="BlockText"/>
        <w:rPr/>
      </w:pPr>
      <w:r>
        <w:rPr/>
        <w:t xml:space="preserve">Господь искупил Иакова. Не жаждут они в пустынях; Он источает им воду из камня, </w:t>
      </w:r>
    </w:p>
    <w:p>
      <w:pPr>
        <w:pStyle w:val="BlockText"/>
        <w:rPr/>
      </w:pPr>
      <w:r>
        <w:rPr/>
        <w:t>рассекает скалу и льются воды (Ис. 48:20, 21).</w:t>
      </w:r>
    </w:p>
    <w:p>
      <w:pPr>
        <w:pStyle w:val="TextBody"/>
        <w:rPr/>
      </w:pPr>
      <w:r>
        <w:rPr>
          <w:b/>
          <w:bCs/>
        </w:rPr>
        <w:t>957. [Стих 18] "И я также свидетельствую каждому слышащему слова пророчества книги этой: если кто добавит что к ним, на того Бог наложит язвы, о которых написано в книге этой" означает, что читающие и знающие истины учения этой книги, теперь открытой Господом, и продолжающие признавать иного Бога, а не Господа, и иную веру, а не веру в Него, добавляя что-либо, могут разрушить эти два положения и погибнуть из-за неправд и зла, которые означаются язвами, описанными в этой книге.</w:t>
      </w:r>
      <w:r>
        <w:rPr/>
        <w:t xml:space="preserve"> "Слышать слова пророчества книги этой" означает читать и знать истины учения этой книги, теперь открытой Господом, как может быть видно выше (п. 944). "Добавлять к ним" означает добавлять что-либо, чем эти истины могут быть разрушены, как следует далее. "Язвами, о которых написано в книге этой" означаются зло и неправды, обозначенные язвами, описанными в этой книге (о них говорится в главе 15 и 16). Что "язвами" означаются неправды и зло, в которых пребывают поклоняющиеся зверю дракона и лжепророку, может быть видно (п. 456, 657, 673, 676, 677, 683, 690, 691, 699, 708, 718). Зверем дракона и лжепророком являются те, которые делают одну веру спасающей без добрых дел. Есть два положения в этой пророческой книге, к которым относится все, там содержащееся. Первое состоит в том, что нужно признавать не иного Бога, но Господа, и второе, что не иную веру нужно признавать, но веру в Господа. Знающий эти положения, но все же прибавляющий что-либо с намерением разрушить их, не может не быть в неправдах и во зле и должен погибнуть от них, ибо добро, принадлежащее любви, и истина, принадлежащая вере, и следовательно счастье вечной жизни происходит не от иного Бога, но от Господа, и не через иную веру, а через веру в Господа, как Сам Господь учит во многих местах у Евангелистов, что видно выше (п. 553). Вот, что это значит, а не то, что Бог наложит описанные язвы (главы 15 и 16) на того, кто добавит что-либо к словам пророчества этой книги, что каждый может видеть по собственному суждению. Ибо это может сделать невинный человек, а также многие могут сделать это с доброй целью, также как по не знанию того, что это означает. Поскольку до этого времени "Откровение" было закрытой или мистической книгой, поэтому всякий может видеть, что понимается то, что ничего не должно быть добавлено или отнято, что разрушает истины учения в этой книге, теперь открытой Господом; все же эти истины относятся к этим двум положениям. По этой причине также эти слова следуют в порядке после слов:</w:t>
      </w:r>
    </w:p>
    <w:p>
      <w:pPr>
        <w:pStyle w:val="BlockText"/>
        <w:rPr/>
      </w:pPr>
      <w:r>
        <w:rPr/>
        <w:t>Я, Иисус, послал Ангела Моего засвидетельствовать вам сие в Церквях. Я корень и потомок Давида, звезда светлая и утренняя. И Дух и невеста говорят: приди! И слышавший да скажет: приди! Жаждущий пусть приходит, и желающий пусть берет воду жизни даром (Откр. 22:16, 17).</w:t>
      </w:r>
    </w:p>
    <w:p>
      <w:pPr>
        <w:pStyle w:val="TextBody"/>
        <w:rPr/>
      </w:pPr>
      <w:r>
        <w:rPr/>
        <w:t>Чем означается, что Господь в Своей Божественной Человечности придет и дарует вечную жизнь признающим Его; и поэтому также в порядке следуют такие слова:</w:t>
      </w:r>
    </w:p>
    <w:p>
      <w:pPr>
        <w:pStyle w:val="BlockText"/>
        <w:rPr/>
      </w:pPr>
      <w:r>
        <w:rPr/>
        <w:t>Свидетельствующий это говорит: да, гряду скоро! Аминь. Да, гряди, Господь Иисус! (Откр. 22:20).</w:t>
      </w:r>
    </w:p>
    <w:p>
      <w:pPr>
        <w:pStyle w:val="TextBody"/>
        <w:rPr/>
      </w:pPr>
      <w:r>
        <w:rPr/>
        <w:t>Из которых ясно, что не понимается ничто иное. Также слово "добавлять" является пророческим словом, означающим разрушать, как в псалме 119:3 и в других местах. Из этого теперь может быть видно, что означает содержащееся в этом стихе и то, что следует далее.</w:t>
      </w:r>
    </w:p>
    <w:p>
      <w:pPr>
        <w:pStyle w:val="TextBody"/>
        <w:rPr/>
      </w:pPr>
      <w:r>
        <w:rPr>
          <w:b/>
          <w:bCs/>
        </w:rPr>
        <w:t>958. [Стих 19] "И если кто отнимет что от слов книги пророчества этого, у того Бог отнимет участие в книге жизни и в святом городе, и в том, что написано в книге этой" означает, что читающие и знающие истины учения этой книги, теперь открытой Господом, и продолжающие признавать иного Бога, а не Господа, и иную веру, а не веру в Него, отнимая что-либо, чем они могут разрушить эти два положения, не могут быть мудрыми и усваивать для себя что-либо из Слова, ни быть принятыми в Новый Иерусалим, ни иметь части с пребывающими в царстве Господа.</w:t>
      </w:r>
      <w:r>
        <w:rPr/>
        <w:t xml:space="preserve"> Этими словами означается подобное, что и словами выше, только здесь говорится о тех, которые отнимают, а там о тех, которые добавляют, следовательно о тех, которые, либо добавляя, либо отнимая, разрушают те две истины. "Отнять участие в книге жизни" означает, что они не могут быть мудрыми или усваивать для себя что-либо из Слова, "книгой жизни" является Слово, а также Господь в отношении Слова (п. 256, 469, 874, 925). Господь есть Слово, потому что Слово говорит о Нем Одном, как вполне было показано в двух Учениях Нового Иерусалима, в одном – о Господе и в другом – о Священном Писании, и поэтому те, которые не обращаются непосредственно к Господу, не могу видеть никакой истины из Слова. "Отнять участие в святом городе" означает в Новой Церкви, которая является святым Иерусалимом. Ибо в эту Церковь не принимается никто, не обращающийся к Одному Господу. "Отнять участие в том, что написано в этой книге" означает не иметь части с теми, которые пребывают в царстве Господа, ибо все написанное в этой книге имеет своей целью новое Небо и новую Церковь, составляющие царство Господа, к этой цели относится все написанное в книге.</w:t>
      </w:r>
    </w:p>
    <w:p>
      <w:pPr>
        <w:pStyle w:val="TextBody"/>
        <w:rPr/>
      </w:pPr>
      <w:r>
        <w:rPr/>
        <w:t>959. Для того, чтобы знали, что под этими словами не понимается отнимающий от слов этой книги, как написано в буквальном смысле, но отнимающий от истин учения, содержащихся в его духовном смысле, я объясню, как это Слово, провозглашенное Господом, пройдя через небеса Его небесного царства и небеса Его духовного царства, таким образом доходит до человека, которым оно записывается; поэтому Слово в своем первом происхождении совершенно Божественно. Это Слово, проходя через небеса небесного царства Господа, становится небесно Божественным, проходя через небеса духовного царства Господа, становится духовно Божественным, а когда оно доходит до человека, то становится природно Божественным. В результате этого природный смысл Слова содержит в себе духовный смысл, а этот смысл содержит небесный смысл, тот и другой смысл являются чисто Божественными, которые не открыты никакому человеку, ни даже ангелу. Это представлено для того, чтобы видели, что понимается на небе под словами "ничего не должно быть добавлено, ни отнято из того, что написано в "Откровении", а именно, что ничего не должно быть добавлено, ни отнято от истин учения о Господе и о вере в Него. Ибо таков этот смысл, и он относится к жизни "по Его заповедям", от которого происходит буквальный смысл, как было сказано.</w:t>
      </w:r>
    </w:p>
    <w:p>
      <w:pPr>
        <w:pStyle w:val="TextBody"/>
        <w:rPr/>
      </w:pPr>
      <w:r>
        <w:rPr>
          <w:b/>
          <w:bCs/>
        </w:rPr>
        <w:t>960. [Стих 20] "Свидетельствующий это говорит: да, гряду скоро! Аминь. Да, гряди, Господь Иисус!" означает, что Господь, явивший Откровение и теперь открывающий его, свидетельствует радостную весть, что в Своей Божественной Человечности, принятой им в мире и прославленной, Он придет как Жених и Муж, и что Церковь Его желает, как Невеста и Жена.</w:t>
      </w:r>
      <w:r>
        <w:rPr/>
        <w:t xml:space="preserve"> Выше, в стихе 16 этой главы, Господь говорит: "Я, Иисус, послал Ангела моего засвидетельствовать вам это в Церквях", чем означается свидетельство перед всем Христианским миром, что истинно то, что Один Господь возвестил написанное в этой книге и ныне открыл ее, как может быть видно выше (п. 953). Из этого ясно, что под словами "свидетельствующий это говорит" понимается свидетельствующий Господь, Который явил Откровение и теперь открыл его. Он свидетельствует эту радостную весть, потому что здесь Он возвещает о Своем пришествии, о Своем царстве, и о Своем духовном супружестве с Церковью, ибо Он говорит: "Да, гряду скоро! Аминь. Да, гряди, Господь Иисус!", "радостной вестью" означается пришествие Господа на царство, как может быть видно (п. 478, 553, 626, 664). Это пришествие относится к духовному супружеству с Церковью, потому что это Новая Церковь названа Невестой и Женой, а Господь – ее Женихом и Мужем (главы 19:7-9; 21:2, 9, 10; 22:17; выше). Также здесь в конце книги Господь и Церковь говорят как жених и невеста. Господь говорит такие слова: "Да, гряду скоро! Аминь"; и Церковь говорит: "Да, гряди, Господь Иисус", это есть слова обручения к духовному супружеству. Что Господь придет в Божественной Человечности, принятой и прославленной Им в мире, видно из того, что Он называет Себя "Иисусом" и говорит, что Он есть "корень и потомок Давида" (стих 16), и что Церковь говорит: "Да, гряди, Господь Иисус", как может быть видно выше (п. 953, 954). </w:t>
      </w:r>
    </w:p>
    <w:p>
      <w:pPr>
        <w:pStyle w:val="TextBody"/>
        <w:rPr/>
      </w:pPr>
      <w:r>
        <w:rPr/>
      </w:r>
    </w:p>
    <w:p>
      <w:pPr>
        <w:pStyle w:val="TextBody"/>
        <w:jc w:val="center"/>
        <w:rPr/>
      </w:pPr>
      <w:r>
        <w:rPr/>
        <w:t>*</w:t>
        <w:tab/>
        <w:t>*</w:t>
        <w:tab/>
        <w:t>*</w:t>
        <w:tab/>
        <w:t>*</w:t>
        <w:tab/>
        <w:t>*</w:t>
        <w:tab/>
        <w:t>*</w:t>
        <w:tab/>
        <w:t>*</w:t>
      </w:r>
    </w:p>
    <w:p>
      <w:pPr>
        <w:pStyle w:val="TextBody"/>
        <w:spacing w:before="0" w:after="0"/>
        <w:rPr/>
      </w:pPr>
      <w:r>
        <w:rPr/>
        <w:t>961. К этой главе я приведу два Памятных события; первое из них таково:</w:t>
      </w:r>
    </w:p>
    <w:p>
      <w:pPr>
        <w:pStyle w:val="TextBody"/>
        <w:spacing w:before="0" w:after="0"/>
        <w:ind w:firstLine="426"/>
        <w:rPr/>
      </w:pPr>
      <w:r>
        <w:rPr/>
        <w:t xml:space="preserve">Однажды, пробудившись от сна, я погрузился в глубокое размышление о Боге; и когда посмотрел вверх, я увидел на небе яркий свет овальной формы. Сосредоточив мое внимание на этом свете, я увидел, что он расходится по сторонам и закругляется. Вдруг надо мною отверзлось небо, и я увидел великолепные вещи, ангелы стояли в кругу, открытом с южной стороны, и беседовали друг с другом. А поскольку я горел желанием услышать, о чем они говорили, то сначала мне было даровано услышать звук, наполненный небесной любовью, а затем речь, наполненную мудростью, исходящей от этой любви. Они разговаривали между собой о Едином Боге, о соединении с Ним и затем о Спасении. Они говорили невыразимые вещи, большинство из которых нельзя было высказать в словах какого-либо природного языка. Но поскольку я несколько раз бывал в обществе с ангелами на небе и тогда говорил с ними подобным языком, ибо пребывал а таком же состоянии, поэтому теперь я мог понимать их и извлекать из их речи то, что может быть выражено рассудительно словами природного языка. </w:t>
      </w:r>
    </w:p>
    <w:p>
      <w:pPr>
        <w:pStyle w:val="TextBody"/>
        <w:spacing w:before="0" w:after="0"/>
        <w:ind w:firstLine="426"/>
        <w:rPr/>
      </w:pPr>
      <w:r>
        <w:rPr/>
        <w:t xml:space="preserve">Они говорили, что Божественное Бытие Едино, Одно, Само в Себе и Неделимо, также как Божественная Сущность, ибо Божественное Бытие есть Божественная Сущность, то есть Сам Бог, поскольку Божественная Сущность, которая также есть Божественное Бытие, есть Бог. Это они объясняли духовными понятиями, говоря, что Божественное Бытие не может входить во многих, каждый из которых имел бы Божественное Бытие, между тем, как Оно Одно, Едино, Само в Себе и Неделимо; так как всякий мыслит из своего Бытия от себя и собой. Если бы он тогда же единодушно мыслил другими и через других, то были бы единодушные Боги, а не Один Бог. Ибо единодушие, будучи согласием многих и в тоже время каждого от себя и собой, не соответствует Божественному Единству, но множеству. Они не сказали "Богов", поскольку не могли; ибо этому препятствовал небесный свет, из которого происходило их мышление, и в котором проявлялась их речь. Они также сказали, что когда хотели назвать "Богов", и каждого из них, как отдельную Личность в себе, тотчас усилие произнести непроизвольно пало на "Одного", действительно "Единого Бога". </w:t>
      </w:r>
    </w:p>
    <w:p>
      <w:pPr>
        <w:pStyle w:val="TextBody"/>
        <w:spacing w:before="0" w:after="0"/>
        <w:rPr/>
      </w:pPr>
      <w:r>
        <w:rPr/>
        <w:t xml:space="preserve">К этому они прибавили, что Божественное Бытие есть Божественное Бытие в Себе, не от Самого Себя, ибо "от Самого Себя" предполагает Бытие в Самом Себе, от Которого оно исходит, следовательно, предполагает Бога от Бога, что невозможно. Исходящее начало от Бога не называется "Богом", но называется "Божественностью", ибо что такое "Бог от Бога", таким образом, что такое "Бог, рожденный Богом от вечности", и что такое "Бог, исходящий от Бога через Бога, рожденного от вечности", не слова ли это, в которых нет и следа небесного света? Иначе в Господе Иисусе Христе. В Нем содержится Само Божественное Бытие, от Которого все исходит, Которому в человеке соответствует душа, Божественная Человечность, которой в человеке соответствует тело, и Божественное исходящее, которому в человеке соответствует действие. Эта Троица составляет Одно, ибо от Божественности, от Которой все существует, исходит Божественная Человечность, а затем от Божественности, от Которой все существует через Божественную Человечность происходит Божественное исходящее. Поэтому также в каждом отдельном ангеле и в каждом человеке, поскольку они являются образами, есть душа, тело и действие, составляющие одно, ибо от души происходит тело, и от души же через тело происходит действие. </w:t>
      </w:r>
    </w:p>
    <w:p>
      <w:pPr>
        <w:pStyle w:val="TextBody"/>
        <w:spacing w:before="0" w:after="0"/>
        <w:ind w:firstLine="426"/>
        <w:rPr/>
      </w:pPr>
      <w:r>
        <w:rPr/>
        <w:t xml:space="preserve">Далее они сказали, что Божественное Бытие, которое Само в Себе есть Бог, является Тем же, не просто Тем же, но Бесконечным, то есть Тем же от вечности в вечность; То же есть везде и То же у каждого и в каждом; но все это бывает различно и разнообразно в приемнике; это производит состояние приемника. </w:t>
      </w:r>
    </w:p>
    <w:p>
      <w:pPr>
        <w:pStyle w:val="TextBody"/>
        <w:spacing w:before="0" w:after="0"/>
        <w:ind w:firstLine="426"/>
        <w:rPr/>
      </w:pPr>
      <w:r>
        <w:rPr/>
        <w:t xml:space="preserve">Что Божественное Бытие, которое есть Бог в Самом Себе, есть То же Самое; они объяснили таким образом: Бог существует Сам в Себе, ибо Он есть Сама Любовь, Сама Мудрость, Само Благо, Сама Истина, Сама Жизнь. Если бы они не пребывали в Самом Боге, то ничего бы не было на небе и в мире, ибо не было бы ничего, относящегося к Нему. Всякое качество обретает свое качество, происходя от того, что есть Тоже Самое, от чего оно исходит и к чему относится, чтобы быть таким. Это Самое, то есть Божественное Бытие, не пребывает в каком-то пространстве, но соответственно с принятием бывает у тех и в тех, которые пребывают в пространстве, поскольку к Любви и Мудрости, также к Благу и к Истине, которые составляют Его Самого в Боге и являются Самим Богом, не могут относиться ни пространство, ни передвижение от одного пространства к другому, но отсутствие пространства, которое есть Вездесущность, поэтому Господь сказал, что Он посреди них; также, что "Он в них, а они в Нем". </w:t>
      </w:r>
    </w:p>
    <w:p>
      <w:pPr>
        <w:pStyle w:val="TextBody"/>
        <w:ind w:firstLine="426"/>
        <w:rPr/>
      </w:pPr>
      <w:r>
        <w:rPr/>
        <w:t>Но поскольку никто не может принять Его таким, каков Он есть и в Самом Себе, то Он является таким, каков Он в Себе Самом, как Солнце над ангельскими небесами. Исходящее от Него как свет составляет Его Самого в отношении Мудрости, а исходящее как тепло составляет Его Самого в отношении Любви. Он не есть Солнце, но Божественная Любовь и Божественная Мудрость, исходящие от Него Самого, и вокруг Него являющиеся перед ангелами, как Солнце. Сам же Он в Солнце есть человек. Он есть наш Господь Иисус Христос, как в отношении Божественности, от Которой все исходит, так и в отношении Божественной Человечности, ибо Сама Собь, являющаяся Самой Любовью и Самой Мудростью, составляет в Нем душу от Отца, следовательно, Божественную жизнь, которая есть Жизнь в себе. Иначе происходит в каждом человеке. В нем душа не есть жизнь, а преемник жизни. Господь также этому учит, говоря:</w:t>
      </w:r>
    </w:p>
    <w:p>
      <w:pPr>
        <w:pStyle w:val="BlockText"/>
        <w:rPr/>
      </w:pPr>
      <w:r>
        <w:rPr/>
        <w:t xml:space="preserve">Я есть Путь, Истина и Жизнь (Ин. 14:6); </w:t>
      </w:r>
    </w:p>
    <w:p>
      <w:pPr>
        <w:pStyle w:val="TextBody"/>
        <w:rPr/>
      </w:pPr>
      <w:r>
        <w:rPr/>
        <w:t>и в другом месте:</w:t>
      </w:r>
    </w:p>
    <w:p>
      <w:pPr>
        <w:pStyle w:val="BlockText"/>
        <w:rPr/>
      </w:pPr>
      <w:r>
        <w:rPr/>
        <w:t>Как Отец имеет жизнь в самом себе, так и Сыну дал иметь жизнь в самом себе (Ин. 5:6).</w:t>
      </w:r>
    </w:p>
    <w:p>
      <w:pPr>
        <w:pStyle w:val="TextBody"/>
        <w:spacing w:before="0" w:after="0"/>
        <w:rPr/>
      </w:pPr>
      <w:r>
        <w:rPr/>
        <w:t xml:space="preserve">Жизнь в самом себе есть Бог. К этому они прибавили, что состоящий в каком-либо духовном свете из этого может постигнуть, что Божественное Бытие, которое также есть Божественная Сущность, будучи Одним, Тем же, Им Самим и следовательно неделимым, не может множиться; а если бы сказали, что может, то это было бы явным противоречием во многих добавлениях. </w:t>
      </w:r>
    </w:p>
    <w:p>
      <w:pPr>
        <w:pStyle w:val="TextBody"/>
        <w:spacing w:before="0" w:after="0"/>
        <w:ind w:firstLine="426"/>
        <w:rPr/>
      </w:pPr>
      <w:r>
        <w:rPr/>
        <w:t>Когда я услышал это, ангелы ощутили в моем мышлении общие понятия Христианской Церкви о Троице Лиц в Единстве и об их Единении в Троице, как также о рождении Сына Божия от вечности; тогда они сказали: "О чем ты мыслишь? Не мыслишь ли ты из природного света, которому не соответствует наш духовный свет? Поэтому если ты не отдалишь понятий такого мышления, мы затворим для тебя небо и уйдем". Но тогда я сказал им: "Пожалуйста, войдите глубже в мое мышление, и может быть вы увидите сходство". Они сделали так и увидели, что под тремя Лицами я понимал три исходящие Божественные Свойства, то есть Творение, Спасение и Преобразование, и что они являлись свойствами Единого Бога; и что под рождением Сына Божьего от вечности я понимал Его рождение, предначертанное от вечности и провиденное во времени. Тогда я рассказал им, что мое природное мышление о Троице и Единстве Лиц, и о рождении Сына Божьего от вечности происходило от учения веры Церкви, получившего название от Афанасия; и что это учение справедливо и правильно, если вместо Троицы Лиц там понимать Троицу Лица, которая пребывает единственно в Господе Иисусе Христе; вместо же рождения Сына Божьего понимать Его рождение, предначертанное от вечности и предвиденное во времени; ибо Он открыто называет Себя Сыном Божьим в отношении Человечности, принятой во времени.</w:t>
      </w:r>
    </w:p>
    <w:p>
      <w:pPr>
        <w:pStyle w:val="TextBody"/>
        <w:spacing w:before="0" w:after="0"/>
        <w:rPr/>
      </w:pPr>
      <w:r>
        <w:rPr/>
        <w:t xml:space="preserve"> </w:t>
      </w:r>
      <w:r>
        <w:rPr/>
        <w:t>Тогда ангелы сказали: "Хорошо"; и они просили, чтобы я из их уст пересказал, что не прибегающий к Самому Богу неба и земли не может взойти на небо, ибо небо является небом от Одного Единого Бога; и что этот Бог есть Иисус Христос, Который есть Иегова Господь, Творец от вечности, Спаситель во времени, и Преобразователь в вечности, следовательно, Тот, Который в одно и тоже время Отец, Сын и Святый Дух. После этого небесный свет, прежде виденный над отверстием, возвратился снова, и постепенно спускаясь, наполнил внутренние начала моего духа и озарил мои природные понятия о Единстве и Троице Бога. Тогда я увидел, что понятия, удерживаемые вначале, которые были совершенно природными, отделились, как отделяется мякина от пшеницы при движении веяла, и были унесены как бы ветром на севере небес, и исчезли.</w:t>
      </w:r>
    </w:p>
    <w:p>
      <w:pPr>
        <w:pStyle w:val="TextBody"/>
        <w:spacing w:before="0" w:after="0"/>
        <w:rPr/>
      </w:pPr>
      <w:r>
        <w:rPr/>
      </w:r>
    </w:p>
    <w:p>
      <w:pPr>
        <w:pStyle w:val="TextBody"/>
        <w:spacing w:before="0" w:after="0"/>
        <w:rPr/>
      </w:pPr>
      <w:r>
        <w:rPr/>
        <w:t xml:space="preserve">962. Второе Памятное событие. Поскольку мне от Господа было даровано видеть удивительные вещи, существующие на небесах и под небесами, то о виденном мне и нужно рассказать. Был виден великолепный дворец, внутри которого был храм. Посреди него стоял золотой стол, на котором лежало Слово, а при нем стояли два ангела. Вокруг него были престолы, расположенные в три ряда. Престолы первого ряда были покрыты шелковой тканью пурпурного цвета, престолы второго ряда – шелковой тканью небесно-голубого цвета, а престолы третьего ряда – белой тканью. Высоко под кровлею над столом был широкий навес, сверкающий драгоценными камнями, от блеска которого сияла как бы радуга, когда небо расчищается после дождя. Тогда внезапно показалось несколько членов из духовенства, сидящих на престолах, все они были облачены в одежды священнослужителей. С одной стороны была сокровищница, где стоял ангел-страж, в ней в прекрасном порядке лежали блестящие одежды. </w:t>
      </w:r>
    </w:p>
    <w:p>
      <w:pPr>
        <w:pStyle w:val="TextBody"/>
        <w:ind w:firstLine="440"/>
        <w:rPr/>
      </w:pPr>
      <w:r>
        <w:rPr/>
        <w:t>Это было собрание, созванное Господом; и я услышал голос с небес, говорящий: "Поразмыслите". Но они спросили: "О чем же?" Им было сказано: "О Господе и о Святом Духе". Но думая об этом, они не были в озарении, посему начали молиться о нем. Тогда Свет низошел с неба и сначала озарил их затылки, затем виски, и наконец, их лица; и тогда они начали размышлять, как повелевалось, сначала о Господе. Первый предложенный и обсуждаемый вопрос был таков: "Кто принял Человечность в Деве Марии?" Ангел, стоящий перед столом, на котором лежало Слово, прочел им следующие слова у Луки:</w:t>
      </w:r>
    </w:p>
    <w:p>
      <w:pPr>
        <w:pStyle w:val="BlockText"/>
        <w:rPr/>
      </w:pPr>
      <w:r>
        <w:rPr/>
        <w:t>"Ангел сказал Марии: вот зачнешь во чреве, и родишь Сына; и наречешь Ему Имя Иисус; Он будет велик и наречется Сыном Всевышнего. Мария же сказала Ангелу: как будет это, когда я мужа не знаю? Ангел сказал ей: Дух Святый найдет на Тебя и сила Всевышнего осенит Тебя, посему и рождаемое Святое наречется Сыном Божьим (глава 1:31, 32, 34, 35);</w:t>
      </w:r>
    </w:p>
    <w:p>
      <w:pPr>
        <w:pStyle w:val="TextBody"/>
        <w:rPr/>
      </w:pPr>
      <w:r>
        <w:rPr/>
        <w:t>затем также сказанное у Матфея Гл. 1:20-25, содержащееся же в 25 стихе он прочел с ударением. Кроме того, он прочел множество отрывков из Евангелистов, где Господь в отношении своей Человечности называется Сыном Божьим, и где Он Сам из своей Человечности называет Иегову своим Отцом; а также отрывки из Пророков, где предсказано, что Сам Иегова должен прийти в мир, среди которых есть эти два у Исаии:</w:t>
      </w:r>
    </w:p>
    <w:p>
      <w:pPr>
        <w:pStyle w:val="BlockText"/>
        <w:rPr/>
      </w:pPr>
      <w:r>
        <w:rPr/>
        <w:t xml:space="preserve">Скажут в тот день: вот Он, Бог наш! на Него мы уповали, и Он нас спас; Сей есть Господь, </w:t>
      </w:r>
    </w:p>
    <w:p>
      <w:pPr>
        <w:pStyle w:val="BlockText"/>
        <w:rPr/>
      </w:pPr>
      <w:r>
        <w:rPr/>
        <w:t>на Него уповали мы; возрадуемся и возвеселимся во спасении Его (Ис. 25:9).</w:t>
      </w:r>
    </w:p>
    <w:p>
      <w:pPr>
        <w:pStyle w:val="BlockText"/>
        <w:rPr/>
      </w:pPr>
      <w:r>
        <w:rPr/>
        <w:t>Глас вопиющего в пустыне; приготовьте путь Господу, прямыми сделайте стези Богу нашему: и явится слава Господня, и узрит всякая плоть спасение; вот Господь Бог грядет с силою, как пастырь Он будет пасти стадо Свое (Ис. 40:3, 5, 10, 11).</w:t>
      </w:r>
    </w:p>
    <w:p>
      <w:pPr>
        <w:pStyle w:val="TextBody"/>
        <w:rPr/>
      </w:pPr>
      <w:r>
        <w:rPr/>
        <w:t>Ангел сказал: "Поскольку Сам Иегова пришел в мир, и принял Человечность, чем спас и искупил людей, поэтому у Пророков Он Сам называется Спасителем и Искупителем". Тогда Он прочитал им следующие отрывки:</w:t>
      </w:r>
    </w:p>
    <w:p>
      <w:pPr>
        <w:pStyle w:val="BlockText"/>
        <w:rPr/>
      </w:pPr>
      <w:r>
        <w:rPr/>
        <w:t>У тебя только Бог, и нет иного Бога, истинно Ты - Бог, Бог Израилев, Спаситель (Ис. 45:14, 15).</w:t>
      </w:r>
    </w:p>
    <w:p>
      <w:pPr>
        <w:pStyle w:val="BlockText"/>
        <w:rPr/>
      </w:pPr>
      <w:r>
        <w:rPr/>
        <w:t>Не Я ли, Господь? и нет иного Бога кроме Меня - Бога праведного и спасающего (Ис. 45:21, 22).</w:t>
      </w:r>
    </w:p>
    <w:p>
      <w:pPr>
        <w:pStyle w:val="BlockText"/>
        <w:rPr/>
      </w:pPr>
      <w:r>
        <w:rPr/>
        <w:t>Я, Господь, и нет Спасителя кроме Меня (Ис. 43:11).</w:t>
      </w:r>
    </w:p>
    <w:p>
      <w:pPr>
        <w:pStyle w:val="BlockText"/>
        <w:rPr/>
      </w:pPr>
      <w:r>
        <w:rPr/>
        <w:t xml:space="preserve">Но Я - Господь Бог твой, и ты не должен знать другого Бога, </w:t>
      </w:r>
    </w:p>
    <w:p>
      <w:pPr>
        <w:pStyle w:val="BlockText"/>
        <w:rPr/>
      </w:pPr>
      <w:r>
        <w:rPr/>
        <w:t>кроме Меня, и нет Спасителя кроме Меня (Ос. 13:4).</w:t>
      </w:r>
    </w:p>
    <w:p>
      <w:pPr>
        <w:pStyle w:val="BlockText"/>
        <w:rPr/>
      </w:pPr>
      <w:r>
        <w:rPr/>
        <w:t>И всякая плоть узнает, что Я - Господь, Спаситель твой и Искупитель (Ис. 49:26; 60:16).</w:t>
      </w:r>
    </w:p>
    <w:p>
      <w:pPr>
        <w:pStyle w:val="BlockText"/>
        <w:rPr/>
      </w:pPr>
      <w:r>
        <w:rPr/>
        <w:t>Искупитель наш - Господь Саваоф имя Ему (Ис. 47:4).</w:t>
      </w:r>
    </w:p>
    <w:p>
      <w:pPr>
        <w:pStyle w:val="BlockText"/>
        <w:rPr/>
      </w:pPr>
      <w:r>
        <w:rPr/>
        <w:t>Искупитель их силен, Господь Саваоф имя Его (Иер. 50:34; Пс. 18:15).</w:t>
      </w:r>
    </w:p>
    <w:p>
      <w:pPr>
        <w:pStyle w:val="BlockText"/>
        <w:rPr/>
      </w:pPr>
      <w:r>
        <w:rPr/>
        <w:t xml:space="preserve">Так говорит Господь, Искупитель твой, Святый Израилев, </w:t>
      </w:r>
    </w:p>
    <w:p>
      <w:pPr>
        <w:pStyle w:val="BlockText"/>
        <w:rPr/>
      </w:pPr>
      <w:r>
        <w:rPr/>
        <w:t>Я Господь, Бог твой (Ис. 48:17; 43:14; 49:4; 54:8).</w:t>
      </w:r>
    </w:p>
    <w:p>
      <w:pPr>
        <w:pStyle w:val="BlockText"/>
        <w:rPr/>
      </w:pPr>
      <w:r>
        <w:rPr/>
        <w:t>Только Ты - Отец наш, от века имя Твое: "Искупитель наш" (Ис. 58:16).</w:t>
      </w:r>
    </w:p>
    <w:p>
      <w:pPr>
        <w:pStyle w:val="BlockText"/>
        <w:rPr/>
      </w:pPr>
      <w:r>
        <w:rPr/>
        <w:t>Так говорит Господь, искупивший тебя: Я Господь, который сотворил все (Ис. 44:24).</w:t>
      </w:r>
    </w:p>
    <w:p>
      <w:pPr>
        <w:pStyle w:val="BlockText"/>
        <w:rPr/>
      </w:pPr>
      <w:r>
        <w:rPr/>
        <w:t xml:space="preserve">Так говорит Господь, Царь Израиля, и Искупитель его, Господь Саваоф: </w:t>
      </w:r>
    </w:p>
    <w:p>
      <w:pPr>
        <w:pStyle w:val="BlockText"/>
        <w:rPr/>
      </w:pPr>
      <w:r>
        <w:rPr/>
        <w:t>Я первый и кроме Меня нет Бога (Ис. 44:6).</w:t>
      </w:r>
    </w:p>
    <w:p>
      <w:pPr>
        <w:pStyle w:val="BlockText"/>
        <w:rPr/>
      </w:pPr>
      <w:r>
        <w:rPr/>
        <w:t xml:space="preserve">Господь Саваоф - имя Его, и Искупитель твой - Святый Израилев; </w:t>
      </w:r>
    </w:p>
    <w:p>
      <w:pPr>
        <w:pStyle w:val="BlockText"/>
        <w:rPr/>
      </w:pPr>
      <w:r>
        <w:rPr/>
        <w:t>Богом всей земли назовется Он (Ис. 54:5).</w:t>
      </w:r>
    </w:p>
    <w:p>
      <w:pPr>
        <w:pStyle w:val="BlockText"/>
        <w:rPr/>
      </w:pPr>
      <w:r>
        <w:rPr/>
        <w:t xml:space="preserve">Вот, наступают дни - и восставлю Давиду Отрасль праведную, и воцарится царь, </w:t>
      </w:r>
    </w:p>
    <w:p>
      <w:pPr>
        <w:pStyle w:val="BlockText"/>
        <w:rPr/>
      </w:pPr>
      <w:r>
        <w:rPr/>
        <w:t>и вот имя Его: Господь - оправдание наше (Иер. 23:5, 6; 23:15, 16).</w:t>
      </w:r>
    </w:p>
    <w:p>
      <w:pPr>
        <w:pStyle w:val="BlockText"/>
        <w:rPr/>
      </w:pPr>
      <w:r>
        <w:rPr/>
        <w:t>И Господь будет Царем над всею землею; в тот день будет Господь един и имя Его едино (Зах. 14:9).</w:t>
      </w:r>
    </w:p>
    <w:p>
      <w:pPr>
        <w:pStyle w:val="TextBody"/>
        <w:spacing w:before="0" w:after="0"/>
        <w:rPr/>
      </w:pPr>
      <w:r>
        <w:rPr/>
        <w:t xml:space="preserve">Будучи убежденными всеми этими отрывками, сидящие на престолах единодушно заявили, что Сам Иегова принял Человечность для спасения и искупления людей. Но тогда послышался голос некоторых Римских католиков, скрывавшихся в углу храма, говорящий: "Как Иегова Отец мог стать человеком? Не Творец ли Он веселенной?" Один из сидящих на престолах второго ряда обернулся и спросил: "Кто тогда? И тот из угла отвечал: "Сын от вечности". На что получил ответ: "Не является ли Сын от вечности по вашему исповеданию Творцом вселенной? И кто такой Сын или Бог, рожденный от вечности? Как может Божественная Сущность, которая является Единой и Неделимой, разделиться, и часть Ее сойти и принять Человечность, а не все Целое?" </w:t>
      </w:r>
    </w:p>
    <w:p>
      <w:pPr>
        <w:pStyle w:val="TextBody"/>
        <w:ind w:firstLine="284"/>
        <w:rPr/>
      </w:pPr>
      <w:r>
        <w:rPr/>
        <w:t>Второе рассуждение о Господе состояло в том, что так ли Бог Отец и Он составляют одно, как составляют одно душа с телом. Они сказали, что это есть следствие, ибо душа происходит от Отца. Тогда один из сидящих на престолах в третьем ряду прочел из Символа Веры, называемого Афанасьевым, следующее:</w:t>
      </w:r>
    </w:p>
    <w:p>
      <w:pPr>
        <w:pStyle w:val="BodyText2"/>
        <w:rPr/>
      </w:pPr>
      <w:r>
        <w:rPr/>
        <w:t>Хотя наш Господь Иисус Христос Сын Божий есть Бог и человек, но не два, а один Христос, и даже Он совершенно Один, и Одно Лице; как душа с телом составляют одного человека, так Бог с человеком Одного Христа.</w:t>
      </w:r>
    </w:p>
    <w:p>
      <w:pPr>
        <w:pStyle w:val="TextBody"/>
        <w:spacing w:before="0" w:after="0"/>
        <w:rPr/>
      </w:pPr>
      <w:r>
        <w:rPr/>
        <w:t xml:space="preserve">Читавший сказал, что эта вера принята во всем Христианском Мире, даже Римскими католиками. Тогда они сказали: "Чего еще более? Бог Отец с Ним составляет Одно, как душа с телом составляют одно". И они сказали: "Поскольку это так, мы видим, что Человечность Господа – Божественна, ибо она есть Человечность Иеговы"; также они сказали, что нужно обращаться к Господу в отношении Божественной Человечности, и что так, а не иначе можно обращаться к Божественности, называемой Отцом. </w:t>
      </w:r>
    </w:p>
    <w:p>
      <w:pPr>
        <w:pStyle w:val="TextBody"/>
        <w:rPr/>
      </w:pPr>
      <w:r>
        <w:rPr/>
        <w:t>Ангел подтвердил это их заключение многими отрывками из Слова, среди которых были следующие у Исаии:</w:t>
      </w:r>
    </w:p>
    <w:p>
      <w:pPr>
        <w:pStyle w:val="BlockText"/>
        <w:rPr/>
      </w:pPr>
      <w:r>
        <w:rPr/>
        <w:t xml:space="preserve">Младенец родился нам, Сын дан нам, и нарекут имя Ему: Чудный, Советник, </w:t>
      </w:r>
    </w:p>
    <w:p>
      <w:pPr>
        <w:pStyle w:val="BlockText"/>
        <w:rPr/>
      </w:pPr>
      <w:r>
        <w:rPr/>
        <w:t>Бог крепкий, Отец вечности, Князь Мира (Ис. 9:6).</w:t>
      </w:r>
    </w:p>
    <w:p>
      <w:pPr>
        <w:pStyle w:val="TextBody"/>
        <w:rPr/>
      </w:pPr>
      <w:r>
        <w:rPr/>
        <w:t>У него же:</w:t>
      </w:r>
    </w:p>
    <w:p>
      <w:pPr>
        <w:pStyle w:val="BlockText"/>
        <w:rPr/>
      </w:pPr>
      <w:r>
        <w:rPr/>
        <w:t xml:space="preserve">Ты - Отец наш, ибо Авраам не узнает нас, и Израиль не признает нас, Ты, Господи, </w:t>
      </w:r>
    </w:p>
    <w:p>
      <w:pPr>
        <w:pStyle w:val="BlockText"/>
        <w:rPr/>
      </w:pPr>
      <w:r>
        <w:rPr/>
        <w:t>Отец наш, от века имя Твое: Искупитель наш (Ис. 63:16).</w:t>
      </w:r>
    </w:p>
    <w:p>
      <w:pPr>
        <w:pStyle w:val="TextBody"/>
        <w:rPr/>
      </w:pPr>
      <w:r>
        <w:rPr/>
        <w:t>И у Иоанна:</w:t>
      </w:r>
    </w:p>
    <w:p>
      <w:pPr>
        <w:pStyle w:val="BlockText"/>
        <w:rPr/>
      </w:pPr>
      <w:r>
        <w:rPr/>
        <w:t xml:space="preserve">Иисус сказал: верующий в Меня, не в Меня верует, но в Пославшего Меня. </w:t>
      </w:r>
    </w:p>
    <w:p>
      <w:pPr>
        <w:pStyle w:val="BlockText"/>
        <w:rPr/>
      </w:pPr>
      <w:r>
        <w:rPr/>
        <w:t>И видящий Меня видит Пославшего Меня (Ин. 12:44, 45).</w:t>
      </w:r>
    </w:p>
    <w:p>
      <w:pPr>
        <w:pStyle w:val="BlockText"/>
        <w:rPr/>
      </w:pPr>
      <w:r>
        <w:rPr/>
        <w:t>Филипп сказал Ему: покажи нам Отца. Иисус сказал ему: видевший Меня видел  Отца; как же ты говоришь: покажи нам Отца? Разве ты не веришь, что Я в Отце и Отец во Мне? (Ин. 14:8-11)</w:t>
      </w:r>
    </w:p>
    <w:p>
      <w:pPr>
        <w:pStyle w:val="TextBody"/>
        <w:rPr/>
      </w:pPr>
      <w:r>
        <w:rPr/>
        <w:t>И наконец, следующее:</w:t>
      </w:r>
    </w:p>
    <w:p>
      <w:pPr>
        <w:pStyle w:val="BlockText"/>
        <w:rPr/>
      </w:pPr>
      <w:r>
        <w:rPr/>
        <w:t xml:space="preserve">Иисус сказал: Я есмь путь и истина, и жизнь; никто не приходит к Отцу, </w:t>
      </w:r>
    </w:p>
    <w:p>
      <w:pPr>
        <w:pStyle w:val="BlockText"/>
        <w:rPr/>
      </w:pPr>
      <w:r>
        <w:rPr/>
        <w:t>как только через Меня (Ин. 14:6).</w:t>
      </w:r>
    </w:p>
    <w:p>
      <w:pPr>
        <w:pStyle w:val="TextBody"/>
        <w:spacing w:before="0" w:after="0"/>
        <w:rPr/>
      </w:pPr>
      <w:r>
        <w:rPr/>
        <w:t xml:space="preserve">Когда они это услышали, то все единогласно и единодушно сказали, что Человечность Господа Божественна, и что к ней нужно обращаться, чтобы обращаться к Отцу, ибо Иегова Бог, Который есть Господь от вечности, ею сошел в мир, стал видим очам людей и так стал доступным. Подобным образом Он делал Себя видимым и доступным в Человеческой форме древним, но тогда это происходило через Ангела. </w:t>
      </w:r>
    </w:p>
    <w:p>
      <w:pPr>
        <w:pStyle w:val="TextBody"/>
        <w:spacing w:before="0" w:after="0"/>
        <w:ind w:firstLine="426"/>
        <w:rPr/>
      </w:pPr>
      <w:r>
        <w:rPr/>
        <w:t xml:space="preserve">После этого началось обсуждение вопроса о Святом Духе. Сначала была открыто понятие многих о Боге Отце, Сыне и Святом Духе, состоящее в том, что Бог Отец сидит на высоте, а Сын – по правую Его руку, и они от Себя посылают Святого Духа для озарения и поучения людей. Но тогда послышался голос с неба, говоривший: "Мы не выносим такой идеи мышления. Кто не знает, что Иегова Бог Вездесущ? Знающий и признающий это так же признает, что Он Сам озаряет и учит, и что нет Бога – посредника, отличного от Него, а тем менее от двух, как личность от личности. Поэтому отбросьте прежнюю пустую идею, удалите ее и примите эту, правильную, и вы ясно увидите". </w:t>
      </w:r>
    </w:p>
    <w:p>
      <w:pPr>
        <w:pStyle w:val="TextBody"/>
        <w:spacing w:before="0" w:after="0"/>
        <w:ind w:firstLine="426"/>
        <w:rPr/>
      </w:pPr>
      <w:r>
        <w:rPr/>
        <w:t>Но тогда снова послышался голос Римских католиков, скрывавшихся в углу храма, говорящий: "Что же тогда Святый Дух, упоминаемый у Евангелистов и у Павла, которым столько ученых из духовенства, особенно нашего, по их словам, руководствуются? Кто ныне отвергает в Христианском Мире Святый Дух и Его действие?" На это один из сидящих на престолах второго ряда обернулся и сказал: "Святой Дух есть Божественное исходящее от Иеговы Господа. Вы говорите, что Святой Дух есть Личность Сам по Себе, а Бог Сам по Себе; но что есть личность исходящая и происходящая от Личности, как не действие, исходящее и происходящее? Одна личность не может исходить и происходить от другого через третье, действие же может. Или, что такое исходящий и происходящий Бог, как не исходящая и происходящая Божественность? Один Бог не может исходить и происходить от другого через третьего, но Божественно</w:t>
      </w:r>
      <w:r>
        <w:rPr>
          <w:lang w:val="en-US"/>
        </w:rPr>
        <w:t>c</w:t>
      </w:r>
      <w:r>
        <w:rPr/>
        <w:t xml:space="preserve">ть может. Не является ли Божественная Сущность Единой и Неделимой? А так как Божественная Сущность или Божественное Бытие есть Бог, то Бог не Един ли и не Неделим ли?" </w:t>
      </w:r>
    </w:p>
    <w:p>
      <w:pPr>
        <w:pStyle w:val="TextBody"/>
        <w:spacing w:before="0" w:after="0"/>
        <w:ind w:firstLine="426"/>
        <w:rPr/>
      </w:pPr>
      <w:r>
        <w:rPr/>
        <w:t xml:space="preserve">Услышав это, сидящие на престолах единодушно заключили, что Святый Дух не является Личностью Самой по Себе, и не Богом Самим по Себе, но есть Святая Божественность, исходящая и происходящая от Одного и Единого Вездесущего Бога, который есть Господь. На это ангелы, стоящие при золотом столе, на котором было Слово, сказали: "Хорошо! Ни в одном месте Ветхого Завета мы не читаем, чтобы Пророки говорили Слово от Святого Духа, но от Иеговы Господа; здесь же в Новом Завете говорится "Святый Дух", где понимается Божественное исходящее, которое есть Божественное озаряющее, научающее, животворящее, преобразующее и возрождающее". </w:t>
      </w:r>
    </w:p>
    <w:p>
      <w:pPr>
        <w:pStyle w:val="TextBody"/>
        <w:rPr/>
      </w:pPr>
      <w:r>
        <w:rPr/>
        <w:t>После этого последовало второе обсуждение вопроса о Святом Духе, заключающегося в том, от Кого исходит Божественность, называемая Святым Духом? От Божественности ли, называемой Отцом, или от Божественной Человечности, которая есть Сын? Когда они обсуждали это, их озарил свет с неба, в котором они увидели, что Святая Божественность, понимаемая под Святым Духом, исходит от Божественности в Господе, через Его прославленную Человечность, которая есть Божественная Человечность, подобно как у человека всякое действие исходит от души через тело. Это ангел, стоящий возле стола, доказал из Слова следующими местами:</w:t>
      </w:r>
    </w:p>
    <w:p>
      <w:pPr>
        <w:pStyle w:val="BlockText"/>
        <w:rPr/>
      </w:pPr>
      <w:r>
        <w:rPr/>
        <w:t xml:space="preserve">Тот, Которого послал Бог, говорит: не мерою дает Бог Духа; Отец любит Сына, </w:t>
      </w:r>
    </w:p>
    <w:p>
      <w:pPr>
        <w:pStyle w:val="BlockText"/>
        <w:rPr/>
      </w:pPr>
      <w:r>
        <w:rPr/>
        <w:t>и все дал в руку Его (Ин. 3:34, 35).</w:t>
      </w:r>
    </w:p>
    <w:p>
      <w:pPr>
        <w:pStyle w:val="BlockText"/>
        <w:rPr/>
      </w:pPr>
      <w:r>
        <w:rPr/>
        <w:t xml:space="preserve">Произойдет отрасль из корня Иессеева; и почиет на нем Дух Господень, </w:t>
      </w:r>
    </w:p>
    <w:p>
      <w:pPr>
        <w:pStyle w:val="BlockText"/>
        <w:rPr/>
      </w:pPr>
      <w:r>
        <w:rPr/>
        <w:t>дух премудрости и разума, дух совета и крепости (Ис. 11:1, 2).</w:t>
      </w:r>
    </w:p>
    <w:p>
      <w:pPr>
        <w:pStyle w:val="BlockText"/>
        <w:rPr/>
      </w:pPr>
      <w:r>
        <w:rPr/>
        <w:t>Положу Дух мой на Него (Ис. 42:2; 59:19, 20; 61: 1; Лк. 4:18).</w:t>
      </w:r>
    </w:p>
    <w:p>
      <w:pPr>
        <w:pStyle w:val="BlockText"/>
        <w:rPr/>
      </w:pPr>
      <w:r>
        <w:rPr/>
        <w:t>Когда же придет Утешитель, Которого Я пошлю вам от Отца (Ин. 15:26).</w:t>
      </w:r>
    </w:p>
    <w:p>
      <w:pPr>
        <w:pStyle w:val="BlockText"/>
        <w:rPr/>
      </w:pPr>
      <w:r>
        <w:rPr/>
        <w:t xml:space="preserve">Он прославит Меня, потому что от Моего возьмет и возвестит вам. Все, </w:t>
      </w:r>
    </w:p>
    <w:p>
      <w:pPr>
        <w:pStyle w:val="BlockText"/>
        <w:rPr/>
      </w:pPr>
      <w:r>
        <w:rPr/>
        <w:t>что имеет Отец, есть Мое; потому что от Моего возьмет и возвестит вам (Ин. 16:14, 15).</w:t>
      </w:r>
    </w:p>
    <w:p>
      <w:pPr>
        <w:pStyle w:val="BlockText"/>
        <w:rPr/>
      </w:pPr>
      <w:r>
        <w:rPr/>
        <w:t>Если Я не пойду, Утешитель не придет к вам (Ин. 16:7).</w:t>
      </w:r>
    </w:p>
    <w:p>
      <w:pPr>
        <w:pStyle w:val="BlockText"/>
        <w:rPr/>
      </w:pPr>
      <w:r>
        <w:rPr/>
        <w:t>Утешитель же Дух Святой (Ин. 14:26).</w:t>
      </w:r>
    </w:p>
    <w:p>
      <w:pPr>
        <w:pStyle w:val="BlockText"/>
        <w:rPr/>
      </w:pPr>
      <w:r>
        <w:rPr/>
        <w:t xml:space="preserve">Не было на них Духа Святого, потому что Иисус еще не был прославлен (Ин. 7:39). </w:t>
      </w:r>
    </w:p>
    <w:p>
      <w:pPr>
        <w:pStyle w:val="BlockText"/>
        <w:rPr/>
      </w:pPr>
      <w:r>
        <w:rPr/>
        <w:t>Иисус сказал ученикам: примите Духа Святого (Ин. 20:22).</w:t>
      </w:r>
    </w:p>
    <w:p>
      <w:pPr>
        <w:pStyle w:val="TextBody"/>
        <w:rPr/>
      </w:pPr>
      <w:r>
        <w:rPr/>
        <w:t>Поскольку Божественное Действие Господа по Его Божественной Вездесущности понимается под Духом Святым, поэтому, говоря с учениками о Духе Святом, Которого Он пошлет от Бога Отца, Он также сказал:</w:t>
      </w:r>
    </w:p>
    <w:p>
      <w:pPr>
        <w:pStyle w:val="BlockText"/>
        <w:rPr/>
      </w:pPr>
      <w:r>
        <w:rPr/>
        <w:t xml:space="preserve">Не оставлю вас сиротами; приду к вам. В тот день узнаете вы, </w:t>
      </w:r>
    </w:p>
    <w:p>
      <w:pPr>
        <w:pStyle w:val="BlockText"/>
        <w:rPr/>
      </w:pPr>
      <w:r>
        <w:rPr/>
        <w:t>что Я в Отце, и вы во Мне, и Я в вас (Ин. 14:18, 20, 28).</w:t>
      </w:r>
    </w:p>
    <w:p>
      <w:pPr>
        <w:pStyle w:val="TextBody"/>
        <w:rPr/>
      </w:pPr>
      <w:r>
        <w:rPr/>
        <w:t>И перед отходом из мира, Он сказал:</w:t>
      </w:r>
    </w:p>
    <w:p>
      <w:pPr>
        <w:pStyle w:val="BlockText"/>
        <w:rPr/>
      </w:pPr>
      <w:r>
        <w:rPr/>
        <w:t>Се, Я с вами во все дни до скончания века (Мф. 28:20).</w:t>
      </w:r>
    </w:p>
    <w:p>
      <w:pPr>
        <w:pStyle w:val="TextBody"/>
        <w:spacing w:before="0" w:after="0"/>
        <w:rPr/>
      </w:pPr>
      <w:r>
        <w:rPr/>
        <w:t xml:space="preserve">Прочитав им эти отрывки, ангел сказал: "Из этих и из многих других мест в Слове видно, что Божественность, называемая Святым Духом, исходит от Божественности в Господе через Его Божественную Человечность". На это сидящие на престолах сказали: "Это есть Божественная истина". </w:t>
      </w:r>
    </w:p>
    <w:p>
      <w:pPr>
        <w:pStyle w:val="TextBody"/>
        <w:spacing w:before="0" w:after="0"/>
        <w:ind w:firstLine="426"/>
        <w:rPr/>
      </w:pPr>
      <w:r>
        <w:rPr/>
        <w:t xml:space="preserve">В конце концов было сделано следующее постановление: "Из обсуждений на этом собрании мы ясно видим, и поэтому признаем за святую истину, что в нашем Господе Иисусе Христе содержится Божественная Троица, то есть Божественность, от Которой все исходит, называемая Отцом, Божественная Человечность, называемая Сыном, и Божественное исходящее, Которое есть Дух Святой. Таким образом, это есть Один Бог в Церкви". </w:t>
      </w:r>
    </w:p>
    <w:p>
      <w:pPr>
        <w:pStyle w:val="TextBody"/>
        <w:ind w:firstLine="426"/>
        <w:rPr/>
      </w:pPr>
      <w:r>
        <w:rPr/>
        <w:t xml:space="preserve">По завершении этого в таком величественном собрании они поднялись, ангел – страж вышел из сокровищницы, неся каждому из сидящих на престолах сверкающие одежды, повсюду перетканные золотыми нитками, и Он сказал: "Примите брачные одежды". И они были отведены во славе на Новое Христианское Небо, с которым будет соединена Церковь Господа на Земле, являющаяся Новым Иерусалимом. </w:t>
      </w:r>
    </w:p>
    <w:p>
      <w:pPr>
        <w:pStyle w:val="TextBody"/>
        <w:jc w:val="center"/>
        <w:rPr>
          <w:b/>
          <w:b/>
          <w:bCs/>
        </w:rPr>
      </w:pPr>
      <w:r>
        <w:rPr>
          <w:b/>
          <w:bCs/>
        </w:rPr>
      </w:r>
    </w:p>
    <w:p>
      <w:pPr>
        <w:pStyle w:val="TextBody"/>
        <w:jc w:val="center"/>
        <w:rPr/>
      </w:pPr>
      <w:r>
        <w:rPr/>
        <w:t>Откр. 22:21</w:t>
      </w:r>
    </w:p>
    <w:p>
      <w:pPr>
        <w:pStyle w:val="TextBody"/>
        <w:jc w:val="center"/>
        <w:rPr>
          <w:sz w:val="28"/>
          <w:szCs w:val="28"/>
        </w:rPr>
      </w:pPr>
      <w:r>
        <w:rPr>
          <w:sz w:val="28"/>
          <w:szCs w:val="28"/>
        </w:rPr>
        <w:t>Благодать Господа нашего Иисуса Христа со всеми вами. Аминь.</w:t>
      </w:r>
    </w:p>
    <w:p>
      <w:pPr>
        <w:pStyle w:val="Normal"/>
        <w:jc w:val="both"/>
        <w:rPr>
          <w:sz w:val="28"/>
          <w:szCs w:val="28"/>
        </w:rPr>
      </w:pPr>
      <w:r>
        <w:rPr>
          <w:sz w:val="28"/>
          <w:szCs w:val="28"/>
        </w:rPr>
      </w:r>
    </w:p>
    <w:sectPr>
      <w:headerReference w:type="default" r:id="rId2"/>
      <w:footerReference w:type="default" r:id="rId3"/>
      <w:type w:val="nextPage"/>
      <w:pgSz w:w="12240" w:h="15840"/>
      <w:pgMar w:left="1559" w:right="1043" w:gutter="0" w:header="709" w:top="1134" w:footer="709"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cc"/>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Century">
    <w:altName w:val="TekniaGree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1">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Апокалипсис</w:t>
    </w:r>
    <w:r>
      <w:rPr>
        <w:rFonts w:eastAsia="Century;TekniaGreek" w:cs="Century;TekniaGreek" w:ascii="Century;TekniaGreek" w:hAnsi="Century;TekniaGreek"/>
        <w:sz w:val="20"/>
        <w:szCs w:val="20"/>
      </w:rPr>
      <w:t xml:space="preserve"> </w:t>
    </w:r>
    <w:r>
      <w:rPr>
        <w:sz w:val="20"/>
        <w:szCs w:val="20"/>
      </w:rPr>
      <w:t>открыты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eastAsia="Bookman Old Style" w:cs="Bookman Old Style"/>
      <w:b/>
      <w:bCs/>
      <w:kern w:val="2"/>
      <w:sz w:val="52"/>
      <w:szCs w:val="5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40"/>
      <w:szCs w:val="40"/>
    </w:rPr>
  </w:style>
  <w:style w:type="paragraph" w:styleId="Heading3">
    <w:name w:val="Heading 3"/>
    <w:basedOn w:val="Normal"/>
    <w:next w:val="Normal"/>
    <w:qFormat/>
    <w:pPr>
      <w:keepNext w:val="true"/>
      <w:numPr>
        <w:ilvl w:val="2"/>
        <w:numId w:val="1"/>
      </w:numPr>
      <w:spacing w:before="240" w:after="60"/>
      <w:jc w:val="center"/>
      <w:outlineLvl w:val="2"/>
    </w:pPr>
    <w:rPr>
      <w:rFonts w:ascii="Bookman Old Style" w:hAnsi="Bookman Old Style" w:eastAsia="Bookman Old Style" w:cs="Bookman Old Style"/>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uppressAutoHyphens w:val="true"/>
      <w:ind w:left="440" w:right="8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left="284" w:hanging="0"/>
      <w:jc w:val="both"/>
    </w:pPr>
    <w:rPr>
      <w:rFonts w:ascii="Arial" w:hAnsi="Arial" w:eastAsia="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480" w:before="0" w:after="120"/>
      <w:ind w:left="283" w:hanging="0"/>
    </w:pPr>
    <w:rPr/>
  </w:style>
  <w:style w:type="paragraph" w:styleId="1">
    <w:name w:val="?????1"/>
    <w:basedOn w:val="BodyTextIndent2"/>
    <w:qFormat/>
    <w:pPr/>
    <w:rPr/>
  </w:style>
  <w:style w:type="paragraph" w:styleId="2">
    <w:name w:val="?????2"/>
    <w:basedOn w:val="BodyTextIndent2"/>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9:22:00Z</dcterms:created>
  <dc:creator>Master</dc:creator>
  <dc:description/>
  <dc:language>en-US</dc:language>
  <cp:lastModifiedBy>DM</cp:lastModifiedBy>
  <dcterms:modified xsi:type="dcterms:W3CDTF">2006-02-09T19:22:00Z</dcterms:modified>
  <cp:revision>2</cp:revision>
  <dc:subject/>
  <dc:title>?</dc:title>
</cp:coreProperties>
</file>