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color w:val="000000"/>
          <w:sz w:val="18"/>
          <w:szCs w:val="18"/>
        </w:rPr>
        <w:t>МИТРОПОЛИТ ВЛАДИМИР (1873-1959)</w:t>
      </w:r>
      <w:r>
        <w:rPr>
          <w:rFonts w:cs="Verdana" w:ascii="Verdana" w:hAnsi="Verdana"/>
          <w:b/>
          <w:bCs/>
          <w:color w:val="000000"/>
          <w:sz w:val="18"/>
          <w:szCs w:val="18"/>
        </w:rPr>
        <w:br/>
        <w:br/>
      </w:r>
      <w:r>
        <w:rPr>
          <w:rStyle w:val="StrongEmphasis"/>
          <w:rFonts w:cs="Verdana" w:ascii="Verdana" w:hAnsi="Verdana"/>
          <w:color w:val="000000"/>
          <w:sz w:val="18"/>
          <w:szCs w:val="18"/>
        </w:rPr>
        <w:t>ДУХОВНЫЕ ЗЕРНЫШКИ</w:t>
      </w:r>
      <w:r>
        <w:rPr>
          <w:rFonts w:cs="Verdana" w:ascii="Verdana" w:hAnsi="Verdana"/>
          <w:b/>
          <w:bCs/>
          <w:color w:val="000000"/>
          <w:sz w:val="18"/>
          <w:szCs w:val="18"/>
        </w:rPr>
        <w:br/>
      </w:r>
      <w:r>
        <w:rPr>
          <w:rStyle w:val="StrongEmphasis"/>
          <w:rFonts w:cs="Verdana" w:ascii="Verdana" w:hAnsi="Verdana"/>
          <w:color w:val="000000"/>
          <w:sz w:val="18"/>
          <w:szCs w:val="18"/>
        </w:rPr>
        <w:t>МЫСЛИ И СОВЕТЫ СВЯТИТЕЛЯ БОЖИЯ</w:t>
      </w:r>
      <w:r>
        <w:rPr>
          <w:rFonts w:cs="Verdana" w:ascii="Verdana" w:hAnsi="Verdana"/>
          <w:color w:val="000000"/>
          <w:sz w:val="18"/>
          <w:szCs w:val="18"/>
        </w:rPr>
        <w:br/>
        <w:br/>
      </w:r>
      <w:r>
        <w:rPr>
          <w:rStyle w:val="Comments2"/>
        </w:rPr>
        <w:t>Париж 1967</w:t>
      </w:r>
      <w:r>
        <w:rPr>
          <w:rFonts w:cs="Verdana" w:ascii="Verdana" w:hAnsi="Verdana"/>
          <w:color w:val="000000"/>
          <w:sz w:val="18"/>
          <w:szCs w:val="18"/>
        </w:rPr>
        <w:br/>
        <w:br/>
      </w:r>
      <w:r>
        <w:rPr>
          <w:rStyle w:val="StrongEmphasis"/>
          <w:rFonts w:cs="Verdana" w:ascii="Verdana" w:hAnsi="Verdana"/>
          <w:color w:val="000000"/>
          <w:sz w:val="18"/>
          <w:szCs w:val="18"/>
        </w:rPr>
        <w:t>ПРЕДИСЛОВИЕ</w:t>
      </w:r>
      <w:r>
        <w:rPr>
          <w:rFonts w:cs="Verdana" w:ascii="Verdana" w:hAnsi="Verdana"/>
          <w:color w:val="000000"/>
          <w:sz w:val="18"/>
          <w:szCs w:val="18"/>
        </w:rPr>
        <w:br/>
        <w:br/>
        <w:t>"Духовные Зернышки" - необыкновенно удачное название книги, заключающей в себе собрание на лету схваченных слов Митрополита Владимира и некоторых выписок из его личных писем и бесед (с 1927 г. по 1959 г.).</w:t>
        <w:br/>
        <w:t>Эти зёрнышки падают прямо в сердце и могут скоро прорасти, если мы примем их со смирением. И если уже раньше - кому-либо в душу были, брошены благие семена, то такие люди могут назвать книгу также и духовной росой. Многое от слов Владыки может в душе зародиться, а многое забытое, заглушенное, посохшее вновь ожить.</w:t>
        <w:br/>
        <w:t>Как всякая духовная книга - и эта появляется по воле Божией не для того, чтобы ее быстро прочесть, а чтобы читать ее понемногу, исподволь, до или после или во время молитвы; тогда только сознается ее истинная цена.</w:t>
        <w:br/>
        <w:t>Удивительно, как в этой книге иногда на одной странице обретаются различные лекарства - то горькие - это слова обличающие, укоряющие совесть, то подбодряющие, то утешающие, а м. б. чаще всего озаряющие просвещающие, согревающие сердце...</w:t>
        <w:br/>
        <w:t>Вот примеры слов обличающих: "часто мы, слушая или читая Слово Божие - соглашаемся, каемся, а как закрыли Евангелие - все забыто". Или: "непременно надо научиться для преодоления самолюбия принимать все укоры без оправдания".</w:t>
        <w:br/>
        <w:t>Кого не обличат, не опалят такие слова?! Но тут же, то и дело находишь ободрение - напр.: "Для исправления не берись за все сразу: сперва удерживайся от одного греха, который приметил в себе, потом от другого и так постепенно". Или: "Когда мы просим у Бога духовных благ: терпения, чистоты, любви, Он конечно даст нам. А уныние - это искушение от врага".</w:t>
        <w:br/>
        <w:t>Нельзя тут же в предисловии не привести и некоторых слов полных такого света и тепла, которых не часто услышишь от современников или прочтешь у современных авторов: "Единственный Источник счастья и блаженства - Иисус Христос. Он Один может дать нам совершенное счастье". "После принятия св. Христовых Таин старайся оставаться в уединении и хранить святыню в полном молчании или в пении или чтении духовном". "Надо быть радостными, веселыми, ведь к жизни вечной готовимся! а в нашей жизни и так много скорби". "Пойте Богу нашему, пойте! нужно всегда веселым быть, как говорил и старец Преподобный Серафим". "Радоваться надо всегда и благодарить Бога за все". "Путь к совершенству - смирение". "Господь Бог солнце Свое сияет на праведных и грешных, а я лишь стараюсь передать вам Его лучи".</w:t>
        <w:br/>
        <w:t>Приведенные здесь почти наудачу зёрнышки свидетельствуют также о духовном облике Владыки. Смирением, радостным благожелательством веяло от него. А как сосредоточенно он служил и - явно движимый каким-то светлым внутренним восторгом воздымал руки. Легким, как перышко был он телесно, и это отвечало какой-то особой его духовной легкости, окрыленности.</w:t>
        <w:br/>
        <w:t>Но случалось конечно, был он и огорчен и встревожен. Бывало, что прежде чем дать совет по трудному пастырскому вопросу, он тут же в своем кабинете творил краткую молитву перед иконой и после этого отвечал властно и даже пророчески раскрывал страшную судьбу того, кто не последует его совету.</w:t>
        <w:br/>
        <w:t>Владыка был старцем, каким бывали они в Оптине, на Валааме ...</w:t>
        <w:br/>
        <w:t>Кое-кто догадывался об этом и шел к нему. А многих смущал м.б. его высокий сан. Но он был, прежде всего, настоящим монахом и в методах монашеской жизни искал и находил себе укрепление.</w:t>
        <w:br/>
        <w:t>В настоящей книге можно найти личные его в этом признания.</w:t>
        <w:br/>
        <w:t>Значит ли, что книга эта только для монашествующих? Таких книг в православной религиозной литературе и вообще нет. И это потому, что сам путь монашеский - если в некоторых отношениях есть путь не для всех - то в своей основе это общий единственный путь христианской жизни, путь узкий... Других путей к Богу нет.</w:t>
        <w:br/>
        <w:t>В заключение нельзя не сказать: глубокий поклон, во-первых, тем, кто собрал и сохранил для нас эти духовные живительные зернышки и, во-вторых, тем, кто издает эту книгу.</w:t>
        <w:br/>
      </w:r>
      <w:r>
        <w:rPr>
          <w:rStyle w:val="Emphasis"/>
          <w:rFonts w:cs="Verdana" w:ascii="Verdana" w:hAnsi="Verdana"/>
          <w:color w:val="000000"/>
          <w:sz w:val="18"/>
          <w:szCs w:val="18"/>
        </w:rPr>
        <w:t>Архимандрит Александр (Семенов) Тян-Шанский</w:t>
      </w:r>
      <w:r>
        <w:rPr>
          <w:rFonts w:cs="Verdana" w:ascii="Verdana" w:hAnsi="Verdana"/>
          <w:color w:val="000000"/>
          <w:sz w:val="18"/>
          <w:szCs w:val="18"/>
        </w:rPr>
        <w:br/>
        <w:br/>
      </w:r>
      <w:r>
        <w:rPr>
          <w:rStyle w:val="StrongEmphasis"/>
          <w:rFonts w:cs="Verdana" w:ascii="Verdana" w:hAnsi="Verdana"/>
          <w:color w:val="000000"/>
          <w:sz w:val="18"/>
          <w:szCs w:val="18"/>
        </w:rPr>
        <w:t>ДУХОВНЫЕ ЗЕРНЫШКИ</w:t>
      </w:r>
      <w:r>
        <w:rPr>
          <w:rFonts w:cs="Verdana" w:ascii="Verdana" w:hAnsi="Verdana"/>
          <w:b/>
          <w:bCs/>
          <w:color w:val="000000"/>
          <w:sz w:val="18"/>
          <w:szCs w:val="18"/>
        </w:rPr>
        <w:br/>
      </w:r>
      <w:r>
        <w:rPr>
          <w:rStyle w:val="StrongEmphasis"/>
          <w:rFonts w:cs="Verdana" w:ascii="Verdana" w:hAnsi="Verdana"/>
          <w:color w:val="000000"/>
          <w:sz w:val="18"/>
          <w:szCs w:val="18"/>
        </w:rPr>
        <w:t>Мысли и советы Митрополита Владимира</w:t>
      </w:r>
      <w:r>
        <w:rPr>
          <w:rFonts w:cs="Verdana" w:ascii="Verdana" w:hAnsi="Verdana"/>
          <w:color w:val="000000"/>
          <w:sz w:val="18"/>
          <w:szCs w:val="18"/>
        </w:rPr>
        <w:br/>
        <w:br/>
      </w:r>
      <w:r>
        <w:rPr>
          <w:rStyle w:val="Emphasis"/>
          <w:rFonts w:cs="Verdana" w:ascii="Verdana" w:hAnsi="Verdana"/>
          <w:color w:val="000000"/>
          <w:sz w:val="18"/>
          <w:szCs w:val="18"/>
        </w:rPr>
        <w:t xml:space="preserve">"Поучения мои, если кто-нибудь интересуется, </w:t>
      </w:r>
      <w:r>
        <w:rPr>
          <w:rFonts w:cs="Verdana" w:ascii="Verdana" w:hAnsi="Verdana"/>
          <w:i/>
          <w:iCs/>
          <w:color w:val="000000"/>
          <w:sz w:val="18"/>
          <w:szCs w:val="18"/>
        </w:rPr>
        <w:br/>
      </w:r>
      <w:r>
        <w:rPr>
          <w:rStyle w:val="Emphasis"/>
          <w:rFonts w:cs="Verdana" w:ascii="Verdana" w:hAnsi="Verdana"/>
          <w:color w:val="000000"/>
          <w:sz w:val="18"/>
          <w:szCs w:val="18"/>
        </w:rPr>
        <w:t xml:space="preserve">можно дать для прочтения тем, кто охотно и </w:t>
      </w:r>
      <w:r>
        <w:rPr>
          <w:rFonts w:cs="Verdana" w:ascii="Verdana" w:hAnsi="Verdana"/>
          <w:i/>
          <w:iCs/>
          <w:color w:val="000000"/>
          <w:sz w:val="18"/>
          <w:szCs w:val="18"/>
        </w:rPr>
        <w:br/>
      </w:r>
      <w:r>
        <w:rPr>
          <w:rStyle w:val="Emphasis"/>
          <w:rFonts w:cs="Verdana" w:ascii="Verdana" w:hAnsi="Verdana"/>
          <w:color w:val="000000"/>
          <w:sz w:val="18"/>
          <w:szCs w:val="18"/>
        </w:rPr>
        <w:t>с пользой желает познакомиться с ними".</w:t>
      </w:r>
      <w:r>
        <w:rPr>
          <w:rFonts w:cs="Verdana" w:ascii="Verdana" w:hAnsi="Verdana"/>
          <w:i/>
          <w:iCs/>
          <w:color w:val="000000"/>
          <w:sz w:val="18"/>
          <w:szCs w:val="18"/>
        </w:rPr>
        <w:br/>
      </w:r>
      <w:r>
        <w:rPr>
          <w:rStyle w:val="Emphasis"/>
          <w:rFonts w:cs="Verdana" w:ascii="Verdana" w:hAnsi="Verdana"/>
          <w:color w:val="000000"/>
          <w:sz w:val="18"/>
          <w:szCs w:val="18"/>
        </w:rPr>
        <w:t>1936</w:t>
      </w:r>
      <w:r>
        <w:rPr>
          <w:rFonts w:cs="Verdana" w:ascii="Verdana" w:hAnsi="Verdana"/>
          <w:color w:val="000000"/>
          <w:sz w:val="18"/>
          <w:szCs w:val="18"/>
        </w:rPr>
        <w:br/>
        <w:br/>
        <w:t>Евангелие такая великая книга, что хотя мы столько лет ее изучаем, все не знаем. Когда приступаешь к чтению Евангелия, помолись сначала так: "Господи Иисусе! сподоби мя услышати святое Евангелие Твое и уразумети его".</w:t>
        <w:br/>
        <w:br/>
        <w:t>Без молитвы ничего не делай; утром, как только проснешься, вставай, поклонись Господу Богу и говори: Господи! благодарю Тебя, что вижу еще свет Твой! Помолись, и потом уже приступай к обычному делу. Надо нам научиться смирению, которое проповедуют нам великие наши смиренники, святой Батюшка о. Иоанн Кронштадтский, преп. Серафим Саровский. А ты смиряй себя той мыслью, что мы, люди, только имеем грехи, искушения, беззакония, а все что у нас есть хорошего, это все не наше, а Божье. Никогда не надо впадать в уныние. Помнишь какой удивительный пример подает нам праведный Иов который имел сыновей, дочерей, богатство, и все потерял. А он, ничуть этим не смущаясь, вместо того, чтобы роптать на Бога, говорил: "Бог дал, Бог и взял, буди Имя Господне благословенно отныне и до века!"</w:t>
        <w:br/>
        <w:br/>
        <w:t>Часто ли читаешь Слово Божие? Не смущайся тем, что не все понимаешь. Один старец говорил своему послушнику: "когда выпускают овечек на лужок, они бросаются на зеленую травку и скорее хватают ее. А потом ложатся в сторонку и жуют себе все это питание. Так и ты, говорит, читай почаще Слово Божие, не смущаясь тем, что не понимаешь его, а потом думай, размышляй о нем. - А если не понимаю? спросил послушник. - Читай еще. - Но если все-таки не разумею? - Опять читай".</w:t>
        <w:br/>
        <w:br/>
        <w:t>Ангел Хранитель будет с тобой если молиться будешь. У каждого из нас есть ангел хранитель, который борется с грехами и страстями нашими. Обращайся к нему почаще. В житии св. Андрея Юродивого повествуется, что он ходил по домам и в некоторых палкой бил по углам, а у иных углы дома целовал. Его спросили, отчего он так делает, а он сказал: я бью по углам в тех домах, где живут богоугодно, потому что в этих домах бесы уже не находят себе места и все ждут по углам, не проявится ли у кого какая слабость, тогда мигом набросятся; вот их-то я и бью. А в домах, где живут нечестивые люди, бесы хозяйничают а Ангелы по углам стоят ... вот их-то я и целую, а не грешников. Ангел Хранитель всегда постарается внушить добрую мысль, избавить от грехов.</w:t>
        <w:br/>
        <w:br/>
        <w:br/>
        <w:t>Не смущайся тем, что когда в церкви поминают, священник скоро читает, даже не зная кого поминает. Господь смотрит на желание людей, которые подают записки: даже если священник не знает кого поминает, то Бог знает. Это не наше дело критиковать как читает священник, скоро ли или плохо. Был один священник, который не успевал поминать всех усопших, имена которых ему подавали на записках; все эти бумажки он клал отдельно в уголок. Однажды он тяжело заболел и умер. Его заместитель как-то видит такой сон: умерший священник подходит к нему и говорит: "умоляю тебя, прочитай имена усопших, которые вот там-то лежат. Эти усопшие мне не дают покоя, потому что я их не поминал". Проснувшись, новый священник отыскал записки, прочитал имена усопших, и умерший успокоился. Вот какую силу имеет церковное поминовение!</w:t>
        <w:br/>
        <w:br/>
        <w:t>Подавай милостыньку не только материальными средствами, которых у тебя нет, но лаской, участием, добрым словом, посещением. Даже "чаша студеной воды" будет считаться. Не надо бояться вечером молиться, ты ведь не одна: с тобой Матерь Божия, Ангелы Небесные молятся. Старайся прочитать каждый день хоть одно зачало - не говорю главу, а зачало - Евангелия. Или же выучи наизусть частичку, например 5-ю главу от Матфея, "блаженства". Там и смиренные, и кроткие, и милостивые. Старайся подражать детям, их чистой вере, так же как они веруют в своих папу и маму, так и ты веруй в Бога, без сом-нений, и каждый раз, что увидишь дитя малое, девочку или мальчика, ребенка, воззови к Богу: Господи! помоги мне стать как это милое создание!</w:t>
        <w:br/>
        <w:t>Как на Светлой Неделе христосовались с живыми, так теперь должны обменяться радостной вестью и с отошедшими в другой мир и верить, что они с нами и живы во Христе. Бог есть Бог не мертвых, а живых. Близкие наши, отошедшие братья, сестры и матери видят наши радости, зрят же и скорби наши. Христос Воскресе!</w:t>
        <w:br/>
        <w:br/>
        <w:t>Помните: любовь плотская до гроба длится, а любовь духовная та длится и за гробом, в мире вечном. Апостолы молятся за нас и теперь.</w:t>
        <w:br/>
        <w:br/>
        <w:t>Как после зимы, когда появляется солнце, выходит зеленая травка, потом цветочки и все любуются этим ковром зеленым, который есть плод солнечных лучей, так и после сошествия Духа Святого и после принятия Его, угодники Божии начали процветать по земле. Они были такие же люди как и мы, грешные, со слабостями; но благодатию Духа Святого они себе стяжали такую славу и совершенство.</w:t>
        <w:br/>
        <w:br/>
      </w:r>
      <w:r>
        <w:rPr>
          <w:rStyle w:val="StrongEmphasis"/>
          <w:rFonts w:cs="Verdana" w:ascii="Verdana" w:hAnsi="Verdana"/>
          <w:color w:val="000000"/>
          <w:sz w:val="18"/>
          <w:szCs w:val="18"/>
        </w:rPr>
        <w:t>О Проскомидии</w:t>
      </w:r>
      <w:r>
        <w:rPr>
          <w:rFonts w:cs="Verdana" w:ascii="Verdana" w:hAnsi="Verdana"/>
          <w:color w:val="000000"/>
          <w:sz w:val="18"/>
          <w:szCs w:val="18"/>
        </w:rPr>
        <w:t>: На архиерейской службе делается исключение: во время Херувимской я вынимаю частички за живых и усопших. Поминаю кого успею, чтобы не задерживать. Прежде всего, конечно, Патриарха Тихона и Государя нашего убиенного. Потом всех священнослужителей - все священники у нас такие хорошие! - потом своих чад духовных, приход, молящихся ... Священники подходят по очереди и целуют меня в плечо, в омофор. Так хорошо в эти минуты! так чувствуешь любовь ко всем, и как ничтожны наши споры, скорби людские, жалобы, сплетни! Так хочется всех обнять, всех лобызать и любить! И так чувствуется общение со всеми молящимися!</w:t>
        <w:br/>
        <w:br/>
      </w:r>
      <w:r>
        <w:rPr>
          <w:rStyle w:val="StrongEmphasis"/>
          <w:rFonts w:cs="Verdana" w:ascii="Verdana" w:hAnsi="Verdana"/>
          <w:color w:val="000000"/>
          <w:sz w:val="18"/>
          <w:szCs w:val="18"/>
        </w:rPr>
        <w:t>Смысл Рождественского Ирмоса "Любити убо нам"</w:t>
      </w:r>
      <w:r>
        <w:rPr>
          <w:rFonts w:cs="Verdana" w:ascii="Verdana" w:hAnsi="Verdana"/>
          <w:color w:val="000000"/>
          <w:sz w:val="18"/>
          <w:szCs w:val="18"/>
        </w:rPr>
        <w:t>: "Нам, Богородице, Тебя почитающим, невозможно достойно воспети славу Твою, мы только можем молчать перед величием Твоим; но любовию Твоею, Мати, даждь нам силу, елико есть произволение, достойно почтить Тебя ".</w:t>
        <w:br/>
        <w:br/>
      </w:r>
      <w:r>
        <w:rPr>
          <w:rStyle w:val="StrongEmphasis"/>
          <w:rFonts w:cs="Verdana" w:ascii="Verdana" w:hAnsi="Verdana"/>
          <w:color w:val="000000"/>
          <w:sz w:val="18"/>
          <w:szCs w:val="18"/>
        </w:rPr>
        <w:t>Смысл Херувимской</w:t>
      </w:r>
      <w:r>
        <w:rPr>
          <w:rFonts w:cs="Verdana" w:ascii="Verdana" w:hAnsi="Verdana"/>
          <w:color w:val="000000"/>
          <w:sz w:val="18"/>
          <w:szCs w:val="18"/>
        </w:rPr>
        <w:t>: Как херувимы, чисто и с любовью воздают хвалу Господу, так и мы, стоя в церкви, должны быть чисты и помышлять о божественном, а не о земном. О, если бы мы думали о том, что происходит сейчас, мы бы не смотрели по сторонам и не скучали бы в церкви! Великое, непостижимое таинство! То, что происходило на Голгофе, сейчас опять повторяется. На каждой обедне Господь отдается в жертву, в искупление прегрешений ... "Да молчит всякая плоть человеча"! Когда священник носит на руках Господа, Ангелы поддерживают его. Старайтесь вникать в происходящее, молитесь понимающе, усердно, и вы не останетесь без утешения. Только духовное направление дает утешение, духовный путь приводить к истине, а это через посредство Церкви и таинств.</w:t>
        <w:br/>
        <w:br/>
        <w:t>Если обретаете в душе иногда утешение, духовную радость, то это исключительно от благодати Духа Святого, которая как роса небесная нисходит на верующую душу при усердной молитве. Помолилась с благоговением и усердием Заступнице Небесной, находясь в скорби, и получила от Нее благодатное утешение. Не смущайся и никогда не падай духом от постигающих искушений, ибо сие обычное явление: когда кто получает особую духовную радость, враг наш всегда старается вскоре же причинить нам какую-либо скорбь, чтоб омрачить или ослабить наше восторженное, светлое настроение. Подвижники и наставники наши духовные хорошо это знают, ждут сих козней и спокойно отражают своими молитвами. Так и ты, дитя, прежде всего, припадай к Заступнице рода Христианского всей твоей душой, взирая на образ Ее как Живую, тебя видящую и слышащую... Если "друзья Божьи" - угодники слышат и исполняют наши просьбы, тем паче Господь и Его Пречистая Матерь.</w:t>
        <w:br/>
        <w:br/>
        <w:t>В церкви дается сила творить добро, совершать добрые дела. А добрые дела, которые совершаются не во славу Божию, а для своей славы теряют свое значение. Когда сделаешь что-нибудь хорошее, надо потом забыть об этом.</w:t>
        <w:br/>
        <w:br/>
        <w:t>Самое главное в жизни нашей - Воскресение. Католики больше почитают Распятие, а мы - Воскресение Христово.</w:t>
        <w:br/>
        <w:br/>
        <w:t>Что сказал премудрый царь Соломон, испытавший все блага земные? Он пришел к убеждению, что все это суета и томление духа; душа остается пустой. А что сказал Иисус Христос? - Читай святое Евангелие и найдешь ответ, для чего нам жизнь дана.</w:t>
        <w:br/>
        <w:br/>
        <w:t>Путь узкий, тесный, путь борьбы со грехом, соблазном, путь креста (огорчения, скорби, и т.д.) ведет к душевному миру, спасению, радости, счастью... Памятовать надобно о страждущей братии нашей в России: там умирают с голода, террора, расстрелов, эпидемий, страдают в тюрьмах, ссылках, в лесах, шахтах; претерпевают за св. веру, за Церковь, за Правду Божию гонения, лишения, мучения и т.д., а мы здесь веселимся, гуляем по театрам, балам, вечерам, сплошь всю ночь до утра, танцуем, пируем, развлекаемся, и т.д. На что это похоже? Какие же мы христиане? Какие мы русские патриоты, если так ведем себя в то время как братия наша, как родина наша страдает, умирает на кресте, когда кровь и слезы льются по всей стране обильной рекой!!! Разными землетрясениями, наводнениями, вулканами с огненной лавой, пожарами с человеческими жертвами и т.д. Господь нас вразумляет, предостерегает, как древле пророк Иона и патриарх Ной перед потопом, а мы продолжаем бесчинствовать, не обращая внимания на Божье вразумление! Ну и дождемся должного возмездия! См. Ев. Луки гл. 13, ст. 1-9. Надобно всем бы нам памятовать: Се, Жених грядет в полуночи... и бодрствовать, молиться больше, вникать в знаменья Божьи. Это вообще ко всем нам относится (и прежде всего ко пишущему строки сие). Сколько умилительных молитв и песнопений слышим мы в храме Божием, призывающих нас к вразумлению, к покаянию, но как-то мы глухи к сему призыву, а ко всему мирскому, земному - очень отзывчивы. И так бодрствуйте, бдите, враг не дремлет (1931).</w:t>
        <w:br/>
        <w:br/>
        <w:br/>
        <w:t>Чаще ходи в церковь; хоть сама не молишься, а священник за тебя молится: мир всем, благодать Господа на вас.</w:t>
        <w:br/>
        <w:br/>
        <w:t>Врата Небесного Рая теперь открыты для всех последователей Христовых; надо лишь постараться быть достойными вхождения туда, а для сего наблюдать за собой, за своей совестью, сердцем и душой и очищаться покаянием, исповедью и св. Причастием Таин Христовых.</w:t>
        <w:br/>
        <w:br/>
        <w:t>Нам надобно всегда быть готовыми к нападению супостата духовного и не поддаваться, отгонять всеми силами, бодрствовать, взывать к Богу, Божией Матери, Ангелу Хранителю и Святым Угодникам, одержавшим уже победу над врагом и нам в борьбе помогающим, когда мы просим их. Кроме молитвы, большую пользу для души и утешение можно получить от чтения Божеств. Писания. При скорби душевной читай или воспевай: Пс. 41, 6-7 или Пс. 54, 23. Или: "На Тя Господи уповах", ибо Твоя, Господи, сила может рассеять все, уничтожить все их (врагов) козни и хитрости. Также Пс. 90-й. Из Св. Писания можно получить врачевство, соответственное каждому несчастью, постигающему нас, отринут всякую скорбь житейскую и не сокрушаться, не унывать ни от каких обстоятельств.</w:t>
        <w:br/>
        <w:br/>
        <w:t>Относительно исповеди и св. Причастия, чем чаще, тем полезнее для души исполнять сей долг наш духовный по нынешним временам, как говорят старцы Афонские, но, разумеется, всегда надо подходить ко св. Чаше с полным сознанием своего недостоинства и греховности, с сердечным сокрушением и с мытаревым смирением и молитвою: Боже, милостив буди мне грешной!</w:t>
        <w:br/>
        <w:br/>
        <w:t>Суета не вредит, лишь бы сердце не сочувствовало: о. Иоанн Кронштадтский носил шелковые рясы, которые ему дарили, и не обращал внимания.</w:t>
        <w:br/>
        <w:br/>
        <w:t>Помышляйте больше о посте духовном, который выше и ценнее телесного. Царствие Божие нудится и употребляющие усилие внидут в него. Чтобы войти в Царствие Небесное, надо сдерживать греховные порывы свои, утишать разбушевавшиеся страсти, словом - употреблять над собой усилие. Но это усилие не должно ограничиваться одним воздержанием от страстей, пищи, но простираться на все внутренние и внешние действия наши. "Делай все вопреки хотения плоти ..." и так во всем (Дух. советы старца Парфения). Вот, чадца мои, примите к сведению и эти добрые советы духоносного старца.</w:t>
        <w:br/>
        <w:br/>
        <w:t>Так вот и впредь когда взгрустнется, притекай душой и сердцем к Источнику утешения и Радости - Христу Спасителю и Заступнице Небесной, как дитя бросается в объятия мамочки или няни любимой, и легче будет на душе.</w:t>
        <w:br/>
        <w:br/>
        <w:t>В житии преп. Антония Великого говорится об одном брате вопросившем: "как ему угодить Богу?" Антоний ответил: "куда бы ты ни пошел, имей всегда Бога пред глазами своими, что бы ты ни делал, имей на это свидетельство из Священного Писания". Кто желает всем сердцем обратиться к Богу, того Сам Бог научит, как молиться Ему.</w:t>
        <w:br/>
        <w:br/>
        <w:t>"Если мы воистину станем искать Бога, то Он Сам придет к нам и мы увидим Его, и если чистым житием удержим Его, то Он Сам пребудет с нами" - слова преп. Арсения Великого. "Кто не поучается Закону Божию (не читает постоянно Слова Божия), тот отдаляется от Царства Небесного". Постоянною молитвою преп. Арсения было: "Боже, не оставь меня, я не сделал пред Тобою ничего доброго, но по милости Твоей даруй мне положить начало".</w:t>
        <w:br/>
        <w:br/>
        <w:t>Быть страдальцем за правду - высшая честь и слава, какая только может быть на земле. Тех, кому приходится терпеть за правду, за веру, Господь потом за сие примет как любимых чад Божиих в Царствие Небесное.</w:t>
        <w:br/>
        <w:br/>
        <w:t>Чтобы дольше сохранить в душе благодать св. Причастия, невидимое общение с Самим Спасителем нашим, вот и следует почаще читать, что заповедал Старец Серафим. Помнишь из его жития, когда он причащался, то хранил долго полное безмолвие, весь был в молитвенном общении со Христом. Вот тут полезно читать богодухновенные псалмы (33-ий и Хвалитные, и др.). Разумеется можно читать и в пути и за работой мысленно дочитывать, как псалмы, так и молитвы, когда не успеваешь дома. Акафисты точию тогда, когда имеешь свободное время, но не в ущерб сну, который необходим при твоих разъездах, беготне и занятиях, как лекарство. Трудись по мере сил, да и молись также без переутомления; не смущайся, если когда не успеешь дочитать утреннего или вечернего правила; важно хранить молитвенное настроение. "Жертва Богу - дух сокрушен; сердце сокрушенное и смиренное Бог не уничижит". Вычитал из жития преп. Зинона (IV века): "Кто хочет, чтоб Бог скоро услышал молитву его, тот, когда станет пред Богом, и прострет руки свои к Нему, прежде всего, даже прежде молитвы о душе своей, должен от всего сердца помолиться о врагах своих. За это доброе дело Бог услышит его, о чем бы он ни молился".</w:t>
        <w:br/>
        <w:br/>
        <w:t>Рад, что сподобилась с утешением причаститься, хотя и сознаешь себя недостойной; и впредь подходи к сей великой святыни всегда с полным сознанием своего недостоинства и с должным приготовлением. Иные, часто причащаясь, привыкают и дерзают приступать ко св. Чаше без молитвенного приготовления, забывая, что св. Причастие бывает и во спасение, и бывает и в суд и осуждение.</w:t>
        <w:br/>
        <w:br/>
        <w:t>Смирение - дар Божий; надо усердно просить Господа (ежедневно) о даровании сего дара (молитва св. Ефрема Сирина). Если мы чувствуем обиды, оскорбления, возмущение, значит в нас гордость, самолюбие, тщеславие ... Смирения - две степени: 1) когда я считаю себя хуже, грешнее всех, 2) когда все сделанное доброе - приписываю Богу все всецело. Чтобы приобрести смирение - надо и молиться о сем и исполнять заповеди. Чем кто больше соблюдает заповедей, тем ближе ко Богу, как дерево тем ниже наклоняется к земле, чем больше на нем плодов; так и святые, чем смиреннее себя считают, тем больше добродетелей у них - ближе к Богу. Смирение - основа всякой добродетели. Не подумай, что это мои слова, нет, это выписка из лекции о. Пр. Г.</w:t>
        <w:br/>
        <w:br/>
        <w:t>Единственное истинное настоящее счастье на земле - это жить для Бога. Да укрепит тебя Господь в этом убеждении и настроении. А что приходится тебе служить пока в других условиях, в светской и суетной среде, то не смущайся. Памятуй, что честное исполнение службы какой бы то ни было, обязанностей общественных, частных, проникнутое верой и прославлением Имени Божия, также досточтимо в очах Божиих, как и усердная преданность Богомыслию. Кому как Господь благословляет. Апостолы, первые христиане, да и многие теперь в нашей родине и в тюрьмах прославляют Господа Бога. Дай и нам, Господи, веры, любви, терпения и смирения ... (1933).</w:t>
        <w:br/>
        <w:br/>
        <w:t>Никогда не надо предаваться сну не простивши всем предварительно, т.к. не знаешь - не последняя ли сия ночь твоя? не должна ли будешь внезапно явиться пред Судиею? А кто другим не прощает, сам не будет прощен.</w:t>
        <w:br/>
        <w:br/>
        <w:t>Болезни посылаются нам в напоминание, что жизнь здесь не вечная, не надо слишком привязываться к ней.</w:t>
        <w:br/>
        <w:br/>
        <w:t>Молиться лучше так: Господи, Ты видишь мое сердце, мое желание. Направи путь мой к Тебе и имиже веси судьбами спаси мя ... Ибо Господь конечно лучше знает, что нам полезно. Потому лучше ничего не определять: иной раз требуешь, чтобы непременно было по-нашему, а потом выходит, что это не подходит к нам. Надо следовать примеру Самого Божественного Спасителя, Который так молился Отцу Небесному: "Не Моя, а Твоя воля да будет". А если мы получаем просимое, то за него ответ дадим.</w:t>
        <w:br/>
        <w:br/>
        <w:t>Чтобы иметь любовь к другим, нужно сперва научиться любить Бога.</w:t>
        <w:br/>
        <w:br/>
        <w:t>Верь просто, как дитя; как свечечка, которая горит перед иконой, так и вера твоя да будет ясная, мирная.</w:t>
        <w:br/>
        <w:br/>
        <w:t>Один угодник все укоры принимал, никогда не оправдываясь, принимал как вразумление, наказание, если не за одно, то за другое что-нибудь. А у нас и плачут, и лишние оправдания!</w:t>
        <w:br/>
        <w:br/>
        <w:t>Бог дает свободу людям выбирать свой путь - ко спасению или наоборот, а Ему, как Всеведущему, известен уже и конец борьбы.</w:t>
        <w:br/>
        <w:br/>
        <w:t>Естественные качества души - дар Божий. Будем осуждены, если заглушим их и погубим по лености; это наш талант, который мы должны обработать.</w:t>
        <w:br/>
        <w:br/>
      </w:r>
      <w:r>
        <w:rPr>
          <w:rStyle w:val="StrongEmphasis"/>
          <w:rFonts w:cs="Verdana" w:ascii="Verdana" w:hAnsi="Verdana"/>
          <w:color w:val="000000"/>
          <w:sz w:val="18"/>
          <w:szCs w:val="18"/>
        </w:rPr>
        <w:t>О причастии</w:t>
      </w:r>
      <w:r>
        <w:rPr>
          <w:rFonts w:cs="Verdana" w:ascii="Verdana" w:hAnsi="Verdana"/>
          <w:color w:val="000000"/>
          <w:sz w:val="18"/>
          <w:szCs w:val="18"/>
        </w:rPr>
        <w:t>. В наставлении Каллиста и Игнатия говорится: Ничто столько не содействует и не способствует нам к очищению души, к просвещению ума и к освящению тела и обоих их божественнейшему изменению, еще и к отражению страстей и бесов, как частое, с чистым сердцем и расположением, сколько то возможно человеку, причащение св. пречистых, бессмертных и животворящих Таин, о чем явно говорят не только отцы, но и Сама Жизнь и Сама Истина (Ев. Иоан. 6,48-50,51; 6,53-58; 1 Кор. 11,23-32).</w:t>
        <w:br/>
        <w:br/>
        <w:t>Дивный некий старец поведал, что "если имеющие переселиться отсюда причастятся св. Таин с чистою совестью, то, когда умрут, Ангелы, ради сего причащения, доринося, возносят их отсюда". Кто здесь ныне чрез св. Тело и Кровь причащается Христова Божества, тот в будущей жизни удостоится сего мысленно чрез одно созерцание Его. Божественный Макарий: "как вино по всем членам пиющего расходится, так и пиющий Кровь Христову Духом Божиим напаяется, Который по всей душе расходится, и душа бывает вся в Нем, и, освятившись таким образом, делается достойною Христа Господа" (1Кор. 12, 13). Еще: Иоанн Вострский, муж святой и власть имущий над духами нечистыми, спросил бесов: "каких вещей боитесь вы в христианах?". Те ответили: "вы воистину имеете три великие вещи: первая та, что носите на шее вашей; вторая та, чем омываетесь вы в церкви; третья та, что вкушаете вы в собрании"... Спросил еще: "из всех трех чего больше боитесь вы?" Они сказали: "если бы вы добре хранили то, чего причащаетесь, то никто из нас не возмог бы оскорбить христианина. Эти вещи: крест, крещение и особенно - причащение". А чтоб дольше хранить в душе своей Святыню Великую - старайся чаще произносить умом и сердцем молитву Иисусову, памятуя, что Он Сам пребывает в душевном доме твоем. Этим же "мечом духовным" отгоняй от себя и всякие помыслы...</w:t>
        <w:br/>
        <w:br/>
        <w:t>Старец Серафим сказал: если кто решит быть монахом ради любви ко Господу и пользы душевной, тот должен быть готовым к тому, чтоб все его упрекали. Путь царский, путь спасительный! Нужно не колебаться. Иногда старцы нарочно причиняли неприятности послушникам, чтобы узнать, на что они способны, выдержат ли.</w:t>
        <w:br/>
        <w:br/>
        <w:t>Там-то еще лучше будет, в Царстве Небесном! Но нужно еще немного поскорбеть, потерпеть болезни, огорчения, лишения. Как золото огнем очищается, так и душа через скорби. Раньше чем умереть, нужно поскорбеть немного! Были конечно случаи, как например, св. Таисия, которая, по молитвам духовного отца, сразу угодила Богу покаянием.</w:t>
        <w:br/>
        <w:br/>
        <w:t>Чашу спасения прииму: без причастия невозможно спастись. Оно так страшно врагам нашего спасения, что они и назвать его не смеют.</w:t>
        <w:br/>
        <w:br/>
        <w:t>Когда Господь посылает скорбь, крест, то это знак Его любви и благоволения. Все, идущие по тесному пути вслед за Христом, носили крест.</w:t>
        <w:br/>
        <w:br/>
        <w:t>Нужно готовиться в этой временной жизни к жизни вечной - несением креста, тогда всегда будем вместе.</w:t>
        <w:br/>
        <w:br/>
      </w:r>
      <w:r>
        <w:rPr>
          <w:rStyle w:val="StrongEmphasis"/>
          <w:rFonts w:cs="Verdana" w:ascii="Verdana" w:hAnsi="Verdana"/>
          <w:color w:val="000000"/>
          <w:sz w:val="18"/>
          <w:szCs w:val="18"/>
        </w:rPr>
        <w:t>О монашестве</w:t>
      </w:r>
      <w:r>
        <w:rPr>
          <w:rFonts w:cs="Verdana" w:ascii="Verdana" w:hAnsi="Verdana"/>
          <w:color w:val="000000"/>
          <w:sz w:val="18"/>
          <w:szCs w:val="18"/>
        </w:rPr>
        <w:t>: Дай Бог и в дальнейшем успеха в занятиях душеполезных при добром настроении и бодрости духа! Подобного рода занятия и чтение духовного содержания книг, Слова Божия, творений св. Отцев, прерываемое и сопровождаемое молитвою, - вот самое главное содержание и утешение той жизни, к которой готовишь себя. Это в то же время есть приготовление и к жизни вечной. В том же духе и продолжай, с молитвой ко Господу о благопоспешении в сем избранном пути, но непременно с добавлением в молитве: "если на сие будет Его святая воля, ибо Ему - Всеведцу и Промыслителю виднее, где и как нам полезнее достигнуть спасения". "Не моя, Господи, но Твоя да будет воля!".</w:t>
        <w:br/>
        <w:br/>
        <w:t>Надо потрудиться самому, а не только все возлагать на Бога, без всякого личного участия. Вот блудный сын пришел в себя, встал и пошел к Отцу сам (не только сказал, но и сделал, исполнил), тогда и Отец пошел сейчас же навстречу, на помощь: так и нам надобно делать, самим потрудиться, решиться, приступить, тогда и благодать Божия поможет.</w:t>
        <w:br/>
        <w:br/>
        <w:t>Вера - это дар Божий, как и любовь; надо просить, молиться о сих духовных благах, как мы просим: хлеб наш насущный даждь нам... Молиться усерднее, чаще, и не зреть, что мы молимся, но Бог не услышал, не исполнил: значит, или не достоин, или мало молился. Не только читать Евангелие и этим как бы успокаиваться - заменять молитву, нет, надо непременно молиться, хотя бы и не хотелось, принуждать себя надо к молитве; пусть сердце холодное, каменное, молись и смягчится.</w:t>
        <w:br/>
        <w:br/>
        <w:t>Ничего мы не можем сделать сами своими силами, только благодатию Божиею, Его Божественною помощью, заступлением Небесной Заступницы, молитвами Ангела Хранителя и Друзей Божиих... К ним и надобно взывать, чаще прибегать, усерднее призывать в минуты искушения и непрестанно Имя Божие в уме и сердце повторять.</w:t>
        <w:br/>
        <w:br/>
        <w:t>Я читаю сейчас св. Григория Богослова. Какие у него богатые мысли! По мысли св. Григория, уподобление Богу совершается прежде всего чрез таинства, цель которых "окрылить душу, исхитить из мира и предать Богу, сохранить образ Божий, если он цел, поддержать, если в опасности, обновить, если поврежден, вселить Христа в сердце Духом и соделать причастником горняго блаженства"... И в другом месте: "Если теперь отрешаться от земли и не любить до излишества нынешнюю жизнь, то некогда совершится и воскрешение плоти ... всякая добрая и боголюбивая душа, как только, по разрешении от сопряженного с нею тела, освободится отселе, приходит в состояние чувствовать и созерцать ожидающее ее благо по очищении или отложении того, что ее омрачало, услаждаться каким-то услаждением, веселится и радостно шествует к своему Владыке, потому что избегла здешней суетной жизни как несносного узилища ... Тогда она в видении как бы пожинает уготованные ей блаженства; а потом и соприрожденную себе плоть, с которою здесь упражнялась в любомудрии, восприняв от земли, введет с собою в наследие грядущей славы. И как по естественному союзу с плотью разделяла ее тяготы и скорби, так теперь сообщит ей свои утешения ... В этом уповании и причина отрешения от чувственного теперь ... Для чего прилепляться к временному!" восклицает св. Григорий. Сколько душеполезных наставлений и поддержки находим мы в житиях святых и писаниях-творениях отцов и учителей Церкви!</w:t>
        <w:br/>
        <w:br/>
        <w:t>Не надо ставить условий в молитве. Господь лучше нас знает, что нам полезнее, как и где. Выявляя свое желание, прошение, моление Господу Богу, всегда добавляй, что да будет Его святая воля во всем, как молился и Сам Сын Божий в Саду Гефсиманском, показуя и нам всем пример.</w:t>
        <w:br/>
        <w:br/>
        <w:t>Праздник Рождества Пресвятой Богородицы первый в церковном году, да и по своему значению также, ибо с сего воспоминаемого радостного события - Рождения Святой Девы - начинается наше спасение. В сей День Великий - Радость возсия всей Вселенней...</w:t>
        <w:br/>
        <w:br/>
      </w:r>
      <w:r>
        <w:rPr>
          <w:rStyle w:val="StrongEmphasis"/>
          <w:rFonts w:cs="Verdana" w:ascii="Verdana" w:hAnsi="Verdana"/>
          <w:color w:val="000000"/>
          <w:sz w:val="18"/>
          <w:szCs w:val="18"/>
        </w:rPr>
        <w:t>О скорбях</w:t>
      </w:r>
      <w:r>
        <w:rPr>
          <w:rFonts w:cs="Verdana" w:ascii="Verdana" w:hAnsi="Verdana"/>
          <w:color w:val="000000"/>
          <w:sz w:val="18"/>
          <w:szCs w:val="18"/>
        </w:rPr>
        <w:t>. В мире, земной суете - одни скорби, а в монашестве - другие, б.м., еще большие; от них не укрыться, не избежать, да и избегать не надо, а лишь с помощью Божией, силою Креста Христова - преодолевать, безропотно переносить, мужественно, твердо, с верой и молитвой закалять себя, а не малодушествовать, не унывать, не поддаваться врагу, искушающему нас. Нигде не избежать скорбей, ни в обители, ни на святой Земле даже. Эти скорби и козни вражьи попускаются Господом для нашей душевной пользы. Когда сия готовность все терпеть по любви к Господу Христу Спасителю нашему и ради спасения душевного созреет, укрепится в сердце, тогда путь иноческий будет легким, приятным, радостным, царским путем в Царство Небесное. Сколько светлых, радостных, небесных утешений, переживаний дает иночество, совершенно неведомых мирянам!</w:t>
        <w:br/>
        <w:br/>
        <w:t>Труды, работа - самое лучшее лекарство от праздности, уныния, скуки, лености и других недугов наших.</w:t>
        <w:br/>
        <w:br/>
        <w:t>Сердце чистое достигается чрез непрестанную молитву. Но это состояние нудится, а мы не хотим себя принуждать.</w:t>
        <w:br/>
        <w:br/>
        <w:t>Что может быть радостнее, чем оказать другому радость?</w:t>
        <w:br/>
        <w:br/>
        <w:t>Именем Христовым отгоняй всякие скорби, в особенности в такие радостные, светлые дни когда празднуем Пасху Зимнюю - Рождество Христово. Нас ради и нашего ради спасения родился Отроча Младо - Превечный Бог!</w:t>
        <w:br/>
        <w:br/>
        <w:t>Для чистой молитвы следует отрешиться от мирских попечений и суеты, но удаление от мира отнюдь не избавление от искушений, которые всегда и повсюду будут. Надо бороться с злыми духами, от всех сторон на нас нападающих под разными видами - посредством умной Иисусовой молитвы. Старец говорил, что лучше пять молитв умом, нежели тысяча языком только.</w:t>
        <w:br/>
        <w:br/>
        <w:t>Жизнь настоящая - будущая, и к ней готовиться надо со светлым настроением (преп. Серафим), а это достигается молитвой.</w:t>
        <w:br/>
        <w:br/>
        <w:t>Христос Воскресе! Воистину Воскресе! Приветствие сие - бессмертное, вечно радостное, душу бодрящее, о бессмертии нашем говорящее! Как бы часто, днем ли или в час ночной не произносил его, никогда не утомляет, а каким-то эхом небесным отдается в душе ...</w:t>
        <w:br/>
        <w:br/>
        <w:t>Воскресение Христа есть начало нашей новой, благодатной, духовной жизни - иного жития вечного начало!</w:t>
        <w:br/>
        <w:br/>
        <w:t>Для того, чтобы начать деятельную жизнь в служении Богу, надо сперва долго трудиться над исправлением своим, подготовлять себя, очищать сердце, бороться с греховными привычками, учиться послушанию и терпению.</w:t>
        <w:br/>
        <w:br/>
        <w:t>Пример жены-грешницы и слова Христа о ней показывают нам, что для приближения и примирения с Богом нужны слезы покаяния, сердечное сокрушение и - больше всего - любовь. Надо больше любить. Ведь как стараемся угодить человеку, которого любим! тем более должны стараться угодить Богу и бояться огорчить Его. "Сыне, даждь Ми сердце". Отдай свое сердце Христу. Помни сей пример. Старайся всегда ходить перед Богом.</w:t>
        <w:br/>
        <w:br/>
        <w:t>Когда мы "сами себе и друг друга, и весь живот наш Христу Богу предадим", тогда и помыслов суетных у нас не будет и соблазна будет меньше. А бывают они часто у нас и от маловерия, а это даже и с Апостолами случалось (см. Мф.17, 20-20; 8, 26; 14,31 и др.).</w:t>
        <w:br/>
        <w:br/>
        <w:t>Вознесение Христа Спасителя указует нам и на наше жительство в Небесных обителях, о чем подобает всем нам памятовать присно... Горе имеем сердца!</w:t>
        <w:br/>
        <w:br/>
        <w:t>Наше Отечество - на небе, как говорит Ап. Павел, там настоящая, вечная жизнь, а не на земле, где лишь временное наше прозябание, приготовление к жизни вечной, небесной ... Надо почаще взирать на небеса, тогда бы легче было переносить нам земной крест, скорби, болезни, лишения, тогда бы и Христос был ближе к нам и утешил бы нас как Апостолов: "Аз есмь с вами и никтоже на вы".</w:t>
        <w:br/>
        <w:br/>
        <w:t>Молитва о спасении души всегда угодна Богу, такую молитву Господь всегда услышит.</w:t>
        <w:br/>
        <w:br/>
        <w:t>Есть много разных путей, ведущих в Царствие Божие. Крест у каждого свой и надо с покорностью нести тот крест, который посылается.</w:t>
        <w:br/>
        <w:br/>
        <w:t>Все мы дети Одного Отца Небесного, поэтому мы не должны враждебно друг ко другу относиться, осуждать и возмущаться недостатками ближних...</w:t>
        <w:br/>
        <w:br/>
        <w:t>Мир Божий, принесенный на землю Спасителем, усвояется пламенной деятельной верой в Господа, верующим умом, чистым сердцем, любовью и смирением, чистой душой, богомыслием, усердной молитвой. Когда усердно помолимся и, особенно, благоговейно причастимся св. Таин Христовых - разве не ощущаем в душе особой радости духовной, светлого настроения, такого мира и любви, что хотелось бы обнять в своем сердце всех, и друзей и недругов? Только у нас, к сожалению, скоро проходит такая светлая радость и мир, т.к. мы обычно снова погружаемся в суету житейскую, а вот угодники Божии, пребывающие постоянно в молитве, чаще и дольше ощущают эту радость.</w:t>
        <w:br/>
        <w:br/>
        <w:t>"Помни последняя твоя - во век не согрешишь" (Сирах). Что бы ты ни делал, что бы ни говорил, все рассматривай с точки зрения вечности. Так проверяя себя и памятуя о смерти, избежишь погибели.</w:t>
        <w:br/>
        <w:br/>
        <w:t>Какая польза в церкви? учишься любви и добродетели.</w:t>
        <w:br/>
        <w:br/>
        <w:t>Да возрадуется и твоя душа и воспевает Пасху вечную. Христос Воскресе! вечно радостные, бодрящие душу и сердце слова Пасхального приветствия. Повторяй их почаще в душе и в сердце твоем, взирая мысленно к Воскресшему... Если Господь сподобляет такой пасхальной радости на земле, то какая же должна быть радость на небе, в жизни вечной! Там - вечная Пасха, там вечная Жизнь! реальная.</w:t>
        <w:br/>
        <w:br/>
        <w:t>Именем Христовым отгоняй всякие скорби.</w:t>
        <w:br/>
        <w:br/>
        <w:t>Для исправления не берись за все сразу: сперва удерживайся от одного греха, который приметила в себе, потом от другого, и так постепенно. И каждый день испрашивай себе на это благословение Божие: Господи, помоги!</w:t>
        <w:br/>
        <w:br/>
        <w:t>Мы все обремененные земной плотью подвержены немощам и грехам, против которых надо бороться. Святые совершили сей подвиг многими трудами, принуждением. А когда Господь видит желание, Он и помогает и в Свое время все устраивает, что потребно.</w:t>
        <w:br/>
        <w:br/>
        <w:t>Кто воспринимает утешения, тому они и даются. Не я даю, Христос дает, Дух Утешитель... Христос наша Радость... Он источает нам силы, и свет, и любовь, все дает... Сам Он говорил в последней беседе: "Радость Моя в вас будет и радость ваша исполнится..." (Иоан.15,11). "Возрадуется сердце ваше, и радости вашея никтоже возьмет от вас..." (23 ст.). И "се Аз с вами есмь во вся дни, до скончания века!". Вспомните радость Преп. Серафима о Дусе Святе! Вот вы и прославляйте Бога вашей радостью в простоте сердца, молитесь, чтобы всегда с Богом быть.</w:t>
        <w:br/>
        <w:br/>
        <w:t>Часто мы, слушая или читая слово Божие, соглашаемся, каемся - а как закрыли Евангелие, все забыто!</w:t>
        <w:br/>
        <w:br/>
        <w:t>Неверы ищут познание истины в науке, в теориях философских, а об Евангелии забыли совсем - потом удивляются, когда приходят к Евангельским истинам!</w:t>
        <w:br/>
        <w:br/>
        <w:t>Как неисповедимы пути Божии, как надо благодарить Его! Все Бог! Он никогда не оставит, если только мы с верою будем призывать Его.</w:t>
        <w:br/>
        <w:br/>
        <w:t>Не надо много мудрить: ум все равно не может всего постичь, а очень мало. Надо сердцем верить просто. Это понял и мудрый Соломон когда говорил: "Сыне, даждь Ми сердце твое".</w:t>
        <w:br/>
        <w:br/>
        <w:t>Что надо читать каждый день в 12 часов?" Богородице Дево", 3 раза. А вечером, при закате, "Свете Тихий".</w:t>
        <w:br/>
        <w:br/>
        <w:t>Помните, что где антиминс - там присутствие Самого Бога.</w:t>
        <w:br/>
        <w:br/>
        <w:t>Надо всегда, при выходе из дома, перекреститься, попросить благословения Божия.</w:t>
        <w:br/>
        <w:t>Спаситель знает, конечно, Сам все мысли, желания, стремления сердца нашего, но ждет нашего обращения к Нему как доказательства нашей преданности.</w:t>
        <w:br/>
        <w:br/>
        <w:t>Для чего искушения посылаются? чтобы крепли силы. Господь никогда не посылает испытания превышающего силы.</w:t>
        <w:br/>
        <w:br/>
        <w:t>Ежедневно вспоминай о часе смертном, говори себе: сегодня еще одним днем меньше стало жизни моей, еще одним днем ближе ко гробу.</w:t>
        <w:br/>
        <w:br/>
        <w:t>Мы часто забываем, что кто ищет земных утешений, лишается небесных и что похвала людская лишает нас небесной награды.</w:t>
        <w:br/>
        <w:br/>
        <w:t>Один святой неученый выучил лишь первый стих Псалтири: "Блажен муж иже не иде на совет нечестивых" и сказал: с меня довольно и этого, и ушел в пустыню. А когда вернулся, то все Писание знал наизусть.</w:t>
        <w:br/>
        <w:br/>
        <w:t>Святую Серафиму-деву, когда спросили: принесешь ли жертву богам? она ответила: "я ежедневно, днем и ночью, приношу жертву своему Богу - поклонение и молитвы и храню себя в чистоте и непорочном девстве, как храм Духа Божия". А св. Иулия-дева сказала: "моя свобода - Христос, Он меня освободил". Вот как ценен в очах Христовых дар чистого девственного жития!</w:t>
        <w:br/>
        <w:br/>
        <w:t>Надо хранить свое сердце, вселить в него Христа, чтобы сердце было твердо как камень. Жить попросту, избегая празднословия и осуждения. Злоба расстраивает, а любовь поддерживает, исцеляет. У кого в душе нет мира, тот нигде его не найдет: мир у того, у кого он в душе.</w:t>
        <w:br/>
        <w:br/>
        <w:t>Бог нам показывает через Своих птичек, которых Он питает, что нам не нужно прилепляться ни к чему земному. Сколько чудес, сколько милостей Бог проявляет к нам! А мы-то их забываем, не замечаем.</w:t>
        <w:br/>
        <w:br/>
        <w:t>Божественная служба церковная - это как дождь, роса на земле, помогает возрастать добрым семенам, ведь в церкви мы напитываемся благодатью Божественной.</w:t>
        <w:br/>
        <w:br/>
        <w:t>Наша радость - это Божья Матерь!</w:t>
        <w:br/>
        <w:br/>
        <w:t>Сознание греха - половина покаяния. Прежде чем познать Бога, нужно познать себя. С этим и молитва усугубляется и страх Божий.</w:t>
        <w:br/>
        <w:br/>
        <w:t>Какая благодать! Был один профессор естественных наук, который говорил, что не верится, что Бога нет, ведь каждый цветочек, каждый листочек говорит о величии Божием, о присутствии Его и воздает Ему хвалу. О, Божественная Любовь, о Божественный наш Творец! хотя мы и пылинки, но Он слышит наши молитвы. И зовет нас всякими путями к Себе.</w:t>
        <w:br/>
        <w:br/>
        <w:t>Когда мы причащаемся - всегда Пасха! ведь мы читаем: "О, Пасха велия и священнейшая, Христе, подавай нам истее Тебе причащатися в Невечернем Дни Царствия Твоего" даже не в воскресные дни, сразу после причащения. Пасха, это светлое, радостное настроение, которое дает Христос; когда Он в сердце, тогда там и радость и легко переносить все скорби.</w:t>
        <w:br/>
        <w:br/>
        <w:t>Когда я был мальчиком, то замечал, что цветочки и растения издают особое благоухание именно вечером - не утром, не днем. Царь Давид, как поэт, это заметил и записал в Псалме "жертва вечерняя ". И нам это говорит об особом значении вечерней молитвы, которую должны усиливать.</w:t>
        <w:br/>
        <w:br/>
        <w:t>Да сподобит Господь радости, счастья, блаженства в невечернем дне Царствия Своего! Ради сего неизреченного блаженства стоит претерпеть и скорби всякие, неизбежные в сей жизни земной, ибо посылаются они для пользы нашей душевной.</w:t>
        <w:br/>
        <w:br/>
        <w:t>"Узнать самого себя - самое трудное и самое полезное знание. Тот наиболее знает себя, кто считает себя за ничто" (Злат.). "Язык и ум непрестанно упражняй в Божиих словах; таковыми занятиями отводит Господь твою мысль от земного" (Св. Григ. Богослов)". Для того Господь и дает знание людям, чтоб прославлять Его в чудных делах Его" (Прем. 38,4).</w:t>
        <w:br/>
        <w:br/>
        <w:t>Всегда надо помнить, что за все плохое бывает наказание здесь или на том свете. Бог прощает те согрешения, к которым уж потом стараешься не возвращаться, а то какая польза в покаянии?</w:t>
        <w:br/>
        <w:br/>
        <w:t>Мирен дух достигается молитвой Иисусовой и представлением в уме и сердце Его жизни и страданий.</w:t>
        <w:br/>
        <w:br/>
        <w:t>Смущаться особенно не надо, а стараться лишь преодолевать с помощью Божиею помыслы о недостатке смирения, о малодушии, самолюбии, саможалении и т.д., памятуя, что и. Христос пришел не праведников спасать, а грешных, не здравии имеют нужду во Враче, а болящие. Хорошо всегда и во всем смиренно подчиняться воле Божией, дабы иметь в душе мир.</w:t>
        <w:br/>
        <w:br/>
        <w:t>Ефрем Сирин: "Остров, лежащий среди моря, может ли остановить волны, чтоб они не ударяли в него? По крайней мере, остров противится волнам. Так и мы не можем остановить помыслов, но можем противиться им".</w:t>
        <w:br/>
        <w:br/>
        <w:t>Старца Серафима спросил один светский собеседник: чем истребить гордость? Он ответил: "молчанием". Бог сказал Исаие: "на кого воззрю, токмо на кроткого и молчаливого и трепещущего словес Моих". Молчанием большие грехи побеждаются.</w:t>
        <w:br/>
        <w:br/>
        <w:t>Источник Света - Просветитель Истинный - есть Один Господь, и только во свете Его можно узреть истинный и спасительный Свет.</w:t>
        <w:br/>
        <w:br/>
        <w:t>Господь хощет всем спастися и в разум истины придти, и "благодать Божия спасительна для всех человеков" (Тит.2, 11) - но не спасает никого против воли. Она всесильна, но не насильственна. Царствие Божие и при содействии благодати "нудится" (Мф.11, 12) и только употребляющее усилие и терпение достигают его. Нам дарованы все средства "яже к животу и благочестию" и теперь только от нас самих зависит воспользоваться ими для достижения Царствия Небесного.</w:t>
        <w:br/>
        <w:br/>
        <w:t>Спрашиваешь пояснения ст. 47 из 7-й главы Ев. Луки. Да, по преданию, это была Мария Магдалина: она была грешница в молодости, за что и попустил Господь вселиться в нее бесам; а когда она обратилась ко Христу с покаянием, настрадавшись от злых духов, Христос и изгнал из нее семь бесов (Мр.16, 9; Лк. 8, 2). Ев. Лука нарочно не назвал по имени явившуюся в дом Симона грешницу, т.к. не хотел связывать прошлого этой грешницы с именем Марии Магдалины, ставшей после того праведницей. В следующей главе 8-й (1-3 ст.) он, в числе жен, служивших Христу на первом месте ставит Марию Магдалину. Мария Магдалина так решительно порвала со своим прошлым и проявила такую силу любви к Богу, Возродившему ее к новой жизни, что не обращала никакого внимания на презрительные взгляды Симона и других фарисеев, осуждавших ее поступок ... Господь, как Сердцеведец и сказал: "прощаются грехи ее многие за то, что возлюбила много"; а кто мало любит, кто не обладает такою силою любви, тому и прощено будет мало, тому простится по мере любви его.</w:t>
        <w:br/>
        <w:br/>
        <w:t>Подходит и Крещение Господне: будешь в храме Божием и заготовишь себе Крещенской водицы побольше, дабы по утрам, а в особенности в минуты трудные и скорбные, испить этой св. водицы на пользу душевную и в утешение.</w:t>
        <w:br/>
        <w:br/>
        <w:t>Старайся помнить и внушать себе, что скорби нам на пользу посылаются, что иные во Христе живущие, наоборот, скорбят тогда, когда нет скорбей, считая, что их забыл Господь, ибо егоже любит Господь - наказует: многими скорбми подобает внити в живот. Благодари Господа за скорби и постарайся безропотно переносить их. Твори в своем сердце молитву Иисусову и обретешь мир душевный и не будешь одинокой, а со Христом!</w:t>
        <w:br/>
        <w:br/>
        <w:t>Счастье наше - это молитва, блаженство - это славословие Богу. Как детки, младенцы часто падают, и ничего! а мать следит, пока не ушибется сильно, а когда закричит: Мама! тогда и поднимает, - так и Господь попускает падения, ожидая, чтобы мы от всей души воззвали бы к Нему: Господи, помоги! дай мне веру!</w:t>
        <w:br/>
        <w:br/>
        <w:t>Не надо ждать одобрения от других, а наоборот огорчения, любить же Бога и служить Ему своей верой, уготовляя свое спасение душевное.</w:t>
        <w:br/>
        <w:br/>
        <w:t>Правильный путь христианина и есть - спасаться и исправно свои обязанности исполнять в той должности (положении), в которой находишься, и видеть свои недостатки; сознавать их есть признак преуспеяния в духовной жизни.</w:t>
        <w:br/>
        <w:br/>
        <w:t>Молитва - это наш меч духовный. В напоминание о ней - носим четки в руках, также как на груди крест. Возьмешь четки в руку, тронешь - сразу вспомнишь, о чем они напоминают, и мысленно сосредоточишься.</w:t>
        <w:br/>
        <w:br/>
        <w:t>Пока любовь к родным сильнее любви ко Христу, душа еще не готова ко служению Ему. Прежде чем решиться идти по пути Христову - отрешение от всего - нужно проверить себя, достаточно ли сил имеешь, чтобы вступить в борьбу с внутренним врагом, искушениями, страстями, грехами, злом. В этом состоит жизнь духовная.</w:t>
        <w:br/>
        <w:br/>
        <w:t>Блажен, кто имеет мужество и силу преодолевать возникающие в душе нашей греховные помыслы, порочные движения сердца, этих младенцев греха - разбивать, сокрушать о камень веры, усердной молитвы, прежде чем они овладеют душою.</w:t>
        <w:br/>
        <w:br/>
        <w:t>Когда мы приносим на исповеди покаяние в наших согрешениях, мы не должны дожидаться вопросов духовного отца своего, но, осознав грехи, должны и высказать их сами, осуждая, обвиняя и окаявая себя, с искренним чувством, что мы уже недостойны быть чадами Отца Небесного. Нет грехов маловажных - они все важны, надо только их осознать, увидеть, углубиться в себя, в свою совесть, отыскать грехи и принести искреннее покаяние Небесному Отцу с сердцем сокрушенным.</w:t>
        <w:br/>
        <w:br/>
        <w:t>Причащение несомненно великая духовная поддержка наша во всякое время, а в трудных обстоятельствах особенно значительна и утешительна.</w:t>
        <w:br/>
        <w:br/>
        <w:t>Предстательством Небесной Покровительницы, св. Равноапост. Марии Магдалины, да укрепит тебя Господь Бог в той же вере и любви к Нему, коими пламенела ее душа, и да поможет тебе нести ниспосланный крест с таким же терпением и смирением, с коими и она шла по стопам Христа.</w:t>
        <w:br/>
        <w:br/>
        <w:t>Св. Мария Магдалина в отношении к Спасителю совмещала в себе достоинства обеих сестер Лазаря - Марфы и Марии, поучаясь от Него Слову Божию и служа Ему от имений своих, показуя сим пример всем дщерям Св. Церкви Христовой, а особенно - носящим святое имя - Марии Магдалины. За пламенную преданность Христу и сострадание Ему и скорбящей при Кресте Пречистой Матери Его, - она первая сподобилась услышать радостную от Ангела весть о Воскресении Христовом и удостоилась явления Воскресшего и беседы с Ним, заслужив за прославление Христа вместе со священным именем Жены Мироносицы другое священнейшее имя - "равноапостольной" и... вечную славу у Господа Бога на небесах, а также - благодать молитися за нас.</w:t>
        <w:br/>
        <w:br/>
        <w:t>Где лампадка горит, там присутствие Божие.</w:t>
        <w:br/>
        <w:br/>
        <w:t>Ежедневно нужно читать молитву св. Ефрема Сирина: "дух любве даруй ми ", его-то не хватает у нас. А ведь первая заповедь о любви к Богу, а вторая, подобная, о любви к людям, а мы об этом забываем.</w:t>
        <w:br/>
        <w:br/>
        <w:t>Сегодня память Иова Многострадального. При его праведной жизни, казалось, совершенно ненужными испытания его постигшие, как и думали и говорили ему жена и друзья его, однако Господь промыслительно послал их и оказалось все на пользу, во спасение и во славу Божию. Так вот и вы, детки мои, смотрите на все, что Господь посылает: не скорбите, не унывайте, не тоскуйте, а на Бога уповайте.</w:t>
        <w:br/>
        <w:br/>
        <w:t>В эти дни Церковь в песнопениях своих учит нас молитвенно взывать к Богу: "Струи ми даруй, Христе, премудрости неизреченныя, и разума горняго, Свете во тьме сущих и прельщаемых Наставниче ... Ты сущих во тьме Свет Пресветлый" (Икос Слепого).</w:t>
        <w:br/>
        <w:br/>
        <w:t>"Приидите воспрянем и на высоту возведем очи и мысли, вперим виды, вкупе и чувства на небесная врата, непщуим быти на масличной горе и взирати на Избавителя нашего, рекшаго Апостолом: не разлучаюся вас, Аз семь с вами и никтоже на вы..." (Икос Вознес.).</w:t>
        <w:br/>
        <w:br/>
        <w:t>"Бог наш на небеси и на земли вся елика восхоте сотвори ".</w:t>
        <w:br/>
        <w:br/>
        <w:t>"На раму, Спасе, заблуждшее взем естество, вознесся, Богу и Отцу привел еси ". Посему: "горе имеим сердца!".</w:t>
        <w:br/>
        <w:br/>
        <w:t>"Ядый Мою Плоть и пияй Мою Кровь во Мне пребывает и Аз в нем", сказал Иисус Христос. Чем чаще, тем полезнее для души нашей принимать Животворящее Причастие. Посему со страхом Божиим, верою, смирением и с любовью - приступай ко святой Чаше Спасительной".</w:t>
        <w:br/>
        <w:br/>
        <w:t>Грустить и скорбеть теперь не полагается, ибо эти дни все еще праздничные, светлые, радостные, до самой Пятидесятницы включительно Св. Церковь приглашает нас радоваться, воспевать, благодарить, славословить Господа ... Пойте Богу нашему, пойте!</w:t>
        <w:br/>
        <w:t>Красота цветов и благоухание их напоминают нам о стяжании красоты душевной и благоухания духовного.</w:t>
        <w:br/>
        <w:br/>
        <w:t>Церковь как ковчег, - только те, кто в этом Ковчеге могут спастись, другие все погибнут в море житейском. Церковь на земле, но Глава ее на небе уже, и кто в ней пребывает уже начинает восхождение. Тот, кто в церкви стоит, Богу предстоит.</w:t>
        <w:br/>
        <w:br/>
        <w:t>Господь тогда внимает и приемлет покаяние, когда приходишь от искреннего сердца, с твердым решением не возвращаться к прежнему. Если же этого нет, то м.б., когда духовник разрешает - Бог не разрешает.</w:t>
        <w:br/>
        <w:br/>
        <w:t>Оттого нет горения, что молитва не усердна. В молитве прибегай ко Христу, обращайся умом и сердцем к Нему, укрепляйся в вере и любви к Нему. Поучайся примерами Святых, взирай на них как на звездочек небесных, окружающих духовное Солнце - Христа. И помни, что и они взирают на тебя, видят твое сердце, твои слабости, ждут твоего обращения, исправления, и ходатайствуют за тебя пред Господом о помиловании ...</w:t>
        <w:br/>
        <w:br/>
        <w:t>Молитва как радио между Богом и нами. Почему угодники уходят в монастырь, в пустыню? это не эгоизм, а великое дело для спасения общего. Они уходят - а за ними идут для духовной помощи все труждающиеся и обремененные грехами и недугами. Велики значение и сила молитвы за других - она привлекает милость Божию - Господь имеет особое попечение о тех, за кого молишься, и в то же время от сея молитвы польза и для своей души, ибо, помогая идти вверх по ступенькам другому, поднимаешься и сам. Молитвой и любовью надо отвечать обидчику, ибо этим обезоруживаешь врага своего и делаешь другом.</w:t>
        <w:br/>
        <w:br/>
        <w:t>Кто заботится о награде земной - лишается награды небесной. Поэтому будем учиться тайно совершать добрые дела, не искать благодарности, а наоборот ожидать и безропотно переносить укоризны.</w:t>
        <w:br/>
        <w:br/>
        <w:t>Молитва за почивших в вере, и особенно "Безкровная Жертва", великое и совершенное утешение и радость для них. Господь, как Бог живых и мертвых, всех милует, утешает и спасает.</w:t>
        <w:br/>
        <w:br/>
        <w:t>На огорчения, насмешки - отвечай молчанием, внутренней молитвой, или улыбкой. Богу приятна молитва смелой души, окруженной стрелами злобы, ненависти, мерзости и насмешки. Все эти стрелы, тупые спереди и острые сзади, отскакивая от тебя, ранят самих стреляющих... Молись и за них - супостатов твоих как за благодетелей, ибо для души нашей полезны обиды, огорчения.</w:t>
        <w:br/>
        <w:br/>
        <w:t>Надо больше любить Отца Небесного, к Нему обращать свое сердце, ум и мысли, памятуя, что здесь, на земле, все кончается смертью. Старайся хранить чистоту душевную, исправляться, приближаться к Богу: для сего не заниматься неполезным, чаще причащаться и хранить светлую радость Причастия. Помыслы греховные надо вырывать с корнем, подавлять пока не выросли. Блудный сын - не только в смысле плотского греха, но всякого уклонения от пути истины, от заповедей Божиих.</w:t>
        <w:br/>
        <w:br/>
        <w:t>Молясь, высказывай свое желание, но всегда с добавлением: "если Тебе, Господи, так угодно!".</w:t>
        <w:br/>
        <w:br/>
        <w:t>Нужно больше думать о смерти неизвестной нам, тогда, м.б., положим начало к исправлению. "В чем застану, в том и сужду".</w:t>
        <w:br/>
        <w:br/>
        <w:t>Не огорчаться надо, а так себя настроить, чтобы быть готовым и к непредвиденным случаям. С радостью быть готовым и к искушению.</w:t>
        <w:br/>
        <w:br/>
        <w:t>Даже Святые испытывали по временам как бы оставленность, удаление от Бога: об этом подвижники писали, предупреждали. Надо отгонять помыслы тоски молитвой, псалмопением. Не оставляй молитвы и Господь не оставит тебя, поможет тебе на пути твоем.</w:t>
        <w:br/>
        <w:br/>
        <w:t>Надо как-то смирить свою волю гордую: не все делать как я хочу, а заставить себя так, как я не хочу.</w:t>
        <w:br/>
        <w:br/>
        <w:t>Нападки и насмешки нам полезно переносить, за них благодарить надо, а не смущаться!</w:t>
        <w:br/>
        <w:br/>
        <w:t>Да, чадо, работы много во Имя Христово, но, разумеется, надо прежде себя приготовить к такой работе; преодолеть все свои немощи, слабости, огорчения, раздражения, самолюбие и всякие трудности, отдаться всецело в волю Божию и послушание Христово и запастись должными знаниями, крепкой верой и любовью к Богу и ближнему. Не сомневайся, Бог лучше нас знает, где нам полезнее. Ап. Павел говорит: "в каком звании кто призван, в том и оставайся и служи Богу". Шипы-терния на главе Спасителя были драгоценнее всяких роз и дорогих цветов. Так и огорчения и скорби бывают полезнее радостей и удовольствий земных. Итак, не унывай, не смущайся, на Бога уповай и все радостно и благодушно переноси с благодарностью Промыслителю за все посылаемое. И Бог любви и мира будет с тобой!</w:t>
        <w:br/>
        <w:br/>
        <w:t>Общение молитвенное сближает и духовно сродняет больше, чем обычные разговоры житейские.</w:t>
        <w:br/>
        <w:br/>
        <w:t>Вполне понятно, что горы привлекают верою в Бога живущих. Сам Господь наш на горе 40 дней постился и молился; на горе Фаворе преобразился, с горы Елеонской возносился; проповедуя весь день и исцеляя недужных, на ночь часто удалялся также в горы для молитвы - беседы с Богом-Отцом.</w:t>
        <w:br/>
        <w:br/>
        <w:t>Читая книжечки, делаю в назидание себе заметочки, из коих некоторые выпишу, зная, что и ты любишь душеполезные изречения:</w:t>
        <w:br/>
        <w:t>"Уединение и молитва выше всякого блага. Любовь к Богу можно возжечь в душе только одною непрестанною молитвою". "Непрестанная молитва заключается не в том только, чтоб непрестанно молиться, а должно непрестанно памятовать о Боге и воображать Его всегда пред собою смотрящего на все дела, намерения и помышления наши, и потому - приучать себя чаще мысленно произносить молитву Иисусову. Св. Нифонт видел однажды некоего инока, идущего и про себя читающего молитву, которая, как пламень огненный, исходя из уст его, досязала небес; инок шел в сопровождении ангела, имевшего в руках своих огненное копие, которым он отгонял бесов от него". "Поругание, биение, огорчение, скорби - это дары Божии, посылаются для нашего блага; святые скорбями совершаются, посему за все благодари и чаще призывай Имя Божие". "Не мысли ни о ком зла, иначе сам сделаешься злым". Промыслу Божию о нас нет предела, Он невидимо ведет нас. Ничто не случается без воли Божией, всему определен день и час, не только рождения, и отшествия, но и каждый час нашей жизни. Возложи упование на Бога, и Он будет промышлять о тебе; а пекись о себе сама, Он будет помогать тебе, ко вседействующий Промысл Его отступит от тебя.</w:t>
        <w:br/>
        <w:br/>
        <w:t>Решать и загадывать не надо ничего, а только с верой молись: скажи мне, Господи, путь воньже пойду. Если Господь печется о птичках, о животных, о растениях, тем более Он заботится о нашей душе.</w:t>
        <w:br/>
        <w:br/>
        <w:t>У преподобного Серафима всегда Пасха была, радость на душе, потому что он глубоко уверился в присутствии Божием. "Подавай нам истее Тебе причащатися в невечернем дни Царствия Твоего!" в дни без вечера, без конца. Вот вечная радость, вечная Пасха, весна небесная!</w:t>
        <w:br/>
        <w:br/>
        <w:t>Христос сказал: "Я не пришел, чтобы Мне служили, но чтобы послужить. И кто хочет быть большим, да будет всем слуга". Христос трудился, Апостол Павел трудился и все Апостолы, все святые трудились. Кто не трудится?</w:t>
        <w:br/>
        <w:br/>
        <w:t>Бог знает, когда нам родиться, когда умирать, а если кто отвергает Промысл Его, тот хулит Духа Святого.</w:t>
        <w:br/>
        <w:br/>
        <w:t>Раньше святые узнавали волю Божию через откровения. Теперь мы сего недостойны, но воля Божия открывается нам через обстоятельства, они - Промысл Божий, которому надо предаваться.</w:t>
        <w:br/>
        <w:br/>
        <w:t>Когда мы просим у Бога духовных благ - терпения, чистоты, любви, Он конечно дает нам. А уныние - искушение от врага, который хочет испортить наше настроение, помешать спасению. А для перенесения обид помни, что в каждом человеке есть искра Божия, добрые стороны. Подвижники принимали, не оправдываясь, даже такие обвинения, которые карались судом, как преступления.</w:t>
        <w:br/>
        <w:br/>
        <w:t>Христос Бог проявил такую любовь к человечеству, что пришел на землю, чтобы нас возвести на небо, воплотился, родился в вертепе, - какое смирение! Памятуя это, будем учиться Его смирению.</w:t>
        <w:br/>
        <w:br/>
        <w:t>Никогда умом не поймешь тайны Божии непостижимые. Надо принимать веру как дети: они верят просто, не рассуждают, и Господь сказал: таковых есть Царствие Небесное. Вот как Игнатий Богоносец, которого младенцем взял на колени Христос, он всю жизнь носил в себе Христа. Молись: Господи, дай мне детскую веру, детскую чистоту, детскую простоту ...</w:t>
        <w:br/>
        <w:br/>
        <w:t>Почему иные в церковь не ходят? потому что не чувствуют присутствия Христа в храме ...</w:t>
        <w:br/>
        <w:br/>
        <w:t>Кто привержен к мирскому, тот стоит на краю пропасти.</w:t>
        <w:br/>
        <w:br/>
        <w:t>Любовь не имеет предела. Любовь духовная - это любить не только добрых, но и злых. А любовь достигается молитвой. Молитва - золотой ключ ко спасению.</w:t>
        <w:br/>
        <w:br/>
        <w:t>Когда с доверием предаешься руководству духовника, Господь устрояет спасение чрез послушание ему, хотя бы он был и грешным.</w:t>
        <w:br/>
        <w:br/>
        <w:br/>
        <w:t>Читаешь псалмы? нужно так читать, будто они к тебе относятся, не спеша, благоговейно, они умиление дают. Евангелие читай со вниманием: в нем найдешь объяснение и ответы на все, а не в своих рассуждениях. Не доверяй уму, сердцу верь.</w:t>
        <w:br/>
        <w:br/>
      </w:r>
      <w:r>
        <w:rPr>
          <w:rStyle w:val="StrongEmphasis"/>
          <w:rFonts w:cs="Verdana" w:ascii="Verdana" w:hAnsi="Verdana"/>
          <w:color w:val="000000"/>
          <w:sz w:val="18"/>
          <w:szCs w:val="18"/>
        </w:rPr>
        <w:t>Об исповеди</w:t>
      </w:r>
      <w:r>
        <w:rPr>
          <w:rFonts w:cs="Verdana" w:ascii="Verdana" w:hAnsi="Verdana"/>
          <w:color w:val="000000"/>
          <w:sz w:val="18"/>
          <w:szCs w:val="18"/>
        </w:rPr>
        <w:t>: Все, что говорится на исповеди говорится Небесному Судье и Врачу душ и телес, и это тайна, о которой ни исповедники, ни духовники никому говорить не должны. Исповедь - покаяние есть Таинство! Думать, что духовника можно огорчить тем, что говоришь на исповеди - это доказывает непонимание Таинства. Исповедь - таинство великое, а не беседа. Не Ивану, Петру и пр. говоришь, а Небесному Судье, а духовник - служитель Божий, который предстоит-присутствует, говорит по внушению свыше и отпускает грехи, как в Евангелии сказано: "аще что разрешите на земли, будет разрешено и на небеси" (Мф.18,18). Исповедь - очищение от грехов через раскаяние и покаяние: как бы ни были ужасны грехи, надо не стыдясь говорить их, каяться в них сейчас, пока не поздно, чтобы избегнуть осуждения и стыда, публичного обличения на Страшном Суде Христовом. Как может духовник огорчаться на то, что исповедано пред Богом? или менять свое отношение? А обеты, которые даются о сохранении тайны исповеди? Если на душе неспокойно, это потому, что не достаточно покаялись, искренно, со слезами пред Богом. Надо Бога благодарить за прощение грехов. Когда духовник читает разрешительную молитву, значит Господь допускает это. Господь ждет от нас не многословия, а покаяния сердечного, духа сокрушенного.</w:t>
        <w:br/>
        <w:br/>
        <w:t>Искушения всегда будут, не смущайся; если им позволять останавливать нас, никогда не будем подвигаться вперед. От души желаю бодрствовать, не унывать, не падать духом, не озираться назад, вперед стремиться, без сожалений, памятуя жену Лотову, надо стараться хоть маленькими шажками, но все вперед идти, а не пятиться назад. Господь, видя желание, конечно, поможет. Отступление в мыслях от намеченного пути уже греховно, но простительно, нарушение же обета страшный грех. Как на дороге лежащий камень препятствует прохождению вперед, так и в духовном преуспевании - искушение. Чтобы пройти вперед надо разбить, уничтожить этот камень, так и надо разбить, раздробить, уничтожить искушение, чтобы идти вперед не останавливаясь, не оглядываясь назад. Своими силами не можешь, воззови ко Господу, как Апостол Петр: "Спаси мя, погибаю" и Господь протянет тебе руку. Помни, что с помощью Божией все возможно. Помни, что когда у нас есть искушение и враг смущает нас, то Господь стоит рядом с нами, готов помочь нам и ждет, чтобы к Нему обратились, но если мы не обращаемся к Нему, а слушаем увещания врага, Он отходит от нас. Помни, что Господь всегда с нами: Предзрех Господа предо мною выну!</w:t>
        <w:br/>
        <w:br/>
        <w:t>Смирения надо больше, смирение это не унижение себя, а это первая добродетель на пути спасения, необходимая дверь в Царство Небесное.</w:t>
        <w:br/>
        <w:br/>
        <w:t>Надо бояться прежде всего огорчать Милосердого Бога, памятовать о беспредельном милосердии Божием, о Его терпении к нашим немощам, о Его милости к нам. Какие могут быть у нас расчеты, когда Отец наш Небесный так щедр и милостив, все отпускает, терпит, прощает нам!</w:t>
        <w:br/>
        <w:br/>
        <w:t>Служение больным есть служение Богу. Надо исполнять его безропотно, радостно. Это служение - выше поста и молитв, по словам подвижников.</w:t>
        <w:br/>
        <w:br/>
        <w:t>В эти светлые дни не сетовать надо, не плакать о грехах, а сожалеть лишь, если своими немощами мы чем-нибудь омрачили святость торжества. В эти дни радости мы особенно близки к Богу: с Воскресением Христовым - иного жития вечного начало! Очистим чувствия сперва, и - просветимся торжеством! Друг друга объимем и - простим вся Воскресением! Мы не только радуемся Воскресению Христа Спасителя после Его крестных страданий и смерти, но и тому что Его Воскресение является залогом нашего будущего воскресения. С Воскресением Христовым мы празднуем иного жития вечного начало. Душа чувствует эту вечность, ибо она светозарная, она знает, что и она воскреснет, поэтому так она радуется, так весело ей слышать эти слова: Христос Воскресе! Воскреснем и мы, верующие в Него! Христос воскрес, подтверждая этим, что Он действительно Сын Божий, что Его учение не обман, а истина. Христос Воскрес, и нас соделал причастниками Его Воскресения.</w:t>
        <w:br/>
        <w:br/>
        <w:t>Никогда не пожалеешь о молчании. Помни, что молчание - золото. Когда послушание неприятно, оно для нас полезнее. Непременно надо научиться, для преодоления самолюбия, беспрекословно принимать все укоры, без оправданий. Нужно помнить, что когда мы злословим других, мы им даем повод также поступать по отношению к нам. Лучше промолчать, чем отвечать так, как подсказывает тебе враг. Держи язык за зубами.</w:t>
        <w:br/>
        <w:br/>
        <w:t>Одиночество бывает на пользу - лучше замечаешь свои недостатки.</w:t>
        <w:br/>
        <w:br/>
      </w:r>
      <w:r>
        <w:rPr>
          <w:rStyle w:val="StrongEmphasis"/>
          <w:rFonts w:cs="Verdana" w:ascii="Verdana" w:hAnsi="Verdana"/>
          <w:color w:val="000000"/>
          <w:sz w:val="18"/>
          <w:szCs w:val="18"/>
        </w:rPr>
        <w:t>Об иконописи</w:t>
      </w:r>
      <w:r>
        <w:rPr>
          <w:rFonts w:cs="Verdana" w:ascii="Verdana" w:hAnsi="Verdana"/>
          <w:color w:val="000000"/>
          <w:sz w:val="18"/>
          <w:szCs w:val="18"/>
        </w:rPr>
        <w:t>: Как можно скучать, когда имеешь счастье святые лики писать. Многие спасались через иконописание. Тебе дар этот дан, не гордиться этим надо, но Бога благодарить и помнить притчу о талантах, чтобы не быть рабом закопавшим талант. Помнить надо, что спросится от тебя. Когда пишешь святые лики, устремляй ум и сердце к небу, вспоминай жития святых, старайся исправляться и духовно подниматься. Тебе дана в дар эта лестница к восхождению: как птичка прыгает с ветки на ветку по дереву, так и ты старайся возноситься выше.</w:t>
        <w:br/>
        <w:br/>
        <w:t>Не смущайся тем, что не можешь пока молиться в храме Божием. Природа - также Храм Всевышнего, о чем напоминают нам восхваляющие Творца птички Божии, цветочки, благоухание яко дым кадильный, леса, горы, долины, ручейки, водопады и т.д. Всякое дыхание и вся тварь славословит Создателя (Рим. 1,20).</w:t>
        <w:br/>
        <w:br/>
        <w:t>М.б., жажды духовной, этого сознания о суетности-призрачности мира сего, этого тяготения к Источнику Радости и Света - Господу Богу у тебя и не было бы совсем или в такой степени, как теперь, если бы жила в иной обстановке, не испытывала бы огорчений, скорбей ... М.б., этим крестным путем и ведет тебя Господь, к тихому пристанищу. Вот также и мудрость и опытность приобретаются именно в трудных обстоятельствах жизни и службы, а не тогда, когда все идет по-моему. Когда обучают плаванию, то бросают новичков в глубокую воду, чтоб сам выкарабкивался. Да пошлет тебе Господь при трудах-скорбях небесную радость на сердце и светлое душевное утешение.</w:t>
        <w:br/>
        <w:br/>
        <w:t>Смотрел сегодня на гусяток наших и умилялся, какая дружба трогательная! Вот у кого нам поучаться надо, у животных! Не у "царя природы", а царь у природы. Если внимательно понаблюдать, то сколько найдешь примеров преуспеяния в добродетели. У нас все ссоры, раздоры, клевета, каверзы, нестроения, вражда, а сколько любви в мире животных! Колосья напоминают нам о нашей жизни, о дружной любви братской и о Житнице Небесной!</w:t>
        <w:br/>
        <w:br/>
        <w:t>Всеми силами надобно преодолевать гордыню нашу, как самый тяжкий грех и главное препятствие к нашему спасению. Чем же преодолевать? Смирением. Без смирения нельзя достичь и спасения.</w:t>
        <w:br/>
        <w:t>Утешает и радует Господь за переживаемые скорби и лишения. Желаю вам пребывать в чистоте и святости, в светлом настроении и сохранить эту радость: "Ликуй ныне и веселися!"</w:t>
        <w:br/>
        <w:br/>
        <w:t>Не доверяйся уму, сердцу верь.</w:t>
        <w:br/>
        <w:br/>
      </w:r>
      <w:r>
        <w:rPr>
          <w:rStyle w:val="StrongEmphasis"/>
          <w:rFonts w:cs="Verdana" w:ascii="Verdana" w:hAnsi="Verdana"/>
          <w:color w:val="000000"/>
          <w:sz w:val="18"/>
          <w:szCs w:val="18"/>
        </w:rPr>
        <w:t>О Вознесении</w:t>
      </w:r>
      <w:r>
        <w:rPr>
          <w:rFonts w:cs="Verdana" w:ascii="Verdana" w:hAnsi="Verdana"/>
          <w:color w:val="000000"/>
          <w:sz w:val="18"/>
          <w:szCs w:val="18"/>
        </w:rPr>
        <w:t>: Господь проложил нам дорожку на небо: пожалуйте!</w:t>
        <w:br/>
        <w:br/>
        <w:t>Во всем, что ни случается, надо видеть волю Божию, даже в неудачах наших, в скорбях и огорчениях. Попускает их Господь, чтоб не случилось нечто худшее. Посему за все надобно благодарить Промыслителя. Огорчения не вы, чада, причиняете, а супостат, но и сие на пользу, как говорит Слово Божие: "сетование (скорбь, огорчения) лучше смеха, потому что сердце делается лучше" (Еккл. 7,3).</w:t>
        <w:br/>
        <w:br/>
        <w:t>Все доброе, светлое, чистое, умное устрояет точию Господь, действуя и чрез Вашего отца духовного. А для восприятия сего света, любви Христовой и всякого добра, требуется чуткое, отзывчивое, чистое сердце. Ему - Создателю Всевышнему - и надлежит всюду и везде, ныне и присно воздавать хвалу, благодарение, величание и прославление.</w:t>
        <w:br/>
        <w:br/>
        <w:t>Для приготовления себя к новой жизни, для исправления, непременно надо приучиться к преодолению своего "я", поэтому полезно терпеть укоры, радоваться им, если не выдержишь, поклон за то положить. Если без уныния переносишь скорби, то это уже приближение к Богу. Радость в трудностях - это уже шаг вперед.</w:t>
        <w:br/>
        <w:br/>
        <w:t>С преславным Праздником Успения Пречистой приветствую вас, с праздником радостно-утешительным для всякой души христианской, ожидающей жизни вечной!</w:t>
        <w:br/>
        <w:br/>
        <w:t>И зверушки и цветочки, все ликует и наш взор ласкает. Учиться надо как все к солнышку стремится и тянется, а мы Господа Бога забываем!</w:t>
        <w:br/>
        <w:br/>
        <w:t>С терпением и смирением неси ниспосланный крест, взирая умом и сердцем на Божественного Крестоносца Христа Спаса и веруй твердо, что Он Сердцеведец на пользу твою душевную посылает тебе испытание. "Претерпевый до конца спасется". Мало пользы когда мы живем и делаем так, как нам хочется; другое дело - когда трудности за послушание. Корень горек, зато плоды сладки.</w:t>
        <w:br/>
        <w:br/>
      </w:r>
      <w:r>
        <w:rPr>
          <w:rStyle w:val="StrongEmphasis"/>
          <w:rFonts w:cs="Verdana" w:ascii="Verdana" w:hAnsi="Verdana"/>
          <w:color w:val="000000"/>
          <w:sz w:val="18"/>
          <w:szCs w:val="18"/>
        </w:rPr>
        <w:t>О грозе</w:t>
      </w:r>
      <w:r>
        <w:rPr>
          <w:rFonts w:cs="Verdana" w:ascii="Verdana" w:hAnsi="Verdana"/>
          <w:color w:val="000000"/>
          <w:sz w:val="18"/>
          <w:szCs w:val="18"/>
        </w:rPr>
        <w:t>: Какая величественная картина! как все премудро создал Творец наш, как красиво зажигается неведомо где огонек и все освещает как днем. Вот и надо благодарить Господа, прославлять Его всемогущество. Он нам посылает этим очищение воздуха, а мы вот малодушествуем, боимся. Он заботится о нас маленьких песчинках, пылинках, добро нам делает - вот нам трудно дышать, Господь и очищает воздух и этим дает облегчение, во всем добра желая. Вот и надо так себя настроить, мыслью благодарности и прославления к Создателю нашему, против своего маловерия, неверия. Неужели думаешь, что если Господь хочет тебя поразить, Он мгновенно не может лишить тебя жизни?</w:t>
        <w:br/>
        <w:br/>
      </w:r>
      <w:r>
        <w:rPr>
          <w:rStyle w:val="StrongEmphasis"/>
          <w:rFonts w:cs="Verdana" w:ascii="Verdana" w:hAnsi="Verdana"/>
          <w:color w:val="000000"/>
          <w:sz w:val="18"/>
          <w:szCs w:val="18"/>
        </w:rPr>
        <w:t>О Кресте</w:t>
      </w:r>
      <w:r>
        <w:rPr>
          <w:rFonts w:cs="Verdana" w:ascii="Verdana" w:hAnsi="Verdana"/>
          <w:color w:val="000000"/>
          <w:sz w:val="18"/>
          <w:szCs w:val="18"/>
        </w:rPr>
        <w:t>: В нашей жизни, полной скорби и страданий, Крест Господень помогает переносить их. Всякий христианин, любящий Господа, должен почитать и Крест Его, это орудие пытки ставшее теперь нашим духовным оружием, святыней, символом спасения, знамением победы. Как без знамени полк - не полк, так и мы без креста, нашего христианского знамени, не христиане.</w:t>
        <w:br/>
        <w:br/>
      </w:r>
      <w:r>
        <w:rPr>
          <w:rStyle w:val="StrongEmphasis"/>
          <w:rFonts w:cs="Verdana" w:ascii="Verdana" w:hAnsi="Verdana"/>
          <w:color w:val="000000"/>
          <w:sz w:val="18"/>
          <w:szCs w:val="18"/>
        </w:rPr>
        <w:t>Звездная ночь</w:t>
      </w:r>
      <w:r>
        <w:rPr>
          <w:rFonts w:cs="Verdana" w:ascii="Verdana" w:hAnsi="Verdana"/>
          <w:color w:val="000000"/>
          <w:sz w:val="18"/>
          <w:szCs w:val="18"/>
        </w:rPr>
        <w:t>: Сколько звездочек! какая красота! как все премудро устроено Божественным Архитектором! Вот куда надо обращать свой взор, там наш дом! Господь зовет нас к Себе: "Вот ваша обитель" - горе имеем сердца! а мы все вниз смотрим, как червячки в земле копаемся. Звездочки - Угодники Божии. Они нас манят своими добродетелями, подвигами духовными: "вот к нам, к нам!" Угодники Божии сияют там светом Божественным, Светом Христовым, Фаворским. Как Серафим Саровский: на него смотреть было невозможно!</w:t>
        <w:br/>
        <w:br/>
        <w:t>Где любовь, утешение, всегда бывают и искушения, огорчения... У Бога и надо утешение искать!</w:t>
        <w:br/>
        <w:br/>
        <w:t>Никогда не надо сомневаться в Промысле: если что одним удается, другим нет, не спрашивать почему, а принимать со смирением, с верой и с упованием, что так к пользе нашей попускает Господь.</w:t>
        <w:br/>
        <w:br/>
        <w:t>Раз сознаешь, что несправедливо поступила перед кем-то, постарайся исправить, оказать особое внимание и ласку.</w:t>
        <w:br/>
        <w:br/>
        <w:t>Не надо себя спрашивать, почему жизнь дана, а смиренно ее принимать. Не сомневайся, не колебайся! все ведет Господь к лучшему. Молись: "Укрепи во мне, Господи, веру, помоги моему неверию!"</w:t>
        <w:br/>
        <w:br/>
        <w:t>Звери тоже чувствуют Христову любовь, ласкаются к старцам Божиим ... Эта ласка, эта Любовь, это Сам Христос. Всякое дыхание да хвалит Господа!</w:t>
        <w:br/>
        <w:br/>
        <w:t>Никогда не надо забывать воздавать Богу благодарение за полученные милости. Всегда ли читала молитвы после Причастия? Молитва пусть будет самая простая - вот молитва Иисусова, но постоянная, чтоб она не покидала тебя во всех твоих делах. Не в словах значение, не в многословии, а в сердечном молитвенном настроении. "Предзрех Господа предо мною выну". Всегда представляй себя пред Лицом Божиим - ходи пред Ним. Не на показ другим молись - а в тайне души своей ...</w:t>
        <w:br/>
        <w:br/>
        <w:t>Исполняй все, что требуется, с лаской, готовностью, виду не показывая неудовольствия, чтобы видели, что тебе приятно услужить ...</w:t>
        <w:br/>
        <w:br/>
        <w:t>Да поддержит и да укрепит тебя Господь в твоем стремлении и желании. Да вознаградит за отказ от семейных радостей дарованием радостей духовных и блаженства вечного. Да поможет всей душой и сердцем возлюбить Господа Бога и под конец отдаться Жениху Небесному!</w:t>
        <w:br/>
        <w:br/>
        <w:t>Ум вредит вере - не умом, а сердцем верь. Потому и всегда напоминаю слова: "Будьте, как дети". Дитя не рассуждает - а как мамочка сказала, так и верит!</w:t>
        <w:br/>
        <w:br/>
        <w:t>Богатством неправедным можно стяжать вечные духовные блага.</w:t>
        <w:br/>
        <w:br/>
        <w:t>Бог все знает, для чего Он нам посылает скорби, чтобы они послужили к нашему спасению. В конечном итоге - все к пользе нашей душевной. Иногда веришь Промыслу, иногда набегает сомнение, - не надо, чтоб так, а всецело довериться Ему. Когда сами себе и друг друга и весь живот наш Христу Богу предадим, тогда все к пользе нашей будет.</w:t>
        <w:br/>
        <w:t>Читая Божественное Писание, надо внимать глубоко, записывать отдельные места, выражения и нравы свои исправлять по ним, читать с молитвою к авторам их, дабы помогли усвоить прочитанное и извлечь пользу для души.</w:t>
        <w:br/>
        <w:br/>
        <w:t>Счастье заключается не в земных удовольствиях - душа наша ненасытна, ибо бессмертна: "все суета "... Не в земных благах она, а в небесных... Не надобно смущаться никакими обстоятельствами, лишь бы не терять веры и любви.</w:t>
        <w:br/>
        <w:br/>
        <w:t>Господь ради любви пришел к нам и от нас ожидает любви. Любовь ценнее всего, она должна быть радостна. По простоте веры Господь посылает утешение. Источник радости и света - Христос Спаситель... Путь наш от Промыслителя нашего устрояется, а не самочинно. А Он знает, где нам лучше и что полезнее. Посему не унывай, не смущайся, а бодрствуй и прославляй Господа умом и сердцем, воспевай Ему хвалу на всякое время и Он не оставит тебя, поддержит, утешит.</w:t>
        <w:br/>
        <w:br/>
        <w:t>Всегда держи в уме молитву Иисусову, памятуя: "В чем застану, в том и сужду".</w:t>
        <w:br/>
        <w:br/>
        <w:t>Как лучи солнечные с небес приклоняются к нам и всюду светят, так и святые - тоже в духовном мире, что лучи солнечные.</w:t>
        <w:br/>
        <w:br/>
        <w:t>Лот жил среди беззаконных Содомлян и спасся, а Иуда жил со Христом и погиб. Если захочет человек спастись, везде и всегда спасется (в миру ли, в обители), место не спасает и не губит, а дела человека.</w:t>
        <w:br/>
        <w:br/>
        <w:t>Людские досаждения отражай от себя Христовой любовью, вещественные неудачи - терпением и молитвою и всякую рану заговаривай словами: так угодно Богу.</w:t>
        <w:br/>
        <w:br/>
        <w:t>С каких слов Христос начал Свою проповедь? "покайтеся!" Почему так необходимо покаяние? Потому что оно есть единственное средство, могущее нас освободить от ига греха. Что такое грех? Это вражда против Бога, это тьма, которая препятствует Свету Христову войти в нашу душу, это темная туча, которая не дает Духу Святому приблизиться к нам. Без покаяния невозможно примирение с Богом. "Приблизилось Царствие Небесное". А что это - Царствие Небесное? Царствие Небесное - это Сам Христос, ибо Он - вся наша Радость, Счастье, Мир и Блаженство, Источник жизни и света.</w:t>
        <w:br/>
        <w:br/>
        <w:t>Осуждать других, это значит предвосхищать Суд Божий. Покаяние и смирение ведут ко Христу, а гордость и осуждение удаляют от Него. Почему мы особенно не любим, когда другие указывают нам на наши недостатки? Потому что каемся мы лишь на словах, а не сердцем и смирение у нас наружное.</w:t>
        <w:br/>
        <w:br/>
        <w:t>Блаженный Франциск никогда не утомлялся повторять слова Апостола: "Непрестанно радуйтеся!". А когда его спрашивали, как можно приобрести эту радость, он отвечал: "Сия радость происходит от чистоты сердца и от постоянства в молитве". Одни грехи или нерадение могут погасить или затмить духовный свет, который должен блистать в человеческом сердце. "Когда дух леденеет, говорит он, и постепенно изменяет Божественной благодати, тогда плоть и кровь стараются захватить свое достояние". Вспоминай сей совет блаженного Франциска, а также праведную Клару и нашего старца преподобного Серафима Саровского, их светлое, радостное настроение, пламенную любовь ко Христу, к ближнему, к природе, к пташечкам, животным, зверям и ко всякой твари, и старайся, вспоминая, подражать; тогда не будет ни уныния, ни смущения, ни скорби, ни тоски, а одна радость светлая, чего от всей души желаю.</w:t>
        <w:br/>
        <w:br/>
        <w:t>Почему мы часто не получаем исполнения молитвенного прошения? Это бывает: 1) потому что если бы все исполнялось, мы бы не знали меры нашим желаниям; 2) мы недостойны получить, 3) просимое почему-либо неполезно для нас, 4) забываем благодарить Бога, 5) другая какая-нибудь причина, которую мы должны найти, главным образом, гордость, превозношение (испытание, о котором пишет Павел).</w:t>
        <w:br/>
        <w:br/>
        <w:t>Христианство есть постоянный подвиг. Оно связано с воздержанием, аскетизмом и страданием, но настроение радостное, бодрое. "Нас огорчают, а мы всегда радуемся" (2Кор.6,10).</w:t>
        <w:br/>
        <w:br/>
      </w:r>
      <w:r>
        <w:rPr>
          <w:rStyle w:val="StrongEmphasis"/>
          <w:rFonts w:cs="Verdana" w:ascii="Verdana" w:hAnsi="Verdana"/>
          <w:color w:val="000000"/>
          <w:sz w:val="18"/>
          <w:szCs w:val="18"/>
        </w:rPr>
        <w:t>Священнику</w:t>
      </w:r>
      <w:r>
        <w:rPr>
          <w:rFonts w:cs="Verdana" w:ascii="Verdana" w:hAnsi="Verdana"/>
          <w:color w:val="000000"/>
          <w:sz w:val="18"/>
          <w:szCs w:val="18"/>
        </w:rPr>
        <w:t>: А кого клевета не преследует из верных рабов Божиих и служителей Алтаря Господня? Если даже великих Угодников Божиих, подвижников и пустынников, она - клевета - по зависти и злобе лукавого, не оставляла в покое, то что же говорить про нас немощных, в суете житейской и шуме людском живущих. Сами знаете, что "вси жити благочестно хотящие - гоними будут". Посему не смущайтесь, не поддавайтесь унынию, духу злобы и ропота; со смирением все переносите и за все Господа благодарите, за скорби и радости. Тогда и лукавый скорее отвяжется от Вас.</w:t>
        <w:br/>
        <w:br/>
      </w:r>
      <w:r>
        <w:rPr>
          <w:rStyle w:val="StrongEmphasis"/>
          <w:rFonts w:cs="Verdana" w:ascii="Verdana" w:hAnsi="Verdana"/>
          <w:color w:val="000000"/>
          <w:sz w:val="18"/>
          <w:szCs w:val="18"/>
        </w:rPr>
        <w:t>О святости</w:t>
      </w:r>
      <w:r>
        <w:rPr>
          <w:rFonts w:cs="Verdana" w:ascii="Verdana" w:hAnsi="Verdana"/>
          <w:color w:val="000000"/>
          <w:sz w:val="18"/>
          <w:szCs w:val="18"/>
        </w:rPr>
        <w:t>: Святая преп. муч. Евгения слабая девица была, а сколько пользы принесла! Сила Моя в немощи совершается. Господь не смотрит мужской ли или женский пол, Он смотрит на душу человеческую, на ее стремление, веру, и одинаковой сподобляет святости всех ...</w:t>
        <w:br/>
        <w:br/>
        <w:t>Служи в тех условиях, в каких находишься. Оказывай внимание, любовь, ласку. Всячески надо отгонять помыслы уныния, зависти, это враг тебя смущает, со всех сторон нападает. А ты молитвой, смирением отгоняй его, проси заступления Ангела твоего. Просьбу, желание свое Богу высказывай, но всегда добавляй: если Тебе угодно, Господи.</w:t>
        <w:br/>
        <w:br/>
      </w:r>
      <w:r>
        <w:rPr>
          <w:rStyle w:val="StrongEmphasis"/>
          <w:rFonts w:cs="Verdana" w:ascii="Verdana" w:hAnsi="Verdana"/>
          <w:color w:val="000000"/>
          <w:sz w:val="18"/>
          <w:szCs w:val="18"/>
        </w:rPr>
        <w:t>О св. Причастии</w:t>
      </w:r>
      <w:r>
        <w:rPr>
          <w:rFonts w:cs="Verdana" w:ascii="Verdana" w:hAnsi="Verdana"/>
          <w:color w:val="000000"/>
          <w:sz w:val="18"/>
          <w:szCs w:val="18"/>
        </w:rPr>
        <w:t>: Несмотря на наши грехи, какой милости, какого блаженства нас сподобляет Господь в Святом Причастии! как Он нас призывает этим милосердием, этой лаской! больше чем страхом и наказанием, которые скорее отталкивают, обижают человека. Как нам не благодарить Его! Чувствуешь радость, это говорит о том, что со св. Причастием ты приняла в себе Источника Радости, "Источника безсмертного вкусите!" Душа - храм Божий, приняв Христа, она уневестилась Ему и оттого радуется. Уже здесь на земле бывает такая радость от св. Причастия, а там, в Царствии Небеснем что будет! "Подавай нам истее Тебе причащатися в Невечернем Дни Царствия Твоего!" там, где нет уже ни вечера, ни ночи, а бесконечный День Невечерний!</w:t>
        <w:br/>
        <w:br/>
        <w:t>Выражаешь, что вполне понятно, твое светлое, радостное, одухотворенное настроение и горячее желание еще чаще сподобляться сей радости небесной, сего духовного, благодатного общения с Источником радости, Жизни и Света. Не хочу лишать тебя сей душеспасительной радости и благословляю причащаться Христовых Таин!</w:t>
        <w:br/>
        <w:br/>
        <w:t>Даром Господь все дает, а мы все возвращаемся к своим грехам, Он же долготерпит и милует.</w:t>
        <w:br/>
        <w:br/>
        <w:t>Скорбишь, что не сможешь услышать в Церкви умилительных церковных предрождественских песнопений. Не смущайся, чадо! У тебя есть "Сборник Великий", вот и пропой келейно все эти чудные службы; не сразу, постепенно, возносясь умом и сердцем к Божественному Младенцу и Его Пречистой Матери-Деве. "Пойте Господеви вся земля и веселием воспойте"...</w:t>
        <w:br/>
        <w:br/>
        <w:t>Кротость и смирение убедительнее оправданий и приводят к примирению.</w:t>
        <w:br/>
        <w:br/>
        <w:t>Все пути хороши, ведущие к любви Божией, а к этой любви надо всеми силами душой стремиться.</w:t>
        <w:br/>
        <w:br/>
        <w:t>Как Богу угодно. Сознание, что по воле Божией делается, дает успокоение. Раз так случилось, значит так захотел Господь; скажем это себе и спокойно на душе делается.</w:t>
        <w:br/>
        <w:br/>
        <w:t>Если нет преуспеяния, это от Бога зависит когда сойдет благодать, а ты продолжай стараться. Как сеятель, который посеял семя, ждет, чтобы пошел дождь, чтобы взошел злак, так и ты жди. Это враг тебя смущает, внушая мысль, что все равно ничего не выходит. Андрей Критский сравнивает возвращение ко греху с ропотом евреев, которые захотели вернуться обратно в рабство Египетское ради еды, мяса свиного, забыв все страдания плена. Так и мы возвращаемся в рабство и плен греху, забывая небесные блага для удовлетворения греховных удовольствий. Сознание своей греховности есть уже преуспеяние.</w:t>
        <w:br/>
        <w:br/>
        <w:t>Не говори "надеюсь", а "желаю, если Богу угодно".</w:t>
        <w:br/>
        <w:br/>
        <w:t>Когда приносится дар от любви, надо принимать его с любовью.</w:t>
        <w:br/>
        <w:br/>
        <w:t>Когда молитвенно воспеваем: "Кресту Твоему покланяемся, Владыко, и святое Воскресение Твое славим", то как-то чувствуем, что тот, кто с терпением и верою в Распятого и Воскресшего переносит свой крест - скорби, невзгоды, недуги и т.д., тот сподобляется и радости Воскресения, утешения и т.д.</w:t>
        <w:br/>
        <w:br/>
        <w:t>Пишешь, что плохо переносишь нападки, огорчения, непонимания, толки и т.д. Вот это и есть эпитимия: старайся все терпеть, все безропотно переносить, как будто бы заслуженное и попущением Божиим посылаемое для смирения, для пользы душевной. Когда научишься преодолевать всякие эти скорби, нападки и несправедливости, тогда и покой душевный обретешь. Трудись и служи, где служишь, пока Господь иначе не укажет или устроит путь твой. Без скорбей нигде не обойдешься. Читала, конечно, как истинные христиане, не имея скорбей, искали их, шли на них считая, что их забыл Господь раз не посещает скорбями. Так они, эти скорби, полезны и необходимы нам.</w:t>
        <w:br/>
        <w:br/>
        <w:t>Как о хлебе насущном каждый день взывай к Богу: Господи, научи меня молиться! научи меня любить Тебя! научи меня верить! и Господь по молитве дает тебе и веру в Него и любовь к Нему и научит молиться. Вот свечечка из Иерусалима, зажжена была в Святую Ночь от Святого Огня: когда будешь к Святой Чаше подходить, помолись: Господи, зажги в сердце моем огонек любви к Тебе!</w:t>
        <w:br/>
        <w:br/>
      </w:r>
      <w:r>
        <w:rPr>
          <w:rStyle w:val="StrongEmphasis"/>
          <w:rFonts w:cs="Verdana" w:ascii="Verdana" w:hAnsi="Verdana"/>
          <w:color w:val="000000"/>
          <w:sz w:val="18"/>
          <w:szCs w:val="18"/>
        </w:rPr>
        <w:t>О духовном руководстве</w:t>
      </w:r>
      <w:r>
        <w:rPr>
          <w:rFonts w:cs="Verdana" w:ascii="Verdana" w:hAnsi="Verdana"/>
          <w:color w:val="000000"/>
          <w:sz w:val="18"/>
          <w:szCs w:val="18"/>
        </w:rPr>
        <w:t>: Все мне поверяй, каждый помысл. В обителях послушник и инок все своему старцу каждый день рассказывает, перед сном исповедуется, каждый вечер, но не причащается каждый раз после этого. А душу свою облегчает. Это дает спокойствие и мир душевный. Если что гложет, то это расстраивает и понемногу накопляется все больше и больше грехов, настроение изменяется: а тут - сказал и легче да спокойнее стало. Психологично это. Духовная связь сильнее бывает даже кровного родства.</w:t>
        <w:br/>
        <w:br/>
      </w:r>
      <w:r>
        <w:rPr>
          <w:rStyle w:val="StrongEmphasis"/>
          <w:rFonts w:cs="Verdana" w:ascii="Verdana" w:hAnsi="Verdana"/>
          <w:color w:val="000000"/>
          <w:sz w:val="18"/>
          <w:szCs w:val="18"/>
        </w:rPr>
        <w:t>По случаю смерти врача</w:t>
      </w:r>
      <w:r>
        <w:rPr>
          <w:rFonts w:cs="Verdana" w:ascii="Verdana" w:hAnsi="Verdana"/>
          <w:color w:val="000000"/>
          <w:sz w:val="18"/>
          <w:szCs w:val="18"/>
        </w:rPr>
        <w:t>. Вы, как глубоко верующая в Промысл Божий и жизнь вечную отлично понимаете, что исход из сей земной, суетной жизни в мир лучший - неизбежен, что "блажени яже избрал и приял Господь", что разлука с дорогими сердцу не вечная, что придет время, когда все вкупе будут, "союзом любве связуемии". Ваш добрый отец своим ревностным служением на пользу ближнего, тайными и явными делами любви и милосердия христианского, своим любвеобильным сердцем и кротостию созрел, как колос пшеничный для Житницы Небесной, куда и приял Господь праведную душу его. Утешением в скорби вашей да будет Вам усердная молитва о почившем, особенно в эти 40 дней, когда душа его переселяется в мир праведных. Молитва усердная облегчает сей переход и смягчает скорбь сердца.</w:t>
        <w:br/>
        <w:br/>
        <w:t>Крепись, отступишь хоть на немного - отнесет тебя в сторону и будет все дальше и дальше относить. Враг нашего спасения ищет как смутить, как испортить светлое настроение души. Послушание же ведет к миру душевному, преуспеянию. Помнишь как один, за послушание, садил капусту вверх кочерыжкой. И выросла капуста и все удивлялись, а это ради святого послушания случилось. Ответственность на себя берет старец.</w:t>
        <w:br/>
        <w:br/>
        <w:t>Дела любви и милосердия выше поста и молитвы.</w:t>
        <w:br/>
        <w:br/>
        <w:t>При всецелой преданности Господу и отдании Ему своего сердца легче переносить всякие скорби, обиды, неприятности. Он Сам терпел и нам велел! Терпение - верное средство спокойно перенести обиду. Этим и себя сохраняем от гнева и злобы, да и обидчиков наших можем обезоружить и заставить смириться. Скорбь или обиду можно сравнить с горьким лекарством, которое, если завернуть или закатать в терпение, легко можно проглотить; но когда, по негодованию, станем его жевать, оно оказывается отвратительным и несносным. Василий Великий говорит: когда скорбь или обида разжигает твое сердце, вспомни о Христовых язвах и рассуди, что претерпеваемое тобою весьма маловажно в сравнении со страданиями Христа; тогда, как водою, угасишь свою скорбь ...</w:t>
        <w:br/>
        <w:br/>
      </w:r>
      <w:r>
        <w:rPr>
          <w:rStyle w:val="StrongEmphasis"/>
          <w:rFonts w:cs="Verdana" w:ascii="Verdana" w:hAnsi="Verdana"/>
          <w:color w:val="000000"/>
          <w:sz w:val="18"/>
          <w:szCs w:val="18"/>
        </w:rPr>
        <w:t>О причащении</w:t>
      </w:r>
      <w:r>
        <w:rPr>
          <w:rFonts w:cs="Verdana" w:ascii="Verdana" w:hAnsi="Verdana"/>
          <w:color w:val="000000"/>
          <w:sz w:val="18"/>
          <w:szCs w:val="18"/>
        </w:rPr>
        <w:t>. Чем же мы воздадим Господу за великую милость, счастие и радость, которых сподобились святым Причащением? Св. Пророк Давид вдохновенно восклицает: "Чашу спасения прииму", ибо для того, кто с верой и любовью к Ней приступает, эта св. Чаша поистине есть спасение. "И Имя Господне призову", призовем и будем непрестанно призывать в молитве Имя Божие, благодарить Его и просить Его помощи, чтобы не возвращаться к прежним страстям и грехам, в которых мы только что принесли покаяние - ибо сами, одни ничего не можем без помощи Божией.</w:t>
        <w:br/>
        <w:br/>
        <w:t>Все подвижники и все послушники искали скорбей, старались работать как можно больше. Послушание работы также ценно пред Богом, как молитва, церковная служба.</w:t>
        <w:br/>
        <w:br/>
        <w:t>Не думай, что зря теряешь время; это так по-мирски, а по Божьему - не так.</w:t>
        <w:br/>
        <w:t>Воздержание и пост в обители уместны, где равномерная, нормальная жизнь, а при суете житейской, нервной работе, беготне по городу, переутомлении и напряжении - воздержание, недоедание, пост строгий не подвиг и не на пользу душевную.</w:t>
        <w:br/>
        <w:br/>
        <w:t>Лучше всего оградить себя молчанием, по примеру Божией Матери, Которая все слагала в сердце Своем, хотя могла о многом свидетельствовать. Дух Утешитель пребывает неотлучно с призывающими Его - никуда от Него не уйдешь! кто в сердце носит Христа, тот никогда не одинок и не боится ничего: "приблизитесь ко Мне и приближусь к вам".</w:t>
        <w:br/>
        <w:br/>
        <w:t>Один старец сказал: молись за согрешающего, не осуждая его, но, говоря про себя, что сам я немощный и грешный такой же; этим и тебе польза будет и ему поможешь.</w:t>
        <w:br/>
        <w:br/>
        <w:t>Мы забываем, что у каждого из нас есть Ангел Хранитель, который избавляет нас от всех зол. Как град окружен стеною, так и мы окружены ангелами со всех сторон, спереди и сзади ...</w:t>
        <w:br/>
        <w:br/>
        <w:t>Мне думается, что центр, суть нашей радости Пасхальной состоит именно в том, что выражено в словах Пасхального тропаря: "смерти празднуем умерщвление, иного жития вечного начало ...", и потому самая лучшая молитва та, которая поется в конце Канона: "О, Пасха велия и священнейшая, Христе!.. подавай нам истее, т.е. существеннее, ближе, действительнее, Тебе причащатися"... приобщение не Телу и Крови, как теперь, потому что тело будет духовное, - но соединение, общение со Христом, с этим Светом Неприступным, в Невечернем Дне, т.е. непрестанно, без конца. К этому блаженству, к этой радости и стремится душа. Если она уже здесь предвкушает такую радость, какая же будет эта радость там! когда уже здесь от радости сердце играет, как Давид, который пред Ковчегом "скакаше, играя". Но к этой радости надо подготовиться. По моему разумению, те, кто особенно подготовляются постом, воздержанием, скорбями, к Пасхальной радости, особенно ощутительно испытывают ее. Также мне думается, что кто здесь на земле воздерживается, отказывается от удовольствий, от удовлетворения своим чувствам, кто потерпел скорби, лишения, кто часто старался причащаться, тот, конечно, будет ближе к этому свету и счастью; кому много дано, с того больше и потребуется. Кто терпел лишения, кто молился, для того отверзутся двери райские, а кто не терпел, для того, думается, двери будут несколько затворены.</w:t>
        <w:br/>
        <w:br/>
        <w:t>А что такое Антипасха? Это прообраз, символ восьмого, вечного, нового, невечернего Дня Царствия Небесного. С этого дня, после семи Пасхальных дней, мы начинаем праздновать наше обновление - чем? воскресением, как Сам Христос в воскресный восьмой день обновил перед учениками великое чудо Своего Воскресения. Кто сподобится восьмого дня? тот, кто верит в Воскресшего Господа, старается исполнять Его заповеди; а какие? о любви к Богу и к ближнему. Бог есть Любовь!</w:t>
        <w:br/>
        <w:br/>
        <w:t>В жизни нашей земной скорби и радости чередуются. Что переживали святые жены вместе с Пречистою Матерью Господа, взирая на крестные страдания и смерть своего Божественного Учителя! Сама природа совоздыхала и сострадала Своему Творцу ("Солнце померкло, земля потрясеся, камение распадеся ..."). Скорби таковой не бывало в мире. И после таковой мировой скорби и пережитых страданий и - каковая радость? Радость мировая, вечная - веселие вечное... Вкусивши сей радости святые жены и апостолы Христовы не боялись уже больше никаких скорбей, напастей, гонений, мучений, ни самой смерти... Молитвами св. жен-мироносиц да утвердит и нас Воскресший Жизнодавец в любви и всецелой преданности Ему - Спасителю нашему.</w:t>
        <w:br/>
        <w:br/>
        <w:t>Безропотное, терпеливое и радостное перенесение скорби, огорчений, болезни своей или близких, потеря их и т.д., это и есть сострадание Христу, подобно тому, как святые исповедники радостно несли свой крест, лишения и мучения во Имя Христово, вспоминая Его страдания. А когда пламенно, со слезами помолишься в минутку упадка духа, в минуту томления, туги сердечной, призывая усердно Христа, после сего бывает облегчение душевное, хочется за все благодарить. Вот и сие есть подтверждение сострадания Божественному Страдальцу и Его незримой помощи и близкого всегда присутствия. Щедр и Милостив Господь, Долготерпелив и Многомилостив! Среди верующих в Него и кающихся все Ему милы и дороги, ибо и пришел Он не праведных спасать, а нас грешных, и все мы искуплены Его Пречистою Кровию, Которою постепенно и очищает нас грешных, с верою и любовью приступающих к Чаше спасения и Источнику бессмертия. "Оляденевшую мою душу прегрешений беззаконьми теченьми Твоих Кровей напой, и покажи плодоносну добродетельми, Слове Божий Всесвятый".</w:t>
        <w:br/>
        <w:br/>
        <w:t>Когда в сердце Христос, молитва Ему умная, то всюду и везде безопасно, спокойно. Как сказал один старец: "со Христом и в аду хорошо, а без Него и в раю плохо". И ты, уповая на св. Промысл и помощь Божию, не смущайся, не волнуйся, ни о чем не беспокойся, а с молитвой Иисусовой в сердце гряди на послушание.</w:t>
        <w:br/>
        <w:br/>
        <w:t>С преславным Праздником Вознесения Господня! "Аз есмь с вами и никтоже на вы", сказал в утешение нам Вознесшийся во славе. Да будет Он всегда с тобою и в тебе! Да утешает и радует тебя на всех путях твоего устремления и приближения к Нему! Да услышит молитвенный глас твой, горе возносящийся: "Иисусе, Боже сердца моего, прииди и соедини мя с Тобою на веки!".</w:t>
        <w:br/>
        <w:br/>
        <w:t>Только при откровенной беседе и выявляется настроение душевное. Как говорит преп. Иоанн Лествичник, что хотя и плохой был бы духовник, но все выкладывай ему, все, что на душе, ничего не утаивая, чем посрамляется супостат наш, ищущий всегда прицепиться.</w:t>
        <w:br/>
        <w:br/>
        <w:t>Надо именно медленными шагами идти по спасительному пути, иначе можно споткнуться на радость врагу. И пословицу помни: тише едешь, дальше будешь. Не сразу достиг пламенной любви и старец Серафим, а постепенно.</w:t>
        <w:br/>
        <w:br/>
        <w:t>Если преуспеяния не видишь в себе, то и хорошо, что не видишь, не замечаешь. Помнишь великого подвижника, прожившего в пустыне в покаянии 50-70 лет и достигшего святости; на просьбу учеников его дать совет о покаянии и спасении ответил: "столько лет провел я в пустыне, а еще и не начинал покаяния".</w:t>
        <w:br/>
        <w:br/>
        <w:t>Не внешние обстоятельства жизни мешают человеку приблизиться к Богу, а внутренние немощи его. Кто сие ведает и выкладывает Богу все свои слабости, весь свой хлам душевный, тот уже и приближается ко Христу (согласно притче Его о человеке, износящем старое и новое). Познание самого себя, сознание своей немощи, своего бессилия вызывает потребность в молитве, преданности воле Божией, покорность и упование. "Блажени нищие духом, яко тех есть Царствие Небесное".</w:t>
        <w:br/>
        <w:br/>
      </w:r>
      <w:r>
        <w:rPr>
          <w:rStyle w:val="StrongEmphasis"/>
          <w:rFonts w:cs="Verdana" w:ascii="Verdana" w:hAnsi="Verdana"/>
          <w:color w:val="000000"/>
          <w:sz w:val="18"/>
          <w:szCs w:val="18"/>
        </w:rPr>
        <w:t>О монашестве</w:t>
      </w:r>
      <w:r>
        <w:rPr>
          <w:rFonts w:cs="Verdana" w:ascii="Verdana" w:hAnsi="Verdana"/>
          <w:color w:val="000000"/>
          <w:sz w:val="18"/>
          <w:szCs w:val="18"/>
        </w:rPr>
        <w:t>: Если в обычную дорогу не сразу выезжают, а сначала собираются, укладывают необходимые вещи, чемоданы, обдумывают всякие планы и т.д., то тем паче надо предварительно подготовиться к "пути" духовному, иноческому, вынести из дома душевного весь хлам, запастись необходимыми средствами: смирением, терпением, послушанием, кротостью и т.д. и, когда все это приобретется, уложится в душе и утрясется в нашем чемодане, тогда и двигаться в сей путь спасительный. А пока - бдеть и приуготовлять себя к намеченной цели, в чем да поможет Господь!</w:t>
        <w:br/>
        <w:br/>
        <w:t>Да будет Крест Христов, Знамение великое и чудное, для всех нас оружием мира, непобедимою победою! Крест, как внешний, так и внутренний - духовный, это наша радость, утешение и спасение. Вот и ты в минуты скорби и уныния прибегай ко св. Кресту и здесь ищи поддержки, а также в чтении Слова Божия, особенно Евангелия и Псалтири, как и сама хорошо знаешь. У блаж. Августина в слове о силе псалмов говорится: "пение псалмов души украшает, ангел на помощь призывает, демоны прогоняет, отженет тьмы, содевает святыню, диавола постыжает"... Архистратиг Михаил доселе ведет брань с диаволом и не перестает наносить ему удары, а потому надобно и ему молиться об избавлении от козней вражьих и о помощи нашим Христолюбивым воинам.</w:t>
        <w:br/>
        <w:br/>
        <w:t>Поминки для бедных - добрый и благочестивый обычай, в особенности, когда сопровождается молитвой за усопших и обходится без вина.</w:t>
        <w:br/>
        <w:br/>
        <w:t>Радостно приветствую с всерадостным Праздником Светлой Пасхи Зимней - Христова Рождества. "благовествую вам, сказал Ангел пастухам, - радость велию, яже будет всем людям"... от великого до малого, всем, кто только не закроет ума и не окаменит сердца, что бы почувствовать оную; всем людям на свете, всему миру... какая огромная радость! Теперь мы можем радоваться каждый за себя и за весь род человеческий, за отошедших в вечность, о коих иногда сокрушаемся, и за потомков ... И вот вам знамение радости: "обрящете Младенца повита, лежаща в яслях, Иже есть Спас, Христос Господь"... Приступим к Младенцу лежащему в яслях и будем как дети незлобием и кротостию; приступим к Нему повитому пеленами и свяжем свои немощи, слабости и предадим волю свою воле Спасителя нашего; приступим в яслях Лежащему и отвергнем наше грешное житие и начнем жизнь новую, духовную. Сие и будет благодарением Христу, нас ради в Вифлееме рождшемуся, ибо каяждо из тварей благодарение приносит: ангелы - пение, небеса - звезду, волсви - дары, пастыри - чудо, земля - вертеп, пустыня - ясли ...</w:t>
        <w:br/>
        <w:br/>
        <w:t>Хотя и маленькими шагами, всеми мерами, всеми силами старайся любовью приближаться к Источнику Любви.</w:t>
        <w:br/>
        <w:br/>
      </w:r>
      <w:r>
        <w:rPr>
          <w:rStyle w:val="StrongEmphasis"/>
          <w:rFonts w:cs="Verdana" w:ascii="Verdana" w:hAnsi="Verdana"/>
          <w:color w:val="000000"/>
          <w:sz w:val="18"/>
          <w:szCs w:val="18"/>
        </w:rPr>
        <w:t>О кончине близких</w:t>
      </w:r>
      <w:r>
        <w:rPr>
          <w:rFonts w:cs="Verdana" w:ascii="Verdana" w:hAnsi="Verdana"/>
          <w:color w:val="000000"/>
          <w:sz w:val="18"/>
          <w:szCs w:val="18"/>
        </w:rPr>
        <w:t>: "Глубиною мудрости человеколюбно вся строяй и полезное всем подаваяй, Едине Содетелю ...", воспевает Св. Церковь. Для чего нам посылаются страдания, болезни, скорби, испытания? для очищения нашей души, для приготовления ее. Ведь душа создана по образу Божию, в каждой душе есть искорка Божия, а когда она готова к переходу в жизнь вечную, Господь ее призывает к Себе. Тело идет в землю, а дух к Богу. Там начинается жизнь вечная. Туда и все мы пойдем, а если достойны будем, там будет и радостная встреча. Будем молиться о том.</w:t>
        <w:br/>
        <w:br/>
        <w:t>Когда без Бога сами устраиваем жизнь, счастья не бывает. Бог все нас терпит, призывает, милует, прощает, иудами нас любит, это свойство Божественной Любви. Мы должны вести постоянную борьбу со своими страстями, для преодоления их. Христос сказал: "покайтеся", а Предтеча: "сотворите и плоды достойны покаяния", т.е. против каждого греха старайтесь стяжать добродетель противоположную.</w:t>
        <w:br/>
        <w:br/>
        <w:t>Надо молиться о том, чтобы Господь Сам научил как лучше Ему служить, чтобы свою жизнь Ему отдать и свое сердце, и сподобиться вечной жизни, обещанных и уготованных Им благ в Царствии Небесном, для чего и пришел за нас пострадать Христос Спаситель.</w:t>
        <w:br/>
        <w:br/>
        <w:t>Особенно ценно пред Богом сохранить Ему верность и любовь именно в чуждой обстановке, доказать Ему свою любовь и преданность, служить Ему Первому, не кому-либо другому... Сам Христос сказал, что путь к Нему через Крест. Путь этот тернистый ведет к еще большему сближению со Христом, к со единению навсегда.</w:t>
        <w:br/>
        <w:br/>
        <w:t>Лот не был бы праведником, если бы не жил среди грешников.</w:t>
        <w:br/>
        <w:br/>
        <w:t>Всякую молитву, всякий вздох от сердца исходящий слышит Господь. Вспомни пример жены хананейской, вдовицы Евангельской и т.д.</w:t>
        <w:br/>
        <w:br/>
        <w:t>Смирение - истинное доказательство совершенствования. Кто-то пишет: "никак не могу приобрести смирения и поэтому хочу стать монахом, чтобы научиться смирению" ... Да ты, брат, сперва научись смирению, а потом стань монахом.</w:t>
        <w:br/>
        <w:br/>
        <w:t>Да поможет и нам Светодавец Господь преобразиться духовно и просветленным светом веры и любви Христовой, да сподобит радости, счастья и сладости Фаворского света.</w:t>
        <w:br/>
        <w:br/>
        <w:t>Помни, что можно всегда быть с Богом, возноситься к Нему в молитве даже в самой суете.</w:t>
        <w:br/>
        <w:br/>
        <w:t>Совершение великой Безкровной Жертвы и присутствие при Ней окрыляет, поддерживает и укрепляет.</w:t>
        <w:br/>
        <w:br/>
        <w:t>Пришествием Своим на землю Христос принес на землю мир. Этот мир повсюду пребывает, разлит по всему миру как воздух, как свет. Это мир благодатный. Почему мы его не видим? От нас самих отчасти это зависит. Нужна вера и любовь к Богу, смирение и незлобие. Мешает гордость, самолюбие, зависть. Простые, но чистые сердцем пастухи первые удостоились поклониться Христу и принять благовестие о мире. А кто за свою веру, любовь и смирение воспринял благодатный мир Христов, тому никто и ничто уже его не отнимет.</w:t>
        <w:br/>
        <w:br/>
        <w:t>То что нам кажется случайностью, у Бога бывает с какой-то целью, с пользой промыслительной.</w:t>
        <w:br/>
        <w:br/>
        <w:t>Вспоминай чаще драгоценную Кровь Христову, пролитую за нас грешных. После Причастия, преп. Серафим оставался в безмолвии, как бы вне себя - весь отдавался Божественной любви - так и нам надо бы сохранять благодать Таинства.</w:t>
        <w:br/>
        <w:br/>
        <w:t>Иной раз нужна простота, ласка, - она привлекает, располагает ко Христу тех, кто далеки от Церкви и нуждаются в этом.</w:t>
        <w:br/>
        <w:br/>
        <w:t>Старайся во всем предавать себя воле Божией, ее одну всегда искать, это и в будущем тебе поможет в перенесении испытаний, в ней найдешь единственную опору против уныния.</w:t>
        <w:br/>
        <w:br/>
        <w:t>Любовь, это все. В любви - все заповеди.</w:t>
        <w:br/>
        <w:br/>
        <w:t>Ты можешь быть уверенной, что Господь никогда не оставит душу предавшуюся Ему, в особенности на тесном и скорбном пути иноческом, как сказал Господь: "аще и забудет мать отроча свое, но Аз никогда не забуду тебя!"</w:t>
        <w:br/>
        <w:br/>
        <w:t>Любви достигнуть сразу нельзя. Надо молиться: дух любви даруй ми ... Эту молитву полезно читать ежедневно, не точию постом.</w:t>
        <w:br/>
        <w:br/>
        <w:t>Любовь к Богу и любовь к ближним составляют одно.</w:t>
        <w:br/>
        <w:br/>
        <w:t>Пред Христом Богом мы все конечно убогие, скудные, недостойные чада, без плодов веры и добродетели; но духовный Авва твой молится Господу за твое преуспеяние, благодарит Промыслителя за помощь свыше и водительство ... За тебя я спокоен душой и верю, что Господь с тобою всегда.</w:t>
        <w:br/>
        <w:br/>
        <w:t>Мирские занятия хотя и суета, но необходимы для пользы нашей, для испытания характера, выработки терпения, снисхождения к людям, смирения и послушания. Если б это доставляло развлечение, тогда бы и пользы душевной не было.</w:t>
        <w:br/>
        <w:br/>
        <w:t>О скорбях: Веруй, что скорби Господь посылает для нашей пользы, для испытания, для укрепления в намерении отдаться Ему. Ведь не случайно, все с попущения Божия бывает. Господь хочет, чтобы от прикосновения с чуждым духом мирской суеты, ты бы еще решительнее отвращалась его. И если смущаешься, это доказывает, что ты еще недостаточно утвердилась, не освободилась от собственных немощей, самолюбие еще страдает. Господь от нас ждет, чтобы мы не только терпеливо переносили всякие скорби, но и благодушно, с радостным сердцем, как пример дают мученики, подвижники, святые. Выше сил Господь нам ничего не посылает. Усерднее молись, вымаливай себе помощь у Источника утешения. Говори свои нужды Богу просто, как дитя Отцу.</w:t>
        <w:br/>
        <w:br/>
        <w:t>Во всех смущениях, искушениях, огорчениях - притекай к Нему почаще, а Он - одесную есть выну, да в сердце наше стучит.</w:t>
        <w:br/>
        <w:br/>
        <w:t>Как познается воля Божия? иногда в усиленной молитве, иногда по обстоятельствам жизни.</w:t>
        <w:br/>
        <w:br/>
        <w:t>Чем угодила Пресвятая Дева Богу? по Ее же свидетельству - смирением. Смиренна в благовещении, смиренна в Рождестве, смиренна при жизни Сына Своего и при Крестной Смерти Его.</w:t>
        <w:br/>
        <w:br/>
        <w:t>Всякое послушание, как бы оно ни было малозначительно, ценно тогда лишь, когда оно исполняется с любовью.</w:t>
        <w:br/>
        <w:br/>
      </w:r>
      <w:r>
        <w:rPr>
          <w:rStyle w:val="StrongEmphasis"/>
          <w:rFonts w:cs="Verdana" w:ascii="Verdana" w:hAnsi="Verdana"/>
          <w:color w:val="000000"/>
          <w:sz w:val="18"/>
          <w:szCs w:val="18"/>
        </w:rPr>
        <w:t>О молитвенном поминовении усопших</w:t>
      </w:r>
      <w:r>
        <w:rPr>
          <w:rFonts w:cs="Verdana" w:ascii="Verdana" w:hAnsi="Verdana"/>
          <w:color w:val="000000"/>
          <w:sz w:val="18"/>
          <w:szCs w:val="18"/>
        </w:rPr>
        <w:t>: (после молитвы-панихиды по родной матушке Владыки, р. Б. Аполлинарии): Если моей душе отрадно Ваше молитвенное участие, то тем более оно доставляет радость и утешение душам тех, кого мы поминаем.</w:t>
        <w:br/>
        <w:br/>
        <w:t>Много в нас самолюбия, гордости; от этого осуждаем, раздражаемся; потому очищения нет, что смирения нет. Все больше живем для себя. Надо не то, чтобы грешным сознавать себя, а хуже всех считать себя.</w:t>
        <w:br/>
        <w:br/>
        <w:t>Закхей искал Христа и обрел Его, и Христос обрел Закхея. Чтобы искать Христа нужны три условия: 1) искреннее стремление с тревогой сердца, 2) сокрушение сердечное и 3) чистосердечное раскаяние с решимостью исправления. Тогда не только найдем Христа, но и Христос найдет нас и войдет в наше сердце. Лишь бы сердце искало Его, а Христос всегда нас найдет. Где нашел Он Закхея? на дереве. Дай Бог и нам услышать блаженный зов Христов!</w:t>
        <w:br/>
        <w:br/>
        <w:t>Не думай о том, что оставил тебя Господь! Он всегда с тобой, слышит твои вздохи сердечные и по Любви Своей Божественной, испытуя тебя, желает только пользы душевной и радости небесной, в чем ты сама скоро убедишься. Помнишь священные слова: скорее мать оставит - забудет свое дитя, а Господь Бог - никогда, никогда!</w:t>
        <w:br/>
        <w:br/>
      </w:r>
      <w:r>
        <w:rPr>
          <w:rStyle w:val="StrongEmphasis"/>
          <w:rFonts w:cs="Verdana" w:ascii="Verdana" w:hAnsi="Verdana"/>
          <w:color w:val="000000"/>
          <w:sz w:val="18"/>
          <w:szCs w:val="18"/>
        </w:rPr>
        <w:t>О покаянии</w:t>
      </w:r>
      <w:r>
        <w:rPr>
          <w:rFonts w:cs="Verdana" w:ascii="Verdana" w:hAnsi="Verdana"/>
          <w:color w:val="000000"/>
          <w:sz w:val="18"/>
          <w:szCs w:val="18"/>
        </w:rPr>
        <w:t>: На прошлой неделе Св. Церковь нам указывала примером Мытаря, где начало покаяния, в смирении. Сегодня она показывает, в Притче о Блудном Сыне, в чем сущность покаяния. В сознании своих грехопадений, в сокрушении, в раскаянии о них и в обращении к Отцу Небесному. Все мы блудные дети перед Богом, слово "блудный" не надо понимать в одном только смысле греха против седьмой заповеди. Всякий грех, помысл греховный или чувство есть нарушение правды Божией и нечистота перед Богом, оскорбляют Его святость, грязь, которою мы оскверняем свое сердце, вместо того, чтобы оно как свеча горело чистым пламенем перед Ним. Увлечение наше суетой, различными попечениями не дает нам собранности, необходимой для познания себя. Изменяем обетам, данным нами при крещении и другим обещаниям. Лишь бы мы не охладели! Надо приучиться хранить молитвенное настроение и среди суеты житейской.</w:t>
        <w:br/>
        <w:br/>
      </w:r>
      <w:r>
        <w:rPr>
          <w:rStyle w:val="StrongEmphasis"/>
          <w:rFonts w:cs="Verdana" w:ascii="Verdana" w:hAnsi="Verdana"/>
          <w:color w:val="000000"/>
          <w:sz w:val="18"/>
          <w:szCs w:val="18"/>
        </w:rPr>
        <w:t>Поучение в Вел. Четверг</w:t>
      </w:r>
      <w:r>
        <w:rPr>
          <w:rFonts w:cs="Verdana" w:ascii="Verdana" w:hAnsi="Verdana"/>
          <w:color w:val="000000"/>
          <w:sz w:val="18"/>
          <w:szCs w:val="18"/>
        </w:rPr>
        <w:t>: Сегодня мы сподобились быть участниками самой Тайной Вечери Господней. Чем возблагодарить Его за эту радость, за эту милость, за это счастье? ведь многие также желали бы причаститься в этот день, и, м.б., плачут о том, что лишены были возможности, а мы сподобились. Что воздадим Богу? ничего Ему от нас не надо, все Ему принадлежит. Он и жизнь, и дыхание нам подает. Только одно Ему нужно от нас - это любовь! Любовь, прежде всего к Нему, Христу Спасителю нашему от всего сердца, а затем к ближним. И любить их не языком, а делами любви и милосердия к нищей братии.</w:t>
        <w:br/>
        <w:br/>
        <w:t>Почему св. водой окропляют усопших? в знак того, что они оживут, как цветки поблекшие, завядшие, оживляются под влиянием росы.</w:t>
        <w:br/>
        <w:br/>
        <w:t>Порывистость, спешность, горячность и в мирских делах не всегда является полезной, а у нас, в деле душевного устроения - опытными духовными старцами не одобряется.</w:t>
        <w:br/>
        <w:br/>
        <w:t>"Покланяемся Страстем Твоим, Христе ...". Крест Христов - наша жизнь и воскресение. Кто несет свой крест безропотно, с верой во Христа Распятого, тот как бы приобщается к страданиям Христа - ко Кресту Христову, а чрез сие приобщение - страдания Христовы вменяются во спасение, на пользу душевную. Отсюда крест наш - не скорбь, а это наша радость, наше счастье, наше блаженство. Посему, с покорностью воле Божией и Его св. Промыслу, безропотно понесем ниспосланный нам крест, а когда будет тяжело припадем к подножию Креста Христова с усердной молитвой Распятому: Господи, на том пригвоздивыйся, помилуй нас яко Благ и Человеколюбец. "Древом Крестным просвети и мене, Господи, и спаси мя!"</w:t>
        <w:br/>
        <w:br/>
        <w:t>Держись за Христа, старайся как можно ближе быть к Нему; м.б., сподобишься уневеститься и сочетаться Ему. Все остальное в мире преходящее, все идет к концу. Единственное вечное - Христос, держись за Его белоснежные, блистающие ризы, стремись быть с Ним и Он будет рядом с тобою и в конце жизни твоей протянет тебе Свои руки и поддержит тебя.</w:t>
        <w:br/>
        <w:br/>
        <w:t>В молитвах и песнопениях, Св. Церковь обращает сегодня наше внимание на пример покаявшегося Блудного Сына: необходимо "придти в себя", сосредоточиться, чтоб увидать в себе все плевелы и волчцы, которые мешают нашему вступлению на путь Христов. Вот мы обещаем покаяться, исправиться, а все возвращаемся к своим грехам, которые препятствуют нашему спасению. Для того чтобы очиститься от них надо их увидать в себе. Христос нас ведет к бессмертному счастью узким путем, путем креста - через испытания, перенесение трудностей... Всецело надо предаться в руки Божии, да будет все как Ему угодно, лишь бы с Ним быть, со Христом.</w:t>
        <w:br/>
        <w:br/>
        <w:t>Апостол говорит: "ныне три сия пребывают: вера, надежда и любовь, любовь же из них больше". Почему больше? а потому, что в жизни будущей вера престанет, надежда исполнится, а любовь останется! Зная, что Бог есть Любовь, зная бесконечную благость Божию нельзя сомневаться, что любовь будет и там, в жизни вечной, еще совершеннее.</w:t>
        <w:br/>
        <w:br/>
      </w:r>
      <w:r>
        <w:rPr>
          <w:rStyle w:val="StrongEmphasis"/>
          <w:rFonts w:cs="Verdana" w:ascii="Verdana" w:hAnsi="Verdana"/>
          <w:color w:val="000000"/>
          <w:sz w:val="18"/>
          <w:szCs w:val="18"/>
        </w:rPr>
        <w:t>Об Ап. Иоанне Богослове</w:t>
      </w:r>
      <w:r>
        <w:rPr>
          <w:rFonts w:cs="Verdana" w:ascii="Verdana" w:hAnsi="Verdana"/>
          <w:color w:val="000000"/>
          <w:sz w:val="18"/>
          <w:szCs w:val="18"/>
        </w:rPr>
        <w:t>: "Апостоле, Христу Богу возлюбленне!" Святый Апостол любви! ты возлег на перси Христовы, воспринял Его любовь и получил от Него силу дерзновения пред Ним - молись и за нас, чтоб и в наших душах возлег Христос, чтоб и нам сподобиться познать и воспринять Его Любовь и также возлечь на перси Христовы. Ты весь предался Его любви - и нас укрепи в сей любви! Любовь же Божия проявляется в исполнении Его заповедей. Как иметь Христа в сердце? Молитвой Иисусовой, которая отгоняет всякие вражие козни и вселяет любовь ко Христу непрестанной памятью о Нем, так, чтобы ничего кроме Христа не было в сердце. Апостол Любви да приведет и нас грешных к Источнику Любви, где и он сам утешается за свою любовь к Нему!</w:t>
        <w:br/>
        <w:br/>
      </w:r>
      <w:r>
        <w:rPr>
          <w:rStyle w:val="StrongEmphasis"/>
          <w:rFonts w:cs="Verdana" w:ascii="Verdana" w:hAnsi="Verdana"/>
          <w:color w:val="000000"/>
          <w:sz w:val="18"/>
          <w:szCs w:val="18"/>
        </w:rPr>
        <w:t>Введение</w:t>
      </w:r>
      <w:r>
        <w:rPr>
          <w:rFonts w:cs="Verdana" w:ascii="Verdana" w:hAnsi="Verdana"/>
          <w:color w:val="000000"/>
          <w:sz w:val="18"/>
          <w:szCs w:val="18"/>
        </w:rPr>
        <w:t xml:space="preserve">: Пресвятая Дева Марии была первой Девой в Ветхом Завете. Она положила начало девству. По примеру Ее стали и другие девы посвящать себя Богу на служение и организовались обители. "Ангели вхождение Пречистыя зряще удивишася ...". Почему удивились? Трехлетняя "юница" оставляет все дорогое, родное - свой дом, ласку родительскую - все приносит в жертву Господу, отдает Богу лучшее время Своей жизни, которое мы отдаем утехам, радостям семейным, играм - все Свое счастье, все Свое блаженство видит в Господе Боге, в храме Божием, который Она полюбила от всего сердца. Поистине достойна удивления такая любовь! И приходит в храм Божий; зачем? для воспитания пред Господом Богом, для пребывания в молитве, в чтении Слова Божия, в служении храму и трудах, рукоделиях. Пищу Свою Она отдавала бедным, Сама же принимала пищу Ангельскую. "Храм Божий - дверь в небеса". В храме Божием, на престоле, Сын Божий приносится в жертву Богу-Отцу. Мы слышим слова Самого Спасителя: "Приимите, ядите ... Пийте от нея вси ..." приглашение соединения с Господом Богом. На престоле - святое Евангелие, Божественное Учение Христа, Его заповеди ... </w:t>
        <w:br/>
        <w:br/>
        <w:t>Св. Крест - орудие Его страданий, на котором Он показал нам Свою любовь. Дорог храм Божий, дорого наше спасение, дорога и жизнь вечная. "В храме стояще на небеси стояти мним". В храме все напоминает нам о Небесном Отечестве. Здесь и Матерь Божия, и Апостолы, и все угодники Божии. Они молятся с нами, возвышают, укрепляют, возносят наши молитвы. Где совершается наше спасение, наше обновление, как не в храме Божием? "Место сие - Дом Божий, и сия врата небессная!" (Быт. 28 гл.).</w:t>
        <w:br/>
        <w:br/>
        <w:t xml:space="preserve">Богу угодно благодарное сердце. Если Он видит благодарность, Он еще более умножит Свои милости. </w:t>
        <w:br/>
        <w:br/>
      </w:r>
      <w:r>
        <w:rPr>
          <w:rStyle w:val="StrongEmphasis"/>
          <w:rFonts w:cs="Verdana" w:ascii="Verdana" w:hAnsi="Verdana"/>
          <w:color w:val="000000"/>
          <w:sz w:val="18"/>
          <w:szCs w:val="18"/>
        </w:rPr>
        <w:t>Поучение на Рождество</w:t>
      </w:r>
      <w:r>
        <w:rPr>
          <w:rFonts w:cs="Verdana" w:ascii="Verdana" w:hAnsi="Verdana"/>
          <w:color w:val="000000"/>
          <w:sz w:val="18"/>
          <w:szCs w:val="18"/>
        </w:rPr>
        <w:t>: Как родился Христос Спаситель наш? в бедности и лишениях, от бедной Девы Марии ... что бо хуже вертепа и смиреннее пелен? Этот путь смирения Он нам показал, Он один и поможет нам выйти из рабства греха и страстей наших, чтобы вновь сподобиться быть "сынами Божиими". Скорби и лишения не в наказание попускаются нам - Щедр и Милостив Господь - но ради нашего спасения душевного, для пользы нашей души, чтобы мы больше о душе заботились, она важнее тела ...</w:t>
        <w:br/>
        <w:br/>
        <w:t>"Если в чужом вы не были верны, кто даст вам ваше" (Лк. 16.12)? Что это чужое? Чужое - это земное; а наше отечество и богатство - на небесех.</w:t>
        <w:br/>
        <w:br/>
      </w:r>
      <w:r>
        <w:rPr>
          <w:rStyle w:val="StrongEmphasis"/>
          <w:rFonts w:cs="Verdana" w:ascii="Verdana" w:hAnsi="Verdana"/>
          <w:color w:val="000000"/>
          <w:sz w:val="18"/>
          <w:szCs w:val="18"/>
        </w:rPr>
        <w:t>О Празднике Крещения</w:t>
      </w:r>
      <w:r>
        <w:rPr>
          <w:rFonts w:cs="Verdana" w:ascii="Verdana" w:hAnsi="Verdana"/>
          <w:color w:val="000000"/>
          <w:sz w:val="18"/>
          <w:szCs w:val="18"/>
        </w:rPr>
        <w:t>: Христос выходит из неизвестности, является миру, но как? в рабском виде. Творец идет к твари, Царь вселенной - к рабу, зачем? чтобы взять на Себя наши грехи. Единый Безгрешный идет вместе с грешниками принимать крещение ... какое снисхождение! здесь не священник, не Архиерей, Сам - Господь! А мы заняты самолюбием, самомнением, гордостью! Христос же нам подает пример смирения, учит нас забывать о себе для других, болеть об них душой, разделять их тяготы. "Сей есть Сын Мой Возлюбленный"... А раз Христос есть возлюбленный Сын Бога Отца, значит Бог Его всегда слушает, Он пред Ним наш Ходатай, наша Надежда, наша Радость, наше Утешение. А если мы имеем за себя Ходатаем Самого Сына Божия - "Возлюбленного", то не будем унывать от множества грехов наших, от борьбы со грехами, от скорбей, лишений, огорчений, неудач, от трудов, от недугов, а всем сердцем будем стремиться за помощью, за поддержкой к Ходатаю нашему Небесному, Сыну Божию Возлюбленному. Поспешим к Нему и и Он поможет нам, ибо нашего ради спасения пришел на землю и "креститися изволил от Иоанна во Иордане". Иисусе Сладчайший! да не напрасно будет Твое пришествие на Иордан. Помоги нам возненавидеть всякий путь неправды и возлюбить то, что приводит к Тебе, что угодно Отцу Твоему и Богу нашему. Да поможет нам в сем благодать Божия, спасительная всем человекам (Тим. 2, 11-14; 3,4-7).</w:t>
        <w:br/>
        <w:br/>
        <w:t>Указывая на детей, Христос говорит: таковых есть Царствие Божие, т.е. только обладающие детскими качествами - простотою, кротостью, незлобием - будут наследниками Царствия Небесного. Таким образом, Он Сам был кроток и смирен сердцем, и этим привлекал грешников, отвращал от погибели и обращал к добродетели, показывая и нам пример обращения с ближними нашими, и научая, что надо ласково, с любовью обращаться с ними; тогда и они тем же будут отвечать.</w:t>
        <w:br/>
        <w:br/>
        <w:t>Христос Бог наш "Свет Истинный, Просвещаяй и Освящаяй всякого человека ...", "Свет во откровение языков", "Солнце Правды просвещаяй сущия во тьме". Подобно тому, как зажженная свеча освещает нам дорогу в темную ночь, так Христос Господь пришел на землю озарить нам путь в Царствие Небесное. Свечка есть символ Христа, символ Света Христова. Кроме того, свечечка нам напоминает о том, как души наши должны быть чистыми-белыми и как сердца наши должны разгораться огнем веры и любви ко Христу: как чистая, белая свечка горит пред образом, так да пламенеют и наши сердца ярким огнем перед Богом ... Надо помнить, что мы посвящены Богу, а раз посвящены - значит и жизнь и смерть свою должны отдать в волю Божию; памятовать надо и о наших обетах, данных нами при крещении. Если бы Христос был в сердце у нас, то мы не делали бы таких ошибок и проступков, от которых потом сокрушаемся, мучаемся совестью ... без Христа жить нельзя!</w:t>
        <w:br/>
        <w:br/>
        <w:t>Все мы будем встречать Христа во Второе и Страшное, Славное Пришествие Его ... готовые встретить Его будут те, кто уже здесь встречали Его, где? - в храме, в молитве, в таинствах, особенно в Святом Причастии ... И чем чаще мы будем здесь встречать Христа, тем радостнее будет встреча тогда...</w:t>
        <w:br/>
        <w:br/>
        <w:t>Чтобы напомнить нам, что ожидает нас жизнь будущая, Господь нас вразумляет - одних ласками, милостями, любовью, других - скорбями, бедствиями, испытаниями, кои служат знаком любви Божией к нам грешным и желания нашего спасения. Надо стараться помнить о сем и хранить в сердце своем Христа. Тогда легче будет жить и легче-спокойнее умереть.</w:t>
        <w:br/>
        <w:br/>
        <w:t>Как лучше обновиться как не Причащением? вот лучшее обновление!</w:t>
        <w:br/>
        <w:br/>
        <w:t>Когда осуждаешь, значит считаешь себя лучше того, кого судишь ... Недостаточно смирения, терпения, надо еще иметь и радость во время скорбей - это дается позже, не все сразу ...</w:t>
        <w:br/>
        <w:br/>
        <w:t>Устами мы грешим, потому что ими и благословляем Бога и празднословим, злословим - потому Ангел углем очистил уста Исаии. Уста надо очищать молитвой, воздержанием, чистотою.</w:t>
        <w:br/>
        <w:br/>
        <w:t>Какое значение имеет день рождения?.. Это - первый шаг к вступлению в жизнь вечную, к переходу в блаженную жизнь вечную, где нет печали ни воздыхания, одна бесконечная радость и наследие тех благ, которые уготовил Господь любящим Его!</w:t>
        <w:br/>
        <w:br/>
        <w:t>Христос Воскресе! какой небесной, бессмертной, светлой радостью звучат эти слова и отдаются в каждой душе, как бессмертной, христианской по существу! Эта радость началась с того момента, когда Воскресший Господь в первый раз явился мироносицам со словами: "Радуйтесь!" Они побежали к Апостолам с радостной вестью: Христос Воскресе! Воистину Воскресе! и явился Петру! С тех пор не только для Апостолов, но и для всех верующих, весть о Воскресении Христовом стала фундаментом проповеди их и первым основным догматом веры... За Воскресшего Христа они и жизнь свою и все земное забывали, такой любовью горели к Нему!</w:t>
        <w:br/>
        <w:br/>
        <w:t>Почему Христос сказал Марии Магдалине: "не прикасайся ко Мне!" а Фоме велел осязать Свои раны? - она бросилась к Нему, еще как к Человеку: "Учитель!" - нет, теперь не Учитель, а "Господь и Бог", как Фома познал Его. Блаженное неверие Фомино привело к первому явному исповеданию Христа - не Сыном Божиим только - а Господом Богом.</w:t>
        <w:br/>
        <w:br/>
        <w:t>"Пасха, двери райския нам отверзающая!" Двери то открыты, но чтобы войти в них, прежде всего это зависит конечно от милости Божией, а также и от нас самих, от нашего усилия к преодолению и исправлению, от старания уклоняться от препятствий суеты греховной. Вот почему нам и нужно обращаться к духовной врачебнице св. Таин, для очищения покаянием, обновления...</w:t>
        <w:br/>
        <w:br/>
        <w:t>Почему закрываются Царские Врата на отдание Праздника Пасхи? Чтобы нам напомнить, что надо себя приготовить, чтобы войти в райские двери, для святых они открыты, а для грешных будут затворены.</w:t>
        <w:br/>
        <w:br/>
      </w:r>
      <w:r>
        <w:rPr>
          <w:rStyle w:val="StrongEmphasis"/>
          <w:rFonts w:cs="Verdana" w:ascii="Verdana" w:hAnsi="Verdana"/>
          <w:color w:val="000000"/>
          <w:sz w:val="18"/>
          <w:szCs w:val="18"/>
        </w:rPr>
        <w:t>О Св. Духе</w:t>
      </w:r>
      <w:r>
        <w:rPr>
          <w:rFonts w:cs="Verdana" w:ascii="Verdana" w:hAnsi="Verdana"/>
          <w:color w:val="000000"/>
          <w:sz w:val="18"/>
          <w:szCs w:val="18"/>
        </w:rPr>
        <w:t>: Мы не только празднуем воспоминание события - сошествия Св. Духа на Апостолов. Это такой Праздник, что те, кто искренно молятся и вникают в смысл его - являются сами участниками его, таинственного явления Св. Духа, силы и величия этого Таинства. И Святой Дух подает нам, как Апостолам, благословение... Апостолам Он его подал в виде огненных языков, а нам грешным подает благодать маленькими искорками касающимся нашей души, очищая, просвещая, умудряя, освящая, радуя... А что это так, мы можем убедиться тем ощущением радости, светлости, любви, единения, веселия, которыми мы исполняемся; как на Пасху: хотелось бы друг друга обнять, всех объединить! - вот эта радость является как бы доказательством благодатного действия Св. Духа: "Святым Духом всяка душа живится и чистотою возвышается"... Не только душа радуется, но и природа вся... Откуда так благоухают цветочки? От Духа Святого. Кто оживляет природу? "Дух Святый бе убо присно, и есть, и будет... Вся совершает Дух Святый". И человеческая природа благоухает, очищается, обновляется и освящается воздействием Святого Духа. Он и людей, стремящихся к Богу, делает чистыми, святыми, и природу украшает, а она нам напоминает о горнем мире и возвышает к природе небесной... Дух Святый природу нашу земную сливает с небесной, с миром горним - вот куда нас тянет, поднимает нас, зовет! Горе имеем сердца!</w:t>
        <w:br/>
        <w:br/>
        <w:br/>
        <w:t>Как стяжать Св. Духа и как узнать, что мы имеем Его в себе? По плодам Его. Какие плоды? Любовь, радость, долготерпение и др. Кто чувствует на душе радость в молитве, в добрых делах, тот узнает благодать Духа Святого... А стяжать Его нужно терпением, молитвой, смирением. Как, в обычной жизни, в ожидании Высокого Гостя, мы стараемся убрать свой дом и разукрасить его цветами, так надо нам почистить и свою внутреннюю хатку; чем? покаянием; а украсить? делами любви, как цветочками... И как мы идем навстречу гостю с любовью, отворяем ему свою дверь - также надо нам встречать Небесного Гостя с верою, надеждою и любовью, которая нас объединяет и соединяет нас с Духом Святым. Бог есть Любовь, и кто в любви пребывает, кто с Господом встречается в молитве, в Таинствах, в делах любви, тот духовно благоухает, как угодники Божии. Успение - это лесенка восхождения в Царствие Небесное, от земли на небо - там наше отечество, здесь только квартира временная. Пусть добродетель, смирение, кротость, любовь будут казаться и наружными - с навыком они станут истинными, цельными, внутренними.</w:t>
        <w:br/>
        <w:br/>
        <w:t>Всегда считай, что другие и лучше тебя, и добрее. Мысли самодовольства - от лукавого.</w:t>
        <w:br/>
        <w:br/>
        <w:t>Всякого ведет Господь Своим путем, сравнивать не следует, а лишь настроить себя так, чтобы уже никакие обиды ни скорби житейские не могли нарушить душевного мира.</w:t>
        <w:br/>
        <w:br/>
        <w:t>Перенесение скорбей очень полезно для нашего духовного воспитания, развития и исправления.</w:t>
        <w:br/>
        <w:br/>
        <w:t>Блаженный Иероним, молясь пред Яслями Вифлеемскими, созерцал Младенца Христа и говорил: "чем возблагодарю Тебя, Божественный мой Младенец?" - "Пой во славу Божию", отвечал ему Христос. - "А еще чем воздам Тебе за такую нищету, нас ради восприятую?" - "Ежели ты такой добрый, раздай свое имение нищим и Я тебе дам богатство нетленное". - "Но еще что принесу Тебе?" - "Если хочешь еще Меня одарить, то отдай Мне твои грехи, твое осуждение и пр.". - "На что Тебе они, Боже мой? - "А Я их возьму на рамо Свое и пригвожду ко Кресту". - "Господи, как холодно было Тебе в этих убогих Яслях!" восклицал Иероним. - "Да, Мне холодно было в яслях, но еще болезненнее будет на Голгофе!".</w:t>
        <w:br/>
        <w:br/>
        <w:t>"Аз есмь Путь и Истина и Жизнь" (Иоан.14,6). В этих словах Иисуса Христа находим подтверждение тому, что Истина есть Сам Христос и Его учение, что путь к Нему есть в то же время и путь к Истине (правде) и что в этом и заключается смысл жизни и назначение человека. Но мало знать, необходимо - жить. В единении со Христом - жизнь, а в разъединении - смерть. Таинства Церкви Христовой (например, причащение) - вот единение со Христом. Вне единения - нет спасения. Пока мы не примем в свою душу Христа чрез святые Таинства Церкви, мы не найдем счастья, успокоения, правды, и только с принятием Его - обретем покой и жизнь сделаем легкой, ведущей в жизнь вечноблаженную.</w:t>
        <w:br/>
        <w:br/>
        <w:t>Для чего празднуем мы Праздник Преображения? чтобы напомнить нам, что надо душой преобразиться, дабы вкусить вечную радость со Христом. Какую сладость, какою блаженство чувствовали Апостолы, когда говорили: "Добро нам зде быти..." Блаженство такое, "яже око не виде и ухо не слыша ..."; эту радость на земле уже достигли святые - вот преп. Серафим всегда светел и радостен был. Признак этого света - мир и радость на душе - а от кого, прежде всего, зависит это чувство? конечно, от себя самих.</w:t>
        <w:br/>
        <w:t>Что означает "брачная одежда"? Это чистота души во исполнение заповедей Божиих любви к Богу и любви к ближним. Надо не только называться христианами ("званные"), но и по жизни быть таковыми ("избранные"). Где же нам найти эту чистую одежду? В храме, в таинствах, в усердной молитве, в покаянии, если принесем истинные плоды покаяния - в делах любви и милосердия.</w:t>
        <w:br/>
        <w:br/>
        <w:t>Чтобы скит основать, это не значит землю приобресть, средства иметь, хозяйство завести, да вечерню и утреню справлять и жить по помещичьи... Нет, путь иноческий основан на подвиге, на слезах и молитвах, на покаянии и очищении себя, на нищете духовной, на бедности, тесноте, на совершенной готовности переносить всякие скорби и огорчения с любовью, с миром. Надо многое исправить в себе, что насадили в душе воспитание и разные обстоятельства...</w:t>
        <w:br/>
        <w:br/>
      </w:r>
      <w:r>
        <w:rPr>
          <w:rStyle w:val="StrongEmphasis"/>
          <w:rFonts w:cs="Verdana" w:ascii="Verdana" w:hAnsi="Verdana"/>
          <w:color w:val="000000"/>
          <w:sz w:val="18"/>
          <w:szCs w:val="18"/>
        </w:rPr>
        <w:t>Поучение на Воздвижение</w:t>
      </w:r>
      <w:r>
        <w:rPr>
          <w:rFonts w:cs="Verdana" w:ascii="Verdana" w:hAnsi="Verdana"/>
          <w:color w:val="000000"/>
          <w:sz w:val="18"/>
          <w:szCs w:val="18"/>
        </w:rPr>
        <w:t xml:space="preserve">: Крест - наше знамя, хоругвь. Крест - сила нашего спасения. Воздвижение его имеет тоже духовное значение, символическое. Оно есть образ нашей жизни и нашего спасения, нашей судьбы в прошлом, в настоящем и в будущем. Когда крест опускается до земли, в церковном чине воздвижения, это означает наше падение греховное, до глубины адовой. Но Господь долготерпелив и много-милостив - нет предела Его милосердию к нам грешным, и когда мы, подобно блудному сыну, опомнившись, обращаемся к Нему в покаянии со смирением, то силою Креста Своего Он нас поднимает из этой глубины греховной и возводит, все Крестом, все выше и выше, до небесных обителей, до рая. Вот что знаменует крест, когда его поднимает Архиерей, с соответственным пением: Господи, помилуй! Но как часто, поднявшись, мы вновь кувыркаемся и летим вниз! и опять Господь ожидает нашего обращения к Нему ... нет конца Его милосердию! </w:t>
        <w:br/>
        <w:br/>
      </w:r>
      <w:r>
        <w:rPr>
          <w:rStyle w:val="StrongEmphasis"/>
          <w:rFonts w:cs="Verdana" w:ascii="Verdana" w:hAnsi="Verdana"/>
          <w:color w:val="000000"/>
          <w:sz w:val="18"/>
          <w:szCs w:val="18"/>
        </w:rPr>
        <w:t>О несении креста</w:t>
      </w:r>
      <w:r>
        <w:rPr>
          <w:rFonts w:cs="Verdana" w:ascii="Verdana" w:hAnsi="Verdana"/>
          <w:color w:val="000000"/>
          <w:sz w:val="18"/>
          <w:szCs w:val="18"/>
        </w:rPr>
        <w:t>: В Евангельском чтении Воскресения по Воздвижении, Господь наш Иисус Христос нас призывает взять и нести свой крест, если хотим Ему последовать. В день Воздвижения, мы вспоминали Крест вещественный, орудие нашего спасения, - а сегодня говорится о кресте духовном, под которым разумеются - скорби, болезни, лишения и всякие испытания, которые каждый терпит в своей жизни - а у кого их нет!..</w:t>
        <w:br/>
        <w:br/>
        <w:t>Что значит - отвергнуться себя? Это не значит все бросить, как то принимается монахами, но - в духовном смысле - отречься от своих грехов, от своих страстей. А что значит "нести свой крест"? Господь всегда брал образы из жизни окружающей. В то время крест считался самым страшным и позорным орудием казни. Кроме мучительной смерти, присужденного заставляли еще самому нести свой тяжелый крест на место казни. Так и Спаситель, уже истерзанный и замученный, нес Свой крест на Голгофу, под тяжестью его Он падал в изнеможении. И нас Он приглашает нести с терпением, со смирением, безропотно ниспосланный нам крест жизненный - скорбей, страданий, позора и всяких испытаний. Господь для чего нам посылает скорби? По любви к нам, для пользы душевной, для нашего очищения, покаяния, спасения.</w:t>
        <w:br/>
        <w:br/>
        <w:t>Он не насильно спасает, не заставляет крест нести, Он сказал: "Иже хощет по Мне идти". Человек - существо со свободной волей: а если бы ему Господь велел, у человека явилось бы упрямство. Так и крест не всем во спасение. Вместе со Христом несли одинаковый крест два разбойника. Один из них еще более озлобился от страданий, ожесточился и хулил Спасителя вместе с распинателями: ему крест оказался в погибель. А другой, наоборот, показал смирение, покорность - останавливал товарища: "Мы по делам нашим страдаем - а Сей Праведник никакого зла не сотворил..." и проникся таким участием и верою ко Спасителю, что удостоился от Него услышать: "Днесь будеши со Мною в раю". Так и нам надо иметь смирение, безропотность в несчастиях и твердую веру в Промысл Божий. Тогда и нас Господь помилует и возвратит нам милость Свою.</w:t>
        <w:br/>
        <w:br/>
        <w:t>Св. Апостол Иоанн имел в совершенстве дар чистоты, а мы можем лишь частично иметь его, но хотя бы и в малой степени будем особенно просить его у него.</w:t>
        <w:br/>
        <w:br/>
        <w:t xml:space="preserve">Хорошо все начинать с благословения Божия во всех наших делах жизненных: тогда все обращается во славу Божию и на пользу нам. Одеваемся ли, выходим ли, садимся ли за стол: Господи, благослови! О значении благословения Божия говорит нам сегодня и Евангельское чтение о чудесном улове рыб: чудо явное среди дня, после тщетных трудов, за одно благословение Христово - такое множество рыб, что сети прорывались: а каждый опытный рыбак знает, что удобное время для улова ночью, но ученики, за послушание, повиновались слову Учителя. Увидев чудо, они проявили смирение, сознание своего недостоинства: "Господи! я человек грешный, уйди от меня!". </w:t>
        <w:br/>
        <w:br/>
        <w:t>Необходимо смирение в вере, для понимания Бога: сердцем принимать Евангелие, а не умом. Слово Божие надо читать со смирением, с верой и с молитвой, тогда сердце согревается любовью и ум просвещается. Пример возьмем у Самой Божией Матери - Она любила изучать Писание и хорошо его знала, живя в храме Божием, но как читала Его? с глубочайшим смирением. За что удостоилась Она быть Честнейшею Херувим и Славнейшею Серафим? За смирение, за чистоту, за святость: "яко призре на смирение рабы Своея" - этот смиренный Сосуд стал избранным Сосудом Божиим, Кивотом святыни, Храмом Духа Святого, Стамной Манны небесной, Питавшей вся...</w:t>
        <w:br/>
        <w:br/>
        <w:t>Также и добрые дела должны быть совершены с любовью, во Имя Божие, а не ради других целей.</w:t>
        <w:br/>
        <w:br/>
        <w:t>Наше сердце можно сравнить с землей. Когда вспахивают землю, удобряют ее и следят за ростками на ней, очищают от сорной травы, то она производит добрые и обильные плоды. Если же оставляют землю без внимания, не заботясь об ней, то все, что ни попадет на нее, вместе беспорядочно вырастает, терния и пшеница, и последняя часто заглушается первыми... Также и в нашем сердце, если им не занимаются, добрые чувства смешиваются со злыми и подавляются ими...</w:t>
        <w:br/>
        <w:br/>
        <w:t>Цель нашей жизни состоит в искании пути к Богу и способов достичь его. А какие это способы?</w:t>
        <w:br/>
        <w:t>Во-первых - посещение богослужений, частое пребывание в храме, принятие Св. Таинств. Во-вторых - хранение всегдашней памяти о Боге в уме и в сердце, постоянное предстояние в присутствии Божием: "предзрех Господа предо мною выну" и молитвенное обращение к Нему во всех делах и занятиях, углубление в изучении Слова Божия и заповедей Божиих, сосредоточенность над своей душой и самопознание. Пример мы видим в Самой Пресвятой Деве. Она, живя при храме, исполняла послушания, занималась рукоделием, а в то же время пребывала в непрестанной молитве, всей Своей душой стремилась восприять Христа в сердце и достигла такой чистоты и святости, что сподобилась Сама быть Храмом Божиим.</w:t>
        <w:br/>
        <w:t>Когда будет у нас такое горение в сердце, тогда и Христос придет в нашу душевную внутреннюю храмину и обитель в ней сотворит: а где Христос - там уже никакие скорби не страшны! Ибо где Христос - там радость и счастье, Он - Источник Света и блаженства.</w:t>
        <w:br/>
        <w:t>Кто любит Божий храм, который есть училище благочестия, тот, по мере духовного воспитания и развития в нем, постепенно восходит от храма земного к Храму Небесному: "В храме славы Твоея стояще, на небеси стояти мним".</w:t>
        <w:br/>
        <w:br/>
      </w:r>
      <w:r>
        <w:rPr>
          <w:rStyle w:val="StrongEmphasis"/>
          <w:rFonts w:cs="Verdana" w:ascii="Verdana" w:hAnsi="Verdana"/>
          <w:color w:val="000000"/>
          <w:sz w:val="18"/>
          <w:szCs w:val="18"/>
        </w:rPr>
        <w:t>О Рождестве Христовом</w:t>
      </w:r>
      <w:r>
        <w:rPr>
          <w:rFonts w:cs="Verdana" w:ascii="Verdana" w:hAnsi="Verdana"/>
          <w:color w:val="000000"/>
          <w:sz w:val="18"/>
          <w:szCs w:val="18"/>
        </w:rPr>
        <w:t>. Почему мы раздаем деткам подарки именно на Рождество? это в память и благодарность за благодеяния, неизреченные милости и величайшие дары, которые Бог - Отец Небесный послал нам в Лице Возлюбленного Сына Своего, ибо "нас ради и нашего ради спасения" Христос пришел на землю, родися Отроча Младо, чтобы нас взять от земли на небо, возвратить нам утраченный рай и даровать все средства, яже ко спасению. Какую любовь, какое счастье Он нам принес! А как Он Сам Младенец, "Отроча Младо", то мы младенцам подарки раздаем.</w:t>
        <w:br/>
        <w:br/>
        <w:t>Источник и Податель всех благ и даров - Господь наш Иисус Христос, Он Источник спасения, Источник счастья и радости. Надо помнить Его дары, за них благодарить и прославлять Отроча Младо, Превечного Бога!</w:t>
        <w:br/>
        <w:br/>
      </w:r>
      <w:r>
        <w:rPr>
          <w:rStyle w:val="StrongEmphasis"/>
          <w:rFonts w:cs="Verdana" w:ascii="Verdana" w:hAnsi="Verdana"/>
          <w:color w:val="000000"/>
          <w:sz w:val="18"/>
          <w:szCs w:val="18"/>
        </w:rPr>
        <w:t>Поучение на Новый год</w:t>
      </w:r>
      <w:r>
        <w:rPr>
          <w:rFonts w:cs="Verdana" w:ascii="Verdana" w:hAnsi="Verdana"/>
          <w:color w:val="000000"/>
          <w:sz w:val="18"/>
          <w:szCs w:val="18"/>
        </w:rPr>
        <w:t>: Господь Бог наш Иисус Христос - наше Счастье, наша Радость, наша Жизнь и Бессмертие. Если бы мы жили со Христом, то и жизнь наша была бы счастливой и легкой, мы обладали бы тем душевным спокойствием, миром и светлой радостью, которую имели святые Угодники Божии. Но мы-то уходим от Христа, а вследствие этого попадаем во власть грехов и страстей и так погрязаем в них, как в болото, что уже своими силами не можем вырваться из него, без помощи Божией благодатной, чрез покаяние... Гордость - вот главный наш порок, а как трудно его искоренить! необходим долгий труд и терпение, чтобы его исправить... А в мире гордостью хвалятся!</w:t>
        <w:br/>
        <w:br/>
      </w:r>
      <w:r>
        <w:rPr>
          <w:rStyle w:val="StrongEmphasis"/>
          <w:rFonts w:cs="Verdana" w:ascii="Verdana" w:hAnsi="Verdana"/>
          <w:color w:val="000000"/>
          <w:sz w:val="18"/>
          <w:szCs w:val="18"/>
        </w:rPr>
        <w:t>Пред Плащаницей</w:t>
      </w:r>
      <w:r>
        <w:rPr>
          <w:rFonts w:cs="Verdana" w:ascii="Verdana" w:hAnsi="Verdana"/>
          <w:color w:val="000000"/>
          <w:sz w:val="18"/>
          <w:szCs w:val="18"/>
        </w:rPr>
        <w:t>: Какое слово сказать? Молчание удобнее пред сим Священным Гробом, который сам красноречивее всякого назидательного слова... Пред нами лежит окровавленна, бездыханна, Божественная Жертва, потерпев нас ради и нашего ради спасения страшные мучения, оплевания, избиения... "Любовь Сама за ны распялась" (Иоан. Злат.), чтоб возвратить нам блаженство, рай - притом ничего от нас не требуя, кроме покаяния, исправления и взаимной любви... Будем же помнить эту любовь Божию и Божие намерение о нас...</w:t>
        <w:br/>
        <w:br/>
        <w:t>Уже зажглась Заря восходящего Солнышка - Воскресения Христова, и душа трепещет, чувствуя радость Праздника. Что скорби земные? кто с Богом, для того их нет, тот на все готов, на страдания, на смерть! "Восхожду к Отцу Моему и Отцу вашему": через Воскресение мы приобщились к достоинству быть и называться чадами Отца Небесного, Отца Господа Иисуса Христа...</w:t>
        <w:br/>
        <w:br/>
        <w:t>Самые тяжкие страдания Христа были не на Кресте, а в саду Гефсиманском, когда Он тосковал и молился до пота кровавого. Душевные муки страшнее физических; ожидание страданий томительнее самих страданий.</w:t>
        <w:br/>
        <w:br/>
      </w:r>
      <w:r>
        <w:rPr>
          <w:rStyle w:val="StrongEmphasis"/>
          <w:rFonts w:cs="Verdana" w:ascii="Verdana" w:hAnsi="Verdana"/>
          <w:color w:val="000000"/>
          <w:sz w:val="18"/>
          <w:szCs w:val="18"/>
        </w:rPr>
        <w:t>Сошествие Святого Духа</w:t>
      </w:r>
      <w:r>
        <w:rPr>
          <w:rFonts w:cs="Verdana" w:ascii="Verdana" w:hAnsi="Verdana"/>
          <w:color w:val="000000"/>
          <w:sz w:val="18"/>
          <w:szCs w:val="18"/>
        </w:rPr>
        <w:t xml:space="preserve"> - завершительный акт в деле домостроительства нашего спасения. Миссия Христова была - принести Евангельское учение и совершить наше искупление. Миссия Духа Святого - наше освящение и усвоение учения Христова. Дух Святой - Утешитель, Освятитель пребывает неотлучно в Св. Церкви и пребудет до Второго Пришествия. А также Он пребывает во всякой душе христианской верующей, которая желает спасения и стремится быть живым храмом Его, по слову Апостола: "Не весте ли, яко храм Божий есте, и Дух Божий живет в вас..." Каждая душа христианская, верующая в Бога, должна являться и шатром Авраамлим - в ней пребывает Господь, а в то же время и Сионской горницей, ибо пребывает в любви к Богу и к ближним, и Синайской горой, ибо поучается Закону Божию и Слову Божию.</w:t>
        <w:br/>
        <w:br/>
        <w:t>Благоухание цветочков говорит о благоухании Духа Святого; душа христианская должна благоухать духовно, гореть любовью. Особенно после Св. Причастия, приняв Духа Святого, нужно стараться держать свой храм душевный в чистоте.</w:t>
        <w:br/>
        <w:br/>
        <w:t>Как понимать "предопределение избранников Божиих"? избранные по предведению Божию, а не по предопределению. Мы не машины, Бог даровал человеку свободу, никого не насилует ни на добро, ни на зло. Наше спасение зависит от нашей свободной воли сопряженной с благодатию Божией: протяни руку твою к Богу, как дитя, и Он подаст тебе помощь Свою. А увидишь, что падаешь - встань опять, важно, что сознаешь свое падение. Бог предвидел подвиги избранников Своих (напр., свят. Николая) и что они устоят и достигнут цели. Иуда мог спастись, если бы покаялся, но не захотел... Исав мог сохранить старшинство и угодить Богу как Иаков, но отпал, отдавшись своим злым наклонностям ...</w:t>
        <w:br/>
        <w:br/>
        <w:t>Памятуя, что без воли Божией ничего не бывает, продолжай свой труд посильный и послушание свое безропотно, с молитвой в сердце, с верою в Промысл Божий, с любовью к ближнему, и все сие будет тебе на пользу душевную и во спасение. Любовь ко Христу выявляется и доказывается любовью к ближним, и особенно к несчастным страждущим, по словам Христовым.</w:t>
        <w:br/>
        <w:br/>
        <w:t>С помощью Божией будем стараться постепенно - не сразу - преодолевать все внутренние препятствия, и в то же время будут отпадать и внешние препятствия со стороны мирской суеты... Осуждение, огорчения, нетерпение - все это свидетельствует о пребывании нашего "я", о недостатке смирения.</w:t>
        <w:br/>
        <w:br/>
        <w:t>Дела милосердия надо стараться всегда оказывать. Святитель Иоанн Милостивый, не взирая на свой высокий духовный сан, всегда находил возможность оказывать милосердие, никому не отказывал в участии.</w:t>
        <w:br/>
        <w:br/>
      </w:r>
      <w:r>
        <w:rPr>
          <w:rStyle w:val="StrongEmphasis"/>
          <w:rFonts w:cs="Verdana" w:ascii="Verdana" w:hAnsi="Verdana"/>
          <w:color w:val="000000"/>
          <w:sz w:val="18"/>
          <w:szCs w:val="18"/>
        </w:rPr>
        <w:t>О св. Марии Магдалине</w:t>
      </w:r>
      <w:r>
        <w:rPr>
          <w:rFonts w:cs="Verdana" w:ascii="Verdana" w:hAnsi="Verdana"/>
          <w:color w:val="000000"/>
          <w:sz w:val="18"/>
          <w:szCs w:val="18"/>
        </w:rPr>
        <w:t>: Будем помнить пример жены-грешницы, которая, за любовь свою ко Христу, получила от Него прощение своих грехов и сподобилась стать первой Мироносицей, а впоследствии - праведницей. Всей своей жизнью последующей она оправдала на деле свою любовь... Будем ей подражать... Помоги и нам, Господи, Тебе принести любовь, удостой Твоей любви, сподоби. восприять мир Твой в душу и Небесного Чертога достигнуть.</w:t>
        <w:br/>
        <w:br/>
      </w:r>
      <w:r>
        <w:rPr>
          <w:rStyle w:val="StrongEmphasis"/>
          <w:rFonts w:cs="Verdana" w:ascii="Verdana" w:hAnsi="Verdana"/>
          <w:color w:val="000000"/>
          <w:sz w:val="18"/>
          <w:szCs w:val="18"/>
        </w:rPr>
        <w:t>О причастии</w:t>
      </w:r>
      <w:r>
        <w:rPr>
          <w:rFonts w:cs="Verdana" w:ascii="Verdana" w:hAnsi="Verdana"/>
          <w:color w:val="000000"/>
          <w:sz w:val="18"/>
          <w:szCs w:val="18"/>
        </w:rPr>
        <w:t>: Да сподобит Господь всегда соединяться с Ним в св. Тайнах! Мы не можем себя сравнивать с первыми христианами - у них было иное настроение, иное горение и готовность... Великие подвижники не искали столь частого причащения, но спасались многим трудом и подвигом над собой. Есть духовное причастие, которым можно всегда соединяться со Христом. Приближаться к Богу - вот наше общее стремление.</w:t>
        <w:br/>
        <w:br/>
      </w:r>
      <w:r>
        <w:rPr>
          <w:rStyle w:val="StrongEmphasis"/>
          <w:rFonts w:cs="Verdana" w:ascii="Verdana" w:hAnsi="Verdana"/>
          <w:color w:val="000000"/>
          <w:sz w:val="18"/>
          <w:szCs w:val="18"/>
        </w:rPr>
        <w:t>Наставление монашеское</w:t>
      </w:r>
      <w:r>
        <w:rPr>
          <w:rFonts w:cs="Verdana" w:ascii="Verdana" w:hAnsi="Verdana"/>
          <w:color w:val="000000"/>
          <w:sz w:val="18"/>
          <w:szCs w:val="18"/>
        </w:rPr>
        <w:t>: Скорби - признак особой милости Божией к нам, попечения о нашем спасении. Нужно бы скорбеть тогда, когда скорбей нет - что Бог нас забыл, - вот о чем скорбят истинные чада Божии! Потому нужно терпеть скорби в миру, чтобы совершенно приготовить себя к перенесению новых скорбей иноческой жизни, много труднее!</w:t>
        <w:br/>
        <w:br/>
        <w:t>Почему нужно покаяние? Узнаем это из чтения аскетических книг. Чтение с молитвой пламенной в уединении - с Богом сближает и соединяет. Исправление достигается чрез самопознание, самоуглубение. Проверять себя ежедневно; если днем суета мешает, то ночью.</w:t>
        <w:br/>
        <w:br/>
        <w:t>Молитва - меч духовный. Этим мечом отражай все сомнения, мысли уныния - гони их прочь, как учит Ап. Павел и делал преп. Серафим. Старайся приучаться к молчанию - оно лучше всякого оправдания, сколько раз замечал! Трудись, подвизайся, но никогда не считай себя чего-либо достигшей... все относительно.</w:t>
        <w:br/>
        <w:br/>
      </w:r>
      <w:r>
        <w:rPr>
          <w:rStyle w:val="StrongEmphasis"/>
          <w:rFonts w:cs="Verdana" w:ascii="Verdana" w:hAnsi="Verdana"/>
          <w:color w:val="000000"/>
          <w:sz w:val="18"/>
          <w:szCs w:val="18"/>
        </w:rPr>
        <w:t>Преображение</w:t>
      </w:r>
      <w:r>
        <w:rPr>
          <w:rFonts w:cs="Verdana" w:ascii="Verdana" w:hAnsi="Verdana"/>
          <w:color w:val="000000"/>
          <w:sz w:val="18"/>
          <w:szCs w:val="18"/>
        </w:rPr>
        <w:t>: Как известно это событие произошло незадолго до Крестных Страданий и смерти Господа нашего И. Христа, ночью, когда по Своему обычаю, Христос уединялся на молитву. Взошел Он на гору Фавор, взяв с Собой трех Своих ближайших, лучших учеников. Петра, горячего в вере, Иакова, ревнителя благочестия и Иоанна, Апостола Любви. Апостолы, утомившись от пути и дневного труда, впали в глубокий сон. Пробудившись, они были свидетелями необычайной славы Христа Спасителя и явления двух ветхозаветных пророков. Когда Петр в восторге воскликнул: добро нам зде быти! они услышали глас из облака: Сей есть Сын Мой Возлюбленный, Того послушайте. Повествуют об этом событии три евангелиста и Ап. Петр в своем Послании. Это говорит о великом его значении, как для самих Апостолов, для утверждения их в вере во Христа Сына Божия перед Крестом, так и для нас всех верующих. А каком именно? Оно в нашем духовном преображении, души, ума, всей жизни, преображение сердца от земных вожделений в чистоту; преображение языка от осуждения в молчание; преображение гордости в смирение; в освобождении нашем от привязанностей наших земных для зрения Света Божественного: "востаните, ленивии, всегда низу поникшие в землю души моея помыслы и возвыситеся на высоту Божественного восхождения" (Икос). Но как достичь этого духовного преображения? Глас Отечь нам говорит: Сей есть Сын Мой Возлюбленый, о Немже благоволих, Того послушайте. Вот как: через послушание Сыну Божию, исполнением Его заповедей. Он есть Законодатель, как свидетельствует Моисей, Он Исполнение пророчеств, как свидетельствует Илия. Он Владыка вселенной, живых и мертвых, неба, земли и преисподней. Он повелел небу, и небо свело пророка Илию. Повелел преисподней, и явился Моисей, представитель умерших. Апостолы же - свидетели живущих на земле. Он - Сын Божий, Царь славы, открыл лишь частично ту славу неизреченную, которой сподобятся все те, кто последует за Ним, Иисусом Христом (1Кор.2 гл.: "око не виде и ухо не слыша, яже уготовал Господь любящим Его"). Те, кто послушает Его, кто позаботится уже на земле о своем духовном преображении, те просияют яко солнце в Царстве Отца Небесного (Ев. Мф.) От избытка радости, Апостолы хотели тут же устроить три сени: для Христа и пророков, чтобы только продлить это блаженство уже здесь на земле. Но, нет, Христос не для радости пришел на землю! О чем беседовали с Ним пророки? Об Его исходе, об Его крестной смерти в Иерусалиме. Ему сперва надлежало пострадать, претерпеть уничижение и муки до смерти, прежде чем войти и по человечеству в бессмертную славу Отца Небесного, которую Он имел прежде всех век по Божеству; а восприятием человеческой плоти сделал и нас способными к причастию небесной славе. Христос терпел и нам велел.</w:t>
        <w:br/>
        <w:br/>
        <w:t>Жизнь земная не для одной радости, не для наслаждения, а для приготовления к будущей Радости бессмертной. Чем? скорбями, трудами, исправлением, очищением своим путем Крестным. Святые угодники нам дают пример духовного преображения. Некоторые уже здесь на земле сияли Фаворским светом, как пророк Моисей, свят. Григорий Палама, преп. Сергий, преп. Серафим и многие другие. Природа тоже нуждается в преображении и ожидает обновления, ибо, по слову Апостола, не по своей воли покорилась суете.</w:t>
        <w:br/>
        <w:br/>
        <w:t>"Святи будите" (Ап. Петр) эти слова ко всем относятся, стремиться надо всем, но истинные праведники себя считали грешнее всех - не нам считать себя достигшими святости, но надо, подобно Ап. Павлу, "теку, не достигну ли?".</w:t>
        <w:br/>
        <w:br/>
        <w:t>В чем состоит "узкий путь" коим надо идти в Царствие Небесное? В воздержании чрева, в молитве непрестанной, в благодушном перенесении насмешек, ругательств, в обуздании злой воли, в терпении, в безропотном перенесении хулений и клеветы, в смирении, довольстве, терпении и любви. Вот путь спасения без особого поста, без бдения и труда, - это смирение и неосуждение (Лк. 6, 37).</w:t>
        <w:br/>
        <w:br/>
        <w:t>Воскресение Христово есть собственное наше воскресение... Христос умер и воскрес и прославился ради нас, чтоб мы воскресли из жизни греховной, плотской, земной - для жизни духовной, праведной, небесной, как гласит песнь церковная: "Воскресение Христово видевше (в себе самих) поклонимся Святому Господу Иисусу, Единому Безгрешному..." Иисусе Воскресший, воскреси души наши!</w:t>
        <w:br/>
        <w:br/>
        <w:t>Любовь Христова приобретается в молитве, в дивных службах, а научившись любви Божией и бывает любовь ко всем!</w:t>
        <w:br/>
        <w:br/>
        <w:t>Святые - всегда смиренные.</w:t>
        <w:br/>
        <w:br/>
        <w:t>Не надо много думать о будущем, но чаще молиться: имиже веси судьбами, Господи, спаси мя грешного!</w:t>
        <w:br/>
        <w:br/>
        <w:t>Что Богу угоднее всего, когда каемся? конечно, свечки приносить, поклоны ставить - хорошо. Но - самое важное то, о чем в псалме пророк царь Давид говорит: "сердце сокрушенно и смиренно..."</w:t>
        <w:br/>
        <w:br/>
        <w:t>Через всякую верующую душу Господь посылает милость Свою. Почему мы особенно молимся угодникам Божиим? они всегда близки к нам, всегда слышат нас.</w:t>
        <w:br/>
        <w:br/>
        <w:t>Никогда не надо бояться перекреститься перед иноверцами.</w:t>
        <w:br/>
        <w:br/>
        <w:t>Поздравляю с Новым Годом, желаю помощи Божией, радости, прежде всего духовных благ, той светлости, радости духа которые дают поддержку и утешение во всех трудностях и истинное, неизменное счастье, которое сохраняется всегда и везде.</w:t>
        <w:br/>
        <w:br/>
        <w:t>Помнить надобно слова-наставления ап. Петра: "Трезвитеся и бодрствуйте, зане супостат наш яко лев рыкая ходит, иский кого поглотити" (1Петр. 5,8). Когда стараемся перейти к добродетели, к добрым делам и мыслям, то часто в это время нападает тоска, уныние, какое-то недовольство, или: достигши на молитве в церкви доброго, светлого, духовного настроения, придя домой - скоро теряем и впадаем в искушения. Отчего это? Оттого, что враг наш не дремлет, употребляет все силы для того, чтобы смутить, помешать нам, совратить на путь греха. Это надо всегда твердо помнить, ждать сего нападения, быть готовым к нему и всеми силами души гнать от себя внутреннего, тлетворного искусителя, терпением, твердостью, мужеством, молитвою ("не введи нас во искушение, но избави нас от лукавого"). Трудно на первых порах, но надо трудом и напряжением разрушать козни вражеские: "Добрые дела трудом стяжеваются; без труда - нет плода..."</w:t>
        <w:br/>
        <w:br/>
        <w:t>Все мы дети Отца Небесного, Один у нас Отец.</w:t>
        <w:br/>
        <w:br/>
        <w:br/>
        <w:t>Когда изнемогаете в скорби, молитесь Божией Матери: Заступнице, помоги! подражайте Ее смирению. Когда духом падаете, старайтесь поддерживать в себе дух радостный.</w:t>
        <w:br/>
        <w:br/>
        <w:t>Будешь к св. Чаше подходить, помолись: "Господи, зажги в сердце моем огонек любви к Тебе! Господи, без Тебя мы ничего не можем, ни покаяться, ни помолиться, помоги нам!" К св. Причастию нужно подходить просто, не мудрствуя, как дитя. Старец Амвросий говорил: "живи просто, и проживешь лет со-сто".</w:t>
        <w:br/>
        <w:br/>
        <w:t>Когда видишь брата согрешающего, не осуждай, но помолись о том, чтобы Господь простил ему грехи, а потом обрати взор на себя и увидишь, что и сам грешен и поймешь, что не осуждать брата своего, но просить надо прощения для себя у Господа, и будет двоякая польза.</w:t>
        <w:br/>
        <w:br/>
        <w:t>Против уныния нужно бороться, не позволяя себе много размышлять, а сразу открывать Евангелие или Псалтирь, повторять стихи из псалмов или молитв: "яко избавлю и, покрыю и, яко позна Имя Мое, с ним есмь в скорби... яко у Тебе источник живота, во свете Твоем узрим Свет, пробави (т.е. умножь) милость Твою ведущым Тя". Даже не нужно длинной молитвы, а просто один вздох молитвенный. Итак "будем назидать самих себя псалмами и славословиями и песнопениями духовными, поя и воспевая в сердцах наших Господу, благодаря всегда и за все Бога и Отца о имени Господа нашего Иисуса Христа" (Еф. 5,9-20).</w:t>
        <w:br/>
        <w:br/>
        <w:t>Необходимо пред праздником нашим великим Рождества Христова почистить не только платье и комнатку, но и дом душевный, одеяние души обновить, сердце и ум освятить св. Таинствами покаяния, исповедания и св. Причастия.</w:t>
        <w:br/>
        <w:br/>
        <w:t>В скорби взывать: "Господи сил с нами буди, иного бо разве Тебе Помощника в скорби не имамы!" и вспоминать Крест, как Христос безвинно пострадал.</w:t>
        <w:br/>
        <w:br/>
        <w:t>Вспомним заповеди блаженства: "блажени нищии духом" - а есть ли у нас смирение? "блажени плачущии" - а плачем ли мы о своих грехах? об обиде мы плачем, а о грехах? есть ли у нас кротость, чистота, милосердие? и даже "блажени есте, егда поносят вам ..." а мы, терпим ли, когда обижают нас?</w:t>
        <w:br/>
        <w:br/>
        <w:t>Христос Воскресе! паки и паки приветствую этими вечно радостными, бодрящими душу и сердце словами Пасхального приветствия. Повторяй их почаще в душе, в сердце, взирая мысленно к Воскресшему, будет легче, веселее и настроение и успешнее работа.</w:t>
        <w:br/>
        <w:br/>
        <w:t>Сколько умилительных песнопений встречается в службах церковных! жаль, что до души нашей греховной редко доходят, да и то лишь на краткое время. Нужна непрестанная молитва умом и сердцем (а этого и нет), тогда и Христос будет с нами. Имиже веси судьбами, спаси нас, Господи!</w:t>
        <w:br/>
        <w:br/>
        <w:t>В строгих общежительных обителях, например, Афонских, ежедневно открывают иноки свои помыслы старцу-духовнику и, открывши, получают облегчение и пользу душевную. Молю Всевышняго, да будет год сей - годом благости Божией и благоволения ко всем нам и нашей бедной страдалице-Родине.</w:t>
        <w:br/>
        <w:br/>
        <w:t>Как дитя лепечет, обращаясь к матери, так должна быть наша непрестанная беседа с Отцом Небесным. Разве отец когда-нибудь оставляет своих деток? Заступница Небесная, как и Господь, печется о нас, лишь бы мы возлагали на Нее свое упование.</w:t>
        <w:br/>
        <w:br/>
        <w:t xml:space="preserve">"Иже хощет по Мне идти, да возьмет крест свой и по Мне грядет", сказал Господь. </w:t>
        <w:br/>
        <w:br/>
        <w:t>"Словеса Господни, словеса чистии". Один инок сказал сам себе: раз я монах, то буду жить монахом. Так и следует нести свой крест, с радостью, безропотно, вспоминая Христа Распятого, готовясь в временной жизни к жизни вечной.</w:t>
        <w:br/>
        <w:br/>
        <w:t>Вероятно читала в житиях святых, творениях подвижников, что за послушание и сварливому, несправедливому и строго взыскующему духовнику Господь дает велие утешение и помощь послушнику, безропотно терпящему от старца всякия обиды, огорчения и тяжелые испытания, так потерпи иногда б.м. и несуразные советы, ибо Сердцеведец может и всякие несуразности направить во благо за смирение, терпение и послушание.</w:t>
        <w:br/>
        <w:br/>
        <w:t>Чтение Слова Божия - св. Евангелия и Псалтири - дает тоже великое утешение и назидание и совет и наставление и исправление (2Тим.3, 16-17).</w:t>
        <w:br/>
        <w:br/>
        <w:t>Все, как угодно Богу, прежде всего как воля Божия, а не как мы хотим.</w:t>
        <w:br/>
        <w:br/>
        <w:t>От св. Причастия не уклоняйся, как чувствуешь потребность, со смирением приступай. К Пасхе снова, чтобы радость Пасхальная была полнее и светлее.</w:t>
        <w:br/>
        <w:br/>
        <w:t>Как следует нам иконами поучаться? вот святитель Николай Чудотворец - он всегда помощник нам во всем, призывай его. Взирая на образ Рождества Христова помни, что Господь пришел в мир спасти нас грешных. Вот и Преображение Господне - взирая на него нужно просить, чтобы Господь преобразил сердце наше, которое слишком часто унывает или засоряется пылью. Вот Божия Матерь Всех Скорбящих Радость - скорбеть нам не следует, но среди житейских всяких скорбей и огорчений просить от Жизнодавца Спаса Христа всяких радостей небесных и земных. Затем икона Моления о Чаше напоминает нам о том, что Господь Сам имел Свои скорби и помогает скорбящим.</w:t>
        <w:br/>
        <w:br/>
        <w:t>И то ценно и высоко пред Богом, когда в миру живешь благочестиво.</w:t>
        <w:br/>
        <w:br/>
        <w:t>Нужно только молиться о спасении душевном, а там Господь Сам рассудит относительно долгой жизни.</w:t>
        <w:br/>
        <w:br/>
        <w:t>Философией не следует увлекаться и верить не умом, но сердцем. "Сыне, даждь Ми сердце твое'' сказал Господь.</w:t>
        <w:br/>
        <w:br/>
        <w:t>Нужно больше думать о душевном здоровье, чем о телесном. Преподобного Пимена Многоболезненного постригли ангелы, и он, исцеляя других, сам не захотел быть здоровым. Одному человеку, просящему у него исцеление, он поставил условие, что он будет ходить за ним, болящим. Когда же тот потерял терпение, вразумил его, говоря: болящий и с любовью ходящий за ним сподобляются единой мзды. Житие преп. Пимена показывает, как ценно в очах Божиих чистое житие монашеское.</w:t>
        <w:br/>
        <w:br/>
        <w:t>Вот небо, горы, леса, повсюду Бог, и Он радость дает.</w:t>
        <w:br/>
        <w:t>Св. Иоанн Милостивый всегда поминал усопших и другим советовал служить Божественную Литургию за них. Безкровная Жертва ценная для находящихся в аду, умерших в грехах.</w:t>
        <w:br/>
        <w:br/>
        <w:t>Мы больше обращаем внимания на змей и на всякие другие внешние опасности, чем на внутренних змей, грех. Часто грех прикрывается благовидностью, но он - настоящий яд. И в духовном смысле следует читать псалом 90-й: "на аспида и василиска наступиши и попереши льва и змия".</w:t>
        <w:br/>
        <w:br/>
        <w:t>Если Господь посылает дар какой-нибудь, способность, то следует говорить, что это Бог дал на время, это не мое, а Божие.</w:t>
        <w:br/>
        <w:br/>
        <w:t>Евангельское чтение о совете, данном Господом богатому юноше совсем не значит, что не нужно любить своих родных, но что, в случае гонения или появления вопроса о спасении душевном, необходимо избрать и определить правильный путь.</w:t>
        <w:br/>
        <w:br/>
        <w:t>Даже если все скорби кругом, и тогда нужно радоваться, по слову Апостола. Всегда надо быть веселыми, успокаивая себя молитвой и чтением слова Божия.</w:t>
        <w:br/>
        <w:br/>
        <w:t>Христос сказал: "грядущего ко Мне не изжену вон". Вот мы и идем к Нему в св. Причастии. В Причастии - спасение.</w:t>
        <w:br/>
        <w:br/>
        <w:t>Для чего нам нужно исполнять послушание? оно нас учит терпению, смирению.</w:t>
        <w:br/>
        <w:br/>
        <w:t>Христос претерпел за нас страшный крест, поэтому и у нас является желание тоже за Него пострадать. Крест в жизни дается, чтобы помочь нам очиститься, приблизиться к Богу. Куда колючее всех скорбей наших был терновый венец Спасителя!</w:t>
        <w:br/>
        <w:br/>
        <w:t>Нужно чаще думать о смерти, ведь с каждым днем приближаемся к гробу! все на земле проходяще и временно. Почаще следует вспоминать слова: "чаю воскресения мертвых и жизни будущего века".</w:t>
        <w:br/>
        <w:br/>
        <w:t>Полезна молитва друг за друга. Я сам люблю, когда не служу, поминать всех на проскомидии, чад своих духовных.</w:t>
        <w:br/>
        <w:br/>
        <w:t>Поучения мои, если кто-нибудь интересуется, можно дать для прочтения, но именно тем, кто охотно и с пользой желает познакомиться с ними.</w:t>
        <w:br/>
        <w:br/>
        <w:t>Не надо смущаться мыслью о своем непотребстве и оттого впадать в уныние, а продолжать молиться, прибегать ко Господу, помня Его бесконечное милосердие.</w:t>
        <w:br/>
        <w:br/>
        <w:t>Господь сказал, что ни одна птичка не погибнет без Его воли. Нельзя сомневаться, что Он тем более о нас всех печется. Научимся смотреть на скорби не как на неприятность, но как на радость. Господь сказал св. Емелиану Исповеднику: "не бойся, Я с тобой в страданиях твоих". А когда св. мученик Мартирий спросил: "Где же был Ты, Господи, когда я так страдал?" Господь ответил ему: "Я был в твоем сердце". О. Иоанна Кронштадтского и преподобного Серафима до крови избили! и нам терпеть нужно. Все Боженька делает к лучшему. Гораздо для нас полезнее, когда придираются к нам, чем когда одобряют, поддакивают. Если б у нас никогда не было скорбей, а одни только утешения, то как бы мы подвигались вперед! что бы получилось! надо молиться: устрой мне, Господи, как полезнее и, как Сам ведаешь, спаси меня.</w:t>
        <w:br/>
        <w:t>Средства материальные дают возможность кому-то другому - ближнему, нуждающемуся оказать внимание (по заповеди Христовой). "Милуяй нищего взаим дает Богови", откладывая, таким образом, лепту в небесной сокровищнице на пользу душевную, на покрытие своих вольных или невольных прегрешений.</w:t>
        <w:br/>
        <w:br/>
        <w:t>Все возможно, если захотим и обратимся за помощью к Богу. Мы должны от всего земного отрешиться, для Христа отказаться от самого дорогого для нас.</w:t>
        <w:br/>
        <w:br/>
        <w:t>Праздник Успения Пречистыя радостно-утешительный для всякой души христианской, ожидающей жизни вечной, и весьма утешительный для иночествующих.</w:t>
        <w:br/>
        <w:br/>
        <w:t>Хороший признак, когда кто считает себя далеким от Бога, необходимо утверждаться в смирении, терпении, в перенесении скорбей. Бог недостойных и делает достойными. Скорби и труды земные ведут к радости небесной. Святая Церковь ежедневно молится о всякой душе христианской, скорбящей и озлобленной, милости Божией и помощи требующей.</w:t>
        <w:br/>
        <w:br/>
        <w:t>Когда читается в церкви апостол, то св. авторы чтений апостольских стоят за чтецом и внушают ему, как читать.</w:t>
        <w:br/>
        <w:br/>
        <w:t>Всякий человек, если до смерти покается, то ангелы, при кончине его, берут его душу к Господу.</w:t>
        <w:br/>
        <w:br/>
        <w:t>Зелень елочки изображает вечную жизнь; украшается она потому, что потеряв рай люди лишились блаженства, но с пришествием Богомладенца вновь обрели его; свечечки напоминают нам о любви, которою мы должны гореть к Богу. Я только так и понимаю елочку.</w:t>
        <w:br/>
        <w:br/>
        <w:t>Надо обходиться с другими с любовью и кротостью, а не так, чтоб обижать, отталкивать, огорчать.</w:t>
        <w:br/>
        <w:br/>
        <w:t>Отцу Небесному и Промыслителю нашему Господу Спасителю, да Духу Утешителю надо все доброе относить, ибо все, что обретаем в церкви Божией, все от Господа.</w:t>
        <w:br/>
        <w:br/>
        <w:t>Как растения зарастают тернием, так вследствие грехов и наша испорченная природа. Тем не менее, чем растения ближе к солнцу, тем они более процветают, так и душа, чем ближе к Солнцу-Богу, тем более цветет.</w:t>
        <w:br/>
        <w:br/>
        <w:t>Мытарь, когда взывал: "Боже, Милостив буди мне грешному!" даже не просил об оставлении грехов, а только о милости. Так и нам следует со смирением обращаться в молитве ко Господу и грехи свои искупать милостыней, вниманием, участием, молитвой.</w:t>
        <w:br/>
        <w:br/>
        <w:t>Огорчения посылаются для того, чтобы мы закалялись в терпении. Сколько святых переносили скорби, и не только с терпением, но и весело. Вот, что значит вера! и ты все терпи, надеясь на одну только милость Божию, а не на свои молитвы, памятуя, что искушения допущены для усовершенствования в духовной жизни. Искушения повсюду есть, даже в лучших условиях.</w:t>
        <w:br/>
        <w:br/>
        <w:t>Дома можно устроить церковку, такую обстановку, чтобы и петь для себя обедницу, "Во Царствии Твоем", "Символ Веры", "Отче наш".</w:t>
        <w:br/>
        <w:t>Чего от нас просит Господь? сердца сокрушенного и смиренного, сознания своей слабости, чувства покаяния. Нет человека без греха, но если сознаем их, просим у Бога помощи, то Он все покрывает и никогда не оставит. Сам Он сказал: "скорее мать забудет отроча свое, но Я никогда не забуду тебя!" Диавол внушает человеку мысль, что Бог его оставил, Бог никогда не оставляет нас, но мы Его...</w:t>
        <w:br/>
        <w:br/>
        <w:t>После Крещения Своего, Господь вышел с проповедью: "покайтесь! приблизилось Царствие Божие!" Царствие Божие - это все счастье наше, вся радость.</w:t>
        <w:br/>
        <w:br/>
        <w:t>Когда душа поспевает, то Господь и берет ее в Житницу Свою. А пока надо дозревать.</w:t>
        <w:br/>
        <w:br/>
        <w:t>Поразительно, в житии св. Нины равноапостольной, видим, как юная отроковица, девица, слабая силами, но богатая и сильная верой и любовью, какую силу проявила - просветила целую страну! Воистину сила Божия в немощи совершается!</w:t>
        <w:br/>
        <w:br/>
        <w:t>Господь и Фому апостола не осудил, и нас терпит... Какие чудеса Он являет нам каждый день, какие милости! а мы забываем их, забываем благодарить, вновь возвращаемся к мирским увлечениям - и все терпит Боженька! Слава Тебе, Боже, за все Твои милости! Ты еси Бог, Творяй чудеса!</w:t>
        <w:br/>
        <w:br/>
        <w:t>Без скорбей нигде не обойдешься. Читала, конечно, как истинные христиане, не имея скорбей, искали их, шли на них считая, что их забыл Господь, раз не посещает скорбями. Так они - эти скорби - полезны и необходимы нам.</w:t>
        <w:br/>
        <w:br/>
        <w:t>Мы сами себе строим преграды ко спасению на мытарствах своими грехами. Кто искренно стремится к единственному благу - душевному спасению - тот все меры принимает к тому, чтобы удалить все препятствия для получения венца нетленного.</w:t>
        <w:br/>
        <w:br/>
        <w:t>Все Господь во благо творит, лишь надо веру иметь в Его Промысл. Даже обидчиков надо считать за благодетелей своих и благодарить их. Господь, посылая скорби, честь творит нам, ибо чрез скорби мы участвуем в страданиях Спасителя. Когда есть крест жизненный, то это и есть признак истинной жизни, и тогда можно уже надеяться получить и вечное воскресение.</w:t>
        <w:br/>
        <w:br/>
        <w:t>Крест, как внешний, так и внутренний, духовный, это наша радость, утешение и спасение.</w:t>
        <w:br/>
        <w:br/>
        <w:t>Как Господь простер руку апостолу Петру, так Он продолжает простирать ее к нам, а нам надо лишь за нее ухватиться.</w:t>
        <w:br/>
        <w:br/>
        <w:t>Господь Бог солнце Свое сияет на праведные и на грешные, Он - Солнце правды и Свет наш, а я лишь стараюсь передать вам Его лучи.</w:t>
        <w:br/>
        <w:br/>
      </w:r>
      <w:r>
        <w:rPr>
          <w:rStyle w:val="StrongEmphasis"/>
          <w:rFonts w:cs="Verdana" w:ascii="Verdana" w:hAnsi="Verdana"/>
          <w:color w:val="000000"/>
          <w:sz w:val="18"/>
          <w:szCs w:val="18"/>
        </w:rPr>
        <w:t>По поводу осквернения церквей в России</w:t>
      </w:r>
      <w:r>
        <w:rPr>
          <w:rFonts w:cs="Verdana" w:ascii="Verdana" w:hAnsi="Verdana"/>
          <w:color w:val="000000"/>
          <w:sz w:val="18"/>
          <w:szCs w:val="18"/>
        </w:rPr>
        <w:t>: Храм, хотя и украшен золотом, но уже не имеет цены пред Богом, когда человек сам перестает быть живым храмом Бога.</w:t>
        <w:br/>
        <w:br/>
        <w:t>Если будешь иметь мир Христов, то уже ничто не будет страшно.</w:t>
        <w:br/>
        <w:br/>
        <w:t>Сила любви великая, она тянет к себе, как магнит собирает железную пыль.</w:t>
        <w:br/>
        <w:br/>
        <w:t>Именно в храме, в службах церковных нужно прежде всего находить помощь и счастье.</w:t>
        <w:br/>
        <w:br/>
        <w:t xml:space="preserve">Устрояет все Господь, Он знает, что нам полезнее, и где лучше, всему свое время. </w:t>
        <w:br/>
        <w:br/>
        <w:t>Не смущайся, что посещают иногда и скорби. Даже Христа Спасителя враг искушал после 40-дневного поста. Господь да укрепит тебя и да хранит Своею благодатью.</w:t>
        <w:br/>
        <w:br/>
        <w:t>Когда нападает скорбное настроение, взывай вместе с Псалмопевцем: "что унываешь ты, душе моя, и что смущаешься? уповай на Бога, ибо я буду еще славить Его, Спасителя моего!" (Пс.43:5). "Воззовет ко мне и услышу его; с ним Я в скорби избавлю его и прославлю его ... и явлю ему спасение Мое", говорит Господь (Пс.90, 15-16). "Возлюблю Тя, Господи, Крепосте моя, Господь - Утверждение мое и Прибежище мое и Избавитель мой, Бог мой Помощник мой, и уповаю на Него, Защититель мой, и рог спасения моего, и Заступник мой" (Пс.17, 2-4). "Хваля призову Господа и от враг моих спасуся" (4 ст.). Борись неослабно и терпи мужественно, всесердечно призывая Господа Иисуса - ада Победителя. И Господь, видя твое смирение и борьбу твою, поможет тебе.</w:t>
        <w:br/>
        <w:br/>
        <w:t>Мысли прот. И. Кронштадтского: "молясь Господу, Божией Матери или святым, всегда помни, что Господь дает по сердцу твоему ("даст ти Господь по сердцу твоему" (Пс.19,5); "каково сердце, таков и дар; если молишься с верою, искренно, всем сердцем, то сообразно с сим полагается тебе дар".</w:t>
        <w:br/>
        <w:br/>
        <w:t>"Добрые дела трудом стяжеваются и болезнью исправляются", значит мир, покой душевный постигается тяжелым, болезненным переживанием, терпеливым перенесением скорбей. "В мире скорбни будете", сказал Христос. "Многими скорбями подобает внити в живот вечный".</w:t>
        <w:br/>
        <w:br/>
        <w:t>Скорби - великий учитель, скорби показывают нам наши слабости, страсти, нужду в покаянии; скорби очищают душу, вытрезвляют, низводят благодать в душу, смягчают сердце, внушают отвращение ко греху, утверждают в вере, уповании и добродетели - мысли о. Иоанна Кронштадтского. "Спастись желает тот, кто не противится лекарствам; лекарства же суть - скорби и печали, огорчения и искушения".</w:t>
        <w:br/>
        <w:br/>
        <w:t>Рад, что часто бываешь в храме Божием и припадаешь к св. Таинствам. Как говорил батюшка о. Иоанн Кронштадтский, "хотя Бог знает наши нужды, но молитва нужна для освящения и просвещения нашей души. Хорошо стоять на солнце: и тепло и светло, - так и на молитве пред Богом - нашим духовным Солнцем - и согреваешься и просвещаешься ... После усердной молитвы или после св. Причастия, Господь по благости Своей дает как бы новую природу духа, чистую, добрую, светлую, радостную... сердце полно пренебесного, сладкого мира, душа просвещается светом небесным, ко всем чувствуешь дружество и любовь. О, как блаженна душа с Богом!" Рай есть любовь Божия (1Кор.2:9). Раскаяться в грехах значит не делать более греха. Плоды покаяния - дела правды, противоположные греху (Мф. 3,8).</w:t>
        <w:br/>
        <w:br/>
        <w:t>Зло всегда старается идти наперекор добру, надо преодолевать его, не смущаясь всякими огорчениями, которые от врага.</w:t>
        <w:br/>
        <w:br/>
        <w:t>Если ни одной птички Бог не оставляет, так наипаче душу человеческую, которая дороже всякой птички.</w:t>
        <w:br/>
        <w:br/>
        <w:t>Как Христос принес Себя в жертву за нас, так и мы должны себя предать Ему.</w:t>
        <w:br/>
        <w:br/>
        <w:t>Старайся все же идти вперед, неси терпеливо тот путь, который Господь послал, хотя и плохо, спотыкаясь, хотя и камни будут, все иди, взирая на Господа, ибо без Него - Спасителя - ты ничего не можешь.</w:t>
        <w:br/>
        <w:br/>
        <w:t>Вот, самое главное: молитва друг за друга. По опыту убедился, как молитва объединяет, помогает.</w:t>
        <w:br/>
        <w:br/>
        <w:t>Мы все по ту сторону уйдем, нужно пройти через многие скорби, чтоб достигнуть вечной радости.</w:t>
        <w:br/>
        <w:br/>
        <w:t>Вера во Христа удовлетворяет все. Нужно просить ее. Только молитва помогает вере.</w:t>
        <w:br/>
        <w:br/>
        <w:t>Верить надо без рассуждения, как дети, не допытываясь слабым нашим умом того, что нам еще теперь знать не надо.</w:t>
        <w:br/>
        <w:br/>
        <w:t>Христос Един - все для нас!</w:t>
        <w:br/>
        <w:br/>
        <w:t>Всегда то хорошо, что с Богом, когда Господь благословляет.</w:t>
        <w:br/>
        <w:br/>
        <w:t>Именно среди трудностей, искушений - испытывается она. Христос всегда с тобой, когда Его призываешь. Помоги тебе Бог жить, как угодно Ему! призывай Его чаще в помощь, или Матерь Божию, Которая столько потерпела у Креста, или святых, которые знают наши слабости, чаще помышляй о крестных страданиях Христа, когда "Любовь Сама за нас распялась". А ты Ее еще огорчаешь!</w:t>
        <w:br/>
        <w:br/>
        <w:t>Чего ждет от нас Господь? чтобы мы всей душой устремлялись к Нему.</w:t>
        <w:br/>
        <w:br/>
        <w:t>Больше, быть может, заслуги тому, кто, живя среди искушений и соблазнов мира, остается чистым сердцем, как Енох весь жил в Боге.</w:t>
        <w:br/>
        <w:br/>
        <w:t>Когда избираешь путь монашеский, нужно знать, что будут со всех сторон осуждения, препятствия, и быть готовым на это. Иначе не может быть, это и апостолы терпели ради Евангелия.</w:t>
        <w:br/>
        <w:br/>
        <w:t>Для чистой молитвы нужно отрешение от житейских попечений, от суеты мирской, которые ей препятствуют. Но надо помнить, что искушения всегда будут, их нигде не избежать: это не значит, что надо уходить в пустыню для спасения - от себя не уйдешь, надо искушения побеждать.</w:t>
        <w:br/>
        <w:br/>
        <w:t>Надо помнить, что мы всегда у Бога в долгу. Молюсь, чтобы Господь помог мне направить чад моих духовных на путь спасения.</w:t>
        <w:br/>
        <w:br/>
        <w:t>Лучше быть юродивым в глазах других, чем получать похвалы.</w:t>
        <w:br/>
        <w:br/>
        <w:t>Путь в монастырь должен быть легкий, добровольный. Отрезаться от мира не только стенами, но и душой, познав суету его.</w:t>
        <w:br/>
        <w:br/>
        <w:t>Вот мы на исповеди каемся и, милостию Божией, получаем прощение. А если мы потом не заботимся о своем исправлении, опять предаемся беспечности и нерадению, то должны памятовать о том, что Господь сказал в притче о должниках: "царь предаде его мучителям". Господь взыщет с нас не только за грехи, в которых мы не успели покаяться, но и за грехи прежние, прощенные на исповеди, к которым мы опять возвратились. Их Господь опять припомнит. Надо всячески бороться после исповеди, чтобы не возвращаться к тем же грехам, иначе будет двойное осуждение за наше легкомыслие и за обман.</w:t>
        <w:br/>
        <w:br/>
        <w:t>Надо же радостными быть, веселыми, ведь к жизни вечной готовимся! а в нашей жизни и так много скорби.</w:t>
        <w:br/>
        <w:br/>
      </w:r>
      <w:r>
        <w:rPr>
          <w:rStyle w:val="StrongEmphasis"/>
          <w:rFonts w:cs="Verdana" w:ascii="Verdana" w:hAnsi="Verdana"/>
          <w:color w:val="000000"/>
          <w:sz w:val="18"/>
          <w:szCs w:val="18"/>
        </w:rPr>
        <w:t>Духовным детям</w:t>
      </w:r>
      <w:r>
        <w:rPr>
          <w:rFonts w:cs="Verdana" w:ascii="Verdana" w:hAnsi="Verdana"/>
          <w:color w:val="000000"/>
          <w:sz w:val="18"/>
          <w:szCs w:val="18"/>
        </w:rPr>
        <w:t>: Прежде чем писать что-либо вам, молюсь, дабы Господь указал, внушил написать что-либо полезное; что бы, когда прочтете, опомнились, сосредоточились.</w:t>
        <w:br/>
        <w:br/>
        <w:t>Как возжженная свеча в ночное время указывает нам путь, так Иисус Христос, Сей Истинный Свет, пришел на землю, чтоб указать нам путь в Царство Небесное. Свеча является символом Света Божественного о Христе Спасителе, напоминая нам о том, чтобы сердца наши горели пламенем любви и веры к Нему, как чистый пламень горящей свечи.</w:t>
        <w:br/>
        <w:br/>
        <w:t>В таинстве Крещения, душа наша, возрождаясь к жизни Божественной, отрекается от сатаны и сочетается Христу, делается как бы невестой Христовой. Мы даем, в лице восприемников, обеты служить Богу. Поэтому всякий грех есть нарушение этих обетов верности Христу, измена Ему, отступление от Бога.</w:t>
        <w:br/>
        <w:br/>
        <w:t>Сокровище, которое мы должны собирать на небе - это дела милосердия (Мф.6:14-21).</w:t>
        <w:br/>
        <w:br/>
        <w:t>Мы - врачи духовные и радуемся, когда к нам идут больные и нуждающиеся в поддержке, ибо они - наша семья, и это наше дело важнее других (со слов Митрополита Евлогия, 1936).</w:t>
        <w:br/>
        <w:br/>
        <w:t>Что касается внутренних трудностей, то и это хороший признак, что сознаешь и видишь их. Хочешь ли познать Бога? познай прежде самого себя (преп. Евагрий).</w:t>
        <w:br/>
        <w:br/>
        <w:t>Как солнце с высоты сияет, озаряя всю землю, так и Солнце правды, Христос Бог наш, с небесных высот зрит на весь мир, светит и согревает лучами любви и милосердия всех, Имя Его призывающих. Он видит нашу жизнь, наши дела, наши нужды и скорби и простирает во время благопотребное руку помощи и утешения. Спаситель даровал нам все средства, яже к животу и благочестию. От нас зависит воспользоваться ими и спастись, или отринуть и погибнуть в бездне греховной.</w:t>
        <w:br/>
        <w:br/>
        <w:t>Кровь Иисуса Христа очищает нас от всякого греха. (1Иоан. 4, 7). Одна капля Крови Спасителя есть очищение не только людей, но и природы и всего мира.</w:t>
        <w:br/>
        <w:br/>
        <w:t>"Пойте Богу нашему, пойте!" нужно всегда веселыми быть, как говорил и старец, преподобный Серафим.</w:t>
        <w:br/>
        <w:br/>
        <w:t>Потому, быть может, и молитвы часто не исполняются, что мы не молимся так, как следует или не просим о том, что нам полезно. Редко кто просит себе в молитве терпения, смирения, веры, целомудрия, воздержания; а это для нас самое потребное. Если об этом будем просить, наша молитва будет угодна Богу, Он охотно ее исполнит, даст нам просимое и за этим, конечно, все потребное и в земной нашей жизни.</w:t>
        <w:br/>
        <w:br/>
        <w:t>Лампадочка выражает нашу веру в Господа Иисуса Христа, нашу пламенную любовь к Источнику Жизни. Этот огонек говорит о чистоте сердца, с какой мы должны обращаться в молитве к Богу и всячески стараться хранить ее - чистоту - в себе, ибо только чистые сердцем узрят Бога, по заповеди блаженства.</w:t>
        <w:br/>
        <w:br/>
        <w:t>Единственный Источник счастья и блаженства - Иисус Христос. Он Один может дать нам полное и совершенное счастье.</w:t>
        <w:br/>
        <w:br/>
        <w:t>Молись: "Отче! во Имя Сына Твоего, прошу Тебя, укрепи меня!"</w:t>
        <w:br/>
        <w:br/>
        <w:t>Покаяние на исповеди не есть перечень грехов только - а обличение себя без всяких извинений и оправданий.</w:t>
        <w:br/>
        <w:br/>
      </w:r>
      <w:r>
        <w:rPr>
          <w:rStyle w:val="StrongEmphasis"/>
          <w:rFonts w:cs="Verdana" w:ascii="Verdana" w:hAnsi="Verdana"/>
          <w:color w:val="000000"/>
          <w:sz w:val="18"/>
          <w:szCs w:val="18"/>
        </w:rPr>
        <w:t>Об иконописи</w:t>
      </w:r>
      <w:r>
        <w:rPr>
          <w:rFonts w:cs="Verdana" w:ascii="Verdana" w:hAnsi="Verdana"/>
          <w:color w:val="000000"/>
          <w:sz w:val="18"/>
          <w:szCs w:val="18"/>
        </w:rPr>
        <w:t>: благослови тебя Господь и дальнейшие труды твои во славу Божию, Заступницы Небесной и всех святых! Дивен Бог во святых Своих! Такого дара, такой радости и счастья писать святые лики угодников, Самого Христа Спасителя нашего, Его Пречистой Матери сподобил тебя Господь. День и ночь надо благодарить Небесного Художника за дар сей великий, за приобретение сей жемчужины и просить Его, дабы и в дальнейшем быть достойной сей милости, совершенствоваться и всегда с чистым сердцем и с молитвою исполнять все работы ...</w:t>
        <w:br/>
        <w:br/>
        <w:t>Если ты пред Богом чиста, то ничего грязного к тебе не пристанет.</w:t>
        <w:br/>
        <w:br/>
        <w:t>Во время работы или прогулки, чаще повторяй: "Господи, помилуй!" представляя себя пред мысленным взором Господа.</w:t>
        <w:br/>
        <w:br/>
      </w:r>
      <w:r>
        <w:rPr>
          <w:rStyle w:val="StrongEmphasis"/>
          <w:rFonts w:cs="Verdana" w:ascii="Verdana" w:hAnsi="Verdana"/>
          <w:color w:val="000000"/>
          <w:sz w:val="18"/>
          <w:szCs w:val="18"/>
        </w:rPr>
        <w:t>Запись из молитвы, в Москве чтомой</w:t>
      </w:r>
      <w:r>
        <w:rPr>
          <w:rFonts w:cs="Verdana" w:ascii="Verdana" w:hAnsi="Verdana"/>
          <w:color w:val="000000"/>
          <w:sz w:val="18"/>
          <w:szCs w:val="18"/>
        </w:rPr>
        <w:t>: Господи, приумножи мою любовь к Тебе, Ты - моя Сила и Искупитель.</w:t>
        <w:br/>
        <w:br/>
        <w:t>В молитве не останавливайся на сомнениях, усиливай молитву, подумай о смерти и о том, с Кем беседуешь. Эти сомнения не твои, они от врага нашего, ведь у Самого Господа были искушения, но что сказал Он? - "отойди от Меня, сатана!"</w:t>
        <w:br/>
        <w:br/>
        <w:t>Подвижники учились послушанию сперва в миру.</w:t>
        <w:br/>
        <w:br/>
        <w:t>Жизнь и смерть - все воля Божия.</w:t>
        <w:br/>
        <w:br/>
        <w:t>Все в жизни - крест и воскресение.</w:t>
        <w:br/>
        <w:br/>
        <w:t>Когда научишься переносить обиды от людей, то легче будет их переносить от врага нашего спасения. А они - куда хуже.</w:t>
        <w:br/>
        <w:br/>
        <w:t>Тех, кто связаны молитвой, ничто не разлучает, ни время, ни пространство, потому что духовная связь препятствий не знает. Святые видели друг друга издали духовными очами, как например святитель Пермский Стефан и преподобный Сергий.</w:t>
        <w:br/>
        <w:br/>
        <w:t>Мы часто не понимаем, почему Господь допускает нам скорби, а это нам во благо, чтобы потом было больше утешения. Уроки в жизни и ошибки нам полезны иногда для опыта, для того, чтобы мы не слишком полагались на себя - пока не научимся их переносить спокойно. Почему родители наказывают своих деток? потому что любят их. Так и Отец Небесный бьет, кого любит. Надо молиться так: устрой мне, Господи, как полезнее и, как Сам ведаешь, спаси меня!</w:t>
        <w:br/>
        <w:br/>
        <w:t>"Идяше в путь свой, радуяся" (Деян.8:39). Какие хорошие слова, показывающие, что и нам нужно духовный путь свой "радуяся" совершать.</w:t>
        <w:br/>
        <w:br/>
        <w:t>Помни, чадце, завет мой: не сидеть до 12 ч. ночи, раньше ложись, ибо очень на нервы действует сидение по ночам и слабый сон, по себе знаю. Лучше рано ложиться и рано вставать. Преподобный Серафим заповедал старцам не ложиться позже 12-ти, это он старцам говорил!</w:t>
        <w:br/>
        <w:br/>
        <w:t>После долгой, темной зимы, природа вновь оживает весной. Наступит и наша зима - смерть. Но мы показываем нашу надежду, что снова оживем с Богом, Духом Святым, в нашем будущем воскресении из мертвых.</w:t>
        <w:br/>
        <w:br/>
        <w:t>Благоухание цветов указывает на благоухание даров Духа Святого Соделывающего христианина благоуханием Христовым.</w:t>
        <w:br/>
        <w:br/>
        <w:t>"Се, что добро или что красно, но еже жити братии вкупе", а антифон прибавляет: "в сем бо есть мир и живот вечный". Вот, что значит жить в мире!</w:t>
        <w:br/>
        <w:br/>
        <w:t>Все делай с молитвой. Почему у меня Димитрий готовит вкуснее Антония? потому что он, зная монастырское правило, с молитвой все делает. Так и ты.</w:t>
        <w:br/>
        <w:br/>
        <w:t>Нет человека без греха, аще и един день жития его на земли. Один Бог без греха, все мы - грешные, всю жизнь нуждаемся в милости и помощи Божией и заступлении - ходатайстве за нас друзей Божиих.</w:t>
        <w:br/>
        <w:br/>
      </w:r>
      <w:r>
        <w:rPr>
          <w:rStyle w:val="StrongEmphasis"/>
          <w:rFonts w:cs="Verdana" w:ascii="Verdana" w:hAnsi="Verdana"/>
          <w:color w:val="000000"/>
          <w:sz w:val="18"/>
          <w:szCs w:val="18"/>
        </w:rPr>
        <w:t>Молитва за почивших</w:t>
      </w:r>
      <w:r>
        <w:rPr>
          <w:rFonts w:cs="Verdana" w:ascii="Verdana" w:hAnsi="Verdana"/>
          <w:color w:val="000000"/>
          <w:sz w:val="18"/>
          <w:szCs w:val="18"/>
        </w:rPr>
        <w:t>: Молитва за почивших очищает, одухотворяет, приближает их к Источнику Света и Радости - к Господу, но в то же время имеет значение и пользу для живых, молящихся за умерших, ибо сближает, сродняет духовно, возвышает, умиротворяет. Когда мы молимся за дорогих, близких сердцу нашему, мы обычно вспоминаем их облик, их советы, наставления, добрые душевные качества, заветы и т.д.</w:t>
        <w:br/>
        <w:br/>
        <w:t>Промысл Божий нас ведет тогда, когда мы вполне предаемся Ему, не сомневаясь. Если сомневаемся или рассуждаем, то Он содействует нам, тоже ведет нас, но не так.</w:t>
        <w:br/>
        <w:br/>
        <w:t>Искушения и ожидать следовало после душевного утешения, это от супостата нашего который испытует настроение наше душевное, насколько оно в Боге. Посему нисколько не смущайся и мысленно отражай козни врага умною молитвою.</w:t>
        <w:br/>
        <w:br/>
        <w:t>Когда видишь, что ты сама не преуспеваешь - обращайся к небесной твоей покровительнице: Ангелы наши всегда с нами и помогают нам. Дар слез покаяния - не сразу дается. А пока, со смирением, с сознанием своего недостоинства, со страхом Божиим, с верою и любовью приступай к Святой Чаше.</w:t>
        <w:br/>
        <w:br/>
        <w:t>Не надо так скорбеть и унывать, дитя, памятуя, что ты не одна, а всегда с Ангелом своим небесным, со Христом, когда о Нем молитвенно памятуешь.</w:t>
        <w:br/>
        <w:br/>
        <w:t>Не словами, а примером нужно проповедовать. Светлое настроение нужно хранить памятью о Боге.</w:t>
        <w:br/>
        <w:br/>
        <w:t>Лучше, когда кончишь свои дела, сразу стать на молитву, прежде чем сон станет одолевать, хоть Повечерие и Канон прочесть, а потом уж и другим заниматься.</w:t>
        <w:br/>
        <w:br/>
        <w:t>Радуешь меня, чувствую твое преуспеяние, стремление к Богу твоей души, стремление к Церкви. Вот этим является мне любовь твоя - твоя благодарность, дар мне самый ценный. Я и другие подарки ценю - но этот дар преуспевания и послушания выше ценю.</w:t>
        <w:br/>
        <w:br/>
        <w:t>Триодь Постная начинается уже воспоминанием об Агнце Пасхальном, чтобы, вступая в дни Великого Поста, мы имели бы укрепление в мысли о Воскресении Христовом. Так, идите, соблюдайте в сердце память о Воскресшем Христе. Благослови вас Господь.</w:t>
        <w:br/>
        <w:br/>
        <w:t>Что может быть выше, важнее молитвы? прошу вас и впредь молиться обо мне, чтобы Господь помог мне вести мою паству, исполнять достойно мое служение.</w:t>
        <w:br/>
        <w:br/>
        <w:t>Ничего без пользы Господь не попускает. Надо предать себя Господу, чтобы Он Сам промышлял о нас, а не оставлял, чтобы Он управил наш путь, чтобы Его воля была, а не наша. Господи, устрой меня, буди Твоя святая воля! Господь знает, что делает, потом все ясно бывает.</w:t>
        <w:br/>
        <w:br/>
        <w:t>Дай Бог, чтоб у тебя, чадце мое, на душе было тепло, светло, уютно, со Христом.</w:t>
        <w:br/>
        <w:br/>
        <w:t>Никогда не спорь, не прекословь, а принимай даже несправедливое как заслуженное, для смирения.</w:t>
        <w:br/>
        <w:br/>
        <w:t>Искушения бывают полезны, чтобы не предаваться нерадению. Все же старайся подвигаться вперед шаг за шагом.</w:t>
        <w:br/>
        <w:br/>
        <w:t>День св. апостола и Евангелиста Иоанна Богослова - праздник особый для монахов и монашек.</w:t>
        <w:br/>
        <w:br/>
        <w:t>Вот-вот, а ведь и смерти никакой нет, и разлуки нет!</w:t>
        <w:br/>
        <w:br/>
        <w:t>Молись св. Апостолу любви, да приведет тебя в то место, где нет уже ни вечера, ни ночи, а бесконечный, невечерний день!</w:t>
        <w:br/>
        <w:br/>
        <w:t>Все мирское - такая пустота преходящая! О монастыре думать, как о том, куда в старости идти - нехорошо. Ценно не когда стар и немощен отказаться от всего, но когда еще молод, когда есть жертва, от чего отказаться.</w:t>
        <w:br/>
        <w:br/>
        <w:t>С точки зрения вечной, духовной, промыслительной - скорби, знак милости Божией, ибо они уготовляют душу к вечной радости, к блаженству. "На Тя, Господи, уповахом, да не постыдимся во веки". Крест - это жизнь наша и воскресение. Когда есть крест - то это и есть признак истинной жизни и тогда, после этой настоящей жизни можно уже надеяться получить воскресение вечное.</w:t>
        <w:br/>
        <w:br/>
        <w:t>В монашестве ничего самим не решается, даже имени не выбирается, такое отсечение собственной воли. Только ничего не делать самочинно, а только за послушание.</w:t>
        <w:br/>
        <w:t>Твори молитву Иисусову почаще, и, вкушая, и лежа, и в делах своих призывай Сладчайшее Имя Иисусово, и всегда с тобой будет утешение. Как узнавать волю Божию? конечно, мы недостойны получать откровения, но надо молиться.</w:t>
        <w:br/>
        <w:br/>
        <w:t>Книга новая о Молитве Иисусовой очень ценная, весьма мне по душе, можно по ней вести беседы вечерние.</w:t>
        <w:br/>
        <w:br/>
        <w:t>Послушание свое исполняй беспрекословно, как если бы Самому Богу служила. Приучай себя беспрекословному повиновению. Преп. Серафим говорил: "нет подвига паче послушания!" Борьба с невидимым врагом еще сильнее чувствуется при монашеском подвиге, и ты будь к ней готов. Надо запастись елеем дел любви и милосердия.</w:t>
        <w:br/>
        <w:br/>
        <w:t>Верь, что все ведет Промысл Божий. Если Бог даровал вам отца духовного, то Он силен и сохранить его, покуда он для вас нужен. Все Господь дает, я только орудие, через которое Он действует. Лишь бы ничего не препятствовало любви Христовой, всецелой преданности сердца Ему. Поучайся примерами святых. И я часто нахожу в этом поддержку. Храни зрение и чувства и, в особенности, не допускай гордости.</w:t>
        <w:br/>
        <w:br/>
        <w:t>Жизнь свою и смерть предадим Господу, душу и сердце и ум свой посвятим Ему - тогда и Он в нас пребудет. Смущаться мыслью, что не хватит сил для подвига - это искушение. - Без Божией помощи - все невозможно, а с Божией помощью - все возможно, лишь было бы твердое намерение с нашей стороны.</w:t>
        <w:br/>
        <w:br/>
        <w:t>"Кресту Твоему покланяемся, Владыко, и святое Воскресение Твое поем и славим". Когда воспеваешь "Кресту Твоему"... то невольно думается, что тот, кто с терпением и верою в Распятого Спасителя нашего переносит всякие скорби, лишения, недуги, тот сподобится в свое время и воскресения, радости, утешения. "Возверзи на Господа печаль твою и Той тя препитает". Да препитает и поддержит и тебя, дорогая, Господь Промыслитель, Коему вверяешь жизнь свою.</w:t>
        <w:br/>
        <w:br/>
        <w:t>Без Христа мы и исповедоваться не умеем и не можем. Не надо очень большими шагами вперед идти, а постепенно продвигаться, сознавая свои немощи и думая, что ничего и не делаешь.</w:t>
        <w:br/>
        <w:br/>
        <w:t>Если душа и сердце теперь трепещут от радости и сладости Пасхальной, это лишь малая доля той бесконечной радости, которая будет в Невечернем Дни Царствия Божия, без конца.</w:t>
        <w:br/>
        <w:br/>
        <w:t>Святое Причастие - самое лучшее, действенное лекарство и укрепление.</w:t>
        <w:br/>
        <w:br/>
        <w:t>Ты счастлива, что была в церкви сегодня и вкусила не точию воды освященной, но и восприняла воду благочестия - благодати Духа Святого, о коей поется в тропаре Праздника: "жаждущую душу мою благочестия напой водами ..."</w:t>
        <w:br/>
        <w:br/>
        <w:t>Рад, что и мои мысли о со-страдании Христу и крестоношении в жизни - тебе по сердцу, по душе. Но это не мои мысли, а учение св. Матери нашей Церкви Православной... Сколько чудных мыслей в песнопениях Триоди Цветной, да и вообще в книгах богослужебных...</w:t>
        <w:br/>
        <w:br/>
        <w:t>Если позволяет время и здоровье, можно исполнять всякое послушание, работу, поручения в храме Божием и не состоя официально в сестричестве (церк. организации); и вовсе не потому, что не заслуживаешь, как пишешь мне, причислению к Церкви Божией, а потому, что лучше служить Господу и Его св. Дому не на показ, незаметно, не на людях, а скромнее, лишь бы Ему было ведомо, по любви точию к Нему. Такое послушание ценнее...</w:t>
        <w:br/>
        <w:br/>
      </w:r>
      <w:r>
        <w:rPr>
          <w:rStyle w:val="StrongEmphasis"/>
          <w:rFonts w:cs="Verdana" w:ascii="Verdana" w:hAnsi="Verdana"/>
          <w:color w:val="000000"/>
          <w:sz w:val="18"/>
          <w:szCs w:val="18"/>
        </w:rPr>
        <w:t>Молитва Владыки после Богослужения</w:t>
      </w:r>
      <w:r>
        <w:rPr>
          <w:rFonts w:cs="Verdana" w:ascii="Verdana" w:hAnsi="Verdana"/>
          <w:color w:val="000000"/>
          <w:sz w:val="18"/>
          <w:szCs w:val="18"/>
        </w:rPr>
        <w:t>: "Ты еси Мир наш, мир подаждь и умиротворение Церкви - враждующим примирение! Слава Тебе, Боже, за все, за милость Твою ко мне грешному и всем рабом Твоим!"</w:t>
        <w:br/>
        <w:br/>
        <w:t>Да, повторяю, что ни тебе, ни мне совершенно неинтересна такая житейская суета, такие заседания и собрания, в коих их участники сводят между собой личные счеты, шумят, кричат, говорят нелестные комплименты, не слушают никого, расстраивают, портят нервы, озлобляются, и т.д. Куда полезнее вместо подобной суеты почитать дома, в тиши - книжку, св. Евангелие, канончик, жития святых, поразмыслить, помолиться, заняться делом служебным и т.п. Разве это неправда? И для души и для успокоения нервов полезнее. "Днесь весна благоухает"... А кто ее оживляет? Дух Святый. И всякая душа христианская "Святым Духом живится и чистотою возвышается".</w:t>
        <w:br/>
        <w:br/>
        <w:t>Для того и дано покаяние, чтоб им, как средством, пользоваться для очищения души, для обновления ее святыми Тайнами.</w:t>
        <w:br/>
        <w:br/>
        <w:t>Временное уединение может быть дано для испытания себя, как мы это время выдержим, как справимся одни. М. б., это испытание и для будущего нужно - если придется по каким-либо обстоятельствам оставаться без духовного отца. Надо приучаться находить силы у Господа Бога, с Ним быть, иметь Христа в сердце.</w:t>
        <w:br/>
        <w:br/>
        <w:t>Путь монашеский нужно взять только по любви. Не имеет значения когда постричься, лишь бы готовым быть.</w:t>
        <w:br/>
        <w:br/>
        <w:t>Нужно все принимать, что случается по Божественному Промыслу с верой, что так нужно для нашей пользы. Борьба будет всегда, надо быть к этому готовым, знать что враг будет всячески препятствовать нашему спасению.</w:t>
        <w:br/>
        <w:br/>
        <w:t>Если б мы носили в сердце образ Христов, мы не так забывались бы, не поддавались бы искушению.</w:t>
        <w:br/>
        <w:br/>
        <w:t>Пока живем на земле, сердце не перестанет чувствовать по-человечески. Очень много времени требуется, чтобы достигнуть чистоты сердца, но ты не должна бы этим смущаться, имея примеры евангельские. Тогда все хорошо будет, когда всецело предадимся в руки Божии.</w:t>
        <w:br/>
        <w:br/>
        <w:t>Страх отдалиться от Бога - спасительный. Этим Господь еще больше призывает к Себе. Устрояющие свою жизнь для неба - и на земле лучшие деятели и лучшие члены общества.</w:t>
        <w:br/>
        <w:br/>
        <w:t>Хоть мы не возращиваем дары Божии - талант, вверенный нам, но, сознавая это, приносим покаяние, а ленивый раб еще хотел оправдываться осуждением...</w:t>
        <w:br/>
        <w:br/>
        <w:t>Давид, при своих заботах о царстве, тем не менее достиг в молитве такой любви к Богу, что мог сказать: предзрех Господа предо мною выну...</w:t>
        <w:br/>
        <w:br/>
        <w:t>Прежде, чем другим помогать, нужно самому укрепиться духовно. Не сразу берись за все, старцы всегда заповедовали - постепенно.</w:t>
        <w:br/>
        <w:br/>
        <w:t>Учись смирению: Божия Матерь Сама назвала Себя Рабой Господней.</w:t>
        <w:br/>
        <w:br/>
        <w:t>Всякое доброе дело исполняй во Имя Божие, только ради Него.</w:t>
        <w:br/>
        <w:br/>
        <w:t>Причину разладов с другими нужно больше искать в себе самом.</w:t>
        <w:br/>
        <w:br/>
        <w:t>Когда, как не в трудностях - доказать свою любовь к Богу.</w:t>
        <w:br/>
        <w:br/>
        <w:t>В Прощальной Беседе Спасителя все сказано. Любовь Сама за нас распялась.</w:t>
        <w:br/>
        <w:br/>
        <w:t>Не надо беспокоиться вперед: все будет так, как Богу угодно, Он Сам укажет, а нам только возложить свое упование на Него. О птичках Он печется. Ночью надо спать, не думать. Если б я предавался всем огорчениям, никогда бы не спал! Надо спеть: Воскресения день... Христос Воскресе! и с миром ко сну.</w:t>
        <w:br/>
        <w:br/>
        <w:t>Величание св. Князю Владимиру напоминает нам об изгнании из сердца наших идолов и полной преданности Единому Христу, Спасу нашему.</w:t>
        <w:br/>
        <w:br/>
        <w:t>Когда спорят, не возражай. Проси, чтобы Господь научил тебя. Помнишь доктора Митрофана Автономова - он молился, идя к больному: Господи! Ты научи меня, какое средство полезное дать больному, чтобы помочь ему.</w:t>
        <w:br/>
        <w:br/>
        <w:t>Не Ангелов ради - они Его прославляют - но нас ради, человек, грешных, отпадших от Него, и нашего ради спасения, сошел Господь с небес.</w:t>
        <w:br/>
        <w:br/>
        <w:t>Как угодно Господу, так и будет. Наши же попытки сделать как-то по-своему - одна суета!</w:t>
        <w:br/>
        <w:br/>
        <w:t>Св. Крест - знамя христианское - оружие на враги и - да оградит нас небесною силою Своею!</w:t>
        <w:br/>
        <w:br/>
      </w:r>
      <w:r>
        <w:rPr>
          <w:rStyle w:val="StrongEmphasis"/>
          <w:rFonts w:cs="Verdana" w:ascii="Verdana" w:hAnsi="Verdana"/>
          <w:color w:val="000000"/>
          <w:sz w:val="18"/>
          <w:szCs w:val="18"/>
        </w:rPr>
        <w:t>Выписки</w:t>
      </w:r>
      <w:r>
        <w:rPr>
          <w:rFonts w:cs="Verdana" w:ascii="Verdana" w:hAnsi="Verdana"/>
          <w:color w:val="000000"/>
          <w:sz w:val="18"/>
          <w:szCs w:val="18"/>
        </w:rPr>
        <w:t>: "Передай Господу дела твои, и предприятия твои совершатся" (Притч.16:3).</w:t>
        <w:br/>
        <w:t>"Ничто не может сравниться с добродетелью смирения, это есть мать, корень, пища, основание и связь всякого добра" (св. Иоанн Златоуст).</w:t>
        <w:br/>
        <w:t>"Нет славнейшей победы - победить самого себя" (св. Тихон Задонский).</w:t>
        <w:br/>
        <w:br/>
        <w:t>Как св. Елена обрела Крест Христов и он был для нее всей радостью, всей надеждой, так дай Бог и нам обрести Христа.</w:t>
        <w:br/>
        <w:br/>
        <w:t>Верую в Божественный Промысл! Господи, и покаяться не умеем! научи, помоги. Пророк Илия жил до Христа, а какую имел ревностную любовь к Богу! Мы же, имея св. Евангелие и благодатные Таинства, пребываем хладными, ленивыми. Прежде всего нам следует каяться в том, что мало у нас любви ко Христу, мало веры, мало благодарности, мало усердия в молитве и чтении Слова Божия. Как бы мы ни были грешны, но надо помнить, что милосердие Божие еще больше грехов наших и не впадать в уныние. Да, грешны, но каемся и все же стараемся исправляться.</w:t>
        <w:br/>
        <w:br/>
        <w:t>Господь терпит нас. Это значит, что долготерпение Божие нам дает время покаяться.</w:t>
        <w:br/>
        <w:br/>
        <w:t>Господь тебе посылает испытание, чтобы ты приучилась во всех случаях хранить внутреннее спокойствие. Чин Пострига указывает нам на то, что нужно быть готовым ко всем скорбям и с радостью их переносить. Вот нашему брату, при наших летах и расстроенном здоровье, как выдержать все огорчения? только ради послушания монашеского.</w:t>
        <w:br/>
        <w:br/>
        <w:t>Любовь Божия все ведет, не надо себе приписывать ничего, не полагаться на свои силы, но на Бога.</w:t>
        <w:br/>
        <w:br/>
        <w:t>Именно в трудностях, в испытаниях, познаешь себя, проверяешь свои духовные силы. Не сразу исправляешься, надо много труда и неудачей и терпения прежде, чем придти в меру возраста Христова.</w:t>
        <w:br/>
        <w:br/>
        <w:t>В день Причастия не должно быть никакой скорби, хотя бы искушения оправдывали ее. Слезы сокрушения полезны, но не после Причастия. Для того, чтобы хранить глубже в себе сознание великого Таинства присутствия в душе Небесного Гостя, повторяй благодарственные молитвы, читай их благоговейно, не спеша, вникая в каждое слово.</w:t>
        <w:br/>
        <w:br/>
        <w:t>Старцы испытывают своих молодых послушников, чтобы узнать, насколько они укрепились на духовном пути. Так и ты, когда что случается несоответствующее твоему расположению, принимай это, как испытание от Господа.</w:t>
        <w:br/>
        <w:br/>
        <w:t>Кто предается Промыслу Божию, тому все обращается на пользу и в спасение.</w:t>
        <w:br/>
        <w:br/>
        <w:t>Кротость и любовь все побеждают. Пением в храме Божием, мы хоть немного приближаемся к ангельскому служению.</w:t>
        <w:br/>
        <w:br/>
        <w:t>Да сподобит нас Господь в свое время войти хоть в самую малую часть Царствия Небесного.</w:t>
        <w:br/>
        <w:br/>
        <w:t>Что значит быть рабом Божиим? это значит все делать лишь с благословения Божия, по Его святой воле.</w:t>
        <w:br/>
        <w:br/>
        <w:t>Где Христос - там и утешение.</w:t>
        <w:br/>
        <w:br/>
      </w:r>
      <w:r>
        <w:rPr>
          <w:rStyle w:val="StrongEmphasis"/>
          <w:rFonts w:cs="Verdana" w:ascii="Verdana" w:hAnsi="Verdana"/>
          <w:color w:val="000000"/>
          <w:sz w:val="18"/>
          <w:szCs w:val="18"/>
        </w:rPr>
        <w:t>Беседа на Рождество Христово</w:t>
      </w:r>
      <w:r>
        <w:rPr>
          <w:rFonts w:cs="Verdana" w:ascii="Verdana" w:hAnsi="Verdana"/>
          <w:color w:val="000000"/>
          <w:sz w:val="18"/>
          <w:szCs w:val="18"/>
        </w:rPr>
        <w:t>: Всякая душа, как бы она ни была неподготовлена - трепещет от Пасхальных слов: Христос Воскресе! так и при пении: Христос раждается! ибо по природе она - христианка. Она чувствует, переживает, что Христос - наша Жизнь, наша Радость, наше Счастье, наше Блаженство... Когда люди согрешили, они потеряли доступ к раю, отпали от Бога. А Боженька, по Своей благости и любви, говорит: вы ко Мне не можете придти, так Я Сам к вам приду и покажу вам дорожку, как ко Мне идти. (1940).</w:t>
        <w:br/>
        <w:br/>
        <w:t>Как в радости, так и в скорбях, надо предавать себя Богу.</w:t>
        <w:br/>
        <w:br/>
        <w:t>Старайся хранить молчание, помнить смерть. Время делить на работу и на молитву попеременно. В любви укрепляйся, и все другое приложится.</w:t>
        <w:br/>
        <w:br/>
        <w:t>Иной раз и нас Господь испытывает неудачами, огорчениями, и мы ропщем: за что нам Господь попускает такое незаслуженное по-нашему испытание? Не надо так вопрошать, а со смирением принимать от Господа как радости, так и скорби, которые, быть может, посланы нам для отрезвления от нашей лености, для вразумления, напоминания, или большего приближения к Богу и укрепления в вере. Часто бывает, что при нашедшей скорби, мы просим избавления от нее, обещая исправиться, но потом вновь предаемся нерадению. Не надо бы так: милосердие Божие беспредельно, но не следует искушать его долготерпение: пока Он еще дает нам время покаяния, надо не откладывая пользоваться, дабы не было поздно, когда придет час смертный.</w:t>
        <w:br/>
        <w:br/>
        <w:t>Разве ты не усматриваешь в постепенном твоем стремлении к жизни во Христе, к житию иноческому - царскому пути в достижении спасения душевного, - Промысла Божьего? И старец Серафим не иначе пошел сим путем, как испросив благословение своей матушки. Твоя заместительница мамы, опекая тебя, была, конечно, против сего подвига, а теперь, отойдя в мир лучший, несомненно сама видит спасительность сего пути и, б.м., благословляет вместе с родной матушкой. Предварительно, разумеется, надобно исполнить и земное завещание - духовное, относительно устроения земных дел, наследства родителей. А второе - свое внутреннее душевное самоиспытание и приготовление через познание своих немощей, слабостей и сил к преодолению их. По опыту скажу тебе, что кто, не имея достаточно внутренней подготовки, спешит к принятию одеяния монашеского, устремляется без разбору в обитель, впадает в уныние, смущение, сожаление, чем пользуется супостат наш исконный и ведет к тяжелым последствиям. Имею о сем примеры. Твое же пребывание в мирской среде, на службе среди инако настроенных, да еще несправедливо придирающихся, это и есть испытание себя, своего характера, терпения, смирения, столь необходимого в монашестве.</w:t>
        <w:br/>
        <w:br/>
        <w:t>Обычно к монашеству не зазывают, а сами устремляются, где оно процветает духовными подвигами, а не точию школами, приютами и пр. Разумеется, и это доброе дело и необходимое, но главное - не в этом.</w:t>
        <w:br/>
        <w:br/>
        <w:t>Храни в своем сердце светлое настроение, так, чтобы иметь его в время скорби. Преп. Серафим всегда пребывал в светлом настроении.</w:t>
        <w:br/>
        <w:br/>
      </w:r>
      <w:r>
        <w:rPr>
          <w:rStyle w:val="StrongEmphasis"/>
          <w:rFonts w:cs="Verdana" w:ascii="Verdana" w:hAnsi="Verdana"/>
          <w:color w:val="000000"/>
          <w:sz w:val="18"/>
          <w:szCs w:val="18"/>
        </w:rPr>
        <w:t>Поучение в день Рождества Богородицы</w:t>
      </w:r>
      <w:r>
        <w:rPr>
          <w:rFonts w:cs="Verdana" w:ascii="Verdana" w:hAnsi="Verdana"/>
          <w:color w:val="000000"/>
          <w:sz w:val="18"/>
          <w:szCs w:val="18"/>
        </w:rPr>
        <w:t>: Мы должны исполнять свои обеты независимо от того, исполнены или нет наши желания. Мы недостойны быть под небесным покровом Божией Матери, пока не изменим своего звериного нрава, не станем кроткими и преданными воле Божией и Божественному Промыслу. Кто был в ковчеге? Дикие звери, рядом с кроткими, изменили свой нрав.</w:t>
        <w:br/>
        <w:br/>
        <w:t>Никакие обстоятельства, нас окружающие, не должны мешать нашему душевному устроению и молитве.</w:t>
        <w:br/>
        <w:br/>
      </w:r>
      <w:r>
        <w:rPr>
          <w:rStyle w:val="StrongEmphasis"/>
          <w:rFonts w:cs="Verdana" w:ascii="Verdana" w:hAnsi="Verdana"/>
          <w:color w:val="000000"/>
          <w:sz w:val="18"/>
          <w:szCs w:val="18"/>
        </w:rPr>
        <w:t>О войне</w:t>
      </w:r>
      <w:r>
        <w:rPr>
          <w:rFonts w:cs="Verdana" w:ascii="Verdana" w:hAnsi="Verdana"/>
          <w:color w:val="000000"/>
          <w:sz w:val="18"/>
          <w:szCs w:val="18"/>
        </w:rPr>
        <w:t>: Теперь особенно время испытания для всех: воинам - на брани, нам - здесь. Надо подвизаться для очищения, все мы друг за друга виноваты.</w:t>
        <w:br/>
        <w:br/>
        <w:t>Богу видно, когда нам нужны радости, когда - трудности. Крест всегда будет - от одного уйдешь, другой будет.</w:t>
        <w:br/>
        <w:br/>
        <w:t>Продолжай идти своей избранной дорожкой, как бы ни извилиста была. Можно иметь сердце чистое повсюду. Молитву Иисусову читай. Помни княгинюшку Евфросинию: ходила в шелку, а тайно совершала подвиги.</w:t>
        <w:br/>
        <w:br/>
        <w:t>Едино Упование наше - Господь Бог: ничто не должно быть выше Его любви.</w:t>
        <w:br/>
        <w:t>Ценно, если даже своим присутствием можешь кому-нибудь пользу оказать.</w:t>
        <w:br/>
        <w:t>Господи, оружие на врага - Крест Твой дал еси нам! Крест - наше утешение, наше исцеление, наша радость, наша слава, наша жизнь и воскресение. Крест - Хранитель всей вселенной!</w:t>
        <w:br/>
        <w:br/>
        <w:t>Совершенно правильно отгоняешь лукавые мысли, отвечая мысленно, что хотя никуда не гожусь, но сила Божия в немощи совершается ..." Господь - Крепость моя и пение..." Помнишь, в житии Аввы Агафона случай, как привели к нему бесноватого для исцеления. Авва Агафон стал молиться, а бес сказал: выйду, выйду, но сначала скажи мне: кто праведники и кто грешники? Авва ответил: грешник - это я, а кто праведник - знает Бог. - За твое смирение я выхожу...</w:t>
        <w:br/>
        <w:br/>
        <w:t>Преподобный Серафим оставил нам камень, на котором молился тысячу дней и тысячу ночей, также как Илия оставил свою милоть Елисею - в знак духовной с нами связи.</w:t>
        <w:br/>
        <w:br/>
        <w:t>Запиши наставления в книжечку и ... на скрижалях сердца.</w:t>
        <w:br/>
        <w:br/>
        <w:t>Благословляю иметь дневничок и записывать, что заметила, проверять себя ежедневно. Это тебе поможет следить за собой.</w:t>
        <w:br/>
        <w:br/>
        <w:t>Как милостив Боженька! эти испытания, эти "запятые", должны послужить к еще большему нашему укреплению в духовном нашем сознании.</w:t>
        <w:br/>
        <w:br/>
        <w:t>Христос не сказал нам: "кто хочет по Мне идти, да возьмет Крест Мой", но каждому сказал: "да возьмет крест свой". Терпеливое, безропотное несение своего креста Христос нам вменяет за Свои страдания искупительные.</w:t>
        <w:br/>
        <w:br/>
        <w:t>Ежедневно вспоминай празднуемых святых, молись им, чтоб они тебе помогли, как сами они уж победили свои немощи и достигли совершенства.</w:t>
        <w:br/>
        <w:br/>
        <w:t>Любовь к Богу должна разгораться в сердце, как огонь, так, чтобы ничто не могло его угасить, ни скорби, ни страдания, ни смерть, о чем и учат нас своим примером наши небесные покровители.</w:t>
        <w:br/>
        <w:br/>
        <w:t>После принятия св. Христовых Таин старайся оставаться в уединении и хранить святыню в полном молчании, или в пении, чтении духовном.</w:t>
        <w:br/>
        <w:br/>
        <w:t>Крещение потому называется и Просвещением, что оно принесло людям, сидящим во тьме, Свет Истинный, ум Христов, явление Пресвятой Троицы.</w:t>
        <w:br/>
        <w:br/>
        <w:t>Хотя, конечно, не надо придавать особого значения снам, но ограждать крестным знамением себя перед сном необходимо всякий раз, а также иметь над изголовьем крестик и образок. Почаще окроплять св. иорданской водицей свою келейку со всех сторон, засыпать с молитвой и, по возможности, до 12 ч. ночи, помня завет старца Серафима.</w:t>
        <w:br/>
        <w:br/>
        <w:t>Пример всецелой преданности Богу св. мученицы Цецилии говорит о том, как надо совершенно предать себя Промыслу, тогда Он больше будет иметь о нас попечение, чем если мы отдаемся Ему только наполовину. Одному мужу захотелось променять свой крест на другой: был золотой, богатый - но не в силах был его поднять; другой, медный - купеческий, тоже не по силам; наконец, один небольшой, деревянный, как раз оказался подходящим: это твой крест, возьми и носи его, сказал ему Голос.</w:t>
        <w:br/>
        <w:br/>
        <w:t>Всецело отдаюсь воле Божией: сколько раз был в бедах, опасностях, болезнях, близок к смерти, как Апостол пишет про себя - и Господь доселе сохранил меня!</w:t>
        <w:br/>
        <w:br/>
        <w:t>Нужно нам укрепляться в молитвенном пребывании, чтобы нам быть с Богом, и Господь с нами был.</w:t>
        <w:br/>
        <w:br/>
        <w:t>"В руце Твои, Господи, предаю дух мой!" С этой молитвой нужно предаваться сну. А когда не спится, читать молитву Иисусову. Тогда Бог принимает дух и успокаивает. А когда задумаешься об огорчениях и заботах истекшего дня и остановишься на этом, и сон не идет.</w:t>
        <w:br/>
        <w:br/>
        <w:t>Помнить надо, что кто покроет чужой грех, того грехи будут покрыты. А кто будет обличать, того грехи будут сочтены.</w:t>
        <w:br/>
        <w:br/>
        <w:t>Душа человеческая, если хранить ее в чистоте - сосуд Святого Духа. Никогда не поднимай спора о вопросах веры: лучше любовью и лаской склонять к ней.</w:t>
        <w:br/>
        <w:br/>
        <w:t>Кто дает нам дар любви? Дух Святой!</w:t>
        <w:br/>
        <w:br/>
        <w:t>Апостолы, получив Духа Святаго, совершенно переродились, прозрели, умудрились; простые рыбаки усвоили Божественное Учение Христа Спасителя. Почему Дух Святый явился в виде огня? этот Огонь не сжигал, но был в виде огненном, чтобы сжигать помыслы земные, греховные, и у Апостолов все сом-нения. Они получили такую радость тогда, которая осталась на всю жизнь, несмотря на гонения, она была уже неразлучна с ними, как душа с телом. Они только ждали, когда Христос возьмет их к Себе. С тех пор, Святый Дух пребывает в Церкви, как Освятитель и Совершитель всех Таинств. С этого момента началась первая христианская Церковь. Апостолы были первыми священниками, поставленными Духом Святым.</w:t>
        <w:br/>
        <w:br/>
        <w:t>Угодники Божии так прониклись Духом Святым, что и мощи их благоухали после смерти.</w:t>
        <w:br/>
        <w:br/>
        <w:t>Наши обидчики - лучшие нам друзья.</w:t>
        <w:br/>
        <w:br/>
        <w:t>Вспоминается страждущая наша Родина, распятая сейчас на кресте. Прежде была Святая Русь. Когда в сердцах горел пламень любви и веры Христовой, тогда и кресты и храмы сияли славой. А когда огонек в сердцах стал тускнеть, закоптел и, наконец, совсем погас - тогда и храмы Божии оказались лишними, - разве только служили для парада. Вот Господь и попустил разрушение и опустошение храмов наших, и это - для очищения, вразумления нашего.</w:t>
        <w:br/>
        <w:br/>
        <w:t>Христос пришел не только для того, чтобы пострадать и умереть за нас, взять на Себя мировую скорбь, но Он пришел на радость спасения рода человеческого: Его пришествие было уже предопределено и предусмотрено Предвечным Советом Божиим еще до сотворения мира.</w:t>
        <w:br/>
        <w:br/>
        <w:t>Одному ученику старец дал послушание. Ученик пришел к старцу и спрашивает: а что мне делать дальше? - А ты научился правилу, которое я дал тебе в послушание? иди и, пока не будешь его знать в совершенстве, исполняй его. Так и ты, не спеши вперед, сразу ничего не достигнешь.</w:t>
        <w:br/>
        <w:br/>
        <w:t>Гордость - главный наш порок. Как трудно его искоренить! нужен долгий труд и терпение, когда в миру принято им даже хвалиться. Больше всего нам мешает гордость.</w:t>
        <w:br/>
        <w:br/>
        <w:t>Все творится Божественным Промыслом, не беспокойся и не скорби ни о чем, но день и ночь возноси хвалу Богу: Хвали, душе моя, Господа, восхвалю Господа в животе моем, пою Богу моему дондеже есмь! (Пс.145, 1-2). Днесь всяка плоть веселится и радуется... Радуйся и веселись божественне и ты, чадце мое, и за все благодари Воскресшего Жизнодавца!</w:t>
        <w:br/>
        <w:br/>
        <w:t>Ничего не могу сказать, а лишь так, как Бог внушит.</w:t>
        <w:br/>
        <w:br/>
        <w:t>Пасха - Воскресение Христово - основной догмат всего христианского учения и слава его, фундамент нашей веры истинной, православной, святой. С чего начинали Апостолы свою проповедь? с Воскресения Христова, Праздников Праздник. Пасха - солнце, остальные праздники - звездочки.</w:t>
        <w:br/>
        <w:br/>
        <w:t>После Воскресения, Господь являлся в утешение Своим ученикам, единственно по любви к ним, для уяснения им таин домостроительства нашего спасения.</w:t>
        <w:br/>
        <w:br/>
        <w:t>Молюсь за вас ежедневно, да хранит вас св. Промысл Божий и да устроит все, как Ему угодно и что вам полезно для душевного спасения. О том, что не преуспеваешь, не скорби, а продолжай трудиться и молиться со смирением. Путь к совершенству - смирение.</w:t>
        <w:br/>
        <w:br/>
        <w:t>Нет выше науки - самопознания. Все мы грешны - уж такова наша природа, ничего не поделаешь, а ты хочешь считать себя праведной. Но стремиться к святости всем можно, и следует.</w:t>
        <w:br/>
        <w:br/>
        <w:t>Единое исполнение воли Божией дает мир и покой. Ценно то, когда уже на собственном опыте, доходишь до такого сознания.</w:t>
        <w:br/>
        <w:br/>
        <w:t>Мирское и духовное воспитание не совмещаются.</w:t>
        <w:br/>
        <w:br/>
        <w:t>О чем молиться в праздник Воздвижения? видя крест возвышаемый, будем возносить сердце к Богу и просить Его к Себе привлечь. А опускаемый вниз - будем молиться об избавлении от адской бездны, куда низвергают нас грехи. Господи, воздвигни нас, падших!</w:t>
        <w:br/>
        <w:br/>
        <w:t>Труды исполняешь за послушание. Господь укорил Марфу за то, что она исключительно придавала значение земным попечениям, а ты их исполняешь по силе необходимости, за любовь к ближним.</w:t>
        <w:br/>
        <w:br/>
        <w:t>Те, кто всегда с Богом, кто часто соединяются с Ним в Св. Таинах, для кого Иисус - Бог сердца их, тех благословение небесное охраняет, окрыляет, избавляет, утешает во всех испытаниях.</w:t>
        <w:br/>
        <w:br/>
        <w:t>"Елицы во Христа крестистеся, во Христа облекостеся". Мы просим Христа облечь наши души светом веры, любви, мудрости, страха Божия.</w:t>
        <w:br/>
        <w:br/>
        <w:t>Радоваться надо всегда и благодарить Бога за все.</w:t>
        <w:br/>
        <w:t>Кайся, исправляйся, но не на показ, чтобы другие замечали. Кто рано, кто позднее достигает пути спасения, Господь всем дает время по Своей милости и долготерпению к нам грешным. Кто от всего отрешился, тот конечно скорее готов.</w:t>
        <w:br/>
        <w:br/>
        <w:t>Где больше скорбей, там больше преуспеяния.</w:t>
        <w:br/>
        <w:br/>
        <w:t>Милосердный Самарянин - это Сам Господь Иисус Христос!</w:t>
        <w:br/>
        <w:br/>
      </w:r>
      <w:r>
        <w:rPr>
          <w:rStyle w:val="StrongEmphasis"/>
          <w:rFonts w:cs="Verdana" w:ascii="Verdana" w:hAnsi="Verdana"/>
          <w:color w:val="000000"/>
          <w:sz w:val="18"/>
          <w:szCs w:val="18"/>
        </w:rPr>
        <w:t>Пример опасности зависти</w:t>
      </w:r>
      <w:r>
        <w:rPr>
          <w:rFonts w:cs="Verdana" w:ascii="Verdana" w:hAnsi="Verdana"/>
          <w:color w:val="000000"/>
          <w:sz w:val="18"/>
          <w:szCs w:val="18"/>
        </w:rPr>
        <w:t>: три брата нашли на дороге сокровище. Одного, желая его убить, послали за хлебом, он принес хлеб, но отравил его; его убили, а остальные два отравились хлебом и сокровище никому не досталось.</w:t>
        <w:br/>
        <w:br/>
        <w:t>Сказано: "Блажени будете, егда возненавидят вас человецы... Радуйтеся и веселитеся!" Это Сам Бог сказал, что нам еще сомневаться! А преподобный Серафим, которого избили до полусмерти! Враг, конечно, не трогает нас, когда мы хотим жить как все, но как только видит стремление к молитве, к Богу, ополчается. Не надо этим смущаться. Апостол Петр, когда возопил: Господи, спаси мя! сразу Спаситель протянул ему руку.</w:t>
        <w:br/>
        <w:br/>
        <w:t>Звание христианина нужно оправдать христианскими качествами: смирением, терпением, кротостью, делами милосердия. В этом сущность христианского звания, а не в тщеславии, в превозношении, в искании славы или похвалы человеческой.</w:t>
        <w:br/>
        <w:br/>
        <w:t>Если последуем словам Христовым: иди за Мною! то и Христос с нами будет и даст нам Свое благословение.</w:t>
        <w:br/>
        <w:br/>
        <w:t>Апостол Андрей Первозванный воскликнул, увидав крест, орудие его казни, его мучения: "крест ты мой желанный!" А в кондаке его службы написано, что он пришел к брату и сказал: "обретохом Желаемого!" А мы всячески боимся, избегаем креста, забывая, что скорби, неприятности - знак любви Божией.</w:t>
        <w:br/>
        <w:br/>
        <w:t>Всегда имей перед очами пример Божией Матери, Которая ныне, как трехлетняя возрастом и многолетняя разумом, вступила в храм Божий. А в чем состояла Ее жизнь там? в уединении, в чтении Слова Божия, Псалтири, в рукоделии, но, прежде всего - в молитве. Это и нам надо помнить. Молитвою мы можем все получить. "Просите, и дастся вам", обещает Спаситель. Хотим помощи Божией, преуспеяния? Просить надо, и даст Боженька. Матерь Божия только и хочет того, чтобы собрать нас в Чертог Свой, подобно девам, которые провожали Ее во время Ее вхождения в храм.</w:t>
        <w:br/>
        <w:br/>
        <w:t>Твердо также надо верить в Промысл Божий, который, раз ни единой птички не забывает, тем более печется о нас. Без Его воли ничего не случается. Господи, по примеру Божией Матери, даждь нам смирение!</w:t>
        <w:br/>
        <w:br/>
        <w:t>Днесь Сама Пречистая Дева, Честнейшая херувим и Славнейшая без сравнения серафим, как трехлетняя юница, грядет в храм. Для чего? воспитатися Господеви. Вот какое огромное значение воспитательное и для нас имеет храм Божий, когда мы входим в него для молитвы, а не для празднословия. Что воин без оружия, что птица без крыльев, то человек без молитвы. Так велико значение храма, что ангелы удивляются - отчего мы не ходим в церковь? нужно быть, как дети и как дети просто ходить в церковь.</w:t>
        <w:br/>
        <w:br/>
        <w:t>"Любовь Сама за нас распялась!" слова св. Иоанна Златоуста. Бог есть Любовь. Что выше любви? на ней все зиждется. Какие были последние слова блаженной Терезы? "Боже мой! люблю Тебя!".</w:t>
        <w:br/>
        <w:br/>
        <w:t>"Кресту Твоему покланяемся, Владыко, и святое Воскресение Твое славим". Что значит - покланяемся? это значит - приемлем, приветствуем, облобызаем, ласкаем, а не отвергаем, не отрекаемся от него. Под крестом разумевается не только вещественный крест, который мы в руках держим и целуем, но внутренний, духовный, который носим в сердце своем. Это крест, скорбей, испытаний, смущений, обид, несправедливостей, Богом посланный. Если мы его так приемлем, с полным согласием воли своей с волей Божией, так что сольемся, сроднимся, растворимся с ним во едино - тогда непременно будет и утешение. За крестом непосредственно следует воскресение, Пасха вечная. Правда, в земной жизни радость связана со страданием, но не на небе. Там вечное блаженство, о коем мы молимся: "О, Пасха Велия и Священнейшая, Христе!.. подавай нам истее Тебе причащатися в невечернем Дни Царствия Твоего!"</w:t>
        <w:br/>
        <w:br/>
        <w:t>Какие замечательные слова оставил нам Господь? "Аз есмь с вами" - не был, не буду, а есмь - Сый - всегда Он с нами, каждый день. Как нам унывать!</w:t>
        <w:br/>
        <w:br/>
        <w:t>Милостив Господь! самого бы диавола простил, если б покаялся, да не желает!</w:t>
        <w:br/>
        <w:br/>
        <w:t>Если Сама Матерь Божия, Пречистая душой и телом, должна была пройти через страдания у Креста Божественного Своего Сына, то нам ли, грешным, их не иметь и не терпеть. Эти страдания нам необходимы для спасения души.</w:t>
        <w:br/>
        <w:br/>
        <w:t>Нам надо хранить радостное настроение, ибо мы не еретики, ни язычники, а на пути ко спасению.</w:t>
        <w:br/>
        <w:br/>
        <w:t>У Аввы Пахомия был ученик, он все приходил жаловаться: голова болит. Авва говорит: ты думаешь, что случайно болезни посылаются? нет, это Бог промыслительно устраивает, чтобы удостоить тебя Царствия Небесного: ибо у кого нет подвигов, тому Бог посылает болезни, и если кто их терпеливо переносит, тому они вменяются за подвиг. Только необходимо терпение. "Пойте Богу нашему, пойте, пойте разумно". Восхваляй Бога каждый день, благодари Его, ибо скорби - дороже золота и драгоценных камней и посылаются Господом, когда Он видит устремление к Нему.</w:t>
        <w:br/>
        <w:br/>
        <w:t>Старец каждый день бил преподобного Акакия Послушливого, а когда его спрашивали: каково тебе? он все отвечал: хорошо! слава Богу!</w:t>
        <w:br/>
        <w:br/>
        <w:t>Именно в этом знак Божией любви, когда скорби, когда все порицают... А то - живи себе, как хочешь!</w:t>
        <w:br/>
        <w:br/>
        <w:t>Таинства покаяния и св. Причащения - спасительное для нас средство, небесное врачество, к коему и следует нам притекать в душевных недугах наших, и особенно при воспоминаемых таких великих, мироспасительных событий, как и Введение во храм Пресвятой Девы Марии. "Воспитатися Господеви" вошла Она в храм Господень.</w:t>
        <w:br/>
        <w:br/>
        <w:t>Правильно вступить на царский путь - монашеский лишь после должного приготовления себя, по убежденному по опыту сознанию, чтобы не впасть в ошибки. Я и хотел бы, чтобы вы сами, не раньше, как дойдя собственным опытом, не основываясь на чьи-либо слова, не по доверию или под влиянием кого-то, утвердились на сем пути. Тогда уже никакие искушения, опасения или смущения не смогут поколебать принятое решение.</w:t>
        <w:br/>
        <w:br/>
        <w:t>Недостаточно заботиться, перед Праздником, о чистоте своей хатки, надо прежде всего приготовить чистое место в своей душе для Виновника Праздника, Божественного Младенца, чтобы достойно восприять Его в яслях нашей души, ибо "нас ради и нашего ради спасения родися Отроча Младо, Превечный Бог"!</w:t>
        <w:br/>
        <w:br/>
        <w:t>До времени, Ироду не дано было умертвить ни Христа, ни Предтечу, но тогда лишь, когда их миссия была выполнена. Каждого Господь ведет к той же цели, хотя и разными путями. Пророк Даниил остался невредим во рве со львами, а святой священномученик Игнатий пострадал за Христа, как он сам желал "смолоться зубами зверей, как хлеб".</w:t>
        <w:br/>
        <w:br/>
        <w:t>Великий Пяток - день спасения, а не печали. Мы в этот день жизнь получили, потому что Христос за нас смерть приял, стал Жертвой за нас, на Крест грехи наши пригвоздил.</w:t>
        <w:br/>
        <w:br/>
        <w:t>"Христос раждается, славите!" эту радость неземную, небесную, благодатную, желаю вам иметь и сохранить в себе не только теперь, в праздник Рождества, но во всей жизни, не только в счастье, но и в горе и страданиях и лишениях, во всех обстоятельствах жизни, восприять и сохранить Христа в яслях ваших душевных, в утешении или в скорби, навсегда, во всю жизнь. А в каком уничижении Христос родился! поистине "зрак раба приим". Какой урок нам смирения и терпения! Но для чего Христос родился? и для чего Он создал нас? не для горя, не для скорбей, а для радости небесной. Что бы это была за жизнь, если б были одни только скорби и смерть? Если мы лишились этой радости, то по нашей вине, за грех. Господь же, видя это и жалея нас, по любви к нам сошел к нам на землю для того, чтобы возвратить нам эту радость, чтоб вознести нас на небо с Собою. Там наша настоящая жизнь, а не здесь, где одни только страдания и скорби, но они-то и показывают, что жизнь не может здесь кончаться, страдания лишь временные, для спасения душевного, для очищения, освобождения от некоторой гордыни нашей, препятствующей нам, для приготовления к той небесной жизни, где нет ни печали, ни скорбей, ни воздыхания, но одна только вечная радость, один День Невечерний, ибо у Господа тысяча лет, яко день един, и день един, яко тысяча лет.</w:t>
        <w:br/>
        <w:br/>
        <w:t>Если мы с терпением переносим скорби наши, то они врачуют наши немощи и слабости.</w:t>
        <w:br/>
        <w:br/>
        <w:t>Почему Церковь поет: "Христос раждается", а не - родился? Потому, что каждый год Христос раждается в душе верующих и возлегает в ней, как в яслях, когда мы Его прославляем и когда принимаем Его в св. Причастии, как сказано в одной из молитв ко св. Причащению. Мы это не всегда замечаем, но узнаем по той радости, которая преисполняет душу и сердце, когда мы Его прославляем или причащаемся. Каждый раз душа тогда возрождается; так хорошо, что всех хочется заключить в объятия сердца и никакие скорби земные не имеют для нас значения, все ни почем. (1942).</w:t>
        <w:br/>
        <w:br/>
        <w:t>Бог Отец послал нам с неба веревочку, сплетенную из трех вервий: вера, надежда, любовь... Кто за эту веревочку крепко ухватится, тот, несмотря на ветер и волны житейского моря, не погибнет. А кто, под влиянием страха, малодушия, выпустит ее из рук своих, не удержится, тот погибнет в пучине морской, в бездне греховной. Веревочка, посланная нам Господом Богом, - это вера во Христа Спасителя, надежда на Него и любовь к Святой Церкви, Которая неусыпно печется о нас, укрепляя нас св. Таинствами. Кто крепко держится ее, тот только и может спастись от волнения соблазнов, ересей, расколов, посеянных врагом нашего спасения, а кто находится вне Церкви, для того нет спасения, подобно тому, как во время бури те, кто на корабле не погибнут, а кто бросится в море на утлой лодочке, того захлестнут волны. Надо крепче держаться Церкви Христовой, Христовой веры, этой веревочки, которую Бог посылает нам, чтобы спасти нас.</w:t>
        <w:br/>
        <w:br/>
        <w:t>Христос вознесся Предтечею и Ходатаем за нас пред Богом Отцем. Кто нас спасает, кто ходатайствует о нашем прощении? Христос. Он есть - Садовник, Заступающийся за смоковницу (Лк.13,6-9). Когда Он видит наши скорби, наши слезы покаянные, Он умоляет о нас Отца Небесного. Он сказал, что Он с нами "во вся дни" (Мф. 28, 20). Господь с нами, но мы не всегда с Ним. Если б мы были с Ним, то не имели бы никаких бед и скорбей, были бы душой спокойны и вселилась бы в нас благодать Св. Духа. Полюбим Церковь, молитву - и Господь будет с нами. "Приблизьтесь ко Мне и приближусь к вам" (из послания Иакова, 6:8). Мы должны брать пример с цветка: сколько в нем чистоты и невинности!</w:t>
        <w:br/>
        <w:br/>
        <w:t>Что принести Христу? - Любовь!</w:t>
        <w:br/>
        <w:br/>
        <w:t>О, если б дал Господь в наступающем году хоть одну слабость, одну страсть преодолеть!</w:t>
        <w:br/>
        <w:br/>
        <w:t>"Не бойся, токмо веруй!" Уныние тем вредно, что оно и самого человека расстраивает и других вводит в смущение, вызывая в них сомнения. Нужно только на одного Господа и смотреть. После Гефсиманской молитвы, Он так укрепился, что, преодолев тоску и томления, с твердостью вышел навстречу Иуде со словами: "Аз есмь! оставьте сих идти!"</w:t>
        <w:br/>
        <w:br/>
        <w:t>Хотя мы и впадаем постоянно в прегрешения, по немощи нашей, но не должны от этого унывать, ибо имеем Христа, Который пришел в мир взять грехи наши на Себя.</w:t>
        <w:br/>
        <w:br/>
        <w:t>Когда приходят помыслы во время молитвы, нужно взывать к Богу. Одного молитвенника так мучили помыслы, чуть не впал в отчаяние, наконец воскликнул: Боже, помози! и все прекратилось. Только укрепи в нас веру, Господи! Скорее мать забудет свое дитя, но Господь - никогда!</w:t>
        <w:br/>
        <w:br/>
        <w:t>Один старец, которого обвиняли во всяких грехах и пороках, на все соглашался, но когда сказали: ты еретик! Нет!</w:t>
        <w:br/>
        <w:br/>
        <w:t>Надо всегда своим, даже духовным, нуждам предпочитать помощь ближнему.</w:t>
        <w:br/>
        <w:br/>
        <w:t>Святителю отче Николае, "правило веры", - умножь в нас веру! "образ кротости" - дай нам дух кротости! "смирением стяжавый высокая" - и нам даруй смирение!</w:t>
        <w:br/>
        <w:br/>
        <w:t>Памятуя Христа, Распятого на кресте по любви к нам, будем помнить и Гефсиманскую Его молитву, она очень для нас поучительна.</w:t>
        <w:br/>
        <w:br/>
        <w:t>Вспоминаем сегодня чудное событие Крещения Господня. Какое мы имеем в нем пример и назидание, и в то же время утешение! Представим себе картину: Иоанн, громогласно проповедующий покаяние и, среди грешников, пришедшего Самого Безгрешного Сына Божия! какое смирение! Вот она, радость наша, что Он пришел креститься за наши грехи, так Он возлюбил нас! и свершилось чудо - кто Бог велий, яко Бог наш?! разверзлись небеса и глас бысть: "Сей есть Сын Мой возлюбленный, о Немже благоволих". Вот она, радость наша, что в Нем благоволение - Сама Любовь за нас распялась! а раз Он, Сын возлюбленный, с нами - то ничто нам не страшно с Ним, никакие скорби, и крест нести нам не трудно с Ним! Непостижимое чудо Божией любви! Господь, зрак раба приим, крещается вместе с нами, от раба, ради чего? ради нашего спасения, по любви к нам, чтобы дать нам образ крещения и покаяния во очищение грехов, ожидая от нас только добровольного признания в них... Он пришел не праведников, а грешников спасти. Где тут место слезам и унынию? конечно, все сразу нельзя, большого сука не сломаем, а ветку за веткой, прут за прутом, одну слабость за другой.</w:t>
        <w:br/>
        <w:br/>
        <w:t>Не следует смущаться, через веру и любовь к Богу - мы дети Промысла Божия, а не игрушки рока или неумолимой судьбы, как неверующие.</w:t>
        <w:br/>
        <w:br/>
        <w:t>Коль желаем монашеского послушания, приучимся все делать с благословения.</w:t>
        <w:br/>
        <w:br/>
        <w:t>Книга "Триодь" - спасительная: начав ее с молитвой, да сподобимся до конца завершить ее с молитвой. Да сподобит нас Господь провести святой Пост Великий спасительно, с искренним покаянием, воздержанием от страстей, исправлением жизни, очищением души и сердца и так достигнуть достойно поклониться Страстям Христовым и св. Воскресению.</w:t>
        <w:br/>
        <w:br/>
      </w:r>
      <w:r>
        <w:rPr>
          <w:rStyle w:val="StrongEmphasis"/>
          <w:rFonts w:cs="Verdana" w:ascii="Verdana" w:hAnsi="Verdana"/>
          <w:color w:val="000000"/>
          <w:sz w:val="18"/>
          <w:szCs w:val="18"/>
        </w:rPr>
        <w:t>Поучение в день Сретения 1943 г.</w:t>
      </w:r>
      <w:r>
        <w:rPr>
          <w:rFonts w:cs="Verdana" w:ascii="Verdana" w:hAnsi="Verdana"/>
          <w:color w:val="000000"/>
          <w:sz w:val="18"/>
          <w:szCs w:val="18"/>
        </w:rPr>
        <w:t>: Святой праведный Симеон ожидал смерти и радовался ей: "Ныне отпущаеши раба Твоего Владыко, с миром..." А мы, наоборот, боимся ее. Почему? потому что не готовы к ней и не имеем Христа в сердце. Симеон всю жизнь свою искал Христа, он жил ожиданием Его, надеждой на Него. Так и нам, для того, чтобы обрести Христа, надо искать Его - где? - а где нашел Его св. Симеон? в храме Божием. В храме и нам Его надо искать. Когда будем любить храм Божий, молитву, Слово Божие, к Св. Таинствам прибегать, тогда и мы научимся видеть Христа душевными очами и сподобимся праздновать Сретение Его не только здесь, в мире земном, но и в веке грядущем - в Царствии Небесном. Кто с верою, сознательно причащается Св. Таин Христовых, тот лучше воспринимает, усвояет Евангельское учение, заповеди Христовы.</w:t>
        <w:br/>
        <w:br/>
        <w:t>"Познаем, братие, таинства силу...", поет св. Церковь при монашеском пострижении. В этих словах доказательство, что монашество есть таинство. Некоторых смущает уход от мира, от жизни, м.б., и от дел милосердия, монахов, отшельников. Но подвиг этот основан на одной цели: "познай себя - и тысячи вокруг тебя спасутся". Всякая душа хранит в себе искорку Божию и вся тварь жаждет увидеть утраченный образ Божий. Преподобный Серафим в пустыню ушел, а мир за ним пошел, и не только люди, звери дикие шли к нему, чуя в нем Свет Христов! Предсказано, что в последние времена, монашеский подвиг будет подобен подвигу первых христиан: трудный крест монашества в миру.</w:t>
        <w:br/>
        <w:br/>
        <w:t>В течение Поста хорошо всю Псалтирь прочесть дома, и Евангелие подряд. Нужно остерегаться гордости фарисейской, враг пользуется подвигом и толкает на мысли самодовольства, лучше нарушить подвиг, чем превозноситься. И нужно хранить радостное настроение: "постное время светло начнем!" поет Св. Церковь.</w:t>
        <w:br/>
        <w:br/>
        <w:t>За что был изгнан Адам из рая? за непослушание и невоздержание. Господь наш Иисус Христос - второй Адам - искупил нас и ввел обратно в рай Своим послушанием "даже до смерти, смерти же крестной", и воздержанием. Он начал Свою миссию сорокадневным постом. И всю жизнь Свою был в послушании Небесному Отцу: "Я пришел да творю не Свою волю, но волю Пославшего Меня Отца". "Не Моя, но Твоя воля да будет".</w:t>
        <w:br/>
        <w:br/>
        <w:t>Крест будем нести не только вещественный, но и духовный: терпение скорбей, обид, огорчений.</w:t>
        <w:br/>
        <w:br/>
        <w:t>Сетования, колебания душевные, смущения и т. д. - все от лукавого. Держись крепко послушания, хотя бы оно было и не по душе, не умствуй много, не поддавайся помыслам, толкам, твори в уме и сердце молитву Иисусову и успокоится дух твой.</w:t>
        <w:br/>
        <w:br/>
        <w:t>Сестры в обителях всегда отличались чистотой, опрятностью внешней и душевной, как например наша обитель Гродненская - Красностокская, со множеством сестер, послушниц, детей и учащихся. Какое производили приятное впечатление и расположение!</w:t>
        <w:br/>
        <w:t>Богодухновенный наставник наш, подвижник Иоанн Лествичник, учит нас, что для того, чтоб достигнуть любви к Богу, нужно сперва научиться смирению. Любовь достигается путем смирения. Смирение - первая ступень к восхождению к Богу и фундамент нашего спасения. Трудись над смирением, приобретай его. Когда будешь совершенно нечуствительна к обидам и оскорблениям, всяким нападкам - тогда приблизится бесстрастие, и будет всегда светлое настроение, как бывает у старцев.</w:t>
        <w:br/>
        <w:br/>
      </w:r>
      <w:r>
        <w:rPr>
          <w:rStyle w:val="StrongEmphasis"/>
          <w:rFonts w:cs="Verdana" w:ascii="Verdana" w:hAnsi="Verdana"/>
          <w:color w:val="000000"/>
          <w:sz w:val="18"/>
          <w:szCs w:val="18"/>
        </w:rPr>
        <w:t>В праздник Благовещения</w:t>
      </w:r>
      <w:r>
        <w:rPr>
          <w:rFonts w:cs="Verdana" w:ascii="Verdana" w:hAnsi="Verdana"/>
          <w:color w:val="000000"/>
          <w:sz w:val="18"/>
          <w:szCs w:val="18"/>
        </w:rPr>
        <w:t>: "благовествуй, земле, радость велию, хвалите небеса Божию славу"... Мир сотворил Бог для разумного создания - человека, для того, чтобы он, взирая на красоту творения неба и земли, умом и сердцем возносился к Творцу, веровал в Него, любил бы Его и прославлял Его... Весной в особенности вся природа, оживая, прославляет Творца, и деревья, цветы, птички, пчелки, солнышко... Есть и весна душевная, когда, проникшись любовью к Господу, и в нашей душе расцветают цветочки, какие? добрые качества душевные, смирение, терпение, приветливость, ласка - это душевные ландыши, душевные цветочки.</w:t>
        <w:br/>
        <w:br/>
        <w:t>Кто не утвердился в смирении еще не готов к монашеству, учись примеру Христа, Его уничижению, держись за ризу Его...</w:t>
        <w:br/>
        <w:br/>
      </w:r>
      <w:r>
        <w:rPr>
          <w:rStyle w:val="StrongEmphasis"/>
          <w:rFonts w:cs="Verdana" w:ascii="Verdana" w:hAnsi="Verdana"/>
          <w:color w:val="000000"/>
          <w:sz w:val="18"/>
          <w:szCs w:val="18"/>
        </w:rPr>
        <w:t>У св. Плащаницы</w:t>
      </w:r>
      <w:r>
        <w:rPr>
          <w:rFonts w:cs="Verdana" w:ascii="Verdana" w:hAnsi="Verdana"/>
          <w:color w:val="000000"/>
          <w:sz w:val="18"/>
          <w:szCs w:val="18"/>
        </w:rPr>
        <w:t>. Чем возблагодарим мы Господа, за Его любовь и безмерные благодеяния? Никаких даров Господь от нас не требует, лишь одного желает: любви нашей и веры: "Сыне, даждь Ми сердце".</w:t>
        <w:br/>
        <w:br/>
        <w:t>Когда будет внутреннее изменение в душе - а это достигается помощью Св. Причастия, - тогда Бог устроит изменение и внешней обстановки жизни.</w:t>
        <w:br/>
        <w:br/>
        <w:t>Только бы не забывать, в праздничной Пасхальной суете, ради чего Господь даровал нам эту радость Праздника: "ради нашего спасения и обновления!"</w:t>
        <w:br/>
        <w:br/>
        <w:t>Не так Господь ведет нас, как мы хотим, а как Ему угодно - Ему виднее, что нам нужно - судьбы Божии неисповедимы!</w:t>
        <w:br/>
        <w:br/>
        <w:t>"Се Жених грядет в полунощи"... каждый час надо быть готовым встретить Его, с чем? с зажженным светильником, горящим елеем благих дел. Вот этим елеем запасайся!</w:t>
        <w:br/>
        <w:br/>
        <w:t>Для того и сошел Христос на землю, принял крестную смерть, воскрес и вознесся, чтобы нас вознести от земли на небо. Там наша истинная жизнь со Христом, к ней мы должны готовиться, возносить свою душу и сердце и памятовать о часе смертном, чрез который всем нам надлежит пройти.</w:t>
        <w:br/>
        <w:br/>
        <w:t>В чем застанет нас Господь, в том и судить нас будет. У Господа, Сказавшего: "Приидите ко Мне, вси труждающиеся и обремененнии" - будем находить помощь и исцеление от недугов наших душевных.</w:t>
        <w:br/>
        <w:br/>
        <w:t>Мученическая кончина Государя - блаженная, ибо он удостоился мученического венца за нравственные пытки и уничижения, которые он претерпел, - венценосный помазанник Божий. Да, иначе смотрит мир, но "сия есть победа, победившая мир - вера наша!" Россия не погибла, она уже возрождается, очищается.</w:t>
        <w:br/>
        <w:br/>
        <w:t>Разве это не великое для души утешение побыть подольше в церкви, просматривать службы, Минею, Октоих, читать духовные книги. Как известно из Житий Святых, многие, переписывая эти назидательные творения с любовью и проникновением, достигли душевного спасения и духовной мудрости.</w:t>
        <w:br/>
        <w:br/>
        <w:t>Дух Святый символически изображается в виде голубя. Голубь - птица кроткая, мирная - означает чистоту, простоту, незлобие. Евангелие нам говорит, что только подобные малым детям войдут в Царствие Небесное. А как нам стать таковыми? кто совершит это? Дух Святый!</w:t>
        <w:br/>
        <w:br/>
        <w:t>Когда нападают, огорчают, прежде чем отвечать, промолчи, мысленно к Богу обратись в молитве: Господи, помоги! научи мя, вразуми! Часто случается, что среди разговора, сам не разумею, по недоумию моему, что ответить? и так приостановлюсь, будто задумаюсь - а мысленно прошу Бога меня вразумить. И во всем, что ни делаешь, мысленно проси: Господи, благослови!</w:t>
        <w:br/>
        <w:br/>
        <w:t>С Господом всегда хорошо, только бы с Ним быть: и в скорбях легко, и в болезни нетрудно!</w:t>
        <w:br/>
        <w:br/>
        <w:t>Враг так действует, чтобы всяческим образом задеть то, чем может расстроить душевный мир. Ожидать нужно этого.</w:t>
        <w:br/>
        <w:br/>
        <w:t>Именно незлобием и любовью можно противостать злобе. Бояться не следует, не то враг будет еще сильнее нападать. Помнить надо, что не человек злобствует, а враг через него, и что в каждом человеке есть искорка Божия.</w:t>
        <w:br/>
        <w:br/>
        <w:t>Взирая на Крест Христов, будем вспоминать Его страдания, поругания, истязания и крестную смерть - все это Он претерпел по любви к нам. Если мы хотим Ему последовать, то и нам нужно идти узким, тесным путем ко спасению. Это путь спасительный для всякого христианина, в особенности же тех, кто готовится к несению благого ига Христова в иночестве. И ношение креста, не должно быть только на теле, но преимущественно в душе как бы начертанным, как духовные вериги.</w:t>
        <w:br/>
        <w:br/>
        <w:t>Что препятствует нам к вступлению на путь спасения? это наши страсти и грехи. Нужно нам увидеть их, узнать, для того, чтоб освободиться от них и очиститься.</w:t>
        <w:br/>
        <w:br/>
        <w:t>Для исправления нужно начать с отрицательного, а не сразу с положительного: не обижаться, не возражать - помнить надо, что полезно без ропота переносить нападки, несправедливости. Главное - не осуждать - осуждение есть предвосхищение суда Божия. Не уклоняться от услуг другим - для молитвы найдется удобное время, лишь бы все было с любовью к Богу и ближнему. Будем предаваться воле Божественной, чтобы быть готовыми на все, по словам Апостола: "что ны разлучит от любве Божия? ни скорбь, ни теснота, ни гонения, ни жизнь, ни смерть..."</w:t>
        <w:br/>
        <w:br/>
        <w:t>Искушения иногда бывают по козням вражьим, после какого-нибудь утешения; а иногда - по попущению Божию, когда, при утешении, мы поддаемся излишеству, не безгреховному.</w:t>
        <w:br/>
        <w:br/>
        <w:t>Смущение от случающихся огорчений, обид - показывает, что еще нет достаточной, сыновней любви к Богу, доверия Его Промыслу. Надо научиться терпению, во всем себя считать виновным и уповать на милость Божию, ибо пришел Господь не праведников, а грешников спасать.</w:t>
        <w:br/>
        <w:br/>
        <w:t>Святые - это наши старшие братья!</w:t>
        <w:br/>
        <w:br/>
        <w:t>Апостолы, в восхищении, желали продлить блаженство на горе Фаворе. Но не для блаженства (хотя бы и духовного) земная жизнь нам дана, но для приготовления к будущему - путем креста. Если же нам даны некоторые утешения в жизни, то это для нашей поддержки, укрепления. "Да воссияет и нам грешным Свет Твой присносущный, Светодавче!" Да просветит умы и сердца наша, еже творити волю Твою, Господи!</w:t>
        <w:br/>
        <w:br/>
        <w:t>Не смерть страшна - а грехи наши. Надо жить всегда готовыми к часу смертному, никогда не оставлять памятования о нем. Гроб - лестница, проводящая от жизни земной к жизни небесной - с тремя ступеньками: верой, надеждой и любовью.</w:t>
        <w:br/>
        <w:br/>
        <w:t>От Пресвятой Девы зависело - быть или нет Матерью Божией. И что ответила Она? - Се - Раба Господня!</w:t>
        <w:br/>
        <w:br/>
        <w:t>День преставления наших усопших - тоже, что именины! радостный день!</w:t>
        <w:br/>
        <w:br/>
        <w:t>В день, когда празднуем Покров Божией Матери, нужно помнить, что Ее молитвенное заступление всесильно, к Ней прибегать, к Ее предстательству, прося укрепления в вере, в любви, в смирении, в совершенной преданности Промыслу Божию...</w:t>
        <w:br/>
        <w:br/>
        <w:t>Смирение все побеждает. Как поступил один брат, когда другой в него хлебом бросил? поднял хлеб благоговейно, поцеловал, поблагодарил и так этим поразил обидчика, что расположил его к себе...</w:t>
        <w:br/>
        <w:br/>
        <w:t>Много напастей строит нам враг, но бояться их - злых духов - не нужно, ибо "кто Бог велий, яко Бог наш? Ты еси Бог, Творяй чудеса!" и ни один бес не смеет вселиться даже в свинью без попущения Божия - а Богом попускаются нам искушения для нашей же пользы душевной, смирения, познания самого себя.</w:t>
        <w:br/>
        <w:br/>
        <w:t>Взирая на пример Святой Девы Отроковицы, в день Введения во Храм с веселием оставившую дом и родную семью из любви к Богу и храму Его, будем стараться укрепляться в той же любви, чтобы всецело отдаться Христу и перейти к Красоте Небесной - достигнуть Небесного Чертога. Ни радостей, ни скорбей не будем себе просить, но с верой, смиренно предавать себя воле Божией, Промыслу Его.</w:t>
        <w:br/>
        <w:br/>
        <w:t>Приближаясь к святым дням Рождества Христова, постараемся устранить себя от страстей наших и грехов, мешающих нам воздать достойное благодарение Господу за Его любовь к нам.</w:t>
        <w:br/>
        <w:br/>
      </w:r>
      <w:r>
        <w:rPr>
          <w:rStyle w:val="StrongEmphasis"/>
          <w:rFonts w:cs="Verdana" w:ascii="Verdana" w:hAnsi="Verdana"/>
          <w:color w:val="000000"/>
          <w:sz w:val="18"/>
          <w:szCs w:val="18"/>
        </w:rPr>
        <w:t>Рождество Христово</w:t>
      </w:r>
      <w:r>
        <w:rPr>
          <w:rFonts w:cs="Verdana" w:ascii="Verdana" w:hAnsi="Verdana"/>
          <w:color w:val="000000"/>
          <w:sz w:val="18"/>
          <w:szCs w:val="18"/>
        </w:rPr>
        <w:t>. Вспоминая трогательное, всемирное, догматическое значение события Рождества Христа Спасителя нашего, вспомним в то же время какой пример смирения дал Он нам. Как родился Он? тайно, ночью. Где? в убогом вертепе-пещере и возлег в скотских яслях. Для чего? чтобы спасти нас грешных от величайшего греха - гордыни, из-за которого мы отпали от Бога, лишились Царствия Небесного. Христос же открыл нам вход в него, чем? Своим смирением, крестом, уничижением, указав нам, что этим самым путем смирения, терпения, безропотного несения ниспосланного нам креста и преданности воле Божией, мы можем обрести путь спасения. А так как мы, по своей немощи, ничего сами совершить не можем, то прибегаем к помощи Божией чрез св. Таинства, через которые Господь приходит и вселяется в нашу душу. Да сподобит Господь в светлой радости, от всего сердца благодарственно прославить Отроча Младо, Превечного Бога.</w:t>
        <w:br/>
        <w:br/>
        <w:t>Настроение наше не постоянное - то возгораемся желанием приблизиться к Богу, служить Ему, то опять ослабеваем, впадаем в леность и нерадение. Для поддержки добрых чувств и прибегаем к благодати св. Таин, сознавая свое недостоинство. Очищение сердца достигается постепенно.</w:t>
        <w:br/>
        <w:br/>
        <w:t>Разве мы видели Христа Спасителя? но мы в себе Его видим, в душе своей. Так и все праздники в себе можем увидеть, и Рождество Христово, и Преображение, и все Евангелие.</w:t>
        <w:br/>
        <w:br/>
        <w:t>Все нам простит Господь, если только не отступим от Него.</w:t>
        <w:br/>
        <w:br/>
        <w:t>Господь, возносясь к Отцу Небесному, осенил учеников Своих небесным благословением и сказал им: "Се Аз с вами есмь во вся дни, до скончания века" (Мф.28:20). Где Его благословение пребывает? в церкви, и получаем мы его в молитве, в св. Тайнах. Св. Церковь - корабль спасительный: если будем за него держаться крепко, то и наша утлая лодочка не погибнет в волнах житейских, в волнах несчастий, бед и всякого зла. Те, кто всегда с Богом, кто часто соединяется с Ним в св. Таинах, для кого Иисус - Бог сердца их, тех благословение небесное охраняет, окрыляет, избавляет, утешает во всех испытаниях...</w:t>
        <w:br/>
        <w:br/>
        <w:t>Что в Лествице пишется о беспристрастии, т.е. об отложении попечений житейских и печали о мире? "Услышим, что Господь сказал юноше, по-видимому исполнившему все заповеди: "единого не достает тебе - продать имение и раздать нищим" (Лк.13:2), и самого себя сделать нищим.</w:t>
        <w:br/>
        <w:br/>
        <w:t>На реках Вавилонских плакали иудеи, вспоминая свою родину. А мы не плачем, утратив родину нашу и земную и небесную. Для того Господь и допускает такие бедствия страшные, войны и разрушения, чтобы мы опомнились и не слишком увлекались суетой житейской: по словам Апостола - земля сгорит и все дела ее. Одно нужно - спасение душевное.</w:t>
        <w:br/>
        <w:br/>
        <w:t>Рабы Божии - это свободные чада Божии будущего века, сыны Царствия. Дай нам, Господи, быть с Тобой и в радости и в скорби, и крест свой нести с терпением! что такое несение креста? это - исполнение воли Божией.</w:t>
        <w:br/>
        <w:br/>
        <w:t>Кто будет ближе к Богу в Царствии Небесном? те, которые уже в этой жизни приближались к Нему - в церкви, в молитве, в Таинствах.</w:t>
        <w:br/>
        <w:br/>
        <w:t>Взирая на Крест Христов, мы должны помнить, что крест - не скорбь, а радость. И нас сподоби, Господи, чрез крест достигнуть радости... Помоги нам, Господи, силою Креста Твоего, памятью страданий Твоих, очиститься, исправиться и, чрез скорбь и покаяние достигнуть радости нескончаемой Воскресения.</w:t>
        <w:br/>
        <w:br/>
        <w:t>Труден путь монашеской жизни, который вообще труден, а в женских обителях - особенно сложен. Издали этот путь часто представляется идеальным, а на самом деле оказывается тяжким, не всем по Силам. Нужно испытать, что бы узнать, что не одни розы, но и шипы на пути этом, и быть готовым нести всякие несправедливости и скорби. Много есть примеров у старцев - Макария и других, - молчали и переносили все несправедливости. "Испытав все это, - говорил преп. Серафим, - тогда будешь монах!"</w:t>
        <w:br/>
        <w:br/>
      </w:r>
      <w:r>
        <w:rPr>
          <w:rStyle w:val="StrongEmphasis"/>
          <w:rFonts w:cs="Verdana" w:ascii="Verdana" w:hAnsi="Verdana"/>
          <w:color w:val="000000"/>
          <w:sz w:val="18"/>
          <w:szCs w:val="18"/>
        </w:rPr>
        <w:t>О Причастии</w:t>
      </w:r>
      <w:r>
        <w:rPr>
          <w:rFonts w:cs="Verdana" w:ascii="Verdana" w:hAnsi="Verdana"/>
          <w:color w:val="000000"/>
          <w:sz w:val="18"/>
          <w:szCs w:val="18"/>
        </w:rPr>
        <w:t>. Апостол Павел говорит, что если кровь тельцов и козлов очищала людей от скверн плотских, то тем более Кровь Христова, Божественного Агнца, очищает нашу совесть от всякой скверны и освящает тех, кто с верой, со смирением принимают Ее в св. Таинах (Евр.9:13,14), и чем чаще, тем более они Ими одухотворяются и освящаются. А насколько важно значение сего Таинства мы видим из житий святых, как они Его ценили: преподобная Мария Египетская, достигшая необыкновенной духовной высоты, преподобный Онуфрий, великий подвижник-пустынник, от руки Ангела принимал св. Причастие. Но особенно мы это знаем со слов Самого Спасителя в Евангелии: "Ядый Мою Плоть и пияй Мою Кровь имеет живот вечный и Аз воскрешу его в последний день..." (Ин.6:54). Вот жизнь вечная! и еще: "Аще не снесте Плоти Сына Человеческого и не пиете Крови Его, живота не имате в себе" (Ин.6:53). Эти слова Самого Христа Спасителя показывают, что не достаточно одной веры для достижения спасения, как утверждают сектанты по внушению духа гордости. Вот эта гордость и является главным препятствием нашим ко спасению. Господь, по просьбе двух учеников Своих, чтоб Он дал им сесть около Него - один одесную, другой ошуюю Его в Царствии Небесном, ответил им: "можете ли пить чашу, которую Я пью? а еже сести около Меня не дано Мне. Хотяй быти первым, да будет всем слуга, ибо и Сын Человеческий пришел не для того, чтобы Ему служили, но чтобы послужить и душу Свою отдать за избавление многих" (Мф.8:20-28).</w:t>
        <w:br/>
        <w:br/>
        <w:t>Смирение - не унижение, а высокая добродетель. Сам Господь явил ее, воплотился, ноги умыл ученикам, умер на кресте. Гордость же нам больше всего мешает: каждый гордится своим, кто знанием, кто добродетелями, кто красотой, кто умом. А гордиться нам нечем - гордиться мы можем лишь немощами своими, остальное все от Бога! нужно помнить, что если даже будем иметь все добродетели кроме одного смирения - то все нам вменится в ничто. "Бог гордым противится, смиренным же дает благодать" (Иак.4:6).</w:t>
        <w:br/>
        <w:br/>
        <w:t>Как избавиться от гордости? через смирение. А чем? Один подвижник говорил: пойди на кладбище, что там увидишь? черепа. Спроси их: кто были вы? где нищий, где богатый? как отличить вас? а они вот что скажут тебе: мы были, как ты, а ты будешь - как мы".</w:t>
        <w:br/>
        <w:br/>
        <w:t>Почему Христос, Который до того всячески избегал славы, захотел с торжеством войти в Иерусалим, среди ликования народа? потому, что Он знал, что пришел час Его победы над смертью через крест, и шел Он, как Победитель смерти и ада!</w:t>
        <w:br/>
        <w:br/>
        <w:t>Воскрешение Христом Лазаря есть залог нашего воскрешения в жизни вечной. Христос сказал: "Аз есмь Воскресение и Жизнь" (Ин.11:25).</w:t>
        <w:br/>
        <w:br/>
        <w:t>Переживая скорбь и печаль, к кому обращались жены-мироносицы за утешением? к Тому же Источнику счастья, к Божественному их Учителю, к Его Живоносному Гробу. Так и мы должны к Тому же Христу обращаться для очищения, исправления, утешения. Он конечно поможет нам, если наше желание искренно.</w:t>
        <w:br/>
        <w:br/>
        <w:t>Помни, что там, где скорби - это верный путь. А где нет их, путь сомнительный, опасный.</w:t>
        <w:br/>
        <w:br/>
        <w:t>Господь открывал лишь общую судьбу человеков, но никогда не говорил о личной. "Чтобы сесть одесную и ошуюю Меня не от Меня зависит, но имже уготовано есть от Отца Моего Небесного". И ап. Петру сказал: "что тебе? ты по Мне гряди" (Иоан.31), дав этим понять, что личную судьбу человеку не полезно знать для спасения душевного - поэтому грешно заниматься гаданием.</w:t>
        <w:br/>
        <w:br/>
        <w:t>Все нам указано в св. Евангелии - вот Книга Премудрости, включающая в себе полноту знания истинного, вечного! как далеко отошел от него мир, со своими науками!</w:t>
        <w:br/>
        <w:br/>
      </w:r>
      <w:r>
        <w:rPr>
          <w:rStyle w:val="StrongEmphasis"/>
          <w:rFonts w:cs="Verdana" w:ascii="Verdana" w:hAnsi="Verdana"/>
          <w:color w:val="000000"/>
          <w:sz w:val="18"/>
          <w:szCs w:val="18"/>
        </w:rPr>
        <w:t>В Праздник Вознесения Господня</w:t>
      </w:r>
      <w:r>
        <w:rPr>
          <w:rFonts w:cs="Verdana" w:ascii="Verdana" w:hAnsi="Verdana"/>
          <w:color w:val="000000"/>
          <w:sz w:val="18"/>
          <w:szCs w:val="18"/>
        </w:rPr>
        <w:t>: "Иду уготовати место вам" - вот куда Господь нас зовет, к небесной жизни и блаженству - там наша Родина! Господь, Создавший нас не для страданий, но для счастья и радости, попускает испытания для того, чтоб через терпеливое, безропотное перенесение их, мы приготовились к будущему счастью, освободились от всех препятствий, ибо ничто нечистое не войдет в Царствие Небесное. Царствие Божие есть мир, праведность и радость о Святом Духе.</w:t>
        <w:br/>
        <w:br/>
        <w:t>Как узнавать волю Божию? не мы ее указываем, но узнаем ее из событий, из обстоятельств и условий жизни. Нам нужно только с верой предавать себя Промыслу Божию и с молитвой - тогда Бог все нам укажет и условия так сложатся, что сами нас направят, куда нужно.</w:t>
        <w:br/>
        <w:br/>
        <w:t>Только тогда будем готовы к монашескому пути, когда всецело предадимся, с радостью, воле Божией, на все готовы будем, на все условия безразлично - будь то грядки копать или в грязи работать за послушание - когда все станет нам ни по чем, кроме пути сего!</w:t>
        <w:br/>
        <w:br/>
        <w:t>Пасха! Праздник радостный, душу нашу бодрящий, к веселию Божественному и радости всех призывающий! "Радуйтесь всегда в Господе и еще говорю: радуйтесь!" (Фил.4:4). "Нас огорчают, а мы всегда радуемся" (2Кор.6:10). "Вспомнил Бога и возвеселился". "Горе имеем сердца" и " благодарим Господа" за все!</w:t>
        <w:br/>
        <w:br/>
        <w:t>Чтение Жития Святых, Псалтири и вообще книг Божественных самое лучшее средство - лекарство от уныния, душевных скорбей и оружие для борьбы со страстями и помыслами. В предисловии Псалтири говорится: "пение псалмов демоны прогоняет, отженет тьмы, человеку грешному укрепление ума есть... яко вода очищает, яко огнь опаляет, врага постыжает, всякую ярость, гнев, страсть, всяк грех отгоняет, уста очищает", и т. д. И это делает одна Божественная книга! а что сказать про другие, про Евангелие, про Жития Святых? оружие против злых помыслов надежное (Еф.6:17).</w:t>
        <w:br/>
        <w:br/>
        <w:t>Христос - вот наша Радость, вот наше Сокровище, вот - наше Всё! Всего блаженнее - любить Христа и быть от Него любимым. Любовь наша утверждается на страдании Христовом, вера наша - на Воскресении Его, надежда - на Вознесении.</w:t>
        <w:br/>
        <w:br/>
        <w:t>"Приидите, благословеннии Отца Моего" (Мф.25: 34). Кто - благословеннии? те, кто живут со Христом, соблюдают заповеди, держатся св. веры; те, кто часто соединяются со Христом в св. Таинствах, для кого Иисус - Бог сердца их; те имеют радость от Источника утешения - благословение Божие их охраняет. Кто дорожит сим благословением, пребывает под ним, будет в числе благословенных, в Царствии Небесном. - А кто пренебрегает им, услышит: "отъидите от Меня"...</w:t>
        <w:br/>
        <w:br/>
        <w:t>Скорби и радости чередуются, надо всегда быть готовым к искушениям и не смущаться, не впадать в уныние, а всецело предавать себя и дела свои Господу. "Если я пойду и долиной смертной тени, не убоюсь зла, потому что Ты со мною" (Пс.23:1). Золото очищается огнем, а душа - искушениями и скорбями. "Ничто не может сравниться с добродетелью смирения", говорит св. Иоанн Златоуст. В переживаемое время войны хорошо чаще причащаться, но, разумеется, все же с должным приготовлением, с сознанием недостоинства, с исповедью помыслов, с усердной молитвой. "Молитва есть простертая рука для принятия благодати Божией" (св. Причастие). Благодать для нас тоже, что солнце земное: она нас озаряет, согревает и оживляет.</w:t>
        <w:br/>
        <w:br/>
        <w:t>Святых мы ублажаем, но как мало следуем их примеру! Малейшие испытания нам страшны, а что говорить о мученичестве!</w:t>
        <w:br/>
        <w:br/>
        <w:t>Не для устроения счастья на земле пришел Христос, а для спасения и приготовления нас к блаженству жизни вечной в новом мире, с новым небом и новой землей. Бог создал нас для радости, для блаженства, и все, что сотворено Им было прекрасно и совершенно. Но Бог создал нас не автоматами, а со свободной волей, чтоб быть чадами Его, а не рабами, ибо какое могло быть счастье если б мы принуждены были бы быть добрыми? Пока человек пребывал в соединении с волей Божией, в союзе любви с Ним, он хранил образ Божий и был блажен. А когда возгордился против Него, то стал безобразен и несчастен.</w:t>
        <w:br/>
        <w:br/>
        <w:t>Причину внутреннего нестроения надо видеть больше в себе самом, чем в людях и обстоятельствах. С уединением в кельи будем приучаться еще и внутреннему уединению среди людей.</w:t>
        <w:br/>
        <w:br/>
        <w:t>Почему боимся смерти? не смерть страшна, а грехи наши и осуждение за них. Святые преодолели свои грехи и страсти и смерти не боялись. Страшна смерть души.</w:t>
        <w:br/>
        <w:br/>
        <w:t>Потому еще не принимаем со смирением нападки, что мало еще любви к Богу. Все легко переносить, когда есть память о Господе, Претерпевшего за нас поношения до крестной смерти. Необходимо наше духовное преображение, изменение к лучшему - средство для этого - скорби, крест. Событие Преображения Христова и указывает нам, что только через крест, через терпеливое несение креста в жизни, можно надеяться вкусить хоть малую долю тех благ неизреченных, того блаженства, которое вкусили Апостолы на горе Фаворе.</w:t>
        <w:br/>
        <w:br/>
        <w:t>Верующий христианин не боится скорбей и никогда не ропщет на Бога за испытания, зная, что все Бог посылает промыслительно, на пользу и для спасения душевного. Не мы строим мир, а Промысл Божий всем миром правит. Господь посылает скорби, Он же и радости посылает. А кто любовь Божию имеет, тому никакие скорби не страшны. Вспомним трех отроков в пещи: огонь любви их разжигал сильнее, чем пламя огненное, и они остались среди огня невредимыми.</w:t>
        <w:br/>
        <w:br/>
        <w:t>Никогда молитва не остается неуслышанной. Если не исполняется, то или потому, что время еще не пришло, или потому что просимое себе неполезно для спасения, но в этом случае Господь пошлет другое что, лучшее для нас, как потом сами убедимся. Главное пред Господом ценна молитва наша, как обращение к Нему и проявление нашей любви.</w:t>
        <w:br/>
        <w:br/>
        <w:t>Надо бы, чтоб наше настроение не только соответствовало погоде, но всегда было бы таким же светлым, пасхальным, как у преподобного Серафима было и у других угодниках Божиих.</w:t>
        <w:br/>
        <w:br/>
        <w:t>Крестом Своим Христос Спаситель обручил род человеческий Богу, от Которого он отпал.</w:t>
        <w:br/>
        <w:br/>
        <w:t>Настолько слаба и изменчива наша воля, что мы не можем исправиться сами, без помощи Божией. Не сразу можно приобрести дары духовные: смирение, любовь, чистоту... надо просить их в усердной, постоянной молитве, и Господь, видя искренность желания, конечно пошлет сей дар.</w:t>
        <w:br/>
        <w:br/>
        <w:t>Апостол Иоанн Богослов, Апостол Любви, был из всех Апостолов самым близким ко Христу, любимый ученик Его - за особенную любовь свою к Богу и ближним. К Богу: мы знаем, что он возлежал у груди Христовой на Тайной Вечери, всюду за Ним следовал, он один из всех Апостолов стоял при Кресте на Голгофе и был усыновлен Господом Его Пречистой Матери, Которую берег до Успения Ее. Любовь к ближним он проявлял и проповедовал всю свою жизнь, любил не только близких, но и врагов (случай с разбойником). "Чадца, любите друг друга", повторял он до смерти. Вот этого дара любви больше всего не хватает в мире, и это есть главная причина всех бед и нестроений. Как приобретается любовь? усердной молитвой, делами любви и милосердия, неосуждением. Надо иметь больше снисходительности к другим и строгости к себе.</w:t>
        <w:br/>
        <w:br/>
        <w:t>Да, мы можем быть чадами Божиими. Христос нам даровал сие Своим крестом искупительным. Что сказал Он ученикам по Воскресении Своем? "Восхожду ко Отцу Моему и Отцу вашему, и Богу Моему и Богу вашему". Прежде люди были сынами проклятия, теперь, через Искупление Христово, стали сынами Божиими.</w:t>
        <w:br/>
        <w:br/>
        <w:t>Умершие, если были верующими, за молитвы Церкви продолжают и по смерти духовно совершенствоваться до Второго Пришествия, всеобщего суда.</w:t>
        <w:br/>
        <w:br/>
        <w:t>Терпение поношений и оскорблений и есть путь монашеский, не надо их бояться, избегать!</w:t>
        <w:br/>
        <w:br/>
        <w:t>"Мир Божий нисходит в чистое, кроткое сердце, да не будет ничто дороже мира и любви взаимной", мысль прот. И. Кронштадтского.</w:t>
        <w:br/>
        <w:br/>
        <w:t>Все в свое время сбывается и дается нам ради пользы нашей. Не потеряны мы, не забыты. Господь ведет Своим Промыслом к предназначенной цели. Но не стены нас спасут, главное - внутреннее устроение. И не в делах наших значение перед Богом, а в том настроении, с которым мы их исполняем. Теперь мы переживаем такое время, что нужно и среди мирской обстановки в душе хранить свой монастырь, монастырский уклад и монашеское настроение духа. Сейчас даже такие монахини, как затворницы - кармелитки принуждены бросать свой затвор. Имея исключительное утешение часто воспринимать в себя Господа в Св. Таинах, будем лишь верить крепко Промыслу, предавая себя Богу, воле Его.</w:t>
        <w:br/>
        <w:br/>
        <w:t>С людьми, конечно, нужно мир сохранять и внимание им оказывать, если даже и бывает малое внутреннее несогласие, да будет мирный дух.</w:t>
        <w:br/>
        <w:br/>
        <w:t>Лучшее средство против врагов - молитва о них.</w:t>
        <w:br/>
        <w:br/>
      </w:r>
      <w:r>
        <w:rPr>
          <w:rStyle w:val="StrongEmphasis"/>
          <w:rFonts w:cs="Verdana" w:ascii="Verdana" w:hAnsi="Verdana"/>
          <w:color w:val="000000"/>
          <w:sz w:val="18"/>
          <w:szCs w:val="18"/>
        </w:rPr>
        <w:t>Введение</w:t>
      </w:r>
      <w:r>
        <w:rPr>
          <w:rFonts w:cs="Verdana" w:ascii="Verdana" w:hAnsi="Verdana"/>
          <w:color w:val="000000"/>
          <w:sz w:val="18"/>
          <w:szCs w:val="18"/>
        </w:rPr>
        <w:t>. Пречистая Дева пришла в храм Господень "воспитатися Господеви", чтобы в молитве, чтении и благоговейных трудах приуготовиться к восприятию Господа. По примеру Ее, и мы в храме Божием воспитываемся духовно для познания Слова Божия, заповедей Господних, для укрепления благодатию Божией в вере и любви к Нему, в борьбе к преодолению слабостей наших греховных и страстей, для исправления нашего.</w:t>
        <w:br/>
        <w:br/>
        <w:t>Не надо поддаваться смущению при виде усиления зла и скорбей в мире, но укрепляться в вере, помня слова Евангельские: "когда придет Сын Человеческий, обрящет ли веру на земли? ибо от умножения беззакония, изсякнет любы многих..."</w:t>
        <w:br/>
        <w:br/>
        <w:t>Примеры святых должны нас вдохновлять, просветлять, а не ввергать в уныние от сознания своего недостоинства.</w:t>
        <w:br/>
        <w:br/>
        <w:t>Для чего мы ежегодно вспоминаем события Евангельские? для пользы и спасения душевного, для укрепления нашего в вере и любви ко Христу Спасителю нашему - нас ради и нашего ради спасения воплотившегося, родившегося в бедности, потерпевшего холод, неудобства, гонения и крестную смерть...</w:t>
        <w:br/>
        <w:br/>
        <w:t>Путь монашеский узкий - т.е. скорбный.</w:t>
        <w:br/>
        <w:br/>
        <w:t>Когда взгрустнется, помолись старцу преподобному Серафиму, приложись к иконе, вспомни, как он всех встречал словами: "радость моя! Христос Воскресе!"</w:t>
        <w:br/>
        <w:br/>
        <w:t>Даже если у нас пока лишь одни благие чувства и намерения, без дел, при возгревании их в себе силы возрастают для приведения их в исполнение.</w:t>
        <w:br/>
        <w:br/>
        <w:t>Как различны пути, которыми призывал Господь святых! "Тех, кого Бог предъузнал, тех и призвал!" Путь каждого неповторяем, ибо у каждого свой склад характера, свои силы и условия.</w:t>
        <w:br/>
        <w:br/>
        <w:t>Сила наша - в вере нашей. В ней мы черпаем терпение в скорбях. Святые верою были сильны. Как стать лучше? думать, подобно преподобному Сисою, что еще и не начинали каяться. Быть здесь во всем последним и повторять: "Предзрех Господа предо мною выну!"</w:t>
        <w:br/>
        <w:br/>
        <w:t>Господу угодно смиренное житие. Вспоминай случай со старцем, которому Господь указал, в назидание, на двух женщин, праведно в мире живущих и смиренно исполняющих долг свой. Ибо "худородное мира избра Бог".</w:t>
        <w:br/>
        <w:br/>
        <w:t>Молчания держись, сколько можно, молясь: "положи, Господи, хранение устом моим!"</w:t>
        <w:br/>
        <w:br/>
        <w:t>Для нас, верующих, судьбы нет, есть только Промысл.</w:t>
        <w:br/>
        <w:br/>
        <w:t>Душевно желаю стяжания невечернего, небесного света в сей временной жизни и грядущей, вечной, якоже стяжал Старец Серафим и собеседник его, Мотовилов.</w:t>
        <w:br/>
        <w:br/>
        <w:t>Без веры в Промысл Божий скорби и испытания делаются непосильными, а с упованием на милосердие Божие - все скорби переходят в радость. За все нужно Господа благодарить.</w:t>
        <w:br/>
        <w:br/>
        <w:t>Самое главное, это "смириться", как свидетельствует о сем неоднократно во св. Евангелии и Сам Спаситель наш (Лк.14:11; 18:14 и 17:25-27). Вам, чада мои, получив в юности светское воспитание, гораздо труднее уразуметь и достичь сего полного смирения, отрешиться от своего "я", от своей воли и всецело отдать себя в волю Божию, в полную покорность Промыслу Божию, все и всякие скорби, огорчения, неудачи и т.п. переносить совершенно терпеливо, безропотно, радостно, как Божие испытание (Евр.12). Вот при этом условии восчувствуется всей душой и воля Божия и радостно будет проходить путь скорбный, тесный, ведущий в жизнь вечную, чего да сподобит Господь всех чад моих.</w:t>
        <w:br/>
        <w:br/>
        <w:t>Ничтоже сумняся, продолжай подвиг терпеливо, безропотно, с полным упованием на милость и помощь Божию, и Господь ниспошлет тебе утешение и мир душевный.</w:t>
        <w:br/>
        <w:br/>
        <w:t>Не нам судить о своем преуспеянии и о своих плодах, но всегда лишь считать себя бесплодной смоковницей - но не "проклятой", этого никогда не следует говорить, это по гордости.</w:t>
        <w:br/>
        <w:br/>
        <w:t>В Царствии Божием будет одна радость духовная - непрестающее славословие в лицезрении Божием.</w:t>
        <w:br/>
        <w:br/>
        <w:t>Святое Причастие - залог жизни вечной. От души желаю всем причаститься, чистым сердцем встретить Пасху и увидеть свое собственное воскресение от жизни греховной.</w:t>
        <w:br/>
        <w:br/>
        <w:t>Послушание выше других добродетелей, которые мы совершаем по собственной воле, а в послушании мы отрекаемся и воли своей - это сораспятие Христу.</w:t>
        <w:br/>
        <w:br/>
        <w:t>Гордость и надменность - первое зло и препятствие к принятию Христа.</w:t>
        <w:br/>
        <w:br/>
        <w:t>Господь принял хвалу от детей. Христос любил деток, призывал к Себе, ласкал и благословлял и сказал: "Будьте как дети..." Что в детках замечательно? чему у них поучиться можно? их непосредственной любви и доверию, их незлобию, простоте: мамочка побьет, а они опять ласкаются!</w:t>
        <w:br/>
        <w:br/>
      </w:r>
      <w:r>
        <w:rPr>
          <w:rStyle w:val="StrongEmphasis"/>
          <w:rFonts w:cs="Verdana" w:ascii="Verdana" w:hAnsi="Verdana"/>
          <w:color w:val="000000"/>
          <w:sz w:val="18"/>
          <w:szCs w:val="18"/>
        </w:rPr>
        <w:t>В Великий Четверг</w:t>
      </w:r>
      <w:r>
        <w:rPr>
          <w:rFonts w:cs="Verdana" w:ascii="Verdana" w:hAnsi="Verdana"/>
          <w:color w:val="000000"/>
          <w:sz w:val="18"/>
          <w:szCs w:val="18"/>
        </w:rPr>
        <w:t>: Сегодня великое, радостное для нас событие - установление св. Таинства Евхаристии. Тайная Вечеря - всегда одна и та же совершается за каждой Литургией. Будем благодарить Господа и внимать, чтобы не приступать к ней без должного приготовления, да не будет нам в осуждение.</w:t>
        <w:br/>
        <w:br/>
        <w:t>Что значит "просветимся торжеством"? лицо отражает душевное настроение, как зеркало. Грустное выражение - это не мрачное. Когда нет злобы в душе, а любовь - тогда и лицо имеет светлое выражение.</w:t>
        <w:br/>
        <w:br/>
      </w:r>
      <w:r>
        <w:rPr>
          <w:rStyle w:val="StrongEmphasis"/>
          <w:rFonts w:cs="Verdana" w:ascii="Verdana" w:hAnsi="Verdana"/>
          <w:color w:val="000000"/>
          <w:sz w:val="18"/>
          <w:szCs w:val="18"/>
        </w:rPr>
        <w:t>Молитва за усопших</w:t>
      </w:r>
      <w:r>
        <w:rPr>
          <w:rFonts w:cs="Verdana" w:ascii="Verdana" w:hAnsi="Verdana"/>
          <w:color w:val="000000"/>
          <w:sz w:val="18"/>
          <w:szCs w:val="18"/>
        </w:rPr>
        <w:t>. Молитвой за них и благотворением мы исполняем заповедь о любви: по молитве церковной, умершие получают облегчение, утешение, освобождение от страданий, которые они испытывают за те грехи, в коих они при жизни не успели покаяться.</w:t>
        <w:br/>
        <w:br/>
        <w:t>Когда святые умирают, сперва мы за них молимся, а потом они за нас, взаимно.</w:t>
        <w:br/>
        <w:br/>
        <w:t>Покуда Божественная Литургия совершается и нисходит Святый Дух - мир еще стоит.</w:t>
        <w:br/>
        <w:br/>
        <w:t>Просить креста не надо, но быть готовым принять, какой Богу угодно нам послать.</w:t>
        <w:br/>
        <w:br/>
        <w:t>Почему Святый Дух - Утешитель? кто молится знает, какое утешение бывает от молитвы: это утешение и подается Святым Духом. Святый Дух сошел на Апостолов и, чрез них, на всех верующих. Он продолжает нисходить на верующих в Святых Таинствах Церковных. Кто всех любит, кто не сердится, хотя бы его огорчали, кто безропотно переносит испытания, кто делится с нищими, скорбящими - у того Дух Святый. А кто злобствует, враждует, гордится - в том дух злобы.</w:t>
        <w:br/>
        <w:br/>
        <w:t>Заботясь о церкви, где мы молимся, назидаемся, обновляемся св. Таинствами, должно нам заботиться еще о внутреннем храме нашей души, очищать его, украшать добродетелями, чтобы в него вселилась благодать Духа Святого.</w:t>
        <w:br/>
        <w:br/>
        <w:t>Чистота - от Бога. Поэтому, кто более к Богу приближается, тот совершеннее приобретает чистоту душевную.</w:t>
        <w:br/>
        <w:br/>
        <w:t>Учись у Старца Серафима. Не сразу, а "непрестанною молитвою и трудом" готовился он к подвигу и "умиленным сердцем любовь Христову стяжал".</w:t>
        <w:br/>
        <w:br/>
        <w:t>Бог прощает, когда сознаем свои ошибки, совершенные по неведению. Он смотрит, на намерения, на цель. Да укрепит вас Господь в мудрости Божией, в любви к Богу, в вере твердой, в святой надежде на милосердие и Промысл Божий.</w:t>
        <w:br/>
        <w:br/>
        <w:t>Как узнать свои немощи? молитвой, самоуглублением. Господь открывает наши неправильности в некоторых словах, выражениях. Не нужно обижаться на замечания, хотя бы и несправедливые.</w:t>
        <w:br/>
        <w:br/>
        <w:t>Неважно, что люди скажут, важно то, что Бог скажет, а Он что скажет? "Претерпевый до конца, тот спасется!"</w:t>
        <w:br/>
        <w:br/>
        <w:t>До самой смерти нельзя себя считать безгрешным. Святые все были сперва грешными. И мы таковыми будем до конца жизни на земле.</w:t>
        <w:br/>
        <w:br/>
        <w:t>Когда нет руководителя, нужно помолиться Ангелу-Хранителю.</w:t>
        <w:br/>
        <w:br/>
        <w:t>Не просто следует нам вспоминать событие Рождества Христова, но переживать его в душе своей: как пастыри - смиренно поклоняться Христу, как Ангелы - воспеть, прославить Его, как волхвы - придти к Нему от страны дальней грехов наших, с дарами веры, покаяния, любви, как Иосиф - благоговейно предстоять. Светлой радости духовной, счастья, озарения небесного и здравия, Божественного веселия сердечно Вам желаю!</w:t>
        <w:br/>
        <w:br/>
        <w:t>Душевное настроение выправится, если продолжать читать "Добротолюбие", "Лествицу" и др. книги, а особенно ежедневно Слово Божие.</w:t>
        <w:br/>
        <w:br/>
        <w:t>Какое полезное получаем назидание в Евангельской притче о Мытаре и Фарисее. "Боже, милостив буди мне грешному!" "Всякий, возвышающий сам себя унизится, а смиряяй себя вознесется". Да, Господь желает от нас, чтоб мы не на словах точию, а на деле всеми помыслами своими сознательно и искренно смирялись, считали себя ниже, грешнее других, последними... иначе, как же сокрушить гордыню нашу, червячка, занозу, сидящую в голове, коей пользуется - этой слабостью нашей - и лукавый и внушает греховные помыслы, не сразу нами замечаемые, а тут-то и необходимо отразить эти стрелы лукавого смирением, с помощью молитвы Иисусовой, как делали наши старцы духовные и учит Слово Божие: "аз семь червь, а не человек, поношение человеков". Св. Апостолы: "аз - пепел, прах, ногами попираемый" и т.д. Старец Серафим: "я" - лапоть (обувь) изношенный, выброшенный, песок, грязь"... К таковому сознанию ничтожества нашего и ведет нас Господь разными путями, а когда ищущий сего смирения и просящий у Господа действительно доходит до такого сознания, Господь и возвышает до светлой, райской радости, как старца Серафима: "Радость моя"...</w:t>
        <w:br/>
        <w:br/>
        <w:t>Преподобный Ефрем Сирин, память коего сегодня совершается, тоже назидает нас из жития его и молитвы, читаемой в Великий Пост: "Господи и Владыка живота моего". В молодости он сомневался в Промысле Божьем, но Господь вразумил его: как известно, он невинно заключен был в темницу, где явилась ему икона Божией Матери и он услышал голос, призывавший к благочестию, после чего вскоре был оправдан, освобожден, и увидел в этом руку Божию, премудро правящую миром. Он познал, что есть Око, над всем назирающее и зло-преступление наказывающее. "Господь - Просвещение мое и Спаситель мой, кого убоюся?" "Потерпи Господа, мужайся и да крепится сердце твое и потерпи Господа".</w:t>
        <w:br/>
        <w:br/>
        <w:t>Молитву полезно повторять: "вразуми поминати Тя всегда и Твоя повеления. Смирение же, любовь и кротость даруй молитвами Пречистыя Владичицы нашей Богородицы и всех святых Твоих". Еще: "Ты, Владыко, Господи Боже наш, даруй еже от Тебе Силу и благодать Твоего Божества в дух и душу и тело".</w:t>
        <w:br/>
        <w:br/>
        <w:t>Хорошо у св. Терезы учиться пламенной любви к Богу, держась, конечно, православного понимания монашества, которое выражается в полном смирении, в познании себя и немощей своих.</w:t>
        <w:br/>
        <w:br/>
        <w:t>Дай Бог благополучно, легко и радостно всю десятицу всего года, очистительную и спасительную, провести с пользой душевной и в светлой радости, в добром здравии встретить Всерадостную Христову Пасху. Аминь. "Молитвенный постный подвиг полезен есть на всякое время изволяющим и творящим е: ниже бо искушение демонское дерзает на постящегося; но и хранители жизни нашей Ангели, люботруднейше с нами пребывают, молитвою и постом очистившеся". Бог любви и мира да будет с тобой!</w:t>
        <w:br/>
        <w:br/>
        <w:t>Христос Воскресе! сколько сил, радости, счастья дают эти бессмертные слова, говорящие о Воскресении. "Христос бо воста - веселие вечное!" Но не только в пасхальные дни, а всегда мы должны хранить радость пасхальную - а как это возможно? это возможно тому, кто приходит и пьет воду живую, ибо "жаждай да грядет ко Мне и да пиет". Эта Вода живая Христова подается в св. Таинствах Церковных и в молитве.</w:t>
        <w:br/>
        <w:br/>
        <w:t>В день Причастия св. Таин Христовых не следует смущаться недостоинством. Приняв Небесного Гостя, мы имеем Его в своем сердце.</w:t>
        <w:br/>
        <w:br/>
        <w:t xml:space="preserve">Будем помнить о страданиях мученика Ореста: "где Ты был, Господи?" воскликнул он, когда явился ему Христос. "С тобой, и ждал твоей молитвенной просьбы о помощи". </w:t>
        <w:br/>
        <w:br/>
        <w:t>Вспомним еще праведного Иова, патриарха Авраама, лишившегося сына Исаака. Вот вера! Созданье свое Господь не забудет. Верую, Господи, помози моему неверию!</w:t>
        <w:br/>
        <w:br/>
        <w:t>Необходимо очищать совесть исповедью перед принятием Св. Таин даже в пасхальные дни - и еще более - ибо в это время, когда попускаются житейские утешения, труднее сохранить совесть чисту. Мы еще не умеем "веселиться божественне", как святые.</w:t>
        <w:br/>
        <w:br/>
        <w:t>Больше молиться нужно, нежели останавливаться на мыслях своих и рассуждениях, которые могут далеко отвести.</w:t>
        <w:br/>
        <w:br/>
        <w:t>Монастырь созидается не на золоте, а на молитве и на подвиге.</w:t>
        <w:br/>
        <w:br/>
        <w:t>Шипы тернового венца Христова, это наши грехи, которыми мы раним Христа, отчего нам скорби посылаются.</w:t>
        <w:br/>
        <w:br/>
        <w:t>Путь монашеский есть путь скорбей, надо твердо стать на этот путь, чтобы внешние условия не влияли на него. Избравши путь скудости и лишений, будем довольствоваться тем, что имеем, и Бог не оставит Своим Промыслом. Сколько примеров в обительской жизни! Облекшись в хитон Христов, будем со Христом крест нести!</w:t>
        <w:br/>
        <w:br/>
        <w:t>Скорбеть и унывать вам, детки мои, не благословляю и не разрешаю. Памятуйте, что и св. Тереза имела скорби, недуги, и все терпеливо переносила. Почему? потому что крепко, сердечно, пламенно любила Христа. Знаете вы писания аскетические, святоотеческие, жития угодников и подвижников, словеса Божии (Евангелие, Послания). Читайте, вникайте, к сердцу своему прилагайте, наипаче св. Евангелие с молитвою, и Господь укажет, направит, наставит. Почаще также смотрите гл. 15-16-17 Ев. Иоанна.</w:t>
        <w:br/>
        <w:br/>
        <w:t>Что руководителя духовного нету - не следует чрезмерно скорбеть. Св. подвижники уходили, по призванию в большинстве, в пустыню и сами становились руководителями других: преп. Сергий, св. Тереза. Ее руководство была любовь ко Христу, она других повела за собой. Есть всегда руководство в молитве и Слове Божием. В Евангелии всегда новое открывается.</w:t>
        <w:br/>
        <w:br/>
        <w:t>Больше всего надо дивиться бесконечному долготерпению и благости Божией, Хотящего нашего спасения. Каждого Господь призывает своим особым путем. Поэтому, читая Жития Святых, и поучаясь у них, не следует стараться буквально им подражать, а с рассуждением. Так и в монастырях есть общежития и скиты, и отшельнические кельи.</w:t>
        <w:br/>
        <w:br/>
        <w:t>Приветствую с радостным Праздником Введения Пречистой в Храм Господень. Для всех радостный, приятный Праздник, а особливо идущих по стези Юной Отроковицы Святой Девы: "Святая и Непорочная, Святым Духом во Святая Святых вводится, и Святым Ангелом питается, сущи Святейший Храм Святого Бога нашего, Освятившего всяческая входом Ее"... Как хорошо сказано! И дальше: "приведутся девы в след Ее, искренния Ее приведутся Тебе... приведутся в веселии и радовании, введутся в храм Царев".</w:t>
        <w:br/>
        <w:br/>
        <w:t>"Начинайте, девы, и воспойте песни, руками держаще свещи, хваляще предшествие Чистыя Девы".</w:t>
        <w:br/>
        <w:br/>
        <w:t>Святая Церковь так торжественно приглашает прославлять Христа и Пречистую: "Песнь победную поим вси Богу". "Христос раждается, славите, веселием воспойте людие, яко прославися".</w:t>
        <w:br/>
        <w:br/>
        <w:t>Так-то, не скорби, не тужи, не сокрушайся, никаким мыслям и смущениям не поддавайся, а радуйся, пой, прославляй, величай Приведенную во Храм Господен Чистую Голубицу... "Ангели взыграйте, девы сликовствуйте, песньми возвеличим Деву Богоотроковицу". "Пою Богу моему дондеже есмь..."</w:t>
        <w:br/>
        <w:br/>
        <w:t>Наступает и радостный светлый Праздник Христова Рождества. "Холмы, горы, древа дубравная, реки и моря, и всякое дыхание - в веселии взыграйте", взывает ныне Св. Церковь, "пойте Господеви вся земля, ликуй вселенная " и т. д.</w:t>
        <w:br/>
        <w:br/>
        <w:t>Ликуй и ты, воспой и прослави со Ангелы и пастырьми Отроча Младо Превечнаго Бога... Забудь всякие скорби, немощи, огорчения, лишения, воспряни умом и сердцем, мысленно взирая на Вифлеем и ясли с Божественным Младенцем, откуда воссияло нам избавление и спасение и велия радость, ибо посетил нас свыше Спас наш, Восток востоков, и сущии во тьме и сени - обретохом истину... Какие чудные мысли и радостные чувства содержатся и вызываются в праздничных песнопениях... Пою Богу моему дондеже есмь...</w:t>
        <w:br/>
        <w:br/>
        <w:t>Везде свои трудности, и в обителях тоже. Не внешние обстоятельства имеют столько значения, сколько собственное внутреннее устроение - готовность души на все - ради любви к Богу!</w:t>
        <w:br/>
        <w:br/>
        <w:t>Блюдите, как опасно ходите! Воистину дние лукави переживаем! Ни сребро, ни злато, ни "мамона", ни слава земная - ничто не спасает от смерти. Не напрасно сказано нам в назидание: "Помни последняя твоя", дабы воздерживаться нам от грехов...</w:t>
        <w:br/>
        <w:br/>
        <w:t>Самое пагубное состояние есть не сам грех, а ожесточение в грехе, в неверии.</w:t>
        <w:br/>
        <w:br/>
        <w:t>Правильный путь монашеский не там, где внешние условия благополучны, а где внутренний строй и духовная жизнь зиждутся на верных основах.</w:t>
        <w:br/>
        <w:br/>
        <w:t>Аз грешный действительно не успеваю справляться со своими приемами, служебными делами и приемом просителей, даже по ночам сижу и то одно, то другое дело обдумываю, отвечаю, так что при всем искреннем желании быть аккуратным в переписке с чадами духовными, к сожалению я не имею возможности, чем иной раз и огорчаю их и, б. м., отдаляю, но помолиться за своих чад считаю долгом своим и помянуть на проскомидии ежедневно. Трудно и ответственно мое послушание, служение. "Возлюблю Тя, Господи, Крепосте моя, Утверждение и Прибежище мое. Аминь".</w:t>
        <w:br/>
        <w:br/>
        <w:t>Приветствую с праздником Входа Господня во Иерусалим. Да сподобит Господь в свое время и входа в Вечный Небесный Иерусалим и светлого празднования Вечной Пасхи в Невечернем Дне Царствия Его!</w:t>
        <w:br/>
        <w:br/>
      </w:r>
      <w:r>
        <w:rPr>
          <w:rStyle w:val="StrongEmphasis"/>
          <w:rFonts w:cs="Verdana" w:ascii="Verdana" w:hAnsi="Verdana"/>
          <w:color w:val="000000"/>
          <w:sz w:val="18"/>
          <w:szCs w:val="18"/>
        </w:rPr>
        <w:t>В Великий Четверг</w:t>
      </w:r>
      <w:r>
        <w:rPr>
          <w:rFonts w:cs="Verdana" w:ascii="Verdana" w:hAnsi="Verdana"/>
          <w:color w:val="000000"/>
          <w:sz w:val="18"/>
          <w:szCs w:val="18"/>
        </w:rPr>
        <w:t>: Приветствую вас, дорогие причастники: мы сегодня особенно счастливы, ибо вспоминаем Саму Тайную Вечерю Христову и мы, как бы от руки Самого Христа причастились Его Пречистых Таин. Он нас сегодня угощает, как говорит церковная песнь: "Странствия Владычня и безсмертныя Трапезы приидите, вернии, насладимся..." Мы в гостях у Самого Владыки Христа! Если мы стараемся украсить свой дом, когда принимаем дорогого гостя, тем более постараемся сохранить в чистоте нашу душу, принявшую Небесного Гостя, чтобы сподобиться в светлой радости прославить и святое Его Воскресение!</w:t>
        <w:br/>
        <w:br/>
        <w:t>Молитва непрестанная - это дыхание и сила жизни монашеской, для того и четки держим в руках, в напоминание о ней.</w:t>
        <w:br/>
        <w:br/>
        <w:t>"Смерти празднуем умерщвление, адово разрушение, инаго жития вечнаго начало"... какие чудные слова! Служение Богу есть радость, которую надо всегда хранить.</w:t>
        <w:br/>
        <w:br/>
        <w:t>Святое Причастие не есть магическое средство: оно бывает нам в пользу, когда мы подходим к нему с подобающим подготовлением, с чувством покаяния, с молитвой усердной - тогда мы воспринимаем его духом, растворяемся со Христом. Без этого духовного восприятия, св. Причастие может быть нам в осуждение...</w:t>
        <w:br/>
        <w:br/>
        <w:t>Враг наш "яко лев ходит, ища кого поглотити", и всячески ухищряется помешать тем, кто ищет спасения. Надо вооружаться против него, чем? молитвой непрестанной. В наше время тяжкое, враг особенно усиливает свою борьбу, чувствуя, что приближается конец его власти. Необходимо настроиться так, чтобы внутренне утвердиться в молитве и когда нападают мысли, искушения - крепко держаться за молитовку!</w:t>
        <w:br/>
        <w:br/>
        <w:t>Надо помнить, что все мы с немощами и грехами и будем с ними до самой смерти. А потому и терпим искушения и напасти - их не избежим, где бы мы ни находились, хотя бы в монастыре и в пустыне - там они еще страшнее! Мы должны с молитвой бороться против искушений, повторяя слова Апостола: "сила Моя в немощи совершается"! и молитву: "Упование мое Отец, Прибежище мое Сын, Покров мой Дух Святый... ", поучаясь примерами святых, которые терпели всякие нападки, клевету и оскорбления безропотно, веруя в оправдание Божие.</w:t>
        <w:br/>
        <w:br/>
        <w:t>Спасительный путь иноческого подвига и есть узкий путь, скорби и напасти неизбежны, но зато ведущий в Царствие Небесное. Мантия, которую носит на иконе Сама Небесная Матушка Игумения, это - ангельские крылья для беспрепятственного восхождения к житию небесному: монашеский чин и называется ангельским образом.</w:t>
        <w:br/>
        <w:br/>
        <w:t>И, слава Богу, что приобрела покой и мир душевный. "Приидите ко Мне вси труждающиеся и обремененнии, и Аз упокою вы", говорит Господь. Во всех смущениях, искушениях, огорчениях - и притекай к Нему почаще, а Он - одесную есть выну, да в сердце наше стучится...</w:t>
        <w:br/>
        <w:br/>
        <w:t>Спаситель наш оставил землю, совершив искупление наше, для освящения грешного рода человеческого, и возведения всех нас на небо. Лики угодников Божиих являются свидетелями, что сия блаженная цель достигнута, что вознесшийся от нас Спаситель точно уготовал место для Своих последователей, что Сошедший к нам Утешитель действительно соделывает способными самых плотских людей обитать в обителях Отца Небесного. Посему слава их - есть слава Сына Искупителя и Духа Освятителя: без заслуг Сына не отверзлось бы небо, а без благодати Духа ни один из них не возмог бы войти и в открытое небо... Посему празднество в честь всех Святых и составляет самое естественное и приличное заключение Празднеств Господних. Мы достигли конца празднеств церковных; но достигли ли цели и намерения этих Праздников? Приблизились ли к тому, что составляет главный конец всех празднеств и учреждений Церкви, всех Таинств и всего служения ее - к нашему освящению во Христе Иисусе? Одно средство соделать нынешнее Празднество благоприятным для нашего спасения, для Духа Утешителя и для всех Святых, это - покаяние...</w:t>
        <w:br/>
        <w:br/>
        <w:t>Счастье есть удел того, кто живет во Христе и со Христом. Тот умеет спокойно переносить все случающиеся неизбежные испытания и скорби, лишения. Если будем просить у Господа не столько благ земных, сколько помощи к исправлению, укрепления в вере, в терпении, в любви к Нему и к ближним, то эта молитва будет угодна Ему и Он не только исполнит ее, но сверх того пошлет и все необходимое для жизни земной.</w:t>
        <w:br/>
        <w:br/>
        <w:t>Христианское имя, данное нам при крещении, есть наша связь с Богом и со святым покровителем небесным. Спаситель заменил закон обрезания таинством Крещения, в котором мы получаем благодать и дал нам все благодатные средства, яже ко спасению и вступлению в Царствие Небесное. Но благодать спасающая не дается без участия нашей доброй воли, она приходит на помощь человеку, когда он сам стремится к ней. Итак, наше спасение прежде всего зависит от нас самих. Надо, с помощью Божиею, отсекать, обрезыват наши грехи и страсти, которых у нас множество и тогда в нас вселится благодать божественная. Царствие Небесное нудится, т.е. с нашей стороны должно быть усилие.</w:t>
        <w:br/>
        <w:br/>
        <w:t>Любовь к Богу выявляется и любовью к ближним - они неразделимы, одна естественно истекает от другой.</w:t>
        <w:br/>
        <w:br/>
        <w:t>Праздник Крещения считается столь великим Св. Церковью по своему значению, что празднуется 14 дней с предпразднством. Мы готовимся к нему постом в Сочельник, ибо вспоминается событие, которым Господь положил начало спасительному таинству нашего Крещения, без которого мы не можем спастись, оно есть дверь в Царствие Небесное. Праздник Крещения именуется также праздником Света, Просвещения, ибо Сам Христос - Свет Истинный явился, Просвещая всякого человека. Кроме того, в древности оглашенные присоединялись в этот день к св. Церкви и все стояли со множеством зажженных свечей. Также и мы делаем, в память этого, во время водосвятия. Праздничные дни Рождества Христова и Крещения называются "святками", ибо проводить их следует свято, в радости духовной, а не в невоздержании.</w:t>
        <w:br/>
        <w:br/>
        <w:t>Врач служить запретил. Я все же пошел помолиться, чтобы вынуть частицу за своих чад духовных - это великое имеет значение - частица опускается в святую Чашу, имена омываются Кровию Христовою... Великая тайна! Когда мы с верой причащаемся св. Таин Христовых - мы побеждаем врага.</w:t>
        <w:br/>
        <w:br/>
        <w:t>От себя не уйдешь. Надо научиться отрекаться от своего я.</w:t>
        <w:br/>
        <w:br/>
      </w:r>
      <w:r>
        <w:rPr>
          <w:rStyle w:val="StrongEmphasis"/>
          <w:rFonts w:cs="Verdana" w:ascii="Verdana" w:hAnsi="Verdana"/>
          <w:color w:val="000000"/>
          <w:sz w:val="18"/>
          <w:szCs w:val="18"/>
        </w:rPr>
        <w:t>Монашествующим</w:t>
      </w:r>
      <w:r>
        <w:rPr>
          <w:rFonts w:cs="Verdana" w:ascii="Verdana" w:hAnsi="Verdana"/>
          <w:color w:val="000000"/>
          <w:sz w:val="18"/>
          <w:szCs w:val="18"/>
        </w:rPr>
        <w:t>: Не следует иночествующим оставлять обителей, в коих живут и переходить с места на место. Бегут таковые частью по гордости, частью по лености, по неустойчивости, по внушению вражескому. Сюда приложимы слова Спасителя: "никто, возложивший руку свою на плуг, и озирающийся назад, не благонадежен для Царствия Божия" (Лк.9: 62 и дальнейшие). И "воньже град аще внидете, - ту пребывайте " (Мф.10:11). Примеры показывают иногда на самые гибельные последствия для иночествующих, оставляющих самочинно обители. Даже и добродетельные иноки погибали, оставлявшие или переходившие по своему желанию в другие обители; а что говорить о рядовых, мысли коих всегда в разброде, терпение оставляет, молитва на ум не идет; а это врагу и на руку. См. Петр.5,8: "Трезвитеся, бодрствуйте, зане супостат ваш диавол, яко лев рыкая, ходит, иский кого поглотити"; Еф.5,12: Яко несть наша брань противу крови и плоти, но к началом и ко властем, и к миродержителем тьмы века сего, к духовом злобы поднебесныя". Пословица говорит: "живи не там, где хочется, а - где Бог велит" и другая: "ищи счастья не в селе, а в самом себе". " Уподобися Царство Небесное десяти девам, яже прияша светильники своя и изыдоша в сретение Жениху" (Мф.25:1). Иночествующие приняли эти слова Христовы и пошли в след Его. К таковым относится слово Его о Марии: "Мария же благую часть избра, яже не отымется от нея" (Лк.10:42). "Не отымется", а некоторые сами хотят отнять ее от себя...</w:t>
        <w:br/>
        <w:br/>
        <w:t>"Сестры о Господе! пишет святит. Григорий, - вот в полунощи раздается вопль: Се, Жених грядет! осмотритесь, не гаснут ли ваши светильники? если да, то поспешите наполнить елеем усердия в молитве и добрых дел, елеем послушания, смирения, терпения, воздержания, целомудрия, поста, чтением Слова Божия". "Приидите ко Мне вси труждающиеся и обремененнии, и Аз упокою вы". "Приходящего ко Мне не изжену вон". Молитва, терпение и труд - все перетрут.</w:t>
        <w:br/>
        <w:br/>
        <w:t>Из примеров в житиях святых знаем, что далеко не во всех скитах и обителях были священники, а лишь иногда таковые приглашались или Господом посылались, и, однако, монахи и послушники достигали святости и подвигов духовных, пребывая в труде и молитве. Можешь и в келейке своей, взявши октоих или минею прочитывать не спеша каноны, стихиры, псалтирь - псалтирные положенные кафизмы - обязательно дневные чтения Евангелия и Апостола, да еще по главке-другой прибавить (по порядку), вот и получишь утешение. Я теперь тоже лишен возможности ежедневно посещать литургию, т.к. пока пребываю по указанию врача не в своей квартирке, однако считаю долгом и удовольствием прочитать положенное из церковно-богослужебных книг и утешаюсь.</w:t>
        <w:br/>
        <w:br/>
        <w:t>Памятуй также, что Заступница наша Пресвятая Богородица помогает, защищает к Ней прибегающих от всяких козней вражьих, гонит от нас демонов, и они боятся Ее. "Радуйся, - читаем мы в акафисте Богородице, радуйся, бесов многоплачевное поражение, радуйся, низпадение демонов", и т.д. Владычица есть для нас Столп огненный, укрывающий нас от бесов, постоянно восстающих на нас. Она всегда гонит их от нас, и здесь в земной жизни, поражая в нас самих внутреннего тлетворного змия зияющего пожрети нас, покрыет и при переходе нашем в жизнь загробную...</w:t>
        <w:br/>
        <w:br/>
        <w:t>Своим Преображением на горе Фаворе Господь показал нам, что истинное счастье, блаженство наше не на земле, а на небе, и что мы призваны к наследию не земного, а небесного Царствия.</w:t>
        <w:br/>
        <w:br/>
        <w:t>Так же говорит и Апостол Павел: "Наше бо житие на небесех, есть, отонудуже и Спасителя ждем, Господа нашего Иисуса Христа, Иже преобразит тело смирения нашего, яко быти сему сообразну Телу Славы Его, по действу еже возмогати ему и покорити Себе всяческая" (Фил.3:,20-21) и: "Горняя мудрствуйте, а не земная" (Кол.3:2). Небо наше родное отечество, а не земля, не земное. Там, на небе, так светло, так отрадно, там такие чудные красоты, такое восхитительное ангельское пение. Туда и стремиться будем. (Ев. Мф.17:1-8 Преображение Христово). "Коль возлюбленна селения Твоя, Господи Боже сил, желает и скончавается душа моя во дворы Господни (Пс.83:2 и 11), яко лучше день един во дворех Твоих паче тысящ: изволих приметатися в дому Бога моего паче, неже жити ми в селениих грешничих".</w:t>
        <w:br/>
        <w:br/>
        <w:t>"Начало нашего спасения, говорит блаженный Иларион, есть страх Божий; от него рождаются: послушание, презрение мирских благ, смирение, умерщвление злой воли, победа над плотью и исцеление немощей душевных". Молю Бога, чтоб благодать Божия немощствующая врачующая и оскудевающая восполняющая всегда пребывала с нами и укрепила наши силы в доброделании. Помоги, Господи!</w:t>
        <w:br/>
        <w:br/>
        <w:t>Аскетические подвиги, молитва и пост - лишь средства для приобретения добродетели, они ничто без смирения. Смирение есть главная ступень восхождения к монашеской жизни, в нем утверждаемся, его надо держаться, оно покроет недочеты в остальном.</w:t>
        <w:br/>
        <w:br/>
        <w:t>Трудившиеся в Киево-Печерской обители на кухне, совершая труды с молитвою, удостоились за сие св. послушание святости, нетления, чудотворения. Их св. молитвами да поможет Господь Бог радостно, легко и спасительно продолжать послушание.</w:t>
        <w:br/>
        <w:br/>
        <w:t>Из семи смертных грехов, гордость - первый, основной, главный. Из него вытекают прочие душевные наши немощи и страсти. Демон пал гордостью и нас всех толкает на этот смертный грех. А как бороться с ним? Чем отражать? "Господи, оружие на диавола Крест Твой дал еси нам; трепещет (враг) и трясется не терпя взирати на силу Его (Креста)". Этим мечом духовным подвижники, пустынники, иночествующие и отгоняли врага нашего спасения, с твердой верой и пламенной денно-нощной молитвой взирая на Св. Крест и ограждая себя крестным знамением. Для пользы нашей душевной, ради спасения нашего от погибели, Господь посылает нам, дабы вразумить нас, другой крест; это крест духовный: скорби, неудачи, недуги, обиды, огорчения, напасти, лишения, страдания и т.п.</w:t>
        <w:br/>
        <w:br/>
        <w:t>О пользе сего духовного креста и терпеливого, с помощью Божией несении его весьма утешительно повествует епископ Феофан в краткой своей беседе под названием "Три Слова о несении Креста".</w:t>
        <w:br/>
        <w:br/>
      </w:r>
      <w:r>
        <w:rPr>
          <w:rStyle w:val="StrongEmphasis"/>
          <w:rFonts w:cs="Verdana" w:ascii="Verdana" w:hAnsi="Verdana"/>
          <w:color w:val="000000"/>
          <w:sz w:val="18"/>
          <w:szCs w:val="18"/>
        </w:rPr>
        <w:t>Приветствие к Рождеству Христову</w:t>
      </w:r>
      <w:r>
        <w:rPr>
          <w:rFonts w:cs="Verdana" w:ascii="Verdana" w:hAnsi="Verdana"/>
          <w:color w:val="000000"/>
          <w:sz w:val="18"/>
          <w:szCs w:val="18"/>
        </w:rPr>
        <w:t>: Возблагодарим Господа, что сподобил нас с вами еще сей раз прославить Его: нас бо ради родися Отроча Младо, Превечный Бог! Что нам принести Христу в дар? принесем Ему вместо злата - крепкую веру; вместо смирны - благоухание молитвы; вместо ливана - теплую любовь к Богу и дела любви и милосердия к ближним - родным, соседям, обездоленным, больным, тем, кто лишен сей радости праздничной... о них хоть помолимся. Тогда и Бог любви и мира будет с нами. Да сподобит же Он нас с вами чистым сердцем прославить Его, как здесь, так в свое время в Обителях небесных воспеть Его со св. Ангелами: слава в вышних Богу! (1948). Жизнь преп. Иоанна Лествичника, дивного наставника - руководителя монашеского и его "Лествица", исцеляющая страсти и возводящая от земли к небесной славе, глубоко назидательны. А с чего он - преподобный Иоанн - начал? С того, что всецело предал себя послушанию старца (настоятелю обители), которое - послушание - было для него действительно "гробом воли своея", отложением всякой рассудительности при богатстве ума и рассуждения его. Вот что научило его, преп. Иоанна, истинному смирению и потом возвысило, подняло его до высоты мудрого, опытного духовного наставника и руководителя монашествующих. Будем стараться, отнюдь не критиковать, не осуждать старших, обвинять лишь только себя, свою самость - гордость и этим с помощью Божиею преодолевать ее, всячески стараясь смиряться. Тогда и на душе будет спокойно.</w:t>
        <w:br/>
        <w:br/>
        <w:t>Монашество не только в одежде. Надо вперед, а не после, готовиться к нему. Чем? освобождением себя от гордости, самолюбия, зависти, осуждения и других страстей. Любовь, милосердие, служение ближним и больным, молитва в уединении - тоже составляют жизнь монашескую - и в миру.</w:t>
        <w:br/>
        <w:br/>
        <w:t>Унывать не благословляется - нет дороги нам унывать! это слова и преп. Серафима. Никакого уныния не должно быть.</w:t>
        <w:br/>
        <w:br/>
        <w:t>Что есть святость? именно совершенное искоренение всех терний и колючек, которые приросли к нам; изглаждение из пути нашего тайной гордости и самолюбия, чтобы с терпением переносить все обиды, несправедливости.</w:t>
        <w:br/>
        <w:br/>
        <w:t>Какое значение благословенного хлеба, который в церкви освящается и раздается после литургии Великой Субботы? Он напоминает, что после смерти Христа Спасителя, в субботу Пасхи иудейской надлежало по закону вкушать пасху; ученики же были в такой скорби, что ничего не могли вкусить, кроме хлеба.</w:t>
        <w:br/>
        <w:br/>
        <w:t>Что значит "Пасха"? - переход. Из рабства греху и смерти к свободе и к жизни вечной - Христос нас преведе! нет больше мертвых! есть усопшие. Нет смерти для верующего! есть успение. Смерть не страшна, а радостна, ибо мы идем к Богу: "смерти празднуем умерщвление, адово разрушение, иного жития вечного начало"!</w:t>
        <w:br/>
        <w:br/>
        <w:t>Молясь, старайся отдавать свою волю Богу, а не так, чтобы обязательно было по-своему.</w:t>
        <w:br/>
        <w:br/>
        <w:t>Наше счастье, наша поддержка, и утешение в храме Божием. Благодари Господа, что имеешь сию радость. "Пою Богу моему дондеже есмь", это самое главное, а остальное все приложится, что нам надо и душеспасительно... Скорби земные неизбежны, но терпеливо, безропотно переноси, со смирением, чем и отгонишь искусителя. И когда научишься сему, тогда на душе будет всегда радостно, тогда и опыт духовный приобретешь и снисходить, любить будешь всех, никого не осуждая.</w:t>
        <w:br/>
        <w:br/>
        <w:t>...Знаю, что трудновато тебе нести послушание при создавшихся условиях. Но за терпение, труды и скорби, переносимые без ропота, ждет и утешение небесное, радость нескончаемая. "Если будем терпеливы, то придет время, когда Господь отрет слезы от очей наших" (Апок.7:17). "Пребуди всегда в неизменном терпении, говорит святитель Димитрий, и тем проженеши бесы, укротиши страсти и горести и жизнь вечную получиши". Труд есть дело доброе и без труда никто не венчается. Есть на это повеление, Заповедь Божия (4-я), следовательно - сама работа есть дело Божие. Помнишь повествование о послушнике Акакии "послушливом", а также и о подобном ему иноке, о коем сказано в житии: "досаждаше ему старец на всяк день, яко псу", а он - этот инок - радовался и благодарил Бога, работая строптивому старцу; когда же день проходил спокойно, скорбел, говоря: в покое мы провели день и ничего не добыли (для души). Когда терпеливый инок скончался, один прозорливый старец увидел его среди праведников и молящегося о своем строптивом учителе.</w:t>
        <w:br/>
        <w:br/>
        <w:t>У одного старца в монастыре ученики хотели узнать, будут ли они вместе с старцем в жизни вечной? старец, наставив их, послал в церковь помолиться, сам же пошел после них и видит нищего-калеку, молящего о помощи. "Разве не проходили ученики?" - спросил его старец. - "Проходили, да им некогда было, спешили в церковь". Вздохнул старец: "кого же я учил о любви!" Сам позаботился о нищем, который вдруг стал невидим. Понял старец, Кто был этот Нищий, тогда стал усиленно молиться о недостойных учениках, и ему было открыто, что за его святые молитвы ученики будут с ним в Царствии Небесном.</w:t>
        <w:br/>
        <w:br/>
        <w:t>Молитва Иисусова одна столь умудряла и облагодатствовала смиренных простецов, что они показывались сильнее ученых богословов - своей верой.</w:t>
        <w:br/>
        <w:br/>
        <w:t>Все мы перед Богом недостойные, но важно, чтобы мы это сознавали, каялись.</w:t>
        <w:br/>
        <w:br/>
        <w:t>Преобразивыйся во славе Господь наш Иисус Христос да поможет и нам грешным, слабым, ленивым, унылым, немощным измениться, преобразиться и быть достойными чадами Божиими. А каким образом можем мы "преобразиться"? - постоянным, искренним, сердечным покаянием, усердной молитвою, смирением, деянием добрых дел, терпеливым, безропотным перенесением скорбей, лишений, обид, огорчений, напастей, борьбой с кознями-искушениями вражескими и трудолюбием. Преп. Пимен говорит: "Как котел, когда кипит, тогда ни муха, ни другое какое насекомое не смеют прикоснуться к нему; так и иноку, к деланию монашескому прилежащему, враг рода человеческого не смеет приступить: кто же живет в небрежении и лености, того низлагает он без всякого труда.</w:t>
        <w:br/>
        <w:br/>
        <w:t>Светодавче Господи! молитвами Богородицы и всех Святых помози и нам измениться и просветиться! аминь.</w:t>
        <w:br/>
        <w:br/>
        <w:t>Нужно вникать в сущность, такую содержательную, церковных служб, прибегая и к помощи преподобного Серафима.</w:t>
        <w:br/>
        <w:br/>
        <w:t>Страдания, крестный путь, которыми Господь призывает, свидетельствуют об угодности Ему.</w:t>
        <w:br/>
        <w:br/>
        <w:t>Душа наша бессмертна, и потому блага духовные ей нужнее земных благ. Если будем просить в молитве духовных благ, Господь нас услышит и с ними пошлет нам все потребное для жизни земной.</w:t>
        <w:br/>
        <w:br/>
        <w:t>Самое важное для души дело - то, которое предстоит тебе, также и самый важный час - текущий час, и самый важный человек тот, которого Бог посылает теперь.</w:t>
        <w:br/>
        <w:br/>
        <w:t>Прибегайте к заступлению преп. Серафима, помня его слова: "о чем плачешь? всякий, прибегающий к убогому Серафиму спасется!"</w:t>
        <w:br/>
        <w:br/>
        <w:t>Словами не научишь, а примером поможешь.</w:t>
        <w:br/>
        <w:br/>
        <w:t>Добрыми делами, молитвами и постом мы получаем прощение наших прежних грехов.</w:t>
        <w:br/>
        <w:br/>
        <w:t>Зная по себе, какое благодатное значение имеет для души Св. Причастие, советую почаще подходить к Св. Чаше, но, конечно, с предварительным приготовлением всякий раз.</w:t>
        <w:br/>
        <w:br/>
        <w:t>Пишу эти строчки в радостный день Благовещения - после Божественной службы. Исполненный радости духовной, и тебе всей душой желаю сего утешения от Пречистой. А подается оно всякой верующей душе просящей сего утешения...</w:t>
        <w:br/>
        <w:br/>
        <w:t>Спасение больше всего зависит от нас самих, а не от других и не от обстоятельств, которые мы часто обвиняем. Избегая осуждения и самих себя укоряя, мы стяжем смирение. Если услышим о себе что худое, будем радоваться. Ради святых Твоих Страстей, Господи, помоги нам обновиться, утвердиться.</w:t>
        <w:br/>
        <w:br/>
      </w:r>
      <w:r>
        <w:rPr>
          <w:rStyle w:val="StrongEmphasis"/>
          <w:rFonts w:cs="Verdana" w:ascii="Verdana" w:hAnsi="Verdana"/>
          <w:color w:val="000000"/>
          <w:sz w:val="18"/>
          <w:szCs w:val="18"/>
        </w:rPr>
        <w:t>Об исцелении Расслабленного</w:t>
      </w:r>
      <w:r>
        <w:rPr>
          <w:rFonts w:cs="Verdana" w:ascii="Verdana" w:hAnsi="Verdana"/>
          <w:color w:val="000000"/>
          <w:sz w:val="18"/>
          <w:szCs w:val="18"/>
        </w:rPr>
        <w:t>. Грехи наши - настоящие причины душевного и телесного расслабления и недугов наших. Первое врачевание и следует искать у Христа - в покаянии, а потом у врачей. Христос Сам нам говорит: востани, ходи! вперед иди, а мы часто назад идем.</w:t>
        <w:br/>
        <w:br/>
        <w:t>Через святое Причастие, молитву Иисусову и крестное знамение - Христос в душу вселяется, и смерть не страшна, но вожделенна, ибо идем в жизнь вечную, куда нас привел Сам Христос Своими Страданиями, Крестом и Честною Кровию. Не для Себя пострадал Христос, а нас ради, грешных, и нашего ради спасения.</w:t>
        <w:br/>
        <w:br/>
        <w:t>С рясой мы носим поношение Христово среди мира.</w:t>
        <w:br/>
        <w:br/>
        <w:t>Любовь врачует больную душу больше других средств.</w:t>
        <w:br/>
        <w:br/>
        <w:t>Господь обещал, что много обителей в Царствии Небесном. Святые в них вошли и нас туда же призывают. Но не всегда мы желаем идти за ними: кто по гордости, кто по неверию, кто по малодушию и по чрезмерной привязанности к земным благам. Святые же крест свой несли до конца и нам помогают свой нести, если просим их в молитвах своих.</w:t>
        <w:br/>
        <w:br/>
        <w:t>Благодатного утешения от Святого Духа Утешителя молитвенно желаю! Из учения о благодатных действиях Святой Любви, т.е. Самого Света Духа Святого, мы знаем, что Он - Солнце Незаходимое, Звезда, вечно сияющая... Он противоположен печали, прогоняет неприязнь и совершенно истребляет сатанинскую зависть... Прогоняет помыслы и сокращает движения. Он сокровенно научает смиряться и отнюдь не позволяет рассеиваться и шататься. С другой стороны, он явно отделяет от мира и производит забвение всего скорбного в жизни. Он многообразно питает и жажду утоляет, и силу дарует добре трудящимся. Он погашает раздражение и печаль сердечную, совершенно не позволяя гневаться и возмущаться... Он одну за другой изгоняет страсти из сердца. Он - наслаждение и радость, кротость и мир, и т.д. (Принятие дара Божия зависит от самого человека. Поэтому Авва Иоанн и говорит: "Будем же внимательны к себе"... Нужно возвышение над всем дурным, нужно преображение. Это трудно, но возможно для того, кто с Богом. Этот путь дает истинную свободу в Боге. Нужно идти вперед и только вперед... "Текущий да бежит, подражая Лоту, а не жене его", говорит Иоанн.</w:t>
        <w:br/>
        <w:br/>
        <w:t>Старец Агафон сказал брату: "если бы ты имел любовь, то исполнил бы заповедь и победил бы скорбь". Все мы находимся в земной жизни, как бы в больнице. Некоторые больные бывают уже вылечены, но болезнь возобновляется, если человек не воздержится от вредных ему явств. Подобно этому, осуждая ближнего, мы уничтожаем этим благотворное действие покаяния своего... Очень назидательные все эти мысли! (разных старцев). Невольно вспоминается беседа о благодати Святого Духа - старца Серафима с Мотовиловым - и встреча его (старца) в лесу с медведем, когда старец громко славословил Господа и, кладя руку на медвежью морду, воззвал: благословите Господа и медведи, пойте и превозносите Его! Тогда медведь стал на дыбки, поднялся на встречу солнцу, вытянул вверх мохнатые лапы и заревел на весь лес; а на его голос закричали к нему и все лесные медведи и звери, и заплакал сладко умиленный старец... (из рассказа). Вот сколько утешения и в примере старца!</w:t>
        <w:br/>
        <w:br/>
        <w:t>Святые угодники нас приглашают: "идите за нами, следуйте нашему пути, как мы последовали Христу с крестом и достигли небесных Обителей!" Они - угодники - не нуждаются в нашем прославлении, но мы нуждаемся в молитвенном предстательстве их. Знаменательно слово Преп. Сергия: "за ваши и за наши молитвы Господь даровал вам милость". Святые за нас молятся, но и мы должны с ними молиться.</w:t>
        <w:br/>
        <w:br/>
        <w:t>Нам далеко от святости угодников Божиих, но в тех условиях, в каких живем, будем стараться по мере сил возвышаться.</w:t>
        <w:br/>
        <w:br/>
        <w:t>Один Господь судьбы устраивает, Его Единого будем искать. Он же нам все даст, что нужно и полезно.</w:t>
        <w:br/>
        <w:br/>
        <w:t>Пишешь, что мало приносишь пользы общественной...</w:t>
        <w:br/>
        <w:t>Для нашей души, гораздо полезнее смиренно сознавать себя беспомощной, никчемной, пустоцветом, нежели думать о своих дарованиях, способностях, талантах, положении и т.д. Самое скромное послушание пономарское, клиросное, поварское и всякое другое ценно, полезно и высоко в очах Божиих, когда оно проходится с сознанием своего недостоинства. Тогда Сам Господь и возвышает, и умудряет и указует нам путь спасения.</w:t>
        <w:br/>
        <w:br/>
        <w:t>Еще раз приветствую с великим, радостным праздником Успения Пречистой Богоматери. Праздник этот особенно является радостным для нас, монашествующих, ибо подтверждает, что смерти нет. Сколько храмов Божиих, скитов, обителей, устроено иночествующими именно в честь и память Успения, Киево-Печерская Лавра, Почаевская Лавра Успенская, Троице-Сергиевская Лавра с Успенскою церковью. Девять дней празднуется сей Праздник Св. Церковью, дабы мы монашествующие, могли насытиться от богатой духовной трапезы его. Какие чудные, содержательные песнопения, стихиры, тропарь, кондак, светилен! Какие умилительные молитвы, напевы. - "Радуйся, Обрадованная, во Успении Своем нас не Оставляющая". Да не оставит Она и нас и да избавит от смерти души наши!</w:t>
        <w:br/>
        <w:br/>
        <w:t>А что основа истинного монашества - прежде всего молитва - это совершенно верно. Чем спасались, озарялись, просвещались и других просвещали наши старцы-подвижники простецы - чем, как не молитвой? И внутренние силы даются той же молитвой, было бы только твердое желание, настойчивость, терпение со стороны молящихся. Дай Бог всем нам - монашествующим в особенности - этих внутренних сил, чем подкрепляются и физические.</w:t>
        <w:br/>
        <w:br/>
      </w:r>
      <w:r>
        <w:rPr>
          <w:rStyle w:val="StrongEmphasis"/>
          <w:rFonts w:cs="Verdana" w:ascii="Verdana" w:hAnsi="Verdana"/>
          <w:color w:val="000000"/>
          <w:sz w:val="18"/>
          <w:szCs w:val="18"/>
        </w:rPr>
        <w:t>Запись</w:t>
      </w:r>
      <w:r>
        <w:rPr>
          <w:rFonts w:cs="Verdana" w:ascii="Verdana" w:hAnsi="Verdana"/>
          <w:color w:val="000000"/>
          <w:sz w:val="18"/>
          <w:szCs w:val="18"/>
        </w:rPr>
        <w:t>: Со Христом и в тюрьме свобода, а без Христа и на воле тюрьма.</w:t>
        <w:br/>
        <w:br/>
        <w:t>Радуюсь твоему доброму, светлому настроению, твоей любви к святому храму и благоговейному участию в церковном пении и чтении во время Богослужения, когда одновременно невидимо присутствуют и воспевают славу Божию и силы небесные, "невидимо служат". Да сподобит Господь не точию здесь, но и в веке грядущем, вместе с небесными силами, славословить Господа, поя Ему "Аллилуия".</w:t>
        <w:br/>
        <w:br/>
        <w:t>Покаемся, братие, понесем каждый с терпением свою крест скорбей семейных, или общественных, или болезней - и тогда Господь не только нам откроет двери Царствия Небесного, - любви Божией, но возвратит нам и земную нашу Родину - Матушку Русь - ибо нет греха, побеждающего благоутробие Его.</w:t>
        <w:br/>
        <w:br/>
        <w:t>Молитву и чтение Слова Божия надо исполнять внимательно, сознательно, не спеша, чтобы на душу отзывалось.</w:t>
        <w:br/>
        <w:br/>
      </w:r>
      <w:r>
        <w:rPr>
          <w:rStyle w:val="StrongEmphasis"/>
          <w:rFonts w:cs="Verdana" w:ascii="Verdana" w:hAnsi="Verdana"/>
          <w:color w:val="000000"/>
          <w:sz w:val="18"/>
          <w:szCs w:val="18"/>
        </w:rPr>
        <w:t>О Царствии Божием</w:t>
      </w:r>
      <w:r>
        <w:rPr>
          <w:rFonts w:cs="Verdana" w:ascii="Verdana" w:hAnsi="Verdana"/>
          <w:color w:val="000000"/>
          <w:sz w:val="18"/>
          <w:szCs w:val="18"/>
        </w:rPr>
        <w:t>: Мы, христиане православные, имеем богатство: Царствие Божие внутрь нас есть. Но у нас сердце как бы плесенью обросло нашими слабостями, страстями. И мы часто не слышим голоса нашей совести. А Иисус Христос сказал: "Се, стою у двери и стучу; и кто отверзет Мне, к тому вниду и вечеряю с ним и он со Мною" (Откр.). Царствия Божия нам и нужно больше всего просить. Ведь жизнь так кратка! смотришь - и прошла, а что дальше? смерть и Царствие Божие. Его можно достигнуть еще при этой жизни, о чем свидетельствуют многие святые, как например преп. Серафим Саровский, или Батюшка о. Иоанн Кронштадтский. Их радость духовная была так велика, что им были безразличны лишения в чем другом, мирском. Просить такой радости у Бога - угодно Ему. Господь сказал: "ищите прежде всего Царствия Божия и правды Его и все остальное приложится вам". Воссиявший миру Свет Истинный да рассеет мрачные тучи, нависшие над миром и Сам Божественный Младенец да укажет страждущему человечеству путь спасения и принесет всем нам новое лето Господне благоприятное. (1950).</w:t>
        <w:br/>
        <w:br/>
        <w:t>Не может быть счастлив тот человек, который уходит от Бога!</w:t>
        <w:br/>
        <w:br/>
        <w:t>Когда поешь в храме, исполняя послушание, пой за всю вселенную!</w:t>
        <w:br/>
        <w:br/>
      </w:r>
      <w:r>
        <w:rPr>
          <w:rStyle w:val="StrongEmphasis"/>
          <w:rFonts w:cs="Verdana" w:ascii="Verdana" w:hAnsi="Verdana"/>
          <w:color w:val="000000"/>
          <w:sz w:val="18"/>
          <w:szCs w:val="18"/>
        </w:rPr>
        <w:t>Святые Мироносицы</w:t>
      </w:r>
      <w:r>
        <w:rPr>
          <w:rFonts w:cs="Verdana" w:ascii="Verdana" w:hAnsi="Verdana"/>
          <w:color w:val="000000"/>
          <w:sz w:val="18"/>
          <w:szCs w:val="18"/>
        </w:rPr>
        <w:t>. Приветствую с сугубым праздником - со всерадостной Пасхой и всенедельным праздником свв. Жен-Мироносиц, коих прославляет Св. Церковь за их исключительную преданность и любовь к Божественному Учителю, и прославляет не один день, а в течение всей седмицы, дабы внушить и нам такую же любовь, веру, преданность к Возлюбившему нас Спасителю нашему. Святые жены, служа Христу и Апостолам в их земных нуждах, этим освобождали их от попечений житейских, они всецело могли отдаваться молитве, учению и благовестию Слова Божия. Мироносицами были они не только в прямом смысле, но и в переносном - как ученицы и носительницы Слова Божия, Его же учение есть Божественное Миро.</w:t>
        <w:br/>
        <w:br/>
        <w:t>Послушание есть путь монашеский. Оно высоко! Господь Сам укажет и устроит, что нам нужно - во благо, лишь бы мы доверились Ему с преданностью. Не легко было и мне за послушание отправляться в Сибирь, а когда свыкся там - оттуда на Западный Край. "Ты забыл, что ты монах" - был мне ответ из Петербурга, когда пробовал уклониться. И Господь все обратил во благо - избавил от многих бед Своим водительством.</w:t>
        <w:br/>
        <w:br/>
        <w:t>Угодники святые - такие же люди как мы, но чрез крест вошли в Царствие Небесное. Мы к ним приближаемся молитвенным призыванием их и безропотным несением жизненного креста.</w:t>
        <w:br/>
        <w:br/>
        <w:t>Мы не призваны бороться земными средствами с инакомыслящими, безбожниками. Наше дело - проповедь христианства и Христа.</w:t>
        <w:br/>
        <w:br/>
        <w:t>Смирение чудеса творит! если кто нас укоряет, то мы кланяться должны и смиряться. Лучше быть юродивыми ради Христа в глазах мира!</w:t>
        <w:br/>
        <w:br/>
        <w:t>Почему часто вздыхаю молитвенно? Надо стараться всегда в сердце и на устах хранить молитву Иисусову, она помогает, ограждает от греховного слова, чувства, мысли... И ты старайся иметь ее всегда, при всяком деле, входя и выходя из кельи твоей.</w:t>
        <w:br/>
        <w:br/>
        <w:t>Воля Божия есть - исполнение Его заповедей. Искать наилучшие условия для исполнения заповедей, для борьбы со грехом, прежде всего в себе и затем вокруг себя, - это и есть искать волю Божию в своей жизни.</w:t>
        <w:br/>
        <w:br/>
        <w:t>Не хватает духовной опоры? а Святое Причастие Христовых Таин, разве не опора? а молитва усердная? о молитве говорит преп. Антоний Римлянин: "Молитва - пение - дело Ангелов. Молитва пища душе, просвещение уму, топор на уныние, препятствие падению..." Но, разумеется, молитва не языком точию, но от души, умом и сердцем, и вставая, и ложась и сидя за трапезой, и ходя и сидя - всегда творить молитву Иисусову. Это и опора, и гарантия, и руководство от Самого Христа Спасителя чрез призывание Св. Имени Его.</w:t>
        <w:br/>
        <w:br/>
        <w:br/>
        <w:t>Вся жизнь наша обретает смысл свой в храме Божием, дабы мы стремились сами стать живыми храмами Святого Духа.</w:t>
        <w:br/>
        <w:br/>
        <w:t>Для почивших после пережитых страданий, это не скорбь, а радость - переход в жизнь вечную с только что принятым Святым Причастием.</w:t>
        <w:br/>
        <w:br/>
        <w:t>Почему Бог не всегда исполняет наши молитвы? потому, быть может, что мы должны в молитве не только просить себе блага, но вместе с тем и каяться в своих согрешениях, должны стараться душу свою очищать от греховной грязи и страстей. Тогда и наши просьбы будут услышаны.</w:t>
        <w:br/>
        <w:br/>
        <w:t>Дай Бог нам носить Христа в сердце своем и в Нем получить жизнь вечную.</w:t>
        <w:br/>
        <w:br/>
        <w:t>Вся жизнь наша есть дар Божий, данный нам для нашего усовершенствования, для возрастания, созревания и восхождения к Богу.</w:t>
        <w:br/>
        <w:br/>
        <w:t>В миру более ценят тех, кто умеет свою жизнь отстаивать, постоять за себя. Но это не по-монашески и к добру не приводит.</w:t>
        <w:br/>
        <w:br/>
        <w:t>Ныне пустыню постичь можно лишь внутренно. Святые искали скорбей, неприятностей, смерти, как мученики. Постараемся и мы преуспевать в терпении, творя молитву Иисусову.</w:t>
        <w:br/>
        <w:br/>
        <w:t>Как эта кошка подкрадывается к птичкам, чтобы поймать себе добычу, таким образом и невидимый враг подкрадывается к душе, стараясь уловить ее на грех.</w:t>
        <w:br/>
        <w:br/>
        <w:t>Нужны нам молитвы Трех Святителей за Церковь, как сказано в тропаре их: "молите Господа мир вселенней - Церкви - даровати". Были василиты, григориане, иоанниты - спорили, смущались, а Святители всех умиротворили. Святитель Григорий все ереси разрушил, нападали на него, а он молитвой Иисусовой отражал все козни. Так и мы должны делать. Молитва - меч наш духовный. Порой толкают нас, бранят, нужно молчать и все творить молитву Иисусову!</w:t>
        <w:br/>
        <w:br/>
        <w:t>Почему св. Игнатий прозван Богоносцем? потому что, любя Господа всей душой, непрестанно творя молитву Иисусову, он начертал в сердце своем Имя Божие, носил его в себе.</w:t>
        <w:br/>
        <w:br/>
        <w:t>Держись молитвы Иисусовой и молчания, которое - золото. Словами же, даже добрыми, не так удобно прекращать споры. Воздавать же обидой за обиду, это значит подкладывать дрова в горящий пламень. Раньше меня тоже задевало, когда делали несправедливые замечания, а теперь мне решительно все равно!</w:t>
        <w:br/>
        <w:br/>
        <w:t>В подготовительные недели к Великому Посту мы слышим умилительное песнопение: "На Реках Вавилонских", и последний стих его говорит о том, что "блажен иже имет и разбиет младенцы твоя о камень", то есть блажен тот, который разбивает помыслы, внушаемые врагом о камень молитвы и терпения.</w:t>
        <w:br/>
        <w:br/>
        <w:t>Необходимо Постное время начать взаимным примирением и прощением, ибо даже в саму Св. Пасху поем: "и ненавидящим нас простим вся Воскресением".</w:t>
        <w:br/>
        <w:br/>
        <w:t>Любовь есть первая заповедь и важнее всего. Забота о больных вменяется в послушание, велик смысл безвозмездного служения им!</w:t>
        <w:br/>
        <w:br/>
        <w:t>Почему закрывают лицо почившего иерея покровцом? подобно тому, как серафимы предстоят пред Престолом славы, лица закрывающе крылами, так и служителю Таин Христовых, представшему пред Божьим Престолом, подобает закрывать лицо.</w:t>
        <w:br/>
        <w:br/>
        <w:t>Конечно состояние праведников лучше после смерти, чем здесь, на земле, несмотря на разлучение души с телом. А после воскресения - и тело их будет преображенное.</w:t>
        <w:br/>
        <w:br/>
        <w:t>Несмотря на все трудности, нужно твердо стоять, крепиться, даже хотя бы только на волос силы есть. Всегда так следует переносить испытания, твердо нести крест свой.</w:t>
        <w:br/>
        <w:br/>
      </w:r>
      <w:r>
        <w:rPr>
          <w:rStyle w:val="StrongEmphasis"/>
          <w:rFonts w:cs="Verdana" w:ascii="Verdana" w:hAnsi="Verdana"/>
          <w:color w:val="000000"/>
          <w:sz w:val="18"/>
          <w:szCs w:val="18"/>
        </w:rPr>
        <w:t>Слово в день благовещения</w:t>
      </w:r>
      <w:r>
        <w:rPr>
          <w:rFonts w:cs="Verdana" w:ascii="Verdana" w:hAnsi="Verdana"/>
          <w:color w:val="000000"/>
          <w:sz w:val="18"/>
          <w:szCs w:val="18"/>
        </w:rPr>
        <w:t>. Днесь празднуем начало нашего спасения: Сын Божий - Сын Девы бывает, да нас соделает чадами Божиими. Бог снисходит на землю, да нас на небеса возведет. Отныне всем нам открыта дверь ко спасению, все мы можем стать святыми Божиими, - от нас это только зависит, ибо все средства нам даны. Какие? св. Евангелие; св. Таинства церковные, благодатные. Кто их принимает с верой, держится ими, тот всегда с Богом, - тому ничего страшно не бывает, даже смерти не боится, ибо с нами Бог!</w:t>
        <w:br/>
        <w:br/>
        <w:t>Никогда вперед с уверенностью не говори, что сделаешь то или другое, но прибавляй: если Бог благословит. Это я говорю по своему опыту, по своей твердой вере в Божий Промысл.</w:t>
        <w:br/>
        <w:br/>
        <w:t>Отрадно слышать, что вы терпеливо проходите тяжелое послушание-служение, черпая силы в церкви и во святом Причастии. Сами знаете - без труда и терпения нет спасения. Когда мы без дела, враг наш не дремлет, часто незримо нападает, причиняя скорби, обиды, внушая греховные помыслы, совращая со спасительного пути (1Петр.5:8). Господь терпел и нам велел. Вот вспоминаем эти дни свв. Первоверховных Апостолов Петра и Павла. Каковы были их труды, скорби, беды и терпение! Мы, как воины, поставленные на сражение, постоянно должны иметь наготове оружия, указанные нам в Слове Божием и св. Отцами, и ими отражать стрелы-нападки врага нашего спасения. А какие оружия духовные - указываются святыми Отцами. Вы сами знаете. Упомяну лишь коротенько. 1) Пост и молитва (Мф.17:14-21). 2) Крестное знамение. 3) Боголюбезная добродетель - смирение. 4) Трудолюбие. 5) Благоговейное чтение Слова Божия, особенно Евангелия и Псалтири (св. Иоан. Златоуст, блаж. Августин). 6) Сильное оружие против бесов - усердная молитва к Архистратигу Михаилу, доселе ведущему брань с врагом и наносящему, ему удары. Облекайтесь во всеоружие Божие, чтобы всегда быть готовым противостоять козням диавольским (Еф.6:11, 12, 17). Вот коротенько начертал вам то, что вам хорошо известно. Как ни тяжко, но уже потерпите, памятуя, что бескорыстное служение больным и терпение ваше - спасительно. За сие терпение да пошлет вам Господь утешение и душевное спасение.</w:t>
        <w:br/>
        <w:br/>
        <w:t>Часто, почти ежедневно служил и причащался Кронштадтский пастырь и другим советовал частое причащение, но, разумеется, с такой же живой верой, пламенной молитвой, благоговением и слезами, как и он, подходил ко св. Чаше: если всего этого нет, то лучше воздержаться, да не будет в суд-осуждение...</w:t>
        <w:br/>
        <w:br/>
        <w:t>Если и дальше будут огорчать, бранить, осуждать, старайтесь не спорить, не возражать, а все терпеливо, молчаливо переносить, тайно в душе молясь... памятуя слова Христовы: "блажени, егда поносят вам... и рекут: всяк зол глагол..." В случае скорби, подкрепляйте себя по-прежнему Святым Причастием и Словом Божиим.</w:t>
        <w:br/>
        <w:br/>
        <w:t>Где Мир и Любовь - там и Бог!</w:t>
        <w:br/>
        <w:br/>
        <w:t>Чего ждать, чадо? - смерти! а пока молитвой Иисусовой отражай козни вражия. Терпи, молчи, благодари: неприятности, трудности, колкости, все это знак любви Божией.</w:t>
        <w:br/>
        <w:br/>
        <w:t>Радоваться надо, а не унывать, когда приходится потерпеть за Христа огорчения. Сегодня Апостол нам говорит: "аз язвы Господа нашего Иисуса Христа на теле моем ношу".</w:t>
        <w:br/>
        <w:br/>
        <w:t>Мы больше заняты земным, чем Божиим. А надо бы не так: больше Бога любить.</w:t>
        <w:br/>
        <w:br/>
        <w:t>Хотя по воскресеньям не полагается становиться на колени, но можно поклон творить перед св. Дарами и в этот день праздничный.</w:t>
        <w:br/>
        <w:br/>
        <w:t>С лукавым бесполезно спорить!</w:t>
        <w:br/>
        <w:br/>
        <w:t>Христос победил грех не человеческой, земной силой, а в яслях - младенчеством и на Кресте - незлобием.</w:t>
        <w:br/>
        <w:br/>
        <w:t>Прославим, братие, трехдневную Зимнюю Пасху в вере от простого и смиренного сердца, по примеру пастухов Вифлеемских, - в любви ко Христу, - прибегая к Нему в молитве церковной и во св. Причастии, - и в милости к ближним, - за что дается радость духовная.</w:t>
        <w:br/>
        <w:br/>
        <w:t>Для иноков это счастье - не быть связанными семейными узами и обязательствами, нести добровольно "легкое иго Христово", внимать Его заповедям беспрепятственно.</w:t>
        <w:br/>
        <w:br/>
        <w:t>Мы все должны быть "Серафимами"!</w:t>
        <w:br/>
        <w:br/>
        <w:t>Весьма полезно нам перечитывать первую главу послания Апостола Иакова. Также, если обратим внимание на послание Апостола Петра, его слова о том, что "Богу угодно если кто, помышляя о Боге, переносит скорби, страдая несправедливо, ибо вы к тому призваны ...", то постараемся сами так делать, хотя бы окружающий мир не ценил сего. Бог ведь все видит!</w:t>
        <w:br/>
        <w:br/>
        <w:t>Бессмертная душа человека, рождаясь на земле, получает в этот день и вечное свое бытие.</w:t>
        <w:br/>
        <w:br/>
        <w:t>"Ныне отпущаешь раба Твоего, яко видех Тя днесь!" воскликнул св. Симеон Богоприимец, когда встретил Младенца Христа. Так и мы, когда увидим Христа во всем бывающем в жизни нашей, тогда тоже скажем: "ныне отпущаеши!"</w:t>
        <w:br/>
        <w:br/>
        <w:t>Во всех случаях "удобее молчание", не только по отношению к Пречистой Деве.</w:t>
        <w:br/>
        <w:br/>
        <w:t>Враг всегда пытается отвратить от св. Причастия и молитвы, но, взирая молитвенно на Христа Спасителя, легче переносить нападки врага и утверждаться в терпении.</w:t>
        <w:br/>
        <w:br/>
      </w:r>
      <w:r>
        <w:rPr>
          <w:rStyle w:val="StrongEmphasis"/>
          <w:rFonts w:cs="Verdana" w:ascii="Verdana" w:hAnsi="Verdana"/>
          <w:color w:val="000000"/>
          <w:sz w:val="18"/>
          <w:szCs w:val="18"/>
        </w:rPr>
        <w:t>Молитва Владыки после Причастия</w:t>
      </w:r>
      <w:r>
        <w:rPr>
          <w:rFonts w:cs="Verdana" w:ascii="Verdana" w:hAnsi="Verdana"/>
          <w:color w:val="000000"/>
          <w:sz w:val="18"/>
          <w:szCs w:val="18"/>
        </w:rPr>
        <w:t>:</w:t>
        <w:br/>
        <w:t>Дай мне, Господи, любить только Тебя Единого, всей душой, всем сердцем, благодарить Тебя!</w:t>
        <w:br/>
        <w:br/>
        <w:t>Чего удивляться, что существуют разделения и в церковной жизни? разделения бывают во всех обществах, даже в семьях, так как люди созданы с различным складом ума, характером, у них разные воззрения, понимания. Церкви тоже состоят из общества людей. Где больше любви, там ближе к Богу, ибо, где любовь - там и Бог. Только в Боге можно найти полноту совершенства и истины. Он Един Безгрешный. Главное препятствие к Богу - гордость, наше гордое "я". Надо бы поменьше осуждать. Не надо забывать и о том, что злой дух действует в мире через людей - нападает на Церковь, ведь он искушал Самого Христа.</w:t>
        <w:br/>
        <w:br/>
        <w:t>Ищи всецело Бога в Его святых заповедях, в Его Слове, - тогда узнаешь истину. Истину найдешь в любви.</w:t>
        <w:br/>
        <w:br/>
        <w:t>Почему святитель Николай больше празднуется, чем даже любимый Христов Апостол и Евангелист Иоанн? не все знают Евангелие, - а святителя Николая все знают, он всем помогает, на все нужды отзывается, не только христиан, но и язычников, за что и прозван "Милостивым". Так он усвоил эту Божию любовь и милосердие. Вот что делает любовь! С каким праздником приветствую? с Вознесением Христа на небо. Да сподобит Он и нас насладиться небесными благами, которые Он приуготовал любящим Его! да вознесет Господь сердца и души наши на небо!</w:t>
        <w:br/>
        <w:br/>
        <w:t>Любовь - вечна, она и на небе.</w:t>
        <w:br/>
        <w:br/>
        <w:t>Тихого жития иноческого собственно говоря нет, ибо вражия искушения еще с большей силой нападают на тех, кто посвятил себя Богу.</w:t>
        <w:br/>
        <w:br/>
        <w:t>Бог воплотился, в человека вселился, чтобы человек всем сердцем и душой в Бога вселился - соединился. А живем ли мы в Боге?</w:t>
        <w:br/>
        <w:br/>
        <w:t>Цель наша есть - обожение.</w:t>
        <w:br/>
        <w:br/>
        <w:t>Рождественская елка - символ вечности. Ее вечно зеленые ветки подобны ступеням, по коим мы должны подниматься к Богу и совершенству.</w:t>
        <w:br/>
        <w:br/>
        <w:t>Ослабеваешь? чаще в молитве прибегай к помощи Божией: Господи, помоги и Господи, не остави, спаси!</w:t>
        <w:br/>
        <w:br/>
        <w:t>О. Иоанн Кронштадтский учит, что не надо в молитве принимать никаких мечтаний - это дым испаряющийся. Господь же есть истинно Любовь и Милость.</w:t>
        <w:br/>
        <w:br/>
        <w:t>Все, что от Господа - помимо нашего произвола - есть самое лучшее для нас.</w:t>
        <w:br/>
        <w:br/>
        <w:t>Молчанием можно избежать смущение своей совести от сказанных лишних, необдуманных слов.</w:t>
        <w:br/>
        <w:br/>
        <w:t>Помните, рассказ о двух братьях, которых враг хотел поссорить из-за свечи. Искушение победил младший, когда уступил и поклонился. Вот какое значение имеют молчание и смирение!</w:t>
        <w:br/>
        <w:br/>
      </w:r>
      <w:r>
        <w:rPr>
          <w:rStyle w:val="StrongEmphasis"/>
          <w:rFonts w:cs="Verdana" w:ascii="Verdana" w:hAnsi="Verdana"/>
          <w:color w:val="000000"/>
          <w:sz w:val="18"/>
          <w:szCs w:val="18"/>
        </w:rPr>
        <w:t>О матушке Екатерине Лесненской</w:t>
      </w:r>
      <w:r>
        <w:rPr>
          <w:rFonts w:cs="Verdana" w:ascii="Verdana" w:hAnsi="Verdana"/>
          <w:color w:val="000000"/>
          <w:sz w:val="18"/>
          <w:szCs w:val="18"/>
        </w:rPr>
        <w:t>.</w:t>
        <w:br/>
        <w:t>Я другой такой игумении не знал, не видел - никогда голоса не повышала, все любовью брала. Не выглядела, как игуменья, и такая подвижница была! закрывала свою дверь одеялом, чтобы не видели ночные молитвы ее.</w:t>
        <w:br/>
        <w:br/>
        <w:t>Молитва и Причастие, - это ли не дело? Бог не забудет убогих Своих до конца!</w:t>
        <w:br/>
        <w:br/>
        <w:t>У кого нет дома здесь, на земле, тот будет дома там, в обителях небесных - за терпение.</w:t>
        <w:br/>
        <w:br/>
      </w:r>
      <w:r>
        <w:rPr>
          <w:rStyle w:val="StrongEmphasis"/>
          <w:rFonts w:cs="Verdana" w:ascii="Verdana" w:hAnsi="Verdana"/>
          <w:color w:val="000000"/>
          <w:sz w:val="18"/>
          <w:szCs w:val="18"/>
        </w:rPr>
        <w:t>Молитва Владыки</w:t>
      </w:r>
      <w:r>
        <w:rPr>
          <w:rFonts w:cs="Verdana" w:ascii="Verdana" w:hAnsi="Verdana"/>
          <w:color w:val="000000"/>
          <w:sz w:val="18"/>
          <w:szCs w:val="18"/>
        </w:rPr>
        <w:t>: Научи нас, Господи, Тебе служить, Тебя любить!</w:t>
        <w:br/>
        <w:br/>
      </w:r>
      <w:r>
        <w:rPr>
          <w:rStyle w:val="StrongEmphasis"/>
          <w:rFonts w:cs="Verdana" w:ascii="Verdana" w:hAnsi="Verdana"/>
          <w:color w:val="000000"/>
          <w:sz w:val="18"/>
          <w:szCs w:val="18"/>
        </w:rPr>
        <w:t>Перед Причастием</w:t>
      </w:r>
      <w:r>
        <w:rPr>
          <w:rFonts w:cs="Verdana" w:ascii="Verdana" w:hAnsi="Verdana"/>
          <w:color w:val="000000"/>
          <w:sz w:val="18"/>
          <w:szCs w:val="18"/>
        </w:rPr>
        <w:t>: Сподоби нас, Господи, и в сей день и всегда - достойно, с утешением причащаться Святых Твоих Таин Божественных в жизнь вечную.</w:t>
        <w:br/>
        <w:br/>
        <w:t>Высшее Богословие - есть духовно-просвещенная Любовь Христова. Апостол любви, обилием дара сего, стал Евангелистом-Богословом. "Бог - Любы есть и пребываяй в любви в Боге пребывает и Бог в нем" (1Ин.6). А кто в Боге пребывает, тому все тайны открываются, того весь мир познает. Преподобный Серафим Бога возлюбил и всех наставлял - и простых, и ученых, императоров и архиереев, не получив никаких дипломов... Где любовь - там и Бог!</w:t>
        <w:br/>
        <w:br/>
        <w:t>Хотя на монашеском пути есть свои скорби, но зато только на этом пути особая свобода и легкость духовного подвига для соединения с Господом. Монах не боится скорбей, сознательно несет свой крест, ведущий в Царствие Небесное. Враг ополчается даже из-за одеяния монашеского.</w:t>
        <w:br/>
        <w:br/>
      </w:r>
      <w:r>
        <w:rPr>
          <w:rStyle w:val="StrongEmphasis"/>
          <w:rFonts w:cs="Verdana" w:ascii="Verdana" w:hAnsi="Verdana"/>
          <w:color w:val="000000"/>
          <w:sz w:val="18"/>
          <w:szCs w:val="18"/>
        </w:rPr>
        <w:t>Молитва Владыки</w:t>
      </w:r>
      <w:r>
        <w:rPr>
          <w:rFonts w:cs="Verdana" w:ascii="Verdana" w:hAnsi="Verdana"/>
          <w:color w:val="000000"/>
          <w:sz w:val="18"/>
          <w:szCs w:val="18"/>
        </w:rPr>
        <w:t>: Господи, укрепи нас в вере и в любви к Тебе и в чувстве радости о Твоем Воскресении.</w:t>
        <w:br/>
        <w:br/>
        <w:t>Неси крест с любовью несмотря на тяготу - вот любовь.</w:t>
        <w:br/>
        <w:br/>
        <w:t>Когда помолишься в церкви, причастишься, не хочется сразу пускаться в другие, житейские разговоры, - есть желание подольше сохранить благодатное, молитвенное настроение. Поэтому, лучше Евангелие почитать и Апостола главу.</w:t>
        <w:br/>
        <w:br/>
        <w:t>Поздравляю с Великим Праздником Успения Пречистой, радостно воспевая припев акафистный: "Радуйся, Радосте наша, во Успении Своем нас не оставляющая!"</w:t>
        <w:br/>
        <w:br/>
        <w:t>Видимо, что благочестие русского народа не оскудело, несмотря на гонения, вера укрепляется, святые храмы полны народа.</w:t>
        <w:br/>
        <w:br/>
        <w:t>Послушание свое, которое мы исполняем, если и не ценят его люди, но оно не бесполезно, ибо Бог его ценит. У Него ничто не забыто! это важно.</w:t>
        <w:br/>
        <w:br/>
        <w:t>Спорящих - не осуждай!</w:t>
        <w:br/>
        <w:br/>
        <w:t>Все сомнения и страхи суть искушения вражьи. Хорошо говорит о. Иоанн Кронштадтский о том, как нужно прорываться через эту мечтательную стену ко Господу - Свету Истинному.</w:t>
        <w:br/>
        <w:br/>
        <w:t>"Стерплю для Иисуса Христа". Читать эти слова при получении всякой неприятности. За терпение, за труды хорошо причаститься. Полезны нам кресты, кои суть лекарства наши. Если отвечать на каждое слово обидное, никогда не успокоятся "доброжелатели" наши. А как делал старец Серафим? разбойники избили, а он молился о них. Вот она, вера-то! И всем не угодишь, что-то терпеть всегда придется... лишь бы не смущаться.</w:t>
        <w:br/>
        <w:br/>
      </w:r>
      <w:r>
        <w:rPr>
          <w:rStyle w:val="StrongEmphasis"/>
          <w:rFonts w:cs="Verdana" w:ascii="Verdana" w:hAnsi="Verdana"/>
          <w:color w:val="000000"/>
          <w:sz w:val="18"/>
          <w:szCs w:val="18"/>
        </w:rPr>
        <w:t>Запись</w:t>
      </w:r>
      <w:r>
        <w:rPr>
          <w:rFonts w:cs="Verdana" w:ascii="Verdana" w:hAnsi="Verdana"/>
          <w:color w:val="000000"/>
          <w:sz w:val="18"/>
          <w:szCs w:val="18"/>
        </w:rPr>
        <w:t>: "Люби больше молчать, нежели говорить, ибо молчание собирает сокровище, а говорливость расточает". Авва Исаия сказал сие.</w:t>
        <w:br/>
        <w:br/>
        <w:t>Каждый из нас имеет свою миссию в жизни, указанную ему Богом, для исповедания веры. Всем ниточку Господь протягивает для соединения с Ним, для восхождения к Нему.</w:t>
        <w:br/>
        <w:br/>
        <w:t>Не знавших Бога, но творивших дела Божие, Господь будет судить по делам их.</w:t>
        <w:br/>
        <w:br/>
        <w:t>Верю, что жизнь загробная лучше земной, если будем достойны. Хотя и без тела, но будем ближе ко Господу. Ведь и Ангелы - бесплотные. Будем готовиться, взирая к Богу и любовь к Нему в делах показывая.</w:t>
        <w:br/>
        <w:br/>
        <w:t>Монашество свое проводить со смирением, жить скромно, критику спокойно переносить. Лучше, когда сам ничего не выбираешь, ни имени своего, ни места подвига; а то можно впасть в искушение. Мне самому пришлось пройти через подобные испытания, и вначале скорбел, что имя не монашеское получил. В тропаре св. великомученицы Варвары что сказано? "вражия сети сокруши" чем? "помощью и оружием Креста!"</w:t>
        <w:br/>
        <w:br/>
        <w:t>Лучше не философствовать ни относительно себя, ни о вопросах догматических.</w:t>
        <w:br/>
        <w:br/>
        <w:t>Ко св. Причастию нужно осторожно, с благоговением приступать, с сокрушенным настроением духа и с мирной душой - отложив все земные попечения и рассеянность, а не ради обычая, чтобы оно было нам во спасение.</w:t>
        <w:br/>
        <w:br/>
        <w:t>Утро - чудное, солнечное, Воздух - свежий, чистый, дышится легко-легко. В садике благодать Божия, цветочки, фруктовые деревья, кустарнички зеленые. Птички небесные распевают свои дивные песенки на разные гласы, молитвы совершают, славословят Господа, побуждая и нас к тому же.</w:t>
        <w:br/>
        <w:br/>
        <w:t>Любовь ко Христу есть наше утешение во всех скорбях и лишениях, утратах - она все восполняет.</w:t>
        <w:br/>
        <w:br/>
        <w:t>Крест постригальный должен напоминать монаху, что он до смерти принадлежит Христу.</w:t>
        <w:br/>
        <w:br/>
        <w:t>Монах, это человек, которому Господь может доверить Крест Свой. Чем более подвижники молились и трудились, тем более на них нападали вражьи искушения. Для того и молимся, чтобы гнать врага прочь. Тут терпение.</w:t>
        <w:br/>
        <w:br/>
        <w:t>Вот Христос нас призывает крест нести и следовать за Ним - а мы и малую обиду перенести не хотим.</w:t>
        <w:br/>
        <w:br/>
        <w:t>Не сразу видны плоды серого жизненного подвига. Милосердие - как оно любезно Господу, как оно украшает человека! Только что праздновалась память святителя Иоанна Милостивого: одно имя это располагает и как-то оживляет душу. А ведь милость духовная труднее вещественной.</w:t>
        <w:br/>
        <w:br/>
        <w:t>Надо стараться не злословить вообще никого, но тем более лиц духовного звания; лучше промолчать, если и знаем, что недоброе о них, или высказать добрую сторону; но никак не давать повод к злословию. Это особенно монашествующим надо помнить: "положи, Господи, хранение устом моим".</w:t>
        <w:br/>
        <w:br/>
        <w:t>Праздник Вознесения приносит нам радость благословения Христова, ибо, возносясь на небо, по словам св. Евангелия, Господь не переставал благословлять учеников Своих, и всех верующих в Него благословляет. Благословляет и наш восход на небо, куда Он вознес наше земное естество.</w:t>
        <w:br/>
        <w:br/>
        <w:t>Какие ценные мысли у о. Иоанна Кронштадского! Он жил верой и потому все для него было ясно. Нам бы тоже следовало без колебаний твердо верить и слушаться Священного Писания. Тогда бы все проще было.</w:t>
        <w:br/>
        <w:br/>
        <w:t>Потому Христос тридцать лет жил в безвестности, незаметности, что если бы Он раньше выступил на проповедь, Его бы слушать не стали фарисеи и прочие законники.</w:t>
        <w:br/>
        <w:br/>
        <w:t>Истина Божия есть - всегда любовь. Что говорит нам Батюшка о. Иоанн Кронштадский?" Держись одной любви, ибо она одна непогрешима в нашей жизни; духом вражды, злобы, ненависти - не служи диаволу, и зло не умножай злом. Побеждай благим злое".</w:t>
        <w:br/>
        <w:br/>
      </w:r>
      <w:r>
        <w:rPr>
          <w:rStyle w:val="StrongEmphasis"/>
          <w:rFonts w:cs="Verdana" w:ascii="Verdana" w:hAnsi="Verdana"/>
          <w:color w:val="000000"/>
          <w:sz w:val="18"/>
          <w:szCs w:val="18"/>
        </w:rPr>
        <w:t>Слово сказанное в Старческом Доме</w:t>
      </w:r>
      <w:r>
        <w:rPr>
          <w:rFonts w:cs="Verdana" w:ascii="Verdana" w:hAnsi="Verdana"/>
          <w:color w:val="000000"/>
          <w:sz w:val="18"/>
          <w:szCs w:val="18"/>
        </w:rPr>
        <w:t>: Поздравляю вас с Праздником Сретения Господня. Желаю всем вам чаще встречаться со Христом во св. Причастии. А также принимать покорно неизбежные болезни старости и саму смерть - с надеждой, наконец, увидеть Спасителя Христа, как увидел Его праведный Симеон, молитву которого мы ежедневно повторяем: "ныне отпущаеши раба Твоего, Владыко, по глаголу Твоему с миром".</w:t>
        <w:br/>
        <w:br/>
        <w:t>При болезнях, мы должны прежде всего обращаться к Небесному Врачу и каяться в своих согрешениях чистосердечно, ибо они первая причина недугов наших.</w:t>
        <w:br/>
        <w:br/>
        <w:t>Лучше всего предаться воле Божией, Господу помолиться. Он Сам укажет и устроить все, может быть не так, как мы думали, и не так как "я хочу"! Боженька лучше нас знает, что для нас полезно и спасительно.</w:t>
        <w:br/>
        <w:br/>
        <w:t>За все благодари, за радость, за скорби!</w:t>
        <w:br/>
        <w:br/>
        <w:t>Как замечательно, назидательно все, что написано в Евангелии! а вот мы читаем, знаем, а не исполняем!</w:t>
        <w:br/>
        <w:br/>
        <w:t>Не возвращайся мыслями к прошлому, не думай о своей жизни и не мерь ее, лишь Бога благодари за то, что удостоил пути монашеского.</w:t>
        <w:br/>
        <w:br/>
        <w:t>Как о. Иоанн Кронштадтский истово служил в храме, не обращая внимания на суету окружающую! Вот пример молчания и смирения. В Причастии - сила!</w:t>
        <w:br/>
        <w:br/>
        <w:t>Холодновато и дождики; несмотря на сие, птички небесные с утра до вечера воспевают хвалу Господу, вразумляя нас - ленивых и показывая пример, как надобно молиться и благодарить Господа.</w:t>
        <w:br/>
        <w:br/>
        <w:t>Смирение выше всякой славы и слов.</w:t>
        <w:br/>
        <w:br/>
        <w:t>Мы всегда должны помнить, что Христос Спаситель добровольно принял страшные страдания и крестную смерть нас ради и нашего ради спасения, чтобы привести нас к Своей Божественной Славе и Небесному Свету, Который Он открыл Своим ученикам в Своем Преображении.</w:t>
        <w:br/>
        <w:br/>
        <w:t>Недостойны мы по своим грехам быть услышанными Господом, даже обращаться к Нему. Но Она, Мать наша Небесная, видит наши скорби, наши болезни. Она неусыпно молится Богу, жалеет нас. Как нам не любить Ее, как не благодарить? Сколько раз Она помогала нам!</w:t>
        <w:br/>
        <w:br/>
        <w:t>По своему всеведению, Бог предвидит судьбу человеческую, но человек сам, по свободной своей воле, избирает и определяет свой путь.</w:t>
        <w:br/>
        <w:br/>
        <w:t>Как дерево зимой замирает, а весной оживает, пускает ростки, листочки, цветочки, так и мы - верующие - умираем смертью, как бы засыхаем, а придет время - оживем, зазеленеем, зацветем, но - только верующие; - а грешники не оживут, как некоторые деревья совсем замерзают зимой. Как ни грешен человек, но если он верующий - милосердие Божие неизреченное все покрывает, все прощает.</w:t>
        <w:br/>
        <w:br/>
        <w:t>"Сие же все было, да сбудутся писания" (Мф.26:56). Пророки, в силу особого вдохновения свыше, задолго предвидели события, которые должны были совершиться. Они совершились, конечно, не как последствия их предсказаний; они были предусмотрены Божиим Провидением.</w:t>
        <w:br/>
        <w:br/>
        <w:t>Прошел день, и - слава Богу! размышлять не надо, но продолжать Богу служить, развивая те духовные дары, которые Он дает. Что мы перед Богом?</w:t>
        <w:br/>
        <w:br/>
        <w:t>Молитвенно отдавайте себя воле Божией и возгревайте духовное горение частым причащением Святых Христовых Таин.</w:t>
        <w:br/>
        <w:br/>
        <w:t>Бог с тобой - и ты с Богом. Значит - не одна.</w:t>
        <w:br/>
        <w:br/>
        <w:t>Нужно Бога благодарить, когда можно детям говорить о Законе Божием. Они потом помолятся!</w:t>
        <w:br/>
        <w:br/>
        <w:t>Дай Бог нам иметь сердце голубиное.</w:t>
        <w:br/>
        <w:br/>
        <w:t>Лучше держаться хотя бы краткого молитвенного правила, но прочитывать его сознательно.</w:t>
        <w:br/>
        <w:br/>
        <w:t>Монашество - это не официальный чин, не поклоны или послушание только, - Бог есть Любовь, это самое существенное, о чем помнить нужно и молиться, главное, чтобы Господь помог утвердиться. Раз пошел этим путем - иди до конца.</w:t>
        <w:br/>
        <w:br/>
        <w:t>Когда хотят огорчать, тогда лучше промолчать.</w:t>
        <w:br/>
        <w:br/>
        <w:t>Молись усердно Богу, приноси Ему свои желания, однако всегда добавляя: если на то будет Твоя святая воля - всецело предавая себя воле Божией.</w:t>
        <w:br/>
        <w:br/>
        <w:t>Стремиться надо нам стать чадами Света, по слову Апостола (Еф.5:8).</w:t>
        <w:br/>
        <w:br/>
        <w:t>Надо стараться, сколько сил есть, все делать возможно совершеннее.</w:t>
        <w:br/>
        <w:br/>
        <w:t>Когда внимательно, сознательно проводится служба, тогда и молиться легко и усталости не чувствуется.</w:t>
        <w:br/>
        <w:br/>
        <w:t>Святая великомученица Варвара стремилась к страданиям ради Господа, искала их. Ей Христос сказал дерзать, она дерзала и радовалась. Вспомним ее слова: "тело мое ссецыте, в огонь ввергайте, мечу предайте", она искала страданий, а не избегала их, дабы достигнуть Жениха Небесного. И молитва ее предсмертная о помощи тем, кто будут призывать ее, исполнилась.</w:t>
        <w:br/>
        <w:br/>
        <w:t>Как счастливы мы, когда вместо благодарности от людей заслуживаем благодарности небесной.</w:t>
        <w:br/>
        <w:br/>
        <w:t>Исполнилось 60 лет принятия монашества для служения св. Церкви и душевного спасения. Благодарю Бога, что привел меня послужить Ему именно на монашеском пути, с укрепляющей силой Его благодати. Надо Господа благодарить за то, что привел избрать самый лучший, первый, единственный путь монашеский. (1957).</w:t>
        <w:br/>
        <w:br/>
        <w:t>Разрушение Иерусалима, предсказанное Иисусом Христом осуществилось в свое время. Это событие служит символом общего разрушения, которое должно случиться при приближении кончины мира, ибо признаки его будут те же, что были при разрушении св. Града. Как буквально исполнялись все слова Иисуса о разрушении Иерусалима, так верно исполнятся и Его предсказания о втором Пришествии Его. "Небо и земля прейдут, но слова Мои не прейдут" (Мф.24:35).</w:t>
        <w:br/>
        <w:br/>
        <w:t>Слова Спасителя: "где будет труп, там соберутся и орли" - по св. Иоанну Златоусту, - прообраз Христа, Который, "плотию уснув" был "яко мертв", яко труп, но упразднив Своей тридневной смертью смерть, Адама и всех находящихся в аду "воздвиг в Пасху нетления, мира спасение". Так Он соберет всех истинных христиан, всех праведных угодников Божиих кругом Себя, как труп собирает кругом себя орлов, и, как орлы, вознесутся они с Ним в Царствие Небесное. Через Свою смерть спасет и нас, верующих в Него и соединит нас с Собой. По словам Апостола Павла, где будет Христос, там будут и все умершие во Христе (посл. к Коринф. и Солун.) Те же, кто во время Второго Пришествия будут еще в живых, преобразятся плотью, одухотворятся, получат новые тела, подобно тому, как Иисус Христос воскрес с измененною плотью и мог входить через закрытые двери. И все воздвигнутые от тли адовой и преобразившиеся, на земле живущие соединятся в сретение Господа, вознесутся как орлы и всегда с Господом будут.</w:t>
        <w:br/>
        <w:br/>
        <w:t>"И вдруг солнце померкнет" (Мф.24:29). Оно померкнет от того света, светлее самого солнца, в котором явится Христос, также как при Преображении Его на горе Фаворе Апостолы пали ниц и не могли смотреть, такой был яркий свет.</w:t>
        <w:br/>
        <w:br/>
        <w:t>Слова Христовы "не прейдет род сей, как все сие сбудется" (Мф.24:34) относятся к предсказанию о разрушении Иерусалима, которое исполнилось в 75-76 г. по Р.Х. А в отношении ко второму Пришествию, "род сей" означает вообще людей, верующих во Христа, которые будут на земле до самого Второго Пришествия, т.е. род христианский.</w:t>
        <w:br/>
        <w:br/>
        <w:t>Срок конца мира неопределен. Он зависит от состояния рода человеческого. Отец Небесный может отодвинуть этот срок ради праведных, находящихся на земле, как нам известно из вопроса Авраама о городах Содома и Гоморры. Даже ради десяти праведников Господь не истребил бы эти города. Также и существование всего мира Господь может продлить ради десяти праведников, или погубить из-за умножившегося нечестия. Тоже подтверждает и пример Иезекии, которому Господь продлил жизнь на 15 лет.</w:t>
        <w:br/>
        <w:br/>
        <w:t>И Ангелам не все известно, как мы видим из канона в Великую Пятницу, где говорится: "Ангели ужасахуся", видя Иисуса Распятого на кресте, т.е. даже Ангелы были в недоумении перед совершаемым ужасом, а когда Христос сошел во ад и воскрес, то Ангелы поняли смысл Распятия и возликовали. Поэтому Христос и сказал Апостолам, что "о дне и часе том не знают и Ангелы небесные", значит и Апостолам не надо было этого знать. У Евангелиста Марка сказано, что "и Сын Человеческий не знает". Это в том смысле, что Он, как Сын Человеческий не знает по человечеству Своему. Назначение же срока зависит от Отца Небесного.</w:t>
        <w:br/>
        <w:br/>
        <w:t>Как земля не может произрасти плода, если не потрудишься над ней, даже если она хорошая, так и души наши не могут дать всходов доброму семени, западающему в них, если не будем работать над собою. Не достаточно только веровать для спасения, надо и трудиться. Царствие Божие даром никому не дается. Царствие Божие нудится. Надо читать Слово Божие с молитвой, слушать его в храме, слушать и проповедников-благовестителей Слова Божия, т.к. многое нам открывается тогда, чего мы не понимаем при чтении.</w:t>
        <w:br/>
        <w:br/>
        <w:t>В притче о 10 девах, под светильником подразумевается добродетель девства, а под елеем - дела человеколюбия и милосердия. Девство - добродетель не всем доступная, Господь сказал о ней: "кто может вместить, да вместит". Но и девство без добрых дел недостаточно. Одни, хотя и девственники, но не имея добрых дел не могут войти в Царство Божие Небесное, лишь те, кто запаслись и елеем добрых дел войдут в него. Идите к убогим, нищим, в больницы, богадельни, тюрьмы, на помощь ближним, запасайтесь елеем, чтобы не угасли светильники ваши до прихода Жениха-Христа.</w:t>
        <w:br/>
        <w:br/>
        <w:t>Притча о талантах сказана для того, чтобы приучить нас к памятованию о Страшном Суде и бодрствованию. Человек, отправившийся в чужую страну - прообраз Христа, Который вознесся на небо, как бы отойдя в далекую страну. Таланты - дары, которые Господь дает нам: душевные качества, как то ум, рассудок, воля, сердце, а также и внешнее благополучие: здоровье, хороший климат, богатство, вообще все духовные и земные блага. Каждому дается талант по его силе.</w:t>
        <w:br/>
        <w:br/>
        <w:t>Для чего даются духовные и земные блага? Для Богоугождения и спасения души. Этот дар Божий дается каждому человеку, чтобы он делился им с ближним, пустил в рост свой талант, оказывал помощь ближним тем, что ему дано от бога, что не его, а Божий дар.</w:t>
        <w:br/>
        <w:br/>
        <w:t>Из примера Варвары Великомученицы, видим что рассматривая красоту природы мира видимого, можно познать мир невидимый. Созерцанием нерукотворенной красоты природы, она познала Бога Истинного, приняла христианство и даже заслужила мученический венец. Кто хочет беспристрастно познать Бога может своим умом, своим данным ему Богом талантом, придти ко Господу, к вере истинной, по благодати Божией.</w:t>
        <w:br/>
        <w:br/>
        <w:t>Почему сказано, что "хозяин вернулся по долгом времени"? чтобы показать Апостолам, что Второе Пришествие Христово будет не так скоро, как они думали.</w:t>
        <w:br/>
        <w:br/>
        <w:t>У всех есть тот или иной талант, но мы не развиваем его, а часто отделываемся тем, что мы ни на что не способны. Мы этим как бы скрываем свои способности, подобно тому ленивому рабу, который закопал свой талант в землю, скрыл его и, кроме того, сказал, что сделал это потому что убоялся, потому что был лукав.</w:t>
        <w:br/>
        <w:br/>
        <w:t>Праведные Иоаким и Анна показывают пример неотступности молитвы. Несмотря на кажущуюся неисполнимость их просьбы, они продолжали всю жизнь молиться. Так и нам не надо роптать, если молитвы наши не исполняются. Это значит, что Господь для нашего же блага не посылает нам просимого и надо продолжать молиться не унывая.</w:t>
        <w:br/>
        <w:br/>
        <w:t>Иногда Господь не внемлет молитвам, потому что они грешные, например молитва человека пред иконой Божией Матери "Нечаянной Радости" о том, чтобы ему удачнее воровать, когда он вразумлен был чудом, обратился и стал праведным. Никогда не надо отчаиваться. Вот мы скорбим о гибели нашей Родины; а разве мы усиленно о ней молимся? надо неотступнее молиться о России, об умиротворении Церкви, такая молитва угодна Богу, а если несчастье нашей Родины продолжается - так оттого, что мы плохо молимся. Молитва о спасении души всегда угодна Богу, такую молитву Господь всегда услышит.</w:t>
        <w:br/>
        <w:br/>
        <w:t>Празднованием Рождества Христова Св. Церковь поучает нас жизни христианской, достойной Родившегося Господа: нас ради человек и нашего ради спасения Христос сошел на землю, принял нашу человеческую плоть, сроднился с нами и не стыдится нас нарицати братией (Евр.2:11). Поэтому и нам надо быть достойными этого высокого родства и не по имени только, а и по жизни быть христианами, дабы унаследовать жизнь вечную - Царство Небесное... Не в славе и великолепии, а в нищете, убожестве и уничижении - в скотских яслях - родился Христос - Творец неба и земли. Этим указуется нам, что для достижения Царства Небесного необходимы нищета духовная, смирение, простота младенческая. "Блажени нищие духом, яко тех есть Царствие Небесное".</w:t>
        <w:br/>
        <w:br/>
        <w:t>Зачем же Христос, не имеющий никакого греха и нечистоты, терпит обряд обрезания? Во-первых, чтобы исполнить закон, показуя нам этим пример соблюдения заповедей Божиих и постановлений церковных; во-вторых, Христос Сам Безгрешный принял на Себя грехи людские: "всех Господь обрезание терпит, и человеческие прегрешения, яко Благ, обрезует" (кондак Праздника Обрезания). Подобно тому, как садовник каждый год обрезывает сучки и ветви деревьев в саду и от этого деревья не только не портятся, а делаются крепче и плодоноснее, так и наша душа, столь плодотворная в худых помыслах и греховных, нуждается в обрезании.</w:t>
        <w:br/>
        <w:br/>
        <w:t>Имя Иисус, данное Богомладенцу, значит Спаситель, чем указывается на цель пришествия Христа на землю - совершить наше спасение. Также и нам при крещении дается христианское имя в честь того или другого святого, и каждое имя имеет то или иное значение. Посему следует нам ценить свое имя, чтить святого покровителя своего, знать его житие и стараться подражать добродетелям его, отнюдь не допуская никаких искажений или сокращений до неузнаваемости имени, в угоду светской моде.</w:t>
        <w:br/>
        <w:br/>
        <w:t>Мы принимаем крещение во Имя Св. Троицы и получаем очищение от наших грехов. Без крещения мы не можем спастись, крещение - дверь спасения, печать христианина. Но это не все, надо еще усвоить, воспринять и исполнить обеты крещения. Т.к. нас крестят в младенчестве, то за нас дают обеты восприемники и эти обеты мы, придя в возраст, должны исполнить - облечься во Христа, то есть в дела веры, правды, любви и милосердия: "Елицы во Христа крестистеся, во Христа облекостеся". А т.к. только одними своими силами мы достичь сего не можем, то надобно просить помощи Божией, а также и содействия св. угодников уже облекшихся во Христа. И взывать постоянно, неотступно.</w:t>
        <w:br/>
        <w:br/>
        <w:t>Просветитель Земли Русской, св. равноапостольный Великий Князь Владимир, уверовав сам во Христа и крестившись, пожелал крестить и весь народ свой. Вместо капищ языческих, стали созидаться постепенно часовни, храмы, скиты, церкви, обители. Из обителей, куда во множестве стекались богомольцы, свет веры и благочестия распространялся по всей земле нашей. Насажденное таким образом на крепких основах государство возросло с веками в великую и мощную империю, которая, казалось бы, непоколебимо стояла, внушая всем уважение и страх. Что же мы видим теперь? Где мощь и величие нашей Родины? Вера, гонима, храмы осквернены и разрушены и Церковь заменена служением темным силам. Богатые когда-то житницы, которые кормили не только все население нашей обширной Родины, но и многих иностранцев, совершенно опустели так, что и нам самим не хватает куска хлеба и мы принуждены скитаться по всему миру, не имея своего родного угла.</w:t>
        <w:br/>
        <w:br/>
        <w:t>За что же Господь допустил такое страшное бедствие, разрушение всего того, что прежде было столь свято чтимо? За ослабление веры и благочестия, за упадок нравов, за забвение о Боге, за то, что не дорожили мы вверенным нам сокровищем св. Православия, пренебрегали им и жизнью своей опять приближались к языческим временам. Безбожная власть завладела нашей несчастной Родиной и силится окончательно уничтожить в ней все христианские и национальные начала. В своем яростном богоборчестве, комсомольцы дошли до настоящей одержимости.</w:t>
        <w:br/>
        <w:br/>
        <w:t>Недавно в печати появился рассказ одной верующей женщины, которая, благодаря личным связям, была освобождена из советской тюрьмы. Перед отъездом из России она посетила знакомого врача в Московской больнице. Во время разговора, неожиданно с шумом открылась дверь и в комнату вбежала женщина с распущенными волосами, с дикими глазами, которая громко кричала: "крест, крест!" и упала к ногам удивленной посетительницы. Тогда доктор подошел к ней и сказал: "вероятно, у вас есть нательный крест; тут креста носить не полагается. Позвольте мне унести его отсюда". Как только врач вышел с крестом из комнаты, больная успокоилась и встала на ноги.</w:t>
        <w:br/>
        <w:t>Что доказывает этот случай? Кто кричал голосом несчастной больной? Конечно бес, вселившийся в нее и не терпевший близости креста, которого почуял из другой комнаты. Так во времена Христа Спасителя, бесы громко исповедали Его Божество.</w:t>
        <w:br/>
        <w:t>Также много примеров из советской жизни, когда комсомольцы, возвращаясь с кощунственных процессий, налагали на себя руки в припадке внезапного умопомешательства или отчаяния, уподобляясь предателю Иуде, который не захотел покаяться и, не вынося тяжести совершенного им преступления, сам обрек себя на погибель. Вот до чего бесы доводят своих жертв, часто незаметно для них самих!</w:t>
        <w:br/>
        <w:br/>
        <w:t>Все бедствия, искушения и страсти попущены Богом с целью нашего исправления и спасения. Как в горниле очищается золото, так, среди страданий и скорбей, очищаются и грешные души наши. Да поможет нам Господь избавиться от наших идолов, да укрепит нас в вере, Родине нашей да подаст скорое избавление и душам нашим велию милость. (15/28.07. 1935).</w:t>
        <w:br/>
        <w:br/>
        <w:t>Возможно, что и наше рассеяние, полезное для нас, для нашего вразумления и покаяния, имеет некоторое миссионерское значение и для окружающих, знакомя их с нашей Церковью, с нашим св. Православием. Это значение миссионерское было бы еще больше и успешнее, если бы мы - православные, относились с большим вниманием к своей религии, к своему православному исповеданию, больше бы дорожили св. церковью и усерднее собирались для молитвы.</w:t>
        <w:br/>
        <w:br/>
        <w:t>Что такое кризис? Кризис, говорит святитель Охридский Николай, греческое слово, означающее - Божий суд. В прежнее время так и смотрели на все несчастья, землетрясения, наводнения, засуху, чуму, холеру, войны, как на наказание Божие, суд Божий, посылаемый для вразумления и исправления.</w:t>
        <w:br/>
        <w:t>А теперь принято все называть кризисом: кризис от наводнения, от саранчи, мора, от засухи, неурожая, от войны и др. бедствий. Когда говорили разумное слово "суд", известна была и причина, за которую пришла беда, известен был и Судья, допустивший беду, известна была и цель допущения беды. А как только стало употребляться непонятное слово "кризис", стало и все непонятно. Грех Богоотступничества породил этот кризис и Бог допустил его, чтобы люди опомнились и вернулись к Нему.</w:t>
        <w:br/>
        <w:t>Помните, как однажды Спаситель вошел в храм Иерусалимский и нашел там бесчинства: в нем продавали волов, овец и голубей. В возмущении и скорби при виде такой корысти и неуважению к храму, Он сделал бич из веревок, выгнал всех из храма, опрокинул столы, рассыпал деньги и сказал: "что вы делаете? Не написано ли, что дом Мой домом молитвы наречется? а вы сделали его вертепом разбойников!" (Мф. 21, 13).</w:t>
        <w:br/>
        <w:t>И вот ныне Господь использовал современное средство, ударив невидимым бичом по банкам, биржам, по финансам, по валюте; опрокинул столы менял по целому свету, особенно по тем, которые в свое время, вместо того, чтобы поделиться богатыми своими загонами продуктов с бедными и пострадавшими, сжигали или топили в море урожаи зерна, риса, кофе и т.п., дабы поднять цены и больше заработать. За это поклонение мамоне - золотому тельцу, Господь Бог и наказует кризисом, который и будет продолжаться до тех пор, пока мы не опомнимся, не покаемся и не исправим греховной жизни нашей. А как только от всей души обратимся к Богу, прося прощения, в покаянии, посте и молитве, то Господь, конечно, сейчас же пошлет нам Свою милость.</w:t>
        <w:br/>
        <w:br/>
        <w:t>Мы обычно молимся об избавлении от какой-нибудь скорби житейской, о спасении нашей Родины от врагов и о нашем туда возвращении. Конечно, и это хорошо, но - прежде всего - нужно молиться о прощении своих грехов, о приобретении терпения, смирения, кротости, об очищении души и сердца (1936 г).</w:t>
        <w:br/>
        <w:br/>
        <w:t>Как извести душу из темницы плоти нашей, порабощающей душу, и грехов наших, затмевающих ее духовные стремления? Церковь заботливо идет навстречу нам, протягивая руку помощи. У кого нам искать очищения? "У Тебя очищение есть"...</w:t>
        <w:br/>
        <w:br/>
        <w:t>Молитва - непосредственное общение с Богом, слияние той частицы духа Божия, живущей в верующей душе с ее Первоисточником.</w:t>
        <w:br/>
        <w:br/>
        <w:t>Почаще читать "Путь ко Спасению" и "Невидимая Брань", "Что есть Духовная Жизнь и как на нее настроиться" Епископа Феофана.</w:t>
        <w:br/>
        <w:br/>
        <w:t>Молитву Иисусову - непрестанно с мыслью о Господе.</w:t>
        <w:br/>
        <w:br/>
        <w:t>Дело не в словах и не количестве молитв, а в навыке быть всегда в памяти о Господе.</w:t>
        <w:br/>
        <w:br/>
        <w:t>"Уклонись от зла и сотвори благо". Главное - помыслы; за ними - сочувствие; за сими - пожелания; за этими - склонения на дело, согласия, решения и ... грех. Помыслы надо гнать не удерживая их произвольно... Стань перед Господом и не допускай ничего греховного. В этом все дело внутренней брани. Обыкновенно падение начинается с помыслов: гнать, иметь отвращение и омерзение грехом.</w:t>
        <w:br/>
        <w:br/>
        <w:t>Страх Божий и сокрушение. Не выпускай из ума мысли, что Бог видит нас, держи память смертную. Помощь от Господа тому, кто делает, трудится. Враг надвигается на вас, а вы на него, и не уступайте. Строго надо.</w:t>
        <w:br/>
        <w:br/>
        <w:t>Старайся чувства держать к Богу: сие чувство будет держать внимание у сердца.</w:t>
        <w:br/>
        <w:br/>
        <w:t>Саможаление и самоугодие - это льстивый враг наш. Надо бороться (Евр.5:14. Пс. 5). Избегать "самоцена" как змия ядовитейшего. Не произносить гневного слова. Страх Божий - главное, от него - дух сокрушен: сердце сокрушенно и смиренно - молитва из сердца тогда.</w:t>
        <w:br/>
        <w:br/>
        <w:t>Скрывайте свои дела по жизни духовной... не обнаруживайте.</w:t>
        <w:br/>
        <w:br/>
        <w:t>Лучше дома слезить, а в церкви прятать слезы.</w:t>
        <w:br/>
        <w:br/>
        <w:t>Отлагать на неделе известную сумму для раздачи бедным.</w:t>
        <w:br/>
        <w:br/>
        <w:t>Святые все на небе вместе молятся за нас. Божия Матерь со всеми предстоит о нас Богу.</w:t>
        <w:br/>
        <w:br/>
        <w:t>Богу сердце нужно, и коль скоро оно благоговейно стоит перед Ним, то и довольно.</w:t>
        <w:br/>
        <w:br/>
        <w:t>Говорят, что лучший и удобнейший путь спасения - монашество (1Кор.4:25).</w:t>
        <w:br/>
        <w:br/>
        <w:t>Как полагается иконы писать? Инок Афонского монастыря, которому поручено было сделать копию с чудотворной Иверской иконы, сорок дней постился и молился перед тем, как написать икону и доску для нее омыл святой водой. Пока он писал - ежедневно совершались молебны. Когда икона была готова ее привезли в Москву, где она была торжественно встречена 13 октября (почему этот день празднуется до сих пор) и стала источать чудеса.</w:t>
        <w:br/>
        <w:br/>
        <w:t>Оказывая дела милосердия, мы часто согреваем, размягчаем озлобленное сердце несчастного, которое, почувствовав сострадание, любовь, обращается к Богу, оживает.</w:t>
        <w:br/>
        <w:br/>
        <w:t>В чем проявляется наша любовь к Богу? В исполнении Его заповедей, как сказал Господь: "имеяй заповеди Моя и соблюдаяй их, той есть любяй Мя" (Ин.14:21). Но какие заповеди? ведь их много. Да, но они все соединяются в заповеди о любви к Богу и ближнему, и эти две заповеди не две, а одна заповедь о любви (1Ин.4:21). Вот корень и фундамент всех добродетелей! Кто одну лишь эту заповедь соблюдает - тот все соблюдает, все заповеди.</w:t>
        <w:br/>
        <w:t>До какой же степени нужно простирать эту любовь к Богу и ближнему? на всю жизнь. Господь наш Иисус Христос отдал нам всю Свою душу, всю жизнь - так и нам следует поступать (1Ин.3:16). Когда первые люди в раю непослушанием лишились древа Жизни - души их обречены были на смерть. Но Господь, по неизреченной любви Своей к человечеству даровал другое Древо Жизни - Древо Креста, на нем же распялся, вернув грешным людям возможность жизни вечной через поклонение сему Кресту ВЕРОЮ. И всякий, кто с верою взглянет на Древо Креста - сие новозаветное Древо Жизни - обретет жизнь, утерянную через грех ветхозаветного человека. Как некогда народ Израилев в пустыне, поедаемый змиями, мог спастись взглянув с верою на медного змия, воздетого на деревянный крест. То был прообраз Креста Господня, также, как и крестообразное рассечение вод Чермного моря жезлом Моисеевым, также как и стояние Моисея с воздетыми крестообразно руками, дающего тем победу Израильтянам над врагом.</w:t>
        <w:br/>
        <w:t>Но не всякий, взирающий или даже поклоняющийся Кресту спасен будет. Ведь и стерегущие воины на Голгофе покланялись Спасителю на Кресте, но покланялись с надругательством. Так и теперь не всякий подходит на поклонение Кресту с истинным благоговением и покаянием. И как израильтяне в пустыне могли спастись лишь взирая на змия медного с верою, так и мы лишь тогда получаем утешение в скорбях, поддержку духовную и телесную, врачевание недугов и спасение, когда мы с верою припадаем к Древу Жизни, Животворящему Древу Креста Господня.</w:t>
        <w:br/>
        <w:br/>
        <w:t>Больше всего нас удаляют от Бога грехи, потому для приближения к Богу надо избавиться от них. "Приближьтесь к Богу, и приближится к вам" (Иак.4:8). Тогда можно принести дар свой на жертвенник невозбранно. Тогда можно сподобиться благодатного соединения духа и плоти в приобщении Плоти и Крови Христовой. Этими великими двумя Таинствами - отпущения грехов в покаянии и приобщения Спасителю нашему, Господу Иисусу Христу, Церковь помогает нам извести из темницы грешные души наши.</w:t>
        <w:br/>
        <w:br/>
        <w:t>Пример св. Иосифа Аримафейского, св. Никодима, свв. Жен Мироносиц - побуждает и нас к служению Христу. Хотя Он и вознесся на небо, но сказал: "Се Аз с вами во вся дни до скончания века". Он почивает в храмах наших, на престолах в Таинстве Евхаристии. Для св. престола нужны одеяния, пелены, свечи, хлеб, вино и т.д. Служение храму Божию есть служение Христу.</w:t>
        <w:br/>
        <w:br/>
        <w:t>Некоторые возражают: "Христос не требует материальных жертв, а лишь только сердце - жертва Богу. Истинные поклонники кланяются Богу духом и истиною..." и т.д. Верно, что Христос пришел с неба на землю за сердцем нашим, а не за дарами, но разве пожертвование на храм Господу препятствует иметь сердце чисто, дух сокрушен? Как раз наоборот! именно - духом смиренные, сокрушающиеся о грехах, чистые сердцем и жертвуют на храм Божий и на бедных.</w:t>
        <w:br/>
        <w:t>Возражают еще: "жертвовать надо не на каменные, мертвые храмы, а на живые - бедных и нищих, коих называет Христос братиею Своею". О, если бы возражали бы так и поступали как говорят, а то обычно подобные проповедники или вовсе ничего не жертвуют или дают, но не бескорыстно, а ради похвал, награды и т.д. Кроме того, разве жертва на храм Божий ограничивает, препятствует жертве в пользу бедных? Кто искренно, по любви к Христовой братии, дает им лепту, тот непременно по любви ко Христу даст лепту на Его святой Дом. Когда мы бываем добрее и отзывчивее? Когда помолимся и выходим из храма Божьего. Иисус Христос одобрил лепту вдовицы и, видя в Иерусалимском храме богатые украшения, не осуждал и не отвергал их. А кроме того, разве нищие и бедные не нуждаются в храме Божием и Таинствах? разве у них нет души и духовных запросов? разве только в куске хлеба - утоление голода? А душа, а пища духовная? Бедные еще усерднее молятся в церкви, чем другие.</w:t>
        <w:br/>
        <w:br/>
        <w:t>У нас больна душа - расслаблена. А чем больна? Гордынею, похотью плоти, похотью очес (см. Послание Ап. Иоанна Богослова), нашей привязанностью к земному миру и его благам, нашему преклонению разуму (а разум кичит). Вот св. мать наша Церковь и учит нас, чтобы мы, когда болит наша душа, когда возникают всякие смущения, сомнения и т.д., всем сердцем и обращались бы, устремлялись бы к Врачу душ и телес, Воскресшему Господу, с пламенной, усердной молитвой, как расслабленный: Господи, хочу быть здоровым, верую, помози моему неверию, укрепи в вере, душу мою люте расслабленну воздвигни Божественным Твоим Предстательством и спаси мя...</w:t>
        <w:br/>
        <w:br/>
        <w:t>Истинные поклонники поклоняются везде (а не в Иерусалиме только) духом и истиною (Ин.5:1-15). Это означает, что с распространением христианства по всей земле будут поклоняться-служить Господу, совершать таинства, приносить Бескровную Жертву - духовную, а она приносится в храмах Божиих. Прежде, ветхозаветное богослужение - обрядовое, с принесением жертвы животных - было лишь прообразом, сению (тенью) богослужения христианского, совершенного, духовного; прежде, в ветхозаветной церкви, приносившие жертвы не имели, не получали благодати искупления, спасения, а лишь как бы только залог, право на участие в Царстве Христовом, а ныне, в Церкви Христианской, в Богослужении, в таинствах - преподается благодать Св. Духа, благодать освящения, искупления. Значит, мы совершаем служение и поклонение Богу духом и истиною (духовное, истинное).</w:t>
        <w:br/>
        <w:br/>
        <w:t>Многие думают, что праздник Вознесения не радостный, печальный: Господь удаляется. Не печалиться надо, но благодарить Господа за Его смотрение о нас. Все было предивно предусмотрено Святой Троицей и предсказано в пророчествах. Какая последовательность во всех событиях дела домостроительства нашего спасения! Не раньше посылает Бог Отец Своего Сына, чем предуготовив мир за долгое время через пророков, прообразы. Сын Божий является для того, чтобы приготовить людей ко принятию Св. Духа, без Которого они не могли уразуметь, усвоить Его учение. Сам Спаситель ясно говорил: "лучше для вас, чтобы Я пошел; ибо, если Я не пойду, Утешитель не придет к вам; а если пойду, пошлю Его к вам ".</w:t>
        <w:br/>
        <w:br/>
        <w:t>Почему не мог Христос оставаться на земле с нами? потому, во-первых, что кончено было Его дело на земле, Он преподал Апостолам Свое учение и страданиями и смертью совершил искупление, а во-вторых, тело Христово прославленное после Воскресения, одухотворенное, просвещенное, уже конечно не могло оставаться на земле, где злоба, неправда, нечистота, грех. (Спаситель сказал Марии Магдалине: "Не прикасайся ко Мне, ибо иду к Отцу Моему"). Но Господу подобало вознестись на небеса с этим прославленным, человеческим телом нашим, чтобы и нам уготовить там место. Вознес это тело человеческое выше Ангелов бесплотных и с Собой возвел души праведников, которых освободил от ада Воскресением Своим. И только по любви к Апостолом Он являлся им еще в течение сорока дней, чтобы в беседах их приготовить к принятию Утешителя Духа Святого. Потому сказано, что Апостолы с радостью вернулись.</w:t>
        <w:br/>
        <w:br/>
        <w:t>Господь на небесах - и мы должны помнить, что наше место, назначение - не здесь, на земле, но с Господом на небесах, и не привязываться к земным радостям, надеждам, не вниз смотреть, но должны взирать выше, на небо, на Господа и устремляться к Нему, как и Апостолы смотрели вслед Божественному Учителю и не хотели отходить, пока не получили увещание от Ангелов. Господь сказал: "Се Аз с вами во вся дни до скончания века". Дух Святый заменил Христа, потому называется Утешителем. Для верующего нет разлучения со Христом.</w:t>
        <w:br/>
        <w:br/>
        <w:t>Дух Святой снизшел на Апостолов огнем, как раньше, при даровании Моисею Ветхозаветного Закона, Он сошел на горе Синайской в виде молний.</w:t>
        <w:br/>
        <w:br/>
        <w:t>Можем ли и мы получать благодать Св. Духа? Да, незаметно для нас самих, мы получаем эту благодать, также как вдыхаемый воздух, при всех св. Таинствах.</w:t>
        <w:br/>
        <w:br/>
        <w:t>Первое видимое действие Св. Духа на Апостолов было то, что они заговорили на разных языках. С тех пор Св. Дух не оставлял их, направляя их на землю праву, внушая им, что они должны говорить, поучая язычников, иудеев и еллинов Царствию Божию и приводя всех их ко Христу.</w:t>
        <w:br/>
        <w:br/>
        <w:t>Апостолы, озаренные Св. Духом, распространили лучи этого Света, это благоухание Духа, по всей вселенной. Не для одних Апостолов и не для Святых только пришел Святой Дух - а для нас всех, но мы-то не все желаем этого и, своими грехами и страстями, удаляем Его от нас, - святые же преодолели грехи, соделались чистыми, священными сосудами Св. Духа и достигли обителей райских. Они светят нам, как звездочки, как цветочки духовные, зовут нас своим сиянием к Свету Небесному, жалеют нас и молятся о нас Богу, оберегают нас и избавляют от всяких бед и зол, когда мы призываем их и просим о помощи. Они как бы говорят нам: если хотите быть с нами, живите как мы, веруйте во Христа, любите Бога и Церковь Святую, очищайтесь и освящайтесь благодатными Таинствами церковными.</w:t>
        <w:br/>
        <w:br/>
        <w:t>Святитель Николай именуется Мир-Ликийским, т.к. жил и святительствовал в городе Мирах Ликийских, где и почил (в 4 веке). Но когда там оскудело благочестие и, попущением Божиим, овладели Ликиею и городом Мирами сарацины (в XI в.), Святителю было угодно духом и св. мощами переселиться в город Бари, где держалось еще православие. В этом городе, он явился в сновидении одному благочестивому священнику и повелел перенести из г. Мир его мощи, что и было исполнено. Здесь со временем был построен великолепный храм, под престолом коего и положены св. мощи Угодника, где они и доселе почивают, источая благоуханное миро. Я, грешный, имел радость, утешение посетить и помолиться там. Оттуда Святителю Николаю угодно было духом и благодатью посетить и нас в чудесно обновленной святой иконе (1936 г.). Просветил икону сию ради нас и нашего ради озарения и спасения. Если святитель Николай обновил свою икону, то тем паче может он обновить и душу нашу, наше сердце, почерневшие от копоти греховной, от сажи и пыли страстей и пороков и от нашей суеты житейской. Будем же усердно просить Чудотворца Божия об этом нашем обновлении душевном и очищении сердца от смрада и грязи, и не только молиться, но и стараться по мере сил преодолевать свои немощи и греховные привычки. Тогда молитва наша не останется втуне: она приятна будет Угоднику, и он услышит и охотно исполнит ее, и сверх того дарует и все, потребное нам для жизни и спасения.</w:t>
        <w:br/>
        <w:br/>
        <w:t>Божия Матерь, переселившись на небо, и за нас грешных ходатайствует пред Сыном Своим и Господом, испрашивая нам прощение грехов, милости и помощи, избавления от бед и зол. Св. Андрей Юродивый сподобившись видеть небо отверзтым и со- зерцая там всех Угодников Божиих, Апостолов, Пророков, Святителей и других Святых, спросил Ангела: а где же Божия Матерь? что же не вижу Ее?" - "Она ходит по земле и отирает слезы скорбящих..." Вот для чего Богоматерь переселилась на небо: для того, чтобы ходатайствовать о нас и нам помогать. Кто Ее в молитве призывает, Она с тем, и где Ее любят, Она там. К Ней и будем усердно обращаться, прежде всего, во всех обстоятельствах жизни нашей: "Владычице, приими молитвы раб Твоих, и избави нас от всякия нужды и печали!"</w:t>
        <w:br/>
        <w:t>Если Сама Пресвятая Матерь Божия молится о нас, если все Святые и Ангелы Божии молятся на небесах, - тем более должны мы молиться здесь на земле.</w:t>
        <w:br/>
        <w:br/>
        <w:t>Для молитвы нужно смирение.</w:t>
        <w:br/>
        <w:br/>
        <w:t>В словах Христовых на кресте: "Отче! отпусти им, не ведят бо, что творят!" даже упрека нет. И мы должны прощать всем.</w:t>
        <w:br/>
        <w:br/>
        <w:t>Зло побеждается лишь добром. Чтобы вразумить врага, благотвори ему. Если это не поможет, молись о нем Всевышнему, да вразумит его: ибо тогда зло, которое он тебе делает, обратится в добро (при-мер первомученика Стефана и Савла). Если и молитва не поможет, то скажи: Бог с тобой - и оставь его. Сказал Христос: "но вы любите врагов ваших, и благотворите, и взаймы давайте, не ожидая ничего; и будет вам награда великая, и будете сынами Всевышняго: ибо Он благ и к неблагодарным и злым" (Лк.6:35).</w:t>
        <w:br/>
        <w:br/>
        <w:t>Почему Апостолы Христовы, святой жизни, творящие чудеса, все же подвергались гонению, насмешкам? Вспомним Первосвященническую Молитву Христа: "Отче, Аз предал им слово Твое, и мир возненавидел их" (Ин.17:14) - вот причина гонения. Господь дал ученикам Своим Отчее слово, которое проповедовали Апостолы во всем мире; а мир "во зле лежит". Грех, ложь, суеверие, тьма восстают против истины... Поэтому гнали их те, кто держались злобы, лжи. Апостолы проповедовали святость, истину, чистоту, воздержание, а мир в пороке лежит и не выносит чистоты и проповедников истины. Апостолы показывают смирение, проповедуют послушание, терпение, а мир - гордость, тщеславие, самолюбие, и не терпит таких светильников.</w:t>
        <w:br/>
        <w:br/>
        <w:t>Почитая Апостолов и всех угодников, мы прежде всего в их лице почитаем Самого Господа, Прославившего их. Они живые сосуды Духа Святого, от них, как благовонное миро, исходит духовное благоухание. Отсюда смысл почитания угодников, как и мощей и икон. Не нуждаясь сами в нашем человеческом прославлении, они, как посредники между нами и Богом, молятся за нас, как друзья Божьи; а "много может молитва праведника". Победители духовной брани, страстей, грехов, они могут нам помочь в борьбе со злом, слабостями, в наших нуждах всех, скорбях, болезнях и бедах.</w:t>
        <w:br/>
        <w:br/>
        <w:t>День поминовения усопших установлен перед Святой Троицей оттого, что мы, получая в эти светлые дни празднования Пятидесятницы особую благодать Святого Духа, стараемся и усопших приобщить к этой благодати и, в молитвенном общении с ними, исполниться общей радостью - особой радостью веры, что Спаситель не покинул верующих в Своем Вознесении, а еще больше соединил их всех, и живых и умерших, Духом Своим Святым. Поминовение усопших чрезвычайно важно, оно не только дает им большую радость и поддержку, но усиленная молитва Церкви и верующих может даже изменит, смягчит загробные страдания их.</w:t>
        <w:br/>
        <w:br/>
        <w:t>Также имеют значение обряды, а тем паче св. Таинства и Богослужения в память умерших совершаемые, как и свечка зажженная на панихидном столике, коливо освященное, вкушаемое в память их и, особенно, частица, вынимаемая из просфоры и опускаемая в св. Чашу с молитвою священнослужителя об омовении грехов их Святою Кровию Христовою. Все это дает облегчение и радость душам отошедших, все это они чувствуют, только сказать нам в ответ ничего не могут, но молятся за нас, как и мы за них тут на земле молимся.</w:t>
        <w:br/>
        <w:br/>
        <w:t>О том, как помогает молитва живых усопшим есть яркие примеры и доказательства в жизни св. подвижников. Однажды преп. Макарий Египетский, идя по полю, наткнулся на череп и спросил его, кто он? Череп ответил, что он принадлежал языческому жрецу и стал благодарить св. Макария за его молитвы о всех, т.к. благодаря им и он, хоть и язычник, получил большое облегчение своего загробного положения. Из этого мы видим, что надо молиться за всех, не только за христиан, но и за язычников.</w:t>
        <w:br/>
        <w:br/>
        <w:t>Как земледелец, когда косит траву на своей пашне, не отделяет травы от цветов, равно созревшей травы и лишь только прозябшей, а все подряд берет косой и скошенное складывает в копны и стога, так и коса смерти пожинает всех без разбору, и старых и малых, мужеский пол и женский, детей и родителей. Но иногда коса землероба натыкается на камень и ломает себе зубья. Так и коса смерти, когда встречает человека благочестно живущего. Тогда она теряет свою власть над ним. Смерть страшна для людей неверующих, порочных, нераскаянных, а для живущего праведно - не смерть страшна, а он для смерти.</w:t>
        <w:br/>
        <w:br/>
        <w:t>Для живущего во Христе смерть уже не смерть, а рождение - начало новой жизни, ибо Христос смертью смерть попра и сущим во гробех живот дарова. Он воскрес - начаток умерших бысть, воскреснут и все в Него верующие.</w:t>
        <w:br/>
        <w:br/>
        <w:t>Смерть не есть уничтожение, прекращение жизни, обращение в небытие, а лишь сон, успение или "преставление", т.е. переселение с места на другое место, с суетной, плачевной юдоли земной к жизни вечной, блаженной, небесной. С этого момента только и начинается настоящая, вечная жизнь, а раньше было лишь только прозябание на земле, приготовление к жизни. Стало быть для всякой души христианской смерть не скорбь, не печаль, не горе, а радость, счастье, покой душевный. А если смерть есть успение и переход к лучшей жизни, то почему же мы боимся смерти, стараемся никогда не говорить и не думать, как будто вечно будем жить на земле? Во-первых, по маловерию нашему, а во-вторых, по излишней, чрезмерной привязанности к земным благам, удовольствиям, грехам, страстям. Памятование о часе смертном помогает нам воздерживаться от грехов, от злых дел и запасаться добрыми делами. Как земледелец, памятуя о зиме, старается весной побольше посеять зерна, плодов, чтоб обеспечить себя на зиму, так надобно и нам сеять возможно больше семян добра в земной жизни, дабы помогли они в смертную нашу зиму. "Что посеешь, то и пожнешь". Одно звание христианина не спасет, нужны вера и добрые дела.</w:t>
        <w:br/>
        <w:br/>
        <w:t>Знает лукавый, что помысл о смерти помогает нам в борьбе с грехами и страстями и потому всячески отвлекает нас от мысли о смерти. С помощью Божией надо преодолевать сие искушение вражье и стараться возможно чаще, ежедневно, отходя ко сну, памятовать о смертном часе и готовиться к исходу. Молитвами Пречистой Богородицы - Заступницы нашей да избавит нас Господь Бог от осуждения и вечных мучений и да сподобит мирный христианской кончины и вечно блаженной жизни в Невечернем Дне Царствия Своего.</w:t>
        <w:br/>
        <w:br/>
        <w:t>Молитвенно приветствую с великим и светлым праздником Рождества Христова. Усердно молю родившегося для нашего спасения Христа Бога нашего, да обновит Он духовные и телесные силы наши, да утвердит нас в святой Вере Православной и преданности нашей духовной Матери - Церкви Русской, да облегчит безмерно-тяжкие испытания Страдалицы - Родины и да приблизит тот счастливый день, когда мы, рассеянные по всему миру русские изгнанники, могли бы узреть ее и вступить в ее пределы и объединиться под ее родным материнским кровом. Не угасает там светильник веры, как о том свидетельствуют неоднократные примеры: на кощунственном собрании безбожников, пишут оттуда, что простой священник встал и обратился к присутствующим со словами: братцы, Христос воскресе! а толпа единодушно ответила: Воистину воскресе! А другой иерей, привлеченный к суду, открыл Библию и громко прочитал судьям следующие слова пророка Исаии: "Горе тебе, опустошитель, который не был опустошаем, и грабитель, которого не грабили! когда кончишь опустошение, будешь опустошен и ты; когда прекратишь грабительства, разграбят и тебя" (33:1). (1951).</w:t>
        <w:br/>
        <w:br/>
        <w:t>Отроча-Младо-Превечный Бог да утолит скорби, свет веры да озарит, да согреет и возвеселит сердца наши в эти святые дни нашего великого пресветлого Праздника. Горячо помолимся, да озарит нас и страну нашу тот Свет правды, мира, любви, что из Вифлеемской пещеры воссиял всему человечеству!</w:t>
        <w:br/>
        <w:br/>
        <w:t>Как в самом конце года находится великий Праздник Рождества Христова, и именно Рождество, так к концу жизни человеческой приходит время его рождества в жизнь вечную. Спаситель наш, Родившийся в Вифлееме, продолжает таинственно рождаться в нас, членах Его Церкви, "Которая есть Тело Его" (Еф.1:23) и Вифлеемская звезда и ныне руководит нами на нашем пути к вечному спасению.</w:t>
        <w:br/>
        <w:br/>
        <w:t>Но если мы веруем, что в нас живет Христос, что свет Его просвещает нас, то вспомним слова Евангельские: "так да светит свет ваш перед людьми, чтобы они видели ваши добрые дела, и прославляли Отца вашего Небесного" (Мф.5:16). Мы призваны быть свидетелями Христовыми перед миром. А в наши дни мир сугубо нуждается в свете учения Христова, ибо один лишь этот Свет может вывести его из бездны лжи, злобы и страдания. Только Царь мира может водворить "мир на земле и в человецех благоволение" и все усилия земных правителей утишить мирские страсти одними человеческими силами останутся тщетными без помощи и озарения свыше. Воистину "мир во зле лежит " - но не потому ли отчасти, что мы - "чада света" - так часто сами не отражаем света этого в себе и в своей жизни? Помним ли мы всегда о своем призвании и не живем ли слишком часто "по стихиям мира сего, а не по Христу"? Время начаться суду с дома Божия! А посему, в преддверии наступающего Нового Года, усилим подвиг молитвы, сплотимся теснее вокруг Церкви, оставим наши человеческие страсти и раздоры, научимся исповедовать Имя Христово не только устами, но и всей жизнью. Поставим в своей жизни Церковь на первое место и, как от соблазна, отвернемся от всех попыток подчинить нашу любовь и верность Господу Иисусу Христу и Его Церкви - мирским привязанностям и увлечениям.</w:t>
        <w:br/>
        <w:br/>
        <w:t>Будем твердо и непреткновенно с помощью Божией идти истинным церковным путем - путем вселенского канонического Предания, не смущаясь соблазнами, откуда бы они ни исходили. Мы верим и знаем, что только в этой верности Церкви и Ее Преданию, залог подлинного служения заветам Св. Руси, возрождения которой мы чаем. Ибо Святая Русь тем и святилась, что верность Православию ставила превыше всего.</w:t>
        <w:br/>
        <w:br/>
        <w:t>Да поможет нам Господь, Родившийся от Девы! Да поможет Он особенно тем, кто вновь прибыл в пределы нашей епархии после долгих скитаний по "земле чуждей", и да укрепит их на новом жизненном поприще. Да просветит Он всех нас радостью Вифлеемской, в твердой вере "яко с нами Бог".</w:t>
        <w:br/>
        <w:br/>
        <w:t>"Лествица к небеси гроб бывает". Настоящая наша жизнь только начинается в будущей, потому смерть называется по-славянски - успением. Как мы, утомленные в течение дня, засыпаем и, после сна, встаем бодрыми, свежими, так и все умершие с верою во Христа воскреснут в духовном, обновленном состоянии для жизни вечной, блаженной, где не будет ни скорби, ни печали, ни вечера, ни ночи, а вечный, невечерний, светлый День.</w:t>
        <w:br/>
        <w:br/>
        <w:t>Мы не только радуемся Воскресению Христа-Спасителя, потому что оно явилось величайшим Торжеством после Его крестных Страданий и Смерти, но и потому, что Его Воскресение является залогом нашего будущего воскресения.</w:t>
        <w:br/>
        <w:br/>
        <w:t>С Воскресением Христовым мы празднуем "иного жития вечного начало"! Душа чувствует эту вечность, ибо она - бессмертная, она радостно отзывается и трепещет, когда мы слышим и произносим-поем эти радостные слова: Христос Воскресе!</w:t>
        <w:br/>
        <w:br/>
        <w:t>Христос воскрес, подтверждая, что Он действительно - Сын Божий, что Его Учение не обман, а истина. "Если не воскрес Христос - суетна вера наша", говорит Апостол Павел (1Кор.15:14). Христос воскрес, и нас соделал причастниками Его Воскресения... "Христос воста от мертвых, Начаток умершым бысть" (1Кор.15:20). Следовательно, воскреснем и мы, верующие в Него...</w:t>
        <w:br/>
        <w:br/>
        <w:t>Всю мою паству приветствую со Светлым Праздником Воскресения Христова. Да пошлет Господь всем нам Свою милость, да просветит наши сердца и умы Светом Пасхи. В трудные дни, переживаемые нами, Праздник Воскресения вечно возвещает нам о победе Христовой над смертью, грехом и злом и дает силу для просветления нашей жизни. Христос воскресе, и да не усумнится никто в Его Царстве, Силе и Славе, но да внидет радуяся в радость Господа своего. "Кто отлучит нас от Любви Божией? скорбь, или теснота, или гонение, или голод, или нагота, или опасность, или меч?" (Рим.8:35). Христос воскресе и с нами пребывает до скончания века и каждому, кто принимает Его и следует за Ним, посылает радость совершенную и сия не отнимется от него.</w:t>
        <w:br/>
        <w:br/>
        <w:t>Да озарит Воскресший Христос Своею Небесною Радостью наши сердца. "Сей нареченный и святый день" будем радостно праздновать, торжествовать, благодарить Воскресшего за радость Воскресения и молиться, чтобы мы все сподобились этой вечной светлой радости и веселья Священнейшей Пасхи в Невечернем Дне Царствия Христова.</w:t>
        <w:br/>
        <w:br/>
        <w:t>Да воссияет эта Божественная радость Воскресенья Христова и над нашей Русской Землей; всякая ложь и всякое зло да исчезнет, яко дым, а всякая душа христианская да возрадуется Пасхальной радостью. Христос Воскресе!</w:t>
        <w:br/>
        <w:br/>
        <w:t>Для Бога смерти нет. Когда придет мое время, молитесь за меня усерднее. Молитвы будут мне нужны. Трудно мне будет, потому что от меня больше потребуется.</w:t>
        <w:br/>
        <w:br/>
        <w:t>Чаще прибегайте ко святому Причащению. Бог мира и любви да будет с нами. Бог есть Любовь.</w:t>
        <w:br/>
        <w:br/>
        <w:t>Слава Тебе, Показавшему нам Свет!</w:t>
        <w:br/>
        <w:br/>
      </w:r>
      <w:r>
        <w:rPr>
          <w:rStyle w:val="Emphasis"/>
          <w:rFonts w:cs="Verdana" w:ascii="Verdana" w:hAnsi="Verdana"/>
          <w:color w:val="000000"/>
          <w:sz w:val="18"/>
          <w:szCs w:val="18"/>
        </w:rPr>
        <w:t>(5/18 XII 1959)</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6</w:t>
    </w:r>
    <w:r>
      <w:rPr>
        <w:rStyle w:val="PageNumber"/>
        <w:sz w:val="16"/>
        <w:szCs w:val="16"/>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Comments2">
    <w:name w:val="comments2"/>
    <w:basedOn w:val="Style14"/>
    <w:qFormat/>
    <w:rPr>
      <w:rFonts w:ascii="Verdana" w:hAnsi="Verdana" w:cs="Verdana"/>
      <w:b/>
      <w:bCs/>
      <w:color w:val="000000"/>
      <w:sz w:val="17"/>
      <w:szCs w:val="17"/>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2:00:00Z</dcterms:created>
  <dc:creator>Cool</dc:creator>
  <dc:description/>
  <cp:keywords/>
  <dc:language>en-US</dc:language>
  <cp:lastModifiedBy>Cool</cp:lastModifiedBy>
  <dcterms:modified xsi:type="dcterms:W3CDTF">2006-02-13T12:00:00Z</dcterms:modified>
  <cp:revision>2</cp:revision>
  <dc:subject/>
  <dc:title/>
</cp:coreProperties>
</file>