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rFonts w:cs="Georgia" w:ascii="Georgia" w:hAnsi="Georgia"/>
          </w:rPr>
          <w:t xml:space="preserve">Священник Павел ФЛОРЕНСКИЙ </w:t>
        </w:r>
      </w:hyperlink>
    </w:p>
    <w:p>
      <w:pPr>
        <w:pStyle w:val="Style15"/>
        <w:jc w:val="center"/>
        <w:rPr>
          <w:rFonts w:ascii="Georgia" w:hAnsi="Georgia" w:cs="Georgia"/>
        </w:rPr>
      </w:pPr>
      <w:hyperlink r:id="rId3">
        <w:r>
          <w:rPr>
            <w:rStyle w:val="InternetLink"/>
            <w:rFonts w:cs="Georgia" w:ascii="Georgia" w:hAnsi="Georgia"/>
            <w:color w:val="333366"/>
          </w:rPr>
          <w:drawing>
            <wp:inline distT="0" distB="0" distL="0" distR="0">
              <wp:extent cx="1276350" cy="196215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8" t="-18" r="-28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276350" cy="19621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tyle15"/>
        <w:jc w:val="right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</w:p>
    <w:p>
      <w:pPr>
        <w:pStyle w:val="Style15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О БЛОКЕ</w:t>
      </w:r>
    </w:p>
    <w:p>
      <w:pPr>
        <w:pStyle w:val="Style15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 </w:t>
      </w:r>
    </w:p>
    <w:p>
      <w:pPr>
        <w:pStyle w:val="Style15"/>
        <w:jc w:val="center"/>
        <w:rPr/>
      </w:pPr>
      <w:r>
        <w:rPr>
          <w:rFonts w:cs="Georgia" w:ascii="Georgia" w:hAnsi="Georgia"/>
        </w:rPr>
        <w:t>(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www.pereplet.ru/news/index.cgi?id=7805" \l "7805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неопубликованная авторская запись доклада</w:t>
      </w:r>
      <w:r>
        <w:rPr>
          <w:rStyle w:val="InternetLink"/>
          <w:rFonts w:cs="Georgia" w:ascii="Georgia" w:hAnsi="Georgia"/>
        </w:rPr>
        <w:fldChar w:fldCharType="end"/>
      </w:r>
      <w:r>
        <w:rPr/>
        <w:t xml:space="preserve"> )</w:t>
      </w:r>
    </w:p>
    <w:tbl>
      <w:tblPr>
        <w:tblW w:w="45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183"/>
      </w:tblGrid>
      <w:tr>
        <w:trPr>
          <w:trHeight w:val="8264" w:hRule="atLeast"/>
        </w:trPr>
        <w:tc>
          <w:tcPr>
            <w:tcW w:w="9183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0" w:after="280"/>
              <w:rPr/>
            </w:pPr>
            <w:r>
              <w:fldChar w:fldCharType="begin"/>
            </w:r>
            <w:r>
              <w:rPr>
                <w:sz w:val="20"/>
                <w:rFonts w:cs="Georgia" w:ascii="Georgia" w:hAnsi="Georgia"/>
                <w:lang w:val="en-US" w:eastAsia="en-US"/>
              </w:rPr>
              <w:instrText xml:space="preserve"> HYPERLINK "http://www.pereplet.ru/cgi/news.cgi?id=1175" \l "1175"</w:instrText>
            </w:r>
            <w:r>
              <w:rPr>
                <w:sz w:val="20"/>
                <w:rFonts w:cs="Georgia" w:ascii="Georgia" w:hAnsi="Georgia"/>
                <w:lang w:val="en-US" w:eastAsia="en-US"/>
              </w:rPr>
              <w:fldChar w:fldCharType="separate"/>
            </w:r>
            <w:r>
              <w:rPr>
                <w:rFonts w:cs="Georgia" w:ascii="Georgia" w:hAnsi="Georgia"/>
                <w:sz w:val="20"/>
                <w:lang w:val="en-US" w:eastAsia="en-US"/>
              </w:rPr>
              <w:object w:dxaOrig="1695" w:dyaOrig="23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0pt;margin-top:0pt;width:84.75pt;height:116.25pt;mso-position-horizontal-relative:text;mso-position-vertical-relative:text" filled="f" o:ole="">
                  <v:imagedata r:id="rId6" o:title=""/>
                  <w10:wrap type="square"/>
                </v:shape>
                <o:OLEObject Type="Embed" ProgID="" ShapeID="ole_rId5" DrawAspect="Content" ObjectID="_972739577" r:id="rId5"/>
              </w:object>
            </w:r>
            <w:r>
              <w:rPr>
                <w:sz w:val="20"/>
                <w:rFonts w:cs="Georgia" w:ascii="Georgia" w:hAnsi="Georgia"/>
                <w:lang w:val="en-US" w:eastAsia="en-US"/>
              </w:rPr>
              <w:fldChar w:fldCharType="end"/>
            </w:r>
          </w:p>
          <w:p>
            <w:pPr>
              <w:pStyle w:val="Style15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jc w:val="right"/>
              <w:rPr>
                <w:rFonts w:ascii="Georgia" w:hAnsi="Georgia" w:cs="Georgia"/>
                <w:i/>
                <w:i/>
                <w:iCs/>
              </w:rPr>
            </w:pPr>
            <w:r>
              <w:rPr>
                <w:rFonts w:cs="Georgia" w:ascii="Georgia" w:hAnsi="Georgia"/>
                <w:i/>
                <w:iCs/>
              </w:rPr>
              <w:t>" ... Посмотрите на меня</w:t>
              <w:br/>
              <w:t>Я стою среди пожарищ,</w:t>
              <w:br/>
              <w:t>Обоженный языками</w:t>
              <w:br/>
              <w:t>Преисподнего огня... "</w:t>
            </w:r>
          </w:p>
          <w:p>
            <w:pPr>
              <w:pStyle w:val="Style15"/>
              <w:rPr>
                <w:rFonts w:ascii="Georgia" w:hAnsi="Georgia" w:cs="Georgia"/>
                <w:i/>
                <w:i/>
                <w:iCs/>
              </w:rPr>
            </w:pPr>
            <w:r>
              <w:rPr>
                <w:rFonts w:cs="Georgia" w:ascii="Georgia" w:hAnsi="Georgia"/>
                <w:i/>
                <w:iCs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клад возник случайно и не был записан. Несколько моих знакомых после вечера памяти Блока, устроенного в январе сего (1931) года союзом писателей и Большим драматическим театром по случаю 10-летия смерти поэта, не удовлетворившись поверхностностью докладов о нем и невыразительностью актерской декламации его стихов - кстати, неудачно подобранных - просили меня дать " введение в творчество поэта " , хотя бы в виде примечаний к чтению его стихов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такой именно форме и было сымпровизированно мое сообщение. Оформить импровизацию, пожалуй, удобнее всего в тезисах, выражающих предпосылки моего подхода к Блоку.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Блок - подлинно великий русский поэт лермонтовского масштаба и стиля, - представляет отстоявшуюся (и ныне отставленную) ценность русской культуры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Надлежащую, то есть единственно-содержательную формулу этой ценности можно найти, лишь вставив изучаемый феномен (творчество поэта) внутрь какой-либо строго-монистической системы, правомочной оценивать самое культуру. 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временность Российская, императивностью марксизма, принудительно наталкивает (в этом ее добро) на необходимость ВЫБОРА монистической системы мировоззрения, внутри которой надлежит " расставить на свои места " накопленные ценности культуры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е в мире четко, потому что четно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 е й ч а с н е п о с р е д с т в е н н о о щ у т и м о, что мир расколот религиозным принципом: антитезис марксизму - только христианство (т.е. православие), религия человекобожия - религия богочеловечества. Наше время обнаружило природу спора: tentium nondatur . Или - или. Но для последовательного немарксиста "nondatur" и "secundum" 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Монистической системой, правомочной оценивать самое культуру и отдельно феномены, берется философия Православия. </w:t>
            </w:r>
          </w:p>
          <w:p>
            <w:pPr>
              <w:pStyle w:val="Style15"/>
              <w:numPr>
                <w:ilvl w:val="0"/>
                <w:numId w:val="3"/>
              </w:numPr>
              <w:spacing w:before="0" w:after="2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Генетическая зависимость культуры от культа заставляет искать тем культуры в тематике культа, т.е. в богослужении. 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нем начала и концы, исчерпывающие совокупность общечеловеческих тем в их чистоте и отчетливости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ультура же, от культа оторвавшись, обречено их варьирует, обречено искажая. Так служанка, оставшись одна, повторяет, как свое, фразы и жесты госпожи. Творчество культуры, от культа оторвавшееся, по существу - ПАРОДИЙНО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ародийность предполагает перемену знака, при тождестве те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Georgia" w:ascii="Georgia" w:hAnsi="Georgia"/>
              </w:rPr>
              <w:t>Познание</w:t>
            </w:r>
            <w:r>
              <w:rPr>
                <w:rFonts w:cs="Georgia" w:ascii="Georgia" w:hAnsi="Georgia"/>
                <w:lang w:val="en-US"/>
              </w:rPr>
              <w:t xml:space="preserve"> - </w:t>
            </w:r>
            <w:r>
              <w:rPr>
                <w:rFonts w:cs="Georgia" w:ascii="Georgia" w:hAnsi="Georgia"/>
              </w:rPr>
              <w:t>определение</w:t>
            </w:r>
            <w:r>
              <w:rPr>
                <w:rFonts w:cs="Georgia" w:ascii="Georgia" w:hAnsi="Georgia"/>
                <w:lang w:val="en-US"/>
              </w:rPr>
              <w:t xml:space="preserve"> </w:t>
            </w:r>
            <w:r>
              <w:rPr>
                <w:rFonts w:cs="Georgia" w:ascii="Georgia" w:hAnsi="Georgia"/>
              </w:rPr>
              <w:t>чего</w:t>
            </w:r>
            <w:r>
              <w:rPr>
                <w:rFonts w:cs="Georgia" w:ascii="Georgia" w:hAnsi="Georgia"/>
                <w:lang w:val="en-US"/>
              </w:rPr>
              <w:t>-</w:t>
            </w:r>
            <w:r>
              <w:rPr>
                <w:rFonts w:cs="Georgia" w:ascii="Georgia" w:hAnsi="Georgia"/>
              </w:rPr>
              <w:t>либо</w:t>
            </w:r>
            <w:r>
              <w:rPr>
                <w:rFonts w:cs="Georgia" w:ascii="Georgia" w:hAnsi="Georgia"/>
                <w:lang w:val="en-US"/>
              </w:rPr>
              <w:t xml:space="preserve"> per genus proximus et differentiam specificat. 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матика культа differentiam specifica - привилегия литературы - ..... - proximus genus для нее - направление искажения той или иной пародирующей темы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тсюда - методологическая презумпция в отношении литературы, единственно подлинное изучение ее единого материала - выражение его " в терминах " тематики культа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Отсюда же и критерии " ценности ", " значительности " литературного явления: значительно то, что значимо в терминах тематики культа. Степень " ценности " соответствует легкости соотношения феномена литературного с ноуменом культовым, легкости усмотрения в тематике литературной глубинности религиозной. 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та ценность, разумеется, относительная, вытекающая из отношений двух областей и потому не являющаяся еще ценностью внутри каждой из них. Необходимо учитывать перемену знака, т.е. несовпадения пародии с пародируемым.</w:t>
            </w:r>
          </w:p>
          <w:p>
            <w:pPr>
              <w:pStyle w:val="Style15"/>
              <w:ind w:left="720" w:hanging="0"/>
              <w:rPr/>
            </w:pPr>
            <w:r>
              <w:rPr>
                <w:rFonts w:cs="Georgia" w:ascii="Georgia" w:hAnsi="Georgia"/>
              </w:rPr>
              <w:t>Но всякая ценность относительна по природе, как очевидно, критерия ценности литературных явлений внутри самой литературы, как замкнутой системы, быть не может. Понятие ценности предполагает ...... выход в другую систему, - систему ...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Значительность поэзии Блока в указанном смысле бесспорна, ибо бесспорна, подлина его мистика. 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истические предпосылки символизма могут быть поняты и оценены только в предпосылках религии, т.е. православия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юбой неправославный подход к поэзии Блока должен считаться недостаточным дл\ ее понимания, а позивистические подходы к символизму без веры в причастность символа той реальности, которую он символизирует, должно считать оскорбительными, как смердяковское " про неправду все написано " . Блок или великий поэт, потому что говорит о подлинной реальности, или - если реальности нет - симулянт, " только литератор модный " без будущего, как всякая мода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и " слов кощунственных творец " есть уже поэт значительный, ибо кощунственные слова - неправда, сказанная о Правде; " кощунство всерьез " обязывает быть причастным глубине, предполагает укорененность в глубинах сатанинских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Мистика Блока подлинна, но - по терминалогии Православия - это иногда его " прелесть " , иногда же явные бесовидения. 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идения его подлинны, но это видения от скудости, а не от полноты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отчетливости демонизма у Блока " выходит прогресс даже супротив Лермонтова "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Одна из основных тем Блока - о видении Прекрасной Дамы - восходящая по тематике к литературному Пушкинскому романсу " Жил на свете рыцарь бедный " и к " Трем видениям " Соловьева (впрочем, источникам, сливающимся в своем потоке), а по тематике культовой - католическому средневековому культу Богоматери - представляет искажение (пародию) подлинного восприятия " Честнейшей Херувим " , в видениях являющейся святым (примечательно - это тема русской агиологии: преп. Сергий, Серафим - избранник, возлюбленный Божия Матери). 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ультовый, а именно этот - исток блоковской темы совершенно несомненен: одновременно у Блока надписанно на тетради стихов о Прекрасной Даме эпиграфом:</w:t>
            </w:r>
          </w:p>
          <w:p>
            <w:pPr>
              <w:pStyle w:val="Style15"/>
              <w:ind w:left="720" w:hanging="0"/>
              <w:rPr/>
            </w:pPr>
            <w:r>
              <w:rPr>
                <w:rFonts w:cs="Georgia" w:ascii="Georgia" w:hAnsi="Georgia"/>
              </w:rPr>
              <w:t>"</w:t>
            </w:r>
            <w:r>
              <w:rPr>
                <w:rFonts w:cs="Georgia" w:ascii="Georgia" w:hAnsi="Georgia"/>
                <w:i/>
                <w:iCs/>
              </w:rPr>
              <w:t>Он имел одно виденье</w:t>
              <w:br/>
              <w:t>Непостижное уму</w:t>
            </w:r>
            <w:r>
              <w:rPr>
                <w:rFonts w:cs="Georgia" w:ascii="Georgia" w:hAnsi="Georgia"/>
              </w:rPr>
              <w:t>" -</w:t>
              <w:br/>
              <w:t>(Пушкин)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проект писать кандидатское сочинение о чудотворных иконах Божией Матери (Письма Блока. Воспоминания С. Соловьева с. 12)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рминология его стихов данного цикла определенно пародирует церковную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</w:t>
            </w:r>
            <w:r>
              <w:rPr>
                <w:rFonts w:cs="Georgia" w:ascii="Georgia" w:hAnsi="Georgia"/>
                <w:i/>
                <w:iCs/>
              </w:rPr>
              <w:t>Он за Матерью Христа</w:t>
              <w:br/>
              <w:t>Непристойно волочился"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то основной у него отдел его творчества, представляющий отчетливейшую в русской художественной литературе пародию 9-ой песни Утреннего канона, прославляющей " Честнейшую Херувим " , подобно тому, как Лермонтовский космизм пародирует мотив полиелейных псалмов, символизирующих в суточном богослужебном круге, вообще воспроизводящем собою шестоднев, - творческий акт 4-го дня - творение светил под ликование ангелов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мечательно, что у Блока соседство книг " А.... " и стихи о Прекрасной Даме - 9-ая песнь в утрене - " Богородицу и Матерь Света в песнех возвеличим " - предшествуют великому славословию, встречающему рассве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Выше упомянуто о взаимной сводимости тем пушкинского " Жил на свете рыцарь бедный " и " Трех видений " В. Соловьева. Первое - определенно от культа Богоматери, второе восходит к философствованию о Софии. 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стро интересна разработка проблемы об отношении философии о Софии к догматико-богословскому учению о Личности Богоматери. Проблема ждет исследования: не предрешая выводов, кажется возможным, однако, глубинное единство темы принять за предпосылку. Обломки софийных философем, попадающие в " низовые потоки культуры " - к романтикам в формуле " вечная женственность " , ассоциацией сходства возводят мысль горе, туда, где молятся Бого-Родице-Присно-Деве. Решающий же аргумент правомочности сближения тем о Софии и Марии дает Церковь, установившая чтение " законоположных для всякого софиста отрывков о Премудрости " (Притч. 9, 1-2) в качестве паремии именно в богородичные праздники (а в Благовещение - Притчи 8, 23-30) 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етхозаветный символ, по свойству всякого символа, должен мыслиться и быть причастным символизируемой ему реальности, как причастен субстанции модус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Христианское учение о Софии не есть ли вскрытие одного из модусов субстанции - Новозаветное богословие, в котором раскидываются модусы другие; София - не есть ли вершина ветхозаветных предчувствий о " Честнейше Херувим "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Характерная особенность блоковских тем о Прекрасной Даме - изменчивость ее лика, встреча с нею не в храме только, но и в " кабаках, переулках, извивах " , перевоплощаемость Ее, Святой, в блудницу, " Владычицы вселенной, красоты неизреченной, Девы Зари Купины " - в ресторанную девку, - изобличает у Блока хлыстовский строй мыслей, допускающий возможность и даже требующей воплощения Богородицы в любую женщину. 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ихи утонченнейшего русского поэта и домыслы грубейшей русской секты соприкоснулись в своем глубинном. И " культура " и " некультурность " - от культа оторвавшись - одинаково его исказили, заменив культовую хвалу Владычице непристойной на Нее хулой.</w:t>
            </w:r>
          </w:p>
          <w:p>
            <w:pPr>
              <w:pStyle w:val="Style15"/>
              <w:ind w:left="720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Хула на Богоматерь - существенный признак блоковского демонизма. Литературно это от " Гаврилиады "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Дальнейшее изложение сводится к документированию тезисов блоковскими стихами на некоторые из них (использованы три первых тома изд. Алконост, Берлин, 1923г.; из 4-го тома взято "12" . Прмечания к этим поэмам в тезисе 12-ом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оэма "12" предел и завершение блоковского демонизма и ....... метафизическое, над ним, - ему показана предельная подмена, - и хронологическое, им самим в своем, хотя и обреченном творчестве - больше ничего не писал. 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ихия темы, в этой поэме вскрывающаяся, названа начальными словами " черный вечер " . В плане тематики литературной поэма восходит к Пушкину " бесовидение в метель " (" Бесы ")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ародийный характер поэмы непосредственно очевиден: тут борьба с Церковью, символизируемой числом 12, - 12 красноармейцев, предводителем которых становится " И.Хр. " , пародируют апостолов даже именами: Ванька " ученик, его же любяше " , Андрюха - " Первозваного " и Петруха - " Первоверховного " . Поставлены под знак отрицания священник ( " А вон и долгополый... " ) и иконостас ( " От чего тебя упас золотой иконостас " ), то есть тот и то, без кого и без чего не может быть совершена Литургия. 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Значительность этого последнего кощунства уясняется раскрытием значения иконостаса в одной из работ о. Павла Флоренского (изложение по записи, хотя и почти стенографической, потому без кавычек): 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Храм есть путь к Богу. Богослужение ведется по 4-й координате глубины - горе. Храм - лествица Иакова: притвор-храм-алтарь-антиминс-чаша-Св.Тайны-Христос-Отец. Алтарь - пространство неотмирное. Небо от земли - алтарь от храма должен быть отделен видимыми свидетелями Невидимому - ликами святых. Они - как видения - возникают на границе видимого и невидимого: они на грани двух миров - " ангелы во плоти " . Иконостас - грань видимого и невидимого: агиофания и ангелофания. Иконостас в силу слепоты духовного зрения - дает в красках то, что мы должны бы узреть перед престолом Божиим - живой лик свидетелей. Иконостас - костыль духовный для полуслепых, хромых, увечных. Уничтожить иконы - замуровать окна. Алтарь без иконостаса был бы отделен от храма глухой стеной и "......" и перестал быть алтарем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кона - линия обводящая видения. Икона - окно в этот мир. Окно есть окно - только если за ним свет. Тогда оно - сам свет, а не отношение к свету. Как недействующее, оно мертво и не есть окно. Если символ являет реальность, то он от нее неотделим, иначе он не символ, а лишь чувственный материал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кона - энергия благодати Божией, а если этого прикосновения нет - она просто доска. Икону надо или неодоценивать, или переоценивать, но не застывать на ее понимании как " символа-напоминания " только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Блок, символист, не мог этого не понимать. Его недооценка нарочита, искусственн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поэме имеется четкое отрицание крещальных отрицаний. Троекратное и не всегда в поэме мотивированно повторяющееся: " Свобода, свобода, свобода. Эх, эх, без креста " , мотивируется параллельностью в чине оглашения. " Отреклся еси сатаны? " - " отрекохся " , и " сочетаешься ли Христу? " - " сочетаюсь " . В этом понимании поэма - повторение второго крещения, отрицание крещальных отрицаний, отказ от крещальных стяжаний: креста (Эх, эх, без креста) и имени.... " и идут без имени святого все 12 вдаль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поэме отчетливо и не обинуясь говорят черти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i/>
                <w:iCs/>
              </w:rPr>
              <w:t>Эх, эх, поблуди</w:t>
              <w:br/>
              <w:t>Сердце екнуло в груди.</w:t>
              <w:br/>
              <w:t>Эх, эх, согреши</w:t>
              <w:br/>
              <w:t>Легче будет для души.</w:t>
              <w:br/>
              <w:t>Эх, эх, освежи</w:t>
              <w:br/>
              <w:t>Спать с собою положи.</w:t>
              <w:br/>
              <w:t>Эх, эх, позабавиться не грех.</w:t>
              <w:br/>
              <w:t>Запирайте етажи,</w:t>
              <w:br/>
              <w:t>Завтра будут грабежи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то только перевод на смердяковский язык ивано-карамазовского " все позволено " , более изысканного раньше:</w:t>
            </w:r>
          </w:p>
          <w:p>
            <w:pPr>
              <w:pStyle w:val="Style15"/>
              <w:rPr/>
            </w:pPr>
            <w:r>
              <w:rPr>
                <w:rFonts w:cs="Georgia" w:ascii="Georgia" w:hAnsi="Georgia"/>
                <w:i/>
                <w:iCs/>
              </w:rPr>
              <w:t>"Сверкнут ли дерзостные очи,</w:t>
              <w:br/>
              <w:t>Ты их сверканья не отринь.</w:t>
              <w:br/>
              <w:t>Грехам, вину и страстной ночи</w:t>
              <w:br/>
              <w:t>Шепча заветное аминь"</w:t>
            </w:r>
            <w:r>
              <w:rPr>
                <w:rFonts w:cs="Georgia" w:ascii="Georgia" w:hAnsi="Georgia"/>
              </w:rPr>
              <w:t>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Характер прелестного видения, пародийность лика являющегося в конце поэмы " Исуса " (отметим разрушение спасительного имени) предельно убедительно доказывает состояние страха, тоски и беспричинной тревоги " удостоившихся " такого видения. Этот " Исус Христос " появляется как разрешение чудовищного страха, нарастание которого выражено девятикратным окриком на призрак и выстрелами, встреченными долгим смехом вьюги. Страх тоски и тревоги - существенный признак бесовидения, указываемый агиографической литературой. На вопрос по каким признакам можно распознать присутствие ангелов добрых и демонов, принявших вид ангелов, прп. Антоний Великий отвечал: " Явление св. Ангелов бывает невозмутительно. Являются они безмолвно и кротко, почему и в душе немедленно вселяется радость, веселие и дерзновение... Нашествие и видение злых духов бывает возмутительно, с шумом, гласами и воплями, подобно нашествию разбойников. От сего в душе происходят: болезнь, смятение, страх смертный... Поэтому, если увидев явившегося, приходите в страх, но страх ваш немедленно уничтожен, и вместо него в душу явилась неизгладимо неизглаголанная радость, то не теряйте упования и молитесь; а если чье явление сопровождается смятением, внешним шумом, мирской пышностью, то знайте, что это нашествие злых ангелов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лок говорил (Чуковскому), что написав "12" , несколко дней подряд слышал непрекращающийся не то шум, не то гул, но потом все это смолкло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уковский свидетельствует, что Блок " всегда говорил о своих стихах так, словно в них сказалась чья-то посторонняя воля, которой не мог не подчиниться, словно это были не просто стихи, а откровение свыше. Часто находил в них пророчества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 в конце "12" , когда Гумилев заметил, что место, где появился Христос, кажется ему искусственным, Блок сказал: " Мне тоже не нравится конец "12" . Я хотел бы, чтобы он был иной. Когда я кончил, я сам удивился: почему Христос? Но, чем больше я вглядывался, тем яснее видел Христа. И тогда я записал у себя: к сожалению, Христос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тивоестественное сочетание последних слов уясняет природу видения. Параллель ему в агиографической литературе читаем в житии преп. Исаакия Печерского (14 февр.) ..... у нас на Руси, - " однажды при наступлении вечера преподобный, утомясь после молитвы, погасив свечу, сел на месте своем. Внезапно пещеру озарил великий свет, яркий, как солнечный, и к преподобному явились два беса в образе прекрасных юношей, лица их светились, как солнце; они сказали святому: " Исаакий, мы ангелы, а вот грядет к тебе Христос с небесными силами " . Поднявшись, Исаакий увидел множество бесов, лица их светились, как солнце; один же среди них сиял более всех, и от лица его исходили лучи; тогда бесы сказали Исаакию: " Исаакий, вот Христос, пади перед Ним и поклонись Ему " . Не поняв бесовской хитрости, и позабыв ознаменовать себя крестным знамением, преподобный поклонился тому бесу как Христу. Тотчас бесы подняли великий крик, возглашая: " Исаакий, теперь ты наш! " и заставили его плясать до изнеможения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 МУЗ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Есть в напевах твоих сокровенных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оковая о гибели весть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Есть проклятье заветов священных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ругание счастия есть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такая влекущая сил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о готов я твердить за молво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удто ангелов ты низводил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блазняя своей красотой. 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когда ты смеешься над веро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д тобой возгорается вдруг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от неяркий пурпурово-серы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когда-то мной виденный круг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ла, добра ли? - Ты вся - не отсюд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удрено про тебя говорят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ля иных ты - и Муза, и чудо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ля меня ты - мученье и ад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12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монизм этой саморекомендации предельно отчетлив. Но понимал ли Блок сам всю значительность своих признаний?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т православный материал для ее уяснения (к строфе 3-й): из жития преп. Отца нашего Максима Консохольвата. Об умной молитве. Добротолюбие V. 475-47 6. Слова преп. Максима, обращенные к св. Григорию Синаиту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Когда злой дух прелести приближается к человеку, то возмущает его ум, делает диким, сердце ожесточает и омрачает, навевает болезнь и страх, и гордость, очи извращает, мозг тревожит, свет не светлый и чистый, а красноватый, ум делает исступленным и бесноватым и уста заставляет говорить слова непокорливые и хульные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Св. Калистрат и Игнатий. Наставление безмолвствующим, гл. 63, Добротолюбие 7, 382)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К новоначальным и нравоучительным, и деятельным бес приходит ясными и неясными звуками. А в созерцательных производит некие фантазии, иногда окрашивая воздух наподобии света, а иногда производя огневые какие-то образования, чтобы такими искушениями прельстить подвижника Христова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Неяркий, пурпуро-серый " - эта окраска для многих блоковских стихов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ОЙНИК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днажды в октябрьском туман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брел, вспоминая напев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О, миг непорочных лобзаний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, ласки некупленных дев!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вот - в непроглядном туман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зник позабытый мотив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стала мне молодость сниться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ты, как живая, и ты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стал я мечтой уноситься</w:t>
            </w:r>
          </w:p>
          <w:p>
            <w:pPr>
              <w:pStyle w:val="Style15"/>
              <w:rPr/>
            </w:pPr>
            <w:r>
              <w:rPr>
                <w:rFonts w:cs="Georgia" w:ascii="Georgia" w:hAnsi="Georgia"/>
              </w:rPr>
              <w:t>От ветра, дождя, темноты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Так ранняя молодость снится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 ты-то, вернешься ли ты?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друг вижу - из ночи туманно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атаясь, подходит ко мн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ареющий юноша (странно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снился ли он мне во сне?)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ходит из ночи туманно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прямо подходит ко мне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шепчет: " Устал я шататься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мозглым туманом дышать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чужих зеркалах отражаться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женщин чужих целовать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стало мне странным казаться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о я его встречу опять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друг - он улыбнулся нахально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нет близ меня никого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наком этот образ печальны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где-то я видел его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, может меня самого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встретил на глади зеркальной?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то стихотворение и другое " Мой бедный, мой далекий друг " (1912) - литературные предки есенинского " Черного человека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ЕСНЬ АД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сей час в стране блаженной мы ночуем,</w:t>
            </w:r>
          </w:p>
          <w:p>
            <w:pPr>
              <w:pStyle w:val="Style15"/>
              <w:rPr/>
            </w:pPr>
            <w:r>
              <w:rPr>
                <w:rFonts w:cs="Georgia" w:ascii="Georgia" w:hAnsi="Georgia"/>
              </w:rPr>
              <w:t>Лишь здесь бессилен наш земной обман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я смотрю, предчувствием волнуем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глубь зеркала сквозь утренний туман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встречу мне сквозь паутину мрак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ходит юноша. Затянут стан;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вядшей розы цвет в петлице фрак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леднее уст на лике мертвеца;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пальце - знак торжественного брака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ияет острый аметист кольца;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я смотрю с волненьем непонятным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черты его отцведшего лиц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вопрошаю голосом чуть внятным:</w:t>
            </w:r>
          </w:p>
          <w:p>
            <w:pPr>
              <w:pStyle w:val="Style15"/>
              <w:numPr>
                <w:ilvl w:val="1"/>
                <w:numId w:val="2"/>
              </w:numPr>
              <w:spacing w:before="280" w:after="28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" Скажи, за что томиться должен ты 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по кругам скитаться невозвратным? "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шли в смятенье тонкие черт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жженный рот глотает воздух жадно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голос говорит из пустоты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Узнай: я предан муке беспощадно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 то, что был на горестной земл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д тяжким игом страсти безотрадной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Едва наш город скроется во мгле, - 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омим волной безумного напев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 печатью преступленья на челе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ак падшая, униженная дев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щу забвенья в радостях вина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пробил час карающего гнева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 глубины невиданного сн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плеснулась, ослепила, засиял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ередо мной чудесная жена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вечернем звоне хрупкого бокал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тумане хмельном встретившись на миг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 единственной, кто ласки презирал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ликованье первое постиг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утопил в ее зеницах взоры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испустил впервые страстный крик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ак этот миг настал, нежданно скорый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мрак был глух. И долгий вечер мглис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странно стали в небе метеоры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был в крови вот этот аметис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пил я кровь из плеч благоуханных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был напиток душен и смолист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......................................................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09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 тезису 8 и 10. Одно из самых жутких по предельному обнажению " тайного " , подсознательного стихотворение Блока. Поистине, страшно читать такую исповедь одержимой души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коротаю жизнь мою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ою безумную, глухую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егодня трезво торжествую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 завтра плачу и пою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если гибель предстоит?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если за моей спиною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от необъятною рукою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крывший зеркало - стоит?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леснет в глаза зеркальный свет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в ужасе, зажмуря очи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отступлюсь в ту область ночи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ткуда возвращенья не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...............................................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чь, улица, фонарь, аптек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ссмысленный и тусклый све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Живи еще хоть четверть века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е будет так. Исхода не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мрешь - начнешь опять сначал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повторится все как встарь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чь, ледяная рябь канал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птека, улица, фонарь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 тезису 7-му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ихотворение выражает страдание, сопровождающее мысль о вечном круговращении. Идея к Блоку попадает от Екклезиаста ( " Нет ничего нового под солнцем " . 1,9) через Ницше и Достоевского: " Да теперешняя земля, может быть, сама-то миллион раз повторяется все в одном и том же виде до черточки. Скучища неприличнейшая! " ( Братья Карамазовы. Черт)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ощущение этой незыблемой в человечестве эмоции у Блока совершенно непосредственно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ак растет тревога к ночи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ихо, холодно, темно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весть мучит, жизнь хлопоче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луну взглянуть нет мочи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квозь морозное окно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о-то в мире происходи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тром страшно мне раскрыть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ст газетный. Кто-то хочет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явиться, кто-то броди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ль - раздумал, может быть?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ость бессонный, пол скрипучий?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х, не все ли мне равно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онотонной и певуче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новь я буду пить вино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е равно не хватит силы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тащиться до конц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 трезвой, лживою улыбко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 которой страх могил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спокойство мертвец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К тезису 7-му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щущение " кого-то " , бродящего в мире, повторено в " Возмездии " с большей (если здесь еще не ясно .......) конкретизацией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адцатый век... Ещее бездомне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Еще страшнее жизни мгл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Еще чернее и огромне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нь Люциферова крыла)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тературно это и следующее ( " Жизнь моего приятеля " ) восходит к пушкинскому " Когда для смертного угаснет шумный день " . Но для уяснения подлинной тревоги, страха, тоски и беспокойства, о которых говорит Блок, вот несколько параллелей. Нет нужды удаляться в " Добротолюбие " - пусть говорит блоковский современник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Многочисленны и многообразны пути, которыми диавол входит в душу и удаляет ее от Бога, налегает на нее всем существом своим - мрачным, ненавистным, убивающим... Когда диавол в нашем сердце, тогда необыкновенная, убивающая тяжесть и огонь в груди и сердце; душа человеческая стесняется, все ее раздражает, ко всякому доброму делу чувствует отвращение... Большая часть людей носит добровольно в сердце тяжесть сатанинскую, т.к. привыкли к ней, то часто и не чувствуют ее и даже увеличивают ее незаметно. Иногда, впрочем, злобный враг удесятеряет в них свою тяжесть, и тогда они страшно унывают, малодушествуют, ропщут, хулят имя Божие. Обыкновенное средство прогнать тоску у людей века сего - вечера, карты, танцы, театры. Но эти средства после еще больше увеличивают скуку и томление сердца. Если же, по счастию, обратятся они к Богу, тогда спадает вся их тяжесть. И они видят ясно, что прежде на их сердце лежала величайшая тяжесть, хотя они часто и не чувствовали ее... Если ты иногда замечаешь в уме и в сердце крайний мрак, скорбь, тоску, тесноту, неверие... тогда знай, что в тебе сила враждебная Христу - диавольская. Эта сила темная и убивающая, прокравшись в наше сердце через какой-нибудь грех сердца, часто не дает призывать Христа и святых, скрывая их за мглой неверия... " (О. Иоанн Кронштадтский " Моя жизнь во Христе " т.1, с. 33-34, 85)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ОВОРЯТ ЧЕРТИ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реши, пока тебя волнуют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Твои невинные грехи, 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ка красавицу вколдуют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вои греховные стихи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утешенье, на забаву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ей искрометное вино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ка вино тебе по нраву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ка не тягостно оно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веркнут ли дерзостные очи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ы их сверканья не отринь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рехам, вину и страстной ночи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Щепча заветное " аминь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едь все равно - очаровань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йдет, и в сумасшедший час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ы в иступленном покаяньи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клясть замыслишь бедных нас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станешь падать, но толпою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Мы все, как ангелы, чисты, 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бя подхватим, чтоб пятою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 камень не преткнулся ты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15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локовские черти с изумительной откровенностью, выражаясь современно, " обнажают прием " своих искушений - пародийность (шептать заветное " аминь " , как ангелы - пародия на псалом 91, 11). Но учат - глупости, грехам, вину, страстной ночи, т.е. злу - нельзя шептать " аминь " , так как грех не причастен истинному бытию и не может быть утвержден аминем. Грех - опасность потери бытия, ...... небытия по пречине греха...... ибо зло не существует (Дионисий Ареопагит " О церковной иерархии "). " Аминь " произносится над вином только единственный раз - " о еже в чаше сей " . И то тогда, когда оно онтологически уже не вино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МОН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ди, иди за мной - покорно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верною моей рабой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на сверкнувший гребень горны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злечу уверенно с тобой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пронесу тебя над бездно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Ее бездонностью дразня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вой будет ужас бесполезный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Лишь вдохновеньем для меня. 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от дождя эфирной пыли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от круженья охраню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ей силой мышц и сенью крыли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, вознося, не уроню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на горах, в сверканьи белом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незапятнанном лугу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ожественно-прекрасным телом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бя я странно обожгу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ы знаешь ли, какая малость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а человеческая ложь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а грустная земная жалость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о дикой страстью ты зовешь?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гда же вечер станет тише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, околдованная мно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ы полететь захочешь выш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устыней неба огневой,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а, я возьму тебя с собою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вознесу тебя туд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де кажется земля звездою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емлею кажется звезд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, онемев от удивленья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ы узришь новые миры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вероятные виденья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здания моей игры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рожа от страха и бессилья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огда шепнешь ты: отпусти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, распустив тихонько крылья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улыбнусь тебе: " лети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под божественной улыбко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ничтожаясь на лету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ы полетишь, как камень зыбки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сияющую пустоту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16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ариант мотива лермонтовского " Демона " , близкий к подлиннику словарными и ритмо-синтактическими деталями (ср. 5-ю строфу с лермонтовским: " Ты знаешь ли какая малость ")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ты не знаешь, что тако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юдей минутная любовь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лненье крови молодое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дни бегут, и стынет кровь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ученик превзошел своего учителя. Стих абсолютно совершенен по форме и чистоте язык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гда, вступая в мир огромны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Единства тщетно ищешь ты;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гда ты смотришь в угол темны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смерти ждешь из темноты;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гда ты злобен, или болен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оской иль страстию палим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верь: тогда еще ты волен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ордиться счастием своим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гда ж ни скукой, ни любовью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и страхом уж не дышишь т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гда запятнаны мечты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юной и не быстрой кровью,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огда ограблен ты и наг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мерть невозможна без томленья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А жизнь не знает истребленья, 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ак - только замедляет шаг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09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то и следующее - жуткое свидетельство опустошенности души, прижизненной смерти, касания небытия, распад личности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есенний день прошел без дел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 неумытого окна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кучала за стеной и пел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ак птица пленная, жен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не спеша собрал бесстрастно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оминанья и дела;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стало беспощадно ясно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Жизнь прошумела и ушл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Еще вернутся мысли, спор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будет скучно и темно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 чему спускать на окнах шторы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ень догорел в душе давно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09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для человека основное прошение просительной ектеньи: " Дне сего совершенна, свята, мирна и безгрешна у Господа просим... " . Ектенья - схема всей человеческой жизни. Она объемлет все, что развертывается на фоне жизненного дня... А здесь - потух фон, " день догорел в душе давно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 детских лет - видения и грез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мбрии ласкающая мгл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оградах вспыхивают роз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онкие поют колокол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лишком резвы милые подруги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лишком дерзок их открытый взор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шь одна в предвечном круг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кет и ткет свой шелковый узор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обкие томят ее надежд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резятся несбыточные сны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внезапно красные одежды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рогнули на золоте стены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ем лицом склонилась над шелками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везде - сквозь золото ресниц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ихрь ли с многоцветными крылами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ли ангел, распростертый ниц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мноликий Ангел с дерзкой ветвью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олвит: " Здравствуй! Ты полна красы! "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она дрожит пред страстной вестью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 плеч упали тяжких две косы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н поет и шепчет - ближе, ближе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ж над ней - шумящих крыл шатер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она без сил склоняет ниж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темневший, помутневший взор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епеща, не веря: " Я ли, я ли? "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рукою закрывает грудь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чернеют пламенные дали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уйти, не встать и не вздохнуть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тогда - незнаемою болью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зарился светлый круг лица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над ними - символ своеволья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еруджийский гриф когтит тельц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Лишь художник, занавесью скрытый, 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н провидит страстной муки крест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твердит..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то хула на Духа Святаго - очевидные побеги " пушкинского ствола " , повторение " Гаврилиады " , которая сама - вульгаризированный осколок несторианской ереси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щунство над " спасения нашего главизной " - предел всякого демонизма и свидетельство подлинности последнего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ут в отрицании " еже от века таинства явления " заключено отрицание всех Таинств, особенно таинство Тела и Крови Христовых, отрицание Литургии. Говоря образно, Блок ломится к престолу ( " ложесна бо Твоя престол сотвори " ) через Царские врата, сокрушая центр иконостаса (Благовещенье). Примечательно, что в стихотворении, имеющем в виду католическую картину, упомянуты все символы христианских Царских врат: Благовещенье, следовательно и ангел, и гриф (т.е. голова орла у крылатого туловища льва, когтящего тельца). Мотив борьбы с иконостасом у Блока и в "12" - " от чего тебя упас Золотой иконостас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.........................................................................................................................................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квозь серый дым от краю и до краю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агряный свет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овет, зовет к неслыханному раю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рая не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 чем в сей мгле безумной, красно-серо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локола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 чем гласит с несбыточною веро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едь мгла - все - мгл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чем он громче спорит с мглою будне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ей праздный звон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м кажется железней, непробудне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ой мертвый сон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мечательно раздражение против церковного звона, то есть физического вторжения в сферу " князя воздушного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примечателен спектр стихотворения: " красно-серый " (сравнить выше - свет бесовидения)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злетясь по всему небосклону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гнекрасная туча иде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пишу в моей келье Мадонну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пишу - моя дума расте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т я вычертил лик Ее нежны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т под кистью рука расцвел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т сияют красой белоснежно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ва небесных, два легких ркыла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гнекрасные отсветы ярч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суровом моем полотне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отступная дума все жарч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нимает, прильнула ко мен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14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то и два следующих - как оправдание предчувствия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едчувствую Тебя. Года проходят мимо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е в облике одном предчувствую Тебя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есь горизонт в огне и ясен нестерпимо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Но страшно мне: изменишь облик Ты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лное совпадение " Ее лица " (во 2-м стихе) и лица " Демона утра " показывает, что подмена совершилась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Есть демон утра. Дымно-светел он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олотокудрый и счастливый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ак неба синь струящийся хитон 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есь перламутра переливы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как ночною тьмой сквозит лазурь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ак этот лик сквозит порой ужасным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золото кудрей - червоно-красным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голос - рокотом забытых бурь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14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мечательно, что в молитве Златоуста на всякий час суток, если начать ее с первого часа по церковному счету, то есть с одного часа утра - прошение " Господи, покрый мя от человек некоторых, и от бесов, и от страстей, и от всекия иныя неподобныя вещи " приходится на 5 часов утр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 у Клюева (как и у Гоголя в " Старосветских помещиках " ) встречаем беса полуденного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отмели греет оплечья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луденный бес, как тюлень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 тяге в сивушную лень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знаем врага человечья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Люблю высокие собор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ушой смиряясь, посещать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ходить на сумрачные хор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толпе поющих исчезать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оюсь души моей двулико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осторожно хороню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вой образ, дьявольский и дики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сию священную броню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моей молитве суеверно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щу защиты у Христ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 из-под маски лицемерной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меются лживые уст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тихо с измененным ликом 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мерцанье мертвенных свече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ужу я память о двуликом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сердцах молящихся людей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т - содрогнулись, смолкли хор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смятеньи бросились бежать 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юблю высокие собор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ушой смиряясь, посещать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02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отив пародийности, лежащий в основе творчества, обнажен здесь самим поэтом. " Что еще требуем свидетелей? Се ныне слышахом хулу его "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ыл вечер поздний и багровы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везда предвестница взошл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д бездной плакал голос новый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ладенца Дева родил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голос тонкий и протяжны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ак долгий визг ветерен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шли в смятеньи старец важный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царь, и отрок, и жен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было знаменье и чудо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невозмутимой тишин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реди толпы возник Иуд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холодной маске, на коне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ладыки, полные заботы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Послали весть во все концы, 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на губах Искариот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лыбку видели гонцы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02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Но из-под маски лицемерной смеются лживые уста " - сказано было выше про себя. Значит - улыбающийся Иуда - автопортрет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Ты в поля отошла без возврата " . Страстная суббота слышится в этом великосубботнем стихотворении, какой-то выверт мотива - " Не рыдай Мене , Мати , зряще во гробе...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Девушка пела в церковном хоре ..."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мысл этого стихотворения мне представляется как тонкое кощунство: ребенок, причастный Тайнам, то есть Тайнозритель, знает один, что молитва бесполезна, и что, следовательно, все, кому кажется, что " радость будет " - жалкие самообольщенцы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ут параллель Тютчевскому: " И нет в творении Творца, И смысла нет в мольбе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Второе крещение " (" Открыли мою дверь метели "). Стихотворение говорит про себя . Это нечто повторяющее опыт Юлиана Отступника с раскрещиванием, попытка " отмыть воды крещения ". Здесь - отрицание купели и обетов при ней. Примечательно - крещеньем третим будет смерть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ЧЬ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.........................................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ижды северное солнц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бошло подвластный мир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ижды северные фьорды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нали тихий лед ночей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рижды красные герольды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кровавый звали пир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не - мое открыло сердце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нежный мрак ее очей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чь лети, святая стая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 старой двери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мирающего рая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ерегите злые звери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обы ангелам самим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поднять меня крылами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вскружить меня хвалами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пронзить меня Дарами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причастием своим!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07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Т ИСХОД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т исхода у вьюг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погибнуть мне весело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вело в очарованный круг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еребром своих вьюг позавесило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ихо смотрит в меня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ихоокая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, колеблемый вьгами Рок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взвиваюсь, звеня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падаю в метелях 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на снежных постелях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пят цари и герои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инувшего дня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 среброснежном покое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, Твои, Незнакомая, снежные жертвы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................................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призывно глядит на меня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Восстань из мертвых! "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1907)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Это не единственное стихотворение у Блока, где он сам сознает безвыходность своей одержимости 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 улицам метель метет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ливается, шатается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не кто-то ркук подает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кто-то улыбается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едет и вижу: глубина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ранитом темным сжатая 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ечет она, поет она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овет она, проклятая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подхожу и отхожу,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Я замер в смутном трепете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т только перейду межу -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буду в стройном лепете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 шепчет он - не отогнать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И воля уничтожена):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Пойми: уменьем умирать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уша облагорожена... "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........................................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едет его (как четко выражен характер данности, сравните терминологию Н.О. Лосского " мое " и " данное мне " ) часто являющийся в метелях демон самоубийства. (Данное стихотворение сопоставить с " Демоном самоубийства " Брюсова)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авол - не только дух небытия, но и дух самоуничтожения. Не имея средств уничтожить себя до конца, дух тьмы требует от Бога себе уничтожения ......... " И будет гореть в огне гнева своего вечно, жаждать смерти и небытия. Но не получит смерти " (Зосима в " Братьях Карамазовых ")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 получая уничтожения своей " ноуменальной личности " , диавол свою тягу к небытию осуществляет тем, что уничтожает в людях веру в свое существование и толкает на самоубийство одержимых. Уныние - один из смертных грехов. Оно прямой путь к небытию. Существо, впавшее в уныние, обыкновенно стремится покончить с собой путем повешения (от Иуды до Есенина) и готово было бы ежедневно совершать над собой тот отвратительный акт, если бы могло надеяться прийти таким путем к полноте небытия. Отсюда - вожделенность смерти для Блока. Но не самоубийства - тут бесполезного, - он понимает, но самого страшного - смерти второй - абсолютного метафизического самоуничтожения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 Крещеньем третьим будет смерть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Христиане - " в смерть Его (Иисуса Христа) крестихомся "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лок хочет креститься в свою смерть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лубинная пародийность очевидна.</w:t>
            </w:r>
          </w:p>
          <w:p>
            <w:pPr>
              <w:pStyle w:val="Style15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 </w:t>
            </w:r>
          </w:p>
          <w:p>
            <w:pPr>
              <w:pStyle w:val="Style15"/>
              <w:spacing w:before="280" w:after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(Кое-что в этом примечании из статьи Лосского: "О природе сатанинской". По Достоевскому - 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eplet.ru/avtori/florenskiy.html" TargetMode="External"/><Relationship Id="rId3" Type="http://schemas.openxmlformats.org/officeDocument/2006/relationships/hyperlink" Target="http://www.pereplet.ru/avtori/florenskiy.html" TargetMode="External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10:56:00Z</dcterms:created>
  <dc:creator>haa</dc:creator>
  <dc:description/>
  <cp:keywords/>
  <dc:language>en-US</dc:language>
  <cp:lastModifiedBy>1</cp:lastModifiedBy>
  <dcterms:modified xsi:type="dcterms:W3CDTF">2006-03-19T15:36:00Z</dcterms:modified>
  <cp:revision>5</cp:revision>
  <dc:subject/>
  <dc:title/>
</cp:coreProperties>
</file>