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drawing>
          <wp:inline distT="0" distB="0" distL="0" distR="0">
            <wp:extent cx="4467860" cy="729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67860" cy="7293610"/>
                    </a:xfrm>
                    <a:prstGeom prst="rect">
                      <a:avLst/>
                    </a:prstGeom>
                  </pic:spPr>
                </pic:pic>
              </a:graphicData>
            </a:graphic>
          </wp:inline>
        </w:drawing>
      </w:r>
    </w:p>
    <w:p>
      <w:pPr>
        <w:pStyle w:val="Normal"/>
        <w:autoSpaceDE w:val="false"/>
        <w:ind w:firstLine="360"/>
        <w:jc w:val="both"/>
        <w:rPr/>
      </w:pPr>
      <w:r>
        <w:rPr/>
        <w:drawing>
          <wp:inline distT="0" distB="0" distL="0" distR="0">
            <wp:extent cx="3368040" cy="403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368040" cy="4032250"/>
                    </a:xfrm>
                    <a:prstGeom prst="rect">
                      <a:avLst/>
                    </a:prstGeom>
                  </pic:spPr>
                </pic:pic>
              </a:graphicData>
            </a:graphic>
          </wp:inline>
        </w:drawing>
      </w:r>
    </w:p>
    <w:p>
      <w:pPr>
        <w:pStyle w:val="Normal"/>
        <w:autoSpaceDE w:val="false"/>
        <w:ind w:firstLine="720"/>
        <w:jc w:val="both"/>
        <w:rPr/>
      </w:pPr>
      <w:r>
        <w:rPr/>
        <w:drawing>
          <wp:inline distT="0" distB="0" distL="0" distR="0">
            <wp:extent cx="3619500" cy="613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619500" cy="6134100"/>
                    </a:xfrm>
                    <a:prstGeom prst="rect">
                      <a:avLst/>
                    </a:prstGeom>
                  </pic:spPr>
                </pic:pic>
              </a:graphicData>
            </a:graphic>
          </wp:inline>
        </w:drawing>
      </w:r>
    </w:p>
    <w:p>
      <w:pPr>
        <w:pStyle w:val="Normal"/>
        <w:autoSpaceDE w:val="false"/>
        <w:ind w:firstLine="360"/>
        <w:jc w:val="both"/>
        <w:rPr/>
      </w:pPr>
      <w:r>
        <w:rPr/>
        <w:t>ББК 87.3(2) Ф73</w:t>
      </w:r>
    </w:p>
    <w:p>
      <w:pPr>
        <w:pStyle w:val="Normal"/>
        <w:autoSpaceDE w:val="false"/>
        <w:ind w:firstLine="360"/>
        <w:jc w:val="both"/>
        <w:rPr/>
      </w:pPr>
      <w:r>
        <w:rPr/>
        <w:t>РЕДАКЦИЯ ПО ИЗДАНИЮ БИБЛИОТЕКИ «ФИЛОСОФСКОЕ НАСЛЕДИЕ»</w:t>
      </w:r>
    </w:p>
    <w:p>
      <w:pPr>
        <w:pStyle w:val="Normal"/>
        <w:autoSpaceDE w:val="false"/>
        <w:ind w:firstLine="360"/>
        <w:jc w:val="both"/>
        <w:rPr/>
      </w:pPr>
      <w:r>
        <w:rPr/>
        <w:t>Составление и общая редакция игумена АНДРОНИКА (Л. С. ТРУБАЧ ЕВА), Я. В. ФЛОРЕНСКОГО, М. С. ТРУБАЧЕВПЙ</w:t>
      </w:r>
    </w:p>
    <w:p>
      <w:pPr>
        <w:pStyle w:val="Normal"/>
        <w:autoSpaceDE w:val="false"/>
        <w:ind w:firstLine="360"/>
        <w:jc w:val="both"/>
        <w:rPr/>
      </w:pPr>
      <w:r>
        <w:rPr/>
        <w:t>© Архив священника</w:t>
      </w:r>
    </w:p>
    <w:p>
      <w:pPr>
        <w:pStyle w:val="Normal"/>
        <w:autoSpaceDE w:val="false"/>
        <w:ind w:firstLine="360"/>
        <w:jc w:val="both"/>
        <w:rPr/>
      </w:pPr>
      <w:r>
        <w:rPr/>
        <w:t>Павла Флоренского. Тексты. 1994</w:t>
      </w:r>
    </w:p>
    <w:p>
      <w:pPr>
        <w:pStyle w:val="Normal"/>
        <w:autoSpaceDE w:val="false"/>
        <w:ind w:firstLine="360"/>
        <w:jc w:val="both"/>
        <w:rPr/>
      </w:pPr>
      <w:r>
        <w:rPr/>
        <w:t xml:space="preserve">© Игумен Андроник (А. С. Трубачев), П. В. Флоренский, М. С. Трубачева. </w:t>
      </w:r>
      <w:r>
        <w:rPr>
          <w:lang w:val="en-US" w:eastAsia="en-US"/>
        </w:rPr>
        <w:t xml:space="preserve">ISBN </w:t>
      </w:r>
      <w:r>
        <w:rPr/>
        <w:t>5-244-00241-4 Составление. 1994</w:t>
      </w:r>
    </w:p>
    <w:p>
      <w:pPr>
        <w:pStyle w:val="Normal"/>
        <w:autoSpaceDE w:val="false"/>
        <w:ind w:firstLine="360"/>
        <w:jc w:val="both"/>
        <w:rPr/>
      </w:pPr>
      <w:r>
        <w:rPr>
          <w:lang w:val="en-US" w:eastAsia="en-US"/>
        </w:rPr>
        <w:t xml:space="preserve">ISBN </w:t>
      </w:r>
      <w:r>
        <w:rPr/>
        <w:t>5-244-00248-1 © Издательство «Мысль». 1994</w:t>
      </w:r>
    </w:p>
    <w:p>
      <w:pPr>
        <w:pStyle w:val="Normal"/>
        <w:autoSpaceDE w:val="false"/>
        <w:ind w:firstLine="360"/>
        <w:jc w:val="both"/>
        <w:rPr/>
      </w:pPr>
      <w:r>
        <w:rPr/>
        <w:t xml:space="preserve">© Скан и обработка: </w:t>
      </w:r>
      <w:r>
        <w:rPr>
          <w:lang w:val="en-US" w:eastAsia="en-US"/>
        </w:rPr>
        <w:t>glarus63</w:t>
      </w:r>
    </w:p>
    <w:p>
      <w:pPr>
        <w:pStyle w:val="Normal"/>
        <w:autoSpaceDE w:val="false"/>
        <w:ind w:firstLine="360"/>
        <w:jc w:val="both"/>
        <w:rPr/>
      </w:pPr>
      <w:r>
        <w:rPr/>
        <w:t>ЖИЗНЬ И СУДЬБА</w:t>
      </w:r>
    </w:p>
    <w:p>
      <w:pPr>
        <w:pStyle w:val="Normal"/>
        <w:autoSpaceDE w:val="false"/>
        <w:ind w:firstLine="360"/>
        <w:jc w:val="both"/>
        <w:rPr/>
      </w:pPr>
      <w:r>
        <w:rPr/>
        <w:t>Священник Павел Александрович Флоренский, выдаю</w:t>
        <w:softHyphen/>
        <w:t>щийся богослов, философ и ученый, один из замечатель</w:t>
        <w:softHyphen/>
        <w:t>ных представителей русской культуры «серебряного ве</w:t>
        <w:softHyphen/>
        <w:t>ка», родился 9 января 1882 года возле местечка Евлах Елисаветпольской губернии. Он был крещен в Тифлисской Давидовской Мтацминдской церкви с именем в честь свя</w:t>
        <w:softHyphen/>
        <w:t>того апостола Павла. Святитель Филипп и апостол Павел стали его особыми покровителями.</w:t>
      </w:r>
    </w:p>
    <w:p>
      <w:pPr>
        <w:pStyle w:val="Normal"/>
        <w:autoSpaceDE w:val="false"/>
        <w:ind w:firstLine="360"/>
        <w:jc w:val="both"/>
        <w:rPr/>
      </w:pPr>
      <w:r>
        <w:rPr/>
        <w:t>Сведения о древних предках П. А. Флоренского по отцовской линии отрывочны. Известно, что род отца происходил из Малороссии и, вероятно, в XVII веке по</w:t>
        <w:softHyphen/>
        <w:t>селился на костромской земле. До середины XIX века Флоренские принадлежали к духовному сословию. Ио</w:t>
        <w:softHyphen/>
        <w:t>анн (конец XVII - начало XVIII в.) - диакон Афанасий Иванов (1732-ок. 1794)-диакон Матфей Афанасьев (р. 1757)-дьячок Андрей Матвеев (1786-ок. 1826— 1829)-Иван Андреевич Флоренский (1815-1866)-Алек</w:t>
        <w:softHyphen/>
        <w:t>сандр Иванович Флоренский (1850-1908) - священник Павел Александрович Флоренский.</w:t>
      </w:r>
    </w:p>
    <w:p>
      <w:pPr>
        <w:pStyle w:val="Normal"/>
        <w:autoSpaceDE w:val="false"/>
        <w:ind w:firstLine="360"/>
        <w:jc w:val="both"/>
        <w:rPr/>
      </w:pPr>
      <w:r>
        <w:rPr/>
        <w:t>Дед, Иван Андреевич Флоренский, окончил Луховское Духовное училище, затем Костромскую Духовную Семина</w:t>
        <w:softHyphen/>
        <w:t>рию. «Дед мой,-писал П. А. Флоренский в 1910 го</w:t>
        <w:softHyphen/>
        <w:t>ду, - блестяще окончил семинарию и был послан в Ака</w:t>
        <w:softHyphen/>
        <w:t>демию, но тут задумал, по любви к науке, уйти в Воен</w:t>
        <w:softHyphen/>
        <w:t>но-Медицинскую Академию. Сам Митрополит Московский Филарет уговаривал его остаться и будто бы пророчил, что если примет монашество, то будет митрополитом. Но дед все же пошел по своему пути, на нищету и разрыв с отцом. Мне порою и является мысль, что в этом остав</w:t>
        <w:softHyphen/>
        <w:t>лении семейного священства ради науки</w:t>
      </w:r>
      <w:r>
        <w:rPr>
          <w:lang w:val="el-GR"/>
        </w:rPr>
        <w:t xml:space="preserve">-τό πρώτον ψευδός </w:t>
      </w:r>
      <w:r>
        <w:rPr/>
        <w:t>всего рода, и что пока мы не вернемся к свя-</w:t>
      </w:r>
    </w:p>
    <w:p>
      <w:pPr>
        <w:pStyle w:val="Normal"/>
        <w:autoSpaceDE w:val="false"/>
        <w:ind w:firstLine="360"/>
        <w:jc w:val="both"/>
        <w:rPr/>
      </w:pPr>
      <w:r>
        <w:rPr/>
        <w:t>Принципиальная ошибка (греч.).</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щенству, Бог будет гнать и рассеивать все, самые луч</w:t>
        <w:softHyphen/>
        <w:t>шие попытки» .</w:t>
      </w:r>
    </w:p>
    <w:p>
      <w:pPr>
        <w:pStyle w:val="Normal"/>
        <w:autoSpaceDE w:val="false"/>
        <w:ind w:firstLine="360"/>
        <w:jc w:val="both"/>
        <w:rPr/>
      </w:pPr>
      <w:r>
        <w:rPr/>
        <w:t>По отцовской линии П. А. Флоренский наследовал как духовные склонности (это сказалось и в том, что в его лице род вернулся к священству), так и научные. Род Флоренских «отличался всегда принципиальностью в об</w:t>
        <w:softHyphen/>
        <w:t>ласти научной и научно-организаторской деятельности. Флоренские всегда выступали новаторами, начинателями целых течений и направлений - открывали новые точки зрения, новые подходы к предметам» (из письма 27 ап</w:t>
        <w:softHyphen/>
        <w:t>реля-13 мая 1935 г.).</w:t>
      </w:r>
    </w:p>
    <w:p>
      <w:pPr>
        <w:pStyle w:val="Normal"/>
        <w:autoSpaceDE w:val="false"/>
        <w:ind w:firstLine="360"/>
        <w:jc w:val="both"/>
        <w:rPr/>
      </w:pPr>
      <w:r>
        <w:rPr/>
        <w:t xml:space="preserve">Отец П. А. Флоренского, Александр Иванович </w:t>
      </w:r>
      <w:r>
        <w:rPr>
          <w:lang w:val="el-GR"/>
        </w:rPr>
        <w:t>(1850</w:t>
        <w:softHyphen/>
        <w:t xml:space="preserve">1908), </w:t>
      </w:r>
      <w:r>
        <w:rPr/>
        <w:t>начав трудовую деятельность с инженера-путей</w:t>
        <w:softHyphen/>
        <w:t>ца, в конце жизни стал помощником начальника Кавказ</w:t>
        <w:softHyphen/>
        <w:t>ского округа путей сообщения.</w:t>
      </w:r>
    </w:p>
    <w:p>
      <w:pPr>
        <w:pStyle w:val="Normal"/>
        <w:autoSpaceDE w:val="false"/>
        <w:ind w:firstLine="360"/>
        <w:jc w:val="both"/>
        <w:rPr/>
      </w:pPr>
      <w:r>
        <w:rPr/>
        <w:t>Предки матери, Ольги (армянское имя Саломия) Пав</w:t>
        <w:softHyphen/>
        <w:t>ловны Сапаровой (1859-1951), происходили из Гюлистана (Карабах). В XVI веке они были карабахскими меликами, одного рода со знатными Мелик-Бегляровыми. Из-за чу</w:t>
        <w:softHyphen/>
        <w:t>мы, опустошавшей Карабах, а также теснимые шушинским ханом, карабахские беки бежали в село Болнисс Тифлис</w:t>
        <w:softHyphen/>
        <w:t>ской губернии. Со временем почти все Мелик-Бегляровы вернулись в Карабах, но некоторые остались в Грузии и в дальнейшем смешивались и с грузинскими родами. По семейному преданию фамилия Сапаровых происходит от грузинского слова «щит», «защита», и это прозвание данная ветвь Мелик-Бегляровых получила за военную услугу Грузинскому царству. Таким образом, по мате</w:t>
        <w:softHyphen/>
        <w:t>ринской линии П. А. Флоренский оказался связан и с Арменией, и с Грузией. От рода Сапаровых он унаследо</w:t>
        <w:softHyphen/>
        <w:t>вал предрасположенность к яркому ощущению красоты материи и конкретного мира.</w:t>
      </w:r>
    </w:p>
    <w:p>
      <w:pPr>
        <w:pStyle w:val="Normal"/>
        <w:autoSpaceDE w:val="false"/>
        <w:ind w:firstLine="360"/>
        <w:jc w:val="both"/>
        <w:rPr/>
      </w:pPr>
      <w:r>
        <w:rPr/>
        <w:t>Детские годы П. А. Флоренского прошли в Тифлисе и Батуме, где отец строил военную Батумо-Ахалцыхскую дорогу. «Место моего рождения Евлах, - писал отец Павел, - где преизобилующая природными богатствами и обременительная избытком роскоши жизни степь стеснена двумя снеговыми горными группами... В этой двойствен</w:t>
        <w:softHyphen/>
        <w:t>ности природы, меня воспитавшей, я склонен видеть наглядное выражение собственной моей двойственности, в которой север и юг через кровь исторически самую молодую и самую древнюю, напряженно противостоят друг</w:t>
      </w:r>
    </w:p>
    <w:p>
      <w:pPr>
        <w:pStyle w:val="Normal"/>
        <w:autoSpaceDE w:val="false"/>
        <w:ind w:firstLine="360"/>
        <w:jc w:val="both"/>
        <w:rPr/>
      </w:pPr>
      <w:r>
        <w:rPr/>
        <w:t>Свяц. Павел Флоренский. Детям моим. Воспоминания прошлых лет. Генеалогические исследования. Из соловецких писем. Завеща</w:t>
        <w:softHyphen/>
        <w:t>ние. М., 1992. С. 279.</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lang w:val="uk-UA" w:eastAsia="uk-UA"/>
        </w:rPr>
        <w:t xml:space="preserve">другу, не </w:t>
      </w:r>
      <w:r>
        <w:rPr>
          <w:lang w:eastAsia="uk-UA"/>
        </w:rPr>
        <w:t xml:space="preserve">только </w:t>
      </w:r>
      <w:r>
        <w:rPr>
          <w:lang w:val="uk-UA" w:eastAsia="uk-UA"/>
        </w:rPr>
        <w:t xml:space="preserve">не </w:t>
      </w:r>
      <w:r>
        <w:rPr>
          <w:lang w:eastAsia="uk-UA"/>
        </w:rPr>
        <w:t>смешиваясь, но и, напротив, воз</w:t>
        <w:softHyphen/>
        <w:t>буждая друг друга к более крепкому самоопределе</w:t>
        <w:softHyphen/>
        <w:t>нию» .</w:t>
      </w:r>
    </w:p>
    <w:p>
      <w:pPr>
        <w:pStyle w:val="Normal"/>
        <w:autoSpaceDE w:val="false"/>
        <w:ind w:firstLine="360"/>
        <w:jc w:val="both"/>
        <w:rPr/>
      </w:pPr>
      <w:r>
        <w:rPr/>
        <w:t>Кроме старшего Павла в семье было еще шесть детей, «Отчасти по недостаточной обеспеченности, отчасти по убеждению родителей, семья жила очень замкнуто и серьезно: развлечения и гости были редким исключе</w:t>
        <w:softHyphen/>
        <w:t>нием, но зато в доме было много книг и журналов, на что урезывалось от необходимого. Уровень семьи был повышенно-культурный, с разносторонними интересами, причем предметом интересов были знания технические (отец), естественнонаучные (дети) и исторические (отец, мать и отчасти все). Люди, с которыми сопри</w:t>
        <w:softHyphen/>
        <w:t>касались мы, были по преимуществу сослуживцы отца или товарищи его по гимназии. [...]</w:t>
      </w:r>
    </w:p>
    <w:p>
      <w:pPr>
        <w:pStyle w:val="Normal"/>
        <w:autoSpaceDE w:val="false"/>
        <w:ind w:firstLine="360"/>
        <w:jc w:val="both"/>
        <w:rPr/>
      </w:pPr>
      <w:r>
        <w:rPr/>
        <w:t>Относительно моего интеллектуального развития пра</w:t>
        <w:softHyphen/>
        <w:t>вильный лишь формально ответ был бы совсем неверен по существу. Почти все, что приобрел я в интеллектуаль</w:t>
        <w:softHyphen/>
        <w:t>ном отношении, получено не от школы, а скорее вопреки ей. Много дал мне отец лично. Но, главным образом, я учился у природы, куда старался выбраться, наскоро отделавшись от уроков. Тут я рисовал, фотографировал, занимался. Это были наблюдения характера геологи</w:t>
        <w:softHyphen/>
        <w:t>ческого, метеорологического и т. д., но всегда на почве физики. Читал я и писал тоже нередко среди при</w:t>
        <w:softHyphen/>
        <w:t>роды. Страсть к знанию поглощала все мое внимание и время. Я составил себе стенное расписание занятий по часам, причем время, назначенное классам и обяза</w:t>
        <w:softHyphen/>
        <w:t>тельному посещению богослужения, окружил траурной каймой, как безнадежно пропавшее. Но и его я пользо</w:t>
        <w:softHyphen/>
        <w:t>вал для своих целей»</w:t>
      </w:r>
    </w:p>
    <w:p>
      <w:pPr>
        <w:pStyle w:val="Normal"/>
        <w:autoSpaceDE w:val="false"/>
        <w:ind w:firstLine="360"/>
        <w:jc w:val="both"/>
        <w:rPr/>
      </w:pPr>
      <w:r>
        <w:rPr/>
        <w:t>Разность вероисповеданий родителей, а также пре</w:t>
        <w:softHyphen/>
        <w:t>клонение перед человеческим знанием явились причиной того, что П. А. Флоренский не получил в семье навыков церковной жизни. «О религии у нас никогда не говори</w:t>
        <w:softHyphen/>
        <w:t>лось ни слова, ни за, ни против &gt; ни даже повествова</w:t>
        <w:softHyphen/>
        <w:t>тельно, как об одном из общественных явлений, разве только более-менее случайно проскакивало слово о культе дикарей или каких-нибудь египтян, но и то очень отрывочно. Чем ближе к Церкви было какое-либо понятие, тем менее оснований могло ему быть упоми</w:t>
        <w:softHyphen/>
        <w:t>наемым в нашем доме: терпелась, и то еле-еле, лишь</w:t>
      </w:r>
    </w:p>
    <w:p>
      <w:pPr>
        <w:pStyle w:val="Normal"/>
        <w:autoSpaceDE w:val="false"/>
        <w:ind w:firstLine="360"/>
        <w:jc w:val="both"/>
        <w:rPr/>
      </w:pPr>
      <w:r>
        <w:rPr/>
        <w:t>Свящ Павел Флоренский. Там же. С. 92. 4 Флоренский П. Л. Автобиография//Наше наследие. 1988. № 1. С. 75.</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религиозная археология, умершая настолько, что можно было твердо рассчитывать на ее религиозную бездейст</w:t>
        <w:softHyphen/>
        <w:t>венность»5. «Воспитанный в полной изоляции от пред</w:t>
        <w:softHyphen/>
        <w:t>ставлений религиозных и даже от сказок, - писал впо</w:t>
        <w:softHyphen/>
        <w:t>следствии отец Павел,-я смотрел на религию как на нечто вполне чуждое мне, а соответственные уроки в гимназии вызывали лишь вражду и насмешку»6. «В цер</w:t>
        <w:softHyphen/>
        <w:t>ковном отношении я рос совершенным дичком. Меня ни</w:t>
        <w:softHyphen/>
        <w:t>когда не водили в церковь, ни с кем не говорил я на темы религиозные, не знал даже, как креститься»7.</w:t>
      </w:r>
    </w:p>
    <w:p>
      <w:pPr>
        <w:pStyle w:val="Normal"/>
        <w:autoSpaceDE w:val="false"/>
        <w:ind w:firstLine="360"/>
        <w:jc w:val="both"/>
        <w:rPr/>
      </w:pPr>
      <w:r>
        <w:rPr/>
        <w:t>В 1892 году П. А. Флоренский поступил во 2-ю Тиф</w:t>
        <w:softHyphen/>
        <w:t>лисскую классическую гимназию, здесь же учились В. Ф. Эрн (1881-1917), А. В. Ельчанинов (1881-1934) и Д. Д. Бурлюк (1882-1967). Гимназию П. А. Флоренский окончил в 1900 году первым учеником с золотой ме</w:t>
        <w:softHyphen/>
        <w:t>далью.</w:t>
      </w:r>
    </w:p>
    <w:p>
      <w:pPr>
        <w:pStyle w:val="Normal"/>
        <w:autoSpaceDE w:val="false"/>
        <w:ind w:firstLine="360"/>
        <w:jc w:val="both"/>
        <w:rPr/>
      </w:pPr>
      <w:r>
        <w:rPr/>
        <w:t>В конце гимназического курса, летом 1899 года, Флоренский пережил духовный кризис: открывшаяся огра</w:t>
        <w:softHyphen/>
        <w:t>ниченность и относительность физического знания по</w:t>
        <w:softHyphen/>
        <w:t>ставила перед ним вопрос об Истине абсолютной и цело</w:t>
        <w:softHyphen/>
        <w:t>стной. Именно тогда П. А. Флоренский сделал самостоя</w:t>
        <w:softHyphen/>
        <w:t>тельней шаг к религиозному мировоззрению.</w:t>
      </w:r>
    </w:p>
    <w:p>
      <w:pPr>
        <w:pStyle w:val="Normal"/>
        <w:autoSpaceDE w:val="false"/>
        <w:ind w:firstLine="360"/>
        <w:jc w:val="both"/>
        <w:rPr/>
      </w:pPr>
      <w:r>
        <w:rPr/>
        <w:t>Приход П. А. Флоренского к вере в Бога совершился под влиянием Божиих призывов, о которых он подробно рассказал в своих «Воспоминаниях». Однажды, когда Павел спал, он ощутил себя заживо погребенным на ка</w:t>
        <w:softHyphen/>
        <w:t>торге, в рудниках. Это было таинственное переживание тьмы кромешной, небытия, геенны. «Мною овладело без</w:t>
        <w:softHyphen/>
        <w:t>выходное отчаяние, и я сознал окончательную невоз</w:t>
        <w:softHyphen/>
        <w:t>можность выйти отсюда, окончательную отрезанность от мира видимого. В это мгновение тончайший луч, кото</w:t>
        <w:softHyphen/>
        <w:t>рый был не то не зримым светом, не то - не слышанным звуком, принес имя - Бог. Это не было еще ни осияние, ни возрождение, а только весть о возможном свете. Но в этой вести давалась надежда и вместе с тем бурное и внезапное сознание, что-или гибель, или спасение этим именем и никаким другим. Я не знал, ни как может быть дано спасение, ни почему. Я не понимал, куда я попал, и почему тут бессильно все земное. Но лицом к лицу предстал мне новый факт, столь же непонятный, как и бесспорный: есть область тьмы и гибели, и есть спасение в ней. Этот факт открылся внезапно, как по</w:t>
        <w:softHyphen/>
      </w:r>
    </w:p>
    <w:p>
      <w:pPr>
        <w:pStyle w:val="Normal"/>
        <w:autoSpaceDE w:val="false"/>
        <w:ind w:firstLine="360"/>
        <w:jc w:val="both"/>
        <w:rPr/>
      </w:pPr>
      <w:r>
        <w:rPr/>
        <w:t>5 Флоренский 77. А. Детям моим... С. 126.</w:t>
      </w:r>
    </w:p>
    <w:p>
      <w:pPr>
        <w:pStyle w:val="Normal"/>
        <w:autoSpaceDE w:val="false"/>
        <w:ind w:firstLine="360"/>
        <w:jc w:val="both"/>
        <w:rPr/>
      </w:pPr>
      <w:r>
        <w:rPr/>
        <w:t>6 Архив свящ. Павла Флоренского.</w:t>
      </w:r>
    </w:p>
    <w:p>
      <w:pPr>
        <w:pStyle w:val="Normal"/>
        <w:autoSpaceDE w:val="false"/>
        <w:ind w:firstLine="360"/>
        <w:jc w:val="both"/>
        <w:rPr/>
      </w:pPr>
      <w:r>
        <w:rPr/>
        <w:t>7 Флоренский 77. А. Детям моим... С. 145.</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является на горах неожиданно грозная пропасть в про</w:t>
        <w:softHyphen/>
        <w:t>рыве моря тумана. Мне это было откровением, откры</w:t>
        <w:softHyphen/>
        <w:t>тием, потрясением, ударом. От внезапности этого удара я вдруг проснулся, как разбуженный внешнею силой, и, сам не зная для чего, но подводя итог всему пере</w:t>
        <w:softHyphen/>
        <w:t>житому, выкрикнул на всю комнату: «Нет, нельзя жить без Бога!»»**</w:t>
      </w:r>
    </w:p>
    <w:p>
      <w:pPr>
        <w:pStyle w:val="Normal"/>
        <w:autoSpaceDE w:val="false"/>
        <w:ind w:firstLine="360"/>
        <w:jc w:val="both"/>
        <w:rPr/>
      </w:pPr>
      <w:r>
        <w:rPr/>
        <w:t>В другой раз Павел пробудился от духовного толчка, который был так внезапен и решителен, что юноша нео</w:t>
        <w:softHyphen/>
        <w:t>жиданно для себя выскочил ночью во двор, залитый лун</w:t>
        <w:softHyphen/>
        <w:t>ным светом. «Тут-то и произошло то, ради чего был я вызван наружу. В воздухе раздался совершенно отчет</w:t>
        <w:softHyphen/>
        <w:t>ливый и громкий голос, назвавший дважды мое имя: «Па</w:t>
        <w:softHyphen/>
        <w:t>вел! Павел!»-и больше ничего. Это не было-ни уко</w:t>
        <w:softHyphen/>
        <w:t>ризна, ни просьба, ни гнев, ни даже нежность, а имен</w:t>
        <w:softHyphen/>
        <w:t>но зов, - в мажорном ладе, без каких-либо косвенных оттенков. Он выражал прямо и точно именно и только то, что хотел выразить - призыв... Так возвещаются вестниками порученные им повеления, к которым они не смеют и не хотят дополнить от себя ничего сверх ска</w:t>
        <w:softHyphen/>
        <w:t>занного, никакого оттенка помимо основной мысли. Весь этот зов звучал прямотою и простотою евангельского «ей, ей-ни, ни».., Я не знал и не знаю, кому при</w:t>
        <w:softHyphen/>
        <w:t>надлежал этот голос, хотя не сомневался, что он идет из горнего мира. Рассуждая же, кажется наиболее пра</w:t>
        <w:softHyphen/>
        <w:t>вильным по характеру его отнести его к небесному вестнику, не человеку, хотя бы и святому»9.</w:t>
      </w:r>
    </w:p>
    <w:p>
      <w:pPr>
        <w:pStyle w:val="Normal"/>
        <w:autoSpaceDE w:val="false"/>
        <w:ind w:firstLine="360"/>
        <w:jc w:val="both"/>
        <w:rPr/>
      </w:pPr>
      <w:r>
        <w:rPr/>
        <w:t>Эти призывы завершились кризисом юношеского науч</w:t>
        <w:softHyphen/>
        <w:t>ного мировоззрения и обретением веры в Бога как Аб</w:t>
        <w:softHyphen/>
        <w:t>солютную и Целостную Истину, на которой должна стро</w:t>
        <w:softHyphen/>
        <w:t>иться вся жизнь.</w:t>
      </w:r>
    </w:p>
    <w:p>
      <w:pPr>
        <w:pStyle w:val="Normal"/>
        <w:autoSpaceDE w:val="false"/>
        <w:ind w:firstLine="360"/>
        <w:jc w:val="both"/>
        <w:rPr/>
      </w:pPr>
      <w:r>
        <w:rPr/>
        <w:t>Первым душевным порывом после происшедшего перево</w:t>
        <w:softHyphen/>
        <w:t>рота было желание уйти в народ, возникшее отчасти под влиянием чтения Л. Н. Толстого, которому в то время молодой Флоренский даже написал письмо. Родители на</w:t>
        <w:softHyphen/>
        <w:t xml:space="preserve">стояли на продолжении образования, и в 1900 году П. А. Флоренский поступил на физико-математический факультет Московского университета. Среди его учителей знаменитые ученые и профессора: Б. К. Млод-зеевский, Л. К. Лахтин, </w:t>
      </w:r>
      <w:r>
        <w:rPr>
          <w:lang w:val="el-GR"/>
        </w:rPr>
        <w:t xml:space="preserve">Η. </w:t>
      </w:r>
      <w:r>
        <w:rPr/>
        <w:t>Е. Жуковский, Н. В. Буга</w:t>
        <w:softHyphen/>
        <w:t>ев, Л. М. Лопатин, С. Н. Трубецкой. В эти годы юный</w:t>
      </w:r>
    </w:p>
    <w:p>
      <w:pPr>
        <w:pStyle w:val="Normal"/>
        <w:autoSpaceDE w:val="false"/>
        <w:ind w:firstLine="360"/>
        <w:jc w:val="both"/>
        <w:rPr/>
      </w:pPr>
      <w:r>
        <w:rPr/>
        <w:t>8 Флоренский П. Л. Детям моим... С. 211-212.</w:t>
      </w:r>
    </w:p>
    <w:p>
      <w:pPr>
        <w:pStyle w:val="Normal"/>
        <w:autoSpaceDE w:val="false"/>
        <w:ind w:firstLine="360"/>
        <w:jc w:val="both"/>
        <w:rPr/>
      </w:pPr>
      <w:r>
        <w:rPr/>
        <w:t>9 Там же. С. 215.</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П. А. Флоренский начинает писать научные и философ</w:t>
        <w:softHyphen/>
        <w:t>ские работы, пронизанные критикой эволюционизма, позитивизма, рационализма. Наибольшее влияние на него в этот период оказал один из основателей Московско</w:t>
        <w:softHyphen/>
        <w:t>го математического общества, Н. В. Бугаев. Свое кандидатское сочинение «Об особенностях плоских кри</w:t>
        <w:softHyphen/>
        <w:t>вых как местах нарушений прерывности» Флоренский предполагал сделать частью большой работы общефило</w:t>
        <w:softHyphen/>
        <w:t>софского характера «Прерывность как элемент миро</w:t>
        <w:softHyphen/>
        <w:t>воззрения», синтезирующей философские и математи</w:t>
        <w:softHyphen/>
        <w:t>ческие идеи.</w:t>
      </w:r>
    </w:p>
    <w:p>
      <w:pPr>
        <w:pStyle w:val="Normal"/>
        <w:autoSpaceDE w:val="false"/>
        <w:ind w:firstLine="360"/>
        <w:jc w:val="both"/>
        <w:rPr/>
      </w:pPr>
      <w:r>
        <w:rPr/>
        <w:t>Помимо занятий математикой П. А. Флоренский слушал лекции Л. М. Лопатина на историко-филологическом фа</w:t>
        <w:softHyphen/>
        <w:t>культете, принимал участие в философском семинаре С. Н. Трубецкого, самостоятельно изучал историю ис</w:t>
        <w:softHyphen/>
        <w:t>кусства. Его собственное научно-философское мировоз</w:t>
        <w:softHyphen/>
        <w:t>зрение складывается как идеалистическое и конкретно-символистское.</w:t>
      </w:r>
    </w:p>
    <w:p>
      <w:pPr>
        <w:pStyle w:val="Normal"/>
        <w:autoSpaceDE w:val="false"/>
        <w:ind w:firstLine="360"/>
        <w:jc w:val="both"/>
        <w:rPr/>
      </w:pPr>
      <w:r>
        <w:rPr/>
        <w:t>Во время учебы в университете П. А. Флоренский подружился с поэтом А. Белым (сыном Н. В. Бугаева), а через него познакомился с литературно-символистскими кругами (В. Я. Брюсов, К. Д. Бальмонт, Д. С. Мереж</w:t>
        <w:softHyphen/>
        <w:t>ковский, 3. Н. Гиппиус, А. А. Блок). Символизм при</w:t>
        <w:softHyphen/>
        <w:t>влекал П. А. Флоренского творческим выходом из без</w:t>
        <w:softHyphen/>
        <w:t>душного рационализма, тем более что и сам он писал стихи (см. сборник «В вечной лазури», 1907). Но почти сразу же обнаружились глубокие личные и идейные рас</w:t>
        <w:softHyphen/>
        <w:t>хождения П. А. Флоренского с большинством из симво</w:t>
        <w:softHyphen/>
        <w:t>листов. В символистах его отталкивала всеядность, неопределенность или ложность духовных основ. П. А, Флоренский искал опоры в духовной жизни и в марте 1904 года познакомился со старцем епископом Антонием (Флоренсовым), который жил тогда на покое в Донском монастыре. П. А. Флоренский с юношеским пылом просил его благословения на принятие монашества, но опытный епископ-старец посоветовал ему поступить в Московскую Духовную Академию для продолжения духов</w:t>
        <w:softHyphen/>
        <w:t>ного образования и испытания себя. Это вполне соот</w:t>
        <w:softHyphen/>
        <w:t>ветствовало устремлениям П. А. Флоренского, который писал матери 3 марта 1904 года: «Оставаться при Уни</w:t>
        <w:softHyphen/>
        <w:t>верситете я не думаю, даже если бы меня оставляли. ...Произвести синтез церковности и светской культуры, вполне соединиться с Церковью, но без каких-нибудь компромиссов, честно, воспринять все положительное учение Церкви и научно-философское мировоззрение вместе с искусством и т. д. - вот как мне представ</w:t>
        <w:softHyphen/>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ляется одна из ближайших целей практической деятель</w:t>
        <w:softHyphen/>
        <w:t>ности»10.</w:t>
      </w:r>
    </w:p>
    <w:p>
      <w:pPr>
        <w:pStyle w:val="Normal"/>
        <w:autoSpaceDE w:val="false"/>
        <w:ind w:firstLine="360"/>
        <w:jc w:val="both"/>
        <w:rPr/>
      </w:pPr>
      <w:r>
        <w:rPr/>
        <w:t>П. А. Флоренский окончил Университет блестяще, как один из самых талантливых студентов. Однако, не</w:t>
        <w:softHyphen/>
        <w:t xml:space="preserve">смотря на лестное предложение </w:t>
      </w:r>
      <w:r>
        <w:rPr>
          <w:lang w:val="el-GR"/>
        </w:rPr>
        <w:t xml:space="preserve">Η. </w:t>
      </w:r>
      <w:r>
        <w:rPr/>
        <w:t>Е. Жуковского и Л. К. Лахтина остаться в Университете, несмотря на нежелание и молчаливый протест родителей, он в сен</w:t>
        <w:softHyphen/>
        <w:t>тябре 1904 года поступил в Московскую Духовную Акаде</w:t>
        <w:softHyphen/>
        <w:t>мию. С тех пор вся жизнь его оказалась связанной с Троице-Сергиевой Лаврой, у стен которой он прожил почти тридцать лет. Неудивительно, что он духовно сроднился с Лаврой, а основатель Лавры преподобный Сергий стал одним из его покровителей.</w:t>
      </w:r>
    </w:p>
    <w:p>
      <w:pPr>
        <w:pStyle w:val="Normal"/>
        <w:autoSpaceDE w:val="false"/>
        <w:ind w:firstLine="360"/>
        <w:jc w:val="both"/>
        <w:rPr/>
      </w:pPr>
      <w:r>
        <w:rPr/>
        <w:t>«Есть... тонкое очарование Лавры,-писал П. А. Фло</w:t>
        <w:softHyphen/>
        <w:t>ренский, - которое охватывает изо дня в день, при вживании в этот замкнутый мир. И это очарование, теплое, как смутная память детства, уродняет душу Лавре, так что все другие места делаются отныне чуж</w:t>
        <w:softHyphen/>
        <w:t>биной, а это - истинною родиной, которая зовет к себе своих сынов, лишь только они оказываются где-нибудь на стороне. Да, самые богатые впечатления на стороне скоро делаются тоскливыми и пустыми, когда потянет в Дом Преподобного Сергия. Неотразимость это</w:t>
        <w:softHyphen/>
        <w:t>го очарования-в его глубокой органичности. Тут-^не только эстетика, но и чувство истории, и ощущение народной души, и восприятие в целом русской госу</w:t>
        <w:softHyphen/>
        <w:t>дарственности, и какая-то, трудно объяснимая, но не</w:t>
        <w:softHyphen/>
        <w:t>преклонная мысль: здесь, в Лавре именно, хотя и непо</w:t>
        <w:softHyphen/>
        <w:t>нятно как, слагается то, что в высшем смысле должно называть общественным мнением, здесь рождаются при</w:t>
        <w:softHyphen/>
        <w:t>говоры истории, здесь осуществляется всенародный и, вместе, абсолютный суд над всеми сторонами русской жизни. Это-то всестороннее жизненное единство Лавры как микрокосма и микроистории, как своего рода кон</w:t>
        <w:softHyphen/>
        <w:t>спекта бытия нашей Родины, дает Лавре характер но-уменальности. Здесь ощутительнее, чем где-либо, бьет</w:t>
        <w:softHyphen/>
        <w:t>ся пульс русской истории, здесь собрано наиболее нервных, чувствующих и двигательных, окончаний, здесь Россия ощущается как целое»11.</w:t>
      </w:r>
    </w:p>
    <w:p>
      <w:pPr>
        <w:pStyle w:val="Normal"/>
        <w:autoSpaceDE w:val="false"/>
        <w:ind w:firstLine="360"/>
        <w:jc w:val="both"/>
        <w:rPr/>
      </w:pPr>
      <w:r>
        <w:rPr/>
        <w:t>Духовный облик отца Павла Флоренского сложился под</w:t>
      </w:r>
    </w:p>
    <w:p>
      <w:pPr>
        <w:pStyle w:val="Normal"/>
        <w:autoSpaceDE w:val="false"/>
        <w:ind w:firstLine="360"/>
        <w:jc w:val="both"/>
        <w:rPr/>
      </w:pPr>
      <w:r>
        <w:rPr/>
        <w:t>10 Цит. по: Андроник, иеродиакон. Епископ Антоний (Флорен-сов) - духовник священника Павла Флоренского//Журнал Московской Патриархии. 1981. № 10.</w:t>
      </w:r>
    </w:p>
    <w:p>
      <w:pPr>
        <w:pStyle w:val="Normal"/>
        <w:autoSpaceDE w:val="false"/>
        <w:ind w:firstLine="360"/>
        <w:jc w:val="both"/>
        <w:rPr/>
      </w:pPr>
      <w:r>
        <w:rPr/>
        <w:t xml:space="preserve">11 Свящ Павел Флоренский. Собрание сочинений. </w:t>
      </w:r>
      <w:r>
        <w:rPr>
          <w:lang w:val="el-GR"/>
        </w:rPr>
        <w:t xml:space="preserve">Τ. </w:t>
      </w:r>
      <w:r>
        <w:rPr/>
        <w:t>I. Статьи по искусству. Париж, 1985. С. 63-64.</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благодатным покровом Преподобного Сергия, и потому и в творчестве своем, и в личной жизни он всегда при</w:t>
        <w:softHyphen/>
        <w:t>бегал к молитвам печальника земли Русской. Отсюда -глубокая связь жизни и творчества отца Павла с рус</w:t>
        <w:softHyphen/>
        <w:t>ской церковностью, русской культурой, русским народом.</w:t>
      </w:r>
    </w:p>
    <w:p>
      <w:pPr>
        <w:pStyle w:val="Normal"/>
        <w:autoSpaceDE w:val="false"/>
        <w:ind w:firstLine="360"/>
        <w:jc w:val="both"/>
        <w:rPr/>
      </w:pPr>
      <w:r>
        <w:rPr/>
        <w:t>Почти сразу после поступления в Академию П. А. Флоренский пишет Д. С. Мережковскому, предста</w:t>
        <w:softHyphen/>
        <w:t>вителю «нового религиозного сознания», что их отноше</w:t>
        <w:softHyphen/>
        <w:t>ния зависят от того, «как мы относимся к исторической Церкви». «Я должен быть в Православии и должен бо</w:t>
        <w:softHyphen/>
        <w:t>роться за него. Если Вы будете нападать на него, то, быть может, я буду бороться с Вами».</w:t>
      </w:r>
    </w:p>
    <w:p>
      <w:pPr>
        <w:pStyle w:val="Normal"/>
        <w:autoSpaceDE w:val="false"/>
        <w:ind w:firstLine="360"/>
        <w:jc w:val="both"/>
        <w:rPr/>
      </w:pPr>
      <w:r>
        <w:rPr/>
        <w:t>В некоторых воспоминаниях говорится о том, что П. А. Флоренский в 1905-1906 годах участвовал в дея</w:t>
        <w:softHyphen/>
        <w:t>тельности «Христианского братства борьбы» (В. Ф. Эрн, А. В. Ельчанинов, В. А. Свентицкий, А. Волжский, С. Н. Булгаков, тифлисский священник Иона Брихничев). Дело было скорее так, что, когда друзья-однокашники пригласили П. А. Флоренского к участию в социально-утопической деятельности, он, юношески сочувствуя их пафосу, отозвался положительно, но реального участия в объединении не принял. Нашумевшая же проповедь «Вопль крови», произнесенная П. А. Флоренским 12 мар</w:t>
        <w:softHyphen/>
        <w:t>та 1906 года в академической церкви против взаимного кровопролития и смертного приговора лейтенанту П. П. Шмидту, оказалась полной неожиданностью не только для академического начальства, но и для его друзей. За эту проповедь П. А. Флоренский был заключен в губернскую тюрьму на Таганке, где пробыл около недели. Впоследствии, в 1927 году, отец Павел свидетельствовал, что им двигали не политические, а нравственные побуждения. В юные годы для П. А. Флоренского белее характерным и опре</w:t>
        <w:softHyphen/>
        <w:t>деляющим было обращение к опыту народному. Вместе с академическим другом С. С. Троицким П. А. Флоренский ездил в село Толпыгино Костромской губернии (ныне Ивановская область). В этом селе они проводили духовные чтения, проповедовали в храме, собирали фольклор12, организовали библиотеку.</w:t>
      </w:r>
    </w:p>
    <w:p>
      <w:pPr>
        <w:pStyle w:val="Normal"/>
        <w:autoSpaceDE w:val="false"/>
        <w:ind w:firstLine="360"/>
        <w:jc w:val="both"/>
        <w:rPr/>
      </w:pPr>
      <w:r>
        <w:rPr/>
        <w:t>Но главным устремлением периода учебы в Акаде</w:t>
        <w:softHyphen/>
        <w:t>мии (1904-1908) для П. А. Флоренского было познание духовности, не отвлеченно-философски, а жизненно. В 1904 году П. А. Флоренский поступает под духовное</w:t>
      </w:r>
    </w:p>
    <w:p>
      <w:pPr>
        <w:pStyle w:val="Normal"/>
        <w:autoSpaceDE w:val="false"/>
        <w:ind w:firstLine="360"/>
        <w:jc w:val="both"/>
        <w:rPr/>
      </w:pPr>
      <w:r>
        <w:rPr/>
        <w:t>12 См.: Флоренский П. А. Собрание частушек Костромской гу</w:t>
        <w:softHyphen/>
        <w:t>бернии Нерехтского уезда. Кострома, 1909.</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руководство иеромонаха Гефсиманского скита Исидора (ум. 1908), духовного отца старца Варнавы. Пастырский облик и пути руководства епископа Антония и иеромо</w:t>
        <w:softHyphen/>
        <w:t>наха Исидора были различными, но именно их взаимо</w:t>
        <w:softHyphen/>
        <w:t>дополнение и совокупность способствовали воцерков-лению П. А. Флоренского. Епископ Антоний был исклю</w:t>
        <w:softHyphen/>
        <w:t>чительно образованным иерархом, он прекрасно знал светскую, особенно античную, культуру, разбирался в науках, считал необходимым готовить особых апологе</w:t>
        <w:softHyphen/>
        <w:t>тов, которые занимались бы миссионерством в секуля</w:t>
        <w:softHyphen/>
        <w:t>ризованном обществе. Иеромонах Исидор был необра</w:t>
        <w:softHyphen/>
        <w:t>зованный простец из крепостных крестьян, его харак</w:t>
        <w:softHyphen/>
        <w:t>терные черты - исключительная терпимость и любовь, видение начатков естественного добра даже в нецер</w:t>
        <w:softHyphen/>
        <w:t>ковной среде. Было и то, что единило обоих старцев и давало возможность совместного их руководства: глубо</w:t>
        <w:softHyphen/>
        <w:t>кая церковность, духовная опытность и рассудитель</w:t>
        <w:softHyphen/>
        <w:t>ность, черты юродства.</w:t>
      </w:r>
    </w:p>
    <w:p>
      <w:pPr>
        <w:pStyle w:val="Normal"/>
        <w:autoSpaceDE w:val="false"/>
        <w:ind w:firstLine="360"/>
        <w:jc w:val="both"/>
        <w:rPr/>
      </w:pPr>
      <w:r>
        <w:rPr/>
        <w:t>П. А. Флоренский встречался также со схиигуменом Германом и другими старцами Зосимовой пустыни. Во время поездки в Оптину пустынь 7 сентября 1905 года П. А. Флоренский в скиту беседовал со старцем Анато</w:t>
        <w:softHyphen/>
        <w:t>лием (Потаповым) на волновавшую его тему: «Спрашивал я у о. Анатолия насчет законности занятий философией и наукой и объяснил, что мой вопрос по поводу предъ</w:t>
        <w:softHyphen/>
        <w:t>являемых мне тезисов «философия или Христос»! О. Ана</w:t>
        <w:softHyphen/>
        <w:t>толий советовал познакомиться с Иоанном Кронштадт</w:t>
        <w:softHyphen/>
        <w:t>ским или написать ему свои вопросы; молиться при всяком деле и испрашивать благословения и призывать Василия Великого, Иоанна Златоустого и Григория Бого</w:t>
        <w:softHyphen/>
        <w:t>слова, и еще Тихона Калужского. «Это помогает», -сказал он».</w:t>
      </w:r>
    </w:p>
    <w:p>
      <w:pPr>
        <w:pStyle w:val="Normal"/>
        <w:autoSpaceDE w:val="false"/>
        <w:ind w:firstLine="360"/>
        <w:jc w:val="both"/>
        <w:rPr/>
      </w:pPr>
      <w:r>
        <w:rPr/>
        <w:t>Ответ старца Анатолия был по-оптински мудр и опы</w:t>
        <w:softHyphen/>
        <w:t>тен. П. А. Флоренский через собственный духовный опыт и подвиг должен был прийти к Истине и раскрыть ее секуляризованному миру. Это мы и находим в позднейших лекционных курсах и выступлениях отца Павла: «Фило</w:t>
        <w:softHyphen/>
        <w:t>софия каждого народа до глубочайшей своей сущности есть раскрытие веры народа, из этой веры исходит и к этой же вере устремляется. Если возможна русская фи</w:t>
        <w:softHyphen/>
        <w:t>лософия, то только-как философия веры православ</w:t>
        <w:softHyphen/>
        <w:t>ной»13 (1912). «Философия высока и ценна не сама в</w:t>
      </w:r>
    </w:p>
    <w:p>
      <w:pPr>
        <w:pStyle w:val="Normal"/>
        <w:autoSpaceDE w:val="false"/>
        <w:ind w:firstLine="360"/>
        <w:jc w:val="both"/>
        <w:rPr/>
      </w:pPr>
      <w:r>
        <w:rPr/>
        <w:t>13 Флоренский Я. А Приветственная речь на юбилейном чество</w:t>
        <w:softHyphen/>
        <w:t>вании А. И. Введенского 22 января 1912 г.//Богословский вестник. 1912. № 2.</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себе, а как указующий перст на Христа и для жизни во Христе» (1914) «А основная задача, которую нужно поставить мне, по свойствам моего образования, это по преимуществу «кафартика», т. е. очищение ума от лож</w:t>
        <w:softHyphen/>
        <w:t>ных предпосылок и догматов современности, от ложной науки и ложной философии, чтобы чистым оком ума уча</w:t>
        <w:softHyphen/>
        <w:t>щиеся научились взирать на область духовную, благо</w:t>
        <w:softHyphen/>
        <w:t>датью открываемую. Могу заниматься я и другим, но в интересах дела, думаю, полезнее всего заниматься мне именно вышесказанным; я считаю, что вовсе не столь нужно научить системе того или другого философа, как выпрямить самые понятия и тем облегчить путь («уров</w:t>
        <w:softHyphen/>
        <w:t>нять пути») грядущему в душу Христу» (1918)15</w:t>
      </w:r>
    </w:p>
    <w:p>
      <w:pPr>
        <w:pStyle w:val="Normal"/>
        <w:autoSpaceDE w:val="false"/>
        <w:ind w:firstLine="360"/>
        <w:jc w:val="both"/>
        <w:rPr/>
      </w:pPr>
      <w:r>
        <w:rPr/>
        <w:t>Очевидно, что данные основополагающие мысли отца Павла - свидетельство глубокой укорененности его творчества в жизни Церкви.</w:t>
      </w:r>
    </w:p>
    <w:p>
      <w:pPr>
        <w:pStyle w:val="Normal"/>
        <w:autoSpaceDE w:val="false"/>
        <w:ind w:firstLine="360"/>
        <w:jc w:val="both"/>
        <w:rPr/>
      </w:pPr>
      <w:r>
        <w:rPr/>
        <w:t>Кандидатское сочинение П. А. Флоренского «О рели</w:t>
        <w:softHyphen/>
        <w:t>гиозной Истине» (1908), которое стало ядром магистер</w:t>
        <w:softHyphen/>
        <w:t>ской диссертации (1912) и книги «Столп и утверждение Истины» (1914), было посвящено путям вхождения в Пра</w:t>
        <w:softHyphen/>
        <w:t>вославную Церковь. «Живой религиозный опыт как един</w:t>
        <w:softHyphen/>
        <w:t>ственный законный способ познания догматов» -так отец Павел выразил главную мысль книги, выстраданную жизнью. «Ведь, церковность - вот имя тому пристанищу, где умиряется тревога сердца, где усми</w:t>
        <w:softHyphen/>
        <w:t>ряются притязания рассудка, где великий покой нисхо</w:t>
        <w:softHyphen/>
        <w:t>дит в разум» Книга «Столп...» написана как опыт теодицеи, т. е. оправдания Бога от притязаний челове</w:t>
        <w:softHyphen/>
        <w:t>ческого рассудка, находящегося в греховном, падшем состоянии. В речи перед защитой магистерской диссер</w:t>
        <w:softHyphen/>
        <w:t>тации отец Павел говорил: «Разум перестает быть бо</w:t>
        <w:softHyphen/>
        <w:t>лезненным, т. е. быть рассудком, когда он познает Истину: ибо Истина делает разум разумным, т. е. умом, а не разум делает Истину истиною... Эта самоистин</w:t>
        <w:softHyphen/>
        <w:t>ность Истины выражается, - как вскрывает исследова</w:t>
        <w:softHyphen/>
        <w:t xml:space="preserve">ние,-словом  </w:t>
      </w:r>
      <w:r>
        <w:rPr>
          <w:lang w:val="el-GR"/>
        </w:rPr>
        <w:t xml:space="preserve">ό//οουσοα,   </w:t>
      </w:r>
      <w:r>
        <w:rPr/>
        <w:t>единосущее.   Таким  образом,</w:t>
      </w:r>
    </w:p>
    <w:p>
      <w:pPr>
        <w:pStyle w:val="Normal"/>
        <w:autoSpaceDE w:val="false"/>
        <w:ind w:firstLine="360"/>
        <w:jc w:val="both"/>
        <w:rPr/>
      </w:pPr>
      <w:r>
        <w:rPr/>
        <w:t>14 Флорецский П. А. Вступительное слово пред защитою на сте</w:t>
        <w:softHyphen/>
        <w:t>пень магистра книги «О духовной Истине» (М., 1912), сказанное 19 мая 1914 г. Сергиев Посад, 1914. С. 15.</w:t>
      </w:r>
    </w:p>
    <w:p>
      <w:pPr>
        <w:pStyle w:val="Normal"/>
        <w:autoSpaceDE w:val="false"/>
        <w:ind w:firstLine="360"/>
        <w:jc w:val="both"/>
        <w:rPr/>
      </w:pPr>
      <w:r>
        <w:rPr/>
        <w:t>15 Цит. по: Андроник, игумен. Священник Павел Флоренский -профессор Московской Духовной Академии//Московская Духовная Ака</w:t>
        <w:softHyphen/>
        <w:t>демия. 300 лет (1685-1985). Богословские труды: Юбилейный сбор</w:t>
        <w:softHyphen/>
        <w:t>ник. М., 1986. С. 241.</w:t>
      </w:r>
    </w:p>
    <w:p>
      <w:pPr>
        <w:pStyle w:val="Normal"/>
        <w:autoSpaceDE w:val="false"/>
        <w:ind w:firstLine="360"/>
        <w:jc w:val="both"/>
        <w:rPr/>
      </w:pPr>
      <w:r>
        <w:rPr/>
        <w:t>16 Флоренский П. А. Столп и утверждение Истины. М., 1914. С. 3.</w:t>
      </w:r>
    </w:p>
    <w:p>
      <w:pPr>
        <w:pStyle w:val="Normal"/>
        <w:autoSpaceDE w:val="false"/>
        <w:ind w:firstLine="360"/>
        <w:jc w:val="both"/>
        <w:rPr/>
      </w:pPr>
      <w:r>
        <w:rPr/>
        <w:t>17 Там же. С 5.</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догмат Троичности делается общим корнем религии и философии, и в нем преодолевается исконная противо-борственность той и другой»18.</w:t>
      </w:r>
    </w:p>
    <w:p>
      <w:pPr>
        <w:pStyle w:val="Normal"/>
        <w:autoSpaceDE w:val="false"/>
        <w:ind w:firstLine="360"/>
        <w:jc w:val="both"/>
        <w:rPr/>
      </w:pPr>
      <w:r>
        <w:rPr/>
        <w:t>Самая глубокая оценка «Столпа...» принадлежит рек</w:t>
        <w:softHyphen/>
        <w:t>тору Московской Духовной Академии епископу Феодо-ру. «Как огласительное слово для стоящих «во дворе церковном», - писал епископ Феодор,-а так просит смотреть на его книгу сам автор (5 стр.), книга вы</w:t>
        <w:softHyphen/>
        <w:t>полнена прекрасно. Сделана полная апология христиан</w:t>
        <w:softHyphen/>
        <w:t>ской веры как единственной истины и сделана тем путем и в той сфере мысли, в какой полагают последний резон всякой истины поклонники человеческого рассудка, и все сказано на родном для них языке рассудка, логики и философии. [...]</w:t>
      </w:r>
    </w:p>
    <w:p>
      <w:pPr>
        <w:pStyle w:val="Normal"/>
        <w:autoSpaceDE w:val="false"/>
        <w:ind w:firstLine="360"/>
        <w:jc w:val="both"/>
        <w:rPr/>
      </w:pPr>
      <w:r>
        <w:rPr/>
        <w:t>Как Теодицея, книга отца Павла может удовлетворить самый требовательный вкус, изощренный в философии и богословии. Раскрывается вся премирная глубина хри</w:t>
        <w:softHyphen/>
        <w:t>стианства, его необходимость для человека, освещается светом христианства и уясняется им высший смысл жизни и бытия мира и все частное и основное в христианстве, с необыкновенной ясностью, выявляется в своем высшем смысле и единстве. Не знаю, есть ли на Западе что-либо подобное, но в русской литературе подобного опы</w:t>
        <w:softHyphen/>
        <w:t>та Теодицеи нет, и в этом смысле книга отца Павла -явление исключительное. [...]</w:t>
      </w:r>
    </w:p>
    <w:p>
      <w:pPr>
        <w:pStyle w:val="Normal"/>
        <w:autoSpaceDE w:val="false"/>
        <w:ind w:firstLine="360"/>
        <w:jc w:val="both"/>
        <w:rPr/>
      </w:pPr>
      <w:r>
        <w:rPr/>
        <w:t>Как труд богословско-философский, книга автора от начала до конца православна. Автор ниспровергает господство в жизни рассудка и его претензии на моно</w:t>
        <w:softHyphen/>
        <w:t>полию истины, утверждает духовный подвиг, утверждает и защищает Церковь, открывает ложь ересей древних и новых по их существу, осуждает «новое религиозное сознание» современной интеллигенции, хлыстовство, хилиазм, культ плоти; исповедуя грех как причину зла, он в благодати Святого Духа утверждает силу, препо-беждающую грех и обновляющую тварь. [...]</w:t>
      </w:r>
    </w:p>
    <w:p>
      <w:pPr>
        <w:pStyle w:val="Normal"/>
        <w:autoSpaceDE w:val="false"/>
        <w:ind w:firstLine="360"/>
        <w:jc w:val="both"/>
        <w:rPr/>
      </w:pPr>
      <w:r>
        <w:rPr/>
        <w:t>Книга отца Павла высоко научная; трудно сказать, в какой области научного знания автор не проявил себя специалистом в этой книге. Он прекрасно знает антич</w:t>
        <w:softHyphen/>
        <w:t>ную философию и античный мир; в совершенстве изучил новую философию, показал себя филологом и математи</w:t>
        <w:softHyphen/>
        <w:t>ком, проявил громадную начитанность и в святооте</w:t>
        <w:softHyphen/>
        <w:t>ческой литературе, в литературе богословской, ино</w:t>
        <w:softHyphen/>
        <w:t>странной  и  русской.   [...]   Но  автор   везде  остается</w:t>
      </w:r>
    </w:p>
    <w:p>
      <w:pPr>
        <w:pStyle w:val="Normal"/>
        <w:autoSpaceDE w:val="false"/>
        <w:ind w:firstLine="360"/>
        <w:jc w:val="both"/>
        <w:rPr/>
      </w:pPr>
      <w:r>
        <w:rPr/>
        <w:t>18 Флоренский П. А. Вступительное слово пред защитою на сте</w:t>
        <w:softHyphen/>
        <w:t>пень магистра... С. 9.</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свободным от подавляющего влияния этого научного ба</w:t>
        <w:softHyphen/>
        <w:t>гажа, он везде творец и хозяин. Читая книгу автора, чувствуешь, что вместе с ней растешь духовно, а не только приобретаешь знание в какой-нибудь области: да до нее и нужно дорасти, чтобы понять»19.</w:t>
      </w:r>
    </w:p>
    <w:p>
      <w:pPr>
        <w:pStyle w:val="Normal"/>
        <w:autoSpaceDE w:val="false"/>
        <w:ind w:firstLine="360"/>
        <w:jc w:val="both"/>
        <w:rPr/>
      </w:pPr>
      <w:r>
        <w:rPr/>
        <w:t>Для самого отца Павла «Столп...» - лишь один из первых этапов богословского творчества, в котором он осмысливает ради пользы других свой приход в Церковь. При этом отец Павел ценил не столько «пройденный путь, [который] делается уже ненужным», сколько цель пути: «Мне же еже прилеплятися Богови благо есть, полагати о Господе упование спасения моего»20. Право-славность «Столпа...», свидетельствованная епископом Феодором, относится не к догматической точности каж</w:t>
        <w:softHyphen/>
        <w:t>дого положения книги, а к ее духу, к тому, к чему призывает книга.</w:t>
      </w:r>
    </w:p>
    <w:p>
      <w:pPr>
        <w:pStyle w:val="Normal"/>
        <w:autoSpaceDE w:val="false"/>
        <w:ind w:firstLine="360"/>
        <w:jc w:val="both"/>
        <w:rPr/>
      </w:pPr>
      <w:r>
        <w:rPr/>
        <w:t>Как автор «Столпа...» и ряда других работ отец Павел завершил становление онтологической школы Мос</w:t>
        <w:softHyphen/>
        <w:t>ковской Духовной Академии (протоиерей Феодор Голу-бинский - В. Д. Кудрявцев-Платонов - А. И. Введен</w:t>
        <w:softHyphen/>
        <w:t>ский - архимандрит Серапион Машкин - священник Павел Флоренский). На основании защиты магистерской диссер</w:t>
        <w:softHyphen/>
        <w:t>тации 19 мая 1914 года священник Павел Флоренский был утвержден в степени магистра богословия и зва</w:t>
        <w:softHyphen/>
        <w:t>нии экстраординарного профессора Московской Духовной Академии. В 1914-1915 годах за магистерскую диссер</w:t>
        <w:softHyphen/>
        <w:t>тацию «О духовной Истине» отец Павел был награжден премиями митрополита Московского Филарета и митропо</w:t>
        <w:softHyphen/>
        <w:t>лита Московского Макария.</w:t>
      </w:r>
    </w:p>
    <w:p>
      <w:pPr>
        <w:pStyle w:val="Normal"/>
        <w:autoSpaceDE w:val="false"/>
        <w:ind w:firstLine="360"/>
        <w:jc w:val="both"/>
        <w:rPr/>
      </w:pPr>
      <w:r>
        <w:rPr/>
        <w:t>В 1908-1919 годах отец Павел преподавал в Москов</w:t>
        <w:softHyphen/>
        <w:t>ской Духовной Академии историю философии. Темати</w:t>
        <w:softHyphen/>
        <w:t>ка его лекций обширна: Платон и Кант, мышление еврей</w:t>
        <w:softHyphen/>
        <w:t>ское и мышление западноевропейское, оккультизм и христианство, религиозный культ и культура и др. Он стремился выделять и развивать те моменты истори</w:t>
        <w:softHyphen/>
        <w:t>ческого процесса, мысли, которые имеют особо важное значение для богословия, и указывал на религиозные следствия, содержащиеся в том или другом течении мысли21. В этом отец Павел был близок к традиции</w:t>
      </w:r>
    </w:p>
    <w:p>
      <w:pPr>
        <w:pStyle w:val="Normal"/>
        <w:autoSpaceDE w:val="false"/>
        <w:ind w:firstLine="360"/>
        <w:jc w:val="both"/>
        <w:rPr/>
      </w:pPr>
      <w:r>
        <w:rPr/>
        <w:t>19 Феодор, епископ (Поздеевский). «О духовной Истине. Опыт православной Феодицеи» («Столп и утверждение Истины») свящ. П. Флоренского. [Рецензия]. Сергиев Посад, 1914. С. 43-44.</w:t>
      </w:r>
    </w:p>
    <w:p>
      <w:pPr>
        <w:pStyle w:val="Normal"/>
        <w:autoSpaceDE w:val="false"/>
        <w:ind w:firstLine="360"/>
        <w:jc w:val="both"/>
        <w:rPr/>
      </w:pPr>
      <w:r>
        <w:rPr/>
        <w:t>20 Флоренский П. А. Вступительное слово пред защитою на сте</w:t>
        <w:softHyphen/>
        <w:t>пень магистра... С. 15.</w:t>
      </w:r>
    </w:p>
    <w:p>
      <w:pPr>
        <w:pStyle w:val="Normal"/>
        <w:autoSpaceDE w:val="false"/>
        <w:ind w:firstLine="360"/>
        <w:jc w:val="both"/>
        <w:rPr/>
      </w:pPr>
      <w:r>
        <w:rPr/>
        <w:t>21 См.: Андроник, игумен. Священник Павел Флоренский - про</w:t>
        <w:softHyphen/>
        <w:t>фессор Московской Духовной Академии//Московская Духовная Акаде-</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Климента Александрийского и таких отцов Церкви, как Афанасий Великий, Григорий Нисский, Иоанн Дамаскин.</w:t>
      </w:r>
    </w:p>
    <w:p>
      <w:pPr>
        <w:pStyle w:val="Normal"/>
        <w:autoSpaceDE w:val="false"/>
        <w:ind w:firstLine="360"/>
        <w:jc w:val="both"/>
        <w:rPr/>
      </w:pPr>
      <w:r>
        <w:rPr/>
        <w:t>Оценивая вклад отца Павла в историю философии, один из лучших знатоков античной культуры, А. Ф. Ло</w:t>
        <w:softHyphen/>
        <w:t>сев, писал, что Флоренский «дал концепцию платонизма, по глубине и тонкости превосходящую все, что когда-нибудь я читал о Платоне. ...Его имя должно быть на</w:t>
        <w:softHyphen/>
        <w:t>звано наряду с теми пятью-шестью именами, которые знаменуют собой основные этапы понимания платонизма во всемирной истории философии вообще» . Исследова</w:t>
        <w:softHyphen/>
        <w:t>ния П. А. Флоренского сводились к выяснению тех обще</w:t>
        <w:softHyphen/>
        <w:t>человеческих корней платонизма, через которые он ока</w:t>
        <w:softHyphen/>
        <w:t>зался связан с религией вообще и философским идеа</w:t>
        <w:softHyphen/>
        <w:t>лизмом.</w:t>
      </w:r>
    </w:p>
    <w:p>
      <w:pPr>
        <w:pStyle w:val="Normal"/>
        <w:autoSpaceDE w:val="false"/>
        <w:ind w:firstLine="360"/>
        <w:jc w:val="both"/>
        <w:rPr/>
      </w:pPr>
      <w:r>
        <w:rPr/>
        <w:t>Хотя отец Павел жил уединенно, он был одним из наиболее любимых профессоров Академии. Вот как вспо</w:t>
        <w:softHyphen/>
        <w:t>минал чтение его лекций С. А. Волков: «Как сейчас помню обстановку его первых лекций. Самая большая аудитория переполнена. Стоят в проходах, вдоль стен, сидят на подоконниках, толпятся около двери. И это-минут за десять до звонка. Но вот звонок. Вскоре по</w:t>
        <w:softHyphen/>
        <w:t>является Флоренский. Бочком пробирается, почти «про</w:t>
        <w:softHyphen/>
        <w:t>тискивается» сквозь тесную толпу и выходит к столику перед студенческими скамьями. Сзади - большая доска. (На кафедру Флоренский никогда не поднимался.) Кругом толпа, настороженная, внимательная, сотнями глаз устремленная на лектора, сотнями ушей готовая ловить каждое его слово. Тишина. Я различаю, наконец, его фигуру. Среднего роста, слегка горбящийся, с черными волосами, падающими до плеч и слегка вьющимися, с небольшой кудрявящейся бородкой и с очень большим, выдающимся носом. [...] Черная простая ряса и се</w:t>
        <w:softHyphen/>
        <w:t>ребряный наперстный крест, как у рядового сельского священника. Никогда на нем я не видел магистерского креста. Движения как бы скованны, фигура чаще бывает полу наклонена, нежели выпрямлена. Наконец, голос зву</w:t>
        <w:softHyphen/>
        <w:t>чит несколько глухо, и слова падают отрывисто. Не было в нем ни величественности позы жестов, ни эф</w:t>
        <w:softHyphen/>
        <w:t>фектности звучания голоса, ни витийственной плавности фраз, чем щеголяли некоторые профессора. Речь лилась откуда-то  изнутри,  не монотонно,  но и  без  ритори-</w:t>
      </w:r>
    </w:p>
    <w:p>
      <w:pPr>
        <w:pStyle w:val="Normal"/>
        <w:autoSpaceDE w:val="false"/>
        <w:ind w:firstLine="360"/>
        <w:jc w:val="both"/>
        <w:rPr/>
      </w:pPr>
      <w:r>
        <w:rPr/>
        <w:t>мия. 300 лет (1685-1985). Богословские труды: Юбилейный сборник. С. 2^235.</w:t>
      </w:r>
    </w:p>
    <w:p>
      <w:pPr>
        <w:pStyle w:val="Normal"/>
        <w:autoSpaceDE w:val="false"/>
        <w:ind w:firstLine="360"/>
        <w:jc w:val="both"/>
        <w:rPr/>
      </w:pPr>
      <w:r>
        <w:rPr/>
        <w:t>Лосев А, Ф. Очерки античного символизма и мифологии. М., 1930. С. 680.</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ческих ухищрений и декламационного пафоса, не стре</w:t>
        <w:softHyphen/>
        <w:t>мясь нарочито к красивости стиля, но будучи прекрас</w:t>
        <w:softHyphen/>
        <w:t>ной по своему органическому единству, где содержание и форма сливались в нечто целостное».</w:t>
      </w:r>
    </w:p>
    <w:p>
      <w:pPr>
        <w:pStyle w:val="Normal"/>
        <w:autoSpaceDE w:val="false"/>
        <w:ind w:firstLine="360"/>
        <w:jc w:val="both"/>
        <w:rPr/>
      </w:pPr>
      <w:r>
        <w:rPr/>
        <w:t>Его речь «можно было слушать часами без всякой усталости. И только потом, когда Флоренский кончил говорить и исчез, когда загудела пчелиным роем встав</w:t>
        <w:softHyphen/>
        <w:t>шая и тронувшаяся к выходу студенческая толпа, только тогда уж невольно почувствуешь, как закаменело все тело после непрерывного сидения и внимания в течение двух астрономических часов. [.,.] Дело в том, что Флоренский, несмотря на глуховатый тон голоса, живо</w:t>
        <w:softHyphen/>
        <w:t>писал словами, и не только живописал, но и создавал некое музыкальное звучание в душе. Так что не только ум, но и все существо бывало очаровано им и покорено ему. Никогда я не слыхал такой речи, никогда ни у кого не читал, чтобы кто-нибудь из мыслителей говорил так»</w:t>
      </w:r>
    </w:p>
    <w:p>
      <w:pPr>
        <w:pStyle w:val="Normal"/>
        <w:autoSpaceDE w:val="false"/>
        <w:ind w:firstLine="360"/>
        <w:jc w:val="both"/>
        <w:rPr/>
      </w:pPr>
      <w:r>
        <w:rPr/>
        <w:t>Юношеский замысел синтеза церковности и культуры нашел свое отражение и в журнале «Богословский вест</w:t>
        <w:softHyphen/>
        <w:t>ник», редактором которого отец Павел был в 19</w:t>
      </w:r>
      <w:r>
        <w:rPr>
          <w:lang w:val="el-GR"/>
        </w:rPr>
        <w:t>Π</w:t>
        <w:softHyphen/>
        <w:t xml:space="preserve">Ι </w:t>
      </w:r>
      <w:r>
        <w:rPr/>
        <w:t>917 годах: «Орган высшей Церковной школы, «Богослов</w:t>
        <w:softHyphen/>
        <w:t>ский вестник», самым положением своим призывается к неуклонному служению, методами и орудиями науки, ин</w:t>
        <w:softHyphen/>
        <w:t>тересам Святой Церкви. Раскрывать нетленные сокровища Сокровищницы Истины и углублять понимание их в совре</w:t>
        <w:softHyphen/>
        <w:t>менном сознании, уяснять вечное и непреходящее значе</w:t>
        <w:softHyphen/>
        <w:t>ние церковности, показывать, что она есть не только момент и факт истории, но и непреложное условие веч</w:t>
        <w:softHyphen/>
        <w:t>ной жизни - такова прямая, положительная задача этого служения Церкви. Но положительная задача неизбежно связывается с задачею отрицательною - с борьбою про</w:t>
        <w:softHyphen/>
        <w:t>тив расхищения духовного достояния Церкви, с рас</w:t>
        <w:softHyphen/>
        <w:t>чисткою церковных владений от всех чуждых природе ее сил, покушающихся на ее собственность и на самое ее существование»24</w:t>
      </w:r>
    </w:p>
    <w:p>
      <w:pPr>
        <w:pStyle w:val="Normal"/>
        <w:autoSpaceDE w:val="false"/>
        <w:ind w:firstLine="360"/>
        <w:jc w:val="both"/>
        <w:rPr/>
      </w:pPr>
      <w:r>
        <w:rPr/>
        <w:t>Если говорить о вкладе П. А. Флоренского в русскую философию и в богословие, то необходимо помнить, что его самобытное творчество отмечено противоречивостью: оно несет на себе одновременно и печать времени, и</w:t>
      </w:r>
    </w:p>
    <w:p>
      <w:pPr>
        <w:pStyle w:val="Normal"/>
        <w:autoSpaceDE w:val="false"/>
        <w:ind w:firstLine="360"/>
        <w:jc w:val="both"/>
        <w:rPr/>
      </w:pPr>
      <w:r>
        <w:rPr/>
        <w:t>Волков С. Л. Московская Духовная Академия в 1917-1920 го</w:t>
        <w:softHyphen/>
        <w:t>дах. Воспоминания бывшего студента Академии. Загорск: МДА, 1965. (На дравах рукописи.)</w:t>
      </w:r>
    </w:p>
    <w:p>
      <w:pPr>
        <w:pStyle w:val="Normal"/>
        <w:autoSpaceDE w:val="false"/>
        <w:ind w:firstLine="360"/>
        <w:jc w:val="both"/>
        <w:rPr/>
      </w:pPr>
      <w:r>
        <w:rPr/>
        <w:t>Объявление о подписке на «Богословский вестник» в 1913 г.// Богословский вестник. 1912. Т. 3. № 10. С. 1-2.</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проникновение вперед на многие десятилетия. На твор</w:t>
        <w:softHyphen/>
        <w:t>честве отца Павла Флоренского отразилось его собст</w:t>
        <w:softHyphen/>
        <w:t>венное постепенное духовное становление, и поэтому он сам никогда не претендовал ни на безошибочность и законченность своей мысли, ни на всеобщность призна</w:t>
        <w:softHyphen/>
        <w:t>ния, а подразумевал обсуждение, развитие, уточнение, исправление. Но, писал он о своем творчестве, «я хо</w:t>
        <w:softHyphen/>
        <w:t>тел именно Православия и именно церковности. Я хотел и хочу быть верующим сыном Церкви» (из письма к епис</w:t>
        <w:softHyphen/>
        <w:t xml:space="preserve">копу Феодору (Поздеевскому) от </w:t>
      </w:r>
      <w:r>
        <w:rPr>
          <w:lang w:val="en-US" w:eastAsia="en-US"/>
        </w:rPr>
        <w:t xml:space="preserve">7.XL </w:t>
      </w:r>
      <w:r>
        <w:rPr/>
        <w:t>1913 г.)25.</w:t>
      </w:r>
    </w:p>
    <w:p>
      <w:pPr>
        <w:pStyle w:val="Normal"/>
        <w:autoSpaceDE w:val="false"/>
        <w:ind w:firstLine="360"/>
        <w:jc w:val="both"/>
        <w:rPr/>
      </w:pPr>
      <w:r>
        <w:rPr/>
        <w:t>Для П. А. Флоренского путь к церковности лежал через тяжелые личные испытания. Духовник, епископ Антоний, не благословлял его принять монашество, а он не хотел жениться, боясь «на место Бога поставить на первый план семью». Из-за этого П. А. Флоренский не мог «привести в исполнение свои заветные планы - сде</w:t>
        <w:softHyphen/>
        <w:t>латься священником» По воспоминаниям А. В. Ельча-нинова, П. А. Флоренский в 1909 году находился в со</w:t>
        <w:softHyphen/>
        <w:t>стоянии «тихого бунта» и лишь молитвы духовника ук</w:t>
        <w:softHyphen/>
        <w:t>репляли его. И духовник не ошибся. П. А. Флоренский встретил девушку, с которой не только смог соединить свою жизнь, но которая впоследствии оказала большое духовное влияние на него самого. Это была Анна Ми</w:t>
        <w:softHyphen/>
        <w:t>хайловна Гиацинтова (1889-1973), происходившая из крестьянской семьи Рязанской губернии. Обстоятельст</w:t>
        <w:softHyphen/>
        <w:t>ва, приведшие П. А. Флоренского к покорности духовни</w:t>
        <w:softHyphen/>
        <w:t>ку, были необыденными. «Я женился, - писал П. А. Фло</w:t>
        <w:softHyphen/>
        <w:t>ренский, - просто потому, чтобы исполнить волю Божию, которую я усмотрел в одном знамении». Во время про</w:t>
        <w:softHyphen/>
        <w:t>гулки под начавшимся проливным дождем на болоте П. А. Флоренский в тоске и отчаянии плакал и не мог прийти к определенному решению. «Я машинально, сам не помню зачем, нагнулся и захватил рукой какой-то ли</w:t>
        <w:softHyphen/>
        <w:t>стик. Поднимаю его и вижу, к удивлению своему, четы</w:t>
        <w:softHyphen/>
        <w:t>рехлистный трилистник - «счастье». Тут сразу ударила меня мысль (-и я почувствовал, что это не моя мысль -), что в этом знамении - воля Божия. При этом вспомнилось, что с самого детства я искал четырех</w:t>
        <w:softHyphen/>
        <w:t>листный трилистник, ошаривал целые лужки, разглядывал множество кустиков^ но, несмотря на все старания, не находил желанного»</w:t>
      </w:r>
    </w:p>
    <w:p>
      <w:pPr>
        <w:pStyle w:val="Normal"/>
        <w:autoSpaceDE w:val="false"/>
        <w:ind w:firstLine="360"/>
        <w:jc w:val="both"/>
        <w:rPr/>
      </w:pPr>
      <w:r>
        <w:rPr/>
        <w:t xml:space="preserve">Письмо  полностью  опубликовано.   См.:  Богословские  труды. Сб. 2*. </w:t>
      </w:r>
      <w:r>
        <w:rPr>
          <w:lang w:val="el-GR"/>
        </w:rPr>
        <w:t xml:space="preserve">Μ., </w:t>
      </w:r>
      <w:r>
        <w:rPr/>
        <w:t>1987. С. 296-297.</w:t>
      </w:r>
    </w:p>
    <w:p>
      <w:pPr>
        <w:pStyle w:val="Normal"/>
        <w:autoSpaceDE w:val="false"/>
        <w:ind w:firstLine="360"/>
        <w:jc w:val="both"/>
        <w:rPr/>
      </w:pPr>
      <w:r>
        <w:rPr/>
        <w:t>27 Архив свяіц. Павла Флоренского. Там же.</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По воспоминаниям всех близко знавших ее, Анна Ми</w:t>
        <w:softHyphen/>
        <w:t>хайловна являла исключительно высокий и светлый образ христианской супруги и матери. Ее простота, смирение, терпение, бодрость, верность долгу, глубокое понима</w:t>
        <w:softHyphen/>
        <w:t>ние духовной жизни открывали современникам красоту подвига христианского брака. В семье отца Павла и Анны Михайловны было пятеро детей. Дети стали для отца Павла даром Божиим, ниспосланным для укрепления в самых тяжелых обстоятельствах. Близко знавшая семью в 20-е годы Е. К. Апушкина вспоминает: «Как хорош он был среди детей ко мне, в их семье в Загорске было так хорошо, словно я сама была маленькой девочкой. Еще не зная Анны Михайловны, я уже знала, как любит ее Павел Александрович. Он весь был полон ласки и нежности, когда произносил слово «Анна». Помню раннее утро. У стола стоят Павел Александрович и Анна Ми</w:t>
        <w:softHyphen/>
        <w:t>хайловна. Его рука лежит на ее руке. Он посмотрел на меня с улыбкой и сказал: «Елена Константиновна, по</w:t>
        <w:softHyphen/>
        <w:t>смотрите, как я Анну ругаю». О, если бы все люди так ругались. Живя по несколько дней в семье Павла Алек</w:t>
        <w:softHyphen/>
        <w:t>сандровича, я не слышала ни сердитых окриков, ничего плохого. Анна Михайловна стала для меня примером в жизни, в отношении к детям, к людям. Лучшего женского образа я не встретила в жизни»28.</w:t>
      </w:r>
    </w:p>
    <w:p>
      <w:pPr>
        <w:pStyle w:val="Normal"/>
        <w:autoSpaceDE w:val="false"/>
        <w:ind w:firstLine="360"/>
        <w:jc w:val="both"/>
        <w:rPr/>
      </w:pPr>
      <w:r>
        <w:rPr/>
        <w:t>Таинство брака не только совершенно обновило П. А. Флоренского, но и открыло возможность принять таинство священства. 23 апреля 1911 года ректор МДА епископ Феодор рукоположил П. А. Флоренского во диа</w:t>
        <w:softHyphen/>
        <w:t>кона, а на следующий день-во священника. Отец Павел был посвящен ко храму в честь Благовещения Пресвятой Богородицы села Благовещенского (в 2,5 км к северо-западу от Лавры). С праздника Воздвижения Честного Креста Господня 1912 года до 4 (17) мая 1921 года отец Павел служил в домовом храме во имя равноапос</w:t>
        <w:softHyphen/>
        <w:t>тольной Марии Магдалины Сергиево-Посадского приюта сестер милосердия Красного Креста.</w:t>
      </w:r>
    </w:p>
    <w:p>
      <w:pPr>
        <w:pStyle w:val="Normal"/>
        <w:autoSpaceDE w:val="false"/>
        <w:ind w:firstLine="360"/>
        <w:jc w:val="both"/>
        <w:rPr/>
      </w:pPr>
      <w:r>
        <w:rPr/>
        <w:t>О том, как благодатно воспринял П. А. Флоренский рукоположение в священный сан, свидетельствует его письмо В. В. Розанову 11 мая 1911 года: «...все это время у меня, несмотря на усталость, на волнения, на тревогу за Анну (близко время ее), на кучу дел, такой праздник звенит в душе, такое торжество, словно на</w:t>
        <w:softHyphen/>
        <w:t>стал день 7-й, словно наступила Вечная Пасха. Какой</w:t>
        <w:softHyphen/>
      </w:r>
    </w:p>
    <w:p>
      <w:pPr>
        <w:pStyle w:val="Normal"/>
        <w:autoSpaceDE w:val="false"/>
        <w:ind w:firstLine="360"/>
        <w:jc w:val="both"/>
        <w:rPr/>
      </w:pPr>
      <w:r>
        <w:rPr/>
        <w:t>Там же.</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то невыразимый, неосязаемый, непонятный для меня са</w:t>
        <w:softHyphen/>
        <w:t>мого внутренний мир низошел в душу, в сердце, во все тело. Внешне - я все тот же: и сержусь, и раздра</w:t>
        <w:softHyphen/>
        <w:t>жаюсь, и недоволен. А в глубине души достигнутое, завершенное, окончательное, словно свило гнездо свое и высиживает птенцов. Я вернулся к предкам, и теперь, за несколько дней этих, я так привык к своему положе</w:t>
        <w:softHyphen/>
        <w:t>нию (при полной, поразительной для всех неумелости в деле службы), к рясе, к алтарю, к престолу, ко всему, что ни есть в церкви, что мне диким и непонятным ка</w:t>
        <w:softHyphen/>
        <w:t>жется, как же это было раньше: не верится, чтобы могло быть иначе. Вся психология перевернулась. Вы поймите, Василий Васильевич, что это значит - почув</w:t>
        <w:softHyphen/>
        <w:t>ствовать на себе руку епископа, непосредственно сое</w:t>
        <w:softHyphen/>
        <w:t>диненного, телесно, физически с другим Епископом... С Апостолами, с Самим Христом. Ведь на себе чувст</w:t>
        <w:softHyphen/>
        <w:t>вуешь не иносказательно, а буквально руку Христа Са</w:t>
        <w:softHyphen/>
        <w:t>мого. Впрочем, все это рассуждения. А факт тот, что посвящение, самый акт возложения руки ошеломил меня (дважды), ударил в пот, довел почти до потери созна</w:t>
        <w:softHyphen/>
        <w:t xml:space="preserve">ния окружающей обстановки и дал что-то новое: </w:t>
      </w:r>
      <w:r>
        <w:rPr>
          <w:lang w:val="en-US" w:eastAsia="en-US"/>
        </w:rPr>
        <w:t xml:space="preserve">cns realissimum </w:t>
      </w:r>
      <w:r>
        <w:rPr/>
        <w:t xml:space="preserve">- для меня, </w:t>
      </w:r>
      <w:r>
        <w:rPr>
          <w:lang w:val="en-US" w:eastAsia="en-US"/>
        </w:rPr>
        <w:t>cns quasi nihil</w:t>
      </w:r>
      <w:r>
        <w:rPr/>
        <w:t>-для дру</w:t>
        <w:softHyphen/>
        <w:t>гих» .</w:t>
      </w:r>
    </w:p>
    <w:p>
      <w:pPr>
        <w:pStyle w:val="Normal"/>
        <w:autoSpaceDE w:val="false"/>
        <w:ind w:firstLine="360"/>
        <w:jc w:val="both"/>
        <w:rPr/>
      </w:pPr>
      <w:r>
        <w:rPr/>
        <w:t>Современников поражала глубина раскрытия дара свя</w:t>
        <w:softHyphen/>
        <w:t xml:space="preserve">щенства в отце Павле, Протоиерей Сергий Булгаков вспоминал: «Однако все, что может быть сказано об исключительной научной одаренности отца Павла, как и об его самобытности, в силу которой он всегда имел слово свое, как некое откровение обо всем, является все-таки второстепенным и несущественным, если не знать в нем самого главного. Духовным же центром его личности, тем солнцем, которым освещались все его дары, было его священство. В. В. Розанов, который, однажды узнав отца Павла, затем не мог уже от него оторваться, как от источника жизни... в качестве самого существенного его определения... сказал: «Он есть </w:t>
      </w:r>
      <w:r>
        <w:rPr>
          <w:lang w:val="el-GR"/>
        </w:rPr>
        <w:t xml:space="preserve">Ιερεύς </w:t>
      </w:r>
      <w:r>
        <w:rPr/>
        <w:t>(именно по-гречески), священник. И это было именно так» .</w:t>
      </w:r>
    </w:p>
    <w:p>
      <w:pPr>
        <w:pStyle w:val="Normal"/>
        <w:autoSpaceDE w:val="false"/>
        <w:ind w:firstLine="360"/>
        <w:jc w:val="both"/>
        <w:rPr/>
      </w:pPr>
      <w:r>
        <w:rPr/>
        <w:t>Цит. по: Андроник, игумен. Священник Павел Флоренский -профессор Московской Духовной Академии и редактор «Богословского вестн}ика»//Богословские труды. Сб. 28. М., 1987. С 293.</w:t>
      </w:r>
    </w:p>
    <w:p>
      <w:pPr>
        <w:pStyle w:val="Normal"/>
        <w:autoSpaceDE w:val="false"/>
        <w:ind w:firstLine="360"/>
        <w:jc w:val="both"/>
        <w:rPr/>
      </w:pPr>
      <w:r>
        <w:rPr/>
        <w:t>Булгаков Сергий, протоиерей. Священник о. Павел Флорен</w:t>
        <w:softHyphen/>
        <w:t>ский //С</w:t>
      </w:r>
      <w:r>
        <w:rPr>
          <w:rFonts w:cs="Palatino Linotype" w:ascii="Palatino Linotype" w:hAnsi="Palatino Linotype"/>
        </w:rPr>
        <w:t>ѳ</w:t>
      </w:r>
      <w:r>
        <w:rPr/>
        <w:t xml:space="preserve">яи{. Павел Флоренский. Собр. соч. </w:t>
      </w:r>
      <w:r>
        <w:rPr>
          <w:lang w:val="el-GR"/>
        </w:rPr>
        <w:t xml:space="preserve">Τ. </w:t>
      </w:r>
      <w:r>
        <w:rPr/>
        <w:t>I. Статьи по искусст</w:t>
        <w:softHyphen/>
        <w:t>ву. Париж, 1985. С. 11.</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В первые годы священства отец Павел стремился к приходской пастырской деятельности: против совета духовника он пытался получить сельский приход, в 1915 году уехал на фронт как полковой священник воен</w:t>
        <w:softHyphen/>
        <w:t>но-санитарного поезда. Однако постепенно отец Павел подчинился воле духовника епископа Антония, который настаивал на том, что его главное призвание в священ</w:t>
        <w:softHyphen/>
        <w:t>стве не приходское пастырство, а апологетическое про</w:t>
        <w:softHyphen/>
        <w:t>светительство и учительство.</w:t>
      </w:r>
    </w:p>
    <w:p>
      <w:pPr>
        <w:pStyle w:val="Normal"/>
        <w:autoSpaceDE w:val="false"/>
        <w:ind w:firstLine="360"/>
        <w:jc w:val="both"/>
        <w:rPr/>
      </w:pPr>
      <w:r>
        <w:rPr/>
        <w:t>По воспоминаниям протоиерея Сергия Булгакова, отец Павел «извне был скорее нежного и хрупкого сложения, однако обладал большой выносливостью и трудоспособ</w:t>
        <w:softHyphen/>
        <w:t>ностью, отчасти достигнутой и огромной аскетической тренировкой. Я был свидетелем этой его аскетической самодисциплины, как и его трудового научного подвига: обычно он проводил ночи за работой, отходя ко сну лишь в 3-4 часа пополуночи, но при этом сохраняя всю свежесть ума в течение дня, и то же можно сказать и о его пищевом режиме. И все это было в нем не только голосом его духовной стихии, но и делом железной воли и самообладания. Слабый от природы, в те годы, когда я знал о нем... он, насколько я помню, вообще никогда не болел, ведя жизнь, исполненную аскетических лише</w:t>
        <w:softHyphen/>
        <w:t>ний» .</w:t>
      </w:r>
    </w:p>
    <w:p>
      <w:pPr>
        <w:pStyle w:val="Normal"/>
        <w:autoSpaceDE w:val="false"/>
        <w:ind w:firstLine="360"/>
        <w:jc w:val="both"/>
        <w:rPr/>
      </w:pPr>
      <w:r>
        <w:rPr/>
        <w:t>Отец Павел производил впечатление необычайной «силы, себя знающей и собою владеющей», которая заключалась в даре проникновения в суть вещей. Но эта сила сдерживалась в общении с людьми «полной просто</w:t>
        <w:softHyphen/>
        <w:t>той, естественностью и всяческим отсутствием внутрен</w:t>
        <w:softHyphen/>
        <w:t>ней и внешней позы».</w:t>
      </w:r>
    </w:p>
    <w:p>
      <w:pPr>
        <w:pStyle w:val="Normal"/>
        <w:autoSpaceDE w:val="false"/>
        <w:ind w:firstLine="360"/>
        <w:jc w:val="both"/>
        <w:rPr/>
      </w:pPr>
      <w:r>
        <w:rPr/>
        <w:t>Священство отца Павла, писал С. Булгаков, не имело для себя примеров «в истории русской интеллигентской общественности. Последняя еще знает отдельные случаи принятия священства, связанного с переходом в католи</w:t>
        <w:softHyphen/>
        <w:t>чество в аристократическом и светском конвертитстве, но отнюдь не в сермяжном, мужицком православии. Можно сказать, что отец Павел своим примером впервые проло</w:t>
        <w:softHyphen/>
        <w:t>жил этот путь в наши дни именно для русской интелли</w:t>
        <w:softHyphen/>
        <w:t>генции, к которой он исторически, конечно, все-таки принадлежал, хотя всегда и был свободен от «интелли</w:t>
        <w:softHyphen/>
        <w:t>гентщины», враждовал с нею.</w:t>
      </w:r>
    </w:p>
    <w:p>
      <w:pPr>
        <w:pStyle w:val="Normal"/>
        <w:autoSpaceDE w:val="false"/>
        <w:ind w:firstLine="360"/>
        <w:jc w:val="both"/>
        <w:rPr/>
      </w:pPr>
      <w:r>
        <w:rPr/>
        <w:t>Он, своим рукоположением, фактически делал ей из</w:t>
        <w:softHyphen/>
        <w:t>вестный вызов, конечно, вовсе о том не думая. По это</w:t>
        <w:softHyphen/>
      </w:r>
    </w:p>
    <w:p>
      <w:pPr>
        <w:pStyle w:val="Normal"/>
        <w:autoSpaceDE w:val="false"/>
        <w:ind w:firstLine="360"/>
        <w:jc w:val="both"/>
        <w:rPr/>
      </w:pPr>
      <w:r>
        <w:rPr/>
        <w:t>31 Там же. С. 8.</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lang w:val="uk-UA" w:eastAsia="uk-UA"/>
        </w:rPr>
        <w:t xml:space="preserve">му же </w:t>
      </w:r>
      <w:r>
        <w:rPr>
          <w:lang w:eastAsia="uk-UA"/>
        </w:rPr>
        <w:t xml:space="preserve">пути, но </w:t>
      </w:r>
      <w:r>
        <w:rPr>
          <w:lang w:val="uk-UA" w:eastAsia="uk-UA"/>
        </w:rPr>
        <w:t xml:space="preserve">уже после </w:t>
      </w:r>
      <w:r>
        <w:rPr>
          <w:lang w:eastAsia="uk-UA"/>
        </w:rPr>
        <w:t xml:space="preserve">отца </w:t>
      </w:r>
      <w:r>
        <w:rPr>
          <w:lang w:val="uk-UA" w:eastAsia="uk-UA"/>
        </w:rPr>
        <w:t xml:space="preserve">Павла, пошли </w:t>
      </w:r>
      <w:r>
        <w:rPr>
          <w:lang w:eastAsia="uk-UA"/>
        </w:rPr>
        <w:t>люди из</w:t>
        <w:softHyphen/>
        <w:t xml:space="preserve">вестного </w:t>
      </w:r>
      <w:r>
        <w:rPr>
          <w:lang w:val="uk-UA" w:eastAsia="uk-UA"/>
        </w:rPr>
        <w:t xml:space="preserve">духовного </w:t>
      </w:r>
      <w:r>
        <w:rPr>
          <w:lang w:eastAsia="uk-UA"/>
        </w:rPr>
        <w:t xml:space="preserve">и </w:t>
      </w:r>
      <w:r>
        <w:rPr>
          <w:lang w:val="uk-UA" w:eastAsia="uk-UA"/>
        </w:rPr>
        <w:t xml:space="preserve">культурного </w:t>
      </w:r>
      <w:r>
        <w:rPr>
          <w:lang w:eastAsia="uk-UA"/>
        </w:rPr>
        <w:t>склада. Они идут с ним и вслед за ним, сами -то сознавая, а иногда и не сознавая. До сих пор священство являлось у нас на</w:t>
        <w:softHyphen/>
        <w:t>следственным, принадлежностью «левитской» крови, вме</w:t>
        <w:softHyphen/>
        <w:t>сте и известного психологического уклада жизни, но в отце Павле встретились и по-своему соединились куль</w:t>
        <w:softHyphen/>
        <w:t>турность и церковность, Афины и Иерусалим, и это ор</w:t>
        <w:softHyphen/>
        <w:t>ганическое соединение само по себе уже есть факт цер-ковно-исторического значения» .</w:t>
      </w:r>
    </w:p>
    <w:p>
      <w:pPr>
        <w:pStyle w:val="Normal"/>
        <w:autoSpaceDE w:val="false"/>
        <w:ind w:firstLine="360"/>
        <w:jc w:val="both"/>
        <w:rPr/>
      </w:pPr>
      <w:r>
        <w:rPr/>
        <w:t>П. А. Флоренский имел широкий круг друзей и зна</w:t>
        <w:softHyphen/>
        <w:t>комых, каждый из которых оказывал влияние на атмо</w:t>
        <w:softHyphen/>
        <w:t xml:space="preserve">сферу русской культуры начала XX века (епископ Феодор, Ф. К. Андреев, С. Н. Булгаков, В. Ф. Эрн, М. А. Новоселов, Вл. А. Кожевников, Ф. Д. Самарин, В. В. Розанов, Вяч. И. Иванов, С А. Цветков, </w:t>
      </w:r>
      <w:r>
        <w:rPr>
          <w:lang w:val="el-GR"/>
        </w:rPr>
        <w:t xml:space="preserve">Ε. </w:t>
      </w:r>
      <w:r>
        <w:rPr/>
        <w:t>Н. Трубецкой, Г. А. Рачинский, П. Б, Мансуров, Л. А. Тихомиров, А. С. Мамонтова, Д. А. Хомяков, про</w:t>
        <w:softHyphen/>
        <w:t>тоиерей Иосиф Фудель). В. В. Розанов, который был в гуще и петербургских, и московских кругов, лиц и свя</w:t>
        <w:softHyphen/>
        <w:t>зей, едкий в своих оценках, тем не менее писал об отце Павле: «Это - Паскаль нашего времени. Паскаль нашей России, который есть в сущности, вождь всего московского молодого славянофильства, и под воздейст</w:t>
        <w:softHyphen/>
        <w:t>вием которого находится множество умов и сердец в Москве и в Посаде, и в Петербурге. Кроме колоссаль</w:t>
        <w:softHyphen/>
        <w:t>ного образования и начитанности, горит самым энту</w:t>
        <w:softHyphen/>
        <w:t>зиазмом к истине. Знаете, мне порою кажется, что он-святой: до того исключителен... Я думаю и уверен в тайне души,-он неизмеримо еще выше Паскаля, в сущности-в уровень греческого Платона, с совершен</w:t>
        <w:softHyphen/>
        <w:t>ными необыкновенностями в умственных открытиях, в умственных комбинациях или вернее в прозрениях»33.</w:t>
      </w:r>
    </w:p>
    <w:p>
      <w:pPr>
        <w:pStyle w:val="Normal"/>
        <w:autoSpaceDE w:val="false"/>
        <w:ind w:firstLine="360"/>
        <w:jc w:val="both"/>
        <w:rPr/>
      </w:pPr>
      <w:r>
        <w:rPr/>
        <w:t>Особенно близко П. А. Флоренский был связан с «Обществом памяти Вл. С. Соловьева», с новоселовским «Кружком ищущих христианского просвещения» и изда</w:t>
        <w:softHyphen/>
        <w:t>тельством «Путь».</w:t>
      </w:r>
    </w:p>
    <w:p>
      <w:pPr>
        <w:pStyle w:val="Normal"/>
        <w:autoSpaceDE w:val="false"/>
        <w:ind w:firstLine="360"/>
        <w:jc w:val="both"/>
        <w:rPr/>
      </w:pPr>
      <w:r>
        <w:rPr/>
        <w:t>Революция не явилась неожиданностью для П. А. Фло</w:t>
        <w:softHyphen/>
        <w:t>ренского. Более того, он много писал о духовном кри</w:t>
        <w:softHyphen/>
        <w:t>зисе  возрожденческой  цивилизации,   часто  говорил  о</w:t>
      </w:r>
    </w:p>
    <w:p>
      <w:pPr>
        <w:pStyle w:val="Normal"/>
        <w:autoSpaceDE w:val="false"/>
        <w:ind w:firstLine="360"/>
        <w:jc w:val="both"/>
        <w:rPr/>
      </w:pPr>
      <w:r>
        <w:rPr/>
        <w:t>3* Там же.  С.  11-12.</w:t>
      </w:r>
    </w:p>
    <w:p>
      <w:pPr>
        <w:pStyle w:val="Normal"/>
        <w:autoSpaceDE w:val="false"/>
        <w:ind w:firstLine="360"/>
        <w:jc w:val="both"/>
        <w:rPr/>
      </w:pPr>
      <w:r>
        <w:rPr/>
        <w:t>Цит. по: Андроник, игумен. Священник Павел Флоренский -профессор Московской Духовной Академии и редактор «Богословского вестника»//Богословские труды. Сб. 28. М., 1987. С. 304.</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надвигавшемся крушении России из-за потери духовных и национальных устоев.</w:t>
      </w:r>
    </w:p>
    <w:p>
      <w:pPr>
        <w:pStyle w:val="Normal"/>
        <w:autoSpaceDE w:val="false"/>
        <w:ind w:firstLine="360"/>
        <w:jc w:val="both"/>
        <w:rPr/>
      </w:pPr>
      <w:r>
        <w:rPr/>
        <w:t>Но «в то время, когда вся страна бредила револю</w:t>
        <w:softHyphen/>
        <w:t>цией, а также и в церковных кругах возникали одна за другою, хотя и эфемерные, церковно-политические орга</w:t>
        <w:softHyphen/>
        <w:t>низации, отец Павел оставался им чужд - по равнодушию ли своему вообще к земному устроению, или же потому, что голос вечности вообще звучал для него сильнее зовов временности... Потому он не был потрясен и тем изменением отношения Церкви и государства, которое наступило после революции. Он оставался внутренне свободным от государства, от которого ни до, ни после революции он ничего не искал, одинаково чуждый вся</w:t>
        <w:softHyphen/>
        <w:t>кого раболепства, как перед начальством сверху, так и снизу. Можно сказать, не боясь парадокса, что отец Павел прошел через нашу катастрофическую эпоху, ду</w:t>
        <w:softHyphen/>
        <w:t>ховно как бы ее не заметив, словно не обратив внима</w:t>
        <w:softHyphen/>
        <w:t>ния на внешнюю ее революционность. Это равнодушие выражалось и в его лояльности «повиновения всякой власти», парадоксальном священнокнутии» . Это сви</w:t>
        <w:softHyphen/>
        <w:t>детельство можно подтвердить словами самого Флорен</w:t>
        <w:softHyphen/>
        <w:t>ского из «Автобиографии» 1927 года: «По вопросам по</w:t>
        <w:softHyphen/>
        <w:t>литическим мне сказать почти нечего. По складу моего характера, роду занятий и вынесенному из истории убеждению, что исторические события поворачиваются совсем не так, как их направляют участники, я всегда чуждался политики и считал, кроме того, вредным для организации общества, когда люди науки, призванные быть беспристрастными экспертами, вмешиваются в поли</w:t>
        <w:softHyphen/>
        <w:t>тическую борьбу. Никогда в жизни я не состоял ни в какой политической партии» . Конечно, нельзя пред</w:t>
        <w:softHyphen/>
        <w:t>ставлять дело так, будто Флоренский был столь наивен, что не понимал, какие испытания ему и Церкви пред</w:t>
        <w:softHyphen/>
        <w:t>стоит претерпеть в условиях нового общественного по</w:t>
        <w:softHyphen/>
        <w:t>рядка. Фигура известного священника, профессора Мос</w:t>
        <w:softHyphen/>
        <w:t>ковской Духовной Академии и редактора крупнейшего богословского журнала не могла не вызывать самых раз</w:t>
        <w:softHyphen/>
        <w:t>личных, в том числе и злобных, оценок в обществе, где только что формально было провозглашено отделение церкви от государства, а на деле начато одно из самых жестоких и планомерных гонений на верующих, вплоть до</w:t>
      </w:r>
    </w:p>
    <w:p>
      <w:pPr>
        <w:pStyle w:val="Normal"/>
        <w:autoSpaceDE w:val="false"/>
        <w:ind w:firstLine="360"/>
        <w:jc w:val="both"/>
        <w:rPr/>
      </w:pPr>
      <w:r>
        <w:rPr/>
        <w:t>34</w:t>
      </w:r>
    </w:p>
    <w:p>
      <w:pPr>
        <w:pStyle w:val="Normal"/>
        <w:autoSpaceDE w:val="false"/>
        <w:ind w:firstLine="360"/>
        <w:jc w:val="both"/>
        <w:rPr/>
      </w:pPr>
      <w:r>
        <w:rPr/>
        <w:t>Булгаков Сергий, протоиерей. Священник о. Павел Флорен</w:t>
        <w:softHyphen/>
        <w:t>ский/ІСвйи^ Павел Флоренский. Собр. соч. Т. I. Статьи по искусст</w:t>
        <w:softHyphen/>
        <w:t>ву. ^ 13-14.</w:t>
      </w:r>
    </w:p>
    <w:p>
      <w:pPr>
        <w:pStyle w:val="Normal"/>
        <w:autoSpaceDE w:val="false"/>
        <w:ind w:firstLine="360"/>
        <w:jc w:val="both"/>
        <w:rPr/>
      </w:pPr>
      <w:r>
        <w:rPr/>
        <w:t>Флоренский Я. Л. Автобиография//Наше наследие. 1988. № Р.</w:t>
      </w:r>
    </w:p>
    <w:p>
      <w:pPr>
        <w:pStyle w:val="Normal"/>
        <w:autoSpaceDE w:val="false"/>
        <w:ind w:firstLine="360"/>
        <w:jc w:val="both"/>
        <w:rPr/>
      </w:pPr>
      <w:r>
        <w:rPr/>
        <w:t>С 78.</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их полного физического уничтожения «как контрреволю</w:t>
        <w:softHyphen/>
        <w:t>ционного класса». В «Автобиографии» 1927 года, нака</w:t>
        <w:softHyphen/>
        <w:t>нуне своей первой ссылки, П. А. Флоренский писал: «Хотя в порядке личного сочувствия, мне не может быть не жаль людей, попадающих в связи с вопросами религии в тяжелые условия, но в порядке историческом считаю для религии выгодным и даже необходимым пройти через трудную полосу истории, и не сомневаюсь, что эта по</w:t>
        <w:softHyphen/>
        <w:t>лоса послужит религии лишь к укреплению и очище</w:t>
        <w:softHyphen/>
        <w:t>нию»36. Данные убеждения привели отца Павла на пози</w:t>
        <w:softHyphen/>
        <w:t>ции действительной политической лояльности к совет</w:t>
        <w:softHyphen/>
        <w:t>ской власти при непрекращающемся идейном противо</w:t>
        <w:softHyphen/>
        <w:t>стоянии.</w:t>
      </w:r>
    </w:p>
    <w:p>
      <w:pPr>
        <w:pStyle w:val="Normal"/>
        <w:autoSpaceDE w:val="false"/>
        <w:ind w:firstLine="360"/>
        <w:jc w:val="both"/>
        <w:rPr/>
      </w:pPr>
      <w:r>
        <w:rPr/>
        <w:t>Почему же отец Павел не эмигрировал вместе со значительной частью русской интеллигенции и духовен</w:t>
        <w:softHyphen/>
        <w:t>ства? Думается, лучший ответ на это дал все тот же С. Н. Булгаков, вполне испытавший горечь насильствен</w:t>
        <w:softHyphen/>
        <w:t>ного изгнания: «Сам уроженец Кавказа, он нашел для себя обетованную землю у Троицы Сергия, возлюбив в ней каждый уголок и растение, ее лето и зиму, ее весну и осень. Не умею передать словами то чувство родины, России, великой и могучей в судьбах своих, при всех грехах и падениях, но и в испытаниях своей избранности, как оно жило в отце Павле. И, разумеет</w:t>
        <w:softHyphen/>
        <w:t>ся, это было не случайно, что он не выехал за грани</w:t>
        <w:softHyphen/>
        <w:t>цу, где могла, конечно, ожидать его блестящая научная будущность, и, вероятно, мировая слава, которая для него и вообще, кажется, не существовала. Конечно, он знал, что может его ожидать, не мог не знать, слишком неумолимо говорили об этом судьбы родины, сверху донизу от зверского убийства царской семьи до беско</w:t>
        <w:softHyphen/>
        <w:t>нечных жертв насилия власти. Можно сказать, что жизнь ему как бы предлагала выбор между Соловками и Пари</w:t>
        <w:softHyphen/>
        <w:t>жем, но он избрал... родину, хотя то были и Соловки, он восхотел до конца разделить судьбу со своим наро</w:t>
        <w:softHyphen/>
        <w:t>дом. Отец Павел органически не мог и не хотел стать эмигрантом в смысле вольного или невольного отрыва от родины, и сам он и судьба его есть слава и величие России, хотя вместе с тем и величайшее ее преступле</w:t>
        <w:softHyphen/>
        <w:t>ние» .</w:t>
      </w:r>
    </w:p>
    <w:p>
      <w:pPr>
        <w:pStyle w:val="Normal"/>
        <w:autoSpaceDE w:val="false"/>
        <w:ind w:firstLine="360"/>
        <w:jc w:val="both"/>
        <w:rPr/>
      </w:pPr>
      <w:r>
        <w:rPr/>
        <w:t>* Там же.  С.  76-77.</w:t>
      </w:r>
    </w:p>
    <w:p>
      <w:pPr>
        <w:pStyle w:val="Normal"/>
        <w:autoSpaceDE w:val="false"/>
        <w:ind w:firstLine="360"/>
        <w:jc w:val="both"/>
        <w:rPr/>
      </w:pPr>
      <w:r>
        <w:rPr/>
        <w:t>Булгаков Сергий, протоиерей. Священник о. Павел Флорен</w:t>
        <w:softHyphen/>
        <w:t xml:space="preserve">ский/ /Свящ. Павел Флоренский. Собр. соч. </w:t>
      </w:r>
      <w:r>
        <w:rPr>
          <w:lang w:val="el-GR"/>
        </w:rPr>
        <w:t xml:space="preserve">Τ. </w:t>
      </w:r>
      <w:r>
        <w:rPr/>
        <w:t>I. Статьи по искусст</w:t>
        <w:softHyphen/>
        <w:t>ву. С. 15-16.</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В течение целого ряда лет отец Павел продолжал церковную деятельность. 9 (22) марта 1918 года он был приглашен принять участие в работе отдела Поместного Собора Русской Православной Церкви о духовно-учебных заведениях по вопросу о типах пастырских училищ. В этом выразилась высокая оценка высшей церковной властью ученой и педагогической деятельности отца Павла. В 1917-1919 годах еще продолжалось чтение лек</w:t>
        <w:softHyphen/>
        <w:t>ций в Академии. После закрытия Академии в Троице-Сергиевой Лавре она продолжала неофициальное сущест</w:t>
        <w:softHyphen/>
        <w:t>вование в Москве, сначала в Даниловском, затем в Пет</w:t>
        <w:softHyphen/>
        <w:t>ровском монастырях и на частных квартирах. Отец Павел был в числе немногих профессоров, кто поддерживал существование Академии в 20-е годы. Кроме того, с 1918 года он читал циклы религиозно-философских лек</w:t>
        <w:softHyphen/>
        <w:t>ций в различных московских обществах, по существу развивая академические курсы. Сохранился целый курс лекций отца Павла в Московской Духовной Академии за 1921 год.</w:t>
      </w:r>
    </w:p>
    <w:p>
      <w:pPr>
        <w:pStyle w:val="Normal"/>
        <w:autoSpaceDE w:val="false"/>
        <w:ind w:firstLine="360"/>
        <w:jc w:val="both"/>
        <w:rPr/>
      </w:pPr>
      <w:r>
        <w:rPr/>
        <w:t>Священник Павел Флоренский был одним из первых среди лиц духовного звания, кто, служа Церкви, стал работать в советских учреждениях. Никогда при этом он не изменял ни своим убеждениям, ни священному сану, записав себе в назидание в 1920 году: «Из убеждений своих ничем никогда не поступаться. Помни, уступка ведет за собой новую уступку, и так - до бесконеч</w:t>
        <w:softHyphen/>
        <w:t>ности». До тех пор, пока это было возможно, то есть до 1928 года, отец Павел во всех советских учрежде</w:t>
        <w:softHyphen/>
        <w:t>ниях работал, не снимая подрясника, тем самым открыто свидетельствуя, что он - православный священник. Это странное сочетание советского учреждения и «ученого попа» более всего и поражало секуляризованный мир в 20-е годы, вызвав целый ряд маловразумительных воспо</w:t>
        <w:softHyphen/>
        <w:t>минаний, испещренных ошибками.</w:t>
      </w:r>
    </w:p>
    <w:p>
      <w:pPr>
        <w:pStyle w:val="Normal"/>
        <w:autoSpaceDE w:val="false"/>
        <w:ind w:firstLine="360"/>
        <w:jc w:val="both"/>
        <w:rPr/>
      </w:pPr>
      <w:r>
        <w:rPr/>
        <w:t>Вопрос о том, участвовать или нет в культурном строительстве после 1917 года, отец Павел решал исхо</w:t>
        <w:softHyphen/>
        <w:t>дя из того, что он ощущал нравственный долг и призва</w:t>
        <w:softHyphen/>
        <w:t>ние в сохранении основ духовной культуры для будущих поколений. В письме к наследнице имения Абрамцево А. С Мамонтовой от 30 июля 1917 года отец Павел писал: «Все то, что происходит кругом нас, для нас, разумеется, мучительно. Однако я верю и надеюсь, что, исчерпав себя, нигилизм докажет свое ничтожество, всем надоест, вызовет ненависть к себе и тогда, после краха всей этой мерзости, сердца и умы уже не по-прежнему, вяло и с оглядкой, а, наголодавшись, обра</w:t>
        <w:softHyphen/>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тятся к русской идее, к идее России, к святой Руси. Все то, что Вам дорого в Абрамцеве, воссияет с силой, с какой оно никогда еще не сияло, потому что наша интеллигенция всегда была на /2, /з, Ли так да</w:t>
        <w:softHyphen/>
        <w:t>лее нигилистичной, и этот нигилизм надо было изжить, как надо бывает болезни пройти через кризис. Я уве</w:t>
        <w:softHyphen/>
        <w:t>рен, что худшее еще впереди, а не позади, что кризис еще не миновал. Но я верю в то, что кризис очистит русскую атмосферу, даже всемирную атмосферу, испор</w:t>
        <w:softHyphen/>
        <w:t>ченную едва ли не с XVII века» .</w:t>
      </w:r>
    </w:p>
    <w:p>
      <w:pPr>
        <w:pStyle w:val="Normal"/>
        <w:autoSpaceDE w:val="false"/>
        <w:ind w:firstLine="360"/>
        <w:jc w:val="both"/>
        <w:rPr/>
      </w:pPr>
      <w:r>
        <w:rPr/>
        <w:t>Убеждая других «не оставлять корабля», с которого пролеткультовцы стремились сбросить духовные цен</w:t>
        <w:softHyphen/>
        <w:t>ности, отец Павел сам показал в этом пример. 22 ок</w:t>
        <w:softHyphen/>
        <w:t>тября 1918 года он вошел в Комиссию по охране памят</w:t>
        <w:softHyphen/>
        <w:t>ников искусства и старины Троице-Сергиевой Лавры и был назначен ученым секретарем и хранителем Ризницы. Кроме него в Комиссии состояли Ю. А. Олсуфь</w:t>
        <w:softHyphen/>
        <w:t xml:space="preserve">ев, И. Е. </w:t>
      </w:r>
      <w:r>
        <w:rPr>
          <w:lang w:val="uk-UA"/>
        </w:rPr>
        <w:t xml:space="preserve">Бондаренко, </w:t>
      </w:r>
      <w:r>
        <w:rPr>
          <w:lang w:val="el-GR"/>
        </w:rPr>
        <w:t xml:space="preserve">Η. </w:t>
      </w:r>
      <w:r>
        <w:rPr/>
        <w:t>Д. Протасов, М. В. Боскин, П. Н. Каптерев, Т. Н. Александрова-Дольник, С. Н. Ду-рылин, С. П. Мансуров (впоследствии священник), М. В. Шик (впоследствии священник).</w:t>
      </w:r>
    </w:p>
    <w:p>
      <w:pPr>
        <w:pStyle w:val="Normal"/>
        <w:autoSpaceDE w:val="false"/>
        <w:ind w:firstLine="360"/>
        <w:jc w:val="both"/>
        <w:rPr/>
      </w:pPr>
      <w:r>
        <w:rPr/>
        <w:t>В результате деятельности Комиссии было описано огромное историко-художественное богатство Лавры и спасено от разграбления церковное и национальное до</w:t>
        <w:softHyphen/>
        <w:t>стояние неизмеримой духовной и материальной ценности. Комиссия подготовила условия для осуществления декре</w:t>
        <w:softHyphen/>
        <w:t>та «Об обращении в музей историко-художественных цен</w:t>
        <w:softHyphen/>
        <w:t>ностей Троице-Сергиевой Лавры» от 20 апреля 1920 го</w:t>
        <w:softHyphen/>
        <w:t>да, подписанного Председателем Совнаркома В. И. Ле</w:t>
        <w:softHyphen/>
        <w:t>ниным.</w:t>
      </w:r>
    </w:p>
    <w:p>
      <w:pPr>
        <w:pStyle w:val="Normal"/>
        <w:autoSpaceDE w:val="false"/>
        <w:ind w:firstLine="360"/>
        <w:jc w:val="both"/>
        <w:rPr/>
      </w:pPr>
      <w:r>
        <w:rPr/>
        <w:t>Отцу Павлу принадлежит совершенно особая роль в сохранении мощей Преподобного Сергия, когда в 1920 году они оказались в ведении Сергиевского музея и предполагалось их перемещение «в один из московских музеев», то есть уничтожение. В эти же годы отец Па</w:t>
        <w:softHyphen/>
        <w:t>вел одним из первых развивает идею «живого музея», требуя сохранения каждого предмета в той среде и свя</w:t>
        <w:softHyphen/>
        <w:t>зях, при которых он возникает и живет. Отстаивая идею живого музея, отец Павел считал необходимым для Церкви и духовной культуры России сохранить именно как действующие монастыри Троице-Сергиеву Лавру (яв</w:t>
        <w:softHyphen/>
        <w:t>ление русской идеи) и Оптину пустынь (могучий собор-</w:t>
      </w:r>
    </w:p>
    <w:p>
      <w:pPr>
        <w:pStyle w:val="Normal"/>
        <w:autoSpaceDE w:val="false"/>
        <w:ind w:firstLine="360"/>
        <w:jc w:val="both"/>
        <w:rPr/>
      </w:pPr>
      <w:r>
        <w:rPr/>
        <w:t>Архіш свящ. Павла Флоренского.</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ный в России возбудитель духовного опыта) и делал для этого то, что было тогда ему возможно. Конечно, в условиях 20-х и тем более последующих годов попытка сохранить монастыри как живые очаги духовной культу</w:t>
        <w:softHyphen/>
        <w:t>ры-с признанием за их современными насельниками творческой преемственности и родства с их духовными предками - была обречена, но это была жертвенная попытка, исполненная любви и благодарности к истинным стражам духовной культуры.</w:t>
      </w:r>
    </w:p>
    <w:p>
      <w:pPr>
        <w:pStyle w:val="Normal"/>
        <w:autoSpaceDE w:val="false"/>
        <w:ind w:firstLine="360"/>
        <w:jc w:val="both"/>
        <w:rPr/>
      </w:pPr>
      <w:r>
        <w:rPr/>
        <w:t>В 20-е годы, в самый разгул кампаний по вскрытию мощей и изъятию и уничтожению икон, П. А. Флоренский пишет работу «Иконостас», в которой показывает духов</w:t>
        <w:softHyphen/>
        <w:t>ную связь между святым, его нетленным телом, мощами, и иконой. В работах «Иконостас» и «Обратная перспек</w:t>
        <w:softHyphen/>
        <w:t>тива» отец Павел отстаивает онтологическое превосход</w:t>
        <w:softHyphen/>
        <w:t>ство иконы над светской живописью и ее общекультур</w:t>
        <w:softHyphen/>
        <w:t>ную ценность. Во время массовой кампании переимено</w:t>
        <w:softHyphen/>
        <w:t>вания (городов, улиц и даже личных имен и фамилий), конечной целью которой было разрушение исторической и религиозной преемственности, отец Павел пишет работу «Имена». В этой работе раскрывается духовный смысл наименования как выявления сущности личности и пред</w:t>
        <w:softHyphen/>
        <w:t>мета, как способа познания типов, законов духовной реальности.</w:t>
      </w:r>
    </w:p>
    <w:p>
      <w:pPr>
        <w:pStyle w:val="Normal"/>
        <w:autoSpaceDE w:val="false"/>
        <w:ind w:firstLine="360"/>
        <w:jc w:val="both"/>
        <w:rPr/>
      </w:pPr>
      <w:r>
        <w:rPr/>
        <w:t>В 1921 году П. А. Флоренский был избран профессо</w:t>
        <w:softHyphen/>
        <w:t>ром Высших художественно-технических мастерских (ВХУТЕМАС). В период зарождения и расцвета футуризма, конструктивизма, техницизма он отстаивал ценность и значимость общечеловеческих форм культуры, напол</w:t>
        <w:softHyphen/>
        <w:t>ненных духовным смыслом. Он был убежден, что деятель культуры призван раскрыть существующую духовную реальность. Другой взгляд, согласно которому художник и вообще деятель культуры сам организует что хочет и как хочет (субъективный и иллюзионистический взгляд, на искусство и на культуру), в конечном итоге ведет к обессмысливанию и разрушению культуры и человека (см. работы «Анализ пространственности и времени в худо</w:t>
        <w:softHyphen/>
        <w:t>жественно-изобразительных произведениях», «Обратная перспектива», «Иконостас», «У водоразделов мысли»). Однако П. А. Флоренский был решительно против того, чтобы представлять культуру саму по себе как первич</w:t>
        <w:softHyphen/>
        <w:t>ный и самодовлеющий мир ценностей. В пределах самой культуры нет критериев выбора. Нельзя, оставаясь вер</w:t>
        <w:softHyphen/>
        <w:t>ным культуре, принимать одно и отвергать другое. Для определения ценностей нужно выйти за пределы культуры и найти критерий, высший по отношению к ней. Таким</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критерием отец Павел полагал религиозный культ как единство небесного и земного, умного и чувственного, духовного и телесного, Бога и человека («философия культа»). Оставаясь замкнутыми в культуре, мы будем вынуждены принимать ее всю целиком и должны тогда обожествить ее и считать критерием всех ценностей, кроме того, в ней самой мы должны обожествить себя как деятелей и носителей культуры. Поскольку культура ядром своим и корнем имеет религиозный культ, по</w:t>
        <w:softHyphen/>
        <w:t>стольку в деятельности литургической отец Павел видел сердцевину всей деятельности человека вообще, которая подчинена единой цели - очищению человека от грехов для жизни вечной.</w:t>
      </w:r>
    </w:p>
    <w:p>
      <w:pPr>
        <w:pStyle w:val="Normal"/>
        <w:autoSpaceDE w:val="false"/>
        <w:ind w:firstLine="360"/>
        <w:jc w:val="both"/>
        <w:rPr/>
      </w:pPr>
      <w:r>
        <w:rPr/>
        <w:t>В целом ряде работ 20-х годов отец Павел развивает мысль о том, что культ человека (человекобожие), не ограниченного в деятельности и правах высшими, над</w:t>
        <w:softHyphen/>
        <w:t>человеческими духовными ценностями религиозного куль</w:t>
        <w:softHyphen/>
        <w:t>та, неизбежно приводит в области культуры к разруши</w:t>
        <w:softHyphen/>
        <w:t>тельному смешению добра и зла, в области искусст</w:t>
        <w:softHyphen/>
        <w:t>ва-к культу крайнего индивидуализма, в области науки - к культу оторванного от жизни знания, в об</w:t>
        <w:softHyphen/>
        <w:t>ласти хозяйства-к культу хищничества, в области политики - к культу личности. Отец Павел отстаивал перед секуляризованным миром духовную значимость пра</w:t>
        <w:softHyphen/>
        <w:t>вославной культуры как лучшего выражения общечелове</w:t>
        <w:softHyphen/>
        <w:t>ческих ценностей. Без такого осмысления невозможно было бы в 20-е и последующие годы бороться за физи</w:t>
        <w:softHyphen/>
        <w:t>ческое сохранение монастырей, храмов, икон и утвари для последующей жизни Церкви.</w:t>
      </w:r>
    </w:p>
    <w:p>
      <w:pPr>
        <w:pStyle w:val="Normal"/>
        <w:autoSpaceDE w:val="false"/>
        <w:ind w:firstLine="360"/>
        <w:jc w:val="both"/>
        <w:rPr/>
      </w:pPr>
      <w:r>
        <w:rPr/>
        <w:t>Задача культуры - борьба с законом падшего мира, который отец Павел определял как закон энтропии, все</w:t>
        <w:softHyphen/>
        <w:t>общего уравнивания, смерти - Хаос. Миру противостоит закон эктропии, жизни-Логос. Культура свою задачу может осуществить только раскрывая высшие ценности религиозного культа. Совершенно очевидно, что отец Павел в доступной для того времени форме на философ</w:t>
        <w:softHyphen/>
        <w:t>ском языке говорит о том, что в борьбе Христа (Логос) и антихриста (Хаос) культура должна быть на стороне Христа39</w:t>
      </w:r>
    </w:p>
    <w:p>
      <w:pPr>
        <w:pStyle w:val="Normal"/>
        <w:autoSpaceDE w:val="false"/>
        <w:ind w:firstLine="360"/>
        <w:jc w:val="both"/>
        <w:rPr/>
      </w:pPr>
      <w:r>
        <w:rPr/>
        <w:t>С середины 20-х годов отец Павел, не прекращая своего религиозно-философского творчества, переходит на исследовательскую работу в систему Главэлектро ВСНХ РСФСР. Он избрал прикладную физику, отчасти</w:t>
      </w:r>
    </w:p>
    <w:p>
      <w:pPr>
        <w:pStyle w:val="Normal"/>
        <w:autoSpaceDE w:val="false"/>
        <w:ind w:firstLine="360"/>
        <w:jc w:val="both"/>
        <w:rPr/>
      </w:pPr>
      <w:r>
        <w:rPr/>
        <w:t>См.: Флоренский П. Л. [Автореферат]//Наст, том С. 39.</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lang w:val="uk-UA" w:eastAsia="uk-UA"/>
        </w:rPr>
        <w:t xml:space="preserve">потому, </w:t>
      </w:r>
      <w:r>
        <w:rPr>
          <w:lang w:eastAsia="uk-UA"/>
        </w:rPr>
        <w:t>что это диктовалось практическими нуждами страны в связи с планом ГОЭЛРО, отчасти потому, что довольно скоро стало ясно: не только служить как священнику или сохранять духовную культуру, но и заниматься теоретической физикой, как он ее понимал, ему не дадут. П. А. Флоренский создал отдел мате</w:t>
        <w:softHyphen/>
        <w:t>риаловедения в Государственном экспериментальном электротехническом институте, сделал ряд открытий и изобретений в различных областях науки и техники. Из научных работ того времени выделяются обобщающим ха</w:t>
        <w:softHyphen/>
        <w:t>рактером книги «Диэлектрики и их техническое при</w:t>
        <w:softHyphen/>
        <w:t>менение» (1924), «Карболит. Его производство и свой</w:t>
        <w:softHyphen/>
        <w:t>ства» (1928), «Курс электротехнического материалове</w:t>
        <w:softHyphen/>
        <w:t>дения» (1932), статьи в Технической энциклопедии (1927-1933).</w:t>
      </w:r>
    </w:p>
    <w:p>
      <w:pPr>
        <w:pStyle w:val="Normal"/>
        <w:autoSpaceDE w:val="false"/>
        <w:ind w:firstLine="360"/>
        <w:jc w:val="both"/>
        <w:rPr/>
      </w:pPr>
      <w:r>
        <w:rPr/>
        <w:t>«В научном облике отца Павла,-писал С. Н. Булга</w:t>
        <w:softHyphen/>
        <w:t>ков, - всегда поражало полное овладение предметом, чуждое всякого дилетантизма, а по широте своих науч</w:t>
        <w:softHyphen/>
        <w:t>ных интересов он является редким и исключительным полигистром, всю меру которого даже невозможно опре</w:t>
        <w:softHyphen/>
        <w:t>делить... Здесь он более всего напоминает титани</w:t>
        <w:softHyphen/>
        <w:t>ческие образы Возрождения: Леонардо да Винчи и др., может быть, еще Паскаля, а из русских же больше всего В. В. Болотова»40, Авторитет П. А. Флоренского как ведущего специалиста в области электротехники был столь велик, что после ссылки 1928 года он не только продолжал возглавлять отдел материаловедения ГЭЭИ, но и был назначен помощником директора Всесоюзного энер</w:t>
        <w:softHyphen/>
        <w:t>гетического института по научной части (1930), избран в члены президиума бюро по электроизолирующим мате</w:t>
        <w:softHyphen/>
        <w:t>риалам Всесоюзного энергетического комитета (1931), включен в Комиссию по стандартизации научно-тех</w:t>
        <w:softHyphen/>
        <w:t>нических обозначений, терминов и символов при Совете Труда и Обороны СССР (1932). П. А. Флоренский участ</w:t>
        <w:softHyphen/>
        <w:t>вовал в первой (1929) и второй (1931) всесоюзных конференциях по электроизолирующим материалам.</w:t>
      </w:r>
    </w:p>
    <w:p>
      <w:pPr>
        <w:pStyle w:val="Normal"/>
        <w:autoSpaceDE w:val="false"/>
        <w:ind w:firstLine="360"/>
        <w:jc w:val="both"/>
        <w:rPr/>
      </w:pPr>
      <w:r>
        <w:rPr/>
        <w:t>Занимаясь громадной научно-технической и органи</w:t>
        <w:softHyphen/>
        <w:t>зационной деятельностью, П. А, Флоренский в 20-е годы продолжал обдумывать пути синтеза математического, физического, художественно-философского и религиоз</w:t>
        <w:softHyphen/>
        <w:t>ного мышления. В 1929 году он пишет В, И, Вернадскому о существовании пневмотосферы - особо стойких вещест</w:t>
        <w:softHyphen/>
      </w:r>
    </w:p>
    <w:p>
      <w:pPr>
        <w:pStyle w:val="Normal"/>
        <w:autoSpaceDE w:val="false"/>
        <w:ind w:firstLine="360"/>
        <w:jc w:val="both"/>
        <w:rPr/>
      </w:pPr>
      <w:r>
        <w:rPr/>
        <w:t>Булгаков Сергий, протоиерей. Священник о. Павел Флорен</w:t>
        <w:softHyphen/>
        <w:t>ский// СвяПавел Флоренский. Собр. соч. Т. I. Статьи по искусст</w:t>
        <w:softHyphen/>
        <w:t>ву. С. 10.</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венных образований, проработанных духом и вовлеченных в круговорот духовной культуры .</w:t>
      </w:r>
    </w:p>
    <w:p>
      <w:pPr>
        <w:pStyle w:val="Normal"/>
        <w:autoSpaceDE w:val="false"/>
        <w:ind w:firstLine="360"/>
        <w:jc w:val="both"/>
        <w:rPr/>
      </w:pPr>
      <w:r>
        <w:rPr/>
        <w:t>В связи с работой в системе Наркомпроса и Глав-электро, а также потому, что его личность вызывала интерес, П. А. Флоренскому приходилось встречаться с целым рядом государственных, партийных и общественных лиц. Рассказы о таких встречах носят преувеличенно-легендарный характер. По воспоминаниям разных лиц, отец Павел встречался с В. Куйбышевым, Л. Троцким, Н. Бухариным. Можно предполагать, что он встречался также с А. Луначарским, Н. Троцкой, Е. Пешковой; с Л. Каменевым он был знаком, так как учился в одной с ним гимназии.</w:t>
      </w:r>
    </w:p>
    <w:p>
      <w:pPr>
        <w:pStyle w:val="Normal"/>
        <w:autoSpaceDE w:val="false"/>
        <w:ind w:firstLine="360"/>
        <w:jc w:val="both"/>
        <w:rPr/>
      </w:pPr>
      <w:r>
        <w:rPr/>
        <w:t>Та систематическая травля, которой П. А. Флорен</w:t>
        <w:softHyphen/>
        <w:t>ский подвергался в течение 15 лет (1918-1933) за свою культурную и научную деятельность, может быть понята и оценена только в связи с тем, что конечный смысл этой деятельности был религиозный, или, как тогда писали, «идеалистический», и эта деятельность спра</w:t>
        <w:softHyphen/>
        <w:t>ведливо оценивалась как продолжение служения Церкви. Начало травле отца Павла было положено в 1918-1920 годах, когда деятельность Комиссии по охране Лавры пытались представить как контрреволюционную попытку создания «православного Ватикана». Следующим поводом для «критики» явилось преподавание во ВХУТЕМАСе: Фло</w:t>
        <w:softHyphen/>
        <w:t>ренский обвинялся в создании «мистической и идеа</w:t>
        <w:softHyphen/>
        <w:t>листической коалиции» с В. А. Фаворским. Наиболее же жестокой травле П. А. Флоренский был подвергнут за истолкование им теории относительности в книге «Мни</w:t>
        <w:softHyphen/>
        <w:t>мости в геометрии» (М., 1922), В этой книге он из теории относительности выводит возможность конечной Вселенной, когда Земля и человек становятся средото</w:t>
        <w:softHyphen/>
        <w:t>чием творения. «Земля из ничтожной пылинки мироздания превращается в центр Вселенной, ибо является и астро</w:t>
        <w:softHyphen/>
        <w:t>номическим и духовным ее центром», - говорилось в единственной положительной рецензии.</w:t>
      </w:r>
    </w:p>
    <w:p>
      <w:pPr>
        <w:pStyle w:val="Normal"/>
        <w:autoSpaceDE w:val="false"/>
        <w:ind w:firstLine="360"/>
        <w:jc w:val="both"/>
        <w:rPr/>
      </w:pPr>
      <w:r>
        <w:rPr/>
        <w:t>Совершенно очевидно, что судьба отца Павла была предопределена его верой в Христа и саном священника Православной Церкви, религиозно-философским мировоз</w:t>
        <w:softHyphen/>
        <w:t>зрением и тем своеобразным положением, которое он занимал в обществе. В мае 1928 года ОГПУ провело мас</w:t>
        <w:softHyphen/>
        <w:t>штабную операцию в Сергиевом Посаде и его окрест</w:t>
        <w:softHyphen/>
        <w:t>ностях:  арестовало  и  перевезло  в  Бутырки  большую</w:t>
      </w:r>
    </w:p>
    <w:p>
      <w:pPr>
        <w:pStyle w:val="Normal"/>
        <w:autoSpaceDE w:val="false"/>
        <w:ind w:firstLine="360"/>
        <w:jc w:val="both"/>
        <w:rPr/>
      </w:pPr>
      <w:r>
        <w:rPr/>
        <w:t>Архив свящ. Павла Флоренского.</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группу верующих - служителей церкви и мирян. Это был удар по церкви, уже основательно обескровленной, и по остаткам дворянского сословия, в том числе высшей аристократии, которые спасались возле Троице-Сергие-вой Лавры, как во все времена спасались люди в храмах от последней погибели.</w:t>
      </w:r>
    </w:p>
    <w:p>
      <w:pPr>
        <w:pStyle w:val="Normal"/>
        <w:autoSpaceDE w:val="false"/>
        <w:ind w:firstLine="360"/>
        <w:jc w:val="both"/>
        <w:rPr/>
      </w:pPr>
      <w:r>
        <w:rPr/>
        <w:t>Перед этим прогремела «артподготовка»: газеты и журналы печатали из номера в номер обличительные, гневные памфлеты и фельетоны об окопавшихся в Сер-гиевом «черносотенцах под Москвой!», о том, что «Тро-ице-Сергиева Лавра - убежище бывших князей, фабри</w:t>
        <w:softHyphen/>
        <w:t>кантов и жандармов!», «Шаховские, Олсуфьевы, Тру</w:t>
        <w:softHyphen/>
        <w:t>бецкие и др. ведут религиозную пропаганду!». Общест</w:t>
        <w:softHyphen/>
        <w:t>венное мнение было подготовлено. Заработали «органы», машина ОГПУ.</w:t>
      </w:r>
    </w:p>
    <w:p>
      <w:pPr>
        <w:pStyle w:val="Normal"/>
        <w:autoSpaceDE w:val="false"/>
        <w:ind w:firstLine="360"/>
        <w:jc w:val="both"/>
        <w:rPr/>
      </w:pPr>
      <w:r>
        <w:rPr/>
        <w:t>Никакого обвинения заключенному П. А. Флоренскому предъявлено не было. 25 мая он дал такие показания на допросе: «Фотокарточка Николая II хранится мною как память Епископа Антония. К Николаю я отношусь хорошо, и мне жаль человека, который по своим намерениям был лучше других, но который имел трагическую судьбу цар</w:t>
        <w:softHyphen/>
        <w:t>ствования. К соввласти я отношусь хорошо и веду ис</w:t>
        <w:softHyphen/>
        <w:t>следовательские работы, связанные с военным ведом</w:t>
        <w:softHyphen/>
        <w:t>ством секретного характера. Эти работы я взял добро</w:t>
        <w:softHyphen/>
        <w:t>вольно, предложив эту отрасль работы. К соввласти я отношусь как к единственной реальной силе, могущей провести улучшение положения массы. С некоторыми мероприятиями соввласти я не согласен, но безусловно против какой-либо интервенции, как военной, так и экономической. Никаких разговоров с кем-либо о тех мероприятиях, с которыми я не согласен, я не вел» .</w:t>
      </w:r>
    </w:p>
    <w:p>
      <w:pPr>
        <w:pStyle w:val="Normal"/>
        <w:autoSpaceDE w:val="false"/>
        <w:ind w:firstLine="360"/>
        <w:jc w:val="both"/>
        <w:rPr/>
      </w:pPr>
      <w:r>
        <w:rPr/>
        <w:t>Дело «прокручивалось» быстро и «скопом»: 8 июня судьба всех арестованных, содержавшихся в Бутырках, была решена. В протоколе заседания Особого совещания при коллегии ОГПУ Флоренский идет под номером 25: «Из-под стражи освободить, лишив права проживания в Москве, Ленинграде, Харькове, Киеве, Одессе, Ростове-на-Дону, означенных губерниях и округах с прикрепле</w:t>
        <w:softHyphen/>
        <w:t>нием к определенному месту жительства, сроком на три года».</w:t>
      </w:r>
    </w:p>
    <w:p>
      <w:pPr>
        <w:pStyle w:val="Normal"/>
        <w:autoSpaceDE w:val="false"/>
        <w:ind w:firstLine="360"/>
        <w:jc w:val="both"/>
        <w:rPr/>
      </w:pPr>
      <w:r>
        <w:rPr/>
        <w:t>14 июля отец Павел отправляется в Нижний Новгород, выбранный им как место жительства.</w:t>
      </w:r>
    </w:p>
    <w:p>
      <w:pPr>
        <w:pStyle w:val="Normal"/>
        <w:autoSpaceDE w:val="false"/>
        <w:ind w:firstLine="360"/>
        <w:jc w:val="both"/>
        <w:rPr/>
      </w:pPr>
      <w:r>
        <w:rPr/>
        <w:t>Ссылка была недолгой. По ходатайству Е. П. Пешко-</w:t>
      </w:r>
    </w:p>
    <w:p>
      <w:pPr>
        <w:pStyle w:val="Normal"/>
        <w:autoSpaceDE w:val="false"/>
        <w:ind w:firstLine="360"/>
        <w:jc w:val="both"/>
        <w:rPr/>
      </w:pPr>
      <w:r>
        <w:rPr/>
        <w:t>Там же.</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вой последовало новое постановление Особого совеща</w:t>
        <w:softHyphen/>
        <w:t>ния: «Досрочно от наказания освободить, разрешив сво</w:t>
        <w:softHyphen/>
        <w:t>бодное проживание по СССР». Уже в сентябре он вернул</w:t>
        <w:softHyphen/>
        <w:t>ся домой.</w:t>
      </w:r>
    </w:p>
    <w:p>
      <w:pPr>
        <w:pStyle w:val="Normal"/>
        <w:autoSpaceDE w:val="false"/>
        <w:ind w:firstLine="360"/>
        <w:jc w:val="both"/>
        <w:rPr/>
      </w:pPr>
      <w:r>
        <w:rPr/>
        <w:t>Обстановка в Москве в это время была такая, что отец Павел говорил: «Был в ссылке, вернулся на ка</w:t>
        <w:softHyphen/>
        <w:t>торгу».</w:t>
      </w:r>
    </w:p>
    <w:p>
      <w:pPr>
        <w:pStyle w:val="Normal"/>
        <w:autoSpaceDE w:val="false"/>
        <w:ind w:firstLine="360"/>
        <w:jc w:val="both"/>
        <w:rPr/>
      </w:pPr>
      <w:r>
        <w:rPr/>
        <w:t>В феврале 1933 года П. А. Флоренский был вновь арестован. Предъявленное обвинение ставило ему в вину участие в контрреволюционной организации, состоявшей из монархиствующих и кадетских элементов и пытавшихся создать республиканское правительство, опирающееся на Православную Церковь. Следствие сопровождалось при</w:t>
        <w:softHyphen/>
        <w:t>менением мер физического воздействия на арестованных для получения вымышленных показаний.</w:t>
      </w:r>
    </w:p>
    <w:p>
      <w:pPr>
        <w:pStyle w:val="Normal"/>
        <w:autoSpaceDE w:val="false"/>
        <w:ind w:firstLine="360"/>
        <w:jc w:val="both"/>
        <w:rPr/>
      </w:pPr>
      <w:r>
        <w:rPr/>
        <w:t>26 июля 1933 года П. А. Флоренский был осужден особой тройкой на 10 лет исправительно-трудовых лаге</w:t>
        <w:softHyphen/>
        <w:t>рей и 13 августа отправлен по этапу в восточносибир</w:t>
        <w:softHyphen/>
        <w:t>ский лагерь «Свободный». 1 декабря 1933 года он при</w:t>
        <w:softHyphen/>
        <w:t>был в лагерь и был определен работать в научно-исследовательском отделе управления БАМЛАГа. Вскоре, 10 февраля 1934 года, он был направлен в Сковородино на опытную мерзлотную станцию. Это случилось благо</w:t>
        <w:softHyphen/>
        <w:t>даря одному (неизвестному нам) человеку, который вспоминает: «Меня судьба столкнула с Флоренским при весьма скорбных обстоятельствах. Было известно, что С. Булгаков эмигрировал, а Флоренский преподает где-то математику и ходит на лекции в рясе-так в 20-е годы говорили в Москве. И вот в 1934 году, когда я работал в плановом отделе на строительстве дороги в «Свободном», пригнали этап. Просматривая список, наткнулся на фамилию «Флоренский». Сначала - никаких ассоциаций: все, что с ним было связано, все кануло в вечность, все это было в другом мире. Смотрю-мате</w:t>
        <w:softHyphen/>
        <w:t>матик. Только, когда он вошел, догадался, что это тот самый Флоренский. Спросил его об этом, он коротко подтвердил. Я пытался расспрашивать (что-то насчет Москвы и его участи), но он отмалчивался, был угрюм и явно не хотел разговаривать с посторонним человеком. Мне это было понятно. Я устроил его на метеостанцию в пос. Сковородино, надеясь как-то оградить от об</w:t>
        <w:softHyphen/>
        <w:t>щелагерной жизни». Здесь, на станции, П. А. Флорен</w:t>
        <w:softHyphen/>
        <w:t>ский проводил исследования, которые впоследствии лег</w:t>
        <w:softHyphen/>
        <w:t>ли в основу книги его сотрудников Н. И. Быкова и П. Н. Каптерева «Вечная мерзлота и строительство на ней» (1940).</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В конце июля и начале августа 1934 года благодаря помощи Е. П. Пешковой в лагерь смогли приехать жена Анна Михайловна и младшие дети: Ольга, Михаил, Мария (в это время старшие сыновья Василий и Кирилл были в геологических экспедициях). Семья приехала не только для свидания. Поступило предложение Чехословацкого правительства договориться с правительством СССР об освобождении П. А. Флоренского и выезде его в Чехо</w:t>
        <w:softHyphen/>
        <w:t>словакию. Однако для начала официальных переговоров необходим был положительный ответ самого отца Павла. Он ответил решительным отказом, просил прекратить все хлопоты и, сославшись на апостола Павла, сказал, что надо быть довольным тем, что есть.</w:t>
      </w:r>
    </w:p>
    <w:p>
      <w:pPr>
        <w:pStyle w:val="Normal"/>
        <w:autoSpaceDE w:val="false"/>
        <w:ind w:firstLine="360"/>
        <w:jc w:val="both"/>
        <w:rPr/>
      </w:pPr>
      <w:r>
        <w:rPr/>
        <w:t>Во время пребывания семьи в Сковородино, П. А. Флоренский был помещен в изолятор лагеря «Сво</w:t>
        <w:softHyphen/>
        <w:t>бодный», а 1 сентября отправлен со спецконвоем в Со</w:t>
        <w:softHyphen/>
        <w:t>ловецкий лагерь. Сам он так описал этот перевод в письме из Кеми 13 октября 1934 года: «Дорогая Аннуля, весьма беспокоюсь о вас, т. к. 2 месяца не знаю ни</w:t>
        <w:softHyphen/>
        <w:t>чего, а к тому же вы были в дороге. Писать мне было нельзя, да и нечего, т. к. я не знал ничего опре</w:t>
        <w:softHyphen/>
        <w:t>деленного. 16 авг. выехал из Рухлово,-с 17 по 1 сент. сидел в изоляторе в Свободном, с 1 по 12 ехал со спецконвоем на Медвежью гору, с 12 сент. по 12 окт. сидел в изоляторе на Мед в. горе, а 13 приехал в Кемь, где нахожусь сейчас. По приезде был ограблен в лагере при вооруж. нападении и сидел под тремя топорами, но как видишь спасся, хотя лишился вещей и денег; впрочем, часть вещей найдена, все это время голодал и холодал. Вообще было гораздо тяжелее и хуже, чем мог себе представить, уезжая со станции Сковородинской. Должен был ехать в Соловки, что было бы неплохо, но задержан в Кеми и занимаюсь надписы</w:t>
        <w:softHyphen/>
        <w:t>ванием и заполнением учетных карточек. Все склады</w:t>
        <w:softHyphen/>
        <w:t>вается безнадежно тяжело, но не стоит писать . Никаких общих причин к моему переводу не было, и сейчас довольно многих переводят на север» .</w:t>
      </w:r>
    </w:p>
    <w:p>
      <w:pPr>
        <w:pStyle w:val="Normal"/>
        <w:autoSpaceDE w:val="false"/>
        <w:ind w:firstLine="360"/>
        <w:jc w:val="both"/>
        <w:rPr/>
      </w:pPr>
      <w:r>
        <w:rPr/>
        <w:t>Несчастья, обрушившиеся на П. А. Флоренского, не обошли стороной и его уникальную библиотеку, в кото</w:t>
        <w:softHyphen/>
        <w:t>рую к тому времени влились собрания книг В. В. Роза</w:t>
        <w:softHyphen/>
        <w:t>нова, профессоров Академии И. Корсунского, И. Беляе</w:t>
        <w:softHyphen/>
        <w:t>ва, Ф. Андреева, а также много книг, подаренных самы-</w:t>
      </w:r>
    </w:p>
    <w:p>
      <w:pPr>
        <w:pStyle w:val="Normal"/>
        <w:autoSpaceDE w:val="false"/>
        <w:ind w:firstLine="360"/>
        <w:jc w:val="both"/>
        <w:rPr/>
      </w:pPr>
      <w:r>
        <w:rPr/>
        <w:t>43 Т. е. просить об освобождении.</w:t>
      </w:r>
    </w:p>
    <w:p>
      <w:pPr>
        <w:pStyle w:val="Normal"/>
        <w:autoSpaceDE w:val="false"/>
        <w:ind w:firstLine="360"/>
        <w:jc w:val="both"/>
        <w:rPr/>
      </w:pPr>
      <w:r>
        <w:rPr/>
        <w:t>44 Архив свящ. Павла Флоренского.</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ми разными деятелями культуры. Узнав об этом в ла</w:t>
        <w:softHyphen/>
        <w:t>гере, Флоренский весной 1934 года писал начальнику строительства БАМЛАГа: «Вся моя жизнь была посвящена научной и философской работе, причем я никогда не знал ни отдыха, ни развлечений, ни удовольствий. На это служение человечеству шли не только все время и все силы, но и большая часть моего небольшого зара</w:t>
        <w:softHyphen/>
        <w:t>ботка - покупка книг, фотографирование, переписка и т. д. В результате, достигнув возраста 52 лет, я со</w:t>
        <w:softHyphen/>
        <w:t>брал материалы, которые подлежат обработке и должны были дать ценные результаты, т. к. моя библиотека была не просто собранием книг, а подбором к опреде</w:t>
        <w:softHyphen/>
        <w:t>ленным темам, уже обдуманным. Можно сказать, что со</w:t>
        <w:softHyphen/>
        <w:t>чинения были уже наполовину готовы, но хранились в виде книжных сводок, ключ к которым известен мне од</w:t>
        <w:softHyphen/>
        <w:t>ному. Кроме того, мною были подобраны рисунки, фото</w:t>
        <w:softHyphen/>
        <w:t>графии и большое количество выписок из книг. Но труд всей жизни в настоящее время пропал, так как все мои книги, материалы, черновые и более или менее обра</w:t>
        <w:softHyphen/>
        <w:t>ботанные рукописи взяты по распоряжению ОГПУ. При этом взяты книги не только мои личные, но и моих сыновей, занимающихся в научных институтах, и даже детские книги, не исключая учебных пособий. При осуж</w:t>
        <w:softHyphen/>
        <w:t>дении моем, бывшем 26 июля 1933 года ППОГПУ Москов</w:t>
        <w:softHyphen/>
        <w:t>ской области, конфискации имущества не было, и по</w:t>
        <w:softHyphen/>
        <w:t>этому изъятие моих книг и результатов моих научных и философских работ, последовавшее около месяца тому назад, было для меня тяжелым ударом [...], уничто</w:t>
        <w:softHyphen/>
        <w:t>жение результатов работы моей жизни для меня гораздо хуже физической смерти»4.</w:t>
      </w:r>
    </w:p>
    <w:p>
      <w:pPr>
        <w:pStyle w:val="Normal"/>
        <w:autoSpaceDE w:val="false"/>
        <w:ind w:firstLine="360"/>
        <w:jc w:val="both"/>
        <w:rPr/>
      </w:pPr>
      <w:r>
        <w:rPr/>
        <w:t>15 ноября 1934 года П. А. Флоренский был направлен в Соловецкий лагерь. Его определили работать на ла</w:t>
        <w:softHyphen/>
        <w:t>герном заводе йодной промышленности, где он занимался проблемой добычи йода и агар-агара из морских водо</w:t>
        <w:softHyphen/>
        <w:t>рослей и сделал более десяти запатентованных научных открытий и изобретений. Сначала он жил в общих бара</w:t>
        <w:softHyphen/>
        <w:t>ках «Кремля» (так называли монастырь), затем в 1935 году его перевели в Филиппову пустынь (1,5 км от монастыря). Здесь, на месте пустынных подвигов своего покровителя, святого Филиппа, отец Павел проходил последние испытания перед тем, как предстать Богу в мученическом венце.</w:t>
      </w:r>
    </w:p>
    <w:p>
      <w:pPr>
        <w:pStyle w:val="Normal"/>
        <w:autoSpaceDE w:val="false"/>
        <w:ind w:firstLine="360"/>
        <w:jc w:val="both"/>
        <w:rPr/>
      </w:pPr>
      <w:r>
        <w:rPr/>
        <w:t>«Позавчера мне минуло 54 года,-писал он 24 ян-</w:t>
      </w:r>
    </w:p>
    <w:p>
      <w:pPr>
        <w:pStyle w:val="Normal"/>
        <w:autoSpaceDE w:val="false"/>
        <w:ind w:firstLine="360"/>
        <w:jc w:val="both"/>
        <w:rPr/>
      </w:pPr>
      <w:r>
        <w:rPr/>
        <w:t>45 ^</w:t>
      </w:r>
    </w:p>
    <w:p>
      <w:pPr>
        <w:pStyle w:val="Normal"/>
        <w:autoSpaceDE w:val="false"/>
        <w:ind w:firstLine="360"/>
        <w:jc w:val="both"/>
        <w:rPr/>
      </w:pPr>
      <w:r>
        <w:rPr/>
        <w:t>Там же.</w:t>
      </w:r>
    </w:p>
    <w:p>
      <w:pPr>
        <w:pStyle w:val="Normal"/>
        <w:autoSpaceDE w:val="false"/>
        <w:ind w:firstLine="360"/>
        <w:jc w:val="both"/>
        <w:rPr/>
      </w:pPr>
      <w:r>
        <w:rPr/>
        <w:t>2    П. Флоренский, т. 1</w:t>
      </w:r>
    </w:p>
    <w:p>
      <w:pPr>
        <w:pStyle w:val="Normal"/>
        <w:autoSpaceDE w:val="false"/>
        <w:ind w:firstLine="360"/>
        <w:jc w:val="both"/>
        <w:rPr/>
      </w:pPr>
      <w:r>
        <w:rPr/>
        <w:t>33</w:t>
      </w:r>
    </w:p>
    <w:p>
      <w:pPr>
        <w:pStyle w:val="Normal"/>
        <w:autoSpaceDE w:val="false"/>
        <w:ind w:firstLine="360"/>
        <w:jc w:val="both"/>
        <w:rPr/>
      </w:pPr>
      <w:r>
        <w:rPr/>
        <w:t>варя 1935 года. - Просматривая свое сердце, могу ска</w:t>
        <w:softHyphen/>
        <w:t>зать, что никакого нет у меня гнева и злобы, пусть каждый радуется, как может». «Свет устроен так, что давать миру можно не иначе, как расплачиваясь за это страданиями и гонением. Чем бескорыстнее дар, тем жестче гонения и тем суровее страдания. Таков закон жизни, основная аксиома ее. Внутренно сознаешь его непреложность и всеобщность, но при столкновении с действительностью в каждом частном случае бываешь поражен, как чем-то неожиданным и новым» (из письма от 13 февраля 1937 года).</w:t>
      </w:r>
    </w:p>
    <w:p>
      <w:pPr>
        <w:pStyle w:val="Normal"/>
        <w:autoSpaceDE w:val="false"/>
        <w:ind w:firstLine="360"/>
        <w:jc w:val="both"/>
        <w:rPr/>
      </w:pPr>
      <w:r>
        <w:rPr/>
        <w:t>Летом 1937 года началась реорганизация Соловецкого лагеря особого назначения (СЛОН) в Соловецкую тюрьму (СТОН). П. А. Флоренский был вновь переведен в общие бараки, находившиеся на территории монастыря. «В об</w:t>
        <w:softHyphen/>
        <w:t>щем все ушло (все и все), - писал он в одном из последних писем от 3-4 июня 1937 года, - Последние дни назначен сторожить по ночам в б. йодпроме произ</w:t>
        <w:softHyphen/>
        <w:t>веденную нами продукцию. Тут можно было бы заниматься (сейчас пишу письма, например), но отчаянный холод в мертвом заводе, пустые стены и бушующий ветер, вры</w:t>
        <w:softHyphen/>
        <w:t>вающийся в разбитые стекла окон, не располагает к занятиям, и ты видишь по почерку, даже письмо писать окоченевшими руками не удается... Вот уже 6 час. утра. На ручей идет снег, и бешеный ветер закручивает снежные вихри. По пустым помещениям хлопают разбитые форточки, завывает от вторжения ветра. Доносятся тре</w:t>
        <w:softHyphen/>
        <w:t>вожные крики чаек. И всем существом ощущаю ничтожест</w:t>
        <w:softHyphen/>
        <w:t>во человека, его дел, его усилий».</w:t>
      </w:r>
    </w:p>
    <w:p>
      <w:pPr>
        <w:pStyle w:val="Normal"/>
        <w:autoSpaceDE w:val="false"/>
        <w:ind w:firstLine="360"/>
        <w:jc w:val="both"/>
        <w:rPr/>
      </w:pPr>
      <w:r>
        <w:rPr/>
        <w:t>В конце июня 1937 года в Соловецком лагере произ</w:t>
        <w:softHyphen/>
        <w:t>водятся массовые расстрелы заключенных на Секирной горе. «В одну из тех ночей исчезли из лагеря (при</w:t>
        <w:softHyphen/>
        <w:t>мерно 17-19 июня) П. А. Флоренский и Л. С Курбас» (сообщение И. Л. Кагана)46. А. Г. Фаворский, который в октябре - ноябре 1937 года виделся с П. А. Флорен</w:t>
        <w:softHyphen/>
        <w:t>ским в лагере, писал: «Ваш дедушка Флоренский на Со</w:t>
        <w:softHyphen/>
        <w:t>ловках был самый уважаемый человек - гениальный, без</w:t>
        <w:softHyphen/>
        <w:t>ропотный, мужественный философ, математик и богослов. Мое впечатление о Флоренском, да это и всех заключен</w:t>
        <w:softHyphen/>
        <w:t>ных мнение, бывших с ним, - высокая духовность, доброжелательное отношение к людям, богатство души. Все то, что облагораживает человека»47</w:t>
      </w:r>
    </w:p>
    <w:p>
      <w:pPr>
        <w:pStyle w:val="Normal"/>
        <w:autoSpaceDE w:val="false"/>
        <w:ind w:firstLine="360"/>
        <w:jc w:val="both"/>
        <w:rPr/>
      </w:pPr>
      <w:r>
        <w:rPr/>
        <w:t>46 Там   же.</w:t>
      </w:r>
    </w:p>
    <w:p>
      <w:pPr>
        <w:pStyle w:val="Normal"/>
        <w:autoSpaceDE w:val="false"/>
        <w:ind w:firstLine="360"/>
        <w:jc w:val="both"/>
        <w:rPr/>
      </w:pPr>
      <w:r>
        <w:rPr/>
        <w:t>47 Там же.</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25 ноября 1937 года П. А. Флоренский постановле</w:t>
        <w:softHyphen/>
        <w:t>нием особой тройки УНКВД по Ленинградской области был приговорен к высшей мере наказания «за проведение контрреволюционной пропаганды». 8 декабря он был рас</w:t>
        <w:softHyphen/>
        <w:t>стрелян48.</w:t>
      </w:r>
    </w:p>
    <w:p>
      <w:pPr>
        <w:pStyle w:val="Normal"/>
        <w:autoSpaceDE w:val="false"/>
        <w:ind w:firstLine="360"/>
        <w:jc w:val="both"/>
        <w:rPr/>
      </w:pPr>
      <w:r>
        <w:rPr/>
        <w:t>П. А. Флоренский был реабилитирован дважды-в 1958 и 1959 годах-ввиду отсутствия «доказательств виновности в антисоветской деятельности» и «за от</w:t>
        <w:softHyphen/>
        <w:t>сутствием состава преступления».</w:t>
      </w:r>
    </w:p>
    <w:p>
      <w:pPr>
        <w:pStyle w:val="Normal"/>
        <w:autoSpaceDE w:val="false"/>
        <w:ind w:firstLine="360"/>
        <w:jc w:val="both"/>
        <w:rPr/>
      </w:pPr>
      <w:r>
        <w:rPr/>
        <w:t xml:space="preserve">В одном из последних писем Флоренского с </w:t>
      </w:r>
      <w:r>
        <w:rPr>
          <w:lang w:val="uk-UA"/>
        </w:rPr>
        <w:t xml:space="preserve">Соловков </w:t>
      </w:r>
      <w:r>
        <w:rPr/>
        <w:t>к сыну Кириллу от 21 февраля 1937 года подводится итог его многогранной деятельности: «Что я делал всю жизнь? - Рассматривал мир как единое целое, как еди</w:t>
        <w:softHyphen/>
        <w:t>ную картину и реальность, но в каждый момент или, точнее, на каждом этапе своей жизни, под определенным углом зрения. Я просматривал мировые соотношения на разрезе мира по определенному направлению, в опре</w:t>
        <w:softHyphen/>
        <w:t>деленной плоскости и старался понять строение мира по этому, на данном этапе меня занимающему признаку. Плоскости разреза менялись, но одна не отменяла дру</w:t>
        <w:softHyphen/>
        <w:t>гой, а лишь обогащала. Отсюда - непрестанная диалек-тичность мышления (смена плоскостей рассмотрения), при постоянстве установки на мир, как целое».</w:t>
      </w:r>
    </w:p>
    <w:p>
      <w:pPr>
        <w:pStyle w:val="Normal"/>
        <w:autoSpaceDE w:val="false"/>
        <w:ind w:firstLine="360"/>
        <w:jc w:val="both"/>
        <w:rPr/>
      </w:pPr>
      <w:r>
        <w:rPr/>
        <w:t>В столкновении двух типов культуры (возрожден</w:t>
        <w:softHyphen/>
        <w:t>ческого и средневекового) были заложены трагические начала жизни и творчества П. А. Флоренского. Свое собственное мировоззрение он считал соответствующим стилю исторического русского средневековья ХІ</w:t>
      </w:r>
      <w:r>
        <w:rPr>
          <w:rFonts w:cs="Palatino Linotype" w:ascii="Palatino Linotype" w:hAnsi="Palatino Linotype"/>
        </w:rPr>
        <w:t>Ѵ</w:t>
      </w:r>
      <w:r>
        <w:rPr/>
        <w:t>-Х</w:t>
      </w:r>
      <w:r>
        <w:rPr>
          <w:rFonts w:cs="Palatino Linotype" w:ascii="Palatino Linotype" w:hAnsi="Palatino Linotype"/>
        </w:rPr>
        <w:t>Ѵ</w:t>
      </w:r>
      <w:r>
        <w:rPr/>
        <w:t xml:space="preserve"> веков. Сложившись как мыслитель и ученый при сопря</w:t>
        <w:softHyphen/>
        <w:t>жении культур светской и церковной, П. А. Флоренский предупреждал о гибельности бездуховного пути культу</w:t>
        <w:softHyphen/>
        <w:t>ры. В то время, когда Флоренский писал об этом, казалось невероятным, что уже XX век приведет куль</w:t>
        <w:softHyphen/>
        <w:t>туру, да и все человечество к возможности самоуничто</w:t>
        <w:softHyphen/>
        <w:t>жения.</w:t>
      </w:r>
    </w:p>
    <w:p>
      <w:pPr>
        <w:pStyle w:val="Normal"/>
        <w:autoSpaceDE w:val="false"/>
        <w:ind w:firstLine="360"/>
        <w:jc w:val="both"/>
        <w:rPr/>
      </w:pPr>
      <w:r>
        <w:rPr/>
        <w:t>Трагична не только судьба Флоренского, трагично время, в которое он жил, культура, которая оказалась неспособной вместить в себя такого мыслителя, священ</w:t>
        <w:softHyphen/>
        <w:t>ника и ученого. «Оглядываясь назад, я вижу, что у</w:t>
      </w:r>
    </w:p>
    <w:p>
      <w:pPr>
        <w:pStyle w:val="Normal"/>
        <w:autoSpaceDE w:val="false"/>
        <w:ind w:firstLine="360"/>
        <w:jc w:val="both"/>
        <w:rPr/>
      </w:pPr>
      <w:r>
        <w:rPr/>
        <w:t xml:space="preserve">48 3 ноября 1958 года Невский загс г. Ленинграда сообщил ложную дату смерти П. </w:t>
      </w:r>
      <w:r>
        <w:rPr>
          <w:lang w:val="el-GR"/>
        </w:rPr>
        <w:t xml:space="preserve">Λ. </w:t>
      </w:r>
      <w:r>
        <w:rPr/>
        <w:t>Флоренского (15 декабря 1943 года), ко</w:t>
        <w:softHyphen/>
        <w:t xml:space="preserve">торая вошла в большинство справочников и энциклопедий. Не были указаны причины и место смерти П. </w:t>
      </w:r>
      <w:r>
        <w:rPr>
          <w:lang w:val="el-GR"/>
        </w:rPr>
        <w:t xml:space="preserve">Λ. </w:t>
      </w:r>
      <w:r>
        <w:rPr/>
        <w:t>Флоренского. Новые данные приводятся в свидетельстве о смерти, выданном 24 ноября 1989 года Калининским загсом г. Москвы по запросу семьи в Управление КГБ СССР.</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меня никогда не было действительно благоприятных ус</w:t>
        <w:softHyphen/>
        <w:t>ловий работы, частью по моей неспособности устраивать свои личные дела, частью по состоянию общества, с которым я разошелся лет на 50, не менее, - забежал вперед, тогда как для успеха допустимо забегать впе</w:t>
        <w:softHyphen/>
        <w:t xml:space="preserve">ред не более, чем на 2-3 года» (из письма от 2 апреля 1937 года с </w:t>
      </w:r>
      <w:r>
        <w:rPr>
          <w:lang w:val="uk-UA"/>
        </w:rPr>
        <w:t>Соловков).</w:t>
      </w:r>
    </w:p>
    <w:p>
      <w:pPr>
        <w:pStyle w:val="Normal"/>
        <w:autoSpaceDE w:val="false"/>
        <w:ind w:firstLine="360"/>
        <w:jc w:val="both"/>
        <w:rPr/>
      </w:pPr>
      <w:r>
        <w:rPr/>
        <w:t>И все же Павел Александрович Флоренский верил, что чаемое им время настанет. «Я научился благодушию, -писал он в 1924 году,-когда твердо узнал, что жизнь и каждого из нас, и народов, и человечества ведется Благою Волею, так что не следует беспокоиться ни о чем, помимо задач сегодняшнего дня. Ну и самая исто</w:t>
        <w:softHyphen/>
        <w:t>рия убеждает вдобавок, что мировоззрение уже вступило на новый путь и что потому «моему» принадлежит по</w:t>
        <w:softHyphen/>
        <w:t>беда, которая будет достигнута и без меня, так что мое личное участие в этом деле есть обстоятельство третьестепенное. Немного раньше, немного позже, не</w:t>
        <w:softHyphen/>
        <w:t>много так, немного иначе - но волновавшие меня ощу</w:t>
        <w:softHyphen/>
        <w:t>щения будут выражены и определят собою характер буду</w:t>
        <w:softHyphen/>
        <w:t>щего знания. Теперь я в этом уверен»49.</w:t>
      </w:r>
    </w:p>
    <w:p>
      <w:pPr>
        <w:pStyle w:val="Normal"/>
        <w:autoSpaceDE w:val="false"/>
        <w:ind w:firstLine="360"/>
        <w:jc w:val="both"/>
        <w:rPr/>
      </w:pPr>
      <w:r>
        <w:rPr/>
        <w:t>Игумен Андроник (Трубачев Л. С.)</w:t>
      </w:r>
    </w:p>
    <w:p>
      <w:pPr>
        <w:pStyle w:val="Normal"/>
        <w:autoSpaceDE w:val="false"/>
        <w:ind w:firstLine="360"/>
        <w:jc w:val="both"/>
        <w:rPr/>
      </w:pPr>
      <w:r>
        <w:rPr/>
        <w:t>Архив свяіц. Павла Флоренского.</w:t>
      </w:r>
    </w:p>
    <w:p>
      <w:pPr>
        <w:pStyle w:val="Normal"/>
        <w:autoSpaceDE w:val="false"/>
        <w:ind w:firstLine="360"/>
        <w:jc w:val="both"/>
        <w:rPr/>
      </w:pPr>
      <w:r>
        <w:rPr/>
        <w:t>ФЛОРЕНСКИЙ П. А. [АВТОРЕФЕРАТ]</w:t>
      </w:r>
    </w:p>
    <w:p>
      <w:pPr>
        <w:pStyle w:val="Normal"/>
        <w:autoSpaceDE w:val="false"/>
        <w:ind w:firstLine="360"/>
        <w:jc w:val="both"/>
        <w:rPr/>
      </w:pPr>
      <w:r>
        <w:rPr/>
        <w:t>Биографические сведения</w:t>
      </w:r>
    </w:p>
    <w:p>
      <w:pPr>
        <w:pStyle w:val="Normal"/>
        <w:autoSpaceDE w:val="false"/>
        <w:ind w:firstLine="360"/>
        <w:jc w:val="both"/>
        <w:rPr/>
      </w:pPr>
      <w:r>
        <w:rPr/>
        <w:t>Родился 9-го января 1882 г. в м[естечке] Евлах Елизаветпольской г[убернии], где отец его строил тогда Закавказскую ж[елезную] д[орогу]. Детство про</w:t>
        <w:softHyphen/>
        <w:t>вел в Тифлисе и главным образом в Батуме. Учился во 2-й Тифлисской классической гимназии и окончил там курс в 1900-м г. Дальнейшее образование получил на физико-математическом факультете Московского универ</w:t>
        <w:softHyphen/>
        <w:t>ситета, по математическому отделению. В 1904 г. окон</w:t>
        <w:softHyphen/>
        <w:t>чил здесь курс, специализировавшись по чистой матема тике, и был оставлен при кафедре. Кандидатское сочи</w:t>
        <w:softHyphen/>
        <w:t>нение писал на самостоятельно намеченную тему «Об особенностях плоских кривых, как местах нарушений непрерывности»; это сочинение предполагалось сделать частью работы общефилософского характера «Прерыв</w:t>
        <w:softHyphen/>
        <w:t xml:space="preserve">ность, как элемент мировоззрения». В университете Флоренский] работал преимущественно в атмосфере идей теории функций действительного переменного и Н. В. Бугаева и под дружеским покровительством </w:t>
      </w:r>
      <w:r>
        <w:rPr>
          <w:lang w:val="el-GR"/>
        </w:rPr>
        <w:t xml:space="preserve">Η. </w:t>
      </w:r>
      <w:r>
        <w:rPr/>
        <w:t>Е. Жуковского. Параллельно с занятиями математикой и физикой шло изучение философии на историко-филологическом факультете у С Н. Трубецкого и Л. М. Лопатина. В 1904 г. Флоренский] поступил сту</w:t>
        <w:softHyphen/>
        <w:t>дентом в Московскую Духовную Академию и с этого вре</w:t>
        <w:softHyphen/>
        <w:t>мени поселился в Сергиевском Посаде. В Академии он занимался дисциплинами, необходимыми ему в разработке общего мировоззрения, - философскими, филологичес</w:t>
        <w:softHyphen/>
        <w:t>кими, археологическими, историей религии, и отчасти продолжал работы математические. Будучи на IV курсе, был избран на кафедру истории философии, которую затем занимал с осени того же 1908 года в качестве и [сполняющего] должность] доцента, а с 1911-э[кстра]о[рдинарного] профессора], по защите на сте</w:t>
        <w:softHyphen/>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пень магистра диссертации «О духовной истине».</w:t>
      </w:r>
    </w:p>
    <w:p>
      <w:pPr>
        <w:pStyle w:val="Normal"/>
        <w:autoSpaceDE w:val="false"/>
        <w:ind w:firstLine="360"/>
        <w:jc w:val="both"/>
        <w:rPr/>
      </w:pPr>
      <w:r>
        <w:rPr/>
        <w:t>Лекции его и семинарии были посвящены преимущест</w:t>
        <w:softHyphen/>
        <w:t>венно вопросам истории мировоззрения. Параллельно с занятиями философскими Флоренский] работал и отчасти преподавал в области математики и физики. В 1911 г. принял священный сан, не занимая приходской должно</w:t>
        <w:softHyphen/>
        <w:t>сти. С 1911 по 1917 г. Флоренский] редактировал ака</w:t>
        <w:softHyphen/>
        <w:t>демический орган «Богословский Вестник», которому старался придать исторический характер и в котором опубликовал ряд документов, освещающих историю миро</w:t>
        <w:softHyphen/>
        <w:t>воззрения и школы в XVIII и XIX вв. С 1917 г. Флоренский] читал лекции физического и математи</w:t>
        <w:softHyphen/>
        <w:t>ческого характера в педагогическом Сергиевском ин</w:t>
        <w:softHyphen/>
        <w:t>ституте и разработал курсы по методике геометрии, энциклопедии математики и др. Вместе с тем, состоя сотрудником Музейного отдела, он разрабатывал мето</w:t>
        <w:softHyphen/>
        <w:t>дику эстетического анализа и описания предметов древ</w:t>
        <w:softHyphen/>
        <w:t>него искусства, для чего привлек данные технологии и геометрии. В результате этих занятий был написан ряд докладов и составлен ряд описей, изданных лишь частично.</w:t>
      </w:r>
    </w:p>
    <w:p>
      <w:pPr>
        <w:pStyle w:val="Normal"/>
        <w:autoSpaceDE w:val="false"/>
        <w:ind w:firstLine="360"/>
        <w:jc w:val="both"/>
        <w:rPr/>
      </w:pPr>
      <w:r>
        <w:rPr/>
        <w:t>Мировоззрение</w:t>
      </w:r>
    </w:p>
    <w:p>
      <w:pPr>
        <w:pStyle w:val="Normal"/>
        <w:autoSpaceDE w:val="false"/>
        <w:ind w:firstLine="360"/>
        <w:jc w:val="both"/>
        <w:rPr/>
      </w:pPr>
      <w:r>
        <w:rPr/>
        <w:t>Свою жизненную задачу Флоренский] понимает как проложение путей к будущему цельному мировоззрению. В этом смысле он может быть назван философом. Но в про</w:t>
        <w:softHyphen/>
        <w:t>тивоположность установившимся в новое время приемам и задачам философского мышления, он отталкивается от отвлеченных построений и от исчерпывающей, по схемам, полноты проблем. В этом смысле его следует скорее считать исследователем. Широкие перспективы у него всегда связаны с конкретными и вплотную поставленными обследованиями отдельных, иногда весьма специальных, вопросов. Вследствие этого, развиваемое им мировоз</w:t>
        <w:softHyphen/>
        <w:t>зрение строится контрапунктически, из некоторого числа тем миропонимания, тесно сплоченных особою диа</w:t>
        <w:softHyphen/>
        <w:t>лектикою, но не поддается краткому систематическому изложению. Построение его - характера органического, а не логического, и отдельные формулировки не могут обособляться от конкретного материала. Руководящая тема культурно-исторических воззрений Флоренского] -отрицание культуры, как единого во времени и в про</w:t>
        <w:softHyphen/>
        <w:t>странстве процесса, с вытекающим отсюда отрицанием эволюции и прогресса культуры.  Что же касается до</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жизни отдельных культур, то Флоренский] развивает мысль о подчиненности их ритмически сменяющимся — типам культуры средневековой и культуры возрож-денской. Первый тип характеризуется органичностью, объективностью, конкретностью, самособранностью, а второй - раздробленностью, субъективностью, отвлечен</w:t>
        <w:softHyphen/>
        <w:t>ностью и поверхностностью. Ренессансовая культура Европы, по убеждению Флоренского], закончила свое существование к началу XX в., и с первых же годов нового столетия можно наблюдать по всем линиям куль</w:t>
        <w:softHyphen/>
        <w:t>туры первые ростки культуры иного типа.</w:t>
      </w:r>
    </w:p>
    <w:p>
      <w:pPr>
        <w:pStyle w:val="Normal"/>
        <w:autoSpaceDE w:val="false"/>
        <w:ind w:firstLine="360"/>
        <w:jc w:val="both"/>
        <w:rPr/>
      </w:pPr>
      <w:r>
        <w:rPr/>
        <w:t>Свое собственное мировоззрение Флоренский] счи</w:t>
        <w:softHyphen/>
        <w:t>тает соответствующим по складу стилю ХІ</w:t>
      </w:r>
      <w:r>
        <w:rPr>
          <w:rFonts w:cs="Palatino Linotype" w:ascii="Palatino Linotype" w:hAnsi="Palatino Linotype"/>
        </w:rPr>
        <w:t>Ѵ</w:t>
      </w:r>
      <w:r>
        <w:rPr/>
        <w:t>-Х</w:t>
      </w:r>
      <w:r>
        <w:rPr>
          <w:rFonts w:cs="Palatino Linotype" w:ascii="Palatino Linotype" w:hAnsi="Palatino Linotype"/>
        </w:rPr>
        <w:t>Ѵ</w:t>
      </w:r>
      <w:r>
        <w:rPr/>
        <w:t xml:space="preserve"> вв. рус</w:t>
        <w:softHyphen/>
        <w:t>ского средневековья, но предвидит и желает другие построения, соответствующие более глубокому возврату к средневековью. Основным законом мира Ф[лоренский| считает второй принцип термодинамики - закон энтро</w:t>
        <w:softHyphen/>
        <w:t>пии, взятый расширительно, как закон Хаоса во всех областях мироздания. Миру противостоит Логос - начало эктропии1. Культура есть сознательная борьба с миро</w:t>
        <w:softHyphen/>
        <w:t>вым уравниванием: культура состоит в изоляции, как задержке уравнительного процесса вселенной, и в повы</w:t>
        <w:softHyphen/>
        <w:t>шении разности потенциалов во всех областях, как условии жизни, в противоположность равенству - смер</w:t>
        <w:softHyphen/>
        <w:t>ти.</w:t>
      </w:r>
    </w:p>
    <w:p>
      <w:pPr>
        <w:pStyle w:val="Normal"/>
        <w:autoSpaceDE w:val="false"/>
        <w:ind w:firstLine="360"/>
        <w:jc w:val="both"/>
        <w:rPr/>
      </w:pPr>
      <w:r>
        <w:rPr/>
        <w:t>Всякая культура представляет целевую и крепко свя</w:t>
        <w:softHyphen/>
        <w:t>занную систему средств к осуществлению и раскрытию некоторой ценности, принимаемой за основную и безус</w:t>
        <w:softHyphen/>
        <w:t>ловную, т. е. служит некоторому предмету веры. Первые преломления этой веры в неотъемлемых функциях чело</w:t>
        <w:softHyphen/>
        <w:t>века определяют углы зрения на области, связанные с этими функциями, т. е. на все бытие, как оно соотне</w:t>
        <w:softHyphen/>
        <w:t>сено с человеком. Эти углы - категории, но не отвле</w:t>
        <w:softHyphen/>
        <w:t>ченные, а конкретные (сравни каббалу) ; проявление их действием есть культ. Культура, как свидетельствуется и этимологией, есть производное от культа, т. е. упо</w:t>
        <w:softHyphen/>
        <w:t>рядочение всего мира по категориям культа. Вера опре</w:t>
        <w:softHyphen/>
        <w:t>деляет культ, а культ - миропонимание, из которого далее следует культура.</w:t>
      </w:r>
    </w:p>
    <w:p>
      <w:pPr>
        <w:pStyle w:val="Normal"/>
        <w:autoSpaceDE w:val="false"/>
        <w:ind w:firstLine="360"/>
        <w:jc w:val="both"/>
        <w:rPr/>
      </w:pPr>
      <w:r>
        <w:rPr/>
        <w:t>Натуралистическому этическому монизму при метафи</w:t>
        <w:softHyphen/>
        <w:t>зическом дуализме Флоренский] противопоставляет эти</w:t>
        <w:softHyphen/>
        <w:t>ческий дуализм при метафизическом монизме; отсюда -борьба с пронизавшими все общество испарениями мани</w:t>
        <w:softHyphen/>
        <w:t>хейства, гностицизма, богумильства и проч[ее] .</w:t>
      </w:r>
    </w:p>
    <w:p>
      <w:pPr>
        <w:pStyle w:val="Normal"/>
        <w:autoSpaceDE w:val="false"/>
        <w:ind w:firstLine="360"/>
        <w:jc w:val="both"/>
        <w:rPr/>
      </w:pPr>
      <w:r>
        <w:rPr/>
        <w:t xml:space="preserve">Та же позиция </w:t>
      </w:r>
      <w:r>
        <w:rPr>
          <w:lang w:val="el-GR"/>
        </w:rPr>
        <w:t xml:space="preserve">Φ </w:t>
      </w:r>
      <w:r>
        <w:rPr/>
        <w:t>[лоренского] - и в теории знания. Иллюзионизму, субъективизму и психологизму он проти</w:t>
        <w:softHyphen/>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вополагаеі реализм как убеждение в транссубъективной реальности бытия: бытие непосредственно открывается знанию. Восприятия не субъективны, а субъектньт, т. е. принадлежат субъекту, хотя и лежат вне его. Иначе говоря, в знании сказывается подлинная расширенность субъекта и подлинное соединение его энергии (в смысле терминологии XIV в.) с энергией познаваемой реаль</w:t>
        <w:softHyphen/>
        <w:t>ности. Но с другой стороны, в противоположность обще-принимаемой или общежелаемой единой, замкнутой в себе системе знания (французский и особенно германский стиль мысли) Флоренский], примыкая к стилю мысли англо-американскому и в особенности — восточному, считает всякую систему связною не логически, а лишь телеологически и видит в этой логической обрывочности (фрагментарности) и противоречивости неизбежное след</w:t>
        <w:softHyphen/>
        <w:t>ствие самого процесса познавания, как создающего на низших планах модели и схемы, а на высших - символы. Языки символики есть одна из существенных проблем теории знания.</w:t>
      </w:r>
    </w:p>
    <w:p>
      <w:pPr>
        <w:pStyle w:val="Normal"/>
        <w:autoSpaceDE w:val="false"/>
        <w:ind w:firstLine="360"/>
        <w:jc w:val="both"/>
        <w:rPr/>
      </w:pPr>
      <w:r>
        <w:rPr/>
        <w:t>Строение познающего разума выше логики и потому содержит основное противоречие двух конститутивно присущих ему тенденций; приблизительно одно и то же, назвать ли его бытие и смысл, остановкою и движением, конечностью и бесконечностью, законом тождества (ра</w:t>
        <w:softHyphen/>
        <w:t>зумея законы тождества, противоречия и исключенного третьего) и закон [ом] достаточного основания. Так как без совместного наличия обеих тенденций не может ра</w:t>
        <w:softHyphen/>
        <w:t>зум действовать, то всякое действие разума существен</w:t>
        <w:softHyphen/>
        <w:t>но антиномично, и все построения его держатся лишь силою противоборствующих и взаимоисключающих начал. Непреложная истина — это та, в которой предельно сильное утверждение соединено с предельно же сильным его отрицанием, т. е. - предельное противоречие: оно непреложно, ибо уже включило в себя крайнее его отри</w:t>
        <w:softHyphen/>
        <w:t>цание. И поэтому все то, что можно было бы возразить против непреложной истины, будет слабее этого, в ней содержащегося отрицания. Предмет, соответствующий этой последней антиномии, и есть, очевидно, истинная реальность и реальная истина. Этот предмет, источник бытия и смысла, воспринимается опытом.</w:t>
      </w:r>
    </w:p>
    <w:p>
      <w:pPr>
        <w:pStyle w:val="Normal"/>
        <w:autoSpaceDE w:val="false"/>
        <w:ind w:firstLine="360"/>
        <w:jc w:val="both"/>
        <w:rPr/>
      </w:pPr>
      <w:r>
        <w:rPr/>
        <w:t xml:space="preserve">Мировоззрение </w:t>
      </w:r>
      <w:r>
        <w:rPr>
          <w:lang w:val="el-GR"/>
        </w:rPr>
        <w:t xml:space="preserve">Φ </w:t>
      </w:r>
      <w:r>
        <w:rPr/>
        <w:t>[лоренского] сформировалось главным образом на почве математики и пронизано ее началами, хоть и не пользуется ее языком. Поэтому для Флоренского] наиболее существенным в познании мира представляется всеобщая закономерность, как функцио</w:t>
        <w:softHyphen/>
        <w:t>нальная связь, но понимаемая, однако, в смысле теории</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функций и аритмологии4. В мире господствует прерыв</w:t>
        <w:softHyphen/>
        <w:t>ность в отношении связей и дискретность в отношении самой реальности. Неприемлемое позитивизмом и кан</w:t>
        <w:softHyphen/>
        <w:t>тианством как нарушающее непрерывность, тем не менее закономерно и соответствует функциям прерывным, мно</w:t>
        <w:softHyphen/>
        <w:t>гозначным, распластывающимся, не имеющим производной и проч[ее]. С другой стороны, дискретность реальности ведет к утверждению формы или идеи (в платоно-аристотелевском смысле), как единого целого, которое «прежде своих частей» и их собою определяет, а не из них слагается. Отсюда - интерес к интегральным урав</w:t>
        <w:softHyphen/>
        <w:t>нениям и к функциям линий, поверхностей и проч [ее]; отсюда же, в другую сторону, - пифагорейский уклон и стремление понять число как форму. А в связи с пред</w:t>
        <w:softHyphen/>
        <w:t>ставлением о многослойности реальности и недоступ</w:t>
        <w:softHyphen/>
        <w:t>ности одних слоев другим (условная трансцендент</w:t>
        <w:softHyphen/>
        <w:t>ность-стремление дать наглядную модель мнимо</w:t>
        <w:softHyphen/>
        <w:t>стей .</w:t>
      </w:r>
    </w:p>
    <w:p>
      <w:pPr>
        <w:pStyle w:val="Normal"/>
        <w:autoSpaceDE w:val="false"/>
        <w:ind w:firstLine="360"/>
        <w:jc w:val="both"/>
        <w:rPr/>
      </w:pPr>
      <w:r>
        <w:rPr/>
        <w:t xml:space="preserve">В отношении пространства и времени у </w:t>
      </w:r>
      <w:r>
        <w:rPr>
          <w:lang w:val="el-GR"/>
        </w:rPr>
        <w:t xml:space="preserve">Φ </w:t>
      </w:r>
      <w:r>
        <w:rPr/>
        <w:t>[ло</w:t>
        <w:softHyphen/>
        <w:t>ренского] — своеобразный атомизм. Борьба с кантовским понятием пространства и сознание условности и не</w:t>
        <w:softHyphen/>
        <w:t xml:space="preserve">достаточной гибкости не-евклидовских проективных пространств направили интерес </w:t>
      </w:r>
      <w:r>
        <w:rPr>
          <w:lang w:val="el-GR"/>
        </w:rPr>
        <w:t xml:space="preserve">Φ </w:t>
      </w:r>
      <w:r>
        <w:rPr/>
        <w:t>[лоренского] к про</w:t>
        <w:softHyphen/>
        <w:t>странствам не-проективным и к топологии . Именно на этой почве в значительной мере сложились его эстети</w:t>
        <w:softHyphen/>
        <w:t>ческие взгляды (курсы лекций по «анализу пространст-венности в изобразительном искусстве», читавшиеся в Высш[их] Худ [ожественных] Мастерских) .</w:t>
      </w:r>
    </w:p>
    <w:p>
      <w:pPr>
        <w:pStyle w:val="Normal"/>
        <w:autoSpaceDE w:val="false"/>
        <w:ind w:firstLine="360"/>
        <w:jc w:val="both"/>
        <w:rPr/>
      </w:pPr>
      <w:r>
        <w:rPr/>
        <w:t>Флоренский] видит в математике необходимую и пер</w:t>
        <w:softHyphen/>
        <w:t>вую предпосылку мировоззрения, но в самодовлеемости математики находит причину ее культурного бесплодия: направляющие импульсы математике необходимо получать, с одной стороны, - от общегр миропонимания, а с дру</w:t>
        <w:softHyphen/>
        <w:t>гой - от опытного изучения мира и от техники. Собст</w:t>
        <w:softHyphen/>
        <w:t>венные занятия Флоренского] направлены в обе эти стороны, причем предметом техники служит электротех</w:t>
        <w:softHyphen/>
        <w:t>ника, преимущественно электрические поля и их мате</w:t>
        <w:softHyphen/>
        <w:t>риальные среды. Учение о полях, расширительно, свя</w:t>
        <w:softHyphen/>
        <w:t>зывается с задачами геометрии, натурфилософии и эсте</w:t>
        <w:softHyphen/>
        <w:t>тики, а материаловедение - с гистологией материалов, как областью применения учений о множествах и теории функций.</w:t>
      </w:r>
    </w:p>
    <w:p>
      <w:pPr>
        <w:pStyle w:val="Normal"/>
        <w:autoSpaceDE w:val="false"/>
        <w:ind w:firstLine="360"/>
        <w:jc w:val="both"/>
        <w:rPr/>
      </w:pPr>
      <w:r>
        <w:rPr/>
        <w:t>Наконец, следует еще упомянуть о занятиях языком: отрицая отвлеченную логичность мысли, Флоренский] видит ценность мысли в ее конкретном явлении, как раскрытия    личности.    Отсюда - интерес    к    стилисти</w:t>
        <w:softHyphen/>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ческому исследованию произведений мысли. Кроме того, отрицая мысль бессловесную, Флоренский] в изучении слова видит главное орудие проникновения в чужую мысль и оформления собственной. Отсюда - занятия эти</w:t>
        <w:softHyphen/>
        <w:t>мологией и семасиологией.</w:t>
      </w:r>
    </w:p>
    <w:p>
      <w:pPr>
        <w:pStyle w:val="Normal"/>
        <w:autoSpaceDE w:val="false"/>
        <w:ind w:firstLine="360"/>
        <w:jc w:val="both"/>
        <w:rPr/>
      </w:pPr>
      <w:r>
        <w:rPr/>
        <w:t>Сочинения</w:t>
      </w:r>
    </w:p>
    <w:p>
      <w:pPr>
        <w:pStyle w:val="Normal"/>
        <w:autoSpaceDE w:val="false"/>
        <w:ind w:firstLine="360"/>
        <w:jc w:val="both"/>
        <w:rPr/>
      </w:pPr>
      <w:r>
        <w:rPr/>
        <w:t>По внешним и отчасти внутренним обстоятельствам Флоренский] не напечатал большей части своих работ, напечатанное же представляет чаще всего случайные заметки или экскурсы из больших сочинений. Из ненапе</w:t>
        <w:softHyphen/>
        <w:t>чатанного назовем: «У водоразделов мысли», «Философия Культа», «Анализ пространственности в изобразительном искусстве», «Число как форма», «Автобиография», «Об особенностях плоских кривых, как местах нарушения прерывности», «Материалы по изучению языка и быта Костромской губернии», «Жизнь и личность А. М. Буха-рева», «Жизнь и личность Архим[андрита] Серапиона Машкина», «Лекции по энциклопедии математики» (в частности, новый подход к вопросам топологии), «Пер</w:t>
        <w:softHyphen/>
        <w:t>вые шаги философии», «Словарь графических символов» (обширная работа, сделанная с А. И. Ларионовым), «Технология диэлектриков», «Пористость изоляционного фарфора и метод измерения и подсчета поверхности не</w:t>
        <w:softHyphen/>
        <w:t>правильных тел», «Электроинтегратор», «Гидростати</w:t>
        <w:softHyphen/>
        <w:t>ческий и электростатический приборы для решения ал</w:t>
        <w:softHyphen/>
        <w:t>гебраических и трансцендентных уравнений», «Древне</w:t>
        <w:softHyphen/>
        <w:t>русские названия драгоценных камней», «Об оценке ка</w:t>
        <w:softHyphen/>
        <w:t>чества продукции», «Заливочные составы для кабельных муфт» и др. Кроме того, он читал часть курса по вопросам творчества.</w:t>
      </w:r>
    </w:p>
    <w:p>
      <w:pPr>
        <w:pStyle w:val="Normal"/>
        <w:autoSpaceDE w:val="false"/>
        <w:ind w:firstLine="360"/>
        <w:jc w:val="both"/>
        <w:rPr/>
      </w:pPr>
      <w:r>
        <w:rPr/>
        <w:t>С 1919 г. Флоренский] устанавливает более тесную связь с техникой, читает ряд докладов во Все</w:t>
        <w:softHyphen/>
        <w:t>российской] Ассоциации] Инженеров, в Русск[ом] Об</w:t>
        <w:softHyphen/>
        <w:t>ществе Электротехников и в других обществах, печа</w:t>
        <w:softHyphen/>
        <w:t>тает ряд статей в «Электричестве» и др[угих] техни</w:t>
        <w:softHyphen/>
        <w:t>ческих журналах. Служба его с этого времени в ВСНХ, сначала при заводе «Карболит», затем в Главэлектро. Там и тут он занят преимущественно вопросами, свя</w:t>
        <w:softHyphen/>
        <w:t>занными с электрическими полями и диэлектриками. С 1921 г. Флоренский] читает лекции в Высших Худо</w:t>
        <w:softHyphen/>
        <w:t>жеств [енных] Мастерских и разрабатывает курс по ана</w:t>
        <w:softHyphen/>
        <w:t>лизу пространственности. Вместе с тем он ведет экспериментальные работы в Государственном]  Экспе-</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рим[ентальном] Электротехн[ическом] Институте, а с 1924 [г.] состоит там же заведующим вновь организо</w:t>
        <w:softHyphen/>
        <w:t>ванной лаборатории Испытания Материалов. С 1924 [г.] избран членом Центр [ального] Электротехнического Со</w:t>
        <w:softHyphen/>
        <w:t>вета и работает в области нормализации в МОКЭНе. Параллельно этому идет экспериментальная и литера</w:t>
        <w:softHyphen/>
        <w:t>турная работа в связи с деятельностью в Особом Сове</w:t>
        <w:softHyphen/>
        <w:t>щании по Улучшению Качества Продукции.</w:t>
      </w:r>
    </w:p>
    <w:p>
      <w:pPr>
        <w:pStyle w:val="Normal"/>
        <w:autoSpaceDE w:val="false"/>
        <w:ind w:firstLine="360"/>
        <w:jc w:val="both"/>
        <w:rPr/>
      </w:pPr>
      <w:r>
        <w:rPr/>
        <w:t>О СУЕВЕРИИ И ЧУДЕ</w:t>
      </w:r>
    </w:p>
    <w:p>
      <w:pPr>
        <w:pStyle w:val="Normal"/>
        <w:autoSpaceDE w:val="false"/>
        <w:ind w:firstLine="360"/>
        <w:jc w:val="both"/>
        <w:rPr/>
      </w:pPr>
      <w:r>
        <w:rPr/>
        <w:t>Чтобы статья моя могла быть понята в желательном смысле, необходимо отчетливо уяснить себе точку зре</w:t>
        <w:softHyphen/>
        <w:t>ния, с какой я веду свое рассуждение, и с самого на</w:t>
        <w:softHyphen/>
        <w:t>чала принципиально согласиться или не согласиться с нею. Ввиду этого я остановлюсь на ней настойчивее даже, чем, быть может, это требуется, и заранее скажу о той задаче, которую себе ставлю.</w:t>
      </w:r>
    </w:p>
    <w:p>
      <w:pPr>
        <w:pStyle w:val="Normal"/>
        <w:autoSpaceDE w:val="false"/>
        <w:ind w:firstLine="360"/>
        <w:jc w:val="both"/>
        <w:rPr/>
      </w:pPr>
      <w:r>
        <w:rPr/>
        <w:t>Никто или почти никто, думаю, не будет возражать против мнения, что суеверное представление у извест</w:t>
        <w:softHyphen/>
        <w:t>ного лица о предмете или явлении возможно лишь по</w:t>
        <w:softHyphen/>
        <w:t>стольку, поскольку у него в данный момент на него же нет научного или истинно-религиозного взгляда.</w:t>
      </w:r>
    </w:p>
    <w:p>
      <w:pPr>
        <w:pStyle w:val="Normal"/>
        <w:autoSpaceDE w:val="false"/>
        <w:ind w:firstLine="360"/>
        <w:jc w:val="both"/>
        <w:rPr/>
      </w:pPr>
      <w:r>
        <w:rPr/>
        <w:t>Чтобы установить смысл слова суеверие, я обращаюсь к сознанию, стоящему на довольно высокой ступени раз</w:t>
        <w:softHyphen/>
        <w:t>вития, но пока еще не имеющему научных или религиоз</w:t>
        <w:softHyphen/>
        <w:t>ных взглядов и, особенно, не имеющему гносеологии. Вот почему я вполне утвердительно говорю о явлениях вроде вампиризма, первоначально реальных для такого сознания. Придет ли оно к отрицанию или утверждению их после научного образования, мне нет дела. Я хочу наблюдать явления в их чистом виде; меня, как автора этой статьи, совершенно не касается вопрос о реаль</w:t>
        <w:softHyphen/>
        <w:t>ности спиритических и т. п. явлений; существенен лишь бесспорный психический факт - тот именно, что сущест</w:t>
        <w:softHyphen/>
        <w:t>вуют спириты, существуют люди, верующие в чудеса, существуют оккультисты и поклонники демонолатрии. Делать оценку всех этих воззрений я отказываюсь; важно то, что имеются данные сознания известного на</w:t>
        <w:softHyphen/>
        <w:t>правления. Они и составляют мой фундамент.</w:t>
      </w:r>
    </w:p>
    <w:p>
      <w:pPr>
        <w:pStyle w:val="Normal"/>
        <w:autoSpaceDE w:val="false"/>
        <w:ind w:firstLine="360"/>
        <w:jc w:val="both"/>
        <w:rPr/>
      </w:pPr>
      <w:r>
        <w:rPr/>
        <w:t>Большинство слов, связанных с каким-нибудь срав</w:t>
        <w:softHyphen/>
        <w:t>нительно отвлеченным понятием и пущенных в житейский</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обиход, обычно постигает одна судьба: они стираются, обесцвечиваются, и в конце концов их начинают упот</w:t>
        <w:softHyphen/>
        <w:t>реблять почти без какого-нибудь определенного, улови</w:t>
        <w:softHyphen/>
        <w:t>мого содержания. Кажется, яснее всего проявилась эта участь над словом, много значащим для составления взгляда на мир, - словом суеверие. Кстати и некстати употребляется оно теперь обществом, особенно с оттен</w:t>
        <w:softHyphen/>
        <w:t>ком порицания. Моя задача - фиксировать расплывшийся облик этого слова, очертить туманную границу его при</w:t>
        <w:softHyphen/>
        <w:t>менения.</w:t>
      </w:r>
    </w:p>
    <w:p>
      <w:pPr>
        <w:pStyle w:val="Normal"/>
        <w:autoSpaceDE w:val="false"/>
        <w:ind w:firstLine="360"/>
        <w:jc w:val="both"/>
        <w:rPr/>
      </w:pPr>
      <w:r>
        <w:rPr/>
        <w:t>Чтобы показать, как неопределен смысл этого слова, приведу несколько наудачу взятых определений, причем расположу их в порядке, ведущем к раскрытию истинно</w:t>
        <w:softHyphen/>
        <w:t xml:space="preserve">го смысла слова. - «Суеверие, - говорится в </w:t>
      </w:r>
      <w:r>
        <w:rPr>
          <w:lang w:val="en-US" w:eastAsia="en-US"/>
        </w:rPr>
        <w:t xml:space="preserve">«Mcycr's Conversations Lcxikon»,- </w:t>
      </w:r>
      <w:r>
        <w:rPr/>
        <w:t>есть состояние доверия, веры в сверхъестественные происшествия, которые не соот</w:t>
        <w:softHyphen/>
        <w:t>ветствуют, или уже более не соответствуют вере боль</w:t>
        <w:softHyphen/>
        <w:t>шинства, или над нею возвышаются» . Тут суеверие определяется вполне условно - верою большинства. Но ведь употребляют это слово, вовсе не производя ста</w:t>
        <w:softHyphen/>
        <w:t>тистических изысканий; да и «большинством» кого имен</w:t>
        <w:softHyphen/>
        <w:t>но вера в данное явление делается суеверием? Неболь</w:t>
        <w:softHyphen/>
        <w:t>шая группа лиц ведь называет некоторые воззрения крестьянства суевериями, но где же тут большинство? В своей переписке с Гуго Бокселем* Спиноза, среди града насмешек по адресу верящих в духов, разобрав аргументы Бокселя в пользу существования духов, заме</w:t>
        <w:softHyphen/>
        <w:t>чает: «Однако, оставив все это (т. е. аргументы), я должен в заключение сказать, что как эти, так и все им подобные основания никого не могут убедить в су</w:t>
        <w:softHyphen/>
        <w:t>ществовании духов и привидений, - разве только тех, кто зажимает уши перед доводами разума и отдается во власть всяческого суеверия, которое настолько враж</w:t>
        <w:softHyphen/>
        <w:t>дебно здравому смыслу, что для унижения авторитета философов готово верить всяким сказкам старых баб»3. Спиноза тут один выступает против всей народной массы и легиона авторитетов, называя суеверием (хотя и просто в смысле вздорности, нелепости) верование не большинства даже, а всех поголовно. Особенно хорошо видно, как одинок он был в этом своем мнении, из письма Бокселя (ЫХ): «...не защитники, а противники существования духов выказывают недоверие к философам,</w:t>
      </w:r>
    </w:p>
    <w:p>
      <w:pPr>
        <w:pStyle w:val="Normal"/>
        <w:autoSpaceDE w:val="false"/>
        <w:ind w:firstLine="360"/>
        <w:jc w:val="both"/>
        <w:rPr/>
      </w:pPr>
      <w:r>
        <w:rPr/>
        <w:t xml:space="preserve">* ♦Переписка Бенедикта де-Спинозы», пер. Гуревич. Письма </w:t>
      </w:r>
      <w:r>
        <w:rPr>
          <w:lang w:val="en-US" w:eastAsia="en-US"/>
        </w:rPr>
        <w:t xml:space="preserve">XV-LX, </w:t>
      </w:r>
      <w:r>
        <w:rPr/>
        <w:t>рр. 333-359.</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потому что все философы, как древние, так и новые, разделяют убеждение в существовании духов. Об этом свидетельствует Плутарх в своих сочинениях о воззре</w:t>
        <w:softHyphen/>
        <w:t>ниях философов и о гении Сократа. О том же свиде</w:t>
        <w:softHyphen/>
        <w:t>тельствуют стоики, пифагорейцы, платоники, перипате</w:t>
        <w:softHyphen/>
        <w:t>тики, а также Эмпедокл, Тиреец, Максим, Апулей и др. Из современных также никто не отвергает привидений»4. Правильно или неправильно употребляется значение сло</w:t>
        <w:softHyphen/>
        <w:t>ва у Спинозы-не в том дело; так или иначе, но мы видим, как неопределенно значение этого слова и как мало значит большинство для выяснения понятия суе</w:t>
        <w:softHyphen/>
        <w:t>верия.</w:t>
      </w:r>
    </w:p>
    <w:p>
      <w:pPr>
        <w:pStyle w:val="Normal"/>
        <w:autoSpaceDE w:val="false"/>
        <w:ind w:firstLine="360"/>
        <w:jc w:val="both"/>
        <w:rPr/>
      </w:pPr>
      <w:r>
        <w:rPr/>
        <w:t>Точно так же в определении суеверия, которое мы разбираем, ссылка на сверхъестественность событий ничего не поясняет, так как признание сверхъестест</w:t>
        <w:softHyphen/>
        <w:t>венности события зависит от точки зрения лица, высказывающего мнение, что данный человек суеверен. А между тем отчетливо чувствуется, что когда мы видим в ком-нибудь суеверие, то мы не считаем своего суждения относительным, но считаем его объективно-ценным, как считаем объективно-ценным суждение свое о поведении. Хотя и в том, и в другом случае мы допускаем возмож</w:t>
        <w:softHyphen/>
        <w:t>ность ошибки, но гипотетически, при условии строгой продуманности и знании всех обстоятельств, мы не счи</w:t>
        <w:softHyphen/>
        <w:t>таем свое суждение зависящим от случайных взглядов, как не считает судья своего приговора субъективным.</w:t>
      </w:r>
    </w:p>
    <w:p>
      <w:pPr>
        <w:pStyle w:val="Normal"/>
        <w:autoSpaceDE w:val="false"/>
        <w:ind w:firstLine="360"/>
        <w:jc w:val="both"/>
        <w:rPr/>
      </w:pPr>
      <w:r>
        <w:rPr/>
        <w:t xml:space="preserve">Если мы возьмем определение суеверия из словаря </w:t>
      </w:r>
      <w:r>
        <w:rPr>
          <w:lang w:val="en-US" w:eastAsia="en-US"/>
        </w:rPr>
        <w:t xml:space="preserve">Litlro (Diction, dc la langue frane^isc), </w:t>
      </w:r>
      <w:r>
        <w:rPr/>
        <w:t>то по нему оказывается, что «суеверие есть основанное на боязни или невежестве чувство религиозного почитания, вслед</w:t>
        <w:softHyphen/>
        <w:t>ствие которого часто приходят к созиданик) себе ложных обязанностей, к вере в химеры и упованию на бессиль</w:t>
        <w:softHyphen/>
        <w:t>ные вещи» . Очевидно, и тут понятие суеверия делается неопределенным вследствие ссылки на условные (обус</w:t>
        <w:softHyphen/>
        <w:t>ловленные точкою зрения) признаки, как-то: ложные обязанности, химеры, бессильные вещи. Все это нахо</w:t>
        <w:softHyphen/>
        <w:t>дится в зависимости от личных (случайных для самого явления) взглядов лица, высказывающегося о суевер</w:t>
        <w:softHyphen/>
        <w:t>ности того или другого человека, и понятно, что об одном и том же случае мнения могут быть прямо проти</w:t>
        <w:softHyphen/>
        <w:t xml:space="preserve">воположные, и притом оба противника будут правы по определению </w:t>
      </w:r>
      <w:r>
        <w:rPr>
          <w:lang w:val="en-US" w:eastAsia="en-US"/>
        </w:rPr>
        <w:t xml:space="preserve">Littro. </w:t>
      </w:r>
      <w:r>
        <w:rPr/>
        <w:t xml:space="preserve">Но зато в определении </w:t>
      </w:r>
      <w:r>
        <w:rPr>
          <w:lang w:val="en-US" w:eastAsia="en-US"/>
        </w:rPr>
        <w:t xml:space="preserve">Littro </w:t>
      </w:r>
      <w:r>
        <w:rPr/>
        <w:t>ука</w:t>
        <w:softHyphen/>
        <w:t>зан важный новый момент: именно тот, что суеверие есть некоторое чувство, притом типа чувств религиоз</w:t>
        <w:softHyphen/>
        <w:t xml:space="preserve">ных. </w:t>
      </w:r>
      <w:r>
        <w:rPr>
          <w:lang w:val="en-US" w:eastAsia="en-US"/>
        </w:rPr>
        <w:t xml:space="preserve">Littrc </w:t>
      </w:r>
      <w:r>
        <w:rPr/>
        <w:t>не определяет ближе характер этого чувст</w:t>
        <w:softHyphen/>
        <w:t>ва,  но он все-таки старается определить суеверие по</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содержанию чувства, по предмету суеверных фактов пси</w:t>
        <w:softHyphen/>
        <w:t xml:space="preserve">хики, а не по форме их, которая, как будет видно далее, и есть объединяющий признак этих фактов. Важно не то, по поводу чего у нас есть некоторое чувство (так как предмет чувства случаен), не то, как оно проявляется вовне (заклинания </w:t>
      </w:r>
      <w:r>
        <w:rPr>
          <w:lang w:val="en-US" w:eastAsia="en-US"/>
        </w:rPr>
        <w:t xml:space="preserve">ctc), </w:t>
      </w:r>
      <w:r>
        <w:rPr/>
        <w:t xml:space="preserve">а то, как субъект суеверия, суевер, относится к своему представлению. -Неудачность определения </w:t>
      </w:r>
      <w:r>
        <w:rPr>
          <w:lang w:val="en-US" w:eastAsia="en-US"/>
        </w:rPr>
        <w:t xml:space="preserve">Littro, </w:t>
      </w:r>
      <w:r>
        <w:rPr/>
        <w:t>таким образом, заклю</w:t>
        <w:softHyphen/>
        <w:t>чается в стремлении искать существенный признак суе</w:t>
        <w:softHyphen/>
        <w:t>верных фактов на почве их содержания и в непризнании собственного, особого элемента у суеверного настрое</w:t>
        <w:softHyphen/>
        <w:t>ния духа.</w:t>
      </w:r>
    </w:p>
    <w:p>
      <w:pPr>
        <w:pStyle w:val="Normal"/>
        <w:autoSpaceDE w:val="false"/>
        <w:ind w:firstLine="360"/>
        <w:jc w:val="both"/>
        <w:rPr/>
      </w:pPr>
      <w:r>
        <w:rPr/>
        <w:t>Вполне сознательно проводит до конца тот же метод Леман*. Ограничиваясь исключительно материальной стороною факта, он дает такое определение: «Суеверие есть каждое мнение, не пользующееся признанием в ка</w:t>
        <w:softHyphen/>
        <w:t>кой-либо религии или стоящее в противоречии с научным взглядом на природу в какое-либо определенное вре</w:t>
        <w:softHyphen/>
        <w:t>мя» , - определение, как увидим, верное, точнее - не неверное, так как оно в сущности ничего не опреде</w:t>
        <w:softHyphen/>
        <w:t>ляет и сводит понятие суеверия на пустое место, не имеющее никакого собственного содержания. Леман гово</w:t>
        <w:softHyphen/>
        <w:t>рит только о том, что не есть суеверие; сокращая его определение, мы придем к бессодержательной, очевидно, формуле: «...суеверие не есть ни религия и ни нау</w:t>
        <w:softHyphen/>
        <w:t>ка», - формуле, конечно, бесспорной, если только при</w:t>
        <w:softHyphen/>
        <w:t>нять, что суеверие и религия или суеверие и наука не синонимы.</w:t>
      </w:r>
    </w:p>
    <w:p>
      <w:pPr>
        <w:pStyle w:val="Normal"/>
        <w:autoSpaceDE w:val="false"/>
        <w:ind w:firstLine="360"/>
        <w:jc w:val="both"/>
        <w:rPr/>
      </w:pPr>
      <w:r>
        <w:rPr/>
        <w:t>Систематическое употребление слова суеверие с почти произвольным значением ввело в самое понятие, связанное с этим словом, столько различных признаков, так неопределенно расширило объем этого понятия, что очистить его, оформить мы не в состоянии. Из сущест</w:t>
        <w:softHyphen/>
        <w:t>вующего понятия мы не имеем права устранять какие-нибудь признаки; да и, с другой стороны, эти признаки походят на головы змеи или гидры, которые беспредель</w:t>
        <w:softHyphen/>
        <w:t>но вырастают вновь и вновь по мере их отсечения; уда</w:t>
        <w:softHyphen/>
        <w:t>лив один посторонний понятию признак, мы ничем не гарантируем себя от внезапного появления десяти дру</w:t>
        <w:softHyphen/>
        <w:t>гих в другом словоупотреблении. Единственное, что можно сделать, это вовсе отказаться от существующего понятия и только сохранить самое слово (звук) суе</w:t>
        <w:softHyphen/>
        <w:t>верие.</w:t>
      </w:r>
    </w:p>
    <w:p>
      <w:pPr>
        <w:pStyle w:val="Normal"/>
        <w:autoSpaceDE w:val="false"/>
        <w:ind w:firstLine="360"/>
        <w:jc w:val="both"/>
        <w:rPr/>
      </w:pPr>
      <w:r>
        <w:rPr/>
        <w:t>* Леман. «История суеверий*, стр. 12-16.</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Мы должны сами построить новое понятие взамен ста</w:t>
        <w:softHyphen/>
        <w:t>рого, выработать его признаки и дать его затем конст</w:t>
        <w:softHyphen/>
        <w:t>руктивным определением. Этому выработанному нами по</w:t>
        <w:softHyphen/>
        <w:t>нятию мы условно дадим название «суеверие», символи</w:t>
        <w:softHyphen/>
        <w:t>зируем его прежним словом; бояться двусмысленности тут нечего: у нас нет двух смыслов слова, так как прежний мы вовсе уничтожили и выкинули вон, по край</w:t>
        <w:softHyphen/>
        <w:t>ней мере до конца исследования. Когда это создание нового понятия будет сделано, мы можем психологически мотивировать поставленное условие - называть вырабо</w:t>
        <w:softHyphen/>
        <w:t>танное понятие именно суеверием, а не как-нибудь иначе. Эта мотивировка будет заключаться в доказа</w:t>
        <w:softHyphen/>
        <w:t>тельстве того, что новое понятие есть, так сказать, центр расплывшегося, как пятно, старого понятия: новое понятие является как бы типом целой кучи преж</w:t>
        <w:softHyphen/>
        <w:t xml:space="preserve">них, объединенных под словом суеверие "И в то же время оно исторический </w:t>
      </w:r>
      <w:r>
        <w:rPr>
          <w:lang w:val="en-US" w:eastAsia="en-US"/>
        </w:rPr>
        <w:t xml:space="preserve">prius </w:t>
      </w:r>
      <w:r>
        <w:rPr/>
        <w:t>смысла этого слова.</w:t>
      </w:r>
    </w:p>
    <w:p>
      <w:pPr>
        <w:pStyle w:val="Normal"/>
        <w:autoSpaceDE w:val="false"/>
        <w:ind w:firstLine="360"/>
        <w:jc w:val="both"/>
        <w:rPr/>
      </w:pPr>
      <w:r>
        <w:rPr/>
        <w:t>Мы исходили из определений, основывающихся на содержании внешнего проявления суеверия, на содержа</w:t>
        <w:softHyphen/>
        <w:t>нии результатов суеверного чувства (известных убеж</w:t>
        <w:softHyphen/>
        <w:t xml:space="preserve">дений, действий </w:t>
      </w:r>
      <w:r>
        <w:rPr>
          <w:lang w:val="en-US" w:eastAsia="en-US"/>
        </w:rPr>
        <w:t xml:space="preserve">etc), </w:t>
      </w:r>
      <w:r>
        <w:rPr/>
        <w:t>и пришли к мысли, что те внеш</w:t>
        <w:softHyphen/>
        <w:t>ние формы духовной деятельности, в которых только и можно искать существенного признака суеверия, сами по себе еще не характерны для него, его не определяют.</w:t>
      </w:r>
    </w:p>
    <w:p>
      <w:pPr>
        <w:pStyle w:val="Normal"/>
        <w:autoSpaceDE w:val="false"/>
        <w:ind w:firstLine="360"/>
        <w:jc w:val="both"/>
        <w:rPr/>
      </w:pPr>
      <w:r>
        <w:rPr/>
        <w:t>Всякий раз, когда получается подобное явление: когда определенное понятие, представляющееся ясным, не может быть определено анализом известной части его содержания и, по мере исследования, тает и испа</w:t>
        <w:softHyphen/>
        <w:t>ряется, - это обстоятельство уже наводит на мысль обратиться к другой, оставшейся части признаков, что</w:t>
        <w:softHyphen/>
        <w:t>бы там искать существенного. В подобных случаях часто оказывается, что там и лежит главный признак, несво</w:t>
        <w:softHyphen/>
        <w:t>димый к другим и неразложимый, - некоторое первояв-ление в духе. Так, например, стараясь определить по</w:t>
        <w:softHyphen/>
        <w:t>нятие нравственности через исследование внешних ее проявлений, мы теряем самое понятие о нравственности как таковой; обращаясь же ко внутренней стороне, мы находим специфическую, несводимую сторону деятель</w:t>
        <w:softHyphen/>
        <w:t>ности сознания, которая и характерна для явлений нравственности.</w:t>
      </w:r>
    </w:p>
    <w:p>
      <w:pPr>
        <w:pStyle w:val="Normal"/>
        <w:autoSpaceDE w:val="false"/>
        <w:ind w:firstLine="360"/>
        <w:jc w:val="both"/>
        <w:rPr/>
      </w:pPr>
      <w:r>
        <w:rPr/>
        <w:t>Итак, не видя характерного для суеверия признака во внешних проявлениях его, обращаемся ко внутренней стороне этого явления, ибо оно имеет две стороны: внешнюю - суеверные действия, то есть волхвование (волшебство, магия) и внутреннюю - служащую причиною внешнего обнаружения.</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Одним из основных фактов сознания, если вглядеться в каждое проявление его, является противоположение должного и недолжного в воспринимаемом сознанием. Мы производим оценку явления, поступка, действия и т.д.,-будет ли эта оценка этическая, эстетическая или касающаяся истинности, разумности явления и вещи. Но если мы делаем оценку, то это самое уже включает в себя мысль об намерении некоторой мерой, именно идеей должного и, следовательно, о наличности такой идеи.</w:t>
      </w:r>
    </w:p>
    <w:p>
      <w:pPr>
        <w:pStyle w:val="Normal"/>
        <w:autoSpaceDE w:val="false"/>
        <w:ind w:firstLine="360"/>
        <w:jc w:val="both"/>
        <w:rPr/>
      </w:pPr>
      <w:r>
        <w:rPr/>
        <w:t>Данный поступок не хорош-это значит, что он не удовлетворяет идее должного поступка, что он должен быть иным. Получая мысль и имея свою мысль, свое суж</w:t>
        <w:softHyphen/>
        <w:t>дение, мы сознаем их как нечто истинное или неистин</w:t>
        <w:softHyphen/>
        <w:t>ное в данном отношении, мы измеряем каждую мысль идеей должной мысли: ложная мысль это та, которая не соответствует идее должного, лишена права на сущест</w:t>
        <w:softHyphen/>
        <w:t>вование. Должность и недолжность совместимы, даже всегда совмещены в каждом явлении или вещи, но тем не менее качественно различны - не представляют собою степени одного и того же, а суть некие определители вещи, силы, влекущие ее в прямо противоположные сто</w:t>
        <w:softHyphen/>
        <w:t>роны. Никакими усилиями мы не можем отождествить их; сознаваемое ложным может высказываться, но не может быть сознано, как истинное, никакими усилиями, ника</w:t>
        <w:softHyphen/>
        <w:t>кими софизмами. Можно делать зло и притом прекрасно сознавать, что это зло, но нельзя никакими усилиями заставить себя делать это, как добро: нельзя угасить совести.</w:t>
      </w:r>
    </w:p>
    <w:p>
      <w:pPr>
        <w:pStyle w:val="Normal"/>
        <w:autoSpaceDE w:val="false"/>
        <w:ind w:firstLine="360"/>
        <w:jc w:val="both"/>
        <w:rPr/>
      </w:pPr>
      <w:r>
        <w:rPr/>
        <w:t>Но почему же к одним объектам сознания мы отно</w:t>
        <w:softHyphen/>
        <w:t>симся как к должному, к другим - как к недолжному? Мы верим, что для этого есть объективные основания, что в воспринимаемом нашим сознанием есть свойства, за</w:t>
        <w:softHyphen/>
        <w:t>ставляющие нас видеть в одних элементах сознания должное, в других - недолжное.</w:t>
      </w:r>
    </w:p>
    <w:p>
      <w:pPr>
        <w:pStyle w:val="Normal"/>
        <w:autoSpaceDE w:val="false"/>
        <w:ind w:firstLine="360"/>
        <w:jc w:val="both"/>
        <w:rPr/>
      </w:pPr>
      <w:r>
        <w:rPr/>
        <w:t>Для краткости мы будем называть должное - Божест</w:t>
        <w:softHyphen/>
        <w:t>венным моментом в объектах сознания, а недолжное -дьявольским.</w:t>
      </w:r>
    </w:p>
    <w:p>
      <w:pPr>
        <w:pStyle w:val="Normal"/>
        <w:autoSpaceDE w:val="false"/>
        <w:ind w:firstLine="360"/>
        <w:jc w:val="both"/>
        <w:rPr/>
      </w:pPr>
      <w:r>
        <w:rPr/>
        <w:t>Но возможно еще иного рода отношение к восприни</w:t>
        <w:softHyphen/>
        <w:t>маемому сознанием. Мы можем к нему относиться только как к данному, как к безразличному данному*</w:t>
      </w:r>
    </w:p>
    <w:p>
      <w:pPr>
        <w:pStyle w:val="Normal"/>
        <w:autoSpaceDE w:val="false"/>
        <w:ind w:firstLine="360"/>
        <w:jc w:val="both"/>
        <w:rPr/>
      </w:pPr>
      <w:r>
        <w:rPr/>
        <w:t>Человеческий ум ограничен миром явлений. Чувствен</w:t>
        <w:softHyphen/>
        <w:t>ное восприятие служит единственным источником нашего знания.</w:t>
      </w:r>
    </w:p>
    <w:p>
      <w:pPr>
        <w:pStyle w:val="Normal"/>
        <w:autoSpaceDE w:val="false"/>
        <w:ind w:firstLine="360"/>
        <w:jc w:val="both"/>
        <w:rPr/>
      </w:pPr>
      <w:r>
        <w:rPr/>
        <w:t>Но один опыт, т. е. совокупность прошлых испытан</w:t>
        <w:softHyphen/>
        <w:t>ных состояний, еще не есть знание; таким путем мы еще не придем к достоверным обобщениям. В том, что были</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такие-то и такие-то данные опыта, нет ручательства, что так было и раньше, что так будет впоследствии, что так должно быть и что иначе не может быть.</w:t>
      </w:r>
    </w:p>
    <w:p>
      <w:pPr>
        <w:pStyle w:val="Normal"/>
        <w:autoSpaceDE w:val="false"/>
        <w:ind w:firstLine="360"/>
        <w:jc w:val="both"/>
        <w:rPr/>
      </w:pPr>
      <w:r>
        <w:rPr/>
        <w:t>Опытное познание возвышается на степень достовер</w:t>
        <w:softHyphen/>
        <w:t>ного знания при условии синтеза данных опыта с апри</w:t>
        <w:softHyphen/>
        <w:t>орными идеями или принципами. Как условия, как законы человеческого сознания, априорные принципы имеют для опыта всеобщее и необходимое значение, т. е. опыт всегда и везде осуществляет их. Все сознаваемое чело</w:t>
        <w:softHyphen/>
        <w:t>веческий ум не может сознавать иначе, как в этих априорных формах: например, все сознаваемое должно быть подчинено закону причинной связи, или - все внешние предметы могут быть сознаны только в трехмер</w:t>
        <w:softHyphen/>
        <w:t>ном пространстве и пр.</w:t>
      </w:r>
    </w:p>
    <w:p>
      <w:pPr>
        <w:pStyle w:val="Normal"/>
        <w:autoSpaceDE w:val="false"/>
        <w:ind w:firstLine="360"/>
        <w:jc w:val="both"/>
        <w:rPr/>
      </w:pPr>
      <w:r>
        <w:rPr/>
        <w:t>В переработке показаний опыта в знание, в приобре</w:t>
        <w:softHyphen/>
        <w:t>тении достоверного эмпирического знания без осложне</w:t>
        <w:softHyphen/>
        <w:t>ния его оценкою с точки зрения каких-то норм и заклю</w:t>
        <w:softHyphen/>
        <w:t>чается отношение к воспринимаемому как к безразлич</w:t>
        <w:softHyphen/>
        <w:t>ному данному.</w:t>
      </w:r>
    </w:p>
    <w:p>
      <w:pPr>
        <w:pStyle w:val="Normal"/>
        <w:autoSpaceDE w:val="false"/>
        <w:ind w:firstLine="360"/>
        <w:jc w:val="both"/>
        <w:rPr/>
      </w:pPr>
      <w:r>
        <w:rPr/>
        <w:t>Безразличное данное стоит, так сказать, на границе между должным и недолжным. Его положение есть положе</w:t>
        <w:softHyphen/>
        <w:t>ние равновесия, но равновесия неустойчивого. Я бы сравнил также должное и недолжное в совокупности с плоскостью, а данное-с линией: по одну сторону линии - безграничное должное, по другую - безгранич</w:t>
        <w:softHyphen/>
        <w:t>ное недолжное, но сама линия есть лишь граница того и другого, место перехода от должного к недолжному или наоборот. И в то же время про нее можно сказать, что она часть плоскости должного и равно часть плоскости недолжного. - Если мы обратимся к процессу перехода от должного к недолжному, как он отражается в созна</w:t>
        <w:softHyphen/>
        <w:t>нии субъекта, то эта неустойчивость положения безраз</w:t>
        <w:softHyphen/>
        <w:t>личия резко бросается в глаза всякому, особенно же в области этики. Если само по себе ни одно действие не есть ни благо, ни зло, а только становится тем или другим, поскольку оно производится субъектом дейст</w:t>
        <w:softHyphen/>
        <w:t>вия, определенно к действию своему относящимся, то данный поступок, как благо, от него же, как зла, от</w:t>
        <w:softHyphen/>
        <w:t>деляет одна только черта. В частности этот вопрос выясняет Вл. Соловьев*: «Как бы мне яснее обозначить и определить, - говорит он, - тот узкий, но единст</w:t>
        <w:softHyphen/>
        <w:t>венно надежный путь (сравн. у Пушкина «Спасенья узкий путь и тесные врата»), которым должно идти челове</w:t>
        <w:softHyphen/>
      </w:r>
    </w:p>
    <w:p>
      <w:pPr>
        <w:pStyle w:val="Normal"/>
        <w:autoSpaceDE w:val="false"/>
        <w:ind w:firstLine="360"/>
        <w:jc w:val="both"/>
        <w:rPr/>
      </w:pPr>
      <w:r>
        <w:rPr/>
        <w:t>* Вл. Солопьев. Статья «Немезида», стр. 205 (в сборнике «Три разговора»).</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чество между двумя безднами, бездною мертвого и мерт</w:t>
        <w:softHyphen/>
        <w:t>вящего «непротивления злу», с одной стороны, и безд</w:t>
        <w:softHyphen/>
        <w:t>ною злого и также мертвящего насилия-с другой? Где проходит черта, которая отделяет принуждение, как нравственную обязанность и как подвиг самопожертво</w:t>
        <w:softHyphen/>
        <w:t>вания за других, от насилия, как обиды, как неправды, как злодейства? Есть же эта черта, и прежде чем да</w:t>
        <w:softHyphen/>
        <w:t>вать ей логические определения, спросим человеческую совесть, может ли кто-нибудь - независимо от всяких религиозных убеждений, - по совести осудить христиан</w:t>
        <w:softHyphen/>
        <w:t>ского подвижника, когда он благословляет и ободряет вождей и воинов, идущих освобождать «отеческую землю от рабства иноверцам и чужеземцам»?» и т. д.</w:t>
      </w:r>
    </w:p>
    <w:p>
      <w:pPr>
        <w:pStyle w:val="Normal"/>
        <w:autoSpaceDE w:val="false"/>
        <w:ind w:firstLine="360"/>
        <w:jc w:val="both"/>
        <w:rPr/>
      </w:pPr>
      <w:r>
        <w:rPr/>
        <w:t>В отношении к воспринимаемому мы установили три момента; но отсюда еще вовсе не следует, чтобы все три давались равноправно в каждом восприятии, в от</w:t>
        <w:softHyphen/>
        <w:t>дельности взятом. В каждый момент мы обращаем полное внимание только на один из указанных моментов, а два других остаются в тени, хотя несомненно имеются нали</w:t>
        <w:softHyphen/>
        <w:t>цо и неясно сознаются.</w:t>
      </w:r>
    </w:p>
    <w:p>
      <w:pPr>
        <w:pStyle w:val="Normal"/>
        <w:autoSpaceDE w:val="false"/>
        <w:ind w:firstLine="360"/>
        <w:jc w:val="both"/>
        <w:rPr/>
      </w:pPr>
      <w:r>
        <w:rPr/>
        <w:t>Если же начинает производиться исследование и в результате исследования по тому или другому мотиву сознание приходит к утверждению объективности вос</w:t>
        <w:softHyphen/>
        <w:t>приятия одного момента и субъективности двух других, то оно, сознание, понятно, стремится затушевать то, что считает иллюзорным, не имеющим значения для цели, к которой сознание идет. Это ведет каждого субъекта к восприятию вещи или явления со своей особой точки зрения, отличной от точек зрения других субъектов; постоянное же преобладание одного из моментов в вос</w:t>
        <w:softHyphen/>
        <w:t>приятии данного лица заставляет его видеть окружающее всегда в одном цвете.</w:t>
      </w:r>
    </w:p>
    <w:p>
      <w:pPr>
        <w:pStyle w:val="Normal"/>
        <w:autoSpaceDE w:val="false"/>
        <w:ind w:firstLine="360"/>
        <w:jc w:val="both"/>
        <w:rPr/>
      </w:pPr>
      <w:r>
        <w:rPr/>
        <w:t>Соответственно преобладанию одного из трех момен</w:t>
        <w:softHyphen/>
        <w:t>тов в отношении к воспринимаемому, устанавливается три типа отношений, на почве различия которых и воз</w:t>
        <w:softHyphen/>
        <w:t>никают различия в основных трех мировоззрениях: рели</w:t>
        <w:softHyphen/>
        <w:t>гиозном, научном и том, которое мы условимся называть суеверным мировоззрением, или оккультизмом. Рассмот</w:t>
        <w:softHyphen/>
        <w:t>рим особенности этих трех способов отношений и трех мировоззрений.</w:t>
      </w:r>
    </w:p>
    <w:p>
      <w:pPr>
        <w:pStyle w:val="Normal"/>
        <w:autoSpaceDE w:val="false"/>
        <w:ind w:firstLine="360"/>
        <w:jc w:val="both"/>
        <w:rPr/>
      </w:pPr>
      <w:r>
        <w:rPr/>
        <w:t>Если явление воспринимается так, что в нем созна</w:t>
        <w:softHyphen/>
        <w:t>нию является исключительно или почти исключительно Сила Божия - сила должного, вызывающего непосредст</w:t>
        <w:softHyphen/>
        <w:t>венно явление; если вещь, как нечто самостоятельное, становится прозрачной и мы сквозь прозрачную оболочку усматриваем действующую в ней силу Благого, то это</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восприятие существующего, как беспримесного резуль</w:t>
        <w:softHyphen/>
        <w:t>тата деятельности Божества, можно назвать восприятием чуда, чудесным восприятием, а само явление, поскольку и лишь поскольку оно так воспринимается, - чудом: мы в нем усматриваем непосредственную активность поло</w:t>
        <w:softHyphen/>
        <w:t>жительной силы.</w:t>
      </w:r>
    </w:p>
    <w:p>
      <w:pPr>
        <w:pStyle w:val="Normal"/>
        <w:autoSpaceDE w:val="false"/>
        <w:ind w:firstLine="360"/>
        <w:jc w:val="both"/>
        <w:rPr/>
      </w:pPr>
      <w:r>
        <w:rPr/>
        <w:t>Если же мы начинаем смотреть на мир всегда или почти всегда именно таким образом, если мы в нем усматриваем вечное чудо Вожие, то у нас образуется на почве таких восприятий мировоззрение9, которое сле</w:t>
        <w:softHyphen/>
        <w:t>дует называть религиозным, так как в религии по пре</w:t>
        <w:softHyphen/>
        <w:t>имуществу (но далеко не исключительно) имеется такой способ восприятия. В этом смысле чудо есть результат веры, если только под последним словом мы понимаем непосредственное усмотрение действий Благой Силы. Каждое явление, как оно является в опыте, построяется нами, но не только формами созерцания и рассудоч</w:t>
        <w:softHyphen/>
        <w:t>ности, дающими лишь возможность бытия, но и теми фор</w:t>
        <w:softHyphen/>
        <w:t>мами духовной деятельности, которые обусловливают восприятие явления и вещи как подлинно реальных и действительных в каком-то смысле и через то связывают бытие вещи с причинами, его вызывающими. Отказываясь от возможности воспринять чудо, мы отказываемся и от известного способа восприятия мира: «...погасла вера в сердце, не признавшем ее детей любимейших - чудес» (Гёте) °. Ввиду этого большая ошибка думать, что если тот или другой человек «уличен» в «поддельных чуде</w:t>
        <w:softHyphen/>
        <w:t>сах», что если обнаружено и найдено «объяснение чуда», разгадка, то чуда и не было. А результатом этого мнения является часто отрицание чудес вообще.</w:t>
      </w:r>
    </w:p>
    <w:p>
      <w:pPr>
        <w:pStyle w:val="Normal"/>
        <w:autoSpaceDE w:val="false"/>
        <w:ind w:firstLine="360"/>
        <w:jc w:val="both"/>
        <w:rPr/>
      </w:pPr>
      <w:r>
        <w:rPr/>
        <w:t>Чудо не заключается в факте. Почему вы, неве</w:t>
        <w:softHyphen/>
        <w:t>рующий, знаете, что Бог не захотел проявить Свою волю именно этим способом, хотя бы даже через фокус? «Кто Павел? кто Аполлос? Они только служители, через кото</w:t>
        <w:softHyphen/>
        <w:t>рых вы уверовали... Я насадил, Аполлос поливал, но возрастил Бог... ибо мы соработники у Бога, а вы Божия нива, Божие строение» (1 Кор., 3). Чудо-в отношении к факту. Все может и все должно быть объяс</w:t>
        <w:softHyphen/>
        <w:t>нимо научным образом, получить свою причину в мире явлений же; в этом смысле все естественно, совер</w:t>
        <w:softHyphen/>
        <w:t>шается по законам. Но, поскольку Божество не может быть воспринимаемо и мыслимо только как трансцендент</w:t>
        <w:softHyphen/>
        <w:t>ное миру, но и как имманентное, поскольку невозможен чистый деизм, - каждое явление, кроме такого научного понимания, может быть воспринято кем-нибудь в виде чуда; в этом смысле все чудесно, все может быть вос</w:t>
        <w:softHyphen/>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принимаемо как непосредственное творение благости Божией. В жизни многих ученых, например, бывали мо</w:t>
        <w:softHyphen/>
        <w:t>менты, когда восприятие бывало именно такое; стоит только вспомнить исполненные пафоса слова Кеплера, Сваммердама и др. Эккерман* описывает, например, одну прогулку с Гете, во время которой разговор шел об естественно-исторических предметах. «Холмы и го</w:t>
        <w:softHyphen/>
        <w:t>ры,-говорил он,-были покрыты снегом, и я заметил большую нежность желтого цвета и то, что в расстоянии нескольких миль, при посредстве промежуточной туман</w:t>
        <w:softHyphen/>
        <w:t xml:space="preserve">ной среды, темное скорее является голубым, чем белое желтым </w:t>
      </w:r>
      <w:r>
        <w:rPr>
          <w:lang w:val="el-GR"/>
        </w:rPr>
        <w:t xml:space="preserve">(ΝΒ: </w:t>
      </w:r>
      <w:r>
        <w:rPr/>
        <w:t>это важно для гётевской теории цветов). Гёте согласился со мною, и мы затем говорили о высо</w:t>
        <w:softHyphen/>
        <w:t>ком значении первоявления, за которым, кажется, непо</w:t>
        <w:softHyphen/>
        <w:t>средственно видишь Божество. - Я не спрашиваю, - ска</w:t>
        <w:softHyphen/>
        <w:t>зал Гёте, - обладает ли это Высшее Существо понима</w:t>
        <w:softHyphen/>
        <w:t>нием и разумом, но чувству/о, что Оно - само понима</w:t>
        <w:softHyphen/>
        <w:t>ние, сам разум. Все творения проникнуты им, и человек настолько им озарен, что может понимать Высо</w:t>
        <w:softHyphen/>
        <w:t>чайшего» .</w:t>
      </w:r>
    </w:p>
    <w:p>
      <w:pPr>
        <w:pStyle w:val="Normal"/>
        <w:autoSpaceDE w:val="false"/>
        <w:ind w:firstLine="360"/>
        <w:jc w:val="both"/>
        <w:rPr/>
      </w:pPr>
      <w:r>
        <w:rPr/>
        <w:t>Сколько событий, на посторонний взгляд пустяшных, Гёте относил к Благой Силе, называя ее «Демони</w:t>
        <w:softHyphen/>
        <w:t>ческое». Но и для средних людей восприятие окружающе</w:t>
        <w:softHyphen/>
        <w:t>го, как чуда, имеется даже гораздо чаще, чем это обычно предполагается. Всякий, конечно, испытывал на опыте, что не пустая метафора - эти слова:</w:t>
      </w:r>
    </w:p>
    <w:p>
      <w:pPr>
        <w:pStyle w:val="Normal"/>
        <w:autoSpaceDE w:val="false"/>
        <w:ind w:firstLine="360"/>
        <w:jc w:val="both"/>
        <w:rPr/>
      </w:pPr>
      <w:r>
        <w:rPr/>
        <w:t>Когда волнуется желтеющая нива... Тогда расходится души моей тревога, Тогда расходятся морщины на челе, И счастье я могу постигнуть на земле, И в небесах я вижу Бога13.</w:t>
      </w:r>
    </w:p>
    <w:p>
      <w:pPr>
        <w:pStyle w:val="Normal"/>
        <w:autoSpaceDE w:val="false"/>
        <w:ind w:firstLine="360"/>
        <w:jc w:val="both"/>
        <w:rPr/>
      </w:pPr>
      <w:r>
        <w:rPr/>
        <w:t>Сказанное мною о чудесах особенно ясно делается на миросозерцании евреев. «Если современное научное миросозерцание, - говорит князь С. Н. Трубецкой**, -не допускает чуда, как произвольного нарушения зако</w:t>
        <w:softHyphen/>
        <w:t>нов природы путем сверхъестественного вмешательства, то можно сказать, что еврей, наоборот, не знал друго</w:t>
        <w:softHyphen/>
        <w:t>го закона природы, кроме «уставов» Ягве и его непре</w:t>
        <w:softHyphen/>
        <w:t>рывно действующей энергии. Позднейшее схоластическое понятие о чуде основывается на признании более или менее обширной области явлений, изъятой из среды по-</w:t>
      </w:r>
    </w:p>
    <w:p>
      <w:pPr>
        <w:pStyle w:val="Normal"/>
        <w:autoSpaceDE w:val="false"/>
        <w:ind w:firstLine="360"/>
        <w:jc w:val="both"/>
        <w:rPr/>
      </w:pPr>
      <w:r>
        <w:rPr/>
        <w:t xml:space="preserve">«Разговоры Гете, записанные Эккерманом». Пер. Аверкиева. Учение о Логосе, </w:t>
      </w:r>
      <w:r>
        <w:rPr>
          <w:lang w:val="en-US" w:eastAsia="en-US"/>
        </w:rPr>
        <w:t xml:space="preserve">t. </w:t>
      </w:r>
      <w:r>
        <w:rPr/>
        <w:t>I, р. 241.</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стоянного живого действия Промысла, который лишь вре</w:t>
        <w:softHyphen/>
        <w:t>мя от времени вмешивается в эту область внешним обра</w:t>
        <w:softHyphen/>
        <w:t>зом, нарушая естественный ход событий. Такое понятие о чуде в сущности само основывается на частном допу</w:t>
        <w:softHyphen/>
        <w:t>щении механического миросозерцания, и потому в конце концов оказывается бессильным против него. Еврей не знает чудес в этом смысле, потому что для него вся природа с видимою закономерностью ее явлений есть великое и непрестанное чудо Божие. Среди этих явлений он признает особые «знамения»; но эти знамения Божий совершенно входят в законы природы, как он ее пони</w:t>
        <w:softHyphen/>
        <w:t>мает». Эти немногие слова князя С. Н. Трубецкого до такой степени выясняют сущность религиозного мировоз</w:t>
        <w:softHyphen/>
        <w:t>зрения, что я считаю нужным указать еще только сле</w:t>
        <w:softHyphen/>
        <w:t>дующее: раз сами по себе факты природы, как и факты духовной жизни, не разнятся между собою ни при после</w:t>
        <w:softHyphen/>
        <w:t>довательно-проведенной религиозной точке зрения, ни при последовательной научной, о которой сейчас будет говориться, то разница между ними должна быть в способе отношения к этим фактам; уже существова</w:t>
        <w:softHyphen/>
        <w:t>ние самого слова «чудо», или, как говорит князь С. Н. Трубецкой, «знамение», указывает на это.</w:t>
      </w:r>
    </w:p>
    <w:p>
      <w:pPr>
        <w:pStyle w:val="Normal"/>
        <w:autoSpaceDE w:val="false"/>
        <w:ind w:firstLine="360"/>
        <w:jc w:val="both"/>
        <w:rPr/>
      </w:pPr>
      <w:r>
        <w:rPr/>
        <w:t>Но, помимо указанного религиозного воззрения, воз</w:t>
        <w:softHyphen/>
        <w:t>можно еще и другое, в котором доминирует обособлен</w:t>
        <w:softHyphen/>
        <w:t>ность вещи от действующих в ней сил. Последовательно провести такой способ воззрения, так сказать, выкри</w:t>
        <w:softHyphen/>
        <w:t>сталлизовать в чистом виде восприятие вещи, как ре</w:t>
        <w:softHyphen/>
        <w:t>зультата сил (поскольку сама вещь отлична от сил ее производящих), - и составляет задачу науки.</w:t>
      </w:r>
    </w:p>
    <w:p>
      <w:pPr>
        <w:pStyle w:val="Normal"/>
        <w:autoSpaceDE w:val="false"/>
        <w:ind w:firstLine="360"/>
        <w:jc w:val="both"/>
        <w:rPr/>
      </w:pPr>
      <w:r>
        <w:rPr/>
        <w:t>Чтобы всесторонне познать вещь, мы должны предва</w:t>
        <w:softHyphen/>
        <w:t>рительно односторонне рассмотреть ее с каждой точки зрения отдельно; синтез нежелателен до того, как бу</w:t>
        <w:softHyphen/>
        <w:t>дет резко проведен каждый способ восприятия в отдель</w:t>
        <w:softHyphen/>
        <w:t>ности: иначе вместо соединения в целостное воззрение разнородных взглядов у нас получится смешение еще не успевших оформиться элементов, вместо гармонии полу</w:t>
        <w:softHyphen/>
        <w:t>чится шум. Значит, мировоззрение научное может и должно проводить до конца свою точку зрения, рассмат</w:t>
        <w:softHyphen/>
        <w:t>ривать мир, как целое - самостоятельным, живущим своею замкнутою жизнью, недоступною посторонним воз</w:t>
        <w:softHyphen/>
        <w:t>действиям; оно может утверждать, что мир связан в своих элементах, как явлениях, и что только эти связи могут быть принимаемы в расчет при научных изыска</w:t>
        <w:softHyphen/>
        <w:t>ниях. Но утверждать это далеко еще не значит отрицать все другое; если наука может и должна развиваться в наивозможнейшей чистоте своих методов, то из этого</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еще не следует, чтобы занимающиеся ею не могли иметь одновременно разносторонних восприятий. Ценность все</w:t>
        <w:softHyphen/>
        <w:t>го мировоззрения не в сером, смешанном однообразии, а в живом единстве многообразных элементов.</w:t>
      </w:r>
    </w:p>
    <w:p>
      <w:pPr>
        <w:pStyle w:val="Normal"/>
        <w:autoSpaceDE w:val="false"/>
        <w:ind w:firstLine="360"/>
        <w:jc w:val="both"/>
        <w:rPr/>
      </w:pPr>
      <w:r>
        <w:rPr/>
        <w:t>Из сказанного уже можно догадываться, исходя из какого признака я хочу дать определение суеверию. Под суеверным отношением к воспринимаемому (суеверием) мы станем понимать восприятие вещи по преимуществу со стороны недолжной, если мы усматриваем в ней непо</w:t>
        <w:softHyphen/>
        <w:t>средственно (мистически) или посредственно (рассужде</w:t>
        <w:softHyphen/>
        <w:t>нием) злую силу; ее очень метко народ характеризует именем нечистой силы, нечистью, неладным, недобрым, некошным (поганый), немытым, немытиком, царем или князем тьмы*, поскольку она является именно отрица</w:t>
        <w:softHyphen/>
        <w:t>нием чистого, ладного (стройного), доброго.</w:t>
      </w:r>
    </w:p>
    <w:p>
      <w:pPr>
        <w:pStyle w:val="Normal"/>
        <w:autoSpaceDE w:val="false"/>
        <w:ind w:firstLine="360"/>
        <w:jc w:val="both"/>
        <w:rPr/>
      </w:pPr>
      <w:r>
        <w:rPr/>
        <w:t>Если суеверие, суеверное восприятие окружающего начинает преобладать, то на почве такого преоблада</w:t>
        <w:softHyphen/>
        <w:t>ния, такой односторонности складывается новый, третий и последний основной тип мировоззрения - оккультизм, суеверное мировоззрение, которое можно было бы на</w:t>
        <w:softHyphen/>
        <w:t>звать отрицательным религиозным мировоззрением, по</w:t>
        <w:softHyphen/>
        <w:t>тому что оно основывается на том именно, на что не обращает внимания религиозное мировоззрение (в том смысле слова, о каком говорилось ранее), и, наоборот, само не видит того, что лежит в основании религиозно</w:t>
        <w:softHyphen/>
        <w:t>го мировоззрения.</w:t>
      </w:r>
    </w:p>
    <w:p>
      <w:pPr>
        <w:pStyle w:val="Normal"/>
        <w:autoSpaceDE w:val="false"/>
        <w:ind w:firstLine="360"/>
        <w:jc w:val="both"/>
        <w:rPr/>
      </w:pPr>
      <w:r>
        <w:rPr/>
        <w:t>Истинное чудо совершается в духе верующего, когда усматривает он в видимо случайном и феноменально-причинном волю Того, которым вся быша так же, как и это явление. «Причиною, почему не верят истинным чу</w:t>
        <w:softHyphen/>
        <w:t>десам, - говорит Паскаль**, - служит недостаток люб</w:t>
        <w:softHyphen/>
        <w:t>ви. «Но вы не верите, ибо вы не из овец моих». Причи</w:t>
        <w:softHyphen/>
        <w:t xml:space="preserve">ною веры в ложные чудеса служит тоже недостаток любви» . - «Пришествие </w:t>
      </w:r>
      <w:r>
        <w:rPr>
          <w:lang w:val="uk-UA"/>
        </w:rPr>
        <w:t xml:space="preserve">беззаконника, </w:t>
      </w:r>
      <w:r>
        <w:rPr/>
        <w:t>- говорит апо</w:t>
        <w:softHyphen/>
        <w:t>стол, - по действию сатаны будет со всякою силою и знамениями и чудесами ложными, и со всяким неправед</w:t>
        <w:softHyphen/>
        <w:t>ным обольщением погибающих за то, что не приняли люб</w:t>
        <w:softHyphen/>
        <w:t>ви истины для своего спасения»***. Чудеса тут ложные именно потому, что они воспринимаются, как производи</w:t>
        <w:softHyphen/>
        <w:t>мые человеком греха, сыном погибели, противящимся и превозносящимся «выше всего, называемого Богом, или</w:t>
      </w:r>
    </w:p>
    <w:p>
      <w:pPr>
        <w:pStyle w:val="Normal"/>
        <w:autoSpaceDE w:val="false"/>
        <w:ind w:firstLine="360"/>
        <w:jc w:val="both"/>
        <w:rPr/>
      </w:pPr>
      <w:r>
        <w:rPr/>
        <w:t xml:space="preserve">* С  Максимов.  «Нечистая  сила», стр.   10-11. ** Паскаль.  «Мысли».  Гл.  </w:t>
      </w:r>
      <w:r>
        <w:rPr>
          <w:lang w:val="el-GR"/>
        </w:rPr>
        <w:t xml:space="preserve">ΧΧΙΪ,  </w:t>
      </w:r>
      <w:r>
        <w:rPr/>
        <w:t>VI. *** 2  Фессалон.   2,  9-10.</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святынею, так что в храме Божием сядет, как Бог, выг давая себя за Бога»*. Ложность «чудес» этих в том, что действия «сына греха» станут восприниматься, как его собственные действия, а пониматься, как действия Бога, за которого он себя будет выдавать, - как чуде</w:t>
        <w:softHyphen/>
        <w:t>са. Это будет то, что мы назвали отрицательными чуде</w:t>
        <w:softHyphen/>
        <w:t>сами; ошибка тут будет в истолковании своих восприя</w:t>
        <w:softHyphen/>
        <w:t>тий, и она - от недостатка любви.</w:t>
      </w:r>
    </w:p>
    <w:p>
      <w:pPr>
        <w:pStyle w:val="Normal"/>
        <w:autoSpaceDE w:val="false"/>
        <w:ind w:firstLine="360"/>
        <w:jc w:val="both"/>
        <w:rPr/>
      </w:pPr>
      <w:r>
        <w:rPr/>
        <w:t>.Всякий факт может и должен быть объяснен, но и всякий факт, как отблеск Предвечного, может возбудить по отношению к себе чувство благоговения. И, действи</w:t>
        <w:softHyphen/>
        <w:t>тельно, настоящее чудо и должно состоять именно в таком рационально объяснимом, в широком смысле (но не поспешно объясняемом), явлении. Даже высшее чудо-воскресение Христа - есть явление естественное, но пока только единственный пример, так сказать, высшего закона же. Уже по одному тому это есть естественное явление, что все будет подчинено закону воскресения: все мы воскреснем; а, с другой стороны, воскресение есть разумная необходимость (Соловьев) . Конечно, мы не можем определить жизненного процесса (в широком смысле) с точки зрения научного рационализма. Но ведь даже механизма заряжения электричеством кондуктора мы не можем объяснить, да и механизма мало ли еще чего, по-видимому самого простого, не можем описать; но это нисколько, с точки зрения научного мировоззрения, не мешает нам считать такие явления естественными и раз</w:t>
        <w:softHyphen/>
        <w:t>дельно-объяснимыми. Было бы нелепостью требовать сейчас объяснения всех явлений жизни и таких особен</w:t>
        <w:softHyphen/>
        <w:t>но, где происходит воздействие духовных причин и имеются нравственные двигатели. Мы можем только ви</w:t>
        <w:softHyphen/>
        <w:t xml:space="preserve">деть «божественную» необходимость </w:t>
      </w:r>
      <w:r>
        <w:rPr>
          <w:lang w:val="en-US" w:eastAsia="en-US"/>
        </w:rPr>
        <w:t xml:space="preserve">(«divina neces-site» </w:t>
      </w:r>
      <w:r>
        <w:rPr/>
        <w:t>- по терминологии Леонардо да Винчи), «разум</w:t>
        <w:softHyphen/>
        <w:t>ную» (по терминологии Гите), факта воскресения, но, разумеется, теперь еще невозможно объяснить или даже объяснять способ воскресения. Но если даже предполо</w:t>
        <w:softHyphen/>
        <w:t>жить, что никогда подобные явления не будут объясне</w:t>
        <w:softHyphen/>
        <w:t>ны, то все-таки оттого они нисколько не делаются не</w:t>
        <w:softHyphen/>
        <w:t>возможными.</w:t>
      </w:r>
    </w:p>
    <w:p>
      <w:pPr>
        <w:pStyle w:val="Normal"/>
        <w:autoSpaceDE w:val="false"/>
        <w:ind w:firstLine="360"/>
        <w:jc w:val="both"/>
        <w:rPr/>
      </w:pPr>
      <w:r>
        <w:rPr/>
        <w:t>Суеверие есть такой способ отношения к вещи или событию, что они при нем воспринимаются как нечто происходящее от злобной и нечистой силы; внутренно осуждаются,   как  нечистое,  бессмысленное,  злое.   При</w:t>
      </w:r>
    </w:p>
    <w:p>
      <w:pPr>
        <w:pStyle w:val="Normal"/>
        <w:autoSpaceDE w:val="false"/>
        <w:ind w:firstLine="360"/>
        <w:jc w:val="both"/>
        <w:rPr/>
      </w:pPr>
      <w:r>
        <w:rPr/>
        <w:t>* 2 Фессалон. 2, 4.</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нем мы видим в вещи недолжное, какое-то зловещее и темное порождение сил, стремящихся сделать все нечи</w:t>
        <w:softHyphen/>
        <w:t>стым; мы чувствуем странный ужас и не можем в любо</w:t>
        <w:softHyphen/>
        <w:t>пытстве и влечении оторваться от созерцания такой вещи; что-то чуждое и темное входит в нас, завладе</w:t>
        <w:softHyphen/>
        <w:t>вает нами. После удовлетворения любопытства, чувст</w:t>
        <w:softHyphen/>
        <w:t>вуется брезгливое отвращение ко всему, как будто под</w:t>
        <w:softHyphen/>
        <w:t>слушали что-нибудь или подглядели. Следующие слова Гофмана* поясняют вопрос: «Людей более удовлетворяет смертельный ужас, чем естественное объяснение того, что кажется им призрачным; им мало этого мира, они хотят еще кое-что из другого мира, не требующего тела для того, чтобы быть открытым.</w:t>
      </w:r>
    </w:p>
    <w:p>
      <w:pPr>
        <w:pStyle w:val="Normal"/>
        <w:autoSpaceDE w:val="false"/>
        <w:ind w:firstLine="360"/>
        <w:jc w:val="both"/>
        <w:rPr/>
      </w:pPr>
      <w:r>
        <w:rPr/>
        <w:t xml:space="preserve">-Я не могу понять, мейстер, вашего странного вкуса к подобным штукам (фокусам)сказал Крейс-лер. - Вы </w:t>
      </w:r>
      <w:r>
        <w:rPr>
          <w:lang w:val="uk-UA"/>
        </w:rPr>
        <w:t xml:space="preserve">приготовляєте </w:t>
      </w:r>
      <w:r>
        <w:rPr/>
        <w:t>чудесное из разных острых снадобьев, как какой-то повар, и воображаете, что люди, фантазия которых так же плоска, как желудок у слизняков, будут раздражаться такими вещами. Нет ни</w:t>
        <w:softHyphen/>
        <w:t>чего неприятнее, когда после таких проклятых фокусов, раздирающих человеку сердце, вдруг оказывается, что все это произошло естественным образом.</w:t>
      </w:r>
    </w:p>
    <w:p>
      <w:pPr>
        <w:pStyle w:val="Normal"/>
        <w:autoSpaceDE w:val="false"/>
        <w:ind w:firstLine="360"/>
        <w:jc w:val="both"/>
        <w:rPr/>
      </w:pPr>
      <w:r>
        <w:rPr/>
        <w:t>- Естественным! - воскликнул мейстер Абрагам, -как человек изрядного ума, вы должны признать, что ничто в мире не происходит естественно, да, ничего! Или вы думаете, уважаемый капельмейстер, что если нам удается данными средствами произвести известное, оп</w:t>
        <w:softHyphen/>
        <w:t>ределенное действие, то для нас будут ясны его при</w:t>
        <w:softHyphen/>
        <w:t>чины, проистекающие из тайны природы? Вы когда-то относились с большим уважением к моим фокусам, хотя не видали никогда лучшего из них, перла всех моих фокусов... именно он более всех других мог бы вам доказать, что простейшие вещи, легко поддающиеся ме</w:t>
        <w:softHyphen/>
        <w:t>ханике, часто соприкасаются с самыми таинственными чудесами природы и могут производить нечто, остаю</w:t>
        <w:softHyphen/>
        <w:t>щееся необъясненным в самом простом смысле слова»16. (Далее описывается этот фокус, где девушка в экста</w:t>
        <w:softHyphen/>
        <w:t>тическом и сомнамбулическом состоянии давала пред</w:t>
        <w:softHyphen/>
        <w:t>сказания и т. д. и звуки ее слов передавались трубами стеклянному шару, висевшему в пустой комнате.) По поводу этого мне хочется указать еще на одно обстоя</w:t>
        <w:softHyphen/>
        <w:t xml:space="preserve">тельство. Д-р Леман, </w:t>
      </w:r>
      <w:r>
        <w:rPr>
          <w:lang w:val="en-US" w:eastAsia="en-US"/>
        </w:rPr>
        <w:t xml:space="preserve">per fas et nefas17 </w:t>
      </w:r>
      <w:r>
        <w:rPr/>
        <w:t>устроивший решительную облаву на спиритизм,  пожелал доказать</w:t>
      </w:r>
    </w:p>
    <w:p>
      <w:pPr>
        <w:pStyle w:val="Normal"/>
        <w:autoSpaceDE w:val="false"/>
        <w:ind w:firstLine="360"/>
        <w:jc w:val="both"/>
        <w:rPr/>
      </w:pPr>
      <w:r>
        <w:rPr/>
        <w:t>* Гофман. «Житейская философия Кота-Мура».</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наличность фокусничества на сеансах*. С этой целью он сам выучился фокусам и давал сеансы; присутст</w:t>
        <w:softHyphen/>
        <w:t>вующие, по утверждению Лемана и судя по его отчетам, дались в обман. Но при этом, после разоблачения своих фокусов, он не стесняется заявить через несколько страниц, следующее: «Даже при моих медиумических опы</w:t>
        <w:softHyphen/>
        <w:t>тах (ранее он их называл фокусами) обнаружились неко</w:t>
        <w:softHyphen/>
        <w:t>торые указания на в высшей степени замечательные пси</w:t>
        <w:softHyphen/>
        <w:t>хические феномены, обусловившие отчасти мои успехи, и я уверен, что наличность такого рода явлений именно и отличает медиума от простого фокусника». Интересно только было бы выяснить: недобросовестно ли составлял он свои отчеты, не говоря о явлениях, наличность ко</w:t>
        <w:softHyphen/>
        <w:t>торых желал отрицать? или сам воспылал желанием славы медиума? или, быть может, его тоже обманули собствен</w:t>
        <w:softHyphen/>
        <w:t>ные фокусы?</w:t>
      </w:r>
    </w:p>
    <w:p>
      <w:pPr>
        <w:pStyle w:val="Normal"/>
        <w:autoSpaceDE w:val="false"/>
        <w:ind w:firstLine="360"/>
        <w:jc w:val="both"/>
        <w:rPr/>
      </w:pPr>
      <w:r>
        <w:rPr/>
        <w:t>Как для восприятия чуда нужна вера, способность усиленно воспринимать Божественный момент вещи или события, так и для восприятия отрицательного чуда, для наличности суеверия, необходима способность повы</w:t>
        <w:softHyphen/>
        <w:t>шенного восприятия диавольского момента вещи. Тут отрицательным чудом мы называем объект суеверия в параллель к отрицательной религии - оккультизму, представляющему систематизированное суеверие. Как чудо является следствием веры, так и отрицательное чудо есть следствие суеверия; народная мысль ут</w:t>
        <w:softHyphen/>
        <w:t>верждает относительно этого следующее: «...последнее время нечистая сила стала редко появляться, потому что нынче в нее мало верят»**.</w:t>
      </w:r>
    </w:p>
    <w:p>
      <w:pPr>
        <w:pStyle w:val="Normal"/>
        <w:autoSpaceDE w:val="false"/>
        <w:ind w:firstLine="360"/>
        <w:jc w:val="both"/>
        <w:rPr/>
      </w:pPr>
      <w:r>
        <w:rPr/>
        <w:t>Мне представляется полезным разъяснить высказывае</w:t>
        <w:softHyphen/>
        <w:t>мые взгляды на конкретных примерах; ограничусь, впро</w:t>
        <w:softHyphen/>
        <w:t>чем, немногим.</w:t>
      </w:r>
    </w:p>
    <w:p>
      <w:pPr>
        <w:pStyle w:val="Normal"/>
        <w:autoSpaceDE w:val="false"/>
        <w:ind w:firstLine="360"/>
        <w:jc w:val="both"/>
        <w:rPr/>
      </w:pPr>
      <w:r>
        <w:rPr/>
        <w:t>Что может быть естественнее тени, отражения в воде или отражения в зеркале? Как-то даже, на первый взгляд, странно говорить о том, что такое обыкновен</w:t>
        <w:softHyphen/>
        <w:t>ное явление может восприниматься суеверно. А между тем у многих первобытных народов тень служит предме</w:t>
        <w:softHyphen/>
        <w:t>том суеверного ужаса, как какое-то порождение злобных сил   или,   наоборот,   как   самостоятельное   живое   су</w:t>
        <w:softHyphen/>
      </w:r>
    </w:p>
    <w:p>
      <w:pPr>
        <w:pStyle w:val="Normal"/>
        <w:autoSpaceDE w:val="false"/>
        <w:ind w:firstLine="360"/>
        <w:jc w:val="both"/>
        <w:rPr/>
      </w:pPr>
      <w:r>
        <w:rPr/>
        <w:t>* «Иллюстрирован, ист. Суеверий и Волшебства», д-ра Лемана, стр. 404-413 русск. издания, 1891 г.</w:t>
      </w:r>
    </w:p>
    <w:p>
      <w:pPr>
        <w:pStyle w:val="Normal"/>
        <w:autoSpaceDE w:val="false"/>
        <w:ind w:firstLine="360"/>
        <w:jc w:val="both"/>
        <w:rPr/>
      </w:pPr>
      <w:r>
        <w:rPr/>
        <w:t>** Андерсен, «Норвежские сказки». Цитирую на память.</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щество. Тут, быть может, является мысль о какой-то чуждой нам и темной силе, которая дробит нас, выде</w:t>
        <w:softHyphen/>
        <w:t>ляет из нас нечто существенное. Невольно припоми</w:t>
        <w:softHyphen/>
        <w:t>нается тут Бальзаковская теория дагерротипа, по кото</w:t>
        <w:softHyphen/>
        <w:t>рой каждый фотографический снимок уносит с собою части души, так сказать, снимает слой души.</w:t>
      </w:r>
    </w:p>
    <w:p>
      <w:pPr>
        <w:pStyle w:val="Normal"/>
        <w:autoSpaceDE w:val="false"/>
        <w:ind w:firstLine="360"/>
        <w:jc w:val="both"/>
        <w:rPr/>
      </w:pPr>
      <w:r>
        <w:rPr/>
        <w:t>На детях особенно хорошо наблюдать суеверный страх перед тенью.</w:t>
      </w:r>
    </w:p>
    <w:p>
      <w:pPr>
        <w:pStyle w:val="Normal"/>
        <w:autoSpaceDE w:val="false"/>
        <w:ind w:firstLine="360"/>
        <w:jc w:val="both"/>
        <w:rPr/>
      </w:pPr>
      <w:r>
        <w:rPr/>
        <w:t>Один мальчик (ему тогда было 2/2 года), известный мне лично, никак не мог быть уложен спать при свечке: тени, даваемые ею, наводили на него полнейший ужас. Он начинал кричать «Тень!», ночью вскрикивал и часто просыпался. Так длилось около месяца и повторялось каждый раз, как вносили свечу. Увидев же раз свою тень днем, он обнаружил живейшее беспокойство и начал прыгать и вертеться, чтобы избавиться от нее. Но и взрослые также могут обнаруживать особое чувство -чувство жуткости - по поводу тени. Кто не испытывал мгновенного ужаса, увидав внезапно свою тень на стене, или когда тени подымались вдруг перед угаса</w:t>
        <w:softHyphen/>
        <w:t>нием свечи? Кто останется вполне равнодушным к тени, прочитав «О человеке без тени» Андерсена, или к зер</w:t>
        <w:softHyphen/>
        <w:t>кальному изображению, прочитав у Гофмана о человеке, подарившем свое отражение? А Суворов, боящийся зеркал и приказывающий всюду их завешивать? Наконец, «Тени» Сологуба; останутся ли они незамеченными после чтения рассказа?</w:t>
      </w:r>
    </w:p>
    <w:p>
      <w:pPr>
        <w:pStyle w:val="Normal"/>
        <w:autoSpaceDE w:val="false"/>
        <w:ind w:firstLine="360"/>
        <w:jc w:val="both"/>
        <w:rPr/>
      </w:pPr>
      <w:r>
        <w:rPr/>
        <w:t>Я остановился на этих явлениях со сравнительною подробностью, чтобы показать, как может восприни</w:t>
        <w:softHyphen/>
        <w:t>маться суеверно то, что в большинстве случаев кажется обыденным и обыкновенным. Можно думать, что это явле</w:t>
        <w:softHyphen/>
        <w:t>ние (тени) стоит в более тесной связи с" явлением двойников, в еще большей степени вызывающими суевер</w:t>
        <w:softHyphen/>
        <w:t>ный ужас Чтобы не останавливаться на этом, отсылаю читателя к случаю с Эмилией Саже у Делль-Оуэна*18. А между тем эти явления, как и тени, могут изучаться и изучаются научным восприятием (этим нисколько не предрешается вопрос об их наличности: научно изучать мы можем, напр., рассказы о них).</w:t>
      </w:r>
    </w:p>
    <w:p>
      <w:pPr>
        <w:pStyle w:val="Normal"/>
        <w:autoSpaceDE w:val="false"/>
        <w:ind w:firstLine="360"/>
        <w:jc w:val="both"/>
        <w:rPr/>
      </w:pPr>
      <w:r>
        <w:rPr/>
        <w:t>Все связанное с явлением смерти как-то особенно привлекало и привлекает к себе внимание; все три мо</w:t>
        <w:softHyphen/>
        <w:t>мента в восприятии тут выступают особенно резко, и мы находим в области явлений смерти, кажется, наилучшие</w:t>
      </w:r>
    </w:p>
    <w:p>
      <w:pPr>
        <w:pStyle w:val="Normal"/>
        <w:autoSpaceDE w:val="false"/>
        <w:ind w:firstLine="360"/>
        <w:jc w:val="both"/>
        <w:rPr/>
      </w:pPr>
      <w:r>
        <w:rPr/>
        <w:t xml:space="preserve">* См. также у </w:t>
      </w:r>
      <w:r>
        <w:rPr>
          <w:lang w:val="el-GR"/>
        </w:rPr>
        <w:t xml:space="preserve">Λ. </w:t>
      </w:r>
      <w:r>
        <w:rPr/>
        <w:t>Аксакова «Анимизм и спиритизм», 2-е изд., стр. 530-539.</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примеры, что одно и то же явление может восприни</w:t>
        <w:softHyphen/>
        <w:t>маться совсем различно. Тело умершего, напр., служит одновременно объектом суеверия и научного исследова</w:t>
        <w:softHyphen/>
        <w:t>ния и благоговейного почитания, смотря по тому, вос</w:t>
        <w:softHyphen/>
        <w:t>принимаем ли мы какие-то темные силы, действующие в нем, физико-химические процессы или, как в мощах, Силу Благую, поддерживающую нетление. Но ясно, что в последнем случае вовсе не важен факт нетления сам по себе: в сухом климате, напр., трупы часто успевают высыхать ранее, чем разложатся, а их между тем никто не считает за мощи. С другой стороны, почитаемые весьма старообрядцами, напр., мощи могут далеко не производить того же впечатления и на православных; даже наоборот, последние могут видеть в них объект суеверия. Но и помимо того, труп может служить объ</w:t>
        <w:softHyphen/>
        <w:t xml:space="preserve">ектом суеверных действий: </w:t>
      </w:r>
      <w:r>
        <w:rPr>
          <w:lang w:val="en-US" w:eastAsia="en-US"/>
        </w:rPr>
        <w:t xml:space="preserve">«Affin dc faire perir lcs hommcs de malc mort, lcs sorcicrs ont coustumc (fcxhumcr dcs cadavres </w:t>
      </w:r>
      <w:r>
        <w:rPr/>
        <w:t xml:space="preserve">&amp; </w:t>
      </w:r>
      <w:r>
        <w:rPr>
          <w:lang w:val="en-US" w:eastAsia="en-US"/>
        </w:rPr>
        <w:t xml:space="preserve">notammcnt dc cculx qui ont csto supplicicz </w:t>
      </w:r>
      <w:r>
        <w:rPr/>
        <w:t xml:space="preserve">&amp; </w:t>
      </w:r>
      <w:r>
        <w:rPr>
          <w:lang w:val="en-US" w:eastAsia="en-US"/>
        </w:rPr>
        <w:t xml:space="preserve">pcndus au gibct. Dc ccs cadavrcs ilz fircnt la substancc </w:t>
      </w:r>
      <w:r>
        <w:rPr/>
        <w:t xml:space="preserve">&amp; </w:t>
      </w:r>
      <w:r>
        <w:rPr>
          <w:lang w:val="en-US" w:eastAsia="en-US"/>
        </w:rPr>
        <w:t xml:space="preserve">matierc dc Ieurs sortilcg-scs, commc aussi dcs instrumcnts du bourrcl, dcs picux, dcs fcrs, clc, lcsqucJz sont doucz d'unc ccr-tainc forcc </w:t>
      </w:r>
      <w:r>
        <w:rPr/>
        <w:t xml:space="preserve">&amp; </w:t>
      </w:r>
      <w:r>
        <w:rPr>
          <w:lang w:val="en-US" w:eastAsia="en-US"/>
        </w:rPr>
        <w:t xml:space="preserve">puissancc magiquc pour incanta-tions»* </w:t>
      </w:r>
      <w:r>
        <w:rPr/>
        <w:t>. Со стороны ведьм и ведьмаков это было суе</w:t>
        <w:softHyphen/>
        <w:t>верным действием; они кощунственно резали трупы для своих волхвований, видя в них магическую силу. Но можно ли то, что мы говорим о Лысой горе, перенести и на анатомический театр? Действия там производятся те же, но тут труп воспринимается не как игралище злых сил и средство злого, но как научный объект, связан</w:t>
        <w:softHyphen/>
        <w:t>ный известными отношениями с другими объектами, науч</w:t>
        <w:softHyphen/>
        <w:t>ными же. Всякий чувствует, что слово суеверие при таком восприятии трупа и проявление суеверия в дейст</w:t>
        <w:softHyphen/>
        <w:t>вии, волхвоваиие, при таком резании мертвеца не при</w:t>
        <w:softHyphen/>
        <w:t>годно, не подходит. Мало того, в рассечении мощей для антиминсов мы видим пример все того же действия, но которое никак не может быть названо ни волхвованием, ни научной диссекцией. Рассечение мощей с целью бла</w:t>
        <w:softHyphen/>
        <w:t>гоговейного почитания их не может казаться кощунст</w:t>
        <w:softHyphen/>
        <w:t>венным для тех, кто видит в мощах чудо; наоборот, это</w:t>
      </w:r>
    </w:p>
    <w:p>
      <w:pPr>
        <w:pStyle w:val="Normal"/>
        <w:autoSpaceDE w:val="false"/>
        <w:ind w:firstLine="360"/>
        <w:jc w:val="both"/>
        <w:rPr/>
      </w:pPr>
      <w:r>
        <w:rPr>
          <w:lang w:val="en-US"/>
        </w:rPr>
        <w:t xml:space="preserve">* </w:t>
      </w:r>
      <w:r>
        <w:rPr>
          <w:lang w:val="en-US" w:eastAsia="en-US"/>
        </w:rPr>
        <w:t xml:space="preserve">Lc Sabbat dcs Sorcicrs par Bourncvillc </w:t>
      </w:r>
      <w:r>
        <w:rPr/>
        <w:t>с</w:t>
      </w:r>
      <w:r>
        <w:rPr>
          <w:lang w:val="en-US"/>
        </w:rPr>
        <w:t xml:space="preserve"> </w:t>
      </w:r>
      <w:r>
        <w:rPr>
          <w:lang w:val="en-US" w:eastAsia="en-US"/>
        </w:rPr>
        <w:t xml:space="preserve">Tcinlurier, p. </w:t>
      </w:r>
      <w:r>
        <w:rPr>
          <w:lang w:val="en-US"/>
        </w:rPr>
        <w:t>31.</w:t>
      </w:r>
    </w:p>
    <w:p>
      <w:pPr>
        <w:pStyle w:val="Normal"/>
        <w:autoSpaceDE w:val="false"/>
        <w:ind w:firstLine="360"/>
        <w:jc w:val="both"/>
        <w:rPr/>
      </w:pPr>
      <w:r>
        <w:rPr>
          <w:lang w:val="en-US" w:eastAsia="en-US"/>
        </w:rPr>
        <w:t xml:space="preserve">«Disscrtation sur lcs Apparilions dcs csprits ct sur lcs Vampircs ou lcs Rcvcnans dc llongrie, dc Moravic etc» Par C. R. P. Dom Augustin Calmct, Abbo dcs Scnoncs. </w:t>
      </w:r>
      <w:r>
        <w:rPr>
          <w:lang w:val="en-US" w:eastAsia="en-US"/>
        </w:rPr>
        <w:t>Chap. III. t. I.</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действие кажется им делом, входящим в религиозный культ.</w:t>
      </w:r>
    </w:p>
    <w:p>
      <w:pPr>
        <w:pStyle w:val="Normal"/>
        <w:autoSpaceDE w:val="false"/>
        <w:ind w:firstLine="360"/>
        <w:jc w:val="both"/>
        <w:rPr/>
      </w:pPr>
      <w:r>
        <w:rPr/>
        <w:t xml:space="preserve">В близкой связи с рассматриваемыми вопросами стоит идея возможности для трупа ожить или почти ожить. И это явление может восприниматься сознанием с трех основных точек зрения. - «Все жития святых, - говорит аббат </w:t>
      </w:r>
      <w:r>
        <w:rPr>
          <w:lang w:val="en-US" w:eastAsia="en-US"/>
        </w:rPr>
        <w:t xml:space="preserve">Calmct20, </w:t>
      </w:r>
      <w:r>
        <w:rPr/>
        <w:t>- полны воскресениями мертвых, из них можно было бы составить толстые томы». Нельзя, одна</w:t>
        <w:softHyphen/>
        <w:t>ко, называть верования в такие воскресения суеверия</w:t>
        <w:softHyphen/>
        <w:t>ми, даже если считать самые факты совершенно неисто</w:t>
        <w:softHyphen/>
        <w:t>рическими. Чтобы яснее показать это на примере, при</w:t>
        <w:softHyphen/>
        <w:t xml:space="preserve">веду легенду о св. Станиславе, епископе краковском, которую заимствую из книги </w:t>
      </w:r>
      <w:r>
        <w:rPr>
          <w:lang w:val="en-US" w:eastAsia="en-US"/>
        </w:rPr>
        <w:t>Calmet.</w:t>
      </w:r>
    </w:p>
    <w:p>
      <w:pPr>
        <w:pStyle w:val="Normal"/>
        <w:autoSpaceDE w:val="false"/>
        <w:ind w:firstLine="360"/>
        <w:jc w:val="both"/>
        <w:rPr/>
      </w:pPr>
      <w:r>
        <w:rPr/>
        <w:t>«Купив у одного дворянина, по имени Петра, землю на Висле, в окрестностях Люблина, для своей краков</w:t>
        <w:softHyphen/>
        <w:t>ской церкви, св. епископ Станислав заплатил за нее продавцу в присутствии свидетелей и с формальностями, принятыми в этой стране, но без письменных условий, ибо тогда в Польше только редко записывали эти виды купли и продажи: довольствовались свидетелями. Ста</w:t>
        <w:softHyphen/>
        <w:t>нислав вошел во владение этою землею властью короля, и его церковь мирно пользовалась имением в продолже</w:t>
        <w:softHyphen/>
        <w:t>ние приблизительно трех лет. За этот промежуток вре</w:t>
        <w:softHyphen/>
        <w:t>мени Петр, продавший землю, умер; король польский Болеслав, который получил непримиримую ненависть про</w:t>
        <w:softHyphen/>
        <w:t>тив святого епископа, свободно порицавшего его за излишества, начал искать случая опечалить его, под</w:t>
        <w:softHyphen/>
        <w:t>стрекнул трех сыновей Петра, его наследников, и при</w:t>
        <w:softHyphen/>
        <w:t>казал им требовать выдачи земли обратно под предло</w:t>
        <w:softHyphen/>
        <w:t xml:space="preserve">гом, что за нее не уплачено; он обещал им поддержать их требование и заставить епископа возвратить землю. Итак, эти три дворянина призвали епископа на суд к королю, который тогда находился в </w:t>
      </w:r>
      <w:r>
        <w:rPr>
          <w:lang w:val="en-US" w:eastAsia="en-US"/>
        </w:rPr>
        <w:t xml:space="preserve">Solec </w:t>
      </w:r>
      <w:r>
        <w:rPr/>
        <w:t>и судил в сельских палатах по древнему обычаю страны в общем собрании нации. Епископ был потребован на суд к коро</w:t>
        <w:softHyphen/>
        <w:t>лю и подтвердил, что он купил и оплатил землю, о ко</w:t>
        <w:softHyphen/>
        <w:t>торой идет речь. Свидетели не посмели дать свидетель</w:t>
        <w:softHyphen/>
        <w:t>ство истине, а место, где происходило собрание, было очень близко от Петравина, - так называлась оспари</w:t>
        <w:softHyphen/>
        <w:t>ваемая земля. День клонился к вечеру, и епископ силь</w:t>
        <w:softHyphen/>
        <w:t>но рисковал быть осужденным королем и его советника</w:t>
        <w:softHyphen/>
        <w:t>ми. Вдруг, как вдохновленный божественным Духом, он обещал королю привести ему в три дня Петра, продавца земли; условие было принято с изумлением, как невоз</w:t>
        <w:softHyphen/>
        <w:t>можное для исполнения. Святой епископ возвращается в Петравин, проводит три дня со своими в молитвах и</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посте; на третий день он идет в облачении, сопровож</w:t>
        <w:softHyphen/>
        <w:t>даемый клиром и толпою народа, к могиле Петра, заставляет вскрыть ее и рыть до тех пор, пока не на</w:t>
        <w:softHyphen/>
        <w:t>ходят труп умершего, совершенно иссушенный и испор</w:t>
        <w:softHyphen/>
        <w:t>ченный. Святой приказывает ему выйти и дать свиде</w:t>
        <w:softHyphen/>
        <w:t>тельство истине перед судилищем короля. Умерший поды</w:t>
        <w:softHyphen/>
        <w:t>мается. Его покрывают мантией; святой берет его за руку и ведет живым к ногам короля. Никто не имел сме</w:t>
        <w:softHyphen/>
        <w:t>лости спросить Петра, но он сам заговорил и объявил, что он честно продал землю прелату и что он получил за нее деньги. Затем он строго упрекал своих сыновей, которые так коварно обвиняли епископа. Станислав спросил его, не желает ли он остаться живым, чтобы каяться; но тот поблагодарил и сказал, что не хочет подвергать себя новым опасностям грешить. Станислав проводил его обратно к могиле, м, прибыв туда, Петр снова почил в Господе».</w:t>
      </w:r>
    </w:p>
    <w:p>
      <w:pPr>
        <w:pStyle w:val="Normal"/>
        <w:autoSpaceDE w:val="false"/>
        <w:ind w:firstLine="360"/>
        <w:jc w:val="both"/>
        <w:rPr/>
      </w:pPr>
      <w:r>
        <w:rPr/>
        <w:t>В этой легенде и труп, и воскресение являются чем-то милым, нужным в представлении верующего, чем-то производимым Благою Силою. Но то же самое явление воскресения служит основой для отвратительнейшего из представлений - для упырей, вурдалаков и т. п.; эти представления имеются, кажется, в той или иной форме буквально у всех народов. То, что было близко и доро</w:t>
        <w:softHyphen/>
        <w:t>го нам, становится ареною для действий чуждых и враж</w:t>
        <w:softHyphen/>
        <w:t>дебных сил; темная нечисть завладевает телом дорогого лица и обращает труп, автоматически встающий из моги</w:t>
        <w:softHyphen/>
        <w:t>лы, в орудие смерти для других, по преимуществу близ</w:t>
        <w:softHyphen/>
        <w:t>ких родственников умершего. Быстрое увядание тех, кого посещает упырь, паника целых деревень, эпидемии упыризма вследствие заражения упыризмом через укусы упырем-все это, если почитать описания конкретных и определенных случаев, представляет отвратительнейшие явления. Но еще отвратительнее то, что происходит при применении средств против упырей. В описании одного из процессов, напр., говорится: «Труп выдали палачу, и тот сжег его за деревнею. Мертвец ревел как беше</w:t>
        <w:softHyphen/>
        <w:t>ный, махал руками и ногами и издал страшный крик, когда его в другой раз проткнули колом, причем из него полилось множество красной крови. Наконец труп сожгли и привидение более не являлось». Но кроме мер, применяемых над самим упырем, имеются и предохрани</w:t>
        <w:softHyphen/>
        <w:t>тельные средства от упырей; таково, напр., употребле</w:t>
        <w:softHyphen/>
        <w:t>ние в пищу хлеба из муки, замешенной на крови упыря.</w:t>
      </w:r>
    </w:p>
    <w:p>
      <w:pPr>
        <w:pStyle w:val="Normal"/>
        <w:autoSpaceDE w:val="false"/>
        <w:ind w:firstLine="360"/>
        <w:jc w:val="both"/>
        <w:rPr/>
      </w:pPr>
      <w:r>
        <w:rPr/>
        <w:t>Позволю себе привести типичнейшее научное воззре</w:t>
        <w:softHyphen/>
        <w:t xml:space="preserve">ние на этот предмет, именно мнение журнала </w:t>
      </w:r>
      <w:r>
        <w:rPr>
          <w:lang w:val="en-US" w:eastAsia="en-US"/>
        </w:rPr>
        <w:t>«Glaneur»</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за 1732 г.). Разумеется, оно нам кажется весьма наивным, но, однако, именно благодаря своей наивной решительности оно вполне рационально. Предварительно только расскажу о том случае, по поводу которого оно было высказано журналом.</w:t>
      </w:r>
    </w:p>
    <w:p>
      <w:pPr>
        <w:pStyle w:val="Normal"/>
        <w:autoSpaceDE w:val="false"/>
        <w:ind w:firstLine="360"/>
        <w:jc w:val="both"/>
        <w:rPr/>
      </w:pPr>
      <w:r>
        <w:rPr/>
        <w:t xml:space="preserve">«В некоторой стране венгерской, которая по-латыни называется </w:t>
      </w:r>
      <w:r>
        <w:rPr>
          <w:lang w:val="en-US" w:eastAsia="en-US"/>
        </w:rPr>
        <w:t xml:space="preserve">Oppida Hcidonum, </w:t>
      </w:r>
      <w:r>
        <w:rPr/>
        <w:t>живет народ, известный под именем гайдуков. Народ этот верит, что известные умершие, которых называют там вампирами, высасывают кровь у живых, людей, от чего эти, видимо, худеют, между тем как трупы этих кровопийц до того напол</w:t>
        <w:softHyphen/>
        <w:t>няются кровью, что она просачивается из тела их. Это мнение в непродолжительном времени подтверждено мно</w:t>
        <w:softHyphen/>
        <w:t>гими фактами, в истинности которых, по-видимому, нельзя сомневаться, если принять во внимание харак</w:t>
        <w:softHyphen/>
        <w:t>теры лиц, которые передают их... Приблизительно за пять лет перед сим гайдук Арнод Паоль из одной дерев</w:t>
        <w:softHyphen/>
        <w:t>ни в Сербии, о котором говорили, что при жизни его сильно мучил вампир, умер (сломав себе шею) и через 20 или 30 дней после сего умертвил 4-х человек, кото</w:t>
        <w:softHyphen/>
        <w:t>рые были свидетелями его несчастной смерти. Через 40 дней после погребения труп его выкопали и признали за вампира, так как нашли, что тление нисколько не кос</w:t>
        <w:softHyphen/>
        <w:t>нулось его тела, изо рта и носа текла совершенно све</w:t>
        <w:softHyphen/>
        <w:t>жая кровь, так что вся одежда его была окровавлена, а на теле и на ногтях образовался целый слой крови. По обыкновению его проткнули через сердце колом, причем он издал очень явственный стон и кровь сильно поли</w:t>
        <w:softHyphen/>
        <w:t>лась через сделанное отверстие, потом труп сожгли. Признаки вампиризма нашли также в трупах тех четырех человек, которые были умерщвлены им, потому что все те, которые были мучимы и умерщвлены вампиром, сами делались вампирами: Арнод Паоль нападал не только на людей, но и; на скот, и так как люди ели мясо этих животных, то делались и сами вампирами, так что в продолжение трех месяцев умерло 17 человек. Между ними умерла и известная Станьоска, дочь гайдука Иотуйцо. Девушка эта ушла спать совершенно здоровой, но вдруг в полночь проснулась со страшным криком и жаловалась, что умерший за 4 перед сим недели сын гайдука Милло душит ее за горло, после чего она по</w:t>
        <w:softHyphen/>
        <w:t>чувствовала сильную боль в груди и через 8 дней умер</w:t>
        <w:softHyphen/>
        <w:t>ла. Отправились на кладбище и между тринадцатью выры</w:t>
        <w:softHyphen/>
        <w:t>тыми трупами десять нашли в вампиризме и только 3 трупа умерших, кажется, от другой болезни, сгнившими. Между вампирами были Станьоска и Милло, сделавший ее</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вампиром. На шее у девушки под правым ухом (место, за которое, по ее словам, душил ее Милло) действительно нашли кровяное синее пятно длиною в палец. При вскры</w:t>
        <w:softHyphen/>
        <w:t xml:space="preserve">тии гроба из носа у нее полилась кровь...» </w:t>
      </w:r>
      <w:r>
        <w:rPr>
          <w:lang w:val="en-US" w:eastAsia="en-US"/>
        </w:rPr>
        <w:t>etc*</w:t>
      </w:r>
    </w:p>
    <w:p>
      <w:pPr>
        <w:pStyle w:val="Normal"/>
        <w:autoSpaceDE w:val="false"/>
        <w:ind w:firstLine="360"/>
        <w:jc w:val="both"/>
        <w:rPr/>
      </w:pPr>
      <w:r>
        <w:rPr/>
        <w:t>«Здесь дело идет о девушке, которая пробудилась ночью и жаловалась, что ее душил вампир, но не объяс</w:t>
        <w:softHyphen/>
        <w:t>няла, как ее крик мог помешать ему продолжать опера</w:t>
        <w:softHyphen/>
        <w:t>цию. Есть основание думать, что вампир не повторял своих операций потому, что в следующие за этим ночи не отходили от ее постели, и потому, что ее крики, если бы вампир вздумал мучить ее, дали бы знать об этом ухаживающим за нею. На восьмой, однако ж, день она умерла. Ее печаль и страх, ее уныние и мучения ясно .доказывали, как сильно было расстроено ее воображение. - Жители городов, страдавшие от моровой язвы, знают по опыту, что испуг многим стоит жизни. Как скоро человек почувствует самую ничтожную боль, он думает, что поражен эпидемией; это так сильно действует на него, что он серьезно может заболеть».</w:t>
      </w:r>
    </w:p>
    <w:p>
      <w:pPr>
        <w:pStyle w:val="Normal"/>
        <w:autoSpaceDE w:val="false"/>
        <w:ind w:firstLine="360"/>
        <w:jc w:val="both"/>
        <w:rPr/>
      </w:pPr>
      <w:r>
        <w:rPr/>
        <w:t xml:space="preserve">«Голландский </w:t>
      </w:r>
      <w:r>
        <w:rPr>
          <w:lang w:val="en-US" w:eastAsia="en-US"/>
        </w:rPr>
        <w:t xml:space="preserve">«Glanjcur» </w:t>
      </w:r>
      <w:r>
        <w:rPr/>
        <w:t>утверждает, что народы, у которых являются вампиры, слишком невежественны и легковерны, так что явления, о которых идет речь, не более, как продукт их уродливой фантазии; их грубая пища - главная причина этого; питаются они большею частью только хлебом, приготовленным из овса, корней и древесной коры, и такая пища может производить только густую и испорченную кровь и вызывать в вооб</w:t>
        <w:softHyphen/>
        <w:t>ражении мрачные представления. Эту болезнь он сравни</w:t>
        <w:softHyphen/>
        <w:t>вает с укушением бешеной собаки, которая передает свой яд укушенному. Точно таким же образом, - говорит он, - и зараженные вампиризмом передают этот опасный яд тем, которые их посещают. Этим именно объясняется причина беспокойных ночей, тяжелых снов и так назы</w:t>
        <w:softHyphen/>
        <w:t>ваемых явлений вампиров. Если вампиры издают крик, когда в их сердце вонзают кол, то в этом нет ничего неестественного. Заключенный в сердце воздух, быстро выдавленный, необходимо производит этот звук, когда проходит через горло. Это часто бывает с трупами даже и тогда, когда до них никто не дотрагивается».</w:t>
      </w:r>
    </w:p>
    <w:p>
      <w:pPr>
        <w:pStyle w:val="Normal"/>
        <w:autoSpaceDE w:val="false"/>
        <w:ind w:firstLine="360"/>
        <w:jc w:val="both"/>
        <w:rPr/>
      </w:pPr>
      <w:r>
        <w:rPr/>
        <w:t>В главе о «системах для объяснений явления вампи</w:t>
        <w:softHyphen/>
        <w:t xml:space="preserve">ров» и др. </w:t>
      </w:r>
      <w:r>
        <w:rPr>
          <w:lang w:val="en-US" w:eastAsia="en-US"/>
        </w:rPr>
        <w:t xml:space="preserve">Calmet </w:t>
      </w:r>
      <w:r>
        <w:rPr/>
        <w:t>развивает по преимуществу взгляд на</w:t>
      </w:r>
    </w:p>
    <w:p>
      <w:pPr>
        <w:pStyle w:val="Normal"/>
        <w:autoSpaceDE w:val="false"/>
        <w:ind w:firstLine="360"/>
        <w:jc w:val="both"/>
        <w:rPr/>
      </w:pPr>
      <w:r>
        <w:rPr/>
        <w:t>* Цитирую этот рассказ, равно как и следующее, по отврати</w:t>
        <w:softHyphen/>
        <w:t xml:space="preserve">тельному русскому переводу книги </w:t>
      </w:r>
      <w:r>
        <w:rPr>
          <w:lang w:val="en-US" w:eastAsia="en-US"/>
        </w:rPr>
        <w:t xml:space="preserve">Calmet, </w:t>
      </w:r>
      <w:r>
        <w:rPr/>
        <w:t xml:space="preserve">так как подлинника нет под руками. См. </w:t>
      </w:r>
      <w:r>
        <w:rPr>
          <w:lang w:val="en-US" w:eastAsia="en-US"/>
        </w:rPr>
        <w:t xml:space="preserve">t. </w:t>
      </w:r>
      <w:r>
        <w:rPr/>
        <w:t xml:space="preserve">III, р. 25; для дальнейшего см. </w:t>
      </w:r>
      <w:r>
        <w:rPr>
          <w:lang w:val="en-US" w:eastAsia="en-US"/>
        </w:rPr>
        <w:t xml:space="preserve">t. </w:t>
      </w:r>
      <w:r>
        <w:rPr/>
        <w:t>III, р. 28, 35.</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них, как на заснувших летаргическим сном. Вот каковы образцы научных взглядов на этот предмет; хотя, ко</w:t>
        <w:softHyphen/>
        <w:t>нечно, они кажутся сейчас наивными, но невозможно в них отрицать главного признака научного объясне</w:t>
        <w:softHyphen/>
        <w:t>ния - объяснения, не выходящего из пределов мира яв</w:t>
        <w:softHyphen/>
        <w:t>лений. Как видно из цитированных отрывков, большинст</w:t>
        <w:softHyphen/>
        <w:t>во фактов жизни вовсе не отвергается, но их стараются осветить иначе.</w:t>
      </w:r>
    </w:p>
    <w:p>
      <w:pPr>
        <w:pStyle w:val="Normal"/>
        <w:autoSpaceDE w:val="false"/>
        <w:ind w:firstLine="360"/>
        <w:jc w:val="both"/>
        <w:rPr/>
      </w:pPr>
      <w:r>
        <w:rPr/>
        <w:t>Последний пример я приведу из «Освобожденного Иерусалима» Тассо21. Всякий, вероятно, помнит XIII песнь - описание заколдованного леса. Чтобы не увели</w:t>
        <w:softHyphen/>
        <w:t>чивать размеров статьи, я попрошу читателя перечесть эту песнь, представляющую как нельзя более ярко суе</w:t>
        <w:softHyphen/>
        <w:t>верное восприятие, и затем сопоставить с описанием Тассо следующее научное отношение к тому же самому явлению, изображенное в письме маршала Вальяка*. Вот это письмо:</w:t>
      </w:r>
    </w:p>
    <w:p>
      <w:pPr>
        <w:pStyle w:val="Normal"/>
        <w:autoSpaceDE w:val="false"/>
        <w:ind w:firstLine="360"/>
        <w:jc w:val="both"/>
        <w:rPr/>
      </w:pPr>
      <w:r>
        <w:rPr/>
        <w:t>«Опыт с тополями, пробуравленными на разную глуби</w:t>
        <w:softHyphen/>
        <w:t>ну, напомнил мне происшествие, бывшее со мною в Алжи</w:t>
        <w:softHyphen/>
        <w:t>ре в сентябре и октябре 1838 года. Приказав срубить большой дуб для постройки ограды, я был не только удивлен, но прямо поражен, услышав выходящие из дере</w:t>
        <w:softHyphen/>
        <w:t>ва звуки, слабые стоны, но так напоминавшие челове</w:t>
        <w:softHyphen/>
        <w:t>ческие, что наши солдатские сердца дрогнули. Из дере</w:t>
        <w:softHyphen/>
        <w:t>ва струилась красноватая жидкость вместе с газовыми пузырьками, и струилась с силою все время, пока про</w:t>
        <w:softHyphen/>
        <w:t>должался этот стон. Этот случай в моей африканской жизни напомнил мне то, что я прочитал некогда в «Освобожденном Иерусалиме». Крестоносцы собираются срубить заколдованный лес, в котором нашли себе приют нимфы и феи. Они отступают в ужасе, услышав горестные жалобы, выходящие из деревьев, которых коснулся то</w:t>
        <w:softHyphen/>
        <w:t>пор. То, что кажется сказкой в устах поэта, на самом деле есть бесспорная правда, и если бы вместо того, чтобы находиться в XIX в. в Алжире, мы были в тех местах в XII в., с суевериями того времени, и нам бы сказали, что стоны эти исходят от заключенных там нимф и что красноватая жидкость есть их кровь, то, конечно, наши ограды остались бы недоконченными».</w:t>
      </w:r>
    </w:p>
    <w:p>
      <w:pPr>
        <w:pStyle w:val="Normal"/>
        <w:autoSpaceDE w:val="false"/>
        <w:ind w:firstLine="360"/>
        <w:jc w:val="both"/>
        <w:rPr/>
      </w:pPr>
      <w:r>
        <w:rPr/>
        <w:t>То же самое можно сказать и о «голосах природы». Вспоминая рассказы путешественников, слова Гофмана и Мопассана, трудно отрешиться, думается, от суеверного</w:t>
      </w:r>
    </w:p>
    <w:p>
      <w:pPr>
        <w:pStyle w:val="Normal"/>
        <w:autoSpaceDE w:val="false"/>
        <w:ind w:firstLine="360"/>
        <w:jc w:val="both"/>
        <w:rPr/>
      </w:pPr>
      <w:r>
        <w:rPr/>
        <w:t>* Заимствую из примечаний к переводу «Освобожденного Иеруса</w:t>
        <w:softHyphen/>
        <w:t>лима» Мина. (Изд. Суворина, т. II, стр. 223.)</w:t>
      </w:r>
    </w:p>
    <w:p>
      <w:pPr>
        <w:pStyle w:val="Normal"/>
        <w:autoSpaceDE w:val="false"/>
        <w:ind w:firstLine="360"/>
        <w:jc w:val="both"/>
        <w:rPr/>
      </w:pPr>
      <w:r>
        <w:rPr/>
        <w:t>3    П. Флоренский, т. 1</w:t>
      </w:r>
    </w:p>
    <w:p>
      <w:pPr>
        <w:pStyle w:val="Normal"/>
        <w:autoSpaceDE w:val="false"/>
        <w:ind w:firstLine="360"/>
        <w:jc w:val="both"/>
        <w:rPr/>
      </w:pPr>
      <w:r>
        <w:rPr/>
        <w:t>65</w:t>
      </w:r>
    </w:p>
    <w:p>
      <w:pPr>
        <w:pStyle w:val="Normal"/>
        <w:autoSpaceDE w:val="false"/>
        <w:ind w:firstLine="360"/>
        <w:jc w:val="both"/>
        <w:rPr/>
      </w:pPr>
      <w:r>
        <w:rPr/>
        <w:t>их восприятия, но тем не менее и научному исследова</w:t>
        <w:softHyphen/>
        <w:t>нию они вполне подвергнуты.</w:t>
      </w:r>
    </w:p>
    <w:p>
      <w:pPr>
        <w:pStyle w:val="Normal"/>
        <w:autoSpaceDE w:val="false"/>
        <w:ind w:firstLine="360"/>
        <w:jc w:val="both"/>
        <w:rPr/>
      </w:pPr>
      <w:r>
        <w:rPr/>
        <w:t>Теперь является вопрос: сходится ли данное мною определение суеверия с существующим и установившимся пониманием этого слова. Раньше было сказано, что суе</w:t>
        <w:softHyphen/>
        <w:t>верие есть такой способ восприятия вещи или события, при котором они воспринимаются как происходящие от нечистой и злобной силы и внутренно осуждаются, как нечто недолжное, нечистое. Итак, сходится ли это определение с обычным пониманием? Да, сходится, и это яснее всего было видно на разобранных примерах. Прав</w:t>
        <w:softHyphen/>
        <w:t>да, иногда слово суеверие употребляется как синоним нелепого вывода, поспешного обобщения, отсталого мне</w:t>
        <w:softHyphen/>
        <w:t>ния, точно так же как слово мистика иногда употреб</w:t>
        <w:softHyphen/>
        <w:t xml:space="preserve">ляется в виде синонима туманности, фантастичности выводов. Но это, конечно, неверное словоупотребление; подумавши, никто не назовет ошибочной или поспешной индукции, нелепого заключения суеверием, а назовет нелепостью, вздором </w:t>
      </w:r>
      <w:r>
        <w:rPr>
          <w:lang w:val="en-US" w:eastAsia="en-US"/>
        </w:rPr>
        <w:t xml:space="preserve">etc </w:t>
      </w:r>
      <w:r>
        <w:rPr/>
        <w:t>Всякий понимает или, по крайней мере, всяким ощущается, что в суеверии необ</w:t>
        <w:softHyphen/>
        <w:t>ходим элемент особого чувства; и поэтому, раз это чувство будет налицо, хотя бы оно не оправдывалось рациональными воззрениями данного лица, все равно восприятие будет суеверным.</w:t>
      </w:r>
    </w:p>
    <w:p>
      <w:pPr>
        <w:pStyle w:val="Normal"/>
        <w:autoSpaceDE w:val="false"/>
        <w:ind w:firstLine="360"/>
        <w:jc w:val="both"/>
        <w:rPr/>
      </w:pPr>
      <w:r>
        <w:rPr/>
        <w:t>«Никогда эти сказки, которые, замечу мимоходом, в детстве мы постоянно слушали с восторгом, а отнюдь не со страхом, - никогда, повторяю, эти сказки не оста</w:t>
        <w:softHyphen/>
        <w:t>вили бы в нас такого глубокого следа, если бы в душе нашей не существовало самостоятельных, звучащих им в ответ в том же тоне, струн. Отрицать существование странного, непонятного нам до сей поры, особого мира явлений, поражающих иной раз наши уши, иной раз гла</w:t>
        <w:softHyphen/>
        <w:t>за, нет никакой возможности, и поверьте, что страх и ужас нашего земного организма только внешнее выраже</w:t>
        <w:softHyphen/>
        <w:t>ние тех страданий, которым подвергается живущий в нем дух, под гнетом этих явлений»*.</w:t>
      </w:r>
    </w:p>
    <w:p>
      <w:pPr>
        <w:pStyle w:val="Normal"/>
        <w:autoSpaceDE w:val="false"/>
        <w:ind w:firstLine="360"/>
        <w:jc w:val="both"/>
        <w:rPr/>
      </w:pPr>
      <w:r>
        <w:rPr/>
        <w:t>Эти слова Гофмана выясняют существование особых, специфических чувствований при восприятии отрицатель</w:t>
        <w:softHyphen/>
        <w:t>ных чудес, темных сил, завладевающих сознанием.</w:t>
      </w:r>
    </w:p>
    <w:p>
      <w:pPr>
        <w:pStyle w:val="Normal"/>
        <w:autoSpaceDE w:val="false"/>
        <w:ind w:firstLine="360"/>
        <w:jc w:val="both"/>
        <w:rPr/>
      </w:pPr>
      <w:r>
        <w:rPr/>
        <w:t>«Я думаю теперь, - говорит он, - что многое, чему мы обыкновенно не придаем никакого значения и назы</w:t>
        <w:softHyphen/>
        <w:t>ваем грезами и пустой фантазией, указывает нам, быть может, символическими откровениями таинственные нити,</w:t>
      </w:r>
    </w:p>
    <w:p>
      <w:pPr>
        <w:pStyle w:val="Normal"/>
        <w:autoSpaceDE w:val="false"/>
        <w:ind w:firstLine="360"/>
        <w:jc w:val="both"/>
        <w:rPr/>
      </w:pPr>
      <w:r>
        <w:rPr/>
        <w:t>Гофман. «Серапионовы братья».</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которые, проходя через нашу жизнь, связывают в одно целое все ее проявления»*. Особенно ярко провел он эту идею в «Песочном человеке», к которому и отсылаю читателя.</w:t>
      </w:r>
    </w:p>
    <w:p>
      <w:pPr>
        <w:pStyle w:val="Normal"/>
        <w:autoSpaceDE w:val="false"/>
        <w:ind w:firstLine="360"/>
        <w:jc w:val="both"/>
        <w:rPr/>
      </w:pPr>
      <w:r>
        <w:rPr/>
        <w:t>Хорошим примером возможности троякого восприятия одного и того же явления может служить троякое отно</w:t>
        <w:softHyphen/>
        <w:t>шение к спиритизму. Тогда как для одних, как например для Дель-Оуэна, он является даром Благой Силы, чем-то вроде новой религии, средством свидания с любимыми лицами,-для людей, относящихся к нему научно (Крукс, Аксаков, Целльнер и др.) , он просто факт изучения, проявление каких-то еще неизученных сил, нечто ни хорошее, ни плохое само по себе, хотя, быть может, и полезное и очень интересное. Для третьих, наконец, особенно для лиц из духовенства, для Досто</w:t>
        <w:softHyphen/>
        <w:t>евского (его «теория чертей» в «Дневнике писателя») и др., он есть дело нечистое, в полном смысле слова суеверие. Лица первой и третьей категории признают его, но относятся к нему различно; лица второй кате</w:t>
        <w:softHyphen/>
        <w:t>гории относятся одинаково, но то признают, то вовсе отвергают наличность самых явлений. Тут-то и выясня</w:t>
        <w:softHyphen/>
        <w:t>ется, в каком смысле нужно употреблять слово суе</w:t>
        <w:softHyphen/>
        <w:t>верие.</w:t>
      </w:r>
    </w:p>
    <w:p>
      <w:pPr>
        <w:pStyle w:val="Normal"/>
        <w:autoSpaceDE w:val="false"/>
        <w:ind w:firstLine="360"/>
        <w:jc w:val="both"/>
        <w:rPr/>
      </w:pPr>
      <w:r>
        <w:rPr/>
        <w:t>Пусть известное лицо верит в приметы: напр., что если поздороваться над порогом, то будет ссора.</w:t>
      </w:r>
    </w:p>
    <w:p>
      <w:pPr>
        <w:pStyle w:val="Normal"/>
        <w:autoSpaceDE w:val="false"/>
        <w:ind w:firstLine="360"/>
        <w:jc w:val="both"/>
        <w:rPr/>
      </w:pPr>
      <w:r>
        <w:rPr/>
        <w:t>Не то тут суеверие, что данное лицо признает из</w:t>
        <w:softHyphen/>
        <w:t>вестное условие причиною ссоры; мало ли чего причину мы неверно относим не туда, куда нужно; это будет заблуждение, ошибка, поспешность в заключении, но не суеверие. Суеверием наше воззрение будет тогда и только тогда, когда мы допускаем, что какая-то сила вызывает ссоры, сила выходящая за пределы «физи</w:t>
        <w:softHyphen/>
        <w:t>ческие», - когда мы видим причину ссоры вне мира яв</w:t>
        <w:softHyphen/>
        <w:t>лений, и притом не относим ее к силе Благой. Быть может, тут важно, что какую-то силу мы считаем власт</w:t>
        <w:softHyphen/>
        <w:t>ной над душою и, не будучи в состоянии за такую силу признать силу «физическую», полагаем ее дьявольской, так как должное не может производить то, что этически представляется нелепым.</w:t>
      </w:r>
    </w:p>
    <w:p>
      <w:pPr>
        <w:pStyle w:val="Normal"/>
        <w:autoSpaceDE w:val="false"/>
        <w:ind w:firstLine="360"/>
        <w:jc w:val="both"/>
        <w:rPr/>
      </w:pPr>
      <w:r>
        <w:rPr/>
        <w:t>Во Франции, напр., в маленьких деревнях приме</w:t>
        <w:softHyphen/>
        <w:t>няется такой обряд: ключ от церкви, посвященной св. Петру, накаливают докрасна и прикладывают к голове быков, собак и других животных, чтобы излечить их от</w:t>
      </w:r>
    </w:p>
    <w:p>
      <w:pPr>
        <w:pStyle w:val="Normal"/>
        <w:autoSpaceDE w:val="false"/>
        <w:ind w:firstLine="360"/>
        <w:jc w:val="both"/>
        <w:rPr/>
      </w:pPr>
      <w:r>
        <w:rPr/>
        <w:t>* Гофман. Олексир сатаны» .</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бешенства. Никто, по совести, не назовет такого обря</w:t>
        <w:softHyphen/>
        <w:t>да суеверием, хотя может считать его нелепым; и дей</w:t>
        <w:softHyphen/>
        <w:t>ствительно, кюре рекомендовано работать для уничто</w:t>
        <w:softHyphen/>
        <w:t>жения подобных обрядов, но только предупреждая об этом епископа, и спрашивая его согласия, и поскольку это не оскорбит веры народа. Значит, церковь не видит тут ничего положительно плохого (что всегда заклю</w:t>
        <w:softHyphen/>
        <w:t>чается в слове «суеверность»).</w:t>
      </w:r>
    </w:p>
    <w:p>
      <w:pPr>
        <w:pStyle w:val="Normal"/>
        <w:autoSpaceDE w:val="false"/>
        <w:ind w:firstLine="360"/>
        <w:jc w:val="both"/>
        <w:rPr/>
      </w:pPr>
      <w:r>
        <w:rPr/>
        <w:t>Суеверное восприятие, основанное на нем оккульти-ческое мировоззрение и практика из него вытекаю</w:t>
        <w:softHyphen/>
        <w:t>щая - магия, очень важны, ибо они занимаются особою стороною вещи, недолжиым по преимуществу, и тем рас</w:t>
        <w:softHyphen/>
        <w:t>ширяют наш кругозор. В этом смысле систематизирован</w:t>
        <w:softHyphen/>
        <w:t>ное суеверие составляло и составит необходимое до</w:t>
        <w:softHyphen/>
        <w:t>полнение к религии, занимающейся должным, и науке, изучающей объекты как безразличное данное. Но тем не менее положение оккультизма труднее положения науки, точно так же как у этой последней положение более опасное, чем у религии (в указанном выше смысле). Оккультизм воспринимает и изучает недолжное, причем сам он будет должным, будет хорошим делом только до тех пор, покуда недолжное воспринимается, как тако</w:t>
        <w:softHyphen/>
        <w:t>вое. Если же он начинает относиться к злому, как к должному, то и самое занятие им становится делом «не</w:t>
        <w:softHyphen/>
        <w:t>чистого». Трудно удержаться от падения: заниматься все время неистинным, ирреальным в известном смысле, и не видеть в нем реального и как бы должного. Иску</w:t>
        <w:softHyphen/>
        <w:t>шение заключается в личине злого, в видимости не</w:t>
        <w:softHyphen/>
        <w:t>должного, благодаря которой оно создает иллюзию долж</w:t>
        <w:softHyphen/>
        <w:t>ного, истинного. Но пав, через самое короткое время, исследователь начинает сознавать свое падение. Не</w:t>
        <w:softHyphen/>
        <w:t>должное может иметь вид, как бы оболочку должного. При ближайшем же знакомстве злое дает себя знать, открывается, делается видимым, как только проникнешь сквозь эту оболочку мнимо истинного, сквозь иллюзию доброго. И вот, прозревши на свой предмет, павший исследователь чувствует угрызения совести: «Как это я дался в обман, как это моя нравственная и всякая иная зоркость проглядела такую очевидность, так что я поклонился злому?» Это чувство тошноты, пресыщен</w:t>
        <w:softHyphen/>
        <w:t>ности, отвращения к дальнейшему занятию суевериями и характеризует собою состояние духа после падения. Я говорю чувство тошноты. Это более, чем метафора, ибо тошнота, хотя и органическое ощущение, тем не менее по существу родственна такому состоянию: в большинстве случаев ощущается она  после излишней</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еды, то есть тогда, когда приняв на время еду за цель, а не за средство, мы поклоняемся ей, творим себе кумир.</w:t>
      </w:r>
    </w:p>
    <w:p>
      <w:pPr>
        <w:pStyle w:val="Normal"/>
        <w:autoSpaceDE w:val="false"/>
        <w:ind w:firstLine="360"/>
        <w:jc w:val="both"/>
        <w:rPr/>
      </w:pPr>
      <w:r>
        <w:rPr/>
        <w:t>Точно так же и после чтения с увлечением (самим предметом) всякого рода оккультических книг, после излишних разговоров об упырях и т. п. остается осадок нечистоты, нечистое чувство в душе, именно какая-то грязнотца.</w:t>
      </w:r>
    </w:p>
    <w:p>
      <w:pPr>
        <w:pStyle w:val="Normal"/>
        <w:autoSpaceDE w:val="false"/>
        <w:ind w:firstLine="360"/>
        <w:jc w:val="both"/>
        <w:rPr/>
      </w:pPr>
      <w:r>
        <w:rPr/>
        <w:t>Позволю себе привести цитату из Соловьева относи</w:t>
        <w:softHyphen/>
        <w:t>тельно личины зла:</w:t>
      </w:r>
    </w:p>
    <w:p>
      <w:pPr>
        <w:pStyle w:val="Normal"/>
        <w:autoSpaceDE w:val="false"/>
        <w:ind w:firstLine="360"/>
        <w:jc w:val="both"/>
        <w:rPr/>
      </w:pPr>
      <w:r>
        <w:rPr/>
        <w:t>«Я все-таки не понимаю, почему ваш антихрист так ненавидит Бога, а сам он в сущности добрый, а не злой?</w:t>
      </w:r>
    </w:p>
    <w:p>
      <w:pPr>
        <w:pStyle w:val="Normal"/>
        <w:autoSpaceDE w:val="false"/>
        <w:ind w:firstLine="360"/>
        <w:jc w:val="both"/>
        <w:rPr/>
      </w:pPr>
      <w:r>
        <w:rPr/>
        <w:t>- То-то и есть, что не в сущности. В этом-то и весь смысл. И я беру назад свои прежние слова, что «антихриста на одних пословицах не объяснишь». Он весь объясняется одною и притом чрезвычайно простою пословицею: не все то золото, что блестит. Блеска ведь у этого поддельного добра - хоть отбавляй, ну, а существенной силы - никакой»*.</w:t>
      </w:r>
    </w:p>
    <w:p>
      <w:pPr>
        <w:pStyle w:val="Normal"/>
        <w:autoSpaceDE w:val="false"/>
        <w:ind w:firstLine="360"/>
        <w:jc w:val="both"/>
        <w:rPr/>
      </w:pPr>
      <w:r>
        <w:rPr/>
        <w:t>Яснее нельзя выразить мишурную обманчиво-при</w:t>
        <w:softHyphen/>
        <w:t>влекательную личину Злого. А увлечение мишурою и есть служение «богу века сего» в обыденной жизни; в обла</w:t>
        <w:softHyphen/>
        <w:t>сти же оккультизма его заменяет увлечение объектом исследования, который увлекает своею видимостью чело</w:t>
        <w:softHyphen/>
        <w:t>века на преклонение перед собою, хотя бы он даже при</w:t>
        <w:softHyphen/>
        <w:t>ступил к исследованию с сознанием его недолжности.</w:t>
      </w:r>
    </w:p>
    <w:p>
      <w:pPr>
        <w:pStyle w:val="Normal"/>
        <w:autoSpaceDE w:val="false"/>
        <w:ind w:firstLine="360"/>
        <w:jc w:val="both"/>
        <w:rPr/>
      </w:pPr>
      <w:r>
        <w:rPr/>
        <w:t>* Вл. Солопьев. «Три разговора»'</w:t>
      </w:r>
    </w:p>
    <w:p>
      <w:pPr>
        <w:pStyle w:val="Normal"/>
        <w:autoSpaceDE w:val="false"/>
        <w:ind w:firstLine="360"/>
        <w:jc w:val="both"/>
        <w:rPr/>
      </w:pPr>
      <w:r>
        <w:rPr/>
        <w:t>ОБ ОДНОЙ ПРЕДПОСЫЛКЕ МИРОВОЗЗРЕНИЯ</w:t>
      </w:r>
    </w:p>
    <w:p>
      <w:pPr>
        <w:pStyle w:val="Normal"/>
        <w:autoSpaceDE w:val="false"/>
        <w:ind w:firstLine="360"/>
        <w:jc w:val="both"/>
        <w:rPr/>
      </w:pPr>
      <w:r>
        <w:rPr/>
        <w:t>I</w:t>
      </w:r>
    </w:p>
    <w:p>
      <w:pPr>
        <w:pStyle w:val="Normal"/>
        <w:autoSpaceDE w:val="false"/>
        <w:ind w:firstLine="360"/>
        <w:jc w:val="both"/>
        <w:rPr/>
      </w:pPr>
      <w:r>
        <w:rPr/>
        <w:t>Потребность в широкообъемлющем многогранном миро</w:t>
        <w:softHyphen/>
        <w:t>воззрении, подобно взрывной волне, распространяется в обществе; это не потребность только рассудка, это -глубокая жажда. Вот как изображает ее Роденбах1: «Часто говорят о притяжении пропасти. Существует также пропасть высоты... Борлют (герой одного романа Роденбаха) все еще подымался; ему хотелось бы все подыматься, думая с грустью о том, что, разумеется, лестница кончится и что, в конце, он будет испытывать страстное желание продолжать свой путь, еще выше»2. Да, лестницы - наши духовные и физические силы-име</w:t>
        <w:softHyphen/>
        <w:t>ют свой предел. Мы не можем охватить и синтезировать все, все стороны деятельности. На высоте страшно. Кружится голова от пьяняще-чистого разреженного воз</w:t>
        <w:softHyphen/>
        <w:t>духа, ноги подкашиваются, и «жажда слышания слов Господних» жжет и не утоляется.</w:t>
      </w:r>
    </w:p>
    <w:p>
      <w:pPr>
        <w:pStyle w:val="Normal"/>
        <w:autoSpaceDE w:val="false"/>
        <w:ind w:firstLine="360"/>
        <w:jc w:val="both"/>
        <w:rPr/>
      </w:pPr>
      <w:r>
        <w:rPr/>
        <w:t>Не сбываются ли пророчества: «И обращу праздники ваши в сетование и все песни ваши в плач, и возложу на все чресла вретище и плешь на всякую гла</w:t>
        <w:softHyphen/>
        <w:t>ву, и произведу в стране плач, как о единственном сыне, и конец ее будет, как горький день. Вот насту</w:t>
        <w:softHyphen/>
        <w:t>пают дни, говорит Господь Бог, когда Я пошлю на землю голод, - не голод хлеба, не жажду воды, но жажду слы</w:t>
        <w:softHyphen/>
        <w:t>шания слов Господних. И будут ходить от моря до моря и скитаться от севера к востоку, ища слова Господня, и не найдут его» (Книга пророка Амоса, VIII, 10-12). Эта невозможность слышать «слова Гос</w:t>
        <w:softHyphen/>
        <w:t>подни» вовсе не есть невозможность по существу, - не</w:t>
        <w:softHyphen/>
        <w:t>что, лежащее в природе человека. Мы только изнемогаем от необозримости накопившихся в науке фактов, от стремительного темпа жизни, от трудности ориентиро</w:t>
        <w:softHyphen/>
        <w:t>ваться, от невозможности усмотреть рисунок в пестрых пятнах современности. Главное же, мы впитали в себя отраву тенденциозной мысли, но к одному вопросу не</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lang w:val="uk-UA" w:eastAsia="uk-UA"/>
        </w:rPr>
        <w:t xml:space="preserve">можем </w:t>
      </w:r>
      <w:r>
        <w:rPr>
          <w:lang w:eastAsia="uk-UA"/>
        </w:rPr>
        <w:t xml:space="preserve">подойти </w:t>
      </w:r>
      <w:r>
        <w:rPr>
          <w:lang w:val="uk-UA" w:eastAsia="uk-UA"/>
        </w:rPr>
        <w:t xml:space="preserve">прямо, </w:t>
      </w:r>
      <w:r>
        <w:rPr>
          <w:lang w:eastAsia="uk-UA"/>
        </w:rPr>
        <w:t>рассмотреть его по существу. Гипотезы у нас превращаются в догматы, догматы мерт</w:t>
        <w:softHyphen/>
        <w:t>веют, и дух замыкается в окаменевшую оболочку чужих мнений; критицизм испаряется, наука теряет свою сущ</w:t>
        <w:softHyphen/>
        <w:t>ность... Не пробьешься на свежий воздух через толстую броню мнимых аксиом!</w:t>
      </w:r>
    </w:p>
    <w:p>
      <w:pPr>
        <w:pStyle w:val="Normal"/>
        <w:autoSpaceDE w:val="false"/>
        <w:ind w:firstLine="360"/>
        <w:jc w:val="both"/>
        <w:rPr/>
      </w:pPr>
      <w:r>
        <w:rPr/>
        <w:t>Из каких только гипотез не делалось у нас догма</w:t>
        <w:softHyphen/>
        <w:t>тов, из каких мнимо-очевидных положений не создавала себе тенденциозная мысль религии! На этой-то почве и возникла мнимая «антиномия» между областью созерцания (научно-философского мышления) и областью мистических переживаний (религией). Обе эти области равно необ</w:t>
        <w:softHyphen/>
        <w:t>ходимы человеку, равно ценны и святы, и отсутствие антиномий между ними, по крайней мере, вера в воз</w:t>
        <w:softHyphen/>
        <w:t>можность устранить эту антиномию, - необходимый по</w:t>
        <w:softHyphen/>
        <w:t>стулат всякой деятельности, направленной к реа</w:t>
        <w:softHyphen/>
        <w:t>лизации добра. Не может, не должна одна святость про</w:t>
        <w:softHyphen/>
        <w:t>тиворечить другой, одна истина абсолютно исключать другую! И в основе всякой деятельности лежит убежден</w:t>
        <w:softHyphen/>
        <w:t>ность, хотя бы бессознательная, что диссонансы нашего понимания мира не лежат в сущности вещей, что настой</w:t>
        <w:softHyphen/>
        <w:t>чивое искание уничтожит двойственность в миропонима</w:t>
        <w:softHyphen/>
        <w:t>нии . Но, чтобы действительно устранить антиномию, о которой мы говорим, необходимо подвергнуть исследо</w:t>
        <w:softHyphen/>
        <w:t>ванию самые основные понятия, с которыми оперирует человеческая мысль; в неясности их и лежит главная причина недоразумений.</w:t>
      </w:r>
    </w:p>
    <w:p>
      <w:pPr>
        <w:pStyle w:val="Normal"/>
        <w:autoSpaceDE w:val="false"/>
        <w:ind w:firstLine="360"/>
        <w:jc w:val="both"/>
        <w:rPr/>
      </w:pPr>
      <w:r>
        <w:rPr/>
        <w:t>II</w:t>
      </w:r>
    </w:p>
    <w:p>
      <w:pPr>
        <w:pStyle w:val="Normal"/>
        <w:autoSpaceDE w:val="false"/>
        <w:ind w:firstLine="360"/>
        <w:jc w:val="both"/>
        <w:rPr/>
      </w:pPr>
      <w:r>
        <w:rPr/>
        <w:t>«Пифагор за изобретение одного геометрического правила Зевесу принес на жертву сто волов. Но ежели бы за найденные в нынешние времена от остроумных ма</w:t>
        <w:softHyphen/>
        <w:t>тематиков правила по суеверной его ревности посту</w:t>
        <w:softHyphen/>
        <w:t xml:space="preserve">пать, то едва ли в целом мире столько рогатого скота осталось. Словом, в новейшие времена науки столько возросли, что не токмо за тысячу, но и за сто лет жившие едва могли того надеяться». Так писал еще в 1746 г. </w:t>
      </w:r>
      <w:r>
        <w:rPr>
          <w:lang w:val="uk-UA"/>
        </w:rPr>
        <w:t xml:space="preserve">Михайло </w:t>
      </w:r>
      <w:r>
        <w:rPr/>
        <w:t>Ломоносов , А что же делать теперь, через полтораста лет после него? В борьбе с узостью взглядов, со специализацией, приходится волей-неволей быть поверхностным. Человеческая мысль не может не окидывать взглядом всего своего достояния в целом, хотя и сознает, что острота ее индивидуального зрения недостаточна, что многое ускользнет от нее, и что не мало значительного и важного, благодаря перспективе,</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предстанет в неверном, искаженном виде.</w:t>
      </w:r>
    </w:p>
    <w:p>
      <w:pPr>
        <w:pStyle w:val="Normal"/>
        <w:autoSpaceDE w:val="false"/>
        <w:ind w:firstLine="360"/>
        <w:jc w:val="both"/>
        <w:rPr/>
      </w:pPr>
      <w:r>
        <w:rPr/>
        <w:t>Сделаем же попытку фиксировать неопределенное и колеблющееся представление об общем в умственных настроениях XIX века, постараемся найти одну отличи</w:t>
        <w:softHyphen/>
        <w:t>тельную черту духовных движений этой эпохи, указать характернейший признак мировоззрения XIX столетия. Если это необходимо, то нельзя, думается мне, сделать это удачнее, как сказав одно только слово - «непре</w:t>
        <w:softHyphen/>
        <w:t xml:space="preserve">рывность» или повторяя слова одной масонской рукописи Румянцевского музея, озаглавленной «Золотая Цепь Гомера»6: поп </w:t>
      </w:r>
      <w:r>
        <w:rPr>
          <w:lang w:val="en-US" w:eastAsia="en-US"/>
        </w:rPr>
        <w:t xml:space="preserve">transiri posse ab uno extremo ad alterum exlrcmum sinc medio </w:t>
      </w:r>
      <w:r>
        <w:rPr/>
        <w:t>. Этот лаконический ответ можно, конечно, развивать в длинные предложения, растягивать на многотомные сочинения, но основная мысль есть и останется тою же, что и в одном слове; идея непрерывности есть характернейшая черта миро</w:t>
        <w:softHyphen/>
        <w:t>воззрения XIX века. (Я преднамеренно говорю идея, а не понятие.) Проводя идею непрерывности более или менее сознательно, с большею или меньшею отчетли</w:t>
        <w:softHyphen/>
        <w:t>востью, более или менее полно по всем отраслям зна</w:t>
        <w:softHyphen/>
        <w:t>ния, XIX столетие создало общую конвенцию, если угод</w:t>
        <w:softHyphen/>
        <w:t>но систему, которая, несмотря на пестроту во многом другом, удивительно однообразно окрашена в этот общий цвет. Каждое столетие пользовалось многовидными мате</w:t>
        <w:softHyphen/>
        <w:t>риалами своих предшественников; не избежало, конечно, этой участи и ХІХ-ое, но если пестрота мировоззрения одного столетия существенно не разнилась от пестроты мировоззрений другого, то этого решительно нельзя сказать о XIX в. Тут эта цементирующая идея непре</w:t>
        <w:softHyphen/>
        <w:t>рывности соединила все материалы в один исполинский монолит.</w:t>
      </w:r>
    </w:p>
    <w:p>
      <w:pPr>
        <w:pStyle w:val="Normal"/>
        <w:autoSpaceDE w:val="false"/>
        <w:ind w:firstLine="360"/>
        <w:jc w:val="both"/>
        <w:rPr/>
      </w:pPr>
      <w:r>
        <w:rPr/>
        <w:t>Конечно, идея непрерывности вовсе не составляет приобретения или какой-либо собственности XIX в., это - одна из древнейших идей философии. Однако толь</w:t>
        <w:softHyphen/>
        <w:t>ко новое время сделало философский термин «непрерыв</w:t>
        <w:softHyphen/>
        <w:t>ность, непрерывный» банальным словом, известным всем и каждому, только в новое время забил ключ, из кото</w:t>
        <w:softHyphen/>
        <w:t>рого эта идея перелилась постепенно в умы целых поко</w:t>
        <w:softHyphen/>
        <w:t>лений. Таким первоисточником было открытие анализа бесконечных. Лейбниц, как математик и философ, первый пробил скалу в том месте, откуда нам брызнули эти давно скопившиеся воды. Можно сказать, что вся систе</w:t>
        <w:softHyphen/>
        <w:t>ма Лейбница - только философский коррелят его работ по анализу, гениальная транспортировка самим изобре</w:t>
        <w:softHyphen/>
        <w:t>тателем математических данных на философский язык . Наибольшее влияние и впечатление произвели в свои дни</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чисто практические последствия открытых Лейбницем методов. Дифференцирование применимо только к непре</w:t>
        <w:softHyphen/>
        <w:t>рывным функциям, интегрирование, по тогдашним воз</w:t>
        <w:softHyphen/>
        <w:t>зрениям, до обобщения понятия интеграла Риманном, тоже. И вот люди мысли, увлекаемые плодотворными ме</w:t>
        <w:softHyphen/>
        <w:t>тодами Лейбница и Ньютона, незаметно для себя стали устраняться от задач, не подлежащих решению при по</w:t>
        <w:softHyphen/>
        <w:t>мощи именно этих, хотя и довольно общих, но все-таки ограниченных методов. Математика стала сама выбирать себе только такие задачи, где действительно имеет место непрерывность, постепенно привыкая к мысли, что только такие задачи и существуют. Конечно, не заме</w:t>
        <w:softHyphen/>
        <w:t>чать проблем, где имеется очевидная прерывность, было нельзя, но их игнорировали, рассматривая прерывность в таких случаях как курьез, иногда, впрочем, весьма досадный и служащий помехою для решения.</w:t>
      </w:r>
    </w:p>
    <w:p>
      <w:pPr>
        <w:pStyle w:val="Normal"/>
        <w:autoSpaceDE w:val="false"/>
        <w:ind w:firstLine="360"/>
        <w:jc w:val="both"/>
        <w:rPr/>
      </w:pPr>
      <w:r>
        <w:rPr/>
        <w:t>От чистого анализа привычка к непрерывности, при</w:t>
        <w:softHyphen/>
        <w:t>вычка все рассматривать в таком направлении, раз</w:t>
        <w:softHyphen/>
        <w:t>лилась широко, хотя часто весьма мелко, и притом по двум различным руслам. Первым из них была группа наук физико-математических, куда идея непрерывности глав</w:t>
        <w:softHyphen/>
        <w:t>нейшим образом попала через геометрию. Вторым руслом послужили науки биологические, куда идея непрерыв</w:t>
        <w:softHyphen/>
        <w:t>ности была занесена впервые, кажется, Бюффоном , ко</w:t>
        <w:softHyphen/>
        <w:t>торый кроме зоологии занимался и математикой. «Идея о непрерывной связи между живыми существами, - говорит Э. Перье, - из которой следует изменяемость видов, эта идея больше всякой другой соответствовала общей философии Бюффона. Во всей природе он видит не</w:t>
        <w:softHyphen/>
        <w:t>прерывность; он не признает даже погранич</w:t>
        <w:softHyphen/>
        <w:t>ной черты между животными и растениями...» «Мы ска</w:t>
        <w:softHyphen/>
        <w:t>зали, - говорит сам Бюффон, - что развитие природы совершается путем переходов, постепенных и часто не</w:t>
        <w:softHyphen/>
        <w:t>заметных; так же незаметно переходит она от животного к растению, но от растения к минералу переход резок...»11 Опираясь на этот факт, Бюффон делает за</w:t>
        <w:softHyphen/>
        <w:t>ключение, что окажется посредник между «миром органи</w:t>
        <w:softHyphen/>
        <w:t>зованных существ и миром минералов». Другими слова</w:t>
        <w:softHyphen/>
        <w:t xml:space="preserve">ми, фактически данная прерывность заставляет Бюффона постулировать пополнение этого разрыва, до такой степени он глубоко верит во всеобщность </w:t>
      </w:r>
      <w:r>
        <w:rPr>
          <w:lang w:val="en-US" w:eastAsia="en-US"/>
        </w:rPr>
        <w:t xml:space="preserve">legis continuitatis </w:t>
      </w:r>
      <w:r>
        <w:rPr/>
        <w:t>; так было живо сознание непре</w:t>
        <w:softHyphen/>
        <w:t>рывности у переводчика Ньютоновской «теории флюк</w:t>
        <w:softHyphen/>
        <w:t>сий» ! После этого та же математическая идея быстро пустила корни в биологии и других областях естество</w:t>
        <w:softHyphen/>
        <w:t>знания и, претерпевая видоизменения, дала пышные цве</w:t>
        <w:softHyphen/>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ты в виде учений Ляйелля14 и Дарвина, через которые проникла с другой стороны в сознание общества и быстро вульгаризировалась до такой степени, что неко</w:t>
        <w:softHyphen/>
        <w:t>торые лица из широкой публики, видя между двумя фор</w:t>
        <w:softHyphen/>
        <w:t>мами третью промежуточную, не могли понять логическо</w:t>
        <w:softHyphen/>
        <w:t>го и принципиального различия этих форм и готовы серьезно, вроде того, как это в шутку делается на карикатурах, все производить от всего. В то же время идеи геологии и биологии, развиваясь в таком направ</w:t>
        <w:softHyphen/>
        <w:t>лении, произвели воздействие на историю, психологию и социологию и т. д. В конце концов идея непрерывности овладела всеми дисциплинами от богословия до механи</w:t>
        <w:softHyphen/>
        <w:t>ки, и в наши дни многим кажется, что протестовать против нее - значит впасть в ересь.</w:t>
      </w:r>
    </w:p>
    <w:p>
      <w:pPr>
        <w:pStyle w:val="Normal"/>
        <w:autoSpaceDE w:val="false"/>
        <w:ind w:firstLine="360"/>
        <w:jc w:val="both"/>
        <w:rPr/>
      </w:pPr>
      <w:r>
        <w:rPr/>
        <w:t>Вполне естественно было ждать, что сама виновница такого соблазна, - математика, - с течением времени захочет исправить ту односторонность миросозерцания, которую она, хотя и непреднамеренно, вызвала в умах целых поколений. Если математика подчеркнула идею непрерывности и конкретизация этой идеи вызвала одно</w:t>
        <w:softHyphen/>
        <w:t>бокость миросозерцания, а вместе с тем ряд мучитель</w:t>
        <w:softHyphen/>
        <w:t>ных диссонансов и даже глубоко фальшивых нот, то мож</w:t>
        <w:softHyphen/>
        <w:t>но было ждать, что критика такой идеи уничтожит одно</w:t>
        <w:softHyphen/>
        <w:t>сторонность, если она незаконна, и санкционирует ее, если она необходима.</w:t>
      </w:r>
    </w:p>
    <w:p>
      <w:pPr>
        <w:pStyle w:val="Normal"/>
        <w:autoSpaceDE w:val="false"/>
        <w:ind w:firstLine="360"/>
        <w:jc w:val="both"/>
        <w:rPr/>
      </w:pPr>
      <w:r>
        <w:rPr/>
        <w:t>III</w:t>
      </w:r>
    </w:p>
    <w:p>
      <w:pPr>
        <w:pStyle w:val="Normal"/>
        <w:autoSpaceDE w:val="false"/>
        <w:ind w:firstLine="360"/>
        <w:jc w:val="both"/>
        <w:rPr/>
      </w:pPr>
      <w:r>
        <w:rPr/>
        <w:t>Действительно, критика эта не заставила себя дол</w:t>
        <w:softHyphen/>
        <w:t>го ждать и была гироизведена в 80-х годах XIX века -Георгом Кантором . Этот математик-философ возвел идею непрерывности, вернее, то неопределенное пред</w:t>
        <w:softHyphen/>
        <w:t>ставление о непрерывности, которое казалось какой-то «непосредственной очевидностью», на степень точного понятия. Он дал определение непрерыв</w:t>
        <w:softHyphen/>
        <w:t xml:space="preserve">ности в своих ныне знаменитых словах, что </w:t>
      </w:r>
      <w:r>
        <w:rPr>
          <w:lang w:val="en-US" w:eastAsia="en-US"/>
        </w:rPr>
        <w:t xml:space="preserve">«continuum </w:t>
      </w:r>
      <w:r>
        <w:rPr/>
        <w:t>есть связная и совершенная группа точек»16. Правда, в этом определении что ни слово, то - термин, на изъяснение которого надо потратить немало времени. Однако иного нельзя было и ждать, так как понятие непрерывного вовсе не есть что-нибудь первоначальное и простое; оно по существу своему сложно. Во всяком случае, определение Кантора дало возможность крити</w:t>
        <w:softHyphen/>
        <w:t>чески отнестись к мировоззрению XIX века, а не догма</w:t>
        <w:softHyphen/>
        <w:t>тически принимать его или отвергать, что волей-неволей  приходилось делать до появления его работ.</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 xml:space="preserve">Если </w:t>
      </w:r>
      <w:r>
        <w:rPr>
          <w:lang w:val="en-US" w:eastAsia="en-US"/>
        </w:rPr>
        <w:t xml:space="preserve">continuum, </w:t>
      </w:r>
      <w:r>
        <w:rPr/>
        <w:t>столь таинственный и неуловимый до тех пор, подводится под общее понятие группы (объединенного множества), которая только при весьма специальных определениях будет непрерывной, вообще же говоря, лишена этого свойства, - то, строя общее мировоззрение, мы не имеем никаких оснований останав</w:t>
        <w:softHyphen/>
        <w:t xml:space="preserve">ливаться на «непрерывности» как на основном признаке бытия и всюду предвзято предполагать пресловутый Ісх </w:t>
      </w:r>
      <w:r>
        <w:rPr>
          <w:lang w:val="en-US" w:eastAsia="en-US"/>
        </w:rPr>
        <w:t xml:space="preserve">continuitatis17. </w:t>
      </w:r>
      <w:r>
        <w:rPr/>
        <w:t>Наоборот, мы должны считать бытие, равно как и функциональные соотношения явлений, пре</w:t>
        <w:softHyphen/>
        <w:t>рывными, пока не будет произведен пересмотр эмпири</w:t>
        <w:softHyphen/>
        <w:t>ческого материала, опытных данных, которые бы скло</w:t>
        <w:softHyphen/>
        <w:t xml:space="preserve">нили нас к признанию того или другого специального вида прерывности, так как непрерывность только </w:t>
      </w:r>
      <w:r>
        <w:rPr>
          <w:lang w:val="el-GR"/>
        </w:rPr>
        <w:t>όλ</w:t>
        <w:softHyphen/>
        <w:t xml:space="preserve">η </w:t>
      </w:r>
      <w:r>
        <w:rPr/>
        <w:t>а из бесчисленного множества модификаций прерыв</w:t>
        <w:softHyphen/>
        <w:t>ности. У нас нет никаких оснований ожидать, чтобы все явления оказались непрерывными; мало того, это-крайне невероятно, и, наоборот, есть чисто факти</w:t>
        <w:softHyphen/>
        <w:t>ческие данные, помимо ряда отвлеченных соображений доказывающие существование прерывности во многих сто</w:t>
        <w:softHyphen/>
        <w:t>ронах действительности.</w:t>
      </w:r>
    </w:p>
    <w:p>
      <w:pPr>
        <w:pStyle w:val="Normal"/>
        <w:autoSpaceDE w:val="false"/>
        <w:ind w:firstLine="360"/>
        <w:jc w:val="both"/>
        <w:rPr/>
      </w:pPr>
      <w:r>
        <w:rPr/>
        <w:t xml:space="preserve">Помимо изучения групп, изучение </w:t>
      </w:r>
      <w:r>
        <w:rPr>
          <w:lang w:val="el-GR"/>
        </w:rPr>
        <w:t xml:space="preserve">φ </w:t>
      </w:r>
      <w:r>
        <w:rPr/>
        <w:t xml:space="preserve">у </w:t>
      </w:r>
      <w:r>
        <w:rPr>
          <w:lang w:val="el-GR"/>
        </w:rPr>
        <w:t xml:space="preserve">Η </w:t>
      </w:r>
      <w:r>
        <w:rPr/>
        <w:t>к ц и й, т. е. связей между группами, тоже показало, что и здесь (это, впрочем, и быть не могло иначе) господ</w:t>
        <w:softHyphen/>
        <w:t>ствует прерывность и только при соединении очень хитрых и искусственных требований, налагающих мно</w:t>
        <w:softHyphen/>
        <w:t>жество условий на функцию, она окажется непрерывной. Теория групп - «молекулярная теория математических законов», по счастливому выражению Шйнфлиса18, -достаточно уяснила внутреннюю структуру функций, и, будем ли мы говорить о том, что теория прерывных функций есть патология функций, а непрерывных - фи</w:t>
        <w:softHyphen/>
        <w:t xml:space="preserve">зиология, или наоборот, - мы не можем упускать из виду, что мощность19 группы непрерывных функций, по известной теореме Бореля20, есть С (где С - мощность </w:t>
      </w:r>
      <w:r>
        <w:rPr>
          <w:lang w:val="uk-UA"/>
        </w:rPr>
        <w:t xml:space="preserve">сопііпішт'а), </w:t>
      </w:r>
      <w:r>
        <w:rPr/>
        <w:t>тогда как мощность всех функций -Сс; причем С &gt; С, потому что Шснфлис доказал, что вообще для тоансфинитных мощностей (А) имеет место первенст</w:t>
        <w:softHyphen/>
        <w:t>во: А &gt; А. Итак, если кому угодно видеть в непрерыв</w:t>
        <w:softHyphen/>
        <w:t>ных функциях какое-то «совершенство» и т. п., то это - его дело, хотя нельзя не заметить, что все со</w:t>
        <w:softHyphen/>
        <w:t>вершенство непрерывных функций в большей изученности и большей легкости рассмотрения, подобно тому, как окружность изучать легче, чем эллипс, потому что на нее наложено более стеснения. Но считаться с факти</w:t>
        <w:softHyphen/>
        <w:t>ческим преобладанием мощности прерывных функций и</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прерывных групп приходится всякому, даже если при</w:t>
        <w:softHyphen/>
        <w:t>знать их за патологические явления.</w:t>
      </w:r>
    </w:p>
    <w:p>
      <w:pPr>
        <w:pStyle w:val="Normal"/>
        <w:autoSpaceDE w:val="false"/>
        <w:ind w:firstLine="360"/>
        <w:jc w:val="both"/>
        <w:rPr/>
      </w:pPr>
      <w:r>
        <w:rPr/>
        <w:t>IV</w:t>
      </w:r>
    </w:p>
    <w:p>
      <w:pPr>
        <w:pStyle w:val="Normal"/>
        <w:autoSpaceDE w:val="false"/>
        <w:ind w:firstLine="360"/>
        <w:jc w:val="both"/>
        <w:rPr/>
      </w:pPr>
      <w:r>
        <w:rPr/>
        <w:t>Здесь уместно указать еще на факты первой из реальных наук, - на факты геометрии. Многочисленные исследования пространства с этой стороны вполне выяснили, что даже в последней крепости непрерывного, даже в непрерывном по преимущест</w:t>
        <w:softHyphen/>
        <w:t>ву, - пространстве, - на почве которого и была со</w:t>
        <w:softHyphen/>
        <w:t>здана Зеноном и Парменидом идея непрерывного, - даже в геометрических образованиях находит себе место пре</w:t>
        <w:softHyphen/>
        <w:t>рывность. Пространственные образы, вообще говоря, прерывны, и только весьма специальные условия привно</w:t>
        <w:softHyphen/>
        <w:t>сят в них тот комплекс признаков, за которые мы имеем право называть эти образы непрерывными. Чем больше измерений у рассматриваемого вместилища геометри</w:t>
        <w:softHyphen/>
        <w:t>ческих образов, - чем свободнее раскидываются лепест</w:t>
        <w:softHyphen/>
        <w:t>ки многообразий, тем неожиданней и ярче выступают внезапные скачки в разных свойствах этих образований. Однако даже на плоскости у кривых линий мы встречаем такое богатство оттенков в прерывности, что изучение их потребовало специальных работ. Уже теперь эти ра</w:t>
        <w:softHyphen/>
        <w:t>боты имеются в достаточном количестве, так что ока</w:t>
        <w:softHyphen/>
        <w:t>зывается возможным дать связную картину; оказывается возможным проследить, как закрадывается в непрерывный дотоле образ прерывность одного из свойств, будет ли то число касательных, радиус кривизны или что другое, как затем число таких «особенных» точек кривой воз</w:t>
        <w:softHyphen/>
        <w:t>растает, как они образуют точку накопления, как груп</w:t>
        <w:softHyphen/>
        <w:t>па особенностей повышает свой вид, как она становит</w:t>
        <w:softHyphen/>
        <w:t>ся, по терминологии Г. Кантора, группою 2-го рода и как, наконец, кривая распадается, разлезается по всей плоскости в виде «плоского лоскутка» . Одним словом, можно уже в настоящее время рассмотреть дезинтеграцию кривой, разрушение полной ее непрерывности и тем сделать прерывность более удобно воспринимаемой, бо</w:t>
        <w:softHyphen/>
        <w:t>лее убедительной психологически. «Психологически» потому, что логически требуется начинать с прерыв</w:t>
        <w:softHyphen/>
        <w:t>ности и потом подойти к непрерывности, как к частному случаю. Так и делается в сочинениях, где желают дока</w:t>
        <w:softHyphen/>
        <w:t>зывать, а не убеждать.</w:t>
      </w:r>
    </w:p>
    <w:p>
      <w:pPr>
        <w:pStyle w:val="Normal"/>
        <w:autoSpaceDE w:val="false"/>
        <w:ind w:firstLine="360"/>
        <w:jc w:val="both"/>
        <w:rPr/>
      </w:pPr>
      <w:r>
        <w:rPr/>
        <w:t xml:space="preserve">«Если вообще, - говорит </w:t>
      </w:r>
      <w:r>
        <w:rPr>
          <w:lang w:val="en-US" w:eastAsia="en-US"/>
        </w:rPr>
        <w:t xml:space="preserve">Dedekind22, </w:t>
      </w:r>
      <w:r>
        <w:rPr/>
        <w:t>- пространство имеет реальное бытие, то ему нет надобности быть непрерывным. Бесчисленные его свойства оставались бы</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теми же, если бы оно было разрывным» . Утвержде</w:t>
        <w:softHyphen/>
        <w:t>ние, что пространство непрерывно,- есть простое предположение. Реальное пространство мы считаем непрерывным по причине того, что в нем воз</w:t>
        <w:softHyphen/>
        <w:t>можны непрерывные формы, например, непрерывные линии; а главным основанием обыкновенно представляется воз</w:t>
        <w:softHyphen/>
        <w:t>можность в пространстве непрерывных движений точки, т. е. таких, что траектория точки является непрерыв</w:t>
        <w:softHyphen/>
        <w:t>ной кривой. Но существует одна замечательная, - «уди</w:t>
        <w:softHyphen/>
        <w:t>вительная», по выражению Кеггу , - теорема Кантора, показывающая, что непрерывность пространства не яв</w:t>
        <w:softHyphen/>
        <w:t xml:space="preserve">ляется вовсе необходимым следствием непрерывности некоторых образований в нем. Теорема заключается в следующем: пусть имеется некоторый </w:t>
      </w:r>
      <w:r>
        <w:rPr>
          <w:lang w:val="el-GR"/>
        </w:rPr>
        <w:t>η</w:t>
      </w:r>
      <w:r>
        <w:rPr/>
        <w:t xml:space="preserve">-размерный </w:t>
      </w:r>
      <w:r>
        <w:rPr>
          <w:lang w:val="en-US" w:eastAsia="en-US"/>
        </w:rPr>
        <w:t xml:space="preserve">conti-nuum Gn </w:t>
      </w:r>
      <w:r>
        <w:rPr/>
        <w:t xml:space="preserve">и счетовая группа М, пантахическая на всем протяжении </w:t>
      </w:r>
      <w:r>
        <w:rPr>
          <w:lang w:val="en-US" w:eastAsia="en-US"/>
        </w:rPr>
        <w:t xml:space="preserve">Gn*. </w:t>
      </w:r>
      <w:r>
        <w:rPr/>
        <w:t xml:space="preserve">Тогда, отнимая от </w:t>
      </w:r>
      <w:r>
        <w:rPr>
          <w:lang w:val="en-US" w:eastAsia="en-US"/>
        </w:rPr>
        <w:t xml:space="preserve">Gn </w:t>
      </w:r>
      <w:r>
        <w:rPr/>
        <w:t xml:space="preserve">группу М, мы получаем некоторый </w:t>
      </w:r>
      <w:r>
        <w:rPr>
          <w:lang w:val="en-US" w:eastAsia="en-US"/>
        </w:rPr>
        <w:t xml:space="preserve">scmi-continuum, </w:t>
      </w:r>
      <w:r>
        <w:rPr/>
        <w:t>полу</w:t>
        <w:softHyphen/>
        <w:t>непрерывную группу А, имеющую на всем своем протяже</w:t>
        <w:softHyphen/>
        <w:t xml:space="preserve">нии пантахическую группу изъянов, перерывов. Однако А обладает тем свойством, что если </w:t>
      </w:r>
      <w:r>
        <w:rPr>
          <w:lang w:val="el-GR"/>
        </w:rPr>
        <w:t xml:space="preserve">η </w:t>
      </w:r>
      <w:r>
        <w:rPr/>
        <w:t>&gt; 2, то любые точ</w:t>
        <w:softHyphen/>
        <w:t xml:space="preserve">ки N и </w:t>
      </w:r>
      <w:r>
        <w:rPr>
          <w:lang w:val="en-US" w:eastAsia="en-US"/>
        </w:rPr>
        <w:t xml:space="preserve">N' </w:t>
      </w:r>
      <w:r>
        <w:rPr/>
        <w:t>группы А могут всегда быть соединены непре</w:t>
        <w:softHyphen/>
        <w:t>рывной и даже аналитической кривой, и притом бесчис</w:t>
        <w:softHyphen/>
        <w:t xml:space="preserve">ленным множеством способов. На этой кривой лежат только те точки, которые н е принадлежат к М, так что наша кривая обойдет (минует) все изъяны группы А. Кроме того, можно дать теоремы, аналогичные канто-ровской, но более широкие. Например, можно доказать, что если в п-размерном </w:t>
      </w:r>
      <w:r>
        <w:rPr>
          <w:lang w:val="en-US" w:eastAsia="en-US"/>
        </w:rPr>
        <w:t xml:space="preserve">continuunVc Gn </w:t>
      </w:r>
      <w:r>
        <w:rPr/>
        <w:t xml:space="preserve">выделить счето-вую всюду-плотную группу к-размерных континуумов </w:t>
      </w:r>
      <w:r>
        <w:rPr>
          <w:lang w:val="en-US" w:eastAsia="en-US"/>
        </w:rPr>
        <w:t xml:space="preserve">Gk, </w:t>
      </w:r>
      <w:r>
        <w:rPr/>
        <w:t>где о &lt; к &lt;п - 2, то в оставшемся полу-континууме возможны непрерывные линии и непрерывные движения, и т. п. др.</w:t>
      </w:r>
    </w:p>
    <w:p>
      <w:pPr>
        <w:pStyle w:val="Normal"/>
        <w:autoSpaceDE w:val="false"/>
        <w:ind w:firstLine="360"/>
        <w:jc w:val="both"/>
        <w:rPr/>
      </w:pPr>
      <w:r>
        <w:rPr/>
        <w:t>«Гипотеза непрерывности пространства, - говорит Кантор, - есть, следовательно, не более, как предпо</w:t>
        <w:softHyphen/>
        <w:t>ложение, само по себе произвольное, о полном одно</w:t>
        <w:softHyphen/>
        <w:t>значном и взаимном соответствии между чисто арифме</w:t>
        <w:softHyphen/>
        <w:t xml:space="preserve">тическим континуумом трех измерений (х, у, </w:t>
      </w:r>
      <w:r>
        <w:rPr>
          <w:lang w:val="el-GR"/>
        </w:rPr>
        <w:t xml:space="preserve">ζ) </w:t>
      </w:r>
      <w:r>
        <w:rPr/>
        <w:t>и про-</w:t>
      </w:r>
    </w:p>
    <w:p>
      <w:pPr>
        <w:pStyle w:val="Normal"/>
        <w:autoSpaceDE w:val="false"/>
        <w:ind w:firstLine="360"/>
        <w:jc w:val="both"/>
        <w:rPr/>
      </w:pPr>
      <w:r>
        <w:rPr/>
        <w:t>* Группа (или совокупность) точек, заключенная внутри данной области, называется ігсюд у-п лотной, пантахической, когда она обладает- тем свойством, что если мы выделим какую угодно об</w:t>
        <w:softHyphen/>
        <w:t xml:space="preserve">ласть, заключенную в данной, то в нее непременно попадут точки нашей группы. Надо заметить, что вовсе не всякая всюду-плотная группа непрерывна, как это могло бы показаться на первый взгляд.— Группа точек называется с ч е </w:t>
      </w:r>
      <w:r>
        <w:rPr>
          <w:lang w:val="el-GR"/>
        </w:rPr>
        <w:t xml:space="preserve">τ </w:t>
      </w:r>
      <w:r>
        <w:rPr/>
        <w:t>о в о й, когда есть возможность каким бы то ни было образом установить однозначно-взаимное соот</w:t>
        <w:softHyphen/>
        <w:t>ветствие между точками группы и числами натурального ряда 1, 2, 3...</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странством, которое служит основанием мира явлений. Мы легко можем сделать мыслью абстракцию от изолиро</w:t>
        <w:softHyphen/>
        <w:t>ванных точек в пространстве, даже когда они густы в каждом протяжении, и примкнуть к понятию прерывного пространства А трех измерений при условиях, описанных выше (в теореме). Что же касается до представляющего</w:t>
        <w:softHyphen/>
        <w:t>ся тогда вопроса, именно решить, можно ли также вооб</w:t>
        <w:softHyphen/>
        <w:t>разить непрерывное движение в так прерывных про</w:t>
        <w:softHyphen/>
        <w:t>странствах, то нужно, по предыдущему, ответить на него утвердительным и абсолютным образом... Итак, мы приходим к замечательному выводу, что никак нельзя заключать непосредственно из одного факта непрерыв</w:t>
        <w:softHyphen/>
        <w:t>ного движения к общей непрерывности пространства трех измерений (или двух), к такой непрерывности, какой мы ее представляем себе, чтобы объяснить явления движе</w:t>
        <w:softHyphen/>
        <w:t>ния» .</w:t>
      </w:r>
    </w:p>
    <w:p>
      <w:pPr>
        <w:pStyle w:val="Normal"/>
        <w:autoSpaceDE w:val="false"/>
        <w:ind w:firstLine="360"/>
        <w:jc w:val="both"/>
        <w:rPr/>
      </w:pPr>
      <w:r>
        <w:rPr/>
        <w:t>V</w:t>
      </w:r>
    </w:p>
    <w:p>
      <w:pPr>
        <w:pStyle w:val="Normal"/>
        <w:autoSpaceDE w:val="false"/>
        <w:ind w:firstLine="360"/>
        <w:jc w:val="both"/>
        <w:rPr/>
      </w:pPr>
      <w:r>
        <w:rPr/>
        <w:t>Все это приводит нас к необходимости перебрать тот архив, где записаны наши наблюдения над фактами, и посмотреть, не попало ли туда фальшивых документов и не сделались ли другие негодными за давностью. Ведь на данных этого архива построено все «современное» миросозерцание нашей европейской цивилизации! Напом</w:t>
        <w:softHyphen/>
        <w:t>ним здесь, что вся деятельность ныне уже покойного Н. В. Бугаева была призывом к такому пересмотру. На своих лекциях и в своих статьях этот профессор упорно указывал нам на значение прерывности как элемента мировоззрения. До последнего времени на идеи Бугаева не обращали внимания, но смерть прервала его работу как раз в то время, когда сходные, аналогичные с его идеи стали пробиваться из-под камней в разных за</w:t>
        <w:softHyphen/>
        <w:t>коулках жизни. Пока эти идеи еще бледны и не развер</w:t>
        <w:softHyphen/>
        <w:t>нулись, так что можно при желании не замечать, игно</w:t>
        <w:softHyphen/>
        <w:t>рировать их. Но стоит только вспомнить «теорию мута</w:t>
        <w:softHyphen/>
        <w:t>ций» Фриза28, «гетерогенезис» Коржинского ^ факты их подтверждающие в биологии, работы Таманна по термо</w:t>
        <w:softHyphen/>
        <w:t xml:space="preserve">динамике и молекулярной физике, быстро накопляющийся материал по психофизике, изучение психологией субли-минального31 сознания и творчества (Дюпрель, Майерс, </w:t>
      </w:r>
      <w:r>
        <w:rPr>
          <w:lang w:val="uk-UA"/>
        </w:rPr>
        <w:t xml:space="preserve">де </w:t>
      </w:r>
      <w:r>
        <w:rPr/>
        <w:t>Роша, Барадюк) и т. д. и т. д., чтобы понять, что новое со всех сторон врывается в науку.</w:t>
      </w:r>
    </w:p>
    <w:p>
      <w:pPr>
        <w:pStyle w:val="Normal"/>
        <w:autoSpaceDE w:val="false"/>
        <w:ind w:firstLine="360"/>
        <w:jc w:val="both"/>
        <w:rPr/>
      </w:pPr>
      <w:r>
        <w:rPr/>
        <w:t>Мы, видевшие зарю «нового искусства», стоим на пороге и «новой науки». И только, когда она будет создана, мы сможем достаточно оценить деятельность провидцев - Георга Кантора и Николая Бугаева.</w:t>
      </w:r>
    </w:p>
    <w:p>
      <w:pPr>
        <w:pStyle w:val="Normal"/>
        <w:autoSpaceDE w:val="false"/>
        <w:ind w:firstLine="360"/>
        <w:jc w:val="both"/>
        <w:rPr/>
      </w:pPr>
      <w:r>
        <w:rPr/>
        <w:t>О СИМВОЛАХ БЕСКОНЕЧНОСТИ (Очерк идей Г. Кантора1)</w:t>
      </w:r>
    </w:p>
    <w:p>
      <w:pPr>
        <w:pStyle w:val="Normal"/>
        <w:autoSpaceDE w:val="false"/>
        <w:ind w:firstLine="360"/>
        <w:jc w:val="both"/>
        <w:rPr/>
      </w:pPr>
      <w:r>
        <w:rPr>
          <w:lang w:val="el-GR" w:eastAsia="el-GR"/>
        </w:rPr>
        <w:t xml:space="preserve">«...χαι ειπεν αυτω Χαύαναηλ, </w:t>
      </w:r>
      <w:r>
        <w:rPr>
          <w:lang w:eastAsia="el-GR"/>
        </w:rPr>
        <w:t xml:space="preserve">? Еж </w:t>
      </w:r>
      <w:r>
        <w:rPr>
          <w:lang w:val="el-GR" w:eastAsia="el-GR"/>
        </w:rPr>
        <w:t xml:space="preserve">Ναζαρεΰ όυναχαΐ </w:t>
      </w:r>
      <w:r>
        <w:rPr>
          <w:lang w:eastAsia="el-GR"/>
        </w:rPr>
        <w:t xml:space="preserve">л </w:t>
      </w:r>
      <w:r>
        <w:rPr>
          <w:lang w:val="el-GR" w:eastAsia="el-GR"/>
        </w:rPr>
        <w:t xml:space="preserve">αγαϋον </w:t>
      </w:r>
      <w:r>
        <w:rPr>
          <w:lang w:eastAsia="el-GR"/>
        </w:rPr>
        <w:t>сТ</w:t>
      </w:r>
      <w:r>
        <w:rPr>
          <w:rFonts w:cs="Palatino Linotype" w:ascii="Palatino Linotype" w:hAnsi="Palatino Linotype"/>
          <w:lang w:eastAsia="el-GR"/>
        </w:rPr>
        <w:t>ѵ</w:t>
      </w:r>
      <w:r>
        <w:rPr>
          <w:lang w:eastAsia="el-GR"/>
        </w:rPr>
        <w:t xml:space="preserve">ад; </w:t>
      </w:r>
      <w:r>
        <w:rPr>
          <w:lang w:val="el-GR" w:eastAsia="el-GR"/>
        </w:rPr>
        <w:t xml:space="preserve">Χεγει αυτω ο Φ ι </w:t>
      </w:r>
      <w:r>
        <w:rPr>
          <w:lang w:val="uk-UA" w:eastAsia="el-GR"/>
        </w:rPr>
        <w:t xml:space="preserve">Ді </w:t>
      </w:r>
      <w:r>
        <w:rPr>
          <w:lang w:eastAsia="el-GR"/>
        </w:rPr>
        <w:t xml:space="preserve">лглго*. </w:t>
      </w:r>
      <w:r>
        <w:rPr>
          <w:lang w:val="el-GR" w:eastAsia="el-GR"/>
        </w:rPr>
        <w:t xml:space="preserve">"Ε,ο^ου και  </w:t>
      </w:r>
      <w:r>
        <w:rPr>
          <w:lang w:val="uk-UA" w:eastAsia="el-GR"/>
        </w:rPr>
        <w:t>їое.</w:t>
      </w:r>
    </w:p>
    <w:p>
      <w:pPr>
        <w:pStyle w:val="Normal"/>
        <w:autoSpaceDE w:val="false"/>
        <w:ind w:firstLine="360"/>
        <w:jc w:val="both"/>
        <w:rPr/>
      </w:pPr>
      <w:r>
        <w:rPr>
          <w:lang w:val="el-GR" w:eastAsia="el-GR"/>
        </w:rPr>
        <w:t xml:space="preserve">εΤ^ίν </w:t>
      </w:r>
      <w:r>
        <w:rPr>
          <w:lang w:eastAsia="el-GR"/>
        </w:rPr>
        <w:t xml:space="preserve">' </w:t>
      </w:r>
      <w:r>
        <w:rPr>
          <w:lang w:val="uk-UA" w:eastAsia="el-GR"/>
        </w:rPr>
        <w:t xml:space="preserve">Ііроїїг </w:t>
      </w:r>
      <w:r>
        <w:rPr>
          <w:lang w:val="el-GR" w:eastAsia="el-GR"/>
        </w:rPr>
        <w:t xml:space="preserve">το μ ΝαδαναήΑ ερχό-μενον </w:t>
      </w:r>
      <w:r>
        <w:rPr>
          <w:lang w:val="el-GR" w:eastAsia="en-US"/>
        </w:rPr>
        <w:t xml:space="preserve">npos </w:t>
      </w:r>
      <w:r>
        <w:rPr>
          <w:lang w:val="el-GR" w:eastAsia="el-GR"/>
        </w:rPr>
        <w:t xml:space="preserve">αυτόν, καί </w:t>
      </w:r>
      <w:r>
        <w:rPr>
          <w:lang w:val="uk-UA" w:eastAsia="el-GR"/>
        </w:rPr>
        <w:t xml:space="preserve">Діус/ </w:t>
      </w:r>
      <w:r>
        <w:rPr>
          <w:lang w:val="el-GR" w:eastAsia="el-GR"/>
        </w:rPr>
        <w:t xml:space="preserve">περί α ν το υ, νΙ&lt;$€ ϊχληδω* </w:t>
      </w:r>
      <w:r>
        <w:rPr>
          <w:lang w:eastAsia="el-GR"/>
        </w:rPr>
        <w:t xml:space="preserve">· </w:t>
      </w:r>
      <w:r>
        <w:rPr>
          <w:lang w:val="el-GR" w:eastAsia="el-GR"/>
        </w:rPr>
        <w:t xml:space="preserve">Ισραηλίτης % εν ω </w:t>
      </w:r>
      <w:r>
        <w:rPr>
          <w:lang w:val="el-GR" w:eastAsia="en-US"/>
        </w:rPr>
        <w:t xml:space="preserve">ooXot </w:t>
      </w:r>
      <w:r>
        <w:rPr>
          <w:lang w:val="el-GR" w:eastAsia="el-GR"/>
        </w:rPr>
        <w:t>ουχ εστίν...*</w:t>
      </w:r>
    </w:p>
    <w:p>
      <w:pPr>
        <w:pStyle w:val="Normal"/>
        <w:autoSpaceDE w:val="false"/>
        <w:ind w:firstLine="360"/>
        <w:jc w:val="both"/>
        <w:rPr>
          <w:lang w:val="el-GR" w:eastAsia="el-GR"/>
        </w:rPr>
      </w:pPr>
      <w:r>
        <w:rPr>
          <w:lang w:val="el-GR" w:eastAsia="el-GR"/>
        </w:rPr>
        <w:t>I</w:t>
      </w:r>
    </w:p>
    <w:p>
      <w:pPr>
        <w:pStyle w:val="Normal"/>
        <w:autoSpaceDE w:val="false"/>
        <w:ind w:firstLine="360"/>
        <w:jc w:val="both"/>
        <w:rPr/>
      </w:pPr>
      <w:r>
        <w:rPr/>
        <w:t>Бесконечный, бесконечный приходится слышать очень часто в обыкновенном разговоре; но стоит только по</w:t>
        <w:softHyphen/>
        <w:t>просить объяснения этих слов, чтобы встретить недо</w:t>
        <w:softHyphen/>
        <w:t>умевающий взгляд. Однако если в широкой публике толь</w:t>
        <w:softHyphen/>
        <w:t>ко непонимание, то среди людей, занимающихся умствен</w:t>
        <w:softHyphen/>
        <w:t>ной работой, на этот счет часто бывает извращенность в понимании и даже полная путаница. Очень сильные и тонкие умы часто не бывали свободны от неясностей и недоговорок в вопросе о понятии бесконечности. Недо</w:t>
        <w:softHyphen/>
        <w:t>статок места не позволяет, к сожалению, привести ряд поучительных примеров, но читатель из дальнейшего изложения и сам сообразит, на кого тут можно было бы сослаться.</w:t>
      </w:r>
    </w:p>
    <w:p>
      <w:pPr>
        <w:pStyle w:val="Normal"/>
        <w:autoSpaceDE w:val="false"/>
        <w:ind w:firstLine="360"/>
        <w:jc w:val="both"/>
        <w:rPr/>
      </w:pPr>
      <w:r>
        <w:rPr/>
        <w:t>Впрочем, затруднения лишь отчасти и даже в очень незначительной части зависят от отвлеченности вопро</w:t>
        <w:softHyphen/>
        <w:t>са; главная причина тут-в тенденциозности мышления, в нежелании или неумении смотреть на объект исследо</w:t>
        <w:softHyphen/>
        <w:t>вания прямо. Приступается к изучаемому с уверен</w:t>
        <w:softHyphen/>
        <w:t>ностью, что уже известно; «но знание надмевает, а лю</w:t>
        <w:softHyphen/>
        <w:t xml:space="preserve">бовь назидает»3, и мнимое знание — </w:t>
      </w:r>
      <w:r>
        <w:rPr>
          <w:lang w:val="en-US" w:eastAsia="en-US"/>
        </w:rPr>
        <w:t xml:space="preserve">horror infiniti4, </w:t>
      </w:r>
      <w:r>
        <w:rPr/>
        <w:t>царящий, по словам Кантора, в обществе, дает себя знать.</w:t>
      </w:r>
    </w:p>
    <w:p>
      <w:pPr>
        <w:pStyle w:val="Normal"/>
        <w:autoSpaceDE w:val="false"/>
        <w:ind w:firstLine="360"/>
        <w:jc w:val="both"/>
        <w:rPr/>
      </w:pPr>
      <w:r>
        <w:rPr/>
        <w:t>Главные ошибки, которые делаются сплошь и рядом в рассуждениях о бесконечном, появляются вследствие пренебрежения основной и совершенно элементарной дистинкцией актуальной и потенциальной бесконечности. Поэтому   мне   придется  подробнее,   чем   хотелось   бы,</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остановиться на этом подразделении. Пока, впрочем, будет дано предварительное определение бесконечности; на нем мы основываться не станем, так как оно не упи</w:t>
        <w:softHyphen/>
        <w:t>рается на достаточно простые понятия, хотя само по себе и верно.</w:t>
      </w:r>
    </w:p>
    <w:p>
      <w:pPr>
        <w:pStyle w:val="Normal"/>
        <w:autoSpaceDE w:val="false"/>
        <w:ind w:firstLine="360"/>
        <w:jc w:val="both"/>
        <w:rPr/>
      </w:pPr>
      <w:r>
        <w:rPr/>
        <w:t xml:space="preserve">Всякий </w:t>
      </w:r>
      <w:r>
        <w:rPr>
          <w:lang w:val="en-US" w:eastAsia="en-US"/>
        </w:rPr>
        <w:t xml:space="preserve">quantum </w:t>
      </w:r>
      <w:r>
        <w:rPr/>
        <w:t xml:space="preserve">, по самому своему определению, может быть двояким. Он может быть данным и неизменно и твердо установленным, вполне определенным и тогда представит из себя то, что носит название постоянного или константы. Он может также не быть определенным, может меняться, становясь больше или меньше. В этом последнем случае </w:t>
      </w:r>
      <w:r>
        <w:rPr>
          <w:lang w:val="en-US" w:eastAsia="en-US"/>
        </w:rPr>
        <w:t xml:space="preserve">quantum </w:t>
      </w:r>
      <w:r>
        <w:rPr/>
        <w:t xml:space="preserve">носит название переменного. Так вот, актуальная бесконечность есть частный случай постоянного, а потенциальная - переменного </w:t>
      </w:r>
      <w:r>
        <w:rPr>
          <w:lang w:val="en-US" w:eastAsia="en-US"/>
        </w:rPr>
        <w:t xml:space="preserve">quantum'a, </w:t>
      </w:r>
      <w:r>
        <w:rPr/>
        <w:t>и в этом их глубочайшее принципиальное различие, если угодно, их существенная противоположность. Разъясним это ближе.</w:t>
      </w:r>
    </w:p>
    <w:p>
      <w:pPr>
        <w:pStyle w:val="Normal"/>
        <w:autoSpaceDE w:val="false"/>
        <w:ind w:firstLine="360"/>
        <w:jc w:val="both"/>
        <w:rPr/>
      </w:pPr>
      <w:r>
        <w:rPr/>
        <w:t xml:space="preserve">Пусть у нас есть переменное, и пусть оно меняется не каким-нибудь, а определенным способом, так именно, чтобы оно становилось больше всякого постоянного </w:t>
      </w:r>
      <w:r>
        <w:rPr>
          <w:lang w:val="en-US" w:eastAsia="en-US"/>
        </w:rPr>
        <w:t xml:space="preserve">quantum'a </w:t>
      </w:r>
      <w:r>
        <w:rPr/>
        <w:t>(конечного) того же рода, или меньше. В каждом состоянии это переменное конечно; но в нашем понимании совокупность этих состояний отличается от совокупности каких-либо произвольно подобранных со</w:t>
        <w:softHyphen/>
        <w:t xml:space="preserve">стояний. В этом смысле мы говорим, что наш </w:t>
      </w:r>
      <w:r>
        <w:rPr>
          <w:lang w:val="en-US" w:eastAsia="en-US"/>
        </w:rPr>
        <w:t xml:space="preserve">quantum </w:t>
      </w:r>
      <w:r>
        <w:rPr/>
        <w:t xml:space="preserve">есть потенциальная бесконечность, потенциальная -ввиду того что он может стать более всякого другого </w:t>
      </w:r>
      <w:r>
        <w:rPr>
          <w:lang w:val="en-US" w:eastAsia="en-US"/>
        </w:rPr>
        <w:t xml:space="preserve">quantum'a. </w:t>
      </w:r>
      <w:r>
        <w:rPr/>
        <w:t xml:space="preserve">Таким образом, потенциальная бесконечность не обозначает какого-либо </w:t>
      </w:r>
      <w:r>
        <w:rPr>
          <w:lang w:val="en-US" w:eastAsia="en-US"/>
        </w:rPr>
        <w:t xml:space="preserve">quantunTa, </w:t>
      </w:r>
      <w:r>
        <w:rPr/>
        <w:t xml:space="preserve">в себе взятого, а только особый способ рассмотрения </w:t>
      </w:r>
      <w:r>
        <w:rPr>
          <w:lang w:val="en-US" w:eastAsia="en-US"/>
        </w:rPr>
        <w:t xml:space="preserve">quantum'a </w:t>
      </w:r>
      <w:r>
        <w:rPr/>
        <w:t>именно, в связи с характером его специального изменения. По</w:t>
        <w:softHyphen/>
        <w:t xml:space="preserve">тенциальная бесконечность, по словам Кантора, не есть идея, а только вспомогательное понятие; ?оно-£п$ </w:t>
      </w:r>
      <w:r>
        <w:rPr>
          <w:lang w:val="en-US" w:eastAsia="en-US"/>
        </w:rPr>
        <w:t xml:space="preserve">rationis </w:t>
      </w:r>
      <w:r>
        <w:rPr/>
        <w:t xml:space="preserve">, по счастливому выражению БісіскГя. Одним словом, потенциальная бесконечность есть то самое, что древние называли аяссроіД схоластики - </w:t>
      </w:r>
      <w:r>
        <w:rPr>
          <w:lang w:val="en-US" w:eastAsia="en-US"/>
        </w:rPr>
        <w:t xml:space="preserve">syncaie-gorematice infinitum </w:t>
      </w:r>
      <w:r>
        <w:rPr/>
        <w:t xml:space="preserve">или </w:t>
      </w:r>
      <w:r>
        <w:rPr>
          <w:lang w:val="en-US" w:eastAsia="en-US"/>
        </w:rPr>
        <w:t xml:space="preserve">indefiniium^, </w:t>
      </w:r>
      <w:r>
        <w:rPr/>
        <w:t>новые фило</w:t>
        <w:softHyphen/>
        <w:t>софы - дурной бесконечностью. Типичным образцом ее представляется, конечно, время, вечно текущее, все собою затопляющее; а лучшие образы-муки Тантала, бочка Данаид и прэты - адские существа у буд</w:t>
        <w:softHyphen/>
        <w:t>дистов11. Это - «вечно голодные чудовища, с толстою головою, свирепым взглядом и огромным желудком, кото</w:t>
        <w:softHyphen/>
        <w:t>рый никогда не наполняется, с сухими, как у скелета, членами - нагие, обросшие волосами, с усами и ртом -тонким, как игольное ушко. Они вечно голодны и вечно</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жаждут. Едва один раз в сто тысяч лет они слышат слово «вода» и, когда находят ее, то она обращается перед ними в нечистоту. Некоторые из них пожирают искры огня, другие - трупы, или собственное тело, но не могут насытиться вследствие узкого устройства своего рта. Кажется, в лице этих жалких существ фан</w:t>
        <w:softHyphen/>
        <w:t>тазия буддистов хотела воплотить понятие о той жажде бытия, которая ведет к страсти и служит причиною и самых перерождений, - этого зла жизни. Вечная жажда бытия никогда не удовлетворяется»*.</w:t>
      </w:r>
    </w:p>
    <w:p>
      <w:pPr>
        <w:pStyle w:val="Normal"/>
        <w:autoSpaceDE w:val="false"/>
        <w:ind w:firstLine="360"/>
        <w:jc w:val="both"/>
        <w:rPr/>
      </w:pPr>
      <w:r>
        <w:rPr/>
        <w:t xml:space="preserve">Итак, это никогда не заканчиваемое потенциальное бесконечное есть переменное конечное количество, </w:t>
      </w:r>
      <w:r>
        <w:rPr>
          <w:lang w:val="en-US" w:eastAsia="en-US"/>
        </w:rPr>
        <w:t xml:space="preserve">quantum, </w:t>
      </w:r>
      <w:r>
        <w:rPr/>
        <w:t>возростающий над всеми границами, или, на</w:t>
        <w:softHyphen/>
        <w:t>оборот, падающий ниже всякой конечной границы. Тако</w:t>
        <w:softHyphen/>
        <w:t>вы, например, дифференциалы, охарактеризованные уже Лейбницем именно за это свойство, как чистые фикции. Ввиду этого ясно, что говорить о законченной потен</w:t>
        <w:softHyphen/>
        <w:t xml:space="preserve">циальной бесконечности, что, по словам Кантора, делал </w:t>
      </w:r>
      <w:r>
        <w:rPr>
          <w:lang w:val="en-US" w:eastAsia="en-US"/>
        </w:rPr>
        <w:t xml:space="preserve">Fontenelle12, </w:t>
      </w:r>
      <w:r>
        <w:rPr/>
        <w:t xml:space="preserve">есть </w:t>
      </w:r>
      <w:r>
        <w:rPr>
          <w:lang w:val="en-US" w:eastAsia="en-US"/>
        </w:rPr>
        <w:t>contradictio in lerminis13.</w:t>
      </w:r>
    </w:p>
    <w:p>
      <w:pPr>
        <w:pStyle w:val="Normal"/>
        <w:autoSpaceDE w:val="false"/>
        <w:ind w:firstLine="360"/>
        <w:jc w:val="both"/>
        <w:rPr/>
      </w:pPr>
      <w:r>
        <w:rPr/>
        <w:t>К несчастию, бесчисленное множество, - легион, -авторитетов всех специальностей усвоило себе эту про</w:t>
        <w:softHyphen/>
        <w:t>стую истину чересчур крепко и, забыв о слове потен</w:t>
        <w:softHyphen/>
        <w:t>циальная, начало разными голосами заявлять, что «за</w:t>
        <w:softHyphen/>
        <w:t xml:space="preserve">конченная бесконечность» есть нечто нелепое. Отсюда вытекает старинный афоризм </w:t>
      </w:r>
      <w:r>
        <w:rPr>
          <w:lang w:val="en-US" w:eastAsia="en-US"/>
        </w:rPr>
        <w:t xml:space="preserve">«numcrus infinitus rcpug-nat»14, </w:t>
      </w:r>
      <w:r>
        <w:rPr/>
        <w:t xml:space="preserve">отсюда же утверждение </w:t>
      </w:r>
      <w:r>
        <w:rPr>
          <w:lang w:val="en-US" w:eastAsia="en-US"/>
        </w:rPr>
        <w:t xml:space="preserve">Tongiorgi15 «mullitudo actu infinita repugnat» </w:t>
      </w:r>
      <w:r>
        <w:rPr/>
        <w:t>и другие подобные. Этот вполне невинный, по-видимому, пропуск породил не одну грубую ошибку, и на ней, между прочим, держатся и первые «антиномии чистого разума» у Канта . На этом же пропуске, как увидим, основаны так называемые аргументы против законченной бесконечности и многие соображения позитивизма.</w:t>
      </w:r>
    </w:p>
    <w:p>
      <w:pPr>
        <w:pStyle w:val="Normal"/>
        <w:autoSpaceDE w:val="false"/>
        <w:ind w:firstLine="360"/>
        <w:jc w:val="both"/>
        <w:rPr/>
      </w:pPr>
      <w:r>
        <w:rPr/>
        <w:t>Потенциальная бесконечность делается более понят</w:t>
        <w:softHyphen/>
        <w:t>ной, если всмотреться в генезис ея. Как это ни стран</w:t>
        <w:softHyphen/>
        <w:t>но, но понятие о потенциальной бесконечности возникло на чисто конкретной почве, на почве вопроса о грани</w:t>
        <w:softHyphen/>
        <w:t>цах вселенной. Именно, толчок для возникновения его дал Анаксимандр своею системою, по которой неистощи</w:t>
        <w:softHyphen/>
        <w:t xml:space="preserve">мая, неисчерпаемая потенция бытия - неопределенное, оспе </w:t>
      </w:r>
      <w:r>
        <w:rPr>
          <w:lang w:val="en-US" w:eastAsia="en-US"/>
        </w:rPr>
        <w:t>l</w:t>
      </w:r>
      <w:r>
        <w:rPr/>
        <w:t>ро</w:t>
      </w:r>
      <w:r>
        <w:rPr>
          <w:lang w:val="el-GR"/>
        </w:rPr>
        <w:t xml:space="preserve">ν, </w:t>
      </w:r>
      <w:r>
        <w:rPr/>
        <w:t>- наполняет пространство и из недр своих производит все. Но слово апейрон не обозначает, как</w:t>
      </w:r>
    </w:p>
    <w:p>
      <w:pPr>
        <w:pStyle w:val="Normal"/>
        <w:autoSpaceDE w:val="false"/>
        <w:ind w:firstLine="360"/>
        <w:jc w:val="both"/>
        <w:rPr/>
      </w:pPr>
      <w:r>
        <w:rPr/>
        <w:t>* Хрисанф. ♦Религии древнего мира [в их отношении к христи</w:t>
        <w:softHyphen/>
        <w:t>анству»],  т.  I,   (СПб.,]   1873,  стр.   417-418.</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доказывает Таннери*, вопреки мнению Аристотеля и многих исследователей, бесконечности этой перво-ма-терии, ее экстенсивной безграничности, а означает только слиянность и смешанность потенций, возможность для нее рожать существа еще и еще. Пространство же, по всем вероятиям, в представлении Анаксимандра есть сфера конечных размеров, - вместилище этого апейрона.</w:t>
      </w:r>
    </w:p>
    <w:p>
      <w:pPr>
        <w:pStyle w:val="Normal"/>
        <w:autoSpaceDE w:val="false"/>
        <w:ind w:firstLine="360"/>
        <w:jc w:val="both"/>
        <w:rPr/>
      </w:pPr>
      <w:r>
        <w:rPr/>
        <w:t>В существенно-новую фазу вопрос о потенциальной бесконечности вступает у Пифагора, когда было большее внимание обращено на пространство, хотя и не абсолют</w:t>
        <w:softHyphen/>
        <w:t>ное. Слово апейрон получает в применении к простран</w:t>
        <w:softHyphen/>
        <w:t>ству новое содержание, так как указывает на возмож</w:t>
        <w:softHyphen/>
        <w:t>ность безостановочного деления18, из чего впоследст</w:t>
        <w:softHyphen/>
        <w:t>вии выросло понятие о бесконечно-малом, кроме того, появляется сознание, что пространство беспредельно, безгранично вне космоса. «Нет сомнения,-говорит Таннери, - что логическая, «субъективная» необходи</w:t>
        <w:softHyphen/>
        <w:t>мость понимать пространство, как бесконечное, по</w:t>
        <w:softHyphen/>
        <w:t>скольку такая необходимость понимать поддерживается геометрическими усмотрениями, стала очевидной уже с этого времени. Но оставалось узнать, имеет ли эта необходимость объективную значимость, приложима ли она к физическому пространству, понимавшемуся тогда, как место материи... Я особенно настаиваю на том, что вопрос возник прежде всего из потребности представить себе вселенную, и только Аристотель перенес его на почву логики»**.</w:t>
      </w:r>
    </w:p>
    <w:p>
      <w:pPr>
        <w:pStyle w:val="Normal"/>
        <w:autoSpaceDE w:val="false"/>
        <w:ind w:firstLine="360"/>
        <w:jc w:val="both"/>
        <w:rPr/>
      </w:pPr>
      <w:r>
        <w:rPr/>
        <w:t>Рассмотрим теперь другой род бесконечности - бес</w:t>
        <w:softHyphen/>
        <w:t xml:space="preserve">конечность актуальную. С этой целью мы возвращаемся к нашему исходному пункту, к понятию </w:t>
      </w:r>
      <w:r>
        <w:rPr>
          <w:lang w:val="en-US" w:eastAsia="en-US"/>
        </w:rPr>
        <w:t xml:space="preserve">qu3ntum'a </w:t>
      </w:r>
      <w:r>
        <w:rPr/>
        <w:t xml:space="preserve">именно, </w:t>
      </w:r>
      <w:r>
        <w:rPr>
          <w:lang w:val="en-US" w:eastAsia="en-US"/>
        </w:rPr>
        <w:t xml:space="preserve">quantunVa </w:t>
      </w:r>
      <w:r>
        <w:rPr/>
        <w:t>постоянного, и содержание этого понятия константы обогатим новым признаком. Некоторая константа может быть такова, что она стоит в ряду других констант того же рода, т. е. больше одних ко</w:t>
        <w:softHyphen/>
        <w:t>нечных констант и меньше других. Тогда она и сама будет конечной. Но может случиться, что она не стоит в ряду других постоянных, потому что она больше вся</w:t>
        <w:softHyphen/>
        <w:t>кой конечной константы, как бы великой мы ее ни взя</w:t>
        <w:softHyphen/>
        <w:t xml:space="preserve">ли. Тогда мы скажем, что наш </w:t>
      </w:r>
      <w:r>
        <w:rPr>
          <w:lang w:val="en-US" w:eastAsia="en-US"/>
        </w:rPr>
        <w:t xml:space="preserve">quantum </w:t>
      </w:r>
      <w:r>
        <w:rPr/>
        <w:t xml:space="preserve">есть актуальная бесконечность, бесконечность </w:t>
      </w:r>
      <w:r>
        <w:rPr>
          <w:lang w:val="en-US" w:eastAsia="en-US"/>
        </w:rPr>
        <w:t xml:space="preserve">in actu, actualiler </w:t>
      </w:r>
      <w:r>
        <w:rPr/>
        <w:t xml:space="preserve">, а не только </w:t>
      </w:r>
      <w:r>
        <w:rPr>
          <w:lang w:val="en-US" w:eastAsia="en-US"/>
        </w:rPr>
        <w:t xml:space="preserve">in potenlia </w:t>
      </w:r>
      <w:r>
        <w:rPr/>
        <w:t>°.</w:t>
      </w:r>
    </w:p>
    <w:p>
      <w:pPr>
        <w:pStyle w:val="Normal"/>
        <w:autoSpaceDE w:val="false"/>
        <w:ind w:firstLine="360"/>
        <w:jc w:val="both"/>
        <w:rPr/>
      </w:pPr>
      <w:r>
        <w:rPr/>
        <w:t xml:space="preserve">* П.  Таннери.   «Первые  шаги древне-греческой  науки»,   [СПб., 1902.) стр. 99 и след. ** </w:t>
      </w:r>
      <w:r>
        <w:rPr>
          <w:lang w:val="en-US" w:eastAsia="en-US"/>
        </w:rPr>
        <w:t xml:space="preserve">Id., </w:t>
      </w:r>
      <w:r>
        <w:rPr/>
        <w:t>стр. 127.</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Так, например, в диалоге «Вгипо»* Шеллинг бле</w:t>
        <w:softHyphen/>
        <w:t>стяще вскрывает, что каждое понятие есть бесконеч</w:t>
        <w:softHyphen/>
        <w:t>ность, потому что оно объединяет собою множество представлений, не являющееся конечным; но так как объем понятия, по существу дела, вполне определен и дан, то эта бесконечность не может быть ничем иным, кроме актуальной бесконечности. Всякое суждение, вся</w:t>
        <w:softHyphen/>
        <w:t>кая теорема** носят в себе актуальную бесконечность, и в этом - вся сила логического мышления, как указы</w:t>
        <w:softHyphen/>
        <w:t>вал еще Сократ.</w:t>
      </w:r>
    </w:p>
    <w:p>
      <w:pPr>
        <w:pStyle w:val="Normal"/>
        <w:autoSpaceDE w:val="false"/>
        <w:ind w:firstLine="360"/>
        <w:jc w:val="both"/>
        <w:rPr/>
      </w:pPr>
      <w:r>
        <w:rPr/>
        <w:t>Возьмем примеры более конкретные. Например, обра</w:t>
        <w:softHyphen/>
        <w:t>щаясь к пространству, мы можем утверждать, что все точки внутри некоторой замкнутой поверхности образуют множество актуально-бесконечное. В самом деле, каждая из них вполне определена, значит, и все тоже вполне определены; но, однако, число их превосходит всякое из чисел ряда 1, 2, 3... п... и больше каждого из этих чисел. В этом же смысле мы можем сказать, что могущество Божие актуально-бесконечно, потому что оно, будучи определенным (в Боге нет изменения), в то же время больше всякого конечного могущества.</w:t>
      </w:r>
    </w:p>
    <w:p>
      <w:pPr>
        <w:pStyle w:val="Normal"/>
        <w:autoSpaceDE w:val="false"/>
        <w:ind w:firstLine="360"/>
        <w:jc w:val="both"/>
        <w:rPr/>
      </w:pPr>
      <w:r>
        <w:rPr/>
        <w:t>Очень ярко выражает мысль об актуальной бесконеч</w:t>
        <w:softHyphen/>
        <w:t>ности автор книги: «О небесной иерархии», книги, при</w:t>
        <w:softHyphen/>
        <w:t>писываемой Дионисию Ареопагиту . «И то, по моему мнению, - говорит он,-достойно тщательного размыш</w:t>
        <w:softHyphen/>
        <w:t>ления, что говорит писание об Ангелах, то есть, что их тысячи тысяч и тьмы тем, умножая на самих себя числа, у нас самые высшие. Через сие оно ясно пока</w:t>
        <w:softHyphen/>
        <w:t>зывает, что типы небесных существ для нас неисчис</w:t>
        <w:softHyphen/>
        <w:t>лимы; потому что бесчисленно блаженное воинство пре-мирных умов. Оно превосходит малый и недостаточный счет употребляемых нами чисел и точно определяется одним лремирным их разумением»***.</w:t>
      </w:r>
    </w:p>
    <w:p>
      <w:pPr>
        <w:pStyle w:val="Normal"/>
        <w:autoSpaceDE w:val="false"/>
        <w:ind w:firstLine="360"/>
        <w:jc w:val="both"/>
        <w:rPr/>
      </w:pPr>
      <w:r>
        <w:rPr/>
        <w:t>В здесь рассмотренном понятии актуальной бесконеч</w:t>
        <w:softHyphen/>
        <w:t>ности не трудно узнать то, что у древних было извест</w:t>
        <w:softHyphen/>
        <w:t xml:space="preserve">но под именем </w:t>
      </w:r>
      <w:r>
        <w:rPr>
          <w:lang w:val="el-GR"/>
        </w:rPr>
        <w:t xml:space="preserve">αφωρισμένον </w:t>
      </w:r>
      <w:r>
        <w:rPr/>
        <w:t>схоластиков - под име</w:t>
        <w:softHyphen/>
        <w:t xml:space="preserve">нем </w:t>
      </w:r>
      <w:r>
        <w:rPr>
          <w:lang w:val="en-US" w:eastAsia="en-US"/>
        </w:rPr>
        <w:t xml:space="preserve">categorcmatice infinitum </w:t>
      </w:r>
      <w:r>
        <w:rPr/>
        <w:t>, у новых филосо</w:t>
        <w:softHyphen/>
        <w:t>фов - положительной, собственной бесконечности. Как выражается   Гете****,   «это - замкнутая   бесконечность,</w:t>
      </w:r>
    </w:p>
    <w:p>
      <w:pPr>
        <w:pStyle w:val="Normal"/>
        <w:autoSpaceDE w:val="false"/>
        <w:ind w:firstLine="360"/>
        <w:jc w:val="both"/>
        <w:rPr/>
      </w:pPr>
      <w:r>
        <w:rPr/>
        <w:t xml:space="preserve">* </w:t>
      </w:r>
      <w:r>
        <w:rPr>
          <w:lang w:val="en-US" w:eastAsia="en-US"/>
        </w:rPr>
        <w:t>Joscph von Schcllings sammtliche Wcrke, Erste Abth.21</w:t>
      </w:r>
    </w:p>
    <w:p>
      <w:pPr>
        <w:pStyle w:val="Normal"/>
        <w:autoSpaceDE w:val="false"/>
        <w:ind w:firstLine="360"/>
        <w:jc w:val="both"/>
        <w:rPr/>
      </w:pPr>
      <w:r>
        <w:rPr/>
        <w:t>. 22</w:t>
      </w:r>
    </w:p>
    <w:p>
      <w:pPr>
        <w:pStyle w:val="Normal"/>
        <w:autoSpaceDE w:val="false"/>
        <w:ind w:firstLine="360"/>
        <w:jc w:val="both"/>
        <w:rPr/>
      </w:pPr>
      <w:r>
        <w:rPr/>
        <w:t xml:space="preserve">** См. </w:t>
      </w:r>
      <w:r>
        <w:rPr>
          <w:lang w:val="en-US" w:eastAsia="en-US"/>
        </w:rPr>
        <w:t xml:space="preserve">II. Poincard. «La Scicnce ct rilypothdsc», pp. </w:t>
      </w:r>
      <w:r>
        <w:rPr/>
        <w:t xml:space="preserve">20 </w:t>
      </w:r>
      <w:r>
        <w:rPr>
          <w:lang w:val="en-US" w:eastAsia="en-US"/>
        </w:rPr>
        <w:t xml:space="preserve">ctc/ </w:t>
      </w:r>
      <w:r>
        <w:rPr/>
        <w:t>*** Дионисий Ареопагит: «О небесной иерархии», гл. XIV (стр. 52   русск.   пер.   1909   г.).   Сочинение  это  относится,   вероятно,   к концу IV в. или к началу V в.    ^ **** «Путешествие в Италию» .</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более соответствующая человеку, чем звездное небо», причем последнее, конечно, разумеется именно как не</w:t>
        <w:softHyphen/>
        <w:t>которая возможность устремляться все далее и далее, никогда не будучи в состоянии произвести синтез и успокоиться на целом.</w:t>
      </w:r>
    </w:p>
    <w:p>
      <w:pPr>
        <w:pStyle w:val="Normal"/>
        <w:autoSpaceDE w:val="false"/>
        <w:ind w:firstLine="360"/>
        <w:jc w:val="both"/>
        <w:rPr/>
      </w:pPr>
      <w:r>
        <w:rPr/>
        <w:t>Тут мы сталкиваемся с новым соображением. Чтобы была возможна потенциальная бесконечность, должно быть возможно беспредельное изменение. Но ведь для последнего необходима область изменения, которая сама уже не может меняться, т. к. в противном случае приш</w:t>
        <w:softHyphen/>
        <w:t>лось бы потребовать область изменения для области и т. д. Она однако не является конечной, и, следо</w:t>
        <w:softHyphen/>
        <w:t>вательно, она сама уже является актуально-бес</w:t>
        <w:softHyphen/>
        <w:t>конечной. Следовательно, всякая потенциальная беско</w:t>
        <w:softHyphen/>
        <w:t>нечность уже предполагает существование актуальной бесконечности, как своего сверх-конечного предела*, всякий бесконечный прогресс уже предполагает су</w:t>
        <w:softHyphen/>
        <w:t>ществование бесконечной цели прогресса, всякое совер</w:t>
        <w:softHyphen/>
        <w:t>шенствование бесконечное требует признания беско</w:t>
        <w:softHyphen/>
        <w:t>нечного совершенства. Отрицающий актуально-беско</w:t>
        <w:softHyphen/>
        <w:t>нечное в каком бы то ни было отношении тем самым отрицает и потенциальную бесконечность в том же отно</w:t>
        <w:softHyphen/>
        <w:t>шении, и позитивизм несет в себе элементы собствен</w:t>
        <w:softHyphen/>
        <w:t>ного разложения, так сказать, с позитивизмом проис</w:t>
        <w:softHyphen/>
        <w:t xml:space="preserve">ходит самоотравление продуктами его же деятельности. </w:t>
      </w:r>
      <w:r>
        <w:rPr>
          <w:lang w:val="en-US" w:eastAsia="en-US"/>
        </w:rPr>
        <w:t xml:space="preserve">«Allerdings, </w:t>
      </w:r>
      <w:r>
        <w:rPr/>
        <w:t xml:space="preserve">— говорит Гутберлэ27, — </w:t>
      </w:r>
      <w:r>
        <w:rPr>
          <w:lang w:val="en-US" w:eastAsia="en-US"/>
        </w:rPr>
        <w:t xml:space="preserve">liegt darin eine grosse Inkonsequenz, dass man in neuerer Zeit alle naturwissen-schaftlichen auch offenbar veralteten Anschaungen des hh Thomas von Aquino mit reinlicher Sorgfalt zur Geltung zu bringen sucht, dagegen an einer so eminent speculativen Frage wie die Ewigkeit der Welt ihn im Stiche lasst </w:t>
      </w:r>
      <w:r>
        <w:rPr/>
        <w:t xml:space="preserve">(потому что, отрицая актуальную бесконечность, нелепо признавать вечность или бесконечность мира). </w:t>
      </w:r>
      <w:r>
        <w:rPr>
          <w:lang w:val="en-US" w:eastAsia="en-US"/>
        </w:rPr>
        <w:t xml:space="preserve">Und auch darin Iiegt eine Inkonsequenz, dass man in der Erkentnis Gottes eine actual unendliche Menge moglicher Dinge zugiebt, deren Moglichkeit selbst aber bestreitet. Man hilft sich da und sagt, man durfe die Art der Gottlichen Erkenntnis nicht auf die menschliche ubertragen; </w:t>
      </w:r>
      <w:r>
        <w:rPr>
          <w:lang w:val="en-US"/>
        </w:rPr>
        <w:t xml:space="preserve">— </w:t>
      </w:r>
      <w:r>
        <w:rPr>
          <w:lang w:val="en-US" w:eastAsia="en-US"/>
        </w:rPr>
        <w:t>ganz recht, aber darum handelt es sich nicht: Wenn eine actual unendliche Menge in sich widersprechend ist, dann kann sie auch in Gottes Geiste nichts anderes Sein, als ein</w:t>
      </w:r>
    </w:p>
    <w:p>
      <w:pPr>
        <w:pStyle w:val="Normal"/>
        <w:autoSpaceDE w:val="false"/>
        <w:ind w:firstLine="360"/>
        <w:jc w:val="both"/>
        <w:rPr/>
      </w:pPr>
      <w:r>
        <w:rPr>
          <w:lang w:val="en-US"/>
        </w:rPr>
        <w:t xml:space="preserve">* </w:t>
      </w:r>
      <w:r>
        <w:rPr>
          <w:lang w:val="en-US" w:eastAsia="en-US"/>
        </w:rPr>
        <w:t xml:space="preserve">Const. Gutbcrlel. «Das Problcm dcr Uncndllchcn». Zcitschrift fiir rhilosophic und philosophische Krilik. </w:t>
      </w:r>
      <w:r>
        <w:rPr>
          <w:lang w:val="en-US" w:eastAsia="en-US"/>
        </w:rPr>
        <w:t xml:space="preserve">Bd </w:t>
      </w:r>
      <w:r>
        <w:rPr/>
        <w:t xml:space="preserve">88, 1886, </w:t>
      </w:r>
      <w:r>
        <w:rPr>
          <w:lang w:val="en-US" w:eastAsia="en-US"/>
        </w:rPr>
        <w:t xml:space="preserve">p. </w:t>
      </w:r>
      <w:r>
        <w:rPr/>
        <w:t>215.</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lang w:val="en-US" w:eastAsia="en-US"/>
        </w:rPr>
        <w:t xml:space="preserve">Absurdum, wic ctwa cin vicrcckigcr Krcis»* </w:t>
      </w:r>
      <w:r>
        <w:rPr/>
        <w:t>. Впро</w:t>
        <w:softHyphen/>
        <w:t>чем, я коснусь впоследствии этого вопроса ввиду его важности подробнее.</w:t>
      </w:r>
    </w:p>
    <w:p>
      <w:pPr>
        <w:pStyle w:val="Normal"/>
        <w:autoSpaceDE w:val="false"/>
        <w:ind w:firstLine="360"/>
        <w:jc w:val="both"/>
        <w:rPr>
          <w:lang w:val="el-GR" w:eastAsia="el-GR"/>
        </w:rPr>
      </w:pPr>
      <w:r>
        <w:rPr>
          <w:lang w:val="el-GR" w:eastAsia="el-GR"/>
        </w:rPr>
        <w:t>Η</w:t>
      </w:r>
    </w:p>
    <w:p>
      <w:pPr>
        <w:pStyle w:val="Normal"/>
        <w:autoSpaceDE w:val="false"/>
        <w:ind w:firstLine="360"/>
        <w:jc w:val="both"/>
        <w:rPr/>
      </w:pPr>
      <w:r>
        <w:rPr/>
        <w:t>Все сказанное до сих пор может показаться извест</w:t>
        <w:softHyphen/>
        <w:t>ным; оно, действительно, и не является характерным для Г, Кантора, смысл работ которого я хочу изло</w:t>
        <w:softHyphen/>
        <w:t>жить,-не является характерным, так как это знали и до него. Однако я считал необходимым резко подчерк</w:t>
        <w:softHyphen/>
        <w:t>нуть основную разность актуальной и потенциальной бесконечностей, потому что весьма часто ее теряют из виду, а работы Кантора посвящены только первому роду бесконечности, собственной бесконечности, и, не заме</w:t>
        <w:softHyphen/>
        <w:t>тив этого обстоятельства, мы были бы обречены на пол</w:t>
        <w:softHyphen/>
        <w:t>ное непонимание его идей.</w:t>
      </w:r>
    </w:p>
    <w:p>
      <w:pPr>
        <w:pStyle w:val="Normal"/>
        <w:autoSpaceDE w:val="false"/>
        <w:ind w:firstLine="360"/>
        <w:jc w:val="both"/>
        <w:rPr/>
      </w:pPr>
      <w:r>
        <w:rPr/>
        <w:t>По раскрытому выше определению актуальной беско</w:t>
        <w:softHyphen/>
        <w:t xml:space="preserve">нечности можно заключить, что такая бесконечность может быть мыслима в двух модификациях. Во-первых, будучи более всякого конечного </w:t>
      </w:r>
      <w:r>
        <w:rPr>
          <w:lang w:val="en-US" w:eastAsia="en-US"/>
        </w:rPr>
        <w:t xml:space="preserve">quantunTa, </w:t>
      </w:r>
      <w:r>
        <w:rPr/>
        <w:t xml:space="preserve">она сама может оказаться не имеющей другого </w:t>
      </w:r>
      <w:r>
        <w:rPr>
          <w:lang w:val="en-US" w:eastAsia="en-US"/>
        </w:rPr>
        <w:t xml:space="preserve">quantunVa, </w:t>
      </w:r>
      <w:r>
        <w:rPr/>
        <w:t>тоже бесконечного, который был бы больше ее; другими сло</w:t>
        <w:softHyphen/>
        <w:t xml:space="preserve">вами, тут она оказывается неспособной быть меньше чего-либо другого. Это - актуальная бесконечность, неспособная к увеличению, абсолютный максимум; как вообще, так и у Кантора, он называется </w:t>
      </w:r>
      <w:r>
        <w:rPr>
          <w:lang w:val="en-US" w:eastAsia="en-US"/>
        </w:rPr>
        <w:t xml:space="preserve">Absolutum </w:t>
      </w:r>
      <w:r>
        <w:rPr/>
        <w:t>, Во-вторых, - и это не замечали говорившие о бесконеч</w:t>
        <w:softHyphen/>
        <w:t>ности, - из определения актуальной бесконечности вы</w:t>
        <w:softHyphen/>
        <w:t>текает возможность второго ее видоизменения. Актуаль</w:t>
        <w:softHyphen/>
        <w:t xml:space="preserve">ная бесконечность, именно, может тут иметь над собою другие </w:t>
      </w:r>
      <w:r>
        <w:rPr>
          <w:lang w:val="en-US" w:eastAsia="en-US"/>
        </w:rPr>
        <w:t xml:space="preserve">quanla, </w:t>
      </w:r>
      <w:r>
        <w:rPr/>
        <w:t>большие ее самой; тогда она будет способна к увеличению, будет увеличиваемою актуальною бесконечностью. Чтобы избегнуть раз навсегда путаницы слов и длиннот, Кантор дает ей название сверх</w:t>
        <w:softHyphen/>
        <w:t xml:space="preserve">конечности, </w:t>
      </w:r>
      <w:r>
        <w:rPr>
          <w:lang w:val="en-US" w:eastAsia="en-US"/>
        </w:rPr>
        <w:t>Ucbcrendlichkcit.</w:t>
      </w:r>
    </w:p>
    <w:p>
      <w:pPr>
        <w:pStyle w:val="Normal"/>
        <w:autoSpaceDE w:val="false"/>
        <w:ind w:firstLine="360"/>
        <w:jc w:val="both"/>
        <w:rPr/>
      </w:pPr>
      <w:r>
        <w:rPr/>
        <w:t>От этих формальных соображений перейдем к реаль</w:t>
        <w:softHyphen/>
        <w:t>ным. С актуальной бесконечностью мы сталкиваемся или, по крайней мере, можем надеяться на столкновение в трех различных областях. Во-первых, поскольку это актуально-бесконечное реализовано в высшем совершен</w:t>
        <w:softHyphen/>
        <w:t xml:space="preserve">стве, во вполне независимом, вне-мировом бытии, одним словом-іп </w:t>
      </w:r>
      <w:r>
        <w:rPr>
          <w:lang w:val="en-US" w:eastAsia="en-US"/>
        </w:rPr>
        <w:t xml:space="preserve">Deo sive natura naturans30, </w:t>
      </w:r>
      <w:r>
        <w:rPr/>
        <w:t>причем по</w:t>
        <w:softHyphen/>
        <w:t>следнее выражение Кантор понимает не в смысле пан</w:t>
        <w:softHyphen/>
      </w:r>
    </w:p>
    <w:p>
      <w:pPr>
        <w:pStyle w:val="Normal"/>
        <w:autoSpaceDE w:val="false"/>
        <w:ind w:firstLine="360"/>
        <w:jc w:val="both"/>
        <w:rPr/>
      </w:pPr>
      <w:r>
        <w:rPr/>
        <w:t xml:space="preserve">* </w:t>
      </w:r>
      <w:r>
        <w:rPr>
          <w:lang w:val="en-US" w:eastAsia="en-US"/>
        </w:rPr>
        <w:t xml:space="preserve">Id., </w:t>
      </w:r>
      <w:r>
        <w:rPr/>
        <w:t>р. 196.</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теизма, а в том первоначальном смысле, который прида</w:t>
        <w:softHyphen/>
        <w:t xml:space="preserve">ли ему Фома Аквинский и другие богословы . Здесь бесконечное является абсолютным максимумом и есть то самое, что ранее было названо </w:t>
      </w:r>
      <w:r>
        <w:rPr>
          <w:lang w:val="en-US" w:eastAsia="en-US"/>
        </w:rPr>
        <w:t xml:space="preserve">Absolutum </w:t>
      </w:r>
      <w:r>
        <w:rPr/>
        <w:t>или абсолют</w:t>
        <w:softHyphen/>
        <w:t xml:space="preserve">ной бесконечностью. Во-вторых, актуально-бесконечное может быть предположено </w:t>
      </w:r>
      <w:r>
        <w:rPr>
          <w:lang w:val="en-US" w:eastAsia="en-US"/>
        </w:rPr>
        <w:t xml:space="preserve">in concrcto </w:t>
      </w:r>
      <w:r>
        <w:rPr/>
        <w:t xml:space="preserve">, в зависимом мире, в твари, </w:t>
      </w:r>
      <w:r>
        <w:rPr>
          <w:lang w:val="en-US" w:eastAsia="en-US"/>
        </w:rPr>
        <w:t xml:space="preserve">in natura naturata </w:t>
      </w:r>
      <w:r>
        <w:rPr/>
        <w:t>. Тут Кантор назы</w:t>
        <w:softHyphen/>
        <w:t xml:space="preserve">вает ее </w:t>
      </w:r>
      <w:r>
        <w:rPr>
          <w:lang w:val="en-US" w:eastAsia="en-US"/>
        </w:rPr>
        <w:t xml:space="preserve">Transfinitum. </w:t>
      </w:r>
      <w:r>
        <w:rPr/>
        <w:t xml:space="preserve">Наконец, в-третьих, актуально-бесконечное может быть </w:t>
      </w:r>
      <w:r>
        <w:rPr>
          <w:lang w:val="en-US" w:eastAsia="en-US"/>
        </w:rPr>
        <w:t xml:space="preserve">in abstracto </w:t>
      </w:r>
      <w:r>
        <w:rPr/>
        <w:t>, в духе, по</w:t>
        <w:softHyphen/>
        <w:t xml:space="preserve">скольку он имеет возможность познавать </w:t>
      </w:r>
      <w:r>
        <w:rPr>
          <w:lang w:val="en-US" w:eastAsia="en-US"/>
        </w:rPr>
        <w:t xml:space="preserve">Transfinitum </w:t>
      </w:r>
      <w:r>
        <w:rPr/>
        <w:t xml:space="preserve">в природе и, до известной степени, </w:t>
      </w:r>
      <w:r>
        <w:rPr>
          <w:lang w:val="en-US" w:eastAsia="en-US"/>
        </w:rPr>
        <w:t xml:space="preserve">Absolulum </w:t>
      </w:r>
      <w:r>
        <w:rPr/>
        <w:t>в Боге. В этом последнем случае бесконечность получает назва</w:t>
        <w:softHyphen/>
        <w:t xml:space="preserve">ние символов бесконечного. В частности, если дело идет именно о познании </w:t>
      </w:r>
      <w:r>
        <w:rPr>
          <w:lang w:val="en-US" w:eastAsia="en-US"/>
        </w:rPr>
        <w:t xml:space="preserve">Transfinitum, </w:t>
      </w:r>
      <w:r>
        <w:rPr/>
        <w:t>эти символы по</w:t>
        <w:softHyphen/>
        <w:t>лучают название трансфинитных чисел и трансфинитных типов. Два последних вида бесконечности являются бес</w:t>
        <w:softHyphen/>
        <w:t>конечностями увеличиваемыми.</w:t>
      </w:r>
    </w:p>
    <w:p>
      <w:pPr>
        <w:pStyle w:val="Normal"/>
        <w:autoSpaceDE w:val="false"/>
        <w:ind w:firstLine="360"/>
        <w:jc w:val="both"/>
        <w:rPr/>
      </w:pPr>
      <w:r>
        <w:rPr/>
        <w:t>Читателю может показаться, что тут сделано не одно догматическое утверждение, как-то: «в природе сущест</w:t>
        <w:softHyphen/>
        <w:t>вует актуально-бесконечное» и т. д. Но это не так. Приведенная схема мыслимых случаев актуальной беско</w:t>
        <w:softHyphen/>
        <w:t>нечности есть только наиболее общая логическая схема, так как она перечисляет все те объекты, в которых мы можем заподозривать бесконечность. Отсюда еще не сле</w:t>
        <w:softHyphen/>
        <w:t>дует, что она имеется в каждом из перечисленных объ</w:t>
        <w:softHyphen/>
        <w:t>ектов; актуальная бесконечность в каждом из этих трех направлений (Бог, мир, дух) может быть утверждаема или отрицаема впредь до дальнейшего исследования. Разные комбинировки утверждений и отрицаний дадут, согласно известной теореме комбинаторики, восемь (2 = 8) различных мыслимых точек зрения, которые все встречаются в философии. Такое распределение систем по их отношению к бесконечному, в двух строках и трех столбцах, именно так:</w:t>
      </w:r>
    </w:p>
    <w:tbl>
      <w:tblPr>
        <w:tblW w:w="3749" w:type="dxa"/>
        <w:jc w:val="left"/>
        <w:tblInd w:w="0" w:type="dxa"/>
        <w:tblLayout w:type="fixed"/>
        <w:tblCellMar>
          <w:top w:w="0" w:type="dxa"/>
          <w:left w:w="40" w:type="dxa"/>
          <w:bottom w:w="0" w:type="dxa"/>
          <w:right w:w="40" w:type="dxa"/>
        </w:tblCellMar>
      </w:tblPr>
      <w:tblGrid>
        <w:gridCol w:w="1162"/>
        <w:gridCol w:w="845"/>
        <w:gridCol w:w="854"/>
        <w:gridCol w:w="888"/>
      </w:tblGrid>
      <w:tr>
        <w:trPr>
          <w:trHeight w:val="480" w:hRule="atLeast"/>
        </w:trPr>
        <w:tc>
          <w:tcPr>
            <w:tcW w:w="1162" w:type="dxa"/>
            <w:tcBorders>
              <w:bottom w:val="single" w:sz="6" w:space="0" w:color="000000"/>
              <w:right w:val="single" w:sz="6" w:space="0" w:color="000000"/>
            </w:tcBorders>
          </w:tcPr>
          <w:p>
            <w:pPr>
              <w:pStyle w:val="Normal"/>
              <w:autoSpaceDE w:val="false"/>
              <w:snapToGrid w:val="false"/>
              <w:ind w:firstLine="360"/>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ог</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ир</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ух</w:t>
            </w:r>
          </w:p>
        </w:tc>
      </w:tr>
      <w:tr>
        <w:trPr>
          <w:trHeight w:val="446"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а</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485"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ет</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bl>
    <w:p>
      <w:pPr>
        <w:pStyle w:val="Normal"/>
        <w:autoSpaceDE w:val="false"/>
        <w:ind w:firstLine="360"/>
        <w:jc w:val="both"/>
        <w:rPr/>
      </w:pPr>
      <w:r>
        <w:rPr/>
        <w:t>кажется, до Кантора не было никем произведено и часто оказывается весьма полезным. Что же касается до само</w:t>
        <w:softHyphen/>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го Кантора, то он первый становится на безусловно утвердительную точку зрения, признающую существование всех трех видов актуально-бесконечного, т. е. он ут</w:t>
        <w:softHyphen/>
        <w:t xml:space="preserve">верждает, что актуальная бесконечность имеется іп </w:t>
      </w:r>
      <w:r>
        <w:rPr>
          <w:lang w:val="en-US" w:eastAsia="en-US"/>
        </w:rPr>
        <w:t xml:space="preserve">Dco3 </w:t>
      </w:r>
      <w:r>
        <w:rPr/>
        <w:t xml:space="preserve">, </w:t>
      </w:r>
      <w:r>
        <w:rPr>
          <w:lang w:val="en-US" w:eastAsia="en-US"/>
        </w:rPr>
        <w:t>in concrcto, in abstraclo*.</w:t>
      </w:r>
    </w:p>
    <w:p>
      <w:pPr>
        <w:pStyle w:val="Normal"/>
        <w:autoSpaceDE w:val="false"/>
        <w:ind w:firstLine="360"/>
        <w:jc w:val="both"/>
        <w:rPr/>
      </w:pPr>
      <w:r>
        <w:rPr/>
        <w:t>Оправдание такого взгляда на дело для незнающего субъекта может быть начато только с оправдания ак</w:t>
        <w:softHyphen/>
        <w:t xml:space="preserve">туальной бесконечности </w:t>
      </w:r>
      <w:r>
        <w:rPr>
          <w:lang w:val="en-US" w:eastAsia="en-US"/>
        </w:rPr>
        <w:t xml:space="preserve">in abstracto. </w:t>
      </w:r>
      <w:r>
        <w:rPr/>
        <w:t>Отрицание же ее в этой области ведет и к отрицанию ее в мире и в Бо</w:t>
        <w:softHyphen/>
        <w:t>ге, а это, в свою очередь, опутывает отрицающего не</w:t>
        <w:softHyphen/>
        <w:t>разрешимыми противоречиями.</w:t>
      </w:r>
    </w:p>
    <w:p>
      <w:pPr>
        <w:pStyle w:val="Normal"/>
        <w:autoSpaceDE w:val="false"/>
        <w:ind w:firstLine="360"/>
        <w:jc w:val="both"/>
        <w:rPr/>
      </w:pPr>
      <w:r>
        <w:rPr/>
        <w:t>Так^ до известной степени, смотрел на дело еще Ориген . Заняв решительную позицию против актуальной бесконечности, «...он, - по словам Кантора, - идет так далеко, что, по-видимому, желал бы знать, что про бесконечность Бога ничего не утверждается&gt; если бы только он мог» это делать, потому что он говорит: «...не должно было бы таким ложным эвфемизмом отри</w:t>
        <w:softHyphen/>
        <w:t>цать ограничения божественной силы» . Причина этого понятна; ведь понятие актуальной бесконечности было ясно в умах весьма немногих, каковым был, например, Августин . А у всех остальных имелась в виду только бесконечность потенциальная; между тем с такою бес</w:t>
        <w:softHyphen/>
        <w:t xml:space="preserve">конечностью, с </w:t>
      </w:r>
      <w:r>
        <w:rPr>
          <w:lang w:val="el-GR"/>
        </w:rPr>
        <w:t xml:space="preserve">άπειροι, </w:t>
      </w:r>
      <w:r>
        <w:rPr/>
        <w:t>по большей части, если не всегда,   связывалось   понятие   неопределенного,   несо-</w:t>
      </w:r>
    </w:p>
    <w:p>
      <w:pPr>
        <w:pStyle w:val="Normal"/>
        <w:autoSpaceDE w:val="false"/>
        <w:ind w:firstLine="360"/>
        <w:jc w:val="both"/>
        <w:rPr/>
      </w:pPr>
      <w:r>
        <w:rPr/>
        <w:t>* Эту классификацию всех мыслимых систем по их отношению к понятию бесконечности можно иллюстрировать различными схемами, среди которых наиболее удобной мне представляется такая:</w:t>
      </w:r>
    </w:p>
    <w:p>
      <w:pPr>
        <w:pStyle w:val="Normal"/>
        <w:autoSpaceDE w:val="false"/>
        <w:ind w:firstLine="360"/>
        <w:jc w:val="both"/>
        <w:rPr/>
      </w:pPr>
      <w:r>
        <w:rPr/>
        <w:t>Возьмем вписанный в окружность пра</w:t>
        <w:softHyphen/>
        <w:t>вильный шестиугольник со всеми его диаго</w:t>
        <w:softHyphen/>
        <w:t>налями. Пусть три диагонали, проходящие через центр, схематически обозначают те три направления в бытии, в которых беско</w:t>
        <w:softHyphen/>
        <w:t>нечность может быть утверждаема или отри- ь +^ цаема. Диаметрально противоположные концы этих диагоналей пусть обозначают утвержде</w:t>
        <w:softHyphen/>
        <w:t>ние (+) бесконечности в данном отношении</w:t>
      </w:r>
    </w:p>
    <w:p>
      <w:pPr>
        <w:pStyle w:val="Normal"/>
        <w:autoSpaceDE w:val="false"/>
        <w:ind w:firstLine="360"/>
        <w:jc w:val="both"/>
        <w:rPr/>
      </w:pPr>
      <w:r>
        <w:rPr/>
        <w:t>V  36</w:t>
      </w:r>
    </w:p>
    <w:p>
      <w:pPr>
        <w:pStyle w:val="Normal"/>
        <w:autoSpaceDE w:val="false"/>
        <w:ind w:firstLine="360"/>
        <w:jc w:val="both"/>
        <w:rPr/>
      </w:pPr>
      <w:r>
        <w:rPr/>
        <w:drawing>
          <wp:inline distT="0" distB="0" distL="0" distR="0">
            <wp:extent cx="1127760" cy="105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4" r="-32" b="-34"/>
                    <a:stretch>
                      <a:fillRect/>
                    </a:stretch>
                  </pic:blipFill>
                  <pic:spPr bwMode="auto">
                    <a:xfrm>
                      <a:off x="0" y="0"/>
                      <a:ext cx="1127760" cy="1054100"/>
                    </a:xfrm>
                    <a:prstGeom prst="rect">
                      <a:avLst/>
                    </a:prstGeom>
                  </pic:spPr>
                </pic:pic>
              </a:graphicData>
            </a:graphic>
          </wp:inline>
        </w:drawing>
      </w:r>
    </w:p>
    <w:p>
      <w:pPr>
        <w:pStyle w:val="Normal"/>
        <w:autoSpaceDE w:val="false"/>
        <w:ind w:firstLine="360"/>
        <w:jc w:val="both"/>
        <w:rPr/>
      </w:pPr>
      <w:r>
        <w:rPr>
          <w:lang w:val="en-US" w:eastAsia="en-US"/>
        </w:rPr>
        <w:t xml:space="preserve">(Dcus, Spiritus, Nalura) </w:t>
      </w:r>
      <w:r>
        <w:rPr/>
        <w:t>" или ее отрица</w:t>
        <w:softHyphen/>
        <w:t>ние (-). Тогда всякий треугольник, верши</w:t>
        <w:softHyphen/>
        <w:t>нами которого служат какие-нибудь три вер</w:t>
        <w:softHyphen/>
        <w:t xml:space="preserve">шины шестиугольника, обозначенные буквами </w:t>
      </w:r>
      <w:r>
        <w:rPr>
          <w:lang w:val="en-US" w:eastAsia="en-US"/>
        </w:rPr>
        <w:t xml:space="preserve">D, S, </w:t>
      </w:r>
      <w:r>
        <w:rPr/>
        <w:t>N с тем или дру</w:t>
        <w:softHyphen/>
        <w:t>гим знаком, схематически представит некоторую систему мировоззре</w:t>
        <w:softHyphen/>
        <w:t>ния. Число всех систем равно числу треугольников; но часть по</w:t>
        <w:softHyphen/>
        <w:t xml:space="preserve">следних уже </w:t>
      </w:r>
      <w:r>
        <w:rPr>
          <w:lang w:val="uk-UA"/>
        </w:rPr>
        <w:t xml:space="preserve">а </w:t>
      </w:r>
      <w:r>
        <w:rPr/>
        <w:t>ргіогі, до всякого исследования соответствующих систем может быть исключена. В самом деле, треугольники, имеющие стороною диаметр, изобразят системы, одновременно утверждающие и отрицающие бесконечность в одном и том же отношении.</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 xml:space="preserve">вершенного. Точно так же в латинском языке </w:t>
      </w:r>
      <w:r>
        <w:rPr>
          <w:lang w:val="en-US" w:eastAsia="en-US"/>
        </w:rPr>
        <w:t xml:space="preserve">infinilum, infinitus </w:t>
      </w:r>
      <w:r>
        <w:rPr/>
        <w:t>употреблялось в смысле неопределенного (іп-</w:t>
      </w:r>
      <w:r>
        <w:rPr>
          <w:lang w:val="en-US" w:eastAsia="en-US"/>
        </w:rPr>
        <w:t xml:space="preserve">finilior distributio partium </w:t>
      </w:r>
      <w:r>
        <w:rPr/>
        <w:t xml:space="preserve">- логическая ошибка в речи; </w:t>
      </w:r>
      <w:r>
        <w:rPr>
          <w:lang w:val="en-US" w:eastAsia="en-US"/>
        </w:rPr>
        <w:t xml:space="preserve">infinitas quacstioncs </w:t>
      </w:r>
      <w:r>
        <w:rPr/>
        <w:t xml:space="preserve">- неточно определенные вопросы); равным образом </w:t>
      </w:r>
      <w:r>
        <w:rPr>
          <w:lang w:val="en-US" w:eastAsia="en-US"/>
        </w:rPr>
        <w:t xml:space="preserve">finis </w:t>
      </w:r>
      <w:r>
        <w:rPr/>
        <w:t xml:space="preserve">часто употребляется как </w:t>
      </w:r>
      <w:r>
        <w:rPr>
          <w:lang w:val="el-GR"/>
        </w:rPr>
        <w:t xml:space="preserve">πέρας </w:t>
      </w:r>
      <w:r>
        <w:rPr/>
        <w:t xml:space="preserve">, причем то и другое в смысле совершенства </w:t>
      </w:r>
      <w:r>
        <w:rPr>
          <w:lang w:val="en-US" w:eastAsia="en-US"/>
        </w:rPr>
        <w:t xml:space="preserve">(dc finibus bonorum, finis aequis juris) </w:t>
      </w:r>
      <w:r>
        <w:rPr/>
        <w:t>.</w:t>
      </w:r>
    </w:p>
    <w:p>
      <w:pPr>
        <w:pStyle w:val="Normal"/>
        <w:autoSpaceDE w:val="false"/>
        <w:ind w:firstLine="360"/>
        <w:jc w:val="both"/>
        <w:rPr/>
      </w:pPr>
      <w:r>
        <w:rPr/>
        <w:t>Ориген дал два аргумента против актуальной беско</w:t>
        <w:softHyphen/>
        <w:t xml:space="preserve">нечности. Первый - тот, что в тварях нельзя мыслить бесконечного, так как они имеют предел, </w:t>
      </w:r>
      <w:r>
        <w:rPr>
          <w:lang w:val="en-US" w:eastAsia="en-US"/>
        </w:rPr>
        <w:t xml:space="preserve">fincm; </w:t>
      </w:r>
      <w:r>
        <w:rPr/>
        <w:t>если бы предела не было, то не было бы мыслимо и какое-либо постижение их и, следовательно, Божество не мог</w:t>
        <w:softHyphen/>
        <w:t>ло бы постигать их. Второй аргумент в том же духе, но говорит определеннее, что бесконечного множества су</w:t>
        <w:softHyphen/>
        <w:t xml:space="preserve">ществовать не может, так как если бы таковое было, то оно бы постигалось, как и всякое множество, числом, а числа бесконечного не существует. </w:t>
      </w:r>
      <w:r>
        <w:rPr>
          <w:lang w:val="en-US" w:eastAsia="en-US"/>
        </w:rPr>
        <w:t xml:space="preserve">«Omnis multitudo, </w:t>
      </w:r>
      <w:r>
        <w:rPr/>
        <w:t xml:space="preserve">-говорил он еще, -іп </w:t>
      </w:r>
      <w:r>
        <w:rPr>
          <w:lang w:val="en-US" w:eastAsia="en-US"/>
        </w:rPr>
        <w:t xml:space="preserve">rerum natura cxistcns, cst crcata; ct omnc crcalum sub aliqua ccrta intcntione crcanlis comprchcndilur, non cnim in vanum agcns aliquod opcratur. </w:t>
      </w:r>
      <w:r>
        <w:rPr>
          <w:lang w:val="en-US" w:eastAsia="en-US"/>
        </w:rPr>
        <w:t>Undc ncccssc cst quod sub ccrlo nu-nicro omnia crcata comprchenditur. Impossibilc cst crgo cssc mullitudincm infinitam in actu, ctiam pcr accidcns»43.</w:t>
      </w:r>
    </w:p>
    <w:p>
      <w:pPr>
        <w:pStyle w:val="Normal"/>
        <w:autoSpaceDE w:val="false"/>
        <w:ind w:firstLine="360"/>
        <w:jc w:val="both"/>
        <w:rPr/>
      </w:pPr>
      <w:r>
        <w:rPr/>
        <w:t>«Я вижу, - говорит Кантор, - в этом глубокомыслен</w:t>
        <w:softHyphen/>
        <w:t>ном соображении Оригена начало для самых значительных и содержательных аргументов, которые приводились про</w:t>
        <w:softHyphen/>
        <w:t xml:space="preserve">тив </w:t>
      </w:r>
      <w:r>
        <w:rPr>
          <w:lang w:val="en-US" w:eastAsia="en-US"/>
        </w:rPr>
        <w:t xml:space="preserve">Transfinitum». </w:t>
      </w:r>
      <w:r>
        <w:rPr/>
        <w:t xml:space="preserve">Все аргументы другого характера, приводимые против </w:t>
      </w:r>
      <w:r>
        <w:rPr>
          <w:lang w:val="en-US" w:eastAsia="en-US"/>
        </w:rPr>
        <w:t xml:space="preserve">Transfinitum, </w:t>
      </w:r>
      <w:r>
        <w:rPr/>
        <w:t xml:space="preserve">страдают прямыми ошибками, несут в себе </w:t>
      </w:r>
      <w:r>
        <w:rPr>
          <w:lang w:val="en-US" w:eastAsia="en-US"/>
        </w:rPr>
        <w:t xml:space="preserve">pctitio principii44, </w:t>
      </w:r>
      <w:r>
        <w:rPr/>
        <w:t>и их не трудно уничтожить чисто отрицательным образом, не входя в существо дела и только вскрывая промахи; но «оба эти соображения Оригена обоснованы очень хорошо, и их можно разрешить и уничтожить только положитель</w:t>
        <w:softHyphen/>
        <w:t>но, показав и доказав, что трансфинитные числа и типы порядка существуют»; когда Кантор доказал это, то стало ясным, что трансфинитные числа «так же готовы к услугам для намерений Творца и Его абсолютно-неизмеримой мощи воли, как конечные числа» .</w:t>
      </w:r>
    </w:p>
    <w:p>
      <w:pPr>
        <w:pStyle w:val="Normal"/>
        <w:autoSpaceDE w:val="false"/>
        <w:ind w:firstLine="360"/>
        <w:jc w:val="both"/>
        <w:rPr/>
      </w:pPr>
      <w:r>
        <w:rPr/>
        <w:t>Но однако, несмотря на все отрицательные аргумен</w:t>
        <w:softHyphen/>
        <w:t xml:space="preserve">ты, «актуальная бесконечность </w:t>
      </w:r>
      <w:r>
        <w:rPr>
          <w:lang w:val="en-US" w:eastAsia="en-US"/>
        </w:rPr>
        <w:t xml:space="preserve">in natura creala4 </w:t>
      </w:r>
      <w:r>
        <w:rPr/>
        <w:t>, по словам Кантора, во все времена имела своих сторонни</w:t>
        <w:softHyphen/>
        <w:t xml:space="preserve">ков в христианской спекуляции» . В виде примеров Кантор ссылается на францисканцев (характерно!) </w:t>
      </w:r>
      <w:r>
        <w:rPr>
          <w:lang w:val="en-US" w:eastAsia="en-US"/>
        </w:rPr>
        <w:t xml:space="preserve">Emanuei Maignan'a </w:t>
      </w:r>
      <w:r>
        <w:rPr/>
        <w:t xml:space="preserve">из Тулузы, жившего в XVIII в., на его ученика, тоже францисканца, </w:t>
      </w:r>
      <w:r>
        <w:rPr>
          <w:lang w:val="en-US" w:eastAsia="en-US"/>
        </w:rPr>
        <w:t xml:space="preserve">Ioh. Saguens*a, </w:t>
      </w:r>
      <w:r>
        <w:rPr/>
        <w:t>затем</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на некоторых номиналистов, некоторых скотистов. Не стану приводить списка имен называемых им мыслителей, число которых превосходил десяток.</w:t>
      </w:r>
    </w:p>
    <w:p>
      <w:pPr>
        <w:pStyle w:val="Normal"/>
        <w:autoSpaceDE w:val="false"/>
        <w:ind w:firstLine="360"/>
        <w:jc w:val="both"/>
        <w:rPr/>
      </w:pPr>
      <w:r>
        <w:rPr/>
        <w:t>III</w:t>
      </w:r>
    </w:p>
    <w:p>
      <w:pPr>
        <w:pStyle w:val="Normal"/>
        <w:autoSpaceDE w:val="false"/>
        <w:ind w:firstLine="360"/>
        <w:jc w:val="both"/>
        <w:rPr/>
      </w:pPr>
      <w:r>
        <w:rPr/>
        <w:t>Многие века аргумент Оригена являлся камнем прет</w:t>
        <w:softHyphen/>
        <w:t xml:space="preserve">кновения, и притом совершенно основательным. Символов для ухватывания актуальной бесконечности не было, и попытки создать их </w:t>
      </w:r>
      <w:r>
        <w:rPr>
          <w:lang w:val="en-US" w:eastAsia="en-US"/>
        </w:rPr>
        <w:t xml:space="preserve">(Fontencllc)4 </w:t>
      </w:r>
      <w:r>
        <w:rPr/>
        <w:t>оказывались неудач</w:t>
        <w:softHyphen/>
        <w:t>ны, пока упорный труд, неукротимая сила мышления и пламенная вера в успех не привели, наконец, Кантора к желаемой цели. Он показал, что такие символы можно создать, что не только абсолютный дух, но и мы можем иметь идею о бесконечном множестве. Однако, прежде чем излагать мысли Кантора об этом, я дам два-три замечания, которые делают его соображения более убе</w:t>
        <w:softHyphen/>
        <w:t>дительными. Дело в том, что канторовские символы ока</w:t>
        <w:softHyphen/>
        <w:t>зываются не только логически-необходимыми, но они и исторически необходимы и в высокой степени своевре</w:t>
        <w:softHyphen/>
        <w:t>менны. Все развитие общих понятий о множестве состоя</w:t>
        <w:softHyphen/>
        <w:t>ло в постепенном расширении числового ряда, в рас</w:t>
        <w:softHyphen/>
        <w:t>пространении его, и поэтому естественно было ждать, что, закончив развитие ряда конечных чисел, наука перейдет к сверх-конечным. Рассмотрим же в беглых чертах процесс этого расширения.</w:t>
      </w:r>
    </w:p>
    <w:p>
      <w:pPr>
        <w:pStyle w:val="Normal"/>
        <w:autoSpaceDE w:val="false"/>
        <w:ind w:firstLine="360"/>
        <w:jc w:val="both"/>
        <w:rPr/>
      </w:pPr>
      <w:r>
        <w:rPr/>
        <w:t>Когда слитно-смешанный, хаотический туман ощуще</w:t>
        <w:softHyphen/>
        <w:t>ний, - этих токов, пробегающих между индивидами, -впервые восприял организующее действие, тогда он на</w:t>
        <w:softHyphen/>
        <w:t>чал улаживаться божественным Ладом и устраиваться Строем, дифференцируясь, расчленяясь, переходя из неопределенного и волнующегося апейрон, смеси потен</w:t>
        <w:softHyphen/>
        <w:t>ций, в иерархически-упорядоченный и членоразделенный мир представлений*. Разумеется, что - не сразу, не одним усилием достигнута победа хаоса, подчинение множеству, безвидного и неоформленного. И сейчас она еще не закончена: сколько-нибудь внимательный взгляд замечает плохо прикрытые ямы, откуда готова ежеминут</w:t>
        <w:softHyphen/>
        <w:t>но вырваться темным фонтаном первоосновная влага. Но если бы этого и не было, если бы такая победа была закончена, то ее одной еще недостаточно. Мы создали множество, создали представления, но мы все-таки еще</w:t>
      </w:r>
    </w:p>
    <w:p>
      <w:pPr>
        <w:pStyle w:val="Normal"/>
        <w:autoSpaceDE w:val="false"/>
        <w:ind w:firstLine="360"/>
        <w:jc w:val="both"/>
        <w:rPr/>
      </w:pPr>
      <w:r>
        <w:rPr/>
        <w:t>* См.: кн. С. Н. Трубецкой. «Метафизика в Древней Греции», [М., 1890], стр. 190 и след.</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связаны. Мы связаны апперципируемым представлением, оно овладевает взглядом; все существо поглощено одним чем-нибудь. Нет универсальности. Воспринимается одно, а все остальное дает только общий фон, оставляет впе</w:t>
        <w:softHyphen/>
        <w:t>чатление неопределенного множества, смутного. Это -</w:t>
      </w:r>
      <w:r>
        <w:rPr>
          <w:lang w:val="en-US" w:eastAsia="en-US"/>
        </w:rPr>
        <w:t xml:space="preserve">pctitcs pcrccplions4 </w:t>
      </w:r>
      <w:r>
        <w:rPr/>
        <w:t>, то ощущение, когда мы сразу входим в комнату, где много людей. Их «много», или «очень много», но сколько именно, мы ничего не можем сказать, даже приблизительно.</w:t>
      </w:r>
    </w:p>
    <w:p>
      <w:pPr>
        <w:pStyle w:val="Normal"/>
        <w:autoSpaceDE w:val="false"/>
        <w:ind w:firstLine="360"/>
        <w:jc w:val="both"/>
        <w:rPr/>
      </w:pPr>
      <w:r>
        <w:rPr/>
        <w:t>Всякий помнит, вероятно, хозяйственный разговор Манилова с приказчиком; он так хорошо иллюстрирует сказанное, что я приведу его. — Начинает Павел Ивано</w:t>
        <w:softHyphen/>
        <w:t>вич. - «Как давно вы изволили подавать ревизскую сказку?» - «Да, уж давно; а лучше сказать-не при</w:t>
        <w:softHyphen/>
        <w:t>помню». - «Как с того времени много у вас умерло крестьян?» - «А не могу знать: об этом, я полагаю, нужно спросить приказчика. Эй, человек! позови при</w:t>
        <w:softHyphen/>
        <w:t>казчика; он должен быть сегодня здесь». Приказчик явился... «Послушай, любезный! сколько у нас умерло крестьян с тех пор, как подавали ревизию?» - «Да как - сколько? многие умирали с тех пор», - сказал приказчик, и при этом икнул, заслонив рот слегка ру</w:t>
        <w:softHyphen/>
        <w:t>кою, наподобие щитка. - «Да, признаюсь, я сам так думал, - подхватил Манилов, - именно очень многие умирали!» Тут он оборотился к Чичикову и прибавил еще: «Точно, очень многие». - «А как, например, чис</w:t>
        <w:softHyphen/>
        <w:t>лом?» - спросил Чичиков. - «Да, сколько числом?» -подхватил Манилов. - «Да как сказать - числом? Ведь неизвестно, сколько умирало, их никто не считал». -«Да, именно, - сказал Манилов, обращаясь к Чичико</w:t>
        <w:softHyphen/>
        <w:t>ву, - я тоже предполагал, большая смертность; совсем неизвестно, сколько умерло...»</w:t>
      </w:r>
    </w:p>
    <w:p>
      <w:pPr>
        <w:pStyle w:val="Normal"/>
        <w:autoSpaceDE w:val="false"/>
        <w:ind w:firstLine="360"/>
        <w:jc w:val="both"/>
        <w:rPr/>
      </w:pPr>
      <w:r>
        <w:rPr/>
        <w:t>Так выделяется единица из неопределенного множест</w:t>
        <w:softHyphen/>
        <w:t>ва. В этом состоит простейшая система счисления (Бо-бынин) .</w:t>
      </w:r>
    </w:p>
    <w:p>
      <w:pPr>
        <w:pStyle w:val="Normal"/>
        <w:autoSpaceDE w:val="false"/>
        <w:ind w:firstLine="360"/>
        <w:jc w:val="both"/>
        <w:rPr/>
      </w:pPr>
      <w:r>
        <w:rPr/>
        <w:t>Недостаток места не позволяет рассмотреть, как возникали дальнейшие системы счисления, в которых к понятию «один» прибавлялись понятия «два», «три» и т. д., тогда как всякое множество, последующее за тем, которое счисляемо крайним из полученных число</w:t>
        <w:softHyphen/>
        <w:t>вых символов, является множеством «бесчисленным», «неопределенным», след чего и по сей день в нашем языке, когда мы говорим о «бесчисленном множестве», о</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том, что «день тянулся бесконечно долго» и т. п. Понятия вроде «куча», «толпа» и другие им подобные, совершенно справедливо подвергавшиеся разъедающей критике софистов, носят на себе несомненный характер той эпохи, когда не было закончено построение нату</w:t>
        <w:softHyphen/>
        <w:t>рального ряда чисел. Единственное и множественное число в строе языка, это-формы, приспособленные к первоначальному мышлению, когда созидание ряда только началось. Появление двойственного числа указывает на большую развитость этого ряда. Что процесс появления новых грамматических форм («тройственное число» и т. д.) остановился, это вполне понятно, т. к, было бы крайне не экономично для каждого из чисел созда</w:t>
        <w:softHyphen/>
        <w:t>вать особую грамматическую форму . Но логически «три» нисколько не сложнее и не менее первично, чем «один», так как никаких преимуществ перед «один» не имеет. Было бы правильно или вовсе не различать чи</w:t>
        <w:softHyphen/>
        <w:t>сел, не делая никогда согласования в числе, или для каждого числа придумать особую грамматическую форму, что невозможно, так как чисел бесконечное множество. Но волей-неволей мы должны укладывать мысль в уста</w:t>
        <w:softHyphen/>
        <w:t>ревшие формы речи.</w:t>
      </w:r>
    </w:p>
    <w:p>
      <w:pPr>
        <w:pStyle w:val="Normal"/>
        <w:autoSpaceDE w:val="false"/>
        <w:ind w:firstLine="360"/>
        <w:jc w:val="both"/>
        <w:rPr/>
      </w:pPr>
      <w:r>
        <w:rPr/>
        <w:t>Двойственное число во многих языках (египетском, арабском, еврейском, санскритском, греческом, готском и древнеславянском), счет парами у некоторых диких народов (маркизцы), да и у нас часто тоже, «неопреде</w:t>
        <w:softHyphen/>
        <w:t>ленная двоица» у пифагорейцев и платоников - все это указывает на период, когда группа в «два» предмета имела для сознания некоторое принципиальное отличие от всякой другой с большим числом предметов. Два было символом для наибольшей из групп, которую еще можно сосчитать. Всякая же группа с большим числом объектов будет в этой стадии мышления бесчисленным множест</w:t>
        <w:softHyphen/>
        <w:t>вом, - множеством, которое нельзя счесть, «как звезды небесныя, как песок морской»53.</w:t>
      </w:r>
    </w:p>
    <w:p>
      <w:pPr>
        <w:pStyle w:val="Normal"/>
        <w:autoSpaceDE w:val="false"/>
        <w:ind w:firstLine="360"/>
        <w:jc w:val="both"/>
        <w:rPr/>
      </w:pPr>
      <w:r>
        <w:rPr/>
        <w:t>Так проходили века и прибавлялись новые числовые символы. Тут важно отметить одно обстоятельство. В. В. Бобынин выяснил, что пальцевой счет предшест</w:t>
        <w:softHyphen/>
        <w:t>вовал словесному ; поэтому естественно было бы ждать запаздывания этого последнего сравнительно с пальце</w:t>
        <w:softHyphen/>
        <w:t>вым. Это, действительно, подтверждается фактами. Поэтому часто словесный счет лучше хранит следы пер</w:t>
        <w:softHyphen/>
        <w:t>воначальных эпох, чем пальцевой. Всякий из нас про два совершенно различных множества, оба бесконечных, скажет, что они бесчисленны, хотя будет чувствовать</w:t>
        <w:softHyphen/>
        <w:t>ся, что они чем-то разнятся.</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Вот несколько цитат, подтверждающих сказанное*. «Словесный счет весьма хорошо сохранил во многих из низших племен настоящего времени некоторые из ступе</w:t>
        <w:softHyphen/>
        <w:t>ней, пройденных пальцевым счетом при его развитии. Мы находим в наше время племена, которые имеют название только для 1 и 2 и всякое высшее число означают сло</w:t>
        <w:softHyphen/>
        <w:t xml:space="preserve">вом много. </w:t>
      </w:r>
      <w:r>
        <w:rPr>
          <w:lang w:val="en-US" w:eastAsia="en-US"/>
        </w:rPr>
        <w:t xml:space="preserve">DOrbigny56 </w:t>
      </w:r>
      <w:r>
        <w:rPr/>
        <w:t>говорит</w:t>
      </w:r>
      <w:r>
        <w:rPr>
          <w:lang w:val="en-US"/>
        </w:rPr>
        <w:t xml:space="preserve">: </w:t>
      </w:r>
      <w:r>
        <w:rPr>
          <w:lang w:val="en-US" w:eastAsia="en-US"/>
        </w:rPr>
        <w:t xml:space="preserve">«Lcs Chiquitos nc sa-vent compter que jusqu/a un (lama), n'ayant plus cn-suitc quc dcs tcrmcs dc comparnison» </w:t>
      </w:r>
      <w:r>
        <w:rPr>
          <w:lang w:val="en-US"/>
        </w:rPr>
        <w:t>,</w:t>
      </w:r>
    </w:p>
    <w:p>
      <w:pPr>
        <w:pStyle w:val="Normal"/>
        <w:autoSpaceDE w:val="false"/>
        <w:ind w:firstLine="360"/>
        <w:jc w:val="both"/>
        <w:rPr/>
      </w:pPr>
      <w:r>
        <w:rPr/>
        <w:t>Свидетельство д'Орбиньи о Чикитосах подтверждается и новейшими исследованиями, приводящими к следующим заключениям. Выражения чисел «один» и неопределенных «мало», «много» и «все» совсем отсутствуют в языке. Спрошенные о числах, больших единицы, например, о двух, трех, четырех и т. д., Чикитосы отбирают соот</w:t>
        <w:softHyphen/>
        <w:t>ветствующее число пальцев... Ботокуды, по свидетель</w:t>
        <w:softHyphen/>
        <w:t xml:space="preserve">ству Спикса и Марциуса , называют 1 </w:t>
      </w:r>
      <w:r>
        <w:rPr>
          <w:lang w:val="en-US" w:eastAsia="en-US"/>
        </w:rPr>
        <w:t xml:space="preserve">mokcnam, </w:t>
      </w:r>
      <w:r>
        <w:rPr/>
        <w:t xml:space="preserve">2 </w:t>
      </w:r>
      <w:r>
        <w:rPr>
          <w:lang w:val="en-US" w:eastAsia="en-US"/>
        </w:rPr>
        <w:t xml:space="preserve">uruhii </w:t>
      </w:r>
      <w:r>
        <w:rPr/>
        <w:t xml:space="preserve">и всякое высшее число «много»... По свидетельству Лихтенштейна59 племя Саабе в Африке имеет название только для 1 - </w:t>
      </w:r>
      <w:r>
        <w:rPr>
          <w:lang w:val="en-US" w:eastAsia="en-US"/>
        </w:rPr>
        <w:t xml:space="preserve">t'koay </w:t>
      </w:r>
      <w:r>
        <w:rPr/>
        <w:t xml:space="preserve">и 2 - </w:t>
      </w:r>
      <w:r>
        <w:rPr>
          <w:lang w:val="en-US" w:eastAsia="en-US"/>
        </w:rPr>
        <w:t xml:space="preserve">t'kuh. </w:t>
      </w:r>
      <w:r>
        <w:rPr/>
        <w:t>Если Ботокуды и Саабе являются таким образом живыми свидетелями того отдаленного времени, когда система счисления не шла выше 2, то другое бразильское племя Пури оказывается уже принадлежащим к следующей высшей ступени разви</w:t>
        <w:softHyphen/>
        <w:t>тия, так как имеет название числительных до 3 вклю</w:t>
        <w:softHyphen/>
        <w:t>чительно... и всякое высшее число называет «много» и т. д. За множеством фактического материала в том же духе могу направить читатели к указанным сочинениям Бобынина, Тэйлора6 и др.</w:t>
      </w:r>
    </w:p>
    <w:p>
      <w:pPr>
        <w:pStyle w:val="Normal"/>
        <w:autoSpaceDE w:val="false"/>
        <w:ind w:firstLine="360"/>
        <w:jc w:val="both"/>
        <w:rPr/>
      </w:pPr>
      <w:r>
        <w:rPr/>
        <w:t>Не все числа натурального ряда получаются одина</w:t>
        <w:softHyphen/>
        <w:t>ково легко, не все стоят одинаковых усилий. Когда, например, ряд доведен до 5 и все пять пальцев исчер</w:t>
        <w:softHyphen/>
        <w:t>паны, человечество остановилось в недоумении, что делать далее. И если бы тогда сознательная жизнь была достаточно развита, то, наверно, явились бы лица, которые стали бы доказывать невозможность всякого числа, большего, чем пять.</w:t>
      </w:r>
    </w:p>
    <w:p>
      <w:pPr>
        <w:pStyle w:val="Normal"/>
        <w:autoSpaceDE w:val="false"/>
        <w:ind w:firstLine="360"/>
        <w:jc w:val="both"/>
        <w:rPr/>
      </w:pPr>
      <w:r>
        <w:rPr/>
        <w:t>Это можно было бы делать, например, так: все чис</w:t>
        <w:softHyphen/>
        <w:t>ла, сказали бы они, таковы, что если отнять от них какое угодно число, то получится остаток, меньший пяти. Допустим от противного, что существует число «шесть», большее пяти. Отнимая от него единицу, мы, согласно определению «шести»,  получим число «пять»,</w:t>
      </w:r>
    </w:p>
    <w:p>
      <w:pPr>
        <w:pStyle w:val="Normal"/>
        <w:autoSpaceDE w:val="false"/>
        <w:ind w:firstLine="360"/>
        <w:jc w:val="both"/>
        <w:rPr/>
      </w:pPr>
      <w:r>
        <w:rPr/>
        <w:t>* См. у Бобынина («&lt;1&gt;из.-мат. науки», тт. IX, X; «Исследования по истории математики»)  .</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которое не меньше пяти. Следовательно, наше предпо</w:t>
        <w:softHyphen/>
        <w:t xml:space="preserve">ложение абсурдно, и число «шесть» существовать не может, </w:t>
      </w:r>
      <w:r>
        <w:rPr>
          <w:lang w:val="en-US" w:eastAsia="en-US"/>
        </w:rPr>
        <w:t xml:space="preserve">quod crat demonstrandum61. </w:t>
      </w:r>
      <w:r>
        <w:rPr/>
        <w:t>Как ни призрачно такое доказательство, а большая часть доказательств против бесконечных чисел в более приличном на вид изложении говорит нечто в этом же духе: таковы, на</w:t>
        <w:softHyphen/>
        <w:t>пример, доказательства Фенелона, Муаньо, Гердиля и др.6</w:t>
      </w:r>
    </w:p>
    <w:p>
      <w:pPr>
        <w:pStyle w:val="Normal"/>
        <w:autoSpaceDE w:val="false"/>
        <w:ind w:firstLine="360"/>
        <w:jc w:val="both"/>
        <w:rPr/>
      </w:pPr>
      <w:r>
        <w:rPr/>
        <w:t>Нужен был гений, который бы сообразил, что вовсе не является сказанное свойство чисел давать остаток менее пяти существенным и что для отсчитывания единиц чисел более пяти можно перейти к пальцам другой руки. То же относится и к числам 11, 16 21 и т. д. Камчада</w:t>
        <w:softHyphen/>
        <w:t>лы, по словам Крашенинникова , еще не додумались отсчитывать двадцать первую единицу на пальцах дру</w:t>
        <w:softHyphen/>
        <w:t>гого человека; они при счете пересчитывают все свои пальцы на руках и потом на ногах, дойдя таким образом до 20-ти, а затем спрашивают с недоумением: «Что же нам делать теперь?» «Мысль воспользоваться для отсчи</w:t>
        <w:softHyphen/>
        <w:t>тывания двадцать первого предмета, - говорит Бобы-нин, - пальцем руки другого человека избавила чело</w:t>
        <w:softHyphen/>
        <w:t>вечество от рассматриваемого затруднения и вместе с тем дала ему возможность беспрепятственно развивать счисление далее...» Но прежде чем додуматься до выражений вроде «две руки и палец ноги» для 11; «у третьего человека на первой ноге три» для 53, нужна была огромная духовная работа, и, когда мелькнет мысль, скольким мы обязаны этим изобретателям, тогда с особою силою вспыхивает сознание близости умершего, реальной никогда не прекращающейся связи, и идея Церкви получает особую, своеобразную живость.</w:t>
      </w:r>
    </w:p>
    <w:p>
      <w:pPr>
        <w:pStyle w:val="Normal"/>
        <w:autoSpaceDE w:val="false"/>
        <w:ind w:firstLine="360"/>
        <w:jc w:val="both"/>
        <w:rPr/>
      </w:pPr>
      <w:r>
        <w:rPr/>
        <w:t>Особенно наглядно показывает эти эпохи история русской математики. Являясь как бы микрокосмом, где все события идут в малом размере и ускоренным темпом, она в истории математики, по справедливости, сравни</w:t>
        <w:softHyphen/>
        <w:t>валась с системою Юпитера в астрономии. На глазах у нас, так сказать, проходят периоды развития математи</w:t>
        <w:softHyphen/>
        <w:t>ческой науки от древне-египетского до почти современ</w:t>
        <w:softHyphen/>
        <w:t>ного. Искомую, нужную нам эпоху мы застаем в XVII ст. Вот что говорит о ней историк русской математики*: «Словесное счисление наших математических рукописей замечательно по выработанности и своеобразию систем</w:t>
      </w:r>
    </w:p>
    <w:p>
      <w:pPr>
        <w:pStyle w:val="Normal"/>
        <w:autoSpaceDE w:val="false"/>
        <w:ind w:firstLine="360"/>
        <w:jc w:val="both"/>
        <w:rPr/>
      </w:pPr>
      <w:r>
        <w:rPr/>
        <w:t>* В. В. Бобынпн. «Очерки истории развития физико-математичес</w:t>
        <w:softHyphen/>
        <w:t>ких знаний в России». «Очерк третий» (Физико-математичес. науки в их наст, и прошл. Т. I. [Отд. I.] № 3. 1885, р. 227-229).</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названий, употребляемых им для обозначения единиц различных разрядов. Таких систем было две. Первая из них, называемая иногда малым числом, по-видимому, не шла далее тысяч миллионов. Единицы разрядов обозна</w:t>
        <w:softHyphen/>
        <w:t>чались в ней следующим образом. Меньшие десяти ты</w:t>
        <w:softHyphen/>
        <w:t>сяч - обыкновенными названиями единица, десяток, сот</w:t>
        <w:softHyphen/>
        <w:t>ня, тысяча. Для больших десяти тысяч существовали названия; тма или тьма для обозначения десяти тысяч, легион для обозначения ста тысяч, или, что то же са</w:t>
        <w:softHyphen/>
        <w:t>мое, десяти тем, и леодр для обозначения миллиона или десяти легионов. Далее следовали десятки, сотни и тысячи леодров. Вторая система, употребляемая «коли прилучался великий счет и перечень», называлась обык</w:t>
        <w:softHyphen/>
        <w:t>новенно великим числом; иногда также числом великим словенским. Она шла до единиц 48-го и даже иногда 49-го разряда, т. е. до словесного выражения числа, состоящего из 48 или 49 знаков. «И более сего, -обыкновенно говорится в рукописях, - несть челове</w:t>
        <w:softHyphen/>
        <w:t>ческому уму разумевати...» Основные названия, упот</w:t>
        <w:softHyphen/>
        <w:t>ребляемые во второй системе, были те же, что и в пер</w:t>
        <w:softHyphen/>
        <w:t>вой, но с другим значением для высших между ними, начиная с тьмы. Тьма в великом счете обозначала тыся</w:t>
        <w:softHyphen/>
        <w:t>чу тысяч или миллион, легион - тьму тем или миллион миллионов, т. е. биллион, наконец, леодр - легион миллионов или биллионов. В некоторых рукописях мы встречаем также неупотребительное в малом счете название ворон для обозначения леодра леодров... На</w:t>
        <w:softHyphen/>
        <w:t>звания единиц все 48 и 49 разрядов вместе с пись</w:t>
        <w:softHyphen/>
        <w:t>менными выражениями как их самих, так и их различных чисел посредством цифр индейских и славянских сгруп</w:t>
        <w:softHyphen/>
        <w:t>пировывались иногда в таблицу, которая называлась обыкновенно «написанной великим числом границей». [...] С помощью этой таблицы, говорится в одной руко</w:t>
        <w:softHyphen/>
        <w:t>писи, «которое число в которой поставке (строке) будет и ты можешь его по той границе именовати и чис</w:t>
        <w:softHyphen/>
        <w:t>лом явственно нарещи...». Единица 49-го разряда, или ворон, однако же не всегда составляла крайний предел употребляемого нашими предками счисления. Иногда, как показывают некоторые рукописи нематематического со</w:t>
        <w:softHyphen/>
        <w:t>держания - (XVII в.) шли дальше, доходя до единицы 50-го разряда, т. е. до десяти воронов. Как и отно</w:t>
        <w:softHyphen/>
        <w:t>сительно предыдущей, об этой новой единице говорили, что «сего числа несть больши» и называли ее особенным именем колода...»</w:t>
      </w:r>
    </w:p>
    <w:p>
      <w:pPr>
        <w:pStyle w:val="Normal"/>
        <w:autoSpaceDE w:val="false"/>
        <w:ind w:firstLine="360"/>
        <w:jc w:val="both"/>
        <w:rPr/>
      </w:pPr>
      <w:r>
        <w:rPr/>
        <w:t>До сих пор мы имели дело с такими системами счис</w:t>
        <w:softHyphen/>
        <w:t>ления, которые, доходя до единицы того или другого</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порядка, высшего символа, останавливались и ставили точку: «сего числа несть больши». Однако мало-помалу это сознание ограниченности натурального ряда уничто</w:t>
        <w:softHyphen/>
        <w:t>жается и вытесняется представлением обратным. Число</w:t>
        <w:softHyphen/>
        <w:t>вой ряд может быть продолжаем как угодно, в нем нет наибольшего числа и после каждого можно указать еще и еще числа. В неясных обликах эта идея о беспредель</w:t>
        <w:softHyphen/>
        <w:t>ности ряда чисел возникла у индусов, и мысль, только что сделавшая это открытие, тешилась опытной «провер</w:t>
        <w:softHyphen/>
        <w:t>кой». Числовые спекуляции с громадными числами в за</w:t>
        <w:softHyphen/>
        <w:t xml:space="preserve">конах </w:t>
      </w:r>
      <w:r>
        <w:rPr>
          <w:lang w:val="uk-UA"/>
        </w:rPr>
        <w:t xml:space="preserve">Ману65, </w:t>
      </w:r>
      <w:r>
        <w:rPr/>
        <w:t>все космогонические идеи, легенда о Будде, побивающем в счете мудрецов, и другие факты в том же духе напитаны идеей о потенциальной бесконеч</w:t>
        <w:softHyphen/>
        <w:t>ности, хотя, конечно, последняя не очерчена доста</w:t>
        <w:softHyphen/>
        <w:t>точно отчетливо. Этой идеей дурной бесконечности, которая, несомненно, скрывается за большими числами, нас как будто хотят раздавить. Хочется сказать, что идея потенциальной бесконечности есть национальная идея арийцев, по преимуществу индусов, как актуаль</w:t>
        <w:softHyphen/>
        <w:t>ной - семитов, главным образом евреев .</w:t>
      </w:r>
    </w:p>
    <w:p>
      <w:pPr>
        <w:pStyle w:val="Normal"/>
        <w:autoSpaceDE w:val="false"/>
        <w:ind w:firstLine="360"/>
        <w:jc w:val="both"/>
        <w:rPr/>
      </w:pPr>
      <w:r>
        <w:rPr/>
        <w:t>Вот пример индусского мышления: «Соединение тысячи миров желания с тысячью миров переходных от пер</w:t>
        <w:softHyphen/>
        <w:t>вых, - образует у буддистов так называемый малый хи-лиокозм, или малое тысячное счисление миров. Третья ступень мира форм обнимает собою тысячу миров второй ступени и тысячу малых хилиокозмов, следователь</w:t>
        <w:softHyphen/>
        <w:t>но, - миллион земель, солнцев, словом - миллион миров желания с миллионом миров переходных. Четвертая сту</w:t>
        <w:softHyphen/>
        <w:t>пень обнимает тысячу миров, каждый с тысячью миллио</w:t>
        <w:softHyphen/>
        <w:t>нов миров первой ступени и миллионом второй. Это-великий хилиокозм. За этими мирами следует еще выс</w:t>
        <w:softHyphen/>
        <w:t>ший, небесный «мир бесформенности», со своими четырь</w:t>
        <w:softHyphen/>
        <w:t>мя небесами, т. е. мир, в котором нет и формы бытия, никакого признака существования. Но и этим не ограни</w:t>
        <w:softHyphen/>
        <w:t>чиваются буддисты в своем стремлении увеличить число миров. Великий хилиокозм, состоящий из тысячи миллио</w:t>
        <w:softHyphen/>
        <w:t>нов миров, в свою очередь дробится на множество таких же хилиокозмов. Тысяча таких великих хилиокозмов, по воззрению буддистов, составляют только ту систему мира, на которую простирается влияние Будды и где слышится его слово. Все это не больше, как точка в безграничной вселенной^ капля в море... Для обозна</w:t>
        <w:softHyphen/>
        <w:t>чения числа миров пишется линия цифр в 44 тысячи фу</w:t>
        <w:softHyphen/>
        <w:t>тов длины, состоящая из 4 456 448 нулей*.</w:t>
      </w:r>
    </w:p>
    <w:p>
      <w:pPr>
        <w:pStyle w:val="Normal"/>
        <w:autoSpaceDE w:val="false"/>
        <w:ind w:firstLine="360"/>
        <w:jc w:val="both"/>
        <w:rPr/>
      </w:pPr>
      <w:r>
        <w:rPr/>
        <w:t>* Хрисанф. «Религии древнего мира...» Т. I, стр. 415.</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Эти довольно смутные идеи были резко и окончатель</w:t>
        <w:softHyphen/>
        <w:t xml:space="preserve">но сформированы Архимедом, в его знаменитом </w:t>
      </w:r>
      <w:r>
        <w:rPr>
          <w:lang w:val="el-GR"/>
        </w:rPr>
        <w:t xml:space="preserve">«Ψαμμίτιης», </w:t>
      </w:r>
      <w:r>
        <w:rPr/>
        <w:t>письме к царю Гелону67. Тут Архимед пока</w:t>
        <w:softHyphen/>
        <w:t>зывает, что возвышениями в степень можно получить число, считающее всякое конечное множество, как бы велико оно ни было, и что, следовательно, ряд чисел можно продолжать как угодно далеко. Ту же идею, но в менее строгой форме, высказывали каббалисты: десять чисел, «десять сфиро» могут породить собою все ос</w:t>
        <w:softHyphen/>
        <w:t>тальные числа, ряд которых бесконечен. «Для десяти сфиро не существует предела ни в прошедшем, ни в бу</w:t>
        <w:softHyphen/>
        <w:t>дущем»68. Тут, конечно, я беру только формально-арифметический смысл этих утверждений и опускаю мистико-метафизический; мне сейчас нет до последнего никакого дела.</w:t>
      </w:r>
    </w:p>
    <w:p>
      <w:pPr>
        <w:pStyle w:val="Normal"/>
        <w:autoSpaceDE w:val="false"/>
        <w:ind w:firstLine="360"/>
        <w:jc w:val="both"/>
        <w:rPr/>
      </w:pPr>
      <w:r>
        <w:rPr/>
        <w:t>Мы добрались до признания бесконечной продолжаемо</w:t>
        <w:softHyphen/>
        <w:t>сти ряда. Остается еще один шаг, последний. Продолжая числовой ряд, как угодно далеко, мы всегда будем по</w:t>
        <w:softHyphen/>
        <w:t>лучать числа конечные, мы никогда последовательным прибавлением единицы не пробьемся через границу ко</w:t>
        <w:softHyphen/>
        <w:t>нечного, как то строго доказано Кантором. Дальнейший прогресс потому состоит в том, чтобы дать процесс, создающий новые, совершенно своеобразные символы, которые бы подчиняли себе и бесконечные множества; мы хотим охватить и расчленить серую и однообразную мас</w:t>
        <w:softHyphen/>
        <w:t>су бесконечности так, чтобы в ней появилась индиви</w:t>
        <w:softHyphen/>
        <w:t>дуализация. У нас не хватает, так сказать, пальцев, по которым можно было бы отсчитывать бесконечные мно</w:t>
        <w:softHyphen/>
        <w:t>жества. Надо их придумать69. Позитивизм говорит: «И боле сего, — т. е. более конечного, — несть человеческому уму разумевати»70. Георг Кантор показал, что желание позитивизма ограничить — тщетно, и мы постараемся дать самый коротенький очерк некоторых его идей.</w:t>
      </w:r>
    </w:p>
    <w:p>
      <w:pPr>
        <w:pStyle w:val="Normal"/>
        <w:autoSpaceDE w:val="false"/>
        <w:ind w:firstLine="360"/>
        <w:jc w:val="both"/>
        <w:rPr/>
      </w:pPr>
      <w:r>
        <w:rPr/>
        <w:t>IV</w:t>
      </w:r>
    </w:p>
    <w:p>
      <w:pPr>
        <w:pStyle w:val="Normal"/>
        <w:autoSpaceDE w:val="false"/>
        <w:ind w:firstLine="360"/>
        <w:jc w:val="both"/>
        <w:rPr/>
      </w:pPr>
      <w:r>
        <w:rPr/>
        <w:t>Группа71. - Канторовское учение об актуальной бес</w:t>
        <w:softHyphen/>
        <w:t xml:space="preserve">конечности и о символах ее все выросло на почве молодой, но уже теперь достаточно обширной науки, почти целиком им же созданной, - науке о группах </w:t>
      </w:r>
      <w:r>
        <w:rPr>
          <w:lang w:val="en-US" w:eastAsia="en-US"/>
        </w:rPr>
        <w:t xml:space="preserve">(Mengenlehre, Mannigfaltigkeitslehre)72. </w:t>
      </w:r>
      <w:r>
        <w:rPr/>
        <w:t>Если гово</w:t>
        <w:softHyphen/>
        <w:t>рить попросту, то оно есть частный отдел такой науки. Необходимо, значит, указать, что это за наука и како</w:t>
        <w:softHyphen/>
        <w:t>вы ее основоположения*.</w:t>
      </w:r>
    </w:p>
    <w:p>
      <w:pPr>
        <w:pStyle w:val="Normal"/>
        <w:autoSpaceDE w:val="false"/>
        <w:ind w:firstLine="360"/>
        <w:jc w:val="both"/>
        <w:rPr/>
      </w:pPr>
      <w:r>
        <w:rPr/>
        <w:t>* Мы не приводим в настоящей статье литературных указаний, т. к. это заняло бы слишком много места. Значительную часть лите-</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 xml:space="preserve">Из самого названия науки явствует, что основною идеею в ней является идея группы </w:t>
      </w:r>
      <w:r>
        <w:rPr>
          <w:lang w:val="en-US" w:eastAsia="en-US"/>
        </w:rPr>
        <w:t xml:space="preserve">(Menge, Mannigfal-tigkeit, ensemble)74. </w:t>
      </w:r>
      <w:r>
        <w:rPr/>
        <w:t>Но идея эта так обща и в то же время является таким необходимым условием всякого познания, что определять ее, согласно известному со</w:t>
        <w:softHyphen/>
        <w:t>вету Паскаля75, не представляется нужным, да и едва ли это возможно. Тому, кто уже не имел бы идеи груп</w:t>
        <w:softHyphen/>
        <w:t>пы, определение ничего не уяснило бы, а тому, кто ее имеет, оно излишне, так как эта идея всегда отчетлива и ясна. Но, однако, я говорю слово «группа» и боль</w:t>
        <w:softHyphen/>
        <w:t>шинству этот термин мало-понятен; необходимо пояс</w:t>
        <w:softHyphen/>
        <w:t>нить, какую именно идею мы разумеем под таким словом. Для разъяснения можно сказать так: всякий результат синтеза некоторой множественности .в единство актом духа есть группа, есть некоторая простая вещь для себя. Следовательно, наука о группах есть наука о множестве и единстве в их взаимоотношениях. Тут, по правде сказать, я применяюсь к обычному словоупотреб</w:t>
        <w:softHyphen/>
        <w:t>лению и объясню через единство и множество то, что на самом деле первее их, если не логически, то гносеоло</w:t>
        <w:softHyphen/>
        <w:t>гически: множество является в духе как результат от</w:t>
        <w:softHyphen/>
        <w:t>влечения единства от группы. Мы не можем иметь идеи о множестве, не связанном никаким единством, так как оно делается единством хотя бы потому, что мыслится единым субъектом. Наоборот, единство не может быть пустым единством, единством ничего, никакого множест</w:t>
        <w:softHyphen/>
        <w:t>ва: такое единство ничем не отличалось бы от своего отрицания, т. е. было бы само ничем. Единство и мно</w:t>
        <w:softHyphen/>
        <w:t>жество, в виду этого, не самостоятельные идеи, а только соотносительные признаки идеи - идеи группы.</w:t>
      </w:r>
    </w:p>
    <w:p>
      <w:pPr>
        <w:pStyle w:val="Normal"/>
        <w:autoSpaceDE w:val="false"/>
        <w:ind w:firstLine="360"/>
        <w:jc w:val="both"/>
        <w:rPr/>
      </w:pPr>
      <w:r>
        <w:rPr/>
        <w:t xml:space="preserve">Заметив это, поясним далее термин группы. «Под «группою» мы разумеем, - говорит Кантор, - каждое объединение духом в целое </w:t>
      </w:r>
      <w:r>
        <w:rPr>
          <w:lang w:val="el-GR"/>
        </w:rPr>
        <w:t xml:space="preserve">Μ </w:t>
      </w:r>
      <w:r>
        <w:rPr/>
        <w:t xml:space="preserve">определенных, различных между собою объектов </w:t>
      </w:r>
      <w:r>
        <w:rPr>
          <w:lang w:val="en-US" w:eastAsia="en-US"/>
        </w:rPr>
        <w:t xml:space="preserve">m </w:t>
      </w:r>
      <w:r>
        <w:rPr/>
        <w:t xml:space="preserve">нашего воззрения или нашего мышления (которые называются «элементы» М)» - </w:t>
      </w:r>
      <w:r>
        <w:rPr>
          <w:lang w:val="en-US" w:eastAsia="en-US"/>
        </w:rPr>
        <w:t xml:space="preserve">«Unter einer «Mengc» verstehen wir jedc Zusammenfassung </w:t>
      </w:r>
      <w:r>
        <w:rPr>
          <w:lang w:val="el-GR"/>
        </w:rPr>
        <w:t xml:space="preserve">Μ </w:t>
      </w:r>
      <w:r>
        <w:rPr>
          <w:lang w:val="el-GR" w:eastAsia="en-US"/>
        </w:rPr>
        <w:t xml:space="preserve">von bcstimmten wohlunterschiedenen Objecten in unse-rer Anschauung oder unseres Denkens (welche die «Elemente» von </w:t>
      </w:r>
      <w:r>
        <w:rPr>
          <w:lang w:val="el-GR"/>
        </w:rPr>
        <w:t xml:space="preserve">Μ </w:t>
      </w:r>
      <w:r>
        <w:rPr>
          <w:lang w:val="el-GR" w:eastAsia="en-US"/>
        </w:rPr>
        <w:t>genannt werden) zu einem Ganzen»*.</w:t>
      </w:r>
    </w:p>
    <w:p>
      <w:pPr>
        <w:pStyle w:val="Normal"/>
        <w:autoSpaceDE w:val="false"/>
        <w:ind w:firstLine="360"/>
        <w:jc w:val="both"/>
        <w:rPr/>
      </w:pPr>
      <w:r>
        <w:rPr/>
        <w:t xml:space="preserve">ратуры </w:t>
      </w:r>
      <w:r>
        <w:rPr>
          <w:lang w:val="uk-UA"/>
        </w:rPr>
        <w:t xml:space="preserve">можно найти в </w:t>
      </w:r>
      <w:r>
        <w:rPr>
          <w:lang w:val="uk-UA" w:eastAsia="en-US"/>
        </w:rPr>
        <w:t xml:space="preserve">Encyclopadie der Math. Wissenschaften </w:t>
      </w:r>
      <w:r>
        <w:rPr>
          <w:lang w:val="uk-UA"/>
        </w:rPr>
        <w:t xml:space="preserve">(статья </w:t>
      </w:r>
      <w:r>
        <w:rPr>
          <w:lang w:val="en-US" w:eastAsia="en-US"/>
        </w:rPr>
        <w:t>Schonflicss</w:t>
      </w:r>
      <w:r>
        <w:rPr>
          <w:lang w:val="uk-UA" w:eastAsia="en-US"/>
        </w:rPr>
        <w:t xml:space="preserve">^: </w:t>
      </w:r>
      <w:r>
        <w:rPr>
          <w:lang w:val="en-US" w:eastAsia="en-US"/>
        </w:rPr>
        <w:t>Mengenlchre</w:t>
      </w:r>
      <w:r>
        <w:rPr>
          <w:lang w:val="uk-UA" w:eastAsia="en-US"/>
        </w:rPr>
        <w:t>)</w:t>
      </w:r>
      <w:r>
        <w:rPr>
          <w:lang w:val="uk-UA"/>
        </w:rPr>
        <w:t xml:space="preserve">, издаваемой Бургардтом, и в </w:t>
      </w:r>
      <w:r>
        <w:rPr>
          <w:lang w:val="en-US" w:eastAsia="en-US"/>
        </w:rPr>
        <w:t>Bibliotheca</w:t>
      </w:r>
      <w:r>
        <w:rPr>
          <w:lang w:val="uk-UA" w:eastAsia="en-US"/>
        </w:rPr>
        <w:t xml:space="preserve"> </w:t>
      </w:r>
      <w:r>
        <w:rPr>
          <w:lang w:val="en-US" w:eastAsia="en-US"/>
        </w:rPr>
        <w:t>Math</w:t>
      </w:r>
      <w:r>
        <w:rPr>
          <w:lang w:val="uk-UA" w:eastAsia="en-US"/>
        </w:rPr>
        <w:t xml:space="preserve">., </w:t>
      </w:r>
      <w:r>
        <w:rPr>
          <w:lang w:val="uk-UA"/>
        </w:rPr>
        <w:t>кажется, за 1897 г.</w:t>
      </w:r>
    </w:p>
    <w:p>
      <w:pPr>
        <w:pStyle w:val="Normal"/>
        <w:autoSpaceDE w:val="false"/>
        <w:ind w:firstLine="360"/>
        <w:jc w:val="both"/>
        <w:rPr/>
      </w:pPr>
      <w:r>
        <w:rPr>
          <w:lang w:val="en-US"/>
        </w:rPr>
        <w:t xml:space="preserve">* </w:t>
      </w:r>
      <w:r>
        <w:rPr>
          <w:lang w:val="en-US" w:eastAsia="en-US"/>
        </w:rPr>
        <w:t xml:space="preserve">Beitrage zur Begrundung der tran&amp;fjnitcn Mengenlehre von G. Cantor, Math. </w:t>
      </w:r>
      <w:r>
        <w:rPr>
          <w:lang w:val="en-US" w:eastAsia="en-US"/>
        </w:rPr>
        <w:t xml:space="preserve">Annalen, Bd. </w:t>
      </w:r>
      <w:r>
        <w:rPr/>
        <w:t xml:space="preserve">46, 1895, </w:t>
      </w:r>
      <w:r>
        <w:rPr>
          <w:lang w:val="en-US" w:eastAsia="en-US"/>
        </w:rPr>
        <w:t xml:space="preserve">p.481 </w:t>
      </w:r>
      <w:r>
        <w:rPr/>
        <w:t>.</w:t>
      </w:r>
    </w:p>
    <w:p>
      <w:pPr>
        <w:pStyle w:val="Normal"/>
        <w:autoSpaceDE w:val="false"/>
        <w:ind w:firstLine="360"/>
        <w:jc w:val="both"/>
        <w:rPr/>
      </w:pPr>
      <w:r>
        <w:rPr/>
        <w:t>4    П. Флоренский, т. 1</w:t>
      </w:r>
    </w:p>
    <w:p>
      <w:pPr>
        <w:pStyle w:val="Normal"/>
        <w:autoSpaceDE w:val="false"/>
        <w:ind w:firstLine="360"/>
        <w:jc w:val="both"/>
        <w:rPr/>
      </w:pPr>
      <w:r>
        <w:rPr/>
        <w:t>97</w:t>
      </w:r>
    </w:p>
    <w:p>
      <w:pPr>
        <w:pStyle w:val="Normal"/>
        <w:autoSpaceDE w:val="false"/>
        <w:ind w:firstLine="360"/>
        <w:jc w:val="both"/>
        <w:rPr/>
      </w:pPr>
      <w:r>
        <w:rPr/>
        <w:t>В знаках это выражается так:</w:t>
      </w:r>
    </w:p>
    <w:p>
      <w:pPr>
        <w:pStyle w:val="Normal"/>
        <w:autoSpaceDE w:val="false"/>
        <w:ind w:firstLine="360"/>
        <w:jc w:val="both"/>
        <w:rPr/>
      </w:pPr>
      <w:r>
        <w:rPr>
          <w:lang w:val="el-GR" w:eastAsia="el-GR"/>
        </w:rPr>
        <w:t xml:space="preserve">Μ </w:t>
      </w:r>
      <w:r>
        <w:rPr>
          <w:lang w:eastAsia="el-GR"/>
        </w:rPr>
        <w:t xml:space="preserve">- </w:t>
      </w:r>
      <w:r>
        <w:rPr>
          <w:lang w:val="en-US" w:eastAsia="en-US"/>
        </w:rPr>
        <w:t>{m}.</w:t>
      </w:r>
    </w:p>
    <w:p>
      <w:pPr>
        <w:pStyle w:val="Normal"/>
        <w:autoSpaceDE w:val="false"/>
        <w:ind w:firstLine="360"/>
        <w:jc w:val="both"/>
        <w:rPr/>
      </w:pPr>
      <w:r>
        <w:rPr/>
        <w:t>Объединение многих групп, временно рассматривае</w:t>
        <w:softHyphen/>
        <w:t xml:space="preserve">мых, как элементы, в группу высшего порядка, если эти группы не имеют общих элементов, обозначается знаком </w:t>
      </w:r>
      <w:r>
        <w:rPr>
          <w:lang w:val="el-GR"/>
        </w:rPr>
        <w:t xml:space="preserve">(Μ, </w:t>
      </w:r>
      <w:r>
        <w:rPr>
          <w:lang w:val="el-GR" w:eastAsia="en-US"/>
        </w:rPr>
        <w:t xml:space="preserve">N, </w:t>
      </w:r>
      <w:r>
        <w:rPr/>
        <w:t>Р...), так что элементы полученной в резуль</w:t>
        <w:softHyphen/>
        <w:t xml:space="preserve">тате группы суть совместно взятые элементы групп М, </w:t>
      </w:r>
      <w:r>
        <w:rPr>
          <w:lang w:val="el-GR"/>
        </w:rPr>
        <w:t xml:space="preserve">Ν, </w:t>
      </w:r>
      <w:r>
        <w:rPr/>
        <w:t>Р...</w:t>
      </w:r>
    </w:p>
    <w:p>
      <w:pPr>
        <w:pStyle w:val="Normal"/>
        <w:autoSpaceDE w:val="false"/>
        <w:ind w:firstLine="360"/>
        <w:jc w:val="both"/>
        <w:rPr/>
      </w:pPr>
      <w:r>
        <w:rPr/>
        <w:t xml:space="preserve">«Частью»    или    «частной    группой»    </w:t>
      </w:r>
      <w:r>
        <w:rPr>
          <w:lang w:val="en-US" w:eastAsia="en-US"/>
        </w:rPr>
        <w:t xml:space="preserve">(Thcilmcngc) </w:t>
      </w:r>
      <w:r>
        <w:rPr/>
        <w:t xml:space="preserve">группы </w:t>
      </w:r>
      <w:r>
        <w:rPr>
          <w:lang w:val="el-GR"/>
        </w:rPr>
        <w:t xml:space="preserve">Μ </w:t>
      </w:r>
      <w:r>
        <w:rPr/>
        <w:t xml:space="preserve">Кантор называет каждую другую группу </w:t>
      </w:r>
      <w:r>
        <w:rPr>
          <w:lang w:val="el-GR"/>
        </w:rPr>
        <w:t xml:space="preserve">Μι </w:t>
      </w:r>
      <w:r>
        <w:rPr/>
        <w:t>та</w:t>
        <w:softHyphen/>
        <w:t xml:space="preserve">кую, что элементы ее в то же время суть элементы М. Ясно из этого определения, что если Мг есть часть Мі, </w:t>
      </w:r>
      <w:r>
        <w:rPr>
          <w:lang w:val="uk-UA"/>
        </w:rPr>
        <w:t xml:space="preserve">а </w:t>
      </w:r>
      <w:r>
        <w:rPr/>
        <w:t>Мі - часть М, то и Мг - часть М.</w:t>
      </w:r>
    </w:p>
    <w:p>
      <w:pPr>
        <w:pStyle w:val="Normal"/>
        <w:autoSpaceDE w:val="false"/>
        <w:ind w:firstLine="360"/>
        <w:jc w:val="both"/>
        <w:rPr/>
      </w:pPr>
      <w:r>
        <w:rPr/>
        <w:t>Чтобы окончательно выяснить смысл основного терми</w:t>
        <w:softHyphen/>
        <w:t>на группа, я приведу несколько синонимов его. Таковы, например, выражения «совокупность», «объем» (в логи</w:t>
        <w:softHyphen/>
        <w:t xml:space="preserve">ческом смысле» </w:t>
      </w:r>
      <w:r>
        <w:rPr>
          <w:lang w:val="en-US" w:eastAsia="en-US"/>
        </w:rPr>
        <w:t>Inbegriff</w:t>
      </w:r>
      <w:r>
        <w:rPr/>
        <w:t>'), «коллекция», «ансамбль» и т. д. Примерами групп могут служить, хотя бы, сово</w:t>
        <w:softHyphen/>
        <w:t>купность точек, лежащих на некоторой окружности, со</w:t>
        <w:softHyphen/>
        <w:t>вокупность всех целых чисел, совокупность книг дан</w:t>
        <w:softHyphen/>
        <w:t>ного автора, людей определенных убеждений и т. д.; таковы же будут собрания, совокупности известного рода чувствований, частей данного определенного ко</w:t>
        <w:softHyphen/>
        <w:t>личества, состояний какого-нибудь процесса и т. п.</w:t>
      </w:r>
    </w:p>
    <w:p>
      <w:pPr>
        <w:pStyle w:val="Normal"/>
        <w:autoSpaceDE w:val="false"/>
        <w:ind w:firstLine="360"/>
        <w:jc w:val="both"/>
        <w:rPr/>
      </w:pPr>
      <w:r>
        <w:rPr/>
        <w:t>Если определять общий термин «группа» представ</w:t>
        <w:softHyphen/>
        <w:t xml:space="preserve">ляется излишним, то совсем не так обстоит дело с вопросом, когда рассматриваемая группа </w:t>
      </w:r>
      <w:r>
        <w:rPr>
          <w:lang w:val="el-GR"/>
        </w:rPr>
        <w:t xml:space="preserve">Μ </w:t>
      </w:r>
      <w:r>
        <w:rPr/>
        <w:t>является определенной и когда нет. Пока это не выяснено, мы не имеем права оперировать над предлагаемой нам группой, потому что это бы значило, что мы оперируем сами не знаем с чем, с чем-то, что, может быть, и не окажется определенным и в себе законченным. Ясно, что если группа конечна, т. е. состоит из конечного множества элементов (пока это только предварительное пользова</w:t>
        <w:softHyphen/>
        <w:t xml:space="preserve">ние термином «конечный», так как после его мы должны определить), то дать группу - это значит, например, дать один за другим все ея элементы, произвести </w:t>
      </w:r>
      <w:r>
        <w:rPr>
          <w:lang w:val="en-US" w:eastAsia="en-US"/>
        </w:rPr>
        <w:t xml:space="preserve">cnu-merationcm simplicem </w:t>
      </w:r>
      <w:r>
        <w:rPr/>
        <w:t>. Но необходимо ли это? Конечно нет, да иногда и не возможно, когда, например, эле</w:t>
        <w:softHyphen/>
        <w:t>ментов десять миллионов. Тогда группа дается тем, что по признакам всякого элемента мы можем решить, под</w:t>
        <w:softHyphen/>
        <w:t>ходит ли он под данное единящее начало группы, или нет, принадлежит ли ко взятой группе, или нет и не тождествен ли с каким-нибудь из уже взятых элементов группы. Ясное дело, что принимаемые во внимание при</w:t>
        <w:softHyphen/>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lang w:val="uk-UA" w:eastAsia="uk-UA"/>
        </w:rPr>
        <w:t xml:space="preserve">знаки </w:t>
      </w:r>
      <w:r>
        <w:rPr>
          <w:lang w:eastAsia="uk-UA"/>
        </w:rPr>
        <w:t>должны быть таковы, чтобы своею совокупностью решали вопрос, принадлежит ли элемент к данной груп</w:t>
        <w:softHyphen/>
        <w:t>пе, или нет, так как не всякие признаки позволят сде</w:t>
        <w:softHyphen/>
        <w:t>лать это. Если, например, мы возьмем группу точек на окружности и некоторую точку плоскости захотим дать таким признаком, что она не лежит вне окружности, то этот признак еще ничего не позволит решить, принадле</w:t>
        <w:softHyphen/>
        <w:t>жит ли данная точка к рассматриваемой группе, или нет; в самом деле, она может быть на окружности и тогда будет принадлежать к группе, и может быть внут</w:t>
        <w:softHyphen/>
        <w:t>ри окружности, и тогда к группе принадлежать не будет.</w:t>
      </w:r>
    </w:p>
    <w:p>
      <w:pPr>
        <w:pStyle w:val="Normal"/>
        <w:autoSpaceDE w:val="false"/>
        <w:ind w:firstLine="360"/>
        <w:jc w:val="both"/>
        <w:rPr/>
      </w:pPr>
      <w:r>
        <w:rPr/>
        <w:t xml:space="preserve">Общее определение Кантор дает в таком виде: «Я говорю, что группа элементов, принадлежащих какой-нибудь абстрактной области </w:t>
      </w:r>
      <w:r>
        <w:rPr>
          <w:lang w:val="en-US" w:eastAsia="en-US"/>
        </w:rPr>
        <w:t xml:space="preserve">(sphfcre abstraite), </w:t>
      </w:r>
      <w:r>
        <w:rPr/>
        <w:t xml:space="preserve">вполне определена (Ъіеп </w:t>
      </w:r>
      <w:r>
        <w:rPr>
          <w:lang w:val="en-US" w:eastAsia="en-US"/>
        </w:rPr>
        <w:t xml:space="preserve">dofini), </w:t>
      </w:r>
      <w:r>
        <w:rPr/>
        <w:t>когда вследствие логическо</w:t>
        <w:softHyphen/>
        <w:t>го принципа исключенного третьего можно рассматри</w:t>
        <w:softHyphen/>
        <w:t xml:space="preserve">вать, что она охарактеризована </w:t>
      </w:r>
      <w:r>
        <w:rPr>
          <w:lang w:val="en-US" w:eastAsia="en-US"/>
        </w:rPr>
        <w:t xml:space="preserve">(determino) </w:t>
      </w:r>
      <w:r>
        <w:rPr/>
        <w:t>следующим образом: 1) если выбран какой-нибудь объект, принад</w:t>
        <w:softHyphen/>
        <w:t xml:space="preserve">лежащий этой абстрактной области, то можно считать, что определено по существу </w:t>
      </w:r>
      <w:r>
        <w:rPr>
          <w:lang w:val="en-US" w:eastAsia="en-US"/>
        </w:rPr>
        <w:t xml:space="preserve">(intrinsequement), </w:t>
      </w:r>
      <w:r>
        <w:rPr/>
        <w:t>принад</w:t>
        <w:softHyphen/>
        <w:t>лежит ли он к системе, о которой идет речь, или нет, и 2) когда даны два объекта, принадлежащие группе, то можно считать по существу определенным (внутренне определенном), равны ли они или нет, несмотря на раз</w:t>
        <w:softHyphen/>
        <w:t>личия, могущие представиться в способе, которым они (эти элементы) даны»*. Определение это необходимо не</w:t>
        <w:softHyphen/>
        <w:t xml:space="preserve">сколько разъяснить, так как даже Борель81 говорит**, что «се </w:t>
      </w:r>
      <w:r>
        <w:rPr>
          <w:lang w:val="en-US" w:eastAsia="en-US"/>
        </w:rPr>
        <w:t xml:space="preserve">passage... il nous </w:t>
      </w:r>
      <w:r>
        <w:rPr/>
        <w:t xml:space="preserve">а </w:t>
      </w:r>
      <w:r>
        <w:rPr>
          <w:lang w:val="en-US" w:eastAsia="en-US"/>
        </w:rPr>
        <w:t xml:space="preserve">paru trfcs intoressant, mais en meme assez difficile </w:t>
      </w:r>
      <w:r>
        <w:rPr/>
        <w:t xml:space="preserve">к </w:t>
      </w:r>
      <w:r>
        <w:rPr>
          <w:lang w:val="en-US" w:eastAsia="en-US"/>
        </w:rPr>
        <w:t>comprendre...»82.</w:t>
      </w:r>
    </w:p>
    <w:p>
      <w:pPr>
        <w:pStyle w:val="Normal"/>
        <w:autoSpaceDE w:val="false"/>
        <w:ind w:firstLine="360"/>
        <w:jc w:val="both"/>
        <w:rPr/>
      </w:pPr>
      <w:r>
        <w:rPr/>
        <w:t>Кантор ведет речь об абстрактной области, потому что только в такой области может быть группа, как объект научного исследования. Тогда и только тогда представления или какие другие объекты могут сделать</w:t>
        <w:softHyphen/>
        <w:t>ся элементами группы, когда мы усмотрим в них некото</w:t>
        <w:softHyphen/>
        <w:t>рую общность; но чтобы эта общность могла быть под</w:t>
        <w:softHyphen/>
        <w:t>вергнута логическому анализу, необходимо получить ее актом отвлечения, и, следовательно, мы тем самым пе</w:t>
        <w:softHyphen/>
        <w:t>рейдем в область абстрактного.</w:t>
      </w:r>
    </w:p>
    <w:p>
      <w:pPr>
        <w:pStyle w:val="Normal"/>
        <w:autoSpaceDE w:val="false"/>
        <w:ind w:firstLine="360"/>
        <w:jc w:val="both"/>
        <w:rPr/>
      </w:pPr>
      <w:r>
        <w:rPr/>
        <w:t>Определенность по существу означает то, что хотя мы, методами и средствами, которыми располагаем, не</w:t>
      </w:r>
    </w:p>
    <w:p>
      <w:pPr>
        <w:pStyle w:val="Normal"/>
        <w:autoSpaceDE w:val="false"/>
        <w:ind w:firstLine="360"/>
        <w:jc w:val="both"/>
        <w:rPr/>
      </w:pPr>
      <w:r>
        <w:rPr>
          <w:lang w:val="en-US"/>
        </w:rPr>
        <w:t xml:space="preserve">* </w:t>
      </w:r>
      <w:r>
        <w:rPr>
          <w:lang w:val="en-US" w:eastAsia="en-US"/>
        </w:rPr>
        <w:t xml:space="preserve">Acta Mathematica, </w:t>
      </w:r>
      <w:r>
        <w:rPr>
          <w:lang w:val="en-US"/>
        </w:rPr>
        <w:t xml:space="preserve">1883; 2; 4 </w:t>
      </w:r>
      <w:r>
        <w:rPr/>
        <w:t>о</w:t>
      </w:r>
      <w:r>
        <w:rPr>
          <w:lang w:val="en-US"/>
        </w:rPr>
        <w:t xml:space="preserve">. 361. </w:t>
      </w:r>
      <w:r>
        <w:rPr>
          <w:lang w:val="en-US" w:eastAsia="en-US"/>
        </w:rPr>
        <w:t xml:space="preserve">G. Cantor. Sur les ensembles infinis ct Hndaircs de points. III </w:t>
      </w:r>
      <w:r>
        <w:rPr>
          <w:lang w:val="en-US"/>
        </w:rPr>
        <w:t>.</w:t>
      </w:r>
    </w:p>
    <w:p>
      <w:pPr>
        <w:pStyle w:val="Normal"/>
        <w:autoSpaceDE w:val="false"/>
        <w:ind w:firstLine="360"/>
        <w:jc w:val="both"/>
        <w:rPr/>
      </w:pPr>
      <w:r>
        <w:rPr>
          <w:lang w:val="en-US"/>
        </w:rPr>
        <w:t xml:space="preserve">** </w:t>
      </w:r>
      <w:r>
        <w:rPr>
          <w:lang w:val="en-US" w:eastAsia="en-US"/>
        </w:rPr>
        <w:t xml:space="preserve">E. Borcl. Lcqons sur la theorie des fonctions, [Paris: Cauthier </w:t>
      </w:r>
      <w:r>
        <w:rPr>
          <w:lang w:val="en-US"/>
        </w:rPr>
        <w:t xml:space="preserve">- </w:t>
      </w:r>
      <w:r>
        <w:rPr>
          <w:lang w:val="en-US" w:eastAsia="en-US"/>
        </w:rPr>
        <w:t xml:space="preserve">Villars, </w:t>
      </w:r>
      <w:r>
        <w:rPr>
          <w:lang w:val="en-US"/>
        </w:rPr>
        <w:t xml:space="preserve">1898], </w:t>
      </w:r>
      <w:r>
        <w:rPr>
          <w:lang w:val="en-US" w:eastAsia="en-US"/>
        </w:rPr>
        <w:t xml:space="preserve">p. </w:t>
      </w:r>
      <w:r>
        <w:rPr>
          <w:lang w:val="en-US"/>
        </w:rPr>
        <w:t>2.</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lang w:val="uk-UA" w:eastAsia="uk-UA"/>
        </w:rPr>
        <w:t xml:space="preserve">можем </w:t>
      </w:r>
      <w:r>
        <w:rPr>
          <w:lang w:eastAsia="uk-UA"/>
        </w:rPr>
        <w:t>решить очень часто, принадлежит ли элемент к данной группе, или нет, но зато мы можем быть увере</w:t>
        <w:softHyphen/>
        <w:t>ны, что в сущности элемента уже предопределено, что он либо подойдет под определение группы, либо нет, но сомнений на этот счет или неопределенности оставить не может. А то ведь можно было бы сказать так: возь</w:t>
        <w:softHyphen/>
        <w:t>мем группу алгебраических чисел и некоторое произ</w:t>
        <w:softHyphen/>
        <w:t>вольное трансцендентное уравнение. Принадлежит ли корень его к группе, или нет? Тут по существу еще вовсе не определено это, так как нужно указать, о каком именно уравнении идет речь. В одном случае от</w:t>
        <w:softHyphen/>
        <w:t>вет может получиться утвердительный, в другом - отри</w:t>
        <w:softHyphen/>
        <w:t>цательный. Но может быть и обратно. Данный элемент, например, число тг, может по существу быть определен</w:t>
        <w:softHyphen/>
        <w:t>ным в своем отношении к группе, например к группе чисел, хотя весьма затруднительно решить, принадлежит ли он сюда, или нет, а иногда и невозможно практи</w:t>
        <w:softHyphen/>
        <w:t>чески. Одним словом, Кантор говорит о логической определенности, а не о практической определимости.</w:t>
      </w:r>
    </w:p>
    <w:p>
      <w:pPr>
        <w:pStyle w:val="Normal"/>
        <w:autoSpaceDE w:val="false"/>
        <w:ind w:firstLine="360"/>
        <w:jc w:val="both"/>
        <w:rPr/>
      </w:pPr>
      <w:r>
        <w:rPr/>
        <w:t xml:space="preserve">Устроенность . - Пусть нам дана группа </w:t>
      </w:r>
      <w:r>
        <w:rPr>
          <w:lang w:val="el-GR"/>
        </w:rPr>
        <w:t xml:space="preserve">Μ </w:t>
      </w:r>
      <w:r>
        <w:rPr/>
        <w:t xml:space="preserve">= </w:t>
      </w:r>
      <w:r>
        <w:rPr>
          <w:lang w:val="en-US" w:eastAsia="en-US"/>
        </w:rPr>
        <w:t xml:space="preserve">{m}. </w:t>
      </w:r>
      <w:r>
        <w:rPr/>
        <w:t>Элементы ее охарактеризованы совокупностью признаков, общей для всех их; но возможно, что эти признаки, или по крайней мере некоторые из них таковы, что, срав</w:t>
        <w:softHyphen/>
        <w:t>нивая два произвольные элемента ш' и т" по одному из признаков (а), мы усматриваем, что они допускают только троякое отношение: или элементы т' и т" яв</w:t>
        <w:softHyphen/>
        <w:t>ляются тождественными с точки зрения взятого призна</w:t>
        <w:softHyphen/>
        <w:t>ка, или если не тождественными, то стоят друг к другу в одном из двух необратимых отношений, что обозна</w:t>
        <w:softHyphen/>
        <w:t>чается в знаках так:</w:t>
      </w:r>
    </w:p>
    <w:p>
      <w:pPr>
        <w:pStyle w:val="Normal"/>
        <w:autoSpaceDE w:val="false"/>
        <w:ind w:firstLine="360"/>
        <w:jc w:val="both"/>
        <w:rPr/>
      </w:pPr>
      <w:r>
        <w:rPr/>
        <w:t>т' =т", т' &gt;-т", т' чт" (по признаку а).</w:t>
      </w:r>
    </w:p>
    <w:p>
      <w:pPr>
        <w:pStyle w:val="Normal"/>
        <w:autoSpaceDE w:val="false"/>
        <w:ind w:firstLine="360"/>
        <w:jc w:val="both"/>
        <w:rPr/>
      </w:pPr>
      <w:r>
        <w:rPr/>
        <w:t>Под необратимым отношением элементов разумеется такое, что если т' не равно т", то т' и т" относятся друг к другу не равноправно и не переместительно, входят в отношение не симметрично, но зато все эле</w:t>
        <w:softHyphen/>
        <w:t>менты (т), не тождественные по данному признаку а с т', распределяются на две части, из которых одна со</w:t>
        <w:softHyphen/>
        <w:t>стоит из элементов, находящихся с т' в таком же отно</w:t>
        <w:softHyphen/>
        <w:t xml:space="preserve">шении, что и т", а другая - из элементов, относящихся иначе к т", именно, как само т' относится к т". Если каждая пара элементов </w:t>
      </w:r>
      <w:r>
        <w:rPr>
          <w:lang w:val="en-US" w:eastAsia="en-US"/>
        </w:rPr>
        <w:t xml:space="preserve">m </w:t>
      </w:r>
      <w:r>
        <w:rPr/>
        <w:t xml:space="preserve">по данному признаку а имеет непременно одно из этих трех отношений между собою и, притом, только одно, то их отношение Кантор называет отношением по рангу, ранговым отношением, </w:t>
      </w:r>
      <w:r>
        <w:rPr>
          <w:lang w:val="el-GR"/>
        </w:rPr>
        <w:t xml:space="preserve">πρότερον </w:t>
      </w:r>
      <w:r>
        <w:rPr/>
        <w:t xml:space="preserve">зсас </w:t>
      </w:r>
      <w:r>
        <w:rPr>
          <w:lang w:val="el-GR"/>
        </w:rPr>
        <w:t xml:space="preserve">ύστερον χατά τάξίν**. </w:t>
      </w:r>
      <w:r>
        <w:rPr/>
        <w:t>Соответственно с этим можно</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 xml:space="preserve">говорить, что </w:t>
      </w:r>
      <w:r>
        <w:rPr>
          <w:lang w:val="en-US" w:eastAsia="en-US"/>
        </w:rPr>
        <w:t xml:space="preserve">m' </w:t>
      </w:r>
      <w:r>
        <w:rPr/>
        <w:t xml:space="preserve">или равно т" по рангу, или больше его, или меньше. В этом случае группа называется устроенной </w:t>
      </w:r>
      <w:r>
        <w:rPr>
          <w:lang w:val="en-US" w:eastAsia="en-US"/>
        </w:rPr>
        <w:t xml:space="preserve">(geordnet)*5 </w:t>
      </w:r>
      <w:r>
        <w:rPr/>
        <w:t>по данному признаку а. Ранго</w:t>
        <w:softHyphen/>
        <w:t>вые отношения ближе характеризуются в каждом частном случае отдельно. Это может быть порядок логической данности, порядок во времени, порядок пространствен</w:t>
        <w:softHyphen/>
        <w:t>ного расположения и т. п. Чаще всего это бывает «от</w:t>
        <w:softHyphen/>
        <w:t xml:space="preserve">ношением величин», </w:t>
      </w:r>
      <w:r>
        <w:rPr>
          <w:lang w:val="en-US" w:eastAsia="en-US"/>
        </w:rPr>
        <w:t xml:space="preserve">Grossenbeziehung </w:t>
      </w:r>
      <w:r>
        <w:rPr/>
        <w:t>- больше, равно, меньше, и тогда знаки &gt;·,=,-&lt; принимают специальный вид знаков равенства и неравенства &gt;, = ,&lt;.</w:t>
      </w:r>
    </w:p>
    <w:p>
      <w:pPr>
        <w:pStyle w:val="Normal"/>
        <w:autoSpaceDE w:val="false"/>
        <w:ind w:firstLine="360"/>
        <w:jc w:val="both"/>
        <w:rPr/>
      </w:pPr>
      <w:r>
        <w:rPr/>
        <w:t>Чтобы не уклоняться далеко в сторону, буду давать самые беглые замечания. Если группа устроена по каж</w:t>
        <w:softHyphen/>
        <w:t>дому из признаков, всецело ее определяющих, то она носит название вообще устроенной группы . Число при</w:t>
        <w:softHyphen/>
        <w:t>знаков, определяющих такую группу и носящих название направлений данной группы, называется кратностью устроения группы, так что если признаков таких 4, то группа будет четырекраты-устроенная. Вообще говоря мы, ради простоты, станем рассматривать только оди</w:t>
        <w:softHyphen/>
        <w:t>ножды-устроенные группы, в которых все элементы ха</w:t>
        <w:softHyphen/>
        <w:t>рактеризуются в своем отношении к группе только одним признаком; но сначала поясним на двух-трех примерах, что такое устроенная группа.</w:t>
      </w:r>
    </w:p>
    <w:p>
      <w:pPr>
        <w:pStyle w:val="Normal"/>
        <w:autoSpaceDE w:val="false"/>
        <w:ind w:firstLine="360"/>
        <w:jc w:val="both"/>
        <w:rPr/>
      </w:pPr>
      <w:r>
        <w:rPr/>
        <w:t>Точки плоскости образуют группу двукраты-устроенную, потому что двух признаков,-двух коорди</w:t>
        <w:softHyphen/>
        <w:t>нат, - достаточно, чтобы определить элемент. Она устроенная, потому что по каждому из признаков, на</w:t>
        <w:softHyphen/>
        <w:t>пример, по величине абсциссы и ординаты точек, они имеют ранговое отношение. Каждая точка может на дан</w:t>
        <w:softHyphen/>
        <w:t>ной линии либо совпадать с другой точкой, либо быть вправо от нея, либо влево. Музыкальное произведе</w:t>
        <w:softHyphen/>
        <w:t>ние - симфония, например, есть группа четырекраты-устроенная. Элементами ее служат тоны; каждый из то</w:t>
        <w:softHyphen/>
        <w:t>нов всецело определяется следующими четырьмя незави</w:t>
        <w:softHyphen/>
        <w:t>симо друг от друга изменяющимися признаками: высотою, интенсивностью, длительностью и тембром. В качестве третьего примера можно дать всякую картину. Она тоже представляет собою четырекраты-у строенную группу, потому что элементы ее-точки определяются такими четырьмя независимыми друг от друга признаками: цвет</w:t>
        <w:softHyphen/>
        <w:t>ностью точки, насыщенностью ее цвета и положением этой точки по отношению к бортам картины, для чего нужно дать две координаты точки .</w:t>
      </w:r>
    </w:p>
    <w:p>
      <w:pPr>
        <w:pStyle w:val="Normal"/>
        <w:autoSpaceDE w:val="false"/>
        <w:ind w:firstLine="360"/>
        <w:jc w:val="both"/>
        <w:rPr/>
      </w:pPr>
      <w:r>
        <w:rPr/>
        <w:t xml:space="preserve">Соответствие. - Пусть нам даны две группы </w:t>
      </w:r>
      <w:r>
        <w:rPr>
          <w:lang w:val="el-GR"/>
        </w:rPr>
        <w:t xml:space="preserve">Μ </w:t>
      </w:r>
      <w:r>
        <w:rPr/>
        <w:t xml:space="preserve">и N. Выделим в </w:t>
      </w:r>
      <w:r>
        <w:rPr>
          <w:lang w:val="el-GR"/>
        </w:rPr>
        <w:t xml:space="preserve">Μ </w:t>
      </w:r>
      <w:r>
        <w:rPr/>
        <w:t xml:space="preserve">некоторые части, из которых одна пусть будет Мі, и в </w:t>
      </w:r>
      <w:r>
        <w:rPr>
          <w:lang w:val="el-GR"/>
        </w:rPr>
        <w:t xml:space="preserve">Ν- </w:t>
      </w:r>
      <w:r>
        <w:rPr/>
        <w:t xml:space="preserve">части, среди которых некоторая </w:t>
      </w:r>
      <w:r>
        <w:rPr>
          <w:lang w:val="el-GR"/>
        </w:rPr>
        <w:t>πο</w:t>
        <w:softHyphen/>
      </w:r>
    </w:p>
    <w:p>
      <w:pPr>
        <w:pStyle w:val="Normal"/>
        <w:autoSpaceDE w:val="false"/>
        <w:ind w:firstLine="360"/>
        <w:jc w:val="both"/>
        <w:rPr>
          <w:lang w:val="el-GR" w:eastAsia="el-GR"/>
        </w:rPr>
      </w:pPr>
      <w:r>
        <w:rPr>
          <w:lang w:val="el-GR" w:eastAsia="el-GR"/>
        </w:rPr>
        <w:fldChar w:fldCharType="begin"/>
      </w:r>
      <w:r>
        <w:rPr>
          <w:lang w:val="el-GR" w:eastAsia="el-GR"/>
        </w:rPr>
        <w:instrText xml:space="preserve"> PAGE </w:instrText>
      </w:r>
      <w:r>
        <w:rPr>
          <w:lang w:val="el-GR" w:eastAsia="el-GR"/>
        </w:rPr>
        <w:fldChar w:fldCharType="separate"/>
      </w:r>
      <w:r>
        <w:rPr>
          <w:lang w:val="el-GR" w:eastAsia="el-GR"/>
        </w:rPr>
        <w:t>64</w:t>
      </w:r>
      <w:r>
        <w:rPr>
          <w:lang w:val="el-GR" w:eastAsia="el-GR"/>
        </w:rPr>
        <w:fldChar w:fldCharType="end"/>
      </w:r>
    </w:p>
    <w:p>
      <w:pPr>
        <w:pStyle w:val="Normal"/>
        <w:autoSpaceDE w:val="false"/>
        <w:ind w:firstLine="360"/>
        <w:jc w:val="both"/>
        <w:rPr/>
      </w:pPr>
      <w:r>
        <w:rPr/>
        <w:t xml:space="preserve">лучит обозначение N.. Свяжем эти части между собою так, чтобы произвольно выбрав Мі, мы вынуждены были остановить внимание именно на </w:t>
      </w:r>
      <w:r>
        <w:rPr>
          <w:lang w:val="el-GR"/>
        </w:rPr>
        <w:t xml:space="preserve">Νι, </w:t>
      </w:r>
      <w:r>
        <w:rPr/>
        <w:t xml:space="preserve">а не какой-нибудь иной подгруппе из </w:t>
      </w:r>
      <w:r>
        <w:rPr>
          <w:lang w:val="en-US" w:eastAsia="en-US"/>
        </w:rPr>
        <w:t xml:space="preserve">N, </w:t>
      </w:r>
      <w:r>
        <w:rPr/>
        <w:t>и наоборот, выбрав некоторую N2, должны были остановиться на некоторой М2. Тогда мы скажем, что между группами установлено соответ</w:t>
        <w:softHyphen/>
        <w:t>ствие. «Как известно, - говорит Ж. Таннери ,. - слово соответствие постоянно употребляется в математике: оно означает единовременную мысль о двух объектах; когда я думаю об одном из этих объектов, то думаю о другом»*.</w:t>
      </w:r>
    </w:p>
    <w:p>
      <w:pPr>
        <w:pStyle w:val="Normal"/>
        <w:autoSpaceDE w:val="false"/>
        <w:ind w:firstLine="360"/>
        <w:jc w:val="both"/>
        <w:rPr/>
      </w:pPr>
      <w:r>
        <w:rPr/>
        <w:t xml:space="preserve">Такими объектами, вообще говоря, служат части групп </w:t>
      </w:r>
      <w:r>
        <w:rPr>
          <w:lang w:val="el-GR"/>
        </w:rPr>
        <w:t xml:space="preserve">Μ </w:t>
      </w:r>
      <w:r>
        <w:rPr/>
        <w:t xml:space="preserve">и </w:t>
      </w:r>
      <w:r>
        <w:rPr>
          <w:lang w:val="en-US" w:eastAsia="en-US"/>
        </w:rPr>
        <w:t xml:space="preserve">N, </w:t>
      </w:r>
      <w:r>
        <w:rPr/>
        <w:t>но практически нужны бывают главным об</w:t>
        <w:softHyphen/>
        <w:t xml:space="preserve">разом соответствия такого рода, что каждому элементу в </w:t>
      </w:r>
      <w:r>
        <w:rPr>
          <w:lang w:val="el-GR"/>
        </w:rPr>
        <w:t xml:space="preserve">Μ </w:t>
      </w:r>
      <w:r>
        <w:rPr/>
        <w:t>соответствует один элемент в N и обратно, каждо</w:t>
        <w:softHyphen/>
        <w:t xml:space="preserve">му элементу в N соответствует один элемент в М. Если при этом, взяв некоторый элемент т, мы получим ему соответственный элемент п, а взяв тот же элемент </w:t>
      </w:r>
      <w:r>
        <w:rPr>
          <w:lang w:val="el-GR"/>
        </w:rPr>
        <w:t xml:space="preserve">η </w:t>
      </w:r>
      <w:r>
        <w:rPr/>
        <w:t>получим первоначальный элемент ш, то соответствие будет взаимным и однозначным. Такие только соответст</w:t>
        <w:softHyphen/>
        <w:t>вия нам будут нужны в настоящем абрисе исследований Кантора. Чем реализуется связь между элементами, чем, так сказать, фиксируется она - это нам совершенно безразлично, так как мы рассматриваем вопрос только формально, и важным является только наличность соот</w:t>
        <w:softHyphen/>
        <w:t>ветствия. Эта связь может быть реализована словесной формулой (если дан элемент, то по таким-то и таким-то признакам нужно отыскать соответствующий ему п), может - формулой аналитической; можно, наконец, уста</w:t>
        <w:softHyphen/>
        <w:t>новить соответствие какими-нибудь конкретными опера</w:t>
        <w:softHyphen/>
        <w:t>циями (геометрическое построение, например), или даже ассоциациями, если только мы можем гарантировать не</w:t>
        <w:softHyphen/>
        <w:t>изменность их на все время исследования.</w:t>
      </w:r>
    </w:p>
    <w:p>
      <w:pPr>
        <w:pStyle w:val="Normal"/>
        <w:autoSpaceDE w:val="false"/>
        <w:ind w:firstLine="360"/>
        <w:jc w:val="both"/>
        <w:rPr/>
      </w:pPr>
      <w:r>
        <w:rPr/>
        <w:t>Простейшим примером соответствия и притом одно</w:t>
        <w:softHyphen/>
        <w:t>значно-взаимного, является всякая нумерация; каталог музея, библиотеки есть то, что устанавливает соот</w:t>
        <w:softHyphen/>
        <w:t>ветствие между выставленными предметами или книгами и их названиями. Точно так же личные интересы устанав</w:t>
        <w:softHyphen/>
        <w:t>ливают соответствие между театральными билетами и лицами, которым они принадлежат; нумера, написанные на местах, и нумера на билетах устанавливают соот</w:t>
        <w:softHyphen/>
        <w:t>ветствие между местами и билетами, следовательно, между местами и лицами, имеющими право на места,</w:t>
      </w:r>
    </w:p>
    <w:p>
      <w:pPr>
        <w:pStyle w:val="Normal"/>
        <w:autoSpaceDE w:val="false"/>
        <w:ind w:firstLine="360"/>
        <w:jc w:val="both"/>
        <w:rPr/>
      </w:pPr>
      <w:r>
        <w:rPr/>
        <w:t xml:space="preserve">* </w:t>
      </w:r>
      <w:r>
        <w:rPr>
          <w:lang w:val="en-US" w:eastAsia="en-US"/>
        </w:rPr>
        <w:t xml:space="preserve">J. </w:t>
      </w:r>
      <w:r>
        <w:rPr/>
        <w:t xml:space="preserve">Таппегу. </w:t>
      </w:r>
      <w:r>
        <w:rPr>
          <w:lang w:val="en-US" w:eastAsia="en-US"/>
        </w:rPr>
        <w:t xml:space="preserve">Dc </w:t>
      </w:r>
      <w:r>
        <w:rPr/>
        <w:t xml:space="preserve">ГіпГшіс </w:t>
      </w:r>
      <w:r>
        <w:rPr>
          <w:lang w:val="en-US" w:eastAsia="en-US"/>
        </w:rPr>
        <w:t xml:space="preserve">malhematique. </w:t>
      </w:r>
      <w:r>
        <w:rPr>
          <w:lang w:val="en-US" w:eastAsia="en-US"/>
        </w:rPr>
        <w:t xml:space="preserve">Revuc gcndralc dcs Scicnccs purcs ct appliquccs. </w:t>
      </w:r>
      <w:r>
        <w:rPr/>
        <w:t xml:space="preserve">Т. </w:t>
      </w:r>
      <w:r>
        <w:rPr>
          <w:rFonts w:cs="Palatino Linotype" w:ascii="Palatino Linotype" w:hAnsi="Palatino Linotype"/>
        </w:rPr>
        <w:t>Ѵ</w:t>
      </w:r>
      <w:r>
        <w:rPr/>
        <w:t xml:space="preserve">ІИ, 1897, </w:t>
      </w:r>
      <w:r>
        <w:rPr>
          <w:lang w:val="en-US" w:eastAsia="en-US"/>
        </w:rPr>
        <w:t xml:space="preserve">pp. </w:t>
      </w:r>
      <w:r>
        <w:rPr/>
        <w:t>129-140.</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и т. д. Но эти примеры даны только для пояснения, и понятно, что в математике таким соответствиям нет места.</w:t>
      </w:r>
    </w:p>
    <w:p>
      <w:pPr>
        <w:pStyle w:val="Normal"/>
        <w:autoSpaceDE w:val="false"/>
        <w:ind w:firstLine="360"/>
        <w:jc w:val="both"/>
        <w:rPr/>
      </w:pPr>
      <w:r>
        <w:rPr/>
        <w:t>Взаимность и однозначность соответствия не опре</w:t>
        <w:softHyphen/>
        <w:t>деляет еще соответствия вполне; поэтому мы можем предъявить к нему дополнительные требования, наложить еще некоторые условия, и в некоторых случаях они бу</w:t>
        <w:softHyphen/>
        <w:t>дут выполнимы. Тогда соответствие получает специаль</w:t>
        <w:softHyphen/>
        <w:t>ный характер и обозначается соответственными знаками.</w:t>
      </w:r>
    </w:p>
    <w:p>
      <w:pPr>
        <w:pStyle w:val="Normal"/>
        <w:autoSpaceDE w:val="false"/>
        <w:ind w:firstLine="360"/>
        <w:jc w:val="both"/>
        <w:rPr/>
      </w:pPr>
      <w:r>
        <w:rPr/>
        <w:t xml:space="preserve">Так, например, если имеется между группами </w:t>
      </w:r>
      <w:r>
        <w:rPr>
          <w:lang w:val="el-GR"/>
        </w:rPr>
        <w:t xml:space="preserve">Μ </w:t>
      </w:r>
      <w:r>
        <w:rPr/>
        <w:t>и N просто взаимное и однозначное соответствие, которое ради краткости мы станем обозначать словом «соответ</w:t>
        <w:softHyphen/>
        <w:t xml:space="preserve">ствие», то в знаках это обозначается так: </w:t>
      </w:r>
      <w:r>
        <w:rPr>
          <w:lang w:val="el-GR"/>
        </w:rPr>
        <w:t xml:space="preserve">Μ </w:t>
      </w:r>
      <w:r>
        <w:rPr/>
        <w:t xml:space="preserve">со </w:t>
      </w:r>
      <w:r>
        <w:rPr>
          <w:lang w:val="el-GR"/>
        </w:rPr>
        <w:t xml:space="preserve">Ν, </w:t>
      </w:r>
      <w:r>
        <w:rPr/>
        <w:t>при</w:t>
        <w:softHyphen/>
        <w:t xml:space="preserve">чем группы </w:t>
      </w:r>
      <w:r>
        <w:rPr>
          <w:lang w:val="el-GR"/>
        </w:rPr>
        <w:t xml:space="preserve">Μ </w:t>
      </w:r>
      <w:r>
        <w:rPr/>
        <w:t xml:space="preserve">и </w:t>
      </w:r>
      <w:r>
        <w:rPr>
          <w:lang w:val="el-GR"/>
        </w:rPr>
        <w:t xml:space="preserve">Ν, </w:t>
      </w:r>
      <w:r>
        <w:rPr/>
        <w:t>способные быть приведенными в соот</w:t>
        <w:softHyphen/>
        <w:t>ветствие, получают название групп эквивалентных. Мож</w:t>
        <w:softHyphen/>
        <w:t xml:space="preserve">но, кроме того, потребовать, чтобы в эквивалентных группах было при установлении соответствия сохранено их устройство, так чтобы, если </w:t>
      </w:r>
      <w:r>
        <w:rPr>
          <w:lang w:val="el-GR"/>
        </w:rPr>
        <w:t xml:space="preserve">Μ </w:t>
      </w:r>
      <w:r>
        <w:rPr/>
        <w:t xml:space="preserve">и N группы п-краты устроенные, то любым элементам га' и т" из М, имеющим, по к-му направлению определенное ранговое отношение, соответствовали в группе N элементы </w:t>
      </w:r>
      <w:r>
        <w:rPr>
          <w:lang w:val="el-GR"/>
        </w:rPr>
        <w:t xml:space="preserve">η' </w:t>
      </w:r>
      <w:r>
        <w:rPr/>
        <w:t xml:space="preserve">и п" с таким же ранговым отношением, и наоборот: если, например, ш' &gt;■ т", то должно быть </w:t>
      </w:r>
      <w:r>
        <w:rPr>
          <w:lang w:val="el-GR"/>
        </w:rPr>
        <w:t xml:space="preserve">η' </w:t>
      </w:r>
      <w:r>
        <w:rPr/>
        <w:t xml:space="preserve">&gt; </w:t>
      </w:r>
      <w:r>
        <w:rPr>
          <w:lang w:val="el-GR"/>
        </w:rPr>
        <w:t xml:space="preserve">π" </w:t>
      </w:r>
      <w:r>
        <w:rPr/>
        <w:t xml:space="preserve">и т. д. Если группы можно привести в соответствие, удовлетворяющее этим заданиям, то </w:t>
      </w:r>
      <w:r>
        <w:rPr>
          <w:lang w:val="el-GR"/>
        </w:rPr>
        <w:t xml:space="preserve">Μ </w:t>
      </w:r>
      <w:r>
        <w:rPr/>
        <w:t>и N получают название подобных или конформных групп, а в знаках конформность их обозна</w:t>
        <w:softHyphen/>
        <w:t xml:space="preserve">чается так*: </w:t>
      </w:r>
      <w:r>
        <w:rPr>
          <w:lang w:val="el-GR"/>
        </w:rPr>
        <w:t xml:space="preserve">Μ Έ° </w:t>
      </w:r>
      <w:r>
        <w:rPr/>
        <w:t>N. Мы не станем разбирать других, более или менее специальных соответствий, так как это чрезмерно увеличило бы размер статьи. Но для поясне</w:t>
        <w:softHyphen/>
        <w:t>ния сказанного привести несколько примеров все-таки нужно, тем более, что они сразу знакомят с некоторыми замечательными свойствами трансфинитных групп89. Как видно из изложения, до сих пор мы не должны были упо</w:t>
        <w:softHyphen/>
        <w:t>минать ни одним словом о том, конечна ли группа или бесконечна. Указанные методы одинаково пригодны для исследования того и другого и, по правде сказать, пока еще мы не знаем разницы конечной и бесконечной группы, не имеем признаков, по которым могли бы раз</w:t>
        <w:softHyphen/>
        <w:t>личить их. Они появляются в канторском исследовании сравнительно поздно и тут-то открывается пропасть, разделяющая конечное от бесконечного.</w:t>
      </w:r>
    </w:p>
    <w:p>
      <w:pPr>
        <w:pStyle w:val="Normal"/>
        <w:autoSpaceDE w:val="false"/>
        <w:ind w:firstLine="360"/>
        <w:jc w:val="both"/>
        <w:rPr/>
      </w:pPr>
      <w:r>
        <w:rPr/>
        <w:t>Итак, возьмем несколько примеров на соответствие групп. Сначала берем группы эквивалентные.</w:t>
      </w:r>
    </w:p>
    <w:p>
      <w:pPr>
        <w:pStyle w:val="Normal"/>
        <w:autoSpaceDE w:val="false"/>
        <w:ind w:firstLine="360"/>
        <w:jc w:val="both"/>
        <w:rPr/>
      </w:pPr>
      <w:r>
        <w:rPr/>
        <w:t xml:space="preserve">* </w:t>
      </w:r>
      <w:r>
        <w:rPr>
          <w:lang w:val="en-US" w:eastAsia="en-US"/>
        </w:rPr>
        <w:t xml:space="preserve">G. Canlor. </w:t>
      </w:r>
      <w:r>
        <w:rPr>
          <w:lang w:val="en-US" w:eastAsia="en-US"/>
        </w:rPr>
        <w:t xml:space="preserve">Miltheilungen zur Lehre vom Transfinilen, VIII. Zcitschrift f. Philosophie und philosophische Krilik. </w:t>
      </w:r>
      <w:r>
        <w:rPr/>
        <w:t xml:space="preserve">1889. </w:t>
      </w:r>
      <w:r>
        <w:rPr>
          <w:lang w:val="en-US" w:eastAsia="en-US"/>
        </w:rPr>
        <w:t xml:space="preserve">Bd. </w:t>
      </w:r>
      <w:r>
        <w:rPr/>
        <w:t>91.</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1. Группа цветов радуги (красный, оранжевый, жел</w:t>
        <w:softHyphen/>
        <w:t xml:space="preserve">тый и т. д.) и группа скалы тонов (С, </w:t>
      </w:r>
      <w:r>
        <w:rPr>
          <w:lang w:val="en-US" w:eastAsia="en-US"/>
        </w:rPr>
        <w:t xml:space="preserve">D, </w:t>
      </w:r>
      <w:r>
        <w:rPr/>
        <w:t xml:space="preserve">Е, </w:t>
      </w:r>
      <w:r>
        <w:rPr>
          <w:lang w:val="en-US" w:eastAsia="en-US"/>
        </w:rPr>
        <w:t xml:space="preserve">F...) </w:t>
      </w:r>
      <w:r>
        <w:rPr/>
        <w:t>эк</w:t>
        <w:softHyphen/>
        <w:t>вивалентны между собою. Поступая для наглядности гру</w:t>
        <w:softHyphen/>
        <w:t>бо, можно хотя бы выкрасить клавиши, дающие сказанные 7 тонов в соответственные 7 цветов, и тем соответст</w:t>
        <w:softHyphen/>
        <w:t>вие установится*.</w:t>
      </w:r>
    </w:p>
    <w:p>
      <w:pPr>
        <w:pStyle w:val="Normal"/>
        <w:autoSpaceDE w:val="false"/>
        <w:ind w:firstLine="360"/>
        <w:jc w:val="both"/>
        <w:rPr/>
      </w:pPr>
      <w:r>
        <w:rPr/>
        <w:t>2. Группа пальцев рук и группа точек арифмети</w:t>
        <w:softHyphen/>
        <w:t>ческого треугольника90 . V. эквивалентны.</w:t>
      </w:r>
    </w:p>
    <w:p>
      <w:pPr>
        <w:pStyle w:val="Normal"/>
        <w:autoSpaceDE w:val="false"/>
        <w:ind w:firstLine="360"/>
        <w:jc w:val="both"/>
        <w:rPr/>
      </w:pPr>
      <w:r>
        <w:rPr/>
        <w:t>3. Трансфинитная группа всех целых положительных чисел</w:t>
      </w:r>
    </w:p>
    <w:p>
      <w:pPr>
        <w:pStyle w:val="Normal"/>
        <w:autoSpaceDE w:val="false"/>
        <w:ind w:firstLine="360"/>
        <w:jc w:val="both"/>
        <w:rPr/>
      </w:pPr>
      <w:r>
        <w:rPr/>
        <w:t xml:space="preserve">1, 2, 3, 4, 5... </w:t>
      </w:r>
      <w:r>
        <w:rPr>
          <w:lang w:val="el-GR"/>
        </w:rPr>
        <w:t xml:space="preserve">ν... </w:t>
      </w:r>
      <w:r>
        <w:rPr/>
        <w:t>и группа всех четных положительных чисел 2, 4, 6, 8, 10... 2</w:t>
      </w:r>
      <w:r>
        <w:rPr>
          <w:rFonts w:cs="Palatino Linotype" w:ascii="Palatino Linotype" w:hAnsi="Palatino Linotype"/>
        </w:rPr>
        <w:t>ѵ</w:t>
      </w:r>
      <w:r>
        <w:rPr/>
        <w:t>...</w:t>
      </w:r>
    </w:p>
    <w:p>
      <w:pPr>
        <w:pStyle w:val="Normal"/>
        <w:autoSpaceDE w:val="false"/>
        <w:ind w:firstLine="360"/>
        <w:jc w:val="both"/>
        <w:rPr/>
      </w:pPr>
      <w:r>
        <w:rPr/>
        <w:t>тоже эквивалентны. По-видимому, это - нелепость. «Ведь целых чисел больше, чем четных, раз среди целых находятся четные, да еще кроме того нечетные», - ска</w:t>
        <w:softHyphen/>
        <w:t>жет, вероятно, кто-нибудь. И однако в известном отно</w:t>
        <w:softHyphen/>
        <w:t>шении первых столько же, сколько вторых. В самом де</w:t>
        <w:softHyphen/>
        <w:t xml:space="preserve">ле, мы можем доказать эквивалентность этих групп, </w:t>
      </w:r>
      <w:r>
        <w:rPr>
          <w:lang w:val="en-US" w:eastAsia="en-US"/>
        </w:rPr>
        <w:t xml:space="preserve">de facto91 </w:t>
      </w:r>
      <w:r>
        <w:rPr/>
        <w:t>установивши их соответствие. Именно, соответ</w:t>
        <w:softHyphen/>
        <w:t xml:space="preserve">ственными мы будем считать числа вида </w:t>
      </w:r>
      <w:r>
        <w:rPr>
          <w:lang w:val="el-GR"/>
        </w:rPr>
        <w:t xml:space="preserve">ν </w:t>
      </w:r>
      <w:r>
        <w:rPr/>
        <w:t>из первой группы и числа вида 2</w:t>
      </w:r>
      <w:r>
        <w:rPr>
          <w:rFonts w:cs="Palatino Linotype" w:ascii="Palatino Linotype" w:hAnsi="Palatino Linotype"/>
        </w:rPr>
        <w:t>ѵ</w:t>
      </w:r>
      <w:r>
        <w:rPr/>
        <w:t xml:space="preserve"> из второй, где </w:t>
      </w:r>
      <w:r>
        <w:rPr>
          <w:lang w:val="el-GR"/>
        </w:rPr>
        <w:t xml:space="preserve">ν </w:t>
      </w:r>
      <w:r>
        <w:rPr/>
        <w:t xml:space="preserve">принимает всевозможные целые значения. Следовательно, каждому числу </w:t>
      </w:r>
      <w:r>
        <w:rPr>
          <w:lang w:val="el-GR"/>
        </w:rPr>
        <w:t xml:space="preserve">ν </w:t>
      </w:r>
      <w:r>
        <w:rPr/>
        <w:t>из первой группы найдется соответственное четное число 2</w:t>
      </w:r>
      <w:r>
        <w:rPr>
          <w:rFonts w:cs="Palatino Linotype" w:ascii="Palatino Linotype" w:hAnsi="Palatino Linotype"/>
        </w:rPr>
        <w:t>ѵ</w:t>
      </w:r>
      <w:r>
        <w:rPr/>
        <w:t xml:space="preserve"> из второй, и наоборот, всякому числу 2</w:t>
      </w:r>
      <w:r>
        <w:rPr>
          <w:rFonts w:cs="Palatino Linotype" w:ascii="Palatino Linotype" w:hAnsi="Palatino Linotype"/>
        </w:rPr>
        <w:t>ѵ</w:t>
      </w:r>
      <w:r>
        <w:rPr/>
        <w:t xml:space="preserve"> из второй найдется соответственное из первой. Если символически мы станем обозначать соответственность элементов, соединяя их черточками, то нам придется соединять числа, подписанные одно под другим, и мы увидим, что всякое число нижней строчки будет связано с каким-нибудь одним из верхней, и наоборот. Строчки, так сказать, можно наложить друг на друга соответст</w:t>
        <w:softHyphen/>
        <w:t>венными элементами.</w:t>
      </w:r>
    </w:p>
    <w:p>
      <w:pPr>
        <w:pStyle w:val="Normal"/>
        <w:autoSpaceDE w:val="false"/>
        <w:ind w:firstLine="360"/>
        <w:jc w:val="both"/>
        <w:rPr/>
      </w:pPr>
      <w:r>
        <w:rPr/>
        <w:t>4. Группа всех рациональных чисел (дробей) эквива</w:t>
        <w:softHyphen/>
        <w:t>лентна группе целых чисел. Этот факт является осо</w:t>
        <w:softHyphen/>
        <w:t>бенно поразительным не только потому, что среди груп</w:t>
        <w:softHyphen/>
        <w:t>пы рациональных чисел имеются уже и целые, но и вследствие особого свойства рациональных чисел обра</w:t>
        <w:softHyphen/>
      </w:r>
    </w:p>
    <w:p>
      <w:pPr>
        <w:pStyle w:val="Normal"/>
        <w:autoSpaceDE w:val="false"/>
        <w:ind w:firstLine="360"/>
        <w:jc w:val="both"/>
        <w:rPr/>
      </w:pPr>
      <w:r>
        <w:rPr/>
        <w:t>* Тут речь идет только об установлении формального соответ</w:t>
        <w:softHyphen/>
        <w:t>ствия между тонами и цветами; вопрос же о реальном сродстве тех и других, основывающемся на внутренней связи их, остается в сто</w:t>
        <w:softHyphen/>
        <w:t>роне.</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зовывать группу, «всюду плотную». Дело в том, что между каждыми двумя рациональными числами заключено сколько угодно еще других рациональных чисел и, взяв какое-нибудь из этих чисел, мы не в состоянии указать ближайшее по величине после взятого; ближайшего числа к взятому не существует, потому что, какое бы близко лежащее мы ни взяли, всегда найдется другое, лежащее еще ближе. Поэтому, если бы, желая установить соот</w:t>
        <w:softHyphen/>
        <w:t>ветствие, мы расположили рациональные дроби в их на</w:t>
        <w:softHyphen/>
        <w:t>туральном порядке, по величине, то невозможно было бы указать числа соответствующего данному целому числу, если предыдущее (по величине ближайшее меньшее) целое число уже имеет свое соответственное. В самом деле, какое бы число рациональное мы ни выбрали в качестве соответственного взятому целому, мы непременно транс</w:t>
        <w:softHyphen/>
        <w:t>финитное множество других рациональных дробей опус</w:t>
        <w:softHyphen/>
        <w:t>тим, и в соответствие они не попадут. Казалось бы, что рассматриваемые группы не эквивалентны. Однако Кантор показал весьма простым способом, что это не так, и что соответствие можно установить, но для это</w:t>
        <w:softHyphen/>
        <w:t>го нужно только рациональные числа перетасовать и разместить в новом порядке. Тогда каждому из них ока</w:t>
        <w:softHyphen/>
        <w:t>жется возможно приписать свой номер, чем соответствие установится. Располагаем наши дроби именно в таком порядке, в виде таблички:</w:t>
      </w:r>
    </w:p>
    <w:p>
      <w:pPr>
        <w:pStyle w:val="Normal"/>
        <w:autoSpaceDE w:val="false"/>
        <w:ind w:firstLine="360"/>
        <w:jc w:val="both"/>
        <w:rPr/>
      </w:pPr>
      <w:r>
        <w:rPr/>
        <w:t>1/1, 1/2, 1/3, 1/4... и т. д.</w:t>
      </w:r>
    </w:p>
    <w:p>
      <w:pPr>
        <w:pStyle w:val="Normal"/>
        <w:autoSpaceDE w:val="false"/>
        <w:ind w:firstLine="360"/>
        <w:jc w:val="both"/>
        <w:rPr/>
      </w:pPr>
      <w:r>
        <w:rPr/>
        <w:t>2/1, 2/3, 2/5, 2/7...      «</w:t>
      </w:r>
    </w:p>
    <w:p>
      <w:pPr>
        <w:pStyle w:val="Normal"/>
        <w:autoSpaceDE w:val="false"/>
        <w:ind w:firstLine="360"/>
        <w:jc w:val="both"/>
        <w:rPr/>
      </w:pPr>
      <w:r>
        <w:rPr/>
        <w:t>3/1, 3/2, 3/4, 3/5...      «</w:t>
      </w:r>
    </w:p>
    <w:p>
      <w:pPr>
        <w:pStyle w:val="Normal"/>
        <w:autoSpaceDE w:val="false"/>
        <w:ind w:firstLine="360"/>
        <w:jc w:val="both"/>
        <w:rPr/>
      </w:pPr>
      <w:r>
        <w:rPr/>
        <w:t>4/1, 4/3, 4/5, 4/7...      «</w:t>
      </w:r>
    </w:p>
    <w:p>
      <w:pPr>
        <w:pStyle w:val="Normal"/>
        <w:autoSpaceDE w:val="false"/>
        <w:ind w:firstLine="360"/>
        <w:jc w:val="both"/>
        <w:rPr/>
      </w:pPr>
      <w:r>
        <w:rPr/>
        <w:t>Сделав это, не трудно выписать теперь дроби в ска</w:t>
        <w:softHyphen/>
        <w:t>занном расположении и подписать под каждой соответст</w:t>
        <w:softHyphen/>
        <w:t>венный ей номер, для чего будем последовательно идти по диагоналям составленной таблицы. Получаем строчку всех дробей:</w:t>
      </w:r>
    </w:p>
    <w:p>
      <w:pPr>
        <w:pStyle w:val="Normal"/>
        <w:autoSpaceDE w:val="false"/>
        <w:ind w:firstLine="360"/>
        <w:jc w:val="both"/>
        <w:rPr/>
      </w:pPr>
      <w:r>
        <w:rPr/>
        <w:t>1/1, 1/2, 2/1, 1/3, 2/3, 3/1, 1/4, 2/5, 3/2, 4/1... и т. д.</w:t>
      </w:r>
    </w:p>
    <w:p>
      <w:pPr>
        <w:pStyle w:val="Normal"/>
        <w:autoSpaceDE w:val="false"/>
        <w:ind w:firstLine="360"/>
        <w:jc w:val="both"/>
        <w:rPr/>
      </w:pPr>
      <w:r>
        <w:rPr/>
        <w:t>и строчку соответствующих им номеров:</w:t>
      </w:r>
    </w:p>
    <w:p>
      <w:pPr>
        <w:pStyle w:val="Normal"/>
        <w:autoSpaceDE w:val="false"/>
        <w:ind w:firstLine="360"/>
        <w:jc w:val="both"/>
        <w:rPr/>
      </w:pPr>
      <w:r>
        <w:rPr/>
        <w:t>1, 2, 3, 4, 5, 6, 7, 8, 9, 10... и т. д.</w:t>
      </w:r>
    </w:p>
    <w:p>
      <w:pPr>
        <w:pStyle w:val="Normal"/>
        <w:autoSpaceDE w:val="false"/>
        <w:ind w:firstLine="360"/>
        <w:jc w:val="both"/>
        <w:rPr/>
      </w:pPr>
      <w:r>
        <w:rPr/>
        <w:t>Вследствие такого свойства рассматриваемая группа рациональных чисел, равно как группа четных чисел и многие еще другие, может быть, так сказать, отсчи</w:t>
        <w:softHyphen/>
        <w:t>тываема рядом натуральных чисел. Ввиду этого эти группы, как и все, с ними эквивалентные, носят назва</w:t>
        <w:softHyphen/>
        <w:t xml:space="preserve">ние групп счетовых </w:t>
      </w:r>
      <w:r>
        <w:rPr>
          <w:lang w:val="en-US" w:eastAsia="en-US"/>
        </w:rPr>
        <w:t xml:space="preserve">(abzahlbar) </w:t>
      </w:r>
      <w:r>
        <w:rPr/>
        <w:t>.</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Но не следует думать, что всякая группа может быть приведена в соответствие с натуральным рядом, т. е. что всякая группа будет счетовой. Ближайшим примером несчетовой группы может служить совокупность всех точек какого-нибудь прямолинейного отрезка, или еще совокупность всех иррациональных чисел. На первый взгляд это кажется странным, так как, например, сово</w:t>
        <w:softHyphen/>
        <w:t>купность всех иррациональных чисел «по виду» ничем не отличается от совокупности всех рациональных чисел: и та и другая группа «всюду плотна», и та и другая имеет «пробелы», т. е. существуют среди всех чисел такие, которые не попадают в группу рациональных, равно как существуют не попадающие в группу ирра</w:t>
        <w:softHyphen/>
        <w:t>циональных. Но строгое доказательство, впервые данное Кантором, бесспорно убеждает в их не-эквивалентности.</w:t>
      </w:r>
    </w:p>
    <w:p>
      <w:pPr>
        <w:pStyle w:val="Normal"/>
        <w:autoSpaceDE w:val="false"/>
        <w:ind w:firstLine="360"/>
        <w:jc w:val="both"/>
        <w:rPr/>
      </w:pPr>
      <w:r>
        <w:rPr/>
        <w:t>Чтобы несколько ближе выяснить смысл подобия групп, возьмем для примера группу целых положительных чисел и группу четных положительных чисел. Мы видели, что они эквивалентны; но из самого способа установки соответствия явствует, что порядок элементов в соот</w:t>
        <w:softHyphen/>
        <w:t>ветствии не нарушен, потому что большему элементу в первой группе соответствует и больший во второй, а элементы обеих групп расположены по величине. Следо</w:t>
        <w:softHyphen/>
        <w:t>вательно, группы конформны. Хорошим примером конформ</w:t>
        <w:softHyphen/>
        <w:t>ных групп может служить совокупность окрашенных точек картины и совокупность окрашенных точек ее копии: по каждому из четырех направлений, указанных выше, ран</w:t>
        <w:softHyphen/>
        <w:t>говый порядок точек копии совпадает с ранговым поряд</w:t>
        <w:softHyphen/>
        <w:t>ком точек картины. Не останавливаясь на дальнейших подробностях, переходим к самой сути.</w:t>
      </w:r>
    </w:p>
    <w:p>
      <w:pPr>
        <w:pStyle w:val="Normal"/>
        <w:autoSpaceDE w:val="false"/>
        <w:ind w:firstLine="360"/>
        <w:jc w:val="both"/>
        <w:rPr/>
      </w:pPr>
      <w:r>
        <w:rPr/>
        <w:t>V</w:t>
      </w:r>
    </w:p>
    <w:p>
      <w:pPr>
        <w:pStyle w:val="Normal"/>
        <w:autoSpaceDE w:val="false"/>
        <w:ind w:firstLine="360"/>
        <w:jc w:val="both"/>
        <w:rPr/>
      </w:pPr>
      <w:r>
        <w:rPr/>
        <w:t xml:space="preserve">Всякая группа </w:t>
      </w:r>
      <w:r>
        <w:rPr>
          <w:lang w:val="el-GR"/>
        </w:rPr>
        <w:t xml:space="preserve">Μ </w:t>
      </w:r>
      <w:r>
        <w:rPr/>
        <w:t>есть некоторое целое, в которое элементы входят, как его составные части; мы предпо</w:t>
        <w:softHyphen/>
        <w:t>лагаем, что все эти элементы вполне различаемы друг от друга мысленно, но нам совершенно безразлично, будут ли они неоднородны или однородны, сложны или просты. Сейчас нам важно лишь то, что они различны и что они объединены в целое.</w:t>
      </w:r>
    </w:p>
    <w:p>
      <w:pPr>
        <w:pStyle w:val="Normal"/>
        <w:autoSpaceDE w:val="false"/>
        <w:ind w:firstLine="360"/>
        <w:jc w:val="both"/>
        <w:rPr/>
      </w:pPr>
      <w:r>
        <w:rPr/>
        <w:t>До сих пор мы рассматривали группу в связи со всеми особенностями ее элементов. Но мы можем сделать акт отвлечения от природы элементов. Тогда каждый элемент даст от себя изображение в духе-схему не</w:t>
        <w:softHyphen/>
        <w:t>различимого единства, единицу; группа же, как целое, даст свой идеальный оттиск, интеллектуальный образ</w:t>
        <w:softHyphen/>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схему множества, устроенного единством, или, иначе говоря, схему единства, но не пустого, а объединяюще</w:t>
        <w:softHyphen/>
        <w:t>го собою множество. Получится форма различия, но раз</w:t>
        <w:softHyphen/>
        <w:t>личия устроенного и объединенного. Это будет некото</w:t>
        <w:softHyphen/>
        <w:t xml:space="preserve">рое общее понятие (в широком смысле), </w:t>
      </w:r>
      <w:r>
        <w:rPr>
          <w:lang w:val="en-US" w:eastAsia="en-US"/>
        </w:rPr>
        <w:t xml:space="preserve">Allgcmein-begriff, universale, </w:t>
      </w:r>
      <w:r>
        <w:rPr/>
        <w:t xml:space="preserve">т. е. </w:t>
      </w:r>
      <w:r>
        <w:rPr>
          <w:lang w:val="en-US" w:eastAsia="en-US"/>
        </w:rPr>
        <w:t xml:space="preserve">unum versus alia </w:t>
      </w:r>
      <w:r>
        <w:rPr/>
        <w:t>в значе</w:t>
        <w:softHyphen/>
        <w:t xml:space="preserve">нии </w:t>
      </w:r>
      <w:r>
        <w:rPr>
          <w:lang w:val="en-US" w:eastAsia="en-US"/>
        </w:rPr>
        <w:t xml:space="preserve">unum aptum inesse multis93 (M. Liberatore)94. </w:t>
      </w:r>
      <w:r>
        <w:rPr/>
        <w:t xml:space="preserve">Ясно, что так как мы отвлеклись только от природы элементов, то под это общее понятие подойдут все те группы, которые разнятся от данной только природою элементов, но не порядком их, например, т. е. группы подобные данной. Ведь между ними и группою </w:t>
      </w:r>
      <w:r>
        <w:rPr>
          <w:lang w:val="el-GR"/>
        </w:rPr>
        <w:t xml:space="preserve">Μ </w:t>
      </w:r>
      <w:r>
        <w:rPr/>
        <w:t xml:space="preserve">можно установить соответствие, так что каждому элементу </w:t>
      </w:r>
      <w:r>
        <w:rPr>
          <w:lang w:val="el-GR"/>
        </w:rPr>
        <w:t xml:space="preserve">Μ </w:t>
      </w:r>
      <w:r>
        <w:rPr/>
        <w:t>будет соответствовать элемент одной из таких групп, и порядки их по каждому направлению будут одинаковы.</w:t>
      </w:r>
    </w:p>
    <w:p>
      <w:pPr>
        <w:pStyle w:val="Normal"/>
        <w:autoSpaceDE w:val="false"/>
        <w:ind w:firstLine="360"/>
        <w:jc w:val="both"/>
        <w:rPr/>
      </w:pPr>
      <w:r>
        <w:rPr/>
        <w:t>Это общее понятие Г. Кантор называет типом поряд</w:t>
        <w:softHyphen/>
        <w:t xml:space="preserve">ка группы М, </w:t>
      </w:r>
      <w:r>
        <w:rPr>
          <w:lang w:val="en-US" w:eastAsia="en-US"/>
        </w:rPr>
        <w:t xml:space="preserve">Ordnungstypus, </w:t>
      </w:r>
      <w:r>
        <w:rPr/>
        <w:t>символически обозначает акт абстракции над группою через черточку, постав</w:t>
        <w:softHyphen/>
        <w:t>ленную сверху обозначения группы; полученный значок обозначает результат акта-тип порядка, который обо</w:t>
        <w:softHyphen/>
        <w:t xml:space="preserve">значается у Кантора также греческою буквою. Например, тип порядка группы </w:t>
      </w:r>
      <w:r>
        <w:rPr>
          <w:lang w:val="el-GR"/>
        </w:rPr>
        <w:t xml:space="preserve">Μ </w:t>
      </w:r>
      <w:r>
        <w:rPr/>
        <w:t xml:space="preserve">будет Я = а. Таким образом, «если мы отвлечемся у </w:t>
      </w:r>
      <w:r>
        <w:rPr>
          <w:lang w:val="el-GR"/>
        </w:rPr>
        <w:t>η</w:t>
      </w:r>
      <w:r>
        <w:rPr/>
        <w:t xml:space="preserve">-краты устроенной группы </w:t>
      </w:r>
      <w:r>
        <w:rPr>
          <w:lang w:val="el-GR"/>
        </w:rPr>
        <w:t xml:space="preserve">Μ </w:t>
      </w:r>
      <w:r>
        <w:rPr/>
        <w:t xml:space="preserve">от природы элементов, при удержании их рангового порядка по различным </w:t>
      </w:r>
      <w:r>
        <w:rPr>
          <w:lang w:val="el-GR"/>
        </w:rPr>
        <w:t xml:space="preserve">η </w:t>
      </w:r>
      <w:r>
        <w:rPr/>
        <w:t xml:space="preserve">направлениям, то в нас будет возбужден интеллектуальный образ, общее понятие </w:t>
      </w:r>
      <w:r>
        <w:rPr>
          <w:lang w:val="en-US" w:eastAsia="en-US"/>
        </w:rPr>
        <w:t>(universale)</w:t>
      </w:r>
      <w:r>
        <w:rPr/>
        <w:t xml:space="preserve">, которое я называю </w:t>
      </w:r>
      <w:r>
        <w:rPr>
          <w:lang w:val="el-GR"/>
        </w:rPr>
        <w:t>η</w:t>
      </w:r>
      <w:r>
        <w:rPr/>
        <w:t xml:space="preserve">-кратным типом порядка, присущим группе М, или также идеальным числом (осрс&amp;^бу </w:t>
      </w:r>
      <w:r>
        <w:rPr>
          <w:lang w:val="el-GR"/>
        </w:rPr>
        <w:t xml:space="preserve">νοητός), </w:t>
      </w:r>
      <w:r>
        <w:rPr/>
        <w:t>соответствующим группе М, и обозначаю через</w:t>
      </w:r>
    </w:p>
    <w:p>
      <w:pPr>
        <w:pStyle w:val="Normal"/>
        <w:autoSpaceDE w:val="false"/>
        <w:ind w:firstLine="360"/>
        <w:jc w:val="both"/>
        <w:rPr/>
      </w:pPr>
      <w:r>
        <w:rPr/>
        <w:t xml:space="preserve">Понятно, что тогда и только тогда Я - </w:t>
      </w:r>
      <w:r>
        <w:rPr>
          <w:lang w:val="el-GR"/>
        </w:rPr>
        <w:t xml:space="preserve">Ν, </w:t>
      </w:r>
      <w:r>
        <w:rPr/>
        <w:t xml:space="preserve">т. е. группы </w:t>
      </w:r>
      <w:r>
        <w:rPr>
          <w:lang w:val="el-GR"/>
        </w:rPr>
        <w:t xml:space="preserve">Μ </w:t>
      </w:r>
      <w:r>
        <w:rPr/>
        <w:t xml:space="preserve">и N имеют одинаковый тип порядка, когда </w:t>
      </w:r>
      <w:r>
        <w:rPr>
          <w:lang w:val="el-GR"/>
        </w:rPr>
        <w:t xml:space="preserve">Μ ε? Ν, </w:t>
      </w:r>
      <w:r>
        <w:rPr/>
        <w:t xml:space="preserve">и наоборот, если </w:t>
      </w:r>
      <w:r>
        <w:rPr>
          <w:lang w:val="el-GR"/>
        </w:rPr>
        <w:t xml:space="preserve">Μ ε? Ν, </w:t>
      </w:r>
      <w:r>
        <w:rPr/>
        <w:t>то Й = К, Таким обра</w:t>
        <w:softHyphen/>
        <w:t>зом выясняются условия «равенства» идеальных чисел.</w:t>
      </w:r>
    </w:p>
    <w:p>
      <w:pPr>
        <w:pStyle w:val="Normal"/>
        <w:autoSpaceDE w:val="false"/>
        <w:ind w:firstLine="360"/>
        <w:jc w:val="both"/>
        <w:rPr/>
      </w:pPr>
      <w:r>
        <w:rPr/>
        <w:t xml:space="preserve">Особенно важное место имеет тот случай, когда группа </w:t>
      </w:r>
      <w:r>
        <w:rPr>
          <w:lang w:val="el-GR"/>
        </w:rPr>
        <w:t xml:space="preserve">Μ </w:t>
      </w:r>
      <w:r>
        <w:rPr/>
        <w:t xml:space="preserve">единожды или просто, </w:t>
      </w:r>
      <w:r>
        <w:rPr>
          <w:lang w:val="en-US" w:eastAsia="en-US"/>
        </w:rPr>
        <w:t xml:space="preserve">einfach, </w:t>
      </w:r>
      <w:r>
        <w:rPr/>
        <w:t>устроена. Этот случай мы рассмотрим далее, а пока обратимся к друго</w:t>
        <w:softHyphen/>
        <w:t>му не менее важному понятию, понятию мощности.</w:t>
      </w:r>
    </w:p>
    <w:p>
      <w:pPr>
        <w:pStyle w:val="Normal"/>
        <w:autoSpaceDE w:val="false"/>
        <w:ind w:firstLine="360"/>
        <w:jc w:val="both"/>
        <w:rPr/>
      </w:pPr>
      <w:r>
        <w:rPr/>
        <w:t>Пусть мы опять имеем группу М. Акт двоякого от</w:t>
        <w:softHyphen/>
        <w:t xml:space="preserve">влечения, как от природы и свойств элементов, так и от всех их отношений, а стало быть и от устройства, от порядка группы, дает некоторое общее понятие, </w:t>
      </w:r>
      <w:r>
        <w:rPr>
          <w:lang w:val="en-US" w:eastAsia="en-US"/>
        </w:rPr>
        <w:t xml:space="preserve">uni-versalc,  </w:t>
      </w:r>
      <w:r>
        <w:rPr/>
        <w:t>под  которое  подходит  сказанная  группа,   как</w:t>
      </w:r>
    </w:p>
    <w:p>
      <w:pPr>
        <w:pStyle w:val="Normal"/>
        <w:autoSpaceDE w:val="false"/>
        <w:ind w:firstLine="360"/>
        <w:jc w:val="both"/>
        <w:rPr/>
      </w:pPr>
      <w:r>
        <w:rPr>
          <w:lang w:val="en-US"/>
        </w:rPr>
        <w:t xml:space="preserve">* </w:t>
      </w:r>
      <w:r>
        <w:rPr>
          <w:lang w:val="en-US" w:eastAsia="en-US"/>
        </w:rPr>
        <w:t xml:space="preserve">G. </w:t>
      </w:r>
      <w:r>
        <w:rPr/>
        <w:t>Сапіог</w:t>
      </w:r>
      <w:r>
        <w:rPr>
          <w:lang w:val="en-US"/>
        </w:rPr>
        <w:t xml:space="preserve">. </w:t>
      </w:r>
      <w:r>
        <w:rPr>
          <w:lang w:val="en-US" w:eastAsia="en-US"/>
        </w:rPr>
        <w:t xml:space="preserve">Mittheilungen ctc. Zeitschrift f. Phil. Bd. </w:t>
      </w:r>
      <w:r>
        <w:rPr>
          <w:lang w:val="en-US"/>
        </w:rPr>
        <w:t>92 .</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все ей эквивалентные. Это понятно, потому что пока</w:t>
        <w:softHyphen/>
        <w:t>зывая эквивалентность групп, мы обращаем внимание на данность элемента, а не на его природу или его отно</w:t>
        <w:softHyphen/>
        <w:t xml:space="preserve">шение к другим элементам. Полученное общее понятие Кантор называет мощностью </w:t>
      </w:r>
      <w:r>
        <w:rPr>
          <w:lang w:val="en-US" w:eastAsia="en-US"/>
        </w:rPr>
        <w:t xml:space="preserve">(Machtigkeit, puissance) </w:t>
      </w:r>
      <w:r>
        <w:rPr/>
        <w:t xml:space="preserve">группы </w:t>
      </w:r>
      <w:r>
        <w:rPr>
          <w:lang w:val="el-GR"/>
        </w:rPr>
        <w:t xml:space="preserve">Μ, </w:t>
      </w:r>
      <w:r>
        <w:rPr/>
        <w:t xml:space="preserve">или присущим ей количественным числом </w:t>
      </w:r>
      <w:r>
        <w:rPr>
          <w:lang w:val="en-US" w:eastAsia="en-US"/>
        </w:rPr>
        <w:t xml:space="preserve">(Cardinalzahl)96. </w:t>
      </w:r>
      <w:r>
        <w:rPr/>
        <w:t xml:space="preserve">«Мощностью» или «количественным числом», говорит Кантор, мы называем общее понятие, которое проистекает из группы </w:t>
      </w:r>
      <w:r>
        <w:rPr>
          <w:lang w:val="el-GR"/>
        </w:rPr>
        <w:t xml:space="preserve">Μ </w:t>
      </w:r>
      <w:r>
        <w:rPr/>
        <w:t>с помощью нашей спо</w:t>
        <w:softHyphen/>
        <w:t xml:space="preserve">собности активно мыслить </w:t>
      </w:r>
      <w:r>
        <w:rPr>
          <w:lang w:val="en-US" w:eastAsia="en-US"/>
        </w:rPr>
        <w:t xml:space="preserve">(activen Dcnkvermogens) </w:t>
      </w:r>
      <w:r>
        <w:rPr/>
        <w:t>че</w:t>
        <w:softHyphen/>
        <w:t xml:space="preserve">рез то, что делается отвлечение от природы разных ее элементов и от порядка их данности*. Результат этого двоякого акта отвлечения обозначается через знак группы, но с двумя черточками сверху, или же готи-ческой_буквой, так что, например, мощность группы </w:t>
      </w:r>
      <w:r>
        <w:rPr>
          <w:lang w:val="el-GR"/>
        </w:rPr>
        <w:t xml:space="preserve">Μ </w:t>
      </w:r>
      <w:r>
        <w:rPr/>
        <w:t xml:space="preserve">будет </w:t>
      </w:r>
      <w:r>
        <w:rPr>
          <w:lang w:val="el-GR"/>
        </w:rPr>
        <w:t xml:space="preserve">Μ </w:t>
      </w:r>
      <w:r>
        <w:rPr/>
        <w:t>= «♦</w:t>
      </w:r>
    </w:p>
    <w:p>
      <w:pPr>
        <w:pStyle w:val="Normal"/>
        <w:autoSpaceDE w:val="false"/>
        <w:ind w:firstLine="360"/>
        <w:jc w:val="both"/>
        <w:rPr/>
      </w:pPr>
      <w:r>
        <w:rPr/>
        <w:t>Само собою ясно, что если мы возьмем тип устройст</w:t>
        <w:softHyphen/>
        <w:t xml:space="preserve">ва </w:t>
      </w:r>
      <w:r>
        <w:rPr>
          <w:lang w:val="el-GR"/>
        </w:rPr>
        <w:t xml:space="preserve">α </w:t>
      </w:r>
      <w:r>
        <w:rPr/>
        <w:t xml:space="preserve">для группы М, то, делая над </w:t>
      </w:r>
      <w:r>
        <w:rPr>
          <w:lang w:val="el-GR"/>
        </w:rPr>
        <w:t xml:space="preserve">α </w:t>
      </w:r>
      <w:r>
        <w:rPr/>
        <w:t xml:space="preserve">акт отвлечения от порядка составляющих его единиц, мы получим мощность группы </w:t>
      </w:r>
      <w:r>
        <w:rPr>
          <w:lang w:val="el-GR"/>
        </w:rPr>
        <w:t xml:space="preserve">Μ </w:t>
      </w:r>
      <w:r>
        <w:rPr/>
        <w:t>и вместе с тем мощность типа а, которою он несомненно обладает, так как сам он есть устроенная группа единиц. Итак,</w:t>
      </w:r>
    </w:p>
    <w:p>
      <w:pPr>
        <w:pStyle w:val="Normal"/>
        <w:autoSpaceDE w:val="false"/>
        <w:ind w:firstLine="360"/>
        <w:jc w:val="both"/>
        <w:rPr/>
      </w:pPr>
      <w:r>
        <w:rPr/>
        <w:t>(Щ = М = а = 11.</w:t>
      </w:r>
    </w:p>
    <w:p>
      <w:pPr>
        <w:pStyle w:val="Normal"/>
        <w:autoSpaceDE w:val="false"/>
        <w:ind w:firstLine="360"/>
        <w:jc w:val="both"/>
        <w:rPr/>
      </w:pPr>
      <w:r>
        <w:rPr/>
        <w:t xml:space="preserve">Отсюда, между прочим, следует, _ЧТО </w:t>
      </w:r>
      <w:r>
        <w:rPr>
          <w:lang w:val="el-GR"/>
        </w:rPr>
        <w:t xml:space="preserve">Μ </w:t>
      </w:r>
      <w:r>
        <w:rPr/>
        <w:t xml:space="preserve">со </w:t>
      </w:r>
      <w:r>
        <w:rPr>
          <w:lang w:val="el-GR"/>
        </w:rPr>
        <w:t xml:space="preserve">Μ </w:t>
      </w:r>
      <w:r>
        <w:rPr/>
        <w:t xml:space="preserve">со М, точно так же, как конформность </w:t>
      </w:r>
      <w:r>
        <w:rPr>
          <w:lang w:val="el-GR"/>
        </w:rPr>
        <w:t xml:space="preserve">Μ </w:t>
      </w:r>
      <w:r>
        <w:rPr/>
        <w:t xml:space="preserve">и </w:t>
      </w:r>
      <w:r>
        <w:rPr>
          <w:lang w:val="el-GR"/>
        </w:rPr>
        <w:t xml:space="preserve">Μ: Μ </w:t>
      </w:r>
      <w:r>
        <w:rPr/>
        <w:t>со М.</w:t>
      </w:r>
    </w:p>
    <w:p>
      <w:pPr>
        <w:pStyle w:val="Normal"/>
        <w:autoSpaceDE w:val="false"/>
        <w:ind w:firstLine="360"/>
        <w:jc w:val="both"/>
        <w:rPr/>
      </w:pPr>
      <w:r>
        <w:rPr/>
        <w:t>Рассмотрим еще некоторые свойства мощности. По определению мощности, можно сказать, что тогда и только тогда</w:t>
      </w:r>
    </w:p>
    <w:p>
      <w:pPr>
        <w:pStyle w:val="Normal"/>
        <w:autoSpaceDE w:val="false"/>
        <w:ind w:firstLine="360"/>
        <w:jc w:val="both"/>
        <w:rPr/>
      </w:pPr>
      <w:r>
        <w:rPr>
          <w:lang w:val="el-GR" w:eastAsia="el-GR"/>
        </w:rPr>
        <w:t xml:space="preserve">Μ </w:t>
      </w:r>
      <w:r>
        <w:rPr>
          <w:lang w:eastAsia="el-GR"/>
        </w:rPr>
        <w:t xml:space="preserve">= </w:t>
      </w:r>
      <w:r>
        <w:rPr>
          <w:lang w:val="el-GR" w:eastAsia="el-GR"/>
        </w:rPr>
        <w:t xml:space="preserve">Ν, </w:t>
      </w:r>
      <w:r>
        <w:rPr>
          <w:lang w:eastAsia="el-GR"/>
        </w:rPr>
        <w:t xml:space="preserve">когда </w:t>
      </w:r>
      <w:r>
        <w:rPr>
          <w:lang w:val="el-GR" w:eastAsia="el-GR"/>
        </w:rPr>
        <w:t xml:space="preserve">Μ </w:t>
      </w:r>
      <w:r>
        <w:rPr>
          <w:lang w:eastAsia="el-GR"/>
        </w:rPr>
        <w:t xml:space="preserve">со </w:t>
      </w:r>
      <w:r>
        <w:rPr>
          <w:lang w:val="el-GR" w:eastAsia="el-GR"/>
        </w:rPr>
        <w:t>Ν,</w:t>
      </w:r>
    </w:p>
    <w:p>
      <w:pPr>
        <w:pStyle w:val="Normal"/>
        <w:autoSpaceDE w:val="false"/>
        <w:ind w:firstLine="360"/>
        <w:jc w:val="both"/>
        <w:rPr/>
      </w:pPr>
      <w:r>
        <w:rPr/>
        <w:t>и наоборот, если</w:t>
      </w:r>
    </w:p>
    <w:p>
      <w:pPr>
        <w:pStyle w:val="Normal"/>
        <w:autoSpaceDE w:val="false"/>
        <w:ind w:firstLine="360"/>
        <w:jc w:val="both"/>
        <w:rPr/>
      </w:pPr>
      <w:r>
        <w:rPr>
          <w:lang w:val="el-GR" w:eastAsia="el-GR"/>
        </w:rPr>
        <w:t xml:space="preserve">Μ </w:t>
      </w:r>
      <w:r>
        <w:rPr>
          <w:lang w:eastAsia="el-GR"/>
        </w:rPr>
        <w:t xml:space="preserve">со </w:t>
      </w:r>
      <w:r>
        <w:rPr>
          <w:lang w:val="el-GR" w:eastAsia="el-GR"/>
        </w:rPr>
        <w:t xml:space="preserve">Ν, </w:t>
      </w:r>
      <w:r>
        <w:rPr>
          <w:lang w:eastAsia="el-GR"/>
        </w:rPr>
        <w:t xml:space="preserve">то </w:t>
      </w:r>
      <w:r>
        <w:rPr>
          <w:lang w:val="el-GR" w:eastAsia="el-GR"/>
        </w:rPr>
        <w:t xml:space="preserve">Μ </w:t>
      </w:r>
      <w:r>
        <w:rPr>
          <w:lang w:eastAsia="el-GR"/>
        </w:rPr>
        <w:t>= N.</w:t>
      </w:r>
    </w:p>
    <w:p>
      <w:pPr>
        <w:pStyle w:val="Normal"/>
        <w:autoSpaceDE w:val="false"/>
        <w:ind w:firstLine="360"/>
        <w:jc w:val="both"/>
        <w:rPr/>
      </w:pPr>
      <w:r>
        <w:rPr/>
        <w:t>Другими словами, эквивалентные группы имеют одинако</w:t>
        <w:softHyphen/>
        <w:t>вые мощности, и наоборот, одинаковые мощности принад</w:t>
        <w:softHyphen/>
        <w:t xml:space="preserve">лежат только эквивалентным группам. - Точно так же ясно само собою, что если </w:t>
      </w:r>
      <w:r>
        <w:rPr>
          <w:lang w:val="el-GR"/>
        </w:rPr>
        <w:t xml:space="preserve">Μ </w:t>
      </w:r>
      <w:r>
        <w:rPr/>
        <w:t xml:space="preserve">со </w:t>
      </w:r>
      <w:r>
        <w:rPr>
          <w:lang w:val="el-GR"/>
        </w:rPr>
        <w:t>Μ'</w:t>
      </w:r>
      <w:r>
        <w:rPr/>
        <w:t xml:space="preserve">, N со </w:t>
      </w:r>
      <w:r>
        <w:rPr>
          <w:lang w:val="en-US" w:eastAsia="en-US"/>
        </w:rPr>
        <w:t xml:space="preserve">N' </w:t>
      </w:r>
      <w:r>
        <w:rPr/>
        <w:t xml:space="preserve">и т. д. </w:t>
      </w:r>
      <w:r>
        <w:rPr>
          <w:lang w:val="en-US" w:eastAsia="en-US"/>
        </w:rPr>
        <w:t xml:space="preserve">QcoQ', </w:t>
      </w:r>
      <w:r>
        <w:rPr/>
        <w:t>то и группы сложения будут эквивалентны, т. е. будут</w:t>
      </w:r>
    </w:p>
    <w:p>
      <w:pPr>
        <w:pStyle w:val="Normal"/>
        <w:autoSpaceDE w:val="false"/>
        <w:ind w:firstLine="360"/>
        <w:jc w:val="both"/>
        <w:rPr/>
      </w:pPr>
      <w:r>
        <w:rPr>
          <w:lang w:val="el-GR" w:eastAsia="el-GR"/>
        </w:rPr>
        <w:t xml:space="preserve">(Μ, Ν, </w:t>
      </w:r>
      <w:r>
        <w:rPr>
          <w:lang w:eastAsia="el-GR"/>
        </w:rPr>
        <w:t>Р</w:t>
      </w:r>
      <w:r>
        <w:rPr>
          <w:lang w:val="en-US" w:eastAsia="el-GR"/>
        </w:rPr>
        <w:t xml:space="preserve">... </w:t>
      </w:r>
      <w:r>
        <w:rPr>
          <w:lang w:val="en-US" w:eastAsia="en-US"/>
        </w:rPr>
        <w:t xml:space="preserve">Q)co(M', </w:t>
      </w:r>
      <w:r>
        <w:rPr>
          <w:lang w:val="el-GR" w:eastAsia="el-GR"/>
        </w:rPr>
        <w:t xml:space="preserve">Ν', Ρ', </w:t>
      </w:r>
      <w:r>
        <w:rPr>
          <w:lang w:eastAsia="el-GR"/>
        </w:rPr>
        <w:t>и</w:t>
      </w:r>
      <w:r>
        <w:rPr>
          <w:lang w:val="en-US" w:eastAsia="el-GR"/>
        </w:rPr>
        <w:t xml:space="preserve"> </w:t>
      </w:r>
      <w:r>
        <w:rPr>
          <w:lang w:val="en-US" w:eastAsia="en-US"/>
        </w:rPr>
        <w:t>Q').-</w:t>
      </w:r>
    </w:p>
    <w:p>
      <w:pPr>
        <w:pStyle w:val="Normal"/>
        <w:autoSpaceDE w:val="false"/>
        <w:ind w:firstLine="360"/>
        <w:jc w:val="both"/>
        <w:rPr/>
      </w:pPr>
      <w:r>
        <w:rPr/>
        <w:t>Вот те символы, до построения которых мы добира</w:t>
        <w:softHyphen/>
        <w:t>лись. Эти мощности и типы порядка, носящие у Кантора</w:t>
      </w:r>
    </w:p>
    <w:p>
      <w:pPr>
        <w:pStyle w:val="Normal"/>
        <w:autoSpaceDE w:val="false"/>
        <w:ind w:firstLine="360"/>
        <w:jc w:val="both"/>
        <w:rPr/>
      </w:pPr>
      <w:r>
        <w:rPr/>
        <w:t xml:space="preserve">* </w:t>
      </w:r>
      <w:r>
        <w:rPr>
          <w:lang w:val="en-US" w:eastAsia="en-US"/>
        </w:rPr>
        <w:t xml:space="preserve">Math. Annalen, Bd.46, S. </w:t>
      </w:r>
      <w:r>
        <w:rPr/>
        <w:t>481.</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общее название трансфшштных чисел, служат могучим средством для оформления хаотического, когда оно ска</w:t>
        <w:softHyphen/>
        <w:t>зывается в бесконечном. И в то же время они являются символами для познания Бесконечного, но написанного не с «б», а через «Б». В этом последнем смысле они только приближают нас к постижению Его, только наме</w:t>
        <w:softHyphen/>
        <w:t>кают «как зеркалом в гадании», но намекают лучше, яснее и выразительнее, чем многое другое. Причина этого в том, что они относятся непосредственно к Трансфиниту, стоящему как бы на середине между абсо</w:t>
        <w:softHyphen/>
        <w:t>лютною полнотою и конечным, и по некоторым свойствам напоминают Бесконечное. Но прежде чем указать на кое-что из этой области, должно тщательно рассмотреть одно обстоятельство.</w:t>
      </w:r>
    </w:p>
    <w:p>
      <w:pPr>
        <w:pStyle w:val="Normal"/>
        <w:autoSpaceDE w:val="false"/>
        <w:ind w:firstLine="360"/>
        <w:jc w:val="both"/>
        <w:rPr/>
      </w:pPr>
      <w:r>
        <w:rPr/>
        <w:t>VI</w:t>
      </w:r>
    </w:p>
    <w:p>
      <w:pPr>
        <w:pStyle w:val="Normal"/>
        <w:autoSpaceDE w:val="false"/>
        <w:ind w:firstLine="360"/>
        <w:jc w:val="both"/>
        <w:rPr/>
      </w:pPr>
      <w:r>
        <w:rPr/>
        <w:t>Мы подошли к тому критическому пункту, который до Кантора приводил всех исследователей в замешательство и постоянно препятствовал развитию учения о Трансфи-ните.</w:t>
      </w:r>
    </w:p>
    <w:p>
      <w:pPr>
        <w:pStyle w:val="Normal"/>
        <w:autoSpaceDE w:val="false"/>
        <w:ind w:firstLine="360"/>
        <w:jc w:val="both"/>
        <w:rPr/>
      </w:pPr>
      <w:r>
        <w:rPr/>
        <w:t>Для равенства количественных чисел достаточно эквивалентности соответствующих им групп. Но мы уже видели, что часть группы может быть эквивалентна це</w:t>
        <w:softHyphen/>
        <w:t>лой группе; так, например, можно установить соответ</w:t>
        <w:softHyphen/>
        <w:t>ствие между группою всех целых чисел и частью этой группы - числами четными. Точно так же группа точек, заключенных в отрезке, равном длиною двум единицам, эквивалентна группе точек в отрезке равном одной еди</w:t>
        <w:softHyphen/>
        <w:t>нице. Подобным же образом Кантор доказал, что послед</w:t>
        <w:softHyphen/>
        <w:t>няя группа эквивалентна совокупности всех точек внут</w:t>
        <w:softHyphen/>
        <w:t>ри некоторого квадрата, например, со стороною в одну единицу длины. Последнее кажется чрезвычайно стран</w:t>
        <w:softHyphen/>
        <w:t>ным, так как внутри такого квадрата помещается сколь</w:t>
        <w:softHyphen/>
        <w:t>ко угодно - трансфинитная группа - таких прямолиней</w:t>
        <w:softHyphen/>
        <w:t>ных отрезков, и на каждом из них расположено по трансфинитной же группе точек, эквивалентной первой. Выходит, что, так сказать, часть бесконечно малая в отношении к целому равна ему. Такие примеры или им подобные, способны заставить усу мниться в законности актуальной бесконечности. «Ведь четные числа суть только часть всех чисел целых; точки на прямой будут частью всех точек пространства. Как же часть может равняться целому? Не доказывает ли это внутренней противоречивости наших понятий о количественных чис</w:t>
        <w:softHyphen/>
        <w:t>лах, когда мы относим их к трансфинитным группам?</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Если от бесконечной прямой отрезать конечный кусок, то длина ее не изменится. Неужели это не неле</w:t>
        <w:softHyphen/>
        <w:t>пость?» - вот что говорили и говорят против трансфи</w:t>
        <w:softHyphen/>
        <w:t>нитных групп и чисел, их счисляющих. Я бы устал, пе</w:t>
        <w:softHyphen/>
        <w:t>речисляя имена авторитетов, как в области богословия и философий, так и в области математики, указывавших на разные лады и в разных, часто весьма хитрых, пере</w:t>
        <w:softHyphen/>
        <w:t>фразированиях, на такое обстоятельство. Кто только не делал из него мишени для своего диалектического остроумия, для испытания своей правоверности, для моментального уничтожения идеи Бесконечного. Карди</w:t>
        <w:softHyphen/>
        <w:t>налы и малоизвестные монахи, сильные и свободные мыслители и лица, пресмыкающиеся в сознательной тен</w:t>
        <w:softHyphen/>
        <w:t>денции, авторитеты и неавторитеты, имя которым ле</w:t>
        <w:softHyphen/>
        <w:t>гион , разные головы всячески упирали на этот факт, одни - из чистого стремления к истине, другие - из желания во что бы то ни стало настоять на своем; одни думали уничтожить этим пантеизм, другие надеялись раздавить теизм. И, удивительное дело, противополож</w:t>
        <w:softHyphen/>
        <w:t xml:space="preserve">ная тенденция соединила врагов к общей бесполезной трате сил. Мало того, каждый, копая яму другому, не замечал, что тем самым подводит мину под себя самого. Один противник говорит, что актуальная бесконечность немыслима и что мир, поэтому, не будучи бесконечным, не может быть самосущим. Другой заявляет: «Да, я согласен, что актуальная бесконечность немыслима, внутренне противоречива: вы правы, утверждая, что это - </w:t>
      </w:r>
      <w:r>
        <w:rPr>
          <w:lang w:val="en-US" w:eastAsia="en-US"/>
        </w:rPr>
        <w:t xml:space="preserve">contradictio in adjecto </w:t>
      </w:r>
      <w:r>
        <w:rPr/>
        <w:t xml:space="preserve">. Но раз так, то... и Абсолютное, как бесконечность, есть </w:t>
      </w:r>
      <w:r>
        <w:rPr>
          <w:lang w:val="en-US" w:eastAsia="en-US"/>
        </w:rPr>
        <w:t xml:space="preserve">contradiclio in adjccto. </w:t>
      </w:r>
      <w:r>
        <w:rPr/>
        <w:t>Извольте, я согласен признать Бога, но не сущего, а только становящегося. В каждый момент Он -конечен, и беспрестанно приходя в бытие, он по спра</w:t>
        <w:softHyphen/>
        <w:t>ведливости может быть, назван бесконечностью, но... только потенциальной».</w:t>
      </w:r>
    </w:p>
    <w:p>
      <w:pPr>
        <w:pStyle w:val="Normal"/>
        <w:autoSpaceDE w:val="false"/>
        <w:ind w:firstLine="360"/>
        <w:jc w:val="both"/>
        <w:rPr/>
      </w:pPr>
      <w:r>
        <w:rPr/>
        <w:t>Чтобы разъяснить эту трудность, вернемся к перво</w:t>
        <w:softHyphen/>
        <w:t xml:space="preserve">начальным определениям. Пусть </w:t>
      </w:r>
      <w:r>
        <w:rPr>
          <w:lang w:val="el-GR"/>
        </w:rPr>
        <w:t xml:space="preserve">Μ </w:t>
      </w:r>
      <w:r>
        <w:rPr/>
        <w:t>есть некоторая устроенная группа. Тип порядка ее не меняется, если мы произведем на ней попарные перестановки элементов, так называемые транспозиции. Можно было бы подумать, что вообще, как ни расставляй элементы, все будет получаться один и тот же тип порядка. Но, оказы</w:t>
        <w:softHyphen/>
        <w:t>вается, что это так только тогда, когда группа конеч</w:t>
        <w:softHyphen/>
        <w:t>на; всякую данную нам перегруппировку конечного числа членов мы можем привести ко всякой другой последова</w:t>
        <w:softHyphen/>
        <w:t>тельными транспозициями и, следовательно, всякая ко</w:t>
        <w:softHyphen/>
        <w:t>нечная группа, пока в ней остаются прежние элементы,</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имеет один и тот же тип, который здесь носит назва</w:t>
        <w:softHyphen/>
        <w:t>ние «число». Это есть то, что мы называем числом в обыденной речи, в арифметике и т. д. Таким образом, для конечной группы, - и в этом ее определение и ха</w:t>
        <w:softHyphen/>
        <w:t>рактеристика, - тип порядка, число, не зависит от порядка элементов, а только от данности самих эле</w:t>
        <w:softHyphen/>
        <w:t>ментов. Значит, если только конечные группы эквива</w:t>
        <w:softHyphen/>
        <w:t>лентны, то они и подобны, имеют одинаковые типы (тут речь идет о группах просто устроенных). А раз так, то для конечных групп тип порядка и мощность делаются неразличимы; все равно, о чем говорить, о типе ли, или о мощности, и это-то обстоятельство вводило всех в заблуждение. Это специальное свойство конечных групп хотели во что бы то ни стало натянуть и на группы трансфинитные и, когда это не удавалось, то объявляли последние невозможными. Во множестве су</w:t>
        <w:softHyphen/>
        <w:t>ществующих доказательств против возможности актуаль</w:t>
        <w:softHyphen/>
        <w:t xml:space="preserve">ной бесконечности имеется приблизительно одно и то же </w:t>
      </w:r>
      <w:r>
        <w:rPr>
          <w:lang w:val="en-US" w:eastAsia="en-US"/>
        </w:rPr>
        <w:t xml:space="preserve">pctitio </w:t>
      </w:r>
      <w:r>
        <w:rPr/>
        <w:t>ргіпсіріі".</w:t>
      </w:r>
    </w:p>
    <w:p>
      <w:pPr>
        <w:pStyle w:val="Normal"/>
        <w:autoSpaceDE w:val="false"/>
        <w:ind w:firstLine="360"/>
        <w:jc w:val="both"/>
        <w:rPr/>
      </w:pPr>
      <w:r>
        <w:rPr/>
        <w:t>Предполагают от противного возможность актуальной бесконечности, затем говорят, что она должна иметь свое отражение в духе — «бесконечное число»; после этого подсовывают более или менее ловко в определение такого числа свойства или одно из свойств конечных чисел и, наконец, торжественно заключают о внутренней противоречивости «бесконечного числа», а следователь</w:t>
        <w:softHyphen/>
        <w:t>но, и актуальной бесконечности. Вся процедура эта однако очень невинна, потому что на самом деле дока</w:t>
        <w:softHyphen/>
        <w:t>зывает путем длинных и изворотливых соображений, что числа бесконечные или, что то же, числа /^-конечные не могут быть конечными. Но нужно было более 30-ти лет работы, чтобы в корне уничтожить все такие попыт</w:t>
        <w:softHyphen/>
        <w:t xml:space="preserve">ки^ которыми хочет баррикадироваться </w:t>
      </w:r>
      <w:r>
        <w:rPr>
          <w:lang w:val="en-US" w:eastAsia="en-US"/>
        </w:rPr>
        <w:t xml:space="preserve">horror infini-ti  </w:t>
      </w:r>
      <w:r>
        <w:rPr/>
        <w:t>, скрывающийся за ними.</w:t>
      </w:r>
    </w:p>
    <w:p>
      <w:pPr>
        <w:pStyle w:val="Normal"/>
        <w:autoSpaceDE w:val="false"/>
        <w:ind w:firstLine="360"/>
        <w:jc w:val="both"/>
        <w:rPr/>
      </w:pPr>
      <w:r>
        <w:rPr/>
        <w:t>Относительно конечных групп Кантор доказывает да</w:t>
        <w:softHyphen/>
        <w:t>лее*, что у них часть группы никогда не эквивалентна целой группе; но однако, если мы не предположим ко</w:t>
        <w:softHyphen/>
        <w:t>нечности группы, то «это предложение перестает быть справедливым, и тут, - говорит Кантор, - лежит глубо</w:t>
        <w:softHyphen/>
        <w:t>чайшее основание существенного различия между конеч</w:t>
        <w:softHyphen/>
        <w:t>ными и актуально-бесконечными числами и группами, различие, которое так велико, что мы в нем имеем оправдание называть бесконечные числа вполне новым родом чисел. Математики и философы издревле не могли</w:t>
      </w:r>
    </w:p>
    <w:p>
      <w:pPr>
        <w:pStyle w:val="Normal"/>
        <w:autoSpaceDE w:val="false"/>
        <w:ind w:firstLine="360"/>
        <w:jc w:val="both"/>
        <w:rPr/>
      </w:pPr>
      <w:r>
        <w:rPr/>
        <w:t xml:space="preserve">* </w:t>
      </w:r>
      <w:r>
        <w:rPr>
          <w:lang w:val="en-US" w:eastAsia="en-US"/>
        </w:rPr>
        <w:t xml:space="preserve">Mafli. </w:t>
      </w:r>
      <w:r>
        <w:rPr/>
        <w:t xml:space="preserve">Лппаісп, </w:t>
      </w:r>
      <w:r>
        <w:rPr>
          <w:lang w:val="en-US" w:eastAsia="en-US"/>
        </w:rPr>
        <w:t xml:space="preserve">Bd. </w:t>
      </w:r>
      <w:r>
        <w:rPr/>
        <w:t xml:space="preserve">46, </w:t>
      </w:r>
      <w:r>
        <w:rPr>
          <w:lang w:val="en-US" w:eastAsia="en-US"/>
        </w:rPr>
        <w:t xml:space="preserve">Bo\ </w:t>
      </w:r>
      <w:r>
        <w:rPr/>
        <w:t>49   .</w:t>
      </w:r>
    </w:p>
    <w:p>
      <w:pPr>
        <w:pStyle w:val="Normal"/>
        <w:autoSpaceDE w:val="false"/>
        <w:ind w:firstLine="360"/>
        <w:jc w:val="both"/>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1</w:t>
      </w:r>
      <w:r>
        <w:rPr>
          <w:lang w:val="en-US" w:eastAsia="en-US"/>
        </w:rPr>
        <w:fldChar w:fldCharType="end"/>
      </w:r>
    </w:p>
    <w:p>
      <w:pPr>
        <w:pStyle w:val="Normal"/>
        <w:autoSpaceDE w:val="false"/>
        <w:ind w:firstLine="360"/>
        <w:jc w:val="both"/>
        <w:rPr/>
      </w:pPr>
      <w:r>
        <w:rPr>
          <w:lang w:val="uk-UA" w:eastAsia="uk-UA"/>
        </w:rPr>
        <w:t xml:space="preserve">справиться </w:t>
      </w:r>
      <w:r>
        <w:rPr>
          <w:lang w:eastAsia="uk-UA"/>
        </w:rPr>
        <w:t>с этим камнем преткновения, и большинством было постановлено считать непоколебимо и упорно, что его нужно противопоставить всем попыткам сделать дальнейший шаг в учении о бесконечных; поразительна живучесть этого древнего и, несмотря на свою лож</w:t>
        <w:softHyphen/>
        <w:t xml:space="preserve">ность, укоренившегося принципа, именно, «что является противоречием, если бесконечной группе </w:t>
      </w:r>
      <w:r>
        <w:rPr>
          <w:lang w:val="el-GR" w:eastAsia="uk-UA"/>
        </w:rPr>
        <w:t xml:space="preserve">Μ </w:t>
      </w:r>
      <w:r>
        <w:rPr>
          <w:lang w:eastAsia="uk-UA"/>
        </w:rPr>
        <w:t>будет при</w:t>
        <w:softHyphen/>
        <w:t>урочено то же число и ее части М»*.</w:t>
      </w:r>
    </w:p>
    <w:p>
      <w:pPr>
        <w:pStyle w:val="Normal"/>
        <w:autoSpaceDE w:val="false"/>
        <w:ind w:firstLine="360"/>
        <w:jc w:val="both"/>
        <w:rPr/>
      </w:pPr>
      <w:r>
        <w:rPr/>
        <w:t>Пусть М=(М', М"), так что М' - часть М. Что, собственно, мы говорим, когда утверждаем, что в неко</w:t>
        <w:softHyphen/>
        <w:t>торых случаях может быть М' = М? только то, что груп</w:t>
        <w:softHyphen/>
        <w:t xml:space="preserve">пы М' и </w:t>
      </w:r>
      <w:r>
        <w:rPr>
          <w:lang w:val="el-GR"/>
        </w:rPr>
        <w:t xml:space="preserve">Μ </w:t>
      </w:r>
      <w:r>
        <w:rPr/>
        <w:t>находятся под одним и тем же общим поня</w:t>
        <w:softHyphen/>
        <w:t xml:space="preserve">тием, которое получено через отвлечение от природы и порядка элементов в одной из этих групп; в других терминах это скажется так: группы М' и </w:t>
      </w:r>
      <w:r>
        <w:rPr>
          <w:lang w:val="el-GR"/>
        </w:rPr>
        <w:t xml:space="preserve">Μ </w:t>
      </w:r>
      <w:r>
        <w:rPr/>
        <w:t>эквивалент</w:t>
        <w:softHyphen/>
        <w:t>ны, они имеют одно и то же число, «Но с какого време</w:t>
        <w:softHyphen/>
        <w:t>ни, - спрашивает Кантор, - стало противоречием ви</w:t>
        <w:softHyphen/>
        <w:t>деть, что составная часть целого в каком-нибудь отно</w:t>
        <w:softHyphen/>
        <w:t xml:space="preserve">шении стоит под одним и тем же </w:t>
      </w:r>
      <w:r>
        <w:rPr>
          <w:lang w:val="en-US" w:eastAsia="en-US"/>
        </w:rPr>
        <w:t xml:space="preserve">«universale» </w:t>
      </w:r>
      <w:r>
        <w:rPr/>
        <w:t>как це</w:t>
        <w:softHyphen/>
        <w:t xml:space="preserve">лое? Может быть на это можно возразить, что, конечно, вообще бывает, что целое и его составная часть могут стоять под одним и тем же </w:t>
      </w:r>
      <w:r>
        <w:rPr>
          <w:lang w:val="en-US" w:eastAsia="en-US"/>
        </w:rPr>
        <w:t xml:space="preserve">«universale», </w:t>
      </w:r>
      <w:r>
        <w:rPr/>
        <w:t>но только здесь дело идет об особом виде общих понятий, о чис</w:t>
        <w:softHyphen/>
        <w:t>лах, и для чисел это не имеет места. Тогда, - продол</w:t>
        <w:softHyphen/>
        <w:t>жает Кантор, - с моей стороны можно было бы потребо</w:t>
        <w:softHyphen/>
        <w:t>вать, чтобы было приведено доказательство последнего утверждения, по которому у чисел в сказанном направ</w:t>
        <w:softHyphen/>
        <w:t>лении имеет случай исключительности. Быть может, правда, этого доказательства будут искать здесь и там; но удается оно тогда только, если молчаливо привносится предположение, что дело идет о конечных группах, а это предположение - именно то самое, кото</w:t>
        <w:softHyphen/>
        <w:t>рое здесь нужно устранить. Но чтобы предотвратить, насколько я в силах, бесполезные хлопоты, я хочу ос</w:t>
        <w:softHyphen/>
        <w:t>ветить дело еще яснее и замечу следующее: утвер</w:t>
        <w:softHyphen/>
        <w:t xml:space="preserve">ждать, что группе </w:t>
      </w:r>
      <w:r>
        <w:rPr>
          <w:lang w:val="el-GR"/>
        </w:rPr>
        <w:t xml:space="preserve">Μ </w:t>
      </w:r>
      <w:r>
        <w:rPr/>
        <w:t>приурочено то же самое количест</w:t>
        <w:softHyphen/>
        <w:t xml:space="preserve">венное число, как и ее составной части М', вовсе не равнозначаще с высказыванием, что конкретным группам </w:t>
      </w:r>
      <w:r>
        <w:rPr>
          <w:lang w:val="el-GR"/>
        </w:rPr>
        <w:t xml:space="preserve">Μ </w:t>
      </w:r>
      <w:r>
        <w:rPr/>
        <w:t xml:space="preserve">и М' присуща одна и та же реальность, так как, если даже выполнено ^условие равенства у принадлежащих им общих понятий </w:t>
      </w:r>
      <w:r>
        <w:rPr>
          <w:lang w:val="el-GR"/>
        </w:rPr>
        <w:t xml:space="preserve">Μ </w:t>
      </w:r>
      <w:r>
        <w:rPr/>
        <w:t xml:space="preserve">и </w:t>
      </w:r>
      <w:r>
        <w:rPr>
          <w:lang w:val="el-GR"/>
        </w:rPr>
        <w:t>Μ'</w:t>
      </w:r>
      <w:r>
        <w:rPr/>
        <w:t>, то этим не опровергается пред</w:t>
        <w:softHyphen/>
        <w:t xml:space="preserve">положенный факт, что группа </w:t>
      </w:r>
      <w:r>
        <w:rPr>
          <w:lang w:val="el-GR"/>
        </w:rPr>
        <w:t xml:space="preserve">Μ </w:t>
      </w:r>
      <w:r>
        <w:rPr/>
        <w:t>охватывает реальность М', как и реальность М". Разве группа и ей принадле</w:t>
        <w:softHyphen/>
        <w:t>жащее количественное число не вполне различные вещи?</w:t>
      </w:r>
    </w:p>
    <w:p>
      <w:pPr>
        <w:pStyle w:val="Normal"/>
        <w:autoSpaceDE w:val="false"/>
        <w:ind w:firstLine="360"/>
        <w:jc w:val="both"/>
        <w:rPr/>
      </w:pPr>
      <w:r>
        <w:rPr>
          <w:lang w:val="en-US"/>
        </w:rPr>
        <w:t xml:space="preserve">* </w:t>
      </w:r>
      <w:r>
        <w:rPr>
          <w:lang w:val="en-US" w:eastAsia="en-US"/>
        </w:rPr>
        <w:t xml:space="preserve">Zeitschrift </w:t>
      </w:r>
      <w:r>
        <w:rPr/>
        <w:t>Г</w:t>
      </w:r>
      <w:r>
        <w:rPr>
          <w:lang w:val="en-US"/>
        </w:rPr>
        <w:t xml:space="preserve">. </w:t>
      </w:r>
      <w:r>
        <w:rPr/>
        <w:t>РЫІ</w:t>
      </w:r>
      <w:r>
        <w:rPr>
          <w:lang w:val="en-US"/>
        </w:rPr>
        <w:t xml:space="preserve">. </w:t>
      </w:r>
      <w:r>
        <w:rPr>
          <w:lang w:val="en-US" w:eastAsia="en-US"/>
        </w:rPr>
        <w:t xml:space="preserve">Bd. </w:t>
      </w:r>
      <w:r>
        <w:rPr>
          <w:lang w:val="en-US"/>
        </w:rPr>
        <w:t xml:space="preserve">91, </w:t>
      </w:r>
      <w:r>
        <w:rPr>
          <w:lang w:val="en-US" w:eastAsia="en-US"/>
        </w:rPr>
        <w:t xml:space="preserve">Bd. </w:t>
      </w:r>
      <w:r>
        <w:rPr>
          <w:lang w:val="en-US"/>
        </w:rPr>
        <w:t>92   .</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 xml:space="preserve">Разве не противостоит нам первая, как объект, тогда как последнее есть абстрактный его образ в нашем духе! На древнее, так часто повторяемое положение: </w:t>
      </w:r>
      <w:r>
        <w:rPr>
          <w:lang w:val="en-US" w:eastAsia="en-US"/>
        </w:rPr>
        <w:t xml:space="preserve">«totum est majus sua parte»103 </w:t>
      </w:r>
      <w:r>
        <w:rPr/>
        <w:t>можно без доказатель</w:t>
        <w:softHyphen/>
        <w:t xml:space="preserve">ства соглашаться только в отношении сущностей </w:t>
      </w:r>
      <w:r>
        <w:rPr>
          <w:lang w:val="en-US" w:eastAsia="en-US"/>
        </w:rPr>
        <w:t xml:space="preserve">(Entitaten), </w:t>
      </w:r>
      <w:r>
        <w:rPr/>
        <w:t xml:space="preserve">лежащих в основе у целого и части; тогда и только тогда оно есть непосредственное следствие из понятий </w:t>
      </w:r>
      <w:r>
        <w:rPr>
          <w:lang w:val="en-US" w:eastAsia="en-US"/>
        </w:rPr>
        <w:t xml:space="preserve">«totum» </w:t>
      </w:r>
      <w:r>
        <w:rPr/>
        <w:t xml:space="preserve">и </w:t>
      </w:r>
      <w:r>
        <w:rPr>
          <w:lang w:val="en-US" w:eastAsia="en-US"/>
        </w:rPr>
        <w:t xml:space="preserve">«pars»1M. </w:t>
      </w:r>
      <w:r>
        <w:rPr/>
        <w:t>К несчастью, однако, эта «аксиома» применяется бесчисленно - часто без всякого основания и под опущением необходимого различения между «реальностью» и «величиною» или, соответственно «числом» группы; она употребляется именно в том зна</w:t>
        <w:softHyphen/>
        <w:t>чении, в каком она вообще ложна, раз только дело идет об актуально-бесконечных группах, и в каковом зна</w:t>
        <w:softHyphen/>
        <w:t>чении для конечных групп она верна только на том основании, что здесь мы не в состоянии доказать ее правильность»105. Рассмотренный выше пример ряда це</w:t>
        <w:softHyphen/>
        <w:t>лых чисел, который несомненно богаче элементами, чем группа четных чисел, и однако имеет с последнею оди</w:t>
        <w:softHyphen/>
        <w:t>наковое количественное число, ясно показывает, в чем тут дело и окончательно разъясняет слова Кантора.</w:t>
      </w:r>
    </w:p>
    <w:p>
      <w:pPr>
        <w:pStyle w:val="Normal"/>
        <w:autoSpaceDE w:val="false"/>
        <w:ind w:firstLine="360"/>
        <w:jc w:val="both"/>
        <w:rPr/>
      </w:pPr>
      <w:r>
        <w:rPr/>
        <w:t>Характеристика и определение трансфинитных групп заключается именно в том, что группы эти суть, так сказать, общие группы; они равномощны с некоторыми из своих частей, и всегда можно найти часть, имеющую такое же количественное число, как и целая группа. «В непризнании этого обстоятельства, - говорит Кан</w:t>
        <w:softHyphen/>
        <w:t>тор*, - я вижу главное препятствие, которое с древ</w:t>
        <w:softHyphen/>
        <w:t>нейших времен было противопоставлено введению беско</w:t>
        <w:softHyphen/>
        <w:t>нечных чисел». Но нужно помнить, что этим именно об</w:t>
        <w:softHyphen/>
        <w:t>стоятельством характеризуется, можно сказать, группа вообще, и только в виде исключительно-специального случая может оказаться, что среди всех групп, состав</w:t>
        <w:softHyphen/>
        <w:t>ленных из элементов данной, только одна - она сама же эквивалентна себе. Тогда этот специальный случай по</w:t>
        <w:softHyphen/>
        <w:t>лучает название «группы конечной».</w:t>
      </w:r>
    </w:p>
    <w:p>
      <w:pPr>
        <w:pStyle w:val="Normal"/>
        <w:autoSpaceDE w:val="false"/>
        <w:ind w:firstLine="360"/>
        <w:jc w:val="both"/>
        <w:rPr/>
      </w:pPr>
      <w:r>
        <w:rPr/>
        <w:t>Итак, группа конечная есть один из возможных слу</w:t>
        <w:softHyphen/>
        <w:t>чаев группы вообще; она определяется вполне строго, как группа нетрансфинитная, и мы можем изучать ее удобнее всего, исходя из общей идеи о группе. Сколь</w:t>
        <w:softHyphen/>
        <w:t>ко-нибудь внимательный взгляд открывает каждую минуту трансфинит в себе, в окружающем. Идея бесконечного пронизывает остальные, их связывает в единый образ,</w:t>
      </w:r>
    </w:p>
    <w:p>
      <w:pPr>
        <w:pStyle w:val="Normal"/>
        <w:autoSpaceDE w:val="false"/>
        <w:ind w:firstLine="360"/>
        <w:jc w:val="both"/>
        <w:rPr/>
      </w:pPr>
      <w:r>
        <w:rPr/>
        <w:t xml:space="preserve">* </w:t>
      </w:r>
      <w:r>
        <w:rPr>
          <w:lang w:val="en-US" w:eastAsia="en-US"/>
        </w:rPr>
        <w:t xml:space="preserve">Zeitschrift... Bd. </w:t>
      </w:r>
      <w:r>
        <w:rPr/>
        <w:t>91, р. 84   .</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и, в свою очередь, предполагая Бесконечное, дает сим</w:t>
        <w:softHyphen/>
        <w:t>волическое познание Абсолюта.</w:t>
      </w:r>
    </w:p>
    <w:p>
      <w:pPr>
        <w:pStyle w:val="Normal"/>
        <w:autoSpaceDE w:val="false"/>
        <w:ind w:firstLine="360"/>
        <w:jc w:val="both"/>
        <w:rPr/>
      </w:pPr>
      <w:r>
        <w:rPr/>
        <w:t>VII</w:t>
      </w:r>
    </w:p>
    <w:p>
      <w:pPr>
        <w:pStyle w:val="Normal"/>
        <w:autoSpaceDE w:val="false"/>
        <w:ind w:firstLine="360"/>
        <w:jc w:val="both"/>
        <w:rPr/>
      </w:pPr>
      <w:r>
        <w:rPr/>
        <w:t>Чтобы показать, как именно строит Кантор свою иерархию символов для познания актуально-беско</w:t>
        <w:softHyphen/>
        <w:t xml:space="preserve">нечного, необходимо в нескольких словах разъяснить алгебру трансфинитных чисел, определить, что такое значит производить те или другие действия над этими символами. Вообще говоря, произвести действие над символом, каков бы он ни был, это значит совершить мысленный переход от одного символа, с которым мы оперируем, к некоторому другому, так, что результат перехода зависит: 1) от оперируемого символа, 2) от природы </w:t>
      </w:r>
      <w:r>
        <w:rPr>
          <w:lang w:val="en-US" w:eastAsia="en-US"/>
        </w:rPr>
        <w:t xml:space="preserve">(gcnus proximum)107 </w:t>
      </w:r>
      <w:r>
        <w:rPr/>
        <w:t xml:space="preserve">данной операции и 3) от специального определения данной операции, в отличие от всякой другой, стоящей под тем же </w:t>
      </w:r>
      <w:r>
        <w:rPr>
          <w:lang w:val="en-US" w:eastAsia="en-US"/>
        </w:rPr>
        <w:t xml:space="preserve">gcnus; </w:t>
      </w:r>
      <w:r>
        <w:rPr/>
        <w:t>эта спе</w:t>
        <w:softHyphen/>
        <w:t>цификация делается тоже при помощи некоторого симво</w:t>
        <w:softHyphen/>
        <w:t xml:space="preserve">ла, однородного с оперируемым. Для краткости мы, согласно </w:t>
      </w:r>
      <w:r>
        <w:rPr>
          <w:lang w:val="en-US" w:eastAsia="en-US"/>
        </w:rPr>
        <w:t xml:space="preserve">Schuberfy108, </w:t>
      </w:r>
      <w:r>
        <w:rPr/>
        <w:t>станем называть оперируемый символ - символом пассивным, а символ, определяющий действие - активным. Так, например, если мы прикла</w:t>
        <w:softHyphen/>
        <w:t>дываем к 3 число 2, то 3 есть пассивное число, а 2 - активное.</w:t>
      </w:r>
    </w:p>
    <w:p>
      <w:pPr>
        <w:pStyle w:val="Normal"/>
        <w:autoSpaceDE w:val="false"/>
        <w:ind w:firstLine="360"/>
        <w:jc w:val="both"/>
        <w:rPr/>
      </w:pPr>
      <w:r>
        <w:rPr/>
        <w:t>Укажем это, сделав это замечание, на определение действий над группами, мощностями и типами порядка.</w:t>
      </w:r>
    </w:p>
    <w:p>
      <w:pPr>
        <w:pStyle w:val="Normal"/>
        <w:autoSpaceDE w:val="false"/>
        <w:ind w:firstLine="360"/>
        <w:jc w:val="both"/>
        <w:rPr/>
      </w:pPr>
      <w:r>
        <w:rPr/>
        <w:t xml:space="preserve">Если имеем две группы </w:t>
      </w:r>
      <w:r>
        <w:rPr>
          <w:lang w:val="el-GR"/>
        </w:rPr>
        <w:t xml:space="preserve">Μ </w:t>
      </w:r>
      <w:r>
        <w:rPr/>
        <w:t xml:space="preserve">и N без общего элемента, то соединение их </w:t>
      </w:r>
      <w:r>
        <w:rPr>
          <w:lang w:val="en-US" w:eastAsia="en-US"/>
        </w:rPr>
        <w:t xml:space="preserve">(Vereinigungsmcnge)109 </w:t>
      </w:r>
      <w:r>
        <w:rPr/>
        <w:t>мы, как ска</w:t>
        <w:softHyphen/>
        <w:t xml:space="preserve">зано, обозначаем знаком </w:t>
      </w:r>
      <w:r>
        <w:rPr>
          <w:lang w:val="el-GR"/>
        </w:rPr>
        <w:t xml:space="preserve">(Μ, </w:t>
      </w:r>
      <w:r>
        <w:rPr>
          <w:lang w:val="el-GR" w:eastAsia="en-US"/>
        </w:rPr>
        <w:t xml:space="preserve">N). </w:t>
      </w:r>
      <w:r>
        <w:rPr/>
        <w:t xml:space="preserve">Пусть </w:t>
      </w:r>
      <w:r>
        <w:rPr>
          <w:lang w:val="el-GR"/>
        </w:rPr>
        <w:t xml:space="preserve">Μ </w:t>
      </w:r>
      <w:r>
        <w:rPr/>
        <w:t>= и, N = Ь. Тогда знаком, картиной, и+Ь, согласно Кантору, обо</w:t>
        <w:softHyphen/>
        <w:t xml:space="preserve">значается мощность группы </w:t>
      </w:r>
      <w:r>
        <w:rPr>
          <w:lang w:val="el-GR"/>
        </w:rPr>
        <w:t xml:space="preserve">(Μ, Ν), </w:t>
      </w:r>
      <w:r>
        <w:rPr/>
        <w:t>так что</w:t>
      </w:r>
    </w:p>
    <w:p>
      <w:pPr>
        <w:pStyle w:val="Normal"/>
        <w:autoSpaceDE w:val="false"/>
        <w:ind w:firstLine="360"/>
        <w:jc w:val="both"/>
        <w:rPr/>
      </w:pPr>
      <w:r>
        <w:rPr/>
        <w:t xml:space="preserve">и+Ь = </w:t>
      </w:r>
      <w:r>
        <w:rPr>
          <w:lang w:val="el-GR"/>
        </w:rPr>
        <w:t xml:space="preserve">Μ + Ν </w:t>
      </w:r>
      <w:r>
        <w:rPr/>
        <w:t xml:space="preserve">= </w:t>
      </w:r>
      <w:r>
        <w:rPr>
          <w:lang w:val="el-GR"/>
        </w:rPr>
        <w:t xml:space="preserve">(Μ,Ν) </w:t>
      </w:r>
      <w:r>
        <w:rPr/>
        <w:t>(1) Разумеется, «складывать» или «прикладывать» поня</w:t>
        <w:softHyphen/>
        <w:t>тия, идеальные схемы, каковыми являются мощности, нельзя; под суммою мощностей совершенно условно мы разумеем некоторое третье понятие, прежние в себе ни в каком смысле не содержащее, а только связанное с ними нашим условием и некоторыми своими признаками. Необходимо, однако, показать законность нашего опре</w:t>
        <w:softHyphen/>
        <w:t>деления (1), т. е. показать, что символ (и+Ь) всег</w:t>
        <w:softHyphen/>
        <w:t xml:space="preserve">да имеет смысл и что он есть нечто определенное. Но это ясно, так как </w:t>
      </w:r>
      <w:r>
        <w:rPr>
          <w:lang w:val="el-GR"/>
        </w:rPr>
        <w:t xml:space="preserve">(Μ, Ν) </w:t>
      </w:r>
      <w:r>
        <w:rPr/>
        <w:t xml:space="preserve">есть группа, если только </w:t>
      </w:r>
      <w:r>
        <w:rPr>
          <w:lang w:val="el-GR"/>
        </w:rPr>
        <w:t xml:space="preserve">Μ </w:t>
      </w:r>
      <w:r>
        <w:rPr/>
        <w:t>и N - группы; раз так, то всегда можно отвлечься от порядка,  взаимоотношений и природы элементов  ее и</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 xml:space="preserve">получить ее мощность, которая обозначена через </w:t>
      </w:r>
      <w:r>
        <w:rPr>
          <w:lang w:val="en-US" w:eastAsia="en-US"/>
        </w:rPr>
        <w:t>tt</w:t>
      </w:r>
      <w:r>
        <w:rPr/>
        <w:t xml:space="preserve">+Ь. Кроме того ц+ Ь зависит только от ц и Ь; в самом деле,и и Ь одинаковы для всех групп, равномощных с </w:t>
      </w:r>
      <w:r>
        <w:rPr>
          <w:lang w:val="el-GR"/>
        </w:rPr>
        <w:t xml:space="preserve">Μ </w:t>
      </w:r>
      <w:r>
        <w:rPr/>
        <w:t xml:space="preserve">и N. Поэтому, если в </w:t>
      </w:r>
      <w:r>
        <w:rPr>
          <w:lang w:val="el-GR"/>
        </w:rPr>
        <w:t xml:space="preserve">(Μ, Ν) </w:t>
      </w:r>
      <w:r>
        <w:rPr/>
        <w:t xml:space="preserve">мы заменим </w:t>
      </w:r>
      <w:r>
        <w:rPr>
          <w:lang w:val="el-GR"/>
        </w:rPr>
        <w:t xml:space="preserve">Μ </w:t>
      </w:r>
      <w:r>
        <w:rPr/>
        <w:t xml:space="preserve">и N через М'с*М, , </w:t>
      </w:r>
      <w:r>
        <w:rPr>
          <w:lang w:val="en-US" w:eastAsia="en-US"/>
        </w:rPr>
        <w:t xml:space="preserve">N'coN, </w:t>
      </w:r>
      <w:r>
        <w:rPr/>
        <w:t xml:space="preserve">то получим (М, </w:t>
      </w:r>
      <w:r>
        <w:rPr>
          <w:lang w:val="el-GR"/>
        </w:rPr>
        <w:t xml:space="preserve">Ν)™(Μ\ Ν') </w:t>
      </w:r>
      <w:r>
        <w:rPr/>
        <w:t>и, следовательно, и+Ь не изменится. Из определения (1) ясно, что</w:t>
      </w:r>
    </w:p>
    <w:p>
      <w:pPr>
        <w:pStyle w:val="Normal"/>
        <w:autoSpaceDE w:val="false"/>
        <w:ind w:firstLine="360"/>
        <w:jc w:val="both"/>
        <w:rPr/>
      </w:pPr>
      <w:r>
        <w:rPr>
          <w:lang w:val="en-US" w:eastAsia="en-US"/>
        </w:rPr>
        <w:t xml:space="preserve">u+fc = 0+tt </w:t>
      </w:r>
      <w:r>
        <w:rPr/>
        <w:t>(2),</w:t>
      </w:r>
    </w:p>
    <w:p>
      <w:pPr>
        <w:pStyle w:val="Normal"/>
        <w:autoSpaceDE w:val="false"/>
        <w:ind w:firstLine="360"/>
        <w:jc w:val="both"/>
        <w:rPr/>
      </w:pPr>
      <w:r>
        <w:rPr/>
        <w:t xml:space="preserve">потому что Ь+и получится, как </w:t>
      </w:r>
      <w:r>
        <w:rPr>
          <w:lang w:val="el-GR"/>
        </w:rPr>
        <w:t xml:space="preserve">(Ν, </w:t>
      </w:r>
      <w:r>
        <w:rPr/>
        <w:t>М), но так как от порядка элементов для образования мощности мы отвле</w:t>
        <w:softHyphen/>
        <w:t xml:space="preserve">каемся, то ясно, что </w:t>
      </w:r>
      <w:r>
        <w:rPr>
          <w:lang w:val="el-GR"/>
        </w:rPr>
        <w:t xml:space="preserve">(Μ, </w:t>
      </w:r>
      <w:r>
        <w:rPr>
          <w:lang w:val="el-GR" w:eastAsia="en-US"/>
        </w:rPr>
        <w:t xml:space="preserve">N) </w:t>
      </w:r>
      <w:r>
        <w:rPr/>
        <w:t xml:space="preserve">= </w:t>
      </w:r>
      <w:r>
        <w:rPr>
          <w:lang w:val="el-GR"/>
        </w:rPr>
        <w:t xml:space="preserve">(Ν, </w:t>
      </w:r>
      <w:r>
        <w:rPr/>
        <w:t>М). Но, кроме пере</w:t>
        <w:softHyphen/>
        <w:t>местительности, сложение мощности еще и сочетательно, так что (это легко доказать)</w:t>
      </w:r>
    </w:p>
    <w:p>
      <w:pPr>
        <w:pStyle w:val="Normal"/>
        <w:autoSpaceDE w:val="false"/>
        <w:ind w:firstLine="360"/>
        <w:jc w:val="both"/>
        <w:rPr/>
      </w:pPr>
      <w:r>
        <w:rPr>
          <w:lang w:val="en-US" w:eastAsia="en-US"/>
        </w:rPr>
        <w:t xml:space="preserve">u+(b+c) = (u+b) + c    </w:t>
      </w:r>
      <w:r>
        <w:rPr/>
        <w:t>(3)</w:t>
      </w:r>
    </w:p>
    <w:p>
      <w:pPr>
        <w:pStyle w:val="Normal"/>
        <w:autoSpaceDE w:val="false"/>
        <w:ind w:firstLine="360"/>
        <w:jc w:val="both"/>
        <w:rPr/>
      </w:pPr>
      <w:r>
        <w:rPr/>
        <w:t>Если мы имеем трансфинитную группу с мощностью и и присоединим к ней группу с конечной мощностью, кото</w:t>
        <w:softHyphen/>
        <w:t xml:space="preserve">рую обозначим через </w:t>
      </w:r>
      <w:r>
        <w:rPr>
          <w:lang w:val="el-GR"/>
        </w:rPr>
        <w:t xml:space="preserve">ν (ν </w:t>
      </w:r>
      <w:r>
        <w:rPr/>
        <w:t>- не сама конечная группа, а ее тип), то получим группу равномощную с М. Следова</w:t>
        <w:softHyphen/>
        <w:t>тельно, на основании сказанного, получаем такие ра</w:t>
        <w:softHyphen/>
        <w:t>венства, на первый взгляд парадоксальные:</w:t>
      </w:r>
    </w:p>
    <w:p>
      <w:pPr>
        <w:pStyle w:val="Normal"/>
        <w:autoSpaceDE w:val="false"/>
        <w:ind w:firstLine="360"/>
        <w:jc w:val="both"/>
        <w:rPr/>
      </w:pPr>
      <w:r>
        <w:rPr/>
        <w:t xml:space="preserve">и+1 = 1 + и = и| 11 + </w:t>
      </w:r>
      <w:r>
        <w:rPr>
          <w:lang w:val="el-GR"/>
        </w:rPr>
        <w:t xml:space="preserve">ν </w:t>
      </w:r>
      <w:r>
        <w:rPr/>
        <w:t xml:space="preserve">= </w:t>
      </w:r>
      <w:r>
        <w:rPr>
          <w:rFonts w:cs="Palatino Linotype" w:ascii="Palatino Linotype" w:hAnsi="Palatino Linotype"/>
        </w:rPr>
        <w:t>ѵ</w:t>
      </w:r>
      <w:r>
        <w:rPr/>
        <w:t xml:space="preserve"> + и = </w:t>
      </w:r>
      <w:r>
        <w:rPr>
          <w:lang w:val="en-US" w:eastAsia="en-US"/>
        </w:rPr>
        <w:t>uj</w:t>
      </w:r>
    </w:p>
    <w:p>
      <w:pPr>
        <w:pStyle w:val="Normal"/>
        <w:autoSpaceDE w:val="false"/>
        <w:ind w:firstLine="360"/>
        <w:jc w:val="both"/>
        <w:rPr/>
      </w:pPr>
      <w:r>
        <w:rPr/>
        <w:t>(4)</w:t>
      </w:r>
    </w:p>
    <w:p>
      <w:pPr>
        <w:pStyle w:val="Normal"/>
        <w:autoSpaceDE w:val="false"/>
        <w:ind w:firstLine="360"/>
        <w:jc w:val="both"/>
        <w:rPr/>
      </w:pPr>
      <w:r>
        <w:rPr/>
        <w:t>Далее Кантор дает определение неравенства мощно</w:t>
        <w:softHyphen/>
        <w:t>стей и устанавливает, когда их считать больше некото</w:t>
        <w:softHyphen/>
        <w:t xml:space="preserve">рой другой, когда - меньше*. Отсюда вытекает, что наименьшей из всех трансфинитных мощностей является мощность счетовых групп. В трансфинитной алгебре она играет основную роль и обозначается еврейской буквой алеф со значком нуль**, </w:t>
      </w:r>
      <w:r>
        <w:rPr>
          <w:lang w:val="en-US" w:eastAsia="en-US"/>
        </w:rPr>
        <w:t xml:space="preserve">N0. </w:t>
      </w:r>
      <w:r>
        <w:rPr/>
        <w:t>Это число удовлетворяет, например, таким равенствам:</w:t>
      </w:r>
    </w:p>
    <w:p>
      <w:pPr>
        <w:pStyle w:val="Normal"/>
        <w:autoSpaceDE w:val="false"/>
        <w:ind w:firstLine="360"/>
        <w:jc w:val="both"/>
        <w:rPr/>
      </w:pPr>
      <w:r>
        <w:rPr>
          <w:lang w:val="en-US" w:eastAsia="en-US"/>
        </w:rPr>
        <w:t xml:space="preserve">N0+ </w:t>
      </w:r>
      <w:r>
        <w:rPr/>
        <w:t xml:space="preserve">1 </w:t>
      </w:r>
      <w:r>
        <w:rPr>
          <w:lang w:val="el-GR"/>
        </w:rPr>
        <w:t>=Ν0+ ν =Ν0 Ν0 + Ν0 = Ν0</w:t>
      </w:r>
    </w:p>
    <w:p>
      <w:pPr>
        <w:pStyle w:val="Normal"/>
        <w:autoSpaceDE w:val="false"/>
        <w:ind w:firstLine="360"/>
        <w:jc w:val="both"/>
        <w:rPr>
          <w:lang w:val="el-GR" w:eastAsia="el-GR"/>
        </w:rPr>
      </w:pPr>
      <w:r>
        <w:rPr>
          <w:lang w:val="el-GR" w:eastAsia="el-GR"/>
        </w:rPr>
        <w:t>Ν, + Ν^Ν^       +Ν0 = Ν0</w:t>
      </w:r>
    </w:p>
    <w:p>
      <w:pPr>
        <w:pStyle w:val="Normal"/>
        <w:autoSpaceDE w:val="false"/>
        <w:ind w:firstLine="360"/>
        <w:jc w:val="both"/>
        <w:rPr/>
      </w:pPr>
      <w:r>
        <w:rPr/>
        <w:t>(5)</w:t>
      </w:r>
    </w:p>
    <w:p>
      <w:pPr>
        <w:pStyle w:val="Normal"/>
        <w:autoSpaceDE w:val="false"/>
        <w:ind w:firstLine="360"/>
        <w:jc w:val="both"/>
        <w:rPr/>
      </w:pPr>
      <w:r>
        <w:rPr/>
        <w:t xml:space="preserve">* </w:t>
      </w:r>
      <w:r>
        <w:rPr>
          <w:lang w:val="el-GR"/>
        </w:rPr>
        <w:t xml:space="preserve">Β </w:t>
      </w:r>
      <w:r>
        <w:rPr/>
        <w:t>дальнейшем развитии этих идей имеется одна теорема, остающаяся до сих пор не доказанной110. Впрочем, если бы она и была неверной, то от этого каких-нибудь существенных изменений не внесется, и доказательство ее имеет скорее специальный интерес. По-видимому, все говорит, что она верна, а сам Кантор уверен в ней вполне. Множество подобных же случаев, оправдавших его про* никновение, заставляют и тут надеяться на благоприятный резуль</w:t>
        <w:softHyphen/>
        <w:t>тат.</w:t>
      </w:r>
    </w:p>
    <w:p>
      <w:pPr>
        <w:pStyle w:val="Normal"/>
        <w:autoSpaceDE w:val="false"/>
        <w:ind w:firstLine="360"/>
        <w:jc w:val="both"/>
        <w:rPr/>
      </w:pPr>
      <w:r>
        <w:rPr/>
        <w:t>** За недостатком надлежащей литеры, буква алеф заменена всюду через N.</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 xml:space="preserve">Переходим теперь к перемножению мощностей. - Под группой связи </w:t>
      </w:r>
      <w:r>
        <w:rPr>
          <w:lang w:val="el-GR"/>
        </w:rPr>
        <w:t xml:space="preserve">(Μ. </w:t>
      </w:r>
      <w:r>
        <w:rPr>
          <w:lang w:val="el-GR" w:eastAsia="en-US"/>
        </w:rPr>
        <w:t xml:space="preserve">N) (Vcrbindungmcnge)111 </w:t>
      </w:r>
      <w:r>
        <w:rPr/>
        <w:t>Кантор ра</w:t>
        <w:softHyphen/>
        <w:t>зумеет ту группу, которая получится, если каждый эле</w:t>
        <w:softHyphen/>
        <w:t xml:space="preserve">мент </w:t>
      </w:r>
      <w:r>
        <w:rPr>
          <w:lang w:val="en-US" w:eastAsia="en-US"/>
        </w:rPr>
        <w:t xml:space="preserve">m </w:t>
      </w:r>
      <w:r>
        <w:rPr/>
        <w:t xml:space="preserve">группы </w:t>
      </w:r>
      <w:r>
        <w:rPr>
          <w:lang w:val="el-GR"/>
        </w:rPr>
        <w:t xml:space="preserve">Μ </w:t>
      </w:r>
      <w:r>
        <w:rPr/>
        <w:t xml:space="preserve">мы связываем с каждым элементом </w:t>
      </w:r>
      <w:r>
        <w:rPr>
          <w:lang w:val="el-GR"/>
        </w:rPr>
        <w:t xml:space="preserve">η </w:t>
      </w:r>
      <w:r>
        <w:rPr/>
        <w:t>группы N и, принимая за элемент эту связь какой-нибудь пары элементов (т, л), образуем из них группу. Итак,</w:t>
      </w:r>
    </w:p>
    <w:p>
      <w:pPr>
        <w:pStyle w:val="Normal"/>
        <w:autoSpaceDE w:val="false"/>
        <w:ind w:firstLine="360"/>
        <w:jc w:val="both"/>
        <w:rPr/>
      </w:pPr>
      <w:r>
        <w:rPr>
          <w:lang w:val="en-US" w:eastAsia="en-US"/>
        </w:rPr>
        <w:t xml:space="preserve">{M.N} = {(m, </w:t>
      </w:r>
      <w:r>
        <w:rPr>
          <w:lang w:val="el-GR"/>
        </w:rPr>
        <w:t xml:space="preserve">η)}; </w:t>
      </w:r>
      <w:r>
        <w:rPr/>
        <w:t>(6)</w:t>
      </w:r>
    </w:p>
    <w:p>
      <w:pPr>
        <w:pStyle w:val="Normal"/>
        <w:autoSpaceDE w:val="false"/>
        <w:ind w:firstLine="360"/>
        <w:jc w:val="both"/>
        <w:rPr/>
      </w:pPr>
      <w:r>
        <w:rPr/>
        <w:t>мощность полученной группы Кантор называет произве</w:t>
        <w:softHyphen/>
        <w:t>дением мощностей и и Ь, так что</w:t>
      </w:r>
    </w:p>
    <w:p>
      <w:pPr>
        <w:pStyle w:val="Normal"/>
        <w:autoSpaceDE w:val="false"/>
        <w:ind w:firstLine="360"/>
        <w:jc w:val="both"/>
        <w:rPr/>
      </w:pPr>
      <w:r>
        <w:rPr>
          <w:lang w:val="en-US" w:eastAsia="en-US"/>
        </w:rPr>
        <w:t xml:space="preserve">u.b = M.N={M.N};    </w:t>
      </w:r>
      <w:r>
        <w:rPr/>
        <w:t>(7)</w:t>
      </w:r>
    </w:p>
    <w:p>
      <w:pPr>
        <w:pStyle w:val="Normal"/>
        <w:autoSpaceDE w:val="false"/>
        <w:ind w:firstLine="360"/>
        <w:jc w:val="both"/>
        <w:rPr/>
      </w:pPr>
      <w:r>
        <w:rPr/>
        <w:t>на основании этого определения доказывается переме</w:t>
        <w:softHyphen/>
        <w:t>стительность умножения, его сочетательность и распре</w:t>
        <w:softHyphen/>
        <w:t xml:space="preserve">делительность относительно сложения, так что </w:t>
      </w:r>
      <w:r>
        <w:rPr>
          <w:lang w:val="en-US" w:eastAsia="en-US"/>
        </w:rPr>
        <w:t xml:space="preserve">U.6 = tf.U </w:t>
      </w:r>
      <w:r>
        <w:rPr/>
        <w:t>(8)</w:t>
      </w:r>
    </w:p>
    <w:p>
      <w:pPr>
        <w:pStyle w:val="Normal"/>
        <w:autoSpaceDE w:val="false"/>
        <w:ind w:firstLine="360"/>
        <w:jc w:val="both"/>
        <w:rPr/>
      </w:pPr>
      <w:r>
        <w:rPr>
          <w:lang w:val="en-US" w:eastAsia="en-US"/>
        </w:rPr>
        <w:t xml:space="preserve">ti.(b.c) = (u.6).c </w:t>
      </w:r>
      <w:r>
        <w:rPr/>
        <w:t>(9)</w:t>
      </w:r>
    </w:p>
    <w:p>
      <w:pPr>
        <w:pStyle w:val="Normal"/>
        <w:autoSpaceDE w:val="false"/>
        <w:ind w:firstLine="360"/>
        <w:jc w:val="both"/>
        <w:rPr/>
      </w:pPr>
      <w:r>
        <w:rPr>
          <w:lang w:val="en-US" w:eastAsia="en-US"/>
        </w:rPr>
        <w:t xml:space="preserve">u,(b + c) = u.D+u.c     </w:t>
      </w:r>
      <w:r>
        <w:rPr/>
        <w:t xml:space="preserve">(Ю) Подобным же образом доказывается, что а. </w:t>
      </w:r>
      <w:r>
        <w:rPr>
          <w:lang w:val="el-GR"/>
        </w:rPr>
        <w:t xml:space="preserve">ν </w:t>
      </w:r>
      <w:r>
        <w:rPr/>
        <w:t xml:space="preserve">= </w:t>
      </w:r>
      <w:r>
        <w:rPr>
          <w:lang w:val="en-US" w:eastAsia="en-US"/>
        </w:rPr>
        <w:t xml:space="preserve">v.u </w:t>
      </w:r>
      <w:r>
        <w:rPr/>
        <w:t>= н     (11) и т. п.</w:t>
      </w:r>
    </w:p>
    <w:p>
      <w:pPr>
        <w:pStyle w:val="Normal"/>
        <w:autoSpaceDE w:val="false"/>
        <w:ind w:firstLine="360"/>
        <w:jc w:val="both"/>
        <w:rPr/>
      </w:pPr>
      <w:r>
        <w:rPr/>
        <w:t>В частности,</w:t>
      </w:r>
    </w:p>
    <w:p>
      <w:pPr>
        <w:pStyle w:val="Normal"/>
        <w:autoSpaceDE w:val="false"/>
        <w:ind w:firstLine="360"/>
        <w:jc w:val="both"/>
        <w:rPr/>
      </w:pPr>
      <w:r>
        <w:rPr>
          <w:lang w:val="el-GR" w:eastAsia="el-GR"/>
        </w:rPr>
        <w:t xml:space="preserve">Ν0·Ν0 </w:t>
      </w:r>
      <w:r>
        <w:rPr>
          <w:lang w:eastAsia="el-GR"/>
        </w:rPr>
        <w:t xml:space="preserve">= </w:t>
      </w:r>
      <w:r>
        <w:rPr>
          <w:lang w:val="el-GR" w:eastAsia="el-GR"/>
        </w:rPr>
        <w:t>Ν0</w:t>
      </w:r>
    </w:p>
    <w:p>
      <w:pPr>
        <w:pStyle w:val="Normal"/>
        <w:autoSpaceDE w:val="false"/>
        <w:ind w:firstLine="360"/>
        <w:jc w:val="both"/>
        <w:rPr>
          <w:lang w:val="el-GR" w:eastAsia="el-GR"/>
        </w:rPr>
      </w:pPr>
      <w:r>
        <w:rPr>
          <w:lang w:val="el-GR" w:eastAsia="el-GR"/>
        </w:rPr>
        <w:t>Ν0.Ν0.Ν0 ...Ν0 =Ν0&lt;</w:t>
      </w:r>
    </w:p>
    <w:p>
      <w:pPr>
        <w:pStyle w:val="Normal"/>
        <w:autoSpaceDE w:val="false"/>
        <w:ind w:firstLine="360"/>
        <w:jc w:val="both"/>
        <w:rPr/>
      </w:pPr>
      <w:r>
        <w:rPr/>
        <w:t>(12)</w:t>
      </w:r>
    </w:p>
    <w:p>
      <w:pPr>
        <w:pStyle w:val="Normal"/>
        <w:autoSpaceDE w:val="false"/>
        <w:ind w:firstLine="360"/>
        <w:jc w:val="both"/>
        <w:rPr/>
      </w:pPr>
      <w:r>
        <w:rPr/>
        <w:t>Последнее действие, которое надо еще установить, есть действие возвышения в степень, потенцирова</w:t>
        <w:softHyphen/>
        <w:t xml:space="preserve">ния. - Возьмем группы </w:t>
      </w:r>
      <w:r>
        <w:rPr>
          <w:lang w:val="el-GR"/>
        </w:rPr>
        <w:t xml:space="preserve">Μ </w:t>
      </w:r>
      <w:r>
        <w:rPr/>
        <w:t xml:space="preserve">и N. Каждому элементу </w:t>
      </w:r>
      <w:r>
        <w:rPr>
          <w:lang w:val="el-GR"/>
        </w:rPr>
        <w:t xml:space="preserve">η </w:t>
      </w:r>
      <w:r>
        <w:rPr/>
        <w:t>груп</w:t>
        <w:softHyphen/>
        <w:t xml:space="preserve">пы N мы можем сделать соответственным какой-либо из элементов группы М, причем один и тот же элемент </w:t>
      </w:r>
      <w:r>
        <w:rPr>
          <w:lang w:val="en-US" w:eastAsia="en-US"/>
        </w:rPr>
        <w:t xml:space="preserve">m </w:t>
      </w:r>
      <w:r>
        <w:rPr/>
        <w:t xml:space="preserve">может быть взят сколько угодно раз. Таким образом, получается некоторый закон подчинения или приложение </w:t>
      </w:r>
      <w:r>
        <w:rPr>
          <w:lang w:val="en-US" w:eastAsia="en-US"/>
        </w:rPr>
        <w:t xml:space="preserve">(Belegung) </w:t>
      </w:r>
      <w:r>
        <w:rPr/>
        <w:t>группы N к группе М. Если хотя бы один из элементов N получит другой, соответственный ему, эле</w:t>
        <w:softHyphen/>
        <w:t>мент т, то мы имеем другое приложение N с М. Совокуп</w:t>
        <w:softHyphen/>
        <w:t xml:space="preserve">ность всех таких приложений, объединенная в целое, носит у Кантора, название группы приложения </w:t>
      </w:r>
      <w:r>
        <w:rPr>
          <w:lang w:val="en-US" w:eastAsia="en-US"/>
        </w:rPr>
        <w:t xml:space="preserve">(Belegungsmenge)112 </w:t>
      </w:r>
      <w:r>
        <w:rPr/>
        <w:t xml:space="preserve">N с </w:t>
      </w:r>
      <w:r>
        <w:rPr>
          <w:lang w:val="el-GR"/>
        </w:rPr>
        <w:t xml:space="preserve">Μ </w:t>
      </w:r>
      <w:r>
        <w:rPr/>
        <w:t xml:space="preserve">и обозначается знаком </w:t>
      </w:r>
      <w:r>
        <w:rPr>
          <w:lang w:val="el-GR"/>
        </w:rPr>
        <w:t xml:space="preserve">(Ν|Μ). </w:t>
      </w:r>
      <w:r>
        <w:rPr/>
        <w:t>Ее-то мощность и есть то, что играет роль сте</w:t>
        <w:softHyphen/>
        <w:t>пени в излагаемой теории, так что</w:t>
      </w:r>
    </w:p>
    <w:p>
      <w:pPr>
        <w:pStyle w:val="Normal"/>
        <w:autoSpaceDE w:val="false"/>
        <w:ind w:firstLine="360"/>
        <w:jc w:val="both"/>
        <w:rPr/>
      </w:pPr>
      <w:r>
        <w:rPr>
          <w:lang w:val="en-US" w:eastAsia="en-US"/>
        </w:rPr>
        <w:t xml:space="preserve">RSi4n]m&gt; </w:t>
      </w:r>
      <w:r>
        <w:rPr/>
        <w:t>(13)</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Как и в случае умножения, это определение оправды</w:t>
        <w:softHyphen/>
        <w:t>вается тем, что иь зависит только от и и Ъ. Из формулы (13) вытекают свойства этого действия:</w:t>
      </w:r>
    </w:p>
    <w:p>
      <w:pPr>
        <w:pStyle w:val="Normal"/>
        <w:autoSpaceDE w:val="false"/>
        <w:ind w:firstLine="360"/>
        <w:jc w:val="both"/>
        <w:rPr/>
      </w:pPr>
      <w:r>
        <w:rPr/>
        <w:t>(14)</w:t>
      </w:r>
    </w:p>
    <w:p>
      <w:pPr>
        <w:pStyle w:val="Normal"/>
        <w:autoSpaceDE w:val="false"/>
        <w:ind w:firstLine="360"/>
        <w:jc w:val="both"/>
        <w:rPr>
          <w:lang w:val="en-US" w:eastAsia="en-US"/>
        </w:rPr>
      </w:pPr>
      <w:r>
        <w:rPr>
          <w:lang w:val="en-US" w:eastAsia="en-US"/>
        </w:rPr>
        <w:t>u\uc = ub+c</w:t>
      </w:r>
    </w:p>
    <w:p>
      <w:pPr>
        <w:pStyle w:val="Normal"/>
        <w:autoSpaceDE w:val="false"/>
        <w:ind w:firstLine="360"/>
        <w:jc w:val="both"/>
        <w:rPr/>
      </w:pPr>
      <w:r>
        <w:rPr/>
        <w:t>(и*)* = и"</w:t>
      </w:r>
    </w:p>
    <w:p>
      <w:pPr>
        <w:pStyle w:val="Normal"/>
        <w:autoSpaceDE w:val="false"/>
        <w:ind w:firstLine="360"/>
        <w:jc w:val="both"/>
        <w:rPr/>
      </w:pPr>
      <w:r>
        <w:rPr/>
        <w:t>Можно доказать, что какая угодно мощностыц, воз</w:t>
        <w:softHyphen/>
        <w:t>вышенная в степень самое себя, дает результат непре</w:t>
        <w:softHyphen/>
        <w:t>менно больший, чем она сама:</w:t>
      </w:r>
    </w:p>
    <w:p>
      <w:pPr>
        <w:pStyle w:val="Normal"/>
        <w:autoSpaceDE w:val="false"/>
        <w:ind w:firstLine="360"/>
        <w:jc w:val="both"/>
        <w:rPr/>
      </w:pPr>
      <w:r>
        <w:rPr/>
        <w:t xml:space="preserve">тт &gt; </w:t>
      </w:r>
      <w:r>
        <w:rPr>
          <w:lang w:val="en-US" w:eastAsia="en-US"/>
        </w:rPr>
        <w:t>nt</w:t>
      </w:r>
    </w:p>
    <w:p>
      <w:pPr>
        <w:pStyle w:val="Normal"/>
        <w:autoSpaceDE w:val="false"/>
        <w:ind w:firstLine="360"/>
        <w:jc w:val="both"/>
        <w:rPr/>
      </w:pPr>
      <w:r>
        <w:rPr/>
        <w:t>Отсюда уже ясно, что построение все больших и больших мощностей никогда не может остановиться и все глубже и глубже заходит в область трансфинитного, устремляясь к абсолютному максимуму по лестнице</w:t>
      </w:r>
    </w:p>
    <w:p>
      <w:pPr>
        <w:pStyle w:val="Normal"/>
        <w:autoSpaceDE w:val="false"/>
        <w:ind w:firstLine="360"/>
        <w:jc w:val="both"/>
        <w:rPr/>
      </w:pPr>
      <w:r>
        <w:rPr/>
        <w:t xml:space="preserve">ш    ш    т т,  т,  м.  </w:t>
      </w:r>
      <w:r>
        <w:rPr>
          <w:lang w:val="uk-UA"/>
        </w:rPr>
        <w:t xml:space="preserve">ні; </w:t>
      </w:r>
      <w:r>
        <w:rPr/>
        <w:t>... и т. д.</w:t>
      </w:r>
    </w:p>
    <w:p>
      <w:pPr>
        <w:pStyle w:val="Normal"/>
        <w:autoSpaceDE w:val="false"/>
        <w:ind w:firstLine="360"/>
        <w:jc w:val="both"/>
        <w:rPr/>
      </w:pPr>
      <w:r>
        <w:rPr/>
        <w:t>Но Кантор дает еще другой способ построения скалы бесконечных чисел. Чтобы раскрыть его, нам придется сказать несколько слов о трансфинитных типах, именно о типах просто-устроенных групп.</w:t>
      </w:r>
    </w:p>
    <w:p>
      <w:pPr>
        <w:pStyle w:val="Normal"/>
        <w:autoSpaceDE w:val="false"/>
        <w:ind w:firstLine="360"/>
        <w:jc w:val="both"/>
        <w:rPr/>
      </w:pPr>
      <w:r>
        <w:rPr/>
        <w:t xml:space="preserve">Под просто-устроенной </w:t>
      </w:r>
      <w:r>
        <w:rPr>
          <w:lang w:val="en-US" w:eastAsia="en-US"/>
        </w:rPr>
        <w:t>(einfachgeordnct)</w:t>
      </w:r>
      <w:r>
        <w:rPr/>
        <w:t>113 группой Кантор, как сказано, разумеет группу такую, что, ру</w:t>
        <w:softHyphen/>
        <w:t>ководствуясь одним каким-нибудь признаком, всегда можно решить, который из двух элементов т' и т" пред</w:t>
        <w:softHyphen/>
        <w:t>шествует другому. Отвлечением от природы элементов мы получаем схему устройства этой группы, закон ее рас</w:t>
        <w:softHyphen/>
        <w:t>положения. Но так как в эту схему, в этот «тип поряд</w:t>
        <w:softHyphen/>
        <w:t>ка»114 свойства и особенности элементов не войдут, то ясно, что некоторые перестановки элементов не изменят его, а другие, наоборот, изменят. Первые, так ска</w:t>
        <w:softHyphen/>
        <w:t>зать, обменивают местами элементы равноправные, вто</w:t>
        <w:softHyphen/>
        <w:t xml:space="preserve">рые же затрагивают структуру ряда. Это станет яснее, если мы возьмем в виде примера ряд натуральных чисел, тип которого обозначается через </w:t>
      </w:r>
      <w:r>
        <w:rPr>
          <w:lang w:val="el-GR"/>
        </w:rPr>
        <w:t xml:space="preserve">ω. </w:t>
      </w:r>
      <w:r>
        <w:rPr/>
        <w:t>Доказывается, хотя это почти что ясно само собою, что ряд</w:t>
      </w:r>
    </w:p>
    <w:p>
      <w:pPr>
        <w:pStyle w:val="Normal"/>
        <w:autoSpaceDE w:val="false"/>
        <w:ind w:firstLine="360"/>
        <w:jc w:val="both"/>
        <w:rPr/>
      </w:pPr>
      <w:r>
        <w:rPr/>
        <w:t xml:space="preserve">1, 2, 3, 4, </w:t>
      </w:r>
      <w:r>
        <w:rPr>
          <w:lang w:val="en-US" w:eastAsia="en-US"/>
        </w:rPr>
        <w:t>5...V,</w:t>
      </w:r>
    </w:p>
    <w:p>
      <w:pPr>
        <w:pStyle w:val="Normal"/>
        <w:autoSpaceDE w:val="false"/>
        <w:ind w:firstLine="360"/>
        <w:jc w:val="both"/>
        <w:rPr/>
      </w:pPr>
      <w:r>
        <w:rPr/>
        <w:t>не имеет последнего члена. Положим, что мы переста</w:t>
        <w:softHyphen/>
        <w:t>вили элементы его, так что ряд получил вид:</w:t>
      </w:r>
    </w:p>
    <w:p>
      <w:pPr>
        <w:pStyle w:val="Normal"/>
        <w:autoSpaceDE w:val="false"/>
        <w:ind w:firstLine="360"/>
        <w:jc w:val="both"/>
        <w:rPr/>
      </w:pPr>
      <w:r>
        <w:rPr/>
        <w:t>2, 1, 4, 3, 6, 5,</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Тогда тип порядка его, структура его не измени</w:t>
        <w:softHyphen/>
        <w:t>лась. Но если мы переставим элементы каким-нибудь таким образом: ...7, б, 5, 4, 3, 2, 1; или 1, 3, 5, 7, 9...2, 4, 6, 8, 10... или 1, 3, 5, 7...8, 6, 4, 2, то тогда схема изменяется.</w:t>
      </w:r>
    </w:p>
    <w:p>
      <w:pPr>
        <w:pStyle w:val="Normal"/>
        <w:autoSpaceDE w:val="false"/>
        <w:ind w:firstLine="360"/>
        <w:jc w:val="both"/>
        <w:rPr/>
      </w:pPr>
      <w:r>
        <w:rPr/>
        <w:t>Пользуясь сказанным определением типов порядка и еще другими, Кантор расширяет на эти типы действия алгебры; оказывается при этом, что, впрочем, не труд</w:t>
        <w:softHyphen/>
        <w:t>но было предвидеть, что умножение и сложение, оста</w:t>
        <w:softHyphen/>
        <w:t>ваясь распределительными, перестают быть перемести-тельны, так что [вообще говоря]</w:t>
      </w:r>
    </w:p>
    <w:p>
      <w:pPr>
        <w:pStyle w:val="Normal"/>
        <w:autoSpaceDE w:val="false"/>
        <w:ind w:firstLine="360"/>
        <w:jc w:val="both"/>
        <w:rPr/>
      </w:pPr>
      <w:r>
        <w:rPr>
          <w:lang w:val="el-GR" w:eastAsia="el-GR"/>
        </w:rPr>
        <w:t xml:space="preserve">α </w:t>
      </w:r>
      <w:r>
        <w:rPr>
          <w:lang w:eastAsia="el-GR"/>
        </w:rPr>
        <w:t xml:space="preserve">+ </w:t>
      </w:r>
      <w:r>
        <w:rPr>
          <w:lang w:val="el-GR" w:eastAsia="el-GR"/>
        </w:rPr>
        <w:t xml:space="preserve">β φ β </w:t>
      </w:r>
      <w:r>
        <w:rPr>
          <w:lang w:eastAsia="el-GR"/>
        </w:rPr>
        <w:t xml:space="preserve">+ </w:t>
      </w:r>
      <w:r>
        <w:rPr>
          <w:lang w:val="el-GR" w:eastAsia="el-GR"/>
        </w:rPr>
        <w:t xml:space="preserve">α    α./3*/3.α </w:t>
      </w:r>
      <w:r>
        <w:rPr>
          <w:lang w:eastAsia="el-GR"/>
        </w:rPr>
        <w:t>115</w:t>
      </w:r>
    </w:p>
    <w:p>
      <w:pPr>
        <w:pStyle w:val="Normal"/>
        <w:autoSpaceDE w:val="false"/>
        <w:ind w:firstLine="360"/>
        <w:jc w:val="both"/>
        <w:rPr/>
      </w:pPr>
      <w:r>
        <w:rPr/>
        <w:t>Например,</w:t>
      </w:r>
    </w:p>
    <w:p>
      <w:pPr>
        <w:pStyle w:val="Normal"/>
        <w:autoSpaceDE w:val="false"/>
        <w:ind w:firstLine="360"/>
        <w:jc w:val="both"/>
        <w:rPr/>
      </w:pPr>
      <w:r>
        <w:rPr>
          <w:lang w:val="el-GR" w:eastAsia="el-GR"/>
        </w:rPr>
        <w:t xml:space="preserve">2,ω </w:t>
      </w:r>
      <w:r>
        <w:rPr>
          <w:lang w:eastAsia="el-GR"/>
        </w:rPr>
        <w:t xml:space="preserve">= </w:t>
      </w:r>
      <w:r>
        <w:rPr>
          <w:lang w:val="el-GR" w:eastAsia="el-GR"/>
        </w:rPr>
        <w:t xml:space="preserve">ω, </w:t>
      </w:r>
      <w:r>
        <w:rPr>
          <w:lang w:eastAsia="el-GR"/>
        </w:rPr>
        <w:t xml:space="preserve">но </w:t>
      </w:r>
      <w:r>
        <w:rPr>
          <w:lang w:val="el-GR" w:eastAsia="el-GR"/>
        </w:rPr>
        <w:t xml:space="preserve">ω.2 </w:t>
      </w:r>
      <w:r>
        <w:rPr>
          <w:lang w:eastAsia="el-GR"/>
        </w:rPr>
        <w:t xml:space="preserve">= </w:t>
      </w:r>
      <w:r>
        <w:rPr>
          <w:lang w:val="el-GR" w:eastAsia="el-GR"/>
        </w:rPr>
        <w:t xml:space="preserve">ω </w:t>
      </w:r>
      <w:r>
        <w:rPr>
          <w:lang w:eastAsia="el-GR"/>
        </w:rPr>
        <w:t xml:space="preserve">+ </w:t>
      </w:r>
      <w:r>
        <w:rPr>
          <w:lang w:val="el-GR" w:eastAsia="el-GR"/>
        </w:rPr>
        <w:t xml:space="preserve">ω, </w:t>
      </w:r>
      <w:r>
        <w:rPr>
          <w:lang w:eastAsia="el-GR"/>
        </w:rPr>
        <w:t xml:space="preserve">почему </w:t>
      </w:r>
      <w:r>
        <w:rPr>
          <w:lang w:val="el-GR" w:eastAsia="el-GR"/>
        </w:rPr>
        <w:t xml:space="preserve">...2.ω </w:t>
      </w:r>
      <w:r>
        <w:rPr>
          <w:lang w:eastAsia="el-GR"/>
        </w:rPr>
        <w:t xml:space="preserve">* </w:t>
      </w:r>
      <w:r>
        <w:rPr>
          <w:lang w:val="el-GR" w:eastAsia="el-GR"/>
        </w:rPr>
        <w:t>ω.2.</w:t>
      </w:r>
    </w:p>
    <w:p>
      <w:pPr>
        <w:pStyle w:val="Normal"/>
        <w:autoSpaceDE w:val="false"/>
        <w:ind w:firstLine="360"/>
        <w:jc w:val="both"/>
        <w:rPr/>
      </w:pPr>
      <w:r>
        <w:rPr/>
        <w:t xml:space="preserve">Среди типов порядка играют роль особенно важную, так называемые, «числа порядка» </w:t>
      </w:r>
      <w:r>
        <w:rPr>
          <w:lang w:val="en-US" w:eastAsia="en-US"/>
        </w:rPr>
        <w:t xml:space="preserve">(Ordnungszahlen)116, </w:t>
      </w:r>
      <w:r>
        <w:rPr/>
        <w:t xml:space="preserve">это - типы некоторых специальных групп, именно, групп «благоустроенных» </w:t>
      </w:r>
      <w:r>
        <w:rPr>
          <w:lang w:val="en-US" w:eastAsia="en-US"/>
        </w:rPr>
        <w:t>(wohlgeordnet)</w:t>
      </w:r>
      <w:r>
        <w:rPr/>
        <w:t>ш. Последние группы таковы, что сами они, как и каждая их частная группа, имеют первый элемент. Путем очень тонких соображений Кантор показывает, что числа порядка обладают харак</w:t>
        <w:softHyphen/>
        <w:t>тером величин, т. е. каждая пара таких чисел либо равна, либо одно из них больше другого. Вследствие этого оказывается возможным расположить все такие числа по одной скале и, пользуясь «производящими принципами», указанными Кантором и позволяющими про</w:t>
        <w:softHyphen/>
        <w:t>должать ее как угодно далеко, охватить всякое мно</w:t>
        <w:softHyphen/>
        <w:t xml:space="preserve">жество. Ввиду того, что наименьшее из чисел порядка есть число </w:t>
      </w:r>
      <w:r>
        <w:rPr>
          <w:lang w:val="el-GR"/>
        </w:rPr>
        <w:t xml:space="preserve">ω, </w:t>
      </w:r>
      <w:r>
        <w:rPr/>
        <w:t xml:space="preserve">является интересным строить эту скілу, исходя из </w:t>
      </w:r>
      <w:r>
        <w:rPr>
          <w:lang w:val="el-GR"/>
        </w:rPr>
        <w:t xml:space="preserve">ω, </w:t>
      </w:r>
      <w:r>
        <w:rPr/>
        <w:t>и это нужно сделать хотя бы так:</w:t>
      </w:r>
    </w:p>
    <w:p>
      <w:pPr>
        <w:pStyle w:val="Normal"/>
        <w:autoSpaceDE w:val="false"/>
        <w:ind w:firstLine="360"/>
        <w:jc w:val="both"/>
        <w:rPr/>
      </w:pPr>
      <w:r>
        <w:rPr/>
        <w:t>1, 2, 3...</w:t>
      </w:r>
    </w:p>
    <w:p>
      <w:pPr>
        <w:pStyle w:val="Normal"/>
        <w:autoSpaceDE w:val="false"/>
        <w:ind w:firstLine="360"/>
        <w:jc w:val="both"/>
        <w:rPr/>
      </w:pPr>
      <w:r>
        <w:rPr>
          <w:lang w:val="el-GR" w:eastAsia="el-GR"/>
        </w:rPr>
        <w:t>ω, ω + 1, ω</w:t>
      </w:r>
      <w:r>
        <w:rPr>
          <w:lang w:eastAsia="el-GR"/>
        </w:rPr>
        <w:t xml:space="preserve">+ 2, </w:t>
      </w:r>
      <w:r>
        <w:rPr>
          <w:lang w:val="el-GR" w:eastAsia="el-GR"/>
        </w:rPr>
        <w:t xml:space="preserve">ω + 3... ω </w:t>
      </w:r>
      <w:r>
        <w:rPr>
          <w:lang w:eastAsia="el-GR"/>
        </w:rPr>
        <w:t xml:space="preserve">+ </w:t>
      </w:r>
      <w:r>
        <w:rPr>
          <w:lang w:val="el-GR" w:eastAsia="el-GR"/>
        </w:rPr>
        <w:t>ιλ..</w:t>
      </w:r>
    </w:p>
    <w:p>
      <w:pPr>
        <w:pStyle w:val="Normal"/>
        <w:autoSpaceDE w:val="false"/>
        <w:ind w:firstLine="360"/>
        <w:jc w:val="both"/>
        <w:rPr/>
      </w:pPr>
      <w:r>
        <w:rPr>
          <w:lang w:val="el-GR" w:eastAsia="el-GR"/>
        </w:rPr>
        <w:t>ω.2, ω.2 + 1, ω.2</w:t>
      </w:r>
      <w:r>
        <w:rPr>
          <w:lang w:eastAsia="el-GR"/>
        </w:rPr>
        <w:t xml:space="preserve">+ 2, </w:t>
      </w:r>
      <w:r>
        <w:rPr>
          <w:lang w:val="el-GR" w:eastAsia="el-GR"/>
        </w:rPr>
        <w:t xml:space="preserve">ω.2 </w:t>
      </w:r>
      <w:r>
        <w:rPr>
          <w:lang w:eastAsia="el-GR"/>
        </w:rPr>
        <w:t xml:space="preserve">+ 3... </w:t>
      </w:r>
      <w:r>
        <w:rPr>
          <w:lang w:val="el-GR" w:eastAsia="el-GR"/>
        </w:rPr>
        <w:t xml:space="preserve">ω.2 </w:t>
      </w:r>
      <w:r>
        <w:rPr>
          <w:lang w:eastAsia="el-GR"/>
        </w:rPr>
        <w:t xml:space="preserve">+ </w:t>
      </w:r>
      <w:r>
        <w:rPr>
          <w:lang w:val="el-GR" w:eastAsia="el-GR"/>
        </w:rPr>
        <w:t>ρ...</w:t>
      </w:r>
    </w:p>
    <w:p>
      <w:pPr>
        <w:pStyle w:val="Normal"/>
        <w:autoSpaceDE w:val="false"/>
        <w:ind w:firstLine="360"/>
        <w:jc w:val="both"/>
        <w:rPr/>
      </w:pPr>
      <w:r>
        <w:rPr>
          <w:lang w:val="el-GR" w:eastAsia="el-GR"/>
        </w:rPr>
        <w:t>ω.//, ω./&lt; + 1, ω.μ + 2... ω.μ + ι&gt;...</w:t>
      </w:r>
    </w:p>
    <w:p>
      <w:pPr>
        <w:pStyle w:val="Normal"/>
        <w:autoSpaceDE w:val="false"/>
        <w:ind w:firstLine="360"/>
        <w:jc w:val="both"/>
        <w:rPr/>
      </w:pPr>
      <w:r>
        <w:rPr>
          <w:lang w:val="el-GR" w:eastAsia="el-GR"/>
        </w:rPr>
        <w:t xml:space="preserve">ω2, ω2+1... ω2 + ω.μ + ν... ω3... </w:t>
      </w:r>
      <w:r>
        <w:rPr>
          <w:lang w:eastAsia="el-GR"/>
        </w:rPr>
        <w:t xml:space="preserve">и </w:t>
      </w:r>
      <w:r>
        <w:rPr>
          <w:lang w:val="el-GR" w:eastAsia="el-GR"/>
        </w:rPr>
        <w:t xml:space="preserve">τ, </w:t>
      </w:r>
      <w:r>
        <w:rPr>
          <w:lang w:eastAsia="el-GR"/>
        </w:rPr>
        <w:t>д.</w:t>
      </w:r>
    </w:p>
    <w:p>
      <w:pPr>
        <w:pStyle w:val="Normal"/>
        <w:autoSpaceDE w:val="false"/>
        <w:ind w:firstLine="360"/>
        <w:jc w:val="both"/>
        <w:rPr/>
      </w:pPr>
      <w:r>
        <w:rPr/>
        <w:t>Картиною для обозначения этих символов, охваты</w:t>
        <w:softHyphen/>
        <w:t>вающих какое угодно многообразие, может служить та</w:t>
        <w:softHyphen/>
        <w:t>кая, по выражению Керри (Кеггу), «вавилонская башня»:</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lang w:val="el-GR" w:eastAsia="el-GR"/>
        </w:rPr>
      </w:pPr>
      <w:r>
        <w:rPr>
          <w:lang w:val="el-GR" w:eastAsia="el-GR"/>
        </w:rPr>
        <w:t>ω ω ω ω.</w:t>
      </w:r>
    </w:p>
    <w:p>
      <w:pPr>
        <w:pStyle w:val="Normal"/>
        <w:autoSpaceDE w:val="false"/>
        <w:ind w:firstLine="360"/>
        <w:jc w:val="both"/>
        <w:rPr/>
      </w:pPr>
      <w:r>
        <w:rPr/>
        <w:t>Дав эти отрывочные замечания, мы возвращаемся к нашим мощностям и покажем теперь, как строится их скала. - Каждый тип имеет свою мощность, равную мощ</w:t>
        <w:softHyphen/>
        <w:t>ности II группы, из которой мог бы быть получен тип. Но данному количественному числу, данной мощности, соответствует тип не один, а трансфинитное множество. Последнее обозначается знаком [а] и носит название класса типов. Группа [и] имеет, как и всякая груп</w:t>
        <w:softHyphen/>
        <w:t xml:space="preserve">па, свое количественное число а', причем и' больше и. Число это а называется числом, определенным через класс типов [и] . Возьмем же наименьшую из мощностей </w:t>
      </w:r>
      <w:r>
        <w:rPr>
          <w:lang w:val="en-US" w:eastAsia="en-US"/>
        </w:rPr>
        <w:t xml:space="preserve">NQ. </w:t>
      </w:r>
      <w:r>
        <w:rPr/>
        <w:t xml:space="preserve">Совокупность- всех типов, т. е. типов счетовых групп, имеющих мощностями </w:t>
      </w:r>
      <w:r>
        <w:rPr>
          <w:lang w:val="en-US" w:eastAsia="en-US"/>
        </w:rPr>
        <w:t xml:space="preserve">N0, </w:t>
      </w:r>
      <w:r>
        <w:rPr/>
        <w:t>сама уже, как доказы</w:t>
        <w:softHyphen/>
        <w:t xml:space="preserve">вается Кантором, не есть группа счетовая; этот класс типов </w:t>
      </w:r>
      <w:r>
        <w:rPr>
          <w:lang w:val="el-GR"/>
        </w:rPr>
        <w:t xml:space="preserve">[Ν0] </w:t>
      </w:r>
      <w:r>
        <w:rPr/>
        <w:t xml:space="preserve">имеет мощности </w:t>
      </w:r>
      <w:r>
        <w:rPr>
          <w:lang w:val="en-US" w:eastAsia="en-US"/>
        </w:rPr>
        <w:t xml:space="preserve">fNJ, </w:t>
      </w:r>
      <w:r>
        <w:rPr/>
        <w:t xml:space="preserve">ближайшую, после </w:t>
      </w:r>
      <w:r>
        <w:rPr>
          <w:lang w:val="en-US" w:eastAsia="en-US"/>
        </w:rPr>
        <w:t xml:space="preserve">N0 </w:t>
      </w:r>
      <w:r>
        <w:rPr/>
        <w:t xml:space="preserve">и потому группа </w:t>
      </w:r>
      <w:r>
        <w:rPr>
          <w:lang w:val="el-GR"/>
        </w:rPr>
        <w:t xml:space="preserve">[Ν0] </w:t>
      </w:r>
      <w:r>
        <w:rPr/>
        <w:t xml:space="preserve">не может быть «сосчитана» числом </w:t>
      </w:r>
      <w:r>
        <w:rPr>
          <w:lang w:val="en-US" w:eastAsia="en-US"/>
        </w:rPr>
        <w:t xml:space="preserve">NQ. </w:t>
      </w:r>
      <w:r>
        <w:rPr/>
        <w:t xml:space="preserve">Подобным же образом мы получим последовательно все большие количественные числа </w:t>
      </w:r>
      <w:r>
        <w:rPr>
          <w:lang w:val="en-US" w:eastAsia="en-US"/>
        </w:rPr>
        <w:t xml:space="preserve">N2, </w:t>
      </w:r>
      <w:r>
        <w:rPr/>
        <w:t xml:space="preserve">N </w:t>
      </w:r>
      <w:r>
        <w:rPr>
          <w:lang w:val="en-US" w:eastAsia="en-US"/>
        </w:rPr>
        <w:t xml:space="preserve">...Ny..., </w:t>
      </w:r>
      <w:r>
        <w:rPr/>
        <w:t>при</w:t>
        <w:softHyphen/>
        <w:t>чем каждое из них способно охватить сооою, «счесть» совокупность всех типов, имеющих мощность, равную предыдущему числу этой скалы. Скала эта восходит все выше и выше беспредельно. Но из того, что мы можем забираться все далее и далее, не следует, что мы можем дойти и куда угодно. И в самом деле, если бы мы могли индексами при этих N ставить только натуральные числа, - конечные «числа порядка»,-то построенная скала не охватывала бы собою всякой мощности. Послед</w:t>
        <w:softHyphen/>
        <w:t>нее достигается введением чисел порядка уже не конеч</w:t>
        <w:softHyphen/>
        <w:t>ных, а трансфинитных в качестве указателей, и тогда получается, наконец, лестница все возрастающих и сверх всякого, в том числе и какого-нибудь трансфини</w:t>
        <w:softHyphen/>
        <w:t>тного, предела поднимающихся чисел:</w:t>
      </w:r>
    </w:p>
    <w:p>
      <w:pPr>
        <w:pStyle w:val="Normal"/>
        <w:autoSpaceDE w:val="false"/>
        <w:ind w:firstLine="360"/>
        <w:jc w:val="both"/>
        <w:rPr/>
      </w:pPr>
      <w:r>
        <w:rPr>
          <w:lang w:val="en-US" w:eastAsia="en-US"/>
        </w:rPr>
        <w:t xml:space="preserve">N0. Nlt. N2, </w:t>
      </w:r>
      <w:r>
        <w:rPr/>
        <w:t xml:space="preserve">·.., </w:t>
      </w:r>
      <w:r>
        <w:rPr>
          <w:lang w:val="el-GR"/>
        </w:rPr>
        <w:t>Νω, Νω1,...Νω2, Νω,2+ι&gt;·..Νω2,...Νω...</w:t>
      </w:r>
    </w:p>
    <w:p>
      <w:pPr>
        <w:pStyle w:val="Normal"/>
        <w:autoSpaceDE w:val="false"/>
        <w:ind w:firstLine="360"/>
        <w:jc w:val="both"/>
        <w:rPr>
          <w:lang w:val="el-GR" w:eastAsia="el-GR"/>
        </w:rPr>
      </w:pPr>
      <w:r>
        <w:rPr>
          <w:lang w:val="el-GR" w:eastAsia="el-GR"/>
        </w:rPr>
        <w:t>ω ω ω</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VIII</w:t>
      </w:r>
    </w:p>
    <w:p>
      <w:pPr>
        <w:pStyle w:val="Normal"/>
        <w:autoSpaceDE w:val="false"/>
        <w:ind w:firstLine="360"/>
        <w:jc w:val="both"/>
        <w:rPr/>
      </w:pPr>
      <w:r>
        <w:rPr/>
        <w:t>Тут изложены, по возможности кратко, те из канто-ровских идей, которые ближе примыкают к вопросам фи</w:t>
        <w:softHyphen/>
        <w:t>лософии религии. Другие его идеи имеют более матема</w:t>
        <w:softHyphen/>
        <w:t>тический и обще-философский интерес, и среди них нельзя не отметить одного из перлов -учения о непре</w:t>
        <w:softHyphen/>
        <w:t>рывном, которое, по словам Таннери11 , является пер</w:t>
        <w:softHyphen/>
        <w:t>вой работой за более чем 2000-летний промежуток после исследования Зенона Элейского119.</w:t>
      </w:r>
    </w:p>
    <w:p>
      <w:pPr>
        <w:pStyle w:val="Normal"/>
        <w:autoSpaceDE w:val="false"/>
        <w:ind w:firstLine="360"/>
        <w:jc w:val="both"/>
        <w:rPr/>
      </w:pPr>
      <w:r>
        <w:rPr/>
        <w:t>Но не является ли важным затронуть еще один вопрос, это именно вопрос о творчестве Г. Кантора и о скрытых двигателях его деятельности? Мне кажется, да, и я, вероятно, не ошибусь, если захочу охарактеризо</w:t>
        <w:softHyphen/>
        <w:t>вать Г. Кантора, как типичнейшего еврея, «израильтя</w:t>
        <w:softHyphen/>
        <w:t>нина, в котором нет лукавства» , а насквозь свое</w:t>
        <w:softHyphen/>
        <w:t>образный дух его работы, - как дух лучших представи</w:t>
        <w:softHyphen/>
        <w:t>телей нации. Пожалуй, даже, более того, Г. Кантор является завершителем еврейства, он, так сказать, ставит точку над і, как бы подводя итоги, формулируя и точно определяя в логических терминах многовековые идеи своей нации...</w:t>
      </w:r>
    </w:p>
    <w:p>
      <w:pPr>
        <w:pStyle w:val="Normal"/>
        <w:autoSpaceDE w:val="false"/>
        <w:ind w:firstLine="360"/>
        <w:jc w:val="both"/>
        <w:rPr/>
      </w:pPr>
      <w:r>
        <w:rPr/>
        <w:t>Постараюсь показать это, хотя сознаю, как трудна такая задача, и предвижу возможную неудачу: биографи</w:t>
        <w:softHyphen/>
        <w:t>ческие данные о Канторе нигде не опубликованы и по</w:t>
        <w:softHyphen/>
        <w:t>этому фактический материал чрезвычайно скуден. Прихо</w:t>
        <w:softHyphen/>
        <w:t>дится интерполировать чутьем, но, создав себе пред</w:t>
        <w:softHyphen/>
        <w:t>ставление о его личности, чрезвычайно затруднительно доказать правомерность своего взгляда.</w:t>
      </w:r>
    </w:p>
    <w:p>
      <w:pPr>
        <w:pStyle w:val="Normal"/>
        <w:autoSpaceDE w:val="false"/>
        <w:ind w:firstLine="360"/>
        <w:jc w:val="both"/>
        <w:rPr/>
      </w:pPr>
      <w:r>
        <w:rPr/>
        <w:t>Плотно скованы цепляющиеся друг за друга колечки стальной кольчуги, которой защищает себя Кантор от ядовитых, но для него игрушечных стрел современного мировоззрения. Он неуязвим за своею тесно-сплетенною сетью теорем. Стройно вытекают друг из друга теоремы. Каждое слово отчеканено и так пригнано на свое место, что в компактном изложении Кантора нельзя выбросить ни одной буквы, чтобы не нарушить целостности все</w:t>
        <w:softHyphen/>
        <w:t>го. - Но когда мысль так отделана, когда изложение приведено в классическую форму, напоминает античное, тогда трудно разглядеть за этой твердой оболочкой, что, собственно, создало ее и с какою целью. Только иногда прорываются изнутри неукротимые пламена; ог</w:t>
        <w:softHyphen/>
        <w:t>ненные языки проносятся над стальной сетью, и только обожженный ими догадываешься, какой огонь был импуль</w:t>
        <w:softHyphen/>
        <w:t>сом творчества. Но как выделить эти неразрывно соеди</w:t>
        <w:softHyphen/>
        <w:t>ненные с целым пламена? Они меркнут и гаснут, остав</w:t>
        <w:softHyphen/>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ляя только чувство теплоты, если мы оторвем от их рдеющего источника. Демонстрировать их возможно толь</w:t>
        <w:softHyphen/>
        <w:t>ко для поэзии, но не для моего реферата. Лучше и не пытаться уловить неуловимое. Лучше прямо сказать: вот, что я видел и, надеюсь, каждый, из пожелавших ознакомиться с работами Кантора, может увидеть...</w:t>
      </w:r>
    </w:p>
    <w:p>
      <w:pPr>
        <w:pStyle w:val="Normal"/>
        <w:autoSpaceDE w:val="false"/>
        <w:ind w:firstLine="360"/>
        <w:jc w:val="both"/>
        <w:rPr/>
      </w:pPr>
      <w:r>
        <w:rPr/>
        <w:t>По своему рождению Г. Кантор был еврей. Семья пор</w:t>
        <w:softHyphen/>
        <w:t>тугальских евреев, от которой впоследствии произошел он, разделилась на две ветви; одна из них эмигриро</w:t>
        <w:softHyphen/>
        <w:t>вала в Данию и произвела известного историка матема</w:t>
        <w:softHyphen/>
        <w:t>тики М. Кантора, другая выселилась в Россию и здесь, в 1845 г. в Петербурге родился Георг-Фердинанд-Лю</w:t>
        <w:softHyphen/>
        <w:t>довик-Филипп Кантор. Одиннадцати лет (в 1856 г.) он выехал в Германию; там он получил воспитание, образо</w:t>
        <w:softHyphen/>
        <w:t>вание и, наконец, профессуру. Он до сих пор профес</w:t>
        <w:softHyphen/>
        <w:t xml:space="preserve">сорствует в </w:t>
      </w:r>
      <w:r>
        <w:rPr>
          <w:lang w:val="en-US" w:eastAsia="en-US"/>
        </w:rPr>
        <w:t xml:space="preserve">Halle. </w:t>
      </w:r>
      <w:r>
        <w:rPr/>
        <w:t>Я намеренно подчеркиваю эти данные формулярного списка, потому что еврейское происхожде</w:t>
        <w:softHyphen/>
        <w:t>ние Кантора дает ключ к пониманию его творчества.</w:t>
      </w:r>
    </w:p>
    <w:p>
      <w:pPr>
        <w:pStyle w:val="Normal"/>
        <w:autoSpaceDE w:val="false"/>
        <w:ind w:firstLine="360"/>
        <w:jc w:val="both"/>
        <w:rPr/>
      </w:pPr>
      <w:r>
        <w:rPr/>
        <w:t>Прежде всего это сказывается в удивительной вынос</w:t>
        <w:softHyphen/>
        <w:t>ливости, в напряженности работы и в умении ждать и терпеть. Десять лет Кантор таит в себе идеи, не давая знать о них в печати. Конечно, если бы это было в XVI столетии, то тут не было бы ничего особенного. Но кто знаком с современной литературой и знает, как дрожат многие за приоритет в каких-нибудь пустяках, как иногда мысль совсем непродуманная, недоразвитая, необработанная попадает в журнал, тот не может не удивляться выдержке Кантора. Он отказывался от из</w:t>
        <w:softHyphen/>
        <w:t>вестности и славы, на которую, несомненно, имел пол</w:t>
        <w:softHyphen/>
        <w:t>ные основания рассчитывать, пренебрегал суетным жела</w:t>
        <w:softHyphen/>
        <w:t>нием написать нечто вроде того, чем создаются репута</w:t>
        <w:softHyphen/>
        <w:t>ции, и шел мимо модных вопросов (мнимое переменное и т. д.).</w:t>
      </w:r>
    </w:p>
    <w:p>
      <w:pPr>
        <w:pStyle w:val="Normal"/>
        <w:autoSpaceDE w:val="false"/>
        <w:ind w:firstLine="360"/>
        <w:jc w:val="both"/>
        <w:rPr/>
      </w:pPr>
      <w:r>
        <w:rPr/>
        <w:t xml:space="preserve">Одинокий и непонимаемый, сидит он в своем </w:t>
      </w:r>
      <w:r>
        <w:rPr>
          <w:lang w:val="en-US" w:eastAsia="en-US"/>
        </w:rPr>
        <w:t xml:space="preserve">Halle </w:t>
      </w:r>
      <w:r>
        <w:rPr/>
        <w:t>и обдумывает, упорно обдумывает, нет ли в его идеях ошибок и невязок, не ведет ли его учение к пантеизму, который, очевидно претит его еврейской душе. Мысль приводит к необходимости признать Трансфинит, а с другой стороны его религиозному сознанию нужно закон</w:t>
        <w:softHyphen/>
        <w:t>ченности, формы, личности; колеблющийся и неопреде</w:t>
        <w:softHyphen/>
        <w:t>ленный призрак Бога монистов, безликого и бесформен</w:t>
        <w:softHyphen/>
        <w:t>ного, недопустим для него. Нет ли тут противоречия с признанием Трансфинита? Но вот мучительный вопрос разрешен отрицательно. Нет, Трансфинит не только не противоречит теизму, но даже требуется им. «Традиция, всегда   высоко-почитаемая»      (его   слова)    Кантором,</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оказывается сохраненной и подкрепленной; но это до</w:t>
        <w:softHyphen/>
        <w:t>стигнуто не тенденциозными попытками извратить исти</w:t>
        <w:softHyphen/>
        <w:t>ну, логически данную, не путем явных или скрытых под</w:t>
        <w:softHyphen/>
        <w:t>тасовок, а ценою упорного размышления и неуклонного движения вперед. Позитивизм есть мутный слой, через который надо пройти; отступление и бегство не помо</w:t>
        <w:softHyphen/>
        <w:t>гут, и болотный огонь пойдет за убегающим. Постулат совпадения результатов религиозного опыта и научных данных получил лишнее подтверждение. Противоречия оказались мнимыми. Мало того; оказалось, что идея трансфинита предполагает уже идею Абсолюта и, признав первую, мы не имеем права отвергать второй.</w:t>
      </w:r>
    </w:p>
    <w:p>
      <w:pPr>
        <w:pStyle w:val="Normal"/>
        <w:autoSpaceDE w:val="false"/>
        <w:ind w:firstLine="360"/>
        <w:jc w:val="both"/>
        <w:rPr/>
      </w:pPr>
      <w:r>
        <w:rPr/>
        <w:t>Тогда Кантор обнародывает свои первые работы, как из рога изобилия быстро посыпавшиеся одна за другой в целом ряду журналов. Плотина прорвана напором внут</w:t>
        <w:softHyphen/>
        <w:t>ренней силы, внутренняя полнота хлынула мощным пото</w:t>
        <w:softHyphen/>
        <w:t>ком. Кантор, буквально, изливается. Его статьи имеют поразительный характер нелитературности. Он забывает о том, что он пишет, он на бумаге творит, потому что не может не творить, но это-не для публики.</w:t>
      </w:r>
    </w:p>
    <w:p>
      <w:pPr>
        <w:pStyle w:val="Normal"/>
        <w:autoSpaceDE w:val="false"/>
        <w:ind w:firstLine="360"/>
        <w:jc w:val="both"/>
        <w:rPr/>
      </w:pPr>
      <w:r>
        <w:rPr/>
        <w:t>Его, конечно, публика не понимает. Чего нужно ему? Для философов он «философствующий» математик, для математиков - метафизик, для индифферентных - он по</w:t>
        <w:softHyphen/>
        <w:t>дозрительно религиозен, - как бы тут не было подво</w:t>
        <w:softHyphen/>
        <w:t>хов; для теологов он будто бы опасен: «не ведут ли эти умствования к пантеизму?» - вот задняя мысль тео</w:t>
        <w:softHyphen/>
        <w:t xml:space="preserve">логов. Даже поклонникам Кантора «трудно предсказать будущее такого нового </w:t>
      </w:r>
      <w:r>
        <w:rPr>
          <w:lang w:val="en-US" w:eastAsia="en-US"/>
        </w:rPr>
        <w:t xml:space="preserve">(rccente) </w:t>
      </w:r>
      <w:r>
        <w:rPr/>
        <w:t>труда, который, впро</w:t>
        <w:softHyphen/>
        <w:t>чем, представляет более интереса с точки зрения фило</w:t>
        <w:softHyphen/>
        <w:t xml:space="preserve">софской, чем будущей пользы развития математики». Это говооит Таннери*, один из первых нарушивший Ьоп </w:t>
      </w:r>
      <w:r>
        <w:rPr>
          <w:lang w:val="en-US" w:eastAsia="en-US"/>
        </w:rPr>
        <w:t xml:space="preserve">ton </w:t>
      </w:r>
      <w:r>
        <w:rPr/>
        <w:t>и заговоривший в благовоспитанном обществе, которое было шокировано такими чересчур оригинальными новшествами, о работах Кантора. «Попытка столь сме</w:t>
        <w:softHyphen/>
        <w:t>лая, - говорит Таннери далее, - что трудно следовать за нею, может привести к неожиданным результатам. Интересно знать, к какой философской школе принадле</w:t>
        <w:softHyphen/>
        <w:t>жит [такой] мыслитель, как Г. Кантор...» Во всей этой цитате характерен тон нерешительности и смущения; видимо, что человек несколько растерялся и не может выяснить своего отношения. И это говорит математик, воспитавшийся на истории математики, человек, который</w:t>
      </w:r>
    </w:p>
    <w:p>
      <w:pPr>
        <w:pStyle w:val="Normal"/>
        <w:autoSpaceDE w:val="false"/>
        <w:ind w:firstLine="360"/>
        <w:jc w:val="both"/>
        <w:rPr/>
      </w:pPr>
      <w:r>
        <w:rPr/>
        <w:t xml:space="preserve">* </w:t>
      </w:r>
      <w:r>
        <w:rPr>
          <w:lang w:val="en-US" w:eastAsia="en-US"/>
        </w:rPr>
        <w:t xml:space="preserve">Tanncry. </w:t>
      </w:r>
      <w:r>
        <w:rPr>
          <w:lang w:val="en-US" w:eastAsia="en-US"/>
        </w:rPr>
        <w:t xml:space="preserve">«G. Canlor» </w:t>
      </w:r>
      <w:r>
        <w:rPr/>
        <w:t>в</w:t>
      </w:r>
      <w:r>
        <w:rPr>
          <w:lang w:val="en-US"/>
        </w:rPr>
        <w:t xml:space="preserve"> «!</w:t>
      </w:r>
      <w:r>
        <w:rPr/>
        <w:t>а</w:t>
      </w:r>
      <w:r>
        <w:rPr>
          <w:lang w:val="en-US"/>
        </w:rPr>
        <w:t xml:space="preserve"> </w:t>
      </w:r>
      <w:r>
        <w:rPr>
          <w:lang w:val="en-US" w:eastAsia="en-US"/>
        </w:rPr>
        <w:t xml:space="preserve">Crande Encyclopcdie» </w:t>
      </w:r>
      <w:r>
        <w:rPr>
          <w:lang w:val="uk-UA"/>
        </w:rPr>
        <w:t xml:space="preserve">[І. </w:t>
      </w:r>
      <w:r>
        <w:rPr>
          <w:lang w:val="en-US"/>
        </w:rPr>
        <w:t xml:space="preserve">9. </w:t>
      </w:r>
      <w:r>
        <w:rPr>
          <w:lang w:val="en-US" w:eastAsia="en-US"/>
        </w:rPr>
        <w:t xml:space="preserve">Paris, </w:t>
      </w:r>
      <w:r>
        <w:rPr/>
        <w:t>1980. р. 128].</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мог бы видеть историческую необходимость появления новых идей!</w:t>
      </w:r>
    </w:p>
    <w:p>
      <w:pPr>
        <w:pStyle w:val="Normal"/>
        <w:autoSpaceDE w:val="false"/>
        <w:ind w:firstLine="360"/>
        <w:jc w:val="both"/>
        <w:rPr/>
      </w:pPr>
      <w:r>
        <w:rPr/>
        <w:t>Очень медленно эти новые идеи получают признание. Математики с опаскою пользуются трансфинитными числа</w:t>
        <w:softHyphen/>
        <w:t>ми, философы пробуют применить их для своих целей (Вундт) , хотя при этом дело не обходится без непо</w:t>
        <w:softHyphen/>
        <w:t>нимания и путаницы. Теологи, которые ранее заявля</w:t>
        <w:softHyphen/>
        <w:t xml:space="preserve">ли: «...то, что Г. Кантор назвал </w:t>
      </w:r>
      <w:r>
        <w:rPr>
          <w:lang w:val="en-US" w:eastAsia="en-US"/>
        </w:rPr>
        <w:t xml:space="preserve">Transfinitum in na-tura naturata </w:t>
      </w:r>
      <w:r>
        <w:rPr/>
        <w:t>, не может быть защищаемо в извест</w:t>
        <w:softHyphen/>
        <w:t>ном смысле», которого, однако, по их же признанию, Г. Кантор «по-видимому не дал», такое понимание (не данное Кантором) будет содержать заблуждение панте</w:t>
        <w:softHyphen/>
        <w:t>изма, теперь эти теологи, после множества разъяснений и толкований со стороны Кантора, делаются мягче и соглашаются, наконец, «что в так понимаемом, как я вижу до сих пор, - пишет Кантору один богослов, - ва</w:t>
        <w:softHyphen/>
        <w:t>шем понятии трансфинита не лежит никакой опасности для религиозных истин»125.</w:t>
      </w:r>
    </w:p>
    <w:p>
      <w:pPr>
        <w:pStyle w:val="Normal"/>
        <w:autoSpaceDE w:val="false"/>
        <w:ind w:firstLine="360"/>
        <w:jc w:val="both"/>
        <w:rPr/>
      </w:pPr>
      <w:r>
        <w:rPr/>
        <w:t xml:space="preserve">Затем Кантор из «М. </w:t>
      </w:r>
      <w:r>
        <w:rPr>
          <w:lang w:val="en-US" w:eastAsia="en-US"/>
        </w:rPr>
        <w:t xml:space="preserve">G. Cantor» </w:t>
      </w:r>
      <w:r>
        <w:rPr/>
        <w:t xml:space="preserve">превращается в </w:t>
      </w:r>
      <w:r>
        <w:rPr>
          <w:lang w:val="en-US" w:eastAsia="en-US"/>
        </w:rPr>
        <w:t xml:space="preserve">«eminent savant de Halle»126, </w:t>
      </w:r>
      <w:r>
        <w:rPr/>
        <w:t>его идеи делаются тема</w:t>
        <w:softHyphen/>
        <w:t>ми для диссертаций, и развитие их создает целую лите</w:t>
        <w:softHyphen/>
        <w:t>ратуру.</w:t>
      </w:r>
    </w:p>
    <w:p>
      <w:pPr>
        <w:pStyle w:val="Normal"/>
        <w:autoSpaceDE w:val="false"/>
        <w:ind w:firstLine="360"/>
        <w:jc w:val="both"/>
        <w:rPr/>
      </w:pPr>
      <w:r>
        <w:rPr/>
        <w:t>По-видимому, можно было бы на этом успокоиться; однако этот мыслитель не из легко успокаивающихся. Более двадцати лет еще бьется он, тратит массу труда и сил, чтобы дать изложение более тщательное, взгля</w:t>
        <w:softHyphen/>
        <w:t>нуть на дело с новой точки зрения. Щепетильность у него необычная и, чтобы подправить какие-нибудь, на взгляд читателя, почти неуловимые промахи, он заново переделывает еще и еще свои мемуары, дополняет, разъ</w:t>
        <w:softHyphen/>
        <w:t>ясняет. В то же время он изучает затрагиваемые им вопросы исторически, перебирая старых писателей, и можно только дивиться, откуда брались у него силы на чтение огромной литературы всех веков. Он тщательно изучает математиков, богословов и философов, особенно древних, так как сам он считает себя непосредственным продолжателем Платона и Аристотеля. Мистические и схоластические сочинения привлекают особое его внима</w:t>
        <w:softHyphen/>
        <w:t>ние, и он изучает авторов, даже имена которых никому, кроме ученых специалистов, неизвестны.</w:t>
      </w:r>
    </w:p>
    <w:p>
      <w:pPr>
        <w:pStyle w:val="Normal"/>
        <w:autoSpaceDE w:val="false"/>
        <w:ind w:firstLine="360"/>
        <w:jc w:val="both"/>
        <w:rPr/>
      </w:pPr>
      <w:r>
        <w:rPr/>
        <w:t>Но эта напряженная работа не проходит даром, и внутренний огонь сжигает его. Тяжелая психическая болезнь периодически прерывает его деятельность. Кан</w:t>
        <w:softHyphen/>
        <w:t>тор сходит с ума, потом поправляется, чтобы выпустить мемуар, посвященный все тем же дорогим для него во</w:t>
        <w:softHyphen/>
        <w:t>просам, или закончить начатый до болезни, потом снова</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заболевает, может быть, от сделанного чрезмерного напряжения мысли, и так повторяется несколько раз. Но действие и сейчас еще не закончилось, пьеса не сыгра</w:t>
        <w:softHyphen/>
        <w:t>на, и мы ничего не знаем о развязке; только можно догадываться о печальном конце, самом печальном для такого ясного ума, как Г. Кантор...</w:t>
      </w:r>
    </w:p>
    <w:p>
      <w:pPr>
        <w:pStyle w:val="Normal"/>
        <w:autoSpaceDE w:val="false"/>
        <w:ind w:firstLine="360"/>
        <w:jc w:val="both"/>
        <w:rPr/>
      </w:pPr>
      <w:r>
        <w:rPr/>
        <w:t>Когда читаешь его в первый раз, то можно думать, что все эти кристально-прозрачные мысли в их ясном и детски-бесхитростном изложении, в высокой степени напоминающем музыку Моцарта, что это полное отсутст</w:t>
        <w:softHyphen/>
        <w:t>вие внешнего эффекта и показной учености свидетель</w:t>
        <w:softHyphen/>
        <w:t>ствуют о легкости самой работы; так стройно следует из теоремы теорема, так изумительно кратки доказа</w:t>
        <w:softHyphen/>
        <w:t>тельства, так естественно идет весь ход мысли, что невольно обманешься и хочется воскликнуть: «Да ведь это так все очевидно и ясно, что не стоило говорить!» И в порыве все охватывающей радости начинаешь думать, что все это было уже известно ранее, так быстро срод-няешься с канторовскими идеями. Но, если вчитаться в его письма, пораздумать, сколько времени и невероят</w:t>
        <w:softHyphen/>
        <w:t>ного напряжения нужно было Кантору, чтобы дойти до окончательной формулировки, и принять во внимание, какие грубые ошибки делали тончайшие мыслители, рас</w:t>
        <w:softHyphen/>
        <w:t xml:space="preserve">суждая о тех же вопросах, тогда видишь, что вовсе это не просто и, наоборот, нужно было чисто-еврейское упорство, чтобы преодолеть все трудности и продумать до конца. В доказательство, могу сослаться на то, что </w:t>
      </w:r>
      <w:r>
        <w:rPr>
          <w:lang w:val="en-US" w:eastAsia="en-US"/>
        </w:rPr>
        <w:t xml:space="preserve">Paul Du-Bois Rcymond </w:t>
      </w:r>
      <w:r>
        <w:rPr/>
        <w:t>, всеми принимаемый за тонкого мыслителя, тоже занимался этими вопросами почти одно</w:t>
        <w:softHyphen/>
        <w:t>временно с Кантором и хотя, насколько мне известно, имел возможность ознакомиться с результатами Кантора (по его первым мемуарам), однако более запутал дело, чем создал что-нибудь положительное, а он, повторяю, весьма тонок. Но он не горел и не был моноидеистом, а просто занимался исследованием, тогда как Кантор шел напролом к определенной цели, - верил. При этом инте</w:t>
        <w:softHyphen/>
        <w:t>ресно заметить, как при всех исследованиях у Кантора основной идеей является идея актуальной бесконеч</w:t>
        <w:softHyphen/>
        <w:t>ности, а у дю-Буа Реймона потенциальной; можно поду</w:t>
        <w:softHyphen/>
        <w:t>мать, что и тут сказываются расовые особенности обоих ученых.</w:t>
      </w:r>
    </w:p>
    <w:p>
      <w:pPr>
        <w:pStyle w:val="Normal"/>
        <w:autoSpaceDE w:val="false"/>
        <w:ind w:firstLine="360"/>
        <w:jc w:val="both"/>
        <w:rPr/>
      </w:pPr>
      <w:r>
        <w:rPr/>
        <w:t>Всякий помнит, конечно, чеканную характеристику еврейского народа, сделанную Вл. Соловьевым в ряде сочинений128. Я не смею тут прибавлять что-нибудь от себя или изменять, не могу даже портить ее изложе</w:t>
        <w:softHyphen/>
        <w:t>нием. Просто напоминаю. Если вспомнить ее, то даже</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беглого просмотра сочинений Кантора достаточно, чтобы увидать, как ярко он выразил в себе лучшие черты еврейства, все «теократические добродетели» своего народа. Тут прежде всего бросаются в глаза две основ</w:t>
        <w:softHyphen/>
        <w:t>ные и характернейшие черты. Это, во-первых, крайнее развитие самочувствия, самосознания и самодеятель</w:t>
        <w:softHyphen/>
        <w:t>ности, внутренняя мощь, так сказать, устойчивость личности. Пусть другие кругом Кантора увлекаются все</w:t>
        <w:softHyphen/>
        <w:t>возможными модными течениями, насущными потреб</w:t>
        <w:softHyphen/>
        <w:t>ностями науки, «текущими делами». Он прекрасно пони</w:t>
        <w:softHyphen/>
        <w:t>мает, что творится кругом него, но сам ни на волос не отклонится от своего пути, от им выбранной цели. Эта цель однако не есть каприз, любопытство или собст</w:t>
        <w:softHyphen/>
        <w:t>венное желание, и в том - вторая характерная черта. Это - повеление свыше, а Кантор, как еврей имеет религиозность до самопожертвования. Если Соловьев говорит о Моисее: «Несмотря на все соблазны египет</w:t>
        <w:softHyphen/>
        <w:t xml:space="preserve">ской теософии и теургии, «верою Моисей велик быв, отвержеся нарицатися сын дщери Фараоновы и верою остави Египет, не </w:t>
      </w:r>
      <w:r>
        <w:rPr>
          <w:lang w:val="uk-UA"/>
        </w:rPr>
        <w:t xml:space="preserve">убоявся </w:t>
      </w:r>
      <w:r>
        <w:rPr/>
        <w:t xml:space="preserve">ярости царевы»» , то то же </w:t>
      </w:r>
      <w:r>
        <w:rPr>
          <w:lang w:val="en-US" w:eastAsia="en-US"/>
        </w:rPr>
        <w:t xml:space="preserve">mutatis mutandis </w:t>
      </w:r>
      <w:r>
        <w:rPr/>
        <w:t>хочется сказать о Канторе, только роль магии в этом случае будут играть все ус</w:t>
        <w:softHyphen/>
        <w:t>ловности науки его времени, соблазны почти без труда, магически, делать исследования из готового.</w:t>
      </w:r>
    </w:p>
    <w:p>
      <w:pPr>
        <w:pStyle w:val="Normal"/>
        <w:autoSpaceDE w:val="false"/>
        <w:ind w:firstLine="360"/>
        <w:jc w:val="both"/>
        <w:rPr/>
      </w:pPr>
      <w:r>
        <w:rPr/>
        <w:t>«Покинь скорей родимые пределы, И весь твой род, и дом отцов твоих, И, как стрелку его покорны стрелы -Покорен будь глаголам уст Моих. Иди вперед, о прежнем не тоскуя, Иди вперед, все прошлое забыв, И все иди, - доколь не укажу я, Куда ведет любви Моей призыв».</w:t>
      </w:r>
    </w:p>
    <w:p>
      <w:pPr>
        <w:pStyle w:val="Normal"/>
        <w:autoSpaceDE w:val="false"/>
        <w:ind w:firstLine="360"/>
        <w:jc w:val="both"/>
        <w:rPr/>
      </w:pPr>
      <w:r>
        <w:rPr/>
        <w:t>Он с ложа встал и в трепетном смущеньи Не мог решить, то истина, иль сон... Вдруг над главой промчалось дуновенье Нездешнее - и снова слышит он:</w:t>
      </w:r>
    </w:p>
    <w:p>
      <w:pPr>
        <w:pStyle w:val="Normal"/>
        <w:autoSpaceDE w:val="false"/>
        <w:ind w:firstLine="360"/>
        <w:jc w:val="both"/>
        <w:rPr/>
      </w:pPr>
      <w:r>
        <w:rPr/>
        <w:t>«От родных многоводных халдейских равнин, От нагорных лугов Арамейской земли, От Харрана, где дожил до поздних седин, И от Ура, где юные годы текли, -</w:t>
      </w:r>
    </w:p>
    <w:p>
      <w:pPr>
        <w:pStyle w:val="Normal"/>
        <w:autoSpaceDE w:val="false"/>
        <w:ind w:firstLine="360"/>
        <w:jc w:val="both"/>
        <w:rPr/>
      </w:pPr>
      <w:r>
        <w:rPr/>
        <w:t>Не на год лишь один,</w:t>
      </w:r>
    </w:p>
    <w:p>
      <w:pPr>
        <w:pStyle w:val="Normal"/>
        <w:autoSpaceDE w:val="false"/>
        <w:ind w:firstLine="360"/>
        <w:jc w:val="both"/>
        <w:rPr/>
      </w:pPr>
      <w:r>
        <w:rPr/>
        <w:t>Не на много годин,</w:t>
      </w:r>
    </w:p>
    <w:p>
      <w:pPr>
        <w:pStyle w:val="Normal"/>
        <w:autoSpaceDE w:val="false"/>
        <w:ind w:firstLine="360"/>
        <w:jc w:val="both"/>
        <w:rPr/>
      </w:pPr>
      <w:r>
        <w:rPr/>
        <w:t>Л на вечные веки уйди».</w:t>
      </w:r>
    </w:p>
    <w:p>
      <w:pPr>
        <w:pStyle w:val="Normal"/>
        <w:autoSpaceDE w:val="false"/>
        <w:ind w:firstLine="360"/>
        <w:jc w:val="both"/>
        <w:rPr/>
      </w:pPr>
      <w:r>
        <w:rPr/>
        <w:t>(Вл. Соловьев. «В землю обетованную»)131</w:t>
      </w:r>
    </w:p>
    <w:p>
      <w:pPr>
        <w:pStyle w:val="Normal"/>
        <w:autoSpaceDE w:val="false"/>
        <w:ind w:firstLine="360"/>
        <w:jc w:val="both"/>
        <w:rPr/>
      </w:pPr>
      <w:r>
        <w:rPr/>
        <w:t>И он покидает дом отцов своих, - современную нау</w:t>
        <w:softHyphen/>
        <w:t>ку, современное миросозерцание. Он идет более 30-ти</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лет, и это не есть просто научная работа, просто тер</w:t>
        <w:softHyphen/>
        <w:t>пеливое исследование. Прежде всего это подвиг великой веры, веры в возможность создать для бесконечного символы.</w:t>
      </w:r>
    </w:p>
    <w:p>
      <w:pPr>
        <w:pStyle w:val="Normal"/>
        <w:autoSpaceDE w:val="false"/>
        <w:ind w:firstLine="360"/>
        <w:jc w:val="both"/>
        <w:rPr/>
      </w:pPr>
      <w:r>
        <w:rPr/>
        <w:t>«Чистым сердцем и крепкой душой</w:t>
      </w:r>
    </w:p>
    <w:p>
      <w:pPr>
        <w:pStyle w:val="Normal"/>
        <w:autoSpaceDE w:val="false"/>
        <w:ind w:firstLine="360"/>
        <w:jc w:val="both"/>
        <w:rPr/>
      </w:pPr>
      <w:r>
        <w:rPr/>
        <w:t>Будь Мне верен в ненастье и в ясные дни;</w:t>
      </w:r>
    </w:p>
    <w:p>
      <w:pPr>
        <w:pStyle w:val="Normal"/>
        <w:autoSpaceDE w:val="false"/>
        <w:ind w:firstLine="360"/>
        <w:jc w:val="both"/>
        <w:rPr/>
      </w:pPr>
      <w:r>
        <w:rPr/>
        <w:t>Ты ходи предо Мной</w:t>
      </w:r>
    </w:p>
    <w:p>
      <w:pPr>
        <w:pStyle w:val="Normal"/>
        <w:autoSpaceDE w:val="false"/>
        <w:ind w:firstLine="360"/>
        <w:jc w:val="both"/>
        <w:rPr/>
      </w:pPr>
      <w:r>
        <w:rPr/>
        <w:t>И назад не гляди.</w:t>
      </w:r>
    </w:p>
    <w:p>
      <w:pPr>
        <w:pStyle w:val="Normal"/>
        <w:autoSpaceDE w:val="false"/>
        <w:ind w:firstLine="360"/>
        <w:jc w:val="both"/>
        <w:rPr/>
      </w:pPr>
      <w:r>
        <w:rPr/>
        <w:t>Л что ждать впереди -       із2</w:t>
      </w:r>
    </w:p>
    <w:p>
      <w:pPr>
        <w:pStyle w:val="Normal"/>
        <w:autoSpaceDE w:val="false"/>
        <w:ind w:firstLine="360"/>
        <w:jc w:val="both"/>
        <w:rPr/>
      </w:pPr>
      <w:r>
        <w:rPr/>
        <w:t>То откроется верой одной»   .</w:t>
      </w:r>
    </w:p>
    <w:p>
      <w:pPr>
        <w:pStyle w:val="Normal"/>
        <w:autoSpaceDE w:val="false"/>
        <w:ind w:firstLine="360"/>
        <w:jc w:val="both"/>
        <w:rPr/>
      </w:pPr>
      <w:r>
        <w:rPr/>
        <w:t>Если мы ничто перед Абсолютным, то все же мы - нрав</w:t>
        <w:softHyphen/>
        <w:t>ственно однородны с Ним, мы можем постигать Его, но не прямо, а в символах; мы носим в себе трансфинит</w:t>
        <w:softHyphen/>
        <w:t>ное, сверх-конечное, мы, - космос, - не являемся чем-то конечным, прямо противоположным Божеству^ мы -трансфинитны, «середина между всем и ничем» . Но тогда надо показать, как это возможно. И вот 30 лет работы идут на оправдание этой веры. Кантор не знает, к чему поведет работа; все говорит против возможности такого оправдания, все с усмешкою качают головой, но Кантор не творит себе кумиров. Он покидает свою рабо</w:t>
        <w:softHyphen/>
        <w:t>ту - почву взрастившей его традиции и науки, и мимо всех соблазнов устремляется в неизвестность, в пусты</w:t>
        <w:softHyphen/>
        <w:t>ню чистой мысли? К чему же он стремится? К тому, чтобы создать «храм», создать символы для Бесконеч</w:t>
        <w:softHyphen/>
        <w:t>ного. Он хочет видеть реализацию Божественных сил, хочет убедиться, что она возможна, и ему нужно это скорее. Ему нужно показать, что идея Трансфинита не противоречива внутренне, что она законна и необходи</w:t>
        <w:softHyphen/>
        <w:t>ма. Иначе нет нравственной однородности космоса и Божества, нет и не может быть «договора», мы не можем самоопределяться и действовать от себя, не делаясь пустыми автоматами, которых дергают за нитки.</w:t>
      </w:r>
    </w:p>
    <w:p>
      <w:pPr>
        <w:pStyle w:val="Normal"/>
        <w:autoSpaceDE w:val="false"/>
        <w:ind w:firstLine="360"/>
        <w:jc w:val="both"/>
        <w:rPr/>
      </w:pPr>
      <w:r>
        <w:rPr/>
        <w:t>Тут сказывается в сильнейшей степени «религиозный материализм» Кантора. Призрачность мира кажется ему такой же выдуманной, как и мир мертвого механизма. Новейший идеализм, современный позитивизм кажутся ему чудовищно-дикими, не по отвлеченности своей, а пото</w:t>
        <w:softHyphen/>
        <w:t>му, что они уничтожают реальное, конкретное и лич</w:t>
        <w:softHyphen/>
        <w:t>ность, живую личность. Он горячо сражается с номина</w:t>
        <w:softHyphen/>
        <w:t>лизмом и академическим скепсисом, потому что ему нуж</w:t>
        <w:softHyphen/>
        <w:t>но осязать реальное и живое; материализм претит Кан</w:t>
        <w:softHyphen/>
        <w:t>тору не менее.</w:t>
      </w:r>
    </w:p>
    <w:p>
      <w:pPr>
        <w:pStyle w:val="Normal"/>
        <w:autoSpaceDE w:val="false"/>
        <w:ind w:firstLine="360"/>
        <w:jc w:val="both"/>
        <w:rPr/>
      </w:pPr>
      <w:r>
        <w:rPr/>
        <w:t>«Чем отдаленнее цель, тем более нужно сил и му</w:t>
        <w:softHyphen/>
        <w:t>жества, чтобы в нее верить и идти к ней. Если даже теперь,   после  основания  и  видимого  распространения</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христианства, так трудно человеку подвигаться к бого-человеческой дели, то во сколько труднее было служить христианству за две тысячи лет до Христа? Вот в чем недосягаемое величие этих полудиких кочевников, кото</w:t>
        <w:softHyphen/>
        <w:t>рые у гор и высоких дубов ханаанских клали первые камни будущего вселенского храма! Перед ними не было ничего ясного и определенного, все их упования были в тумане далекого будущего, а в настоящем они должны были только слушаться, только верить»*. ...Эта черта преданности высшей Воле, всегда сохранявшаяся в духе нации, сказалась в сильнейшей степени и в данном слу</w:t>
        <w:softHyphen/>
        <w:t>чае; думается, что канторовские работы правильно бу</w:t>
        <w:softHyphen/>
        <w:t>дут рассматривать, как новые камни, положенные на стены храма той же нацией.</w:t>
      </w:r>
    </w:p>
    <w:p>
      <w:pPr>
        <w:pStyle w:val="Normal"/>
        <w:autoSpaceDE w:val="false"/>
        <w:ind w:firstLine="360"/>
        <w:jc w:val="both"/>
        <w:rPr/>
      </w:pPr>
      <w:r>
        <w:rPr/>
        <w:t>Если Кантор, как личность, является живейшим об</w:t>
        <w:softHyphen/>
        <w:t>разцом еврея, то его мировоззрение носит характер того же едва ли не в еще большей степени. Идея закон</w:t>
        <w:softHyphen/>
        <w:t>ченной бесконечности, как у абсолютной личности - Бо</w:t>
        <w:softHyphen/>
        <w:t>га, так и у человеческой, есть достояние еврейства, а эта идея есть, кажется, самое существенное основание у Кантора. В то время как другие, арийцы, признают только потенциальную бесконечность, «дурную», неопре</w:t>
        <w:softHyphen/>
        <w:t>деленное и неограниченное, его душе мысль о невозмож</w:t>
        <w:softHyphen/>
        <w:t>ности актуальной бесконечности кажется чудовищной. Он не может помириться с нею и ищет средств оправдать свою веру. Даже самая потенциальная бесконечность для него важна лишь под условием не неопределенного воз</w:t>
        <w:softHyphen/>
        <w:t>растания, не беспредельности в буквальном смысле, а под условием стремления к пределу, к актуальной бес</w:t>
        <w:softHyphen/>
        <w:t xml:space="preserve">конечности, как своей идеальной цели. Обычно смотрят на потенциальную бесконечность, на прогрессирование </w:t>
      </w:r>
      <w:r>
        <w:rPr>
          <w:lang w:val="en-US" w:eastAsia="en-US"/>
        </w:rPr>
        <w:t xml:space="preserve">sub spccic finiti134 </w:t>
      </w:r>
      <w:r>
        <w:rPr/>
        <w:t xml:space="preserve">глазами мира сего. Кантор же смотрит на нее с другой стороны, с точки зрения ее цели, видит </w:t>
      </w:r>
      <w:r>
        <w:rPr>
          <w:lang w:val="en-US" w:eastAsia="en-US"/>
        </w:rPr>
        <w:t xml:space="preserve">sub specie infinitatis </w:t>
      </w:r>
      <w:r>
        <w:rPr/>
        <w:t>. Он видит, как «проходит образ мира сего»  .</w:t>
      </w:r>
    </w:p>
    <w:p>
      <w:pPr>
        <w:pStyle w:val="Normal"/>
        <w:autoSpaceDE w:val="false"/>
        <w:ind w:firstLine="360"/>
        <w:jc w:val="both"/>
        <w:rPr/>
      </w:pPr>
      <w:r>
        <w:rPr/>
        <w:t>И в такой противоположности воззрений ясно высту</w:t>
        <w:softHyphen/>
        <w:t>пают еще раз те основные настроения, которые создают идею человеко-божества, конечного, всегда остающегося конечным и качественно себе подобным, но желающего становиться все выше и выше, Богочеловечества, «ста</w:t>
        <w:softHyphen/>
        <w:t>новящегося Абсолютного». Это - та же противополож</w:t>
        <w:softHyphen/>
        <w:t>ность, что и в словах змея-искусителя: «будете, как боги» и словами Писания: «вы - боги, и сыны Всевыш-</w:t>
      </w:r>
    </w:p>
    <w:p>
      <w:pPr>
        <w:pStyle w:val="Normal"/>
        <w:autoSpaceDE w:val="false"/>
        <w:ind w:firstLine="360"/>
        <w:jc w:val="both"/>
        <w:rPr/>
      </w:pPr>
      <w:r>
        <w:rPr/>
        <w:t>137</w:t>
      </w:r>
    </w:p>
    <w:p>
      <w:pPr>
        <w:pStyle w:val="Normal"/>
        <w:autoSpaceDE w:val="false"/>
        <w:ind w:firstLine="360"/>
        <w:jc w:val="both"/>
        <w:rPr/>
      </w:pPr>
      <w:r>
        <w:rPr/>
        <w:t>него - все вы...»</w:t>
      </w:r>
    </w:p>
    <w:p>
      <w:pPr>
        <w:pStyle w:val="Normal"/>
        <w:autoSpaceDE w:val="false"/>
        <w:ind w:firstLine="360"/>
        <w:jc w:val="both"/>
        <w:rPr/>
      </w:pPr>
      <w:r>
        <w:rPr/>
        <w:t xml:space="preserve">* Вл. Соловьев. «Собран [ие]  сочинений». </w:t>
      </w:r>
      <w:r>
        <w:rPr>
          <w:lang w:val="el-GR"/>
        </w:rPr>
        <w:t xml:space="preserve">Τ. </w:t>
      </w:r>
      <w:r>
        <w:rPr/>
        <w:t>IV, стр. 333.</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Вероятно, все знают «пасхальную песнь» евреев. Вы помните, конечно, решительную настойчивость, грубо говоря, почти назойливость в мольбах к Богу. Эта не</w:t>
        <w:softHyphen/>
        <w:t xml:space="preserve">отступность в просьбе, это </w:t>
      </w:r>
      <w:r>
        <w:rPr>
          <w:lang w:val="uk-UA"/>
        </w:rPr>
        <w:t xml:space="preserve">богоборство, </w:t>
      </w:r>
      <w:r>
        <w:rPr/>
        <w:t>«не отпущу, доколе не благословишь», в высшей мере характерно для творчества Георга Кантора, и я думаю не смогу лучше окончательно разъяснить смысл его деятельности, как приводя текст этой песни*. Вон он:</w:t>
      </w:r>
    </w:p>
    <w:p>
      <w:pPr>
        <w:pStyle w:val="Normal"/>
        <w:autoSpaceDE w:val="false"/>
        <w:ind w:firstLine="360"/>
        <w:jc w:val="both"/>
        <w:rPr/>
      </w:pPr>
      <w:r>
        <w:rPr/>
        <w:t xml:space="preserve">«Боже Всемогущий, ныне близко и скоро храм Твой создай, скоро, в наши дни, как можно ближе, ныне создай, ныне создай, ныне создай, ныне близко храм Твой создай! Милосердный Боже, Великий Боже, кроткий Боже, всевышний Боже, </w:t>
      </w:r>
      <w:r>
        <w:rPr>
          <w:lang w:val="uk-UA"/>
        </w:rPr>
        <w:t xml:space="preserve">благий </w:t>
      </w:r>
      <w:r>
        <w:rPr/>
        <w:t>Боже, сладчайший Боже, безмерный Боже, Боже израилев, в близкое время храм Твой создай, скоро, скоро в дни наши, ныне создай, ныне создай, ныне создай, ныне создай, ныне скоро храм Твой создай! Могущественный Боже, живый Боже, крепкий Боже, славный Боже, милостивый Боже, царст</w:t>
        <w:softHyphen/>
        <w:t>вующий Боже, богатый Боже, великолепный Боже, верный Боже, ныне не медля храм Твой восставь, скоро, скоро, в дни наши, не медля, скоро, ныне создай, ныне со</w:t>
        <w:softHyphen/>
        <w:t>здай, ныне создай, ныне создай, ныне скоро храм Твой создай!»</w:t>
      </w:r>
    </w:p>
    <w:p>
      <w:pPr>
        <w:pStyle w:val="Normal"/>
        <w:autoSpaceDE w:val="false"/>
        <w:ind w:firstLine="360"/>
        <w:jc w:val="both"/>
        <w:rPr/>
      </w:pPr>
      <w:r>
        <w:rPr/>
        <w:t>Соловьев. «Собран [ие] сочинений». Т. IV, стр. 397.</w:t>
      </w:r>
    </w:p>
    <w:p>
      <w:pPr>
        <w:pStyle w:val="Normal"/>
        <w:autoSpaceDE w:val="false"/>
        <w:ind w:firstLine="360"/>
        <w:jc w:val="both"/>
        <w:rPr/>
      </w:pPr>
      <w:r>
        <w:rPr/>
        <w:t>СПИРИТИЗМ, КАК АНТИХРИСТИАНСТВО</w:t>
      </w:r>
    </w:p>
    <w:p>
      <w:pPr>
        <w:pStyle w:val="Normal"/>
        <w:autoSpaceDE w:val="false"/>
        <w:ind w:firstLine="360"/>
        <w:jc w:val="both"/>
        <w:rPr/>
      </w:pPr>
      <w:r>
        <w:rPr/>
        <w:t>(По поводу двух поэм; «Лествица». Поэма в VII главах А. Л. Миропольского, 1902; А. Белый. Северная симфония (1-ая героическая). 1903)</w:t>
      </w:r>
    </w:p>
    <w:p>
      <w:pPr>
        <w:pStyle w:val="Normal"/>
        <w:autoSpaceDE w:val="false"/>
        <w:ind w:firstLine="360"/>
        <w:jc w:val="both"/>
        <w:rPr/>
      </w:pPr>
      <w:r>
        <w:rPr/>
        <w:t>I</w:t>
      </w:r>
    </w:p>
    <w:p>
      <w:pPr>
        <w:pStyle w:val="Normal"/>
        <w:autoSpaceDE w:val="false"/>
        <w:ind w:firstLine="360"/>
        <w:jc w:val="both"/>
        <w:rPr/>
      </w:pPr>
      <w:r>
        <w:rPr/>
        <w:t>«Скорпионовское»1 беспристрастие дало мне недавно возможность сопоставить две поэмы, заглавия которых выписаны выше, и, что всего интереснее, обе они по</w:t>
        <w:softHyphen/>
        <w:t xml:space="preserve">священы одной и той же теме, заняты одной мыслью -изобразить шествие человека к </w:t>
      </w:r>
      <w:r>
        <w:rPr>
          <w:lang w:val="en-US" w:eastAsia="en-US"/>
        </w:rPr>
        <w:t>«au del&amp;»</w:t>
      </w:r>
      <w:r>
        <w:rPr/>
        <w:t>. Обе поэмы и в понимании всего этого процесса, и во взгляде на сверхчувственный мир представляют такую полную про</w:t>
        <w:softHyphen/>
        <w:t>тивоположность, так всецело становятся на почву вза</w:t>
        <w:softHyphen/>
        <w:t>имно-исключающих друг друга воззрений, что это сопо</w:t>
        <w:softHyphen/>
        <w:t>ставление напрашивается так же невольно, как невольно для себя определяешь разницу их. Даже в языке, в чисто внешней форме разница такая, что и она намекает на противоположность мировоззрений. Одна поэма, «Лествица», написана в стихах, преднамеренно ста</w:t>
        <w:softHyphen/>
        <w:t>рающихся принять вид прозы; другая - прозой, местами доходящей почти до стихотворной формы. В первой -разлагающийся ритм, во второй - организующийся хаос. И в параллель этому, - предвосхищаю свою мысль, -первая поэма говорит о духе материализующемся, духе деспиритуализирующемся, так сказать, теряющем свои духовные свойства; другая-о материи одухотворяемой, материи дематериализирующейся, лишающейся материаль</w:t>
        <w:softHyphen/>
        <w:t>ных особенностей. То же и в настроениях. Глухие, тупо угасающие в сыром тумане оклики; холод и тьма, в ко</w:t>
        <w:softHyphen/>
        <w:t>торой мерцают фосфорические светы; внутренняя разъе</w:t>
        <w:softHyphen/>
        <w:t>диненность, отрешенность и хаос, так что даже инди</w:t>
        <w:softHyphen/>
        <w:t>видуальность разлагается и расплывается: уныние и тяжесть - вот основные черты в подавленных настрое</w:t>
        <w:softHyphen/>
        <w:t>ниях Миропольского.</w:t>
      </w:r>
    </w:p>
    <w:p>
      <w:pPr>
        <w:pStyle w:val="Normal"/>
        <w:autoSpaceDE w:val="false"/>
        <w:ind w:firstLine="360"/>
        <w:jc w:val="both"/>
        <w:rPr/>
      </w:pPr>
      <w:r>
        <w:rPr/>
        <w:t>Чистые звуки серебряного колокола, раздающиеся в ясном воздухе; тепло и все заливающий свет; внутрен</w:t>
        <w:softHyphen/>
        <w:t>нее единство всего, связь, цельность; нет расплыв</w:t>
        <w:softHyphen/>
        <w:t>чатости: даже образы по существу расплывчатые (веч</w:t>
        <w:softHyphen/>
      </w:r>
    </w:p>
    <w:p>
      <w:pPr>
        <w:pStyle w:val="Normal"/>
        <w:autoSpaceDE w:val="false"/>
        <w:ind w:firstLine="360"/>
        <w:jc w:val="both"/>
        <w:rPr/>
      </w:pPr>
      <w:r>
        <w:rPr/>
        <w:t>5    П. Флоренский, т..1</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ность, печаль) принимают ясно очерченные формы, с обведенными контурами; радостное упование и легкость душевная, - вот черты в замирающих предвкушением и исполненных радостной печали настроениях Андрея Бе</w:t>
        <w:softHyphen/>
        <w:t>лого.</w:t>
      </w:r>
    </w:p>
    <w:p>
      <w:pPr>
        <w:pStyle w:val="Normal"/>
        <w:autoSpaceDE w:val="false"/>
        <w:ind w:firstLine="360"/>
        <w:jc w:val="both"/>
        <w:rPr/>
      </w:pPr>
      <w:r>
        <w:rPr/>
        <w:t>Еще большая противоположность в развиваемых кон</w:t>
        <w:softHyphen/>
        <w:t>цепциях. Для автора «Лествицы» Бог не имеет никакого отношения ни к миру, ни к духам, ни к действию поэмы. Он-где-то в высотах, недостижимых даже полету ми</w:t>
        <w:softHyphen/>
        <w:t>стического восприятия, Он - предельное понятие, воз</w:t>
        <w:softHyphen/>
        <w:t>можность для духов бесконечно совершенствоваться, никогда не перестать восходить по «Лествице» все выше и выше, более и более развивать волю отрешением от желаний. В мрачной холодной эволюции - каждый за себя; тут нет места первородному греху, как нет места искуплению, а есть буддийская карма, есть воплощение еще и еще, есть страдания сами по себе очищающие. Вместо признания греховности и надежды на исцеление вечно давит какое-то неопределенное чувство нечисто</w:t>
        <w:softHyphen/>
        <w:t>ты. Нет окончательного, законченного. Всюду и во всем - только потенциальная, «дурная» бесконечность. Из христианства имеется единственно только распятие в виде какого-то амулета, притом недействительного про</w:t>
        <w:softHyphen/>
        <w:t>тив низших духов (р. 66); и оно так неожиданно и неестественно упоминается, что хочется видеть в этом недосмотр.</w:t>
      </w:r>
    </w:p>
    <w:p>
      <w:pPr>
        <w:pStyle w:val="Normal"/>
        <w:autoSpaceDE w:val="false"/>
        <w:ind w:firstLine="360"/>
        <w:jc w:val="both"/>
        <w:rPr/>
      </w:pPr>
      <w:r>
        <w:rPr/>
        <w:t>Наоборот, для автора «Симфонии» Бог реален до осязательности; «На вечерней заре сам Господь Бог, весь окутанный туманом, бродил вдоль зарослей и качал синим касатиком». Он - здесь, теперь3. Наши усилия не есть что-то мнимое, вечно стремящееся, но никогда не достигающее цели, нечто оставляющее еще и еще воз</w:t>
        <w:softHyphen/>
        <w:t>можность желания. Нет, еще усилие, напряжемся в последний раз, - и мы в неизъяснимом трепете детской радости внезапно входим в окончательную и последнюю стадию, получаем свой идеальный облик. Мы в неустой</w:t>
        <w:softHyphen/>
        <w:t>чивом равновесии и даже не сами по себе можем полу</w:t>
        <w:softHyphen/>
        <w:t>чить этот облик; деятельная молитва вытаскивает «затонувшего брата» из пучины. Темные наследственные силы, греховность, тяготеют над нами, соблазняют, и грех готов захватить в свою власть; но есть искупле</w:t>
        <w:softHyphen/>
        <w:t>ние из его власти, верное прибежище - Христос, и тем</w:t>
        <w:softHyphen/>
        <w:t>ные силы должны выпустить свою добычу. Везде и во всем - законченность, законченная, «актуальная» бес</w:t>
        <w:softHyphen/>
        <w:t>конечность. И все заполнено светом, ровным и мягким, и детскостью.</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Впоследствии вернусь еще к сравнению обеих поэм, но сначала рассмотрю каждую в отдельности,</w:t>
      </w:r>
    </w:p>
    <w:p>
      <w:pPr>
        <w:pStyle w:val="Normal"/>
        <w:autoSpaceDE w:val="false"/>
        <w:ind w:firstLine="360"/>
        <w:jc w:val="both"/>
        <w:rPr/>
      </w:pPr>
      <w:r>
        <w:rPr/>
        <w:t>II</w:t>
      </w:r>
    </w:p>
    <w:p>
      <w:pPr>
        <w:pStyle w:val="Normal"/>
        <w:autoSpaceDE w:val="false"/>
        <w:ind w:firstLine="360"/>
        <w:jc w:val="both"/>
        <w:rPr/>
      </w:pPr>
      <w:r>
        <w:rPr/>
        <w:t>«Лествица» не есть произведение литературное в обычном смысле слова; каждая буква в этой удивитель</w:t>
        <w:softHyphen/>
        <w:t>ной поэме кричит, что она не продукт свободного твор</w:t>
        <w:softHyphen/>
        <w:t>чества, а документальное описание ряда видений, про</w:t>
        <w:softHyphen/>
        <w:t>носящихся тяжелым сном. Скажу даже больше, можно предположить, что это не есть сочинение Миропольско</w:t>
        <w:softHyphen/>
        <w:t>го, а простая запись «под диктовку» духов. Читая поэму, невольно представляешь себе автора, как он с холодным, почти безжизненно-бледным медиумическим лицом, может быть в трансе, автоматически заносит на бумагу кошмарные нашептывания духов, обращаясь в ка</w:t>
        <w:softHyphen/>
        <w:t>кой-то телеграфический аппарат; «в его организме, будто лишенном личной души, проходят души умерших». Сначала то, что он видит, расплывчато; это -</w:t>
      </w:r>
    </w:p>
    <w:p>
      <w:pPr>
        <w:pStyle w:val="Normal"/>
        <w:autoSpaceDE w:val="false"/>
        <w:ind w:firstLine="360"/>
        <w:jc w:val="both"/>
        <w:rPr/>
      </w:pPr>
      <w:r>
        <w:rPr/>
        <w:t>Широкий волнистый туман, Безбрежное море видений (р. 29).</w:t>
      </w:r>
    </w:p>
    <w:p>
      <w:pPr>
        <w:pStyle w:val="Normal"/>
        <w:autoSpaceDE w:val="false"/>
        <w:ind w:firstLine="360"/>
        <w:jc w:val="both"/>
        <w:rPr/>
      </w:pPr>
      <w:r>
        <w:rPr/>
        <w:t>Потом формируется. Клубы тяжелых испарений носятся перед неподвижным взором.</w:t>
      </w:r>
    </w:p>
    <w:p>
      <w:pPr>
        <w:pStyle w:val="Normal"/>
        <w:autoSpaceDE w:val="false"/>
        <w:ind w:firstLine="360"/>
        <w:jc w:val="both"/>
        <w:rPr/>
      </w:pPr>
      <w:r>
        <w:rPr/>
        <w:t>Туман колыхнулся, из тысячи лиц Мятущихся, жалких он слит: Так стая испуганных птиц С разбега летит на гранит (р. 29).</w:t>
      </w:r>
    </w:p>
    <w:p>
      <w:pPr>
        <w:pStyle w:val="Normal"/>
        <w:autoSpaceDE w:val="false"/>
        <w:ind w:firstLine="360"/>
        <w:jc w:val="both"/>
        <w:rPr/>
      </w:pPr>
      <w:r>
        <w:rPr/>
        <w:t>«Мертвящий испуг» вызван темным духом, «проры</w:t>
        <w:softHyphen/>
        <w:t>вающимся с шумом» сквозь духов земных; глаза этого духа светят пламенем угрюмым.</w:t>
      </w:r>
    </w:p>
    <w:p>
      <w:pPr>
        <w:pStyle w:val="Normal"/>
        <w:autoSpaceDE w:val="false"/>
        <w:ind w:firstLine="360"/>
        <w:jc w:val="both"/>
        <w:rPr/>
      </w:pPr>
      <w:r>
        <w:rPr/>
        <w:t>Я царь над телесным, -</w:t>
      </w:r>
    </w:p>
    <w:p>
      <w:pPr>
        <w:pStyle w:val="Normal"/>
        <w:autoSpaceDE w:val="false"/>
        <w:ind w:firstLine="360"/>
        <w:jc w:val="both"/>
        <w:rPr/>
      </w:pPr>
      <w:r>
        <w:rPr/>
        <w:t>восклицает он, -</w:t>
      </w:r>
    </w:p>
    <w:p>
      <w:pPr>
        <w:pStyle w:val="Normal"/>
        <w:autoSpaceDE w:val="false"/>
        <w:ind w:firstLine="360"/>
        <w:jc w:val="both"/>
        <w:rPr/>
      </w:pPr>
      <w:r>
        <w:rPr/>
        <w:t>Я тело родил, Я буду владеть и душою.</w:t>
      </w:r>
    </w:p>
    <w:p>
      <w:pPr>
        <w:pStyle w:val="Normal"/>
        <w:autoSpaceDE w:val="false"/>
        <w:ind w:firstLine="360"/>
        <w:jc w:val="both"/>
        <w:rPr/>
      </w:pPr>
      <w:r>
        <w:rPr/>
        <w:t>Это место в связи с дальнейшим мне представляется вовсе не неясным. Стоит только припомнить воззрения некоторых гностиков, напр., Маркиона, «первенца са</w:t>
        <w:softHyphen/>
        <w:t>таны», Керинфа, «врага истины», Сатурнина, Василида, Карнократа и др., стоит сопоставить с этим учение современных люциферистов , чтобы видеть, к чему кло</w:t>
        <w:softHyphen/>
        <w:t>нятся воззрения автора,  или должны  клониться,  если</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быть последовательным. Творец материального мира есть низшее начало, мешающее и сопротивляющееся эволюции и через тело хотящее поймать и души. Тут он именуется Демоном; у гностиков это - Демиург, у люциферистов -«черный 6ор&gt;, Адонаи, раздраженный и ревнующий. Ему остается тело, а душа должна устрашиться, бежать от Него, устремляясь к «белому Богу» люциферистов или, как в данной поэме, к «Богу». Необходимо бегство от материи. Одним словом - это тот самый отрешенный спи</w:t>
        <w:softHyphen/>
        <w:t>ритуализм, который делает невозможным и ненужным искупление, потому что нельзя спасти то, что по своей сущности, по природе есть зло, так что даже сам Демон «к Богу подымется смело», когда «умрет непокорное тело»; а души нечего искупать, так как они сами, соб</w:t>
        <w:softHyphen/>
        <w:t>ственными усилиями освобождаются от тела и идут впе</w:t>
        <w:softHyphen/>
        <w:t>ред.</w:t>
      </w:r>
    </w:p>
    <w:p>
      <w:pPr>
        <w:pStyle w:val="Normal"/>
        <w:autoSpaceDE w:val="false"/>
        <w:ind w:firstLine="360"/>
        <w:jc w:val="both"/>
        <w:rPr/>
      </w:pPr>
      <w:r>
        <w:rPr/>
        <w:t>Общие воззрения «Лествицы» на жизненный процесс и на устройство духовного мира не заключают в себе ни</w:t>
        <w:softHyphen/>
        <w:t>чего существенно нового: это - слияние некоторых гностических взглядов с системами Дэвиса и Ривэля, известного более под именем Аллана Кардэка5. Сюда же весьма естественно примыкают некоторые из воззрений неоплатоников, необуддизма и доктрины теософического общества. Но, говорю, это-не новость. Подобный син</w:t>
        <w:softHyphen/>
        <w:t>тез в той или иной форме пользуется как религия («спиритическая религия») огромным распространением, так что уже с 1870 года нужно считать число привер</w:t>
        <w:softHyphen/>
        <w:t xml:space="preserve">женцев «спиритической церкви» более 20-ти миллионов: по словам д-ра </w:t>
      </w:r>
      <w:r>
        <w:rPr>
          <w:lang w:val="en-US" w:eastAsia="en-US"/>
        </w:rPr>
        <w:t xml:space="preserve">Philips^, </w:t>
      </w:r>
      <w:r>
        <w:rPr/>
        <w:t>в одном Париже этих «ве</w:t>
        <w:softHyphen/>
        <w:t>рующих» имеется около 400 ООО, а в Льеже почти чет</w:t>
        <w:softHyphen/>
        <w:t xml:space="preserve">верть населения принадлежит к той же церкви </w:t>
      </w:r>
      <w:r>
        <w:rPr>
          <w:lang w:val="en-US" w:eastAsia="en-US"/>
        </w:rPr>
        <w:t xml:space="preserve">(J. Bois)6. </w:t>
      </w:r>
      <w:r>
        <w:rPr/>
        <w:t xml:space="preserve">Мало того, в Бельгии существуют целые деревни, которые большею частью населены спиритами. Имеется тут свой храм, свои религиозные собрания, свой культ умерших; спиритизм, открыто разорвав с католицизмом, разрывает и с христианством. «Мы, -говорили спириты упомянутому выше </w:t>
      </w:r>
      <w:r>
        <w:rPr>
          <w:lang w:val="en-US" w:eastAsia="en-US"/>
        </w:rPr>
        <w:t xml:space="preserve">J. Bois, </w:t>
      </w:r>
      <w:r>
        <w:rPr/>
        <w:t xml:space="preserve">- имели когда-то над бюстом Аллана Кардэка распятие, но мы заменили его Иисусом-магнетизером»7. Впрочем, это как нельзя более последовательно, и от А. Кардэка и Бла-ватской до люциферистического «евангелия» </w:t>
      </w:r>
      <w:r>
        <w:rPr>
          <w:lang w:val="en-US" w:eastAsia="en-US"/>
        </w:rPr>
        <w:t xml:space="preserve">Albert'a </w:t>
      </w:r>
      <w:r>
        <w:rPr>
          <w:lang w:val="uk-UA"/>
        </w:rPr>
        <w:t xml:space="preserve">Ріке'а </w:t>
      </w:r>
      <w:r>
        <w:rPr/>
        <w:t xml:space="preserve">только один шаг, притом шаг почти необходимый. «Оккультизм, спиритизм и теософия*, - говорит </w:t>
      </w:r>
      <w:r>
        <w:rPr>
          <w:lang w:val="en-US" w:eastAsia="en-US"/>
        </w:rPr>
        <w:t xml:space="preserve">Bois, </w:t>
        <w:softHyphen/>
      </w:r>
    </w:p>
    <w:p>
      <w:pPr>
        <w:pStyle w:val="Normal"/>
        <w:autoSpaceDE w:val="false"/>
        <w:ind w:firstLine="360"/>
        <w:jc w:val="both"/>
        <w:rPr/>
      </w:pPr>
      <w:r>
        <w:rPr/>
        <w:t>*Тут идет речь о теософии І|лаватской, которая не имеет ничего общего с теософией Вл. Соловьева .</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примыкает более или менее к люциферизму. Их ведет один и тот же дух гордыни и непосредственного удов</w:t>
        <w:softHyphen/>
        <w:t>летворения» и, насколько можно судить стороннему зри</w:t>
        <w:softHyphen/>
        <w:t>телю, все эти системы в более или менее явной и со</w:t>
        <w:softHyphen/>
        <w:t>знательной форме носят в себе враждебность, доходящую иногда до ненависти, к «официальному» Богу, к Адонаи, и некоторый культ Восставшего, будет ли этот Вос</w:t>
        <w:softHyphen/>
        <w:t>ставший называться у них просто Богом, «белым Богом», Люцифером, Прометеем, Паном или как-нибудь иначе. Да если бы всего этого и не было в них, то последова</w:t>
        <w:softHyphen/>
        <w:t>тельность требует того; раз Творец мира действует недолжно, надо восстать против Него, надо почитать всякого восстающего, а отсюда и культ.</w:t>
      </w:r>
    </w:p>
    <w:p>
      <w:pPr>
        <w:pStyle w:val="Normal"/>
        <w:autoSpaceDE w:val="false"/>
        <w:ind w:firstLine="360"/>
        <w:jc w:val="both"/>
        <w:rPr/>
      </w:pPr>
      <w:r>
        <w:rPr/>
        <w:t>Напрасно Валерий Брюсов так заботится о спиритиз</w:t>
        <w:softHyphen/>
        <w:t>ме: отрицают не факты; пусть они есть; исследовать их - дело психологов. Факты, если не все, то многие, засвидетельствованы, и с научной точки зрения они очень интересны. Но это не то, не то, и не о фактах идет речь! Нам хотят поднести не факты, даже не тео</w:t>
        <w:softHyphen/>
        <w:t>рии, а религиозно-философскую систему, спиритическую религию. Мы прекрасно понимаем, к чему она обязывает нас, к каким выводам принуждает и к каким последст</w:t>
        <w:softHyphen/>
        <w:t>виям ведет. Многое можно принять из спиритических теорий, но лишь постольку, поскольку они не выходят из области психологии, физиологии и т. п. Но когда нас хотят незаметно перетащить в область метафизики и мистики, когда вместо научных воззрений нам хотят подсунуть усовершенствованный позитивизм, то мы будем упираться и руками, и ногами. Это слишком серьезно, более серьезно, чем думают занимающиеся верчением столов. Признать спиритическую религию есть только первый шаг; а далее покатишься с ереси на ересь и логически, и нравственно, - непременно прикатишься к культу Антихриста. Чтобы делать такой шаг, по меньшей мере приходится задуматься, и то чувство нечистоты, которое остается после сеансов у очень многих, тот мертвенный вид медиума, который указывает на овладе</w:t>
        <w:softHyphen/>
        <w:t>ние им каких-то, во всяком случае не благих, сил-все это намекает, с чем (или с кем) мы имеем дело. Спиритизм, которым занимаются не научно, в большинст</w:t>
        <w:softHyphen/>
        <w:t>ве случаев есть суеверие. Что же касается до научного изучения, то нам, чуждым этой специальной ветви пси</w:t>
        <w:softHyphen/>
        <w:t>хологии или пневматологии, соваться в исследование так же нелепо, как нелепо было бы, если бы кто, не зная физики и не будучи подготовленным, стал иссле</w:t>
        <w:softHyphen/>
        <w:t>довать, например, радиоактивные явления потому толь</w:t>
        <w:softHyphen/>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ко, что они кажутся ему любопытными или важными. Так что в этом смысле зазывания Валерия Брюсова странны, чтобы не сказать более того, и приглашение к диле</w:t>
        <w:softHyphen/>
        <w:t>тантизму едва ли может быть желательным. - «Спири</w:t>
        <w:softHyphen/>
        <w:t>тизм, - говорит он, - для новых мистиков ненавистен, потому что все порывается к опытным наукам». Это - неправда. К опытным наукам многие из «новых мистиков» стремятся, сами ищут подтверждения и обос</w:t>
        <w:softHyphen/>
        <w:t>нования всюду, и в том числе на спиритических фактах иногда, но «новые мистики» имеют Христа, и никакой спиритизм (как религиозная система, а не факт) не соблазнит их к отпадению и блужданию в туманах и мгле; если приходится порой пробиваться силой через твердыни естественных наук (чтобы убедиться, впрочем, что был прекрасный выход), то неужели мы остановимся перед мглою спиритизма? Во всякой деятельности, исхо</w:t>
        <w:softHyphen/>
        <w:t>дя из каких бы то ни было данных, субъект подымается до нового, более совершенного, чем сами данные, прин</w:t>
        <w:softHyphen/>
        <w:t>ципа; а далее, отбросив леса, которые оказываются или уже ненужными, или даже ненадежными, субъекта начи</w:t>
        <w:softHyphen/>
        <w:t>нает выводить из найденного принципа, который оказы</w:t>
        <w:softHyphen/>
        <w:t>вается ценным независимо от лестниц, по которым мы до него добрались. Таковы, напр., законы энергии в физи</w:t>
        <w:softHyphen/>
        <w:t>ке, «закон двойственности» в геометрии и т. д.</w:t>
      </w:r>
    </w:p>
    <w:p>
      <w:pPr>
        <w:pStyle w:val="Normal"/>
        <w:autoSpaceDE w:val="false"/>
        <w:ind w:firstLine="360"/>
        <w:jc w:val="both"/>
        <w:rPr/>
      </w:pPr>
      <w:r>
        <w:rPr/>
        <w:t>По разным тропинкам и с разных сторон подымались мы, но сошлись в одной вершине, в высшем принципе — Христе. Теперь нет дела до наших дорожек, быть может, обходных и неудобных. Все наше мировоззрение есть христология; из Христа мы можем выводить, на Нем строить, Им поверять, Им объединять и в Нем жить.</w:t>
      </w:r>
    </w:p>
    <w:p>
      <w:pPr>
        <w:pStyle w:val="Normal"/>
        <w:autoSpaceDE w:val="false"/>
        <w:ind w:firstLine="360"/>
        <w:jc w:val="both"/>
        <w:rPr/>
      </w:pPr>
      <w:r>
        <w:rPr/>
        <w:t>Но если основу для мировоззрения в поэме Мирополь</w:t>
        <w:softHyphen/>
        <w:t>ского составляют идеи общеизвестные, то громадная заслуга автора ее в том, что он объединил эти идеи в нечто целое, привнес мало-свойственный настоящему люциферизму, хотя им требуемый логически, отвлеченный аскетизм и представил отвлеченные и несколько рас</w:t>
        <w:softHyphen/>
        <w:t>плывчатые идеи религиозно-метафизического характера в художественной, конкретной форме. Но не менее заме</w:t>
        <w:softHyphen/>
        <w:t>чательна и чисто внешняя сторона поэмы. Своеобразный песенный склад стиха, многообразность ритма, соответ</w:t>
        <w:softHyphen/>
        <w:t>ствие звуков и содержания делают поэму интересной. Возьмем несколько примеров. Вот, хотя бы, «песнь гусляра».</w:t>
      </w:r>
    </w:p>
    <w:p>
      <w:pPr>
        <w:pStyle w:val="Normal"/>
        <w:autoSpaceDE w:val="false"/>
        <w:ind w:firstLine="360"/>
        <w:jc w:val="both"/>
        <w:rPr/>
      </w:pPr>
      <w:r>
        <w:rPr/>
        <w:t>Когда уснут все люди Мертвым, тяжким сном</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 xml:space="preserve">Божья воля </w:t>
      </w:r>
      <w:r>
        <w:rPr>
          <w:lang w:val="uk-UA"/>
        </w:rPr>
        <w:t>були</w:t>
      </w:r>
    </w:p>
    <w:p>
      <w:pPr>
        <w:pStyle w:val="Normal"/>
        <w:autoSpaceDE w:val="false"/>
        <w:ind w:firstLine="360"/>
        <w:jc w:val="both"/>
        <w:rPr/>
      </w:pPr>
      <w:r>
        <w:rPr/>
        <w:t>На сердце моем (р. 36).</w:t>
      </w:r>
    </w:p>
    <w:p>
      <w:pPr>
        <w:pStyle w:val="Normal"/>
        <w:autoSpaceDE w:val="false"/>
        <w:ind w:firstLine="360"/>
        <w:jc w:val="both"/>
        <w:rPr/>
      </w:pPr>
      <w:r>
        <w:rPr/>
        <w:t>Как будто в туманном ночном воздухе раздаются эти прорицающие звуки; нет резонанса и слова глухо падают комьями влажной земли. Да в сущности говоря, вся поэма есть поэма умирания, гимн «смерти милой». Или посмотрите «песнь похода». Отрывистые, шипящие и сви</w:t>
        <w:softHyphen/>
        <w:t>стящие шумы, суровость и резкость звука, холодная и режущая жестокость:</w:t>
      </w:r>
    </w:p>
    <w:p>
      <w:pPr>
        <w:pStyle w:val="Normal"/>
        <w:autoSpaceDE w:val="false"/>
        <w:ind w:firstLine="360"/>
        <w:jc w:val="both"/>
        <w:rPr/>
      </w:pPr>
      <w:r>
        <w:rPr/>
        <w:t xml:space="preserve">Щит о щит. </w:t>
      </w:r>
      <w:r>
        <w:rPr>
          <w:lang w:val="uk-UA"/>
        </w:rPr>
        <w:t xml:space="preserve">Меч </w:t>
      </w:r>
      <w:r>
        <w:rPr/>
        <w:t xml:space="preserve">о </w:t>
      </w:r>
      <w:r>
        <w:rPr>
          <w:lang w:val="uk-UA"/>
        </w:rPr>
        <w:t xml:space="preserve">мечі </w:t>
      </w:r>
      <w:r>
        <w:rPr/>
        <w:t>Ветр свистит</w:t>
      </w:r>
      <w:r>
        <w:rPr>
          <w:lang w:val="en-US" w:eastAsia="en-US"/>
        </w:rPr>
        <w:t xml:space="preserve">t </w:t>
      </w:r>
      <w:r>
        <w:rPr/>
        <w:t xml:space="preserve">Дышит </w:t>
      </w:r>
      <w:r>
        <w:rPr>
          <w:lang w:val="en-US" w:eastAsia="en-US"/>
        </w:rPr>
        <w:t xml:space="preserve">ce4bt </w:t>
      </w:r>
      <w:r>
        <w:rPr/>
        <w:t>(р. 38).</w:t>
      </w:r>
    </w:p>
    <w:p>
      <w:pPr>
        <w:pStyle w:val="Normal"/>
        <w:autoSpaceDE w:val="false"/>
        <w:ind w:firstLine="360"/>
        <w:jc w:val="both"/>
        <w:rPr/>
      </w:pPr>
      <w:r>
        <w:rPr/>
        <w:t>Нескольких стихов достаточно, чтобы воссоздать душевное настроение воинов, отважных, закаленных в боях, суровых и жестоких. Но, впрочем, этот именно размер, которым написана «песнь похода», и подобная же эстетическая идея имеют свой прецедент у Тютчева («Песнь скандинавских воинов»)9, хотя я не могу, ра</w:t>
        <w:softHyphen/>
        <w:t>зумеется, говорить что-нибудь о заимствовании.</w:t>
      </w:r>
    </w:p>
    <w:p>
      <w:pPr>
        <w:pStyle w:val="Normal"/>
        <w:autoSpaceDE w:val="false"/>
        <w:ind w:firstLine="360"/>
        <w:jc w:val="both"/>
        <w:rPr/>
      </w:pPr>
      <w:r>
        <w:rPr/>
        <w:t>Обратимся к содержанию поэмы. Конечно, я решитель</w:t>
        <w:softHyphen/>
        <w:t>но отказываюсь портить поэму своим изложением: укажу только схему.</w:t>
      </w:r>
    </w:p>
    <w:p>
      <w:pPr>
        <w:pStyle w:val="Normal"/>
        <w:autoSpaceDE w:val="false"/>
        <w:ind w:firstLine="360"/>
        <w:jc w:val="both"/>
        <w:rPr/>
      </w:pPr>
      <w:r>
        <w:rPr/>
        <w:t>Над миром и «ужасным телом» царит Демон, очевидно, тот самый, который говорит во вступлении: «Я царь над телесным, я тело родил, я буду владеть и душою». Духи несовершенные, полу-духи называют Его - Богом.</w:t>
      </w:r>
    </w:p>
    <w:p>
      <w:pPr>
        <w:pStyle w:val="Normal"/>
        <w:autoSpaceDE w:val="false"/>
        <w:ind w:firstLine="360"/>
        <w:jc w:val="both"/>
        <w:rPr/>
      </w:pPr>
      <w:r>
        <w:rPr/>
        <w:t>Этот Демон принял вид монаха и «как черный холод</w:t>
        <w:softHyphen/>
        <w:t>ный упырь» влетел в монастырь; «он был между овцами волк, но пастырь монахам примерный». Монах-Демон не</w:t>
        <w:softHyphen/>
        <w:t>сколько напоминает Великого Инквизитора Достоевского и высказывает подобные же взгляды о необходимости «великого кумира», без которого людям показалось бы хуже, так как он дает им успокоение. «Мир бестелесный нам, странник, не нужен», - говорит он. - Духи ждут освобождения от Демона, освобождения во имя какого-то «без-образного, Образ-имеющего», Бога, какого-то «Безвестного», о котором говорится в поэме довольно глухо; она, впрочем, ничего не потеряла бы, если бы о нем вовсе ничего не говорилось, так как такой Бог имеет характер «ненужной гипотезы» и является отго</w:t>
        <w:softHyphen/>
        <w:t xml:space="preserve">лоском глубины гностиков; </w:t>
      </w:r>
      <w:r>
        <w:rPr>
          <w:lang w:val="en-US" w:eastAsia="en-US"/>
        </w:rPr>
        <w:t xml:space="preserve">de facto </w:t>
      </w:r>
      <w:r>
        <w:rPr/>
        <w:t>Богом в поэме является некий Старец, лик которого «дышит волей жи</w:t>
        <w:softHyphen/>
        <w:t>вою», и помощник его Князь.</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И долго тянулись века,</w:t>
      </w:r>
    </w:p>
    <w:p>
      <w:pPr>
        <w:pStyle w:val="Normal"/>
        <w:autoSpaceDE w:val="false"/>
        <w:ind w:firstLine="360"/>
        <w:jc w:val="both"/>
        <w:rPr/>
      </w:pPr>
      <w:r>
        <w:rPr/>
        <w:t>И Демон царил на земле,</w:t>
      </w:r>
    </w:p>
    <w:p>
      <w:pPr>
        <w:pStyle w:val="Normal"/>
        <w:autoSpaceDE w:val="false"/>
        <w:ind w:firstLine="360"/>
        <w:jc w:val="both"/>
        <w:rPr/>
      </w:pPr>
      <w:r>
        <w:rPr/>
        <w:t>Л верные ждали борца-старика,</w:t>
      </w:r>
    </w:p>
    <w:p>
      <w:pPr>
        <w:pStyle w:val="Normal"/>
        <w:autoSpaceDE w:val="false"/>
        <w:ind w:firstLine="360"/>
        <w:jc w:val="both"/>
        <w:rPr/>
      </w:pPr>
      <w:r>
        <w:rPr/>
        <w:t>Проведшего жизнь в мучительном зле,</w:t>
      </w:r>
    </w:p>
    <w:p>
      <w:pPr>
        <w:pStyle w:val="Normal"/>
        <w:autoSpaceDE w:val="false"/>
        <w:ind w:firstLine="360"/>
        <w:jc w:val="both"/>
        <w:rPr/>
      </w:pPr>
      <w:r>
        <w:rPr/>
        <w:t>Чтоб зло он познал</w:t>
      </w:r>
    </w:p>
    <w:p>
      <w:pPr>
        <w:pStyle w:val="Normal"/>
        <w:autoSpaceDE w:val="false"/>
        <w:ind w:firstLine="360"/>
        <w:jc w:val="both"/>
        <w:rPr/>
      </w:pPr>
      <w:r>
        <w:rPr/>
        <w:t>И проклял познанье опять,</w:t>
      </w:r>
    </w:p>
    <w:p>
      <w:pPr>
        <w:pStyle w:val="Normal"/>
        <w:autoSpaceDE w:val="false"/>
        <w:ind w:firstLine="360"/>
        <w:jc w:val="both"/>
        <w:rPr/>
      </w:pPr>
      <w:r>
        <w:rPr/>
        <w:t>Чтоб чист, как нетленный кристалл,</w:t>
      </w:r>
    </w:p>
    <w:p>
      <w:pPr>
        <w:pStyle w:val="Normal"/>
        <w:autoSpaceDE w:val="false"/>
        <w:ind w:firstLine="360"/>
        <w:jc w:val="both"/>
        <w:rPr/>
      </w:pPr>
      <w:r>
        <w:rPr/>
        <w:t>Он мог перед смертью стоять.</w:t>
      </w:r>
    </w:p>
    <w:p>
      <w:pPr>
        <w:pStyle w:val="Normal"/>
        <w:autoSpaceDE w:val="false"/>
        <w:ind w:firstLine="360"/>
        <w:jc w:val="both"/>
        <w:rPr/>
      </w:pPr>
      <w:r>
        <w:rPr/>
        <w:t>Наконец он родился и своим помощником взял некоего «избранника», Князя. После некоторых подвигов Князь узнает от Старца свою миссию:</w:t>
      </w:r>
    </w:p>
    <w:p>
      <w:pPr>
        <w:pStyle w:val="Normal"/>
        <w:autoSpaceDE w:val="false"/>
        <w:ind w:firstLine="360"/>
        <w:jc w:val="both"/>
        <w:rPr/>
      </w:pPr>
      <w:r>
        <w:rPr/>
        <w:t>Говорит ему старец:</w:t>
      </w:r>
    </w:p>
    <w:p>
      <w:pPr>
        <w:pStyle w:val="Normal"/>
        <w:autoSpaceDE w:val="false"/>
        <w:ind w:firstLine="360"/>
        <w:jc w:val="both"/>
        <w:rPr/>
      </w:pPr>
      <w:r>
        <w:rPr/>
        <w:t>«Познай, не однажды текло</w:t>
      </w:r>
    </w:p>
    <w:p>
      <w:pPr>
        <w:pStyle w:val="Normal"/>
        <w:autoSpaceDE w:val="false"/>
        <w:ind w:firstLine="360"/>
        <w:jc w:val="both"/>
        <w:rPr/>
      </w:pPr>
      <w:r>
        <w:rPr/>
        <w:t>Земное твое прозябанье.</w:t>
      </w:r>
    </w:p>
    <w:p>
      <w:pPr>
        <w:pStyle w:val="Normal"/>
        <w:autoSpaceDE w:val="false"/>
        <w:ind w:firstLine="360"/>
        <w:jc w:val="both"/>
        <w:rPr/>
      </w:pPr>
      <w:r>
        <w:rPr/>
        <w:t>В душу тебе налегло</w:t>
      </w:r>
    </w:p>
    <w:p>
      <w:pPr>
        <w:pStyle w:val="Normal"/>
        <w:autoSpaceDE w:val="false"/>
        <w:ind w:firstLine="360"/>
        <w:jc w:val="both"/>
        <w:rPr/>
      </w:pPr>
      <w:r>
        <w:rPr/>
        <w:t>Много былого сознанья.</w:t>
      </w:r>
    </w:p>
    <w:p>
      <w:pPr>
        <w:pStyle w:val="Normal"/>
        <w:autoSpaceDE w:val="false"/>
        <w:ind w:firstLine="360"/>
        <w:jc w:val="both"/>
        <w:rPr/>
      </w:pPr>
      <w:r>
        <w:rPr/>
        <w:t>Ища и стремясь, ты не знал,</w:t>
      </w:r>
    </w:p>
    <w:p>
      <w:pPr>
        <w:pStyle w:val="Normal"/>
        <w:autoSpaceDE w:val="false"/>
        <w:ind w:firstLine="360"/>
        <w:jc w:val="both"/>
        <w:rPr/>
      </w:pPr>
      <w:r>
        <w:rPr/>
        <w:t>Что свершаешь волю былую.</w:t>
      </w:r>
    </w:p>
    <w:p>
      <w:pPr>
        <w:pStyle w:val="Normal"/>
        <w:autoSpaceDE w:val="false"/>
        <w:ind w:firstLine="360"/>
        <w:jc w:val="both"/>
        <w:rPr/>
      </w:pPr>
      <w:r>
        <w:rPr/>
        <w:t>Былого врага ты искал,</w:t>
      </w:r>
    </w:p>
    <w:p>
      <w:pPr>
        <w:pStyle w:val="Normal"/>
        <w:autoSpaceDE w:val="false"/>
        <w:ind w:firstLine="360"/>
        <w:jc w:val="both"/>
        <w:rPr/>
      </w:pPr>
      <w:r>
        <w:rPr/>
        <w:t xml:space="preserve">Теперь я его </w:t>
      </w:r>
      <w:r>
        <w:rPr>
          <w:lang w:val="uk-UA"/>
        </w:rPr>
        <w:t>указую.</w:t>
      </w:r>
    </w:p>
    <w:p>
      <w:pPr>
        <w:pStyle w:val="Normal"/>
        <w:autoSpaceDE w:val="false"/>
        <w:ind w:firstLine="360"/>
        <w:jc w:val="both"/>
        <w:rPr/>
      </w:pPr>
      <w:r>
        <w:rPr/>
        <w:t>Как черный, холодный упырь,</w:t>
      </w:r>
    </w:p>
    <w:p>
      <w:pPr>
        <w:pStyle w:val="Normal"/>
        <w:autoSpaceDE w:val="false"/>
        <w:ind w:firstLine="360"/>
        <w:jc w:val="both"/>
        <w:rPr/>
      </w:pPr>
      <w:r>
        <w:rPr/>
        <w:t>Гонимый мучительным страхом,</w:t>
      </w:r>
    </w:p>
    <w:p>
      <w:pPr>
        <w:pStyle w:val="Normal"/>
        <w:autoSpaceDE w:val="false"/>
        <w:ind w:firstLine="360"/>
        <w:jc w:val="both"/>
        <w:rPr/>
      </w:pPr>
      <w:r>
        <w:rPr/>
        <w:t>Дух сильный влетел в монастырь</w:t>
      </w:r>
    </w:p>
    <w:p>
      <w:pPr>
        <w:pStyle w:val="Normal"/>
        <w:autoSpaceDE w:val="false"/>
        <w:ind w:firstLine="360"/>
        <w:jc w:val="both"/>
        <w:rPr/>
      </w:pPr>
      <w:r>
        <w:rPr/>
        <w:t>И в нем поселился монахом.</w:t>
      </w:r>
    </w:p>
    <w:p>
      <w:pPr>
        <w:pStyle w:val="Normal"/>
        <w:autoSpaceDE w:val="false"/>
        <w:ind w:firstLine="360"/>
        <w:jc w:val="both"/>
        <w:rPr/>
      </w:pPr>
      <w:r>
        <w:rPr/>
        <w:t>К нему ты, избранник, придешь,</w:t>
      </w:r>
    </w:p>
    <w:p>
      <w:pPr>
        <w:pStyle w:val="Normal"/>
        <w:autoSpaceDE w:val="false"/>
        <w:ind w:firstLine="360"/>
        <w:jc w:val="both"/>
        <w:rPr/>
      </w:pPr>
      <w:r>
        <w:rPr/>
        <w:t>Как нищий с святою мольбою;</w:t>
      </w:r>
    </w:p>
    <w:p>
      <w:pPr>
        <w:pStyle w:val="Normal"/>
        <w:autoSpaceDE w:val="false"/>
        <w:ind w:firstLine="360"/>
        <w:jc w:val="both"/>
        <w:rPr/>
      </w:pPr>
      <w:r>
        <w:rPr/>
        <w:t>Под рясой предательский нож</w:t>
      </w:r>
    </w:p>
    <w:p>
      <w:pPr>
        <w:pStyle w:val="Normal"/>
        <w:autoSpaceDE w:val="false"/>
        <w:ind w:firstLine="360"/>
        <w:jc w:val="both"/>
        <w:rPr/>
      </w:pPr>
      <w:r>
        <w:rPr/>
        <w:t>Внезапно блеснет пред тобою.</w:t>
      </w:r>
    </w:p>
    <w:p>
      <w:pPr>
        <w:pStyle w:val="Normal"/>
        <w:autoSpaceDE w:val="false"/>
        <w:ind w:firstLine="360"/>
        <w:jc w:val="both"/>
        <w:rPr/>
      </w:pPr>
      <w:r>
        <w:rPr/>
        <w:t>Ты Демона тело разрушь,</w:t>
      </w:r>
    </w:p>
    <w:p>
      <w:pPr>
        <w:pStyle w:val="Normal"/>
        <w:autoSpaceDE w:val="false"/>
        <w:ind w:firstLine="360"/>
        <w:jc w:val="both"/>
        <w:rPr/>
      </w:pPr>
      <w:r>
        <w:rPr/>
        <w:t>Отдай себя в грешные руки.</w:t>
      </w:r>
    </w:p>
    <w:p>
      <w:pPr>
        <w:pStyle w:val="Normal"/>
        <w:autoSpaceDE w:val="false"/>
        <w:ind w:firstLine="360"/>
        <w:jc w:val="both"/>
        <w:rPr/>
      </w:pPr>
      <w:r>
        <w:rPr/>
        <w:t>И станешь властителем душ,</w:t>
      </w:r>
    </w:p>
    <w:p>
      <w:pPr>
        <w:pStyle w:val="Normal"/>
        <w:autoSpaceDE w:val="false"/>
        <w:ind w:firstLine="360"/>
        <w:jc w:val="both"/>
        <w:rPr/>
      </w:pPr>
      <w:r>
        <w:rPr/>
        <w:t>Пройдя непомерные муки...» (р. 43).</w:t>
      </w:r>
    </w:p>
    <w:p>
      <w:pPr>
        <w:pStyle w:val="Normal"/>
        <w:autoSpaceDE w:val="false"/>
        <w:ind w:firstLine="360"/>
        <w:jc w:val="both"/>
        <w:rPr/>
      </w:pPr>
      <w:r>
        <w:rPr/>
        <w:t xml:space="preserve">Эта ужасная мысль как наваждение привязывается к читателю, и начинаешь против воли сочувствовать Князю в его безумии; это нечто вроде «Красного цветка» </w:t>
      </w:r>
      <w:r>
        <w:rPr>
          <w:lang w:val="uk-UA"/>
        </w:rPr>
        <w:t>Гар-</w:t>
      </w:r>
      <w:r>
        <w:rPr/>
        <w:t>шина, но гораздо безумнее, потому что дело идет о жизни человека, который был «пастырь монахам пример</w:t>
        <w:softHyphen/>
        <w:t>ный». Князь исполняет поручение, как было сказано ему; за это его сжигают.</w:t>
      </w:r>
    </w:p>
    <w:p>
      <w:pPr>
        <w:pStyle w:val="Normal"/>
        <w:autoSpaceDE w:val="false"/>
        <w:ind w:firstLine="360"/>
        <w:jc w:val="both"/>
        <w:rPr/>
      </w:pPr>
      <w:r>
        <w:rPr/>
        <w:t xml:space="preserve">Но вот разгорелся костер и в пламени ярком </w:t>
      </w:r>
      <w:r>
        <w:rPr>
          <w:lang w:val="en-US" w:eastAsia="en-US"/>
        </w:rPr>
        <w:t xml:space="preserve">noract </w:t>
      </w:r>
      <w:r>
        <w:rPr/>
        <w:t>По небу скользнул метеор, и пробил борьбы непредвиденный час (р. 64),</w:t>
      </w:r>
    </w:p>
    <w:p>
      <w:pPr>
        <w:pStyle w:val="Normal"/>
        <w:autoSpaceDE w:val="false"/>
        <w:ind w:firstLine="360"/>
        <w:jc w:val="both"/>
        <w:rPr/>
      </w:pPr>
      <w:r>
        <w:rPr/>
        <w:t>час окончательной борьбы между Старцем и Демоном. Старец «полн вражды к Господину (Демону)... он верит в величие счастья без воли разбитого тела. Он грозные знает заклятья и с Демоном борется смело».  Борьба</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заканчивается тем, что «Демон в бездонность низри</w:t>
        <w:softHyphen/>
        <w:t>нут!».</w:t>
      </w:r>
    </w:p>
    <w:p>
      <w:pPr>
        <w:pStyle w:val="Normal"/>
        <w:autoSpaceDE w:val="false"/>
        <w:ind w:firstLine="360"/>
        <w:jc w:val="both"/>
        <w:rPr/>
      </w:pPr>
      <w:r>
        <w:rPr/>
        <w:t>Я передал схему этой поэмы и повторю еще раз, что эта «лествица», имеющая «сотни ступеней к холодному величию», представляет грандиозную концепцию позити</w:t>
        <w:softHyphen/>
        <w:t>визма, несомненно анти-христианскую: в представлении Миропольского она приобретает высокий художественный интерес, как конкретное изображение метафизических и религиозных идей.</w:t>
      </w:r>
    </w:p>
    <w:p>
      <w:pPr>
        <w:pStyle w:val="Normal"/>
        <w:autoSpaceDE w:val="false"/>
        <w:ind w:firstLine="360"/>
        <w:jc w:val="both"/>
        <w:rPr/>
      </w:pPr>
      <w:r>
        <w:rPr/>
        <w:t>Перейду теперь к поэме Белого.</w:t>
      </w:r>
    </w:p>
    <w:p>
      <w:pPr>
        <w:pStyle w:val="Normal"/>
        <w:autoSpaceDE w:val="false"/>
        <w:ind w:firstLine="360"/>
        <w:jc w:val="both"/>
        <w:rPr/>
      </w:pPr>
      <w:r>
        <w:rPr/>
        <w:t>III</w:t>
      </w:r>
    </w:p>
    <w:p>
      <w:pPr>
        <w:pStyle w:val="Normal"/>
        <w:autoSpaceDE w:val="false"/>
        <w:ind w:firstLine="360"/>
        <w:jc w:val="both"/>
        <w:rPr/>
      </w:pPr>
      <w:r>
        <w:rPr/>
        <w:t>Первое, что замечается при чтении «Симфонии», это - особая музыкальность, не то чтобы певучесть или полнозвучность, а какой-то своеобразный ритм. В не</w:t>
        <w:softHyphen/>
        <w:t>скольких словах трудно объяснить, в чем он заклю</w:t>
        <w:softHyphen/>
        <w:t>чается, но я все-таки попытаюсь.</w:t>
      </w:r>
    </w:p>
    <w:p>
      <w:pPr>
        <w:pStyle w:val="Normal"/>
        <w:autoSpaceDE w:val="false"/>
        <w:ind w:firstLine="360"/>
        <w:jc w:val="both"/>
        <w:rPr/>
      </w:pPr>
      <w:r>
        <w:rPr/>
        <w:t>У речи обыденной имеются свои задачи: требуется выражаться кратко, или точно, или не повторяться и т. п. Все такие условия препятствуют свободной кри</w:t>
        <w:softHyphen/>
        <w:t>сталлизации речи, и получается вследствие этого не</w:t>
        <w:softHyphen/>
        <w:t>правильно сложившееся, аморфное звуковое тело. С дру</w:t>
        <w:softHyphen/>
        <w:t>гой стороны, стихотворная речь налагает свои стесне</w:t>
        <w:softHyphen/>
        <w:t>ния; тут требуется певучесть, рифма, ритм; все это уже необходимо и своею неподатливостью жмет речь, являясь для нее чем-то внешним, извне накладываемым и чуждым самой сути фразы. Эти требования опять мешают правильной организации речи, как речи; если ее пре</w:t>
        <w:softHyphen/>
        <w:t>доставить себе, то стих будет неудачен; если же нет, то преобладает внешняя форма, содержание же отступает на второй план, являясь аккомпанементом (Бальмонт).</w:t>
      </w:r>
    </w:p>
    <w:p>
      <w:pPr>
        <w:pStyle w:val="Normal"/>
        <w:autoSpaceDE w:val="false"/>
        <w:ind w:firstLine="360"/>
        <w:jc w:val="both"/>
        <w:rPr/>
      </w:pPr>
      <w:r>
        <w:rPr/>
        <w:t>«Симфония» А. Белого есть попытка устранить все возмущающие причины и дать речи выкристаллизоваться в свободной среде, дать возможность для молекулярных сил языка идти по их естественным путям и сложить организованное, изнутри целое, а не аморфную массу. Одним словом, тут идет речь об искусстве чистого сло</w:t>
        <w:softHyphen/>
        <w:t>ва и, как симфония в музыке есть музыка по преимуще</w:t>
        <w:softHyphen/>
        <w:t>ству, чистая музыка, так и произведение А. Белого является опытом искусства слова по преимуществу перед всеми другими видами поэзии. Это - требование свобо</w:t>
        <w:softHyphen/>
        <w:t>ды; но не свобода произвола, а признание, что речь, как таковая, сама по себе есть нечто ценное и гармо</w:t>
        <w:softHyphen/>
        <w:t>ничное в своих особых законах, что она может иметь собственные   цели - вот   каким   требованием   задается,</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по-видимому, А. Белый. Поэтому, если внутренний дух фразы требует рифмы - появляется рифма; но это не навязанная, так сказать, рифма, а необходимая. Для большей ясности рассмотрю несколько примеров.</w:t>
      </w:r>
    </w:p>
    <w:p>
      <w:pPr>
        <w:pStyle w:val="Normal"/>
        <w:autoSpaceDE w:val="false"/>
        <w:ind w:firstLine="360"/>
        <w:jc w:val="both"/>
        <w:rPr/>
      </w:pPr>
      <w:r>
        <w:rPr/>
        <w:t>«Что-то свежее звучало в реве дерев, что, прошумев, вздрагивали и застывали в печалях» &lt;р. 22).</w:t>
      </w:r>
    </w:p>
    <w:p>
      <w:pPr>
        <w:pStyle w:val="Normal"/>
        <w:autoSpaceDE w:val="false"/>
        <w:ind w:firstLine="360"/>
        <w:jc w:val="both"/>
        <w:rPr/>
      </w:pPr>
      <w:r>
        <w:rPr/>
        <w:t xml:space="preserve">Тут рифма воспроизводит шум леса и внезапный порыв ветра, и она требуется содержанием и формою фразы. До «что» идет </w:t>
      </w:r>
      <w:r>
        <w:rPr>
          <w:lang w:val="en-US" w:eastAsia="en-US"/>
        </w:rPr>
        <w:t xml:space="preserve">crcscendo </w:t>
      </w:r>
      <w:r>
        <w:rPr/>
        <w:t xml:space="preserve">, постепенно приближающийся шум веохушек, которые накреняются. После «что» </w:t>
      </w:r>
      <w:r>
        <w:rPr>
          <w:lang w:val="en-US" w:eastAsia="en-US"/>
        </w:rPr>
        <w:t xml:space="preserve">diminuen-do </w:t>
      </w:r>
      <w:r>
        <w:rPr/>
        <w:t>; волна уходит, и верхушки дерев качаются в дру</w:t>
        <w:softHyphen/>
        <w:t>гую сторону.</w:t>
      </w:r>
    </w:p>
    <w:p>
      <w:pPr>
        <w:pStyle w:val="Normal"/>
        <w:autoSpaceDE w:val="false"/>
        <w:ind w:firstLine="360"/>
        <w:jc w:val="both"/>
        <w:rPr/>
      </w:pPr>
      <w:r>
        <w:rPr/>
        <w:t>А вот, например, звон стеклянных колокольчиков, звонкий и холодный.</w:t>
      </w:r>
    </w:p>
    <w:p>
      <w:pPr>
        <w:pStyle w:val="Normal"/>
        <w:autoSpaceDE w:val="false"/>
        <w:ind w:firstLine="360"/>
        <w:jc w:val="both"/>
        <w:rPr/>
      </w:pPr>
      <w:r>
        <w:rPr/>
        <w:t>«...О, цветы мои чистые, как кристалл! Серебристые! Вы утро дней...»</w:t>
      </w:r>
    </w:p>
    <w:p>
      <w:pPr>
        <w:pStyle w:val="Normal"/>
        <w:autoSpaceDE w:val="false"/>
        <w:ind w:firstLine="360"/>
        <w:jc w:val="both"/>
        <w:rPr/>
      </w:pPr>
      <w:r>
        <w:rPr/>
        <w:t>♦</w:t>
      </w:r>
      <w:r>
        <w:rPr/>
        <w:t>Золотые, благовонные, не простые - червонно-сонные, лучистые, как кристалл, чистые». «В утро дней»</w:t>
      </w:r>
    </w:p>
    <w:p>
      <w:pPr>
        <w:pStyle w:val="Normal"/>
        <w:autoSpaceDE w:val="false"/>
        <w:ind w:firstLine="360"/>
        <w:jc w:val="both"/>
        <w:rPr/>
      </w:pPr>
      <w:r>
        <w:rPr/>
        <w:t>«И кричал ликуя: «Все нежней вас люблю я»» (рр. 67-68).</w:t>
      </w:r>
    </w:p>
    <w:p>
      <w:pPr>
        <w:pStyle w:val="Normal"/>
        <w:autoSpaceDE w:val="false"/>
        <w:ind w:firstLine="360"/>
        <w:jc w:val="both"/>
        <w:rPr/>
      </w:pPr>
      <w:r>
        <w:rPr/>
        <w:t>Это - голоса безразличных сил природы, пляшущих ритмически. - Или еще подобострастье и ухмыленье:</w:t>
      </w:r>
    </w:p>
    <w:p>
      <w:pPr>
        <w:pStyle w:val="Normal"/>
        <w:autoSpaceDE w:val="false"/>
        <w:ind w:firstLine="360"/>
        <w:jc w:val="both"/>
        <w:rPr/>
      </w:pPr>
      <w:r>
        <w:rPr/>
        <w:t>«Выходил проклятый дворецкий, гостей встречая, Горбатый, весь сгибаясь, разводил он руками, говорил</w:t>
      </w:r>
    </w:p>
    <w:p>
      <w:pPr>
        <w:pStyle w:val="Normal"/>
        <w:autoSpaceDE w:val="false"/>
        <w:ind w:firstLine="360"/>
        <w:jc w:val="both"/>
        <w:rPr/>
      </w:pPr>
      <w:r>
        <w:rPr/>
        <w:t>улыбаясь» и т. д. (р. 83).</w:t>
      </w:r>
    </w:p>
    <w:p>
      <w:pPr>
        <w:pStyle w:val="Normal"/>
        <w:autoSpaceDE w:val="false"/>
        <w:ind w:firstLine="360"/>
        <w:jc w:val="both"/>
        <w:rPr/>
      </w:pPr>
      <w:r>
        <w:rPr/>
        <w:t>Точно так же появляется естественно, в силу внут</w:t>
        <w:softHyphen/>
        <w:t>ренней гармонии языка, аллитерация; то же надо ска</w:t>
        <w:softHyphen/>
        <w:t>зать и о чисто-внешней ритмичности.</w:t>
      </w:r>
    </w:p>
    <w:p>
      <w:pPr>
        <w:pStyle w:val="Normal"/>
        <w:autoSpaceDE w:val="false"/>
        <w:ind w:firstLine="360"/>
        <w:jc w:val="both"/>
        <w:rPr/>
      </w:pPr>
      <w:r>
        <w:rPr/>
        <w:t>Засмеялись они громко. Их увидел простачок. Захихикал, пригрозив им Тонким старым пальцем.</w:t>
      </w:r>
    </w:p>
    <w:p>
      <w:pPr>
        <w:pStyle w:val="Normal"/>
        <w:autoSpaceDE w:val="false"/>
        <w:ind w:firstLine="360"/>
        <w:jc w:val="both"/>
        <w:rPr/>
      </w:pPr>
      <w:r>
        <w:rPr/>
        <w:t>По той же причине является известная звукоподра</w:t>
        <w:softHyphen/>
        <w:t>жательность, и в смысле полноты гармонии между содер</w:t>
        <w:softHyphen/>
        <w:t>жанием и звуками некоторые фразы не оставляют желать ничего лучшего, хотя это не искусственная гармония, а такая, что в свободно развивающейся речи она бы не могла не быть. Например, «холодная струйка ручейка прожурчала: «Без-яре-менье...»».</w:t>
      </w:r>
    </w:p>
    <w:p>
      <w:pPr>
        <w:pStyle w:val="Normal"/>
        <w:autoSpaceDE w:val="false"/>
        <w:ind w:firstLine="360"/>
        <w:jc w:val="both"/>
        <w:rPr/>
      </w:pPr>
      <w:r>
        <w:rPr/>
        <w:t>Тут так и чувствуешь холодок прозрачной ключевой воды, и прямо слышишь звуки водяной струи; подчеркну</w:t>
        <w:softHyphen/>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тые слоги прямо выхвачены из музыки воды, оправдывая слова Гофманна: «...музыкальный тон тем совершеннее, чем более приближается он к какому-нибудь из таинст</w:t>
        <w:softHyphen/>
        <w:t>венных звуков природы, еще не отторгнутых от ее груди».</w:t>
      </w:r>
    </w:p>
    <w:p>
      <w:pPr>
        <w:pStyle w:val="Normal"/>
        <w:autoSpaceDE w:val="false"/>
        <w:ind w:firstLine="360"/>
        <w:jc w:val="both"/>
        <w:rPr/>
      </w:pPr>
      <w:r>
        <w:rPr/>
        <w:t>Подобными, часто совершенно примитивными средст</w:t>
        <w:softHyphen/>
        <w:t>вами, А. Белый создает целую глубоко-перспективную картину, например:</w:t>
      </w:r>
    </w:p>
    <w:p>
      <w:pPr>
        <w:pStyle w:val="Normal"/>
        <w:autoSpaceDE w:val="false"/>
        <w:ind w:firstLine="360"/>
        <w:jc w:val="both"/>
        <w:rPr/>
      </w:pPr>
      <w:r>
        <w:rPr/>
        <w:t>Стволистая даль темнела синевой. Между стволов ковылял козлоногий лесник, Пропадая где-то сбоку (р. 22).</w:t>
      </w:r>
    </w:p>
    <w:p>
      <w:pPr>
        <w:pStyle w:val="Normal"/>
        <w:autoSpaceDE w:val="false"/>
        <w:ind w:firstLine="360"/>
        <w:jc w:val="both"/>
        <w:rPr/>
      </w:pPr>
      <w:r>
        <w:rPr/>
        <w:t>Это «пропадая где-то сбоку» прямо открытие и лучше воспроизводит сосновый или еловый лес, чем сколько угодно картин. - Или вот еще:</w:t>
      </w:r>
    </w:p>
    <w:p>
      <w:pPr>
        <w:pStyle w:val="Normal"/>
        <w:autoSpaceDE w:val="false"/>
        <w:ind w:firstLine="360"/>
        <w:jc w:val="both"/>
        <w:rPr/>
      </w:pPr>
      <w:r>
        <w:rPr/>
        <w:t>«...прижимал рыцарь руки к груди, поглядывал</w:t>
      </w:r>
    </w:p>
    <w:p>
      <w:pPr>
        <w:pStyle w:val="Normal"/>
        <w:autoSpaceDE w:val="false"/>
        <w:ind w:firstLine="360"/>
        <w:jc w:val="both"/>
        <w:rPr/>
      </w:pPr>
      <w:r>
        <w:rPr/>
        <w:t>на козла и пел грубым басом: «О козлоногий брат мой!»...»</w:t>
      </w:r>
    </w:p>
    <w:p>
      <w:pPr>
        <w:pStyle w:val="Normal"/>
        <w:autoSpaceDE w:val="false"/>
        <w:ind w:firstLine="360"/>
        <w:jc w:val="both"/>
        <w:rPr/>
      </w:pPr>
      <w:r>
        <w:rPr/>
        <w:t>Как ни просты слова, а лучше едва ли можно было изо</w:t>
        <w:softHyphen/>
        <w:t>бразить грубый, охрипший от громкого крику голос гру</w:t>
        <w:softHyphen/>
        <w:t>бого рыцаря. - А вот это место:</w:t>
      </w:r>
    </w:p>
    <w:p>
      <w:pPr>
        <w:pStyle w:val="Normal"/>
        <w:autoSpaceDE w:val="false"/>
        <w:ind w:firstLine="360"/>
        <w:jc w:val="both"/>
        <w:rPr/>
      </w:pPr>
      <w:r>
        <w:rPr/>
        <w:t>1. Лес был суров.</w:t>
      </w:r>
    </w:p>
    <w:p>
      <w:pPr>
        <w:pStyle w:val="Normal"/>
        <w:autoSpaceDE w:val="false"/>
        <w:ind w:firstLine="360"/>
        <w:jc w:val="both"/>
        <w:rPr/>
      </w:pPr>
      <w:r>
        <w:rPr/>
        <w:t>2. Между стволов в дни безумий все звучал голос волхва, призывая серебрянотонких колдуний для кол</w:t>
        <w:softHyphen/>
        <w:t>довства.</w:t>
      </w:r>
    </w:p>
    <w:p>
      <w:pPr>
        <w:pStyle w:val="Normal"/>
        <w:autoSpaceDE w:val="false"/>
        <w:ind w:firstLine="360"/>
        <w:jc w:val="both"/>
        <w:rPr/>
      </w:pPr>
      <w:r>
        <w:rPr/>
        <w:t>3. В дни безумий:</w:t>
      </w:r>
    </w:p>
    <w:p>
      <w:pPr>
        <w:pStyle w:val="Normal"/>
        <w:autoSpaceDE w:val="false"/>
        <w:ind w:firstLine="360"/>
        <w:jc w:val="both"/>
        <w:rPr/>
      </w:pPr>
      <w:r>
        <w:rPr/>
        <w:t>4. «С жаждой дня у огня среди мглы фавны, колдуны, козлы, возликуем».</w:t>
      </w:r>
    </w:p>
    <w:p>
      <w:pPr>
        <w:pStyle w:val="Normal"/>
        <w:autoSpaceDE w:val="false"/>
        <w:ind w:firstLine="360"/>
        <w:jc w:val="both"/>
        <w:rPr/>
      </w:pPr>
      <w:r>
        <w:rPr/>
        <w:t>5. «В пляске равны, танец славный протанцуем среди мглы!.. Козлы!..</w:t>
      </w:r>
    </w:p>
    <w:p>
      <w:pPr>
        <w:pStyle w:val="Normal"/>
        <w:autoSpaceDE w:val="false"/>
        <w:ind w:firstLine="360"/>
        <w:jc w:val="both"/>
        <w:rPr/>
      </w:pPr>
      <w:r>
        <w:rPr/>
        <w:t>6. «Фавны» (р. 65).</w:t>
      </w:r>
    </w:p>
    <w:p>
      <w:pPr>
        <w:pStyle w:val="Normal"/>
        <w:autoSpaceDE w:val="false"/>
        <w:ind w:firstLine="360"/>
        <w:jc w:val="both"/>
        <w:rPr/>
      </w:pPr>
      <w:r>
        <w:rPr/>
        <w:t>Черные лохматые тела ритмически извиваются при свете костра. Напряженный оргиазм достигает высшего состояния - и вдруг все цепенеет при внезапном ударе литавров: «фавны!», глухо обрывающихся, будто поло</w:t>
        <w:softHyphen/>
        <w:t>женных на мягкое. Это - воспроизведение в слове того же, что у Грига и Сен-Санса в музыке.</w:t>
      </w:r>
    </w:p>
    <w:p>
      <w:pPr>
        <w:pStyle w:val="Normal"/>
        <w:autoSpaceDE w:val="false"/>
        <w:ind w:firstLine="360"/>
        <w:jc w:val="both"/>
        <w:rPr/>
      </w:pPr>
      <w:r>
        <w:rPr/>
        <w:t>Пока я говорил только о внешнем ритме «Симфонии». Но главный ритм в «Симфонии» - внутренний ритм, ритм образов, ритм смысла. Этот ритм напоминает возвра-щаемость темы или отдельной фразы в музыке и заклю</w:t>
        <w:softHyphen/>
        <w:t>чается в том, что зараз разливаются несколько тем различной важности; внутренне они едины, но внеш</w:t>
        <w:softHyphen/>
        <w:t>не - различны. И вот такие темы перемежаются и разде</w:t>
        <w:softHyphen/>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ляются друг от друга только паузами. Но так как нет постепенных переходов от одной темы к другой - темы как бы перебивают друг друга, то необходимо помимо внутреннего объединения и некоторое внешнее; это до</w:t>
        <w:softHyphen/>
        <w:t>стигается повторением некоторых фраз - стихов. Напри</w:t>
        <w:softHyphen/>
        <w:t>мер, темами одной из частей служат: переживания мрач</w:t>
        <w:softHyphen/>
        <w:t>ные и нечистые рыцаря; святые молитвы королевы; жизнь леса и, пляски в нем, великаны. Последние две темы служат как бы фоном для развивающейся трагедии. Жизнь леса и чародей изображают силы природы, сами по себе не злые, но и не добрые, еще не определившиеся ни к добру ни ко злу. Это - природное человечество. Гиган</w:t>
        <w:softHyphen/>
        <w:t>ты же, с бледнокаменными лицами, надрывающиеся над перетаскиванием туч, представляют титаническое в при</w:t>
        <w:softHyphen/>
        <w:t>роде и человечестве, т. е. природу, поскольку она сама есть нечто реальное, сильное и до поры до време</w:t>
        <w:softHyphen/>
        <w:t>ни богоборствующее (Иаков)12. Но это-не просто са</w:t>
        <w:softHyphen/>
        <w:t>моутверждающаяся тварь, самоутверждающаяся в качестве твари, а нечто, сознающее свою мощь, но не опреде</w:t>
        <w:softHyphen/>
        <w:t>ляющее ее границ. Придет час, и, повредив себе ногу в непосильной борьбе, оно попросит благословения у Бо</w:t>
        <w:softHyphen/>
        <w:t>жества и смирится перед Всемогущим. Вот эти темы, перебивая друг друга и в то же время тесно перепле</w:t>
        <w:softHyphen/>
        <w:t>таясь между собою, создают величавую трагическую часть симфонии, сообщают ей особую полноту. Обычные произведения можно сравнить с одноголосой музыкой, эту придется сопоставлять с полифонной...</w:t>
      </w:r>
    </w:p>
    <w:p>
      <w:pPr>
        <w:pStyle w:val="Normal"/>
        <w:autoSpaceDE w:val="false"/>
        <w:ind w:firstLine="360"/>
        <w:jc w:val="both"/>
        <w:rPr/>
      </w:pPr>
      <w:r>
        <w:rPr/>
        <w:t>«Северная Симфония» по своему содержанию имеет сказочно-апокалиптический дух. Апокалиптичность ее заключается, однако, не в том, чтобы в поэме изобра</w:t>
        <w:softHyphen/>
        <w:t>жались события Апокалипсиса; этого нету, и даже чет</w:t>
        <w:softHyphen/>
        <w:t>вертая часть «Симфонии» «Откровению» никак не соот</w:t>
        <w:softHyphen/>
        <w:t>ветствует. Апокалиптичность - в настроениях; от на</w:t>
        <w:softHyphen/>
        <w:t>чала и до конца постепенно нарастает сознание бли</w:t>
        <w:softHyphen/>
        <w:t>зости рассвета; сквозь решетку сказочных слов все время звучит ликующее пение «Христос воскресе из мертвых»... и слышится задыхающийся шепот: «Убелили одежды кровию Агнца...»13 Почти невыносимая жуткая радость без образов и определенных представлений па</w:t>
        <w:softHyphen/>
        <w:t>рализует поток бывания, и убеждаешься опытом, что «времени больше не будет».</w:t>
      </w:r>
    </w:p>
    <w:p>
      <w:pPr>
        <w:pStyle w:val="Normal"/>
        <w:autoSpaceDE w:val="false"/>
        <w:ind w:firstLine="360"/>
        <w:jc w:val="both"/>
        <w:rPr/>
      </w:pPr>
      <w:r>
        <w:rPr/>
        <w:t>«Глубоким лирным голосом кентавр кричал мне, что с холма увидел розовое небо...</w:t>
      </w:r>
    </w:p>
    <w:p>
      <w:pPr>
        <w:pStyle w:val="Normal"/>
        <w:autoSpaceDE w:val="false"/>
        <w:ind w:firstLine="360"/>
        <w:jc w:val="both"/>
        <w:rPr/>
      </w:pPr>
      <w:r>
        <w:rPr/>
        <w:t>...что оттуда виден рассвет...</w:t>
      </w:r>
    </w:p>
    <w:p>
      <w:pPr>
        <w:pStyle w:val="Normal"/>
        <w:autoSpaceDE w:val="false"/>
        <w:ind w:firstLine="360"/>
        <w:jc w:val="both"/>
        <w:rPr/>
      </w:pPr>
      <w:r>
        <w:rPr/>
        <w:t>Так кричал мне кентавр Буцентавр мирным голосом, промчавшись как вихрь мимо меня.</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И понесся вдаль безумный кентавр, крича, что он с холма видел розовое небо... ...Что оттуда виден рассвет...»</w:t>
      </w:r>
    </w:p>
    <w:p>
      <w:pPr>
        <w:pStyle w:val="Normal"/>
        <w:autoSpaceDE w:val="false"/>
        <w:ind w:firstLine="360"/>
        <w:jc w:val="both"/>
        <w:rPr/>
      </w:pPr>
      <w:r>
        <w:rPr/>
        <w:t>В «Симфонии» четыре части. Первая из них, сказоч</w:t>
        <w:softHyphen/>
        <w:t>но-героическая, переносит читателя в германский мир. С новою живостью звучат воспоминания детства, когда мы упивались народными сказками германцев, когда не могли представить себе короля без красной мантии, обшитой золотом, и интересовались вопросом, как ко</w:t>
        <w:softHyphen/>
        <w:t>роль надевает шапку, раз у него на голове всегда зуб</w:t>
        <w:softHyphen/>
        <w:t>чатая корона. Где-то в отдалении происходит действие первой части. В глуби веков виднеется героическое, и лента с рядом картин проходит перед созерцанием. Потом появляется трогательно-наивное и даже аляпова</w:t>
        <w:softHyphen/>
        <w:t>тое; чудятся перепевы Гофмана. Но аляповатость мила; будто ребенок мечтает в наивных формах о важном и серьезном; хочется ему украсить это важное всем, что у него есть под руками, и он украшает сусальным золо</w:t>
        <w:softHyphen/>
        <w:t>том и мишурой, бумажными розами и цветными тесемками от покупок...</w:t>
      </w:r>
    </w:p>
    <w:p>
      <w:pPr>
        <w:pStyle w:val="Normal"/>
        <w:autoSpaceDE w:val="false"/>
        <w:ind w:firstLine="360"/>
        <w:jc w:val="both"/>
        <w:rPr/>
      </w:pPr>
      <w:r>
        <w:rPr/>
        <w:t>Героическое уступает повседневному. «Серебро блес</w:t>
        <w:softHyphen/>
        <w:t>нуло в кудрях у короля. Морщины бороздили лицо мате</w:t>
        <w:softHyphen/>
        <w:t>ри»,-и хочется плакать детскими слезами и горевать детским горем о стареющем короле и бедной короле</w:t>
        <w:softHyphen/>
        <w:t>ве. Холодно делается. «Королева выходила в теплом одеянии, отороченном горностаем. Почтенный король прятал свои руки в рукава от стужи. Он любил топ</w:t>
        <w:softHyphen/>
        <w:t>таться на месте, согреваясь. Его нос краснел...» Со</w:t>
        <w:softHyphen/>
        <w:t>биралось все королевское семейство в своей изразцовой комнате и пряталось от вьюги. «Молодая девушка дре</w:t>
        <w:softHyphen/>
        <w:t>мала на коленях державной матери. Отец, сняв свою красную одежду и оставшись в белом шелку и в короне, безропотно штопал дыры на красной одежде и обшивал ее золотом...»</w:t>
      </w:r>
    </w:p>
    <w:p>
      <w:pPr>
        <w:pStyle w:val="Normal"/>
        <w:autoSpaceDE w:val="false"/>
        <w:ind w:firstLine="360"/>
        <w:jc w:val="both"/>
        <w:rPr/>
      </w:pPr>
      <w:r>
        <w:rPr/>
        <w:t>«Так проходил год за годом...»</w:t>
      </w:r>
    </w:p>
    <w:p>
      <w:pPr>
        <w:pStyle w:val="Normal"/>
        <w:autoSpaceDE w:val="false"/>
        <w:ind w:firstLine="360"/>
        <w:jc w:val="both"/>
        <w:rPr/>
      </w:pPr>
      <w:r>
        <w:rPr/>
        <w:t>Легкая печаль и легкая радость, детство и сказки кончились. Начинается вторая часть симфонии, траги</w:t>
        <w:softHyphen/>
        <w:t>ческая. Зловеще-резко кричат медные трубы; гнусаво вторят им фаготы. Легкость уступает место резким и тяжелым переломам. Контуры заполняются, персонажи перестают быть абрисами, появляется глубокая свето</w:t>
        <w:softHyphen/>
        <w:t>тень. Темная наследственность, греховность и нечистые призраки кивают и улыбаются и тянут к себе. С другой стороны, святое перестает быть только безгрешным; оно становится выше греха, делается силой, хотя отчасти укрощающей нечистое. Святость и греховность борются и</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напрягаются до последних сил. Моменты умиления; иногда нечисть подавлена, чтобы с еще большей силой вспыхнуть после. Изнемогают. Прорывается грех, по</w:t>
        <w:softHyphen/>
        <w:t>следнее столкновение и... удар грома. А силы природы во все время борьбы и после журчат и переливаются, и играют чистыми и холодными аккордами, успокаивающими после этой борьбы и громового удара. Медленно и тихо заканчивается вторая часть.</w:t>
      </w:r>
    </w:p>
    <w:p>
      <w:pPr>
        <w:pStyle w:val="Normal"/>
        <w:autoSpaceDE w:val="false"/>
        <w:ind w:firstLine="360"/>
        <w:jc w:val="both"/>
        <w:rPr/>
      </w:pPr>
      <w:r>
        <w:rPr/>
        <w:t>«Чародей протягивал руки винно-золотому горизонту, где расползался последний комок облачной башни, тая, и пел заре: «Ты смеешься, вся беспечность, вся, как вечность, золотая, над старинным этим миром»...»</w:t>
      </w:r>
    </w:p>
    <w:p>
      <w:pPr>
        <w:pStyle w:val="Normal"/>
        <w:autoSpaceDE w:val="false"/>
        <w:ind w:firstLine="360"/>
        <w:jc w:val="both"/>
        <w:rPr/>
      </w:pPr>
      <w:r>
        <w:rPr/>
        <w:t>«Не смущайся нашим пиром запоздалым... Разгорайся над лесочком огонечком, ярко-алым...» (р. 69).</w:t>
      </w:r>
    </w:p>
    <w:p>
      <w:pPr>
        <w:pStyle w:val="Normal"/>
        <w:autoSpaceDE w:val="false"/>
        <w:ind w:firstLine="360"/>
        <w:jc w:val="both"/>
        <w:rPr/>
      </w:pPr>
      <w:r>
        <w:rPr/>
        <w:t>Если в первой части - индивидуализм, если там че</w:t>
        <w:softHyphen/>
        <w:t>ловек является природным человеком, еще не благим и не злым сам по себе, то во второй части - борьба между реальным и идеальным содержанием, попытка все, мешающее идеальному, подчинить этому идеальному. Из германского мира мы переходим к славянскому, от героя к святому, от человекобога к Богочеловеку.</w:t>
      </w:r>
    </w:p>
    <w:p>
      <w:pPr>
        <w:pStyle w:val="Normal"/>
        <w:autoSpaceDE w:val="false"/>
        <w:ind w:firstLine="360"/>
        <w:jc w:val="both"/>
        <w:rPr/>
      </w:pPr>
      <w:r>
        <w:rPr/>
        <w:t>Холодные серые дни. Дождь и ветер и пожелтевшие листья. Осенние песни...</w:t>
      </w:r>
    </w:p>
    <w:p>
      <w:pPr>
        <w:pStyle w:val="Normal"/>
        <w:autoSpaceDE w:val="false"/>
        <w:ind w:firstLine="360"/>
        <w:jc w:val="both"/>
        <w:rPr/>
      </w:pPr>
      <w:r>
        <w:rPr/>
        <w:t>Так начинается третья часть, драматическая. Тоск</w:t>
        <w:softHyphen/>
        <w:t>ливо и серо от свершившегося падения. Кощунствами и сатанизмом хочется наполнить пустоту души. Последний проблеск сознания и мучительный вопрос. Титаническое делает последние усилия, изнемогло, готово смириться. И святость, одержав последнюю победу, и грех, - все проходит. Печаль и ожиданье: доколе, Господи, до</w:t>
        <w:softHyphen/>
        <w:t>коле?..</w:t>
      </w:r>
    </w:p>
    <w:p>
      <w:pPr>
        <w:pStyle w:val="Normal"/>
        <w:autoSpaceDE w:val="false"/>
        <w:ind w:firstLine="360"/>
        <w:jc w:val="both"/>
        <w:rPr/>
      </w:pPr>
      <w:r>
        <w:rPr/>
        <w:t>Начинается четвертая часть, мистическая и прекрас</w:t>
        <w:softHyphen/>
        <w:t>ная. Обстановка меняется, и мы попадаем в чистилище. Полупрозрачность и мягкий матовый свет. Проваливаются тяжелые сны и кошмары. Вспоминается старое, воскре</w:t>
        <w:softHyphen/>
        <w:t>сает прошедшее. «Тянулись и стояли облачка. Адам с Евою шли по колено в воде вдоль отмели. На них раз</w:t>
        <w:softHyphen/>
        <w:t>дувались ветхозаветные вретища. Адаім вел за руку тысячелетнюю морщинистую Еву. Ее волосы, белые, как смерть, падали на сухие плечи. Шли в знакомые, утраченные страны. Озирались с восторгом и смеялись блаженным старческим смехом. Вспоминали забытые места...» (р. 103).</w:t>
      </w:r>
    </w:p>
    <w:p>
      <w:pPr>
        <w:pStyle w:val="Normal"/>
        <w:autoSpaceDE w:val="false"/>
        <w:ind w:firstLine="360"/>
        <w:jc w:val="both"/>
        <w:rPr/>
      </w:pPr>
      <w:r>
        <w:rPr/>
        <w:t>Невольно хочется прервать изложение и напомнить слова старца Зосимы.</w:t>
      </w:r>
    </w:p>
    <w:p>
      <w:pPr>
        <w:pStyle w:val="Normal"/>
        <w:autoSpaceDE w:val="false"/>
        <w:ind w:firstLine="360"/>
        <w:jc w:val="both"/>
        <w:rPr/>
      </w:pPr>
      <w:r>
        <w:rPr/>
        <w:t>«...Старое  горе,   великою  тайной  жизни  человече</w:t>
        <w:softHyphen/>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lang w:val="uk-UA" w:eastAsia="uk-UA"/>
        </w:rPr>
        <w:t xml:space="preserve">ской, </w:t>
      </w:r>
      <w:r>
        <w:rPr>
          <w:lang w:eastAsia="uk-UA"/>
        </w:rPr>
        <w:t>переходит постепенно в тихую умиленную ра</w:t>
        <w:softHyphen/>
        <w:t>дость: вместо юной кипучей крови наступает кроткая ясная старость; благословляю восход солнца ежеднев</w:t>
        <w:softHyphen/>
        <w:t>ный, и сердце мое по-прежнему поет ему, но уже более люблю закат его, длинные косые лучи его, а с ними тихие, кроткие, умиленные воспоминания, милые образы изо всей долгой и благословенной жизни, - а надо всем-то правда Божия умиляющая, примиряющая, всепро</w:t>
        <w:softHyphen/>
        <w:t>щающая! Кончается жизнь моя, знаю и слышу это, но чувствую на каждый оставшийся день мой, как жизнь моя земная соприкасается уже с новою, бесконечною, неве</w:t>
        <w:softHyphen/>
        <w:t>домою, но близко грядущею жизнью, от предчувствия которой восторгом трепещет душа моя, сияет ум и ра</w:t>
        <w:softHyphen/>
        <w:t>достно плачет сердце» (Достоевский) .</w:t>
      </w:r>
    </w:p>
    <w:p>
      <w:pPr>
        <w:pStyle w:val="Normal"/>
        <w:autoSpaceDE w:val="false"/>
        <w:ind w:firstLine="360"/>
        <w:jc w:val="both"/>
        <w:rPr/>
      </w:pPr>
      <w:r>
        <w:rPr/>
        <w:t>Вот это-то настроение воплотил А. Белый в ряде конкретных образов, и сделал это очень искусно. Воз</w:t>
        <w:softHyphen/>
        <w:t>вращаюсь к изложению.</w:t>
      </w:r>
    </w:p>
    <w:p>
      <w:pPr>
        <w:pStyle w:val="Normal"/>
        <w:autoSpaceDE w:val="false"/>
        <w:ind w:firstLine="360"/>
        <w:jc w:val="both"/>
        <w:rPr/>
      </w:pPr>
      <w:r>
        <w:rPr/>
        <w:t>В этой стране - чистилище, «обитало счастье, юное, как первый снег, легкое, как сон волны». «Здесь поза</w:t>
        <w:softHyphen/>
        <w:t>были о труде и печали! Ни о чем не говорили. Все за</w:t>
        <w:softHyphen/>
        <w:t>были и все знали! Веселились, не танцевали - взлеты-вали в изящных междупланетных аккордах. Смеялись бла</w:t>
        <w:softHyphen/>
        <w:t>женным водяным смехом...»</w:t>
      </w:r>
    </w:p>
    <w:p>
      <w:pPr>
        <w:pStyle w:val="Normal"/>
        <w:autoSpaceDE w:val="false"/>
        <w:ind w:firstLine="360"/>
        <w:jc w:val="both"/>
        <w:rPr/>
      </w:pPr>
      <w:r>
        <w:rPr/>
        <w:t>Всеобщая задушевность и полная мудрость. Прощение. Едва слышный орган, а, может быть, то камыши поют хорал радости и умиления. Даже титаническое склоняет</w:t>
        <w:softHyphen/>
        <w:t>ся перед Всевышним и прощено.</w:t>
      </w:r>
    </w:p>
    <w:p>
      <w:pPr>
        <w:pStyle w:val="Normal"/>
        <w:autoSpaceDE w:val="false"/>
        <w:ind w:firstLine="360"/>
        <w:jc w:val="both"/>
        <w:rPr/>
      </w:pPr>
      <w:r>
        <w:rPr/>
        <w:t>Последняя ночь. Все трепещет радостным ожиданием грядущего. Уже заря. «Ударил серебряный колокол...»</w:t>
      </w:r>
    </w:p>
    <w:p>
      <w:pPr>
        <w:pStyle w:val="Normal"/>
        <w:autoSpaceDE w:val="false"/>
        <w:ind w:firstLine="360"/>
        <w:jc w:val="both"/>
        <w:rPr/>
      </w:pPr>
      <w:r>
        <w:rPr/>
        <w:t>IV</w:t>
      </w:r>
    </w:p>
    <w:p>
      <w:pPr>
        <w:pStyle w:val="Normal"/>
        <w:autoSpaceDE w:val="false"/>
        <w:ind w:firstLine="360"/>
        <w:jc w:val="both"/>
        <w:rPr/>
      </w:pPr>
      <w:r>
        <w:rPr/>
        <w:t>Как у А. Миропольского, так и в значительно боль</w:t>
        <w:softHyphen/>
        <w:t>шей степени у А. Белого, в их поэмах, несмотря на общую выдержанность, имеются некоторые промахи и фальшивые ноты, очень досаждающие при чтении. Но так как наши критики заняты по преимуществу выискиванием недочетов в критикуемых произведениях, то я пре</w:t>
        <w:softHyphen/>
        <w:t>доставляю эту часть разбора охотникам до выужива</w:t>
        <w:softHyphen/>
        <w:t>ния чужих ошибок, а сам вернусь к содержанию обеих поэм.</w:t>
      </w:r>
    </w:p>
    <w:p>
      <w:pPr>
        <w:pStyle w:val="Normal"/>
        <w:autoSpaceDE w:val="false"/>
        <w:ind w:firstLine="360"/>
        <w:jc w:val="both"/>
        <w:rPr/>
      </w:pPr>
      <w:r>
        <w:rPr/>
        <w:t>«Лествицу» Миропольского можно назвать поэмою анти-христианекого позитивизма. «Симфонию» же Бело</w:t>
        <w:softHyphen/>
        <w:t>го - поэмою мистического христианства. Этим, конечно, я вовсе не хочу сказать чтобы по содержанию своему</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первая поэма была позитивизмом, а вторая христианст</w:t>
        <w:softHyphen/>
        <w:t>вом. Нет, но основное настроение первой поэмы есть то самое, которое заставляет мечтать о бесконечной эво</w:t>
        <w:softHyphen/>
        <w:t>люции, о «хрустальном дворце» и жизни без Бога реального и живого. В этом мире, однако, индивид ис</w:t>
        <w:softHyphen/>
        <w:t>чезает, а он-то и хотел быть «как боги»; в этом мире бесконечная эволюция невозможна, человеческая куль</w:t>
        <w:softHyphen/>
        <w:t>тура непрочна; в этом мире, наконец, мы не имеем ни</w:t>
        <w:softHyphen/>
        <w:t>каких оснований надеяться на могущество, которое бы по своему произволу управляло вселенной, на силу воли. Как индивид, так и род, уничтожаются рано или поздно. Если так, то все претензии позитивизма, оче</w:t>
        <w:softHyphen/>
        <w:t>видно, нелепы. И вот, тут придумывается замечательно хитроумный обход всех возражений. Все, что ранее го</w:t>
        <w:softHyphen/>
        <w:t>ворилось о материальном мире, теперь переносится в область чисто-духовную, в мир духов. И тут, по-прежнему, имеется эволюция, «к величию холодному сот</w:t>
        <w:softHyphen/>
        <w:t>ни ступеней», и самоутверждение, и беспредельное уве</w:t>
        <w:softHyphen/>
        <w:t>личение своих сил. Тут мы имеем дело с самым страшным и могучим врагом христианства и, как бы ни казались воззрения, подобные данным, фантастическими, или мало обоснованными, или даже нелепыми, они являются особы</w:t>
        <w:softHyphen/>
        <w:t>ми верованиями и, в качестве таковых, представляют несравненно большую анти-христианскую силу, чем все скептические соображения вместе взятые. Как бы ни был тонок скептицизм, верить в него нельзя, потому что он не имеет собственного содержания; а так как вера не</w:t>
        <w:softHyphen/>
        <w:t>обходима, то скептик в конце концов возвращается по другой дорожке к тому же, что оспаривал. Спиритизм же, как и вообще позитивизм, есть нечто содержатель</w:t>
        <w:softHyphen/>
        <w:t>ное и поэтому может быть предметом веры; в качестве же своем позитивизма усовершенствованного - он не имеет слабых сторон обычной формы позитивизма.</w:t>
      </w:r>
    </w:p>
    <w:p>
      <w:pPr>
        <w:pStyle w:val="Normal"/>
        <w:autoSpaceDE w:val="false"/>
        <w:ind w:firstLine="360"/>
        <w:jc w:val="both"/>
        <w:rPr/>
      </w:pPr>
      <w:r>
        <w:rPr/>
        <w:t>Хотя по фактическому содержанию между христианст</w:t>
        <w:softHyphen/>
        <w:t>вом и спиритизмом может быть множество промежуточных ступеней, но по форме веры, по основному все опреде</w:t>
        <w:softHyphen/>
        <w:t>ляющему настроению между той и другой системой веро</w:t>
        <w:softHyphen/>
        <w:t>ваний нет никакого перехода. Тут не может быть ника</w:t>
        <w:softHyphen/>
        <w:t>кой середины, и между спиритической религией и хри</w:t>
        <w:softHyphen/>
        <w:t>стианством рано или поздно должна возникнуть смер</w:t>
        <w:softHyphen/>
        <w:t>тельная борьба. То обстоятельство, что современные позитивисты косо смотрят на спиритизм, еще нисколько не доказывает отсутствия между ними внутреннего род</w:t>
        <w:softHyphen/>
        <w:t>ства, так что соединения этих фракций позитивизма, или, вернее, поглощения обычного позитивизма спири</w:t>
        <w:softHyphen/>
        <w:t>тизмом, ждать весьма естественно.</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Наоборот, поэму А. Белого законно назвать «поэмою мистического христианства»» Опять-таки, это название я даю вовсе не в зависимости от содержания поэмы: я знаю, что некоторые даже восстанут против нее, считая ее нехристианской, и это ничего не будет доказывать. Основное настроение А. Белого является существенно христианским, но только это настроение символизи</w:t>
        <w:softHyphen/>
        <w:t>руется в конкретные образы сказок и мифологии.</w:t>
      </w:r>
    </w:p>
    <w:p>
      <w:pPr>
        <w:pStyle w:val="Normal"/>
        <w:autoSpaceDE w:val="false"/>
        <w:ind w:firstLine="360"/>
        <w:jc w:val="both"/>
        <w:rPr/>
      </w:pPr>
      <w:r>
        <w:rPr/>
        <w:t>Посвящается Л. В. Ельчанинову</w:t>
      </w:r>
    </w:p>
    <w:p>
      <w:pPr>
        <w:pStyle w:val="Normal"/>
        <w:autoSpaceDE w:val="false"/>
        <w:ind w:firstLine="360"/>
        <w:jc w:val="both"/>
        <w:rPr/>
      </w:pPr>
      <w:r>
        <w:rPr/>
        <w:t>ЭМПИРЕЯ И ЭМПИРИЯ</w:t>
      </w:r>
    </w:p>
    <w:p>
      <w:pPr>
        <w:pStyle w:val="Normal"/>
        <w:autoSpaceDE w:val="false"/>
        <w:ind w:firstLine="360"/>
        <w:jc w:val="both"/>
        <w:rPr/>
      </w:pPr>
      <w:r>
        <w:rPr/>
        <w:t>Беседа</w:t>
      </w:r>
    </w:p>
    <w:p>
      <w:pPr>
        <w:pStyle w:val="Normal"/>
        <w:autoSpaceDE w:val="false"/>
        <w:ind w:firstLine="360"/>
        <w:jc w:val="both"/>
        <w:rPr/>
      </w:pPr>
      <w:r>
        <w:rPr/>
        <w:t>А. - До сих пор все наши разговоры, с чего бы они ни начинались, в конце концов сводились с твоей сто</w:t>
        <w:softHyphen/>
        <w:t>роны к вечному припеву: «Не может быть последователь-</w:t>
      </w:r>
    </w:p>
    <w:p>
      <w:pPr>
        <w:pStyle w:val="Normal"/>
        <w:autoSpaceDE w:val="false"/>
        <w:ind w:firstLine="360"/>
        <w:jc w:val="both"/>
        <w:rPr/>
      </w:pPr>
      <w:r>
        <w:rPr/>
        <w:t>может быть последовательной жизни - жизни по правде, без религиозного опыта». С моей же стороны было недо</w:t>
        <w:softHyphen/>
        <w:t>умение: я не отрицал, как помнишь, что, действитель</w:t>
        <w:softHyphen/>
        <w:t>но, невозможно абсолютное мировоззрение, какого хо</w:t>
        <w:softHyphen/>
        <w:t>чешь ты, мировоззрение способное все охватить единою диалектически-скованною цепью суждений; точно так же не отрицал я невозможности вполне последовательной жизни по правде, т. е. жизни, оправдываемой в каждой ее детали с точки зрения абсолютного мировоззрения -не отрицал, однако, не потому, что мы слабы и не</w:t>
        <w:softHyphen/>
        <w:t xml:space="preserve">устойчивы, а прежде всего потому, что такой правды даже нельзя - нельзя дать полной правды жизни, ее смысла, потому что не могу я, как сказал, признать право существования у абсолютного мировоззрения, а оно только и может, - точнее, могло бы - раскрыть смысл жизни и тем самым оправдать, хотя бы </w:t>
      </w:r>
      <w:r>
        <w:rPr>
          <w:lang w:val="en-US" w:eastAsia="en-US"/>
        </w:rPr>
        <w:t xml:space="preserve">post factum1, </w:t>
      </w:r>
      <w:r>
        <w:rPr/>
        <w:t>поведение.</w:t>
      </w:r>
    </w:p>
    <w:p>
      <w:pPr>
        <w:pStyle w:val="Normal"/>
        <w:autoSpaceDE w:val="false"/>
        <w:ind w:firstLine="360"/>
        <w:jc w:val="both"/>
        <w:rPr/>
      </w:pPr>
      <w:r>
        <w:rPr/>
        <w:t>Ты хочешь, чтобы действительность и наше к ней отношение были бы не просто данными сознанию, но что</w:t>
        <w:softHyphen/>
        <w:t>бы они были даны в их истине, в их правде; ты тре</w:t>
        <w:softHyphen/>
        <w:t>буешь, чтобы был раскрыт разумный смысл и право на существование у того, что нам дано как непосредст</w:t>
        <w:softHyphen/>
        <w:t>венно открывающееся. Одним словом, тебе не достаточно сознавать, что действительно есть, ты хочешь знать еще, что она есть, и затем рассмотреть, насколько это что отвечает каким-то вечным нормам, насколько это что есть то, что должно быть, и насколько оно может быть этим должным, и вот ты заявлял, что такое миро</w:t>
        <w:softHyphen/>
        <w:t>воззрение нельзя построить без религиозных оснований и без религиозного опыта. Повторяю, я нисколько бы не</w:t>
      </w:r>
    </w:p>
    <w:p>
      <w:pPr>
        <w:pStyle w:val="Normal"/>
        <w:autoSpaceDE w:val="false"/>
        <w:ind w:firstLine="360"/>
        <w:jc w:val="both"/>
        <w:rPr/>
      </w:pPr>
      <w:r>
        <w:rPr>
          <w:lang w:val="uk-UA" w:eastAsia="uk-UA"/>
        </w:rPr>
        <w:t xml:space="preserve">ного   </w:t>
      </w:r>
      <w:r>
        <w:rPr>
          <w:lang w:eastAsia="uk-UA"/>
        </w:rPr>
        <w:t>мировоззрения</w:t>
      </w:r>
    </w:p>
    <w:p>
      <w:pPr>
        <w:pStyle w:val="Normal"/>
        <w:autoSpaceDE w:val="false"/>
        <w:ind w:firstLine="360"/>
        <w:jc w:val="both"/>
        <w:rPr/>
      </w:pPr>
      <w:r>
        <w:rPr/>
        <w:drawing>
          <wp:inline distT="0" distB="0" distL="0" distR="0">
            <wp:extent cx="176530" cy="19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2" t="-183" r="-202" b="-183"/>
                    <a:stretch>
                      <a:fillRect/>
                    </a:stretch>
                  </pic:blipFill>
                  <pic:spPr bwMode="auto">
                    <a:xfrm>
                      <a:off x="0" y="0"/>
                      <a:ext cx="176530" cy="198120"/>
                    </a:xfrm>
                    <a:prstGeom prst="rect">
                      <a:avLst/>
                    </a:prstGeom>
                  </pic:spPr>
                </pic:pic>
              </a:graphicData>
            </a:graphic>
          </wp:inline>
        </w:drawing>
      </w:r>
    </w:p>
    <w:p>
      <w:pPr>
        <w:pStyle w:val="Normal"/>
        <w:autoSpaceDE w:val="false"/>
        <w:ind w:firstLine="360"/>
        <w:jc w:val="both"/>
        <w:rPr/>
      </w:pPr>
      <w:r>
        <w:rPr/>
        <w:t>религиозного   основания,   не</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протестовал   против   твоего   утверждения  о   невозмож</w:t>
        <w:softHyphen/>
        <w:t>ности, если бы только ты не делал добавления - «без религиозного основания и без религиозного опыта». В. - Однако это главнейшее.</w:t>
      </w:r>
    </w:p>
    <w:p>
      <w:pPr>
        <w:pStyle w:val="Normal"/>
        <w:autoSpaceDE w:val="false"/>
        <w:ind w:firstLine="360"/>
        <w:jc w:val="both"/>
        <w:rPr/>
      </w:pPr>
      <w:r>
        <w:rPr/>
        <w:t>A. - Так, стало быть, с ними, с религиозными осно</w:t>
        <w:softHyphen/>
        <w:t>ваниями и опытом это возможно?</w:t>
      </w:r>
    </w:p>
    <w:p>
      <w:pPr>
        <w:pStyle w:val="Normal"/>
        <w:autoSpaceDE w:val="false"/>
        <w:ind w:firstLine="360"/>
        <w:jc w:val="both"/>
        <w:rPr/>
      </w:pPr>
      <w:r>
        <w:rPr/>
        <w:t>B. - Ты сказал.</w:t>
      </w:r>
    </w:p>
    <w:p>
      <w:pPr>
        <w:pStyle w:val="Normal"/>
        <w:autoSpaceDE w:val="false"/>
        <w:ind w:firstLine="360"/>
        <w:jc w:val="both"/>
        <w:rPr/>
      </w:pPr>
      <w:r>
        <w:rPr/>
        <w:t>A. - Считаешь ли ты, что это возможно для знания вообще как его предельная цель и никогда не достижи</w:t>
        <w:softHyphen/>
        <w:t>мый идеал; или возможно где-нибудь и когда-нибудь, не для тебя, так для другого, через миллионы лет; или, наконец, может быть, ты полагаешь, что такое миро</w:t>
        <w:softHyphen/>
        <w:t>воззрение возможно при данных нам конкретных усло</w:t>
        <w:softHyphen/>
        <w:t>виях, то есть теперь, для тебя, например?</w:t>
      </w:r>
    </w:p>
    <w:p>
      <w:pPr>
        <w:pStyle w:val="Normal"/>
        <w:autoSpaceDE w:val="false"/>
        <w:ind w:firstLine="360"/>
        <w:jc w:val="both"/>
        <w:rPr/>
      </w:pPr>
      <w:r>
        <w:rPr/>
        <w:t>B. - Да, теперь, для меня возможно; но также и для всякого, кто захочет: «просите и дастся».</w:t>
      </w:r>
    </w:p>
    <w:p>
      <w:pPr>
        <w:pStyle w:val="Normal"/>
        <w:autoSpaceDE w:val="false"/>
        <w:ind w:firstLine="360"/>
        <w:jc w:val="both"/>
        <w:rPr/>
      </w:pPr>
      <w:r>
        <w:rPr/>
        <w:t>A. - А, если не секрет, ты уже его имеешь? Далось? Или удалось оно тебе?</w:t>
      </w:r>
    </w:p>
    <w:p>
      <w:pPr>
        <w:pStyle w:val="Normal"/>
        <w:autoSpaceDE w:val="false"/>
        <w:ind w:firstLine="360"/>
        <w:jc w:val="both"/>
        <w:rPr/>
      </w:pPr>
      <w:r>
        <w:rPr/>
        <w:t xml:space="preserve">B, - Нет, не секрет. Многое для меня не вполне разработано; еще больше не уясненного в логических </w:t>
      </w:r>
      <w:r>
        <w:rPr>
          <w:lang w:val="uk-UA"/>
        </w:rPr>
        <w:t xml:space="preserve">({юрмах, </w:t>
      </w:r>
      <w:r>
        <w:rPr/>
        <w:t>не достаточно воспринятого и усвоенного. Но если не само мировоззрение, то начала, основы его уже имеются. Только напрасно ты меняешь смысл приведенной цитаты: оно не «удалось» и не «далось», а дано.</w:t>
      </w:r>
    </w:p>
    <w:p>
      <w:pPr>
        <w:pStyle w:val="Normal"/>
        <w:autoSpaceDE w:val="false"/>
        <w:ind w:firstLine="360"/>
        <w:jc w:val="both"/>
        <w:rPr/>
      </w:pPr>
      <w:r>
        <w:rPr/>
        <w:t>A. - Понимаю, но... впрочем, не хочу спорить. Пусть - «дано». Только скажи, можно ли твое мировоз</w:t>
        <w:softHyphen/>
        <w:t>зрение, начинающееся, готовящееся, - как тебе будет угодно назвать его, - можно ли его подвести под ка</w:t>
        <w:softHyphen/>
        <w:t>кой-нибудь установившийся тип?</w:t>
      </w:r>
    </w:p>
    <w:p>
      <w:pPr>
        <w:pStyle w:val="Normal"/>
        <w:autoSpaceDE w:val="false"/>
        <w:ind w:firstLine="360"/>
        <w:jc w:val="both"/>
        <w:rPr/>
      </w:pPr>
      <w:r>
        <w:rPr/>
        <w:t>B. - Да, можно.</w:t>
      </w:r>
    </w:p>
    <w:p>
      <w:pPr>
        <w:pStyle w:val="Normal"/>
        <w:autoSpaceDE w:val="false"/>
        <w:ind w:firstLine="360"/>
        <w:jc w:val="both"/>
        <w:rPr/>
      </w:pPr>
      <w:r>
        <w:rPr/>
        <w:t>A. - Под какой же именно?</w:t>
      </w:r>
    </w:p>
    <w:p>
      <w:pPr>
        <w:pStyle w:val="Normal"/>
        <w:autoSpaceDE w:val="false"/>
        <w:ind w:firstLine="360"/>
        <w:jc w:val="both"/>
        <w:rPr/>
      </w:pPr>
      <w:r>
        <w:rPr/>
        <w:t>B. - Это — христианство.</w:t>
      </w:r>
    </w:p>
    <w:p>
      <w:pPr>
        <w:pStyle w:val="Normal"/>
        <w:autoSpaceDE w:val="false"/>
        <w:ind w:firstLine="360"/>
        <w:jc w:val="both"/>
        <w:rPr/>
      </w:pPr>
      <w:r>
        <w:rPr/>
        <w:t>A. - Надеюсь, не церковное.</w:t>
      </w:r>
    </w:p>
    <w:p>
      <w:pPr>
        <w:pStyle w:val="Normal"/>
        <w:autoSpaceDE w:val="false"/>
        <w:ind w:firstLine="360"/>
        <w:jc w:val="both"/>
        <w:rPr/>
      </w:pPr>
      <w:r>
        <w:rPr/>
        <w:t>B. - Напрасно надеешься: именно церковное, кафоли</w:t>
        <w:softHyphen/>
        <w:t>ческое.</w:t>
      </w:r>
    </w:p>
    <w:p>
      <w:pPr>
        <w:pStyle w:val="Normal"/>
        <w:autoSpaceDE w:val="false"/>
        <w:ind w:firstLine="360"/>
        <w:jc w:val="both"/>
        <w:rPr/>
      </w:pPr>
      <w:r>
        <w:rPr/>
        <w:t>A, - Знаешь ли, я нарочно вел разговор с такими деталями; мне хотелось, чтобы ты заявил именно то, что ты сказал только что.</w:t>
      </w:r>
    </w:p>
    <w:p>
      <w:pPr>
        <w:pStyle w:val="Normal"/>
        <w:autoSpaceDE w:val="false"/>
        <w:ind w:firstLine="360"/>
        <w:jc w:val="both"/>
        <w:rPr/>
      </w:pPr>
      <w:r>
        <w:rPr/>
        <w:t>B. - Что абсолютное мировоззрение есть кафоли</w:t>
        <w:softHyphen/>
        <w:t>ческое христианство?</w:t>
      </w:r>
    </w:p>
    <w:p>
      <w:pPr>
        <w:pStyle w:val="Normal"/>
        <w:autoSpaceDE w:val="false"/>
        <w:ind w:firstLine="360"/>
        <w:jc w:val="both"/>
        <w:rPr/>
      </w:pPr>
      <w:r>
        <w:rPr/>
        <w:t>А. - Вот именно это самое. Хочу поговорить с то</w:t>
        <w:softHyphen/>
        <w:t>бою, чтобы объясниться. Конечно, в мои намерения ни</w:t>
        <w:softHyphen/>
        <w:t>сколько не входит разговаривать об абсолютности та</w:t>
        <w:softHyphen/>
        <w:t>кого мировоззрения; эта мнимая абсолютность для меня звучит слишком странно, чтобы стоило терять на обсуждение ее время. Но мне хочется понять, насколько</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я смогу вместить, ваши взгляды на действительность... В. - (Вопросительно молчит.)</w:t>
      </w:r>
    </w:p>
    <w:p>
      <w:pPr>
        <w:pStyle w:val="Normal"/>
        <w:autoSpaceDE w:val="false"/>
        <w:ind w:firstLine="360"/>
        <w:jc w:val="both"/>
        <w:rPr/>
      </w:pPr>
      <w:r>
        <w:rPr/>
        <w:t xml:space="preserve">A. - Ты смотришь, недоумевая? Молчишь? </w:t>
      </w:r>
      <w:r>
        <w:rPr>
          <w:lang w:val="en-US" w:eastAsia="en-US"/>
        </w:rPr>
        <w:t xml:space="preserve">Cum taces clamas? </w:t>
      </w:r>
      <w:r>
        <w:rPr/>
        <w:t>Кричи себе молча, Я не могу ставить вопросов об абсолютном мировоззрении, не могу, если хочешь, чисто физиологически. Абсолютности застревают у меня в горле и своею вяжущей терпкостью портят настроение духа; все эти «Истины» заставляют только сердиться. Нет, уж избавьте меня от абсолютностей...</w:t>
      </w:r>
    </w:p>
    <w:p>
      <w:pPr>
        <w:pStyle w:val="Normal"/>
        <w:autoSpaceDE w:val="false"/>
        <w:ind w:firstLine="360"/>
        <w:jc w:val="both"/>
        <w:rPr/>
      </w:pPr>
      <w:r>
        <w:rPr/>
        <w:t xml:space="preserve">B. - </w:t>
      </w:r>
      <w:r>
        <w:rPr>
          <w:lang w:val="en-US" w:eastAsia="en-US"/>
        </w:rPr>
        <w:t xml:space="preserve">Quid cst veritas? </w:t>
      </w:r>
      <w:r>
        <w:rPr/>
        <w:t>Так, что ли?</w:t>
      </w:r>
    </w:p>
    <w:p>
      <w:pPr>
        <w:pStyle w:val="Normal"/>
        <w:autoSpaceDE w:val="false"/>
        <w:ind w:firstLine="360"/>
        <w:jc w:val="both"/>
        <w:rPr/>
      </w:pPr>
      <w:r>
        <w:rPr/>
        <w:t xml:space="preserve">A. - Вот именно. Да и на что вам истина? Недаром </w:t>
      </w:r>
      <w:r>
        <w:rPr>
          <w:lang w:val="uk-UA"/>
        </w:rPr>
        <w:t xml:space="preserve">Чорт </w:t>
      </w:r>
      <w:r>
        <w:rPr/>
        <w:t>у Достоевского указывает на такую черту: «Если захотел мошенничать, зачем бы еще, кажется, санкция истины? Но уж таков наш русский современный человек: без санкции и смошенничать не решится, до того истину возлюбил»33.</w:t>
      </w:r>
    </w:p>
    <w:p>
      <w:pPr>
        <w:pStyle w:val="Normal"/>
        <w:autoSpaceDE w:val="false"/>
        <w:ind w:firstLine="360"/>
        <w:jc w:val="both"/>
        <w:rPr/>
      </w:pPr>
      <w:r>
        <w:rPr/>
        <w:t>B. - Это к нам относится?</w:t>
      </w:r>
    </w:p>
    <w:p>
      <w:pPr>
        <w:pStyle w:val="Normal"/>
        <w:autoSpaceDE w:val="false"/>
        <w:ind w:firstLine="360"/>
        <w:jc w:val="both"/>
        <w:rPr/>
      </w:pPr>
      <w:r>
        <w:rPr/>
        <w:t>А.-Кстати-вспомнил; а впрочем, оставим такой щекотливый предмет. Но, говорю я, мне хочется понять тебя. Не признавая абсолютных мировоззрений, я не стану, конечно, и с тебя требовать доказательств аб</w:t>
        <w:softHyphen/>
        <w:t>солютных в пользу твоего мировоззрения. С меня доста</w:t>
        <w:softHyphen/>
        <w:t>точно было бы, - я бы понял тебя, - если бы ты пока</w:t>
        <w:softHyphen/>
        <w:t>зал мне, что твое мировоззрение законно среди других. Ведь сейчас для меня оно-изгой, пария среди других мировоззрений; хоть и они тоже неважны, а все-таки ими не подавишься, как вашим. Ведь оно для меня с теоретической стороны-детская фантастика, а с прак</w:t>
        <w:softHyphen/>
        <w:t xml:space="preserve">тической - вредно-действующий общественный яд: </w:t>
      </w:r>
      <w:r>
        <w:rPr>
          <w:lang w:val="en-US" w:eastAsia="en-US"/>
        </w:rPr>
        <w:t xml:space="preserve">lalet anguis in herba4. </w:t>
      </w:r>
      <w:r>
        <w:rPr/>
        <w:t>Но не в этом суть. Такое положение дел я смогу признать и признаю прекратившимся тогда, и только тогда, когда будет показано мне, во-первых, возможность всего того, что вы утверждаете, т. е. чудес, таинств «и прочего», но не порознь, а в виде связной системы, и, во-вторых, когда мне будет пока</w:t>
        <w:softHyphen/>
        <w:t xml:space="preserve">зано, что все эти утверждения ваши, </w:t>
      </w:r>
      <w:r>
        <w:rPr>
          <w:lang w:val="uk-UA"/>
        </w:rPr>
        <w:t xml:space="preserve">буде </w:t>
      </w:r>
      <w:r>
        <w:rPr/>
        <w:t>они окажутся возможными, мыслимыми, среди бесчисленного множества других утверждений, имеют какое-нибудь преимущество в смысле вероятности, то есть, что они не только мысли</w:t>
        <w:softHyphen/>
        <w:t>мы, но и имеют некоторую не слишком малую вероят</w:t>
        <w:softHyphen/>
        <w:t>ность. Итак, я пойму тебя, когда ты сможешь показать, что все ваши догматы, таинства и тому подобное мысли</w:t>
        <w:softHyphen/>
        <w:t>мы как таковые, - не содержат в себе нелепостей, - и что ваши решения и ваши взгляды на таинства и тому подобное имеют за собою сколько-нибудь значительное число шансов - не бесконечно маловероятны.</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В. - Ты, однако, захотел не малого. То, что, по твоему мнению, должен дать тебе сейчас я, есть задача всей рациональной философии совместно с науками-од</w:t>
        <w:softHyphen/>
        <w:t>ним словом, - задача отрицателей философии, если вос</w:t>
        <w:softHyphen/>
        <w:t>пользоваться терминологией Шеллинга; ведь именно эта философия занята разделением возможного и невозможно</w:t>
        <w:softHyphen/>
        <w:t>го, мыслимого и немыслимого и построяет систему воз</w:t>
        <w:softHyphen/>
        <w:t>можного. Но, мало того, ты хочешь еще обоснования вероятности. Это - задача философии вероятного, если можно так выразиться, философии, квалифицирующей ве</w:t>
        <w:softHyphen/>
        <w:t>роятности разных возможностей, устанавливающей града</w:t>
        <w:softHyphen/>
        <w:t>ции в возможном. Не говоря уже о том, смог ли бы я дать тебе такое построение и, притом двоякое - я, вероятно, недостаточно подготовлен к такой задаче, чтобы вслух сказать все это, - кроме этого о том, что ты желаешь, нельзя говорить и за недостатком времени. Ведь просимое тобою, даже если изложить его в самом конспективно-спрессованном виде, может быть предметом специального курса лекций или специального трактата.</w:t>
      </w:r>
    </w:p>
    <w:p>
      <w:pPr>
        <w:pStyle w:val="Normal"/>
        <w:autoSpaceDE w:val="false"/>
        <w:ind w:firstLine="360"/>
        <w:jc w:val="both"/>
        <w:rPr/>
      </w:pPr>
      <w:r>
        <w:rPr/>
        <w:t xml:space="preserve">A. - Жаль. Ну, в таком случае пока - заметь только пока, в ожидании твоего </w:t>
      </w:r>
      <w:r>
        <w:rPr>
          <w:lang w:val="en-US" w:eastAsia="en-US"/>
        </w:rPr>
        <w:t xml:space="preserve">de omni re scibili atquc quibusdam aliis5-noKa </w:t>
      </w:r>
      <w:r>
        <w:rPr/>
        <w:t>я откажусь от второго своего пожелания, а из первого оставлю следующее: я предложу тебе несколько вопросов, причем всячески сам буду помогать тебе, как бы становясь на твою сторону. Идет?</w:t>
      </w:r>
    </w:p>
    <w:p>
      <w:pPr>
        <w:pStyle w:val="Normal"/>
        <w:autoSpaceDE w:val="false"/>
        <w:ind w:firstLine="360"/>
        <w:jc w:val="both"/>
        <w:rPr/>
      </w:pPr>
      <w:r>
        <w:rPr/>
        <w:t>B. - Идет.</w:t>
      </w:r>
    </w:p>
    <w:p>
      <w:pPr>
        <w:pStyle w:val="Normal"/>
        <w:autoSpaceDE w:val="false"/>
        <w:ind w:firstLine="360"/>
        <w:jc w:val="both"/>
        <w:rPr/>
      </w:pPr>
      <w:r>
        <w:rPr/>
        <w:t>А. - (После некоторого молчания.) Общую схему ва</w:t>
        <w:softHyphen/>
        <w:t>шего мировоззрения, насколько я понимаю ее, можно выразить так: некоторое психофизическое действие че</w:t>
        <w:softHyphen/>
        <w:t>ловека, именуемое вами грехопадением, привело челове</w:t>
        <w:softHyphen/>
        <w:t>ка в состояние болезненное - болезненное в самом ши</w:t>
        <w:softHyphen/>
        <w:t>роком смысле, то есть он прежде мог владеть собою и окружающей его действительностью: растениями, живот</w:t>
        <w:softHyphen/>
        <w:t>ными и т. д., - и был властен над состояниями своего тела и духа и над природой. Но человек вышел из свое</w:t>
        <w:softHyphen/>
        <w:t>го психофизического равновесия, нарушил устойчивое свое отношение к среде. Потеря равновесия со средой повлекла за собою страдания всякого рода: болезни в более тесном смысле и, в окончательном итоге, -смерть. По наследственности такая болезнь всего пси</w:t>
        <w:softHyphen/>
        <w:t>хофизического организма, то есть нарушение должного и бывшего дотоле, по вашему мнению, функционирования всего психофизического организма - потока психических и телесных состояний - передалось всему роду; а так как   с   законов   действительности   нечего   спрашивать</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справедливости, то вышло, что и всякий индивидуум страдает тем же недугом, хотя он лично не принимал участия в грехопадении; у каждого организм расстроен от самого его появления на свет - это вроде последст</w:t>
        <w:softHyphen/>
        <w:t>вий алкоголизма у потомства алкоголика,-никто по</w:t>
        <w:softHyphen/>
        <w:t xml:space="preserve">этому не может достаточно владеть телом и духом, -одержим, по вашей терминологии, похотьми и страсть-ми, почему терпит всякие болезни, страждет, мучается; а в результате - </w:t>
      </w:r>
      <w:r>
        <w:rPr>
          <w:lang w:val="en-US" w:eastAsia="en-US"/>
        </w:rPr>
        <w:t xml:space="preserve">exilus letalis6, </w:t>
      </w:r>
      <w:r>
        <w:rPr/>
        <w:t>причем все люди как происходящие от одних и тех же прародителей, - все больны. Вот первая, так сказать, картина вашего миро</w:t>
        <w:softHyphen/>
        <w:t>воззрения. Я не буду касаться пока всех тех трудно</w:t>
        <w:softHyphen/>
        <w:t>стей, которые она возбуждает во мне, - о них мы пого</w:t>
        <w:softHyphen/>
        <w:t>ворим в другой раз, - только упомяну кое-что: ничто не доказывает какого-то особенно высокого состояния человека в древние времена, а напротив; особенно же ничто не доказывает существования в древние времена нравственной воли; ничто не доказывает отсутствия смерти для такого человека; ничто не доказывает его главенства над природой - даже напротив; мы не знаем, какое это психофизическое действие может пертурбиро-вать весь организм; не имеем никаких оснований ут</w:t>
        <w:softHyphen/>
        <w:t>верждать единство человеческого рода и делать такое широкое - мало того, всеобъемлющее - применение прин</w:t>
        <w:softHyphen/>
        <w:t>ципа наследственности приобретенных признаков, тем более что вообще этот принцип не доказан. Пусть, од</w:t>
        <w:softHyphen/>
        <w:t>нако, все эти трудности обойдены; пусть все это есть так, как говорите вы. Пойду дальше в изложении вашего учения. Картина вторая: ряд личностей, именуемых, по-вашему, пророками, указывал на средство прекратить эту коллективную болезнь - болезнь рода. Надо было справиться с самим собою хотя бы одному человеку и тем дать пример для других. Пророки не знали во всех подробностях, в чем должна была состоять борьба с болезнью, и не имели достаточно сил и решимости, чтобы воспользоваться своим знанием. Я допускаю, впрочем, что были еще некоторые им неизвестные усло</w:t>
        <w:softHyphen/>
        <w:t>вия, которые, так сказать, должны были носиться в воздухе, чтобы излечение стало возможным, - ну там какой-нибудь особый состав атмосферы, какие-нибудь гигиенические условия, ассенизация, - и отсутствие этих условий мешало самоисцелению пороков. Они, од</w:t>
        <w:softHyphen/>
        <w:t>нако, были убеждены, что рано или поздно исцеле</w:t>
        <w:softHyphen/>
        <w:t>ние совершится, что будут найдены все данные для ис</w:t>
        <w:softHyphen/>
        <w:t>целения кого-нибудь из людей - будут найдены не то   чтобы   непременно   сознательно, - нет, - инстинктом,</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вдохновением. Такого самоисцеляющегося человека они называли условно Мессией. Кое-какие соображения, - не знаю, какие именно, но допускаю временно, что они были основательны, - кое-какие соображения, говорю я, позволили пророкам указывать ряд признаков такого Мессии, например, почему-то пророки считали кровь рода Давидова7 особенно благоприятной для появления в человеке той выдающейся мощи, которая сможет победить болезнь, говорили, что такой человек произойдет от девы, видели в климатических условиях Вифлеема об</w:t>
        <w:softHyphen/>
        <w:t>становку наиболее выгодную, связывали с некоторыми астрономическими явлениями и так далее. Один указывал на одни признаки, другой - на другие, так что в общем составлялось некоторая картина. В. — (Молчит.)</w:t>
      </w:r>
    </w:p>
    <w:p>
      <w:pPr>
        <w:pStyle w:val="Normal"/>
        <w:autoSpaceDE w:val="false"/>
        <w:ind w:firstLine="360"/>
        <w:jc w:val="both"/>
        <w:rPr/>
      </w:pPr>
      <w:r>
        <w:rPr/>
        <w:t>А. - Не вхожу в детали - мне все это представ</w:t>
        <w:softHyphen/>
        <w:t>ляется крайне невероятным, почти немыслимым - почти, потому что нельзя утверждать, что это все абсолютно немыслимо и логически, внутренне противоречиво. По</w:t>
        <w:softHyphen/>
        <w:t>добное учение противоречит теперешним нашим сведениям и убеждениям, современному нашему опыту. Однако, хотя опыт современный и довольно совершенен, но все-таки мы так мало знаем, столько имеется неясного и нере</w:t>
        <w:softHyphen/>
        <w:t>шенного, что я бы не считал себя вправе решительно сказать: то, что вы утверждаете, - невозможно. Может быть... хотя для меня невероятно и фантастично. Не</w:t>
        <w:softHyphen/>
        <w:t xml:space="preserve">даром Араго говаривал: </w:t>
      </w:r>
      <w:r>
        <w:rPr>
          <w:lang w:val="en-US" w:eastAsia="en-US"/>
        </w:rPr>
        <w:t xml:space="preserve">«Cclui qui en dchors des ma-thdmatiques purcs, prononcc ce mot impossible, manquc dc prudcncc»*8. </w:t>
      </w:r>
      <w:r>
        <w:rPr/>
        <w:t>Помнится, где-то Паскаль говорит: «Ничто не может остановить подвижности нашего ума. Нет правила без исключения, нет истины столь все</w:t>
        <w:softHyphen/>
        <w:t>общей, чтобы с какой-нибудь стороны она не оказалась неполной. А раз так, то случай чудесный мы всегда имеем право подвести именно под исключение, о котором речь, и тогда чудо делается возможным»**.</w:t>
      </w:r>
    </w:p>
    <w:p>
      <w:pPr>
        <w:pStyle w:val="Normal"/>
        <w:autoSpaceDE w:val="false"/>
        <w:ind w:firstLine="360"/>
        <w:jc w:val="both"/>
        <w:rPr/>
      </w:pPr>
      <w:r>
        <w:rPr>
          <w:lang w:val="en-US"/>
        </w:rPr>
        <w:t xml:space="preserve">* </w:t>
      </w:r>
      <w:r>
        <w:rPr>
          <w:lang w:val="el-GR"/>
        </w:rPr>
        <w:t xml:space="preserve">Α </w:t>
      </w:r>
      <w:r>
        <w:rPr>
          <w:lang w:val="el-GR" w:eastAsia="en-US"/>
        </w:rPr>
        <w:t xml:space="preserve">Erdan [Epsend var. Jacob, Alcxandre Andre*.] La France Mystiquc. [(Tablcau des excentricitcs rcligieuses dc ce tcmps... </w:t>
      </w:r>
      <w:r>
        <w:rPr>
          <w:lang w:val="en-US"/>
        </w:rPr>
        <w:t>2-</w:t>
      </w:r>
      <w:r>
        <w:rPr/>
        <w:t>е</w:t>
      </w:r>
      <w:r>
        <w:rPr>
          <w:lang w:val="en-US"/>
        </w:rPr>
        <w:t xml:space="preserve"> </w:t>
      </w:r>
      <w:r>
        <w:rPr>
          <w:lang w:val="en-US" w:eastAsia="en-US"/>
        </w:rPr>
        <w:t xml:space="preserve">cd. rev, par. l'aut. ct augm. d'une nouv. pref. Par Charlcs Fotvin. Amstcrdam. Miejck, </w:t>
      </w:r>
      <w:r>
        <w:rPr>
          <w:lang w:val="en-US"/>
        </w:rPr>
        <w:t xml:space="preserve">1858).] </w:t>
      </w:r>
      <w:r>
        <w:rPr/>
        <w:t>Т</w:t>
      </w:r>
      <w:r>
        <w:rPr>
          <w:lang w:val="en-US"/>
        </w:rPr>
        <w:t xml:space="preserve">. 1, </w:t>
      </w:r>
      <w:r>
        <w:rPr>
          <w:lang w:val="en-US" w:eastAsia="en-US"/>
        </w:rPr>
        <w:t xml:space="preserve">p. </w:t>
      </w:r>
      <w:r>
        <w:rPr>
          <w:lang w:val="en-US"/>
        </w:rPr>
        <w:t>42.</w:t>
      </w:r>
    </w:p>
    <w:p>
      <w:pPr>
        <w:pStyle w:val="Normal"/>
        <w:autoSpaceDE w:val="false"/>
        <w:ind w:firstLine="360"/>
        <w:jc w:val="both"/>
        <w:rPr/>
      </w:pPr>
      <w:r>
        <w:rPr>
          <w:lang w:val="en-US"/>
        </w:rPr>
        <w:t xml:space="preserve">** </w:t>
      </w:r>
      <w:r>
        <w:rPr/>
        <w:t>Ввиду</w:t>
      </w:r>
      <w:r>
        <w:rPr>
          <w:lang w:val="en-US"/>
        </w:rPr>
        <w:t xml:space="preserve"> </w:t>
      </w:r>
      <w:r>
        <w:rPr/>
        <w:t>того</w:t>
      </w:r>
      <w:r>
        <w:rPr>
          <w:lang w:val="en-US"/>
        </w:rPr>
        <w:t xml:space="preserve">, </w:t>
      </w:r>
      <w:r>
        <w:rPr/>
        <w:t>что</w:t>
      </w:r>
      <w:r>
        <w:rPr>
          <w:lang w:val="en-US"/>
        </w:rPr>
        <w:t xml:space="preserve"> </w:t>
      </w:r>
      <w:r>
        <w:rPr/>
        <w:t>г</w:t>
      </w:r>
      <w:r>
        <w:rPr>
          <w:lang w:val="en-US"/>
        </w:rPr>
        <w:t>-</w:t>
      </w:r>
      <w:r>
        <w:rPr/>
        <w:t>н</w:t>
      </w:r>
      <w:r>
        <w:rPr>
          <w:lang w:val="en-US"/>
        </w:rPr>
        <w:t xml:space="preserve"> </w:t>
      </w:r>
      <w:r>
        <w:rPr>
          <w:lang w:val="el-GR"/>
        </w:rPr>
        <w:t xml:space="preserve">Α.. </w:t>
      </w:r>
      <w:r>
        <w:rPr/>
        <w:t>цитируя Паскаля на память, не</w:t>
        <w:softHyphen/>
        <w:t>сколько изменяет подлинные выражения и тем очень изменяет смысл цитаты, мы позволим себе воспроизвести ее полностью. Вот как го</w:t>
        <w:softHyphen/>
        <w:t>ворит Паскаль («Мысли», гл. XXIII): ««Чудо, - говорят иные,-под</w:t>
        <w:softHyphen/>
        <w:t>крепило бы мою уверенность». Говорят это-не видя чуда. Если основания слишком далеки от вас, то это, по-видимому, ограничива</w:t>
        <w:softHyphen/>
        <w:t>ет наше зрение, но стоит подойти к ним ближе, и мы начинаем ви-</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Оставаясь научно-добросовестным, я не могу ска</w:t>
        <w:softHyphen/>
        <w:t>зать, чтобы Паскаль был вполне не прав, защищая таким путем ваши утверждения.</w:t>
      </w:r>
    </w:p>
    <w:p>
      <w:pPr>
        <w:pStyle w:val="Normal"/>
        <w:autoSpaceDE w:val="false"/>
        <w:ind w:firstLine="360"/>
        <w:jc w:val="both"/>
        <w:rPr/>
      </w:pPr>
      <w:r>
        <w:rPr/>
        <w:t>Ты говоришь - «произошло такое-то явление, которое обычно не происходит». Что же? Может быть, и можно подыскать как-нибудь такую комбинацию психических и физико-химических условий, так подобрать предшест</w:t>
        <w:softHyphen/>
        <w:t>вующие и сосуществующие явления, что они произведут желаемый тобою эффект - странный, необычный, но все-таки не невозможный принципиально. Может быть...</w:t>
      </w:r>
    </w:p>
    <w:p>
      <w:pPr>
        <w:pStyle w:val="Normal"/>
        <w:autoSpaceDE w:val="false"/>
        <w:ind w:firstLine="360"/>
        <w:jc w:val="both"/>
        <w:rPr/>
      </w:pPr>
      <w:r>
        <w:rPr/>
        <w:t>Нельзя, разумеется, помешать вам воспользоваться таким, паскалевским, обходом научных положений, нель</w:t>
        <w:softHyphen/>
        <w:t>зя помешать так оправдывать многое из ваших утвержде</w:t>
        <w:softHyphen/>
        <w:t>ний; по-своему вы правы, но... то, к чему вы приходи</w:t>
        <w:softHyphen/>
        <w:t>те, в высшей степени невероятно, и, будучи правы фор</w:t>
        <w:softHyphen/>
        <w:t>мально, вы по существу дела не правы, говорите не</w:t>
        <w:softHyphen/>
        <w:t>лепое...</w:t>
      </w:r>
    </w:p>
    <w:p>
      <w:pPr>
        <w:pStyle w:val="Normal"/>
        <w:autoSpaceDE w:val="false"/>
        <w:ind w:firstLine="360"/>
        <w:jc w:val="both"/>
        <w:rPr/>
      </w:pPr>
      <w:r>
        <w:rPr/>
        <w:t>В. - (Тихо.) Ты кого-то оправдываешь, но при чем тут мы?</w:t>
      </w:r>
    </w:p>
    <w:p>
      <w:pPr>
        <w:pStyle w:val="Normal"/>
        <w:autoSpaceDE w:val="false"/>
        <w:ind w:firstLine="360"/>
        <w:jc w:val="both"/>
        <w:rPr/>
      </w:pPr>
      <w:r>
        <w:rPr/>
        <w:t>A. - (Не слыхав.) Впрочем, временно я буду гово</w:t>
        <w:softHyphen/>
        <w:t>рить так, как будто я признал все ваши положения и теперь только передаю, как я их понял; ведь нужно узнать, нет ли недосмотра с моей стороны. Иначе труд</w:t>
        <w:softHyphen/>
        <w:t>но разговаривать. Итак, в конце концов, когда имелось в мире...</w:t>
      </w:r>
    </w:p>
    <w:p>
      <w:pPr>
        <w:pStyle w:val="Normal"/>
        <w:autoSpaceDE w:val="false"/>
        <w:ind w:firstLine="360"/>
        <w:jc w:val="both"/>
        <w:rPr/>
      </w:pPr>
      <w:r>
        <w:rPr/>
        <w:t>B. - В каком?..</w:t>
      </w:r>
    </w:p>
    <w:p>
      <w:pPr>
        <w:pStyle w:val="Normal"/>
        <w:autoSpaceDE w:val="false"/>
        <w:ind w:firstLine="360"/>
        <w:jc w:val="both"/>
        <w:rPr/>
      </w:pPr>
      <w:r>
        <w:rPr/>
        <w:t>А. - Ну, конечно, в мире опыта, в мире цветов, звуков, давлений и разных психических состояний, -когда имелись среди этих пучков явлений все условия такого Мессии,-он родился-как естественное звено в цепи бывания, как связка явлений среди других, как результат весьма сложных комбинаций разных обстоя</w:t>
        <w:softHyphen/>
        <w:t>тельств; вследствие того, что от самого рождения своего он, этот Иисус, имел все данные, чтобы выпол</w:t>
        <w:softHyphen/>
      </w:r>
    </w:p>
    <w:p>
      <w:pPr>
        <w:pStyle w:val="Normal"/>
        <w:autoSpaceDE w:val="false"/>
        <w:ind w:firstLine="360"/>
        <w:jc w:val="both"/>
        <w:rPr/>
      </w:pPr>
      <w:r>
        <w:rPr/>
        <w:t>деть еще дальше. Ничто не может остановить подвижности нашего ума. Нет правила, говорят, без исключения, нет истины столь все</w:t>
        <w:softHyphen/>
        <w:t xml:space="preserve">общей, чтобы с какой-нибудь стороны она не оказалась неполной. </w:t>
      </w:r>
      <w:r>
        <w:rPr>
          <w:lang w:val="el-GR"/>
        </w:rPr>
        <w:t xml:space="preserve">Λ </w:t>
      </w:r>
      <w:r>
        <w:rPr/>
        <w:t>достаточно того, что она не абсолютно всеобща, - и мы имеем уже повод подводить под исключение - настоящий именно случай и гово</w:t>
        <w:softHyphen/>
        <w:t>рить: «Это не всегда истинно; значит, есть случаи, где оно. не истинно». После этого остается только показать, что данный случай и есть именно такой; и разве только очень неловкий или очень неудачливый не найдет средств сделать такой вывод»». Заметим, что тон всего разговора делает несомненным, что изменение смысла ци</w:t>
        <w:softHyphen/>
        <w:t xml:space="preserve">таты есть следствие несколько односторонней памяти г-на </w:t>
      </w:r>
      <w:r>
        <w:rPr>
          <w:lang w:val="el-GR"/>
        </w:rPr>
        <w:t xml:space="preserve">Α., </w:t>
      </w:r>
      <w:r>
        <w:rPr/>
        <w:t>но ни в каком случае не недобросовестности.</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нить предсказанное пророками, - точнее выражаясь, чтобы выполнить все предписания пророков, - выполнить не в том смысле, чтобы он сознательно действовал по рецепту, а в том, чтобы проделать, быть может, ин</w:t>
        <w:softHyphen/>
        <w:t>стинктивно все нужное для исцеления себя от последст</w:t>
        <w:softHyphen/>
        <w:t>вий родовой болезни. Главным среди других психофизи</w:t>
        <w:softHyphen/>
        <w:t>ческих действий была решимость подвергнуться казни. Инстинктивно или сознательно, так или иначе, но Иисус, по вашим представлениям, пришел к убеждению, что такою решимостью и мучениями казни он приведет себя в особое состояние, так что после смерти у него, в его психофизическом аппарате, возобновится «долж</w:t>
        <w:softHyphen/>
        <w:t>ное» функционирование всего организма - он воскреснет «просветленным телом» и тем самым даст пример другим...</w:t>
      </w:r>
    </w:p>
    <w:p>
      <w:pPr>
        <w:pStyle w:val="Normal"/>
        <w:autoSpaceDE w:val="false"/>
        <w:ind w:firstLine="360"/>
        <w:jc w:val="both"/>
        <w:rPr/>
      </w:pPr>
      <w:r>
        <w:rPr/>
        <w:t>В. - Подожди. Это уже фактически неверно. Не при</w:t>
        <w:softHyphen/>
        <w:t>мер даст, а изменит веб Своею смертью и Своим воскре</w:t>
        <w:softHyphen/>
        <w:t>сением, так что природа и человек получат возможность к восстановлению утраченного ранее порядка.</w:t>
      </w:r>
    </w:p>
    <w:p>
      <w:pPr>
        <w:pStyle w:val="Normal"/>
        <w:autoSpaceDE w:val="false"/>
        <w:ind w:firstLine="360"/>
        <w:jc w:val="both"/>
        <w:rPr/>
      </w:pPr>
      <w:r>
        <w:rPr/>
        <w:t>А. - Ну, об этом послушаем тебя, любезнейший, в другое время... (задумывается). Впрочем, пусть так. Временно допущу даже это и именно в такой формулиров</w:t>
        <w:softHyphen/>
        <w:t>ке: психофизические состояния Иисуса во время казни вызвали - это опять по-вашему - вызвали в мире и че</w:t>
        <w:softHyphen/>
        <w:t>ловечестве некоторые изменения, вследствие того, что казнимый обладал такими-то и такими-то свойствами и проделал ряд действий, о которых была речь ранее. Другими словами, он, своею смертью, внес в мир реаль</w:t>
        <w:softHyphen/>
        <w:t>ные условия возможности преобразования; эти условия состояли в каких-то воздействиях - волнами психи</w:t>
        <w:softHyphen/>
        <w:t>ческими, что ли, какими-нибудь излучениями, истече</w:t>
        <w:softHyphen/>
        <w:t>ниями, как хочешь, - на ту обстановку, в которой жил Иисус; вот эти-то изменения, тогда никем не замечен</w:t>
        <w:softHyphen/>
        <w:t>ные, быть может, и не могущие быть замеченными тог</w:t>
        <w:softHyphen/>
        <w:t>да по недостатку средств наблюдения, - эти измене</w:t>
        <w:softHyphen/>
        <w:t>ния были внесены Иисусом в мир для дальнейшего его преобразования, «очищения». Такое преобразование, по вашим представлениям, не могло совершиться сейчас же, так как оно требует еще каких-то условий для своего осуществления. Они создаются мало-помалу дея</w:t>
        <w:softHyphen/>
        <w:t>тельностью человечества, и в конце концов когда вы</w:t>
        <w:softHyphen/>
        <w:t>полнится все, что нужно, то есть когда будут внесены в явления мира все потребные условия, то внезапно произойдет мировая катастрофа - не то катаклизм, не то мировой пожар - преобразование природы, - Иисус появится снова, и все воскреснут. Почему будет такой</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lang w:val="uk-UA" w:eastAsia="uk-UA"/>
        </w:rPr>
        <w:t xml:space="preserve">пожар? </w:t>
      </w:r>
      <w:r>
        <w:rPr>
          <w:lang w:eastAsia="uk-UA"/>
        </w:rPr>
        <w:t>- Ну, хотя бы от падения Земли на Солнце... Кажется, все сказано. Да, я забыл еще добавить, что этого Иисуса, за его, так сказать, заслуги перед че</w:t>
        <w:softHyphen/>
        <w:t>ловечеством и миром, вы считаете возможным сделать богом и, в благодарность за его жизнь и за его дея</w:t>
        <w:softHyphen/>
        <w:t>тельность, даете ему титул сына божия и богочелове</w:t>
        <w:softHyphen/>
        <w:t>ка... Так ли я изложил главнейшее в вашем мировоззре</w:t>
        <w:softHyphen/>
        <w:t>нии?</w:t>
      </w:r>
    </w:p>
    <w:p>
      <w:pPr>
        <w:pStyle w:val="Normal"/>
        <w:autoSpaceDE w:val="false"/>
        <w:ind w:firstLine="360"/>
        <w:jc w:val="both"/>
        <w:rPr/>
      </w:pPr>
      <w:r>
        <w:rPr/>
        <w:t>В. - Хотя ты не Фауст, но я все-таки смогу подать тебе реплику Маргариты:</w:t>
      </w:r>
    </w:p>
    <w:p>
      <w:pPr>
        <w:pStyle w:val="Normal"/>
        <w:autoSpaceDE w:val="false"/>
        <w:ind w:firstLine="360"/>
        <w:jc w:val="both"/>
        <w:rPr/>
      </w:pPr>
      <w:r>
        <w:rPr>
          <w:lang w:val="en-US" w:eastAsia="en-US"/>
        </w:rPr>
        <w:t xml:space="preserve">Das ist allcs recht schon und gut; Ungefahr sagt das Pfarrcr auch, Nur mit cin bifichcn andcrn Wortcn </w:t>
      </w:r>
      <w:r>
        <w:rPr>
          <w:lang w:val="en-US"/>
        </w:rPr>
        <w:t>.</w:t>
      </w:r>
    </w:p>
    <w:p>
      <w:pPr>
        <w:pStyle w:val="Normal"/>
        <w:autoSpaceDE w:val="false"/>
        <w:ind w:firstLine="360"/>
        <w:jc w:val="both"/>
        <w:rPr/>
      </w:pPr>
      <w:r>
        <w:rPr/>
        <w:t>А</w:t>
      </w:r>
      <w:r>
        <w:rPr>
          <w:lang w:val="en-US"/>
        </w:rPr>
        <w:t xml:space="preserve">. - </w:t>
      </w:r>
      <w:r>
        <w:rPr/>
        <w:t>Почему</w:t>
      </w:r>
      <w:r>
        <w:rPr>
          <w:lang w:val="en-US"/>
        </w:rPr>
        <w:t xml:space="preserve"> </w:t>
      </w:r>
      <w:r>
        <w:rPr/>
        <w:t>же</w:t>
      </w:r>
      <w:r>
        <w:rPr>
          <w:lang w:val="en-US"/>
        </w:rPr>
        <w:t xml:space="preserve"> </w:t>
      </w:r>
      <w:r>
        <w:rPr>
          <w:lang w:val="en-US" w:eastAsia="en-US"/>
        </w:rPr>
        <w:t>«mit andcrn Wortcn»?10</w:t>
      </w:r>
    </w:p>
    <w:p>
      <w:pPr>
        <w:pStyle w:val="Normal"/>
        <w:autoSpaceDE w:val="false"/>
        <w:ind w:firstLine="360"/>
        <w:jc w:val="both"/>
        <w:rPr/>
      </w:pPr>
      <w:r>
        <w:rPr/>
        <w:t>В</w:t>
      </w:r>
      <w:r>
        <w:rPr>
          <w:lang w:val="en-US"/>
        </w:rPr>
        <w:t>.-</w:t>
      </w:r>
      <w:r>
        <w:rPr/>
        <w:t>А</w:t>
      </w:r>
      <w:r>
        <w:rPr>
          <w:lang w:val="en-US"/>
        </w:rPr>
        <w:t xml:space="preserve"> </w:t>
      </w:r>
      <w:r>
        <w:rPr/>
        <w:t>потому</w:t>
      </w:r>
      <w:r>
        <w:rPr>
          <w:lang w:val="en-US"/>
        </w:rPr>
        <w:t xml:space="preserve">, </w:t>
      </w:r>
      <w:r>
        <w:rPr/>
        <w:t>что</w:t>
      </w:r>
      <w:r>
        <w:rPr>
          <w:lang w:val="en-US"/>
        </w:rPr>
        <w:t xml:space="preserve"> </w:t>
      </w:r>
      <w:r>
        <w:rPr>
          <w:lang w:val="en-US" w:eastAsia="en-US"/>
        </w:rPr>
        <w:t>wcnn man's so hort, mochfs lcidlich scheincn, stcht abci doch immcr schicf darum; dcnn du hast kcin Christenthum...11</w:t>
      </w:r>
    </w:p>
    <w:p>
      <w:pPr>
        <w:pStyle w:val="Normal"/>
        <w:autoSpaceDE w:val="false"/>
        <w:ind w:firstLine="360"/>
        <w:jc w:val="both"/>
        <w:rPr/>
      </w:pPr>
      <w:r>
        <w:rPr/>
        <w:t>A. - Почему же?</w:t>
      </w:r>
    </w:p>
    <w:p>
      <w:pPr>
        <w:pStyle w:val="Normal"/>
        <w:autoSpaceDE w:val="false"/>
        <w:ind w:firstLine="360"/>
        <w:jc w:val="both"/>
        <w:rPr/>
      </w:pPr>
      <w:r>
        <w:rPr/>
        <w:t>B. - Вопрос каверзный, но на него уже отвечено Самим Иисусом Христом. «Вы ищете Меня не потому, что видели чудеса, но потому, что ели хлеб и насытились. Старайтесь не о пище тленной, но о пище пребывающей в жизнь вечную, которую даст вам Сын Человеческий, ибо на Нем положил печать Свою Отец, Бог... Хлеб Божий есть Тот, Который сходит с Небес и дает жизнь миру... Я есмь хлеб жизни... Я хлеб живый, сшедший с Небес; ядущий хлеб сей будет жить вовек; хлеб же, который Я дам, есть плоть Моя, которую Я отдал за жизнь ми</w:t>
        <w:softHyphen/>
        <w:t>ра...» (Ин. 6, 26, 27, 33, 35, 48, 51).</w:t>
      </w:r>
    </w:p>
    <w:p>
      <w:pPr>
        <w:pStyle w:val="Normal"/>
        <w:autoSpaceDE w:val="false"/>
        <w:ind w:firstLine="360"/>
        <w:jc w:val="both"/>
        <w:rPr/>
      </w:pPr>
      <w:r>
        <w:rPr/>
        <w:t>A. - Не понимаю, какое это отношение имеет к раз</w:t>
        <w:softHyphen/>
        <w:t>говору?</w:t>
      </w:r>
    </w:p>
    <w:p>
      <w:pPr>
        <w:pStyle w:val="Normal"/>
        <w:autoSpaceDE w:val="false"/>
        <w:ind w:firstLine="360"/>
        <w:jc w:val="both"/>
        <w:rPr/>
      </w:pPr>
      <w:r>
        <w:rPr/>
        <w:t>B. - Тогда начнем с другой стороны. Дело в том, что ты сделал оттиск с мировоззрения, так что внешняя форма его чрезвычайно похожа на подлинник, но по внутренней сути то и другое диаметрально противо</w:t>
        <w:softHyphen/>
        <w:t>положны.</w:t>
      </w:r>
    </w:p>
    <w:p>
      <w:pPr>
        <w:pStyle w:val="Normal"/>
        <w:autoSpaceDE w:val="false"/>
        <w:ind w:firstLine="360"/>
        <w:jc w:val="both"/>
        <w:rPr/>
      </w:pPr>
      <w:r>
        <w:rPr/>
        <w:t>A. - Как же? Я ведь все главнейшее удержал в своем изложении, а пропускал только мелочи. Например, не говорил о таинствах.</w:t>
      </w:r>
    </w:p>
    <w:p>
      <w:pPr>
        <w:pStyle w:val="Normal"/>
        <w:autoSpaceDE w:val="false"/>
        <w:ind w:firstLine="360"/>
        <w:jc w:val="both"/>
        <w:rPr/>
      </w:pPr>
      <w:r>
        <w:rPr/>
        <w:t>B. - Хотя таинства вовсе не мелочи, но не в том дело. Даже в указываемом тобою всюду пропущено важ</w:t>
        <w:softHyphen/>
        <w:t>нейшее, но форма важнейшего оставлена. Полу</w:t>
        <w:softHyphen/>
        <w:t>чается не христианство, даже не искаженное какое-нибудь христианство, а весьма искусная подделка под христианство, имитация такая ловкая, что может легко</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обмануть всякого, кто не слушает достаточно внима</w:t>
        <w:softHyphen/>
        <w:t>тельно твоей «мимикрии».</w:t>
      </w:r>
    </w:p>
    <w:p>
      <w:pPr>
        <w:pStyle w:val="Normal"/>
        <w:autoSpaceDE w:val="false"/>
        <w:ind w:firstLine="360"/>
        <w:jc w:val="both"/>
        <w:rPr/>
      </w:pPr>
      <w:r>
        <w:rPr/>
        <w:t>A. - Разве я не говорил обо всем том, о чем гово</w:t>
        <w:softHyphen/>
        <w:t>рится в катихизисе?</w:t>
      </w:r>
    </w:p>
    <w:p>
      <w:pPr>
        <w:pStyle w:val="Normal"/>
        <w:autoSpaceDE w:val="false"/>
        <w:ind w:firstLine="360"/>
        <w:jc w:val="both"/>
        <w:rPr/>
      </w:pPr>
      <w:r>
        <w:rPr/>
        <w:t>B. - Обо всем, да не совсем. Заметил ли ты такую странность: излагая христианское учение, ты сумел обойтись совсем без слова Бог.</w:t>
      </w:r>
    </w:p>
    <w:p>
      <w:pPr>
        <w:pStyle w:val="Normal"/>
        <w:autoSpaceDE w:val="false"/>
        <w:ind w:firstLine="360"/>
        <w:jc w:val="both"/>
        <w:rPr/>
      </w:pPr>
      <w:r>
        <w:rPr/>
        <w:t>A. - Как же? Я сказал, что вы делаете Иису</w:t>
        <w:softHyphen/>
        <w:t>са богом.</w:t>
      </w:r>
    </w:p>
    <w:p>
      <w:pPr>
        <w:pStyle w:val="Normal"/>
        <w:autoSpaceDE w:val="false"/>
        <w:ind w:firstLine="360"/>
        <w:jc w:val="both"/>
        <w:rPr/>
      </w:pPr>
      <w:r>
        <w:rPr/>
        <w:t>B. - В том-то и дело. У тебя нет Бога как таково</w:t>
        <w:softHyphen/>
        <w:t>го, а Его делают за заслуги. Бог для тебя - нечто вроде почетного звания, своего рода «действительный статский советник», но в иной области, а вовсе не определение Существа.</w:t>
      </w:r>
    </w:p>
    <w:p>
      <w:pPr>
        <w:pStyle w:val="Normal"/>
        <w:autoSpaceDE w:val="false"/>
        <w:ind w:firstLine="360"/>
        <w:jc w:val="both"/>
        <w:rPr/>
      </w:pPr>
      <w:r>
        <w:rPr/>
        <w:t>A. - В таком случае, может быть, можно сформулиро</w:t>
        <w:softHyphen/>
        <w:t>вать так: Иисус воскрес и этим, своим воскресением, своею победою над смертью, сделался богом вроде того, как герои превращались через свои подвиги в богов?</w:t>
      </w:r>
    </w:p>
    <w:p>
      <w:pPr>
        <w:pStyle w:val="Normal"/>
        <w:autoSpaceDE w:val="false"/>
        <w:ind w:firstLine="360"/>
        <w:jc w:val="both"/>
        <w:rPr/>
      </w:pPr>
      <w:r>
        <w:rPr/>
        <w:t>B. - Конечно, нет. Иисус Христос не сделался бо</w:t>
        <w:softHyphen/>
        <w:t>гом, а был и есть Бог. У тебя выходит Его Божествен</w:t>
        <w:softHyphen/>
        <w:t>ность каким-то результатом, чем-то добавочным, вто</w:t>
        <w:softHyphen/>
        <w:t>ричным, а не первым, тогда как она - начало, сущ</w:t>
        <w:softHyphen/>
        <w:t>ность. Ты сказал: «Иисус сделался богом, так как воскрес».</w:t>
      </w:r>
    </w:p>
    <w:p>
      <w:pPr>
        <w:pStyle w:val="Normal"/>
        <w:autoSpaceDE w:val="false"/>
        <w:ind w:firstLine="360"/>
        <w:jc w:val="both"/>
        <w:rPr/>
      </w:pPr>
      <w:r>
        <w:rPr/>
        <w:t>А. - Ведь обещано, что я стану помогать тебе, и потому я хотел выразить ваше учение в наиболее выгод</w:t>
        <w:softHyphen/>
        <w:t>ной для него форме.</w:t>
      </w:r>
    </w:p>
    <w:p>
      <w:pPr>
        <w:pStyle w:val="Normal"/>
        <w:autoSpaceDE w:val="false"/>
        <w:ind w:firstLine="360"/>
        <w:jc w:val="both"/>
        <w:rPr/>
      </w:pPr>
      <w:r>
        <w:rPr/>
        <w:t>В.-Да, но Иисус Христос не потому Бог, что воскрес, а потому воскрес, что Бог. Первое не эмпири</w:t>
        <w:softHyphen/>
        <w:t>ческое, а Божеское; не Божеское вытекает из эмпири</w:t>
        <w:softHyphen/>
        <w:t>ческого, а, наоборот, эмпирическое является обнаруже</w:t>
        <w:softHyphen/>
        <w:t>нием Божеского.</w:t>
      </w:r>
    </w:p>
    <w:p>
      <w:pPr>
        <w:pStyle w:val="Normal"/>
        <w:autoSpaceDE w:val="false"/>
        <w:ind w:firstLine="360"/>
        <w:jc w:val="both"/>
        <w:rPr/>
      </w:pPr>
      <w:r>
        <w:rPr/>
        <w:t>A. - Значит, ты действительно думаешь, что я не изложил вашего миросозерцания?</w:t>
      </w:r>
    </w:p>
    <w:p>
      <w:pPr>
        <w:pStyle w:val="Normal"/>
        <w:autoSpaceDE w:val="false"/>
        <w:ind w:firstLine="360"/>
        <w:jc w:val="both"/>
        <w:rPr/>
      </w:pPr>
      <w:r>
        <w:rPr/>
        <w:t>B. - То мировоззрение, которое излагал ты, есть чистейший позитивизм; наше же по существу - теистич-но. В изложенном тобою мировоззрении человек нарушает какие-то естественные законы, то есть законы эмпири</w:t>
        <w:softHyphen/>
        <w:t>ческого бывания, терпит поэтому естественные послед</w:t>
        <w:softHyphen/>
        <w:t>ствия такого нарушения, потом естественно же, сам своими собственными силами находит выход из такого положения и делается богоподобным существом. Одним словом, тут все пружины событий лежат в чувственном мире, причины и их следствия не выходят из границ опытной действительности. Для такого мировоззрения есть только натуральное,  психофизическое  человечест</w:t>
        <w:softHyphen/>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 xml:space="preserve">во, то, что в Писании называется душевным, в отличие от духовного. И вот такое душевное человечество само из себя создает Иисуса Христа - само себя спасает и обоживает. Человек твоего мировоззрения на самом деле является сторонником того, который сказал: </w:t>
      </w:r>
      <w:r>
        <w:rPr>
          <w:lang w:val="en-US" w:eastAsia="en-US"/>
        </w:rPr>
        <w:t xml:space="preserve">«eritis sicut Deus»13. </w:t>
      </w:r>
      <w:r>
        <w:rPr/>
        <w:t>Так ли я тебя понимаю?</w:t>
      </w:r>
    </w:p>
    <w:p>
      <w:pPr>
        <w:pStyle w:val="Normal"/>
        <w:autoSpaceDE w:val="false"/>
        <w:ind w:firstLine="360"/>
        <w:jc w:val="both"/>
        <w:rPr/>
      </w:pPr>
      <w:r>
        <w:rPr/>
        <w:t>A. - Конечно, так. Но как же иначе может быть? Что ж это за человечество, которое не само действует? И так далее.</w:t>
      </w:r>
    </w:p>
    <w:p>
      <w:pPr>
        <w:pStyle w:val="Normal"/>
        <w:autoSpaceDE w:val="false"/>
        <w:ind w:firstLine="360"/>
        <w:jc w:val="both"/>
        <w:rPr/>
      </w:pPr>
      <w:r>
        <w:rPr/>
        <w:t>B. - Ты говоришь все о «пучках» и «связках». Я уж тоже помогу тебе, руководствуясь Джемсом14. Предста</w:t>
        <w:softHyphen/>
        <w:t>вителем их в одной области является «пучок» редиски и «связка» баранок, а в другой - «пучок специфиче</w:t>
        <w:softHyphen/>
        <w:t>ски определенных реакций», называемый «английским джентльменом», и «полезная связка ассоциаций», кото</w:t>
        <w:softHyphen/>
        <w:t>рая с самого детства, по «закону смежности», слилась с «задерживательными эмоциями» стояния в углу и «вы</w:t>
        <w:softHyphen/>
        <w:t>теснила» поэтому из «поля сознания» связку «импуль</w:t>
        <w:softHyphen/>
        <w:t>сивных стремлений и самобытных реакций», называемую «хождением по улице», появившуюся в «волне сознания» «сердцевину» из ощущений скуки с «венчиком» или «кольцом» из «мыслей» об избавлении и «желаний» быть на улице, равно как и «воспоминаний» о прежних счаст</w:t>
        <w:softHyphen/>
        <w:t>ливых временах - «некоторый ободок» или «полутень» из эмоций страха и ощущения зевоты-вот та связка, «имеющая для обладателя ее некоторое практическое единство», которую мы называем «элементами Эвклида». Нет, кроме шуток, я на самом деле хотел выразить твою мысль, но в подчеркнутом виде.</w:t>
      </w:r>
    </w:p>
    <w:p>
      <w:pPr>
        <w:pStyle w:val="Normal"/>
        <w:autoSpaceDE w:val="false"/>
        <w:ind w:firstLine="360"/>
        <w:jc w:val="both"/>
        <w:rPr/>
      </w:pPr>
      <w:r>
        <w:rPr/>
        <w:t>A. - Это - мы. Ну, а вы?..</w:t>
      </w:r>
    </w:p>
    <w:p>
      <w:pPr>
        <w:pStyle w:val="Normal"/>
        <w:autoSpaceDE w:val="false"/>
        <w:ind w:firstLine="360"/>
        <w:jc w:val="both"/>
        <w:rPr/>
      </w:pPr>
      <w:r>
        <w:rPr/>
        <w:t>B. - Мы признаём, что своим грехопадением человек нарушил не естественные законы, не законы эмпири</w:t>
        <w:softHyphen/>
        <w:t>ческого бывания, но мистический порядок бытия, что болезни, и смерть, и нравственное разложение явились не непосредственно потому, что нарушены были законы мира чувственного и законы того душевного мира, кото</w:t>
        <w:softHyphen/>
        <w:t>рый изучается в эмпирической психологии, а [явились] лишь внешним обнаружением переворота в мистической области, перемены во внутреннем отношении к Божеству, причем это отношение духа к Божеству первее всякого «состояния сознания», лежит вне «пучка психических явлений». Мы признаём, далее, что человечество не могло из себя создать исцеляющих средств, потому что всё, что делает человечество от себя и из себя, - всё это есть только человеческое, то есть психофизи</w:t>
        <w:softHyphen/>
        <w:t>ческое,  эмпирическое,  душевное,  а  в данном случае</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нужно было воздействовать в мистической области, -восстановить мистический порядок. Все эмпирические средства были бы паллиативами , и притом негодными -были бы построением вавилонской башни, а собственных мистических сил человек не имеет и не может иметь. Но, с другой стороны, Бог как таковой не мог изменить поврежденного состояния человечества, поскольку чело</w:t>
        <w:softHyphen/>
        <w:t>вечество, будучи членом мистического поврежденного отношения и будучи самостоятельною сущностью, не могло быть очищенным извне абсолютно ничем и в то же время не могло очиститься изнутри само собою. Един</w:t>
        <w:softHyphen/>
        <w:t>ственно возможным было воплощение Бога. Так как нужно было, чтобы действие не было извне направленным, идущим помимо человека, то Бог стал человеком, и тем была дана возможность воздействовать изнутри. С дру</w:t>
        <w:softHyphen/>
        <w:t>гой стороны, у человека не было сил изнутри действо</w:t>
        <w:softHyphen/>
        <w:t>вать; потому стал действовать за него Бог. Восста</w:t>
        <w:softHyphen/>
        <w:t>новление могло быть свершено только таким Существом, Которое, имея в Себе две природы, Божескую и чело</w:t>
        <w:softHyphen/>
        <w:t>веческую, в то же время могло бы действовать и как Бог, и как человек, имело бы две воли, дающие единое нравственное решение. Богочеловек уничтожил дилемму, оба рога которой в отдельности были невыполнимыми, и, примирив разделенные рога дилеммы, - поставив вместо разделяющих «или-или» соединяющие «и-й», совершил восстановление человечества. Но вся сила в том, что Иисус Христос не сделался богом, а был Истинным Богом, оставаясь в то же время и человеком. Миссия его была мистическая, а не общественная или какая-нибудь в этом роде.</w:t>
      </w:r>
    </w:p>
    <w:p>
      <w:pPr>
        <w:pStyle w:val="Normal"/>
        <w:autoSpaceDE w:val="false"/>
        <w:ind w:firstLine="360"/>
        <w:jc w:val="both"/>
        <w:rPr/>
      </w:pPr>
      <w:r>
        <w:rPr/>
        <w:t>A. - Не понимаю. Ты провозглашаешь все это «ничто-же сумняшеся», а между тем... Для опытного исследова</w:t>
        <w:softHyphen/>
        <w:t>ния Иисус был тем же, что и всякий человек; были, конечно, те или другие вариации, но не было никаких существенных отличий. Ведь говорит же Апостол: «О том, что было от начала, что мы слышали, что видели своими очами, что рассматривали, и что осязали руки наши...» (1 Ин. 1,1). Согласен ли ты, что для всякого опыта Иисус оказался приблизительно таким же, как и всякий другой человек, конечно, в пределах индиви</w:t>
        <w:softHyphen/>
        <w:t>дуальных различий?</w:t>
      </w:r>
    </w:p>
    <w:p>
      <w:pPr>
        <w:pStyle w:val="Normal"/>
        <w:autoSpaceDE w:val="false"/>
        <w:ind w:firstLine="360"/>
        <w:jc w:val="both"/>
        <w:rPr/>
      </w:pPr>
      <w:r>
        <w:rPr/>
        <w:t>B. - Согласен.</w:t>
      </w:r>
    </w:p>
    <w:p>
      <w:pPr>
        <w:pStyle w:val="Normal"/>
        <w:autoSpaceDE w:val="false"/>
        <w:ind w:firstLine="360"/>
        <w:jc w:val="both"/>
        <w:rPr/>
      </w:pPr>
      <w:r>
        <w:rPr/>
        <w:t>А.-Далее, согласен ли ты, что мир... В. - Какой?</w:t>
      </w:r>
    </w:p>
    <w:p>
      <w:pPr>
        <w:pStyle w:val="Normal"/>
        <w:autoSpaceDE w:val="false"/>
        <w:ind w:firstLine="360"/>
        <w:jc w:val="both"/>
        <w:rPr/>
      </w:pPr>
      <w:r>
        <w:rPr/>
        <w:t>А. - Все тот же опытный мир, мир «связок» с «обод</w:t>
        <w:softHyphen/>
        <w:t>ками», над которыми ты подсмеивался, - что он до и</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после смерти Иисуса не обнаружил никакой принципиаль</w:t>
        <w:softHyphen/>
        <w:t>ной разницы, так что для всякого наблюдателя измене</w:t>
        <w:softHyphen/>
        <w:t>ние произошло такое же, как и вообще историческое изменение; может быть, то было гораздо более, чем поле деятельности какого-нибудь великого человека, но по общему характеру это было такое же историческое изменение?</w:t>
      </w:r>
    </w:p>
    <w:p>
      <w:pPr>
        <w:pStyle w:val="Normal"/>
        <w:autoSpaceDE w:val="false"/>
        <w:ind w:firstLine="360"/>
        <w:jc w:val="both"/>
        <w:rPr/>
      </w:pPr>
      <w:r>
        <w:rPr/>
        <w:t>В. - Согласен.</w:t>
      </w:r>
    </w:p>
    <w:p>
      <w:pPr>
        <w:pStyle w:val="Normal"/>
        <w:autoSpaceDE w:val="false"/>
        <w:ind w:firstLine="360"/>
        <w:jc w:val="both"/>
        <w:rPr/>
      </w:pPr>
      <w:r>
        <w:rPr/>
        <w:t>A. - В таком случае, то индивидуальное различие, которое усматривается в Иисусе, сравнительно со вся</w:t>
        <w:softHyphen/>
        <w:t>ким другим человеком, - эта вариация и была всем тем, за что Иисуса вы считали богом; эта вариация произве</w:t>
        <w:softHyphen/>
        <w:t>ла то, что вы зовете искуплением; а искупление только и состояло в том историческом плюсе, который был создан деятельностью Иисуса. Не так ли? Ведь это всё такие азбучные рассуждения, что как-то неловко о них говорить. Я готов поверить - для разговора - в какие угодно особенности Иисуса, но ведь Апостол же сам говорит, что для его личного опыта он являлся, как и всякий из нас - ну, значит, если была какая разница, то она исчерпывалась тем, чем один человек отличается от другого. Не ясно?</w:t>
      </w:r>
    </w:p>
    <w:p>
      <w:pPr>
        <w:pStyle w:val="Normal"/>
        <w:autoSpaceDE w:val="false"/>
        <w:ind w:firstLine="360"/>
        <w:jc w:val="both"/>
        <w:rPr/>
      </w:pPr>
      <w:r>
        <w:rPr/>
        <w:t>B. - Как день, но неверно.</w:t>
      </w:r>
    </w:p>
    <w:p>
      <w:pPr>
        <w:pStyle w:val="Normal"/>
        <w:autoSpaceDE w:val="false"/>
        <w:ind w:firstLine="360"/>
        <w:jc w:val="both"/>
        <w:rPr/>
      </w:pPr>
      <w:r>
        <w:rPr/>
        <w:t>A. - Как!</w:t>
      </w:r>
    </w:p>
    <w:p>
      <w:pPr>
        <w:pStyle w:val="Normal"/>
        <w:autoSpaceDE w:val="false"/>
        <w:ind w:firstLine="360"/>
        <w:jc w:val="both"/>
        <w:rPr/>
      </w:pPr>
      <w:r>
        <w:rPr/>
        <w:t>B. - Нисколько не отрицая той индивидуальной ва</w:t>
        <w:softHyphen/>
        <w:t>риации в Иисусе Христе, о которой говоришь ты, и того исторического изменения, которое было внесено Его деятельностью в эмпирическое бывание, я прямо утвер</w:t>
        <w:softHyphen/>
        <w:t>ждаю, что совсем не в них было дело. Иисус Христос был проповедником нравственности-да; был филан</w:t>
        <w:softHyphen/>
        <w:t>троп-да; был духовный наставник — да; был общест</w:t>
        <w:softHyphen/>
        <w:t>венный деятель - да. Но... всё это теоретически мы можем мыслить всё менее и менее заметным, так что оно, наконец, перестанет быть обнаруживаемым каким бы то ни было опытом, мы можем - мысленно вообразить себе, что все эти деятельности, уменьшаясь, стремятся к пределу и исчезают, и все-таки Христос остается Христом, и искупление - искуплением. Поясню еще раз это грубым примером. Как ни важна деятельность Иисуса Христа, на которую я только что указывал, но она не имеет принципиального значения, и потому ее можно сопоставить с тем, хитон какого покроя и цвета носил Иисус Христос, каким голосом говорил и так далее. И это все очень важно, но оно не относится непосредст</w:t>
        <w:softHyphen/>
        <w:t>венно к миссии Спасителя.</w:t>
      </w:r>
    </w:p>
    <w:p>
      <w:pPr>
        <w:pStyle w:val="Normal"/>
        <w:autoSpaceDE w:val="false"/>
        <w:ind w:firstLine="360"/>
        <w:jc w:val="both"/>
        <w:rPr/>
      </w:pPr>
      <w:r>
        <w:rPr/>
        <w:t>А. - Следовательно,    ты    говоришь - сделаем    фик</w:t>
        <w:softHyphen/>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цию, - что если бы Иисуса не было, а был бы какой-нибудь Иоанн, который бы до мельчайших подробностей воспроизводил облик и жизнь Иисуса, если бы такой человек был точно двойником Иисуса, если бы он умер и воскрес, то это не был бы Христос и Сын Божий?</w:t>
      </w:r>
    </w:p>
    <w:p>
      <w:pPr>
        <w:pStyle w:val="Normal"/>
        <w:autoSpaceDE w:val="false"/>
        <w:ind w:firstLine="360"/>
        <w:jc w:val="both"/>
        <w:rPr/>
      </w:pPr>
      <w:r>
        <w:rPr/>
        <w:t>В. - В том-то и дело, что я не могу допустить, что твой фиктивный человек воскрес, - думаю, что это не может быть свершено эмпирическими путями. Но если уж хочешь сделать такую совершенно немыслимую фикцию, то я на нее скажу: да, это не был бы Христос и Сын Божий, он не искупил бы мира.</w:t>
      </w:r>
    </w:p>
    <w:p>
      <w:pPr>
        <w:pStyle w:val="Normal"/>
        <w:autoSpaceDE w:val="false"/>
        <w:ind w:firstLine="360"/>
        <w:jc w:val="both"/>
        <w:rPr/>
      </w:pPr>
      <w:r>
        <w:rPr/>
        <w:t>А. - Значит, если бы мы могли проделать историю дважды, и один раз дали бы мир после «искупления», а другой раз имитировали точь-в-точь такую же наблю</w:t>
        <w:softHyphen/>
        <w:t>даемую в опыте картину эмпирического бывания, заменяя Иисуса фиктивным человеком, который был бы ему подо</w:t>
        <w:softHyphen/>
        <w:t>бен во всем, в опыте наблюдаемом, то эти два состоя</w:t>
        <w:softHyphen/>
        <w:t>ния мира разнились бы между собою?</w:t>
      </w:r>
    </w:p>
    <w:p>
      <w:pPr>
        <w:pStyle w:val="Normal"/>
        <w:autoSpaceDE w:val="false"/>
        <w:ind w:firstLine="360"/>
        <w:jc w:val="both"/>
        <w:rPr/>
      </w:pPr>
      <w:r>
        <w:rPr/>
        <w:t>В.-Да, потому что во втором случае мир не был бы искуплен, он оставался бы прежним миром в грехе. Но, однако, заметим, что твою фикцию я допускаю только ради удобства рассуждения, а по существу не признаю возможности имитировать Христа.</w:t>
      </w:r>
    </w:p>
    <w:p>
      <w:pPr>
        <w:pStyle w:val="Normal"/>
        <w:autoSpaceDE w:val="false"/>
        <w:ind w:firstLine="360"/>
        <w:jc w:val="both"/>
        <w:rPr/>
      </w:pPr>
      <w:r>
        <w:rPr/>
        <w:t>A. - Вот теперь я начинаю понимать, чего ты собст</w:t>
        <w:softHyphen/>
        <w:t xml:space="preserve">венно хочешь, но решительно настроен против таких воззрений. Если позволишь, я поставлю вопрос на почву более общую. Даны два объекта, </w:t>
      </w:r>
      <w:r>
        <w:rPr>
          <w:lang w:val="el-GR"/>
        </w:rPr>
        <w:t xml:space="preserve">α </w:t>
      </w:r>
      <w:r>
        <w:rPr/>
        <w:t xml:space="preserve">и </w:t>
      </w:r>
      <w:r>
        <w:rPr>
          <w:lang w:val="el-GR"/>
        </w:rPr>
        <w:t xml:space="preserve">β. </w:t>
      </w:r>
      <w:r>
        <w:rPr/>
        <w:t>Между ними су</w:t>
        <w:softHyphen/>
        <w:t xml:space="preserve">ществует известная разница, наблюдаемая в опыте; но она такова, что может быть сделана как угодно малой, так что для различения </w:t>
      </w:r>
      <w:r>
        <w:rPr>
          <w:lang w:val="el-GR"/>
        </w:rPr>
        <w:t xml:space="preserve">α </w:t>
      </w:r>
      <w:r>
        <w:rPr/>
        <w:t xml:space="preserve">от </w:t>
      </w:r>
      <w:r>
        <w:rPr>
          <w:lang w:val="el-GR"/>
        </w:rPr>
        <w:t xml:space="preserve">β </w:t>
      </w:r>
      <w:r>
        <w:rPr/>
        <w:t xml:space="preserve">нужен будет опыт все более и более тонкий; наконец, в пределе мы можем мыслить объекты </w:t>
      </w:r>
      <w:r>
        <w:rPr>
          <w:lang w:val="el-GR"/>
        </w:rPr>
        <w:t xml:space="preserve">α η β </w:t>
      </w:r>
      <w:r>
        <w:rPr/>
        <w:t xml:space="preserve">неразличимыми ни для какого опыта, как бы чувствителен он ни был. Тогда опытная разница между </w:t>
      </w:r>
      <w:r>
        <w:rPr>
          <w:lang w:val="el-GR"/>
        </w:rPr>
        <w:t xml:space="preserve">α </w:t>
      </w:r>
      <w:r>
        <w:rPr/>
        <w:t xml:space="preserve">и </w:t>
      </w:r>
      <w:r>
        <w:rPr>
          <w:lang w:val="el-GR"/>
        </w:rPr>
        <w:t xml:space="preserve">β </w:t>
      </w:r>
      <w:r>
        <w:rPr/>
        <w:t xml:space="preserve">равна 0, </w:t>
      </w:r>
      <w:r>
        <w:rPr>
          <w:lang w:val="el-GR"/>
        </w:rPr>
        <w:t xml:space="preserve">α </w:t>
      </w:r>
      <w:r>
        <w:rPr/>
        <w:t>никаким опытным спо</w:t>
        <w:softHyphen/>
        <w:t xml:space="preserve">собом не отличимо от </w:t>
      </w:r>
      <w:r>
        <w:rPr>
          <w:lang w:val="el-GR"/>
        </w:rPr>
        <w:t xml:space="preserve">β. </w:t>
      </w:r>
      <w:r>
        <w:rPr/>
        <w:t xml:space="preserve">Может ли </w:t>
      </w:r>
      <w:r>
        <w:rPr>
          <w:lang w:val="el-GR"/>
        </w:rPr>
        <w:t xml:space="preserve">α </w:t>
      </w:r>
      <w:r>
        <w:rPr/>
        <w:t xml:space="preserve">быть отлично от </w:t>
      </w:r>
      <w:r>
        <w:rPr>
          <w:lang w:val="el-GR"/>
        </w:rPr>
        <w:t xml:space="preserve">β? </w:t>
      </w:r>
      <w:r>
        <w:rPr/>
        <w:t xml:space="preserve">То есть может ли между а. я </w:t>
      </w:r>
      <w:r>
        <w:rPr>
          <w:lang w:val="el-GR"/>
        </w:rPr>
        <w:t xml:space="preserve">β </w:t>
      </w:r>
      <w:r>
        <w:rPr/>
        <w:t>все-таки иметься прин</w:t>
        <w:softHyphen/>
        <w:t>ципиальное различие? Будучи убежден, что вся сущность и все бытие объекта исчерпываются тем, что можно о нем узнать из совокупности всех мыслимых опытов над ним, я думаю, что объекты не могут быть различными, если они неразличимы ни для какого опыта, как бы то</w:t>
        <w:softHyphen/>
        <w:t>нок он ни был. Для тебя, по-видимому, может существо</w:t>
        <w:softHyphen/>
        <w:t>вать принципиальное различие и в этом последнем слу</w:t>
        <w:softHyphen/>
        <w:t>чае - в случае полной неразличимости объектов опытом.</w:t>
      </w:r>
    </w:p>
    <w:p>
      <w:pPr>
        <w:pStyle w:val="Normal"/>
        <w:autoSpaceDE w:val="false"/>
        <w:ind w:firstLine="360"/>
        <w:jc w:val="both"/>
        <w:rPr/>
      </w:pPr>
      <w:r>
        <w:rPr/>
        <w:t>B. - Да, это так. Вот конкретный пример для пояс</w:t>
        <w:softHyphen/>
        <w:t>нения такой постановки вопроса. Имеются два одинако</w:t>
        <w:softHyphen/>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вых сосуда, и в них-по кусочку одинакового веса и объема. Куски эти пористы, пропитаны красною жидкостью, пахнут вином, одинакового вкуса. Таким образом, элементарный опыт - непосредственно органами чувств - не обнаруживает между двумя кусочками раз</w:t>
        <w:softHyphen/>
        <w:t>ницы. Если бы, далее, мы стали производить более тщательные исследования, определяли бы удельный вес, твердость, теплоемкость, электропроводность, микро</w:t>
        <w:softHyphen/>
        <w:t>скопическую структуру и тому подобное, то и тогда бы мы не обнаружили ни малейшей разницы. Производя, на</w:t>
        <w:softHyphen/>
        <w:t>конец, химический анализ, - самый точный, мы найдем, что состав кусков одинаков. После такого опыта ты заявляешь, что эти куски не могут быть различны; я же говорю, что они могут быть различны - принципиально различны: один кусок может быть куском хлеба, пропи</w:t>
        <w:softHyphen/>
        <w:t>танного вином, а другой - Телом и Кровью Христовыми.</w:t>
      </w:r>
    </w:p>
    <w:p>
      <w:pPr>
        <w:pStyle w:val="Normal"/>
        <w:autoSpaceDE w:val="false"/>
        <w:ind w:firstLine="360"/>
        <w:jc w:val="both"/>
        <w:rPr/>
      </w:pPr>
      <w:r>
        <w:rPr/>
        <w:t>A. - Символически?</w:t>
      </w:r>
    </w:p>
    <w:p>
      <w:pPr>
        <w:pStyle w:val="Normal"/>
        <w:autoSpaceDE w:val="false"/>
        <w:ind w:firstLine="360"/>
        <w:jc w:val="both"/>
        <w:rPr/>
      </w:pPr>
      <w:r>
        <w:rPr/>
        <w:t>B. - Нет, вино и хлеб реально и субстанциально пресуществились у то есть переменили свою сущность и стали истинным Телом и истинною Кровию Иисуса Христа.</w:t>
      </w:r>
    </w:p>
    <w:p>
      <w:pPr>
        <w:pStyle w:val="Normal"/>
        <w:autoSpaceDE w:val="false"/>
        <w:ind w:firstLine="360"/>
        <w:jc w:val="both"/>
        <w:rPr/>
      </w:pPr>
      <w:r>
        <w:rPr/>
        <w:t>A. - Конечно, это решающий пример. Можно добавить к нему вопрос о миропомазании?</w:t>
      </w:r>
    </w:p>
    <w:p>
      <w:pPr>
        <w:pStyle w:val="Normal"/>
        <w:autoSpaceDE w:val="false"/>
        <w:ind w:firstLine="360"/>
        <w:jc w:val="both"/>
        <w:rPr/>
      </w:pPr>
      <w:r>
        <w:rPr/>
        <w:t>B. - Да. Сюда же относится, например, крещение. Можно - хотя бы на театральной сцене - воспроизвести крещение со всею достижимою точностью, и это, однако, будет простой ряд чисто эмпирических действий. А в ином случае тот же самый ряд действий является таин</w:t>
        <w:softHyphen/>
        <w:t>ством, принципиально разнящимся от представляемого на сцене и производящим в крещаемом мистическое измене</w:t>
        <w:softHyphen/>
        <w:t>ние - возрождение. Человек до крещения тождествен для чувственного опыта с человеком после крещения, а все-таки они внутренне различны: в человека окрещенного внесено нечто, что не может быть обнаружено глазами или руками, не может быть усмотрено никаким опытом, и что, однако, является существенно новым.</w:t>
      </w:r>
    </w:p>
    <w:p>
      <w:pPr>
        <w:pStyle w:val="Normal"/>
        <w:autoSpaceDE w:val="false"/>
        <w:ind w:firstLine="360"/>
        <w:jc w:val="both"/>
        <w:rPr/>
      </w:pPr>
      <w:r>
        <w:rPr/>
        <w:t xml:space="preserve">А.-Да, действительно, по-вашему выходит это так, но неужели это можно принйть? Мне представляется, что это некоторое </w:t>
      </w:r>
      <w:r>
        <w:rPr>
          <w:lang w:val="en-US" w:eastAsia="en-US"/>
        </w:rPr>
        <w:t xml:space="preserve">rechictio ad absurdum17, </w:t>
      </w:r>
      <w:r>
        <w:rPr/>
        <w:t>так дико звучит для меня подобная казуистика.</w:t>
      </w:r>
    </w:p>
    <w:p>
      <w:pPr>
        <w:pStyle w:val="Normal"/>
        <w:autoSpaceDE w:val="false"/>
        <w:ind w:firstLine="360"/>
        <w:jc w:val="both"/>
        <w:rPr/>
      </w:pPr>
      <w:r>
        <w:rPr/>
        <w:t>В. - Звучит дико и кажется странным единственно вследствие излишней привычки к исключительно чувст</w:t>
        <w:softHyphen/>
        <w:t>венному опыту без достаточно критического отношения к нему.</w:t>
      </w:r>
    </w:p>
    <w:p>
      <w:pPr>
        <w:pStyle w:val="Normal"/>
        <w:autoSpaceDE w:val="false"/>
        <w:ind w:firstLine="360"/>
        <w:jc w:val="both"/>
        <w:rPr/>
      </w:pPr>
      <w:r>
        <w:rPr/>
        <w:t>А. - Но к чему же еще я могу быть привычным? Ника</w:t>
        <w:softHyphen/>
        <w:t>кого другого опыта я не знаю. Разницу объектов я могу</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усматривать только одним методом, а не двадцатью.</w:t>
      </w:r>
    </w:p>
    <w:p>
      <w:pPr>
        <w:pStyle w:val="Normal"/>
        <w:autoSpaceDE w:val="false"/>
        <w:ind w:firstLine="360"/>
        <w:jc w:val="both"/>
        <w:rPr/>
      </w:pPr>
      <w:r>
        <w:rPr/>
        <w:t>В.-Это неправда, и я покажу, что у тебя есть иные методы усматривать разницу. Поставим даже вопрос шире: методы можно расположить лестницей, и чем далее стоит на ней данный метод, тем более глубокие разницы вскрывает он между объектами. Но чтобы заранее уяс</w:t>
        <w:softHyphen/>
        <w:t>нить, в чем лежат или могут лежать различия объектов, которые не захватываются данным методом, я приведу простенькое сравнение. Представь себе, что у тебя имеется кусок стекла и кусок льда, отшлифованные оди</w:t>
        <w:softHyphen/>
        <w:t>наковым образом. На глаз эти куски, - если лед чистый, - почти неразличимы, и тебе может показаться, что кусок льда нисколько не интереснее, и не прекрас</w:t>
        <w:softHyphen/>
        <w:t>нее куска стекла. Но, с точки зрения молекулярного строения, лед имеет над стеклом преимущество, подобно тому, как игра оркестра над базарным шумом. Во льду-музыка, в стекле-шум; во льду - стройность и упорядоченность, в стекле-хаос и беспорядок; во льду - организация, в стекле - анархия. Каждая части</w:t>
        <w:softHyphen/>
        <w:t>ца стекла только для себя и, самое большее, толкается о соседние; целого нет. Во льду наоборот: тут каждая частица занимает в правильной ткани целого, в органи</w:t>
        <w:softHyphen/>
        <w:t>зации чудесного строения определенное, ей присущее место.</w:t>
      </w:r>
    </w:p>
    <w:p>
      <w:pPr>
        <w:pStyle w:val="Normal"/>
        <w:autoSpaceDE w:val="false"/>
        <w:ind w:firstLine="360"/>
        <w:jc w:val="both"/>
        <w:rPr/>
      </w:pPr>
      <w:r>
        <w:rPr/>
        <w:t>Но это различие внутренней структуры, являющееся как бы символом различия человека душевного от чело</w:t>
        <w:softHyphen/>
        <w:t>века духовного, на глаз совершенно незаметно.</w:t>
      </w:r>
    </w:p>
    <w:p>
      <w:pPr>
        <w:pStyle w:val="Normal"/>
        <w:autoSpaceDE w:val="false"/>
        <w:ind w:firstLine="360"/>
        <w:jc w:val="both"/>
        <w:rPr/>
      </w:pPr>
      <w:r>
        <w:rPr/>
        <w:t>А. - Ты хотел от этого примера перейти к общему разговору о методах.</w:t>
      </w:r>
    </w:p>
    <w:p>
      <w:pPr>
        <w:pStyle w:val="Normal"/>
        <w:autoSpaceDE w:val="false"/>
        <w:ind w:firstLine="360"/>
        <w:jc w:val="both"/>
        <w:rPr/>
      </w:pPr>
      <w:r>
        <w:rPr/>
        <w:t>В.-Да.</w:t>
      </w:r>
    </w:p>
    <w:p>
      <w:pPr>
        <w:pStyle w:val="Normal"/>
        <w:autoSpaceDE w:val="false"/>
        <w:ind w:firstLine="360"/>
        <w:jc w:val="both"/>
        <w:rPr/>
      </w:pPr>
      <w:r>
        <w:rPr/>
        <w:t>Каждая наука отграничивает область своих исследо</w:t>
        <w:softHyphen/>
        <w:t>ваний, создавая схемы своих объектов и пользуясь при этом известным комплексом признаков; последними и определяется объект данной науки как таковой18. Если два каких-нибудь объекта разнятся между собою по одному или нескольким из тех признаков, которыми построяется объект данной науки, то мы можем методами и средствами, присущими этой науке, различить объ</w:t>
        <w:softHyphen/>
        <w:t>екты. Если же окажется, что объекты разнятся между собою по признакам, не входящим в состав схемы объ</w:t>
        <w:softHyphen/>
        <w:t>екта - схемы, построенной для данной, определенной науки, то методами и средствами данной науки объекты окажутся вполне неразличимыми. Допустим же, что в силу каких-нибудь условий, в которые мы поставлены, мы не можем применять никаких методов и средств ис</w:t>
        <w:softHyphen/>
        <w:t>следования, кроме тех, которые присущи данной науке,</w:t>
      </w:r>
    </w:p>
    <w:p>
      <w:pPr>
        <w:pStyle w:val="Normal"/>
        <w:autoSpaceDE w:val="false"/>
        <w:ind w:firstLine="360"/>
        <w:jc w:val="both"/>
        <w:rPr/>
      </w:pPr>
      <w:r>
        <w:rPr/>
        <w:t>6    П. Флоренский, т. 1</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то есть, предположим, что вследствие каких-то условий мы можем изучать данные объекты только с точки зрения нашей науки. Тогда объекты, заведомо различные, ока</w:t>
        <w:softHyphen/>
        <w:t>жутся для нашего исследования абсолютно-неразличи</w:t>
        <w:softHyphen/>
        <w:t>мыми. Так, например, те два куска - кусок льда и ку</w:t>
        <w:softHyphen/>
        <w:t>сок стекла, - о которых была речь ранее, абсолютно неразличимы для геометрического исследования, так как оно не может войти в рассмотрение внутренней струк</w:t>
        <w:softHyphen/>
        <w:t>туры тела. Пусть, далее, мы стоим на точке зрения механики и имеем возможность изучать только механи</w:t>
        <w:softHyphen/>
        <w:t>ческие характеристики, определяющие некоторый объект. Тогда мы сможем определить форму тела, массу, момент инерции и так далее, но температура тела, электри</w:t>
        <w:softHyphen/>
        <w:t>ческое его состояние, психические явления и прочее останутся для нас абсолютно незамеченными как тако</w:t>
        <w:softHyphen/>
        <w:t>вые. Мы хорошо знаем, что два тела, имеющие все меха</w:t>
        <w:softHyphen/>
        <w:t>нические характеристики одинаковые, но температуры различные, разнятся между собою и, однако, методами механики уловить этой разницы никак не можем. Если же мы станем рассматривать наши тела с точки зрения физики, станем исследовать их методами и средствами, которые имеются у физики для изучения ее объектов, то разница двух тел, именно, разница их в отношении тем</w:t>
        <w:softHyphen/>
        <w:t>пературы, сейчас же усматривается и улавливается.</w:t>
      </w:r>
    </w:p>
    <w:p>
      <w:pPr>
        <w:pStyle w:val="Normal"/>
        <w:autoSpaceDE w:val="false"/>
        <w:ind w:firstLine="360"/>
        <w:jc w:val="both"/>
        <w:rPr/>
      </w:pPr>
      <w:r>
        <w:rPr/>
        <w:t>Точно так же методами физики мы не сможем отличить живого вещества от неживого. Если даже признать, что в живом веществе происходят какие-то, особые; сравни</w:t>
        <w:softHyphen/>
        <w:t>тельно с неживым, физико-химические процессы, то даже и тогда мы не сможем различить живое от неживого, так как всегда можно мысленно подстроить такую систему механизмов - постулировать такого рода приспособления живого тела, что его, с точки зрения физики, можно будет рассматривать в этом отношении впредь как нежи</w:t>
        <w:softHyphen/>
        <w:t>вое. Только новые методы - не физические - позволят открыть разницу живого от неживого. Вот примеры слу</w:t>
        <w:softHyphen/>
        <w:t>чаев, где два объекта, неразличимые в чувственном опыте одной ступени, делаются различимыми для опыта в другой ступени. Это -случаи первого типа. К случаям второго типа мы можем отнести те, где два объекта, абсолютно-неразличимые в чувственном опыте, каков бы он ни был, имеют, однако, различие для опыта внутрен</w:t>
        <w:softHyphen/>
        <w:t>него. В виде примера рассмотрим область нравствен</w:t>
        <w:softHyphen/>
        <w:t>ности. Вот, я дважды сряду совершаю один и тот же для внешнего наблюдения поступок, при одних и тех же обстоятельствах. Пусть оба мои действия как угодно приближаются друг к другу по своему внешнему выра</w:t>
        <w:softHyphen/>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жению и по внешним условиям; в пределе они могут быть мыслимы абсолютно неразличимыми для стороннего наблю</w:t>
        <w:softHyphen/>
        <w:t>дателя. Всякий внешний опыт - опыт физики, биологии и так далее, - какими бы методами и средствами он ни пользовался, как бы ни был тщателен и точен, - он откажется усмотреть разницу между двумя действиями. Со своей точки зрения такой опыт не может не признать их тождественными. И, однако, эти два поступка по существу разнятся между собою. Один - нравственный, другой - безнравственный. «Посему не судите никак прежде времени, - говорит Апостол, - пока не приидет Господь, Который и осветит скрытое во мраке и обна</w:t>
        <w:softHyphen/>
        <w:t>ружит сердечные намерения...» (1 Кор. 4, 5). «Каждого дело обнаружится; ибо день покажет; потому что в огне открывается, и огонь испытает дело каждого, каково оно есть» (1 Кор. 3, 13).</w:t>
      </w:r>
    </w:p>
    <w:p>
      <w:pPr>
        <w:pStyle w:val="Normal"/>
        <w:autoSpaceDE w:val="false"/>
        <w:ind w:firstLine="360"/>
        <w:jc w:val="both"/>
        <w:rPr/>
      </w:pPr>
      <w:r>
        <w:rPr/>
        <w:t>«Кто из человеков знает, что в человеке, кроме духа человеческого, живущего в нем?» (1 Кор. 2, 11).</w:t>
      </w:r>
    </w:p>
    <w:p>
      <w:pPr>
        <w:pStyle w:val="Normal"/>
        <w:autoSpaceDE w:val="false"/>
        <w:ind w:firstLine="360"/>
        <w:jc w:val="both"/>
        <w:rPr/>
      </w:pPr>
      <w:r>
        <w:rPr/>
        <w:t>A. - Последнее мне не совсем ясно. Быть может, ты объяснишься?</w:t>
      </w:r>
    </w:p>
    <w:p>
      <w:pPr>
        <w:pStyle w:val="Normal"/>
        <w:autoSpaceDE w:val="false"/>
        <w:ind w:firstLine="360"/>
        <w:jc w:val="both"/>
        <w:rPr/>
      </w:pPr>
      <w:r>
        <w:rPr/>
        <w:t>B. - Если хочешь... почти каждый человек с самого детства подчиняется нравственным и гражданским зако</w:t>
        <w:softHyphen/>
        <w:t>нам, по крайней мере не делает очень заметных уклоне</w:t>
        <w:softHyphen/>
        <w:t>ний от них. Всякий старается слыть искренним, всякий ищет славы справедливого. Да и кто захотел бы пред</w:t>
        <w:softHyphen/>
        <w:t xml:space="preserve">стать в обществе іп </w:t>
      </w:r>
      <w:r>
        <w:rPr>
          <w:lang w:val="en-US" w:eastAsia="en-US"/>
        </w:rPr>
        <w:t xml:space="preserve">naturalis19, </w:t>
      </w:r>
      <w:r>
        <w:rPr/>
        <w:t>сняв с себя все покровы, если бы это повлекло за собой неприятности? И, действительно, почти все кажутся искренними и справедливыми, как будто они были такими в глубине сердца. Злой и добрый, душевный и духовный - каждый человек, если он не желает прослыть человеком ненор</w:t>
        <w:softHyphen/>
        <w:t>мальным или преступным, живет, в общих чертах, так же как и другой. Разница главным образом не в способах действования, а в интимных пружинах действий - моти</w:t>
        <w:softHyphen/>
        <w:t>вах. Человек душевный не выходит из нормы, потому что у него есть опасения заслужить наказание или приоб</w:t>
        <w:softHyphen/>
        <w:t>рести дурную славу, есть те или иные почести, которых он может лишиться, ради которых он лицемерит; если бы душевные люди не боялись законов и наказаний, если бы не дрожали за потерю своей репутации, своих почестей, своего состояния, одним словом, если бы внешние связи перестали вынуждать их к исполнению дела Божия, то эти люди, не имея внутреннего сознания своего миро-гражданства, своего назначения в историческом про</w:t>
        <w:softHyphen/>
        <w:t>цессе, своей связанности с единым организмом Церкви, не зная любви к Богу и становящемуся телу Христову,</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не желая переносить центр своего бытия в Абсолютное и утверждая ось мира в себе и в своих прихотях, - эти люди сорвались бы со сдерживающей их цепи, обманывали бы и грабили других, обижали и убивали, потому что делать все это для человека, безумеющего при внутрен</w:t>
        <w:softHyphen/>
        <w:t>нем, волевом отрицании Абсолютного, не только выгод</w:t>
        <w:softHyphen/>
        <w:t>но, но и само по себе приятно, привлекательно. Попро</w:t>
        <w:softHyphen/>
        <w:t>буй тогда очеловечить и обобразить такого. Но, покуда пшеница и плевелы растут вместе и связаны эмпири</w:t>
        <w:softHyphen/>
        <w:t>ческою действительностью, они не могут развернуться вовсю и для эмпирического наблюдения делают прибли</w:t>
        <w:softHyphen/>
        <w:t>зительно одно и то же. Только духовный человек, внут</w:t>
        <w:softHyphen/>
        <w:t>ренне утверждая Бога и открываясь для Его воздейст</w:t>
        <w:softHyphen/>
        <w:t>вий, тем самым делается уже сознательным проводником Божественных сил, живым органом тела Христова, испол</w:t>
        <w:softHyphen/>
        <w:t xml:space="preserve">няющим с радостью свою функцию. Такой не живет для себя и не умирает для себя; живет ли, умирает ли, -для Господа умирает (ср. Рим. 14, 7-8). Вот почему такой может сказать: «Мы имеем ум Христов» (1 Кор. 2, 16). Вот почему такой человек имеет право заявить: «И уже не я живу, но живет во мне Христос» </w:t>
      </w:r>
      <w:r>
        <w:rPr>
          <w:lang w:val="uk-UA"/>
        </w:rPr>
        <w:t xml:space="preserve">(Гал. </w:t>
      </w:r>
      <w:r>
        <w:rPr/>
        <w:t>2, 20).</w:t>
      </w:r>
    </w:p>
    <w:p>
      <w:pPr>
        <w:pStyle w:val="Normal"/>
        <w:autoSpaceDE w:val="false"/>
        <w:ind w:firstLine="360"/>
        <w:jc w:val="both"/>
        <w:rPr/>
      </w:pPr>
      <w:r>
        <w:rPr/>
        <w:t>Общие основания для законов нравственности и об</w:t>
        <w:softHyphen/>
        <w:t>щественности выражены в десяти заповедях. Нетрудно проверить, что так называемый порядочный человек, то есть не слишком уклоняющийся от среднего душевный человек, своею внешнею жизнью живет более или менее согласно с этими предписаниями, равно как и духовный. Он оказывает знаки почтения Богу - ходит в церкви, произносит молитвы, слушает проповеди, крестится, делает благочестиво-торжественную физиономию, постит</w:t>
        <w:softHyphen/>
        <w:t>ся - все, как у человека духовного; далее, он не делает преступлений, то есть не крадет, не дает лож</w:t>
        <w:softHyphen/>
        <w:t>ных свидетельств, не убивает, не отнимает силою или хитростью имущества других людей и так далее. Однако все это делается из мотивов, не имеющих с любовью к Богу ничего общего, из мотивов внешних, чтобы ка</w:t>
        <w:softHyphen/>
        <w:t>заться в людях праведным, чтобы пользоваться влия</w:t>
        <w:softHyphen/>
        <w:t>нием, чтобы иметь власть. Он не убивает; но тысячу раз умер бы каждый, мешающий ему в его намерениях, если бы желание отправить к черту убивало; если бы этот человек не был связан страхом законов, боязнью общественного мнения, если бы он не предвидел неуда</w:t>
        <w:softHyphen/>
        <w:t>чи, то, наверно, враг, становящийся поперек дороги, был бы давно истыкан и исполосован ударами ножа, за</w:t>
        <w:softHyphen/>
        <w:t>рублен топором, прострелен или отравлен. О, если бы можно было сжечь ненавистью, с каким медлительным</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сладострастием поджаривал бы он своего противника на злобно-пылающем пламени жестокости! С каким ликова</w:t>
        <w:softHyphen/>
        <w:t>нием отравил бы он его ядами язвительных слов, оледе</w:t>
        <w:softHyphen/>
        <w:t xml:space="preserve">нил бы ему кровь ехидной изысканностью холодных </w:t>
      </w:r>
      <w:r>
        <w:rPr>
          <w:lang w:val="uk-UA"/>
        </w:rPr>
        <w:t>сар</w:t>
        <w:softHyphen/>
        <w:t xml:space="preserve">казмові </w:t>
      </w:r>
      <w:r>
        <w:rPr/>
        <w:t>Этот человек никого не убил, но он - постоян</w:t>
        <w:softHyphen/>
        <w:t>ный убийца.</w:t>
      </w:r>
    </w:p>
    <w:p>
      <w:pPr>
        <w:pStyle w:val="Normal"/>
        <w:autoSpaceDE w:val="false"/>
        <w:ind w:firstLine="360"/>
        <w:jc w:val="both"/>
        <w:rPr/>
      </w:pPr>
      <w:r>
        <w:rPr/>
        <w:t>Да, он не совершает прелюбодеяний; но он досадует на свою «чистоту». Если бы не эта проклятая глас</w:t>
        <w:softHyphen/>
        <w:t>ность! Он не ворует, никогда не воровал. Однако он зеленеет и трясется от зависти, глядя на чужое добро, двадцать раз в день негодует на общественные порядки, которые помешают ему украсть безнаказанно. Он не кра</w:t>
        <w:softHyphen/>
        <w:t>дет, но, однако, в сердце своем совершает кражу за кражей, и потому он - постоянный вор.</w:t>
      </w:r>
    </w:p>
    <w:p>
      <w:pPr>
        <w:pStyle w:val="Normal"/>
        <w:autoSpaceDE w:val="false"/>
        <w:ind w:firstLine="360"/>
        <w:jc w:val="both"/>
        <w:rPr/>
      </w:pPr>
      <w:r>
        <w:rPr/>
        <w:t>A. - Этот «нравственный человек» уже когда-то го</w:t>
        <w:softHyphen/>
        <w:t>ворил о себе. Не помнишь ли?</w:t>
      </w:r>
    </w:p>
    <w:p>
      <w:pPr>
        <w:pStyle w:val="Normal"/>
        <w:autoSpaceDE w:val="false"/>
        <w:ind w:firstLine="360"/>
        <w:jc w:val="both"/>
        <w:rPr/>
      </w:pPr>
      <w:r>
        <w:rPr/>
        <w:t>Живя согласно с строгою моралью, Я никому не сделал в жизни зла.</w:t>
      </w:r>
    </w:p>
    <w:p>
      <w:pPr>
        <w:pStyle w:val="Normal"/>
        <w:autoSpaceDE w:val="false"/>
        <w:ind w:firstLine="360"/>
        <w:jc w:val="both"/>
        <w:rPr/>
      </w:pPr>
      <w:r>
        <w:rPr/>
        <w:t>Много было разных событий, где он «никому не сде</w:t>
        <w:softHyphen/>
        <w:t>лал зла». Вот, для примера, одно из них:</w:t>
      </w:r>
    </w:p>
    <w:p>
      <w:pPr>
        <w:pStyle w:val="Normal"/>
        <w:autoSpaceDE w:val="false"/>
        <w:ind w:firstLine="360"/>
        <w:jc w:val="both"/>
        <w:rPr/>
      </w:pPr>
      <w:r>
        <w:rPr/>
        <w:t>Имел я дочь; в учителя влюбилась</w:t>
      </w:r>
    </w:p>
    <w:p>
      <w:pPr>
        <w:pStyle w:val="Normal"/>
        <w:autoSpaceDE w:val="false"/>
        <w:ind w:firstLine="360"/>
        <w:jc w:val="both"/>
        <w:rPr/>
      </w:pPr>
      <w:r>
        <w:rPr/>
        <w:t>И с ним бежать хотела сгоряча.</w:t>
      </w:r>
    </w:p>
    <w:p>
      <w:pPr>
        <w:pStyle w:val="Normal"/>
        <w:autoSpaceDE w:val="false"/>
        <w:ind w:firstLine="360"/>
        <w:jc w:val="both"/>
        <w:rPr/>
      </w:pPr>
      <w:r>
        <w:rPr/>
        <w:t>Я погрозил проклятьем ей: смирилась</w:t>
      </w:r>
    </w:p>
    <w:p>
      <w:pPr>
        <w:pStyle w:val="Normal"/>
        <w:autoSpaceDE w:val="false"/>
        <w:ind w:firstLine="360"/>
        <w:jc w:val="both"/>
        <w:rPr/>
      </w:pPr>
      <w:r>
        <w:rPr/>
        <w:t>И вышла за седого богача.</w:t>
      </w:r>
    </w:p>
    <w:p>
      <w:pPr>
        <w:pStyle w:val="Normal"/>
        <w:autoSpaceDE w:val="false"/>
        <w:ind w:firstLine="360"/>
        <w:jc w:val="both"/>
        <w:rPr/>
      </w:pPr>
      <w:r>
        <w:rPr/>
        <w:t>Их дом блестящ и полон был. как чаша,</w:t>
      </w:r>
    </w:p>
    <w:p>
      <w:pPr>
        <w:pStyle w:val="Normal"/>
        <w:autoSpaceDE w:val="false"/>
        <w:ind w:firstLine="360"/>
        <w:jc w:val="both"/>
        <w:rPr/>
      </w:pPr>
      <w:r>
        <w:rPr/>
        <w:t>Но стала вдруг бледнеть и гаснуть Маша</w:t>
      </w:r>
    </w:p>
    <w:p>
      <w:pPr>
        <w:pStyle w:val="Normal"/>
        <w:autoSpaceDE w:val="false"/>
        <w:ind w:firstLine="360"/>
        <w:jc w:val="both"/>
        <w:rPr/>
      </w:pPr>
      <w:r>
        <w:rPr/>
        <w:t>И через год в чахотке умерла,</w:t>
      </w:r>
    </w:p>
    <w:p>
      <w:pPr>
        <w:pStyle w:val="Normal"/>
        <w:autoSpaceDE w:val="false"/>
        <w:ind w:firstLine="360"/>
        <w:jc w:val="both"/>
        <w:rPr/>
      </w:pPr>
      <w:r>
        <w:rPr/>
        <w:t>Сразив весь дом глубокою печалью...</w:t>
      </w:r>
    </w:p>
    <w:p>
      <w:pPr>
        <w:pStyle w:val="Normal"/>
        <w:autoSpaceDE w:val="false"/>
        <w:ind w:firstLine="360"/>
        <w:jc w:val="both"/>
        <w:rPr/>
      </w:pPr>
      <w:r>
        <w:rPr/>
        <w:t>Живя согласно с строгою моралью^</w:t>
      </w:r>
    </w:p>
    <w:p>
      <w:pPr>
        <w:pStyle w:val="Normal"/>
        <w:autoSpaceDE w:val="false"/>
        <w:ind w:firstLine="360"/>
        <w:jc w:val="both"/>
        <w:rPr/>
      </w:pPr>
      <w:r>
        <w:rPr/>
        <w:t>Я никому не сделал в жизни зла .</w:t>
      </w:r>
    </w:p>
    <w:p>
      <w:pPr>
        <w:pStyle w:val="Normal"/>
        <w:autoSpaceDE w:val="false"/>
        <w:ind w:firstLine="360"/>
        <w:jc w:val="both"/>
        <w:rPr/>
      </w:pPr>
      <w:r>
        <w:rPr/>
        <w:t>B. - Это - еще не почувствовавший и не сознавший ясно, что даже такая «добродетель» стесняет его. Но знаешь ли ты, как мучают внешние узы человека, со</w:t>
        <w:softHyphen/>
        <w:t>знавшего их! Его «праведность» делается тяжелым бре</w:t>
        <w:softHyphen/>
        <w:t>менем и жестоким игом. Помнишь ли ты сьера Клубена у В. Гюго? 1 Помнишь ли ты, как этот «честнейший че</w:t>
        <w:softHyphen/>
        <w:t>ловек на всех морях», артистически лицемерящий, рас</w:t>
        <w:softHyphen/>
        <w:t>считывающий свою игру до последней мелочи, все ста</w:t>
        <w:softHyphen/>
        <w:t>вящий на карту, чтобы создать себе репутацию чест</w:t>
        <w:softHyphen/>
        <w:t>нейшего, ждет не дождется той минутки, когда он нагло насмеется над поверившими ему, когда он сможет сбро</w:t>
        <w:softHyphen/>
        <w:t>сить с себя маску, и ликовать, и упиваться преступле</w:t>
        <w:softHyphen/>
        <w:t>нием, ради которого он столько времени был «честен». «Тридцать лет носил он маску лицемерия. Он ненавидел</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добродетель. Он был чудовище в человеческом образе. Он был пленником честности; как мумия в гробу, он заключен был в оболочку невинности, общее уважение подавляло его. Слыть честным человеком ужасно. Часто он улыбкою скрывал скрежет зубов. Добродетель душила его, и всю жизнь порывался он укусить руку, зажи</w:t>
        <w:softHyphen/>
        <w:t>мавшую ему рот; между тем он должен был целовать ее... Он всем мил, и потому всех ненавидел. Наконец-то час его пробил. Он мстил. Кому? Всем и за всё,.. Он мстил всем, перед кем должен был притворяться. Всякий, кто думал о нем хорошо, был его враг...» (В. Гюго).</w:t>
      </w:r>
    </w:p>
    <w:p>
      <w:pPr>
        <w:pStyle w:val="Normal"/>
        <w:autoSpaceDE w:val="false"/>
        <w:ind w:firstLine="360"/>
        <w:jc w:val="both"/>
        <w:rPr/>
      </w:pPr>
      <w:r>
        <w:rPr/>
        <w:t>Только вдумавшись в то, что это такое - доброде</w:t>
        <w:softHyphen/>
        <w:t>тель без любви к Богу, постоянной заполненности всего существа Абсолютным, можно понять, что слова Апосто</w:t>
        <w:softHyphen/>
        <w:t>ла, столько раз цитировавшиеся, не есть чрезмерное и жестокое требование, а - выражение основного факта этической жизни, - условие, не откуда-то извне нала</w:t>
        <w:softHyphen/>
        <w:t>гаемое на человека, а вытекающее из собственной его природы. Вот это условие всякой жизни по правде.</w:t>
      </w:r>
    </w:p>
    <w:p>
      <w:pPr>
        <w:pStyle w:val="Normal"/>
        <w:autoSpaceDE w:val="false"/>
        <w:ind w:firstLine="360"/>
        <w:jc w:val="both"/>
        <w:rPr/>
      </w:pPr>
      <w:r>
        <w:rPr/>
        <w:t>«Если я говорю языками человеческими или ангель</w:t>
        <w:softHyphen/>
        <w:t>скими, а любви не имею, то я-медь звенящая или ким</w:t>
        <w:softHyphen/>
        <w:t>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нет мне в том ника</w:t>
        <w:softHyphen/>
        <w:t>кой пользы» (1 Кор. 13, 1-3)*.</w:t>
      </w:r>
    </w:p>
    <w:p>
      <w:pPr>
        <w:pStyle w:val="Normal"/>
        <w:autoSpaceDE w:val="false"/>
        <w:ind w:firstLine="360"/>
        <w:jc w:val="both"/>
        <w:rPr/>
      </w:pPr>
      <w:r>
        <w:rPr/>
        <w:t>Но никакие внешние признаки не обнаруживают с до</w:t>
        <w:softHyphen/>
        <w:t>стоверностью, имею ли я любовь или нет; никакой чув</w:t>
        <w:softHyphen/>
        <w:t>ственный опыт не покажет, в силу чего я поступаю так, как поступаю, в силу чего я работаю над собою вся</w:t>
        <w:softHyphen/>
        <w:t>чески, занимаюсь всевозможною помощью другим и обще</w:t>
        <w:softHyphen/>
        <w:t>ственною деятельностью, делаю, по-видимому, всё и кончаю жизнь мученичеством - на костре. Никакой чув</w:t>
        <w:softHyphen/>
        <w:t>ственный опыт не обнаружит, медь ли я звенящая и ким</w:t>
        <w:softHyphen/>
        <w:t>вал глухо бряцающий или же сознательно функциони</w:t>
        <w:softHyphen/>
        <w:t>рующий орган тела Христова. Но, между тем, эта эмпи</w:t>
        <w:softHyphen/>
        <w:t>рическая неразличимость прикрывает собою существенное различие, а оно может быть усмотрено только само</w:t>
        <w:softHyphen/>
        <w:t>наблюдением или какими-нибудь иными путями, но не</w:t>
      </w:r>
    </w:p>
    <w:p>
      <w:pPr>
        <w:pStyle w:val="Normal"/>
        <w:autoSpaceDE w:val="false"/>
        <w:ind w:firstLine="360"/>
        <w:jc w:val="both"/>
        <w:rPr/>
      </w:pPr>
      <w:r>
        <w:rPr/>
        <w:t>* В подлиннике все это место есть «Гимн любви», написанный стихами; русский перевод соответственным размером и указания на ритмичность см. у Муретова («Новозаветная песнь любви...») в «Бо</w:t>
        <w:softHyphen/>
        <w:t>гословском вестнике» (1903, № 11 и № 12).</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опытным, если брать слово в обычном, чаще всего упот</w:t>
        <w:softHyphen/>
        <w:t>ребляющемся значении,</w:t>
      </w:r>
    </w:p>
    <w:p>
      <w:pPr>
        <w:pStyle w:val="Normal"/>
        <w:autoSpaceDE w:val="false"/>
        <w:ind w:firstLine="360"/>
        <w:jc w:val="both"/>
        <w:rPr/>
      </w:pPr>
      <w:r>
        <w:rPr/>
        <w:t xml:space="preserve">A. - </w:t>
      </w:r>
      <w:r>
        <w:rPr>
          <w:lang w:val="en-US" w:eastAsia="en-US"/>
        </w:rPr>
        <w:t xml:space="preserve">Amcn22. </w:t>
      </w:r>
      <w:r>
        <w:rPr/>
        <w:t>Однако ты чересчур распространился, увлекшись тоном проповеди; смотри, ты встрепан, будто не чесался два дня...</w:t>
      </w:r>
    </w:p>
    <w:p>
      <w:pPr>
        <w:pStyle w:val="Normal"/>
        <w:autoSpaceDE w:val="false"/>
        <w:ind w:firstLine="360"/>
        <w:jc w:val="both"/>
        <w:rPr/>
      </w:pPr>
      <w:r>
        <w:rPr/>
        <w:t>B. - Мы можем теперь перейти к третьему типу слу</w:t>
        <w:softHyphen/>
        <w:t>чаев, - к случаю, где два объекта, данные в созерца</w:t>
        <w:softHyphen/>
        <w:t>нии, не обнаруживают разницы для такового, кажутся ему неразличимыми и тождественными, тогда как умозре</w:t>
        <w:softHyphen/>
        <w:t>ние дает возможность отыскать принципиальную разницу между этими объектами.</w:t>
      </w:r>
    </w:p>
    <w:p>
      <w:pPr>
        <w:pStyle w:val="Normal"/>
        <w:autoSpaceDE w:val="false"/>
        <w:ind w:firstLine="360"/>
        <w:jc w:val="both"/>
        <w:rPr/>
      </w:pPr>
      <w:r>
        <w:rPr/>
        <w:t>Так как с созерцанием мы имеем дело по преимущест</w:t>
        <w:softHyphen/>
        <w:t>ву в геометрии, то там особенно много примеров, пояс</w:t>
        <w:softHyphen/>
        <w:t>няющих, в чем дело. Придется отметить только простей</w:t>
        <w:softHyphen/>
        <w:t>шие из них, хотя всем таким исследованиям математики принадлежит решающее значение и несомненно доказа</w:t>
        <w:softHyphen/>
        <w:t>тельная роль при обсуждении наших вопросов. Для нача</w:t>
        <w:softHyphen/>
        <w:t>ла укажу о существовании несоизмеримостей, то есть таких величин одного рода, которые не имеют общей меры между собою. Когда общая мера существует и отно</w:t>
        <w:softHyphen/>
        <w:t>шение величин является соизмеримым, то оно может быть выражено некоторым числом; если же соотношение несо</w:t>
        <w:softHyphen/>
        <w:t>измеримо, то нет такого числа, которое бы выражало собой это отношение. Таким образом, первая пара вели</w:t>
        <w:softHyphen/>
        <w:t>чин имеет какое-то принципиальное отличие от другой, но это отличие не может быть замечено и усмотрено никаким опытом.</w:t>
      </w:r>
    </w:p>
    <w:p>
      <w:pPr>
        <w:pStyle w:val="Normal"/>
        <w:autoSpaceDE w:val="false"/>
        <w:ind w:firstLine="360"/>
        <w:jc w:val="both"/>
        <w:rPr/>
      </w:pPr>
      <w:r>
        <w:rPr/>
        <w:t>Чтобы сделать это более наглядным, обратимся к геометрическим величинам. Пусть, например, каким-нибудь построением нам даны два прямолинейных отрез</w:t>
        <w:softHyphen/>
        <w:t>ка. Сравнивая их, мы можем обнаружить разницу их длин; один отрезок окажется, например, более другого. Но ничего принципиально-различного таким спосо</w:t>
        <w:softHyphen/>
        <w:t>бом - непосредственным сравнением отрезков - мы не заметим, как бы точно ни было сравнение. Однако, изу</w:t>
        <w:softHyphen/>
        <w:t>чая тот путь, которым отрезки были получены, мы смо</w:t>
        <w:softHyphen/>
        <w:t>жем умозрительно прийти к заключению о принципиальной разнице их, разнице по существу. Длина одного отрез</w:t>
        <w:softHyphen/>
        <w:t>ка, как может оказаться, выражается некоторым числом, а другого - никаким числом не выражается. Чтобы выра</w:t>
        <w:softHyphen/>
        <w:t>зить длину второго отрезка арифметически, то есть чтобы охарактеризовать длину отрезка в отвлеченных терминах, надо создать совершенно новый арифмети</w:t>
        <w:softHyphen/>
        <w:t>ческий символ, новую арифметическую схему-так назы</w:t>
        <w:softHyphen/>
        <w:t>ваемое иррациональное число. Таким образом, например, сторона квадрата и его диагональ, будучи несоизмери</w:t>
        <w:softHyphen/>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мы, имеют какое-то внутреннее различие, абсолютно незаметное для простого созерцания этих отрезков. Это свойство сказанных линий было известно уже пифагорей</w:t>
        <w:softHyphen/>
        <w:t>цам, и открытие его относят к основателю союза. Не</w:t>
        <w:softHyphen/>
        <w:t>трудно догадаться, какое ошеломляющее впечатление должно было произвести открытие этой теоремы на изо</w:t>
        <w:softHyphen/>
        <w:t>бретателей. Одним из основных убеждений школы было признание универсальной роли числа, а под числом тогда разумелось именно целое число. И вот оказывает</w:t>
        <w:softHyphen/>
        <w:t>ся, что имеются объекты, притом объекты в области созерцания, которые никаким числом не выражаются, никаким числом не управляются, как бы лишены сущно</w:t>
        <w:softHyphen/>
        <w:t>сти, ибо сущность объекта, для пифагорейцев, есть выражающее его число. Получалось, будто люди загляну</w:t>
        <w:softHyphen/>
        <w:t>ли незаконно в какую-то мистическую бездонность, под</w:t>
        <w:softHyphen/>
        <w:t>смотрели или подслушали то, что людям не должно знать, вырвали из бездонности тайну богов и стоят, как сообщники одного страшного дела, не смея смотреть друг другу в глаза, вздрагивая от громкого слова, боясь проговориться и тем окончательно навлечь на себя гибель несущий гнев небожителей.</w:t>
      </w:r>
    </w:p>
    <w:p>
      <w:pPr>
        <w:pStyle w:val="Normal"/>
        <w:autoSpaceDE w:val="false"/>
        <w:ind w:firstLine="360"/>
        <w:jc w:val="both"/>
        <w:rPr/>
      </w:pPr>
      <w:r>
        <w:rPr/>
        <w:t>Завыли таинственные вздохи ветра; закачались в ужасе деревья, замахали руками; понеслись в вихрях почерневшие листья.</w:t>
      </w:r>
    </w:p>
    <w:p>
      <w:pPr>
        <w:pStyle w:val="Normal"/>
        <w:autoSpaceDE w:val="false"/>
        <w:ind w:firstLine="360"/>
        <w:jc w:val="both"/>
        <w:rPr/>
      </w:pPr>
      <w:r>
        <w:rPr/>
        <w:t>Порывы метели суровы и резки. Ужасная тайна в душе шевелится. Задерни, мой брат, у окна занавески: Л то будто Вечность в окошко глядится.</w:t>
      </w:r>
    </w:p>
    <w:p>
      <w:pPr>
        <w:pStyle w:val="Normal"/>
        <w:autoSpaceDE w:val="false"/>
        <w:ind w:firstLine="360"/>
        <w:jc w:val="both"/>
        <w:rPr/>
      </w:pPr>
      <w:r>
        <w:rPr/>
        <w:t>Пифагорейцы вовсе не были так несообщительны и замкнуты в своих философских воззрениях, как это было принято думать о них; но такие открытия... такие от</w:t>
        <w:softHyphen/>
        <w:t>крытия должны были оставаться тайной, должны были глубоко укутаться молчанием.</w:t>
      </w:r>
    </w:p>
    <w:p>
      <w:pPr>
        <w:pStyle w:val="Normal"/>
        <w:autoSpaceDE w:val="false"/>
        <w:ind w:firstLine="360"/>
        <w:jc w:val="both"/>
        <w:rPr/>
      </w:pPr>
      <w:r>
        <w:rPr/>
        <w:t>Раскрыть случайно-увиденное, обнаружить пережито-найденное - это значит кощунственной рукой сдернуть покровы с того, что закрыли боги, бесстыдно обнажить божественную тайну. Горе нечестивцу, который дерзнет вынести скрытое наружу. Он навлекает тогда самим своим существованием гибель на союз и на самого себя. Единственное, чем можно спастись, это изгнать свято</w:t>
        <w:softHyphen/>
        <w:t>татца, отречься от него, пред богами объявить своим врагом. Да направят вечные боги весь гнев свой на виновника, на него одного!</w:t>
      </w:r>
    </w:p>
    <w:p>
      <w:pPr>
        <w:pStyle w:val="Normal"/>
        <w:autoSpaceDE w:val="false"/>
        <w:ind w:firstLine="360"/>
        <w:jc w:val="both"/>
        <w:rPr/>
      </w:pPr>
      <w:r>
        <w:rPr/>
        <w:t>Так и случилось. Основатель союза, тайновидец Пи</w:t>
        <w:softHyphen/>
        <w:t>фагор, был еще жив, он доживал последние свои годы,</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как вдруг разразилась гроза, и союз, - слушавший мер</w:t>
        <w:softHyphen/>
        <w:t>но-звучащие кифары, занимавшийся благочестивыми уп</w:t>
        <w:softHyphen/>
        <w:t>ражнениями и увлекающими к миру стройности и небесной гармонии созерцаниями, - глухо заволновался. Нечести</w:t>
        <w:softHyphen/>
        <w:t>вый Гиппас, вероломный волк, обманувший доверие свя</w:t>
        <w:softHyphen/>
        <w:t>щенного союза, пренебрег гневом небожителей и, забы</w:t>
        <w:softHyphen/>
        <w:t>вая о подобающем божественным истинам молчании, свя</w:t>
        <w:softHyphen/>
        <w:t>тотатственно открыл тайну профанам - выдал непосвя</w:t>
        <w:softHyphen/>
        <w:t>щенным и неочистившимся священное предложение о не-соизмеримостях. Гиппас был судим, с позором изгнан из ордена; пусть же бессмертные судят его! И вот не за</w:t>
        <w:softHyphen/>
        <w:t>медлил суд блаженных богов, живущих в высоком эфире. Только что отплыл в открытое море безумный нечести</w:t>
        <w:softHyphen/>
        <w:t>вец, только что утонул в голубом тумане береговой край Великой Греции, как Посейдон вспенил трезубцем почерневшую пучину, раскачал бесплодное море, за</w:t>
        <w:softHyphen/>
        <w:t>хлестал гигантами-волнами - чудовищами морскими - на утлое суденышко, и дерзкий Гиппас понес кару за не</w:t>
        <w:softHyphen/>
        <w:t>скромность к богам. Он утонул, и неосторожные уста навеки сомкнула бесстрастная водная пустыня...</w:t>
      </w:r>
    </w:p>
    <w:p>
      <w:pPr>
        <w:pStyle w:val="Normal"/>
        <w:autoSpaceDE w:val="false"/>
        <w:ind w:firstLine="360"/>
        <w:jc w:val="both"/>
        <w:rPr/>
      </w:pPr>
      <w:r>
        <w:rPr/>
        <w:t>A. - (Смеется.) Это, по-твоему, факты?</w:t>
      </w:r>
    </w:p>
    <w:p>
      <w:pPr>
        <w:pStyle w:val="Normal"/>
        <w:autoSpaceDE w:val="false"/>
        <w:ind w:firstLine="360"/>
        <w:jc w:val="both"/>
        <w:rPr/>
      </w:pPr>
      <w:r>
        <w:rPr/>
        <w:t>B. - Фактов я и не хотел излагать; моею задачей было представить, как могли факты отражаться в созна</w:t>
        <w:softHyphen/>
        <w:t>нии союза. Но теперь я просто буду указывать другие примеры. За недостатком времени я только упомяну о существовании так называемых трансцендентных чисел и величин, ими измеряемых. Оказывается, что также и среди иррациональных чисел можно установить принци</w:t>
        <w:softHyphen/>
        <w:t>пиальные различения, разбивая их на существенно раз</w:t>
        <w:softHyphen/>
        <w:t>нородные классы. Таковы, например, числа, степени которых соизмеримы; таковы же числа трансцендентные. Интересно то, что, хотя трансцендентное число сущест</w:t>
        <w:softHyphen/>
        <w:t>венно отлично от нетрансцендентного или алгебраи</w:t>
        <w:softHyphen/>
        <w:t>ческого, но узнать относительно данного числа, каково оно, весьма нелегко. Так, например, знаменитая задача о квадратуре круга, почти 4000 лет истощавшая силы математиков, в самой своей постановке заключала недо</w:t>
        <w:softHyphen/>
        <w:t xml:space="preserve">разумение, и последнее основывалось на непризнании существенного различия числа </w:t>
      </w:r>
      <w:r>
        <w:rPr>
          <w:lang w:val="el-GR"/>
        </w:rPr>
        <w:t xml:space="preserve">π </w:t>
      </w:r>
      <w:r>
        <w:rPr/>
        <w:t>от алгебраических чисел. Чтобы не останавливаться далее на примерах из того же отдела математики, я укажу несколько примеров из так называемой теории групп. Под группою точек разумеется совокупность точек, данных определенным образом; она рассматривается в силу однородности за</w:t>
        <w:softHyphen/>
        <w:t>дания, - как нечто целое, единое23.</w:t>
      </w:r>
    </w:p>
    <w:p>
      <w:pPr>
        <w:pStyle w:val="Normal"/>
        <w:autoSpaceDE w:val="false"/>
        <w:ind w:firstLine="360"/>
        <w:jc w:val="both"/>
        <w:rPr/>
      </w:pPr>
      <w:r>
        <w:rPr/>
        <w:t>Как простейший пример возьмем такие группы точек,</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которые расположены на прямой линии; точки, так ска</w:t>
        <w:softHyphen/>
        <w:t>зать, нанизаны на прямую. Тогда, чтобы определить положение точки на прямой по отношению к некоторой неизменной точке - началу, нужно дать число, выра</w:t>
        <w:softHyphen/>
        <w:t>жающее расстояние этой точки от неподвижной в каких-нибудь определенных единицах длины, например в мил</w:t>
        <w:softHyphen/>
        <w:t>лиметрах. Если мера длины дана и дано число, то этим точка, характеризуемая числом, вполне определена. Выбирая совокупности чисел по тому или другому общему правилу, мы станем последовательно получать группы точек, расположенные по тому или другому закону. Так, например, мы можем потребовать, чтобы были взяты все те точки, соответственные числа которых - координа</w:t>
        <w:softHyphen/>
        <w:t>ты - суть все рациональные числа не меньшие нуля и не большие единицы. Это будет группа «рациональных точек» в отрезке 0-1.</w:t>
      </w:r>
    </w:p>
    <w:p>
      <w:pPr>
        <w:pStyle w:val="Normal"/>
        <w:autoSpaceDE w:val="false"/>
        <w:ind w:firstLine="360"/>
        <w:jc w:val="both"/>
        <w:rPr/>
      </w:pPr>
      <w:r>
        <w:rPr/>
        <w:t>В теории групп на каждом шагу встречаются случаи, где две существенно-различные группы, которые прихо</w:t>
        <w:softHyphen/>
        <w:t>дится трактовать при всевозможных рассуждениях как объекты весьма разнящиеся, не могут быть различаемы в созерцании. Возьмем, например, группу точек, опреде</w:t>
        <w:softHyphen/>
        <w:t>ляемых всевозможными числами между 0 и 1, включая сюда 0 и 1; это будет так называемая замкнутая груп</w:t>
        <w:softHyphen/>
        <w:t>па. Возьмем, далее, группу точек, определяемых все</w:t>
        <w:softHyphen/>
        <w:t>возможными числами между 0 и 1, включая сюда 0, но не включая 1; такая группа носит название незамкнутой. Обе эти группы абсолютно-неразличимы в созерцании, «на глаз»; одна имеет вид, как другая; одна, по-видимому, тождественна с другой. Но, на самом деле, между ними есть очень важная разница, которая ради</w:t>
        <w:softHyphen/>
        <w:t>кально различает свойства групп. Первая группа, замк</w:t>
        <w:softHyphen/>
        <w:t>нутая, имеет, так сказать, окончания; точки 0 и 1 являются для нее крайними точками, так что нет ни одной точки группы, которая лежала бы правее, чем точка 1, и нет такой, которая лежала бы левее точ</w:t>
        <w:softHyphen/>
        <w:t>ки 0. То же самое можно сказать и о левом конце вто</w:t>
        <w:softHyphen/>
        <w:t>рой группы, незамкнутой; но не так обстоит дело с правым концом этой группы; тут конца в собственном смысле нет; нет последней точки, крайней. Какую бы далеко стоящую точку мы ни взяли, непременно найдется другая, еще дальше ее стоящая; а последней все-таки нет. Мы можем как угодно близко подходить к точке 1, которая не относится к нашей незамкнутой группе, и все-таки никогда точки 1 достигнуть не сможем, потому что, если мы станем в точку 1, то выйдем из пределов группы, а если не станем еще в нее и будем слева от</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нее, то всегда имеем возможность подойти ближе. У замкнутой группы, так сказать, обтаял конник, сто</w:t>
        <w:softHyphen/>
        <w:t>чилась последняя точка, и получилась группа незамк</w:t>
        <w:softHyphen/>
        <w:t>нутая. Это изменение, невидимое и неощутимое, однако, произвело существенное изменение в свойствах, в структуре группы, и тот, кто занимался теорией групп, хорошо знает, как серьезны эти изменения структуры и как тщательно надо различать группу замкнутую от не</w:t>
        <w:softHyphen/>
        <w:t>замкнутой. У последней не хватает какого-то «чуть-чуть», с появлением которого она бы перешла в группу замкнутую. Но отсутствие этого «чуть-чуть» имеет для сущности группы, может быть, большее значение, чем в области эстетики то «чуть-чуть», с которого начи</w:t>
        <w:softHyphen/>
        <w:t>нается искусство.</w:t>
      </w:r>
    </w:p>
    <w:p>
      <w:pPr>
        <w:pStyle w:val="Normal"/>
        <w:autoSpaceDE w:val="false"/>
        <w:ind w:firstLine="360"/>
        <w:jc w:val="both"/>
        <w:rPr/>
      </w:pPr>
      <w:r>
        <w:rPr/>
        <w:t>Приведу еще один пример. Если мы возьмем совокуп</w:t>
        <w:softHyphen/>
        <w:t>ность всех точек промежутка 0-1, включая сюда и пределы 0 и 1, то, как известно, она имеет своими соответственными числами совокупность всех ирра</w:t>
        <w:softHyphen/>
        <w:t>циональных и рациональных чисел, которые не меньше 0 и не больше 1. Такая группа точек принадлежит к типу так называемых совершенных групп. Каждому мыслимому числу, рациональному или иррациональному - безразлич</w:t>
        <w:softHyphen/>
        <w:t>но, соответствует точка группы, и, наоборот, каждой точке группы соответствует рациональное или иррацио</w:t>
        <w:softHyphen/>
        <w:t>нальное число, которое меньше 0 и не больше 1. Возь</w:t>
        <w:softHyphen/>
        <w:t>мем теперь между теми же пределами 0 и 1 другую груп</w:t>
        <w:softHyphen/>
        <w:t>пу точек - группу рациональных точек; каждой точке этой группы непременно соответствует число, заклю</w:t>
        <w:softHyphen/>
        <w:t>чающееся между 0 и 1; но сказать наоборот никак нель</w:t>
        <w:softHyphen/>
        <w:t>зя: не всякому числу соответствует точка группы и, если мы берем число иррациональное, то соответст</w:t>
        <w:softHyphen/>
        <w:t>вующей ему точки не существует. В соответственном месте отрезка - носителя группы - группа имеет изъян, пробел. Так как между каждыми двумя рациональными числами существует бесконечное множество иррациональ</w:t>
        <w:softHyphen/>
        <w:t>ных, то в каждом отделе группы нашей существует бес</w:t>
        <w:softHyphen/>
        <w:t>конечное множество изъянов; вся группа разъедена, изгрызена. Однако эта источенность группы имеет одно замечательное свойство: дело в том, что между любою парою рациональных чисел, как бы ни разнились они мало, существует не только бесконечное множество иррациональных промежуточных, но и бесконечное мно</w:t>
        <w:softHyphen/>
        <w:t>жество рациональных же промежуточных. Другими слова</w:t>
        <w:softHyphen/>
        <w:t>ми, какой бы малый кусочек нашего прямолинейного от</w:t>
        <w:softHyphen/>
        <w:t>резка мы ни взяли, он непременно окажется начиненным бесконечным множеством точек группы. За это свойство</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группа наша может быть отнесена к типу групп «всюду-плотных». Итак, с одной стороны, мы имеем сказанную всюду-плотную группу, а с другой - группу совершен</w:t>
        <w:softHyphen/>
        <w:t>ную, о которой речь шла ранее. Все точки, которые участвуют в первой группе, участвуют и во второй, но нельзя сказать обратного; во второй группе имеется бесконечное множество точек, не участвующих в первой. Первая группа есть как бы изъеденная бесконечно-тонкими дырочками вторая группа, а вторая - зачинен</w:t>
        <w:softHyphen/>
        <w:t>ная первая; та и другая по своим свойствам сущест</w:t>
        <w:softHyphen/>
        <w:t>венно разнятся между собою; они настолько различны, что немыслимо смешивание их; иначе можно наделать грубейших ошибок. И, однако, та и другая никаким со</w:t>
        <w:softHyphen/>
        <w:t>зерцанием, никаким микроскопом не отличимы между собою. Первая есть как бы полоска пыли, насыпанная вдоль прямой линии, вторая - сплошная ниточка; в пер</w:t>
        <w:softHyphen/>
        <w:t>вой - разрозненные точки, рассыпавшиеся ниточки би</w:t>
        <w:softHyphen/>
        <w:t>сера, а вторая - непрерывная последовательность то</w:t>
        <w:softHyphen/>
        <w:t>чек. И все-таки та и другая группы не могут быть представляемы как разнящиеся, хотя, с другой стороны, не могут быть мыслимы как тождественные. Вводимое в теории групп понятие о группе производной делает раз</w:t>
        <w:softHyphen/>
        <w:t>личие их особенно очевидным.</w:t>
      </w:r>
    </w:p>
    <w:p>
      <w:pPr>
        <w:pStyle w:val="Normal"/>
        <w:autoSpaceDE w:val="false"/>
        <w:ind w:firstLine="360"/>
        <w:jc w:val="both"/>
        <w:rPr/>
      </w:pPr>
      <w:r>
        <w:rPr/>
        <w:t>Я бы мог привести тебе еще множество примеров из теории групп, но за недостатком времени поспешу идти далее.</w:t>
      </w:r>
    </w:p>
    <w:p>
      <w:pPr>
        <w:pStyle w:val="Normal"/>
        <w:autoSpaceDE w:val="false"/>
        <w:ind w:firstLine="360"/>
        <w:jc w:val="both"/>
        <w:rPr/>
      </w:pPr>
      <w:r>
        <w:rPr/>
        <w:t>A. - Далее? Это еще куда?</w:t>
      </w:r>
    </w:p>
    <w:p>
      <w:pPr>
        <w:pStyle w:val="Normal"/>
        <w:autoSpaceDE w:val="false"/>
        <w:ind w:firstLine="360"/>
        <w:jc w:val="both"/>
        <w:rPr/>
      </w:pPr>
      <w:r>
        <w:rPr/>
        <w:t xml:space="preserve">B. - Нужно обратиться к Последнему, Четвертому виду объектов, не могущих быть различенными никакими методами помимо мистического восприятия. Сейчас я ничего не желаю доказывать тебе-ведь мы и начали разговор в том намерении, что </w:t>
      </w:r>
      <w:r>
        <w:rPr>
          <w:lang w:val="en-US" w:eastAsia="en-US"/>
        </w:rPr>
        <w:t xml:space="preserve">dicitur ad narrandum, </w:t>
      </w:r>
      <w:r>
        <w:rPr/>
        <w:t xml:space="preserve">поп </w:t>
      </w:r>
      <w:r>
        <w:rPr>
          <w:lang w:val="en-US" w:eastAsia="en-US"/>
        </w:rPr>
        <w:t xml:space="preserve">ad probandum4. </w:t>
      </w:r>
      <w:r>
        <w:rPr/>
        <w:t>Поэтому можно излагать наши убеждения вполне догматически. Мы думаем, что таин</w:t>
        <w:softHyphen/>
        <w:t>ства и являются именно такими объектами, не отличимы</w:t>
        <w:softHyphen/>
        <w:t>ми в чувственном опыте, как бы он ни был тонок и чув</w:t>
        <w:softHyphen/>
        <w:t>ствителен, от простых церемоний и обрядов, и имеющи</w:t>
        <w:softHyphen/>
        <w:t>ми, несмотря на это, глубочайшее субстанциальное отличие от обрядов и церемоний. Об этом различии мы знаем из церковного учения, подобно тому, как из геометрии узнаём о различии стороны квадрата и его диагонали. Насколько справедливо то, что тут, в таин</w:t>
        <w:softHyphen/>
        <w:t>ствах, действительно имеется своеобразная сущность, нечто существенно новое - как бы новая тварь, - это другой вопрос; нельзя, однако, отрицать возможности этого.</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lang w:val="el-GR" w:eastAsia="el-GR"/>
        </w:rPr>
        <w:t xml:space="preserve">Α. </w:t>
      </w:r>
      <w:r>
        <w:rPr>
          <w:lang w:eastAsia="el-GR"/>
        </w:rPr>
        <w:t>- Но неужто можно довольствоваться этим голым утверждением и не иметь никаких фактических дока</w:t>
        <w:softHyphen/>
        <w:t>зательств?</w:t>
      </w:r>
    </w:p>
    <w:p>
      <w:pPr>
        <w:pStyle w:val="Normal"/>
        <w:autoSpaceDE w:val="false"/>
        <w:ind w:firstLine="360"/>
        <w:jc w:val="both"/>
        <w:rPr/>
      </w:pPr>
      <w:r>
        <w:rPr/>
        <w:t>В. - Никто не велит довольствоваться только им. Совершенно своеобразные и первичные восприятия позво</w:t>
        <w:softHyphen/>
        <w:t>ляют почти всякому, хотя, быть может, и не всегда, усматривать тот мистический элемент таинства, о кото</w:t>
        <w:softHyphen/>
        <w:t>ром говорит Церковь. Не только мистики, так сказать, профессиональные, но и самые простые верующие сплошь и рядом имеют такие восприятия, и эти специфические переживания указывают на наличность специфического же момента в таинстве. Конечно, с чисто теоретической точки зрения нужно подвергнуть эти переживания теоре</w:t>
        <w:softHyphen/>
        <w:t>тико-познавательному рассмотрению и оправдать их объективную значимость и ценность, как это необходимо сделать со всякого рода переживаниями. Такое рас</w:t>
        <w:softHyphen/>
        <w:t>смотрение не входит в наш план, но я не могу не заме</w:t>
        <w:softHyphen/>
        <w:t xml:space="preserve">тить, что тут задача проще, чем кажется с первого взгляда. </w:t>
      </w:r>
      <w:r>
        <w:rPr>
          <w:lang w:val="el-GR"/>
        </w:rPr>
        <w:t xml:space="preserve">Α </w:t>
      </w:r>
      <w:r>
        <w:rPr/>
        <w:t>ргіогі , независимо от теоретико-познава</w:t>
        <w:softHyphen/>
        <w:t>тельных убеждений рассматриваемого, можно утверждать, что предмет этих специфических переживаний не может лежать в области предметов переживаний обычных; если это - галлюцинация, то - что бы под галлюцинацией мы ни разумели, - причина, галлюцинацию вызывающая, ле</w:t>
        <w:softHyphen/>
        <w:t>жит в области мистической, в области новой сравни</w:t>
        <w:softHyphen/>
        <w:t>тельно с той, которую мы узнаем в эмпирии; ведь не может эмпирическое, каково бы оно ни было, само по себе, без привхождения мистического выстроить мисти</w:t>
        <w:softHyphen/>
        <w:t>ческое, принципиально разнящееся от него.</w:t>
      </w:r>
    </w:p>
    <w:p>
      <w:pPr>
        <w:pStyle w:val="Normal"/>
        <w:autoSpaceDE w:val="false"/>
        <w:ind w:firstLine="360"/>
        <w:jc w:val="both"/>
        <w:rPr/>
      </w:pPr>
      <w:r>
        <w:rPr/>
        <w:t>Можно было бы привести сколько угодно примеров таких переживаний. Вот, например, что пишет в частном письме одна учительница-девушка, воспитанная в тра</w:t>
        <w:softHyphen/>
        <w:t>дициях шестидесятых годов, потом пришедшая к Церкви: «Христос воскресе, дорогой... Я член Церкви Христо</w:t>
        <w:softHyphen/>
        <w:t>вой, мне прощены мои грехи, и я причастилась Святых Тайн. Я поражена и уничтожена всепрощением Божиим. Простил, вес простил, потому что нет больше муки в моей душе; и солнце, и небо, весна и природа - всё для меня, как и для других; любовь родных, близких и детей (моих учениц) - всё вернулось ко мне, хотя, могло казаться, никогда и не отнималось. За что такая милость Божия? И я еще смела не прощать грехи другим, когда сама хуже всех, а Бог мне всё простил... При</w:t>
        <w:softHyphen/>
        <w:t>частие Святых Тайн успокоило меня... Я почувствовала себя в общении с Богом моим Иисусом Христом. Я теперь верю, что Он взял на себя грехи мира, что Он приходил</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на землю, и был распят за нас всех и за меня, и иску</w:t>
        <w:softHyphen/>
        <w:t>пил все прошедшие и будущие грехи людей...»</w:t>
      </w:r>
    </w:p>
    <w:p>
      <w:pPr>
        <w:pStyle w:val="Normal"/>
        <w:autoSpaceDE w:val="false"/>
        <w:ind w:firstLine="360"/>
        <w:jc w:val="both"/>
        <w:rPr/>
      </w:pPr>
      <w:r>
        <w:rPr/>
        <w:t xml:space="preserve">«Живу не к тому аз, но живет во мне Христос» </w:t>
      </w:r>
      <w:r>
        <w:rPr>
          <w:lang w:val="uk-UA"/>
        </w:rPr>
        <w:t xml:space="preserve">(Гал. </w:t>
      </w:r>
      <w:r>
        <w:rPr/>
        <w:t>2, 20),-то есть Христос стал жить в нем6.. Это не нравственно только, в том смысле, что вся жизнь, вся деятельность, все помышления, все чувствования-всё для Христа и ради Него. Это значит гораздо более, значит, что Христос существенно вселяется и сотворяет обитель в сердце, Сам реально является, по обещанию Своему.</w:t>
      </w:r>
    </w:p>
    <w:p>
      <w:pPr>
        <w:pStyle w:val="Normal"/>
        <w:autoSpaceDE w:val="false"/>
        <w:ind w:firstLine="360"/>
        <w:jc w:val="both"/>
        <w:rPr/>
      </w:pPr>
      <w:r>
        <w:rPr/>
        <w:t>«Спасительности (слова крестного), - говорит епи</w:t>
        <w:softHyphen/>
        <w:t>скоп Феофан, - отвергать нельзя, ибо опыты сего у всех пред глазами: слышат слово крестное, веруют, принимают крещение и являются новою тварью; новыми себя ощущают, новыми видят их другие...</w:t>
      </w:r>
    </w:p>
    <w:p>
      <w:pPr>
        <w:pStyle w:val="Normal"/>
        <w:autoSpaceDE w:val="false"/>
        <w:ind w:firstLine="360"/>
        <w:jc w:val="both"/>
        <w:rPr/>
      </w:pPr>
      <w:r>
        <w:rPr/>
        <w:t>Заподлинно (принявшие слово крестное) удостоверя</w:t>
        <w:softHyphen/>
        <w:t>лись в сей силе и премудрости, когда в крещении спогребались распятому Господу и вкушали спаситель</w:t>
        <w:softHyphen/>
        <w:t>ность креста...</w:t>
      </w:r>
    </w:p>
    <w:p>
      <w:pPr>
        <w:pStyle w:val="Normal"/>
        <w:autoSpaceDE w:val="false"/>
        <w:ind w:firstLine="360"/>
        <w:jc w:val="both"/>
        <w:rPr/>
      </w:pPr>
      <w:r>
        <w:rPr/>
        <w:t>...Блага сии уготованы любящим Бога, то есть тем, кои, оставя всё, к Богу прилепляются сердцем, и в сердечное живое общение и единение с Ним входят пу</w:t>
        <w:softHyphen/>
        <w:t>тем, от Него указанным и предписанным»*. Не стану напоминать тебе другие примеры.</w:t>
      </w:r>
    </w:p>
    <w:p>
      <w:pPr>
        <w:pStyle w:val="Normal"/>
        <w:autoSpaceDE w:val="false"/>
        <w:ind w:firstLine="360"/>
        <w:jc w:val="both"/>
        <w:rPr/>
      </w:pPr>
      <w:r>
        <w:rPr/>
        <w:t xml:space="preserve">A. - </w:t>
      </w:r>
      <w:r>
        <w:rPr>
          <w:lang w:val="en-US" w:eastAsia="en-US"/>
        </w:rPr>
        <w:t xml:space="preserve">Concedo atque distinguo27. </w:t>
      </w:r>
      <w:r>
        <w:rPr/>
        <w:t>Все сказанное то</w:t>
        <w:softHyphen/>
        <w:t>бою заставило меня несколько изменить мнение. Я те</w:t>
        <w:softHyphen/>
        <w:t>перь соглашаюсь, что вы смотрите на Евангельские со</w:t>
        <w:softHyphen/>
        <w:t>бытия иначе, чем я полагал, и, притом, в некоторых отношениях мне стала ясна формальная законность вашей точки зрения.</w:t>
      </w:r>
    </w:p>
    <w:p>
      <w:pPr>
        <w:pStyle w:val="Normal"/>
        <w:autoSpaceDE w:val="false"/>
        <w:ind w:firstLine="360"/>
        <w:jc w:val="both"/>
        <w:rPr/>
      </w:pPr>
      <w:r>
        <w:rPr/>
        <w:t>B. - А твои вопросы?</w:t>
      </w:r>
    </w:p>
    <w:p>
      <w:pPr>
        <w:pStyle w:val="Normal"/>
        <w:autoSpaceDE w:val="false"/>
        <w:ind w:firstLine="360"/>
        <w:jc w:val="both"/>
        <w:rPr/>
      </w:pPr>
      <w:r>
        <w:rPr/>
        <w:t>A. - Кое на что ты уже ответил сам, а другие во</w:t>
        <w:softHyphen/>
        <w:t>просы я предложу теперь в иной раз: они носят совсем новый характер. Хорошо и то, что выяснилось, как я должен понимать то, о чем мы будем говорить. Однако для большей ясности следовало бы тебе покороче еще раз охарактеризовать два мировоззрения, одно ваше, а другое то, которое излагалось мною. Только покороче.</w:t>
      </w:r>
    </w:p>
    <w:p>
      <w:pPr>
        <w:pStyle w:val="Normal"/>
        <w:autoSpaceDE w:val="false"/>
        <w:ind w:firstLine="360"/>
        <w:jc w:val="both"/>
        <w:rPr/>
      </w:pPr>
      <w:r>
        <w:rPr/>
        <w:t>B. - Это просто; первое - эмпирея, второе - эмпи</w:t>
        <w:softHyphen/>
        <w:t>рия.</w:t>
      </w:r>
    </w:p>
    <w:p>
      <w:pPr>
        <w:pStyle w:val="Normal"/>
        <w:autoSpaceDE w:val="false"/>
        <w:ind w:firstLine="360"/>
        <w:jc w:val="both"/>
        <w:rPr/>
      </w:pPr>
      <w:r>
        <w:rPr/>
        <w:t xml:space="preserve">А. - Уж чересчур кратко. У нас есть еще четверть часа; не изложишь ли ты эту мысль </w:t>
      </w:r>
      <w:r>
        <w:rPr>
          <w:lang w:val="en-US" w:eastAsia="en-US"/>
        </w:rPr>
        <w:t>in extenso?</w:t>
      </w:r>
    </w:p>
    <w:p>
      <w:pPr>
        <w:pStyle w:val="Normal"/>
        <w:autoSpaceDE w:val="false"/>
        <w:ind w:firstLine="360"/>
        <w:jc w:val="both"/>
        <w:rPr/>
      </w:pPr>
      <w:r>
        <w:rPr/>
        <w:t>* Эти выдержки и письмо заимствованы мною из книжки М. А. Новоселова «Забытый путь [опытного Богопознания». Изд. 2-е, Вышний Волочек. 1902], с. 41 и след. - [с. 42, 43, 44, 45].</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В. - Изволь. Развитие мировой драмы по тобой изло</w:t>
        <w:softHyphen/>
        <w:t>женному мировоззрению идет всецело в области эмпири</w:t>
        <w:softHyphen/>
        <w:t>ческой, - в области цветов, звуков, запахов, давлений и всех других сторон чувственно-воспринимаемого мира, которые непосредственно или посредственно могут быть замечены методами физики, химии, биологии и других им подобных наук, равно как и в области хотений, ощуще</w:t>
        <w:softHyphen/>
        <w:t>ний, замечаемых эмпирической психологией. Все нити действия тянутся в области эмпирической, все пружины, двигающие события, не выходят из границ и пределов этого мира. По своей ли тонкости, или по недостаточ</w:t>
        <w:softHyphen/>
        <w:t>ности воспринимающих аппаратов многие нити, быть может, нам еще неизвестны; возможно даже, что они никогда не станут нам известны. Но, по существу, между известными нитями и теми, еще неизвестными, нет никакого различия; все они рассматриваются наподобие того, как рассматриваются явления в физике. Разница между ними аналогична разнице света и звука.</w:t>
      </w:r>
    </w:p>
    <w:p>
      <w:pPr>
        <w:pStyle w:val="Normal"/>
        <w:autoSpaceDE w:val="false"/>
        <w:ind w:firstLine="360"/>
        <w:jc w:val="both"/>
        <w:rPr/>
      </w:pPr>
      <w:r>
        <w:rPr/>
        <w:t>За такие черты изложенную тобою концепцию можно назвать натуралистической - натуралистической в смыс</w:t>
        <w:softHyphen/>
        <w:t>ле, аналогичном тому, в каком мы обозначаем этим име</w:t>
        <w:softHyphen/>
        <w:t>нем известную литературную школу, потому что она до</w:t>
        <w:softHyphen/>
        <w:t>вольствуется одною плоскостью действительности, про</w:t>
        <w:softHyphen/>
        <w:t>токолами этого мира , а всякую другую хочет сводить на эту единственную. Наше мировоззрение по существу иное. Мы не довольствуемся плоскостностью действи</w:t>
        <w:softHyphen/>
        <w:t>тельности, требуем признания перспективности, видим «холодную высь, уходящие дали». Эта перспективная глубинность заключается в том, что мы не выравниваем всего многообразия действительности к одной плос</w:t>
        <w:softHyphen/>
        <w:t>кости - плоскости чувственно-воспринимаемого, не гер</w:t>
        <w:softHyphen/>
        <w:t>баризируем действительности, сплющивая и высушивая ее в толстой счетной книге позитивизма. За данною перед</w:t>
        <w:softHyphen/>
        <w:t>нею плоскостью эмпирического имеются еще иные плос</w:t>
        <w:softHyphen/>
        <w:t>кости, иные слои. Они не сводимы один к другому, но связаны между собою соответствиями, причем эти соот</w:t>
        <w:softHyphen/>
        <w:t>ветствия не условное что-нибудь или навязываемое действительности; соответствия устанавливаются тем же самым актом, который производит «действительность» в ее представляемой форме.</w:t>
      </w:r>
    </w:p>
    <w:p>
      <w:pPr>
        <w:pStyle w:val="Normal"/>
        <w:autoSpaceDE w:val="false"/>
        <w:ind w:firstLine="360"/>
        <w:jc w:val="both"/>
        <w:rPr/>
      </w:pPr>
      <w:r>
        <w:rPr/>
        <w:t>В потенции, в возможности, и вам, и нам даны одни и те же первичные данные - элементы. Но вы, - если только вы на самом деле так воспринимаете окружающую действительность, как говорите, а не просто считаете нужным так ее воспринимать, - вы строите из этих элементов мир плоскостный, а мы - глубинный. Я по</w:t>
        <w:softHyphen/>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зволю себе продолжить предыдущее сравнение, сопо</w:t>
        <w:softHyphen/>
        <w:t>ставляющее образование миропредставления с образова</w:t>
        <w:softHyphen/>
        <w:t>нием пространственных представлений.</w:t>
      </w:r>
    </w:p>
    <w:p>
      <w:pPr>
        <w:pStyle w:val="Normal"/>
        <w:autoSpaceDE w:val="false"/>
        <w:ind w:firstLine="360"/>
        <w:jc w:val="both"/>
        <w:rPr/>
      </w:pPr>
      <w:r>
        <w:rPr/>
        <w:t>То, что имеется в чувственности изначала, то не есть еще нечто пространственное. Психологический ана</w:t>
        <w:softHyphen/>
        <w:t>лиз достаточно выяснил, что эти беспространственные элементы выстраиваются разумом как-то - в данном слу</w:t>
        <w:softHyphen/>
        <w:t>чае безразлично, как именно - в планомерное простран</w:t>
        <w:softHyphen/>
        <w:t>ственное единство, в образ чувственного мира. Но сперва этот образ только плоскостный. Первоначально вся действительность имеет вид как бы картины, нари</w:t>
        <w:softHyphen/>
        <w:t>сованной по всем правилам перспективы на некоторой поверхности; она как бы приложена к глазу. Но в этой картине имеются только цвета яркости и насыщенности, имеются всевозможные переливы и сочетания красок, то блестящих, то матовых и тусклых, то светлых, то тем</w:t>
        <w:softHyphen/>
        <w:t>ных, игра светотени и контуры, но нет, совершенно отсутствует рельеф, какой-нибудь намек на перспек</w:t>
        <w:softHyphen/>
        <w:t>тивность или глубину.</w:t>
      </w:r>
    </w:p>
    <w:p>
      <w:pPr>
        <w:pStyle w:val="Normal"/>
        <w:autoSpaceDE w:val="false"/>
        <w:ind w:firstLine="360"/>
        <w:jc w:val="both"/>
        <w:rPr/>
      </w:pPr>
      <w:r>
        <w:rPr/>
        <w:t>Элементы остаются те же самые; но вот к устроению их присоединяются еще новые деятельности разума, со</w:t>
        <w:softHyphen/>
        <w:t>вершенно новые способы действования разума - каковы бы они ни были и в чем бы ни состояли, это нам сей</w:t>
        <w:softHyphen/>
        <w:t>час безразлично, - и тогда только вдруг раскрывается смысл картины в ее перспективности, делается ясным, для чего она нарисована по правилам перспективы. То, что раньше представлялось уродливой перекошенностью, происходящей от неумелости творца картины, оказы</w:t>
        <w:softHyphen/>
        <w:t>вается целесообразно-направленным средством для изо</w:t>
        <w:softHyphen/>
        <w:t>бражения глубины. Тогда, и только тогда картина де</w:t>
        <w:softHyphen/>
        <w:t>лается для Создателя тем, что она есть, по своему замыслу; до того она была лишь собранием уродливо-искаженных и перекошенных контуров и теневых пятен с некоторыми намеками на целесообразность, потому что целесообразно-нарисованное в плоскости для непони</w:t>
        <w:softHyphen/>
        <w:t>мающего перспективы есть план, а не перспективное изображение, абрис, контур, только не сущность. Целе</w:t>
        <w:softHyphen/>
        <w:t>сообразность картины действительности понятна только при понимании перспективы; в противном случае, если дело ограничивается плоскостью, целесообразность была бы иная, и, если потерять понимание перспективы, то естественно повторить за Альфонсом V Кастильским знаменитую фразу: «Если бы Творец спросил моего мне</w:t>
        <w:softHyphen/>
        <w:t>ния, то я посоветовал бы Ему сотворить мир получше, а главное попроще!»</w:t>
      </w:r>
    </w:p>
    <w:p>
      <w:pPr>
        <w:pStyle w:val="Normal"/>
        <w:autoSpaceDE w:val="false"/>
        <w:ind w:firstLine="360"/>
        <w:jc w:val="both"/>
        <w:rPr/>
      </w:pPr>
      <w:r>
        <w:rPr/>
        <w:t>Если теперь перейти к предмету, с которого мы на</w:t>
        <w:softHyphen/>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чали, к различию эмпирии и эмпиреи, то можно сказать: к тем изначальным данным, которые имеются у нас и у вас одинаково, вы применяете только один род по-строяющих действительность актов, и потому у вас по</w:t>
        <w:softHyphen/>
        <w:t>лучается действительность единообразная. Это - эмпи</w:t>
        <w:softHyphen/>
        <w:t>рия. Мы же применяем к тем же данным ряд актов и по</w:t>
        <w:softHyphen/>
        <w:t>лучаем многообразно-рясчле//е/шу/о действительность. Из некоторого материала вы выстроили объект а; далее у вас ничего нет; однако оказывается, что материалы этого объекта допускают и требуют еще дальнейшей об</w:t>
        <w:softHyphen/>
        <w:t xml:space="preserve">работки новыми методами построения. Таким образом построяются объекты </w:t>
      </w:r>
      <w:r>
        <w:rPr>
          <w:lang w:val="el-GR"/>
        </w:rPr>
        <w:t xml:space="preserve">β, </w:t>
      </w:r>
      <w:r>
        <w:rPr/>
        <w:t>у, ... и так далее. Эти объек</w:t>
        <w:softHyphen/>
        <w:t>ты, однако, не разрозненны между собою; будучи само</w:t>
        <w:softHyphen/>
        <w:t>стоятельными по своей сущности, они, однако, связаны для сознания единством материала, из которого по</w:t>
        <w:softHyphen/>
        <w:t>строены, а реально тем, что материал этот дается на</w:t>
        <w:softHyphen/>
        <w:t xml:space="preserve">шим отношением к единой вещи, и эти объекты </w:t>
      </w:r>
      <w:r>
        <w:rPr>
          <w:lang w:val="el-GR"/>
        </w:rPr>
        <w:t xml:space="preserve">α, β, </w:t>
      </w:r>
      <w:r>
        <w:rPr/>
        <w:t>у, ... суть частные аспекты одной вещи, разные сторо</w:t>
        <w:softHyphen/>
        <w:t xml:space="preserve">ны ее идеи - сущности. Объекты </w:t>
      </w:r>
      <w:r>
        <w:rPr>
          <w:lang w:val="el-GR"/>
        </w:rPr>
        <w:t xml:space="preserve">α, β, </w:t>
      </w:r>
      <w:r>
        <w:rPr/>
        <w:t xml:space="preserve">у, ... суть, так сказать, части, стороны вещи для сознания. Однако они не равноправны. Объект </w:t>
      </w:r>
      <w:r>
        <w:rPr>
          <w:lang w:val="el-GR"/>
        </w:rPr>
        <w:t xml:space="preserve">β </w:t>
      </w:r>
      <w:r>
        <w:rPr/>
        <w:t xml:space="preserve">как дальнейшая обработка того же материала, который входит в а, заключает в себе ос в известном смысле, но сам является чем-то более содержательным, чем а, потому что он - нечто и, кроме того, то, что </w:t>
      </w:r>
      <w:r>
        <w:rPr>
          <w:lang w:val="el-GR"/>
        </w:rPr>
        <w:t xml:space="preserve">α, β, </w:t>
      </w:r>
      <w:r>
        <w:rPr/>
        <w:t>именно, играет ту же роль в отношении к а, как страница из Гёте, рассматриваемая с точки зрения человека, понимающего поэму, к той же странице, но с точки зрения человека безграмотного. Для первого она есть эстетическое плюс зрительные образы «черное на белом», а для второго - только «черное на белом».</w:t>
      </w:r>
    </w:p>
    <w:p>
      <w:pPr>
        <w:pStyle w:val="Normal"/>
        <w:autoSpaceDE w:val="false"/>
        <w:ind w:firstLine="360"/>
        <w:jc w:val="both"/>
        <w:rPr/>
      </w:pPr>
      <w:r>
        <w:rPr/>
        <w:t>Таким образом, вследствие того, что разные дея</w:t>
        <w:softHyphen/>
        <w:t>тельности разума применяются при построении действи</w:t>
        <w:softHyphen/>
        <w:t>тельности, вследствие этого наши объекты, заключая в себе все то, что ваши, имеют еще много иного; но это «иное» - самое главное, самое существенное - смысл того, что вы видели и не прочли. Вследствие этого объекты религиозного мировоззрения полнозвучнее, бо</w:t>
        <w:softHyphen/>
        <w:t>гаче, чем позитивистические. Законно сравнить их с аккордами, если объекты позитивистов назвать отдель</w:t>
        <w:softHyphen/>
        <w:t>ными тонами.</w:t>
      </w:r>
    </w:p>
    <w:p>
      <w:pPr>
        <w:pStyle w:val="Normal"/>
        <w:autoSpaceDE w:val="false"/>
        <w:ind w:firstLine="360"/>
        <w:jc w:val="both"/>
        <w:rPr/>
      </w:pPr>
      <w:r>
        <w:rPr/>
        <w:t>Но когда разумом уже проделано все это, тогда и самая передняя плоскость - тот чувственный мир, ко</w:t>
        <w:softHyphen/>
        <w:t>торый построяется «позитивистическою» деятельностью разума, приобретает для нас особую важность, особое</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значение; он, так сказать, отдается другим, высшим мирам, делается представителем их и, в известном смысле, носителем; отказавшись от самоутверждения, от своего существования как такового, он делается бытием для мира иного. Но тем самым он, «потеряв свою душу», сделавшись носителем иного мира, телом его, несет его в себе, воплощает другой мир в себе, или преобра</w:t>
        <w:softHyphen/>
        <w:t>зуется, одухотворяется и превращается тем самым в символ, то есть в органически-живое единство изобра</w:t>
        <w:softHyphen/>
        <w:t>жающего и изображаемого, символизирующего и симво</w:t>
        <w:softHyphen/>
        <w:t>лизируемого \ Эмпирический мир делается прозрачным, и чрез прозрачность этого мира становятся видимы пла</w:t>
        <w:softHyphen/>
        <w:t>менность и лучезарный блеск других миров. «...Неви</w:t>
        <w:softHyphen/>
        <w:t>димое Его, вечная сила Его и Божество, от создания мира чрез рассматривание творений видимы...» (Рим. І, 20). Вследствие такого лишения самостности, само</w:t>
        <w:softHyphen/>
        <w:t>стоятельного цвета, этот мир, просвечивая огненностыо иного мира, делается сам огненным; он как бы смеши</w:t>
        <w:softHyphen/>
        <w:t>вается с огнем. «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й» (Откр. 15, 2). Стоящие на море- это те, для которых этот мир стал уже вполне прозрачным, и вот они, оставаясь в этом мире, непосредственно касаются огненной стихии, кото</w:t>
        <w:softHyphen/>
        <w:t>рая смешана с морем, и видят это, и поют хвалу, гово</w:t>
        <w:softHyphen/>
        <w:t>ря: «Велики и чудны дела Твои, Господи Боже Вседержи</w:t>
        <w:softHyphen/>
        <w:t>тель! праведны и истинны пути Твои, Царь Святых!» (Откр. 15, 3),</w:t>
      </w:r>
    </w:p>
    <w:p>
      <w:pPr>
        <w:pStyle w:val="Normal"/>
        <w:autoSpaceDE w:val="false"/>
        <w:ind w:firstLine="360"/>
        <w:jc w:val="both"/>
        <w:rPr/>
      </w:pPr>
      <w:r>
        <w:rPr/>
        <w:t>Итак, если я назвал ваше плоскостное мировоззрение натуралистическим, в смысле известной литературной школы, то наше, по справедливости, следует назвать символическим за то, что в нем познание мира является в то же время «соприкосновением с миром иным».</w:t>
      </w:r>
    </w:p>
    <w:p>
      <w:pPr>
        <w:pStyle w:val="Normal"/>
        <w:autoSpaceDE w:val="false"/>
        <w:ind w:firstLine="360"/>
        <w:jc w:val="both"/>
        <w:rPr/>
      </w:pPr>
      <w:r>
        <w:rPr/>
        <w:t>В самом деле, что иное должна представлять из себя символическая поэзия, как не органически-слитное сое</w:t>
        <w:softHyphen/>
        <w:t>динение того мира, который дан в поэзии реалисти</w:t>
        <w:softHyphen/>
        <w:t>ческой, мира опытного, с новыми, горними слоями эсте</w:t>
        <w:softHyphen/>
        <w:t>тической действительности. Каждый слой значителен сам по себе и ведет к другому, еще более значительному.</w:t>
      </w:r>
    </w:p>
    <w:p>
      <w:pPr>
        <w:pStyle w:val="Normal"/>
        <w:autoSpaceDE w:val="false"/>
        <w:ind w:firstLine="360"/>
        <w:jc w:val="both"/>
        <w:rPr/>
      </w:pPr>
      <w:r>
        <w:rPr/>
        <w:t>Вот в общих чертах различие эмпирии от эмпиреи, если взять мировоззрение или миронастроение в его целом. Однако тут было бы неуместно рассматривать отношение такого общего мировоззрения к ранее рас</w:t>
        <w:softHyphen/>
        <w:t>смотренному вопросу о таинствах.</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ПРИЛОЖЕНИЕ ЗАМЕТКА О ВОСПГИЯТИЯХ ПРИ ПОЛУЧЕНИИ ТАИНСТВ</w:t>
      </w:r>
    </w:p>
    <w:p>
      <w:pPr>
        <w:pStyle w:val="Normal"/>
        <w:autoSpaceDE w:val="false"/>
        <w:ind w:firstLine="360"/>
        <w:jc w:val="both"/>
        <w:rPr/>
      </w:pPr>
      <w:r>
        <w:rPr/>
        <w:t>I</w:t>
      </w:r>
    </w:p>
    <w:p>
      <w:pPr>
        <w:pStyle w:val="Normal"/>
        <w:autoSpaceDE w:val="false"/>
        <w:ind w:firstLine="360"/>
        <w:jc w:val="both"/>
        <w:rPr/>
      </w:pPr>
      <w:r>
        <w:rPr/>
        <w:t>Наличность особых восприятий при получении благо</w:t>
        <w:softHyphen/>
        <w:t>датной силы таинств составляет данную несомненную. Но, помимо таких восприятий, отмеченных у людей «обыкновенных», в литературе имеются примеры необы</w:t>
        <w:softHyphen/>
        <w:t xml:space="preserve">чайного иерогнозиса или, по терминологии Эмбера-Гурбейра32, евхаристического чутья </w:t>
      </w:r>
      <w:r>
        <w:rPr>
          <w:lang w:val="en-US" w:eastAsia="en-US"/>
        </w:rPr>
        <w:t xml:space="preserve">(flair eucharis-tique), </w:t>
      </w:r>
      <w:r>
        <w:rPr/>
        <w:t>обнаруживающегося иногда у сензитивов, визионе</w:t>
        <w:softHyphen/>
        <w:t>ров, провидцев — людей с особой организацией. Яснови</w:t>
        <w:softHyphen/>
        <w:t>дящие такого рода умеют определять святыни всякого рода — реликвии, освященные предметы и, в особенности, Святые Дары.</w:t>
      </w:r>
    </w:p>
    <w:p>
      <w:pPr>
        <w:pStyle w:val="Normal"/>
        <w:autoSpaceDE w:val="false"/>
        <w:ind w:firstLine="360"/>
        <w:jc w:val="both"/>
        <w:rPr/>
      </w:pPr>
      <w:r>
        <w:rPr/>
        <w:t>Особенно много случаев евхаристического чутья за</w:t>
        <w:softHyphen/>
        <w:t xml:space="preserve">регистрировано у католиков, может быть, потому, что католические писатели имеют склонность усматривать в этом роде откровения, так называемые </w:t>
      </w:r>
      <w:r>
        <w:rPr>
          <w:lang w:val="en-US" w:eastAsia="en-US"/>
        </w:rPr>
        <w:t xml:space="preserve">revelationcs privatae </w:t>
      </w:r>
      <w:r>
        <w:rPr/>
        <w:t xml:space="preserve">, и, понятно, отсюда придают ему важное значение. Данных к такому пониманию дела мы не видим и, наоборот, видим данные, служащие помехой. Но, не будучи откровением, евхаристическое чутье не может быть отнесено и к разряду чувственного опыта и, вероятнее всего, оно принадлежит к той группе явлений, которые Майерс </w:t>
      </w:r>
      <w:r>
        <w:rPr>
          <w:lang w:val="en-US" w:eastAsia="en-US"/>
        </w:rPr>
        <w:t xml:space="preserve">(Myers) </w:t>
      </w:r>
      <w:r>
        <w:rPr/>
        <w:t>обозначил именем сублиминального сознания.</w:t>
      </w:r>
    </w:p>
    <w:p>
      <w:pPr>
        <w:pStyle w:val="Normal"/>
        <w:autoSpaceDE w:val="false"/>
        <w:ind w:firstLine="360"/>
        <w:jc w:val="both"/>
        <w:rPr/>
      </w:pPr>
      <w:r>
        <w:rPr/>
        <w:t xml:space="preserve">Эмбер-Гурбейр собрал ряд примеров такого чутья (описаны в т. I его сочин. </w:t>
      </w:r>
      <w:r>
        <w:rPr>
          <w:lang w:val="en-US" w:eastAsia="en-US"/>
        </w:rPr>
        <w:t xml:space="preserve">«La Stigmatisalion»*). </w:t>
      </w:r>
      <w:r>
        <w:rPr/>
        <w:t>Приведем их. Святой Франциск Борджия, войдя в цер</w:t>
        <w:softHyphen/>
        <w:t>ковь, всегда узнавал, где хранились Святые Дары (ос</w:t>
        <w:softHyphen/>
        <w:t xml:space="preserve">вященные остии). Жанна Мария </w:t>
      </w:r>
      <w:r>
        <w:rPr>
          <w:lang w:val="uk-UA"/>
        </w:rPr>
        <w:t xml:space="preserve">де </w:t>
      </w:r>
      <w:r>
        <w:rPr/>
        <w:t>ла Круа чувствовала благоухание, исходившее от причастившихся утром свя</w:t>
        <w:softHyphen/>
        <w:t>щенников. Екатерина Сиенская отказалась однажды при</w:t>
        <w:softHyphen/>
        <w:t>нять причастие, почувствовав, что предложенная ей священником остия не освящена по его нерадению. Лучия Парнианская среди 13-ти остий отличала освященную. Над Луизой Лато неверующие медики производили экспе</w:t>
        <w:softHyphen/>
        <w:t>рименты и убедились, что она без ошибки узнавала предметы освященные. Святой Карл Бордомей по благо</w:t>
        <w:softHyphen/>
        <w:t>уханию узнал о нахождении в одной церкви, чего никто не подозревал, мощей Святого Иеронима Эмилианского.</w:t>
      </w:r>
    </w:p>
    <w:p>
      <w:pPr>
        <w:pStyle w:val="Normal"/>
        <w:autoSpaceDE w:val="false"/>
        <w:ind w:firstLine="360"/>
        <w:jc w:val="both"/>
        <w:rPr/>
      </w:pPr>
      <w:r>
        <w:rPr/>
        <w:t>* Заимствую эти сведения из статьи И. Левицкого «Эфес или Иерусалим?» («Христианское Чтение», 1900, т. ССХ, ч. 2, с 580-619).</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 xml:space="preserve">В XIX столетии опыты обнаружили евхаристическое чутье Марии Юлии </w:t>
      </w:r>
      <w:r>
        <w:rPr>
          <w:lang w:val="uk-UA"/>
        </w:rPr>
        <w:t xml:space="preserve">де </w:t>
      </w:r>
      <w:r>
        <w:rPr/>
        <w:t xml:space="preserve">ла Фродэ. Но самым интересным субъектом является вестфальская крестьянская девушка Анна-Екатерина Эммерих </w:t>
      </w:r>
      <w:r>
        <w:rPr>
          <w:lang w:val="en-US" w:eastAsia="en-US"/>
        </w:rPr>
        <w:t xml:space="preserve">(Emmerich), </w:t>
      </w:r>
      <w:r>
        <w:rPr/>
        <w:t>жившая в 1774— 1824 годах.</w:t>
      </w:r>
    </w:p>
    <w:p>
      <w:pPr>
        <w:pStyle w:val="Normal"/>
        <w:autoSpaceDE w:val="false"/>
        <w:ind w:firstLine="360"/>
        <w:jc w:val="both"/>
        <w:rPr/>
      </w:pPr>
      <w:r>
        <w:rPr/>
        <w:t>Стигматизированная и визионерка, Эммерих обладала также необычайно развитым евхаристическим чутьем. Правда, что к сведениям об Эммерих надо относиться с большой осторожностью. Нельзя забывать, что описание ее переживаний подверглось двойной цензуре и двойному ряду поправок - со стороны секретаря ее, восторжен</w:t>
        <w:softHyphen/>
        <w:t>ного поэта Климента Брентано, и «чрезвычайного» ду</w:t>
        <w:softHyphen/>
        <w:t xml:space="preserve">ховника, правоверного католика Оверберга. «Проверка» видений Эммерих ее секретарем по научным данным и </w:t>
      </w:r>
      <w:r>
        <w:rPr>
          <w:lang w:val="en-US" w:eastAsia="en-US"/>
        </w:rPr>
        <w:t xml:space="preserve">«encouragemcnls» </w:t>
      </w:r>
      <w:r>
        <w:rPr/>
        <w:t>самой Эммерих при пробелах в расска</w:t>
        <w:softHyphen/>
        <w:t>зах о видениях ее духовником, - все это дало записям о видениях «приличный» вид, но зато заставляет быть осторожным при пользовании ими. Впрочем, возможные искажения относятся к догматическим или историческим элементам ее переживаний, и нет причин предполагать их в приводимых ниже фактах.</w:t>
      </w:r>
    </w:p>
    <w:p>
      <w:pPr>
        <w:pStyle w:val="Normal"/>
        <w:autoSpaceDE w:val="false"/>
        <w:ind w:firstLine="360"/>
        <w:jc w:val="both"/>
        <w:rPr/>
      </w:pPr>
      <w:r>
        <w:rPr/>
        <w:t>«Чуткость» Эммерих доходила до того, что она уга</w:t>
        <w:softHyphen/>
        <w:t>дывала, совершал ли пришедший к ней священник в этот день евхаристию, или нет. С необычайной силой схва</w:t>
        <w:softHyphen/>
        <w:t>тывала она священника за большой и указательный паль</w:t>
        <w:softHyphen/>
        <w:t>цы руки (которыми католические священники касаются Святых Тайн) и выпускала руку священника лишь по ма</w:t>
        <w:softHyphen/>
        <w:t>гическому для нее слову «слушайтесь». Невидимый для других свет и особые оттенки этого света позволяли ей отличать среди других, внешним образом тождественных, предметов не только Святые Дары, но и все, что цер</w:t>
        <w:softHyphen/>
        <w:t>ковь освятила своими таинствами, особенно же мощи святых и реликвии. Обыденность таких восприятий, засвидетельствованных многими исследователями, позво</w:t>
        <w:softHyphen/>
        <w:t>лила одному из друзей Эммерих прозвать ее сакро-метром.</w:t>
      </w:r>
    </w:p>
    <w:p>
      <w:pPr>
        <w:pStyle w:val="Normal"/>
        <w:autoSpaceDE w:val="false"/>
        <w:ind w:firstLine="360"/>
        <w:jc w:val="both"/>
        <w:rPr/>
      </w:pPr>
      <w:r>
        <w:rPr/>
        <w:t>II</w:t>
      </w:r>
    </w:p>
    <w:p>
      <w:pPr>
        <w:pStyle w:val="Normal"/>
        <w:autoSpaceDE w:val="false"/>
        <w:ind w:firstLine="360"/>
        <w:jc w:val="both"/>
        <w:rPr/>
      </w:pPr>
      <w:r>
        <w:rPr/>
        <w:t>Мы привели указанные примеры, не разбираясь в них критически, - желая только пояснить, факты какого рода имеются в виду, причем надо заметить, что при</w:t>
        <w:softHyphen/>
        <w:t>меров таких можно набрать сколько угодно из описаний бесноватых и одержимых, ясновидящих и визионеров.</w:t>
      </w:r>
    </w:p>
    <w:p>
      <w:pPr>
        <w:pStyle w:val="Normal"/>
        <w:autoSpaceDE w:val="false"/>
        <w:ind w:firstLine="360"/>
        <w:jc w:val="both"/>
        <w:rPr/>
      </w:pPr>
      <w:r>
        <w:rPr/>
        <w:t>Допустим, однако, что, по тем или иным соображе</w:t>
        <w:softHyphen/>
        <w:t>ниям, мы хотели бы уклониться от пользования подобны</w:t>
        <w:softHyphen/>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ми описаниями, - хотя бы потому, что не имели бы воз</w:t>
        <w:softHyphen/>
        <w:t>можности критически взвесить документы.</w:t>
      </w:r>
    </w:p>
    <w:p>
      <w:pPr>
        <w:pStyle w:val="Normal"/>
        <w:autoSpaceDE w:val="false"/>
        <w:ind w:firstLine="360"/>
        <w:jc w:val="both"/>
        <w:rPr/>
      </w:pPr>
      <w:r>
        <w:rPr/>
        <w:t>Тогда вопрос о таинствах сводился бы к необходимо</w:t>
        <w:softHyphen/>
        <w:t>му признанию двух наличностей: во-первых, наличности тайнодействий, в которых известные лица не видят особого элемента, благодати; и, во-вторых,-наличности теории таинств, части догматики, утверждающей специфическую природу таинства, его «су</w:t>
        <w:softHyphen/>
        <w:t>ществительную»* особенность.</w:t>
      </w:r>
    </w:p>
    <w:p>
      <w:pPr>
        <w:pStyle w:val="Normal"/>
        <w:autoSpaceDE w:val="false"/>
        <w:ind w:firstLine="360"/>
        <w:jc w:val="both"/>
        <w:rPr/>
      </w:pPr>
      <w:r>
        <w:rPr/>
        <w:t>Итак, у нас есть два факта; ни одного из них нель</w:t>
        <w:softHyphen/>
        <w:t>зя отмести, оба должны быть объясненными. Представим себе далее, что мы желаем считаться по преимуществу с первым фактом, с отсутствием у данного ли</w:t>
        <w:softHyphen/>
        <w:t>ц а особых восприятий от таинств. Понятно, что про</w:t>
        <w:softHyphen/>
        <w:t>стое отсутствие восприятий у данного лица ничего еще не предрешает само по себе относительно несуществова</w:t>
        <w:softHyphen/>
        <w:t>ния или, тем более, невозможности существования тако</w:t>
        <w:softHyphen/>
        <w:t>го восприятия вообще, а потому - и наличности объекта этого восприятия - мистического что. Однако такое заключение иногда все-таки, по ошибке, делают; пока</w:t>
        <w:softHyphen/>
        <w:t>жем же, что в данном случае оно ведет к нелепости. С этою целью временно допустим его, то есть сделаем принципиальное утверждение об отсутствии специфического восприятия и специфической природы таинства. Тогда, так или иначе, нам надобно считаться с другим фактом - с традиционной теорией, берущей свое начало в глубокой древности и упорно сохра</w:t>
        <w:softHyphen/>
        <w:t>няющейся, - с теорией о специфической природе таин</w:t>
        <w:softHyphen/>
        <w:t>ства.</w:t>
      </w:r>
    </w:p>
    <w:p>
      <w:pPr>
        <w:pStyle w:val="Normal"/>
        <w:autoSpaceDE w:val="false"/>
        <w:ind w:firstLine="360"/>
        <w:jc w:val="both"/>
        <w:rPr/>
      </w:pPr>
      <w:r>
        <w:rPr/>
        <w:t>Как бы мы ни относились к Церкви, но нельзя быть настолько легкомысленным, чтобы никак не счи</w:t>
        <w:softHyphen/>
        <w:t>таться основными убеждениями ее - с убеждениями мил</w:t>
        <w:softHyphen/>
        <w:t>лионов людей разного воспитания и образования, разно</w:t>
        <w:softHyphen/>
        <w:t>го общественного положения, - с убеждениями, пребы</w:t>
        <w:softHyphen/>
        <w:t>вающими в мятущемся потоке времени. Пусть их признают ошибкой, нелепостью. Но ведь и для ошибок и неле</w:t>
        <w:softHyphen/>
        <w:t>постей, а тем более пребывающих в пространстве и вре</w:t>
        <w:softHyphen/>
        <w:t>мени, имеются свои причины, с которыми нельзя не счи</w:t>
        <w:softHyphen/>
        <w:t>таться. Нельзя обращаться с такими убеждениями по «методу незамечания».</w:t>
      </w:r>
    </w:p>
    <w:p>
      <w:pPr>
        <w:pStyle w:val="Normal"/>
        <w:autoSpaceDE w:val="false"/>
        <w:ind w:firstLine="360"/>
        <w:jc w:val="both"/>
        <w:rPr/>
      </w:pPr>
      <w:r>
        <w:rPr/>
        <w:t>«Может быть, - скажут, - будет показано, что эта теория таинств есть результат исторических влияний на</w:t>
      </w:r>
    </w:p>
    <w:p>
      <w:pPr>
        <w:pStyle w:val="Normal"/>
        <w:autoSpaceDE w:val="false"/>
        <w:ind w:firstLine="360"/>
        <w:jc w:val="both"/>
        <w:rPr/>
      </w:pPr>
      <w:r>
        <w:rPr/>
        <w:t>* Выражение, слышанное мною от одного старообрядческого на</w:t>
        <w:softHyphen/>
        <w:t>четчика Костромской губ.; он употребил его в смысле сущест</w:t>
        <w:softHyphen/>
        <w:t xml:space="preserve">венно, </w:t>
      </w:r>
      <w:r>
        <w:rPr>
          <w:lang w:val="en-US" w:eastAsia="en-US"/>
        </w:rPr>
        <w:t>substanttalitcr.</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церковное учение, культурное наследие ее». Пусть так, но это-не объяснение. Ведь мы принципиально отказа</w:t>
        <w:softHyphen/>
        <w:t xml:space="preserve">лись признавать за таинством особую </w:t>
      </w:r>
      <w:r>
        <w:rPr>
          <w:lang w:val="el-GR"/>
        </w:rPr>
        <w:t xml:space="preserve">π ρ </w:t>
      </w:r>
      <w:r>
        <w:rPr/>
        <w:t xml:space="preserve">и </w:t>
      </w:r>
      <w:r>
        <w:rPr>
          <w:lang w:val="el-GR"/>
        </w:rPr>
        <w:t xml:space="preserve">ρ </w:t>
      </w:r>
      <w:r>
        <w:rPr/>
        <w:t>о -д у. Генетическое объяснение только переносит вопрос к другому времени и к другому народу, к сути дела даже не подступаясь; трудность объяснить причину со</w:t>
        <w:softHyphen/>
        <w:t>здания церковной теории остается той же, что и ранее. В самом деле, ведь если безусловно отрицать особые восприятия в жизни духа при получении таинств, то с такою же безусловностью можно утверждать, что и рефлексии на них возникнуть не могло бы. Этим вопрос об априорности логической схемы нисколько не предре</w:t>
        <w:softHyphen/>
        <w:t>шается; идет дело только о том, как до переживания данная потенция, предрасположение разума, перешла в актуальность. Понятие об особых элементах не полу</w:t>
        <w:softHyphen/>
        <w:t>чается ни при каком комбинировании уже имеющихся дан</w:t>
        <w:softHyphen/>
        <w:t>ных, от первых принципиально отличных. Мы можем нахо</w:t>
        <w:softHyphen/>
        <w:t>дить евхаристические молитвы соответствующими благо</w:t>
        <w:softHyphen/>
        <w:t>словению иудейского пасхального канона; мы можем свя</w:t>
        <w:softHyphen/>
        <w:t>зывать их с мистериями Митры, Диониса или орфиков34. Но, какова бы ни была ценность утверждения нашего об историческом преемстве того или другого явления, оно касается только формы, оболочки таинства; мистическая же сторона его таким путем абсолютно невыводима без мистических восприятий. «Но, - могут сказать, - в ду</w:t>
        <w:softHyphen/>
        <w:t>хе могло быть данное до всякого конкретного пережи</w:t>
        <w:softHyphen/>
        <w:t>вания, понятие о специфической природе, - некоторая, так сказать, рефлексия до переживания, чисто-логи</w:t>
        <w:softHyphen/>
        <w:t>ческая возможность схематизировать будущее пережи</w:t>
        <w:softHyphen/>
        <w:t>вание». Пусть в духе есть понятие, схема, данная актуально до наличности того, чего она есть схема. Пусть так. Но тогда, если эта возможность безусловно отрешена от конкретного переживания, то совершенно непонятно, как она могла после вступить в связь с другими конкретными переживаниями, чувственными дан</w:t>
        <w:softHyphen/>
        <w:t>ными. Другими словами, совершенно непонятно, как только общее, исключительно общее и притом относя</w:t>
        <w:softHyphen/>
        <w:t>щееся к специфическому содержанию, могло быть применено к частному, к материальному содержанию таинства, которое, вдобавок, существенно разнится от схематизируемого данным понятием - благодати. Непо</w:t>
        <w:softHyphen/>
        <w:t>нятно, почему образовалась теория таинства примени</w:t>
        <w:softHyphen/>
        <w:t>тельно к определенному явлению, а не к любому друго</w:t>
        <w:softHyphen/>
        <w:t>му, и, так как этот вопрос относится ко всякому эмпирическому данному, то делается непонятным вообще, что связывает это общее, до переживания данное по</w:t>
        <w:softHyphen/>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нятие, с частным каким бы то ни было явлением, данным в опыте эмпирическом; делается непонятным, почему под данное понятие нельзя подставить чего угодно, а тогда это бы значило, что материя таинства в теорию попасть никак не могла бы. Чтобы понятие могло быть применено к конкретному, оно должно быть прикреплено к определенному конкретному; но для последнего необ</w:t>
        <w:softHyphen/>
        <w:t>ходимо, чтобы это конкретное отличалось для созна</w:t>
        <w:softHyphen/>
        <w:t>ния ото всякого другого, выделялось из остального, было особенным, то есть чтобы сознание вос</w:t>
        <w:softHyphen/>
        <w:t>принимало в нем какую-то специфическую природу, если общее, к нему применяемое, утверждает существова</w:t>
        <w:softHyphen/>
        <w:t>ние таковой.</w:t>
      </w:r>
    </w:p>
    <w:p>
      <w:pPr>
        <w:pStyle w:val="Normal"/>
        <w:autoSpaceDE w:val="false"/>
        <w:ind w:firstLine="360"/>
        <w:jc w:val="both"/>
        <w:rPr/>
      </w:pPr>
      <w:r>
        <w:rPr/>
        <w:t>Для применимости теории к опыту необходимо, чтобы она имела в опыте какое-то соответствие себе; опыт должен откликаться на теорию, и этот отклик, это со</w:t>
        <w:softHyphen/>
        <w:t>ответствие должно быть пережито, - другими словами, должна быть пережита эмпирея.</w:t>
      </w:r>
    </w:p>
    <w:p>
      <w:pPr>
        <w:pStyle w:val="Normal"/>
        <w:autoSpaceDE w:val="false"/>
        <w:ind w:firstLine="360"/>
        <w:jc w:val="both"/>
        <w:rPr/>
      </w:pPr>
      <w:r>
        <w:rPr/>
        <w:t>Итак, наличность теории данного таинства, как имеющего специфическую природу, привела к заключению, что если не в этом таинстве, то в ином каком-то исто</w:t>
        <w:softHyphen/>
        <w:t>рическом прецеденте его было переживание эмпиреи. Это противоречит нашему принципиальному отрицанию такой возможности, и мы приходим к нелепости. Раз так, то крайне вероятно предположить, что такие случаи вос</w:t>
        <w:softHyphen/>
        <w:t>приятия были в свое время отмечены и зарегистрирова</w:t>
        <w:softHyphen/>
        <w:t>ны, именно: как случаи чего-то нового по сравнению с обычными восприятиями, - как случаи, где сквозь эмпи</w:t>
        <w:softHyphen/>
        <w:t>рию к сознанию прорывались иные слои действитель</w:t>
        <w:softHyphen/>
        <w:t>ности.</w:t>
      </w:r>
    </w:p>
    <w:p>
      <w:pPr>
        <w:pStyle w:val="Normal"/>
        <w:autoSpaceDE w:val="false"/>
        <w:ind w:firstLine="360"/>
        <w:jc w:val="both"/>
        <w:rPr/>
      </w:pPr>
      <w:r>
        <w:rPr/>
        <w:t xml:space="preserve">«Но, - скажут, - церковная теория таинств держится простым доверием к словам Христа. Христос сказал про хлеб: </w:t>
      </w:r>
      <w:r>
        <w:rPr>
          <w:lang w:val="el-GR"/>
        </w:rPr>
        <w:t xml:space="preserve">τουτό </w:t>
      </w:r>
      <w:r>
        <w:rPr>
          <w:lang w:val="el-GR" w:eastAsia="en-US"/>
        </w:rPr>
        <w:t xml:space="preserve">ccrxiv </w:t>
      </w:r>
      <w:r>
        <w:rPr>
          <w:lang w:val="el-GR"/>
        </w:rPr>
        <w:t xml:space="preserve">τό σωμά μου </w:t>
      </w:r>
      <w:r>
        <w:rPr/>
        <w:t xml:space="preserve">и про вино: </w:t>
      </w:r>
      <w:r>
        <w:rPr>
          <w:lang w:val="el-GR"/>
        </w:rPr>
        <w:t>τουτό ε&lt;ττιν</w:t>
      </w:r>
    </w:p>
    <w:p>
      <w:pPr>
        <w:pStyle w:val="Normal"/>
        <w:autoSpaceDE w:val="false"/>
        <w:ind w:firstLine="360"/>
        <w:jc w:val="both"/>
        <w:rPr/>
      </w:pPr>
      <w:r>
        <w:rPr>
          <w:lang w:val="el-GR" w:eastAsia="el-GR"/>
        </w:rPr>
        <w:t xml:space="preserve">τό αίμα μου (Μκ. </w:t>
      </w:r>
      <w:r>
        <w:rPr>
          <w:lang w:eastAsia="el-GR"/>
        </w:rPr>
        <w:t>14, 22, 24)35; Ему поверили апосто</w:t>
        <w:softHyphen/>
        <w:t>лы, апостолам - первенствующая Церковь, а далее не</w:t>
        <w:softHyphen/>
        <w:t>прерывностью предания такое понимание таинства было доведено и до нашего времени». Это замечание вполне справедливо, но оно уклоняется от поставленного вна</w:t>
        <w:softHyphen/>
        <w:t>чале утверждения: нет мистических переживаний и объектов, им соответствующих.</w:t>
      </w:r>
    </w:p>
    <w:p>
      <w:pPr>
        <w:pStyle w:val="Normal"/>
        <w:autoSpaceDE w:val="false"/>
        <w:ind w:firstLine="360"/>
        <w:jc w:val="both"/>
        <w:rPr/>
      </w:pPr>
      <w:r>
        <w:rPr/>
        <w:t>Прежде всего, если Христос простой человек (а ведь именно это и утверждает подлинный эмпирик), то тогда относительно Него возникают все те недоумения, какие были указаны относительно любого создателя церковной теории таинств; если Христос ошибался в приведенных</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выше словах, то необходимо объяснить возмож</w:t>
        <w:softHyphen/>
        <w:t>ность такой ошибки, а этого не сделаешь без пред</w:t>
        <w:softHyphen/>
        <w:t>положения о наличности у Него же или у кого-нибудь, из влиявших на Него, мистических переживаний. Если же Христос - Богочеловек, то тогда в Нем уже есть сверхэмпирическое; тогда невозможно не верить Христу, и возражение само себя уничтожает.</w:t>
      </w:r>
    </w:p>
    <w:p>
      <w:pPr>
        <w:pStyle w:val="Normal"/>
        <w:autoSpaceDE w:val="false"/>
        <w:ind w:firstLine="360"/>
        <w:jc w:val="both"/>
        <w:rPr/>
      </w:pPr>
      <w:r>
        <w:rPr/>
        <w:t xml:space="preserve">Затем может возникнуть возражение, что, мол, в словах Христа вовсе не заключается церковной теории таинств, что церковное понимание есть «наслоение», внесенное апостолами или отцами Церкви. Допустим, что и это правильно, то есть, что церковная теория есть результат развития теории аллегорической, по которой таинство - только образ и слово </w:t>
      </w:r>
      <w:r>
        <w:rPr>
          <w:lang w:val="en-US" w:eastAsia="en-US"/>
        </w:rPr>
        <w:t xml:space="preserve">«ccttlv» </w:t>
      </w:r>
      <w:r>
        <w:rPr/>
        <w:t>употреблено в смысле «обозначает, служит знаком». Как бы там ни было, но нельзя тогда отрицать, что все-таки, в конце концов, явилось понимание таинства как чего-то боль</w:t>
        <w:softHyphen/>
        <w:t>шего, чем образ; такое понимание как качественно от</w:t>
        <w:softHyphen/>
        <w:t>личное от понимания аллегорического, не могло быть простою модификацией этого последнего, и, значит, в эволюции церковного учения где-то произошло внесение существенно нового угла зрения. Как таковое оно не могло быть постепенным для данного сознания; оно должно было быть прерывным, внезапным. Блеснул новый момент понимания таинства,-и, значит, тот, кому он блеснул впервые, оказывается создателем новой теории. А раз так, то о нем приходится повторять все сказан</w:t>
        <w:softHyphen/>
        <w:t>ное выше.</w:t>
      </w:r>
    </w:p>
    <w:p>
      <w:pPr>
        <w:pStyle w:val="Normal"/>
        <w:autoSpaceDE w:val="false"/>
        <w:ind w:firstLine="360"/>
        <w:jc w:val="both"/>
        <w:rPr/>
      </w:pPr>
      <w:r>
        <w:rPr/>
        <w:t>Сказать, что церковная теория таинств явилась ре</w:t>
        <w:softHyphen/>
        <w:t>зультатом непонимания Церковью приточного выражения со стороны Христа, - это значит ничего не сказать, так как для такого непонимания нужно было привнесение в слова Христа того, чего, по мнению возражающего, там не содержится; а это требует признания, что мистическое восприятие и рефлексия на него не были духу непонимающего безусловно чужды.</w:t>
      </w:r>
    </w:p>
    <w:p>
      <w:pPr>
        <w:pStyle w:val="Normal"/>
        <w:autoSpaceDE w:val="false"/>
        <w:ind w:firstLine="360"/>
        <w:jc w:val="both"/>
        <w:rPr/>
      </w:pPr>
      <w:r>
        <w:rPr/>
        <w:t>Итак, желая во что бы то ни стало отвергать за данным таинством его мистический характер, мы вынуж</w:t>
        <w:softHyphen/>
        <w:t>дены принять мистическое в чем-нибудь другом; а раз принципиальное отрицание мистического невозможно, то мы имеем все данные признать его тем, за что ручается нам Христос и церковная традиция, хотя бы сами лично никогда не переживали таинства и его мистической сто</w:t>
        <w:softHyphen/>
        <w:t>роны.</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III</w:t>
      </w:r>
    </w:p>
    <w:p>
      <w:pPr>
        <w:pStyle w:val="Normal"/>
        <w:autoSpaceDE w:val="false"/>
        <w:ind w:firstLine="360"/>
        <w:jc w:val="both"/>
        <w:rPr/>
      </w:pPr>
      <w:r>
        <w:rPr/>
        <w:t>Таинство, в котором для сознания дается его благо</w:t>
        <w:softHyphen/>
        <w:t>датная сущность, воспринимается сознанием в виде чу</w:t>
        <w:softHyphen/>
        <w:t xml:space="preserve">да*. Эта чудесность может сопровождаться еще </w:t>
      </w:r>
      <w:r>
        <w:rPr>
          <w:lang w:val="el-GR"/>
        </w:rPr>
        <w:t xml:space="preserve">π </w:t>
      </w:r>
      <w:r>
        <w:rPr/>
        <w:t xml:space="preserve">о </w:t>
      </w:r>
      <w:r>
        <w:rPr>
          <w:lang w:val="el-GR"/>
        </w:rPr>
        <w:t xml:space="preserve">ρ </w:t>
      </w:r>
      <w:r>
        <w:rPr/>
        <w:t>а-зительностью, то есть какими-нибудь эмпи</w:t>
        <w:softHyphen/>
        <w:t>рическими необычайностями, оттеняющими, подчерки</w:t>
        <w:softHyphen/>
        <w:t>вающими для внимания данное явление.</w:t>
      </w:r>
    </w:p>
    <w:p>
      <w:pPr>
        <w:pStyle w:val="Normal"/>
        <w:autoSpaceDE w:val="false"/>
        <w:ind w:firstLine="360"/>
        <w:jc w:val="both"/>
        <w:rPr/>
      </w:pPr>
      <w:r>
        <w:rPr/>
        <w:t>В аскетической литературе имеется много рассказов о таких чудесах; но прежде чем указать, почему таким рассказам мы придаем важное значение, напомним общий характер таких чудес.</w:t>
      </w:r>
    </w:p>
    <w:p>
      <w:pPr>
        <w:pStyle w:val="Normal"/>
        <w:autoSpaceDE w:val="false"/>
        <w:ind w:firstLine="360"/>
        <w:jc w:val="both"/>
        <w:rPr/>
      </w:pPr>
      <w:r>
        <w:rPr/>
        <w:t>Они происходили, по словам аскетов, при совершении или получении таинств, по преимуществу крещения и евхаристии, особенно последней. Причина этому впол</w:t>
        <w:softHyphen/>
        <w:t>не понятна - это именно сравнительная обыден</w:t>
        <w:softHyphen/>
        <w:t>ность сказанных двух таинств, особенно в жизни монахов.</w:t>
      </w:r>
    </w:p>
    <w:p>
      <w:pPr>
        <w:pStyle w:val="Normal"/>
        <w:autoSpaceDE w:val="false"/>
        <w:ind w:firstLine="360"/>
        <w:jc w:val="both"/>
        <w:rPr/>
      </w:pPr>
      <w:r>
        <w:rPr/>
        <w:t>В описаниях случаев чудес вполне ясно отмечены мистические восприятия. Так, например, в одной леген</w:t>
        <w:softHyphen/>
        <w:t>де** рассказывается, что Иоанн Хозевит, совершая воз</w:t>
        <w:softHyphen/>
        <w:t>ношение Святых Даров, «не замечает, чтобы Дух Святый освятил их, как замечал это прежде». Причиною этого оказывается то, что евхаристийные хлебы были уже по оплошности освящены. В другой легенде*** мы видим священника, судимого за запаздывание в совершении литургии и в нарушении этим устава. «В воскресные дни, - оправдывается старец, - от самой полунощницы я нахожусь у святого престола и не начинаю литургии, пока не увижу Святого Духа, нисходящего на святой престол. Когда же увижу наитие Святого Духа, немед</w:t>
        <w:softHyphen/>
        <w:t>ленно совершаю литургию».</w:t>
      </w:r>
    </w:p>
    <w:p>
      <w:pPr>
        <w:pStyle w:val="Normal"/>
        <w:autoSpaceDE w:val="false"/>
        <w:ind w:firstLine="360"/>
        <w:jc w:val="both"/>
        <w:rPr/>
      </w:pPr>
      <w:r>
        <w:rPr/>
        <w:t>В третьей легенде**** такого же характера расска</w:t>
        <w:softHyphen/>
        <w:t>зывается, как паства оклеветала перед папой Ромил-лского епископа. По откровению от Ангела папа святой</w:t>
      </w:r>
    </w:p>
    <w:p>
      <w:pPr>
        <w:pStyle w:val="Normal"/>
        <w:autoSpaceDE w:val="false"/>
        <w:ind w:firstLine="360"/>
        <w:jc w:val="both"/>
        <w:rPr/>
      </w:pPr>
      <w:r>
        <w:rPr/>
        <w:t>* См. статью П. Флоренского *0 суеверии» в № 8 «Нового Пути» за 1903 г. Первоначальное заглавие было: «О суеверии и чуде». Статья довольно сильно переделана в редакции: платоновско-соловьевский характер излагаемой там теории знания В. Я. Брюсо-вым, не понявшим дела, был превращен в кантовский. Написана в 1902 г.</w:t>
      </w:r>
    </w:p>
    <w:p>
      <w:pPr>
        <w:pStyle w:val="Normal"/>
        <w:autoSpaceDE w:val="false"/>
        <w:ind w:firstLine="360"/>
        <w:jc w:val="both"/>
        <w:rPr/>
      </w:pPr>
      <w:r>
        <w:rPr/>
        <w:t>** Луг духовный. Творение блаженного Иоанна Мосха. Пер. с греч.  священника М. И.  Хитрова.  Свято-Троицкая  Сергиева Лавра, 1896 (далее-Луг духовный). Гл. 25, с 30-31. *** Луг духовный, гл. 27, с. 36.</w:t>
      </w:r>
    </w:p>
    <w:p>
      <w:pPr>
        <w:pStyle w:val="Normal"/>
        <w:autoSpaceDE w:val="false"/>
        <w:ind w:firstLine="360"/>
        <w:jc w:val="both"/>
        <w:rPr/>
      </w:pPr>
      <w:r>
        <w:rPr/>
        <w:t>Луг духовный, гл. 150, с. 179-180.</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Агапит , вызвавший епископа на суд. велит ему слу</w:t>
        <w:softHyphen/>
        <w:t>жить литургию. «Епископ стоял пред святым престолом, папа стоял близ него, и диаконы окружали престол. И стал епископ совершать святое возношение... Он уже оканчивал молитву святого приношения, но, прежде чем заключить ее, начал опять снова, а потом в третий и в четвертый раз начинал святое возношение, не оканчивая его... Все были изумлены такою медлительностью... Тогда папа сказал епископу: «Что это значит, что ты вот четыре раза произнес святую молитву и все не мо</w:t>
        <w:softHyphen/>
        <w:t>жешь ее окончить?» Епископ отвечал: «Прости меня, святой папа, я не видел, по обыкновению, схождения Святого Духа, потому и не оканчивал молитвы. Но удали от святого престола диакона, держащего рипиду, так как я сам не смею сказать ему». Диакон удалился, по приказанию святого Агапита, и немедленно епископ и папа увидели наитие Святого Духа. Покров, лежавший на святом престоле, поднялся сам собою и осенял в тече</w:t>
        <w:softHyphen/>
        <w:t>ние трех часов папу, и епископа, и всех диаконов, предстоявших святому престолу...»</w:t>
      </w:r>
    </w:p>
    <w:p>
      <w:pPr>
        <w:pStyle w:val="Normal"/>
        <w:autoSpaceDE w:val="false"/>
        <w:ind w:firstLine="360"/>
        <w:jc w:val="both"/>
        <w:rPr/>
      </w:pPr>
      <w:r>
        <w:rPr/>
        <w:t>В некоторых случаях мистические восприятия облека</w:t>
        <w:softHyphen/>
        <w:t>лись в символическую форму видений, тогда как приве</w:t>
        <w:softHyphen/>
        <w:t>денные выше случаи относятся, по-видимому, к восприя</w:t>
        <w:softHyphen/>
        <w:t xml:space="preserve">тиям не символическим. Вот хороший пример* таких восприятий в картинной оболочке. Некоторый простой по вере, но великий по подвигам старец говорил, что «хлеб, который мы принимаем, не есть существенно тело Христово, а только вместообразное </w:t>
      </w:r>
      <w:r>
        <w:rPr>
          <w:lang w:val="el-GR"/>
        </w:rPr>
        <w:t xml:space="preserve">(αντίτυπον)». </w:t>
      </w:r>
      <w:r>
        <w:rPr/>
        <w:t>Дру</w:t>
        <w:softHyphen/>
        <w:t>гие два старца уговаривали его, говоря, что этот хлеб истинно есть тело Христово, но старец стоял на своем: «Если не уверюсь самым делом, не могу вполне убе</w:t>
        <w:softHyphen/>
        <w:t>диться», - отвечал он на уговаривания. Тогда, по не</w:t>
        <w:softHyphen/>
        <w:t>дельной молитве его и старцев, «Бог услышал их. По прошествии недели, они пришли, в воскресенье, в цер</w:t>
        <w:softHyphen/>
        <w:t>ковь... И отверзлись им очи. Когда хлеб положен был на святой престол, он представился троим братьям в виде младенца. Когда же священник простер руку для преломления хлеба, Ангел Господень сошел с неба с ножом, заклал младенца, и кровь его вылил в чашу. Когда же священник раздроблял хлеб на малые части, тогда и Ангел отсекал от младенца малые части. Когда они приступили к принятию таинства, старцу одному</w:t>
      </w:r>
    </w:p>
    <w:p>
      <w:pPr>
        <w:pStyle w:val="Normal"/>
        <w:autoSpaceDE w:val="false"/>
        <w:ind w:firstLine="360"/>
        <w:jc w:val="both"/>
        <w:rPr/>
      </w:pPr>
      <w:r>
        <w:rPr/>
        <w:t>* Достопамятные сказания о подвижничестве святых и блажен</w:t>
        <w:softHyphen/>
        <w:t>ных отце в. Пер. с греч. Изд. 4. М., 1871, с. 93-96. Об авве Дани</w:t>
        <w:softHyphen/>
        <w:t>иле, 7.</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lang w:val="uk-UA" w:eastAsia="uk-UA"/>
        </w:rPr>
        <w:t xml:space="preserve">подана </w:t>
      </w:r>
      <w:r>
        <w:rPr>
          <w:lang w:eastAsia="uk-UA"/>
        </w:rPr>
        <w:t xml:space="preserve">была </w:t>
      </w:r>
      <w:r>
        <w:rPr>
          <w:lang w:val="uk-UA" w:eastAsia="uk-UA"/>
        </w:rPr>
        <w:t xml:space="preserve">плоть </w:t>
      </w:r>
      <w:r>
        <w:rPr>
          <w:lang w:eastAsia="uk-UA"/>
        </w:rPr>
        <w:t>с кровью. Увидев сие, он ужаснулся и воскликнул: верую, Господи, что Хлеб сей есть Тело Твое, и Чаша сия есть Кровь Твоя! И тотчас плоть в руке его стала Хлебом, как бывает в таинстве, и он приобщился, благодаря Бога».</w:t>
      </w:r>
    </w:p>
    <w:p>
      <w:pPr>
        <w:pStyle w:val="Normal"/>
        <w:autoSpaceDE w:val="false"/>
        <w:ind w:firstLine="360"/>
        <w:jc w:val="both"/>
        <w:rPr/>
      </w:pPr>
      <w:r>
        <w:rPr/>
        <w:t>«Святый Макарий (Александрийский или Младший) рассказывал* о бывшем ему еще более страшном виде</w:t>
        <w:softHyphen/>
        <w:t>нии. Братия приступали к принятию Святых Тайн. Лишь только иные простирали длани для принятия Святых Тайн, эфиопы, как бы предупредив священника, клали на руки некоторых уголья, между тем, как Тело Христово, преподаваемое священником, возносилось обратно к алтарю. Напротив - когда более достойные из причаст</w:t>
        <w:softHyphen/>
        <w:t>ников простирали руки к алтарю, злые духи отступали от них и далеко убегали с великим ужасом. Видел он также, что Ангел Господень предстоял алтарю, вместе с рукою священника простиравший также свою руку к ал</w:t>
        <w:softHyphen/>
        <w:t>тарю и участвовавший в преподании Святых Тайн».</w:t>
      </w:r>
    </w:p>
    <w:p>
      <w:pPr>
        <w:pStyle w:val="Normal"/>
        <w:autoSpaceDE w:val="false"/>
        <w:ind w:firstLine="360"/>
        <w:jc w:val="both"/>
        <w:rPr/>
      </w:pPr>
      <w:r>
        <w:rPr/>
        <w:t>Нечто подобное этому представляет рассказ о стар</w:t>
        <w:softHyphen/>
        <w:t>це, усвоившем, по простоте своей, еретический чин литургии. Обличения брата не действовали, так как при своем служении он видел ангелов, предстоящих священ</w:t>
        <w:softHyphen/>
        <w:t>нодействию. Но, услышав от них, что брат, обличающий его, прав, старец исправился в службе**.</w:t>
      </w:r>
    </w:p>
    <w:p>
      <w:pPr>
        <w:pStyle w:val="Normal"/>
        <w:autoSpaceDE w:val="false"/>
        <w:ind w:firstLine="360"/>
        <w:jc w:val="both"/>
        <w:rPr/>
      </w:pPr>
      <w:r>
        <w:rPr/>
        <w:t>В некоторых службах мистическая природа таинства ознаменовывалась необычайными эмпирическими явле</w:t>
        <w:softHyphen/>
        <w:t>ниями. Таков, например, случай***, когда для испыта</w:t>
        <w:softHyphen/>
        <w:t>ния правильности веры некоего еретика-северианина православный бросил частицу его причастия в раскален</w:t>
        <w:softHyphen/>
        <w:t>ный сосуд, и она немедленно сгорела, тогда как части</w:t>
        <w:softHyphen/>
        <w:t>ца Святых Даров Православной Церкви осталась невре</w:t>
        <w:softHyphen/>
        <w:t>димой.</w:t>
      </w:r>
    </w:p>
    <w:p>
      <w:pPr>
        <w:pStyle w:val="Normal"/>
        <w:autoSpaceDE w:val="false"/>
        <w:ind w:firstLine="360"/>
        <w:jc w:val="both"/>
        <w:rPr/>
      </w:pPr>
      <w:r>
        <w:rPr/>
        <w:t>В Алфавитном Патерике**** (1491 г.) приводятся случаи, когда тайно окрещенный еврей был гоним своими родными за какое-то особое благоухание, по которому они узнавали о его христианстве; особым действием благодати окрещенный не сгорал в раскаленной банной лечи, куда его засаживали гонители, и т. л. В другом</w:t>
      </w:r>
    </w:p>
    <w:p>
      <w:pPr>
        <w:pStyle w:val="Normal"/>
        <w:autoSpaceDE w:val="false"/>
        <w:ind w:firstLine="360"/>
        <w:jc w:val="both"/>
        <w:rPr/>
      </w:pPr>
      <w:r>
        <w:rPr/>
        <w:t>* Жизнь пустынных отцев. Творение пресвитера Руфина. Пер. с лат. священника М. И. Хитрова. Свято-Троицкая Сергиева Лавра, 1898. Гл. 29, с. 105.</w:t>
      </w:r>
    </w:p>
    <w:p>
      <w:pPr>
        <w:pStyle w:val="Normal"/>
        <w:autoSpaceDE w:val="false"/>
        <w:ind w:firstLine="360"/>
        <w:jc w:val="both"/>
        <w:rPr/>
      </w:pPr>
      <w:r>
        <w:rPr/>
        <w:t>** Луг духовный, гл. 199, с. 246-247.</w:t>
      </w:r>
    </w:p>
    <w:p>
      <w:pPr>
        <w:pStyle w:val="Normal"/>
        <w:autoSpaceDE w:val="false"/>
        <w:ind w:firstLine="360"/>
        <w:jc w:val="both"/>
        <w:rPr/>
      </w:pPr>
      <w:r>
        <w:rPr/>
        <w:t>*** Луг духовный, гл. 29, с. 38-39.</w:t>
      </w:r>
    </w:p>
    <w:p>
      <w:pPr>
        <w:pStyle w:val="Normal"/>
        <w:autoSpaceDE w:val="false"/>
        <w:ind w:firstLine="360"/>
        <w:jc w:val="both"/>
        <w:rPr/>
      </w:pPr>
      <w:r>
        <w:rPr/>
        <w:t xml:space="preserve">**** Собрание словес и деяний преподобных отец скитских, яже обретаются в </w:t>
      </w:r>
      <w:r>
        <w:rPr>
          <w:lang w:val="uk-UA"/>
        </w:rPr>
        <w:t xml:space="preserve">патерице </w:t>
      </w:r>
      <w:r>
        <w:rPr/>
        <w:t>по алфавиту. Лист 165 и др.</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месте* рассказывается, как частицы Святых Даров, которые еретики желали предать огню, произрастили стебли и колос, и это чудо произвело в Селевкии на</w:t>
        <w:softHyphen/>
        <w:t>столько сильное впечатление, что «горожане и поселя</w:t>
        <w:softHyphen/>
        <w:t>не, туземцы и пришельцы, путешествующие по суше и плавающие по морю, мужчины и женщины, старые и малые, юноши и старцы, господа и рабы, богатые и бедные, власти и подвластные, образованные и невежды, духо</w:t>
        <w:softHyphen/>
        <w:t>венство, девственники и подвижники, вдовцы и в браке живущие, правители и народ - все восклицали: «Госпо</w:t>
        <w:softHyphen/>
        <w:t>ди, помилуй!» - и каждый взывал по-своему, прославляя Бога. Все благодарили Бога за неизреченное и недо-мыслимое знамение. Многие, уверовав после чуда, при</w:t>
        <w:softHyphen/>
        <w:t>соединились ко святой кафолической и апостольской церкви.</w:t>
      </w:r>
    </w:p>
    <w:p>
      <w:pPr>
        <w:pStyle w:val="Normal"/>
        <w:autoSpaceDE w:val="false"/>
        <w:ind w:firstLine="360"/>
        <w:jc w:val="both"/>
        <w:rPr/>
      </w:pPr>
      <w:r>
        <w:rPr/>
        <w:t>Но чаще всего мистические восприятия от таинств в легендах связываются со стихией огня. Огненное освя</w:t>
        <w:softHyphen/>
        <w:t>щение Святых Даров у Преподобного Сергия38 невольно заставляет вспомнить освящение апостолов огненными языками - «и явились им разделяющиеся языки, как бы огненные, и почили по одному на каждом из них» (Деян. 2, 3). По легендам, огненный язык посылается для того, чтобы помешать недостаточно благоговейному обращению со Святыми Дарами, и, согласно такому назначению, он производит действие разрушительное. Так, например**, некий еретик Исидор, узнав, что жена его приняла Святое Причастие в Православной Церкви, пришел в бешенство. «Схвативши ее за гор</w:t>
        <w:softHyphen/>
        <w:t>ло,- рассказывает он,- я заставил ее извергнуть свя</w:t>
        <w:softHyphen/>
        <w:t>тыню. Подхватив святыню, я бросал ее в разные сто</w:t>
        <w:softHyphen/>
        <w:t>роны, и, наконец, она упала в грязь. И мгновенно пред моими очами, молния восхитила Святое Причастие с того места...»</w:t>
      </w:r>
    </w:p>
    <w:p>
      <w:pPr>
        <w:pStyle w:val="Normal"/>
        <w:autoSpaceDE w:val="false"/>
        <w:ind w:firstLine="360"/>
        <w:jc w:val="both"/>
        <w:rPr/>
      </w:pPr>
      <w:r>
        <w:rPr/>
        <w:t>Несколько подобных нисхождений огня было в слу</w:t>
        <w:softHyphen/>
        <w:t>чаях, когда неуместно и незаконно совершалась литур</w:t>
        <w:softHyphen/>
        <w:t>гия. Дело в следующем. «Император Юстиниан39 в начале VI века издал было указ, чтобы все епископы и пресви</w:t>
        <w:softHyphen/>
        <w:t>теры не в молчании, а с возглашением во услышание православного народа, совершали Божественное возноше</w:t>
        <w:softHyphen/>
        <w:t>ние (новелла 137, гл. 6), Но последствия показали, как не пригоден был такой указ»***. Один из случаев</w:t>
      </w:r>
    </w:p>
    <w:p>
      <w:pPr>
        <w:pStyle w:val="Normal"/>
        <w:autoSpaceDE w:val="false"/>
        <w:ind w:firstLine="360"/>
        <w:jc w:val="both"/>
        <w:rPr/>
      </w:pPr>
      <w:r>
        <w:rPr/>
        <w:t>* Луг духовный, гл. 79, с. 99-100. ** Луг духовный,  гл.  30,  с.  40.</w:t>
      </w:r>
    </w:p>
    <w:p>
      <w:pPr>
        <w:pStyle w:val="Normal"/>
        <w:autoSpaceDE w:val="false"/>
        <w:ind w:firstLine="360"/>
        <w:jc w:val="both"/>
        <w:rPr/>
      </w:pPr>
      <w:r>
        <w:rPr/>
        <w:t>*** «Толкование на Божественную литургию по чину св. Иоанна</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такого рода* произошел в городе Апамее, в Сирии. Около этого города дети пасли скот и затеяли играть в обедню. «Поставили одного в чине священника, двух других произвели во диаконы. Нашли один гладкий ка</w:t>
        <w:softHyphen/>
        <w:t>мень и начали игру: на камне, как на жертвеннике, положили хлеб и в глиняном кувшине вино. Священник стал пред жертвенником, а диаконы - по сторонам. Свя</w:t>
        <w:softHyphen/>
        <w:t>щенник произносил молитвы святого возношения, а диа</w:t>
        <w:softHyphen/>
        <w:t>коны махали поясами, будто рипидами...» Мальчик-священник знал молитвы, так как они читались, как сказано, в церкви громко, а дети стояли во время ли</w:t>
        <w:softHyphen/>
        <w:t>тургии перед святилищем. «Когда все было устроено по церковному чину, прежде чем приступить к раздроблению хлеба-вдруг огонь ниспал с неба, пожрал все предло</w:t>
        <w:softHyphen/>
        <w:t>женное и совершенно испепелил самый камень, так что не осталось никакого следа ни от камня, ни от того, что приносилось на нем. При виде неожиданного явления дети в страхе замертво попадали на землю и не могли ни встать, ни закричать». Родители, отправившиеся на поиски их, нашли их в бесчувственном состоянии, и только на другой день дети смогли рассказать, что произошло. Тогда родители отправились с детьми и народом на место происшествия. «Там заметны еще были следы ниспавшего огня», которые видел впоследствии и местный епископ, построивший тут храм.</w:t>
      </w:r>
    </w:p>
    <w:p>
      <w:pPr>
        <w:pStyle w:val="Normal"/>
        <w:autoSpaceDE w:val="false"/>
        <w:ind w:firstLine="360"/>
        <w:jc w:val="both"/>
        <w:rPr/>
      </w:pPr>
      <w:r>
        <w:rPr/>
        <w:t>Подобные же случаи, когда дети совершали таинства крещения и евхаристии, мы можем встретить в Патерике. Мы приведем, однако, еще один рассказ о святом Афа</w:t>
        <w:softHyphen/>
        <w:t>насии . «Святой Александр, бывший папою в Алек</w:t>
        <w:softHyphen/>
        <w:t>сандрии... увидал на морском берегу игравших там по обычаю детей. Они представляли епископа и всё, что по чину совершается в храме. Присмотревшись вниматель</w:t>
        <w:softHyphen/>
        <w:t>но к игре детей, он увидал, что у них со</w:t>
        <w:softHyphen/>
        <w:t>вершаются некоторые таинства. Поражен</w:t>
        <w:softHyphen/>
        <w:t>ный этим зрелищем, он немедленно созывает духовенство и рассказывает о том, что видел. Потом послал взять и привести к нему всех детей. Дети явились», рас</w:t>
        <w:softHyphen/>
        <w:t>сказали всё по порядку и, между прочим, что «они крестили некоторых, оглашенных Афанасием, которого дети поставили над собою епископом. Тогда епископ тщательно расспросил, кого дети крестили-и узнал, что дети в точности исполнили всё по чину Богослу</w:t>
        <w:softHyphen/>
      </w:r>
    </w:p>
    <w:p>
      <w:pPr>
        <w:pStyle w:val="Normal"/>
        <w:autoSpaceDE w:val="false"/>
        <w:ind w:firstLine="360"/>
        <w:jc w:val="both"/>
        <w:rPr/>
      </w:pPr>
      <w:r>
        <w:rPr/>
        <w:t>Златоустого и св. Василия Великого» протоиерея  В.  Нечаева.  М., 1884, с. 42. Цитирую по примечанию к «Лугу духовному», с. 243. * Луг духовный, гл. 196, с. 241-243.</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жения. После совещания с своим клиром, папа постано</w:t>
        <w:softHyphen/>
        <w:t>вил-вторично не совершать крещения над теми, кто удостоился святого таинства...».</w:t>
      </w:r>
    </w:p>
    <w:p>
      <w:pPr>
        <w:pStyle w:val="Normal"/>
        <w:autoSpaceDE w:val="false"/>
        <w:ind w:firstLine="360"/>
        <w:jc w:val="both"/>
        <w:rPr/>
      </w:pPr>
      <w:r>
        <w:rPr/>
        <w:t>Число таких рассказов можно было бы значительно увеличить, но размеры статьи не позволяют делать это</w:t>
        <w:softHyphen/>
        <w:t>го, да к тому же в этом нет особенной надобности. Поэтому теперь можно будет перейти к теоретическим соображениям - весьма отрывочным, так как детальнее и связнее они будут изложены в другом месте.</w:t>
      </w:r>
    </w:p>
    <w:p>
      <w:pPr>
        <w:pStyle w:val="Normal"/>
        <w:autoSpaceDE w:val="false"/>
        <w:ind w:firstLine="360"/>
        <w:jc w:val="both"/>
        <w:rPr/>
      </w:pPr>
      <w:r>
        <w:rPr/>
        <w:t>IV</w:t>
      </w:r>
    </w:p>
    <w:p>
      <w:pPr>
        <w:pStyle w:val="Normal"/>
        <w:autoSpaceDE w:val="false"/>
        <w:ind w:firstLine="360"/>
        <w:jc w:val="both"/>
        <w:rPr/>
      </w:pPr>
      <w:r>
        <w:rPr/>
        <w:t>Если одна из целей научно-философского мировоз</w:t>
        <w:softHyphen/>
        <w:t>зрения -ответчивость* относительно каждой стороны действительности, так сказать, бухгалтерность сознания, возможность иметь в сознании каждую деталь и «делать подсчет» всякой грани ее, то целью научного опыта (понимаю это слово в самом широком смысле) яв</w:t>
        <w:softHyphen/>
        <w:t>ляется расщепление элементов и сторон действитель</w:t>
        <w:softHyphen/>
        <w:t>ности, подчеркивание их, обведение контурами. Но, чтобы производить такую разъединяющую работу, такое расчленение - сознание должно иметь то, над чем оно оперирует, и это - нечто данное в духе же. Это нечто не дается сразу, но выра</w:t>
        <w:softHyphen/>
        <w:t>батывается, открывается особым подсознательным про</w:t>
        <w:softHyphen/>
        <w:t>цессом, который удобнее всего назвать народным опытом. Разумеется, что названия «научный» и «народный» берутся тут не в том смысле, чтобы у уче</w:t>
        <w:softHyphen/>
        <w:t>ных был только опыт научный, а у «народа» - народный. Этого нет, так как эти два опыта нераздельны, но, при усиленности рефлексии, преобладает первый, а при пре</w:t>
        <w:softHyphen/>
        <w:t>обладании созерцания и действенности - второй.</w:t>
      </w:r>
    </w:p>
    <w:p>
      <w:pPr>
        <w:pStyle w:val="Normal"/>
        <w:autoSpaceDE w:val="false"/>
        <w:ind w:firstLine="360"/>
        <w:jc w:val="both"/>
        <w:rPr/>
      </w:pPr>
      <w:r>
        <w:rPr/>
        <w:t>Итак, опыт научный предполагает опыт народный, и отсюда уже понятна характеристика последнего. За</w:t>
        <w:softHyphen/>
        <w:t>дача первого - подчеркивать и разделять. Задача по</w:t>
        <w:softHyphen/>
        <w:t>следнего - давать наиболее полнозвучные переживания, материал по возможности не подчеркнутый и не раз</w:t>
        <w:softHyphen/>
        <w:t>деленный.</w:t>
      </w:r>
    </w:p>
    <w:p>
      <w:pPr>
        <w:pStyle w:val="Normal"/>
        <w:autoSpaceDE w:val="false"/>
        <w:ind w:firstLine="360"/>
        <w:jc w:val="both"/>
        <w:rPr/>
      </w:pPr>
      <w:r>
        <w:rPr/>
        <w:t>Однако этот материал не может быть самою кон</w:t>
        <w:softHyphen/>
        <w:t>кретною действительностью, так как рефлексия не может непосредственно направляться на бесконечно-многообразное. Следовательно, не будучи действитель</w:t>
        <w:softHyphen/>
        <w:t>ностью и, в то же время, не будучи абстрактными схе</w:t>
        <w:softHyphen/>
      </w:r>
    </w:p>
    <w:p>
      <w:pPr>
        <w:pStyle w:val="Normal"/>
        <w:autoSpaceDE w:val="false"/>
        <w:ind w:firstLine="360"/>
        <w:jc w:val="both"/>
        <w:rPr/>
      </w:pPr>
      <w:r>
        <w:rPr/>
        <w:t>* Выражение Достоевского.</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lang w:val="uk-UA" w:eastAsia="uk-UA"/>
        </w:rPr>
        <w:t xml:space="preserve">мами, </w:t>
      </w:r>
      <w:r>
        <w:rPr>
          <w:lang w:eastAsia="uk-UA"/>
        </w:rPr>
        <w:t>этот материал должен быть типическим изображением действительности в духе.</w:t>
      </w:r>
    </w:p>
    <w:p>
      <w:pPr>
        <w:pStyle w:val="Normal"/>
        <w:autoSpaceDE w:val="false"/>
        <w:ind w:firstLine="360"/>
        <w:jc w:val="both"/>
        <w:rPr/>
      </w:pPr>
      <w:r>
        <w:rPr/>
        <w:t>Это изображение должно быть таково, чтобы оно до</w:t>
        <w:softHyphen/>
        <w:t>пустило применение к себе схем рефлексии, то есть должно иметь в себе известное единство, закончен</w:t>
        <w:softHyphen/>
        <w:t>ность, известную ограниченность (тгсросу); но оно же должно носить в себе возможность, потенцию всей пол</w:t>
        <w:softHyphen/>
        <w:t>ноты определений действительности, никогда не исчер-паемой, но постоянно исчерпываемой, и, в этом смысле, такое изображение должно иметь в себе известное бес</w:t>
        <w:softHyphen/>
        <w:t xml:space="preserve">предельное множество, незаконченность, безграничность </w:t>
      </w:r>
      <w:r>
        <w:rPr>
          <w:lang w:val="el-GR"/>
        </w:rPr>
        <w:t>(άπειρον).</w:t>
      </w:r>
    </w:p>
    <w:p>
      <w:pPr>
        <w:pStyle w:val="Normal"/>
        <w:autoSpaceDE w:val="false"/>
        <w:ind w:firstLine="360"/>
        <w:jc w:val="both"/>
        <w:rPr/>
      </w:pPr>
      <w:r>
        <w:rPr/>
        <w:t>Цельное в себе, оно должно иметь множество корней, по которым втекают в него животворные соки действи</w:t>
        <w:softHyphen/>
        <w:t>тельности и, будучи частью бытия, оно должно в известном смысле включать в себя все бытие; акту</w:t>
        <w:softHyphen/>
        <w:t>ально законченное, оно должно быть потен</w:t>
        <w:softHyphen/>
        <w:t>циально безграничным.</w:t>
      </w:r>
    </w:p>
    <w:p>
      <w:pPr>
        <w:pStyle w:val="Normal"/>
        <w:autoSpaceDE w:val="false"/>
        <w:ind w:firstLine="360"/>
        <w:jc w:val="both"/>
        <w:rPr/>
      </w:pPr>
      <w:r>
        <w:rPr/>
        <w:t>Отсюда понятно, что оно должно носить в себе черты художественного произведения, - быть жи</w:t>
        <w:softHyphen/>
        <w:t>вым, сочным и органическим типом действитель</w:t>
        <w:softHyphen/>
        <w:t>ности, если угодно, раскрывающейся в духе идеей действительности, с тою только разницей, что идея в художественном произведении дается сознанию как нечто готовое, а эта - сознанием раскрывается.</w:t>
      </w:r>
    </w:p>
    <w:p>
      <w:pPr>
        <w:pStyle w:val="Normal"/>
        <w:autoSpaceDE w:val="false"/>
        <w:ind w:firstLine="360"/>
        <w:jc w:val="both"/>
        <w:rPr/>
      </w:pPr>
      <w:r>
        <w:rPr/>
        <w:t xml:space="preserve">Это изображение напоминает аналогичное, хотя и перепутанно-смешанное изображение сновидения, - живую поэзию или поэтическую жизнь. Недаром карамазовский </w:t>
      </w:r>
      <w:r>
        <w:rPr>
          <w:lang w:val="uk-UA"/>
        </w:rPr>
        <w:t xml:space="preserve">Чорт </w:t>
      </w:r>
      <w:r>
        <w:rPr/>
        <w:t>заметил: «Иногда видит человек такие художест</w:t>
        <w:softHyphen/>
        <w:t>венные сны, такую сложную и реальную действитель</w:t>
        <w:softHyphen/>
        <w:t>ность, такие события или даже целый мир событий, свя</w:t>
        <w:softHyphen/>
        <w:t>занный такою интригой, с такими неожиданными подроб</w:t>
        <w:softHyphen/>
        <w:t>ностями, начиная с высших ваших проявлений до послед</w:t>
        <w:softHyphen/>
        <w:t>ней пуговицы на манишке, что, клянусь тебе, Лев Тол</w:t>
        <w:softHyphen/>
        <w:t>стой не сочинит, а между тем, видят такие сны иной раз вовсе не сочинители, совсем самые заурядные люди, чиновники, фельетонисты, попы...»*</w:t>
      </w:r>
    </w:p>
    <w:p>
      <w:pPr>
        <w:pStyle w:val="Normal"/>
        <w:autoSpaceDE w:val="false"/>
        <w:ind w:firstLine="360"/>
        <w:jc w:val="both"/>
        <w:rPr/>
      </w:pPr>
      <w:r>
        <w:rPr/>
        <w:t>Художественные произведения назывались иногда (Овсянико-Куликовский) индукцией немногих наблюдений творца их; если согласиться на такое при</w:t>
        <w:softHyphen/>
        <w:t>менение этого термина, то изображение действитель</w:t>
        <w:softHyphen/>
        <w:t>ности, о котором речь, тем более может быть названо</w:t>
      </w:r>
    </w:p>
    <w:p>
      <w:pPr>
        <w:pStyle w:val="Normal"/>
        <w:autoSpaceDE w:val="false"/>
        <w:ind w:firstLine="360"/>
        <w:jc w:val="both"/>
        <w:rPr/>
      </w:pPr>
      <w:r>
        <w:rPr/>
        <w:t xml:space="preserve">* Достоевский </w:t>
      </w:r>
      <w:r>
        <w:rPr>
          <w:lang w:val="el-GR"/>
        </w:rPr>
        <w:t xml:space="preserve">{Φ. Μ.] </w:t>
      </w:r>
      <w:r>
        <w:rPr/>
        <w:t>Братья Карамазовы. [Полное собрание сочинений,] т. XII. [СПб., 1895], с. 757.</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индукцией, - индукцией тысячи поколений и миллионов опытов. Вот почему опыт народа есть опыт «народный» по преимуществу и содержит неисчерпаемый запас для научной переработки, является не искажен</w:t>
        <w:softHyphen/>
        <w:t>ным, хотя часто символическим или даже условным ри</w:t>
        <w:softHyphen/>
        <w:t>сунком действительности. Как бы ни казался этот опыт нелепым, - смириться должна пред ним гордыня скорост</w:t>
        <w:softHyphen/>
        <w:t>ной рефлексии, беспристрастно должна вникнуть наука в народную мудрость, идущую в своей целост</w:t>
        <w:softHyphen/>
        <w:t>ности всегда впереди науки. Не к одной загадке мировоззрения ключ - в руках народной мудрости, и стоит вспомнить историю науки, ну, хотя бы учение о метеорных камнях или о явлениях сублиминального со</w:t>
        <w:softHyphen/>
        <w:t>знания и оккультных деятельностях духа, чтобы приза</w:t>
        <w:softHyphen/>
        <w:t>думаться над тем легкомысленным игнорированием лейт</w:t>
        <w:softHyphen/>
        <w:t>мотивов народной мудрости, которое приходится видеть сплошь и рядом.</w:t>
      </w:r>
    </w:p>
    <w:p>
      <w:pPr>
        <w:pStyle w:val="Normal"/>
        <w:autoSpaceDE w:val="false"/>
        <w:ind w:firstLine="360"/>
        <w:jc w:val="both"/>
        <w:rPr/>
      </w:pPr>
      <w:r>
        <w:rPr/>
        <w:t>Но рефлексию можно применять только к «народному» опыту, а. не непосредственно к опыту народа. Вопрос в том, как транспонировать последний в первый. Если подходить к произведениям народа с приемами рассу</w:t>
        <w:softHyphen/>
        <w:t>дочной мысли, то, понятно, что мы не найдем в них ничего кроме слов, выражающих понятия; а в качестве таковых они не могут быть ничем иным, как результатом рефлексии же, - ничем иным, как частью научно-философского лексикона той среды, в которой возникли данные произведения.</w:t>
      </w:r>
    </w:p>
    <w:p>
      <w:pPr>
        <w:pStyle w:val="Normal"/>
        <w:autoSpaceDE w:val="false"/>
        <w:ind w:firstLine="360"/>
        <w:jc w:val="both"/>
        <w:rPr/>
      </w:pPr>
      <w:r>
        <w:rPr/>
        <w:t>Итак, смотря в «научные» очки, мы не увидим ниче</w:t>
        <w:softHyphen/>
        <w:t>го, кроме хорошей или плохой научности, причем зара</w:t>
        <w:softHyphen/>
        <w:t>нее можно утверждать, что всякая данная науч</w:t>
        <w:softHyphen/>
        <w:t>ность может увидеть только то, что не выше ее. Опыт же народа бывает по большей части, по своей научности, ниже опыта науки и потому подступаться к нему с такими методами, и притом не имея в виду целей истории, - это значит терять время.</w:t>
      </w:r>
    </w:p>
    <w:p>
      <w:pPr>
        <w:pStyle w:val="Normal"/>
        <w:autoSpaceDE w:val="false"/>
        <w:ind w:firstLine="360"/>
        <w:jc w:val="both"/>
        <w:rPr/>
      </w:pPr>
      <w:r>
        <w:rPr/>
        <w:t>Но если для рефлексии слово есть только знак некоторой схемы, понятия, то для непосредственного, дорефлективного отношения слово, по крайней мере в его связанности с другими, есть нечто большее, чем одно только орудие вызвать в сознании схему; для науки, собственно, нет слов, а есть термины, но тер</w:t>
        <w:softHyphen/>
        <w:t>мин и слово-вещи различные. Слово имеет двойствен</w:t>
        <w:softHyphen/>
        <w:t>ную природу. Оно-слово в собственном смысле, и мо</w:t>
        <w:softHyphen/>
        <w:t>жет как таковое быть названо сверхрассудочным, - ми</w:t>
        <w:softHyphen/>
        <w:t>ниатюрным произведением искусства; но кроме того оно-термин,   нечто  рассудочное.   Вот  эта-то  особен</w:t>
        <w:softHyphen/>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ность слова* позволяет выражать данными словами то, что безусловно не выражается ими, если смотреть на них с точки зрения слов-терминов, - рефлексии. А по</w:t>
        <w:softHyphen/>
        <w:t>тому содержание речи может перерастать ее термино</w:t>
        <w:softHyphen/>
        <w:t>логический смысл, который только и ухватывается реф</w:t>
        <w:softHyphen/>
        <w:t>лексией,</w:t>
      </w:r>
    </w:p>
    <w:p>
      <w:pPr>
        <w:pStyle w:val="Normal"/>
        <w:autoSpaceDE w:val="false"/>
        <w:ind w:firstLine="360"/>
        <w:jc w:val="both"/>
        <w:rPr/>
      </w:pPr>
      <w:r>
        <w:rPr/>
        <w:t>Не горит ли сердце наше, не замирает ли в сладкой утишенности, когда глаз падает на изумительно-простые слова Руфи к Ноемии: «Не упрашивай меня оставить тебя и возвратиться от тебя; но куда ты пойдешь, туда и я пойду, и где ты будешь жить, там и я буду жить; твой народ - мой народ, и твой Бог - мой Бог, где ты умрешь, там и я умру и погребена буду. Пусть то и то сделает со мною Господь, пусть и еще больше сделает; смерть одна разлучит меня с тобою» (Руфь 1, 16-17).</w:t>
      </w:r>
    </w:p>
    <w:p>
      <w:pPr>
        <w:pStyle w:val="Normal"/>
        <w:autoSpaceDE w:val="false"/>
        <w:ind w:firstLine="360"/>
        <w:jc w:val="both"/>
        <w:rPr/>
      </w:pPr>
      <w:r>
        <w:rPr/>
        <w:t>Не овеет ли нас благоуханной весною, не заластится ли в уши стыдливый ветерок? не надуется ли все суще</w:t>
        <w:softHyphen/>
        <w:t>ство белым парусом, когда услышим призывы пастуха: «Встань, подруга моя, красавица моя, иди сюда; потому что зима уже прошла, дождь миновал, прошел; цветы показались на земле; время песней наступило, и голос горлицы слышен уже в земле нашей; ягоды смоковницы созрели, и виноградные лозы, расцветая, издают благо</w:t>
        <w:softHyphen/>
        <w:t>воние. Встань, подруга моя, красавица моя, иди сюда. Голубка моя, сидящая в ущелий скалы, под кровом уте</w:t>
        <w:softHyphen/>
        <w:t>са! Покажи мне лицо твое, дай мне услышать голос твой...» (Песнь Песней 2, 10-14).</w:t>
      </w:r>
    </w:p>
    <w:p>
      <w:pPr>
        <w:pStyle w:val="Normal"/>
        <w:autoSpaceDE w:val="false"/>
        <w:ind w:firstLine="360"/>
        <w:jc w:val="both"/>
        <w:rPr/>
      </w:pPr>
      <w:r>
        <w:rPr/>
        <w:t>Представим себе, что мы читаем подобные слова или, еще лучше, какого-нибудь мистика, хотя бы Исаака Си</w:t>
        <w:softHyphen/>
        <w:t>рина42, и вполне добросовестно стараем</w:t>
        <w:softHyphen/>
        <w:t>ся понять описываемые переживания, но подходим к чи</w:t>
        <w:softHyphen/>
        <w:t>таемому с рефлексией. Что мы увидим тогда? Да ни</w:t>
        <w:softHyphen/>
        <w:t>чего, кроме того, что сейчас известно научному миросозерцанию, то есть ничего, кроме физиологических и эмпирио-психологических процессов. Мистические же переживания распадутся на световые, термические, слу</w:t>
        <w:softHyphen/>
        <w:t>ховые, мускульные и общесоматические ощущения и на голые утверждения особенности этого комп</w:t>
        <w:softHyphen/>
        <w:t>лекса ощущений. Однако последнее, то есть претензия на особенность переживания, останется совершенно не</w:t>
        <w:softHyphen/>
        <w:t>оправданным и даже будет явно противоречить полной разложимости описанных процессов на «обычные» ощу</w:t>
        <w:softHyphen/>
        <w:t>щения. Такой разбор описания будет прав по-своему; но</w:t>
      </w:r>
    </w:p>
    <w:p>
      <w:pPr>
        <w:pStyle w:val="Normal"/>
        <w:autoSpaceDE w:val="false"/>
        <w:ind w:firstLine="360"/>
        <w:jc w:val="both"/>
        <w:rPr/>
      </w:pPr>
      <w:r>
        <w:rPr/>
        <w:t>* Не останавливаемся на ней, так как для этой цели пришлось бы входить в теорию символов, а это требует особого сочинения.</w:t>
      </w:r>
    </w:p>
    <w:p>
      <w:pPr>
        <w:pStyle w:val="Normal"/>
        <w:autoSpaceDE w:val="false"/>
        <w:ind w:firstLine="360"/>
        <w:jc w:val="both"/>
        <w:rPr/>
      </w:pPr>
      <w:r>
        <w:rPr/>
        <w:t>7   п. Флоренский, т. 1</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он таков именно потому, что у науки нет средств захватить мистические переживания, и, вместо них, она ловит процессы попутные,-не самая суть, а пена, не жемчужина, а тина остается в ее руках. Но стоит толь</w:t>
        <w:softHyphen/>
        <w:t>ко подступиться иначе, посмотреть непосредственно на произведение, чтобы духу открылось его сверх</w:t>
        <w:softHyphen/>
        <w:t>терминологическое содержание, чтобы в про</w:t>
        <w:softHyphen/>
        <w:t>стых словах, - в словах терминологически ничтожных проснулось и выглянуло на нас что-то бесконечно ми</w:t>
        <w:softHyphen/>
        <w:t>лое, благоуханное, как полузабытая улыбка ребенка: он только что открыл ясные глазки и тянется ручонками со своей кровати к столбу золотой пыли, прорвавшему за</w:t>
        <w:softHyphen/>
        <w:t>навесь...</w:t>
      </w:r>
    </w:p>
    <w:p>
      <w:pPr>
        <w:pStyle w:val="Normal"/>
        <w:autoSpaceDE w:val="false"/>
        <w:ind w:firstLine="360"/>
        <w:jc w:val="both"/>
        <w:rPr/>
      </w:pPr>
      <w:r>
        <w:rPr/>
        <w:t>Миф - это крайний пример сверх-терминологической литературы. Подлинный миф, в его целом, для научного анализа есть подлинный набор слов,-примитивная, полубессмысленная философия первобытного мышления. Это, - с известным ограничением на совре</w:t>
        <w:softHyphen/>
        <w:t>менное мифотворчество*, - действительно так; но для непосредственного сознания миф как символика глубо</w:t>
        <w:softHyphen/>
        <w:t>чайших переживаний, проецированных на эмпирическое, есть основа всякого постижения действительности.</w:t>
      </w:r>
    </w:p>
    <w:p>
      <w:pPr>
        <w:pStyle w:val="Normal"/>
        <w:autoSpaceDE w:val="false"/>
        <w:ind w:firstLine="360"/>
        <w:jc w:val="both"/>
        <w:rPr/>
      </w:pPr>
      <w:r>
        <w:rPr/>
        <w:t>Нечто аналогичное мифу представляет и легенда. Этим вовсе не говорится, что «материя» ле</w:t>
        <w:softHyphen/>
        <w:t>генды, ее сюжет был бы вымышленной комбинацией наблю</w:t>
        <w:softHyphen/>
        <w:t xml:space="preserve">даемого обычно. Напротив, подавляющее большинство легенд как мне кажется, надо принимать </w:t>
      </w:r>
      <w:r>
        <w:rPr>
          <w:lang w:val="en-US" w:eastAsia="en-US"/>
        </w:rPr>
        <w:t xml:space="preserve">en toutes lettres </w:t>
      </w:r>
      <w:r>
        <w:rPr/>
        <w:t>, понимать тавтегорически** и признавать, что все рассказываемое в них - быль. Говорится только то, что суть легенды, как бы ни был неожидан ее сю</w:t>
        <w:softHyphen/>
        <w:t>жет, ее фабула, сколько бы нового ни давал он для научного миросозерцания сам по себе - не в сюжете. Он - дело второстепенной важности, проекция восприя</w:t>
        <w:softHyphen/>
        <w:t>тий, мистических на эмпирические попутные явления, быть может - обыкновенные, быть может - необыкновен</w:t>
        <w:softHyphen/>
        <w:t xml:space="preserve">ные, но во всяком случае, сами по себе имеющие роль только знамений, </w:t>
      </w:r>
      <w:r>
        <w:rPr>
          <w:lang w:val="el-GR"/>
        </w:rPr>
        <w:t xml:space="preserve">σημεία </w:t>
      </w:r>
      <w:r>
        <w:rPr>
          <w:lang w:val="el-GR" w:eastAsia="en-US"/>
        </w:rPr>
        <w:t xml:space="preserve">signa4 </w:t>
      </w:r>
      <w:r>
        <w:rPr/>
        <w:t>. Главное же-вос</w:t>
        <w:softHyphen/>
        <w:t>приятие чуда, и подлинная легенда (а таковая - всегда</w:t>
      </w:r>
    </w:p>
    <w:p>
      <w:pPr>
        <w:pStyle w:val="Normal"/>
        <w:autoSpaceDE w:val="false"/>
        <w:ind w:firstLine="360"/>
        <w:jc w:val="both"/>
        <w:rPr/>
      </w:pPr>
      <w:r>
        <w:rPr/>
        <w:t>Замечательный и ни с чем несравнимый пример нового мифотво-рения представляет «поэзия» Андрея Белого, носящая в себе совер</w:t>
        <w:softHyphen/>
        <w:t>шенно явный отпечаток мифа.</w:t>
      </w:r>
    </w:p>
    <w:p>
      <w:pPr>
        <w:pStyle w:val="Normal"/>
        <w:autoSpaceDE w:val="false"/>
        <w:ind w:firstLine="360"/>
        <w:jc w:val="both"/>
        <w:rPr/>
      </w:pPr>
      <w:r>
        <w:rPr/>
        <w:t>** Слово, употребляемое Ф. Шеллингом. Оно образовано в парал</w:t>
        <w:softHyphen/>
        <w:t xml:space="preserve">лель «аллегорически» из </w:t>
      </w:r>
      <w:r>
        <w:rPr>
          <w:lang w:val="el-GR"/>
        </w:rPr>
        <w:t xml:space="preserve">ταυτά αγορενειν- </w:t>
      </w:r>
      <w:r>
        <w:rPr/>
        <w:t>говорить т^ же самое; аллегорически - иносказательно, тавтегорически - буквально .</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религиозна) есть повествование о чуде, окруженном для его выделения, изолирования знамениями.</w:t>
      </w:r>
    </w:p>
    <w:p>
      <w:pPr>
        <w:pStyle w:val="Normal"/>
        <w:autoSpaceDE w:val="false"/>
        <w:ind w:firstLine="360"/>
        <w:jc w:val="both"/>
        <w:rPr/>
      </w:pPr>
      <w:r>
        <w:rPr/>
        <w:t>Обращаясь к легенде без рефлексии, мы часто можем уловить те переживания, которые заключены в оболочку фабулы, причем для нас вовсе не так важно, произошла ли эта оболочка в момент восприятия чуда как необхо</w:t>
        <w:softHyphen/>
        <w:t>димый экран для проецирования мистического, или же она создалась впоследствии, постепенно.</w:t>
      </w:r>
    </w:p>
    <w:p>
      <w:pPr>
        <w:pStyle w:val="Normal"/>
        <w:autoSpaceDE w:val="false"/>
        <w:ind w:firstLine="360"/>
        <w:jc w:val="both"/>
        <w:rPr/>
      </w:pPr>
      <w:r>
        <w:rPr/>
        <w:t>Минуя обсуждение последнего вопроса, мы не можем не отметить факта замечательной однообразности леген</w:t>
        <w:softHyphen/>
        <w:t>дарных фабул. В этом обычно видят существование шаб</w:t>
        <w:softHyphen/>
        <w:t>лона, по которому составлялись легенды. Так или ина</w:t>
        <w:softHyphen/>
        <w:t>че, но применение единообразий символики к однородным переживаниям указывает на то, что между символизи</w:t>
        <w:softHyphen/>
        <w:t>руемым и символизирующим есть какая-то связь. Вот почему часто, даже не переживая легенды, можно мно</w:t>
        <w:softHyphen/>
        <w:t>гое получить из нее, пользуясь раз навсегда иссле</w:t>
        <w:softHyphen/>
        <w:t>дованной символикой, в которой определенные внешние явления, определенные знамения являются проекциями соответственных им переживаний, тоже определенных и уже заранее известных.</w:t>
      </w:r>
    </w:p>
    <w:p>
      <w:pPr>
        <w:pStyle w:val="Normal"/>
        <w:autoSpaceDE w:val="false"/>
        <w:ind w:firstLine="360"/>
        <w:jc w:val="both"/>
        <w:rPr/>
      </w:pPr>
      <w:r>
        <w:rPr/>
        <w:t>О ЦЕЛИ И СМЫСЛЕ ПРОГРЕССА</w:t>
      </w:r>
    </w:p>
    <w:p>
      <w:pPr>
        <w:pStyle w:val="Normal"/>
        <w:autoSpaceDE w:val="false"/>
        <w:ind w:firstLine="360"/>
        <w:jc w:val="both"/>
        <w:rPr/>
      </w:pPr>
      <w:r>
        <w:rPr/>
        <w:t>Прежде чем приступать к чтению тезисов, я должен сделать следующие оговорки: во-первых, тезисы эти относятся к части большего сочинения1, так что поста</w:t>
        <w:softHyphen/>
        <w:t>новка их может показаться немотивированной; во-вторых, мне приходится употреблять термины, относя</w:t>
        <w:softHyphen/>
        <w:t>щиеся к историческим категориям вроде «протестан</w:t>
        <w:softHyphen/>
        <w:t>тизм», «социализм» и т. д. Но было бы ошибочно видеть в них указания на исторически известные факты; этими терминами я хочу отметить известные схемы, которые более или менее были реализованы в соответственных явлениях истории; однако, если бы даже они нигде сов</w:t>
        <w:softHyphen/>
        <w:t>сем не были бы реализованы, то мои тезисы от того нисколько не пострадали бы: все дело в них-диалек</w:t>
        <w:softHyphen/>
        <w:t>тическое рассмотрение известных принципов»</w:t>
      </w:r>
    </w:p>
    <w:p>
      <w:pPr>
        <w:pStyle w:val="Normal"/>
        <w:autoSpaceDE w:val="false"/>
        <w:ind w:firstLine="360"/>
        <w:jc w:val="both"/>
        <w:rPr/>
      </w:pPr>
      <w:r>
        <w:rPr/>
        <w:t>Развитие диалектическое начинается с понятия обя</w:t>
        <w:softHyphen/>
        <w:t>занности. Мне совершенно безразлично, из каких эле</w:t>
        <w:softHyphen/>
        <w:t>ментов складывается это понятие, каким путем возни</w:t>
        <w:softHyphen/>
        <w:t>кает. Факт существования в духе оного понятия - вот моя исходная точка.</w:t>
      </w:r>
    </w:p>
    <w:p>
      <w:pPr>
        <w:pStyle w:val="Normal"/>
        <w:autoSpaceDE w:val="false"/>
        <w:ind w:firstLine="360"/>
        <w:jc w:val="both"/>
        <w:rPr/>
      </w:pPr>
      <w:r>
        <w:rPr/>
        <w:t xml:space="preserve">1. Обязанность мыслима там, где имеется множество, связанное реальным (потенциальным), просто данным единством, т. е. условием взаимодействия отдельных частей множества </w:t>
      </w:r>
      <w:r>
        <w:rPr>
          <w:lang w:val="en-US" w:eastAsia="en-US"/>
        </w:rPr>
        <w:t xml:space="preserve">(principium relativuis) </w:t>
      </w:r>
      <w:r>
        <w:rPr/>
        <w:t>. - Множест</w:t>
        <w:softHyphen/>
        <w:t>во, связанное таким единством, есть условие должной деятельности.</w:t>
      </w:r>
    </w:p>
    <w:p>
      <w:pPr>
        <w:pStyle w:val="Normal"/>
        <w:autoSpaceDE w:val="false"/>
        <w:ind w:firstLine="360"/>
        <w:jc w:val="both"/>
        <w:rPr/>
      </w:pPr>
      <w:r>
        <w:rPr/>
        <w:t>2. Цель должной деятельности есть установление в этом множестве, взятом во всей его реальной связан</w:t>
        <w:softHyphen/>
        <w:t>ности, единства идеального (актуального), предстояще</w:t>
        <w:softHyphen/>
        <w:t>го, как должное; и наоборот, разрушение такого един</w:t>
        <w:softHyphen/>
        <w:t>ства есть цель деятельности недолжной.</w:t>
      </w:r>
    </w:p>
    <w:p>
      <w:pPr>
        <w:pStyle w:val="Normal"/>
        <w:autoSpaceDE w:val="false"/>
        <w:ind w:firstLine="360"/>
        <w:jc w:val="both"/>
        <w:rPr/>
      </w:pPr>
      <w:r>
        <w:rPr/>
        <w:t>3. Это актуальное единство может быть мыслимо двояко:</w:t>
      </w:r>
    </w:p>
    <w:p>
      <w:pPr>
        <w:pStyle w:val="Normal"/>
        <w:autoSpaceDE w:val="false"/>
        <w:ind w:firstLine="360"/>
        <w:jc w:val="both"/>
        <w:rPr/>
      </w:pPr>
      <w:r>
        <w:rPr/>
        <w:t>а) либо, как следствие, ничем, кроме природы эле</w:t>
        <w:softHyphen/>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ментов данного множества, не определяемой деятель</w:t>
        <w:softHyphen/>
        <w:t>ности этих элементов, т. е. как результат безыдейной, само-утверждающейся деятельности этих элементов или уклада их жизни.</w:t>
      </w:r>
    </w:p>
    <w:p>
      <w:pPr>
        <w:pStyle w:val="Normal"/>
        <w:autoSpaceDE w:val="false"/>
        <w:ind w:firstLine="360"/>
        <w:jc w:val="both"/>
        <w:rPr/>
      </w:pPr>
      <w:r>
        <w:rPr/>
        <w:t>б) либо, как цель, ничем, кроме природы элементов данного множества, не ограничиваемая в своей безус</w:t>
        <w:softHyphen/>
        <w:t>ловности, т. е. как задача, направляющая деятельность этих элементов.</w:t>
      </w:r>
    </w:p>
    <w:p>
      <w:pPr>
        <w:pStyle w:val="Normal"/>
        <w:autoSpaceDE w:val="false"/>
        <w:ind w:firstLine="360"/>
        <w:jc w:val="both"/>
        <w:rPr/>
      </w:pPr>
      <w:r>
        <w:rPr/>
        <w:t xml:space="preserve">а') в первом случае это актуальное единство есть </w:t>
      </w:r>
      <w:r>
        <w:rPr>
          <w:lang w:val="en-US" w:eastAsia="en-US"/>
        </w:rPr>
        <w:t xml:space="preserve">ens rationis </w:t>
      </w:r>
      <w:r>
        <w:rPr/>
        <w:t>,- мнимое, кажущееся единство, устанав</w:t>
        <w:softHyphen/>
        <w:t>ливаемое ничем не стесненной деятельностью элемен</w:t>
        <w:softHyphen/>
        <w:t>тов, причем деятельность эта производится стихийно, только в силу данности у элементов мощи для нее. Единство - результат отвлечения воспринимающего ума, понятие и, как почитаемое за непосредственную дан</w:t>
        <w:softHyphen/>
        <w:t>ность - идол.</w:t>
      </w:r>
    </w:p>
    <w:p>
      <w:pPr>
        <w:pStyle w:val="Normal"/>
        <w:autoSpaceDE w:val="false"/>
        <w:ind w:firstLine="360"/>
        <w:jc w:val="both"/>
        <w:rPr/>
      </w:pPr>
      <w:r>
        <w:rPr/>
        <w:t xml:space="preserve">б') во втором случае это актуальное единство </w:t>
      </w:r>
      <w:r>
        <w:rPr>
          <w:lang w:val="en-US" w:eastAsia="en-US"/>
        </w:rPr>
        <w:t xml:space="preserve">ratio entis </w:t>
      </w:r>
      <w:r>
        <w:rPr/>
        <w:t>, действительное, подлинное единство, устанав</w:t>
        <w:softHyphen/>
        <w:t>ливающее, ничем не стесняя свободы элементов, их дея</w:t>
        <w:softHyphen/>
        <w:t>тельность, определяющее идеально, только вследствие правды этого закона деятельности. Единство-причина, определяющая сознание, идея, и, как почитаемое за свою правду, идеал.</w:t>
      </w:r>
    </w:p>
    <w:p>
      <w:pPr>
        <w:pStyle w:val="Normal"/>
        <w:autoSpaceDE w:val="false"/>
        <w:ind w:firstLine="360"/>
        <w:jc w:val="both"/>
        <w:rPr/>
      </w:pPr>
      <w:r>
        <w:rPr/>
        <w:t>4. Возможность той и другой формы актуального единства не может быть отрицаема; действие по целям, сообразно нравственным законам, указывает на возмож</w:t>
        <w:softHyphen/>
        <w:t>ность второй формы этого единства, а «статистическое» единство, как законообразность массовых явлений - на первую форму единства. Формальное сходство законов, управляющих совершенно различными массовыми явле</w:t>
        <w:softHyphen/>
        <w:t>ниями, например, законов кинетической теории газов и законов социологии, есть прямое указание на проис</w:t>
        <w:softHyphen/>
        <w:t>хождение этих законов и сводится, в конце концов, к основным теоремам теории вероятностей, рассматри</w:t>
        <w:softHyphen/>
        <w:t>вающим закономерности массовых, внутренне не связан</w:t>
        <w:softHyphen/>
        <w:t>ных явлений.</w:t>
      </w:r>
    </w:p>
    <w:p>
      <w:pPr>
        <w:pStyle w:val="Normal"/>
        <w:autoSpaceDE w:val="false"/>
        <w:ind w:firstLine="360"/>
        <w:jc w:val="both"/>
        <w:rPr/>
      </w:pPr>
      <w:r>
        <w:rPr/>
        <w:t xml:space="preserve">5. Единство закона, определяющего деятельность, т. е. закона второго типа </w:t>
      </w:r>
      <w:r>
        <w:rPr>
          <w:lang w:val="en-US" w:eastAsia="en-US"/>
        </w:rPr>
        <w:t xml:space="preserve">(ratio entis), </w:t>
      </w:r>
      <w:r>
        <w:rPr/>
        <w:t>есть принцип иерархического строя общества; за общие его тенденции его можно называть еще богочеловеческим и фео-кратическим. Мы можем указать следующие попытки провести этот принцип все более и более глубоко:</w:t>
      </w:r>
    </w:p>
    <w:p>
      <w:pPr>
        <w:pStyle w:val="Normal"/>
        <w:autoSpaceDE w:val="false"/>
        <w:ind w:firstLine="360"/>
        <w:jc w:val="both"/>
        <w:rPr/>
      </w:pPr>
      <w:r>
        <w:rPr/>
        <w:t xml:space="preserve">а) </w:t>
      </w:r>
      <w:r>
        <w:rPr>
          <w:lang w:val="en-US" w:eastAsia="en-US"/>
        </w:rPr>
        <w:t xml:space="preserve">Imperium Romanum5. </w:t>
      </w:r>
      <w:r>
        <w:rPr/>
        <w:t>Тут принцип - закона внешне</w:t>
        <w:softHyphen/>
        <w:t>го, принудительного, а потому отрицательно опреде</w:t>
        <w:softHyphen/>
        <w:t>ляющего деятельность элементов общества, т. е. прин</w:t>
        <w:softHyphen/>
        <w:t>цип юридический.</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б) католическое всеединство. Тут принцип закона внутреннего, а потому положительно определяющего дея</w:t>
        <w:softHyphen/>
        <w:t>тельность элементов общества, т. е. принцип авто</w:t>
        <w:softHyphen/>
        <w:t>ритета.</w:t>
      </w:r>
    </w:p>
    <w:p>
      <w:pPr>
        <w:pStyle w:val="Normal"/>
        <w:autoSpaceDE w:val="false"/>
        <w:ind w:firstLine="360"/>
        <w:jc w:val="both"/>
        <w:rPr/>
      </w:pPr>
      <w:r>
        <w:rPr/>
        <w:t xml:space="preserve">в) «духовное христианство» (квакеры, </w:t>
      </w:r>
      <w:r>
        <w:rPr>
          <w:lang w:val="en-US" w:eastAsia="en-US"/>
        </w:rPr>
        <w:t xml:space="preserve">ctc)*. </w:t>
      </w:r>
      <w:r>
        <w:rPr/>
        <w:t>Тут принцип мистического, божеского, а потому безусловно определяющего деятельность элементов общества закона, т. е. принцип безусловный.</w:t>
      </w:r>
    </w:p>
    <w:p>
      <w:pPr>
        <w:pStyle w:val="Normal"/>
        <w:autoSpaceDE w:val="false"/>
        <w:ind w:firstLine="360"/>
        <w:jc w:val="both"/>
        <w:rPr/>
      </w:pPr>
      <w:r>
        <w:rPr/>
        <w:t>Общая черта иерархического строя - внутренняя стройность, многообразность в единстве.</w:t>
      </w:r>
    </w:p>
    <w:p>
      <w:pPr>
        <w:pStyle w:val="Normal"/>
        <w:autoSpaceDE w:val="false"/>
        <w:ind w:firstLine="360"/>
        <w:jc w:val="both"/>
        <w:rPr/>
      </w:pPr>
      <w:r>
        <w:rPr/>
        <w:t xml:space="preserve">6. Единство закона, определяемого деятельностью, т. е. закона первого типа </w:t>
      </w:r>
      <w:r>
        <w:rPr>
          <w:lang w:val="en-US" w:eastAsia="en-US"/>
        </w:rPr>
        <w:t xml:space="preserve">(cns rationis), </w:t>
      </w:r>
      <w:r>
        <w:rPr/>
        <w:t>есть прин</w:t>
        <w:softHyphen/>
        <w:t>цип анархического строя общества; за общие его тен</w:t>
        <w:softHyphen/>
        <w:t>денции его можно еще назвать человекобожеским и антропократическим. Мы можем указать следующие попытки провести этот принцип все более и более глу</w:t>
        <w:softHyphen/>
        <w:t>боко:</w:t>
      </w:r>
    </w:p>
    <w:p>
      <w:pPr>
        <w:pStyle w:val="Normal"/>
        <w:autoSpaceDE w:val="false"/>
        <w:ind w:firstLine="360"/>
        <w:jc w:val="both"/>
        <w:rPr/>
      </w:pPr>
      <w:r>
        <w:rPr/>
        <w:t>а) протестантство. Принцип - отсутствие иерархии в духовной жизни.</w:t>
      </w:r>
    </w:p>
    <w:p>
      <w:pPr>
        <w:pStyle w:val="Normal"/>
        <w:autoSpaceDE w:val="false"/>
        <w:ind w:firstLine="360"/>
        <w:jc w:val="both"/>
        <w:rPr/>
      </w:pPr>
      <w:r>
        <w:rPr/>
        <w:t>б) республика (по типу республиканской системы первой революции французской). Принцип - отсутствие иерархии в юридической жизни.</w:t>
      </w:r>
    </w:p>
    <w:p>
      <w:pPr>
        <w:pStyle w:val="Normal"/>
        <w:autoSpaceDE w:val="false"/>
        <w:ind w:firstLine="360"/>
        <w:jc w:val="both"/>
        <w:rPr/>
      </w:pPr>
      <w:r>
        <w:rPr/>
        <w:t>в) социалистическая община. Принцип - отсутствие иерархии в экономической жизни.</w:t>
      </w:r>
    </w:p>
    <w:p>
      <w:pPr>
        <w:pStyle w:val="Normal"/>
        <w:autoSpaceDE w:val="false"/>
        <w:ind w:firstLine="360"/>
        <w:jc w:val="both"/>
        <w:rPr/>
      </w:pPr>
      <w:r>
        <w:rPr/>
        <w:t>Общая черта анархического строя - внутренняя не</w:t>
        <w:softHyphen/>
        <w:t>стройность, однообразность в дробности.</w:t>
      </w:r>
    </w:p>
    <w:p>
      <w:pPr>
        <w:pStyle w:val="Normal"/>
        <w:autoSpaceDE w:val="false"/>
        <w:ind w:firstLine="360"/>
        <w:jc w:val="both"/>
        <w:rPr/>
      </w:pPr>
      <w:r>
        <w:rPr/>
        <w:t>7. Последовательное проведение первого принципа, иерархического, ведет к феократизму. При нем вся жизнь определяется изнутри, подчинением вселенской правде, и целое - в полном закономерном единстве.</w:t>
      </w:r>
    </w:p>
    <w:p>
      <w:pPr>
        <w:pStyle w:val="Normal"/>
        <w:autoSpaceDE w:val="false"/>
        <w:ind w:firstLine="360"/>
        <w:jc w:val="both"/>
        <w:rPr/>
      </w:pPr>
      <w:r>
        <w:rPr/>
        <w:t>8. Последовательное проведение второго принципа, анархического, ведет к абсолютному анархизму. При нем вся жизнь определяется извне, столкновениями отдель</w:t>
        <w:softHyphen/>
        <w:t>ных интересов, и целое - в полном законообразном единстве.</w:t>
      </w:r>
    </w:p>
    <w:p>
      <w:pPr>
        <w:pStyle w:val="Normal"/>
        <w:autoSpaceDE w:val="false"/>
        <w:ind w:firstLine="360"/>
        <w:jc w:val="both"/>
        <w:rPr/>
      </w:pPr>
      <w:r>
        <w:rPr/>
        <w:t>9. Анархизм, будучи последовательным, должен отка</w:t>
        <w:softHyphen/>
        <w:t>заться от всякой нормы, т. к. он ищет одной лишь естественной гармонии эгоизмов, а средством к единст</w:t>
        <w:softHyphen/>
        <w:t>ву общества хочет сделать стесненность, обусловленную этими столкновениями. Но, отказываясь от нормы, он неминуемо влечет за собою, при последовательном про</w:t>
        <w:softHyphen/>
        <w:t>ведении, обезумение каждого члена общества: отказ от всякой нормы есть согласие на разложение индивидуаль</w:t>
        <w:softHyphen/>
        <w:t>ной жизни. Растущее коллективное помешательство при соответственно-возрастающей внешней закономерности общества - вот конечные  перспективы анархизма,  если</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бы можно было дать ему развиваться до конца; в самом деле, чем стихийнее и беспорядочнее жизнь отдельных элементов, чем менее в ней упорядоченности и цель</w:t>
        <w:softHyphen/>
        <w:t>ности от подчинения нормам, тем точнее соблюдаются законы теории вероятностей. Самоуничтожение - вот ре</w:t>
        <w:softHyphen/>
        <w:t>зультат анархического самоутверждения общества. Часть его, личность, желала быть всем; в результате - часть гибнет, чтобы было все.</w:t>
      </w:r>
    </w:p>
    <w:p>
      <w:pPr>
        <w:pStyle w:val="Normal"/>
        <w:autoSpaceDE w:val="false"/>
        <w:ind w:firstLine="360"/>
        <w:jc w:val="both"/>
        <w:rPr/>
      </w:pPr>
      <w:r>
        <w:rPr/>
        <w:t>10. Из двух возможных принципов остается принцип иерархический. Этот принцип заключается в том, что каждый член общества добровольно действует для под</w:t>
        <w:softHyphen/>
        <w:t>держания и сохранения некоторого общественного зако</w:t>
        <w:softHyphen/>
        <w:t>на, некоторой нормы, сознаваемой всеми и каждым, как безусловная правда и безусловное добро. Из этого сво</w:t>
        <w:softHyphen/>
        <w:t>бодного подчинения такому закону, сообразно с качест</w:t>
        <w:softHyphen/>
        <w:t>вами природы каждого члена общества, вытекает добро</w:t>
        <w:softHyphen/>
        <w:t>вольно устанавливаемое различие общественных положе</w:t>
        <w:softHyphen/>
        <w:t>ний членов общества, ибо разности в природе отдельных членов общества влекут за собою разницу в способах реализации безусловного закона. Кроме того, различие в природе членов делает необходимым каждого члена на своем месте, как не могущего быть замененным никаким другим членом общества. Отсюда - единственная возмож</w:t>
        <w:softHyphen/>
        <w:t>ная координация членов в единстве их отношения к од</w:t>
        <w:softHyphen/>
        <w:t>ному безусловному закону. Это и есть иерархия. Безус</w:t>
        <w:softHyphen/>
        <w:t>ловный закон (а только таковому и можно подчиниться свободно), безусловная правда может быть мыслимой только при признании, что носителем этого закона, как сущего, а не как ставшего в человеческом обществе, может быть только Существо Безусловное - Бог; поэтому сказанная иерархия может быть определена далее, как Бого-правление, феократия. Но правительство Бога, как безусловной Правды, требует полной свободы в подчине</w:t>
        <w:softHyphen/>
        <w:t>нии каждого члена общества, подчинении Ему, как Прав</w:t>
        <w:softHyphen/>
        <w:t>де. Раз так, то феократия безусловно исключает всякое насилие. Значит, чтобы феократия осуществилась, без</w:t>
        <w:softHyphen/>
        <w:t>условно необходимо свободное подчинение Правде вся</w:t>
        <w:softHyphen/>
        <w:t>кого члена общества. Отсюда - новое определение ие</w:t>
        <w:softHyphen/>
        <w:t>рархии, как всечеловеческого общества и, еще далее, как общества вселенского.</w:t>
      </w:r>
    </w:p>
    <w:p>
      <w:pPr>
        <w:pStyle w:val="Normal"/>
        <w:autoSpaceDE w:val="false"/>
        <w:ind w:firstLine="360"/>
        <w:jc w:val="both"/>
        <w:rPr/>
      </w:pPr>
      <w:r>
        <w:rPr/>
        <w:t>11. Феократия есть безусловно желательный строй общества, но существует одно обстоятельство, делающее ее безусловно нереализуемой. Обстоятельство это - су</w:t>
        <w:softHyphen/>
        <w:t>ществование извращенности или любви ко злу, присущей человеку. Любовь ко злу, имеющаяся у каждого человека в более или менее интенсивной степени, а у иных людей</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проявляющаяся со всею силою и безудержьем активного зла, - эта любовь не позволяет признать осуществимым желательное устройство общества феократическое. Под любовью ко злу мы разумеем стремление человека делать зло не из выгоды, а ради него самого, ради зла само</w:t>
        <w:softHyphen/>
        <w:t>го; так сказать, бескорыстно делать зло, только чтобы надругаться над добром и правдой, чтобы нагадить им. Мешать должному только потому, что оно - должное, ненавидеть добро и истину только за то, что они -добро и истина, ненавидеть святость только за то, что она - святость, это можно, это - несомненный факт психологии. Если даже он не сказывается у всякого человека, то у иных он несомненно имеется, и он ни</w:t>
        <w:softHyphen/>
        <w:t>когда не позволит таким людям «из подполья» прими</w:t>
        <w:softHyphen/>
        <w:t>риться с феократическим строем; если бы феократия была осуществлена, то такие лица напрягались бы нару</w:t>
        <w:softHyphen/>
        <w:t>шить ее, их бы надо было, для поддержания обществен</w:t>
        <w:softHyphen/>
        <w:t>ного строя, стеснить в действиях, а потому - нарушить основной принцип феократии. Именно, принцип, чтобы все члены ее добровольно и свободно подчинялись без</w:t>
        <w:softHyphen/>
        <w:t>условному закону ее. Если же хоть один член общества насильственно вынуждается согласовать свои действия с задачами феократического строя, то такого строя на самом деле нету.</w:t>
      </w:r>
    </w:p>
    <w:p>
      <w:pPr>
        <w:pStyle w:val="Normal"/>
        <w:autoSpaceDE w:val="false"/>
        <w:ind w:firstLine="360"/>
        <w:jc w:val="both"/>
        <w:rPr/>
      </w:pPr>
      <w:r>
        <w:rPr/>
        <w:t>Если говорят, что прогресс добра £сть, то это-несомненно; против этого нечего спорить. Но отсюда до тождества добра еще очень далеко, и это именно пото</w:t>
        <w:softHyphen/>
        <w:t>му, что прогресс добра имеет своего двойника - про</w:t>
        <w:softHyphen/>
        <w:t>гресс зла, рост пшеницы сопровождается ростом плеве</w:t>
        <w:softHyphen/>
        <w:t>лов7. С возрастанием добра увеличивается ненависть к нему; с развитием и усовершенствованием средств добра идет развитие и усовершенствование средств зла. Культура-это та веревка, которую можно бросить уто</w:t>
        <w:softHyphen/>
        <w:t>пающему и которой можно удушить своего соседа. Разви</w:t>
        <w:softHyphen/>
        <w:t>тие культуры идет столь же на пользу добра, сколько и на пользу зла. Растет кротость - растет и жестокость; растет альтруизм, но растет и эгоизм. Дело не проис</w:t>
        <w:softHyphen/>
        <w:t>ходит так, чтобы с увеличением добра уменьшалось зло; скорее так, как при развитии электричества: всякое появление положительного электричества идет парал</w:t>
        <w:softHyphen/>
        <w:t>лельно с появлением отрицательного. Поэтому борьба между добром и злом не угасает, а обостряется; она и не может кончиться и не может, по-видимому, не кон</w:t>
        <w:softHyphen/>
        <w:t>читься.</w:t>
      </w:r>
    </w:p>
    <w:p>
      <w:pPr>
        <w:pStyle w:val="Normal"/>
        <w:autoSpaceDE w:val="false"/>
        <w:ind w:firstLine="360"/>
        <w:jc w:val="both"/>
        <w:rPr/>
      </w:pPr>
      <w:r>
        <w:rPr/>
        <w:t>12. Таким образом, если анархическое общество воз</w:t>
        <w:softHyphen/>
        <w:t>можно, но уничтожает само себя при последовательном</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своем развитии, а потому не может, в силу идеальных запросов человечества, быть признано желательным, то общество феократическое желательно, но, доведенное в своем развитии до конца, не может быть признано воз</w:t>
        <w:softHyphen/>
        <w:t>можным в силу данной в опыте человеческой природы.</w:t>
      </w:r>
    </w:p>
    <w:p>
      <w:pPr>
        <w:pStyle w:val="Normal"/>
        <w:autoSpaceDE w:val="false"/>
        <w:ind w:firstLine="360"/>
        <w:jc w:val="both"/>
        <w:rPr/>
      </w:pPr>
      <w:r>
        <w:rPr/>
        <w:t>13. Таким образом, мыслимы две конечные и последо</w:t>
        <w:softHyphen/>
        <w:t>вательно проводящие свой принцип формы человеческого общества: либо феократия, либо анархия; но челове</w:t>
        <w:softHyphen/>
        <w:t>ческая природа делает невозможным первый род дилеммы, феократию, а человеческие запросы делают недопустимым второй род дилеммы. Одной возможности мы не можем осуществить, хотя и хотим; другой мы не хотим осу</w:t>
        <w:softHyphen/>
        <w:t>ществлять, хотя и можем.</w:t>
      </w:r>
    </w:p>
    <w:p>
      <w:pPr>
        <w:pStyle w:val="Normal"/>
        <w:autoSpaceDE w:val="false"/>
        <w:ind w:firstLine="360"/>
        <w:jc w:val="both"/>
        <w:rPr/>
      </w:pPr>
      <w:r>
        <w:rPr/>
        <w:t>14. Итак, мыслимые формы нормального общества либо недопустимы, либо неприменимы. А если так, то, по-видимому, единственным исходом такого вывода может быть абсолютный пессимум; нет и не может быть нор</w:t>
        <w:softHyphen/>
        <w:t>мального общества, следовательно, не должно быть действий, направляемых на осуществление такого об</w:t>
        <w:softHyphen/>
        <w:t>щества, то есть не должно быть никакой деятельности по целям. Но, так как мы не можем не действовать по целям (субъективно), а объективно наши действия, как оказывается, не могут не быть бессмысленными и ни к чему не направленными, или же, что еще хуже, направ</w:t>
        <w:softHyphen/>
        <w:t>ленными на нежелательный анархический порядок общест</w:t>
        <w:softHyphen/>
        <w:t>ва, на недолжное, то отсюда - прямой вывод, что на^о воздержаться от деятельности. Абсолютная атараксия — вот должное поведение.</w:t>
      </w:r>
    </w:p>
    <w:p>
      <w:pPr>
        <w:pStyle w:val="Normal"/>
        <w:autoSpaceDE w:val="false"/>
        <w:ind w:firstLine="360"/>
        <w:jc w:val="both"/>
        <w:rPr/>
      </w:pPr>
      <w:r>
        <w:rPr/>
        <w:t>16. Но по самой природе своей мы не можем жить в абсолютной атараксии; атараксия и жизнь исключают друг друга. Мы пришли к утверждению атараксии. Зна</w:t>
        <w:softHyphen/>
        <w:t>чит, должны прийти к отрицанию жизни. Отрицание жиз</w:t>
        <w:softHyphen/>
        <w:t>ни - смерть, переход в смерть - самоубийство. Но и самоубийство есть целевой акт, а как таковой, и он противоречит атараксии. Мы запутываемся в противо</w:t>
        <w:softHyphen/>
        <w:t>речиях.</w:t>
      </w:r>
    </w:p>
    <w:p>
      <w:pPr>
        <w:pStyle w:val="Normal"/>
        <w:autoSpaceDE w:val="false"/>
        <w:ind w:firstLine="360"/>
        <w:jc w:val="both"/>
        <w:rPr/>
      </w:pPr>
      <w:r>
        <w:rPr/>
        <w:t>17. Мы не можем признать нормального общества, но не можем в то же самое время самою своею жизнью и даже самым своим отрешением от жизни, самоубийством, поскольку и оно - проявление жизни, мы не можем в то же время не указывать положительно и не утверждать своими действиями нормальное общество, или же не ука</w:t>
        <w:softHyphen/>
        <w:t>зывать отрицательно и не уничтожать своими действиями того же нормального общества. И то, и другое показы</w:t>
        <w:softHyphen/>
        <w:t>вает, что мы все-таки признаем его. Но, признавая как-то бытие его, мы вынуждены отвергнуть мыслимые</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формы бытия его. Будучи поэтому вынуждены отвергнуть его наличность, мы опять сдаемся перед логикой самой действительности и признаем ее.</w:t>
      </w:r>
    </w:p>
    <w:p>
      <w:pPr>
        <w:pStyle w:val="Normal"/>
        <w:autoSpaceDE w:val="false"/>
        <w:ind w:firstLine="360"/>
        <w:jc w:val="both"/>
        <w:rPr/>
      </w:pPr>
      <w:r>
        <w:rPr/>
        <w:t>18. Мы не можем признать нормального общества, но не можем его отвергнуть. Если мы хотим действовать (а не действовать мы абсолютно не можем), то мы должны признать возможность нормального общества, но когда мы начинаем признавать ее, то вынуждены отвергнуть.</w:t>
      </w:r>
    </w:p>
    <w:p>
      <w:pPr>
        <w:pStyle w:val="Normal"/>
        <w:autoSpaceDE w:val="false"/>
        <w:ind w:firstLine="360"/>
        <w:jc w:val="both"/>
        <w:rPr/>
      </w:pPr>
      <w:r>
        <w:rPr/>
        <w:t>Однако жизнь не могла бы продолжаться, если бы это противоречие было абсолютно неразрешимым; жизнь про</w:t>
        <w:softHyphen/>
        <w:t>должается, мы действуем - значит, у нас где-то, в глубине духа, есть знание его разрешимости и разре</w:t>
        <w:softHyphen/>
        <w:t>шенное™. Раз так, то мы можем перевести это разреше</w:t>
        <w:softHyphen/>
        <w:t>ние и в область сознания; ведь если противоречие раз</w:t>
        <w:softHyphen/>
        <w:t>решимо, то члены его не могут абсолютно исключить друг друга, а в таком случае - противоречие не абсо</w:t>
        <w:softHyphen/>
        <w:t>лютно и для разума. Следовательно:</w:t>
      </w:r>
    </w:p>
    <w:p>
      <w:pPr>
        <w:pStyle w:val="Normal"/>
        <w:autoSpaceDE w:val="false"/>
        <w:ind w:firstLine="360"/>
        <w:jc w:val="both"/>
        <w:rPr/>
      </w:pPr>
      <w:r>
        <w:rPr/>
        <w:t>19. Что мы признаем возможность и необходимость нормального общества, это - факт и постулат, - необ</w:t>
        <w:softHyphen/>
        <w:t>ходимое условие самой жизни. Но как возможен этот постулат? Если оба утверждения, возможность и не</w:t>
        <w:softHyphen/>
        <w:t>возможность нормального общества, необходимость его и негодность, справедливы, - а справедливость их мы уже видели, - то они должны быть утверждениями про</w:t>
        <w:softHyphen/>
        <w:t>тивоположными, но не противоречивыми; это, однако возможно лишь в том случае, когда они - истинны не безусловно, а условно, в известном отношении, когда оба они справедливы с известным ограничением. Следо</w:t>
        <w:softHyphen/>
        <w:t>вательно, в наших утверждениях о нормальном обществе подразумевается какое-то условие, и, при дальнейших рассуждениях это подразумеваемое условие было нами опущено, что и вызвало ряд противоречий. Чтобы вскрыть это подразумевающееся ограничение, необходимо вернуться несколько назад.</w:t>
      </w:r>
    </w:p>
    <w:p>
      <w:pPr>
        <w:pStyle w:val="Normal"/>
        <w:autoSpaceDE w:val="false"/>
        <w:ind w:firstLine="360"/>
        <w:jc w:val="both"/>
        <w:rPr/>
      </w:pPr>
      <w:r>
        <w:rPr/>
        <w:t xml:space="preserve">20. Почему анархистское общество признано было нежелательным? Потому что отказ от всякой нормы ведет к разрушению общества; кроме того, отказ от всякой нормы ео </w:t>
      </w:r>
      <w:r>
        <w:rPr>
          <w:lang w:val="en-US" w:eastAsia="en-US"/>
        </w:rPr>
        <w:t xml:space="preserve">ipso9 </w:t>
      </w:r>
      <w:r>
        <w:rPr/>
        <w:t>парализует и самое стремление к уст</w:t>
        <w:softHyphen/>
        <w:t>ройству анархистского общества, ибо и стремление к нему определяется нормативно.</w:t>
      </w:r>
    </w:p>
    <w:p>
      <w:pPr>
        <w:pStyle w:val="Normal"/>
        <w:autoSpaceDE w:val="false"/>
        <w:ind w:firstLine="360"/>
        <w:jc w:val="both"/>
        <w:rPr/>
      </w:pPr>
      <w:r>
        <w:rPr/>
        <w:t>Далее, почему общество феократическое признано было невозможным? Потому что имеющаяся природа чело</w:t>
        <w:softHyphen/>
        <w:t>века не допустит осуществления такого общественного строя. Следовательно, оба эти утверждения годны лишь применительно к человеческой природе и человеческой жизни.</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21. Если так, то мы, будучи вынуждены признавать желательность и возможность нормального общества, должны мыслить его не в отношении к известной нам жизни и известной нам человеческой природе, а в отно</w:t>
        <w:softHyphen/>
        <w:t>шении к какой-то иной жизни и какой-то иной природе; иначе, как мы уже убедились опытом, мы запутываемся в противоречиях. Итак, нормальное общество относится не к известной нам человеческой природе и человеческой жизни.</w:t>
      </w:r>
    </w:p>
    <w:p>
      <w:pPr>
        <w:pStyle w:val="Normal"/>
        <w:autoSpaceDE w:val="false"/>
        <w:ind w:firstLine="360"/>
        <w:jc w:val="both"/>
        <w:rPr/>
      </w:pPr>
      <w:r>
        <w:rPr/>
        <w:t>22. Однако мы хотим нормального общества для этих, нам известных людей. Мы не можем безусловно отка</w:t>
        <w:softHyphen/>
        <w:t>заться от этой природы их и этой жизни их, так как нам нет дела до нормального общества, никак не отно</w:t>
        <w:softHyphen/>
        <w:t>сящегося к тем, которые в нем нуждаются, которые ради него мятутся и страдают. Начавши говорить об этих людях, мы утвердим нормальное общество, по-видимому, вне их. Получается опять странное противоречие: эта жизнь и не эта жизнь; эта природа человеческая и не эта природа. Нормальное общество делается снова за</w:t>
        <w:softHyphen/>
        <w:t>висящим от противоречащих, по-видимому, положений.</w:t>
      </w:r>
    </w:p>
    <w:p>
      <w:pPr>
        <w:pStyle w:val="Normal"/>
        <w:autoSpaceDE w:val="false"/>
        <w:ind w:firstLine="360"/>
        <w:jc w:val="both"/>
        <w:rPr/>
      </w:pPr>
      <w:r>
        <w:rPr/>
        <w:t>23. По причинам все тем же мы должны устранить это кажущееся противоречие, и это достигается внесением ограничения в сказанные положения, именно разграни</w:t>
        <w:softHyphen/>
        <w:t>чением сущности и формы явления. Нормальное общество относится к этой жизни и к этой природе, то есть к этой их сущности, а раз к этой, то и ко всякой, ибо сущность тождественна себе. Нормальное общество отно</w:t>
        <w:softHyphen/>
        <w:t>сится не к этой жизни и природе, ибо ими оно исклю</w:t>
        <w:softHyphen/>
        <w:t>чается; это значит, что оно относится не к этой форме явления их, не к этой форме бытия той сущности, о которой только что сказано.</w:t>
      </w:r>
    </w:p>
    <w:p>
      <w:pPr>
        <w:pStyle w:val="Normal"/>
        <w:autoSpaceDE w:val="false"/>
        <w:ind w:firstLine="360"/>
        <w:jc w:val="both"/>
        <w:rPr/>
      </w:pPr>
      <w:r>
        <w:rPr/>
        <w:t>24. Итак, в своем требовании нормального общества, мы вынуждены мыслить тождественную себе сущность жиз</w:t>
        <w:softHyphen/>
        <w:t>ни и данной нам в опыте человеческой природы и другую форму явления этой сущности, сменяющую эту форму, причем эта другая форма должна быть качественно отличной от этой.</w:t>
      </w:r>
    </w:p>
    <w:p>
      <w:pPr>
        <w:pStyle w:val="Normal"/>
        <w:autoSpaceDE w:val="false"/>
        <w:ind w:firstLine="360"/>
        <w:jc w:val="both"/>
        <w:rPr/>
      </w:pPr>
      <w:r>
        <w:rPr/>
        <w:t>25. Переход от одной формы явления к другой есть изменение; следовательно, качественное изменение фор</w:t>
        <w:softHyphen/>
        <w:t>мы жизни есть необходимый постулат, разрешающий про</w:t>
        <w:softHyphen/>
        <w:t>тиворечие о нормальном обществе.</w:t>
      </w:r>
    </w:p>
    <w:p>
      <w:pPr>
        <w:pStyle w:val="Normal"/>
        <w:autoSpaceDE w:val="false"/>
        <w:ind w:firstLine="360"/>
        <w:jc w:val="both"/>
        <w:rPr/>
      </w:pPr>
      <w:r>
        <w:rPr/>
        <w:t>26. Но качественное изменение формы явления не может быть постепенным; оно не мыслимо иначе, как изменение прерывное, без промежуточных стадий.</w:t>
      </w:r>
    </w:p>
    <w:p>
      <w:pPr>
        <w:pStyle w:val="Normal"/>
        <w:autoSpaceDE w:val="false"/>
        <w:ind w:firstLine="360"/>
        <w:jc w:val="both"/>
        <w:rPr/>
      </w:pPr>
      <w:r>
        <w:rPr/>
        <w:t>27. Однако эта жизнь проистекает во времени и пространстве;  следовательно,  какова  бы  ни  была  та,</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иная форма жизни и человеческой природы, момент изме</w:t>
        <w:softHyphen/>
        <w:t>нения все-таки должен быть во времени, так как он должен быть вместе с тем и концом временного, концом этой формы, жизни.</w:t>
      </w:r>
    </w:p>
    <w:p>
      <w:pPr>
        <w:pStyle w:val="Normal"/>
        <w:autoSpaceDE w:val="false"/>
        <w:ind w:firstLine="360"/>
        <w:jc w:val="both"/>
        <w:rPr/>
      </w:pPr>
      <w:r>
        <w:rPr/>
        <w:t>28. Отсюда следует необходимость мыслить во вре</w:t>
        <w:softHyphen/>
        <w:t>мени конец этой формы жизни, а потому и конец исто</w:t>
        <w:softHyphen/>
        <w:t>рии, когда так или иначе произойдет качественное из</w:t>
        <w:softHyphen/>
        <w:t>менение природы человека и формы его жизни.</w:t>
      </w:r>
    </w:p>
    <w:p>
      <w:pPr>
        <w:pStyle w:val="Normal"/>
        <w:autoSpaceDE w:val="false"/>
        <w:ind w:firstLine="360"/>
        <w:jc w:val="both"/>
        <w:rPr/>
      </w:pPr>
      <w:r>
        <w:rPr/>
        <w:t>Резюме</w:t>
      </w:r>
    </w:p>
    <w:p>
      <w:pPr>
        <w:pStyle w:val="Normal"/>
        <w:autoSpaceDE w:val="false"/>
        <w:ind w:firstLine="360"/>
        <w:jc w:val="both"/>
        <w:rPr/>
      </w:pPr>
      <w:r>
        <w:rPr/>
        <w:t>29. Итак, происходящий во времени, в определенный момент времени конец мировой истории, качественное преобразование человеческой природы и жизни челове</w:t>
        <w:softHyphen/>
        <w:t>ческой и наступление нормального, должного порядка общества - все это есть необходимый постулат всякой деятельности, будет ли она направлена на осуществле</w:t>
        <w:softHyphen/>
        <w:t>ние нормального общества, или на мешание ему осущест</w:t>
        <w:softHyphen/>
        <w:t>виться, безразлично. Осуществление же такого общест</w:t>
        <w:softHyphen/>
        <w:t>венного порядка мыслимо лишь только после такого пре</w:t>
        <w:softHyphen/>
        <w:t>образования.</w:t>
      </w:r>
    </w:p>
    <w:p>
      <w:pPr>
        <w:pStyle w:val="Normal"/>
        <w:autoSpaceDE w:val="false"/>
        <w:ind w:firstLine="360"/>
        <w:jc w:val="both"/>
        <w:rPr/>
      </w:pPr>
      <w:r>
        <w:rPr/>
        <w:t>30. Мы указали на необходимость преобразования человеческой природы, как на условие возможности нор</w:t>
        <w:softHyphen/>
        <w:t>мального общества. Мы показали, что мы не можем не мыслить его, раз только живем. Но тут возникает во</w:t>
        <w:softHyphen/>
        <w:t>прос: оно необходимо, да; но как же, в силу чего оно возможно?</w:t>
      </w:r>
    </w:p>
    <w:p>
      <w:pPr>
        <w:pStyle w:val="Normal"/>
        <w:autoSpaceDE w:val="false"/>
        <w:ind w:firstLine="360"/>
        <w:jc w:val="both"/>
        <w:rPr/>
      </w:pPr>
      <w:r>
        <w:rPr/>
        <w:t>«К ПОЧЕСТИ ВЫШНЯГО ЗВАНИЯ» (Черты характера архим. Серапиона Машкина)</w:t>
      </w:r>
    </w:p>
    <w:p>
      <w:pPr>
        <w:pStyle w:val="Normal"/>
        <w:autoSpaceDE w:val="false"/>
        <w:ind w:firstLine="360"/>
        <w:jc w:val="both"/>
        <w:rPr/>
      </w:pPr>
      <w:r>
        <w:rPr>
          <w:lang w:val="el-GR" w:eastAsia="el-GR"/>
        </w:rPr>
        <w:t xml:space="preserve">,.,χη* α ρε τ η </w:t>
      </w:r>
      <w:r>
        <w:rPr>
          <w:lang w:val="el-GR" w:eastAsia="en-US"/>
        </w:rPr>
        <w:t xml:space="preserve">t </w:t>
      </w:r>
      <w:r>
        <w:rPr>
          <w:lang w:val="el-GR" w:eastAsia="el-GR"/>
        </w:rPr>
        <w:t xml:space="preserve">α ψά μένος χσι της </w:t>
      </w:r>
      <w:r>
        <w:rPr>
          <w:lang w:val="el-GR" w:eastAsia="en-US"/>
        </w:rPr>
        <w:t xml:space="preserve">axpat </w:t>
      </w:r>
      <w:r>
        <w:rPr>
          <w:lang w:val="el-GR" w:eastAsia="el-GR"/>
        </w:rPr>
        <w:t>φιλοσοφία^ γευσαμενος...</w:t>
      </w:r>
    </w:p>
    <w:p>
      <w:pPr>
        <w:pStyle w:val="Normal"/>
        <w:autoSpaceDE w:val="false"/>
        <w:ind w:firstLine="360"/>
        <w:jc w:val="both"/>
        <w:rPr/>
      </w:pPr>
      <w:r>
        <w:rPr>
          <w:lang w:val="en-US" w:eastAsia="en-US"/>
        </w:rPr>
        <w:t xml:space="preserve">(Isid. Pclus. </w:t>
      </w:r>
      <w:r>
        <w:rPr/>
        <w:t>ср</w:t>
      </w:r>
      <w:r>
        <w:rPr>
          <w:lang w:val="en-US"/>
        </w:rPr>
        <w:t xml:space="preserve">. </w:t>
      </w:r>
      <w:r>
        <w:rPr>
          <w:lang w:val="en-US" w:eastAsia="en-US"/>
        </w:rPr>
        <w:t xml:space="preserve">CXVI, </w:t>
      </w:r>
      <w:r>
        <w:rPr>
          <w:lang w:val="uk-UA"/>
        </w:rPr>
        <w:t>І. І)1</w:t>
      </w:r>
    </w:p>
    <w:p>
      <w:pPr>
        <w:pStyle w:val="Normal"/>
        <w:autoSpaceDE w:val="false"/>
        <w:ind w:firstLine="360"/>
        <w:jc w:val="both"/>
        <w:rPr/>
      </w:pPr>
      <w:r>
        <w:rPr/>
        <w:t>...коснувшись добродетели и вкусив вершины философии...</w:t>
      </w:r>
    </w:p>
    <w:p>
      <w:pPr>
        <w:pStyle w:val="Normal"/>
        <w:autoSpaceDE w:val="false"/>
        <w:ind w:firstLine="360"/>
        <w:jc w:val="both"/>
        <w:rPr/>
      </w:pPr>
      <w:r>
        <w:rPr/>
        <w:t>I</w:t>
      </w:r>
    </w:p>
    <w:p>
      <w:pPr>
        <w:pStyle w:val="Normal"/>
        <w:autoSpaceDE w:val="false"/>
        <w:ind w:firstLine="360"/>
        <w:jc w:val="both"/>
        <w:rPr/>
      </w:pPr>
      <w:r>
        <w:rPr/>
        <w:t>«Не долг и не счастье, а люби Бога» - основная максима поведения. Влюбленность в Бога, пьяность Бо</w:t>
        <w:softHyphen/>
        <w:t xml:space="preserve">гом, </w:t>
      </w:r>
      <w:r>
        <w:rPr>
          <w:lang w:val="en-US" w:eastAsia="en-US"/>
        </w:rPr>
        <w:t xml:space="preserve">amor Dei intellectualis2 </w:t>
      </w:r>
      <w:r>
        <w:rPr/>
        <w:t>- в этом истинная ковка личности. Моноидеизм необходим для жизни истинной личности. «Моноидеизм есть условие личности, но лишь в том случае, если объект бесконечен; при конечных объектах моноидеизм становится односторонним бредом, помешательством».</w:t>
      </w:r>
    </w:p>
    <w:p>
      <w:pPr>
        <w:pStyle w:val="Normal"/>
        <w:autoSpaceDE w:val="false"/>
        <w:ind w:firstLine="360"/>
        <w:jc w:val="both"/>
        <w:rPr/>
      </w:pPr>
      <w:r>
        <w:rPr/>
        <w:t>Так думал и так жил покойный архимандрит Сера-пион Машкин. Так думал и так жил столь схожий с ним Вл. Соловьев. Так думали и так жили тысячи дру</w:t>
        <w:softHyphen/>
        <w:t>гих философов, может быть, не оставивших и одной строчки своих созерцаний. И все они, углубляясь в себя, наталкивались на феоцентризм бытия. Для всех их сутолока жизни была планомерным целым. Для всех их планеты и кометы нашего мира описывали не капризные узлы и вычурные излучины, но продвигались по законо</w:t>
        <w:softHyphen/>
        <w:t>мерным орбитам около единого Солнца.</w:t>
      </w:r>
    </w:p>
    <w:p>
      <w:pPr>
        <w:pStyle w:val="Normal"/>
        <w:autoSpaceDE w:val="false"/>
        <w:ind w:firstLine="360"/>
        <w:jc w:val="both"/>
        <w:rPr/>
      </w:pPr>
      <w:r>
        <w:rPr/>
        <w:t>Казалось, идея Бесконечного захватила, увлекла их, стремительным взлетом взвила в высь созерцания, в многообразии показала единящую Силу и многообразную полноту - в Единстве дала увидать «недвижную ось в беге явлений», ослепила своею красотою и потом спус</w:t>
        <w:softHyphen/>
        <w:t>тила в мир заражать его верною влюбленностью в Бога, указывать миру на перст Божий, на оттиск идеального. И каждый из них, побывавших на высотах, действительно кажется оригеном - горне-рожденным; как и их возвышенный предшественник Ориген, каждый ка</w:t>
        <w:softHyphen/>
        <w:t>жется горне-рожденным, жаворонком, живущим в мире и не от мира сего, взлетающим и исчезающим из поля зре</w:t>
        <w:softHyphen/>
        <w:t>ния. Каждый с чистых высей лил свои трели.</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lang w:val="uk-UA" w:eastAsia="uk-UA"/>
        </w:rPr>
        <w:t xml:space="preserve">Насторожившись </w:t>
      </w:r>
      <w:r>
        <w:rPr>
          <w:lang w:eastAsia="uk-UA"/>
        </w:rPr>
        <w:t xml:space="preserve">и </w:t>
      </w:r>
      <w:r>
        <w:rPr>
          <w:lang w:val="uk-UA" w:eastAsia="uk-UA"/>
        </w:rPr>
        <w:t xml:space="preserve">чутко </w:t>
      </w:r>
      <w:r>
        <w:rPr>
          <w:lang w:eastAsia="uk-UA"/>
        </w:rPr>
        <w:t>прислушиваясь к звону не</w:t>
        <w:softHyphen/>
        <w:t>бесной благовести, с кроткой улыбкой спрашивали у встречного оба, о. Серапион и Вл. Соловьев:</w:t>
      </w:r>
    </w:p>
    <w:p>
      <w:pPr>
        <w:pStyle w:val="Normal"/>
        <w:autoSpaceDE w:val="false"/>
        <w:ind w:firstLine="360"/>
        <w:jc w:val="both"/>
        <w:rPr/>
      </w:pPr>
      <w:r>
        <w:rPr/>
        <w:t>Милый друг, иль ты не видишь, что все, видимое нами, только отблеск, только тени от незримого очами. Милый друг, иль ты не чуешь, что весь этот гул трескучий только отклик искаженный торжествующих созвучий3.</w:t>
      </w:r>
    </w:p>
    <w:p>
      <w:pPr>
        <w:pStyle w:val="Normal"/>
        <w:autoSpaceDE w:val="false"/>
        <w:ind w:firstLine="360"/>
        <w:jc w:val="both"/>
        <w:rPr/>
      </w:pPr>
      <w:r>
        <w:rPr/>
        <w:t>И оба, чуть-чуть наклонив голову, как белые болот</w:t>
        <w:softHyphen/>
        <w:t>ные птицы, слушающие шелест камышей, казалось, вот-вот снимутся с этого мира, навсегда улетая туда*.</w:t>
      </w:r>
    </w:p>
    <w:p>
      <w:pPr>
        <w:pStyle w:val="Normal"/>
        <w:autoSpaceDE w:val="false"/>
        <w:ind w:firstLine="360"/>
        <w:jc w:val="both"/>
        <w:rPr/>
      </w:pPr>
      <w:r>
        <w:rPr/>
        <w:t>И оба улетели...</w:t>
      </w:r>
    </w:p>
    <w:p>
      <w:pPr>
        <w:pStyle w:val="Normal"/>
        <w:autoSpaceDE w:val="false"/>
        <w:ind w:firstLine="360"/>
        <w:jc w:val="both"/>
        <w:rPr/>
      </w:pPr>
      <w:r>
        <w:rPr/>
        <w:t>* Не задаваясь целью дать здесь биографию о. Серапиона, при</w:t>
        <w:softHyphen/>
        <w:t>вожу только хронологический костяк ее. Владимир Ми</w:t>
        <w:softHyphen/>
        <w:t>хайлович Машкин происходил от состоятельной дворян</w:t>
        <w:softHyphen/>
        <w:t>ской семьи из Курской губернии и родился в 1855 году. Получив сначала домашнее образование, он был затем в Мичманской школе, где познакомился с математикой. По увольнении от флотской службы в чине мичмана (25 июня 1876 г.), Владимир Михайлович поступил вольнослушателем на естественный факультет С.-Петербургского Уни</w:t>
        <w:softHyphen/>
        <w:t>верситета и, пройдя там курс, - в 1884 г. в число- послушников Афонского Пантелеймонова монастыря. Там он прожил 6 лет под ру</w:t>
        <w:softHyphen/>
        <w:t>ководством старцев (Макария, а сперва Иеронима). Но затем его духовный водитель направил его в * Россию, предрекая там какую-то миссию. По указу Св. Синода за № 3509 27 августа 1892 г. Владимир Михайлович получил разрешение на слуша</w:t>
        <w:softHyphen/>
        <w:t>ние лекций Московской Духовной Академии в качестве стороннего слушателя. 10 октября 1892 г. он был пострижен (вместе с другим моряком</w:t>
      </w:r>
      <w:r>
        <w:rPr>
          <w:lang w:val="el-GR"/>
        </w:rPr>
        <w:t xml:space="preserve">-Μ. </w:t>
      </w:r>
      <w:r>
        <w:rPr/>
        <w:t>Ф. Алексеевым, ныне еп. Михеем) в монашество ректо</w:t>
        <w:softHyphen/>
        <w:t>ром Академии архимандритом Антонием (Храповицким), ныне архи</w:t>
        <w:softHyphen/>
        <w:t xml:space="preserve">епископом Волынским. При этом Владимир Михайлович получил монашеское имя Серапиона. Интересное «Слово при пострижении вольнослушателей Московской Духовной Академии </w:t>
      </w:r>
      <w:r>
        <w:rPr>
          <w:lang w:val="el-GR"/>
        </w:rPr>
        <w:t xml:space="preserve">Μ. </w:t>
      </w:r>
      <w:r>
        <w:rPr/>
        <w:t>Ф. Алексеева и В. М. Машкина» архиеп. Антония, как нередко у данного автора, метко схватывающее некоторые черты новопостригаемых, было напе</w:t>
        <w:softHyphen/>
        <w:t>чатано в «Церковн. Ведом.» 1892 г. №43 и затем вошло в «Полное собрание сочинений». Т. I. Казань. 1900. Еп. Антония. (Стр. 229-232.)</w:t>
      </w:r>
    </w:p>
    <w:p>
      <w:pPr>
        <w:pStyle w:val="Normal"/>
        <w:autoSpaceDE w:val="false"/>
        <w:ind w:firstLine="360"/>
        <w:jc w:val="both"/>
        <w:rPr/>
      </w:pPr>
      <w:r>
        <w:rPr/>
        <w:t>18 октября 1892 г., через 8 дней после пострига, инок Сера-пион был рукоположен в иеродиакона, а 17 мая 1893 г.-в иеромо</w:t>
        <w:softHyphen/>
        <w:t>наха. Советом Академии он был удостоен степени кандидата богосло</w:t>
        <w:softHyphen/>
        <w:t>вия и 19 июня 1896 г. утвержден в этой степени митрополитом мос</w:t>
        <w:softHyphen/>
        <w:t>ковским Сергием. 17 августа 1896 года указом Св. Синода за № 3952 был назначен на должность помощника смотрителя Перервинского ду</w:t>
        <w:softHyphen/>
        <w:t>ховного училища. В 1896 г. по представлении смотрителя училища награжден набедренником. 8 апреля 1897 года указом Св. Синода за № 1815 перемещен на должность смотрителя Заиконоспасского духов</w:t>
        <w:softHyphen/>
        <w:t>ного училища. 20 декабря 1897 г. указом Св. Синода за №7071 пе</w:t>
        <w:softHyphen/>
        <w:t>ремещен на должность настоятеля Знаменского монастыря с увольне-</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II</w:t>
      </w:r>
    </w:p>
    <w:p>
      <w:pPr>
        <w:pStyle w:val="Normal"/>
        <w:autoSpaceDE w:val="false"/>
        <w:ind w:firstLine="360"/>
        <w:jc w:val="both"/>
        <w:rPr/>
      </w:pPr>
      <w:r>
        <w:rPr/>
        <w:t>У нас не было до сих пор ни одного крупного фи</w:t>
        <w:softHyphen/>
        <w:t>лософа в западном смысле, не было ни одного филосо</w:t>
        <w:softHyphen/>
        <w:t>фа-ученого, философа-исследователя, - мыслителя вроде Декарта, Юма, Канта, Гегеля и т. п. Философия, как дело кабинета, дело «ума», не привилась у нас, как не было ее и в античной обстановке. Наши философы стре</w:t>
        <w:softHyphen/>
        <w:t>мятся быть не столько умными, как мудры</w:t>
        <w:softHyphen/>
        <w:t>м и, не столько мыслителями, как мудре</w:t>
        <w:softHyphen/>
        <w:t>цами.</w:t>
      </w:r>
    </w:p>
    <w:p>
      <w:pPr>
        <w:pStyle w:val="Normal"/>
        <w:autoSpaceDE w:val="false"/>
        <w:ind w:firstLine="360"/>
        <w:jc w:val="both"/>
        <w:rPr/>
      </w:pPr>
      <w:r>
        <w:rPr/>
        <w:t>Русский ли характер, исторические ли условия влия</w:t>
        <w:softHyphen/>
        <w:t>ли тут-не берусь решать. Но несомненно, что фило</w:t>
        <w:softHyphen/>
        <w:t>софии «головной» у нас не повезло. Стародумовское: «...ум, коли он только ум,-сущая безделица»4-находит отклик, кажется, во всяком русском и, прекло</w:t>
        <w:softHyphen/>
        <w:t>няясь пред работами ученого или философа западного, пользуясь сладким соком его плодов, мы смотрим не без тайного пренебрежения на необходимую для них кор</w:t>
        <w:softHyphen/>
        <w:t>ку кабинетной работы и никогда не прочь подшутить над «немцем», - хотя бы то был сам Гегель и Кант, - всю жизнь просидевшим в кабинете. Стремление нравствен</w:t>
        <w:softHyphen/>
        <w:t>ное, сознание религиозное, деятельность не головою только, но и всеми органами духа, одним словом, -жизнь вне кабинета только и представляется нам жизнью до-дна серьезною, всецело достойною. И, вместе с тем, каждая научная дисциплина неудержно стремится к жизненному, непосредственно деятельному положению, спешит выявить свое отношение к религии, морали, по</w:t>
        <w:softHyphen/>
        <w:t>литике, общественности. Не отстает в этой скачке к «жизненности» даже математика с гносеологией. А, в конечном итоге, все нити сходятся в одном узле - ре</w:t>
        <w:softHyphen/>
        <w:t>лигии, потому что у нас и сам афеизм по-своему рели</w:t>
        <w:softHyphen/>
        <w:t>гиозен, сам позитивизм метафизичен. Как только лич</w:t>
        <w:softHyphen/>
      </w:r>
    </w:p>
    <w:p>
      <w:pPr>
        <w:pStyle w:val="Normal"/>
        <w:autoSpaceDE w:val="false"/>
        <w:ind w:firstLine="360"/>
        <w:jc w:val="both"/>
        <w:rPr/>
      </w:pPr>
      <w:r>
        <w:rPr/>
        <w:t>нием от духовно-учебной службы. 9 января 1898 г. возведен в сан архимандрита. 17 июня 1900 г. указом Св. Синода за № 4049 уволен от должности настоятеля Знаменского монастыря с причислением к братству Волоколамского Иосифова монастыря (27 июня 1900 г.). По указу Калужской духовной консистории за № 7549 помещен на покой в Оптину Пустынь. Из Онтиной Пустыни о. Серапион, с целью отдохнуть от умственных занятий и излечить «тяжелую форму неврастении», вызванную «сильным умственным переутомлением» (по свидетельству пользовавшего его в 1899 году врача Штейнберга), уезжает к своей матери, в Курскую губернию, а потом, после некоторых хлопот, сно</w:t>
        <w:softHyphen/>
        <w:t>ва поселяется в Оптиной Пустыни. 20 февраля 1905 года архимандрит Серапион скончался, имея от роду 50 лет. Причиною смерти был раз</w:t>
        <w:softHyphen/>
        <w:t>рыв сердца.</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ность сколько-нибудь крупна, она сейчас проявляет свои интересы к вопросам религии и, главное, к рели</w:t>
        <w:softHyphen/>
        <w:t>гиозной практике - положительное или отрицательное.</w:t>
      </w:r>
    </w:p>
    <w:p>
      <w:pPr>
        <w:pStyle w:val="Normal"/>
        <w:autoSpaceDE w:val="false"/>
        <w:ind w:firstLine="360"/>
        <w:jc w:val="both"/>
        <w:rPr/>
      </w:pPr>
      <w:r>
        <w:rPr/>
        <w:t>Сковороды, хомяковы, толстые, достоевские, Соло</w:t>
        <w:softHyphen/>
        <w:t>вьевы, трубецкие, серапионы, мережковские, розановы и проч. только сначала кажутся исключениями из общей массы. Но внимательное вглядывание сейчас прояснит однородность их со средою, даже с нашими социал-демократами и нашими позитивистами. У всех их та же стремительность, то же высвечивание жаром ре</w:t>
        <w:softHyphen/>
        <w:t>лигиозным (но боги - различны), тот же идеал философа-мудреца, в жизни реализующего свои идеалы, то же требование полноты содержания и широты обобще</w:t>
        <w:softHyphen/>
        <w:t>ния, размаха в теоретических концепциях, головокру</w:t>
        <w:softHyphen/>
        <w:t xml:space="preserve">жительных </w:t>
      </w:r>
      <w:r>
        <w:rPr>
          <w:lang w:val="en-US" w:eastAsia="en-US"/>
        </w:rPr>
        <w:t xml:space="preserve">aper$us </w:t>
      </w:r>
      <w:r>
        <w:rPr/>
        <w:t xml:space="preserve">а </w:t>
      </w:r>
      <w:r>
        <w:rPr>
          <w:lang w:val="en-US" w:eastAsia="en-US"/>
        </w:rPr>
        <w:t xml:space="preserve">vol dOiseau </w:t>
      </w:r>
      <w:r>
        <w:rPr/>
        <w:t>и немедленного, бескомпромиссного осуществления надуманного общест</w:t>
        <w:softHyphen/>
        <w:t>венного строя. Стремление к абсолютности неразрывно связано с русским духом. Если оно не находит себе выхода в религии, то делается разрушительною силою в других сферах деятельности, и конечные формы разры</w:t>
        <w:softHyphen/>
        <w:t>ваются под напором бесконечного стремления. Научное, условное, полезное не удовлетворяет русский дух, и под это - практическ и-ценное неизменно подкла-дывается метафизическое, безусловное, теоретически-законченное. Каждое положение, как какой-нибудь газ, жаждет расширяться беспредельно, занять объем наи-возможно больший. Простое обобщение переходит в истину всеобщую и необходимую; удобный строй общест</w:t>
        <w:softHyphen/>
        <w:t>венной жизни делается абсолютным требованием, гото</w:t>
        <w:softHyphen/>
        <w:t>вым на пути сокрушить все, лишь бы только добиться своего...</w:t>
      </w:r>
    </w:p>
    <w:p>
      <w:pPr>
        <w:pStyle w:val="Normal"/>
        <w:autoSpaceDE w:val="false"/>
        <w:ind w:firstLine="360"/>
        <w:jc w:val="both"/>
        <w:rPr/>
      </w:pPr>
      <w:r>
        <w:rPr/>
        <w:t>Нет, кабинетная философия не прививается в России.</w:t>
      </w:r>
    </w:p>
    <w:p>
      <w:pPr>
        <w:pStyle w:val="Normal"/>
        <w:autoSpaceDE w:val="false"/>
        <w:ind w:firstLine="360"/>
        <w:jc w:val="both"/>
        <w:rPr/>
      </w:pPr>
      <w:r>
        <w:rPr/>
        <w:t>III</w:t>
      </w:r>
    </w:p>
    <w:p>
      <w:pPr>
        <w:pStyle w:val="Normal"/>
        <w:autoSpaceDE w:val="false"/>
        <w:ind w:firstLine="360"/>
        <w:jc w:val="both"/>
        <w:rPr/>
      </w:pPr>
      <w:r>
        <w:rPr/>
        <w:t>Античный идеал мудреца, так живо отразив</w:t>
        <w:softHyphen/>
        <w:t>шийся в Лукиановской «Жизни Демонанкса» , получил свое высшее раскрытие в святоотеческом представлении о монахе, как христианском философе. Гно</w:t>
        <w:softHyphen/>
        <w:t>стик св. Климента Александрийского - это созерца</w:t>
        <w:softHyphen/>
        <w:t>тель-философ и аскет, проводящий в жизни познанную им Истину и исследующий Истину, жизненно подготовляя к этому все свое существо. Так же понимают философа и другие св. отцы.</w:t>
      </w:r>
    </w:p>
    <w:p>
      <w:pPr>
        <w:pStyle w:val="Normal"/>
        <w:autoSpaceDE w:val="false"/>
        <w:ind w:firstLine="360"/>
        <w:jc w:val="both"/>
        <w:rPr/>
      </w:pPr>
      <w:r>
        <w:rPr/>
        <w:t>Созрев и оторвавшись от родного дерева, гонимое ветром миграции семя этого идеала нашло себе лучшую</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почву в суглинке и черноземе России; тут идеал фило</w:t>
        <w:softHyphen/>
        <w:t>софа-монаха, созерцателя-аскета, гностика акклимати</w:t>
        <w:softHyphen/>
        <w:t>зировался и дал сочные всходы. Сковороды, Соловьевы да серапионы известны нам, потому что оставили пись</w:t>
        <w:softHyphen/>
        <w:t>менные труды. А сколько остается таких же, быть может никому неведомых гностиков, кто знает? Но вниматель</w:t>
        <w:softHyphen/>
        <w:t>ный взгляд непрестанно открывает новых и новых созер</w:t>
        <w:softHyphen/>
        <w:t>цателей, густою сетью охвативших Россию. Это - народ</w:t>
        <w:softHyphen/>
        <w:t>ный идеал «живой души», характеризующийся малообыч</w:t>
        <w:softHyphen/>
        <w:t>ным для Запада сочетанием мистики со строгою логикой, отдания себя Богу с деятельной любовью, религиозной традиции с политической прогрессивностью, короче -гармоническим сочетанием умозрения и практической деятельности. Русские мистики поэтому - самый небла</w:t>
        <w:softHyphen/>
        <w:t>гонадежный народ с точки зрения правительства; ведь ни одно правительство, кроме Божьего, не удовлетворит их требований безусловной правды; они органически, всем существом анархичны относительно всякой человеческой власти, потому что столь же органически сознают себя членами Царства Божьего.</w:t>
      </w:r>
    </w:p>
    <w:p>
      <w:pPr>
        <w:pStyle w:val="Normal"/>
        <w:autoSpaceDE w:val="false"/>
        <w:ind w:firstLine="360"/>
        <w:jc w:val="both"/>
        <w:rPr/>
      </w:pPr>
      <w:r>
        <w:rPr/>
        <w:t>Но из всех этих мистиков-философов наиболее ярким выразителем своего идеала мне представляется о. Се</w:t>
        <w:softHyphen/>
        <w:t>рапион Машки н, самый чистосердечный по своей искренности, самый абсолютный по своей метафи</w:t>
        <w:softHyphen/>
        <w:t>зичности, самый радикальный по своей общественности, самый смелый в своих сомнениях, самый небрежный ко всему внешнему, самый последовательный в своей жизни и, - если будет позволено судить о том человеку, -самый верный раб своего Господа.</w:t>
      </w:r>
    </w:p>
    <w:p>
      <w:pPr>
        <w:pStyle w:val="Normal"/>
        <w:autoSpaceDE w:val="false"/>
        <w:ind w:firstLine="360"/>
        <w:jc w:val="both"/>
        <w:rPr/>
      </w:pPr>
      <w:r>
        <w:rPr/>
        <w:t>IV</w:t>
      </w:r>
    </w:p>
    <w:p>
      <w:pPr>
        <w:pStyle w:val="Normal"/>
        <w:autoSpaceDE w:val="false"/>
        <w:ind w:firstLine="360"/>
        <w:jc w:val="both"/>
        <w:rPr/>
      </w:pPr>
      <w:r>
        <w:rPr/>
        <w:t>Исключительная честность мысли и внутренняя свобо</w:t>
        <w:softHyphen/>
        <w:t>да о. Серапиона, известная всем знавшим его лично, заставляли его говорить и писать до конца искренно. Поэтому каждое слово его сочинений проникнуто самым подлинным переживанием всего обсуждаемого, и неуклю</w:t>
        <w:softHyphen/>
        <w:t>же-нескладная фраза, как кошелек грубой кожи, скры</w:t>
        <w:softHyphen/>
        <w:t>вает ослепительные червонцы. Подобно павлиньему перу, в малейших своих частях переливающему яркими металли</w:t>
        <w:softHyphen/>
        <w:t>ческими цветами, сочинения о. Серапиона в ничтожней</w:t>
        <w:softHyphen/>
        <w:t>ших деталях являются продуктом личного твор</w:t>
        <w:softHyphen/>
        <w:t>чества, пережиты, перечувствованы, продуманы само</w:t>
        <w:softHyphen/>
        <w:t>стоятельно и потому, если бы даже и отрицать их мета</w:t>
        <w:softHyphen/>
        <w:t>физическую ценность, они несомненно сохранят глубокий психологический интерес, как материал для личной ха</w:t>
        <w:softHyphen/>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рактеристики покойного мудреца, как выкристаллизо</w:t>
        <w:softHyphen/>
        <w:t>вавшиеся в прохладе глубокого одиночества интимнейшие чаяния благородной души, как сама жизнь исключитель</w:t>
        <w:softHyphen/>
        <w:t>ного человека.</w:t>
      </w:r>
    </w:p>
    <w:p>
      <w:pPr>
        <w:pStyle w:val="Normal"/>
        <w:autoSpaceDE w:val="false"/>
        <w:ind w:firstLine="360"/>
        <w:jc w:val="both"/>
        <w:rPr/>
      </w:pPr>
      <w:r>
        <w:rPr/>
        <w:t>Эта искренность мысли сделается понятной, даже предуказуемой а ргіогі, если отметить, что философст</w:t>
        <w:softHyphen/>
        <w:t>вование не было для о. Серапиона профессией, а писа</w:t>
        <w:softHyphen/>
        <w:t>тельство - литературным упражнением. Нет, это было удовлетворение глубоко-личной потребности, - удовлет</w:t>
        <w:softHyphen/>
        <w:t>ворение вопреки внешним условиям, а не благода</w:t>
        <w:softHyphen/>
        <w:t>ря им, делом Господним, служением Богу и человечеству, нравственно-религиозным подвигом, неиз</w:t>
        <w:softHyphen/>
        <w:t>менно сопровождаемым молитвою и призыванием имени Пресв. Троицы. Искренность о. Серапиона, так сказать, «припечатана» и «удостоверена» знаком креста, постав</w:t>
        <w:softHyphen/>
        <w:t>ленным в разных местах его черновых бумаг. Этот знак вместе с часто-прерывающею или заключающею какое-нибудь математическое или метафизическое исследование молитвою создает совершенно своеобразную атмосферу серьезности, в среде которой развивается отвлеченная мысль.</w:t>
      </w:r>
    </w:p>
    <w:p>
      <w:pPr>
        <w:pStyle w:val="Normal"/>
        <w:autoSpaceDE w:val="false"/>
        <w:ind w:firstLine="360"/>
        <w:jc w:val="both"/>
        <w:rPr/>
      </w:pPr>
      <w:r>
        <w:rPr/>
        <w:t>Разумеется, молитвенные восклицания, сами по себе взятые, доказывают еще слишком мало. Но когда видишь, напр., что плод многих лет исключительно-напряженной умственной работы, доведший автора до сильной невра</w:t>
        <w:softHyphen/>
        <w:t>стении, заканчивается словами:</w:t>
      </w:r>
    </w:p>
    <w:p>
      <w:pPr>
        <w:pStyle w:val="Normal"/>
        <w:autoSpaceDE w:val="false"/>
        <w:ind w:firstLine="360"/>
        <w:jc w:val="both"/>
        <w:rPr/>
      </w:pPr>
      <w:r>
        <w:rPr/>
        <w:t>«Слава Богу, слава Богу, слава истинному Богу</w:t>
      </w:r>
    </w:p>
    <w:p>
      <w:pPr>
        <w:pStyle w:val="Normal"/>
        <w:autoSpaceDE w:val="false"/>
        <w:ind w:firstLine="360"/>
        <w:jc w:val="both"/>
        <w:rPr/>
      </w:pPr>
      <w:r>
        <w:rPr/>
        <w:t>Господом нашим Иисусом Христом», то к такой молитве нельзя не отнестись с благогове</w:t>
        <w:softHyphen/>
        <w:t>нием. И еще ароматнее делается молитва о. Серапиона, когда узнаешь, что он видел в ней «метод философство</w:t>
        <w:softHyphen/>
        <w:t>вания». Нам сейчас совсем не важно как это и по</w:t>
        <w:softHyphen/>
        <w:t>чему. Мы заняты психологическим фактом, и тут искреннее мнение, умно оно или глупо, одинаково важно и интересно.</w:t>
      </w:r>
    </w:p>
    <w:p>
      <w:pPr>
        <w:pStyle w:val="Normal"/>
        <w:autoSpaceDE w:val="false"/>
        <w:ind w:firstLine="360"/>
        <w:jc w:val="both"/>
        <w:rPr/>
      </w:pPr>
      <w:r>
        <w:rPr/>
        <w:t>Христианская философия, - говорит о. Серапион, -«есть философия критического человеческого духа, оза</w:t>
        <w:softHyphen/>
        <w:t>ренного умным светом Христа». Философствование де</w:t>
        <w:softHyphen/>
        <w:t>лается возможным после подготовки разума аскетикой. «Истинный христианин и есть истинный философ», но только для выражения этого философского со</w:t>
        <w:softHyphen/>
        <w:t>держания нужна техника. Абсолютный скепсис, не щадя</w:t>
        <w:softHyphen/>
        <w:t>щий никакой данности, даже данности логических зако</w:t>
        <w:softHyphen/>
        <w:t>нов, должен предварять философию. Но он разрешим лишь в мистическом созерцании Пресв. Троицы. «В высшем экстазе,  не отличимом от  религиозного молитвенного</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философствования или логического анализа в соприсут</w:t>
        <w:softHyphen/>
        <w:t>ствии или умном созерцании анализируемого, - христиа</w:t>
        <w:softHyphen/>
        <w:t>нин возвышается до вечного момента...» Но для этого нужно подготовить себя, - свершить «жизненный подвиг всякого, кто из истины». «Этот подвиг есть искусство из искусств, художество из художеств, искусство самой жизни в Боге, истинное философское искусство, аскети</w:t>
        <w:softHyphen/>
        <w:t>ческое состояние».</w:t>
      </w:r>
    </w:p>
    <w:p>
      <w:pPr>
        <w:pStyle w:val="Normal"/>
        <w:autoSpaceDE w:val="false"/>
        <w:ind w:firstLine="360"/>
        <w:jc w:val="both"/>
        <w:rPr/>
      </w:pPr>
      <w:r>
        <w:rPr/>
        <w:t>Признание необходимости предварительно подгото</w:t>
        <w:softHyphen/>
        <w:t>виться для философствования не было в устах о. Сера</w:t>
        <w:softHyphen/>
        <w:t>пиона пустым словом. Аскетически перевоспитав себя на Афоне под руководством тамошних старцев (главным об</w:t>
        <w:softHyphen/>
        <w:t>разом - Макария, помнится), о. Серапион всю жизнь нес подвиг деятельной любви, молитвы и самовоспитания. При этом удивительно сочетание полной внутренней сво</w:t>
        <w:softHyphen/>
        <w:t>боды с уставностью. С точностью хронометра, днем и ночью он служил в своей комнате или келлии «часы» через каждые 3 часа и, кажется, никакие препятствия не могли остановить его рвения. Если, согласно уста</w:t>
        <w:softHyphen/>
        <w:t>ву, полагалось покадить, то о, Серапион выскакивал из своей комнаты (в Московской Духовной Академии) и, ни слова не говоря, влетал, невозмутимо серьезный, в епитрахили и с кадилом, в квартиру о. ректора, на кухню, куда попало, лишь бы были люди, и, покадив, так же молчаливо исчезал.</w:t>
      </w:r>
    </w:p>
    <w:p>
      <w:pPr>
        <w:pStyle w:val="Normal"/>
        <w:autoSpaceDE w:val="false"/>
        <w:ind w:firstLine="360"/>
        <w:jc w:val="both"/>
        <w:rPr/>
      </w:pPr>
      <w:r>
        <w:rPr/>
        <w:t>Это увлечение молитвой, при живом темпераменте о. Серапиона, ставило его иногда даже в странное по</w:t>
        <w:softHyphen/>
        <w:t>ложение. Случалось, что уйдя из алтаря кадить по ака</w:t>
        <w:softHyphen/>
        <w:t>демическому храму, он начинал окутывать клубами фимиама чуть ли не каждую бабу в отдельности и на</w:t>
        <w:softHyphen/>
        <w:t>долго задерживал ход службы. На выговаривания же он отвечал своею обычною добродушною скороговоркою: «ну, ну, надо же покадить. Ведь образ и подобие Божий... та же икона...» А то случалось, что, увлекшись каж</w:t>
        <w:softHyphen/>
        <w:t>дением икон, он уходил из храма, так как вспоминал, что иконы есть и в других местах. Требовалось от</w:t>
        <w:softHyphen/>
        <w:t>правлять кого-нибудь разыскивать переувлекшегося ие</w:t>
        <w:softHyphen/>
        <w:t>родиакона и привести его обратно. Кончилось дело тем, что с о. Серапионом ходил специальный провожатый, удерживавший его от излишних увлечений...</w:t>
      </w:r>
    </w:p>
    <w:p>
      <w:pPr>
        <w:pStyle w:val="Normal"/>
        <w:autoSpaceDE w:val="false"/>
        <w:ind w:firstLine="360"/>
        <w:jc w:val="both"/>
        <w:rPr/>
      </w:pPr>
      <w:r>
        <w:rPr/>
        <w:t>Особенно много молился он в последние годы своей жизни. Время же перед внезапной смертью было для него неделями особого религиозного подъема*. Часто, падая</w:t>
      </w:r>
    </w:p>
    <w:p>
      <w:pPr>
        <w:pStyle w:val="Normal"/>
        <w:autoSpaceDE w:val="false"/>
        <w:ind w:firstLine="360"/>
        <w:jc w:val="both"/>
        <w:rPr/>
      </w:pPr>
      <w:r>
        <w:rPr/>
        <w:t>* Приведем, кстати, выдержку из письма о. канонарха М., рас</w:t>
        <w:softHyphen/>
        <w:t>сказывающую о некоторых подробностях смерти о. Серапиона: «На</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ниц, он так и застывал распростертый. И теперь, как и ранее всю жизнь, о. Серапион пристально вгляды</w:t>
        <w:softHyphen/>
        <w:t>вался в лик Спасителя, стараясь уловить какую-нибудь черту в Нем и привить ее себе. Он всегда носил в кармане Евангелие и во всякое свободное время или по случаю разговора, быстро листая страницы и приго</w:t>
        <w:softHyphen/>
        <w:t>варивая «право, лево, право, лево», находил и перечи</w:t>
        <w:softHyphen/>
        <w:t>тывал место, которое ему почему-либо вспоминалось. Это вглядывание и молитва, упорная, непре</w:t>
        <w:softHyphen/>
        <w:t>станная, не были для покойного философа формальным исполнением обязанности, да и вообще о. Серапион не признавал никаких формальных обязанностей. Напротив, и вглядывание в лик Христов и молитва были для него стихией души, средой, питавшей всю его духовную жизнь. Как и Вл. Соловьев, он одно время близко знал - может быть слишком близко, чтобы духовное рав</w:t>
        <w:softHyphen/>
        <w:t>новесие не пошатнулось! - преследования, как он сам определяет, Чёрта8. В бумагах о. Серапиона попадаются глубокие описания и тончайшие характеристики Зла и его касаний к душе - самое правдивое, что мне прихо</w:t>
        <w:softHyphen/>
        <w:t>дилось читать в этом роде. И единственное избавление от осаждавших его сил он находил во Христе. Можно сказать, что о. Серапион подбегал к Нему и хватал за ноги. В результате, слой зла был пройден. Тогда стали</w:t>
      </w:r>
    </w:p>
    <w:p>
      <w:pPr>
        <w:pStyle w:val="Normal"/>
        <w:autoSpaceDE w:val="false"/>
        <w:ind w:firstLine="360"/>
        <w:jc w:val="both"/>
        <w:rPr/>
      </w:pPr>
      <w:r>
        <w:rPr/>
        <w:t>сегодня, в час ночи преставился ко Господу уважаемый мною, и из</w:t>
        <w:softHyphen/>
        <w:t>вестный Вам, всечестной батюшка архимандрит о. Серапион... Боже! упокой его душу! Дня три тому назад я встретил его у закупщика, и на мой вопрос: как поживаете, батюшка? - Слава Богу, о. М. - Бла</w:t>
        <w:softHyphen/>
        <w:t xml:space="preserve">годушествуете? - Да, да, слава Богу.- Вчера высидел ' все бдение, которое кончилось </w:t>
      </w:r>
      <w:r>
        <w:rPr>
          <w:rFonts w:cs="Palatino Linotype" w:ascii="Palatino Linotype" w:hAnsi="Palatino Linotype"/>
        </w:rPr>
        <w:t>Ѵ</w:t>
      </w:r>
      <w:r>
        <w:rPr/>
        <w:t>г часа 12-го ночи. А в час ночи же его не стало... Сегодня утром в 7-м час, узнав о его кончине, мне необ</w:t>
        <w:softHyphen/>
        <w:t>ходимо захотелось посмотреть на его останки, которые уже были перенесены из келлии в больницу; но оставались в том же виде, как он скончался; лицо спокойное, светлое, мирное, до груди закрыт одеялом, глаза закрыты, рот тоже. Спит или умер? Вопрос, на кото</w:t>
        <w:softHyphen/>
        <w:t>рый трудно ответить; открыв одеяло, я увидел связанные платком руки, и полуоткрытую громадную грудь... Приложив к ней руку, я тотчас же отдернул обратно: она была еще теплая... я сообщил это фершелу, который сказал мне, что уехали в Козельск за доктором, который, вероятно, констатирует смерть, и мы схороним архимандри</w:t>
        <w:softHyphen/>
        <w:t>та Серапиона, а в огромной массе страдальцев будет одним мень</w:t>
        <w:softHyphen/>
        <w:t>ше... Говорят, что с ним не так давно были два припадка. И он сознавал свою опасность (у него болело сердце), даже написал за</w:t>
        <w:softHyphen/>
        <w:t>вещание на имя преосвященного Антония Волынского, с оригинальной просьбой положить с ним в гроб яду, на случай, если он оживет: чтобы покончить страдания: кажется, имя яда «кокаин». Причащаясь каждую субботу св. Христовых тайн, он почему-то пропустил субботу пред смертию, хотя в пятницу и исповедался...»</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случаться видения Христа, святых, и духовное (с обще</w:t>
        <w:softHyphen/>
        <w:t>человеческой, а не психиатрической точки зрения) рав</w:t>
        <w:softHyphen/>
        <w:t>новесие восстановилось.</w:t>
      </w:r>
    </w:p>
    <w:p>
      <w:pPr>
        <w:pStyle w:val="Normal"/>
        <w:autoSpaceDE w:val="false"/>
        <w:ind w:firstLine="360"/>
        <w:jc w:val="both"/>
        <w:rPr/>
      </w:pPr>
      <w:r>
        <w:rPr/>
        <w:t>Мы тут, понятное дело, вовсе не намерены исследо</w:t>
        <w:softHyphen/>
        <w:t>вать степень объективности всех этих преследований и видений. Нам важны они исключительно с субъективно-психологической стороны, важно знать настроение са</w:t>
        <w:softHyphen/>
        <w:t>мого о. Серапиона и показать, исходя из них, важность для него молитвы. Но, конечно, психиатру можно истол</w:t>
        <w:softHyphen/>
        <w:t>ковать эту внутреннюю брань, как душевное расстройст</w:t>
        <w:softHyphen/>
        <w:t>во, подавленное в самом зародыше. Вот как говорил о. Серапион об этих приступах зла: «Некоторые святые даже просили Бога, ради умерщвления в себе греха, послать на них бесов. В борьбе с ними победитель венчается Господом и научается ненавидеть грех, - так как сатана отвратителен абсолютно, нет сил выразить степень его гадости, он гадок до способности приво</w:t>
        <w:softHyphen/>
        <w:t>дить в бешенство, чрез что и человек научается тогда познавать силу Господнего Креста и любви Спасителя. Подвижник научается видеть свой грех: эгоизм - не</w:t>
        <w:softHyphen/>
        <w:t>полноту ни зла, ни добра, безумие зла и премудрость Божию».</w:t>
      </w:r>
    </w:p>
    <w:p>
      <w:pPr>
        <w:pStyle w:val="Normal"/>
        <w:autoSpaceDE w:val="false"/>
        <w:ind w:firstLine="360"/>
        <w:jc w:val="both"/>
        <w:rPr/>
      </w:pPr>
      <w:r>
        <w:rPr/>
        <w:t>«Господь, - говорил о. Серапион, - и до сих пор продолжает учить мир. Только учение Его теперь носит иной характер. Он тайно, не телесно, а духовно, как Дух к духу приходит к ученикам своим, христианским философам, и вдохновляет их, т. е. подает внутреннюю интуицию Свою, имплицитно содержащую дискурсию. Поль</w:t>
        <w:softHyphen/>
        <w:t>зуясь этой интуицией Господа, ученик и пишет то, что здесь написано. Ученик этот - я, нижайший раб и слу</w:t>
        <w:softHyphen/>
        <w:t>житель Господа, архимандрит Серапион Машкин. Я Его раб, но в каком смысле? Господь не рабовладыка. У него все свободные, «где Дух Господень, там-свобо</w:t>
        <w:softHyphen/>
        <w:t>да». Но я раб Его в том смысле, что познав отчасти Его и отчасти возлюбив, я в то же время и раб своих телесных страстей. Видя, что не отделаться мне произ</w:t>
        <w:softHyphen/>
        <w:t>вольно от них, я прошу Господа, да «браздами востяг-нет челюсти мои» , т. е. да взнуздает меня, как того осла, на котором Ему благоугодно было воссесть на пути в Иерусалим; иначе сказать: да принудительно (если не могу без этого) наставит стопы мои на путь Свой. И Господь исполняет просьбу; разными путями: и болезнями, и здоровьем, и внезапным просвещением ума, и дозволением бесам подступать, ради очищения грехов</w:t>
        <w:softHyphen/>
        <w:t>ности, руководит меня. Разве один написал бы я то, что написал? А написал я новую геометрию, новую меха</w:t>
        <w:softHyphen/>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 xml:space="preserve">нику, и решил </w:t>
      </w:r>
      <w:r>
        <w:rPr>
          <w:lang w:val="el-GR"/>
        </w:rPr>
        <w:t xml:space="preserve">εποχή*10. </w:t>
      </w:r>
      <w:r>
        <w:rPr/>
        <w:t>Я не желаю хвалиться, но не могу не написать этого. Ради истины, которую не могу и не хочу скрывать, пишу это. Господь руководит меня, но потому, что я за все благодарю Его и принимаю все, что Он пошлет мне. Сам же молюсь Его молитвой: «Отче наш, да приидет царствие Твое; да будет воля Твоя на небе, так и на земле», хвалю и благодарю Его. Слава Ему. Аминь» \</w:t>
      </w:r>
    </w:p>
    <w:p>
      <w:pPr>
        <w:pStyle w:val="Normal"/>
        <w:autoSpaceDE w:val="false"/>
        <w:ind w:firstLine="360"/>
        <w:jc w:val="both"/>
        <w:rPr/>
      </w:pPr>
      <w:r>
        <w:rPr/>
        <w:t>V</w:t>
      </w:r>
    </w:p>
    <w:p>
      <w:pPr>
        <w:pStyle w:val="Normal"/>
        <w:autoSpaceDE w:val="false"/>
        <w:ind w:firstLine="360"/>
        <w:jc w:val="both"/>
        <w:rPr/>
      </w:pPr>
      <w:r>
        <w:rPr/>
        <w:t>Так, в полном доверии, текла у о. Серапиона жизнь с Богом. И было бы в высшей степени непонятно, если бы ей не соответствовала жизнь с людьми. Но соответ</w:t>
        <w:softHyphen/>
        <w:t>ствие было полным. Имея в свое время большое состоя</w:t>
        <w:softHyphen/>
        <w:t>ние (говорят - будто до двухсот тысяч рублей, но не отвечаю за правильность этого сообщения), он исполнил евангельский завет до буквальности и монашеский пе</w:t>
        <w:softHyphen/>
        <w:t>риод жизни провел почти в нищете, раздав все состоя</w:t>
        <w:softHyphen/>
        <w:t>ние до последней копейки и оставляя у себя только свою философско-религиозную и математическую библио</w:t>
        <w:softHyphen/>
        <w:t>теку. Еще в бытность о. Серапиона студентом Москов</w:t>
        <w:softHyphen/>
        <w:t>ской Духовной Академии в день, когда он должен был получать деньги (как кажется, от матери), - о чем откуда-то было известно всем любителям попросить, -на пути его собиралась изрядная компания, и только что полученные деньги быстро таяли в руках о. Сера</w:t>
        <w:softHyphen/>
        <w:t>пиона, расходясь по чужим карманам. Когда же не слу</w:t>
        <w:softHyphen/>
        <w:t>чалось денег, он отдавал просителям одежду, сапоги и все, что попадало под руку. Однажды, рассказывают, о. Серапион перестал показываться в Академии. Его ищут и находят в келлии в одном только белье. Из рас</w:t>
        <w:softHyphen/>
        <w:t>спросов выясняется, что к нему забрался какой-то про</w:t>
        <w:softHyphen/>
        <w:t>ситель и выханжил сапоги и верхнюю одежду, так что после посещения этого гостя хозяину не в чем было выйти на улицу.</w:t>
      </w:r>
    </w:p>
    <w:p>
      <w:pPr>
        <w:pStyle w:val="Normal"/>
        <w:autoSpaceDE w:val="false"/>
        <w:ind w:firstLine="360"/>
        <w:jc w:val="both"/>
        <w:rPr/>
      </w:pPr>
      <w:r>
        <w:rPr/>
        <w:t>Но когда о подобной благотворительности узнавали посторонние, то о. Серапион очень смущался и только приговаривал сконфуженно, что, мол, в Евангелии ска</w:t>
        <w:softHyphen/>
        <w:t>зано совершенно прямо: «просящему дай» , так что не истолкуешь никак иначе, кроме как буквально.</w:t>
      </w:r>
    </w:p>
    <w:p>
      <w:pPr>
        <w:pStyle w:val="Normal"/>
        <w:autoSpaceDE w:val="false"/>
        <w:ind w:firstLine="360"/>
        <w:jc w:val="both"/>
        <w:rPr/>
      </w:pPr>
      <w:r>
        <w:rPr/>
        <w:t>В последний период своей жизни, когда он был со</w:t>
        <w:softHyphen/>
      </w:r>
    </w:p>
    <w:p>
      <w:pPr>
        <w:pStyle w:val="Normal"/>
        <w:autoSpaceDE w:val="false"/>
        <w:ind w:firstLine="360"/>
        <w:jc w:val="both"/>
        <w:rPr/>
      </w:pPr>
      <w:r>
        <w:rPr/>
        <w:t>* Т. е. состояние абсолютного воздержания от всякого высказы</w:t>
        <w:softHyphen/>
        <w:t>вания, являющееся результатом последовательного неразрешенного скепсиса.</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слан «на покой» в Оптину Пустынь (в Калужской губер</w:t>
        <w:softHyphen/>
        <w:t>нии, версты за 2 от г. Козельска) и остался без со</w:t>
        <w:softHyphen/>
        <w:t>стояния, без доходов, без поддержки, он проводил дни чуть не в нищете, так скудно (о чем почти со слезами рассказывал келейник его, о. Ф.), что часто не бывало денег на почтовую марку или «на табачок». Просить же, как заявлял о. Серапион, для себя лично, он не хотел. По словам упомянутого келейника, было получено о. Серапионом из дому за все время, т. е. за 1 /2 года, не более 25-ти рублей, и этим ограничивалась вся получка. Но в общежительном монастыре, как Оптина Пустынь, жить без собственных денег едва ли возможно. Принимая во внимание, что и эта скудная сумма, кото</w:t>
        <w:softHyphen/>
        <w:t>рой располагал философ, моментально раздавалась нуж</w:t>
        <w:softHyphen/>
        <w:t>дающимся и просителям, считаясь с необходимостью для о. Серапиона книг, мы составим себе некоторое пред</w:t>
        <w:softHyphen/>
        <w:t>ставление, как тяжело приходилось покойному. Даже не отличающиеся особой чувствительностью монахи всячески жалели его. Не имея денег, о. Серапион стал раздавать последние вещи, а когда и их почти не стало - свой обед, оставаясь сам голодным. Однажды с прогулки он вернулся без верхней одежды и на расспросы, сконфу</w:t>
        <w:softHyphen/>
        <w:t>женный, был вынужден ответить, что отдал ее кому-то...</w:t>
      </w:r>
    </w:p>
    <w:p>
      <w:pPr>
        <w:pStyle w:val="Normal"/>
        <w:autoSpaceDE w:val="false"/>
        <w:ind w:firstLine="360"/>
        <w:jc w:val="both"/>
        <w:rPr/>
      </w:pPr>
      <w:r>
        <w:rPr/>
        <w:t>Это полное самопожертвование характерно проявилось в его завещании. Ни одного слова о своих сочинениях, о своих личных делах! И трогательная забота о людях чужих для него, не забыт и келейник*.</w:t>
      </w:r>
    </w:p>
    <w:p>
      <w:pPr>
        <w:pStyle w:val="Normal"/>
        <w:autoSpaceDE w:val="false"/>
        <w:ind w:firstLine="360"/>
        <w:jc w:val="both"/>
        <w:rPr/>
      </w:pPr>
      <w:r>
        <w:rPr/>
        <w:t>* Приводим текст этого завещания:</w:t>
      </w:r>
    </w:p>
    <w:p>
      <w:pPr>
        <w:pStyle w:val="Normal"/>
        <w:autoSpaceDE w:val="false"/>
        <w:ind w:firstLine="360"/>
        <w:jc w:val="both"/>
        <w:rPr/>
      </w:pPr>
      <w:r>
        <w:rPr/>
        <w:t>«Во имя Отца и Сына и Св. Духа. Аминь.</w:t>
      </w:r>
    </w:p>
    <w:p>
      <w:pPr>
        <w:pStyle w:val="Normal"/>
        <w:autoSpaceDE w:val="false"/>
        <w:ind w:firstLine="360"/>
        <w:jc w:val="both"/>
        <w:rPr/>
      </w:pPr>
      <w:r>
        <w:rPr/>
        <w:t>В ночь с 9-го на 10-е февраля 1905 года в Оптиной Пустыни со мною сделался припадок, как бы удар. Я принимаю этот случай за первое предостережение, посланное мне Всемилостивым Богом, и, находясь в полном уме, пишу теперь это завещание.</w:t>
      </w:r>
    </w:p>
    <w:p>
      <w:pPr>
        <w:pStyle w:val="Normal"/>
        <w:autoSpaceDE w:val="false"/>
        <w:ind w:firstLine="360"/>
        <w:jc w:val="both"/>
        <w:rPr/>
      </w:pPr>
      <w:r>
        <w:rPr/>
        <w:t>-Завещание.</w:t>
      </w:r>
    </w:p>
    <w:p>
      <w:pPr>
        <w:pStyle w:val="Normal"/>
        <w:autoSpaceDE w:val="false"/>
        <w:ind w:firstLine="360"/>
        <w:jc w:val="both"/>
        <w:rPr/>
      </w:pPr>
      <w:r>
        <w:rPr/>
        <w:t>Завещаю в случае моей смерти в Оптиной Пустыни: 1-е, обители мою пишущую машину Ремингтон и русские духовно-нравственного со</w:t>
        <w:softHyphen/>
        <w:t>держания книги. 2-е, Духовной Московской Академии: французские книпі и русские специально философского и математического содер</w:t>
        <w:softHyphen/>
        <w:t>жания. 3-е, монаху, ходившему за мной, и помогавшему и во время болезни и ранее, мое платье, белье, подушки и одеяло. 4-е, на</w:t>
        <w:softHyphen/>
        <w:t xml:space="preserve">стоятелю архимандриту отцу К. мою архимандричью мантию и архи-мандричий серебряный крест (наперсный). 5-е, мои самовары (два) завещаю нуждающемуся в них отцу или брату, у которого их нет. Наконец, обращаюсь к моим родственникам: жене брата, В. </w:t>
      </w:r>
      <w:r>
        <w:rPr>
          <w:lang w:val="el-GR"/>
        </w:rPr>
        <w:t xml:space="preserve">Α., </w:t>
      </w:r>
      <w:r>
        <w:rPr/>
        <w:t>пле</w:t>
        <w:softHyphen/>
        <w:t>мянницам О. и Ю. и племяннику С, благословляю и благодарю их за</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Все из знававших о. Серапиона, с кем приходилось мне говорить о нем, первым делом указывали на его доброту и щедрость. Но людская неблагодарность, не сумевшая позаботиться о мудреце при жизни его, не почувствовала укола и от его смерти. Он умер, и о нем забыли. На месте погребения его-только прова</w:t>
        <w:softHyphen/>
        <w:t>лившийся холмик, покрытый травой. Даже деревянного креста и ограды нет на могиле, обычных панихид не служится по его душе. В Пустыни многие только и пом</w:t>
        <w:softHyphen/>
        <w:t>нят о нем, как о добряке-чудаке архимандрите Сера-пионе, и при этом осторожно спрашивается «не был ли он сумасшедшим». Просьба указать его могилу среди небольшого кладбища Оптиной Пустыни встречала неко</w:t>
        <w:softHyphen/>
        <w:t>торое недоумение, потому что братия не знала ее. Только кладбищенский сторож - хромоногий монах ковы</w:t>
        <w:softHyphen/>
        <w:t>ляющей походкой проводил меня, наконец, к чуть при</w:t>
        <w:softHyphen/>
        <w:t>метному зеленому холмику и высказал предположение, что я, вероятно, родственник покойного. Как будто надо быть родственником мудрецу, чтобы прийти поце</w:t>
        <w:softHyphen/>
        <w:t>ловать травинки на его убогой могиле и поплакать над землею, и без того напитанной осенними слезами хмуро</w:t>
        <w:softHyphen/>
        <w:t>го неба,  о своем  горе и о людской  бессердечности!</w:t>
      </w:r>
    </w:p>
    <w:p>
      <w:pPr>
        <w:pStyle w:val="Normal"/>
        <w:autoSpaceDE w:val="false"/>
        <w:ind w:firstLine="360"/>
        <w:jc w:val="both"/>
        <w:rPr/>
      </w:pPr>
      <w:r>
        <w:rPr/>
        <w:t>их память обо мне и помощь. Воздай им, Господи, сторицею по не ложному обетованию Твоему.</w:t>
      </w:r>
    </w:p>
    <w:p>
      <w:pPr>
        <w:pStyle w:val="Normal"/>
        <w:autoSpaceDE w:val="false"/>
        <w:ind w:firstLine="360"/>
        <w:jc w:val="both"/>
        <w:rPr/>
      </w:pPr>
      <w:r>
        <w:rPr/>
        <w:t>Обращаюсь и к знакомым моим: бывшему ректору моему и отцу духовному Его Высокопреосвященству епископу Волынскому Антонию. Прошу: то, что Вы, Ваше Высокопреосвященство, достопочитаемый архипастырь и отец, обещали сделать мне, т. е. помочь деньгами, прошу сделать это, по силе возможности, для отца Ф., ходившего за мной, как во время моей болезни, так и ранее, который сам болен и нуждается в лечении кумысом. Прошу помочь ему хотя на один сезон, на одно лето лечения на Волге. Прошу вашего благословения и лю</w:t>
        <w:softHyphen/>
        <w:t>бовно целую вашу благословляющую руку.</w:t>
      </w:r>
    </w:p>
    <w:p>
      <w:pPr>
        <w:pStyle w:val="Normal"/>
        <w:autoSpaceDE w:val="false"/>
        <w:ind w:firstLine="360"/>
        <w:jc w:val="both"/>
        <w:rPr/>
      </w:pPr>
      <w:r>
        <w:rPr/>
        <w:t>Прошу: это завещание мое после смерти моей переслать архи</w:t>
        <w:softHyphen/>
        <w:t>епископу Волынскому его Высокопреосвященству Антонию в г. Жито</w:t>
        <w:softHyphen/>
        <w:t>мир.</w:t>
      </w:r>
    </w:p>
    <w:p>
      <w:pPr>
        <w:pStyle w:val="Normal"/>
        <w:autoSpaceDE w:val="false"/>
        <w:ind w:firstLine="360"/>
        <w:jc w:val="both"/>
        <w:rPr/>
      </w:pPr>
      <w:r>
        <w:rPr/>
        <w:t>Прошу: пред похоронами положить мне на грудь под крест доста</w:t>
        <w:softHyphen/>
        <w:t>точную дозу кокаину, или другого сильнодействующего яду, для то</w:t>
        <w:softHyphen/>
        <w:t>го, чтобы, в случае обморока (могущего случиться со мною), я, проснувшись в гробу, мог бы прекратить свои страдания, приняв яду.</w:t>
      </w:r>
    </w:p>
    <w:p>
      <w:pPr>
        <w:pStyle w:val="Normal"/>
        <w:autoSpaceDE w:val="false"/>
        <w:ind w:firstLine="360"/>
        <w:jc w:val="both"/>
        <w:rPr/>
      </w:pPr>
      <w:r>
        <w:rPr/>
        <w:t>Господи Иисусе Христе, помилуй мя!</w:t>
      </w:r>
    </w:p>
    <w:p>
      <w:pPr>
        <w:pStyle w:val="Normal"/>
        <w:autoSpaceDE w:val="false"/>
        <w:ind w:firstLine="360"/>
        <w:jc w:val="both"/>
        <w:rPr/>
      </w:pPr>
      <w:r>
        <w:rPr/>
        <w:t>Пресвятая Богородица, спаси мя!</w:t>
      </w:r>
    </w:p>
    <w:p>
      <w:pPr>
        <w:pStyle w:val="Normal"/>
        <w:autoSpaceDE w:val="false"/>
        <w:ind w:firstLine="360"/>
        <w:jc w:val="both"/>
        <w:rPr/>
      </w:pPr>
      <w:r>
        <w:rPr/>
        <w:t>Все Св., молите Бога о мне, грешном!</w:t>
      </w:r>
    </w:p>
    <w:p>
      <w:pPr>
        <w:pStyle w:val="Normal"/>
        <w:autoSpaceDE w:val="false"/>
        <w:ind w:firstLine="360"/>
        <w:jc w:val="both"/>
        <w:rPr/>
      </w:pPr>
      <w:r>
        <w:rPr/>
        <w:t>Простите меня, грешного, все знакомые мои! И я всех ото всего сердца прощаю во всем, кто мог предо мною в чем-либо согрешить. И всем говорю: простите и прощайтеI Аминь. Оптина Пустынь. Архи</w:t>
        <w:softHyphen/>
        <w:t>мандрит Серапион Машкин. 18-го февраля 1905 г. Слушал монах отец Ф.».</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Провожатый посмотрел на меня с сожалением и заковылял куда-то в сторону, предоставив меня никитинским ду</w:t>
        <w:softHyphen/>
        <w:t>мам»</w:t>
      </w:r>
    </w:p>
    <w:p>
      <w:pPr>
        <w:pStyle w:val="Normal"/>
        <w:autoSpaceDE w:val="false"/>
        <w:ind w:firstLine="360"/>
        <w:jc w:val="both"/>
        <w:rPr/>
      </w:pPr>
      <w:r>
        <w:rPr/>
        <w:t xml:space="preserve">О, я даже вовсе не виню Пустынь или </w:t>
      </w:r>
      <w:r>
        <w:rPr>
          <w:lang w:val="en-US" w:eastAsia="en-US"/>
        </w:rPr>
        <w:t xml:space="preserve">almam matrem13, </w:t>
      </w:r>
      <w:r>
        <w:rPr/>
        <w:t>Московскую Академию, в непонимании его «живой души». Но странно нарушение элементарной бла</w:t>
        <w:softHyphen/>
        <w:t>годарности, потому что на оставленное о. Серапионом наследство можно было бы устроить хоть 20 могил.</w:t>
      </w:r>
    </w:p>
    <w:p>
      <w:pPr>
        <w:pStyle w:val="Normal"/>
        <w:autoSpaceDE w:val="false"/>
        <w:ind w:firstLine="360"/>
        <w:jc w:val="both"/>
        <w:rPr/>
      </w:pPr>
      <w:r>
        <w:rPr/>
        <w:t>«Зарыли, как собаку!» - с горечью заметил кто-то из близких к нему братий. А мне только что хотелось сказать именно это, но я не посмел из боязни оскор</w:t>
        <w:softHyphen/>
        <w:t>бить память покойного. «Зарыли, как собаку!» - «Это что»,-думалось мне. - «Но дрогнуло ли навстречу тебе хоть одно сердце? Видел ли хоть один человек красоту души твоей, понял ли то, чем ты жил и мучил</w:t>
        <w:softHyphen/>
        <w:t>ся, из-за чего не спал ночей, о чем раздумывал на прогулках? Не лежат ли слова твои, полные невыразимой искренности, обремененные содержанием, как тучный колос зернами, безобразным ворохом бумаги? Где я най</w:t>
        <w:softHyphen/>
        <w:t>ду издателя для этих 2250 страниц? Где мне сыскать для тебя читателей? Ты звал меня столько раз, ты ус</w:t>
        <w:softHyphen/>
        <w:t>ловился свидеться со мною в этом августе, поговорить вместе «за чайком» о Бесконечности. Вот я приехал к тебе, сдержал свое слово. Зачем же ты ушел, заочный друг, оставив одно лишь благословение оаботать над нашими общими интересами, но не силы?..»</w:t>
      </w:r>
    </w:p>
    <w:p>
      <w:pPr>
        <w:pStyle w:val="Normal"/>
        <w:autoSpaceDE w:val="false"/>
        <w:ind w:firstLine="360"/>
        <w:jc w:val="both"/>
        <w:rPr/>
      </w:pPr>
      <w:r>
        <w:rPr/>
        <w:t>VI</w:t>
      </w:r>
    </w:p>
    <w:p>
      <w:pPr>
        <w:pStyle w:val="Normal"/>
        <w:autoSpaceDE w:val="false"/>
        <w:ind w:firstLine="360"/>
        <w:jc w:val="both"/>
        <w:rPr/>
      </w:pPr>
      <w:r>
        <w:rPr/>
        <w:t>Где-то в своих бумагах о. Серапион поминает о своей гордости, справиться с которой помогла ему одна только Христова помощь. Было бы и неправдоподобно предположить, чтобы сознание своей крупности и духов</w:t>
        <w:softHyphen/>
        <w:t>ной силы не влекло к гордости натуру, столь одарен</w:t>
        <w:softHyphen/>
        <w:t>ную. Может быть, именно острое самонаблюдение этого свойства в своей душе дало философу материал для од</w:t>
        <w:softHyphen/>
        <w:t>ного из лучших перлов его системы - метафизической концепции Зла, основывающегося на метафизической гор</w:t>
        <w:softHyphen/>
        <w:t>дости. Пронизанная взором о. Серапиона до самых тай</w:t>
        <w:softHyphen/>
        <w:t>ников своей сущности, гордость от психологической по</w:t>
        <w:softHyphen/>
        <w:t>верхности сознания углубилась до метафизических кор</w:t>
        <w:softHyphen/>
        <w:t>ней бытия и в новом своем аспекте стала существенным элементом действительности.</w:t>
      </w:r>
    </w:p>
    <w:p>
      <w:pPr>
        <w:pStyle w:val="Normal"/>
        <w:autoSpaceDE w:val="false"/>
        <w:ind w:firstLine="360"/>
        <w:jc w:val="both"/>
        <w:rPr/>
      </w:pPr>
      <w:r>
        <w:rPr/>
        <w:t>Но, поняв сущность гордости, о. Серапион в корне осудил ее и вел упорную брань, «томя томящего» его . Я мало, впрочем, знаю о героическом периоде этой бра</w:t>
        <w:softHyphen/>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ни, потому что он происходил в то «доисторическое» время, до которого не простираются ни имеющиеся в моих руках документы, ни изустные сообщения знакомых философа. «Историческое», после-афонское время пред</w:t>
        <w:softHyphen/>
        <w:t>ставляет нам о. Серапиона уже полным глубокого, непо</w:t>
        <w:softHyphen/>
        <w:t>средственного смирения, возраставшего из году в год и достигшего полноты в последний (оптинский) период его жизни. По крайней мере об этом у меня имеются прямые указания пустыньских старожилов. Даже лица, сильно настроенные против о. Серапиона за его радикализм в политике и за его несколько «гностические», натурфи</w:t>
        <w:softHyphen/>
        <w:t>лософские (как у Оригена и Соловьева) стремления в области философии и религии и жажду абсолютного зна</w:t>
        <w:softHyphen/>
        <w:t>ния, не могли не признать его нравственной высоты. Отец Э., считавший, что о. Серапион был «в прелести», в то же время заявил, что покойного удерживало на высоте преуспеяние в двух основных добродетелях мона</w:t>
        <w:softHyphen/>
        <w:t>ха: «смирении и полной нестяжательности». Я не бе</w:t>
        <w:softHyphen/>
        <w:t>русь, конечно, согласовать обе половины этого заявле</w:t>
        <w:softHyphen/>
        <w:t>ния: с одной стороны, «прелесть», а с другой, - «сми</w:t>
        <w:softHyphen/>
        <w:t>рение с нестяжательностью». Но необходимость для лица враждебно-настроенного признать «смирение с нестяжа</w:t>
        <w:softHyphen/>
        <w:t>тельностью» говорит очень много об успехах о. Сера</w:t>
        <w:softHyphen/>
        <w:t>пиона в борьбе с собою.</w:t>
      </w:r>
    </w:p>
    <w:p>
      <w:pPr>
        <w:pStyle w:val="Normal"/>
        <w:autoSpaceDE w:val="false"/>
        <w:ind w:firstLine="360"/>
        <w:jc w:val="both"/>
        <w:rPr/>
      </w:pPr>
      <w:r>
        <w:rPr/>
        <w:t>Припоминаю, между прочим, рассказ об одном эпизоде в Академии, более наклоняющийся в сторону анекдота. Сопостриженник Серапиона просил себе иеромонашества. Справедливость требовала, чтобы тот же сан был дан и Серапиону. Но когда об этом зашел с ним разговор, то он, ссылаясь на свое недостоинство, стал упрашивать о. ректора оставить его иеродиаконом. Ректор настаи</w:t>
        <w:softHyphen/>
        <w:t>вал. Тогда Серапион бухнулся в ноги и лег на полу, заявив, что не встанет, пока его просьба не будет удовлетворена. Ректор не нашелся, как ответить на такой ультиматум, сам лег на пол и вот, в таком лежа</w:t>
        <w:softHyphen/>
        <w:t>чем положении, ректор и студент вели дальнейшие пере</w:t>
        <w:softHyphen/>
        <w:t>говоры.</w:t>
      </w:r>
    </w:p>
    <w:p>
      <w:pPr>
        <w:pStyle w:val="Normal"/>
        <w:autoSpaceDE w:val="false"/>
        <w:ind w:firstLine="360"/>
        <w:jc w:val="both"/>
        <w:rPr/>
      </w:pPr>
      <w:r>
        <w:rPr/>
        <w:t>Было бы большой ошибкой понимать этот эпизод так же, как и обычные монашеские поклоны, прошения, изви</w:t>
        <w:softHyphen/>
        <w:t>нения и весь ассортимент сложного церемониала, порою кроющий бешеное честолюбие, злобу и прочие «отбросы человеческих чувств». Напротив, смиренный и кроткий в глубине души, о. Серапион часто нарушал традиционный этикет. Кому, например, не известно, что боязнь ска</w:t>
        <w:softHyphen/>
        <w:t>зать правду, вожделения выгодных мест и искательство пред сильными получили стереотипное «обоснование» в</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мнимо-христианском «смирении» и неимении собственного суждения, особливо когда дело идет об общественности? Кому не известно, что самая злая реакция так часто опирается на признание своей умственной слабости, на невозможность составить себе правильное мнение о жиз</w:t>
        <w:softHyphen/>
        <w:t>ни и иезуитски-извращенную теорию древнего «послуша</w:t>
        <w:softHyphen/>
        <w:t>ния»? Но именно в этой области Серапион переставал быть смиренным, именно тут он отбрасывал всякий этикет.</w:t>
      </w:r>
    </w:p>
    <w:p>
      <w:pPr>
        <w:pStyle w:val="Normal"/>
        <w:autoSpaceDE w:val="false"/>
        <w:ind w:firstLine="360"/>
        <w:jc w:val="both"/>
        <w:rPr/>
      </w:pPr>
      <w:r>
        <w:rPr/>
        <w:t>Для о. Серапиона, по его же признанию, не было ничего противнее, чем недостаток гражданского мужест</w:t>
        <w:softHyphen/>
        <w:t>ва, и из-за этого недостатка он, полный любви и про</w:t>
        <w:softHyphen/>
        <w:t>щения, на моих глазах, резко оборвал сношения с дав</w:t>
        <w:softHyphen/>
        <w:t>но-знакомым лицом, стоящим выше его и по иерархи</w:t>
        <w:softHyphen/>
        <w:t>ческому, и по общественному положению. За этот недо</w:t>
        <w:softHyphen/>
        <w:t>статок он даже Церковь русскую считал недалекою от ереси, именно цезаро-папистической. Искренность чув</w:t>
        <w:softHyphen/>
        <w:t>ства, природная прямота, живость темперамента и со</w:t>
        <w:softHyphen/>
        <w:t>знание общественной неправды вызывали его в таких случаях на резкие выходки, создававшие ему врагов и славу чудака, даже полусумасшедшего. Припоминается мне, например, один из рассказов, слышанных в Оптиной Пустыни. Дело происходило во Введенском соборе, во время праздничной службы, как помнится, — литургии. С амвона читается какое-то правительственное или синод</w:t>
        <w:softHyphen/>
        <w:t>ское распоряжение, может быть даже манифест. Живой интерес ко всему окружающему и тут влечет о. Сера</w:t>
        <w:softHyphen/>
        <w:t>пиона до точности разобраться в читаемом, и мало-помалу он, незаметно для себя, продвигается все впе</w:t>
        <w:softHyphen/>
        <w:t>ред, так что под конец оказывается чуть ли не на амвоне. Выслушав со вниманием все до конца, он сооб</w:t>
        <w:softHyphen/>
        <w:t>ражает, что в прочитанном было нечто скверное. Тогда он тут же энергично отплевывается, поворачивается и выходит вон.</w:t>
      </w:r>
    </w:p>
    <w:p>
      <w:pPr>
        <w:pStyle w:val="Normal"/>
        <w:autoSpaceDE w:val="false"/>
        <w:ind w:firstLine="360"/>
        <w:jc w:val="both"/>
        <w:rPr/>
      </w:pPr>
      <w:r>
        <w:rPr/>
        <w:t>Подобные же причины заставляли его отказываться от священнослужения. Впрочем, в виде слуха мне передава</w:t>
        <w:softHyphen/>
        <w:t>ли еще, будто он был под запрещением, но в основа</w:t>
        <w:softHyphen/>
        <w:t>тельности слуха я не имел случая убедиться.</w:t>
      </w:r>
    </w:p>
    <w:p>
      <w:pPr>
        <w:pStyle w:val="Normal"/>
        <w:autoSpaceDE w:val="false"/>
        <w:ind w:firstLine="360"/>
        <w:jc w:val="both"/>
        <w:rPr/>
      </w:pPr>
      <w:r>
        <w:rPr/>
        <w:t>Братия же Оптиной Пустыни рассказывала мне еще характерный случай: после убийства вел. кн. Сергия встречается с о. Серапионом кто-то из оптинцев, при</w:t>
        <w:softHyphen/>
        <w:t>чем завязывается диалог вроде следующего:</w:t>
      </w:r>
    </w:p>
    <w:p>
      <w:pPr>
        <w:pStyle w:val="Normal"/>
        <w:autoSpaceDE w:val="false"/>
        <w:ind w:firstLine="360"/>
        <w:jc w:val="both"/>
        <w:rPr/>
      </w:pPr>
      <w:r>
        <w:rPr/>
        <w:t>- Какое несчастие! Ах, какое несчастие, - начи</w:t>
        <w:softHyphen/>
        <w:t>нает собеседник.</w:t>
      </w:r>
    </w:p>
    <w:p>
      <w:pPr>
        <w:pStyle w:val="Normal"/>
        <w:autoSpaceDE w:val="false"/>
        <w:ind w:firstLine="360"/>
        <w:jc w:val="both"/>
        <w:rPr/>
      </w:pPr>
      <w:r>
        <w:rPr/>
        <w:t>- Да, какое несчастие, - поддакивает ему о. Сера</w:t>
        <w:softHyphen/>
        <w:t>пион.</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 Какой ужасный случай; как это его не уберег</w:t>
        <w:softHyphen/>
        <w:t>ли? - продолжает первый.</w:t>
      </w:r>
    </w:p>
    <w:p>
      <w:pPr>
        <w:pStyle w:val="Normal"/>
        <w:autoSpaceDE w:val="false"/>
        <w:ind w:firstLine="360"/>
        <w:jc w:val="both"/>
        <w:rPr/>
      </w:pPr>
      <w:r>
        <w:rPr/>
        <w:t>- Да. И как это не помогли ему бежать, как его не скрыли?.. - подает реплику о. Серапион, но оказыва</w:t>
        <w:softHyphen/>
        <w:t>ется, что собеседники не понимают друг друга. Пер</w:t>
        <w:softHyphen/>
        <w:t>вый жалеет о Сергие, а второй - о том, что убийце Сергия, Каляеву, не удалось благополучно спастись от ареста...</w:t>
      </w:r>
    </w:p>
    <w:p>
      <w:pPr>
        <w:pStyle w:val="Normal"/>
        <w:autoSpaceDE w:val="false"/>
        <w:ind w:firstLine="360"/>
        <w:jc w:val="both"/>
        <w:rPr/>
      </w:pPr>
      <w:r>
        <w:rPr/>
        <w:t>Конечно, за всю жизнь не обидевший и мухи о. Сера</w:t>
        <w:softHyphen/>
        <w:t>пион только теоретизировал, говоря об убийствах. Да нам сейчас и не важны его теоретические убеждения в том или ином вопросе. Подобные случаи приводятся тут исключительно для личной психологии о. Серапиона -для охарактеризования его прямоты и решительности в области общественной, сочетавшихся с глубоким личным смирением. Нужно при одном отдать справедливость оптинцам. Этот своеобразный мирок, имеющий представи</w:t>
        <w:softHyphen/>
        <w:t>телей всех мировоззрений и со всех концов России, относится (сравнительно с другими кругами русского общества) терпимо к чужим мнениям, и ничем его не удивишь. Поэтому и о. Серапион, несмотря на крайности своих мнений, мирно уживался с остальной братией, и она - за отдельными исключениями - его любила, осо</w:t>
        <w:softHyphen/>
        <w:t>бенно если взять простых монахов, попавших в тихую Пустынь прямо из крестьянской избы.</w:t>
      </w:r>
    </w:p>
    <w:p>
      <w:pPr>
        <w:pStyle w:val="Normal"/>
        <w:autoSpaceDE w:val="false"/>
        <w:ind w:firstLine="360"/>
        <w:jc w:val="both"/>
        <w:rPr/>
      </w:pPr>
      <w:r>
        <w:rPr/>
        <w:t>Соединение радикализма в общественности и мисти</w:t>
        <w:softHyphen/>
        <w:t>ческого аскетизма в личной жизни, как и соединение результатов естественно-научного исследования с дан</w:t>
        <w:softHyphen/>
        <w:t>ными библейскими,, очень характерно для покойного фи</w:t>
        <w:softHyphen/>
        <w:t>лософа. Он был поклонником французской Великой Рево</w:t>
        <w:softHyphen/>
        <w:t>люции, имел (?) в молодости связь с масонами, о чем впоследствии глухо звучали слухи. Но в то же вре</w:t>
        <w:softHyphen/>
        <w:t>мя светскую республику он считал необходимою только для не-христиан. Христиане же должны образовать феократическое царство, приближенное осуществление которого о. Серапион видит в монашеской республике Афона.</w:t>
      </w:r>
    </w:p>
    <w:p>
      <w:pPr>
        <w:pStyle w:val="Normal"/>
        <w:autoSpaceDE w:val="false"/>
        <w:ind w:firstLine="360"/>
        <w:jc w:val="both"/>
        <w:rPr/>
      </w:pPr>
      <w:r>
        <w:rPr/>
        <w:t>VII</w:t>
      </w:r>
    </w:p>
    <w:p>
      <w:pPr>
        <w:pStyle w:val="Normal"/>
        <w:autoSpaceDE w:val="false"/>
        <w:ind w:firstLine="360"/>
        <w:jc w:val="both"/>
        <w:rPr/>
      </w:pPr>
      <w:r>
        <w:rPr/>
        <w:t>Немногие указанные нами черточки из психологии о. Серапиона в его отношениях к Богу и к людям необ</w:t>
        <w:softHyphen/>
        <w:t>ходимо пополнить некоторыми указаниями относительно его чувства природы.</w:t>
      </w:r>
    </w:p>
    <w:p>
      <w:pPr>
        <w:pStyle w:val="Normal"/>
        <w:autoSpaceDE w:val="false"/>
        <w:ind w:firstLine="360"/>
        <w:jc w:val="both"/>
        <w:rPr/>
      </w:pPr>
      <w:r>
        <w:rPr/>
        <w:t>«Развитие природы, идущее от простого однородного к сложному и разнородному, записано на столбцах двух</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божественных Библий: Моисеевой и великой книги приро</w:t>
        <w:softHyphen/>
        <w:t>ды. В обоих случаях это-письмена Бога».</w:t>
      </w:r>
    </w:p>
    <w:p>
      <w:pPr>
        <w:pStyle w:val="Normal"/>
        <w:autoSpaceDE w:val="false"/>
        <w:ind w:firstLine="360"/>
        <w:jc w:val="both"/>
        <w:rPr/>
      </w:pPr>
      <w:r>
        <w:rPr/>
        <w:t>Подобные фразы для о. Серапиона - не случайно об</w:t>
        <w:softHyphen/>
        <w:t>роненные сентенции и формально-логические последствия каких-нибудь других положений, но выражение его лич</w:t>
        <w:softHyphen/>
        <w:t>ных переживаний и глубоких запросов души. Известно, как он любил природу, бывшею второю после Бога страстью его. И притом это не было эстетическое лю</w:t>
        <w:softHyphen/>
        <w:t>бование красивостью ее форм, цветов, звуков и запа</w:t>
        <w:softHyphen/>
        <w:t>хов, но любовью религиозною, и, думается мне, более беспримесною, от эстетики, чем, например, у Соловье</w:t>
        <w:softHyphen/>
        <w:t>ва16. Разумеется, я не хочу сказать это в смысле уко</w:t>
        <w:softHyphen/>
        <w:t>ра последнему. Но мне важно подчеркнуть, что и тут, как и во многих других отношениях, о. Серапион так же относится к Соловьеву, как, например, Нестеров к Вас</w:t>
        <w:softHyphen/>
        <w:t>нецову, т. е. живет мистикой более рафинированной, нежели Соловьев, и потому далее заходит в феноменаль</w:t>
        <w:softHyphen/>
        <w:t>ности феноменального. В своих представлениях о приро</w:t>
        <w:softHyphen/>
        <w:t>де, как об «очистительнице греха», о. Серапион стоит поэтому ближе к святоотеческой литературе, чем Со</w:t>
        <w:softHyphen/>
        <w:t>ловьев, тогда как последний - ближе к гилозоизму.</w:t>
      </w:r>
    </w:p>
    <w:p>
      <w:pPr>
        <w:pStyle w:val="Normal"/>
        <w:autoSpaceDE w:val="false"/>
        <w:ind w:firstLine="360"/>
        <w:jc w:val="both"/>
        <w:rPr/>
      </w:pPr>
      <w:r>
        <w:rPr/>
        <w:t>Личное чувство, природа и религиозный интерес к ней глубоко сказался на метафизической системе о. Серапиона, где космологии уделяется очень большое место. Естественно также и то, что этот интерес вместе с сознанием, что философу необходимо быть в курсе естествознания своего времени, некогда заста</w:t>
        <w:softHyphen/>
        <w:t>вили о. Серапиона четыре года проработать на естест</w:t>
        <w:softHyphen/>
        <w:t>венном факультете С.-Петербургского Университета, и, следя насколько можно было при его внешних условиях за движением науки и много читая, о. Серапион чувст</w:t>
        <w:softHyphen/>
        <w:t>вовал себя среди проблем физики и других естественных наук, а особенно математики, довольно свободно.</w:t>
      </w:r>
    </w:p>
    <w:p>
      <w:pPr>
        <w:pStyle w:val="Normal"/>
        <w:autoSpaceDE w:val="false"/>
        <w:ind w:firstLine="360"/>
        <w:jc w:val="both"/>
        <w:rPr/>
      </w:pPr>
      <w:r>
        <w:rPr/>
        <w:t>Впрочем, особенного тут еще ничего нет, т. к. слу</w:t>
        <w:softHyphen/>
        <w:t>чается, что люди религии знакомятся с естествозна</w:t>
        <w:softHyphen/>
        <w:t xml:space="preserve">нием. Но предвзятость целей и полемические задачи обыкновенно заставляют их подходить к положениям естествознания </w:t>
      </w:r>
      <w:r>
        <w:rPr>
          <w:lang w:val="uk-UA"/>
        </w:rPr>
        <w:t xml:space="preserve">нащетинившись </w:t>
      </w:r>
      <w:r>
        <w:rPr/>
        <w:t>и критиковать их теми же приемами, как положения метафизики и религии. Вспомо</w:t>
        <w:softHyphen/>
        <w:t>гательные гипотезы, рабочие теории, методологические схемы превращаются тогда в глазах таких донкихотов в апокалиптическое зверье, и, подвергнув его заклятью, рыцари из Ламанчи жестяными мечами избивают его не</w:t>
        <w:softHyphen/>
        <w:t>щадно. А дух науки остается непонятым и потому неуяз</w:t>
        <w:softHyphen/>
        <w:t>вимым.</w:t>
      </w:r>
    </w:p>
    <w:p>
      <w:pPr>
        <w:pStyle w:val="Normal"/>
        <w:autoSpaceDE w:val="false"/>
        <w:ind w:firstLine="360"/>
        <w:jc w:val="both"/>
        <w:rPr/>
      </w:pPr>
      <w:r>
        <w:rPr/>
        <w:t>Но о. Серапион занимался не ради полемики, а желая</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выяснить себе правду науки. Это дало ему возмож</w:t>
        <w:softHyphen/>
        <w:t>ность свободно отнестись к этой правде и воспринять ее (хотя многое пришлось осветить существенно по-новому). Например, он стал всецело на сторону дарви</w:t>
        <w:softHyphen/>
        <w:t>низма, считая его в существе дела единственной воз</w:t>
        <w:softHyphen/>
        <w:t>можной теорией; точно так же, в области феноменов он признал механизм частиц в физике и химии и механизм психических процессов в психологии, хотя, повторяю, тот и другой перестроил заново. Однако эта свобода в принятии естественно-научных данных вовсе не вынуж</w:t>
        <w:softHyphen/>
        <w:t>далась неустойчивостью религиозных: в его системе та и другая сторона гармонирует друг с другом.</w:t>
      </w:r>
    </w:p>
    <w:p>
      <w:pPr>
        <w:pStyle w:val="Normal"/>
        <w:autoSpaceDE w:val="false"/>
        <w:ind w:firstLine="360"/>
        <w:jc w:val="both"/>
        <w:rPr/>
      </w:pPr>
      <w:r>
        <w:rPr/>
        <w:t>Серьезность математических и естественно-научных познаний о. Серапиона видна, между прочим, из того, что для людей, мало знакомых с этими предметами, со</w:t>
        <w:softHyphen/>
        <w:t>чинения его местами почти недоступны, и эта недо</w:t>
        <w:softHyphen/>
        <w:t>ступность делается особенно великою от вставки в об</w:t>
        <w:softHyphen/>
        <w:t>щий текст целых трактатов по специальным вопросам, напр., математическим и физическим. Тут философ-Серапион уступает место Серапиону-ученому, и послед</w:t>
        <w:softHyphen/>
        <w:t>ний набрасывает с головокружительной смелостью идеи неслыханной новизны, идеи, долженствующие, по мнению их изобретателя, перестроить до основания целый ряд дисциплин: математику, механику, физику и т. д. Я, конечно, не стану на этих страницах излагать или оценивать эти оригинальные идеи. Замечу только, что если бы и стали отрицать почему-либо за ними значе</w:t>
        <w:softHyphen/>
        <w:t>ние, придаваемое им изобретателем, то все же они мо</w:t>
        <w:softHyphen/>
        <w:t>гут быть весьма полезны для более узких вопросов ма</w:t>
        <w:softHyphen/>
        <w:t>тематики, молекулярной физики и т. п. Ценное ядро в этих специальных идеях о. Серапиона несомненно, и может подыматься вопрос только об объеме этого ядра.</w:t>
      </w:r>
    </w:p>
    <w:p>
      <w:pPr>
        <w:pStyle w:val="Normal"/>
        <w:autoSpaceDE w:val="false"/>
        <w:ind w:firstLine="360"/>
        <w:jc w:val="both"/>
        <w:rPr/>
      </w:pPr>
      <w:r>
        <w:rPr/>
        <w:t>Но не в этих отдельных вопросах, как и не в благо</w:t>
        <w:softHyphen/>
        <w:t>творительности или общественности, лежит главный ин</w:t>
        <w:softHyphen/>
        <w:t>терес о. Серапиона. Центром его исканий было создать универсальность миропонимания, охватывающую все об</w:t>
        <w:softHyphen/>
        <w:t>ласти человеческого интереса. «Цельное знание» не</w:t>
        <w:softHyphen/>
        <w:t>ослабно вставало пред ним, как и пред Соловьевым и Оригеном, и задачей его была связная всеобъемлющая система.</w:t>
      </w:r>
    </w:p>
    <w:p>
      <w:pPr>
        <w:pStyle w:val="Normal"/>
        <w:autoSpaceDE w:val="false"/>
        <w:ind w:firstLine="360"/>
        <w:jc w:val="both"/>
        <w:rPr/>
      </w:pPr>
      <w:r>
        <w:rPr/>
        <w:t>Вот для примера выдержка из его письма (от 11 де</w:t>
        <w:softHyphen/>
        <w:t>кабря  1904 г.)* по поводу актуальной  бесконечности</w:t>
      </w:r>
    </w:p>
    <w:p>
      <w:pPr>
        <w:pStyle w:val="Normal"/>
        <w:autoSpaceDE w:val="false"/>
        <w:ind w:firstLine="360"/>
        <w:jc w:val="both"/>
        <w:rPr/>
      </w:pPr>
      <w:r>
        <w:rPr/>
        <w:t>* Привожу именно письмо, а не более значительные по содержа</w:t>
        <w:softHyphen/>
        <w:t>нию выдержки из сочинений о. Серапиона, как ближе подходящее к прямой цели этой статьи - дать введение в его переписку.</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вразрядку - подчеркнутое мною): «...почвы, на кото</w:t>
        <w:softHyphen/>
        <w:t>рых мы с вами стоим, - разные. Одно могу пожелать: если б Бог дал и вы надумали бы летом приехать сюда в нашу тихую Пустынь. Она тиха и благолепна своим ду</w:t>
        <w:softHyphen/>
        <w:t>ховным устроением, своим благодатным «безмолвием», столь дорогим взволнованной душе. Но и кроме этого, наша обитель-летом - прекрасна и со вне: природа ее-чудо. Недаром в. кн. Константин Николаевич два лета - со всей семьей - провел здесь (у одного поме</w:t>
        <w:softHyphen/>
        <w:t>щика, поблизости, в полуверсте). Лес, луг, река: ...мы гуляли бы с вами, купались, а затем за чайком обсудили бы - тогда уже общу ю-систему фило</w:t>
        <w:softHyphen/>
        <w:t>софии. Это стоит того, чтоб можно было ожидать, что вы не пренебрежете нами и, может быть, приедете. Приезжайте, П. А. Не раскаетесь! У вас математика, у меня философия. Вдвоем мы-сила. А теперь именно такое время, когда нужна новая система. Старые отжили, новых нет, а запросы велики в современном обществе. Жду вас. Впрочем, как Бог даст. Да будет Его Святая воля. Но дай Господи, если это только на пользу...»</w:t>
      </w:r>
    </w:p>
    <w:p>
      <w:pPr>
        <w:pStyle w:val="Normal"/>
        <w:autoSpaceDE w:val="false"/>
        <w:ind w:firstLine="360"/>
        <w:jc w:val="both"/>
        <w:rPr/>
      </w:pPr>
      <w:r>
        <w:rPr>
          <w:rFonts w:cs="Palatino Linotype" w:ascii="Palatino Linotype" w:hAnsi="Palatino Linotype"/>
        </w:rPr>
        <w:t>Ѵ</w:t>
      </w:r>
      <w:r>
        <w:rPr/>
        <w:t>Ш</w:t>
      </w:r>
    </w:p>
    <w:p>
      <w:pPr>
        <w:pStyle w:val="Normal"/>
        <w:autoSpaceDE w:val="false"/>
        <w:ind w:firstLine="360"/>
        <w:jc w:val="both"/>
        <w:rPr/>
      </w:pPr>
      <w:r>
        <w:rPr/>
        <w:t>Этот интерес к системе, которая начиналась бы с абсолютного скепсиса и, охватив все основные вопросы человечества, заканчивалась бы программой обществен</w:t>
        <w:softHyphen/>
        <w:t>ной деятельности, до самой смерти о. Серапиона власт</w:t>
        <w:softHyphen/>
        <w:t>но сковал его внимание. В результате упорной и смелой работы мысли явилась в высокой степени оригинальная система, которую покойный философ несколько раз брал</w:t>
        <w:softHyphen/>
        <w:t>ся изложить письменно. Где-то в своих бумагах он поминает, как еще в детстве его влекли основные во</w:t>
        <w:softHyphen/>
        <w:t>просы о происхождении мира, о Боге и т. п., и что тогда уже он пытался выразить на бумаге свои решения их. Первою серьезною попыткою (мне лично она незнако</w:t>
        <w:softHyphen/>
        <w:t>ма) можно считать кандидатское сочинение о. Сера</w:t>
        <w:softHyphen/>
        <w:t>пиона, относящееся к 1890-92 годам; тогда о. Серапио-ну было 39-41 год. Второю грандиозною попыткою было сочинение, поданное на магистра и помеченное 1900-м годом, - временем настоятельства о. Серапиона в Зна</w:t>
        <w:softHyphen/>
        <w:t>менском монастыре*. Эта редакция в разных местах носит разные заглавия.   На обкладке ее значится:</w:t>
      </w:r>
    </w:p>
    <w:p>
      <w:pPr>
        <w:pStyle w:val="Normal"/>
        <w:autoSpaceDE w:val="false"/>
        <w:ind w:firstLine="360"/>
        <w:jc w:val="both"/>
        <w:rPr/>
      </w:pPr>
      <w:r>
        <w:rPr/>
        <w:t>* Кстати: ходят слухи, будто он только и делал, что пил за этот период. Но вот доказательство противного: в переписанном виде сочинение, написанное им за этот период, занимает более 2250 стран, в пол-листа, напечатанных на «ремингтоне», и, кроме того.</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 xml:space="preserve">«Архимандрит     Серапион Опыт   системы   Христианской </w:t>
      </w:r>
      <w:r>
        <w:rPr>
          <w:lang w:val="el-GR"/>
        </w:rPr>
        <w:t xml:space="preserve">φ </w:t>
      </w:r>
      <w:r>
        <w:rPr/>
        <w:t>и и».</w:t>
      </w:r>
    </w:p>
    <w:p>
      <w:pPr>
        <w:pStyle w:val="Normal"/>
        <w:autoSpaceDE w:val="false"/>
        <w:ind w:firstLine="360"/>
        <w:jc w:val="both"/>
        <w:rPr/>
      </w:pPr>
      <w:r>
        <w:rPr/>
        <w:t xml:space="preserve">(Машкин). </w:t>
      </w:r>
      <w:r>
        <w:rPr>
          <w:lang w:val="el-GR"/>
        </w:rPr>
        <w:t xml:space="preserve">Φ </w:t>
      </w:r>
      <w:r>
        <w:rPr/>
        <w:t>и л о с о -</w:t>
      </w:r>
    </w:p>
    <w:p>
      <w:pPr>
        <w:pStyle w:val="Normal"/>
        <w:autoSpaceDE w:val="false"/>
        <w:ind w:firstLine="360"/>
        <w:jc w:val="both"/>
        <w:rPr/>
      </w:pPr>
      <w:r>
        <w:rPr/>
        <w:t>на полях сделано множество приписок мелким почерком. Написать и переписать эту бумажную груду, содержания очень отвлеченного, до мельчайших подробностей сплошь оригинального (не говоря уже о необходимости предварительно много думать над всеми этими вопро</w:t>
        <w:softHyphen/>
        <w:t>сами, освоиться с литературою и перебрать целую библиотеку спе</w:t>
        <w:softHyphen/>
        <w:t>циальных книг), требует по меньшей мере нескольких лет неустан</w:t>
        <w:softHyphen/>
        <w:t>ной, чисто-оригеновской работы, и она ни в коем случае не мыслима в соединении с нетрезвой жизнью, в которой обвиняют о. Серапиона. Далее, ходят анекдотические слухи, будто он чуть ли не в одном белье встретил императора, когда тот посетил Знаменский мона</w:t>
        <w:softHyphen/>
        <w:t>стырь. За это его, якобы, и послали «на покой». Лучшие объяснения по этому пункту может, конечно, дать сам обвиняемый, честнейший и правдивейший о. Серапион. Вот текст прошения митрополиту, найден</w:t>
        <w:softHyphen/>
        <w:t>ного в оставшихся от о. Серапиона бумагах; не знаю только, было ли это прошение послано митрополиту, как предполагалось первона</w:t>
        <w:softHyphen/>
        <w:t>чально.</w:t>
      </w:r>
    </w:p>
    <w:p>
      <w:pPr>
        <w:pStyle w:val="Normal"/>
        <w:autoSpaceDE w:val="false"/>
        <w:ind w:firstLine="360"/>
        <w:jc w:val="both"/>
        <w:rPr/>
      </w:pPr>
      <w:r>
        <w:rPr/>
        <w:t>«Его Высокопреосвященству Митрополиту Московскому и Коломен</w:t>
        <w:softHyphen/>
        <w:t>скому Владимиру.</w:t>
      </w:r>
    </w:p>
    <w:p>
      <w:pPr>
        <w:pStyle w:val="Normal"/>
        <w:autoSpaceDE w:val="false"/>
        <w:ind w:firstLine="360"/>
        <w:jc w:val="both"/>
        <w:rPr/>
      </w:pPr>
      <w:r>
        <w:rPr/>
        <w:t>Знаменского монастыря настоятеля архимандрита Серапиона Прошение.</w:t>
      </w:r>
    </w:p>
    <w:p>
      <w:pPr>
        <w:pStyle w:val="Normal"/>
        <w:autoSpaceDE w:val="false"/>
        <w:ind w:firstLine="360"/>
        <w:jc w:val="both"/>
        <w:rPr/>
      </w:pPr>
      <w:r>
        <w:rPr/>
        <w:t>Ваше Высокопреосвященство, не откажите выслушать слово не оправдания, а правды. Вы изволили обидеться на меня, что я не встретил Государя Императора, и что я, во время Его пребывания в нашем монастыре, показывался в окнах. На это я имею сказать: по</w:t>
        <w:softHyphen/>
        <w:t>следнее, пред Богом говорю, - ложь.</w:t>
      </w:r>
    </w:p>
    <w:p>
      <w:pPr>
        <w:pStyle w:val="Normal"/>
        <w:autoSpaceDE w:val="false"/>
        <w:ind w:firstLine="360"/>
        <w:jc w:val="both"/>
        <w:rPr/>
      </w:pPr>
      <w:r>
        <w:rPr/>
        <w:t>То же, что я физической возможности не имел встретить Госуда</w:t>
        <w:softHyphen/>
        <w:t>ря Императора, следует из того, что весть о Его прибытии я впер</w:t>
        <w:softHyphen/>
        <w:t>вые нолучил от моего келейника, и тогда, когда уже Государь Импе</w:t>
        <w:softHyphen/>
        <w:t>ратор ехал во дворец. В это время, в нашем монастырском дворе, как я узнал о том после, уже стояли, готовыми ко встрече, Дани</w:t>
        <w:softHyphen/>
        <w:t>ловский архимандрит Митрофан и наш казначей. Им было, очевидно, откуда-то известно о прибытии Высочайших особ, но мне они, хотя бы полусловом, не заявили об этом.</w:t>
      </w:r>
    </w:p>
    <w:p>
      <w:pPr>
        <w:pStyle w:val="Normal"/>
        <w:autoSpaceDE w:val="false"/>
        <w:ind w:firstLine="360"/>
        <w:jc w:val="both"/>
        <w:rPr/>
      </w:pPr>
      <w:r>
        <w:rPr/>
        <w:t>Судите же теперь, Ваше Высокопреосвященство, виноват ли я, что не мог встретить Государя Императора. - Я не мог иначе узнать о Его прибытии, как от людей, а из них, ведавшие, никто не дал мне знать. Впервые я узнаю от моего келейника, но уже поздно.</w:t>
      </w:r>
    </w:p>
    <w:p>
      <w:pPr>
        <w:pStyle w:val="Normal"/>
        <w:autoSpaceDE w:val="false"/>
        <w:ind w:firstLine="360"/>
        <w:jc w:val="both"/>
        <w:rPr/>
      </w:pPr>
      <w:r>
        <w:rPr/>
        <w:t>Судите же, Ваше Высокопреосвященство, раньше, чем отрешать меня от должности, которую я старался исполнять во Славу Божию. Судите ранее, чем сделать несправедливость.</w:t>
      </w:r>
    </w:p>
    <w:p>
      <w:pPr>
        <w:pStyle w:val="Normal"/>
        <w:autoSpaceDE w:val="false"/>
        <w:ind w:firstLine="360"/>
        <w:jc w:val="both"/>
        <w:rPr/>
      </w:pPr>
      <w:r>
        <w:rPr/>
        <w:t>Обращаюсь к Вам с покорнейшей просьбой: соблаговолите оста</w:t>
        <w:softHyphen/>
        <w:t>вить меня в звании и положении моем, исправлении должности, до времени приискания мною подходящего мне, по духу, места. В таком случае соблаговолите дать мне 29-ти дневный отпуск в губернии России (зачеркнугпо: Курскую губернию, с сохранением).</w:t>
      </w:r>
    </w:p>
    <w:p>
      <w:pPr>
        <w:pStyle w:val="Normal"/>
        <w:autoSpaceDE w:val="false"/>
        <w:ind w:firstLine="360"/>
        <w:jc w:val="both"/>
        <w:rPr/>
      </w:pPr>
      <w:r>
        <w:rPr/>
        <w:t>Вашего Высокопреосвященства Архипастыря и Отца нижайший по</w:t>
        <w:softHyphen/>
        <w:t>слушник</w:t>
      </w:r>
    </w:p>
    <w:p>
      <w:pPr>
        <w:pStyle w:val="Normal"/>
        <w:autoSpaceDE w:val="false"/>
        <w:ind w:firstLine="360"/>
        <w:jc w:val="both"/>
        <w:rPr/>
      </w:pPr>
      <w:r>
        <w:rPr/>
        <w:t>архимандрит Серапион. 26-го апр. 1900 г. Знаменский монастырь».</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Это заглавие зачеркнуто, и над ним надписано: «Опыт системы Учения и Дела Иисуса Христа (Хри</w:t>
        <w:softHyphen/>
        <w:t>стианская Философия)».</w:t>
      </w:r>
    </w:p>
    <w:p>
      <w:pPr>
        <w:pStyle w:val="Normal"/>
        <w:autoSpaceDE w:val="false"/>
        <w:ind w:firstLine="360"/>
        <w:jc w:val="both"/>
        <w:rPr/>
      </w:pPr>
      <w:r>
        <w:rPr/>
        <w:t>Первоначальное заглавие повторяется и на первой странице, с эпиграфом: «Измерил он город тростью, -мерою человеческою, какова мера и Ангела» (Апок. 21, 16, 17).</w:t>
      </w:r>
    </w:p>
    <w:p>
      <w:pPr>
        <w:pStyle w:val="Normal"/>
        <w:autoSpaceDE w:val="false"/>
        <w:ind w:firstLine="360"/>
        <w:jc w:val="both"/>
        <w:rPr/>
      </w:pPr>
      <w:r>
        <w:rPr/>
        <w:t>Как сказано, сочинение в этой редакции было подано на степень магистра в Московскую Духовную Ака</w:t>
        <w:softHyphen/>
        <w:t>демию. Проф. Алексей Ив. Введенский, просматривавший его, вернул обратно с предложением внести поправ</w:t>
        <w:softHyphen/>
        <w:t>ки, - частью чисто-внешние недочеты, как-то длинноты, повторения, неясности, частью же и по существу. О, Серапион начал перерабатывать свое сочинение и многочисленными перечеркиваниями, надписаниями, вос</w:t>
        <w:softHyphen/>
        <w:t>становлениями старого текста, приписками и вставками целых тетрадей чрезвычайно затруднил чтение рукописи. Но он почему-то так и не подал снова этой редакции на степень магистра, а стал излагать свою систему совсем заново, по новому плану и под новым заглавием: «(монах). Завулон Машки н. Система Философии, 190 4» и на следующей   странице:</w:t>
      </w:r>
    </w:p>
    <w:p>
      <w:pPr>
        <w:pStyle w:val="Normal"/>
        <w:autoSpaceDE w:val="false"/>
        <w:ind w:firstLine="360"/>
        <w:jc w:val="both"/>
        <w:rPr/>
      </w:pPr>
      <w:r>
        <w:rPr/>
        <w:t>«Архимандрит Серапион Машки н. Система Философии: Опыт научного синтеза. В двух частях, 1903-1904». Эта последняя редакция отличается большою сжатостью и, порою, даже изяществом изло</w:t>
        <w:softHyphen/>
        <w:t>жения - тем своеобразным изяществом строгости, с каким написаны «Этика» Спинозы или три «Критики» Кан</w:t>
        <w:softHyphen/>
        <w:t xml:space="preserve">та. Изложенная </w:t>
      </w:r>
      <w:r>
        <w:rPr>
          <w:lang w:val="en-US" w:eastAsia="en-US"/>
        </w:rPr>
        <w:t xml:space="preserve">more gcomctrico18, </w:t>
      </w:r>
      <w:r>
        <w:rPr/>
        <w:t>гораздо более от</w:t>
        <w:softHyphen/>
        <w:t>влеченная, чем предыдущая редакция, эта последняя редакция требует от читателя непрестанной напряжен</w:t>
        <w:softHyphen/>
        <w:t>ности мысли, и эта напряженность повышается от мно</w:t>
        <w:softHyphen/>
        <w:t>жества символических формул, подобных математическим, концентрированно воплощающих в себе целые метафизи</w:t>
        <w:softHyphen/>
        <w:t>ческие теории и образующих базис для дальнейших умо</w:t>
        <w:softHyphen/>
        <w:t>зрений. К сожалению, однако, эта 2-я редакция окон</w:t>
        <w:softHyphen/>
        <w:t>чательно написана не вся, и 2-я часть ее осталась в виде отдельных фрагментов или даже просто едва чи</w:t>
        <w:softHyphen/>
        <w:t>таемых, по неразборчивости почерка, набросков. Таким образом, является большое сомнение, возможно ли вос</w:t>
        <w:softHyphen/>
        <w:t>становить эту 2-ую часть 2-й редакции.</w:t>
      </w:r>
    </w:p>
    <w:p>
      <w:pPr>
        <w:pStyle w:val="Normal"/>
        <w:autoSpaceDE w:val="false"/>
        <w:ind w:firstLine="360"/>
        <w:jc w:val="both"/>
        <w:rPr/>
      </w:pPr>
      <w:r>
        <w:rPr/>
        <w:t>Оптиной Пустыни достались после смерти о. Сера</w:t>
        <w:softHyphen/>
        <w:t>пиона все его бумаги, среди которых имеются два по</w:t>
        <w:softHyphen/>
        <w:t>следних изложения его системы, черновики писем и кое-какие отдельные заметки, но в очень небольшом числе. Часть этих писем и заметок я печатаю сейчас, считая</w:t>
      </w:r>
    </w:p>
    <w:p>
      <w:pPr>
        <w:pStyle w:val="Normal"/>
        <w:autoSpaceDE w:val="false"/>
        <w:ind w:firstLine="360"/>
        <w:jc w:val="both"/>
        <w:rPr/>
      </w:pPr>
      <w:r>
        <w:rPr/>
        <w:t>8   П. Фл</w:t>
      </w:r>
      <w:r>
        <w:rPr>
          <w:rFonts w:cs="Palatino Linotype" w:ascii="Palatino Linotype" w:hAnsi="Palatino Linotype"/>
        </w:rPr>
        <w:t>ѳ</w:t>
      </w:r>
      <w:r>
        <w:rPr/>
        <w:t>ренский, т. 1</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их характеризующими о. Серапиона и освещающими хоть в одном пункте нашу духовную среду*. Самый же ценный материал, обработка которого для печати поручена Оп</w:t>
        <w:softHyphen/>
        <w:t>тиной Пустынью автору настоящего очерка, будет обна</w:t>
        <w:softHyphen/>
        <w:t>родован (в извлечениях), как только найдется изда</w:t>
        <w:softHyphen/>
        <w:t>тель. Впрочем, до того времени я надеюсь выпустить в свет подробное систематическое изложение воззрений о. Серапиона и его биографию. Такое изложение необ</w:t>
        <w:softHyphen/>
        <w:t>ходимо, потому что непосредственное чтение сочинений о, Серапиона едва ли окажется под силу многим из тех, кто мог бы живо заинтересоваться его взглядами.</w:t>
      </w:r>
    </w:p>
    <w:p>
      <w:pPr>
        <w:pStyle w:val="Normal"/>
        <w:autoSpaceDE w:val="false"/>
        <w:ind w:firstLine="360"/>
        <w:jc w:val="both"/>
        <w:rPr/>
      </w:pPr>
      <w:r>
        <w:rPr/>
        <w:t xml:space="preserve">избежание всяких недоразумений указываю </w:t>
      </w:r>
      <w:r>
        <w:rPr>
          <w:lang w:val="en-US" w:eastAsia="en-US"/>
        </w:rPr>
        <w:t xml:space="preserve">cn toutcs lcllres </w:t>
      </w:r>
      <w:r>
        <w:rPr/>
        <w:t>, что далеко не во всем солидарен с содержанием этих писем.</w:t>
      </w:r>
    </w:p>
    <w:p>
      <w:pPr>
        <w:pStyle w:val="Normal"/>
        <w:autoSpaceDE w:val="false"/>
        <w:ind w:firstLine="360"/>
        <w:jc w:val="both"/>
        <w:rPr/>
      </w:pPr>
      <w:r>
        <w:rPr/>
        <w:t>ХРОНОЛОГИЧЕСКАЯ СХЕМА ЖИЗНИ О. АРХИМАНДРИТА СЕРАПИОНА (МАШКИНА)</w:t>
      </w:r>
    </w:p>
    <w:p>
      <w:pPr>
        <w:pStyle w:val="Normal"/>
        <w:autoSpaceDE w:val="false"/>
        <w:ind w:firstLine="360"/>
        <w:jc w:val="both"/>
        <w:rPr/>
      </w:pPr>
      <w:r>
        <w:rPr/>
        <w:t>Даты и события</w:t>
      </w:r>
    </w:p>
    <w:p>
      <w:pPr>
        <w:pStyle w:val="Normal"/>
        <w:autoSpaceDE w:val="false"/>
        <w:ind w:firstLine="360"/>
        <w:jc w:val="both"/>
        <w:rPr/>
      </w:pPr>
      <w:r>
        <w:rPr/>
        <w:t>Лета от 1854 г., 29 марта, во 2-м часу пополуд-</w:t>
      </w:r>
    </w:p>
    <w:p>
      <w:pPr>
        <w:pStyle w:val="Normal"/>
        <w:autoSpaceDE w:val="false"/>
        <w:ind w:firstLine="360"/>
        <w:jc w:val="both"/>
        <w:rPr/>
      </w:pPr>
      <w:r>
        <w:rPr/>
        <w:t>рожд. ни, у помещика Курской губернии Дмитриев</w:t>
        <w:softHyphen/>
        <w:t>ского уезда села Беляева поручика Михаила Яковлевича Машкина и жены его Екатерины Михайловны, рожденной Кошелевой, родился сын (впоследствии Архимандрит Серапион). 1 г. 1854, 4 апр.-он крещен и назван Влади-</w:t>
      </w:r>
    </w:p>
    <w:p>
      <w:pPr>
        <w:pStyle w:val="Normal"/>
        <w:autoSpaceDE w:val="false"/>
        <w:ind w:firstLine="360"/>
        <w:jc w:val="both"/>
        <w:rPr/>
      </w:pPr>
      <w:r>
        <w:rPr/>
        <w:t>миром. Имя наречено в честь св. князя Вла</w:t>
        <w:softHyphen/>
        <w:t>димира, память коего празднуется 15 июля. Восприемниками были: села Вандорца помещик князь Василий Юрьевич Мещерский и живущая в селе Кремяном Льговского уезда помещица вдова Елена Михайловна Машкина, бабка кре-щаемаго. Крещение совершал священник Нико</w:t>
        <w:softHyphen/>
        <w:t>лаевской церкви села Беляева Василий Лебе</w:t>
        <w:softHyphen/>
        <w:t>дев с причтом.</w:t>
      </w:r>
    </w:p>
    <w:p>
      <w:pPr>
        <w:pStyle w:val="Normal"/>
        <w:autoSpaceDE w:val="false"/>
        <w:ind w:firstLine="360"/>
        <w:jc w:val="both"/>
        <w:rPr/>
      </w:pPr>
      <w:r>
        <w:rPr/>
        <w:t>1855  г.,   19  марта - родился  в  той  же семье Машкиных второй сын, Александр.</w:t>
      </w:r>
    </w:p>
    <w:p>
      <w:pPr>
        <w:pStyle w:val="Normal"/>
        <w:autoSpaceDE w:val="false"/>
        <w:ind w:firstLine="360"/>
        <w:jc w:val="both"/>
        <w:rPr/>
      </w:pPr>
      <w:r>
        <w:rPr/>
        <w:t>Прибл.</w:t>
      </w:r>
    </w:p>
    <w:p>
      <w:pPr>
        <w:pStyle w:val="Normal"/>
        <w:autoSpaceDE w:val="false"/>
        <w:ind w:firstLine="360"/>
        <w:jc w:val="both"/>
        <w:rPr/>
      </w:pPr>
      <w:r>
        <w:rPr/>
        <w:t>3 /2 1857    г.-первое   мистическое    восприя-</w:t>
      </w:r>
    </w:p>
    <w:p>
      <w:pPr>
        <w:pStyle w:val="Normal"/>
        <w:autoSpaceDE w:val="false"/>
        <w:ind w:firstLine="360"/>
        <w:jc w:val="both"/>
        <w:rPr/>
      </w:pPr>
      <w:r>
        <w:rPr/>
        <w:t>тие, - солнца.</w:t>
      </w:r>
    </w:p>
    <w:p>
      <w:pPr>
        <w:pStyle w:val="Normal"/>
        <w:autoSpaceDE w:val="false"/>
        <w:ind w:firstLine="360"/>
        <w:jc w:val="both"/>
        <w:rPr/>
      </w:pPr>
      <w:r>
        <w:rPr/>
        <w:t>8 г. 7 м. 1862 г., 24 октября - поздравительное стихотворение матери.</w:t>
      </w:r>
    </w:p>
    <w:p>
      <w:pPr>
        <w:pStyle w:val="Normal"/>
        <w:autoSpaceDE w:val="false"/>
        <w:ind w:firstLine="360"/>
        <w:jc w:val="both"/>
        <w:rPr/>
      </w:pPr>
      <w:r>
        <w:rPr/>
        <w:t>10 л. 1864 г.-«Трактат о послушании родите-</w:t>
      </w:r>
    </w:p>
    <w:p>
      <w:pPr>
        <w:pStyle w:val="Normal"/>
        <w:autoSpaceDE w:val="false"/>
        <w:ind w:firstLine="360"/>
        <w:jc w:val="both"/>
        <w:rPr/>
      </w:pPr>
      <w:r>
        <w:rPr/>
        <w:t>лям».</w:t>
      </w:r>
    </w:p>
    <w:p>
      <w:pPr>
        <w:pStyle w:val="Normal"/>
        <w:autoSpaceDE w:val="false"/>
        <w:ind w:firstLine="360"/>
        <w:jc w:val="both"/>
        <w:rPr/>
      </w:pPr>
      <w:r>
        <w:rPr/>
        <w:t xml:space="preserve">1865 (6?) г.-классный журнал француза Антолия </w:t>
      </w:r>
      <w:r>
        <w:rPr>
          <w:lang w:val="en-US" w:eastAsia="en-US"/>
        </w:rPr>
        <w:t xml:space="preserve">Liones. </w:t>
      </w:r>
      <w:r>
        <w:rPr/>
        <w:t>12 л. 1866 г.-отъезд из деревни в С.-Петер-</w:t>
      </w:r>
    </w:p>
    <w:p>
      <w:pPr>
        <w:pStyle w:val="Normal"/>
        <w:autoSpaceDE w:val="false"/>
        <w:ind w:firstLine="360"/>
        <w:jc w:val="both"/>
        <w:rPr/>
      </w:pPr>
      <w:r>
        <w:rPr/>
        <w:t>бург в приготовительный класс Пансиона Классического.</w:t>
      </w:r>
    </w:p>
    <w:p>
      <w:pPr>
        <w:pStyle w:val="Normal"/>
        <w:autoSpaceDE w:val="false"/>
        <w:ind w:firstLine="360"/>
        <w:jc w:val="both"/>
        <w:rPr/>
      </w:pPr>
      <w:r>
        <w:rPr/>
        <w:t>1867 г.-Пансион Школы Правоведения.</w:t>
      </w:r>
    </w:p>
    <w:p>
      <w:pPr>
        <w:pStyle w:val="Normal"/>
        <w:autoSpaceDE w:val="false"/>
        <w:ind w:firstLine="360"/>
        <w:jc w:val="both"/>
        <w:rPr/>
      </w:pPr>
      <w:r>
        <w:rPr/>
        <w:t>1868 г.-Морское Училище. 15 л.             1869 г. - фельетоны.</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1871 г.-первые идеи о системе филосо</w:t>
        <w:softHyphen/>
        <w:t>фии.</w:t>
      </w:r>
    </w:p>
    <w:p>
      <w:pPr>
        <w:pStyle w:val="Normal"/>
        <w:autoSpaceDE w:val="false"/>
        <w:ind w:firstLine="360"/>
        <w:jc w:val="both"/>
        <w:rPr/>
      </w:pPr>
      <w:r>
        <w:rPr/>
        <w:t>1874 г. - производство в гардемарины.</w:t>
      </w:r>
    </w:p>
    <w:p>
      <w:pPr>
        <w:pStyle w:val="Normal"/>
        <w:autoSpaceDE w:val="false"/>
        <w:ind w:firstLine="360"/>
        <w:jc w:val="both"/>
        <w:rPr/>
      </w:pPr>
      <w:r>
        <w:rPr/>
        <w:t>1876 г.,  25 июня - отставка  от  морской службы в чине мичмана.</w:t>
      </w:r>
    </w:p>
    <w:p>
      <w:pPr>
        <w:pStyle w:val="Normal"/>
        <w:autoSpaceDE w:val="false"/>
        <w:ind w:firstLine="360"/>
        <w:jc w:val="both"/>
        <w:rPr/>
      </w:pPr>
      <w:r>
        <w:rPr/>
        <w:t>1877 г., август - поступление вольнослу</w:t>
        <w:softHyphen/>
        <w:t>шателем на естественное отделение физико-математического факультета С.-Петербургско</w:t>
        <w:softHyphen/>
        <w:t>го Университета. Знакомство с Вл. С. Со</w:t>
        <w:softHyphen/>
        <w:t>ловьевым и посещение его лекций.</w:t>
      </w:r>
    </w:p>
    <w:p>
      <w:pPr>
        <w:pStyle w:val="Normal"/>
        <w:autoSpaceDE w:val="false"/>
        <w:ind w:firstLine="360"/>
        <w:jc w:val="both"/>
        <w:rPr/>
      </w:pPr>
      <w:r>
        <w:rPr/>
        <w:t>1881 г., начало года,-на 2-м полугодии 4-го курса, в связи с цареубийством 1-го марта 1881 года-арест и одиночное заклю</w:t>
        <w:softHyphen/>
        <w:t>чение.</w:t>
      </w:r>
    </w:p>
    <w:p>
      <w:pPr>
        <w:pStyle w:val="Normal"/>
        <w:autoSpaceDE w:val="false"/>
        <w:ind w:firstLine="360"/>
        <w:jc w:val="both"/>
        <w:rPr/>
      </w:pPr>
      <w:r>
        <w:rPr/>
        <w:t>1881 г. - поступление в Киевский Универ</w:t>
        <w:softHyphen/>
        <w:t>ситет.</w:t>
      </w:r>
    </w:p>
    <w:p>
      <w:pPr>
        <w:pStyle w:val="Normal"/>
        <w:autoSpaceDE w:val="false"/>
        <w:ind w:firstLine="360"/>
        <w:jc w:val="both"/>
        <w:rPr/>
      </w:pPr>
      <w:r>
        <w:rPr/>
        <w:t>1882 г., 13 апреля,-в 11 часов по</w:t>
        <w:softHyphen/>
        <w:t>полудни, смерть отца - Михаила Яковлевича Машкина, в Беляеве, на 65-м году от рожде</w:t>
        <w:softHyphen/>
        <w:t>ния.</w:t>
      </w:r>
    </w:p>
    <w:p>
      <w:pPr>
        <w:pStyle w:val="Normal"/>
        <w:autoSpaceDE w:val="false"/>
        <w:ind w:firstLine="360"/>
        <w:jc w:val="both"/>
        <w:rPr/>
      </w:pPr>
      <w:r>
        <w:rPr/>
        <w:t>1882 г. - распущенная   жизнь   и   начало болезни.</w:t>
      </w:r>
    </w:p>
    <w:p>
      <w:pPr>
        <w:pStyle w:val="Normal"/>
        <w:autoSpaceDE w:val="false"/>
        <w:ind w:firstLine="360"/>
        <w:jc w:val="both"/>
        <w:rPr/>
      </w:pPr>
      <w:r>
        <w:rPr/>
        <w:t>1882-1883  гг.-лечение у д-ра  Буцке  в Москве.</w:t>
      </w:r>
    </w:p>
    <w:p>
      <w:pPr>
        <w:pStyle w:val="Normal"/>
        <w:autoSpaceDE w:val="false"/>
        <w:ind w:firstLine="360"/>
        <w:jc w:val="both"/>
        <w:rPr/>
      </w:pPr>
      <w:r>
        <w:rPr/>
        <w:t xml:space="preserve">1883 г.-д-р Буцке везет </w:t>
      </w:r>
      <w:r>
        <w:rPr>
          <w:lang w:val="uk-UA"/>
        </w:rPr>
        <w:t xml:space="preserve">Влад. </w:t>
      </w:r>
      <w:r>
        <w:rPr/>
        <w:t>Машкина в Париж, к Шарко.</w:t>
      </w:r>
    </w:p>
    <w:p>
      <w:pPr>
        <w:pStyle w:val="Normal"/>
        <w:autoSpaceDE w:val="false"/>
        <w:ind w:firstLine="360"/>
        <w:jc w:val="both"/>
        <w:rPr/>
      </w:pPr>
      <w:r>
        <w:rPr/>
        <w:t>1883-1884 гг.-лечение у д-ра Маньяна в Париже.</w:t>
      </w:r>
    </w:p>
    <w:p>
      <w:pPr>
        <w:pStyle w:val="Normal"/>
        <w:autoSpaceDE w:val="false"/>
        <w:ind w:firstLine="360"/>
        <w:jc w:val="both"/>
        <w:rPr/>
      </w:pPr>
      <w:r>
        <w:rPr/>
        <w:t>1884 г.,   февраль - выход  из  лечебницы, кутеж в Париже.</w:t>
      </w:r>
    </w:p>
    <w:p>
      <w:pPr>
        <w:pStyle w:val="Normal"/>
        <w:autoSpaceDE w:val="false"/>
        <w:ind w:firstLine="360"/>
        <w:jc w:val="both"/>
        <w:rPr/>
      </w:pPr>
      <w:r>
        <w:rPr/>
        <w:t>1884   г.,   лето - возвращение   домой,   в Беляево.</w:t>
      </w:r>
    </w:p>
    <w:p>
      <w:pPr>
        <w:pStyle w:val="Normal"/>
        <w:autoSpaceDE w:val="false"/>
        <w:ind w:firstLine="360"/>
        <w:jc w:val="both"/>
        <w:rPr/>
      </w:pPr>
      <w:r>
        <w:rPr/>
        <w:t>1884 г., июль - рождение в семье Алек</w:t>
        <w:softHyphen/>
        <w:t>сандра Михайловича Машкина любимой племян</w:t>
        <w:softHyphen/>
        <w:t>ницы Владимира Михайловича - Ольги Алек</w:t>
        <w:softHyphen/>
        <w:t>сандровны.</w:t>
      </w:r>
    </w:p>
    <w:p>
      <w:pPr>
        <w:pStyle w:val="Normal"/>
        <w:autoSpaceDE w:val="false"/>
        <w:ind w:firstLine="360"/>
        <w:jc w:val="both"/>
        <w:rPr/>
      </w:pPr>
      <w:r>
        <w:rPr/>
        <w:t>1884 г., июль - прекращение кутежей.</w:t>
      </w:r>
    </w:p>
    <w:p>
      <w:pPr>
        <w:pStyle w:val="Normal"/>
        <w:autoSpaceDE w:val="false"/>
        <w:ind w:firstLine="360"/>
        <w:jc w:val="both"/>
        <w:rPr/>
      </w:pPr>
      <w:r>
        <w:rPr/>
        <w:t>1884 г., осень - поездка в Сергиев Посад и духовный совет старца Варнавы поехать на старый А4юн.</w:t>
      </w:r>
    </w:p>
    <w:p>
      <w:pPr>
        <w:pStyle w:val="Normal"/>
        <w:autoSpaceDE w:val="false"/>
        <w:ind w:firstLine="360"/>
        <w:jc w:val="both"/>
        <w:rPr/>
      </w:pPr>
      <w:r>
        <w:rPr/>
        <w:t>1884 г., ноябрь - прибытие на Ао]юн и вступление в число послушников Афонского Пантелеимонова монастыря, под духовное ру</w:t>
        <w:softHyphen/>
        <w:t>ководство о. архимандрита Иеронима.</w:t>
      </w:r>
    </w:p>
    <w:p>
      <w:pPr>
        <w:pStyle w:val="Normal"/>
        <w:autoSpaceDE w:val="false"/>
        <w:ind w:firstLine="360"/>
        <w:jc w:val="both"/>
        <w:rPr/>
      </w:pPr>
      <w:r>
        <w:rPr/>
        <w:t>1885 г.,  конец года   (начало ноября?) -Вл. М. Машкин надевает послушническую рясу.</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1885 г., 14 ноября в 9 часов утра-кон</w:t>
        <w:softHyphen/>
        <w:t>чина о. Иеронима. Переход под окормление о. архимандрита Макария.</w:t>
      </w:r>
    </w:p>
    <w:p>
      <w:pPr>
        <w:pStyle w:val="Normal"/>
        <w:autoSpaceDE w:val="false"/>
        <w:ind w:firstLine="360"/>
        <w:jc w:val="both"/>
        <w:rPr/>
      </w:pPr>
      <w:r>
        <w:rPr/>
        <w:t>Ок. 35 л. 1889 г.-поездка на Афон матери Влади</w:t>
        <w:softHyphen/>
        <w:t xml:space="preserve">мира Мих. Машкина - Екатерины Михайловны. Пожар в Пантелеимоновском монастыре. Через 2-3 месяца - падение Вл. Михаил. Еще через </w:t>
      </w:r>
      <w:r>
        <w:rPr>
          <w:lang w:val="uk-UA"/>
        </w:rPr>
        <w:t>Iі</w:t>
      </w:r>
      <w:r>
        <w:rPr/>
        <w:t>/г месяца - бешенство, позыв к самоубий</w:t>
        <w:softHyphen/>
        <w:t>ству. Через 3 месяца - отъезд в Россию.</w:t>
      </w:r>
    </w:p>
    <w:p>
      <w:pPr>
        <w:pStyle w:val="Normal"/>
        <w:autoSpaceDE w:val="false"/>
        <w:ind w:firstLine="360"/>
        <w:jc w:val="both"/>
        <w:rPr/>
      </w:pPr>
      <w:r>
        <w:rPr/>
        <w:t>35 л. 1889   г.,   начало  лета - возвращение   Вл.</w:t>
      </w:r>
    </w:p>
    <w:p>
      <w:pPr>
        <w:pStyle w:val="Normal"/>
        <w:autoSpaceDE w:val="false"/>
        <w:ind w:firstLine="360"/>
        <w:jc w:val="both"/>
        <w:rPr/>
      </w:pPr>
      <w:r>
        <w:rPr/>
        <w:t xml:space="preserve">Мих. Машкина с </w:t>
      </w:r>
      <w:r>
        <w:rPr>
          <w:lang w:val="en-US" w:eastAsia="en-US"/>
        </w:rPr>
        <w:t xml:space="preserve">Acjxma </w:t>
      </w:r>
      <w:r>
        <w:rPr/>
        <w:t>в Беляево.</w:t>
      </w:r>
    </w:p>
    <w:p>
      <w:pPr>
        <w:pStyle w:val="Normal"/>
        <w:autoSpaceDE w:val="false"/>
        <w:ind w:firstLine="360"/>
        <w:jc w:val="both"/>
        <w:rPr/>
      </w:pPr>
      <w:r>
        <w:rPr/>
        <w:t>Ок. 38 л. 1892 г., 14 марта-Вл. Мих. Машкин дает матери своей Екатерине Михайловне вексель на 15 тысяч р. сроком на 36 месяцев.</w:t>
      </w:r>
    </w:p>
    <w:p>
      <w:pPr>
        <w:pStyle w:val="Normal"/>
        <w:autoSpaceDE w:val="false"/>
        <w:ind w:firstLine="360"/>
        <w:jc w:val="both"/>
        <w:rPr/>
      </w:pPr>
      <w:r>
        <w:rPr/>
        <w:t>1892 (4-е лето по возвращении в Рос</w:t>
        <w:softHyphen/>
        <w:t>сию) - назначается на осень окончательный отъезд на Афон.</w:t>
      </w:r>
    </w:p>
    <w:p>
      <w:pPr>
        <w:pStyle w:val="Normal"/>
        <w:autoSpaceDE w:val="false"/>
        <w:ind w:firstLine="360"/>
        <w:jc w:val="both"/>
        <w:rPr/>
      </w:pPr>
      <w:r>
        <w:rPr/>
        <w:t>1892 г. - знакомство Екатерины Михайлов</w:t>
        <w:softHyphen/>
        <w:t>ны Машкиной с о. Валентином Александровичем Амфитеатровым, протоиереем Московской Крем</w:t>
        <w:softHyphen/>
        <w:t>левской церкви свв. равноап. Константина и Елены.</w:t>
      </w:r>
    </w:p>
    <w:p>
      <w:pPr>
        <w:pStyle w:val="Normal"/>
        <w:autoSpaceDE w:val="false"/>
        <w:ind w:firstLine="360"/>
        <w:jc w:val="both"/>
        <w:rPr/>
      </w:pPr>
      <w:r>
        <w:rPr/>
        <w:t>38 л. 1892 г., начало лета, - знакомство с ним</w:t>
      </w:r>
    </w:p>
    <w:p>
      <w:pPr>
        <w:pStyle w:val="Normal"/>
        <w:autoSpaceDE w:val="false"/>
        <w:ind w:firstLine="360"/>
        <w:jc w:val="both"/>
        <w:rPr/>
      </w:pPr>
      <w:r>
        <w:rPr/>
        <w:t>же Владимира Михайловича. Вл. Мих. пишет о. Валентину свою исповедь. О. Валентин накла</w:t>
        <w:softHyphen/>
        <w:t>дывает на него послушание поступить в Мос</w:t>
        <w:softHyphen/>
        <w:t>ковскую Духовную Академию и окончить там курс.</w:t>
      </w:r>
    </w:p>
    <w:p>
      <w:pPr>
        <w:pStyle w:val="Normal"/>
        <w:autoSpaceDE w:val="false"/>
        <w:ind w:firstLine="360"/>
        <w:jc w:val="both"/>
        <w:rPr/>
      </w:pPr>
      <w:r>
        <w:rPr/>
        <w:t>1892 г., 27 августа - поступление воль</w:t>
        <w:softHyphen/>
        <w:t>нослушателем в Московскую Духовную Акаде</w:t>
        <w:softHyphen/>
        <w:t>мию по указу Св. Синода за № 3509.</w:t>
      </w:r>
    </w:p>
    <w:p>
      <w:pPr>
        <w:pStyle w:val="Normal"/>
        <w:autoSpaceDE w:val="false"/>
        <w:ind w:firstLine="360"/>
        <w:jc w:val="both"/>
        <w:rPr/>
      </w:pPr>
      <w:r>
        <w:rPr/>
        <w:t>1892 г., 10 октября - пострижение Вл. Мих. Машкина в монашество с именем Сера</w:t>
        <w:softHyphen/>
        <w:t>пиона - ректором Московской Духовной Ака</w:t>
        <w:softHyphen/>
        <w:t>демии Архимандритом Антонием (Храповиц</w:t>
        <w:softHyphen/>
        <w:t>ким).</w:t>
      </w:r>
    </w:p>
    <w:p>
      <w:pPr>
        <w:pStyle w:val="Normal"/>
        <w:autoSpaceDE w:val="false"/>
        <w:ind w:firstLine="360"/>
        <w:jc w:val="both"/>
        <w:rPr/>
      </w:pPr>
      <w:r>
        <w:rPr/>
        <w:t>1892 г., 18 октября - посвящение монаха Серапиона в сан иеродиакона.</w:t>
      </w:r>
    </w:p>
    <w:p>
      <w:pPr>
        <w:pStyle w:val="Normal"/>
        <w:autoSpaceDE w:val="false"/>
        <w:ind w:firstLine="360"/>
        <w:jc w:val="both"/>
        <w:rPr/>
      </w:pPr>
      <w:r>
        <w:rPr/>
        <w:t>1892 г., 22 ноября-слово на притчу о неразумном богаче (Лк. 12), читанное в вос</w:t>
        <w:softHyphen/>
        <w:t>кресение, в Сергиево-Посадской церкви апп. Петра и Павла.</w:t>
      </w:r>
    </w:p>
    <w:p>
      <w:pPr>
        <w:pStyle w:val="Normal"/>
        <w:autoSpaceDE w:val="false"/>
        <w:ind w:firstLine="360"/>
        <w:jc w:val="both"/>
        <w:rPr/>
      </w:pPr>
      <w:r>
        <w:rPr/>
        <w:t>1892 г., 12 декабря - окончание семест</w:t>
        <w:softHyphen/>
        <w:t>рового сочинения на тему: «Связь поэзии с религией».</w:t>
      </w:r>
    </w:p>
    <w:p>
      <w:pPr>
        <w:pStyle w:val="Normal"/>
        <w:autoSpaceDE w:val="false"/>
        <w:ind w:firstLine="360"/>
        <w:jc w:val="both"/>
        <w:rPr/>
      </w:pPr>
      <w:r>
        <w:rPr/>
        <w:t>39 л. 1893 г.,  10 февраля - окончание семест</w:t>
        <w:softHyphen/>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рового сочинения на тему: «Мирятся ли ска</w:t>
        <w:softHyphen/>
        <w:t>зания книги Исход о казнях Египетских с сказаниями о них в книге Премудрости Соло</w:t>
        <w:softHyphen/>
        <w:t>мона».</w:t>
      </w:r>
    </w:p>
    <w:p>
      <w:pPr>
        <w:pStyle w:val="Normal"/>
        <w:autoSpaceDE w:val="false"/>
        <w:ind w:firstLine="360"/>
        <w:jc w:val="both"/>
        <w:rPr/>
      </w:pPr>
      <w:r>
        <w:rPr/>
        <w:t>1893 г., 12 апреля - окончание семестро</w:t>
        <w:softHyphen/>
        <w:t>вого сочинения на тему: «Какие причины про</w:t>
        <w:softHyphen/>
        <w:t>изводит то, что научный прогресс, обыкно</w:t>
        <w:softHyphen/>
        <w:t>венно, влечет за собою уменьшение религиоз</w:t>
        <w:softHyphen/>
        <w:t>ности в обществе?»</w:t>
      </w:r>
    </w:p>
    <w:p>
      <w:pPr>
        <w:pStyle w:val="Normal"/>
        <w:autoSpaceDE w:val="false"/>
        <w:ind w:firstLine="360"/>
        <w:jc w:val="both"/>
        <w:rPr/>
      </w:pPr>
      <w:r>
        <w:rPr/>
        <w:t>1893 г., 17 мая - посвящение иеродиакона Серапиона в сан иеромонаха.</w:t>
      </w:r>
    </w:p>
    <w:p>
      <w:pPr>
        <w:pStyle w:val="Normal"/>
        <w:autoSpaceDE w:val="false"/>
        <w:ind w:firstLine="360"/>
        <w:jc w:val="both"/>
        <w:rPr/>
      </w:pPr>
      <w:r>
        <w:rPr/>
        <w:t>1893 г., август-в «Душеполезном Чте</w:t>
        <w:softHyphen/>
        <w:t>нии» о. Серапион напечатал статью: «Духов</w:t>
        <w:softHyphen/>
        <w:t>ный взгляд на Малеванщину».</w:t>
      </w:r>
    </w:p>
    <w:p>
      <w:pPr>
        <w:pStyle w:val="Normal"/>
        <w:autoSpaceDE w:val="false"/>
        <w:ind w:firstLine="360"/>
        <w:jc w:val="both"/>
        <w:rPr/>
      </w:pPr>
      <w:r>
        <w:rPr/>
        <w:t>1893 г., 12 октября - окончание семест</w:t>
        <w:softHyphen/>
        <w:t>рового сочинения «Гоголь, как христианин».</w:t>
      </w:r>
    </w:p>
    <w:p>
      <w:pPr>
        <w:pStyle w:val="Normal"/>
        <w:autoSpaceDE w:val="false"/>
        <w:ind w:firstLine="360"/>
        <w:jc w:val="both"/>
        <w:rPr/>
      </w:pPr>
      <w:r>
        <w:rPr/>
        <w:t>1894 г., 14 февраля - «Слово на среду первой седмицы Великого Поста».</w:t>
      </w:r>
    </w:p>
    <w:p>
      <w:pPr>
        <w:pStyle w:val="Normal"/>
        <w:autoSpaceDE w:val="false"/>
        <w:ind w:firstLine="360"/>
        <w:jc w:val="both"/>
        <w:rPr/>
      </w:pPr>
      <w:r>
        <w:rPr/>
        <w:t>1894 г., 8 апреля - окончание семестро</w:t>
        <w:softHyphen/>
        <w:t>вого сочинения на тему: «Можно ли свести логическое мышление к процессам ассоциации идей?»</w:t>
      </w:r>
    </w:p>
    <w:p>
      <w:pPr>
        <w:pStyle w:val="Normal"/>
        <w:autoSpaceDE w:val="false"/>
        <w:ind w:firstLine="360"/>
        <w:jc w:val="both"/>
        <w:rPr/>
      </w:pPr>
      <w:r>
        <w:rPr/>
        <w:t>40 л. 1894  г.,   12  июня-в   Пятигорске   проф.</w:t>
      </w:r>
    </w:p>
    <w:p>
      <w:pPr>
        <w:pStyle w:val="Normal"/>
        <w:autoSpaceDE w:val="false"/>
        <w:ind w:firstLine="360"/>
        <w:jc w:val="both"/>
        <w:rPr/>
      </w:pPr>
      <w:r>
        <w:rPr/>
        <w:t>В. И. Ковалевский засвидетельствовал полное выздоровление о. Серапиона.</w:t>
      </w:r>
    </w:p>
    <w:p>
      <w:pPr>
        <w:pStyle w:val="Normal"/>
        <w:autoSpaceDE w:val="false"/>
        <w:ind w:firstLine="360"/>
        <w:jc w:val="both"/>
        <w:rPr/>
      </w:pPr>
      <w:r>
        <w:rPr/>
        <w:t>41 г. 1895  г.,  23  марта - окончание  семестро-</w:t>
      </w:r>
    </w:p>
    <w:p>
      <w:pPr>
        <w:pStyle w:val="Normal"/>
        <w:autoSpaceDE w:val="false"/>
        <w:ind w:firstLine="360"/>
        <w:jc w:val="both"/>
        <w:rPr/>
      </w:pPr>
      <w:r>
        <w:rPr/>
        <w:t>вого сочинения: «Мнение православных бого</w:t>
        <w:softHyphen/>
        <w:t>словов об общецерковном единстве, как выс</w:t>
        <w:softHyphen/>
        <w:t>шем начале церковной централизации».</w:t>
      </w:r>
    </w:p>
    <w:p>
      <w:pPr>
        <w:pStyle w:val="Normal"/>
        <w:autoSpaceDE w:val="false"/>
        <w:ind w:firstLine="360"/>
        <w:jc w:val="both"/>
        <w:rPr/>
      </w:pPr>
      <w:r>
        <w:rPr/>
        <w:t>1895 г., август - предполагается (- не состоявшийся-)перевод о. Серапиона в Ка</w:t>
        <w:softHyphen/>
        <w:t>занскую Духовную Академию, вследствие пере</w:t>
        <w:softHyphen/>
        <w:t>вода туда ректора Архимандрита Антония.</w:t>
      </w:r>
    </w:p>
    <w:p>
      <w:pPr>
        <w:pStyle w:val="Normal"/>
        <w:autoSpaceDE w:val="false"/>
        <w:ind w:firstLine="360"/>
        <w:jc w:val="both"/>
        <w:rPr/>
      </w:pPr>
      <w:r>
        <w:rPr/>
        <w:t>1896 г., январь - Киевский протоиерей Василий Иваницкий знакомится в поезде с о. Серапионом и Ек. Мих. Машкиными.</w:t>
      </w:r>
    </w:p>
    <w:p>
      <w:pPr>
        <w:pStyle w:val="Normal"/>
        <w:autoSpaceDE w:val="false"/>
        <w:ind w:firstLine="360"/>
        <w:jc w:val="both"/>
        <w:rPr/>
      </w:pPr>
      <w:r>
        <w:rPr/>
        <w:t>42 г. 1896   г.,   5   апреля - окончание   канди-</w:t>
      </w:r>
    </w:p>
    <w:p>
      <w:pPr>
        <w:pStyle w:val="Normal"/>
        <w:autoSpaceDE w:val="false"/>
        <w:ind w:firstLine="360"/>
        <w:jc w:val="both"/>
        <w:rPr/>
      </w:pPr>
      <w:r>
        <w:rPr/>
        <w:t>датского сочинения «О нравственной досто</w:t>
        <w:softHyphen/>
        <w:t>верности» .</w:t>
      </w:r>
    </w:p>
    <w:p>
      <w:pPr>
        <w:pStyle w:val="Normal"/>
        <w:autoSpaceDE w:val="false"/>
        <w:ind w:firstLine="360"/>
        <w:jc w:val="both"/>
        <w:rPr/>
      </w:pPr>
      <w:r>
        <w:rPr/>
        <w:t>1896 г., 19 июня - утверждение о. Сера</w:t>
        <w:softHyphen/>
        <w:t>пиона в степени кандидата богословия Митро</w:t>
        <w:softHyphen/>
        <w:t>политом Московским Сергием.</w:t>
      </w:r>
    </w:p>
    <w:p>
      <w:pPr>
        <w:pStyle w:val="Normal"/>
        <w:autoSpaceDE w:val="false"/>
        <w:ind w:firstLine="360"/>
        <w:jc w:val="both"/>
        <w:rPr/>
      </w:pPr>
      <w:r>
        <w:rPr/>
        <w:t>1896 г., лето - лечебная поездка в Пяти</w:t>
        <w:softHyphen/>
        <w:t>горск.</w:t>
      </w:r>
    </w:p>
    <w:p>
      <w:pPr>
        <w:pStyle w:val="Normal"/>
        <w:autoSpaceDE w:val="false"/>
        <w:ind w:firstLine="360"/>
        <w:jc w:val="both"/>
        <w:rPr/>
      </w:pPr>
      <w:r>
        <w:rPr/>
        <w:t>1896 г., 17 августа - назначение о. Се</w:t>
        <w:softHyphen/>
        <w:t>рапиона на должность помощника смотрителя</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Перервинского Духовного Училища указом Св. Синода за № 3952.</w:t>
      </w:r>
    </w:p>
    <w:p>
      <w:pPr>
        <w:pStyle w:val="Normal"/>
        <w:autoSpaceDE w:val="false"/>
        <w:ind w:firstLine="360"/>
        <w:jc w:val="both"/>
        <w:rPr/>
      </w:pPr>
      <w:r>
        <w:rPr/>
        <w:t>1896 г., 20 сентября - Киевский прот. Вас. Иваницкий поздравляет о. Серапиона с назначением в Перервинское Духовное Учили</w:t>
        <w:softHyphen/>
        <w:t>ще.</w:t>
      </w:r>
    </w:p>
    <w:p>
      <w:pPr>
        <w:pStyle w:val="Normal"/>
        <w:autoSpaceDE w:val="false"/>
        <w:ind w:firstLine="360"/>
        <w:jc w:val="both"/>
        <w:rPr/>
      </w:pPr>
      <w:r>
        <w:rPr/>
        <w:t>1896 г.-по представлению смотрителя Училища о. Серапион награжден набедренни</w:t>
        <w:softHyphen/>
        <w:t>ком.</w:t>
      </w:r>
    </w:p>
    <w:p>
      <w:pPr>
        <w:pStyle w:val="Normal"/>
        <w:autoSpaceDE w:val="false"/>
        <w:ind w:firstLine="360"/>
        <w:jc w:val="both"/>
        <w:rPr/>
      </w:pPr>
      <w:r>
        <w:rPr/>
        <w:t>1897 г., 3 марта-о. Серапион, по вну</w:t>
        <w:softHyphen/>
        <w:t>шению прот. Валентина Амфитеатрова, изъяв</w:t>
        <w:softHyphen/>
        <w:t>ляет согласие принять «серебряную медаль на Александровской ленте в память Александра III», от которой до тех пор отказывался.</w:t>
      </w:r>
    </w:p>
    <w:p>
      <w:pPr>
        <w:pStyle w:val="Normal"/>
        <w:autoSpaceDE w:val="false"/>
        <w:ind w:firstLine="360"/>
        <w:jc w:val="both"/>
        <w:rPr/>
      </w:pPr>
      <w:r>
        <w:rPr/>
        <w:t>43 г. 1897 г., 8 апреля-о. Серапион переме-</w:t>
      </w:r>
    </w:p>
    <w:p>
      <w:pPr>
        <w:pStyle w:val="Normal"/>
        <w:autoSpaceDE w:val="false"/>
        <w:ind w:firstLine="360"/>
        <w:jc w:val="both"/>
        <w:rPr/>
      </w:pPr>
      <w:r>
        <w:rPr/>
        <w:t>щен на должность смотрителя Заиконоспасско-го Духовного Училища указом Св. Синода за № 1815.</w:t>
      </w:r>
    </w:p>
    <w:p>
      <w:pPr>
        <w:pStyle w:val="Normal"/>
        <w:autoSpaceDE w:val="false"/>
        <w:ind w:firstLine="360"/>
        <w:jc w:val="both"/>
        <w:rPr/>
      </w:pPr>
      <w:r>
        <w:rPr/>
        <w:t>1897 г., 8 и 17 мая-у Ек. Мих. Машки-ной денежные затруднения.</w:t>
      </w:r>
    </w:p>
    <w:p>
      <w:pPr>
        <w:pStyle w:val="Normal"/>
        <w:autoSpaceDE w:val="false"/>
        <w:ind w:firstLine="360"/>
        <w:jc w:val="both"/>
        <w:rPr/>
      </w:pPr>
      <w:r>
        <w:rPr/>
        <w:t>1897 г., 20 декабря - назначение о. Се</w:t>
        <w:softHyphen/>
        <w:t>рапиона на должность настоятеля Знаменского монастыря с увольнением от духовно-учебной службы указом Св. Синода за № 7071.</w:t>
      </w:r>
    </w:p>
    <w:p>
      <w:pPr>
        <w:pStyle w:val="Normal"/>
        <w:autoSpaceDE w:val="false"/>
        <w:ind w:firstLine="360"/>
        <w:jc w:val="both"/>
        <w:rPr/>
      </w:pPr>
      <w:r>
        <w:rPr/>
        <w:t>1898 г., 9 января - возведение о. Сера</w:t>
        <w:softHyphen/>
        <w:t>пиона в сан архимандрита.</w:t>
      </w:r>
    </w:p>
    <w:p>
      <w:pPr>
        <w:pStyle w:val="Normal"/>
        <w:autoSpaceDE w:val="false"/>
        <w:ind w:firstLine="360"/>
        <w:jc w:val="both"/>
        <w:rPr/>
      </w:pPr>
      <w:r>
        <w:rPr/>
        <w:t xml:space="preserve">1898 г., 2 марта - диагноз Ек. Мих. Маш-киной: </w:t>
      </w:r>
      <w:r>
        <w:rPr>
          <w:lang w:val="en-US" w:eastAsia="en-US"/>
        </w:rPr>
        <w:t>Ishias, arthromeningitis et arthro-indesmitis.</w:t>
      </w:r>
    </w:p>
    <w:p>
      <w:pPr>
        <w:pStyle w:val="Normal"/>
        <w:autoSpaceDE w:val="false"/>
        <w:ind w:firstLine="360"/>
        <w:jc w:val="both"/>
        <w:rPr/>
      </w:pPr>
      <w:r>
        <w:rPr/>
        <w:t>1898 г., 19 марта-о. Валентин Амфите</w:t>
        <w:softHyphen/>
        <w:t>атров настойчиво вызывает в Москву Ек. Мих. Машкину, надо думать, по причине начавшихся у о. Серапиона приступов запоя.</w:t>
      </w:r>
    </w:p>
    <w:p>
      <w:pPr>
        <w:pStyle w:val="Normal"/>
        <w:autoSpaceDE w:val="false"/>
        <w:ind w:firstLine="360"/>
        <w:jc w:val="both"/>
        <w:rPr/>
      </w:pPr>
      <w:r>
        <w:rPr/>
        <w:t>44 г. 1898 г., 26 марта-Ек. Мих. уже нахо-</w:t>
      </w:r>
    </w:p>
    <w:p>
      <w:pPr>
        <w:pStyle w:val="Normal"/>
        <w:autoSpaceDE w:val="false"/>
        <w:ind w:firstLine="360"/>
        <w:jc w:val="both"/>
        <w:rPr/>
      </w:pPr>
      <w:r>
        <w:rPr/>
        <w:t>дится в Знаменском монастыре.</w:t>
      </w:r>
    </w:p>
    <w:p>
      <w:pPr>
        <w:pStyle w:val="Normal"/>
        <w:autoSpaceDE w:val="false"/>
        <w:ind w:firstLine="360"/>
        <w:jc w:val="both"/>
        <w:rPr/>
      </w:pPr>
      <w:r>
        <w:rPr/>
        <w:t>1898 г., 12 апреля - поверенный г-жи Кроненберг требует проценты на занятую у нее Ек. Мих. Машкиной сумму.</w:t>
      </w:r>
    </w:p>
    <w:p>
      <w:pPr>
        <w:pStyle w:val="Normal"/>
        <w:autoSpaceDE w:val="false"/>
        <w:ind w:firstLine="360"/>
        <w:jc w:val="both"/>
        <w:rPr/>
      </w:pPr>
      <w:r>
        <w:rPr/>
        <w:t>1898 г., 12 августа - преосвященный Лав</w:t>
        <w:softHyphen/>
        <w:t>рентий благодарит о. Серапиона за поздрав</w:t>
        <w:softHyphen/>
        <w:t>ление и отзывается об о. Серапионе очень ласково.</w:t>
      </w:r>
    </w:p>
    <w:p>
      <w:pPr>
        <w:pStyle w:val="Normal"/>
        <w:autoSpaceDE w:val="false"/>
        <w:ind w:firstLine="360"/>
        <w:jc w:val="both"/>
        <w:rPr/>
      </w:pPr>
      <w:r>
        <w:rPr/>
        <w:t>45 л. 1899   г.,   апрель - «Проект   преобразова-</w:t>
      </w:r>
    </w:p>
    <w:p>
      <w:pPr>
        <w:pStyle w:val="Normal"/>
        <w:autoSpaceDE w:val="false"/>
        <w:ind w:firstLine="360"/>
        <w:jc w:val="both"/>
        <w:rPr/>
      </w:pPr>
      <w:r>
        <w:rPr/>
        <w:t>ния штатных монастырей», составленный о. Серапионом (помечен Знаменским монасты</w:t>
        <w:softHyphen/>
        <w:t>рем).</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1899 г., лето-первый сильный запой о. Серапиона в Знаменском монастыре. Около того времени начинает называть себя монахом Завулоном.</w:t>
      </w:r>
    </w:p>
    <w:p>
      <w:pPr>
        <w:pStyle w:val="Normal"/>
        <w:autoSpaceDE w:val="false"/>
        <w:ind w:firstLine="360"/>
        <w:jc w:val="both"/>
        <w:rPr/>
      </w:pPr>
      <w:r>
        <w:rPr/>
        <w:t>1899 г.-отъезд о. Серапиона в Беляево, на основании свидетельства врача Штейнберга о «тяжелой форме неврастении».</w:t>
      </w:r>
    </w:p>
    <w:p>
      <w:pPr>
        <w:pStyle w:val="Normal"/>
        <w:autoSpaceDE w:val="false"/>
        <w:ind w:firstLine="360"/>
        <w:jc w:val="both"/>
        <w:rPr/>
      </w:pPr>
      <w:r>
        <w:rPr/>
        <w:t xml:space="preserve">1899 г., через </w:t>
      </w:r>
      <w:r>
        <w:rPr>
          <w:lang w:val="el-GR"/>
        </w:rPr>
        <w:t xml:space="preserve">Ι/2 </w:t>
      </w:r>
      <w:r>
        <w:rPr/>
        <w:t>месяца - возвращение из с. Беляева в Знаменский монастырь.</w:t>
      </w:r>
    </w:p>
    <w:p>
      <w:pPr>
        <w:pStyle w:val="Normal"/>
        <w:autoSpaceDE w:val="false"/>
        <w:ind w:firstLine="360"/>
        <w:jc w:val="both"/>
        <w:rPr/>
      </w:pPr>
      <w:r>
        <w:rPr/>
        <w:t>1900 г.-окончание сочинения «Опыт си</w:t>
        <w:softHyphen/>
        <w:t>стемы Христианской Философии» = «Опыт си</w:t>
        <w:softHyphen/>
        <w:t>стемы Учения и Дела Иисуса Христа (Христи</w:t>
        <w:softHyphen/>
        <w:t>анская Философия)» ,</w:t>
      </w:r>
    </w:p>
    <w:p>
      <w:pPr>
        <w:pStyle w:val="Normal"/>
        <w:autoSpaceDE w:val="false"/>
        <w:ind w:firstLine="360"/>
        <w:jc w:val="both"/>
        <w:rPr/>
      </w:pPr>
      <w:r>
        <w:rPr/>
        <w:t>46 л. 1900 г.-второй сильный запой о.  Сера-</w:t>
      </w:r>
    </w:p>
    <w:p>
      <w:pPr>
        <w:pStyle w:val="Normal"/>
        <w:autoSpaceDE w:val="false"/>
        <w:ind w:firstLine="360"/>
        <w:jc w:val="both"/>
        <w:rPr/>
      </w:pPr>
      <w:r>
        <w:rPr/>
        <w:t>пиона в Знаменском монастыре во время при</w:t>
        <w:softHyphen/>
        <w:t>езда Государя.</w:t>
      </w:r>
    </w:p>
    <w:p>
      <w:pPr>
        <w:pStyle w:val="Normal"/>
        <w:autoSpaceDE w:val="false"/>
        <w:ind w:firstLine="360"/>
        <w:jc w:val="both"/>
        <w:rPr/>
      </w:pPr>
      <w:r>
        <w:rPr/>
        <w:t>1900 г., 20 апреля - прошение Московско</w:t>
        <w:softHyphen/>
        <w:t>му Митрополиту Владимиру об отпуске на 29 дней.</w:t>
      </w:r>
    </w:p>
    <w:p>
      <w:pPr>
        <w:pStyle w:val="Normal"/>
        <w:autoSpaceDE w:val="false"/>
        <w:ind w:firstLine="360"/>
        <w:jc w:val="both"/>
        <w:rPr/>
      </w:pPr>
      <w:r>
        <w:rPr/>
        <w:t>1900 г., 17 июня - увольнение от должно</w:t>
        <w:softHyphen/>
        <w:t>сти настоятеля Знаменского монастыря, по указу Св, Синода за № 4049.</w:t>
      </w:r>
    </w:p>
    <w:p>
      <w:pPr>
        <w:pStyle w:val="Normal"/>
        <w:autoSpaceDE w:val="false"/>
        <w:ind w:firstLine="360"/>
        <w:jc w:val="both"/>
        <w:rPr/>
      </w:pPr>
      <w:r>
        <w:rPr/>
        <w:t>1900 г., 27 июня - причисление к братст</w:t>
        <w:softHyphen/>
        <w:t>ву Волоколамского Иосифова монастыря.</w:t>
      </w:r>
    </w:p>
    <w:p>
      <w:pPr>
        <w:pStyle w:val="Normal"/>
        <w:autoSpaceDE w:val="false"/>
        <w:ind w:firstLine="360"/>
        <w:jc w:val="both"/>
        <w:rPr/>
      </w:pPr>
      <w:r>
        <w:rPr/>
        <w:t>1900 г.-помещение на покой в Оптину Пустынь, по указу Калужской Духовной Конси</w:t>
        <w:softHyphen/>
        <w:t>стории за № 7549.</w:t>
      </w:r>
    </w:p>
    <w:p>
      <w:pPr>
        <w:pStyle w:val="Normal"/>
        <w:autoSpaceDE w:val="false"/>
        <w:ind w:firstLine="360"/>
        <w:jc w:val="both"/>
        <w:rPr/>
      </w:pPr>
      <w:r>
        <w:rPr/>
        <w:t>1900 г.-отъезд из Оптиной Пустыни до</w:t>
        <w:softHyphen/>
        <w:t>мой, в Беляево.</w:t>
      </w:r>
    </w:p>
    <w:p>
      <w:pPr>
        <w:pStyle w:val="Normal"/>
        <w:autoSpaceDE w:val="false"/>
        <w:ind w:firstLine="360"/>
        <w:jc w:val="both"/>
        <w:rPr/>
      </w:pPr>
      <w:r>
        <w:rPr/>
        <w:t>Возвращение в Оптину, по уговору Архи</w:t>
        <w:softHyphen/>
        <w:t>епископа Волынского Антония (Храповицкого).</w:t>
      </w:r>
    </w:p>
    <w:p>
      <w:pPr>
        <w:pStyle w:val="Normal"/>
        <w:autoSpaceDE w:val="false"/>
        <w:ind w:firstLine="360"/>
        <w:jc w:val="both"/>
        <w:rPr/>
      </w:pPr>
      <w:r>
        <w:rPr/>
        <w:t>1901 г., в 2 часа ночи с 19-го на 20-е фев</w:t>
        <w:softHyphen/>
        <w:t>раля - смерть Александра Михайловича Маш</w:t>
        <w:softHyphen/>
        <w:t>кина, брата о. Серапиона,-в с. Беляеве.</w:t>
      </w:r>
    </w:p>
    <w:p>
      <w:pPr>
        <w:pStyle w:val="Normal"/>
        <w:autoSpaceDE w:val="false"/>
        <w:ind w:firstLine="360"/>
        <w:jc w:val="both"/>
        <w:rPr/>
      </w:pPr>
      <w:r>
        <w:rPr/>
        <w:t>47 л. 1901   г.,   6  апреля - «Пасхальное   Слово»</w:t>
      </w:r>
    </w:p>
    <w:p>
      <w:pPr>
        <w:pStyle w:val="Normal"/>
        <w:autoSpaceDE w:val="false"/>
        <w:ind w:firstLine="360"/>
        <w:jc w:val="both"/>
        <w:rPr/>
      </w:pPr>
      <w:r>
        <w:rPr/>
        <w:t>(о необходимости помочь голодающим Херсон</w:t>
        <w:softHyphen/>
        <w:t>ской губернии), сказанное в Иосифо-Воло-коламском монастыре (Пасха в 1901 г, была 1-го апреля).</w:t>
      </w:r>
    </w:p>
    <w:p>
      <w:pPr>
        <w:pStyle w:val="Normal"/>
        <w:autoSpaceDE w:val="false"/>
        <w:ind w:firstLine="360"/>
        <w:jc w:val="both"/>
        <w:rPr/>
      </w:pPr>
      <w:r>
        <w:rPr/>
        <w:t>1901 г., лето-о, Серапиону предстояло явиться на Кавказ для окончательного осви</w:t>
        <w:softHyphen/>
        <w:t>детельствования его выздоровления.</w:t>
      </w:r>
    </w:p>
    <w:p>
      <w:pPr>
        <w:pStyle w:val="Normal"/>
        <w:autoSpaceDE w:val="false"/>
        <w:ind w:firstLine="360"/>
        <w:jc w:val="both"/>
        <w:rPr/>
      </w:pPr>
      <w:r>
        <w:rPr/>
        <w:t>48 л. 1901    г.,   4   декабря - смерть   монахини</w:t>
      </w:r>
    </w:p>
    <w:p>
      <w:pPr>
        <w:pStyle w:val="Normal"/>
        <w:autoSpaceDE w:val="false"/>
        <w:ind w:firstLine="360"/>
        <w:jc w:val="both"/>
        <w:rPr/>
      </w:pPr>
      <w:r>
        <w:rPr/>
        <w:t>Марии (Анны Яковлевны Машкиной), тетки о. Серапиона, имевшей на него большое влия</w:t>
        <w:softHyphen/>
        <w:t>ние.</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1902 г\, 25 марта-«Слово на Благо</w:t>
        <w:softHyphen/>
        <w:t>вещение» (о воскресении И. Христа в нас) о. Серапиона.</w:t>
      </w:r>
    </w:p>
    <w:p>
      <w:pPr>
        <w:pStyle w:val="Normal"/>
        <w:autoSpaceDE w:val="false"/>
        <w:ind w:firstLine="360"/>
        <w:jc w:val="both"/>
        <w:rPr/>
      </w:pPr>
      <w:r>
        <w:rPr/>
        <w:t>1902 г., 8 июля-«Слово на день Казан</w:t>
        <w:softHyphen/>
        <w:t>ской Божией Матери», сказанное в Оптиной Пустыни.</w:t>
      </w:r>
    </w:p>
    <w:p>
      <w:pPr>
        <w:pStyle w:val="Normal"/>
        <w:autoSpaceDE w:val="false"/>
        <w:ind w:firstLine="360"/>
        <w:jc w:val="both"/>
        <w:rPr/>
      </w:pPr>
      <w:r>
        <w:rPr/>
        <w:t>1902 г., лето - письмо к неизвестному о монастырях, вероятно, предназначавшееся для печати (письмо не имеет даты; сужу о ней по бумаге и чернилам, а также по тону письма).</w:t>
      </w:r>
    </w:p>
    <w:p>
      <w:pPr>
        <w:pStyle w:val="Normal"/>
        <w:autoSpaceDE w:val="false"/>
        <w:ind w:firstLine="360"/>
        <w:jc w:val="both"/>
        <w:rPr/>
      </w:pPr>
      <w:r>
        <w:rPr/>
        <w:t>1902 г., 23 декабря - «Слово на погре</w:t>
        <w:softHyphen/>
        <w:t>бение Михаила Александровича Машкина», пле</w:t>
        <w:softHyphen/>
        <w:t>мянника о. Серапиона.</w:t>
      </w:r>
    </w:p>
    <w:p>
      <w:pPr>
        <w:pStyle w:val="Normal"/>
        <w:autoSpaceDE w:val="false"/>
        <w:ind w:firstLine="360"/>
        <w:jc w:val="both"/>
        <w:rPr/>
      </w:pPr>
      <w:r>
        <w:rPr/>
        <w:t>1903 г., 4 апреля - «Слово пред Плащани</w:t>
        <w:softHyphen/>
        <w:t>цею».</w:t>
      </w:r>
    </w:p>
    <w:p>
      <w:pPr>
        <w:pStyle w:val="Normal"/>
        <w:autoSpaceDE w:val="false"/>
        <w:ind w:firstLine="360"/>
        <w:jc w:val="both"/>
        <w:rPr/>
      </w:pPr>
      <w:r>
        <w:rPr/>
        <w:t>49 л. 1903 г.-«Слово на Пасху» (о внутренней</w:t>
      </w:r>
    </w:p>
    <w:p>
      <w:pPr>
        <w:pStyle w:val="Normal"/>
        <w:autoSpaceDE w:val="false"/>
        <w:ind w:firstLine="360"/>
        <w:jc w:val="both"/>
        <w:rPr/>
      </w:pPr>
      <w:r>
        <w:rPr/>
        <w:t>чистоте), сказанное в Беляеве (Пасха была 6-го апреля).</w:t>
      </w:r>
    </w:p>
    <w:p>
      <w:pPr>
        <w:pStyle w:val="Normal"/>
        <w:autoSpaceDE w:val="false"/>
        <w:ind w:firstLine="360"/>
        <w:jc w:val="both"/>
        <w:rPr/>
      </w:pPr>
      <w:r>
        <w:rPr/>
        <w:t>1903 г., 8 июля - повторение «Слова на день Казанской Божией Матери» (1902 г.) в Беляеве.</w:t>
      </w:r>
    </w:p>
    <w:p>
      <w:pPr>
        <w:pStyle w:val="Normal"/>
        <w:autoSpaceDE w:val="false"/>
        <w:ind w:firstLine="360"/>
        <w:jc w:val="both"/>
        <w:rPr/>
      </w:pPr>
      <w:r>
        <w:rPr/>
        <w:t>1903 г., 15 июля-«Слово о просвещении России», сказанное в Беляеве.</w:t>
      </w:r>
    </w:p>
    <w:p>
      <w:pPr>
        <w:pStyle w:val="Normal"/>
        <w:autoSpaceDE w:val="false"/>
        <w:ind w:firstLine="360"/>
        <w:jc w:val="both"/>
        <w:rPr/>
      </w:pPr>
      <w:r>
        <w:rPr/>
        <w:t>1903 г., 20 июля-«Слово на день св. Пророка Илии», сказанное в Беляеве.</w:t>
      </w:r>
    </w:p>
    <w:p>
      <w:pPr>
        <w:pStyle w:val="Normal"/>
        <w:autoSpaceDE w:val="false"/>
        <w:ind w:firstLine="360"/>
        <w:jc w:val="both"/>
        <w:rPr/>
      </w:pPr>
      <w:r>
        <w:rPr/>
        <w:t>1903 г., в ночь с 22-го на 23-е декаб</w:t>
        <w:softHyphen/>
        <w:t>ря - кончина Екатерины Михайловны Машкиной, матери о. Серапиона, на 78-м году от рожде</w:t>
        <w:softHyphen/>
        <w:t>ния, в Беляеве.</w:t>
      </w:r>
    </w:p>
    <w:p>
      <w:pPr>
        <w:pStyle w:val="Normal"/>
        <w:autoSpaceDE w:val="false"/>
        <w:ind w:firstLine="360"/>
        <w:jc w:val="both"/>
        <w:rPr/>
      </w:pPr>
      <w:r>
        <w:rPr/>
        <w:t>1903 г., 27 декабря - погребение Ек. Мих. Машкиной в Беляеве; предзнаменование смерти о. Серапиону, - понятое им.</w:t>
      </w:r>
    </w:p>
    <w:p>
      <w:pPr>
        <w:pStyle w:val="Normal"/>
        <w:autoSpaceDE w:val="false"/>
        <w:ind w:firstLine="360"/>
        <w:jc w:val="both"/>
        <w:rPr/>
      </w:pPr>
      <w:r>
        <w:rPr/>
        <w:t>50 л. 1903-1904 гг.-«Система Философии: Опыт</w:t>
      </w:r>
    </w:p>
    <w:p>
      <w:pPr>
        <w:pStyle w:val="Normal"/>
        <w:autoSpaceDE w:val="false"/>
        <w:ind w:firstLine="360"/>
        <w:jc w:val="both"/>
        <w:rPr/>
      </w:pPr>
      <w:r>
        <w:rPr/>
        <w:t>научного синтеза», 2-я редакция, часть 1-я.</w:t>
      </w:r>
    </w:p>
    <w:p>
      <w:pPr>
        <w:pStyle w:val="Normal"/>
        <w:autoSpaceDE w:val="false"/>
        <w:ind w:firstLine="360"/>
        <w:jc w:val="both"/>
        <w:rPr/>
      </w:pPr>
      <w:r>
        <w:rPr/>
        <w:t>1904 г., 1 июля-резкие возражения о. Серапиона на переписанное им рассуждение оптинского о. Ераста Выторпского «Европа, Россия и Европа и о наших, русских, сиро</w:t>
        <w:softHyphen/>
        <w:t>тах».</w:t>
      </w:r>
    </w:p>
    <w:p>
      <w:pPr>
        <w:pStyle w:val="Normal"/>
        <w:autoSpaceDE w:val="false"/>
        <w:ind w:firstLine="360"/>
        <w:jc w:val="both"/>
        <w:rPr/>
      </w:pPr>
      <w:r>
        <w:rPr/>
        <w:t>1904 г., 5 декабря - открытое письмо о. Иоанну Кронштадтскому, помеченное Оптиной Пустынью.</w:t>
      </w:r>
    </w:p>
    <w:p>
      <w:pPr>
        <w:pStyle w:val="Normal"/>
        <w:autoSpaceDE w:val="false"/>
        <w:ind w:firstLine="360"/>
        <w:jc w:val="both"/>
        <w:rPr/>
      </w:pPr>
      <w:r>
        <w:rPr/>
        <w:t>1904 г., 11 декабря - письмо П. А. Фло</w:t>
        <w:softHyphen/>
        <w:t>ренскому с приглашением в Оптину Пустынь.</w:t>
      </w:r>
    </w:p>
    <w:p>
      <w:pPr>
        <w:pStyle w:val="Normal"/>
        <w:autoSpaceDE w:val="false"/>
        <w:ind w:firstLine="360"/>
        <w:jc w:val="both"/>
        <w:rPr/>
      </w:pPr>
      <w:r>
        <w:rPr/>
        <w:t>1905 г., 25-26 января - «Мимолетные рас</w:t>
        <w:softHyphen/>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суждения о иезуитизме, шпионстве, шаблонной морали и масонстве».</w:t>
      </w:r>
    </w:p>
    <w:p>
      <w:pPr>
        <w:pStyle w:val="Normal"/>
        <w:autoSpaceDE w:val="false"/>
        <w:ind w:firstLine="360"/>
        <w:jc w:val="both"/>
        <w:rPr/>
      </w:pPr>
      <w:r>
        <w:rPr/>
        <w:t>1905 г., 3 февраля - письмо к П. А. Фло</w:t>
        <w:softHyphen/>
        <w:t>ренскому, с протестом против уклонения Мос</w:t>
        <w:softHyphen/>
        <w:t>ковской Духовной Академии от забастовки и с рассуждениями о бесконечности.</w:t>
      </w:r>
    </w:p>
    <w:p>
      <w:pPr>
        <w:pStyle w:val="Normal"/>
        <w:autoSpaceDE w:val="false"/>
        <w:ind w:firstLine="360"/>
        <w:jc w:val="both"/>
        <w:rPr/>
      </w:pPr>
      <w:r>
        <w:rPr/>
        <w:t>1905 г., 7 февраля - письмо редактору «Новостей», помеченное г. Козельском.</w:t>
      </w:r>
    </w:p>
    <w:p>
      <w:pPr>
        <w:pStyle w:val="Normal"/>
        <w:autoSpaceDE w:val="false"/>
        <w:ind w:firstLine="360"/>
        <w:jc w:val="both"/>
        <w:rPr/>
      </w:pPr>
      <w:r>
        <w:rPr/>
        <w:t>1905 г., в ночь с 9-го на 10-е февра</w:t>
        <w:softHyphen/>
        <w:t>ля - предсмертный сердечный припадок у о, Серапиона, понятый им как Божие предо</w:t>
        <w:softHyphen/>
        <w:t>стережение.</w:t>
      </w:r>
    </w:p>
    <w:p>
      <w:pPr>
        <w:pStyle w:val="Normal"/>
        <w:autoSpaceDE w:val="false"/>
        <w:ind w:firstLine="360"/>
        <w:jc w:val="both"/>
        <w:rPr/>
      </w:pPr>
      <w:r>
        <w:rPr/>
        <w:t>1905 г., 14 февраля - вторая попытка вызвать на ответ о. Иоанна Кронштадтского: письмо к нему, пересылаемое через проф. Моск. Дух. Ак. Н. А. Заозерского.</w:t>
      </w:r>
    </w:p>
    <w:p>
      <w:pPr>
        <w:pStyle w:val="Normal"/>
        <w:autoSpaceDE w:val="false"/>
        <w:ind w:firstLine="360"/>
        <w:jc w:val="both"/>
        <w:rPr/>
      </w:pPr>
      <w:r>
        <w:rPr/>
        <w:t>1905 г., 15 февраля - письмо к проф. Н. А. Заозерскому, с просьбою устроить в Академии третейский суд между о. Серапионом и о. Иоанном Кронштадтским: «Прямой мой долг сделать гласным весь ряд умозаключе</w:t>
        <w:softHyphen/>
        <w:t>ний, возбужденный во мне, между прочим, увещаньем о. Иоанна. Я не умру спокойно, не исполнив этого моего долга»,</w:t>
      </w:r>
    </w:p>
    <w:p>
      <w:pPr>
        <w:pStyle w:val="Normal"/>
        <w:autoSpaceDE w:val="false"/>
        <w:ind w:firstLine="360"/>
        <w:jc w:val="both"/>
        <w:rPr/>
      </w:pPr>
      <w:r>
        <w:rPr/>
        <w:t>1905 г., 18 февраля - составление духов</w:t>
        <w:softHyphen/>
        <w:t>ного завещания.</w:t>
      </w:r>
    </w:p>
    <w:p>
      <w:pPr>
        <w:pStyle w:val="Normal"/>
        <w:autoSpaceDE w:val="false"/>
        <w:ind w:firstLine="360"/>
        <w:jc w:val="both"/>
        <w:rPr/>
      </w:pPr>
      <w:r>
        <w:rPr/>
        <w:t>1905 г., 19 февраля - присутствовал при всенощном бдении, длившемся до Іі</w:t>
      </w:r>
      <w:r>
        <w:rPr>
          <w:rFonts w:cs="Palatino Linotype" w:ascii="Palatino Linotype" w:hAnsi="Palatino Linotype"/>
        </w:rPr>
        <w:t>Ѵ</w:t>
      </w:r>
      <w:r>
        <w:rPr/>
        <w:t>г часов ночи.</w:t>
      </w:r>
    </w:p>
    <w:p>
      <w:pPr>
        <w:pStyle w:val="Normal"/>
        <w:autoSpaceDE w:val="false"/>
        <w:ind w:firstLine="360"/>
        <w:jc w:val="both"/>
        <w:rPr/>
      </w:pPr>
      <w:r>
        <w:rPr/>
        <w:t>50 л. 1905 г., в ночь с 19-го на 20-е февраля,</w:t>
      </w:r>
    </w:p>
    <w:p>
      <w:pPr>
        <w:pStyle w:val="Normal"/>
        <w:autoSpaceDE w:val="false"/>
        <w:ind w:firstLine="360"/>
        <w:jc w:val="both"/>
        <w:rPr/>
      </w:pPr>
      <w:r>
        <w:rPr/>
        <w:t>во 2-м часу, можно сказать, в день памяти освобождения крестьян - кончина о. Серапио</w:t>
        <w:softHyphen/>
        <w:t>на от «разрыва сердца».</w:t>
      </w:r>
    </w:p>
    <w:p>
      <w:pPr>
        <w:pStyle w:val="Normal"/>
        <w:autoSpaceDE w:val="false"/>
        <w:ind w:firstLine="360"/>
        <w:jc w:val="both"/>
        <w:rPr/>
      </w:pPr>
      <w:r>
        <w:rPr/>
        <w:t>1905 г. - погребение в Оптиной Пустыни, возле Введенского собора*.</w:t>
      </w:r>
    </w:p>
    <w:p>
      <w:pPr>
        <w:pStyle w:val="Normal"/>
        <w:autoSpaceDE w:val="false"/>
        <w:ind w:firstLine="360"/>
        <w:jc w:val="both"/>
        <w:rPr/>
      </w:pPr>
      <w:r>
        <w:rPr/>
        <w:t>* Привожу список статей и материалов, касающихся о. Серапио</w:t>
        <w:softHyphen/>
        <w:t>на, в порядке появления их:</w:t>
      </w:r>
    </w:p>
    <w:p>
      <w:pPr>
        <w:pStyle w:val="Normal"/>
        <w:autoSpaceDE w:val="false"/>
        <w:ind w:firstLine="360"/>
        <w:jc w:val="both"/>
        <w:rPr/>
      </w:pPr>
      <w:r>
        <w:rPr/>
        <w:t xml:space="preserve">[Екатерина Михайловна Машкина], - Четыре дня на пароходе, у берегов Святой Горы. Рассказ путешественницы, издаваемый в пользу Курского Благотворительного Общества. [Брошюра с эпиграфом: Ноппу </w:t>
      </w:r>
      <w:r>
        <w:rPr>
          <w:lang w:val="en-US" w:eastAsia="en-US"/>
        </w:rPr>
        <w:t xml:space="preserve">soit qui mal </w:t>
      </w:r>
      <w:r>
        <w:rPr/>
        <w:t xml:space="preserve">у </w:t>
      </w:r>
      <w:r>
        <w:rPr>
          <w:lang w:val="en-US" w:eastAsia="en-US"/>
        </w:rPr>
        <w:t xml:space="preserve">pense] </w:t>
      </w:r>
      <w:r>
        <w:rPr/>
        <w:t>.</w:t>
      </w:r>
    </w:p>
    <w:p>
      <w:pPr>
        <w:pStyle w:val="Normal"/>
        <w:autoSpaceDE w:val="false"/>
        <w:ind w:firstLine="360"/>
        <w:jc w:val="both"/>
        <w:rPr/>
      </w:pPr>
      <w:r>
        <w:rPr/>
        <w:t>♦</w:t>
      </w:r>
      <w:r>
        <w:rPr/>
        <w:t>Две недели в Константинополе» [статья по поводу поездки Ек. Мих. Машкиной на Афон]. («Современные Известия», 1888 (или 1889?)).</w:t>
      </w:r>
    </w:p>
    <w:p>
      <w:pPr>
        <w:pStyle w:val="Normal"/>
        <w:autoSpaceDE w:val="false"/>
        <w:ind w:firstLine="360"/>
        <w:jc w:val="both"/>
        <w:rPr/>
      </w:pPr>
      <w:r>
        <w:rPr/>
        <w:t xml:space="preserve">Архиепископ Антоний (Храповицкий), - Слово при пострижении вольнослушателей Московской Духовной Академии </w:t>
      </w:r>
      <w:r>
        <w:rPr>
          <w:lang w:val="el-GR"/>
        </w:rPr>
        <w:t xml:space="preserve">Μ. </w:t>
      </w:r>
      <w:r>
        <w:rPr/>
        <w:t>Ф. Алексеева и</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 xml:space="preserve">В. </w:t>
      </w:r>
      <w:r>
        <w:rPr>
          <w:lang w:val="el-GR"/>
        </w:rPr>
        <w:t xml:space="preserve">Μ. </w:t>
      </w:r>
      <w:r>
        <w:rPr/>
        <w:t xml:space="preserve">Машкина («Церковные Ведомости», 1892 г., № 43-«Полное собрание сочинений Еп. Антония», Т. 1, Казань, 1900, стр. </w:t>
      </w:r>
      <w:r>
        <w:rPr>
          <w:lang w:val="el-GR"/>
        </w:rPr>
        <w:t>229</w:t>
        <w:softHyphen/>
        <w:t>232).</w:t>
      </w:r>
    </w:p>
    <w:p>
      <w:pPr>
        <w:pStyle w:val="Normal"/>
        <w:autoSpaceDE w:val="false"/>
        <w:ind w:firstLine="360"/>
        <w:jc w:val="both"/>
        <w:rPr/>
      </w:pPr>
      <w:r>
        <w:rPr/>
        <w:t xml:space="preserve">Указ из Святейшего Правительствующего Синода от 27-го августа 1892 г. за № 3509 о разрешении </w:t>
      </w:r>
      <w:r>
        <w:rPr>
          <w:lang w:val="uk-UA"/>
        </w:rPr>
        <w:t xml:space="preserve">Влад. </w:t>
      </w:r>
      <w:r>
        <w:rPr/>
        <w:t>Машкину поступить в Моск. Дух. Акад. сторонним слушателем («Журнал Совета Московской Ду</w:t>
        <w:softHyphen/>
        <w:t>ховной Академии за 1892 г.», Сергиев Посад, 1893 г. Заседание 31-го августа 1892 г., IX, стр. 277)</w:t>
      </w:r>
    </w:p>
    <w:p>
      <w:pPr>
        <w:pStyle w:val="Normal"/>
        <w:autoSpaceDE w:val="false"/>
        <w:ind w:firstLine="360"/>
        <w:jc w:val="both"/>
        <w:rPr/>
      </w:pPr>
      <w:r>
        <w:rPr/>
        <w:t>Собственноручные показания студентов 1-го курса о желании их изучать тот или другой из предметов, по которым возможен выбор.</w:t>
      </w:r>
    </w:p>
    <w:p>
      <w:pPr>
        <w:pStyle w:val="Normal"/>
        <w:autoSpaceDE w:val="false"/>
        <w:ind w:firstLine="360"/>
        <w:jc w:val="both"/>
        <w:rPr/>
      </w:pPr>
      <w:r>
        <w:rPr/>
        <w:t>0. Серапион избрал греческий и французский. /&lt;/., стр. 329.-Тут же дается список однокурсников о. Серапиона (стр. 328-331).</w:t>
      </w:r>
    </w:p>
    <w:p>
      <w:pPr>
        <w:pStyle w:val="Normal"/>
        <w:autoSpaceDE w:val="false"/>
        <w:ind w:firstLine="360"/>
        <w:jc w:val="both"/>
        <w:rPr/>
      </w:pPr>
      <w:r>
        <w:rPr/>
        <w:t>И[еромонах] Серапион Машкин, -Духовный взгляд на Малсванщину и кликушество («Душеполезное Чтение», 1893, № 8, стр. и отд. отт.).</w:t>
      </w:r>
    </w:p>
    <w:p>
      <w:pPr>
        <w:pStyle w:val="Normal"/>
        <w:autoSpaceDE w:val="false"/>
        <w:ind w:firstLine="360"/>
        <w:jc w:val="both"/>
        <w:rPr/>
      </w:pPr>
      <w:r>
        <w:rPr/>
        <w:t>Отзыв экстраординарного профессора Алексея Ив. Введенского о сочинении вольнослушателя иеромонаха Серапиона: «О нравственной достоверности» («Журнал Совета Московской Духовной Академии за 1896 год», Сергиев Посад, 1898, стр.  173-176. Заседание 4-го мая,</w:t>
      </w:r>
    </w:p>
    <w:p>
      <w:pPr>
        <w:pStyle w:val="Normal"/>
        <w:autoSpaceDE w:val="false"/>
        <w:ind w:firstLine="360"/>
        <w:jc w:val="both"/>
        <w:rPr/>
      </w:pPr>
      <w:r>
        <w:rPr/>
        <w:t>1, 54).</w:t>
      </w:r>
    </w:p>
    <w:p>
      <w:pPr>
        <w:pStyle w:val="Normal"/>
        <w:autoSpaceDE w:val="false"/>
        <w:ind w:firstLine="360"/>
        <w:jc w:val="both"/>
        <w:rPr/>
      </w:pPr>
      <w:r>
        <w:rPr/>
        <w:t>Прошение о. Серапиона в Совет Академии относительно соискания степени магистра за представленное сочинение на тему «Опыт систе</w:t>
        <w:softHyphen/>
        <w:t>мы Христианской Философии» и назначение ему рецензентами Алексея Ивановича Введенского и о. Архимандрита Евдокима (Мещерского) («Журнал заседаний Совета Московской Духовной Академии за 1900 год». Свято-Троицкая Сергиева Лавра, 1901, стр. 9. Заседания 10 и 14 января 1900 года)</w:t>
      </w:r>
    </w:p>
    <w:p>
      <w:pPr>
        <w:pStyle w:val="Normal"/>
        <w:autoSpaceDE w:val="false"/>
        <w:ind w:firstLine="360"/>
        <w:jc w:val="both"/>
        <w:rPr/>
      </w:pPr>
      <w:r>
        <w:rPr/>
        <w:t>Павел Флоренский, - «К почести вышняго звания» (Черты харак</w:t>
        <w:softHyphen/>
        <w:t>тера архим. Серапиона Машкина). (Сборник «Вопросы религии», Вып. 1-й, М., 1906, стр. 143-173). [Тут же напечатан и послужной спи</w:t>
        <w:softHyphen/>
        <w:t>сок о. Серапиона].</w:t>
      </w:r>
    </w:p>
    <w:p>
      <w:pPr>
        <w:pStyle w:val="Normal"/>
        <w:autoSpaceDE w:val="false"/>
        <w:ind w:firstLine="360"/>
        <w:jc w:val="both"/>
        <w:rPr/>
      </w:pPr>
      <w:r>
        <w:rPr/>
        <w:t xml:space="preserve">Письма и наброски Архим. Серапиона Машкина. Напечатаны П. Флоренским («Вопросы религии», Вып. 1-й, М., 1906, стр. </w:t>
      </w:r>
      <w:r>
        <w:rPr>
          <w:lang w:val="el-GR"/>
        </w:rPr>
        <w:t>174</w:t>
        <w:softHyphen/>
        <w:t>220).</w:t>
      </w:r>
    </w:p>
    <w:p>
      <w:pPr>
        <w:pStyle w:val="Normal"/>
        <w:autoSpaceDE w:val="false"/>
        <w:ind w:firstLine="360"/>
        <w:jc w:val="both"/>
        <w:rPr/>
      </w:pPr>
      <w:r>
        <w:rPr/>
        <w:t xml:space="preserve">Заметка проф. </w:t>
      </w:r>
      <w:r>
        <w:rPr>
          <w:lang w:val="uk-UA"/>
        </w:rPr>
        <w:t xml:space="preserve">Бронзова </w:t>
      </w:r>
      <w:r>
        <w:rPr/>
        <w:t>в «Колоколе» за 1906 г. по поводу пи</w:t>
        <w:softHyphen/>
        <w:t>сем о. Серапиона (№ 10).</w:t>
      </w:r>
    </w:p>
    <w:p>
      <w:pPr>
        <w:pStyle w:val="Normal"/>
        <w:autoSpaceDE w:val="false"/>
        <w:ind w:firstLine="360"/>
        <w:jc w:val="both"/>
        <w:rPr/>
      </w:pPr>
      <w:r>
        <w:rPr/>
        <w:t xml:space="preserve">Михаил Морозов, -Пред </w:t>
      </w:r>
      <w:r>
        <w:rPr>
          <w:lang w:val="uk-UA"/>
        </w:rPr>
        <w:t xml:space="preserve">лицем </w:t>
      </w:r>
      <w:r>
        <w:rPr/>
        <w:t>смерти (в сборнике «Литератур</w:t>
        <w:softHyphen/>
        <w:t xml:space="preserve">ный Распад», СПБ., 1908). «Шуйца и десница мистицизма» (стр. </w:t>
      </w:r>
      <w:r>
        <w:rPr>
          <w:lang w:val="el-GR"/>
        </w:rPr>
        <w:t>241</w:t>
        <w:softHyphen/>
        <w:t xml:space="preserve">244: </w:t>
      </w:r>
      <w:r>
        <w:rPr/>
        <w:t>об о. Серапионе); сравнение о. Серапиона с Н. А. Бердяе</w:t>
        <w:softHyphen/>
        <w:t>вым (стр. 251-252). [Фактические сведения в этой статье все по</w:t>
        <w:softHyphen/>
        <w:t>черпнуты из писем о. Серапиона и моей статьи, напечатанных в сборнике «Вопросы религии» (№ № 9 и 10 сего списка)].</w:t>
      </w:r>
    </w:p>
    <w:p>
      <w:pPr>
        <w:pStyle w:val="Normal"/>
        <w:autoSpaceDE w:val="false"/>
        <w:ind w:firstLine="360"/>
        <w:jc w:val="both"/>
        <w:rPr/>
      </w:pPr>
      <w:r>
        <w:rPr/>
        <w:t>Письма о. Протоиерея Валентина Николаевича Амфитеатрова к Екатерине Михайловне и к о. Архимандриту Серапиону Машкиным («Бо</w:t>
        <w:softHyphen/>
        <w:t>гословский Вестник», 1914 г., Т. 2, июнь, стр. 327-350 и июль-август, стр. 508-534-отд. от. Сергиев Посад, 1914, 52 стр.). Напечатаны свящ. П. Флоренским.</w:t>
      </w:r>
    </w:p>
    <w:p>
      <w:pPr>
        <w:pStyle w:val="Normal"/>
        <w:autoSpaceDE w:val="false"/>
        <w:ind w:firstLine="360"/>
        <w:jc w:val="both"/>
        <w:rPr/>
      </w:pPr>
      <w:r>
        <w:rPr/>
        <w:t>Архим. Никанор [Николай Павлович Кудрявцев],-Столп и утвер</w:t>
        <w:softHyphen/>
        <w:t>ждение истины («Миссионерское Обозрение», 1916, февраль, стр. 253-257, где содержится обвинение меня в плагиате из о. Се</w:t>
        <w:softHyphen/>
        <w:t>рапиона).</w:t>
      </w:r>
    </w:p>
    <w:p>
      <w:pPr>
        <w:pStyle w:val="Normal"/>
        <w:autoSpaceDE w:val="false"/>
        <w:ind w:firstLine="360"/>
        <w:jc w:val="both"/>
        <w:rPr/>
      </w:pPr>
      <w:r>
        <w:rPr/>
        <w:t>Я.0.</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РОДОСЛОВИЕ АРХИМАНДРИТА СЕРАПИОНА*</w:t>
      </w:r>
    </w:p>
    <w:p>
      <w:pPr>
        <w:pStyle w:val="Normal"/>
        <w:autoSpaceDE w:val="false"/>
        <w:ind w:firstLine="360"/>
        <w:jc w:val="both"/>
        <w:rPr/>
      </w:pPr>
      <w:r>
        <w:rPr/>
        <w:t>Машкины, иногда Машины I</w:t>
      </w:r>
    </w:p>
    <w:p>
      <w:pPr>
        <w:pStyle w:val="Normal"/>
        <w:autoSpaceDE w:val="false"/>
        <w:ind w:firstLine="360"/>
        <w:jc w:val="both"/>
        <w:rPr/>
      </w:pPr>
      <w:r>
        <w:rPr/>
        <w:t>1. Иван.</w:t>
      </w:r>
    </w:p>
    <w:p>
      <w:pPr>
        <w:pStyle w:val="Normal"/>
        <w:autoSpaceDE w:val="false"/>
        <w:ind w:firstLine="360"/>
        <w:jc w:val="both"/>
        <w:rPr/>
      </w:pPr>
      <w:r>
        <w:rPr/>
        <w:t>II</w:t>
      </w:r>
    </w:p>
    <w:p>
      <w:pPr>
        <w:pStyle w:val="Normal"/>
        <w:autoSpaceDE w:val="false"/>
        <w:ind w:firstLine="360"/>
        <w:jc w:val="both"/>
        <w:rPr/>
      </w:pPr>
      <w:r>
        <w:rPr/>
        <w:t>2. Степан Иванович, 1628 г., в Свапском стане, Рыльского (ныне Дмитриевского) уезда, в пом. 12 че</w:t>
        <w:softHyphen/>
        <w:t xml:space="preserve">тей, жалованья 10 рублей </w:t>
      </w:r>
      <w:r>
        <w:rPr>
          <w:lang w:val="el-GR"/>
        </w:rPr>
        <w:t xml:space="preserve">(Α. Α. Τ </w:t>
      </w:r>
      <w:r>
        <w:rPr/>
        <w:t>а н к о в, - Исто</w:t>
        <w:softHyphen/>
        <w:t>рическая летопись Курского дворянства, Т. 1, М., 1913, стр. 23).-«Из копии с справки разрядного Ар</w:t>
        <w:softHyphen/>
        <w:t>хива выданной 20 марта 1789 г., из Герольдмейстерских дел Правительствующего Сената, видно, что он Степан Иванов сын в десятне 140 года за подписом князя Ва-силья Ромодановского показан из дворян и детей бояр</w:t>
        <w:softHyphen/>
        <w:t>ских, живет на службе, на коне с пищалью, жалованья 10 руб. - Поместья за ним в Рыльском у. 12 четвертей» (семейная запись)     ................1</w:t>
      </w:r>
    </w:p>
    <w:p>
      <w:pPr>
        <w:pStyle w:val="Normal"/>
        <w:autoSpaceDE w:val="false"/>
        <w:ind w:firstLine="360"/>
        <w:jc w:val="both"/>
        <w:rPr/>
      </w:pPr>
      <w:r>
        <w:rPr/>
        <w:t>3. Тимофей Иванович, 1628 г., владел поместьями в Омонском и Свапском ст.Рыльского у. (Танков, 21, 23, 117); 1636 г., Рыльский городовой дворянин, оклад 300 четей, денег с городом 10 рублей    .........1</w:t>
      </w:r>
    </w:p>
    <w:p>
      <w:pPr>
        <w:pStyle w:val="Normal"/>
        <w:autoSpaceDE w:val="false"/>
        <w:ind w:firstLine="360"/>
        <w:jc w:val="both"/>
        <w:rPr/>
      </w:pPr>
      <w:r>
        <w:rPr/>
        <w:t>4. Яков Иванович, 1628 г., владел поместьем в Свапском ст., Рыльского у. (Танков, 23)......1</w:t>
      </w:r>
    </w:p>
    <w:p>
      <w:pPr>
        <w:pStyle w:val="Normal"/>
        <w:autoSpaceDE w:val="false"/>
        <w:ind w:firstLine="360"/>
        <w:jc w:val="both"/>
        <w:rPr/>
      </w:pPr>
      <w:r>
        <w:rPr/>
        <w:t xml:space="preserve">5. </w:t>
      </w:r>
      <w:r>
        <w:rPr>
          <w:lang w:val="uk-UA"/>
        </w:rPr>
        <w:t xml:space="preserve">Нелюб </w:t>
      </w:r>
      <w:r>
        <w:rPr/>
        <w:t>Иванович, 1628 г., владел поместьем в Свапском ст., Рыльского у.; 1636 г., Рыльский городо</w:t>
        <w:softHyphen/>
        <w:t>вой дворянин, оклад 200 четей, денег с городом 7 руб</w:t>
        <w:softHyphen/>
        <w:t>лей (Танков, 23, 120)...............1</w:t>
      </w:r>
    </w:p>
    <w:p>
      <w:pPr>
        <w:pStyle w:val="Normal"/>
        <w:autoSpaceDE w:val="false"/>
        <w:ind w:firstLine="360"/>
        <w:jc w:val="both"/>
        <w:rPr/>
      </w:pPr>
      <w:r>
        <w:rPr/>
        <w:t>III</w:t>
      </w:r>
    </w:p>
    <w:p>
      <w:pPr>
        <w:pStyle w:val="Normal"/>
        <w:autoSpaceDE w:val="false"/>
        <w:ind w:firstLine="360"/>
        <w:jc w:val="both"/>
        <w:rPr/>
      </w:pPr>
      <w:r>
        <w:rPr/>
        <w:t>6. Меркул Степанович. Оклад 300 четей, денег 10 рублей. «Из копии с справки разрядного Архива выдан</w:t>
        <w:softHyphen/>
        <w:t>ной 20 марта 1689 г., из Герольдмейстерских дел Пра</w:t>
        <w:softHyphen/>
        <w:t>вительствующего Сената, видно, что он Меркул Степанов сын написан в десятне 7172 года, в числе Рыльских</w:t>
      </w:r>
    </w:p>
    <w:p>
      <w:pPr>
        <w:pStyle w:val="Normal"/>
        <w:autoSpaceDE w:val="false"/>
        <w:ind w:firstLine="360"/>
        <w:jc w:val="both"/>
        <w:rPr/>
      </w:pPr>
      <w:r>
        <w:rPr/>
        <w:t>* Составлено на основании данных: архива Департамента Героль</w:t>
        <w:softHyphen/>
        <w:t>дии (Ив. Н. Бльчанинов) и семейного, хранящегося в с. Беляеве (свящ. П. А. Флоренский), 77. Ф.</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городовых дворян и детей боярских и за службу в Нежи</w:t>
        <w:softHyphen/>
        <w:t>не в Гетманском Отбирании, дано жалованья 6 руб. Но о происхождении его от 1-го (здесь-2-го) Степана Ива</w:t>
        <w:softHyphen/>
        <w:t>новича или об отказе за ним наследственного от отца его с крестьянами имения или же о выбытии оного из роду документов не представлено» (семейная запись)     2</w:t>
      </w:r>
    </w:p>
    <w:p>
      <w:pPr>
        <w:pStyle w:val="Normal"/>
        <w:autoSpaceDE w:val="false"/>
        <w:ind w:firstLine="360"/>
        <w:jc w:val="both"/>
        <w:rPr/>
      </w:pPr>
      <w:r>
        <w:rPr/>
        <w:t>IV</w:t>
      </w:r>
    </w:p>
    <w:p>
      <w:pPr>
        <w:pStyle w:val="Normal"/>
        <w:autoSpaceDE w:val="false"/>
        <w:ind w:firstLine="360"/>
        <w:jc w:val="both"/>
        <w:rPr/>
      </w:pPr>
      <w:r>
        <w:rPr/>
        <w:t xml:space="preserve">7. Андрей Меркулович, 1697-1699 гг., в Рыльском у., деревня Беляево </w:t>
      </w:r>
      <w:r>
        <w:rPr>
          <w:lang w:val="uk-UA"/>
        </w:rPr>
        <w:t>Iі/</w:t>
      </w:r>
      <w:r>
        <w:rPr/>
        <w:t>г двора с полтретью крестьян</w:t>
        <w:softHyphen/>
        <w:t>ских. Служил военную службу. С братом Тимофеем (№ 8) из оклада в 550 четей пожалованы в вотч. 100 четей за Чигиринскую службу, 1681 г.............6</w:t>
      </w:r>
    </w:p>
    <w:p>
      <w:pPr>
        <w:pStyle w:val="Normal"/>
        <w:autoSpaceDE w:val="false"/>
        <w:ind w:firstLine="360"/>
        <w:jc w:val="both"/>
        <w:rPr/>
      </w:pPr>
      <w:r>
        <w:rPr/>
        <w:t>8. Тимофей МеркуловиЧу ср. № 7, десятник в Кромах (сыскное дело 1700-1701 гг.). («Послушная грамота по памяти из Приказа Сыскных Дел о высылке из Кром в Орел «для розыску» челобитья кн. Анд р. Вяземского... и т. д.», Архив Мин. Юстиции, I, 9, Е, ст. 484, ІІЬ 71-72. Описание документов и бумаг, хранящихся в Москов. Архиве Мин. Юстиции, кн. 19, М., 1914, 484з, стр. 263).....................6</w:t>
      </w:r>
    </w:p>
    <w:p>
      <w:pPr>
        <w:pStyle w:val="Normal"/>
        <w:autoSpaceDE w:val="false"/>
        <w:ind w:firstLine="360"/>
        <w:jc w:val="both"/>
        <w:rPr/>
      </w:pPr>
      <w:r>
        <w:rPr/>
        <w:t xml:space="preserve">9. Федор Андреевич. 1 июня 1677 г. дано ему с братом Александром (№ 10) в Рыльском у. село Беляево на земле между речек Рыбицы и Сушавицы; </w:t>
      </w:r>
      <w:r>
        <w:rPr>
          <w:lang w:val="en-US" w:eastAsia="en-US"/>
        </w:rPr>
        <w:t xml:space="preserve">fl6 </w:t>
      </w:r>
      <w:r>
        <w:rPr/>
        <w:t>декабря 1746 г......................7</w:t>
      </w:r>
    </w:p>
    <w:p>
      <w:pPr>
        <w:pStyle w:val="Normal"/>
        <w:autoSpaceDE w:val="false"/>
        <w:ind w:firstLine="360"/>
        <w:jc w:val="both"/>
        <w:rPr/>
      </w:pPr>
      <w:r>
        <w:rPr/>
        <w:t>10. Александр Андреевич. Ср. № 9    .......7</w:t>
      </w:r>
    </w:p>
    <w:p>
      <w:pPr>
        <w:pStyle w:val="Normal"/>
        <w:autoSpaceDE w:val="false"/>
        <w:ind w:firstLine="360"/>
        <w:jc w:val="both"/>
        <w:rPr/>
      </w:pPr>
      <w:r>
        <w:rPr/>
        <w:t>VI</w:t>
      </w:r>
    </w:p>
    <w:p>
      <w:pPr>
        <w:pStyle w:val="Normal"/>
        <w:autoSpaceDE w:val="false"/>
        <w:ind w:firstLine="360"/>
        <w:jc w:val="both"/>
        <w:rPr/>
      </w:pPr>
      <w:r>
        <w:rPr/>
        <w:t>11. Иван Федорович, родился 19 октября 1732 г.; 15 июня 1746 г. поступил в военную службу. 16 декабря 1753 г.-капрал; 26 генв. 1755 г. фурьер; 11 февраля 1755 г. каптенармус; 15 мая 1755 г. сержант; 1 ген-варя 1757 г. прапорщик; 30 мая 1758 г. подпоручик; 13 сентября 1765 уволен в отставку из 3-го батальона Черниговскаго пехотного полка с произв. в поручики; 3 мая 1766 г. капитан; 1783 г, Дмитриевский Курской Губ. предводитель (Адрес-Календарь 1783 г., 350; Тур-кестанов, - Губернский служебный класс, СПБ., 1869, стр. 50). В Рыльском у. село Беляево, дошло после Данилы Ивановича Ширкова; +11 мая 1800 г. .... 9</w:t>
      </w:r>
    </w:p>
    <w:p>
      <w:pPr>
        <w:pStyle w:val="Normal"/>
        <w:autoSpaceDE w:val="false"/>
        <w:ind w:firstLine="360"/>
        <w:jc w:val="both"/>
        <w:rPr/>
      </w:pPr>
      <w:r>
        <w:rPr/>
        <w:t xml:space="preserve">28 мая 1767 г. вступил в брак с дочерью капитана Якова Михаиловича Дурова - Анною Михайловною; она </w:t>
      </w:r>
      <w:r>
        <w:rPr>
          <w:lang w:val="en-US" w:eastAsia="en-US"/>
        </w:rPr>
        <w:t xml:space="preserve">tl </w:t>
      </w:r>
      <w:r>
        <w:rPr/>
        <w:t>1</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ноября 1774 г. и погребена в с Беляеве, на фамильном кладбище Машкиных при Николаевской церкви в с Бе</w:t>
        <w:softHyphen/>
        <w:t>ляеве*.</w:t>
      </w:r>
    </w:p>
    <w:p>
      <w:pPr>
        <w:pStyle w:val="Normal"/>
        <w:autoSpaceDE w:val="false"/>
        <w:ind w:firstLine="360"/>
        <w:jc w:val="both"/>
        <w:rPr/>
      </w:pPr>
      <w:r>
        <w:rPr/>
        <w:t>VII</w:t>
      </w:r>
    </w:p>
    <w:p>
      <w:pPr>
        <w:pStyle w:val="Normal"/>
        <w:autoSpaceDE w:val="false"/>
        <w:ind w:firstLine="360"/>
        <w:jc w:val="both"/>
        <w:rPr/>
      </w:pPr>
      <w:r>
        <w:rPr/>
        <w:t>12. Елизавета Ивановна. Родилась 1 августа 1769 г.; в 1803 г. она значится девицей, Рыльской и Дмитриевской помещицей, но 8 июня 1794 г. она посту</w:t>
        <w:softHyphen/>
        <w:t>пила послушницей в Севский девичий монастырь, где и +4 мая 1836 г...................11</w:t>
      </w:r>
    </w:p>
    <w:p>
      <w:pPr>
        <w:pStyle w:val="Normal"/>
        <w:autoSpaceDE w:val="false"/>
        <w:ind w:firstLine="360"/>
        <w:jc w:val="both"/>
        <w:rPr/>
      </w:pPr>
      <w:r>
        <w:rPr/>
        <w:t>13. Александра Ивановна. Родилась 13 марта 1772 г.; в 1803 г. значится девицей, Рыльской и Дмит</w:t>
        <w:softHyphen/>
        <w:t>риевской помещицей, но находилась она в Площанской Пустыни, где приняла монашество под именем Назареты; +26 июля 1834 г. и погребена в той же Пустыни 28 июля, у церкви Покрова св. Богородицы. Всего жития ея было 62 года 4 месяца 13 дней, в монашестве же была 34 года...................11</w:t>
      </w:r>
    </w:p>
    <w:p>
      <w:pPr>
        <w:pStyle w:val="Normal"/>
        <w:autoSpaceDE w:val="false"/>
        <w:ind w:firstLine="360"/>
        <w:jc w:val="both"/>
        <w:rPr/>
      </w:pPr>
      <w:r>
        <w:rPr/>
        <w:t>14. Алексей Иванович. Родился 13 октября 1770 г.; в 1803 г. секунд-майор, Рыльский и Дмитриевский поме</w:t>
        <w:softHyphen/>
        <w:t>щик; +12 марта 1839 г. Он был восприемником от св.</w:t>
      </w:r>
    </w:p>
    <w:p>
      <w:pPr>
        <w:pStyle w:val="Normal"/>
        <w:autoSpaceDE w:val="false"/>
        <w:ind w:firstLine="360"/>
        <w:jc w:val="both"/>
        <w:rPr/>
      </w:pPr>
      <w:r>
        <w:rPr/>
        <w:t>* Прабабка о. Серапиона Машкина Анна Яковлевна Дурова была, по всей вероятности, дочерью Якова Акимовича Дурова, одного из восьми стольников Петра В. с фамилией Дуровых в 1699 г. В это же время двадцать два Дурова владели населенными имениями. У Якова были братья - Тимофей и Федор Акимовичи; кроме того известны из них Афанасий, Александр и Лука Ивановичи, Семен Михайлович и Се</w:t>
        <w:softHyphen/>
        <w:t>мен Абрамович Дуровы, все поименованные лица - стольники Петра В. Прасковья Александровна Дурова, во инокинях Палладия (род. 26 окт. 1777, +8 марта 1794), игуменья Тамбовского Вознесенского (1766-1772), потом Московского Новодевичьего монастырей, была, вероятно, дочерью Александра Ивановича. - Род Дуровых ведет свое происхождение с XV в. (О Дуровых кое-что см. в: Кн. Я. Долгору</w:t>
        <w:softHyphen/>
        <w:t xml:space="preserve">ков,- Российская Родословная книга, СПБ., 1857, Ч. 4-я, стр. </w:t>
      </w:r>
      <w:r>
        <w:rPr>
          <w:lang w:val="el-GR"/>
        </w:rPr>
        <w:t>398</w:t>
        <w:softHyphen/>
        <w:t xml:space="preserve">399; </w:t>
      </w:r>
      <w:r>
        <w:rPr/>
        <w:t>Общий Российский Гербовник, Ч. III, № 80 и Ч. VII, № 94; Гр. А. Бобринский, - Дворянские роды, внесенные в Общий Гербов</w:t>
        <w:softHyphen/>
        <w:t>ник, Ч. I, СПБ., 1890, стр. 637-638; - «Новый Энциклопедический Словарь» Брокгауза и Ефрона, Т. 16, столб. 918). - Наибольшею известностью из рода Дуровых пользовалась Надежда Андреевна Дуро</w:t>
        <w:softHyphen/>
        <w:t>ва (*1783, +23 марта 1866), обычно называемая псевдонимами ♦Деви</w:t>
        <w:softHyphen/>
        <w:t>ца-Кавалерист» и «Александров» (о ней см. статью Е. С. Некрасовой в «Историческом Вестнике» за 1890 г., Т. 41, стр. 585-612; тут же, на стр. 585-586, указана и библиография о ней).-Еще следует отметить Дуровых: Захара Захаровичи, музыкального писателя (+1886); Сергея Феодоровича (*1816, +1896), поэта, петрашевца; Николая -поэта (1848), Михаила Архиповича - историка (*1838, +1891), Д. - драматурга (1890), Анатолия Леонидовича -клоуна и дрессировщика, а также писателя Александра Николаевича- (1893) и Николая Павловича-преподавателя в высших учебных заведениях.</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П.Ф.</w:t>
      </w:r>
    </w:p>
    <w:p>
      <w:pPr>
        <w:pStyle w:val="Normal"/>
        <w:autoSpaceDE w:val="false"/>
        <w:ind w:firstLine="360"/>
        <w:jc w:val="both"/>
        <w:rPr/>
      </w:pPr>
      <w:r>
        <w:rPr/>
        <w:t>купели князя Александра Ивановича Барятинского, впо</w:t>
        <w:softHyphen/>
        <w:t>следствии фельдмаршала, родившегося 2 мая 1815 г. (А. А. Зиссерман, - Биография князя А. И. Барятин</w:t>
        <w:softHyphen/>
        <w:t>ского, «Русский Архив», 1880 г., I, Вып. 1, ст. 95). + 12 марта 1839 г.; погребен в с. Износкове, Льговско</w:t>
        <w:softHyphen/>
        <w:t>го у.        ....................    11</w:t>
      </w:r>
    </w:p>
    <w:p>
      <w:pPr>
        <w:pStyle w:val="Normal"/>
        <w:autoSpaceDE w:val="false"/>
        <w:ind w:firstLine="360"/>
        <w:jc w:val="both"/>
        <w:rPr/>
      </w:pPr>
      <w:r>
        <w:rPr/>
        <w:t>15. Яков Иванович. Родился 2 октября 1774 г.; 25 февраля 1797 г. поступил в военную службу; 8 де</w:t>
        <w:softHyphen/>
        <w:t>кабря 1797 г.-унтер-офицер; 16 ноября 1798 г.-пра-порщ.; 15 окт. 1799 г. подпор. 30 мая 1801 г. уволен в отставку из Тентинского мушкетерского полка с про</w:t>
        <w:softHyphen/>
        <w:t>изводством в поручики; 6 июля 1801 г., за № 22915 вы</w:t>
        <w:softHyphen/>
        <w:t>дан ему от Государственной Коллегии указ об отставке (семейная запись). 6 июня 1801 г. Льговский уездный судья; 1807-1810 гг. и 1 генваря 1816-1821 гг. Льгов</w:t>
        <w:softHyphen/>
        <w:t>ский депутат; «из грамоты Капитула Российских Орденов 30 ноября 1819 г. выданной видно, что он за усерд</w:t>
        <w:softHyphen/>
        <w:t>ную службу продолженную по выбору Дворянства более трех лет установленных сроков безпорочно, 27 октября того 1819 г. Всемилостивейше пожалован Кавалером Ордена св. Владимира 4-й степени» (семейная запись). У него-в Дмитриевском у. село Беляево-174 дес, Рыльский помещик. Был под судом за убийство крестья</w:t>
        <w:softHyphen/>
        <w:t>нина (Опись Дел Государственного Совета, I, 670). По устным сообщениям Беляевских старожилов, Яков Ивано</w:t>
        <w:softHyphen/>
        <w:t>вич был натурою бурною и сильно пил; рассказывают, что он учил своих крестьян конокрадству и укрывал их. И до сих пор крестьяне села Беляева - более развитые и более смышленые, чем соседние, крестьяне князей Мещерских. - Яков Иванович +4 июня 1849 г. и погребен в селе Беляеве на фамильном кладбище.......11</w:t>
      </w:r>
    </w:p>
    <w:p>
      <w:pPr>
        <w:pStyle w:val="Normal"/>
        <w:autoSpaceDE w:val="false"/>
        <w:ind w:firstLine="360"/>
        <w:jc w:val="both"/>
        <w:rPr/>
      </w:pPr>
      <w:r>
        <w:rPr/>
        <w:t>18 августа 1815 г. вступил в брак с девицею Еленою Михайловною Сердюковою, имевшею в Ярославском у. 189 десятин; она + после 1855 г.*</w:t>
      </w:r>
    </w:p>
    <w:p>
      <w:pPr>
        <w:pStyle w:val="Normal"/>
        <w:autoSpaceDE w:val="false"/>
        <w:ind w:firstLine="360"/>
        <w:jc w:val="both"/>
        <w:rPr/>
      </w:pPr>
      <w:r>
        <w:rPr/>
        <w:t>* Бабка о. Серапиона Елена Михайловна Сердюкова была правнуч</w:t>
        <w:softHyphen/>
        <w:t>кой знаменитого новгородского купца, строителя Вышневолоцкой си</w:t>
        <w:softHyphen/>
        <w:t>стемы каналов Михаила Ивановича Сердюкова. Родословие Сердюковых таково:</w:t>
      </w:r>
    </w:p>
    <w:p>
      <w:pPr>
        <w:pStyle w:val="Normal"/>
        <w:autoSpaceDE w:val="false"/>
        <w:ind w:firstLine="360"/>
        <w:jc w:val="both"/>
        <w:rPr/>
      </w:pPr>
      <w:r>
        <w:rPr/>
        <w:t>I</w:t>
      </w:r>
    </w:p>
    <w:p>
      <w:pPr>
        <w:pStyle w:val="Normal"/>
        <w:autoSpaceDE w:val="false"/>
        <w:ind w:firstLine="360"/>
        <w:jc w:val="both"/>
        <w:rPr/>
      </w:pPr>
      <w:r>
        <w:rPr/>
        <w:t>7. Михаил Иванович Сердюков, по происхождению калмык. «Мос</w:t>
        <w:softHyphen/>
        <w:t>ковский купец Евреинов привез его из Сибири в Астрахань совсем еще ребенком, окрестил в православную веру и, заметив смышленость и способности мальчика, мало-помалу сделал его из «сидельцев» своим приказчиком, даже стал поручать ему некоторые самостоятель</w:t>
        <w:softHyphen/>
        <w:t>ные дела.  В бытность Петра  Великого в Астрахани,  государь,  ос-</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VIII</w:t>
      </w:r>
    </w:p>
    <w:p>
      <w:pPr>
        <w:pStyle w:val="Normal"/>
        <w:autoSpaceDE w:val="false"/>
        <w:ind w:firstLine="360"/>
        <w:jc w:val="both"/>
        <w:rPr/>
      </w:pPr>
      <w:r>
        <w:rPr/>
        <w:t>16. Иван Яковлевич. Родился, как значится в семей</w:t>
        <w:softHyphen/>
        <w:t>ной записи, 29 октября 1816 г., а по официальным дан</w:t>
        <w:softHyphen/>
        <w:t>ным-5 ноября 1816 г.; +21 сентября 1856 г. (?) . . ,15</w:t>
      </w:r>
    </w:p>
    <w:p>
      <w:pPr>
        <w:pStyle w:val="Normal"/>
        <w:autoSpaceDE w:val="false"/>
        <w:ind w:firstLine="360"/>
        <w:jc w:val="both"/>
        <w:rPr/>
      </w:pPr>
      <w:r>
        <w:rPr/>
        <w:t>матрипая лавки и амбары приезжих из России купцов, в складе Евреинопа разговорился с Сердюковым, обратил внимание на его остроумные ответы, заметил его основательные познания ■ коммер</w:t>
        <w:softHyphen/>
        <w:t>ческих делах и механике. По возвращении в Москву, Петр В., при встрече с Евреиновым, спросил его о Сердюкове и, получив лестный отзыв о нем, велел Евреинову отпустить его, записал в новгород</w:t>
        <w:softHyphen/>
        <w:t>ское купечество и стал поручать ему казенные комиссии; между про</w:t>
        <w:softHyphen/>
        <w:t>чим, Сердюков довольно долго был главным поставщиком материалов для казенных работ на Ладожском озере и на начатом тогда Вышне</w:t>
        <w:softHyphen/>
        <w:t>волоцком канале. Эта обязанность заставила его часто бывать в Вышнем Волочке и хорошо ознакомиться как с местностью, так и с работами. Он создал свой план работ и сумел привести этот план в исполнение». Когда работы иностранных мастеров по проведению Тве-рецкого канала окончились неудачею, то Сердюков в 1719 г. подал Петру свой проект-и просил передать это дело в его руки. Госу</w:t>
        <w:softHyphen/>
        <w:t>дарь вполне одобрил проект и указом 26 июня 1719 г. исполнил просьбу Сердюкова и дал ему большие привилегии. «Сердюков посе</w:t>
        <w:softHyphen/>
        <w:t>лился в г. Вышнем Волочке, построил себе дом, набрал рабочих и энергично принялся за дело. Петр очень интересовался его работа</w:t>
        <w:softHyphen/>
        <w:t>ми, часто посещал Вышний Волочек и при этом почти всегда оста</w:t>
        <w:softHyphen/>
        <w:t>навливался в доме Сердюкова, даже иногда ночевал у него. Подобное отношение Государя к безродному калмыку доставило Сердюкову много завистников среди знати новгородской, и это чуть не погубило и его, и начатое им дело». Среди завистников был и архиепископ Феофан. Но интриги открылись, «Сердюков с удвоенным рвением при</w:t>
        <w:softHyphen/>
        <w:t>нялся за дело и в два года, в половине 1772 г., уже окончил почти все главные работы - и сделал всю систему вполне удобною для судоходства», несмотря на препятствия со стороны вышневолоцких ямщиков, для которых проведение каналов было убыточно. Но и в борьбе с ними Сердюков вышел не только победителем, но и с новыми привилегиями по сенатскому указу от 25 мая 1722 г. В дальнейшем продолжается расширение системы каналов Сердюковым и приобретение им разных выгодных для него привилегий о пошлинах и об отчуждении в его пользу прилегающих к каналам земель. В 1735 г. он получает потомственное дворянство за его заслуги государству. За устройст</w:t>
        <w:softHyphen/>
        <w:t>во регуляции воды в р. Мете и осушение болот, он получает чин коллежского советника, в 1745 г. Далее развивается им деятель</w:t>
        <w:softHyphen/>
        <w:t>ность в подобных же направлениях и, вместе, усиливается борьба с ямщиками. Сердюков не оставался в долгу, «сильно притеснял ямщи</w:t>
        <w:softHyphen/>
        <w:t>ков, совершенно несправедливо захватывал их лошадей под предлогом потравы его прибрежных лугов и бечевника, пользуясь своим зна</w:t>
        <w:softHyphen/>
        <w:t>комством с офицерами, ведавшими следственные дела в Вышнем Во</w:t>
        <w:softHyphen/>
        <w:t>лочке, и вообще своим влиянием, как человека, оказавшего услуги правительству, позволял себе подвергать ямщиков истязаниям, са</w:t>
        <w:softHyphen/>
        <w:t>жать их без суда в тюрьму и т. д.». Дело закончилось сенатским указом, призывавшим офицеров к исполнению долга, а Сердюкову было предписано, под страхом суда, воздерживаться от беззаконных действий. Год смерти Мих. Ив. Сердюкова не определен с точностью. По одним данным, он + в 1752-1756 годах, а по другим-в 1748 г.</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17. Михаил Яковлевич. Родился, как значится в се</w:t>
        <w:softHyphen/>
        <w:t>мейной записи, 15 ноября 1817 г., а по официальным данным в 1820 г., 9 января 1838 г. поступил юнкером в Орденский Вел. Кн. Михаила Павловича полк; 17 февраля 1838 г. прапорщик; 30 января 1839 г. поручик; 14 июля</w:t>
      </w:r>
    </w:p>
    <w:p>
      <w:pPr>
        <w:pStyle w:val="Normal"/>
        <w:autoSpaceDE w:val="false"/>
        <w:ind w:firstLine="360"/>
        <w:jc w:val="both"/>
        <w:rPr/>
      </w:pPr>
      <w:r>
        <w:rPr/>
        <w:t>Могилу его и теперь показывают на кладбище с. Городолюбля. Под</w:t>
        <w:softHyphen/>
        <w:t>робности о нем и литературу см. в «Русском биографическом слова</w:t>
        <w:softHyphen/>
        <w:t>ре». Том «Сабанеев-Смыслов», СПБ., 1904, стр. 366-371. - Ср. Ве</w:t>
        <w:softHyphen/>
        <w:t>ликий Князь Николай Михайлович,- Русский провин-циональный некрополь, Т. 1, М., 1914, стр. 288, где смерть его датируется «около 1753 г.».</w:t>
      </w:r>
    </w:p>
    <w:p>
      <w:pPr>
        <w:pStyle w:val="Normal"/>
        <w:autoSpaceDE w:val="false"/>
        <w:ind w:firstLine="360"/>
        <w:jc w:val="both"/>
        <w:rPr/>
      </w:pPr>
      <w:r>
        <w:rPr/>
        <w:t>II</w:t>
      </w:r>
    </w:p>
    <w:p>
      <w:pPr>
        <w:pStyle w:val="Normal"/>
        <w:autoSpaceDE w:val="false"/>
        <w:ind w:firstLine="360"/>
        <w:jc w:val="both"/>
        <w:rPr/>
      </w:pPr>
      <w:r>
        <w:rPr/>
        <w:t>2. Елена Михайловна Сердюкова. Она считалась побочною дочерью Имп. Петра I; вторая, с 1777 г., жена генерал-аншефа Василия Ива</w:t>
        <w:softHyphen/>
        <w:t>новича Храповицкого, участвовавшего в возведении на престол Имп. Елисаветы Петровны (Руммель и Голубцов, - Родослов</w:t>
        <w:softHyphen/>
        <w:t xml:space="preserve">ный сборник русских дворянских фамилий, Т. 2, СПБ., 1887, стр. 607, Храповицкие, </w:t>
      </w:r>
      <w:r>
        <w:rPr>
          <w:lang w:val="el-GR"/>
        </w:rPr>
        <w:t xml:space="preserve">Ν· </w:t>
      </w:r>
      <w:r>
        <w:rPr/>
        <w:t>4)...................(I)</w:t>
      </w:r>
    </w:p>
    <w:p>
      <w:pPr>
        <w:pStyle w:val="Normal"/>
        <w:autoSpaceDE w:val="false"/>
        <w:ind w:firstLine="360"/>
        <w:jc w:val="both"/>
        <w:rPr/>
      </w:pPr>
      <w:r>
        <w:rPr/>
        <w:t>3. Иван Михайлович Сердюков. В 1748 г. подавал прошение на имя генерал-губернатора кн. Трубецкого и тайного советника барона Черкасова о дозволении его отцу самому наблюдать за спуском судов через порог Вып и другие, чтобы «лоцманы по злобе для бесславия его не вредили барж в порогах», на что Сенат, указом от 1 мая 1749 г., выразил согласие. По своей энергии и личным качествам Иван Михайлович во многом напоминал отца. В 1761 г. он утонул в заводском водохранилище. - Женат он был на Евфимии Лкинфиевне Демидовой, правнучке Демида Григорьевича, по прозванью Лнтуфьева, кузнеца села Па шли на, Алексинского уезда, Тульской губ., в 70-х годах XVII ст. служившего кузнецом Тульского оружейного завода и основавшего знаменитый род Демидовых, впоследствии князей Демидо</w:t>
        <w:softHyphen/>
        <w:t>вых - Сан-Донато, светлейших князей Лопухиных-Демидовых. Важное здесь для нас начало родословия Демидовых таково:</w:t>
      </w:r>
    </w:p>
    <w:p>
      <w:pPr>
        <w:pStyle w:val="Normal"/>
        <w:autoSpaceDE w:val="false"/>
        <w:ind w:firstLine="360"/>
        <w:jc w:val="both"/>
        <w:rPr/>
      </w:pPr>
      <w:r>
        <w:rPr/>
        <w:t>I. Григорий.</w:t>
      </w:r>
    </w:p>
    <w:p>
      <w:pPr>
        <w:pStyle w:val="Normal"/>
        <w:autoSpaceDE w:val="false"/>
        <w:ind w:firstLine="360"/>
        <w:jc w:val="both"/>
        <w:rPr/>
      </w:pPr>
      <w:r>
        <w:rPr/>
        <w:t>П. Демид Григорьевич Антуфьев (2-я пол. XVII в.).</w:t>
      </w:r>
    </w:p>
    <w:p>
      <w:pPr>
        <w:pStyle w:val="Normal"/>
        <w:autoSpaceDE w:val="false"/>
        <w:ind w:firstLine="360"/>
        <w:jc w:val="both"/>
        <w:rPr/>
      </w:pPr>
      <w:r>
        <w:rPr/>
        <w:t>III. Никита Демидович Демидов, родился 26 марта 1656 г., + 17 ноября 1725 г., похоронен 20 ноября при Николо-Зарецкой церкви в Туле. В 1720 г. за «верную службу и особливо показанное пример</w:t>
        <w:softHyphen/>
        <w:t>ное радение и приложенное старание в произведении медных и желез</w:t>
        <w:softHyphen/>
        <w:t>ных заводов» пожалован в дворяне и шляхтичи. В 1722 получил от Петра В. его портрет и рескрипт. Выдвинулся превосходством выде</w:t>
        <w:softHyphen/>
        <w:t xml:space="preserve">лываемого им оружия, устройством металлургических Невьянского и Верхотурских заводов, а также денежными подарками Петру В. С 1676 г. был женат на дочери «самопальника», т. е. ружейного мастера, Евдокии Федотовне </w:t>
      </w:r>
      <w:r>
        <w:rPr>
          <w:lang w:val="el-GR"/>
        </w:rPr>
        <w:t xml:space="preserve">Ν.Ν., </w:t>
      </w:r>
      <w:r>
        <w:rPr/>
        <w:t>которая + 1730    .....     (II)</w:t>
      </w:r>
    </w:p>
    <w:p>
      <w:pPr>
        <w:pStyle w:val="Normal"/>
        <w:autoSpaceDE w:val="false"/>
        <w:ind w:firstLine="360"/>
        <w:jc w:val="both"/>
        <w:rPr/>
      </w:pPr>
      <w:r>
        <w:rPr/>
        <w:t>IV. Акинфий Никитич Демидов. Родился 1678, + 5 августа 1745 (а по другим данным-5 сентября 1742 г.). 24 марта 1726 получил, вместе с братьями, чин д. ст. сов., и «все их законные наследники и потомство мужскаго и женскаго полу в вечныя времена в честь и достоинство всероссийской Империи по Нижнему Новгороду дворянст</w:t>
        <w:softHyphen/>
        <w:t>ва и шляхетства возведены», с освобождением от всех государствен</w:t>
        <w:softHyphen/>
        <w:t>ных служб, но под условием «вящщаго тщания и попечения» о процве</w:t>
        <w:softHyphen/>
        <w:t>тании металлургии. Акинфием Никитичем основаны многочисленные</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1841 гм состоя в 3 резервном кавалерийском корпусе, по прошению уволен в отставку; 30 октября 1841 г. смотритель Дмитриевскаго Уездного Училища; 8 апреля 1844 г. перемещен в Льговское, с обязательством вно</w:t>
        <w:softHyphen/>
        <w:t>сить 142 р. 85 к. в год; 14 марта 1845 г. объявлена</w:t>
      </w:r>
    </w:p>
    <w:p>
      <w:pPr>
        <w:pStyle w:val="Normal"/>
        <w:autoSpaceDE w:val="false"/>
        <w:ind w:firstLine="360"/>
        <w:jc w:val="both"/>
        <w:rPr/>
      </w:pPr>
      <w:r>
        <w:rPr/>
        <w:t>металлургические заводы и прииски - Уральские, Сибирские, Алтай</w:t>
        <w:softHyphen/>
        <w:t>ские      ..........................    (III)</w:t>
      </w:r>
    </w:p>
    <w:p>
      <w:pPr>
        <w:pStyle w:val="Normal"/>
        <w:autoSpaceDE w:val="false"/>
        <w:ind w:firstLine="360"/>
        <w:jc w:val="both"/>
        <w:rPr/>
      </w:pPr>
      <w:r>
        <w:rPr/>
        <w:t xml:space="preserve">С 1723 г. 2-ю женою его была Евфимия Ивановна </w:t>
      </w:r>
      <w:r>
        <w:rPr>
          <w:lang w:val="uk-UA"/>
        </w:rPr>
        <w:t xml:space="preserve">Пальцева, </w:t>
      </w:r>
      <w:r>
        <w:rPr>
          <w:lang w:val="uk-UA" w:eastAsia="en-US"/>
        </w:rPr>
        <w:t xml:space="preserve">f </w:t>
      </w:r>
      <w:r>
        <w:rPr/>
        <w:t>П71.</w:t>
      </w:r>
    </w:p>
    <w:p>
      <w:pPr>
        <w:pStyle w:val="Normal"/>
        <w:autoSpaceDE w:val="false"/>
        <w:ind w:firstLine="360"/>
        <w:jc w:val="both"/>
        <w:rPr/>
      </w:pPr>
      <w:r>
        <w:rPr/>
        <w:t>V. Евфимия Лкинфиевна Демидова, в замужестве за Ив. Мих. Сер</w:t>
        <w:softHyphen/>
        <w:t>дюковым   .........................    (IV)</w:t>
      </w:r>
    </w:p>
    <w:p>
      <w:pPr>
        <w:pStyle w:val="Normal"/>
        <w:autoSpaceDE w:val="false"/>
        <w:ind w:firstLine="360"/>
        <w:jc w:val="both"/>
        <w:rPr/>
      </w:pPr>
      <w:r>
        <w:rPr/>
        <w:t>Достоин внимания, кстати сказать, брат ее Прокофий Лкинфиевич (род. 8 июля 1710, + 1 ноября 1786), богач и щедрый благотвори</w:t>
        <w:softHyphen/>
        <w:t xml:space="preserve">тель, но чудак и самодур, и другой брат Никита Лкинфиевич (род. 8 окт. 1724, </w:t>
      </w:r>
      <w:r>
        <w:rPr>
          <w:lang w:val="en-US" w:eastAsia="en-US"/>
        </w:rPr>
        <w:t xml:space="preserve">f </w:t>
      </w:r>
      <w:r>
        <w:rPr/>
        <w:t>7 марта 1787 г.), меценат, а также племянники ее: Анна Прокофьевна, окончившая жизнь монахиней Зачатьевского мона</w:t>
        <w:softHyphen/>
        <w:t>стыря в Москве, Павел Григорьевич, основатель Демидовского лицея, и др. (Подробности о роде Демидовых см. в: И. Н. Ель-чанинов, - Материалы для генеалогии дворянства Ярославской губер</w:t>
        <w:softHyphen/>
        <w:t>нии, вып. 10-й, Ярославль, 1917, стр. 3-23. Там же указана лите</w:t>
        <w:softHyphen/>
        <w:t>ратура; ср. также: Кн. А. Б. Лобанов-Ростовский, - Русская родо</w:t>
        <w:softHyphen/>
        <w:t>словная книга, Т. 1, изд. 2-е, СПБ., 1896, стр. 179-189; «Русская родословная книга», изд. «Русской Старины», СПБ., 1873, Ч. 1, стр. 361-367.)</w:t>
      </w:r>
    </w:p>
    <w:p>
      <w:pPr>
        <w:pStyle w:val="Normal"/>
        <w:autoSpaceDE w:val="false"/>
        <w:ind w:firstLine="360"/>
        <w:jc w:val="both"/>
        <w:rPr/>
      </w:pPr>
      <w:r>
        <w:rPr/>
        <w:t xml:space="preserve">Из рода Демидовых следует отметить Анну Прокофьевну, дочь Прокофья Акинфиевича Демидова (род. 8 июля 1710, </w:t>
      </w:r>
      <w:r>
        <w:rPr>
          <w:lang w:val="en-US" w:eastAsia="en-US"/>
        </w:rPr>
        <w:t xml:space="preserve">-f </w:t>
      </w:r>
      <w:r>
        <w:rPr/>
        <w:t>1 ноября 1786), родившуюся в 1751 г. и бывшую за московским купцом Да</w:t>
        <w:softHyphen/>
        <w:t>ниилом Ивановичем Земским: она скончалась монахиней Зачатьевского монастыря в Москве (Кн. А. Б. Лобанов-Ростовский, - Русская родо</w:t>
        <w:softHyphen/>
        <w:t>словная книга, т. 1, изд. 2-е, СПБ., 1895, стр. 180).</w:t>
      </w:r>
    </w:p>
    <w:p>
      <w:pPr>
        <w:pStyle w:val="Normal"/>
        <w:autoSpaceDE w:val="false"/>
        <w:ind w:firstLine="360"/>
        <w:jc w:val="both"/>
        <w:rPr/>
      </w:pPr>
      <w:r>
        <w:rPr/>
        <w:t>III</w:t>
      </w:r>
    </w:p>
    <w:p>
      <w:pPr>
        <w:pStyle w:val="Normal"/>
        <w:autoSpaceDE w:val="false"/>
        <w:ind w:firstLine="360"/>
        <w:jc w:val="both"/>
        <w:rPr/>
      </w:pPr>
      <w:r>
        <w:rPr/>
        <w:t>4. Михаил Иванович Сердюков. При его совместном с капитаном Бобрищевым-Пушкиным управлении системою каналов «ревизией гене</w:t>
        <w:softHyphen/>
        <w:t>рал-майора Деде не ва были раскрыты крупные беспорядки на этом вод</w:t>
        <w:softHyphen/>
        <w:t>ном пути. Шлюзы, каналы и все сооружения оказались в таком пла</w:t>
        <w:softHyphen/>
        <w:t xml:space="preserve">чевном состоянии, что Деденев находил нужным затратить около 360 тыс. рублей на их исправления. Ввиду результатов ревизии Деденева указом 14 июня 1765 года </w:t>
      </w:r>
      <w:r>
        <w:rPr>
          <w:lang w:val="uk-UA"/>
        </w:rPr>
        <w:t xml:space="preserve">повелено </w:t>
      </w:r>
      <w:r>
        <w:rPr/>
        <w:t>было коллежскому асессору Писа</w:t>
        <w:softHyphen/>
        <w:t>реву отобрать от Сердюкова управление водным путем и взять на себя сбор посаженных, канцелярских, таможенных денег, так как, сказано в указе, привилегии эти были даны предкам Сердюкова с тем условием, чтобы они всегда содержали в исправности каналы и шлю</w:t>
        <w:softHyphen/>
        <w:t>зы; раз это условие не соблюдается, правительство считает возмож</w:t>
        <w:softHyphen/>
        <w:t>ным отнять данные привилегии. Взамен взятого в казенное управле</w:t>
        <w:softHyphen/>
        <w:t>ние имущества Сердюкова было назначено выдавать ежегодно по 500 руб. В 1774 г., по представлению управляющего водяными сообщения</w:t>
        <w:softHyphen/>
        <w:t>ми гр. Сиверса, эта выдача денег была прекращена, и все недвижи</w:t>
        <w:softHyphen/>
        <w:t>мое имущество Сердюковых выкуплено в казну (указ 1-го декабря 1774 года) за 170.000 рублей» («Рус. Биогр. Слов.», Том «Саба</w:t>
        <w:softHyphen/>
        <w:t>неев-Смыслов», стр. 370. Тут же и литература о Сердюковых, на стр. 370-371).</w:t>
      </w:r>
    </w:p>
    <w:p>
      <w:pPr>
        <w:pStyle w:val="Normal"/>
        <w:autoSpaceDE w:val="false"/>
        <w:ind w:firstLine="360"/>
        <w:jc w:val="both"/>
        <w:rPr/>
      </w:pPr>
      <w:r>
        <w:rPr/>
        <w:t xml:space="preserve">Степан Филиппович Сердюков (род. 1748, </w:t>
      </w:r>
      <w:r>
        <w:rPr>
          <w:lang w:val="en-US" w:eastAsia="en-US"/>
        </w:rPr>
        <w:t xml:space="preserve">-f </w:t>
      </w:r>
      <w:r>
        <w:rPr/>
        <w:t>1780)-один из пер-</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ему благодарность Управляющего Харьковским Учебным Округом; 4 октября 1850 г. за произведенные постройки в Училище, объявлена благодарность Управляющего Харь</w:t>
        <w:softHyphen/>
        <w:t>ковским Учебным Округом; 5 декабря 1854 г. знак от</w:t>
        <w:softHyphen/>
        <w:t xml:space="preserve">личия за 15 л. службы; 1863 г., в Назовцевск. вол. Рыжск. д. село Дурово-81 д. (Тр. Курск. Ст. Ком. I. 211). </w:t>
      </w:r>
      <w:r>
        <w:rPr>
          <w:lang w:val="en-US" w:eastAsia="en-US"/>
        </w:rPr>
        <w:t xml:space="preserve">fl3 </w:t>
      </w:r>
      <w:r>
        <w:rPr/>
        <w:t>апреля 1882 г. в И часов пополудни, в селе Беляеве, «на 65-м году от рождения» (семейная за</w:t>
        <w:softHyphen/>
        <w:t>пись), погребен там же, на фам. кладб......15</w:t>
      </w:r>
    </w:p>
    <w:p>
      <w:pPr>
        <w:pStyle w:val="Normal"/>
        <w:autoSpaceDE w:val="false"/>
        <w:ind w:firstLine="360"/>
        <w:jc w:val="both"/>
        <w:rPr/>
      </w:pPr>
      <w:r>
        <w:rPr/>
        <w:t>19 января 1847 г. Михаил Яковлевич сочетался бра</w:t>
        <w:softHyphen/>
        <w:t>ком с девицею Екатериною Михайловною, дочерью Рыль</w:t>
        <w:softHyphen/>
        <w:t>ского помещика из села Дурова, Знаменское тож, от</w:t>
        <w:softHyphen/>
        <w:t>ставного подпоручика Михаила Дмитриевича Кошелева*.</w:t>
      </w:r>
    </w:p>
    <w:p>
      <w:pPr>
        <w:pStyle w:val="Normal"/>
        <w:autoSpaceDE w:val="false"/>
        <w:ind w:firstLine="360"/>
        <w:jc w:val="both"/>
        <w:rPr/>
      </w:pPr>
      <w:r>
        <w:rPr/>
        <w:t>вых воспитанников Имп. Академии Художеств по исторической живопи</w:t>
        <w:softHyphen/>
        <w:t>си. Был неоднократно награждаем медалями - за рисунки и гравюры и отправлен в заграничную командировку в Рим на счет Академии {Петров, - Материалы для Истории Имп. Акад. Худ.; «Рус. Биогр. Слов.», Том «Сабанеев-Смыслов», стр. 366).</w:t>
      </w:r>
    </w:p>
    <w:p>
      <w:pPr>
        <w:pStyle w:val="Normal"/>
        <w:autoSpaceDE w:val="false"/>
        <w:ind w:firstLine="360"/>
        <w:jc w:val="both"/>
        <w:rPr/>
      </w:pPr>
      <w:r>
        <w:rPr/>
        <w:t xml:space="preserve">Пеан Иванович Сердюков (род. 1803, </w:t>
      </w:r>
      <w:r>
        <w:rPr>
          <w:lang w:val="en-US" w:eastAsia="en-US"/>
        </w:rPr>
        <w:t xml:space="preserve">f </w:t>
      </w:r>
      <w:r>
        <w:rPr/>
        <w:t xml:space="preserve">1886) - общественный деятель и писатель. В 60-х годах был мировым посредником в Моги-левской губернии. Написал несколько комедий, составил </w:t>
      </w:r>
      <w:r>
        <w:rPr>
          <w:lang w:val="uk-UA"/>
        </w:rPr>
        <w:t xml:space="preserve">«Малорос. </w:t>
      </w:r>
      <w:r>
        <w:rPr/>
        <w:t>Словарь». Писал в различных органах по сельскому хозяйству, со</w:t>
        <w:softHyphen/>
        <w:t>ставлял разные записки и проекты о лучшей организации земледелия и сельского хозяйства вообще («Большая Энциклопедия», Т. 11, стр. 314).</w:t>
      </w:r>
    </w:p>
    <w:p>
      <w:pPr>
        <w:pStyle w:val="Normal"/>
        <w:autoSpaceDE w:val="false"/>
        <w:ind w:firstLine="360"/>
        <w:jc w:val="both"/>
        <w:rPr/>
      </w:pPr>
      <w:r>
        <w:rPr/>
        <w:t>Анатолий Иванович Сердюков - «политический деятель, сыгравший очень видную роль в первые годы народнического движения 70-х го</w:t>
        <w:softHyphen/>
        <w:t xml:space="preserve">дов XIX века». За время своей революционной деятельности он шесть раз был арестован </w:t>
      </w:r>
      <w:r>
        <w:rPr>
          <w:lang w:val="en-US" w:eastAsia="en-US"/>
        </w:rPr>
        <w:t xml:space="preserve">(f </w:t>
      </w:r>
      <w:r>
        <w:rPr/>
        <w:t>5 марта 1878) («Большая Энциклопедия», Т. 22, дополн. 1, стр. 495. Тут же и литература о нем).</w:t>
      </w:r>
    </w:p>
    <w:p>
      <w:pPr>
        <w:pStyle w:val="Normal"/>
        <w:autoSpaceDE w:val="false"/>
        <w:ind w:firstLine="360"/>
        <w:jc w:val="both"/>
        <w:rPr/>
      </w:pPr>
      <w:r>
        <w:rPr/>
        <w:t>Любовь Ивановна Сердюкова, тоже деятельница революции; в 1879 г. была арестована («Народная Воля», № 1, 1 окт. 1879.-«Литература партии Народной Воли», Вып. первый. Третье приложение к сборникам «Государственные преступления в России», стр. 43).</w:t>
      </w:r>
    </w:p>
    <w:p>
      <w:pPr>
        <w:pStyle w:val="Normal"/>
        <w:autoSpaceDE w:val="false"/>
        <w:ind w:firstLine="360"/>
        <w:jc w:val="both"/>
        <w:rPr/>
      </w:pPr>
      <w:r>
        <w:rPr/>
        <w:t>Л.Ф.</w:t>
      </w:r>
    </w:p>
    <w:p>
      <w:pPr>
        <w:pStyle w:val="Normal"/>
        <w:autoSpaceDE w:val="false"/>
        <w:ind w:firstLine="360"/>
        <w:jc w:val="both"/>
        <w:rPr/>
      </w:pPr>
      <w:r>
        <w:rPr/>
        <w:t>* Известно шесть родов, носящих фамилию Кошелевых. Пять из них происходят от Василия Кушелева, жившего в конце XV века. Из</w:t>
        <w:softHyphen/>
        <w:t xml:space="preserve">вестный общественный деятель и публицист Александр Иванович Коше-лев ( 1806, </w:t>
      </w:r>
      <w:r>
        <w:rPr>
          <w:lang w:val="el-GR"/>
        </w:rPr>
        <w:t xml:space="preserve">Ί~1883), </w:t>
      </w:r>
      <w:r>
        <w:rPr/>
        <w:t xml:space="preserve">как и дядя £го, мистик Александровской эпохи Родион Александрович Кошелев ( 1749, </w:t>
      </w:r>
      <w:r>
        <w:rPr>
          <w:lang w:val="en-US" w:eastAsia="en-US"/>
        </w:rPr>
        <w:t>-f*l</w:t>
      </w:r>
      <w:r>
        <w:rPr/>
        <w:t>827), - потомки этого Ва</w:t>
        <w:softHyphen/>
        <w:t>силия Кушелева, и принадлежат ко второй ветви. Другого происхож</w:t>
        <w:softHyphen/>
        <w:t>дения род, пошедший от Аршера или Ари^ера Кошелева, записанный во вторую часть Бархатной книги под № 288 (изд. Новикова, 1787 г., Ч. 2, стр. 332, ср. стр. 417), в шестую часть родословной книги Московского и Калужского дворянства и в четвертую часть Общего Гербовника (Ч. IV, л. 71), где помещено описание герба их: «В щите, имеющем голубое поле, изображена золотая Стрела, вверх ле</w:t>
        <w:softHyphen/>
        <w:t>тящая, и под нею серебряная Луна, рогами обращенная к положенным в низу щита крестообразно двум Пальмовым ветвям, а по сторонам Стрелы видны две Руки, выходящие из Облак. Щит увенчан обыкновен</w:t>
        <w:softHyphen/>
        <w:t>ным дворянским Шлемом с дворянскою на нем короною и тремя Строу-совыми перьями. Намет на щите голубой, подложенный золотом». Да-</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 xml:space="preserve">Бракосочетание совершал благочинный о. Иоанн Якимов в Знаменской церкви с. Дурова. - Екатерина Михайловна, по отцу Кошелева, родилась 14 февраля 1825 г. (а по официальным данным в 1826 г.), </w:t>
      </w:r>
      <w:r>
        <w:rPr>
          <w:lang w:val="en-US" w:eastAsia="en-US"/>
        </w:rPr>
        <w:t xml:space="preserve">f </w:t>
      </w:r>
      <w:r>
        <w:rPr/>
        <w:t>в ночь с 22 на 23 декабря 1903 г., на 78-м году от рождения, в с. Бе</w:t>
        <w:softHyphen/>
      </w:r>
    </w:p>
    <w:p>
      <w:pPr>
        <w:pStyle w:val="Normal"/>
        <w:autoSpaceDE w:val="false"/>
        <w:ind w:firstLine="360"/>
        <w:jc w:val="both"/>
        <w:rPr/>
      </w:pPr>
      <w:r>
        <w:rPr/>
        <w:t>лее, в Общем Гербовнике сообщаются некоторые сведения о Кошеле-шлх: «Предок рода Кошелевых Аршер Кошелев, выехал в Госсию к Ве</w:t>
        <w:softHyphen/>
        <w:t>ликому Князю Василию Иоанновичу из Польши и пожалован поместьем. Потомки сего Аршера Кошелевы, многие Российскому престолу служили</w:t>
      </w:r>
    </w:p>
    <w:p>
      <w:pPr>
        <w:pStyle w:val="Normal"/>
        <w:autoSpaceDE w:val="false"/>
        <w:ind w:firstLine="360"/>
        <w:jc w:val="both"/>
        <w:rPr/>
      </w:pPr>
      <w:r>
        <w:rPr/>
        <w:t>7116</w:t>
      </w:r>
    </w:p>
    <w:p>
      <w:pPr>
        <w:pStyle w:val="Normal"/>
        <w:autoSpaceDE w:val="false"/>
        <w:ind w:firstLine="360"/>
        <w:jc w:val="both"/>
        <w:rPr/>
      </w:pPr>
      <w:r>
        <w:rPr/>
        <w:t xml:space="preserve">Воеводами и в иных чинах и жалованы были от Государей в </w:t>
      </w:r>
      <w:r>
        <w:rPr>
          <w:lang w:val="en-US" w:eastAsia="en-US"/>
        </w:rPr>
        <w:t xml:space="preserve">j 5Q3   </w:t>
      </w:r>
      <w:r>
        <w:rPr/>
        <w:t>и</w:t>
      </w:r>
    </w:p>
    <w:p>
      <w:pPr>
        <w:pStyle w:val="Normal"/>
        <w:autoSpaceDE w:val="false"/>
        <w:ind w:firstLine="360"/>
        <w:jc w:val="both"/>
        <w:rPr/>
      </w:pPr>
      <w:r>
        <w:rPr/>
        <w:t>других годах поместьями. Все сие доказывается жалованными на по</w:t>
        <w:softHyphen/>
        <w:t>местья грамотами, справками разрядного Архива, Вотчинного Депар</w:t>
        <w:softHyphen/>
        <w:t>тамента и родословною Кошелевых, означенными в присланной из Мос</w:t>
        <w:softHyphen/>
        <w:t>ковского дворянского собрания родословной книге». К этому именно роду Кошелевых принадлежала Екатерина Михайловна, мать о. Сера</w:t>
        <w:softHyphen/>
        <w:t>пиона Машкина. По прямой линии ее происхождение таково:</w:t>
      </w:r>
    </w:p>
    <w:p>
      <w:pPr>
        <w:pStyle w:val="Normal"/>
        <w:autoSpaceDE w:val="false"/>
        <w:ind w:firstLine="360"/>
        <w:jc w:val="both"/>
        <w:rPr/>
      </w:pPr>
      <w:r>
        <w:rPr/>
        <w:t>Аршер Кошелев, получил поместья при вел. кн. Иоанне Василье</w:t>
        <w:softHyphen/>
        <w:t>виче в Рязани, Козельске и Белеве; потомок его-</w:t>
      </w:r>
    </w:p>
    <w:p>
      <w:pPr>
        <w:pStyle w:val="Normal"/>
        <w:autoSpaceDE w:val="false"/>
        <w:ind w:firstLine="360"/>
        <w:jc w:val="both"/>
        <w:rPr/>
      </w:pPr>
      <w:r>
        <w:rPr/>
        <w:t>I. Василий Кошелев (не смешивать его с Василием Кушелевым), жил во 2-й половине XVI ст.</w:t>
      </w:r>
    </w:p>
    <w:p>
      <w:pPr>
        <w:pStyle w:val="Normal"/>
        <w:autoSpaceDE w:val="false"/>
        <w:ind w:firstLine="360"/>
        <w:jc w:val="both"/>
        <w:rPr/>
      </w:pPr>
      <w:r>
        <w:rPr/>
        <w:t>П. Семен Васильевич, +1608, убит в Козельске.</w:t>
      </w:r>
    </w:p>
    <w:p>
      <w:pPr>
        <w:pStyle w:val="Normal"/>
        <w:autoSpaceDE w:val="false"/>
        <w:ind w:firstLine="360"/>
        <w:jc w:val="both"/>
        <w:rPr/>
      </w:pPr>
      <w:r>
        <w:rPr/>
        <w:t>III. Иван Семенович, пожалована ему вотчина дяди Тимофея Ва</w:t>
        <w:softHyphen/>
        <w:t>сильевича, умершего бездетным в Козельском уезде (11 июля 1621 г.); Козельский городовой дворянин (1627-1629) и выборный, бывший на соборе 3 января 1642; воевода в Волхове (1650-1651); пожалован в московские дворяне (1652).</w:t>
      </w:r>
    </w:p>
    <w:p>
      <w:pPr>
        <w:pStyle w:val="Normal"/>
        <w:autoSpaceDE w:val="false"/>
        <w:ind w:firstLine="360"/>
        <w:jc w:val="both"/>
        <w:rPr/>
      </w:pPr>
      <w:r>
        <w:rPr/>
        <w:t>IV. Дмитрий Иванович, жилец; служил у стола государева при приеме Грузинского царя (6 июля 1658); дворянин московский (1675); переписчик вотчинных и поместных земель Казанского уезда (1678); ездил за царицею (1688); межевщик поместных и вотчинных земель (1692).</w:t>
      </w:r>
    </w:p>
    <w:p>
      <w:pPr>
        <w:pStyle w:val="Normal"/>
        <w:autoSpaceDE w:val="false"/>
        <w:ind w:firstLine="360"/>
        <w:jc w:val="both"/>
        <w:rPr/>
      </w:pPr>
      <w:r>
        <w:rPr/>
        <w:t xml:space="preserve">V. Феодор Дмитриевич, родился 1678; в службе с 1683; стольник царицы Прасковий Феодоровны (1692); был под </w:t>
      </w:r>
      <w:r>
        <w:rPr>
          <w:lang w:val="uk-UA"/>
        </w:rPr>
        <w:t xml:space="preserve">Азовом </w:t>
      </w:r>
      <w:r>
        <w:rPr/>
        <w:t>и Нарвою; ка</w:t>
        <w:softHyphen/>
        <w:t>питан (1706); за участие в Полтавском сражении пожалован в при-миер-майоры (1709); подполковник (1710); полковник киевского гар</w:t>
        <w:softHyphen/>
        <w:t>низона Черниговского полка (9 марта 1730); главный комиссар гене</w:t>
        <w:softHyphen/>
        <w:t>ральной пограничной комиссии на польской границе (1737); брига</w:t>
        <w:softHyphen/>
        <w:t xml:space="preserve">дир, комендант в </w:t>
      </w:r>
      <w:r>
        <w:rPr>
          <w:lang w:val="uk-UA"/>
        </w:rPr>
        <w:t xml:space="preserve">Пере </w:t>
      </w:r>
      <w:r>
        <w:rPr/>
        <w:t xml:space="preserve">вол </w:t>
      </w:r>
      <w:r>
        <w:rPr>
          <w:lang w:val="uk-UA"/>
        </w:rPr>
        <w:t xml:space="preserve">очне; </w:t>
      </w:r>
      <w:r>
        <w:rPr/>
        <w:t>уволен от службы генерал-майором (18 марта 1854).</w:t>
      </w:r>
    </w:p>
    <w:p>
      <w:pPr>
        <w:pStyle w:val="Normal"/>
        <w:autoSpaceDE w:val="false"/>
        <w:ind w:firstLine="360"/>
        <w:jc w:val="both"/>
        <w:rPr/>
      </w:pPr>
      <w:r>
        <w:rPr/>
        <w:t>VI. Дмитрий Феодорович, в службе в Казанском Кирасирском пол</w:t>
        <w:softHyphen/>
        <w:t xml:space="preserve">ку с 1749; уволен от службы секунд-майором (23 декабря 1764); предводитель дворянства Дмитриевского уезда (1789); родился 1731, </w:t>
      </w:r>
      <w:r>
        <w:rPr>
          <w:lang w:val="en-US" w:eastAsia="en-US"/>
        </w:rPr>
        <w:t xml:space="preserve">-f- </w:t>
      </w:r>
      <w:r>
        <w:rPr/>
        <w:t>до 1806, жена его Екатерина Яковлевна N. N. родилась 1752, + после 1806.</w:t>
      </w:r>
    </w:p>
    <w:p>
      <w:pPr>
        <w:pStyle w:val="Normal"/>
        <w:autoSpaceDE w:val="false"/>
        <w:ind w:firstLine="360"/>
        <w:jc w:val="both"/>
        <w:rPr/>
      </w:pPr>
      <w:r>
        <w:rPr/>
        <w:t>Бабка о. Серапиона Машкина со стороны матери - Прасковья Ивановна Дергун была дочерью, по всей вероятности, майора Ивана Сергеевича Дергуна, упоминаемого как восприемник от св. купели Николая Павловича Войцеховича, родившегося 15 марта 1802 г. в с Грузской, Кролевецкого уезда (В. Л. Модзалевский, - Малорос</w:t>
        <w:softHyphen/>
        <w:t>сийский Родословник, Т. 1: А-Д, Киев, 1908, стр. 203).-Из дру</w:t>
        <w:softHyphen/>
        <w:t xml:space="preserve">гих Дергунов могут быть указаны мною: Екатерина Наумовна - жена Михаила Максимовича Значко-Яворского (род. около 1762 г., </w:t>
      </w:r>
      <w:r>
        <w:rPr>
          <w:lang w:val="en-US" w:eastAsia="en-US"/>
        </w:rPr>
        <w:t xml:space="preserve">-f </w:t>
      </w:r>
      <w:r>
        <w:rPr/>
        <w:t>до</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 xml:space="preserve">ляеве, где и погребена, на фамильном кладбище, 27-го декабря того же года. Екатерина Михайловна «была троюродною или четвероюродною сестрою своего мужа и писала ему обычно: «Моп </w:t>
      </w:r>
      <w:r>
        <w:rPr>
          <w:lang w:val="en-US" w:eastAsia="en-US"/>
        </w:rPr>
        <w:t>chcr Cousin»*.</w:t>
      </w:r>
    </w:p>
    <w:p>
      <w:pPr>
        <w:pStyle w:val="Normal"/>
        <w:autoSpaceDE w:val="false"/>
        <w:ind w:firstLine="360"/>
        <w:jc w:val="both"/>
        <w:rPr/>
      </w:pPr>
      <w:r>
        <w:rPr/>
        <w:t>18. Анна Яковлевна.Родилась 21 августа 1820.; в монашестве Магдалина; а манатей ною она же - Мария; + 4 декабря 1901 г., погребена в Тверском женском монастыре    ...................   15</w:t>
      </w:r>
    </w:p>
    <w:p>
      <w:pPr>
        <w:pStyle w:val="Normal"/>
        <w:autoSpaceDE w:val="false"/>
        <w:ind w:firstLine="360"/>
        <w:jc w:val="both"/>
        <w:rPr/>
      </w:pPr>
      <w:r>
        <w:rPr/>
        <w:t>19. Екатерина    Яковлевна.    Родилась    3    марта</w:t>
      </w:r>
    </w:p>
    <w:p>
      <w:pPr>
        <w:pStyle w:val="Normal"/>
        <w:autoSpaceDE w:val="false"/>
        <w:ind w:firstLine="360"/>
        <w:jc w:val="both"/>
        <w:rPr/>
      </w:pPr>
      <w:r>
        <w:rPr/>
        <w:t xml:space="preserve">1835 г.), бывшего помещиком в Полтавском. Лубенском и Кобеляцком уездах (В. Л. Модзалевский, - Малороссийский Родословник, Т. 2: </w:t>
      </w:r>
      <w:r>
        <w:rPr>
          <w:lang w:val="el-GR"/>
        </w:rPr>
        <w:t>Ε</w:t>
      </w:r>
      <w:r>
        <w:rPr/>
        <w:t xml:space="preserve">-К, Киев, 1910, стр. 169-170); Мария Андреевна </w:t>
      </w:r>
      <w:r>
        <w:rPr>
          <w:lang w:val="en-US" w:eastAsia="en-US"/>
        </w:rPr>
        <w:t xml:space="preserve">f </w:t>
      </w:r>
      <w:r>
        <w:rPr/>
        <w:t xml:space="preserve">около 1830 г., дочь капитан-лейтенанта, жена Петра Степановича Кулябки (род. около 1763, </w:t>
      </w:r>
      <w:r>
        <w:rPr>
          <w:lang w:val="en-US" w:eastAsia="en-US"/>
        </w:rPr>
        <w:t xml:space="preserve">f </w:t>
      </w:r>
      <w:r>
        <w:rPr/>
        <w:t xml:space="preserve">около 1828), помещика Глуховского уезда (Модзалевский, - </w:t>
      </w:r>
      <w:r>
        <w:rPr>
          <w:lang w:val="en-US" w:eastAsia="en-US"/>
        </w:rPr>
        <w:t xml:space="preserve">id., </w:t>
      </w:r>
      <w:r>
        <w:rPr/>
        <w:t xml:space="preserve">Т. 2, стр. 617), и Мария Захаровна Дергуно-ва, коллежская секретарша (1829), родственница Марии Семеновны Кулябки </w:t>
      </w:r>
      <w:r>
        <w:rPr>
          <w:lang w:val="en-US" w:eastAsia="en-US"/>
        </w:rPr>
        <w:t xml:space="preserve">(1d., </w:t>
      </w:r>
      <w:r>
        <w:rPr/>
        <w:t>стр. 630).</w:t>
      </w:r>
    </w:p>
    <w:p>
      <w:pPr>
        <w:pStyle w:val="Normal"/>
        <w:autoSpaceDE w:val="false"/>
        <w:ind w:firstLine="360"/>
        <w:jc w:val="both"/>
        <w:rPr/>
      </w:pPr>
      <w:r>
        <w:rPr/>
        <w:t>VII. Михаил Дмитриевич, подпоручик (1806); рыльский помещик (1836); родился 1762, +. Жена его Прасковья Ивановна Дергун.</w:t>
      </w:r>
    </w:p>
    <w:p>
      <w:pPr>
        <w:pStyle w:val="Normal"/>
        <w:autoSpaceDE w:val="false"/>
        <w:ind w:firstLine="360"/>
        <w:jc w:val="both"/>
        <w:rPr/>
      </w:pPr>
      <w:r>
        <w:rPr/>
        <w:t xml:space="preserve">VIII. Екатерина Михайловна, родилась 5 февраля 1825, </w:t>
      </w:r>
      <w:r>
        <w:rPr>
          <w:lang w:val="en-US" w:eastAsia="en-US"/>
        </w:rPr>
        <w:t xml:space="preserve">f </w:t>
      </w:r>
      <w:r>
        <w:rPr/>
        <w:t xml:space="preserve">в ночь с 22 на 23 декабря 1903. 19 января 1847 вышла замуж за Михаила Яковлевича Машкина. (Подробности о родословии Кошелевых см. в: В. В. Руммель и В. В. Голубцов, - Родословный Сборник русских дворянских фамилий, </w:t>
      </w:r>
      <w:r>
        <w:rPr>
          <w:lang w:val="el-GR"/>
        </w:rPr>
        <w:t xml:space="preserve">Τ, </w:t>
      </w:r>
      <w:r>
        <w:rPr/>
        <w:t>1, СПБ., 1886, стр. 424-428.)</w:t>
      </w:r>
    </w:p>
    <w:p>
      <w:pPr>
        <w:pStyle w:val="Normal"/>
        <w:autoSpaceDE w:val="false"/>
        <w:ind w:firstLine="360"/>
        <w:jc w:val="both"/>
        <w:rPr/>
      </w:pPr>
      <w:r>
        <w:rPr/>
        <w:t xml:space="preserve">*Не была ли Екатерина Яковлевна </w:t>
      </w:r>
      <w:r>
        <w:rPr>
          <w:lang w:val="en-US" w:eastAsia="en-US"/>
        </w:rPr>
        <w:t xml:space="preserve">N.N., </w:t>
      </w:r>
      <w:r>
        <w:rPr/>
        <w:t>супруга Дмитрия Федоро</w:t>
        <w:softHyphen/>
        <w:t>вича Кошелева, Дуровою по отцу, дочерью Якова Акимовича Дурова и, следовательно, сестрою Анны Яковлевны Машкиной? Тогда было бы понятно, почему Екатерина Михайловна, рожденная Кошелева, прихо</w:t>
        <w:softHyphen/>
        <w:t>дилась «троюродной или четвероюродной сестрой своего мужа», Ми</w:t>
        <w:softHyphen/>
        <w:t xml:space="preserve">хаила Яковлевича Машкина, как говорила мне семья </w:t>
      </w:r>
      <w:r>
        <w:rPr>
          <w:lang w:val="el-GR"/>
        </w:rPr>
        <w:t xml:space="preserve">ΐ </w:t>
      </w:r>
      <w:r>
        <w:rPr/>
        <w:t>А-ра Мих. Маш</w:t>
        <w:softHyphen/>
        <w:t>кина. - Если сделанное предположение верно, то схема родственных отношений Машкиных, Дуровых и Кошелевых получится такая:</w:t>
      </w:r>
    </w:p>
    <w:p>
      <w:pPr>
        <w:pStyle w:val="Normal"/>
        <w:autoSpaceDE w:val="false"/>
        <w:ind w:firstLine="360"/>
        <w:jc w:val="both"/>
        <w:rPr/>
      </w:pPr>
      <w:r>
        <w:rPr/>
        <w:t>1822 г.; +</w:t>
      </w:r>
    </w:p>
    <w:p>
      <w:pPr>
        <w:pStyle w:val="Normal"/>
        <w:autoSpaceDE w:val="false"/>
        <w:ind w:firstLine="360"/>
        <w:jc w:val="both"/>
        <w:rPr/>
      </w:pPr>
      <w:r>
        <w:rPr/>
        <w:t>15</w:t>
      </w:r>
    </w:p>
    <w:p>
      <w:pPr>
        <w:pStyle w:val="Normal"/>
        <w:autoSpaceDE w:val="false"/>
        <w:ind w:firstLine="360"/>
        <w:jc w:val="both"/>
        <w:rPr/>
      </w:pPr>
      <w:r>
        <w:rPr/>
        <w:t>П.Ф.</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drawing>
          <wp:inline distT="0" distB="0" distL="0" distR="0">
            <wp:extent cx="3724275" cy="181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724275" cy="1810385"/>
                    </a:xfrm>
                    <a:prstGeom prst="rect">
                      <a:avLst/>
                    </a:prstGeom>
                  </pic:spPr>
                </pic:pic>
              </a:graphicData>
            </a:graphic>
          </wp:inline>
        </w:drawing>
      </w:r>
    </w:p>
    <w:p>
      <w:pPr>
        <w:pStyle w:val="Normal"/>
        <w:autoSpaceDE w:val="false"/>
        <w:ind w:firstLine="360"/>
        <w:jc w:val="both"/>
        <w:rPr/>
      </w:pPr>
      <w:r>
        <w:rPr/>
        <w:t>20. Надежда Яковлевна. Родилась 11 сентября 1825 г., + 25 октября того же года     .......    15</w:t>
      </w:r>
    </w:p>
    <w:p>
      <w:pPr>
        <w:pStyle w:val="Normal"/>
        <w:autoSpaceDE w:val="false"/>
        <w:ind w:firstLine="360"/>
        <w:jc w:val="both"/>
        <w:rPr/>
      </w:pPr>
      <w:r>
        <w:rPr/>
        <w:t>IX</w:t>
      </w:r>
    </w:p>
    <w:p>
      <w:pPr>
        <w:pStyle w:val="Normal"/>
        <w:autoSpaceDE w:val="false"/>
        <w:ind w:firstLine="360"/>
        <w:jc w:val="both"/>
        <w:rPr/>
      </w:pPr>
      <w:r>
        <w:rPr/>
        <w:t xml:space="preserve">21. Николай Иванович. Родился в 1857 г,; </w:t>
      </w:r>
      <w:r>
        <w:rPr>
          <w:lang w:val="en-US" w:eastAsia="en-US"/>
        </w:rPr>
        <w:t xml:space="preserve">f </w:t>
      </w:r>
      <w:r>
        <w:rPr/>
        <w:t>4 янва</w:t>
        <w:softHyphen/>
        <w:t>ря 1900 г. (Кавказский Некрополь).........16</w:t>
      </w:r>
    </w:p>
    <w:p>
      <w:pPr>
        <w:pStyle w:val="Normal"/>
        <w:autoSpaceDE w:val="false"/>
        <w:ind w:firstLine="360"/>
        <w:jc w:val="both"/>
        <w:rPr/>
      </w:pPr>
      <w:r>
        <w:rPr/>
        <w:t>22. Мария Михайловна. Родилась 14 июля 1848 г. .17</w:t>
      </w:r>
    </w:p>
    <w:p>
      <w:pPr>
        <w:pStyle w:val="Normal"/>
        <w:autoSpaceDE w:val="false"/>
        <w:ind w:firstLine="360"/>
        <w:jc w:val="both"/>
        <w:rPr/>
      </w:pPr>
      <w:r>
        <w:rPr/>
        <w:t>23. Николай Михайлович. Родился 17 августа 1840 г., восприемницею его от св. купели была тетка его Анна Яковлевна, в монашестве Магдалина, Машкина (№18)     ....................    17</w:t>
      </w:r>
    </w:p>
    <w:p>
      <w:pPr>
        <w:pStyle w:val="Normal"/>
        <w:autoSpaceDE w:val="false"/>
        <w:ind w:firstLine="360"/>
        <w:jc w:val="both"/>
        <w:rPr/>
      </w:pPr>
      <w:r>
        <w:rPr/>
        <w:t xml:space="preserve">24. Владимир Михайлович, в монашестве Серапион. Родился 29 марта 1854 г., </w:t>
      </w:r>
      <w:r>
        <w:rPr>
          <w:lang w:val="en-US" w:eastAsia="en-US"/>
        </w:rPr>
        <w:t xml:space="preserve">f </w:t>
      </w:r>
      <w:r>
        <w:rPr/>
        <w:t>20 февраля 1905 г. (ввиду того, что хронология и подробности его жизни, равно как и брата Александра, приводится ниже, здесь мы опускаем их)..................    17</w:t>
      </w:r>
    </w:p>
    <w:p>
      <w:pPr>
        <w:pStyle w:val="Normal"/>
        <w:autoSpaceDE w:val="false"/>
        <w:ind w:firstLine="360"/>
        <w:jc w:val="both"/>
        <w:rPr/>
      </w:pPr>
      <w:r>
        <w:rPr/>
        <w:t xml:space="preserve">25. Александр Михайлович. Родился 19 февраля 1855 г., </w:t>
      </w:r>
      <w:r>
        <w:rPr>
          <w:lang w:val="en-US" w:eastAsia="en-US"/>
        </w:rPr>
        <w:t xml:space="preserve">f </w:t>
      </w:r>
      <w:r>
        <w:rPr/>
        <w:t>в ночь с 19 на 20 февраля 1901 г. (ср. №24)......................    17</w:t>
      </w:r>
    </w:p>
    <w:p>
      <w:pPr>
        <w:pStyle w:val="Normal"/>
        <w:autoSpaceDE w:val="false"/>
        <w:ind w:firstLine="360"/>
        <w:jc w:val="both"/>
        <w:rPr/>
      </w:pPr>
      <w:r>
        <w:rPr/>
        <w:t>Жена его Варвара Александровна, по матери Кошеле</w:t>
        <w:softHyphen/>
        <w:t>ва, его двоюродная сестра, по смерти мужа вместе с детьми своими Михаилом ( № 28), Сергеем ( № 31), Оль</w:t>
        <w:softHyphen/>
        <w:t>гою ( № 29) и Юлией ( № 30) владеет поместьем в Льговском у. между реками Рыбицею и Сушавицею, а в Дмитриевском у. - в селе Беляеве (Объявления Дворян</w:t>
        <w:softHyphen/>
        <w:t>ского Банка).</w:t>
      </w:r>
    </w:p>
    <w:p>
      <w:pPr>
        <w:pStyle w:val="Normal"/>
        <w:autoSpaceDE w:val="false"/>
        <w:ind w:firstLine="360"/>
        <w:jc w:val="both"/>
        <w:rPr/>
      </w:pPr>
      <w:r>
        <w:rPr/>
        <w:t>26. Николай Николаевич. 1899 г., губернский секретарь, делопроизводитель акцизного управления VI Округа Полтавской губ. (Общ. сост. Мин. Финансов, 1899 г., II, 440)     ................   21</w:t>
      </w:r>
    </w:p>
    <w:p>
      <w:pPr>
        <w:pStyle w:val="Normal"/>
        <w:autoSpaceDE w:val="false"/>
        <w:ind w:firstLine="360"/>
        <w:jc w:val="both"/>
        <w:rPr/>
      </w:pPr>
      <w:r>
        <w:rPr/>
        <w:t xml:space="preserve">27. Владимир Александрович. Родился 2 июля 1887 г., </w:t>
      </w:r>
      <w:r>
        <w:rPr>
          <w:lang w:val="en-US" w:eastAsia="en-US"/>
        </w:rPr>
        <w:t xml:space="preserve">f </w:t>
      </w:r>
      <w:r>
        <w:rPr/>
        <w:t>2 сентября 1888 г., 1-го году и 3-х меся</w:t>
        <w:softHyphen/>
        <w:t>цев от роду....................25</w:t>
      </w:r>
    </w:p>
    <w:p>
      <w:pPr>
        <w:pStyle w:val="Normal"/>
        <w:autoSpaceDE w:val="false"/>
        <w:ind w:firstLine="360"/>
        <w:jc w:val="both"/>
        <w:rPr/>
      </w:pPr>
      <w:r>
        <w:rPr/>
        <w:t xml:space="preserve">28. Михаил Александрович, </w:t>
      </w:r>
      <w:r>
        <w:rPr>
          <w:lang w:val="en-US" w:eastAsia="en-US"/>
        </w:rPr>
        <w:t xml:space="preserve">f </w:t>
      </w:r>
      <w:r>
        <w:rPr/>
        <w:t>13 декабря 1902 г. . 25</w:t>
      </w:r>
    </w:p>
    <w:p>
      <w:pPr>
        <w:pStyle w:val="Normal"/>
        <w:autoSpaceDE w:val="false"/>
        <w:ind w:firstLine="360"/>
        <w:jc w:val="both"/>
        <w:rPr/>
      </w:pPr>
      <w:r>
        <w:rPr/>
        <w:t>29. Ольга Александровна. Родилась в июле 1884 г., замужем за Львом Александровичем Щепотьевым; имеет двоих детей: Александра (родился в марте 1906) и Ар</w:t>
        <w:softHyphen/>
        <w:t>кадия (родился в мае 1907) Львовичей......25</w:t>
      </w:r>
    </w:p>
    <w:p>
      <w:pPr>
        <w:pStyle w:val="Normal"/>
        <w:autoSpaceDE w:val="false"/>
        <w:ind w:firstLine="360"/>
        <w:jc w:val="both"/>
        <w:rPr/>
      </w:pPr>
      <w:r>
        <w:rPr/>
        <w:t>30. Юлия Александровна............25</w:t>
      </w:r>
    </w:p>
    <w:p>
      <w:pPr>
        <w:pStyle w:val="Normal"/>
        <w:autoSpaceDE w:val="false"/>
        <w:ind w:firstLine="360"/>
        <w:jc w:val="both"/>
        <w:rPr/>
      </w:pPr>
      <w:r>
        <w:rPr/>
        <w:t>31. Сергей Александрович......... .    25</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Не вошли в роспись</w:t>
      </w:r>
    </w:p>
    <w:p>
      <w:pPr>
        <w:pStyle w:val="Normal"/>
        <w:autoSpaceDE w:val="false"/>
        <w:ind w:firstLine="360"/>
        <w:jc w:val="both"/>
        <w:rPr/>
      </w:pPr>
      <w:r>
        <w:rPr/>
        <w:t>32. Алексей Машкшіл 1621 г., сын боярский в Рыль-ске (Акты Московского Государства, I, 165).</w:t>
      </w:r>
    </w:p>
    <w:p>
      <w:pPr>
        <w:pStyle w:val="Normal"/>
        <w:autoSpaceDE w:val="false"/>
        <w:ind w:firstLine="360"/>
        <w:jc w:val="both"/>
        <w:rPr/>
      </w:pPr>
      <w:r>
        <w:rPr/>
        <w:t>33-36. Афанасий Петровичу Иван Васильевич Меньшой, Иван и Логвин Дементьевичиу 1628-1629 гг., владели поместьями в Свапском и Омонском станах Рыльского у. (Танков, 21, 24).</w:t>
      </w:r>
    </w:p>
    <w:p>
      <w:pPr>
        <w:pStyle w:val="Normal"/>
        <w:autoSpaceDE w:val="false"/>
        <w:ind w:firstLine="360"/>
        <w:jc w:val="both"/>
        <w:rPr/>
      </w:pPr>
      <w:r>
        <w:rPr/>
        <w:t>37-38. Никита и Гаврила Машкины, обвинялись в 1651 г. Дмитрием Кусаковым в ограблении крестьян. Куряне. (Оп. Дел Мин. Юстиции, XV, 182, I.)</w:t>
      </w:r>
    </w:p>
    <w:p>
      <w:pPr>
        <w:pStyle w:val="Normal"/>
        <w:autoSpaceDE w:val="false"/>
        <w:ind w:firstLine="360"/>
        <w:jc w:val="both"/>
        <w:rPr/>
      </w:pPr>
      <w:r>
        <w:rPr/>
        <w:t>39. Иван Афанасиевич, 1627-1636 гг., Курский горо</w:t>
        <w:softHyphen/>
        <w:t>довой дворянин, оклад 200 четей (Танков, 89).</w:t>
      </w:r>
    </w:p>
    <w:p>
      <w:pPr>
        <w:pStyle w:val="Normal"/>
        <w:autoSpaceDE w:val="false"/>
        <w:ind w:firstLine="360"/>
        <w:jc w:val="both"/>
        <w:rPr/>
      </w:pPr>
      <w:r>
        <w:rPr/>
        <w:t>40. Карней Афанасиевичу Рыльский городовой дворя</w:t>
        <w:softHyphen/>
        <w:t>нин. На службе с 1630 г., 1632 г., оклад 250 четей, денег с городом 8 руб. (Танков, 121).</w:t>
      </w:r>
    </w:p>
    <w:p>
      <w:pPr>
        <w:pStyle w:val="Normal"/>
        <w:autoSpaceDE w:val="false"/>
        <w:ind w:firstLine="360"/>
        <w:jc w:val="both"/>
        <w:rPr/>
      </w:pPr>
      <w:r>
        <w:rPr/>
        <w:t>41. Григорий Ивановичу 1665 г., сын боярский в Кромах. (Оп. Дел Мин. Юст. XVII, 216, I.)</w:t>
      </w:r>
    </w:p>
    <w:p>
      <w:pPr>
        <w:pStyle w:val="Normal"/>
        <w:autoSpaceDE w:val="false"/>
        <w:ind w:firstLine="360"/>
        <w:jc w:val="both"/>
        <w:rPr/>
      </w:pPr>
      <w:r>
        <w:rPr/>
        <w:t>42. Осип Никитич, Рыльский городовой дворянин, на службе с 1630 г., 1632 г., оклад 200 четей, денег с городом 6 рублей (Танков, 91).</w:t>
      </w:r>
    </w:p>
    <w:p>
      <w:pPr>
        <w:pStyle w:val="Normal"/>
        <w:autoSpaceDE w:val="false"/>
        <w:ind w:firstLine="360"/>
        <w:jc w:val="both"/>
        <w:rPr/>
      </w:pPr>
      <w:r>
        <w:rPr/>
        <w:t>43. Сафон Семенович, 1636 г. верстан новичным ок</w:t>
        <w:softHyphen/>
        <w:t>ладом по Курску в 200 четей (Танков, 91).</w:t>
      </w:r>
    </w:p>
    <w:p>
      <w:pPr>
        <w:pStyle w:val="Normal"/>
        <w:autoSpaceDE w:val="false"/>
        <w:ind w:firstLine="360"/>
        <w:jc w:val="both"/>
        <w:rPr/>
      </w:pPr>
      <w:r>
        <w:rPr/>
        <w:t>44. Даниил Елисеевич, 1783 г., надворн. сов., ди</w:t>
        <w:softHyphen/>
        <w:t>ректор Коммерческого банка в Астрахани (Адрес-Кален</w:t>
        <w:softHyphen/>
        <w:t>дарь 1783, 461).</w:t>
      </w:r>
    </w:p>
    <w:p>
      <w:pPr>
        <w:pStyle w:val="Normal"/>
        <w:autoSpaceDE w:val="false"/>
        <w:ind w:firstLine="360"/>
        <w:jc w:val="both"/>
        <w:rPr/>
      </w:pPr>
      <w:r>
        <w:rPr/>
        <w:t>45. Мария Ивановна, 1816 г., девица, Мологская помещица (Списки дворян Ярославск. губ. Рукописные, в Ярославск. Депут. Собрании).</w:t>
      </w:r>
    </w:p>
    <w:p>
      <w:pPr>
        <w:pStyle w:val="Normal"/>
        <w:autoSpaceDE w:val="false"/>
        <w:ind w:firstLine="360"/>
        <w:jc w:val="both"/>
        <w:rPr/>
      </w:pPr>
      <w:r>
        <w:rPr/>
        <w:t>46. Дмитрий Иванович, 1835. Рыбинский помещ. (Я. А. К. 767, 848). Шт.-капит.</w:t>
      </w:r>
    </w:p>
    <w:p>
      <w:pPr>
        <w:pStyle w:val="Normal"/>
        <w:autoSpaceDE w:val="false"/>
        <w:ind w:firstLine="360"/>
        <w:jc w:val="both"/>
        <w:rPr/>
      </w:pPr>
      <w:r>
        <w:rPr/>
        <w:t xml:space="preserve">47. Василий Васильевич. Родился в 1803 г., </w:t>
      </w:r>
      <w:r>
        <w:rPr>
          <w:lang w:val="en-US" w:eastAsia="en-US"/>
        </w:rPr>
        <w:t xml:space="preserve">f </w:t>
      </w:r>
      <w:r>
        <w:rPr/>
        <w:t>16 февраля 1848 г. (С. Б. Некрополь).</w:t>
      </w:r>
    </w:p>
    <w:p>
      <w:pPr>
        <w:pStyle w:val="Normal"/>
        <w:autoSpaceDE w:val="false"/>
        <w:ind w:firstLine="360"/>
        <w:jc w:val="both"/>
        <w:rPr/>
      </w:pPr>
      <w:r>
        <w:rPr/>
        <w:t xml:space="preserve">48. Петр Михайлович. Родился в 1852 г. </w:t>
      </w:r>
      <w:r>
        <w:rPr>
          <w:lang w:val="en-US" w:eastAsia="en-US"/>
        </w:rPr>
        <w:t xml:space="preserve">f </w:t>
      </w:r>
      <w:r>
        <w:rPr/>
        <w:t>4 июня 1899 г. (Кр. Некр.).</w:t>
      </w:r>
    </w:p>
    <w:p>
      <w:pPr>
        <w:pStyle w:val="Normal"/>
        <w:autoSpaceDE w:val="false"/>
        <w:ind w:firstLine="360"/>
        <w:jc w:val="both"/>
        <w:rPr/>
      </w:pPr>
      <w:r>
        <w:rPr/>
        <w:t>49. Михаил Александрович, 1878, коллежск. асессор (Оп. Д. Гос. Сов., I, 670).</w:t>
      </w:r>
    </w:p>
    <w:p>
      <w:pPr>
        <w:pStyle w:val="Normal"/>
        <w:autoSpaceDE w:val="false"/>
        <w:ind w:firstLine="360"/>
        <w:jc w:val="both"/>
        <w:rPr/>
      </w:pPr>
      <w:r>
        <w:rPr/>
        <w:t xml:space="preserve">50. Владимир Машкин. Родился в 1871 г., </w:t>
      </w:r>
      <w:r>
        <w:rPr>
          <w:lang w:val="en-US" w:eastAsia="en-US"/>
        </w:rPr>
        <w:t xml:space="preserve">f </w:t>
      </w:r>
      <w:r>
        <w:rPr/>
        <w:t>1896 г. (Кр. Некр.).</w:t>
      </w:r>
    </w:p>
    <w:p>
      <w:pPr>
        <w:pStyle w:val="Normal"/>
        <w:autoSpaceDE w:val="false"/>
        <w:ind w:firstLine="360"/>
        <w:jc w:val="both"/>
        <w:rPr/>
      </w:pPr>
      <w:r>
        <w:rPr/>
        <w:t>51. А. М. М[ашк]ин. В неоф. части «Курских Гу</w:t>
        <w:softHyphen/>
        <w:t>бернских Ведомостей» помещены его заметки:</w:t>
      </w:r>
    </w:p>
    <w:p>
      <w:pPr>
        <w:pStyle w:val="Normal"/>
        <w:autoSpaceDE w:val="false"/>
        <w:ind w:firstLine="360"/>
        <w:jc w:val="both"/>
        <w:rPr/>
      </w:pPr>
      <w:r>
        <w:rPr/>
        <w:t>а) о благотворительности (Письмо из уезда). 1-й 1902 г.</w:t>
      </w:r>
    </w:p>
    <w:p>
      <w:pPr>
        <w:pStyle w:val="Normal"/>
        <w:autoSpaceDE w:val="false"/>
        <w:ind w:firstLine="360"/>
        <w:jc w:val="both"/>
        <w:rPr/>
      </w:pPr>
      <w:r>
        <w:rPr/>
        <w:t>б) о Тряпичкиных, письмо из уезда. 1902 г.</w:t>
      </w:r>
    </w:p>
    <w:p>
      <w:pPr>
        <w:pStyle w:val="Normal"/>
        <w:autoSpaceDE w:val="false"/>
        <w:ind w:firstLine="360"/>
        <w:jc w:val="both"/>
        <w:rPr/>
      </w:pPr>
      <w:r>
        <w:rPr/>
        <w:t>в) Новое о небесных светилах. Юридическая беспо</w:t>
        <w:softHyphen/>
        <w:t>мощность (впечатления). 1907 г.</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г) Идеалы и жизнь. Фельетон. 1907 г.</w:t>
      </w:r>
    </w:p>
    <w:p>
      <w:pPr>
        <w:pStyle w:val="Normal"/>
        <w:autoSpaceDE w:val="false"/>
        <w:ind w:firstLine="360"/>
        <w:jc w:val="both"/>
        <w:rPr/>
      </w:pPr>
      <w:r>
        <w:rPr/>
        <w:t>52. А. С. Машкин, учитель Обоянского приходского училища в 1859-80-х годах. А. С. Машкин был известным этнографом, доставившим в Имп. Русское Географическое Общество целый ряд этнографических записей, с соблю</w:t>
        <w:softHyphen/>
        <w:t xml:space="preserve">дением особенностей местного произношения; записи эти впоследствии напечатаны (Венгеров, - Пред в. </w:t>
      </w:r>
      <w:r>
        <w:rPr>
          <w:lang w:val="uk-UA"/>
        </w:rPr>
        <w:t xml:space="preserve">спис; </w:t>
      </w:r>
      <w:r>
        <w:rPr/>
        <w:t>Дм. К. Зеленин, - Материалы для описания Курск. Губ., хранящиеся в учен, архиве Имп. Рус. Геогр. О-ва, «Курский Сборник», Вып. VII, стр. 103). Вот список его трудов:</w:t>
      </w:r>
    </w:p>
    <w:p>
      <w:pPr>
        <w:pStyle w:val="Normal"/>
        <w:autoSpaceDE w:val="false"/>
        <w:ind w:firstLine="360"/>
        <w:jc w:val="both"/>
        <w:rPr/>
      </w:pPr>
      <w:r>
        <w:rPr/>
        <w:t>а) «Этнограф. Сборник» Рус. Геогр. О-ва, Т. V.</w:t>
      </w:r>
    </w:p>
    <w:p>
      <w:pPr>
        <w:pStyle w:val="Normal"/>
        <w:autoSpaceDE w:val="false"/>
        <w:ind w:firstLine="360"/>
        <w:jc w:val="both"/>
        <w:rPr/>
      </w:pPr>
      <w:r>
        <w:rPr/>
        <w:t>б) Сказки, рассказы, анекдоты, прибаутки и детские песни, записаны в гор. Обояни и его уезде. 83 стр. в полул. Получено в 1863 году. Напечатано В. И. Резано</w:t>
        <w:softHyphen/>
        <w:t>вым в издании Курского Статист. Комитета «Курский Сборник», Вып. IV, Курск, 1903, стр. 74-115,</w:t>
      </w:r>
    </w:p>
    <w:p>
      <w:pPr>
        <w:pStyle w:val="Normal"/>
        <w:autoSpaceDE w:val="false"/>
        <w:ind w:firstLine="360"/>
        <w:jc w:val="both"/>
        <w:rPr/>
      </w:pPr>
      <w:r>
        <w:rPr/>
        <w:t>в) Приметы и предрассудки Обоянских простолюдинов. 22 стр. в полул. Получено в 1858 г. Напеч. В, И. Ре</w:t>
        <w:softHyphen/>
        <w:t>зановым в «Курск. Сб.», Вып. IV, Курск, 1913, стр. 65-73.</w:t>
      </w:r>
    </w:p>
    <w:p>
      <w:pPr>
        <w:pStyle w:val="Normal"/>
        <w:autoSpaceDE w:val="false"/>
        <w:ind w:firstLine="360"/>
        <w:jc w:val="both"/>
        <w:rPr/>
      </w:pPr>
      <w:r>
        <w:rPr/>
        <w:t>г) Загадки, записанные в городе Обояни и его уез</w:t>
        <w:softHyphen/>
        <w:t>де, 17 стр. в полул. (получено в 1856 г.), напечатано там же, стр. 47-50.</w:t>
      </w:r>
    </w:p>
    <w:p>
      <w:pPr>
        <w:pStyle w:val="Normal"/>
        <w:autoSpaceDE w:val="false"/>
        <w:ind w:firstLine="360"/>
        <w:jc w:val="both"/>
        <w:rPr/>
      </w:pPr>
      <w:r>
        <w:rPr/>
        <w:t>д) Образцы простонародных разговоров города Обояни и его уезда. 28 стр. в полул. Получено в 1857 г., напеч. там же, стр. 51-63.</w:t>
      </w:r>
    </w:p>
    <w:p>
      <w:pPr>
        <w:pStyle w:val="Normal"/>
        <w:autoSpaceDE w:val="false"/>
        <w:ind w:firstLine="360"/>
        <w:jc w:val="both"/>
        <w:rPr/>
      </w:pPr>
      <w:r>
        <w:rPr/>
        <w:t>е) Толкование снов, записанных в Обоянском уезде. 17 стр. в полул. Рукопись 1858 г. Напечатано М. А. Колосовым в «Рус. Фил. Вест.», 1889 г., № № 1 и 2; дополнения и поправки см. в «Курск. Сборн.», Вып. IV, стр. 7.</w:t>
      </w:r>
    </w:p>
    <w:p>
      <w:pPr>
        <w:pStyle w:val="Normal"/>
        <w:autoSpaceDE w:val="false"/>
        <w:ind w:firstLine="360"/>
        <w:jc w:val="both"/>
        <w:rPr/>
      </w:pPr>
      <w:r>
        <w:rPr/>
        <w:t>ж) Обычаи и обряды, соблюдаемые в городе Обояни. 34 стр. в полул. получено в 1857 г. Напечатано в «Трудах Курского Губернского Статист. Комитета». Вып. I, Курск, 1863, стр. 484-505. Опечатки и дополнения см. в «Курском Сборнике», Вып. IV, стр. 6.</w:t>
      </w:r>
    </w:p>
    <w:p>
      <w:pPr>
        <w:pStyle w:val="Normal"/>
        <w:autoSpaceDE w:val="false"/>
        <w:ind w:firstLine="360"/>
        <w:jc w:val="both"/>
        <w:rPr/>
      </w:pPr>
      <w:r>
        <w:rPr/>
        <w:t>з) Свадебные и хороводные песни, собранные в горо</w:t>
        <w:softHyphen/>
        <w:t>де Обояни и его уезде учителем Машкиным. 72 стр. в полул., прислано в 1855 г. Напеч. В. И. Резановым в «Курск. Сборн.», Вып. III, Курск, 1902, стр. 1-69.</w:t>
      </w:r>
    </w:p>
    <w:p>
      <w:pPr>
        <w:pStyle w:val="Normal"/>
        <w:autoSpaceDE w:val="false"/>
        <w:ind w:firstLine="360"/>
        <w:jc w:val="both"/>
        <w:rPr/>
      </w:pPr>
      <w:r>
        <w:rPr/>
        <w:t>и) Сборник пословиц и поговорок, употребляемых в городе Обояни и уезде его, учителя Обоянского при</w:t>
        <w:softHyphen/>
        <w:t>ходского училища Машкина. 75 стр. в полул. (получено в 1856 г.). Напечатано В. И. Резановым в «Курск. Сборн.», Вып. IV, стр. 11-45.</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к) Об особенностях Обоянского простонародного го</w:t>
        <w:softHyphen/>
        <w:t>вора. «Труды Курск. Губ. Ст. Ком.», Вып. I, стр. 543-547.</w:t>
      </w:r>
    </w:p>
    <w:p>
      <w:pPr>
        <w:pStyle w:val="Normal"/>
        <w:autoSpaceDE w:val="false"/>
        <w:ind w:firstLine="360"/>
        <w:jc w:val="both"/>
        <w:rPr/>
      </w:pPr>
      <w:r>
        <w:rPr/>
        <w:t>53. Н. Машкин, автор романа «Царь колокол или антихрист XVII века», СПБ., 1892 (Венгеров, -Пред</w:t>
        <w:softHyphen/>
        <w:t xml:space="preserve">варит, </w:t>
      </w:r>
      <w:r>
        <w:rPr>
          <w:lang w:val="uk-UA"/>
        </w:rPr>
        <w:t>спис).</w:t>
      </w:r>
    </w:p>
    <w:p>
      <w:pPr>
        <w:pStyle w:val="Normal"/>
        <w:autoSpaceDE w:val="false"/>
        <w:ind w:firstLine="360"/>
        <w:jc w:val="both"/>
        <w:rPr/>
      </w:pPr>
      <w:r>
        <w:rPr/>
        <w:t>54. Акилина Машкина. 1863 г., в Протопоповск. вол. Корочанск. у. село Больш. Городище - 1 д. (Тр. Курск. Губ. Ст. Ком. Вып. I. 161).</w:t>
      </w:r>
    </w:p>
    <w:p>
      <w:pPr>
        <w:pStyle w:val="Normal"/>
        <w:autoSpaceDE w:val="false"/>
        <w:ind w:firstLine="360"/>
        <w:jc w:val="both"/>
        <w:rPr/>
      </w:pPr>
      <w:r>
        <w:rPr/>
        <w:t>Ив. Ельчанинов и Священник Павел Флоренский</w:t>
      </w:r>
    </w:p>
    <w:p>
      <w:pPr>
        <w:pStyle w:val="Normal"/>
        <w:autoSpaceDE w:val="false"/>
        <w:ind w:firstLine="360"/>
        <w:jc w:val="both"/>
        <w:rPr/>
      </w:pPr>
      <w:r>
        <w:rPr/>
        <w:t>ГАМЛЕТ</w:t>
      </w:r>
    </w:p>
    <w:p>
      <w:pPr>
        <w:pStyle w:val="Normal"/>
        <w:autoSpaceDE w:val="false"/>
        <w:ind w:firstLine="360"/>
        <w:jc w:val="both"/>
        <w:rPr/>
      </w:pPr>
      <w:r>
        <w:rPr/>
        <w:t xml:space="preserve">(Поев. </w:t>
      </w:r>
      <w:r>
        <w:rPr>
          <w:lang w:val="uk-UA"/>
        </w:rPr>
        <w:t xml:space="preserve">Серг. </w:t>
      </w:r>
      <w:r>
        <w:rPr/>
        <w:t>Семенов. Троицкому)1</w:t>
      </w:r>
    </w:p>
    <w:p>
      <w:pPr>
        <w:pStyle w:val="Normal"/>
        <w:autoSpaceDE w:val="false"/>
        <w:ind w:firstLine="360"/>
        <w:jc w:val="both"/>
        <w:rPr/>
      </w:pPr>
      <w:r>
        <w:rPr/>
        <w:t>«Время вышло из колеи своей. Горе мне, рожденному на то, чтобы снова заставить его2идти прежней дорогой». - «Гамлет» .</w:t>
      </w:r>
    </w:p>
    <w:p>
      <w:pPr>
        <w:pStyle w:val="Normal"/>
        <w:autoSpaceDE w:val="false"/>
        <w:ind w:firstLine="360"/>
        <w:jc w:val="both"/>
        <w:rPr/>
      </w:pPr>
      <w:r>
        <w:rPr/>
        <w:t>І.-Диалектика</w:t>
      </w:r>
    </w:p>
    <w:p>
      <w:pPr>
        <w:pStyle w:val="Normal"/>
        <w:autoSpaceDE w:val="false"/>
        <w:ind w:firstLine="360"/>
        <w:jc w:val="both"/>
        <w:rPr/>
      </w:pPr>
      <w:r>
        <w:rPr/>
        <w:t xml:space="preserve">Слово опыт -от пытать, производить испытание. В настоящее время философский язык не воспринял твердо всей многозначительности слова опыт. Но допустим некоторую </w:t>
      </w:r>
      <w:r>
        <w:rPr>
          <w:lang w:val="en-US" w:eastAsia="en-US"/>
        </w:rPr>
        <w:t xml:space="preserve">liccntia philosophica3, </w:t>
      </w:r>
      <w:r>
        <w:rPr/>
        <w:t>тогда, если более использовать выразительную гибкость этого слова, дозволительно сказать, что диалек</w:t>
        <w:softHyphen/>
        <w:t>тика- наука опытная. Ведь она - и на это указывал уже Шеллинг - состоит в последовательно сменяющихся попытках мыслей, - в ряде правильно чередующихся опытов мысли над самой собою; мысль эксперимен</w:t>
        <w:softHyphen/>
        <w:t>тирует сама с собою, построяя отдельные моменты диа</w:t>
        <w:softHyphen/>
        <w:t>лектического процесса и руководствуясь при этом соб</w:t>
        <w:softHyphen/>
        <w:t>ственными своими законами, природою своею. Но, по мере строительства отдельных моментов, - систем, -разум вскрывает у созданного звена цепи ограничен</w:t>
        <w:softHyphen/>
        <w:t>ность его, несовместность его с необходимыми усло</w:t>
        <w:softHyphen/>
        <w:t>виями истинности, с критериями истины, - вскрывает ложность данного звена как такового, когда оно берется в своей исключительности.</w:t>
      </w:r>
    </w:p>
    <w:p>
      <w:pPr>
        <w:pStyle w:val="Normal"/>
        <w:autoSpaceDE w:val="false"/>
        <w:ind w:firstLine="360"/>
        <w:jc w:val="both"/>
        <w:rPr/>
      </w:pPr>
      <w:r>
        <w:rPr/>
        <w:t>Мысль непосредственно усматривает недостаточность созданного момента, скудность данного построения, не</w:t>
        <w:softHyphen/>
        <w:t>адекватность взятой системы с ее притязаниями; си</w:t>
        <w:softHyphen/>
        <w:t>стема не выдерживает бремени надстраиваемого на ней и, после известного развития, внутренне разлагается и рушится в груду мусора. Обнаруживается необходимость выйти из ограниченности, создать более богатое звено, полнее удовлетворяющее критерию истинности; это об</w:t>
        <w:softHyphen/>
        <w:t>стоятельство понуждает переходить к зиждению сле</w:t>
        <w:softHyphen/>
        <w:t>дующей системы, следующего аспекта в архитектониче</w:t>
        <w:softHyphen/>
        <w:t>ском целом, - необходимость конструировать новое и тем снять ограниченность прежнего, потому что ника</w:t>
        <w:softHyphen/>
        <w:t>кая ломка сама по себе не может вконец уничтожить</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систему, раз только она, при всей своей недостаточ</w:t>
        <w:softHyphen/>
        <w:t>ности, удовлетворяет известным запросам, - а иначе она бы и не существовала, - и не имеет над со</w:t>
        <w:softHyphen/>
        <w:t>бою системы, выше ее самой стоящей.</w:t>
      </w:r>
    </w:p>
    <w:p>
      <w:pPr>
        <w:pStyle w:val="Normal"/>
        <w:autoSpaceDE w:val="false"/>
        <w:ind w:firstLine="360"/>
        <w:jc w:val="both"/>
        <w:rPr/>
      </w:pPr>
      <w:r>
        <w:rPr/>
        <w:t>Отсюда - движение и развитие, как в с е-челове-ческого, сверх-индивидуального разума, так и разума общ е-человеческого, индивидуального. Последнее лег</w:t>
        <w:softHyphen/>
        <w:t>че обозреваемого вследствие малости масштаба и более или менее сознательного зиждительства; это-микро</w:t>
        <w:softHyphen/>
        <w:t>косм. Но микрокосм соответствует макрокосму, - есте</w:t>
        <w:softHyphen/>
        <w:t>ственной, стихийной и непреодолимо-влекущей диа</w:t>
        <w:softHyphen/>
        <w:t>лектики всечеловеческого сознания; филогения и он</w:t>
        <w:softHyphen/>
        <w:t>тогения, философское строительство индивида и исто</w:t>
        <w:softHyphen/>
        <w:t>рические судьбы мировоззрения соответствуют друг другу4.</w:t>
      </w:r>
    </w:p>
    <w:p>
      <w:pPr>
        <w:pStyle w:val="Normal"/>
        <w:autoSpaceDE w:val="false"/>
        <w:ind w:firstLine="360"/>
        <w:jc w:val="both"/>
        <w:rPr/>
      </w:pPr>
      <w:r>
        <w:rPr/>
        <w:t>И в том, и в другом, - во всечеловеческом, и в общечеловеческом, - ряд искусов приводит, наконец, к построениям наиболее совершенным. Чтобы убедиться в их совершенстве непосредственно, чтобы нащу</w:t>
        <w:softHyphen/>
        <w:t>пать его, полезно мысленно видоизменить построе</w:t>
        <w:softHyphen/>
        <w:t>ние, на опыте сделать пробу усовершенствования; тогда сейчас же обнаружатся несмычки и тем яснее будет от</w:t>
        <w:softHyphen/>
        <w:t>тенена внутренняя целостность, живая органичность прежней, н е измененной системы.</w:t>
      </w:r>
    </w:p>
    <w:p>
      <w:pPr>
        <w:pStyle w:val="Normal"/>
        <w:autoSpaceDE w:val="false"/>
        <w:ind w:firstLine="360"/>
        <w:jc w:val="both"/>
        <w:rPr/>
      </w:pPr>
      <w:r>
        <w:rPr/>
        <w:t>Таков путь, таково средство. Но этот путь и это средство имеют своею задачей выработать отношение мысли к ее содержанию, к тому, что уже не есть мысль. Однако, выработка этого отношения уже подразумевает наличность какого-то иного отношения; вырабатываемое знание предполагает какое-то иное знание. Это до-диа</w:t>
        <w:softHyphen/>
        <w:t>лектическое знание несомненно имеется, т.к. если бы его вовсе не было, то не было бы повода начинать диалектического процесса. Если другое для мысли вовсе не дано д о мысли, то и мысли о другом не может возникнуть. Следовательно, наличность философ</w:t>
        <w:softHyphen/>
        <w:t xml:space="preserve">ского стремления ео </w:t>
      </w:r>
      <w:r>
        <w:rPr>
          <w:lang w:val="en-US" w:eastAsia="en-US"/>
        </w:rPr>
        <w:t xml:space="preserve">ipso </w:t>
      </w:r>
      <w:r>
        <w:rPr/>
        <w:t>подразумевает некоторое д о-мысленное знание, знание бытия, - непосредствен</w:t>
        <w:softHyphen/>
        <w:t>ное, мистическое. Оно - не предметно; знающий не мо</w:t>
        <w:softHyphen/>
        <w:t>жет говорить о своем знании, знает его, по слову Достоевского, «не ответчиво», но оно не может не иметься. Итак, подпочва диалектики - подсознательная мистика. Подобным же образом целью диалектики являет</w:t>
        <w:softHyphen/>
        <w:t>ся новое отношение к другому чем мысль. Это, однако, не мысль только, не продукт рефлексии только, а проведенное через горнило мысли реальное отношение к иному,  «соприкасание мирам иным». Это - сверхсоз</w:t>
        <w:softHyphen/>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нательная мистика, мистика, доведенная до ответчи-вости, до предметного знания об ином. Такая мистика может быть, по Соловьеву, называема «свободной тео</w:t>
        <w:softHyphen/>
        <w:t>софией».</w:t>
      </w:r>
    </w:p>
    <w:p>
      <w:pPr>
        <w:pStyle w:val="Normal"/>
        <w:autoSpaceDE w:val="false"/>
        <w:ind w:firstLine="360"/>
        <w:jc w:val="both"/>
        <w:rPr/>
      </w:pPr>
      <w:r>
        <w:rPr/>
        <w:t>Итак, диалектика не есть ни начало, ни конец; по существу своему она середина, - является путем. Это в мировоззрении общем, но то же и в частном вопросе. Вот почему, приступая к диалектическому рассуждению, необходимо нам сказать сначала о том до-сознательном знании, о тех трепещущих и дрожащих всплесках жизни, о той темной первопочве, которая дается непосредст</w:t>
        <w:softHyphen/>
        <w:t>венным отношением к личности Гамлета. Нам необходимо очеркнуть непосредственное знание «Гамлета» - знание корневое и нутряное, потому что из него только можно выплавить знание предметное. Из этой перво-поч-вы тоненькой ниточкой потянется диалектика6 и затем, дойдя до желаемой формальной чистоты, зажжет на вер</w:t>
        <w:softHyphen/>
        <w:t>хушке коронку конкретного, цельного знания об инте</w:t>
        <w:softHyphen/>
        <w:t>ресующем нас вопросе.</w:t>
      </w:r>
    </w:p>
    <w:p>
      <w:pPr>
        <w:pStyle w:val="Normal"/>
        <w:autoSpaceDE w:val="false"/>
        <w:ind w:firstLine="360"/>
        <w:jc w:val="both"/>
        <w:rPr/>
      </w:pPr>
      <w:r>
        <w:rPr/>
        <w:t>II. - Эстетика</w:t>
      </w:r>
    </w:p>
    <w:p>
      <w:pPr>
        <w:pStyle w:val="Normal"/>
        <w:autoSpaceDE w:val="false"/>
        <w:ind w:firstLine="360"/>
        <w:jc w:val="both"/>
        <w:rPr/>
      </w:pPr>
      <w:r>
        <w:rPr/>
        <w:t>Тут пришлось повторять общеизвестное; но это все напомнить необходимо не только, чтобы лучше уяснить дальнейшее, но и для того, чтобы понятнее было то непосредственное впечатление от «Гамлета», на котором основываются наши соображения. - Эстетику, как и диа</w:t>
        <w:softHyphen/>
        <w:t>лектику, можно называть наукой опытной. Сначала ощупью всечеловеческое сознание проходит ряд ступе</w:t>
        <w:softHyphen/>
        <w:t>ней, проделывает ряд опытов над данным родом произве</w:t>
        <w:softHyphen/>
        <w:t>дений; и тут оно убеждается в их недостаточности, в их противоречии с основными законами духа, восприни</w:t>
        <w:softHyphen/>
        <w:t>мающего эстетическое. Оно сравнивает данное произве</w:t>
        <w:softHyphen/>
        <w:t>дение, данную эстетическую форму с критериями пре</w:t>
        <w:softHyphen/>
        <w:t>красного. В результате - оно признает внутреннюю не</w:t>
        <w:softHyphen/>
        <w:t>законченность данного произведения, и дух увлекается к сознанию новой формы - формы более совершенной. «Бродячие сюжеты» представляют хороший пример этого естественного, самопроизвольного движения всечелове</w:t>
        <w:softHyphen/>
        <w:t>ческого сознания по эстетическим ступеням; вспомним хотя бы эволюцию «Фауста»; она уже достаточно пояс</w:t>
        <w:softHyphen/>
        <w:t>няет, в чем дело. - Мысленно воспроизводя эти опыты и располагая их в определенном порядке, мы убеждаемся в недостаточности, в незаконченности данной формы, дан</w:t>
        <w:softHyphen/>
        <w:t>ной попытки. Этим приводится в движение эстетическое</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сознание, и совершается переход к следующей, более совершенной форме.</w:t>
      </w:r>
    </w:p>
    <w:p>
      <w:pPr>
        <w:pStyle w:val="Normal"/>
        <w:autoSpaceDE w:val="false"/>
        <w:ind w:firstLine="360"/>
        <w:jc w:val="both"/>
        <w:rPr/>
      </w:pPr>
      <w:r>
        <w:rPr/>
        <w:t>Когда сознание достигло до формы наисовершеннейшей в рассматриваемом роде произведений искусства, то оно может окончательно убедиться в совершенстве этой фор</w:t>
        <w:softHyphen/>
        <w:t>мы, сделать «поверочные действия», произвести «конт</w:t>
        <w:softHyphen/>
        <w:t>рольный подсчет», деформируя данное произведение. Сознание может испытывать разные усовершенствования; но непосредственно усматриваемая несовместность полу</w:t>
        <w:softHyphen/>
        <w:t>ченных результатов с основными законами прекрасного покажет, что деформированное произведение ниже не-деформированного. Производя всевозможные видоизмене</w:t>
        <w:softHyphen/>
        <w:t>ния, мы убедимся, что всякое деформирование дает ухудшение, понижение ценности, а отсюда будет следо</w:t>
        <w:softHyphen/>
        <w:t>вать, что рассматриваемое произведение есть вершина, относительный максимум, - относительный, т. к. идя с самого начала иными путями, мы, может быть, могли бы прийти к чему-нибудь лучшему, но совершенно иному, произведению другого типа. Значит, из данного рода произведений наше - наисовершеннейшее, и далее идти некуда: в нем мы имеем кульминационный пункт. -Можно пояснить это еще иначе. Мы не имеем оснований считать действительность за нечто скованное однознач</w:t>
        <w:softHyphen/>
        <w:t>ной и вполне определенной необходимостью. Вообще говоря, мы должны мыслить ее по крайней мере в из</w:t>
        <w:softHyphen/>
        <w:t>вестные моменты, как нечто, дающее свободу выбора. В таком случае от завязки трагедии к развязке ее, вообще говоря, можно идти множеством различных путей, всех равновозможных. Каждый из этих путей соответ</w:t>
        <w:softHyphen/>
        <w:t>ствует одной из мыслимых эстетических форм. Но среди всех путей имеется некоторый особенный, именно тем особенный, что впечатление трагического при нем наибольшее.</w:t>
      </w:r>
    </w:p>
    <w:p>
      <w:pPr>
        <w:pStyle w:val="Normal"/>
        <w:autoSpaceDE w:val="false"/>
        <w:ind w:firstLine="360"/>
        <w:jc w:val="both"/>
        <w:rPr/>
      </w:pPr>
      <w:r>
        <w:rPr/>
        <w:t>Нечто, связанное с ходом путей, при данном пути получает наибольшее значение. - Пусть попробуют изме</w:t>
        <w:softHyphen/>
        <w:t>нить софокловского «Царя Эдипа», и тогда этот метод вариационного исчисления в применении к эстетике ста</w:t>
        <w:softHyphen/>
        <w:t>нет вполне ясным .</w:t>
      </w:r>
    </w:p>
    <w:p>
      <w:pPr>
        <w:pStyle w:val="Normal"/>
        <w:autoSpaceDE w:val="false"/>
        <w:ind w:firstLine="360"/>
        <w:jc w:val="both"/>
        <w:rPr/>
      </w:pPr>
      <w:r>
        <w:rPr/>
        <w:t>Однако, чтобы наибольшее совершенство данного про</w:t>
        <w:softHyphen/>
        <w:t>изведения по сравнению со всеми результатами его де</w:t>
        <w:softHyphen/>
        <w:t>формации было действительно воспринято, эстетически воспринято, а не выводилось бы из каких-нибудь посторонних соображений, для того, чтобы к произведению и его деформациям была на самом деле применена эстетическая оценка, примерка эсте</w:t>
        <w:softHyphen/>
        <w:t>тическими нормами, необходимо для этого создать</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эти деформированные произведения, а не только гово</w:t>
        <w:softHyphen/>
        <w:t>рить, как можно было бы сделать это, - со</w:t>
        <w:softHyphen/>
        <w:t>здать хотя бы только в фантазии творчества, но, во всяком случае, вполне живо представлять результат деформаций.</w:t>
      </w:r>
    </w:p>
    <w:p>
      <w:pPr>
        <w:pStyle w:val="Normal"/>
        <w:autoSpaceDE w:val="false"/>
        <w:ind w:firstLine="360"/>
        <w:jc w:val="both"/>
        <w:rPr/>
      </w:pPr>
      <w:r>
        <w:rPr/>
        <w:t>Как там, в диалектике, недостаточность или доста</w:t>
        <w:softHyphen/>
        <w:t>точность системы обнаруживается действительным испы</w:t>
        <w:softHyphen/>
        <w:t>танием ее «умным» опытом, так и тут, в области эсте</w:t>
        <w:softHyphen/>
        <w:t>тики, о несовершенстве или совершенстве произведения можно убедиться лишь опытом,- Таким образом, чтобы ясно создать совершенство произведения, надобно произвести вивисекцию его, убедиться, что все иное-хуже. Но для того, кто способен произвести оценку, - для живо воспринимающего эстетическое, -эта вивисекция нисколько не менее тяжка, чем вивисек* ция живого существа ножом чувствительного анатома или вивисекция души для любящего.</w:t>
      </w:r>
    </w:p>
    <w:p>
      <w:pPr>
        <w:pStyle w:val="Normal"/>
        <w:autoSpaceDE w:val="false"/>
        <w:ind w:firstLine="360"/>
        <w:jc w:val="both"/>
        <w:rPr/>
      </w:pPr>
      <w:r>
        <w:rPr/>
        <w:t>К счастью мы избавлены от такой необходимости: никогда не было недостатка в вандалах, эксперименти</w:t>
        <w:softHyphen/>
        <w:t>ровавших, того не ведая, над совершенными произведе</w:t>
        <w:softHyphen/>
        <w:t>ниями, в топорных руках они трещали по всем швам, и мы теперь можем сопоставлять действительно произве</w:t>
        <w:softHyphen/>
        <w:t>денные искажения, так называемые переделки великих творений.</w:t>
      </w:r>
    </w:p>
    <w:p>
      <w:pPr>
        <w:pStyle w:val="Normal"/>
        <w:autoSpaceDE w:val="false"/>
        <w:ind w:firstLine="360"/>
        <w:jc w:val="both"/>
        <w:rPr/>
      </w:pPr>
      <w:r>
        <w:rPr/>
        <w:t>III. - «Гамлет»</w:t>
      </w:r>
    </w:p>
    <w:p>
      <w:pPr>
        <w:pStyle w:val="Normal"/>
        <w:autoSpaceDE w:val="false"/>
        <w:ind w:firstLine="360"/>
        <w:jc w:val="both"/>
        <w:rPr/>
      </w:pPr>
      <w:r>
        <w:rPr/>
        <w:t>И «Гамлет», по счастью для нас, не избегнул тяже</w:t>
        <w:softHyphen/>
        <w:t>лой руки «усовершенствователей», так что имеется не</w:t>
        <w:softHyphen/>
        <w:t>мало «исправлений». Размеры статьи и прямая цель ее не позволяют сопоставить их, не позволяют разобрать даже одного того «исправления», которое нельзя обойти молчанием, - «Гамлета» Сумарокова. Кроме специалистов теперь, кажется, никто не читает этого издевательства над Шекспиром. Жаль, очень жаль. Оно, может быть, лучше, чем что-нибудь другое, может разъяснить многие красоты «Гамлета» настоящего, может многое раскрыть в трагической необходимости и во внутренней связанности хода действия, - многое и высвободить из-под неопре</w:t>
        <w:softHyphen/>
        <w:t>деленного наплыва смятующихся чувствований, рас</w:t>
        <w:softHyphen/>
        <w:t>пустить в гармонической сознательности.</w:t>
      </w:r>
    </w:p>
    <w:p>
      <w:pPr>
        <w:pStyle w:val="Normal"/>
        <w:autoSpaceDE w:val="false"/>
        <w:ind w:firstLine="360"/>
        <w:jc w:val="both"/>
        <w:rPr/>
      </w:pPr>
      <w:r>
        <w:rPr/>
        <w:t>Дадим, для примера, пересказ нескольких действий этой пьесы.</w:t>
      </w:r>
    </w:p>
    <w:p>
      <w:pPr>
        <w:pStyle w:val="Normal"/>
        <w:autoSpaceDE w:val="false"/>
        <w:ind w:firstLine="360"/>
        <w:jc w:val="both"/>
        <w:rPr/>
      </w:pPr>
      <w:r>
        <w:rPr/>
        <w:t>«Полоний, наперсник Клавдиев» вместе с этим по</w:t>
        <w:softHyphen/>
        <w:t>следним и с Гертрудой виновен в убийстве отца Гамле</w:t>
        <w:softHyphen/>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та, о чем Гамлет узнает во сне; но Гамлет любит «дочь Полониеву» Офелию, так что чувство долга - отмстить Клавдию и Полонию - борется у него с мукой от пред</w:t>
        <w:softHyphen/>
        <w:t>стоящего разрыва с Офелией.</w:t>
      </w:r>
    </w:p>
    <w:p>
      <w:pPr>
        <w:pStyle w:val="Normal"/>
        <w:autoSpaceDE w:val="false"/>
        <w:ind w:firstLine="360"/>
        <w:jc w:val="both"/>
        <w:rPr/>
      </w:pPr>
      <w:r>
        <w:rPr/>
        <w:t>Наполни яростью, о сердце! нежны мысли, И днесь между врагов Офелию мне числи!-</w:t>
      </w:r>
    </w:p>
    <w:p>
      <w:pPr>
        <w:pStyle w:val="Normal"/>
        <w:autoSpaceDE w:val="false"/>
        <w:ind w:firstLine="360"/>
        <w:jc w:val="both"/>
        <w:rPr/>
      </w:pPr>
      <w:r>
        <w:rPr/>
        <w:t>восклицает он,   потому что</w:t>
      </w:r>
    </w:p>
    <w:p>
      <w:pPr>
        <w:pStyle w:val="Normal"/>
        <w:autoSpaceDE w:val="false"/>
        <w:ind w:firstLine="360"/>
        <w:jc w:val="both"/>
        <w:rPr/>
      </w:pPr>
      <w:r>
        <w:rPr/>
        <w:t>Я слышу глас ево (т.е. отца.-77. Ф.),</w:t>
      </w:r>
    </w:p>
    <w:p>
      <w:pPr>
        <w:pStyle w:val="Normal"/>
        <w:autoSpaceDE w:val="false"/>
        <w:ind w:firstLine="360"/>
        <w:jc w:val="both"/>
        <w:rPr/>
      </w:pPr>
      <w:r>
        <w:rPr/>
        <w:t>и в ребрах вижу рану: О сын мой! вопиет, отмсти, отмсти тирану</w:t>
      </w:r>
    </w:p>
    <w:p>
      <w:pPr>
        <w:pStyle w:val="Normal"/>
        <w:autoSpaceDE w:val="false"/>
        <w:ind w:firstLine="360"/>
        <w:jc w:val="both"/>
        <w:rPr/>
      </w:pPr>
      <w:r>
        <w:rPr/>
        <w:t>(т.   е.   Клавдию.-Я. Ф.),</w:t>
      </w:r>
    </w:p>
    <w:p>
      <w:pPr>
        <w:pStyle w:val="Normal"/>
        <w:autoSpaceDE w:val="false"/>
        <w:ind w:firstLine="360"/>
        <w:jc w:val="both"/>
        <w:rPr/>
      </w:pPr>
      <w:r>
        <w:rPr/>
        <w:t xml:space="preserve">И </w:t>
      </w:r>
      <w:r>
        <w:rPr>
          <w:lang w:val="uk-UA"/>
        </w:rPr>
        <w:t xml:space="preserve">свободи </w:t>
      </w:r>
      <w:r>
        <w:rPr/>
        <w:t>граждан.</w:t>
      </w:r>
    </w:p>
    <w:p>
      <w:pPr>
        <w:pStyle w:val="Normal"/>
        <w:autoSpaceDE w:val="false"/>
        <w:ind w:firstLine="360"/>
        <w:jc w:val="both"/>
        <w:rPr/>
      </w:pPr>
      <w:r>
        <w:rPr/>
        <w:t>«Арманс, наперсник Гамлетов» (у Шекспира - Горацио) советует мстить одному только Клавдию, но не Полонию, и тем не лишиться Офелии.</w:t>
      </w:r>
    </w:p>
    <w:p>
      <w:pPr>
        <w:pStyle w:val="Normal"/>
        <w:autoSpaceDE w:val="false"/>
        <w:ind w:firstLine="360"/>
        <w:jc w:val="both"/>
        <w:rPr/>
      </w:pPr>
      <w:r>
        <w:rPr/>
        <w:t>Суля природе дань, мать хочешь пощадить: Не можешь ли любви того же сотворить?</w:t>
      </w:r>
    </w:p>
    <w:p>
      <w:pPr>
        <w:pStyle w:val="Normal"/>
        <w:autoSpaceDE w:val="false"/>
        <w:ind w:firstLine="360"/>
        <w:jc w:val="both"/>
        <w:rPr/>
      </w:pPr>
      <w:r>
        <w:rPr/>
        <w:t>Гамлет не соглашается. Тут входит Гертруда и начинает расспрашивать сына о причинах его взволнованности, на что Гамлет разражается обличениями. Гертруда тотчас же кается и, на совет Арманса заняться пустынничест</w:t>
        <w:softHyphen/>
        <w:t>вом, заявляет:</w:t>
      </w:r>
    </w:p>
    <w:p>
      <w:pPr>
        <w:pStyle w:val="Normal"/>
        <w:autoSpaceDE w:val="false"/>
        <w:ind w:firstLine="360"/>
        <w:jc w:val="both"/>
        <w:rPr/>
      </w:pPr>
      <w:r>
        <w:rPr/>
        <w:t>На все готова я; я город оставляю. Который мерзостью своею наполняю. Но мню, что оскверню и жительство зверей; Я тигров превзошла жестокостью своей.</w:t>
      </w:r>
    </w:p>
    <w:p>
      <w:pPr>
        <w:pStyle w:val="Normal"/>
        <w:autoSpaceDE w:val="false"/>
        <w:ind w:firstLine="360"/>
        <w:jc w:val="both"/>
        <w:rPr/>
      </w:pPr>
      <w:r>
        <w:rPr/>
        <w:t>Действие 2-е начинается с того, что Клавдий жа</w:t>
        <w:softHyphen/>
        <w:t>луется Полонию на всеобщую нелюбовь; под влиянием супруги он сознает свою преступность, но оставить престол не находит в себе достаточной силы.</w:t>
      </w:r>
    </w:p>
    <w:p>
      <w:pPr>
        <w:pStyle w:val="Normal"/>
        <w:autoSpaceDE w:val="false"/>
        <w:ind w:firstLine="360"/>
        <w:jc w:val="both"/>
        <w:rPr/>
      </w:pPr>
      <w:r>
        <w:rPr/>
        <w:t>Забудь и светские и Божески уставы.</w:t>
      </w:r>
    </w:p>
    <w:p>
      <w:pPr>
        <w:pStyle w:val="Normal"/>
        <w:autoSpaceDE w:val="false"/>
        <w:ind w:firstLine="360"/>
        <w:jc w:val="both"/>
        <w:rPr/>
      </w:pPr>
      <w:r>
        <w:rPr/>
        <w:t>Ты царь противу их; последуй правам славы, -</w:t>
      </w:r>
    </w:p>
    <w:p>
      <w:pPr>
        <w:pStyle w:val="Normal"/>
        <w:autoSpaceDE w:val="false"/>
        <w:ind w:firstLine="360"/>
        <w:jc w:val="both"/>
        <w:rPr/>
      </w:pPr>
      <w:r>
        <w:rPr/>
        <w:t>упрашивает Полоний, и Клавдий решается идти на все преступления:</w:t>
      </w:r>
    </w:p>
    <w:p>
      <w:pPr>
        <w:pStyle w:val="Normal"/>
        <w:autoSpaceDE w:val="false"/>
        <w:ind w:firstLine="360"/>
        <w:jc w:val="both"/>
        <w:rPr/>
      </w:pPr>
      <w:r>
        <w:rPr/>
        <w:t>Но кая фурия стесненну грудь грызет?.. Не обличай меня; спасенья не хочу, И все что я сделал, то во аде заплачу.</w:t>
      </w:r>
    </w:p>
    <w:p>
      <w:pPr>
        <w:pStyle w:val="Normal"/>
        <w:autoSpaceDE w:val="false"/>
        <w:ind w:firstLine="360"/>
        <w:jc w:val="both"/>
        <w:rPr/>
      </w:pPr>
      <w:r>
        <w:rPr/>
        <w:t>И потому, «зря против себя супругу ныне львицей», решает погубить Гертруду и Гамлета, а сам - жениться на Офелии.</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В 3-м действии Полоний уговаривает Офелию выйти замуж и, когда она узнает, что муж «вознесет ее на высокий трон», то радуется, думая, что речь идет о Гамлете. Однако Полоний объясняет, что это-не Гам</w:t>
        <w:softHyphen/>
        <w:t>лет; Офелия огорчается:</w:t>
      </w:r>
    </w:p>
    <w:p>
      <w:pPr>
        <w:pStyle w:val="Normal"/>
        <w:autoSpaceDE w:val="false"/>
        <w:ind w:firstLine="360"/>
        <w:jc w:val="both"/>
        <w:rPr/>
      </w:pPr>
      <w:r>
        <w:rPr/>
        <w:t>Мне, на престоле быть, иной дороги нет Инова дочь твоя супружества не ждет.</w:t>
      </w:r>
    </w:p>
    <w:p>
      <w:pPr>
        <w:pStyle w:val="Normal"/>
        <w:autoSpaceDE w:val="false"/>
        <w:ind w:firstLine="360"/>
        <w:jc w:val="both"/>
        <w:rPr/>
      </w:pPr>
      <w:r>
        <w:rPr/>
        <w:t>Полоний утешает ее: «Есть способ быть тебе, Офелия, царицей». Офелия возражает: «Нет больше способа, а я умру девицей!» Отец объясняет ей, что он имеет в виду брак с Клавдием, но Офелия пугается:</w:t>
      </w:r>
    </w:p>
    <w:p>
      <w:pPr>
        <w:pStyle w:val="Normal"/>
        <w:autoSpaceDE w:val="false"/>
        <w:ind w:firstLine="360"/>
        <w:jc w:val="both"/>
        <w:rPr/>
      </w:pPr>
      <w:r>
        <w:rPr/>
        <w:t>Наш царь?., супругом мне?., иль мы живем</w:t>
      </w:r>
    </w:p>
    <w:p>
      <w:pPr>
        <w:pStyle w:val="Normal"/>
        <w:autoSpaceDE w:val="false"/>
        <w:ind w:firstLine="360"/>
        <w:jc w:val="both"/>
        <w:rPr/>
      </w:pPr>
      <w:r>
        <w:rPr/>
        <w:t>в поганстве? Когда бывало то доныне в христианстве? Закон наш две жены имети вдруг претит.</w:t>
      </w:r>
    </w:p>
    <w:p>
      <w:pPr>
        <w:pStyle w:val="Normal"/>
        <w:autoSpaceDE w:val="false"/>
        <w:ind w:firstLine="360"/>
        <w:jc w:val="both"/>
        <w:rPr/>
      </w:pPr>
      <w:r>
        <w:rPr/>
        <w:t>Полоний объясняет, что Гертруда - преступница; Офелия не верит, чтобы «жена могла иметь, жена столь сердце злобно к супругу своему», на что получает возражение:</w:t>
      </w:r>
    </w:p>
    <w:p>
      <w:pPr>
        <w:pStyle w:val="Normal"/>
        <w:autoSpaceDE w:val="false"/>
        <w:ind w:firstLine="360"/>
        <w:jc w:val="both"/>
        <w:rPr/>
      </w:pPr>
      <w:r>
        <w:rPr/>
        <w:t>Колико б было то Полонию бесславно, Когда б он сон сказал тебе за дело явно!</w:t>
      </w:r>
    </w:p>
    <w:p>
      <w:pPr>
        <w:pStyle w:val="Normal"/>
        <w:autoSpaceDE w:val="false"/>
        <w:ind w:firstLine="360"/>
        <w:jc w:val="both"/>
        <w:rPr/>
      </w:pPr>
      <w:r>
        <w:rPr/>
        <w:t>Офелия наконец верит, но отказывается от брака:</w:t>
      </w:r>
    </w:p>
    <w:p>
      <w:pPr>
        <w:pStyle w:val="Normal"/>
        <w:autoSpaceDE w:val="false"/>
        <w:ind w:firstLine="360"/>
        <w:jc w:val="both"/>
        <w:rPr/>
      </w:pPr>
      <w:r>
        <w:rPr/>
        <w:t>Она еще жива; он ищет уж другой, но Полоний, «злодей», высказывает сентенцию:</w:t>
      </w:r>
    </w:p>
    <w:p>
      <w:pPr>
        <w:pStyle w:val="Normal"/>
        <w:autoSpaceDE w:val="false"/>
        <w:ind w:firstLine="360"/>
        <w:jc w:val="both"/>
        <w:rPr/>
      </w:pPr>
      <w:r>
        <w:rPr/>
        <w:t>Подобье таковым младенцы рассуждают, Которы все дела грехами поставляют, И что безумие жен старых им втвердит, Все мыслят, что то им в них совесть говорит.</w:t>
      </w:r>
    </w:p>
    <w:p>
      <w:pPr>
        <w:pStyle w:val="Normal"/>
        <w:autoSpaceDE w:val="false"/>
        <w:ind w:firstLine="360"/>
        <w:jc w:val="both"/>
        <w:rPr/>
      </w:pPr>
      <w:r>
        <w:rPr/>
        <w:t>Офелия резонится, но тогда начинаются иные разговоры:</w:t>
      </w:r>
    </w:p>
    <w:p>
      <w:pPr>
        <w:pStyle w:val="Normal"/>
        <w:autoSpaceDE w:val="false"/>
        <w:ind w:firstLine="360"/>
        <w:jc w:val="both"/>
        <w:rPr/>
      </w:pPr>
      <w:r>
        <w:rPr/>
        <w:t>Когда полезные советы я теряю, Ты дочь, а я отец; так я повелеваю.</w:t>
      </w:r>
    </w:p>
    <w:p>
      <w:pPr>
        <w:pStyle w:val="Normal"/>
        <w:autoSpaceDE w:val="false"/>
        <w:ind w:firstLine="360"/>
        <w:jc w:val="both"/>
        <w:rPr/>
      </w:pPr>
      <w:r>
        <w:rPr/>
        <w:t>Однако дочка высказывает готовность пострадать за Гамлета. В этот момент вбегает последний с обнаженной шпагой и с криком: «Умрите вы теперь, мучители, умри</w:t>
        <w:softHyphen/>
        <w:t>те!» и требованием к Офелии: «Сокрой себя от Гамлето-вых глаз!» На последнее Офелия с неподражаемым хлад</w:t>
        <w:softHyphen/>
        <w:t>нокровием заявляет весьма резонно:</w:t>
      </w:r>
    </w:p>
    <w:p>
      <w:pPr>
        <w:pStyle w:val="Normal"/>
        <w:autoSpaceDE w:val="false"/>
        <w:ind w:firstLine="360"/>
        <w:jc w:val="both"/>
        <w:rPr/>
      </w:pPr>
      <w:r>
        <w:rPr/>
        <w:t>Что сделалось тебе? И для чего мне крыться? Что так понудило тебя на мя озлиться?</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Гамлет отделывается восклицаниями и, на просьбы Офе</w:t>
        <w:softHyphen/>
        <w:t>лии хоть из жалости утешить ее, будто передразнивая Шекспировского, отрезывает:</w:t>
      </w:r>
    </w:p>
    <w:p>
      <w:pPr>
        <w:pStyle w:val="Normal"/>
        <w:autoSpaceDE w:val="false"/>
        <w:ind w:firstLine="360"/>
        <w:jc w:val="both"/>
        <w:rPr/>
      </w:pPr>
      <w:r>
        <w:rPr/>
        <w:t>Нет жалости во мне немилосердном,</w:t>
      </w:r>
    </w:p>
    <w:p>
      <w:pPr>
        <w:pStyle w:val="Normal"/>
        <w:autoSpaceDE w:val="false"/>
        <w:ind w:firstLine="360"/>
        <w:jc w:val="both"/>
        <w:rPr/>
      </w:pPr>
      <w:r>
        <w:rPr/>
        <w:t>И больше не ищи любови в сердце твердом.</w:t>
      </w:r>
    </w:p>
    <w:p>
      <w:pPr>
        <w:pStyle w:val="Normal"/>
        <w:autoSpaceDE w:val="false"/>
        <w:ind w:firstLine="360"/>
        <w:jc w:val="both"/>
        <w:rPr/>
      </w:pPr>
      <w:r>
        <w:rPr/>
        <w:t>Затворены пути лучам очей твоих,</w:t>
      </w:r>
    </w:p>
    <w:p>
      <w:pPr>
        <w:pStyle w:val="Normal"/>
        <w:autoSpaceDE w:val="false"/>
        <w:ind w:firstLine="360"/>
        <w:jc w:val="both"/>
        <w:rPr/>
      </w:pPr>
      <w:r>
        <w:rPr/>
        <w:t>Не чувствую уже заразов дорогих.</w:t>
      </w:r>
    </w:p>
    <w:p>
      <w:pPr>
        <w:pStyle w:val="Normal"/>
        <w:autoSpaceDE w:val="false"/>
        <w:ind w:firstLine="360"/>
        <w:jc w:val="both"/>
        <w:rPr/>
      </w:pPr>
      <w:r>
        <w:rPr/>
        <w:t>Смотри, в какой я стал, Офелия, судьбине:</w:t>
      </w:r>
    </w:p>
    <w:p>
      <w:pPr>
        <w:pStyle w:val="Normal"/>
        <w:autoSpaceDE w:val="false"/>
        <w:ind w:firstLine="360"/>
        <w:jc w:val="both"/>
        <w:rPr/>
      </w:pPr>
      <w:r>
        <w:rPr/>
        <w:t>Я всеми напоен свирепостями ныне.</w:t>
      </w:r>
    </w:p>
    <w:p>
      <w:pPr>
        <w:pStyle w:val="Normal"/>
        <w:autoSpaceDE w:val="false"/>
        <w:ind w:firstLine="360"/>
        <w:jc w:val="both"/>
        <w:rPr/>
      </w:pPr>
      <w:r>
        <w:rPr/>
        <w:t>Нет надобности продолжать пересказ, так как и приве</w:t>
        <w:softHyphen/>
        <w:t>денное достаточно поясняет, в чем дело. Кончается трагедия успешной местью Гамлета и браком его на «до</w:t>
        <w:softHyphen/>
        <w:t>чери Полониевой»; добившись вожделенной цели, она обращается к принцу со знаменитой фразой:</w:t>
      </w:r>
    </w:p>
    <w:p>
      <w:pPr>
        <w:pStyle w:val="Normal"/>
        <w:autoSpaceDE w:val="false"/>
        <w:ind w:firstLine="360"/>
        <w:jc w:val="both"/>
        <w:rPr/>
      </w:pPr>
      <w:r>
        <w:rPr/>
        <w:t xml:space="preserve">Ступай, мой Князь, во храм, яви себя в народе, </w:t>
      </w:r>
      <w:r>
        <w:rPr>
          <w:lang w:val="el-GR"/>
        </w:rPr>
        <w:t xml:space="preserve">Λ </w:t>
      </w:r>
      <w:r>
        <w:rPr/>
        <w:t>я пойду отдать последний долг природе*,</w:t>
      </w:r>
    </w:p>
    <w:p>
      <w:pPr>
        <w:pStyle w:val="Normal"/>
        <w:autoSpaceDE w:val="false"/>
        <w:ind w:firstLine="360"/>
        <w:jc w:val="both"/>
        <w:rPr/>
      </w:pPr>
      <w:r>
        <w:rPr/>
        <w:t xml:space="preserve">причем под «долгом природе» надо понимать прощание с телом отца. - «Гамлет», кончающийся браком! Хочется сказать, что это - </w:t>
      </w:r>
      <w:r>
        <w:rPr>
          <w:lang w:val="en-US" w:eastAsia="en-US"/>
        </w:rPr>
        <w:t xml:space="preserve">contradictio in adjccto8. </w:t>
      </w:r>
      <w:r>
        <w:rPr/>
        <w:t>Сущность «Гамлета» трагична. Трагическая катастрофа предваряет действие, - на ней все основано, ею все опреде</w:t>
        <w:softHyphen/>
        <w:t>ляется. Трагичен каждый момент в действии, не исклю</w:t>
        <w:softHyphen/>
        <w:t>чая и перекидывания шутками, как например, в сцене на кладбище; каждый момент оттенен этим началом до нача</w:t>
        <w:softHyphen/>
        <w:t>ла , катастрофой родового сознания, которая находит себе внешний образ в семейных несчастиях датского королевского дома. Величавым трагическим пафосом веет развязка «Гамлета», и вовсе не потому только, что там умирают, а главным образом потому, что и она - не преодоление, не победа над раздвоенностью сознания, которая лежит в основе всего действия.</w:t>
      </w:r>
    </w:p>
    <w:p>
      <w:pPr>
        <w:pStyle w:val="Normal"/>
        <w:autoSpaceDE w:val="false"/>
        <w:ind w:firstLine="360"/>
        <w:jc w:val="both"/>
        <w:rPr/>
      </w:pPr>
      <w:r>
        <w:rPr/>
        <w:t>Еще до начала, до первого действия сцена затянута черным сукном, и траурное убранство не снимается даже после окончания пьесы. Еще до начала пьесы гибель героя неизбежна, и в этом-высшая правда, в этом-умиротворение. Недаром Гейне звал драмы Шекспира «светским евангелием»10; недаром он видел в них «от</w:t>
        <w:softHyphen/>
        <w:t>кровение тайн природы». Это - потрясающие откровения глубинной жизни мира, и ни одна буква, ни одна йота не может быть изменена в «Гамлете» безнаказанно.</w:t>
      </w:r>
    </w:p>
    <w:p>
      <w:pPr>
        <w:pStyle w:val="Normal"/>
        <w:autoSpaceDE w:val="false"/>
        <w:ind w:firstLine="360"/>
        <w:jc w:val="both"/>
        <w:rPr/>
      </w:pPr>
      <w:r>
        <w:rPr/>
        <w:t xml:space="preserve">Конечно, сценические условия имеют свое право </w:t>
        <w:softHyphen/>
      </w:r>
    </w:p>
    <w:p>
      <w:pPr>
        <w:pStyle w:val="Normal"/>
        <w:autoSpaceDE w:val="false"/>
        <w:ind w:firstLine="360"/>
        <w:jc w:val="both"/>
        <w:rPr/>
      </w:pPr>
      <w:r>
        <w:rPr/>
        <w:t>* Полное собрание всех сочинений... А. П. Сумарокова, Собраны и изданы в удовольствие любителей Российской Учености Нико</w:t>
        <w:softHyphen/>
        <w:t>лаем Новиковым. Изд. 2-ое, часть III, 1787 г., с.61-119.</w:t>
      </w:r>
    </w:p>
    <w:p>
      <w:pPr>
        <w:pStyle w:val="Normal"/>
        <w:autoSpaceDE w:val="false"/>
        <w:ind w:firstLine="360"/>
        <w:jc w:val="both"/>
        <w:rPr/>
      </w:pPr>
      <w:r>
        <w:rPr/>
        <w:t>9   П. Флоренский, т. 1</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требовать изменений в пьесе; но эти требования обус</w:t>
        <w:softHyphen/>
        <w:t>ловлены не внутренним смыслом произведения, а совер</w:t>
        <w:softHyphen/>
        <w:t xml:space="preserve">шенно внешними и чуждыми эстетике соображениями. Вильгельм Мейстер, т. е. сам Гете, изменил текст «Гамлета» для сцены; но с какой болью делает он этот сценарий, и как осторожно, о сумароковской развязке уже предусмотрено. Помните?: «...я не могу оставить Гамлета в живых, когда вся пьеса ведет его к с м е </w:t>
      </w:r>
      <w:r>
        <w:rPr>
          <w:lang w:val="el-GR"/>
        </w:rPr>
        <w:t xml:space="preserve">ρ τ </w:t>
      </w:r>
      <w:r>
        <w:rPr/>
        <w:t>и... Публике хотелось бы, чтобы он остал</w:t>
        <w:softHyphen/>
        <w:t>ся в живых... Я охотно готов оказать ей всякую услу</w:t>
        <w:softHyphen/>
        <w:t>гу, но это совершенно невозможно» - так же невозмож</w:t>
        <w:softHyphen/>
        <w:t>но, как врачу невозможно спасти от смерти больного, умирающего от хронической болезни, - невозможно не</w:t>
        <w:softHyphen/>
        <w:t>смотря ни на слезы окружающих, ни на честность или на полезность больного для общества*.</w:t>
      </w:r>
    </w:p>
    <w:p>
      <w:pPr>
        <w:pStyle w:val="Normal"/>
        <w:autoSpaceDE w:val="false"/>
        <w:ind w:firstLine="360"/>
        <w:jc w:val="both"/>
        <w:rPr/>
      </w:pPr>
      <w:r>
        <w:rPr/>
        <w:t>Целостность «Гамлета» - единство всего произведе</w:t>
        <w:softHyphen/>
        <w:t>ния-даже в читателе или зрителе неподготовленном, читателе, узнающем впервые «Гамлета», пробуждает не</w:t>
        <w:softHyphen/>
        <w:t>изгладимый и потрясающий своей силой трагический пафос. Может быть, потребуется немало работы, чтобы осмыслить его, чтобы иметь возможность ответить себе или другому, в чем секрет этого трагизма; может быть, это даже останется неуяснимым и тем более не оправ</w:t>
        <w:softHyphen/>
        <w:t>данным философски для данного читателя. Может быть. Но непосредственное впечатление трагического столь сильно, что даже малознакомый с эстетическими форма</w:t>
        <w:softHyphen/>
        <w:t>ми не задумается назвать «Гамлета» трагедией. Однако, это не потому трагедия, что тут умирают. Нет, ибо тогда и фарс, который заканчивается нежданным избиением всех действующих лиц был бы трагедией. Тра</w:t>
        <w:softHyphen/>
        <w:t>гичность не в гибели, а во внутренней необхо</w:t>
        <w:softHyphen/>
        <w:t>димости этой гибели, в подготовке ее всем пре</w:t>
        <w:softHyphen/>
        <w:t>дыдущим, а гибель не в смерти, а совсем в ином. Не случайно, механически обрывается жизненная нить ге</w:t>
        <w:softHyphen/>
        <w:t>роя, и гибель его - как последнее звено цепи, скован</w:t>
        <w:softHyphen/>
        <w:t>ной из ряда ситуаций. Именно потому и производит «Гамлет» впечатление трагического, что он орга</w:t>
        <w:softHyphen/>
        <w:t>нически целен, что к гибели ведет не случайная при</w:t>
        <w:softHyphen/>
        <w:t>чина, а та самая сила, которая обуславливает собою весь ход действия, что пьеса - постепенная гибель, что трагедия «Гамлет» - сама гибельи. В этом-секрет того обаяния, которое имел и имеет «Гамлет», от своего создания и до наших дней. Бывали,</w:t>
      </w:r>
    </w:p>
    <w:p>
      <w:pPr>
        <w:pStyle w:val="Normal"/>
        <w:autoSpaceDE w:val="false"/>
        <w:ind w:firstLine="360"/>
        <w:jc w:val="both"/>
        <w:rPr/>
      </w:pPr>
      <w:r>
        <w:rPr/>
        <w:t>* Ученические годы В. Мейстера, кн. 5, гл. IX.</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конечно, отдельные голоса, вроде Фридриха Великого, «коронованного материализма», для которых произведе</w:t>
        <w:softHyphen/>
        <w:t>ния Шекспира - «странные чудовища английской сцены, которые преступают за пределы всякого вероятия и вся</w:t>
        <w:softHyphen/>
        <w:t>кой пристойности». Но это было исключением, обуслов</w:t>
        <w:softHyphen/>
        <w:t>ленным предвзятыми теориями, а эстетика не может за</w:t>
        <w:softHyphen/>
        <w:t>ниматься тератологией , она занята нормальными эстетическими восприятиями.</w:t>
      </w:r>
    </w:p>
    <w:p>
      <w:pPr>
        <w:pStyle w:val="Normal"/>
        <w:autoSpaceDE w:val="false"/>
        <w:ind w:firstLine="360"/>
        <w:jc w:val="both"/>
        <w:rPr/>
      </w:pPr>
      <w:r>
        <w:rPr/>
        <w:t>Уже при жизни поэта «Гамлет» приобрел шумный успех у современников, сделался столь же популярен в низших слоях общества, как и в высших. Величайшая популяр</w:t>
        <w:softHyphen/>
        <w:t>ность трагедии видна, меж^ прочим, из того, что ста</w:t>
        <w:softHyphen/>
        <w:t xml:space="preserve">ринное издание іп </w:t>
      </w:r>
      <w:r>
        <w:rPr>
          <w:lang w:val="en-US" w:eastAsia="en-US"/>
        </w:rPr>
        <w:t>quarto</w:t>
      </w:r>
      <w:r>
        <w:rPr/>
        <w:t xml:space="preserve">1 было повторено несколько раз с небольшими изменениями, что часто появлялось издание второго </w:t>
      </w:r>
      <w:r>
        <w:rPr>
          <w:lang w:val="en-US" w:eastAsia="en-US"/>
        </w:rPr>
        <w:t xml:space="preserve">in quarto </w:t>
      </w:r>
      <w:r>
        <w:rPr/>
        <w:t>и что у писателей XVII века встречаются многочисленные намеки на пьесу. Видно, например, что Дух Гамлета сделался термином сравне</w:t>
        <w:softHyphen/>
        <w:t>ния, вошел в притчу, как это случается с модными ве</w:t>
        <w:softHyphen/>
        <w:t xml:space="preserve">щами; хотелось выразить чрезмерную бледность, это -бледность, как у Духа Гамлета, жалобный тон - пищит, как Дух: </w:t>
      </w:r>
      <w:r>
        <w:rPr>
          <w:lang w:val="en-US" w:eastAsia="en-US"/>
        </w:rPr>
        <w:t>«Hamlet, Revenge»</w:t>
      </w:r>
      <w:r>
        <w:rPr/>
        <w:t>м. Необычайную популяр</w:t>
        <w:softHyphen/>
        <w:t>ность трагедии можно охарактеризовать еще следующим фактом*: до нас дошел корабельный журнал за 1607 г.-т. е. времен, непосредственно следующих за обнародо</w:t>
        <w:softHyphen/>
        <w:t>ванием трагедии (1602?)-некоего корабля Дракон, встретившегося у западно-африканских берегов с другим английским кораблем - Гектором. Вот замеча</w:t>
        <w:softHyphen/>
        <w:t>тельная выдержка из этого журнала: «Сентября 5 дня (у Сиерра-Леоне) я, - пишет капитан Дракона, Килинг,- в ответ на приглашение, послал на Гекто</w:t>
        <w:softHyphen/>
        <w:t>ра своего представителя, который там завтракал; после этого он вернулся ко мне, и мы давали тра</w:t>
        <w:softHyphen/>
        <w:t>гедию о Гамлете. - (Сент.) 30. Капитан Гокинс (капи</w:t>
        <w:softHyphen/>
        <w:t>тан Гектор а.-Я. Ф.) обедал у меня, после чего мои товарищи играли Ричарда Второго.-31 (?). Я пригласил капитана Гокинса на обед из рыб</w:t>
        <w:softHyphen/>
        <w:t>ных блюд и велел сыграть на корабле Гамлета, что я делаю с той целью, чтоб удержать моих лю</w:t>
        <w:softHyphen/>
        <w:t>дей от праздности, пагубной игры и сна» и. - Вспом</w:t>
        <w:softHyphen/>
        <w:t>ним, далее, то труднооценимое влияние, которое имел «Гамлет» на германскую драматургию и на германское самосознание. Это - первая из шекспировских траге</w:t>
        <w:softHyphen/>
        <w:t xml:space="preserve">дий, проникшая на немецкую сцену </w:t>
      </w:r>
      <w:r>
        <w:rPr>
          <w:lang w:val="en-US" w:eastAsia="en-US"/>
        </w:rPr>
        <w:t xml:space="preserve">«l </w:t>
      </w:r>
      <w:r>
        <w:rPr/>
        <w:t>открывшая, по ело</w:t>
        <w:softHyphen/>
      </w:r>
    </w:p>
    <w:p>
      <w:pPr>
        <w:pStyle w:val="Normal"/>
        <w:autoSpaceDE w:val="false"/>
        <w:ind w:firstLine="360"/>
        <w:jc w:val="both"/>
        <w:rPr/>
      </w:pPr>
      <w:r>
        <w:rPr/>
        <w:t>* См. Брандес. «Шекспир». Т. II, с. 50.</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вам Женэ, новую эпоху в развитии немецкого театра 16. Впечатление его было сильнее, чем впечатление от ка</w:t>
        <w:softHyphen/>
        <w:t>кого бы то ни было драматического произведения, и стоит только вспомнить целую плеяду захлебывавшихся в восторгах критиков и комментаторов, чтобы увидеть это. Шекспировские драмы, по словам Гёте, это - вол</w:t>
        <w:softHyphen/>
        <w:t>шебный фонарь неведомого мира. Заглянуть в него-и охваченный потоком великого гения забываешь себя и тонешь в необозримом море. Никакая книга, никакой человек или событие не действовали на него, Гёте, так сильно, как «драгоценные пьесы» «этого изумительней</w:t>
        <w:softHyphen/>
        <w:t>шего и необычайнейшего писателя». «Они кажутся произ</w:t>
        <w:softHyphen/>
        <w:t>ведениями небесного гения»11 \ а по словам Гейне, миссия Шекспира - «совершать откровение тайны приро</w:t>
        <w:softHyphen/>
        <w:t>ды...».</w:t>
      </w:r>
    </w:p>
    <w:p>
      <w:pPr>
        <w:pStyle w:val="Normal"/>
        <w:autoSpaceDE w:val="false"/>
        <w:ind w:firstLine="360"/>
        <w:jc w:val="both"/>
        <w:rPr/>
      </w:pPr>
      <w:r>
        <w:rPr/>
        <w:t>Мы хотели дать некоторые указания на то, что «Гам</w:t>
        <w:softHyphen/>
        <w:t>лет» производил и производит сильное трагическое впе</w:t>
        <w:softHyphen/>
        <w:t>чатление. Конечно, лучше всего в этом убеждался вся</w:t>
        <w:softHyphen/>
        <w:t>кий непосредственным личным опытом; поэтому, прежде чем приступать к нашему разбору, напомним двумя-тремя штрихами тот бурлящий и перепутанный поток, который остается в душе после «Гамлета»; нам даже нет нужды обозревать всю пьесу, а достаточно вспомнить самое начало: а дальнейшее припомнится само собою...</w:t>
      </w:r>
    </w:p>
    <w:p>
      <w:pPr>
        <w:pStyle w:val="Normal"/>
        <w:autoSpaceDE w:val="false"/>
        <w:ind w:firstLine="360"/>
        <w:jc w:val="both"/>
        <w:rPr/>
      </w:pPr>
      <w:r>
        <w:rPr/>
        <w:t>«...Нарекли мы нашею супругой королеву, бывшую сестру нашу с радостью как бы подавленной, с веселием в одном глазу, с слезой-в другом, с ликованием на похоронах, с заупокойною песнью на свадьбе, развесив поровну восторг и горе».</w:t>
      </w:r>
    </w:p>
    <w:p>
      <w:pPr>
        <w:pStyle w:val="Normal"/>
        <w:autoSpaceDE w:val="false"/>
        <w:ind w:firstLine="360"/>
        <w:jc w:val="both"/>
        <w:rPr/>
      </w:pPr>
      <w:r>
        <w:rPr/>
        <w:t>- Так ли? Плохо скрытая радость-да; но горе? или расчет? остатки похоронного обеда пошли, холод</w:t>
        <w:softHyphen/>
        <w:t>ные, на свадебный...</w:t>
      </w:r>
    </w:p>
    <w:p>
      <w:pPr>
        <w:pStyle w:val="Normal"/>
        <w:autoSpaceDE w:val="false"/>
        <w:ind w:firstLine="360"/>
        <w:jc w:val="both"/>
        <w:rPr/>
      </w:pPr>
      <w:r>
        <w:rPr/>
        <w:t>«...Это общая участь: всему живущему суждено уж умирать, переходить из этого мира в вечность».</w:t>
      </w:r>
    </w:p>
    <w:p>
      <w:pPr>
        <w:pStyle w:val="Normal"/>
        <w:autoSpaceDE w:val="false"/>
        <w:ind w:firstLine="360"/>
        <w:jc w:val="both"/>
        <w:rPr/>
      </w:pPr>
      <w:r>
        <w:rPr/>
        <w:t>- Общая, общая участь...</w:t>
      </w:r>
    </w:p>
    <w:p>
      <w:pPr>
        <w:pStyle w:val="Normal"/>
        <w:autoSpaceDE w:val="false"/>
        <w:ind w:firstLine="360"/>
        <w:jc w:val="both"/>
        <w:rPr/>
      </w:pPr>
      <w:r>
        <w:rPr/>
        <w:t>«Самое обыкновенное из всего, что мы видим. Так должно быть, Гамлет».</w:t>
      </w:r>
    </w:p>
    <w:p>
      <w:pPr>
        <w:pStyle w:val="Normal"/>
        <w:autoSpaceDE w:val="false"/>
        <w:ind w:firstLine="360"/>
        <w:jc w:val="both"/>
        <w:rPr/>
      </w:pPr>
      <w:r>
        <w:rPr/>
        <w:t>-Человек он был, был все во всем... В очах души моей вижу его.</w:t>
      </w:r>
    </w:p>
    <w:p>
      <w:pPr>
        <w:pStyle w:val="Normal"/>
        <w:autoSpaceDE w:val="false"/>
        <w:ind w:firstLine="360"/>
        <w:jc w:val="both"/>
        <w:rPr/>
      </w:pPr>
      <w:r>
        <w:rPr/>
        <w:t>Должно быть!..</w:t>
      </w:r>
    </w:p>
    <w:p>
      <w:pPr>
        <w:pStyle w:val="Normal"/>
        <w:autoSpaceDE w:val="false"/>
        <w:ind w:firstLine="360"/>
        <w:jc w:val="both"/>
        <w:rPr/>
      </w:pPr>
      <w:r>
        <w:rPr/>
        <w:t>«Твоя Мать, Гамлет...»</w:t>
      </w:r>
    </w:p>
    <w:p>
      <w:pPr>
        <w:pStyle w:val="Normal"/>
        <w:autoSpaceDE w:val="false"/>
        <w:ind w:firstLine="360"/>
        <w:jc w:val="both"/>
        <w:rPr/>
      </w:pPr>
      <w:r>
        <w:rPr/>
        <w:t>- Мать... Матушка... Через месяц она замужем за этим сатиром...</w:t>
      </w:r>
    </w:p>
    <w:p>
      <w:pPr>
        <w:pStyle w:val="Normal"/>
        <w:autoSpaceDE w:val="false"/>
        <w:ind w:firstLine="360"/>
        <w:jc w:val="both"/>
        <w:rPr/>
      </w:pPr>
      <w:r>
        <w:rPr/>
        <w:t>«Но мир...»</w:t>
      </w:r>
    </w:p>
    <w:p>
      <w:pPr>
        <w:pStyle w:val="Normal"/>
        <w:autoSpaceDE w:val="false"/>
        <w:ind w:firstLine="360"/>
        <w:jc w:val="both"/>
        <w:rPr/>
      </w:pPr>
      <w:r>
        <w:rPr/>
        <w:t>- Гадок мне он, мир этот. Сад, осеменяющийся без выпалывания, заглушаемый грубым бурьяном... Надры</w:t>
        <w:softHyphen/>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вайся, сердце!.. Брр... Холодно, воздух порядком по</w:t>
        <w:softHyphen/>
        <w:t>щипывает. «Выстрелы?»</w:t>
      </w:r>
    </w:p>
    <w:p>
      <w:pPr>
        <w:pStyle w:val="Normal"/>
        <w:autoSpaceDE w:val="false"/>
        <w:ind w:firstLine="360"/>
        <w:jc w:val="both"/>
        <w:rPr/>
      </w:pPr>
      <w:r>
        <w:rPr/>
        <w:t>- Хвастливый выскочка король одурманивает голову. Уже час?</w:t>
      </w:r>
    </w:p>
    <w:p>
      <w:pPr>
        <w:pStyle w:val="Normal"/>
        <w:autoSpaceDE w:val="false"/>
        <w:ind w:firstLine="360"/>
        <w:jc w:val="both"/>
        <w:rPr/>
      </w:pPr>
      <w:r>
        <w:rPr/>
        <w:t>«Вы ужаснетесь, принц».</w:t>
      </w:r>
    </w:p>
    <w:p>
      <w:pPr>
        <w:pStyle w:val="Normal"/>
        <w:autoSpaceDE w:val="false"/>
        <w:ind w:firstLine="360"/>
        <w:jc w:val="both"/>
        <w:rPr/>
      </w:pPr>
      <w:r>
        <w:rPr/>
        <w:t>- Весьма, весьма возможно. «Идет!»</w:t>
      </w:r>
    </w:p>
    <w:p>
      <w:pPr>
        <w:pStyle w:val="Normal"/>
        <w:autoSpaceDE w:val="false"/>
        <w:ind w:firstLine="360"/>
        <w:jc w:val="both"/>
        <w:rPr/>
      </w:pPr>
      <w:r>
        <w:rPr/>
        <w:t>- Ангелы, силы неба, защитите нас!.. Свежо... Он молчит. Все молчит... Дух ты благости, или проклятый демон, несешь ли веяние неба, иль вихри ада, гибель</w:t>
        <w:softHyphen/>
        <w:t>ны, или благодатны твои умыслы, ты являешься в таком вызывающем виде, что я должен говорить с тобой; готов назвать Гамлетом, королем, отцом, властелином Да</w:t>
        <w:softHyphen/>
        <w:t>нии - о, отвечай же мне, не оставляй в убийственном неведении! Скажи, зачем твои святые кости, схоронен</w:t>
        <w:softHyphen/>
        <w:t>ные смертью, разорвали твой саван? зачем могила, в которой мы видели тебя так покойно лежащим, разверзла свои тяжелые, мрачные челюсти, чтоб извергнуть тебя? Что может это значить, что ты, безжизненный труп, снова, в полном вооружении, озаряешься лучами месяца, наполняешь ночь ужасами и нас, глупых смертных, пот</w:t>
        <w:softHyphen/>
        <w:t>рясаешь так страшно недоступным нашему разумению? Скажи, зачем это? для чего? что должны мы делать?..</w:t>
      </w:r>
    </w:p>
    <w:p>
      <w:pPr>
        <w:pStyle w:val="Normal"/>
        <w:autoSpaceDE w:val="false"/>
        <w:ind w:firstLine="360"/>
        <w:jc w:val="both"/>
        <w:rPr/>
      </w:pPr>
      <w:r>
        <w:rPr/>
        <w:t>«...Серный мучительный пламень... Не будь запрета рассказывать - легчайшее слово рассказа растерзало бы твою душу, заморозило бы юную кровь твою, заставило бы оба глаза выскочить, подобно звездам из сфер своих, растрепало бы волнистые кудри, поставило бы каждый волос дыбом, как иглы сердитого дикобраза; но вечные эти тайны не для ушей из тела и крови... Слу</w:t>
        <w:softHyphen/>
        <w:t>шай, слушай, слушай!.. Если любил - отмсти... Ко</w:t>
        <w:softHyphen/>
        <w:t>роль...»</w:t>
      </w:r>
    </w:p>
    <w:p>
      <w:pPr>
        <w:pStyle w:val="Normal"/>
        <w:autoSpaceDE w:val="false"/>
        <w:ind w:firstLine="360"/>
        <w:jc w:val="both"/>
        <w:rPr/>
      </w:pPr>
      <w:r>
        <w:rPr/>
        <w:t>- О предчувствие! дядя?..</w:t>
      </w:r>
    </w:p>
    <w:p>
      <w:pPr>
        <w:pStyle w:val="Normal"/>
        <w:autoSpaceDE w:val="false"/>
        <w:ind w:firstLine="360"/>
        <w:jc w:val="both"/>
        <w:rPr/>
      </w:pPr>
      <w:r>
        <w:rPr/>
        <w:t>«Он... Пахнуло утром... Он... Светляк возвращает уж близость утра: бледнеет холодный блеск его... Про</w:t>
        <w:softHyphen/>
        <w:t>щай, прощай... Помни, помни обо мне, Гамлет...»</w:t>
      </w:r>
    </w:p>
    <w:p>
      <w:pPr>
        <w:pStyle w:val="Normal"/>
        <w:autoSpaceDE w:val="false"/>
        <w:ind w:firstLine="360"/>
        <w:jc w:val="both"/>
        <w:rPr/>
      </w:pPr>
      <w:r>
        <w:rPr/>
        <w:t>- «Помни...» Не забуду, бедный дух... Сотру со скрижалей памяти все вздорные пустые заметки, все книжные поучения, все впечатления прошедшего. Забуду обо всем, чтобы помнить о тебе, бедный дух, отец, Гамлет, монарх... О, гнусный изверг - улыбающийся на своем украденном троне...</w:t>
      </w:r>
    </w:p>
    <w:p>
      <w:pPr>
        <w:pStyle w:val="Normal"/>
        <w:autoSpaceDE w:val="false"/>
        <w:ind w:firstLine="360"/>
        <w:jc w:val="both"/>
        <w:rPr/>
      </w:pPr>
      <w:r>
        <w:rPr/>
        <w:t>«Принц, принц... Что, принц? Что было с вами? А? Расскажите, принц... не разболтаем...»</w:t>
      </w:r>
    </w:p>
    <w:p>
      <w:pPr>
        <w:pStyle w:val="Normal"/>
        <w:autoSpaceDE w:val="false"/>
        <w:ind w:firstLine="360"/>
        <w:jc w:val="both"/>
        <w:rPr/>
      </w:pPr>
      <w:r>
        <w:rPr/>
        <w:t>- Клянитесь...</w:t>
      </w:r>
    </w:p>
    <w:p>
      <w:pPr>
        <w:pStyle w:val="Normal"/>
        <w:autoSpaceDE w:val="false"/>
        <w:ind w:firstLine="360"/>
        <w:jc w:val="both"/>
        <w:rPr/>
      </w:pPr>
      <w:r>
        <w:rPr/>
        <w:t>«Клянитесь. Клянитесь. Клянитесь...»</w:t>
      </w:r>
    </w:p>
    <w:p>
      <w:pPr>
        <w:pStyle w:val="Normal"/>
        <w:autoSpaceDE w:val="false"/>
        <w:ind w:firstLine="360"/>
        <w:jc w:val="both"/>
        <w:rPr/>
      </w:pPr>
      <w:r>
        <w:rPr/>
        <w:t>2бі</w:t>
      </w:r>
    </w:p>
    <w:p>
      <w:pPr>
        <w:pStyle w:val="Normal"/>
        <w:autoSpaceDE w:val="false"/>
        <w:ind w:firstLine="360"/>
        <w:jc w:val="both"/>
        <w:rPr/>
      </w:pPr>
      <w:r>
        <w:rPr/>
        <w:t>- Время вышло из пазов - сошло с колеи своей. Проклятие тому, кто должен водворять его на место.</w:t>
      </w:r>
    </w:p>
    <w:p>
      <w:pPr>
        <w:pStyle w:val="Normal"/>
        <w:autoSpaceDE w:val="false"/>
        <w:ind w:firstLine="360"/>
        <w:jc w:val="both"/>
        <w:rPr/>
      </w:pPr>
      <w:r>
        <w:rPr/>
        <w:t>IV. - Схема Гамлета</w:t>
      </w:r>
    </w:p>
    <w:p>
      <w:pPr>
        <w:pStyle w:val="Normal"/>
        <w:autoSpaceDE w:val="false"/>
        <w:ind w:firstLine="360"/>
        <w:jc w:val="both"/>
        <w:rPr/>
      </w:pPr>
      <w:r>
        <w:rPr/>
        <w:t>Гамлет и безволие, Гамлет и чистая рефлексия - эти сочетания, кажется, стали уже тривиальны. Представле</w:t>
        <w:softHyphen/>
        <w:t>ние, что у датского принца атрофирована воля, едва ли менее распространено, чем представление о венециан</w:t>
        <w:softHyphen/>
        <w:t>ском Мавре как о типе ревнивца. Однако, Гамлет так же мало безволен, как Отелло - ревнив. На последнее уже указывал Пушкин ; теперь необходимо защитить дат</w:t>
        <w:softHyphen/>
        <w:t>ского принца от «общественного мнения».</w:t>
      </w:r>
    </w:p>
    <w:p>
      <w:pPr>
        <w:pStyle w:val="Normal"/>
        <w:autoSpaceDE w:val="false"/>
        <w:ind w:firstLine="360"/>
        <w:jc w:val="both"/>
        <w:rPr/>
      </w:pPr>
      <w:r>
        <w:rPr/>
        <w:t>В настоящее время покажется дерзким говорить о Гамлете; но тогда еще более дерзко - нахально - заго</w:t>
        <w:softHyphen/>
        <w:t>варивать против трагизма. Однако и прежде всего име</w:t>
        <w:softHyphen/>
        <w:t>ется один несомненный факт, который не уживается с труизмом о безволии Гамлета. Факт этот - указанное выше непосредственное впечатление от произведения «Гамлет» как от трагедии.</w:t>
      </w:r>
    </w:p>
    <w:p>
      <w:pPr>
        <w:pStyle w:val="Normal"/>
        <w:autoSpaceDE w:val="false"/>
        <w:ind w:firstLine="360"/>
        <w:jc w:val="both"/>
        <w:rPr/>
      </w:pPr>
      <w:r>
        <w:rPr/>
        <w:t>Пьеса «Гамлет» не только названа трагедией, но и есть трагедия; этим я хочу сказать, что, не</w:t>
        <w:softHyphen/>
        <w:t>зависимо от всяких теоретических взглядов, она произ</w:t>
        <w:softHyphen/>
        <w:t>водит впечатление однородное с впечатлениями от заве</w:t>
        <w:softHyphen/>
        <w:t>домых трагедий, хотя бы трагедий, хотя бы того же Шекспира, например, от «Короля Лира» или от «Мак</w:t>
        <w:softHyphen/>
        <w:t>бета».</w:t>
      </w:r>
    </w:p>
    <w:p>
      <w:pPr>
        <w:pStyle w:val="Normal"/>
        <w:autoSpaceDE w:val="false"/>
        <w:ind w:firstLine="360"/>
        <w:jc w:val="both"/>
        <w:rPr/>
      </w:pPr>
      <w:r>
        <w:rPr/>
        <w:t>С первой строчки - заглавия - когда мы прочли: «Трагическая история Гамлета, принца датского» и ви</w:t>
        <w:softHyphen/>
        <w:t>дим, что пьеса должна быть трагедией, и до по</w:t>
        <w:softHyphen/>
        <w:t>следней, когда мы, закрывая книгу, помимо всякой реф</w:t>
        <w:softHyphen/>
        <w:t>лексии и анализа произведения говорим: это есть трагедия, - через все произведение тянется как основ</w:t>
        <w:softHyphen/>
        <w:t>ное настроение - настроение трагического, трагическим пафосом дышит пьеса. Вот этот несомненный факт и дол</w:t>
        <w:softHyphen/>
        <w:t>жен служить нашей исходной точкой.</w:t>
      </w:r>
    </w:p>
    <w:p>
      <w:pPr>
        <w:pStyle w:val="Normal"/>
        <w:autoSpaceDE w:val="false"/>
        <w:ind w:firstLine="360"/>
        <w:jc w:val="both"/>
        <w:rPr/>
      </w:pPr>
      <w:r>
        <w:rPr/>
        <w:t>Трагедия прежде всего требует всего действия . Если рассматриваемое произведение есть трагедия, - а оно таково, - то в нем должно быть действие, и точка, куда направляются все события, реальный центр отпора этим событиям, герой - Гамлет. Он должен дейст</w:t>
        <w:softHyphen/>
        <w:t>вовать.</w:t>
      </w:r>
    </w:p>
    <w:p>
      <w:pPr>
        <w:pStyle w:val="Normal"/>
        <w:autoSpaceDE w:val="false"/>
        <w:ind w:firstLine="360"/>
        <w:jc w:val="both"/>
        <w:rPr/>
      </w:pPr>
      <w:r>
        <w:rPr/>
        <w:t>Допустим, что Гамлет, действительно, безволен, что он только воспринимает и отражает действительность, но не определяет своего соотношения с нею волевыми</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lang w:val="uk-UA" w:eastAsia="uk-UA"/>
        </w:rPr>
        <w:t xml:space="preserve">актами </w:t>
      </w:r>
      <w:r>
        <w:rPr>
          <w:lang w:eastAsia="uk-UA"/>
        </w:rPr>
        <w:t>достаточной силы. Тогда окружающие явления проходили бы через Гамлета как через безличную и без</w:t>
        <w:softHyphen/>
        <w:t>различную для них среду. Не объединяясь между собою центром отпора, одерживая победу над тем, что им не сопротивляется, эти явления тем самым не могли бы стать событиями; ведь явления вследствие того только и переходят в события, что простое временно-пространственное единство их, - единство от простого существования в пространстве и от простой последова</w:t>
        <w:softHyphen/>
        <w:t>тельности во времени, - скрепляется внутренними свя</w:t>
        <w:softHyphen/>
        <w:t>зями, связями совместного целесообразно-организован</w:t>
        <w:softHyphen/>
        <w:t>ного действия, скрепами взаимной, внутренней обуслов</w:t>
        <w:softHyphen/>
        <w:t>ленности. В частном случае трагедии вся такая система явлений становится рядом событий, когда она имеет целью разрушить некоторый центр волевых актов, противостоящих гибели центра.</w:t>
      </w:r>
    </w:p>
    <w:p>
      <w:pPr>
        <w:pStyle w:val="Normal"/>
        <w:autoSpaceDE w:val="false"/>
        <w:ind w:firstLine="360"/>
        <w:jc w:val="both"/>
        <w:rPr/>
      </w:pPr>
      <w:r>
        <w:rPr/>
        <w:t>При безвольном герое Гамлете в пьесе не может быть событий, следовательно, нет действия и нет трагедии: действие требует активности героя. Если Гамлет безво</w:t>
        <w:softHyphen/>
        <w:t>лен, то вместо трагедии «Гамлет» у нас получается «пучок явлений», распределенных на 5 актов под общей этикеткой «Гамлет». Ведь, очевидно, что на Обломове или Тентетникове трагедии не построишь; с ними, как героями именно, может быть ряд «явлений» или «выхо</w:t>
        <w:softHyphen/>
        <w:t>дов», в лучшем случае возбуждающий жалость, да и то не без чувства досады.</w:t>
      </w:r>
    </w:p>
    <w:p>
      <w:pPr>
        <w:pStyle w:val="Normal"/>
        <w:autoSpaceDE w:val="false"/>
        <w:ind w:firstLine="360"/>
        <w:jc w:val="both"/>
        <w:rPr/>
      </w:pPr>
      <w:r>
        <w:rPr/>
        <w:t>Но ведь «Гамлет» трагедия? - Трагедия. Значит, Гамлет не может быть безвольным. Тут-то и подымается некоторое «однако», и оно основывается тоже на непо</w:t>
        <w:softHyphen/>
        <w:t>средственно воспринимаемом. Именно, принц датский не производит и, по-видимому, не может производить воз</w:t>
        <w:softHyphen/>
        <w:t>действий на окружающую обстановку; он не предприни</w:t>
        <w:softHyphen/>
        <w:t>мает никаких действий, не находит в себе сил предпри</w:t>
        <w:softHyphen/>
        <w:t>нять их.</w:t>
      </w:r>
    </w:p>
    <w:p>
      <w:pPr>
        <w:pStyle w:val="Normal"/>
        <w:autoSpaceDE w:val="false"/>
        <w:ind w:firstLine="360"/>
        <w:jc w:val="both"/>
        <w:rPr/>
      </w:pPr>
      <w:r>
        <w:rPr/>
        <w:t>Недаром Горацио, воспринимающий фактическую сторо</w:t>
        <w:softHyphen/>
        <w:t>ну и беспристрастным тоном хора поведавший о фактах, которые составляют внешнее содержание «Гамле</w:t>
        <w:softHyphen/>
        <w:t>та», но не выражают его внутренней сути, недаром он заявляет: «Вы услышите дела срамные, кровавые, чудовищные, решения случайные, убийства не</w:t>
        <w:softHyphen/>
        <w:t>чаянные, казни коварно задуманные и вынужденные обстоятельствами, и в заключение, как неудавшиеся замыслы обратились на главы самих злоумышленников...» Для человека, воспринявшего только факты, «Гамлет» есть именно «дела», «решения» - чистое множество слу</w:t>
        <w:softHyphen/>
        <w:t>чайных  элементов;  для  такого-нет  центра  действия.</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А раз так, то отсюда прямой вывод, что датский принц - безволен.</w:t>
      </w:r>
    </w:p>
    <w:p>
      <w:pPr>
        <w:pStyle w:val="Normal"/>
        <w:autoSpaceDE w:val="false"/>
        <w:ind w:firstLine="360"/>
        <w:jc w:val="both"/>
        <w:rPr/>
      </w:pPr>
      <w:r>
        <w:rPr/>
        <w:t>Указанные обстоятельства: «не может быть безволен» и «есть безволен», оба несомненные, противоречат друг другу; но т. к. они не могут быть оба зараз верными, то их взаимное исключение должно быть кажущимся, мни</w:t>
        <w:softHyphen/>
        <w:t>мым и значит, противоречие должно быть присущим не подразумеваемому содержанию обоих суждений, а несоответственной форме выражения их. Давая форме выражения более законченный вид, мы устраним кажущееся противоречие. Итак, мы можем сказать: без</w:t>
        <w:softHyphen/>
        <w:t>волие Гамлета как-то существует и как-то не сущест</w:t>
        <w:softHyphen/>
        <w:t>вует; существует в одном смысле и не существует в другом. Именно, как мы сейчас увидим, Гамлет безволен в отношении для другого и не безволен в се</w:t>
        <w:softHyphen/>
        <w:t>бе и для себя.</w:t>
      </w:r>
    </w:p>
    <w:p>
      <w:pPr>
        <w:pStyle w:val="Normal"/>
        <w:autoSpaceDE w:val="false"/>
        <w:ind w:firstLine="360"/>
        <w:jc w:val="both"/>
        <w:rPr/>
      </w:pPr>
      <w:r>
        <w:rPr/>
        <w:t>Безволие Гамлета есть, но оно есть призрачное без</w:t>
        <w:softHyphen/>
        <w:t>волие, т. е. другими словами, у Гамлета имеются воле</w:t>
        <w:softHyphen/>
        <w:t>вые акты, но они не таковы, чтобы обнаруживаться вовне действиями. Однако, всякий акт должен быть на что-нибудь направлен; значит, если акты Гамлета не направлены на внешнее, то они должны быть направлены внутрь, т. е. друг на друга. Но акт, направленный внутрь, может быть направлен только на акт, ему про</w:t>
        <w:softHyphen/>
        <w:t>тивоборствующий, на акт антагоничный, чтобы снять этот последний, нейтрализовать его; поэтому волевые акты Гамлета должны быть направлены друг против дру</w:t>
        <w:softHyphen/>
        <w:t>га, должны, так сказать, интерферировать между собою и взаимно парализовать друг друга.</w:t>
      </w:r>
    </w:p>
    <w:p>
      <w:pPr>
        <w:pStyle w:val="Normal"/>
        <w:autoSpaceDE w:val="false"/>
        <w:ind w:firstLine="360"/>
        <w:jc w:val="both"/>
        <w:rPr/>
      </w:pPr>
      <w:r>
        <w:rPr/>
        <w:t>Ясно, что такие акты, как бы ни были они на</w:t>
        <w:softHyphen/>
        <w:t>пряженны, не могут быть актами для другого; но в себе и для себя они - подлинные волевые акты. Можно уподо</w:t>
        <w:softHyphen/>
        <w:t>бить, их внутренним силам механики; как бы ни были они напряженны, они ни малейшим образом не изменят движения центра тяжести системы. И дейст</w:t>
        <w:softHyphen/>
        <w:t>вительно, действие «Гамлета» состоит в борьбе актов; но это - действие, не проявляющееся вовне, а то, что проявляется вовне, - явления, - это есть движение от внешних сил, действие по внешним поводам, безвольные, чуть что не рефлективные порывы действующих лиц.</w:t>
      </w:r>
    </w:p>
    <w:p>
      <w:pPr>
        <w:pStyle w:val="Normal"/>
        <w:autoSpaceDE w:val="false"/>
        <w:ind w:firstLine="360"/>
        <w:jc w:val="both"/>
        <w:rPr/>
      </w:pPr>
      <w:r>
        <w:rPr/>
        <w:t>Таков формальный характер актов Гамлета. Но воле</w:t>
        <w:softHyphen/>
        <w:t>вой акт определяется мотивами. Наличность противо</w:t>
        <w:softHyphen/>
        <w:t>борствующих актов указывает на наличность противо^ борствующих мотивов. Однако, мотивы прямо противопо</w:t>
        <w:softHyphen/>
        <w:t>ложные не могут совместно находиться в одном со</w:t>
        <w:softHyphen/>
        <w:t>знании; единство сознания исключает возможность это</w:t>
        <w:softHyphen/>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го. Значит, наличность взаимно исключающихся актов воли требует наличности двух несовместных созна</w:t>
        <w:softHyphen/>
        <w:t>ний, и этим глубокая трещина раскалывает личность.</w:t>
      </w:r>
    </w:p>
    <w:p>
      <w:pPr>
        <w:pStyle w:val="Normal"/>
        <w:autoSpaceDE w:val="false"/>
        <w:ind w:firstLine="360"/>
        <w:jc w:val="both"/>
        <w:rPr/>
      </w:pPr>
      <w:r>
        <w:rPr/>
        <w:t>Однако, будучи взаимно исключающими, сознания Гам</w:t>
        <w:softHyphen/>
        <w:t xml:space="preserve">лета, маски его, не могут быть даваемы зараз </w:t>
      </w:r>
      <w:r>
        <w:rPr>
          <w:lang w:val="en-US" w:eastAsia="en-US"/>
        </w:rPr>
        <w:t xml:space="preserve">in aclu, </w:t>
      </w:r>
      <w:r>
        <w:rPr/>
        <w:t>в действительности. Если бы это случилось, то было бы две разные личности и в таком случае не было бы основания актам вступить в борьбу; они протекали бы совместно, и никакой трагедии не было бы. Тог</w:t>
        <w:softHyphen/>
        <w:t>да вместо одного героя Гамлета получилось бы два различных Гамлета, - не-героя, сосуществующих между собою; тут, поэтому, должно быть одно существо и две ипостаси его, две личины, две маски.</w:t>
      </w:r>
    </w:p>
    <w:p>
      <w:pPr>
        <w:pStyle w:val="Normal"/>
        <w:autoSpaceDE w:val="false"/>
        <w:ind w:firstLine="360"/>
        <w:jc w:val="both"/>
        <w:rPr/>
      </w:pPr>
      <w:r>
        <w:rPr/>
        <w:t xml:space="preserve">Значит, раз оба сознания Гамлета не даны </w:t>
      </w:r>
      <w:r>
        <w:rPr>
          <w:lang w:val="en-US" w:eastAsia="en-US"/>
        </w:rPr>
        <w:t xml:space="preserve">in actu, </w:t>
      </w:r>
      <w:r>
        <w:rPr/>
        <w:t xml:space="preserve">то по крайней мере одно из них должно быть іп </w:t>
      </w:r>
      <w:r>
        <w:rPr>
          <w:lang w:val="en-US" w:eastAsia="en-US"/>
        </w:rPr>
        <w:t xml:space="preserve">poten-tia, </w:t>
      </w:r>
      <w:r>
        <w:rPr/>
        <w:t xml:space="preserve">в возможности. Но т. к. какое-нибудь сознание всегда должно быть </w:t>
      </w:r>
      <w:r>
        <w:rPr>
          <w:lang w:val="en-US" w:eastAsia="en-US"/>
        </w:rPr>
        <w:t xml:space="preserve">in actu, </w:t>
      </w:r>
      <w:r>
        <w:rPr/>
        <w:t xml:space="preserve">то именно и выходит, что одно сознание дано </w:t>
      </w:r>
      <w:r>
        <w:rPr>
          <w:lang w:val="en-US" w:eastAsia="en-US"/>
        </w:rPr>
        <w:t xml:space="preserve">in actu, </w:t>
      </w:r>
      <w:r>
        <w:rPr/>
        <w:t xml:space="preserve">другое - </w:t>
      </w:r>
      <w:r>
        <w:rPr>
          <w:lang w:val="en-US" w:eastAsia="en-US"/>
        </w:rPr>
        <w:t xml:space="preserve">in polcntia. </w:t>
      </w:r>
      <w:r>
        <w:rPr/>
        <w:t xml:space="preserve">Какое же именно? Какое бы то ни было дано </w:t>
      </w:r>
      <w:r>
        <w:rPr>
          <w:lang w:val="en-US" w:eastAsia="en-US"/>
        </w:rPr>
        <w:t xml:space="preserve">in actu, </w:t>
      </w:r>
      <w:r>
        <w:rPr/>
        <w:t xml:space="preserve">все равно, если только оно дано так, а другое всегда остается </w:t>
      </w:r>
      <w:r>
        <w:rPr>
          <w:lang w:val="en-US" w:eastAsia="en-US"/>
        </w:rPr>
        <w:t xml:space="preserve">in potentia, </w:t>
      </w:r>
      <w:r>
        <w:rPr/>
        <w:t xml:space="preserve">то нет и не может быть борьбы актов. А раз так, то оба сознания должны бывать іп </w:t>
      </w:r>
      <w:r>
        <w:rPr>
          <w:lang w:val="en-US" w:eastAsia="en-US"/>
        </w:rPr>
        <w:t xml:space="preserve">actu </w:t>
      </w:r>
      <w:r>
        <w:rPr/>
        <w:t>и, следовательно, оба должны бы</w:t>
        <w:softHyphen/>
        <w:t xml:space="preserve">вать іп </w:t>
      </w:r>
      <w:r>
        <w:rPr>
          <w:lang w:val="en-US" w:eastAsia="en-US"/>
        </w:rPr>
        <w:t>potentia.</w:t>
      </w:r>
    </w:p>
    <w:p>
      <w:pPr>
        <w:pStyle w:val="Normal"/>
        <w:autoSpaceDE w:val="false"/>
        <w:ind w:firstLine="360"/>
        <w:jc w:val="both"/>
        <w:rPr/>
      </w:pPr>
      <w:r>
        <w:rPr/>
        <w:t xml:space="preserve">Но, как сказано, они не могут быть оба сразу іп </w:t>
      </w:r>
      <w:r>
        <w:rPr>
          <w:lang w:val="en-US" w:eastAsia="en-US"/>
        </w:rPr>
        <w:t xml:space="preserve">actu. </w:t>
      </w:r>
      <w:r>
        <w:rPr/>
        <w:t xml:space="preserve">Значит, </w:t>
      </w:r>
      <w:r>
        <w:rPr>
          <w:lang w:val="en-US" w:eastAsia="en-US"/>
        </w:rPr>
        <w:t xml:space="preserve">in actu </w:t>
      </w:r>
      <w:r>
        <w:rPr/>
        <w:t>они бывают одно за другим. Од</w:t>
        <w:softHyphen/>
        <w:t xml:space="preserve">нако, если бы они были даны так, что по окончании некоторого периода одно сознание переходило бы іп </w:t>
      </w:r>
      <w:r>
        <w:rPr>
          <w:lang w:val="en-US" w:eastAsia="en-US"/>
        </w:rPr>
        <w:t xml:space="preserve">potentia </w:t>
      </w:r>
      <w:r>
        <w:rPr/>
        <w:t>и вполне сменялось другим, то было бы два различных лица, последующих одно за другим, но не один герой,-два различных лица, сменяющих одно дру</w:t>
        <w:softHyphen/>
        <w:t>гое во времени, т. е. два последующих не-героя.</w:t>
      </w:r>
    </w:p>
    <w:p>
      <w:pPr>
        <w:pStyle w:val="Normal"/>
        <w:autoSpaceDE w:val="false"/>
        <w:ind w:firstLine="360"/>
        <w:jc w:val="both"/>
        <w:rPr/>
      </w:pPr>
      <w:r>
        <w:rPr/>
        <w:t>Итак, борьба состоит в альтернативной, поперемен</w:t>
        <w:softHyphen/>
        <w:t>ной смене взаимно исключающих сознаний героя, проис</w:t>
        <w:softHyphen/>
        <w:t>ходящей таким образом, что одно сознание сменяется другим прежде, нежели первое успеет проявить себя в действии. Чередование снимающих друг друга актов и происходящее отсюда взаимное уничтожение их-вот что создает действие «Гамлета».</w:t>
      </w:r>
    </w:p>
    <w:p>
      <w:pPr>
        <w:pStyle w:val="Normal"/>
        <w:autoSpaceDE w:val="false"/>
        <w:ind w:firstLine="360"/>
        <w:jc w:val="both"/>
        <w:rPr/>
      </w:pPr>
      <w:r>
        <w:rPr/>
        <w:t>Мы пришли к заключению, что трагичность гамлетов</w:t>
        <w:softHyphen/>
        <w:t>ского положения обусловлена глубокой расколотостью его сознания, корневой двойственностью его. Но созна</w:t>
        <w:softHyphen/>
        <w:t>ния одной личности, взятой чисто формально, ничем не разнятся между собою; формальное единство сознания исключает возможность формальной двойственности его, а последняя, если бы она была возможна, то могла бы</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основываться исключительно на нумерическом различии сознаний* Поэтому наличность двоякого сознания ука</w:t>
        <w:softHyphen/>
        <w:t>зывает на наличность соответственно разнящихся что сознаний, содержаний той и другой формы сознания. Сущность трагического в Гамлете может быть понята, когда анализ вскроет, что это за содержание сознаний и в чем их разница. Однако, это возможно не ранее чем будет установлено яснее, чем именно наша трагедия разнится от обычной трагедии; такое разъяснение может быть получено из более проникновенного вскрытия самой борьбы.</w:t>
      </w:r>
    </w:p>
    <w:p>
      <w:pPr>
        <w:pStyle w:val="Normal"/>
        <w:autoSpaceDE w:val="false"/>
        <w:ind w:firstLine="360"/>
        <w:jc w:val="both"/>
        <w:rPr/>
      </w:pPr>
      <w:r>
        <w:rPr/>
        <w:t>Впечатление трагического производит борьба, но не борьба вообще, не всякая борьба, а борьба интенсивная и развивающаяся. Если трагедия основана на внешней борьбе, борьбе проявляющихся в виде действий актов с внешними, враждебными силами, то интенсивность борьбы требует мощности вступающих во взаимодействие сил, а развитие ее - приблизительной уравновешенности борю</w:t>
        <w:softHyphen/>
        <w:t>щихся сил, т. к. значительное преобладание одной из сил сразу, без развивающейся борьбы, повело бы не к развязке, а к простому прекращению борьбы за истоща-нием средств для нее. Далее, борьба эта может быть и может не быть; но если она есть, т. е. если есть трагедия, на ней основанная, то она есть необходимо. Роковым последствием этой борьбы является гибель героя; но гибель непременно должна быть следствием борьбы и притом развивающейся: неожиданная смерть от случайной пули или нежданная гибель от удара молнии не трагична; если веселая процессия на улице внезапно приводится в беспорядок черепицей, упавшей с крыши и расшибающей кому-нибудь голову, или разрывом сердца одного из ее участников, то тут нет ничего траги</w:t>
        <w:softHyphen/>
        <w:t>ческого. Необходимым условием трагизма является неот</w:t>
        <w:softHyphen/>
        <w:t>вратимый нарост ужаса, развивающегося, подымаю</w:t>
        <w:softHyphen/>
        <w:t>щегося, накатывающегося20.</w:t>
      </w:r>
    </w:p>
    <w:p>
      <w:pPr>
        <w:pStyle w:val="Normal"/>
        <w:autoSpaceDE w:val="false"/>
        <w:ind w:firstLine="360"/>
        <w:jc w:val="both"/>
        <w:rPr/>
      </w:pPr>
      <w:r>
        <w:rPr/>
        <w:t>Такова должна быть борьба внешняя, основывающаяся на взаимодействии воль различных личностей; она будет такой и при наличности страсти или страстей, потому что для впечатления они имеют значение лишь постоль</w:t>
        <w:softHyphen/>
        <w:t>ку, поскольку сказываются проявлениями, вовне, - по</w:t>
        <w:softHyphen/>
        <w:t>скольку они являются импульсивными агентами: если страсть безусловно снижена в своих проявлениях, если она никак не может воздействовать на внешний мир, достигая желаемого, то такая страсть не годится для трагедии.</w:t>
      </w:r>
    </w:p>
    <w:p>
      <w:pPr>
        <w:pStyle w:val="Normal"/>
        <w:autoSpaceDE w:val="false"/>
        <w:ind w:firstLine="360"/>
        <w:jc w:val="both"/>
        <w:rPr/>
      </w:pPr>
      <w:r>
        <w:rPr/>
        <w:t>Но рассматриваемое произведение совсем иного типа.</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Не забудем, что в нем нет внешней борьбы, что акты воли там не проявляются в действиях; принципиально говоря, мы можем мысленно устранить все, кроме самого Гамлета, - трагедия останется трагедией, потому что внешний мир является для Гамлета скорее возбудителем двух сознаний, чем объектом воздействий; внешнее бо</w:t>
        <w:softHyphen/>
        <w:t>лее воспринимается и созерцается, нежели подвергается воздействиям. Одним словом, в нашей трагедии нет внешней борьбы, если же и есть отчасти, то она не трагична сама по себе, потому что Гамлет не сопро</w:t>
        <w:softHyphen/>
        <w:t>тивляется Клавдию, а Клавдий не знает о действиях против него со стороны Гамлета, и действия его поэто</w:t>
        <w:softHyphen/>
        <w:t>му попадают в пассивную среду; если Гамлет что-нибудь делает, то все это является случайным и не преднаме</w:t>
        <w:softHyphen/>
        <w:t>ренным, как например, убийство Полония, влекущее борьбу с Лаэртом.</w:t>
      </w:r>
    </w:p>
    <w:p>
      <w:pPr>
        <w:pStyle w:val="Normal"/>
        <w:autoSpaceDE w:val="false"/>
        <w:ind w:firstLine="360"/>
        <w:jc w:val="both"/>
        <w:rPr/>
      </w:pPr>
      <w:r>
        <w:rPr/>
        <w:t>Таким образом, трагичное в рассматриваемой пьесе есть и только и может быть одно - внутренняя, вовне не обращенная борьба в принце. «Гамлет» - это диалог двух сознаний в датском принце, борьба их, разди</w:t>
        <w:softHyphen/>
        <w:t>рающая несчастного принца. А с точки зрения сцени</w:t>
        <w:softHyphen/>
        <w:t>ческой, с точки зрения постановки, можно сказать, что «Гамлет» - один гигантский монолог.</w:t>
      </w:r>
    </w:p>
    <w:p>
      <w:pPr>
        <w:pStyle w:val="Normal"/>
        <w:autoSpaceDE w:val="false"/>
        <w:ind w:firstLine="360"/>
        <w:jc w:val="both"/>
        <w:rPr/>
      </w:pPr>
      <w:r>
        <w:rPr/>
        <w:t>Вот эта-то исключительность и особенность трагедии заставляет вникнуть в то, какие же именно содержания у обоих сознаний Гамлета и в чем их особенности. При этом уже а ргіогі21 можно утверждать, что они не могут быть чем-то неглубоко затрагивающим дух и чем-то случайным для него. Серьезность борьбы заставляет искать источник ее не на периферии сознания, не в области мимо идущих поверхностных волнений духа, а в корнях его, в недрах, наиболее тесно связанных с са</w:t>
        <w:softHyphen/>
        <w:t>мым бытием духа.</w:t>
      </w:r>
    </w:p>
    <w:p>
      <w:pPr>
        <w:pStyle w:val="Normal"/>
        <w:autoSpaceDE w:val="false"/>
        <w:ind w:firstLine="360"/>
        <w:jc w:val="both"/>
        <w:rPr/>
      </w:pPr>
      <w:r>
        <w:rPr/>
        <w:t>Всякая борьба, если она трагична, то она не может быть случайна; она должна иметь внутреннюю необходи</w:t>
        <w:softHyphen/>
        <w:t>мость, независимо от желания или нежелания автора трагедии и читателей ее прекратить ее ход, или не дать ей возникнуть. Если есть трагедия, то отсюда с роковою необходимостью следует выставленная в ней борьба и притом именно в раскрытой художником форме, как производящей максимум трагического впечатле</w:t>
        <w:softHyphen/>
        <w:t>ния. - Только неминуемая борьба, борьба действитель</w:t>
        <w:softHyphen/>
        <w:t>но, неустранимая и заканчивающаяся таковой же раз</w:t>
        <w:softHyphen/>
        <w:t>вязкой - а она есть борьба необходимая - может произ</w:t>
        <w:softHyphen/>
        <w:t>вести впечатление трагического.</w:t>
      </w:r>
    </w:p>
    <w:p>
      <w:pPr>
        <w:pStyle w:val="Normal"/>
        <w:autoSpaceDE w:val="false"/>
        <w:ind w:firstLine="360"/>
        <w:jc w:val="both"/>
        <w:rPr/>
      </w:pPr>
      <w:r>
        <w:rPr/>
        <w:t>В рассматриваемом случае трагичность обусловлена</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становлением и борьбою взаимно исключающих актов. Чтобы эта борьба была необходимой, должны быть не</w:t>
        <w:softHyphen/>
        <w:t>обходимы для сознания акты, т. е. они должны быть не случайными явлениями духа, а должны оправды</w:t>
        <w:softHyphen/>
        <w:t>ваться, как таковые, для сознания в своих моти</w:t>
        <w:softHyphen/>
        <w:t>вах. Но мотивы, взятые в отдельности, всегда случай</w:t>
        <w:softHyphen/>
        <w:t>ны. Необходимыми они становятся тогда и только тогда, когда вытекают из принципа, данного сознанию как безусловный и в себе оправдываемый. В самом деле, ведь борьба в Гамлете не есть борьба простых, факти</w:t>
        <w:softHyphen/>
        <w:t>чески данных сил; такая борьба не могла бы не прояв</w:t>
        <w:softHyphen/>
        <w:t>ляться вовне; нет, борьба в Гамлете есть борьба сознаний, а сознание только тогда и лишь постольку становится силою, поскольку оно внутренне сильно, т. е. оправдываемо через принцип. Каждое из сознаний Гамлета должно, значит, относиться к некоторому безусловному принципу и воспринимать его как та</w:t>
        <w:softHyphen/>
        <w:t>ковой: в противном случае он не мог бы оправдать мотивов для сознания и для него сам стал бы только фактически данным.</w:t>
      </w:r>
    </w:p>
    <w:p>
      <w:pPr>
        <w:pStyle w:val="Normal"/>
        <w:autoSpaceDE w:val="false"/>
        <w:ind w:firstLine="360"/>
        <w:jc w:val="both"/>
        <w:rPr/>
      </w:pPr>
      <w:r>
        <w:rPr/>
        <w:t>Однако, безусловный принцип воспринимается созна</w:t>
        <w:softHyphen/>
        <w:t>нием как таковой тогда и только тогда, когда он все</w:t>
        <w:softHyphen/>
        <w:t>цело определяет собою сознание, так что не может быть уже никаких частных содержаний сознания в себе, изо</w:t>
        <w:softHyphen/>
        <w:t>лированно, но каждое относится определенным образом к тому принципу, безусловному. Сознание в таком со</w:t>
        <w:softHyphen/>
        <w:t>стоянии, - заполненное безусловным принципом, всецело определяющим содержание сознания в отношении долж</w:t>
        <w:softHyphen/>
        <w:t xml:space="preserve">ного, - есть сознание религиозное, ибо оно </w:t>
      </w:r>
      <w:r>
        <w:rPr>
          <w:lang w:val="en-US" w:eastAsia="en-US"/>
        </w:rPr>
        <w:t xml:space="preserve">relegit22 </w:t>
      </w:r>
      <w:r>
        <w:rPr/>
        <w:t>личность, субъекта сознания, с субъектом безусловного принципа-с богом.</w:t>
      </w:r>
    </w:p>
    <w:p>
      <w:pPr>
        <w:pStyle w:val="Normal"/>
        <w:autoSpaceDE w:val="false"/>
        <w:ind w:firstLine="360"/>
        <w:jc w:val="both"/>
        <w:rPr/>
      </w:pPr>
      <w:r>
        <w:rPr/>
        <w:t>Таким образом, мы приходим к заключению, что у Гамлета должны сосуществовать два альтернативно выявляющиеся сознания, - две маски, поочередно выны</w:t>
        <w:softHyphen/>
        <w:t>ривающие из глубин духа, - и оба они всецело заполне</w:t>
        <w:softHyphen/>
        <w:t>ны, по крайней мере в моменты высшего напряжения, богом; этот принцип определяет собою правду, нормы у того и другого сознания, он направляет собою жизнь духа. Отсюда следует, что Гамлет должен обла</w:t>
        <w:softHyphen/>
        <w:t>дать двойным религиозным сознани</w:t>
        <w:softHyphen/>
        <w:t>ем, - для Гамлета должно быть два несовместимых бога.</w:t>
      </w:r>
    </w:p>
    <w:p>
      <w:pPr>
        <w:pStyle w:val="Normal"/>
        <w:autoSpaceDE w:val="false"/>
        <w:ind w:firstLine="360"/>
        <w:jc w:val="both"/>
        <w:rPr/>
      </w:pPr>
      <w:r>
        <w:rPr/>
        <w:t>Если борьба внутренняя, то правда, борющаяся с неправдой не даст зрелища трагического. Ведь если нет злой в о л и, - а таковая исключена самим признанием борьбы   за   внутреннюю, - то   тогда   неправда   сильна</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только бессилием правды; не могут тогда они быть сильными совокупно, и если сильна одна, то бессильна другая, и наоборот; а это не создаст борьбы.</w:t>
      </w:r>
    </w:p>
    <w:p>
      <w:pPr>
        <w:pStyle w:val="Normal"/>
        <w:autoSpaceDE w:val="false"/>
        <w:ind w:firstLine="360"/>
        <w:jc w:val="both"/>
        <w:rPr/>
      </w:pPr>
      <w:r>
        <w:rPr/>
        <w:t>Если нет речи об эгоистическом самоутверждении личности, хотящей неправду сделать правдой и тем со</w:t>
        <w:softHyphen/>
        <w:t>общающей первой известную силу для борьбы, то не</w:t>
        <w:softHyphen/>
        <w:t>правда безоружна перед правдой. Тут нет и не может быть борьбы: неправда без самоутверждения личности добровольно положит оружие. Если же есть то, что сообщает силу неправде, если есть самоутверждение, то происходит уже не борьба правды с неправдой, как та</w:t>
        <w:softHyphen/>
        <w:t>ковою, а с тем, что прикрывается последнею-со злою волею, страстями и т. п., и тем самым борьба выяв</w:t>
        <w:softHyphen/>
        <w:t>ляется наружу, т. к. злая воля - и страсть стремятся к внешнему, и проявляет, или старается проя</w:t>
        <w:softHyphen/>
        <w:t>вить, себя вовне.</w:t>
      </w:r>
    </w:p>
    <w:p>
      <w:pPr>
        <w:pStyle w:val="Normal"/>
        <w:autoSpaceDE w:val="false"/>
        <w:ind w:firstLine="360"/>
        <w:jc w:val="both"/>
        <w:rPr/>
      </w:pPr>
      <w:r>
        <w:rPr/>
        <w:t>Трагизм состоит в борьбе двух правд; только такая борьба неизбежна, интенсивна и раскрывается постепенно в действии. Трагизм состоит в несовмест</w:t>
        <w:softHyphen/>
        <w:t>ности одной правды с другой правдой же.</w:t>
      </w:r>
    </w:p>
    <w:p>
      <w:pPr>
        <w:pStyle w:val="Normal"/>
        <w:autoSpaceDE w:val="false"/>
        <w:ind w:firstLine="360"/>
        <w:jc w:val="both"/>
        <w:rPr/>
      </w:pPr>
      <w:r>
        <w:rPr/>
        <w:t>Итак, Гамлет одержим борьбою двух принци</w:t>
        <w:softHyphen/>
        <w:t>пов, владеющих недрами его сознаний. Борьба бо</w:t>
        <w:softHyphen/>
        <w:t>гов - вот что вызывает в глубинах духа альтернатив</w:t>
        <w:softHyphen/>
        <w:t>ную смену религиозных сознаний; теомахия - вот истинное содержание «Гамлета» и его нутряное, глубин</w:t>
        <w:softHyphen/>
        <w:t>ное действие. Корни трагического проходят через лич</w:t>
        <w:softHyphen/>
        <w:t>ность Гамлета далеко, в область религиозных пережи</w:t>
        <w:softHyphen/>
        <w:t>ваний, и это обстоятельство, не воспринимаемое, быть может, зрителем вполне отчетливо, не опознанное им ответчиво, не переживаемое предметно, - это обстоя</w:t>
        <w:softHyphen/>
        <w:t>тельство и вызывает мистический ужас при созерцании «Гамлета». Шекспир сдергивает покровы с таких глубин</w:t>
        <w:softHyphen/>
        <w:t>ных процессов в развитии духа, о которых сами мы, переживающие их, почти не догадываемся, порою даже стараемся не догадываться. Он ведет нас к черным расселинам и бездонным провалам сознания, жи</w:t>
        <w:softHyphen/>
        <w:t>тейскими словами; он бередит едва сросшиеся раны хаоса; кажущейся реалистичностью ой прикрывается от нашей пугливости, а потом, успокоив ее, заставляет нас заглянуть в такие тайны, которые страшно узнавать живому человеку. Подымается волос дыбом, безумно тоскующим криком несется из бездонностей сознания указание на тайны неизглаголанные, тайны тех обла</w:t>
        <w:softHyphen/>
        <w:t>стей, откуда нет возврата, и гулким эхом тысячекрат</w:t>
        <w:softHyphen/>
        <w:t>ным ширятся вскрики.</w:t>
      </w:r>
    </w:p>
    <w:p>
      <w:pPr>
        <w:pStyle w:val="Normal"/>
        <w:autoSpaceDE w:val="false"/>
        <w:ind w:firstLine="360"/>
        <w:jc w:val="both"/>
        <w:rPr/>
      </w:pPr>
      <w:r>
        <w:rPr/>
        <w:t>Однако, безусловный принцип по самому существу</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своему, в себе- един; следовательно, те два вза</w:t>
        <w:softHyphen/>
        <w:t>имно-исключающие принципа, о которых мы говорили ра</w:t>
        <w:softHyphen/>
        <w:t>нее, - они должны быть не самим Принципом, моментами, аспектами его для другого. Однако, эти момен</w:t>
        <w:softHyphen/>
        <w:t>ты взаимно исключаются между собою. Раз так, то они не могут быть просто сторонами того принципа, харак</w:t>
        <w:softHyphen/>
        <w:t>теризующими тот принцип как готовый: тогда бы они не исключали друг друга, а восполняли и прекрасно уживались между собою. Их исключительность указывает на то, что эти моменты Принципа определяют собою исключающие взаимно состояния Принципа; но т. к. такие состояния принципа суть диалектические моменты его развития — звенья теогонического процес</w:t>
        <w:softHyphen/>
        <w:t>са, то отсюда следует, что два принципа Гамлета суть два последовательных звена теогонического процесса. Таким образом, двум сознаниям Гамлета даны два после</w:t>
        <w:softHyphen/>
        <w:t>довательные звена теогонического процесса.</w:t>
      </w:r>
    </w:p>
    <w:p>
      <w:pPr>
        <w:pStyle w:val="Normal"/>
        <w:autoSpaceDE w:val="false"/>
        <w:ind w:firstLine="360"/>
        <w:jc w:val="both"/>
        <w:rPr/>
      </w:pPr>
      <w:r>
        <w:rPr/>
        <w:t>Каковы бы ни были изменения в содержании созна</w:t>
        <w:softHyphen/>
        <w:t>ния, - оно развивается без принципиального изменения, покуда принцип, сознание определяющий, остается один и тот же; тут сознание крепнет, растет, обогащается, но оно не претерпевает ломок. Этим развитием сознания определяется период времени в истории. Но, когда принцип заменяется следующим звеном теогонического процесса, тогда начинается новый исторический период. Будучи качественно отличным от предшествующего, буду</w:t>
        <w:softHyphen/>
        <w:t>чи существенно новым, он по необходимости не может постепенно сменять предыдущий период: он по необходимости сменяет его разом, прерывно.</w:t>
      </w:r>
    </w:p>
    <w:p>
      <w:pPr>
        <w:pStyle w:val="Normal"/>
        <w:autoSpaceDE w:val="false"/>
        <w:ind w:firstLine="360"/>
        <w:jc w:val="both"/>
        <w:rPr/>
      </w:pPr>
      <w:r>
        <w:rPr/>
        <w:t>Впрочем, изменение принципа обусловлено не тем, что меняется сам Принцип: в нем его диалектические моменты даны зараз. Изменяется принцип от изменения в духе, имеющем то или другое сознание. Изменение его вызывает и изменение отношений к Принципу, а потому и восприятие иных диалектических звеньев теогонического процесса. Изменение духа и составляет главное в исто</w:t>
        <w:softHyphen/>
        <w:t>рическом процессе. Гамлет, как имеющий два принци</w:t>
        <w:softHyphen/>
        <w:t>па, есть человек, попадающий на рубеж двух периодов; он попадает в перелом, в кризис духа. Два созна</w:t>
        <w:softHyphen/>
        <w:t>ния-две правды, Гамлет не имеет права и не может признать одну из правд - неправдой, обе же они для одного сознания несовместимы. Датский принц по необходимости должен разрываться, и единственный выход из этого - гибель; но, сознавая ту и другую правду за правду, Гамлет не имеет права убегать от разрешения их спора,  следовательно,  не может сам</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lang w:val="uk-UA" w:eastAsia="uk-UA"/>
        </w:rPr>
        <w:t xml:space="preserve">положить </w:t>
      </w:r>
      <w:r>
        <w:rPr>
          <w:lang w:eastAsia="uk-UA"/>
        </w:rPr>
        <w:t>конец трагическому конфликту двух правд. Гамлет должен не погубить себя, а погибнуть, и в этом - трагичность пьесы.</w:t>
      </w:r>
    </w:p>
    <w:p>
      <w:pPr>
        <w:pStyle w:val="Normal"/>
        <w:autoSpaceDE w:val="false"/>
        <w:ind w:firstLine="360"/>
        <w:jc w:val="both"/>
        <w:rPr/>
      </w:pPr>
      <w:r>
        <w:rPr/>
        <w:t>Переходность Гамлета - вот разгадка его; Гамлет -жертва исторического процесса и в то же время наблю</w:t>
        <w:softHyphen/>
        <w:t>датель самого интересного места его, самого бурлящего водоворота. На нем, на этом «слишком раннем предтече слишком медленной весны»23 - ответственность за ми</w:t>
        <w:softHyphen/>
        <w:t>ровое дело, и он гибнет, не будучи в состоянии выпол</w:t>
        <w:softHyphen/>
        <w:t>нить непосильную миссию - преждевременно перевести человечество к новому религиозному сознанию. Гамлет гибнет за то, что он - неудавшийся пророк. Но чего?</w:t>
      </w:r>
    </w:p>
    <w:p>
      <w:pPr>
        <w:pStyle w:val="Normal"/>
        <w:autoSpaceDE w:val="false"/>
        <w:ind w:firstLine="360"/>
        <w:jc w:val="both"/>
        <w:rPr/>
      </w:pPr>
      <w:r>
        <w:rPr/>
        <w:t>V. - .Личность Гамлета</w:t>
      </w:r>
    </w:p>
    <w:p>
      <w:pPr>
        <w:pStyle w:val="Normal"/>
        <w:autoSpaceDE w:val="false"/>
        <w:ind w:firstLine="360"/>
        <w:jc w:val="both"/>
        <w:rPr/>
      </w:pPr>
      <w:r>
        <w:rPr/>
        <w:t>Чтобы ответить на этот вопрос, мы напомним о су</w:t>
        <w:softHyphen/>
        <w:t>ществовании другой трагедии, тоже изображающей кризис религиозного сознания, - об «Орестейе» Эсхила. Сопо</w:t>
        <w:softHyphen/>
        <w:t>ставление этой трилогии с «Гамлетом» уже многократно само собою напрашивалось критикам, и тут, действи</w:t>
        <w:softHyphen/>
        <w:t>тельно, есть много черт сходства. Но, хотя на них шекспировская критика указывала уже, однако самое главное не было подчеркнуто с достаточной силой; а в этом главном сходстве содержится и глав</w:t>
        <w:softHyphen/>
        <w:t>ное различие, последнее и делает «Гамлета» сущест</w:t>
        <w:softHyphen/>
        <w:t>венно новым.</w:t>
      </w:r>
    </w:p>
    <w:p>
      <w:pPr>
        <w:pStyle w:val="Normal"/>
        <w:autoSpaceDE w:val="false"/>
        <w:ind w:firstLine="360"/>
        <w:jc w:val="both"/>
        <w:rPr/>
      </w:pPr>
      <w:r>
        <w:rPr/>
        <w:t>Помните ли слова стража*, дежурящего на кровле Атридов, - слова, чуть что не начинающие трагическое действие? «Как прежде, и теперь, - говорит он, -не хорошо в дому!»24 И, будто повторяя своего древ</w:t>
        <w:softHyphen/>
        <w:t>него сослуживца, Марцелло, страж на террасе Гамлетова дома, замечает: «Нечисто что-то в датском коро</w:t>
        <w:softHyphen/>
        <w:t xml:space="preserve">левстве» (Д. </w:t>
      </w:r>
      <w:r>
        <w:rPr>
          <w:lang w:val="uk-UA"/>
        </w:rPr>
        <w:t xml:space="preserve">Ї, </w:t>
      </w:r>
      <w:r>
        <w:rPr/>
        <w:t>сц. 4), а по более точному переводу, «подгнило»: «Есть какая-то гниль в Дании». Эти два замечания, резюмирующие глас народа, чрезвычайно важны.</w:t>
      </w:r>
    </w:p>
    <w:p>
      <w:pPr>
        <w:pStyle w:val="Normal"/>
        <w:autoSpaceDE w:val="false"/>
        <w:ind w:firstLine="360"/>
        <w:jc w:val="both"/>
        <w:rPr/>
      </w:pPr>
      <w:r>
        <w:rPr/>
        <w:t>Конечно, ближайший и непосредственный смысл этих утверждений относится к тем страшным преступлениям, которые неминуемо должны раздавить обе династии, -Атридов и датский королевский дом. Мы не говорим о пустоте, испачканности и распаде всей жизни; преступ</w:t>
        <w:softHyphen/>
        <w:t>ления более тяжкие падают на головы их: убийство бла</w:t>
        <w:softHyphen/>
        <w:t>городного   и   высокого   человека   усугубляется   брато</w:t>
        <w:softHyphen/>
      </w:r>
    </w:p>
    <w:p>
      <w:pPr>
        <w:pStyle w:val="Normal"/>
        <w:autoSpaceDE w:val="false"/>
        <w:ind w:firstLine="360"/>
        <w:jc w:val="both"/>
        <w:rPr/>
      </w:pPr>
      <w:r>
        <w:rPr/>
        <w:t>* Оресте я, трил. Эсхила. Пер. Коте л она, 1883, СПб.</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убийством, мужеубийством, цареубийством, узурпацией власти, кровосмесительством, рядом измен, цепью ко</w:t>
        <w:softHyphen/>
        <w:t>варных казней, словом, нарушением всех божеских и человеческих норм, всех нравственных и естественных отношений и связей. Конечно, вся эта система преступ</w:t>
        <w:softHyphen/>
        <w:t>лений заставила подгнить и ту, и другую дина</w:t>
        <w:softHyphen/>
        <w:t>стию, сделала дом царский нечистым. Но это -не все.</w:t>
      </w:r>
    </w:p>
    <w:p>
      <w:pPr>
        <w:pStyle w:val="Normal"/>
        <w:autoSpaceDE w:val="false"/>
        <w:ind w:firstLine="360"/>
        <w:jc w:val="both"/>
        <w:rPr/>
      </w:pPr>
      <w:r>
        <w:rPr/>
        <w:t>Вся смутно чувствуемая, но томительная тревога стражей, весь ужас слов их идет глубже и дальше, чем простое констатирование преступлений.</w:t>
      </w:r>
    </w:p>
    <w:p>
      <w:pPr>
        <w:pStyle w:val="Normal"/>
        <w:autoSpaceDE w:val="false"/>
        <w:ind w:firstLine="360"/>
        <w:jc w:val="both"/>
        <w:rPr/>
      </w:pPr>
      <w:r>
        <w:rPr/>
        <w:t>Что предвещает нам его (т. е. Духа. - Я. Ф.) явленье -</w:t>
      </w:r>
    </w:p>
    <w:p>
      <w:pPr>
        <w:pStyle w:val="Normal"/>
        <w:autoSpaceDE w:val="false"/>
        <w:ind w:firstLine="360"/>
        <w:jc w:val="both"/>
        <w:rPr/>
      </w:pPr>
      <w:r>
        <w:rPr/>
        <w:t>Я не могу сказать; но по всему Мне кажется, что Дании грозит Переворот ужасный... Земля и небо ниспослали... ...знак переворотов страшных, Предвестника грозящей нам судьбы.</w:t>
      </w:r>
    </w:p>
    <w:p>
      <w:pPr>
        <w:pStyle w:val="Normal"/>
        <w:autoSpaceDE w:val="false"/>
        <w:ind w:firstLine="360"/>
        <w:jc w:val="both"/>
        <w:rPr/>
      </w:pPr>
      <w:r>
        <w:rPr/>
        <w:t>Близко великое падение, великие перевороты. Но и не это-самое страшное. Страшны не обстоятельства, которые делают возможным великое падение, страшна расшатанность в более глубоких слоях действитель</w:t>
        <w:softHyphen/>
        <w:t>ности, - гнилость корней страшна. Пусть сдергивают пестро-затканные покровы, пусть сумятица уничтожит одежды! Но когда стражи намекают, что за покровами мы не увидим ничего, кроме черной трухи из гнилого оре</w:t>
        <w:softHyphen/>
        <w:t>ха, то тогда есть от чего содрогаться.</w:t>
      </w:r>
    </w:p>
    <w:p>
      <w:pPr>
        <w:pStyle w:val="Normal"/>
        <w:autoSpaceDE w:val="false"/>
        <w:ind w:firstLine="360"/>
        <w:jc w:val="both"/>
        <w:rPr/>
      </w:pPr>
      <w:r>
        <w:rPr/>
        <w:t xml:space="preserve">Грядущие перевороты - только симптом основной, «центральной» гнилости. Подгнили не только люди с их личной волей; подгнили не только внешние порядки; подгнило не только исполнение правды, - сама </w:t>
      </w:r>
      <w:r>
        <w:rPr>
          <w:lang w:val="el-GR"/>
        </w:rPr>
        <w:t xml:space="preserve">π ρ </w:t>
      </w:r>
      <w:r>
        <w:rPr/>
        <w:t xml:space="preserve">а </w:t>
      </w:r>
      <w:r>
        <w:rPr>
          <w:lang w:val="el-GR"/>
        </w:rPr>
        <w:t>β</w:t>
        <w:softHyphen/>
        <w:t xml:space="preserve">λ </w:t>
      </w:r>
      <w:r>
        <w:rPr/>
        <w:t>а подгнила, подгнил принцип жизни, подгнил, страшно сказать, б о г, и пустыми очами глядит в такие момен</w:t>
        <w:softHyphen/>
        <w:t>ты серое небо. Безверье - охлажденье - равнодушье. Бог перестает быть безусловной правдой для созна</w:t>
        <w:softHyphen/>
        <w:t>ния, бог делается нечистым, бог готов перейти не сегодня-завтра в нечисть, побораемый новыми порожде</w:t>
        <w:softHyphen/>
        <w:t>ниями теогонического процесса, прикрывающий свое бес</w:t>
        <w:softHyphen/>
        <w:t>силие хмурой маской небесных покровов. Но т^т назрела религиозная революция, лучше сказать, [...] перево</w:t>
        <w:softHyphen/>
        <w:t>рот на небе. Вспыхнет борьба, озарятся серые облака красными вспышками молниевых ударов. Колеблются пре</w:t>
        <w:softHyphen/>
        <w:t>столы, новое молодое племя рвется к мировластительст-ву, вырывает скипетры и державы. А старые боги готовы пасть в черный Тартар, чтобы колебать оттуда почву</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нового религиозного сознания. Темной нечистью ех-боги станут подыматься из бездонностей; мрачными Духа</w:t>
        <w:softHyphen/>
        <w:t>ми, - так напоминающими былое, когда-то милое, станут тревожить молодое миросозерцание. Генерация небожи</w:t>
        <w:softHyphen/>
        <w:t>телей, оттесненная от власти над сознанием, превра</w:t>
        <w:softHyphen/>
        <w:t>щается в свое противоположное; носители правды де</w:t>
        <w:softHyphen/>
        <w:t>лаются нечистью. Это слишком хорошо известное явление в генезисе религии, чтобы стоило распространяться о нем, и его мы видим в «Орестейе».</w:t>
      </w:r>
    </w:p>
    <w:p>
      <w:pPr>
        <w:pStyle w:val="Normal"/>
        <w:autoSpaceDE w:val="false"/>
        <w:ind w:firstLine="360"/>
        <w:jc w:val="both"/>
        <w:rPr/>
      </w:pPr>
      <w:r>
        <w:rPr/>
        <w:t>Все религиозное развитие идет тут внутри родового сознания. Носитель правды - род; родовой уклад, родо</w:t>
        <w:softHyphen/>
        <w:t>вое начало-это безусловный принцип для сознания. Но гинекратия сменяется андрократией, матриархальный уклад - патриархальным. Безусловное - род; но кто в роде - представитель его, мать или отец? Если безус</w:t>
        <w:softHyphen/>
        <w:t>ловным началом является материнское право, то для Ореста нет суда над матерью, и для него-она права. Но материнское право подгнило; безусловная прав</w:t>
        <w:softHyphen/>
        <w:t>да матери сделалась нечистою, и новая правда, молодая правда отцовского права бурно вытесняет ста</w:t>
        <w:softHyphen/>
        <w:t>рую. Спокойствие наступит тогда только, когда борьба закончится, когда новая религиозная идея, с задором кипучей энергии, сможет воскликнуть, как в «Персах» Тимофей:</w:t>
      </w:r>
    </w:p>
    <w:p>
      <w:pPr>
        <w:pStyle w:val="Normal"/>
        <w:autoSpaceDE w:val="false"/>
        <w:ind w:firstLine="360"/>
        <w:jc w:val="both"/>
        <w:rPr/>
      </w:pPr>
      <w:r>
        <w:rPr/>
        <w:t>О</w:t>
      </w:r>
      <w:r>
        <w:rPr>
          <w:rFonts w:cs="Palatino Linotype" w:ascii="Palatino Linotype" w:hAnsi="Palatino Linotype"/>
        </w:rPr>
        <w:t>ѵ</w:t>
      </w:r>
      <w:r>
        <w:rPr/>
        <w:t xml:space="preserve">х </w:t>
      </w:r>
      <w:r>
        <w:rPr>
          <w:lang w:val="el-GR"/>
        </w:rPr>
        <w:t xml:space="preserve">αείόω τα πάλε α, </w:t>
      </w:r>
      <w:r>
        <w:rPr/>
        <w:t>жаі</w:t>
      </w:r>
      <w:r>
        <w:rPr>
          <w:rFonts w:cs="Palatino Linotype" w:ascii="Palatino Linotype" w:hAnsi="Palatino Linotype"/>
        </w:rPr>
        <w:t>ѵ</w:t>
      </w:r>
      <w:r>
        <w:rPr/>
        <w:t xml:space="preserve">а </w:t>
      </w:r>
      <w:r>
        <w:rPr>
          <w:lang w:val="el-GR"/>
        </w:rPr>
        <w:t>γαρ α μα χρείσσω.</w:t>
      </w:r>
    </w:p>
    <w:p>
      <w:pPr>
        <w:pStyle w:val="Normal"/>
        <w:autoSpaceDE w:val="false"/>
        <w:ind w:firstLine="360"/>
        <w:jc w:val="both"/>
        <w:rPr/>
      </w:pPr>
      <w:r>
        <w:rPr>
          <w:lang w:val="en-US" w:eastAsia="en-US"/>
        </w:rPr>
        <w:t xml:space="preserve">veos </w:t>
      </w:r>
      <w:r>
        <w:rPr>
          <w:lang w:val="el-GR"/>
        </w:rPr>
        <w:t xml:space="preserve">ο </w:t>
      </w:r>
      <w:r>
        <w:rPr>
          <w:lang w:val="el-GR" w:eastAsia="en-US"/>
        </w:rPr>
        <w:t xml:space="preserve">Xevs </w:t>
      </w:r>
      <w:r>
        <w:rPr>
          <w:lang w:val="el-GR"/>
        </w:rPr>
        <w:t>βασίλευα,</w:t>
      </w:r>
    </w:p>
    <w:p>
      <w:pPr>
        <w:pStyle w:val="Normal"/>
        <w:autoSpaceDE w:val="false"/>
        <w:ind w:firstLine="360"/>
        <w:jc w:val="both"/>
        <w:rPr/>
      </w:pPr>
      <w:r>
        <w:rPr>
          <w:lang w:val="el-GR" w:eastAsia="el-GR"/>
        </w:rPr>
        <w:t xml:space="preserve">το π α λα </w:t>
      </w:r>
      <w:r>
        <w:rPr>
          <w:lang w:val="el-GR" w:eastAsia="en-US"/>
        </w:rPr>
        <w:t xml:space="preserve">t 6*Tjv Kporos </w:t>
      </w:r>
      <w:r>
        <w:rPr>
          <w:lang w:val="el-GR" w:eastAsia="el-GR"/>
        </w:rPr>
        <w:t>άρχων* απιτω μου σα χαλαια.</w:t>
      </w:r>
    </w:p>
    <w:p>
      <w:pPr>
        <w:pStyle w:val="Normal"/>
        <w:autoSpaceDE w:val="false"/>
        <w:ind w:firstLine="360"/>
        <w:jc w:val="both"/>
        <w:rPr/>
      </w:pPr>
      <w:r>
        <w:rPr/>
        <w:t xml:space="preserve">Старых песен я не пою, - мои молодые сильнее. Нам юный Зевс повелитель, Л д ре </w:t>
      </w:r>
      <w:r>
        <w:rPr>
          <w:lang w:val="uk-UA"/>
        </w:rPr>
        <w:t xml:space="preserve">але </w:t>
      </w:r>
      <w:r>
        <w:rPr/>
        <w:t>царствовал Кронос. Беги, старинная Муза* м.</w:t>
      </w:r>
    </w:p>
    <w:p>
      <w:pPr>
        <w:pStyle w:val="Normal"/>
        <w:autoSpaceDE w:val="false"/>
        <w:ind w:firstLine="360"/>
        <w:jc w:val="both"/>
        <w:rPr/>
      </w:pPr>
      <w:r>
        <w:rPr/>
        <w:t>Но, покуда этого еще нету, покуда происходит тео-махия, покуда темными призраками копошатся осколки прежней правды, или, наоборот, покуда под старой ко</w:t>
        <w:softHyphen/>
        <w:t>жей впервые шевелится новая правда, новая мощь-до тех пор сознание глубоко трагично, насквозь пронизано трепетным смятением.</w:t>
      </w:r>
    </w:p>
    <w:p>
      <w:pPr>
        <w:pStyle w:val="Normal"/>
        <w:autoSpaceDE w:val="false"/>
        <w:ind w:firstLine="360"/>
        <w:jc w:val="both"/>
        <w:rPr/>
      </w:pPr>
      <w:r>
        <w:rPr/>
        <w:t>И покуда обе правды-все еще правды, покуда правда подгнившая и правда недоразвившаяся борются между собою, - стонет и мучается надвое разрываемое сознание, надвое разрывается сердце, две души живут в</w:t>
      </w:r>
    </w:p>
    <w:p>
      <w:pPr>
        <w:pStyle w:val="Normal"/>
        <w:autoSpaceDE w:val="false"/>
        <w:ind w:firstLine="360"/>
        <w:jc w:val="both"/>
        <w:rPr/>
      </w:pPr>
      <w:r>
        <w:rPr/>
        <w:t>* Учен. Зап. Имп. Каз. Ун. 1904. № 12. Шеста ков. «Персы» Тимофея.</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lang w:val="uk-UA" w:eastAsia="uk-UA"/>
        </w:rPr>
        <w:t xml:space="preserve">груди. </w:t>
      </w:r>
      <w:r>
        <w:rPr>
          <w:lang w:eastAsia="uk-UA"/>
        </w:rPr>
        <w:t>Потеряв живое знание древней правды, едва чувствуя новую, люди преступают уставы той и другой. «О, страшное это состояние! Грудь черна, как смерть! Погрязшая душа силится освободиться и вернет еще больше...» Напрасно, совершая преступления, ждут по</w:t>
        <w:softHyphen/>
        <w:t>мощи от неба. Напрасно молятся: «Слова возносятся, а мысли - на земле, слова без мыслей никогда до неба не доходят». Прежняя доблесть - доблесть викингов, доб</w:t>
        <w:softHyphen/>
        <w:t>лесть сильных и высоких духом представителей родового сознания исчезла, и «добродетель должна просить про</w:t>
        <w:softHyphen/>
        <w:t>щенья у порока».</w:t>
      </w:r>
    </w:p>
    <w:p>
      <w:pPr>
        <w:pStyle w:val="Normal"/>
        <w:autoSpaceDE w:val="false"/>
        <w:ind w:firstLine="360"/>
        <w:jc w:val="both"/>
        <w:rPr/>
      </w:pPr>
      <w:r>
        <w:rPr/>
        <w:t>Но те, кто не имеет в такое время никакой правды, те, чьи молитвы тяжелыми могильными комьями падают обратно, - они счастливы сравнительно с другими, про</w:t>
        <w:softHyphen/>
        <w:t>снувшимися в гробах преждевременно. Горе неудачным пророкам, горе нарушающим тишину склепа возгласами о правде, которой они сами еще не имеют. Не вполне сознавая, что они подсматривают за великой тайной -за тайной рождения новой правды, не будучи в состоя</w:t>
        <w:softHyphen/>
        <w:t>нии отрешиться от прошедшего, мучаясь, колеблясь, спотыкаясь и падая, они вынуждены идти, все идти, из</w:t>
        <w:softHyphen/>
        <w:t>немогая под непосильным бременем; и тяжкое шествие их - роковая внутренняя борьба - рано или поздно бу</w:t>
        <w:softHyphen/>
        <w:t>дет прекращено гибелью, поломкою, если только не спа</w:t>
        <w:softHyphen/>
        <w:t>сет их сверхъестественная Сила.</w:t>
      </w:r>
    </w:p>
    <w:p>
      <w:pPr>
        <w:pStyle w:val="Normal"/>
        <w:autoSpaceDE w:val="false"/>
        <w:ind w:firstLine="360"/>
        <w:jc w:val="both"/>
        <w:rPr/>
      </w:pPr>
      <w:r>
        <w:rPr/>
        <w:t>Таков Орест, таков же Гамлет. Время вышло из колеи своей, подгнило в религиозном сознании народа, и горе принцу, рожденному на то, чтобы перевести время на правильную дорогу, чтобы либо произвести революцию сознания, либо суметь затормозить его и вернуть на прежний путь.</w:t>
      </w:r>
    </w:p>
    <w:p>
      <w:pPr>
        <w:pStyle w:val="Normal"/>
        <w:autoSpaceDE w:val="false"/>
        <w:ind w:firstLine="360"/>
        <w:jc w:val="both"/>
        <w:rPr/>
      </w:pPr>
      <w:r>
        <w:rPr/>
        <w:t>Слишком тонко организован, слишком глубоко чувст</w:t>
        <w:softHyphen/>
        <w:t>вует, слишком умен, чуток и высокообразован принц датский, чтобы не замечать гнилости религиозного со</w:t>
        <w:softHyphen/>
        <w:t>знания: но он недостаточно гениален и самобытен, чтобы смочь хотя бы лично для самого себя отбросить, как негодную тряпку, прогнившее, вступить в новую фазу жизни. А с другой стороны, он недостаточно груб для того, чтобы со спокойствием рыцарственно-благородного Фортинбраса, пирата царской крови, по</w:t>
        <w:softHyphen/>
        <w:t>следнего могикана вымирающего язычества, оставаться при старом. Отсюда происходит, что новое сознание-совесть - парализует старое - храбрость. «Так всех нас совесть делает трусами, так блекнет естественный румянец решимости от тусклого напора размышле</w:t>
        <w:softHyphen/>
        <w:t>ния, и замыслы великой важности совращаются с пути,</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утрачивают название деяний» (Д. III, сц. 1). Желая стать новатором, Гамлет делается консерватором; и наоборот, консерватизм перебивается новаторством. Но тогда встает прежнее сознание, Дух прошлого выходит из могилы и тревожит едва рождающуюся новую правду. Чередование нового и старого, тезиса и арзиса, ослаб</w:t>
        <w:softHyphen/>
        <w:t>лений и подъемов - такова система трагедий.</w:t>
      </w:r>
    </w:p>
    <w:p>
      <w:pPr>
        <w:pStyle w:val="Normal"/>
        <w:autoSpaceDE w:val="false"/>
        <w:ind w:firstLine="360"/>
        <w:jc w:val="both"/>
        <w:rPr/>
      </w:pPr>
      <w:r>
        <w:rPr/>
        <w:t xml:space="preserve">Гамлет кипит; Гамлет несется в страстном монологе, закусив удила, - громами и едкими </w:t>
      </w:r>
      <w:r>
        <w:rPr>
          <w:lang w:val="uk-UA"/>
        </w:rPr>
        <w:t xml:space="preserve">сарказмами </w:t>
      </w:r>
      <w:r>
        <w:rPr/>
        <w:t>и поры</w:t>
        <w:softHyphen/>
        <w:t>вами внезапного гнева он способен уничтожить все, попадающееся на пути, все противящееся. Но</w:t>
      </w:r>
    </w:p>
    <w:p>
      <w:pPr>
        <w:pStyle w:val="Normal"/>
        <w:autoSpaceDE w:val="false"/>
        <w:ind w:firstLine="360"/>
        <w:jc w:val="both"/>
        <w:rPr/>
      </w:pPr>
      <w:r>
        <w:rPr/>
        <w:t>...мгновение - и он, как голубица, Родив на свет детей золотоперых, Опустит крылья на покой (Д. V, сц. 1).</w:t>
      </w:r>
    </w:p>
    <w:p>
      <w:pPr>
        <w:pStyle w:val="Normal"/>
        <w:autoSpaceDE w:val="false"/>
        <w:ind w:firstLine="360"/>
        <w:jc w:val="both"/>
        <w:rPr/>
      </w:pPr>
      <w:r>
        <w:rPr/>
        <w:t>Эта порывистость заставляет Гамлета обвинять се^я в слабохарактерности, и с легкой руки его многие кри</w:t>
        <w:softHyphen/>
        <w:t>тики слишком всерьез приняли такое обвинение и заклю</w:t>
        <w:softHyphen/>
        <w:t>чили, что Гамлет - слабохарактерен. Но ведь не говоря уже о ригоризме Гамлета по отношению к себе и к дру</w:t>
        <w:softHyphen/>
        <w:t>гим, нельзя не отметить, что мы имеем в пьесе целый ряд факторов, доказывающий противное.</w:t>
      </w:r>
    </w:p>
    <w:p>
      <w:pPr>
        <w:pStyle w:val="Normal"/>
        <w:autoSpaceDE w:val="false"/>
        <w:ind w:firstLine="360"/>
        <w:jc w:val="both"/>
        <w:rPr/>
      </w:pPr>
      <w:r>
        <w:rPr/>
        <w:t>Несмотря на внутренние и внешние препятствия, он упорно «идет против рожна», неутомимо думает о своем деле-о мести. Моментами, когда одно сознание не парализуется другим, он совершает стремительные дей</w:t>
        <w:softHyphen/>
        <w:t>ствия и энергичные поступки, доказывающие ловкость, храбрость его, - его находчивость и смелость. Он пер</w:t>
        <w:softHyphen/>
        <w:t>вый входит на судно пирата; он закалывает Полония, подменяет с опасностью для жизни указ и отправляет своих палачей на казнь; он терзает мать и Офелию, «надвое разорвав им сердце», казнит короля, дважды вступает в борьбу с Лаэртом и т. д.</w:t>
      </w:r>
    </w:p>
    <w:p>
      <w:pPr>
        <w:pStyle w:val="Normal"/>
        <w:autoSpaceDE w:val="false"/>
        <w:ind w:firstLine="360"/>
        <w:jc w:val="both"/>
        <w:rPr/>
      </w:pPr>
      <w:r>
        <w:rPr/>
        <w:t>Но после каждого подъема начинается движение вспять. Бурный разговор с матерью вызывает смятение, убийство Полония - раскаяние, борьба с Лаэртом - уны</w:t>
        <w:softHyphen/>
        <w:t>ние; можно сказать, что каждая вспышка его заканчи</w:t>
        <w:softHyphen/>
        <w:t>вается опустошенностью души. Действия Гамлета импуль</w:t>
        <w:softHyphen/>
        <w:t>сивны и порывисты, проявление внутренней жизни вне</w:t>
        <w:softHyphen/>
        <w:t>запно и резко. Или же, если на него успеет нахлынуть волна второго сознания, то действия разрешаются в абстрактные тени размышлений о них.</w:t>
      </w:r>
    </w:p>
    <w:p>
      <w:pPr>
        <w:pStyle w:val="Normal"/>
        <w:autoSpaceDE w:val="false"/>
        <w:ind w:firstLine="360"/>
        <w:jc w:val="both"/>
        <w:rPr/>
      </w:pPr>
      <w:r>
        <w:rPr/>
        <w:t>Вот почему напрасно искать целого в поступках Гамлета, какой-нибудь связной обдуманности. Это-разрозненные, внезапные и отрывочные вспышки, бес</w:t>
        <w:softHyphen/>
        <w:t>следно тающие для дальнейшей деятельности. Деятель</w:t>
        <w:softHyphen/>
        <w:t>ность, - «деяния»,   по   слову   Гамлета, - распалась,    и</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lang w:val="uk-UA" w:eastAsia="uk-UA"/>
        </w:rPr>
        <w:t xml:space="preserve">остались </w:t>
      </w:r>
      <w:r>
        <w:rPr>
          <w:lang w:eastAsia="uk-UA"/>
        </w:rPr>
        <w:t>одни только действия. «Время вышло из пазов; о, проклятие судьбе, что родился на то, чтобы спла</w:t>
        <w:softHyphen/>
        <w:t>чивать его» (Д. I, сц. 5). И это говорит не один только Гамлет. Это, очевидно, - общее мнение, раз Клавдий, король, заявляет публично: «Нужно вам знать, что юный Фортинбрас... полагая, что со смертью доро</w:t>
        <w:softHyphen/>
        <w:t>гого нашего брата государство наше расшата</w:t>
        <w:softHyphen/>
        <w:t>лось, вышло из пазов, увлекся этим благо</w:t>
        <w:softHyphen/>
        <w:t>приятным обстоятельством...» (Д. I, сц. 2). Да, прош</w:t>
        <w:softHyphen/>
        <w:t>лая правда убита преступлениями, убит доблестный представитель ее, и кому же, как не Фортинбрасу, под</w:t>
        <w:softHyphen/>
        <w:t>линному наследнику старого Гамлета, знать о расшатан</w:t>
        <w:softHyphen/>
        <w:t>ности всего уклада.</w:t>
      </w:r>
    </w:p>
    <w:p>
      <w:pPr>
        <w:pStyle w:val="Normal"/>
        <w:autoSpaceDE w:val="false"/>
        <w:ind w:firstLine="360"/>
        <w:jc w:val="both"/>
        <w:rPr/>
      </w:pPr>
      <w:r>
        <w:rPr/>
        <w:t>В таком поведении Гамлета психиатры* видят прояв</w:t>
        <w:softHyphen/>
        <w:t>ление психо-патологи ческой организации датского принца27. Но какую бы оценку ни давала Гам</w:t>
        <w:softHyphen/>
        <w:t>лету психиатрия, внутренняя жизнь его останется тем, что она есть, и от того, что мы узнаем, о правиль</w:t>
        <w:softHyphen/>
        <w:t>ности или неправильности в психо-физической органи</w:t>
        <w:softHyphen/>
        <w:t xml:space="preserve">зации Гамлета, мы не прибавим этим ровно ничего для оценки его религиозных переживаний. Было указано уже на двойственность Гамлета как на формальный характер его жизни. Но как охарактеризовать ее конкрет-н о? Думается, что лучше всего это можно сделать, указав на литературную революцию Гамлета, и вскрыть </w:t>
      </w:r>
      <w:r>
        <w:rPr>
          <w:lang w:val="en-US" w:eastAsia="en-US"/>
        </w:rPr>
        <w:t xml:space="preserve">ad oculos2*, </w:t>
      </w:r>
      <w:r>
        <w:rPr/>
        <w:t>как возникла эта двойственность. Вот что рассказывает о нем «отец датской историографии» Сак-сон Грамматик (род. в 1140 г. (?), ум. в 1206 г.): Фенго (у Шекспира Клавдий) явно и открыто убивает своего брата Горвендилла и женится на его супруге. Чтобы отмстить за отца и спасти свою жизнь, сын по</w:t>
        <w:softHyphen/>
        <w:t xml:space="preserve">койного Амлет притворяется безумным и в это время проявляет всю варварскую цельность своей натуры. </w:t>
      </w:r>
      <w:r>
        <w:rPr>
          <w:lang w:val="en-US" w:eastAsia="en-US"/>
        </w:rPr>
        <w:t xml:space="preserve">«Quotidie maternum larem pleno sordium torpore complexus, abjectum humi corpus obscoeni squaloris illuvie respergebat. Turpatus oris color illitaque; tabo facies rediculae stoliditatis dementiam figurabant. Quidquid voce edebat, deliramentis consentaneum erat. Quidquid opere exhibuit, profundam redolebat inertiam. Quid multa? Non virum aliquem, sed delirantis fortunae ridendum diceres monst-rum» (p. </w:t>
      </w:r>
      <w:r>
        <w:rPr/>
        <w:t>70)</w:t>
      </w:r>
      <w:r>
        <w:rPr>
          <w:lang w:val="el-GR"/>
        </w:rPr>
        <w:t>ΦΦ29·</w:t>
      </w:r>
    </w:p>
    <w:p>
      <w:pPr>
        <w:pStyle w:val="Normal"/>
        <w:autoSpaceDE w:val="false"/>
        <w:ind w:firstLine="360"/>
        <w:jc w:val="both"/>
        <w:rPr/>
      </w:pPr>
      <w:r>
        <w:rPr/>
        <w:t>* См. напр. в «Вестн. психол.» Бехтерева (год 1» вып. 1 и вып. 6). Спор Блюменау и Кремлева на эту тему.</w:t>
      </w:r>
    </w:p>
    <w:p>
      <w:pPr>
        <w:pStyle w:val="Normal"/>
        <w:autoSpaceDE w:val="false"/>
        <w:ind w:firstLine="360"/>
        <w:jc w:val="both"/>
        <w:rPr/>
      </w:pPr>
      <w:r>
        <w:rPr/>
        <w:t xml:space="preserve">** </w:t>
      </w:r>
      <w:r>
        <w:rPr>
          <w:lang w:val="en-US" w:eastAsia="en-US"/>
        </w:rPr>
        <w:t>Saxonis Grammatici Historiae Danicae Libri XVI e recensione Stephani Joannis Stephanii... ed. Cr. Ad. Clotzius. Lps, CI(I) CCLXXI.</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Но делая глупости, Амлет не останавливается ни на минуту, не задумавшись и перед проявлениями холодной жестокости, превосходящими, по-видимому, все границы. Заколов подслушивающего придворного под одеялом (про</w:t>
        <w:softHyphen/>
        <w:t>тотип убийства Полония), он разрезывает труп на ку</w:t>
        <w:softHyphen/>
        <w:t>сочки, варит и бросает свиньям. В дальнейшем, желая отомстить Фенго, окружает во время празднества во дворце залу, где собрались все гости, давно приготов</w:t>
        <w:softHyphen/>
        <w:t>ленной сетью и затем поджигает ее, а короля убивает в спальне, отняв у него меч.</w:t>
      </w:r>
    </w:p>
    <w:p>
      <w:pPr>
        <w:pStyle w:val="Normal"/>
        <w:autoSpaceDE w:val="false"/>
        <w:ind w:firstLine="360"/>
        <w:jc w:val="both"/>
        <w:rPr/>
      </w:pPr>
      <w:r>
        <w:rPr/>
        <w:t xml:space="preserve">С подобными же глупостями и ненужными жестокостями представлен Амлет в </w:t>
      </w:r>
      <w:r>
        <w:rPr>
          <w:lang w:val="en-US" w:eastAsia="en-US"/>
        </w:rPr>
        <w:t xml:space="preserve">«Histoircs Iragiques» </w:t>
      </w:r>
      <w:r>
        <w:rPr/>
        <w:t xml:space="preserve">у </w:t>
      </w:r>
      <w:r>
        <w:rPr>
          <w:lang w:val="en-US" w:eastAsia="en-US"/>
        </w:rPr>
        <w:t xml:space="preserve">Belle-forcst30, </w:t>
      </w:r>
      <w:r>
        <w:rPr/>
        <w:t>и тут, как и у Саксона Грамматика, нет ни</w:t>
        <w:softHyphen/>
        <w:t>каких следов того, что составляет идею Гамлета-борьбы сознаний. Нет тут никакой раздвоенности, нет даже намека на задержку действия, со</w:t>
        <w:softHyphen/>
        <w:t>ставляющую действие в «Гамлете». Но даже у самого Шекспира всю философскую глубину и загадочность полу</w:t>
        <w:softHyphen/>
        <w:t xml:space="preserve">чила эта трагедия только во втором издании іп </w:t>
      </w:r>
      <w:r>
        <w:rPr>
          <w:lang w:val="en-US" w:eastAsia="en-US"/>
        </w:rPr>
        <w:t xml:space="preserve">quarto, </w:t>
      </w:r>
      <w:r>
        <w:rPr/>
        <w:t>т. е., по всей вероятности, во вторич</w:t>
        <w:softHyphen/>
        <w:t>ной обработке ее поэтом. Шекспировская критика свя</w:t>
        <w:softHyphen/>
        <w:t xml:space="preserve">зывает эту вторичную переработку с появлением </w:t>
      </w:r>
      <w:r>
        <w:rPr>
          <w:lang w:val="en-US" w:eastAsia="en-US"/>
        </w:rPr>
        <w:t xml:space="preserve">«Essais» </w:t>
      </w:r>
      <w:r>
        <w:rPr/>
        <w:t>Монтеня и диалогов Бруно31. Впрочем, для нас это несущественно, а существенно то, что Шекспир со</w:t>
        <w:softHyphen/>
        <w:t>хранил в сравнительно нетронутом виде внешнюю обста</w:t>
        <w:softHyphen/>
        <w:t>новку, в которой должен был быть Амлет, и требования, которые к нему предъявляло родовое сознание язычест</w:t>
        <w:softHyphen/>
        <w:t>ва, но самого Амлета облагородил, модернизировал и превратил в Гамлета. Основная задача - месть - оста</w:t>
        <w:softHyphen/>
        <w:t>лась та же, как те же остались и взаимоотношения действующих лиц. Но начатки христианского сознания, которые вносит Шекспир в своего героя, мешают ему действовать так, как он обязан был действовать ранее. А с другой стороны, он не может отрешиться и от преж</w:t>
        <w:softHyphen/>
        <w:t>них взглядов, от начал родового сознания.</w:t>
      </w:r>
    </w:p>
    <w:p>
      <w:pPr>
        <w:pStyle w:val="Normal"/>
        <w:autoSpaceDE w:val="false"/>
        <w:ind w:firstLine="360"/>
        <w:jc w:val="both"/>
        <w:rPr/>
      </w:pPr>
      <w:r>
        <w:rPr/>
        <w:t>- «Помни, помни обо мне, Гамлет. Ты должен отмстить!» Вот что твердит один голос. Это дух прош</w:t>
        <w:softHyphen/>
        <w:t>лого говорит с настоящим, это мертвецы встают из своих могил, чтобы вернуть потомка своего к культу рода.</w:t>
      </w:r>
    </w:p>
    <w:p>
      <w:pPr>
        <w:pStyle w:val="Normal"/>
        <w:autoSpaceDE w:val="false"/>
        <w:ind w:firstLine="360"/>
        <w:jc w:val="both"/>
        <w:rPr/>
      </w:pPr>
      <w:r>
        <w:rPr/>
        <w:t>- «Оставь, не убивай, не мсти. Прости и иди за Мною...» Вот что твердит второй голос - голос нового сознания, стремящегося перенести центр в Абсолютное.</w:t>
      </w:r>
    </w:p>
    <w:p>
      <w:pPr>
        <w:pStyle w:val="Normal"/>
        <w:autoSpaceDE w:val="false"/>
        <w:ind w:firstLine="360"/>
        <w:jc w:val="both"/>
        <w:rPr/>
      </w:pPr>
      <w:r>
        <w:rPr/>
        <w:t>- «Что бы ни случилось, не упускай из виду своей обязанности... Отмсти. Всем пренебрегай, но не забудь обязанности к роду...»</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 «Хотя бы Ангел с неба, не то что Дух, говорил тебе иначе, чем я, - оставь месть, предоставь мертвым заботиться о своих мертвецах, а сам иди за Мною. Не оборачивайся вспять, Гамлет!»</w:t>
      </w:r>
    </w:p>
    <w:p>
      <w:pPr>
        <w:pStyle w:val="Normal"/>
        <w:autoSpaceDE w:val="false"/>
        <w:ind w:firstLine="360"/>
        <w:jc w:val="both"/>
        <w:rPr/>
      </w:pPr>
      <w:r>
        <w:rPr/>
        <w:t>Так спорят голоса за сознание . Но дело вовсе не идет только о мести. Эта борьба за месть - только одно из проявлений гораздо более глубокой внутренней борьбы - борьбы за всю жизнь. На Гамлета, по замеча</w:t>
        <w:softHyphen/>
        <w:t>нию Гете, возложено «великое дело»33-дело непосиль</w:t>
        <w:softHyphen/>
        <w:t>ное для него. Но это дело - переход к новому миросо</w:t>
        <w:softHyphen/>
        <w:t>зерцанию, окончательный и бесповоротный, радикальная очистка своего рода от всего того, что вызвано ослаб</w:t>
        <w:softHyphen/>
        <w:t>лением родового начала.</w:t>
      </w:r>
    </w:p>
    <w:p>
      <w:pPr>
        <w:pStyle w:val="Normal"/>
        <w:autoSpaceDE w:val="false"/>
        <w:ind w:firstLine="360"/>
        <w:jc w:val="both"/>
        <w:rPr/>
      </w:pPr>
      <w:r>
        <w:rPr/>
        <w:t>Я... дух... в огне обязанный страдать,</w:t>
      </w:r>
    </w:p>
    <w:p>
      <w:pPr>
        <w:pStyle w:val="Normal"/>
        <w:autoSpaceDE w:val="false"/>
        <w:ind w:firstLine="360"/>
        <w:jc w:val="both"/>
        <w:rPr/>
      </w:pPr>
      <w:r>
        <w:rPr/>
        <w:t>Пока мои земные прегрешенья</w:t>
      </w:r>
    </w:p>
    <w:p>
      <w:pPr>
        <w:pStyle w:val="Normal"/>
        <w:autoSpaceDE w:val="false"/>
        <w:ind w:firstLine="360"/>
        <w:jc w:val="both"/>
        <w:rPr/>
      </w:pPr>
      <w:r>
        <w:rPr/>
        <w:t>Не выгорят среди моих страданий (Д. I, сц. 5),-</w:t>
      </w:r>
    </w:p>
    <w:p>
      <w:pPr>
        <w:pStyle w:val="Normal"/>
        <w:autoSpaceDE w:val="false"/>
        <w:ind w:firstLine="360"/>
        <w:jc w:val="both"/>
        <w:rPr/>
      </w:pPr>
      <w:r>
        <w:rPr/>
        <w:t>переводит Кронеберг слова Духа. Но, в цитированной выше статье, Блюменау замечает, что это - перевод неверный, т. к. речь идет не о его преступлениях, не о преступлениях Духа, а о преступлениях его времени. И Дух тоже видит, что время вышло из колеи своей, сознает необходимость перемены, но тол</w:t>
        <w:softHyphen/>
        <w:t>кает Гамлета на путь, где могут выгореть преступле</w:t>
        <w:softHyphen/>
        <w:t>ния, потому что к пережитому нет возврата, и родовое сознание вернуться не может.</w:t>
      </w:r>
    </w:p>
    <w:p>
      <w:pPr>
        <w:pStyle w:val="Normal"/>
        <w:autoSpaceDE w:val="false"/>
        <w:ind w:firstLine="360"/>
        <w:jc w:val="both"/>
        <w:rPr/>
      </w:pPr>
      <w:r>
        <w:rPr/>
        <w:t>Вся тонкость организации Гамлета, вся сила его ума и великость сердца оказываются недостаточными для такого дела. Не только для Гамлета, но и для родного отца его, Шекспира, дали просветлялись лишь момента</w:t>
        <w:softHyphen/>
        <w:t>ми, и, по словам Гервинуса, эта трагедия явилась «плодом духовного прозрения и развития, опережающего время»34 - плодом, который, скорее, принадлежит XIX веку, чем XVI или XVII, Прозрения, но не знания. Шекспир как и Гамлет, не разрешил борь</w:t>
        <w:softHyphen/>
        <w:t>бы, не засиял ему в благородные очи свет Эммауса и Фавора. Он поставил борьбу в хрустальной ясности, так что неуловимые тайны природы и неизглаголанные глубины сознания делаются осязательными. «Кажется, -говорит Гёте, - будто он сам разгадал все загадки, хоть и нельзя сказать определенно: вот тут или там слово разгадки. (...) Эти таинственнейшие и сложней</w:t>
        <w:softHyphen/>
        <w:t>шие создания действуют перед нами в пьесах Шекспира, словно часы, у которых и циферблат, и все внутреннее устройство сделаны из хрусталя; они, по назначению своему, указывают нам течение времени, и в</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то же время всем видны те колеса и пружины, которые заставляют их двигаться...» «Это не стихотворения! Кажется, что стоишь перед раскрытыми необъятными книгами судьбы, в которых веет вихрь самой кипучей жизни, быстро и мощно переворачивая то в ту, то в другую сторону их страницы...»* Но, как ни прозрачна борьба, неясным остается, как выйти из нее, и эта неясность налагает на «Гамлета» тот таинственный флер, который неразрывно соединен с самим произведе</w:t>
        <w:softHyphen/>
        <w:t>нием.</w:t>
      </w:r>
    </w:p>
    <w:p>
      <w:pPr>
        <w:pStyle w:val="Normal"/>
        <w:autoSpaceDE w:val="false"/>
        <w:ind w:firstLine="360"/>
        <w:jc w:val="both"/>
        <w:rPr/>
      </w:pPr>
      <w:r>
        <w:rPr/>
        <w:t>Да, Гамлет не выполнил своей задачи и не мог вы</w:t>
        <w:softHyphen/>
        <w:t>полнить ее. Но он боролся до конца, и, если он не сделался христианином, то он не мог быть язычником. Особенно характерно в этом отношении то, что все вре</w:t>
        <w:softHyphen/>
        <w:t>мя мысль его возвращалась к факту смерти. Он не ми</w:t>
        <w:softHyphen/>
        <w:t>рится с языческим пониманием смерти как явления нор</w:t>
        <w:softHyphen/>
        <w:t>мального, ссылка на всеобщность этого факта не удов</w:t>
        <w:softHyphen/>
        <w:t>летворяет его, как не удовлетворяет и языческое пред</w:t>
        <w:softHyphen/>
        <w:t>ставление о посмертном существовании - призрачном и мнимом блуждании под гулкими сводами Аида, представ</w:t>
        <w:softHyphen/>
        <w:t>ление, что по смерти навеки будет</w:t>
      </w:r>
    </w:p>
    <w:p>
      <w:pPr>
        <w:pStyle w:val="Normal"/>
        <w:autoSpaceDE w:val="false"/>
        <w:ind w:firstLine="360"/>
        <w:jc w:val="both"/>
        <w:rPr/>
      </w:pPr>
      <w:r>
        <w:rPr/>
        <w:t>на взорах облак черный, черной смерти пелена</w:t>
      </w:r>
    </w:p>
    <w:p>
      <w:pPr>
        <w:pStyle w:val="Normal"/>
        <w:autoSpaceDE w:val="false"/>
        <w:ind w:firstLine="360"/>
        <w:jc w:val="both"/>
        <w:rPr/>
      </w:pPr>
      <w:r>
        <w:rPr/>
        <w:t>и что даже самому бесконечно близкому и милому чело</w:t>
        <w:softHyphen/>
        <w:t>веку только и можно будет сказать:</w:t>
      </w:r>
    </w:p>
    <w:p>
      <w:pPr>
        <w:pStyle w:val="Normal"/>
        <w:autoSpaceDE w:val="false"/>
        <w:ind w:firstLine="360"/>
        <w:jc w:val="both"/>
        <w:rPr/>
      </w:pPr>
      <w:r>
        <w:rPr/>
        <w:t>Помню счастье, друг мой бедный, И любовь, как тихий сон. Но во тьме, во тьме бесследной Бледный лик твой затемнен**.</w:t>
      </w:r>
    </w:p>
    <w:p>
      <w:pPr>
        <w:pStyle w:val="Normal"/>
        <w:autoSpaceDE w:val="false"/>
        <w:ind w:firstLine="360"/>
        <w:jc w:val="both"/>
        <w:rPr/>
      </w:pPr>
      <w:r>
        <w:rPr/>
        <w:t>Пусть все силы ада восстают на Гамлета; как могут они окончательно погубить его бессмертную душу! Но</w:t>
      </w:r>
    </w:p>
    <w:p>
      <w:pPr>
        <w:pStyle w:val="Normal"/>
        <w:autoSpaceDE w:val="false"/>
        <w:ind w:firstLine="360"/>
        <w:jc w:val="both"/>
        <w:rPr/>
      </w:pPr>
      <w:r>
        <w:rPr/>
        <w:t xml:space="preserve">* «Учен. Годы Вил. Мейст.» (гл. ХГ, кн. </w:t>
      </w:r>
      <w:r>
        <w:rPr>
          <w:lang w:val="el-GR"/>
        </w:rPr>
        <w:t>ΙΗ).</w:t>
      </w:r>
    </w:p>
    <w:p>
      <w:pPr>
        <w:pStyle w:val="Normal"/>
        <w:autoSpaceDE w:val="false"/>
        <w:ind w:firstLine="360"/>
        <w:jc w:val="both"/>
        <w:rPr/>
      </w:pPr>
      <w:r>
        <w:rPr/>
        <w:t xml:space="preserve">** Из стихотв. Вал. Б </w:t>
      </w:r>
      <w:r>
        <w:rPr>
          <w:lang w:val="el-GR"/>
        </w:rPr>
        <w:t xml:space="preserve">ρ </w:t>
      </w:r>
      <w:r>
        <w:rPr>
          <w:lang w:val="uk-UA"/>
        </w:rPr>
        <w:t xml:space="preserve">юсова </w:t>
      </w:r>
      <w:r>
        <w:rPr/>
        <w:t>«Орфей и Эвридика», помещенного в «Новом Пути» (1904 г., VIII). Мы не знаем ни одного произведения, которое бы с такой небывалой ясностью и силою ставило проблему смерти, как ее единственно и можно понимать, если не признавать искупления. В каких-нибудь 44-х строчках поэту удалось передать такое количество своего знания в этой области, что вся гне</w:t>
        <w:softHyphen/>
        <w:t>тущая тяжесть проблемы сконцентрировалась как бы в одну точку - в одно острие. И поэтому, может быть, из всех антихристианских про</w:t>
        <w:softHyphen/>
        <w:t>изведений нет ни одного, которое бы своим холодным ядом заставило сильнее всем существом почувствовать радость искупления, радость преодоления смерти, противопоставить острию - ост</w:t>
        <w:softHyphen/>
        <w:t>рие и бросить в лицо вызов. «Это была правда - страшная правда смерти. Но Искупитель наш жив, и мы имеем еще более достоверное</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организм принца не выдерживает непосильной борьбы, он идет в поединок с предчувствием верной гибели и гиб</w:t>
        <w:softHyphen/>
        <w:t>нет как герой, хотя и не на поле брани. Недаром же благородный представитель родового сознания, еще не успевший раздвоиться и бодро идущий своим путем, погребает Гамлета как героя.</w:t>
      </w:r>
    </w:p>
    <w:p>
      <w:pPr>
        <w:pStyle w:val="Normal"/>
        <w:autoSpaceDE w:val="false"/>
        <w:ind w:firstLine="360"/>
        <w:jc w:val="both"/>
        <w:rPr/>
      </w:pPr>
      <w:r>
        <w:rPr/>
        <w:t>Тяжелое наследие, непосильная борьба и невыносимо гнетущие внешние условия исключили принца, заставили во многом быть суровым и даже жестоким, холодно-жестоким. Но, несмотря на угловатую неровность прин</w:t>
        <w:softHyphen/>
        <w:t>ца, мы не можем не любить его за его до конца благо</w:t>
        <w:softHyphen/>
        <w:t>родное сердце, за его ум, подернутый дымкой меланхо</w:t>
        <w:softHyphen/>
        <w:t>лии и сознанием экклезиастической «суета сует», за его бесконечные страдания в искании правды; мы не можем не вспоминать о нем как о самом близком и род</w:t>
        <w:softHyphen/>
        <w:t>ном для нас человеке. Правда, он носил в себе руди</w:t>
        <w:softHyphen/>
        <w:t>менты Амлета, он не был христианином. Но можем ли мы сказать, что мы - подлинные христиане, что в нас нет Амлета, «Ветхого Адама»? А если бы и могли, то ведь мы воспользовались работой Гамлета, ведь и для нас мучился он, и из-за нас погиб он, ища пути, по кото</w:t>
        <w:softHyphen/>
        <w:t>рому можно перейти к новому сознанию. Не откликается ли сердце наще на его тихие, мучительные речи - его, никем не понимаемого, ни от кого не имеющего помощи. Не чувствуем ли, слушая его, что нет времени между ним и нами, что это подлинный брат наш, говорящий с нами лицом к лицу. И если хороший язычник Фортинбрас сумел почтить память дорогого нам Гамлета и величавой отходной с пушечными выстрелами проводил его в место, где он найдет разрешение своих тяжелых обстоятельств, то неужели мы откажем всем Гамлетам, жившим и живу</w:t>
        <w:softHyphen/>
        <w:t>щим, в том единственном даре, который в нашей власти-в молитве?</w:t>
      </w:r>
    </w:p>
    <w:p>
      <w:pPr>
        <w:pStyle w:val="Normal"/>
        <w:autoSpaceDE w:val="false"/>
        <w:ind w:firstLine="360"/>
        <w:jc w:val="both"/>
        <w:rPr/>
      </w:pPr>
      <w:r>
        <w:rPr/>
        <w:t>знание, что эта правда, некогда всесильная, - теперь жалкая ложь Смерти. И на просящиеся в музыку лживые слова Эвридики:</w:t>
      </w:r>
    </w:p>
    <w:p>
      <w:pPr>
        <w:pStyle w:val="Normal"/>
        <w:autoSpaceDE w:val="false"/>
        <w:ind w:firstLine="360"/>
        <w:jc w:val="both"/>
        <w:rPr/>
      </w:pPr>
      <w:r>
        <w:rPr/>
        <w:t>Ах, что значат все напевы</w:t>
      </w:r>
    </w:p>
    <w:p>
      <w:pPr>
        <w:pStyle w:val="Normal"/>
        <w:autoSpaceDE w:val="false"/>
        <w:ind w:firstLine="360"/>
        <w:jc w:val="both"/>
        <w:rPr/>
      </w:pPr>
      <w:r>
        <w:rPr/>
        <w:t>Знавшим тайну тишины!</w:t>
      </w:r>
    </w:p>
    <w:p>
      <w:pPr>
        <w:pStyle w:val="Normal"/>
        <w:autoSpaceDE w:val="false"/>
        <w:ind w:firstLine="360"/>
        <w:jc w:val="both"/>
        <w:rPr/>
      </w:pPr>
      <w:r>
        <w:rPr/>
        <w:t>Что весна, - кто видел севы</w:t>
      </w:r>
    </w:p>
    <w:p>
      <w:pPr>
        <w:pStyle w:val="Normal"/>
        <w:autoSpaceDE w:val="false"/>
        <w:ind w:firstLine="360"/>
        <w:jc w:val="both"/>
        <w:rPr/>
      </w:pPr>
      <w:r>
        <w:rPr/>
        <w:t>Асфоделевой страны! -дан уже ответ в канонах Великой Субботы, от которых спадает со взоров  «облак   черный»35.</w:t>
      </w:r>
    </w:p>
    <w:p>
      <w:pPr>
        <w:pStyle w:val="Normal"/>
        <w:autoSpaceDE w:val="false"/>
        <w:ind w:firstLine="360"/>
        <w:jc w:val="both"/>
        <w:rPr/>
      </w:pPr>
      <w:r>
        <w:rPr/>
        <w:t>О ТИПАХ ВОЗРАСТАНИЯ*</w:t>
      </w:r>
    </w:p>
    <w:p>
      <w:pPr>
        <w:pStyle w:val="Normal"/>
        <w:autoSpaceDE w:val="false"/>
        <w:ind w:firstLine="360"/>
        <w:jc w:val="both"/>
        <w:rPr/>
      </w:pPr>
      <w:r>
        <w:rPr>
          <w:lang w:val="el-GR" w:eastAsia="el-GR"/>
        </w:rPr>
        <w:t xml:space="preserve">Λέγω υμ7ν, μείζων εν γεννητοΤι </w:t>
      </w:r>
      <w:r>
        <w:rPr>
          <w:lang w:eastAsia="el-GR"/>
        </w:rPr>
        <w:t>у</w:t>
      </w:r>
      <w:r>
        <w:rPr>
          <w:rFonts w:cs="Palatino Linotype" w:ascii="Palatino Linotype" w:hAnsi="Palatino Linotype"/>
          <w:lang w:eastAsia="el-GR"/>
        </w:rPr>
        <w:t>ѵѵ</w:t>
      </w:r>
      <w:r>
        <w:rPr>
          <w:lang w:eastAsia="el-GR"/>
        </w:rPr>
        <w:t>аЫш</w:t>
      </w:r>
      <w:r>
        <w:rPr>
          <w:rFonts w:cs="Palatino Linotype" w:ascii="Palatino Linotype" w:hAnsi="Palatino Linotype"/>
          <w:lang w:eastAsia="el-GR"/>
        </w:rPr>
        <w:t>ѵ</w:t>
      </w:r>
      <w:r>
        <w:rPr>
          <w:lang w:eastAsia="el-GR"/>
        </w:rPr>
        <w:t xml:space="preserve"> </w:t>
      </w:r>
      <w:r>
        <w:rPr>
          <w:lang w:val="el-GR" w:eastAsia="el-GR"/>
        </w:rPr>
        <w:t xml:space="preserve">*Ιωάνου ουοεΤ* εστίν, ο δε μαφοτεροτ εν </w:t>
      </w:r>
      <w:r>
        <w:rPr>
          <w:lang w:eastAsia="el-GR"/>
        </w:rPr>
        <w:t>тг</w:t>
      </w:r>
    </w:p>
    <w:p>
      <w:pPr>
        <w:pStyle w:val="Normal"/>
        <w:autoSpaceDE w:val="false"/>
        <w:ind w:firstLine="360"/>
        <w:jc w:val="both"/>
        <w:rPr>
          <w:lang w:val="el-GR" w:eastAsia="el-GR"/>
        </w:rPr>
      </w:pPr>
      <w:r>
        <w:rPr>
          <w:lang w:val="el-GR" w:eastAsia="el-GR"/>
        </w:rPr>
        <w:t>βασιλεία του Θεου μείζων α ν το υ εστίν</w:t>
      </w:r>
    </w:p>
    <w:p>
      <w:pPr>
        <w:pStyle w:val="Normal"/>
        <w:autoSpaceDE w:val="false"/>
        <w:ind w:firstLine="360"/>
        <w:jc w:val="both"/>
        <w:rPr/>
      </w:pPr>
      <w:r>
        <w:rPr/>
        <w:t>' &lt;Лк. 7, 28)</w:t>
      </w:r>
    </w:p>
    <w:p>
      <w:pPr>
        <w:pStyle w:val="Normal"/>
        <w:autoSpaceDE w:val="false"/>
        <w:ind w:firstLine="360"/>
        <w:jc w:val="both"/>
        <w:rPr>
          <w:lang w:val="el-GR" w:eastAsia="el-GR"/>
        </w:rPr>
      </w:pPr>
      <w:r>
        <w:rPr>
          <w:lang w:val="el-GR" w:eastAsia="el-GR"/>
        </w:rPr>
        <w:t>I</w:t>
      </w:r>
    </w:p>
    <w:p>
      <w:pPr>
        <w:pStyle w:val="Normal"/>
        <w:autoSpaceDE w:val="false"/>
        <w:ind w:firstLine="360"/>
        <w:jc w:val="both"/>
        <w:rPr/>
      </w:pPr>
      <w:r>
        <w:rPr/>
        <w:t>В Житии св. Пахомия Великого повествуется, как однажды один из иноков попросил этого святого рас</w:t>
        <w:softHyphen/>
        <w:t>сказать ему о каком-либо видении. - «Самое чудесное видение, - отвечал Пахомий,-это то, когда ты уви</w:t>
        <w:softHyphen/>
        <w:t>дишь лицо человека, в котором отражается чистота и глубокое смирение сердца. Может ли быть лучшее виде</w:t>
        <w:softHyphen/>
        <w:t>ние, чем видеть невидимого Бога, обитающим в челове</w:t>
        <w:softHyphen/>
        <w:t>ке, как в своем храме...»2</w:t>
      </w:r>
    </w:p>
    <w:p>
      <w:pPr>
        <w:pStyle w:val="Normal"/>
        <w:autoSpaceDE w:val="false"/>
        <w:ind w:firstLine="360"/>
        <w:jc w:val="both"/>
        <w:rPr/>
      </w:pPr>
      <w:r>
        <w:rPr/>
        <w:t>В этом высшем прозрении человеческого бого-сродства, как в еле-уловимых переливах простого со</w:t>
        <w:softHyphen/>
        <w:t>чувствия и щемящего душу сострадания; в платоновском эросе ко все-превозмогающей красоте, в исступленном пафосе восторга, дающем выразуметь неземное, осиянное ядро личности, как и в крепко-уплотненном сознании братства, - во всяком реальном касании к другой душе, во всяком переживании личности человеческой, при вся</w:t>
        <w:softHyphen/>
        <w:t>ком выхождении из процессов внутри-субъективной жиз</w:t>
        <w:softHyphen/>
        <w:t>ни, с необходимостью выступают два момента и, при</w:t>
        <w:softHyphen/>
        <w:t>том, на взгляд, исключающие друг друга. Оба они с беспримесною красочностью отмечены в словах Пахомия.</w:t>
      </w:r>
    </w:p>
    <w:p>
      <w:pPr>
        <w:pStyle w:val="Normal"/>
        <w:autoSpaceDE w:val="false"/>
        <w:ind w:firstLine="360"/>
        <w:jc w:val="both"/>
        <w:rPr/>
      </w:pPr>
      <w:r>
        <w:rPr/>
        <w:t>С одной стороны, личность предстоит сознанию, как</w:t>
      </w:r>
    </w:p>
    <w:p>
      <w:pPr>
        <w:pStyle w:val="Normal"/>
        <w:autoSpaceDE w:val="false"/>
        <w:ind w:firstLine="360"/>
        <w:jc w:val="both"/>
        <w:rPr/>
      </w:pPr>
      <w:r>
        <w:rPr/>
        <w:t>* Мы ограничиваемся рассмотрением вопроса о типах воз</w:t>
        <w:softHyphen/>
        <w:t>растания и почти не говорим о типах убывания. Этого требовала краткость статьи, тем более, что последний вопрос не трудно обсудить по плану, аналогичному с предлагаемым в на</w:t>
        <w:softHyphen/>
        <w:t>стоящей статье. Психологические же примеры, иллюстрирующие отвле</w:t>
        <w:softHyphen/>
        <w:t>ченную мысль, разбросаны повсюду, особенно у Достоевского. «Ника</w:t>
        <w:softHyphen/>
        <w:t>кое падение личности не есть последнее падение» - вот тот вывод, который получился бы в итоге предполагаемого анализа. — Добавим еще, что некоторые из встречающихся здесь понятий (акту</w:t>
        <w:softHyphen/>
        <w:t>альная и потенциальная бесконечности, группа, ранговое отношение и т. п.) разъяснены в статье «О символах Бесконеч</w:t>
        <w:softHyphen/>
        <w:t>ности» («Новый Путь», 1904, № 9).</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ценность безусловная, как некоторая актуально яв</w:t>
        <w:softHyphen/>
        <w:t>ляющаяся ему бесконечность. Но с другой стороны, она-ценность условная, сравнительная и, как тако</w:t>
        <w:softHyphen/>
        <w:t xml:space="preserve">вая, способная быть больше и меньше, - от «украшения мира», эеооуюу </w:t>
      </w:r>
      <w:r>
        <w:rPr>
          <w:lang w:val="el-GR"/>
        </w:rPr>
        <w:t xml:space="preserve">κόσμου*, </w:t>
      </w:r>
      <w:r>
        <w:rPr/>
        <w:t>даже до «звериного образа» включительно. Личность - храм Божий, но она же-и Живущий в нем, конечное и бесконечное, животное и бог, сочетанье ангела и зверя (если верить иудейским раввинам)** - существо двойственной жизни или ам</w:t>
        <w:softHyphen/>
        <w:t>фибия, как назвал ее Плотин3.</w:t>
      </w:r>
    </w:p>
    <w:p>
      <w:pPr>
        <w:pStyle w:val="Normal"/>
        <w:autoSpaceDE w:val="false"/>
        <w:ind w:firstLine="360"/>
        <w:jc w:val="both"/>
        <w:rPr/>
      </w:pPr>
      <w:r>
        <w:rPr/>
        <w:t>Это кажущееся противоречие между двумя характе</w:t>
        <w:softHyphen/>
        <w:t>ристиками личности устраняется различением в ней двух сторон бытия: идеального момента и момента реального, ценного постольку, поскольку в нем отпечатлелся пер</w:t>
        <w:softHyphen/>
        <w:t>вый; - некоторого я, знание которого о себе, сове-дение или совесть которого есть глас Божий, и дру</w:t>
        <w:softHyphen/>
        <w:t xml:space="preserve">гого я, неразрывно связанного с первым, которое </w:t>
      </w:r>
      <w:r>
        <w:rPr>
          <w:lang w:val="el-GR"/>
        </w:rPr>
        <w:t xml:space="preserve">τ </w:t>
      </w:r>
      <w:r>
        <w:rPr/>
        <w:t>о -ж е безусловно, но только в возможности, а не в действительности, - «в действительности же ничтожно» (Вл. Соловьев)4.</w:t>
      </w:r>
    </w:p>
    <w:p>
      <w:pPr>
        <w:pStyle w:val="Normal"/>
        <w:autoSpaceDE w:val="false"/>
        <w:ind w:firstLine="360"/>
        <w:jc w:val="both"/>
        <w:rPr/>
      </w:pPr>
      <w:r>
        <w:rPr/>
        <w:t>Сейчас было бы неуместно обсуждать их взаимную связь***. Нам важно только одно: имеются переживания, когда происходит откровение личности, когда зна</w:t>
        <w:softHyphen/>
        <w:t>ние о личности сопровождается знанием лич</w:t>
        <w:softHyphen/>
        <w:t>ности, т. е. когда нормативная идея о личности, как транс-субъективной действительности, идет рядом с живым, имманентным сознанию бытием личности. Анализи</w:t>
        <w:softHyphen/>
        <w:t>руя эти переживания, мы с необходимостью должны мыс</w:t>
        <w:softHyphen/>
        <w:t>лить не только актуальность безусловной ценности ее, но и потенциальность ценности, так что последняя может возрастать или убывать.</w:t>
      </w:r>
    </w:p>
    <w:p>
      <w:pPr>
        <w:pStyle w:val="Normal"/>
        <w:autoSpaceDE w:val="false"/>
        <w:ind w:firstLine="360"/>
        <w:jc w:val="both"/>
        <w:rPr/>
      </w:pPr>
      <w:r>
        <w:rPr/>
        <w:t>Отсюда - переход к постепенному раскрытию личности безусловной,-к  идее  о  процессе  изменения  для</w:t>
      </w:r>
    </w:p>
    <w:p>
      <w:pPr>
        <w:pStyle w:val="Normal"/>
        <w:autoSpaceDE w:val="false"/>
        <w:ind w:firstLine="360"/>
        <w:jc w:val="both"/>
        <w:rPr/>
      </w:pPr>
      <w:r>
        <w:rPr/>
        <w:t>* Так назван человек в чинопоследовании литургии пост, апост. «Пост. ап.», кн. 8, гл. 9 и 12.</w:t>
      </w:r>
    </w:p>
    <w:p>
      <w:pPr>
        <w:pStyle w:val="Normal"/>
        <w:autoSpaceDE w:val="false"/>
        <w:ind w:firstLine="360"/>
        <w:jc w:val="both"/>
        <w:rPr/>
      </w:pPr>
      <w:r>
        <w:rPr/>
        <w:t>** «Бог решил» - говорили раввины, - создать такого челове</w:t>
        <w:softHyphen/>
        <w:t xml:space="preserve">ка, который был бы комбинацией ангела и зверя, дабы он имел способность следовать доброму и злому стремлению». (См. Н. Глубоковского «Благовестив св. Апостола Павла и т.д.», 1905, СПб., Кн. </w:t>
      </w:r>
      <w:r>
        <w:rPr>
          <w:lang w:val="uk-UA"/>
        </w:rPr>
        <w:t xml:space="preserve">І, </w:t>
      </w:r>
      <w:r>
        <w:rPr/>
        <w:t xml:space="preserve">тракт. II, гл. IV, стр. 305, прим. 110. С ссылкою на </w:t>
      </w:r>
      <w:r>
        <w:rPr>
          <w:lang w:val="en-US" w:eastAsia="en-US"/>
        </w:rPr>
        <w:t xml:space="preserve">S. Schechter, The Chitd </w:t>
      </w:r>
      <w:r>
        <w:rPr>
          <w:lang w:val="uk-UA"/>
        </w:rPr>
        <w:t xml:space="preserve">Іп </w:t>
      </w:r>
      <w:r>
        <w:rPr>
          <w:lang w:val="uk-UA" w:eastAsia="en-US"/>
        </w:rPr>
        <w:t xml:space="preserve">the Jewisch Literature </w:t>
      </w:r>
      <w:r>
        <w:rPr>
          <w:lang w:val="uk-UA"/>
        </w:rPr>
        <w:t xml:space="preserve">в </w:t>
      </w:r>
      <w:r>
        <w:rPr>
          <w:lang w:val="uk-UA" w:eastAsia="en-US"/>
        </w:rPr>
        <w:t xml:space="preserve">«Studtes </w:t>
      </w:r>
      <w:r>
        <w:rPr>
          <w:lang w:val="uk-UA"/>
        </w:rPr>
        <w:t xml:space="preserve">Іп </w:t>
      </w:r>
      <w:r>
        <w:rPr>
          <w:lang w:val="uk-UA" w:eastAsia="en-US"/>
        </w:rPr>
        <w:t xml:space="preserve">Judaism», </w:t>
      </w:r>
      <w:r>
        <w:rPr/>
        <w:t>р. 347). Откидывая необоснованное утверждение, что че</w:t>
        <w:softHyphen/>
        <w:t>ловек сотворен таким, каким мы его наблюдаем, получим точное опи</w:t>
        <w:softHyphen/>
        <w:t>сание наблюдений.</w:t>
      </w:r>
    </w:p>
    <w:p>
      <w:pPr>
        <w:pStyle w:val="Normal"/>
        <w:autoSpaceDE w:val="false"/>
        <w:ind w:firstLine="360"/>
        <w:jc w:val="both"/>
        <w:rPr/>
      </w:pPr>
      <w:r>
        <w:rPr/>
        <w:t>*** Это будет сделаію в статьях последующих: об ангелологии, о возрастании типов и др.</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личности условной. При этом, бесконечность раскры</w:t>
        <w:softHyphen/>
        <w:t>вающегося ведет к возможности бесконечного раскрытия личности, сверх всякой данной ценности, т. е. к при</w:t>
        <w:softHyphen/>
        <w:t>знанию за личностью, помимо бесконечности акту</w:t>
        <w:softHyphen/>
        <w:t>альной, еще и бесконечности потенци</w:t>
        <w:softHyphen/>
        <w:t>альной. Если личность в одном смысле есть бес</w:t>
        <w:softHyphen/>
        <w:t>конечность в акте, то в другом - она бесконечность в потенции. Выражаясь богословскими терминами*, скажем:   у   личности   не   только   образ   Божий</w:t>
      </w:r>
    </w:p>
    <w:p>
      <w:pPr>
        <w:pStyle w:val="Normal"/>
        <w:autoSpaceDE w:val="false"/>
        <w:ind w:firstLine="360"/>
        <w:jc w:val="both"/>
        <w:rPr/>
      </w:pPr>
      <w:r>
        <w:rPr/>
        <w:t xml:space="preserve">(цэлэм элогим - О </w:t>
      </w:r>
      <w:r>
        <w:rPr>
          <w:lang w:val="en-US" w:eastAsia="en-US"/>
        </w:rPr>
        <w:t xml:space="preserve">W   </w:t>
      </w:r>
      <w:r>
        <w:rPr/>
        <w:t>),  но  еще и  подобие  Б о -</w:t>
      </w:r>
    </w:p>
    <w:p>
      <w:pPr>
        <w:pStyle w:val="Normal"/>
        <w:autoSpaceDE w:val="false"/>
        <w:ind w:firstLine="360"/>
        <w:jc w:val="both"/>
        <w:rPr/>
      </w:pPr>
      <w:r>
        <w:rPr/>
        <w:t>ж и е (демуф элогим — ГЛОТ ) - возможность бесконечно</w:t>
        <w:softHyphen/>
        <w:t>го раскрытия в реальном обнаружении; не только дан</w:t>
        <w:softHyphen/>
        <w:t>ность бесконечности, но и бесконечность данности.</w:t>
      </w:r>
    </w:p>
    <w:p>
      <w:pPr>
        <w:pStyle w:val="Normal"/>
        <w:autoSpaceDE w:val="false"/>
        <w:ind w:firstLine="360"/>
        <w:jc w:val="both"/>
        <w:rPr/>
      </w:pPr>
      <w:r>
        <w:rPr/>
        <w:t>Если человек не всецело поглощен жаждой Бесконеч</w:t>
        <w:softHyphen/>
        <w:t>ного, если не с головой ушел в запечатление реальной стороны своей личности печатью безусловного, то эта реальная сторона, вообще говоря, может меняться по своей ценности, делаясь более или менее совершенной. Не то при неудержимо-влекущем желании совершенст</w:t>
        <w:softHyphen/>
        <w:t>ва, - при сознательной работе, направленной неуклонно всегда в одну сторону, «к почести вышнего звания» **. Тогда раскрытие ценности идет поступательно, ценность нарастает, и этот процесс, как рост, подчиняется об</w:t>
        <w:softHyphen/>
        <w:t>щим формальным законам всякого возрастания. Раз это признано, то тем самым и априорно-выведенные следствия этих общих законов неминуемо находят себе место в учении о совершенствовании. Таким образом тут, в обсуждении процесса развития, теснейше сопри</w:t>
        <w:softHyphen/>
        <w:t>касаются дисциплины, на первый взгляд вполне чуждые друг другу; это - математика и нравственное богосло</w:t>
        <w:softHyphen/>
        <w:t>вие. Постараемся показать одну-две точки такого со</w:t>
        <w:softHyphen/>
        <w:t>прикосновения, - слегка очертить, каким формальным условиям должно удовлетворять развитие личности, -процесс ее оббжения, если говорить языком христианской аскетики ***.</w:t>
      </w:r>
    </w:p>
    <w:p>
      <w:pPr>
        <w:pStyle w:val="Normal"/>
        <w:autoSpaceDE w:val="false"/>
        <w:ind w:firstLine="360"/>
        <w:jc w:val="both"/>
        <w:rPr/>
      </w:pPr>
      <w:r>
        <w:rPr/>
        <w:t>* Быт. 1, 2, 6, 27. ** Фил. 3, 14.</w:t>
      </w:r>
    </w:p>
    <w:p>
      <w:pPr>
        <w:pStyle w:val="Normal"/>
        <w:autoSpaceDE w:val="false"/>
        <w:ind w:firstLine="360"/>
        <w:jc w:val="both"/>
        <w:rPr/>
      </w:pPr>
      <w:r>
        <w:rPr/>
        <w:t xml:space="preserve">*** </w:t>
      </w:r>
      <w:r>
        <w:rPr>
          <w:lang w:val="el-GR"/>
        </w:rPr>
        <w:t>θεωσ</w:t>
      </w:r>
      <w:r>
        <w:rPr/>
        <w:t xml:space="preserve">/г, </w:t>
      </w:r>
      <w:r>
        <w:rPr>
          <w:lang w:val="en-US" w:eastAsia="en-US"/>
        </w:rPr>
        <w:t xml:space="preserve">dcificalio, </w:t>
      </w:r>
      <w:r>
        <w:rPr>
          <w:lang w:val="el-GR"/>
        </w:rPr>
        <w:t xml:space="preserve">ΰεοηοίησις, </w:t>
      </w:r>
      <w:r>
        <w:rPr/>
        <w:t xml:space="preserve">чрез которое делаемся, по слову ап. Петра, «причастниками Божеского естества», </w:t>
      </w:r>
      <w:r>
        <w:rPr>
          <w:lang w:val="el-GR"/>
        </w:rPr>
        <w:t xml:space="preserve">ϋείας χοινονοι φύσεως </w:t>
      </w:r>
      <w:r>
        <w:rPr/>
        <w:t xml:space="preserve">(2 Поел. Петра 14). Так называемый Дионисий А </w:t>
      </w:r>
      <w:r>
        <w:rPr>
          <w:lang w:val="el-GR"/>
        </w:rPr>
        <w:t xml:space="preserve">ρ </w:t>
      </w:r>
      <w:r>
        <w:rPr/>
        <w:t xml:space="preserve">е о </w:t>
      </w:r>
      <w:r>
        <w:rPr>
          <w:lang w:val="el-GR"/>
        </w:rPr>
        <w:t xml:space="preserve">π </w:t>
      </w:r>
      <w:r>
        <w:rPr/>
        <w:t xml:space="preserve">а г и </w:t>
      </w:r>
      <w:r>
        <w:rPr>
          <w:lang w:val="el-GR"/>
        </w:rPr>
        <w:t xml:space="preserve">τ </w:t>
      </w:r>
      <w:r>
        <w:rPr/>
        <w:t xml:space="preserve">называет этот процесс «священны м», / </w:t>
      </w:r>
      <w:r>
        <w:rPr>
          <w:lang w:val="el-GR"/>
        </w:rPr>
        <w:t xml:space="preserve">εραν ΰεωσιν </w:t>
      </w:r>
      <w:r>
        <w:rPr/>
        <w:t xml:space="preserve">(Сар. I </w:t>
      </w:r>
      <w:r>
        <w:rPr>
          <w:lang w:val="en-US" w:eastAsia="en-US"/>
        </w:rPr>
        <w:t xml:space="preserve">de eccles. Hierarhia, sect. II, </w:t>
      </w:r>
      <w:r>
        <w:rPr/>
        <w:t xml:space="preserve">р. 128), и «нам соответственным обо же ни ем», </w:t>
      </w:r>
      <w:r>
        <w:rPr>
          <w:lang w:val="el-GR"/>
        </w:rPr>
        <w:t>την ημων ανάλογον ΰεωσιν</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и</w:t>
      </w:r>
    </w:p>
    <w:p>
      <w:pPr>
        <w:pStyle w:val="Normal"/>
        <w:autoSpaceDE w:val="false"/>
        <w:ind w:firstLine="360"/>
        <w:jc w:val="both"/>
        <w:rPr/>
      </w:pPr>
      <w:r>
        <w:rPr/>
        <w:t>«Математика и нравственное богословие?.. Очевидно, речь идет о каких-нибудь аналогиях и сравнениях из той и другой области. Ведь первая говорит о величи</w:t>
        <w:softHyphen/>
        <w:t>нах, тогда как последняя имеет дело с тем, что не подлежит измерению и что, следовательно, не может быть обрабатываемо математически. Эти две области столь различны, что если можно находить между ними какую-нибудь связь, то вся она исчерпывается намека</w:t>
        <w:softHyphen/>
        <w:t>ми, подобиями и образами». Такое мнение слишком рас</w:t>
        <w:softHyphen/>
        <w:t>пространено, чтобы могли быть обойдены молчком возни</w:t>
        <w:softHyphen/>
        <w:t>кающие на его почве речи возражателей. Красивы пере</w:t>
        <w:softHyphen/>
        <w:t>клики сходств и узоры созвучий; красиво всякое ана-логизирование, обрамляющее осознанную связь и пояс</w:t>
        <w:softHyphen/>
        <w:t>няющее то, в чем мы уже уверены; но без такой опоры, и принимаемое всерьез, оно легко становится украше</w:t>
        <w:softHyphen/>
        <w:t>нием дурного научного вкуса, если только мы вышли из области чистых переживаний. Поэтому важно подчерк</w:t>
        <w:softHyphen/>
        <w:t>нуть, что нижеприводимые соображения - не аналогии или сравнения, а указания на сходство по существу, -не что-либо, что можно принимать, но можно и не при</w:t>
        <w:softHyphen/>
        <w:t>нимать, в зависимости от вкусов, а нечто, правомер</w:t>
        <w:softHyphen/>
        <w:t>ность чего определяется достаточно раздельными посыл</w:t>
        <w:softHyphen/>
        <w:t>ками; короче - необходимо-мыслимые схемы.</w:t>
      </w:r>
    </w:p>
    <w:p>
      <w:pPr>
        <w:pStyle w:val="Normal"/>
        <w:autoSpaceDE w:val="false"/>
        <w:ind w:firstLine="360"/>
        <w:jc w:val="both"/>
        <w:rPr/>
      </w:pPr>
      <w:r>
        <w:rPr/>
        <w:t>Главная же из этих посылок безусловно отрицает, чтобы математическому ведению подлежали только вели</w:t>
        <w:softHyphen/>
        <w:t xml:space="preserve">чины. Основная математическая идея, - идея </w:t>
      </w:r>
      <w:r>
        <w:rPr>
          <w:lang w:val="uk-UA"/>
        </w:rPr>
        <w:t>груп-</w:t>
      </w:r>
      <w:r>
        <w:rPr>
          <w:lang w:val="el-GR"/>
        </w:rPr>
        <w:t xml:space="preserve">π </w:t>
      </w:r>
      <w:r>
        <w:rPr/>
        <w:t>ы , относится ко всему тому, в чем сознание произ</w:t>
        <w:softHyphen/>
        <w:t>водит синтез множественности в единство; уже этот синтез, будучи основной функцией сознания*, делает математику, как науку о группах, применимой повсюду, где только функционирует сознание.</w:t>
      </w:r>
    </w:p>
    <w:p>
      <w:pPr>
        <w:pStyle w:val="Normal"/>
        <w:autoSpaceDE w:val="false"/>
        <w:ind w:firstLine="360"/>
        <w:jc w:val="both"/>
        <w:rPr/>
      </w:pPr>
      <w:r>
        <w:rPr/>
        <w:t>Следующая основная идея математики, - идея функции7 или функциональной зависимости между группами, - находит свое применение всякий раз, как</w:t>
      </w:r>
    </w:p>
    <w:p>
      <w:pPr>
        <w:pStyle w:val="Normal"/>
        <w:autoSpaceDE w:val="false"/>
        <w:ind w:firstLine="360"/>
        <w:jc w:val="both"/>
        <w:rPr/>
      </w:pPr>
      <w:r>
        <w:rPr/>
        <w:t xml:space="preserve">(Сар. I </w:t>
      </w:r>
      <w:r>
        <w:rPr>
          <w:lang w:val="en-US" w:eastAsia="en-US"/>
        </w:rPr>
        <w:t xml:space="preserve">de coelest Hierarhia, sect. III, </w:t>
      </w:r>
      <w:r>
        <w:rPr/>
        <w:t>р. 4). По его объясне</w:t>
        <w:softHyphen/>
        <w:t>нию, это - «некоторое, сколько возможное, уподобле</w:t>
        <w:softHyphen/>
        <w:t xml:space="preserve">ние и единение С Богом», </w:t>
      </w:r>
      <w:r>
        <w:rPr>
          <w:lang w:val="el-GR"/>
        </w:rPr>
        <w:t xml:space="preserve">ΰεωσίς εστίν η προς ϋεον, </w:t>
      </w:r>
      <w:r>
        <w:rPr>
          <w:lang w:val="el-GR" w:eastAsia="en-US"/>
        </w:rPr>
        <w:t xml:space="preserve">i)s </w:t>
      </w:r>
      <w:r>
        <w:rPr>
          <w:lang w:val="el-GR"/>
        </w:rPr>
        <w:t xml:space="preserve">εφικτό ν, αφομοίωσα τε χα/ ένωση. </w:t>
      </w:r>
      <w:r>
        <w:rPr/>
        <w:t xml:space="preserve">Другие подробности см., напр., у Свицера </w:t>
      </w:r>
      <w:r>
        <w:rPr>
          <w:lang w:val="en-US" w:eastAsia="en-US"/>
        </w:rPr>
        <w:t xml:space="preserve">(Ioh. Caspari Suiceri Thesaurus Ecclesiasticus elc. </w:t>
      </w:r>
      <w:r>
        <w:rPr/>
        <w:t xml:space="preserve">Т. 1, </w:t>
      </w:r>
      <w:r>
        <w:rPr>
          <w:lang w:val="en-US" w:eastAsia="en-US"/>
        </w:rPr>
        <w:t xml:space="preserve">col. </w:t>
      </w:r>
      <w:r>
        <w:rPr/>
        <w:t>1398).</w:t>
      </w:r>
    </w:p>
    <w:p>
      <w:pPr>
        <w:pStyle w:val="Normal"/>
        <w:autoSpaceDE w:val="false"/>
        <w:ind w:firstLine="360"/>
        <w:jc w:val="both"/>
        <w:rPr/>
      </w:pPr>
      <w:r>
        <w:rPr/>
        <w:t>* См., напр., «Прелюдии» Виндельбанда, пер. С. Франка: «Система   категорий»,    стр.    334-350,    особенно   в   нача</w:t>
        <w:softHyphen/>
        <w:t xml:space="preserve">ле.   См.   также   мое   Вступление   к   переводу   «Ф и </w:t>
      </w:r>
      <w:r>
        <w:rPr>
          <w:lang w:val="uk-UA"/>
        </w:rPr>
        <w:t xml:space="preserve">з </w:t>
      </w:r>
      <w:r>
        <w:rPr/>
        <w:t>и ч е с к, монадологии» Канта («Богословск. Вестн». 1905. № 9).</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сознание производит синтез двух или большего числа групп с сохранением их индивидуального единства, т. е. там, где группы приводятся в соотношение актив</w:t>
        <w:softHyphen/>
        <w:t>ностью сознания, с одной стороны удерживающим элемен</w:t>
        <w:softHyphen/>
        <w:t>ты групп распределенными в их первоначальных единст</w:t>
        <w:softHyphen/>
        <w:t>вах между собою, а с другой - образующим новую груп</w:t>
        <w:softHyphen/>
        <w:t>пу, высшего порядка, но уже не из первоначальных эле</w:t>
        <w:softHyphen/>
        <w:t>ментов, а из тех или иных связей, соответствий между элементами разных групп или, если угодно, рассматри</w:t>
        <w:softHyphen/>
        <w:t>вающим подгруппы, образованные из элементов основных групп, как элементы вновь синтезируемой группы.</w:t>
      </w:r>
    </w:p>
    <w:p>
      <w:pPr>
        <w:pStyle w:val="Normal"/>
        <w:autoSpaceDE w:val="false"/>
        <w:ind w:firstLine="360"/>
        <w:jc w:val="both"/>
        <w:rPr/>
      </w:pPr>
      <w:r>
        <w:rPr/>
        <w:t>Установить соответствие между элементами групп -вот с формальной стороны все то, что мы мыслим, гово</w:t>
        <w:softHyphen/>
        <w:t>ря о законе или о закономерностях. А так как размыш</w:t>
        <w:softHyphen/>
        <w:t>ление только и начинается с установки общего явлений, т. е. с подведения их под закономерность, хотя бы самую примитивную, то мы можем сказать, что вторая основная идея математики применима там, где начинается рефлексия.</w:t>
      </w:r>
    </w:p>
    <w:p>
      <w:pPr>
        <w:pStyle w:val="Normal"/>
        <w:autoSpaceDE w:val="false"/>
        <w:ind w:firstLine="360"/>
        <w:jc w:val="both"/>
        <w:rPr/>
      </w:pPr>
      <w:r>
        <w:rPr/>
        <w:t>Отсюда ясно, что математика, вообще говоря, вовсе не занимается величинами. Величиною объект ее, -группа, - становится при весьма специальных услови</w:t>
        <w:softHyphen/>
        <w:t>ях*; основные же требования применимости имеются всегда, - имеются и в области духовного развития. В самом деле, несомненную данную прямого опыта со</w:t>
        <w:softHyphen/>
        <w:t>ставляет наличность, многих состояний в челове</w:t>
        <w:softHyphen/>
        <w:t>ческой личности, - разумею просто то, что человек не остается абсолютно тождествен себе. Множественность различных состояний, объединенная в единство, по</w:t>
        <w:softHyphen/>
        <w:t>скольку все они относятся к единому субъекту, образу</w:t>
        <w:softHyphen/>
        <w:t>ет группу. Устанавливая связь отдельных состояний с соответственными моментами времени, мы получаем функ</w:t>
        <w:softHyphen/>
        <w:t>циональную зависимость между духовной жизнью и вре</w:t>
        <w:softHyphen/>
        <w:t>менем.</w:t>
      </w:r>
    </w:p>
    <w:p>
      <w:pPr>
        <w:pStyle w:val="Normal"/>
        <w:autoSpaceDE w:val="false"/>
        <w:ind w:firstLine="360"/>
        <w:jc w:val="both"/>
        <w:rPr/>
      </w:pPr>
      <w:r>
        <w:rPr/>
        <w:t>Иной вопрос, можно ли реализовать эту функцию единообразными аналитическими приемами, и к&amp;к именно. Но, как и в математике чистой, самая наличность соот</w:t>
        <w:softHyphen/>
        <w:t>ветствия и знание некоторых его свойств ужб позволяют нам сделать некоторые заключения насчет природы функ</w:t>
        <w:softHyphen/>
        <w:t>ции чисто-формальным путем, а потому выполняемые вся</w:t>
        <w:softHyphen/>
        <w:t>кой функцией, если только для нее указаны такие же свойства. Ведь и в общих исследованиях функция часто не реализуема в виде формулы, по крайней мере при</w:t>
      </w:r>
    </w:p>
    <w:p>
      <w:pPr>
        <w:pStyle w:val="Normal"/>
        <w:autoSpaceDE w:val="false"/>
        <w:ind w:firstLine="360"/>
        <w:jc w:val="both"/>
        <w:rPr/>
      </w:pPr>
      <w:r>
        <w:rPr/>
        <w:t>* Было бы невозможно раскрыть их в статье столь короткой, да это нам и не важно.</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наличных средствах математики; часто также формула оказывается ненужной, хотя и возможна*.</w:t>
      </w:r>
    </w:p>
    <w:p>
      <w:pPr>
        <w:pStyle w:val="Normal"/>
        <w:autoSpaceDE w:val="false"/>
        <w:ind w:firstLine="360"/>
        <w:jc w:val="both"/>
        <w:rPr/>
      </w:pPr>
      <w:r>
        <w:rPr/>
        <w:t>В известных случаях (а на практике - всегда) воз</w:t>
        <w:softHyphen/>
        <w:t>можно расположить элементы групп, синтезированных в функцию, в некотором необратимом распорядке, руко</w:t>
        <w:softHyphen/>
        <w:t>водствуясь тем или иным соображением; тогда между элементами будут отношения по рангу, и мы сможем говорить символически о возраста</w:t>
        <w:softHyphen/>
        <w:t>нии и убывании функции (зависимого перемен</w:t>
        <w:softHyphen/>
        <w:t>ного) в соответствии с возрастанием или убыванием аргумента (независимого переменного).</w:t>
      </w:r>
    </w:p>
    <w:p>
      <w:pPr>
        <w:pStyle w:val="Normal"/>
        <w:autoSpaceDE w:val="false"/>
        <w:ind w:firstLine="360"/>
        <w:jc w:val="both"/>
        <w:rPr/>
      </w:pPr>
      <w:r>
        <w:rPr/>
        <w:t>В вопросе о развитии личности, независимое пере</w:t>
        <w:softHyphen/>
        <w:t xml:space="preserve">менное - время. Но ігтсрагаЫІе </w:t>
      </w:r>
      <w:r>
        <w:rPr>
          <w:lang w:val="en-US" w:eastAsia="en-US"/>
        </w:rPr>
        <w:t xml:space="preserve">tcmpus fugit9; </w:t>
      </w:r>
      <w:r>
        <w:rPr/>
        <w:t>вре</w:t>
        <w:softHyphen/>
        <w:t>мя-группа, необратимая по природе своей, и тем са</w:t>
        <w:softHyphen/>
        <w:t>мым элементы его ужб расположены по рангу. Зависимым переменным, в нашем вопросе, является раскрытость личности; состояния же духа, подвергнутые оценке не</w:t>
        <w:softHyphen/>
        <w:t>посредственного самосознания, определенные по своим отношениям к нормам, тоже выстраиваются в необратимый ряд по достоинству, и «лучше и хуже» яв</w:t>
        <w:softHyphen/>
        <w:t>ляется признаком, устанавливающим ранговое отношение. Последнее мы можем ради краткости условно называть «больше и меньше», ибо отношения по величине, как и отношения по достоинству - частный случай отношений по рангу; у нас нет нарочитых слов, обозначающих ран</w:t>
        <w:softHyphen/>
        <w:t>говые отношения, и волей-неволей пользуешься словами значения более узкого.</w:t>
      </w:r>
    </w:p>
    <w:p>
      <w:pPr>
        <w:pStyle w:val="Normal"/>
        <w:autoSpaceDE w:val="false"/>
        <w:ind w:firstLine="360"/>
        <w:jc w:val="both"/>
        <w:rPr/>
      </w:pPr>
      <w:r>
        <w:rPr/>
        <w:t>Отсюда - возможность говорить о возрастании и убы</w:t>
        <w:softHyphen/>
        <w:t>вании личности в связи с ходом времени, как вообще мы говорим о возрастании и убывании функции в связи с ростом ее аргумента. Тут, впрочем, не сказано ничего нового сравнительно с обычным словоупотреблением, когда говорят, например, что данный человек «усовер-шился», «сделался лучшим» и т. п.</w:t>
      </w:r>
    </w:p>
    <w:p>
      <w:pPr>
        <w:pStyle w:val="Normal"/>
        <w:autoSpaceDE w:val="false"/>
        <w:ind w:firstLine="360"/>
        <w:jc w:val="both"/>
        <w:rPr/>
      </w:pPr>
      <w:r>
        <w:rPr/>
        <w:t>Сейчас нам нет интереса рассматривать всевозможные закономерности при таком изменении личности. Мы вник</w:t>
        <w:softHyphen/>
        <w:t>нем в тот наиинтереснейший случай, когда, с течением</w:t>
      </w:r>
    </w:p>
    <w:p>
      <w:pPr>
        <w:pStyle w:val="Normal"/>
        <w:autoSpaceDE w:val="false"/>
        <w:ind w:firstLine="360"/>
        <w:jc w:val="both"/>
        <w:rPr/>
      </w:pPr>
      <w:r>
        <w:rPr/>
        <w:t>♦</w:t>
      </w:r>
      <w:r>
        <w:rPr/>
        <w:t xml:space="preserve">Так, например, даже истасканная функция Е(х), - </w:t>
      </w:r>
      <w:r>
        <w:rPr>
          <w:lang w:val="en-US" w:eastAsia="en-US"/>
        </w:rPr>
        <w:t xml:space="preserve">«entier </w:t>
      </w:r>
      <w:r>
        <w:rPr/>
        <w:t xml:space="preserve">от </w:t>
      </w:r>
      <w:r>
        <w:rPr>
          <w:lang w:val="el-GR"/>
        </w:rPr>
        <w:t xml:space="preserve">χ», </w:t>
      </w:r>
      <w:r>
        <w:rPr/>
        <w:t xml:space="preserve">- никогда не выражается рядами, хотя не трудно при помощи рестрикторов8 получить выражения ее чрез тригонометрические или даже степенные а </w:t>
      </w:r>
      <w:r>
        <w:rPr>
          <w:lang w:val="en-US" w:eastAsia="en-US"/>
        </w:rPr>
        <w:t xml:space="preserve">double entrde </w:t>
      </w:r>
      <w:r>
        <w:rPr/>
        <w:t>ряды. Но, написав их, мы ничего не прибавляем к познанию внутренней природы функции, и вполне понят</w:t>
        <w:softHyphen/>
        <w:t>но, что пользующиеся ею до раздражения часто, быть может, никогда не видали достаточно громоздких рядов, ее реализующих. (См. мою работу «Об особенностях плоских кривых, как местах нарушения их непрерывности», ч. II.)</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времени, рано или поздно, начинает личность расти, неуклонно уносясь к бесконечности. Другой же харак</w:t>
        <w:softHyphen/>
        <w:t>терный случай, - случай прогрессивного оскудения, -рассматривается по тому же плану, и потому выгодно, в целях краткости, ограничиться первым*.</w:t>
      </w:r>
    </w:p>
    <w:p>
      <w:pPr>
        <w:pStyle w:val="Normal"/>
        <w:autoSpaceDE w:val="false"/>
        <w:ind w:firstLine="360"/>
        <w:jc w:val="both"/>
        <w:rPr/>
      </w:pPr>
      <w:r>
        <w:rPr/>
        <w:t>Из сказанного понятно, что необходимо рассмотреть предварительно общий вопрос о так называемых моно</w:t>
        <w:softHyphen/>
        <w:t>тонно-возрастающих функциях, или, по крайней мере, становящихся таковыми после известного значения неза</w:t>
        <w:softHyphen/>
        <w:t>висимого переменного и стремящихся в своем росте к бесконечности. Этот вопрос даст неожиданные точки зрения для взгляда на процесс совершенствования лич</w:t>
        <w:softHyphen/>
        <w:t>ности.</w:t>
      </w:r>
    </w:p>
    <w:p>
      <w:pPr>
        <w:pStyle w:val="Normal"/>
        <w:autoSpaceDE w:val="false"/>
        <w:ind w:firstLine="360"/>
        <w:jc w:val="both"/>
        <w:rPr/>
      </w:pPr>
      <w:r>
        <w:rPr/>
        <w:t>III</w:t>
      </w:r>
    </w:p>
    <w:p>
      <w:pPr>
        <w:pStyle w:val="Normal"/>
        <w:autoSpaceDE w:val="false"/>
        <w:ind w:firstLine="360"/>
        <w:jc w:val="both"/>
        <w:rPr/>
      </w:pPr>
      <w:r>
        <w:rPr/>
        <w:t>Таким образом, мы имеем право рассматривать со</w:t>
        <w:softHyphen/>
        <w:t xml:space="preserve">стояние духовной жизни (у), как некоторую функцию </w:t>
      </w:r>
      <w:r>
        <w:rPr>
          <w:lang w:val="el-GR"/>
        </w:rPr>
        <w:t xml:space="preserve">Φ </w:t>
      </w:r>
      <w:r>
        <w:rPr/>
        <w:t>времени Ос), так что символически у-</w:t>
      </w:r>
      <w:r>
        <w:rPr>
          <w:lang w:val="el-GR"/>
        </w:rPr>
        <w:t xml:space="preserve">Φ </w:t>
      </w:r>
      <w:r>
        <w:rPr/>
        <w:t xml:space="preserve">Ос); при этом </w:t>
      </w:r>
      <w:r>
        <w:rPr>
          <w:lang w:val="el-GR"/>
        </w:rPr>
        <w:t xml:space="preserve">χ </w:t>
      </w:r>
      <w:r>
        <w:rPr/>
        <w:t xml:space="preserve">изменяется непрерывно, течет. Кроме того, рано или поздно у получает монотонную в о </w:t>
      </w:r>
      <w:r>
        <w:rPr>
          <w:lang w:val="uk-UA"/>
        </w:rPr>
        <w:t xml:space="preserve">з </w:t>
      </w:r>
      <w:r>
        <w:rPr>
          <w:lang w:val="el-GR"/>
        </w:rPr>
        <w:t xml:space="preserve">ρ </w:t>
      </w:r>
      <w:r>
        <w:rPr/>
        <w:t>а -стаемость до бесконечности**. Если принять во внимание эти обстоятельства, то рассуждение переходит на почву чисто-математическую.</w:t>
      </w:r>
    </w:p>
    <w:p>
      <w:pPr>
        <w:pStyle w:val="Normal"/>
        <w:autoSpaceDE w:val="false"/>
        <w:ind w:firstLine="360"/>
        <w:jc w:val="both"/>
        <w:rPr/>
      </w:pPr>
      <w:r>
        <w:rPr/>
        <w:t xml:space="preserve">Функцию </w:t>
      </w:r>
      <w:r>
        <w:rPr>
          <w:lang w:val="el-GR"/>
        </w:rPr>
        <w:t xml:space="preserve">Φ (χ) </w:t>
      </w:r>
      <w:r>
        <w:rPr/>
        <w:t>станем исследовать для некоторой области изменения .</w:t>
      </w:r>
      <w:r>
        <w:rPr>
          <w:rFonts w:cs="Palatino Linotype" w:ascii="Palatino Linotype" w:hAnsi="Palatino Linotype"/>
        </w:rPr>
        <w:t>ѵ</w:t>
      </w:r>
      <w:r>
        <w:rPr/>
        <w:t xml:space="preserve"> от а до й, т. е. на протяжении известного промежутка времени. Дополним наши условия еще одним: пусть у будет непрерывной функцией </w:t>
      </w:r>
      <w:r>
        <w:rPr>
          <w:lang w:val="el-GR"/>
        </w:rPr>
        <w:t xml:space="preserve">χ </w:t>
      </w:r>
      <w:r>
        <w:rPr/>
        <w:t xml:space="preserve">для всей рассматриваемой области а - </w:t>
      </w:r>
      <w:r>
        <w:rPr>
          <w:lang w:val="en-US" w:eastAsia="en-US"/>
        </w:rPr>
        <w:t xml:space="preserve">by </w:t>
      </w:r>
      <w:r>
        <w:rPr/>
        <w:t>исключая верхний предел Ь, по мере приближения к которому у беспре</w:t>
        <w:softHyphen/>
        <w:t xml:space="preserve">дельно возрастет, превышая всякое данное значение. Около этого Ьу следовательно, - период </w:t>
      </w:r>
      <w:r>
        <w:rPr>
          <w:lang w:val="el-GR"/>
        </w:rPr>
        <w:t xml:space="preserve">ρ </w:t>
      </w:r>
      <w:r>
        <w:rPr/>
        <w:t xml:space="preserve">а с </w:t>
      </w:r>
      <w:r>
        <w:rPr>
          <w:lang w:val="el-GR"/>
        </w:rPr>
        <w:t xml:space="preserve">τ </w:t>
      </w:r>
      <w:r>
        <w:rPr/>
        <w:t>а***, стремнина духовного потока. Верхний предел Ъ сам мо</w:t>
        <w:softHyphen/>
        <w:t>жет быть бесконечностью; может быть, у беспредельно возрастает только при беспредельном же возрастании х. Но мы берем общий случай, не предрешая ничего о зна</w:t>
        <w:softHyphen/>
        <w:t>чении Ъу хотя в примерах, ради простоты, будем пред</w:t>
        <w:softHyphen/>
        <w:t>полагать ИМеННО, ЧТО Й«=оо.</w:t>
      </w:r>
    </w:p>
    <w:p>
      <w:pPr>
        <w:pStyle w:val="Normal"/>
        <w:autoSpaceDE w:val="false"/>
        <w:ind w:firstLine="360"/>
        <w:jc w:val="both"/>
        <w:rPr/>
      </w:pPr>
      <w:r>
        <w:rPr/>
        <w:t>Время Ьу применительно к нашему случаю, не должно непременно быть действительным моментом жизни. Ведь</w:t>
      </w:r>
    </w:p>
    <w:p>
      <w:pPr>
        <w:pStyle w:val="Normal"/>
        <w:autoSpaceDE w:val="false"/>
        <w:ind w:firstLine="360"/>
        <w:jc w:val="both"/>
        <w:rPr/>
      </w:pPr>
      <w:r>
        <w:rPr/>
        <w:t>* Впрочем, этот случай будет отчасти затронут в статье: «О любви ко злу» .</w:t>
      </w:r>
    </w:p>
    <w:p>
      <w:pPr>
        <w:pStyle w:val="Normal"/>
        <w:autoSpaceDE w:val="false"/>
        <w:ind w:firstLine="360"/>
        <w:jc w:val="both"/>
        <w:rPr/>
      </w:pPr>
      <w:r>
        <w:rPr/>
        <w:t>** Т. е. после некоторого, достаточно великого значения дг, функция нигде уже не убывает.</w:t>
      </w:r>
    </w:p>
    <w:p>
      <w:pPr>
        <w:pStyle w:val="Normal"/>
        <w:autoSpaceDE w:val="false"/>
        <w:ind w:firstLine="360"/>
        <w:jc w:val="both"/>
        <w:rPr/>
      </w:pPr>
      <w:r>
        <w:rPr/>
        <w:t>*** Собственно, «р а с т- пора быстрого росту зелени, хлеба, пора дозревания плодов, ягод» (Даль.   «Толков, слов.», т. 4, стр. 67).</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 xml:space="preserve">нам важно не фактически-осуществленное достижение бесконечного результата, а лишь </w:t>
      </w:r>
      <w:r>
        <w:rPr>
          <w:lang w:val="en-US" w:eastAsia="en-US"/>
        </w:rPr>
        <w:t xml:space="preserve">quomodo </w:t>
      </w:r>
      <w:r>
        <w:rPr/>
        <w:t xml:space="preserve">духовного движения, его </w:t>
      </w:r>
      <w:r>
        <w:rPr>
          <w:lang w:val="el-GR"/>
        </w:rPr>
        <w:t xml:space="preserve">π0$ </w:t>
      </w:r>
      <w:r>
        <w:rPr/>
        <w:t>- «растучесть» духа, закон воз</w:t>
        <w:softHyphen/>
        <w:t>растания; закон же этот нисколько не изменится по своему характеру, если процесс развития прервется хотя бы, например, смертью до настатия момента і. Это Ьу если угодно, может быть таким фиктивным временем, в которое личность стала бы бесконечной, если б ы продолжала развиваться по тому же закону, как развивалась до поры до времени. Вот почему условие непрерывности у не вносит в рассуждения существенной узости: если бы функция была прерывной, то мы могли бы рассматривать ее по кускам, от перерыва до переры</w:t>
        <w:softHyphen/>
        <w:t xml:space="preserve">ва. Самые же разрывы интересны не с точки зрения </w:t>
      </w:r>
      <w:r>
        <w:rPr>
          <w:lang w:val="el-GR"/>
        </w:rPr>
        <w:t xml:space="preserve">τ </w:t>
      </w:r>
      <w:r>
        <w:rPr/>
        <w:t>и-пов возрастания, а с точки зрения воз</w:t>
        <w:softHyphen/>
        <w:t>растания типов и потому будут рассмотрены в следующей статье*.</w:t>
      </w:r>
    </w:p>
    <w:p>
      <w:pPr>
        <w:pStyle w:val="Normal"/>
        <w:autoSpaceDE w:val="false"/>
        <w:ind w:firstLine="360"/>
        <w:jc w:val="both"/>
        <w:rPr/>
      </w:pPr>
      <w:r>
        <w:rPr/>
        <w:t>Законов роста, т. е. функций, удовлетворяющих ска</w:t>
        <w:softHyphen/>
        <w:t>занным условиям, бесконечное множество, но между ними можно установить связи, весьма важные для понимания развития в духе. Уясним эти связи сперва на простей</w:t>
        <w:softHyphen/>
        <w:t>ших примерах.</w:t>
      </w:r>
    </w:p>
    <w:p>
      <w:pPr>
        <w:pStyle w:val="Normal"/>
        <w:autoSpaceDE w:val="false"/>
        <w:ind w:firstLine="360"/>
        <w:jc w:val="both"/>
        <w:rPr/>
      </w:pPr>
      <w:r>
        <w:rPr/>
        <w:t xml:space="preserve">Возьмем функцию уі - б.*3. С возрастанием </w:t>
      </w:r>
      <w:r>
        <w:rPr>
          <w:lang w:val="el-GR"/>
        </w:rPr>
        <w:t xml:space="preserve">χ </w:t>
      </w:r>
      <w:r>
        <w:rPr/>
        <w:t xml:space="preserve">от 0 до со это уі тоже непрерывно растет от 0 до со, равно как и функция уг = Зх; обе они удовлетворяют условиям, о которых </w:t>
      </w:r>
      <w:r>
        <w:rPr>
          <w:lang w:val="uk-UA"/>
        </w:rPr>
        <w:t xml:space="preserve">говорено </w:t>
      </w:r>
      <w:r>
        <w:rPr/>
        <w:t>было ранее. И та и другая воз</w:t>
        <w:softHyphen/>
        <w:t>растает, но возрастает не одинаково быстро, т. к. от</w:t>
        <w:softHyphen/>
        <w:t>ношение -~- = 2,  т.  е.  уі  всегда  вдвое  больше уг.</w:t>
      </w:r>
    </w:p>
    <w:p>
      <w:pPr>
        <w:pStyle w:val="Normal"/>
        <w:autoSpaceDE w:val="false"/>
        <w:ind w:firstLine="360"/>
        <w:jc w:val="both"/>
        <w:rPr/>
      </w:pPr>
      <w:r>
        <w:rPr/>
        <w:t>У 2</w:t>
      </w:r>
    </w:p>
    <w:p>
      <w:pPr>
        <w:pStyle w:val="Normal"/>
        <w:autoSpaceDE w:val="false"/>
        <w:ind w:firstLine="360"/>
        <w:jc w:val="both"/>
        <w:rPr/>
      </w:pPr>
      <w:r>
        <w:rPr/>
        <w:t>Т. к. отношение ПРИ всяком ху остается конеч-</w:t>
      </w:r>
    </w:p>
    <w:p>
      <w:pPr>
        <w:pStyle w:val="Normal"/>
        <w:autoSpaceDE w:val="false"/>
        <w:ind w:firstLine="360"/>
        <w:jc w:val="both"/>
        <w:rPr/>
      </w:pPr>
      <w:r>
        <w:rPr/>
        <w:t>ным, то при всяком % функции у\ и уг сравнимы между собою; как говорят, они стремятся к бесконечностям одного порядка. Стоит помножить у2 на по</w:t>
        <w:softHyphen/>
        <w:t>стоянный множитель 2, чтобы получить уі. Эта во-все-временная сравнимость двух функций заставляет назы</w:t>
        <w:softHyphen/>
        <w:t>вать типы возрастания их равными.</w:t>
      </w:r>
    </w:p>
    <w:p>
      <w:pPr>
        <w:pStyle w:val="Normal"/>
        <w:autoSpaceDE w:val="false"/>
        <w:ind w:firstLine="360"/>
        <w:jc w:val="both"/>
        <w:rPr/>
      </w:pPr>
      <w:r>
        <w:rPr/>
        <w:t>Но легко представить функции, удовлетворяющие вы</w:t>
        <w:softHyphen/>
        <w:t>шесказанным условиям, однако с неравными ти</w:t>
        <w:softHyphen/>
        <w:t>пами возрастания. Таковы, например, функции ул = х4 и</w:t>
      </w:r>
    </w:p>
    <w:p>
      <w:pPr>
        <w:pStyle w:val="Normal"/>
        <w:autoSpaceDE w:val="false"/>
        <w:ind w:firstLine="360"/>
        <w:jc w:val="both"/>
        <w:rPr/>
      </w:pPr>
      <w:r>
        <w:rPr/>
        <w:t>* Покуда мы отвлекаемся от возможности потусторонних воздей</w:t>
        <w:softHyphen/>
        <w:t>ствий, рассматриваем путь только -человеческий, в кру</w:t>
        <w:softHyphen/>
        <w:t>гу сил, имманентных действительному и возможному опыту. Возраста</w:t>
        <w:softHyphen/>
        <w:t>ние же типов мыслимо именно при толчке извне, оттуда, и, следова</w:t>
        <w:softHyphen/>
        <w:t>тельно, по существу дела, носит характер прерывный11.</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уі = х2. ~уь как и уз, стремится к бесконечности вместе с беспредельным возрастанием х, но отношение</w:t>
      </w:r>
    </w:p>
    <w:p>
      <w:pPr>
        <w:pStyle w:val="Normal"/>
        <w:autoSpaceDE w:val="false"/>
        <w:ind w:firstLine="360"/>
        <w:jc w:val="both"/>
        <w:rPr/>
      </w:pPr>
      <w:r>
        <w:rPr/>
        <w:t>их -^».*2, с беспредельным возрастанием х, вовсе не</w:t>
      </w:r>
    </w:p>
    <w:p>
      <w:pPr>
        <w:pStyle w:val="Normal"/>
        <w:autoSpaceDE w:val="false"/>
        <w:ind w:firstLine="360"/>
        <w:jc w:val="both"/>
        <w:rPr/>
      </w:pPr>
      <w:r>
        <w:rPr/>
        <w:t>остается ни неизменным, ни конечным: оно само стремится к бесконечности, и это показывает, что у* возрастает гораздо стремительнее, чем уг, так что разница между ними все увеличивается и превосходит всякую конечную разницу. Ввиду этого, бесконечности, к которым стремятся функции у4 и уг, называются бесконечностями разных порядков, именно, порядок бесконечности у4 больше, чем бесконечности Уз. А самые типы возрастания считаются неравными, про них говорят, что тип возрастания у4 больше типа возрастания у$. Несмотря на то, у* и уг все-таки остаются еще сравнимыми между собою; по крайней мере мы видим, что нужно произвести с уг, чтобы перейти к у4. Нужно, именно, повторить над уг ту самую опе</w:t>
        <w:softHyphen/>
        <w:t xml:space="preserve">рацию, при помощи которой мы перешли к нему самому от </w:t>
      </w:r>
      <w:r>
        <w:rPr>
          <w:lang w:val="el-GR"/>
        </w:rPr>
        <w:t xml:space="preserve">χ, </w:t>
      </w:r>
      <w:r>
        <w:rPr/>
        <w:t xml:space="preserve">или, другими словами, над </w:t>
      </w:r>
      <w:r>
        <w:rPr>
          <w:lang w:val="el-GR"/>
        </w:rPr>
        <w:t xml:space="preserve">χ </w:t>
      </w:r>
      <w:r>
        <w:rPr/>
        <w:t>и над результатом первой операции дважды повторить процесс возвышения в квадрат: итерация дает то, что делает сравни</w:t>
        <w:softHyphen/>
        <w:t>мыми уг и уи; ничего существенно-нового не требуется.</w:t>
      </w:r>
    </w:p>
    <w:p>
      <w:pPr>
        <w:pStyle w:val="Normal"/>
        <w:autoSpaceDE w:val="false"/>
        <w:ind w:firstLine="360"/>
        <w:jc w:val="both"/>
        <w:rPr/>
      </w:pPr>
      <w:r>
        <w:rPr/>
        <w:t>От одной функции можно перейти к другой посредст</w:t>
        <w:softHyphen/>
        <w:t>вом операции, аналогичной основной функциональной операции, т. е. придется повторить то, что раз уже сделано, что изведано на опыте.</w:t>
      </w:r>
    </w:p>
    <w:p>
      <w:pPr>
        <w:pStyle w:val="Normal"/>
        <w:autoSpaceDE w:val="false"/>
        <w:ind w:firstLine="360"/>
        <w:jc w:val="both"/>
        <w:rPr/>
      </w:pPr>
      <w:r>
        <w:rPr/>
        <w:t>Во всех этих случаях мы имеем дело с различными порядками бесконечностей. Но оказывается, что так - далеко не всегда, и существуют функции безус</w:t>
        <w:softHyphen/>
        <w:t>ловно не сравнимые таким образом. Другими словами, отношение функциональных значений стремится к беско</w:t>
        <w:softHyphen/>
        <w:t xml:space="preserve">нечности с возрастанием </w:t>
      </w:r>
      <w:r>
        <w:rPr>
          <w:lang w:val="el-GR"/>
        </w:rPr>
        <w:t xml:space="preserve">χ </w:t>
      </w:r>
      <w:r>
        <w:rPr/>
        <w:t>и, какие бы итерации и действия им подобные мы ни производили над функцией меньшего типа возрастания, функция большего типа ока</w:t>
        <w:softHyphen/>
        <w:t xml:space="preserve">жется для нее недостижимой, имеющей бесконечность не только другого порядка, но и другой породы, по терминологии   </w:t>
      </w:r>
      <w:r>
        <w:rPr>
          <w:lang w:val="en-US" w:eastAsia="en-US"/>
        </w:rPr>
        <w:t xml:space="preserve">t </w:t>
      </w:r>
      <w:r>
        <w:rPr>
          <w:lang w:val="el-GR"/>
        </w:rPr>
        <w:t xml:space="preserve">Η. </w:t>
      </w:r>
      <w:r>
        <w:rPr/>
        <w:t>В. Бугаев а*1 .</w:t>
      </w:r>
    </w:p>
    <w:p>
      <w:pPr>
        <w:pStyle w:val="Normal"/>
        <w:autoSpaceDE w:val="false"/>
        <w:ind w:firstLine="360"/>
        <w:jc w:val="both"/>
        <w:rPr/>
      </w:pPr>
      <w:r>
        <w:rPr/>
        <w:t>Если мы возьмем, например, показатель</w:t>
        <w:softHyphen/>
        <w:t>ную функцию у5 = а1, где а - некоторое постоянное, и функцию степенную уг-х2, то обе они удовлетворят указанным ранее условиям, т. к. обе безгранично воз</w:t>
        <w:softHyphen/>
      </w:r>
    </w:p>
    <w:p>
      <w:pPr>
        <w:pStyle w:val="Normal"/>
        <w:autoSpaceDE w:val="false"/>
        <w:ind w:firstLine="360"/>
        <w:jc w:val="both"/>
        <w:rPr/>
      </w:pPr>
      <w:r>
        <w:rPr/>
        <w:t>* Слышал от покойного на его лекциях-беседах. В печати этот термин появляется, кажется, впервые.</w:t>
      </w:r>
    </w:p>
    <w:p>
      <w:pPr>
        <w:pStyle w:val="Normal"/>
        <w:autoSpaceDE w:val="false"/>
        <w:ind w:firstLine="360"/>
        <w:jc w:val="both"/>
        <w:rPr/>
      </w:pPr>
      <w:r>
        <w:rPr/>
        <w:t>10   П. Флоренский, т. 1</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 xml:space="preserve">растают при стремлении </w:t>
      </w:r>
      <w:r>
        <w:rPr>
          <w:lang w:val="el-GR"/>
        </w:rPr>
        <w:t xml:space="preserve">χ </w:t>
      </w:r>
      <w:r>
        <w:rPr/>
        <w:t>к со; отношение их —Г» как Доказывается« в дифференциальном ис</w:t>
        <w:softHyphen/>
        <w:t xml:space="preserve">числении, тоже стремится к </w:t>
      </w:r>
      <w:r>
        <w:rPr>
          <w:lang w:val="el-GR"/>
        </w:rPr>
        <w:t xml:space="preserve">ω </w:t>
      </w:r>
      <w:r>
        <w:rPr/>
        <w:t xml:space="preserve">с возрастанием </w:t>
      </w:r>
      <w:r>
        <w:rPr>
          <w:lang w:val="en-US" w:eastAsia="en-US"/>
        </w:rPr>
        <w:t xml:space="preserve">jc, </w:t>
      </w:r>
      <w:r>
        <w:rPr/>
        <w:t>а из этого следует, что тип возрастания у5 больше, чем тип возрастания уз. Но мало того. В дифференциальном ис</w:t>
        <w:softHyphen/>
        <w:t>числении доказывается, что сколько бы раз мы ни при</w:t>
        <w:softHyphen/>
        <w:t>меняли итеративный процесс к уз, т. е. как бы ни по</w:t>
        <w:softHyphen/>
        <w:t>вышали порядок бесконечности его, увеличивая показа</w:t>
        <w:softHyphen/>
        <w:t>тель степени при ху мы никогда не уравняем типов этих функций, никогда не сделаем предел отношения этих функций конечным; как бы ни было велико целое число т в выражении Уб»*2"1, тип возрастания у6 менее типа у$: они не сравнимы; у5 и у6 стремятся к бесконеч</w:t>
        <w:softHyphen/>
        <w:t>ностям разной породы*. Это - математическое выраже</w:t>
        <w:softHyphen/>
        <w:t>ние того, что народная мудрость выразила рядом посло</w:t>
        <w:softHyphen/>
        <w:t>виц вроде: «и маленькая рыбка лучше большого тарака</w:t>
        <w:softHyphen/>
        <w:t>на», «мал золотник, да золото весят; велик верблюд, да воду возят» и т. п.*ф ·</w:t>
      </w:r>
    </w:p>
    <w:p>
      <w:pPr>
        <w:pStyle w:val="Normal"/>
        <w:autoSpaceDE w:val="false"/>
        <w:ind w:firstLine="360"/>
        <w:jc w:val="both"/>
        <w:rPr/>
      </w:pPr>
      <w:r>
        <w:rPr/>
        <w:t>Мы подошли к наиболее важному понятию этой статьи, - к понятию о таких типах возрастания, кото</w:t>
        <w:softHyphen/>
        <w:t>рые безусловно трансцендентны для данного типа, лежат вне сравнимости с ним, хотя бы сравниваемый</w:t>
      </w:r>
    </w:p>
    <w:p>
      <w:pPr>
        <w:pStyle w:val="Normal"/>
        <w:autoSpaceDE w:val="false"/>
        <w:ind w:firstLine="360"/>
        <w:jc w:val="both"/>
        <w:rPr/>
      </w:pPr>
      <w:r>
        <w:rPr/>
        <w:t xml:space="preserve">* Можно видеть и непосредственно, что порода о* более породы </w:t>
      </w:r>
      <w:r>
        <w:rPr>
          <w:lang w:val="el-GR"/>
        </w:rPr>
        <w:t xml:space="preserve">χ2"1 </w:t>
      </w:r>
      <w:r>
        <w:rPr/>
        <w:t>(или вообще .А, как бы ни было велико »і. В самом де</w:t>
        <w:softHyphen/>
        <w:t>ле: разлагая а* по строке Маклорена, имеем:</w:t>
      </w:r>
    </w:p>
    <w:p>
      <w:pPr>
        <w:pStyle w:val="Normal"/>
        <w:autoSpaceDE w:val="false"/>
        <w:ind w:firstLine="360"/>
        <w:jc w:val="both"/>
        <w:rPr/>
      </w:pPr>
      <w:r>
        <w:rPr/>
        <w:t xml:space="preserve">Іа      12а  ,   Іга  </w:t>
      </w:r>
      <w:r>
        <w:rPr>
          <w:lang w:val="uk-UA"/>
        </w:rPr>
        <w:t xml:space="preserve">з   </w:t>
      </w:r>
      <w:r>
        <w:rPr>
          <w:lang w:val="uk-UA" w:eastAsia="en-US"/>
        </w:rPr>
        <w:t xml:space="preserve">l4a  </w:t>
      </w:r>
      <w:r>
        <w:rPr/>
        <w:t xml:space="preserve">4        </w:t>
      </w:r>
      <w:r>
        <w:rPr>
          <w:lang w:val="en-US" w:eastAsia="en-US"/>
        </w:rPr>
        <w:t xml:space="preserve">l2ma  </w:t>
      </w:r>
      <w:r>
        <w:rPr/>
        <w:t>,т</w:t>
      </w:r>
    </w:p>
    <w:p>
      <w:pPr>
        <w:pStyle w:val="Normal"/>
        <w:autoSpaceDE w:val="false"/>
        <w:ind w:firstLine="360"/>
        <w:jc w:val="both"/>
        <w:rPr/>
      </w:pPr>
      <w:r>
        <w:rPr/>
        <w:t xml:space="preserve">/ 2 т + </w:t>
      </w:r>
      <w:r>
        <w:rPr>
          <w:lang w:val="el-GR"/>
        </w:rPr>
        <w:t xml:space="preserve">η </w:t>
      </w:r>
      <w:r>
        <w:rPr/>
        <w:t>_   „</w:t>
      </w:r>
    </w:p>
    <w:p>
      <w:pPr>
        <w:pStyle w:val="Normal"/>
        <w:autoSpaceDE w:val="false"/>
        <w:ind w:firstLine="360"/>
        <w:jc w:val="both"/>
        <w:rPr/>
      </w:pPr>
      <w:r>
        <w:rPr/>
        <w:t>+ (2т+я)И      +-+   И1ЧД"</w:t>
      </w:r>
    </w:p>
    <w:p>
      <w:pPr>
        <w:pStyle w:val="Normal"/>
        <w:autoSpaceDE w:val="false"/>
        <w:ind w:firstLine="360"/>
        <w:jc w:val="both"/>
        <w:rPr/>
      </w:pPr>
      <w:r>
        <w:rPr/>
        <w:t xml:space="preserve">где Іа есть натуральный логарифм от а7 а 12а, /Зл... и т. д.-степени его. Отсюда следует, что написанный ряд состоит из бесконечного агрегата функций, подобных уз* но с тою только разницею, что при степенях </w:t>
      </w:r>
      <w:r>
        <w:rPr>
          <w:lang w:val="el-GR"/>
        </w:rPr>
        <w:t xml:space="preserve">χ </w:t>
      </w:r>
      <w:r>
        <w:rPr/>
        <w:t xml:space="preserve">есть некоторые коэффициенты, и что степени X идут все возрастая. Поэтому, как бы ни было велико 2т - показатель степени итерированной т раз функции степенной </w:t>
      </w:r>
      <w:r>
        <w:rPr>
          <w:lang w:val="en-US" w:eastAsia="en-US"/>
        </w:rPr>
        <w:t xml:space="preserve">jr2, </w:t>
      </w:r>
      <w:r>
        <w:rPr/>
        <w:t>всегда можно найти в написанном агрегате степеней такой член, у которого показатель степени (2т + п) больше, нежели 2т. Отсюда следует, что, как бы ни был велик порядок великости дс2™, всегда в числе слагаемых (элементов) в* найдутся такие, порядок которых еще больше, т. е. тип возрастания а* превосходит тип вся</w:t>
        <w:softHyphen/>
        <w:t xml:space="preserve">кой функции </w:t>
      </w:r>
      <w:r>
        <w:rPr>
          <w:lang w:val="el-GR"/>
        </w:rPr>
        <w:t xml:space="preserve">χ2"1 </w:t>
      </w:r>
      <w:r>
        <w:rPr/>
        <w:t>и, следовательно, а* является функцией с беско</w:t>
        <w:softHyphen/>
        <w:t>нечностью высшей породы, трансцендентной для бесконеч</w:t>
        <w:softHyphen/>
        <w:t xml:space="preserve">ности функции </w:t>
      </w:r>
      <w:r>
        <w:rPr>
          <w:lang w:val="el-GR"/>
        </w:rPr>
        <w:t>χ2.</w:t>
      </w:r>
    </w:p>
    <w:p>
      <w:pPr>
        <w:pStyle w:val="Normal"/>
        <w:autoSpaceDE w:val="false"/>
        <w:ind w:firstLine="360"/>
        <w:jc w:val="both"/>
        <w:rPr/>
      </w:pPr>
      <w:r>
        <w:rPr/>
        <w:t>** Вл. Даль. «Пословицы русского народа». Изд. третье. 1904, СПБ и М. Т. 5, стр. 21-31.</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тип беспредельно повышал свой порядок. Чтобы лучше пояснить это понятие, составим ряды из бесконечного множества функций, все увеличивающих свой тип беспре</w:t>
        <w:softHyphen/>
        <w:t>дельно, если двигаться вдоль строк слева направо, но не могущих достигнуть малейшего из типов ниже-лежащей строки. Получится таблица следующая:</w:t>
      </w:r>
    </w:p>
    <w:tbl>
      <w:tblPr>
        <w:tblW w:w="2649" w:type="dxa"/>
        <w:jc w:val="left"/>
        <w:tblInd w:w="0" w:type="dxa"/>
        <w:tblLayout w:type="fixed"/>
        <w:tblCellMar>
          <w:top w:w="0" w:type="dxa"/>
          <w:left w:w="40" w:type="dxa"/>
          <w:bottom w:w="0" w:type="dxa"/>
          <w:right w:w="40" w:type="dxa"/>
        </w:tblCellMar>
      </w:tblPr>
      <w:tblGrid>
        <w:gridCol w:w="470"/>
        <w:gridCol w:w="643"/>
        <w:gridCol w:w="840"/>
        <w:gridCol w:w="696"/>
      </w:tblGrid>
      <w:tr>
        <w:trPr>
          <w:trHeight w:val="221" w:hRule="atLeast"/>
        </w:trPr>
        <w:tc>
          <w:tcPr>
            <w:tcW w:w="470" w:type="dxa"/>
            <w:tcBorders/>
          </w:tcPr>
          <w:p>
            <w:pPr>
              <w:pStyle w:val="Normal"/>
              <w:autoSpaceDE w:val="false"/>
              <w:ind w:firstLine="360"/>
              <w:jc w:val="both"/>
              <w:rPr/>
            </w:pPr>
            <w:r>
              <w:rPr/>
              <w:t>2.x</w:t>
            </w:r>
          </w:p>
        </w:tc>
        <w:tc>
          <w:tcPr>
            <w:tcW w:w="643" w:type="dxa"/>
            <w:tcBorders/>
          </w:tcPr>
          <w:p>
            <w:pPr>
              <w:pStyle w:val="Normal"/>
              <w:autoSpaceDE w:val="false"/>
              <w:ind w:firstLine="360"/>
              <w:jc w:val="both"/>
              <w:rPr/>
            </w:pPr>
            <w:r>
              <w:rPr/>
              <w:t>З.Х</w:t>
            </w:r>
          </w:p>
        </w:tc>
        <w:tc>
          <w:tcPr>
            <w:tcW w:w="840" w:type="dxa"/>
            <w:tcBorders/>
          </w:tcPr>
          <w:p>
            <w:pPr>
              <w:pStyle w:val="Normal"/>
              <w:autoSpaceDE w:val="false"/>
              <w:ind w:firstLine="360"/>
              <w:jc w:val="both"/>
              <w:rPr/>
            </w:pPr>
            <w:r>
              <w:rPr/>
              <w:t>4.x</w:t>
            </w:r>
          </w:p>
        </w:tc>
        <w:tc>
          <w:tcPr>
            <w:tcW w:w="696" w:type="dxa"/>
            <w:tcBorders/>
          </w:tcPr>
          <w:p>
            <w:pPr>
              <w:pStyle w:val="Normal"/>
              <w:autoSpaceDE w:val="false"/>
              <w:ind w:firstLine="360"/>
              <w:jc w:val="both"/>
              <w:rPr/>
            </w:pPr>
            <w:r>
              <w:rPr/>
              <w:t>м.х</w:t>
            </w:r>
          </w:p>
        </w:tc>
      </w:tr>
      <w:tr>
        <w:trPr>
          <w:trHeight w:val="278" w:hRule="atLeast"/>
        </w:trPr>
        <w:tc>
          <w:tcPr>
            <w:tcW w:w="470" w:type="dxa"/>
            <w:tcBorders/>
          </w:tcPr>
          <w:p>
            <w:pPr>
              <w:pStyle w:val="Normal"/>
              <w:autoSpaceDE w:val="false"/>
              <w:ind w:firstLine="360"/>
              <w:jc w:val="both"/>
              <w:rPr/>
            </w:pPr>
            <w:r>
              <w:rPr/>
              <w:t>хг</w:t>
            </w:r>
          </w:p>
        </w:tc>
        <w:tc>
          <w:tcPr>
            <w:tcW w:w="643" w:type="dxa"/>
            <w:tcBorders/>
          </w:tcPr>
          <w:p>
            <w:pPr>
              <w:pStyle w:val="Normal"/>
              <w:autoSpaceDE w:val="false"/>
              <w:ind w:firstLine="360"/>
              <w:jc w:val="both"/>
              <w:rPr>
                <w:lang w:val="uk-UA" w:eastAsia="uk-UA"/>
              </w:rPr>
            </w:pPr>
            <w:r>
              <w:rPr>
                <w:lang w:val="uk-UA" w:eastAsia="uk-UA"/>
              </w:rPr>
              <w:t>Xі</w:t>
            </w:r>
          </w:p>
        </w:tc>
        <w:tc>
          <w:tcPr>
            <w:tcW w:w="840" w:type="dxa"/>
            <w:tcBorders/>
          </w:tcPr>
          <w:p>
            <w:pPr>
              <w:pStyle w:val="Normal"/>
              <w:autoSpaceDE w:val="false"/>
              <w:ind w:firstLine="360"/>
              <w:jc w:val="both"/>
              <w:rPr>
                <w:lang w:val="el-GR" w:eastAsia="el-GR"/>
              </w:rPr>
            </w:pPr>
            <w:r>
              <w:rPr>
                <w:lang w:val="el-GR" w:eastAsia="el-GR"/>
              </w:rPr>
              <w:t>χ4</w:t>
            </w:r>
          </w:p>
        </w:tc>
        <w:tc>
          <w:tcPr>
            <w:tcW w:w="696" w:type="dxa"/>
            <w:tcBorders/>
          </w:tcPr>
          <w:p>
            <w:pPr>
              <w:pStyle w:val="Normal"/>
              <w:autoSpaceDE w:val="false"/>
              <w:ind w:firstLine="360"/>
              <w:jc w:val="both"/>
              <w:rPr/>
            </w:pPr>
            <w:r>
              <w:rPr/>
              <w:t>.хл</w:t>
            </w:r>
          </w:p>
        </w:tc>
      </w:tr>
      <w:tr>
        <w:trPr>
          <w:trHeight w:val="254" w:hRule="atLeast"/>
        </w:trPr>
        <w:tc>
          <w:tcPr>
            <w:tcW w:w="470" w:type="dxa"/>
            <w:tcBorders/>
          </w:tcPr>
          <w:p>
            <w:pPr>
              <w:pStyle w:val="Normal"/>
              <w:autoSpaceDE w:val="false"/>
              <w:ind w:firstLine="360"/>
              <w:jc w:val="both"/>
              <w:rPr/>
            </w:pPr>
            <w:r>
              <w:rPr/>
              <w:t>2х</w:t>
            </w:r>
          </w:p>
        </w:tc>
        <w:tc>
          <w:tcPr>
            <w:tcW w:w="643" w:type="dxa"/>
            <w:tcBorders/>
          </w:tcPr>
          <w:p>
            <w:pPr>
              <w:pStyle w:val="Normal"/>
              <w:autoSpaceDE w:val="false"/>
              <w:ind w:firstLine="360"/>
              <w:jc w:val="both"/>
              <w:rPr/>
            </w:pPr>
            <w:r>
              <w:rPr/>
              <w:t>3х</w:t>
            </w:r>
          </w:p>
        </w:tc>
        <w:tc>
          <w:tcPr>
            <w:tcW w:w="840" w:type="dxa"/>
            <w:tcBorders/>
          </w:tcPr>
          <w:p>
            <w:pPr>
              <w:pStyle w:val="Normal"/>
              <w:autoSpaceDE w:val="false"/>
              <w:ind w:firstLine="360"/>
              <w:jc w:val="both"/>
              <w:rPr/>
            </w:pPr>
            <w:r>
              <w:rPr/>
              <w:t>4х</w:t>
            </w:r>
          </w:p>
        </w:tc>
        <w:tc>
          <w:tcPr>
            <w:tcW w:w="696" w:type="dxa"/>
            <w:tcBorders/>
          </w:tcPr>
          <w:p>
            <w:pPr>
              <w:pStyle w:val="Normal"/>
              <w:autoSpaceDE w:val="false"/>
              <w:ind w:firstLine="360"/>
              <w:jc w:val="both"/>
              <w:rPr/>
            </w:pPr>
            <w:r>
              <w:rPr/>
              <w:t>.п*</w:t>
            </w:r>
          </w:p>
        </w:tc>
      </w:tr>
      <w:tr>
        <w:trPr>
          <w:trHeight w:val="254" w:hRule="atLeast"/>
        </w:trPr>
        <w:tc>
          <w:tcPr>
            <w:tcW w:w="470" w:type="dxa"/>
            <w:tcBorders/>
          </w:tcPr>
          <w:p>
            <w:pPr>
              <w:pStyle w:val="Normal"/>
              <w:autoSpaceDE w:val="false"/>
              <w:ind w:firstLine="360"/>
              <w:jc w:val="both"/>
              <w:rPr/>
            </w:pPr>
            <w:r>
              <w:rPr/>
              <w:t>2г*</w:t>
            </w:r>
          </w:p>
        </w:tc>
        <w:tc>
          <w:tcPr>
            <w:tcW w:w="643" w:type="dxa"/>
            <w:tcBorders/>
          </w:tcPr>
          <w:p>
            <w:pPr>
              <w:pStyle w:val="Normal"/>
              <w:autoSpaceDE w:val="false"/>
              <w:ind w:firstLine="360"/>
              <w:jc w:val="both"/>
              <w:rPr/>
            </w:pPr>
            <w:r>
              <w:rPr/>
              <w:t>33х</w:t>
            </w:r>
          </w:p>
        </w:tc>
        <w:tc>
          <w:tcPr>
            <w:tcW w:w="840" w:type="dxa"/>
            <w:tcBorders/>
          </w:tcPr>
          <w:p>
            <w:pPr>
              <w:pStyle w:val="Normal"/>
              <w:autoSpaceDE w:val="false"/>
              <w:ind w:firstLine="360"/>
              <w:jc w:val="both"/>
              <w:rPr/>
            </w:pPr>
            <w:r>
              <w:rPr/>
              <w:t>4*</w:t>
            </w:r>
          </w:p>
        </w:tc>
        <w:tc>
          <w:tcPr>
            <w:tcW w:w="696" w:type="dxa"/>
            <w:tcBorders/>
          </w:tcPr>
          <w:p>
            <w:pPr>
              <w:pStyle w:val="Normal"/>
              <w:autoSpaceDE w:val="false"/>
              <w:ind w:firstLine="360"/>
              <w:jc w:val="both"/>
              <w:rPr/>
            </w:pPr>
            <w:r>
              <w:rPr/>
              <w:t>.пп*</w:t>
            </w:r>
          </w:p>
        </w:tc>
      </w:tr>
    </w:tbl>
    <w:p>
      <w:pPr>
        <w:pStyle w:val="Normal"/>
        <w:autoSpaceDE w:val="false"/>
        <w:ind w:firstLine="360"/>
        <w:jc w:val="both"/>
        <w:rPr/>
      </w:pPr>
      <w:r>
        <w:rPr/>
        <w:t>Тут, в первой строке, равно как и в после</w:t>
        <w:softHyphen/>
        <w:t xml:space="preserve">дующих, - бесконечное множество функций; бесконечно также множество </w:t>
      </w:r>
      <w:r>
        <w:rPr>
          <w:lang w:val="en-US" w:eastAsia="en-US"/>
        </w:rPr>
        <w:t xml:space="preserve">(Menge, mullitudo, enscmblc) </w:t>
      </w:r>
      <w:r>
        <w:rPr/>
        <w:t>строк. Однако, как типы каждой из строк, несмотря на свое возрастание, не достигают наименьшего из типов строки последующей, так же точно и вся скіла типов, строимая по (объясненному принципу беспредельно далеко и не имеющая наивысшего типа, потому что после каждого, сколь угодно далеко стоящего типа, имеется другой, еще больший, - вся она не дости</w:t>
        <w:softHyphen/>
        <w:t>гает типов функций, образованных по иным законам. Нет наибольшей породы бесконечности, и нет даже метода строительства, позволяющего достаточно большим рядом шагов подойти ко всяко</w:t>
        <w:softHyphen/>
        <w:t>м у типу. - Это приблизительная формулировка знамени</w:t>
        <w:softHyphen/>
        <w:t>той теоремы Поля дю Буа Реймон а13, и нам необходимо тщательнее вникнуть в ее смысл*.</w:t>
      </w:r>
    </w:p>
    <w:p>
      <w:pPr>
        <w:pStyle w:val="Normal"/>
        <w:autoSpaceDE w:val="false"/>
        <w:ind w:firstLine="360"/>
        <w:jc w:val="both"/>
        <w:rPr/>
      </w:pPr>
      <w:r>
        <w:rPr/>
        <w:t>Считаем неуместным приводить здесь математическую литера</w:t>
        <w:softHyphen/>
        <w:t xml:space="preserve">туру по данному вопросу, т. к. это заняло бы без нужды слишком много места. Указания по ней можно найти у Шснфлисса в </w:t>
      </w:r>
      <w:r>
        <w:rPr>
          <w:lang w:val="en-US" w:eastAsia="en-US"/>
        </w:rPr>
        <w:t xml:space="preserve">Encyklopadie dcr mathematischcn Wisscnschaftcn, </w:t>
      </w:r>
      <w:r>
        <w:rPr/>
        <w:t xml:space="preserve">редактируемой Мейером, Буркгардтом и др. (см. II Лііз, I А5п и др.). Особенно, см. </w:t>
      </w:r>
      <w:r>
        <w:rPr>
          <w:lang w:val="en-US" w:eastAsia="en-US"/>
        </w:rPr>
        <w:t xml:space="preserve">Mathemat. </w:t>
      </w:r>
      <w:r>
        <w:rPr/>
        <w:t xml:space="preserve">Лппаіеп, 8 (1875), р. 363 и 11 (1877), р. 149, где помещены статьи дю Буа Реймон а. Суммарное изложение у Б о ре л я </w:t>
      </w:r>
      <w:r>
        <w:rPr>
          <w:lang w:val="en-US" w:eastAsia="en-US"/>
        </w:rPr>
        <w:t xml:space="preserve">(Lcqons sur la thc*orie dcs fonctions, pp. </w:t>
      </w:r>
      <w:r>
        <w:rPr/>
        <w:t xml:space="preserve">111-122). Маленькая заметка на ту же тему помещена Борелем в </w:t>
      </w:r>
      <w:r>
        <w:rPr>
          <w:lang w:val="en-US" w:eastAsia="en-US"/>
        </w:rPr>
        <w:t xml:space="preserve">Revue philosophique, XL </w:t>
      </w:r>
      <w:r>
        <w:rPr>
          <w:rFonts w:cs="Palatino Linotype" w:ascii="Palatino Linotype" w:hAnsi="Palatino Linotype"/>
        </w:rPr>
        <w:t>Ѵ</w:t>
      </w:r>
      <w:r>
        <w:rPr/>
        <w:t xml:space="preserve">Ш, 1899, рр. 383-390. </w:t>
      </w:r>
      <w:r>
        <w:rPr>
          <w:lang w:val="el-GR"/>
        </w:rPr>
        <w:t xml:space="preserve">(Α </w:t>
      </w:r>
      <w:r>
        <w:rPr>
          <w:lang w:val="el-GR" w:eastAsia="en-US"/>
        </w:rPr>
        <w:t xml:space="preserve">propos de </w:t>
      </w:r>
      <w:r>
        <w:rPr/>
        <w:t xml:space="preserve">Г«іпГілі </w:t>
      </w:r>
      <w:r>
        <w:rPr>
          <w:lang w:val="en-US" w:eastAsia="en-US"/>
        </w:rPr>
        <w:t xml:space="preserve">nouveau».) </w:t>
      </w:r>
      <w:r>
        <w:rPr/>
        <w:t xml:space="preserve">См. также: </w:t>
      </w:r>
      <w:r>
        <w:rPr>
          <w:lang w:val="el-GR"/>
        </w:rPr>
        <w:t xml:space="preserve">Ε. </w:t>
      </w:r>
      <w:r>
        <w:rPr>
          <w:lang w:val="el-GR" w:eastAsia="en-US"/>
        </w:rPr>
        <w:t xml:space="preserve">Borel, </w:t>
      </w:r>
      <w:r>
        <w:rPr>
          <w:lang w:val="el-GR"/>
        </w:rPr>
        <w:t xml:space="preserve">Ιχςοηβ </w:t>
      </w:r>
      <w:r>
        <w:rPr>
          <w:lang w:val="el-GR" w:eastAsia="en-US"/>
        </w:rPr>
        <w:t xml:space="preserve">sur lcs sdrics a lcrmes positifs. </w:t>
      </w:r>
      <w:r>
        <w:rPr/>
        <w:t>Читатель, знакомый с литературой предмета, заметит, что мы несколько расширяем понятие о типе и, вместе с тем, смысл дю-буа-реймоновской теоремы; в то же время упрощается ход доказательства.</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IV</w:t>
      </w:r>
    </w:p>
    <w:p>
      <w:pPr>
        <w:pStyle w:val="Normal"/>
        <w:autoSpaceDE w:val="false"/>
        <w:ind w:firstLine="360"/>
        <w:jc w:val="both"/>
        <w:rPr/>
      </w:pPr>
      <w:r>
        <w:rPr/>
        <w:t xml:space="preserve">Пусть имеются функции /Ос) и </w:t>
      </w:r>
      <w:r>
        <w:rPr>
          <w:lang w:val="en-US" w:eastAsia="en-US"/>
        </w:rPr>
        <w:t xml:space="preserve">gix) </w:t>
      </w:r>
      <w:r>
        <w:rPr/>
        <w:t>переменного .V. Мы рассматриваем их внутри известной области измене</w:t>
        <w:softHyphen/>
        <w:t xml:space="preserve">ния </w:t>
      </w:r>
      <w:r>
        <w:rPr>
          <w:lang w:val="en-US" w:eastAsia="en-US"/>
        </w:rPr>
        <w:t xml:space="preserve">jc, </w:t>
      </w:r>
      <w:r>
        <w:rPr/>
        <w:t xml:space="preserve">т. е. для всех значений х, которые заключены между числами а и Ь; в частности это могут быть О и со. По мере возрастания </w:t>
      </w:r>
      <w:r>
        <w:rPr>
          <w:lang w:val="el-GR"/>
        </w:rPr>
        <w:t xml:space="preserve">χ </w:t>
      </w:r>
      <w:r>
        <w:rPr/>
        <w:t>и приближения его к верх</w:t>
        <w:softHyphen/>
        <w:t xml:space="preserve">нему пределу Ъу функции /Ос) и </w:t>
      </w:r>
      <w:r>
        <w:rPr>
          <w:lang w:val="en-US" w:eastAsia="en-US"/>
        </w:rPr>
        <w:t xml:space="preserve">g(x) </w:t>
      </w:r>
      <w:r>
        <w:rPr/>
        <w:t>стремятся к бес-</w:t>
      </w:r>
    </w:p>
    <w:p>
      <w:pPr>
        <w:pStyle w:val="Normal"/>
        <w:autoSpaceDE w:val="false"/>
        <w:ind w:firstLine="360"/>
        <w:jc w:val="both"/>
        <w:rPr/>
      </w:pPr>
      <w:r>
        <w:rPr/>
        <w:t>может вести себя различно.</w:t>
      </w:r>
    </w:p>
    <w:p>
      <w:pPr>
        <w:pStyle w:val="Normal"/>
        <w:autoSpaceDE w:val="false"/>
        <w:ind w:firstLine="360"/>
        <w:jc w:val="both"/>
        <w:rPr/>
      </w:pPr>
      <w:r>
        <w:rPr/>
        <w:t>Г, Оно может беспредельно убывать. Тогда мы ска</w:t>
        <w:softHyphen/>
        <w:t xml:space="preserve">жем, что тип возрастания функции / менее, чем тип возрастания функции £, и символически напишем: / &lt; </w:t>
      </w:r>
      <w:r>
        <w:rPr>
          <w:lang w:val="en-US" w:eastAsia="en-US"/>
        </w:rPr>
        <w:t>g.</w:t>
      </w:r>
    </w:p>
    <w:p>
      <w:pPr>
        <w:pStyle w:val="Normal"/>
        <w:autoSpaceDE w:val="false"/>
        <w:ind w:firstLine="360"/>
        <w:jc w:val="both"/>
        <w:rPr/>
      </w:pPr>
      <w:r>
        <w:rPr/>
        <w:t xml:space="preserve">2°, Оно может беспредельно возрастать. Тогда имеем случай обратный, и </w:t>
      </w:r>
      <w:r>
        <w:rPr>
          <w:lang w:val="en-US" w:eastAsia="en-US"/>
        </w:rPr>
        <w:t>f&gt;g.</w:t>
      </w:r>
    </w:p>
    <w:p>
      <w:pPr>
        <w:pStyle w:val="Normal"/>
        <w:autoSpaceDE w:val="false"/>
        <w:ind w:firstLine="360"/>
        <w:jc w:val="both"/>
        <w:rPr/>
      </w:pPr>
      <w:r>
        <w:rPr/>
        <w:t>3°, Оно может быть постоянным или меняться, всегда оставаясь конечным. Тогда типы возрастания, как гово</w:t>
        <w:softHyphen/>
        <w:t xml:space="preserve">рят, равны, что символически обозначается: </w:t>
      </w:r>
      <w:r>
        <w:rPr>
          <w:lang w:val="en-US" w:eastAsia="en-US"/>
        </w:rPr>
        <w:t>fcog.</w:t>
      </w:r>
    </w:p>
    <w:p>
      <w:pPr>
        <w:pStyle w:val="Normal"/>
        <w:autoSpaceDE w:val="false"/>
        <w:ind w:firstLine="360"/>
        <w:jc w:val="both"/>
        <w:rPr/>
      </w:pPr>
      <w:r>
        <w:rPr/>
        <w:t>4 , Наконец, может случиться, что отношение</w:t>
      </w:r>
    </w:p>
    <w:p>
      <w:pPr>
        <w:pStyle w:val="Normal"/>
        <w:autoSpaceDE w:val="false"/>
        <w:ind w:firstLine="360"/>
        <w:jc w:val="both"/>
        <w:rPr/>
      </w:pPr>
      <w:r>
        <w:rPr/>
        <w:t xml:space="preserve">не стремится ни к какому пределу, делаясь, с возрастанием </w:t>
      </w:r>
      <w:r>
        <w:rPr>
          <w:lang w:val="en-US" w:eastAsia="en-US"/>
        </w:rPr>
        <w:t xml:space="preserve">jc, </w:t>
      </w:r>
      <w:r>
        <w:rPr/>
        <w:t>волнообразно то бесконечностью, то убывая до нуля, и так для всякой области, выделенной около Ь.</w:t>
      </w:r>
    </w:p>
    <w:p>
      <w:pPr>
        <w:pStyle w:val="Normal"/>
        <w:autoSpaceDE w:val="false"/>
        <w:ind w:firstLine="360"/>
        <w:jc w:val="both"/>
        <w:rPr/>
      </w:pPr>
      <w:r>
        <w:rPr/>
        <w:t>Первые три случая, где типы возрастания срав</w:t>
        <w:softHyphen/>
        <w:t>нимы, соответствуют выставленным в § III условиям; они нам особенно важны, т. к. можно расположить соот</w:t>
        <w:softHyphen/>
        <w:t>ветственные функции в некоторую скйлу, привести в систему, выстраивая «по величине» типа возрастания, в ранговом порядке.</w:t>
      </w:r>
    </w:p>
    <w:p>
      <w:pPr>
        <w:pStyle w:val="Normal"/>
        <w:autoSpaceDE w:val="false"/>
        <w:ind w:firstLine="360"/>
        <w:jc w:val="both"/>
        <w:rPr/>
      </w:pPr>
      <w:r>
        <w:rPr/>
        <w:t xml:space="preserve">Примеры таких строчек или скйл мы имели выше. Мы строили их итерацией определенных действий. Но легко доказывается, что всякая операция Ф, повышающая тип возрастания </w:t>
      </w:r>
      <w:r>
        <w:rPr>
          <w:lang w:val="el-GR"/>
        </w:rPr>
        <w:t xml:space="preserve">χ </w:t>
      </w:r>
      <w:r>
        <w:rPr/>
        <w:t>при получении из него ФОс), может, при помощи итераций, создать скалу типов. Поэтому такая скала, такая лестница типов в общем виде может быть представлена так:</w:t>
      </w:r>
    </w:p>
    <w:p>
      <w:pPr>
        <w:pStyle w:val="Normal"/>
        <w:autoSpaceDE w:val="false"/>
        <w:ind w:firstLine="360"/>
        <w:jc w:val="both"/>
        <w:rPr/>
      </w:pPr>
      <w:r>
        <w:rPr/>
        <w:t>конечности. Тогда отношение</w:t>
      </w:r>
      <w:r>
        <w:rPr>
          <w:lang w:val="en-US" w:eastAsia="en-US"/>
        </w:rPr>
        <w:t xml:space="preserve"> gix) </w:t>
      </w:r>
      <w:r>
        <w:rPr/>
        <w:t>9</w:t>
      </w:r>
    </w:p>
    <w:p>
      <w:pPr>
        <w:pStyle w:val="Normal"/>
        <w:autoSpaceDE w:val="false"/>
        <w:ind w:firstLine="360"/>
        <w:jc w:val="both"/>
        <w:rPr/>
      </w:pPr>
      <w:r>
        <w:rPr/>
        <w:t>с возрастанием х.</w:t>
      </w:r>
    </w:p>
    <w:p>
      <w:pPr>
        <w:pStyle w:val="Normal"/>
        <w:autoSpaceDE w:val="false"/>
        <w:ind w:firstLine="360"/>
        <w:jc w:val="both"/>
        <w:rPr/>
      </w:pPr>
      <w:r>
        <w:rPr>
          <w:lang w:val="el-GR" w:eastAsia="el-GR"/>
        </w:rPr>
        <w:t xml:space="preserve">Ψ{ψ[ψ(Χ)]):.    </w:t>
      </w:r>
      <w:r>
        <w:rPr>
          <w:lang w:eastAsia="el-GR"/>
        </w:rPr>
        <w:t>и   т.   д.,</w:t>
      </w:r>
    </w:p>
    <w:p>
      <w:pPr>
        <w:pStyle w:val="Normal"/>
        <w:autoSpaceDE w:val="false"/>
        <w:ind w:firstLine="360"/>
        <w:jc w:val="both"/>
        <w:rPr/>
      </w:pPr>
      <w:r>
        <w:rPr/>
        <w:t>или, проще:</w:t>
      </w:r>
    </w:p>
    <w:p>
      <w:pPr>
        <w:pStyle w:val="Normal"/>
        <w:autoSpaceDE w:val="false"/>
        <w:ind w:firstLine="360"/>
        <w:jc w:val="both"/>
        <w:rPr/>
      </w:pPr>
      <w:r>
        <w:rPr/>
        <w:t xml:space="preserve">00с)    </w:t>
      </w:r>
      <w:r>
        <w:rPr>
          <w:lang w:val="el-GR"/>
        </w:rPr>
        <w:t>ψψ(χ)</w:t>
      </w:r>
    </w:p>
    <w:p>
      <w:pPr>
        <w:pStyle w:val="Normal"/>
        <w:autoSpaceDE w:val="false"/>
        <w:ind w:firstLine="360"/>
        <w:jc w:val="both"/>
        <w:rPr/>
      </w:pPr>
      <w:r>
        <w:rPr>
          <w:lang w:val="el-GR" w:eastAsia="el-GR"/>
        </w:rPr>
        <w:t xml:space="preserve">ψψψ(χ)... </w:t>
      </w:r>
      <w:r>
        <w:rPr>
          <w:lang w:eastAsia="el-GR"/>
        </w:rPr>
        <w:t>и т. д.,</w:t>
      </w:r>
    </w:p>
    <w:p>
      <w:pPr>
        <w:pStyle w:val="Normal"/>
        <w:autoSpaceDE w:val="false"/>
        <w:ind w:firstLine="360"/>
        <w:jc w:val="both"/>
        <w:rPr/>
      </w:pPr>
      <w:r>
        <w:rPr/>
        <w:t>или, наконец, совсем сокращенно:</w:t>
      </w:r>
    </w:p>
    <w:p>
      <w:pPr>
        <w:pStyle w:val="Normal"/>
        <w:autoSpaceDE w:val="false"/>
        <w:ind w:firstLine="360"/>
        <w:jc w:val="both"/>
        <w:rPr/>
      </w:pPr>
      <w:r>
        <w:rPr/>
        <w:t>фі(х)    0200 0эОг)... и т. д.</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У этих строчек нет последних членов, - нет макси</w:t>
        <w:softHyphen/>
        <w:t>мального типа. Однако, легко построить и продолжение их в обратную сторону, так что получатся стро</w:t>
        <w:softHyphen/>
        <w:t>ки, не имеющие первого, наименьшего члена. Доказы</w:t>
        <w:softHyphen/>
        <w:t xml:space="preserve">вается, именно, что если заменить операцию </w:t>
      </w:r>
      <w:r>
        <w:rPr>
          <w:lang w:val="el-GR"/>
        </w:rPr>
        <w:t xml:space="preserve">ψ </w:t>
      </w:r>
      <w:r>
        <w:rPr/>
        <w:t>ей об</w:t>
        <w:softHyphen/>
        <w:t xml:space="preserve">ратной*, Ф, то, итеративно применяя ее к </w:t>
      </w:r>
      <w:r>
        <w:rPr>
          <w:lang w:val="el-GR"/>
        </w:rPr>
        <w:t xml:space="preserve">χ </w:t>
      </w:r>
      <w:r>
        <w:rPr/>
        <w:t>и к после</w:t>
        <w:softHyphen/>
        <w:t xml:space="preserve">довательно получаемым результатам, мы получим все меньшие и меньшие типы возрастания. По отношению к функции аху например, обратной будет функция </w:t>
      </w:r>
      <w:r>
        <w:rPr>
          <w:lang w:val="en-US" w:eastAsia="en-US"/>
        </w:rPr>
        <w:t xml:space="preserve">Lgaxy </w:t>
      </w:r>
      <w:r>
        <w:rPr/>
        <w:t>т. е. логарифмическая. Итак, можно получить ее ск£лу типов такую:</w:t>
      </w:r>
    </w:p>
    <w:p>
      <w:pPr>
        <w:pStyle w:val="Normal"/>
        <w:autoSpaceDE w:val="false"/>
        <w:ind w:firstLine="360"/>
        <w:jc w:val="both"/>
        <w:rPr/>
      </w:pPr>
      <w:r>
        <w:rPr/>
        <w:t xml:space="preserve">и т. д. </w:t>
      </w:r>
      <w:r>
        <w:rPr>
          <w:lang w:val="el-GR"/>
        </w:rPr>
        <w:t>Μ (χ)</w:t>
      </w:r>
    </w:p>
    <w:p>
      <w:pPr>
        <w:pStyle w:val="Normal"/>
        <w:autoSpaceDE w:val="false"/>
        <w:ind w:firstLine="360"/>
        <w:jc w:val="both"/>
        <w:rPr/>
      </w:pPr>
      <w:r>
        <w:rPr/>
        <w:t>или, сокращеннее,</w:t>
      </w:r>
    </w:p>
    <w:p>
      <w:pPr>
        <w:pStyle w:val="Normal"/>
        <w:autoSpaceDE w:val="false"/>
        <w:ind w:firstLine="360"/>
        <w:jc w:val="both"/>
        <w:rPr/>
      </w:pPr>
      <w:r>
        <w:rPr/>
        <w:t>и т. д.    *з(х) &amp;2&lt;х)</w:t>
      </w:r>
    </w:p>
    <w:p>
      <w:pPr>
        <w:pStyle w:val="Normal"/>
        <w:autoSpaceDE w:val="false"/>
        <w:ind w:firstLine="360"/>
        <w:jc w:val="both"/>
        <w:rPr/>
      </w:pPr>
      <w:r>
        <w:rPr/>
        <w:t>причем каждый последующий тип более предыдущего.</w:t>
      </w:r>
    </w:p>
    <w:p>
      <w:pPr>
        <w:pStyle w:val="Normal"/>
        <w:autoSpaceDE w:val="false"/>
        <w:ind w:firstLine="360"/>
        <w:jc w:val="both"/>
        <w:rPr/>
      </w:pPr>
      <w:r>
        <w:rPr/>
        <w:t>Производя итерацию 1, 2, 3, 4, п, ... и т. д. число раз подряд, мы тем самым приписываем нумера построяемым функциям или, иначе, сосчитыва-е м их. Итеративно полученная группа функций беско</w:t>
        <w:softHyphen/>
        <w:t>нечна (потому что нет последнего числа, а потому нет и последней, ему соответствовавшей бы функции: после всякой функции можно построить хотя бы еще одну, типа высшего). Но за сказанную возможность установить со</w:t>
        <w:softHyphen/>
        <w:t>ответствие нашего ряда с рядом натуральных чисел 1, 2, 3, л, ... и т. д., наша скіпа получает назва</w:t>
        <w:softHyphen/>
        <w:t xml:space="preserve">ние счетовой </w:t>
      </w:r>
      <w:r>
        <w:rPr>
          <w:lang w:val="en-US" w:eastAsia="en-US"/>
        </w:rPr>
        <w:t>(abzahlbar, denombrable).</w:t>
      </w:r>
    </w:p>
    <w:p>
      <w:pPr>
        <w:pStyle w:val="Normal"/>
        <w:autoSpaceDE w:val="false"/>
        <w:ind w:firstLine="360"/>
        <w:jc w:val="both"/>
        <w:rPr/>
      </w:pPr>
      <w:r>
        <w:rPr/>
        <w:t xml:space="preserve">Вообще, счетность </w:t>
      </w:r>
      <w:r>
        <w:rPr>
          <w:lang w:val="en-US" w:eastAsia="en-US"/>
        </w:rPr>
        <w:t xml:space="preserve">(Abzahlbarkeit) </w:t>
      </w:r>
      <w:r>
        <w:rPr/>
        <w:t>группы опреде</w:t>
        <w:softHyphen/>
        <w:t>ляется тем признаком, что возможно перенумеровать все члены ее, так чтобы каждому соответствовало одно из чисел ряда: 1, 2, 3... и т. д. Итерация-не единст</w:t>
        <w:softHyphen/>
        <w:t>венный способ создавать счетовую скйлу возрастающих типов; существует еще сколько угодно иных способов. Поэтому мы не станем, в условиях теоремы Поля д ю Буа Реймона, определять, как именно получена группа восходящих типов, расположенных, по-прежнему, так, что каждый предыдущий имеет после себя больший, непосредственно за ним следующий, ввиду чего можно написать:</w:t>
      </w:r>
    </w:p>
    <w:p>
      <w:pPr>
        <w:pStyle w:val="Normal"/>
        <w:autoSpaceDE w:val="false"/>
        <w:ind w:firstLine="360"/>
        <w:jc w:val="both"/>
        <w:rPr/>
      </w:pPr>
      <w:r>
        <w:rPr/>
        <w:t xml:space="preserve">&lt;Рі(х) &lt; (рі(х) &lt; &lt;Рз(х) &lt; ... &lt; </w:t>
      </w:r>
      <w:r>
        <w:rPr>
          <w:lang w:val="el-GR"/>
        </w:rPr>
        <w:t xml:space="preserve">φ»(χ) </w:t>
      </w:r>
      <w:r>
        <w:rPr/>
        <w:t>&lt; ... и т. д.;</w:t>
      </w:r>
    </w:p>
    <w:p>
      <w:pPr>
        <w:pStyle w:val="Normal"/>
        <w:autoSpaceDE w:val="false"/>
        <w:ind w:firstLine="360"/>
        <w:jc w:val="both"/>
        <w:rPr/>
      </w:pPr>
      <w:r>
        <w:rPr/>
        <w:t>Например: сложение - вычитанием, умножение - делением, по</w:t>
        <w:softHyphen/>
        <w:t>тенцирование (возведение в степень) - радицированием (извлечением корня) и т. п.</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 xml:space="preserve">сокращенно - </w:t>
      </w:r>
      <w:r>
        <w:rPr>
          <w:lang w:val="el-GR"/>
        </w:rPr>
        <w:t>[φ]</w:t>
      </w:r>
      <w:r>
        <w:rPr/>
        <w:t xml:space="preserve">. Но мы только отметим счет-н о с </w:t>
      </w:r>
      <w:r>
        <w:rPr>
          <w:lang w:val="el-GR"/>
        </w:rPr>
        <w:t xml:space="preserve">τ </w:t>
      </w:r>
      <w:r>
        <w:rPr/>
        <w:t>ь этой группы. Это уже достигнуто тем, что типам приписаны нумера: чем более нумер, тем более тип.</w:t>
      </w:r>
    </w:p>
    <w:p>
      <w:pPr>
        <w:pStyle w:val="Normal"/>
        <w:autoSpaceDE w:val="false"/>
        <w:ind w:firstLine="360"/>
        <w:jc w:val="both"/>
        <w:rPr/>
      </w:pPr>
      <w:r>
        <w:rPr/>
        <w:t>Пусть же стремливость к бесконечности (если читатель разрешит такой оборот) у функции свя</w:t>
        <w:softHyphen/>
        <w:t>зана с нумером ее по каким угодно законам, так что лестница типов сама идет вверх как у г о д-но быстро. Но, по каким бы законам мы ни строили этот бесконечный ряд, ка</w:t>
        <w:softHyphen/>
        <w:t>ким бы принципом создания его ни руководились, все равно невозможно по</w:t>
        <w:softHyphen/>
        <w:t>строить его так, чтобы некоторая, про</w:t>
        <w:softHyphen/>
        <w:t xml:space="preserve">извольно выбранная, возрастающая функция </w:t>
      </w:r>
      <w:r>
        <w:rPr>
          <w:lang w:val="el-GR"/>
        </w:rPr>
        <w:t xml:space="preserve">ψ(χ) </w:t>
      </w:r>
      <w:r>
        <w:rPr/>
        <w:t>непременно имела свой тип менее, чем како й-л ибо из типов группы, нами построенной; другими словами, невоз</w:t>
        <w:softHyphen/>
        <w:t>можно отыскать с к £ л у типов, восходя</w:t>
        <w:softHyphen/>
        <w:t>щую так быстро, чтобы член, достаточ</w:t>
        <w:softHyphen/>
        <w:t xml:space="preserve">но далеко стоящий в ней, непременно перегнал любой тип </w:t>
      </w:r>
      <w:r>
        <w:rPr>
          <w:lang w:val="el-GR"/>
        </w:rPr>
        <w:t xml:space="preserve">ψ&gt; </w:t>
      </w:r>
      <w:r>
        <w:rPr/>
        <w:t xml:space="preserve">-чтобы для всякого </w:t>
      </w:r>
      <w:r>
        <w:rPr>
          <w:lang w:val="el-GR"/>
        </w:rPr>
        <w:t xml:space="preserve">ψ </w:t>
      </w:r>
      <w:r>
        <w:rPr/>
        <w:t>имело место неравенст</w:t>
        <w:softHyphen/>
        <w:t xml:space="preserve">в о </w:t>
      </w:r>
      <w:r>
        <w:rPr>
          <w:lang w:val="el-GR"/>
        </w:rPr>
        <w:t xml:space="preserve">ψ(χ) </w:t>
      </w:r>
      <w:r>
        <w:rPr/>
        <w:t xml:space="preserve">&lt; </w:t>
      </w:r>
      <w:r>
        <w:rPr>
          <w:lang w:val="el-GR"/>
        </w:rPr>
        <w:t xml:space="preserve">φη(χ) </w:t>
      </w:r>
      <w:r>
        <w:rPr/>
        <w:t>при достаточно великом п. Это и есть теорема дю Буа Реймона в ее отрицатель</w:t>
        <w:softHyphen/>
        <w:t xml:space="preserve">ной форме. А в положительной она выражается так: если дан какой угодно счетовой ряд возрастающих функций, образующих скалу </w:t>
      </w:r>
      <w:r>
        <w:rPr>
          <w:lang w:val="el-GR"/>
        </w:rPr>
        <w:t>[φ]</w:t>
      </w:r>
      <w:r>
        <w:rPr/>
        <w:t>, то можно на самом деле най</w:t>
        <w:softHyphen/>
        <w:t>ти возрастающую функцию ф(х) та</w:t>
        <w:softHyphen/>
        <w:t xml:space="preserve">кую, что </w:t>
      </w:r>
      <w:r>
        <w:rPr>
          <w:lang w:val="el-GR"/>
        </w:rPr>
        <w:t xml:space="preserve">ψ(χ) </w:t>
      </w:r>
      <w:r>
        <w:rPr/>
        <w:t>&gt;</w:t>
      </w:r>
      <w:r>
        <w:rPr>
          <w:lang w:val="el-GR"/>
        </w:rPr>
        <w:t xml:space="preserve">φη(χ), </w:t>
      </w:r>
      <w:r>
        <w:rPr/>
        <w:t>как бы ни было ве</w:t>
        <w:softHyphen/>
        <w:t>лико  п.</w:t>
      </w:r>
    </w:p>
    <w:p>
      <w:pPr>
        <w:pStyle w:val="Normal"/>
        <w:autoSpaceDE w:val="false"/>
        <w:ind w:firstLine="360"/>
        <w:jc w:val="both"/>
        <w:rPr/>
      </w:pPr>
      <w:r>
        <w:rPr/>
        <w:t>Мы видели, что нет и не может быть наибольшего типа возрастания. Но этого мало: теорема д ю Буа Реймона говорит, что нельзя дать даже общего метода, следуя которому можно было бы подойти к любому типу, хотя бы метод давал возможность созда</w:t>
        <w:softHyphen/>
        <w:t>вать все большие и большие типы, продолжать скалу далее и далее, и, притом, подымающуюся вверх произ</w:t>
        <w:softHyphen/>
        <w:t>вольно быстро. Каков бы ни был тип, всегда имеется тип больший его, т. е. развитие трансцен</w:t>
        <w:softHyphen/>
        <w:t>дентное по сравнению с данным. Но, кроме того, каков бы ни был метод стройки возрастающих типов, всегда найдутся типы трансцендентные даже для данного метода, хотя и позволяющего отыски</w:t>
        <w:softHyphen/>
        <w:t>вать бесчисленное множество типов, восходящих по скале как угодно быстрой.</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 xml:space="preserve">Доказательство, данное дю Буа Реймоном, идет </w:t>
      </w:r>
      <w:r>
        <w:rPr>
          <w:lang w:val="en-US" w:eastAsia="en-US"/>
        </w:rPr>
        <w:t xml:space="preserve">ab esse ad possc*. </w:t>
      </w:r>
      <w:r>
        <w:rPr/>
        <w:t xml:space="preserve">Он показывает, именно, что, пользуясь самым рядом </w:t>
      </w:r>
      <w:r>
        <w:rPr>
          <w:lang w:val="el-GR"/>
        </w:rPr>
        <w:t xml:space="preserve">Ιφ], </w:t>
      </w:r>
      <w:r>
        <w:rPr/>
        <w:t>руководствуясь его свойст</w:t>
        <w:softHyphen/>
        <w:t xml:space="preserve">вами, мы можем на самом деле построить функцию ф(х)9 обладающую искомым свойством быть по своему типу более всякого типа </w:t>
      </w:r>
      <w:r>
        <w:rPr>
          <w:lang w:val="el-GR"/>
        </w:rPr>
        <w:t xml:space="preserve">φΛχ), </w:t>
      </w:r>
      <w:r>
        <w:rPr/>
        <w:t xml:space="preserve">как бы ни было велико п. А т. к. мы исходим при этом построении из свойств ряда </w:t>
      </w:r>
      <w:r>
        <w:rPr>
          <w:lang w:val="el-GR"/>
        </w:rPr>
        <w:t xml:space="preserve">[φ], </w:t>
      </w:r>
      <w:r>
        <w:rPr/>
        <w:t>нами же установленного совершенно произ</w:t>
        <w:softHyphen/>
        <w:t>вольно, то отсюда будет следовать, что полученное построение возможно при всяком ряде, каков бы он ни был, чем теорема будет доказана. Мы не имеем возмож</w:t>
        <w:softHyphen/>
        <w:t>ности развить здесь это доказательство, но на гео</w:t>
        <w:softHyphen/>
        <w:t>метрической схеме поясним, в чем дело.</w:t>
      </w:r>
    </w:p>
    <w:p>
      <w:pPr>
        <w:pStyle w:val="Normal"/>
        <w:autoSpaceDE w:val="false"/>
        <w:ind w:firstLine="360"/>
        <w:jc w:val="both"/>
        <w:rPr/>
      </w:pPr>
      <w:r>
        <w:rPr/>
        <w:t>Откладывая, как это делается на диаграммах, вдоль некоторой линии ОХ, начиная** от точки О, то или дру</w:t>
        <w:softHyphen/>
        <w:t xml:space="preserve">гое значение </w:t>
      </w:r>
      <w:r>
        <w:rPr>
          <w:lang w:val="el-GR"/>
        </w:rPr>
        <w:t xml:space="preserve">χ </w:t>
      </w:r>
      <w:r>
        <w:rPr/>
        <w:t>(черт. 1), а на перпендикуляре к ОХ, восстановленном из конца отложенного отрезка, соот</w:t>
        <w:softHyphen/>
        <w:t>ветствующее значение у, тем самым мы отметим некото</w:t>
        <w:softHyphen/>
        <w:t>рую точку, характеризующую своим положением на плос</w:t>
        <w:softHyphen/>
        <w:t xml:space="preserve">кости состояние функции у при данном значении х. Кривая, как геометрическое место таких точек, изображает закон, связующий </w:t>
      </w:r>
      <w:r>
        <w:rPr>
          <w:lang w:val="el-GR"/>
        </w:rPr>
        <w:t xml:space="preserve">χ </w:t>
      </w:r>
      <w:r>
        <w:rPr/>
        <w:t>и у, - функцию. Прием этот («метод координат») слишком хорошо из</w:t>
        <w:softHyphen/>
        <w:t>вестен из всевозможных статистических и метеорологи</w:t>
        <w:softHyphen/>
        <w:t>ческих диаграмм, чтобы стоило на нем останавливаться.</w:t>
      </w:r>
    </w:p>
    <w:p>
      <w:pPr>
        <w:pStyle w:val="Normal"/>
        <w:autoSpaceDE w:val="false"/>
        <w:ind w:firstLine="360"/>
        <w:jc w:val="both"/>
        <w:rPr/>
      </w:pPr>
      <w:r>
        <w:rPr/>
        <w:t xml:space="preserve">Беспредельное возрастание функции представится в виде беспредельного подъема кривой, а тип возрастания охарактеризуется стремительностью этого подъема по мере приближения к быстрине Ь. Чем более тип, тем стремительнее подъем соответствующей кривой. Ввиду этого понятно, что если тип </w:t>
      </w:r>
      <w:r>
        <w:rPr>
          <w:lang w:val="el-GR"/>
        </w:rPr>
        <w:t xml:space="preserve">φ„η </w:t>
      </w:r>
      <w:r>
        <w:rPr/>
        <w:t xml:space="preserve">более типа </w:t>
      </w:r>
      <w:r>
        <w:rPr>
          <w:lang w:val="el-GR"/>
        </w:rPr>
        <w:t xml:space="preserve">φη, </w:t>
      </w:r>
      <w:r>
        <w:rPr/>
        <w:t xml:space="preserve">то это не значит еще, что самая функция </w:t>
      </w:r>
      <w:r>
        <w:rPr>
          <w:rFonts w:cs="Palatino Linotype" w:ascii="Palatino Linotype" w:hAnsi="Palatino Linotype"/>
        </w:rPr>
        <w:t>ѵ</w:t>
      </w:r>
      <w:r>
        <w:rPr/>
        <w:t>&gt;л+і(х) для вся</w:t>
        <w:softHyphen/>
        <w:t xml:space="preserve">кого </w:t>
      </w:r>
      <w:r>
        <w:rPr>
          <w:lang w:val="el-GR"/>
        </w:rPr>
        <w:t xml:space="preserve">χ </w:t>
      </w:r>
      <w:r>
        <w:rPr/>
        <w:t>сама более функции &lt;рп(х); нет, она может быть и меньше (тогда кривые пересекаются), но после известного значения х, достаточно близкого к Ь, функ</w:t>
        <w:softHyphen/>
        <w:t xml:space="preserve">ция </w:t>
      </w:r>
      <w:r>
        <w:rPr>
          <w:lang w:val="el-GR"/>
        </w:rPr>
        <w:t xml:space="preserve">φη+ι(χ) </w:t>
      </w:r>
      <w:r>
        <w:rPr/>
        <w:t>будет более. [Заметим однако, что этот пункт пересечения в опыте может не быть данным. Мо</w:t>
        <w:softHyphen/>
        <w:t>жет, он наступил бы, если бы жизнь развивающихся лич</w:t>
        <w:softHyphen/>
        <w:t>ностей не была прервана, смертью например, и, несмот-</w:t>
      </w:r>
    </w:p>
    <w:p>
      <w:pPr>
        <w:pStyle w:val="Normal"/>
        <w:autoSpaceDE w:val="false"/>
        <w:ind w:firstLine="360"/>
        <w:jc w:val="both"/>
        <w:rPr/>
      </w:pPr>
      <w:r>
        <w:rPr/>
        <w:t>* Метод, широко использованный в современной основополо-жительной математике, например в теории групп, в теории функций, в теории чисел и т. д.</w:t>
      </w:r>
    </w:p>
    <w:p>
      <w:pPr>
        <w:pStyle w:val="Normal"/>
        <w:autoSpaceDE w:val="false"/>
        <w:ind w:firstLine="360"/>
        <w:jc w:val="both"/>
        <w:rPr/>
      </w:pPr>
      <w:r>
        <w:rPr/>
        <w:t>** По недостатку места на черт. 1 изображен только кусок оси О У. Начало координат О не поместилось в пределах чертежа, равно как и точки а и Ь.</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Черт. 1</w:t>
      </w:r>
    </w:p>
    <w:p>
      <w:pPr>
        <w:pStyle w:val="Normal"/>
        <w:autoSpaceDE w:val="false"/>
        <w:ind w:firstLine="360"/>
        <w:jc w:val="both"/>
        <w:rPr/>
      </w:pPr>
      <w:r>
        <w:rPr/>
        <w:t xml:space="preserve">ря на это, все же тип </w:t>
      </w:r>
      <w:r>
        <w:rPr>
          <w:lang w:val="el-GR"/>
        </w:rPr>
        <w:t xml:space="preserve">φη+ι </w:t>
      </w:r>
      <w:r>
        <w:rPr/>
        <w:t>будет более типа &lt;рп. Меньший же по типу иногда всю жизнь мнимо торжествует над большим по типу, но меньшим по фактически данному значению]. А в геометрической интерпретации это пред</w:t>
        <w:softHyphen/>
        <w:t xml:space="preserve">ставится тем, что, после известного места, кривая, имеющая большую стремительность подъема </w:t>
      </w:r>
      <w:r>
        <w:rPr>
          <w:lang w:val="el-GR"/>
        </w:rPr>
        <w:t xml:space="preserve">(φη+ι) </w:t>
      </w:r>
      <w:r>
        <w:rPr/>
        <w:t>ока</w:t>
        <w:softHyphen/>
        <w:t>жется над кривой с меньшей стремительностью (&lt;рп).</w:t>
      </w:r>
    </w:p>
    <w:p>
      <w:pPr>
        <w:pStyle w:val="Normal"/>
        <w:autoSpaceDE w:val="false"/>
        <w:ind w:firstLine="360"/>
        <w:jc w:val="both"/>
        <w:rPr/>
      </w:pPr>
      <w:r>
        <w:rPr/>
        <w:t xml:space="preserve">Итак, пусть у нас построена система бесконечного множества кривых </w:t>
      </w:r>
      <w:r>
        <w:rPr>
          <w:lang w:val="el-GR"/>
        </w:rPr>
        <w:t xml:space="preserve">φί9 ψι9 ..., φ„, </w:t>
      </w:r>
      <w:r>
        <w:rPr/>
        <w:t>... и т. д., поды</w:t>
        <w:softHyphen/>
        <w:t>мающихся все стремительнее и стремительнее к беско</w:t>
        <w:softHyphen/>
        <w:t xml:space="preserve">нечности; на чертеже 1 представлены только четыре из них: &lt;р„, </w:t>
      </w:r>
      <w:r>
        <w:rPr>
          <w:lang w:val="en-US" w:eastAsia="en-US"/>
        </w:rPr>
        <w:t xml:space="preserve">ipfl+b iP*+2, </w:t>
      </w:r>
      <w:r>
        <w:rPr/>
        <w:t>¥&gt;л+з. Задача наша - пояснить, что можно, на основании их, построить новую кривую,</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вздымающуюся еще стремительнее, т. е. со</w:t>
        <w:softHyphen/>
        <w:t xml:space="preserve">ответствующую функции ф(х) с типом, недостижимым скйлою </w:t>
      </w:r>
      <w:r>
        <w:rPr>
          <w:lang w:val="el-GR"/>
        </w:rPr>
        <w:t xml:space="preserve">[φ]. </w:t>
      </w:r>
      <w:r>
        <w:rPr/>
        <w:t xml:space="preserve">Другими словами, потребно указать, как построить такую линию 0, которая пересекла бы рано или поздно каждую из линий семейства </w:t>
      </w:r>
      <w:r>
        <w:rPr>
          <w:lang w:val="el-GR"/>
        </w:rPr>
        <w:t>[φ]</w:t>
      </w:r>
      <w:r>
        <w:rPr/>
        <w:t xml:space="preserve">, как бы ни был велик ее нумер, и подымалась бы при </w:t>
      </w:r>
      <w:r>
        <w:rPr>
          <w:lang w:val="el-GR"/>
        </w:rPr>
        <w:t xml:space="preserve">χ </w:t>
      </w:r>
      <w:r>
        <w:rPr/>
        <w:t>доста</w:t>
        <w:softHyphen/>
        <w:t>точно близком к Ь, над каждой кривой &lt;р„, сколь бы ни было велико л. Возможность описанного построе</w:t>
        <w:softHyphen/>
        <w:t>ния надо доказать; это нетрудно сделать следующим образом:</w:t>
      </w:r>
    </w:p>
    <w:p>
      <w:pPr>
        <w:pStyle w:val="Normal"/>
        <w:autoSpaceDE w:val="false"/>
        <w:ind w:firstLine="360"/>
        <w:jc w:val="both"/>
        <w:rPr/>
      </w:pPr>
      <w:r>
        <w:rPr/>
        <w:t xml:space="preserve">Подменим прежде всего функции &lt;рі, &lt;рг, &lt;Ръ, ... </w:t>
      </w:r>
      <w:r>
        <w:rPr>
          <w:lang w:val="el-GR"/>
        </w:rPr>
        <w:t xml:space="preserve">φη, </w:t>
      </w:r>
      <w:r>
        <w:rPr/>
        <w:t>... и т. д. новым рядом функций, обладающим тем свойством, что каждая предыдущая не только имеет тип меньший, чем последующая, но что и зна</w:t>
        <w:softHyphen/>
        <w:t>чения ее никогда не более значений после</w:t>
        <w:softHyphen/>
        <w:t xml:space="preserve">дующей. Предположим первые </w:t>
      </w:r>
      <w:r>
        <w:rPr>
          <w:lang w:val="el-GR"/>
        </w:rPr>
        <w:t xml:space="preserve">η </w:t>
      </w:r>
      <w:r>
        <w:rPr/>
        <w:t>кривых таковыми, что в рассматриваемой области а-Ь расположены друг над дру</w:t>
        <w:softHyphen/>
        <w:t xml:space="preserve">гом, так что линии &lt;рІ9 </w:t>
      </w:r>
      <w:r>
        <w:rPr>
          <w:lang w:val="el-GR"/>
        </w:rPr>
        <w:t xml:space="preserve">φ2, ..., φη </w:t>
      </w:r>
      <w:r>
        <w:rPr/>
        <w:t>останутся без из</w:t>
        <w:softHyphen/>
        <w:t xml:space="preserve">менения; ради симметрии в обозначениях мы назовем их теперь через 0і, 02, фп'у на чертеже они (кроме </w:t>
      </w:r>
      <w:r>
        <w:rPr>
          <w:lang w:val="el-GR"/>
        </w:rPr>
        <w:t xml:space="preserve">ψη) </w:t>
      </w:r>
      <w:r>
        <w:rPr/>
        <w:t>не представлены. Пусть первая линия, не удовлетворяющая этому условию - ^л+ь и она, пере</w:t>
        <w:softHyphen/>
        <w:t xml:space="preserve">секшись в некоторой точке с </w:t>
      </w:r>
      <w:r>
        <w:rPr>
          <w:lang w:val="el-GR"/>
        </w:rPr>
        <w:t xml:space="preserve">φη, </w:t>
      </w:r>
      <w:r>
        <w:rPr/>
        <w:t xml:space="preserve">подходит под </w:t>
      </w:r>
      <w:r>
        <w:rPr>
          <w:lang w:val="el-GR"/>
        </w:rPr>
        <w:t xml:space="preserve">φη, </w:t>
      </w:r>
      <w:r>
        <w:rPr/>
        <w:t xml:space="preserve">когда </w:t>
      </w:r>
      <w:r>
        <w:rPr>
          <w:lang w:val="el-GR"/>
        </w:rPr>
        <w:t xml:space="preserve">χ </w:t>
      </w:r>
      <w:r>
        <w:rPr/>
        <w:t>достаточно близко к а. Построение наше начи</w:t>
        <w:softHyphen/>
        <w:t xml:space="preserve">наем с нее. С этою целью проводим линию 0л+і (на чертеже - пунктир), совпадающую с </w:t>
      </w:r>
      <w:r>
        <w:rPr>
          <w:lang w:val="el-GR"/>
        </w:rPr>
        <w:t xml:space="preserve">φη\\ </w:t>
      </w:r>
      <w:r>
        <w:rPr/>
        <w:t xml:space="preserve">вправо от точки пересечения ее с </w:t>
      </w:r>
      <w:r>
        <w:rPr>
          <w:lang w:val="el-GR"/>
        </w:rPr>
        <w:t xml:space="preserve">φ„, </w:t>
      </w:r>
      <w:r>
        <w:rPr/>
        <w:t>а влево от этой точки иду</w:t>
        <w:softHyphen/>
        <w:t xml:space="preserve">щую над линией </w:t>
      </w:r>
      <w:r>
        <w:rPr>
          <w:lang w:val="el-GR"/>
        </w:rPr>
        <w:t xml:space="preserve">ςρ,,+ι </w:t>
      </w:r>
      <w:r>
        <w:rPr/>
        <w:t xml:space="preserve">и совпадающую с наивысшей из всех предыдущих линий, т. е. с </w:t>
      </w:r>
      <w:r>
        <w:rPr>
          <w:lang w:val="el-GR"/>
        </w:rPr>
        <w:t xml:space="preserve">φη. </w:t>
      </w:r>
      <w:r>
        <w:rPr/>
        <w:t>Построив 0л+і, мы приступаем к стройке следующей, 0л+2. До точки пере</w:t>
        <w:softHyphen/>
        <w:t xml:space="preserve">сечения </w:t>
      </w:r>
      <w:r>
        <w:rPr>
          <w:lang w:val="el-GR"/>
        </w:rPr>
        <w:t xml:space="preserve">φη+2 </w:t>
      </w:r>
      <w:r>
        <w:rPr/>
        <w:t>с линией &lt;Рл+ь она должна совпадать с затем располагаться по наивысшей из всех пре</w:t>
        <w:softHyphen/>
        <w:t>дыдущих кривых, т. е. по у&gt;л+ь доходить до точки пе</w:t>
        <w:softHyphen/>
        <w:t xml:space="preserve">ресечения ее с </w:t>
      </w:r>
      <w:r>
        <w:rPr>
          <w:lang w:val="el-GR"/>
        </w:rPr>
        <w:t xml:space="preserve">φη </w:t>
      </w:r>
      <w:r>
        <w:rPr/>
        <w:t>и далее идти по этой последней.</w:t>
      </w:r>
    </w:p>
    <w:p>
      <w:pPr>
        <w:pStyle w:val="Normal"/>
        <w:autoSpaceDE w:val="false"/>
        <w:ind w:firstLine="360"/>
        <w:jc w:val="both"/>
        <w:rPr/>
      </w:pPr>
      <w:r>
        <w:rPr/>
        <w:t>Таким образом, возможность построения системы кри</w:t>
        <w:softHyphen/>
        <w:t xml:space="preserve">вых    0і,    02, 0л,    0/.+1,...    и    т.    д.    </w:t>
      </w:r>
      <w:r>
        <w:rPr>
          <w:lang w:val="uk-UA"/>
        </w:rPr>
        <w:t>нє    подлєжит</w:t>
      </w:r>
    </w:p>
    <w:p>
      <w:pPr>
        <w:pStyle w:val="Normal"/>
        <w:autoSpaceDE w:val="false"/>
        <w:ind w:firstLine="360"/>
        <w:jc w:val="both"/>
        <w:rPr/>
      </w:pPr>
      <w:r>
        <w:rPr/>
        <w:t>сомнению. На чертеже они отмечены пунктиром, и по</w:t>
        <w:softHyphen/>
        <w:t>нятно, что левые концы их должны совпасть; чем более нумера двух последовательных кривых, тем на большем протяжении совпадают соответствующие кривые.</w:t>
      </w:r>
    </w:p>
    <w:p>
      <w:pPr>
        <w:pStyle w:val="Normal"/>
        <w:autoSpaceDE w:val="false"/>
        <w:ind w:firstLine="360"/>
        <w:jc w:val="both"/>
        <w:rPr/>
      </w:pPr>
      <w:r>
        <w:rPr/>
        <w:t xml:space="preserve">Поступая, как описано, с каждой из линий семейства </w:t>
      </w:r>
      <w:r>
        <w:rPr>
          <w:lang w:val="el-GR"/>
        </w:rPr>
        <w:t xml:space="preserve">[φ],   </w:t>
      </w:r>
      <w:r>
        <w:rPr/>
        <w:t>мы   получим  новое  семейство  линий  0і,   02, 0л,        и  т.  д.,  для  которых  типы  идут  в  порядке, возрастающем с их нумером, так что</w:t>
      </w:r>
    </w:p>
    <w:p>
      <w:pPr>
        <w:pStyle w:val="Normal"/>
        <w:autoSpaceDE w:val="false"/>
        <w:ind w:firstLine="360"/>
        <w:jc w:val="both"/>
        <w:rPr/>
      </w:pPr>
      <w:r>
        <w:rPr/>
        <w:t>01 &lt; 02 &lt; ... &lt; Фп &lt; Фпа\ &lt; 0Я+2 &lt;·.. и т. д.</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и равны соответствующим типам семейства [0]. Но толь</w:t>
        <w:softHyphen/>
        <w:t>ко вновь проведенные линии уже не пересекаются друг с другом, и ни одна из них не имеет частей, лежащих выше, чем кривая большего ранга. Иначе говоря, кривая высшего ранга идет или над, или вместе с кривыми всех предыдущих рангов.</w:t>
      </w:r>
    </w:p>
    <w:p>
      <w:pPr>
        <w:pStyle w:val="Normal"/>
        <w:autoSpaceDE w:val="false"/>
        <w:ind w:firstLine="360"/>
        <w:jc w:val="both"/>
        <w:rPr/>
      </w:pPr>
      <w:r>
        <w:rPr/>
        <w:t>Если мы покажем теперь, что можно построить кривую 0, пересекающую рано или поздно каждую из линий семейства фи Фг, ... и т, д., так что она подымется рано или поздно над каждой из линий фпу как бы ни был велик ее нумер, то этим будет доказано сущест</w:t>
        <w:softHyphen/>
        <w:t>вование функции тип возрастания которой бо</w:t>
        <w:softHyphen/>
        <w:t xml:space="preserve">лее, чем тип возрастания </w:t>
      </w:r>
      <w:r>
        <w:rPr>
          <w:lang w:val="el-GR"/>
        </w:rPr>
        <w:t xml:space="preserve">φη(χ)9 </w:t>
      </w:r>
      <w:r>
        <w:rPr/>
        <w:t>как бы ни был велик ее нумер п. Но если теорема доказана для функций фіО</w:t>
      </w:r>
      <w:r>
        <w:rPr>
          <w:rFonts w:cs="Palatino Linotype" w:ascii="Palatino Linotype" w:hAnsi="Palatino Linotype"/>
        </w:rPr>
        <w:t>ѵ</w:t>
      </w:r>
      <w:r>
        <w:rPr/>
        <w:t xml:space="preserve">), фг(х)... и т. д., то тем более она доказана для функций </w:t>
      </w:r>
      <w:r>
        <w:rPr>
          <w:lang w:val="el-GR"/>
        </w:rPr>
        <w:t xml:space="preserve">ψι(χ), </w:t>
      </w:r>
      <w:r>
        <w:rPr/>
        <w:t>0&gt;2&lt;.</w:t>
      </w:r>
      <w:r>
        <w:rPr>
          <w:rFonts w:cs="Palatino Linotype" w:ascii="Palatino Linotype" w:hAnsi="Palatino Linotype"/>
        </w:rPr>
        <w:t>ѵ</w:t>
      </w:r>
      <w:r>
        <w:rPr/>
        <w:t>)... и т. д., так как типы возрастания их соответственно равны, а значения каж</w:t>
        <w:softHyphen/>
        <w:t>дой из функций &lt;Рі(х), &lt;рг(х):. и т. д. либо равны, либо менее соответственных значений функций ф\Ос), фіОс)... и т. д. Поэтому 0, в стремливости подъема опережающая рано или поздно каждую из функций 0іОс), 020с)... и т. д., в том же самом месте опере</w:t>
        <w:softHyphen/>
        <w:t xml:space="preserve">дит тем более и функцию из основного ряда </w:t>
      </w:r>
      <w:r>
        <w:rPr>
          <w:lang w:val="el-GR"/>
        </w:rPr>
        <w:t xml:space="preserve">[φ]. </w:t>
      </w:r>
      <w:r>
        <w:rPr/>
        <w:t>Но раз проведены кривые 0і, 02, ... и т. д., то уже легко построить искомое геометрическое 0.</w:t>
      </w:r>
    </w:p>
    <w:p>
      <w:pPr>
        <w:pStyle w:val="Normal"/>
        <w:autoSpaceDE w:val="false"/>
        <w:ind w:firstLine="360"/>
        <w:jc w:val="both"/>
        <w:rPr/>
      </w:pPr>
      <w:r>
        <w:rPr/>
        <w:t xml:space="preserve">С этой целью возьмем на прямой ОХ бесконечный ряд точек, накопляющихся </w:t>
      </w:r>
      <w:r>
        <w:rPr>
          <w:lang w:val="en-US" w:eastAsia="en-US"/>
        </w:rPr>
        <w:t xml:space="preserve">(sich haufen) </w:t>
      </w:r>
      <w:r>
        <w:rPr/>
        <w:t xml:space="preserve">около верхнего предела Ь, т. е. все ближе и ближе подходящих к нему, но однако никогда его не достигающих, так что Ь является точкою накопления </w:t>
      </w:r>
      <w:r>
        <w:rPr>
          <w:lang w:val="en-US" w:eastAsia="en-US"/>
        </w:rPr>
        <w:t xml:space="preserve">(Haufungs-punkt) </w:t>
      </w:r>
      <w:r>
        <w:rPr/>
        <w:t>взятого ряда. Такую группу можно получить, например, если станем делить пополам отрезок потом разделим пополам правую половину его и т. д., каждый раз обращаясь к наименьшей из частей, лежащей правее всего. Ясно, что сколько бы мы ни делили так ог-Ьу мы никогда не исчерпаем его, никогда не получим нуля в результате какого-нибудь деления, а потому и не придем никогда к точке А, хотя расстояние до Ъ будет делаться меньше сколь угодно малой величины.</w:t>
      </w:r>
    </w:p>
    <w:p>
      <w:pPr>
        <w:pStyle w:val="Normal"/>
        <w:autoSpaceDE w:val="false"/>
        <w:ind w:firstLine="360"/>
        <w:jc w:val="both"/>
        <w:rPr/>
      </w:pPr>
      <w:r>
        <w:rPr/>
        <w:t>Черт. 2.</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 xml:space="preserve">Занумеруем затем систему точек деления, начиная от </w:t>
      </w:r>
      <w:r>
        <w:rPr>
          <w:lang w:val="en-US" w:eastAsia="en-US"/>
        </w:rPr>
        <w:t xml:space="preserve">Qy </w:t>
      </w:r>
      <w:r>
        <w:rPr/>
        <w:t>в последовательном порядке числами 1, 2, 3, 4, 5, 6, 7, л, ... и т. п. Нужная нам группа получена (см. черт. 2).-В случае же, если точка Ь лежит в бесконечности, то мы возьмем точки 1, 2, 3... «... и т. д. на произвольных конечных расстояниях, хотя бы на равных между собою; так именно сделано на черт. 1 ради простоты и изящества построения.</w:t>
      </w:r>
    </w:p>
    <w:p>
      <w:pPr>
        <w:pStyle w:val="Normal"/>
        <w:autoSpaceDE w:val="false"/>
        <w:ind w:firstLine="360"/>
        <w:jc w:val="both"/>
        <w:rPr/>
      </w:pPr>
      <w:r>
        <w:rPr/>
        <w:t>В каждой из точек сказанной группы восставим пер</w:t>
        <w:softHyphen/>
        <w:t>пендикуляр к ОХ до пересечения с тою кривою семейства Фи Фг&gt; ···» Фп&gt; и т. д., которая имеет нумер, соответственный с нумером точки, так что перпендику</w:t>
        <w:softHyphen/>
        <w:t>ляр в 1-ой точке пересечется с фи во 2-ой-с Ф2 и т. д.; и вообще, перпендикуляр в л-ой точке пересе</w:t>
        <w:softHyphen/>
        <w:t xml:space="preserve">чется с фПу в (л + 1)-ой-с фп+і и т. д. Принимая далее начерченные прямые за ординаты, соединим концы их ломаной линией. Это и будет искомое геометрическое место ф. Из чертежа 1 видно, что вправо от л-ой из проведенных ординат все оно, ф&gt; целиком лежит над л-ой кривой ф„ и, тем более, над </w:t>
      </w:r>
      <w:r>
        <w:rPr>
          <w:lang w:val="el-GR"/>
        </w:rPr>
        <w:t xml:space="preserve">φ„, </w:t>
      </w:r>
      <w:r>
        <w:rPr/>
        <w:t>ибо переходит от точки, лежащей на этой кривой или над нею, к точке, заведомо находящейся над этой кривой, - к точке кривой фпп.</w:t>
      </w:r>
    </w:p>
    <w:p>
      <w:pPr>
        <w:pStyle w:val="Normal"/>
        <w:autoSpaceDE w:val="false"/>
        <w:ind w:firstLine="360"/>
        <w:jc w:val="both"/>
        <w:rPr/>
      </w:pPr>
      <w:r>
        <w:rPr/>
        <w:t xml:space="preserve">Раз так, то после всякого *, достаточно близкого к Ьу именно после </w:t>
      </w:r>
      <w:r>
        <w:rPr>
          <w:lang w:val="el-GR"/>
        </w:rPr>
        <w:t xml:space="preserve">χ, </w:t>
      </w:r>
      <w:r>
        <w:rPr/>
        <w:t>определяемого л-ой точкой, ломаная ф подымается вверх круче, чем всякая кривая се</w:t>
        <w:softHyphen/>
        <w:t xml:space="preserve">мейства </w:t>
      </w:r>
      <w:r>
        <w:rPr>
          <w:lang w:val="el-GR"/>
        </w:rPr>
        <w:t>[φ]</w:t>
      </w:r>
      <w:r>
        <w:rPr/>
        <w:t xml:space="preserve">, до л-ой включительно, и это - так, как бы ни был велик нумер кривой </w:t>
      </w:r>
      <w:r>
        <w:rPr>
          <w:lang w:val="el-GR"/>
        </w:rPr>
        <w:t xml:space="preserve">φ„. </w:t>
      </w:r>
      <w:r>
        <w:rPr/>
        <w:t>Поэтому ясно, что ни про какую функцию &lt;рп(х) нельзя сказать, что тип ее равен типу функции ф(х), изображаемой по</w:t>
        <w:softHyphen/>
        <w:t>средством геометрического места фу как бы ни было велико л, т. е.</w:t>
      </w:r>
    </w:p>
    <w:p>
      <w:pPr>
        <w:pStyle w:val="Normal"/>
        <w:autoSpaceDE w:val="false"/>
        <w:ind w:firstLine="360"/>
        <w:jc w:val="both"/>
        <w:rPr/>
      </w:pPr>
      <w:r>
        <w:rPr/>
        <w:t>Ф(х) &gt;&lt;Рп(х)</w:t>
      </w:r>
    </w:p>
    <w:p>
      <w:pPr>
        <w:pStyle w:val="Normal"/>
        <w:autoSpaceDE w:val="false"/>
        <w:ind w:firstLine="360"/>
        <w:jc w:val="both"/>
        <w:rPr/>
      </w:pPr>
      <w:r>
        <w:rPr/>
        <w:t>при всяком л. Это и требовалось доказать.</w:t>
      </w:r>
    </w:p>
    <w:p>
      <w:pPr>
        <w:pStyle w:val="Normal"/>
        <w:autoSpaceDE w:val="false"/>
        <w:ind w:firstLine="360"/>
        <w:jc w:val="both"/>
        <w:rPr/>
      </w:pPr>
      <w:r>
        <w:rPr/>
        <w:t>Подобным же образом можно доказать, что какую бы мы ни дали счетовую группу типов возрастания, распо</w:t>
        <w:softHyphen/>
        <w:t>ложенную так, что каждый последующий тип менее предыдущего, - всегда найдется тип, меньший всех их. Аналогичные теоремы можно доказать и относительно типов убывания функций, когда функция стремится, на</w:t>
        <w:softHyphen/>
        <w:t>пример, к нулю. И тут тоже невозможно представить себе счетовой группы их, позволяющей превзойти всякий тип убывания. Но после сказанного читатель и само</w:t>
        <w:softHyphen/>
        <w:t>стоятельно может убедиться в правильности последних утверждений.</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lang w:val="el-GR" w:eastAsia="el-GR"/>
        </w:rPr>
      </w:pPr>
      <w:r>
        <w:rPr>
          <w:lang w:val="el-GR" w:eastAsia="el-GR"/>
        </w:rPr>
        <w:t>ν*</w:t>
      </w:r>
    </w:p>
    <w:p>
      <w:pPr>
        <w:pStyle w:val="Normal"/>
        <w:autoSpaceDE w:val="false"/>
        <w:ind w:firstLine="360"/>
        <w:jc w:val="both"/>
        <w:rPr/>
      </w:pPr>
      <w:r>
        <w:rPr/>
        <w:t>Бесконечное возрастание имеет свой тип, т. е. функция стремится к бесконечности по-своему, особенно, не так, как другая, взятая с маху. Правда, имеются бесконечно-многие функции такого же типа, но группа функций иного типа бесконечно мощ</w:t>
        <w:softHyphen/>
        <w:t>нее, чем группа - такого же типа. Вероятность выта</w:t>
        <w:softHyphen/>
        <w:t>щить из группы всех функций равнотипную - бесконечно мала: функции, вообще говоря, различны по типу; у каждой -свой  облик.</w:t>
      </w:r>
    </w:p>
    <w:p>
      <w:pPr>
        <w:pStyle w:val="Normal"/>
        <w:autoSpaceDE w:val="false"/>
        <w:ind w:firstLine="360"/>
        <w:jc w:val="both"/>
        <w:rPr/>
      </w:pPr>
      <w:r>
        <w:rPr/>
        <w:t>Но тип возрастания - это «стремливость» развития, характеристика стремительности, с которой раскры</w:t>
        <w:softHyphen/>
        <w:t>вается потенция, или еще - мера «всходчивости», мера «растучести» развивающегося. Она дает нам зафиксиро</w:t>
        <w:softHyphen/>
        <w:t>ванную оценку закона, по которому развитие идет далее и далее, не довольствуясь ни одним конечным опреде</w:t>
        <w:softHyphen/>
        <w:t>лением, отпихивая позади себя пройденные лестницы.</w:t>
      </w:r>
    </w:p>
    <w:p>
      <w:pPr>
        <w:pStyle w:val="Normal"/>
        <w:autoSpaceDE w:val="false"/>
        <w:ind w:firstLine="360"/>
        <w:jc w:val="both"/>
        <w:rPr/>
      </w:pPr>
      <w:r>
        <w:rPr/>
        <w:t>В этом смысле, понятие о типе есть по преимущест</w:t>
        <w:softHyphen/>
        <w:t>ву религиозное понятие, а теорема д ю Буа Реймона -по преимуществу религиозная тео</w:t>
        <w:softHyphen/>
        <w:t>рема: ни в одной области неуемное томление по сверх-данному, безудержное стремление к сверх-фак-тическому - «алчба   и   жажда   правды»14,   перерастаю</w:t>
        <w:softHyphen/>
      </w:r>
    </w:p>
    <w:p>
      <w:pPr>
        <w:pStyle w:val="Normal"/>
        <w:autoSpaceDE w:val="false"/>
        <w:ind w:firstLine="360"/>
        <w:jc w:val="both"/>
        <w:rPr/>
      </w:pPr>
      <w:r>
        <w:rPr/>
        <w:t>* Читатель, конечно, заметит и поставит на вид странное, как будто, упущение: в статье говорится о духовном развитии, о свя</w:t>
        <w:softHyphen/>
        <w:t>тости, о совершенствовании и, вместе с тем, как будто нарочно замалчивается та область, где эти понятия играют первенствующую роль, - Библия и свято-отеческие писания. Объяснимся. Две причины не позволили воспользоваться тут этим материалом, расстилающимся пред работником мысли как целина, не познавшая еще плуга отвле</w:t>
        <w:softHyphen/>
        <w:t>ченной обработки. Во-первых, этот материал слишком обширен, чтобы его вместили размеры статьи, и слишком ценен, чтобы можно было небрежно вырвать из него две-три данные. Во-вторых, и главным образом, в указанных источниках типы возрастания рассматриваются динамически, в возникновении их, и рассмотрение их свя</w:t>
        <w:softHyphen/>
        <w:t>зывается с ниспосылаемой благодатью; мы же, в настоящей статье, имеем дело со статикой типов, с данными в наличной дейст</w:t>
        <w:softHyphen/>
        <w:t>вительности неравенствами типов и рассматриваем самые типы и их неравенства, но не причину того и другого. Отсюда делается понят</w:t>
        <w:softHyphen/>
        <w:t>ным, что библейские и святоотеческие свидетельства наиболее уместно будет разобрать при изучении динамики разбираемых нами типов, т. е. в статье «О возрастании типов».</w:t>
      </w:r>
    </w:p>
    <w:p>
      <w:pPr>
        <w:pStyle w:val="Normal"/>
        <w:autoSpaceDE w:val="false"/>
        <w:ind w:firstLine="360"/>
        <w:jc w:val="both"/>
        <w:rPr/>
      </w:pPr>
      <w:r>
        <w:rPr/>
        <w:t>Кроме того, Библия и святые отцы большею частью предполагали готовые религиозные идеи, догматически идя от Бога к чело</w:t>
        <w:softHyphen/>
        <w:t>веку. Цель же наших статей - пропедевтическая, и потому ход мысли критический - от человека к Богу. Это еще раз показывает, что сейчас было бы неудобно пользоваться названными свидетельствами.</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щие, а затем и преоборающие всякую условность, не залегают так глубоко, - в самом ядре, - как в области богообщения, при посулах Абсолютного, в бого-вещих трепетах и полночных вздрагиваниях души, обнаженной перед Вечностью. Прорывшись достаточно глубоко в на</w:t>
        <w:softHyphen/>
        <w:t>пластованиях души и дойдя до водоносного ее слоя, все другие русла к бесконечности рано или поздно сли</w:t>
        <w:softHyphen/>
        <w:t>ваются с этим основным, превращаясь в феософию и в феургию, или же, при противлении Абсолютному, в оккультизм и в магию15. То или другое, но непременно что-нибудь. При бесконечности стремлений надо счи</w:t>
        <w:softHyphen/>
        <w:t>таться положительно или отрицательно со стремлением Бесконечного, иначе - восторженность полета, рвущая из груди крик мятежного восторга, неумолимо сменяется тупым, усталым бормотанием: «довольно, довольно», а жажда высей - тяжелыми позывами все-брезгливости.</w:t>
      </w:r>
    </w:p>
    <w:p>
      <w:pPr>
        <w:pStyle w:val="Normal"/>
        <w:autoSpaceDE w:val="false"/>
        <w:ind w:firstLine="360"/>
        <w:jc w:val="both"/>
        <w:rPr/>
      </w:pPr>
      <w:r>
        <w:rPr/>
        <w:t>Но мы отклонились от прямой задачи. - Этот по пре</w:t>
        <w:softHyphen/>
        <w:t>имуществу религиозный характер рассмотренной теоремы делает тип, быть может, самою личною из всех логических характеристик личности, - всецело не ис</w:t>
        <w:softHyphen/>
        <w:t>черпываемой, понятное дело, никакими признаками; но из всех их наиболее глубинным представляется этот.</w:t>
      </w:r>
    </w:p>
    <w:p>
      <w:pPr>
        <w:pStyle w:val="Normal"/>
        <w:autoSpaceDE w:val="false"/>
        <w:ind w:firstLine="360"/>
        <w:jc w:val="both"/>
        <w:rPr/>
      </w:pPr>
      <w:r>
        <w:rPr/>
        <w:t>Характер подъема, стремительность воспарения вовсе не дает еще понятия о достигнутой высоте; равно-стремливые функции, т. е. имеющие одинаковые типы, могут весьма разниться по величине, одна - может намного упредить другую. Но, чем далее идет развитие, чем выше восходят кривые, тем более уничтожается это упреждение в конечном, тем бесповоротнее меркнет это конечное преимущество пред отблеском бес</w:t>
        <w:softHyphen/>
        <w:t>конечной цели, светящей дорогу им обеим оди</w:t>
        <w:softHyphen/>
        <w:t>наково. И, в пределе, эта разница перестает быть раз</w:t>
        <w:softHyphen/>
        <w:t>ницей. Работники, обрядившиеся рано поутру, как и позванные в шестой, девятый и одиннадцатый час, полу</w:t>
        <w:softHyphen/>
        <w:t>чают поровну, когда приходит вечер. Напрасно ропщут те, которые пришли ранее: все они получили справедли</w:t>
        <w:softHyphen/>
        <w:t>во, так как все устремлялись к Идеалу по одному зако</w:t>
        <w:softHyphen/>
        <w:t>ну, имели одинаковый характер работы, одинаковый тип, как одинаковый тип имеют какие-нибудь функции:</w:t>
      </w:r>
    </w:p>
    <w:p>
      <w:pPr>
        <w:pStyle w:val="Normal"/>
        <w:autoSpaceDE w:val="false"/>
        <w:ind w:firstLine="360"/>
        <w:jc w:val="both"/>
        <w:rPr/>
      </w:pPr>
      <w:r>
        <w:rPr/>
        <w:t xml:space="preserve">&gt;Ч = Д </w:t>
      </w:r>
      <w:r>
        <w:rPr>
          <w:lang w:val="en-US" w:eastAsia="en-US"/>
        </w:rPr>
        <w:t xml:space="preserve">y2~x2 + 10, </w:t>
      </w:r>
      <w:r>
        <w:rPr/>
        <w:t>&gt;ь = х2 + 1010, у4 = ^ + Ю1°10</w:t>
      </w:r>
    </w:p>
    <w:p>
      <w:pPr>
        <w:pStyle w:val="Normal"/>
        <w:autoSpaceDE w:val="false"/>
        <w:ind w:firstLine="360"/>
        <w:jc w:val="both"/>
        <w:rPr/>
      </w:pPr>
      <w:r>
        <w:rPr/>
        <w:t>хотя, для каждого данного дс, значения их весьма различны. Ведь не за «сделанное», не за конечный ре</w:t>
        <w:softHyphen/>
        <w:t>зультат деятельности получают работники бесконечную плату - полноту бытия, а за порывание ввысь, за жажду бесконечного; она же одинакова у всех их.</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Но-более того. Если типы у возрастающих не рав</w:t>
        <w:softHyphen/>
        <w:t>ны, то у имеющего больший тип может быть в данный момент полное ничтожество в проявлении пред носителем низшего типа, детское обнаружение своих потенций. Но пусть оба подойдут к своим быстри</w:t>
        <w:softHyphen/>
        <w:t>нам. Дух, более восходчивый по своей природе, распра</w:t>
        <w:softHyphen/>
        <w:t>вит крылья, и далеко внизу останется ползущий по тро</w:t>
        <w:softHyphen/>
        <w:t>пинке.</w:t>
      </w:r>
    </w:p>
    <w:p>
      <w:pPr>
        <w:pStyle w:val="Normal"/>
        <w:autoSpaceDE w:val="false"/>
        <w:ind w:firstLine="360"/>
        <w:jc w:val="both"/>
        <w:rPr/>
      </w:pPr>
      <w:r>
        <w:rPr/>
        <w:t>Может быть, изменение типа (падение лич</w:t>
        <w:softHyphen/>
        <w:t>ности)* или смерть прервет его развитие задолго до того, как он сравняется с другим, в проявлении превзошедшим, в тип превосходимым им. Может быть, кривая судьбы его оборвется до пересечения с кривою другого. Может, подвигу, - орбите его, - не суждено дойти до крутизны. Может быть, всю жизнь будет вели</w:t>
        <w:softHyphen/>
        <w:t>чаться над ним с надменной высоты личность низшего типа. Однако внутренний нерв всей деятельности, жар духовного горения у него качественно более ценен, чем у другого: идеалы и законы стремления к идеалам различны**.</w:t>
      </w:r>
    </w:p>
    <w:p>
      <w:pPr>
        <w:pStyle w:val="Normal"/>
        <w:autoSpaceDE w:val="false"/>
        <w:ind w:firstLine="360"/>
        <w:jc w:val="both"/>
        <w:rPr/>
      </w:pPr>
      <w:r>
        <w:rPr/>
        <w:t>Чаще же всего случается, что личности разных типов приблизительно равны по достигнутой ими высоте. «Деяния» видит и охотно признает почти всякий, потому что этот «гардероб старых одежд»16, как выра</w:t>
        <w:softHyphen/>
        <w:t>жался Гейне, понятен и без смирения. Но трудно, очень трудно для человеческой гордости признать высоту типа в другом человеке и особенно если за послед</w:t>
        <w:softHyphen/>
        <w:t>ним не числится ни плаща, ни эффектных моментов жиз</w:t>
        <w:softHyphen/>
      </w:r>
    </w:p>
    <w:p>
      <w:pPr>
        <w:pStyle w:val="Normal"/>
        <w:autoSpaceDE w:val="false"/>
        <w:ind w:firstLine="360"/>
        <w:jc w:val="both"/>
        <w:rPr/>
      </w:pPr>
      <w:r>
        <w:rPr/>
        <w:t>* Это предположение чисто-формальное, для пояснения мысли; реального же смысла пока мы не можем видеть в нем.</w:t>
      </w:r>
    </w:p>
    <w:p>
      <w:pPr>
        <w:pStyle w:val="Normal"/>
        <w:autoSpaceDE w:val="false"/>
        <w:ind w:firstLine="360"/>
        <w:jc w:val="both"/>
        <w:rPr/>
      </w:pPr>
      <w:r>
        <w:rPr/>
        <w:t>Поясним это аналогией биологического развития. «Роды» и «виды» в биологии несколько напоминают породы и порядки бесконеч</w:t>
        <w:softHyphen/>
        <w:t xml:space="preserve">ностей в математике. Особи разных «родов» или разных «видов» в своем </w:t>
      </w:r>
      <w:r>
        <w:rPr>
          <w:lang w:val="uk-UA"/>
        </w:rPr>
        <w:t xml:space="preserve">онтогенезисе </w:t>
      </w:r>
      <w:r>
        <w:rPr/>
        <w:t xml:space="preserve">(развитие особи) повторяют фазы </w:t>
      </w:r>
      <w:r>
        <w:rPr>
          <w:lang w:val="el-GR"/>
        </w:rPr>
        <w:t xml:space="preserve">φ </w:t>
      </w:r>
      <w:r>
        <w:rPr/>
        <w:t xml:space="preserve">и л о г е н е </w:t>
      </w:r>
      <w:r>
        <w:rPr>
          <w:lang w:val="uk-UA"/>
        </w:rPr>
        <w:t xml:space="preserve">з </w:t>
      </w:r>
      <w:r>
        <w:rPr/>
        <w:t>и с а (развитие рода) и потому до известного момента своей утробной жизни оказываются неразличными; пути их развития до поры до времени идут вместе. Только впоследствии они расходятся между собою все более и более, устремляясь к совер</w:t>
        <w:softHyphen/>
        <w:t xml:space="preserve">шенно различным целям, подобно кривым </w:t>
      </w:r>
      <w:r>
        <w:rPr>
          <w:lang w:val="en-US" w:eastAsia="en-US"/>
        </w:rPr>
        <w:t xml:space="preserve">W </w:t>
      </w:r>
      <w:r>
        <w:rPr>
          <w:rFonts w:cs="Palatino Linotype" w:ascii="Palatino Linotype" w:hAnsi="Palatino Linotype"/>
        </w:rPr>
        <w:t>Ѵ</w:t>
      </w:r>
      <w:r>
        <w:rPr/>
        <w:t>г* ^з&gt; *"' ^п&gt; и т. д. (§ III), причем одни пути идут совместно на более долгом протяжении, другие - на менее долгом.</w:t>
      </w:r>
    </w:p>
    <w:p>
      <w:pPr>
        <w:pStyle w:val="Normal"/>
        <w:autoSpaceDE w:val="false"/>
        <w:ind w:firstLine="360"/>
        <w:jc w:val="both"/>
        <w:rPr/>
      </w:pPr>
      <w:r>
        <w:rPr/>
        <w:t xml:space="preserve">Но мало того; в то время как месячный котенок живет уже более или менее самостоятельною жизнью, параллельно ему развивавшийся ребенок все еще остается не родившимся куском мяса. </w:t>
      </w:r>
      <w:r>
        <w:rPr>
          <w:lang w:val="el-GR"/>
        </w:rPr>
        <w:t xml:space="preserve">Λ </w:t>
      </w:r>
      <w:r>
        <w:rPr/>
        <w:t>когда ребе</w:t>
        <w:softHyphen/>
        <w:t>нок родился и беспомощно и безмысленно копошится в пеленках, ко</w:t>
        <w:softHyphen/>
        <w:t>тенок готов уже превратиться в кошку. Но проходят годы, и вырос</w:t>
        <w:softHyphen/>
        <w:t>ший ребенок превращается в организм, неизмеримо превосходящий кошку.</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ни, - дела наживного и потому всегда достижимого, по крайней мере в отвлеченной возможности, для каждого и, следовательно, не столь колющего самолюбие.</w:t>
      </w:r>
    </w:p>
    <w:p>
      <w:pPr>
        <w:pStyle w:val="Normal"/>
        <w:autoSpaceDE w:val="false"/>
        <w:ind w:firstLine="360"/>
        <w:jc w:val="both"/>
        <w:rPr/>
      </w:pPr>
      <w:r>
        <w:rPr/>
        <w:t>«Говорится, - заметил Карлейль17, - что никто не может быть героем перед своим слугою, - и это спра</w:t>
        <w:softHyphen/>
        <w:t>ведливо. Но вина в этом деле заключается столько же в слуге, сколько и в герое, потому что для простых глаз, как известно, многие вещи имеют только тогда значение, когда они не отдалены. Людям чрезвычайно трудно убедиться, что человек, простой человек, бьющийся в поте лица своего о бок с ними из-за жалко</w:t>
        <w:softHyphen/>
        <w:t>го существования, создан из лучшего материала, чем они»*.</w:t>
      </w:r>
    </w:p>
    <w:p>
      <w:pPr>
        <w:pStyle w:val="Normal"/>
        <w:autoSpaceDE w:val="false"/>
        <w:ind w:firstLine="360"/>
        <w:jc w:val="both"/>
        <w:rPr/>
      </w:pPr>
      <w:r>
        <w:rPr/>
        <w:t>Было бы неуместно разбирать здесь гносеологический вопрос о познании личности. Но беря (покуда) таковое, как факт, мы можем сказать: в каждом конечном проявлении личности отражается как-то еще и закон, тип роста, поэтому самое проявление делается символом, освящаясь трепетными вспыхиваниями идеала. Эти-то мерцания и производят соответственные качественные разницы в действиях-символах, заставляя одинаковое высвечивать по-разному. Уже в искусстве, где замысел неотделим от формы, и потому совершенство выполнения значит очень много, различие типов раз</w:t>
        <w:softHyphen/>
        <w:t>вития бросается в глаза. Неопытная рука ребенка-Моцарта** дает понять, что перед нами первые ступени возрастания, происходящего по типу высшему, чем музыкальное развитие какого-нибудь, по-своему ушедшего далеко, Сальери, не говоря уже о тапере. В области же нравственной деятельности, где значение результата минимально, это еще очевиднее: чуть замет</w:t>
        <w:softHyphen/>
        <w:t>ное дуновение «милости» бесконечно ценнее величайшей «жертвы»: движение любви, от полноты внутрен</w:t>
        <w:softHyphen/>
        <w:t>него содержания, качественно выше справедливости, -движения от недостаточности, и «лепта вдовицы» порою приобретает значение большее, чем несомненное «бла</w:t>
        <w:softHyphen/>
        <w:t>годеяние всему человеческому роду».</w:t>
      </w:r>
    </w:p>
    <w:p>
      <w:pPr>
        <w:pStyle w:val="Normal"/>
        <w:autoSpaceDE w:val="false"/>
        <w:ind w:firstLine="360"/>
        <w:jc w:val="both"/>
        <w:rPr/>
      </w:pPr>
      <w:r>
        <w:rPr/>
        <w:t>Но там, где проявления сами по себе не обозначают ничего, там, где начинается мистическое единенье с личностью,  где неуловимые для сторонних  полу-тоны</w:t>
      </w:r>
    </w:p>
    <w:p>
      <w:pPr>
        <w:pStyle w:val="Normal"/>
        <w:autoSpaceDE w:val="false"/>
        <w:ind w:firstLine="360"/>
        <w:jc w:val="both"/>
        <w:rPr/>
      </w:pPr>
      <w:r>
        <w:rPr/>
        <w:t>♦</w:t>
      </w:r>
      <w:r>
        <w:rPr/>
        <w:t xml:space="preserve">Исторические и критические опыты Томаса Карлейля. Пер. с англ. </w:t>
      </w:r>
      <w:r>
        <w:rPr>
          <w:lang w:val="el-GR"/>
        </w:rPr>
        <w:t xml:space="preserve">Μ. </w:t>
      </w:r>
      <w:r>
        <w:rPr/>
        <w:t>1878; стр. 348. Из статьи «Роберт Берне».</w:t>
      </w:r>
    </w:p>
    <w:p>
      <w:pPr>
        <w:pStyle w:val="Normal"/>
        <w:autoSpaceDE w:val="false"/>
        <w:ind w:firstLine="360"/>
        <w:jc w:val="both"/>
        <w:rPr/>
      </w:pPr>
      <w:r>
        <w:rPr/>
        <w:t>** Случай после посещения папской капеллы. [См. Карпентера «Физиология ума».]</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выражений и невольные движения тела с очезритель-ностью отражают тончайшие внутренние волнения лич</w:t>
        <w:softHyphen/>
        <w:t>ности, где личность обнажается ото всего явленно</w:t>
        <w:softHyphen/>
        <w:t>го, - там мы сталкиваемся порою с такими пропастями в типах, что с превозмогающею яркостью победно рвется наружу различие пород: уже не о порядках беско</w:t>
        <w:softHyphen/>
        <w:t>нечностей, а о породах их приходится задуматься осле</w:t>
        <w:softHyphen/>
        <w:t>пленному от потоков светозарности сознанию. Не об этом ли говорил поэт:</w:t>
      </w:r>
    </w:p>
    <w:p>
      <w:pPr>
        <w:pStyle w:val="Normal"/>
        <w:autoSpaceDE w:val="false"/>
        <w:ind w:firstLine="360"/>
        <w:jc w:val="both"/>
        <w:rPr/>
      </w:pPr>
      <w:r>
        <w:rPr/>
        <w:t>Есть речи - значенье темно иль ничтожно, но им без волненья внимать невозможно...</w:t>
      </w:r>
    </w:p>
    <w:p>
      <w:pPr>
        <w:pStyle w:val="Normal"/>
        <w:autoSpaceDE w:val="false"/>
        <w:ind w:firstLine="360"/>
        <w:jc w:val="both"/>
        <w:rPr/>
      </w:pPr>
      <w:r>
        <w:rPr/>
        <w:t>их многие слышат, один понимает... Лишь сердца родного коснутся в дни муки волшебного слова целебные звуки, душа их с моленьем как Ангела встретит, и долгим биеньем им сердце ответит18.</w:t>
      </w:r>
    </w:p>
    <w:p>
      <w:pPr>
        <w:pStyle w:val="Normal"/>
        <w:autoSpaceDE w:val="false"/>
        <w:ind w:firstLine="360"/>
        <w:jc w:val="both"/>
        <w:rPr/>
      </w:pPr>
      <w:r>
        <w:rPr/>
        <w:t>Если личности одной породы, то между ними возможны еще сопоставления, хотя бы типы их были различны, хотя бы они грезили о бесконечностях разных порядков. Правда, одна бесконечность превосходит другую «в бес</w:t>
        <w:softHyphen/>
        <w:t>конечное число раз», т. е. так, что разница между ними сама делается бесконечною в пределе. Но каждая из этих личностей разумеет, какие конечные процессы (итерация, например) необходимы были бы для уравнения их типов. Мало того, каждый может представить беско</w:t>
        <w:softHyphen/>
        <w:t>нечный ряд все более и более высоких типов, и все они не разнятся от его собственного типа настолько глубо</w:t>
        <w:softHyphen/>
        <w:t>ко, чтобы нельзя было мысленно подойти к нему. Но в какие бы выси ни вел данную личность е е подвиг, как бы далеко ни заходила она по своей траекто</w:t>
        <w:softHyphen/>
        <w:t>рии, как бы ни грезила о новых путях развития, все более высоких типов, - при столкновении с личностью иной породы она ясно видит, что в ее власти стре</w:t>
        <w:softHyphen/>
        <w:t>миться к бесконечности этой породы, - не только в действительности, но и в мечте. Фантазия безусловно отказывается представить личности, как бы она выгля</w:t>
        <w:softHyphen/>
        <w:t>дела, стремясь к бесконечности иной породы. И однако, живое воплощение такого невообразимого и неизречен</w:t>
        <w:softHyphen/>
        <w:t>ного для нее типа совершенствования она видит и ося</w:t>
        <w:softHyphen/>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зает ж близком себе, в живущем с нею, - в брате, пре</w:t>
        <w:softHyphen/>
        <w:t>восходство которого она ясно чувствует, совершенно не умея рассудочно понять.</w:t>
      </w:r>
    </w:p>
    <w:p>
      <w:pPr>
        <w:pStyle w:val="Normal"/>
        <w:autoSpaceDE w:val="false"/>
        <w:ind w:firstLine="360"/>
        <w:jc w:val="both"/>
        <w:rPr/>
      </w:pPr>
      <w:r>
        <w:rPr/>
        <w:t>Напрасно появилась бы в движении ее утороплен-ность. Напрасна нервическая напряженность и вскидыва</w:t>
        <w:softHyphen/>
        <w:t>ния, напрасно метание и само-мучительство, напрасно надсаживание и надмогание себя,</w:t>
      </w:r>
    </w:p>
    <w:p>
      <w:pPr>
        <w:pStyle w:val="Normal"/>
        <w:autoSpaceDE w:val="false"/>
        <w:ind w:firstLine="360"/>
        <w:jc w:val="both"/>
        <w:rPr/>
      </w:pPr>
      <w:r>
        <w:rPr/>
        <w:t>Напрасно дух о спод железный стучится крыльями скользя, -он все один, над той же бездной, упасть в соседнюю нельзя...</w:t>
      </w:r>
    </w:p>
    <w:p>
      <w:pPr>
        <w:pStyle w:val="Normal"/>
        <w:autoSpaceDE w:val="false"/>
        <w:ind w:firstLine="360"/>
        <w:jc w:val="both"/>
        <w:rPr/>
      </w:pPr>
      <w:r>
        <w:rPr/>
        <w:t>(В.   Брюсов)19</w:t>
      </w:r>
    </w:p>
    <w:p>
      <w:pPr>
        <w:pStyle w:val="Normal"/>
        <w:autoSpaceDE w:val="false"/>
        <w:ind w:firstLine="360"/>
        <w:jc w:val="both"/>
        <w:rPr/>
      </w:pPr>
      <w:r>
        <w:rPr/>
        <w:t>Железные рельсы проложены несокрушимо, и не сойти личности своими усилиями на новую орбиту: личность может только замедлять или ускорять движение на ней, тброком пронестись по полотну своему или застыть в штильной сонливости. И, озираясь на лучезарный блеск брата, завидев рядом с собою потенцию бесконеч</w:t>
        <w:softHyphen/>
        <w:t>ности другой породы, -друга, который идет «с яс</w:t>
        <w:softHyphen/>
        <w:t>ной улыбкой на милых устах» (А. Белый)20, - спокойно, ровно, неизменно переходя «от меры в меру», она сознает, как пораженная молнией, скудость свою и бо</w:t>
        <w:softHyphen/>
        <w:t>гатство другого. И, будто споря с собою, будто все еще не веря себе, сотни раз она повторяет фетовское «невозможно, несомненно» , пока не убедится оконча</w:t>
        <w:softHyphen/>
        <w:t>тельно. Тогда тот, кто</w:t>
      </w:r>
    </w:p>
    <w:p>
      <w:pPr>
        <w:pStyle w:val="Normal"/>
        <w:autoSpaceDE w:val="false"/>
        <w:ind w:firstLine="360"/>
        <w:jc w:val="both"/>
        <w:rPr/>
      </w:pPr>
      <w:r>
        <w:rPr/>
        <w:t xml:space="preserve">«в упорной думе сердцем беден» </w:t>
      </w:r>
      <w:r>
        <w:rPr>
          <w:lang w:val="el-GR"/>
        </w:rPr>
        <w:t xml:space="preserve">(Λ. </w:t>
      </w:r>
      <w:r>
        <w:rPr/>
        <w:t>Блок)22,</w:t>
      </w:r>
    </w:p>
    <w:p>
      <w:pPr>
        <w:pStyle w:val="Normal"/>
        <w:autoSpaceDE w:val="false"/>
        <w:ind w:firstLine="360"/>
        <w:jc w:val="both"/>
        <w:rPr/>
      </w:pPr>
      <w:r>
        <w:rPr/>
        <w:t>с протестом или со смирением сознает, что надрывом не возьмешь, и вспомнятся ему слова: «кто из вас, забо</w:t>
        <w:softHyphen/>
        <w:t>тясь, может прибавить себе росту хотя на один ло</w:t>
        <w:softHyphen/>
        <w:t>коть»23. Не то, чтобы усовершение не было в его вла</w:t>
        <w:softHyphen/>
        <w:t>сти. Тут он свободен. Но перейти собственными усилия</w:t>
        <w:softHyphen/>
        <w:t>ми к иному закону усовершения, стремиться к бес</w:t>
        <w:softHyphen/>
        <w:t>конечности высшей породы- это так же невозможно для него, как невозможно для него из суммы нулей со</w:t>
        <w:softHyphen/>
        <w:t>ставить конечную величину, как невозможно из каких угодно груд сухого песку выжать холодную каплю вла</w:t>
        <w:softHyphen/>
        <w:t>ги. В лучшем случае получится то, что Фр. Ницше на</w:t>
        <w:softHyphen/>
        <w:t>зывал «обезьяною идеал а»*. Свобода - в движе</w:t>
        <w:softHyphen/>
        <w:t>нии по траектории, но не в создании произвольной но</w:t>
        <w:softHyphen/>
        <w:t>вой, - в предоставляющемся в известные моменты выборе</w:t>
      </w:r>
    </w:p>
    <w:p>
      <w:pPr>
        <w:pStyle w:val="Normal"/>
        <w:autoSpaceDE w:val="false"/>
        <w:ind w:firstLine="360"/>
        <w:jc w:val="both"/>
        <w:rPr/>
      </w:pPr>
      <w:r>
        <w:rPr/>
        <w:t>* «Слова разочарованного. - Я искал великих людей и всегда находил только обезьян их идеала» (Ницше, Помрачение кумиров, Афоризмы и стрелы, 39).</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одной из данных траекторий, но не в произвольной сме</w:t>
        <w:softHyphen/>
        <w:t>не их*.</w:t>
      </w:r>
    </w:p>
    <w:p>
      <w:pPr>
        <w:pStyle w:val="Normal"/>
        <w:autoSpaceDE w:val="false"/>
        <w:ind w:firstLine="360"/>
        <w:jc w:val="both"/>
        <w:rPr/>
      </w:pPr>
      <w:r>
        <w:rPr/>
        <w:t>Но не будучи в состоянии даже понять высшую породу в другом, он всем сердцем чует ее, воспринимая, как святость. Доброта и великодушие, отрешенность от се</w:t>
        <w:softHyphen/>
        <w:t xml:space="preserve">бялюбия и бескорыстие, величие духа и скромность, глубокий ум и творчество, подвиги и мученичество, как бы все это ни было велико, но его недостаточно еще для создания высшей породы. Никакою, сколь угодно высокою степенью совершенства, добродетели, высоты духа и т. п. святость, хотя бы самая минимальная, не достигается: она </w:t>
      </w:r>
      <w:r>
        <w:rPr>
          <w:lang w:val="uk-UA"/>
        </w:rPr>
        <w:t xml:space="preserve">трансцендентна </w:t>
      </w:r>
      <w:r>
        <w:rPr/>
        <w:t>для всего только-человеческого, и мы безусловно не в состоянии даже мысленно построить образ того, который свят в сравнении с нами. Мы можем только переживать свя</w:t>
        <w:softHyphen/>
        <w:t>тость, относясь к ней, как к факту, воспринимать ее, открываясь навстречу ея воздействий; мы можем скло</w:t>
        <w:softHyphen/>
        <w:t>нять колени пред нею, в несказанной радости плакать и благоговеть пред нею, или же, наоборот, противиться ей. Но мы не в силах анализом ухватить ее суть, не в состоянии из себя вообразить ее: - последнее осо</w:t>
        <w:softHyphen/>
        <w:t>бенно ясно сказывается на неуспехе в создании твор</w:t>
        <w:softHyphen/>
        <w:t xml:space="preserve">ческою фантазией «идеальных типов». Поэт должен был бы оперировать с тем, что для него </w:t>
      </w:r>
      <w:r>
        <w:rPr>
          <w:lang w:val="uk-UA"/>
        </w:rPr>
        <w:t xml:space="preserve">трансцендентно, </w:t>
      </w:r>
      <w:r>
        <w:rPr/>
        <w:t>или же испытать в реальном переживании изображаемое им..</w:t>
      </w:r>
    </w:p>
    <w:p>
      <w:pPr>
        <w:pStyle w:val="Normal"/>
        <w:autoSpaceDE w:val="false"/>
        <w:ind w:firstLine="360"/>
        <w:jc w:val="both"/>
        <w:rPr/>
      </w:pPr>
      <w:r>
        <w:rPr/>
        <w:t>Но там и тут в потоке истории сверкнет порою образ высшего типа. Я сейчас не хочу говорить ни о проро</w:t>
        <w:softHyphen/>
        <w:t>ках, ни о «Величайшем между рожденных женами» , ни, тем более, о «Честнейшей херувим и славнейшей без сравнения серафим»25. Все это, по своей серьезности, требует особого рассмотрения, как особого рассмотре</w:t>
        <w:softHyphen/>
        <w:t>ния требует и Представитель абсолютного типа, Вопло</w:t>
        <w:softHyphen/>
        <w:t>щение Абсолютной Бесконечности - Господь Иисус. Обра</w:t>
        <w:softHyphen/>
        <w:t>зы  Франциска  Ассизского,  Серафима  Саровского  или</w:t>
      </w:r>
    </w:p>
    <w:p>
      <w:pPr>
        <w:pStyle w:val="Normal"/>
        <w:autoSpaceDE w:val="false"/>
        <w:ind w:firstLine="360"/>
        <w:jc w:val="both"/>
        <w:rPr/>
      </w:pPr>
      <w:r>
        <w:rPr/>
        <w:t>* До сих пор, в рассуждениях об исследуемой функции, мы от</w:t>
        <w:softHyphen/>
        <w:t>влекались от наличности в ней «произвольного параметра», волевого напряжения - точнее, предполагали его определившимся и постоян</w:t>
        <w:softHyphen/>
        <w:t>ным, достигшим своего максимума. Принимая во внимание и его, мы должны сказать, что изменение волевого параметра деформирует траекторию, как бы заставляя время сжиматься или растягиваться, течь быстрее или медленнее. Но, как ни меняйся параметр, типы возрастания соответствующего семейства всегда имеют типы транс</w:t>
        <w:softHyphen/>
        <w:t>цендентные для себя. Это видно из доказанной теоремы (хотя группа линий семейства имеет мощность большую, чем счетовая), т. к. во</w:t>
        <w:softHyphen/>
        <w:t>левое усилие изменяет тип всегда в одном смысле.</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Амвросия Оптинского26, думаю, достаточно намекают, что такое человек высшего типа, что такое «Ангел во плоти». А более конкретно - хорошо передает свои впе</w:t>
        <w:softHyphen/>
        <w:t>чатления от Оптинского Старца (прототипа для старца Зосимы из «Брат, Карамазовых») одна особа.</w:t>
      </w:r>
    </w:p>
    <w:p>
      <w:pPr>
        <w:pStyle w:val="Normal"/>
        <w:autoSpaceDE w:val="false"/>
        <w:ind w:firstLine="360"/>
        <w:jc w:val="both"/>
        <w:rPr/>
      </w:pPr>
      <w:r>
        <w:rPr/>
        <w:t>«Об о. Амвросии, — пишет она, — я ничего прежде не знала, и только накануне встречи с ним слышала, что в Скиту есть Иеромонах о. Амвросий, который часто болен и редко выходит из Скита и который очень ученый. Больше ничего не знала, и понятия о монастырской жизни, полученные в миру, были самые неясные. Итак, мое впечатление ничем не было подготовлено. - Я уви</w:t>
        <w:softHyphen/>
        <w:t>дела его подле Скита в старой-старснькой накидке, с палочкой в руках. Он шел легко и имел вид совсем не такой, как другие монахи, - он шел, казалось мне, не касаясь земли. - Я была сзади его; но он вдруг обратился в нашу сторону и благословил меня. Впечатление моего сердца было такое, что это должно быть дух Ангела во плоти. Я ни одного слова ему не сказала»*.</w:t>
      </w:r>
    </w:p>
    <w:p>
      <w:pPr>
        <w:pStyle w:val="Normal"/>
        <w:autoSpaceDE w:val="false"/>
        <w:ind w:firstLine="360"/>
        <w:jc w:val="both"/>
        <w:rPr/>
      </w:pPr>
      <w:r>
        <w:rPr/>
        <w:t>«Все, что до сих пор напечатано было об о. Амвросии, меня совсем не удовлетворяет; впрочем, полагаю, что меня никогда ничто не удовлетворит, хотя бы потому, что теперь еще очень многого нельзя о нем писать... Что вы скажете, или как выразите чувства того, кто лично пришел к Старцу с негодующим помыслом на него самого, в мучительном раздумье, как бы прс-победить себя, чтобы высказать ему этот самый помысл свой? Что вы скажете, если старец сам избавил от этого неприятного чувства - пересказа такого помысла; встретив меня, он улыбнулся и положил свою руку себе на голову, изображая кающегося человека! Такие таинственные душевные движения, эту жизнь душ никак не возможно положить на бумагу»27.</w:t>
      </w:r>
    </w:p>
    <w:p>
      <w:pPr>
        <w:pStyle w:val="Normal"/>
        <w:autoSpaceDE w:val="false"/>
        <w:ind w:firstLine="360"/>
        <w:jc w:val="both"/>
        <w:rPr/>
      </w:pPr>
      <w:r>
        <w:rPr/>
        <w:t>Подобных рассказов об о. Амвросии, как и о прсп. Серафиме - множество. Наудачу выбираю один из них, - рассказ о. Иоасафа**, попросившего святого рассказать ему о своем видении небесных обителей, О. Серафим стал подготовлять своего ученика, несколь</w:t>
        <w:softHyphen/>
      </w:r>
    </w:p>
    <w:p>
      <w:pPr>
        <w:pStyle w:val="Normal"/>
        <w:autoSpaceDE w:val="false"/>
        <w:ind w:firstLine="360"/>
        <w:jc w:val="both"/>
        <w:rPr/>
      </w:pPr>
      <w:r>
        <w:rPr/>
        <w:t>* См. «Историческое описание Козельской Оптиной Пустыни и Предтечева Скита». Вновь составленное Е(растом) В[ытропским] из</w:t>
        <w:softHyphen/>
        <w:t xml:space="preserve">дание Оптиной Пустыни. </w:t>
      </w:r>
      <w:r>
        <w:rPr>
          <w:lang w:val="uk-UA"/>
        </w:rPr>
        <w:t xml:space="preserve">Серг. </w:t>
      </w:r>
      <w:r>
        <w:rPr/>
        <w:t>Лавра, 1902, стр. 119.</w:t>
      </w:r>
    </w:p>
    <w:p>
      <w:pPr>
        <w:pStyle w:val="Normal"/>
        <w:autoSpaceDE w:val="false"/>
        <w:ind w:firstLine="360"/>
        <w:jc w:val="both"/>
        <w:rPr/>
      </w:pPr>
      <w:r>
        <w:rPr/>
        <w:t>** Жизнеописание Иеромонаха Серафима, на</w:t>
        <w:softHyphen/>
        <w:t>писанное Иером. Иоасафом (не знаю точного заглавия, т. к. первый лист выдран), изд. 2-ое, стр. 66-6728. Особенно интересно тем, что рассказы живые и не подвергнуты обычной житийной дистил</w:t>
        <w:softHyphen/>
        <w:t>ляции.</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ко раз повторил: «Радость моя! Молю тебя, стяжи мирный дух!», «и вслед за этим, - пишет самовидец, -в нсизобразимой радости, с усилием голоса сказал: «Вот, я тебе скажу об убогом Серафиме»; и потом, понизя свой голос, продолжал: «Я усладился словом Господа моего Иисуса Христа, где он говорят: в дому отца моего Обители мнози суть (т. е. для тех, которые служат Ему, и прославляют Его святое Имя). ІІа этих словах Христа Спасителя я, убогий, остановился, и возжелал видеть оные Обители, и молил Господа моего Иисуса Христа, чтобы он показал мне эти Обители; и Господь не лишил меня, убогого, Своей милости; Он исполнил мое желание и прошение: я был восхищен. А о той радости и сладости небесной, которую я вкушал, сказать тебе невозможно».</w:t>
      </w:r>
    </w:p>
    <w:p>
      <w:pPr>
        <w:pStyle w:val="Normal"/>
        <w:autoSpaceDE w:val="false"/>
        <w:ind w:firstLine="360"/>
        <w:jc w:val="both"/>
        <w:rPr/>
      </w:pPr>
      <w:r>
        <w:rPr/>
        <w:t>«И с этими словами отец Серафим замолчал. В ото время он склонился несколько вперед, голова его с закрытыми взорами поникла долу. Лице его постепенно изменялось, просвещалось, на устах же и во всем выражении его была такая радость и восторг небесный, что по-истине можно было назвать его в это время земным Ангелом и небесным человеком. Во вес время таинственного своего молчания, он как будто созерцал что-то с умилением, и слушал что-то с изумлением. Но чем именно восхищалась и наслаждалась душа пра</w:t>
        <w:softHyphen/>
        <w:t>ведника, знает один Господь».</w:t>
      </w:r>
    </w:p>
    <w:p>
      <w:pPr>
        <w:pStyle w:val="Normal"/>
        <w:autoSpaceDE w:val="false"/>
        <w:ind w:firstLine="360"/>
        <w:jc w:val="both"/>
        <w:rPr/>
      </w:pPr>
      <w:r>
        <w:rPr/>
        <w:t>«Я же, недостойный, сподобясь видеть отца Серафима в таком благодатном состоянии, и сам совершенно забыл бренный состав свой в эти блаженные минуты. Душа моя от одного созерцания таинственного молчания пра</w:t>
        <w:softHyphen/>
        <w:t>ведника, и от чудного света, исходившего от лица его, а равно и от всей благоговейной непрерываемой тишины, была в такой радости и восторге, каких я не ощущал в продолжение всей своей жизни».</w:t>
      </w:r>
    </w:p>
    <w:p>
      <w:pPr>
        <w:pStyle w:val="Normal"/>
        <w:autoSpaceDE w:val="false"/>
        <w:ind w:firstLine="360"/>
        <w:jc w:val="both"/>
        <w:rPr/>
      </w:pPr>
      <w:r>
        <w:rPr/>
        <w:t>«Праведник Божий, по немощи человеческого языка, не мог словами объяснить дивного видения своего; зато показал мне его чудным светом своего лица и таин</w:t>
        <w:softHyphen/>
        <w:t>ственным своим молчанием...»</w:t>
      </w:r>
    </w:p>
    <w:p>
      <w:pPr>
        <w:pStyle w:val="Normal"/>
        <w:autoSpaceDE w:val="false"/>
        <w:ind w:firstLine="360"/>
        <w:jc w:val="both"/>
        <w:rPr/>
      </w:pPr>
      <w:r>
        <w:rPr/>
        <w:t>Повторяю, что привел эти два рассказа наудачу. И в них, как и во множестве других сообщений, унисонно звучит выражение «Ангел во плоти». И так же унисонно что-то поет во всех подобных повестях о непосредст</w:t>
        <w:softHyphen/>
        <w:t>венном, принудительном, так сказать, сознании, что рассказчик столкнулся с чем-то качественно-новым.</w:t>
      </w:r>
    </w:p>
    <w:p>
      <w:pPr>
        <w:pStyle w:val="Normal"/>
        <w:autoSpaceDE w:val="false"/>
        <w:ind w:firstLine="360"/>
        <w:jc w:val="both"/>
        <w:rPr/>
      </w:pPr>
      <w:r>
        <w:rPr/>
        <w:t>«О.  Амвросий   (Оптинский), - говорит,   как   раз  по поводу   приведенного   нами   рассказа   В.   В.   Роза</w:t>
        <w:softHyphen/>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нов*, -принадлежал к тому порядку людей, которых мы назвали бы «озаренными». Представьте на верху горы людей: ранним утром светло уже и в долине, но серо-светло, без блеска. Все можно видеть, все ощу</w:t>
        <w:softHyphen/>
        <w:t>пать руками можно, не ошибешься. Но фигуры стоящих на горе светятся не таким светом, а совершенно особенным, с блеском и игрою. Они «озарены», —и вот если такое физическое озарение переложить на психологические термины, то мы и получим определение этих людей, «ноги которых не касаются земли», которые при первом на них взгляде дают впечатление ангела во ллоти и угадывают и знают, во всяком случае, больше обыкновенного. Есть горные люди, есть долинные люди. Констатировали же юристы и медики присутствие в человечестве почти нс подлежащего и лечению «преступного типа». Если есть долина - значит есть гора, где минус-там возможен и плюс. Историк и психолог может договорить то. что нс договорено юристом и медиком. Раз врожденно и неисправимо существует «преступный тип», существует столь же неодолимо при том постоянною составною единицею в человечестве «святой тип». Принадлежащие к нему пра</w:t>
        <w:softHyphen/>
        <w:t>ведность не приобретают, а имеют. И если «врожден</w:t>
        <w:softHyphen/>
        <w:t>ный» «преступник» имеет печать своего «минуса» на лице, так что антропологи зарегистрировали их в сериях фотографий, в обширных атласах, а при встрече мы поражаемся нсблагообразисм их,-то совершенно следует допустить особенное и мгновенное впечатле</w:t>
        <w:softHyphen/>
        <w:t>ние, даваемое лицом «врожденного святого» на зрителя, на встречного. В рассказах о них нет никакого преувеличения...</w:t>
      </w:r>
    </w:p>
    <w:p>
      <w:pPr>
        <w:pStyle w:val="Normal"/>
        <w:autoSpaceDE w:val="false"/>
        <w:ind w:firstLine="360"/>
        <w:jc w:val="both"/>
        <w:rPr/>
      </w:pPr>
      <w:r>
        <w:rPr/>
        <w:t>«Святой человек» есть совершенно обыкновенный, но с плюсом у него этого «загробного сияния», «вечной жизни». От этого он производит впечатление анге</w:t>
        <w:softHyphen/>
        <w:t>ла (в противоположность преступнику)».</w:t>
      </w:r>
    </w:p>
    <w:p>
      <w:pPr>
        <w:pStyle w:val="Normal"/>
        <w:autoSpaceDE w:val="false"/>
        <w:ind w:firstLine="360"/>
        <w:jc w:val="both"/>
        <w:rPr/>
      </w:pPr>
      <w:r>
        <w:rPr/>
        <w:t>Эта длинная тирада В. В. Розанова приведена не потому, чтобы автор соглашался с теоретическими сооб</w:t>
        <w:softHyphen/>
        <w:t>ражениями В. В.; но нам важно свидетельство сторон</w:t>
        <w:softHyphen/>
        <w:t>него человека, также констатирующего между людьми какую-то качественную, существенную разницу. Но это - явления чрезвычайные. Однако человек высшего типа не так исключителен, как кажется сперва.</w:t>
      </w:r>
    </w:p>
    <w:p>
      <w:pPr>
        <w:pStyle w:val="Normal"/>
        <w:autoSpaceDE w:val="false"/>
        <w:ind w:firstLine="360"/>
        <w:jc w:val="both"/>
        <w:rPr/>
      </w:pPr>
      <w:r>
        <w:rPr/>
        <w:t>В жизни иногда выпадет счастье соприкоснуться с человеком высшего типа, высшей породы. Для рассудка,</w:t>
      </w:r>
    </w:p>
    <w:p>
      <w:pPr>
        <w:pStyle w:val="Normal"/>
        <w:autoSpaceDE w:val="false"/>
        <w:ind w:firstLine="360"/>
        <w:jc w:val="both"/>
        <w:rPr/>
      </w:pPr>
      <w:r>
        <w:rPr/>
        <w:t>* В. Розанов. «Около церковных стен», 1906 г., т. И, стр. 121-123 и след. См. также в «Нов. Вр.»29.</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может быть, там нет ничего особенного: способности не ослепительные, хотя и выше среднего, ум и воля сами по себе тоже не дали бы ему положения совершенно ис</w:t>
        <w:softHyphen/>
        <w:t>ключительного. Ни особенной глубины мысли, ни особен</w:t>
        <w:softHyphen/>
        <w:t>ной силы творчества или интенсивной деятельности не видишь в нем. Живет человек изо дня в день, делает, как будто, то же, что и все, валандается в обыденном. И однако каждое обыденнейшее движение его сопровож</w:t>
        <w:softHyphen/>
        <w:t>дается ч е м-т о почти неуловимым и в то же время осязательным, - чем-то, что делает движение его ка</w:t>
        <w:softHyphen/>
        <w:t>чественно отличным от движений окружающих: невидимый оркестр аккомпанирует чуть слышно каждому действию. Еда и питье, безделье и болтовня - даже это все как-то одухотворено: Духом веет от него, от каж</w:t>
        <w:softHyphen/>
        <w:t xml:space="preserve">дого жеста, от каждого слова, хотя он этого и сам не знает, и неизъяснимая свежесть приносит с собою аромат «о </w:t>
      </w:r>
      <w:r>
        <w:rPr>
          <w:lang w:val="el-GR"/>
        </w:rPr>
        <w:t xml:space="preserve">τ τ </w:t>
      </w:r>
      <w:r>
        <w:rPr/>
        <w:t>у д а», с благоуханных лугов Эмпиреи.</w:t>
      </w:r>
    </w:p>
    <w:p>
      <w:pPr>
        <w:pStyle w:val="Normal"/>
        <w:autoSpaceDE w:val="false"/>
        <w:ind w:firstLine="360"/>
        <w:jc w:val="both"/>
        <w:rPr/>
      </w:pPr>
      <w:r>
        <w:rPr/>
        <w:t>...слепым, а не зрящим,</w:t>
      </w:r>
    </w:p>
    <w:p>
      <w:pPr>
        <w:pStyle w:val="Normal"/>
        <w:autoSpaceDE w:val="false"/>
        <w:ind w:firstLine="360"/>
        <w:jc w:val="both"/>
        <w:rPr/>
      </w:pPr>
      <w:r>
        <w:rPr/>
        <w:t>бессмертные о славе чудесной себя открывают: им мил простоты непорочныя девственный образ -и в скромном сосуде небесное любит скрываться. Презреньем надежду кичливой гордыни смиряют: свободные силе и гласу мольбы не подвластны.</w:t>
      </w:r>
    </w:p>
    <w:p>
      <w:pPr>
        <w:pStyle w:val="Normal"/>
        <w:autoSpaceDE w:val="false"/>
        <w:ind w:firstLine="360"/>
        <w:jc w:val="both"/>
        <w:rPr/>
      </w:pPr>
      <w:r>
        <w:rPr/>
        <w:t>(Шиллер - Жуковский)30</w:t>
      </w:r>
    </w:p>
    <w:p>
      <w:pPr>
        <w:pStyle w:val="Normal"/>
        <w:autoSpaceDE w:val="false"/>
        <w:ind w:firstLine="360"/>
        <w:jc w:val="both"/>
        <w:rPr/>
      </w:pPr>
      <w:r>
        <w:rPr/>
        <w:t>Но после встречи остается неуловимое чувство, так быстро тающее, что самому не верится в только что пережитое:</w:t>
      </w:r>
    </w:p>
    <w:p>
      <w:pPr>
        <w:pStyle w:val="Normal"/>
        <w:autoSpaceDE w:val="false"/>
        <w:ind w:firstLine="360"/>
        <w:jc w:val="both"/>
        <w:rPr/>
      </w:pPr>
      <w:r>
        <w:rPr/>
        <w:t xml:space="preserve">Точно случилось жемчужную нить подле меня тебе врозь уронить: чудную песню я слышал во сне, -несколько слов до </w:t>
      </w:r>
      <w:r>
        <w:rPr>
          <w:lang w:val="uk-UA"/>
        </w:rPr>
        <w:t xml:space="preserve">яву </w:t>
      </w:r>
      <w:r>
        <w:rPr/>
        <w:t>мне прожгло. Эти слова то ищу я опять все, как звучали они, подобрать...</w:t>
      </w:r>
    </w:p>
    <w:p>
      <w:pPr>
        <w:pStyle w:val="Normal"/>
        <w:autoSpaceDE w:val="false"/>
        <w:ind w:firstLine="360"/>
        <w:jc w:val="both"/>
        <w:rPr/>
      </w:pPr>
      <w:r>
        <w:rPr/>
        <w:t>(Фет)31</w:t>
      </w:r>
    </w:p>
    <w:p>
      <w:pPr>
        <w:pStyle w:val="Normal"/>
        <w:autoSpaceDE w:val="false"/>
        <w:ind w:firstLine="360"/>
        <w:jc w:val="both"/>
        <w:rPr/>
      </w:pPr>
      <w:r>
        <w:rPr/>
        <w:t>С первого момента встречи, этот аромат и свежесть, эта «глубинная красота» (А. Блок) души чувствуется ясно; но после, при упорном желании понять их, при выискивании «добродетелей» и «совершенств», обоняние притупляется, серая пелена застилает поле зрения; а далее, справедливо не видя особого в этом отноше</w:t>
        <w:softHyphen/>
        <w:t>нии, невольно начинаешь отрицать и наличность особого вообще. Только возвращение к прямому опыту и доверчи</w:t>
        <w:softHyphen/>
        <w:t>вое отношение к непосредственному переживанию вернет, при таких обстоятельствах, величайшее из счастий -счастие касаться миров иных через общение с бра</w:t>
        <w:softHyphen/>
        <w:t>том.</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Пусть будет красою краса-не завидуй, что прелесть</w:t>
      </w:r>
    </w:p>
    <w:p>
      <w:pPr>
        <w:pStyle w:val="Normal"/>
        <w:autoSpaceDE w:val="false"/>
        <w:ind w:firstLine="360"/>
        <w:jc w:val="both"/>
        <w:rPr/>
      </w:pPr>
      <w:r>
        <w:rPr/>
        <w:t>ей с неба,</w:t>
      </w:r>
    </w:p>
    <w:p>
      <w:pPr>
        <w:pStyle w:val="Normal"/>
        <w:autoSpaceDE w:val="false"/>
        <w:ind w:firstLine="360"/>
        <w:jc w:val="both"/>
        <w:rPr/>
      </w:pPr>
      <w:r>
        <w:rPr/>
        <w:t>как лилиям пышность, дана без заслуги Цитерой; пусть будет блаженна, пленяя; пленяйся - тебе</w:t>
      </w:r>
    </w:p>
    <w:p>
      <w:pPr>
        <w:pStyle w:val="Normal"/>
        <w:autoSpaceDE w:val="false"/>
        <w:ind w:firstLine="360"/>
        <w:jc w:val="both"/>
        <w:rPr/>
      </w:pPr>
      <w:r>
        <w:rPr/>
        <w:t>наслажденье. (Шиллер - Жуковский)32</w:t>
      </w:r>
    </w:p>
    <w:p>
      <w:pPr>
        <w:pStyle w:val="Normal"/>
        <w:autoSpaceDE w:val="false"/>
        <w:ind w:firstLine="360"/>
        <w:jc w:val="both"/>
        <w:rPr/>
      </w:pPr>
      <w:r>
        <w:rPr/>
        <w:t>Не ту же ли разницу типов отмечает другой поэт в этой истории;</w:t>
      </w:r>
    </w:p>
    <w:p>
      <w:pPr>
        <w:pStyle w:val="Normal"/>
        <w:autoSpaceDE w:val="false"/>
        <w:ind w:firstLine="360"/>
        <w:jc w:val="both"/>
        <w:rPr/>
      </w:pPr>
      <w:r>
        <w:rPr/>
        <w:t>Муза, богиня Олимпа, вручила две звучные флейты</w:t>
      </w:r>
    </w:p>
    <w:p>
      <w:pPr>
        <w:pStyle w:val="Normal"/>
        <w:autoSpaceDE w:val="false"/>
        <w:ind w:firstLine="360"/>
        <w:jc w:val="both"/>
        <w:rPr/>
      </w:pPr>
      <w:r>
        <w:rPr/>
        <w:t>рощ покровителю Пану и светлому Фебу.</w:t>
      </w:r>
    </w:p>
    <w:p>
      <w:pPr>
        <w:pStyle w:val="Normal"/>
        <w:autoSpaceDE w:val="false"/>
        <w:ind w:firstLine="360"/>
        <w:jc w:val="both"/>
        <w:rPr/>
      </w:pPr>
      <w:r>
        <w:rPr/>
        <w:t>Феб прикоснулся к божественной флейте, и чудный</w:t>
      </w:r>
    </w:p>
    <w:p>
      <w:pPr>
        <w:pStyle w:val="Normal"/>
        <w:autoSpaceDE w:val="false"/>
        <w:ind w:firstLine="360"/>
        <w:jc w:val="both"/>
        <w:rPr/>
      </w:pPr>
      <w:r>
        <w:rPr/>
        <w:t>звук полился из безжизненной трости. Внимали</w:t>
      </w:r>
    </w:p>
    <w:p>
      <w:pPr>
        <w:pStyle w:val="Normal"/>
        <w:autoSpaceDE w:val="false"/>
        <w:ind w:firstLine="360"/>
        <w:jc w:val="both"/>
        <w:rPr/>
      </w:pPr>
      <w:r>
        <w:rPr/>
        <w:t>вкруг присмиревшие   воды,   не   смея журчаньем</w:t>
      </w:r>
    </w:p>
    <w:p>
      <w:pPr>
        <w:pStyle w:val="Normal"/>
        <w:autoSpaceDE w:val="false"/>
        <w:ind w:firstLine="360"/>
        <w:jc w:val="both"/>
        <w:rPr/>
      </w:pPr>
      <w:r>
        <w:rPr/>
        <w:t>песни тревожить, и ветер заснул между листьев</w:t>
      </w:r>
    </w:p>
    <w:p>
      <w:pPr>
        <w:pStyle w:val="Normal"/>
        <w:autoSpaceDE w:val="false"/>
        <w:ind w:firstLine="360"/>
        <w:jc w:val="both"/>
        <w:rPr/>
      </w:pPr>
      <w:r>
        <w:rPr/>
        <w:t>древних дубов, и заплакали, тронуты звуком,</w:t>
      </w:r>
    </w:p>
    <w:p>
      <w:pPr>
        <w:pStyle w:val="Normal"/>
        <w:autoSpaceDE w:val="false"/>
        <w:ind w:firstLine="360"/>
        <w:jc w:val="both"/>
        <w:rPr/>
      </w:pPr>
      <w:r>
        <w:rPr/>
        <w:t>травы, цветы и деревья; стыдливые нимфы</w:t>
      </w:r>
    </w:p>
    <w:p>
      <w:pPr>
        <w:pStyle w:val="Normal"/>
        <w:autoSpaceDE w:val="false"/>
        <w:ind w:firstLine="360"/>
        <w:jc w:val="both"/>
        <w:rPr/>
      </w:pPr>
      <w:r>
        <w:rPr/>
        <w:t>слушали, робко толпясь меж сильванов и фавнов.</w:t>
      </w:r>
    </w:p>
    <w:p>
      <w:pPr>
        <w:pStyle w:val="Normal"/>
        <w:autoSpaceDE w:val="false"/>
        <w:ind w:firstLine="360"/>
        <w:jc w:val="both"/>
        <w:rPr/>
      </w:pPr>
      <w:r>
        <w:rPr/>
        <w:t>Кончил певец и помчался на огненных конях,</w:t>
      </w:r>
    </w:p>
    <w:p>
      <w:pPr>
        <w:pStyle w:val="Normal"/>
        <w:autoSpaceDE w:val="false"/>
        <w:ind w:firstLine="360"/>
        <w:jc w:val="both"/>
        <w:rPr/>
      </w:pPr>
      <w:r>
        <w:rPr/>
        <w:t>в пурпуре алой зари, на златой колеснице.</w:t>
      </w:r>
    </w:p>
    <w:p>
      <w:pPr>
        <w:pStyle w:val="Normal"/>
        <w:autoSpaceDE w:val="false"/>
        <w:ind w:firstLine="360"/>
        <w:jc w:val="both"/>
        <w:rPr/>
      </w:pPr>
      <w:r>
        <w:rPr/>
        <w:t>Бедный лесов покровитель напрасно старался припомнить</w:t>
      </w:r>
    </w:p>
    <w:p>
      <w:pPr>
        <w:pStyle w:val="Normal"/>
        <w:autoSpaceDE w:val="false"/>
        <w:ind w:firstLine="360"/>
        <w:jc w:val="both"/>
        <w:rPr/>
      </w:pPr>
      <w:r>
        <w:rPr/>
        <w:t>чудные звуки и их воскресить своей флейтой:</w:t>
      </w:r>
    </w:p>
    <w:p>
      <w:pPr>
        <w:pStyle w:val="Normal"/>
        <w:autoSpaceDE w:val="false"/>
        <w:ind w:firstLine="360"/>
        <w:jc w:val="both"/>
        <w:rPr/>
      </w:pPr>
      <w:r>
        <w:rPr/>
        <w:t>грустный, он трели выводит, но трели земные!..</w:t>
      </w:r>
    </w:p>
    <w:p>
      <w:pPr>
        <w:pStyle w:val="Normal"/>
        <w:autoSpaceDE w:val="false"/>
        <w:ind w:firstLine="360"/>
        <w:jc w:val="both"/>
        <w:rPr/>
      </w:pPr>
      <w:r>
        <w:rPr/>
        <w:t>горький безумецI ты думаешь, небо не трудно</w:t>
      </w:r>
    </w:p>
    <w:p>
      <w:pPr>
        <w:pStyle w:val="Normal"/>
        <w:autoSpaceDE w:val="false"/>
        <w:ind w:firstLine="360"/>
        <w:jc w:val="both"/>
        <w:rPr/>
      </w:pPr>
      <w:r>
        <w:rPr/>
        <w:t>здесь воскресить на земле? Посмотри: улыбаясь,</w:t>
      </w:r>
    </w:p>
    <w:p>
      <w:pPr>
        <w:pStyle w:val="Normal"/>
        <w:autoSpaceDE w:val="false"/>
        <w:ind w:firstLine="360"/>
        <w:jc w:val="both"/>
        <w:rPr/>
      </w:pPr>
      <w:r>
        <w:rPr/>
        <w:t>с взглядом насмешливым слушают нимфы и фавны.</w:t>
      </w:r>
    </w:p>
    <w:p>
      <w:pPr>
        <w:pStyle w:val="Normal"/>
        <w:autoSpaceDE w:val="false"/>
        <w:ind w:firstLine="360"/>
        <w:jc w:val="both"/>
        <w:rPr/>
      </w:pPr>
      <w:r>
        <w:rPr/>
        <w:t>(Майков)33</w:t>
      </w:r>
    </w:p>
    <w:p>
      <w:pPr>
        <w:pStyle w:val="Normal"/>
        <w:autoSpaceDE w:val="false"/>
        <w:ind w:firstLine="360"/>
        <w:jc w:val="both"/>
        <w:rPr/>
      </w:pPr>
      <w:r>
        <w:rPr/>
        <w:t>VI</w:t>
      </w:r>
    </w:p>
    <w:p>
      <w:pPr>
        <w:pStyle w:val="Normal"/>
        <w:autoSpaceDE w:val="false"/>
        <w:ind w:firstLine="360"/>
        <w:jc w:val="both"/>
        <w:rPr/>
      </w:pPr>
      <w:r>
        <w:rPr/>
        <w:t>Чтобы не расплываться в общих характеристиках, приведу* обрывок частного письма, конкретно изобра</w:t>
        <w:softHyphen/>
      </w:r>
    </w:p>
    <w:p>
      <w:pPr>
        <w:pStyle w:val="Normal"/>
        <w:autoSpaceDE w:val="false"/>
        <w:ind w:firstLine="360"/>
        <w:jc w:val="both"/>
        <w:rPr/>
      </w:pPr>
      <w:r>
        <w:rPr/>
        <w:t>* С разрешения автора, г. И. - Могут возразить мне, что дан</w:t>
        <w:softHyphen/>
        <w:t>ное письмо слишком проникнуто явно-выраженным личным чувст</w:t>
        <w:softHyphen/>
        <w:t>вом, чтобы придавать значение такому документу. Но, соглашаясь с подобной характеристикой письма г. И., протестую против заключе</w:t>
        <w:softHyphen/>
        <w:t xml:space="preserve">ния, и по двум причинам. В о-п е </w:t>
      </w:r>
      <w:r>
        <w:rPr>
          <w:lang w:val="el-GR"/>
        </w:rPr>
        <w:t xml:space="preserve">ρ </w:t>
      </w:r>
      <w:r>
        <w:rPr/>
        <w:t>в ы х, за тоном, повышенным от личного чувства, скрывается вполне определенный факт, что было что-то в г. Э., могло возбудить при разговоре о нем повышенность тона, и с этим «что-то» надо считаться. «Но, может быть,-скажут мне, - подобные чувства способны возбудить и другие лица». Не знаю; однако нет ничего странного, что и у них имеется свое «что-то*, мимо чего большинство проходит невнимательно. Может быть, и каждый из них «гадкий утенок» из сказки Андерсена, - молодой, неоперившийся Лебедь, которого видит в «Утенке» только любящий взор. Но вернемся к разбираемому случаю.</w:t>
      </w:r>
    </w:p>
    <w:p>
      <w:pPr>
        <w:pStyle w:val="Normal"/>
        <w:autoSpaceDE w:val="false"/>
        <w:ind w:firstLine="360"/>
        <w:jc w:val="both"/>
        <w:rPr/>
      </w:pPr>
      <w:r>
        <w:rPr/>
        <w:t xml:space="preserve">В о-в </w:t>
      </w:r>
      <w:r>
        <w:rPr>
          <w:lang w:val="el-GR"/>
        </w:rPr>
        <w:t xml:space="preserve">τ </w:t>
      </w:r>
      <w:r>
        <w:rPr/>
        <w:t xml:space="preserve">о </w:t>
      </w:r>
      <w:r>
        <w:rPr>
          <w:lang w:val="el-GR"/>
        </w:rPr>
        <w:t xml:space="preserve">ρ </w:t>
      </w:r>
      <w:r>
        <w:rPr/>
        <w:t xml:space="preserve">ы </w:t>
      </w:r>
      <w:r>
        <w:rPr>
          <w:lang w:val="el-GR"/>
        </w:rPr>
        <w:t xml:space="preserve">χ, </w:t>
      </w:r>
      <w:r>
        <w:rPr/>
        <w:t>мне известны аналогичные (хотя и не столь повышенные по тону) свидетельства других лиц, и последние пред</w:t>
        <w:softHyphen/>
        <w:t>ставляют дело по существу так же.</w:t>
      </w:r>
    </w:p>
    <w:p>
      <w:pPr>
        <w:pStyle w:val="Normal"/>
        <w:autoSpaceDE w:val="false"/>
        <w:ind w:firstLine="360"/>
        <w:jc w:val="both"/>
        <w:rPr/>
      </w:pPr>
      <w:r>
        <w:rPr/>
        <w:t>Впрочем, не стану настаивать (потому что это мне не так важ</w:t>
        <w:softHyphen/>
        <w:t>но) на объективной значимости содержания письма. Таков ли г. Э. или не таков - почти безразлично.  Важно то,  что  читатель может</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жающий интересующие нас переживания. Понятно, их имеется не один вид; но боязнь удлинить статью за</w:t>
        <w:softHyphen/>
        <w:t>ставляет ограничиться только следующим примером.</w:t>
      </w:r>
    </w:p>
    <w:p>
      <w:pPr>
        <w:pStyle w:val="Normal"/>
        <w:autoSpaceDE w:val="false"/>
        <w:ind w:firstLine="360"/>
        <w:jc w:val="both"/>
        <w:rPr/>
      </w:pPr>
      <w:r>
        <w:rPr/>
        <w:t>«...Ты спрашиваешь об Э.34 - Ничего не смогу напи</w:t>
        <w:softHyphen/>
        <w:t>сать толком: вьется около меня «нечаянная радость» моя, а</w:t>
      </w:r>
    </w:p>
    <w:p>
      <w:pPr>
        <w:pStyle w:val="Normal"/>
        <w:autoSpaceDE w:val="false"/>
        <w:ind w:firstLine="360"/>
        <w:jc w:val="both"/>
        <w:rPr/>
      </w:pPr>
      <w:r>
        <w:rPr/>
        <w:t>как бы ее поймать? - Поймай! это веселый, веселый май...</w:t>
      </w:r>
    </w:p>
    <w:p>
      <w:pPr>
        <w:pStyle w:val="Normal"/>
        <w:autoSpaceDE w:val="false"/>
        <w:ind w:firstLine="360"/>
        <w:jc w:val="both"/>
        <w:rPr/>
      </w:pPr>
      <w:r>
        <w:rPr/>
        <w:t>(П. Фор)</w:t>
      </w:r>
    </w:p>
    <w:p>
      <w:pPr>
        <w:pStyle w:val="Normal"/>
        <w:autoSpaceDE w:val="false"/>
        <w:ind w:firstLine="360"/>
        <w:jc w:val="both"/>
        <w:rPr/>
      </w:pPr>
      <w:r>
        <w:rPr/>
        <w:t>Я видел его в слезах, когда носилось дыхание смер</w:t>
        <w:softHyphen/>
        <w:t>ти, - видел радостным и игривым, как расшалившийся котенок; слышал его голосок тоненький в церкви, -слышал в лесу, среди стволов, обтянутых белым атла</w:t>
        <w:softHyphen/>
        <w:t>сом. Присматривался к жизни самой обыденной; - разго</w:t>
        <w:softHyphen/>
        <w:t>варивал о самом важном для меня. Я присутствовал, наконец, при моментах сильнейшего раздражения и вспышках неудержимого гнева на несправедливость, так что рассмотрел Э. с разных сторон и вынес впечатле</w:t>
        <w:softHyphen/>
        <w:t>ние не расплывчатое. И всегда, серьезный или брызжу</w:t>
        <w:softHyphen/>
        <w:t xml:space="preserve">щий </w:t>
      </w:r>
      <w:r>
        <w:rPr>
          <w:lang w:val="en-US" w:eastAsia="en-US"/>
        </w:rPr>
        <w:t xml:space="preserve">divina lcvilatc </w:t>
      </w:r>
      <w:r>
        <w:rPr/>
        <w:t>- божественным легкомыслием, он оставался верен себе: всегда доверчив и чист, как голубь; всегда мудр, как змея... Именно, чист и ясен, без малейшего туска и без малейшего пятнышка. Может быть, самое подходящее тут слово - девствен</w:t>
        <w:softHyphen/>
        <w:t xml:space="preserve">ность, девственность не в смысле </w:t>
      </w:r>
      <w:r>
        <w:rPr>
          <w:lang w:val="el-GR"/>
        </w:rPr>
        <w:t xml:space="preserve">παρϋενεία </w:t>
      </w:r>
      <w:r>
        <w:rPr/>
        <w:t xml:space="preserve">или </w:t>
      </w:r>
      <w:r>
        <w:rPr>
          <w:lang w:val="el-GR"/>
        </w:rPr>
        <w:t xml:space="preserve">αγαμία, </w:t>
      </w:r>
      <w:r>
        <w:rPr/>
        <w:t xml:space="preserve">(безбрачие), а в смысле </w:t>
      </w:r>
      <w:r>
        <w:rPr>
          <w:lang w:val="el-GR"/>
        </w:rPr>
        <w:t xml:space="preserve">αγνεία </w:t>
      </w:r>
      <w:r>
        <w:rPr/>
        <w:t>(беспороч</w:t>
        <w:softHyphen/>
        <w:t>ность). Это - внутренняя свежесть всего существа, бесхитростная простота, душистость лесного ландыша, окропленного утреннею росою; это - прохладная кри</w:t>
        <w:softHyphen/>
        <w:t>стальность горного ключа, журчащего по гранитному ложу.</w:t>
      </w:r>
    </w:p>
    <w:p>
      <w:pPr>
        <w:pStyle w:val="Normal"/>
        <w:autoSpaceDE w:val="false"/>
        <w:ind w:firstLine="360"/>
        <w:jc w:val="both"/>
        <w:rPr/>
      </w:pPr>
      <w:r>
        <w:rPr/>
        <w:t>У Э, почти не сходит с уст ясная улыбка, но за нею (хорошо узнал это из разговоров) - неизменная тоска по небу. Будто про эту душу сказано:</w:t>
      </w:r>
    </w:p>
    <w:p>
      <w:pPr>
        <w:pStyle w:val="Normal"/>
        <w:autoSpaceDE w:val="false"/>
        <w:ind w:firstLine="360"/>
        <w:jc w:val="both"/>
        <w:rPr/>
      </w:pPr>
      <w:r>
        <w:rPr/>
        <w:t>...на свете томилась она, желанием чудным полна...35</w:t>
      </w:r>
    </w:p>
    <w:p>
      <w:pPr>
        <w:pStyle w:val="Normal"/>
        <w:autoSpaceDE w:val="false"/>
        <w:ind w:firstLine="360"/>
        <w:jc w:val="both"/>
        <w:rPr/>
      </w:pPr>
      <w:r>
        <w:rPr/>
        <w:t>Однако не подумай, что тут что-нибудь бледное и фар</w:t>
        <w:softHyphen/>
        <w:t>форовое. Нет, - ничего подобного: здоровее тебя со мною и уравновешеннее. Нет в нем наших издерганности и надломов, - растет под благодатным воздействием, как снежно-убеленная лилия распускается под омытым</w:t>
      </w:r>
    </w:p>
    <w:p>
      <w:pPr>
        <w:pStyle w:val="Normal"/>
        <w:autoSpaceDE w:val="false"/>
        <w:ind w:firstLine="360"/>
        <w:jc w:val="both"/>
        <w:rPr/>
      </w:pPr>
      <w:r>
        <w:rPr/>
        <w:t>составить себе по данному письму некоторый образ, хотя бы он был чисто-художественным, и некоторое понятие о том, какие пережива</w:t>
        <w:softHyphen/>
        <w:t>ния сопровождают общение с личностью высшего типа. Л в этом все дело.</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солнцем, и сама не знает о своей благоуханности... Э. представляется мне не иначе, как в широкой белой одежде, из грубой льняной ткани, мерцающей матово-жемчужно. Вспоминается (пишу тут же: все равно, по</w:t>
        <w:softHyphen/>
        <w:t>рядку в письме не более, чем в Коране) одна из наших прогулок зимою. За деревней была полная тишина, и только похрустывал под ногою наст. Солнце было неда</w:t>
        <w:softHyphen/>
        <w:t xml:space="preserve">леко от заката; на неровной настовой корке трепетали световые пятна. Казалось мне, что бесконечно-милое солнце засыпает путь, навстречу Э., лепестками чайных роз. Снежная чистота, а над нею-свет, тепло и аромат, - подумалось тогда, - да это характеристика моего соседа. Ведь не то, чтобы он не ведал добра и зла. Далеко нет. Но в каждом слове у него сквозит, что постоянно-б ы в а ю щ е е, </w:t>
      </w:r>
      <w:r>
        <w:rPr>
          <w:lang w:val="en-US" w:eastAsia="en-US"/>
        </w:rPr>
        <w:t xml:space="preserve">ficns, </w:t>
      </w:r>
      <w:r>
        <w:rPr/>
        <w:t>в нем беспово</w:t>
        <w:softHyphen/>
        <w:t xml:space="preserve">ротно преодолено вечно-с у щ и м, </w:t>
      </w:r>
      <w:r>
        <w:rPr>
          <w:lang w:val="en-US" w:eastAsia="en-US"/>
        </w:rPr>
        <w:t xml:space="preserve">cns. </w:t>
      </w:r>
      <w:r>
        <w:rPr/>
        <w:t xml:space="preserve">Ясным солнцем он стоит над копошащимся хаосом, осиянный; и не хочет знать его, покрывая всю действительность серебряными ризами, - живя в той действительности, где уже нет хаоса, а есть Благо, да зло, которое будет просто уничтожено. Над Э. же-т/ </w:t>
      </w:r>
      <w:r>
        <w:rPr>
          <w:lang w:val="el-GR"/>
        </w:rPr>
        <w:t xml:space="preserve">πάντων Βασίλισνα26. </w:t>
      </w:r>
      <w:r>
        <w:rPr/>
        <w:t>Мне трудно без феософических терминов выразить свое впе</w:t>
        <w:softHyphen/>
        <w:t xml:space="preserve">чатление. Может быть короче всего сказать, что в нем </w:t>
      </w:r>
      <w:r>
        <w:rPr>
          <w:lang w:val="el-GR"/>
        </w:rPr>
        <w:t xml:space="preserve">Μήττ)ρ ΰεών37 </w:t>
      </w:r>
      <w:r>
        <w:rPr/>
        <w:t xml:space="preserve">безусловно подчинена </w:t>
      </w:r>
      <w:r>
        <w:rPr>
          <w:lang w:val="el-GR"/>
        </w:rPr>
        <w:t xml:space="preserve">Μήτηρ </w:t>
      </w:r>
      <w:r>
        <w:rPr>
          <w:rFonts w:cs="Palatino Linotype" w:ascii="Palatino Linotype" w:hAnsi="Palatino Linotype"/>
        </w:rPr>
        <w:t>Ѳ</w:t>
      </w:r>
      <w:r>
        <w:rPr/>
        <w:t>соО3*, всег</w:t>
        <w:softHyphen/>
        <w:t>да рождающая и никогда не имеющая устойчивого Жена -единожды родившей Девою. Он - под особым и специаль</w:t>
        <w:softHyphen/>
        <w:t>ным покровительством Пречистой, вполне прикрыт чест</w:t>
        <w:softHyphen/>
        <w:t>ным омофором Ее, так что даже нечистое очищается око</w:t>
        <w:softHyphen/>
        <w:t>ло него.</w:t>
      </w:r>
    </w:p>
    <w:p>
      <w:pPr>
        <w:pStyle w:val="Normal"/>
        <w:autoSpaceDE w:val="false"/>
        <w:ind w:firstLine="360"/>
        <w:jc w:val="both"/>
        <w:rPr/>
      </w:pPr>
      <w:r>
        <w:rPr/>
        <w:t>Припоминается: в катакомбной стенописи голубь был символом Духа святого, невинной ду</w:t>
        <w:softHyphen/>
        <w:t>ши и мира. Теперь мне понятно, какую связь име</w:t>
        <w:softHyphen/>
        <w:t>ют в переживании эти три аспекта единого символа: Освящающая Сила, освященная душа и состояние умирен-ности, как результат освящения. В переживании эти три момента нераздельны, хотя и не сливаются между собою; только для рассудочного рассмотрения, как и всегда, единый символ голубя раскалывается на три несовмест</w:t>
        <w:softHyphen/>
        <w:t>ные аспекта.</w:t>
      </w:r>
    </w:p>
    <w:p>
      <w:pPr>
        <w:pStyle w:val="Normal"/>
        <w:autoSpaceDE w:val="false"/>
        <w:ind w:firstLine="360"/>
        <w:jc w:val="both"/>
        <w:rPr/>
      </w:pPr>
      <w:r>
        <w:rPr/>
        <w:t>Мир души -вот что нужно оттенить в Э., реа</w:t>
        <w:softHyphen/>
        <w:t>лизовавшем слова «нашего» Святого, апокалиптического Серафима: «Радость моя, радость моя, стяжи мирный дух, и тогда тысячи душ спасутся около тебя!» Вот именно, радость моя, нечаянная радость моя. - Мир духа-не нирвана, наоборот, это - повышение жизнен</w:t>
        <w:softHyphen/>
        <w:t>ного пульса,  так  что и  радость с горем становятся</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интенсивнее, и все впечатления конкретнее и сочнее. Но сознание всякий раз допускает в себя только осиян</w:t>
        <w:softHyphen/>
        <w:t>ную сторону их и не дает врываться хаосу. Для Э. зло не степень и не абстракция, оно-реальная сила; од</w:t>
        <w:softHyphen/>
        <w:t>нако мы никогда не должны допускать его в сознание, как нечто имманентное ему, а должны всегда относиться ко злу как к чему-то безусловно чуждому и внешнему, с викингской яростью нападать на него, устремляясь копьем, но не переживать, как реальность, - одним словом, относиться ко злу, как Кант - к вещи в себе, т. е. видеть в нем «предельное понятие», отрицать которое не должно, но исследовать которое невозможно, оставаясь имманентным области добра.</w:t>
      </w:r>
    </w:p>
    <w:p>
      <w:pPr>
        <w:pStyle w:val="Normal"/>
        <w:autoSpaceDE w:val="false"/>
        <w:ind w:firstLine="360"/>
        <w:jc w:val="both"/>
        <w:rPr/>
      </w:pPr>
      <w:r>
        <w:rPr/>
        <w:t>Вижу отсюда, что улыбаешься: «Зафилософствовался, и опять начинается всегдашняя «вода на облацех»». Возвращаюсь к удовлетворению твоей просьбы. Еще одно восприятие, - думаю, самое характерное. Когда смот</w:t>
        <w:softHyphen/>
        <w:t xml:space="preserve">ришь на Э., то видишь (нарочно подчеркиваю это слово, чтобы ты не принял его за метафору) - видишь какое-то сияние. Мне хотелось проверить свое впечатление, и как-то недавно я нарочно смотрел на Э. целый день, не сводя глаз. Какая лучистость, какая благодатность, даже, когда он говорит несуразное (случается и это). От лица и, в особенности, от глаз, исходит что-то,- тихое, ясное и лучезарное ч </w:t>
      </w:r>
      <w:r>
        <w:rPr>
          <w:lang w:val="el-GR"/>
        </w:rPr>
        <w:t xml:space="preserve">τ </w:t>
      </w:r>
      <w:r>
        <w:rPr/>
        <w:t>о-т о, - то раз</w:t>
        <w:softHyphen/>
        <w:t>гораясь сильнее, то почти угасая. Не знаю, как оп</w:t>
        <w:softHyphen/>
        <w:t>ределить эту благодатную силу, но ближе всего она сродна со спокойным светом. Понимай, как знаешь: лучше не могу выразить. Но помни только, что я говорю о действительном восприятии, про</w:t>
        <w:softHyphen/>
        <w:t>стом, как звук, а вовсе не так называемыми в нашей публике «поэтическими сравнениями»*.</w:t>
      </w:r>
    </w:p>
    <w:p>
      <w:pPr>
        <w:pStyle w:val="Normal"/>
        <w:autoSpaceDE w:val="false"/>
        <w:ind w:firstLine="360"/>
        <w:jc w:val="both"/>
        <w:rPr/>
      </w:pPr>
      <w:r>
        <w:rPr/>
        <w:t>* По поводу последних слов г. И. сделаю маленькое примеча</w:t>
        <w:softHyphen/>
        <w:t>ние.</w:t>
      </w:r>
    </w:p>
    <w:p>
      <w:pPr>
        <w:pStyle w:val="Normal"/>
        <w:autoSpaceDE w:val="false"/>
        <w:ind w:firstLine="360"/>
        <w:jc w:val="both"/>
        <w:rPr/>
      </w:pPr>
      <w:r>
        <w:rPr/>
        <w:t xml:space="preserve">Человечество рассматривается теперь в качестве </w:t>
      </w:r>
      <w:r>
        <w:rPr>
          <w:lang w:val="en-US" w:eastAsia="en-US"/>
        </w:rPr>
        <w:t xml:space="preserve">s h </w:t>
      </w:r>
      <w:r>
        <w:rPr>
          <w:lang w:val="uk-UA"/>
        </w:rPr>
        <w:t xml:space="preserve">а і </w:t>
      </w:r>
      <w:r>
        <w:rPr/>
        <w:t xml:space="preserve">г а </w:t>
      </w:r>
      <w:r>
        <w:rPr>
          <w:lang w:val="en-US" w:eastAsia="en-US"/>
        </w:rPr>
        <w:t xml:space="preserve">statistiquc, </w:t>
      </w:r>
      <w:r>
        <w:rPr/>
        <w:t xml:space="preserve">и не мудрено, что под таким углом зрения исследователи упорно не замечают кричащих различий между личностями, сливая всех в серый комок, в «сплоченную посредственность </w:t>
      </w:r>
      <w:r>
        <w:rPr>
          <w:lang w:val="en-US" w:eastAsia="en-US"/>
        </w:rPr>
        <w:t xml:space="preserve">(conglomerated mediocrity)» </w:t>
      </w:r>
      <w:r>
        <w:rPr/>
        <w:t>(Дж. Ст. Милль)39, в «паюсную икру, сжатую из мири</w:t>
        <w:softHyphen/>
        <w:t>ад мещанской мелкоты» (Герцен)40: это, мол, только особи. Нежелание признать наличность типов возрастания заставляет боязливо стирать все различия, потому что они могли бы открыть глаза на существование духовной иерархии. Одно из таких различий в продолжение тысячелетий единодушно указывается священ</w:t>
        <w:softHyphen/>
        <w:t>ными книгами и литургическими памятниками всего рода людского, настойчиво,  будто  для  обличения   предвзятости,  тысячекраты  отме-</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Одним утром, когда я лежал еще в полусне, мой друг разговаривал в соседней комнате с проворовавшимся мужиком м убеждал его покаяться, говорил о мучениях совести. Ты знаешь, как нестерпимы для меня всякие</w:t>
      </w:r>
    </w:p>
    <w:p>
      <w:pPr>
        <w:pStyle w:val="Normal"/>
        <w:autoSpaceDE w:val="false"/>
        <w:ind w:firstLine="360"/>
        <w:jc w:val="both"/>
        <w:rPr/>
      </w:pPr>
      <w:r>
        <w:rPr/>
        <w:t>чается целою толпою свидетелей и оно, именно, многозначительно игнорируется - говорю о том, что святость и свет каки</w:t>
        <w:softHyphen/>
        <w:t>ми-то таинственными узами связаны между собою в человеческом со</w:t>
        <w:softHyphen/>
        <w:t xml:space="preserve">знании, и об этом кричит весь </w:t>
      </w:r>
      <w:r>
        <w:rPr>
          <w:lang w:val="en-US" w:eastAsia="en-US"/>
        </w:rPr>
        <w:t xml:space="preserve">orbis terrarum41. </w:t>
      </w:r>
      <w:r>
        <w:rPr/>
        <w:t>Что святые на</w:t>
        <w:softHyphen/>
        <w:t>слаждались в своих созерцаниях «сладостью неизреченного света»; что подвижники во время видений сами сияли светом, и что это ви</w:t>
        <w:softHyphen/>
        <w:t>дели окружающие их; что сотни нравственно-религиозных «метафор» во всех языках и не меньшее множество ритуальных действий всех народов устанавливают ту же связь между впечатлениями от высоко</w:t>
        <w:softHyphen/>
        <w:t>духовной личности с впечатлениями от света или чего-то в этом роде - все это несомненно, все это великолепно знает каждый, кто хотя бы одним глазом беспристрастно заглядывал в Библию, святоотеческую литературу, в требник любого исповедания, в житие любого святого и т. п., кто сколько-нибудь непредвзято вдумывался в то, на что тычет пальцем и язык, и быт. Если бы ничтожную долю относящихся сюда свидетельств выписать на лоскутах бумаги и взвалить бремя выписок на спину современному позити</w:t>
        <w:softHyphen/>
        <w:t>висту, то его спрессовало бы в лист, как какого-нибудь археопте</w:t>
        <w:softHyphen/>
        <w:t>рикса. Но и это соображение на позитивиста не подействует. Ведь он не спорит и не сомневается; он презрительно отмалчивается и легкомысленно скользит взглядом по внушительному арсеналу фактов: решил себе, что это-«только так», «поэтический оборот речи, укоренившийся от исторических влияний», и... успокоился. Говорят ему: «вот Л, Б, В и т. д. утверждают, что они сами имели пережи</w:t>
        <w:softHyphen/>
        <w:t>вания такого рода; по словам самовидцев тут, действительно, при</w:t>
        <w:softHyphen/>
        <w:t>вносится в сознание какой-то специфический элемент, устанавли</w:t>
        <w:softHyphen/>
        <w:t>вающий связь между светом и святым; имеется особая данная для сравнения того и другого». Но собеседник - все свое: «Метафора,-не более. Или, в некоторых случаях, просто световые ощущения, не имеющие никакой объективной значимости». - «Скажи</w:t>
        <w:softHyphen/>
        <w:t>те, - спрашивают его, - могут ли просто световые ощущения занимать высоконравственных людей-людей, которых другие не мо</w:t>
        <w:softHyphen/>
        <w:t>гут не признавать цветом рода людского? Могут ли просто световые ощущения привлекать к людям тысячи посетителей? Л, с другой стороны, стоило ли бы говорить обо всем этом, как о чем-то особенно важном и особенном, если бы дело шло о простой метафоре? Подумайте: что-нибудь обозначается же нею. На что-нибудь опи</w:t>
        <w:softHyphen/>
        <w:t>рается же метафора столь живучая». - «И думать не стану: все это чепуха и мистика. Кто может этому серьезно верить?»-«Да Вы пой</w:t>
        <w:softHyphen/>
        <w:t>дите и посмотрите, может быть и сами увидите». - «Тогда, значит, и я психоз», и т. д.</w:t>
      </w:r>
    </w:p>
    <w:p>
      <w:pPr>
        <w:pStyle w:val="Normal"/>
        <w:autoSpaceDE w:val="false"/>
        <w:ind w:firstLine="360"/>
        <w:jc w:val="both"/>
        <w:rPr/>
      </w:pPr>
      <w:r>
        <w:rPr/>
        <w:t>Л между тем, указываемая категория фактов чрезвычайно важна. Ведь в ней, по-видимому, даются некоторые признаки, чтобы «объек</w:t>
        <w:softHyphen/>
        <w:t>тивно» доказать действенность «идеального» фактора, дается ощути</w:t>
        <w:softHyphen/>
        <w:t>тельность дыханию святости, даются ключи к тайникам религиозной жизни, полным старинного золота, осмысливается многое, что боль</w:t>
        <w:softHyphen/>
        <w:t>шинству кажется бессмысленным (напр., в культе) и что, однако, по неумолимым законам духа, из столетия в столетие, от народа к на-</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наставления и как выводит из себя морализирование. Навязчивость их, их неделикатность и обычное неува</w:t>
        <w:softHyphen/>
        <w:t>жение к живой личности во имя «принципа» и схемы за</w:t>
        <w:softHyphen/>
        <w:t>ставляют из одного только протеста поступить наобо</w:t>
        <w:softHyphen/>
        <w:t>рот. Но тут... тут впервые, может быть, я услышал голос «власть имеющего». Такая убежденность в силе добра звенела с каждой нотой его голоса, столько жгу</w:t>
        <w:softHyphen/>
        <w:t>чей любви, столько бесконечной бережности и уваже</w:t>
        <w:softHyphen/>
        <w:t>ния к личности было в его речах, - простых и безвы</w:t>
        <w:softHyphen/>
        <w:t>чурных, что я был потрясен и уничтожен. Тут я окон</w:t>
        <w:softHyphen/>
        <w:t>чательно убедился, что между нами и ним - пропасть, которой не перескочить без особой благодатной помо</w:t>
        <w:softHyphen/>
        <w:t>щи, - не перескочить никакими стараниями, никакими совершенствами. Но, в неудержном благоговении, сти</w:t>
        <w:softHyphen/>
        <w:t>рался всякий след гордости пред этим существом высшей породы, умолкали последние отголоски протестов: «по</w:t>
        <w:softHyphen/>
        <w:t>чему он, а не...», «но, может, всякий мог бы достиг</w:t>
        <w:softHyphen/>
        <w:t>нуть, если бы...» и т. п. Только овеивала чистая, бескорыстная радость, - радость, что есть предо мною живое существо, качественно иначе вопло</w:t>
        <w:softHyphen/>
        <w:t>щающее идеал, что добро перестает быть объектом одно</w:t>
        <w:softHyphen/>
        <w:t>го только внутреннего созерцания, и становится реаль</w:t>
        <w:softHyphen/>
        <w:t>ной силой, проницает телесность, вспыхивает во всем организме Э. исступленно-сияющей красотою. Я могу органами чувств воспринимать красоту-добро, осязать, видеть, слышать ее, - впивать то, что неизмеримо, качественно, существенно выше меня!</w:t>
      </w:r>
    </w:p>
    <w:p>
      <w:pPr>
        <w:pStyle w:val="Normal"/>
        <w:autoSpaceDE w:val="false"/>
        <w:ind w:firstLine="360"/>
        <w:jc w:val="both"/>
        <w:rPr/>
      </w:pPr>
      <w:r>
        <w:rPr/>
        <w:t>Мне приходилось наблюдать действие Э. на других. Видел я, как рыдал испачкавшийся и изгадившийся фаб</w:t>
        <w:softHyphen/>
        <w:t>ричный, при виде этой красоты духа оглянувшись на себя в глубокой тоске; видел еще многое другое. Но я знаю больше. - Однажды Э. и я были вынуждены прождать со сторожем при вокзале всю холодную ночь в сто</w:t>
        <w:softHyphen/>
        <w:t>рожевой будке. Обессиленный двумя бессонными ноча-</w:t>
      </w:r>
    </w:p>
    <w:p>
      <w:pPr>
        <w:pStyle w:val="Normal"/>
        <w:autoSpaceDE w:val="false"/>
        <w:ind w:firstLine="360"/>
        <w:jc w:val="both"/>
        <w:rPr/>
      </w:pPr>
      <w:r>
        <w:rPr/>
        <w:t>роду повторяется по всей земле. Эти явления «благодатно</w:t>
        <w:softHyphen/>
        <w:t>го света» слишком существенны, чтобы можно было замалчивать их далее. Они требуют своего разбора и, если бы даже отри</w:t>
        <w:softHyphen/>
        <w:t>нуть объективное содержание всех свидетельств, то все же останется еще другой факт-факт, делающийся при предложенном отрицании более загадочным, еще настоятельнее требующим внимания к себе, - это, именно, повсюдная повторяемость и все</w:t>
        <w:softHyphen/>
        <w:t>общность самого свидетельствования, какая-то внутренняя необходимость для человеческого духа свидетельство</w:t>
        <w:softHyphen/>
        <w:t>вать о «благодатном свете». Эти факты, повторяю, ждут своего исследователя. (Небольшая часть материалов по этому вопросу будет рассмотрена в одной из статей, соприкосновенных с работой «О возрастании типов».)</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ми и иззябший, я невольно опустил голову на колени своего друга и заснул. Во сне он явился мне, сияющим, как Архангел, и я знал, что он отгоняет от меня все злые силы. Может быть, в эту холодную ночь, голодный и измученный, я впервые за всю свою жизнь был безус</w:t>
        <w:softHyphen/>
        <w:t>ловно спокоен. Мне казалось, что я плаваю в нежно-сияющем море благодати; будто неземная сила льется в помощь мне широкими потоками света, баюкает и ожив</w:t>
        <w:softHyphen/>
        <w:t>ляет меня, наполняя светоносною водою живою все су</w:t>
        <w:softHyphen/>
        <w:t>щество... После того вот уже прошло несколько меся</w:t>
        <w:softHyphen/>
        <w:t>цев, но до сих пор звучат в ушах у меня отголоски какой-то все-умиряющей музыки, до сих пор еще разры</w:t>
        <w:softHyphen/>
        <w:t>вается грудь от радости, и восторг душит меня. До сих пор еще чувствую струю благодатной силы.</w:t>
      </w:r>
    </w:p>
    <w:p>
      <w:pPr>
        <w:pStyle w:val="Normal"/>
        <w:autoSpaceDE w:val="false"/>
        <w:ind w:firstLine="360"/>
        <w:jc w:val="both"/>
        <w:rPr/>
      </w:pPr>
      <w:r>
        <w:rPr/>
        <w:t>О счастье, счастье! Я видел Ангела-хранителя, - и ничего более осязательного я никогда, ни во сне, ни наяву не видал. Этот сон поднялся над явью и сно</w:t>
        <w:softHyphen/>
        <w:t>видением, дал такую реальность, которой не отнимут у меня все разрешители действительности во мнимость... Никогда с такою силою не волновало меня прошение: «Ангела мирна, верна наставника, хранителя душ и телес наших, у Господа просим»42, как теперь, - ни</w:t>
        <w:softHyphen/>
        <w:t>когда не звучал с такою победною надеждой ответный возглас лика:</w:t>
      </w:r>
    </w:p>
    <w:p>
      <w:pPr>
        <w:pStyle w:val="Normal"/>
        <w:autoSpaceDE w:val="false"/>
        <w:ind w:firstLine="360"/>
        <w:jc w:val="both"/>
        <w:rPr/>
      </w:pPr>
      <w:r>
        <w:rPr/>
        <w:t>«Пода-ай, Госпо-оди!»»</w:t>
      </w:r>
    </w:p>
    <w:p>
      <w:pPr>
        <w:pStyle w:val="Normal"/>
        <w:autoSpaceDE w:val="false"/>
        <w:ind w:firstLine="360"/>
        <w:jc w:val="both"/>
        <w:rPr/>
      </w:pPr>
      <w:r>
        <w:rPr/>
        <w:t>ПОНЯТИЕ ЦЕРКВИ В СВЯЩЕННОМ ПИСАНИИ</w:t>
      </w:r>
    </w:p>
    <w:p>
      <w:pPr>
        <w:pStyle w:val="Normal"/>
        <w:autoSpaceDE w:val="false"/>
        <w:ind w:firstLine="360"/>
        <w:jc w:val="both"/>
        <w:rPr/>
      </w:pPr>
      <w:r>
        <w:rPr/>
        <w:t>Список пособий и справочников для настоящей работы1</w:t>
      </w:r>
    </w:p>
    <w:p>
      <w:pPr>
        <w:pStyle w:val="Normal"/>
        <w:autoSpaceDE w:val="false"/>
        <w:ind w:firstLine="360"/>
        <w:jc w:val="both"/>
        <w:rPr/>
      </w:pPr>
      <w:r>
        <w:rPr/>
        <w:t>I. Монографии о Церкви и курсы догматики</w:t>
      </w:r>
    </w:p>
    <w:p>
      <w:pPr>
        <w:pStyle w:val="Normal"/>
        <w:autoSpaceDE w:val="false"/>
        <w:ind w:firstLine="360"/>
        <w:jc w:val="both"/>
        <w:rPr/>
      </w:pPr>
      <w:r>
        <w:rPr/>
        <w:t>1. Е. Аквилонов. Новозаветное учение о Церкви. Опыт догматико-экзсгстичсского исследования. СПб., 1896.</w:t>
      </w:r>
    </w:p>
    <w:p>
      <w:pPr>
        <w:pStyle w:val="Normal"/>
        <w:autoSpaceDE w:val="false"/>
        <w:ind w:firstLine="360"/>
        <w:jc w:val="both"/>
        <w:rPr/>
      </w:pPr>
      <w:r>
        <w:rPr/>
        <w:t>2. И. Мансвстов. Новозаветное учение о Церкви. М., 1879.</w:t>
      </w:r>
    </w:p>
    <w:p>
      <w:pPr>
        <w:pStyle w:val="Normal"/>
        <w:autoSpaceDE w:val="false"/>
        <w:ind w:firstLine="360"/>
        <w:jc w:val="both"/>
        <w:rPr/>
      </w:pPr>
      <w:r>
        <w:rPr/>
        <w:t>3. Ф. Тернер. Церковь (философско-исторический очерк). М., 1885.</w:t>
      </w:r>
    </w:p>
    <w:p>
      <w:pPr>
        <w:pStyle w:val="Normal"/>
        <w:autoSpaceDE w:val="false"/>
        <w:ind w:firstLine="360"/>
        <w:jc w:val="both"/>
        <w:rPr/>
      </w:pPr>
      <w:r>
        <w:rPr/>
        <w:t>4. А. С. Хомяков. Полное собрание сочинений. Т. П. Сочинения Богословские. Прага, 1867. (Особенно см. с. 3-23. «Опыт Катехизического изложения учения о Церкви».)</w:t>
      </w:r>
    </w:p>
    <w:p>
      <w:pPr>
        <w:pStyle w:val="Normal"/>
        <w:autoSpaceDE w:val="false"/>
        <w:ind w:firstLine="360"/>
        <w:jc w:val="both"/>
        <w:rPr/>
      </w:pPr>
      <w:r>
        <w:rPr/>
        <w:t>5. Священник Андрей Свстлаков, законоучитель Нижего</w:t>
        <w:softHyphen/>
        <w:t>родской гимназии. Изложение учения Православной Церкви о Церкви, церковной иерархии, благодати и таинствах. Нижний Новгород, 1878.</w:t>
      </w:r>
    </w:p>
    <w:p>
      <w:pPr>
        <w:pStyle w:val="Normal"/>
        <w:autoSpaceDE w:val="false"/>
        <w:ind w:firstLine="360"/>
        <w:jc w:val="both"/>
        <w:rPr/>
      </w:pPr>
      <w:r>
        <w:rPr/>
        <w:t>6. Архимандрит Сильвестр, профессор Киевской духовной академии. Учение о Церкви в первые три века христианства (Исторический очерк). Киев, 1872.</w:t>
      </w:r>
    </w:p>
    <w:p>
      <w:pPr>
        <w:pStyle w:val="Normal"/>
        <w:autoSpaceDE w:val="false"/>
        <w:ind w:firstLine="360"/>
        <w:jc w:val="both"/>
        <w:rPr/>
      </w:pPr>
      <w:r>
        <w:rPr/>
        <w:t>7. Филарет (Дроздов), митрополит Московский и Коломен</w:t>
        <w:softHyphen/>
        <w:t>ский. Разговоры между Испытующим и Уверенным о Православии Восточной Греко-Российской Церкви. СПб., 1815.</w:t>
      </w:r>
    </w:p>
    <w:p>
      <w:pPr>
        <w:pStyle w:val="Normal"/>
        <w:autoSpaceDE w:val="false"/>
        <w:ind w:firstLine="360"/>
        <w:jc w:val="both"/>
        <w:rPr/>
      </w:pPr>
      <w:r>
        <w:rPr/>
        <w:t>8. Филарет, митрополит Московский и Коломенский. Слова и речи. Т. IV, 1836-1848 гг. М., 1882.</w:t>
      </w:r>
    </w:p>
    <w:p>
      <w:pPr>
        <w:pStyle w:val="Normal"/>
        <w:autoSpaceDE w:val="false"/>
        <w:ind w:firstLine="360"/>
        <w:jc w:val="both"/>
        <w:rPr/>
      </w:pPr>
      <w:r>
        <w:rPr/>
        <w:t>9. Филарет, митрополит Московский. Слова и речи. Ч. И. М., 1844.</w:t>
      </w:r>
    </w:p>
    <w:p>
      <w:pPr>
        <w:pStyle w:val="Normal"/>
        <w:autoSpaceDE w:val="false"/>
        <w:ind w:firstLine="360"/>
        <w:jc w:val="both"/>
        <w:rPr/>
      </w:pPr>
      <w:r>
        <w:rPr/>
        <w:t>10. Проф. И. Корсунский. Определение понятия о Церкви в сочинениях Филарета, митрополита Московского. СПб., 1895.</w:t>
      </w:r>
    </w:p>
    <w:p>
      <w:pPr>
        <w:pStyle w:val="Normal"/>
        <w:autoSpaceDE w:val="false"/>
        <w:ind w:firstLine="360"/>
        <w:jc w:val="both"/>
        <w:rPr/>
      </w:pPr>
      <w:r>
        <w:rPr/>
        <w:t>И. А. Иванов. О Церкви небесной. «Богословский вест</w:t>
        <w:softHyphen/>
        <w:t>ник», 1906, 4, декабрь, с 343-356.</w:t>
      </w:r>
    </w:p>
    <w:p>
      <w:pPr>
        <w:pStyle w:val="Normal"/>
        <w:autoSpaceDE w:val="false"/>
        <w:ind w:firstLine="360"/>
        <w:jc w:val="both"/>
        <w:rPr/>
      </w:pPr>
      <w:r>
        <w:rPr/>
        <w:t xml:space="preserve">12. А. И. Булгаков. Церковь и сс отношение к прогрессу. «Труды Киевской духовной академии», год </w:t>
      </w:r>
      <w:r>
        <w:rPr>
          <w:lang w:val="en-US" w:eastAsia="en-US"/>
        </w:rPr>
        <w:t xml:space="preserve">XLIV, </w:t>
      </w:r>
      <w:r>
        <w:rPr/>
        <w:t>1903, кн. IV, с 548-573.</w:t>
      </w:r>
    </w:p>
    <w:p>
      <w:pPr>
        <w:pStyle w:val="Normal"/>
        <w:autoSpaceDE w:val="false"/>
        <w:ind w:firstLine="360"/>
        <w:jc w:val="both"/>
        <w:rPr/>
      </w:pPr>
      <w:r>
        <w:rPr/>
        <w:t>13. Владимир Соловьев. Россия и Вселенская Церковь. Пе</w:t>
        <w:softHyphen/>
        <w:t>ревод с французского. Краков, 1904*.</w:t>
      </w:r>
    </w:p>
    <w:p>
      <w:pPr>
        <w:pStyle w:val="Normal"/>
        <w:autoSpaceDE w:val="false"/>
        <w:ind w:firstLine="360"/>
        <w:jc w:val="both"/>
        <w:rPr/>
      </w:pPr>
      <w:r>
        <w:rPr/>
        <w:t xml:space="preserve">* Настоящий перевод сделан о.о. иезуитами, тенденциозно ,выр-вавшими кусок из сочинения Вл. Соловьева </w:t>
      </w:r>
      <w:r>
        <w:rPr>
          <w:lang w:val="en-US" w:eastAsia="en-US"/>
        </w:rPr>
        <w:t xml:space="preserve">«La Russie et 1'Eglisc universelle», </w:t>
      </w:r>
      <w:r>
        <w:rPr/>
        <w:t>говорящий в пользу католицизма; остальные части книги ими не только не переведены, но даже настолько замолчаны, что упомянутый перевод представлен, как нечто самостоятельное.</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14. Вл. С Соловьев. Собрание сочинений. Понятие о Церк</w:t>
        <w:softHyphen/>
        <w:t>ви красною нитью проходит решительно через вес сочинения; особенно же определенно говорится о Церкви в:</w:t>
      </w:r>
    </w:p>
    <w:p>
      <w:pPr>
        <w:pStyle w:val="Normal"/>
        <w:autoSpaceDE w:val="false"/>
        <w:ind w:firstLine="360"/>
        <w:jc w:val="both"/>
        <w:rPr/>
      </w:pPr>
      <w:r>
        <w:rPr/>
        <w:t xml:space="preserve">т. III «Чтения о Богочсловсчестве», с 1-151; т.  III «Духовные основы жизни»,  ч,  Н, гл.  II, с </w:t>
      </w:r>
      <w:r>
        <w:rPr>
          <w:lang w:val="el-GR"/>
        </w:rPr>
        <w:t>347</w:t>
        <w:softHyphen/>
        <w:t>368;</w:t>
      </w:r>
    </w:p>
    <w:p>
      <w:pPr>
        <w:pStyle w:val="Normal"/>
        <w:autoSpaceDE w:val="false"/>
        <w:ind w:firstLine="360"/>
        <w:jc w:val="both"/>
        <w:rPr/>
      </w:pPr>
      <w:r>
        <w:rPr/>
        <w:t>т. IV «Великий спор и христианская политика», с. 1-95. Особенно: гл. IV, с. 44-56, гл. V, с 57-69, гл. VI, с. 70-95;</w:t>
      </w:r>
    </w:p>
    <w:p>
      <w:pPr>
        <w:pStyle w:val="Normal"/>
        <w:autoSpaceDE w:val="false"/>
        <w:ind w:firstLine="360"/>
        <w:jc w:val="both"/>
        <w:rPr/>
      </w:pPr>
      <w:r>
        <w:rPr>
          <w:lang w:val="el-GR" w:eastAsia="el-GR"/>
        </w:rPr>
        <w:t xml:space="preserve">τ, </w:t>
      </w:r>
      <w:r>
        <w:rPr>
          <w:lang w:eastAsia="el-GR"/>
        </w:rPr>
        <w:t>IV «История и будущность теократии», книга пятая, §§ ІХ-ХХІ</w:t>
      </w:r>
      <w:r>
        <w:rPr>
          <w:rFonts w:cs="Palatino Linotype" w:ascii="Palatino Linotype" w:hAnsi="Palatino Linotype"/>
          <w:lang w:eastAsia="el-GR"/>
        </w:rPr>
        <w:t>Ѵ</w:t>
      </w:r>
      <w:r>
        <w:rPr>
          <w:lang w:eastAsia="el-GR"/>
        </w:rPr>
        <w:t>, с 542-582;</w:t>
      </w:r>
    </w:p>
    <w:p>
      <w:pPr>
        <w:pStyle w:val="Normal"/>
        <w:autoSpaceDE w:val="false"/>
        <w:ind w:firstLine="360"/>
        <w:jc w:val="both"/>
        <w:rPr/>
      </w:pPr>
      <w:r>
        <w:rPr/>
        <w:t>т. VIII «Идея человечества у Августа Конта», с. 225-245.</w:t>
      </w:r>
    </w:p>
    <w:p>
      <w:pPr>
        <w:pStyle w:val="Normal"/>
        <w:autoSpaceDE w:val="false"/>
        <w:ind w:firstLine="360"/>
        <w:jc w:val="both"/>
        <w:rPr/>
      </w:pPr>
      <w:r>
        <w:rPr/>
        <w:t>15. II. Г(ородснский). Новозаветное учение о Царстве Бо-жисм в новейшей богословской литературе Западной. «Чтения в Обществе любителей духовного просвещения», год 31, 1894, 2, с. 747-814*.</w:t>
      </w:r>
    </w:p>
    <w:p>
      <w:pPr>
        <w:pStyle w:val="Normal"/>
        <w:autoSpaceDE w:val="false"/>
        <w:ind w:firstLine="360"/>
        <w:jc w:val="both"/>
        <w:rPr/>
      </w:pPr>
      <w:r>
        <w:rPr/>
        <w:t>16. Протоиерей П. Я. Светлов, Идея Царства Божия в се значении для христианского миросозерцания (Богословско-апо-логетическое исследование). Свято-Троицкая Сергисва Лавра, 1906.</w:t>
      </w:r>
    </w:p>
    <w:p>
      <w:pPr>
        <w:pStyle w:val="Normal"/>
        <w:autoSpaceDE w:val="false"/>
        <w:ind w:firstLine="360"/>
        <w:jc w:val="both"/>
        <w:rPr/>
      </w:pPr>
      <w:r>
        <w:rPr/>
        <w:t xml:space="preserve">17. В. А. Керенский. Школа ричлианского богословия в лютеранстве. «Православный Собеседник»: 1901, ч. I, с </w:t>
      </w:r>
      <w:r>
        <w:rPr>
          <w:lang w:val="el-GR"/>
        </w:rPr>
        <w:t>585</w:t>
        <w:softHyphen/>
        <w:t xml:space="preserve">622. </w:t>
      </w:r>
      <w:r>
        <w:rPr/>
        <w:t>744-783; 1901, ч. II, с 180-225, 378-422, 693-727; 1902, ч. I, с 104-134, 290-303, 412-432, 593-601, 612-626, 696-722, 821-841, ч. II, с 197-248, 389-416; 1903, ч. I, с. 288-292, 355-381, 522-534; 1903, ч. II, с 200-242, 366-412, 639-681, 851-8702.</w:t>
      </w:r>
    </w:p>
    <w:p>
      <w:pPr>
        <w:pStyle w:val="Normal"/>
        <w:autoSpaceDE w:val="false"/>
        <w:ind w:firstLine="360"/>
        <w:jc w:val="both"/>
        <w:rPr/>
      </w:pPr>
      <w:r>
        <w:rPr/>
        <w:t xml:space="preserve">18. </w:t>
      </w:r>
      <w:r>
        <w:rPr>
          <w:lang w:val="uk-UA"/>
        </w:rPr>
        <w:t xml:space="preserve">(Сили </w:t>
      </w:r>
      <w:r>
        <w:rPr>
          <w:lang w:val="uk-UA" w:eastAsia="en-US"/>
        </w:rPr>
        <w:t xml:space="preserve">(Seeley)). </w:t>
      </w:r>
      <w:r>
        <w:rPr/>
        <w:t xml:space="preserve">Ессс </w:t>
      </w:r>
      <w:r>
        <w:rPr>
          <w:lang w:val="en-US" w:eastAsia="en-US"/>
        </w:rPr>
        <w:t xml:space="preserve">homo. </w:t>
      </w:r>
      <w:r>
        <w:rPr/>
        <w:t xml:space="preserve">Обзор жизни и дела Иисуса Христа. Псрсв. с английского Ф. Тернера. Ч. I, СПб., </w:t>
      </w:r>
      <w:r>
        <w:rPr>
          <w:lang w:val="en-US" w:eastAsia="en-US"/>
        </w:rPr>
        <w:t xml:space="preserve">1S77, </w:t>
      </w:r>
      <w:r>
        <w:rPr/>
        <w:t>ч. II, СПб., 1878**.</w:t>
      </w:r>
    </w:p>
    <w:p>
      <w:pPr>
        <w:pStyle w:val="Normal"/>
        <w:autoSpaceDE w:val="false"/>
        <w:ind w:firstLine="360"/>
        <w:jc w:val="both"/>
        <w:rPr/>
      </w:pPr>
      <w:r>
        <w:rPr/>
        <w:t>19. Д-р Коннингэм Гсйки. Жизнь и учение Христа. Псрсв. с английского священника Михаила Фивейского. 4 выпуска. М«, 1893-1894.</w:t>
      </w:r>
    </w:p>
    <w:p>
      <w:pPr>
        <w:pStyle w:val="Normal"/>
        <w:autoSpaceDE w:val="false"/>
        <w:ind w:firstLine="360"/>
        <w:jc w:val="both"/>
        <w:rPr/>
      </w:pPr>
      <w:r>
        <w:rPr/>
        <w:t>20. Александр Беляев. Любовь Божественная. Опыт раскры</w:t>
        <w:softHyphen/>
        <w:t>тия главнейших христианских догматов из начала Любви Боже</w:t>
        <w:softHyphen/>
        <w:t>ственной. Изд. второе, исправлен, и знач. дополн. М„ 1884 (особенно см. гл. V, с. 334-415).</w:t>
      </w:r>
    </w:p>
    <w:p>
      <w:pPr>
        <w:pStyle w:val="Normal"/>
        <w:autoSpaceDE w:val="false"/>
        <w:ind w:firstLine="360"/>
        <w:jc w:val="both"/>
        <w:rPr/>
      </w:pPr>
      <w:r>
        <w:rPr/>
        <w:t>21. Рудольф Зом. Церковный строй в первые века христиан</w:t>
        <w:softHyphen/>
        <w:t>ства. Пер. А. Петровского и П. Флоренского. М., 1906.</w:t>
      </w:r>
    </w:p>
    <w:p>
      <w:pPr>
        <w:pStyle w:val="Normal"/>
        <w:autoSpaceDE w:val="false"/>
        <w:ind w:firstLine="360"/>
        <w:jc w:val="both"/>
        <w:rPr/>
      </w:pPr>
      <w:r>
        <w:rPr/>
        <w:t>22. Епископ Сильвестр. Опыт православного догматического богословия (с историческим изложением догматов). Т. IV. Киев,; 1889, §§ 116-123: О Церкви (с. 224-305).</w:t>
      </w:r>
    </w:p>
    <w:p>
      <w:pPr>
        <w:pStyle w:val="Normal"/>
        <w:autoSpaceDE w:val="false"/>
        <w:ind w:firstLine="360"/>
        <w:jc w:val="both"/>
        <w:rPr/>
      </w:pPr>
      <w:r>
        <w:rPr/>
        <w:t>23. Филарет   (Гумилсвский),   архиепископ   Черниговский.</w:t>
      </w:r>
    </w:p>
    <w:p>
      <w:pPr>
        <w:pStyle w:val="Normal"/>
        <w:autoSpaceDE w:val="false"/>
        <w:ind w:firstLine="360"/>
        <w:jc w:val="both"/>
        <w:rPr/>
      </w:pPr>
      <w:r>
        <w:rPr/>
        <w:t xml:space="preserve">Здесь подробно пересказывается содержание книг: </w:t>
      </w:r>
      <w:r>
        <w:rPr>
          <w:lang w:val="en-US" w:eastAsia="en-US"/>
        </w:rPr>
        <w:t xml:space="preserve">Schmollcr. Dic Lchre vom Reichc Gottcs in dcn Schriflen Neues Testaments, </w:t>
      </w:r>
      <w:r>
        <w:rPr/>
        <w:t xml:space="preserve">1891; </w:t>
      </w:r>
      <w:r>
        <w:rPr>
          <w:lang w:val="en-US" w:eastAsia="en-US"/>
        </w:rPr>
        <w:t xml:space="preserve">AVciss, Dic Predigt Jesu vom Rciche Gottes, </w:t>
      </w:r>
      <w:r>
        <w:rPr/>
        <w:t xml:space="preserve">1892; </w:t>
      </w:r>
      <w:r>
        <w:rPr>
          <w:lang w:val="en-US" w:eastAsia="en-US"/>
        </w:rPr>
        <w:t xml:space="preserve">Issel, Die Lchrc vom Reichc Gottcs im Ncucn Tcstament, </w:t>
      </w:r>
      <w:r>
        <w:rPr/>
        <w:t>1891.</w:t>
      </w:r>
    </w:p>
    <w:p>
      <w:pPr>
        <w:pStyle w:val="Normal"/>
        <w:autoSpaceDE w:val="false"/>
        <w:ind w:firstLine="360"/>
        <w:jc w:val="both"/>
        <w:rPr/>
      </w:pPr>
      <w:r>
        <w:rPr/>
        <w:t>** Книга вышла анонимно. Об авторе ее смотри «Московский сборник» К. П. Победоносцева.</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Православное догматическое богословие. Втор. изд. Чернигов, 1865,</w:t>
      </w:r>
    </w:p>
    <w:p>
      <w:pPr>
        <w:pStyle w:val="Normal"/>
        <w:autoSpaceDE w:val="false"/>
        <w:ind w:firstLine="360"/>
        <w:jc w:val="both"/>
        <w:rPr/>
      </w:pPr>
      <w:r>
        <w:rPr/>
        <w:t xml:space="preserve">24. А. </w:t>
      </w:r>
      <w:r>
        <w:rPr>
          <w:lang w:val="en-US" w:eastAsia="en-US"/>
        </w:rPr>
        <w:t xml:space="preserve">Westphal. Qu'est-ce qu'une Eglisc? Paris, </w:t>
      </w:r>
      <w:r>
        <w:rPr/>
        <w:t>1896.</w:t>
      </w:r>
    </w:p>
    <w:p>
      <w:pPr>
        <w:pStyle w:val="Normal"/>
        <w:autoSpaceDE w:val="false"/>
        <w:ind w:firstLine="360"/>
        <w:jc w:val="both"/>
        <w:rPr/>
      </w:pPr>
      <w:r>
        <w:rPr/>
        <w:t xml:space="preserve">25. Т. </w:t>
      </w:r>
      <w:r>
        <w:rPr>
          <w:lang w:val="en-US" w:eastAsia="en-US"/>
        </w:rPr>
        <w:t xml:space="preserve">Failot. QiTest-ce qu'unc feglise. Un Chapitre dc Christianlsme pratique. Seconde £d. Paris, </w:t>
      </w:r>
      <w:r>
        <w:rPr/>
        <w:t>1817.</w:t>
      </w:r>
    </w:p>
    <w:p>
      <w:pPr>
        <w:pStyle w:val="Normal"/>
        <w:autoSpaceDE w:val="false"/>
        <w:ind w:firstLine="360"/>
        <w:jc w:val="both"/>
        <w:rPr/>
      </w:pPr>
      <w:r>
        <w:rPr>
          <w:lang w:val="en-US" w:eastAsia="en-US"/>
        </w:rPr>
        <w:t xml:space="preserve">26; P. Jalaguier. Dc rfcglise. Paris, </w:t>
      </w:r>
      <w:r>
        <w:rPr/>
        <w:t>1899.</w:t>
      </w:r>
    </w:p>
    <w:p>
      <w:pPr>
        <w:pStyle w:val="Normal"/>
        <w:autoSpaceDE w:val="false"/>
        <w:ind w:firstLine="360"/>
        <w:jc w:val="both"/>
        <w:rPr/>
      </w:pPr>
      <w:r>
        <w:rPr/>
        <w:t xml:space="preserve">27 . </w:t>
      </w:r>
      <w:r>
        <w:rPr>
          <w:lang w:val="en-US" w:eastAsia="en-US"/>
        </w:rPr>
        <w:t xml:space="preserve">D. Crca. De rfeglise et de sa divine constitution. Paris, </w:t>
      </w:r>
      <w:r>
        <w:rPr/>
        <w:t>1885.</w:t>
      </w:r>
    </w:p>
    <w:p>
      <w:pPr>
        <w:pStyle w:val="Normal"/>
        <w:autoSpaceDE w:val="false"/>
        <w:ind w:firstLine="360"/>
        <w:jc w:val="both"/>
        <w:rPr/>
      </w:pPr>
      <w:r>
        <w:rPr/>
        <w:t xml:space="preserve">28. </w:t>
      </w:r>
      <w:r>
        <w:rPr>
          <w:lang w:val="en-US" w:eastAsia="en-US"/>
        </w:rPr>
        <w:t xml:space="preserve">J. Bovon. Theologie du Nouvcau Tcstament. Lausarme. </w:t>
      </w:r>
      <w:r>
        <w:rPr/>
        <w:t xml:space="preserve">Т. 1. </w:t>
      </w:r>
      <w:r>
        <w:rPr>
          <w:lang w:val="en-US" w:eastAsia="en-US"/>
        </w:rPr>
        <w:t xml:space="preserve">La vie et renscignement de Josus. </w:t>
      </w:r>
      <w:r>
        <w:rPr/>
        <w:t xml:space="preserve">1893. </w:t>
      </w:r>
      <w:r>
        <w:rPr>
          <w:lang w:val="en-US" w:eastAsia="en-US"/>
        </w:rPr>
        <w:t xml:space="preserve">T. </w:t>
      </w:r>
      <w:r>
        <w:rPr/>
        <w:t xml:space="preserve">2. </w:t>
      </w:r>
      <w:r>
        <w:rPr>
          <w:lang w:val="en-US" w:eastAsia="en-US"/>
        </w:rPr>
        <w:t xml:space="preserve">L*enscignement des Apotrcs. </w:t>
      </w:r>
      <w:r>
        <w:rPr/>
        <w:t xml:space="preserve">1894. (См. особенно Т. 1,  </w:t>
      </w:r>
      <w:r>
        <w:rPr>
          <w:lang w:val="en-US" w:eastAsia="en-US"/>
        </w:rPr>
        <w:t>Scconde section, Chp.</w:t>
      </w:r>
    </w:p>
    <w:p>
      <w:pPr>
        <w:pStyle w:val="Normal"/>
        <w:autoSpaceDE w:val="false"/>
        <w:ind w:firstLine="360"/>
        <w:jc w:val="both"/>
        <w:rPr/>
      </w:pPr>
      <w:r>
        <w:rPr/>
        <w:t xml:space="preserve">1, </w:t>
      </w:r>
      <w:r>
        <w:rPr>
          <w:lang w:val="en-US" w:eastAsia="en-US"/>
        </w:rPr>
        <w:t xml:space="preserve">«La proclamation du royaume de Dieu»; T. </w:t>
      </w:r>
      <w:r>
        <w:rPr/>
        <w:t xml:space="preserve">2, </w:t>
      </w:r>
      <w:r>
        <w:rPr>
          <w:lang w:val="en-US" w:eastAsia="en-US"/>
        </w:rPr>
        <w:t>Trois. subd.. Chp.</w:t>
      </w:r>
    </w:p>
    <w:p>
      <w:pPr>
        <w:pStyle w:val="Normal"/>
        <w:autoSpaceDE w:val="false"/>
        <w:ind w:firstLine="360"/>
        <w:jc w:val="both"/>
        <w:rPr/>
      </w:pPr>
      <w:r>
        <w:rPr/>
        <w:t xml:space="preserve">2, </w:t>
      </w:r>
      <w:r>
        <w:rPr>
          <w:lang w:val="en-US" w:eastAsia="en-US"/>
        </w:rPr>
        <w:t xml:space="preserve">*L'6glise», p. </w:t>
      </w:r>
      <w:r>
        <w:rPr/>
        <w:t>227-247.)</w:t>
      </w:r>
    </w:p>
    <w:p>
      <w:pPr>
        <w:pStyle w:val="Normal"/>
        <w:autoSpaceDE w:val="false"/>
        <w:ind w:firstLine="360"/>
        <w:jc w:val="both"/>
        <w:rPr/>
      </w:pPr>
      <w:r>
        <w:rPr/>
        <w:t xml:space="preserve">29. </w:t>
      </w:r>
      <w:r>
        <w:rPr>
          <w:lang w:val="en-US" w:eastAsia="en-US"/>
        </w:rPr>
        <w:t xml:space="preserve">B. Weiss. Lehrbuch dcr Biblischcn Thcologie dcs Neucn Teslaments, Bcrlin, </w:t>
      </w:r>
      <w:r>
        <w:rPr/>
        <w:t>1868.</w:t>
      </w:r>
    </w:p>
    <w:p>
      <w:pPr>
        <w:pStyle w:val="Normal"/>
        <w:autoSpaceDE w:val="false"/>
        <w:ind w:firstLine="360"/>
        <w:jc w:val="both"/>
        <w:rPr/>
      </w:pPr>
      <w:r>
        <w:rPr>
          <w:lang w:val="uk-UA" w:eastAsia="uk-UA"/>
        </w:rPr>
        <w:t xml:space="preserve">30. </w:t>
      </w:r>
      <w:r>
        <w:rPr>
          <w:lang w:val="uk-UA" w:eastAsia="en-US"/>
        </w:rPr>
        <w:t xml:space="preserve">II. J. Iloltzmann. Lchrbuch der neutestaracntlichen Thco-logic. </w:t>
      </w:r>
      <w:r>
        <w:rPr>
          <w:lang w:eastAsia="uk-UA"/>
        </w:rPr>
        <w:t xml:space="preserve">ВВ. 1, 2. </w:t>
      </w:r>
      <w:r>
        <w:rPr>
          <w:lang w:val="en-US" w:eastAsia="en-US"/>
        </w:rPr>
        <w:t xml:space="preserve">Freiburg i. </w:t>
      </w:r>
      <w:r>
        <w:rPr>
          <w:lang w:val="el-GR" w:eastAsia="uk-UA"/>
        </w:rPr>
        <w:t xml:space="preserve">Β. υ. </w:t>
      </w:r>
      <w:r>
        <w:rPr>
          <w:lang w:val="el-GR" w:eastAsia="en-US"/>
        </w:rPr>
        <w:t xml:space="preserve">Lpz., </w:t>
      </w:r>
      <w:r>
        <w:rPr>
          <w:lang w:eastAsia="uk-UA"/>
        </w:rPr>
        <w:t>1897.</w:t>
      </w:r>
    </w:p>
    <w:p>
      <w:pPr>
        <w:pStyle w:val="Normal"/>
        <w:autoSpaceDE w:val="false"/>
        <w:ind w:firstLine="360"/>
        <w:jc w:val="both"/>
        <w:rPr/>
      </w:pPr>
      <w:r>
        <w:rPr/>
        <w:t xml:space="preserve">31. </w:t>
      </w:r>
      <w:r>
        <w:rPr>
          <w:lang w:val="en-US" w:eastAsia="en-US"/>
        </w:rPr>
        <w:t xml:space="preserve">R. Sohm. Kirchenrecht. Bd. </w:t>
      </w:r>
      <w:r>
        <w:rPr/>
        <w:t xml:space="preserve">1, </w:t>
      </w:r>
      <w:r>
        <w:rPr>
          <w:lang w:val="en-US" w:eastAsia="en-US"/>
        </w:rPr>
        <w:t xml:space="preserve">Die geschichtlichen Crund-lagcn. Lpz., </w:t>
      </w:r>
      <w:r>
        <w:rPr/>
        <w:t xml:space="preserve">1898. (Особенно </w:t>
      </w:r>
      <w:r>
        <w:rPr>
          <w:lang w:val="en-US" w:eastAsia="en-US"/>
        </w:rPr>
        <w:t>Erstcs Kapitel, «Das Urchristentum».)</w:t>
      </w:r>
    </w:p>
    <w:p>
      <w:pPr>
        <w:pStyle w:val="Normal"/>
        <w:autoSpaceDE w:val="false"/>
        <w:ind w:firstLine="360"/>
        <w:jc w:val="both"/>
        <w:rPr/>
      </w:pPr>
      <w:r>
        <w:rPr/>
        <w:t xml:space="preserve">32. 0. </w:t>
      </w:r>
      <w:r>
        <w:rPr>
          <w:lang w:val="en-US" w:eastAsia="en-US"/>
        </w:rPr>
        <w:t xml:space="preserve">Pflciderer. Das Urchrislentum, seine Schriflcn und Lchren in geschichtlichcn Zusammcnhang beschriebcn. Zwcite, </w:t>
      </w:r>
      <w:r>
        <w:rPr/>
        <w:t xml:space="preserve">леи </w:t>
      </w:r>
      <w:r>
        <w:rPr>
          <w:lang w:val="en-US" w:eastAsia="en-US"/>
        </w:rPr>
        <w:t xml:space="preserve">bearbcitete und erweiterte Auflage. Bd. </w:t>
      </w:r>
      <w:r>
        <w:rPr/>
        <w:t xml:space="preserve">1 </w:t>
      </w:r>
      <w:r>
        <w:rPr>
          <w:lang w:val="en-US" w:eastAsia="en-US"/>
        </w:rPr>
        <w:t xml:space="preserve">und </w:t>
      </w:r>
      <w:r>
        <w:rPr/>
        <w:t xml:space="preserve">2. </w:t>
      </w:r>
      <w:r>
        <w:rPr>
          <w:lang w:val="en-US" w:eastAsia="en-US"/>
        </w:rPr>
        <w:t xml:space="preserve">Berlin, </w:t>
      </w:r>
      <w:r>
        <w:rPr/>
        <w:t>1902.</w:t>
      </w:r>
    </w:p>
    <w:p>
      <w:pPr>
        <w:pStyle w:val="Normal"/>
        <w:autoSpaceDE w:val="false"/>
        <w:ind w:firstLine="360"/>
        <w:jc w:val="both"/>
        <w:rPr/>
      </w:pPr>
      <w:r>
        <w:rPr/>
        <w:t xml:space="preserve">33*. С В. </w:t>
      </w:r>
      <w:r>
        <w:rPr>
          <w:lang w:val="en-US" w:eastAsia="en-US"/>
        </w:rPr>
        <w:t xml:space="preserve">Stevcns. The Theology of the Ncw Testament. Edinburgh, </w:t>
      </w:r>
      <w:r>
        <w:rPr/>
        <w:t>1901.</w:t>
      </w:r>
    </w:p>
    <w:p>
      <w:pPr>
        <w:pStyle w:val="Normal"/>
        <w:autoSpaceDE w:val="false"/>
        <w:ind w:firstLine="360"/>
        <w:jc w:val="both"/>
        <w:rPr/>
      </w:pPr>
      <w:r>
        <w:rPr/>
        <w:t xml:space="preserve">34*. </w:t>
      </w:r>
      <w:r>
        <w:rPr>
          <w:lang w:val="en-US" w:eastAsia="en-US"/>
        </w:rPr>
        <w:t xml:space="preserve">The rcv. John M. King. The Thcology of Christ's Te-aching. With an introduction by the rcv. Jamcs Orr. London, </w:t>
      </w:r>
      <w:r>
        <w:rPr/>
        <w:t>1902.</w:t>
      </w:r>
    </w:p>
    <w:p>
      <w:pPr>
        <w:pStyle w:val="Normal"/>
        <w:autoSpaceDE w:val="false"/>
        <w:ind w:firstLine="360"/>
        <w:jc w:val="both"/>
        <w:rPr/>
      </w:pPr>
      <w:r>
        <w:rPr/>
        <w:t xml:space="preserve">35. </w:t>
      </w:r>
      <w:r>
        <w:rPr>
          <w:lang w:val="en-US" w:eastAsia="en-US"/>
        </w:rPr>
        <w:t xml:space="preserve">P. de la Grasscrie. Des religions compartes au point dc vue sociologique. Paris, </w:t>
      </w:r>
      <w:r>
        <w:rPr/>
        <w:t>1899,</w:t>
      </w:r>
    </w:p>
    <w:p>
      <w:pPr>
        <w:pStyle w:val="Normal"/>
        <w:autoSpaceDE w:val="false"/>
        <w:ind w:firstLine="360"/>
        <w:jc w:val="both"/>
        <w:rPr/>
      </w:pPr>
      <w:r>
        <w:rPr/>
        <w:t>36. Преосвященный Антоний, епископ Уфимский. Нравствен</w:t>
        <w:softHyphen/>
        <w:t>ная идея догмата Церкви. «Вера и Церковь», 1901 г., т. II, отд. 1, с. 369-390.</w:t>
      </w:r>
    </w:p>
    <w:p>
      <w:pPr>
        <w:pStyle w:val="Normal"/>
        <w:autoSpaceDE w:val="false"/>
        <w:ind w:firstLine="360"/>
        <w:jc w:val="both"/>
        <w:rPr/>
      </w:pPr>
      <w:r>
        <w:rPr/>
        <w:t xml:space="preserve">37*. </w:t>
      </w:r>
      <w:r>
        <w:rPr>
          <w:lang w:val="en-US" w:eastAsia="en-US"/>
        </w:rPr>
        <w:t xml:space="preserve">J. Gottschik. Die sichtbare und die unsichtbare Kirche. Worauf beruht dicse Untcrschied und was lehrt die hcilige Schrift daruber? «Theologische Studicn und Kriti-ken», Jahrgang </w:t>
      </w:r>
      <w:r>
        <w:rPr/>
        <w:t xml:space="preserve">1873, </w:t>
      </w:r>
      <w:r>
        <w:rPr>
          <w:lang w:val="en-US" w:eastAsia="en-US"/>
        </w:rPr>
        <w:t xml:space="preserve">crstes Heft, SS. </w:t>
      </w:r>
      <w:r>
        <w:rPr/>
        <w:t>3-77.</w:t>
      </w:r>
    </w:p>
    <w:p>
      <w:pPr>
        <w:pStyle w:val="Normal"/>
        <w:autoSpaceDE w:val="false"/>
        <w:ind w:firstLine="360"/>
        <w:jc w:val="both"/>
        <w:rPr/>
      </w:pPr>
      <w:r>
        <w:rPr>
          <w:lang w:val="en-US" w:eastAsia="en-US"/>
        </w:rPr>
        <w:t xml:space="preserve">II. </w:t>
      </w:r>
      <w:r>
        <w:rPr/>
        <w:t>Толкования на Священное Писание и справочники</w:t>
      </w:r>
    </w:p>
    <w:p>
      <w:pPr>
        <w:pStyle w:val="Normal"/>
        <w:autoSpaceDE w:val="false"/>
        <w:ind w:firstLine="360"/>
        <w:jc w:val="both"/>
        <w:rPr/>
      </w:pPr>
      <w:r>
        <w:rPr/>
        <w:t>38. С. Смирнов. Филологические замечания о языке ново</w:t>
        <w:softHyphen/>
        <w:t>заветном в сличении с классическим при чтении послания Апостола Павла к Ес&gt;есянам. М„ 1873.</w:t>
      </w:r>
    </w:p>
    <w:p>
      <w:pPr>
        <w:pStyle w:val="Normal"/>
        <w:autoSpaceDE w:val="false"/>
        <w:ind w:firstLine="360"/>
        <w:jc w:val="both"/>
        <w:rPr/>
      </w:pPr>
      <w:r>
        <w:rPr/>
        <w:t>39. Д. Богдашсвский. Послание святого Апостола Павла к Ефесянам. Исагогическо-экзегстичсское исследование. Киев, 1904.</w:t>
      </w:r>
    </w:p>
    <w:p>
      <w:pPr>
        <w:pStyle w:val="Normal"/>
        <w:autoSpaceDE w:val="false"/>
        <w:ind w:firstLine="360"/>
        <w:jc w:val="both"/>
        <w:rPr/>
      </w:pPr>
      <w:r>
        <w:rPr/>
        <w:t>* Этим знаком отмечены книги, которыми я пользовался только для случайных справок. ~ Л. Ф.</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40. Епископ Феофан. Толкование пастырских Посланий свя</w:t>
        <w:softHyphen/>
        <w:t>того Апостола Павла. М.. 1882.</w:t>
      </w:r>
    </w:p>
    <w:p>
      <w:pPr>
        <w:pStyle w:val="Normal"/>
        <w:autoSpaceDE w:val="false"/>
        <w:ind w:firstLine="360"/>
        <w:jc w:val="both"/>
        <w:rPr/>
      </w:pPr>
      <w:r>
        <w:rPr/>
        <w:t xml:space="preserve">41. Епископ Феофан. Толкование Посланий святого Апостола Павла к Колоссаям и к Филимону. </w:t>
      </w:r>
      <w:r>
        <w:rPr>
          <w:lang w:val="en-US" w:eastAsia="en-US"/>
        </w:rPr>
        <w:t xml:space="preserve">M.t </w:t>
      </w:r>
      <w:r>
        <w:rPr/>
        <w:t>1880.</w:t>
      </w:r>
    </w:p>
    <w:p>
      <w:pPr>
        <w:pStyle w:val="Normal"/>
        <w:autoSpaceDE w:val="false"/>
        <w:ind w:firstLine="360"/>
        <w:jc w:val="both"/>
        <w:rPr/>
      </w:pPr>
      <w:r>
        <w:rPr/>
        <w:t>42. Епископ Феофан. Толкование Послания Апостола Павла к Ефссеям. М.. 1882.</w:t>
      </w:r>
    </w:p>
    <w:p>
      <w:pPr>
        <w:pStyle w:val="Normal"/>
        <w:autoSpaceDE w:val="false"/>
        <w:ind w:firstLine="360"/>
        <w:jc w:val="both"/>
        <w:rPr/>
      </w:pPr>
      <w:r>
        <w:rPr/>
        <w:t>43. Епископ Феофан. Толкование первых восьми глав Посла</w:t>
        <w:softHyphen/>
        <w:t>ния святого Апостола Павла к Римлянам. М., 1879.</w:t>
      </w:r>
    </w:p>
    <w:p>
      <w:pPr>
        <w:pStyle w:val="Normal"/>
        <w:autoSpaceDE w:val="false"/>
        <w:ind w:firstLine="360"/>
        <w:jc w:val="both"/>
        <w:rPr/>
      </w:pPr>
      <w:r>
        <w:rPr/>
        <w:t>44. Епископ Феофан. Толкование ІХ-Х</w:t>
      </w:r>
      <w:r>
        <w:rPr>
          <w:rFonts w:cs="Palatino Linotype" w:ascii="Palatino Linotype" w:hAnsi="Palatino Linotype"/>
        </w:rPr>
        <w:t>Ѵ</w:t>
      </w:r>
      <w:r>
        <w:rPr/>
        <w:t>І глав Послания свя</w:t>
        <w:softHyphen/>
        <w:t>того Апостола Павла к Римлянам. М.. 1879.</w:t>
      </w:r>
    </w:p>
    <w:p>
      <w:pPr>
        <w:pStyle w:val="Normal"/>
        <w:autoSpaceDE w:val="false"/>
        <w:ind w:firstLine="360"/>
        <w:jc w:val="both"/>
        <w:rPr/>
      </w:pPr>
      <w:r>
        <w:rPr/>
        <w:t>45. Епископ Феофан. Толкование Первого послания святого Апостола Павла к Коринфянам. М.. 1882.</w:t>
      </w:r>
    </w:p>
    <w:p>
      <w:pPr>
        <w:pStyle w:val="Normal"/>
        <w:autoSpaceDE w:val="false"/>
        <w:ind w:firstLine="360"/>
        <w:jc w:val="both"/>
        <w:rPr/>
      </w:pPr>
      <w:r>
        <w:rPr/>
        <w:t>46. Епископ Феофан. Толкование Второго послания святого Апостола Павла к Коринфянам. М.. 1882.</w:t>
      </w:r>
    </w:p>
    <w:p>
      <w:pPr>
        <w:pStyle w:val="Normal"/>
        <w:autoSpaceDE w:val="false"/>
        <w:ind w:firstLine="360"/>
        <w:jc w:val="both"/>
        <w:rPr/>
      </w:pPr>
      <w:r>
        <w:rPr/>
        <w:t>47. Епископ Феофан. Толкование Послания св. ап. Павла к Галатам. М„ 1875.</w:t>
      </w:r>
    </w:p>
    <w:p>
      <w:pPr>
        <w:pStyle w:val="Normal"/>
        <w:autoSpaceDE w:val="false"/>
        <w:ind w:firstLine="360"/>
        <w:jc w:val="both"/>
        <w:rPr/>
      </w:pPr>
      <w:r>
        <w:rPr/>
        <w:t>48. М. Голубев. Обозрение Посланий святого Апостола Пав</w:t>
        <w:softHyphen/>
        <w:t>ла к Коринфянам. Т. I. Первое послание. СПб.. 1861.</w:t>
      </w:r>
    </w:p>
    <w:p>
      <w:pPr>
        <w:pStyle w:val="Normal"/>
        <w:autoSpaceDE w:val="false"/>
        <w:ind w:firstLine="360"/>
        <w:jc w:val="both"/>
        <w:rPr/>
      </w:pPr>
      <w:r>
        <w:rPr/>
        <w:t>49. II. И. Глубоковский. Благовсстие христианской свободы в Послании святого Апостола Павла к Галатам. СПб.. 1902,</w:t>
      </w:r>
    </w:p>
    <w:p>
      <w:pPr>
        <w:pStyle w:val="Normal"/>
        <w:autoSpaceDE w:val="false"/>
        <w:ind w:firstLine="360"/>
        <w:jc w:val="both"/>
        <w:rPr/>
      </w:pPr>
      <w:r>
        <w:rPr/>
        <w:t>50. II. Н. Глубоковский. Благовсстие святого Апостола Павла по его происхождению и существу. Библейско-богослов-ское исследование. Книга 1-я. СПб.. 1905.</w:t>
      </w:r>
    </w:p>
    <w:p>
      <w:pPr>
        <w:pStyle w:val="Normal"/>
        <w:autoSpaceDE w:val="false"/>
        <w:ind w:firstLine="360"/>
        <w:jc w:val="both"/>
        <w:rPr/>
      </w:pPr>
      <w:r>
        <w:rPr/>
        <w:t>51. Толкование на Апокалипсис святого Андрея, архиепис</w:t>
        <w:softHyphen/>
        <w:t>копа Кесари йского. Перевод с греческого. Издание второе иеромонаха Антония. М., 1894.</w:t>
      </w:r>
    </w:p>
    <w:p>
      <w:pPr>
        <w:pStyle w:val="Normal"/>
        <w:autoSpaceDE w:val="false"/>
        <w:ind w:firstLine="360"/>
        <w:jc w:val="both"/>
        <w:rPr/>
      </w:pPr>
      <w:r>
        <w:rPr/>
        <w:t>52. Обсрлсн. Пророк Даниил и Апокалипсис Иоанна. Псрсв. протоиерея А. Романова. Тула, 1882.</w:t>
      </w:r>
    </w:p>
    <w:p>
      <w:pPr>
        <w:pStyle w:val="Normal"/>
        <w:autoSpaceDE w:val="false"/>
        <w:ind w:firstLine="360"/>
        <w:jc w:val="both"/>
        <w:rPr/>
      </w:pPr>
      <w:r>
        <w:rPr/>
        <w:t>53. Сборник статей по истолковатсльному и назидательному чтению Деяний св. Апостолов и Апокалипсиса, с библиографи</w:t>
        <w:softHyphen/>
        <w:t>ческим указателем. Составил инспектор Симбирской духовной семинарии М. Барсов. Симбирск. 1894.</w:t>
      </w:r>
    </w:p>
    <w:p>
      <w:pPr>
        <w:pStyle w:val="Normal"/>
        <w:autoSpaceDE w:val="false"/>
        <w:ind w:firstLine="360"/>
        <w:jc w:val="both"/>
        <w:rPr/>
      </w:pPr>
      <w:r>
        <w:rPr/>
        <w:t>54. (Герике). Введение в новозаветные книги Священного Писания. Перевод с немецкого под редакцией епископа Михаи</w:t>
        <w:softHyphen/>
        <w:t>ла. Изд. 2-е; М., 1888.</w:t>
      </w:r>
    </w:p>
    <w:p>
      <w:pPr>
        <w:pStyle w:val="Normal"/>
        <w:autoSpaceDE w:val="false"/>
        <w:ind w:firstLine="360"/>
        <w:jc w:val="both"/>
        <w:rPr/>
      </w:pPr>
      <w:r>
        <w:rPr/>
        <w:t xml:space="preserve">55. Ф. Думский. Церковь и Христос. Экзегетический анализ </w:t>
      </w:r>
      <w:r>
        <w:rPr>
          <w:lang w:val="el-GR"/>
        </w:rPr>
        <w:t xml:space="preserve">Εφ. </w:t>
      </w:r>
      <w:r>
        <w:rPr/>
        <w:t>1, 23. «Странник». 1900. май. с. 26-51.</w:t>
      </w:r>
    </w:p>
    <w:p>
      <w:pPr>
        <w:pStyle w:val="Normal"/>
        <w:autoSpaceDE w:val="false"/>
        <w:ind w:firstLine="360"/>
        <w:jc w:val="both"/>
        <w:rPr/>
      </w:pPr>
      <w:r>
        <w:rPr/>
        <w:t>56. Перевод Хомякова Посланий к Галатам и к Ефесянам. (Поли. собр. соч.. Т. II, сочин. Богословские, с. 379-396.)</w:t>
      </w:r>
    </w:p>
    <w:p>
      <w:pPr>
        <w:pStyle w:val="Normal"/>
        <w:autoSpaceDE w:val="false"/>
        <w:ind w:firstLine="360"/>
        <w:jc w:val="both"/>
        <w:rPr/>
      </w:pPr>
      <w:r>
        <w:rPr/>
        <w:t xml:space="preserve">57. В. </w:t>
      </w:r>
      <w:r>
        <w:rPr>
          <w:lang w:val="en-US" w:eastAsia="en-US"/>
        </w:rPr>
        <w:t xml:space="preserve">Wciss. Die paulinischen Briefe im berichtigten Text mit kurzer Erlauterung zum Handgebrauch bei dcr Schriftlekture. Lpz.. </w:t>
      </w:r>
      <w:r>
        <w:rPr/>
        <w:t>1896.</w:t>
      </w:r>
    </w:p>
    <w:p>
      <w:pPr>
        <w:pStyle w:val="Normal"/>
        <w:autoSpaceDE w:val="false"/>
        <w:ind w:firstLine="360"/>
        <w:jc w:val="both"/>
        <w:rPr/>
      </w:pPr>
      <w:r>
        <w:rPr/>
        <w:t xml:space="preserve">58. </w:t>
      </w:r>
      <w:r>
        <w:rPr>
          <w:lang w:val="en-US" w:eastAsia="en-US"/>
        </w:rPr>
        <w:t xml:space="preserve">Chr. W. Mliller. Uber Matthaus </w:t>
      </w:r>
      <w:r>
        <w:rPr/>
        <w:t xml:space="preserve">18. 15-20. </w:t>
      </w:r>
      <w:r>
        <w:rPr>
          <w:lang w:val="en-US" w:eastAsia="en-US"/>
        </w:rPr>
        <w:t xml:space="preserve">«Theo-logische Studicn und Kritiken». </w:t>
      </w:r>
      <w:r>
        <w:rPr/>
        <w:t xml:space="preserve">1857. </w:t>
      </w:r>
      <w:r>
        <w:rPr>
          <w:lang w:val="en-US" w:eastAsia="en-US"/>
        </w:rPr>
        <w:t xml:space="preserve">Erster Bd.. SS. </w:t>
      </w:r>
      <w:r>
        <w:rPr>
          <w:lang w:val="el-GR"/>
        </w:rPr>
        <w:t>339</w:t>
        <w:softHyphen/>
        <w:t xml:space="preserve">351. </w:t>
      </w:r>
      <w:r>
        <w:rPr/>
        <w:t>особ. 347.</w:t>
      </w:r>
    </w:p>
    <w:p>
      <w:pPr>
        <w:pStyle w:val="Normal"/>
        <w:autoSpaceDE w:val="false"/>
        <w:ind w:firstLine="360"/>
        <w:jc w:val="both"/>
        <w:rPr/>
      </w:pPr>
      <w:r>
        <w:rPr/>
        <w:t xml:space="preserve">59. </w:t>
      </w:r>
      <w:r>
        <w:rPr>
          <w:lang w:val="el-GR"/>
        </w:rPr>
        <w:t xml:space="preserve">Ε. </w:t>
      </w:r>
      <w:r>
        <w:rPr>
          <w:lang w:val="el-GR" w:eastAsia="en-US"/>
        </w:rPr>
        <w:t xml:space="preserve">Engelhardt. Der Gcdankengang des Abschnittcs Eph. </w:t>
      </w:r>
      <w:r>
        <w:rPr/>
        <w:t xml:space="preserve">4. 7-16, </w:t>
      </w:r>
      <w:r>
        <w:rPr>
          <w:lang w:val="en-US" w:eastAsia="en-US"/>
        </w:rPr>
        <w:t xml:space="preserve">«Theologische Studien und Kritiken». </w:t>
      </w:r>
      <w:r>
        <w:rPr/>
        <w:t xml:space="preserve">1871, </w:t>
      </w:r>
      <w:r>
        <w:rPr>
          <w:lang w:val="en-US" w:eastAsia="en-US"/>
        </w:rPr>
        <w:t xml:space="preserve">Erst. Bd.. SS. </w:t>
      </w:r>
      <w:r>
        <w:rPr/>
        <w:t>107-145.</w:t>
      </w:r>
    </w:p>
    <w:p>
      <w:pPr>
        <w:pStyle w:val="Normal"/>
        <w:autoSpaceDE w:val="false"/>
        <w:ind w:firstLine="360"/>
        <w:jc w:val="both"/>
        <w:rPr/>
      </w:pPr>
      <w:r>
        <w:rPr/>
        <w:t xml:space="preserve">60. </w:t>
      </w:r>
      <w:r>
        <w:rPr>
          <w:lang w:val="en-US" w:eastAsia="en-US"/>
        </w:rPr>
        <w:t xml:space="preserve">II. Cremer. Biblisch-theologische WOrterbuch der Neutestamentlichcn Gracitat. Zweite Aufl. Gotha. </w:t>
      </w:r>
      <w:r>
        <w:rPr/>
        <w:t>1872.</w:t>
      </w:r>
    </w:p>
    <w:p>
      <w:pPr>
        <w:pStyle w:val="Normal"/>
        <w:autoSpaceDE w:val="false"/>
        <w:ind w:firstLine="360"/>
        <w:jc w:val="both"/>
        <w:rPr/>
      </w:pPr>
      <w:r>
        <w:rPr/>
        <w:t xml:space="preserve">61. </w:t>
      </w:r>
      <w:r>
        <w:rPr>
          <w:lang w:val="en-US" w:eastAsia="en-US"/>
        </w:rPr>
        <w:t>S.   Ch.   Schirlitz.   Griechisch-deutsches  Worterbuch  zum</w:t>
      </w:r>
    </w:p>
    <w:p>
      <w:pPr>
        <w:pStyle w:val="Normal"/>
        <w:autoSpaceDE w:val="false"/>
        <w:ind w:firstLine="360"/>
        <w:jc w:val="both"/>
        <w:rPr/>
      </w:pPr>
      <w:r>
        <w:rPr/>
        <w:t>11   П. Флоренский, т. 1</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lang w:val="en-US" w:eastAsia="en-US"/>
        </w:rPr>
        <w:t xml:space="preserve">Neuen Tcstamcnte. Von dritte vcrbcs. u. vcrmchrte Auflage. Giessen, </w:t>
      </w:r>
      <w:r>
        <w:rPr/>
        <w:t>1868.</w:t>
      </w:r>
    </w:p>
    <w:p>
      <w:pPr>
        <w:pStyle w:val="Normal"/>
        <w:autoSpaceDE w:val="false"/>
        <w:ind w:firstLine="360"/>
        <w:jc w:val="both"/>
        <w:rPr/>
      </w:pPr>
      <w:r>
        <w:rPr/>
        <w:t xml:space="preserve">62. </w:t>
      </w:r>
      <w:r>
        <w:rPr>
          <w:lang w:val="en-US" w:eastAsia="en-US"/>
        </w:rPr>
        <w:t xml:space="preserve">Carolo Ludovico Wilibaldo Grimm. Lexicon Graeco-latinum in libros Novi Tcslamcnti, Lipsiac. </w:t>
      </w:r>
      <w:r>
        <w:rPr/>
        <w:t>1868.</w:t>
      </w:r>
    </w:p>
    <w:p>
      <w:pPr>
        <w:pStyle w:val="Normal"/>
        <w:autoSpaceDE w:val="false"/>
        <w:ind w:firstLine="360"/>
        <w:jc w:val="both"/>
        <w:rPr/>
      </w:pPr>
      <w:r>
        <w:rPr/>
        <w:t xml:space="preserve">63. </w:t>
      </w:r>
      <w:r>
        <w:rPr>
          <w:lang w:val="en-US" w:eastAsia="en-US"/>
        </w:rPr>
        <w:t xml:space="preserve">loh. Caspari. Suiccri Thcsaurus ccclesiasticus, e patribus graccis elc </w:t>
      </w:r>
      <w:r>
        <w:rPr/>
        <w:t xml:space="preserve">... </w:t>
      </w:r>
      <w:r>
        <w:rPr>
          <w:lang w:val="en-US" w:eastAsia="en-US"/>
        </w:rPr>
        <w:t xml:space="preserve">Amstelaedami, </w:t>
      </w:r>
      <w:r>
        <w:rPr/>
        <w:t>1682.</w:t>
      </w:r>
    </w:p>
    <w:p>
      <w:pPr>
        <w:pStyle w:val="Normal"/>
        <w:autoSpaceDE w:val="false"/>
        <w:ind w:firstLine="360"/>
        <w:jc w:val="both"/>
        <w:rPr/>
      </w:pPr>
      <w:r>
        <w:rPr/>
        <w:t>64. Греко-русский словарь по Бснзслсру. Издание Киев</w:t>
        <w:softHyphen/>
        <w:t>ского отделения Общества классической филологии и педаго</w:t>
        <w:softHyphen/>
        <w:t>гики. Киев, 1881.</w:t>
      </w:r>
    </w:p>
    <w:p>
      <w:pPr>
        <w:pStyle w:val="Normal"/>
        <w:autoSpaceDE w:val="false"/>
        <w:ind w:firstLine="360"/>
        <w:jc w:val="both"/>
        <w:rPr/>
      </w:pPr>
      <w:r>
        <w:rPr/>
        <w:t xml:space="preserve">65. </w:t>
      </w:r>
      <w:r>
        <w:rPr>
          <w:lang w:val="en-US" w:eastAsia="en-US"/>
        </w:rPr>
        <w:t xml:space="preserve">Gviliclmi Gesenii Thesaurus philologicus criticus linguae hebraeae et chaldaeac Veteris Testamenti.   Lipsiae, </w:t>
      </w:r>
      <w:r>
        <w:rPr/>
        <w:t xml:space="preserve">1839. 3 </w:t>
      </w:r>
      <w:r>
        <w:rPr>
          <w:lang w:val="en-US" w:eastAsia="en-US"/>
        </w:rPr>
        <w:t>T.</w:t>
      </w:r>
    </w:p>
    <w:p>
      <w:pPr>
        <w:pStyle w:val="Normal"/>
        <w:autoSpaceDE w:val="false"/>
        <w:ind w:firstLine="360"/>
        <w:jc w:val="both"/>
        <w:rPr/>
      </w:pPr>
      <w:r>
        <w:rPr/>
        <w:t xml:space="preserve">66. </w:t>
      </w:r>
      <w:r>
        <w:rPr>
          <w:lang w:val="en-US" w:eastAsia="en-US"/>
        </w:rPr>
        <w:t xml:space="preserve">Fr. Blass. Grammatik dcs Neuteslamentlichen Gric-chisch. Cottingen, </w:t>
      </w:r>
      <w:r>
        <w:rPr/>
        <w:t>1896.</w:t>
      </w:r>
    </w:p>
    <w:p>
      <w:pPr>
        <w:pStyle w:val="Normal"/>
        <w:autoSpaceDE w:val="false"/>
        <w:ind w:firstLine="360"/>
        <w:jc w:val="both"/>
        <w:rPr/>
      </w:pPr>
      <w:r>
        <w:rPr/>
        <w:t xml:space="preserve">67. </w:t>
      </w:r>
      <w:r>
        <w:rPr>
          <w:lang w:val="en-US" w:eastAsia="en-US"/>
        </w:rPr>
        <w:t>Novum Tcstamentum graecum cum lectionibus varian-tibus Codicum MSS., Editionum aliarum, Vcrsionum et Patrum nec non commcntario pleniore cx scriptoribus vetcribus Hebraeis, Graecis et Latinis Historiam et vim verborum il-lustrante opera et studio Ioannis Iacobi Wetslenii Tomus I. Continens quatour Evangelia. Amstclaedami. MDCCU.</w:t>
      </w:r>
    </w:p>
    <w:p>
      <w:pPr>
        <w:pStyle w:val="Normal"/>
        <w:autoSpaceDE w:val="false"/>
        <w:ind w:firstLine="360"/>
        <w:jc w:val="both"/>
        <w:rPr/>
      </w:pPr>
      <w:r>
        <w:rPr/>
        <w:t xml:space="preserve">68. </w:t>
      </w:r>
      <w:r>
        <w:rPr>
          <w:lang w:val="en-US" w:eastAsia="en-US"/>
        </w:rPr>
        <w:t xml:space="preserve">Real-Encyclopadic fiir Bibel und Talmud. Ausgebrcitct von Dr. J. Hamburger. Neustrclitz, </w:t>
      </w:r>
      <w:r>
        <w:rPr/>
        <w:t>1870.</w:t>
      </w:r>
    </w:p>
    <w:p>
      <w:pPr>
        <w:pStyle w:val="Normal"/>
        <w:autoSpaceDE w:val="false"/>
        <w:ind w:firstLine="360"/>
        <w:jc w:val="both"/>
        <w:rPr/>
      </w:pPr>
      <w:r>
        <w:rPr/>
        <w:t xml:space="preserve">69. </w:t>
      </w:r>
      <w:r>
        <w:rPr>
          <w:lang w:val="en-US" w:eastAsia="en-US"/>
        </w:rPr>
        <w:t xml:space="preserve">Handworterbuch dcs Biblischcn Alterlums... Ileraus-gegeben von Dr. Eduard. C. Aug. Richm. Bielcfcld u. Lpz., </w:t>
      </w:r>
      <w:r>
        <w:rPr/>
        <w:t xml:space="preserve">1884. 2 </w:t>
      </w:r>
      <w:r>
        <w:rPr>
          <w:lang w:val="en-US" w:eastAsia="en-US"/>
        </w:rPr>
        <w:t>Bd.</w:t>
      </w:r>
    </w:p>
    <w:p>
      <w:pPr>
        <w:pStyle w:val="Normal"/>
        <w:autoSpaceDE w:val="false"/>
        <w:ind w:firstLine="360"/>
        <w:jc w:val="both"/>
        <w:rPr/>
      </w:pPr>
      <w:r>
        <w:rPr/>
        <w:t xml:space="preserve">Остальные пособия будут указаны по мере надобности. За основной текст было принято издание </w:t>
      </w:r>
      <w:r>
        <w:rPr>
          <w:lang w:val="el-GR"/>
        </w:rPr>
        <w:t xml:space="preserve">Η ΚΑΙΝΗ ΔΙΑΘΗΚΗ </w:t>
      </w:r>
      <w:r>
        <w:rPr>
          <w:lang w:val="el-GR" w:eastAsia="en-US"/>
        </w:rPr>
        <w:t xml:space="preserve">Text without critical Apparatus. Published by the British and forcign Bible Society, </w:t>
      </w:r>
      <w:r>
        <w:rPr/>
        <w:t xml:space="preserve">1904. Текст обработан </w:t>
      </w:r>
      <w:r>
        <w:rPr>
          <w:lang w:val="en-US" w:eastAsia="en-US"/>
        </w:rPr>
        <w:t xml:space="preserve">EberhardOM Nestlc, </w:t>
      </w:r>
      <w:r>
        <w:rPr/>
        <w:t>принявшим во внимание издания Тишсндорфа, Вссткотта и Горта, Всйсса. Кроме того, помимо вышеупомянутого издания Всйсса, для справок я пользовался изд. Тишсндорфа.</w:t>
      </w:r>
    </w:p>
    <w:p>
      <w:pPr>
        <w:pStyle w:val="Normal"/>
        <w:autoSpaceDE w:val="false"/>
        <w:ind w:firstLine="360"/>
        <w:jc w:val="both"/>
        <w:rPr/>
      </w:pPr>
      <w:r>
        <w:rPr/>
        <w:t>ПОНЯТИЕ ЦЕРКВИ В СВЯЩЕННОМ ПИСАНИИ</w:t>
      </w:r>
    </w:p>
    <w:p>
      <w:pPr>
        <w:pStyle w:val="Normal"/>
        <w:autoSpaceDE w:val="false"/>
        <w:ind w:firstLine="360"/>
        <w:jc w:val="both"/>
        <w:rPr/>
      </w:pPr>
      <w:r>
        <w:rPr/>
        <w:t xml:space="preserve">• </w:t>
      </w:r>
      <w:r>
        <w:rPr>
          <w:lang w:val="el-GR"/>
        </w:rPr>
        <w:t xml:space="preserve">Ημων </w:t>
      </w:r>
      <w:r>
        <w:rPr/>
        <w:t xml:space="preserve">бе </w:t>
      </w:r>
      <w:r>
        <w:rPr>
          <w:lang w:val="el-GR"/>
        </w:rPr>
        <w:t>σύμφωνο* η γνώμη τη ευχαριστία,</w:t>
      </w:r>
    </w:p>
    <w:p>
      <w:pPr>
        <w:pStyle w:val="Normal"/>
        <w:autoSpaceDE w:val="false"/>
        <w:ind w:firstLine="360"/>
        <w:jc w:val="both"/>
        <w:rPr>
          <w:lang w:val="el-GR" w:eastAsia="el-GR"/>
        </w:rPr>
      </w:pPr>
      <w:r>
        <w:rPr>
          <w:lang w:val="el-GR" w:eastAsia="el-GR"/>
        </w:rPr>
        <w:t>ί</w:t>
      </w:r>
    </w:p>
    <w:p>
      <w:pPr>
        <w:pStyle w:val="Normal"/>
        <w:autoSpaceDE w:val="false"/>
        <w:ind w:firstLine="360"/>
        <w:jc w:val="both"/>
        <w:rPr/>
      </w:pPr>
      <w:r>
        <w:rPr>
          <w:lang w:val="el-GR" w:eastAsia="el-GR"/>
        </w:rPr>
        <w:t xml:space="preserve">χα ι   η  ευχαριστία βεβαιοΤ την γνώμην </w:t>
      </w:r>
      <w:r>
        <w:rPr>
          <w:lang w:eastAsia="el-GR"/>
        </w:rPr>
        <w:t>— «Наше   учение   согласно   с   евхаристией, и евхаристия, в свою очередь, подтверждает учение»</w:t>
      </w:r>
    </w:p>
    <w:p>
      <w:pPr>
        <w:pStyle w:val="Normal"/>
        <w:autoSpaceDE w:val="false"/>
        <w:ind w:firstLine="360"/>
        <w:jc w:val="both"/>
        <w:rPr/>
      </w:pPr>
      <w:r>
        <w:rPr/>
        <w:t xml:space="preserve">(Се. Ириней Лионский: </w:t>
      </w:r>
      <w:r>
        <w:rPr>
          <w:lang w:val="en-US" w:eastAsia="en-US"/>
        </w:rPr>
        <w:t xml:space="preserve">Iren. Hacr., </w:t>
      </w:r>
      <w:r>
        <w:rPr/>
        <w:t>IV, 18, § 5)\</w:t>
      </w:r>
    </w:p>
    <w:p>
      <w:pPr>
        <w:pStyle w:val="Normal"/>
        <w:autoSpaceDE w:val="false"/>
        <w:ind w:firstLine="360"/>
        <w:jc w:val="both"/>
        <w:rPr/>
      </w:pPr>
      <w:r>
        <w:rPr/>
        <w:t>ГЛАВА ПЕРВАЯ МЕТОДОЛОГИЧЕСКИЕ ЗАМЕЧАНИЯ</w:t>
      </w:r>
    </w:p>
    <w:p>
      <w:pPr>
        <w:pStyle w:val="Normal"/>
        <w:autoSpaceDE w:val="false"/>
        <w:ind w:firstLine="360"/>
        <w:jc w:val="both"/>
        <w:rPr/>
      </w:pPr>
      <w:r>
        <w:rPr/>
        <w:t>I</w:t>
      </w:r>
    </w:p>
    <w:p>
      <w:pPr>
        <w:pStyle w:val="Normal"/>
        <w:autoSpaceDE w:val="false"/>
        <w:ind w:firstLine="360"/>
        <w:jc w:val="both"/>
        <w:rPr/>
      </w:pPr>
      <w:r>
        <w:rPr/>
        <w:t>В начале исследования смутно и спутанно представ</w:t>
        <w:softHyphen/>
        <w:t>ляются обводы того понятия - понятия о Церкви, - ко</w:t>
        <w:softHyphen/>
        <w:t>торое нам предстоит выяснить. Но, каковыми бы они ни представлялись нам, одно необходимо положить наперед: Церковь не есть дело только человеческое, стоит над каждым из верующих и потому требует не просто обсуж</w:t>
        <w:softHyphen/>
        <w:t>дения, но непременно обсуждения благоговейного, - с трепетом пред «великою тайною» Церкви (Еф. 5, 32). Это благоговение, этот трепет в области науки вы</w:t>
        <w:softHyphen/>
        <w:t xml:space="preserve">ражается со своеобразным оттенком, - характеризуется как великая осторожность. «Мы должны, -говорит Жалагье (26, 69-70), - окружить себя здесь защитою осмотрительности, потому что мы находимся в порядке сверхъестественном. Каким бы достоверным само по себе ни казалось данное </w:t>
      </w:r>
      <w:r>
        <w:rPr>
          <w:lang w:val="en-US" w:eastAsia="en-US"/>
        </w:rPr>
        <w:t xml:space="preserve">(fait), </w:t>
      </w:r>
      <w:r>
        <w:rPr/>
        <w:t>подлежащее обсуждению, индукции, из него исходящие, - очевид</w:t>
        <w:softHyphen/>
        <w:t>ные и надежные, когда они непосредственны, - посте</w:t>
        <w:softHyphen/>
        <w:t>пенно теряют эти свойства по мере своего отдале</w:t>
        <w:softHyphen/>
        <w:t>ния; это - стези, которым нельзя доверяться вполне, иначе как под условием не продолжать их произвольно. С религиозным тщанием надо беречься не остаться по сю сторону библейской данной и не выйти за нее, ничего от нее не отнимая и ничего туда не прибавляя: работа тонкая...» Делать слишком развязные выводы из слова Божьего так же претит непосредственной вере, как не</w:t>
        <w:softHyphen/>
        <w:t>выносимо было бы видеть манипуляции со св. Дарами: и тут и там Божественное воплощено в естественном, и</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тут и там - пресуществление природного (слова - в одном случае, хлеба и вина - в другом) в новую тварь.</w:t>
      </w:r>
    </w:p>
    <w:p>
      <w:pPr>
        <w:pStyle w:val="Normal"/>
        <w:autoSpaceDE w:val="false"/>
        <w:ind w:firstLine="360"/>
        <w:jc w:val="both"/>
        <w:rPr/>
      </w:pPr>
      <w:r>
        <w:rPr/>
        <w:t>Целомудрие в обращении с «текстами» есть основное требование богословской работы.</w:t>
      </w:r>
    </w:p>
    <w:p>
      <w:pPr>
        <w:pStyle w:val="Normal"/>
        <w:autoSpaceDE w:val="false"/>
        <w:ind w:firstLine="360"/>
        <w:jc w:val="both"/>
        <w:rPr/>
      </w:pPr>
      <w:r>
        <w:rPr/>
        <w:t>Но трудность этой работы еще более крепчает, а осторожность при ней должна только возрасти, если мы вспомним, что ни Господь, ни Апостолы не давали от</w:t>
        <w:softHyphen/>
        <w:t>влеченно-логического, научного или философского поня</w:t>
        <w:softHyphen/>
        <w:t>тия о Церкви (1, 7-10) (это понятие приходится выра</w:t>
        <w:softHyphen/>
        <w:t xml:space="preserve">батывать самостоятельно) и, вдобавок, самые слова вроде </w:t>
      </w:r>
      <w:r>
        <w:rPr>
          <w:lang w:val="el-GR"/>
        </w:rPr>
        <w:t xml:space="preserve">εκκλησία, σωμα, άγιος4 </w:t>
      </w:r>
      <w:r>
        <w:rPr/>
        <w:t>и др. употребляли в осо</w:t>
        <w:softHyphen/>
        <w:t>бом, дотоле неслыханном смысле, полновластно влагая в них новое содержание: так «всякий книжник, наученный Царству Небесному, подобен хозяину, который выносит из сокровищницы своей новое и старое» (Мф. 13, 52). «В каждой черте Слова Божия скрывается свет, в каждом звуке премудрость» (9, 49). Собрать отдельные черты, там и тут находимые в Священном Писании, объединить их в одно систематически-стройное целое и в то же время не исказить объединяемого - такова задача науки в данном случае. «Царство науки, - говорит один ис</w:t>
        <w:softHyphen/>
        <w:t>следователь (1, 8-9),-есть часть Царства Божия, которое силою берется», и только «употребляющие уси</w:t>
        <w:softHyphen/>
        <w:t>лие восхищают его» (Мф. 11, 12)*. Но как это воз</w:t>
        <w:softHyphen/>
        <w:t>можно?</w:t>
      </w:r>
    </w:p>
    <w:p>
      <w:pPr>
        <w:pStyle w:val="Normal"/>
        <w:autoSpaceDE w:val="false"/>
        <w:ind w:firstLine="360"/>
        <w:jc w:val="both"/>
        <w:rPr/>
      </w:pPr>
      <w:r>
        <w:rPr/>
        <w:t>II</w:t>
      </w:r>
    </w:p>
    <w:p>
      <w:pPr>
        <w:pStyle w:val="Normal"/>
        <w:autoSpaceDE w:val="false"/>
        <w:ind w:firstLine="360"/>
        <w:jc w:val="both"/>
        <w:rPr/>
      </w:pPr>
      <w:r>
        <w:rPr/>
        <w:t>Последний вопрос переводит мысль к некоторым мето</w:t>
        <w:softHyphen/>
        <w:t>дологическим соображениям, и нам приходится забежать несколько вперед.</w:t>
      </w:r>
    </w:p>
    <w:p>
      <w:pPr>
        <w:pStyle w:val="Normal"/>
        <w:autoSpaceDE w:val="false"/>
        <w:ind w:firstLine="360"/>
        <w:jc w:val="both"/>
        <w:rPr/>
      </w:pPr>
      <w:r>
        <w:rPr/>
        <w:t>Церковь имеет задачей водворить в твари Царство Божие, т. е. приобщить конечное и временное беско</w:t>
        <w:softHyphen/>
        <w:t>нечному и вечному. Как желающая даровать вечную и бесконечную жизнь, Церковь сама должна обладать ею: как желающая даровать эту жизнь конечным и временным тварям, она сама должна находиться в среде их, приоб</w:t>
        <w:softHyphen/>
        <w:t>щаться их конечности и временности. Отсюда - двойст</w:t>
        <w:softHyphen/>
        <w:t>венность Церкви: отсутствие одной из указанных сторон делало бы Церковь несоответствующею ее цели.</w:t>
      </w:r>
    </w:p>
    <w:p>
      <w:pPr>
        <w:pStyle w:val="Normal"/>
        <w:autoSpaceDE w:val="false"/>
        <w:ind w:firstLine="360"/>
        <w:jc w:val="both"/>
        <w:rPr/>
      </w:pPr>
      <w:r>
        <w:rPr/>
        <w:t>Но, заранее говоря о двойственности Церкви, мы в</w:t>
      </w:r>
    </w:p>
    <w:p>
      <w:pPr>
        <w:pStyle w:val="Normal"/>
        <w:autoSpaceDE w:val="false"/>
        <w:ind w:firstLine="360"/>
        <w:jc w:val="both"/>
        <w:rPr/>
      </w:pPr>
      <w:r>
        <w:rPr/>
        <w:t>* Высокопреосвященный Филарет Московский по поводу одного места восклицает (Слова и речи, ч. 1, с. 88): «О возлюбленная заповедь любви! Как достойно сожаления, что так долго не разумели силы твоей, сокрушали зуб о жесткую кору письмени, и не имели вкусить сладкого зерна, в ней заключенного».</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то же время можем предуказать, что чисто филологи</w:t>
        <w:softHyphen/>
        <w:t>ческие изыскания не могут обнаружить этой двойствен</w:t>
        <w:softHyphen/>
        <w:t>ности: филологический анализ всегда будет обнаружи</w:t>
        <w:softHyphen/>
        <w:t>вать одну только земную, конечную, временную сторону Церкви, и понятно, что иначе не может быть. Ведь сло</w:t>
        <w:softHyphen/>
        <w:t>ва сами по себе вообще относятся к конечному и вре</w:t>
        <w:softHyphen/>
        <w:t>менному и не могут захватить вечное и бессмертное. Филологи правильно утверждают, что всякое слово, по</w:t>
        <w:softHyphen/>
        <w:t>нимаемое буквально, подвергнутое, так сказать, хими</w:t>
        <w:softHyphen/>
        <w:t xml:space="preserve">ческому анализу, т. е. сведенное к первичным корням, непременно обозначает что-нибудь чувственное. Отсюда уже а ргіогі можно видеть, что сверхчувственное не в состоянии быть передано адекватно и зафиксировано тавтегорично* посредством слова, но может-только символически. Духовное содержание, таким образом, никогда не имманентно слову, но всегда </w:t>
      </w:r>
      <w:r>
        <w:rPr>
          <w:lang w:val="uk-UA"/>
        </w:rPr>
        <w:t xml:space="preserve">трансцендентно </w:t>
      </w:r>
      <w:r>
        <w:rPr/>
        <w:t>ему. Нужно пресуществить слово, дабы придать ему ду</w:t>
        <w:softHyphen/>
        <w:t>ховность. Но и пресуществленные святые Дары для хими</w:t>
        <w:softHyphen/>
        <w:t>ческого исследования кажутся только хлебом и вином. Тем более это относится к пресуществленным словам, даже простой, человеческий смысл которых менее до</w:t>
        <w:softHyphen/>
        <w:t>ступен грубому опыту, нежели материя святой Евхари</w:t>
        <w:softHyphen/>
        <w:t>стии. Вот почему нечего нам ждать какой-то безуслов</w:t>
        <w:softHyphen/>
        <w:t>но-решающей и властной резолюции от этимологических изысканий, хотя они бывают весьма поучительны как иллюстрация и пояснение уже выясненного или же как предварительное изъяснение («начерно»).</w:t>
      </w:r>
    </w:p>
    <w:p>
      <w:pPr>
        <w:pStyle w:val="Normal"/>
        <w:autoSpaceDE w:val="false"/>
        <w:ind w:firstLine="360"/>
        <w:jc w:val="both"/>
        <w:rPr/>
      </w:pPr>
      <w:r>
        <w:rPr/>
        <w:t>Получается, как видится, тягостная безвыходность: то, что мы можем точно исследовать, - то мало инте</w:t>
        <w:softHyphen/>
        <w:t>ресно и проходит мимо главного и воистину живого; а то, что интересно, - то оказывается не подлежащим точному розыску. Важное и существенное улетучивается из слов ранее, нежели мы бросили их в филологический тигель. Одним словом,</w:t>
      </w:r>
    </w:p>
    <w:p>
      <w:pPr>
        <w:pStyle w:val="Normal"/>
        <w:autoSpaceDE w:val="false"/>
        <w:ind w:firstLine="360"/>
        <w:jc w:val="both"/>
        <w:rPr/>
      </w:pPr>
      <w:r>
        <w:rPr/>
        <w:t>Что нужно нам, то мы не знаем, И знаем, что могли б не знать**.</w:t>
      </w:r>
    </w:p>
    <w:p>
      <w:pPr>
        <w:pStyle w:val="Normal"/>
        <w:autoSpaceDE w:val="false"/>
        <w:ind w:firstLine="360"/>
        <w:jc w:val="both"/>
        <w:rPr/>
      </w:pPr>
      <w:r>
        <w:rPr/>
        <w:t>Как же выскользнуть из этой ловушки?</w:t>
      </w:r>
    </w:p>
    <w:p>
      <w:pPr>
        <w:pStyle w:val="Normal"/>
        <w:autoSpaceDE w:val="false"/>
        <w:ind w:firstLine="360"/>
        <w:jc w:val="both"/>
        <w:rPr/>
      </w:pPr>
      <w:r>
        <w:rPr/>
        <w:t xml:space="preserve">* Позволю себе воспользоваться словом, введенным Кольриджем и повторенным вслед за ним Шеллингом (см. </w:t>
      </w:r>
      <w:r>
        <w:rPr>
          <w:lang w:val="en-US" w:eastAsia="en-US"/>
        </w:rPr>
        <w:t xml:space="preserve">Fr. Wilh. Joseph von Schcllings semtliche Werke, zwcite Abtheilung, Erster Band, S. </w:t>
      </w:r>
      <w:r>
        <w:rPr/>
        <w:t xml:space="preserve">196, </w:t>
      </w:r>
      <w:r>
        <w:rPr>
          <w:lang w:val="en-US" w:eastAsia="en-US"/>
        </w:rPr>
        <w:t xml:space="preserve">Anm. </w:t>
      </w:r>
      <w:r>
        <w:rPr/>
        <w:t xml:space="preserve">1. </w:t>
      </w:r>
      <w:r>
        <w:rPr>
          <w:lang w:val="en-US" w:eastAsia="en-US"/>
        </w:rPr>
        <w:t xml:space="preserve">Einleitung in dle Philosophie der Mythologie achte Vorlesung. Stuttgart u. Augsburg, </w:t>
      </w:r>
      <w:r>
        <w:rPr/>
        <w:t>1856)6.</w:t>
      </w:r>
    </w:p>
    <w:p>
      <w:pPr>
        <w:pStyle w:val="Normal"/>
        <w:autoSpaceDE w:val="false"/>
        <w:ind w:firstLine="360"/>
        <w:jc w:val="both"/>
        <w:rPr/>
      </w:pPr>
      <w:r>
        <w:rPr/>
        <w:t xml:space="preserve">** </w:t>
      </w:r>
      <w:r>
        <w:rPr>
          <w:lang w:val="en-US" w:eastAsia="en-US"/>
        </w:rPr>
        <w:t>Was man nicht weiss, das eben brauchte man, Und was man wciss, kann man nicht brauchcn.</w:t>
      </w:r>
    </w:p>
    <w:p>
      <w:pPr>
        <w:pStyle w:val="Normal"/>
        <w:autoSpaceDE w:val="false"/>
        <w:ind w:firstLine="360"/>
        <w:jc w:val="both"/>
        <w:rPr>
          <w:lang w:val="en-US" w:eastAsia="en-US"/>
        </w:rPr>
      </w:pPr>
      <w:r>
        <w:rPr>
          <w:lang w:val="en-US" w:eastAsia="en-US"/>
        </w:rPr>
        <w:t>«Fausl» von Gothe. Vor dem Thor7.</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III</w:t>
      </w:r>
    </w:p>
    <w:p>
      <w:pPr>
        <w:pStyle w:val="Normal"/>
        <w:autoSpaceDE w:val="false"/>
        <w:ind w:firstLine="360"/>
        <w:jc w:val="both"/>
        <w:rPr/>
      </w:pPr>
      <w:r>
        <w:rPr/>
        <w:t xml:space="preserve">Мы старались показать (см. также приложение I, где в виде примера разобрано слово </w:t>
      </w:r>
      <w:r>
        <w:rPr>
          <w:lang w:val="en-US" w:eastAsia="en-US"/>
        </w:rPr>
        <w:t xml:space="preserve">ocytos) </w:t>
      </w:r>
      <w:r>
        <w:rPr/>
        <w:t>недостаточ</w:t>
        <w:softHyphen/>
        <w:t>ность, порою же и ложность исследования, базирующего</w:t>
        <w:softHyphen/>
        <w:t>ся на чисто-внешнем анатомировании слова и не начи</w:t>
        <w:softHyphen/>
        <w:t>нающего с живой души его. Имя предмета заступает и подменяет самый предмет, а в результате - последний оказывается порою не только спорным, но часто даже искаженным. Примеры такой подмены слишком общеизвест</w:t>
        <w:softHyphen/>
        <w:t>ны (см., напр., 1, 11-17), чтобы стоило указывать их. Для нашей же темы смешение догматического богословия с языкознанием повело к явному вреду, и наивысшим выражением его была фиксация односторонне-земного, решительно-эмпирического и правового понятия о Церкви в катехизисах митрополита Филарета (Московского)*: явно, что определение его исходило из той мысли, что «уже самое наименование предмета обыкновеннее всего дает и понятие о нем» (10, 20); действительно, фила-ретовское определение выводится из названия, как это тонко показывает покойный И. Корсунский (10, 21 след). Но если изучение имени (при котором изучается вдобавок слово-оболочка, созданное давно и совсем для иного содержания) не дает и не может дать само по себе несомненного постижения предмета мистического, каковым, конечно, является Церковь и, с другой сторо</w:t>
        <w:softHyphen/>
        <w:t>ны, источник нашего понимания - Священное Писание -написан именно словами, то мыслимо, значит, одно только: изучать не самые слова, но возбуждаемые ими переживания в духе, т. е. видеть в словах как бы живые образы, душа которых остается невредимой лишь при непосредственном прикосновении к словам, обнажен</w:t>
        <w:softHyphen/>
        <w:t>ным духом8. При этом, троякое существование слов-образов, и оно, как увидим, всецело находит себе оп</w:t>
        <w:softHyphen/>
        <w:t>равдание в дальнейшем, а именно:</w:t>
      </w:r>
    </w:p>
    <w:p>
      <w:pPr>
        <w:pStyle w:val="Normal"/>
        <w:autoSpaceDE w:val="false"/>
        <w:ind w:firstLine="360"/>
        <w:jc w:val="both"/>
        <w:rPr/>
      </w:pPr>
      <w:r>
        <w:rPr/>
        <w:t xml:space="preserve">1. Слов а-гі о н я </w:t>
      </w:r>
      <w:r>
        <w:rPr>
          <w:lang w:val="el-GR"/>
        </w:rPr>
        <w:t xml:space="preserve">τ </w:t>
      </w:r>
      <w:r>
        <w:rPr/>
        <w:t>и я, возбуждающие наиболее отвлеченные идеи, причем переживаемое душою, так ска</w:t>
        <w:softHyphen/>
        <w:t>зать, адекватно воспроизводит содержание, душу слова. Из этих слов построяется в Священном Писании дог</w:t>
        <w:softHyphen/>
        <w:t>матик о-м етафизическое определение Церкви, если только термин «метафизический» прилагать к Свя</w:t>
        <w:softHyphen/>
        <w:t>щенному Писанию.</w:t>
      </w:r>
    </w:p>
    <w:p>
      <w:pPr>
        <w:pStyle w:val="Normal"/>
        <w:autoSpaceDE w:val="false"/>
        <w:ind w:firstLine="360"/>
        <w:jc w:val="both"/>
        <w:rPr/>
      </w:pPr>
      <w:r>
        <w:rPr/>
        <w:t>* Заметим, впрочем, что тот же Святитель в проповедях своих проводил иной взгляд и мысли глубоко-мистические на природу Церк</w:t>
        <w:softHyphen/>
        <w:t>ви.  (См. 10, 21, след.)</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2. Слов а-с и м в о л ы, возбуждающие в духе известные конкретные образы и представления, являю</w:t>
        <w:softHyphen/>
        <w:t>щиеся типическими заместителями некоторой категории бытия - некоторого рода бытия, взятого в его всеце-лостности. Эти слова подобны художественным типам и дают своими сочетаниями догматик о-с и м в о -лическое определение Церкви, Переживаемое в духе художественно воспроизводит содержание слова, как тип воспроизводит свой род во всей его всецелост-ности, - как образец известного вещества дает полное понятие о свойствах всего вещества.</w:t>
      </w:r>
    </w:p>
    <w:p>
      <w:pPr>
        <w:pStyle w:val="Normal"/>
        <w:autoSpaceDE w:val="false"/>
        <w:ind w:firstLine="360"/>
        <w:jc w:val="both"/>
        <w:rPr/>
      </w:pPr>
      <w:r>
        <w:rPr/>
        <w:t>3. Слов а-э м б л е м ы, возбуждающие в духе известные представления, но уже не типические, а только подобные по некоторым своим качествам содер</w:t>
        <w:softHyphen/>
        <w:t>жанию слова. Они образуют догматик о-а л л е -горическое определение Церкви.</w:t>
      </w:r>
    </w:p>
    <w:p>
      <w:pPr>
        <w:pStyle w:val="Normal"/>
        <w:autoSpaceDE w:val="false"/>
        <w:ind w:firstLine="360"/>
        <w:jc w:val="both"/>
        <w:rPr/>
      </w:pPr>
      <w:r>
        <w:rPr/>
        <w:t>Первые два рода определений стоят в теснейшей свя</w:t>
        <w:softHyphen/>
        <w:t>зи между собою и совокупно взятые дают не метафору, а точную метафизическую и мистическую формулу для изу</w:t>
        <w:softHyphen/>
        <w:t>чаемого объекта, - в данном случае - Церкви.</w:t>
      </w:r>
    </w:p>
    <w:p>
      <w:pPr>
        <w:pStyle w:val="Normal"/>
        <w:autoSpaceDE w:val="false"/>
        <w:ind w:firstLine="360"/>
        <w:jc w:val="both"/>
        <w:rPr/>
      </w:pPr>
      <w:r>
        <w:rPr/>
        <w:t>Сделав эти предварительные методологические заме</w:t>
        <w:softHyphen/>
        <w:t>чания, мы можем приступить к прямому изучению понятия о Церкви. Заметим только, что указанные замечания -не предвзятые схемы, под которые мы намерены подвести данные Священного Писания, но отвлечения от самой работы, могущие ориентировать читателя и потому пред</w:t>
        <w:softHyphen/>
        <w:t>посылаемые самой работе. Не предпослав этих замеча</w:t>
        <w:softHyphen/>
        <w:t>ний, автор рисковал бы подвергнуть себя вопросам, на каком основании известные слова Священного Писания он использовал так, а не иначе.</w:t>
      </w:r>
    </w:p>
    <w:p>
      <w:pPr>
        <w:pStyle w:val="Normal"/>
        <w:autoSpaceDE w:val="false"/>
        <w:ind w:firstLine="360"/>
        <w:jc w:val="both"/>
        <w:rPr/>
      </w:pPr>
      <w:r>
        <w:rPr/>
        <w:t>ГЛАВА ВТОРАЯ ДВОЙСТВЕННОСТЬ ЦЕРКВИ</w:t>
      </w:r>
    </w:p>
    <w:p>
      <w:pPr>
        <w:pStyle w:val="Normal"/>
        <w:autoSpaceDE w:val="false"/>
        <w:ind w:firstLine="360"/>
        <w:jc w:val="both"/>
        <w:rPr/>
      </w:pPr>
      <w:r>
        <w:rPr/>
        <w:t>I</w:t>
      </w:r>
    </w:p>
    <w:p>
      <w:pPr>
        <w:pStyle w:val="Normal"/>
        <w:autoSpaceDE w:val="false"/>
        <w:ind w:firstLine="360"/>
        <w:jc w:val="both"/>
        <w:rPr/>
      </w:pPr>
      <w:r>
        <w:rPr/>
        <w:t xml:space="preserve">Как бы в ответ («а Я говорю» - </w:t>
      </w:r>
      <w:r>
        <w:rPr>
          <w:lang w:val="el-GR"/>
        </w:rPr>
        <w:t xml:space="preserve">χάγώ δέ σο </w:t>
      </w:r>
      <w:r>
        <w:rPr/>
        <w:t xml:space="preserve">с </w:t>
      </w:r>
      <w:r>
        <w:rPr>
          <w:lang w:val="el-GR"/>
        </w:rPr>
        <w:t xml:space="preserve">λέ^ω) </w:t>
      </w:r>
      <w:r>
        <w:rPr/>
        <w:t>на торжественное исповедание ап. Петра (Мф. 16, 16), говорившего от лица Апостолов, по крайней мере, с молчаливого их согласия, Богочеловек Иисус торжест</w:t>
        <w:softHyphen/>
        <w:t>венно обещал создать святую Церковь Свою (Мф. 16, 18-19)9. Воля Божеская и воля человеческая встретили друг друга, как встретились они в момент благовещенья Пресвятой Деве Марии. И, как тогда родился Богочело</w:t>
        <w:softHyphen/>
        <w:t>век, так теперь, после благовещенья Господня Петру,</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lang w:val="uk-UA" w:eastAsia="uk-UA"/>
        </w:rPr>
        <w:t xml:space="preserve">родилось Богочеловечество. </w:t>
      </w:r>
      <w:r>
        <w:rPr>
          <w:lang w:eastAsia="uk-UA"/>
        </w:rPr>
        <w:t xml:space="preserve">Неразрывно связанная с Творцом Своим и божественным Виновником и неотделимая вместе с тем от человеческого условия своего, Церковь по самому происхождению своему носит двойственный характер, и ее существенная дуальность, </w:t>
      </w:r>
      <w:r>
        <w:rPr>
          <w:lang w:val="en-US" w:eastAsia="en-US"/>
        </w:rPr>
        <w:t xml:space="preserve">dualite </w:t>
      </w:r>
      <w:r>
        <w:rPr>
          <w:lang w:eastAsia="uk-UA"/>
        </w:rPr>
        <w:t>соп-</w:t>
      </w:r>
      <w:r>
        <w:rPr>
          <w:lang w:val="en-US" w:eastAsia="en-US"/>
        </w:rPr>
        <w:t xml:space="preserve">slitutive </w:t>
      </w:r>
      <w:r>
        <w:rPr>
          <w:lang w:eastAsia="uk-UA"/>
        </w:rPr>
        <w:t>(26, 65) или двойственность характера (26, 63) дает себя знать в каждом движении церковного тела (если понимать его по-библейски). Мало того, эта двойственность природы простирается (хотя и в ином виде) даже на Основателя и Главу Церкви и, в конечном счете, в двуединстве последнего находит свое конечное объяснение, равно как в Нем же находит себе объясне</w:t>
        <w:softHyphen/>
        <w:t>ние двойственная, земно-божественная природа таинств. Церковное двуединство Божеского и человеческого под несколько иным углом зрения определяется иначе, а именно как двойственность основания веры и результата ее, как основание для единства людей и ассоциация их, как теократия и антропократия (26, 64), Именно -двуединство, ибо каждый из дуальных терми</w:t>
        <w:softHyphen/>
        <w:t>нов, взятый односторонне и исключительно, или же взя</w:t>
        <w:softHyphen/>
        <w:t>тый вне должного отношения к другому, повел бы к экклезиологическим ересям, весьма напоминающим хри-стологические ереси первых веков и евхаристиологи-ческие-эпохи реформации и позднейшей (1, 60-99). Мало того, равновесие и единство двух начал Церкви (подобное же должно сказать и о двух природах в Иису</w:t>
        <w:softHyphen/>
        <w:t>се Христе и о двух началах в Евхаристии) дается толь</w:t>
        <w:softHyphen/>
        <w:t>ко непосредственному религиозному опыту, для челове</w:t>
        <w:softHyphen/>
        <w:t>ка, находящегося в Церкви, и всякая попытка рациона</w:t>
        <w:softHyphen/>
        <w:t>лизировать его содержание ведет к антиномической борьбе двух начал, которые для рассудка являются вза</w:t>
        <w:softHyphen/>
        <w:t>имно-исключающими и несовместимыми, тогда как разумом требуются именно в своем двуединстве. Однако, эти антиномии полезны тем, что ясно подчеркивают, что нет Церкви без наличности двух начал. Укажем же детальнее некоторые из таких столкновений.</w:t>
      </w:r>
    </w:p>
    <w:p>
      <w:pPr>
        <w:pStyle w:val="Normal"/>
        <w:autoSpaceDE w:val="false"/>
        <w:ind w:firstLine="360"/>
        <w:jc w:val="both"/>
        <w:rPr/>
      </w:pPr>
      <w:r>
        <w:rPr/>
        <w:t>Церковь есть собрание верующих. Но чтобы это соб</w:t>
        <w:softHyphen/>
        <w:t>рание не было отвлеченным понятием, чтобы Церковь была чем-то большим, нежели простая сумма индивидов, простая куча, необходимо ей иметь сперва свое собст</w:t>
        <w:softHyphen/>
        <w:t>венное бытие. «Церковь не есть только собрание людей (верующих), но прежде всего то, что их со</w:t>
        <w:softHyphen/>
        <w:t>бирает, т. е. данная лкЭдям свыше существенная форма единения, посредством которой они могут быть причастны Божеству» (14, т. III, с 351). Своею про</w:t>
        <w:softHyphen/>
        <w:t>поведью святые Апостолы присоединяли к Церкви новых</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членов; но, чтобы присоединять, они сами должны были сперва присоединиться к Церкви, и, значит, Церковь есть нечто, лежащее в основе общества людей, а не один только результат их объединения (26, 39). Это выразительно указуется в Деян. 2, 41, где про уверо</w:t>
        <w:softHyphen/>
        <w:t xml:space="preserve">вавших сказано, что они присоединились </w:t>
      </w:r>
      <w:r>
        <w:rPr>
          <w:lang w:val="el-GR"/>
        </w:rPr>
        <w:t xml:space="preserve">(προσοτέφησαν) </w:t>
      </w:r>
      <w:r>
        <w:rPr/>
        <w:t xml:space="preserve">после проповеди апостола Петра. Предсуществование Церкви видно и из </w:t>
      </w:r>
      <w:r>
        <w:rPr>
          <w:lang w:val="el-GR"/>
        </w:rPr>
        <w:t xml:space="preserve">Εφ. </w:t>
      </w:r>
      <w:r>
        <w:rPr/>
        <w:t xml:space="preserve">1, 4, где говорится, что Бог избрал верующих во Христе «прежде создания мира» </w:t>
      </w:r>
      <w:r>
        <w:rPr>
          <w:lang w:val="el-GR"/>
        </w:rPr>
        <w:t>(έξελέξατο ήμα^ εν αυτω (Χριστώ) προ καταβολής κόσμου).</w:t>
      </w:r>
    </w:p>
    <w:p>
      <w:pPr>
        <w:pStyle w:val="Normal"/>
        <w:autoSpaceDE w:val="false"/>
        <w:ind w:firstLine="360"/>
        <w:jc w:val="both"/>
        <w:rPr/>
      </w:pPr>
      <w:r>
        <w:rPr/>
        <w:t>Таким образом, «Церковь есть одновременно: выраже ние христианской жизни и среда, в которой христиан екая жизнь совершается. Она - и содержание, и сосуд» (3, 1; ср. 3, 16).</w:t>
      </w:r>
    </w:p>
    <w:p>
      <w:pPr>
        <w:pStyle w:val="Normal"/>
        <w:autoSpaceDE w:val="false"/>
        <w:ind w:firstLine="360"/>
        <w:jc w:val="both"/>
        <w:rPr/>
      </w:pPr>
      <w:r>
        <w:rPr/>
        <w:t>«Церковь представляет, следовательно, - говорит Жалагье (26, 29-30), -два указанные вида или две формы,-два вида весьма различные, хотя они беспре</w:t>
        <w:softHyphen/>
        <w:t>станно переходят один в другой. Она открывает миру истоки духовной жизни и, однако, сама она рождается в тех, кто рождается в эту жизнь. На первый взгляд, она есть причина, а на второй - следствие».</w:t>
      </w:r>
    </w:p>
    <w:p>
      <w:pPr>
        <w:pStyle w:val="Normal"/>
        <w:autoSpaceDE w:val="false"/>
        <w:ind w:firstLine="360"/>
        <w:jc w:val="both"/>
        <w:rPr/>
      </w:pPr>
      <w:r>
        <w:rPr/>
        <w:t>Эти два взгляда, обособленные друг от друга, про</w:t>
        <w:softHyphen/>
        <w:t>изводят соответственно две экклезиологические теории. По первой из них, Церковь-всС, верующий - ничто. Это - своего рода экклезиологическое монофизитство, ех ореге орсгаіо10 обожествляющее человеческую сторо</w:t>
        <w:softHyphen/>
        <w:t>ну Церкви и уничтожающее индивидуальную волю, инди</w:t>
        <w:softHyphen/>
        <w:t>видуальный подвиг и индивидуальную веру.</w:t>
      </w:r>
    </w:p>
    <w:p>
      <w:pPr>
        <w:pStyle w:val="Normal"/>
        <w:autoSpaceDE w:val="false"/>
        <w:ind w:firstLine="360"/>
        <w:jc w:val="both"/>
        <w:rPr/>
      </w:pPr>
      <w:r>
        <w:rPr/>
        <w:t>По второй из таких теорий, Церковь сама по себе-ничто, верующий же - всё, ибо Церковь рассматривается как «естественный продукт христианской веры и жизни, как простой постулат евангельских начал и чувствова</w:t>
        <w:softHyphen/>
        <w:t>ний» (26, 30). Это-«род индивидуалистического идеа</w:t>
        <w:softHyphen/>
        <w:t>лизма» - «плод того крайнего субъективизма, который характеризует умственное течение наших дней» (26, 30). Его можно сравнить с арианством11 в области христологии.</w:t>
      </w:r>
    </w:p>
    <w:p>
      <w:pPr>
        <w:pStyle w:val="Normal"/>
        <w:autoSpaceDE w:val="false"/>
        <w:ind w:firstLine="360"/>
        <w:jc w:val="both"/>
        <w:rPr/>
      </w:pPr>
      <w:r>
        <w:rPr/>
        <w:t>И, наконец, крайнее разделение Церкви на «Церковь невидимую» или «Церковь мистическую» и «Церковь види</w:t>
        <w:softHyphen/>
        <w:t>мую» или «Церковь эмпирическую» соответствует у ре</w:t>
        <w:softHyphen/>
        <w:t>форматов ереси несторианской12 в области христологии.</w:t>
      </w:r>
    </w:p>
    <w:p>
      <w:pPr>
        <w:pStyle w:val="Normal"/>
        <w:autoSpaceDE w:val="false"/>
        <w:ind w:firstLine="360"/>
        <w:jc w:val="both"/>
        <w:rPr/>
      </w:pPr>
      <w:r>
        <w:rPr/>
        <w:t>Единственное средство поддержать в рассудочном исследовании гармонию двух церковных начал - это ме</w:t>
        <w:softHyphen/>
        <w:t>нять точку зрения, то смотря на Церковь снизу вверх, восходя  от  субъективного,  человеческого начала,  то</w:t>
        <w:softHyphen/>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сверху вниз, нисходя из объективного, божественного.</w:t>
      </w:r>
    </w:p>
    <w:p>
      <w:pPr>
        <w:pStyle w:val="Normal"/>
        <w:autoSpaceDE w:val="false"/>
        <w:ind w:firstLine="360"/>
        <w:jc w:val="both"/>
        <w:rPr/>
      </w:pPr>
      <w:r>
        <w:rPr/>
        <w:t>Продолжаем прослеживать две стороны Церкви.</w:t>
      </w:r>
    </w:p>
    <w:p>
      <w:pPr>
        <w:pStyle w:val="Normal"/>
        <w:autoSpaceDE w:val="false"/>
        <w:ind w:firstLine="360"/>
        <w:jc w:val="both"/>
        <w:rPr/>
      </w:pPr>
      <w:r>
        <w:rPr/>
        <w:t>Снизу Церковь является только «королларием хри</w:t>
        <w:softHyphen/>
        <w:t>стианства», «случайным продуктом веры» (26, 54)* и «раскрытием веры» (26, 78)**, «учреждением» и «ас</w:t>
        <w:softHyphen/>
        <w:t>социацией» (26, 54). Естественно, что при таком пони</w:t>
        <w:softHyphen/>
        <w:t>мании Церковь приобретает характер исключительно антропократическйй - то аристократии, то (и по пре</w:t>
        <w:softHyphen/>
        <w:t>имуществу) демократии. Но в этом злоупотреблении принципом человеческого права, человеческой свободы и автономии (26, 51) церковный порядок с необходимостью переходит в анархию (26, 51), Истина церковного сознания (догмат) раздробляется в «простую смесь лич</w:t>
        <w:softHyphen/>
        <w:t>ных верований» (13, 134) и «произвольных мнений» (13, 102), а в жизни церковной, преимущественным моментом которой являются таинства, «испаряется со</w:t>
        <w:softHyphen/>
        <w:t>держание» (25, 70)***. Одним словом, при таком воз</w:t>
        <w:softHyphen/>
        <w:t xml:space="preserve">зрении, Церковь представляется «слишком человеческой» </w:t>
      </w:r>
      <w:r>
        <w:rPr>
          <w:lang w:val="en-US" w:eastAsia="en-US"/>
        </w:rPr>
        <w:t xml:space="preserve">(Fallot)13, </w:t>
      </w:r>
      <w:r>
        <w:rPr/>
        <w:t>а вера уступает место субъективному «ве-ренью» (выражение Хомякова)14.</w:t>
      </w:r>
    </w:p>
    <w:p>
      <w:pPr>
        <w:pStyle w:val="Normal"/>
        <w:autoSpaceDE w:val="false"/>
        <w:ind w:firstLine="360"/>
        <w:jc w:val="both"/>
        <w:rPr/>
      </w:pPr>
      <w:r>
        <w:rPr/>
        <w:t>Но Иисус Христос не сказал: «будет созиждена то</w:t>
        <w:softHyphen/>
        <w:t xml:space="preserve">бою, Петр (или: вами, апостолы; или, наконец: людьми вообще), Церковь твоя (или, соответственно: ваша, их)», но сказал: «Созижду, </w:t>
      </w:r>
      <w:r>
        <w:rPr>
          <w:lang w:val="el-GR"/>
        </w:rPr>
        <w:t xml:space="preserve">οικοδομήσω» </w:t>
      </w:r>
      <w:r>
        <w:rPr/>
        <w:t xml:space="preserve">(Мф. 16, 18), т. е. «Я, Иисус Христос, Которого только что ты, Петр, исповедал Сыном Божьим» и, притом, «Созижду Церковь Мою, </w:t>
      </w:r>
      <w:r>
        <w:rPr>
          <w:lang w:val="el-GR"/>
        </w:rPr>
        <w:t xml:space="preserve">μου την έχκλτ/σ£αι&gt;», </w:t>
      </w:r>
      <w:r>
        <w:rPr/>
        <w:t>а не Церковь апо</w:t>
        <w:softHyphen/>
        <w:t>столов, Петра или вообще людей. Этим самым точно ука</w:t>
        <w:softHyphen/>
        <w:t>зывается, что Церковь есть дело более, нежели челове</w:t>
        <w:softHyphen/>
        <w:t>ческое, дело Сына Божия, благовещенное Им в один из самых торжественных моментов земной жизни и потому имеющее для Него особую, исключительную ценность. Следовательно, Церковь не есть один только результат человеческий (26, 42), не только результат веры, но и основа для нее (26, 46); не только цветок веры, но и ее корень. «Учение Церкви не есть смесь личных мне</w:t>
        <w:softHyphen/>
        <w:t>ний» (13, 1), но истина, «столпом и утвержде</w:t>
        <w:softHyphen/>
        <w:t>нием» каковой является Церковь (1 Тим. 3,  15)  (26,</w:t>
      </w:r>
    </w:p>
    <w:p>
      <w:pPr>
        <w:pStyle w:val="Normal"/>
        <w:autoSpaceDE w:val="false"/>
        <w:ind w:firstLine="360"/>
        <w:jc w:val="both"/>
        <w:rPr/>
      </w:pPr>
      <w:r>
        <w:rPr/>
        <w:t xml:space="preserve">* </w:t>
      </w:r>
      <w:r>
        <w:rPr>
          <w:lang w:val="en-US" w:eastAsia="en-US"/>
        </w:rPr>
        <w:t xml:space="preserve">«Un corollaire du christianisme», «un produit contingent de la foi». </w:t>
      </w:r>
      <w:r>
        <w:rPr/>
        <w:t xml:space="preserve">** </w:t>
      </w:r>
      <w:r>
        <w:rPr>
          <w:lang w:val="en-US" w:eastAsia="en-US"/>
        </w:rPr>
        <w:t xml:space="preserve">«Un   dpanouisscmcnt   de   la   foi» </w:t>
      </w:r>
      <w:r>
        <w:rPr/>
        <w:t>- собственно   «распускание бутона веры».</w:t>
      </w:r>
    </w:p>
    <w:p>
      <w:pPr>
        <w:pStyle w:val="Normal"/>
        <w:autoSpaceDE w:val="false"/>
        <w:ind w:firstLine="360"/>
        <w:jc w:val="both"/>
        <w:rPr/>
      </w:pPr>
      <w:r>
        <w:rPr/>
        <w:t>*** Фалло говорит, собственно, только о таинстве крещения, которое некоторые не считают возможным совершать над младенцами и тем придают чрезмерное значение человеческой воле.</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 xml:space="preserve">46). </w:t>
      </w:r>
      <w:r>
        <w:rPr>
          <w:lang w:val="uk-UA"/>
        </w:rPr>
        <w:t xml:space="preserve">Сказано: </w:t>
      </w:r>
      <w:r>
        <w:rPr>
          <w:lang w:val="uk-UA" w:eastAsia="en-US"/>
        </w:rPr>
        <w:t xml:space="preserve">crxvXos </w:t>
      </w:r>
      <w:r>
        <w:rPr>
          <w:lang w:val="uk-UA"/>
        </w:rPr>
        <w:t xml:space="preserve">зеас </w:t>
      </w:r>
      <w:r>
        <w:rPr>
          <w:lang w:val="el-GR"/>
        </w:rPr>
        <w:t xml:space="preserve">εδραίωμα. της </w:t>
      </w:r>
      <w:r>
        <w:rPr>
          <w:lang w:val="el-GR" w:eastAsia="en-US"/>
        </w:rPr>
        <w:t xml:space="preserve">coVr/tfctas* </w:t>
      </w:r>
      <w:r>
        <w:rPr/>
        <w:t xml:space="preserve">(1 </w:t>
      </w:r>
      <w:r>
        <w:rPr>
          <w:lang w:val="uk-UA"/>
        </w:rPr>
        <w:t xml:space="preserve">Тим. З, 15)*15 </w:t>
      </w:r>
      <w:r>
        <w:rPr/>
        <w:t xml:space="preserve">- </w:t>
      </w:r>
      <w:r>
        <w:rPr>
          <w:lang w:val="el-GR"/>
        </w:rPr>
        <w:t xml:space="preserve">της, </w:t>
      </w:r>
      <w:r>
        <w:rPr/>
        <w:t>т. е. не одной из ис</w:t>
        <w:softHyphen/>
        <w:t>тин, не человеческой частной и дробящейся истины, но Истины всецелостной, Божественной и единой. Но может ли быть таким утверждением «море» (Откр. 13, 1; 21, 1) мятущихся человеческих мнений? Ответ несомнителен: Церковь, как чисто человеческое учреждение, как «об</w:t>
        <w:softHyphen/>
        <w:t>щество», никогда не может породить чего-то выше себя, чего-то сверхчеловеческого, т. е. не может быть носи</w:t>
        <w:softHyphen/>
        <w:t xml:space="preserve">телем и поддержкою, «столпом и утверждением» т7)У </w:t>
      </w:r>
      <w:r>
        <w:rPr>
          <w:lang w:val="el-GR"/>
        </w:rPr>
        <w:t xml:space="preserve">άλη^εία^16. </w:t>
      </w:r>
      <w:r>
        <w:rPr/>
        <w:t>Но она-именно такова, по слову Апосто</w:t>
        <w:softHyphen/>
        <w:t>ла, и, значит, при взгляде на нее сверху сказывается надмирной и пре-мирной, божественной, сверхъестест</w:t>
        <w:softHyphen/>
        <w:t>венной.</w:t>
      </w:r>
    </w:p>
    <w:p>
      <w:pPr>
        <w:pStyle w:val="Normal"/>
        <w:autoSpaceDE w:val="false"/>
        <w:ind w:firstLine="360"/>
        <w:jc w:val="both"/>
        <w:rPr/>
      </w:pPr>
      <w:r>
        <w:rPr/>
        <w:t>Однако и в подчеркивании этой стороны Церкви не должно переходить границ: преувеличение божественного момента в Церкви ведет к пантеистическому обожествле</w:t>
        <w:softHyphen/>
        <w:t>нию ее (26, 52 и др.). Таким образом, для образования Церкви индивидуальная вера необходима, но недостаточ</w:t>
        <w:softHyphen/>
        <w:t>на (28, т. II, 230). Такая вера,-да и всякое дейст</w:t>
        <w:softHyphen/>
        <w:t>вие человеческое, как бы оно ни было прекрасно, -есть и остается все-таки не более, как человеческой верой и не носит, следовательно, того характера бо</w:t>
        <w:softHyphen/>
        <w:t>жественной абсолютности, который необходимо присущ церковному**.</w:t>
      </w:r>
    </w:p>
    <w:p>
      <w:pPr>
        <w:pStyle w:val="Normal"/>
        <w:autoSpaceDE w:val="false"/>
        <w:ind w:firstLine="360"/>
        <w:jc w:val="both"/>
        <w:rPr/>
      </w:pPr>
      <w:r>
        <w:rPr/>
        <w:t>* Епископ Феофан (40, 279-281), объясняя этот стих, приводит следующие слова Феофилакта: «Не говори, что Церковь люди собрали. Она есть дело Бога, - Бога живого и страшного, а не мертвого и немощного, каковы боги еллинов» и Экумения: «Она Богом устрояет-ся, Богу посвящается и Бога имеет живущим в себе». «Сия-то Цер</w:t>
        <w:softHyphen/>
        <w:t>ковь, - говорит епископ Феофан, - есть столп и утверждение исти</w:t>
        <w:softHyphen/>
        <w:t>ны. Ибо есть Церковь Бога жива, который есть Бог истины, или са</w:t>
        <w:softHyphen/>
        <w:t>мая истина. Почему всё в ней истинно - истинно исповедание веры, истинно освящение таинствами, истинно облагодатствование, истинна жизнь по Богу, Богом в ней зиждемая, истинна помощь Божия, истин</w:t>
        <w:softHyphen/>
        <w:t>ны обетования, животворящие труждаюіцихся в доме Божием, - всё истинно в ней; и в другом где-либо месте не ищи истины. Есть по</w:t>
        <w:softHyphen/>
        <w:t>добия некие истины и вне ее; но настоящая истина только в ней... Слова: столп и утверждение - выражают твердость, непреложность и неизменность истины...»</w:t>
      </w:r>
    </w:p>
    <w:p>
      <w:pPr>
        <w:pStyle w:val="Normal"/>
        <w:autoSpaceDE w:val="false"/>
        <w:ind w:firstLine="360"/>
        <w:jc w:val="both"/>
        <w:rPr/>
      </w:pPr>
      <w:r>
        <w:rPr/>
        <w:t>Блаж. Феофилакт (см. там же) пишет: «Церковь есть истины совмещение. Ибо всё, в ней совершаемое, истинно, а не сеновидно, не образно, каково то, что в Церкви подзаконной...» См. также толкование на этот стих у Вейсса (57, 618-619),</w:t>
      </w:r>
    </w:p>
    <w:p>
      <w:pPr>
        <w:pStyle w:val="Normal"/>
        <w:autoSpaceDE w:val="false"/>
        <w:ind w:firstLine="360"/>
        <w:jc w:val="both"/>
        <w:rPr/>
      </w:pPr>
      <w:r>
        <w:rPr/>
        <w:t xml:space="preserve">** Короче говоря, если временно назвать чрез </w:t>
      </w:r>
      <w:r>
        <w:rPr>
          <w:lang w:val="en-US" w:eastAsia="en-US"/>
        </w:rPr>
        <w:t xml:space="preserve">ecclesia17 </w:t>
      </w:r>
      <w:r>
        <w:rPr/>
        <w:t>не Церковь в ее целом, но только нормальную человеческую ее сторону, то выставленную противоположность двух односторонних антиноми-стичных теорий (объединяющихся лишь в непосредственном религиоз</w:t>
        <w:softHyphen/>
        <w:t>ном опыте верующего сознания) можно представить наглядно противо-</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II</w:t>
      </w:r>
    </w:p>
    <w:p>
      <w:pPr>
        <w:pStyle w:val="Normal"/>
        <w:autoSpaceDE w:val="false"/>
        <w:ind w:firstLine="360"/>
        <w:jc w:val="both"/>
        <w:rPr/>
      </w:pPr>
      <w:r>
        <w:rPr>
          <w:lang w:val="uk-UA" w:eastAsia="uk-UA"/>
        </w:rPr>
        <w:t xml:space="preserve">Дуальная природа Церкви </w:t>
      </w:r>
      <w:r>
        <w:rPr>
          <w:lang w:eastAsia="uk-UA"/>
        </w:rPr>
        <w:t>ведет к необходимости различать в ней два элемента, две стороны: без</w:t>
        <w:softHyphen/>
        <w:t>условную и относительную. На этом устанавливается возможность понимать историю Церкви, ее рост.</w:t>
      </w:r>
    </w:p>
    <w:p>
      <w:pPr>
        <w:pStyle w:val="Normal"/>
        <w:autoSpaceDE w:val="false"/>
        <w:ind w:firstLine="360"/>
        <w:jc w:val="both"/>
        <w:rPr/>
      </w:pPr>
      <w:r>
        <w:rPr/>
        <w:t>«По божеству своему Церковь, как святыня, охра</w:t>
        <w:softHyphen/>
        <w:t xml:space="preserve">няемая преданием, есть нечто безусловно-неизменное и неподвижное (статический элемент, </w:t>
      </w:r>
      <w:r>
        <w:rPr>
          <w:lang w:val="el-GR"/>
        </w:rPr>
        <w:t xml:space="preserve">στάσΐΓ </w:t>
      </w:r>
      <w:r>
        <w:rPr/>
        <w:t>Церкви), по человечеству своему, напротив, Церковь имеет относи</w:t>
        <w:softHyphen/>
        <w:t xml:space="preserve">тельный и практический характер, есть нечто подвижное и изменчивое (динамический элемент Церкви, ее </w:t>
      </w:r>
      <w:r>
        <w:rPr>
          <w:lang w:val="en-US" w:eastAsia="en-US"/>
        </w:rPr>
        <w:t xml:space="preserve">xLviicris). </w:t>
      </w:r>
      <w:r>
        <w:rPr/>
        <w:t>Церковь движется и изменяется, но это дви</w:t>
        <w:softHyphen/>
        <w:t>жение и изменение не может быть бесцельным и хаоти</w:t>
        <w:softHyphen/>
        <w:t>ческим. Многообразные силы человечества объединяются, их действия направляются руководящим началом духовной власти, божественной в своем существе, человеческой в своем проявлении и деятельности. На неподвижной осно</w:t>
        <w:softHyphen/>
        <w:t>ве церковного предания свободные силы человечества должны согласно двигаться под общим руководством ду</w:t>
        <w:softHyphen/>
        <w:t>ховной власти. Таким образом, вторая, человеческая сторона - ее практический подвижной элемент - в свою очередь представляет два противоположные полюса: власть  и  свободу» (14, т. IV, 49).</w:t>
      </w:r>
    </w:p>
    <w:p>
      <w:pPr>
        <w:pStyle w:val="Normal"/>
        <w:autoSpaceDE w:val="false"/>
        <w:ind w:firstLine="360"/>
        <w:jc w:val="both"/>
        <w:rPr/>
      </w:pPr>
      <w:r>
        <w:rPr/>
        <w:t>Но, будучи элементами различными и потому неслиян-ными, Божеское и человеческое нераздельно соединены в церковном организме друг с другом. Господь Иисус Хри</w:t>
        <w:softHyphen/>
        <w:t>стос не есть только Основатель Церкви, внешний для нее самое и для ее жизни, потому что Он одновре</w:t>
        <w:softHyphen/>
        <w:t>менно и Учитель и Содержание учения, и Норма жизни и Источник такой жизни, и Начало Церковной истории и ее сердцевина и жизненный нерв. Отношение Христа к Церк</w:t>
        <w:softHyphen/>
        <w:t>ви существенно отлично от отношения разных религиоз</w:t>
        <w:softHyphen/>
        <w:t xml:space="preserve">ных деятелей к основанным ими религиозным обществам. В то время как такие деятели, даже самые великие, всегда являются только </w:t>
      </w:r>
      <w:r>
        <w:rPr>
          <w:lang w:val="en-US" w:eastAsia="en-US"/>
        </w:rPr>
        <w:t xml:space="preserve">primi inter pares19, </w:t>
      </w:r>
      <w:r>
        <w:rPr/>
        <w:t>Христос есть явление исключительное и несравнимое со своими последователями. Ученики Магомета жили его учением, а ученики Иисуса Христа - Им Самим. «К нему, — говорит</w:t>
      </w:r>
    </w:p>
    <w:p>
      <w:pPr>
        <w:pStyle w:val="Normal"/>
        <w:autoSpaceDE w:val="false"/>
        <w:ind w:firstLine="360"/>
        <w:jc w:val="both"/>
        <w:rPr/>
      </w:pPr>
      <w:r>
        <w:rPr/>
        <w:t>положностью двух афоризмов, ведущих свое происхождение от глубо</w:t>
        <w:softHyphen/>
        <w:t xml:space="preserve">кой древности. Это: </w:t>
      </w:r>
      <w:r>
        <w:rPr>
          <w:lang w:val="en-US" w:eastAsia="en-US"/>
        </w:rPr>
        <w:t xml:space="preserve">Ubi spiritus, ibi et Ecclesla </w:t>
      </w:r>
      <w:r>
        <w:rPr/>
        <w:t xml:space="preserve">и </w:t>
      </w:r>
      <w:r>
        <w:rPr>
          <w:lang w:val="en-US" w:eastAsia="en-US"/>
        </w:rPr>
        <w:t xml:space="preserve">Ubi Eccle-sia, ibi et spiritus18. </w:t>
      </w:r>
      <w:r>
        <w:rPr/>
        <w:t>По первому из них выходит, что люди могут ничего не делать, а по второму - «что в них - всё дело» (см. также 26, бб).</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преосвященный Феофан (42, 67),-тяготеет вес течение событий, как периферия к центру, к Нему сходятся все радиусы круга времен».</w:t>
      </w:r>
    </w:p>
    <w:p>
      <w:pPr>
        <w:pStyle w:val="Normal"/>
        <w:autoSpaceDE w:val="false"/>
        <w:ind w:firstLine="360"/>
        <w:jc w:val="both"/>
        <w:rPr/>
      </w:pPr>
      <w:r>
        <w:rPr/>
        <w:t>Итак, элемент Божеский и человеческий необходимы в Церкви. В свою очередь не случайны друг для друга и оба момента человеческой стороны Церкви -власть и свобода, и возможность роста Церкви «в мужа совершенного» (Еф. 4, 13) обусловлена гармонией и равновесием их. Ведь Церковь не может «увлекаться по стихиям мира» (Кол. 2, 8), не может меняться, как меняются зыблющиеся человеческие институты. Земные учреждения - «как прах, возметаемый ветром с лица земли» (Пс 1, 4); но Церковь растет органически в высшем смысле этого слова. Новое не отменяет, не уничтожает старое, но утверждает и раскрывает его. Таков истинный рост в отличие от простого б ы -в а н и я. Следовательно, старое Церкви не исче</w:t>
        <w:softHyphen/>
        <w:t>зает в потоке нового, не затопляется им, но не</w:t>
        <w:softHyphen/>
        <w:t>отменно охраняется властью; и новое не топчется в чуть пробивающихся ростках старым, но подымает</w:t>
        <w:softHyphen/>
        <w:t>ся, питаемое свободою.</w:t>
      </w:r>
    </w:p>
    <w:p>
      <w:pPr>
        <w:pStyle w:val="Normal"/>
        <w:autoSpaceDE w:val="false"/>
        <w:ind w:firstLine="360"/>
        <w:jc w:val="both"/>
        <w:rPr/>
      </w:pPr>
      <w:r>
        <w:rPr/>
        <w:t>Власть и свобода в своей гармонии делают здоровою жизнь Церкви. Но в своей исключительности каждый из этих принципов имеет следствием болезненное состояние той части, того органа церковного тела, в котором объявилась такая исключительность.</w:t>
      </w:r>
    </w:p>
    <w:p>
      <w:pPr>
        <w:pStyle w:val="Normal"/>
        <w:autoSpaceDE w:val="false"/>
        <w:ind w:firstLine="360"/>
        <w:jc w:val="both"/>
        <w:rPr/>
      </w:pPr>
      <w:r>
        <w:rPr/>
        <w:t>Принцип власти, взятый в своей односторонности, как начало насильственного объединения, неминуемо уничтожает вес новое, и Церковь поместная окоченевает в мертвенной неподвижности единства. Происходит око</w:t>
        <w:softHyphen/>
        <w:t>стенение церковного организма, а психический поток чрезмерно замедляется, переходя в моноидеизм. Таков результат тирании коллективного сознания над индиви</w:t>
        <w:softHyphen/>
        <w:t>дуальным.</w:t>
      </w:r>
    </w:p>
    <w:p>
      <w:pPr>
        <w:pStyle w:val="Normal"/>
        <w:autoSpaceDE w:val="false"/>
        <w:ind w:firstLine="360"/>
        <w:jc w:val="both"/>
        <w:rPr/>
      </w:pPr>
      <w:r>
        <w:rPr/>
        <w:t>Напротив, принцип свободы, взятый в своей односто</w:t>
        <w:softHyphen/>
        <w:t>ронности, как начало раздробления, тоже насильствен</w:t>
        <w:softHyphen/>
        <w:t>ного, неминуемо уничтожает всё старое, и Церковь по</w:t>
        <w:softHyphen/>
        <w:t>местная разлагается в сектантском безудержье множест</w:t>
        <w:softHyphen/>
        <w:t>венности. Происходит, так сказать, размягчение костей у поместно-церковного организма, а психический поток делается бурным, так что отдельные элементы его те</w:t>
        <w:softHyphen/>
        <w:t>ряют между собою всякую связность. Таков результат «тирании индивидуального сознания над коллективным» (24, 54).</w:t>
      </w:r>
    </w:p>
    <w:p>
      <w:pPr>
        <w:pStyle w:val="Normal"/>
        <w:autoSpaceDE w:val="false"/>
        <w:ind w:firstLine="360"/>
        <w:jc w:val="both"/>
        <w:rPr/>
      </w:pPr>
      <w:r>
        <w:rPr/>
        <w:t>Впрочем, дальнейшие подробности этих вопросов от</w:t>
        <w:softHyphen/>
        <w:t>носятся скорее к каноническому праву, истории запад</w:t>
        <w:softHyphen/>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ных исповеданий, сектоведению и т. п., так что мы не считаем нужным развивать их*.</w:t>
      </w:r>
    </w:p>
    <w:p>
      <w:pPr>
        <w:pStyle w:val="Normal"/>
        <w:autoSpaceDE w:val="false"/>
        <w:ind w:firstLine="360"/>
        <w:jc w:val="both"/>
        <w:rPr/>
      </w:pPr>
      <w:r>
        <w:rPr/>
        <w:t>Ш</w:t>
      </w:r>
    </w:p>
    <w:p>
      <w:pPr>
        <w:pStyle w:val="Normal"/>
        <w:autoSpaceDE w:val="false"/>
        <w:ind w:firstLine="360"/>
        <w:jc w:val="both"/>
        <w:rPr/>
      </w:pPr>
      <w:r>
        <w:rPr/>
        <w:t>Из всего сказанного (носящего несколько предвари</w:t>
        <w:softHyphen/>
        <w:t>тельный характер) нам особенно важно, что Церковь есть бытие Богочеловеческое, и отсюда вытекают два положения, которые необходимо запомнить. А именно:</w:t>
      </w:r>
    </w:p>
    <w:p>
      <w:pPr>
        <w:pStyle w:val="Normal"/>
        <w:autoSpaceDE w:val="false"/>
        <w:ind w:firstLine="360"/>
        <w:jc w:val="both"/>
        <w:rPr/>
      </w:pPr>
      <w:r>
        <w:rPr/>
        <w:t>1. Церковь, с догматической стороны, всегда должна рассматриваться соотносительно как с Иисусом Христом, чрез Которого Она сродна Божеству, так и соотноси</w:t>
        <w:softHyphen/>
        <w:t>тельно с людьми, в нее входящими, посредством которых Она роднится с миром.</w:t>
      </w:r>
    </w:p>
    <w:p>
      <w:pPr>
        <w:pStyle w:val="Normal"/>
        <w:autoSpaceDE w:val="false"/>
        <w:ind w:firstLine="360"/>
        <w:jc w:val="both"/>
        <w:rPr/>
      </w:pPr>
      <w:r>
        <w:rPr/>
        <w:t>2. Церковь, по своей мистической природе, необхо</w:t>
        <w:softHyphen/>
        <w:t>димо имеет неизгладимые черты Своего Господа, а по эмпирической - черты тех людей, которые в Нее входят.</w:t>
      </w:r>
    </w:p>
    <w:p>
      <w:pPr>
        <w:pStyle w:val="Normal"/>
        <w:autoSpaceDE w:val="false"/>
        <w:ind w:firstLine="360"/>
        <w:jc w:val="both"/>
        <w:rPr/>
      </w:pPr>
      <w:r>
        <w:rPr/>
        <w:t>Это и будем видеть в дальнейшем.</w:t>
      </w:r>
    </w:p>
    <w:p>
      <w:pPr>
        <w:pStyle w:val="Normal"/>
        <w:autoSpaceDE w:val="false"/>
        <w:ind w:firstLine="360"/>
        <w:jc w:val="both"/>
        <w:rPr/>
      </w:pPr>
      <w:r>
        <w:rPr/>
        <w:t>ГЛАВА ТРЕТЬЯ</w:t>
      </w:r>
    </w:p>
    <w:p>
      <w:pPr>
        <w:pStyle w:val="Normal"/>
        <w:autoSpaceDE w:val="false"/>
        <w:ind w:firstLine="360"/>
        <w:jc w:val="both"/>
        <w:rPr/>
      </w:pPr>
      <w:r>
        <w:rPr/>
        <w:t>ДОГМАТИКО-МЕТАФИЗИЧЕСКОЕ ОПРЕДЕЛЕНИЕ ЦЕРКВИ</w:t>
      </w:r>
    </w:p>
    <w:p>
      <w:pPr>
        <w:pStyle w:val="Normal"/>
        <w:autoSpaceDE w:val="false"/>
        <w:ind w:firstLine="360"/>
        <w:jc w:val="both"/>
        <w:rPr/>
      </w:pPr>
      <w:r>
        <w:rPr/>
        <w:t>I</w:t>
      </w:r>
    </w:p>
    <w:p>
      <w:pPr>
        <w:pStyle w:val="Normal"/>
        <w:autoSpaceDE w:val="false"/>
        <w:ind w:firstLine="360"/>
        <w:jc w:val="both"/>
        <w:rPr/>
      </w:pPr>
      <w:r>
        <w:rPr/>
        <w:t>Чтобы составить себе правильное и живое представ</w:t>
        <w:softHyphen/>
        <w:t>ление о Церкви, как ее понимает Священное Писание, необходимо, конечно, раскрыть идею Церкви с помощью всех трех видов определений: метафизического, симво</w:t>
        <w:softHyphen/>
        <w:t>лического и аллегорического. Только совокупность всех их даст наглядную картину, а не одни только контуры или одни только цветные пятна.</w:t>
      </w:r>
    </w:p>
    <w:p>
      <w:pPr>
        <w:pStyle w:val="Normal"/>
        <w:autoSpaceDE w:val="false"/>
        <w:ind w:firstLine="360"/>
        <w:jc w:val="both"/>
        <w:rPr/>
      </w:pPr>
      <w:r>
        <w:rPr/>
        <w:t>Но из сказанного выше (гл. 1, § III) о догматико-символическом и, тем более, догматико-аллегорическом определении явствует, что правильность их понимания есть естественное последствие правильного непо</w:t>
        <w:softHyphen/>
        <w:t>средственного отношения к тексту. Где же истинный центр, откуда отношение между отдельными элементами само собою складывается в перспективное целое? Где корректив непосредственного отношения? Где</w:t>
      </w:r>
    </w:p>
    <w:p>
      <w:pPr>
        <w:pStyle w:val="Normal"/>
        <w:autoSpaceDE w:val="false"/>
        <w:ind w:firstLine="360"/>
        <w:jc w:val="both"/>
        <w:rPr/>
      </w:pPr>
      <w:r>
        <w:rPr/>
        <w:t xml:space="preserve">* Тем более, что превосходный разбор относящихся сюда деталей читатель может найти в много раз цитированной книге </w:t>
      </w:r>
      <w:r>
        <w:rPr>
          <w:lang w:val="en-US" w:eastAsia="en-US"/>
        </w:rPr>
        <w:t xml:space="preserve">Jalaguicr, </w:t>
      </w:r>
      <w:r>
        <w:rPr/>
        <w:t xml:space="preserve">отчасти у </w:t>
      </w:r>
      <w:r>
        <w:rPr>
          <w:lang w:val="en-US" w:eastAsia="en-US"/>
        </w:rPr>
        <w:t xml:space="preserve">Fallol, Westphal^ </w:t>
      </w:r>
      <w:r>
        <w:rPr/>
        <w:t xml:space="preserve">и др., а также (в более общем виде, применительно к религиозным сообществам вообще) у </w:t>
      </w:r>
      <w:r>
        <w:rPr>
          <w:lang w:val="en-US" w:eastAsia="en-US"/>
        </w:rPr>
        <w:t xml:space="preserve">de la Grasscrie </w:t>
      </w:r>
      <w:r>
        <w:rPr/>
        <w:t xml:space="preserve">(35, 194-203), где разбираются «болезни» церковного организма и ставится вопрос о </w:t>
      </w:r>
      <w:r>
        <w:rPr>
          <w:lang w:val="en-US" w:eastAsia="en-US"/>
        </w:rPr>
        <w:t>«rhygienc religieusc»20.</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вход в библейское представление о Церкви? С чего на</w:t>
        <w:softHyphen/>
        <w:t>чинать?</w:t>
      </w:r>
    </w:p>
    <w:p>
      <w:pPr>
        <w:pStyle w:val="Normal"/>
        <w:autoSpaceDE w:val="false"/>
        <w:ind w:firstLine="360"/>
        <w:jc w:val="both"/>
        <w:rPr/>
      </w:pPr>
      <w:r>
        <w:rPr/>
        <w:t xml:space="preserve">Ответ на это ясен. Догматик о-м е </w:t>
      </w:r>
      <w:r>
        <w:rPr>
          <w:lang w:val="el-GR"/>
        </w:rPr>
        <w:t xml:space="preserve">τ </w:t>
      </w:r>
      <w:r>
        <w:rPr/>
        <w:t xml:space="preserve">а </w:t>
      </w:r>
      <w:r>
        <w:rPr>
          <w:lang w:val="el-GR"/>
        </w:rPr>
        <w:t xml:space="preserve">φ </w:t>
      </w:r>
      <w:r>
        <w:rPr/>
        <w:t>и -зическое определение Церкви, как наиболее бед</w:t>
        <w:softHyphen/>
        <w:t>ное живым содержанием, но вместе с тем наименее под</w:t>
        <w:softHyphen/>
        <w:t>верженное субъективным искажениям, одно только может быть ключом к идеям о Церкви в Священном Писании, Так, - по крайней мере постольку, поскольку известное понимание этих идей притязует на общезначимость, не хочет оставаться чисто-субъективным, но в то же время не смеет ссылаться на озарение свыше (то, что католи</w:t>
        <w:softHyphen/>
        <w:t xml:space="preserve">ческие богословы называют </w:t>
      </w:r>
      <w:r>
        <w:rPr>
          <w:lang w:val="en-US" w:eastAsia="en-US"/>
        </w:rPr>
        <w:t xml:space="preserve">rcvelatio sccundaris), </w:t>
      </w:r>
      <w:r>
        <w:rPr/>
        <w:t>по</w:t>
        <w:softHyphen/>
        <w:t>добное бывавшему у многих святых.</w:t>
      </w:r>
    </w:p>
    <w:p>
      <w:pPr>
        <w:pStyle w:val="Normal"/>
        <w:autoSpaceDE w:val="false"/>
        <w:ind w:firstLine="360"/>
        <w:jc w:val="both"/>
        <w:rPr/>
      </w:pPr>
      <w:r>
        <w:rPr/>
        <w:t>Чтобы иметь возможность правильно воспринять сло</w:t>
        <w:softHyphen/>
        <w:t>ва-эмблемы, необходимо руководиться для них корректи</w:t>
        <w:softHyphen/>
        <w:t>вом в словах-символах; коррективом для последних же будет догматико-метафизическое определение. И начи</w:t>
        <w:softHyphen/>
        <w:t>нать необходимо именно с него, чтобы затем пополнить его отвлеченность конкретным содержанием, даваемым определениями символическими и аллегорическими.</w:t>
      </w:r>
    </w:p>
    <w:p>
      <w:pPr>
        <w:pStyle w:val="Normal"/>
        <w:autoSpaceDE w:val="false"/>
        <w:ind w:firstLine="360"/>
        <w:jc w:val="both"/>
        <w:rPr/>
      </w:pPr>
      <w:r>
        <w:rPr/>
        <w:t>Вместе с тем ясно, что последних может быть по не</w:t>
        <w:softHyphen/>
        <w:t xml:space="preserve">скольку, но первое - необходимо одно и единственно. Иначе Священное Писание могло бы быть понимаемо </w:t>
      </w:r>
      <w:r>
        <w:rPr>
          <w:lang w:val="en-US" w:eastAsia="en-US"/>
        </w:rPr>
        <w:t xml:space="preserve">ad libitum21 </w:t>
      </w:r>
      <w:r>
        <w:rPr/>
        <w:t>- и так и этак.</w:t>
      </w:r>
    </w:p>
    <w:p>
      <w:pPr>
        <w:pStyle w:val="Normal"/>
        <w:autoSpaceDE w:val="false"/>
        <w:ind w:firstLine="360"/>
        <w:jc w:val="both"/>
        <w:rPr/>
      </w:pPr>
      <w:r>
        <w:rPr/>
        <w:t>II</w:t>
      </w:r>
    </w:p>
    <w:p>
      <w:pPr>
        <w:pStyle w:val="Normal"/>
        <w:autoSpaceDE w:val="false"/>
        <w:ind w:firstLine="360"/>
        <w:jc w:val="both"/>
        <w:rPr/>
      </w:pPr>
      <w:r>
        <w:rPr/>
        <w:t>Основной вопрос в учении о Церкви-это отыскать догматико-метафизическое определение Ее - начало клубка, после которого размотается и весь намот. Но отыскать такое определение еще не достаточно: надо доказать, что оно именно таково, а доказав, надо за</w:t>
        <w:softHyphen/>
        <w:t>тем уяснить его. Этим и займемся.</w:t>
      </w:r>
    </w:p>
    <w:p>
      <w:pPr>
        <w:pStyle w:val="Normal"/>
        <w:autoSpaceDE w:val="false"/>
        <w:ind w:firstLine="360"/>
        <w:jc w:val="both"/>
        <w:rPr/>
      </w:pPr>
      <w:r>
        <w:rPr/>
        <w:t xml:space="preserve">С формальной стороны полное определение Церкви находится в </w:t>
      </w:r>
      <w:r>
        <w:rPr>
          <w:lang w:val="el-GR"/>
        </w:rPr>
        <w:t xml:space="preserve">Εφ. </w:t>
      </w:r>
      <w:r>
        <w:rPr/>
        <w:t xml:space="preserve">1, 23. Но, прежде нежели приводить текст, установим последовательность предшествующей мысли Апостола </w:t>
      </w:r>
      <w:r>
        <w:rPr>
          <w:lang w:val="el-GR"/>
        </w:rPr>
        <w:t xml:space="preserve">(Εφ. </w:t>
      </w:r>
      <w:r>
        <w:rPr/>
        <w:t>1), чтобы тем облегчить дальней</w:t>
        <w:softHyphen/>
        <w:t>шую задачу.</w:t>
      </w:r>
    </w:p>
    <w:p>
      <w:pPr>
        <w:pStyle w:val="Normal"/>
        <w:autoSpaceDE w:val="false"/>
        <w:ind w:firstLine="360"/>
        <w:jc w:val="both"/>
        <w:rPr/>
      </w:pPr>
      <w:r>
        <w:rPr/>
        <w:t>Святой Апостол благословляет Бога за Его дело спа</w:t>
        <w:softHyphen/>
        <w:t>сения, имеющее конечною целью «всё, небесное и зем</w:t>
        <w:softHyphen/>
        <w:t>ное, возглавить во Христе» (1, 10), в Котором-«за</w:t>
        <w:softHyphen/>
        <w:t>лог» спасения. Поэтому, услыхав о вере ефесян во Христа, Апостол благодарит за них Бога, вспоминая в молитвах своих чтобы и ефесянам дано было постигнуть искупительное дело Божие и величие Его могущества. Это величие проявилось в следующих отдельных моментах истории спасения: «Бог воскресил Христа из мертвых и</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 xml:space="preserve">посадил одесную себя» выше всех горних сил и выше всякого имени; </w:t>
      </w:r>
      <w:r>
        <w:rPr>
          <w:lang w:val="el-GR"/>
        </w:rPr>
        <w:t xml:space="preserve">και. πάντα ύπέταξεν </w:t>
      </w:r>
      <w:r>
        <w:rPr/>
        <w:t xml:space="preserve">(о </w:t>
      </w:r>
      <w:r>
        <w:rPr>
          <w:rFonts w:cs="Palatino Linotype" w:ascii="Palatino Linotype" w:hAnsi="Palatino Linotype"/>
        </w:rPr>
        <w:t>Ѳ</w:t>
      </w:r>
      <w:r>
        <w:rPr/>
        <w:t xml:space="preserve">соу) </w:t>
      </w:r>
      <w:r>
        <w:rPr>
          <w:lang w:val="el-GR"/>
        </w:rPr>
        <w:t>υπό τού? πόδας αύτου (του Χρίστου), και αυτόν (τόν Χριστόν) εδωκεν κεφαλήν υπέρ πάντα ττ} εκκλησία, ήτΐΓ εστίν</w:t>
      </w:r>
    </w:p>
    <w:p>
      <w:pPr>
        <w:pStyle w:val="Normal"/>
        <w:autoSpaceDE w:val="false"/>
        <w:ind w:firstLine="360"/>
        <w:jc w:val="both"/>
        <w:rPr/>
      </w:pPr>
      <w:r>
        <w:rPr>
          <w:lang w:val="el-GR" w:eastAsia="el-GR"/>
        </w:rPr>
        <w:t xml:space="preserve">τό σωμα αυτοί), τό πλήρωμα του τά πάντα έν πάσο ν πληρουμένου (Εφ. </w:t>
      </w:r>
      <w:r>
        <w:rPr>
          <w:lang w:eastAsia="el-GR"/>
        </w:rPr>
        <w:t>1, 22, 23) -«И всё (Бог) покорил под ноги Его (Христа) и поставил Его выше всего, главою Церкви, которая есть Тело Его, полнота Напол</w:t>
        <w:softHyphen/>
        <w:t>няющего всё во всем»*.</w:t>
      </w:r>
    </w:p>
    <w:p>
      <w:pPr>
        <w:pStyle w:val="Normal"/>
        <w:autoSpaceDE w:val="false"/>
        <w:ind w:firstLine="360"/>
        <w:jc w:val="both"/>
        <w:rPr/>
      </w:pPr>
      <w:r>
        <w:rPr/>
        <w:t>Общее стремление Апостола не возбуждает сомнений. Ему надо, именно, раскрыть величие дел Божьих, на</w:t>
        <w:softHyphen/>
        <w:t>правленных к спасению всего «небесного и земного». Поэтому немыслимо допустить, чтобы в этой переполнен</w:t>
        <w:softHyphen/>
        <w:t>ной содержанием тираде, где экономия слов доведена до максимума и предложение лепится на предложение, а сжатость их весьма затрудняет понимание текста, -чтобы в такой тираде было бы хоть что-нибудь, не идущее прямо к той цели, которую ставит себе Апостол. И потому мы не можем предположить, чтобы стих 23-й был простым констатированием, простым заявлением. Несомненно, и он тоже (даже по преимуществу он!) слу</w:t>
        <w:softHyphen/>
        <w:t>жит общей цели. Какой же именно? Всмотримся: Апостол говорит, что Бог:</w:t>
      </w:r>
    </w:p>
    <w:p>
      <w:pPr>
        <w:pStyle w:val="Normal"/>
        <w:autoSpaceDE w:val="false"/>
        <w:ind w:firstLine="360"/>
        <w:jc w:val="both"/>
        <w:rPr/>
      </w:pPr>
      <w:r>
        <w:rPr/>
        <w:t>1) воскресил Христа, т. е. выделил Его из ряда всех других существ, не воскресающих;</w:t>
      </w:r>
    </w:p>
    <w:p>
      <w:pPr>
        <w:pStyle w:val="Normal"/>
        <w:autoSpaceDE w:val="false"/>
        <w:ind w:firstLine="360"/>
        <w:jc w:val="both"/>
        <w:rPr/>
      </w:pPr>
      <w:r>
        <w:rPr/>
        <w:t>2) посадил выше всего, т. е. доказал делом, что выделил, явно обнаружил его превосходство;</w:t>
      </w:r>
    </w:p>
    <w:p>
      <w:pPr>
        <w:pStyle w:val="Normal"/>
        <w:autoSpaceDE w:val="false"/>
        <w:ind w:firstLine="360"/>
        <w:jc w:val="both"/>
        <w:rPr/>
      </w:pPr>
      <w:r>
        <w:rPr/>
        <w:t>3) покорил это всё под ноги Его, т. е. это всё заставил признать обнаруженное превосходство Христа;</w:t>
      </w:r>
    </w:p>
    <w:p>
      <w:pPr>
        <w:pStyle w:val="Normal"/>
        <w:autoSpaceDE w:val="false"/>
        <w:ind w:firstLine="360"/>
        <w:jc w:val="both"/>
        <w:rPr/>
      </w:pPr>
      <w:r>
        <w:rPr/>
        <w:t>4) поставил Главою Церкви над всем.</w:t>
      </w:r>
    </w:p>
    <w:p>
      <w:pPr>
        <w:pStyle w:val="Normal"/>
        <w:autoSpaceDE w:val="false"/>
        <w:ind w:firstLine="360"/>
        <w:jc w:val="both"/>
        <w:rPr/>
      </w:pPr>
      <w:r>
        <w:rPr/>
        <w:t xml:space="preserve">Тут, несомненно, идет усиление, </w:t>
      </w:r>
      <w:r>
        <w:rPr>
          <w:lang w:val="en-US" w:eastAsia="en-US"/>
        </w:rPr>
        <w:t xml:space="preserve">climax, </w:t>
      </w:r>
      <w:r>
        <w:rPr/>
        <w:t>и Апостол</w:t>
      </w:r>
    </w:p>
    <w:p>
      <w:pPr>
        <w:pStyle w:val="Normal"/>
        <w:autoSpaceDE w:val="false"/>
        <w:ind w:firstLine="360"/>
        <w:jc w:val="both"/>
        <w:rPr/>
      </w:pPr>
      <w:r>
        <w:rPr/>
        <w:t>* Мы привели (пока предварительно) синодальный перевод. Глав</w:t>
        <w:softHyphen/>
        <w:t>ное затруднение - в последнем стихе; ввиду этого приведем еще несколько переводов его.</w:t>
      </w:r>
    </w:p>
    <w:p>
      <w:pPr>
        <w:pStyle w:val="Normal"/>
        <w:autoSpaceDE w:val="false"/>
        <w:ind w:firstLine="360"/>
        <w:jc w:val="both"/>
        <w:rPr/>
      </w:pPr>
      <w:r>
        <w:rPr/>
        <w:t>Славянский пер.: «...яже есть тело Его, исполнение испол</w:t>
        <w:softHyphen/>
        <w:t>няющего всяческая во іісех».</w:t>
      </w:r>
    </w:p>
    <w:p>
      <w:pPr>
        <w:pStyle w:val="Normal"/>
        <w:autoSpaceDE w:val="false"/>
        <w:ind w:firstLine="360"/>
        <w:jc w:val="both"/>
        <w:rPr/>
      </w:pPr>
      <w:r>
        <w:rPr/>
        <w:t xml:space="preserve">Латинский лер. Феод. Безы: </w:t>
      </w:r>
      <w:r>
        <w:rPr>
          <w:lang w:val="en-US" w:eastAsia="en-US"/>
        </w:rPr>
        <w:t>«...quae est corpus Ipsius et com-plcmentum ejus qul omnia implet in omnibus».</w:t>
      </w:r>
    </w:p>
    <w:p>
      <w:pPr>
        <w:pStyle w:val="Normal"/>
        <w:autoSpaceDE w:val="false"/>
        <w:ind w:firstLine="360"/>
        <w:jc w:val="both"/>
        <w:rPr/>
      </w:pPr>
      <w:r>
        <w:rPr/>
        <w:t xml:space="preserve">Немецкий пер. Мирт. Лютера: </w:t>
      </w:r>
      <w:r>
        <w:rPr>
          <w:lang w:val="en-US" w:eastAsia="en-US"/>
        </w:rPr>
        <w:t>«Welche da ist seln Leib namlich die Fiille des, dcr alles in allen erfullet».</w:t>
      </w:r>
    </w:p>
    <w:p>
      <w:pPr>
        <w:pStyle w:val="Normal"/>
        <w:autoSpaceDE w:val="false"/>
        <w:ind w:firstLine="360"/>
        <w:jc w:val="both"/>
        <w:rPr/>
      </w:pPr>
      <w:r>
        <w:rPr/>
        <w:t xml:space="preserve">Английский пер. Библейск. Общ.: </w:t>
      </w:r>
      <w:r>
        <w:rPr>
          <w:lang w:val="en-US" w:eastAsia="en-US"/>
        </w:rPr>
        <w:t>«Which ts his body, the ful-ness of him that filleth all in atl».</w:t>
      </w:r>
    </w:p>
    <w:p>
      <w:pPr>
        <w:pStyle w:val="Normal"/>
        <w:autoSpaceDE w:val="false"/>
        <w:ind w:firstLine="360"/>
        <w:jc w:val="both"/>
        <w:rPr/>
      </w:pPr>
      <w:r>
        <w:rPr/>
        <w:t xml:space="preserve">_ Еврейский пер. Дел и ча (Изд. Библ. Общ. 1902 г.): </w:t>
      </w:r>
      <w:r>
        <w:rPr>
          <w:lang w:val="en-US" w:eastAsia="en-US"/>
        </w:rPr>
        <w:t xml:space="preserve">«'aser </w:t>
      </w:r>
      <w:r>
        <w:rPr/>
        <w:t>Ь</w:t>
      </w:r>
      <w:r>
        <w:rPr>
          <w:rFonts w:cs="Palatino Linotype" w:ascii="Palatino Linotype" w:hAnsi="Palatino Linotype"/>
        </w:rPr>
        <w:t>Ѵ</w:t>
      </w:r>
      <w:r>
        <w:rPr/>
        <w:t xml:space="preserve"> </w:t>
      </w:r>
      <w:r>
        <w:rPr>
          <w:lang w:val="en-US" w:eastAsia="en-US"/>
        </w:rPr>
        <w:t xml:space="preserve">gupho mclo </w:t>
      </w:r>
      <w:r>
        <w:rPr/>
        <w:t xml:space="preserve">* </w:t>
      </w:r>
      <w:r>
        <w:rPr>
          <w:lang w:val="en-US" w:eastAsia="en-US"/>
        </w:rPr>
        <w:t>sel hamemate*  »et hakol bakot».</w:t>
      </w:r>
    </w:p>
    <w:p>
      <w:pPr>
        <w:pStyle w:val="Normal"/>
        <w:autoSpaceDE w:val="false"/>
        <w:ind w:firstLine="360"/>
        <w:jc w:val="both"/>
        <w:rPr/>
      </w:pPr>
      <w:r>
        <w:rPr/>
        <w:t>Русский пер. Хомякова (4,389): «...которая есть тело Его, полнота Того, Кто всё во всех исполнил».</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выдвигает на вид моменты вес более и более сильные, чтобы убедить читателя в главной мысли своей аргумен</w:t>
        <w:softHyphen/>
        <w:t>тации. Но могло бы показаться неясно, в чем же разни</w:t>
        <w:softHyphen/>
        <w:t>ца между покорением всего под ноги Христу и поставлением Христа Главою над всем. Вот эта-то разница и уясняется стихом 23-м, определяющим, что такое Церковь.</w:t>
      </w:r>
    </w:p>
    <w:p>
      <w:pPr>
        <w:pStyle w:val="Normal"/>
        <w:autoSpaceDE w:val="false"/>
        <w:ind w:firstLine="360"/>
        <w:jc w:val="both"/>
        <w:rPr/>
      </w:pPr>
      <w:r>
        <w:rPr/>
        <w:t>Вес покорено Христу, всё под ногами Его. Но это - именно покорение, т. е. нечто насильственное, внешнее. Бог же хочет полного преодоления все</w:t>
        <w:softHyphen/>
        <w:t>го. Он имеет в виду всё, «небесное и земное возгла</w:t>
        <w:softHyphen/>
        <w:t xml:space="preserve">вить Христом» </w:t>
      </w:r>
      <w:r>
        <w:rPr>
          <w:lang w:val="el-GR"/>
        </w:rPr>
        <w:t xml:space="preserve">(Εφ. </w:t>
      </w:r>
      <w:r>
        <w:rPr/>
        <w:t>1, 10), и потому Ему недостаточно, чтобы всё было только покорено Христу. Необходимо органическое соединение, а не механическое под</w:t>
        <w:softHyphen/>
        <w:t>чинение. Залогом первого и служит Церковь. Бог, го</w:t>
        <w:softHyphen/>
        <w:t>ворит апостол Павел, поставил Христа главою Церкви, т. е., значит, сделал Церковь внутрен-н е связанною со Христом. Последнее и выражается сло</w:t>
        <w:softHyphen/>
        <w:t>вами: «ибо Церковь есть тело Его, всецело наполнена Его благодатными силами»*, т. е. существует в пол</w:t>
        <w:softHyphen/>
        <w:t>ной, не только внешней, но и внутренней зависимости от Христа - Главы. Это и значит быть телом Главы, как и наоборот: потому-то Он и Глава, что Церковь такова, какою ее описывает Апостол (Тело).</w:t>
      </w:r>
    </w:p>
    <w:p>
      <w:pPr>
        <w:pStyle w:val="Normal"/>
        <w:autoSpaceDE w:val="false"/>
        <w:ind w:firstLine="360"/>
        <w:jc w:val="both"/>
        <w:rPr/>
      </w:pPr>
      <w:r>
        <w:rPr/>
        <w:t>В подтверждение этого понимания можно сослаться и на авторитет Иоанна Златоуста и Э к у -мения говорящих, что Апостол прибавляет: «...Ко</w:t>
        <w:softHyphen/>
        <w:t>торая есть тело Его», чтобы кто-нибудь, услыхав слово «Глава», не понял его в смысле «Начальник», «власть», но понял в смысле собственном; другими словами, ска</w:t>
        <w:softHyphen/>
        <w:t>занное добавление сделано, чтобы показать «родство и близость» Церкви ко Христу** и высоту, на которую вознесена Церковь***.</w:t>
      </w:r>
    </w:p>
    <w:p>
      <w:pPr>
        <w:pStyle w:val="Normal"/>
        <w:autoSpaceDE w:val="false"/>
        <w:ind w:firstLine="360"/>
        <w:jc w:val="both"/>
        <w:rPr/>
      </w:pPr>
      <w:r>
        <w:rPr/>
        <w:t xml:space="preserve">* Доказательство, что именно так надо понимать </w:t>
      </w:r>
      <w:r>
        <w:rPr>
          <w:lang w:val="el-GR"/>
        </w:rPr>
        <w:t xml:space="preserve">Εφ. </w:t>
      </w:r>
      <w:r>
        <w:rPr/>
        <w:t>1, 23, дается в дальнейшем.</w:t>
      </w:r>
    </w:p>
    <w:p>
      <w:pPr>
        <w:pStyle w:val="Normal"/>
        <w:autoSpaceDE w:val="false"/>
        <w:ind w:firstLine="360"/>
        <w:jc w:val="both"/>
        <w:rPr/>
      </w:pPr>
      <w:r>
        <w:rPr/>
        <w:t xml:space="preserve">** </w:t>
      </w:r>
      <w:r>
        <w:rPr>
          <w:lang w:val="en-US" w:eastAsia="en-US"/>
        </w:rPr>
        <w:t xml:space="preserve">Migne </w:t>
      </w:r>
      <w:r>
        <w:rPr/>
        <w:t xml:space="preserve">62, 26 и </w:t>
      </w:r>
      <w:r>
        <w:rPr>
          <w:lang w:val="en-US" w:eastAsia="en-US"/>
        </w:rPr>
        <w:t xml:space="preserve">Occum., </w:t>
      </w:r>
      <w:r>
        <w:rPr/>
        <w:t>118, 1185. См. 39, 327-328.</w:t>
      </w:r>
    </w:p>
    <w:p>
      <w:pPr>
        <w:pStyle w:val="Normal"/>
        <w:autoSpaceDE w:val="false"/>
        <w:ind w:firstLine="360"/>
        <w:jc w:val="both"/>
        <w:rPr/>
      </w:pPr>
      <w:r>
        <w:rPr/>
        <w:t>*** По поводу ст. 24 епископ Феофан (42, 108) замечает: «Мог бы подумать иной: пусть человек в лице Господа стал выше всего; нам же что от того?-То, что Бог, возвысив так естество наше в лице Спасителя не оторвал Его от нас, но дал главою Церкви, Кото</w:t>
        <w:softHyphen/>
        <w:t>рая есть тело Его. Если достоинство главы отражается на теле, то возвышение главы есть возвышение и тела, т. е. и нас всех ве</w:t>
        <w:softHyphen/>
        <w:t>рующих, составляющих тело Церкви. Какое воодушевление для со</w:t>
        <w:softHyphen/>
        <w:t xml:space="preserve">знавших сие?І-Св. Златоуст и взывает при сем: </w:t>
      </w:r>
      <w:r>
        <w:rPr>
          <w:lang w:val="en-US" w:eastAsia="en-US"/>
        </w:rPr>
        <w:t xml:space="preserve">«Axt </w:t>
      </w:r>
      <w:r>
        <w:rPr/>
        <w:t>и Церковь куда Он возвысил? Как бы некоторою машиною поднявши ее, Он возвел ее на высоту великую, и посадил ее на том же престоле, ибо где глава, там и тело»».</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Отсюда следует, что стих 23 б (т. е. предложение, начинающееся с тітсу23), поставленный на конце рас</w:t>
        <w:softHyphen/>
        <w:t>суждения, по смыслу имеет центральное место, ибо в нем - ключ ко всей аргументации. Не будь этого по</w:t>
        <w:softHyphen/>
        <w:t>следнего по месту стиха - являются сомнения, точно ли, что осуществляется дело спасения. Последний стих (23 б) разрешает вопрос, и поэтому он-как бы балка, на которой уравновешиваются все отдельные тяги аргу</w:t>
        <w:softHyphen/>
        <w:t>ментации. В этом - его существенная, незаменимая зна</w:t>
        <w:softHyphen/>
        <w:t xml:space="preserve">чимость, которая, в конечном итоге, вся приводится к слову </w:t>
      </w:r>
      <w:r>
        <w:rPr>
          <w:lang w:val="el-GR"/>
        </w:rPr>
        <w:t xml:space="preserve">έστόν </w:t>
      </w:r>
      <w:r>
        <w:rPr/>
        <w:t xml:space="preserve">в ст. 23 б. Этот важнейший скреп не может быть непрочным, это </w:t>
      </w:r>
      <w:r>
        <w:rPr>
          <w:lang w:val="el-GR"/>
        </w:rPr>
        <w:t xml:space="preserve">εστίν </w:t>
      </w:r>
      <w:r>
        <w:rPr/>
        <w:t>не может иметь мета</w:t>
        <w:softHyphen/>
        <w:t>форическое значение. Необходимо следует из всего пре</w:t>
        <w:softHyphen/>
        <w:t xml:space="preserve">дыдущего, что </w:t>
      </w:r>
      <w:r>
        <w:rPr>
          <w:lang w:val="el-GR"/>
        </w:rPr>
        <w:t xml:space="preserve">εστίν </w:t>
      </w:r>
      <w:r>
        <w:rPr/>
        <w:t>имеет реальный, буквальный, мета</w:t>
        <w:softHyphen/>
        <w:t>физический смысл.</w:t>
      </w:r>
    </w:p>
    <w:p>
      <w:pPr>
        <w:pStyle w:val="Normal"/>
        <w:autoSpaceDE w:val="false"/>
        <w:ind w:firstLine="360"/>
        <w:jc w:val="both"/>
        <w:rPr/>
      </w:pPr>
      <w:r>
        <w:rPr/>
        <w:t xml:space="preserve">Евхаристийные формулы (Мф. 26, 27; Мр. 14, 22; Лк. 22, 19; 1 Кор. 11, 24), в грамматическом отношении тождественные с разбираемым определением, признаны Церковью за метафизические, а не за метафорические; не метафорическое значение в них </w:t>
      </w:r>
      <w:r>
        <w:rPr>
          <w:lang w:val="el-GR"/>
        </w:rPr>
        <w:t xml:space="preserve">εστίν </w:t>
      </w:r>
      <w:r>
        <w:rPr/>
        <w:t xml:space="preserve">было главным базисом в полемике с протестантами (1, 43-44). Помимо всех прямых требований понимать это </w:t>
      </w:r>
      <w:r>
        <w:rPr>
          <w:lang w:val="el-GR"/>
        </w:rPr>
        <w:t xml:space="preserve">εστίν </w:t>
      </w:r>
      <w:r>
        <w:rPr/>
        <w:t xml:space="preserve">и в </w:t>
      </w:r>
      <w:r>
        <w:rPr>
          <w:lang w:val="el-GR"/>
        </w:rPr>
        <w:t xml:space="preserve">Εφ. </w:t>
      </w:r>
      <w:r>
        <w:rPr/>
        <w:t>1, 23 как выражение метафизической истины, как подлинное «есть», а не только как «подобна», - помимо этих пря</w:t>
        <w:softHyphen/>
        <w:t>мых требований, мы должны были бы сделать это из-за простой последовательности, дабы не нарушить право</w:t>
        <w:softHyphen/>
        <w:t>славное учение об Евхаристии. Да тут и более глубо</w:t>
        <w:softHyphen/>
        <w:t xml:space="preserve">кая, нежели чисто формальная, связь двух </w:t>
      </w:r>
      <w:r>
        <w:rPr>
          <w:lang w:val="el-GR"/>
        </w:rPr>
        <w:t xml:space="preserve">«εστίν». </w:t>
      </w:r>
      <w:r>
        <w:rPr/>
        <w:t>Евхаристия стоит в теснейшем мистическом отношении к Церкви*; можно даже сказать, что «Таинство Тела и Крови» есть один из моментов общей церковной жизни. Было бы непонятно, как Церковь, которая не есть Тело Христово, а только подобна ему, может быть органом для совершения одной из своих функций (Евха</w:t>
        <w:softHyphen/>
        <w:t>ристии), которая бесконечно выше ее. И вместе с тем оказалось бы, что каждый из верующих, вкушающих Свя</w:t>
        <w:softHyphen/>
        <w:t>тые Тело и Кровь, ассимилирующий их, выше, нежели Церковь.</w:t>
      </w:r>
    </w:p>
    <w:p>
      <w:pPr>
        <w:pStyle w:val="Normal"/>
        <w:autoSpaceDE w:val="false"/>
        <w:ind w:firstLine="360"/>
        <w:jc w:val="both"/>
        <w:rPr/>
      </w:pPr>
      <w:r>
        <w:rPr/>
        <w:t>До сих пор, желая сохранить цельность рассуждений, мы не разбавляли их филологическим анализом, хотя и опирались на него молчаливо. Однако не лишне привести доселе подразумевавшийся разбор слова т/тс у.</w:t>
      </w:r>
    </w:p>
    <w:p>
      <w:pPr>
        <w:pStyle w:val="Normal"/>
        <w:autoSpaceDE w:val="false"/>
        <w:ind w:firstLine="360"/>
        <w:jc w:val="both"/>
        <w:rPr/>
      </w:pPr>
      <w:r>
        <w:rPr/>
        <w:t xml:space="preserve">Слово </w:t>
      </w:r>
      <w:r>
        <w:rPr>
          <w:lang w:val="el-GR"/>
        </w:rPr>
        <w:t xml:space="preserve">όστις </w:t>
      </w:r>
      <w:r>
        <w:rPr/>
        <w:t xml:space="preserve">или </w:t>
      </w:r>
      <w:r>
        <w:rPr>
          <w:lang w:val="el-GR"/>
        </w:rPr>
        <w:t xml:space="preserve">δς-τις </w:t>
      </w:r>
      <w:r>
        <w:rPr/>
        <w:t>(женский род</w:t>
      </w:r>
      <w:r>
        <w:rPr>
          <w:lang w:val="en-US" w:eastAsia="en-US"/>
        </w:rPr>
        <w:t xml:space="preserve">-ffarLs*) </w:t>
      </w:r>
      <w:r>
        <w:rPr/>
        <w:t>основ</w:t>
        <w:softHyphen/>
        <w:t>ным своим значением имеет: кто бы ни, который бы ни,</w:t>
      </w:r>
    </w:p>
    <w:p>
      <w:pPr>
        <w:pStyle w:val="Normal"/>
        <w:autoSpaceDE w:val="false"/>
        <w:ind w:firstLine="360"/>
        <w:jc w:val="both"/>
        <w:rPr/>
      </w:pPr>
      <w:r>
        <w:rPr/>
        <w:t>* 1, 61-99, гл. IV.</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lang w:val="en-US" w:eastAsia="en-US"/>
        </w:rPr>
        <w:t xml:space="preserve">qui aliquis, welcher eincr. </w:t>
      </w:r>
      <w:r>
        <w:rPr/>
        <w:t>Но по большей части (осо</w:t>
        <w:softHyphen/>
        <w:t>бенно в позднейшее время, а в новозаветном языке чуть не всегда) #&lt;гтсу имеет более специальные значения, среди которых мы отметим два, как чаще всего встре</w:t>
        <w:softHyphen/>
        <w:t>чающиеся и, вместе с тем, наиболее отклоняющиеся от основного.</w:t>
      </w:r>
    </w:p>
    <w:p>
      <w:pPr>
        <w:pStyle w:val="Normal"/>
        <w:autoSpaceDE w:val="false"/>
        <w:ind w:firstLine="360"/>
        <w:jc w:val="both"/>
        <w:rPr/>
      </w:pPr>
      <w:r>
        <w:rPr/>
        <w:t>1. о'сгтсг, вообще имеющее неопределенное значение, в Новом Завете часто (Гримм (62, 313)* указывает 34 случая) «относится к определенному предмету (но, од</w:t>
        <w:softHyphen/>
        <w:t>нако, так, что он чрез то подводится под лежащее в основе его общее понятие» (61, 263)** и имеет зна</w:t>
        <w:softHyphen/>
        <w:t xml:space="preserve">чение: некоторый каковой, некоторый который, сіпег </w:t>
      </w:r>
      <w:r>
        <w:rPr>
          <w:lang w:val="en-US" w:eastAsia="en-US"/>
        </w:rPr>
        <w:t xml:space="preserve">der, eincr welcher-«ad unam quidcm personam vel rcm refcrtur, sed ita ut respiciatur ad universam notio-ncm vel classem ad quam haec una persona vel res per-tinct eoque modo qualitas indicetur; aliquis qui; (von der Art wie; ein solcher, welcher)» </w:t>
      </w:r>
      <w:r>
        <w:rPr/>
        <w:t>(62, 313).</w:t>
      </w:r>
    </w:p>
    <w:p>
      <w:pPr>
        <w:pStyle w:val="Normal"/>
        <w:autoSpaceDE w:val="false"/>
        <w:ind w:firstLine="360"/>
        <w:jc w:val="both"/>
        <w:rPr/>
      </w:pPr>
      <w:r>
        <w:rPr/>
        <w:t xml:space="preserve">2. </w:t>
      </w:r>
      <w:r>
        <w:rPr>
          <w:lang w:val="el-GR"/>
        </w:rPr>
        <w:t xml:space="preserve">«Β </w:t>
      </w:r>
      <w:r>
        <w:rPr>
          <w:lang w:val="el-GR" w:eastAsia="en-US"/>
        </w:rPr>
        <w:t xml:space="preserve">ootls </w:t>
      </w:r>
      <w:r>
        <w:rPr/>
        <w:t>может также лежать указание на основа</w:t>
        <w:softHyphen/>
        <w:t xml:space="preserve">ние, ибо он, поскольку он, как латинское </w:t>
      </w:r>
      <w:r>
        <w:rPr>
          <w:lang w:val="en-US" w:eastAsia="en-US"/>
        </w:rPr>
        <w:t xml:space="preserve">ut qui, quippe qui» </w:t>
      </w:r>
      <w:r>
        <w:rPr/>
        <w:t xml:space="preserve">(62, 313)***. </w:t>
      </w:r>
      <w:r>
        <w:rPr>
          <w:lang w:val="en-US" w:eastAsia="en-US"/>
        </w:rPr>
        <w:t xml:space="preserve">«Usui jam illustrato </w:t>
      </w:r>
      <w:r>
        <w:rPr/>
        <w:t xml:space="preserve">(см. 1) </w:t>
      </w:r>
      <w:r>
        <w:rPr>
          <w:lang w:val="en-US" w:eastAsia="en-US"/>
        </w:rPr>
        <w:t xml:space="preserve">finitimus est, qua reddendae rationi inservit: tales qui-quippe qui, ut qui» </w:t>
      </w:r>
      <w:r>
        <w:rPr/>
        <w:t>(61, 264)****.</w:t>
      </w:r>
    </w:p>
    <w:p>
      <w:pPr>
        <w:pStyle w:val="Normal"/>
        <w:autoSpaceDE w:val="false"/>
        <w:ind w:firstLine="360"/>
        <w:jc w:val="both"/>
        <w:rPr/>
      </w:pPr>
      <w:r>
        <w:rPr/>
        <w:t>Таким образом, неопределенное &amp;ггіу (основного значения) получает эссенциальное или каузальное зна</w:t>
        <w:softHyphen/>
        <w:t>чение указанных частных случаев, т. е. приобретает характер термина. - В первом случае им уста</w:t>
        <w:softHyphen/>
        <w:t>навливается индивидуальный предмет в его сущности; во втором - в его соотношении с некоторым следствием, из него вытекающим. Ясно, что оба этих частичных значе</w:t>
        <w:softHyphen/>
        <w:t>ния не исключают друг друга.</w:t>
      </w:r>
    </w:p>
    <w:p>
      <w:pPr>
        <w:pStyle w:val="Normal"/>
        <w:autoSpaceDE w:val="false"/>
        <w:ind w:firstLine="360"/>
        <w:jc w:val="both"/>
        <w:rPr/>
      </w:pPr>
      <w:r>
        <w:rPr/>
        <w:t xml:space="preserve">Это «аргументирующее» (57, 374)***** значение </w:t>
      </w:r>
      <w:r>
        <w:rPr>
          <w:lang w:val="el-GR"/>
        </w:rPr>
        <w:t xml:space="preserve">δστις </w:t>
      </w:r>
      <w:r>
        <w:rPr/>
        <w:t>особенно оттенено в Рим.  16,  3 сл.******  по</w:t>
        <w:softHyphen/>
      </w:r>
    </w:p>
    <w:p>
      <w:pPr>
        <w:pStyle w:val="Normal"/>
        <w:autoSpaceDE w:val="false"/>
        <w:ind w:firstLine="360"/>
        <w:jc w:val="both"/>
        <w:rPr/>
      </w:pPr>
      <w:r>
        <w:rPr/>
        <w:t xml:space="preserve">• </w:t>
      </w:r>
      <w:r>
        <w:rPr/>
        <w:t>Мф. 2, 6: 7. 26; 13, 52; 16, 28; 20, 1; 25, I. Мр. 15, 7. Лк. 2, 10; 7, 37; 8, 3.</w:t>
      </w:r>
    </w:p>
    <w:p>
      <w:pPr>
        <w:pStyle w:val="Normal"/>
        <w:autoSpaceDE w:val="false"/>
        <w:ind w:firstLine="360"/>
        <w:jc w:val="both"/>
        <w:rPr/>
      </w:pPr>
      <w:r>
        <w:rPr/>
        <w:t xml:space="preserve">·* </w:t>
      </w:r>
      <w:r>
        <w:rPr>
          <w:lang w:val="en-US" w:eastAsia="en-US"/>
        </w:rPr>
        <w:t xml:space="preserve">«Nicht sellen geht </w:t>
      </w:r>
      <w:r>
        <w:rPr>
          <w:lang w:val="el-GR"/>
        </w:rPr>
        <w:t xml:space="preserve">οστα </w:t>
      </w:r>
      <w:r>
        <w:rPr>
          <w:lang w:val="el-GR" w:eastAsia="en-US"/>
        </w:rPr>
        <w:t>auch auf einen bestimmten Gegen-stand («doch so, dass dieser dadurch auf eincn zum Grunde liegcn-den    allgemeineo    Begriff    zuruckgcfiihrt    wird»25.</w:t>
      </w:r>
    </w:p>
    <w:p>
      <w:pPr>
        <w:pStyle w:val="Normal"/>
        <w:autoSpaceDE w:val="false"/>
        <w:ind w:firstLine="360"/>
        <w:jc w:val="both"/>
        <w:rPr/>
      </w:pPr>
      <w:r>
        <w:rPr/>
        <w:t xml:space="preserve">··· Так употреблено </w:t>
      </w:r>
      <w:r>
        <w:rPr>
          <w:lang w:val="el-GR"/>
        </w:rPr>
        <w:t xml:space="preserve">οστι% </w:t>
      </w:r>
      <w:r>
        <w:rPr/>
        <w:t>(по Гримму) ■ след. местах: Еф. 3, 13. Мф. 7, 15. Деян. 10, 47; 17, 11. Рим. 1, 25, 32; 2, 15; 6, 2; 9, 4; 16, 7, 2; 2 Кор. 8. 10; 1 Тим. 1, 4. Тит. 1, 11. Енр. 8, 6; 1 Петр. 3, 11. Откр. 12, 13 сл.</w:t>
      </w:r>
    </w:p>
    <w:p>
      <w:pPr>
        <w:pStyle w:val="Normal"/>
        <w:autoSpaceDE w:val="false"/>
        <w:ind w:firstLine="360"/>
        <w:jc w:val="both"/>
        <w:rPr/>
      </w:pPr>
      <w:r>
        <w:rPr/>
        <w:t xml:space="preserve">···· </w:t>
      </w:r>
      <w:r>
        <w:rPr>
          <w:lang w:val="en-US" w:eastAsia="en-US"/>
        </w:rPr>
        <w:t xml:space="preserve">«Auch kann die Hinweisung auf einen Crund </w:t>
      </w:r>
      <w:r>
        <w:rPr>
          <w:lang w:val="el-GR"/>
        </w:rPr>
        <w:t xml:space="preserve">1η ο στη </w:t>
      </w:r>
      <w:r>
        <w:rPr>
          <w:lang w:val="el-GR" w:eastAsia="en-US"/>
        </w:rPr>
        <w:t>lie-gen, weil er, wlefern er, wle das lateiniache ut qui, quippe qui»26.</w:t>
      </w:r>
    </w:p>
    <w:p>
      <w:pPr>
        <w:pStyle w:val="Normal"/>
        <w:autoSpaceDE w:val="false"/>
        <w:ind w:firstLine="360"/>
        <w:jc w:val="both"/>
        <w:rPr/>
      </w:pPr>
      <w:r>
        <w:rPr/>
        <w:t xml:space="preserve">***** Собственно, Пейсе говорит про всю фразу: </w:t>
      </w:r>
      <w:r>
        <w:rPr>
          <w:lang w:val="en-US" w:eastAsia="en-US"/>
        </w:rPr>
        <w:t>«argumenUerend».</w:t>
      </w:r>
    </w:p>
    <w:p>
      <w:pPr>
        <w:pStyle w:val="Normal"/>
        <w:autoSpaceDE w:val="false"/>
        <w:ind w:firstLine="360"/>
        <w:jc w:val="both"/>
        <w:rPr/>
      </w:pPr>
      <w:r>
        <w:rPr/>
        <w:t xml:space="preserve">*·····   «Приветствуйте  Приск(илл)у  и  Акилу,- которые   </w:t>
      </w:r>
      <w:r>
        <w:rPr>
          <w:lang w:val="en-US" w:eastAsia="en-US"/>
        </w:rPr>
        <w:t>(omvts)</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 xml:space="preserve">средством радом стоящего </w:t>
      </w:r>
      <w:r>
        <w:rPr>
          <w:lang w:val="el-GR"/>
        </w:rPr>
        <w:t xml:space="preserve">δς27, </w:t>
      </w:r>
      <w:r>
        <w:rPr/>
        <w:t>причем ставится &amp;гтсу или о? в зависимости от того, нужно ли сделать про</w:t>
        <w:softHyphen/>
        <w:t xml:space="preserve">стое заявление или же дать характеристику (66, 109)*, Поэтому употребленное в </w:t>
      </w:r>
      <w:r>
        <w:rPr>
          <w:lang w:val="el-GR"/>
        </w:rPr>
        <w:t xml:space="preserve">Εφ. </w:t>
      </w:r>
      <w:r>
        <w:rPr/>
        <w:t>1, 23 место</w:t>
        <w:softHyphen/>
        <w:t>имение т/хчу нельзя переводить просто: «который», ибо оно заключает пояснительный к предшествующему момент, как в Рим. 2, 14, 15. Для оттенения этого пояснитель</w:t>
        <w:softHyphen/>
        <w:t xml:space="preserve">ного момента, заключающегося в ^тсу, можно с полным правом в переводе прибавить «именно»2*: «которая, именно </w:t>
      </w:r>
      <w:r>
        <w:rPr>
          <w:lang w:val="en-US" w:eastAsia="en-US"/>
        </w:rPr>
        <w:t xml:space="preserve">(quae quidcm), </w:t>
      </w:r>
      <w:r>
        <w:rPr/>
        <w:t xml:space="preserve">есть тело Его» (39, 328). Все предложение построено </w:t>
      </w:r>
      <w:r>
        <w:rPr>
          <w:lang w:val="en-US" w:eastAsia="en-US"/>
        </w:rPr>
        <w:t xml:space="preserve">«argumcntiercnd», </w:t>
      </w:r>
      <w:r>
        <w:rPr/>
        <w:t>подобно как Кол^ 2, 23; 3, 5 и др. (57, 374).</w:t>
      </w:r>
    </w:p>
    <w:p>
      <w:pPr>
        <w:pStyle w:val="Normal"/>
        <w:autoSpaceDE w:val="false"/>
        <w:ind w:firstLine="360"/>
        <w:jc w:val="both"/>
        <w:rPr/>
      </w:pPr>
      <w:r>
        <w:rPr/>
        <w:t xml:space="preserve">"Нтсу подчеркивает последующее за ним </w:t>
      </w:r>
      <w:r>
        <w:rPr>
          <w:lang w:val="en-US" w:eastAsia="en-US"/>
        </w:rPr>
        <w:t xml:space="preserve">t&lt;rxLv, </w:t>
      </w:r>
      <w:r>
        <w:rPr/>
        <w:t>де</w:t>
        <w:softHyphen/>
        <w:t xml:space="preserve">лает логическое ударение на нем. Последнее при т}тсу указывает либо на эссенциальность всей фразы, либо на каузальность ее, либо на то и другое вместе, так что ею устанавливается не случайное сходство Церкви с </w:t>
      </w:r>
      <w:r>
        <w:rPr>
          <w:lang w:val="el-GR"/>
        </w:rPr>
        <w:t xml:space="preserve">τό σαμα, </w:t>
      </w:r>
      <w:r>
        <w:rPr/>
        <w:t>а тождество сущности там и тут, являющееся при</w:t>
        <w:softHyphen/>
        <w:t>чиною того, что Христос - Глава не в метафорическом, а в подлинном смысле* Христос - Глава, ибо Церковь -тело, и тело не в его акцидентальных признаках, а в его существе; значит, и Христос - Глава по существу, существенно, внутренне, а не случайно и внешне.</w:t>
      </w:r>
    </w:p>
    <w:p>
      <w:pPr>
        <w:pStyle w:val="Normal"/>
        <w:autoSpaceDE w:val="false"/>
        <w:ind w:firstLine="360"/>
        <w:jc w:val="both"/>
        <w:rPr/>
      </w:pPr>
      <w:r>
        <w:rPr/>
        <w:t xml:space="preserve">Этим, собственно, мы считаем доказанным догматико-метафизическое значение разбираемого текста </w:t>
      </w:r>
      <w:r>
        <w:rPr>
          <w:lang w:val="el-GR"/>
        </w:rPr>
        <w:t xml:space="preserve">Εφ. </w:t>
      </w:r>
      <w:r>
        <w:rPr/>
        <w:t>1, 23. Но сейчас мы увидим новое основание для того же утверждения.</w:t>
      </w:r>
    </w:p>
    <w:p>
      <w:pPr>
        <w:pStyle w:val="Normal"/>
        <w:autoSpaceDE w:val="false"/>
        <w:ind w:firstLine="360"/>
        <w:jc w:val="both"/>
        <w:rPr/>
      </w:pPr>
      <w:r>
        <w:rPr/>
        <w:t>III</w:t>
      </w:r>
    </w:p>
    <w:p>
      <w:pPr>
        <w:pStyle w:val="Normal"/>
        <w:autoSpaceDE w:val="false"/>
        <w:ind w:firstLine="360"/>
        <w:jc w:val="both"/>
        <w:rPr/>
      </w:pPr>
      <w:r>
        <w:rPr/>
        <w:t>Разобрав, имеет ли экзистенциальное значение связ</w:t>
        <w:softHyphen/>
        <w:t xml:space="preserve">ка </w:t>
      </w:r>
      <w:r>
        <w:rPr>
          <w:lang w:val="en-US" w:eastAsia="en-US"/>
        </w:rPr>
        <w:t xml:space="preserve">i&lt;rxlv, </w:t>
      </w:r>
      <w:r>
        <w:rPr/>
        <w:t>мы обращаемся к предикату всего определе</w:t>
        <w:softHyphen/>
        <w:t xml:space="preserve">ния, к </w:t>
      </w:r>
      <w:r>
        <w:rPr>
          <w:lang w:val="el-GR"/>
        </w:rPr>
        <w:t xml:space="preserve">τό σωμα </w:t>
      </w:r>
      <w:r>
        <w:rPr/>
        <w:t xml:space="preserve">и к </w:t>
      </w:r>
      <w:r>
        <w:rPr>
          <w:lang w:val="el-GR"/>
        </w:rPr>
        <w:t xml:space="preserve">τό πλήρωμα29. </w:t>
      </w:r>
      <w:r>
        <w:rPr/>
        <w:t>Прежде всего обра</w:t>
        <w:softHyphen/>
        <w:t xml:space="preserve">щает на себя внимание член </w:t>
      </w:r>
      <w:r>
        <w:rPr>
          <w:lang w:val="el-GR"/>
        </w:rPr>
        <w:t xml:space="preserve">τό </w:t>
      </w:r>
      <w:r>
        <w:rPr/>
        <w:t xml:space="preserve">при </w:t>
      </w:r>
      <w:r>
        <w:rPr>
          <w:lang w:val="el-GR"/>
        </w:rPr>
        <w:t xml:space="preserve">σώμα, </w:t>
      </w:r>
      <w:r>
        <w:rPr/>
        <w:t xml:space="preserve">равно как и при параллельном ему </w:t>
      </w:r>
      <w:r>
        <w:rPr>
          <w:lang w:val="el-GR"/>
        </w:rPr>
        <w:t xml:space="preserve">πλήρωμα. </w:t>
      </w:r>
      <w:r>
        <w:rPr/>
        <w:t>Член при существитель</w:t>
        <w:softHyphen/>
        <w:t>ном обычно является индивидуализатором, выделяющим</w:t>
      </w:r>
    </w:p>
    <w:p>
      <w:pPr>
        <w:pStyle w:val="Normal"/>
        <w:autoSpaceDE w:val="false"/>
        <w:ind w:firstLine="360"/>
        <w:jc w:val="both"/>
        <w:rPr/>
      </w:pPr>
      <w:r>
        <w:rPr/>
        <w:t xml:space="preserve">голову свою полагали за мою душу, которых </w:t>
      </w:r>
      <w:r>
        <w:rPr>
          <w:lang w:val="en-US" w:eastAsia="en-US"/>
        </w:rPr>
        <w:t xml:space="preserve">(ois) </w:t>
      </w:r>
      <w:r>
        <w:rPr/>
        <w:t>не я один благо</w:t>
        <w:softHyphen/>
        <w:t>дарю» (Рим. 16. 3, 4). Сравн. также ст. 5 (о$9 ибо делается про</w:t>
        <w:softHyphen/>
        <w:t xml:space="preserve">стое констатирование) и ст. 6. 12 </w:t>
      </w:r>
      <w:r>
        <w:rPr>
          <w:lang w:val="el-GR"/>
        </w:rPr>
        <w:t xml:space="preserve">(ητις, </w:t>
      </w:r>
      <w:r>
        <w:rPr/>
        <w:t>ибо дается характеристи</w:t>
        <w:softHyphen/>
        <w:t>ка, устанавливается известная причинная связь между приветствием и лицом, которому привет посылается).</w:t>
      </w:r>
    </w:p>
    <w:p>
      <w:pPr>
        <w:pStyle w:val="Normal"/>
        <w:autoSpaceDE w:val="false"/>
        <w:ind w:firstLine="360"/>
        <w:jc w:val="both"/>
        <w:rPr/>
      </w:pPr>
      <w:r>
        <w:rPr>
          <w:lang w:val="en-US" w:eastAsia="en-US"/>
        </w:rPr>
        <w:t>•</w:t>
      </w:r>
      <w:r>
        <w:rPr>
          <w:lang w:val="en-US" w:eastAsia="en-US"/>
        </w:rPr>
        <w:t xml:space="preserve">Blass, </w:t>
      </w:r>
      <w:r>
        <w:rPr/>
        <w:t xml:space="preserve">§ 50. </w:t>
      </w:r>
      <w:r>
        <w:rPr>
          <w:lang w:val="en-US" w:eastAsia="en-US"/>
        </w:rPr>
        <w:t xml:space="preserve">S. </w:t>
      </w:r>
      <w:r>
        <w:rPr/>
        <w:t xml:space="preserve">109: </w:t>
      </w:r>
      <w:r>
        <w:rPr>
          <w:lang w:val="en-US" w:eastAsia="en-US"/>
        </w:rPr>
        <w:t xml:space="preserve">*R </w:t>
      </w:r>
      <w:r>
        <w:rPr/>
        <w:t xml:space="preserve">16. 8 </w:t>
      </w:r>
      <w:r>
        <w:rPr>
          <w:lang w:val="en-US" w:eastAsia="en-US"/>
        </w:rPr>
        <w:t xml:space="preserve">ff. wechselt os </w:t>
      </w:r>
      <w:r>
        <w:rPr>
          <w:lang w:val="el-GR"/>
        </w:rPr>
        <w:t xml:space="preserve">υ. </w:t>
      </w:r>
      <w:r>
        <w:rPr>
          <w:lang w:val="el-GR" w:eastAsia="en-US"/>
        </w:rPr>
        <w:t xml:space="preserve">oaus danach, ob elne blosse Angabe gemacht wird (os) J&gt;der eine Chara^ lcnslik gegebcn (cViives tiotv </w:t>
      </w:r>
      <w:r>
        <w:rPr>
          <w:lang w:val="el-GR"/>
        </w:rPr>
        <w:t xml:space="preserve">επίσημοι </w:t>
      </w:r>
      <w:r>
        <w:rPr>
          <w:lang w:val="el-GR" w:eastAsia="en-US"/>
        </w:rPr>
        <w:t xml:space="preserve">ev </w:t>
      </w:r>
      <w:r>
        <w:rPr>
          <w:lang w:val="el-GR"/>
        </w:rPr>
        <w:t xml:space="preserve">χοκ αποστόλου οΐ χβί </w:t>
      </w:r>
      <w:r>
        <w:rPr>
          <w:lang w:val="uk-UA"/>
        </w:rPr>
        <w:t xml:space="preserve">лро </w:t>
      </w:r>
      <w:r>
        <w:rPr>
          <w:lang w:val="el-GR"/>
        </w:rPr>
        <w:t xml:space="preserve">ε μου γεγοναν εν Χριστώ), </w:t>
      </w:r>
      <w:r>
        <w:rPr>
          <w:lang w:val="el-GR" w:eastAsia="en-US"/>
        </w:rPr>
        <w:t xml:space="preserve">auch </w:t>
      </w:r>
      <w:r>
        <w:rPr/>
        <w:t xml:space="preserve">С 4, 24, 26, </w:t>
      </w:r>
      <w:r>
        <w:rPr>
          <w:lang w:val="el-GR"/>
        </w:rPr>
        <w:t xml:space="preserve">ητη-η τοιαύτη, </w:t>
      </w:r>
      <w:r>
        <w:rPr>
          <w:lang w:val="el-GR" w:eastAsia="en-US"/>
        </w:rPr>
        <w:t xml:space="preserve">ver. </w:t>
      </w:r>
      <w:r>
        <w:rPr/>
        <w:t xml:space="preserve">1 С 3, 17; </w:t>
      </w:r>
      <w:r>
        <w:rPr>
          <w:lang w:val="en-US" w:eastAsia="en-US"/>
        </w:rPr>
        <w:t xml:space="preserve">Ph. </w:t>
      </w:r>
      <w:r>
        <w:rPr/>
        <w:t xml:space="preserve">1, 28; </w:t>
      </w:r>
      <w:r>
        <w:rPr>
          <w:lang w:val="el-GR"/>
        </w:rPr>
        <w:t xml:space="preserve">Ι* Τ </w:t>
      </w:r>
      <w:r>
        <w:rPr/>
        <w:t>3, 15».</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объект из ряда ему подобных (66, 143 след.), тогда как без члена объект имеет смысл одного из многих, или же слово употреблено как абст</w:t>
        <w:softHyphen/>
        <w:t>ракт.</w:t>
      </w:r>
    </w:p>
    <w:p>
      <w:pPr>
        <w:pStyle w:val="Normal"/>
        <w:autoSpaceDE w:val="false"/>
        <w:ind w:firstLine="360"/>
        <w:jc w:val="both"/>
        <w:rPr/>
      </w:pPr>
      <w:r>
        <w:rPr/>
        <w:t>Но как понимать член при сказуемом? Ведь, вообще говоря, при сказуемом-существительном и сказуемом-прилагательном не бывает члена. Однако при особенных обстоятельствах случается и обратное ска</w:t>
        <w:softHyphen/>
        <w:t>занному. Так, например:</w:t>
      </w:r>
    </w:p>
    <w:p>
      <w:pPr>
        <w:pStyle w:val="Normal"/>
        <w:autoSpaceDE w:val="false"/>
        <w:ind w:firstLine="360"/>
        <w:jc w:val="both"/>
        <w:rPr/>
      </w:pPr>
      <w:r>
        <w:rPr>
          <w:lang w:val="el-GR" w:eastAsia="el-GR"/>
        </w:rPr>
        <w:t xml:space="preserve">ουχ ουτός εστίν </w:t>
      </w:r>
      <w:r>
        <w:rPr>
          <w:lang w:eastAsia="el-GR"/>
        </w:rPr>
        <w:t xml:space="preserve">о </w:t>
      </w:r>
      <w:r>
        <w:rPr>
          <w:lang w:val="el-GR" w:eastAsia="el-GR"/>
        </w:rPr>
        <w:t xml:space="preserve">τ έκτων </w:t>
      </w:r>
      <w:r>
        <w:rPr>
          <w:lang w:eastAsia="el-GR"/>
        </w:rPr>
        <w:t>(т. е. который известен под этим именем; Мр. 6, 3).</w:t>
      </w:r>
    </w:p>
    <w:p>
      <w:pPr>
        <w:pStyle w:val="Normal"/>
        <w:autoSpaceDE w:val="false"/>
        <w:ind w:firstLine="360"/>
        <w:jc w:val="both"/>
        <w:rPr/>
      </w:pPr>
      <w:r>
        <w:rPr>
          <w:lang w:val="el-GR" w:eastAsia="el-GR"/>
        </w:rPr>
        <w:t xml:space="preserve">νμεΖς εστε τό αλας της γης </w:t>
      </w:r>
      <w:r>
        <w:rPr>
          <w:lang w:eastAsia="el-GR"/>
        </w:rPr>
        <w:t>(Мф.   5, 13)</w:t>
      </w:r>
    </w:p>
    <w:p>
      <w:pPr>
        <w:pStyle w:val="Normal"/>
        <w:autoSpaceDE w:val="false"/>
        <w:ind w:firstLine="360"/>
        <w:jc w:val="both"/>
        <w:rPr/>
      </w:pPr>
      <w:r>
        <w:rPr>
          <w:lang w:val="el-GR" w:eastAsia="el-GR"/>
        </w:rPr>
        <w:t xml:space="preserve">υμεις εστε τό φως του κόσμου (Μφ.   </w:t>
      </w:r>
      <w:r>
        <w:rPr>
          <w:lang w:eastAsia="el-GR"/>
        </w:rPr>
        <w:t>5, 14)</w:t>
      </w:r>
    </w:p>
    <w:p>
      <w:pPr>
        <w:pStyle w:val="Normal"/>
        <w:autoSpaceDE w:val="false"/>
        <w:ind w:firstLine="360"/>
        <w:jc w:val="both"/>
        <w:rPr/>
      </w:pPr>
      <w:r>
        <w:rPr>
          <w:lang w:val="el-GR" w:eastAsia="el-GR"/>
        </w:rPr>
        <w:t xml:space="preserve">ό λύχνος του σώματο'ς έστιν ό όφϋαλμο'ς(Μφ. </w:t>
      </w:r>
      <w:r>
        <w:rPr>
          <w:lang w:eastAsia="el-GR"/>
        </w:rPr>
        <w:t xml:space="preserve">6, 22) </w:t>
      </w:r>
      <w:r>
        <w:rPr>
          <w:lang w:val="el-GR" w:eastAsia="el-GR"/>
        </w:rPr>
        <w:t xml:space="preserve">σύ εΓ ό χριστός ό υιός του θεοϋ (Μφ. </w:t>
      </w:r>
      <w:r>
        <w:rPr>
          <w:lang w:eastAsia="el-GR"/>
        </w:rPr>
        <w:t xml:space="preserve">16, 16) </w:t>
      </w:r>
      <w:r>
        <w:rPr>
          <w:lang w:val="el-GR" w:eastAsia="el-GR"/>
        </w:rPr>
        <w:t xml:space="preserve">σύ εΓ ό βασιλεύς των </w:t>
      </w:r>
      <w:r>
        <w:rPr>
          <w:lang w:eastAsia="el-GR"/>
        </w:rPr>
        <w:t xml:space="preserve">9 </w:t>
      </w:r>
      <w:r>
        <w:rPr>
          <w:lang w:val="el-GR" w:eastAsia="el-GR"/>
        </w:rPr>
        <w:t xml:space="preserve">Ιουδαίων (Μρ. </w:t>
      </w:r>
      <w:r>
        <w:rPr>
          <w:lang w:eastAsia="el-GR"/>
        </w:rPr>
        <w:t>15, 2)</w:t>
      </w:r>
    </w:p>
    <w:p>
      <w:pPr>
        <w:pStyle w:val="Normal"/>
        <w:autoSpaceDE w:val="false"/>
        <w:ind w:firstLine="360"/>
        <w:jc w:val="both"/>
        <w:rPr/>
      </w:pPr>
      <w:r>
        <w:rPr>
          <w:lang w:val="el-GR" w:eastAsia="el-GR"/>
        </w:rPr>
        <w:t xml:space="preserve">εγώ ειμι ή άνόοστασις και ή ζωή </w:t>
      </w:r>
      <w:r>
        <w:rPr>
          <w:lang w:eastAsia="el-GR"/>
        </w:rPr>
        <w:t>(Ин. 11, 25),</w:t>
      </w:r>
    </w:p>
    <w:p>
      <w:pPr>
        <w:pStyle w:val="Normal"/>
        <w:autoSpaceDE w:val="false"/>
        <w:ind w:firstLine="360"/>
        <w:jc w:val="both"/>
        <w:rPr/>
      </w:pPr>
      <w:r>
        <w:rPr/>
        <w:t>далее Ин. 1, 4, 8 и проч. (66, 153)30. Смысл приве</w:t>
        <w:softHyphen/>
        <w:t xml:space="preserve">денных мест прозрачен: тут говорится не о соли, свете и проч. вообще, не о некоторой соли </w:t>
      </w:r>
      <w:r>
        <w:rPr>
          <w:lang w:val="uk-UA"/>
        </w:rPr>
        <w:t xml:space="preserve">(сіп </w:t>
      </w:r>
      <w:r>
        <w:rPr>
          <w:lang w:val="uk-UA" w:eastAsia="en-US"/>
        </w:rPr>
        <w:t xml:space="preserve">Salz) </w:t>
      </w:r>
      <w:r>
        <w:rPr/>
        <w:t>и т. д. наряду с другою солью и т. д., а о том, что одно только имеет или доступно иметь это название, -о том, что несет в себе самую суть тех свойств, за которые обычная соль, обычный свет и проч. получают свое имя (66, 153).</w:t>
      </w:r>
    </w:p>
    <w:p>
      <w:pPr>
        <w:pStyle w:val="Normal"/>
        <w:autoSpaceDE w:val="false"/>
        <w:ind w:firstLine="360"/>
        <w:jc w:val="both"/>
        <w:rPr/>
      </w:pPr>
      <w:r>
        <w:rPr/>
        <w:t xml:space="preserve">Итак, </w:t>
      </w:r>
      <w:r>
        <w:rPr>
          <w:lang w:val="el-GR"/>
        </w:rPr>
        <w:t xml:space="preserve">τό σωμα </w:t>
      </w:r>
      <w:r>
        <w:rPr/>
        <w:t xml:space="preserve">в </w:t>
      </w:r>
      <w:r>
        <w:rPr>
          <w:lang w:val="uk-UA"/>
        </w:rPr>
        <w:t xml:space="preserve">Еф. </w:t>
      </w:r>
      <w:r>
        <w:rPr/>
        <w:t xml:space="preserve">1, 23 б значит: не одно из тех, не тело вообще, а тело эеат' </w:t>
      </w:r>
      <w:r>
        <w:rPr>
          <w:lang w:val="el-GR"/>
        </w:rPr>
        <w:t xml:space="preserve">εξοχήν, </w:t>
      </w:r>
      <w:r>
        <w:rPr/>
        <w:t>- тело, по преимуществу заслуживающее этого названия, - бытие, несущее в себе самый принцип телесности, - тело в чистейшем и совершеннейшем виде и смысле, - объект, в высочайшей степени совокупляющий в себе все то, за что отдельные тела называются телами, - Само тело или, одним словом, -Тело. Отсюда еще раз усматри</w:t>
        <w:softHyphen/>
        <w:t xml:space="preserve">вается, что </w:t>
      </w:r>
      <w:r>
        <w:rPr>
          <w:lang w:val="el-GR"/>
        </w:rPr>
        <w:t xml:space="preserve">Εφ. </w:t>
      </w:r>
      <w:r>
        <w:rPr/>
        <w:t>1, 236-не метафора, не сравнение Церкви с телом, но онтологическая формула, в которой за Церковью утверждается самая сущность телес</w:t>
        <w:softHyphen/>
        <w:t>ности (в противоположность внешним и случайным при</w:t>
        <w:softHyphen/>
        <w:t>знакам сходства, на которых основываются всякие упо</w:t>
        <w:softHyphen/>
        <w:t>добления и на которых так часто играют ходячие упо</w:t>
        <w:softHyphen/>
        <w:t>добления Церкви, как известного общества, - орга</w:t>
        <w:softHyphen/>
        <w:t>низму). Апостол говорит со всею решительною отчека</w:t>
        <w:softHyphen/>
        <w:t>ненностью и лаконическою энергией, как бы сосредота</w:t>
        <w:softHyphen/>
        <w:t>чивая все внимание читателя на небольшом количестве слов:</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w:t>
      </w:r>
      <w:r>
        <w:rPr/>
        <w:t>Церковь есть Тело Христа», И на этом утверждении висит вся аргументация 1-й главы.</w:t>
      </w:r>
    </w:p>
    <w:p>
      <w:pPr>
        <w:pStyle w:val="Normal"/>
        <w:autoSpaceDE w:val="false"/>
        <w:ind w:firstLine="360"/>
        <w:jc w:val="both"/>
        <w:rPr/>
      </w:pPr>
      <w:r>
        <w:rPr/>
        <w:t xml:space="preserve">Как сказано, член </w:t>
      </w:r>
      <w:r>
        <w:rPr>
          <w:lang w:val="el-GR"/>
        </w:rPr>
        <w:t xml:space="preserve">τό, </w:t>
      </w:r>
      <w:r>
        <w:rPr/>
        <w:t>поставленный при сказуемом, делает явным, что Апостол не хочет говорить об одном из признаков Церкви (напр., о ее неодолимости), нс хочет оставаться на ее периферии, но углубляется в самые недра ее бытия, в ее метафизическую природу. Поэтому-то мы и сказали, что апостольское определение Церкви есть определение онтологическое, а не метафорическое или акцидентальное. Что это так, можно сослаться еще на одно обстоя</w:t>
        <w:softHyphen/>
        <w:t>тельство.</w:t>
      </w:r>
    </w:p>
    <w:p>
      <w:pPr>
        <w:pStyle w:val="Normal"/>
        <w:autoSpaceDE w:val="false"/>
        <w:ind w:firstLine="360"/>
        <w:jc w:val="both"/>
        <w:rPr/>
      </w:pPr>
      <w:r>
        <w:rPr/>
        <w:t xml:space="preserve">Из восьми случаев, где стоит </w:t>
      </w:r>
      <w:r>
        <w:rPr>
          <w:lang w:val="el-GR"/>
        </w:rPr>
        <w:t xml:space="preserve">σώμα </w:t>
      </w:r>
      <w:r>
        <w:rPr/>
        <w:t>в качестве под</w:t>
        <w:softHyphen/>
        <w:t xml:space="preserve">лежащего (во всем Новом Завете), только в двух (1 Кор. 12, 12; 12, 20 б) оно поставлено без члена, тогда как в остальных шести-с членом. Из них два (Кол. 2, 17, 19) говорят прямо о Теле Христовом, а четыре остальных (1 Кор. 12, 12 а, 14, 17, 20 а)-о теле вообще, но применительно к Телу Христову, имея его в виду, равно как и вышеупомянутые два случая </w:t>
      </w:r>
      <w:r>
        <w:rPr>
          <w:lang w:val="el-GR"/>
        </w:rPr>
        <w:t xml:space="preserve">σώμα </w:t>
      </w:r>
      <w:r>
        <w:rPr/>
        <w:t>- подлежащего без члена.</w:t>
      </w:r>
    </w:p>
    <w:p>
      <w:pPr>
        <w:pStyle w:val="Normal"/>
        <w:autoSpaceDE w:val="false"/>
        <w:ind w:firstLine="360"/>
        <w:jc w:val="both"/>
        <w:rPr/>
      </w:pPr>
      <w:r>
        <w:rPr/>
        <w:t xml:space="preserve">Отсюда явно, что </w:t>
      </w:r>
      <w:r>
        <w:rPr>
          <w:lang w:val="el-GR"/>
        </w:rPr>
        <w:t xml:space="preserve">σώμα </w:t>
      </w:r>
      <w:r>
        <w:rPr/>
        <w:t>- подлежащее вообще, а тем более означающее Тело Христово, ставится с членом.</w:t>
      </w:r>
    </w:p>
    <w:p>
      <w:pPr>
        <w:pStyle w:val="Normal"/>
        <w:autoSpaceDE w:val="false"/>
        <w:ind w:firstLine="360"/>
        <w:jc w:val="both"/>
        <w:rPr/>
      </w:pPr>
      <w:r>
        <w:rPr/>
        <w:t xml:space="preserve">Но, кроме того, мы имеем еще три случая </w:t>
      </w:r>
      <w:r>
        <w:rPr>
          <w:lang w:val="el-GR"/>
        </w:rPr>
        <w:t>σώμα-</w:t>
      </w:r>
      <w:r>
        <w:rPr/>
        <w:t>сказусмого. В двух из них, а именно:</w:t>
      </w:r>
    </w:p>
    <w:p>
      <w:pPr>
        <w:pStyle w:val="Normal"/>
        <w:autoSpaceDE w:val="false"/>
        <w:ind w:firstLine="360"/>
        <w:jc w:val="both"/>
        <w:rPr/>
      </w:pPr>
      <w:r>
        <w:rPr/>
        <w:t xml:space="preserve">ос </w:t>
      </w:r>
      <w:r>
        <w:rPr>
          <w:lang w:val="el-GR"/>
        </w:rPr>
        <w:t xml:space="preserve">πολλοί </w:t>
      </w:r>
      <w:r>
        <w:rPr/>
        <w:t>с</w:t>
      </w:r>
      <w:r>
        <w:rPr>
          <w:rFonts w:cs="Palatino Linotype" w:ascii="Palatino Linotype" w:hAnsi="Palatino Linotype"/>
        </w:rPr>
        <w:t>ѵ</w:t>
      </w:r>
      <w:r>
        <w:rPr/>
        <w:t xml:space="preserve"> </w:t>
      </w:r>
      <w:r>
        <w:rPr>
          <w:lang w:val="el-GR"/>
        </w:rPr>
        <w:t xml:space="preserve">σώμα έσμεν </w:t>
      </w:r>
      <w:r>
        <w:rPr/>
        <w:t>(Рим. 12, 5) и</w:t>
      </w:r>
    </w:p>
    <w:p>
      <w:pPr>
        <w:pStyle w:val="Normal"/>
        <w:autoSpaceDE w:val="false"/>
        <w:ind w:firstLine="360"/>
        <w:jc w:val="both"/>
        <w:rPr/>
      </w:pPr>
      <w:r>
        <w:rPr>
          <w:lang w:val="el-GR" w:eastAsia="el-GR"/>
        </w:rPr>
        <w:t xml:space="preserve">υμεΖς δέ έστε σώμα Χρίστου </w:t>
      </w:r>
      <w:r>
        <w:rPr>
          <w:lang w:eastAsia="el-GR"/>
        </w:rPr>
        <w:t>(1 Кор. 12, 27)</w:t>
      </w:r>
    </w:p>
    <w:p>
      <w:pPr>
        <w:pStyle w:val="Normal"/>
        <w:autoSpaceDE w:val="false"/>
        <w:ind w:firstLine="360"/>
        <w:jc w:val="both"/>
        <w:rPr/>
      </w:pPr>
      <w:r>
        <w:rPr>
          <w:lang w:val="el-GR" w:eastAsia="el-GR"/>
        </w:rPr>
        <w:t xml:space="preserve">σώμα </w:t>
      </w:r>
      <w:r>
        <w:rPr>
          <w:lang w:eastAsia="el-GR"/>
        </w:rPr>
        <w:t xml:space="preserve">- сказуемое стоит без члена, тогда как в </w:t>
      </w:r>
      <w:r>
        <w:rPr>
          <w:lang w:val="en-US" w:eastAsia="en-US"/>
        </w:rPr>
        <w:t xml:space="preserve">fiTty </w:t>
      </w:r>
      <w:r>
        <w:rPr>
          <w:lang w:val="el-GR" w:eastAsia="el-GR"/>
        </w:rPr>
        <w:t xml:space="preserve">(ή εκκλησία) έστον τό σώμα αύτου (του Χρι,στου) (Εφ. </w:t>
      </w:r>
      <w:r>
        <w:rPr>
          <w:lang w:eastAsia="el-GR"/>
        </w:rPr>
        <w:t>1, 23).</w:t>
      </w:r>
    </w:p>
    <w:p>
      <w:pPr>
        <w:pStyle w:val="Normal"/>
        <w:autoSpaceDE w:val="false"/>
        <w:ind w:firstLine="360"/>
        <w:jc w:val="both"/>
        <w:rPr/>
      </w:pPr>
      <w:r>
        <w:rPr/>
        <w:t>Это и понятно. Первые два места указывают на акци-дентальный признак людей - входить в состав Тела Хри</w:t>
        <w:softHyphen/>
        <w:t xml:space="preserve">стова (акцидентальный, ибо человек может быть и лишен его), тогда как в последнем указывается признак уже не акцидентальный, но конститутивный. То, что для человека - приобретение, для Церкви - самая сущность. Этим еще раз доказывается онтологичность определения Церкви в </w:t>
      </w:r>
      <w:r>
        <w:rPr>
          <w:lang w:val="el-GR"/>
        </w:rPr>
        <w:t xml:space="preserve">Εφ. </w:t>
      </w:r>
      <w:r>
        <w:rPr/>
        <w:t>1, 23.</w:t>
      </w:r>
    </w:p>
    <w:p>
      <w:pPr>
        <w:pStyle w:val="Normal"/>
        <w:autoSpaceDE w:val="false"/>
        <w:ind w:firstLine="360"/>
        <w:jc w:val="both"/>
        <w:rPr/>
      </w:pPr>
      <w:r>
        <w:rPr/>
        <w:t xml:space="preserve">В таком же выделяющем и усиливающем значении член при </w:t>
      </w:r>
      <w:r>
        <w:rPr>
          <w:lang w:val="el-GR"/>
        </w:rPr>
        <w:t xml:space="preserve">σώμα </w:t>
      </w:r>
      <w:r>
        <w:rPr/>
        <w:t>с особою наглядностью употребляется Еванге</w:t>
        <w:softHyphen/>
        <w:t>листами также в применении к евхаристийному Хлебу, и тут устанавливается (уже раз - гл. III, § 2 - указан</w:t>
        <w:softHyphen/>
        <w:t>ная мельком) связь Церкви и Евхаристии. Имеем сле</w:t>
        <w:softHyphen/>
        <w:t>дующие места:</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lang w:val="el-GR" w:eastAsia="el-GR"/>
        </w:rPr>
        <w:t xml:space="preserve">τουτό εστίν τό σώμα. μου (Μφ. </w:t>
      </w:r>
      <w:r>
        <w:rPr>
          <w:lang w:eastAsia="el-GR"/>
        </w:rPr>
        <w:t>26, 27)</w:t>
      </w:r>
    </w:p>
    <w:p>
      <w:pPr>
        <w:pStyle w:val="Normal"/>
        <w:autoSpaceDE w:val="false"/>
        <w:ind w:firstLine="360"/>
        <w:jc w:val="both"/>
        <w:rPr/>
      </w:pPr>
      <w:r>
        <w:rPr>
          <w:lang w:val="el-GR" w:eastAsia="el-GR"/>
        </w:rPr>
        <w:t xml:space="preserve">τουτό έστιν τό σώμα μου (Μρ, </w:t>
      </w:r>
      <w:r>
        <w:rPr>
          <w:lang w:eastAsia="el-GR"/>
        </w:rPr>
        <w:t>14, 22)</w:t>
      </w:r>
    </w:p>
    <w:p>
      <w:pPr>
        <w:pStyle w:val="Normal"/>
        <w:autoSpaceDE w:val="false"/>
        <w:ind w:firstLine="360"/>
        <w:jc w:val="both"/>
        <w:rPr/>
      </w:pPr>
      <w:r>
        <w:rPr>
          <w:lang w:val="el-GR" w:eastAsia="el-GR"/>
        </w:rPr>
        <w:t xml:space="preserve">τουτό έστιν τό σώμα μου τό υπέρ υμών δεδομένος ^ ^ </w:t>
      </w:r>
      <w:r>
        <w:rPr>
          <w:lang w:eastAsia="el-GR"/>
        </w:rPr>
        <w:t>(Лк. 22, 19)</w:t>
      </w:r>
    </w:p>
    <w:p>
      <w:pPr>
        <w:pStyle w:val="Normal"/>
        <w:autoSpaceDE w:val="false"/>
        <w:ind w:firstLine="360"/>
        <w:jc w:val="both"/>
        <w:rPr/>
      </w:pPr>
      <w:r>
        <w:rPr>
          <w:lang w:val="el-GR" w:eastAsia="el-GR"/>
        </w:rPr>
        <w:t xml:space="preserve">τουτό μου έστι, τό σώμα τό υπέρ υμών </w:t>
      </w:r>
      <w:r>
        <w:rPr>
          <w:lang w:eastAsia="el-GR"/>
        </w:rPr>
        <w:t>(1 Кор. 11, 24).</w:t>
      </w:r>
    </w:p>
    <w:p>
      <w:pPr>
        <w:pStyle w:val="Normal"/>
        <w:autoSpaceDE w:val="false"/>
        <w:ind w:firstLine="360"/>
        <w:jc w:val="both"/>
        <w:rPr/>
      </w:pPr>
      <w:r>
        <w:rPr/>
        <w:t xml:space="preserve">Везде при сказуемом </w:t>
      </w:r>
      <w:r>
        <w:rPr>
          <w:lang w:val="el-GR"/>
        </w:rPr>
        <w:t xml:space="preserve">σώμα </w:t>
      </w:r>
      <w:r>
        <w:rPr/>
        <w:t xml:space="preserve">стоит член </w:t>
      </w:r>
      <w:r>
        <w:rPr>
          <w:lang w:val="el-GR"/>
        </w:rPr>
        <w:t xml:space="preserve">τό, </w:t>
      </w:r>
      <w:r>
        <w:rPr/>
        <w:t xml:space="preserve">ибо речь идет не о теле вообще, а о теле </w:t>
      </w:r>
      <w:r>
        <w:rPr>
          <w:lang w:val="el-GR"/>
        </w:rPr>
        <w:t xml:space="preserve">κατ' εξοχήν, </w:t>
      </w:r>
      <w:r>
        <w:rPr/>
        <w:t xml:space="preserve">о Теле истинном. Напротив того, всюду, а именно в: </w:t>
      </w:r>
      <w:r>
        <w:rPr>
          <w:lang w:val="el-GR"/>
        </w:rPr>
        <w:t xml:space="preserve">...λαβών </w:t>
      </w:r>
      <w:r>
        <w:rPr/>
        <w:t xml:space="preserve">о ' </w:t>
      </w:r>
      <w:r>
        <w:rPr>
          <w:lang w:val="el-GR"/>
        </w:rPr>
        <w:t xml:space="preserve">Ιησούς αρτον και, εύλοτήσα^  </w:t>
      </w:r>
      <w:r>
        <w:rPr/>
        <w:t xml:space="preserve">(Мф. 26, 27) </w:t>
      </w:r>
      <w:r>
        <w:rPr>
          <w:lang w:val="el-GR"/>
        </w:rPr>
        <w:t xml:space="preserve">...λαβών αρτον ευλογησας (Μρ. </w:t>
      </w:r>
      <w:r>
        <w:rPr/>
        <w:t>14, 22)</w:t>
      </w:r>
    </w:p>
    <w:p>
      <w:pPr>
        <w:pStyle w:val="Normal"/>
        <w:autoSpaceDE w:val="false"/>
        <w:ind w:firstLine="360"/>
        <w:jc w:val="both"/>
        <w:rPr/>
      </w:pPr>
      <w:r>
        <w:rPr>
          <w:lang w:val="el-GR" w:eastAsia="el-GR"/>
        </w:rPr>
        <w:t xml:space="preserve">...και λαβών αρτον ευχαριστησας </w:t>
      </w:r>
      <w:r>
        <w:rPr>
          <w:lang w:eastAsia="el-GR"/>
        </w:rPr>
        <w:t>(Лк. 22, 19)</w:t>
      </w:r>
    </w:p>
    <w:p>
      <w:pPr>
        <w:pStyle w:val="Normal"/>
        <w:autoSpaceDE w:val="false"/>
        <w:ind w:firstLine="360"/>
        <w:jc w:val="both"/>
        <w:rPr/>
      </w:pPr>
      <w:r>
        <w:rPr>
          <w:lang w:val="el-GR" w:eastAsia="el-GR"/>
        </w:rPr>
        <w:t xml:space="preserve">...ελαβον αρτον και ευχαρίστησα^ </w:t>
      </w:r>
      <w:r>
        <w:rPr>
          <w:lang w:eastAsia="el-GR"/>
        </w:rPr>
        <w:t xml:space="preserve">(1 Кор. 11, 23). Хлеб назван </w:t>
      </w:r>
      <w:r>
        <w:rPr>
          <w:lang w:val="el-GR" w:eastAsia="el-GR"/>
        </w:rPr>
        <w:t xml:space="preserve">άρτος </w:t>
      </w:r>
      <w:r>
        <w:rPr>
          <w:lang w:eastAsia="el-GR"/>
        </w:rPr>
        <w:t>без члена, ибо этот хлеб до «благодарения» (которое следует за актом взятия и, в свой черед, предшествует евхаристий ному «примите, ядите») есть просто хлеб, один из хлебов. По освяще</w:t>
        <w:softHyphen/>
        <w:t>нии же его молитвою благодарения, во время произнесе</w:t>
        <w:softHyphen/>
        <w:t xml:space="preserve">ния евхаристийных «примите, ядите» и при вкушении его он уже не простой хлеб, но хлеб по преимуществу, Сам Хлеб, </w:t>
      </w:r>
      <w:r>
        <w:rPr>
          <w:lang w:val="el-GR" w:eastAsia="el-GR"/>
        </w:rPr>
        <w:t xml:space="preserve">ό άρτος </w:t>
      </w:r>
      <w:r>
        <w:rPr>
          <w:lang w:eastAsia="el-GR"/>
        </w:rPr>
        <w:t xml:space="preserve">-Хлеб, и в этом убеждаемся, сличая данные места с 1 Кор. 10) 16-17 и Ин. 6, 33, 34, 35, 41, 55 и др. Тут везде говорится </w:t>
      </w:r>
      <w:r>
        <w:rPr>
          <w:lang w:val="el-GR" w:eastAsia="el-GR"/>
        </w:rPr>
        <w:t xml:space="preserve">ό άρτος </w:t>
      </w:r>
      <w:r>
        <w:rPr>
          <w:lang w:eastAsia="el-GR"/>
        </w:rPr>
        <w:t xml:space="preserve">(с членом), и притом этот </w:t>
      </w:r>
      <w:r>
        <w:rPr>
          <w:lang w:val="el-GR" w:eastAsia="el-GR"/>
        </w:rPr>
        <w:t xml:space="preserve">ό άρτος </w:t>
      </w:r>
      <w:r>
        <w:rPr>
          <w:lang w:eastAsia="el-GR"/>
        </w:rPr>
        <w:t xml:space="preserve">мыслится тождественным с </w:t>
      </w:r>
      <w:r>
        <w:rPr>
          <w:lang w:val="el-GR" w:eastAsia="el-GR"/>
        </w:rPr>
        <w:t xml:space="preserve">τό σώμα. </w:t>
      </w:r>
      <w:r>
        <w:rPr>
          <w:lang w:eastAsia="el-GR"/>
        </w:rPr>
        <w:t>Истинный Хлеб=Истинному Телу. Этим опро</w:t>
        <w:softHyphen/>
        <w:t>вергаются рационалистические возражения, будто в Свя</w:t>
        <w:softHyphen/>
        <w:t>щенном Писании не содержится учения о Евхаристии.</w:t>
      </w:r>
    </w:p>
    <w:p>
      <w:pPr>
        <w:pStyle w:val="Normal"/>
        <w:autoSpaceDE w:val="false"/>
        <w:ind w:firstLine="360"/>
        <w:jc w:val="both"/>
        <w:rPr/>
      </w:pPr>
      <w:r>
        <w:rPr/>
        <w:t>Итак, комбинируя все сказанное, мы делаем заклю</w:t>
        <w:softHyphen/>
        <w:t>чение: Церковь есть (метафизически, субстан</w:t>
        <w:softHyphen/>
        <w:t>ционально, а не образно*) Истинное Тело Христово.</w:t>
      </w:r>
    </w:p>
    <w:p>
      <w:pPr>
        <w:pStyle w:val="Normal"/>
        <w:autoSpaceDE w:val="false"/>
        <w:ind w:firstLine="360"/>
        <w:jc w:val="both"/>
        <w:rPr/>
      </w:pPr>
      <w:r>
        <w:rPr/>
        <w:t>Но что такое, собственно, Тело, понимаемое мета</w:t>
        <w:softHyphen/>
        <w:t>физически? Посмотрим сперва, не даст ли чего лингви</w:t>
        <w:softHyphen/>
        <w:t>стика.</w:t>
      </w:r>
    </w:p>
    <w:p>
      <w:pPr>
        <w:pStyle w:val="Normal"/>
        <w:autoSpaceDE w:val="false"/>
        <w:ind w:firstLine="360"/>
        <w:jc w:val="both"/>
        <w:rPr/>
      </w:pPr>
      <w:r>
        <w:rPr/>
        <w:t>IV</w:t>
      </w:r>
    </w:p>
    <w:p>
      <w:pPr>
        <w:pStyle w:val="Normal"/>
        <w:autoSpaceDE w:val="false"/>
        <w:ind w:firstLine="360"/>
        <w:jc w:val="both"/>
        <w:rPr/>
      </w:pPr>
      <w:r>
        <w:rPr/>
        <w:t xml:space="preserve">Греческое </w:t>
      </w:r>
      <w:r>
        <w:rPr>
          <w:lang w:val="el-GR"/>
        </w:rPr>
        <w:t>σώμα</w:t>
      </w:r>
      <w:r>
        <w:rPr/>
        <w:t xml:space="preserve">-тело происходит, по-видимому, от корня санскритского </w:t>
      </w:r>
      <w:r>
        <w:rPr>
          <w:lang w:val="en-US" w:eastAsia="en-US"/>
        </w:rPr>
        <w:t xml:space="preserve">ska, </w:t>
      </w:r>
      <w:r>
        <w:rPr/>
        <w:t xml:space="preserve">греческого </w:t>
      </w:r>
      <w:r>
        <w:rPr>
          <w:lang w:val="el-GR"/>
        </w:rPr>
        <w:t xml:space="preserve">σω?, </w:t>
      </w:r>
      <w:r>
        <w:rPr/>
        <w:t xml:space="preserve">лежащего также в основе слов: </w:t>
      </w:r>
      <w:r>
        <w:rPr>
          <w:lang w:val="el-GR"/>
        </w:rPr>
        <w:t xml:space="preserve">σάος, σόος </w:t>
      </w:r>
      <w:r>
        <w:rPr/>
        <w:t xml:space="preserve">- здравый, целый; </w:t>
      </w:r>
      <w:r>
        <w:rPr>
          <w:lang w:val="el-GR"/>
        </w:rPr>
        <w:t xml:space="preserve">σώος, σώς </w:t>
      </w:r>
      <w:r>
        <w:rPr/>
        <w:t xml:space="preserve">- благополучный, здравый, спасенный; </w:t>
      </w:r>
      <w:r>
        <w:rPr>
          <w:lang w:val="el-GR"/>
        </w:rPr>
        <w:t xml:space="preserve">σώχος </w:t>
      </w:r>
      <w:r>
        <w:rPr/>
        <w:t xml:space="preserve">- сильный, здоровый; </w:t>
      </w:r>
      <w:r>
        <w:rPr>
          <w:lang w:val="el-GR"/>
        </w:rPr>
        <w:t xml:space="preserve">σαόω, σώζω </w:t>
      </w:r>
      <w:r>
        <w:rPr/>
        <w:t>(вернее -</w:t>
      </w:r>
      <w:r>
        <w:rPr>
          <w:lang w:val="el-GR"/>
        </w:rPr>
        <w:t xml:space="preserve">σώζω) </w:t>
      </w:r>
      <w:r>
        <w:rPr/>
        <w:t xml:space="preserve">- лечу,     излечиваю,     спасаю;    </w:t>
      </w:r>
      <w:r>
        <w:rPr>
          <w:lang w:val="el-GR"/>
        </w:rPr>
        <w:t xml:space="preserve">σω-τήρ </w:t>
      </w:r>
      <w:r>
        <w:rPr/>
        <w:t>- спаси</w:t>
        <w:softHyphen/>
      </w:r>
    </w:p>
    <w:p>
      <w:pPr>
        <w:pStyle w:val="Normal"/>
        <w:autoSpaceDE w:val="false"/>
        <w:ind w:firstLine="360"/>
        <w:jc w:val="both"/>
        <w:rPr/>
      </w:pPr>
      <w:r>
        <w:rPr/>
        <w:t xml:space="preserve">* Как утверждает Ив. Мансветов (2, 75, по поводу </w:t>
      </w:r>
      <w:r>
        <w:rPr>
          <w:lang w:val="el-GR"/>
        </w:rPr>
        <w:t xml:space="preserve">Εφ. </w:t>
      </w:r>
      <w:r>
        <w:rPr/>
        <w:t>1, 23) .</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 xml:space="preserve">тель, целитель. Сопоставляя поэтому </w:t>
      </w:r>
      <w:r>
        <w:rPr>
          <w:lang w:val="el-GR"/>
        </w:rPr>
        <w:t xml:space="preserve">σώμα </w:t>
      </w:r>
      <w:r>
        <w:rPr/>
        <w:t xml:space="preserve">с </w:t>
      </w:r>
      <w:r>
        <w:rPr>
          <w:lang w:val="el-GR"/>
        </w:rPr>
        <w:t xml:space="preserve">σωτήρ </w:t>
      </w:r>
      <w:r>
        <w:rPr/>
        <w:t xml:space="preserve">и с </w:t>
      </w:r>
      <w:r>
        <w:rPr>
          <w:lang w:val="el-GR"/>
        </w:rPr>
        <w:t xml:space="preserve">σώζω, </w:t>
      </w:r>
      <w:r>
        <w:rPr/>
        <w:t xml:space="preserve">мы можем сказать, что эти слова относятся друг к другу как результат или орудие действия </w:t>
      </w:r>
      <w:r>
        <w:rPr>
          <w:lang w:val="el-GR"/>
        </w:rPr>
        <w:t xml:space="preserve">(ενέργημα, </w:t>
      </w:r>
      <w:r>
        <w:rPr>
          <w:lang w:val="el-GR" w:eastAsia="en-US"/>
        </w:rPr>
        <w:t xml:space="preserve">effectus vis) </w:t>
      </w:r>
      <w:r>
        <w:rPr/>
        <w:t xml:space="preserve">к действующему </w:t>
      </w:r>
      <w:r>
        <w:rPr>
          <w:lang w:val="el-GR"/>
        </w:rPr>
        <w:t xml:space="preserve">(ό ενεργών, </w:t>
      </w:r>
      <w:r>
        <w:rPr>
          <w:lang w:val="el-GR" w:eastAsia="en-US"/>
        </w:rPr>
        <w:t xml:space="preserve">auctor) </w:t>
      </w:r>
      <w:r>
        <w:rPr/>
        <w:t xml:space="preserve">и к процессу действования </w:t>
      </w:r>
      <w:r>
        <w:rPr>
          <w:lang w:val="el-GR"/>
        </w:rPr>
        <w:t xml:space="preserve">(ένεργέω). </w:t>
      </w:r>
      <w:r>
        <w:rPr/>
        <w:t xml:space="preserve">А так как окончание </w:t>
      </w:r>
      <w:r>
        <w:rPr>
          <w:lang w:val="el-GR"/>
        </w:rPr>
        <w:t xml:space="preserve">τήρ </w:t>
      </w:r>
      <w:r>
        <w:rPr/>
        <w:t xml:space="preserve">равносильно окончанию </w:t>
      </w:r>
      <w:r>
        <w:rPr>
          <w:lang w:val="el-GR"/>
        </w:rPr>
        <w:t xml:space="preserve">τή^, </w:t>
      </w:r>
      <w:r>
        <w:rPr/>
        <w:t xml:space="preserve">то </w:t>
      </w:r>
      <w:r>
        <w:rPr>
          <w:lang w:val="el-GR"/>
        </w:rPr>
        <w:t xml:space="preserve">σώμα: σωτήρ: σώζω </w:t>
      </w:r>
      <w:r>
        <w:rPr/>
        <w:t xml:space="preserve">» </w:t>
      </w:r>
      <w:r>
        <w:rPr>
          <w:lang w:val="el-GR"/>
        </w:rPr>
        <w:t xml:space="preserve">ποίημα: ποιητής: ποιέω </w:t>
      </w:r>
      <w:r>
        <w:rPr/>
        <w:t xml:space="preserve">« </w:t>
      </w:r>
      <w:r>
        <w:rPr>
          <w:lang w:val="el-GR"/>
        </w:rPr>
        <w:t xml:space="preserve">κτίσμα: κτίστης: κτίζω κτλ*. </w:t>
      </w:r>
      <w:r>
        <w:rPr/>
        <w:t xml:space="preserve">В параллель греческому можно притянуть и русское словообразование... (по Хомякову). Тело от санскритского корня тал, </w:t>
      </w:r>
      <w:r>
        <w:rPr>
          <w:lang w:val="uk-UA"/>
        </w:rPr>
        <w:t xml:space="preserve">тил </w:t>
      </w:r>
      <w:r>
        <w:rPr/>
        <w:t>- быть полным, жирным** (т. е., по древним представлениям, - здоровым, креп</w:t>
        <w:softHyphen/>
        <w:t>ким).</w:t>
      </w:r>
    </w:p>
    <w:p>
      <w:pPr>
        <w:pStyle w:val="Normal"/>
        <w:autoSpaceDE w:val="false"/>
        <w:ind w:firstLine="360"/>
        <w:jc w:val="both"/>
        <w:rPr/>
      </w:pPr>
      <w:r>
        <w:rPr/>
        <w:t xml:space="preserve">Выясним (1, 26 след.; 60, 539-542; 64, 730-731; 61, 373; 62, 417-418) теперь словоупотребление </w:t>
      </w:r>
      <w:r>
        <w:rPr>
          <w:lang w:val="el-GR"/>
        </w:rPr>
        <w:t xml:space="preserve">σώμα. </w:t>
      </w:r>
      <w:r>
        <w:rPr/>
        <w:t xml:space="preserve">Собственное значение </w:t>
      </w:r>
      <w:r>
        <w:rPr>
          <w:lang w:val="el-GR"/>
        </w:rPr>
        <w:t xml:space="preserve">σώμα, </w:t>
      </w:r>
      <w:r>
        <w:rPr/>
        <w:t xml:space="preserve">вероятно, оболочка (от </w:t>
      </w:r>
      <w:r>
        <w:rPr>
          <w:lang w:val="en-US" w:eastAsia="en-US"/>
        </w:rPr>
        <w:t xml:space="preserve">ska). </w:t>
      </w:r>
      <w:r>
        <w:rPr/>
        <w:t>Отсюда у Гомера оно употребляется как «безды</w:t>
        <w:softHyphen/>
        <w:t xml:space="preserve">ханное тело», </w:t>
      </w:r>
      <w:r>
        <w:rPr>
          <w:lang w:val="en-US" w:eastAsia="en-US"/>
        </w:rPr>
        <w:t xml:space="preserve">cadaver. </w:t>
      </w:r>
      <w:r>
        <w:rPr/>
        <w:t>Позднейшие писатели употреб</w:t>
        <w:softHyphen/>
        <w:t xml:space="preserve">ляют </w:t>
      </w:r>
      <w:r>
        <w:rPr>
          <w:lang w:val="el-GR"/>
        </w:rPr>
        <w:t xml:space="preserve">σώμα </w:t>
      </w:r>
      <w:r>
        <w:rPr/>
        <w:t>в значении одушевленное тело, видя в нем «сосуд жизни» (60, 539) и, как таковой, противопола</w:t>
        <w:softHyphen/>
        <w:t xml:space="preserve">гая его душе - содержимому, </w:t>
      </w:r>
      <w:r>
        <w:rPr>
          <w:lang w:val="el-GR"/>
        </w:rPr>
        <w:t xml:space="preserve">Ψυχή. </w:t>
      </w:r>
      <w:r>
        <w:rPr/>
        <w:t>В других случаях (у апостола Павла и в позднейшей церковной литерату</w:t>
        <w:softHyphen/>
        <w:t xml:space="preserve">ре) это дихотомическое воззрение на человека уступает место трихотомическому и тогда делается возможным соединять понятия </w:t>
      </w:r>
      <w:r>
        <w:rPr>
          <w:lang w:val="el-GR"/>
        </w:rPr>
        <w:t xml:space="preserve">σώμα </w:t>
      </w:r>
      <w:r>
        <w:rPr/>
        <w:t xml:space="preserve">и </w:t>
      </w:r>
      <w:r>
        <w:rPr>
          <w:lang w:val="el-GR"/>
        </w:rPr>
        <w:t xml:space="preserve">ψνχη (σώμα ψτνχικόν-), </w:t>
      </w:r>
      <w:r>
        <w:rPr/>
        <w:t xml:space="preserve">как не исключающие друг друга. В иных случаях </w:t>
      </w:r>
      <w:r>
        <w:rPr>
          <w:lang w:val="el-GR"/>
        </w:rPr>
        <w:t xml:space="preserve">σώμα </w:t>
      </w:r>
      <w:r>
        <w:rPr/>
        <w:t>с присое</w:t>
        <w:softHyphen/>
        <w:t xml:space="preserve">динением </w:t>
      </w:r>
      <w:r>
        <w:rPr>
          <w:lang w:val="el-GR"/>
        </w:rPr>
        <w:t xml:space="preserve">ανθρώπου </w:t>
      </w:r>
      <w:r>
        <w:rPr/>
        <w:t>или без него означает лицо, инди</w:t>
        <w:softHyphen/>
        <w:t xml:space="preserve">вид. У святых отцов </w:t>
      </w:r>
      <w:r>
        <w:rPr>
          <w:lang w:val="el-GR"/>
        </w:rPr>
        <w:t xml:space="preserve">σώμα </w:t>
      </w:r>
      <w:r>
        <w:rPr/>
        <w:t>означает вещество или мате</w:t>
        <w:softHyphen/>
        <w:t>рию, из соединения которой с душою состоит целый че</w:t>
        <w:softHyphen/>
        <w:t>ловек; жилище души, - всякое творение; покров и одея</w:t>
        <w:softHyphen/>
        <w:t>ние души; человека, особенно же подвластного господи</w:t>
        <w:softHyphen/>
        <w:t xml:space="preserve">ну своему. Наконец, греческое </w:t>
      </w:r>
      <w:r>
        <w:rPr>
          <w:lang w:val="el-GR"/>
        </w:rPr>
        <w:t xml:space="preserve">σώμα </w:t>
      </w:r>
      <w:r>
        <w:rPr/>
        <w:t xml:space="preserve">означает всякого рода людей, объединенных в целое, в корпоративное тело или </w:t>
      </w:r>
      <w:r>
        <w:rPr>
          <w:lang w:val="el-GR"/>
        </w:rPr>
        <w:t>σωματειον, σωμάτιο ν.</w:t>
      </w:r>
    </w:p>
    <w:p>
      <w:pPr>
        <w:pStyle w:val="Normal"/>
        <w:autoSpaceDE w:val="false"/>
        <w:ind w:firstLine="360"/>
        <w:jc w:val="both"/>
        <w:rPr/>
      </w:pPr>
      <w:r>
        <w:rPr/>
        <w:t xml:space="preserve">Вглядываясь в вышеприведенное словоупотребление </w:t>
      </w:r>
      <w:r>
        <w:rPr>
          <w:lang w:val="el-GR"/>
        </w:rPr>
        <w:t xml:space="preserve">σώμα, </w:t>
      </w:r>
      <w:r>
        <w:rPr/>
        <w:t xml:space="preserve">мы можем сделать некоторые общие выводы. Прежде всего, </w:t>
      </w:r>
      <w:r>
        <w:rPr>
          <w:lang w:val="el-GR"/>
        </w:rPr>
        <w:t xml:space="preserve">σώμα </w:t>
      </w:r>
      <w:r>
        <w:rPr/>
        <w:t xml:space="preserve">мыслится не само по себе, а как стоящее подчиненным высшему началу, для которого </w:t>
      </w:r>
      <w:r>
        <w:rPr>
          <w:lang w:val="el-GR"/>
        </w:rPr>
        <w:t xml:space="preserve">σώμα </w:t>
      </w:r>
      <w:r>
        <w:rPr/>
        <w:t>яв</w:t>
        <w:softHyphen/>
        <w:t>ляется сосудом, оболочкою, орудием, обнаружением и</w:t>
      </w:r>
    </w:p>
    <w:p>
      <w:pPr>
        <w:pStyle w:val="Normal"/>
        <w:autoSpaceDE w:val="false"/>
        <w:ind w:firstLine="360"/>
        <w:jc w:val="both"/>
        <w:rPr/>
      </w:pPr>
      <w:r>
        <w:rPr/>
        <w:t xml:space="preserve">без которого </w:t>
      </w:r>
      <w:r>
        <w:rPr>
          <w:lang w:val="el-GR"/>
        </w:rPr>
        <w:t xml:space="preserve">σώμα </w:t>
      </w:r>
      <w:r>
        <w:rPr/>
        <w:t xml:space="preserve">- только труп. </w:t>
      </w:r>
      <w:r>
        <w:rPr>
          <w:lang w:val="el-GR"/>
        </w:rPr>
        <w:t xml:space="preserve">Σώμα </w:t>
      </w:r>
      <w:r>
        <w:rPr/>
        <w:t>- это начало пассивное, воспринимающее, имеющее источник действия</w:t>
      </w:r>
    </w:p>
    <w:p>
      <w:pPr>
        <w:pStyle w:val="Normal"/>
        <w:autoSpaceDE w:val="false"/>
        <w:ind w:firstLine="360"/>
        <w:jc w:val="both"/>
        <w:rPr/>
      </w:pPr>
      <w:r>
        <w:rPr/>
        <w:t xml:space="preserve">* (1, 25) со ссылкою на </w:t>
      </w:r>
      <w:r>
        <w:rPr>
          <w:lang w:val="en-US" w:eastAsia="en-US"/>
        </w:rPr>
        <w:t xml:space="preserve">Curtius, Grundz. der griech. Etymol. 5-te Aufl. Lpz., </w:t>
      </w:r>
      <w:r>
        <w:rPr/>
        <w:t xml:space="preserve">1879 и </w:t>
      </w:r>
      <w:r>
        <w:rPr>
          <w:lang w:val="en-US" w:eastAsia="en-US"/>
        </w:rPr>
        <w:t xml:space="preserve">Prellwitsch, Etymologischc Worlcrbuch dcr gr. Spr. Gotting., </w:t>
      </w:r>
      <w:r>
        <w:rPr/>
        <w:t xml:space="preserve">1892, 60, 535; </w:t>
      </w:r>
      <w:r>
        <w:rPr>
          <w:lang w:val="el-GR"/>
        </w:rPr>
        <w:t xml:space="preserve">σώζω. </w:t>
      </w:r>
      <w:r>
        <w:rPr/>
        <w:t>Это примечание относится ко всему началу § IV.</w:t>
      </w:r>
    </w:p>
    <w:p>
      <w:pPr>
        <w:pStyle w:val="Normal"/>
        <w:autoSpaceDE w:val="false"/>
        <w:ind w:firstLine="360"/>
        <w:jc w:val="both"/>
        <w:rPr/>
      </w:pPr>
      <w:r>
        <w:rPr/>
        <w:t>** Хомяков. Т. V, изд. 3, 1900, с. 582.</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в другом, но не самодействующее, хотя и имеющее ре</w:t>
        <w:softHyphen/>
        <w:t>альность. Как таковое, оно имеет характер подвласт</w:t>
        <w:softHyphen/>
        <w:t xml:space="preserve">ности и в силу этого особенно подходит к обозначению раба, служащего как бы телом для своего господина. Отмеченное чертою служебности, </w:t>
      </w:r>
      <w:r>
        <w:rPr>
          <w:lang w:val="el-GR"/>
        </w:rPr>
        <w:t xml:space="preserve">σώμα </w:t>
      </w:r>
      <w:r>
        <w:rPr/>
        <w:t>естественно имеет инструментальное, орудное назначение: не оно дейст</w:t>
        <w:softHyphen/>
        <w:t xml:space="preserve">вует, а посредством него совершается действие, и тем самым </w:t>
      </w:r>
      <w:r>
        <w:rPr>
          <w:lang w:val="el-GR"/>
        </w:rPr>
        <w:t xml:space="preserve">σώμα </w:t>
      </w:r>
      <w:r>
        <w:rPr/>
        <w:t xml:space="preserve">делается выявлением внутренней мощи, в противоположность </w:t>
      </w:r>
      <w:r>
        <w:rPr>
          <w:lang w:val="el-GR"/>
        </w:rPr>
        <w:t xml:space="preserve">σαρξ, </w:t>
      </w:r>
      <w:r>
        <w:rPr/>
        <w:t>обозначающему всего человека (17, 1902 г., ч. II, 38, 94) или же телесность по ее материальной стороне (60, 521-524) и т. п. Посредст</w:t>
        <w:softHyphen/>
        <w:t>венность тела особенно явствует из слов Апостола: «...всем нам должно явиться пред судилище Христово^ І</w:t>
      </w:r>
      <w:r>
        <w:rPr>
          <w:rFonts w:cs="Palatino Linotype" w:ascii="Palatino Linotype" w:hAnsi="Palatino Linotype"/>
        </w:rPr>
        <w:t>Ѵ</w:t>
      </w:r>
      <w:r>
        <w:rPr/>
        <w:t xml:space="preserve">а </w:t>
      </w:r>
      <w:r>
        <w:rPr>
          <w:lang w:val="el-GR"/>
        </w:rPr>
        <w:t xml:space="preserve">κομίσηταο ίίκαστοΓ τα δια του σώματος προς α έπραξε ν» </w:t>
      </w:r>
      <w:r>
        <w:rPr/>
        <w:t xml:space="preserve">(2 Кор. 5, 10), Это </w:t>
      </w:r>
      <w:r>
        <w:rPr>
          <w:lang w:val="en-US" w:eastAsia="en-US"/>
        </w:rPr>
        <w:t xml:space="preserve">cUa </w:t>
      </w:r>
      <w:r>
        <w:rPr/>
        <w:t xml:space="preserve">не достаточно подчеркивается в обычных переводах* и обозначает опосредствование </w:t>
      </w:r>
      <w:r>
        <w:rPr>
          <w:lang w:val="en-US" w:eastAsia="en-US"/>
        </w:rPr>
        <w:t xml:space="preserve">(Vermittelung) </w:t>
      </w:r>
      <w:r>
        <w:rPr/>
        <w:t>действий посредством тела, так что приводимый текст имеет смысл: «средст</w:t>
        <w:softHyphen/>
        <w:t>вом для чего было ему тело» (60, 540).</w:t>
      </w:r>
    </w:p>
    <w:p>
      <w:pPr>
        <w:pStyle w:val="Normal"/>
        <w:autoSpaceDE w:val="false"/>
        <w:ind w:firstLine="360"/>
        <w:jc w:val="both"/>
        <w:rPr/>
      </w:pPr>
      <w:r>
        <w:rPr/>
        <w:t xml:space="preserve">Из того факта, что </w:t>
      </w:r>
      <w:r>
        <w:rPr>
          <w:lang w:val="el-GR"/>
        </w:rPr>
        <w:t xml:space="preserve">σώμα </w:t>
      </w:r>
      <w:r>
        <w:rPr/>
        <w:t>означает по преимуществу физическую, видимую, наиболее осязательную, так ска</w:t>
        <w:softHyphen/>
        <w:t>зать, часть человеческой природы, - из этого прихо</w:t>
        <w:softHyphen/>
        <w:t>дится видеть в нем не отвлеченное нечто, не абстракт, а вещь (в широком смысле)нечто, обладающее объек</w:t>
        <w:softHyphen/>
        <w:t xml:space="preserve">тивным бытием. Эта сторона </w:t>
      </w:r>
      <w:r>
        <w:rPr>
          <w:lang w:val="el-GR"/>
        </w:rPr>
        <w:t xml:space="preserve">σώμα </w:t>
      </w:r>
      <w:r>
        <w:rPr/>
        <w:t>с настоятельной энер</w:t>
        <w:softHyphen/>
        <w:t xml:space="preserve">гией представлена теми случаями, когда </w:t>
      </w:r>
      <w:r>
        <w:rPr>
          <w:lang w:val="el-GR"/>
        </w:rPr>
        <w:t xml:space="preserve">σώμα </w:t>
      </w:r>
      <w:r>
        <w:rPr/>
        <w:t xml:space="preserve">значит совокупность, целое, как, например, </w:t>
      </w:r>
      <w:r>
        <w:rPr>
          <w:lang w:val="el-GR"/>
        </w:rPr>
        <w:t>τό του κόσμου σώμα**.</w:t>
      </w:r>
    </w:p>
    <w:p>
      <w:pPr>
        <w:pStyle w:val="Normal"/>
        <w:autoSpaceDE w:val="false"/>
        <w:ind w:firstLine="360"/>
        <w:jc w:val="both"/>
        <w:rPr/>
      </w:pPr>
      <w:r>
        <w:rPr/>
        <w:t xml:space="preserve">Корнесловие же </w:t>
      </w:r>
      <w:r>
        <w:rPr>
          <w:lang w:val="el-GR"/>
        </w:rPr>
        <w:t xml:space="preserve">σώμα </w:t>
      </w:r>
      <w:r>
        <w:rPr/>
        <w:t xml:space="preserve">(от </w:t>
      </w:r>
      <w:r>
        <w:rPr>
          <w:lang w:val="el-GR"/>
        </w:rPr>
        <w:t xml:space="preserve">&lt;τω$) </w:t>
      </w:r>
      <w:r>
        <w:rPr/>
        <w:t xml:space="preserve">показывает, что </w:t>
      </w:r>
      <w:r>
        <w:rPr>
          <w:lang w:val="el-GR"/>
        </w:rPr>
        <w:t xml:space="preserve">σώμα, </w:t>
      </w:r>
      <w:r>
        <w:rPr/>
        <w:t>будучи орудием, есть орудие, направленное ко благу, спасению, целости, невредимости, защите его облада</w:t>
        <w:softHyphen/>
        <w:t>теля и других.</w:t>
      </w:r>
    </w:p>
    <w:p>
      <w:pPr>
        <w:pStyle w:val="Normal"/>
        <w:autoSpaceDE w:val="false"/>
        <w:ind w:firstLine="360"/>
        <w:jc w:val="both"/>
        <w:rPr/>
      </w:pPr>
      <w:r>
        <w:rPr/>
        <w:t xml:space="preserve">Объединим отдельные штрихи, отмеченные в значении </w:t>
      </w:r>
      <w:r>
        <w:rPr>
          <w:lang w:val="el-GR"/>
        </w:rPr>
        <w:t xml:space="preserve">σώμα. </w:t>
      </w:r>
      <w:r>
        <w:rPr/>
        <w:t xml:space="preserve">Мы можем при этом охарактеризовать </w:t>
      </w:r>
      <w:r>
        <w:rPr>
          <w:lang w:val="el-GR"/>
        </w:rPr>
        <w:t xml:space="preserve">σώμα </w:t>
      </w:r>
      <w:r>
        <w:rPr/>
        <w:t>как некоторое реальное (в противоположность призрачному, мнимому, словесному) бытие, являющееся орудием, по</w:t>
        <w:softHyphen/>
        <w:t>средством (в противоположность бытию самостоятельно</w:t>
        <w:softHyphen/>
        <w:t>му, самодовлеющему, самодеятельному и всецело авто</w:t>
        <w:softHyphen/>
      </w:r>
    </w:p>
    <w:p>
      <w:pPr>
        <w:pStyle w:val="Normal"/>
        <w:autoSpaceDE w:val="false"/>
        <w:ind w:firstLine="360"/>
        <w:jc w:val="both"/>
        <w:rPr/>
      </w:pPr>
      <w:r>
        <w:rPr/>
        <w:t xml:space="preserve">• </w:t>
      </w:r>
      <w:r>
        <w:rPr/>
        <w:t>Наиболее точный - славянский: юже с телом седела. Другие -менее точны.</w:t>
      </w:r>
    </w:p>
    <w:p>
      <w:pPr>
        <w:pStyle w:val="Normal"/>
        <w:autoSpaceDE w:val="false"/>
        <w:ind w:firstLine="360"/>
        <w:jc w:val="both"/>
        <w:rPr/>
      </w:pPr>
      <w:r>
        <w:rPr/>
        <w:t xml:space="preserve">Так. русский: «что он делал, живя в теле». Латинский Феод. Безы: «т согроге». Английский Библ. Общ.: «іп </w:t>
      </w:r>
      <w:r>
        <w:rPr>
          <w:lang w:val="en-US" w:eastAsia="en-US"/>
        </w:rPr>
        <w:t xml:space="preserve">his body». </w:t>
      </w:r>
      <w:r>
        <w:rPr/>
        <w:t xml:space="preserve">Немецкий Лютера: «Ьеі </w:t>
      </w:r>
      <w:r>
        <w:rPr>
          <w:lang w:val="en-US" w:eastAsia="en-US"/>
        </w:rPr>
        <w:t xml:space="preserve">Leibes Lcben». </w:t>
      </w:r>
      <w:r>
        <w:rPr/>
        <w:t xml:space="preserve">·· </w:t>
      </w:r>
      <w:r>
        <w:rPr>
          <w:lang w:val="en-US" w:eastAsia="en-US"/>
        </w:rPr>
        <w:t xml:space="preserve">Plat. Tim. </w:t>
      </w:r>
      <w:r>
        <w:rPr/>
        <w:t xml:space="preserve">31, </w:t>
      </w:r>
      <w:r>
        <w:rPr>
          <w:lang w:val="en-US" w:eastAsia="en-US"/>
        </w:rPr>
        <w:t xml:space="preserve">B. Diod sic. </w:t>
      </w:r>
      <w:r>
        <w:rPr/>
        <w:t xml:space="preserve">1. 11 (60, </w:t>
      </w:r>
      <w:r>
        <w:rPr>
          <w:lang w:val="en-US" w:eastAsia="en-US"/>
        </w:rPr>
        <w:t>542)32.</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номному) спасения и вообще всякого блага (в противо</w:t>
        <w:softHyphen/>
        <w:t>положность орудию вреда и всякого зла) для целостного существа и, значит, отдельных его органов, поскольку они связаны со всем организмом (в противоположность частным целям и задачам, являющимся сепаратными от общих и целокупных, каковы, например, эгоистические интересы отдельных: органов).</w:t>
      </w:r>
    </w:p>
    <w:p>
      <w:pPr>
        <w:pStyle w:val="Normal"/>
        <w:autoSpaceDE w:val="false"/>
        <w:ind w:firstLine="360"/>
        <w:jc w:val="both"/>
        <w:rPr/>
      </w:pPr>
      <w:r>
        <w:rPr/>
        <w:t>Таково метафизическое, наиболее очерченное зерно этого, вообще говоря, расплывчатого и многомысленно</w:t>
        <w:softHyphen/>
        <w:t xml:space="preserve">го, понятия </w:t>
      </w:r>
      <w:r>
        <w:rPr>
          <w:lang w:val="el-GR"/>
        </w:rPr>
        <w:t>σώμα.</w:t>
      </w:r>
    </w:p>
    <w:p>
      <w:pPr>
        <w:pStyle w:val="Normal"/>
        <w:autoSpaceDE w:val="false"/>
        <w:ind w:firstLine="360"/>
        <w:jc w:val="both"/>
        <w:rPr/>
      </w:pPr>
      <w:r>
        <w:rPr/>
        <w:t xml:space="preserve">Учение о Церкви развито по преимуществу у апостола Павла, и потому важно было бы проверить раскрытое только что понимание </w:t>
      </w:r>
      <w:r>
        <w:rPr>
          <w:lang w:val="el-GR"/>
        </w:rPr>
        <w:t xml:space="preserve">σώμα </w:t>
      </w:r>
      <w:r>
        <w:rPr/>
        <w:t>как орудия духа и, следо</w:t>
        <w:softHyphen/>
        <w:t>вательно, Тела Христова - Церкви, - как орудия Хри</w:t>
        <w:softHyphen/>
        <w:t>стова Духа, на словоупотреблении этого Писателя. Это</w:t>
        <w:softHyphen/>
        <w:t xml:space="preserve">го достигаем, сличая соответствующие* места, где упоминается </w:t>
      </w:r>
      <w:r>
        <w:rPr>
          <w:lang w:val="el-GR"/>
        </w:rPr>
        <w:t xml:space="preserve">σώμα. </w:t>
      </w:r>
      <w:r>
        <w:rPr/>
        <w:t xml:space="preserve">Во всех этих местах </w:t>
      </w:r>
      <w:r>
        <w:rPr>
          <w:lang w:val="el-GR"/>
        </w:rPr>
        <w:t xml:space="preserve">σώμα </w:t>
      </w:r>
      <w:r>
        <w:rPr/>
        <w:t>имеет зна</w:t>
        <w:softHyphen/>
        <w:t>чение орудия, «да, притом еще, такого орудия, посред</w:t>
        <w:softHyphen/>
        <w:t xml:space="preserve">ством которого верующие освобождаются от житейских </w:t>
      </w:r>
      <w:r>
        <w:rPr>
          <w:lang w:val="uk-UA"/>
        </w:rPr>
        <w:t xml:space="preserve">скорбей </w:t>
      </w:r>
      <w:r>
        <w:rPr/>
        <w:t>и несчастий, исцеляются от всяких, телесных и душевных, недугов, очищаются от грехов, становятся причастниками Христовой святости, короче: опять живут истинною жизнью в единении с Богом». Формула: «Цер</w:t>
        <w:softHyphen/>
        <w:t>ковь - Тело Христово» значит: «Церковь есть спаси</w:t>
        <w:softHyphen/>
        <w:t>тельное орудие Христова Духа» или, короче, «спаси</w:t>
        <w:softHyphen/>
        <w:t>тельное Христово орудие» (1, 27).</w:t>
      </w:r>
    </w:p>
    <w:p>
      <w:pPr>
        <w:pStyle w:val="Normal"/>
        <w:autoSpaceDE w:val="false"/>
        <w:ind w:firstLine="360"/>
        <w:jc w:val="both"/>
        <w:rPr/>
      </w:pPr>
      <w:r>
        <w:rPr/>
        <w:t>V</w:t>
      </w:r>
    </w:p>
    <w:p>
      <w:pPr>
        <w:pStyle w:val="Normal"/>
        <w:autoSpaceDE w:val="false"/>
        <w:ind w:firstLine="360"/>
        <w:jc w:val="both"/>
        <w:rPr/>
      </w:pPr>
      <w:r>
        <w:rPr/>
        <w:t>Такова идея о Теле Христовом при известном рацио-нализировании. Но отвлеченность ее допускает довольно легко подсунуть туда несоответствующее конкретное содержание, которое, по-видимому мало разнясь от над</w:t>
        <w:softHyphen/>
        <w:t>лежащего в начале, с необходимостью отклонит сознание в решительно неподходящую сторону при своем усилении. Этот подмен может быть совершен на почве соотношения Церкви и верующих. Чтобы ближе выяснить отношение Церкви к верующим и обратно, разберем, как именно квалифицирует Священное Писание совокупность ве</w:t>
        <w:softHyphen/>
        <w:t xml:space="preserve">рующих. Апостол говорит: ос </w:t>
      </w:r>
      <w:r>
        <w:rPr>
          <w:lang w:val="el-GR"/>
        </w:rPr>
        <w:t xml:space="preserve">πολλοί εν σώμα εσμεν </w:t>
      </w:r>
      <w:r>
        <w:rPr/>
        <w:t xml:space="preserve">с </w:t>
      </w:r>
      <w:r>
        <w:rPr>
          <w:lang w:val="el-GR"/>
        </w:rPr>
        <w:t xml:space="preserve">ν Χριστώ </w:t>
      </w:r>
      <w:r>
        <w:rPr/>
        <w:t xml:space="preserve">(Рим. 12, 5); </w:t>
      </w:r>
      <w:r>
        <w:rPr>
          <w:lang w:val="el-GR"/>
        </w:rPr>
        <w:t xml:space="preserve">εν σώμα </w:t>
      </w:r>
      <w:r>
        <w:rPr>
          <w:lang w:val="el-GR" w:eastAsia="en-US"/>
        </w:rPr>
        <w:t xml:space="preserve">ot </w:t>
      </w:r>
      <w:r>
        <w:rPr>
          <w:lang w:val="el-GR"/>
        </w:rPr>
        <w:t xml:space="preserve">πολλοί εσμεν </w:t>
      </w:r>
      <w:r>
        <w:rPr/>
        <w:t xml:space="preserve">(1 Кор. 10, 17); </w:t>
      </w:r>
      <w:r>
        <w:rPr>
          <w:lang w:val="el-GR"/>
        </w:rPr>
        <w:t xml:space="preserve">νμεις 8έ εστε σώμα Χρίστου </w:t>
      </w:r>
      <w:r>
        <w:rPr/>
        <w:t xml:space="preserve">(1 </w:t>
      </w:r>
      <w:r>
        <w:rPr>
          <w:lang w:val="el-GR"/>
        </w:rPr>
        <w:t xml:space="preserve">Κορ. </w:t>
      </w:r>
      <w:r>
        <w:rPr/>
        <w:t>12, 27), т.  е.  «мы многие составляем одно тело во Христе»</w:t>
      </w:r>
    </w:p>
    <w:p>
      <w:pPr>
        <w:pStyle w:val="Normal"/>
        <w:autoSpaceDE w:val="false"/>
        <w:ind w:firstLine="360"/>
        <w:jc w:val="both"/>
        <w:rPr/>
      </w:pPr>
      <w:r>
        <w:rPr/>
        <w:t xml:space="preserve">• </w:t>
      </w:r>
      <w:r>
        <w:rPr/>
        <w:t xml:space="preserve">Рим. 12, 4-8; 1 Кор. 12; </w:t>
      </w:r>
      <w:r>
        <w:rPr>
          <w:lang w:val="uk-UA"/>
        </w:rPr>
        <w:t xml:space="preserve">Гал. </w:t>
      </w:r>
      <w:r>
        <w:rPr/>
        <w:t xml:space="preserve">2, 20; </w:t>
      </w:r>
      <w:r>
        <w:rPr>
          <w:lang w:val="uk-UA"/>
        </w:rPr>
        <w:t xml:space="preserve">Еф. </w:t>
      </w:r>
      <w:r>
        <w:rPr/>
        <w:t>1, 22, 23; 2, 16-22; 4, 4-16; 5, 22-23; Флп. 2. 5; Кол. 1, 18-29; 2, 17-19.</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Рим. 12, 5); «одно тело составляем мы многие» (1 Кор. 10, 17); «а вы (верующие) - тело Христово» (1 Кор. 12, 27).</w:t>
      </w:r>
    </w:p>
    <w:p>
      <w:pPr>
        <w:pStyle w:val="Normal"/>
        <w:autoSpaceDE w:val="false"/>
        <w:ind w:firstLine="360"/>
        <w:jc w:val="both"/>
        <w:rPr/>
      </w:pPr>
      <w:r>
        <w:rPr/>
        <w:t xml:space="preserve">Замечательно, что во всех трех случаях стоит не </w:t>
      </w:r>
      <w:r>
        <w:rPr>
          <w:lang w:val="el-GR"/>
        </w:rPr>
        <w:t xml:space="preserve">εν τό σώμα, </w:t>
      </w:r>
      <w:r>
        <w:rPr/>
        <w:t>но просто с</w:t>
      </w:r>
      <w:r>
        <w:rPr>
          <w:rFonts w:cs="Palatino Linotype" w:ascii="Palatino Linotype" w:hAnsi="Palatino Linotype"/>
        </w:rPr>
        <w:t>ѵ</w:t>
      </w:r>
      <w:r>
        <w:rPr/>
        <w:t xml:space="preserve"> </w:t>
      </w:r>
      <w:r>
        <w:rPr>
          <w:lang w:val="el-GR"/>
        </w:rPr>
        <w:t xml:space="preserve">σώμα </w:t>
      </w:r>
      <w:r>
        <w:rPr/>
        <w:t>(без члена), откуда сле</w:t>
        <w:softHyphen/>
        <w:t xml:space="preserve">дует*, что верующие </w:t>
      </w:r>
      <w:r>
        <w:rPr>
          <w:lang w:val="el-GR"/>
        </w:rPr>
        <w:t xml:space="preserve">(ημείς, νμεΐς) </w:t>
      </w:r>
      <w:r>
        <w:rPr/>
        <w:t>не суть само Те</w:t>
        <w:softHyphen/>
        <w:t>ло (=Церковь), а только причастны ему, - присоединяют</w:t>
        <w:softHyphen/>
        <w:t>ся к нему, входят в него, тогда как само оно есть нечто большее, нежели простая совокупность ве</w:t>
        <w:softHyphen/>
        <w:t>рующих**. Верующие - тоже Тело Христово, но не су</w:t>
        <w:softHyphen/>
        <w:t xml:space="preserve">щественно, не в себе (рег </w:t>
      </w:r>
      <w:r>
        <w:rPr>
          <w:lang w:val="en-US" w:eastAsia="en-US"/>
        </w:rPr>
        <w:t xml:space="preserve">se); </w:t>
      </w:r>
      <w:r>
        <w:rPr/>
        <w:t>не образуют и попол</w:t>
        <w:softHyphen/>
        <w:t xml:space="preserve">няют его, а только входят в него, приобщаясь его. Напротив того, </w:t>
      </w:r>
      <w:r>
        <w:rPr>
          <w:lang w:val="el-GR"/>
        </w:rPr>
        <w:t xml:space="preserve">ή εκκλησία εστίν τό σώμα αυτού (του Χρίστου) (Εφ. </w:t>
      </w:r>
      <w:r>
        <w:rPr/>
        <w:t>1, 23). Итак, было бы крайней погреш</w:t>
        <w:softHyphen/>
        <w:t>ностью против логики (не говоря уже о вере) повторить за сплошь н радом делающимся силлогизмом:</w:t>
      </w:r>
    </w:p>
    <w:p>
      <w:pPr>
        <w:pStyle w:val="Normal"/>
        <w:autoSpaceDE w:val="false"/>
        <w:ind w:firstLine="360"/>
        <w:jc w:val="both"/>
        <w:rPr/>
      </w:pPr>
      <w:r>
        <w:rPr>
          <w:lang w:val="en-US" w:eastAsia="en-US"/>
        </w:rPr>
        <w:t xml:space="preserve">major: </w:t>
      </w:r>
      <w:r>
        <w:rPr>
          <w:lang w:val="el-GR"/>
        </w:rPr>
        <w:t xml:space="preserve">ή εκκλησία τό σώμα του Χρίστου; </w:t>
      </w:r>
      <w:r>
        <w:rPr>
          <w:lang w:val="el-GR" w:eastAsia="en-US"/>
        </w:rPr>
        <w:t xml:space="preserve">minor: </w:t>
      </w:r>
      <w:r>
        <w:rPr>
          <w:lang w:val="el-GR"/>
        </w:rPr>
        <w:t xml:space="preserve">οί ιιαστοί«σώμα του Χρίστου; </w:t>
      </w:r>
      <w:r>
        <w:rPr>
          <w:lang w:val="el-GR" w:eastAsia="en-US"/>
        </w:rPr>
        <w:t xml:space="preserve">ergo, conclusio: </w:t>
      </w:r>
      <w:r>
        <w:rPr/>
        <w:t xml:space="preserve">ос </w:t>
      </w:r>
      <w:r>
        <w:rPr>
          <w:lang w:val="el-GR"/>
        </w:rPr>
        <w:t xml:space="preserve">π4στοί-ή εκκλησία33, </w:t>
      </w:r>
      <w:r>
        <w:rPr/>
        <w:t>-</w:t>
      </w:r>
    </w:p>
    <w:p>
      <w:pPr>
        <w:pStyle w:val="Normal"/>
        <w:autoSpaceDE w:val="false"/>
        <w:ind w:firstLine="360"/>
        <w:jc w:val="both"/>
        <w:rPr/>
      </w:pPr>
      <w:r>
        <w:rPr/>
        <w:t xml:space="preserve">силлогизм тем более заманчивый, что филологически, согласно корнесловию </w:t>
      </w:r>
      <w:r>
        <w:rPr>
          <w:lang w:val="el-GR"/>
        </w:rPr>
        <w:t xml:space="preserve">εκκλησία </w:t>
      </w:r>
      <w:r>
        <w:rPr/>
        <w:t xml:space="preserve">(см. гл. </w:t>
      </w:r>
      <w:r>
        <w:rPr>
          <w:rFonts w:cs="Palatino Linotype" w:ascii="Palatino Linotype" w:hAnsi="Palatino Linotype"/>
        </w:rPr>
        <w:t>Ѵ</w:t>
      </w:r>
      <w:r>
        <w:rPr/>
        <w:t xml:space="preserve">Н, § I), </w:t>
      </w:r>
      <w:r>
        <w:rPr>
          <w:lang w:val="en-US" w:eastAsia="en-US"/>
        </w:rPr>
        <w:t xml:space="preserve">conclusio, </w:t>
      </w:r>
      <w:r>
        <w:rPr/>
        <w:t>действительно, выходит правильное. Чудо</w:t>
        <w:softHyphen/>
        <w:t>вищность подобной ошибки делается особенно чувстви</w:t>
        <w:softHyphen/>
        <w:t xml:space="preserve">тельной (и уже не только формально-логически </w:t>
      </w:r>
      <w:r>
        <w:rPr>
          <w:lang w:val="en-US" w:eastAsia="en-US"/>
        </w:rPr>
        <w:t xml:space="preserve">(quaternio terminorum), </w:t>
      </w:r>
      <w:r>
        <w:rPr/>
        <w:t>но и содержательно), если пе</w:t>
        <w:softHyphen/>
        <w:t xml:space="preserve">реписать сделанное в таком виде: о </w:t>
      </w:r>
      <w:r>
        <w:rPr>
          <w:lang w:val="el-GR"/>
        </w:rPr>
        <w:t xml:space="preserve">πιστός α + ό πιστός β + ό πιστός </w:t>
      </w:r>
      <w:r>
        <w:rPr>
          <w:lang w:val="el-GR" w:eastAsia="en-US"/>
        </w:rPr>
        <w:t>r</w:t>
      </w:r>
      <w:r>
        <w:rPr>
          <w:lang w:val="el-GR"/>
        </w:rPr>
        <w:t xml:space="preserve">+,..+ ό τ^στό^ κ«η εκκλησία. </w:t>
      </w:r>
      <w:r>
        <w:rPr/>
        <w:t>Выходит, что механическое прикладывание «верного» к «верному» придает их сумме новую метафизическую при</w:t>
        <w:softHyphen/>
        <w:t xml:space="preserve">роду, делает их </w:t>
      </w:r>
      <w:r>
        <w:rPr>
          <w:lang w:val="el-GR"/>
        </w:rPr>
        <w:t xml:space="preserve">ή εκκλησία </w:t>
      </w:r>
      <w:r>
        <w:rPr/>
        <w:t xml:space="preserve">или, что то же, </w:t>
      </w:r>
      <w:r>
        <w:rPr>
          <w:lang w:val="el-GR"/>
        </w:rPr>
        <w:t xml:space="preserve">τό σώμα του Χρίστου. </w:t>
      </w:r>
      <w:r>
        <w:rPr/>
        <w:t xml:space="preserve">Проведенная мысль о нелепости такого силлогизма резко подчеркнута в 1 Кор. 10, 16-17. </w:t>
      </w:r>
      <w:r>
        <w:rPr>
          <w:lang w:val="el-GR"/>
        </w:rPr>
        <w:t>Τον αρτον ον κλώμεν, ουχί κοινωνία του σώματος του</w:t>
      </w:r>
    </w:p>
    <w:p>
      <w:pPr>
        <w:pStyle w:val="Normal"/>
        <w:autoSpaceDE w:val="false"/>
        <w:ind w:firstLine="360"/>
        <w:jc w:val="both"/>
        <w:rPr/>
      </w:pPr>
      <w:r>
        <w:rPr>
          <w:lang w:val="el-GR" w:eastAsia="el-GR"/>
        </w:rPr>
        <w:t xml:space="preserve">Χρίστου έστιν; δτι εις άρτος, £ν σώμα οί πολλοί εσμεν οί γαρ πάντες εκ του ενός άρτου μετεχομεν (I </w:t>
      </w:r>
      <w:r>
        <w:rPr>
          <w:lang w:eastAsia="el-GR"/>
        </w:rPr>
        <w:t>Кор. 10, 16-17) - «Хлеб, который преломляем, не есть ли приобщение Тела Христова? Один Хлеб и мы многие-одно тело; ибо все причащаемся от одного Хлеба».</w:t>
      </w:r>
    </w:p>
    <w:p>
      <w:pPr>
        <w:pStyle w:val="Normal"/>
        <w:autoSpaceDE w:val="false"/>
        <w:ind w:firstLine="360"/>
        <w:jc w:val="both"/>
        <w:rPr/>
      </w:pPr>
      <w:r>
        <w:rPr/>
        <w:t xml:space="preserve">Тут сопоставляется рядом </w:t>
      </w:r>
      <w:r>
        <w:rPr>
          <w:lang w:val="el-GR"/>
        </w:rPr>
        <w:t xml:space="preserve">ό άρτος, </w:t>
      </w:r>
      <w:r>
        <w:rPr/>
        <w:t xml:space="preserve">т. е. </w:t>
      </w:r>
      <w:r>
        <w:rPr>
          <w:lang w:val="el-GR"/>
        </w:rPr>
        <w:t>ό άρχος έκ του ουρανού ό άληθ</w:t>
      </w:r>
      <w:r>
        <w:rPr/>
        <w:t>с</w:t>
      </w:r>
      <w:r>
        <w:rPr>
          <w:lang w:val="el-GR"/>
        </w:rPr>
        <w:t xml:space="preserve">νός </w:t>
      </w:r>
      <w:r>
        <w:rPr/>
        <w:t>- «истинный Хлеб с неба» (Ин. б, 33; ср. Ин. 6, 34, 35, 41, 55 и др.), Хлеб по пре</w:t>
        <w:softHyphen/>
        <w:t xml:space="preserve">имуществу, который и есть истинное Тело Христово </w:t>
      </w:r>
      <w:r>
        <w:rPr>
          <w:lang w:val="el-GR"/>
        </w:rPr>
        <w:t>(τό</w:t>
      </w:r>
    </w:p>
    <w:p>
      <w:pPr>
        <w:pStyle w:val="Normal"/>
        <w:autoSpaceDE w:val="false"/>
        <w:ind w:firstLine="360"/>
        <w:jc w:val="both"/>
        <w:rPr/>
      </w:pPr>
      <w:r>
        <w:rPr/>
        <w:t xml:space="preserve">* Ср. гл. 3, § ИТ. ·· Ср. гл. </w:t>
      </w:r>
      <w:r>
        <w:rPr>
          <w:lang w:val="el-GR"/>
        </w:rPr>
        <w:t xml:space="preserve">Η, </w:t>
      </w:r>
      <w:r>
        <w:rPr/>
        <w:t>§ I.</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lang w:val="el-GR" w:eastAsia="el-GR"/>
        </w:rPr>
        <w:t xml:space="preserve">σωμα του Χρίστου), </w:t>
      </w:r>
      <w:r>
        <w:rPr>
          <w:lang w:eastAsia="el-GR"/>
        </w:rPr>
        <w:t xml:space="preserve">Тело по преимуществу*, и целокуп-ность (ос </w:t>
      </w:r>
      <w:r>
        <w:rPr>
          <w:lang w:val="el-GR" w:eastAsia="el-GR"/>
        </w:rPr>
        <w:t xml:space="preserve">πάντες) </w:t>
      </w:r>
      <w:r>
        <w:rPr>
          <w:lang w:eastAsia="el-GR"/>
        </w:rPr>
        <w:t xml:space="preserve">верующих, которые-тоже суть Тело Христово (но уже не Само Тело), но не тело в себе, а только тело по причастию Истинного Тела. Общение </w:t>
      </w:r>
      <w:r>
        <w:rPr>
          <w:lang w:val="el-GR" w:eastAsia="el-GR"/>
        </w:rPr>
        <w:t xml:space="preserve">(κοινωνία) </w:t>
      </w:r>
      <w:r>
        <w:rPr>
          <w:lang w:eastAsia="el-GR"/>
        </w:rPr>
        <w:t>Тела истинного делает целокупность ве</w:t>
        <w:softHyphen/>
        <w:t>рующих тоже Телом Христовым. Чтобы стать Телом Хри</w:t>
        <w:softHyphen/>
        <w:t xml:space="preserve">стовым, верующим нужно </w:t>
      </w:r>
      <w:r>
        <w:rPr>
          <w:lang w:val="el-GR" w:eastAsia="el-GR"/>
        </w:rPr>
        <w:t xml:space="preserve">μετέχει34 </w:t>
      </w:r>
      <w:r>
        <w:rPr>
          <w:lang w:eastAsia="el-GR"/>
        </w:rPr>
        <w:t>в Вечном, Едином Хлебе - Теле.</w:t>
      </w:r>
    </w:p>
    <w:p>
      <w:pPr>
        <w:pStyle w:val="Normal"/>
        <w:autoSpaceDE w:val="false"/>
        <w:ind w:firstLine="360"/>
        <w:jc w:val="both"/>
        <w:rPr/>
      </w:pPr>
      <w:r>
        <w:rPr/>
        <w:t>Массивность понятия Церковь - Тело защищена от атаки номинализма. Но как же конкретно представить, что такое Церковь? Если нам недостаточно отвлеченных характеристик, то необходимо обратиться к созерцанию конкретного, к опыту. Но, конечно, чувственный опыт не может раскрыть существа Церкви - объекта мисти</w:t>
        <w:softHyphen/>
        <w:t>ческого в самой своей основе и во всех своих проявле</w:t>
        <w:softHyphen/>
        <w:t>ниях. Поэтому только мистический опыт способен удов</w:t>
        <w:softHyphen/>
        <w:t>летворить нашему желанию. Но тут кончаются границы догматики и начинается область аскетики.</w:t>
      </w:r>
    </w:p>
    <w:p>
      <w:pPr>
        <w:pStyle w:val="Normal"/>
        <w:autoSpaceDE w:val="false"/>
        <w:ind w:firstLine="360"/>
        <w:jc w:val="both"/>
        <w:rPr/>
      </w:pPr>
      <w:r>
        <w:rPr/>
        <w:t>Чтобы в этом смысле уразуметь природу Церкви, не</w:t>
        <w:softHyphen/>
        <w:t>обходимо жить в церковной атмосфере, быть членом Церкви**. «Только тот понимает Церковь, - говорит А. С Хомяков (4, 63),-кто понимает Литургию». А «вера не только мыслится или чувствуется, но, так сказать, и мыслится и чувствуется вместе; словом, -она не одно познание, но познание и жизнь». «Истина не поддается отвлеченным понятиям» (Отрывки из соч. св. Иринея Лионского, цит. по 1, 68).</w:t>
      </w:r>
    </w:p>
    <w:p>
      <w:pPr>
        <w:pStyle w:val="Normal"/>
        <w:autoSpaceDE w:val="false"/>
        <w:ind w:firstLine="360"/>
        <w:jc w:val="both"/>
        <w:rPr/>
      </w:pPr>
      <w:r>
        <w:rPr/>
        <w:t>Не задаваясь, однако, целью излагать святооте</w:t>
        <w:softHyphen/>
        <w:t>ческое учение о Церкви, мы не станем множить мест вроде приведенных. Да, в сущности говоря, свидетель</w:t>
        <w:softHyphen/>
        <w:t xml:space="preserve">ствами и разъяснениями невозможно дать не знающему в личной своей жизни общения с Церковью конкретного представления о ней как о Теле Христовом. «Кто вышел из Церкви, для того она перестает быть образующим Тело Христово обществом верующих, но является только религиозною общиною,-ни больше, ни меньше» (1, 1956)***. </w:t>
      </w:r>
      <w:r>
        <w:rPr>
          <w:lang w:val="en-US" w:eastAsia="en-US"/>
        </w:rPr>
        <w:t>«Norunt fidelcs corpus Christi, si corpus Christi esse non negligant****»,-</w:t>
      </w:r>
      <w:r>
        <w:rPr/>
        <w:t>говорит блаж. Авгу</w:t>
        <w:softHyphen/>
        <w:t>стин.</w:t>
      </w:r>
    </w:p>
    <w:p>
      <w:pPr>
        <w:pStyle w:val="Normal"/>
        <w:autoSpaceDE w:val="false"/>
        <w:ind w:firstLine="360"/>
        <w:jc w:val="both"/>
        <w:rPr/>
      </w:pPr>
      <w:r>
        <w:rPr/>
        <w:t xml:space="preserve">* Ср. гл. </w:t>
      </w:r>
      <w:r>
        <w:rPr>
          <w:lang w:val="uk-UA"/>
        </w:rPr>
        <w:t xml:space="preserve">ні, </w:t>
      </w:r>
      <w:r>
        <w:rPr/>
        <w:t>§ III.</w:t>
      </w:r>
    </w:p>
    <w:p>
      <w:pPr>
        <w:pStyle w:val="Normal"/>
        <w:autoSpaceDE w:val="false"/>
        <w:ind w:firstLine="360"/>
        <w:jc w:val="both"/>
        <w:rPr/>
      </w:pPr>
      <w:r>
        <w:rPr/>
        <w:t>** См. святоотеческие свидетельства насчет этого в (I, 62 и след.).</w:t>
      </w:r>
    </w:p>
    <w:p>
      <w:pPr>
        <w:pStyle w:val="Normal"/>
        <w:autoSpaceDE w:val="false"/>
        <w:ind w:firstLine="360"/>
        <w:jc w:val="both"/>
        <w:rPr/>
      </w:pPr>
      <w:r>
        <w:rPr/>
        <w:t>*** Точнее сказать было бы: «перестает быть Телом Христовым, вращивающим в себя верующих».</w:t>
      </w:r>
    </w:p>
    <w:p>
      <w:pPr>
        <w:pStyle w:val="Normal"/>
        <w:autoSpaceDE w:val="false"/>
        <w:ind w:firstLine="360"/>
        <w:jc w:val="both"/>
        <w:rPr/>
      </w:pPr>
      <w:r>
        <w:rPr/>
        <w:t>**** Цитата, приводимая в (1, 157) без ссылки35.</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Но как же представилась бы Церковь для религиозно</w:t>
        <w:softHyphen/>
        <w:t>го опыта высшей ясности? Священное Писание прямо не говорит о том. Но авторитетный толкователь, архи</w:t>
        <w:softHyphen/>
        <w:t>епископ Солунский Николай Кавасила*, известный не только как глубокий мыслитель и богослов, но и как жизненно изведавший истину догматов, дает следующее важное указание. «Церковь, - пишет он, - указуется тайнами, не как символами, но как сердцем указуются члены, как корнем дерева - отрасли и, как сказал Гос</w:t>
        <w:softHyphen/>
        <w:t xml:space="preserve">подь, как </w:t>
      </w:r>
      <w:r>
        <w:rPr>
          <w:lang w:val="uk-UA"/>
        </w:rPr>
        <w:t xml:space="preserve">виноградною </w:t>
      </w:r>
      <w:r>
        <w:rPr/>
        <w:t>лозою ветви: ибо здесь не оди</w:t>
        <w:softHyphen/>
        <w:t>наковость только имени и не сходство подобия, но тож</w:t>
        <w:softHyphen/>
        <w:t>дество дела, так как тайны суть тело и кровь Христа... Если бы кто мог увидеть Церковь Христову в том' самом виде, как она соединена со Христом и участ</w:t>
        <w:softHyphen/>
        <w:t>вует в плоти Его, то увидел бы ее не чем иным, как только телом Господним. По этой-то причине Павел пи</w:t>
        <w:softHyphen/>
        <w:t>шет: «...вы есте тело Христово и уди от части» 1 Кор. 12, 27»**.</w:t>
      </w:r>
    </w:p>
    <w:p>
      <w:pPr>
        <w:pStyle w:val="Normal"/>
        <w:autoSpaceDE w:val="false"/>
        <w:ind w:firstLine="360"/>
        <w:jc w:val="both"/>
        <w:rPr/>
      </w:pPr>
      <w:r>
        <w:rPr/>
        <w:t>Вот как была бы воспринята Церковь в мистическом опыте. «Итак, Церковь есть совершенно новое, особен</w:t>
        <w:softHyphen/>
        <w:t xml:space="preserve">ное и единственное на земле бытие </w:t>
      </w:r>
      <w:r>
        <w:rPr>
          <w:lang w:val="en-US" w:eastAsia="en-US"/>
        </w:rPr>
        <w:t xml:space="preserve">(unicum)36, </w:t>
      </w:r>
      <w:r>
        <w:rPr/>
        <w:t>которо</w:t>
        <w:softHyphen/>
        <w:t xml:space="preserve">го нельзя с точностью определить никаким понятием, взятым из мирской жизни»***. Этот </w:t>
      </w:r>
      <w:r>
        <w:rPr>
          <w:lang w:val="en-US" w:eastAsia="en-US"/>
        </w:rPr>
        <w:t xml:space="preserve">unicum </w:t>
      </w:r>
      <w:r>
        <w:rPr/>
        <w:t>можно**** также отождествить с богозданным Естеством Челове</w:t>
        <w:softHyphen/>
        <w:t>ческим, раздробленным в грехопадении и собранным в Тело свое Господом Иисусом Христом. «Тем самым дейст</w:t>
        <w:softHyphen/>
        <w:t>вием, - говорит митрополит Филарет (7, 24-25)*****,-которым ты вступил в союз с Церковью Греко-Рос</w:t>
        <w:softHyphen/>
        <w:t xml:space="preserve">сийскою, ты насажден, </w:t>
      </w:r>
      <w:r>
        <w:rPr>
          <w:lang w:val="uk-UA"/>
        </w:rPr>
        <w:t xml:space="preserve">яко </w:t>
      </w:r>
      <w:r>
        <w:rPr/>
        <w:t>член в теле Христовом: не ясно ли, что в оной видимой Церкви таинственно нахо</w:t>
        <w:softHyphen/>
        <w:t>дится невидимое тело Христово, или как бы часть сего тела, составляемого из верующих всех времен и мест?»</w:t>
      </w:r>
    </w:p>
    <w:p>
      <w:pPr>
        <w:pStyle w:val="Normal"/>
        <w:autoSpaceDE w:val="false"/>
        <w:ind w:firstLine="360"/>
        <w:jc w:val="both"/>
        <w:rPr/>
      </w:pPr>
      <w:r>
        <w:rPr/>
        <w:t xml:space="preserve">* Николай Кавасила - митрополит Солунский (1360-1390), как известно, был защитником афонских монахов в их учении о вечном, не создан ном божественном свете. («Энц. Слов.» Брокгауза и Ефрона. </w:t>
      </w:r>
      <w:r>
        <w:rPr>
          <w:lang w:val="el-GR"/>
        </w:rPr>
        <w:t xml:space="preserve">Τ. </w:t>
      </w:r>
      <w:r>
        <w:rPr/>
        <w:t>XXI, с. 117). См. также (1, 82) и ♦Прав. Бог. Энцикл.» А. П. Лопухина-Н. Н. Глубоковского, т. VII, с. 627-630 - ♦Кава</w:t>
        <w:softHyphen/>
        <w:t>сила Николай», ст. И. И. Соколова.</w:t>
      </w:r>
    </w:p>
    <w:p>
      <w:pPr>
        <w:pStyle w:val="Normal"/>
        <w:autoSpaceDE w:val="false"/>
        <w:ind w:firstLine="360"/>
        <w:jc w:val="both"/>
        <w:rPr/>
      </w:pPr>
      <w:r>
        <w:rPr/>
        <w:t xml:space="preserve">1624. </w:t>
      </w:r>
      <w:r>
        <w:rPr>
          <w:lang w:val="en-US" w:eastAsia="en-US"/>
        </w:rPr>
        <w:t xml:space="preserve">fol. </w:t>
      </w:r>
      <w:r>
        <w:rPr/>
        <w:t xml:space="preserve">Рус. пер. Николай </w:t>
      </w:r>
      <w:r>
        <w:rPr>
          <w:lang w:val="uk-UA"/>
        </w:rPr>
        <w:t xml:space="preserve">Кавасила. </w:t>
      </w:r>
      <w:r>
        <w:rPr/>
        <w:t xml:space="preserve">Изъясн. </w:t>
      </w:r>
      <w:r>
        <w:rPr>
          <w:lang w:val="uk-UA"/>
        </w:rPr>
        <w:t xml:space="preserve">бож. литург. </w:t>
      </w:r>
      <w:r>
        <w:rPr/>
        <w:t>гл. 38. См. Писания свв, со. и учит. Церкви. СПб., 1857, III, 384-385. Цитата из Аквилонова, с. 82.</w:t>
      </w:r>
    </w:p>
    <w:p>
      <w:pPr>
        <w:pStyle w:val="Normal"/>
        <w:autoSpaceDE w:val="false"/>
        <w:ind w:firstLine="360"/>
        <w:jc w:val="both"/>
        <w:rPr/>
      </w:pPr>
      <w:r>
        <w:rPr/>
        <w:t>ви, «Вера и Церковь», 1901, т. II, с. 375.</w:t>
      </w:r>
    </w:p>
    <w:p>
      <w:pPr>
        <w:pStyle w:val="Normal"/>
        <w:autoSpaceDE w:val="false"/>
        <w:ind w:firstLine="360"/>
        <w:jc w:val="both"/>
        <w:rPr/>
      </w:pPr>
      <w:r>
        <w:rPr/>
        <w:t>**♦* Там же, с. 380-384.</w:t>
      </w:r>
    </w:p>
    <w:p>
      <w:pPr>
        <w:pStyle w:val="Normal"/>
        <w:autoSpaceDE w:val="false"/>
        <w:ind w:firstLine="360"/>
        <w:jc w:val="both"/>
        <w:rPr/>
      </w:pPr>
      <w:r>
        <w:rPr/>
        <w:t>***** Другие места о Церкви, как Теле Христовом, см. в «Сло</w:t>
        <w:softHyphen/>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Вот этим отношением Тела Христова к верующим обус</w:t>
        <w:softHyphen/>
        <w:t>ловлено то, что Господь, Адам с неба (ср. 1 Кор. 15, 47), может быть назван не только Богочеловек, но еще и Человеко-человечеством (25, 21), ибо Тело Христо</w:t>
        <w:softHyphen/>
        <w:t>во - Церковь - «типически реализована»*.</w:t>
      </w:r>
    </w:p>
    <w:p>
      <w:pPr>
        <w:pStyle w:val="Normal"/>
        <w:autoSpaceDE w:val="false"/>
        <w:ind w:firstLine="360"/>
        <w:jc w:val="both"/>
        <w:rPr/>
      </w:pPr>
      <w:r>
        <w:rPr/>
        <w:t>Как величина «премирно-религиозная» (17, 1903 г., ч. II, 646)**, Церковь не должна и не может рас</w:t>
        <w:softHyphen/>
        <w:t>сматриваться как результат или естественный продукт исключительно человеческой деятельности. Объектом оправдания (так учит, между прочим, и А. Ричль37 (17, 1903 г., ч. II, 671)) является Церковь, - «Естество Человеческое», - а дело индивида - усвоить себе оп</w:t>
        <w:softHyphen/>
        <w:t>равдание уже через посредство Церкви. Но «усвоить оправдание» - это не значит быть в Церкви, точнее сказать - числиться ее членом, но значит - быть вчле-ненным в самое Тело Христово. Священное Писание (на</w:t>
        <w:softHyphen/>
        <w:t>пример, 2 Тим. 3, 5; Мф. 5, 22 и др.) резко различа</w:t>
        <w:softHyphen/>
        <w:t>ет эти два случая, говоря об истинной принадлежно</w:t>
        <w:softHyphen/>
        <w:t xml:space="preserve">сти к Церкви и лукавой. «Се </w:t>
      </w:r>
      <w:r>
        <w:rPr>
          <w:lang w:val="en-US" w:eastAsia="en-US"/>
        </w:rPr>
        <w:t>sont dcux choscs fort</w:t>
      </w:r>
    </w:p>
    <w:p>
      <w:pPr>
        <w:pStyle w:val="Normal"/>
        <w:autoSpaceDE w:val="false"/>
        <w:ind w:firstLine="360"/>
        <w:jc w:val="both"/>
        <w:rPr/>
      </w:pPr>
      <w:r>
        <w:rPr>
          <w:lang w:val="en-US" w:eastAsia="en-US"/>
        </w:rPr>
        <w:t>differentes   quc   cfetre   dans   1'Eglise   ct   d'ctrc   de</w:t>
      </w:r>
    </w:p>
    <w:p>
      <w:pPr>
        <w:pStyle w:val="Normal"/>
        <w:autoSpaceDE w:val="false"/>
        <w:ind w:firstLine="360"/>
        <w:jc w:val="both"/>
        <w:rPr/>
      </w:pPr>
      <w:r>
        <w:rPr>
          <w:lang w:val="en-US" w:eastAsia="en-US"/>
        </w:rPr>
        <w:t xml:space="preserve">TEglisc» </w:t>
      </w:r>
      <w:r>
        <w:rPr/>
        <w:t>(26, 172)</w:t>
      </w:r>
      <w:r>
        <w:rPr>
          <w:lang w:val="en-US" w:eastAsia="en-US"/>
        </w:rPr>
        <w:t xml:space="preserve">3&amp;. </w:t>
      </w:r>
      <w:r>
        <w:rPr/>
        <w:t>Иначе и быть не может, раз ве</w:t>
        <w:softHyphen/>
        <w:t>рующие присоединяются к Церкви, но не составляют ее в подлинном смысле этого слова (26, 39); см. Деян, 2, 41-47. Но, раз «привитые к Церкви», верующие не яв</w:t>
        <w:softHyphen/>
        <w:t>ляются чем-то внешним для нее. Они в подлинном смысле ассимилируются Телом Христовым, делаясь его членами. Поэтому в страданиях и муках бывают не они только, индивидуально, но и все Тело Христово и, значит, также Глава Его - Христос. Страдания Христа - стра</w:t>
        <w:softHyphen/>
        <w:t>дания Церкви, и обратно, страдания Церкви и членов ее суть страдания Христа. Сам Господь сказал: «Пребудьте во Мне (т. е. вы, ученики Мои) и Я в вас» (Ин. 15, 4). Это и было на деле, например, во время гонений, поднятых Савлом. Савл гнал членов Церкви Христовой, как сам он о том свидетельствует: так, церкви иудей</w:t>
        <w:softHyphen/>
        <w:t xml:space="preserve">ские услышали, что «преследовавший их некогда С О </w:t>
      </w:r>
      <w:r>
        <w:rPr>
          <w:lang w:val="el-GR"/>
        </w:rPr>
        <w:t xml:space="preserve">διώχων τιμάς) </w:t>
      </w:r>
      <w:r>
        <w:rPr/>
        <w:t xml:space="preserve">ныне благовествует» </w:t>
      </w:r>
      <w:r>
        <w:rPr>
          <w:lang w:val="uk-UA"/>
        </w:rPr>
        <w:t xml:space="preserve">(Гал. </w:t>
      </w:r>
      <w:r>
        <w:rPr/>
        <w:t xml:space="preserve">1, 23); «вы слышали..., - обращается Апостол к Галатам, - что я жестоко гнал Церковь Божию и опустошал ее» </w:t>
      </w:r>
      <w:r>
        <w:rPr>
          <w:lang w:val="el-GR"/>
        </w:rPr>
        <w:t xml:space="preserve">(εδίωχον τ-ην έχχλησίαν του Θεου </w:t>
      </w:r>
      <w:r>
        <w:rPr>
          <w:lang w:val="el-GR" w:eastAsia="en-US"/>
        </w:rPr>
        <w:t xml:space="preserve">xat </w:t>
      </w:r>
      <w:r>
        <w:rPr>
          <w:lang w:val="el-GR"/>
        </w:rPr>
        <w:t xml:space="preserve">επορ&amp;ονν αυτήν, </w:t>
      </w:r>
      <w:r>
        <w:rPr>
          <w:lang w:val="uk-UA"/>
        </w:rPr>
        <w:t xml:space="preserve">Гал. </w:t>
      </w:r>
      <w:r>
        <w:rPr/>
        <w:t>1, 13, ср. 1 Кор. 15, 9); когда Савл обратился, то «все дивились и говорили: не тот ли это самый, который гнал в Иерусалиме призывающих имя сие (Христово), да</w:t>
      </w:r>
    </w:p>
    <w:p>
      <w:pPr>
        <w:pStyle w:val="Normal"/>
        <w:autoSpaceDE w:val="false"/>
        <w:ind w:firstLine="360"/>
        <w:jc w:val="both"/>
        <w:rPr/>
      </w:pPr>
      <w:r>
        <w:rPr/>
        <w:t>* Иванцов-Платонов. «Прав. Обозр.», 1878, 2, с. 444. ** Собственно, Керенский говорит о Царстве Божием.</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и сюда за тем пришел, чтобы вязать их и вести к пер</w:t>
        <w:softHyphen/>
        <w:t xml:space="preserve">восвященникам» (Деян. 9,21: </w:t>
      </w:r>
      <w:r>
        <w:rPr>
          <w:lang w:val="el-GR"/>
        </w:rPr>
        <w:t xml:space="preserve">ό πορϋτ)&lt;τας.:. τους επικαλούμενους τό όνομα τοϋτο; αυτούς), </w:t>
      </w:r>
      <w:r>
        <w:rPr/>
        <w:t>и Савл сам сознается в том, что он «даже до смерти гнал после</w:t>
        <w:softHyphen/>
        <w:t xml:space="preserve">дователей сего учения, связывая и предавая в темницу и мужчин и женщин» (Деян. 22, 4: </w:t>
      </w:r>
      <w:r>
        <w:rPr>
          <w:lang w:val="el-GR"/>
        </w:rPr>
        <w:t xml:space="preserve">τήι&gt; δδόν έδιωξα αχρι ϋανάτου, δεσμεύων και παραδιδούς εις φύλακας άνδρας τε και γυναίκας). </w:t>
      </w:r>
      <w:r>
        <w:rPr/>
        <w:t xml:space="preserve">Но Господь Иисус, явившийся Савлу на пути в Дамаск, не сказал ему: «Савл, Савл, за что гониши Церковь Мою?», как не сказал и того, «за что гонишь членов Церкви», но сказал: «Савл, Савл, что ты гонишь Меня, тс </w:t>
      </w:r>
      <w:r>
        <w:rPr>
          <w:lang w:val="el-GR"/>
        </w:rPr>
        <w:t xml:space="preserve">με διώκεις» </w:t>
      </w:r>
      <w:r>
        <w:rPr/>
        <w:t xml:space="preserve">(Деян. 9, 4) и затем пояснил еще: «Я - Иисус, Которого ты гонишь, * </w:t>
      </w:r>
      <w:r>
        <w:rPr>
          <w:lang w:val="el-GR"/>
        </w:rPr>
        <w:t xml:space="preserve">Εγώ είμι Ιησούς ον σύ διώκεις» </w:t>
      </w:r>
      <w:r>
        <w:rPr/>
        <w:t>(Деян. 9, 5). И первое восклицание Христа Павел повторяет еще в Деян. 26, 14; 22, 7, второе же, пояснительное, в Деян. 26, 15; 22, 8. Так относительно страданий.</w:t>
      </w:r>
    </w:p>
    <w:p>
      <w:pPr>
        <w:pStyle w:val="Normal"/>
        <w:autoSpaceDE w:val="false"/>
        <w:ind w:firstLine="360"/>
        <w:jc w:val="both"/>
        <w:rPr/>
      </w:pPr>
      <w:r>
        <w:rPr/>
        <w:t>Так же и в благоденствии. «Принимающий вас (учени</w:t>
        <w:softHyphen/>
        <w:t>ков Христовых) принимает Меня», - говорит Господь (Мф. 10, 40; Ин. 13, 20); «Кто примет одно такое дитя во имя Мое, тот Меня принимает» (Мф. 18, 5). Поэто</w:t>
        <w:softHyphen/>
        <w:t>му-то Господь скажет: «Алкал Я, и вы дали Мне есть; жаждал, и вы напоили Меня; был странником, и вы при</w:t>
        <w:softHyphen/>
        <w:t>няли Меня; был наг, и вы одели Меня; был болен, и вы посетили Меня; в темнице был, и вы пришли ко Мне» (Мф. 25, 35-36), тем, которые «сделали это одному из братьев Моих (Христовых) меньших», потому что «сдела</w:t>
        <w:softHyphen/>
        <w:t>ли это Мне (Христу)» (Мф. 25, 40). Напротив, те, ко</w:t>
        <w:softHyphen/>
        <w:t>торые не сделали это «одному из меньших», не сделали и Христу (Мф. 25, 41-45).</w:t>
      </w:r>
    </w:p>
    <w:p>
      <w:pPr>
        <w:pStyle w:val="Normal"/>
        <w:autoSpaceDE w:val="false"/>
        <w:ind w:firstLine="360"/>
        <w:jc w:val="both"/>
        <w:rPr/>
      </w:pPr>
      <w:r>
        <w:rPr/>
        <w:t>Подобных мест можно было бы легко привести много еще. Но достаточно и приведенных для общего вывода, что страдания и радости членов Церкви суть в то же время страдания и радости Церкви и Христа. Если толь</w:t>
        <w:softHyphen/>
        <w:t>ко не хотим обратить это положение в пустую метафору, то неизбежно признание, что Христос, Церковь и ве</w:t>
        <w:softHyphen/>
        <w:t>рующие связаны реальным (а не нравственным только) единством.</w:t>
      </w:r>
    </w:p>
    <w:p>
      <w:pPr>
        <w:pStyle w:val="Normal"/>
        <w:autoSpaceDE w:val="false"/>
        <w:ind w:firstLine="360"/>
        <w:jc w:val="both"/>
        <w:rPr/>
      </w:pPr>
      <w:r>
        <w:rPr/>
        <w:t>Напротив того, страдания Христа-в то же время страдания Церкви и членов ее, равно как и прославле</w:t>
        <w:softHyphen/>
        <w:t>ние Христа - прославление Церкви с ее членами. Эта идея с особою силою раскрыта в творениях аскетов и слишком общеизвестна, чтобы стоило подробно останав</w:t>
        <w:softHyphen/>
        <w:t>ливаться на ней. Кто не знает, что верующий должен сораспинаться и соумирать Христу, чтобы с Ним же со-воскреснуть и сопрославиться? (Ср. 1, 141).</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Я ношу язвы Господа на теле моем», - пишет апо</w:t>
        <w:softHyphen/>
        <w:t xml:space="preserve">стол Павел </w:t>
      </w:r>
      <w:r>
        <w:rPr>
          <w:lang w:val="uk-UA"/>
        </w:rPr>
        <w:t xml:space="preserve">(Гал. </w:t>
      </w:r>
      <w:r>
        <w:rPr/>
        <w:t xml:space="preserve">6, 17); «а я не желаю хвалиться,-заявляет он же, - разве только крестом Господа нашего Иисуса Христа, Которым для меня мир распят, и я для мира» </w:t>
      </w:r>
      <w:r>
        <w:rPr>
          <w:lang w:val="uk-UA"/>
        </w:rPr>
        <w:t xml:space="preserve">(Гал. </w:t>
      </w:r>
      <w:r>
        <w:rPr/>
        <w:t xml:space="preserve">6, 14); «я сораспялся Христу» </w:t>
      </w:r>
      <w:r>
        <w:rPr>
          <w:lang w:val="uk-UA"/>
        </w:rPr>
        <w:t xml:space="preserve">(Гал. </w:t>
      </w:r>
      <w:r>
        <w:rPr/>
        <w:t>2, 19); «неужели вы не знаете, - пишет он римлянам, -что все мы, крестившиеся во Христа Иисуса, в смерть Его крестились?., погребались с Ним крещением в смерть... мы умерли со Христом» (Рим. б, 3, 4, 8) и т. д. Поэтому Господь требует от каждого, хотящего идти за Ним, взять крест свой (Мф. 10, 38; 16, 24) и быть готовым на самые тяжкие страдания и лишения (Мф. 20, 23, 26-28; Ин. 13, 15, 20), «носить в себе мерт-вость Господа» (2 Кор. 4, 10; Рим. 6, 6-8), чтобы, по мере умножения в нас страданий Христовых, умножалось Христом и наше утешение (2 Кор. 1, 5). «Если мы-те</w:t>
        <w:softHyphen/>
        <w:t>ло Христово, - поучает св. Иоанн Златоуст*, - то неси крест, ибо и Он нес; переноси заплевания, заушения, прободение гвоздьми: таково было Его тело, хотя оно было безгрешно».</w:t>
      </w:r>
    </w:p>
    <w:p>
      <w:pPr>
        <w:pStyle w:val="Normal"/>
        <w:autoSpaceDE w:val="false"/>
        <w:ind w:firstLine="360"/>
        <w:jc w:val="both"/>
        <w:rPr/>
      </w:pPr>
      <w:r>
        <w:rPr/>
        <w:t>VI</w:t>
      </w:r>
    </w:p>
    <w:p>
      <w:pPr>
        <w:pStyle w:val="Normal"/>
        <w:autoSpaceDE w:val="false"/>
        <w:ind w:firstLine="360"/>
        <w:jc w:val="both"/>
        <w:rPr/>
      </w:pPr>
      <w:r>
        <w:rPr/>
        <w:t xml:space="preserve">Выяснив до известной степени понятие о Церкви, как Теле Христовом, мы возвращаемся к разбору </w:t>
      </w:r>
      <w:r>
        <w:rPr>
          <w:lang w:val="uk-UA"/>
        </w:rPr>
        <w:t xml:space="preserve">Еф. </w:t>
      </w:r>
      <w:r>
        <w:rPr/>
        <w:t>1, 23, потому что там осталось еще дополнительное определе</w:t>
        <w:softHyphen/>
        <w:t>ние, раскрывающее понятие Церкви. Определение это предвосхищает результаты экзегезиса - раскрывает, чем и как живет Тело Христово. Пояснение это тем более необходимо, что ранее Христос был назван «Главою» Церкви. Нужно теперь пояснить, чем именно Он исполня</w:t>
        <w:softHyphen/>
        <w:t xml:space="preserve">ет функцию «Главы» и как заметна на церковной жизни Его Бого-человеческая природа. Ведь голова сама по себе есть орган один из многих, хотя бы и первый по значению, </w:t>
      </w:r>
      <w:r>
        <w:rPr>
          <w:lang w:val="en-US" w:eastAsia="en-US"/>
        </w:rPr>
        <w:t xml:space="preserve">primus inter pares. </w:t>
      </w:r>
      <w:r>
        <w:rPr/>
        <w:t>Но вместе с тем она является физическим носителем разума в человеке, на</w:t>
        <w:softHyphen/>
        <w:t>чала уже сверхфизического, как бы наполняющего все тело, все органы. Так же и Христос, по человечеству своему будучи главою, как отдельным органом, вместе с тем, по Божеству, стоит выше, так сказать, органи</w:t>
        <w:softHyphen/>
        <w:t>ческих категорий и, подобно душе, наполняет все Тело. Впрочем, не останавливаемся пока на этом, ибо еще будем иметь случай вернуться к тому же.</w:t>
      </w:r>
    </w:p>
    <w:p>
      <w:pPr>
        <w:pStyle w:val="Normal"/>
        <w:autoSpaceDE w:val="false"/>
        <w:ind w:firstLine="360"/>
        <w:jc w:val="both"/>
        <w:rPr/>
      </w:pPr>
      <w:r>
        <w:rPr/>
        <w:t xml:space="preserve">* </w:t>
      </w:r>
      <w:r>
        <w:rPr>
          <w:lang w:val="en-US" w:eastAsia="en-US"/>
        </w:rPr>
        <w:t xml:space="preserve">J. Chrysostomus. </w:t>
      </w:r>
      <w:r>
        <w:rPr>
          <w:lang w:val="uk-UA"/>
        </w:rPr>
        <w:t xml:space="preserve">Іп </w:t>
      </w:r>
      <w:r>
        <w:rPr/>
        <w:t xml:space="preserve">ер. </w:t>
      </w:r>
      <w:r>
        <w:rPr>
          <w:lang w:val="en-US" w:eastAsia="en-US"/>
        </w:rPr>
        <w:t xml:space="preserve">ad Ephes. </w:t>
      </w:r>
      <w:r>
        <w:rPr/>
        <w:t xml:space="preserve">с. </w:t>
      </w:r>
      <w:r>
        <w:rPr>
          <w:lang w:val="en-US" w:eastAsia="en-US"/>
        </w:rPr>
        <w:t xml:space="preserve">L. hom. III, Opp. ed Mintf. XI. </w:t>
      </w:r>
      <w:r>
        <w:rPr/>
        <w:t>24; рус. пер. с. 47. Цитата из Аквилонова, с.  102.</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 xml:space="preserve">Церковь, говорит Павел, — </w:t>
      </w:r>
      <w:r>
        <w:rPr>
          <w:lang w:val="el-GR"/>
        </w:rPr>
        <w:t xml:space="preserve">τό πλήρωμα του τά πάντα </w:t>
      </w:r>
      <w:r>
        <w:rPr/>
        <w:t>с</w:t>
      </w:r>
      <w:r>
        <w:rPr>
          <w:rFonts w:cs="Palatino Linotype" w:ascii="Palatino Linotype" w:hAnsi="Palatino Linotype"/>
        </w:rPr>
        <w:t>ѵ</w:t>
      </w:r>
      <w:r>
        <w:rPr/>
        <w:t xml:space="preserve"> пахгс</w:t>
      </w:r>
      <w:r>
        <w:rPr>
          <w:rFonts w:cs="Palatino Linotype" w:ascii="Palatino Linotype" w:hAnsi="Palatino Linotype"/>
        </w:rPr>
        <w:t>ѵ</w:t>
      </w:r>
      <w:r>
        <w:rPr/>
        <w:t xml:space="preserve"> </w:t>
      </w:r>
      <w:r>
        <w:rPr>
          <w:lang w:val="el-GR"/>
        </w:rPr>
        <w:t xml:space="preserve">πληρουμένου (Εφ. </w:t>
      </w:r>
      <w:r>
        <w:rPr/>
        <w:t>1, 23 б)39. Слова эти, по признанию всех толковников, отличаются высокою сте</w:t>
        <w:softHyphen/>
        <w:t>пенью непонятности, происходящей главным образом от слишком большой сжатости речи, «составляют своего рода экзегетический сшх и потому изъясняются весьма различно» (39, 330). Западные исследователи (о том-ниже) видят тут «гностические влияния», и это еще более запутывает понимание текста. А так как от реше</w:t>
        <w:softHyphen/>
        <w:t>ния его зависит очень многое, то мы не должны жалеть места для подробного разбора загадочных слов.</w:t>
      </w:r>
    </w:p>
    <w:p>
      <w:pPr>
        <w:pStyle w:val="Normal"/>
        <w:autoSpaceDE w:val="false"/>
        <w:ind w:firstLine="360"/>
        <w:jc w:val="both"/>
        <w:rPr/>
      </w:pPr>
      <w:r>
        <w:rPr/>
        <w:t xml:space="preserve">«Имея в виду теснейшую связь их с предшествующими, наиболее естественно предполагать, что они составляют ближайшее определение: </w:t>
      </w:r>
      <w:r>
        <w:rPr>
          <w:lang w:val="el-GR"/>
        </w:rPr>
        <w:t xml:space="preserve">τό σωμα αύτου, </w:t>
      </w:r>
      <w:r>
        <w:rPr/>
        <w:t xml:space="preserve">т. е. Церковь, будучи телом Христовым, есть в то же время </w:t>
      </w:r>
      <w:r>
        <w:rPr>
          <w:lang w:val="el-GR"/>
        </w:rPr>
        <w:t xml:space="preserve">πλήρωμα </w:t>
      </w:r>
      <w:r>
        <w:rPr/>
        <w:t xml:space="preserve">и, именно, </w:t>
      </w:r>
      <w:r>
        <w:rPr>
          <w:lang w:val="el-GR"/>
        </w:rPr>
        <w:t xml:space="preserve">πλήρωμα </w:t>
      </w:r>
      <w:r>
        <w:rPr/>
        <w:t>Христа-</w:t>
      </w:r>
      <w:r>
        <w:rPr>
          <w:lang w:val="el-GR"/>
        </w:rPr>
        <w:t xml:space="preserve">του τά πάντα </w:t>
      </w:r>
      <w:r>
        <w:rPr/>
        <w:t>с</w:t>
      </w:r>
      <w:r>
        <w:rPr>
          <w:rFonts w:cs="Palatino Linotype" w:ascii="Palatino Linotype" w:hAnsi="Palatino Linotype"/>
        </w:rPr>
        <w:t>ѵ</w:t>
      </w:r>
      <w:r>
        <w:rPr/>
        <w:t xml:space="preserve"> </w:t>
      </w:r>
      <w:r>
        <w:rPr>
          <w:lang w:val="el-GR"/>
        </w:rPr>
        <w:t xml:space="preserve">πασον πληρουμένου. </w:t>
      </w:r>
      <w:r>
        <w:rPr/>
        <w:t xml:space="preserve">Поэтому нельзя принять толкования, что субъектом при </w:t>
      </w:r>
      <w:r>
        <w:rPr>
          <w:lang w:val="el-GR"/>
        </w:rPr>
        <w:t xml:space="preserve">πλήρωμα </w:t>
      </w:r>
      <w:r>
        <w:rPr/>
        <w:t xml:space="preserve">служит Христос, а под </w:t>
      </w:r>
      <w:r>
        <w:rPr>
          <w:lang w:val="el-GR"/>
        </w:rPr>
        <w:t xml:space="preserve">του τά πάντα </w:t>
      </w:r>
      <w:r>
        <w:rPr/>
        <w:t xml:space="preserve">с </w:t>
      </w:r>
      <w:r>
        <w:rPr>
          <w:lang w:val="el-GR"/>
        </w:rPr>
        <w:t xml:space="preserve">ν πάσι,ν πληρούμε νου </w:t>
      </w:r>
      <w:r>
        <w:rPr/>
        <w:t>разумеется Бог-Отец, при</w:t>
        <w:softHyphen/>
        <w:t xml:space="preserve">чем получается мысль, что Христос есть </w:t>
      </w:r>
      <w:r>
        <w:rPr>
          <w:lang w:val="el-GR"/>
        </w:rPr>
        <w:t xml:space="preserve">πλήρωμα </w:t>
      </w:r>
      <w:r>
        <w:rPr/>
        <w:t>Того, Кто все во всем наполняет» (39, 330), (Это - толкова</w:t>
        <w:softHyphen/>
        <w:t>ние Эразма, Ветштения, Мейера и др., считающих г/тсу ссггс</w:t>
      </w:r>
      <w:r>
        <w:rPr>
          <w:rFonts w:cs="Palatino Linotype" w:ascii="Palatino Linotype" w:hAnsi="Palatino Linotype"/>
        </w:rPr>
        <w:t>ѵ</w:t>
      </w:r>
      <w:r>
        <w:rPr/>
        <w:t xml:space="preserve"> </w:t>
      </w:r>
      <w:r>
        <w:rPr>
          <w:lang w:val="el-GR"/>
        </w:rPr>
        <w:t xml:space="preserve">τό σώμα αύτου </w:t>
      </w:r>
      <w:r>
        <w:rPr/>
        <w:t xml:space="preserve">за вводное предложение, а </w:t>
      </w:r>
      <w:r>
        <w:rPr>
          <w:lang w:val="el-GR"/>
        </w:rPr>
        <w:t xml:space="preserve">τό πλήρωμα κτλ </w:t>
      </w:r>
      <w:r>
        <w:rPr/>
        <w:t xml:space="preserve">непосредственно относящимся к </w:t>
      </w:r>
      <w:r>
        <w:rPr>
          <w:lang w:val="el-GR"/>
        </w:rPr>
        <w:t xml:space="preserve">αυτόν έδωκεν </w:t>
      </w:r>
      <w:r>
        <w:rPr/>
        <w:t xml:space="preserve">из </w:t>
      </w:r>
      <w:r>
        <w:rPr>
          <w:lang w:val="uk-UA"/>
        </w:rPr>
        <w:t xml:space="preserve">Еф. </w:t>
      </w:r>
      <w:r>
        <w:rPr/>
        <w:t xml:space="preserve">1, 22.) (там же, прим. 3.) Точно так же трудно считать субъектом при </w:t>
      </w:r>
      <w:r>
        <w:rPr>
          <w:lang w:val="el-GR"/>
        </w:rPr>
        <w:t xml:space="preserve">πλήρωμα </w:t>
      </w:r>
      <w:r>
        <w:rPr/>
        <w:t xml:space="preserve">Церковь; а </w:t>
      </w:r>
      <w:r>
        <w:rPr>
          <w:lang w:val="el-GR"/>
        </w:rPr>
        <w:t xml:space="preserve">του... πληρουμένου </w:t>
      </w:r>
      <w:r>
        <w:rPr/>
        <w:t xml:space="preserve">относить к Богу-Отцу невозможно, ибо, начиная с 20-го стиха, лицо не меняется и под </w:t>
      </w:r>
      <w:r>
        <w:rPr>
          <w:lang w:val="el-GR"/>
        </w:rPr>
        <w:t xml:space="preserve">αύτου </w:t>
      </w:r>
      <w:r>
        <w:rPr/>
        <w:t>разумеется Христос.</w:t>
      </w:r>
    </w:p>
    <w:p>
      <w:pPr>
        <w:pStyle w:val="Normal"/>
        <w:autoSpaceDE w:val="false"/>
        <w:ind w:firstLine="360"/>
        <w:jc w:val="both"/>
        <w:rPr/>
      </w:pPr>
      <w:r>
        <w:rPr/>
        <w:t>Другим основанием того же утверждения (а именно утверждения о цельности 23-го стиха) может служить параллелизм двух половин стиха 23-го:</w:t>
      </w:r>
    </w:p>
    <w:p>
      <w:pPr>
        <w:pStyle w:val="Normal"/>
        <w:autoSpaceDE w:val="false"/>
        <w:ind w:firstLine="360"/>
        <w:jc w:val="both"/>
        <w:rPr>
          <w:lang w:val="el-GR" w:eastAsia="el-GR"/>
        </w:rPr>
      </w:pPr>
      <w:r>
        <w:rPr>
          <w:lang w:val="el-GR" w:eastAsia="el-GR"/>
        </w:rPr>
        <w:t>τό σωμα αύτου</w:t>
      </w:r>
    </w:p>
    <w:p>
      <w:pPr>
        <w:pStyle w:val="Normal"/>
        <w:autoSpaceDE w:val="false"/>
        <w:ind w:firstLine="360"/>
        <w:jc w:val="both"/>
        <w:rPr>
          <w:lang w:val="el-GR" w:eastAsia="el-GR"/>
        </w:rPr>
      </w:pPr>
      <w:r>
        <w:rPr>
          <w:lang w:val="el-GR" w:eastAsia="el-GR"/>
        </w:rPr>
        <w:t>τό πλήρωμα... πληρουμένου,</w:t>
      </w:r>
    </w:p>
    <w:p>
      <w:pPr>
        <w:pStyle w:val="Normal"/>
        <w:autoSpaceDE w:val="false"/>
        <w:ind w:firstLine="360"/>
        <w:jc w:val="both"/>
        <w:rPr/>
      </w:pPr>
      <w:r>
        <w:rPr/>
        <w:t xml:space="preserve">В силу этого параллелизма субъектом при </w:t>
      </w:r>
      <w:r>
        <w:rPr>
          <w:lang w:val="el-GR"/>
        </w:rPr>
        <w:t xml:space="preserve">πλήρωμα </w:t>
      </w:r>
      <w:r>
        <w:rPr/>
        <w:t xml:space="preserve">и при </w:t>
      </w:r>
      <w:r>
        <w:rPr>
          <w:lang w:val="el-GR"/>
        </w:rPr>
        <w:t xml:space="preserve">σωμα </w:t>
      </w:r>
      <w:r>
        <w:rPr/>
        <w:t xml:space="preserve">служит одно и то же понятие; а так как при </w:t>
      </w:r>
      <w:r>
        <w:rPr>
          <w:lang w:val="el-GR"/>
        </w:rPr>
        <w:t xml:space="preserve">σώμα </w:t>
      </w:r>
      <w:r>
        <w:rPr/>
        <w:t xml:space="preserve">субъектом стоит, несомненно, Церковь, то то же должно сказать и относительно </w:t>
      </w:r>
      <w:r>
        <w:rPr>
          <w:lang w:val="el-GR"/>
        </w:rPr>
        <w:t xml:space="preserve">πλήρωμα. </w:t>
      </w:r>
      <w:r>
        <w:rPr/>
        <w:t xml:space="preserve">Субъектом же при </w:t>
      </w:r>
      <w:r>
        <w:rPr>
          <w:lang w:val="el-GR"/>
        </w:rPr>
        <w:t xml:space="preserve">του... πληρουμένου, </w:t>
      </w:r>
      <w:r>
        <w:rPr/>
        <w:t xml:space="preserve">равно как при </w:t>
      </w:r>
      <w:r>
        <w:rPr>
          <w:lang w:val="el-GR"/>
        </w:rPr>
        <w:t xml:space="preserve">αύτου, </w:t>
      </w:r>
      <w:r>
        <w:rPr/>
        <w:t>должно разуметь Христа.</w:t>
      </w:r>
    </w:p>
    <w:p>
      <w:pPr>
        <w:pStyle w:val="Normal"/>
        <w:autoSpaceDE w:val="false"/>
        <w:ind w:firstLine="360"/>
        <w:jc w:val="both"/>
        <w:rPr/>
      </w:pPr>
      <w:r>
        <w:rPr/>
        <w:t xml:space="preserve">Наконец, третьим основанием для того же заключения будет параллельность </w:t>
      </w:r>
      <w:r>
        <w:rPr>
          <w:lang w:val="el-GR"/>
        </w:rPr>
        <w:t xml:space="preserve">Εφ. </w:t>
      </w:r>
      <w:r>
        <w:rPr/>
        <w:t>1, 23 б с Еф. 4, 10. Послед</w:t>
        <w:softHyphen/>
        <w:t xml:space="preserve">нее место указывает </w:t>
      </w:r>
      <w:r>
        <w:rPr>
          <w:lang w:val="en-US" w:eastAsia="en-US"/>
        </w:rPr>
        <w:t xml:space="preserve">(AQ: </w:t>
      </w:r>
      <w:r>
        <w:rPr/>
        <w:t xml:space="preserve">в том же послании) цель «нисхождения и восхождения Христова» как то, «чтобы он наполнил все», </w:t>
      </w:r>
      <w:r>
        <w:rPr>
          <w:lang w:val="el-GR"/>
        </w:rPr>
        <w:t xml:space="preserve">Ι'να πλήρωση τά πάντα. </w:t>
      </w:r>
      <w:r>
        <w:rPr/>
        <w:t>Отсюда опять</w:t>
      </w:r>
    </w:p>
    <w:p>
      <w:pPr>
        <w:pStyle w:val="Normal"/>
        <w:autoSpaceDE w:val="false"/>
        <w:ind w:firstLine="360"/>
        <w:jc w:val="both"/>
        <w:rPr/>
      </w:pPr>
      <w:r>
        <w:rPr/>
        <w:t>12   П. Флоренский, т. 1</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 xml:space="preserve">вытекает, что </w:t>
      </w:r>
      <w:r>
        <w:rPr>
          <w:lang w:val="el-GR"/>
        </w:rPr>
        <w:t xml:space="preserve">του... πληρουμένου </w:t>
      </w:r>
      <w:r>
        <w:rPr/>
        <w:t>подразумевает Хри</w:t>
        <w:softHyphen/>
        <w:t xml:space="preserve">ста; а тогда </w:t>
      </w:r>
      <w:r>
        <w:rPr>
          <w:lang w:val="el-GR"/>
        </w:rPr>
        <w:t xml:space="preserve">τό πλήρωμα </w:t>
      </w:r>
      <w:r>
        <w:rPr/>
        <w:t>нельзя разуметь иначе как относящимся к Церкви.</w:t>
      </w:r>
    </w:p>
    <w:p>
      <w:pPr>
        <w:pStyle w:val="Normal"/>
        <w:autoSpaceDE w:val="false"/>
        <w:ind w:firstLine="360"/>
        <w:jc w:val="both"/>
        <w:rPr/>
      </w:pPr>
      <w:r>
        <w:rPr/>
        <w:t>Этим доказана цельность стиха 23-го.</w:t>
      </w:r>
    </w:p>
    <w:p>
      <w:pPr>
        <w:pStyle w:val="Normal"/>
        <w:autoSpaceDE w:val="false"/>
        <w:ind w:firstLine="360"/>
        <w:jc w:val="both"/>
        <w:rPr/>
      </w:pPr>
      <w:r>
        <w:rPr/>
        <w:t>VII</w:t>
      </w:r>
    </w:p>
    <w:p>
      <w:pPr>
        <w:pStyle w:val="Normal"/>
        <w:autoSpaceDE w:val="false"/>
        <w:ind w:firstLine="360"/>
        <w:jc w:val="both"/>
        <w:rPr/>
      </w:pPr>
      <w:r>
        <w:rPr/>
        <w:t xml:space="preserve">Нет сомнения, что в рассматриваемой 2-й части 23-го стиха слово </w:t>
      </w:r>
      <w:r>
        <w:rPr>
          <w:lang w:val="el-GR"/>
        </w:rPr>
        <w:t xml:space="preserve">πλήρωμα, </w:t>
      </w:r>
      <w:r>
        <w:rPr/>
        <w:t>как ближайшим образом опре</w:t>
        <w:softHyphen/>
        <w:t>деляющее Церковь, имеет наиважнейшее значение, и от</w:t>
        <w:softHyphen/>
        <w:t xml:space="preserve">сюда понятны многочисленные попытки выяснить смысл этого слова. Но экзогетика, по-видимому, исчерпала филологические средства, а чего-нибудь действительно бесспорного и незыблемого так и не удалось добиться. Ни попытки (Робинзона, Ляйтфута и др.), полагавшие в основу изысканий окончание исследуемого слова на </w:t>
      </w:r>
      <w:r>
        <w:rPr>
          <w:lang w:val="el-GR"/>
        </w:rPr>
        <w:t xml:space="preserve">μα, </w:t>
      </w:r>
      <w:r>
        <w:rPr/>
        <w:t xml:space="preserve">ни исследования, опирающиеся на словоупотребление, не могут* быть признаны решающими, и потому, сославшись на источники**, мы только пробежим бегло основные моменты в значении </w:t>
      </w:r>
      <w:r>
        <w:rPr>
          <w:lang w:val="el-GR"/>
        </w:rPr>
        <w:t>πλήρωμα.</w:t>
      </w:r>
    </w:p>
    <w:p>
      <w:pPr>
        <w:pStyle w:val="Normal"/>
        <w:autoSpaceDE w:val="false"/>
        <w:ind w:firstLine="360"/>
        <w:jc w:val="both"/>
        <w:rPr/>
      </w:pPr>
      <w:r>
        <w:rPr/>
        <w:t xml:space="preserve">Слово </w:t>
      </w:r>
      <w:r>
        <w:rPr>
          <w:lang w:val="el-GR"/>
        </w:rPr>
        <w:t xml:space="preserve">πλήρωμα, </w:t>
      </w:r>
      <w:r>
        <w:rPr/>
        <w:t xml:space="preserve">равно как и глагол </w:t>
      </w:r>
      <w:r>
        <w:rPr>
          <w:lang w:val="el-GR"/>
        </w:rPr>
        <w:t xml:space="preserve">πληρόω, </w:t>
      </w:r>
      <w:r>
        <w:rPr/>
        <w:t xml:space="preserve">имеет санскритского родственника в виде слова пул - быть великим, быть в сборе, в кучке - русское полнить, полный, полк***, откуда и латинское </w:t>
      </w:r>
      <w:r>
        <w:rPr>
          <w:lang w:val="en-US" w:eastAsia="en-US"/>
        </w:rPr>
        <w:t xml:space="preserve">populus, plenus </w:t>
      </w:r>
      <w:r>
        <w:rPr/>
        <w:t>и проч.</w:t>
      </w:r>
    </w:p>
    <w:p>
      <w:pPr>
        <w:pStyle w:val="Normal"/>
        <w:autoSpaceDE w:val="false"/>
        <w:ind w:firstLine="360"/>
        <w:jc w:val="both"/>
        <w:rPr/>
      </w:pPr>
      <w:r>
        <w:rPr/>
        <w:t xml:space="preserve">Отсюда </w:t>
      </w:r>
      <w:r>
        <w:rPr>
          <w:lang w:val="el-GR"/>
        </w:rPr>
        <w:t xml:space="preserve">πληρόω </w:t>
      </w:r>
      <w:r>
        <w:rPr/>
        <w:t>- 1) наполняю, делаю полным, застав</w:t>
        <w:softHyphen/>
        <w:t>ляю изобиловать; 2) дополняю, восполняю, совершаю, заставляю превосходить все, привожу к концу, осущест</w:t>
        <w:softHyphen/>
        <w:t xml:space="preserve">вляю </w:t>
      </w:r>
      <w:r>
        <w:rPr>
          <w:lang w:val="en-US" w:eastAsia="en-US"/>
        </w:rPr>
        <w:t>(verwirklichen)</w:t>
      </w:r>
      <w:r>
        <w:rPr/>
        <w:t>, привожу в исполнение задуманное и проч.****</w:t>
      </w:r>
    </w:p>
    <w:p>
      <w:pPr>
        <w:pStyle w:val="Normal"/>
        <w:autoSpaceDE w:val="false"/>
        <w:ind w:firstLine="360"/>
        <w:jc w:val="both"/>
        <w:rPr/>
      </w:pPr>
      <w:r>
        <w:rPr/>
        <w:t xml:space="preserve">Из значения </w:t>
      </w:r>
      <w:r>
        <w:rPr>
          <w:lang w:val="el-GR"/>
        </w:rPr>
        <w:t xml:space="preserve">πληρόω </w:t>
      </w:r>
      <w:r>
        <w:rPr/>
        <w:t xml:space="preserve">явствует и общее содержание </w:t>
      </w:r>
      <w:r>
        <w:rPr>
          <w:lang w:val="el-GR"/>
        </w:rPr>
        <w:t xml:space="preserve">πλήρωμα, </w:t>
      </w:r>
      <w:r>
        <w:rPr/>
        <w:t xml:space="preserve">но затруднительность более точного разбора в </w:t>
      </w:r>
      <w:r>
        <w:rPr>
          <w:lang w:val="en-US" w:eastAsia="en-US"/>
        </w:rPr>
        <w:t xml:space="preserve">modus'e </w:t>
      </w:r>
      <w:r>
        <w:rPr/>
        <w:t xml:space="preserve">этого содержания. Вообще говоря, под </w:t>
      </w:r>
      <w:r>
        <w:rPr>
          <w:lang w:val="el-GR"/>
        </w:rPr>
        <w:t xml:space="preserve">πλήρωμα </w:t>
      </w:r>
      <w:r>
        <w:rPr/>
        <w:t>можно разуметь:</w:t>
      </w:r>
    </w:p>
    <w:p>
      <w:pPr>
        <w:pStyle w:val="Normal"/>
        <w:autoSpaceDE w:val="false"/>
        <w:ind w:firstLine="360"/>
        <w:jc w:val="both"/>
        <w:rPr/>
      </w:pPr>
      <w:r>
        <w:rPr/>
        <w:t xml:space="preserve">1) </w:t>
      </w:r>
      <w:r>
        <w:rPr>
          <w:lang w:val="en-US" w:eastAsia="en-US"/>
        </w:rPr>
        <w:t xml:space="preserve">in quod impletur seu impletura est; </w:t>
      </w:r>
      <w:r>
        <w:rPr/>
        <w:t xml:space="preserve">все то, что чем-нибудь наполнено, восполнено, т. е. видеть в </w:t>
      </w:r>
      <w:r>
        <w:rPr>
          <w:lang w:val="el-GR"/>
        </w:rPr>
        <w:t xml:space="preserve">πλήρωμα </w:t>
      </w:r>
      <w:r>
        <w:rPr/>
        <w:t>форму страдательного залога и значения дейст</w:t>
        <w:softHyphen/>
        <w:t xml:space="preserve">вительного.  Так понимаемое </w:t>
      </w:r>
      <w:r>
        <w:rPr>
          <w:lang w:val="el-GR"/>
        </w:rPr>
        <w:t xml:space="preserve">πλήρωμα </w:t>
      </w:r>
      <w:r>
        <w:rPr/>
        <w:t xml:space="preserve">- </w:t>
      </w:r>
      <w:r>
        <w:rPr>
          <w:lang w:val="el-GR"/>
        </w:rPr>
        <w:t>πεπληρωμένον.</w:t>
      </w:r>
    </w:p>
    <w:p>
      <w:pPr>
        <w:pStyle w:val="Normal"/>
        <w:autoSpaceDE w:val="false"/>
        <w:ind w:firstLine="360"/>
        <w:jc w:val="both"/>
        <w:rPr/>
      </w:pPr>
      <w:r>
        <w:rPr/>
        <w:t xml:space="preserve">• </w:t>
      </w:r>
      <w:r>
        <w:rPr/>
        <w:t>Критику и изложение их см. в (55, 29-32). Тут же указаны некоторые источники. ё</w:t>
      </w:r>
    </w:p>
    <w:p>
      <w:pPr>
        <w:pStyle w:val="Normal"/>
        <w:autoSpaceDE w:val="false"/>
        <w:ind w:firstLine="360"/>
        <w:jc w:val="both"/>
        <w:rPr/>
      </w:pPr>
      <w:r>
        <w:rPr/>
        <w:t xml:space="preserve">·· Пока упомянем: 62, 354-355: </w:t>
      </w:r>
      <w:r>
        <w:rPr>
          <w:lang w:val="el-GR"/>
        </w:rPr>
        <w:t xml:space="preserve">πλήρης, πληροφορία </w:t>
      </w:r>
      <w:r>
        <w:rPr>
          <w:lang w:val="el-GR" w:eastAsia="en-US"/>
        </w:rPr>
        <w:t xml:space="preserve">etc; </w:t>
      </w:r>
      <w:r>
        <w:rPr/>
        <w:t>61, 302-303: те же слова; 60, 502-505: те же слова; 2, 89, 90; 39, 330-336; 64, 612.</w:t>
      </w:r>
    </w:p>
    <w:p>
      <w:pPr>
        <w:pStyle w:val="Normal"/>
        <w:autoSpaceDE w:val="false"/>
        <w:ind w:firstLine="360"/>
        <w:jc w:val="both"/>
        <w:rPr/>
      </w:pPr>
      <w:r>
        <w:rPr/>
        <w:t>··· Хомяков. Т. V. С. 265.</w:t>
      </w:r>
    </w:p>
    <w:p>
      <w:pPr>
        <w:pStyle w:val="Normal"/>
        <w:autoSpaceDE w:val="false"/>
        <w:ind w:firstLine="360"/>
        <w:jc w:val="both"/>
        <w:rPr/>
      </w:pPr>
      <w:r>
        <w:rPr/>
        <w:t>·*·· См. источники, указанные в прим. 48.</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Тут действие полноты направлено от того объекта, который поставлен в родительном падеже.</w:t>
      </w:r>
    </w:p>
    <w:p>
      <w:pPr>
        <w:pStyle w:val="Normal"/>
        <w:autoSpaceDE w:val="false"/>
        <w:ind w:firstLine="360"/>
        <w:jc w:val="both"/>
        <w:rPr/>
      </w:pPr>
      <w:r>
        <w:rPr/>
        <w:t xml:space="preserve">2) </w:t>
      </w:r>
      <w:r>
        <w:rPr>
          <w:lang w:val="en-US" w:eastAsia="en-US"/>
        </w:rPr>
        <w:t xml:space="preserve">id, quod implet seu id quo aliquid impletur; </w:t>
      </w:r>
      <w:r>
        <w:rPr/>
        <w:t xml:space="preserve">все то, чем наполнено что-нибудь, т. е. тогда в </w:t>
      </w:r>
      <w:r>
        <w:rPr>
          <w:lang w:val="el-GR"/>
        </w:rPr>
        <w:t xml:space="preserve">πλήρωμα </w:t>
      </w:r>
      <w:r>
        <w:rPr/>
        <w:t xml:space="preserve">нужно видеть форму действительного залога, а значение - страдательного. Так разумеемое </w:t>
      </w:r>
      <w:r>
        <w:rPr>
          <w:lang w:val="el-GR"/>
        </w:rPr>
        <w:t xml:space="preserve">πλήρωμα </w:t>
      </w:r>
      <w:r>
        <w:rPr/>
        <w:t xml:space="preserve">=* = </w:t>
      </w:r>
      <w:r>
        <w:rPr>
          <w:lang w:val="el-GR"/>
        </w:rPr>
        <w:t xml:space="preserve">πληρούν. </w:t>
      </w:r>
      <w:r>
        <w:rPr/>
        <w:t>Тут действие полноты направлено на тот объект, который поставлен в родительном падеже.</w:t>
      </w:r>
    </w:p>
    <w:p>
      <w:pPr>
        <w:pStyle w:val="Normal"/>
        <w:autoSpaceDE w:val="false"/>
        <w:ind w:firstLine="360"/>
        <w:jc w:val="both"/>
        <w:rPr/>
      </w:pPr>
      <w:r>
        <w:rPr/>
        <w:t xml:space="preserve">3) </w:t>
      </w:r>
      <w:r>
        <w:rPr>
          <w:lang w:val="en-US" w:eastAsia="en-US"/>
        </w:rPr>
        <w:t xml:space="preserve">copia, abundantia; </w:t>
      </w:r>
      <w:r>
        <w:rPr/>
        <w:t>изобилие, т. е. нужно рас</w:t>
        <w:softHyphen/>
        <w:t xml:space="preserve">сматривать </w:t>
      </w:r>
      <w:r>
        <w:rPr>
          <w:lang w:val="el-GR"/>
        </w:rPr>
        <w:t xml:space="preserve">πλήρωμα </w:t>
      </w:r>
      <w:r>
        <w:rPr/>
        <w:t>абсолютно, как результат акта, отвлеченный от самого акта.</w:t>
      </w:r>
    </w:p>
    <w:p>
      <w:pPr>
        <w:pStyle w:val="Normal"/>
        <w:autoSpaceDE w:val="false"/>
        <w:ind w:firstLine="360"/>
        <w:jc w:val="both"/>
        <w:rPr/>
      </w:pPr>
      <w:r>
        <w:rPr/>
        <w:t xml:space="preserve">«Само по себе слово </w:t>
      </w:r>
      <w:r>
        <w:rPr>
          <w:lang w:val="el-GR"/>
        </w:rPr>
        <w:t xml:space="preserve">πλήρωμα </w:t>
      </w:r>
      <w:r>
        <w:rPr/>
        <w:t>не указывает ни на действительное, ни на страдательное значение, ни на конкретный, ни на абстрактный характер предмета» (55, 31), и потому, взятое отдельно от других членов пред</w:t>
        <w:softHyphen/>
        <w:t>ложения, не может самоопределять своего значения, которое формируется лишь контекстом (55, 32). Рас</w:t>
        <w:softHyphen/>
        <w:t xml:space="preserve">смотрение </w:t>
      </w:r>
      <w:r>
        <w:rPr>
          <w:lang w:val="el-GR"/>
        </w:rPr>
        <w:t xml:space="preserve">πλήρωμα </w:t>
      </w:r>
      <w:r>
        <w:rPr/>
        <w:t xml:space="preserve">ео </w:t>
      </w:r>
      <w:r>
        <w:rPr>
          <w:lang w:val="en-US" w:eastAsia="en-US"/>
        </w:rPr>
        <w:t xml:space="preserve">ipso40 </w:t>
      </w:r>
      <w:r>
        <w:rPr/>
        <w:t>естественно перебрасы</w:t>
        <w:softHyphen/>
        <w:t xml:space="preserve">вается на рассмотрение стоящей при </w:t>
      </w:r>
      <w:r>
        <w:rPr>
          <w:lang w:val="el-GR"/>
        </w:rPr>
        <w:t xml:space="preserve">πλήρωμα </w:t>
      </w:r>
      <w:r>
        <w:rPr/>
        <w:t>конструк</w:t>
        <w:softHyphen/>
        <w:t>ции. Последняя-то и служит реактивом для той или дру</w:t>
        <w:softHyphen/>
        <w:t xml:space="preserve">гой окраски соответственного </w:t>
      </w:r>
      <w:r>
        <w:rPr>
          <w:lang w:val="el-GR"/>
        </w:rPr>
        <w:t>πλήρωμα.</w:t>
      </w:r>
    </w:p>
    <w:p>
      <w:pPr>
        <w:pStyle w:val="Normal"/>
        <w:autoSpaceDE w:val="false"/>
        <w:ind w:firstLine="360"/>
        <w:jc w:val="both"/>
        <w:rPr/>
      </w:pPr>
      <w:r>
        <w:rPr/>
        <w:t xml:space="preserve">Рассматривая примеры* вроде: </w:t>
      </w:r>
      <w:r>
        <w:rPr>
          <w:lang w:val="el-GR"/>
        </w:rPr>
        <w:t xml:space="preserve">πλήρωμα της γης </w:t>
      </w:r>
      <w:r>
        <w:rPr/>
        <w:t xml:space="preserve">(1 Кор. 10, 26; Пс 24, 1 и проч.); </w:t>
      </w:r>
      <w:r>
        <w:rPr>
          <w:lang w:val="el-GR"/>
        </w:rPr>
        <w:t xml:space="preserve">πλήρωμα της οικουμένης </w:t>
      </w:r>
      <w:r>
        <w:rPr/>
        <w:t xml:space="preserve">(Ис. 50, 12; 88, 12); </w:t>
      </w:r>
      <w:r>
        <w:rPr>
          <w:lang w:val="el-GR"/>
        </w:rPr>
        <w:t xml:space="preserve">πλήρωμα τη^ θαλάσσης </w:t>
      </w:r>
      <w:r>
        <w:rPr/>
        <w:t xml:space="preserve">(Пс 96, 11; 97, 7; </w:t>
      </w:r>
      <w:r>
        <w:rPr>
          <w:lang w:val="el-GR"/>
        </w:rPr>
        <w:t xml:space="preserve">πλήρωμα δρακός </w:t>
      </w:r>
      <w:r>
        <w:rPr/>
        <w:t>(1 Пар. 16, 32); Еккл. 4, 6) и т. п., убеждаемся, что здесь говорится о том, что вещи наполняют землю, вселенную, море, горсть и проч. Действие полноты переходит здесь на землю, вселенную, море, горсть и проч., и, следова</w:t>
        <w:softHyphen/>
        <w:t>тельно, их родительный падеж есть родительный объек</w:t>
        <w:softHyphen/>
        <w:t xml:space="preserve">та. </w:t>
      </w:r>
      <w:r>
        <w:rPr>
          <w:lang w:val="el-GR"/>
        </w:rPr>
        <w:t xml:space="preserve">Πλήρωμα </w:t>
      </w:r>
      <w:r>
        <w:rPr/>
        <w:t xml:space="preserve">имеет смысл </w:t>
      </w:r>
      <w:r>
        <w:rPr>
          <w:lang w:val="en-US" w:eastAsia="en-US"/>
        </w:rPr>
        <w:t xml:space="preserve">«id quod implet», </w:t>
      </w:r>
      <w:r>
        <w:rPr/>
        <w:t>т. е. ма</w:t>
        <w:softHyphen/>
        <w:t xml:space="preserve">териальной полноты. Следовательно, если со словом </w:t>
      </w:r>
      <w:r>
        <w:rPr>
          <w:lang w:val="el-GR"/>
        </w:rPr>
        <w:t xml:space="preserve">πλήρωμα </w:t>
      </w:r>
      <w:r>
        <w:rPr/>
        <w:t>соединяется представление о материальной пол</w:t>
        <w:softHyphen/>
        <w:t xml:space="preserve">ноте, то конструкция непременно должна иметь такой вид: </w:t>
      </w:r>
      <w:r>
        <w:rPr>
          <w:lang w:val="el-GR"/>
        </w:rPr>
        <w:t xml:space="preserve">πλήρωμα </w:t>
      </w:r>
      <w:r>
        <w:rPr/>
        <w:t>- действительного значения, а существи</w:t>
        <w:softHyphen/>
        <w:t>тельное - родительный объекта.</w:t>
      </w:r>
    </w:p>
    <w:p>
      <w:pPr>
        <w:pStyle w:val="Normal"/>
        <w:autoSpaceDE w:val="false"/>
        <w:ind w:firstLine="360"/>
        <w:jc w:val="both"/>
        <w:rPr/>
      </w:pPr>
      <w:r>
        <w:rPr/>
        <w:t xml:space="preserve">Напротив, в примерах вроде: </w:t>
      </w:r>
      <w:r>
        <w:rPr>
          <w:lang w:val="el-GR"/>
        </w:rPr>
        <w:t xml:space="preserve">τό ήττημα αυτών... τό πλήρωμα αυτών      </w:t>
      </w:r>
      <w:r>
        <w:rPr/>
        <w:t>(Рим. 11, 12)</w:t>
      </w:r>
    </w:p>
    <w:p>
      <w:pPr>
        <w:pStyle w:val="Normal"/>
        <w:autoSpaceDE w:val="false"/>
        <w:ind w:firstLine="360"/>
        <w:jc w:val="both"/>
        <w:rPr/>
      </w:pPr>
      <w:r>
        <w:rPr>
          <w:lang w:val="el-GR" w:eastAsia="el-GR"/>
        </w:rPr>
        <w:t xml:space="preserve">παν τό πλήρωμα της ϋεότητος </w:t>
      </w:r>
      <w:r>
        <w:rPr>
          <w:lang w:eastAsia="el-GR"/>
        </w:rPr>
        <w:t>(Кол. 2, 9) и т. п., говорится, что «они», язычники, благодать, Божество и</w:t>
      </w:r>
    </w:p>
    <w:p>
      <w:pPr>
        <w:pStyle w:val="Normal"/>
        <w:autoSpaceDE w:val="false"/>
        <w:ind w:firstLine="360"/>
        <w:jc w:val="both"/>
        <w:rPr/>
      </w:pPr>
      <w:r>
        <w:rPr/>
        <w:t>* Они собраны в источниках, указанных в прим. 48, - особенно в   (60).</w:t>
      </w:r>
    </w:p>
    <w:p>
      <w:pPr>
        <w:pStyle w:val="Normal"/>
        <w:autoSpaceDE w:val="false"/>
        <w:ind w:firstLine="360"/>
        <w:jc w:val="both"/>
        <w:rPr>
          <w:lang w:val="el-GR" w:eastAsia="el-GR"/>
        </w:rPr>
      </w:pPr>
      <w:r>
        <w:rPr>
          <w:lang w:val="el-GR" w:eastAsia="el-GR"/>
        </w:rPr>
        <w:t>τό πλήρωμα των έ#νών πλήρωμα ευλογίας Χρίστου</w:t>
      </w:r>
    </w:p>
    <w:p>
      <w:pPr>
        <w:pStyle w:val="Normal"/>
        <w:autoSpaceDE w:val="false"/>
        <w:ind w:firstLine="360"/>
        <w:jc w:val="both"/>
        <w:rPr/>
      </w:pPr>
      <w:r>
        <w:rPr/>
        <w:t>(Рим. 11, 25) (Рим. 15, 29)</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 xml:space="preserve">проч. наполняют. Не на все это направляется действие полноты, а от всего этого, причем главное внимание обращено на конечный результат наполнения; </w:t>
      </w:r>
      <w:r>
        <w:rPr>
          <w:lang w:val="el-GR"/>
        </w:rPr>
        <w:t xml:space="preserve">πλήρωμα </w:t>
      </w:r>
      <w:r>
        <w:rPr/>
        <w:t xml:space="preserve">значит: </w:t>
      </w:r>
      <w:r>
        <w:rPr>
          <w:lang w:val="en-US" w:eastAsia="en-US"/>
        </w:rPr>
        <w:t xml:space="preserve">quod impletur scu impletum est. </w:t>
      </w:r>
      <w:r>
        <w:rPr/>
        <w:t>Поэтому при таком представлении полноты, как результата (вот при</w:t>
        <w:softHyphen/>
        <w:t xml:space="preserve">чина, почему такое </w:t>
      </w:r>
      <w:r>
        <w:rPr>
          <w:lang w:val="el-GR"/>
        </w:rPr>
        <w:t xml:space="preserve">πλήρωμα </w:t>
      </w:r>
      <w:r>
        <w:rPr/>
        <w:t xml:space="preserve">может быть передано чрез </w:t>
      </w:r>
      <w:r>
        <w:rPr>
          <w:lang w:val="en-US" w:eastAsia="en-US"/>
        </w:rPr>
        <w:t>perfectum41)</w:t>
      </w:r>
      <w:r>
        <w:rPr/>
        <w:t xml:space="preserve">, конструкция будет следующая: </w:t>
      </w:r>
      <w:r>
        <w:rPr>
          <w:lang w:val="el-GR"/>
        </w:rPr>
        <w:t>πλήρωμα</w:t>
      </w:r>
      <w:r>
        <w:rPr/>
        <w:t>-действительного значения, а существительное - роди</w:t>
        <w:softHyphen/>
        <w:t>тельный субъекта.</w:t>
      </w:r>
    </w:p>
    <w:p>
      <w:pPr>
        <w:pStyle w:val="Normal"/>
        <w:autoSpaceDE w:val="false"/>
        <w:ind w:firstLine="360"/>
        <w:jc w:val="both"/>
        <w:rPr/>
      </w:pPr>
      <w:r>
        <w:rPr/>
        <w:t xml:space="preserve">Наконец, третий случай, это когда </w:t>
      </w:r>
      <w:r>
        <w:rPr>
          <w:lang w:val="el-GR"/>
        </w:rPr>
        <w:t xml:space="preserve">πλήρωμα </w:t>
      </w:r>
      <w:r>
        <w:rPr/>
        <w:t xml:space="preserve">имеет значение </w:t>
      </w:r>
      <w:r>
        <w:rPr>
          <w:lang w:val="el-GR"/>
        </w:rPr>
        <w:t xml:space="preserve">πλήρωσ(,? </w:t>
      </w:r>
      <w:r>
        <w:rPr/>
        <w:t xml:space="preserve">(62, 355; 61, 303 </w:t>
      </w:r>
      <w:r>
        <w:rPr>
          <w:lang w:val="en-US" w:eastAsia="en-US"/>
        </w:rPr>
        <w:t xml:space="preserve">ff.), </w:t>
      </w:r>
      <w:r>
        <w:rPr/>
        <w:t xml:space="preserve">т. е. акта наполнения. Подобно этому (62, 233)*, </w:t>
      </w:r>
      <w:r>
        <w:rPr>
          <w:lang w:val="el-GR"/>
        </w:rPr>
        <w:t xml:space="preserve">καύχημα, θέλημα, ϊαμα, κήρυγμα, κλαυμα, φρόνημα, γέννημα </w:t>
      </w:r>
      <w:r>
        <w:rPr/>
        <w:t xml:space="preserve">употребляются иногда заместо </w:t>
      </w:r>
      <w:r>
        <w:rPr>
          <w:lang w:val="el-GR"/>
        </w:rPr>
        <w:t>χαύχησι^, #έλησ6Γ, ιαχτις, φρόνηνις, γέννησις.</w:t>
      </w:r>
    </w:p>
    <w:p>
      <w:pPr>
        <w:pStyle w:val="Normal"/>
        <w:autoSpaceDE w:val="false"/>
        <w:ind w:firstLine="360"/>
        <w:jc w:val="both"/>
        <w:rPr/>
      </w:pPr>
      <w:r>
        <w:rPr/>
        <w:t xml:space="preserve">Так, например, в фразе: «Любовь не делает ближнему зла; итак, любовь есть исполнение закона» - </w:t>
      </w:r>
      <w:r>
        <w:rPr>
          <w:lang w:val="el-GR"/>
        </w:rPr>
        <w:t xml:space="preserve">πλήρωμα ονν τον νόμον ή ά^άπη </w:t>
      </w:r>
      <w:r>
        <w:rPr/>
        <w:t xml:space="preserve">(Рим. 13, 10) </w:t>
      </w:r>
      <w:r>
        <w:rPr>
          <w:lang w:val="el-GR"/>
        </w:rPr>
        <w:t xml:space="preserve">- πλήρωμα </w:t>
      </w:r>
      <w:r>
        <w:rPr/>
        <w:t xml:space="preserve">имеет значение исполнения, соблюдения**, </w:t>
      </w:r>
      <w:r>
        <w:rPr>
          <w:lang w:val="en-US" w:eastAsia="en-US"/>
        </w:rPr>
        <w:t xml:space="preserve">obscrvatio </w:t>
      </w:r>
      <w:r>
        <w:rPr/>
        <w:t xml:space="preserve">(62, 303), </w:t>
      </w:r>
      <w:r>
        <w:rPr>
          <w:lang w:val="en-US" w:eastAsia="en-US"/>
        </w:rPr>
        <w:t xml:space="preserve">Beobachtung </w:t>
      </w:r>
      <w:r>
        <w:rPr/>
        <w:t>(61, 303) и потому может быть пере</w:t>
        <w:softHyphen/>
        <w:t xml:space="preserve">дано как </w:t>
      </w:r>
      <w:r>
        <w:rPr>
          <w:lang w:val="en-US" w:eastAsia="en-US"/>
        </w:rPr>
        <w:t xml:space="preserve">aclio implcndi42. </w:t>
      </w:r>
      <w:r>
        <w:rPr/>
        <w:t xml:space="preserve">Чтобы уяснить, какова должна быть конструкция при </w:t>
      </w:r>
      <w:r>
        <w:rPr>
          <w:lang w:val="el-GR"/>
        </w:rPr>
        <w:t xml:space="preserve">πλήρωμα </w:t>
      </w:r>
      <w:r>
        <w:rPr/>
        <w:t>в данном случае, сократим предложение: «вы исполняйте заповеди» (Ин. 14, 15). Чтобы сокращение было правильно, т. е. чтобы сохранилось указание на процесс, необходимо сказать: «ваше исполнение заповедей» или «исполнение вами за</w:t>
        <w:softHyphen/>
        <w:t xml:space="preserve">поведей». Действие переходит с субъекта («вы») на объект («заповеди»). Таким образом, конструкция при </w:t>
      </w:r>
      <w:r>
        <w:rPr>
          <w:lang w:val="el-GR"/>
        </w:rPr>
        <w:t xml:space="preserve">πλήρωμα </w:t>
      </w:r>
      <w:r>
        <w:rPr/>
        <w:t xml:space="preserve">будет иметь новый вид: </w:t>
      </w:r>
      <w:r>
        <w:rPr>
          <w:lang w:val="el-GR"/>
        </w:rPr>
        <w:t xml:space="preserve">πλήρωμα </w:t>
      </w:r>
      <w:r>
        <w:rPr/>
        <w:t>действительно</w:t>
        <w:softHyphen/>
        <w:t>го значения, и при нем имеется два родительных паде</w:t>
        <w:softHyphen/>
        <w:t>жа - субъекта и объекта. Итак:</w:t>
      </w:r>
    </w:p>
    <w:p>
      <w:pPr>
        <w:pStyle w:val="Normal"/>
        <w:autoSpaceDE w:val="false"/>
        <w:ind w:firstLine="360"/>
        <w:jc w:val="both"/>
        <w:rPr/>
      </w:pPr>
      <w:r>
        <w:rPr/>
        <w:t xml:space="preserve">«1) при выражении словом </w:t>
      </w:r>
      <w:r>
        <w:rPr>
          <w:lang w:val="el-GR"/>
        </w:rPr>
        <w:t xml:space="preserve">πλήρωμα </w:t>
      </w:r>
      <w:r>
        <w:rPr/>
        <w:t>материальной пол</w:t>
        <w:softHyphen/>
        <w:t xml:space="preserve">ноты конструкция принимает такой вид: </w:t>
      </w:r>
      <w:r>
        <w:rPr>
          <w:lang w:val="el-GR"/>
        </w:rPr>
        <w:t xml:space="preserve">πλήρωμα </w:t>
      </w:r>
      <w:r>
        <w:rPr/>
        <w:t>имеет действительное значение и требует после себя роди</w:t>
        <w:softHyphen/>
        <w:t>тельного объекта;</w:t>
      </w:r>
    </w:p>
    <w:p>
      <w:pPr>
        <w:pStyle w:val="Normal"/>
        <w:autoSpaceDE w:val="false"/>
        <w:ind w:firstLine="360"/>
        <w:jc w:val="both"/>
        <w:rPr/>
      </w:pPr>
      <w:r>
        <w:rPr/>
        <w:t xml:space="preserve">2) при выражении чрез </w:t>
      </w:r>
      <w:r>
        <w:rPr>
          <w:lang w:val="el-GR"/>
        </w:rPr>
        <w:t xml:space="preserve">πλήρωμα </w:t>
      </w:r>
      <w:r>
        <w:rPr/>
        <w:t>результата наполне</w:t>
        <w:softHyphen/>
        <w:t xml:space="preserve">ния конструкция совершенно иная: </w:t>
      </w:r>
      <w:r>
        <w:rPr>
          <w:lang w:val="el-GR"/>
        </w:rPr>
        <w:t xml:space="preserve">πλήρωμα </w:t>
      </w:r>
      <w:r>
        <w:rPr/>
        <w:t>имеет стра</w:t>
        <w:softHyphen/>
      </w:r>
    </w:p>
    <w:p>
      <w:pPr>
        <w:pStyle w:val="Normal"/>
        <w:autoSpaceDE w:val="false"/>
        <w:ind w:firstLine="360"/>
        <w:jc w:val="both"/>
        <w:rPr/>
      </w:pPr>
      <w:r>
        <w:rPr/>
        <w:t xml:space="preserve">* </w:t>
      </w:r>
      <w:r>
        <w:rPr>
          <w:lang w:val="el-GR"/>
        </w:rPr>
        <w:t xml:space="preserve">χαίχημα </w:t>
      </w:r>
      <w:r>
        <w:rPr/>
        <w:t xml:space="preserve">2. Привожу в тексте примеры, так как возможность подобного значения </w:t>
      </w:r>
      <w:r>
        <w:rPr>
          <w:lang w:val="el-GR"/>
        </w:rPr>
        <w:t xml:space="preserve">πλήρωμα </w:t>
      </w:r>
      <w:r>
        <w:rPr/>
        <w:t>некоторыми (как, например, Г. А. Вил. Мейером, из наших - Богдашевским)  оспаривается.</w:t>
      </w:r>
    </w:p>
    <w:p>
      <w:pPr>
        <w:pStyle w:val="Normal"/>
        <w:autoSpaceDE w:val="false"/>
        <w:ind w:firstLine="360"/>
        <w:jc w:val="both"/>
        <w:rPr/>
      </w:pPr>
      <w:r>
        <w:rPr/>
        <w:t xml:space="preserve">** Сперва кажется, что тут слово </w:t>
      </w:r>
      <w:r>
        <w:rPr>
          <w:lang w:val="el-GR"/>
        </w:rPr>
        <w:t xml:space="preserve">πλήρωμα </w:t>
      </w:r>
      <w:r>
        <w:rPr/>
        <w:t>имеет значение за</w:t>
        <w:softHyphen/>
        <w:t>вершения, но, вглядевшись в контекст, убеждаемся, что тут указы</w:t>
        <w:softHyphen/>
        <w:t>вается на то, что любовь, будучи, так сказать, суммою закона (Рим. 13, 9), тем самым исполняет, осуществляет на практике за</w:t>
        <w:softHyphen/>
        <w:t xml:space="preserve">кон, является </w:t>
      </w:r>
      <w:r>
        <w:rPr>
          <w:lang w:val="en-US" w:eastAsia="en-US"/>
        </w:rPr>
        <w:t xml:space="preserve">Verwirklichung der Geaetz </w:t>
      </w:r>
      <w:r>
        <w:rPr/>
        <w:t>(60, 505), как это и за</w:t>
        <w:softHyphen/>
        <w:t xml:space="preserve">поведал апостол (Рим. 13, 8, сравн. также </w:t>
      </w:r>
      <w:r>
        <w:rPr>
          <w:lang w:val="uk-UA"/>
        </w:rPr>
        <w:t xml:space="preserve">Гал. </w:t>
      </w:r>
      <w:r>
        <w:rPr/>
        <w:t>5, 14).</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дательное значение и требует после себя родительного субъекта;</w:t>
      </w:r>
    </w:p>
    <w:p>
      <w:pPr>
        <w:pStyle w:val="Normal"/>
        <w:autoSpaceDE w:val="false"/>
        <w:ind w:firstLine="360"/>
        <w:jc w:val="both"/>
        <w:rPr/>
      </w:pPr>
      <w:r>
        <w:rPr/>
        <w:t xml:space="preserve">3) при выражении словом </w:t>
      </w:r>
      <w:r>
        <w:rPr>
          <w:lang w:val="el-GR"/>
        </w:rPr>
        <w:t xml:space="preserve">πλήρωμα </w:t>
      </w:r>
      <w:r>
        <w:rPr/>
        <w:t>процесса наполне</w:t>
        <w:softHyphen/>
        <w:t>ния употребляется отличная от первых двух конструк</w:t>
        <w:softHyphen/>
        <w:t xml:space="preserve">ция: </w:t>
      </w:r>
      <w:r>
        <w:rPr>
          <w:lang w:val="el-GR"/>
        </w:rPr>
        <w:t xml:space="preserve">πλήρωμα </w:t>
      </w:r>
      <w:r>
        <w:rPr/>
        <w:t>в действительном значении и два сущест</w:t>
        <w:softHyphen/>
        <w:t>вительных-родительных объекта и субъекта» (55, 34).</w:t>
      </w:r>
    </w:p>
    <w:p>
      <w:pPr>
        <w:pStyle w:val="Normal"/>
        <w:autoSpaceDE w:val="false"/>
        <w:ind w:firstLine="360"/>
        <w:jc w:val="both"/>
        <w:rPr/>
      </w:pPr>
      <w:r>
        <w:rPr/>
        <w:t>VIII</w:t>
      </w:r>
    </w:p>
    <w:p>
      <w:pPr>
        <w:pStyle w:val="Normal"/>
        <w:autoSpaceDE w:val="false"/>
        <w:ind w:firstLine="360"/>
        <w:jc w:val="both"/>
        <w:rPr/>
      </w:pPr>
      <w:r>
        <w:rPr/>
        <w:t xml:space="preserve">Вопрос сводится к тому, какая именно конструкция стоит при </w:t>
      </w:r>
      <w:r>
        <w:rPr>
          <w:lang w:val="el-GR"/>
        </w:rPr>
        <w:t xml:space="preserve">πλήρωμα. </w:t>
      </w:r>
      <w:r>
        <w:rPr/>
        <w:t xml:space="preserve">Но решить этот вопрос не так-то просто. Однако, чтобы конкретный смысл того или иного решения был явен, мы пробежим а </w:t>
      </w:r>
      <w:r>
        <w:rPr>
          <w:lang w:val="en-US" w:eastAsia="en-US"/>
        </w:rPr>
        <w:t xml:space="preserve">parte </w:t>
      </w:r>
      <w:r>
        <w:rPr/>
        <w:t>ргіогі43 основ</w:t>
        <w:softHyphen/>
        <w:t xml:space="preserve">ные типы экзегезиса для данного места </w:t>
      </w:r>
      <w:r>
        <w:rPr>
          <w:lang w:val="el-GR"/>
        </w:rPr>
        <w:t xml:space="preserve">Εφ. </w:t>
      </w:r>
      <w:r>
        <w:rPr/>
        <w:t>1, 236. При этом все несчастье - в том, что каждое толкование, правильное или нет со стороны текстуальной, по смыслу не является безусловно неприемлемым и даже не исклю</w:t>
        <w:softHyphen/>
        <w:t>чается смыслом остальных. Епископ Феофан заявляет: «Слова эти темноваты и дают разные мысли» (42, ПО), а после того перечисляет все возможные толкования (там же, 110-114).</w:t>
      </w:r>
    </w:p>
    <w:p>
      <w:pPr>
        <w:pStyle w:val="Normal"/>
        <w:autoSpaceDE w:val="false"/>
        <w:ind w:firstLine="360"/>
        <w:jc w:val="both"/>
        <w:rPr/>
      </w:pPr>
      <w:r>
        <w:rPr/>
        <w:t xml:space="preserve">Первое из них, получающееся, если отнести </w:t>
      </w:r>
      <w:r>
        <w:rPr>
          <w:lang w:val="el-GR"/>
        </w:rPr>
        <w:t xml:space="preserve">πλήρωμα </w:t>
      </w:r>
      <w:r>
        <w:rPr/>
        <w:t>ко Христу, мы уже отвергли. При нем «будет такая мысль: Бог дал такую главу Церкви, которая выше все</w:t>
        <w:softHyphen/>
        <w:t xml:space="preserve">го; ибо сама есть полнота божества, полнота Того, Кто наполняет Собою вес» (там же, ПО). Второе понимание, если относить </w:t>
      </w:r>
      <w:r>
        <w:rPr>
          <w:lang w:val="el-GR"/>
        </w:rPr>
        <w:t xml:space="preserve">πλήρωμα </w:t>
      </w:r>
      <w:r>
        <w:rPr/>
        <w:t xml:space="preserve">к Церкви, двоится, смотря по тому, кого разуметь под о </w:t>
      </w:r>
      <w:r>
        <w:rPr>
          <w:lang w:val="el-GR"/>
        </w:rPr>
        <w:t xml:space="preserve">πληρουμενος </w:t>
      </w:r>
      <w:r>
        <w:rPr/>
        <w:t>- Бога-Отца или Иисуса Христа. «Если Бога-Отца или вообще Божество, то мысль будет такая: Бог всё наполняет, но души и сердца отпадших людей не наполняет; ибо они закрылись для Него. Верою в Господа Иисуса Христа они отвер</w:t>
        <w:softHyphen/>
        <w:t>заются, и Божество входит в них и исполняет их. Все верующие составляют Церковь и, быв исполнены Богом, ее делают исполненною Им. Так понимает блаж. Феодо-рит» (там же, 110-111).</w:t>
      </w:r>
    </w:p>
    <w:p>
      <w:pPr>
        <w:pStyle w:val="Normal"/>
        <w:autoSpaceDE w:val="false"/>
        <w:ind w:firstLine="360"/>
        <w:jc w:val="both"/>
        <w:rPr/>
      </w:pPr>
      <w:r>
        <w:rPr/>
        <w:t xml:space="preserve">Если разуметь под о </w:t>
      </w:r>
      <w:r>
        <w:rPr>
          <w:lang w:val="el-GR"/>
        </w:rPr>
        <w:t xml:space="preserve">πλιηρούμενος </w:t>
      </w:r>
      <w:r>
        <w:rPr/>
        <w:t>Иисуса Христа, то вся 2-я половина 23-го стиха будет продолжением 1-й, поясняя ее, давая ей дальнейшее движение и приложе</w:t>
        <w:softHyphen/>
        <w:t>ние... Св. Златоуст говорит: «Апостол считает как бы недостаточным название главы для того, чтобы показать родство и близость Церкви ко Христу. - Показать род</w:t>
        <w:softHyphen/>
        <w:t>ство и близость... т. е. показать, что в Церкви и христианах всё Христово. Она полна Христом; Он ее наполняет всю, во всем составе и во всех членах по частям, - и в ней и в членах ее Он всё исполняет.</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В таком случае слова сии переложить можно так: я же есть Тело Его, - полнота Его, исполняющего вес во всех (членах ее). Его-свет ведения, присущего Церкви, которым Он исполняет ревнителей святости. Его - благотворения, любовью к коим исполняет Он бла</w:t>
        <w:softHyphen/>
        <w:t>готворителей. Его - всякие другие дарования духовные, видные в Церкви, ибо Он ими исполняет способных вме</w:t>
        <w:softHyphen/>
        <w:t>щать их верующих. В Церкви - всяческая и во всех Христос (Кол. 3, И)» (там же, 111-112).</w:t>
      </w:r>
    </w:p>
    <w:p>
      <w:pPr>
        <w:pStyle w:val="Normal"/>
        <w:autoSpaceDE w:val="false"/>
        <w:ind w:firstLine="360"/>
        <w:jc w:val="both"/>
        <w:rPr/>
      </w:pPr>
      <w:r>
        <w:rPr>
          <w:lang w:val="el-GR" w:eastAsia="el-GR"/>
        </w:rPr>
        <w:t xml:space="preserve">Πλήρωμα </w:t>
      </w:r>
      <w:r>
        <w:rPr>
          <w:lang w:eastAsia="el-GR"/>
        </w:rPr>
        <w:t>можно также понять как восполнение или пополнение. «В таком случае слова Апостола будут вну</w:t>
        <w:softHyphen/>
        <w:t>шать, что Церковь дополняет Христа» (там же, 112). Как это возможно, поясняет Златоуст: в стихе 23-м последние слова «значит, Церковь есть исполнение Христа точно так же, как голову дополняет тело и тело дополняется головою... Видишь, Апостол представляет, что для Христа, как главы, нужны все вообще члены... Тело Его вполне составляется из всех членов. И зна</w:t>
        <w:softHyphen/>
        <w:t>чит: тогда только исполнится глава, когда устроится совершенное тело» (там же, 112). Так полагают и Эку-мений с Феофилактом. Последний пишет: «...исполняется Христос, и как бы пополняется членами чрез верующих; рукою пополняется в человеке милостивом, ногою - в ходящем с проповедию или посещающем немощных, всяким другим членом в других верующих» (там же, 112-113). Наконец, сам епископ Феофан пишет: «Церковь - испол</w:t>
        <w:softHyphen/>
        <w:t>нение Христа, может быть, подобно тому, как древо есть исполнение семени. Что в семени совмещено сокра</w:t>
        <w:softHyphen/>
        <w:t>щенно, то в полном развитии является в дереве. И Хри</w:t>
        <w:softHyphen/>
        <w:t xml:space="preserve">стос Господь сказал о Себе: аще зерно </w:t>
      </w:r>
      <w:r>
        <w:rPr>
          <w:lang w:val="uk-UA" w:eastAsia="el-GR"/>
        </w:rPr>
        <w:t xml:space="preserve">пшенично, </w:t>
      </w:r>
      <w:r>
        <w:rPr>
          <w:lang w:eastAsia="el-GR"/>
        </w:rPr>
        <w:t>пад на земли, умрет, мног плод сотворит (Ин. 12, 24). По смерти Его, воскресении и вознесении, в каком обилии стали прилепляться к Нему верующие; а дотоле Он был будто один. - И точно - спасенное и обоженное в Гос</w:t>
        <w:softHyphen/>
        <w:t>поде Иисусе Христе человечество, и одно, всё совме</w:t>
        <w:softHyphen/>
        <w:t>щает. Но как оно не для себя самого, а для людей, то, пока оно одно, все еще будто не полно, поколику не исполнено еще то, для чего оно таково. Прилепление верующих к Нему исполняет то, для чего оно таково, и тем пополняет Его. Как верующие суть Церковь, то вы</w:t>
        <w:softHyphen/>
        <w:t>ходит, что Церковь есть восполнение Христа - Своего главы. Сам в Себе Он полон и всесовершенен; но еще не во всей полноте привлек к Себе человечество. Оно по</w:t>
        <w:softHyphen/>
        <w:t>степенно все более и более общится с Ним, и чрез то как бы Его пополняет, - делу Его давая приходить чрез сие в полноту исполнения» (там же, 112-113).</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В сущности говоря, из круга этих толкований не выходят и западные ученые. Некоторые исторические соображения их, независимо от правильности или непра</w:t>
        <w:softHyphen/>
        <w:t xml:space="preserve">вильности их, не меняют догматического содержания разбираемого места. Важно отметить только то, что </w:t>
      </w:r>
      <w:r>
        <w:rPr>
          <w:lang w:val="el-GR"/>
        </w:rPr>
        <w:t xml:space="preserve">πλήρωμα, </w:t>
      </w:r>
      <w:r>
        <w:rPr/>
        <w:t xml:space="preserve">по словам Гольтцманна </w:t>
      </w:r>
      <w:r>
        <w:rPr>
          <w:lang w:val="uk-UA"/>
        </w:rPr>
        <w:t xml:space="preserve">(ЗО, </w:t>
      </w:r>
      <w:r>
        <w:rPr/>
        <w:t xml:space="preserve">II, 240-244), во многих местах является, как </w:t>
      </w:r>
      <w:r>
        <w:rPr>
          <w:lang w:val="en-US" w:eastAsia="en-US"/>
        </w:rPr>
        <w:t xml:space="preserve">tcrminus tcchnicus44, </w:t>
      </w:r>
      <w:r>
        <w:rPr/>
        <w:t xml:space="preserve">не требующий объяснения для читателей и, за утерей точного его смысла сейчас, чрезвычайно затрудняющий наше понимание, - понимание людей нового времени. Проще всего, по мнению того же богослова, понимать </w:t>
      </w:r>
      <w:r>
        <w:rPr>
          <w:lang w:val="el-GR"/>
        </w:rPr>
        <w:t xml:space="preserve">πλήρωμα, </w:t>
      </w:r>
      <w:r>
        <w:rPr/>
        <w:t>как оно разумелось в гностических кругах (30, I, 481-483; 32, II, 219)* (т. е. в онтологи</w:t>
        <w:softHyphen/>
        <w:t xml:space="preserve">ческом смысле). Но большой вопрос, имеет ли </w:t>
      </w:r>
      <w:r>
        <w:rPr>
          <w:lang w:val="el-GR"/>
        </w:rPr>
        <w:t xml:space="preserve">πλήρωμα </w:t>
      </w:r>
      <w:r>
        <w:rPr/>
        <w:t xml:space="preserve">и этическое значение; по крайней мере Еф. 3, 19 мы не можем разуметь «в смысле этического идеала», как это полагает Гольтцманн (30, II, 242). Заметим, кстати, что мысль западных ученых о параллелизме </w:t>
      </w:r>
      <w:r>
        <w:rPr>
          <w:lang w:val="el-GR"/>
        </w:rPr>
        <w:t xml:space="preserve">πλήρωμα </w:t>
      </w:r>
      <w:r>
        <w:rPr/>
        <w:t>у Павла и у гностиков не может считаться неправослав</w:t>
        <w:softHyphen/>
        <w:t xml:space="preserve">ною, ибо гностики, весьма возможно, заимствовали этот </w:t>
      </w:r>
      <w:r>
        <w:rPr>
          <w:lang w:val="en-US" w:eastAsia="en-US"/>
        </w:rPr>
        <w:t xml:space="preserve">terminus technicus </w:t>
      </w:r>
      <w:r>
        <w:rPr/>
        <w:t>у Апостола и придали ему несколько иное содержание.</w:t>
      </w:r>
    </w:p>
    <w:p>
      <w:pPr>
        <w:pStyle w:val="Normal"/>
        <w:autoSpaceDE w:val="false"/>
        <w:ind w:firstLine="360"/>
        <w:jc w:val="both"/>
        <w:rPr/>
      </w:pPr>
      <w:r>
        <w:rPr/>
        <w:t xml:space="preserve">То или другое понимание </w:t>
      </w:r>
      <w:r>
        <w:rPr>
          <w:lang w:val="el-GR"/>
        </w:rPr>
        <w:t xml:space="preserve">πλήρωμα, </w:t>
      </w:r>
      <w:r>
        <w:rPr/>
        <w:t>будучи существен</w:t>
        <w:softHyphen/>
        <w:t>но различно для понимания текста, не вносит сущест</w:t>
        <w:softHyphen/>
        <w:t xml:space="preserve">венных различий в догматическое содержание его. В самом деле, каждое из возможных решений логически влечет за собою, как выводы, и все остальное. Начнем с того, которое, как будет впоследствии доказано, текстуально более правильно, а именно с того, что Церковь - </w:t>
      </w:r>
      <w:r>
        <w:rPr>
          <w:lang w:val="el-GR"/>
        </w:rPr>
        <w:t xml:space="preserve">τό πλήρωμα, </w:t>
      </w:r>
      <w:r>
        <w:rPr/>
        <w:t>ибо она исполнена благодатными Христовыми силами и энергиями. Но ведь благодатные силы Христовы не что-нибудь внешнее для Него Самого, а обнаружение и раскрытие Его природы, актуальное выявление того, что имело своим назначением раскрыть</w:t>
        <w:softHyphen/>
        <w:t>ся в Церкви. Это - в развернутом виде мессианство Христа, бывшее до своего обнаружения только потен</w:t>
        <w:softHyphen/>
        <w:t>цией, ибо если Иисус - Сын Божий в отношении к Отцу, то Мессия - в отношении к человечеству. А раз так, то Церковь, так сказать, напитанная Христовыми силами, является, конечно, восполнением Господа, дополнением к Нему, как к Мессии, а мир есть дополнение, воспол</w:t>
        <w:softHyphen/>
        <w:t>нение Божества, как Творца. Ведь всякое актуальное выявление известной потенции и внутренней мощи всегда</w:t>
      </w:r>
    </w:p>
    <w:p>
      <w:pPr>
        <w:pStyle w:val="Normal"/>
        <w:autoSpaceDE w:val="false"/>
        <w:ind w:firstLine="360"/>
        <w:jc w:val="both"/>
        <w:rPr/>
      </w:pPr>
      <w:r>
        <w:rPr/>
        <w:t>* У Гольтцманна и Плейдерера приведена и литература.</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служит ее восполнением; художник, конечно, не зависел от своего творения, но тем не менее оно восполняет его. Так и Церковь, наполненная внутренней полнотою Христа, сама является восполнением Его, тем более что на ней в раскрытом виде отпечатлеваются основные чер</w:t>
        <w:softHyphen/>
        <w:t>ты ее Наполнителя, Его внутреннее содержание. Но это</w:t>
        <w:softHyphen/>
        <w:t>го мало. Христова полнота - Божья полнота, и в этом смысле придется повторить о Боге-Отце все сказанное о Христе. Тогда Церковь придется рассматривать как на</w:t>
        <w:softHyphen/>
        <w:t xml:space="preserve">полненность Отцом и, вместе с тем, восполнение Его (в выше раскрытом смысле). И, наконец, так как Христос «наполнен» Божеством, то и про Него можно сказать, что Он - восполнение Божества. Следовательно, все толкования находят свое место и, установив одно из них, со </w:t>
      </w:r>
      <w:r>
        <w:rPr>
          <w:lang w:val="en-US" w:eastAsia="en-US"/>
        </w:rPr>
        <w:t xml:space="preserve">ipso, </w:t>
      </w:r>
      <w:r>
        <w:rPr/>
        <w:t xml:space="preserve">мы устанавливаем все остальные. Прочее же для догматики не важно. Во всяком случае, если только мы станем относить </w:t>
      </w:r>
      <w:r>
        <w:rPr>
          <w:lang w:val="el-GR"/>
        </w:rPr>
        <w:t xml:space="preserve">πλήρωμα </w:t>
      </w:r>
      <w:r>
        <w:rPr/>
        <w:t xml:space="preserve">к Церкви, а о </w:t>
      </w:r>
      <w:r>
        <w:rPr>
          <w:lang w:val="el-GR"/>
        </w:rPr>
        <w:t xml:space="preserve">πληρούμενος </w:t>
      </w:r>
      <w:r>
        <w:rPr/>
        <w:t>- ко Христу, то этим будет установлено «между Христом и Церковью отношение взаимной обуслов</w:t>
        <w:softHyphen/>
        <w:t>ленности» (32, II, 219), в силу которого Церковь бу</w:t>
        <w:softHyphen/>
        <w:t>дет наполненностью Христом и дополнением ко Христу одновременно.</w:t>
      </w:r>
    </w:p>
    <w:p>
      <w:pPr>
        <w:pStyle w:val="Normal"/>
        <w:autoSpaceDE w:val="false"/>
        <w:ind w:firstLine="360"/>
        <w:jc w:val="both"/>
        <w:rPr/>
      </w:pPr>
      <w:r>
        <w:rPr/>
        <w:t>IX</w:t>
      </w:r>
    </w:p>
    <w:p>
      <w:pPr>
        <w:pStyle w:val="Normal"/>
        <w:autoSpaceDE w:val="false"/>
        <w:ind w:firstLine="360"/>
        <w:jc w:val="both"/>
        <w:rPr/>
      </w:pPr>
      <w:r>
        <w:rPr/>
        <w:t xml:space="preserve">Оттенок слова </w:t>
      </w:r>
      <w:r>
        <w:rPr>
          <w:lang w:val="el-GR"/>
        </w:rPr>
        <w:t xml:space="preserve">πλήρωμα </w:t>
      </w:r>
      <w:r>
        <w:rPr/>
        <w:t xml:space="preserve">неопределим вне конструкций при разбираемом слове. Поэтому последующей (за </w:t>
      </w:r>
      <w:r>
        <w:rPr>
          <w:lang w:val="el-GR"/>
        </w:rPr>
        <w:t xml:space="preserve">πλήρωμα) </w:t>
      </w:r>
      <w:r>
        <w:rPr/>
        <w:t xml:space="preserve">ступенью является решение вопроса о залоге </w:t>
      </w:r>
      <w:r>
        <w:rPr>
          <w:lang w:val="el-GR"/>
        </w:rPr>
        <w:t xml:space="preserve">πληρουμέΐΌυ. </w:t>
      </w:r>
      <w:r>
        <w:rPr/>
        <w:t xml:space="preserve">Но так как глагол </w:t>
      </w:r>
      <w:r>
        <w:rPr>
          <w:lang w:val="el-GR"/>
        </w:rPr>
        <w:t xml:space="preserve">πληρόω </w:t>
      </w:r>
      <w:r>
        <w:rPr/>
        <w:t>может образо</w:t>
        <w:softHyphen/>
        <w:t xml:space="preserve">вать и </w:t>
      </w:r>
      <w:r>
        <w:rPr>
          <w:lang w:val="en-US" w:eastAsia="en-US"/>
        </w:rPr>
        <w:t xml:space="preserve">participium mcdii, </w:t>
      </w:r>
      <w:r>
        <w:rPr/>
        <w:t xml:space="preserve">и </w:t>
      </w:r>
      <w:r>
        <w:rPr>
          <w:lang w:val="en-US" w:eastAsia="en-US"/>
        </w:rPr>
        <w:t xml:space="preserve">participium passivi45 </w:t>
      </w:r>
      <w:r>
        <w:rPr/>
        <w:t xml:space="preserve">в такой форме, то поставленный вопрос в свою очередь заставляет обратиться к зависящему от </w:t>
      </w:r>
      <w:r>
        <w:rPr>
          <w:lang w:val="el-GR"/>
        </w:rPr>
        <w:t xml:space="preserve">πλτ/ρουμέι&gt;ου </w:t>
      </w:r>
      <w:r>
        <w:rPr/>
        <w:t>-</w:t>
      </w:r>
      <w:r>
        <w:rPr>
          <w:lang w:val="el-GR"/>
        </w:rPr>
        <w:t>τά πάντα εν πα&amp;ιν.</w:t>
      </w:r>
    </w:p>
    <w:p>
      <w:pPr>
        <w:pStyle w:val="Normal"/>
        <w:autoSpaceDE w:val="false"/>
        <w:ind w:firstLine="360"/>
        <w:jc w:val="both"/>
        <w:rPr/>
      </w:pPr>
      <w:r>
        <w:rPr/>
        <w:t>Робинзон (см. 55, 36) видит в нем наречное выраже</w:t>
        <w:softHyphen/>
        <w:t xml:space="preserve">ние, равносильное английскому </w:t>
      </w:r>
      <w:r>
        <w:rPr>
          <w:lang w:val="en-US" w:eastAsia="en-US"/>
        </w:rPr>
        <w:t xml:space="preserve">all in all </w:t>
      </w:r>
      <w:r>
        <w:rPr/>
        <w:t xml:space="preserve">и означающее в с е ц е л о, - нечто вроде усиленного </w:t>
      </w:r>
      <w:r>
        <w:rPr>
          <w:lang w:val="el-GR"/>
        </w:rPr>
        <w:t xml:space="preserve">παντάπασιν. </w:t>
      </w:r>
      <w:r>
        <w:rPr/>
        <w:t xml:space="preserve">При таком понимании </w:t>
      </w:r>
      <w:r>
        <w:rPr>
          <w:lang w:val="el-GR"/>
        </w:rPr>
        <w:t xml:space="preserve">πάι^τα εν πα&lt;τιν </w:t>
      </w:r>
      <w:r>
        <w:rPr/>
        <w:t xml:space="preserve">есть «стереотипное наречное выражение», в котором обе части слились в одно неразрывное целое. И если прав Робинзон, то </w:t>
      </w:r>
      <w:r>
        <w:rPr>
          <w:lang w:val="el-GR"/>
        </w:rPr>
        <w:t xml:space="preserve">πληρομέΐΌυ </w:t>
      </w:r>
      <w:r>
        <w:rPr/>
        <w:t xml:space="preserve">имеет значение страдательного залога. Но многочисленность случаев этой комбинации, и притом слегка вариируемой (1 Кор. 15, 28; 16, 6), показывает, что мы имеем дело не со «стереотипным выражением», а с </w:t>
      </w:r>
      <w:r>
        <w:rPr>
          <w:lang w:val="en-US" w:eastAsia="en-US"/>
        </w:rPr>
        <w:t xml:space="preserve">tcrminus  lcchnicus.  </w:t>
      </w:r>
      <w:r>
        <w:rPr/>
        <w:t xml:space="preserve">В   </w:t>
      </w:r>
      <w:r>
        <w:rPr>
          <w:lang w:val="el-GR"/>
        </w:rPr>
        <w:t xml:space="preserve">(τά)* πάντα </w:t>
      </w:r>
      <w:r>
        <w:rPr>
          <w:lang w:val="uk-UA"/>
        </w:rPr>
        <w:t xml:space="preserve">косі   </w:t>
      </w:r>
      <w:r>
        <w:rPr>
          <w:lang w:val="el-GR"/>
        </w:rPr>
        <w:t>εν  πα&lt;τιν</w:t>
      </w:r>
    </w:p>
    <w:p>
      <w:pPr>
        <w:pStyle w:val="Normal"/>
        <w:autoSpaceDE w:val="false"/>
        <w:ind w:firstLine="360"/>
        <w:jc w:val="both"/>
        <w:rPr/>
      </w:pPr>
      <w:r>
        <w:rPr/>
        <w:t xml:space="preserve">* </w:t>
      </w:r>
      <w:r>
        <w:rPr>
          <w:lang w:val="uk-UA"/>
        </w:rPr>
        <w:t xml:space="preserve">У </w:t>
      </w:r>
      <w:r>
        <w:rPr>
          <w:lang w:val="uk-UA" w:eastAsia="en-US"/>
        </w:rPr>
        <w:t xml:space="preserve">Ncstle </w:t>
      </w:r>
      <w:r>
        <w:rPr/>
        <w:t xml:space="preserve">отсутствует; у </w:t>
      </w:r>
      <w:r>
        <w:rPr>
          <w:lang w:val="en-US" w:eastAsia="en-US"/>
        </w:rPr>
        <w:t xml:space="preserve">Tischcndorfa </w:t>
      </w:r>
      <w:r>
        <w:rPr/>
        <w:t>имеется.</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lang w:val="el-GR" w:eastAsia="el-GR"/>
        </w:rPr>
        <w:t xml:space="preserve">Χριστός </w:t>
      </w:r>
      <w:r>
        <w:rPr>
          <w:lang w:eastAsia="el-GR"/>
        </w:rPr>
        <w:t xml:space="preserve">(Кол. </w:t>
      </w:r>
      <w:r>
        <w:rPr>
          <w:lang w:val="uk-UA" w:eastAsia="el-GR"/>
        </w:rPr>
        <w:t xml:space="preserve">З, </w:t>
      </w:r>
      <w:r>
        <w:rPr>
          <w:lang w:eastAsia="el-GR"/>
        </w:rPr>
        <w:t xml:space="preserve">11) союз </w:t>
      </w:r>
      <w:r>
        <w:rPr>
          <w:lang w:val="el-GR" w:eastAsia="el-GR"/>
        </w:rPr>
        <w:t xml:space="preserve">και </w:t>
      </w:r>
      <w:r>
        <w:rPr>
          <w:lang w:eastAsia="el-GR"/>
        </w:rPr>
        <w:t>свидетельствует о само</w:t>
        <w:softHyphen/>
        <w:t xml:space="preserve">стоятельности каждого члена, а выражение </w:t>
      </w:r>
      <w:r>
        <w:rPr>
          <w:lang w:val="el-GR" w:eastAsia="el-GR"/>
        </w:rPr>
        <w:t xml:space="preserve">τοις πασιν γέγονα πάντα </w:t>
      </w:r>
      <w:r>
        <w:rPr>
          <w:lang w:eastAsia="el-GR"/>
        </w:rPr>
        <w:t>(1 Кор. 9, 22) еще более убеждает в са</w:t>
        <w:softHyphen/>
        <w:t xml:space="preserve">мостоятельности этих речений и собственной их силе. Итак, в </w:t>
      </w:r>
      <w:r>
        <w:rPr>
          <w:lang w:val="el-GR" w:eastAsia="el-GR"/>
        </w:rPr>
        <w:t xml:space="preserve">Εφ. </w:t>
      </w:r>
      <w:r>
        <w:rPr>
          <w:lang w:eastAsia="el-GR"/>
        </w:rPr>
        <w:t xml:space="preserve">1, 236 должно разбирать порознь </w:t>
      </w:r>
      <w:r>
        <w:rPr>
          <w:lang w:val="el-GR" w:eastAsia="el-GR"/>
        </w:rPr>
        <w:t xml:space="preserve">τά πάντα </w:t>
      </w:r>
      <w:r>
        <w:rPr>
          <w:lang w:eastAsia="el-GR"/>
        </w:rPr>
        <w:t xml:space="preserve">(вин. пад.) и </w:t>
      </w:r>
      <w:r>
        <w:rPr>
          <w:lang w:val="el-GR" w:eastAsia="el-GR"/>
        </w:rPr>
        <w:t xml:space="preserve">εν πασιν </w:t>
      </w:r>
      <w:r>
        <w:rPr>
          <w:lang w:eastAsia="el-GR"/>
        </w:rPr>
        <w:t xml:space="preserve">(дат. с предл.) (55, 35). Прежде всего, как понимать </w:t>
      </w:r>
      <w:r>
        <w:rPr>
          <w:lang w:val="el-GR" w:eastAsia="el-GR"/>
        </w:rPr>
        <w:t xml:space="preserve">τά πάντα? </w:t>
      </w:r>
      <w:r>
        <w:rPr>
          <w:lang w:eastAsia="el-GR"/>
        </w:rPr>
        <w:t xml:space="preserve">Если это-винительный отношения, то </w:t>
      </w:r>
      <w:r>
        <w:rPr>
          <w:lang w:val="el-GR" w:eastAsia="el-GR"/>
        </w:rPr>
        <w:t xml:space="preserve">πληρουμένου </w:t>
      </w:r>
      <w:r>
        <w:rPr>
          <w:lang w:eastAsia="el-GR"/>
        </w:rPr>
        <w:t>- страда</w:t>
        <w:softHyphen/>
        <w:t xml:space="preserve">тельного залога, если же </w:t>
      </w:r>
      <w:r>
        <w:rPr>
          <w:lang w:val="el-GR" w:eastAsia="el-GR"/>
        </w:rPr>
        <w:t xml:space="preserve">τά πάντα </w:t>
      </w:r>
      <w:r>
        <w:rPr>
          <w:lang w:eastAsia="el-GR"/>
        </w:rPr>
        <w:t>- винительный пря</w:t>
        <w:softHyphen/>
        <w:t xml:space="preserve">мого дополнения, то </w:t>
      </w:r>
      <w:r>
        <w:rPr>
          <w:lang w:val="el-GR" w:eastAsia="el-GR"/>
        </w:rPr>
        <w:t xml:space="preserve">πληρουμένου </w:t>
      </w:r>
      <w:r>
        <w:rPr>
          <w:lang w:eastAsia="el-GR"/>
        </w:rPr>
        <w:t xml:space="preserve">- среднего залога. Но </w:t>
      </w:r>
      <w:r>
        <w:rPr>
          <w:lang w:val="el-GR" w:eastAsia="el-GR"/>
        </w:rPr>
        <w:t xml:space="preserve">τά πάντα </w:t>
      </w:r>
      <w:r>
        <w:rPr>
          <w:lang w:eastAsia="el-GR"/>
        </w:rPr>
        <w:t xml:space="preserve">не может быть понимаемо в первом смысле и, следовательно, непереводимо чрез речение «в отношении ко всему». В самом деле, местоимение </w:t>
      </w:r>
      <w:r>
        <w:rPr>
          <w:lang w:val="el-GR" w:eastAsia="el-GR"/>
        </w:rPr>
        <w:t xml:space="preserve">πα^ </w:t>
      </w:r>
      <w:r>
        <w:rPr>
          <w:lang w:eastAsia="el-GR"/>
        </w:rPr>
        <w:t xml:space="preserve">без члена имеет общее, неопределенное значение в с я к и й, каждый (не каждый в отдельности, как </w:t>
      </w:r>
      <w:r>
        <w:rPr>
          <w:lang w:val="el-GR" w:eastAsia="el-GR"/>
        </w:rPr>
        <w:t xml:space="preserve">έκαστος, </w:t>
      </w:r>
      <w:r>
        <w:rPr>
          <w:lang w:eastAsia="el-GR"/>
        </w:rPr>
        <w:t xml:space="preserve">но любой), и тогда только </w:t>
      </w:r>
      <w:r>
        <w:rPr>
          <w:lang w:val="el-GR" w:eastAsia="el-GR"/>
        </w:rPr>
        <w:t xml:space="preserve">πάντα </w:t>
      </w:r>
      <w:r>
        <w:rPr>
          <w:lang w:eastAsia="el-GR"/>
        </w:rPr>
        <w:t>(без члена) употреб</w:t>
        <w:softHyphen/>
        <w:t xml:space="preserve">ляется в форме винительного отношения. </w:t>
      </w:r>
      <w:r>
        <w:rPr>
          <w:lang w:val="el-GR" w:eastAsia="el-GR"/>
        </w:rPr>
        <w:t xml:space="preserve">Ό πα^ </w:t>
      </w:r>
      <w:r>
        <w:rPr>
          <w:lang w:eastAsia="el-GR"/>
        </w:rPr>
        <w:t>озна</w:t>
        <w:softHyphen/>
        <w:t>чает весь, весь до единого, исключи</w:t>
        <w:softHyphen/>
        <w:t>тельно весь и «противополагает целое или со</w:t>
        <w:softHyphen/>
        <w:t xml:space="preserve">вокупность его частям»; от </w:t>
      </w:r>
      <w:r>
        <w:rPr>
          <w:lang w:val="el-GR" w:eastAsia="el-GR"/>
        </w:rPr>
        <w:t xml:space="preserve">ό πας </w:t>
      </w:r>
      <w:r>
        <w:rPr>
          <w:lang w:eastAsia="el-GR"/>
        </w:rPr>
        <w:t>винительного отно</w:t>
        <w:softHyphen/>
        <w:t xml:space="preserve">шения не может быть*. Это различение </w:t>
      </w:r>
      <w:r>
        <w:rPr>
          <w:lang w:val="el-GR" w:eastAsia="el-GR"/>
        </w:rPr>
        <w:t xml:space="preserve">πάντα </w:t>
      </w:r>
      <w:r>
        <w:rPr>
          <w:lang w:eastAsia="el-GR"/>
        </w:rPr>
        <w:t xml:space="preserve">и </w:t>
      </w:r>
      <w:r>
        <w:rPr>
          <w:lang w:val="el-GR" w:eastAsia="el-GR"/>
        </w:rPr>
        <w:t xml:space="preserve">τά πάντα </w:t>
      </w:r>
      <w:r>
        <w:rPr>
          <w:lang w:eastAsia="el-GR"/>
        </w:rPr>
        <w:t xml:space="preserve">поясняется на следующих примерах: </w:t>
      </w:r>
      <w:r>
        <w:rPr>
          <w:lang w:val="el-GR" w:eastAsia="el-GR"/>
        </w:rPr>
        <w:t xml:space="preserve">του τά πάντα ενεργούντος (Εφ. </w:t>
      </w:r>
      <w:r>
        <w:rPr>
          <w:lang w:eastAsia="el-GR"/>
        </w:rPr>
        <w:t>1, 11)</w:t>
      </w:r>
    </w:p>
    <w:p>
      <w:pPr>
        <w:pStyle w:val="Normal"/>
        <w:autoSpaceDE w:val="false"/>
        <w:ind w:firstLine="360"/>
        <w:jc w:val="both"/>
        <w:rPr/>
      </w:pPr>
      <w:r>
        <w:rPr>
          <w:lang w:val="el-GR" w:eastAsia="el-GR"/>
        </w:rPr>
        <w:t xml:space="preserve">ό... Θεό^ ό ενεργών τά πάντα εν πασιν   </w:t>
      </w:r>
      <w:r>
        <w:rPr>
          <w:lang w:eastAsia="el-GR"/>
        </w:rPr>
        <w:t xml:space="preserve">(1 Кор. 12, 6) </w:t>
      </w:r>
      <w:r>
        <w:rPr>
          <w:lang w:val="el-GR" w:eastAsia="el-GR"/>
        </w:rPr>
        <w:t xml:space="preserve">του τά πάντα εν πασιν πλιηρουμένου        (Εφ. </w:t>
      </w:r>
      <w:r>
        <w:rPr>
          <w:lang w:eastAsia="el-GR"/>
        </w:rPr>
        <w:t xml:space="preserve">1, 236) </w:t>
      </w:r>
      <w:r>
        <w:rPr>
          <w:lang w:val="el-GR" w:eastAsia="el-GR"/>
        </w:rPr>
        <w:t xml:space="preserve">αύτό? διδούς πάσι ζωήν και πνοήν καί τά πάντα </w:t>
      </w:r>
      <w:r>
        <w:rPr>
          <w:lang w:eastAsia="el-GR"/>
        </w:rPr>
        <w:t>(Деян. 17, 256),</w:t>
      </w:r>
    </w:p>
    <w:p>
      <w:pPr>
        <w:pStyle w:val="Normal"/>
        <w:autoSpaceDE w:val="false"/>
        <w:ind w:firstLine="360"/>
        <w:jc w:val="both"/>
        <w:rPr/>
      </w:pPr>
      <w:r>
        <w:rPr/>
        <w:t xml:space="preserve">т.е. «Сам давая всем жизнь и дыхание и все», </w:t>
      </w:r>
      <w:r>
        <w:rPr>
          <w:lang w:val="el-GR"/>
        </w:rPr>
        <w:t xml:space="preserve">ί'να η ό Θεός πάντα έν πασιν </w:t>
      </w:r>
      <w:r>
        <w:rPr/>
        <w:t>(1 Кор. 15, 286)</w:t>
      </w:r>
    </w:p>
    <w:p>
      <w:pPr>
        <w:pStyle w:val="Normal"/>
        <w:autoSpaceDE w:val="false"/>
        <w:ind w:firstLine="360"/>
        <w:jc w:val="both"/>
        <w:rPr/>
      </w:pPr>
      <w:r>
        <w:rPr>
          <w:lang w:val="el-GR" w:eastAsia="el-GR"/>
        </w:rPr>
        <w:t xml:space="preserve">πάντα καί εν πασιν Χριστός </w:t>
      </w:r>
      <w:r>
        <w:rPr>
          <w:lang w:eastAsia="el-GR"/>
        </w:rPr>
        <w:t>(Кол. 3, 116)</w:t>
      </w:r>
    </w:p>
    <w:p>
      <w:pPr>
        <w:pStyle w:val="Normal"/>
        <w:autoSpaceDE w:val="false"/>
        <w:ind w:firstLine="360"/>
        <w:jc w:val="both"/>
        <w:rPr/>
      </w:pPr>
      <w:r>
        <w:rPr>
          <w:lang w:val="el-GR" w:eastAsia="el-GR"/>
        </w:rPr>
        <w:t xml:space="preserve">Κά^ώ πάντα πασιν αρέσκω </w:t>
      </w:r>
      <w:r>
        <w:rPr>
          <w:lang w:eastAsia="el-GR"/>
        </w:rPr>
        <w:t>(1 Кор. 10, 33),</w:t>
      </w:r>
    </w:p>
    <w:p>
      <w:pPr>
        <w:pStyle w:val="Normal"/>
        <w:autoSpaceDE w:val="false"/>
        <w:ind w:firstLine="360"/>
        <w:jc w:val="both"/>
        <w:rPr/>
      </w:pPr>
      <w:r>
        <w:rPr/>
        <w:t>т. е.   «и   я   угождаю всем во всем».</w:t>
      </w:r>
    </w:p>
    <w:p>
      <w:pPr>
        <w:pStyle w:val="Normal"/>
        <w:autoSpaceDE w:val="false"/>
        <w:ind w:firstLine="360"/>
        <w:jc w:val="both"/>
        <w:rPr/>
      </w:pPr>
      <w:r>
        <w:rPr/>
        <w:t xml:space="preserve">Итак, </w:t>
      </w:r>
      <w:r>
        <w:rPr>
          <w:lang w:val="el-GR"/>
        </w:rPr>
        <w:t xml:space="preserve">τά πάντα </w:t>
      </w:r>
      <w:r>
        <w:rPr/>
        <w:t>означает совокупность, целокуп-ность, всецел остн ость чего-то, определяемого ближай</w:t>
        <w:softHyphen/>
        <w:t xml:space="preserve">шим образом в словах с </w:t>
      </w:r>
      <w:r>
        <w:rPr>
          <w:lang w:val="el-GR"/>
        </w:rPr>
        <w:t xml:space="preserve">ν πασιν. </w:t>
      </w:r>
      <w:r>
        <w:rPr/>
        <w:t xml:space="preserve">Вместе с тем </w:t>
      </w:r>
      <w:r>
        <w:rPr>
          <w:lang w:val="el-GR"/>
        </w:rPr>
        <w:t xml:space="preserve">τά πάντα </w:t>
      </w:r>
      <w:r>
        <w:rPr/>
        <w:t xml:space="preserve">есть непременно винительный прямого дополнения. А так как это слово не зависит ни от выражения </w:t>
      </w:r>
      <w:r>
        <w:rPr>
          <w:lang w:val="el-GR"/>
        </w:rPr>
        <w:t xml:space="preserve">έν πασιν, </w:t>
      </w:r>
      <w:r>
        <w:rPr/>
        <w:t xml:space="preserve">ни от </w:t>
      </w:r>
      <w:r>
        <w:rPr>
          <w:lang w:val="el-GR"/>
        </w:rPr>
        <w:t xml:space="preserve">τό πλήρωμα, </w:t>
      </w:r>
      <w:r>
        <w:rPr/>
        <w:t xml:space="preserve">то остается признать, что оно зависит от причастия </w:t>
      </w:r>
      <w:r>
        <w:rPr>
          <w:lang w:val="el-GR"/>
        </w:rPr>
        <w:t xml:space="preserve">πληρουμένου. </w:t>
      </w:r>
      <w:r>
        <w:rPr/>
        <w:t xml:space="preserve">Следовательно, </w:t>
      </w:r>
      <w:r>
        <w:rPr>
          <w:lang w:val="el-GR"/>
        </w:rPr>
        <w:t xml:space="preserve">του πληρουμένου </w:t>
      </w:r>
      <w:r>
        <w:rPr/>
        <w:t>есть причастие среднего залога и должно</w:t>
      </w:r>
    </w:p>
    <w:p>
      <w:pPr>
        <w:pStyle w:val="Normal"/>
        <w:autoSpaceDE w:val="false"/>
        <w:ind w:firstLine="360"/>
        <w:jc w:val="both"/>
        <w:rPr/>
      </w:pPr>
      <w:r>
        <w:rPr/>
        <w:t xml:space="preserve">* Относительно </w:t>
      </w:r>
      <w:r>
        <w:rPr>
          <w:lang w:val="el-GR"/>
        </w:rPr>
        <w:t xml:space="preserve">πας </w:t>
      </w:r>
      <w:r>
        <w:rPr/>
        <w:t xml:space="preserve">и о </w:t>
      </w:r>
      <w:r>
        <w:rPr>
          <w:lang w:val="el-GR"/>
        </w:rPr>
        <w:t xml:space="preserve">πας </w:t>
      </w:r>
      <w:r>
        <w:rPr/>
        <w:t>см. (66. 157-159; 55, 36).</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быть переведенным чрез форму действительного с добав</w:t>
        <w:softHyphen/>
        <w:t>лением «себе», т. е. «для исполнения, для реализации, для осуществления своих планов, своих намерений» (62, 354)*.</w:t>
      </w:r>
    </w:p>
    <w:p>
      <w:pPr>
        <w:pStyle w:val="Normal"/>
        <w:autoSpaceDE w:val="false"/>
        <w:ind w:firstLine="360"/>
        <w:jc w:val="both"/>
        <w:rPr/>
      </w:pPr>
      <w:r>
        <w:rPr/>
        <w:t xml:space="preserve">Обращаемся к </w:t>
      </w:r>
      <w:r>
        <w:rPr>
          <w:lang w:val="el-GR"/>
        </w:rPr>
        <w:t>έν πασιν.</w:t>
      </w:r>
    </w:p>
    <w:p>
      <w:pPr>
        <w:pStyle w:val="Normal"/>
        <w:autoSpaceDE w:val="false"/>
        <w:ind w:firstLine="360"/>
        <w:jc w:val="both"/>
        <w:rPr/>
      </w:pPr>
      <w:r>
        <w:rPr/>
        <w:t xml:space="preserve">Различие этого выражения от </w:t>
      </w:r>
      <w:r>
        <w:rPr>
          <w:lang w:val="el-GR"/>
        </w:rPr>
        <w:t xml:space="preserve">τά πάντα </w:t>
      </w:r>
      <w:r>
        <w:rPr/>
        <w:t xml:space="preserve">заключается прежде всего в отсутствии члена </w:t>
      </w:r>
      <w:r>
        <w:rPr>
          <w:lang w:val="uk-UA"/>
        </w:rPr>
        <w:t>тої?</w:t>
      </w:r>
      <w:r>
        <w:rPr/>
        <w:t>у что, в противо</w:t>
        <w:softHyphen/>
        <w:t xml:space="preserve">положность </w:t>
      </w:r>
      <w:r>
        <w:rPr>
          <w:lang w:val="el-GR"/>
        </w:rPr>
        <w:t xml:space="preserve">τά πάντα, </w:t>
      </w:r>
      <w:r>
        <w:rPr/>
        <w:t xml:space="preserve">указывает на нечто частичное, -скорее многое, нежели всС, и во всяком случае на все (или многое) незаконченное, не обладающее единством. </w:t>
      </w:r>
      <w:r>
        <w:rPr>
          <w:lang w:val="el-GR"/>
        </w:rPr>
        <w:t xml:space="preserve">Τά πάντα </w:t>
      </w:r>
      <w:r>
        <w:rPr/>
        <w:t xml:space="preserve">- это множественность, ставшая законченной и объединенной, всеединство (на что указывает и средний род), тогда как </w:t>
      </w:r>
      <w:r>
        <w:rPr>
          <w:lang w:val="el-GR"/>
        </w:rPr>
        <w:t xml:space="preserve">έν πάσι ν- </w:t>
      </w:r>
      <w:r>
        <w:rPr/>
        <w:t>только множественность, без характера единства, в своем противоположении все - единству и законченности. Но вопрос в том, ка</w:t>
        <w:softHyphen/>
        <w:t xml:space="preserve">кого рода это </w:t>
      </w:r>
      <w:r>
        <w:rPr>
          <w:lang w:val="el-GR"/>
        </w:rPr>
        <w:t xml:space="preserve">έν πασιν </w:t>
      </w:r>
      <w:r>
        <w:rPr/>
        <w:t xml:space="preserve">- среднего или мужского. Если верно первое, то </w:t>
      </w:r>
      <w:r>
        <w:rPr>
          <w:lang w:val="el-GR"/>
        </w:rPr>
        <w:t xml:space="preserve">έν πασιν </w:t>
      </w:r>
      <w:r>
        <w:rPr/>
        <w:t>имеет космический характер, если второе - социальный. За мужской род высказы</w:t>
        <w:softHyphen/>
        <w:t xml:space="preserve">ваются почти все исследователи, и он подтверждается параллельными местами (1 Кор. 12, 6; 15, 28. Кол. 3, 11), где </w:t>
      </w:r>
      <w:r>
        <w:rPr>
          <w:lang w:val="el-GR"/>
        </w:rPr>
        <w:t xml:space="preserve">έν πασιν, </w:t>
      </w:r>
      <w:r>
        <w:rPr/>
        <w:t xml:space="preserve">входящее в комбинацию с </w:t>
      </w:r>
      <w:r>
        <w:rPr>
          <w:lang w:val="el-GR"/>
        </w:rPr>
        <w:t xml:space="preserve">πάντα, </w:t>
      </w:r>
      <w:r>
        <w:rPr/>
        <w:t>подразумевает верующих и, следовательно, стоит в муж</w:t>
        <w:softHyphen/>
        <w:t xml:space="preserve">ском роде. Отсюда понятно, почему не поставлено </w:t>
      </w:r>
      <w:r>
        <w:rPr>
          <w:lang w:val="el-GR"/>
        </w:rPr>
        <w:t xml:space="preserve">έν τοΖς πασιν: </w:t>
      </w:r>
      <w:r>
        <w:rPr/>
        <w:t>число членов Церкви не есть что-то за</w:t>
        <w:softHyphen/>
        <w:t>фиксированное, неизменное и законченное; оно по су</w:t>
        <w:softHyphen/>
        <w:t>ществу своему растет и должно расти, никогда (в этом веке) не делаясь завершенным.</w:t>
      </w:r>
    </w:p>
    <w:p>
      <w:pPr>
        <w:pStyle w:val="Normal"/>
        <w:autoSpaceDE w:val="false"/>
        <w:ind w:firstLine="360"/>
        <w:jc w:val="both"/>
        <w:rPr/>
      </w:pPr>
      <w:r>
        <w:rPr/>
        <w:t>Тут возникает еще вопрос, поднятый некоторыми тол</w:t>
        <w:softHyphen/>
        <w:t xml:space="preserve">ковниками (см. 55, 37), не имеет ли с </w:t>
      </w:r>
      <w:r>
        <w:rPr>
          <w:lang w:val="el-GR"/>
        </w:rPr>
        <w:t xml:space="preserve">ν πασιν </w:t>
      </w:r>
      <w:r>
        <w:rPr/>
        <w:t>инстру</w:t>
        <w:softHyphen/>
        <w:t xml:space="preserve">ментального значения, т. е. «чрез посредство всех, многих» </w:t>
      </w:r>
      <w:r>
        <w:rPr>
          <w:lang w:val="en-US" w:eastAsia="en-US"/>
        </w:rPr>
        <w:t>(dativus instrumcntalis)46.</w:t>
      </w:r>
    </w:p>
    <w:p>
      <w:pPr>
        <w:pStyle w:val="Normal"/>
        <w:autoSpaceDE w:val="false"/>
        <w:ind w:firstLine="360"/>
        <w:jc w:val="both"/>
        <w:rPr/>
      </w:pPr>
      <w:r>
        <w:rPr/>
        <w:t>Нужно выяснить, являются ли «все» орудием для на</w:t>
        <w:softHyphen/>
        <w:t xml:space="preserve">полнения «всего» или местом этого «всего». Г. Думский (55, 37) приходит к заключению, что «новозаветная конструкция глагола </w:t>
      </w:r>
      <w:r>
        <w:rPr>
          <w:lang w:val="el-GR"/>
        </w:rPr>
        <w:t xml:space="preserve">πληρούμαι </w:t>
      </w:r>
      <w:r>
        <w:rPr/>
        <w:t xml:space="preserve">при дательном падеже с </w:t>
      </w:r>
      <w:r>
        <w:rPr>
          <w:lang w:val="el-GR"/>
        </w:rPr>
        <w:t xml:space="preserve">έν </w:t>
      </w:r>
      <w:r>
        <w:rPr/>
        <w:t xml:space="preserve">выражает мысль, что предмет, обозначаемый им, представляет из себя вместилище наполнения, область действования и т. п.», т. е. видит в </w:t>
      </w:r>
      <w:r>
        <w:rPr>
          <w:lang w:val="el-GR"/>
        </w:rPr>
        <w:t xml:space="preserve">πασιν </w:t>
      </w:r>
      <w:r>
        <w:rPr/>
        <w:t>дательный вместилища. Но аргументация Думского (которую одоб</w:t>
        <w:softHyphen/>
        <w:t>ряет и проф. Богдашевский (39, 337)) является несо</w:t>
        <w:softHyphen/>
        <w:t>стоятельной, ибо дважды основана на недоразумении: во-первых, приводимые им места (кроме Ин. 17, 13): Кол. 1, 9; 2, 10; 4, 12; Еф. 5, 18 (по лучшим руко</w:t>
        <w:softHyphen/>
      </w:r>
    </w:p>
    <w:p>
      <w:pPr>
        <w:pStyle w:val="Normal"/>
        <w:autoSpaceDE w:val="false"/>
        <w:ind w:firstLine="360"/>
        <w:jc w:val="both"/>
        <w:rPr/>
      </w:pPr>
      <w:r>
        <w:rPr/>
        <w:t xml:space="preserve">* </w:t>
      </w:r>
      <w:r>
        <w:rPr>
          <w:lang w:val="el-GR"/>
        </w:rPr>
        <w:t xml:space="preserve">«πληρουσΰαι </w:t>
      </w:r>
      <w:r>
        <w:rPr>
          <w:lang w:val="el-GR" w:eastAsia="en-US"/>
        </w:rPr>
        <w:t xml:space="preserve">(mcd sibi, </w:t>
      </w:r>
      <w:r>
        <w:rPr>
          <w:lang w:val="uk-UA"/>
        </w:rPr>
        <w:t xml:space="preserve">і. </w:t>
      </w:r>
      <w:r>
        <w:rPr/>
        <w:t xml:space="preserve">с. </w:t>
      </w:r>
      <w:r>
        <w:rPr>
          <w:lang w:val="en-US" w:eastAsia="en-US"/>
        </w:rPr>
        <w:t>ad consilia sua ckscquenda)».</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 xml:space="preserve">писям, впрочем, тут стоит иной глагол: </w:t>
      </w:r>
      <w:r>
        <w:rPr>
          <w:lang w:val="el-GR"/>
        </w:rPr>
        <w:t>πεπληροφορ-ημένοι)</w:t>
      </w:r>
      <w:r>
        <w:rPr/>
        <w:t xml:space="preserve">, по всей видимости, имеют </w:t>
      </w:r>
      <w:r>
        <w:rPr>
          <w:lang w:val="el-GR"/>
        </w:rPr>
        <w:t xml:space="preserve">έν </w:t>
      </w:r>
      <w:r>
        <w:rPr/>
        <w:t>с да</w:t>
        <w:softHyphen/>
        <w:t xml:space="preserve">тельным падежом не как с дательным вместилища, а как с дательным лица </w:t>
      </w:r>
      <w:r>
        <w:rPr>
          <w:lang w:val="en-US" w:eastAsia="en-US"/>
        </w:rPr>
        <w:t xml:space="preserve">(dativus aucloris) </w:t>
      </w:r>
      <w:r>
        <w:rPr/>
        <w:t>с инструменталь</w:t>
        <w:softHyphen/>
        <w:t xml:space="preserve">ным оттенком, и так рассматривает дело, например, Кремер (60, 503). Во-вторых, и главным образом, во всех приведенных местах стоит страдательный залог, а не общий </w:t>
      </w:r>
      <w:r>
        <w:rPr>
          <w:lang w:val="en-US" w:eastAsia="en-US"/>
        </w:rPr>
        <w:t xml:space="preserve">(medium), </w:t>
      </w:r>
      <w:r>
        <w:rPr/>
        <w:t xml:space="preserve">так что заключать о значении </w:t>
      </w:r>
      <w:r>
        <w:rPr>
          <w:lang w:val="el-GR"/>
        </w:rPr>
        <w:t xml:space="preserve">εν </w:t>
      </w:r>
      <w:r>
        <w:rPr/>
        <w:t xml:space="preserve">с дательным при общем залоге было бы несправедливо на основании предлагаемых примеров. Но, будучи неправ в своей аргументации, г. Думский прав в своем основном положении (не задеваемом критикой аргументации), что </w:t>
      </w:r>
      <w:r>
        <w:rPr>
          <w:lang w:val="el-GR"/>
        </w:rPr>
        <w:t xml:space="preserve">εν </w:t>
      </w:r>
      <w:r>
        <w:rPr/>
        <w:t xml:space="preserve">с дательным падежом имеет локальный характер. Это можно выяснить чрез последовательное сопоставление </w:t>
      </w:r>
      <w:r>
        <w:rPr>
          <w:lang w:val="el-GR"/>
        </w:rPr>
        <w:t xml:space="preserve">Εφ. </w:t>
      </w:r>
      <w:r>
        <w:rPr/>
        <w:t>1, 23; Еф. 4, 13; Кол. 2, 9, вместе с тем разре</w:t>
        <w:softHyphen/>
        <w:t xml:space="preserve">шающим вопрос о значении </w:t>
      </w:r>
      <w:r>
        <w:rPr>
          <w:lang w:val="el-GR"/>
        </w:rPr>
        <w:t xml:space="preserve">πλήρωμα. </w:t>
      </w:r>
      <w:r>
        <w:rPr/>
        <w:t>Тождественные тек</w:t>
        <w:softHyphen/>
        <w:t>сты (см. § VI)</w:t>
      </w:r>
    </w:p>
    <w:p>
      <w:pPr>
        <w:pStyle w:val="Normal"/>
        <w:autoSpaceDE w:val="false"/>
        <w:ind w:firstLine="360"/>
        <w:jc w:val="both"/>
        <w:rPr/>
      </w:pPr>
      <w:r>
        <w:rPr>
          <w:lang w:val="el-GR" w:eastAsia="el-GR"/>
        </w:rPr>
        <w:t xml:space="preserve">τό πλήρωμα του πληρουμένου (Εφ. </w:t>
      </w:r>
      <w:r>
        <w:rPr>
          <w:lang w:eastAsia="el-GR"/>
        </w:rPr>
        <w:t>1,23)</w:t>
      </w:r>
    </w:p>
    <w:p>
      <w:pPr>
        <w:pStyle w:val="Normal"/>
        <w:autoSpaceDE w:val="false"/>
        <w:ind w:firstLine="360"/>
        <w:jc w:val="both"/>
        <w:rPr/>
      </w:pPr>
      <w:r>
        <w:rPr/>
        <w:t xml:space="preserve">и </w:t>
      </w:r>
      <w:r>
        <w:rPr>
          <w:lang w:val="el-GR"/>
        </w:rPr>
        <w:t xml:space="preserve">τό πλήρωμα Χρίστου (Εφ. </w:t>
      </w:r>
      <w:r>
        <w:rPr/>
        <w:t>4, 13)</w:t>
      </w:r>
    </w:p>
    <w:p>
      <w:pPr>
        <w:pStyle w:val="Normal"/>
        <w:autoSpaceDE w:val="false"/>
        <w:ind w:firstLine="360"/>
        <w:jc w:val="both"/>
        <w:rPr/>
      </w:pPr>
      <w:r>
        <w:rPr/>
        <w:t>имеют свое разрешение в словах Апостола</w:t>
      </w:r>
    </w:p>
    <w:p>
      <w:pPr>
        <w:pStyle w:val="Normal"/>
        <w:autoSpaceDE w:val="false"/>
        <w:ind w:firstLine="360"/>
        <w:jc w:val="both"/>
        <w:rPr>
          <w:lang w:val="el-GR" w:eastAsia="el-GR"/>
        </w:rPr>
      </w:pPr>
      <w:r>
        <w:rPr>
          <w:lang w:val="el-GR" w:eastAsia="el-GR"/>
        </w:rPr>
        <w:t>έν αυτω κατοικεί  παν τό  πλήρωμα τη?  Φεότητο^</w:t>
      </w:r>
    </w:p>
    <w:p>
      <w:pPr>
        <w:pStyle w:val="Normal"/>
        <w:autoSpaceDE w:val="false"/>
        <w:ind w:firstLine="360"/>
        <w:jc w:val="both"/>
        <w:rPr/>
      </w:pPr>
      <w:r>
        <w:rPr>
          <w:lang w:val="el-GR" w:eastAsia="el-GR"/>
        </w:rPr>
        <w:t xml:space="preserve">σωματικών </w:t>
      </w:r>
      <w:r>
        <w:rPr>
          <w:lang w:eastAsia="el-GR"/>
        </w:rPr>
        <w:t xml:space="preserve">(Кол. 2, </w:t>
      </w:r>
      <w:r>
        <w:rPr>
          <w:lang w:val="el-GR" w:eastAsia="el-GR"/>
        </w:rPr>
        <w:t>9)47,</w:t>
      </w:r>
    </w:p>
    <w:p>
      <w:pPr>
        <w:pStyle w:val="Normal"/>
        <w:autoSpaceDE w:val="false"/>
        <w:ind w:firstLine="360"/>
        <w:jc w:val="both"/>
        <w:rPr/>
      </w:pPr>
      <w:r>
        <w:rPr/>
        <w:t xml:space="preserve">где </w:t>
      </w:r>
      <w:r>
        <w:rPr>
          <w:lang w:val="el-GR"/>
        </w:rPr>
        <w:t xml:space="preserve">έν αυτω </w:t>
      </w:r>
      <w:r>
        <w:rPr/>
        <w:t xml:space="preserve">(во Христе) имеет несомненно локальное значение и относится к </w:t>
      </w:r>
      <w:r>
        <w:rPr>
          <w:lang w:val="el-GR"/>
        </w:rPr>
        <w:t xml:space="preserve">τό πλήρωμα. </w:t>
      </w:r>
      <w:r>
        <w:rPr/>
        <w:t>Действие наполне</w:t>
        <w:softHyphen/>
        <w:t xml:space="preserve">ния исходит от Бога и направлено на Христа, в силу чего Он есть </w:t>
      </w:r>
      <w:r>
        <w:rPr>
          <w:lang w:val="el-GR"/>
        </w:rPr>
        <w:t>τό πλήρωμα ττ</w:t>
      </w:r>
      <w:r>
        <w:rPr>
          <w:lang w:val="el-GR" w:eastAsia="en-US"/>
        </w:rPr>
        <w:t xml:space="preserve">/s* </w:t>
      </w:r>
      <w:r>
        <w:rPr>
          <w:lang w:val="el-GR"/>
        </w:rPr>
        <w:t xml:space="preserve">ΰεότητος. </w:t>
      </w:r>
      <w:r>
        <w:rPr/>
        <w:t>Вместилище на</w:t>
        <w:softHyphen/>
        <w:t xml:space="preserve">полнения обозначается тут через </w:t>
      </w:r>
      <w:r>
        <w:rPr>
          <w:lang w:val="el-GR"/>
        </w:rPr>
        <w:t xml:space="preserve">έν </w:t>
      </w:r>
      <w:r>
        <w:rPr/>
        <w:t>с дательным, от</w:t>
        <w:softHyphen/>
        <w:t xml:space="preserve">куда заключаем, что и в </w:t>
      </w:r>
      <w:r>
        <w:rPr>
          <w:lang w:val="el-GR"/>
        </w:rPr>
        <w:t xml:space="preserve">Εφ. </w:t>
      </w:r>
      <w:r>
        <w:rPr/>
        <w:t xml:space="preserve">1, 236 </w:t>
      </w:r>
      <w:r>
        <w:rPr>
          <w:lang w:val="el-GR"/>
        </w:rPr>
        <w:t xml:space="preserve">έν πασιν </w:t>
      </w:r>
      <w:r>
        <w:rPr/>
        <w:t>обозна</w:t>
        <w:softHyphen/>
        <w:t xml:space="preserve">чает вместилище наполнения. «Слова </w:t>
      </w:r>
      <w:r>
        <w:rPr>
          <w:lang w:val="el-GR"/>
        </w:rPr>
        <w:t xml:space="preserve">έν πασιν </w:t>
      </w:r>
      <w:r>
        <w:rPr/>
        <w:t>не могут означать ни «во всех вещах»*, ни «повсюду», ни «всем» (в инструментальном значении): особенно же последнее толкование, будто Христос наполняет всю вселенную посредством всего, не дает мысли»**.</w:t>
      </w:r>
    </w:p>
    <w:p>
      <w:pPr>
        <w:pStyle w:val="Normal"/>
        <w:autoSpaceDE w:val="false"/>
        <w:ind w:firstLine="360"/>
        <w:jc w:val="both"/>
        <w:rPr/>
      </w:pPr>
      <w:r>
        <w:rPr/>
        <w:t xml:space="preserve">Чтобы объединить все сказанное о </w:t>
      </w:r>
      <w:r>
        <w:rPr>
          <w:lang w:val="el-GR"/>
        </w:rPr>
        <w:t xml:space="preserve">τά πάντα έν πασιν, </w:t>
      </w:r>
      <w:r>
        <w:rPr/>
        <w:t xml:space="preserve">нам полезно сопоставить </w:t>
      </w:r>
      <w:r>
        <w:rPr>
          <w:lang w:val="uk-UA"/>
        </w:rPr>
        <w:t xml:space="preserve">Еф. </w:t>
      </w:r>
      <w:r>
        <w:rPr/>
        <w:t xml:space="preserve">1, 23 с Кол. 3, 11, где Апостол говорит, что </w:t>
      </w:r>
      <w:r>
        <w:rPr>
          <w:lang w:val="el-GR"/>
        </w:rPr>
        <w:t xml:space="preserve">πάντα και έν πασιν Χριστός, </w:t>
      </w:r>
      <w:r>
        <w:rPr/>
        <w:t>- буквально: «всякое и во всяком - Христос». Христос есть всё во всех верующих (или шире - во всех разумных тварях), изображается на всяком духовном их</w:t>
      </w:r>
    </w:p>
    <w:p>
      <w:pPr>
        <w:pStyle w:val="Normal"/>
        <w:autoSpaceDE w:val="false"/>
        <w:ind w:firstLine="360"/>
        <w:jc w:val="both"/>
        <w:rPr/>
      </w:pPr>
      <w:r>
        <w:rPr/>
        <w:t xml:space="preserve">* Как, например, переводит </w:t>
      </w:r>
      <w:r>
        <w:rPr>
          <w:lang w:val="en-US" w:eastAsia="en-US"/>
        </w:rPr>
        <w:t xml:space="preserve">Crimm, </w:t>
      </w:r>
      <w:r>
        <w:rPr/>
        <w:t xml:space="preserve">р. 1: </w:t>
      </w:r>
      <w:r>
        <w:rPr>
          <w:lang w:val="en-US" w:eastAsia="en-US"/>
        </w:rPr>
        <w:t xml:space="preserve">in omnibus locis. </w:t>
      </w:r>
      <w:r>
        <w:rPr/>
        <w:t>** Слова Шенкеля из его толкований на это место Поел, к Еф.; см.   (55,   37).</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 xml:space="preserve">движении, но есть лишь постольку, поскольку каждый из них использовал и воспринял то церковное наполнение </w:t>
      </w:r>
      <w:r>
        <w:rPr>
          <w:lang w:val="el-GR"/>
        </w:rPr>
        <w:t xml:space="preserve">(πάντα), </w:t>
      </w:r>
      <w:r>
        <w:rPr/>
        <w:t xml:space="preserve">которое дал самому существу их </w:t>
      </w:r>
      <w:r>
        <w:rPr>
          <w:lang w:val="el-GR"/>
        </w:rPr>
        <w:t xml:space="preserve">(τά πάντα) </w:t>
      </w:r>
      <w:r>
        <w:rPr/>
        <w:t>Наполняющий. В Кол. 3, 11 рассматривается незакончен</w:t>
        <w:softHyphen/>
        <w:t>ная христианизация всей жизни в незаконченном, «вски</w:t>
        <w:softHyphen/>
        <w:t>сающем» еще человечестве, т. е. процесс христианиза</w:t>
        <w:softHyphen/>
        <w:t>ции, идущий в глубь индивида и в ширь человечества, увеличение христианского сознания как по интенсивно</w:t>
        <w:softHyphen/>
        <w:t xml:space="preserve">сти, так и по экстенсивности. Напротив, в </w:t>
      </w:r>
      <w:r>
        <w:rPr>
          <w:lang w:val="el-GR"/>
        </w:rPr>
        <w:t xml:space="preserve">Εφ. </w:t>
      </w:r>
      <w:r>
        <w:rPr/>
        <w:t xml:space="preserve">1, 23 говорится о данном каждому из верующих (число их -незаконченно), а потому и всецелостном, завершенном обновлении самых тайников человека, так сказать, его цельного, всецелостного ядра. Все внутреннее существо во всяком из верующих наполнено, запечатлено Христом, говорит </w:t>
      </w:r>
      <w:r>
        <w:rPr>
          <w:lang w:val="el-GR"/>
        </w:rPr>
        <w:t xml:space="preserve">Εφ. </w:t>
      </w:r>
      <w:r>
        <w:rPr/>
        <w:t>1, 23. Многое, но еще не все в каждом человеке из его жизни, из эмпирических обнаружений его существа наполнено и запечатлено Христом, говорит Кол. 3, 11.</w:t>
      </w:r>
    </w:p>
    <w:p>
      <w:pPr>
        <w:pStyle w:val="Normal"/>
        <w:autoSpaceDE w:val="false"/>
        <w:ind w:firstLine="360"/>
        <w:jc w:val="both"/>
        <w:rPr/>
      </w:pPr>
      <w:r>
        <w:rPr/>
        <w:t>X</w:t>
      </w:r>
    </w:p>
    <w:p>
      <w:pPr>
        <w:pStyle w:val="Normal"/>
        <w:autoSpaceDE w:val="false"/>
        <w:ind w:firstLine="360"/>
        <w:jc w:val="both"/>
        <w:rPr/>
      </w:pPr>
      <w:r>
        <w:rPr/>
        <w:t xml:space="preserve">Разобрав по частям весь текст </w:t>
      </w:r>
      <w:r>
        <w:rPr>
          <w:lang w:val="el-GR"/>
        </w:rPr>
        <w:t xml:space="preserve">Εφ. </w:t>
      </w:r>
      <w:r>
        <w:rPr/>
        <w:t>1, 23, мы полу</w:t>
        <w:softHyphen/>
        <w:t xml:space="preserve">чаем теперь возможность окончательно определить смысл слова </w:t>
      </w:r>
      <w:r>
        <w:rPr>
          <w:lang w:val="el-GR"/>
        </w:rPr>
        <w:t xml:space="preserve">πλήρωμα </w:t>
      </w:r>
      <w:r>
        <w:rPr/>
        <w:t xml:space="preserve">(55, 46-47). С этой целью заменим </w:t>
      </w:r>
      <w:r>
        <w:rPr>
          <w:lang w:val="el-GR"/>
        </w:rPr>
        <w:t xml:space="preserve">του πληρουμένου </w:t>
      </w:r>
      <w:r>
        <w:rPr/>
        <w:t xml:space="preserve">равнозначащим ему </w:t>
      </w:r>
      <w:r>
        <w:rPr>
          <w:lang w:val="el-GR"/>
        </w:rPr>
        <w:t xml:space="preserve">του Χρίστου. </w:t>
      </w:r>
      <w:r>
        <w:rPr/>
        <w:t xml:space="preserve">Тогда </w:t>
      </w:r>
      <w:r>
        <w:rPr>
          <w:lang w:val="el-GR"/>
        </w:rPr>
        <w:t xml:space="preserve">τό πλήρωμα, </w:t>
      </w:r>
      <w:r>
        <w:rPr/>
        <w:t xml:space="preserve">сделавшись зависимым от </w:t>
      </w:r>
      <w:r>
        <w:rPr>
          <w:lang w:val="el-GR"/>
        </w:rPr>
        <w:t xml:space="preserve">πλήρωμα, </w:t>
      </w:r>
      <w:r>
        <w:rPr/>
        <w:t>перейдет в форму родительного падежа, так что получится конст</w:t>
        <w:softHyphen/>
        <w:t xml:space="preserve">рукция </w:t>
      </w:r>
      <w:r>
        <w:rPr>
          <w:lang w:val="el-GR"/>
        </w:rPr>
        <w:t xml:space="preserve">τό πλήρωμα τών πάντων του Χρίστου έν πασιν. </w:t>
      </w:r>
      <w:r>
        <w:rPr/>
        <w:t xml:space="preserve">Родительный падеж воспринимающего действие объекта </w:t>
      </w:r>
      <w:r>
        <w:rPr>
          <w:lang w:val="el-GR"/>
        </w:rPr>
        <w:t xml:space="preserve">(τών πάντων) </w:t>
      </w:r>
      <w:r>
        <w:rPr/>
        <w:t>совокупно с родительным падежом дейст</w:t>
        <w:softHyphen/>
        <w:t xml:space="preserve">вующего субъекта </w:t>
      </w:r>
      <w:r>
        <w:rPr>
          <w:lang w:val="el-GR"/>
        </w:rPr>
        <w:t xml:space="preserve">(του Χρίστου), </w:t>
      </w:r>
      <w:r>
        <w:rPr/>
        <w:t xml:space="preserve">стоящие в зависимости от </w:t>
      </w:r>
      <w:r>
        <w:rPr>
          <w:lang w:val="el-GR"/>
        </w:rPr>
        <w:t xml:space="preserve">τό πλήρωμα, </w:t>
      </w:r>
      <w:r>
        <w:rPr/>
        <w:t xml:space="preserve">обнаруживают наконец-то давно искомую конструкцию. Оказывается, что мы имеем дело с третьим случаем (см. § VII) конструкции, а именно, когда </w:t>
      </w:r>
      <w:r>
        <w:rPr>
          <w:lang w:val="el-GR"/>
        </w:rPr>
        <w:t xml:space="preserve">πλήρωμα </w:t>
      </w:r>
      <w:r>
        <w:rPr/>
        <w:t xml:space="preserve">относится к процессу наполнения. Мысль </w:t>
      </w:r>
      <w:r>
        <w:rPr>
          <w:lang w:val="el-GR"/>
        </w:rPr>
        <w:t xml:space="preserve">Εφ. </w:t>
      </w:r>
      <w:r>
        <w:rPr/>
        <w:t>1, 236 можно передать поэтому как: «исполнение всего во всех верующих Христом», или, отдаленнее: «Жизнь Хри</w:t>
        <w:softHyphen/>
        <w:t>стова (и только Христова) в воссозданных людях».</w:t>
      </w:r>
    </w:p>
    <w:p>
      <w:pPr>
        <w:pStyle w:val="Normal"/>
        <w:autoSpaceDE w:val="false"/>
        <w:ind w:firstLine="360"/>
        <w:jc w:val="both"/>
        <w:rPr/>
      </w:pPr>
      <w:r>
        <w:rPr/>
        <w:t>«Вечная жизнь Церкви во Христе - всегдашнее ее свойство, - говорит Думский (55, 50-51). - Развитие ее не есть что-либо новое, не данное Христом, а есть осуществление того идеала, который дан ей во Христе. Каждый новый момент ее развития имеет для себя и бла</w:t>
        <w:softHyphen/>
        <w:t>годатные силы во Христе Богочеловеке, главе Церкви. Благодать полностью принадлежит телу Христа, и каждый член  его  усвояет  ее  себе,   чтобы  выработать  в  себе</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постоянную христианскую настроенность. Это является условием постоянного пребывания в теле Церкви, и раз человек не причастен благодати, - он оставляет Хри</w:t>
        <w:softHyphen/>
        <w:t>стово тело. Общая жизнедеятельность тела-Церкви, со</w:t>
        <w:softHyphen/>
        <w:t>вершаемая Иисусом Христом, есть органическое вопло</w:t>
        <w:softHyphen/>
        <w:t>щение данного идеала и дарованной благодати в дейст</w:t>
        <w:softHyphen/>
        <w:t>вительных ее членах. Будучи по самому своему основа</w:t>
        <w:softHyphen/>
        <w:t>нию живым организмом, Церковь всегда и остается живым организмом, созидающим себе идеал полноты Христовой, и вечно останется таким жизнедеятельным телом Христо</w:t>
        <w:softHyphen/>
        <w:t>вым в зависимости от вечности самого идеала».</w:t>
      </w:r>
    </w:p>
    <w:p>
      <w:pPr>
        <w:pStyle w:val="Normal"/>
        <w:autoSpaceDE w:val="false"/>
        <w:ind w:firstLine="360"/>
        <w:jc w:val="both"/>
        <w:rPr/>
      </w:pPr>
      <w:r>
        <w:rPr/>
        <w:t>«Итак, начало и продолжение Церкви являются про</w:t>
        <w:softHyphen/>
        <w:t>цессом развивающейся в людях новой жизни и реали</w:t>
        <w:softHyphen/>
        <w:t>зующегося в них идеала Богочеловека. В этом смысле и назвал апостол Павел Церковь полнотою - «исполнением» Христа. Она есть развивающаяся жизнь во всех членах чрез Христа, во Христе и Христом. Это название не обозначает всех ее сторон, а указывает лишь на од</w:t>
        <w:softHyphen/>
        <w:t>ну - на всегдашний ее процесс развития, начавшегося от страданий Христа и имеющего продолжаться до беско</w:t>
        <w:softHyphen/>
        <w:t>нечного ее идеала во Христе».</w:t>
      </w:r>
    </w:p>
    <w:p>
      <w:pPr>
        <w:pStyle w:val="Normal"/>
        <w:autoSpaceDE w:val="false"/>
        <w:ind w:firstLine="360"/>
        <w:jc w:val="both"/>
        <w:rPr/>
      </w:pPr>
      <w:r>
        <w:rPr/>
        <w:t xml:space="preserve">При таком понимании </w:t>
      </w:r>
      <w:r>
        <w:rPr>
          <w:lang w:val="el-GR"/>
        </w:rPr>
        <w:t xml:space="preserve">πλήρωμα, </w:t>
      </w:r>
      <w:r>
        <w:rPr/>
        <w:t>- говорят иные толко</w:t>
        <w:softHyphen/>
        <w:t>ватели (см. 55, 46), - получается тавтология. Выходит как будто, что «Церковь есть наполненность тем, кто наполняет», причем определение этой наполненности яв</w:t>
        <w:softHyphen/>
        <w:t>ляется чистейшим плеоназмом. Это соображение основы</w:t>
        <w:softHyphen/>
        <w:t xml:space="preserve">вается, однако, на недостаточном вглядывании в текст, читаемый, очевидно: </w:t>
      </w:r>
      <w:r>
        <w:rPr>
          <w:lang w:val="el-GR"/>
        </w:rPr>
        <w:t xml:space="preserve">πλήρωμα τά πάντα έν πασιν πληρουμένου </w:t>
      </w:r>
      <w:r>
        <w:rPr/>
        <w:t xml:space="preserve">(когда он действительно плеонастичен) вместо </w:t>
      </w:r>
      <w:r>
        <w:rPr>
          <w:lang w:val="el-GR"/>
        </w:rPr>
        <w:t xml:space="preserve">τό πλήρωμα του τά πάντα έν πασιν πληρουμένου. </w:t>
      </w:r>
      <w:r>
        <w:rPr/>
        <w:t>Как было указано ранее (§ III), член при сказуемом устанавливает исключительную принадлежность предиката субъекту. В данном случае он придает смысл, что Цер</w:t>
        <w:softHyphen/>
        <w:t xml:space="preserve">ковь есть полнота </w:t>
      </w:r>
      <w:r>
        <w:rPr>
          <w:lang w:val="el-GR"/>
        </w:rPr>
        <w:t xml:space="preserve">κατ* εξοχήν, </w:t>
      </w:r>
      <w:r>
        <w:rPr/>
        <w:t xml:space="preserve">полнота эссенциальная, а не акцидентальная - полнота по существу, а не по причастию. Короче, Церковь - не одна из полнот, но Сама Полнота. Это - во-первых. Во-вторых, стоит член </w:t>
      </w:r>
      <w:r>
        <w:rPr>
          <w:lang w:val="el-GR"/>
        </w:rPr>
        <w:t xml:space="preserve">του </w:t>
      </w:r>
      <w:r>
        <w:rPr/>
        <w:t xml:space="preserve">при </w:t>
      </w:r>
      <w:r>
        <w:rPr>
          <w:lang w:val="el-GR"/>
        </w:rPr>
        <w:t xml:space="preserve">πληρουμένου. </w:t>
      </w:r>
      <w:r>
        <w:rPr/>
        <w:t>Член при самостоятельном и ни к имени, ни к местоимению не относящемся причастии встречается довольно часто (66, 153, 37) и в данном случае обозначает, что действие наполнения не просто констатируется за субъектом действия (Христом), но вменяется Ему, как нечто существенное для Него, и именно для Него.</w:t>
      </w:r>
    </w:p>
    <w:p>
      <w:pPr>
        <w:pStyle w:val="Normal"/>
        <w:autoSpaceDE w:val="false"/>
        <w:ind w:firstLine="360"/>
        <w:jc w:val="both"/>
        <w:rPr/>
      </w:pPr>
      <w:r>
        <w:rPr/>
        <w:t xml:space="preserve">Другими словами, </w:t>
      </w:r>
      <w:r>
        <w:rPr>
          <w:lang w:val="el-GR"/>
        </w:rPr>
        <w:t xml:space="preserve">του πληρουμένου </w:t>
      </w:r>
      <w:r>
        <w:rPr/>
        <w:t xml:space="preserve">= </w:t>
      </w:r>
      <w:r>
        <w:rPr>
          <w:lang w:val="el-GR"/>
        </w:rPr>
        <w:t xml:space="preserve">πληρουμένου κατ* εξοχήν </w:t>
      </w:r>
      <w:r>
        <w:rPr/>
        <w:t xml:space="preserve">« </w:t>
      </w:r>
      <w:r>
        <w:rPr>
          <w:lang w:val="el-GR"/>
        </w:rPr>
        <w:t xml:space="preserve">του Χρίστου </w:t>
      </w:r>
      <w:r>
        <w:rPr/>
        <w:t>(ср. 55, 46), что, впрочем,</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 xml:space="preserve">видно и из параллелизма </w:t>
      </w:r>
      <w:r>
        <w:rPr>
          <w:lang w:val="el-GR"/>
        </w:rPr>
        <w:t xml:space="preserve">του πληρουμένου </w:t>
      </w:r>
      <w:r>
        <w:rPr/>
        <w:t xml:space="preserve">с </w:t>
      </w:r>
      <w:r>
        <w:rPr>
          <w:lang w:val="el-GR"/>
        </w:rPr>
        <w:t xml:space="preserve">αύτου. </w:t>
      </w:r>
      <w:r>
        <w:rPr/>
        <w:t xml:space="preserve">Это делается тем более явным, что </w:t>
      </w:r>
      <w:r>
        <w:rPr>
          <w:lang w:val="el-GR"/>
        </w:rPr>
        <w:t xml:space="preserve">του πληρουμένου </w:t>
      </w:r>
      <w:r>
        <w:rPr/>
        <w:t xml:space="preserve">стоит не одиноко, но с </w:t>
      </w:r>
      <w:r>
        <w:rPr>
          <w:lang w:val="el-GR"/>
        </w:rPr>
        <w:t xml:space="preserve">τά πάντα έν πασιν, </w:t>
      </w:r>
      <w:r>
        <w:rPr/>
        <w:t>определяющим бли</w:t>
        <w:softHyphen/>
        <w:t xml:space="preserve">жайшим образом деятельность </w:t>
      </w:r>
      <w:r>
        <w:rPr>
          <w:lang w:val="el-GR"/>
        </w:rPr>
        <w:t xml:space="preserve">του πληρουμένου, </w:t>
      </w:r>
      <w:r>
        <w:rPr/>
        <w:t xml:space="preserve">и тем лучше оттеняется выразительность подмены </w:t>
      </w:r>
      <w:r>
        <w:rPr>
          <w:lang w:val="el-GR"/>
        </w:rPr>
        <w:t xml:space="preserve">του Χρίστου </w:t>
      </w:r>
      <w:r>
        <w:rPr/>
        <w:t xml:space="preserve">чрез </w:t>
      </w:r>
      <w:r>
        <w:rPr>
          <w:lang w:val="el-GR"/>
        </w:rPr>
        <w:t xml:space="preserve">του πληρουμένου. </w:t>
      </w:r>
      <w:r>
        <w:rPr/>
        <w:t xml:space="preserve">Итак, окончательно получается: </w:t>
      </w:r>
      <w:r>
        <w:rPr>
          <w:lang w:val="el-GR"/>
        </w:rPr>
        <w:t xml:space="preserve">τό πλήρωμα </w:t>
      </w:r>
      <w:r>
        <w:rPr/>
        <w:t>(наполненность по преимуществу, единствен</w:t>
        <w:softHyphen/>
        <w:t>ная в своем роде полнота энергий и сил, и потому от</w:t>
        <w:softHyphen/>
        <w:t xml:space="preserve">печатлевающая в себе существенные черты) </w:t>
      </w:r>
      <w:r>
        <w:rPr>
          <w:lang w:val="el-GR"/>
        </w:rPr>
        <w:t xml:space="preserve">του τά πάντα έν πασιν πληρουμένου </w:t>
      </w:r>
      <w:r>
        <w:rPr/>
        <w:t>(т. е. Христа, Того Самого, Ко</w:t>
        <w:softHyphen/>
        <w:t>торого она есть тело и Который есть Глава тела).</w:t>
      </w:r>
    </w:p>
    <w:p>
      <w:pPr>
        <w:pStyle w:val="Normal"/>
        <w:autoSpaceDE w:val="false"/>
        <w:ind w:firstLine="360"/>
        <w:jc w:val="both"/>
        <w:rPr/>
      </w:pPr>
      <w:r>
        <w:rPr/>
        <w:t>«Все апостольское выражение, - говорит Думский (55, 46), - будет чрез это содержать такую мысль: Христос вообще заботится обо всем в мире, но особливо о Церкви, которая в силу этого является центром миро</w:t>
        <w:softHyphen/>
        <w:t>вого развития». «Таким образом, в апостольском выра</w:t>
        <w:softHyphen/>
        <w:t>жении нет тавтологии, а глубочайшее выражение общения Христа и верующих» (там же, 47) и, следовательно, тем определеннее отмечается онтологический характер всего определения.</w:t>
      </w:r>
    </w:p>
    <w:p>
      <w:pPr>
        <w:pStyle w:val="Normal"/>
        <w:autoSpaceDE w:val="false"/>
        <w:ind w:firstLine="360"/>
        <w:jc w:val="both"/>
        <w:rPr/>
      </w:pPr>
      <w:r>
        <w:rPr/>
        <w:t xml:space="preserve">Определив Церковь, как Тело Христово </w:t>
      </w:r>
      <w:r>
        <w:rPr>
          <w:lang w:val="el-GR"/>
        </w:rPr>
        <w:t xml:space="preserve">(Εφ. </w:t>
      </w:r>
      <w:r>
        <w:rPr/>
        <w:t>1, 23 а), т. е. в ее статическом моменте, Апостол опре</w:t>
        <w:softHyphen/>
        <w:t>деляет ее затем в моменте динамическом, как Жизнь Христову. Первое характеризует Церковь, так сказать, со стороны анатомической; второе-со стороны физио</w:t>
        <w:softHyphen/>
        <w:t>логической. Синтез же того и другого дает цельное представление, как об Организме, энергия жизни кото</w:t>
        <w:softHyphen/>
        <w:t>рого исходит из Все-верховного Главы - Христа.</w:t>
      </w:r>
    </w:p>
    <w:p>
      <w:pPr>
        <w:pStyle w:val="Normal"/>
        <w:autoSpaceDE w:val="false"/>
        <w:ind w:firstLine="360"/>
        <w:jc w:val="both"/>
        <w:rPr/>
      </w:pPr>
      <w:r>
        <w:rPr/>
        <w:t>ГЛАВА ЧЕТВЕРТАЯ ОСНОВНЫЕ СВОЙСТВА ЦЕРКВИ</w:t>
      </w:r>
    </w:p>
    <w:p>
      <w:pPr>
        <w:pStyle w:val="Normal"/>
        <w:autoSpaceDE w:val="false"/>
        <w:ind w:firstLine="360"/>
        <w:jc w:val="both"/>
        <w:rPr/>
      </w:pPr>
      <w:r>
        <w:rPr/>
        <w:t>I</w:t>
      </w:r>
    </w:p>
    <w:p>
      <w:pPr>
        <w:pStyle w:val="Normal"/>
        <w:autoSpaceDE w:val="false"/>
        <w:ind w:firstLine="360"/>
        <w:jc w:val="both"/>
        <w:rPr/>
      </w:pPr>
      <w:r>
        <w:rPr/>
        <w:t>Уяснив двойственную природу Церкви, мы дали затем определение Церкви как Организма, жизненная энергия которого исходит от центрального органа, Христа-Главы. Теперь надлежит более глубоко вскрыть двуедин</w:t>
        <w:softHyphen/>
        <w:t>ство этого Организма, как оно запечатлевает самый процесс жизни церковной, и затем, исходя из обнару</w:t>
        <w:softHyphen/>
        <w:t>женного, отметить те существенные черты жизненного процесса, которые необходимо и неотменно запечатле</w:t>
        <w:softHyphen/>
        <w:t>ваются на каждом его моменте.</w:t>
      </w:r>
    </w:p>
    <w:p>
      <w:pPr>
        <w:pStyle w:val="Normal"/>
        <w:autoSpaceDE w:val="false"/>
        <w:ind w:firstLine="360"/>
        <w:jc w:val="both"/>
        <w:rPr/>
      </w:pPr>
      <w:r>
        <w:rPr/>
        <w:t>Исходным пунктом для наших соображений является</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 xml:space="preserve">место </w:t>
      </w:r>
      <w:r>
        <w:rPr>
          <w:lang w:val="el-GR"/>
        </w:rPr>
        <w:t xml:space="preserve">Εφ. </w:t>
      </w:r>
      <w:r>
        <w:rPr/>
        <w:t xml:space="preserve">4, 15-16*, гласящее: </w:t>
      </w:r>
      <w:r>
        <w:rPr>
          <w:lang w:val="el-GR"/>
        </w:rPr>
        <w:t>άληΰεύοντες δε εν αγάπη ανξησωμεν εις αυτόν [τον Χρκττόν] τά πάντα, δς</w:t>
      </w:r>
    </w:p>
    <w:p>
      <w:pPr>
        <w:pStyle w:val="Normal"/>
        <w:autoSpaceDE w:val="false"/>
        <w:ind w:firstLine="360"/>
        <w:jc w:val="both"/>
        <w:rPr/>
      </w:pPr>
      <w:r>
        <w:rPr>
          <w:lang w:val="el-GR" w:eastAsia="el-GR"/>
        </w:rPr>
        <w:t xml:space="preserve">εστίν </w:t>
      </w:r>
      <w:r>
        <w:rPr>
          <w:lang w:val="uk-UA" w:eastAsia="el-GR"/>
        </w:rPr>
        <w:t xml:space="preserve">і) </w:t>
      </w:r>
      <w:r>
        <w:rPr>
          <w:lang w:val="el-GR" w:eastAsia="el-GR"/>
        </w:rPr>
        <w:t>κεφαλή, Χριστός, εξ ου παν τό σώμα συναρμολογουμενον και συμβιβαζόμενον διά πάσης</w:t>
      </w:r>
    </w:p>
    <w:p>
      <w:pPr>
        <w:pStyle w:val="Normal"/>
        <w:autoSpaceDE w:val="false"/>
        <w:ind w:firstLine="360"/>
        <w:jc w:val="both"/>
        <w:rPr>
          <w:lang w:val="el-GR" w:eastAsia="el-GR"/>
        </w:rPr>
      </w:pPr>
      <w:r>
        <w:rPr>
          <w:lang w:val="el-GR" w:eastAsia="el-GR"/>
        </w:rPr>
        <w:t>άφης τη$ έπιχορηγίας κατ* ένέργειαν εν μετρώ ενός</w:t>
      </w:r>
    </w:p>
    <w:p>
      <w:pPr>
        <w:pStyle w:val="Normal"/>
        <w:autoSpaceDE w:val="false"/>
        <w:ind w:firstLine="360"/>
        <w:jc w:val="both"/>
        <w:rPr/>
      </w:pPr>
      <w:r>
        <w:rPr>
          <w:lang w:val="el-GR" w:eastAsia="el-GR"/>
        </w:rPr>
        <w:t xml:space="preserve">εκάστου μέρους την αυξησιν του σώματος ποιείται εις οίκοδομην εαυτού εν αγάπη, </w:t>
      </w:r>
      <w:r>
        <w:rPr>
          <w:lang w:eastAsia="el-GR"/>
        </w:rPr>
        <w:t>т. е., по славянскому</w:t>
      </w:r>
    </w:p>
    <w:p>
      <w:pPr>
        <w:pStyle w:val="Normal"/>
        <w:autoSpaceDE w:val="false"/>
        <w:ind w:firstLine="360"/>
        <w:jc w:val="both"/>
        <w:rPr/>
      </w:pPr>
      <w:r>
        <w:rPr/>
        <w:t xml:space="preserve">переводу**, «истинствующе же в любви, да возрастим в него всяческая, иже есть глава Христос, из Него же все тело-составляемо и счленеваемо приличие всяцем осязанием </w:t>
      </w:r>
      <w:r>
        <w:rPr>
          <w:lang w:val="uk-UA"/>
        </w:rPr>
        <w:t xml:space="preserve">подання, </w:t>
      </w:r>
      <w:r>
        <w:rPr/>
        <w:t>по действу в мере единыя коеяждо части - возращение тела творит в создание самого себе любовью». Русский (синодальный) перевод читается так: «(дабы мы) - истинною любовью все взращали в Того, Который есть Глава Христос, из Которого все тело, составляемое и совокупляемое посредством всяких вза</w:t>
        <w:softHyphen/>
        <w:t>имно скрепляющих связей, при действии в свою меру каждого члена, получает приращение для созидания са</w:t>
        <w:softHyphen/>
        <w:t>мого себя в любви» (Еф. 4, 15-16). Подобно тому пере</w:t>
        <w:softHyphen/>
        <w:t>дает его и Хомяков (4, 392): «правдивые в любви да возрастим все в Того, Кто есть глава, во Христа, от Которого все тело, согласуясь и слаживаясь во всякой пребывающей связи, деятельностью силы, соразмерной с каждым членом, производит рост тела самосозидаемого в любви».</w:t>
      </w:r>
    </w:p>
    <w:p>
      <w:pPr>
        <w:pStyle w:val="Normal"/>
        <w:autoSpaceDE w:val="false"/>
        <w:ind w:firstLine="360"/>
        <w:jc w:val="both"/>
        <w:rPr/>
      </w:pPr>
      <w:r>
        <w:rPr/>
        <w:t>Несмотря на значительные экзегетические труд</w:t>
        <w:softHyphen/>
        <w:t xml:space="preserve">ности***, представляемые данным текстом, общий смысл его достаточно ясен: Апостол желает рассмотреть рост церковного Организма, почерпающего силу для того из Христа-Главы; это-главная мысль приведенного текста Еф. 4, 16, делающаяся особенно рельефной при сличении с Кол. 2, 19: </w:t>
      </w:r>
      <w:r>
        <w:rPr>
          <w:lang w:val="el-GR"/>
        </w:rPr>
        <w:t>ου κρατών την Κεφαλήν, εξ ου παν τό</w:t>
      </w:r>
    </w:p>
    <w:p>
      <w:pPr>
        <w:pStyle w:val="Normal"/>
        <w:autoSpaceDE w:val="false"/>
        <w:ind w:firstLine="360"/>
        <w:jc w:val="both"/>
        <w:rPr/>
      </w:pPr>
      <w:r>
        <w:rPr/>
        <w:t>* Мы не будем входить в детальное рассмотрение этого текста, тем более что весьма подробный экзегезис его можно найти в (2, 143-160); (39, 557-565); (42, 273-280); (59, §§ 140-145) и др. См. также (30, II, 244, 257).</w:t>
      </w:r>
    </w:p>
    <w:p>
      <w:pPr>
        <w:pStyle w:val="Normal"/>
        <w:autoSpaceDE w:val="false"/>
        <w:ind w:firstLine="360"/>
        <w:jc w:val="both"/>
        <w:rPr/>
      </w:pPr>
      <w:r>
        <w:rPr/>
        <w:t>** Расчленение сделано проф. Богдашевским. Не останавливаясь на доказательстве правильности его, отсылаем читателя к источни</w:t>
        <w:softHyphen/>
        <w:t>кам, упомянутым в прим. 56, особенно к Мансветову и Богдашев-скому.</w:t>
      </w:r>
    </w:p>
    <w:p>
      <w:pPr>
        <w:pStyle w:val="Normal"/>
        <w:autoSpaceDE w:val="false"/>
        <w:ind w:firstLine="360"/>
        <w:jc w:val="both"/>
        <w:rPr/>
      </w:pPr>
      <w:r>
        <w:rPr/>
        <w:t>*** (42, 277); там же слова со. Златоуста, говорящего, что св. Павел в данном тексте «довольно не ясно изложил свои мыс</w:t>
        <w:softHyphen/>
        <w:t>ли-оттого, что хотел высказать все вдруг». Также (59, 107).</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lang w:val="el-GR" w:eastAsia="el-GR"/>
        </w:rPr>
        <w:t xml:space="preserve">σώμα δια τών άφών καί συνδέσμων έπιχορηγονμενον καί συμβιβαζόμενου αυξει την αυξησιν του θεου, </w:t>
      </w:r>
      <w:r>
        <w:rPr>
          <w:lang w:eastAsia="el-GR"/>
        </w:rPr>
        <w:t>т.  е.  «...не держась главы,  от которой все тело,  со</w:t>
        <w:softHyphen/>
        <w:t>ставами и связями будучи соединяемо и скрепляемо, ра</w:t>
        <w:softHyphen/>
        <w:t>стет возрастом Божийм».</w:t>
      </w:r>
    </w:p>
    <w:p>
      <w:pPr>
        <w:pStyle w:val="Normal"/>
        <w:autoSpaceDE w:val="false"/>
        <w:ind w:firstLine="360"/>
        <w:jc w:val="both"/>
        <w:rPr/>
      </w:pPr>
      <w:r>
        <w:rPr/>
        <w:t xml:space="preserve">Мысль же вводная, заключенная в словах: </w:t>
      </w:r>
      <w:r>
        <w:rPr>
          <w:lang w:val="el-GR"/>
        </w:rPr>
        <w:t xml:space="preserve">συναρμολογούμενου (πάν τό σώμα) και συμβιβαζόμενον δια πάση^ άφης της έπιχορηγίας κατ* ένέργειαν έν μέτρω ενός εκάστου μέρους (Εφ. </w:t>
      </w:r>
      <w:r>
        <w:rPr/>
        <w:t>4, 16 а), или в сло</w:t>
        <w:softHyphen/>
        <w:t xml:space="preserve">вах: </w:t>
      </w:r>
      <w:r>
        <w:rPr>
          <w:lang w:val="el-GR"/>
        </w:rPr>
        <w:t xml:space="preserve">δια τών άφών καί συνδέσμων έπιχορηγουμενον καί συμβιβαζόμενον </w:t>
      </w:r>
      <w:r>
        <w:rPr/>
        <w:t>(Кол. 2, 19), ближайшим образом раз</w:t>
        <w:softHyphen/>
        <w:t xml:space="preserve">вивает определение Церкви, данное в </w:t>
      </w:r>
      <w:r>
        <w:rPr>
          <w:lang w:val="el-GR"/>
        </w:rPr>
        <w:t xml:space="preserve">Εφ. </w:t>
      </w:r>
      <w:r>
        <w:rPr/>
        <w:t xml:space="preserve">1, 236. Займемся сперва именно ею. </w:t>
      </w:r>
      <w:r>
        <w:rPr>
          <w:lang w:val="el-GR"/>
        </w:rPr>
        <w:t xml:space="preserve">Πάν τό σώμα </w:t>
      </w:r>
      <w:r>
        <w:rPr/>
        <w:t>указывает* на Церковное Тело в его целокупности, на внутренне-единое и целостное бытие. Это тело Апостол квалифи</w:t>
        <w:softHyphen/>
        <w:t xml:space="preserve">цирует как </w:t>
      </w:r>
      <w:r>
        <w:rPr>
          <w:lang w:val="el-GR"/>
        </w:rPr>
        <w:t xml:space="preserve">συναρμολογουμενον καί συμβιβαζόμενον4* </w:t>
      </w:r>
      <w:r>
        <w:rPr/>
        <w:t>-предикатами, разнящимися лишь в оттенке и по общему своему смыслу указывающими на объединение некоторого множества во единство, и притом не механическое, а органическое. Это объединение мыслится не как мертвое само-тождество, но как живой процесс, что видно из настоящего времени причастной их формы. «Следователь</w:t>
        <w:softHyphen/>
        <w:t>но, тело разумеется не образовавшимся окончательно, не приведенным в законченную форму, но продолжающим формироваться. В нем происходит постоянная перемена элементов, обновление существующих и привнесение но</w:t>
        <w:softHyphen/>
        <w:t>вых» (2, 143-144). Может быть, подобная мысль содер</w:t>
        <w:softHyphen/>
        <w:t>жится в тексте. Но, во всяком случае, тут нужно счи</w:t>
        <w:softHyphen/>
        <w:t>таться и с вечным само-обновлением Церкви, разумея его как сверхвременную деятельность, как вечную жизнь, а не только с прогрессивно-поступательным дви</w:t>
        <w:softHyphen/>
        <w:t>жением Церкви во времени.</w:t>
      </w:r>
    </w:p>
    <w:p>
      <w:pPr>
        <w:pStyle w:val="Normal"/>
        <w:autoSpaceDE w:val="false"/>
        <w:ind w:firstLine="360"/>
        <w:jc w:val="both"/>
        <w:rPr/>
      </w:pPr>
      <w:r>
        <w:rPr/>
        <w:t xml:space="preserve">Разница того и другого речения-в следующем: </w:t>
      </w:r>
      <w:r>
        <w:rPr>
          <w:lang w:val="el-GR"/>
        </w:rPr>
        <w:t xml:space="preserve">συναρμολογουμενον, </w:t>
      </w:r>
      <w:r>
        <w:rPr/>
        <w:t xml:space="preserve">происходящее от </w:t>
      </w:r>
      <w:r>
        <w:rPr>
          <w:lang w:val="el-GR"/>
        </w:rPr>
        <w:t xml:space="preserve">αρμός </w:t>
      </w:r>
      <w:r>
        <w:rPr/>
        <w:t>- член, су</w:t>
        <w:softHyphen/>
        <w:t>став, связь и сочетание суставов (в речи о теле) или отдельных сторон (в речи о здании), указывает на со</w:t>
        <w:softHyphen/>
        <w:t>членение чего-либо, т. е. приведение в связь, в сое</w:t>
        <w:softHyphen/>
        <w:t xml:space="preserve">динение чего-нибудь расчлененного (в Еф. 2, 21 оно употреблено применительно к строению здания) (2, 144); глагол же </w:t>
      </w:r>
      <w:r>
        <w:rPr>
          <w:lang w:val="el-GR"/>
        </w:rPr>
        <w:t xml:space="preserve">συναρμολογεί ν </w:t>
      </w:r>
      <w:r>
        <w:rPr/>
        <w:t xml:space="preserve">обозначает: связывать, соединять, прилаживать, согласовать одно с другим (39, 659). Другой из предикатов, </w:t>
      </w:r>
      <w:r>
        <w:rPr>
          <w:lang w:val="el-GR"/>
        </w:rPr>
        <w:t xml:space="preserve">συμβιβαζόμενον, </w:t>
      </w:r>
      <w:r>
        <w:rPr/>
        <w:t>про</w:t>
        <w:softHyphen/>
        <w:t xml:space="preserve">исходит от глагола </w:t>
      </w:r>
      <w:r>
        <w:rPr>
          <w:lang w:val="el-GR"/>
        </w:rPr>
        <w:t xml:space="preserve">συμβίβαζε ι ν, </w:t>
      </w:r>
      <w:r>
        <w:rPr/>
        <w:t>вообще говоря озна</w:t>
        <w:softHyphen/>
      </w:r>
    </w:p>
    <w:p>
      <w:pPr>
        <w:pStyle w:val="Normal"/>
        <w:autoSpaceDE w:val="false"/>
        <w:ind w:firstLine="360"/>
        <w:jc w:val="both"/>
        <w:rPr/>
      </w:pPr>
      <w:r>
        <w:rPr/>
        <w:t xml:space="preserve">По свойству </w:t>
      </w:r>
      <w:r>
        <w:rPr>
          <w:lang w:val="el-GR"/>
        </w:rPr>
        <w:t xml:space="preserve">πας </w:t>
      </w:r>
      <w:r>
        <w:rPr/>
        <w:t>о.</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 xml:space="preserve">чающего связывать вместе, совокуплять; применительно к людям он выражает утверждение, укрепление дружбы, сообщества. Это слово относится преимущественно, если только не исключительно, к людям (2, 144)*. Между </w:t>
      </w:r>
      <w:r>
        <w:rPr>
          <w:lang w:val="el-GR"/>
        </w:rPr>
        <w:t xml:space="preserve">συναρμολογούμενου </w:t>
      </w:r>
      <w:r>
        <w:rPr/>
        <w:t xml:space="preserve">и </w:t>
      </w:r>
      <w:r>
        <w:rPr>
          <w:lang w:val="el-GR"/>
        </w:rPr>
        <w:t xml:space="preserve">συμβιβαζόμενου </w:t>
      </w:r>
      <w:r>
        <w:rPr/>
        <w:t>некоторые эк</w:t>
        <w:softHyphen/>
        <w:t>зегеты пытались установить разные различия, но, не останавливаясь на этих малоуспешных попытках**, укажем одно, действительно имеющее место. Первый из предикатов имеет более физический характер, упот</w:t>
        <w:softHyphen/>
        <w:t>ребляясь о вещах; второй - нравственный, как относи</w:t>
        <w:softHyphen/>
        <w:t>мый к людям. Таким образом, первым предикатом уста</w:t>
        <w:softHyphen/>
        <w:t>навливается по преимуществу связанность членов Церкви между собою, их органическое единство; вторым же - их свобода, их нравственное признание этой связи (2, 144-145). Поэтому второй предикат является усилением первого (39, 560), но не грамматическим усилением, а логическим, поскольку вносит в понятие единства новый момент единства свободного. Таким образом, «Апостол мыслит Церковь, как единый стройный организм, со</w:t>
        <w:softHyphen/>
        <w:t>стоящий из бесчисленного множества самостоятельных живых членов или частей. ...Эти члены суть существа личные, живущие самостоятельною жизнию. Вступая в общество Церкви, входя в тесную связь с другими чле</w:t>
        <w:softHyphen/>
        <w:t>нами, ту связь, которая образует из себя единое, строго гармоническое тело, они, однако, не уничто</w:t>
        <w:softHyphen/>
        <w:t>жаются лично; живут и действуют здесь, как живые су</w:t>
        <w:softHyphen/>
        <w:t>щества, без порабощения своей личности иному строю, иной жизни. Встречают они здесь определенный закон, управляющий жизнию Церкви, которому они, как члены, подлежат безусловно; но в то же время не лишают</w:t>
        <w:softHyphen/>
        <w:t>ся своей нравственной свободы и самостоятельности. ...Церковь Христова, возрождая человека, не пере</w:t>
        <w:softHyphen/>
        <w:t>создает его существа. Неискоренимые свойства его личности и индивидуальной природы остаются неруши</w:t>
        <w:softHyphen/>
        <w:t>мыми, но только им сообщается новое начало, новый принцип, который дает новое правильное направление всей жизни человека. Церковь, принимая в состав свой различного рода и свойства людей, не оставляет каж</w:t>
        <w:softHyphen/>
        <w:t>дого из них таким, каким он был до освящения, но облагораживает, оживляет и возвышает его, делает из каждого то, что может сделать из него, - примени</w:t>
        <w:softHyphen/>
        <w:t>тельно к новой, святой жизни в обществе верующих во</w:t>
      </w:r>
    </w:p>
    <w:p>
      <w:pPr>
        <w:pStyle w:val="Normal"/>
        <w:autoSpaceDE w:val="false"/>
        <w:ind w:firstLine="360"/>
        <w:jc w:val="both"/>
        <w:rPr/>
      </w:pPr>
      <w:r>
        <w:rPr/>
        <w:t xml:space="preserve">* Ср. </w:t>
      </w:r>
      <w:r>
        <w:rPr>
          <w:lang w:val="en-US" w:eastAsia="en-US"/>
        </w:rPr>
        <w:t xml:space="preserve">Hcrod. </w:t>
      </w:r>
      <w:r>
        <w:rPr/>
        <w:t xml:space="preserve">1, 74; </w:t>
      </w:r>
      <w:r>
        <w:rPr>
          <w:lang w:val="en-US" w:eastAsia="en-US"/>
        </w:rPr>
        <w:t xml:space="preserve">Thuc. </w:t>
      </w:r>
      <w:r>
        <w:rPr/>
        <w:t xml:space="preserve">2, 29, 5; </w:t>
      </w:r>
      <w:r>
        <w:rPr>
          <w:lang w:val="en-US" w:eastAsia="en-US"/>
        </w:rPr>
        <w:t xml:space="preserve">Plat. Rcp. </w:t>
      </w:r>
      <w:r>
        <w:rPr/>
        <w:t>р. 504. Л. Кол. 2, 2.</w:t>
      </w:r>
    </w:p>
    <w:p>
      <w:pPr>
        <w:pStyle w:val="Normal"/>
        <w:autoSpaceDE w:val="false"/>
        <w:ind w:firstLine="360"/>
        <w:jc w:val="both"/>
        <w:rPr/>
      </w:pPr>
      <w:r>
        <w:rPr/>
        <w:t>** В (39, 559-560) указаны некоторые из них.</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Христа. Существо христианина, проникаясь новыми эле</w:t>
        <w:softHyphen/>
        <w:t>ментами и благодатными силами освящения, ощущает в них возвращение себе тех живительных начал, отсут</w:t>
        <w:softHyphen/>
        <w:t>ствие которых вне христианства томило и крушило дух его. Получив их, христианин чувствует, что они сродны и вполне применимы к потребностям жизни его существа; ...подчинение христианина строю жизни Церкви выходит из основ его нравственного существа, стремящегося к совершенству, - и потому есть дело свободного личного произволения, но не плод автоматического необходимого исполнения» (2, 145-146).</w:t>
      </w:r>
    </w:p>
    <w:p>
      <w:pPr>
        <w:pStyle w:val="Normal"/>
        <w:autoSpaceDE w:val="false"/>
        <w:ind w:firstLine="360"/>
        <w:jc w:val="both"/>
        <w:rPr/>
      </w:pPr>
      <w:r>
        <w:rPr/>
        <w:t xml:space="preserve">Тело Христово есть гармоническое и стройное целое. Последующие слова </w:t>
      </w:r>
      <w:r>
        <w:rPr>
          <w:lang w:val="el-GR"/>
        </w:rPr>
        <w:t xml:space="preserve">(διά πάσης άφης της επιχορηγίας) </w:t>
      </w:r>
      <w:r>
        <w:rPr/>
        <w:t xml:space="preserve">объясняют, посредством чего достигается это единство. Но истолкование данных слов довольно затруднительно. Обратимся сперва к </w:t>
      </w:r>
      <w:r>
        <w:rPr>
          <w:lang w:val="el-GR"/>
        </w:rPr>
        <w:t xml:space="preserve">επιχορηγίας. Χορηγεί ν </w:t>
      </w:r>
      <w:r>
        <w:rPr/>
        <w:t xml:space="preserve">(от </w:t>
      </w:r>
      <w:r>
        <w:rPr>
          <w:lang w:val="el-GR"/>
        </w:rPr>
        <w:t xml:space="preserve">χόρος </w:t>
      </w:r>
      <w:r>
        <w:rPr/>
        <w:t xml:space="preserve">и </w:t>
      </w:r>
      <w:r>
        <w:rPr>
          <w:lang w:val="el-GR"/>
        </w:rPr>
        <w:t xml:space="preserve">αγειν) </w:t>
      </w:r>
      <w:r>
        <w:rPr/>
        <w:t xml:space="preserve">и </w:t>
      </w:r>
      <w:r>
        <w:rPr>
          <w:lang w:val="el-GR"/>
        </w:rPr>
        <w:t xml:space="preserve">επιχορηγειν </w:t>
      </w:r>
      <w:r>
        <w:rPr/>
        <w:t xml:space="preserve">означают собственно: «поставлять на свой счет хор для празднеств» (39, 560). Но вместе с тем дается еще и известная квалификация этого по-ставления, потому что поставляющий хор был, вместе с тем, главным его управителем, </w:t>
      </w:r>
      <w:r>
        <w:rPr>
          <w:lang w:val="el-GR"/>
        </w:rPr>
        <w:t xml:space="preserve">«...χόρος </w:t>
      </w:r>
      <w:r>
        <w:rPr/>
        <w:t>дает понятие о стройном, известным образом соединенном в одно це</w:t>
        <w:softHyphen/>
        <w:t xml:space="preserve">лое. Производное от </w:t>
      </w:r>
      <w:r>
        <w:rPr>
          <w:lang w:val="el-GR"/>
        </w:rPr>
        <w:t xml:space="preserve">χόρος </w:t>
      </w:r>
      <w:r>
        <w:rPr/>
        <w:t xml:space="preserve">- </w:t>
      </w:r>
      <w:r>
        <w:rPr>
          <w:lang w:val="el-GR"/>
        </w:rPr>
        <w:t xml:space="preserve">χορηγία </w:t>
      </w:r>
      <w:r>
        <w:rPr/>
        <w:t xml:space="preserve">значит управление хором. Предлог </w:t>
      </w:r>
      <w:r>
        <w:rPr>
          <w:lang w:val="el-GR"/>
        </w:rPr>
        <w:t xml:space="preserve">επί </w:t>
      </w:r>
      <w:r>
        <w:rPr/>
        <w:t xml:space="preserve">в сложении значит на, над, сверху. Оттуда </w:t>
      </w:r>
      <w:r>
        <w:rPr>
          <w:lang w:val="el-GR"/>
        </w:rPr>
        <w:t xml:space="preserve">χορηγία </w:t>
      </w:r>
      <w:r>
        <w:rPr/>
        <w:t xml:space="preserve">с предлогом </w:t>
      </w:r>
      <w:r>
        <w:rPr>
          <w:lang w:val="el-GR"/>
        </w:rPr>
        <w:t xml:space="preserve">επί, </w:t>
      </w:r>
      <w:r>
        <w:rPr/>
        <w:t xml:space="preserve">т. е. </w:t>
      </w:r>
      <w:r>
        <w:rPr>
          <w:lang w:val="el-GR"/>
        </w:rPr>
        <w:t xml:space="preserve">επιχορηγία </w:t>
      </w:r>
      <w:r>
        <w:rPr/>
        <w:t>дает понятие о средоточном управлении хором в одном лице, не принадлежащем непосредственно к самому хору, но как бы возвышающемся и властвующем над ним, управ</w:t>
        <w:softHyphen/>
        <w:t>ляющем им. Управление хором происходит таким образом, что известное мановение руки управителя непосредст</w:t>
        <w:softHyphen/>
        <w:t>венно вдруг сообщается всем членам хора и, сообщаясь, каждому дает известное, соответствующее направление голоса. Этот акт передавания или сообщения от одного лица вдруг всему хору сообщается на основании каких-то невидимых мысленных связей, соединяющих управителя со всем хором и с каждым его членом в отдельности. В хоре есть свои связи, - как их ни назовите, - связи, совокупляющие отдельных лиц в один хор, посредством которых, сцепляясь друг с другом, они сцепляются так</w:t>
        <w:softHyphen/>
        <w:t>же и с управлением хора. Без них невозможно управле</w:t>
        <w:softHyphen/>
        <w:t>ние. Посредством этих-то мысленных связей и происхо</w:t>
        <w:softHyphen/>
        <w:t xml:space="preserve">дит передавание известного направления от хорега к хору» (2, 151-152). Таким образом, </w:t>
      </w:r>
      <w:r>
        <w:rPr>
          <w:lang w:val="el-GR"/>
        </w:rPr>
        <w:t xml:space="preserve">επιχορηγία </w:t>
      </w:r>
      <w:r>
        <w:rPr/>
        <w:t>не есть просто подавание, но подавание, имеющее цель гармо</w:t>
        <w:softHyphen/>
        <w:t>низировать целое, подавание, носящее в себе разумный смысл и ведущее к идеальной цели. Как таковое, оно по</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 xml:space="preserve">преимуществу приличествует Божеству. Действительно, священное словоупотребление его именно подразумевает благодатную энергию, дары Св. Духа. Так употреблено это слово в: </w:t>
      </w:r>
      <w:r>
        <w:rPr>
          <w:lang w:val="uk-UA"/>
        </w:rPr>
        <w:t xml:space="preserve">Гал. </w:t>
      </w:r>
      <w:r>
        <w:rPr/>
        <w:t xml:space="preserve">3, 5; 1 Петр. 4, 4; 2 Петр. 1, 11; Флп. 1, 19; 2 Кор. 9, 10. Так же толкуют его святые отцы: Златоуст (см. (39, 560)): </w:t>
      </w:r>
      <w:r>
        <w:rPr>
          <w:lang w:val="el-GR"/>
        </w:rPr>
        <w:t xml:space="preserve">ή χορηγία τών χαρισμάτων, </w:t>
      </w:r>
      <w:r>
        <w:rPr/>
        <w:t>блаж. Феодорит</w:t>
      </w:r>
      <w:r>
        <w:rPr>
          <w:lang w:val="el-GR"/>
        </w:rPr>
        <w:t xml:space="preserve">-τά του πνεύματος χαρίσματα </w:t>
      </w:r>
      <w:r>
        <w:rPr/>
        <w:t>(см. там же)49.</w:t>
      </w:r>
    </w:p>
    <w:p>
      <w:pPr>
        <w:pStyle w:val="Normal"/>
        <w:autoSpaceDE w:val="false"/>
        <w:ind w:firstLine="360"/>
        <w:jc w:val="both"/>
        <w:rPr/>
      </w:pPr>
      <w:r>
        <w:rPr/>
        <w:t xml:space="preserve">Апостол говорит: </w:t>
      </w:r>
      <w:r>
        <w:rPr>
          <w:lang w:val="el-GR"/>
        </w:rPr>
        <w:t xml:space="preserve">διά πάσης άφης της επιχορηγίας. </w:t>
      </w:r>
      <w:r>
        <w:rPr/>
        <w:t xml:space="preserve">Слово </w:t>
      </w:r>
      <w:r>
        <w:rPr>
          <w:lang w:val="el-GR"/>
        </w:rPr>
        <w:t xml:space="preserve">άφη </w:t>
      </w:r>
      <w:r>
        <w:rPr/>
        <w:t xml:space="preserve">толковалось и толкуется весьма различно, то —как «соприкосновение» (см. (39, 561)), то -как «связь, </w:t>
      </w:r>
      <w:r>
        <w:rPr>
          <w:lang w:val="en-US" w:eastAsia="en-US"/>
        </w:rPr>
        <w:t xml:space="preserve">junctura, Band, jointure, joint», </w:t>
      </w:r>
      <w:r>
        <w:rPr/>
        <w:t xml:space="preserve">разумея при этом </w:t>
      </w:r>
      <w:r>
        <w:rPr>
          <w:lang w:val="el-GR"/>
        </w:rPr>
        <w:t xml:space="preserve">της επιχορηγίας </w:t>
      </w:r>
      <w:r>
        <w:rPr/>
        <w:t>или как родительный объекта, или как родительный субъекта (см. (39, 561)), то-как чувство, восприятие, ощущение, осязание* — понимание по преимуществу святоотеческое. Но, если первое пони</w:t>
        <w:softHyphen/>
        <w:t xml:space="preserve">мание безусловно исключается (будучи непереходным, </w:t>
      </w:r>
      <w:r>
        <w:rPr>
          <w:lang w:val="el-GR"/>
        </w:rPr>
        <w:t xml:space="preserve">άφη </w:t>
      </w:r>
      <w:r>
        <w:rPr/>
        <w:t>не может объяснить последующего за ним родитель</w:t>
        <w:softHyphen/>
        <w:t xml:space="preserve">ного падежа), то второе и третье вовсе не являются взаимно исключающими. Из них второе - более правильно филологически, но оно логически влечет за собою третье. Истинный путь к пониманию открывается чрез сличение рассматриваемых слов с параллельными в Кол. 2, 19, а именно: </w:t>
      </w:r>
      <w:r>
        <w:rPr>
          <w:lang w:val="el-GR"/>
        </w:rPr>
        <w:t xml:space="preserve">διά τών άφών </w:t>
      </w:r>
      <w:r>
        <w:rPr/>
        <w:t xml:space="preserve">зсаі </w:t>
      </w:r>
      <w:r>
        <w:rPr>
          <w:lang w:val="el-GR"/>
        </w:rPr>
        <w:t xml:space="preserve">συνδέσμων έπιχορηγούμενον. </w:t>
      </w:r>
      <w:r>
        <w:rPr/>
        <w:t>Прежде всего обращает внимание един</w:t>
        <w:softHyphen/>
        <w:t xml:space="preserve">ство рода для слов </w:t>
      </w:r>
      <w:r>
        <w:rPr>
          <w:lang w:val="el-GR"/>
        </w:rPr>
        <w:t xml:space="preserve">άφαί </w:t>
      </w:r>
      <w:r>
        <w:rPr/>
        <w:t xml:space="preserve">и </w:t>
      </w:r>
      <w:r>
        <w:rPr>
          <w:lang w:val="el-GR"/>
        </w:rPr>
        <w:t xml:space="preserve">σύνδεσμοι, </w:t>
      </w:r>
      <w:r>
        <w:rPr/>
        <w:t xml:space="preserve">обнаруживаемое общностью члена </w:t>
      </w:r>
      <w:r>
        <w:rPr>
          <w:lang w:val="el-GR"/>
        </w:rPr>
        <w:t xml:space="preserve">τών. </w:t>
      </w:r>
      <w:r>
        <w:rPr/>
        <w:t xml:space="preserve">Но </w:t>
      </w:r>
      <w:r>
        <w:rPr>
          <w:lang w:val="el-GR"/>
        </w:rPr>
        <w:t xml:space="preserve">σύνδεσμοι </w:t>
      </w:r>
      <w:r>
        <w:rPr/>
        <w:t xml:space="preserve">- связки, которыми соединяются разные части тела, сочленения, мускулы (39, 563; 41, 130), почему под </w:t>
      </w:r>
      <w:r>
        <w:rPr>
          <w:lang w:val="el-GR"/>
        </w:rPr>
        <w:t xml:space="preserve">άφαί </w:t>
      </w:r>
      <w:r>
        <w:rPr/>
        <w:t xml:space="preserve">надо разуметь нечто однородное по функции с </w:t>
      </w:r>
      <w:r>
        <w:rPr>
          <w:lang w:val="el-GR"/>
        </w:rPr>
        <w:t xml:space="preserve">σύνδεσμοι, </w:t>
      </w:r>
      <w:r>
        <w:rPr/>
        <w:t xml:space="preserve">т. е. какую-то ткань, делающую возможною передачу нервной энергии от головы через посредство одного органа к другому. Удобнее всего толковать </w:t>
      </w:r>
      <w:r>
        <w:rPr>
          <w:lang w:val="el-GR"/>
        </w:rPr>
        <w:t xml:space="preserve">άφαί, </w:t>
      </w:r>
      <w:r>
        <w:rPr/>
        <w:t>как нервы, тем более, что с ними естественно ассоциируется и идея о самом потоке нервной энергии, упорядочивающей и централи</w:t>
        <w:softHyphen/>
        <w:t xml:space="preserve">зующей жизнь всего тела. Чрез нервы отдельные органы как бы ощупывают или осязают многоразличные </w:t>
      </w:r>
      <w:r>
        <w:rPr>
          <w:lang w:val="el-GR"/>
        </w:rPr>
        <w:t xml:space="preserve">(παση?) </w:t>
      </w:r>
      <w:r>
        <w:rPr/>
        <w:t>подаяния Духа (39, 563), и так как главное-не пере</w:t>
        <w:softHyphen/>
        <w:t>дающие нервы, но передаваемая энергия и «осязание» ее, то естественно, что святые отцы, изучая смысл Священного Писания, преимущественное внимание обрати</w:t>
        <w:softHyphen/>
        <w:t>ли на эти последние.</w:t>
      </w:r>
    </w:p>
    <w:p>
      <w:pPr>
        <w:pStyle w:val="Normal"/>
        <w:autoSpaceDE w:val="false"/>
        <w:ind w:firstLine="360"/>
        <w:jc w:val="both"/>
        <w:rPr/>
      </w:pPr>
      <w:r>
        <w:rPr/>
        <w:t xml:space="preserve">* Иоанн Златоуст, блаж. Феодорит, Экумений, блаж. Феофилакт, Преосв. Феофан (Затворник), </w:t>
      </w:r>
      <w:r>
        <w:rPr>
          <w:lang w:val="en-US" w:eastAsia="en-US"/>
        </w:rPr>
        <w:t xml:space="preserve">Meyer, Wohlenberg. </w:t>
      </w:r>
      <w:r>
        <w:rPr/>
        <w:t xml:space="preserve">- См. (39, </w:t>
      </w:r>
      <w:r>
        <w:rPr>
          <w:lang w:val="el-GR"/>
        </w:rPr>
        <w:t>562</w:t>
        <w:softHyphen/>
        <w:t xml:space="preserve">563, </w:t>
      </w:r>
      <w:r>
        <w:rPr/>
        <w:t>563 прим. 3).</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Вместе с тем, сокращая приведенный текст Кол. 2, 19 «(все тело), составами и связями будучи соединяемо и скрепляемо» в «(все тело) объединяемое чрез соста</w:t>
        <w:softHyphen/>
        <w:t xml:space="preserve">вы и связи скрепления», убеждаемся, что слово </w:t>
      </w:r>
      <w:r>
        <w:rPr>
          <w:lang w:val="el-GR"/>
        </w:rPr>
        <w:t xml:space="preserve">έπιχορηγίας </w:t>
      </w:r>
      <w:r>
        <w:rPr/>
        <w:t>есть родительный падеж объекта, ибо соб</w:t>
        <w:softHyphen/>
        <w:t xml:space="preserve">ственно скрепляют </w:t>
      </w:r>
      <w:r>
        <w:rPr>
          <w:lang w:val="el-GR"/>
        </w:rPr>
        <w:t xml:space="preserve">άφαί. </w:t>
      </w:r>
      <w:r>
        <w:rPr/>
        <w:t>Поэтому рассматриваемый текст Еф. 4, 16 нужно толковать в том смысле, что животво</w:t>
        <w:softHyphen/>
        <w:t>рящая и организующая энергия, распространяемая чрез посредство нервной системы Церкви (под каковой можно разуметь как тех или других лиц, так и те или иные церковные должности, учения, обряды и проч.), явля</w:t>
        <w:softHyphen/>
        <w:t>ется причиною объединенности и цельности всего Цер</w:t>
        <w:softHyphen/>
        <w:t>ковного Тела. «Признав такое толкование довлеющим, -говорит еп. Феофан (41, 131),-не затруднимся уже в иносказательном его понимании. Системе костей с мус</w:t>
        <w:softHyphen/>
        <w:t>кулами, определяющей строй тела, в Церкви Божией от</w:t>
        <w:softHyphen/>
        <w:t>вечает видимый строй ее: под Апостолами и пророками, пастырями и учителями Церкви стоят все христиане, каждый с особым дарованием на пользу Церкви; все свя</w:t>
        <w:softHyphen/>
        <w:t>заны взаимоподчинением, любовию и радением об общем благе духовном». «Что в теле сочленения, то в составе Церкви Апостолы, пророки и учители», - говорит блаж. Феодорит. Системе питания в Церкви соответствуют все способы, коими сообщаются верующим вбдение богооткро-венных истин и излияние божественной благодати, пре</w:t>
        <w:softHyphen/>
        <w:t>имущественно проповедь слова Божия и божественные таинства. Ими доставляется то, чем единственно может питаться Церковь и расти возрастанием Божиим, именно: благодать и истина. Нервы же, из главы исходящие и все тело проникающие и возбуждающие, есть Сам Христос Господь, Который и состав тела Церкви держит и живи</w:t>
        <w:softHyphen/>
        <w:t>тельно проникает ее силою. Блаж. Феодорит пишет: «Как в теле головной мозг есть корень нервов, а посредст</w:t>
        <w:softHyphen/>
        <w:t>вом нервов тело получает ощущение, так тело Церкви от Владыки Христа приемлет и источники учения и орудие спасения».</w:t>
      </w:r>
    </w:p>
    <w:p>
      <w:pPr>
        <w:pStyle w:val="Normal"/>
        <w:autoSpaceDE w:val="false"/>
        <w:ind w:firstLine="360"/>
        <w:jc w:val="both"/>
        <w:rPr/>
      </w:pPr>
      <w:r>
        <w:rPr/>
        <w:t>Но возникает далее естественный вопрос: что же, это «подавание» жизненной энергии происходит, так сказать, напором, насильственно заставляя функциони</w:t>
        <w:softHyphen/>
        <w:t>ровать органы? Но ведь такое функционирование не есть жизнь, а есть своего рода механизм. Потому естествен</w:t>
        <w:softHyphen/>
        <w:t>но ждать отрицательного ответа на предположенный во</w:t>
        <w:softHyphen/>
        <w:t xml:space="preserve">прос. Апостол говорит, что </w:t>
      </w:r>
      <w:r>
        <w:rPr>
          <w:lang w:val="el-GR"/>
        </w:rPr>
        <w:t xml:space="preserve">επιχορηγία </w:t>
      </w:r>
      <w:r>
        <w:rPr/>
        <w:t xml:space="preserve">происходит </w:t>
      </w:r>
      <w:r>
        <w:rPr>
          <w:lang w:val="el-GR"/>
        </w:rPr>
        <w:t xml:space="preserve">κατ1 ένέργειαν εν μετρώ ενός εκάστου μέρους. </w:t>
      </w:r>
      <w:r>
        <w:rPr/>
        <w:t>Эти слова</w:t>
      </w:r>
    </w:p>
    <w:p>
      <w:pPr>
        <w:pStyle w:val="Normal"/>
        <w:autoSpaceDE w:val="false"/>
        <w:ind w:firstLine="360"/>
        <w:jc w:val="both"/>
        <w:rPr/>
      </w:pPr>
      <w:r>
        <w:rPr/>
        <w:t xml:space="preserve">разъясняются </w:t>
      </w:r>
      <w:r>
        <w:rPr>
          <w:lang w:val="el-GR"/>
        </w:rPr>
        <w:t xml:space="preserve">Εφ. </w:t>
      </w:r>
      <w:r>
        <w:rPr/>
        <w:t>4, 7 («каждому из нас дана благодать по мере дара Христова») и Еф. 4, 11: («Он поставил</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одних Апостолами, других пророками, иных Евангелиста</w:t>
        <w:softHyphen/>
        <w:t xml:space="preserve">ми, иных пастырями и учителями») и обозначают то же, что </w:t>
      </w:r>
      <w:r>
        <w:rPr>
          <w:lang w:val="el-GR"/>
        </w:rPr>
        <w:t xml:space="preserve">κατά τήν ανάλογο αν50, </w:t>
      </w:r>
      <w:r>
        <w:rPr/>
        <w:t>Рим. 12, 6, т. е. пропор</w:t>
        <w:softHyphen/>
        <w:t>ционально, соответственно с силами и назначением вос</w:t>
        <w:softHyphen/>
        <w:t xml:space="preserve">принимающих «подавание» членов или, если брать слово </w:t>
      </w:r>
      <w:r>
        <w:rPr>
          <w:lang w:val="el-GR"/>
        </w:rPr>
        <w:t xml:space="preserve">μέρους </w:t>
      </w:r>
      <w:r>
        <w:rPr/>
        <w:t xml:space="preserve">в его буквальном значении, - частей тела (39, 564). ' </w:t>
      </w:r>
      <w:r>
        <w:rPr>
          <w:lang w:val="el-GR"/>
        </w:rPr>
        <w:t xml:space="preserve">Ενέργεια51 </w:t>
      </w:r>
      <w:r>
        <w:rPr/>
        <w:t xml:space="preserve">указывает на деятельное участие членов или частей в жизни целого; </w:t>
      </w:r>
      <w:r>
        <w:rPr>
          <w:lang w:val="el-GR"/>
        </w:rPr>
        <w:t xml:space="preserve">ένό^ εκάστου </w:t>
      </w:r>
      <w:r>
        <w:rPr/>
        <w:t>имеет смысл «решительно каждой части», т. е. ни одна, самая ничтожная, не подвергается насильственному воздейст</w:t>
        <w:softHyphen/>
        <w:t>вию благодатной «подачи»; всякая получает то, и толь</w:t>
        <w:softHyphen/>
        <w:t>ко то, что сообразно с мерою ее деятельности, что не раздавит ее свободы. Органы не превращаются в «трость скорописца» в руках Божиих, но их индивидуальность, так сказать, расцветает под благодатным воздействием, а «благодатные дарования, так сказать, прививаются к их личным качествам и дарованиям, возвышая и усовер-шая их» (2, 155). «Как дух, -говорит св. Зла</w:t>
        <w:softHyphen/>
        <w:t>тоуст*, - спускаясь из головного мозга, не просто со</w:t>
        <w:softHyphen/>
        <w:t>общает, посредством нервов, чувствительность всем членам, но - сообразно с каждым из них, и тому, кото</w:t>
        <w:softHyphen/>
        <w:t>рый способен принять больше, больше и сообщает, а который - меньше, тому - меньше (ибо дух есть корень жизни), так и Христос. Так как наши души так же зави</w:t>
        <w:softHyphen/>
        <w:t>симы от Него, как члены от духа, то Его промышление и раздаяние даров, сообразно с мерою того или другого члена, производят возращение каждого».</w:t>
      </w:r>
    </w:p>
    <w:p>
      <w:pPr>
        <w:pStyle w:val="Normal"/>
        <w:autoSpaceDE w:val="false"/>
        <w:ind w:firstLine="360"/>
        <w:jc w:val="both"/>
        <w:rPr/>
      </w:pPr>
      <w:r>
        <w:rPr/>
        <w:t xml:space="preserve">Обращаемся теперь к главной мысли Еф. 4, 16: </w:t>
      </w:r>
      <w:r>
        <w:rPr>
          <w:lang w:val="el-GR"/>
        </w:rPr>
        <w:t xml:space="preserve">έξ ου (Χρίστου) παν τό σώμα...την αυξησιν του σώματος ποιείται εις οίκοδομήν εαυτού έν αγάπη, </w:t>
      </w:r>
      <w:r>
        <w:rPr/>
        <w:t>параллельно</w:t>
      </w:r>
    </w:p>
    <w:p>
      <w:pPr>
        <w:pStyle w:val="Normal"/>
        <w:autoSpaceDE w:val="false"/>
        <w:ind w:firstLine="360"/>
        <w:jc w:val="both"/>
        <w:rPr/>
      </w:pPr>
      <w:r>
        <w:rPr/>
        <w:t xml:space="preserve">к чему являются слова Кол. 2, 19: </w:t>
      </w:r>
      <w:r>
        <w:rPr>
          <w:lang w:val="el-GR"/>
        </w:rPr>
        <w:t>έξ ου παν τό σώμα... αυξει τήν αυξτκτιν του θεου52.</w:t>
      </w:r>
    </w:p>
    <w:p>
      <w:pPr>
        <w:pStyle w:val="Normal"/>
        <w:autoSpaceDE w:val="false"/>
        <w:ind w:firstLine="360"/>
        <w:jc w:val="both"/>
        <w:rPr/>
      </w:pPr>
      <w:r>
        <w:rPr/>
        <w:t>В только что разобранных словах изображалась, так сказать, анатомия и физиология Церковного Тела, и те слова служили пояснением для приводимых теперь и со</w:t>
        <w:softHyphen/>
        <w:t>держащих описание жизни Церкви, ее роста, ее цели.</w:t>
      </w:r>
    </w:p>
    <w:p>
      <w:pPr>
        <w:pStyle w:val="Normal"/>
        <w:autoSpaceDE w:val="false"/>
        <w:ind w:firstLine="360"/>
        <w:jc w:val="both"/>
        <w:rPr/>
      </w:pPr>
      <w:r>
        <w:rPr/>
        <w:t xml:space="preserve">С грамматической стороны особых затруднений в этих текстах нет, и плеонастическое </w:t>
      </w:r>
      <w:r>
        <w:rPr>
          <w:lang w:val="el-GR"/>
        </w:rPr>
        <w:t xml:space="preserve">του σώματος </w:t>
      </w:r>
      <w:r>
        <w:rPr/>
        <w:t>в Еф. 4, 16 легко объясняется необходимостью напомнить читате</w:t>
        <w:softHyphen/>
        <w:t xml:space="preserve">лю, о чем, собственно, идет речь: </w:t>
      </w:r>
      <w:r>
        <w:rPr>
          <w:lang w:val="el-GR"/>
        </w:rPr>
        <w:t xml:space="preserve">του σώματος </w:t>
      </w:r>
      <w:r>
        <w:rPr/>
        <w:t>постав</w:t>
        <w:softHyphen/>
        <w:t>лено как бы в скобках. «Прямо бы сказать: из коего тело возращение свое творит, но Апостол сказал: те</w:t>
        <w:softHyphen/>
      </w:r>
    </w:p>
    <w:p>
      <w:pPr>
        <w:pStyle w:val="Normal"/>
        <w:autoSpaceDE w:val="false"/>
        <w:ind w:firstLine="360"/>
        <w:jc w:val="both"/>
        <w:rPr/>
      </w:pPr>
      <w:r>
        <w:rPr/>
        <w:t>* Беседы на послание к Ефесянам. СПб., 1858, с. 188. См. (2, 155);   (42,   278).</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 xml:space="preserve">ло... возращение тела творит, потому что вставлено было много посредствующих мыслей и можно потерять, кто это возращение творит» (42, 276). Далее, форма </w:t>
      </w:r>
      <w:r>
        <w:rPr>
          <w:lang w:val="el-GR"/>
        </w:rPr>
        <w:t xml:space="preserve">ποιείται </w:t>
      </w:r>
      <w:r>
        <w:rPr/>
        <w:t xml:space="preserve">(а не </w:t>
      </w:r>
      <w:r>
        <w:rPr>
          <w:lang w:val="el-GR"/>
        </w:rPr>
        <w:t xml:space="preserve">ποιεί) </w:t>
      </w:r>
      <w:r>
        <w:rPr/>
        <w:t xml:space="preserve">указывает, что тело имеет внутреннюю жизнь в самом себе (ибо подача благодати происходит соразмерно деятельности каждой части), заимствует питательные для себя соки только в Своей Главе </w:t>
      </w:r>
      <w:r>
        <w:rPr>
          <w:lang w:val="el-GR"/>
        </w:rPr>
        <w:t xml:space="preserve">(εξ ου), </w:t>
      </w:r>
      <w:r>
        <w:rPr/>
        <w:t xml:space="preserve">а не откуда-нибудь извне, из другого источника (39, 565). Это подтверждается еще тем, что тело </w:t>
      </w:r>
      <w:r>
        <w:rPr>
          <w:lang w:val="el-GR"/>
        </w:rPr>
        <w:t xml:space="preserve">αυξησιν εν αγάπη: </w:t>
      </w:r>
      <w:r>
        <w:rPr/>
        <w:t>тело растет в любви, в дея</w:t>
        <w:softHyphen/>
        <w:t>тельности любви со стороны каждого члена, как и ска</w:t>
        <w:softHyphen/>
        <w:t xml:space="preserve">зано в ст. 15: «(чтобы) истинною любовью все возра-щали в Того, Который есть Глава Христос»; было бы неправильно </w:t>
      </w:r>
      <w:r>
        <w:rPr>
          <w:lang w:val="el-GR"/>
        </w:rPr>
        <w:t xml:space="preserve">εν αγάπη </w:t>
      </w:r>
      <w:r>
        <w:rPr/>
        <w:t xml:space="preserve">относить к </w:t>
      </w:r>
      <w:r>
        <w:rPr>
          <w:lang w:val="el-GR"/>
        </w:rPr>
        <w:t xml:space="preserve">εις οίκοδομήν, </w:t>
      </w:r>
      <w:r>
        <w:rPr/>
        <w:t>ибо</w:t>
      </w:r>
    </w:p>
    <w:p>
      <w:pPr>
        <w:pStyle w:val="Normal"/>
        <w:autoSpaceDE w:val="false"/>
        <w:ind w:firstLine="360"/>
        <w:jc w:val="both"/>
        <w:rPr/>
      </w:pPr>
      <w:r>
        <w:rPr/>
        <w:t>любовь - не цель Церкви, а только условие достижения цели (39, 564)* - полноты духовного совершенства, когда Господь возглавит все.</w:t>
      </w:r>
    </w:p>
    <w:p>
      <w:pPr>
        <w:pStyle w:val="Normal"/>
        <w:autoSpaceDE w:val="false"/>
        <w:ind w:firstLine="360"/>
        <w:jc w:val="both"/>
        <w:rPr/>
      </w:pPr>
      <w:r>
        <w:rPr/>
        <w:t xml:space="preserve">Обратим еще внимание на глагол </w:t>
      </w:r>
      <w:r>
        <w:rPr>
          <w:lang w:val="el-GR"/>
        </w:rPr>
        <w:t xml:space="preserve">αυξει </w:t>
      </w:r>
      <w:r>
        <w:rPr/>
        <w:t>и на сущест</w:t>
        <w:softHyphen/>
        <w:t xml:space="preserve">вительное </w:t>
      </w:r>
      <w:r>
        <w:rPr>
          <w:lang w:val="el-GR"/>
        </w:rPr>
        <w:t xml:space="preserve">αυξησιν. </w:t>
      </w:r>
      <w:r>
        <w:rPr/>
        <w:t xml:space="preserve">Этот глагол в собственном смысле употребляется в речи в отношении к растениям (Мф. 1) и имеет основное значение органической категории, что может применяться и к людям, к народу, к слову Божию, к вере, к умножению благодати (см. 2, 51); (тут же цитаты). Поэтому словами </w:t>
      </w:r>
      <w:r>
        <w:rPr>
          <w:lang w:val="el-GR"/>
        </w:rPr>
        <w:t xml:space="preserve">αυξησιν </w:t>
      </w:r>
      <w:r>
        <w:rPr/>
        <w:t xml:space="preserve">и </w:t>
      </w:r>
      <w:r>
        <w:rPr>
          <w:lang w:val="el-GR"/>
        </w:rPr>
        <w:t xml:space="preserve">αυξει </w:t>
      </w:r>
      <w:r>
        <w:rPr/>
        <w:t>подчерки</w:t>
        <w:softHyphen/>
        <w:t>вается еще раз органичность роста, который поэтому должен разуметься не только экстенсивно, в смысле увеличения числа верующих, но и интенсивно, в смысле углубления христианского сознания в верующих, в смыс</w:t>
        <w:softHyphen/>
        <w:t>ле укрепления связей между ними (проводящих все лучше благодатные силы), в смысле умножения количества этих связей и проч.</w:t>
      </w:r>
    </w:p>
    <w:p>
      <w:pPr>
        <w:pStyle w:val="Normal"/>
        <w:autoSpaceDE w:val="false"/>
        <w:ind w:firstLine="360"/>
        <w:jc w:val="both"/>
        <w:rPr/>
      </w:pPr>
      <w:r>
        <w:rPr/>
        <w:t xml:space="preserve">Текст Кол. 2, 19 должно разделить на </w:t>
      </w:r>
      <w:r>
        <w:rPr>
          <w:lang w:val="el-GR"/>
        </w:rPr>
        <w:t xml:space="preserve">δια τών ά&lt;ρών έπιχορηγούμενον </w:t>
      </w:r>
      <w:r>
        <w:rPr/>
        <w:t xml:space="preserve">и </w:t>
      </w:r>
      <w:r>
        <w:rPr>
          <w:lang w:val="el-GR"/>
        </w:rPr>
        <w:t xml:space="preserve">δια τών συνδέσμων συμβιβαζόμενον, </w:t>
      </w:r>
      <w:r>
        <w:rPr/>
        <w:t>т. е. «питаемое нервами» и «сочле</w:t>
        <w:softHyphen/>
        <w:t>няемое мускулами». Может быть, первая из этих систем объединения указывает на должности, имеющие своею задачею проводить благодатные воздействия по всему организму Церкви и потому не носящие местного харак</w:t>
        <w:softHyphen/>
        <w:t>тера, как, например, древние харизматические должно</w:t>
        <w:softHyphen/>
        <w:t>сти апостолов, пророков и учителей; вторая же система будет тогда указывать на более местные должности, должности  общинного  характера,  своею деятельностью</w:t>
      </w:r>
    </w:p>
    <w:p>
      <w:pPr>
        <w:pStyle w:val="Normal"/>
        <w:autoSpaceDE w:val="false"/>
        <w:ind w:firstLine="360"/>
        <w:jc w:val="both"/>
        <w:rPr/>
      </w:pPr>
      <w:r>
        <w:rPr/>
        <w:t xml:space="preserve">* Такую же расстановку слов признают </w:t>
      </w:r>
      <w:r>
        <w:rPr>
          <w:lang w:val="en-US" w:eastAsia="en-US"/>
        </w:rPr>
        <w:t>Ilaupt, Ellicott, Abbott, Braunc.</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любви сплачивающие отдельные члены в одно. К послед</w:t>
        <w:softHyphen/>
        <w:t>ним можно было бы отнести, например, должность диако</w:t>
        <w:softHyphen/>
        <w:t>нов и т. п.*</w:t>
      </w:r>
    </w:p>
    <w:p>
      <w:pPr>
        <w:pStyle w:val="Normal"/>
        <w:autoSpaceDE w:val="false"/>
        <w:ind w:firstLine="360"/>
        <w:jc w:val="both"/>
        <w:rPr/>
      </w:pPr>
      <w:r>
        <w:rPr/>
        <w:t>II</w:t>
      </w:r>
    </w:p>
    <w:p>
      <w:pPr>
        <w:pStyle w:val="Normal"/>
        <w:autoSpaceDE w:val="false"/>
        <w:ind w:firstLine="360"/>
        <w:jc w:val="both"/>
        <w:rPr/>
      </w:pPr>
      <w:r>
        <w:rPr/>
        <w:t>Жизнь Тела Церкви всецело зависит от Главы-Христа. Мы видим, что Апостол многократно** называет Христа главою, как бы желая внушить читателю, что это-по</w:t>
        <w:softHyphen/>
        <w:t>ложение существенной важности. И действительно, из него вытекают основные свойства Церкви, как Самою Главою определяется вся жизнь. Это вполне понятно, если вспомнить, что такое, собственно, есть «голова». Как по воззрениям русского народа*** голова является центральным по важности органом тела, так это убежде</w:t>
        <w:softHyphen/>
        <w:t>ние проходит и чрез другие мировоззрения (60, 355). В главе, по Библии (Быт. 3, 15), сосредоточивается жизнь, и потому победа над главою - победа над всем организмом: глава - цель движения жизни, идущего от сердца, почему «поднять голову» значит оживиться, быть в бодром состоянии (Лк. 21, 28; Деян. 27, 34), а «опустить голову» указывает на ослабление, на убыль жизненной энергии. Поэтому глава является ответчицей за преступление всего человека, и равнозначительно, сказать ли «кровь ваша на главах ваших» (Деян. 18, 6) или кровь - на вас (Мф. 23, 35) и т. д. Уже в древ</w:t>
        <w:softHyphen/>
        <w:t>ности голова всегда считалась носительницей идеально</w:t>
        <w:softHyphen/>
        <w:t>го начала в человеке, его духа, его интеллектуальных способностей.</w:t>
      </w:r>
    </w:p>
    <w:p>
      <w:pPr>
        <w:pStyle w:val="Normal"/>
        <w:autoSpaceDE w:val="false"/>
        <w:ind w:firstLine="360"/>
        <w:jc w:val="both"/>
        <w:rPr/>
      </w:pPr>
      <w:r>
        <w:rPr/>
        <w:t>Естественно поэтому, что природа Главы отражается на всякой функции Тела, что всякое жизненное проявле</w:t>
        <w:softHyphen/>
        <w:t>ние Тела запечатлено свойствами Главы, «из Которой» берутся силы для роста.</w:t>
      </w:r>
    </w:p>
    <w:p>
      <w:pPr>
        <w:pStyle w:val="Normal"/>
        <w:autoSpaceDE w:val="false"/>
        <w:ind w:firstLine="360"/>
        <w:jc w:val="both"/>
        <w:rPr/>
      </w:pPr>
      <w:r>
        <w:rPr/>
        <w:t>«Непоколебимость и неразрушимость» (8, 324, 325 и др.) Церкви-это основная черта ее, аналитически вытекающая из самого понятия о Церкви. Вечная и не</w:t>
        <w:softHyphen/>
        <w:t>подвластная злу Глава Церкви непрестанно обновляет все Тело, подавая ему благодатную силу. Если «Хри</w:t>
        <w:softHyphen/>
        <w:t>стос, Сын Бога Живаго» (Мф. 16, 16) положил создать</w:t>
      </w:r>
    </w:p>
    <w:p>
      <w:pPr>
        <w:pStyle w:val="Normal"/>
        <w:autoSpaceDE w:val="false"/>
        <w:ind w:firstLine="360"/>
        <w:jc w:val="both"/>
        <w:rPr/>
      </w:pPr>
      <w:r>
        <w:rPr/>
        <w:t>* Конечно, это только гадания. Блаж. Феофилакт (см. (41,131)), напротив, видит в «мускулах» - Апостолов и учителей, а в «нервах» - Самого Иисуса Христа. Впрочем, те или другие детали толкования и не особенно важны, коль скоро уяснен общий смысл.</w:t>
      </w:r>
    </w:p>
    <w:p>
      <w:pPr>
        <w:pStyle w:val="Normal"/>
        <w:autoSpaceDE w:val="false"/>
        <w:ind w:firstLine="360"/>
        <w:jc w:val="both"/>
        <w:rPr/>
      </w:pPr>
      <w:r>
        <w:rPr/>
        <w:t xml:space="preserve">** 1 Кор. 11, 3; Еф. 4, 15; Еф. 5, 23; Кол. 1, 18; Кол. 2, 10, 19; </w:t>
      </w:r>
      <w:r>
        <w:rPr>
          <w:lang w:val="el-GR"/>
        </w:rPr>
        <w:t xml:space="preserve">Εφ. </w:t>
      </w:r>
      <w:r>
        <w:rPr/>
        <w:t>1, 22.</w:t>
      </w:r>
    </w:p>
    <w:p>
      <w:pPr>
        <w:pStyle w:val="Normal"/>
        <w:autoSpaceDE w:val="false"/>
        <w:ind w:firstLine="360"/>
        <w:jc w:val="both"/>
        <w:rPr/>
      </w:pPr>
      <w:r>
        <w:rPr/>
        <w:t>*** Словарь русск. языка составлен. Имп. Акад. Наук, втор, изд. Т. I. А-Д, кол. 840 след.: голова (и производи.).</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свою Церковь*, то побежденный им диавол не может поко</w:t>
        <w:softHyphen/>
        <w:t xml:space="preserve">лебать Тело Христово - Его Церковь. Сам Господь, бла-говествуя Петру и, в лице его, всему человечеству, в ответ на торжественное исповедание Петра, сказал ему: </w:t>
      </w:r>
      <w:r>
        <w:rPr>
          <w:lang w:val="el-GR"/>
        </w:rPr>
        <w:t xml:space="preserve">καγώ δε </w:t>
      </w:r>
      <w:r>
        <w:rPr>
          <w:lang w:val="uk-UA"/>
        </w:rPr>
        <w:t xml:space="preserve">стос </w:t>
      </w:r>
      <w:r>
        <w:rPr>
          <w:lang w:val="el-GR"/>
        </w:rPr>
        <w:t>λέγω ότι σύ ε ί Πέτρος, και έπί. ταύτη τη πέτρα οικοδομήσω μου την έκκλτ^σίαν, και πύλαι αδου</w:t>
      </w:r>
    </w:p>
    <w:p>
      <w:pPr>
        <w:pStyle w:val="Normal"/>
        <w:autoSpaceDE w:val="false"/>
        <w:ind w:firstLine="360"/>
        <w:jc w:val="both"/>
        <w:rPr/>
      </w:pPr>
      <w:r>
        <w:rPr>
          <w:lang w:val="el-GR" w:eastAsia="el-GR"/>
        </w:rPr>
        <w:t xml:space="preserve">ου κατ ισχύσουν iv αύτης (Μφ. </w:t>
      </w:r>
      <w:r>
        <w:rPr>
          <w:lang w:eastAsia="el-GR"/>
        </w:rPr>
        <w:t>16, 18).-«и Я говорю тебе: ты Петр, и на сем камне Я создам Церковь Мою, и врата ада не одолеют ее». Ввиду важности этих слов Спасителя, мы остановимся несколько на их экзегезисе, поскольку он нужен для нашей ближайшей цели.</w:t>
      </w:r>
    </w:p>
    <w:p>
      <w:pPr>
        <w:pStyle w:val="Normal"/>
        <w:autoSpaceDE w:val="false"/>
        <w:ind w:firstLine="360"/>
        <w:jc w:val="both"/>
        <w:rPr/>
      </w:pPr>
      <w:r>
        <w:rPr/>
        <w:t xml:space="preserve">Иисус Христос сказал: «созижду», </w:t>
      </w:r>
      <w:r>
        <w:rPr>
          <w:lang w:val="el-GR"/>
        </w:rPr>
        <w:t xml:space="preserve">οικοδομήσω, </w:t>
      </w:r>
      <w:r>
        <w:rPr/>
        <w:t>т. е. говорил о будущем, а не о прошедшем и не настоящем; точно так же и Архангел Гавриил, благовестивший Деве Марии о рождении Спасителя, сказал ей: «Дух Святый найдет на тебя и сила Всевышнего осенит тебя», т. е. опять-таки говорил о событии грядущем. Это замеча</w:t>
        <w:softHyphen/>
        <w:t>тельное сходство двух благовещений не будет казаться случайным, если вспомнить, что Плод первого благо</w:t>
        <w:softHyphen/>
        <w:t>вещенья, Христос, есть «начаток, первенец из мерт</w:t>
        <w:softHyphen/>
        <w:t>вых», т. е. начаток и первенец обновленного челове</w:t>
        <w:softHyphen/>
        <w:t xml:space="preserve">чества*, начаток Церкви-Тела Его (Кол. 1, 18), являющегося Плодом благовещенья второго. Но для стоящих на юридической точке зрения при рассмотрении Церкви, т. е. для исходящих из понятия о Церкви как об «обществе верующих» и потому не могущих не видеть Церкви в совокупности учеников Христовых, будущее время </w:t>
      </w:r>
      <w:r>
        <w:rPr>
          <w:lang w:val="el-GR"/>
        </w:rPr>
        <w:t xml:space="preserve">οικοδομήσω </w:t>
      </w:r>
      <w:r>
        <w:rPr/>
        <w:t xml:space="preserve">является совершенно непонятным. Желая избегнуть этой трудности, </w:t>
      </w:r>
      <w:r>
        <w:rPr>
          <w:lang w:val="uk-UA"/>
        </w:rPr>
        <w:t xml:space="preserve">Штир </w:t>
      </w:r>
      <w:r>
        <w:rPr>
          <w:lang w:val="uk-UA" w:eastAsia="en-US"/>
        </w:rPr>
        <w:t xml:space="preserve">(Stier) </w:t>
      </w:r>
      <w:r>
        <w:rPr/>
        <w:t>ут</w:t>
        <w:softHyphen/>
        <w:t>верждает, будто тогда не было общины верующих и Хри</w:t>
        <w:softHyphen/>
        <w:t>стос говорил об общине будущей. Мейер (Меуег) спра</w:t>
        <w:softHyphen/>
        <w:t xml:space="preserve">ведливо возражает ему, что «принять </w:t>
      </w:r>
      <w:r>
        <w:rPr>
          <w:lang w:val="en-US" w:eastAsia="en-US"/>
        </w:rPr>
        <w:t xml:space="preserve">eine solche historische Prolcpsis </w:t>
      </w:r>
      <w:r>
        <w:rPr/>
        <w:t xml:space="preserve">было бы произвольно, ибо </w:t>
      </w:r>
      <w:r>
        <w:rPr>
          <w:lang w:val="en-US" w:eastAsia="en-US"/>
        </w:rPr>
        <w:t xml:space="preserve">qahal </w:t>
      </w:r>
      <w:r>
        <w:rPr/>
        <w:t>верующих был налицо, хотя бы и не построенный фор</w:t>
        <w:softHyphen/>
        <w:t xml:space="preserve">мально» (58, 347)53, Но для нас община Апостолов есть только община - и не более; только тогда она вошла в Церковь, когда родилась Церковь. Но самый глагол </w:t>
      </w:r>
      <w:r>
        <w:rPr>
          <w:lang w:val="el-GR"/>
        </w:rPr>
        <w:t>οικοδόμε</w:t>
      </w:r>
      <w:r>
        <w:rPr/>
        <w:t>iv и будущее время имеют, на что не неосно</w:t>
        <w:softHyphen/>
      </w:r>
    </w:p>
    <w:p>
      <w:pPr>
        <w:pStyle w:val="Normal"/>
        <w:autoSpaceDE w:val="false"/>
        <w:ind w:firstLine="360"/>
        <w:jc w:val="both"/>
        <w:rPr/>
      </w:pPr>
      <w:r>
        <w:rPr/>
        <w:t xml:space="preserve">* (41, 47~48): «иже есть начаток, </w:t>
      </w:r>
      <w:r>
        <w:rPr>
          <w:lang w:val="el-GR"/>
        </w:rPr>
        <w:t xml:space="preserve">αρχή, </w:t>
      </w:r>
      <w:r>
        <w:rPr/>
        <w:t>начало, восстанов</w:t>
        <w:softHyphen/>
        <w:t>ленного человечества. Оно в Нем сначала восстановлено, а потом по Нему и силою домостроительства Его восстановляются и все восста-новляемые, прилепляясь к Нему верою. ...Восстановленное челове</w:t>
        <w:softHyphen/>
        <w:t>чество, каким ему подобает быть в сем состоянии, явилось в вос</w:t>
        <w:softHyphen/>
        <w:t>кресшем Господе. Почему собственно начатком его - такого Он стал чрез воскресение, или яко перворожденный из мертвых».</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 xml:space="preserve">вательно ссылается </w:t>
      </w:r>
      <w:r>
        <w:rPr>
          <w:lang w:val="uk-UA"/>
        </w:rPr>
        <w:t xml:space="preserve">Штир </w:t>
      </w:r>
      <w:r>
        <w:rPr/>
        <w:t>(там же), смысл «длящегося построения Господа, ибо Церковное Тело взращивается энергией своей Главы». Наиболее важными в данной фразе являются слова «врата ада не одолеют ее (Церк</w:t>
        <w:softHyphen/>
        <w:t>ви)»54. Чтобы понять их, должно вникнуть в выраже</w:t>
        <w:softHyphen/>
        <w:t xml:space="preserve">ние - </w:t>
      </w:r>
      <w:r>
        <w:rPr>
          <w:lang w:val="el-GR"/>
        </w:rPr>
        <w:t xml:space="preserve">πνλαι &amp;δου </w:t>
      </w:r>
      <w:r>
        <w:rPr/>
        <w:t xml:space="preserve">или </w:t>
      </w:r>
      <w:r>
        <w:rPr>
          <w:lang w:val="el-GR"/>
        </w:rPr>
        <w:t xml:space="preserve">κύλαο άΐδου, </w:t>
      </w:r>
      <w:r>
        <w:rPr/>
        <w:t>что соответствует</w:t>
      </w:r>
    </w:p>
    <w:p>
      <w:pPr>
        <w:pStyle w:val="Normal"/>
        <w:autoSpaceDE w:val="false"/>
        <w:ind w:firstLine="360"/>
        <w:jc w:val="both"/>
        <w:rPr/>
      </w:pPr>
      <w:r>
        <w:rPr/>
        <w:t>еврейскому шааре гашшеол. Еврейские представления о шеоле или аде таковы (см. (69, 628-630); (68, 527-530 также))*.</w:t>
      </w:r>
    </w:p>
    <w:p>
      <w:pPr>
        <w:pStyle w:val="Normal"/>
        <w:autoSpaceDE w:val="false"/>
        <w:ind w:firstLine="360"/>
        <w:jc w:val="both"/>
        <w:rPr/>
      </w:pPr>
      <w:r>
        <w:rPr/>
        <w:t xml:space="preserve">Шеол </w:t>
      </w:r>
      <w:r>
        <w:rPr>
          <w:lang w:val="en-US" w:eastAsia="en-US"/>
        </w:rPr>
        <w:t xml:space="preserve">(scVol)** </w:t>
      </w:r>
      <w:r>
        <w:rPr/>
        <w:t>есть самое древнее и самое употре</w:t>
        <w:softHyphen/>
        <w:t xml:space="preserve">бительное название ада в Священном Писании Ветхого Завета (Быт, 37, 35; Ис. 14, 15; 38, 10; Иона 2, 3 и др.). В Талмуде он называется еще «геенной» </w:t>
      </w:r>
      <w:r>
        <w:rPr>
          <w:lang w:val="en-US" w:eastAsia="en-US"/>
        </w:rPr>
        <w:t xml:space="preserve">(gcyhinom) </w:t>
      </w:r>
      <w:r>
        <w:rPr/>
        <w:t xml:space="preserve">и «мехозой» </w:t>
      </w:r>
      <w:r>
        <w:rPr>
          <w:lang w:val="en-US" w:eastAsia="en-US"/>
        </w:rPr>
        <w:t xml:space="preserve">(mehoza), </w:t>
      </w:r>
      <w:r>
        <w:rPr/>
        <w:t>причем первое назва</w:t>
        <w:softHyphen/>
        <w:t>ние, собственно, значит «долина Эннома», где прино</w:t>
        <w:softHyphen/>
        <w:t>сили жертвы Молоху35 и куда впоследствии стали сво</w:t>
        <w:softHyphen/>
        <w:t xml:space="preserve">зиться нечистоты для сожигания их в вечно горевших кострах, а второе название (от </w:t>
      </w:r>
      <w:r>
        <w:rPr>
          <w:lang w:val="en-US" w:eastAsia="en-US"/>
        </w:rPr>
        <w:t xml:space="preserve">hoza* </w:t>
      </w:r>
      <w:r>
        <w:rPr/>
        <w:t xml:space="preserve">- город, </w:t>
      </w:r>
      <w:r>
        <w:rPr>
          <w:lang w:val="en-US" w:eastAsia="en-US"/>
        </w:rPr>
        <w:t xml:space="preserve">mehoza' </w:t>
      </w:r>
      <w:r>
        <w:rPr/>
        <w:t>- укрепленная местность) может быть переведе</w:t>
        <w:softHyphen/>
        <w:t>но буквально как «место, куда берут или забирают, место заключения, тюрьма»***. К нему же относят встречающиеся в Ветхом Завете имена: «гибель», «коло</w:t>
        <w:softHyphen/>
        <w:t>дезь» и «яма», «тень смертная», «колодезь пены и грязного ила», «страна нижняя», «долина Тофет», «до</w:t>
        <w:softHyphen/>
        <w:t>лина плача». Как видно из талмудических названий для места душ нечестивых, талмудисты полагали его в осо</w:t>
        <w:softHyphen/>
        <w:t>бой области мирового пространства, которая имеет вид укрепленного места или тюрьмы и представляет собою место нечистоты, грязи, разложения, порчи, вообще гибели и смерти. Сотворенный до творения мира, шеол наполнен огненной стихией «ор» Оог), сотворенной во второй день. Талмудисты с точностью вычисляют величи</w:t>
        <w:softHyphen/>
        <w:t xml:space="preserve">ну геенны, но в глубину считают ее бездонной. Земная поверхность разделяет область шеол а от области рая и является для первого как бы крышкой горшка. По словам раввина Иеремии, сына Елеазарова, в ад ведут с земли три входа: один в пустыне (ср. Чис 16, 33), другой в море (ср. Иона 2, 3) и третий в Иерусалиме (ср. Ис. 31, 9). (Эрубин, </w:t>
      </w:r>
      <w:r>
        <w:rPr>
          <w:lang w:val="en-US" w:eastAsia="en-US"/>
        </w:rPr>
        <w:t xml:space="preserve">f. </w:t>
      </w:r>
      <w:r>
        <w:rPr/>
        <w:t>19, а). По словам раввина Марио</w:t>
        <w:softHyphen/>
      </w:r>
    </w:p>
    <w:p>
      <w:pPr>
        <w:pStyle w:val="Normal"/>
        <w:autoSpaceDE w:val="false"/>
        <w:ind w:firstLine="360"/>
        <w:jc w:val="both"/>
        <w:rPr/>
      </w:pPr>
      <w:r>
        <w:rPr/>
        <w:t>* Ив. Троицкий. Талмудическое учение о посмертном состоянии и о конечной участи людей. СПб.. 1904, с. 42-68, §§ 14-25; с. 126-132, § 45.</w:t>
      </w:r>
    </w:p>
    <w:p>
      <w:pPr>
        <w:pStyle w:val="Normal"/>
        <w:autoSpaceDE w:val="false"/>
        <w:ind w:firstLine="360"/>
        <w:jc w:val="both"/>
        <w:rPr/>
      </w:pPr>
      <w:r>
        <w:rPr/>
        <w:t>** Не останавливаемся на этимоне этого слова, ибо тут нет какого-нибудь установившегося мнения. Различные взгляды на этот вопрос собраны Троицким на С. 130, прим. 1, §45.</w:t>
      </w:r>
    </w:p>
    <w:p>
      <w:pPr>
        <w:pStyle w:val="Normal"/>
        <w:autoSpaceDE w:val="false"/>
        <w:ind w:firstLine="360"/>
        <w:jc w:val="both"/>
        <w:rPr/>
      </w:pPr>
      <w:r>
        <w:rPr/>
        <w:t>*** Троицкий, с. 44, прим. 1, § 14.</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на, в долине сына Энномова стоят две пальмы, из сре</w:t>
        <w:softHyphen/>
        <w:t xml:space="preserve">дины которых подымается дым и .это, должно быть, есть вход в геенну (Эрубин, </w:t>
      </w:r>
      <w:r>
        <w:rPr>
          <w:lang w:val="en-US" w:eastAsia="en-US"/>
        </w:rPr>
        <w:t xml:space="preserve">f. </w:t>
      </w:r>
      <w:r>
        <w:rPr/>
        <w:t>19, а).</w:t>
      </w:r>
    </w:p>
    <w:p>
      <w:pPr>
        <w:pStyle w:val="Normal"/>
        <w:autoSpaceDE w:val="false"/>
        <w:ind w:firstLine="360"/>
        <w:jc w:val="both"/>
        <w:rPr/>
      </w:pPr>
      <w:r>
        <w:rPr/>
        <w:t>Безмерный по величине ад (Таанит, І. 10, а), как сказано, наполнен особым огнем, и в него впадает осо</w:t>
        <w:softHyphen/>
        <w:t xml:space="preserve">бая огненная река, падающая на головы нечестивых. Ад имеет своего князя </w:t>
      </w:r>
      <w:r>
        <w:rPr>
          <w:lang w:val="en-US" w:eastAsia="en-US"/>
        </w:rPr>
        <w:t xml:space="preserve">(geyhinom sar) </w:t>
      </w:r>
      <w:r>
        <w:rPr/>
        <w:t>и своего привратни</w:t>
        <w:softHyphen/>
        <w:t xml:space="preserve">ка </w:t>
      </w:r>
      <w:r>
        <w:rPr>
          <w:lang w:val="en-US" w:eastAsia="en-US"/>
        </w:rPr>
        <w:t xml:space="preserve">(taphetcn somcr). </w:t>
      </w:r>
      <w:r>
        <w:rPr/>
        <w:t>Князь ада представляется влады</w:t>
        <w:softHyphen/>
        <w:t xml:space="preserve">кой обитателей геенны, которые даны ему Владыкой мира (Шаббат, </w:t>
      </w:r>
      <w:r>
        <w:rPr>
          <w:lang w:val="en-US" w:eastAsia="en-US"/>
        </w:rPr>
        <w:t xml:space="preserve">f. </w:t>
      </w:r>
      <w:r>
        <w:rPr/>
        <w:t xml:space="preserve">104, а). Привратник ада представляется охраняющим врата ада, пройти чрез которые можно лишь с его изволения* Впрочем, относительно раввина Иоха-нана говорится, что ему после смерти удалось сойти в ад и выйти отсюда вместе с освобожденным раввином Ахеровом без изволения привратника ада (Хагига, </w:t>
      </w:r>
      <w:r>
        <w:rPr>
          <w:lang w:val="en-US" w:eastAsia="en-US"/>
        </w:rPr>
        <w:t xml:space="preserve">f. </w:t>
      </w:r>
      <w:r>
        <w:rPr/>
        <w:t xml:space="preserve">15, б). Относительно своей алчности в требовании все новых и новых жертв ад сравнивается с утробою женщин и с землей, не насыщенной водою (Берахот, </w:t>
      </w:r>
      <w:r>
        <w:rPr>
          <w:lang w:val="en-US" w:eastAsia="en-US"/>
        </w:rPr>
        <w:t xml:space="preserve">f. </w:t>
      </w:r>
      <w:r>
        <w:rPr/>
        <w:t>15, б; Сангедрин, 9, 2, а). Но все ли язычники попадут в ад или только нечестивые, забывшие Бога, - этот вопрос получает в Талмуде несколько ответов. К непременным обитателям ада относятся: минеи, предательницы, от</w:t>
        <w:softHyphen/>
        <w:t>ступники (от веры), эпикурейцы, отвергавшие закон (Моисеев, т. е. его небесное происхождение), отвер</w:t>
        <w:softHyphen/>
        <w:t xml:space="preserve">гавшие воскресение мертвых, удалявшиеся от законов общины, наводившие страх и вводившие других в грех (Рош гашана, </w:t>
      </w:r>
      <w:r>
        <w:rPr>
          <w:lang w:val="en-US" w:eastAsia="en-US"/>
        </w:rPr>
        <w:t xml:space="preserve">f. </w:t>
      </w:r>
      <w:r>
        <w:rPr/>
        <w:t>17, а; ср. Сангедрин, 90, а). Из гре</w:t>
        <w:softHyphen/>
        <w:t>хов, влекущих за собою обязательное поселение греш</w:t>
        <w:softHyphen/>
        <w:t>ников в аду, кроме греха против веры, называются блуд, прелюбодеяние и унижение ближнего или неспра</w:t>
        <w:softHyphen/>
        <w:t>ведливое осмеяние его и др. Из отдельных родов, поко</w:t>
        <w:softHyphen/>
        <w:t>лений и лиц к жителям ада относятся: 1) род, погибший в потопе (Быт. 6, 3); 2) род разделения (Быт. 11, 8); 3) жители Содома (Быт. 13, 13); 4) посланные Моисеем соглядатаи Палестины (Чис 13, 31); 5) род пустыни, т. е. израильтяне, вышедшие с Моисеем из Египта и умершие в пустыне; 6) Корей, Дафан и Авирон с едино</w:t>
        <w:softHyphen/>
        <w:t>мышленниками (Чис 16, 33); 7) принадлежащие к десяти коленам израильским и не принесшие покаяния; 8) люди проклятого города (Втор. 13, 13-17); 9) малые дети нечестивых израильтян; 10) Иеровоам, Ахав, Манасия, Валзам, Доег, Ахитофал и Иезий; 11) занимающиеся чте</w:t>
        <w:softHyphen/>
        <w:t xml:space="preserve">нием внешних книг и волхвованием (Сангедрин, </w:t>
      </w:r>
      <w:r>
        <w:rPr>
          <w:lang w:val="en-US" w:eastAsia="en-US"/>
        </w:rPr>
        <w:t xml:space="preserve">f. </w:t>
      </w:r>
      <w:r>
        <w:rPr/>
        <w:t xml:space="preserve">90, а).-Вообще же число обитателей ада«2/з всех людей (Сангедрин, </w:t>
      </w:r>
      <w:r>
        <w:rPr>
          <w:lang w:val="en-US" w:eastAsia="en-US"/>
        </w:rPr>
        <w:t xml:space="preserve">f. </w:t>
      </w:r>
      <w:r>
        <w:rPr/>
        <w:t>111, а).</w:t>
      </w:r>
    </w:p>
    <w:p>
      <w:pPr>
        <w:pStyle w:val="Normal"/>
        <w:autoSpaceDE w:val="false"/>
        <w:ind w:firstLine="360"/>
        <w:jc w:val="both"/>
        <w:rPr/>
      </w:pPr>
      <w:r>
        <w:rPr/>
        <w:t>Адские мучения весьма разнообразны и бывают как</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физические, так и нравственные, но по преимуществу состоят в жжении геенским огнем*.</w:t>
      </w:r>
    </w:p>
    <w:p>
      <w:pPr>
        <w:pStyle w:val="Normal"/>
        <w:autoSpaceDE w:val="false"/>
        <w:ind w:firstLine="360"/>
        <w:jc w:val="both"/>
        <w:rPr/>
      </w:pPr>
      <w:r>
        <w:rPr/>
        <w:t>Таково талмудическое учение об аде. Вдиду того, что, вероятно, именно таковы были ходячие мнения во время Христа, мы не останавливаемся подробно на биб</w:t>
        <w:softHyphen/>
        <w:t xml:space="preserve">лейском учении на ту же тему. Нарицательные имена шеола (вероятно, значит пропасть, бездна) (Иона 2, 3; Быт. 37, 35; Ис. 14, 15, 38, 10): бор; </w:t>
      </w:r>
      <w:r>
        <w:rPr>
          <w:lang w:val="en-US" w:eastAsia="en-US"/>
        </w:rPr>
        <w:t>bor</w:t>
      </w:r>
      <w:r>
        <w:rPr/>
        <w:t xml:space="preserve">-ров (Ис. 14, 15, 19; 38, 18 и др.); Ьог </w:t>
      </w:r>
      <w:r>
        <w:rPr>
          <w:lang w:val="en-US" w:eastAsia="en-US"/>
        </w:rPr>
        <w:t xml:space="preserve">tahcliyot </w:t>
      </w:r>
      <w:r>
        <w:rPr/>
        <w:t xml:space="preserve">(Пс. 88, 7) «ров преисподний; </w:t>
      </w:r>
      <w:r>
        <w:rPr>
          <w:lang w:val="en-US" w:eastAsia="en-US"/>
        </w:rPr>
        <w:t xml:space="preserve">'ercs tahetiyot </w:t>
      </w:r>
      <w:r>
        <w:rPr/>
        <w:t xml:space="preserve">(Иез. 31, 14)-страна преисподняя; </w:t>
      </w:r>
      <w:r>
        <w:rPr>
          <w:lang w:val="en-US" w:eastAsia="en-US"/>
        </w:rPr>
        <w:t xml:space="preserve">sahat </w:t>
      </w:r>
      <w:r>
        <w:rPr/>
        <w:t xml:space="preserve">(Пс. 16, 10; Иов. 17, 14) «тление; </w:t>
      </w:r>
      <w:r>
        <w:rPr>
          <w:lang w:val="en-US" w:eastAsia="en-US"/>
        </w:rPr>
        <w:t xml:space="preserve">dumah </w:t>
      </w:r>
      <w:r>
        <w:rPr/>
        <w:t xml:space="preserve">(Пс. 94* 17; 105, 17) «страна молчания; Ьссг </w:t>
      </w:r>
      <w:r>
        <w:rPr>
          <w:lang w:val="en-US" w:eastAsia="en-US"/>
        </w:rPr>
        <w:t xml:space="preserve">sahat </w:t>
      </w:r>
      <w:r>
        <w:rPr/>
        <w:t xml:space="preserve">(Пс. 55, 24, по евр. м.)«ров погибели; </w:t>
      </w:r>
      <w:r>
        <w:rPr>
          <w:lang w:val="en-US" w:eastAsia="en-US"/>
        </w:rPr>
        <w:t xml:space="preserve">'ercs ncsiyach </w:t>
      </w:r>
      <w:r>
        <w:rPr/>
        <w:t>(Пс. 88, 13) «страна забве</w:t>
        <w:softHyphen/>
        <w:t xml:space="preserve">ния; </w:t>
      </w:r>
      <w:r>
        <w:rPr>
          <w:lang w:val="en-US" w:eastAsia="en-US"/>
        </w:rPr>
        <w:t xml:space="preserve">'abadon </w:t>
      </w:r>
      <w:r>
        <w:rPr/>
        <w:t xml:space="preserve">(Пс. 88, 12) «гибель; </w:t>
      </w:r>
      <w:r>
        <w:rPr>
          <w:lang w:val="en-US" w:eastAsia="en-US"/>
        </w:rPr>
        <w:t xml:space="preserve">salemawct </w:t>
      </w:r>
      <w:r>
        <w:rPr/>
        <w:t>(Пс. 23, 4; 107, 10; Иов. 12, 22; Ам. 5, 8)-сень смерти. Как ясно из этих названий, ад представляется обширной пропастью, лежащей ниже земного пространства, имеющей вид обширной ямы, где видны следы тления, нечистоты, вообще смерти. Эта область лишена света, так что яв</w:t>
        <w:softHyphen/>
        <w:t>ляется в то же время областью мрака (Иов. 10, 21, 22). В аду находятся особые отделения (Притч. 7, 27), которые имеют неодинаковую глубину (Притч. 9, 18). Самые отдаленные из них называются «краями могилы» (Иез. 32, 23). Ад в Священном Писании представляется имеющим врата, которыми проходят идущие в него (Ис. 38, 10). Обитателями ада являются люди грешные, стре</w:t>
        <w:softHyphen/>
        <w:t>мившиеся исключительно к достижению чувственных удо</w:t>
        <w:softHyphen/>
        <w:t>вольствий (Пс. 16, 14).</w:t>
      </w:r>
    </w:p>
    <w:p>
      <w:pPr>
        <w:pStyle w:val="Normal"/>
        <w:autoSpaceDE w:val="false"/>
        <w:ind w:firstLine="360"/>
        <w:jc w:val="both"/>
        <w:rPr/>
      </w:pPr>
      <w:r>
        <w:rPr/>
        <w:t xml:space="preserve">Классический абі)? или оссбт/у56 (от а, </w:t>
      </w:r>
      <w:r>
        <w:rPr>
          <w:lang w:val="en-US" w:eastAsia="en-US"/>
        </w:rPr>
        <w:t xml:space="preserve">negativ </w:t>
      </w:r>
      <w:r>
        <w:rPr/>
        <w:t>и ібсі</w:t>
      </w:r>
      <w:r>
        <w:rPr>
          <w:rFonts w:cs="Palatino Linotype" w:ascii="Palatino Linotype" w:hAnsi="Palatino Linotype"/>
        </w:rPr>
        <w:t>ѵ</w:t>
      </w:r>
      <w:r>
        <w:rPr/>
        <w:t>), т. е. невидимый, невидимая страна, как гово</w:t>
        <w:softHyphen/>
        <w:t xml:space="preserve">рится у Плутарха, </w:t>
      </w:r>
      <w:r>
        <w:rPr>
          <w:lang w:val="en-US" w:eastAsia="en-US"/>
        </w:rPr>
        <w:t xml:space="preserve">Is et Osir. </w:t>
      </w:r>
      <w:r>
        <w:rPr/>
        <w:t xml:space="preserve">79, 382, </w:t>
      </w:r>
      <w:r>
        <w:rPr>
          <w:lang w:val="en-US" w:eastAsia="en-US"/>
        </w:rPr>
        <w:t xml:space="preserve">F </w:t>
      </w:r>
      <w:r>
        <w:rPr>
          <w:lang w:val="el-GR"/>
        </w:rPr>
        <w:t xml:space="preserve">(τό </w:t>
      </w:r>
      <w:r>
        <w:rPr/>
        <w:t xml:space="preserve">беседе? </w:t>
      </w:r>
      <w:r>
        <w:rPr>
          <w:lang w:val="uk-UA"/>
        </w:rPr>
        <w:t xml:space="preserve">косі </w:t>
      </w:r>
      <w:r>
        <w:rPr>
          <w:lang w:val="el-GR"/>
        </w:rPr>
        <w:t xml:space="preserve">άόρατον), </w:t>
      </w:r>
      <w:r>
        <w:rPr/>
        <w:t xml:space="preserve">первоначально служивший названием Бога подземного мира, имеющего власть над мертвыми </w:t>
      </w:r>
      <w:r>
        <w:rPr>
          <w:lang w:val="el-GR"/>
        </w:rPr>
        <w:t xml:space="preserve">(Ζευς χθόνιος), </w:t>
      </w:r>
      <w:r>
        <w:rPr/>
        <w:t>впоследствии стал названием самой страны мертвых. В Новом Завете это слово служит, несомненно, для обозначения шеола, и потому нам нет надобности пересказывать взгляды греков и римлян на подземный мир**.</w:t>
      </w:r>
    </w:p>
    <w:p>
      <w:pPr>
        <w:pStyle w:val="Normal"/>
        <w:autoSpaceDE w:val="false"/>
        <w:ind w:firstLine="360"/>
        <w:jc w:val="both"/>
        <w:rPr/>
      </w:pPr>
      <w:r>
        <w:rPr/>
        <w:t xml:space="preserve">• </w:t>
      </w:r>
      <w:r>
        <w:rPr/>
        <w:t>Не вдаваясь в подробности, отсылаем к книге Троицкого, с. 63-69, §§24-25.</w:t>
      </w:r>
    </w:p>
    <w:p>
      <w:pPr>
        <w:pStyle w:val="Normal"/>
        <w:autoSpaceDE w:val="false"/>
        <w:ind w:firstLine="360"/>
        <w:jc w:val="both"/>
        <w:rPr/>
      </w:pPr>
      <w:r>
        <w:rPr/>
        <w:t xml:space="preserve">** Некоторые подробности о словоупотреблении </w:t>
      </w:r>
      <w:r>
        <w:rPr>
          <w:lang w:val="el-GR"/>
        </w:rPr>
        <w:t xml:space="preserve">αοης </w:t>
      </w:r>
      <w:r>
        <w:rPr/>
        <w:t xml:space="preserve">в Новом Завете и в переводе </w:t>
      </w:r>
      <w:r>
        <w:rPr>
          <w:lang w:val="en-US" w:eastAsia="en-US"/>
        </w:rPr>
        <w:t xml:space="preserve">LXX </w:t>
      </w:r>
      <w:r>
        <w:rPr/>
        <w:t xml:space="preserve">см. у Сгетег'а (60, 65-67). В &lt;63, т. 1, </w:t>
      </w:r>
      <w:r>
        <w:rPr>
          <w:lang w:val="uk-UA"/>
        </w:rPr>
        <w:t xml:space="preserve">сої. </w:t>
      </w:r>
      <w:r>
        <w:rPr/>
        <w:t>87-96) разъясняется по преимуществу святоотеческое слово</w:t>
        <w:softHyphen/>
        <w:t>употребление.</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 xml:space="preserve">Теперь делается понятным ходячее выражение </w:t>
      </w:r>
      <w:r>
        <w:rPr>
          <w:lang w:val="en-US" w:eastAsia="en-US"/>
        </w:rPr>
        <w:t xml:space="preserve">sa </w:t>
      </w:r>
      <w:r>
        <w:rPr/>
        <w:t xml:space="preserve">'агсу </w:t>
      </w:r>
      <w:r>
        <w:rPr>
          <w:lang w:val="en-US" w:eastAsia="en-US"/>
        </w:rPr>
        <w:t xml:space="preserve">se ol </w:t>
      </w:r>
      <w:r>
        <w:rPr/>
        <w:t xml:space="preserve">(шаарей шеол) (по переводу Делича Мф. 16, 18) или равносильное ему </w:t>
      </w:r>
      <w:r>
        <w:rPr>
          <w:lang w:val="el-GR"/>
        </w:rPr>
        <w:t xml:space="preserve">πύλαο άοδου, πύλαι άδου, </w:t>
      </w:r>
      <w:r>
        <w:rPr>
          <w:lang w:val="uk-UA"/>
        </w:rPr>
        <w:t xml:space="preserve">осі </w:t>
      </w:r>
      <w:r>
        <w:rPr/>
        <w:t xml:space="preserve">бело </w:t>
      </w:r>
      <w:r>
        <w:rPr>
          <w:lang w:val="el-GR"/>
        </w:rPr>
        <w:t>πνλ&lt;χι.</w:t>
      </w:r>
    </w:p>
    <w:p>
      <w:pPr>
        <w:pStyle w:val="Normal"/>
        <w:autoSpaceDE w:val="false"/>
        <w:ind w:firstLine="360"/>
        <w:jc w:val="both"/>
        <w:rPr/>
      </w:pPr>
      <w:r>
        <w:rPr/>
        <w:t xml:space="preserve">Слово </w:t>
      </w:r>
      <w:r>
        <w:rPr>
          <w:lang w:val="en-US" w:eastAsia="en-US"/>
        </w:rPr>
        <w:t xml:space="preserve">sa'ar* (plur. se*arim, constr, sa'arey) </w:t>
      </w:r>
      <w:r>
        <w:rPr/>
        <w:t>оз</w:t>
        <w:softHyphen/>
        <w:t>начает, собственно: 1) дверь, ворота, входы разных видов; 2) часть - примыкающую к городским воротам свободную площадь; 3) затем - собрание горожан на этой площади и вообще граждан, принадлежащих к общему собранию и имеющих право голоса; 4) наконец, людей, собравшихся около ворот на площади. В числе последних мыслятся, конечно, привратники и более видные пред</w:t>
        <w:softHyphen/>
        <w:t>ставители города. Поэтому выражение «шаарей шеол» есть двойная метафора, в которой употреблена часть вместо целого («ворота ада» вместо «ад»), и затем содержащее вместо содержимого («ад» вместо «обитатели ада»), и, в конечном итоге, равно «смерть»**. Но смерть надо разуметь не только как физиологический процесс, а как родовое понятие, включающее в себя и грех с нечистотой и страданиями. «Врата адовы»««си</w:t>
        <w:softHyphen/>
        <w:t>лы ада».</w:t>
      </w:r>
    </w:p>
    <w:p>
      <w:pPr>
        <w:pStyle w:val="Normal"/>
        <w:autoSpaceDE w:val="false"/>
        <w:ind w:firstLine="360"/>
        <w:jc w:val="both"/>
        <w:rPr/>
      </w:pPr>
      <w:r>
        <w:rPr/>
        <w:t>Проследим несколько пользований ходячим выражением «врата ада» у классиков и в Ветхом Завете.</w:t>
      </w:r>
    </w:p>
    <w:p>
      <w:pPr>
        <w:pStyle w:val="Normal"/>
        <w:autoSpaceDE w:val="false"/>
        <w:ind w:firstLine="360"/>
        <w:jc w:val="both"/>
        <w:rPr/>
      </w:pPr>
      <w:r>
        <w:rPr/>
        <w:t>Выражение «врата ада» в Ветхом Завете находим в следующих местах: Иов. 37, 17. Пс 9, 14; 107, 18. Ис. 38, 10. Прем. 16, 3. Макк. 5, 51.</w:t>
      </w:r>
    </w:p>
    <w:p>
      <w:pPr>
        <w:pStyle w:val="Normal"/>
        <w:autoSpaceDE w:val="false"/>
        <w:ind w:firstLine="360"/>
        <w:jc w:val="both"/>
        <w:rPr/>
      </w:pPr>
      <w:r>
        <w:rPr/>
        <w:t>«Открывались ли тебе врата смерти и врата мрака ты можешь ли видеть?» (Иов. 38, 7).-«Воззри на страда</w:t>
        <w:softHyphen/>
        <w:t>ние мое от врагов моих, Ты, Который возносишь меня от врат смерти» (Ис. 9, 14).-«От всякой пищи отвраща</w:t>
        <w:softHyphen/>
        <w:t xml:space="preserve">лась душа их, и приближались они ко вратам смерти» (Пс 107, 18).-«Ты </w:t>
      </w:r>
      <w:r>
        <w:rPr>
          <w:lang w:val="uk-UA"/>
        </w:rPr>
        <w:t xml:space="preserve">бо </w:t>
      </w:r>
      <w:r>
        <w:rPr/>
        <w:t>живота и смерти власть имаши, и низводиши даже до врат ада, и возводиши» (Прем. 16, 13). В классической литературе это словосочетание весьма часто; примеры собраны Ветштением в его изда</w:t>
        <w:softHyphen/>
        <w:t>нии Нового Завета*** на с. 430-431 1-го тома. Они по</w:t>
        <w:softHyphen/>
      </w:r>
    </w:p>
    <w:p>
      <w:pPr>
        <w:pStyle w:val="Normal"/>
        <w:autoSpaceDE w:val="false"/>
        <w:ind w:firstLine="360"/>
        <w:jc w:val="both"/>
        <w:rPr/>
      </w:pPr>
      <w:r>
        <w:rPr/>
        <w:t xml:space="preserve">* </w:t>
      </w:r>
      <w:r>
        <w:rPr>
          <w:lang w:val="en-US" w:eastAsia="en-US"/>
        </w:rPr>
        <w:t xml:space="preserve">Sicgrried u. Stade, Hcbr. Worterbuch, S. </w:t>
      </w:r>
      <w:r>
        <w:rPr/>
        <w:t>823-824. ** (64. 666); АІбо</w:t>
      </w:r>
      <w:r>
        <w:rPr>
          <w:rFonts w:cs="Palatino Linotype" w:ascii="Palatino Linotype" w:hAnsi="Palatino Linotype"/>
        </w:rPr>
        <w:t>ѵ</w:t>
      </w:r>
      <w:r>
        <w:rPr/>
        <w:t xml:space="preserve"> </w:t>
      </w:r>
      <w:r>
        <w:rPr>
          <w:lang w:val="el-GR"/>
        </w:rPr>
        <w:t xml:space="preserve">πυλαι </w:t>
      </w:r>
      <w:r>
        <w:rPr/>
        <w:t>- смерть,</w:t>
      </w:r>
    </w:p>
    <w:p>
      <w:pPr>
        <w:pStyle w:val="Normal"/>
        <w:autoSpaceDE w:val="false"/>
        <w:ind w:firstLine="360"/>
        <w:jc w:val="both"/>
        <w:rPr/>
      </w:pPr>
      <w:r>
        <w:rPr>
          <w:lang w:val="en-US"/>
        </w:rPr>
        <w:t xml:space="preserve">*·· </w:t>
      </w:r>
      <w:r>
        <w:rPr>
          <w:lang w:val="en-US" w:eastAsia="en-US"/>
        </w:rPr>
        <w:t xml:space="preserve">Aeneid. VI </w:t>
      </w:r>
      <w:r>
        <w:rPr>
          <w:lang w:val="en-US"/>
        </w:rPr>
        <w:t xml:space="preserve">126 </w:t>
      </w:r>
      <w:r>
        <w:rPr>
          <w:lang w:val="en-US" w:eastAsia="en-US"/>
        </w:rPr>
        <w:t xml:space="preserve">facilis desccnsus </w:t>
      </w:r>
      <w:r>
        <w:rPr>
          <w:lang w:val="uk-UA"/>
        </w:rPr>
        <w:t xml:space="preserve">Ауєгпі </w:t>
      </w:r>
      <w:r>
        <w:rPr>
          <w:lang w:val="uk-UA" w:eastAsia="en-US"/>
        </w:rPr>
        <w:t xml:space="preserve">Noctcs atque dies patct atri janua Ditis: sed revocare gradum superasque evadere ad auras, hoc opus huc labor est. Theognis </w:t>
      </w:r>
      <w:r>
        <w:rPr>
          <w:lang w:val="uk-UA"/>
        </w:rPr>
        <w:t xml:space="preserve">707. </w:t>
      </w:r>
      <w:r>
        <w:rPr>
          <w:lang w:val="el-GR"/>
        </w:rPr>
        <w:t xml:space="preserve">Κυάνια^ </w:t>
      </w:r>
      <w:r>
        <w:rPr>
          <w:lang w:val="uk-UA"/>
        </w:rPr>
        <w:t xml:space="preserve">хе </w:t>
      </w:r>
      <w:r>
        <w:rPr>
          <w:lang w:val="el-GR"/>
        </w:rPr>
        <w:t xml:space="preserve">πυλας παραμειψεχαι, αι'τε ύανίνχων ψυχά* είργουαν, χα! περ αναινομενατ. </w:t>
      </w:r>
      <w:r>
        <w:rPr>
          <w:lang w:val="el-GR" w:eastAsia="en-US"/>
        </w:rPr>
        <w:t xml:space="preserve">Eurirj. Ilccuba </w:t>
      </w:r>
      <w:r>
        <w:rPr>
          <w:lang w:val="uk-UA"/>
        </w:rPr>
        <w:t xml:space="preserve">І. *Нхи&gt; </w:t>
      </w:r>
      <w:r>
        <w:rPr>
          <w:lang w:val="el-GR"/>
        </w:rPr>
        <w:t xml:space="preserve">νεχρΖν χενϋμωνα χα! σχόχον πίλα* λιπών, </w:t>
      </w:r>
      <w:r>
        <w:rPr>
          <w:lang w:val="el-GR" w:eastAsia="en-US"/>
        </w:rPr>
        <w:t xml:space="preserve">tv*aotp </w:t>
      </w:r>
      <w:r>
        <w:rPr>
          <w:lang w:val="el-GR"/>
        </w:rPr>
        <w:t xml:space="preserve">χωρκ-έχχιόχαι θεων. II, </w:t>
      </w:r>
      <w:r>
        <w:rPr>
          <w:lang w:val="el-GR" w:eastAsia="en-US"/>
        </w:rPr>
        <w:t xml:space="preserve">s. </w:t>
      </w:r>
      <w:r>
        <w:rPr>
          <w:lang w:val="el-GR"/>
        </w:rPr>
        <w:t xml:space="preserve">646 αλλ* υπ* ε μου όμφ)ενχα π </w:t>
      </w:r>
      <w:r>
        <w:rPr/>
        <w:t>С</w:t>
      </w:r>
      <w:r>
        <w:rPr>
          <w:lang w:val="el-GR"/>
        </w:rPr>
        <w:t xml:space="preserve"> λα* αίόαο περησειν. II. VIII. </w:t>
      </w:r>
      <w:r>
        <w:rPr>
          <w:lang w:val="en-US"/>
        </w:rPr>
        <w:t xml:space="preserve">13. </w:t>
      </w:r>
      <w:r>
        <w:rPr>
          <w:lang w:val="el-GR"/>
        </w:rPr>
        <w:t xml:space="preserve">η μεν. </w:t>
      </w:r>
      <w:r>
        <w:rPr>
          <w:lang w:val="el-GR" w:eastAsia="en-US"/>
        </w:rPr>
        <w:t xml:space="preserve">Ovld. Metam. </w:t>
      </w:r>
      <w:r>
        <w:rPr>
          <w:lang w:val="en-US"/>
        </w:rPr>
        <w:t xml:space="preserve">1, 661. </w:t>
      </w:r>
      <w:r>
        <w:rPr>
          <w:lang w:val="en-US" w:eastAsia="en-US"/>
        </w:rPr>
        <w:t>Ncc   finire   licet   tantoc   roihi   morle   dolores,   sed   nocet   esse   Deum,</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казывают, что «врата ада» метафорически означают не</w:t>
        <w:softHyphen/>
        <w:t>умолимую, непобедимую, ни пред чем не останавли</w:t>
        <w:softHyphen/>
        <w:t>вающуюся в своем победном шествии смерть, но рассмат</w:t>
        <w:softHyphen/>
        <w:t>ривают ее более узко, нежели Ветхий Завет, потому что не ассоциируют со смертью идею греха, идею нечистоты. Эта всевластность смерти изображена в Ветхом Завете у Иезекииля (32, 18-32), Исайи (28, 15-18) и во многих других местах. Поэтому слова Господа о «неодолимости вратами ада» означают, что все злые обитатели бездон</w:t>
        <w:softHyphen/>
        <w:t>ного, мрачного и грязного ада во главе со своим кня</w:t>
        <w:softHyphen/>
        <w:t xml:space="preserve">зем и с привратниками, даже собравшись на вылазку у ворот адских, не смогут одержать победы* в данном случае, хотя нет ничего, чего они не побеждали бы. Параллель к ним - слова Апостола: «Смерть! Где твое жало? Ад! Где твоя победа?» (1 Кор. 15, 55-Ос 13, 14). Но является вопрос, над кем, именно, не одержат победы. Сказано </w:t>
      </w:r>
      <w:r>
        <w:rPr>
          <w:lang w:val="en-US" w:eastAsia="en-US"/>
        </w:rPr>
        <w:t xml:space="preserve">ocuxffr39, </w:t>
      </w:r>
      <w:r>
        <w:rPr/>
        <w:t xml:space="preserve">причем под </w:t>
      </w:r>
      <w:r>
        <w:rPr>
          <w:lang w:val="el-GR"/>
        </w:rPr>
        <w:t xml:space="preserve">αίπτη? </w:t>
      </w:r>
      <w:r>
        <w:rPr/>
        <w:t>можно ра</w:t>
        <w:softHyphen/>
        <w:t xml:space="preserve">зуметь как </w:t>
      </w:r>
      <w:r>
        <w:rPr>
          <w:lang w:val="en-US" w:eastAsia="en-US"/>
        </w:rPr>
        <w:t xml:space="preserve">rffr </w:t>
      </w:r>
      <w:r>
        <w:rPr>
          <w:lang w:val="el-GR"/>
        </w:rPr>
        <w:t xml:space="preserve">πέτρας00, </w:t>
      </w:r>
      <w:r>
        <w:rPr/>
        <w:t>так и тг)г сххХттсчау41. Не</w:t>
        <w:softHyphen/>
        <w:t>которые святые отцы высказывались за первое понима</w:t>
        <w:softHyphen/>
        <w:t>ние**, но если это и правильно, то не имеет сущест</w:t>
        <w:softHyphen/>
        <w:t>венного значения. Конечно, если Господь говорит о непоколебимости скалы - основания, то вместе с тем имеет в виду, и даже по преимуществу имеет в виду, непоколебимость Самого Строения. Тщетна была бы вера Петра и суетно было бы торжественное обещание Госпо</w:t>
        <w:softHyphen/>
        <w:t>да, если бы преимущественное Дело Христово, так тор</w:t>
        <w:softHyphen/>
        <w:t xml:space="preserve">жественно благовещанное, было бы поколебимо вратами ада. Что ни подразумевалось бы под </w:t>
      </w:r>
      <w:r>
        <w:rPr>
          <w:lang w:val="en-US" w:eastAsia="en-US"/>
        </w:rPr>
        <w:t xml:space="preserve">auxfjy, </w:t>
      </w:r>
      <w:r>
        <w:rPr/>
        <w:t>Церковь ли</w:t>
      </w:r>
    </w:p>
    <w:p>
      <w:pPr>
        <w:pStyle w:val="Normal"/>
        <w:autoSpaceDE w:val="false"/>
        <w:ind w:firstLine="360"/>
        <w:jc w:val="both"/>
        <w:rPr/>
      </w:pPr>
      <w:r>
        <w:rPr>
          <w:lang w:val="en-US" w:eastAsia="en-US"/>
        </w:rPr>
        <w:t xml:space="preserve">praeclusaque janua lall Praemia sed mancs reclusaquc janua leto. </w:t>
      </w:r>
      <w:r>
        <w:rPr>
          <w:lang w:val="en-US" w:eastAsia="en-US"/>
        </w:rPr>
        <w:t xml:space="preserve">Propert. IV. </w:t>
      </w:r>
      <w:r>
        <w:rPr>
          <w:lang w:val="en-US"/>
        </w:rPr>
        <w:t xml:space="preserve">11, 1. </w:t>
      </w:r>
      <w:r>
        <w:rPr>
          <w:lang w:val="en-US" w:eastAsia="en-US"/>
        </w:rPr>
        <w:t xml:space="preserve">Desine. Paulle, meum lacrimis urgerc sepul-crum. Panditur ad nullas janua nigra preces. </w:t>
      </w:r>
      <w:r>
        <w:rPr/>
        <w:t>Те</w:t>
      </w:r>
      <w:r>
        <w:rPr>
          <w:lang w:val="en-US"/>
        </w:rPr>
        <w:t xml:space="preserve"> </w:t>
      </w:r>
      <w:r>
        <w:rPr>
          <w:lang w:val="en-US" w:eastAsia="en-US"/>
        </w:rPr>
        <w:t xml:space="preserve">licet oraniem furvae Deus audiat aulae, Nempe tuas Ucrimas furda bibent. Quum scmel infernas intramnt funera legcs, Non evorato stant adamante viae Achillc*. Fat. V, </w:t>
      </w:r>
      <w:r>
        <w:rPr/>
        <w:t>р</w:t>
      </w:r>
      <w:r>
        <w:rPr>
          <w:lang w:val="en-US"/>
        </w:rPr>
        <w:t xml:space="preserve">. </w:t>
      </w:r>
      <w:r>
        <w:rPr>
          <w:lang w:val="en-US" w:eastAsia="en-US"/>
        </w:rPr>
        <w:t>29737.</w:t>
      </w:r>
    </w:p>
    <w:p>
      <w:pPr>
        <w:pStyle w:val="Normal"/>
        <w:autoSpaceDE w:val="false"/>
        <w:ind w:firstLine="360"/>
        <w:jc w:val="both"/>
        <w:rPr/>
      </w:pPr>
      <w:r>
        <w:rPr>
          <w:lang w:val="en-US"/>
        </w:rPr>
        <w:t xml:space="preserve">* </w:t>
      </w:r>
      <w:r>
        <w:rPr>
          <w:lang w:val="el-GR"/>
        </w:rPr>
        <w:t xml:space="preserve">χατισχυειν     </w:t>
      </w:r>
      <w:r>
        <w:rPr>
          <w:lang w:val="el-GR" w:eastAsia="en-US"/>
        </w:rPr>
        <w:t xml:space="preserve">significat    praevalere     adversus     aliquem,     ex praepositlonis </w:t>
      </w:r>
      <w:r>
        <w:rPr/>
        <w:t>жата</w:t>
      </w:r>
      <w:r>
        <w:rPr>
          <w:lang w:val="en-US"/>
        </w:rPr>
        <w:t xml:space="preserve"> (67, </w:t>
      </w:r>
      <w:r>
        <w:rPr>
          <w:lang w:val="en-US" w:eastAsia="en-US"/>
        </w:rPr>
        <w:t xml:space="preserve">I, </w:t>
      </w:r>
      <w:r>
        <w:rPr>
          <w:lang w:val="en-US"/>
        </w:rPr>
        <w:t xml:space="preserve">431 </w:t>
      </w:r>
      <w:r>
        <w:rPr>
          <w:lang w:val="el-GR"/>
        </w:rPr>
        <w:t xml:space="preserve">)3β. </w:t>
      </w:r>
      <w:r>
        <w:rPr/>
        <w:t>Далее</w:t>
      </w:r>
      <w:r>
        <w:rPr>
          <w:lang w:val="el-GR"/>
        </w:rPr>
        <w:t xml:space="preserve"> </w:t>
      </w:r>
      <w:r>
        <w:rPr/>
        <w:t>идут</w:t>
      </w:r>
      <w:r>
        <w:rPr>
          <w:lang w:val="el-GR"/>
        </w:rPr>
        <w:t xml:space="preserve"> </w:t>
      </w:r>
      <w:r>
        <w:rPr/>
        <w:t>параллели</w:t>
      </w:r>
      <w:r>
        <w:rPr>
          <w:lang w:val="el-GR"/>
        </w:rPr>
        <w:t>.</w:t>
      </w:r>
    </w:p>
    <w:p>
      <w:pPr>
        <w:pStyle w:val="Normal"/>
        <w:autoSpaceDE w:val="false"/>
        <w:ind w:firstLine="360"/>
        <w:jc w:val="both"/>
        <w:rPr/>
      </w:pPr>
      <w:r>
        <w:rPr>
          <w:lang w:val="el-GR"/>
        </w:rPr>
        <w:t xml:space="preserve">·· (67. 1, 430-431): αυτής, σε </w:t>
      </w:r>
      <w:r>
        <w:rPr>
          <w:lang w:val="el-GR" w:eastAsia="en-US"/>
        </w:rPr>
        <w:t xml:space="preserve">Thomas. Patriarch. Hieros ap. Abucaram, </w:t>
      </w:r>
      <w:r>
        <w:rPr>
          <w:lang w:val="el-GR"/>
        </w:rPr>
        <w:t xml:space="preserve">Ια </w:t>
      </w:r>
      <w:r>
        <w:rPr>
          <w:lang w:val="el-GR" w:eastAsia="en-US"/>
        </w:rPr>
        <w:t xml:space="preserve">lc Cassian. de Jucarnat </w:t>
      </w:r>
      <w:r>
        <w:rPr/>
        <w:t>Ш</w:t>
      </w:r>
      <w:r>
        <w:rPr>
          <w:lang w:val="el-GR"/>
        </w:rPr>
        <w:t xml:space="preserve">, 14. </w:t>
      </w:r>
      <w:r>
        <w:rPr>
          <w:lang w:val="en-US" w:eastAsia="en-US"/>
        </w:rPr>
        <w:t>Epiphan</w:t>
      </w:r>
      <w:r>
        <w:rPr>
          <w:lang w:val="el-GR" w:eastAsia="en-US"/>
        </w:rPr>
        <w:t xml:space="preserve">. </w:t>
      </w:r>
      <w:r>
        <w:rPr>
          <w:lang w:val="el-GR"/>
        </w:rPr>
        <w:t xml:space="preserve">Η. </w:t>
      </w:r>
      <w:r>
        <w:rPr>
          <w:lang w:val="el-GR" w:eastAsia="en-US"/>
        </w:rPr>
        <w:t xml:space="preserve">XXX: </w:t>
      </w:r>
      <w:r>
        <w:rPr>
          <w:lang w:val="el-GR"/>
        </w:rPr>
        <w:t xml:space="preserve">κυλαι αόου, μη ίαΜσχυουσαι της πέτρας. </w:t>
      </w:r>
      <w:r>
        <w:rPr>
          <w:lang w:val="el-GR" w:eastAsia="en-US"/>
        </w:rPr>
        <w:t xml:space="preserve">LXXIV. Origenes, </w:t>
      </w:r>
      <w:r>
        <w:rPr>
          <w:lang w:val="uk-UA"/>
        </w:rPr>
        <w:t xml:space="preserve">іп </w:t>
      </w:r>
      <w:r>
        <w:rPr>
          <w:lang w:val="uk-UA" w:eastAsia="en-US"/>
        </w:rPr>
        <w:t xml:space="preserve">f. </w:t>
      </w:r>
      <w:r>
        <w:rPr>
          <w:lang w:val="el-GR"/>
        </w:rPr>
        <w:t xml:space="preserve">τίνος 6ε αυτης\ </w:t>
      </w:r>
      <w:r>
        <w:rPr>
          <w:lang w:val="uk-UA"/>
        </w:rPr>
        <w:t xml:space="preserve">ара </w:t>
      </w:r>
      <w:r>
        <w:rPr>
          <w:lang w:val="el-GR"/>
        </w:rPr>
        <w:t xml:space="preserve">γαρ της πέτρας η της εχχλησιας\ αμφίβουλος γαρ η φράση, </w:t>
      </w:r>
      <w:r>
        <w:rPr>
          <w:lang w:val="el-GR" w:eastAsia="en-US"/>
        </w:rPr>
        <w:t xml:space="preserve">de Petro autem Intelliglt: In Esaj. </w:t>
      </w:r>
      <w:r>
        <w:rPr>
          <w:lang w:val="el-GR"/>
        </w:rPr>
        <w:t xml:space="preserve">Η. 7 </w:t>
      </w:r>
      <w:r>
        <w:rPr>
          <w:lang w:val="en-US" w:eastAsia="en-US"/>
        </w:rPr>
        <w:t>in</w:t>
      </w:r>
      <w:r>
        <w:rPr>
          <w:lang w:val="el-GR" w:eastAsia="en-US"/>
        </w:rPr>
        <w:t xml:space="preserve"> </w:t>
      </w:r>
      <w:r>
        <w:rPr>
          <w:lang w:val="en-US" w:eastAsia="en-US"/>
        </w:rPr>
        <w:t>Ezech</w:t>
      </w:r>
      <w:r>
        <w:rPr>
          <w:lang w:val="el-GR" w:eastAsia="en-US"/>
        </w:rPr>
        <w:t xml:space="preserve">. </w:t>
      </w:r>
      <w:r>
        <w:rPr>
          <w:lang w:val="uk-UA"/>
        </w:rPr>
        <w:t xml:space="preserve">II. </w:t>
      </w:r>
      <w:r>
        <w:rPr>
          <w:lang w:val="en-US"/>
        </w:rPr>
        <w:t xml:space="preserve">12 </w:t>
      </w:r>
      <w:r>
        <w:rPr>
          <w:lang w:val="uk-UA"/>
        </w:rPr>
        <w:t xml:space="preserve">іп </w:t>
      </w:r>
      <w:r>
        <w:rPr>
          <w:lang w:val="uk-UA" w:eastAsia="en-US"/>
        </w:rPr>
        <w:t xml:space="preserve">Matth. </w:t>
      </w:r>
      <w:r>
        <w:rPr>
          <w:lang w:val="el-GR"/>
        </w:rPr>
        <w:t xml:space="preserve">Η. </w:t>
      </w:r>
      <w:r>
        <w:rPr>
          <w:lang w:val="en-US"/>
        </w:rPr>
        <w:t xml:space="preserve">1 &amp; 3 &amp; 35 </w:t>
      </w:r>
      <w:r>
        <w:rPr>
          <w:lang w:val="en-US" w:eastAsia="en-US"/>
        </w:rPr>
        <w:t xml:space="preserve">Celsum </w:t>
      </w:r>
      <w:r>
        <w:rPr>
          <w:lang w:val="en-US"/>
        </w:rPr>
        <w:t xml:space="preserve">1. </w:t>
      </w:r>
      <w:r>
        <w:rPr>
          <w:lang w:val="en-US" w:eastAsia="en-US"/>
        </w:rPr>
        <w:t xml:space="preserve">VI </w:t>
      </w:r>
      <w:r>
        <w:rPr>
          <w:lang w:val="el-GR"/>
        </w:rPr>
        <w:t xml:space="preserve">περί άρχων γ.β. </w:t>
      </w:r>
      <w:r>
        <w:rPr>
          <w:lang w:val="en-US"/>
        </w:rPr>
        <w:t xml:space="preserve">&amp; </w:t>
      </w:r>
      <w:r>
        <w:rPr>
          <w:lang w:val="en-US" w:eastAsia="en-US"/>
        </w:rPr>
        <w:t xml:space="preserve">Hieronyraus, </w:t>
      </w:r>
      <w:r>
        <w:rPr>
          <w:lang w:val="el-GR"/>
        </w:rPr>
        <w:t xml:space="preserve">Ιη </w:t>
      </w:r>
      <w:r>
        <w:rPr>
          <w:lang w:val="el-GR" w:eastAsia="en-US"/>
        </w:rPr>
        <w:t xml:space="preserve">I.-Cumque hic de Petro proprie </w:t>
      </w:r>
      <w:r>
        <w:rPr/>
        <w:t>эепво</w:t>
      </w:r>
      <w:r>
        <w:rPr>
          <w:lang w:val="en-US"/>
        </w:rPr>
        <w:t xml:space="preserve"> </w:t>
      </w:r>
      <w:r>
        <w:rPr>
          <w:lang w:val="en-US" w:eastAsia="en-US"/>
        </w:rPr>
        <w:t xml:space="preserve">fit, slmplicius est, ut Intelligatur de Petro potius quam de Ecclesla dlci, portas infernorum el non praevalifcxas. Hieronymu*: Secun-ditn metaphoram petrae recte dicitur el: Aedificabo </w:t>
      </w:r>
      <w:r>
        <w:rPr/>
        <w:t>ессіеэіат</w:t>
      </w:r>
      <w:r>
        <w:rPr>
          <w:lang w:val="en-US"/>
        </w:rPr>
        <w:t xml:space="preserve"> </w:t>
      </w:r>
      <w:r>
        <w:rPr>
          <w:lang w:val="en-US" w:eastAsia="en-US"/>
        </w:rPr>
        <w:t xml:space="preserve">meam super te, ut Ephes. </w:t>
      </w:r>
      <w:r>
        <w:rPr>
          <w:lang w:val="en-US" w:eastAsia="en-US"/>
        </w:rPr>
        <w:t xml:space="preserve">II, </w:t>
      </w:r>
      <w:r>
        <w:rPr/>
        <w:t xml:space="preserve">20, </w:t>
      </w:r>
      <w:r>
        <w:rPr>
          <w:lang w:val="el-GR"/>
        </w:rPr>
        <w:t xml:space="preserve">Αρχ. </w:t>
      </w:r>
      <w:r>
        <w:rPr>
          <w:lang w:val="el-GR" w:eastAsia="en-US"/>
        </w:rPr>
        <w:t xml:space="preserve">XXI, </w:t>
      </w:r>
      <w:r>
        <w:rPr/>
        <w:t xml:space="preserve">14, 1 </w:t>
      </w:r>
      <w:r>
        <w:rPr>
          <w:lang w:val="en-US" w:eastAsia="en-US"/>
        </w:rPr>
        <w:t>Pet. II, J*2.</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или Камень —Петр, или Камень —вера Петрова, мысль разбираемого места в том, что созидаемая Христом Цер</w:t>
        <w:softHyphen/>
        <w:t>ковь будет иметь божественную крепость, божественную неодолимость для зла во всех его видах и во всем его могуществе. Поэтому, оставляя дальнейший разбор Мф. 16, 18, перейдем к выяснению свойств Церкви.</w:t>
      </w:r>
    </w:p>
    <w:p>
      <w:pPr>
        <w:pStyle w:val="Normal"/>
        <w:autoSpaceDE w:val="false"/>
        <w:ind w:firstLine="360"/>
        <w:jc w:val="both"/>
        <w:rPr/>
      </w:pPr>
      <w:r>
        <w:rPr/>
        <w:t>III</w:t>
      </w:r>
    </w:p>
    <w:p>
      <w:pPr>
        <w:pStyle w:val="Normal"/>
        <w:autoSpaceDE w:val="false"/>
        <w:ind w:firstLine="360"/>
        <w:jc w:val="both"/>
        <w:rPr/>
      </w:pPr>
      <w:r>
        <w:rPr/>
        <w:t>Как Тело единой Главы, Церковь неизбежно отражает во всем своем бытии характер единства. Как Тело Главы внутренне-законченной, Главы абсолютной, Церковь есть бытие единое и целостное по преимуществу пред всеми иными бытиями. Как Тело Главы единственной, Церковь сама существует только в единственном числе. Цер</w:t>
        <w:softHyphen/>
        <w:t>ковь - едина и единственна; и в силу непоколебимости ее этот характер единства и единственности не может быть преодолен злыми силами, стремящимися нарушить абсолютное единство Церкви. В этой области единство Церкви отрицательно выражается как ее нераздроби-мость, тогда как неодолимость Церкви принимает част</w:t>
        <w:softHyphen/>
        <w:t>ное определение в положительной форме в виде единства и внутренней цельности. Церковь - одна, но не в смыс</w:t>
        <w:softHyphen/>
        <w:t>ле простого отсутствия других церквей, не в смысле исключительности, но в смысле абсолютной целокуп-ности. Церковь - Тело Сына - так же едина, как един Бог и Сын Его.</w:t>
      </w:r>
    </w:p>
    <w:p>
      <w:pPr>
        <w:pStyle w:val="Normal"/>
        <w:autoSpaceDE w:val="false"/>
        <w:ind w:firstLine="360"/>
        <w:jc w:val="both"/>
        <w:rPr/>
      </w:pPr>
      <w:r>
        <w:rPr/>
        <w:t xml:space="preserve">Господь сказал Петру: «на этой скале построю Цер-ховь Мою, </w:t>
      </w:r>
      <w:r>
        <w:rPr>
          <w:lang w:val="el-GR"/>
        </w:rPr>
        <w:t xml:space="preserve">μου τήν έκκλησ4αι&gt;» </w:t>
      </w:r>
      <w:r>
        <w:rPr/>
        <w:t xml:space="preserve">(Мф. 16, 18), как и в другой раз сказал: «скажи Церкви, </w:t>
      </w:r>
      <w:r>
        <w:rPr>
          <w:lang w:val="el-GR"/>
        </w:rPr>
        <w:t>είπόν τη εκκλησία»</w:t>
      </w:r>
    </w:p>
    <w:p>
      <w:pPr>
        <w:pStyle w:val="Normal"/>
        <w:autoSpaceDE w:val="false"/>
        <w:ind w:firstLine="360"/>
        <w:jc w:val="both"/>
        <w:rPr/>
      </w:pPr>
      <w:r>
        <w:rPr/>
        <w:t>(Мф. 18, 17), но не сказал: «построю Церкви Мои», как не сказал и «скажи Церквам». Единство церковное под</w:t>
        <w:softHyphen/>
        <w:t>черкнуто Господом в Его прощальной беседе с ученика</w:t>
        <w:softHyphen/>
        <w:t xml:space="preserve">ми, при совершении первой Евхаристии Христос молится, чтобы члены Церкви были в абсолютном единстве между собою, как и Сам Он с </w:t>
      </w:r>
      <w:r>
        <w:rPr>
          <w:lang w:val="uk-UA"/>
        </w:rPr>
        <w:t xml:space="preserve">Отцем </w:t>
      </w:r>
      <w:r>
        <w:rPr/>
        <w:t>(і</w:t>
      </w:r>
      <w:r>
        <w:rPr>
          <w:rFonts w:cs="Palatino Linotype" w:ascii="Palatino Linotype" w:hAnsi="Palatino Linotype"/>
        </w:rPr>
        <w:t>Ѵ</w:t>
      </w:r>
      <w:r>
        <w:rPr/>
        <w:t xml:space="preserve">а </w:t>
      </w:r>
      <w:r>
        <w:rPr>
          <w:lang w:val="el-GR"/>
        </w:rPr>
        <w:t xml:space="preserve">Ζχτιν </w:t>
      </w:r>
      <w:r>
        <w:rPr>
          <w:lang w:val="el-GR" w:eastAsia="en-US"/>
        </w:rPr>
        <w:t xml:space="preserve">tfv </w:t>
      </w:r>
      <w:r>
        <w:rPr>
          <w:lang w:val="el-GR"/>
        </w:rPr>
        <w:t xml:space="preserve">χαϋως ημεΖς, </w:t>
      </w:r>
      <w:r>
        <w:rPr>
          <w:lang w:val="uk-UA"/>
        </w:rPr>
        <w:t xml:space="preserve">Ин. </w:t>
      </w:r>
      <w:r>
        <w:rPr/>
        <w:t>17, 11), и несколько раз повторяет свое прошение о единстве членов Церкви в абсолютном единстве Отца и Сына (І</w:t>
      </w:r>
      <w:r>
        <w:rPr>
          <w:rFonts w:cs="Palatino Linotype" w:ascii="Palatino Linotype" w:hAnsi="Palatino Linotype"/>
        </w:rPr>
        <w:t>Ѵ</w:t>
      </w:r>
      <w:r>
        <w:rPr/>
        <w:t xml:space="preserve">ос </w:t>
      </w:r>
      <w:r>
        <w:rPr>
          <w:lang w:val="el-GR"/>
        </w:rPr>
        <w:t xml:space="preserve">πάντες </w:t>
      </w:r>
      <w:r>
        <w:rPr>
          <w:lang w:val="el-GR" w:eastAsia="en-US"/>
        </w:rPr>
        <w:t xml:space="preserve">tv Zxrtv </w:t>
      </w:r>
      <w:r>
        <w:rPr>
          <w:lang w:val="el-GR"/>
        </w:rPr>
        <w:t xml:space="preserve">καϋώς σύ, Πατήρ, εν εμοί κάγώ εν σοί, ίνα καί, αυτοί εν ημΖν </w:t>
      </w:r>
      <w:r>
        <w:rPr>
          <w:lang w:val="el-GR" w:eastAsia="en-US"/>
        </w:rPr>
        <w:t xml:space="preserve">lxtlv, </w:t>
      </w:r>
      <w:r>
        <w:rPr/>
        <w:t xml:space="preserve">Ин. 17, 21),-о единстве славою, данною Сыну </w:t>
      </w:r>
      <w:r>
        <w:rPr>
          <w:lang w:val="el-GR"/>
        </w:rPr>
        <w:t xml:space="preserve">(χάγώ χτ)ν δόξαν ην δέδωκας μοι δέδωχα αυτοΖς, ίνα </w:t>
      </w:r>
      <w:r>
        <w:rPr>
          <w:lang w:val="el-GR" w:eastAsia="en-US"/>
        </w:rPr>
        <w:t xml:space="preserve">lxtlv </w:t>
      </w:r>
      <w:r>
        <w:rPr>
          <w:lang w:val="el-GR"/>
        </w:rPr>
        <w:t xml:space="preserve">εν χαϋώς ημεΖς       </w:t>
      </w:r>
      <w:r>
        <w:rPr/>
        <w:t>Ин. 17, 22), о единстве, получаемом от Бога</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 xml:space="preserve">чрез посредство Сына, вселяющегося в верующих (Еф. 3, 17; Кол. 3, 16; 2 Кор. 6, 16; Ин. 14, 23) </w:t>
      </w:r>
      <w:r>
        <w:rPr>
          <w:lang w:val="el-GR"/>
        </w:rPr>
        <w:t xml:space="preserve">(εγώ εν αυτοΖς </w:t>
      </w:r>
      <w:r>
        <w:rPr>
          <w:lang w:val="uk-UA"/>
        </w:rPr>
        <w:t xml:space="preserve">косі </w:t>
      </w:r>
      <w:r>
        <w:rPr>
          <w:lang w:val="el-GR"/>
        </w:rPr>
        <w:t xml:space="preserve">σύ εν εμοί </w:t>
      </w:r>
      <w:r>
        <w:rPr>
          <w:lang w:val="el-GR" w:eastAsia="en-US"/>
        </w:rPr>
        <w:t xml:space="preserve">lvoc </w:t>
      </w:r>
      <w:r>
        <w:rPr>
          <w:lang w:val="el-GR"/>
        </w:rPr>
        <w:t xml:space="preserve">Ζχτιν τετελειωμένοι εις εν, </w:t>
      </w:r>
      <w:r>
        <w:rPr>
          <w:lang w:val="uk-UA"/>
        </w:rPr>
        <w:t xml:space="preserve">Ин. </w:t>
      </w:r>
      <w:r>
        <w:rPr/>
        <w:t xml:space="preserve">17, 23)63. Единство церкви-это манифестация объединяющей Мощи Христовой - «Славы» Господа, т. е. Его единосущия с </w:t>
      </w:r>
      <w:r>
        <w:rPr>
          <w:lang w:val="uk-UA"/>
        </w:rPr>
        <w:t xml:space="preserve">Отцем </w:t>
      </w:r>
      <w:r>
        <w:rPr/>
        <w:t>(Ин. 17, 21, 22, 23, 24). Этими молитвами заканчивает Господь свою последнюю беседу, в которой сосредоточена вся сила Его пропове</w:t>
        <w:softHyphen/>
        <w:t>ди. Важность момента, когда эти слова были произне</w:t>
        <w:softHyphen/>
        <w:t>сены, заставляет признать особую, чрезвычайную зна</w:t>
        <w:softHyphen/>
        <w:t>чимость этих слов и тем более заключения их. И дейст</w:t>
        <w:softHyphen/>
        <w:t>вительно, мысль о единстве - один из лейтмотивов позднейшего развития. Она проходит, кажется, чрез все Послания ап. Павла, а в Послании к Ефесянам она яв</w:t>
        <w:softHyphen/>
        <w:t>ляется господствующей. «Основным, центральным поня</w:t>
        <w:softHyphen/>
        <w:t>тием в послании является понятие единства, которое здесь господствует и все, можно сказать, себе под</w:t>
        <w:softHyphen/>
        <w:t>чиняет. Апостол говорит о единстве (возглавлении) всего существующего во Христе (1, 10), о теснейшем единении Христа, как Главы, с Церковью, как Его телом (1, 23; 5, 25 и дал.), о единстве Церкви и всех про</w:t>
        <w:softHyphen/>
        <w:t>явлений ее жизни (4, 4 и дал.), о единстве иудеев и язычников во Христе (2, 13 и дал.), о единстве веры и знания (4, 13), - послание все вообще проникнуто мыслью о необходимости единства христианской веры и жизни, христианского слова и дела, теории и практики» (39, 123-124).</w:t>
      </w:r>
    </w:p>
    <w:p>
      <w:pPr>
        <w:pStyle w:val="Normal"/>
        <w:autoSpaceDE w:val="false"/>
        <w:ind w:firstLine="360"/>
        <w:jc w:val="both"/>
        <w:rPr/>
      </w:pPr>
      <w:r>
        <w:rPr/>
        <w:t xml:space="preserve">Единство и единственность Церкви указаны в самом определении Церкви </w:t>
      </w:r>
      <w:r>
        <w:rPr>
          <w:lang w:val="uk-UA"/>
        </w:rPr>
        <w:t xml:space="preserve">(Еф. </w:t>
      </w:r>
      <w:r>
        <w:rPr/>
        <w:t xml:space="preserve">1, 23), как абсолютного Тела (то </w:t>
      </w:r>
      <w:r>
        <w:rPr>
          <w:lang w:val="el-GR"/>
        </w:rPr>
        <w:t xml:space="preserve">σωμα) </w:t>
      </w:r>
      <w:r>
        <w:rPr/>
        <w:t xml:space="preserve">абсолютной Главы. И, будучи диспаратными, если взяты условно и ограниченно, понятия единства и единственности оказываются взаимно-обосновывающими при применении их безусловно и во всей силе. Единство по преимуществу может быть только универсальным по своему содержанию, а универсальное единство тем самым единственно, </w:t>
      </w:r>
      <w:r>
        <w:rPr>
          <w:lang w:val="en-US" w:eastAsia="en-US"/>
        </w:rPr>
        <w:t xml:space="preserve">unicum. </w:t>
      </w:r>
      <w:r>
        <w:rPr/>
        <w:t>И наоборот, безусловная единст</w:t>
        <w:softHyphen/>
        <w:t>венность необходимо предполагает безусловное единст</w:t>
        <w:softHyphen/>
        <w:t>во; если бы не было последней, если бы возможно было дробление, то тем самым не было бы и безусловной единственности. Итак, все равно, сказать ли: «Цер</w:t>
        <w:softHyphen/>
        <w:t xml:space="preserve">ковь - едина» или «Церковь - единственна», потому что в обоих случаях догматический смысл будет один и тот же. Но это - если Церковь универсальна по содержанию. Что иначе быть не может, это следует из понятия о Церкви как о Теле по преимуществу, как о </w:t>
      </w:r>
      <w:r>
        <w:rPr>
          <w:lang w:val="el-GR"/>
        </w:rPr>
        <w:t xml:space="preserve">τό σωμα, </w:t>
      </w:r>
      <w:r>
        <w:rPr/>
        <w:t>т. е. включающем или имеющем включить в себя всю</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истинную телесность мира*. Что это-так, будет до</w:t>
        <w:softHyphen/>
        <w:t>казано при обсуждении понятий «Соборная» и «Апостоль</w:t>
        <w:softHyphen/>
        <w:t>ская».</w:t>
      </w:r>
    </w:p>
    <w:p>
      <w:pPr>
        <w:pStyle w:val="Normal"/>
        <w:autoSpaceDE w:val="false"/>
        <w:ind w:firstLine="360"/>
        <w:jc w:val="both"/>
        <w:rPr/>
      </w:pPr>
      <w:r>
        <w:rPr/>
        <w:t>Церковь - едина. А так как верующие делаются при</w:t>
        <w:softHyphen/>
        <w:t>надлежащими к Церкви чрез свое соучастие в таинствен</w:t>
        <w:softHyphen/>
        <w:t>ной жизни Церкви, чрез свое внедрение, чрез свое вро-щение и втелеснение в Церковь, то единство мисти</w:t>
        <w:softHyphen/>
        <w:t xml:space="preserve">ческой жизни делает и их «сонаследниками и сотелесни-ками и соучастниками в обетовании», </w:t>
      </w:r>
      <w:r>
        <w:rPr>
          <w:lang w:val="el-GR"/>
        </w:rPr>
        <w:t xml:space="preserve">τά εϋνη συγκληρονόμο, </w:t>
      </w:r>
      <w:r>
        <w:rPr/>
        <w:t xml:space="preserve">косе </w:t>
      </w:r>
      <w:r>
        <w:rPr>
          <w:lang w:val="el-GR"/>
        </w:rPr>
        <w:t xml:space="preserve">σύσσωμα** </w:t>
      </w:r>
      <w:r>
        <w:rPr>
          <w:lang w:val="uk-UA"/>
        </w:rPr>
        <w:t xml:space="preserve">каі </w:t>
      </w:r>
      <w:r>
        <w:rPr>
          <w:lang w:val="el-GR"/>
        </w:rPr>
        <w:t xml:space="preserve">συμμέτοχα της εύαγγελίας (Εφ. </w:t>
      </w:r>
      <w:r>
        <w:rPr/>
        <w:t xml:space="preserve">3, 6), т. е. некоторым единством. Будучи сотаинниками </w:t>
      </w:r>
      <w:r>
        <w:rPr>
          <w:lang w:val="el-GR"/>
        </w:rPr>
        <w:t xml:space="preserve">(συμμύσταΟ, </w:t>
      </w:r>
      <w:r>
        <w:rPr/>
        <w:t xml:space="preserve">верующие совопло-щаются в Теле Христовом </w:t>
      </w:r>
      <w:r>
        <w:rPr>
          <w:lang w:val="en-US" w:eastAsia="en-US"/>
        </w:rPr>
        <w:t xml:space="preserve">(«mit cinverlcibt», Cremcr). </w:t>
      </w:r>
      <w:r>
        <w:rPr/>
        <w:t>Но, как «Церковь - Тело» и в устах ап. Павла есть не нравственный предикат, но реальный субъект, то един</w:t>
        <w:softHyphen/>
        <w:t>ство Церкви - не нравственная только или корпоратив</w:t>
        <w:softHyphen/>
        <w:t>ная солидарность, не номинальное только единство «начала и основания», «организации» и «цели» (хотя несомненно, что все это-частью действительно имеет</w:t>
        <w:softHyphen/>
        <w:t>ся, частью составляет задачу, предстоящую верующему сознанию), но единство онтологическое и, как таковое, не могущее быть создано путем каких угодно челове</w:t>
        <w:softHyphen/>
        <w:t>ческих усилий. Единство «начала и основания» может быть от человеков; единство организации, равно как и единство цели, не безусловно исключены из челове</w:t>
        <w:softHyphen/>
        <w:t>ческих возможностей. Те, кто стоит на номинальной точке зрения (каково большинство богословов), с пол</w:t>
        <w:softHyphen/>
        <w:t>ною последовательностью вынуждаются признать, что существует «церковь» буддийская, магометанская, бра-маническая и проч. Ибо и там есть единство «начала и основания», «организации» и «цели», и нисколько не меньшие, нежели у христиан. В сущности говоря, подоб</w:t>
        <w:softHyphen/>
        <w:t>ные богословы не имеют права говорить слово «Церковь» в олицетворенном смысле, а должны говорить только прилагательное «церковный» или отвлеченное имя «цер</w:t>
        <w:softHyphen/>
        <w:t>ковность». «Церковь» в их устах всегда должно являть</w:t>
        <w:softHyphen/>
        <w:t>ся лишь юридическим или моральным предикатом, но никогда - субъектом, подобно тому как Л. Толстой, на деле не признавая Бога, откровенно сознается: «Вы</w:t>
        <w:softHyphen/>
        <w:t>ражение «Бог» сознательно я, кажется, очень редко употребляю отдельно. В связи же с другими выражениями</w:t>
      </w:r>
    </w:p>
    <w:p>
      <w:pPr>
        <w:pStyle w:val="Normal"/>
        <w:autoSpaceDE w:val="false"/>
        <w:ind w:firstLine="360"/>
        <w:jc w:val="both"/>
        <w:rPr/>
      </w:pPr>
      <w:r>
        <w:rPr/>
        <w:t>* Так же понимает этот вопрос Антоний, архиеп. Волынский; так же разумели его В. Соловьев и др.</w:t>
      </w:r>
    </w:p>
    <w:p>
      <w:pPr>
        <w:pStyle w:val="Normal"/>
        <w:autoSpaceDE w:val="false"/>
        <w:ind w:firstLine="360"/>
        <w:jc w:val="both"/>
        <w:rPr/>
      </w:pPr>
      <w:r>
        <w:rPr/>
        <w:t xml:space="preserve">** Относительно </w:t>
      </w:r>
      <w:r>
        <w:rPr>
          <w:lang w:val="el-GR"/>
        </w:rPr>
        <w:t xml:space="preserve">συν σωμα </w:t>
      </w:r>
      <w:r>
        <w:rPr/>
        <w:t xml:space="preserve">или </w:t>
      </w:r>
      <w:r>
        <w:rPr>
          <w:lang w:val="el-GR"/>
        </w:rPr>
        <w:t xml:space="preserve">σύσσωμο* </w:t>
      </w:r>
      <w:r>
        <w:rPr/>
        <w:t>см. (60, 542); (38, 125).</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оно представляется мне в словах «жить по Божьи». Когда я говорю это, я внутренно хочу сказать: «жить по правде, по любви, по разуму или разумно»»64. Ока</w:t>
        <w:softHyphen/>
        <w:t>зывается, что «Бог» даже не отдельное существитель</w:t>
        <w:softHyphen/>
        <w:t>ное, а только прилагательное. Но то же самое оказы</w:t>
        <w:softHyphen/>
        <w:t>вается и у всех тех, которые, фактически не признавая Тела Христова, все-таки продолжают говорить о номи</w:t>
        <w:softHyphen/>
        <w:t>нальном его единстве, которое может быть чисто чело</w:t>
        <w:softHyphen/>
        <w:t>веческим единством или, лучше сказать, схожестью стремлений и воззрений, существующей решительно во всяком сообществе. Но онтологическая обьединенность верующих требует единящего Начала, которое было бы не приобретенным, не выработанным людьми, но данным им от Бога. Таково единство Тела Христова и Его таинст</w:t>
        <w:softHyphen/>
        <w:t xml:space="preserve">венной жизни. Верующие становятся чрез приобщение к Церкви уже не подобно-сущими, не </w:t>
      </w:r>
      <w:r>
        <w:rPr>
          <w:lang w:val="el-GR"/>
        </w:rPr>
        <w:t xml:space="preserve">όμοιούσιοι </w:t>
      </w:r>
      <w:r>
        <w:rPr/>
        <w:t xml:space="preserve">между собою, но единосущими, </w:t>
      </w:r>
      <w:r>
        <w:rPr>
          <w:lang w:val="el-GR"/>
        </w:rPr>
        <w:t xml:space="preserve">ομοοίχτιοι. </w:t>
      </w:r>
      <w:r>
        <w:rPr/>
        <w:t>Вот почему Священ</w:t>
        <w:softHyphen/>
        <w:t>ное Писание настойчиво связывает обьединенность ве</w:t>
        <w:softHyphen/>
        <w:t xml:space="preserve">рующих с единством таинственной жизни Церкви - с единством евхаристийного Хлеба-Тела (см. гл. III, § III) и крещения </w:t>
      </w:r>
      <w:r>
        <w:rPr>
          <w:lang w:val="uk-UA"/>
        </w:rPr>
        <w:t xml:space="preserve">(Гал. </w:t>
      </w:r>
      <w:r>
        <w:rPr/>
        <w:t>3, 27, 28).</w:t>
      </w:r>
    </w:p>
    <w:p>
      <w:pPr>
        <w:pStyle w:val="Normal"/>
        <w:autoSpaceDE w:val="false"/>
        <w:ind w:firstLine="360"/>
        <w:jc w:val="both"/>
        <w:rPr/>
      </w:pPr>
      <w:r>
        <w:rPr/>
        <w:t xml:space="preserve">Особенно важно в этом отношении место </w:t>
      </w:r>
      <w:r>
        <w:rPr>
          <w:lang w:val="uk-UA"/>
        </w:rPr>
        <w:t xml:space="preserve">Гал. </w:t>
      </w:r>
      <w:r>
        <w:rPr/>
        <w:t>3, 27, 28. Сперва Апостол говорит о том, что верующие «кре</w:t>
        <w:softHyphen/>
        <w:t xml:space="preserve">стились во Христа </w:t>
      </w:r>
      <w:r>
        <w:rPr>
          <w:lang w:val="en-US" w:eastAsia="en-US"/>
        </w:rPr>
        <w:t xml:space="preserve">(cis </w:t>
      </w:r>
      <w:r>
        <w:rPr>
          <w:lang w:val="el-GR"/>
        </w:rPr>
        <w:t xml:space="preserve">Χριστόν έβαπτίσΑητε)»*, </w:t>
      </w:r>
      <w:r>
        <w:rPr/>
        <w:t xml:space="preserve">чем указывается «на таинственно-неразлучное сочленение» (49, 97). Потому </w:t>
      </w:r>
      <w:r>
        <w:rPr>
          <w:lang w:val="el-GR"/>
        </w:rPr>
        <w:t xml:space="preserve">(όσο </w:t>
      </w:r>
      <w:r>
        <w:rPr/>
        <w:t xml:space="preserve">с </w:t>
      </w:r>
      <w:r>
        <w:rPr>
          <w:lang w:val="el-GR"/>
        </w:rPr>
        <w:t xml:space="preserve">γάρ </w:t>
      </w:r>
      <w:r>
        <w:rPr/>
        <w:t>в ст. 27 а) «во Христа облеклись», т. е. приобщились Его единства. Затем Апостол замечает,  что все различия  перестали иметь</w:t>
      </w:r>
    </w:p>
    <w:p>
      <w:pPr>
        <w:pStyle w:val="Normal"/>
        <w:autoSpaceDE w:val="false"/>
        <w:ind w:firstLine="360"/>
        <w:jc w:val="both"/>
        <w:rPr/>
      </w:pPr>
      <w:r>
        <w:rPr/>
        <w:t xml:space="preserve">значение, все сплавились в одного </w:t>
      </w:r>
      <w:r>
        <w:rPr>
          <w:lang w:val="el-GR"/>
        </w:rPr>
        <w:t xml:space="preserve">(εΐ^), </w:t>
      </w:r>
      <w:r>
        <w:rPr/>
        <w:t xml:space="preserve">«все вы,-обращается Павел к галатам, - один </w:t>
      </w:r>
      <w:r>
        <w:rPr>
          <w:lang w:val="el-GR"/>
        </w:rPr>
        <w:t xml:space="preserve">(εΖς) </w:t>
      </w:r>
      <w:r>
        <w:rPr/>
        <w:t xml:space="preserve">во Христе Иисусе, </w:t>
      </w:r>
      <w:r>
        <w:rPr>
          <w:lang w:val="el-GR"/>
        </w:rPr>
        <w:t xml:space="preserve">πάντες γάρ νμεΖς εΖς έστε εν Χριστώ </w:t>
      </w:r>
      <w:r>
        <w:rPr>
          <w:lang w:val="el-GR" w:eastAsia="en-US"/>
        </w:rPr>
        <w:t>Ir</w:t>
      </w:r>
      <w:r>
        <w:rPr>
          <w:lang w:val="el-GR"/>
        </w:rPr>
        <w:t>/σου»</w:t>
      </w:r>
    </w:p>
    <w:p>
      <w:pPr>
        <w:pStyle w:val="Normal"/>
        <w:autoSpaceDE w:val="false"/>
        <w:ind w:firstLine="360"/>
        <w:jc w:val="both"/>
        <w:rPr/>
      </w:pPr>
      <w:r>
        <w:rPr>
          <w:lang w:val="uk-UA" w:eastAsia="uk-UA"/>
        </w:rPr>
        <w:t xml:space="preserve">(Гал. </w:t>
      </w:r>
      <w:r>
        <w:rPr>
          <w:lang w:eastAsia="uk-UA"/>
        </w:rPr>
        <w:t xml:space="preserve">3, 28 б)**. Этим </w:t>
      </w:r>
      <w:r>
        <w:rPr>
          <w:lang w:val="el-GR" w:eastAsia="uk-UA"/>
        </w:rPr>
        <w:t xml:space="preserve">εϊς </w:t>
      </w:r>
      <w:r>
        <w:rPr>
          <w:lang w:eastAsia="uk-UA"/>
        </w:rPr>
        <w:t>вместо ё</w:t>
      </w:r>
      <w:r>
        <w:rPr>
          <w:rFonts w:cs="Palatino Linotype" w:ascii="Palatino Linotype" w:hAnsi="Palatino Linotype"/>
          <w:lang w:eastAsia="uk-UA"/>
        </w:rPr>
        <w:t>ѵ</w:t>
      </w:r>
      <w:r>
        <w:rPr>
          <w:lang w:eastAsia="uk-UA"/>
        </w:rPr>
        <w:t xml:space="preserve"> Апостол еще сильнее подчеркивает, что тут дело идет не о подобии и сходстве, но о существенном объединении многих в</w:t>
      </w:r>
    </w:p>
    <w:p>
      <w:pPr>
        <w:pStyle w:val="Normal"/>
        <w:autoSpaceDE w:val="false"/>
        <w:ind w:firstLine="360"/>
        <w:jc w:val="both"/>
        <w:rPr/>
      </w:pPr>
      <w:r>
        <w:rPr/>
        <w:t xml:space="preserve">* О том, что, собственно, значит «креститься во Христа», см. монографию </w:t>
      </w:r>
      <w:r>
        <w:rPr>
          <w:lang w:val="en-US" w:eastAsia="en-US"/>
        </w:rPr>
        <w:t xml:space="preserve">Bohmcr'a, Das biblischc </w:t>
      </w:r>
      <w:r>
        <w:rPr/>
        <w:t xml:space="preserve">1т </w:t>
      </w:r>
      <w:r>
        <w:rPr>
          <w:lang w:val="en-US" w:eastAsia="en-US"/>
        </w:rPr>
        <w:t>Namcn.</w:t>
      </w:r>
    </w:p>
    <w:p>
      <w:pPr>
        <w:pStyle w:val="Normal"/>
        <w:autoSpaceDE w:val="false"/>
        <w:ind w:firstLine="360"/>
        <w:jc w:val="both"/>
        <w:rPr/>
      </w:pPr>
      <w:r>
        <w:rPr/>
        <w:t xml:space="preserve">** </w:t>
      </w:r>
      <w:r>
        <w:rPr>
          <w:lang w:val="el-GR"/>
        </w:rPr>
        <w:t xml:space="preserve">Οσοι γαρ </w:t>
      </w:r>
      <w:r>
        <w:rPr>
          <w:lang w:val="el-GR" w:eastAsia="en-US"/>
        </w:rPr>
        <w:t xml:space="preserve">e)s </w:t>
      </w:r>
      <w:r>
        <w:rPr>
          <w:lang w:val="el-GR"/>
        </w:rPr>
        <w:t xml:space="preserve">Χρίστο ν εβαπτί σΰητε, Χρίστο ν ενεόυσασϋε. ο υ χ. ενι </w:t>
      </w:r>
      <w:r>
        <w:rPr>
          <w:lang w:val="el-GR" w:eastAsia="en-US"/>
        </w:rPr>
        <w:t xml:space="preserve">y\ov6aios </w:t>
      </w:r>
      <w:r>
        <w:rPr>
          <w:lang w:val="el-GR"/>
        </w:rPr>
        <w:t xml:space="preserve">ουόε Υίλλην, ονχ ενι όουλος ουδε ελεύΰερος ουχ, ενι αρσεν χα) ΰηλν. πάντες γαρ υ με ι τ </w:t>
      </w:r>
      <w:r>
        <w:rPr>
          <w:lang w:val="el-GR" w:eastAsia="en-US"/>
        </w:rPr>
        <w:t xml:space="preserve">c7s </w:t>
      </w:r>
      <w:r>
        <w:rPr>
          <w:lang w:val="el-GR"/>
        </w:rPr>
        <w:t xml:space="preserve">εστε εν Χριστώ </w:t>
      </w:r>
      <w:r>
        <w:rPr/>
        <w:t xml:space="preserve">* </w:t>
      </w:r>
      <w:r>
        <w:rPr>
          <w:lang w:val="el-GR"/>
        </w:rPr>
        <w:t xml:space="preserve">Ιησού </w:t>
      </w:r>
      <w:r>
        <w:rPr/>
        <w:t>- «все вы, во Христа крестившиеся, во Христа облеклись. Нет уже иудея, ни язычника; нет раба, ни свободного; нет мужеского пола, ни жен</w:t>
        <w:softHyphen/>
        <w:t>ского: ибо все вы одно во Христе Иисусе» &lt;Гал. 3, 27, 28). Встре</w:t>
        <w:softHyphen/>
        <w:t xml:space="preserve">чающееся здесь слово </w:t>
      </w:r>
      <w:r>
        <w:rPr>
          <w:lang w:val="el-GR"/>
        </w:rPr>
        <w:t xml:space="preserve">ενι </w:t>
      </w:r>
      <w:r>
        <w:rPr/>
        <w:t xml:space="preserve">(собственно, </w:t>
      </w:r>
      <w:r>
        <w:rPr>
          <w:lang w:val="el-GR"/>
        </w:rPr>
        <w:t xml:space="preserve">ενεστι, εν'ι </w:t>
      </w:r>
      <w:r>
        <w:rPr/>
        <w:t xml:space="preserve">- </w:t>
      </w:r>
      <w:r>
        <w:rPr>
          <w:lang w:val="el-GR"/>
        </w:rPr>
        <w:t xml:space="preserve">εν, </w:t>
      </w:r>
      <w:r>
        <w:rPr/>
        <w:t xml:space="preserve">как </w:t>
      </w:r>
      <w:r>
        <w:rPr>
          <w:lang w:val="el-GR"/>
        </w:rPr>
        <w:t xml:space="preserve">πάρα - πάρεση </w:t>
      </w:r>
      <w:r>
        <w:rPr/>
        <w:t xml:space="preserve">(1 Кор. 6, 5, </w:t>
      </w:r>
      <w:r>
        <w:rPr>
          <w:lang w:val="uk-UA"/>
        </w:rPr>
        <w:t xml:space="preserve">Гал. </w:t>
      </w:r>
      <w:r>
        <w:rPr/>
        <w:t xml:space="preserve">3, 28; Кол. 3, 11; Иак. 1, 17)) равносильны </w:t>
      </w:r>
      <w:r>
        <w:rPr>
          <w:lang w:val="el-GR"/>
        </w:rPr>
        <w:t xml:space="preserve">εστίν, </w:t>
      </w:r>
      <w:r>
        <w:rPr>
          <w:lang w:val="el-GR" w:eastAsia="en-US"/>
        </w:rPr>
        <w:t xml:space="preserve">«cs gicbt» </w:t>
      </w:r>
      <w:r>
        <w:rPr/>
        <w:t>(66, 50).</w:t>
      </w:r>
    </w:p>
    <w:p>
      <w:pPr>
        <w:pStyle w:val="Normal"/>
        <w:autoSpaceDE w:val="false"/>
        <w:ind w:firstLine="360"/>
        <w:jc w:val="both"/>
        <w:rPr/>
      </w:pPr>
      <w:r>
        <w:rPr/>
        <w:t>13   П. Флоренский, т. 1</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одного (Гольцманн (30) разумеет под этим «одним» Не</w:t>
        <w:softHyphen/>
        <w:t>бесного Человека, Христа).</w:t>
      </w:r>
    </w:p>
    <w:p>
      <w:pPr>
        <w:pStyle w:val="Normal"/>
        <w:autoSpaceDE w:val="false"/>
        <w:ind w:firstLine="360"/>
        <w:jc w:val="both"/>
        <w:rPr/>
      </w:pPr>
      <w:r>
        <w:rPr/>
        <w:t xml:space="preserve">Подобным же образом в тексте Еф. 4, 4-6 «одно тело и один дух </w:t>
      </w:r>
      <w:r>
        <w:rPr>
          <w:lang w:val="el-GR"/>
        </w:rPr>
        <w:t xml:space="preserve">(εν σωμα καί εν Πνεύμα), </w:t>
      </w:r>
      <w:r>
        <w:rPr/>
        <w:t xml:space="preserve">как вы и призваны к одной надежде вашего звания; один Господь, одна вера, одно крещение, один Бог и Отец всех, Который над всеми, и чрез всех и во всех нас», под «телом» разумеется Тело Церковное, единство которого является необходимой параллелью к единству Духа, оживляющего Тело, к единству надежды, Господа, веры, крещения и Бога*. В конце концов, единство Церкви - следствие единства Бога-Отца. Язычники и израильтяне, - два полюса истории, бывшие далеки между собою, «стали близки кровию Христовой», «ибо Он есть мир наш, со-делавший из обоих одно </w:t>
      </w:r>
      <w:r>
        <w:rPr>
          <w:lang w:val="el-GR"/>
        </w:rPr>
        <w:t xml:space="preserve">(ό ποιησας τά αμφότερα </w:t>
      </w:r>
      <w:r>
        <w:rPr/>
        <w:t>ё</w:t>
      </w:r>
      <w:r>
        <w:rPr>
          <w:rFonts w:cs="Palatino Linotype" w:ascii="Palatino Linotype" w:hAnsi="Palatino Linotype"/>
        </w:rPr>
        <w:t>ѵ</w:t>
      </w:r>
      <w:r>
        <w:rPr/>
        <w:t xml:space="preserve">) и разрушивший стоявшую посреди преграду, упразднив вражду Плотию Своею, а закон заповедей учением, дабы из двух создать в Себе Самом одного нового человека, устрояя мир, и в одном теле примирить обоих с Богом посредством креста, убив вражду на нем» </w:t>
      </w:r>
      <w:r>
        <w:rPr>
          <w:lang w:val="el-GR"/>
        </w:rPr>
        <w:t>(Ινα τους δύο χτισΐ) εν αυτω εις ενα καινόν άνϋρωπον ποιών είρηνην</w:t>
      </w:r>
    </w:p>
    <w:p>
      <w:pPr>
        <w:pStyle w:val="Normal"/>
        <w:autoSpaceDE w:val="false"/>
        <w:ind w:firstLine="360"/>
        <w:jc w:val="both"/>
        <w:rPr/>
      </w:pPr>
      <w:r>
        <w:rPr>
          <w:lang w:val="el-GR" w:eastAsia="el-GR"/>
        </w:rPr>
        <w:t xml:space="preserve">καί άττοχαταλλάζη τους αμφότερους εν </w:t>
      </w:r>
      <w:r>
        <w:rPr>
          <w:lang w:val="el-GR" w:eastAsia="en-US"/>
        </w:rPr>
        <w:t xml:space="preserve">tvi </w:t>
      </w:r>
      <w:r>
        <w:rPr>
          <w:lang w:val="el-GR" w:eastAsia="el-GR"/>
        </w:rPr>
        <w:t xml:space="preserve">σώματι χω Θεώ δια του σταυρού...) (Εφ. </w:t>
      </w:r>
      <w:r>
        <w:rPr>
          <w:lang w:eastAsia="el-GR"/>
        </w:rPr>
        <w:t xml:space="preserve">2, 13-16)**. Тут под </w:t>
      </w:r>
      <w:r>
        <w:rPr>
          <w:lang w:val="el-GR" w:eastAsia="el-GR"/>
        </w:rPr>
        <w:t>εν</w:t>
      </w:r>
    </w:p>
    <w:p>
      <w:pPr>
        <w:pStyle w:val="Normal"/>
        <w:autoSpaceDE w:val="false"/>
        <w:ind w:firstLine="360"/>
        <w:jc w:val="both"/>
        <w:rPr/>
      </w:pPr>
      <w:r>
        <w:rPr>
          <w:lang w:val="el-GR" w:eastAsia="el-GR"/>
        </w:rPr>
        <w:t xml:space="preserve">σώμα </w:t>
      </w:r>
      <w:r>
        <w:rPr>
          <w:lang w:eastAsia="el-GR"/>
        </w:rPr>
        <w:t>«весьма многие»*** разумеют Церковь. Если и пра</w:t>
        <w:softHyphen/>
        <w:t>вильно возражает Богдашевский, что тут, собственно, разумеется Тело Христа, то это не опровергает мысли названных экзегетов, потому что Тело Христа есть на</w:t>
        <w:softHyphen/>
        <w:t>чаток Церкви.</w:t>
      </w:r>
    </w:p>
    <w:p>
      <w:pPr>
        <w:pStyle w:val="Normal"/>
        <w:autoSpaceDE w:val="false"/>
        <w:ind w:firstLine="360"/>
        <w:jc w:val="both"/>
        <w:rPr/>
      </w:pPr>
      <w:r>
        <w:rPr/>
        <w:t xml:space="preserve">Приведем, наконец, отчасти разобранный уже текст 1 Кор. 10, 17: «один хлеб, и мы многие орно^тело; ибо все причащаемся от одного хлеба, </w:t>
      </w:r>
      <w:r>
        <w:rPr>
          <w:lang w:val="el-GR"/>
        </w:rPr>
        <w:t xml:space="preserve">δτι εις άρτος, </w:t>
      </w:r>
      <w:r>
        <w:rPr>
          <w:lang w:val="el-GR" w:eastAsia="en-US"/>
        </w:rPr>
        <w:t xml:space="preserve">£v </w:t>
      </w:r>
      <w:r>
        <w:rPr>
          <w:lang w:val="el-GR"/>
        </w:rPr>
        <w:t xml:space="preserve">σώμα οί πολλοί εσμεν οί γαρ πάντες εκ του ενός άρτου μετεχομεν*. </w:t>
      </w:r>
      <w:r>
        <w:rPr/>
        <w:t>«Евхаристия есть приобщение единого Тела Христова, которое делает приобщающихся подобными Себе, т. е. объединяет их в Тело Христово»65. Так же и при других жертвенных вкушениях: «Посмотрите на Израиля по плоти: те, которые едят жертвы, не участ</w:t>
        <w:softHyphen/>
        <w:t xml:space="preserve">ники ли жертвенника?» (1 Кор. 10, 18). «Участники жертвенника» </w:t>
      </w:r>
      <w:r>
        <w:rPr>
          <w:lang w:val="el-GR"/>
        </w:rPr>
        <w:t xml:space="preserve">{κοινωνοί του θυσιαστηρίου) </w:t>
      </w:r>
      <w:r>
        <w:rPr/>
        <w:t>указывает на</w:t>
      </w:r>
    </w:p>
    <w:p>
      <w:pPr>
        <w:pStyle w:val="Normal"/>
        <w:autoSpaceDE w:val="false"/>
        <w:ind w:firstLine="360"/>
        <w:jc w:val="both"/>
        <w:rPr/>
      </w:pPr>
      <w:r>
        <w:rPr/>
        <w:t xml:space="preserve">• </w:t>
      </w:r>
      <w:r>
        <w:rPr/>
        <w:t>Толкования на этот текст см. (39, 507-512); (42, 241-247). ·· Толкования на это место см. (39, 389-410); (42, 152-162).</w:t>
      </w:r>
    </w:p>
    <w:p>
      <w:pPr>
        <w:pStyle w:val="Normal"/>
        <w:autoSpaceDE w:val="false"/>
        <w:ind w:firstLine="360"/>
        <w:jc w:val="both"/>
        <w:rPr/>
      </w:pPr>
      <w:r>
        <w:rPr/>
        <w:t xml:space="preserve">(39,  407):   </w:t>
      </w:r>
      <w:r>
        <w:rPr>
          <w:lang w:val="en-US" w:eastAsia="en-US"/>
        </w:rPr>
        <w:t xml:space="preserve">Olshausen,  Braune,  Ellicott,   Bisping   </w:t>
      </w:r>
      <w:r>
        <w:rPr/>
        <w:t>и др.   Из древних - Экумений.</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представление об Израиле, как об органическом целом, к которому верующие присоединяются чрез соучастие в жертвоприношениях. По поводу разбираемого места св. Иоанн Златоуст говорит: «Сказав: общение тела, хочет выразить еще теснейшую связь и говорит: яко един хлеб, едино тело есмы мнози. Что я говорю: обще</w:t>
        <w:softHyphen/>
        <w:t>ние? - продолжает он, - мы составляем самое тело Его. Ибо что такое этот хлеб? Тело Христово. Чем делаются приобщающиеся? Телом Христовым, не многими телами, а одним телом. Как хлеб, составляясь из многих зерен, делается единым, так что хотя в нем есть зерна, но их не видно, и различие их неприметно, по причине их соединения: так и мы соединяемся друг с другом и со Христом. Ибо мы питаемся не один одним, а другой дру</w:t>
        <w:softHyphen/>
        <w:t xml:space="preserve">гим, но все одним и тем же Телом. Посему Апостол и присовокупляет: вси </w:t>
      </w:r>
      <w:r>
        <w:rPr>
          <w:lang w:val="uk-UA"/>
        </w:rPr>
        <w:t xml:space="preserve">бо </w:t>
      </w:r>
      <w:r>
        <w:rPr/>
        <w:t>от единого хлеба причащаемся. Христос соединил с Собою тебя, столько отдаленного от Него...» (см. (45, 329».</w:t>
      </w:r>
    </w:p>
    <w:p>
      <w:pPr>
        <w:pStyle w:val="Normal"/>
        <w:autoSpaceDE w:val="false"/>
        <w:ind w:firstLine="360"/>
        <w:jc w:val="both"/>
        <w:rPr/>
      </w:pPr>
      <w:r>
        <w:rPr/>
        <w:t>Отсюда явно, что единство Церкви имеет реальную манифестацию в единстве таинств. Нет ничего более чуждого библейскому представлению о Церкви, как со</w:t>
        <w:softHyphen/>
        <w:t>временные индивидуалистические и демократизирующие утверждения, будто Церковь - абстракция*, а таинст</w:t>
        <w:softHyphen/>
        <w:t xml:space="preserve">ва - </w:t>
      </w:r>
      <w:r>
        <w:rPr>
          <w:lang w:val="en-US" w:eastAsia="en-US"/>
        </w:rPr>
        <w:t xml:space="preserve">nuda et </w:t>
      </w:r>
      <w:r>
        <w:rPr/>
        <w:t xml:space="preserve">тега </w:t>
      </w:r>
      <w:r>
        <w:rPr>
          <w:lang w:val="en-US" w:eastAsia="en-US"/>
        </w:rPr>
        <w:t xml:space="preserve">signa, signcs nus66, </w:t>
      </w:r>
      <w:r>
        <w:rPr/>
        <w:t>как утверждают про них лютеране, цвинглиане и кальвинисты и соци-ниане (26, 432-433). Последнее мнение необходимо свя</w:t>
        <w:softHyphen/>
        <w:t xml:space="preserve">зано с первым, и наоборот, первое с последним, так что учение о Церкви, как о </w:t>
      </w:r>
      <w:r>
        <w:rPr>
          <w:lang w:val="en-US" w:eastAsia="en-US"/>
        </w:rPr>
        <w:t xml:space="preserve">nudum et merum signum Corporis Christi </w:t>
      </w:r>
      <w:r>
        <w:rPr/>
        <w:t>является коррелатом указанного от</w:t>
        <w:softHyphen/>
        <w:t>рицания таинств. Таинства - это залоги мистической природы Церкви, как сама Церковь есть одно великое Таинство. Все, что сказано об одном из этих коррела-тов, тем самым относится к другому. Недаром св. Ири-ней Лионский в этом параллелизме таинств и учения о Церкви усматривал верховный критерий истинности. «Наше   учение, - заявляет    он, - согласно   с    евхари</w:t>
        <w:softHyphen/>
      </w:r>
    </w:p>
    <w:p>
      <w:pPr>
        <w:pStyle w:val="Normal"/>
        <w:autoSpaceDE w:val="false"/>
        <w:ind w:firstLine="360"/>
        <w:jc w:val="both"/>
        <w:rPr/>
      </w:pPr>
      <w:r>
        <w:rPr/>
        <w:t xml:space="preserve">* «Церковь. - говорит Шерер,-есть абстракция, посредством которой церкви рассматриваются как нечто целое, - </w:t>
      </w:r>
      <w:r>
        <w:rPr>
          <w:lang w:val="en-US" w:eastAsia="en-US"/>
        </w:rPr>
        <w:t xml:space="preserve">L'£g!ise est une abstractlon par laquelle les eglises sont consldcres comme un ensemble» (Sherer, Esqulsse d'une theorie de TEgllse chretienne, pp. </w:t>
      </w:r>
      <w:r>
        <w:rPr/>
        <w:t xml:space="preserve">14, 27, 34, 154.-Пит. по (26, 181)). </w:t>
      </w:r>
      <w:r>
        <w:rPr>
          <w:lang w:val="en-US" w:eastAsia="en-US"/>
        </w:rPr>
        <w:t xml:space="preserve">«L'ctat normal,- </w:t>
      </w:r>
      <w:r>
        <w:rPr/>
        <w:t>го</w:t>
      </w:r>
      <w:r>
        <w:rPr>
          <w:lang w:val="en-US"/>
        </w:rPr>
        <w:softHyphen/>
      </w:r>
      <w:r>
        <w:rPr/>
        <w:t>ворит</w:t>
      </w:r>
      <w:r>
        <w:rPr>
          <w:lang w:val="en-US"/>
        </w:rPr>
        <w:t xml:space="preserve"> </w:t>
      </w:r>
      <w:r>
        <w:rPr/>
        <w:t>Вине</w:t>
      </w:r>
      <w:r>
        <w:rPr>
          <w:lang w:val="en-US"/>
        </w:rPr>
        <w:t>,</w:t>
      </w:r>
      <w:r>
        <w:rPr>
          <w:lang w:val="en-US" w:eastAsia="en-US"/>
        </w:rPr>
        <w:t xml:space="preserve">-est que PEglise se compose d'un nombre d'assocla-tions libres correspondanl aux differentcs conceptions dogma-tiques» (Vinet, De la manifestaiion dcs conv.ctions reHgicuses. </w:t>
      </w:r>
      <w:r>
        <w:rPr/>
        <w:t>Цит</w:t>
      </w:r>
      <w:r>
        <w:rPr>
          <w:lang w:val="en-US"/>
        </w:rPr>
        <w:t xml:space="preserve">. </w:t>
      </w:r>
      <w:r>
        <w:rPr/>
        <w:t>по</w:t>
      </w:r>
      <w:r>
        <w:rPr>
          <w:lang w:val="en-US"/>
        </w:rPr>
        <w:t xml:space="preserve"> (26, 181))6*.</w:t>
      </w:r>
    </w:p>
    <w:p>
      <w:pPr>
        <w:pStyle w:val="Normal"/>
        <w:autoSpaceDE w:val="false"/>
        <w:ind w:firstLine="360"/>
        <w:jc w:val="both"/>
        <w:rPr>
          <w:lang w:val="en-US"/>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стией</w:t>
      </w:r>
      <w:r>
        <w:rPr>
          <w:lang w:val="en-US"/>
        </w:rPr>
        <w:t xml:space="preserve">, </w:t>
      </w:r>
      <w:r>
        <w:rPr/>
        <w:t>и</w:t>
      </w:r>
      <w:r>
        <w:rPr>
          <w:lang w:val="en-US"/>
        </w:rPr>
        <w:t xml:space="preserve"> </w:t>
      </w:r>
      <w:r>
        <w:rPr/>
        <w:t>евхаристия</w:t>
      </w:r>
      <w:r>
        <w:rPr>
          <w:lang w:val="en-US"/>
        </w:rPr>
        <w:t xml:space="preserve"> </w:t>
      </w:r>
      <w:r>
        <w:rPr/>
        <w:t>подтверждает</w:t>
      </w:r>
      <w:r>
        <w:rPr>
          <w:lang w:val="en-US"/>
        </w:rPr>
        <w:t xml:space="preserve"> </w:t>
      </w:r>
      <w:r>
        <w:rPr/>
        <w:t>учение</w:t>
      </w:r>
      <w:r>
        <w:rPr>
          <w:lang w:val="en-US"/>
        </w:rPr>
        <w:t xml:space="preserve"> - </w:t>
      </w:r>
      <w:r>
        <w:rPr>
          <w:lang w:val="el-GR"/>
        </w:rPr>
        <w:t xml:space="preserve">ημών </w:t>
      </w:r>
      <w:r>
        <w:rPr>
          <w:lang w:val="en-US"/>
        </w:rPr>
        <w:t>6</w:t>
      </w:r>
      <w:r>
        <w:rPr/>
        <w:t>с</w:t>
      </w:r>
      <w:r>
        <w:rPr>
          <w:lang w:val="en-US"/>
        </w:rPr>
        <w:t xml:space="preserve"> </w:t>
      </w:r>
      <w:r>
        <w:rPr>
          <w:lang w:val="el-GR"/>
        </w:rPr>
        <w:t>σύμφωνος η γνώμη τη ευχαριστία, και η ευχαριστία βέβαιοι την γνώμην**.</w:t>
      </w:r>
    </w:p>
    <w:p>
      <w:pPr>
        <w:pStyle w:val="Normal"/>
        <w:autoSpaceDE w:val="false"/>
        <w:ind w:firstLine="360"/>
        <w:jc w:val="both"/>
        <w:rPr/>
      </w:pPr>
      <w:r>
        <w:rPr/>
        <w:t>Единство</w:t>
      </w:r>
      <w:r>
        <w:rPr>
          <w:lang w:val="el-GR"/>
        </w:rPr>
        <w:t xml:space="preserve"> </w:t>
      </w:r>
      <w:r>
        <w:rPr/>
        <w:t>Церкви</w:t>
      </w:r>
      <w:r>
        <w:rPr>
          <w:lang w:val="el-GR"/>
        </w:rPr>
        <w:t xml:space="preserve"> </w:t>
      </w:r>
      <w:r>
        <w:rPr/>
        <w:t>доказывается</w:t>
      </w:r>
      <w:r>
        <w:rPr>
          <w:lang w:val="el-GR"/>
        </w:rPr>
        <w:t xml:space="preserve"> </w:t>
      </w:r>
      <w:r>
        <w:rPr/>
        <w:t>также</w:t>
      </w:r>
      <w:r>
        <w:rPr>
          <w:lang w:val="el-GR"/>
        </w:rPr>
        <w:t xml:space="preserve"> </w:t>
      </w:r>
      <w:r>
        <w:rPr/>
        <w:t>и</w:t>
      </w:r>
      <w:r>
        <w:rPr>
          <w:lang w:val="el-GR"/>
        </w:rPr>
        <w:t xml:space="preserve"> </w:t>
      </w:r>
      <w:r>
        <w:rPr/>
        <w:t>текстом</w:t>
      </w:r>
      <w:r>
        <w:rPr>
          <w:lang w:val="el-GR"/>
        </w:rPr>
        <w:t xml:space="preserve"> 1 </w:t>
      </w:r>
      <w:r>
        <w:rPr/>
        <w:t>Кор</w:t>
      </w:r>
      <w:r>
        <w:rPr>
          <w:lang w:val="el-GR"/>
        </w:rPr>
        <w:t xml:space="preserve">. 12, 12 </w:t>
      </w:r>
      <w:r>
        <w:rPr/>
        <w:t>и</w:t>
      </w:r>
      <w:r>
        <w:rPr>
          <w:lang w:val="el-GR"/>
        </w:rPr>
        <w:t xml:space="preserve"> </w:t>
      </w:r>
      <w:r>
        <w:rPr/>
        <w:t>др</w:t>
      </w:r>
      <w:r>
        <w:rPr>
          <w:lang w:val="el-GR"/>
        </w:rPr>
        <w:t xml:space="preserve">., </w:t>
      </w:r>
      <w:r>
        <w:rPr/>
        <w:t>а</w:t>
      </w:r>
      <w:r>
        <w:rPr>
          <w:lang w:val="el-GR"/>
        </w:rPr>
        <w:t xml:space="preserve"> </w:t>
      </w:r>
      <w:r>
        <w:rPr/>
        <w:t>связь</w:t>
      </w:r>
      <w:r>
        <w:rPr>
          <w:lang w:val="el-GR"/>
        </w:rPr>
        <w:t xml:space="preserve"> </w:t>
      </w:r>
      <w:r>
        <w:rPr/>
        <w:t>единства</w:t>
      </w:r>
      <w:r>
        <w:rPr>
          <w:lang w:val="el-GR"/>
        </w:rPr>
        <w:t xml:space="preserve"> </w:t>
      </w:r>
      <w:r>
        <w:rPr/>
        <w:t>с</w:t>
      </w:r>
      <w:r>
        <w:rPr>
          <w:lang w:val="el-GR"/>
        </w:rPr>
        <w:t xml:space="preserve"> </w:t>
      </w:r>
      <w:r>
        <w:rPr/>
        <w:t>таинством</w:t>
      </w:r>
      <w:r>
        <w:rPr>
          <w:lang w:val="el-GR"/>
        </w:rPr>
        <w:t xml:space="preserve"> </w:t>
      </w:r>
      <w:r>
        <w:rPr/>
        <w:t>кре</w:t>
      </w:r>
      <w:r>
        <w:rPr>
          <w:lang w:val="el-GR"/>
        </w:rPr>
        <w:softHyphen/>
      </w:r>
      <w:r>
        <w:rPr/>
        <w:t>щения</w:t>
      </w:r>
      <w:r>
        <w:rPr>
          <w:lang w:val="el-GR"/>
        </w:rPr>
        <w:t xml:space="preserve"> -1 </w:t>
      </w:r>
      <w:r>
        <w:rPr/>
        <w:t>Кор</w:t>
      </w:r>
      <w:r>
        <w:rPr>
          <w:lang w:val="el-GR"/>
        </w:rPr>
        <w:t>. 12, 13: «</w:t>
      </w:r>
      <w:r>
        <w:rPr/>
        <w:t>ибо</w:t>
      </w:r>
      <w:r>
        <w:rPr>
          <w:lang w:val="el-GR"/>
        </w:rPr>
        <w:t xml:space="preserve"> </w:t>
      </w:r>
      <w:r>
        <w:rPr/>
        <w:t>все</w:t>
      </w:r>
      <w:r>
        <w:rPr>
          <w:lang w:val="el-GR"/>
        </w:rPr>
        <w:t xml:space="preserve"> </w:t>
      </w:r>
      <w:r>
        <w:rPr/>
        <w:t>мы</w:t>
      </w:r>
      <w:r>
        <w:rPr>
          <w:lang w:val="el-GR"/>
        </w:rPr>
        <w:t xml:space="preserve"> </w:t>
      </w:r>
      <w:r>
        <w:rPr/>
        <w:t>одним</w:t>
      </w:r>
      <w:r>
        <w:rPr>
          <w:lang w:val="el-GR"/>
        </w:rPr>
        <w:t xml:space="preserve"> </w:t>
      </w:r>
      <w:r>
        <w:rPr/>
        <w:t>Духом</w:t>
      </w:r>
      <w:r>
        <w:rPr>
          <w:lang w:val="el-GR"/>
        </w:rPr>
        <w:t xml:space="preserve"> </w:t>
      </w:r>
      <w:r>
        <w:rPr/>
        <w:t>кре</w:t>
      </w:r>
      <w:r>
        <w:rPr>
          <w:lang w:val="el-GR"/>
        </w:rPr>
        <w:softHyphen/>
      </w:r>
      <w:r>
        <w:rPr/>
        <w:t>стились</w:t>
      </w:r>
      <w:r>
        <w:rPr>
          <w:lang w:val="el-GR"/>
        </w:rPr>
        <w:t xml:space="preserve"> </w:t>
      </w:r>
      <w:r>
        <w:rPr/>
        <w:t>в</w:t>
      </w:r>
      <w:r>
        <w:rPr>
          <w:lang w:val="el-GR"/>
        </w:rPr>
        <w:t xml:space="preserve"> </w:t>
      </w:r>
      <w:r>
        <w:rPr/>
        <w:t>одно</w:t>
      </w:r>
      <w:r>
        <w:rPr>
          <w:lang w:val="el-GR"/>
        </w:rPr>
        <w:t xml:space="preserve"> </w:t>
      </w:r>
      <w:r>
        <w:rPr/>
        <w:t>тело</w:t>
      </w:r>
      <w:r>
        <w:rPr>
          <w:lang w:val="el-GR"/>
        </w:rPr>
        <w:t xml:space="preserve">, </w:t>
      </w:r>
      <w:r>
        <w:rPr/>
        <w:t>иудеи</w:t>
      </w:r>
      <w:r>
        <w:rPr>
          <w:lang w:val="el-GR"/>
        </w:rPr>
        <w:t xml:space="preserve"> </w:t>
      </w:r>
      <w:r>
        <w:rPr/>
        <w:t>или</w:t>
      </w:r>
      <w:r>
        <w:rPr>
          <w:lang w:val="el-GR"/>
        </w:rPr>
        <w:t xml:space="preserve"> </w:t>
      </w:r>
      <w:r>
        <w:rPr/>
        <w:t>еллины</w:t>
      </w:r>
      <w:r>
        <w:rPr>
          <w:lang w:val="el-GR"/>
        </w:rPr>
        <w:t xml:space="preserve">, </w:t>
      </w:r>
      <w:r>
        <w:rPr/>
        <w:t>рабы</w:t>
      </w:r>
      <w:r>
        <w:rPr>
          <w:lang w:val="el-GR"/>
        </w:rPr>
        <w:t xml:space="preserve"> </w:t>
      </w:r>
      <w:r>
        <w:rPr/>
        <w:t>или</w:t>
      </w:r>
      <w:r>
        <w:rPr>
          <w:lang w:val="el-GR"/>
        </w:rPr>
        <w:t xml:space="preserve"> </w:t>
      </w:r>
      <w:r>
        <w:rPr/>
        <w:t>сво</w:t>
      </w:r>
      <w:r>
        <w:rPr>
          <w:lang w:val="el-GR"/>
        </w:rPr>
        <w:softHyphen/>
      </w:r>
      <w:r>
        <w:rPr/>
        <w:t>бодные</w:t>
      </w:r>
      <w:r>
        <w:rPr>
          <w:lang w:val="el-GR"/>
        </w:rPr>
        <w:t xml:space="preserve">, </w:t>
      </w:r>
      <w:r>
        <w:rPr/>
        <w:t>и</w:t>
      </w:r>
      <w:r>
        <w:rPr>
          <w:lang w:val="el-GR"/>
        </w:rPr>
        <w:t xml:space="preserve"> </w:t>
      </w:r>
      <w:r>
        <w:rPr/>
        <w:t>все</w:t>
      </w:r>
      <w:r>
        <w:rPr>
          <w:lang w:val="el-GR"/>
        </w:rPr>
        <w:t xml:space="preserve"> </w:t>
      </w:r>
      <w:r>
        <w:rPr/>
        <w:t>напоены</w:t>
      </w:r>
      <w:r>
        <w:rPr>
          <w:lang w:val="el-GR"/>
        </w:rPr>
        <w:t xml:space="preserve"> </w:t>
      </w:r>
      <w:r>
        <w:rPr/>
        <w:t>одним</w:t>
      </w:r>
      <w:r>
        <w:rPr>
          <w:lang w:val="el-GR"/>
        </w:rPr>
        <w:t xml:space="preserve"> </w:t>
      </w:r>
      <w:r>
        <w:rPr/>
        <w:t>Духом</w:t>
      </w:r>
      <w:r>
        <w:rPr>
          <w:lang w:val="el-GR"/>
        </w:rPr>
        <w:t xml:space="preserve">,-και γαρ εν ενι πνεύματι ημείς πάντες εις </w:t>
      </w:r>
      <w:r>
        <w:rPr/>
        <w:t>Ь</w:t>
      </w:r>
      <w:r>
        <w:rPr>
          <w:rFonts w:cs="Palatino Linotype" w:ascii="Palatino Linotype" w:hAnsi="Palatino Linotype"/>
        </w:rPr>
        <w:t>ѵ</w:t>
      </w:r>
      <w:r>
        <w:rPr>
          <w:lang w:val="el-GR"/>
        </w:rPr>
        <w:t xml:space="preserve"> σώμα εβαπτίσΰημεν, είτε Ιουδαίοι είτε "Ελληνες, είτε δούλοι είτε ελεύϋεροι, και πάντες εις εν πνεύμα ίποτίσ&amp;ημεν» (1 </w:t>
      </w:r>
      <w:r>
        <w:rPr/>
        <w:t>Кор</w:t>
      </w:r>
      <w:r>
        <w:rPr>
          <w:lang w:val="el-GR"/>
        </w:rPr>
        <w:t xml:space="preserve">. 12, 13)**. </w:t>
      </w:r>
      <w:r>
        <w:rPr/>
        <w:t>«Смысл слов его (ап. Павла), - гово</w:t>
        <w:softHyphen/>
        <w:t>рит Златоуст (см. 45, 405), - следующий: один Дух составил из нас одно тело и возродил нас; ибо не иным Духом крещен один, а иным другой. И не только кре</w:t>
        <w:softHyphen/>
        <w:t>стивший нас Дух есть один, но и то, во что Он кре</w:t>
        <w:softHyphen/>
        <w:t>стил, т. е. для чего крестил, есть едино; ибо мы кре</w:t>
        <w:softHyphen/>
        <w:t>стились не для того, чтобы составлять различные тела, но чтобы все мы в точности составляли одно тело, т. е. крестились для того, чтобы всем нам быть одним телом. Таким образом н составивший нас един, и то, во что Он составил нас, едино. И не сказал Апостол: дабы мы принадлежали одному телу, но чтобы были едино те</w:t>
        <w:softHyphen/>
        <w:t>ло: мы вси во едино тело крестихомся...»</w:t>
      </w:r>
    </w:p>
    <w:p>
      <w:pPr>
        <w:pStyle w:val="Normal"/>
        <w:autoSpaceDE w:val="false"/>
        <w:ind w:firstLine="360"/>
        <w:jc w:val="both"/>
        <w:rPr/>
      </w:pPr>
      <w:r>
        <w:rPr/>
        <w:t>Но, будучи единою, Церковь может проявляться в отдельных группах людей, подобно тому, как Истинное Тело Христово являет Себя во множестве отдельных ли</w:t>
        <w:softHyphen/>
        <w:t>тургий, присутствуя все целиком ж каждой частице Свя</w:t>
        <w:softHyphen/>
        <w:t>тых Даров; так, как нельзя сказать, будто частица Святых Даров есть «кусок» Тела Христова, так же нель</w:t>
        <w:softHyphen/>
        <w:t>зя сказать, что данная поместная Церковь есть «часть» Церкви - Тела. Она несет его все целиком. «Таким об</w:t>
        <w:softHyphen/>
        <w:t>разом, - говорит Р. Зом (21, 41-42), - существует единая только экклезия, собрание всего христианства в целости, но у этой единой экклезии бессчетные формы явлений. Она является в собрании местной общины и в бесчисленных других собраниях христиан, даже когда они и не представляют непременно собрания местной или домашней общины». «Основоположительная идея древ</w:t>
        <w:softHyphen/>
        <w:t>ности-это идея церкви (экклезии). Единственное из</w:t>
        <w:softHyphen/>
        <w:t>вестное  древности   собрание   есть   собрание   церковное</w:t>
      </w:r>
    </w:p>
    <w:p>
      <w:pPr>
        <w:pStyle w:val="Normal"/>
        <w:autoSpaceDE w:val="false"/>
        <w:ind w:firstLine="360"/>
        <w:jc w:val="both"/>
        <w:rPr/>
      </w:pPr>
      <w:r>
        <w:rPr/>
        <w:t xml:space="preserve">• </w:t>
      </w:r>
      <w:r>
        <w:rPr/>
        <w:t xml:space="preserve">Св. Ириней Лионский. </w:t>
      </w:r>
      <w:r>
        <w:rPr>
          <w:lang w:val="en-US" w:eastAsia="en-US"/>
        </w:rPr>
        <w:t xml:space="preserve">Haer. </w:t>
      </w:r>
      <w:r>
        <w:rPr/>
        <w:t>Н, 8, § 5. Цитата из Аквило-нова.</w:t>
      </w:r>
    </w:p>
    <w:p>
      <w:pPr>
        <w:pStyle w:val="Normal"/>
        <w:autoSpaceDE w:val="false"/>
        <w:ind w:firstLine="360"/>
        <w:jc w:val="both"/>
        <w:rPr/>
      </w:pPr>
      <w:r>
        <w:rPr/>
        <w:t>*♦ Толкования на это место см. (45, 405-407).</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собрание экклезии), собрание христианства. Вообще не существует собрания местной или домашней общины, как такового. Что мы фактически можем назвать собранием местной общины, именно общее собрание христиан из</w:t>
        <w:softHyphen/>
        <w:t>вестного города, есть то, что оно есть, не как это собрание местной общины, но как форма явления эккле</w:t>
        <w:softHyphen/>
        <w:t>зии, собрание всего народа христиан. И собрание мест</w:t>
        <w:softHyphen/>
        <w:t>ной общины (которое в древности вовсе не необходимо встречалось везде) отнюдь не составляет единственной формы явления экклезии. Наряду с ним всякое другое собрание христиан есть также экклезия, и потому вся</w:t>
        <w:softHyphen/>
        <w:t>кое христианское духовное действие (крещение, евха</w:t>
        <w:softHyphen/>
        <w:t>ристия, избрание) может происходить также и в любом другом христианском собрании. Совершенно безразлично, может ли считаться собравшейся местная община или нет. Важно только, чтобы было собравшимся христиан</w:t>
        <w:softHyphen/>
        <w:t>ство».</w:t>
      </w:r>
    </w:p>
    <w:p>
      <w:pPr>
        <w:pStyle w:val="Normal"/>
        <w:autoSpaceDE w:val="false"/>
        <w:ind w:firstLine="360"/>
        <w:jc w:val="both"/>
        <w:rPr/>
      </w:pPr>
      <w:r>
        <w:rPr/>
        <w:t>«Идея местной общины*, вообще идея более тесной общины в современном смысле слова, вовсе не имела места в организации церкви (христианства). Не сущест</w:t>
        <w:softHyphen/>
        <w:t>вует ни собрания, ни, следовательно, органов местной или домашней или какой-либо иной общины, как таковой. Этим исключается всякое местно-общинное или союзное устройство, вообще всякая местная или корпоративная форма устройства...»</w:t>
      </w:r>
    </w:p>
    <w:p>
      <w:pPr>
        <w:pStyle w:val="Normal"/>
        <w:autoSpaceDE w:val="false"/>
        <w:ind w:firstLine="360"/>
        <w:jc w:val="both"/>
        <w:rPr/>
      </w:pPr>
      <w:r>
        <w:rPr/>
        <w:t>IV</w:t>
      </w:r>
    </w:p>
    <w:p>
      <w:pPr>
        <w:pStyle w:val="Normal"/>
        <w:autoSpaceDE w:val="false"/>
        <w:ind w:firstLine="360"/>
        <w:jc w:val="both"/>
        <w:rPr/>
      </w:pPr>
      <w:r>
        <w:rPr/>
        <w:t>Трансцендентный для мира и мирского, стоящий над греховностью эмпирического Бог - абсолютно свят (Откр. 4, 8; 15, 4; 16, 5). Так же и Христос, «Кото</w:t>
        <w:softHyphen/>
        <w:t xml:space="preserve">рый есть образ Бога невидимого» (Кол. 1, 15; Флп. 2, 6; 2 Кор. 4, 4), «сияние Славы и образ Ипостаси Его» </w:t>
      </w:r>
      <w:r>
        <w:rPr>
          <w:lang w:val="el-GR"/>
        </w:rPr>
        <w:t xml:space="preserve">(Εφ. </w:t>
      </w:r>
      <w:r>
        <w:rPr/>
        <w:t xml:space="preserve">1, 3), в Котором «обитала вся полнота Божества телесно» (Кол. 2, 9),-абсолютно свят (Деян. 4, 27, 30; </w:t>
      </w:r>
      <w:r>
        <w:rPr>
          <w:lang w:val="el-GR"/>
        </w:rPr>
        <w:t xml:space="preserve">Μρ. </w:t>
      </w:r>
      <w:r>
        <w:rPr/>
        <w:t>1, 24 = Лк. 4, 34; 1 Петр. 1, 15; Рим. 11, 16). Этот предикат святости есть только в положитель</w:t>
        <w:softHyphen/>
      </w:r>
    </w:p>
    <w:p>
      <w:pPr>
        <w:pStyle w:val="Normal"/>
        <w:autoSpaceDE w:val="false"/>
        <w:ind w:firstLine="360"/>
        <w:jc w:val="both"/>
        <w:rPr/>
      </w:pPr>
      <w:r>
        <w:rPr/>
        <w:t>* Добавим от себя: вопреки всем уверениям «либеральных» ре</w:t>
        <w:softHyphen/>
        <w:t>форматоров Церкви, видящих все обновление церковной жизни в пра</w:t>
        <w:softHyphen/>
        <w:t>вовой организации прихода и совершенно не задумывающихся над мистическою природою Церкви и единством Церкви в выясненном смысле. Как благодатная жизнь Церкви не зависит от большого или малого числа лиц, ведущих Церковное управление. Мало ли их, много ли - совершенно безразлично, раз только они не будут действовать «в Силе Божией» (2 Кор. б, 7). А действующие «в Силе Божией» не</w:t>
        <w:softHyphen/>
        <w:t>сут в себе всю Церковь, независимо от своего числа.</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ной форме выраженный предикат «не от мира». Как Бог, действуя в мире, остается «не от мира», трансцендент</w:t>
        <w:softHyphen/>
        <w:t>ным миру, так и Христос, живя в мире и вечно продол</w:t>
        <w:softHyphen/>
        <w:t xml:space="preserve">жая быть с пребывающими в мире учениками Своими, был и есть «не от мира» (Ин. 8, 23; 17, 16). «Не от сего мира - </w:t>
      </w:r>
      <w:r>
        <w:rPr>
          <w:lang w:val="el-GR"/>
        </w:rPr>
        <w:t xml:space="preserve">ουκ έκ του κόσμου τούτου» </w:t>
      </w:r>
      <w:r>
        <w:rPr/>
        <w:t>указывает на мета</w:t>
        <w:softHyphen/>
        <w:t>физическую и мистическую природу, равно как на нрав</w:t>
        <w:softHyphen/>
        <w:t>ственное совершенство, а не на простую вне-мирность, простую отрешенность от мира (2, 5, 16, 6 сл.). Быть не от мира-это не значит не быть в мире, не быть здесь, но значит иметь внутреннее существо свое сво</w:t>
        <w:softHyphen/>
        <w:t>бодным от мирского, над мирским, и потому носить в себе залог победы над миром и победить мир (Ин. 16, 33; Откр. 2, 21; 5, 5). Трансцендентность для мира существа и имманентность миру действия - вот что зна</w:t>
        <w:softHyphen/>
        <w:t>чит быть святым или быть не от мира. Будучи «не от мира сего», Христос есть «свет» миру (Ин. 9, 5; 12, 46; 8, 12 и др.), который «светит во тьме» (Ин. 1, 5), но не может быть охвачен тьмою, потому что «нет в нем тьмы» (1 Ин. 1, 5), а Сам он над тьмою. Но своею победою над тьмою Он, естественно, вызывает ненависть тьмы к свету (Ин. 3, 19-21 и др.), ненависть зла к добру и греха к святости. Тут, в антагонизме тьмы, восстающей на Свет и стремящейся уничтожить Его, рав</w:t>
        <w:softHyphen/>
        <w:t>но как и в вечном торжестве Света над отдельными ата</w:t>
        <w:softHyphen/>
        <w:t>ками тьмы, обнаруживается, что Он - не от мира сего. Исключительная, единственная ненависть мира ко Христу (Ин. 7, 7) есть признак Его избранничества в полном и подлинном смысле (Лк. 23, 35; 1 Петр. 2, 4; 6. Мф. 12, 18), преимущественной любви к Нему со стороны Отца; поэтому ненавидящий Христа ненавидит и Отца Его (Ин. 3, 23). Избранничество - таков еще один момент святости. Но, возлюбленный Богом, Сын в свою очередь возлюбил Его, почему всецело смирил Себя (Флп, 2, 8 и др.), имея полноту нравственного совершенства. Таков конечный момент в понятии святости.</w:t>
      </w:r>
    </w:p>
    <w:p>
      <w:pPr>
        <w:pStyle w:val="Normal"/>
        <w:autoSpaceDE w:val="false"/>
        <w:ind w:firstLine="360"/>
        <w:jc w:val="both"/>
        <w:rPr/>
      </w:pPr>
      <w:r>
        <w:rPr/>
        <w:t>Все эти моменты, так или иначе, непременно имеет и Церковь - «полнота» Христовой благодатной силы. Свя</w:t>
        <w:softHyphen/>
        <w:t>тость Церкви - необходимое следствие ее реальной свя</w:t>
        <w:softHyphen/>
        <w:t>зи со Христом. Но если все стороны святости уже даны во всей их силе самой Церкви, то различно даны они верующим, членам Церкви.</w:t>
      </w:r>
    </w:p>
    <w:p>
      <w:pPr>
        <w:pStyle w:val="Normal"/>
        <w:autoSpaceDE w:val="false"/>
        <w:ind w:firstLine="360"/>
        <w:jc w:val="both"/>
        <w:rPr/>
      </w:pPr>
      <w:r>
        <w:rPr/>
        <w:t>Как и Господь, Церковь - свята. «Христос, - гово</w:t>
        <w:softHyphen/>
        <w:t>рит Апостол, - возлюбил Церковь и предал Себя за нее, чтобы освятить ее, очистив банею водною, посредством слова; чтобы представить ее Себе славною Церковью, не</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 xml:space="preserve">имеющею пятна, или порока, или чего-либо подобного, но дабы она была свята и непорочна» (Еф. 5, 25-27)*. Под «банею водною» </w:t>
      </w:r>
      <w:r>
        <w:rPr>
          <w:lang w:val="el-GR"/>
        </w:rPr>
        <w:t xml:space="preserve">(τω λουτρω του ύδατος) </w:t>
      </w:r>
      <w:r>
        <w:rPr/>
        <w:t>разумеется</w:t>
      </w:r>
    </w:p>
    <w:p>
      <w:pPr>
        <w:pStyle w:val="Normal"/>
        <w:autoSpaceDE w:val="false"/>
        <w:ind w:firstLine="360"/>
        <w:jc w:val="both"/>
        <w:rPr/>
      </w:pPr>
      <w:r>
        <w:rPr/>
        <w:t xml:space="preserve">здесь таинство крещения, как единогласно признается всеми древними и новыми экзегетами, но «посредством слова» </w:t>
      </w:r>
      <w:r>
        <w:rPr>
          <w:lang w:val="el-GR"/>
        </w:rPr>
        <w:t xml:space="preserve">(εν ρ-ηματι) </w:t>
      </w:r>
      <w:r>
        <w:rPr/>
        <w:t>вызывает разногласия. Наиболее основательное толкование, согласное к тому же со свя</w:t>
        <w:softHyphen/>
        <w:t xml:space="preserve">тоотеческим, видит в </w:t>
      </w:r>
      <w:r>
        <w:rPr>
          <w:lang w:val="el-GR"/>
        </w:rPr>
        <w:t xml:space="preserve">ρήμα69 </w:t>
      </w:r>
      <w:r>
        <w:rPr/>
        <w:t>тайноводственные слова, произносимые при крещении, т. е. крещальную формулу «Во имя Отца и Сына и Святого Духа» (39, 632)**. Свя</w:t>
        <w:softHyphen/>
        <w:t>тость Церкви - святость Христа, ибо Христос - «нача</w:t>
        <w:softHyphen/>
        <w:t>ток» Церкви (Кол. 1, 18), «лоза» (Ин. 15, 5), напол</w:t>
        <w:softHyphen/>
        <w:t xml:space="preserve">няющая живительным соком свои «ветви». «Если начаток свят, то и целое; и если корень свят, то и ветви» (Рим. И, 16). Следовательно, и все Тело Христово свято. (Ее </w:t>
      </w:r>
      <w:r>
        <w:rPr>
          <w:lang w:val="el-GR"/>
        </w:rPr>
        <w:t>δε ή απαρχή αγία, και. τό φύραμα και εί ή ρίζα αγία, καί οί κλάδοι.</w:t>
      </w:r>
      <w:r>
        <w:rPr/>
        <w:t>-Рим. 11, 16). Данный текст относится, собственно, к ветхозаветной теокра</w:t>
        <w:softHyphen/>
        <w:t xml:space="preserve">тии (44, 152-153). Но так как первая половина стиха (где, собственно, идет дело о закваске, «от которой зависит и хорошая замесь и хороший всход или вскиса-ние теста» в замешенном месте </w:t>
      </w:r>
      <w:r>
        <w:rPr>
          <w:lang w:val="el-GR"/>
        </w:rPr>
        <w:t xml:space="preserve">φύραμα) </w:t>
      </w:r>
      <w:r>
        <w:rPr/>
        <w:t>параллельна Мф. 13, 33 «Лк. 13, 21, а вторая - Ин. 15, 5, то данный текст может (вне контекста) относиться и к Церкви.</w:t>
      </w:r>
    </w:p>
    <w:p>
      <w:pPr>
        <w:pStyle w:val="Normal"/>
        <w:autoSpaceDE w:val="false"/>
        <w:ind w:firstLine="360"/>
        <w:jc w:val="both"/>
        <w:rPr/>
      </w:pPr>
      <w:r>
        <w:rPr/>
        <w:t>Как святая, Церковь по своему бытию в то же время поднята над мирским бытием, Глава - Христос все Тело свое поднял выше мирского. Поэтому Христос сказал: «Царство Мое не от мира сего» (Ин. 18, 36) -</w:t>
      </w:r>
      <w:r>
        <w:rPr>
          <w:lang w:val="el-GR"/>
        </w:rPr>
        <w:t xml:space="preserve">ή βασιλεία ή έμή ουκ έστιν έκ του κόσμου τούτου. </w:t>
      </w:r>
      <w:r>
        <w:rPr/>
        <w:t>«Царство Мое, - парафразирует эти слова блаж. Феофи-лакт***, - не отсюда, откуда ждет себе царя народ; оно не мирского происхождения, но высшего, небесного, божественного, и Я сам не простой человек, не из чис</w:t>
        <w:softHyphen/>
        <w:t>ла земных существ, но Бог и Сын Божий». «Но Царство Христово, - говорит Мансветов (2, 5 сл.),-будучи не от мира сего, не есть, однако же, царство исключи</w:t>
        <w:softHyphen/>
        <w:t>тельно духовное, т. е. царство невидимое, сущест</w:t>
        <w:softHyphen/>
        <w:t>вующее в премирной сфере, ведомое одному Богу, нет; Господь не сказал, что оно не в мире, не здесь, Выра</w:t>
        <w:softHyphen/>
      </w:r>
    </w:p>
    <w:p>
      <w:pPr>
        <w:pStyle w:val="Normal"/>
        <w:autoSpaceDE w:val="false"/>
        <w:ind w:firstLine="360"/>
        <w:jc w:val="both"/>
        <w:rPr/>
      </w:pPr>
      <w:r>
        <w:rPr/>
        <w:t>* Толкования на это место: (2, 197—200); (39, 630—635); (42, 376— 382).</w:t>
      </w:r>
    </w:p>
    <w:p>
      <w:pPr>
        <w:pStyle w:val="Normal"/>
        <w:autoSpaceDE w:val="false"/>
        <w:ind w:firstLine="360"/>
        <w:jc w:val="both"/>
        <w:rPr/>
      </w:pPr>
      <w:r>
        <w:rPr/>
        <w:t>** Так признают Златоуст, блаж. Феодорит и блаж. Феофилакт. *** Блаж. Феофилакт. Благовестник, ч. 4; Ев. от Иоанна, с. 433. Цит. по (2, 4—5).</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жение «не от мира сего» указывает на первоначало или первооснову Его царства, которое свыше и прежде ве</w:t>
        <w:softHyphen/>
        <w:t>ков, а не на земле возродилось путем естественного развития народной жизни. Но этим не исключается его пребывание и распространение в мире сем... Царство Божие или Церковь, имея начало премирное, должно, по учению Спасителя, пребывать, действовать среди мира в мире - в обществе избранных от мира сего, отделив</w:t>
        <w:softHyphen/>
        <w:t>шихся от его жизни, но пребывающих в нем; следова</w:t>
        <w:softHyphen/>
        <w:t>тельно, должно действовать и распространяться видимо, осязаемо среди настоящего мира... Она получает свое первобытие вне области мира сего, но и в то же время должна жить и развиваться здесь, т. е. на земле».</w:t>
      </w:r>
    </w:p>
    <w:p>
      <w:pPr>
        <w:pStyle w:val="Normal"/>
        <w:autoSpaceDE w:val="false"/>
        <w:ind w:firstLine="360"/>
        <w:jc w:val="both"/>
        <w:rPr/>
      </w:pPr>
      <w:r>
        <w:rPr/>
        <w:t>Церковь - «не от мира сего», и потому «мир сей» гонит ее, видя в самом факте ее существования обли</w:t>
        <w:softHyphen/>
        <w:t>чение себе. Так Савл гнал Церковь Христову (см. гл. 3, § V), так продолжалось во всю историю церкви, так, и по преимуществу, будет в последние времена (см. гл. 5, § V). В ненависти мира и в вечной вражде его к Церкви открывается онтологический антагонизм мира и Церкви. А другою стороною того же антагонизма являет</w:t>
        <w:softHyphen/>
        <w:t xml:space="preserve">ся любовь Христа к Церкви (Еф. 5, 25) и избранность Церкви, ее обособленность, выделенность из всего мира. Церковь называется «соизбранной Церковью» (1 Петр. 5, 13) </w:t>
      </w:r>
      <w:r>
        <w:rPr>
          <w:lang w:val="el-GR"/>
        </w:rPr>
        <w:t xml:space="preserve">(ή εν Βαβυλώνι συι&gt;εκλεκτή), </w:t>
      </w:r>
      <w:r>
        <w:rPr/>
        <w:t>и «из</w:t>
        <w:softHyphen/>
        <w:t xml:space="preserve">бранной госпожою» (2 Ин. 1, ср. 2 Ин. 13) </w:t>
      </w:r>
      <w:r>
        <w:rPr>
          <w:lang w:val="el-GR"/>
        </w:rPr>
        <w:t xml:space="preserve">(εκλεκτή κυρία). </w:t>
      </w:r>
      <w:r>
        <w:rPr/>
        <w:t>Возлюбленная и избранная, Церковь сама возлю</w:t>
        <w:softHyphen/>
        <w:t>била Бога, почему является «чистою» «непорочною» (Еф. 5, 25-27) и вообще этически совершенною. Такова свя</w:t>
        <w:softHyphen/>
        <w:t>тость Церкви. Но к Церкви органически принадлежат члены ее, верующие, образуя вещество ее. Они не могут быть святыми в том смысле, в каком этот термин приме</w:t>
        <w:softHyphen/>
        <w:t>няется к Богу и Сыну, Но в то же время они не могут вносить в Церковь своих грехов. Они тоже должны быть святы в своей органической связи со святою Церковью, но святость их может быть иного характера - святостью заимствованною или, точнее, освященностью. Однако эта святость состоит в обновлении тайников бытия, внут</w:t>
        <w:softHyphen/>
        <w:t>реннего ядра бытия; этическое же совершенство не дано, а только задано: «Будьте совершенны, как совер</w:t>
        <w:softHyphen/>
        <w:t>шенен Отец ваш Небесный» (Мф. 5,48), - заповедал Христос ученикам своим. А Брат Господень пишет: «...с великою радостью принимайте, братия мои, когда впаде</w:t>
        <w:softHyphen/>
        <w:t>те в различные искушения, зная, что испытание вашей веры производит терпение; терпение же должно иметь совершенное действие, чтобы вы были совершенны во</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всей полноте, без всякого недостатка» (Иак. 1, 2-4; ср. Кол. 4, 12; Иак. 3, 2; Евр. 6, I; 2 Кор. 13, 9; 1 Ин. 4, 18; 2 Тим. 3, 17 и др.).</w:t>
      </w:r>
    </w:p>
    <w:p>
      <w:pPr>
        <w:pStyle w:val="Normal"/>
        <w:autoSpaceDE w:val="false"/>
        <w:ind w:firstLine="360"/>
        <w:jc w:val="both"/>
        <w:rPr/>
      </w:pPr>
      <w:r>
        <w:rPr/>
        <w:t>«Неодолимость» Церкви в сфере святости есть именно эта невозможность нарушить святость Церкви для всех усилий злых сил, вторгающихся в души членов Церкви. В крайнем случае самые члены, духовно умерев, отва</w:t>
        <w:softHyphen/>
        <w:t>ливаются вон или только кажущимся образом продолжают пребывать в Церковном Теле, тогда как на деле они не входят в органическое единство с Церковью. Церковь же остается непоколебимой в своей святости и чистоте.</w:t>
      </w:r>
    </w:p>
    <w:p>
      <w:pPr>
        <w:pStyle w:val="Normal"/>
        <w:autoSpaceDE w:val="false"/>
        <w:ind w:firstLine="360"/>
        <w:jc w:val="both"/>
        <w:rPr/>
      </w:pPr>
      <w:r>
        <w:rPr/>
        <w:t>«Мы святимся святостью Церкви, но Церковь не оск</w:t>
        <w:softHyphen/>
        <w:t>верняется нашими грехами, ибо ее святость не от нас, а от Бога чрез Христа и она сама не в нас, хотя и из нас состоит (как наше тело состоит из тканей и воло</w:t>
        <w:softHyphen/>
        <w:t>кон, но сущность его не в них, а в их органическом сочетании в форме одного целого). Церковь не есть только собрание людей (верующих), но прежде всего то, что их собирает, т. е. данная людям свыше существен</w:t>
        <w:softHyphen/>
        <w:t>ная форма единения, посредством которой они могут быть причастны Божеству» (14, III, 351), «Церковь, Богочеловеком Христом основанная, имеет и состав бо-гочеловеческий. Но разница в том, что Христос есть совершенный Богочеловек, а Церковь еще не есть совер</w:t>
        <w:softHyphen/>
        <w:t>шенное Богочеловечество, а только совершающееся. ...Церковь Христова еще не достигла прославленного состояния, и ее человечество хотя и связано внутренно с божественным, но далеко еще не во всем его выражает и не вполне ему соответствует. Церковь свята и бо</w:t>
        <w:softHyphen/>
        <w:t>жественна потому, что освящена кровию Иисуса Христа и дарами Духа Святого; то, что прямо исходит из этого освящающего Церковь начала, божественно, непорочно и неизменно; дела же церковных людей, по человечеству, хотя бы и ради Церкви, исполняемые, представляют неч</w:t>
        <w:softHyphen/>
        <w:t>то весьма относительное и далеко не совершенное, а только совершенствующееся. Это есть человеческая сто</w:t>
        <w:softHyphen/>
        <w:t>рона Церкви. Но за изменчивым и волнующимся потоком церковного человечества пребывает и образует самую Церковь Божию вечный и бесконечный источник божест</w:t>
        <w:softHyphen/>
        <w:t>венной благодати, непрерывное действие Святого Духа, дающего человечеству истинную жизнь во Христе и Боге. Это благодатное действие Божие всегда существовало в мире; но от воплощения Христа оно вошло в видимую и осязательную форму. В Церкви христианской божествен</w:t>
        <w:softHyphen/>
        <w:t>ное не есть только внутреннее, неуловимое действие духа, но является и в некоторой уже осуществленной</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форме или телесности. Были формы и в Церкви ветхоза</w:t>
        <w:softHyphen/>
        <w:t>ветной, но там это были лишь иносказательные прообра</w:t>
        <w:softHyphen/>
        <w:t>зы или предзнаменования; священные же формы новоза</w:t>
        <w:softHyphen/>
        <w:t>ветной Церкви суть настоящие, подлинные образы Бо</w:t>
        <w:softHyphen/>
        <w:t>жественного присутствия и действия в человечестве. Вследствие несовершенства человеческих стихий, вхо</w:t>
        <w:softHyphen/>
        <w:t>дящих в Церковь, эти божественные формы являются лишь как начатки или залоги божественной жизни в челове</w:t>
        <w:softHyphen/>
        <w:t>честве, которые своей полноты должны достигнуть лишь в Новом Иерусалиме - в прославленном Богочеловечест-ве. Но и ныне этот Новый Иерусалим - град Бога жива</w:t>
        <w:softHyphen/>
        <w:t>го - существует не в одних только помыслах, желаниях и внутренних чувствованиях христиан: те божественные формы Церкви, о которых мы говорим, составляют уже и теперь действительные камни его основания, на которых воздвигнется и таинственно уже воздвигается непре</w:t>
        <w:softHyphen/>
        <w:t>рывно все божественное здание; так что хотя не все в видимой Церкви божественно, но божественное в ней есть уже нечто видимое. Эти видимые камни непоко</w:t>
        <w:softHyphen/>
        <w:t>лебимы, неизменны, и без них нет Церкви» (там же, 352-353).</w:t>
      </w:r>
    </w:p>
    <w:p>
      <w:pPr>
        <w:pStyle w:val="Normal"/>
        <w:autoSpaceDE w:val="false"/>
        <w:ind w:firstLine="360"/>
        <w:jc w:val="both"/>
        <w:rPr/>
      </w:pPr>
      <w:r>
        <w:rPr/>
        <w:t>«Принимающие эту всеобщую и неизменную форму бо</w:t>
        <w:softHyphen/>
        <w:t>жественного действия, образуемые ею во Христе или входящие в живое тело Христово, не могут своими част</w:t>
        <w:softHyphen/>
        <w:t>ными и преходящими недостатками нарушать вечного до</w:t>
        <w:softHyphen/>
        <w:t>стоинства Церкви как целого. Даже и в физическом теле отдельные члены его могут быть поражены и парализова</w:t>
        <w:softHyphen/>
        <w:t>ны, а все тело живет и действует, и воздействием своей жизни может исцелить и пораженные члены. Тело необходимо умирает только тогда, когда поражены ос</w:t>
        <w:softHyphen/>
        <w:t>новные его части - голова и сердце. Но Глава и Сердце церкви - Христос и Богородица - находятся в вечном божественном мире и поражены быть не могут. Из по</w:t>
        <w:softHyphen/>
        <w:t>рочных слагаемых не может произойти святого и непо</w:t>
        <w:softHyphen/>
        <w:t>рочного целого: и если бы Церковь была только собра</w:t>
        <w:softHyphen/>
        <w:t>нием отдельных людей, то она не могла бы быть святой и непорочной, так как безгрешных людей на земле не существует. Но видимая Церковь получает свою жизнь и силу помимо грешных людей от Самого Христа, в Котором обитает вся полнота Божества телесно, чрез посредство Пресвятой и Всенепорочной Девы и всей невидимой Церк</w:t>
        <w:softHyphen/>
        <w:t>ви святых; поэтому наши людские несовершенства никак не могут упразднить святость Церкви. А затем уже для нас, людей, принадлежащих к Церкви, но не образующих ее, является нравственная задача стараться о соответ</w:t>
        <w:softHyphen/>
        <w:t>ствии и сообразовании нашей жизни с жизнью божествен</w:t>
        <w:softHyphen/>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ной, начаток и образ которой мм получаем через свя</w:t>
        <w:softHyphen/>
        <w:t>щенные формы видимой Церкви. Это есть цель христиан</w:t>
        <w:softHyphen/>
        <w:t>ской деятельности - исполнение Церкви в людях или наступление Царства Божия на земле. Эту цель мы не должны принимать за действительность, ибо в действи</w:t>
        <w:softHyphen/>
        <w:t>тельности Царство Божие на земле еще не исполнилось и Бог царствует более над людьми, нежели в людях» (там же, 349).</w:t>
      </w:r>
    </w:p>
    <w:p>
      <w:pPr>
        <w:pStyle w:val="Normal"/>
        <w:autoSpaceDE w:val="false"/>
        <w:ind w:firstLine="360"/>
        <w:jc w:val="both"/>
        <w:rPr/>
      </w:pPr>
      <w:r>
        <w:rPr/>
        <w:t>Таково взаимоотношение святости Церковной и нрав</w:t>
        <w:softHyphen/>
        <w:t>ственного несовершенства верующих. Церковь, вечно обновляющая своих членов благодатным притоком духов</w:t>
        <w:softHyphen/>
        <w:t>ной энергии, может смыть и тот или другой дефект в деятельности отдельных членов. Тут делается ясен смысл права «вязать и решить», которое чаще всего бывает камнем преткновения для неверующих. Это право или, лучше сказать, эта сила, дарованная Церкви Самим Господом (Мф. 18, 17), обычно предоставлено церковной иерархии на основании слов Спасителя (Мф. 16, 19; 18, 18)*.</w:t>
      </w:r>
    </w:p>
    <w:p>
      <w:pPr>
        <w:pStyle w:val="Normal"/>
        <w:autoSpaceDE w:val="false"/>
        <w:ind w:firstLine="360"/>
        <w:jc w:val="both"/>
        <w:rPr/>
      </w:pPr>
      <w:r>
        <w:rPr/>
        <w:t>Но единство верующих было бы абсолютно непонятно, если бы Церковь только освящала и очищала верующих, не входя в имманентное общение с ними, хотя, с другой стороны, столь же непонятна была бы святость Церкви, если бы мы признали имманентное участие грешных (хотя бы и вечно очищаемых) людей в самом существе Церкви. Эта проблема разрешается различием в искупленном че</w:t>
        <w:softHyphen/>
        <w:t>ловечестве двух сторон: искупленной идеальной сущ</w:t>
        <w:softHyphen/>
        <w:t>ности, образа Божия и совершенствующегося эмпиричес</w:t>
        <w:softHyphen/>
        <w:t>кого характера, подобия Божия. Эта идеальная сущ</w:t>
        <w:softHyphen/>
        <w:t>ность, составляя самое вещество Тела Христова, свята и чиста, тогда как другая, эмпирическая сторона освя</w:t>
        <w:softHyphen/>
        <w:t>щается и лишь постольку принадлежит к телу Христову, ассимилируется Телом Христовым, поскольку уподобляет</w:t>
        <w:softHyphen/>
        <w:t>ся образу Божьему. Но каждый из верующих носит святы</w:t>
        <w:softHyphen/>
        <w:t>ню в душе своей, и этой святыней он вчленяется в Тело Христово, чрез нее получая от этого Тела освящающую энергию. Поэтому сказано**: «Бога святите в сердцах своих» (1 Петр. 3, 15). Ибо верующие «приняли не духа мира сего» (1 Кор. 2, 12), но Духа Святого (Деян. 1,</w:t>
      </w:r>
    </w:p>
    <w:p>
      <w:pPr>
        <w:pStyle w:val="Normal"/>
        <w:autoSpaceDE w:val="false"/>
        <w:ind w:firstLine="360"/>
        <w:jc w:val="both"/>
        <w:rPr/>
      </w:pPr>
      <w:r>
        <w:rPr/>
        <w:t>* Не считаем возможным останавливаться тут более подробно на этой силе «вязать и решить».</w:t>
      </w:r>
    </w:p>
    <w:p>
      <w:pPr>
        <w:pStyle w:val="Normal"/>
        <w:autoSpaceDE w:val="false"/>
        <w:ind w:firstLine="360"/>
        <w:jc w:val="both"/>
        <w:rPr/>
      </w:pPr>
      <w:r>
        <w:rPr/>
        <w:t>** Как здесь, так и во всем настоящем параграфе мы только набрасываем ход мыслей, совершенно не имея возможности излагать их, ибо для того потребовалось бы приложить чуть ли не все нрав</w:t>
        <w:softHyphen/>
        <w:t>ственное богословие.</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8; 8, 18; 10, 44; 11, 15; 19, 2; 19, 6); Дух славы, Дух Божий почивает на них (1 Петр. 4, 14; 1, 11), живет в них (Рим. 8, 9; 1 Кор. 3, 16; ср. Ин. 7, 39), изливается на них (Деян. 2, 17) и дается им (1 Ин. 4, 13). Живя в верующих, Дух Святый научает их (Лк. 12, 12), вдохновляет их (Деян. 2, 4, 7, 55, 4, 8 и проч.), утешает (Деян. 9, 31), обнадеживает (Рим. 15, 13), внушает, что говорить (1 Кор. 2, 13; Деян. 21, 4), дает Свои силы и причастие Себя (Евр. 2, 4; 6, 4), ведает сокровенное человека (1 Кор. 2, 11), на-поевает все существо верующих (1 Кор. 12, 13). Поэто</w:t>
        <w:softHyphen/>
        <w:t>му верующие именуются святыми (1 Кор. 6, 2; 2 Кор.</w:t>
      </w:r>
    </w:p>
    <w:p>
      <w:pPr>
        <w:pStyle w:val="Normal"/>
        <w:autoSpaceDE w:val="false"/>
        <w:ind w:firstLine="360"/>
        <w:jc w:val="both"/>
        <w:rPr/>
      </w:pPr>
      <w:r>
        <w:rPr/>
        <w:t>13, 12; Флп. 4, 22; Кол. 3, 12; Евр. 3, 1; Мр. 8, 38; Рим. 15, 26; 2 Кор. 1, 1; Еф. 3, 18; 1 Фес. 3, 13; Откр. 13, 7; Деян. 9, 13; 9, 32; Иуд. 3; Рим. 1, 7; 15, 25, 31; 16, 2; 1 Кор. 1, 2; 16, 15; 2 Кор. 8, 4;</w:t>
      </w:r>
    </w:p>
    <w:p>
      <w:pPr>
        <w:pStyle w:val="Normal"/>
        <w:autoSpaceDE w:val="false"/>
        <w:ind w:firstLine="360"/>
        <w:jc w:val="both"/>
        <w:rPr/>
      </w:pPr>
      <w:r>
        <w:rPr/>
        <w:t xml:space="preserve">9, 1; </w:t>
      </w:r>
      <w:r>
        <w:rPr>
          <w:lang w:val="el-GR"/>
        </w:rPr>
        <w:t xml:space="preserve">Εφ. </w:t>
      </w:r>
      <w:r>
        <w:rPr/>
        <w:t xml:space="preserve">1, 1, 15; Кол. 1, 4; Еф. 5, 3; Флп. 1, 1; Кол. 1, 2, 26; 1 Фес. 5, 27; 1 Тим. 5, 10; Тит. 2, 3; Флм. 5; Евр. 6, 10; Откр. И, 18; Деян. 9, 41; 26, 10; Иуд. 14; Рим. 8, 27; 12, 13; 16, 15; Евр. 13, 24; 1 Кор. 14; 16, 1; 2 Кор. 9, 12; </w:t>
      </w:r>
      <w:r>
        <w:rPr>
          <w:lang w:val="el-GR"/>
        </w:rPr>
        <w:t xml:space="preserve">Εφ. </w:t>
      </w:r>
      <w:r>
        <w:rPr/>
        <w:t>1, 8; 38; 4, 12; 6, 18; Кол. 1, 12; 2 Фес 1, 10; Флм. 7; Откр. 5, 8; 8, 3, 4; 13, 10; 14, 12; 15, 3; 16, 6; 17, 6; 18, 24; 19, 8; 20, 8; 22, 6; 1 Петр. 3, 5), освященными (Евр.</w:t>
      </w:r>
    </w:p>
    <w:p>
      <w:pPr>
        <w:pStyle w:val="Normal"/>
        <w:autoSpaceDE w:val="false"/>
        <w:ind w:firstLine="360"/>
        <w:jc w:val="both"/>
        <w:rPr/>
      </w:pPr>
      <w:r>
        <w:rPr/>
        <w:t>10, 14; 10, 10; 2, 11; 1 Кор. 1, 2; 2 Тим. 2, 21; Ин. 17, 19; Иуд. 1). Но будучи святыми и освященными, верующие тем самым выделены из мира, не от мира (Ин. 15, 19), как и Христос не от мира (Ин. 17, 16), ибо «имеют начаток Духа» (Рим. 8, 23) и «приняли не духа мира, а Духа от Бога» (1 Кор. 2, 12), «не приняли духа рабства..., но Духа усыновления» (Рим. 8, 15), «Духа истины, которого мир не может принять» (Ин. 14, 17). Ранее и они были от мира (Ин. 8, 23; 17, 6; 1 Ин. 4, 5; Еф. 2, 2), но стали не от мира, ненавистны</w:t>
        <w:softHyphen/>
        <w:t>ми миру (Ин. 2, 15), позорищем мира (1 Кор. 4, 9), безумием (1 Кор. 1, 13), сором (Иак. 4, 4). Но если мир ненавидит их, то эта ненависть стоит в связи с ненавистью к Спасителю, в этой ненависти обнаружи</w:t>
        <w:softHyphen/>
        <w:t>вается их инородность миру (Ин. 15, 18, 19). Ненави</w:t>
        <w:softHyphen/>
        <w:t xml:space="preserve">димые миром, они избраны Богом (Ин. 15, 16, 19; </w:t>
      </w:r>
      <w:r>
        <w:rPr>
          <w:lang w:val="uk-UA"/>
        </w:rPr>
        <w:t>Гал.</w:t>
      </w:r>
    </w:p>
    <w:p>
      <w:pPr>
        <w:pStyle w:val="Normal"/>
        <w:autoSpaceDE w:val="false"/>
        <w:ind w:firstLine="360"/>
        <w:jc w:val="both"/>
        <w:rPr/>
      </w:pPr>
      <w:r>
        <w:rPr/>
        <w:t xml:space="preserve">1, 15, 25; Мр. 13, 20, Ин. 13, 18; Деян. 1, 24; Деян. 15, 7; Иак. 2, 5; 1 Кор. 1, 27, 28; </w:t>
      </w:r>
      <w:r>
        <w:rPr>
          <w:lang w:val="uk-UA"/>
        </w:rPr>
        <w:t xml:space="preserve">Еф. </w:t>
      </w:r>
      <w:r>
        <w:rPr/>
        <w:t>1, 4; 2 Фес.</w:t>
      </w:r>
    </w:p>
    <w:p>
      <w:pPr>
        <w:pStyle w:val="Normal"/>
        <w:autoSpaceDE w:val="false"/>
        <w:ind w:firstLine="360"/>
        <w:jc w:val="both"/>
        <w:rPr/>
      </w:pPr>
      <w:r>
        <w:rPr/>
        <w:t>2, 13; 2 Петр. 1, 10; 1 Фес 1, 4; Рим. 9, 11; 11, 5, 28. Рим.  16,  13. Рим.  11, 7;  Кол. 3,  12; Откр.  17,</w:t>
      </w:r>
    </w:p>
    <w:p>
      <w:pPr>
        <w:pStyle w:val="Normal"/>
        <w:autoSpaceDE w:val="false"/>
        <w:ind w:firstLine="360"/>
        <w:jc w:val="both"/>
        <w:rPr/>
      </w:pPr>
      <w:r>
        <w:rPr/>
        <w:t>14. Деян. 9, 15; 1 Петр. 2, 9; Рим. 1, 1; 1 Петр. 1, 1; Лк. 20, 16; 22, 14; Мф. 24, 22; Мр. 13, 20; Мф.</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 xml:space="preserve">24, 24; Мр. 13, 22; Мф. 24, 31; Мр. 13, 27; Лк. 18, 7; Рим. 8, 33; 2 Тим. 2, 10; Тит. 1, 1) и притом прежде создания мира </w:t>
      </w:r>
      <w:r>
        <w:rPr>
          <w:lang w:val="el-GR"/>
        </w:rPr>
        <w:t xml:space="preserve">(Εφ. </w:t>
      </w:r>
      <w:r>
        <w:rPr/>
        <w:t>1, 4)., возлюблены Им и Хри</w:t>
        <w:softHyphen/>
        <w:t xml:space="preserve">стом (2 Фес 2, 16; Ин. 13, 1; Ин. 3, 16; Ин. 13, 24; 15, 9; 17, 23; 1 Ин. 4, 11, 19; Еф. 2, 4. Еф. 5, 2; 5, 25; Откр. 3, 9; Ин. 14, 23; Рим. 9, 25; 1 Петр. 4, 11; Рим. II, 28; 1 Фес. 1, 4; Откр. 20, 8; Рим. 1, 7; Ин. 14, 21; Еф. 5, 1; Ин. 14, 21). Они остаются в мире (Ин. 17, 15) и пользуются мирским, но, однако, как не пользующиеся (1 Кор. 7, 31), потому что носят в себе нового человека (Еф. 2, 15), облеклись в Него (Еф. 4, 24; Кол. 3, 10), а кто во Христе,-тот новая тварь (2 Кор. 5, 17) и ждут нового неба и новой земли (2 Петр. 3, 13). Поэтому они-соль земли (Мф. 5, 13; Лк. 14, 34) и свет миру (Мф. 5, 14). Они-в мире, но мир не достоин их (Евр. 11, 38). Но запечатленные обетованным Духом Божиим </w:t>
      </w:r>
      <w:r>
        <w:rPr>
          <w:lang w:val="el-GR"/>
        </w:rPr>
        <w:t xml:space="preserve">(Εφ. </w:t>
      </w:r>
      <w:r>
        <w:rPr/>
        <w:t>1, 13), имея помазание от Святаго Духа (1 Ин. 2, 20), представляя своим те</w:t>
        <w:softHyphen/>
        <w:t>лом храм Святаго Духа (1 Кор. 6, 19), верующие, хотя и не совершенные нравственно, должны заботиться, что</w:t>
        <w:softHyphen/>
        <w:t>бы не оскорбить Святаго Духа (Еф. 4, 30), соблюдать свой сосуд в святости (1 Фес 4, 4, ср. 1 Фес. 4, 7), предоставив свои тела в жертву святую (Рим. 12, 1), будучи святы в поступках (1 Петр. 1, 15, 16) и непо</w:t>
        <w:softHyphen/>
        <w:t>рочны (Еф. 1,4). Если Святый Дух дает силы и помощь во всех жизненных функциях, то все функции должны быть чистыми; весь человек должен стремиться к бого-уподоблению. «Сам Дух ходатайствует за верующих воз</w:t>
        <w:softHyphen/>
        <w:t xml:space="preserve">дыханиями неизреченными» (Рим. 8, 26, 27), потому что верующие - сыны Божий, и Бог послал в сердца их Духа Сына Своего, вопиющего: Авва, Отче! </w:t>
      </w:r>
      <w:r>
        <w:rPr>
          <w:lang w:val="uk-UA"/>
        </w:rPr>
        <w:t xml:space="preserve">(Гал. </w:t>
      </w:r>
      <w:r>
        <w:rPr/>
        <w:t>4, 6, ср. Рим. 8, 15). Поэтому и ложь есть ложь Духу Святому (Деян. 5, 3).</w:t>
      </w:r>
    </w:p>
    <w:p>
      <w:pPr>
        <w:pStyle w:val="Normal"/>
        <w:autoSpaceDE w:val="false"/>
        <w:ind w:firstLine="360"/>
        <w:jc w:val="both"/>
        <w:rPr/>
      </w:pPr>
      <w:r>
        <w:rPr/>
        <w:t>V</w:t>
      </w:r>
    </w:p>
    <w:p>
      <w:pPr>
        <w:pStyle w:val="Normal"/>
        <w:autoSpaceDE w:val="false"/>
        <w:ind w:firstLine="360"/>
        <w:jc w:val="both"/>
        <w:rPr/>
      </w:pPr>
      <w:r>
        <w:rPr/>
        <w:t xml:space="preserve">Тело по преимуществу, само Тело, </w:t>
      </w:r>
      <w:r>
        <w:rPr>
          <w:lang w:val="el-GR"/>
        </w:rPr>
        <w:t xml:space="preserve">τό σώμα </w:t>
      </w:r>
      <w:r>
        <w:rPr/>
        <w:t>не было бы таковым, если бы исключало из себя какое-нибудь частное тело. Потому-то оно и стоит над всеми от</w:t>
        <w:softHyphen/>
        <w:t>дельными телами, что несет в себе всякое частное со^ вершенство отдельного тела и, следовательно, не ис</w:t>
        <w:softHyphen/>
        <w:t>ключает из себя последнего. Но в то же время, будучи Телом совершенным, оно всегда и везде и при всяких условиях остается само собою. ВсС для него, но оно -выше всего, не нарушая своего самотождества. Универ</w:t>
        <w:softHyphen/>
        <w:t xml:space="preserve">сальность в смысле </w:t>
      </w:r>
      <w:r>
        <w:rPr>
          <w:lang w:val="en-US" w:eastAsia="en-US"/>
        </w:rPr>
        <w:t xml:space="preserve">unum vcrsum alios </w:t>
      </w:r>
      <w:r>
        <w:rPr/>
        <w:t>- таково третье</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 xml:space="preserve">и последнее существенное свойство Церкви. Церковь есть полнота Христова, плирома Христа </w:t>
      </w:r>
      <w:r>
        <w:rPr>
          <w:lang w:val="el-GR"/>
        </w:rPr>
        <w:t xml:space="preserve">(Εφ. </w:t>
      </w:r>
      <w:r>
        <w:rPr/>
        <w:t>1, 23 б). Но всё чрез Слово начало быть, и без Него ничто не начало быть, что начало быть (Ин. 1, 3); Христом -все, и мы Им (1 Кор. 8, 6), ибо Им создано веб, что на небесах и что на земле, видимое и невидимое: пре</w:t>
        <w:softHyphen/>
        <w:t>столы ли, господства ли, начальства ли, власти ли, -всё Им и для Него создано; и Он есть прежде всего и все Им стоит (Кол. 1, 16-17). Полнота Христова - пол</w:t>
        <w:softHyphen/>
        <w:t>нота всех энергий, которыми создано все бытие. Если сейчас Церковь-не вес актуально, то она-всё в по</w:t>
        <w:softHyphen/>
        <w:t xml:space="preserve">тенции, ибо исполнена полнотою Христа. Ведь Господу Иисусу Христу все предано в руки </w:t>
      </w:r>
      <w:r>
        <w:rPr>
          <w:lang w:val="uk-UA"/>
        </w:rPr>
        <w:t xml:space="preserve">Отцем </w:t>
      </w:r>
      <w:r>
        <w:rPr/>
        <w:t xml:space="preserve">Его (Мф. 11, 27; Лк. 10, 22; Ин. 3, 5; 13, 3); Отец все покорил под ноги Сыну (1 Кор. 15, 27; </w:t>
      </w:r>
      <w:r>
        <w:rPr>
          <w:lang w:val="uk-UA"/>
        </w:rPr>
        <w:t xml:space="preserve">Еф. </w:t>
      </w:r>
      <w:r>
        <w:rPr/>
        <w:t>1, 22; Евр. 2, 5, 8), так что что принадлежит Отцу, то принадлежит и Сыну (Ин. 16, 15). А от Бога - всё (1 Кор. 11, 12, 8, 6); вес из Него, Им и к нему (Рим. 11, 36), ибо Он все создал Иисусом Христом (Еф. 3, 9); Один Бог и Отец всех, Который над всеми, и чрез всех, и во всех нас (Еф. 4, 6). Значит, Христос - сущий над всеми Бог (Рим. 9, 5): Отец любит Сына и показывает Ему все, что творит Сам (Ин. 5, 20), Воля Отца, чтобы все не</w:t>
        <w:softHyphen/>
        <w:t xml:space="preserve">бесное и земное соединить под главою Христом </w:t>
      </w:r>
      <w:r>
        <w:rPr>
          <w:lang w:val="uk-UA"/>
        </w:rPr>
        <w:t xml:space="preserve">(Еф; </w:t>
      </w:r>
      <w:r>
        <w:rPr/>
        <w:t>1, 10). Отец дал Ему власть над всякою плотью, да всему, что Отец дал Сыну, даст Сын жизнь вечную (Ин. 17, 2). Когда же Сын все покорит Отцу, то и Сам покорится Ему, да будет Бог всё во всем (1 Кор. 15, 28). Цель домостроительства Божия - спасение всей твари. Спаси</w:t>
        <w:softHyphen/>
        <w:t>тель хочет, чтобы все люди спаслись и достигли позна</w:t>
        <w:softHyphen/>
        <w:t>ния истины (1 Тим. 2, 4). А вместе с людьми - и вся тварь, ибо тварь с надеждою ожидает откровения сынов Божиих, - потому что тварь покорилась суете не добро</w:t>
        <w:softHyphen/>
        <w:t>вольно, но по воле покорившего ее, - в надежде, что и сама тварь освобождена будет от рабства тлению в сво</w:t>
        <w:softHyphen/>
        <w:t>боду славы детей Божиих. Ибо знаем, что вся тварь совокупно стенает и мучится доныне; и не только она, но и мы сами, имея начаток Духа, и мы в себе стенаем, ожидая усыновления, искупления тела нашего (Рим. 8, 19-23). Как природа Церкви заставляет заключить к ее универсальности, так и домостроительное назначение Церкви необходимо влечет за собою универсальность Церкви. Церковь не может исключать из себя никакой твари, ибо она не достигла бы тогда своего назначе</w:t>
        <w:softHyphen/>
        <w:t>ния. Ни пространство, ни время, ни те или иные эмпи</w:t>
        <w:softHyphen/>
        <w:t>рические   особенности   людей   не   могут   ограничивать</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участия их, вчленения их в Тело Христово. По проро</w:t>
        <w:softHyphen/>
        <w:t xml:space="preserve">честву Спасителя Евангелие Царствия проповедано будет по всей вселенной </w:t>
      </w:r>
      <w:r>
        <w:rPr>
          <w:lang w:val="el-GR"/>
        </w:rPr>
        <w:t xml:space="preserve">(εν ό'λη τη οικουμένη), </w:t>
      </w:r>
      <w:r>
        <w:rPr/>
        <w:t>во свиде</w:t>
        <w:softHyphen/>
        <w:t>тельство всем народам (пасгс</w:t>
      </w:r>
      <w:r>
        <w:rPr>
          <w:rFonts w:cs="Palatino Linotype" w:ascii="Palatino Linotype" w:hAnsi="Palatino Linotype"/>
        </w:rPr>
        <w:t>ѵ</w:t>
      </w:r>
      <w:r>
        <w:rPr/>
        <w:t xml:space="preserve"> </w:t>
      </w:r>
      <w:r>
        <w:rPr>
          <w:lang w:val="el-GR"/>
        </w:rPr>
        <w:t xml:space="preserve">τοις εΰνεσιν), </w:t>
      </w:r>
      <w:r>
        <w:rPr/>
        <w:t>и тогда придет конец (Мф. 24, 14). Действительно, апостолы проповедовали всюду (Мр. 16, 20). Уже ап. Павел бла</w:t>
        <w:softHyphen/>
        <w:t xml:space="preserve">годарит Бога, что вера христианская возмещается во всем мире </w:t>
      </w:r>
      <w:r>
        <w:rPr>
          <w:lang w:val="el-GR"/>
        </w:rPr>
        <w:t xml:space="preserve">(εν ό'λω τω κοσμώ)  </w:t>
      </w:r>
      <w:r>
        <w:rPr/>
        <w:t>(Рим. 1,8), и говорит</w:t>
      </w:r>
    </w:p>
    <w:p>
      <w:pPr>
        <w:pStyle w:val="Normal"/>
        <w:autoSpaceDE w:val="false"/>
        <w:ind w:firstLine="360"/>
        <w:jc w:val="both"/>
        <w:rPr/>
      </w:pPr>
      <w:r>
        <w:rPr/>
        <w:t xml:space="preserve">словами псалма (18, 5), что «по всей земле (с </w:t>
      </w:r>
      <w:r>
        <w:rPr>
          <w:lang w:val="uk-UA"/>
        </w:rPr>
        <w:t xml:space="preserve">і </w:t>
      </w:r>
      <w:r>
        <w:rPr>
          <w:lang w:val="uk-UA" w:eastAsia="en-US"/>
        </w:rPr>
        <w:t xml:space="preserve">s </w:t>
      </w:r>
      <w:r>
        <w:rPr>
          <w:lang w:val="el-GR"/>
        </w:rPr>
        <w:t xml:space="preserve">πασαν την γτ\ν) </w:t>
      </w:r>
      <w:r>
        <w:rPr/>
        <w:t>прошел голос их (т. е. проповедников Еван</w:t>
        <w:softHyphen/>
        <w:t xml:space="preserve">гелия), и до пределов вселенной </w:t>
      </w:r>
      <w:r>
        <w:rPr>
          <w:lang w:val="el-GR"/>
        </w:rPr>
        <w:t xml:space="preserve">(εις τά πέρατα της οικουμένης) </w:t>
      </w:r>
      <w:r>
        <w:rPr/>
        <w:t>слова их» (Рим. 10, 18). Господь запо</w:t>
        <w:softHyphen/>
        <w:t xml:space="preserve">ведал: «идите, научите все народы </w:t>
      </w:r>
      <w:r>
        <w:rPr>
          <w:lang w:val="el-GR"/>
        </w:rPr>
        <w:t xml:space="preserve">(πάντα τά έτνη), </w:t>
      </w:r>
      <w:r>
        <w:rPr/>
        <w:t xml:space="preserve">крестя их... уча их соблюдать все, что Я повелел вам» (Мф. 28, 19-20), и сказал по поводу возлияния мира на Его ноги Марией Магдалиной: «истинно говорю вам: где ни будет проповедано Евангелие сие в целом мире </w:t>
      </w:r>
      <w:r>
        <w:rPr>
          <w:lang w:val="el-GR"/>
        </w:rPr>
        <w:t xml:space="preserve">(εν ό'λω τώ κόσμω), </w:t>
      </w:r>
      <w:r>
        <w:rPr/>
        <w:t>сказано будет в память ее и о том, что</w:t>
      </w:r>
    </w:p>
    <w:p>
      <w:pPr>
        <w:pStyle w:val="Normal"/>
        <w:autoSpaceDE w:val="false"/>
        <w:ind w:firstLine="360"/>
        <w:jc w:val="both"/>
        <w:rPr/>
      </w:pPr>
      <w:r>
        <w:rPr/>
        <w:t>она сделала» (Мф. 26, 13). Когда наступит реализация спасения, то в Царство Божие придут с различных сто</w:t>
        <w:softHyphen/>
        <w:t>рон, т. е. не взирая на национальные, этнографические и иные особенности; «и придут от Востока и Запада, и Севера и Юга, и возлягут в Царствии Божием» (Лк. 13, 29 = Мф. 8, 11). Универсальна природа Церкви, уни</w:t>
        <w:softHyphen/>
        <w:t>версально ее назначение, универсально ее распростра</w:t>
        <w:softHyphen/>
        <w:t>нение. Универсальна и самая вера, исповедуемая Цер</w:t>
        <w:softHyphen/>
        <w:t>ковью, потому что при новом религиозном сознании Бого-похлонение не связывается с определенным местом, определенной нацией или определенной эпохой, но со</w:t>
        <w:softHyphen/>
        <w:t>вершается в духе и истине (Ин. 4, 23), на всяком месте (1 Тим. 2, 8), а не в одном только Иерусалиме (Ин. 4, 23) и, следовательно, доступно всякому, неза</w:t>
        <w:softHyphen/>
        <w:t xml:space="preserve">висимо от его положения и состояния, от его ума и способностей, но вместе с тем способно удовлетворить человека всякого состояния и положения, всякого ума и всяких способностей. Но мало того, Спаситель велел ученикам своим: «идите по всему миру и проповедуйте Евангелие всей твари»* </w:t>
      </w:r>
      <w:r>
        <w:rPr>
          <w:lang w:val="el-GR"/>
        </w:rPr>
        <w:t xml:space="preserve">(ίίορευϋεντες εις τον κόσμο ν άπαντα κηρύξατε τό ευαγγελειον πάσιρ τγ κτίσει.. </w:t>
      </w:r>
      <w:r>
        <w:rPr/>
        <w:t xml:space="preserve">- </w:t>
      </w:r>
      <w:r>
        <w:rPr>
          <w:lang w:val="el-GR"/>
        </w:rPr>
        <w:t>Μρ.</w:t>
      </w:r>
    </w:p>
    <w:p>
      <w:pPr>
        <w:pStyle w:val="Normal"/>
        <w:autoSpaceDE w:val="false"/>
        <w:ind w:firstLine="360"/>
        <w:jc w:val="both"/>
        <w:rPr/>
      </w:pPr>
      <w:r>
        <w:rPr/>
        <w:t>16, 15), «и благовествовать возвещено всей твари под</w:t>
        <w:softHyphen/>
        <w:t>небесной» на самом деле (Кол. 1, 23).</w:t>
      </w:r>
    </w:p>
    <w:p>
      <w:pPr>
        <w:pStyle w:val="Normal"/>
        <w:autoSpaceDE w:val="false"/>
        <w:ind w:firstLine="360"/>
        <w:jc w:val="both"/>
        <w:rPr/>
      </w:pPr>
      <w:r>
        <w:rPr/>
        <w:t xml:space="preserve">* О космическом понимании слова «тварь» </w:t>
      </w:r>
      <w:r>
        <w:rPr>
          <w:lang w:val="el-GR"/>
        </w:rPr>
        <w:t xml:space="preserve">(χτ/σ«) </w:t>
      </w:r>
      <w:r>
        <w:rPr/>
        <w:t>см. (2, 216-218).</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 xml:space="preserve">Если, таким образом, задачею является проповедь Евангелия по всей вселенной, всей твари, то ясно, что правда Божия чрез веру в Иисуса Христа во всех и на всех верующих; ибо нет различия </w:t>
      </w:r>
      <w:r>
        <w:rPr>
          <w:lang w:val="el-GR"/>
        </w:rPr>
        <w:t xml:space="preserve">(δικαιοσύνη δέ θεου δια πίστεως </w:t>
      </w:r>
      <w:r>
        <w:rPr/>
        <w:t xml:space="preserve">' </w:t>
      </w:r>
      <w:r>
        <w:rPr>
          <w:lang w:val="el-GR"/>
        </w:rPr>
        <w:t xml:space="preserve">Ιησού Χρίστου, εις πάντα^ και επί. πάντα^ τους πιστεύοντας ού γαρ εστίν διαστολή), </w:t>
      </w:r>
      <w:r>
        <w:rPr/>
        <w:t>потому что все согрешили... -получая оправдание даром (Рим. 3, 22, 24). Здесь, в Церкви, нет различия между иудеем и еллином, потому что один Господь у всех, богатый для всех призывающих Его (Рим. 10, 12); тут нет ни еллина, ни иудея, ни обрезания, ни необреза</w:t>
        <w:softHyphen/>
        <w:t>ния, варвара, скифа, раба, свободного, но все и во всем Христос (Кол. 3, 11). Ритуальные, национальные, социальные, экономические (Иак. 2, 1 сл.) и все про</w:t>
        <w:softHyphen/>
        <w:t>чие отличия потеряли силу или, лучше сказать, не со</w:t>
        <w:softHyphen/>
        <w:t>ставляют граней для универсальности Церкви. Дихото</w:t>
        <w:softHyphen/>
        <w:t>мическое деление человечества на обрезанных и необре-занных исчезло; в Церкви Христовой обрезание - ничто, и необрезание - ничто (1 Кор. 7, 19), ни то, ни дру</w:t>
        <w:softHyphen/>
        <w:t xml:space="preserve">гое не имеет силы </w:t>
      </w:r>
      <w:r>
        <w:rPr>
          <w:lang w:val="uk-UA"/>
        </w:rPr>
        <w:t xml:space="preserve">(Гал. </w:t>
      </w:r>
      <w:r>
        <w:rPr/>
        <w:t xml:space="preserve">5, 6; 6, 15, 11; 1 Кор. 7, 18; </w:t>
      </w:r>
      <w:r>
        <w:rPr>
          <w:lang w:val="uk-UA"/>
        </w:rPr>
        <w:t xml:space="preserve">Гал. </w:t>
      </w:r>
      <w:r>
        <w:rPr/>
        <w:t xml:space="preserve">2, 9; </w:t>
      </w:r>
      <w:r>
        <w:rPr>
          <w:lang w:val="uk-UA"/>
        </w:rPr>
        <w:t xml:space="preserve">Гал. </w:t>
      </w:r>
      <w:r>
        <w:rPr/>
        <w:t xml:space="preserve">2, 3; </w:t>
      </w:r>
      <w:r>
        <w:rPr>
          <w:lang w:val="uk-UA"/>
        </w:rPr>
        <w:t xml:space="preserve">Гал. </w:t>
      </w:r>
      <w:r>
        <w:rPr/>
        <w:t>5, 2; Деян. 21, 21 и др.), потому что Господь Иисус есть мир обрезанных и необрезанных, соделавший из обоих одно и разрушивший стоявшую посреди преграду, упразднив вражду плотию Своею, а закон заповедей учением, дабы из двух со</w:t>
        <w:softHyphen/>
        <w:t>здать в Себе Самом одного нового человека, устрояя мир, и в одном Теле примирить обоих с Богом посред</w:t>
        <w:softHyphen/>
        <w:t>ством креста, убив вражду на Нем (Еф. 2, 14-16). Сам Господь говорил: «Слушайте Меня все» (Мр. 7, 14); никто не лишен возможности слышать проповедь Еванге</w:t>
        <w:softHyphen/>
        <w:t>лия, дабы все чтили Сына (Ин. 5, 23), да будут все едино... и да уверует мир, что Отец послал Сына (Ин. 17, 21). Христос предсказывал, что когда вознесен будет от земли, то всех привлечет к Себе (Ин. 12, 32); а пророк Исайя пророчествовал, что пред Ним пре</w:t>
        <w:softHyphen/>
        <w:t>клонится всякое колено, и что всякий язык будет испо-ведывать Бога (Ис. 45, 23 = Рим. 14, П)70. Эта уни</w:t>
        <w:softHyphen/>
        <w:t>версальность в назначении Церкви есть необходимое следствие всеобщности греха. Полная победа над вели</w:t>
        <w:softHyphen/>
        <w:t xml:space="preserve">ким драконом, древним змием, называемым диаволом и сатаною, обольщающим всю вселенную (Откр. 12, 9), есть возглавление всего Христом </w:t>
      </w:r>
      <w:r>
        <w:rPr>
          <w:lang w:val="uk-UA"/>
        </w:rPr>
        <w:t xml:space="preserve">(Еф. </w:t>
      </w:r>
      <w:r>
        <w:rPr/>
        <w:t>1, 10).</w:t>
      </w:r>
    </w:p>
    <w:p>
      <w:pPr>
        <w:pStyle w:val="Normal"/>
        <w:autoSpaceDE w:val="false"/>
        <w:ind w:firstLine="360"/>
        <w:jc w:val="both"/>
        <w:rPr/>
      </w:pPr>
      <w:r>
        <w:rPr/>
        <w:t>Если ни место, ни внешнее состояние верующего не может служить к исключению его из Тела Христова, то - не препятствие к соединению с Ним и то или дру</w:t>
        <w:softHyphen/>
        <w:t>гое время, та или другая эпоха, в которую выпало жить</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верующему. Господь обещал пребыть с верующими во все дни до скончания века (Мф. 28, 20) и, значит, тем более, по окончании этого века, когда наступит век грядущий, когда все будет возглавлено Христом, все войдет в состав Его Тела. Дух Утешитель, освящающий Церковь и верующих, пребудет с нею и с ними вовек (Ин. 14, 16). И таинство Евхаристии не прекратится до второго пришествия; «ибо всякий раз, когда вы едите хлеб сей и пьете чашу сию, - пишет ап. Павел, -смерть Господню возвещаете, доколе Он приидет» (1 Кор. 11, 26). Будучи полнотою святого бытия, Тело Христово вселенско или всемирно, всевременно и все-образно, т. е. не исключает из себя никакого бого-зданного многообразия космоса. Мало того, оно не только не исключает его, но оно положительно требует такого многообразия, ибо в нем раскрывается бесконеч</w:t>
        <w:softHyphen/>
        <w:t>ное богатство освящающих сил Господа. Как член Церк</w:t>
        <w:softHyphen/>
        <w:t>ви, каждый верующий не механически, но органически входит в церковное единство, т. е. имеет в нем свое собственное, никем не заменимое, никем не устранимое место, свою собственную функцию, которую ему одному только дано от Бога отправлять по истине. Его индиви</w:t>
        <w:softHyphen/>
        <w:t>дуальность не только не уничтожается, но освящается, находит себе высшую санкцию в Церкви. Тело Христо</w:t>
        <w:softHyphen/>
        <w:t>во - не беспорядочная масса однородных частей, но стройное единство разнородных, взаимно-восполняющих, взаимно-нужных органов. Есть много различных даров духовных, служений и действий, но источником их яв</w:t>
        <w:softHyphen/>
        <w:t>ляется Триединое Божество (1 Кор. 12, 4-6). Каждому дается проявление Духа на пользу: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w:t>
        <w:softHyphen/>
        <w:t>му различение духов, иному разные языки, иному истол</w:t>
        <w:softHyphen/>
        <w:t>кование языков (1 Кор. 12, 7-10). Ибо как тело одно, но имеет многие члены, и все члены одного тела, хотя их и много, составляют одно тело, - так и Христос (1 Кор. 12, 12). Тело же не из одного члена, но из мно</w:t>
        <w:softHyphen/>
        <w:t>гих (1 Кор. 12, 14). Ни один орган не может считать себя не принадлежащим к Телу на том основании, что он индивидуален (1 Кор. 4, 15-16), потому что разнообра</w:t>
        <w:softHyphen/>
        <w:t>зие требуется для совершенства Тела: если все тело глаз, то где слух? Если все слух, то где обоняние? А если бы все были один член, то где было бы тело? Но теперь членов много, а тело-одно (1 Кор. 12, 17, 19-20).  Каждый  член  нужен  всем  остальным,  и  его</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кажущаяся невидность может скрывать за собою его большую важность (1 Кор. 12, 21-24), почему требует и большего попечения со стороны других органов. Но, будучи различны, органы взаимно-обусловлены; страдает ли один член, страдают с ним все члены; славится ли один член, с ним радуются все члены. Так и веру</w:t>
        <w:softHyphen/>
        <w:t>ющие - Тело Христово, составляют вещество Его, а по</w:t>
        <w:softHyphen/>
        <w:t>рознь-члены этого Тела (1 Кор. 12, 24-27). Если разнообразие требуется для Церкви, то естественно, что и функции оказываются у разных членов разные, а не у всех одинаковые (1 Кор. 12, 28-30). Как в одном теле у нас много членов, но не у всех одно и то же дело, так и мы многие (верующие) составляем одно тело во Христе, а порознь один для другого члены (Рим. 12, 4, 5; ср. 1 Кор. 10, 17). У каждого-свои дарования, свои способности, и потому каждый должен думать о себе скромно, не более нежели должно, - не мечтать о себе, найти истинное место свое в Теле Христовом, познавая, «что есть воля Божия» (Рим. 12). Премуд</w:t>
        <w:softHyphen/>
        <w:t>рость Божия не исключает из себя частную премудрость,</w:t>
      </w:r>
    </w:p>
    <w:p>
      <w:pPr>
        <w:pStyle w:val="Normal"/>
        <w:autoSpaceDE w:val="false"/>
        <w:ind w:firstLine="360"/>
        <w:jc w:val="both"/>
        <w:rPr/>
      </w:pPr>
      <w:r>
        <w:rPr/>
        <w:t xml:space="preserve">ная премудрость Божия» </w:t>
      </w:r>
      <w:r>
        <w:rPr>
          <w:lang w:val="el-GR"/>
        </w:rPr>
        <w:t xml:space="preserve">(ή πολυποίκιλος σοφία του θεου, Εφ. </w:t>
      </w:r>
      <w:r>
        <w:rPr>
          <w:lang w:val="uk-UA"/>
        </w:rPr>
        <w:t xml:space="preserve">З, </w:t>
      </w:r>
      <w:r>
        <w:rPr/>
        <w:t>10), и чтобы верующие могли быть «доб</w:t>
        <w:softHyphen/>
        <w:t xml:space="preserve">рыми домостроителями благодати Божией» </w:t>
      </w:r>
      <w:r>
        <w:rPr>
          <w:lang w:val="el-GR"/>
        </w:rPr>
        <w:t xml:space="preserve">(«ως καλοί οικονόμοι ποικίλης χάριτος Θεου», </w:t>
      </w:r>
      <w:r>
        <w:rPr/>
        <w:t>1 Петр. 4, 10), каждый из них должен служить друг другу тем даром, какой получил, тою способностью, которою оделил его Создатель (1 Петр. 4, 10-11). В том и состоит суще</w:t>
        <w:softHyphen/>
        <w:t>ство смирения, чтобы сознавать свое место в Теле Хри</w:t>
        <w:softHyphen/>
        <w:t>стовом и вместе с тем видеть, что это место - дарова</w:t>
        <w:softHyphen/>
        <w:t>но Богом, а не заслужено, ибо все индивидуальные осо</w:t>
        <w:softHyphen/>
        <w:t>бенности, делающие верующего определенным членом, созданы не им, а получены от Бога. Все эти отличия, как и вся вообще жизнь христианина, являются благо</w:t>
        <w:softHyphen/>
        <w:t>датными по существу, но по внешней форме они могут быть обыкновенными, естественными человеческими спо</w:t>
        <w:softHyphen/>
        <w:t xml:space="preserve">собностями, вроде, например, «дара заступления за угнетенных» (45, 417) пред властями и пред злыми людьми </w:t>
      </w:r>
      <w:r>
        <w:rPr>
          <w:lang w:val="el-GR"/>
        </w:rPr>
        <w:t xml:space="preserve">(άντιλημψεις), </w:t>
      </w:r>
      <w:r>
        <w:rPr/>
        <w:t xml:space="preserve">«дара правления» </w:t>
      </w:r>
      <w:r>
        <w:rPr>
          <w:lang w:val="el-GR"/>
        </w:rPr>
        <w:t xml:space="preserve">(κυβερνήσεις) </w:t>
      </w:r>
      <w:r>
        <w:rPr/>
        <w:t>(1 Кор. 12, 28), «дара учения» (1 Кор. 12, 28) и т. п. (21, 43 сл.).</w:t>
      </w:r>
    </w:p>
    <w:p>
      <w:pPr>
        <w:pStyle w:val="Normal"/>
        <w:autoSpaceDE w:val="false"/>
        <w:ind w:firstLine="360"/>
        <w:jc w:val="both"/>
        <w:rPr/>
      </w:pPr>
      <w:r>
        <w:rPr/>
        <w:t>Таким образом, Полнота Христова многообразно пре</w:t>
        <w:softHyphen/>
        <w:t>ломляется и изображается в многообразии индивидов, входящих в состав Церкви. Не исключая из себя никого, Церковь в то же время требует и предполагает особен</w:t>
        <w:softHyphen/>
        <w:t>ности верующих, и в виду такого свойства называется</w:t>
      </w:r>
    </w:p>
    <w:p>
      <w:pPr>
        <w:pStyle w:val="Normal"/>
        <w:autoSpaceDE w:val="false"/>
        <w:ind w:firstLine="360"/>
        <w:jc w:val="both"/>
        <w:rPr/>
      </w:pPr>
      <w:r>
        <w:rPr/>
        <w:t>а включает ее в себя, потому</w:t>
      </w:r>
    </w:p>
    <w:p>
      <w:pPr>
        <w:pStyle w:val="Normal"/>
        <w:autoSpaceDE w:val="false"/>
        <w:ind w:firstLine="360"/>
        <w:jc w:val="both"/>
        <w:rPr/>
      </w:pPr>
      <w:r>
        <w:rPr/>
        <w:drawing>
          <wp:inline distT="0" distB="0" distL="0" distR="0">
            <wp:extent cx="1511300" cy="22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61" r="-24" b="-161"/>
                    <a:stretch>
                      <a:fillRect/>
                    </a:stretch>
                  </pic:blipFill>
                  <pic:spPr bwMode="auto">
                    <a:xfrm>
                      <a:off x="0" y="0"/>
                      <a:ext cx="1511300" cy="225425"/>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 xml:space="preserve">кафолической </w:t>
      </w:r>
      <w:r>
        <w:rPr>
          <w:lang w:val="el-GR"/>
        </w:rPr>
        <w:t xml:space="preserve">καθολική έκκλτμτία. </w:t>
      </w:r>
      <w:r>
        <w:rPr/>
        <w:t xml:space="preserve">Слово </w:t>
      </w:r>
      <w:r>
        <w:rPr>
          <w:lang w:val="el-GR"/>
        </w:rPr>
        <w:t xml:space="preserve">καθολικός* </w:t>
      </w:r>
      <w:r>
        <w:rPr/>
        <w:t xml:space="preserve">не встречается, собственно, в тексте Священного Писания, а Церковь названа этим именем впервые у св. Игнатия </w:t>
      </w:r>
      <w:r>
        <w:rPr>
          <w:lang w:val="en-US" w:eastAsia="en-US"/>
        </w:rPr>
        <w:t xml:space="preserve">(ad Smyrn., </w:t>
      </w:r>
      <w:r>
        <w:rPr/>
        <w:t xml:space="preserve">с. 8). В Священном Писании оно попадается в надписаниях посланий Иакова, Петра, Иоанна, Иуды, каковым термином характеризуется, что данные послания направлены ко всей Церкви, а не к отдельной общине. Встречается в Деян. 4, 18 (а также у Ев. 13, 3, 22; Ам. 3, 3, 41, затем у Ксенофонта, Платона, Демосфена, Аристотеля и др.) слово </w:t>
      </w:r>
      <w:r>
        <w:rPr>
          <w:lang w:val="el-GR"/>
        </w:rPr>
        <w:t xml:space="preserve">καθόλου, </w:t>
      </w:r>
      <w:r>
        <w:rPr/>
        <w:t xml:space="preserve">т. е. </w:t>
      </w:r>
      <w:r>
        <w:rPr>
          <w:lang w:val="el-GR"/>
        </w:rPr>
        <w:t xml:space="preserve">καθ* δλου, </w:t>
      </w:r>
      <w:r>
        <w:rPr/>
        <w:t>ко</w:t>
        <w:softHyphen/>
        <w:t xml:space="preserve">торое удобнее всего перевести чрез всячески, всецело, </w:t>
      </w:r>
      <w:r>
        <w:rPr>
          <w:lang w:val="en-US" w:eastAsia="en-US"/>
        </w:rPr>
        <w:t xml:space="preserve">omnius prorsus, uberhaupt. </w:t>
      </w:r>
      <w:r>
        <w:rPr/>
        <w:t xml:space="preserve">Поэтому </w:t>
      </w:r>
      <w:r>
        <w:rPr>
          <w:lang w:val="el-GR"/>
        </w:rPr>
        <w:t xml:space="preserve">καθολικός </w:t>
      </w:r>
      <w:r>
        <w:rPr/>
        <w:t xml:space="preserve">означает всеобщий, </w:t>
      </w:r>
      <w:r>
        <w:rPr>
          <w:lang w:val="en-US" w:eastAsia="en-US"/>
        </w:rPr>
        <w:t xml:space="preserve">universalis, generalis, das Ganze betref-fend, allgemein </w:t>
      </w:r>
      <w:r>
        <w:rPr/>
        <w:t xml:space="preserve">и сообразно содержанию слова </w:t>
      </w:r>
      <w:r>
        <w:rPr>
          <w:lang w:val="el-GR"/>
        </w:rPr>
        <w:t xml:space="preserve">όλος </w:t>
      </w:r>
      <w:r>
        <w:rPr/>
        <w:t>-целостный, целокупный, имеет логическое ударение на всецелостности объекта, к которому относится. Ка</w:t>
        <w:softHyphen/>
        <w:t xml:space="preserve">фолический есть всеединый, а если правильно, что есть эллиптическое </w:t>
      </w:r>
      <w:r>
        <w:rPr>
          <w:lang w:val="el-GR"/>
        </w:rPr>
        <w:t xml:space="preserve">καθ9 δλα έθνη, </w:t>
      </w:r>
      <w:r>
        <w:rPr/>
        <w:t>то столь же пра</w:t>
        <w:softHyphen/>
        <w:t xml:space="preserve">вильно, что оно есть также и </w:t>
      </w:r>
      <w:r>
        <w:rPr>
          <w:lang w:val="el-GR"/>
        </w:rPr>
        <w:t xml:space="preserve">καθ* όλον χρόνον </w:t>
      </w:r>
      <w:r>
        <w:rPr/>
        <w:t xml:space="preserve">и </w:t>
      </w:r>
      <w:r>
        <w:rPr>
          <w:lang w:val="el-GR"/>
        </w:rPr>
        <w:t xml:space="preserve">καθ' δλιην οικονμενην </w:t>
      </w:r>
      <w:r>
        <w:rPr/>
        <w:t xml:space="preserve">или </w:t>
      </w:r>
      <w:r>
        <w:rPr>
          <w:lang w:val="el-GR"/>
        </w:rPr>
        <w:t xml:space="preserve">και)* δλον κόνμον. </w:t>
      </w:r>
      <w:r>
        <w:rPr/>
        <w:t>Поэтому пре</w:t>
        <w:softHyphen/>
        <w:t xml:space="preserve">дикат «вселенская», </w:t>
      </w:r>
      <w:r>
        <w:rPr>
          <w:lang w:val="el-GR"/>
        </w:rPr>
        <w:t xml:space="preserve">οικουμενική </w:t>
      </w:r>
      <w:r>
        <w:rPr/>
        <w:t xml:space="preserve">есть только частный вид </w:t>
      </w:r>
      <w:r>
        <w:rPr>
          <w:lang w:val="el-GR"/>
        </w:rPr>
        <w:t xml:space="preserve">καθολική. </w:t>
      </w:r>
      <w:r>
        <w:rPr/>
        <w:t>Замечательно, что словенские первоучи</w:t>
        <w:softHyphen/>
        <w:t xml:space="preserve">тели свв. Мефодий и Кирилл71 перевели </w:t>
      </w:r>
      <w:r>
        <w:rPr>
          <w:lang w:val="el-GR"/>
        </w:rPr>
        <w:t xml:space="preserve">καθολική </w:t>
      </w:r>
      <w:r>
        <w:rPr/>
        <w:t>чрез «соборная», конечно, разумея соборность не в смысле количества голосов, а в смысле всеобщности бытия, цели и всей духовной жизни, собирающей в себя всех независимо от их местных, этнографичес</w:t>
        <w:softHyphen/>
        <w:t>ких, исторических и всех прочих особенностей. «Со</w:t>
        <w:softHyphen/>
        <w:t xml:space="preserve">борный» Символа веры или </w:t>
      </w:r>
      <w:r>
        <w:rPr>
          <w:lang w:val="el-GR"/>
        </w:rPr>
        <w:t xml:space="preserve">καθολικός </w:t>
      </w:r>
      <w:r>
        <w:rPr/>
        <w:t>есть нечто подоб</w:t>
        <w:softHyphen/>
        <w:t>ное тому, что в кантовой философии называется «объек</w:t>
        <w:softHyphen/>
        <w:t xml:space="preserve">тивный», «сверхиндивидуальный». «Церковь </w:t>
      </w:r>
      <w:r>
        <w:rPr>
          <w:lang w:val="uk-UA"/>
        </w:rPr>
        <w:t xml:space="preserve">соборною </w:t>
      </w:r>
      <w:r>
        <w:rPr/>
        <w:t>называется потому, что находится по всей вселенной от концев земли до концев ея, что повсеместно и в полно</w:t>
        <w:softHyphen/>
        <w:t>те преподает все то учение, которое должны знать лю</w:t>
        <w:softHyphen/>
        <w:t xml:space="preserve">ди, учение о вещах видимых и невидимых, небесных и земных, что весь род человеческий приводит к истинной вере, начальников и подчиненных, ученых и простых людей, и что повсеместно врачует и исцеляет все роды грехов, </w:t>
      </w:r>
      <w:r>
        <w:rPr>
          <w:lang w:val="uk-UA"/>
        </w:rPr>
        <w:t xml:space="preserve">душею </w:t>
      </w:r>
      <w:r>
        <w:rPr/>
        <w:t>и телом содееваемых, имеет в себе вся</w:t>
        <w:softHyphen/>
        <w:t>кий вид совершенства, являющегося в делах, словах и во всяких духовных дарованиях»**.</w:t>
      </w:r>
    </w:p>
    <w:p>
      <w:pPr>
        <w:pStyle w:val="Normal"/>
        <w:autoSpaceDE w:val="false"/>
        <w:ind w:firstLine="360"/>
        <w:jc w:val="both"/>
        <w:rPr/>
      </w:pPr>
      <w:r>
        <w:rPr/>
        <w:t xml:space="preserve">* О термине </w:t>
      </w:r>
      <w:r>
        <w:rPr>
          <w:lang w:val="en-US" w:eastAsia="en-US"/>
        </w:rPr>
        <w:t xml:space="preserve">xadohxis </w:t>
      </w:r>
      <w:r>
        <w:rPr/>
        <w:t>см. (63, 11, 13-17); (62, 214); (61, 164, 165); (1, 133-136 сл.).</w:t>
      </w:r>
    </w:p>
    <w:p>
      <w:pPr>
        <w:pStyle w:val="Normal"/>
        <w:autoSpaceDE w:val="false"/>
        <w:ind w:firstLine="360"/>
        <w:jc w:val="both"/>
        <w:rPr/>
      </w:pPr>
      <w:r>
        <w:rPr/>
        <w:t>** Св. Кирилл Иерусалимский. Огласит, поучения. Х</w:t>
      </w:r>
      <w:r>
        <w:rPr>
          <w:rFonts w:cs="Palatino Linotype" w:ascii="Palatino Linotype" w:hAnsi="Palatino Linotype"/>
        </w:rPr>
        <w:t>Ѵ</w:t>
      </w:r>
      <w:r>
        <w:rPr/>
        <w:t>Ш, п. 23,</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Кафоличность Церкви яснее всего указуется, и при</w:t>
        <w:softHyphen/>
        <w:t>том во всем ее объеме в словах Иисуса Христа: «где двое или трое собраны во имя Мое, там Я посреди них» (Мф. 18, 20). Тут не указано, ни к какой националь</w:t>
        <w:softHyphen/>
        <w:t>ности, ни к какой эпохе, ни к какой стране, ни к ка</w:t>
        <w:softHyphen/>
        <w:t>кому общественному и прочим нарочитым состояниям должны принадлежать собирающиеся. Нужно одно только, чтобы они собрались во имя Христово. Этого достаточ</w:t>
        <w:softHyphen/>
        <w:t>но, и Он, как сказал, будет среди них.</w:t>
      </w:r>
    </w:p>
    <w:p>
      <w:pPr>
        <w:pStyle w:val="Normal"/>
        <w:autoSpaceDE w:val="false"/>
        <w:ind w:firstLine="360"/>
        <w:jc w:val="both"/>
        <w:rPr/>
      </w:pPr>
      <w:r>
        <w:rPr/>
        <w:t>Весьма понятно, что непризнание кафолического ха</w:t>
        <w:softHyphen/>
        <w:t>рактера Церкви Христовой ведет за собою тяжкое иска</w:t>
        <w:softHyphen/>
        <w:t>жение самого понятия о Церкви и создает особую филе-тическую ересь, желающую национальным и прочим чело</w:t>
        <w:softHyphen/>
        <w:t>веческим отличиям дать место не служебное, а главен</w:t>
        <w:softHyphen/>
        <w:t>ствующее, вводящую в сферу Божественного человечес</w:t>
        <w:softHyphen/>
        <w:t>кое, как таковое, и своим экскоммуникативным отноше</w:t>
        <w:softHyphen/>
        <w:t>нием ко всем инородным элементам Церкви вносящую в нее племенные деления и распри. Византинизм, русизм, болгаризм, грузинизм и проч. - все эти направления церковной жизни или, лучше сказать, эти болезни, ко</w:t>
        <w:softHyphen/>
        <w:t>торыми «врата адовы» пытаются поколебать кафоличность Церкви, конечно не поколеблют и не одолеют ее тверды</w:t>
        <w:softHyphen/>
        <w:t>ни, ибо «твердое основание Божие стоит, имея печать сию: «познал Господь Своих» и: да «отступит от не</w:t>
        <w:softHyphen/>
        <w:t>правды всякий, исповедующий имя Господа»». 2 Тим., 2, 19. Но несомненно, что доселе слишком мало сознается нелепость и еретичность словосочетаний вроде «визан</w:t>
        <w:softHyphen/>
        <w:t>тийская церковность» и проч. (14, IV, 69)11.</w:t>
      </w:r>
    </w:p>
    <w:p>
      <w:pPr>
        <w:pStyle w:val="Normal"/>
        <w:autoSpaceDE w:val="false"/>
        <w:ind w:firstLine="360"/>
        <w:jc w:val="both"/>
        <w:rPr/>
      </w:pPr>
      <w:r>
        <w:rPr/>
        <w:t>Но при действительной кафоличности формы Церкви содержание ее кафолично не в действительности, а только в возможности. В действительности же для ве</w:t>
        <w:softHyphen/>
        <w:t>щества Церкви - верующих - кафоличность есть такая же задача, как и единство и нравственное совершенство. Церковь должна возрастать, ассимилируя себе, вчленяя в себя все большее и большее многообразие церковных органов. Этот рост совершается посредством научения и крещения тех, которые еще не включены в Тело Христо</w:t>
        <w:softHyphen/>
        <w:t>во, а средством к научению и крещению служит апо</w:t>
        <w:softHyphen/>
        <w:t xml:space="preserve">стольство в самом широком смысле слова </w:t>
      </w:r>
      <w:r>
        <w:rPr>
          <w:lang w:val="el-GR"/>
        </w:rPr>
        <w:t xml:space="preserve">(άποσττολή), </w:t>
      </w:r>
      <w:r>
        <w:rPr/>
        <w:t>как отправление Церкви в мир, чтобы проповедью, при</w:t>
        <w:softHyphen/>
        <w:t>мером жизни, чудесами, знамениями, воспитанием, устроением всей жизни и т. д. научать других, про</w:t>
        <w:softHyphen/>
        <w:t>буждать   религиозное   сознание   в   необращенных,   уг</w:t>
        <w:softHyphen/>
      </w:r>
    </w:p>
    <w:p>
      <w:pPr>
        <w:pStyle w:val="Normal"/>
        <w:autoSpaceDE w:val="false"/>
        <w:ind w:firstLine="360"/>
        <w:jc w:val="both"/>
        <w:rPr/>
      </w:pPr>
      <w:r>
        <w:rPr/>
        <w:t>с. 424-425. Цитата из «Прав. Догм. Богословия» Макария, т. II, с. 245. Греческий текст с лат. перев. см. в (63, т, II, 14).</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лублять его и усиливать - в членах Церкви. В этом смысле Господь назван «Апостолом» [«Уразумейте Апо</w:t>
        <w:softHyphen/>
        <w:t>стола и Архиерея Исповедания нашего, Иисуса Христа» (Евр. 3, 8)], и тем же именем обозначаются первые ученики Его, как может быть обозначен и каждый член Церкви. Сама же Церковь в этом смысле зовется апо</w:t>
        <w:softHyphen/>
        <w:t xml:space="preserve">стольской, </w:t>
      </w:r>
      <w:r>
        <w:rPr>
          <w:lang w:val="el-GR"/>
        </w:rPr>
        <w:t xml:space="preserve">αποστολική*, </w:t>
      </w:r>
      <w:r>
        <w:rPr/>
        <w:t>как сказано в Книге Премуд</w:t>
        <w:softHyphen/>
        <w:t>рости Соломона. Премудрость «сама обходит и ищет до</w:t>
        <w:softHyphen/>
        <w:t>стойных ее, и благосклонно является им на путях, и при всякой мысли встречается с ними» (Прем, 6, 16).</w:t>
      </w:r>
    </w:p>
    <w:p>
      <w:pPr>
        <w:pStyle w:val="Normal"/>
        <w:autoSpaceDE w:val="false"/>
        <w:ind w:firstLine="360"/>
        <w:jc w:val="both"/>
        <w:rPr/>
      </w:pPr>
      <w:r>
        <w:rPr/>
        <w:t>Как Господь заповедал ученикам своим: «идите, на</w:t>
        <w:softHyphen/>
        <w:t>учите все народы, крестя их во имя Отца и Сына и Свя</w:t>
        <w:softHyphen/>
        <w:t>таго Духа, уча их соблюдать все, что Я повелел вам» (Мф. 28, 19-20), «идите по всему миру и проповедуйте Евангелие всей твари» (Мр. 16, 15), так «они пошли и проповедывали везде, при Господнем содействии и под</w:t>
        <w:softHyphen/>
        <w:t>креплении слова последующими знамениями» (Мр. 16, 20). Эта проповедь, передаваясь из поколения в поко</w:t>
        <w:softHyphen/>
        <w:t>ление, ширилась и захватывала все большие круги. Апостольство всегда составляло главнейшую из обязан</w:t>
        <w:softHyphen/>
        <w:t>ностей церковных людей.</w:t>
      </w:r>
    </w:p>
    <w:p>
      <w:pPr>
        <w:pStyle w:val="Normal"/>
        <w:autoSpaceDE w:val="false"/>
        <w:ind w:firstLine="360"/>
        <w:jc w:val="both"/>
        <w:rPr/>
      </w:pPr>
      <w:r>
        <w:rPr/>
        <w:t>Но этим моментом еще не исчерпывается апостолич-ность Церкви. Церковь - реальный субъект, живое Суще</w:t>
        <w:softHyphen/>
        <w:t xml:space="preserve">ство, но не институт или отвлеченное понятие. Как и всякий индивид, она - </w:t>
      </w:r>
      <w:r>
        <w:rPr>
          <w:lang w:val="en-US" w:eastAsia="en-US"/>
        </w:rPr>
        <w:t xml:space="preserve">unicum, </w:t>
      </w:r>
      <w:r>
        <w:rPr/>
        <w:t>единственное в своем роде; но вместе с тем индивид кафолический. Поэтому бытие Церкви не исчерпывается тем или другим научени</w:t>
        <w:softHyphen/>
        <w:t>ем, хотя бы и кафолическим, но предполагает собствен</w:t>
        <w:softHyphen/>
        <w:t>ное существование, для себя, выражающееся в самосо</w:t>
        <w:softHyphen/>
        <w:t>знании Церкви. Если Церковь, будучи кафолической, не ограничена никакими внешними условиями, ни временем, ни пространством, ни социальным, экономическим и т. д. строем народа, то это только отрицательное оп</w:t>
        <w:softHyphen/>
        <w:t>ределение ее свойства. Положительное определение заключается в Самотождестве Церкви, - в том, что всю</w:t>
        <w:softHyphen/>
        <w:t>ду, всегда и при всяких условиях, во всех оболочках и под всеми одеждами Церковь остается тождественною себе и, притом, не только эссенциально тождественною, но и нумерически, ибо всякое иное тождество было бы только равенством. Как «Иисус Христос вчера и сегодня</w:t>
      </w:r>
    </w:p>
    <w:p>
      <w:pPr>
        <w:pStyle w:val="Normal"/>
        <w:autoSpaceDE w:val="false"/>
        <w:ind w:firstLine="360"/>
        <w:jc w:val="both"/>
        <w:rPr/>
      </w:pPr>
      <w:r>
        <w:rPr/>
        <w:t xml:space="preserve">* </w:t>
      </w:r>
      <w:r>
        <w:rPr>
          <w:lang w:val="el-GR"/>
        </w:rPr>
        <w:t xml:space="preserve">απόστολος </w:t>
      </w:r>
      <w:r>
        <w:rPr/>
        <w:t xml:space="preserve">от </w:t>
      </w:r>
      <w:r>
        <w:rPr>
          <w:lang w:val="el-GR"/>
        </w:rPr>
        <w:t xml:space="preserve">αποστολή, </w:t>
      </w:r>
      <w:r>
        <w:rPr/>
        <w:t xml:space="preserve">а не </w:t>
      </w:r>
      <w:r>
        <w:rPr>
          <w:lang w:val="el-GR"/>
        </w:rPr>
        <w:t xml:space="preserve">αποστολή </w:t>
      </w:r>
      <w:r>
        <w:rPr/>
        <w:t xml:space="preserve">от </w:t>
      </w:r>
      <w:r>
        <w:rPr>
          <w:lang w:val="el-GR"/>
        </w:rPr>
        <w:t xml:space="preserve">απόστολος. </w:t>
      </w:r>
      <w:r>
        <w:rPr/>
        <w:t>Аквило</w:t>
        <w:softHyphen/>
        <w:t xml:space="preserve">нов, с. 144; в прим. 4 собраны доказательства, что так же думали Златоуст </w:t>
      </w:r>
      <w:r>
        <w:rPr>
          <w:lang w:val="en-US" w:eastAsia="en-US"/>
        </w:rPr>
        <w:t xml:space="preserve">(Homil. </w:t>
      </w:r>
      <w:r>
        <w:rPr/>
        <w:t xml:space="preserve">V </w:t>
      </w:r>
      <w:r>
        <w:rPr>
          <w:lang w:val="en-US" w:eastAsia="en-US"/>
        </w:rPr>
        <w:t xml:space="preserve">in Epist. ad Hebraeor </w:t>
      </w:r>
      <w:r>
        <w:rPr/>
        <w:t xml:space="preserve">- </w:t>
      </w:r>
      <w:r>
        <w:rPr>
          <w:lang w:val="uk-UA"/>
        </w:rPr>
        <w:t xml:space="preserve">Евр. </w:t>
      </w:r>
      <w:r>
        <w:rPr/>
        <w:t xml:space="preserve">3,1), </w:t>
      </w:r>
      <w:r>
        <w:rPr>
          <w:lang w:val="uk-UA"/>
        </w:rPr>
        <w:t xml:space="preserve">Феофилакт (толк, на то же </w:t>
      </w:r>
      <w:r>
        <w:rPr/>
        <w:t xml:space="preserve">место), </w:t>
      </w:r>
      <w:r>
        <w:rPr>
          <w:lang w:val="uk-UA"/>
        </w:rPr>
        <w:t xml:space="preserve">Феодорит, р. </w:t>
      </w:r>
      <w:r>
        <w:rPr/>
        <w:t xml:space="preserve">407. </w:t>
      </w:r>
      <w:r>
        <w:rPr>
          <w:lang w:val="uk-UA"/>
        </w:rPr>
        <w:t xml:space="preserve">Тертуллиан, </w:t>
      </w:r>
      <w:r>
        <w:rPr>
          <w:lang w:val="uk-UA" w:eastAsia="en-US"/>
        </w:rPr>
        <w:t xml:space="preserve">Pracscr., </w:t>
      </w:r>
      <w:r>
        <w:rPr/>
        <w:t xml:space="preserve">с. 20, 21, Августин, </w:t>
      </w:r>
      <w:r>
        <w:rPr>
          <w:lang w:val="en-US" w:eastAsia="en-US"/>
        </w:rPr>
        <w:t xml:space="preserve">Tract. </w:t>
      </w:r>
      <w:r>
        <w:rPr>
          <w:lang w:val="uk-UA"/>
        </w:rPr>
        <w:t xml:space="preserve">іл </w:t>
      </w:r>
      <w:r>
        <w:rPr>
          <w:lang w:val="uk-UA" w:eastAsia="en-US"/>
        </w:rPr>
        <w:t xml:space="preserve">Ioan., </w:t>
      </w:r>
      <w:r>
        <w:rPr/>
        <w:t>124, с. 5.</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и во веки Тот же» (Евр. 13, 8), таково и Тело Его - Церковь. Подобно тому, как личность человека при всех условиях остается тождественной себе, что выражается в единстве самосознания, так же и Церковь, вечно одухотворяемая Одним и Тем же Духом, никогда не может сделаться иной. Чтобы быть «столпом и утвержде</w:t>
        <w:softHyphen/>
        <w:t>нием Истины» (1 Тим. 3, 15), «твердым основанием Бо-жиим» (2 Тим. 2, 19), Церковь непременно должна обла</w:t>
        <w:softHyphen/>
        <w:t>дать нумерическим тождеством, реальным единством. Ведь при единстве формальном, единстве учения, пове</w:t>
        <w:softHyphen/>
        <w:t>дения и т. д., всегда возможно под одинаковые формы подложить различное содержание. Тогда, без реального единства, мы не имели бы права говорить о Церкви, как Теле, а должны были бы говорить о церковных институ</w:t>
        <w:softHyphen/>
        <w:t>тах, имеющих чисто эфемерную действительность. Но на чем основывается и чем гарантируется такое реальное единство? Что обеспечивает, что поток церковной исто</w:t>
        <w:softHyphen/>
        <w:t>рии говорит нам об истории Церкви, а не о сходных и причинно обусловливающих друг друга феноменах со</w:t>
        <w:softHyphen/>
        <w:t>циального строя?</w:t>
      </w:r>
    </w:p>
    <w:p>
      <w:pPr>
        <w:pStyle w:val="Normal"/>
        <w:autoSpaceDE w:val="false"/>
        <w:ind w:firstLine="360"/>
        <w:jc w:val="both"/>
        <w:rPr/>
      </w:pPr>
      <w:r>
        <w:rPr/>
        <w:t>Это реальное единство и самосознание Церкви осно</w:t>
        <w:softHyphen/>
        <w:t>вывается на единстве Духа Святаго, Церковь оживляюще</w:t>
        <w:softHyphen/>
        <w:t>го и освящающего. Но гарантируется оно для нас, для членов Церкви, главным образом преемством иерархии. В нем не учение переходит от верующего к верующему, но совершается реальное взаимодействие личностей посред</w:t>
        <w:softHyphen/>
        <w:t>ством таинства посвящения. Этим устанавливается ре</w:t>
        <w:softHyphen/>
        <w:t>альная, а не только формальная и идеальная связь членов Церкви, снимаются личные грани и, чрез ряд промежуточных звеньев, иерарх таинственно касается Самого Господа. А так как главными и преимуществен</w:t>
        <w:softHyphen/>
        <w:t>ными звеньями в этой цепи служат святые апостолы, то в этом смысле Церковь снова зовется апостольскою, и это второе апостольство служит гарантией первого, посланничества. Суть его в том, что соприкосновение двух, посвящаемого и посвящающего, совершается не путем идеатов, не путем продуктов сознания, а чрез реальное взаимодействие личностей. Спрашивается, но разве не может быть иерарха, не поставленного от дру</w:t>
        <w:softHyphen/>
        <w:t>гого иерарха? Конечно, может, ибо разве не властен Бог дать ему благодатные силы непосредственно. Но, если нет при этом определенных, предуказуемых внешних явлений, то только в исключительных обстоятельствах и состояниях мы могли бы отличить такового от не</w:t>
        <w:softHyphen/>
        <w:t>иерарха. Для церковных людей, вообще говоря, он так и остался бы как простой мирянин.</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Вот почему в Священном Писании часто подчерки</w:t>
        <w:softHyphen/>
        <w:t>вается апостольское происхождение церковного челове</w:t>
        <w:softHyphen/>
        <w:t>чества. Так, Господь обещал Петру воздвигнуть на нем свою Церковь (Мф. 16, 18). Не входя в разбор всех споров о том, как именно разуметь данное место, ви</w:t>
        <w:softHyphen/>
        <w:t>деть ли под «Камнем» самого Петра, или его исповеда</w:t>
        <w:softHyphen/>
        <w:t>ние, или исповеданного Христа, мы можем заметить тот несомненный факт, что в том или ином смысле Петр по</w:t>
        <w:softHyphen/>
        <w:t>лагается в основание Церкви, равно как и другие 12 Апостолов (Откр. 21, 14). Апостолы же получают право вязать и решить (Мф. 16, 19; 18, 18). На них построе</w:t>
        <w:softHyphen/>
        <w:t>но и все церковное здание (Еф. 2, 20). А они, в свою очередь, ставили в Церкви своих преемников (Деян. 20, 28; Тит. 1, 5; 1 Тим. 5, 22).</w:t>
      </w:r>
    </w:p>
    <w:p>
      <w:pPr>
        <w:pStyle w:val="Normal"/>
        <w:autoSpaceDE w:val="false"/>
        <w:ind w:firstLine="360"/>
        <w:jc w:val="both"/>
        <w:rPr/>
      </w:pPr>
      <w:r>
        <w:rPr/>
        <w:t>Кафоличность Церкви и две, взаимно восполняющие, стороны ее апостоличности определяют Церковь как уни</w:t>
        <w:softHyphen/>
        <w:t>версальный субъект и потому, равно необходимые друг для друга и неотделимые друг от друга, могут быть соединены в последнее свойство Церкви - ее универ</w:t>
        <w:softHyphen/>
        <w:t>сальность*.</w:t>
      </w:r>
    </w:p>
    <w:p>
      <w:pPr>
        <w:pStyle w:val="Normal"/>
        <w:autoSpaceDE w:val="false"/>
        <w:ind w:firstLine="360"/>
        <w:jc w:val="both"/>
        <w:rPr/>
      </w:pPr>
      <w:r>
        <w:rPr/>
        <w:t>Неодолимость Церкви в сфере универсальности заклю</w:t>
        <w:softHyphen/>
        <w:t>чается в том, что «врата адовы» никогда не могут ско</w:t>
        <w:softHyphen/>
        <w:t>вать и ограничить областью условного кафолицизм Церк</w:t>
        <w:softHyphen/>
        <w:t>ви, как не смогут порвать и раздробить самотождество ее в том или ином условном проявлении. Та или другая часть церковного человечества («поместная Церковь»), изображаемая в Откровении под образом светильника, может нарушить кафолицизм Церкви, впадая в филети-ческую ересь, может оторваться от преемственности иерархии, образуя раскол. Тогда она будет сдвинута с места своего (Откр. 2, 5). Ходящий посреди золотых светильников (Откр. 2, 1) может переносить их из од</w:t>
        <w:softHyphen/>
        <w:t>ной стороны в другую и вновь возжигает свет их силь</w:t>
        <w:softHyphen/>
        <w:t>нее прежнего. Но Церковь вовеки не поддастся «вратам адовым» и вовеки останется универсальной, как она останется вовеки единой и святой.</w:t>
      </w:r>
    </w:p>
    <w:p>
      <w:pPr>
        <w:pStyle w:val="Normal"/>
        <w:autoSpaceDE w:val="false"/>
        <w:ind w:firstLine="360"/>
        <w:jc w:val="both"/>
        <w:rPr/>
      </w:pPr>
      <w:r>
        <w:rPr/>
        <w:t>* Довольно близко к проводимому здесь взгляду на соотношение и единство предикатов: «кафолическая» и «апостольская» у Филаре</w:t>
        <w:softHyphen/>
        <w:t>та, архиепископа Черниговского. См. (23, 383-400).</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ГЛАВА ПЯТАЯ СООТНОШЕНИЕ АТРИБУТОВ ЦЕРКВИ И СИМВОЛИЧЕСКОЕ ЕЕ ОПРЕДЕЛЕНИЕ</w:t>
      </w:r>
    </w:p>
    <w:p>
      <w:pPr>
        <w:pStyle w:val="Normal"/>
        <w:autoSpaceDE w:val="false"/>
        <w:ind w:firstLine="360"/>
        <w:jc w:val="both"/>
        <w:rPr/>
      </w:pPr>
      <w:r>
        <w:rPr/>
        <w:t>I</w:t>
      </w:r>
    </w:p>
    <w:p>
      <w:pPr>
        <w:pStyle w:val="Normal"/>
        <w:autoSpaceDE w:val="false"/>
        <w:ind w:firstLine="360"/>
        <w:jc w:val="both"/>
        <w:rPr/>
      </w:pPr>
      <w:r>
        <w:rPr/>
        <w:t>Церковь есть Тело Христово и, как всякое тело, должна неминуемо иметь свойства, общие ей со всяким телом. Всякое тело с наиболее общего угла зрения есть «группа», выражаясь языком математики, и потому фор</w:t>
        <w:softHyphen/>
        <w:t>мально-логически мы не можем определить Церковь ина</w:t>
        <w:softHyphen/>
        <w:t>че, как группу. Но так как формально-логическое опре</w:t>
        <w:softHyphen/>
        <w:t>деление не захватывает божественной стороны Церкви адекватно, то потому у нас оно имеет условное, симво</w:t>
        <w:softHyphen/>
        <w:t>лическое значение. Но всякая группа есть некоторое (1) множество, объединенное известным (2) единством в (3) целое. Итак, в Церкви мы должны различать (1) множество, как совокупность отдельных частей и эле</w:t>
        <w:softHyphen/>
        <w:t>ментов, из которых может быть составлено тело; (2) единство, как форму, образующую из них действительное тело; (3) целое, как выражение множества во единстве и единства во множестве или, если угодно, фактически осуществляемую цель, ради которой множество собралось во-едино.</w:t>
      </w:r>
    </w:p>
    <w:p>
      <w:pPr>
        <w:pStyle w:val="Normal"/>
        <w:autoSpaceDE w:val="false"/>
        <w:ind w:firstLine="360"/>
        <w:jc w:val="both"/>
        <w:rPr/>
      </w:pPr>
      <w:r>
        <w:rPr/>
        <w:t>Говоря конкретнее, мы должны различать в Церкви: 1) ее вещество или людей, из которых слагается ее содержание; 2) ее объединяющее начало или Тело Иисуса Христа, ассимилирующее в себя эти отдельные челове</w:t>
        <w:softHyphen/>
        <w:t>ческие единицы; 3) ее самосознание, идущее от Духа Святого.</w:t>
      </w:r>
    </w:p>
    <w:p>
      <w:pPr>
        <w:pStyle w:val="Normal"/>
        <w:autoSpaceDE w:val="false"/>
        <w:ind w:firstLine="360"/>
        <w:jc w:val="both"/>
        <w:rPr/>
      </w:pPr>
      <w:r>
        <w:rPr/>
        <w:t>А так как, хотя вся Пресвятая Троица участвует в каждом Божественном акте, но тем не менее отдельные моменты домостроительства Божия принадлежат по пре</w:t>
        <w:softHyphen/>
        <w:t xml:space="preserve">имуществу Той или Иной Ипостаси Пресвятой Троицы, то, сообразно трем Ипостасям, мы можем различать в Церкви три момента: 1) дело Отца, как Творца, давшего бытие людям, входящим и имеющим войти в Церковь; 2) дело Сына, как Слова, организующего людей в Свое Тело; 3) дело Духа, как </w:t>
      </w:r>
      <w:r>
        <w:rPr>
          <w:lang w:val="uk-UA"/>
        </w:rPr>
        <w:t xml:space="preserve">Освятителя, </w:t>
      </w:r>
      <w:r>
        <w:rPr/>
        <w:t>животворящего Тело Христо</w:t>
        <w:softHyphen/>
        <w:t>во. Но Церковь есть Тело Христово, есть Тело по пре</w:t>
        <w:softHyphen/>
        <w:t xml:space="preserve">имуществу, </w:t>
      </w:r>
      <w:r>
        <w:rPr>
          <w:lang w:val="el-GR"/>
        </w:rPr>
        <w:t xml:space="preserve">τό σωμα, </w:t>
      </w:r>
      <w:r>
        <w:rPr/>
        <w:t xml:space="preserve">равно как и полнота Христова, Полнота по преимуществу, </w:t>
      </w:r>
      <w:r>
        <w:rPr>
          <w:lang w:val="el-GR"/>
        </w:rPr>
        <w:t xml:space="preserve">τό πλήρωμα. </w:t>
      </w:r>
      <w:r>
        <w:rPr/>
        <w:t>Будучи абсолют</w:t>
        <w:softHyphen/>
        <w:t>ным Телом и абсолютною Полнотою, Церковь не может быть символически представлена каким-нибудь частным бытием; полнота ее божественного бытия, носящего в себе потенции всего, изображается лишь совокупностью</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всего, всякого тварного бытия, данного в космосе. А так как «всего» порознь представить нельзя, то «все» должно быть взято по основным категориям су</w:t>
        <w:softHyphen/>
        <w:t>ществующего. Трем сферам, изучаемым в 1) физике (по</w:t>
        <w:softHyphen/>
        <w:t>нимая ее как науку о неорганическом бытии); 2) биоло</w:t>
        <w:softHyphen/>
        <w:t>гии (понимая ее как науку об органическом бытии); 3) психологии (понимая ее как науку о бытии духовно-разумном), будут отвечать в области экклезиологии три типичные представителя: 1) мира безжизненной материи (минерального); 2) мира организованной материи (жи</w:t>
        <w:softHyphen/>
        <w:t>вотно-растительного) ; 3) мира одушевленной материи (духовно-разумного), а именно: 1) здание, постройка, как прекраснейший продукт внешних для самого вещества сил физико-химических (сцепление, тяжесть и проч.); 2) живое тело, организм, как целесообразнейшее выяв</w:t>
        <w:softHyphen/>
        <w:t>ление внутренних для самой организации образователь</w:t>
        <w:softHyphen/>
        <w:t>ных стремлений (органические силы); 3) невеста, жена, как совершеннейшее следование нравственному долгу, ни внутренне, ни внешне ее не связывающему и, следова</w:t>
        <w:softHyphen/>
        <w:t>тельно, вполне свободное.</w:t>
      </w:r>
    </w:p>
    <w:p>
      <w:pPr>
        <w:pStyle w:val="Normal"/>
        <w:autoSpaceDE w:val="false"/>
        <w:ind w:firstLine="360"/>
        <w:jc w:val="both"/>
        <w:rPr/>
      </w:pPr>
      <w:r>
        <w:rPr/>
        <w:t xml:space="preserve">В силу сказанного устанавливается три модуса в отношении Божества к Церкви и Церкви к Божеству. А именно: 1) Божество (по преимуществу Отец) живет в </w:t>
      </w:r>
      <w:r>
        <w:rPr>
          <w:lang w:val="el-GR"/>
        </w:rPr>
        <w:t xml:space="preserve">(ει&gt;) </w:t>
      </w:r>
      <w:r>
        <w:rPr/>
        <w:t>Церкви, как в Здании, и Здание-Церковь, тип множества, живет в Божестве. 2) Божество (по преиму</w:t>
        <w:softHyphen/>
        <w:t xml:space="preserve">ществу Сын) живет чрез </w:t>
      </w:r>
      <w:r>
        <w:rPr>
          <w:lang w:val="el-GR"/>
        </w:rPr>
        <w:t xml:space="preserve">(δια) </w:t>
      </w:r>
      <w:r>
        <w:rPr/>
        <w:t>Церковь, как чрез Тело, и Тело-Церковь, тип формы, живет чрез Божество. 3) Божество (по преимуществу Дух) живет с (&lt;г</w:t>
      </w:r>
      <w:r>
        <w:rPr>
          <w:rFonts w:cs="Palatino Linotype" w:ascii="Palatino Linotype" w:hAnsi="Palatino Linotype"/>
        </w:rPr>
        <w:t>ѵѵ</w:t>
      </w:r>
      <w:r>
        <w:rPr/>
        <w:t>) Цер</w:t>
        <w:softHyphen/>
        <w:t>ковью, как с Женою, и Жена-Церковь, тип целого, живет с Божеством.</w:t>
      </w:r>
    </w:p>
    <w:p>
      <w:pPr>
        <w:pStyle w:val="Normal"/>
        <w:autoSpaceDE w:val="false"/>
        <w:ind w:firstLine="360"/>
        <w:jc w:val="both"/>
        <w:rPr/>
      </w:pPr>
      <w:r>
        <w:rPr/>
        <w:t>Если таковы три аспекта Церкви, то понятно, что тремя атрибутами Церкви будут: 1) универсальность, как свойство абсолютно всецелостного содержания или вещества; 2) единство, как свойство абсолютно всеце-лостной формы; 3) святость, как свойство абсолютно всецелостного самосознания.</w:t>
      </w:r>
    </w:p>
    <w:p>
      <w:pPr>
        <w:pStyle w:val="Normal"/>
        <w:autoSpaceDE w:val="false"/>
        <w:ind w:firstLine="360"/>
        <w:jc w:val="both"/>
        <w:rPr/>
      </w:pPr>
      <w:r>
        <w:rPr/>
        <w:t>1) Зданию Божьему подобает универсальность, чтобы ничто не было исключено из числа его камней; 2) Телу Божьему подобает единство, чтобы всякий орган имел свое место; 3) Жене Божьей подобает святость, чтобы нравственное самосознание было всецелостным.</w:t>
      </w:r>
    </w:p>
    <w:p>
      <w:pPr>
        <w:pStyle w:val="Normal"/>
        <w:autoSpaceDE w:val="false"/>
        <w:ind w:firstLine="360"/>
        <w:jc w:val="both"/>
        <w:rPr/>
      </w:pPr>
      <w:r>
        <w:rPr/>
        <w:t>Но все эти свойства Церкви лишь мистической даны актуально, но у Церкви эмпирической, т. е. для цер</w:t>
        <w:softHyphen/>
        <w:t>ковного человечества, являются не столько данными, сколько заданными. Отсюда - задача, предстоящая пред церковным  человечеством,  достигать  полного  осущест</w:t>
        <w:softHyphen/>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вления названных трех атрибутов Церкви, т. е. необхо</w:t>
        <w:softHyphen/>
        <w:t>димость изменения в сторону все большего и большего воплощения этих свойств. 1) Как Здание, Церковь меха</w:t>
        <w:softHyphen/>
        <w:t>нически увеличивается и укрепляет свои связи; 2) как Тело, Церковь органически растет и делает пропор</w:t>
        <w:softHyphen/>
        <w:t>циональнее свои члены; 3) как Жена, Церковь совершен</w:t>
        <w:softHyphen/>
        <w:t>ствуется и подчиняет нравственной идее отдельные свои состояния.</w:t>
      </w:r>
    </w:p>
    <w:p>
      <w:pPr>
        <w:pStyle w:val="Normal"/>
        <w:autoSpaceDE w:val="false"/>
        <w:ind w:firstLine="360"/>
        <w:jc w:val="both"/>
        <w:rPr/>
      </w:pPr>
      <w:r>
        <w:rPr/>
        <w:t>Неодолимость Церкви для «врат ада» означает, что: 1) прочность и неразрушимость Здания не поддадутся вражьей силе. Церковь-Здание не будет разрушена, не</w:t>
        <w:softHyphen/>
        <w:t>смотря на все механические повреждения; 2) здоровость и бессмертие Тела не уступят вражьей силе, Церковь-Тело не будет умерщвлено, несмотря на все болезни; 3) нравственность и чистота Жены не изнемогут от вражьей силы, Церковь-Жена не будет развращена, несмотря на все соблазны.</w:t>
      </w:r>
    </w:p>
    <w:p>
      <w:pPr>
        <w:pStyle w:val="Normal"/>
        <w:autoSpaceDE w:val="false"/>
        <w:ind w:firstLine="360"/>
        <w:jc w:val="both"/>
        <w:rPr/>
      </w:pPr>
      <w:r>
        <w:rPr/>
        <w:t>Это - во-первых; во-вторых, неодолимость Церкви для «врат ада» означает, что: 1) увеличение Здания (к универсализму), несмотря на частные стремления от</w:t>
        <w:softHyphen/>
        <w:t>дельных частей церковного человечества ограничиться данным содержанием Церкви, не остановится; 2) рост Тела (к единству), несмотря на отдельные уклонения отдельных органов, чтобы получить преобладание, не прекратится; 3) совершенствование Жены (к святости), несмотря на временно появляющиеся помыслы, стремящие</w:t>
        <w:softHyphen/>
        <w:t>ся занять собою сознание, не нарушится.</w:t>
      </w:r>
    </w:p>
    <w:p>
      <w:pPr>
        <w:pStyle w:val="Normal"/>
        <w:autoSpaceDE w:val="false"/>
        <w:ind w:firstLine="360"/>
        <w:jc w:val="both"/>
        <w:rPr/>
      </w:pPr>
      <w:r>
        <w:rPr/>
        <w:t>Таким образом, «врата ада», т. е. совокупность всех злых сил, а именно: 1) раздробления; 2) смерти; 3) греха, - не одержат верха над Церковью и она пре</w:t>
        <w:softHyphen/>
        <w:t>будет ненарушенной по всем своим трем атрибутам.</w:t>
      </w:r>
    </w:p>
    <w:p>
      <w:pPr>
        <w:pStyle w:val="Normal"/>
        <w:autoSpaceDE w:val="false"/>
        <w:ind w:firstLine="360"/>
        <w:jc w:val="both"/>
        <w:rPr/>
      </w:pPr>
      <w:r>
        <w:rPr/>
        <w:t xml:space="preserve">Христос, полнота Божества (Кол. 2, 9), сказал: «Я-путь, истина, жизнь-&gt; </w:t>
      </w:r>
      <w:r>
        <w:rPr>
          <w:lang w:val="el-GR"/>
        </w:rPr>
        <w:t xml:space="preserve">Εγώ είμι ή οδός και ή αλήθεια χοα ή ζωή» </w:t>
      </w:r>
      <w:r>
        <w:rPr/>
        <w:t xml:space="preserve">(Ин. 14, 6). И Церковь, полнота Христова </w:t>
      </w:r>
      <w:r>
        <w:rPr>
          <w:lang w:val="el-GR"/>
        </w:rPr>
        <w:t xml:space="preserve">(Εφ. </w:t>
      </w:r>
      <w:r>
        <w:rPr/>
        <w:t>1, 23 б) есть, поэтому, путь, истина и жизнь. Но то, что во Христе дано как в личности, в церковном человечестве отображается коллективно.</w:t>
      </w:r>
    </w:p>
    <w:p>
      <w:pPr>
        <w:pStyle w:val="Normal"/>
        <w:autoSpaceDE w:val="false"/>
        <w:ind w:firstLine="360"/>
        <w:jc w:val="both"/>
        <w:rPr/>
      </w:pPr>
      <w:r>
        <w:rPr/>
        <w:t>1. Путь в Церкви-это та часть церковного чело</w:t>
        <w:softHyphen/>
        <w:t>вечества, которая является распространительницей идеи церковной и вместе с тем главным мостом, по которому идут в Церковь новые элементы церковного человечест</w:t>
        <w:softHyphen/>
        <w:t>ва. Это-миряне, ибо фактическое проведение христи</w:t>
        <w:softHyphen/>
        <w:t>анства в жизнь служит главным путем для вовлечения в Церковное Здание новых камней.</w:t>
      </w:r>
    </w:p>
    <w:p>
      <w:pPr>
        <w:pStyle w:val="Normal"/>
        <w:autoSpaceDE w:val="false"/>
        <w:ind w:firstLine="360"/>
        <w:jc w:val="both"/>
        <w:rPr/>
      </w:pPr>
      <w:r>
        <w:rPr/>
        <w:t>2. Истина в Церкви - это та часть церковного че</w:t>
        <w:softHyphen/>
        <w:t>ловечества,   которая   является   охранительницей   идеи</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церковной и вместе с тем главным коррективом, которым поддерживается гармония новых элементов со старыми. Это - священство, ибо контроль вновь возникающих сто</w:t>
        <w:softHyphen/>
        <w:t>рон церковной жизни является главным коррективом для охранения старых членов Тела.</w:t>
      </w:r>
    </w:p>
    <w:p>
      <w:pPr>
        <w:pStyle w:val="Normal"/>
        <w:autoSpaceDE w:val="false"/>
        <w:ind w:firstLine="360"/>
        <w:jc w:val="both"/>
        <w:rPr/>
      </w:pPr>
      <w:r>
        <w:rPr/>
        <w:t>3. Жизнь в Церкви - это та часть церковного чело</w:t>
        <w:softHyphen/>
        <w:t>вечества, которая является очистительницею идеи цер</w:t>
        <w:softHyphen/>
        <w:t>ковной и вместе с тем главным импульсом, которым жи</w:t>
        <w:softHyphen/>
        <w:t>вет усовершение старых элементов. Это - пророчество, ибо творческое очищение уже существующей церковной жизни является главным побуждением для усовершения имеющихся уже сторон в духовной жизни Жены. Если</w:t>
      </w:r>
    </w:p>
    <w:p>
      <w:pPr>
        <w:pStyle w:val="Normal"/>
        <w:autoSpaceDE w:val="false"/>
        <w:ind w:firstLine="360"/>
        <w:jc w:val="both"/>
        <w:rPr/>
      </w:pPr>
      <w:r>
        <w:rPr/>
        <w:t>1) миряне, 2) клирошане, 3) харизматики образуют главные ткани церковного организма, то 1) авторитет,</w:t>
      </w:r>
    </w:p>
    <w:p>
      <w:pPr>
        <w:pStyle w:val="Normal"/>
        <w:autoSpaceDE w:val="false"/>
        <w:ind w:firstLine="360"/>
        <w:jc w:val="both"/>
        <w:rPr/>
      </w:pPr>
      <w:r>
        <w:rPr/>
        <w:t>2) предание, 3) откровение суть главные начала в жиз</w:t>
        <w:softHyphen/>
        <w:t>ни каждой из названных тканей. 1) Авторитет есть по преимуществу руководящее начало мирян; он дает внеш</w:t>
        <w:softHyphen/>
        <w:t>нее для верующего начало действия, ибо оно заключено в зафиксированном и неизменном виде (Священное Писа</w:t>
        <w:softHyphen/>
        <w:t>ние, каноны и т. д.); 2) Предание есть по преимущест</w:t>
        <w:softHyphen/>
        <w:t>ву руководящее начало клирошан; оно дает для верующе</w:t>
        <w:softHyphen/>
        <w:t>го живое, хотя и внешнее для него, начало действия, заключенное в общецерковном сознании; 3) Откровение есть по преимуществу руководящее начало харизматиков; оно дает для верующего живое и внутреннее действующее начало действия, заключенное в личном сознании.</w:t>
      </w:r>
    </w:p>
    <w:p>
      <w:pPr>
        <w:pStyle w:val="Normal"/>
        <w:autoSpaceDE w:val="false"/>
        <w:ind w:firstLine="360"/>
        <w:jc w:val="both"/>
        <w:rPr/>
      </w:pPr>
      <w:r>
        <w:rPr/>
        <w:t>При этом: 1) миряне, увеличивающие содержание Церкви, по преимуществу изображаются Зданием, главное достоинство которого - твердо держать то, что в него вложено (авторитет); 2) клирошане, охраняющие форму Церкви, по преимуществу изображаются Телом, главное достоинство которого - упорно сопротивляться внесению в него чуждых элементов; 3) харизматики, очищающие самосознание Церкви, по преимуществу изображаются Женою, главное достоинство которой - свободно следо</w:t>
        <w:softHyphen/>
        <w:t>вать голосу свободной совести. Таковы некоторые из троичных подразделений бытия Церкви. Несомненно, что как между отдельными членами триад, так и между от</w:t>
        <w:softHyphen/>
        <w:t>дельными триадами имеется теснейшее касание, хотя невозможно сказать, чтобы каждый из членов каждой триады в точности соответствовал члену с таким же номером другой триады. Тут все время надо прибавлять «по преимуществу», и это «по преимуществу» вызывается самым существом дела. Живое Целое, - Церковь, - не</w:t>
        <w:softHyphen/>
        <w:t>возможно анатомически рассечь на части какими бы то ни было схемами, подобно тому как нельзя на живом</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теле человека в точности разграничить, где начинается одна часть тела и где кончается другая. Потому-то Церковь и есть нечто Целое, что не может быть разло</w:t>
        <w:softHyphen/>
        <w:t>жена на части. Но тем не менее и эта условная схема</w:t>
        <w:softHyphen/>
        <w:t>тизация имеет свои выгоды, помогая ориентироваться в Целом.</w:t>
      </w:r>
    </w:p>
    <w:p>
      <w:pPr>
        <w:pStyle w:val="Normal"/>
        <w:autoSpaceDE w:val="false"/>
        <w:ind w:firstLine="360"/>
        <w:jc w:val="both"/>
        <w:rPr/>
      </w:pPr>
      <w:r>
        <w:rPr/>
        <w:t>Тесное же сродство отдельных моментов отдельной триады обусловлено самим принципом схематизации. Так, святость воплощается в универсальном содержании по</w:t>
        <w:softHyphen/>
        <w:t>средством единящей формы; целое возникает из мно</w:t>
        <w:softHyphen/>
        <w:t xml:space="preserve">жества чрез объединение; </w:t>
      </w:r>
      <w:r>
        <w:rPr>
          <w:lang w:val="el-GR"/>
        </w:rPr>
        <w:t xml:space="preserve">πνεύμα </w:t>
      </w:r>
      <w:r>
        <w:rPr/>
        <w:t xml:space="preserve">действует в </w:t>
      </w:r>
      <w:r>
        <w:rPr>
          <w:lang w:val="el-GR"/>
        </w:rPr>
        <w:t xml:space="preserve">&lt;τάρξ </w:t>
      </w:r>
      <w:r>
        <w:rPr/>
        <w:t xml:space="preserve">чрез посредство </w:t>
      </w:r>
      <w:r>
        <w:rPr>
          <w:lang w:val="el-GR"/>
        </w:rPr>
        <w:t xml:space="preserve">ψυχ-η7*; </w:t>
      </w:r>
      <w:r>
        <w:rPr/>
        <w:t>жизнь достигается путем, проходя</w:t>
        <w:softHyphen/>
        <w:t>щим чрез истину, и т. д. Заметим, кроме того, что каждая из триад не есть, следовательно, простое пере</w:t>
        <w:softHyphen/>
        <w:t>числение трех моментов, но есть восходящий ряд, каж</w:t>
        <w:softHyphen/>
        <w:t>дый член которого до известной степени включает в себя предыдущий. Так, например, символ Тела включает в себя символ Здания, которое он носит в себе в виде костяка; а символ Жены включает в себя символ Тела, ибо Жена имеет Тело. Клирик есть в то же время, как член Церкви, и мирянин, а пророк есть также и клирик. Предание подразумевает авторитет, а откровение - пре</w:t>
        <w:softHyphen/>
        <w:t>дание. Истина несет в себе и путь (к истине), а жизнь подразумевает истину. Рост включает в себя и увеличе</w:t>
        <w:softHyphen/>
        <w:t>ние, а совершенствование включает в себя рост. Одним словом, каждая триада есть восходящая прогрессия, а не случайно сгруппированные моменты.</w:t>
      </w:r>
    </w:p>
    <w:p>
      <w:pPr>
        <w:pStyle w:val="Normal"/>
        <w:autoSpaceDE w:val="false"/>
        <w:ind w:firstLine="360"/>
        <w:jc w:val="both"/>
        <w:rPr/>
      </w:pPr>
      <w:r>
        <w:rPr/>
        <w:t>Церковь, как абсолютный Организм из Духа, души и тела, наиболее совершенно символизируется в трех сло</w:t>
        <w:softHyphen/>
        <w:t>вах-символах: Здание, Тело, Жена-Невеста. «Если мы желаем знать, что преподается нам Божественным откро</w:t>
        <w:softHyphen/>
        <w:t>вением о существе Церкви, то мы должны прежде всего вникнуть в смысл этих образов, ибо никаких отвлечен</w:t>
        <w:softHyphen/>
        <w:t>ных определений того, что есть Церковь, мы в Священ</w:t>
        <w:softHyphen/>
        <w:t>ном Писании не найдем, да и вообще относительно тако</w:t>
        <w:softHyphen/>
        <w:t>го сложного реального и живого предмета, как Церковь, конкретные образы ближе к правде и содержательнее, нежели отвлеченные понятия. Здание Христово, тело Христово, невеста Христова - тут мы имеем самое пря</w:t>
        <w:softHyphen/>
        <w:t>мое, точное и полное определение Церкви» (14, IV, 553)*.</w:t>
      </w:r>
    </w:p>
    <w:p>
      <w:pPr>
        <w:pStyle w:val="Normal"/>
        <w:autoSpaceDE w:val="false"/>
        <w:ind w:firstLine="360"/>
        <w:jc w:val="both"/>
        <w:rPr/>
      </w:pPr>
      <w:r>
        <w:rPr/>
        <w:t xml:space="preserve">* Подобно этому говорит и Антоний (Храповицкий), архиеп. Волынский: «Итак, Церковь есть совершенно новое, особенное и единственное на земле бытие </w:t>
      </w:r>
      <w:r>
        <w:rPr>
          <w:lang w:val="en-US" w:eastAsia="en-US"/>
        </w:rPr>
        <w:t xml:space="preserve">(unlcum), </w:t>
      </w:r>
      <w:r>
        <w:rPr/>
        <w:t>которого нельзя с точностью определить никаким понятием, взятым из мирской жизни. И если в</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II</w:t>
      </w:r>
    </w:p>
    <w:p>
      <w:pPr>
        <w:pStyle w:val="Normal"/>
        <w:autoSpaceDE w:val="false"/>
        <w:ind w:firstLine="360"/>
        <w:jc w:val="both"/>
        <w:rPr/>
      </w:pPr>
      <w:r>
        <w:rPr/>
        <w:t>Дальнейшее изложение заставляет нас рассматривать каждый из этих символов Церкви порознь. Но предвари</w:t>
        <w:softHyphen/>
        <w:t>тельно необходимо уловить некоторые общие черты их, - работа тем более целесообразная, что она позво</w:t>
        <w:softHyphen/>
        <w:t>лит избегнуть в дальнейшем повторения одного и того же по три раза.</w:t>
      </w:r>
    </w:p>
    <w:p>
      <w:pPr>
        <w:pStyle w:val="Normal"/>
        <w:autoSpaceDE w:val="false"/>
        <w:ind w:firstLine="360"/>
        <w:jc w:val="both"/>
        <w:rPr/>
      </w:pPr>
      <w:r>
        <w:rPr/>
        <w:t>По двуединому характеру Церкви (см. гл. II) каждое определение ее должно неминуемо соотносить Церковь с Христом и церковным человечеством или, иначе говоря (в данном случае мысль остается одной и той же), с Божеством и с Человечеством Иисуса Христа. От этого каждое определение Церкви раскалывается на два, так что всего получается 6 символов или 3 сизигии.</w:t>
      </w:r>
    </w:p>
    <w:p>
      <w:pPr>
        <w:pStyle w:val="Normal"/>
        <w:autoSpaceDE w:val="false"/>
        <w:ind w:firstLine="360"/>
        <w:jc w:val="both"/>
        <w:rPr/>
      </w:pPr>
      <w:r>
        <w:rPr/>
        <w:t xml:space="preserve">Первая сизигия - Церковь-Здание, в состав которого входит «Краеугольный Камень» Христос, и Церковь-Здание, в котором живет Духом Своим Христос, - имеет оба сопрягаемых символа весьма далекими между собою. Тогда как в первом из них Христос есть как бы </w:t>
      </w:r>
      <w:r>
        <w:rPr>
          <w:lang w:val="en-US" w:eastAsia="en-US"/>
        </w:rPr>
        <w:t xml:space="preserve">primus inter parcs, </w:t>
      </w:r>
      <w:r>
        <w:rPr/>
        <w:t>во втором Он - нечто абсолютно инопри-родное, нежели все Здание, - не то, что тот или иной камень Его.</w:t>
      </w:r>
    </w:p>
    <w:p>
      <w:pPr>
        <w:pStyle w:val="Normal"/>
        <w:autoSpaceDE w:val="false"/>
        <w:ind w:firstLine="360"/>
        <w:jc w:val="both"/>
        <w:rPr/>
      </w:pPr>
      <w:r>
        <w:rPr/>
        <w:t>Вторая сизигия - Церковь-Тело, в организацию кото</w:t>
        <w:softHyphen/>
        <w:t>рого входит «Глава» Христос, и Церковь-Тело, которое оживотворяется Христом, - уже делает более близкими между собою оба сопрягаемые символа. Тут между Хри</w:t>
        <w:softHyphen/>
        <w:t>стом первого и второго символа нет такой бездны, ибо голова есть в то же время орган, своею деятельностью живущий во всем теле.</w:t>
      </w:r>
    </w:p>
    <w:p>
      <w:pPr>
        <w:pStyle w:val="Normal"/>
        <w:autoSpaceDE w:val="false"/>
        <w:ind w:firstLine="360"/>
        <w:jc w:val="both"/>
        <w:rPr/>
      </w:pPr>
      <w:r>
        <w:rPr/>
        <w:t>Третья сизигия - Церковь-Жена, в общении с которой</w:t>
      </w:r>
    </w:p>
    <w:p>
      <w:pPr>
        <w:pStyle w:val="Normal"/>
        <w:autoSpaceDE w:val="false"/>
        <w:ind w:firstLine="360"/>
        <w:jc w:val="both"/>
        <w:rPr/>
      </w:pPr>
      <w:r>
        <w:rPr/>
        <w:t>помянутом нами богословском споре те мыслители, которые указывали на превосходство своего определения Церкви, как общества, срав</w:t>
        <w:softHyphen/>
        <w:t>нительно с определением ее, как Тела Христоаа, думали, что они приводят действительное определение Церкви, тогда как их против</w:t>
        <w:softHyphen/>
        <w:t>ники предлагали только сравнение, то заметим, что притязания первых вовсе не были основательны. Всякое земное общество имеет столько сторон, совершенно непохожих на жизнь Церкви, и так мало общих с Нею признаков, что такому видимо формальному определению можно было бы предпочитать сравнение, тем более сравнение, авто</w:t>
        <w:softHyphen/>
        <w:t>ризованное Св. Писанием, если бы, как мы выше сказали, относя</w:t>
        <w:softHyphen/>
        <w:t>щиеся сюда слова Апостола рассматривать во всей их полноте, без урезки их главной мысли. Л эта главная мысль (для приращения себя самого в любви) уже нарушает образ тела, не знающего никакой любви, и тем снова указывает на то, что понятие о Церкви есть понятие о бытии исключительно противоположном всему земному». Преосв. Антоний, «Нравств. идея догмата Церкви» («Вера и Цер</w:t>
        <w:softHyphen/>
        <w:t>ковь», 1901, т. И, отд. I, с. 375).</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находится «Муж» Христос, и Церковь-Невеста, которая только ждет «Жениха» Христа, - почти уже отождест</w:t>
        <w:softHyphen/>
        <w:t>вляет оба сопряженные символа, и естественно считать их за тождественные.</w:t>
      </w:r>
    </w:p>
    <w:p>
      <w:pPr>
        <w:pStyle w:val="Normal"/>
        <w:autoSpaceDE w:val="false"/>
        <w:ind w:firstLine="360"/>
        <w:jc w:val="both"/>
        <w:rPr/>
      </w:pPr>
      <w:r>
        <w:rPr/>
        <w:t>Отсюда - двойственность предикатов, которыми на</w:t>
        <w:softHyphen/>
        <w:t>деляется каждая сизигия. Рассматриваемая, как она дана в Боге, Церковь имеет абсолютные атрибуты свои данными, завершенными, актуальными; рассматриваемая же, как она дана в человечестве, Церковь не обладает данными, завершенными, актуальными атрибутами, но должна выполнить задачу их достижения: они даны Церк</w:t>
        <w:softHyphen/>
        <w:t>ви лишь потенциально.</w:t>
      </w:r>
    </w:p>
    <w:p>
      <w:pPr>
        <w:pStyle w:val="Normal"/>
        <w:autoSpaceDE w:val="false"/>
        <w:ind w:firstLine="360"/>
        <w:jc w:val="both"/>
        <w:rPr/>
      </w:pPr>
      <w:r>
        <w:rPr/>
        <w:t>Этот дуализм, быть может, невыносимый для рассуд</w:t>
        <w:softHyphen/>
        <w:t>ка, является необходимым следствием истинной рели</w:t>
        <w:softHyphen/>
        <w:t>гиозной силы всех рассматриваемых понятий. Мы уже видели, когда говорили о догматико-метафизическом определении Церкви, что слова-понятия неуловимо пере</w:t>
        <w:softHyphen/>
        <w:t>ходят в слова-символы, а догматико-метафизическое определение - в догматико-символическое. Точно так же мы увидим далее, что догматико-символическое опреде</w:t>
        <w:softHyphen/>
        <w:t>ление незаметно превращается в догматико-аллегори-ческое, а слова-символы - в слова-эмблемы. Но мало того, отдельные аспекты символического определения сами не остаются устойчивыми. Образы переходят друг в друга, живут, колышатся, меняют свои очертания, растут. Здание начинает расти в Город, в Иерусалим Горний. Отдельные камни Здания сами делаются храмами. Здание вытягивается в колонну. Затем колебания де</w:t>
        <w:softHyphen/>
        <w:t>лаются серьезнее. Камни оживают, Здание созидается в любви, приращивает само себя; от него требуется нрав</w:t>
        <w:softHyphen/>
        <w:t>ственная чистота. Наконец, оно незаметно сделалось живым, одухотворенным Телом и превратилось в Невесту. Невеста делается Женою, а Жена - Тело своего Мужа, тогда как Муж - Глава его. И т. д. Одним сло</w:t>
        <w:softHyphen/>
        <w:t>вом</w:t>
      </w:r>
      <w:r>
        <w:rPr>
          <w:lang w:val="el-GR"/>
        </w:rPr>
        <w:t xml:space="preserve">-πάντα ρε </w:t>
      </w:r>
      <w:r>
        <w:rPr/>
        <w:t>с74, но в этом всеобщем течении рели</w:t>
        <w:softHyphen/>
        <w:t>гиозных схем признак жизни - жизни, которая неуловима никакими схемами. Во всей полноте образов раскры</w:t>
        <w:softHyphen/>
        <w:t>вается одна тайна спасения, - в каскаде отдельных схем преломляется тысячами радужных цветов единая идея Церкви. Но они остаются взаимно исключающими лишь для рассудочного познания. Непосредственный же религиозный опыт снова собирает с бережностью каждый цветной луч, и, преломившись в сознании верующей души, они образуют ослепительный белый диск - изобра</w:t>
        <w:softHyphen/>
        <w:t>жение спасительного Солнца.</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III</w:t>
      </w:r>
    </w:p>
    <w:p>
      <w:pPr>
        <w:pStyle w:val="Normal"/>
        <w:autoSpaceDE w:val="false"/>
        <w:ind w:firstLine="360"/>
        <w:jc w:val="both"/>
        <w:rPr/>
      </w:pPr>
      <w:r>
        <w:rPr>
          <w:lang w:val="uk-UA" w:eastAsia="uk-UA"/>
        </w:rPr>
        <w:t xml:space="preserve">Символ </w:t>
      </w:r>
      <w:r>
        <w:rPr>
          <w:lang w:eastAsia="uk-UA"/>
        </w:rPr>
        <w:t>Здания ведет свое начало от Самого Спасите</w:t>
        <w:softHyphen/>
        <w:t>ля. В ответ на исповедание Петра (Мф. 16, 16) Господь сказал: «Блажен ты, Симон, сын Ионин, потому что не плоть и кровь открыли тебе это (т. е. что Иисус-«Христос, Сын Бога Живаго»), но Отец Мой, сущий на небесах; и Я говорю тебе: ты Петр, и на сем камне Я создам Церковь Мою, и врата ада не одолеют ее; и дам тебе ключи Царства Небесного; и что свяжешь на земле, то будет связано на небесах, и что разрешишь на земле, то будет разрешено на небесах» (Мф. 16, 17-19). Текст этот многократно подвергался толкова</w:t>
        <w:softHyphen/>
        <w:t xml:space="preserve">ниям и перетолкованиям (см., например, (32, I, </w:t>
      </w:r>
      <w:r>
        <w:rPr>
          <w:lang w:val="el-GR" w:eastAsia="uk-UA"/>
        </w:rPr>
        <w:t>583</w:t>
        <w:softHyphen/>
        <w:t xml:space="preserve">584); </w:t>
      </w:r>
      <w:r>
        <w:rPr>
          <w:lang w:eastAsia="uk-UA"/>
        </w:rPr>
        <w:t xml:space="preserve">(7, 136-144); (13, 95-106, 112); (10, 36-38); (8, 325)). Главный вопрос тут о том, каково отношение Петра к Церкви. Как известно, переименование всегда имело таинственное значение: особенно таинственно оно было на сей раз, когда Симон </w:t>
      </w:r>
      <w:r>
        <w:rPr>
          <w:lang w:val="el-GR" w:eastAsia="uk-UA"/>
        </w:rPr>
        <w:t xml:space="preserve">(Σόμων, Συμεών, </w:t>
      </w:r>
      <w:r>
        <w:rPr>
          <w:lang w:eastAsia="uk-UA"/>
        </w:rPr>
        <w:t>по-еврейски Шимгон), что по-еврейски значит Выслушива</w:t>
        <w:softHyphen/>
        <w:t>ние. Выслушивающий*, как бы Внимающий Божественной Истине**, получил глубоко значительное имя Кифы или Петра, что значит скала, камень***, по общепринятому толкованию****. Смысл этого переименования станет ясен, если мы сопоставим разбираемый стих с предыду</w:t>
        <w:softHyphen/>
        <w:t>щим. Христос говорит о вере Симона, данной ему Отцом Небесным. Как таковая, она является, конечно, Камнем, на котором должен строиться всякий. «Не от Петра ка</w:t>
        <w:softHyphen/>
        <w:t>мень, но от камня Петр, так как не от христианина именуется Христос, но от Христа христианин», - гово</w:t>
        <w:softHyphen/>
        <w:t xml:space="preserve">рит блаж. Августин*****. «Петр не означает Скала </w:t>
      </w:r>
      <w:r>
        <w:rPr>
          <w:lang w:val="en-US" w:eastAsia="en-US"/>
        </w:rPr>
        <w:t xml:space="preserve">(Petra),  </w:t>
      </w:r>
      <w:r>
        <w:rPr>
          <w:lang w:eastAsia="uk-UA"/>
        </w:rPr>
        <w:t xml:space="preserve">но  того,  который  от  Скалы   </w:t>
      </w:r>
      <w:r>
        <w:rPr>
          <w:lang w:val="en-US" w:eastAsia="en-US"/>
        </w:rPr>
        <w:t xml:space="preserve">(Petra)   </w:t>
      </w:r>
      <w:r>
        <w:rPr>
          <w:lang w:eastAsia="uk-UA"/>
        </w:rPr>
        <w:t>назван.</w:t>
      </w:r>
    </w:p>
    <w:p>
      <w:pPr>
        <w:pStyle w:val="Normal"/>
        <w:autoSpaceDE w:val="false"/>
        <w:ind w:firstLine="360"/>
        <w:jc w:val="both"/>
        <w:rPr/>
      </w:pPr>
      <w:r>
        <w:rPr/>
        <w:t>** «Послушание, по имени своему, - говорит святитель Филарет Московский, - есть последование тому, что слышишь, как наставле</w:t>
        <w:softHyphen/>
        <w:t>ние, или как повеление». Петр, слушающийся воли Божией, есть Си</w:t>
        <w:softHyphen/>
      </w:r>
    </w:p>
    <w:p>
      <w:pPr>
        <w:pStyle w:val="Normal"/>
        <w:autoSpaceDE w:val="false"/>
        <w:ind w:firstLine="360"/>
        <w:jc w:val="both"/>
        <w:rPr/>
      </w:pPr>
      <w:r>
        <w:rPr/>
        <w:t>есть его готовность отдаться в руки Божий, как только «услышана» воля Божия. Поэтому Петр непременно предполагает под собою, преж</w:t>
        <w:softHyphen/>
        <w:t>де себя Симона. Это типологическое значение Симона-Петра «делает его или, лучше сказать, его тип камнем, на котором зиждется Цер</w:t>
        <w:softHyphen/>
        <w:t>ковь».</w:t>
      </w:r>
    </w:p>
    <w:p>
      <w:pPr>
        <w:pStyle w:val="Normal"/>
        <w:autoSpaceDE w:val="false"/>
        <w:ind w:firstLine="360"/>
        <w:jc w:val="both"/>
        <w:rPr/>
      </w:pPr>
      <w:r>
        <w:rPr/>
        <w:t xml:space="preserve">**** Иероним толкует имя Петр то как </w:t>
      </w:r>
      <w:r>
        <w:rPr>
          <w:lang w:val="en-US" w:eastAsia="en-US"/>
        </w:rPr>
        <w:t xml:space="preserve">agnoscens, </w:t>
      </w:r>
      <w:r>
        <w:rPr/>
        <w:t xml:space="preserve">то как </w:t>
      </w:r>
      <w:r>
        <w:rPr>
          <w:lang w:val="en-US" w:eastAsia="en-US"/>
        </w:rPr>
        <w:t xml:space="preserve">dis-solvcns75, </w:t>
      </w:r>
      <w:r>
        <w:rPr/>
        <w:t xml:space="preserve">см. </w:t>
      </w:r>
      <w:r>
        <w:rPr>
          <w:lang w:val="en-US" w:eastAsia="en-US"/>
        </w:rPr>
        <w:t xml:space="preserve">Dc Lagardc, Onomasticum sacrum, </w:t>
      </w:r>
      <w:r>
        <w:rPr/>
        <w:t>73, 7 р. 107; 65, 18 р. 98; 176, 53 р. 206 и проч.</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 xml:space="preserve">Так, Мелисс </w:t>
      </w:r>
      <w:r>
        <w:rPr>
          <w:lang w:val="el-GR"/>
        </w:rPr>
        <w:t xml:space="preserve">από του μέλιτος </w:t>
      </w:r>
      <w:r>
        <w:rPr/>
        <w:t xml:space="preserve">не пчелу </w:t>
      </w:r>
      <w:r>
        <w:rPr>
          <w:lang w:val="en-US" w:eastAsia="en-US"/>
        </w:rPr>
        <w:t xml:space="preserve">(apem), </w:t>
      </w:r>
      <w:r>
        <w:rPr/>
        <w:t xml:space="preserve">но того означает, который получил имя от слова </w:t>
      </w:r>
      <w:r>
        <w:rPr>
          <w:lang w:val="en-US" w:eastAsia="en-US"/>
        </w:rPr>
        <w:t xml:space="preserve">apis. </w:t>
      </w:r>
      <w:r>
        <w:rPr/>
        <w:t xml:space="preserve">Так, </w:t>
      </w:r>
      <w:r>
        <w:rPr>
          <w:lang w:val="en-US" w:eastAsia="en-US"/>
        </w:rPr>
        <w:t xml:space="preserve">Hespcrus </w:t>
      </w:r>
      <w:r>
        <w:rPr/>
        <w:t xml:space="preserve">от </w:t>
      </w:r>
      <w:r>
        <w:rPr>
          <w:lang w:val="en-US" w:eastAsia="en-US"/>
        </w:rPr>
        <w:t xml:space="preserve">vcspcrc»* </w:t>
      </w:r>
      <w:r>
        <w:rPr/>
        <w:t>и т. д. Петр - Камень, но Камень за данную ему веру, так что, собственно, ис</w:t>
        <w:softHyphen/>
        <w:t>тинным Камнем является содержание его веры, Сам Гос</w:t>
        <w:softHyphen/>
        <w:t>подь. Петр без веры перестает быть Камнем. Замеча</w:t>
        <w:softHyphen/>
        <w:t>тельно, что Спаситель обыкновенно звал его Петром. Но когда Петр потерял свою твердость, отрекся от Христа, то Христос снова назвал его прежним именем: Симон. Только новое исповедание Апостола снова вернуло ему имя Петра (Ин. 21, 15, 16) (ср. также (19, 290)).</w:t>
      </w:r>
    </w:p>
    <w:p>
      <w:pPr>
        <w:pStyle w:val="Normal"/>
        <w:autoSpaceDE w:val="false"/>
        <w:ind w:firstLine="360"/>
        <w:jc w:val="both"/>
        <w:rPr/>
      </w:pPr>
      <w:r>
        <w:rPr/>
        <w:t>Таким образом, в основании Церкви-Здания лежит исповедание Христа, вера во Христа или, лучше ска</w:t>
        <w:softHyphen/>
        <w:t>зать, Сам Господь, как Он воспринят человеческим со</w:t>
        <w:softHyphen/>
        <w:t>знанием. Апостол Петр, как первый воспринявший Боже</w:t>
        <w:softHyphen/>
        <w:t>ственное достоинство Иисуса, тем самым первый лег в основание, в фундамент Строения. Но он не один там. «...Бывши утверждены на основании апостолов и проро</w:t>
        <w:softHyphen/>
        <w:t>ков...», - пишет ап. Павел (Еф. 2, 20). Сличая гре</w:t>
        <w:softHyphen/>
        <w:t xml:space="preserve">ческий текст данного места </w:t>
      </w:r>
      <w:r>
        <w:rPr>
          <w:lang w:val="el-GR"/>
        </w:rPr>
        <w:t xml:space="preserve">(έποικοδομηϋέντες επί τω Φεμελίω των αποστόλων καί προφητών) </w:t>
      </w:r>
      <w:r>
        <w:rPr/>
        <w:t xml:space="preserve">с текстом </w:t>
      </w:r>
      <w:r>
        <w:rPr>
          <w:lang w:val="el-GR"/>
        </w:rPr>
        <w:t xml:space="preserve">Μφ. </w:t>
      </w:r>
      <w:r>
        <w:rPr/>
        <w:t xml:space="preserve">16, 18 </w:t>
      </w:r>
      <w:r>
        <w:rPr>
          <w:lang w:val="el-GR"/>
        </w:rPr>
        <w:t xml:space="preserve">(επί ταύτη τη πέτρα οικοδομήσω76), </w:t>
      </w:r>
      <w:r>
        <w:rPr/>
        <w:t>убеждаемся, что</w:t>
      </w:r>
    </w:p>
    <w:p>
      <w:pPr>
        <w:pStyle w:val="Normal"/>
        <w:autoSpaceDE w:val="false"/>
        <w:ind w:firstLine="360"/>
        <w:jc w:val="both"/>
        <w:rPr/>
      </w:pPr>
      <w:r>
        <w:rPr/>
        <w:t>тут и там идет речь о подобных друг другу основаниях. Но кто такие пророки? Много экзегетических браней о том, разуметь ли пророков новозаветных или ветхоза</w:t>
        <w:softHyphen/>
        <w:t xml:space="preserve">ветных**; но, не входя в детали этих пререканий, заметим следующее: 1) под </w:t>
      </w:r>
      <w:r>
        <w:rPr>
          <w:lang w:val="el-GR"/>
        </w:rPr>
        <w:t xml:space="preserve">προφηται </w:t>
      </w:r>
      <w:r>
        <w:rPr/>
        <w:t>в Еф. 3, 5 разу</w:t>
        <w:softHyphen/>
        <w:t xml:space="preserve">меются, несомненно, пророки новозаветные; 2) здесь они сопоставлены с апостолами, и тесная связь тех и других указана единством члена </w:t>
      </w:r>
      <w:r>
        <w:rPr>
          <w:lang w:val="el-GR"/>
        </w:rPr>
        <w:t xml:space="preserve">το Ζ ς; </w:t>
      </w:r>
      <w:r>
        <w:rPr/>
        <w:t>3) такое же зна</w:t>
        <w:softHyphen/>
        <w:t xml:space="preserve">чение «пророки» имеют и в 1 Кор. 13, 1-3; 13, 8; Рим. 12, 6, 3. В 1 Кор. 12, 28 они стоят непосредственно после «апостолов» и в Еф. 2, 20; Еф. 3, 5; Еф. 4, 11. 4) В Еф. 4, 11 общностью члена в выражении </w:t>
      </w:r>
      <w:r>
        <w:rPr>
          <w:lang w:val="el-GR"/>
        </w:rPr>
        <w:t xml:space="preserve">τους δε ποιμένας καί διδασκάλους </w:t>
      </w:r>
      <w:r>
        <w:rPr/>
        <w:t>показано тождество класса или категории «пастырей» и «учителей», т. е. харизма-тиков, подобных «апостолам» и «учителям». 5) В «уче</w:t>
        <w:softHyphen/>
        <w:t xml:space="preserve">нии 12-ти апостолов» XVI тождество должности пророков и учителей подчеркнуто единством члена: «ибо и они (епископы) исполняют для вас служение, </w:t>
      </w:r>
      <w:r>
        <w:rPr>
          <w:lang w:val="el-GR"/>
        </w:rPr>
        <w:t>τών προφητών καί διδασκάλων».</w:t>
      </w:r>
    </w:p>
    <w:p>
      <w:pPr>
        <w:pStyle w:val="Normal"/>
        <w:autoSpaceDE w:val="false"/>
        <w:ind w:firstLine="360"/>
        <w:jc w:val="both"/>
        <w:rPr/>
      </w:pPr>
      <w:r>
        <w:rPr/>
        <w:t xml:space="preserve">* </w:t>
      </w:r>
      <w:r>
        <w:rPr>
          <w:lang w:val="en-US" w:eastAsia="en-US"/>
        </w:rPr>
        <w:t xml:space="preserve">Hillcri. Onomasticon, </w:t>
      </w:r>
      <w:r>
        <w:rPr/>
        <w:t>р. 907.</w:t>
      </w:r>
    </w:p>
    <w:p>
      <w:pPr>
        <w:pStyle w:val="Normal"/>
        <w:autoSpaceDE w:val="false"/>
        <w:ind w:firstLine="360"/>
        <w:jc w:val="both"/>
        <w:rPr/>
      </w:pPr>
      <w:r>
        <w:rPr/>
        <w:t xml:space="preserve">** Рахіичные толкования указаны в (39, 169-173); (42, </w:t>
      </w:r>
      <w:r>
        <w:rPr>
          <w:lang w:val="el-GR"/>
        </w:rPr>
        <w:t>168</w:t>
        <w:softHyphen/>
        <w:t xml:space="preserve">170); </w:t>
      </w:r>
      <w:r>
        <w:rPr/>
        <w:t>(2, 15-53).</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 xml:space="preserve">Ввиду сказанного и в Еф. 2, 20 </w:t>
      </w:r>
      <w:r>
        <w:rPr>
          <w:lang w:val="el-GR"/>
        </w:rPr>
        <w:t xml:space="preserve">οί απόστολο </w:t>
      </w:r>
      <w:r>
        <w:rPr/>
        <w:t xml:space="preserve">с </w:t>
      </w:r>
      <w:r>
        <w:rPr>
          <w:lang w:val="el-GR"/>
        </w:rPr>
        <w:t xml:space="preserve">και προφηται </w:t>
      </w:r>
      <w:r>
        <w:rPr/>
        <w:t xml:space="preserve">(как </w:t>
      </w:r>
      <w:r>
        <w:rPr>
          <w:lang w:val="el-GR"/>
        </w:rPr>
        <w:t xml:space="preserve">οι ποιμένες και διδάσκαλοι) </w:t>
      </w:r>
      <w:r>
        <w:rPr/>
        <w:t xml:space="preserve">должно разуметь в том смысле, что это-люди, харизматики одной категории. Это воззрение подтверждается тем, что только о новозаветных пророках можно говорить, как об основании Церкви, в том же смысле, что и об апостолах, а также и тем, что в современной </w:t>
      </w:r>
      <w:r>
        <w:rPr>
          <w:lang w:val="uk-UA"/>
        </w:rPr>
        <w:t>церковно-</w:t>
      </w:r>
      <w:r>
        <w:rPr/>
        <w:t>исторической науке* пророки не рассматриваются как нечто отличное от апостолов по роду дарования, но как те же апостолы, поселившиеся в определенной общине и прикрепившиеся к ней.</w:t>
      </w:r>
    </w:p>
    <w:p>
      <w:pPr>
        <w:pStyle w:val="Normal"/>
        <w:autoSpaceDE w:val="false"/>
        <w:ind w:firstLine="360"/>
        <w:jc w:val="both"/>
        <w:rPr/>
      </w:pPr>
      <w:r>
        <w:rPr/>
        <w:t>Итак, в основании Церкви лежат апостолы и пророки. Но они там не как определенные личности, а по роду полученной от Бога харизмы н, следовательно, из-за своей деятельности в Церкви. Вообще, образ Здания, как подчеркивающий универсальность Церкви и, следо</w:t>
        <w:softHyphen/>
        <w:t>вательно, реальное существование «вещества» Церкви, не принимает в расчет человеческой воли, а имеет в виду по преимуществу смиренное подчинение авторите</w:t>
        <w:softHyphen/>
        <w:t>ту, восприимчивость к Божественному гласу со стороны индивидуума, выслушивание Божьего гласа. Симон, как Слушающий по преимуществу, лежит первым камнем в цер</w:t>
        <w:softHyphen/>
        <w:t>ковном фундаменте. За ним идут другие апостолы. За</w:t>
        <w:softHyphen/>
        <w:t>тем - должность апостольская и пророческая. Симон-Петр лежит первым, потому что нельзя всем двенадцати быть первыми**, но тут нет какой-нибудь разницы по существу, что видно из других, приведенных нами, мест Священного Писания. А что то или другое место для каждого Камня определяется премудрою волею Зиждителя и родом должности, но не преимуществом лица, это видно прежде всего из самого значения «основания». С него, как с апостольской проповеди (апостольской вообще, а не относящейся нарочито к апостолам в более тесном смысле), начинается построение здания, ибо основою Здания-Церкви служит Христос проповедуемый (28,   11,  230;  7,  133 сл.),  Христос исповедуемый  и</w:t>
      </w:r>
    </w:p>
    <w:p>
      <w:pPr>
        <w:pStyle w:val="Normal"/>
        <w:autoSpaceDE w:val="false"/>
        <w:ind w:firstLine="360"/>
        <w:jc w:val="both"/>
        <w:rPr/>
      </w:pPr>
      <w:r>
        <w:rPr/>
        <w:t xml:space="preserve">* См. (21), б 5. Как выражается Гарнак,-«осадившиеся» в общине; Гарнак, </w:t>
      </w:r>
      <w:r>
        <w:rPr>
          <w:lang w:val="en-US" w:eastAsia="en-US"/>
        </w:rPr>
        <w:t xml:space="preserve">Texle und Untersuchungen. Bd. </w:t>
      </w:r>
      <w:r>
        <w:rPr>
          <w:lang w:val="el-GR"/>
        </w:rPr>
        <w:t xml:space="preserve">Η, </w:t>
      </w:r>
      <w:r>
        <w:rPr>
          <w:lang w:val="el-GR" w:eastAsia="en-US"/>
        </w:rPr>
        <w:t xml:space="preserve">Hf. </w:t>
      </w:r>
      <w:r>
        <w:rPr/>
        <w:t xml:space="preserve">2. </w:t>
      </w:r>
      <w:r>
        <w:rPr>
          <w:lang w:val="en-US" w:eastAsia="en-US"/>
        </w:rPr>
        <w:t xml:space="preserve">S. </w:t>
      </w:r>
      <w:r>
        <w:rPr/>
        <w:t xml:space="preserve">119. См. также (28, </w:t>
      </w:r>
      <w:r>
        <w:rPr>
          <w:lang w:val="el-GR"/>
        </w:rPr>
        <w:t xml:space="preserve">Η, </w:t>
      </w:r>
      <w:r>
        <w:rPr/>
        <w:t xml:space="preserve">235, 239). Это видно, например, из того, что одни и те же личности (Варнава и Савл - Павел), названные </w:t>
      </w:r>
      <w:r>
        <w:rPr>
          <w:lang w:val="el-GR"/>
        </w:rPr>
        <w:t xml:space="preserve">προφηται χα) όιόάσχαλοι, </w:t>
      </w:r>
      <w:r>
        <w:rPr/>
        <w:t xml:space="preserve">когда они находились в среде христиан (с </w:t>
      </w:r>
      <w:r>
        <w:rPr>
          <w:lang w:val="el-GR"/>
        </w:rPr>
        <w:t xml:space="preserve">ν Αντιόχεια </w:t>
      </w:r>
      <w:r>
        <w:rPr/>
        <w:t xml:space="preserve">хата </w:t>
      </w:r>
      <w:r>
        <w:rPr>
          <w:lang w:val="el-GR"/>
        </w:rPr>
        <w:t xml:space="preserve">την ου σαν εχχλησιαν) </w:t>
      </w:r>
      <w:r>
        <w:rPr>
          <w:lang w:val="uk-UA"/>
        </w:rPr>
        <w:t xml:space="preserve">(Деяк. </w:t>
      </w:r>
      <w:r>
        <w:rPr/>
        <w:t>13, 1), квалифици</w:t>
        <w:softHyphen/>
        <w:t xml:space="preserve">руются как </w:t>
      </w:r>
      <w:r>
        <w:rPr>
          <w:lang w:val="el-GR"/>
        </w:rPr>
        <w:t xml:space="preserve">οι απόστολοι, </w:t>
      </w:r>
      <w:r>
        <w:rPr/>
        <w:t>когда они проповедуют среди язычников (Деян. 14. 14), і</w:t>
      </w:r>
      <w:r>
        <w:rPr>
          <w:rFonts w:cs="Palatino Linotype" w:ascii="Palatino Linotype" w:hAnsi="Palatino Linotype"/>
        </w:rPr>
        <w:t>ѵ</w:t>
      </w:r>
      <w:r>
        <w:rPr/>
        <w:t xml:space="preserve"> </w:t>
      </w:r>
      <w:r>
        <w:rPr>
          <w:lang w:val="el-GR"/>
        </w:rPr>
        <w:t xml:space="preserve">Αυστροκ </w:t>
      </w:r>
      <w:r>
        <w:rPr/>
        <w:t xml:space="preserve">(Деян. 14, </w:t>
      </w:r>
      <w:r>
        <w:rPr>
          <w:lang w:val="el-GR"/>
        </w:rPr>
        <w:t>β)77.</w:t>
      </w:r>
    </w:p>
    <w:p>
      <w:pPr>
        <w:pStyle w:val="Normal"/>
        <w:autoSpaceDE w:val="false"/>
        <w:ind w:firstLine="360"/>
        <w:jc w:val="both"/>
        <w:rPr/>
      </w:pPr>
      <w:r>
        <w:rPr/>
        <w:t>·· Нечто подобное говорит митрополит Московский Филарет (7, 81) относительно Римского епископа.</w:t>
      </w:r>
    </w:p>
    <w:p>
      <w:pPr>
        <w:pStyle w:val="Normal"/>
        <w:autoSpaceDE w:val="false"/>
        <w:ind w:firstLine="360"/>
        <w:jc w:val="both"/>
        <w:rPr/>
      </w:pPr>
      <w:r>
        <w:rPr/>
        <w:t>14   П. Флоренский, т. 1</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воспринимаемый, - одним словом, вера во Христа, как Сына Божия (ср. Мф. 7, 24-27). Это значение апостоль-ско-пророческой должности, как проповеди о Христе Иисусе, указывается также и в Откр. 21, 14, где опи</w:t>
        <w:softHyphen/>
        <w:t>сывается Небесный Иерусалим («распространение» преды</w:t>
        <w:softHyphen/>
        <w:t>дущего образа Церкви-Здания) (14, IV, 552), «Стена Города, - говорит Тайновидец, - имеет двенадцать ос</w:t>
        <w:softHyphen/>
        <w:t>нований, и на них имена двенадцати Апостолов Агнца» (Откр. 21, 14). «Основания стены Города украшены всякими драгоценными камнями: основание первое -яс-пис и т. д.» (Откр. 21, 19-20). В этих текстах осно</w:t>
        <w:softHyphen/>
        <w:t xml:space="preserve">вания обозначены словом </w:t>
      </w:r>
      <w:r>
        <w:rPr>
          <w:lang w:val="el-GR"/>
        </w:rPr>
        <w:t xml:space="preserve">θεμέλιος, </w:t>
      </w:r>
      <w:r>
        <w:rPr/>
        <w:t xml:space="preserve">тем самым, которым обозначено основание в Еф. 2, 20. Но истинный смысл этих оснований открывается из слов апостола Павла: «Я, по данной мне от Бога благодати, как мудрый строитель, положил основание </w:t>
      </w:r>
      <w:r>
        <w:rPr>
          <w:lang w:val="el-GR"/>
        </w:rPr>
        <w:t xml:space="preserve">(ϋεμέλιον), </w:t>
      </w:r>
      <w:r>
        <w:rPr/>
        <w:t xml:space="preserve">а другой строит на нем </w:t>
      </w:r>
      <w:r>
        <w:rPr>
          <w:lang w:val="el-GR"/>
        </w:rPr>
        <w:t xml:space="preserve">(έποιχοδομεΖ); </w:t>
      </w:r>
      <w:r>
        <w:rPr/>
        <w:t xml:space="preserve">но каждый смотри, как строить </w:t>
      </w:r>
      <w:r>
        <w:rPr>
          <w:lang w:val="el-GR"/>
        </w:rPr>
        <w:t xml:space="preserve">(έποιχοδομεΖν). </w:t>
      </w:r>
      <w:r>
        <w:rPr/>
        <w:t xml:space="preserve">Ибо никто не может положить другого основания </w:t>
      </w:r>
      <w:r>
        <w:rPr>
          <w:lang w:val="el-GR"/>
        </w:rPr>
        <w:t xml:space="preserve">(θεμέλιον), </w:t>
      </w:r>
      <w:r>
        <w:rPr/>
        <w:t>кроме положенного, ко</w:t>
        <w:softHyphen/>
        <w:t xml:space="preserve">торое есть Иисус Христос. Строит </w:t>
      </w:r>
      <w:r>
        <w:rPr>
          <w:lang w:val="el-GR"/>
        </w:rPr>
        <w:t xml:space="preserve">(έποιχοδομει) </w:t>
      </w:r>
      <w:r>
        <w:rPr/>
        <w:t xml:space="preserve">ли кто на этом основании </w:t>
      </w:r>
      <w:r>
        <w:rPr>
          <w:lang w:val="el-GR"/>
        </w:rPr>
        <w:t xml:space="preserve">(επί τον θεμέλιον) </w:t>
      </w:r>
      <w:r>
        <w:rPr/>
        <w:t>из золота, се</w:t>
        <w:softHyphen/>
        <w:t>ребра, драгоценных камней, дерева, сена, соломы -каждого дело обнаружится. ...У кого дело, которое он строил, устоит, - тот получит награду; а у кого дело сгорит, тот потерпит урон...» (1 Кор. 3, 10-15; ср. Мф. 7, 24-27). Ни апостол Павел (ибо он полагает ос</w:t>
        <w:softHyphen/>
        <w:t xml:space="preserve">нование), ни Иисус Христос Сам (ибо апостол не может полагать Его Самого в основание) не есть основание, </w:t>
      </w:r>
      <w:r>
        <w:rPr>
          <w:lang w:val="el-GR"/>
        </w:rPr>
        <w:t xml:space="preserve">θεμέλιος, θεμέλιος </w:t>
      </w:r>
      <w:r>
        <w:rPr/>
        <w:t>есть вера во Христа Иисуса, появ</w:t>
        <w:softHyphen/>
        <w:t>ляющаяся от слышания слова богодухновенной проповеди. Верою ни в кого иного, кроме как только в Господа Иисуса, нельзя положить основания Церкви. И потому, если то или другое лицо называется основанием, то это надо понимать, так сказать, функционально. Место в архитектоническом целом делает апостола основанием, а не он дает месту известное важное значение. Когда речь идет о Камне для здания, то дело не в форме камней (ибо они будут обтесаны), а в способности их быть легко обтесанными. Быть «глиною в руках Горшеч</w:t>
        <w:softHyphen/>
        <w:t>ника» (ср. Рим. 9, 21)-такова преимущественная добродетель членов Церкви в первом аспекте Церкви. Потому этот первый аспект относится по преимуществу к мирянам, а руководящий принцип деятельности тут-ав</w:t>
        <w:softHyphen/>
        <w:t>торитет, как внешняя для самого материала форма, ар</w:t>
        <w:softHyphen/>
        <w:t>хитектурный план здания. Борьба же против «врат адо</w:t>
        <w:softHyphen/>
        <w:t>вых»-чисто пассивная: каждый камень, не нападая на</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врата» агрессивно, держится на своем месте - твердо стоит при том, что ему говорит авторитет. И, пока он не сдвинулся, он остается частью здания, а все Здание продолжает стоять. «Врата адовы не одолеют его», это значит, что всегда будет достаточно несдвинувшихся камней, так что все здание никогда не рухнет.</w:t>
      </w:r>
    </w:p>
    <w:p>
      <w:pPr>
        <w:pStyle w:val="Normal"/>
        <w:autoSpaceDE w:val="false"/>
        <w:ind w:firstLine="360"/>
        <w:jc w:val="both"/>
        <w:rPr/>
      </w:pPr>
      <w:r>
        <w:rPr/>
        <w:t>Но наряду с «основанием» Еф. 2, 20 упоминает еще «краеугольный камень»: «бывши утверждены на основании апостолов и пророков, имея Самого Иисуса Христа крае</w:t>
        <w:softHyphen/>
        <w:t xml:space="preserve">угольным камнем </w:t>
      </w:r>
      <w:r>
        <w:rPr>
          <w:lang w:val="el-GR"/>
        </w:rPr>
        <w:t xml:space="preserve">(δντος ακρογωνιαίου αυτού Χρίστου Ιησού), </w:t>
      </w:r>
      <w:r>
        <w:rPr/>
        <w:t xml:space="preserve">на котором все здание, слагаясь стройно, возрастает в святый храм в Господе </w:t>
      </w:r>
      <w:r>
        <w:rPr>
          <w:lang w:val="el-GR"/>
        </w:rPr>
        <w:t xml:space="preserve">(εν ω </w:t>
      </w:r>
      <w:r>
        <w:rPr/>
        <w:t xml:space="preserve">пахта </w:t>
      </w:r>
      <w:r>
        <w:rPr>
          <w:lang w:val="el-GR"/>
        </w:rPr>
        <w:t xml:space="preserve">οικοδομή συναρμολογούμενη αυξει εις ναον &amp;γιον εν Κυρίω), </w:t>
      </w:r>
      <w:r>
        <w:rPr/>
        <w:t>на котором и вы устрояетесь в жилище</w:t>
      </w:r>
    </w:p>
    <w:p>
      <w:pPr>
        <w:pStyle w:val="Normal"/>
        <w:autoSpaceDE w:val="false"/>
        <w:ind w:firstLine="360"/>
        <w:jc w:val="both"/>
        <w:rPr/>
      </w:pPr>
      <w:r>
        <w:rPr/>
        <w:t>Божие Духом (Ь</w:t>
      </w:r>
      <w:r>
        <w:rPr>
          <w:rFonts w:cs="Palatino Linotype" w:ascii="Palatino Linotype" w:hAnsi="Palatino Linotype"/>
        </w:rPr>
        <w:t>ѵ</w:t>
      </w:r>
      <w:r>
        <w:rPr/>
        <w:t xml:space="preserve"> </w:t>
      </w:r>
      <w:r>
        <w:rPr>
          <w:lang w:val="el-GR"/>
        </w:rPr>
        <w:t xml:space="preserve">ω καί υμεις συνοικοδομεΖσϋε εις κατοικητηριον του Θεου εν ΤΙνευματι)» (Εφ. </w:t>
      </w:r>
      <w:r>
        <w:rPr/>
        <w:t>2, 20-22).</w:t>
      </w:r>
    </w:p>
    <w:p>
      <w:pPr>
        <w:pStyle w:val="Normal"/>
        <w:autoSpaceDE w:val="false"/>
        <w:ind w:firstLine="360"/>
        <w:jc w:val="both"/>
        <w:rPr/>
      </w:pPr>
      <w:r>
        <w:rPr/>
        <w:t>Прежде всего должно выяснить термин «краеугольный камень», упоминаемый также в текстах: Мф. 21, 42 (-Пс 117, 22, ср. 1 Петр. 2,7). «Камень, который от</w:t>
        <w:softHyphen/>
        <w:t xml:space="preserve">вергли строители, тот самый сделался главою угла... </w:t>
      </w:r>
      <w:r>
        <w:rPr>
          <w:lang w:val="el-GR"/>
        </w:rPr>
        <w:t xml:space="preserve">Αίϋον ον απεδοκίμασαν οί οίκοδομουντες, ούτος εγενηθη εις κεφαλήν γωνίας»; </w:t>
      </w:r>
      <w:r>
        <w:rPr/>
        <w:t xml:space="preserve">1 Петр. 2, 6 (-Ис. 28, 16); «вот л полагаю в Сионе Камень краеугольный </w:t>
      </w:r>
      <w:r>
        <w:rPr>
          <w:lang w:val="el-GR"/>
        </w:rPr>
        <w:t xml:space="preserve">(Αίϋον... ακρογωνιαΖον), </w:t>
      </w:r>
      <w:r>
        <w:rPr/>
        <w:t xml:space="preserve">избранный, драгоценный*; и верующий в Него не постыдится». Несомненно, что под </w:t>
      </w:r>
      <w:r>
        <w:rPr>
          <w:lang w:val="el-GR"/>
        </w:rPr>
        <w:t xml:space="preserve">Λίθος ακρογωνιαίος </w:t>
      </w:r>
      <w:r>
        <w:rPr/>
        <w:t xml:space="preserve">разумеется Сам Господь. Но в каком смысле? У Исайи, _в кн. Иова**, он встречается под названием </w:t>
      </w:r>
      <w:r>
        <w:rPr>
          <w:lang w:val="en-US" w:eastAsia="en-US"/>
        </w:rPr>
        <w:t xml:space="preserve">'eben pinah </w:t>
      </w:r>
      <w:r>
        <w:rPr/>
        <w:t>и нз контекста явствует, что это-главный, существенный камень, который дает устойчивость и прочность целому зданию. В строитель</w:t>
        <w:softHyphen/>
        <w:t>ном деле краеугольный камень есть самый важный ка</w:t>
        <w:softHyphen/>
        <w:t>мень, на котором выстраивается и утверждается все здание. Это есть камень, полагаемый во главу угла и потому связующий и сдерживающий, «смыкающий две стены здания» (Творения блаж. Феодорита, т. VII, с 428). Но этого мало. Камень этот полагается так, что служит опорою и твердынею самого основания; поэтому св. Зла</w:t>
        <w:softHyphen/>
        <w:t>тоуст и говорит: «Краеугольным камнем называется то, что поддерживает и стены, и основание, - на чем ут</w:t>
        <w:softHyphen/>
        <w:t>верждается все здание»   (Беседа на поел,  к Еф.,  с</w:t>
      </w:r>
    </w:p>
    <w:p>
      <w:pPr>
        <w:pStyle w:val="Normal"/>
        <w:autoSpaceDE w:val="false"/>
        <w:ind w:firstLine="360"/>
        <w:jc w:val="both"/>
        <w:rPr/>
      </w:pPr>
      <w:r>
        <w:rPr/>
        <w:t xml:space="preserve">* У </w:t>
      </w:r>
      <w:r>
        <w:rPr>
          <w:lang w:val="en-US" w:eastAsia="en-US"/>
        </w:rPr>
        <w:t xml:space="preserve">Nestle </w:t>
      </w:r>
      <w:r>
        <w:rPr/>
        <w:t>«краеугольный» и «избранный» идут в обратном по</w:t>
        <w:softHyphen/>
        <w:t>рядке.</w:t>
      </w:r>
    </w:p>
    <w:p>
      <w:pPr>
        <w:pStyle w:val="Normal"/>
        <w:autoSpaceDE w:val="false"/>
        <w:ind w:firstLine="360"/>
        <w:jc w:val="both"/>
        <w:rPr/>
      </w:pPr>
      <w:r>
        <w:rPr/>
        <w:t>** Про вселенную говорится: «Кто есть положивший краеуголь</w:t>
        <w:softHyphen/>
        <w:t xml:space="preserve">ный камень на ней» (по пере в. </w:t>
      </w:r>
      <w:r>
        <w:rPr>
          <w:lang w:val="en-US" w:eastAsia="en-US"/>
        </w:rPr>
        <w:t xml:space="preserve">LXX: </w:t>
      </w:r>
      <w:r>
        <w:rPr/>
        <w:t>+ЛІ</w:t>
      </w:r>
      <w:r>
        <w:rPr>
          <w:rFonts w:cs="Palatino Linotype" w:ascii="Palatino Linotype" w:hAnsi="Palatino Linotype"/>
        </w:rPr>
        <w:t>Ѳ</w:t>
      </w:r>
      <w:r>
        <w:rPr/>
        <w:t xml:space="preserve">о$ </w:t>
      </w:r>
      <w:r>
        <w:rPr>
          <w:lang w:val="el-GR"/>
        </w:rPr>
        <w:t xml:space="preserve">γωνιαίος* </w:t>
      </w:r>
      <w:r>
        <w:rPr/>
        <w:t>(Иов. 38, б).</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90). Следовательно, этот камень сдерживает основание и стены здания (собственно, углы стен), т. е. две самые существенные части здания. Отсюда делается понятным и отношение краеугольного камня к основанию. Он не то же, что основание, но есть краеугольный камень самого основания; следовательно, есть нечто отличное от него, хотя и основание, краеугольный ка</w:t>
        <w:softHyphen/>
        <w:t>мень держит на себе стены или, точнее, необходимое, потому что связывает, сдерживает основание, связуя углы самого здания. Таким оібразом, положенный во гла</w:t>
        <w:softHyphen/>
        <w:t>ву угла, камень этот сообщает как самому основанию, так и целому зданию, возвышающемуся над ним, связь, прочность и устойчивость, поэтому все, входящее в самое здание, покоится и держится на нем*.</w:t>
      </w:r>
    </w:p>
    <w:p>
      <w:pPr>
        <w:pStyle w:val="Normal"/>
        <w:autoSpaceDE w:val="false"/>
        <w:ind w:firstLine="360"/>
        <w:jc w:val="both"/>
        <w:rPr/>
      </w:pPr>
      <w:r>
        <w:rPr/>
        <w:t>Отсюда ясно, в каком смысле Иисус Христос назван Краеугольным Камнем. Он - метафизический центр всей Церкви; без Него она рассыпалась бы на индивидов. Он же и метафизическое начало, сдерживающее основа</w:t>
        <w:softHyphen/>
        <w:t>ние - веру в Него. Без Него нет и невозможна вера в Него, ибо в Нем только она находит себе поддержку. Но тем не менее необходимо и основание - субъективная вера в Него.</w:t>
      </w:r>
    </w:p>
    <w:p>
      <w:pPr>
        <w:pStyle w:val="Normal"/>
        <w:autoSpaceDE w:val="false"/>
        <w:ind w:firstLine="360"/>
        <w:jc w:val="both"/>
        <w:rPr/>
      </w:pPr>
      <w:r>
        <w:rPr/>
        <w:t>Все остальное в разбираемом тексте не требует осо</w:t>
        <w:softHyphen/>
        <w:t>бого разбора. Отметим только некоторые черточки, не</w:t>
        <w:softHyphen/>
        <w:t xml:space="preserve">передаваемые в русском переводе. Во-первых, термины </w:t>
      </w:r>
      <w:r>
        <w:rPr>
          <w:lang w:val="el-GR"/>
        </w:rPr>
        <w:t xml:space="preserve">συναρμολογούμενη </w:t>
      </w:r>
      <w:r>
        <w:rPr/>
        <w:t xml:space="preserve">и </w:t>
      </w:r>
      <w:r>
        <w:rPr>
          <w:lang w:val="el-GR"/>
        </w:rPr>
        <w:t xml:space="preserve">αυξει </w:t>
      </w:r>
      <w:r>
        <w:rPr/>
        <w:t xml:space="preserve">имеют органический характер (см. гл. 4, § 1; также (2, 51, 144, 221)) и относятся скорее к Телу, нежели к Зданию. Это показывает на переход данного образа Здания в образ Тела. Во-вторых, слово </w:t>
      </w:r>
      <w:r>
        <w:rPr>
          <w:lang w:val="el-GR"/>
        </w:rPr>
        <w:t xml:space="preserve">(τυνοιχοδομεΐ(τ&amp;ε </w:t>
      </w:r>
      <w:r>
        <w:rPr/>
        <w:t>указывает на соучастие (пассивное, в качестве материала) ефесян в построении храма, откуда видно, что поместная Церковь есть толь</w:t>
        <w:softHyphen/>
        <w:t xml:space="preserve">ко часть храма. В-третьих, наконец, важно то, что </w:t>
      </w:r>
      <w:r>
        <w:rPr>
          <w:lang w:val="el-GR"/>
        </w:rPr>
        <w:t xml:space="preserve">πασα οΙκοδομή </w:t>
      </w:r>
      <w:r>
        <w:rPr/>
        <w:t xml:space="preserve">названо </w:t>
      </w:r>
      <w:r>
        <w:rPr>
          <w:lang w:val="el-GR"/>
        </w:rPr>
        <w:t xml:space="preserve">χατοικητήριον του θεου, </w:t>
      </w:r>
      <w:r>
        <w:rPr/>
        <w:t xml:space="preserve">т. е. представлено, что Бог живет в Жилище, параллель чего находим в текстах: «вы... Божие строение, </w:t>
      </w:r>
      <w:r>
        <w:rPr>
          <w:lang w:val="el-GR"/>
        </w:rPr>
        <w:t xml:space="preserve">θεου οικοδομή εστε» </w:t>
      </w:r>
      <w:r>
        <w:rPr/>
        <w:t xml:space="preserve">(1 Кор. </w:t>
      </w:r>
      <w:r>
        <w:rPr>
          <w:lang w:val="uk-UA"/>
        </w:rPr>
        <w:t xml:space="preserve">З, </w:t>
      </w:r>
      <w:r>
        <w:rPr/>
        <w:t xml:space="preserve">9); «разве вы не знаете, что вы храм Божий </w:t>
      </w:r>
      <w:r>
        <w:rPr>
          <w:lang w:val="el-GR"/>
        </w:rPr>
        <w:t xml:space="preserve">(ναός Θεου) </w:t>
      </w:r>
      <w:r>
        <w:rPr/>
        <w:t xml:space="preserve">и Дух Божий живет в вас </w:t>
      </w:r>
      <w:r>
        <w:rPr>
          <w:lang w:val="el-GR"/>
        </w:rPr>
        <w:t xml:space="preserve">(εν υμιν οίχει)» </w:t>
      </w:r>
      <w:r>
        <w:rPr/>
        <w:t xml:space="preserve">(1 Кор. </w:t>
      </w:r>
      <w:r>
        <w:rPr>
          <w:lang w:val="uk-UA"/>
        </w:rPr>
        <w:t xml:space="preserve">З, </w:t>
      </w:r>
      <w:r>
        <w:rPr/>
        <w:t>16); «вы храм Бога Жива</w:t>
        <w:softHyphen/>
        <w:t>го», как сказал Бог: «вселюсь в них и буду ходить в них...» (Лев. 26, 12; 2 Кор. 6, 16); «...как должно поступать в доме Божием, который есть Церковь Бога Живаго...»  (1  Тим.  3,  15);  «а Христос,  как Сын,  в</w:t>
      </w:r>
    </w:p>
    <w:p>
      <w:pPr>
        <w:pStyle w:val="Normal"/>
        <w:autoSpaceDE w:val="false"/>
        <w:ind w:firstLine="360"/>
        <w:jc w:val="both"/>
        <w:rPr/>
      </w:pPr>
      <w:r>
        <w:rPr/>
        <w:t xml:space="preserve">* Мансветов (2, 40-41), со ссылкою на </w:t>
      </w:r>
      <w:r>
        <w:rPr>
          <w:lang w:val="en-US" w:eastAsia="en-US"/>
        </w:rPr>
        <w:t xml:space="preserve">HoffmaniTa, Heilige Schrift, t. </w:t>
      </w:r>
      <w:r>
        <w:rPr>
          <w:lang w:val="uk-UA"/>
        </w:rPr>
        <w:t xml:space="preserve">І, </w:t>
      </w:r>
      <w:r>
        <w:rPr>
          <w:lang w:val="uk-UA" w:eastAsia="en-US"/>
        </w:rPr>
        <w:t xml:space="preserve">IV, </w:t>
      </w:r>
      <w:r>
        <w:rPr>
          <w:lang w:val="uk-UA"/>
        </w:rPr>
        <w:t xml:space="preserve">І. </w:t>
      </w:r>
      <w:r>
        <w:rPr/>
        <w:t xml:space="preserve">1870, </w:t>
      </w:r>
      <w:r>
        <w:rPr>
          <w:lang w:val="en-US" w:eastAsia="en-US"/>
        </w:rPr>
        <w:t xml:space="preserve">S. </w:t>
      </w:r>
      <w:r>
        <w:rPr/>
        <w:t>104.</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 xml:space="preserve">доме Его (Бога); дом же Его </w:t>
      </w:r>
      <w:r>
        <w:rPr>
          <w:lang w:val="el-GR"/>
        </w:rPr>
        <w:t>(οίχος αύτου)</w:t>
      </w:r>
      <w:r>
        <w:rPr/>
        <w:t>-мы, если только дерзновение и упование, которым хвалимся, твердо сохраним до конца» (Евр. 3, 6); «вы присту</w:t>
        <w:softHyphen/>
        <w:t xml:space="preserve">пили к горе Сиону и ко граду Бога Живаго </w:t>
      </w:r>
      <w:r>
        <w:rPr>
          <w:lang w:val="el-GR"/>
        </w:rPr>
        <w:t xml:space="preserve">(πόλει θεου ζώντος), </w:t>
      </w:r>
      <w:r>
        <w:rPr/>
        <w:t>к небесному Иерусалиму ('</w:t>
      </w:r>
      <w:r>
        <w:rPr>
          <w:lang w:val="el-GR"/>
        </w:rPr>
        <w:t xml:space="preserve">Ιερουσαλήμ επουρανίω) </w:t>
      </w:r>
      <w:r>
        <w:rPr/>
        <w:t>и тьмам Ангелов, к торжествующему со</w:t>
        <w:softHyphen/>
        <w:t xml:space="preserve">бору и Церкви первенцев, написанных на небесах (хае </w:t>
      </w:r>
      <w:r>
        <w:rPr>
          <w:lang w:val="el-GR"/>
        </w:rPr>
        <w:t xml:space="preserve">εκκλησία πρωτοτόκων απογεγραμμένων έν ουρανοΖς...)» </w:t>
      </w:r>
      <w:r>
        <w:rPr/>
        <w:t xml:space="preserve">(Евр. 12, 22-23); «верою </w:t>
      </w:r>
      <w:r>
        <w:rPr>
          <w:lang w:val="uk-UA"/>
        </w:rPr>
        <w:t xml:space="preserve">вселитися в </w:t>
      </w:r>
      <w:r>
        <w:rPr/>
        <w:t xml:space="preserve">сердца ваши, - </w:t>
      </w:r>
      <w:r>
        <w:rPr>
          <w:lang w:val="el-GR"/>
        </w:rPr>
        <w:t xml:space="preserve">κατοικήσαι τον Χριστόν δια της πίστεως εν ταΖς χαρδίαις υμών» (Εφ. </w:t>
      </w:r>
      <w:r>
        <w:rPr/>
        <w:t xml:space="preserve">3, 17; ср. Кол. </w:t>
      </w:r>
      <w:r>
        <w:rPr>
          <w:lang w:val="uk-UA"/>
        </w:rPr>
        <w:t xml:space="preserve">З, </w:t>
      </w:r>
      <w:r>
        <w:rPr/>
        <w:t xml:space="preserve">16; 2 Кор. 12, 9); «Сидящий на престоле будет обитать в них» (Откр. 7, 15); «Кто любит Меня, тот соблюдет слово Мое, и Отец Мой возлюбит его, и Мы придем к нему и обитель у него сотворим  </w:t>
      </w:r>
      <w:r>
        <w:rPr>
          <w:lang w:val="el-GR"/>
        </w:rPr>
        <w:t>(μονην* παρ9 αυτω</w:t>
      </w:r>
    </w:p>
    <w:p>
      <w:pPr>
        <w:pStyle w:val="Normal"/>
        <w:autoSpaceDE w:val="false"/>
        <w:ind w:firstLine="360"/>
        <w:jc w:val="both"/>
        <w:rPr/>
      </w:pPr>
      <w:r>
        <w:rPr>
          <w:lang w:val="el-GR" w:eastAsia="el-GR"/>
        </w:rPr>
        <w:t xml:space="preserve">ποί,ησόμεθα)» </w:t>
      </w:r>
      <w:r>
        <w:rPr>
          <w:lang w:eastAsia="el-GR"/>
        </w:rPr>
        <w:t>(Ин. 14, 23; ср. Ин. 14, 17, 18, 20); «и Город (Небесный Иерусалим) не имеет нужды ни в солн</w:t>
        <w:softHyphen/>
        <w:t>це, ни в луне для освещения своего, ибо слава Божия осветила его, и светильник его-Агнец» (Откр. 21, 23); «престол Бога и Агнца будет в нем, и рабы Его будут служить Ему, узрят лице Его, и имя Его будет на челах их» (Откр. 22, 3-4; ср. 22, 5) и проч.</w:t>
      </w:r>
    </w:p>
    <w:p>
      <w:pPr>
        <w:pStyle w:val="Normal"/>
        <w:autoSpaceDE w:val="false"/>
        <w:ind w:firstLine="360"/>
        <w:jc w:val="both"/>
        <w:rPr/>
      </w:pPr>
      <w:r>
        <w:rPr/>
        <w:t>Итак, Церковь есть Здание, дом, жилище, палатка, город, Иерусалим Небесный, Столп и проч., служащие местом обитания Богу. Она может реально быть пред</w:t>
        <w:softHyphen/>
        <w:t>ставлена одним, двумя, тремя и т. д. человеками, на</w:t>
        <w:softHyphen/>
        <w:t>родом, наконец, человечеством и даже всею тварью, всегда и везде, и при всяких условиях оставаясь сама собою. Не останавливаясь на дальнейшем разборе отно</w:t>
        <w:softHyphen/>
        <w:t>сящихся сюда текстов (который можно найти в указанных ранее толкованиях), вернемся к тексту (Мф. 16, 18-19).</w:t>
      </w:r>
    </w:p>
    <w:p>
      <w:pPr>
        <w:pStyle w:val="Normal"/>
        <w:autoSpaceDE w:val="false"/>
        <w:ind w:firstLine="360"/>
        <w:jc w:val="both"/>
        <w:rPr/>
      </w:pPr>
      <w:r>
        <w:rPr/>
        <w:t xml:space="preserve">Христос сказал: «созижду, - </w:t>
      </w:r>
      <w:r>
        <w:rPr>
          <w:lang w:val="el-GR"/>
        </w:rPr>
        <w:t xml:space="preserve">οικοδομήσω </w:t>
      </w:r>
      <w:r>
        <w:rPr/>
        <w:t xml:space="preserve">- Церковь Мою». Глагол </w:t>
      </w:r>
      <w:r>
        <w:rPr>
          <w:lang w:val="el-GR"/>
        </w:rPr>
        <w:t xml:space="preserve">οίκοδομέω, </w:t>
      </w:r>
      <w:r>
        <w:rPr/>
        <w:t>как имеющий тектоническое значение домостроительства, указывает с несомнен</w:t>
        <w:softHyphen/>
        <w:t xml:space="preserve">ностью на предносящийся пред Христом образ Церкви-Здания. Этот образ развивается в дальнейшем, когда Христос говорит о «ключах Царства Небесного - </w:t>
      </w:r>
      <w:r>
        <w:rPr>
          <w:lang w:val="el-GR"/>
        </w:rPr>
        <w:t xml:space="preserve">τά^ κλείδας της βασιλείας τών ουρανών» (Μφ. </w:t>
      </w:r>
      <w:r>
        <w:rPr/>
        <w:t>16, 19). За</w:t>
        <w:softHyphen/>
        <w:t>метим прежде всего, что поставление этой «власти клю</w:t>
        <w:softHyphen/>
        <w:t>чей» рядом с «построением на» и «Царства Небесного» радом с «Церковью» доказывает весьма большое сродство соответственных членов в парах этих понятий. Устанав</w:t>
        <w:softHyphen/>
        <w:t>ливается какое-то тесное соотношение между Церковью и</w:t>
      </w:r>
    </w:p>
    <w:p>
      <w:pPr>
        <w:pStyle w:val="Normal"/>
        <w:autoSpaceDE w:val="false"/>
        <w:ind w:firstLine="360"/>
        <w:jc w:val="both"/>
        <w:rPr/>
      </w:pPr>
      <w:r>
        <w:rPr/>
        <w:t xml:space="preserve">* </w:t>
      </w:r>
      <w:r>
        <w:rPr>
          <w:lang w:val="el-GR"/>
        </w:rPr>
        <w:t xml:space="preserve">μονη&gt; </w:t>
      </w:r>
      <w:r>
        <w:rPr/>
        <w:t>собственно, - палатка, шатер.</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Царством Небесным. Но является вопрос такого рода: если построение Церкви будет, собственно, не на Симо</w:t>
        <w:softHyphen/>
        <w:t>не-Петре, но на исповедуемом им Христе, то «власть ключей», текстуально относимая к Петру («тебе», 601), по-видимому, тоже относится не к Петру, как к лич</w:t>
        <w:softHyphen/>
        <w:t>ности, а к Петру, как исповеднику Христа. «Власть ключей» принадлежит в собственном и точнейшем смысле Самому Иисусу Христу: «так говорит Святый, Истинный, имеющий ключ Давидов, Который отворяет - и никто не затворит, затворяет-и никто не отворит; знаю твои дела: вот Я отворил пред тобою дверь, и никто не может затворить ее; ты не много имеешь силы, и со</w:t>
        <w:softHyphen/>
        <w:t xml:space="preserve">хранил слово Мое, и не отрекся имени Моего» (Откр. 3, 7-8). Святый и Истинный есть о </w:t>
      </w:r>
      <w:r>
        <w:rPr>
          <w:lang w:val="el-GR"/>
        </w:rPr>
        <w:t xml:space="preserve">εχων την χλεΖδα του Δαβίδ, </w:t>
      </w:r>
      <w:r>
        <w:rPr/>
        <w:t xml:space="preserve">и Петр может только получить </w:t>
      </w:r>
      <w:r>
        <w:rPr>
          <w:lang w:val="el-GR"/>
        </w:rPr>
        <w:t xml:space="preserve">(δώσω): </w:t>
      </w:r>
      <w:r>
        <w:rPr/>
        <w:t>Я дам, говорит Господь, этот ключ из рук Имеющего его, - по</w:t>
        <w:softHyphen/>
        <w:t>лучить как отправляющий известную функцию, основанную на исповедании Христа. Что же это за функция? Христос говорит: «...что свяжешь на земле, то будет связано на небесах; и что разрешишь на земле, то будет разре</w:t>
        <w:softHyphen/>
        <w:t xml:space="preserve">шено на небесах» (Мф. 16, 19). Это-«власть вязать и решить - </w:t>
      </w:r>
      <w:r>
        <w:rPr>
          <w:lang w:val="el-GR"/>
        </w:rPr>
        <w:t xml:space="preserve">δεΓν </w:t>
      </w:r>
      <w:r>
        <w:rPr/>
        <w:t xml:space="preserve">эеас </w:t>
      </w:r>
      <w:r>
        <w:rPr>
          <w:lang w:val="el-GR"/>
        </w:rPr>
        <w:t xml:space="preserve">λύειν», </w:t>
      </w:r>
      <w:r>
        <w:rPr/>
        <w:t>данная, как известно, также и лику 12-ти (Мф. 18, 18; ср. Мф. 18, 29; Мр. 3, 27; Мф. 13, 30; Лк. 13, 16; Откр. 9, 14). Ввиду парал</w:t>
        <w:softHyphen/>
        <w:t>лелизма Мф. 18, 19 и Откр. 3, 7 приходится думать, что «власть вязать и решить» есть то же, что «власть запирать и отпирать» (Откр. 8, 7), тем более, что у Мф. 16, 19 не сказано, что, собственно, будет делать Петр с «ключами Царства Небесного». Если Христос пе</w:t>
        <w:softHyphen/>
        <w:t>редает Петру Свою власть, то, как видно из Откр. 3, 7, это именно и есть «власть запирать и отворять», т. е. «власть ключей». Вторая половина 19-го стиха Мф. 16 вполне соответствует второй половине 7-го сти</w:t>
        <w:softHyphen/>
        <w:t>ха Откр. 3. Против такого понимания заранее протесто</w:t>
        <w:softHyphen/>
        <w:t>вал в интересах папизма Вл. Соловьев (13, 132-135), мотивируя различие той и другой власти в следующих словах: «...когда говорят о ключах, то нужно было бы сказать: затворять и отворять, а не вязать и решить. И действительно, мы читаем в Апокалипсисе (ограничи</w:t>
        <w:softHyphen/>
        <w:t>ваясь только Новым Заветом): «Тот, кто имеет ключи Давидовы, кто отворяет и никто не затворит, затворяет и никто не отворит» (Апок. 3, 7). Можно затворить и отворить комнату, дом, город, но связать и развязать можно только особые предметы и существа, находящиеся в комнате, в доме, в городе. Евангельский текст, о котором идет речь, есть метафора, но метафора не обя</w:t>
        <w:softHyphen/>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зана быть нелепостью. Образ ключей царствия (царст</w:t>
        <w:softHyphen/>
        <w:t xml:space="preserve">венной резиденции - </w:t>
      </w:r>
      <w:r>
        <w:rPr>
          <w:lang w:val="en-US" w:eastAsia="en-US"/>
        </w:rPr>
        <w:t xml:space="preserve">beth-ha-melck) </w:t>
      </w:r>
      <w:r>
        <w:rPr/>
        <w:t>несомненно озна</w:t>
        <w:softHyphen/>
        <w:t>чает власть более обширную и всеобщую, чем образ свя</w:t>
        <w:softHyphen/>
        <w:t>зывания и разрешения» (там же, 132—139). Но, подку</w:t>
        <w:softHyphen/>
        <w:t>пающее сперва своею простотою, оно оказывается при ближайшем же обследовании простым археологическим недоразумением: «Двери в древности прикреплялись ве</w:t>
        <w:softHyphen/>
        <w:t>ревками, а при завязывании и развязывании их упот</w:t>
        <w:softHyphen/>
        <w:t>реблялись ключи. Поэтому вместо того, чтобы говорить, подобно нам, об отпирании и запирании дверей, евреи говорили о завязывании и развязывании их» (Гейки) .</w:t>
      </w:r>
    </w:p>
    <w:p>
      <w:pPr>
        <w:pStyle w:val="Normal"/>
        <w:autoSpaceDE w:val="false"/>
        <w:ind w:firstLine="360"/>
        <w:jc w:val="both"/>
        <w:rPr/>
      </w:pPr>
      <w:r>
        <w:rPr/>
        <w:t>Итак, Христос дает Петру право отпирать и запирать двери - очевидно двери той Церкви, которая на нем построена. Отпирать и запирать двери - это значит пускать и не пускать в Церковь. Но в чем состоит об</w:t>
        <w:softHyphen/>
        <w:t>наруженная в данный момент харизма (ибо то, что дано от Отца Небесного, как, например, в данном случае познание Божественной природы Иисуса, есть именно харизма Петра)? В исповедании Христа Сыном Божиим и вместе с тем в проповедании этой истины своим соапо-столам, в научении их. Следовательно, «власть ключей» сводится к способности богодухновенно проникать в Тайны Божий и богодухновенно передавать их другим так, чтобы в других зажигалась вера, пред ними откры</w:t>
        <w:softHyphen/>
        <w:t>вались бы двери Церкви и они входили туда, чтобы за</w:t>
        <w:softHyphen/>
        <w:t>тем стать одним из камней ее79. «Власть ключей» по своей сущности есть апостольская харизма. И понятно, что все, объявленное за неистину на земле, будет не</w:t>
        <w:softHyphen/>
        <w:t>истиной и на небесах, а что будет объявлено за истину на земле, будет истиною и на небесах. «Власть клю</w:t>
        <w:softHyphen/>
        <w:t>чей» есть дар проникновения в Божественную Волю, ко</w:t>
        <w:softHyphen/>
        <w:t xml:space="preserve">торая есть Истина. Отсюда делаются ясными дальнейшие слова: «тогда Иисус запретил ученикам своим, чтобы никому не сказывали, что Он есть (Иисус)* Христос. 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w:t>
      </w:r>
      <w:r>
        <w:rPr>
          <w:lang w:val="uk-UA"/>
        </w:rPr>
        <w:t xml:space="preserve">убиту, </w:t>
      </w:r>
      <w:r>
        <w:rPr/>
        <w:t xml:space="preserve">и в третий день воскреснуть» (Мф. 16, 20-21). Апостол говорит: «тогда, </w:t>
      </w:r>
      <w:r>
        <w:rPr>
          <w:lang w:val="el-GR"/>
        </w:rPr>
        <w:t xml:space="preserve">τότε», </w:t>
      </w:r>
      <w:r>
        <w:rPr/>
        <w:t xml:space="preserve">«с того времени, </w:t>
      </w:r>
      <w:r>
        <w:rPr>
          <w:lang w:val="el-GR"/>
        </w:rPr>
        <w:t xml:space="preserve">από τότε». </w:t>
      </w:r>
      <w:r>
        <w:rPr/>
        <w:t xml:space="preserve">Почему «тогда» запретил говорить? Потому что говорить было еще преждевременно, но ученики Христовы уже получили силу говорить. А так как Он запретил </w:t>
      </w:r>
      <w:r>
        <w:rPr>
          <w:lang w:val="el-GR"/>
        </w:rPr>
        <w:t xml:space="preserve">τοις μαΰ-ηταις, </w:t>
      </w:r>
      <w:r>
        <w:rPr/>
        <w:t xml:space="preserve">а не </w:t>
      </w:r>
      <w:r>
        <w:rPr>
          <w:lang w:val="el-GR"/>
        </w:rPr>
        <w:t xml:space="preserve">Πέτρω80, </w:t>
      </w:r>
      <w:r>
        <w:rPr/>
        <w:t>то, очевидно, Петр гово</w:t>
        <w:softHyphen/>
      </w:r>
    </w:p>
    <w:p>
      <w:pPr>
        <w:pStyle w:val="Normal"/>
        <w:autoSpaceDE w:val="false"/>
        <w:ind w:firstLine="360"/>
        <w:jc w:val="both"/>
        <w:rPr/>
      </w:pPr>
      <w:r>
        <w:rPr/>
        <w:t xml:space="preserve">* У </w:t>
      </w:r>
      <w:r>
        <w:rPr>
          <w:lang w:val="en-US" w:eastAsia="en-US"/>
        </w:rPr>
        <w:t xml:space="preserve">Nestle </w:t>
      </w:r>
      <w:r>
        <w:rPr/>
        <w:t>«Иисус» нет, что более подходит и по смыслу.</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 xml:space="preserve">рил со Христом «от имени» остальных учеников, хотя это и не было условлено заранее (ср. Мф. 16, 15 и 16, 16), а Христос, говоря </w:t>
      </w:r>
      <w:r>
        <w:rPr>
          <w:lang w:val="el-GR"/>
        </w:rPr>
        <w:t xml:space="preserve">σύ </w:t>
      </w:r>
      <w:r>
        <w:rPr/>
        <w:t>имел в виду не только Петра, но и всех остальных, хотя и в меньшей степени. Далее, почему «с тех пор» начал говорить? Потому что только с тех пор, как ученикам дана была апостольская харизма тайнозрения, открылись их очи, и они начинали понимать Божественные тайны. Таким образом, стихи 20 и 21 стоят в теснейшей связи с предыдущими, равно как и те-с начальными стихами главы, где говорится о непонятности, нечуткости к тайнам Божиим со стороны саддукеев и фарисеев, а затем и учеников Христовых. Вся 16-я глава раскрывает постепенное просветление взора у учеников, - начинающееся с полной слепоты, подобной слепоте фарисеев и саддукеев, проходящее затем чрез стадию смутного беспокойства и неясной догадки (ст. 7 и ср. ст. 12), затем чрез исповедание Христа Сыном Божиим (см. 16), далее чрез научение учеников Самим Христом (ст. 21), еще далее чрез реши</w:t>
        <w:softHyphen/>
        <w:t>тельную борьбу слепоты со зрячестью (ст. 22-23), чрез выставление Христом основного условия для полной зря</w:t>
        <w:softHyphen/>
        <w:t>чести (ст. 24) и, наконец, обещание показать пред-восхитительно полноту времен - «Сына Человеческого, грядущего в Царствии Своем» (ст. 28), что фактически и исполняется в Преображении Господнем, с повествова</w:t>
        <w:softHyphen/>
        <w:t>ния о котором начинается следующая глава (ст. 1-5). Таков путь прозрения, на поворотном пункте которого благовествуется Церковь, пред концом которого (при споре Петра с Господом насчет Крестной смерти (ст. 22-23)) предвосхитительно рождается Церковь и на кон</w:t>
        <w:softHyphen/>
        <w:t>це которого (преображение) предвосхитительно Церковь торжествует, являясь как прославленное Тело Христово.</w:t>
      </w:r>
    </w:p>
    <w:p>
      <w:pPr>
        <w:pStyle w:val="Normal"/>
        <w:autoSpaceDE w:val="false"/>
        <w:ind w:firstLine="360"/>
        <w:jc w:val="both"/>
        <w:rPr/>
      </w:pPr>
      <w:r>
        <w:rPr/>
        <w:t>Такова общая связь мыслей в гл. 16, и она лучше всего доказывает установленное понимание 18-го стиха. Можно подтвердить его еще и тем, что «решить и вя</w:t>
        <w:softHyphen/>
        <w:t xml:space="preserve">зать» - это было, как показал на большом множестве примеров Ляйтфут (Ног. </w:t>
      </w:r>
      <w:r>
        <w:rPr>
          <w:lang w:val="en-US" w:eastAsia="en-US"/>
        </w:rPr>
        <w:t xml:space="preserve">Hebr., </w:t>
      </w:r>
      <w:r>
        <w:rPr/>
        <w:t>т. II, с 238-241), выражение, ежедневно бывшее в ходу среди иудеев и означавшее: позволять и запрещать (в смысле квалифи-цирования вещи, поступка, действия и т. п. соответст</w:t>
        <w:softHyphen/>
        <w:t>вующими закону, или не соответствующими; а Закон счи</w:t>
        <w:softHyphen/>
        <w:t>тался Божией волею, почему «решить и вязать» означает установление для себя и объявление всем и прочим воли Божией.-77. Ф.). Оно было обычным выражением и рав</w:t>
        <w:softHyphen/>
        <w:t>винов, когда они должны были решать бесчисленное мно</w:t>
        <w:softHyphen/>
        <w:t>жество предлагаемых им дел. Они «связывали», т. е.</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запрещали, одно, «развязывали», т. е. дозволяли, дру</w:t>
        <w:softHyphen/>
        <w:t xml:space="preserve">гое ((19, III, 396); (1, 9, 88) со ссылкою на </w:t>
      </w:r>
      <w:r>
        <w:rPr>
          <w:lang w:val="en-US" w:eastAsia="en-US"/>
        </w:rPr>
        <w:t xml:space="preserve">Ios. Fl., Bel. Iud., </w:t>
      </w:r>
      <w:r>
        <w:rPr/>
        <w:t>1, 5, 2). Что значит «власть ключей», данная апостолам и, преимущественно, Петру, делается яснее из притчей, передаваемых в Ин. 10, 1-18, где Христос сравнивает Себя с дверью. «Истинно, истинно говорю вам: кто не дверью входит во двор овчий, но перелазит инде, тот вор и разбойник, а входящий дверью есть пастырь овцам: ему придверник отворяет, и он зовет своих овец по имени и выводит их, и когда выведет своих овец, идет перед ними; а овцы за ним идут, потому что знают голос его; за чужим же не идут, но бегут от него, потому что не знают чужого голоса» (Ин. 10, 1-5) и «Истинно, истинно говорю вам, что Я дверь овцам... Я есмь дверь: кто выйдет Мною, тот спасется, и войдет и выйдет, „ и пажить найдет...» и т. д. (Ин. 10, 7-18). Тот, кто «входит и выходит» дверью, имеет, очевидно, «власть ключей», имеет воз</w:t>
        <w:softHyphen/>
        <w:t>можность «развязывать и завязывать» замок. Только привратник да сам Пастырь знают секретные узлы замка - только Сам Христос да Апостол (или Апостолы) Его знают, каковы тайны входа и выхода в Церковь. Всякий иной, не имеющий харизмы апостольства, если пытается входить и выходить, то не справится с зам</w:t>
        <w:softHyphen/>
        <w:t>ками и окажется вором и разбойником, за которым не пойдут овцы, они не знают голоса его-он не имеет благодатного слова проповеди для стада Христова.</w:t>
      </w:r>
    </w:p>
    <w:p>
      <w:pPr>
        <w:pStyle w:val="Normal"/>
        <w:autoSpaceDE w:val="false"/>
        <w:ind w:firstLine="360"/>
        <w:jc w:val="both"/>
        <w:rPr/>
      </w:pPr>
      <w:r>
        <w:rPr/>
        <w:t>Выражение «вязать и решить» обычно толкуется, как основоначало таинства исповеди, где иерей имеет власть «вязать и решить грехи». Но это толкование было бы слишком узким и слишком натянутым. В чем суть отпущения грехов на исповеди? Конечно, не в том, что по своему капризу иерей может сказать: «хочу-отпу</w:t>
        <w:softHyphen/>
        <w:t>щу, не хочу - не отпущу», ссылаясь при этом на слова Господа: «Кому простите грехи, тому простятся; на ком оставите, на том останутся» (Ин. 20, 23). Поистине правы были иудеи, когда помышляли в сердцах своих про Иисуса Христа: «Что Он так богохульствует? Кто может прощать грехи, кроме одного Бога?» (Мр. 1, 7; ср. Лк. 5, 21). Только они не знали, Кто пред ними. Но только Сын Человеческий «имеет власть на земле прощать гре</w:t>
        <w:softHyphen/>
        <w:t xml:space="preserve">хи» (Мф. 9, 6; Мр. 2, 10; Лк. 5, 24; ср. Лк. 7, 47; Деян. 5, 31; 10, 43; 13, 38; 26, 18; </w:t>
      </w:r>
      <w:r>
        <w:rPr>
          <w:lang w:val="el-GR"/>
        </w:rPr>
        <w:t xml:space="preserve">Εφ. </w:t>
      </w:r>
      <w:r>
        <w:rPr/>
        <w:t>1, 7; Кол. 1, 14; Евр. 10, 18 и др.). Иерей же может простить грех не в собственном смысле, а в смысле констатиро</w:t>
        <w:softHyphen/>
        <w:t>вания, свидетельствования, что Бог отпускает и про</w:t>
        <w:softHyphen/>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щает данный грех. Поэтому апостольское право отпус</w:t>
        <w:softHyphen/>
        <w:t>кать грехи есть только частный случай апостольского тайнозрительства и объявления воли Божией.</w:t>
      </w:r>
    </w:p>
    <w:p>
      <w:pPr>
        <w:pStyle w:val="Normal"/>
        <w:autoSpaceDE w:val="false"/>
        <w:ind w:firstLine="360"/>
        <w:jc w:val="both"/>
        <w:rPr/>
      </w:pPr>
      <w:r>
        <w:rPr/>
        <w:t>Харизма апостольства - ведение тайн Божиих. Наибо</w:t>
        <w:softHyphen/>
        <w:t>лее резкое выделение Апостолов из массы остального народа было в том, что им Господь говорил не притча</w:t>
        <w:softHyphen/>
        <w:t>ми, непонятными даже для народа, а прямо: «Для то</w:t>
        <w:softHyphen/>
        <w:t>го, - говорил им Господь, - что вам дано знать тайны Царства Небесного, а им не дано...; ваши же блаженны очи, что видят, и уши ваши, что слышат» (ср.: «Блажен ты, Симон» и т. д.-Мф. 16, 17) (Мф. 13, 11, 16. См. также Мр. 4, 11; Лк. 8, 10; ср. Мф. 10, 26; Мр. 4, 22; 1 Кор. 14, 25; Лк. 8, 17; 12, 2). Знание тайн-это именно и есть то, что даровано Апостолам, потому что даже и дар чудес сводится к этому ведению: чудеса совершаются не волею Апостола, а волею Божиею, и Апостол является, так сказать, Поверенным Божиим, ведающим сокровенную волю Божию и строящим свои дей</w:t>
        <w:softHyphen/>
        <w:t>ствия в виду этой воли. Вот почему апостол Павел так часто говорит о тайнах Божиих; в этом состояла его должность, потому что такова была его харизма (1 Кор. 15, 51; 13, 2; 14, 2; Рим. 11, 25; 14, 22; Кол. 1, 27; 2, 2; 12, 6; 4, 3; Еф. 3, 3; 5, 32; 1, 9; 6, 19; 3, 4; 3, 9; 2 Фес 2, 7; 1 Тим. 3, 16), равно как и всех других Апостолов (кроме ранее приведенных мест см.: Откр. 1, 20; 10, 7; 17, 5; 17, 7). «С дерзнове</w:t>
        <w:softHyphen/>
        <w:t>нием возвещать устами тайну благовествования» (Еф. 6, 19; ср. Кол. 1, 26; 4, 3)-в этом Апостол видит свое назначение (Еф. 6, 20); «Каждый должен разуметь нас (т. е. самого Павла и, может быть, Апостолов вообще) как служителей Христовых и домостроителей тайн Бо</w:t>
        <w:softHyphen/>
        <w:t>жиих» (1 Кор. 4, 1),-пишет Апостол; точно так же и «диаконы должны быть... хранящие тайну веры в чистой совести» (1 Тим. 3, 9). И в момент высшего духовного подъема Апостол, прозревая в «пути Божий», воскли</w:t>
        <w:softHyphen/>
        <w:t>цает: «О бездна премудрости и ведения Божия» (Рим. 11, 33). Не останавливаясь на дальнейших доказа</w:t>
        <w:softHyphen/>
        <w:t>тельствах тождественности «власти ключей», «власти вязать и решить» и «ведения тайн Божиих»*, перейдем к</w:t>
      </w:r>
    </w:p>
    <w:p>
      <w:pPr>
        <w:pStyle w:val="Normal"/>
        <w:autoSpaceDE w:val="false"/>
        <w:ind w:firstLine="360"/>
        <w:jc w:val="both"/>
        <w:rPr/>
      </w:pPr>
      <w:r>
        <w:rPr/>
        <w:t>* Соображения, подобные вышеприведенным, высказывает и проф. Руд. Зом (21, 64-66), по мнению которого «дар учительства есть дар управления, дар, уполномочивающий во имя Бога править хри</w:t>
        <w:softHyphen/>
        <w:t>стианством». «Власть ключей, - говорит он, - есть власть решить и вязать, т. е. это вообще власть дозволять и разрешать и, притом, дозволять и разрешать именем Бога; это власть учительства (пове-</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наиболее разительному и яркому примеру, где Церковь представлена, как Здание, как Храм, сдерживающим Краеугольным Камнем которого служит Тело Христово, и в котором живет Божество - «живет вся полнота Бо</w:t>
        <w:softHyphen/>
        <w:t xml:space="preserve">жества телесно» (Кол. 2, 9). Проявив свою власть в отношении ко Храму Иерусалимскому (Ин. 2, 13-18), Иисус, на вопрос иудеев о доказательстве законности Его власти, сказал им: «Разрушьте храм сей, и Я в три дня воздвигну его» (Ин. 2, 19) </w:t>
      </w:r>
      <w:r>
        <w:rPr>
          <w:lang w:val="el-GR"/>
        </w:rPr>
        <w:t xml:space="preserve">(«λύσατε τόι^ ναον τούτον, καί εν τρισίν ημέραις εγερώ αυτόν»). </w:t>
      </w:r>
      <w:r>
        <w:rPr/>
        <w:t>«Он го</w:t>
        <w:softHyphen/>
        <w:t xml:space="preserve">ворил,-по замечанию Иоанна,-о храме Тела Своего </w:t>
      </w:r>
      <w:r>
        <w:rPr>
          <w:lang w:val="el-GR"/>
        </w:rPr>
        <w:t xml:space="preserve">(περί του ναοϋ του σώματος αύτου). </w:t>
      </w:r>
      <w:r>
        <w:rPr/>
        <w:t xml:space="preserve">Когда же </w:t>
      </w:r>
      <w:r>
        <w:rPr>
          <w:lang w:val="el-GR"/>
        </w:rPr>
        <w:t xml:space="preserve">(δτε ουν) </w:t>
      </w:r>
      <w:r>
        <w:rPr/>
        <w:t xml:space="preserve">воскрес Он из мертвых </w:t>
      </w:r>
      <w:r>
        <w:rPr>
          <w:lang w:val="el-GR"/>
        </w:rPr>
        <w:t xml:space="preserve">(ηγέρ&amp;ΐ) εκ νεκρών), </w:t>
      </w:r>
      <w:r>
        <w:rPr/>
        <w:t>то ученики Его вспомнили, что Он говорил это, и поверили Писанию и слову, которое сказал Иисус» (Ин. 2, 21-22).</w:t>
      </w:r>
    </w:p>
    <w:p>
      <w:pPr>
        <w:pStyle w:val="Normal"/>
        <w:autoSpaceDE w:val="false"/>
        <w:ind w:firstLine="360"/>
        <w:jc w:val="both"/>
        <w:rPr/>
      </w:pPr>
      <w:r>
        <w:rPr/>
        <w:t>Эти слова Спасителя, очевидно, были сказаны весьма гласно, потому что даже через три года, когда Он был на кресте, окружающая толпа со злобою, насмешкою и издевательством напоминала Ему это решительное и за</w:t>
        <w:softHyphen/>
        <w:t>гадочное предсказание победы над смертью (ср. Мр. 8, 31 и др.) - повторяла, правда, не понимая его и тем менее видя, что создает самый твердый оплот против покушений новейшей критики на факт воскресения (Мф. 27, 40; Мф, 26, 61; Деян. 6, 14; Мр. 14, 58; 15, 29)*. Но загадочность их делается еще более, если мы припомним ремарку Апостолов (Ин. 2, 22). Чтобы рас</w:t>
        <w:softHyphen/>
        <w:t>путать нить идеи, обратимся к последовательности мыс</w:t>
        <w:softHyphen/>
      </w:r>
    </w:p>
    <w:p>
      <w:pPr>
        <w:pStyle w:val="Normal"/>
        <w:autoSpaceDE w:val="false"/>
        <w:ind w:firstLine="360"/>
        <w:jc w:val="both"/>
        <w:rPr/>
      </w:pPr>
      <w:r>
        <w:rPr/>
        <w:t>леиающая над всею жизнью экклезии) в установленном выше смысле. Это власть держать речь, а тем самым и правление от имени и на место Бога. А потому непременно также и власть именем Бога от</w:t>
        <w:softHyphen/>
        <w:t>пускать или оставлять грехи, потому что отпущение грехов пред</w:t>
        <w:softHyphen/>
        <w:t>ставляет только частный случай применения правления слова... Дар учительства основывается на обладании Святым Духом. Знак же этого обладания - исповедание веры во Иисуса, как в Христа, Сына Бога Живаго (ср. 1 Кор. 12, 3). Исповедание веры во Христа, Сына Бога Живаго-это тот камень, на котором создана Церковь, и осененным Духом Божиим носителям этого исповедания и этого учения дана власть ключей в доме Божием (в экклезии), т. е. власть правления во имя Бога и орудием слова Божия».-Это же воззрение под</w:t>
        <w:softHyphen/>
        <w:t>тверждается и следующим отрывком из Псевдо-Климентия (ок. 200 г.?), Клим, к Иаков, гл. 3: Петр дает поставленному им епис</w:t>
        <w:softHyphen/>
        <w:t>копу «власть вязать и решить, чтобы о всяком, кого он рукоположит на земле, было возвещено и на небесах, потому что, как знающий правило экклезии, он свяжет того, кто должен быть связан, и раз</w:t>
        <w:softHyphen/>
        <w:t>решит того, кто должен быть разрешен», ср. гл. 6; гомил. Ш, гл. 72 и т. д. (21, 65).</w:t>
      </w:r>
    </w:p>
    <w:p>
      <w:pPr>
        <w:pStyle w:val="Normal"/>
        <w:autoSpaceDE w:val="false"/>
        <w:ind w:firstLine="360"/>
        <w:jc w:val="both"/>
        <w:rPr/>
      </w:pPr>
      <w:r>
        <w:rPr/>
        <w:t>* По поводу этих текстов см. (19, II, 314-317); (19, III, 279); (19, IV, 252); (30) и др.</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лей. Иудеи говорили Христу о Храме Иерусалимском-мистическом центре ветхозаветной теократии. Христос отвечал им, говоря об «этом храме». Спрашивается, о каком же именно «этом»? Штраус*82 совершенно спра</w:t>
        <w:softHyphen/>
        <w:t>ведливо говорит о неосновательности предположений, будто Христос указал при этом пальцем на Свое тело. Конечно, буквально разбирая Его слова, мы вынуждены признать, что ближайшим образом говорил Он о Храме Иерусалимском. Но почему же тогда Евангелист заме</w:t>
        <w:softHyphen/>
        <w:t xml:space="preserve">чает: «Когда же Он воскрес из мертвых, то ученики Его вспомнили, что Он говорил это, и поверили Писанию и слову, которое сказал Иисус» (Ин. 2, 22)? Потому, что когда иудеи убили Иисуса Христа, то вместе с тем они «разрушили» (собственно «разрешили», «уничтожили», «отменили», ср. глагол, употребленный Спасителем: </w:t>
      </w:r>
      <w:r>
        <w:rPr>
          <w:lang w:val="el-GR"/>
        </w:rPr>
        <w:t xml:space="preserve">λύσατε, </w:t>
      </w:r>
      <w:r>
        <w:rPr/>
        <w:t>Ин. 2, 19) Храм Иерусалимский в его мисти</w:t>
        <w:softHyphen/>
        <w:t xml:space="preserve">ческой сути, ибо с этого момента он перестал быть единственным и исключительным местом истинного Бого-поклонения (ср. Ин. 4, 21): с этого момента Храм Иерусалимский, как Храм </w:t>
      </w:r>
      <w:r>
        <w:rPr>
          <w:lang w:val="el-GR"/>
        </w:rPr>
        <w:t xml:space="preserve">χατ' εζοχην, </w:t>
      </w:r>
      <w:r>
        <w:rPr/>
        <w:t>развеялся по</w:t>
        <w:softHyphen/>
        <w:t>всюду, где только был в сердцах истинных поклонников Отца Новый Храм - Церковь, в которой живет уже не Шехина Божия, а Само Божество. Храм Иерусалимский был разрушен иудеями за 37 лет до нового, материального разрушения его Титом (в 70-м году по Р. X.), и Титу пришлось сжигать уже не Храм, а «помещение под Храм», в котором ранее иудеи мистически порвали завесу свя</w:t>
        <w:softHyphen/>
        <w:t>тейшего» (Мф. 27, 51; Мр. 15, 38; Лк. 23, 45). Но когда иудеи разрушили Храм Иерусалимский, Христос, как обещал, «в три дня воздвиг его», ибо Христос воскрес и вместе со Своим телом воздвиг и воспринятый на Тело Храм его, т. е. Церковь. Это и отмечает Еван</w:t>
        <w:softHyphen/>
        <w:t xml:space="preserve">гелист, когда говорит про Христа: «А Он говорил о храме Тела Своего, - </w:t>
      </w:r>
      <w:r>
        <w:rPr>
          <w:lang w:val="el-GR"/>
        </w:rPr>
        <w:t xml:space="preserve">εκείνος σέ ελεγεν περί του ναοϋ του σώματος αύτου» </w:t>
      </w:r>
      <w:r>
        <w:rPr/>
        <w:t xml:space="preserve">(Ин. 2, 21), почему Евангелист и продолжает: «вот поэтому-то </w:t>
      </w:r>
      <w:r>
        <w:rPr>
          <w:lang w:val="el-GR"/>
        </w:rPr>
        <w:t xml:space="preserve">(δτε ουν), </w:t>
      </w:r>
      <w:r>
        <w:rPr/>
        <w:t xml:space="preserve">когда Он воскрес из мертвых </w:t>
      </w:r>
      <w:r>
        <w:rPr>
          <w:lang w:val="uk-UA"/>
        </w:rPr>
        <w:t xml:space="preserve">(т)уєр#7), </w:t>
      </w:r>
      <w:r>
        <w:rPr/>
        <w:t>- буквально - был возд</w:t>
        <w:softHyphen/>
        <w:t xml:space="preserve">вигнут, т. е. тут тот же глагол, что и в ст. 19 и 21, причем замечательно, что иудеи про Храм Иерусалимский говорили </w:t>
      </w:r>
      <w:r>
        <w:rPr>
          <w:lang w:val="el-GR"/>
        </w:rPr>
        <w:t xml:space="preserve">οίχοδομιγΟη, </w:t>
      </w:r>
      <w:r>
        <w:rPr/>
        <w:t>так что Христос хотел под</w:t>
        <w:softHyphen/>
        <w:t>черкнуть, что Он не говорит о простой стройке Храма-помещения, но имеет в виду нечто более важное), то ученики Его вспомнили, что Он говорил это, и поверили</w:t>
      </w:r>
    </w:p>
    <w:p>
      <w:pPr>
        <w:pStyle w:val="Normal"/>
        <w:autoSpaceDE w:val="false"/>
        <w:ind w:firstLine="360"/>
        <w:jc w:val="both"/>
        <w:rPr/>
      </w:pPr>
      <w:r>
        <w:rPr/>
        <w:t xml:space="preserve">* </w:t>
      </w:r>
      <w:r>
        <w:rPr>
          <w:lang w:val="en-US" w:eastAsia="en-US"/>
        </w:rPr>
        <w:t xml:space="preserve">Das Leben Jesu, viertc Auflage. Ttibingen, </w:t>
      </w:r>
      <w:r>
        <w:rPr/>
        <w:t xml:space="preserve">1840, </w:t>
      </w:r>
      <w:r>
        <w:rPr>
          <w:lang w:val="en-US" w:eastAsia="en-US"/>
        </w:rPr>
        <w:t xml:space="preserve">Bd. II, SS. </w:t>
      </w:r>
      <w:r>
        <w:rPr/>
        <w:t>312-318.</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Писанию и слову, которое сказал Иисус» (Ин. 2, 21-22). Таким образом, иудеи действительно исполнили то, о чем говорил Иисус Христос, действительно раз</w:t>
        <w:softHyphen/>
        <w:t>рушили его убиением Иисуса Христа, отчего разодралась завеса и окончился Ветхий Завет, и тем самым способ</w:t>
        <w:softHyphen/>
        <w:t xml:space="preserve">ствовали воздвижению (буквально пробуждению, ибо таково первое значение глагола </w:t>
      </w:r>
      <w:r>
        <w:rPr>
          <w:lang w:val="el-GR"/>
        </w:rPr>
        <w:t xml:space="preserve">εγείρω; </w:t>
      </w:r>
      <w:r>
        <w:rPr/>
        <w:t>а этим ука-зуется на Церковь, как на Существо) нового, общего для язычников и иудеев, общего даже для всей твари, универсального, единого и святого Храма - Храма Но</w:t>
        <w:softHyphen/>
        <w:t>вого Завета, и в этом Храме «истинные поклонники» «поклоняются Отцу уже в духе и истине» (Ин. 4, 4), как и предсказывал Господь Самарянке. Поистине сбы</w:t>
        <w:softHyphen/>
        <w:t>лись Его пророческие слова: «Спасение - от иудеев» (Ин. 4, 226), на что и указывал Апостол Языков83: «Итак, спрашиваю, - говорит последний, - неужели они (иудеи) преткнулись, чтобы совсем пасть? Никак. Но от их падения спасение язычникам, чтобы возбудить в них ревность» (Рим. 11, 11). «Они теперь непослушны для помилования вас (язычников)...» (Рим. 11, 31). Это толкование Ин. 2, 19 делается особенно убедительным при сличении его с «Посланием к Евреям» и контроли</w:t>
        <w:softHyphen/>
        <w:t>ровании его «Посланием к Евреям» (особенно важна гла</w:t>
        <w:softHyphen/>
        <w:t>ва 10-я)*. Но не имея места и времени входить в этот вопрос, отметим еще только следующее. По мнению Пфлейдерера**, истинный смысл разбираемых слов Спа</w:t>
        <w:softHyphen/>
        <w:t>сителя сохранен только у Марка, в обвинении лжесви</w:t>
        <w:softHyphen/>
        <w:t>детелей, приписывавших Христу слова: «Я разрушу храм сей рукотворенный и чрез три дня воздвигну другой</w:t>
      </w:r>
    </w:p>
    <w:p>
      <w:pPr>
        <w:pStyle w:val="Normal"/>
        <w:autoSpaceDE w:val="false"/>
        <w:ind w:firstLine="360"/>
        <w:jc w:val="both"/>
        <w:rPr/>
      </w:pPr>
      <w:r>
        <w:rPr/>
        <w:t>* Эта близость Ин. 2, 19 и Послания к Евреям так поразитель</w:t>
        <w:softHyphen/>
        <w:t xml:space="preserve">на, что видна даже без всякого зкзегезиса, а </w:t>
      </w:r>
      <w:r>
        <w:rPr>
          <w:lang w:val="en-US" w:eastAsia="en-US"/>
        </w:rPr>
        <w:t>livre ouvert.</w:t>
      </w:r>
    </w:p>
    <w:p>
      <w:pPr>
        <w:pStyle w:val="Normal"/>
        <w:autoSpaceDE w:val="false"/>
        <w:ind w:firstLine="360"/>
        <w:jc w:val="both"/>
        <w:rPr/>
      </w:pPr>
      <w:r>
        <w:rPr/>
        <w:t xml:space="preserve">** Пфлейдерер (32, 351-352), не обинуясь, утверждает: </w:t>
      </w:r>
      <w:r>
        <w:rPr>
          <w:lang w:val="en-US" w:eastAsia="en-US"/>
        </w:rPr>
        <w:t xml:space="preserve">«Das Wort vom Abbrechen und Aufrichten dcs Ternplcs </w:t>
      </w:r>
      <w:r>
        <w:rPr/>
        <w:t xml:space="preserve">(2, 19) </w:t>
      </w:r>
      <w:r>
        <w:rPr>
          <w:lang w:val="en-US" w:eastAsia="en-US"/>
        </w:rPr>
        <w:t>findct sich in dieser Form in keinem unscrer synoptyschen Evangelien; wahrscheinlich hat es der vierte Evangelist aus dem Hebraerevangelicn, wo er auch dic unrichtige Deutung auf den Tod und die Auferstchung Jesu gefunden haben mag. Der ursprungHche Sinn dcs Wortes Ist nur in der Vcrsien dcs Markus noch klar, aber wenn dic judenchristliche Urgemeinde von dtesem Sinn desselbcn nichts wissen wollte, hat sie das antijudische Wort tcils fiir ein «falsches Zeugniss» erkJart, leils als Weissagung der Auferstehung Jcsu gedeutct-beides glelch willkurlich. Moglich ist iibrigens, dass der vierte Evangelist in dcm er diese in sciner judcnchristlichcn Quclle vorgefundene Dcutung accepticrte, mit ihr elnem zweiten und allegorischcn Sinn vcrband indem er unter dem «Tcmpcl scincs Lcides» zuglcich den mystischen Leib Christi nach paulinischcm Sprachgebrauch d. h. die christlische Gemcinde verstand, womlt der urspriingtiche Sinn des Wortes richtig getroffen ware»84.</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нерукотворенный» (Мр. 14, 58). Правильно или непра</w:t>
        <w:softHyphen/>
        <w:t>вильно Пфлейдерер полагает, будто Христос сказал свою фразу именно в такой форме-это иное дело, но несом</w:t>
        <w:softHyphen/>
        <w:t>ненно, что смысл слов действительно таков и подска</w:t>
        <w:softHyphen/>
        <w:t xml:space="preserve">зывается самою разницею глаголов </w:t>
      </w:r>
      <w:r>
        <w:rPr>
          <w:lang w:val="el-GR"/>
        </w:rPr>
        <w:t xml:space="preserve">οίχοδομειν </w:t>
      </w:r>
      <w:r>
        <w:rPr/>
        <w:t xml:space="preserve">(про Храм Иерусалима) и </w:t>
      </w:r>
      <w:r>
        <w:rPr>
          <w:lang w:val="en-US" w:eastAsia="en-US"/>
        </w:rPr>
        <w:t xml:space="preserve">cycLpctv*5 </w:t>
      </w:r>
      <w:r>
        <w:rPr/>
        <w:t>(про «Храм Тела»), Если толпа (что видно из насмешек над Господом во время крестных страданий) поняла слова Господа чересчур просто, то того нельзя сказать о лжесвидетелях, кото</w:t>
        <w:softHyphen/>
        <w:t>рые, несомненно, уловили мистическое содержание его ответа, но не могли уразуметь его до конца. Близко подходят к предлагаемому разбору Ин. 2, 19 и свято</w:t>
        <w:softHyphen/>
        <w:t>отеческие толкования*. («Если рукотворенные и без</w:t>
        <w:softHyphen/>
        <w:t>душные сооружения подзаконной веры называются воз</w:t>
        <w:softHyphen/>
        <w:t>любленными жилищами Бога, - пишет блаженный Симеон, архиепископ Солунский, в своем толковании на символ веры, - и святыми святых, равно как и храм, постро</w:t>
        <w:softHyphen/>
        <w:t xml:space="preserve">енный при Соломоне, называется святым домом и храмом Господу, то тем более тело Господне, созданное и счиненное в Нем Духом Божественным «разве греха», тело, которое, </w:t>
      </w:r>
      <w:r>
        <w:rPr>
          <w:lang w:val="uk-UA"/>
        </w:rPr>
        <w:t xml:space="preserve">обожившись </w:t>
      </w:r>
      <w:r>
        <w:rPr/>
        <w:t>в соединении с Ним, само все освящает, служит Ему святым, одушевленным и не</w:t>
        <w:softHyphen/>
        <w:t>разлучным храмом». См. Писания святых отцев и учи</w:t>
        <w:softHyphen/>
        <w:t>телей Церкви. СПб., 1857, III. 74.-Ср. Иоанн Зла</w:t>
        <w:softHyphen/>
        <w:t xml:space="preserve">тоуст, Беседы на разные места Священного Писания, русск. пер. СПб., 1862. ««Не сказал Он: разорите тело сие, но Церковь, для того, чтобы показать, что в Нем обитает Бог». Что тело Христово есть храм Божества -это, по вышесказанному, совершенная правда; но что храм Божий не непременно есть и тело Христово - это также правда». </w:t>
      </w:r>
      <w:r>
        <w:rPr>
          <w:lang w:val="en-US" w:eastAsia="en-US"/>
        </w:rPr>
        <w:t xml:space="preserve">Cf. </w:t>
      </w:r>
      <w:r>
        <w:rPr/>
        <w:t xml:space="preserve">I. </w:t>
      </w:r>
      <w:r>
        <w:rPr>
          <w:lang w:val="en-US" w:eastAsia="en-US"/>
        </w:rPr>
        <w:t xml:space="preserve">Chrys. </w:t>
      </w:r>
      <w:r>
        <w:rPr>
          <w:lang w:val="uk-UA"/>
        </w:rPr>
        <w:t xml:space="preserve">Іп ер. </w:t>
      </w:r>
      <w:r>
        <w:rPr/>
        <w:t xml:space="preserve">1 </w:t>
      </w:r>
      <w:r>
        <w:rPr>
          <w:lang w:val="en-US" w:eastAsia="en-US"/>
        </w:rPr>
        <w:t xml:space="preserve">ad </w:t>
      </w:r>
      <w:r>
        <w:rPr>
          <w:lang w:val="uk-UA"/>
        </w:rPr>
        <w:t xml:space="preserve">Сог. </w:t>
      </w:r>
      <w:r>
        <w:rPr/>
        <w:t xml:space="preserve">Нот. </w:t>
      </w:r>
      <w:r>
        <w:rPr>
          <w:lang w:val="en-US" w:eastAsia="en-US"/>
        </w:rPr>
        <w:t xml:space="preserve">XLI. Opp. ed. Montf. Par. </w:t>
      </w:r>
      <w:r>
        <w:rPr/>
        <w:t xml:space="preserve">1837, </w:t>
      </w:r>
      <w:r>
        <w:rPr>
          <w:lang w:val="en-US" w:eastAsia="en-US"/>
        </w:rPr>
        <w:t xml:space="preserve">X. </w:t>
      </w:r>
      <w:r>
        <w:rPr/>
        <w:t>452. Блаж. Феодо</w:t>
        <w:softHyphen/>
        <w:t xml:space="preserve">рит, </w:t>
      </w:r>
      <w:r>
        <w:rPr>
          <w:lang w:val="en-US" w:eastAsia="en-US"/>
        </w:rPr>
        <w:t xml:space="preserve">De incarnatione, </w:t>
      </w:r>
      <w:r>
        <w:rPr/>
        <w:t>с 18, пишет следующее: «Спа</w:t>
        <w:softHyphen/>
        <w:t>ситель говорит не «разорите Меня», но разорите «Цер</w:t>
        <w:softHyphen/>
        <w:t>ковь сию», т. е. воспринятый Мною храм (Лб)». См. у Н. Н. Глубоковского, Блаженный Феодорит. М., 1890, II, с 103, ср. с. 109).</w:t>
      </w:r>
    </w:p>
    <w:p>
      <w:pPr>
        <w:pStyle w:val="Normal"/>
        <w:autoSpaceDE w:val="false"/>
        <w:ind w:firstLine="360"/>
        <w:jc w:val="both"/>
        <w:rPr/>
      </w:pPr>
      <w:r>
        <w:rPr/>
        <w:t>Образ Церкви-Здания воплощает в себе один из атри</w:t>
        <w:softHyphen/>
        <w:t>бутов Церкви - универсальность, и этот атрибут имма</w:t>
        <w:softHyphen/>
        <w:t>нентен самому образу, поскольку материал в здании представляется чем-то наиболее существенным. Но два другие  атрибута - единство  и  святость - имеют  только</w:t>
      </w:r>
    </w:p>
    <w:p>
      <w:pPr>
        <w:pStyle w:val="Normal"/>
        <w:autoSpaceDE w:val="false"/>
        <w:ind w:firstLine="360"/>
        <w:jc w:val="both"/>
        <w:rPr/>
      </w:pPr>
      <w:r>
        <w:rPr/>
        <w:t xml:space="preserve">• </w:t>
      </w:r>
      <w:r>
        <w:rPr/>
        <w:t xml:space="preserve">Все приведенные свидетельства заимствованы из книги Акви~ </w:t>
      </w:r>
      <w:r>
        <w:rPr>
          <w:lang w:val="uk-UA"/>
        </w:rPr>
        <w:t xml:space="preserve">.понова </w:t>
      </w:r>
      <w:r>
        <w:rPr/>
        <w:t>(1, 46-47).</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внешнее отношение к рассматриваемому образу, так ска</w:t>
        <w:softHyphen/>
        <w:t>зать, трансцендентны ему и налагаются на него извне, особенно последний - святость. В самом деле, нельзя в строгом смысле говорить о единстве здания, потому что отдельные элементы только внешне соприкасаются и внешне скрепляются между собою. Постороннее нечто для них самих - цемент или известь — делает нз отдельных камней монол</w:t>
      </w:r>
      <w:r>
        <w:rPr>
          <w:lang w:val="uk-UA"/>
        </w:rPr>
        <w:t>йти</w:t>
      </w:r>
      <w:r>
        <w:rPr/>
        <w:t>ческое целое. Но это «целое» - лишь условно-целое, ибо истинное «целое прежде своих частей» (Аристотель)86, а в здании-части прежде целого. Краеугольный Камень в здании не является поч</w:t>
        <w:softHyphen/>
        <w:t>кою, потенцией здания, но лишь внешне сдерживающею массою, равно как архитектурный план не есть обна</w:t>
        <w:softHyphen/>
        <w:t>ружение внутренних сил здания, а нечто извне нало</w:t>
        <w:softHyphen/>
        <w:t>женное на строительный материал, к чему он относится и должен относиться совершенно пассивно. Это отсут</w:t>
        <w:softHyphen/>
        <w:t>ствие единства в здании (хотя архитектурный план зда</w:t>
        <w:softHyphen/>
        <w:t>ния может быть внутренне един) особенно ясно видно на «распространении» образа здания-на образе Иеруса</w:t>
        <w:softHyphen/>
        <w:t>лима Небесного (Откр. 21, 10-25*; Евр. 11, 10; 12, 22; 13, 14; Откр. 22, 19**)· Тут не только отдельные камни скреплены внешними для них связями, но тем паче отдельные дома находятся во внешнем и условном един</w:t>
        <w:softHyphen/>
        <w:t>стве между собою, объединяемые случайным в отношении к ним планом, данным от Бога. Тут все-ничто пред Богом, и задача каждого сводится к полному подчинению Божественному авторитету. Раз так, раз нет единства, то тем более не может быть речи о святости. Святость является не только внешним для здания, но и чем-то условно приписываемым ему. Святы не камни, даже не архитектурный план, а свят Господь, в Здании оби</w:t>
        <w:softHyphen/>
        <w:t>тающий, а стены Здания, так сказать, не способны усваивать себе эту Божественную Святость, ибо усвое</w:t>
        <w:softHyphen/>
        <w:t>ние возможно только при существовании нравственной</w:t>
      </w:r>
    </w:p>
    <w:p>
      <w:pPr>
        <w:pStyle w:val="Normal"/>
        <w:autoSpaceDE w:val="false"/>
        <w:ind w:firstLine="360"/>
        <w:jc w:val="both"/>
        <w:rPr/>
      </w:pPr>
      <w:r>
        <w:rPr/>
        <w:t xml:space="preserve">• </w:t>
      </w:r>
      <w:r>
        <w:rPr/>
        <w:t xml:space="preserve">Толкования на это место см. в (51, 183-191) и (53, </w:t>
      </w:r>
      <w:r>
        <w:rPr>
          <w:lang w:val="el-GR"/>
        </w:rPr>
        <w:t>745</w:t>
        <w:softHyphen/>
        <w:t xml:space="preserve">762). </w:t>
      </w:r>
      <w:r>
        <w:rPr/>
        <w:t>Тут толкования: Андрея Кесарийского, с. 745*748; П. Свет</w:t>
        <w:softHyphen/>
        <w:t>лова, с. 748-755; Ф. Яковлева, с. 755-762; Филарета, митроп. Мос-ховск., с. 762.</w:t>
      </w:r>
    </w:p>
    <w:p>
      <w:pPr>
        <w:pStyle w:val="Normal"/>
        <w:autoSpaceDE w:val="false"/>
        <w:ind w:firstLine="360"/>
        <w:jc w:val="both"/>
        <w:rPr/>
      </w:pPr>
      <w:r>
        <w:rPr/>
        <w:t xml:space="preserve">·· </w:t>
      </w:r>
      <w:r>
        <w:rPr>
          <w:lang w:val="en-US" w:eastAsia="en-US"/>
        </w:rPr>
        <w:t xml:space="preserve">«La comparalson... d'un edlfice </w:t>
      </w:r>
      <w:r>
        <w:rPr>
          <w:lang w:val="el-GR"/>
        </w:rPr>
        <w:t xml:space="preserve">(οιχοόομη) </w:t>
      </w:r>
      <w:r>
        <w:rPr>
          <w:lang w:val="el-GR" w:eastAsia="en-US"/>
        </w:rPr>
        <w:t xml:space="preserve">dit si </w:t>
      </w:r>
      <w:r>
        <w:rPr>
          <w:lang w:val="uk-UA"/>
        </w:rPr>
        <w:t xml:space="preserve">Гоп </w:t>
      </w:r>
      <w:r>
        <w:rPr>
          <w:lang w:val="uk-UA" w:eastAsia="en-US"/>
        </w:rPr>
        <w:t xml:space="preserve">veut d'une slrie de constructlons parallclcs», Bovon </w:t>
      </w:r>
      <w:r>
        <w:rPr/>
        <w:t xml:space="preserve">(28, </w:t>
      </w:r>
      <w:r>
        <w:rPr>
          <w:lang w:val="en-US" w:eastAsia="en-US"/>
        </w:rPr>
        <w:t xml:space="preserve">H, </w:t>
      </w:r>
      <w:r>
        <w:rPr/>
        <w:t xml:space="preserve">230). «Этот локальный смысл» Бовон усматривает в 1 Кор. 3, 9 (ср. ст. 16) и, быть может, не без основания. Может быть, в смысле города или, во всяком случае, «ряда параллельных строений» должно понимать и Еф. 2, 19-22, ибо в стихе 21 (в большинстве лучших кодексов стоит </w:t>
      </w:r>
      <w:r>
        <w:rPr>
          <w:lang w:val="el-GR"/>
        </w:rPr>
        <w:t>πάσα οϊχοόομη</w:t>
      </w:r>
      <w:r>
        <w:rPr/>
        <w:t xml:space="preserve">, всякое здание, а не яааа </w:t>
      </w:r>
      <w:r>
        <w:rPr>
          <w:lang w:val="el-GR"/>
        </w:rPr>
        <w:t>η οϊχοόομη</w:t>
      </w:r>
      <w:r>
        <w:rPr/>
        <w:t>,-все, целое здание. (Ср. Во</w:t>
      </w:r>
      <w:r>
        <w:rPr>
          <w:rFonts w:cs="Palatino Linotype" w:ascii="Palatino Linotype" w:hAnsi="Palatino Linotype"/>
        </w:rPr>
        <w:t>ѵ</w:t>
      </w:r>
      <w:r>
        <w:rPr/>
        <w:t>оп, там же.)</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личности. Но, конечно, в применении к Церкви все это нужно сказать условно, так как при дальнейшем разви</w:t>
        <w:softHyphen/>
        <w:t xml:space="preserve">тии образа, когда камни здания называются «живыми» и приглашаются к устроению из себя дома духовного*, когда про увеличение Здания говорится </w:t>
      </w:r>
      <w:r>
        <w:rPr>
          <w:lang w:val="el-GR"/>
        </w:rPr>
        <w:t xml:space="preserve">αυξει, </w:t>
      </w:r>
      <w:r>
        <w:rPr/>
        <w:t>когда идет речь про любовь в отношении к зданию (Еф. 4, 16), он незаметно переходит в образы, последующие за ним, а Иерусалим Горний прямо называется Невестою Агнца (Откр. 21, 9, ср. 21, 2).</w:t>
      </w:r>
    </w:p>
    <w:p>
      <w:pPr>
        <w:pStyle w:val="Normal"/>
        <w:autoSpaceDE w:val="false"/>
        <w:ind w:firstLine="360"/>
        <w:jc w:val="both"/>
        <w:rPr/>
      </w:pPr>
      <w:r>
        <w:rPr/>
        <w:t>Раз нет единства, т. е. сообусловленности отдель</w:t>
        <w:softHyphen/>
        <w:t>ных частей, не имеющих строго определенной обособлен</w:t>
        <w:softHyphen/>
        <w:t>ности, то не может быть речи и о росте Здания; а раз нет еще более глубокого единства - единства нравст</w:t>
        <w:softHyphen/>
        <w:t>венной личности, то тем более не может быть речи о совершенствовании. Есть только увеличение Здания, реализация его универсальности, совершающаяся извне («Никто не может придти ко Мне, если не привлечет его Отец», Ин. 6, 44; ср. 6, 45 и Мф. 16, 17) по заранее предначертанному плану Божьего Промысла**.</w:t>
      </w:r>
    </w:p>
    <w:p>
      <w:pPr>
        <w:pStyle w:val="Normal"/>
        <w:autoSpaceDE w:val="false"/>
        <w:ind w:firstLine="360"/>
        <w:jc w:val="both"/>
        <w:rPr/>
      </w:pPr>
      <w:r>
        <w:rPr/>
        <w:t>Итак, во всей силе подчеркивая одну сторону Церк</w:t>
        <w:softHyphen/>
        <w:t>ви, рассмотренный образ Здания оказывается недоста</w:t>
        <w:softHyphen/>
        <w:t>точным для уяснения двух других сторон. Отсюда возни</w:t>
        <w:softHyphen/>
        <w:t>кает необходимость перейти ко второму образу - образу Тела.</w:t>
      </w:r>
    </w:p>
    <w:p>
      <w:pPr>
        <w:pStyle w:val="Normal"/>
        <w:autoSpaceDE w:val="false"/>
        <w:ind w:firstLine="360"/>
        <w:jc w:val="both"/>
        <w:rPr/>
      </w:pPr>
      <w:r>
        <w:rPr/>
        <w:t>IV</w:t>
      </w:r>
    </w:p>
    <w:p>
      <w:pPr>
        <w:pStyle w:val="Normal"/>
        <w:autoSpaceDE w:val="false"/>
        <w:ind w:firstLine="360"/>
        <w:jc w:val="both"/>
        <w:rPr/>
      </w:pPr>
      <w:r>
        <w:rPr/>
        <w:t>Отличительною особенностью живого тела в сравнении его с сооружением является организованность. Органи</w:t>
        <w:softHyphen/>
        <w:t>зованность есть такое свойство всего живого, в силу которого живое есть не собрание отдельных, безраз</w:t>
        <w:softHyphen/>
        <w:t>личных к целому частей, но целое, внутренне единое, несмотря и даже вследствие различности частей, взаим</w:t>
        <w:softHyphen/>
      </w:r>
    </w:p>
    <w:p>
      <w:pPr>
        <w:pStyle w:val="Normal"/>
        <w:autoSpaceDE w:val="false"/>
        <w:ind w:firstLine="360"/>
        <w:jc w:val="both"/>
        <w:rPr/>
      </w:pPr>
      <w:r>
        <w:rPr/>
        <w:t xml:space="preserve">* «Приступая к Нему, камню живому </w:t>
      </w:r>
      <w:r>
        <w:rPr>
          <w:lang w:val="el-GR"/>
        </w:rPr>
        <w:t xml:space="preserve">(Αίΰον ζωντα), </w:t>
      </w:r>
      <w:r>
        <w:rPr/>
        <w:t>человеками отверженному, но Богом избранному, драгоценному, и сами, как жи</w:t>
        <w:softHyphen/>
        <w:t xml:space="preserve">вые камни, устрояйте из себя дом духовный (хш </w:t>
      </w:r>
      <w:r>
        <w:rPr>
          <w:lang w:val="el-GR"/>
        </w:rPr>
        <w:t xml:space="preserve">αυτοί ώ* λίΰοι ζωντα οίχοόομεσϋε, </w:t>
      </w:r>
      <w:r>
        <w:rPr/>
        <w:t xml:space="preserve">оТхде </w:t>
      </w:r>
      <w:r>
        <w:rPr>
          <w:lang w:val="el-GR"/>
        </w:rPr>
        <w:t xml:space="preserve">ηνενματιχόί </w:t>
      </w:r>
      <w:r>
        <w:rPr>
          <w:lang w:val="el-GR" w:eastAsia="en-US"/>
        </w:rPr>
        <w:t xml:space="preserve">e\t </w:t>
      </w:r>
      <w:r>
        <w:rPr>
          <w:lang w:val="el-GR"/>
        </w:rPr>
        <w:t xml:space="preserve">ίεράτευμα αγιον </w:t>
      </w:r>
      <w:r>
        <w:rPr/>
        <w:t>жтД.), священство святое...»  (1  Петр.  2,  5).</w:t>
      </w:r>
    </w:p>
    <w:p>
      <w:pPr>
        <w:pStyle w:val="Normal"/>
        <w:autoSpaceDE w:val="false"/>
        <w:ind w:firstLine="360"/>
        <w:jc w:val="both"/>
        <w:rPr/>
      </w:pPr>
      <w:r>
        <w:rPr/>
        <w:t xml:space="preserve">** Очень красиво выразился относительно образа Здания Бовон: </w:t>
      </w:r>
      <w:r>
        <w:rPr>
          <w:lang w:val="el-GR"/>
        </w:rPr>
        <w:t xml:space="preserve">«Λ </w:t>
      </w:r>
      <w:r>
        <w:rPr>
          <w:lang w:val="el-GR" w:eastAsia="en-US"/>
        </w:rPr>
        <w:t xml:space="preserve">cct egard, le symbole dc TEgtlse, Telle que la depeint icl Tapdtre, cc ne sont pas ces palais d'industrie qui t'etendent a perte de vue a 1'horison pour t'attacher </w:t>
      </w:r>
      <w:r>
        <w:rPr>
          <w:lang w:val="uk-UA"/>
        </w:rPr>
        <w:t xml:space="preserve">і </w:t>
      </w:r>
      <w:r>
        <w:rPr>
          <w:lang w:val="uk-UA" w:eastAsia="en-US"/>
        </w:rPr>
        <w:t xml:space="preserve">la terre </w:t>
      </w:r>
      <w:r>
        <w:rPr/>
        <w:t xml:space="preserve">еп у </w:t>
      </w:r>
      <w:r>
        <w:rPr>
          <w:lang w:val="en-US" w:eastAsia="en-US"/>
        </w:rPr>
        <w:t xml:space="preserve">occupanf le plus d'espace possible. La representaiion saislssante de l'£glise, ce sont ces monumenls elevees par la pi&lt;5te des anclens figes, et qui roontent vers le ciel, Mbres et Joyeux comme un hymme de louange, ces cathedralee dont toutea les formes d'architecture semblent iTavoir qiTun but unique: diriger les regards et les   pens&lt;5es   de   Thomme  jusqu'a Dleu...» </w:t>
      </w:r>
      <w:r>
        <w:rPr/>
        <w:t xml:space="preserve">(28, </w:t>
      </w:r>
      <w:r>
        <w:rPr>
          <w:lang w:val="el-GR"/>
        </w:rPr>
        <w:t xml:space="preserve">Η, </w:t>
      </w:r>
      <w:r>
        <w:rPr>
          <w:lang w:val="el-GR" w:eastAsia="en-US"/>
        </w:rPr>
        <w:t>232)e7.</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но необходимых, и, следовательно, разнородных и неза</w:t>
        <w:softHyphen/>
        <w:t>менимых друг другом. Как единство целого, так и раз</w:t>
        <w:softHyphen/>
        <w:t>нородность органов в живом теле есть не что-нибудь внешнее ему, но раскрытие, манифестация внутренней сути организма, - сил, имманентных самому организму. Главное, поэтому, - форма организма, как обнаружение организующих потенций, а не протекающее чрез эту фор</w:t>
        <w:softHyphen/>
        <w:t xml:space="preserve">му вещество. В неостанавливающемся течении вещества стоит неподвижно форма, развиваясь планомерно под давлением развертывающегося изнутри организующего начала </w:t>
      </w:r>
      <w:r>
        <w:rPr>
          <w:lang w:val="en-US" w:eastAsia="en-US"/>
        </w:rPr>
        <w:t xml:space="preserve">(nisus formativus). </w:t>
      </w:r>
      <w:r>
        <w:rPr/>
        <w:t>Отсюда ясно, что гармония и внутренний лад органов, с одной стороны, и рост организма - с другой, служат главнейшими чертами организма. Они-то и положены в основу Павлова образа Церкви-Тела.</w:t>
      </w:r>
    </w:p>
    <w:p>
      <w:pPr>
        <w:pStyle w:val="Normal"/>
        <w:autoSpaceDE w:val="false"/>
        <w:ind w:firstLine="360"/>
        <w:jc w:val="both"/>
        <w:rPr/>
      </w:pPr>
      <w:r>
        <w:rPr/>
        <w:t>Рассмотрим сперва рост Церкви. «Для Бога и в Бо</w:t>
        <w:softHyphen/>
        <w:t>ге,-говорит Вл. Соловьев (14, III, 355-358), - сле</w:t>
        <w:softHyphen/>
        <w:t>довательно и для всех, кто уже в Боге, для блаженных духов невидимой Церкви, - царство Божие уже создано, т. е. в их очах весь иерархический строй вселенной во всем своем сложном совершенстве, все глубины истин</w:t>
        <w:softHyphen/>
        <w:t>ного знания и вся полнота живого и таинственного общения Божества с творением, - все это трехсоставное целое является как один совершенный, во всех своих частях определенный и целесообразный организм бого-творения или тело Божие. И в историческом бытии види</w:t>
        <w:softHyphen/>
        <w:t>мой Церкви это божественное тело уже с самого начала дано, все, но не обнаружено или открыто, а лишь по</w:t>
        <w:softHyphen/>
        <w:t>степенно открывается или обнаруживается. Согласно евангельскому сравнению это вселенское тело (царствие Божие) первоначально дано нам как божественное семя. Семя не есть часть или отдельный орган живого тела; оно есть все тело, только в возможности или потенции, т. е. в скрытом для нас и нечленораздельном состоя</w:t>
        <w:softHyphen/>
        <w:t>нии, постепенно раскрывающемся. При этом раскрытии обнаруживается в вещественном явлении лишь то, что само по себе, как образующая форма и живая сила, уже сначала заключалось в семени. Так при росте какого-нибудь дерева меняется и совершенствуется лишь его видимое состояние, а не существенная форма самого этого дерева, изначала уже содержимая всецело в его семени. Подобно этому и божественная форма Церкви, сама по себе (т. е. в Боге) совершенная и неизменная, в нас растет, развивается и совершенствуется, и этот поступательный ход ее явления образует историю Церк</w:t>
        <w:softHyphen/>
        <w:t>ви. Но как невозможно сомневаться в этом историческом</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ходе, так же достоверно и то, что с самого начала Церкви божественная стихия ее в тройственном своем составе уже действительно присутствовала в Церкви, как вложенное в нее живое семя Духа Божия, а в силу этого и дальнейшее видоизменение и совершенствование происходило не путем механического приложения новых форм извне, а путем органического произрастания бо</w:t>
        <w:softHyphen/>
        <w:t>жественного семени, оно же постепенно претворяло че</w:t>
        <w:softHyphen/>
        <w:t>ловеческую почву в свое тело и воплощало в природном материале свои божественные формы, изначала скры</w:t>
        <w:softHyphen/>
        <w:t>вавшиеся в самом этом семени. Другими словами, собст</w:t>
        <w:softHyphen/>
        <w:t>венная сущность Церкви, всегда ее образовывавшая, не всегда ясно сознавалась и точно определялась со сто</w:t>
        <w:softHyphen/>
        <w:t>роны христианского человечества, в истории Церкви эта божественная сущность, искони в ней пребывающая, не сразу, а лишь постепенно из своего скрытого и безот</w:t>
        <w:softHyphen/>
        <w:t>четного состояния переходит в ясное сознание видимой Церкви, определяется и осуществляется в ней».</w:t>
      </w:r>
    </w:p>
    <w:p>
      <w:pPr>
        <w:pStyle w:val="Normal"/>
        <w:autoSpaceDE w:val="false"/>
        <w:ind w:firstLine="360"/>
        <w:jc w:val="both"/>
        <w:rPr/>
      </w:pPr>
      <w:r>
        <w:rPr/>
        <w:t>«Посему хотя в Церкви всегда были видимые формы божественного, но сперва эти формы были очень просты и несовершенны, подобно тому, как видимая форма семе</w:t>
        <w:softHyphen/>
        <w:t>ни очень проста, несовершенна и далеко несообразна полной форме растения, хотя и заключает в себе это последнее потенциально. Но как был бы неразумен тот, кто, не видя в семени ни ствола и ветвей, ни листьев и цветов, заключил бы, что все это потом лишь искус</w:t>
        <w:softHyphen/>
        <w:t>ственно и извне приделывается, а не выходит силою самого семени, и на этом основании отверг бы все бу</w:t>
        <w:softHyphen/>
        <w:t>дущее дерево, чтобы всегда сохранять одно только го</w:t>
        <w:softHyphen/>
        <w:t>лое семя, - так же неразумно поступает всякий, кто отвергает более сложные, т. е. более раскрывшиеся формы благодати Божией в Церкви и непременно хочет вернуться к образу первобытной христианской общины».</w:t>
      </w:r>
    </w:p>
    <w:p>
      <w:pPr>
        <w:pStyle w:val="Normal"/>
        <w:autoSpaceDE w:val="false"/>
        <w:ind w:firstLine="360"/>
        <w:jc w:val="both"/>
        <w:rPr/>
      </w:pPr>
      <w:r>
        <w:rPr/>
        <w:t>«Впрочем, как и в самом малом семени растения мо</w:t>
        <w:softHyphen/>
        <w:t>гут быть примечены главнейшие основания будущих форм (как-то: разделение на доли или слои, росток и т. п.), так в самом первом зародыше Церкви, в апо</w:t>
        <w:softHyphen/>
        <w:t>стольской иерусалимской общине уже ясно различается присутствие трех образующих связей вселенского тела Христова», а именно: иерархическое преемство, догмат, таинства. «Итак, - продолжает Соловьев (там же, 358-359), - Церковь не только по материальному своему составу и внешнему распространению, но и по явлению своих образующих форм растет, развивается и совер</w:t>
        <w:softHyphen/>
        <w:t>шенствуется. Ибо хотя божественная стихия Церкви сама по себе неизменна, но так как способ и степень ее</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обнаружения зависит от способа и степени усвоения этой божественной стихии человеческим элементом, из</w:t>
        <w:softHyphen/>
        <w:t>менчивым по природе своей, то, следовательно, и явле</w:t>
        <w:softHyphen/>
        <w:t>ние божественного в Церкви в этом отношении изме</w:t>
        <w:softHyphen/>
        <w:t>няется, определяясь большим или меньшим соответствием между божественною и человеческою ее сторонами.</w:t>
      </w:r>
    </w:p>
    <w:p>
      <w:pPr>
        <w:pStyle w:val="Normal"/>
        <w:autoSpaceDE w:val="false"/>
        <w:ind w:firstLine="360"/>
        <w:jc w:val="both"/>
        <w:rPr/>
      </w:pPr>
      <w:r>
        <w:rPr/>
        <w:t>Такое возрастание, развитие и совершенствование церковных форм нисколько не исключает неизменного основания Церкви, не только самой по себе, но и в видимом ее явлении. Ибо, во 1-х, как бы ни видоизме</w:t>
        <w:softHyphen/>
        <w:t>нялись и ни усложнялись формы иерархии, формулы испо</w:t>
        <w:softHyphen/>
        <w:t>ведания веры и обряды совершения таинств, но никогда не было так, чтобы в Церкви вовсе не существовало правильной иерархии, истинного исповедания веры и настоящих таинств, а во 2-х, все эти видоизменения и усложнения в этих трех областях не упраздняли, а, напротив, сохраняли и утверждали прежнее, будучи лишь его раскрытием. ...В росте дерева корень не упразд</w:t>
        <w:softHyphen/>
        <w:t>няется стволом, а напротив питается и сохраняется им, так же как и сам его сохраняет и питает; точно так же и ствол не упраздняется ветвями, листьями, цветами и т. д., но все это вместе своею целостью образует одно совершенное растение, живущее не сменою, а взаимо</w:t>
        <w:softHyphen/>
        <w:t>сохранением своих частей. Так и для видимой Церкви истинное положение состоит не в том, чтобы в ней ни</w:t>
        <w:softHyphen/>
        <w:t>чего нового не являлось, а в том, чтобы в ней появ</w:t>
        <w:softHyphen/>
        <w:t>ляющееся новое не противоречило старому и не разруша</w:t>
        <w:softHyphen/>
        <w:t>ло, а утверждало и раскрывало его».</w:t>
      </w:r>
    </w:p>
    <w:p>
      <w:pPr>
        <w:pStyle w:val="Normal"/>
        <w:autoSpaceDE w:val="false"/>
        <w:ind w:firstLine="360"/>
        <w:jc w:val="both"/>
        <w:rPr/>
      </w:pPr>
      <w:r>
        <w:rPr/>
        <w:t>Церковь основывается на Христе, воспринимаемом человеческою верою. Если этот начаток Церкви в образе здания представлялся в виде скалы, в виде грунта, на котором воздвигается Здание, то в образе Тела он не может быть представлен иначе, как семя, зерно, заро</w:t>
        <w:softHyphen/>
        <w:t xml:space="preserve">дыш, из которого вырастает Тело-растение или Тело-животное. Господь сказал своим ученикам: «Если бы вы имели веру с зерно горчичное </w:t>
      </w:r>
      <w:r>
        <w:rPr>
          <w:lang w:val="el-GR"/>
        </w:rPr>
        <w:t xml:space="preserve">(ως κόκκοι &lt;τι*νά.πεως) </w:t>
      </w:r>
      <w:r>
        <w:rPr/>
        <w:t xml:space="preserve">и сказали смоковнице (ху </w:t>
      </w:r>
      <w:r>
        <w:rPr>
          <w:lang w:val="el-GR"/>
        </w:rPr>
        <w:t xml:space="preserve">συκαμίνω; </w:t>
      </w:r>
      <w:r>
        <w:rPr/>
        <w:t>по другим* шелкович</w:t>
        <w:softHyphen/>
        <w:t xml:space="preserve">ному дереву) сей: «исторгнись и пересадись в море», то она послушалась бы вас» (Лк. 17, 6; ср. Мф. 17, 20). «Вера с зерно горчичное» - </w:t>
      </w:r>
      <w:r>
        <w:rPr>
          <w:lang w:val="el-GR"/>
        </w:rPr>
        <w:t xml:space="preserve">ως χόχχρν συνάπεως </w:t>
      </w:r>
      <w:r>
        <w:rPr/>
        <w:t xml:space="preserve">-минимальная вера, ибо зерно горчичное - «наименьшее из всех семян»-о </w:t>
      </w:r>
      <w:r>
        <w:rPr>
          <w:lang w:val="el-GR"/>
        </w:rPr>
        <w:t xml:space="preserve">μιχρόχερον μεν </w:t>
      </w:r>
      <w:r>
        <w:rPr>
          <w:lang w:val="el-GR" w:eastAsia="en-US"/>
        </w:rPr>
        <w:t xml:space="preserve">t&lt;rxLV </w:t>
      </w:r>
      <w:r>
        <w:rPr>
          <w:lang w:val="el-GR"/>
        </w:rPr>
        <w:t>πίνχων χών</w:t>
      </w:r>
    </w:p>
    <w:p>
      <w:pPr>
        <w:pStyle w:val="Normal"/>
        <w:autoSpaceDE w:val="false"/>
        <w:ind w:firstLine="360"/>
        <w:jc w:val="both"/>
        <w:rPr/>
      </w:pPr>
      <w:r>
        <w:rPr>
          <w:lang w:val="en-US" w:eastAsia="en-US"/>
        </w:rPr>
        <w:t xml:space="preserve">TristranTs Nat. Hist. of Bible, p. </w:t>
      </w:r>
      <w:r>
        <w:rPr/>
        <w:t xml:space="preserve">363. См. (19, </w:t>
      </w:r>
      <w:r>
        <w:rPr>
          <w:lang w:val="en-US" w:eastAsia="en-US"/>
        </w:rPr>
        <w:t xml:space="preserve">IV, </w:t>
      </w:r>
      <w:r>
        <w:rPr/>
        <w:t>38).</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lang w:val="el-GR" w:eastAsia="el-GR"/>
        </w:rPr>
        <w:t xml:space="preserve">σπερμάτων (Μφ. </w:t>
      </w:r>
      <w:r>
        <w:rPr>
          <w:lang w:eastAsia="el-GR"/>
        </w:rPr>
        <w:t xml:space="preserve">13, 32; ср. </w:t>
      </w:r>
      <w:r>
        <w:rPr>
          <w:lang w:val="el-GR" w:eastAsia="el-GR"/>
        </w:rPr>
        <w:t xml:space="preserve">Μρ. </w:t>
      </w:r>
      <w:r>
        <w:rPr>
          <w:lang w:eastAsia="el-GR"/>
        </w:rPr>
        <w:t xml:space="preserve">4, 31). Но, несмотря на свои незаметные размеры, это самое горчичное зерно веры, посеянное в сердце человеческом (см. Мф. 13, 3 сл., Мр. 4, 3 сл., Лк. 8, 5 сл. - притча о сеятеле. Ср. Мф. 13, 24 сл., Ин. 4, 36 сл., </w:t>
      </w:r>
      <w:r>
        <w:rPr>
          <w:lang w:val="uk-UA" w:eastAsia="el-GR"/>
        </w:rPr>
        <w:t xml:space="preserve">Гал. </w:t>
      </w:r>
      <w:r>
        <w:rPr>
          <w:lang w:eastAsia="el-GR"/>
        </w:rPr>
        <w:t xml:space="preserve">6, 5-10), как в поле, «когда вырастет, бывает больше всех злаков и становится деревом, так что прилетают птицы небесные и укрываются в ветвях его»* (Мф. 13, 31; Мр. 4, 31-32; Лк. 13, 19), т. е. вырастает, по изъяснению Спасителя, в «царство небесное» </w:t>
      </w:r>
      <w:r>
        <w:rPr>
          <w:lang w:val="el-GR" w:eastAsia="el-GR"/>
        </w:rPr>
        <w:t xml:space="preserve">(ή βασιλεία τών ουρανών). </w:t>
      </w:r>
      <w:r>
        <w:rPr>
          <w:lang w:eastAsia="el-GR"/>
        </w:rPr>
        <w:t>В только что перечисленных местах настойчи</w:t>
        <w:softHyphen/>
        <w:t>во и властно повторяется один и тот же образ - образ сеяния зерна и вырастания семени в развитое растение. Целые главы у синоптиков заняты рядом притч, в кото</w:t>
        <w:softHyphen/>
        <w:t xml:space="preserve">рых </w:t>
      </w:r>
      <w:r>
        <w:rPr>
          <w:lang w:val="en-US" w:eastAsia="en-US"/>
        </w:rPr>
        <w:t xml:space="preserve">tcrminus comparationis87a </w:t>
      </w:r>
      <w:r>
        <w:rPr>
          <w:lang w:eastAsia="el-GR"/>
        </w:rPr>
        <w:t>есть таинственная жизнь растения (Мр. 4; Мф. 13): «Царствие Божие подобно тому, как если человек бросит семя в землю, и спит, и встает ночью и днем, и как семя всходит и растет, не знает он, ибо земля сама собою производит сперва зе</w:t>
        <w:softHyphen/>
        <w:t>лень, потом полное зерно в колосе, когда же созреет плод, немедленно посылает серп, потому что настала жатва» (Мр. 4, 26-29). И как некогда в доктрине Элев-зинских мистерий, прорастание новой ликующей жизни из истлевающего в своей могиле семени служит символом обновления и воскресения, так же и в Христианстве: «Истинно, истинно говорю вам: если пшеничное зерно, падши в землю, не умрет, то останется одно; а если умрет, то принесет много плода» (Ин. 12, 24. Ср. 1 Кор. 15, 35-38).</w:t>
      </w:r>
    </w:p>
    <w:p>
      <w:pPr>
        <w:pStyle w:val="Normal"/>
        <w:autoSpaceDE w:val="false"/>
        <w:ind w:firstLine="360"/>
        <w:jc w:val="both"/>
        <w:rPr/>
      </w:pPr>
      <w:r>
        <w:rPr/>
        <w:t>Отношение верующих ко Христу есть отношение от</w:t>
        <w:softHyphen/>
      </w:r>
    </w:p>
    <w:p>
      <w:pPr>
        <w:pStyle w:val="Normal"/>
        <w:autoSpaceDE w:val="false"/>
        <w:ind w:firstLine="360"/>
        <w:jc w:val="both"/>
        <w:rPr/>
      </w:pPr>
      <w:r>
        <w:rPr/>
        <w:t>* Обыкновенная горчица в Палестине одинакова с нашей, но вы</w:t>
        <w:softHyphen/>
        <w:t xml:space="preserve">растает гораздо выше, чем у нас, особенно на плодородной почве Иорданской долины. - </w:t>
      </w:r>
      <w:r>
        <w:rPr>
          <w:lang w:val="en-US" w:eastAsia="en-US"/>
        </w:rPr>
        <w:t xml:space="preserve">Tristram, </w:t>
      </w:r>
      <w:r>
        <w:rPr/>
        <w:t xml:space="preserve">с 473. Это </w:t>
      </w:r>
      <w:r>
        <w:rPr>
          <w:lang w:val="en-US" w:eastAsia="en-US"/>
        </w:rPr>
        <w:t xml:space="preserve">sinapis nigra </w:t>
      </w:r>
      <w:r>
        <w:rPr/>
        <w:t>из по</w:t>
        <w:softHyphen/>
        <w:t xml:space="preserve">рядка </w:t>
      </w:r>
      <w:r>
        <w:rPr>
          <w:lang w:val="en-US" w:eastAsia="en-US"/>
        </w:rPr>
        <w:t xml:space="preserve">cruciferae. </w:t>
      </w:r>
      <w:r>
        <w:rPr/>
        <w:t>Томсон (с. 414) видел горчичные растения на богатой долине Акры вышиною с лошадь и всадника. Лайтфут приводит (т. II, с. 216) следующее место из сочинений раввинов: «...был стебель горчичного растения в Сихине, из которого выросли три ветви; из них одна отломилась и закрыла палатку горшечника и про</w:t>
        <w:softHyphen/>
        <w:t>извела три каба горчицы (почти шесть мер)». Р. Симеон-бен-Калафта сказал: «На моем поле был стебель горчичного растения, на который я имел обыкновение влезать, как другие люди влезают на смоковни</w:t>
        <w:softHyphen/>
        <w:t>цу». Эти извлечения приведены также у Буксторфа (с. 823). Он до</w:t>
        <w:softHyphen/>
        <w:t>бавляет, что, по словам раввинов, был случай, когда некто собрал урожай сам-трехсот на поле, которое он засеял (19, III, 386).</w:t>
      </w:r>
    </w:p>
    <w:p>
      <w:pPr>
        <w:pStyle w:val="Normal"/>
        <w:autoSpaceDE w:val="false"/>
        <w:ind w:firstLine="360"/>
        <w:jc w:val="both"/>
        <w:rPr/>
      </w:pPr>
      <w:r>
        <w:rPr/>
        <w:t xml:space="preserve">Эти же и многие другие подробности о зерне горчичном можно прочесть у Ветштения, в его комментариях к Нов. Завету (67, </w:t>
      </w:r>
      <w:r>
        <w:rPr>
          <w:lang w:val="el-GR"/>
        </w:rPr>
        <w:t>404</w:t>
        <w:softHyphen/>
        <w:t xml:space="preserve">405), </w:t>
      </w:r>
      <w:r>
        <w:rPr/>
        <w:t>где собраны свидетельства классической древности и равви-нистической литературы.</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 xml:space="preserve">дельных членов растения к семени или к стволу, из которого вырастают они или на котором живут они. «Я, - говорит Христос, - есмь истинная виноградная Лоза </w:t>
      </w:r>
      <w:r>
        <w:rPr>
          <w:lang w:val="el-GR"/>
        </w:rPr>
        <w:t xml:space="preserve">(ή άμπελος ή αληθινή), </w:t>
      </w:r>
      <w:r>
        <w:rPr/>
        <w:t>а Отец Мой-Виногра</w:t>
        <w:softHyphen/>
        <w:t xml:space="preserve">дарь*; всякую у Меня ветвь </w:t>
      </w:r>
      <w:r>
        <w:rPr>
          <w:lang w:val="el-GR"/>
        </w:rPr>
        <w:t xml:space="preserve">(παν κλήμα εν έμοί), </w:t>
      </w:r>
      <w:r>
        <w:rPr/>
        <w:t>не приносящую плода, Он очищает, чтобы более принесла плода. Вы уже очищены чрез слово, которое Я пропове</w:t>
        <w:softHyphen/>
        <w:t xml:space="preserve">дал вам. Пребудьте во Мне, и Я в вас Как ветвь не может приносить плода сама собою, если не будет на лозе; так и вы, если не будете во Мне </w:t>
      </w:r>
      <w:r>
        <w:rPr>
          <w:lang w:val="el-GR"/>
        </w:rPr>
        <w:t xml:space="preserve">(εν εμοί μείνητε). </w:t>
      </w:r>
      <w:r>
        <w:rPr/>
        <w:t xml:space="preserve">Я есмь Лоза, а вы ветви, кто пребывает во Мне, и Я в нем (о </w:t>
      </w:r>
      <w:r>
        <w:rPr>
          <w:lang w:val="el-GR"/>
        </w:rPr>
        <w:t xml:space="preserve">μένων έν έμοι, χαγώ έν αυτω), </w:t>
      </w:r>
      <w:r>
        <w:rPr/>
        <w:t>тот</w:t>
      </w:r>
    </w:p>
    <w:p>
      <w:pPr>
        <w:pStyle w:val="Normal"/>
        <w:autoSpaceDE w:val="false"/>
        <w:ind w:firstLine="360"/>
        <w:jc w:val="both"/>
        <w:rPr/>
      </w:pPr>
      <w:r>
        <w:rPr/>
        <w:t>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 (Ин. 15, 1-6). Но Христос «послан только к погибшим овцам дома Израилева» (Мф. 15, 24), и язычники должны смирить себя, признать факт своей зависимости от ветхозаветной теократии (Мф. 15, 26-28), чтобы получить возможность войти в состав новозаветной. Язычники тогда «прививаются» к «святому корню» Израиля. Если начаток свят, то и це</w:t>
        <w:softHyphen/>
        <w:t>лое; и «если корень свят, то и ветви», - пишет ап. Павел, имея в виду теократический «начаток» праотцев, возглавленный Иисусом Христом. «Если же некоторые из ветвей отломились, а ты, дикая маслина, привился на место их и стал общником корня и сока маслины (здесь имеются в виду языко-христиане), то не превозносись пред ветвями; если же превозносишься, то вспомни, что не ты корень держишь, но корень-тебя. Скажешь: «ветви отломились, чтобы мне привиться». Хорошо. Они отломились неверием, а ты держишься верою: не гор</w:t>
        <w:softHyphen/>
        <w:t>дись, но бойся. Ибо если Бог не пощадил природных ветвей, то смотри, пощадит ли и тебя. Итак; видишь благость и строгость Божию: строгость к отпадшим, а благость к тебе, если пребудешь в благости Божией; иначе и ты будешь отсечен. Но и те, если не пребудут в неверии, привьются, потому что Бог силен опять при</w:t>
        <w:softHyphen/>
      </w:r>
    </w:p>
    <w:p>
      <w:pPr>
        <w:pStyle w:val="Normal"/>
        <w:autoSpaceDE w:val="false"/>
        <w:ind w:firstLine="360"/>
        <w:jc w:val="both"/>
        <w:rPr/>
      </w:pPr>
      <w:r>
        <w:rPr/>
        <w:t>* Обратим внимание, что Отец, насаждающий Лозу или виноград</w:t>
        <w:softHyphen/>
        <w:t>ник (Мр. 21, 28, 33, сл., Мр. 12, 1, сл., Лк. 20, 9, сл.-притча о виноградарях. Лк. 13, 6-9-притча о смоковнице. Мф. 20,1, сл.-притча о работниках, нанятых в разное время. Откр. 14, 14-20. Ср. 1 Кор. 3, 6-9), дает веру в Богосыновство Иисуса, т. е. дает первооткровение (ср. Мф. 16, 17; Ин. 6, 44, 65). По</w:t>
        <w:softHyphen/>
        <w:t>этому Христос говорит: «Всякое растение, которое не Отец Мой Не</w:t>
        <w:softHyphen/>
        <w:t>бесный насадил, искоренится» (Мф. 15, 13).</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вить их. Ибо если ты отсечен от дикой по природе мас</w:t>
        <w:softHyphen/>
        <w:t>лины и не по природе привился к хорошей маслине, то тем более сии природные привьются к своей маслине» (Рим. 11, 16-24*. Ср. Откр. 11, 4. где говорится о «двух светильниках и двух маслинах»88).</w:t>
      </w:r>
    </w:p>
    <w:p>
      <w:pPr>
        <w:pStyle w:val="Normal"/>
        <w:autoSpaceDE w:val="false"/>
        <w:ind w:firstLine="360"/>
        <w:jc w:val="both"/>
        <w:rPr/>
      </w:pPr>
      <w:r>
        <w:rPr/>
        <w:t>Выросшая органически, Церковь имеет собственную, внутренне законченную идею, осуществляет свой план, и потому каждая ветвь этого Растения приносит опреде</w:t>
        <w:softHyphen/>
        <w:t>ленный, так сказать, «церковный» плод. Без соков кор</w:t>
        <w:softHyphen/>
        <w:t>ня, без жизненной энергии ствола, ветвь не принесет плода, который «один только нужен» (Лк. 10, 42), ибо без Христа люди не могут делать ничего (Ин. 15, 5). Без Христа они и плоды принесут, соответствующие тому дереву, к которому привились, и это дерево может быть узнано по плодам (Мф. 7, 16, 20). В самом деле, «со</w:t>
        <w:softHyphen/>
        <w:t>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Мф. 7, 16-18). «Нет доброго дерева, которое приносило бы худой плод; и нет худого дерева, которое приносило бы плод добрый. Ибо всякое дерево познается по плоду своему; потому что не собирают смокв с терновника и не снимают вино</w:t>
        <w:softHyphen/>
        <w:t>града с кустарника» (Лк. 6, 43-44). И (по другому поводу) пишет ап. Иаков: «Не может, братия мои, смо</w:t>
        <w:softHyphen/>
        <w:t>ковница приносить маслины или виноградная лоза смок</w:t>
        <w:softHyphen/>
        <w:t>вы...» (Иак. 3, 12). Поэтому, если древо не дает плода, если оно бесплодно, то этим изобличается его сущность, и оно достойно только быть срубленным и брошенным в огонь (Лк. 13, 6-9; Мф. 7, 19), секира уже лежит при корне его, готовая к рубке (Мф. 3, 10; Лк. 3, 9. Ср. Мф. 3, 8; Лк. 3, 9, где говорится о необходимости плодоношения); смоковница, не прино</w:t>
        <w:softHyphen/>
        <w:t>сящая плода, проклята и должна засохнуть (Мф, 21, 19-20; Мр. 11, 13-14, 20-22-тут, впрочем, нужно еще выяснить, для чего проклял Иисус смоковницу: для того ли, чтобы наказать ее за бесплодие или чтобы показать ученикам силу веры), ибо уже показала свою безжиз</w:t>
        <w:softHyphen/>
      </w:r>
    </w:p>
    <w:p>
      <w:pPr>
        <w:pStyle w:val="Normal"/>
        <w:autoSpaceDE w:val="false"/>
        <w:ind w:firstLine="360"/>
        <w:jc w:val="both"/>
        <w:rPr/>
      </w:pPr>
      <w:r>
        <w:rPr/>
        <w:t>* Толкование на это место см. у еп. Феофана (44, 152-164). Обращаем внимание на следующее замечание: «Обыкновенно прививок облагораживает соки дерева; но, замечают древние и новые путе</w:t>
        <w:softHyphen/>
        <w:t>шественники, у маслин бывает иначе: дикая маслина, привита будучи к корню, принимает в себя соки добрые. Так обновляют устаревшие маслины» (с 154).</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ненность. Привившийся ко Христу не может быть бес</w:t>
        <w:softHyphen/>
        <w:t>плодным и безжизненным. Поэтому истинно живая смо</w:t>
        <w:softHyphen/>
        <w:t>ковница самым процессом своей жизни указывает на па</w:t>
        <w:softHyphen/>
        <w:t>раллельно идущие события в мире мистическом; когда начинается расцвет жизни, то, значит, близка победа Христа и конец истории. «От смоковницы возьмите подо</w:t>
        <w:softHyphen/>
        <w:t>бие: когда ветви ее становятся уже мягки и пускают листья, то знаете, что близко лето» (Мф. 24, 32 = Мр. 13, 28). Мы проследили все стадии в росте Церкви-Растения - видели, как сеется в землю семечко, как оно всходит, как делается взрослым, как выросшее де</w:t>
        <w:softHyphen/>
        <w:t>рево приносит плоды и предуказывает конец земного. Нас при этом может только восторгать удачность и простота символа. Растение, уже по своей этимологии (от расти), является воплощенной категорией роста. Растущее во все время своей жизни, оно лучше, чем что-нибудь иное, раскрывает в конкретном образе про</w:t>
        <w:softHyphen/>
        <w:t>цесс органического роста Церкви. Церковью засеяны сердца верующих, верующие спят и встают днем и ночью, и не знают, как семя Церкви всходит и растет в сердце и дает плод, нежданный для самого верующего, как бы подарок ему, потому что сердце само собою произра</w:t>
        <w:softHyphen/>
        <w:t>стило плод (ср. Мр. 4, 26-29). И вот, оглянувшись, верующий видит то, чего не было раньше, и кажется ему, не во сне ли приснилось все произрастание.</w:t>
      </w:r>
    </w:p>
    <w:p>
      <w:pPr>
        <w:pStyle w:val="Normal"/>
        <w:autoSpaceDE w:val="false"/>
        <w:ind w:firstLine="360"/>
        <w:jc w:val="both"/>
        <w:rPr/>
      </w:pPr>
      <w:r>
        <w:rPr/>
        <w:t>«Если камень, превратившийся в гору, - пишет Вл. Соловьев*, хотя и по иному поводу, - есть лишь символ, то превращение простого и чуть видного зерна в органическое тело, бесконечно более обширное и сложное, - есть реальный факт. И именно этим-то фак</w:t>
        <w:softHyphen/>
        <w:t>том Новый Завет заранее объясняет развитие Церкви-этого большого дерева, бывшего вначале неприметным зерном, а ныне дающего обширный приют зверям земным и птицам небесным. - Среди самих католиков (мы бы ска</w:t>
        <w:softHyphen/>
        <w:t>зали: вообще верующих) были ультрадогматические умы, которые, справедливо удивляясь необъятному дубу, покрывающему их своею тенью, окончательно отказыва</w:t>
        <w:softHyphen/>
        <w:t>лись допустить, чтобы все это обилие органических форм вышло из построения столь простого и элементар</w:t>
        <w:softHyphen/>
        <w:t>ного, как обыкновенный желудь. По их мнению, если дуб произошел от желудя, то последний должен был заклю</w:t>
        <w:softHyphen/>
      </w:r>
    </w:p>
    <w:p>
      <w:pPr>
        <w:pStyle w:val="Normal"/>
        <w:autoSpaceDE w:val="false"/>
        <w:ind w:firstLine="360"/>
        <w:jc w:val="both"/>
        <w:rPr/>
      </w:pPr>
      <w:r>
        <w:rPr/>
        <w:t xml:space="preserve">(13, 162-165). Соловьев, собственно, имеет в виду выяснить необходимость папства из факта исповедания Петра. Но </w:t>
      </w:r>
      <w:r>
        <w:rPr>
          <w:lang w:val="en-US" w:eastAsia="en-US"/>
        </w:rPr>
        <w:t xml:space="preserve">mutatis mutandis </w:t>
      </w:r>
      <w:r>
        <w:rPr/>
        <w:t>мы пользуемся частью его рассуждений для цели гораздо более общей.</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lang w:val="uk-UA" w:eastAsia="uk-UA"/>
        </w:rPr>
        <w:t xml:space="preserve">мать в себе, </w:t>
      </w:r>
      <w:r>
        <w:rPr>
          <w:lang w:eastAsia="uk-UA"/>
        </w:rPr>
        <w:t xml:space="preserve">ясным и отчетливым </w:t>
      </w:r>
      <w:r>
        <w:rPr>
          <w:lang w:val="uk-UA" w:eastAsia="uk-UA"/>
        </w:rPr>
        <w:t xml:space="preserve">образом, </w:t>
      </w:r>
      <w:r>
        <w:rPr>
          <w:lang w:eastAsia="uk-UA"/>
        </w:rPr>
        <w:t xml:space="preserve">хотя </w:t>
      </w:r>
      <w:r>
        <w:rPr>
          <w:lang w:val="uk-UA" w:eastAsia="uk-UA"/>
        </w:rPr>
        <w:t xml:space="preserve">не все </w:t>
      </w:r>
      <w:r>
        <w:rPr>
          <w:lang w:eastAsia="uk-UA"/>
        </w:rPr>
        <w:t>листья, но непременно все ветви большого дерева; он должен был не только по существу быть тождественным с ним, но и походить на него решительно во всем. На этом основании умы противоположного направления-ультракритические - принялись до последних мелочей и со всех сторон разбирать бедный желудь. Естественно, что они не находят в нем ничего похожего на большой дуб - ни перепутанных корней, ни мощного ствола, ни густых ветвей, ни волнистой зеленой листвы. «Ерунда все это!» - говорят они. «Желудь - желудь и есть и никогда ничем другим быть не может. Что касается большого дуба со всеми его атрибутами, то не трудно догадаться, откуда он взялся: его выдумали иезуиты на ватиканском соборе, мы это видели собственными гла</w:t>
        <w:softHyphen/>
        <w:t>зами... в книге Януса». - Рискуя показаться преуве</w:t>
        <w:softHyphen/>
        <w:t>личенным догматикам вольнодумцем и в то же время быть объявленным критическими умами замаскированным иезуи</w:t>
        <w:softHyphen/>
        <w:t>том, я должен удостоверить следующую истину: что же</w:t>
        <w:softHyphen/>
        <w:t>лудь имеет строение вполне простое и элементарное; что невозможно найти в нем все составные части боль</w:t>
        <w:softHyphen/>
        <w:t>шого дуба; и что тем не менее последний действительно происходит от желудя, без всякой уловки и узурпации, а по полному праву, даже по праву Божественному. Бог, не подчиненный условиям ни времени, ни пространства, ни материального механизма, видит в нынешнем семени всю их огромную будущую мощь. Он, конечно, должен был и в маленьком желуде увидеть, определить и благосло</w:t>
        <w:softHyphen/>
        <w:t>вить мощный дуб, имевший произойти из него, в гор</w:t>
        <w:softHyphen/>
        <w:t>чичном зерне веры Петровой Он увидел и предсказал необъятное дерево католической Церкви, имеющей по</w:t>
        <w:softHyphen/>
        <w:t>крыть землю своими ветвями».</w:t>
      </w:r>
    </w:p>
    <w:p>
      <w:pPr>
        <w:pStyle w:val="Normal"/>
        <w:autoSpaceDE w:val="false"/>
        <w:ind w:firstLine="360"/>
        <w:jc w:val="both"/>
        <w:rPr/>
      </w:pPr>
      <w:r>
        <w:rPr/>
        <w:t>Здание, безусловно, не обладает имманентным ему единством; отдельные части здания внешним только со</w:t>
        <w:softHyphen/>
        <w:t>прикосновением и наружным сцеплением объединяются между собою. Краеугольный же Камень, сдерживающий все здание, есть только механический центр всего построе</w:t>
        <w:softHyphen/>
        <w:t>ния. Растение связано органическим единством, но все же корень его имеет исключительное значение. Целое не настолько обусловлено гармонией частей, чтобы каждая часть, кроме корня, была безусловно неустранима. Ее можно отрезать без особого ущерба для целого, лишь бы оставался невредимым корень; и сама она до известной степени может пустить новый, самостоятельный корень, будучи посажена в землю в виде отводка. Если поэтому растение   наиболее   совершенно   представляет   органи</w:t>
        <w:softHyphen/>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ческий рост Церкви, как первый момент ее единства, то оно не достаточно для символизации органического единства Церкви в смысле соотносительности и взаимо</w:t>
        <w:softHyphen/>
        <w:t xml:space="preserve">обусловленности отдельных органов. Символом для этой стороны Церкви является Тело </w:t>
      </w:r>
      <w:r>
        <w:rPr>
          <w:lang w:val="el-GR"/>
        </w:rPr>
        <w:t xml:space="preserve">(σωμα) </w:t>
      </w:r>
      <w:r>
        <w:rPr/>
        <w:t>в своем собствен</w:t>
        <w:softHyphen/>
        <w:t>ном и буквальном значении, как тело животного и, по преимуществу, тело человеческое, но в своей самостоя</w:t>
        <w:softHyphen/>
        <w:t>тельности от разума. Поэтому нечего удивляться, что символом Церкви-Тела св. Апостол пользуется охотнее всего в тех случаях, когда ему нужно доказывать взаимонеобходимость членов Церкви и многообразие да</w:t>
        <w:softHyphen/>
        <w:t>рований и функций церковных (1 Поел, к Кор.) или единство Церкви (Поел, к Кол. и, особенно, к Еф., где единство - основная тема и лейтмотив всего послания).</w:t>
      </w:r>
    </w:p>
    <w:p>
      <w:pPr>
        <w:pStyle w:val="Normal"/>
        <w:autoSpaceDE w:val="false"/>
        <w:ind w:firstLine="360"/>
        <w:jc w:val="both"/>
        <w:rPr/>
      </w:pPr>
      <w:r>
        <w:rPr/>
        <w:t>«Входя в мир (Христос) говорит: Жертвы и приноше</w:t>
        <w:softHyphen/>
        <w:t xml:space="preserve">ния Ты не восхотел, но тело уготовал мне» </w:t>
      </w:r>
      <w:r>
        <w:rPr>
          <w:lang w:val="el-GR"/>
        </w:rPr>
        <w:t xml:space="preserve">(σώμα δέ χαττ/ρτίσω μοι) </w:t>
      </w:r>
      <w:r>
        <w:rPr/>
        <w:t xml:space="preserve">(Евр. 10,5 = Пс 39 (40), 7, однако тут нет упоминания о «теле»). Об этом Теле уже было много </w:t>
      </w:r>
      <w:r>
        <w:rPr>
          <w:lang w:val="uk-UA"/>
        </w:rPr>
        <w:t xml:space="preserve">говорено </w:t>
      </w:r>
      <w:r>
        <w:rPr/>
        <w:t>ранее, и метафизическое рассмотрение часто невольно переходило в символическое. Поэтому мы затронем только некоторые из соприкосновенных во</w:t>
        <w:softHyphen/>
        <w:t>просов.</w:t>
      </w:r>
    </w:p>
    <w:p>
      <w:pPr>
        <w:pStyle w:val="Normal"/>
        <w:autoSpaceDE w:val="false"/>
        <w:ind w:firstLine="360"/>
        <w:jc w:val="both"/>
        <w:rPr/>
      </w:pPr>
      <w:r>
        <w:rPr/>
        <w:t>По мнению Вейцзэккера, разделяемому и Гольцман-ном*, «образ Церкви-Тела пересажен Апостолом с язы</w:t>
        <w:softHyphen/>
        <w:t>ческой почвы, где он имеет первоисточник в басне Ме-нения Агриппы89. Но, если даже для такого простого образа непременно надо искать источников, то гораздо естественнее видеть их в раввинизме, где, несомненно, существовало представление об Израиле, как о теле**, на что, отчасти, указывает и упомянутый ранее образ маслины (Рим. 11). А что Тело, в устах Апостола Пав</w:t>
        <w:softHyphen/>
        <w:t>ла, не всегда является метафизическим определением Церкви, но иногда и простым символом (впрочем, мета</w:t>
        <w:softHyphen/>
        <w:t>физическое определение часто почти незаметно перехо</w:t>
        <w:softHyphen/>
        <w:t xml:space="preserve">дит в символическое, и проводить тут решительные границы, как и вообще в сфере религиозных идей, было бы </w:t>
      </w:r>
      <w:r>
        <w:rPr>
          <w:lang w:val="uk-UA"/>
        </w:rPr>
        <w:t xml:space="preserve">схоластицизмом </w:t>
      </w:r>
      <w:r>
        <w:rPr/>
        <w:t>и грозило бы умерщвлением живого</w:t>
      </w:r>
    </w:p>
    <w:p>
      <w:pPr>
        <w:pStyle w:val="Normal"/>
        <w:autoSpaceDE w:val="false"/>
        <w:ind w:firstLine="360"/>
        <w:jc w:val="both"/>
        <w:rPr/>
      </w:pPr>
      <w:r>
        <w:rPr/>
        <w:t xml:space="preserve">* </w:t>
      </w:r>
      <w:r>
        <w:rPr>
          <w:lang w:val="en-US" w:eastAsia="en-US"/>
        </w:rPr>
        <w:t xml:space="preserve">Holtzmann </w:t>
      </w:r>
      <w:r>
        <w:rPr/>
        <w:t xml:space="preserve">(30, 176) со ссылкой на </w:t>
      </w:r>
      <w:r>
        <w:rPr>
          <w:lang w:val="en-US" w:eastAsia="en-US"/>
        </w:rPr>
        <w:t xml:space="preserve">Weizsacker, Das apostol, Zeitalter der christHchen Kirche, S. </w:t>
      </w:r>
      <w:r>
        <w:rPr/>
        <w:t xml:space="preserve">601, 610 </w:t>
      </w:r>
      <w:r>
        <w:rPr>
          <w:lang w:val="en-US" w:eastAsia="en-US"/>
        </w:rPr>
        <w:t>f.</w:t>
      </w:r>
    </w:p>
    <w:p>
      <w:pPr>
        <w:pStyle w:val="Normal"/>
        <w:autoSpaceDE w:val="false"/>
        <w:ind w:firstLine="360"/>
        <w:jc w:val="both"/>
        <w:rPr/>
      </w:pPr>
      <w:r>
        <w:rPr>
          <w:lang w:val="en-US" w:eastAsia="en-US"/>
        </w:rPr>
        <w:t xml:space="preserve">Nork. Rabbiniscne Quellen und Parallelen, S. </w:t>
      </w:r>
      <w:r>
        <w:rPr/>
        <w:t xml:space="preserve">231: </w:t>
      </w:r>
      <w:r>
        <w:rPr>
          <w:lang w:val="en-US" w:eastAsia="en-US"/>
        </w:rPr>
        <w:t xml:space="preserve">Synopsis Sohar, p. </w:t>
      </w:r>
      <w:r>
        <w:rPr/>
        <w:t xml:space="preserve">13, </w:t>
      </w:r>
      <w:r>
        <w:rPr>
          <w:lang w:val="en-US" w:eastAsia="en-US"/>
        </w:rPr>
        <w:t xml:space="preserve">n. </w:t>
      </w:r>
      <w:r>
        <w:rPr/>
        <w:t>64. «Подобно тому как человек состоит из многих членов, которые все образуют только одно тело, также все творения земли представляют единственное великое Тело; и Закон, состоящий из многих отдельных частей, образует, однако, в общей связи Целое».</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духа религии), - это явствует*, например, из того, что Христу приписывается значение Главы не безуслов</w:t>
        <w:softHyphen/>
        <w:t>но, а условно, и, в случае надобности, каждого ве</w:t>
        <w:softHyphen/>
        <w:t>рующего можно назвать главою: «Хочу также, - пишет Апостол, - чтобы вы знали, что всякому мужу глава -Христос, жене глава - муж, а Христу глава - Бор^.</w:t>
      </w:r>
    </w:p>
    <w:p>
      <w:pPr>
        <w:pStyle w:val="Normal"/>
        <w:autoSpaceDE w:val="false"/>
        <w:ind w:firstLine="360"/>
        <w:jc w:val="both"/>
        <w:rPr/>
      </w:pPr>
      <w:r>
        <w:rPr/>
        <w:t>Смысл разбираемого образа - в гармоничности орга</w:t>
        <w:softHyphen/>
        <w:t>нов тела и их различии в единстве. «Церковь, - гово</w:t>
        <w:softHyphen/>
        <w:t>рит один исследователь**, - есть царство солидар</w:t>
        <w:softHyphen/>
        <w:t>ности; каждая поместная Церковь - частная реализация ее. Организм не может приобресть крепости, если члены его остаются бездеятельными. Здоровье поместной Церк</w:t>
        <w:softHyphen/>
        <w:t>ви зависит, следовательно, от деятельности ее членов. Мы видели выше, что духовный дар есть условие всякой плодотворной деятельности. Верующий, который желает жить, должен только попросить. Иисус Христос имеет в запасе дары для каждого из своих. - Мы знаем, что дар рождает служение: множественность даров производит, следовательно, различие и многочисленность служе</w:t>
        <w:softHyphen/>
        <w:t>ний. - Многочисленность служений есть норма, и если она не встречается в большинстве наших Церквей, то это потому, что им недостает жизни... Всюду единст</w:t>
        <w:softHyphen/>
        <w:t>венное служение заступило место многочисленности функций, и множество Церквей приводят на мысль этих несчастных гидроцефалов, чрезмерная голова которых тяжело сидит на хилом туловище». «Разделение труда не только в церкви, но и во всей вселенной есть господ</w:t>
        <w:softHyphen/>
        <w:t>ствующий закон». «Многочисленность служений предпо</w:t>
        <w:softHyphen/>
        <w:t>лагает напряженную жизнь, которая выражается посред</w:t>
        <w:softHyphen/>
        <w:t>ством правильно организованных деятельностей. Дейст</w:t>
        <w:softHyphen/>
        <w:t>вительно, всюду, где пребывает жизнь, одиночное действие уступает место кооперации, и, когда на нее посмотреть с весьма близкого расстояния, то кончишь тем, что заметишь, что жизнь есть в итоге только чудо кооперации, столь хорошо устроенной, что ей удается продолжаться навсегда. - Доктрина служений позволяет, следовательно, сделать синтез между жизнью и поряд</w:t>
        <w:softHyphen/>
        <w:t>ком, между верующими и учреждениями» (25, 135).</w:t>
      </w:r>
    </w:p>
    <w:p>
      <w:pPr>
        <w:pStyle w:val="Normal"/>
        <w:autoSpaceDE w:val="false"/>
        <w:ind w:firstLine="360"/>
        <w:jc w:val="both"/>
        <w:rPr/>
      </w:pPr>
      <w:r>
        <w:rPr/>
        <w:t xml:space="preserve">* Таково мнение </w:t>
      </w:r>
      <w:r>
        <w:rPr>
          <w:lang w:val="en-US" w:eastAsia="en-US"/>
        </w:rPr>
        <w:t xml:space="preserve">Bcrn. Weiss'a </w:t>
      </w:r>
      <w:r>
        <w:rPr/>
        <w:t xml:space="preserve">(29, 407-408). Привожу его, впрочем, не настаивая на его правильности, - поп </w:t>
      </w:r>
      <w:r>
        <w:rPr>
          <w:lang w:val="en-US" w:eastAsia="en-US"/>
        </w:rPr>
        <w:t>ad probandum, sed ad narrandum91.</w:t>
      </w:r>
    </w:p>
    <w:p>
      <w:pPr>
        <w:pStyle w:val="Normal"/>
        <w:autoSpaceDE w:val="false"/>
        <w:ind w:firstLine="360"/>
        <w:jc w:val="both"/>
        <w:rPr/>
      </w:pPr>
      <w:r>
        <w:rPr/>
        <w:t xml:space="preserve">** </w:t>
      </w:r>
      <w:r>
        <w:rPr>
          <w:lang w:val="en-US" w:eastAsia="en-US"/>
        </w:rPr>
        <w:t xml:space="preserve">Fallot </w:t>
      </w:r>
      <w:r>
        <w:rPr/>
        <w:t xml:space="preserve">(25, 123-124). Вообще см. всю главу XII, </w:t>
      </w:r>
      <w:r>
        <w:rPr>
          <w:lang w:val="en-US" w:eastAsia="en-US"/>
        </w:rPr>
        <w:t xml:space="preserve">«Les Mini-steres», </w:t>
      </w:r>
      <w:r>
        <w:rPr/>
        <w:t>рр. 108-135. Автор - умеренный реформат, видящий узость конфессионализма и стремящийся стать на почву вселенского хри</w:t>
        <w:softHyphen/>
        <w:t>стианства во всей его кафолической полноте. Вот почему многие из суждений Фалло не бесполезны и для православной Церкви.</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Это - то же, что говорил блаж. Феодорит (см. 45, 407) в словах: «Тело есть не простое нечто, но слож</w:t>
        <w:softHyphen/>
        <w:t>ное из многих частей». Поэтому даже известное разли</w:t>
        <w:softHyphen/>
        <w:t>чие в обрядах или воззрениях (теологуменах) отдельных Церквей поместных может не свидетельствовать о внут</w:t>
        <w:softHyphen/>
        <w:t>реннем их антагонизме. Так, московский митрополит Филарет даже католическую Церковь не считал за ложную Церковь. «...И Восточная и Западная Церковь, - гово</w:t>
        <w:softHyphen/>
        <w:t>рит Испытующий, - равно суть от Бога». «Да, поелику и та и другая исповедует Иисуса Христа во плоти при-шедша, то в сем отношении, они имеют один общий Дух, который от Бога есть», - отвечает Уверенный. - Исп.: «Однакож это две Церкви разномыслящие между со</w:t>
        <w:softHyphen/>
        <w:t>бою». - Увер.: «Да, каждая из них имеет и свой дух, или особливое отношение к Духу Божию» (7, 14). Но чтобы испытать, какой дух более соответствует Духу Божию, нужно «себя поставить» там, где дух двух вели</w:t>
        <w:softHyphen/>
        <w:t>ких Церквей граничит с Духом Божиим. «Можешь ли ты стоять и созерцать на такой высоте? Признайся, не туманно ли у тебя в глазах» (там же, 14-15). Но «в чем должно состоять сие испытание: именно в том, от Бога ли дух общества сего?» (там же, 15). «Испытание состоит не в том, чтобы сделать свою поместную Цер</w:t>
        <w:softHyphen/>
        <w:t>ковь единственно-истинной, но чтобы показать ее за</w:t>
        <w:softHyphen/>
        <w:t>конное место в среде других законно занимающих свое место. Тем лучше для дела Христова, если найденным оружием защищаться может и другая Христианская Цер</w:t>
        <w:softHyphen/>
        <w:t>ковь» (там же, 28). «А ты, - обращается с упреком к Испытующему Уверенный, - все ищешь такого себе ору</w:t>
        <w:softHyphen/>
        <w:t>жия, которое бы защитило тебя погибелью других... Ты непременно хочешь заставить меня судить. Знай же, что, держась вышеприведенных слов Священного Писания (т. е. 1 Ин. 4, 1, 2, 3), никакую Церковь, верующую, яко Иисус есть Христос, не дерзну я назвать ложною. Христианская Церковь может быть токмо либо чисто истинная, исповедующая истинное и спасительное Боже</w:t>
        <w:softHyphen/>
        <w:t>ственное учение без примешения ложных и вредных мне</w:t>
        <w:softHyphen/>
        <w:t>ний человеческих, либо не чисто истинная, примеши</w:t>
        <w:softHyphen/>
        <w:t>вающая к истинному и спасительному учению веры Хри</w:t>
        <w:softHyphen/>
        <w:t>стовой ложные и вредные мнения человеческие. Сие са</w:t>
        <w:softHyphen/>
        <w:t xml:space="preserve">мое различие употребляет Апостол, когда говорит: несми </w:t>
      </w:r>
      <w:r>
        <w:rPr>
          <w:lang w:val="uk-UA"/>
        </w:rPr>
        <w:t xml:space="preserve">бо, </w:t>
      </w:r>
      <w:r>
        <w:rPr/>
        <w:t xml:space="preserve">якоже мнози, нечисто проповедующие слово Божие, но яко от чистоты, но </w:t>
      </w:r>
      <w:r>
        <w:rPr>
          <w:lang w:val="uk-UA"/>
        </w:rPr>
        <w:t xml:space="preserve">яко </w:t>
      </w:r>
      <w:r>
        <w:rPr/>
        <w:t>от Бога (1 Кор. 11, 17)...» (там же, 28-29). Один только «Ходящий посреди семи светильников золотых» (Откр. 2, 1) знает, в ка</w:t>
        <w:softHyphen/>
        <w:t>ком состоянии светильник Римской Церкви  (там же,</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126); «изъявленное мною, - высказывается Уверен</w:t>
        <w:softHyphen/>
        <w:t>ный, - справедливое уважение к учению Восточной Церк</w:t>
        <w:softHyphen/>
        <w:t>ви никак не простирается до суда и осуждения западных христиан и Западной Церкви...» (там же, 127). «Что принадлежит до восточной половины нынешнего видимого Христианства: я не по предрассудку и пристрастию, но по ревности, основанной на убеждении и совести, почи</w:t>
        <w:softHyphen/>
        <w:t>таю оное десною частию видимого Христианства...» (там же, 129). (Далее перечисляются некоторые доказатель</w:t>
        <w:softHyphen/>
        <w:t>ства этого положения.) «Вот новые признаки твердого соединения с древнею Вселенскою Церковью нынешней Восточной, которую посему и называю я десною частию в целом составе нынешнего Христианства...» (там же, 131). «Ты ожидаешь теперь, как я буду судить о другой половине нынешнего Христианства. Но я только просто смотрю на нее; отчасти усматриваю, как Глава и Гос</w:t>
        <w:softHyphen/>
        <w:t>подь Церкви врачует многие и глубокие уязвления древ</w:t>
        <w:softHyphen/>
        <w:t>него змия во всех частях и членах сего тела, прилагая то кроткие, то сильные врачевства, и даже огнь и железо, дабы смягчить ожесточение, дабы извлечь яд, дабы очистить раны, дабы отделить дикие наросты, дабы обновить дух и жизнь в полумертвых и онемевших соста</w:t>
        <w:softHyphen/>
        <w:t>вах. И таким образом я утверждаюсь в веровании тому, что сила Божия наконец, очевидно, восторжествует над немощами человеческими, благо над злом, единство над разделением, жизнь над смертию» (там же, 131-132).</w:t>
      </w:r>
    </w:p>
    <w:p>
      <w:pPr>
        <w:pStyle w:val="Normal"/>
        <w:autoSpaceDE w:val="false"/>
        <w:ind w:firstLine="360"/>
        <w:jc w:val="both"/>
        <w:rPr/>
      </w:pPr>
      <w:r>
        <w:rPr/>
        <w:t>Мы привели эти рассуждения Преосвященного Филарета (Дроздова) с целью показать, что даже столь глубокие разности, как разности Церкви католической, могут быть производимы из «особливого отношения к Духу Бо</w:t>
        <w:softHyphen/>
        <w:t>жию» и, стало быть, сами по себе, в качестве раз</w:t>
        <w:softHyphen/>
        <w:t>ностей, не подлежат еще осуждению, но, в высшем един</w:t>
        <w:softHyphen/>
        <w:t>стве Церкви, может быть, являются по-своему нужными, как левая сторона тела нужна ему, хотя она и слабее по силе, нежели правая. Но чтобы видеть эту Божест</w:t>
        <w:softHyphen/>
        <w:t>венную необходимость разностей и даже заблуждений, нужно подняться на ту горнюю высоту, с которой «Вос</w:t>
        <w:softHyphen/>
        <w:t>хищенный до третьего неба» Апостол и «Слышавший неиз</w:t>
        <w:softHyphen/>
        <w:t>реченные слова, которых человеку нельзя пересказать» (2 Кор. 12, 2-4), видел, что «всех заключил Бог в непослушание, чтобы всех помиловать» (Рим. 12, 32). Но если бы и впрямь заболел известный член тела, то он, по милосердному   замечанию «мудрого»* Митрополи</w:t>
        <w:softHyphen/>
      </w:r>
    </w:p>
    <w:p>
      <w:pPr>
        <w:pStyle w:val="Normal"/>
        <w:autoSpaceDE w:val="false"/>
        <w:ind w:firstLine="360"/>
        <w:jc w:val="both"/>
        <w:rPr/>
      </w:pPr>
      <w:r>
        <w:rPr/>
        <w:t>* Выражение Императора Николая I.</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та, «со времени крещения есть ли не здравый, то по крайней мере немощный, или, хотя мертвый, но уже член тела Христова» (7, 33), ибо «сим только предположе</w:t>
        <w:softHyphen/>
        <w:t>нием изъяснить можно неповторимость крещения. Как член естественного тела никогда не престает быть чле</w:t>
        <w:softHyphen/>
        <w:t>ном, разве только чрез невозвратное отсечение и совершенную смерть, так человек, облекшийся в креще</w:t>
        <w:softHyphen/>
        <w:t>нии во Христа, никогда не престает быть членом тела Христова, разве чрез невозвратное отпадение от Церкви Христовой и вечную смерть» (там же, 23-24). А покуда он член Тела, что заставит остальных перестать на</w:t>
        <w:softHyphen/>
        <w:t>деяться, что рано или поздно и этот обмерший член наполнится соками жизни и оживет? Даже «извержение развращенного из среды» христиан, например извержение кровосмесника (1 Кор. 5, 2, 13), не есть окончатель</w:t>
        <w:softHyphen/>
        <w:t>ное извержение во «тьму внешнюю», где «смерть вто</w:t>
        <w:softHyphen/>
        <w:t>рая», т. е. нечто абсолютно бесповоротное, но только дисциплинарная мера, с одной стороны, вразумляющая согрешающего преданием его Сатане во измождение пло</w:t>
        <w:softHyphen/>
        <w:t>ти* и полным отъединением его от окружающих (1 Кор. 5, 11), «чтобы дух был спасен в день Господа нашего Иисуса Христа» (1 Кор. 5, 5), а с другой - останавли</w:t>
        <w:softHyphen/>
        <w:t>вающая возможность дальнейшего, распространения зара</w:t>
        <w:softHyphen/>
        <w:t>зы, потому что «малая закваска квасит все тесто» (1 Кор. 4, 6). Поэтому едва ли прав Пфлейдерер, срав</w:t>
        <w:softHyphen/>
        <w:t>нивающий эту экскоммуникацию грешника с ампутацией гангренозного члена, имеющей целью спасти жизнь остальных органов. Отрезанный член умирает «смертью второю», а отлученный кровосмесник, как известно, покаялся и был снова принят в общение. Правда, в Церкви могут быть члены совсем умершие, врутренно отпавшие от церковного организма. Но Один только Дух Христов, оживляющий Церковь, ведает, совсем ли умерли они или только обмерли. Оставаясь неассимилируемыми элементами в Теле Христовом, они не принадлежат ему и являются как бы инородными частями. «Как телу, растущему и продолжающему жить, некоторые вещества принадлежат только временно, и по времени, даже во множестве, отделяются от него, не препятствуя тем его возрастанию и совершенству, так возрастанию и совер</w:t>
        <w:softHyphen/>
        <w:t>шенству тела Церкви не препятствуют, хотя бы и мно</w:t>
        <w:softHyphen/>
        <w:t>гочисленны были, люди, которые временем веруют, и во</w:t>
      </w:r>
    </w:p>
    <w:p>
      <w:pPr>
        <w:pStyle w:val="Normal"/>
        <w:autoSpaceDE w:val="false"/>
        <w:ind w:firstLine="360"/>
        <w:jc w:val="both"/>
        <w:rPr/>
      </w:pPr>
      <w:r>
        <w:rPr/>
        <w:t xml:space="preserve">* (32, 1, 303). Толкование на 5-ю главу 1 Кор. см. (45, 173-191); (48, 107-151); </w:t>
      </w:r>
      <w:r>
        <w:rPr>
          <w:lang w:val="en-US" w:eastAsia="en-US"/>
        </w:rPr>
        <w:t xml:space="preserve">Nork. Rab. Quellen, SS. </w:t>
      </w:r>
      <w:r>
        <w:rPr/>
        <w:t>242-252.</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время напасти, или другого рода искушений, отпадают (Лк. 8, 13), которые от нас изыдоша, но не беша от нас (1 Ин. 2, 19)» (8, 325). Это и есть то самое раз</w:t>
        <w:softHyphen/>
        <w:t>личие между выражениями «быть в Церкви» и «быть от</w:t>
      </w:r>
    </w:p>
    <w:p>
      <w:pPr>
        <w:pStyle w:val="Normal"/>
        <w:autoSpaceDE w:val="false"/>
        <w:ind w:firstLine="360"/>
        <w:jc w:val="both"/>
        <w:rPr/>
      </w:pPr>
      <w:r>
        <w:rPr/>
        <w:t xml:space="preserve">Церкви» - </w:t>
      </w:r>
      <w:r>
        <w:rPr>
          <w:lang w:val="en-US" w:eastAsia="en-US"/>
        </w:rPr>
        <w:t xml:space="preserve">«etre dans rEglise» </w:t>
      </w:r>
      <w:r>
        <w:rPr/>
        <w:t xml:space="preserve">и </w:t>
      </w:r>
      <w:r>
        <w:rPr>
          <w:lang w:val="en-US" w:eastAsia="en-US"/>
        </w:rPr>
        <w:t xml:space="preserve">«ctre de TEglise», </w:t>
      </w:r>
      <w:r>
        <w:rPr/>
        <w:t>о котором мы говорили уже ранее*. Мы сказали вообще о различии отдельных органов Церкви. Рассмотрим не</w:t>
        <w:softHyphen/>
        <w:t>сколько текстов, сюда относящихся; вместе с тем выяс</w:t>
        <w:softHyphen/>
        <w:t>нится и единство отдельных членов.</w:t>
      </w:r>
    </w:p>
    <w:p>
      <w:pPr>
        <w:pStyle w:val="Normal"/>
        <w:autoSpaceDE w:val="false"/>
        <w:ind w:firstLine="360"/>
        <w:jc w:val="both"/>
        <w:rPr/>
      </w:pPr>
      <w:r>
        <w:rPr/>
        <w:t>В прощальной беседе с учениками Господь, изобразив Себя как Лозу, ветвями которой являются ученики (Ин. 15, 1-7), вслед за тем непосредственно переходит к учению о любви: единство ветвей с Лозою требует любви к Лозе и любви Лозы к ветвям. А условием последнего является исполнение заповеди Христа. «Сия есть запо</w:t>
        <w:softHyphen/>
        <w:t xml:space="preserve">ведь Моя, да любите друг друга, как Я возлюбил вас; нет больше той любви, как если кто положит душу свою за друзей своих» (Ин. 15, 12-13). И далее Господь все не покидает образа Лозы, говоря о плодоношении (Ин. 15, 16). И, раскрыв в последующем Свое </w:t>
      </w:r>
      <w:r>
        <w:rPr>
          <w:lang w:val="uk-UA"/>
        </w:rPr>
        <w:t xml:space="preserve">єдиносущне </w:t>
      </w:r>
      <w:r>
        <w:rPr/>
        <w:t xml:space="preserve">со </w:t>
      </w:r>
      <w:r>
        <w:rPr>
          <w:lang w:val="uk-UA"/>
        </w:rPr>
        <w:t xml:space="preserve">Отцем, </w:t>
      </w:r>
      <w:r>
        <w:rPr/>
        <w:t>Господь кончает беседу молитвою о единстве (Ин. 17, 11-23). Но, как сказано, образ Лозы не так разительно выясняет взаимо-обусловленность отдельных ветвей, хотя он наиболее подходит к символизации за</w:t>
        <w:softHyphen/>
        <w:t>висимости ветвей от Самой Лозы: «без Меня не можете делать ничего» (Ин. 15, 5).</w:t>
      </w:r>
    </w:p>
    <w:p>
      <w:pPr>
        <w:pStyle w:val="Normal"/>
        <w:autoSpaceDE w:val="false"/>
        <w:ind w:firstLine="360"/>
        <w:jc w:val="both"/>
        <w:rPr/>
      </w:pPr>
      <w:r>
        <w:rPr/>
        <w:t xml:space="preserve">«Итак умоляю вас, братия, милосердием Божиим, предоставьте </w:t>
      </w:r>
      <w:r>
        <w:rPr>
          <w:lang w:val="el-GR"/>
        </w:rPr>
        <w:t xml:space="preserve">(τταραοττησοα) </w:t>
      </w:r>
      <w:r>
        <w:rPr/>
        <w:t>тела ваши в жертву живую, святую, благоугодную Богу, для разумного служения вашего...» Каждый должен познавать, какова воля Бо</w:t>
        <w:softHyphen/>
        <w:t>жия, давшая ему то или другое место в Целом, и не «думать о себе более, нежели должно думать», но ду</w:t>
        <w:softHyphen/>
        <w:t>мать скромно, «по мере веры, какую каждому Бог уде</w:t>
        <w:softHyphen/>
        <w:t>лил. Ибо как в одном теле у нас много членов, но не у всех членов одно и то же дело, так и мы многие со</w:t>
        <w:softHyphen/>
        <w:t>ставляем одно тело во Христе, а порознь один для дру</w:t>
        <w:softHyphen/>
        <w:t xml:space="preserve">гого члены </w:t>
      </w:r>
      <w:r>
        <w:rPr>
          <w:lang w:val="el-GR"/>
        </w:rPr>
        <w:t xml:space="preserve">(όντως οί πολλοί </w:t>
      </w:r>
      <w:r>
        <w:rPr/>
        <w:t>ё</w:t>
      </w:r>
      <w:r>
        <w:rPr>
          <w:rFonts w:cs="Palatino Linotype" w:ascii="Palatino Linotype" w:hAnsi="Palatino Linotype"/>
        </w:rPr>
        <w:t>ѵ</w:t>
      </w:r>
      <w:r>
        <w:rPr/>
        <w:t xml:space="preserve"> </w:t>
      </w:r>
      <w:r>
        <w:rPr>
          <w:lang w:val="el-GR"/>
        </w:rPr>
        <w:t>σωμα εσμεν εν Χριστώ,</w:t>
      </w:r>
    </w:p>
    <w:p>
      <w:pPr>
        <w:pStyle w:val="Normal"/>
        <w:autoSpaceDE w:val="false"/>
        <w:ind w:firstLine="360"/>
        <w:jc w:val="both"/>
        <w:rPr/>
      </w:pPr>
      <w:r>
        <w:rPr>
          <w:lang w:val="el-GR" w:eastAsia="el-GR"/>
        </w:rPr>
        <w:t xml:space="preserve">τό δε χαΰ* εις αλλήλων μέλη)». </w:t>
      </w:r>
      <w:r>
        <w:rPr>
          <w:lang w:eastAsia="el-GR"/>
        </w:rPr>
        <w:t xml:space="preserve">И так как, «по данной нам благодати, имеем различные дарования </w:t>
      </w:r>
      <w:r>
        <w:rPr>
          <w:lang w:val="el-GR" w:eastAsia="el-GR"/>
        </w:rPr>
        <w:t xml:space="preserve">(έχοντες δε χαρίσματα κατά την χάριν τ*ην δοϋεισαν τ\μιν διάφορα)», </w:t>
      </w:r>
      <w:r>
        <w:rPr>
          <w:lang w:eastAsia="el-GR"/>
        </w:rPr>
        <w:t>то каждый член должен функционировать в усвоенной ему сфере (Рим. 12, 1-6). Далее (12, 6-9)</w:t>
      </w:r>
    </w:p>
    <w:p>
      <w:pPr>
        <w:pStyle w:val="Normal"/>
        <w:autoSpaceDE w:val="false"/>
        <w:ind w:firstLine="360"/>
        <w:jc w:val="both"/>
        <w:rPr/>
      </w:pPr>
      <w:r>
        <w:rPr/>
        <w:t xml:space="preserve">*См. гл. </w:t>
      </w:r>
      <w:r>
        <w:rPr>
          <w:lang w:val="uk-UA"/>
        </w:rPr>
        <w:t xml:space="preserve">З, </w:t>
      </w:r>
      <w:r>
        <w:rPr/>
        <w:t>§ V. Ср. (26, 172).</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перечисляются различные дарования, после чего Апостол делает общее увещевание о «любви», «братолюбивости и предупредительности» и других видах христианского подвижничества. Все перечисляемые добродетели (12, 9-21) суть обнаружения внутреннего единства духа и служат к устроению единства внешнего. В последующих же главах излагаются правила христианского общежития, и все они составляют нравственную дедукцию из основ</w:t>
        <w:softHyphen/>
        <w:t>ного принципа - единства духа в многообразии служе</w:t>
        <w:softHyphen/>
        <w:t>ний. Всякое действие должно направляться к единству и исходить из единства. Таково отношение ко власти и к закону, к пище и т. д. Все это насквозь пронизано духом любви, ищущей единства. Если в приведенном месте из Послания к Римлянам Апостол развивает тему единства чрез внушение скромности и смирения каждому члену порознь, то в Послании первом к Коринфянам единство обосновывается взаимонеобходимостью членов. Если в первом случае Апостол как бы говорит: «помни, что ты-отдельный член, и потому не мечтай о себе, не приписывай себе тех функций, на какие ты не спо</w:t>
        <w:softHyphen/>
        <w:t>собен», то во втором Апостол как бы продолжает пре</w:t>
        <w:softHyphen/>
        <w:t>дыдущий аргумент: «однако и Целое Тело, и ты сам, как отдельный орган, нуждаешься в сотрудничестве всех остальных. Ты связан со всеми членами и потому, сотрудничая им, живи в любви с ними, что есть дар наивысший». Вот это место из 1-го Послания к Корин</w:t>
        <w:softHyphen/>
        <w:t>фянам (гл. 12): «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 Ибо, как тело одно, но имеет многие члены, и все члены одного тела, хотя их и много, со</w:t>
        <w:softHyphen/>
        <w:t>ставляют одно тело, - так и Христос. Ибо все мы одним Духом крестились в одно тело, Иудеи или Еллины, рабы или свободные, и все напоены одним Духом. Тело же не из одного члена, но из многих. Если нога скажет: «Я не принадлежу к телу, потому что я не рука», то неужели она потому не принадлежит к телу? И если ухо скажет: «Я не принадлежу к телу, потому что я не глаз», то неужели оно потому не принадлежит к телу?</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Если все тело глаз*, то где слух? Если все слух, то где обоняние? Но Бог расположил члены, каждый в со</w:t>
        <w:softHyphen/>
        <w:t>ставе тела, как Ему было угодно. А если бы все были один член, то где было бы тело? Но теперь членов мно</w:t>
        <w:softHyphen/>
        <w:t>го, а тело одно-. Не может глаз сказать руке: «Ты мне не надобна»; или также голова ногам: «Вы мне не нуж</w:t>
        <w:softHyphen/>
        <w:t>ны». Напротив, члены тела, которые кажутся слабейши</w:t>
        <w:softHyphen/>
        <w:t>ми, гораздо нужнее, и которые нам кажутся менее бла</w:t>
        <w:softHyphen/>
        <w:t>городными в теле, о тех более прилагаем попечения; и неблагообразные наши более благовидно покрываются, а благообразные наши не имеют (в том) нужды. Но Бог соразмерил тело, внушив о менее совершенном большее попечение, дабы не было разделения в теле, а все чле</w:t>
        <w:softHyphen/>
        <w:t>ны одинаково заботились друг о друге. Посему, стра</w:t>
        <w:softHyphen/>
        <w:t>дает ли один член, страдают с ним все члены; славится ли один член, с ним радуются все члены. И вы - тело Христово, а порознь - члены. И иных Бог поставил в Церкви, во-первых, Апостолами, во-вторых, пророками, в-третьих, учителями; далее (иным дал) силы (чудо</w:t>
        <w:softHyphen/>
        <w:t>действенные, также дары исцелений, вспоможения, уп</w:t>
        <w:softHyphen/>
        <w:t>равления, разные языки. Все ли Апостолы? Все ли про</w:t>
        <w:softHyphen/>
        <w:t>роки? Все ли учители? Все ли чудотворцы? Все ли имеют дары исцелений? Все ли говорят языками? Все ли истол</w:t>
        <w:softHyphen/>
        <w:t>кователи?» (1 Кор. 12, 4-30). Но все эти дары-нич</w:t>
        <w:softHyphen/>
        <w:t>то, если нет любви, ибо она есть «путь превосходней</w:t>
        <w:softHyphen/>
        <w:t>ший» (см. 1 Кор. 13).</w:t>
      </w:r>
    </w:p>
    <w:p>
      <w:pPr>
        <w:pStyle w:val="Normal"/>
        <w:autoSpaceDE w:val="false"/>
        <w:ind w:firstLine="360"/>
        <w:jc w:val="both"/>
        <w:rPr/>
      </w:pPr>
      <w:r>
        <w:rPr/>
        <w:t>Ввиду того, что большинство текстов, касающихся названия Церкви Телом (в символическом или метафизи</w:t>
        <w:softHyphen/>
        <w:t xml:space="preserve">ческом смысле), уже разобраны, мы не станем далее останавливаться на них и приведем только перечень главнейших из них, а именно: </w:t>
      </w:r>
      <w:r>
        <w:rPr>
          <w:lang w:val="el-GR"/>
        </w:rPr>
        <w:t xml:space="preserve">Εφ. </w:t>
      </w:r>
      <w:r>
        <w:rPr/>
        <w:t>1, 23; 2, 16; 4, 4, 12, 16; 5, 23, 30; Кол. 1, 18, 24; 2, 19, 3, 15; Рим. 12, 5; 1 Кор. 6, 15; 10, 17; 12, 13, 27**.</w:t>
      </w:r>
    </w:p>
    <w:p>
      <w:pPr>
        <w:pStyle w:val="Normal"/>
        <w:autoSpaceDE w:val="false"/>
        <w:ind w:firstLine="360"/>
        <w:jc w:val="both"/>
        <w:rPr/>
      </w:pPr>
      <w:r>
        <w:rPr/>
        <w:t>Мы сказали уже, что образ Церкви-Тела, как по пре</w:t>
        <w:softHyphen/>
        <w:t>имуществу символизирующий единство Церкви, относится к священству, ибо его задача (по преимуществу) забо</w:t>
        <w:softHyphen/>
        <w:t xml:space="preserve">титься об охранении «формы» церковного организма в потоке сменяющихся верующих. В этом смысле священство является душою </w:t>
      </w:r>
      <w:r>
        <w:rPr>
          <w:lang w:val="el-GR"/>
        </w:rPr>
        <w:t xml:space="preserve">(ψυχή) </w:t>
      </w:r>
      <w:r>
        <w:rPr/>
        <w:t>церковного организма (в отличие</w:t>
      </w:r>
    </w:p>
    <w:p>
      <w:pPr>
        <w:pStyle w:val="Normal"/>
        <w:autoSpaceDE w:val="false"/>
        <w:ind w:firstLine="360"/>
        <w:jc w:val="both"/>
        <w:rPr/>
      </w:pPr>
      <w:r>
        <w:rPr/>
        <w:t>* «Е/ оХо</w:t>
      </w:r>
      <w:r>
        <w:rPr>
          <w:rFonts w:cs="Palatino Linotype" w:ascii="Palatino Linotype" w:hAnsi="Palatino Linotype"/>
        </w:rPr>
        <w:t>ѵ</w:t>
      </w:r>
      <w:r>
        <w:rPr/>
        <w:t xml:space="preserve"> хо </w:t>
      </w:r>
      <w:r>
        <w:rPr>
          <w:lang w:val="el-GR"/>
        </w:rPr>
        <w:t xml:space="preserve">σωμα οφΰαλμόϊ». </w:t>
      </w:r>
      <w:r>
        <w:rPr/>
        <w:t xml:space="preserve">Шёттиген </w:t>
      </w:r>
      <w:r>
        <w:rPr>
          <w:lang w:val="en-US" w:eastAsia="en-US"/>
        </w:rPr>
        <w:t xml:space="preserve">(Schottigen) </w:t>
      </w:r>
      <w:r>
        <w:rPr/>
        <w:t>подозре</w:t>
        <w:softHyphen/>
        <w:t xml:space="preserve">вает здесь намек </w:t>
      </w:r>
      <w:r>
        <w:rPr>
          <w:lang w:val="en-US" w:eastAsia="en-US"/>
        </w:rPr>
        <w:t xml:space="preserve">(Anspiclung) </w:t>
      </w:r>
      <w:r>
        <w:rPr/>
        <w:t xml:space="preserve">на представление иудеев об Ангеле смерти, что он полон очей. </w:t>
      </w:r>
      <w:r>
        <w:rPr>
          <w:lang w:val="en-US" w:eastAsia="en-US"/>
        </w:rPr>
        <w:t xml:space="preserve">Avoda Sara fol. </w:t>
      </w:r>
      <w:r>
        <w:rPr/>
        <w:t xml:space="preserve">20 </w:t>
      </w:r>
      <w:r>
        <w:rPr>
          <w:lang w:val="uk-UA"/>
        </w:rPr>
        <w:t xml:space="preserve">сої. </w:t>
      </w:r>
      <w:r>
        <w:rPr/>
        <w:t xml:space="preserve">2. </w:t>
      </w:r>
      <w:r>
        <w:rPr>
          <w:lang w:val="uk-UA"/>
        </w:rPr>
        <w:t xml:space="preserve">Об Ангеле </w:t>
      </w:r>
      <w:r>
        <w:rPr/>
        <w:t xml:space="preserve">смерти говорят, что </w:t>
      </w:r>
      <w:r>
        <w:rPr>
          <w:lang w:val="uk-UA"/>
        </w:rPr>
        <w:t xml:space="preserve">вся </w:t>
      </w:r>
      <w:r>
        <w:rPr/>
        <w:t xml:space="preserve">его наружность </w:t>
      </w:r>
      <w:r>
        <w:rPr>
          <w:lang w:val="en-US" w:eastAsia="en-US"/>
        </w:rPr>
        <w:t xml:space="preserve">(Gestalt) </w:t>
      </w:r>
      <w:r>
        <w:rPr/>
        <w:t xml:space="preserve">полна очей </w:t>
      </w:r>
      <w:r>
        <w:rPr>
          <w:lang w:val="en-US" w:eastAsia="en-US"/>
        </w:rPr>
        <w:t xml:space="preserve">(male </w:t>
      </w:r>
      <w:r>
        <w:rPr/>
        <w:t xml:space="preserve">бипТт) </w:t>
      </w:r>
      <w:r>
        <w:rPr>
          <w:lang w:val="en-US" w:eastAsia="en-US"/>
        </w:rPr>
        <w:t xml:space="preserve">Nork. Rab. Quel., S. </w:t>
      </w:r>
      <w:r>
        <w:rPr/>
        <w:t>257 (К 1 Кор. 12, 17).</w:t>
      </w:r>
    </w:p>
    <w:p>
      <w:pPr>
        <w:pStyle w:val="Normal"/>
        <w:autoSpaceDE w:val="false"/>
        <w:ind w:firstLine="360"/>
        <w:jc w:val="both"/>
        <w:rPr/>
      </w:pPr>
      <w:r>
        <w:rPr/>
        <w:t>** Разбор этих мест можно найти в указанных выше толкованиях.</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от плоти-мирян и духа-пророков). Поэтому нормою дея</w:t>
        <w:softHyphen/>
        <w:t>тельности является живое церковное предание, а целью ее-здоровье организма. Христос, по своей двойствен</w:t>
        <w:softHyphen/>
        <w:t>ной природе, имеет двойное значение в рассматриваемом образе: Главы и Одухотворяющего Начала. Но, будучи единым, Тело не может быть названо святым в собствен</w:t>
        <w:softHyphen/>
        <w:t>ном смысле слова, как не может быть назван в собст</w:t>
        <w:softHyphen/>
        <w:t>венном смысле слова единым Храм. Как не духовное бытие, оно может быть освященным, а не святым, и по</w:t>
        <w:softHyphen/>
        <w:t>тому, для конкретного представления этого последнего атрибута, необходимо нам перейти к третьему образу Церкви - к третьему ее аспекту - аспекту Невесты или Жены.</w:t>
      </w:r>
    </w:p>
    <w:p>
      <w:pPr>
        <w:pStyle w:val="Normal"/>
        <w:autoSpaceDE w:val="false"/>
        <w:ind w:firstLine="360"/>
        <w:jc w:val="both"/>
        <w:rPr/>
      </w:pPr>
      <w:r>
        <w:rPr/>
        <w:t>V</w:t>
      </w:r>
    </w:p>
    <w:p>
      <w:pPr>
        <w:pStyle w:val="Normal"/>
        <w:autoSpaceDE w:val="false"/>
        <w:ind w:firstLine="360"/>
        <w:jc w:val="both"/>
        <w:rPr/>
      </w:pPr>
      <w:r>
        <w:rPr/>
        <w:t>Отличительною особенностью одухотворенного сущест</w:t>
        <w:softHyphen/>
        <w:t>ва в сравнении его с живым телом служит его самосо</w:t>
        <w:softHyphen/>
        <w:t>знание, как духовной субстанции. В свободной отдаче себя освящающим энергиям Духа лежит залог святости такого существа, потому что только при свободном вы</w:t>
        <w:softHyphen/>
        <w:t>боре чистоты и духовного благолепия они являются святостью, а не тогда, когда в них непроизвольно вы</w:t>
        <w:softHyphen/>
        <w:t>ражается слепое хотение тела. Святость - в свободном акте воли, и потому образ Невесты-Жены, как существа по преимуществу воспринимающего, наиболее пригоден для символизации женственной природы Церкви, воспри</w:t>
        <w:softHyphen/>
        <w:t>нимающей в себя силы Святого Духа. Но если единство в многообразии - имманентное обнаружение внутренних сил тела, то самотождество сознания и результирующая от</w:t>
        <w:softHyphen/>
        <w:t xml:space="preserve">сюда святость (отступление от святости ко греху есть ео </w:t>
      </w:r>
      <w:r>
        <w:rPr>
          <w:lang w:val="en-US" w:eastAsia="en-US"/>
        </w:rPr>
        <w:t xml:space="preserve">ipso </w:t>
      </w:r>
      <w:r>
        <w:rPr/>
        <w:t>и отступление от самотождества личности к распадению и разложению, как это бывает при психи</w:t>
        <w:softHyphen/>
        <w:t>ческих болезнях, дезинтегрирующих сознание) есть самое существо личности, ибо личность лишь постольку личность, поскольку она усвояет себе образ Божий, в нее вложенный, поскольку она восприняла в себя свой Богозданный прототип и тем стала святой. Нет святости вне личности, и нет личности вне святости. Поэтому атрибут святости составляет самую душу рассматри</w:t>
        <w:softHyphen/>
        <w:t>ваемого образа. Неодолимость Церкви «вратами ада» в сфере святости выражается как вечное самотождество и чистота Невесты Христовой. Вот почему образ Церкви-Невесты преимущественно относится к третьему чину церковного человечества — к харизматикам или проро</w:t>
        <w:softHyphen/>
        <w:t>кам, разумея последнее в широком смысле вдохновляемых Духом Святым людей. По этому же самому нормою дея</w:t>
        <w:softHyphen/>
      </w:r>
    </w:p>
    <w:p>
      <w:pPr>
        <w:pStyle w:val="Normal"/>
        <w:autoSpaceDE w:val="false"/>
        <w:ind w:firstLine="360"/>
        <w:jc w:val="both"/>
        <w:rPr/>
      </w:pPr>
      <w:r>
        <w:rPr/>
        <w:t xml:space="preserve">15   П. Флоренский, т. 1 </w:t>
      </w: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тельности здесь является личное религиозное сознание, вдохновляемое Духом, - «таинства» или «тайны» в широ</w:t>
        <w:softHyphen/>
        <w:t>ком смысле. По этому же самому процесс обожения в данном образе символизируется совершенствованием Не</w:t>
        <w:softHyphen/>
        <w:t xml:space="preserve">весты-Жены. Пророчество составляет как бы </w:t>
      </w:r>
      <w:r>
        <w:rPr>
          <w:lang w:val="el-GR"/>
        </w:rPr>
        <w:t xml:space="preserve">πνεύμα., </w:t>
      </w:r>
      <w:r>
        <w:rPr/>
        <w:t xml:space="preserve">дух животворящий Церковного Организма, священство - </w:t>
      </w:r>
      <w:r>
        <w:rPr>
          <w:lang w:val="el-GR"/>
        </w:rPr>
        <w:t xml:space="preserve">ψνχη, </w:t>
      </w:r>
      <w:r>
        <w:rPr/>
        <w:t xml:space="preserve">душу живую, и наконец, миряне - </w:t>
      </w:r>
      <w:r>
        <w:rPr>
          <w:lang w:val="el-GR"/>
        </w:rPr>
        <w:t xml:space="preserve">&lt;τάρξ, </w:t>
      </w:r>
      <w:r>
        <w:rPr/>
        <w:t>плоть его.</w:t>
      </w:r>
    </w:p>
    <w:p>
      <w:pPr>
        <w:pStyle w:val="Normal"/>
        <w:autoSpaceDE w:val="false"/>
        <w:ind w:firstLine="360"/>
        <w:jc w:val="both"/>
        <w:rPr/>
      </w:pPr>
      <w:r>
        <w:rPr/>
        <w:t>Таким образом, последний образ Невесты включает в себя оба предыдущие. И, как Жена есть Тело мужа, а Он, следовательно, ее Душа и ее Глава, то и Христос в символе Жениха-Мужа включает в Себя предыдущую симво</w:t>
        <w:softHyphen/>
        <w:t>лику. Обратимся же к рассмотрению текстов.</w:t>
      </w:r>
    </w:p>
    <w:p>
      <w:pPr>
        <w:pStyle w:val="Normal"/>
        <w:autoSpaceDE w:val="false"/>
        <w:ind w:firstLine="360"/>
        <w:jc w:val="both"/>
        <w:rPr/>
      </w:pPr>
      <w:r>
        <w:rPr/>
        <w:t>Образ Церкви-Невесты по преимуществу развит Авто</w:t>
        <w:softHyphen/>
        <w:t>ром Откровения, а также и апостолом Павлом; но вдох</w:t>
        <w:softHyphen/>
        <w:t>новителем того и другого был Сам Господь, неоднократ</w:t>
        <w:softHyphen/>
        <w:t>но пользовавшийся этим образом, и притом в трех моди</w:t>
        <w:softHyphen/>
        <w:t>фикациях. Церковь со стороны своей преданности Иисусу Христу, со стороны своей подчиненности Ему символи</w:t>
        <w:softHyphen/>
        <w:t>зируется, как «Дщерь Сионова» - выражение, находя</w:t>
        <w:softHyphen/>
        <w:t>щееся у пророков Исайи и Захарии, - и тогда Сам Хри</w:t>
        <w:softHyphen/>
        <w:t>стос является Царем. «Скажите Дщери Сионовой*: се, Царь твой (т. е. Сам Христос)91* грядет к тебе...» (Мф, 21, 5 = Ис. 62, 11; Зах. 9, 9; ср. Ин. 12, 15). Замечательно, что после 11-го стиха пророк Исайя прямо говорит о новой теократии: «И будут называть их: народ святой, искупленный Господом, а тебя назо</w:t>
        <w:softHyphen/>
        <w:t>вут городом многопосещаемым, никогда не оставляемым» (Ис. 62, 12).</w:t>
      </w:r>
    </w:p>
    <w:p>
      <w:pPr>
        <w:pStyle w:val="Normal"/>
        <w:autoSpaceDE w:val="false"/>
        <w:ind w:firstLine="360"/>
        <w:jc w:val="both"/>
        <w:rPr/>
      </w:pPr>
      <w:r>
        <w:rPr/>
        <w:t>Со стороны своего целомудрия и чистоты, равно как со стороны своей радости о единении со Христом, Цер</w:t>
        <w:softHyphen/>
        <w:t>ковь представлена Самим Христом, как Невеста, и имен</w:t>
        <w:softHyphen/>
        <w:t xml:space="preserve">но как Невеста в самый разгар брачных торжеств, т. е. готовящаяся стать Женою и Матерью. А Христос называется тогда Женихом </w:t>
      </w:r>
      <w:r>
        <w:rPr>
          <w:lang w:val="el-GR"/>
        </w:rPr>
        <w:t xml:space="preserve">(ό νυμφίος), </w:t>
      </w:r>
      <w:r>
        <w:rPr/>
        <w:t>справляющим свою свадьбу в чертоге брачном. Этот образ употреблен Господом в притче о десяти девах (Мф. 25, 1-13), имеющей эсхатологическое значение. Но Христос-Же</w:t>
        <w:softHyphen/>
        <w:t>них не есть только эсхатологический образ, так как он отнесен Христом (Мф. 9, 15; Мр. 2, 19; Лк. 5, 34) и к земной жизни Его. Если Церковь - Невеста, а Христос - Жених, а бракосочетание Жениха с Невестою изображает единение Христа с Церковью, то верующие представляются как со-пирующие на браке, как друзья</w:t>
      </w:r>
    </w:p>
    <w:p>
      <w:pPr>
        <w:pStyle w:val="Normal"/>
        <w:autoSpaceDE w:val="false"/>
        <w:ind w:firstLine="360"/>
        <w:jc w:val="both"/>
        <w:rPr/>
      </w:pPr>
      <w:r>
        <w:rPr/>
        <w:t>♦</w:t>
      </w:r>
      <w:r>
        <w:rPr/>
        <w:t xml:space="preserve">Дщери Сионовой - </w:t>
      </w:r>
      <w:r>
        <w:rPr>
          <w:lang w:val="en-US" w:eastAsia="en-US"/>
        </w:rPr>
        <w:t xml:space="preserve">lobat zTyon </w:t>
      </w:r>
      <w:r>
        <w:rPr/>
        <w:t>(Ис. 62, 11).</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 xml:space="preserve">(ср. Лк. 12, 4; Ин. 15, 14, 15) Жениха и Невесты (оі </w:t>
      </w:r>
      <w:r>
        <w:rPr>
          <w:lang w:val="el-GR"/>
        </w:rPr>
        <w:t xml:space="preserve">φίλοι μου, </w:t>
      </w:r>
      <w:r>
        <w:rPr/>
        <w:t>говорит Христос). Напротив, все те, кото</w:t>
        <w:softHyphen/>
        <w:t>рые были невнимательны к своим обязанностям, к Жениху и Его браку, остаются вне чертога брачного. Такова общая мысль нескольких притчей, из которых притча о десяти девах, по замечанию Пфлейдерера, «есть даль</w:t>
        <w:softHyphen/>
        <w:t>нейшее развитие и преобразование более краткой притчи Лк. 12, 35 сл.» (32, I, 595). «Тогда подобно будет Царство Небесное десяти девам, которые, взявши све</w:t>
        <w:softHyphen/>
        <w:t>тильники свои, вышли навстречу жениху; из них пять было мудрых и пять неразумных. Неразумные, взявши светильники свои, не взяли с собою масла; мудрые же, вместе со светильниками своими, взяли масла в сосудах своих; и как жених замедлил, то задремали все и усну</w:t>
        <w:softHyphen/>
        <w:t>ли. Но в полночь раздался крик: «вот, жених идет, навстречу ему». Тогда встали все девы те и поправили светильники свои. Неразумные же сказали мудрым: «дайте нам вашего масла, потому что светильники наши гаснут». А мудрые отвечали: «чтобы не случилось недо</w:t>
        <w:softHyphen/>
        <w:t xml:space="preserve">статка и у нас и у вас, пойдите лучше к продающим и купите себе». Когда же пошли они покупать, пришел жених, и готовые вошли с ним на брачный пир </w:t>
      </w:r>
      <w:r>
        <w:rPr>
          <w:lang w:val="el-GR"/>
        </w:rPr>
        <w:t xml:space="preserve">(εις τους γάμους), </w:t>
      </w:r>
      <w:r>
        <w:rPr/>
        <w:t>и двери затворились. После приходят и прочие девы и говорят: «Господи! Господи! отвори нам». Он же сказал им в ответ: «истинно говорю вам: не знаю вас». Итак бодрствуйте, потому что не знаете ни дня, ни часа (в который приидет Сын Человеческий)»* (Мф. 25, 1-13 и ср. след.). Такова эсхатологическая притча о браке Христовом**. Но, как сказано, она применяется и к земной жизни Спасителя. Иоанн Креститель, назы</w:t>
        <w:softHyphen/>
        <w:t xml:space="preserve">вая Христа Женихом, себе усваивает роль дружки </w:t>
      </w:r>
      <w:r>
        <w:rPr>
          <w:lang w:val="en-US" w:eastAsia="en-US"/>
        </w:rPr>
        <w:t>(Paranymphus)</w:t>
      </w:r>
      <w:r>
        <w:rPr/>
        <w:t xml:space="preserve">, радующегося браку своего Друга... «Вы сами мне свидетели, - говорит Иоанн ученикам своим, пришедшим как бы жаловаться ему на Иисуса Христа, - в том, что я сказал: «не я Христос, но я послан пред Ним». Имеющий невесту есть жених; а друг жениха, стоящий и внимающий ему, радостью радуется, слыша голос жениха: сия-то радость моя исполнилась; ему должно расти, а мне умаляться» (Ин. 3, 28-30) -С О </w:t>
      </w:r>
      <w:r>
        <w:rPr>
          <w:lang w:val="el-GR"/>
        </w:rPr>
        <w:t>έχων την νύμφην νυμφίος εστίν, ο δε φίλος του νυμφίου, ο εστηχώς χαί άχούων αύτου, χαρά χαίρει</w:t>
      </w:r>
    </w:p>
    <w:p>
      <w:pPr>
        <w:pStyle w:val="Normal"/>
        <w:autoSpaceDE w:val="false"/>
        <w:ind w:firstLine="360"/>
        <w:jc w:val="both"/>
        <w:rPr/>
      </w:pPr>
      <w:r>
        <w:rPr>
          <w:lang w:val="el-GR" w:eastAsia="el-GR"/>
        </w:rPr>
        <w:t xml:space="preserve">^ </w:t>
      </w:r>
      <w:r>
        <w:rPr>
          <w:lang w:eastAsia="el-GR"/>
        </w:rPr>
        <w:t xml:space="preserve">Последних слов у </w:t>
      </w:r>
      <w:r>
        <w:rPr>
          <w:lang w:val="en-US" w:eastAsia="en-US"/>
        </w:rPr>
        <w:t xml:space="preserve">Nestle </w:t>
      </w:r>
      <w:r>
        <w:rPr>
          <w:lang w:eastAsia="el-GR"/>
        </w:rPr>
        <w:t>нет.</w:t>
      </w:r>
    </w:p>
    <w:p>
      <w:pPr>
        <w:pStyle w:val="Normal"/>
        <w:autoSpaceDE w:val="false"/>
        <w:ind w:firstLine="360"/>
        <w:jc w:val="both"/>
        <w:rPr/>
      </w:pPr>
      <w:r>
        <w:rPr/>
        <w:t>Пояснительные примечания  к этой притче,  талмудические  и античные параллели см. в (67, I, 507-509).</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lang w:val="el-GR" w:eastAsia="el-GR"/>
        </w:rPr>
        <w:t xml:space="preserve">δια την φωνην του νυμφίου. αυτή ουν ή χαρά ή ίμτ) πεπλήρωταί,...). </w:t>
      </w:r>
      <w:r>
        <w:rPr>
          <w:lang w:eastAsia="el-GR"/>
        </w:rPr>
        <w:t xml:space="preserve">Смысл этого символа будет вполне ясен, если мы вспомним назначение «друга жениха»* или дружки, паранимфа. Одною из главных его обязанностей было сторожить дверь опочивальни (Хуппа, </w:t>
      </w:r>
      <w:r>
        <w:rPr>
          <w:lang w:val="el-GR" w:eastAsia="el-GR"/>
        </w:rPr>
        <w:t xml:space="preserve">νυμφών •θάλαμος, </w:t>
      </w:r>
      <w:r>
        <w:rPr>
          <w:lang w:val="el-GR" w:eastAsia="en-US"/>
        </w:rPr>
        <w:t xml:space="preserve">thalamus), </w:t>
      </w:r>
      <w:r>
        <w:rPr>
          <w:lang w:eastAsia="el-GR"/>
        </w:rPr>
        <w:t>куда удалялись жених и невеста, так что «друг жениха» был вроде свидетеля факти</w:t>
        <w:softHyphen/>
        <w:t xml:space="preserve">ческого соединения брачащихся. Вот почему он «стоит и внимает, и радостью радуется, слыша голос жениха»: он убежден, что брак не расстроится. Так и Иоанн видит во Христе Жениха, фактически вступающего в брак с Церковью. - Так же рассматривает себя и Христос. Когда ученики Иоанновы стали упрекать Его, почему ученики Его не постятся, то Христос сказал им: «...могут ли печалиться сыны чертога брачного (ос </w:t>
      </w:r>
      <w:r>
        <w:rPr>
          <w:lang w:val="el-GR" w:eastAsia="el-GR"/>
        </w:rPr>
        <w:t>υιοί του νυμφώνος)</w:t>
      </w:r>
      <w:r>
        <w:rPr>
          <w:lang w:eastAsia="el-GR"/>
        </w:rPr>
        <w:t>, пока с ними жених? Но придут дни, когда отнимется у них жених, и тогда будут поститься» (Мф. 9, 15; ср. Мр. 2, 19-20; Лк. 5, 34-35). Тут уче</w:t>
        <w:softHyphen/>
        <w:t>ники обозначены, как «сыны чертога брачного», т. е. как товарищи Жениха. «Его пребывание с Его учениками походит на ликование жениха с своими товарищами во время брачных пиршеств. Мог ли Он приглашать Своих учеников поститься, пока был с ними? Когда Он будет взят от них,  тогда  они будут поститься»**.  Христа</w:t>
      </w:r>
    </w:p>
    <w:p>
      <w:pPr>
        <w:pStyle w:val="Normal"/>
        <w:autoSpaceDE w:val="false"/>
        <w:ind w:firstLine="360"/>
        <w:jc w:val="both"/>
        <w:rPr/>
      </w:pPr>
      <w:r>
        <w:rPr/>
        <w:t xml:space="preserve">Толкования на это место см. у Ветштения, т. II, рр. </w:t>
      </w:r>
      <w:r>
        <w:rPr>
          <w:lang w:val="el-GR"/>
        </w:rPr>
        <w:t>855</w:t>
        <w:softHyphen/>
        <w:t xml:space="preserve">856. </w:t>
      </w:r>
      <w:r>
        <w:rPr>
          <w:lang w:val="el-GR" w:eastAsia="en-US"/>
        </w:rPr>
        <w:t xml:space="preserve">Pollux </w:t>
      </w:r>
      <w:r>
        <w:rPr/>
        <w:t xml:space="preserve">III. 41. </w:t>
      </w:r>
      <w:r>
        <w:rPr>
          <w:lang w:val="el-GR"/>
        </w:rPr>
        <w:t xml:space="preserve">*αΧε~ται 6ε </w:t>
      </w:r>
      <w:r>
        <w:rPr/>
        <w:t xml:space="preserve">га </w:t>
      </w:r>
      <w:r>
        <w:rPr>
          <w:lang w:val="el-GR"/>
        </w:rPr>
        <w:t>των του ννμφιου φίλων χα ι ϋυρωρος, ο τα7ί ϋυραις εφεσχηχω*</w:t>
      </w:r>
      <w:r>
        <w:rPr/>
        <w:t xml:space="preserve">, </w:t>
      </w:r>
      <w:r>
        <w:rPr>
          <w:lang w:val="el-GR"/>
        </w:rPr>
        <w:t xml:space="preserve">χαί </w:t>
      </w:r>
      <w:r>
        <w:rPr/>
        <w:t xml:space="preserve">е </w:t>
      </w:r>
      <w:r>
        <w:rPr>
          <w:lang w:val="el-GR"/>
        </w:rPr>
        <w:t xml:space="preserve">ι ργον τα% νυναΤχα* βοηΰεΤν τη νύμφη βοωση </w:t>
      </w:r>
      <w:r>
        <w:rPr>
          <w:lang w:val="el-GR" w:eastAsia="en-US"/>
        </w:rPr>
        <w:t xml:space="preserve">Jud. </w:t>
      </w:r>
      <w:r>
        <w:rPr>
          <w:lang w:val="el-GR"/>
        </w:rPr>
        <w:t xml:space="preserve">XIV. </w:t>
      </w:r>
      <w:r>
        <w:rPr/>
        <w:t xml:space="preserve">20. </w:t>
      </w:r>
      <w:r>
        <w:rPr>
          <w:lang w:val="el-GR"/>
        </w:rPr>
        <w:t xml:space="preserve">I </w:t>
      </w:r>
      <w:r>
        <w:rPr/>
        <w:t xml:space="preserve">Масс </w:t>
      </w:r>
      <w:r>
        <w:rPr>
          <w:lang w:val="el-GR"/>
        </w:rPr>
        <w:t xml:space="preserve">IX. </w:t>
      </w:r>
      <w:r>
        <w:rPr/>
        <w:t xml:space="preserve">39 </w:t>
      </w:r>
      <w:r>
        <w:rPr>
          <w:lang w:val="en-US" w:eastAsia="en-US"/>
        </w:rPr>
        <w:t xml:space="preserve">Multa de paranymphls. quos sosdbinTm vocant, In libris Judaeorum vetcrum reperiuntur. Tarchuma f. </w:t>
      </w:r>
      <w:r>
        <w:rPr/>
        <w:t xml:space="preserve">78. 1. </w:t>
      </w:r>
      <w:r>
        <w:rPr>
          <w:lang w:val="en-US" w:eastAsia="en-US"/>
        </w:rPr>
        <w:t xml:space="preserve">Paranymphus respondlt: nonne vidi lllam, et dixl ad rcgera, nullam hac pulchriorera esse? f. </w:t>
      </w:r>
      <w:r>
        <w:rPr/>
        <w:t xml:space="preserve">79. 4. </w:t>
      </w:r>
      <w:r>
        <w:rPr>
          <w:lang w:val="en-US" w:eastAsia="en-US"/>
        </w:rPr>
        <w:t xml:space="preserve">Similc de rege qui uxorcm duxlt, elque dixlt: paullo post mittam tibl tabu-las per manum paranyraphi. Cctuvoth f. </w:t>
      </w:r>
      <w:r>
        <w:rPr/>
        <w:t xml:space="preserve">12. 1. </w:t>
      </w:r>
      <w:r>
        <w:rPr>
          <w:lang w:val="en-US" w:eastAsia="en-US"/>
        </w:rPr>
        <w:t xml:space="preserve">Olim In Judaea duos paranymphos constituebant, unum sponso, alterura sponsac, ut illis mlnistrarent, quando in chuppam Ingrediuntur: sed in Galilaea tale quid observatum non est. </w:t>
      </w:r>
      <w:r>
        <w:rPr/>
        <w:t xml:space="preserve">Далее идут свидетельства </w:t>
      </w:r>
      <w:r>
        <w:rPr>
          <w:lang w:val="en-US" w:eastAsia="en-US"/>
        </w:rPr>
        <w:t xml:space="preserve">(Tosephoth ad Bava Bathra f. </w:t>
      </w:r>
      <w:r>
        <w:rPr/>
        <w:t xml:space="preserve">144. 2, </w:t>
      </w:r>
      <w:r>
        <w:rPr>
          <w:lang w:val="en-US" w:eastAsia="en-US"/>
        </w:rPr>
        <w:t xml:space="preserve">Bava Bathra IX. </w:t>
      </w:r>
      <w:r>
        <w:rPr/>
        <w:t xml:space="preserve">4. </w:t>
      </w:r>
      <w:r>
        <w:rPr>
          <w:lang w:val="en-US" w:eastAsia="en-US"/>
        </w:rPr>
        <w:t xml:space="preserve">Bammidbar R. XXI. Devarim R. J.) </w:t>
      </w:r>
      <w:r>
        <w:rPr/>
        <w:t xml:space="preserve">о подарках дружке, о том, что царские дружки иногда женились на царских женах и проч. В </w:t>
      </w:r>
      <w:r>
        <w:rPr>
          <w:lang w:val="en-US" w:eastAsia="en-US"/>
        </w:rPr>
        <w:t xml:space="preserve">Aboth Nathan </w:t>
      </w:r>
      <w:r>
        <w:rPr/>
        <w:t xml:space="preserve">IV Бог, а в XII Ангелы рассматриваются как паранимфы Адама: </w:t>
      </w:r>
      <w:r>
        <w:rPr>
          <w:lang w:val="en-US" w:eastAsia="en-US"/>
        </w:rPr>
        <w:t xml:space="preserve">«Fuerunt autem angeli ministcrii velut paranymphl custodientes thalamum». B. Bereschlt R. VIII. </w:t>
      </w:r>
      <w:r>
        <w:rPr/>
        <w:t xml:space="preserve">15 видит </w:t>
      </w:r>
      <w:r>
        <w:rPr>
          <w:lang w:val="en-US" w:eastAsia="en-US"/>
        </w:rPr>
        <w:t xml:space="preserve">R. Juda f. Siramis </w:t>
      </w:r>
      <w:r>
        <w:rPr/>
        <w:t xml:space="preserve">паранимфов Адама в Михаиле и в Гаврииле. </w:t>
      </w:r>
      <w:r>
        <w:rPr>
          <w:lang w:val="en-US" w:eastAsia="en-US"/>
        </w:rPr>
        <w:t xml:space="preserve">Succa f. </w:t>
      </w:r>
      <w:r>
        <w:rPr/>
        <w:t xml:space="preserve">25. 2. </w:t>
      </w:r>
      <w:r>
        <w:rPr>
          <w:lang w:val="en-US" w:eastAsia="en-US"/>
        </w:rPr>
        <w:t xml:space="preserve">Sponsus et paranymphi et omnes </w:t>
      </w:r>
      <w:r>
        <w:rPr>
          <w:lang w:val="uk-UA"/>
        </w:rPr>
        <w:t xml:space="preserve">ПІІ1 </w:t>
      </w:r>
      <w:r>
        <w:rPr>
          <w:lang w:val="uk-UA" w:eastAsia="en-US"/>
        </w:rPr>
        <w:t xml:space="preserve">Chuppae immanes sunt a preclbus et a Thcphillin. San-hedrln III. </w:t>
      </w:r>
      <w:r>
        <w:rPr/>
        <w:t xml:space="preserve">5. </w:t>
      </w:r>
      <w:r>
        <w:rPr>
          <w:lang w:val="en-US" w:eastAsia="en-US"/>
        </w:rPr>
        <w:t xml:space="preserve">Amlcus </w:t>
      </w:r>
      <w:r>
        <w:rPr/>
        <w:t xml:space="preserve">1. </w:t>
      </w:r>
      <w:r>
        <w:rPr>
          <w:lang w:val="en-US" w:eastAsia="en-US"/>
        </w:rPr>
        <w:t xml:space="preserve">e. paranymphus ejus. Bava Bathra f. </w:t>
      </w:r>
      <w:r>
        <w:rPr/>
        <w:t xml:space="preserve">145. 1. </w:t>
      </w:r>
      <w:r>
        <w:rPr>
          <w:lang w:val="en-US" w:eastAsia="en-US"/>
        </w:rPr>
        <w:t xml:space="preserve">Date mihi paranymphum meum, et lactabor cum eo. </w:t>
      </w:r>
      <w:r>
        <w:rPr/>
        <w:t xml:space="preserve">2 Кор. 11, 2; </w:t>
      </w:r>
      <w:r>
        <w:rPr>
          <w:lang w:val="el-GR"/>
        </w:rPr>
        <w:t xml:space="preserve">Εφ. </w:t>
      </w:r>
      <w:r>
        <w:rPr/>
        <w:t xml:space="preserve">5, 25; Откр. 19, 7; 21, 9; 22, 17.-Ср. также </w:t>
      </w:r>
      <w:r>
        <w:rPr>
          <w:lang w:val="en-US" w:eastAsia="en-US"/>
        </w:rPr>
        <w:t xml:space="preserve">Nork. Rabb. QuelU S. </w:t>
      </w:r>
      <w:r>
        <w:rPr/>
        <w:t>16792.</w:t>
      </w:r>
    </w:p>
    <w:p>
      <w:pPr>
        <w:pStyle w:val="Normal"/>
        <w:autoSpaceDE w:val="false"/>
        <w:ind w:firstLine="360"/>
        <w:jc w:val="both"/>
        <w:rPr/>
      </w:pPr>
      <w:r>
        <w:rPr>
          <w:lang w:val="en-US" w:eastAsia="en-US"/>
        </w:rPr>
        <w:t>••</w:t>
      </w:r>
      <w:r>
        <w:rPr>
          <w:lang w:val="en-US" w:eastAsia="en-US"/>
        </w:rPr>
        <w:t xml:space="preserve">Winer, Ehe, </w:t>
      </w:r>
      <w:r>
        <w:rPr/>
        <w:t xml:space="preserve">т. 1. </w:t>
      </w:r>
      <w:r>
        <w:rPr>
          <w:lang w:val="en-US" w:eastAsia="en-US"/>
        </w:rPr>
        <w:t xml:space="preserve">S. </w:t>
      </w:r>
      <w:r>
        <w:rPr/>
        <w:t xml:space="preserve">60. См. (19, </w:t>
      </w:r>
      <w:r>
        <w:rPr>
          <w:lang w:val="en-US" w:eastAsia="en-US"/>
        </w:rPr>
        <w:t xml:space="preserve">III, </w:t>
      </w:r>
      <w:r>
        <w:rPr/>
        <w:t>44).</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спрашивали о посте (Мф. 9, 14 и др.), а Он отвечал о печали. Это объясняется тем*, что «пост и скорбь или печаль соединяются (1 Сам. 17,2; Сам. XII, 16-22; Пс X... П, 4). Не потому, чтобы пост был причиною скор</w:t>
        <w:softHyphen/>
        <w:t>би, что было бы чистым лицемерием, но пост есть знак или следствие скорби». Поэтому было бы для всех неле</w:t>
        <w:softHyphen/>
        <w:t>пым явиться на брак в черной одежде, со слезами на глазах, не есть (древний пост был полным воздержанием от пищи) и не пить. Наоборот, если случалось, что жених неожиданно умирал, то тогда начинался пост в знак траура по нагрянувшему бедствию.— В разбираемом образе Христос берет тот момент свадьбы, когда не</w:t>
        <w:softHyphen/>
        <w:t>веста, закрытая покрывалом, находилась еще обособлен</w:t>
        <w:softHyphen/>
        <w:t>ною (ее прямо вводили в опочивальню), тогда как жених пировал с товарищами и друзьями**. Этим объясняется,</w:t>
      </w:r>
    </w:p>
    <w:p>
      <w:pPr>
        <w:pStyle w:val="Normal"/>
        <w:autoSpaceDE w:val="false"/>
        <w:ind w:firstLine="360"/>
        <w:jc w:val="both"/>
        <w:rPr/>
      </w:pPr>
      <w:r>
        <w:rPr/>
        <w:t>* (67, 359-360). Тут же свидетельства о постах, как о полном воздержании.</w:t>
      </w:r>
    </w:p>
    <w:p>
      <w:pPr>
        <w:pStyle w:val="Normal"/>
        <w:autoSpaceDE w:val="false"/>
        <w:ind w:firstLine="360"/>
        <w:jc w:val="both"/>
        <w:rPr/>
      </w:pPr>
      <w:r>
        <w:rPr/>
        <w:t>** Для большей ясности этих и дальнейших образов приведем из Коннингэма Гейки (19, II, 283-285) несколько выдержек, касающихся еврейской свадьбы (сноски опускаем):</w:t>
      </w:r>
    </w:p>
    <w:p>
      <w:pPr>
        <w:pStyle w:val="Normal"/>
        <w:autoSpaceDE w:val="false"/>
        <w:ind w:firstLine="360"/>
        <w:jc w:val="both"/>
        <w:rPr/>
      </w:pPr>
      <w:r>
        <w:rPr/>
        <w:t>«Свадьбы на Востоке всегда были временем больших увеселений. Жених, украшенный и умащенный, сопровождаемый дружками, «сынами чертога брачного», отправлялся в древности, как отправляется и теперь, в день брака в дом невесты, которая ожидала его», будучи покрыта с головы до ног. Это последнее делалось согласно с вос</w:t>
        <w:softHyphen/>
        <w:t>точными понятиями о собственности, а равно и в знак подчинения мужу, как жены. Особенный пояс, «нарядиться» в который невеста не могла забыть, составлял всегда часть ее одеяния; венок из мирто</w:t>
        <w:softHyphen/>
        <w:t>вых ветвей, живых или поддельных, золотых или вызолоченных, похо</w:t>
        <w:softHyphen/>
        <w:t>жий на наши венки из желтых цветов, был совершенно необходим... Если она не была прежде замужем, то ее волосы оставались распу</w:t>
        <w:softHyphen/>
        <w:t>щенными; все ее одежды надушались ароматами; на ней блестело столько драгоценных камней, сколько их было в распоряжении се</w:t>
        <w:softHyphen/>
        <w:t>мейства; если же она была бедна, то могла взять их взаймы на этот случай. Ее брачное одеяние, особенные украшения, мази и духи для нее, приношения из плодов и других предметов присылались ей ран</w:t>
        <w:softHyphen/>
        <w:t>ним утром в день свадьбы женихом. Невеста же с своей стороны по</w:t>
        <w:softHyphen/>
        <w:t>сылала ему, согласно предписанному обычаю, в подарок верхнюю одежду, которую он надевал в каждый новый год и в день очищения. А она в эти дни надевала присланные им одежды... Жених и невеста оба постились в течение целого дня пред браком и с молитвою ис</w:t>
        <w:softHyphen/>
        <w:t>поведовали свои грехи, как в день очищения. Когда невеста дохо</w:t>
        <w:softHyphen/>
        <w:t>дила до дому отца ее будущего мужа, в котором должна была празд</w:t>
        <w:softHyphen/>
        <w:t>новаться свадьба, то жених встречал ее, все еще совершенно покры</w:t>
        <w:softHyphen/>
        <w:t>тую, и вводил во внутрь дома с великими ликованиями. Он даже вы</w:t>
        <w:softHyphen/>
        <w:t>ходил из дому отца своего вечером, чтобы встретить ее, а пред ним шли игроки на флейтах и певцы. Его дружки и другие лица, с горя</w:t>
        <w:softHyphen/>
        <w:t>щими факелами или светильниками, шли вместе с ним среди громких ликований, которые еще более увеличивались, когда он вел ее, воз</w:t>
        <w:softHyphen/>
        <w:t>вращаясь назад. Соседи толпились на улицах. Звуки флейт и бараба-</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что о ней нет упоминания, так что этот момент должен предшествовать тому, о котором говорил Иоанн Крести</w:t>
        <w:softHyphen/>
        <w:t>тель. Образ Церкви-Невесты, как мы видели, почти пе</w:t>
        <w:softHyphen/>
        <w:t>реходит в образ Церкви-Жены. Но и этот последний выступает с ясностью в других местах. Христос, напо</w:t>
        <w:softHyphen/>
        <w:t>миная фарисеям Закон Божий о браке, указал им на таинственное слияние мужа и жены в одно существо, откуда явствует невозможность развода «не за пре</w:t>
        <w:softHyphen/>
        <w:t>любодеяние» (Мф. 19, 9). «Он сказал им в ответ: «Не читали ли вы, что Сотворивший в начале мужчину и женщину сотворил их (Быт. 1, 27)?» И сказал: посему оставит человек отца и мать и прилепится к жене своей, и будут два одною плотью (Быт. 2, 24), так что они уже не двое, но одна плоть. Итак, что Бог соче</w:t>
        <w:softHyphen/>
        <w:t>тал, того человек да не разлучает» (Мф. 19, 4-6 = Мр. 9, 6-9. Ср. Еф. 5, 31). Конечно, в области духа, «где ни женятся, ни выходят замуж» (Мф. 22, 30 = Лк. 30, 35), представление о браке не может быть понимаемо буквально, равно как и представление о теле, о расте</w:t>
        <w:softHyphen/>
        <w:t>нии и о здании, но то единство двух, ради которого существует брак, осуществлено наисовершенным образом в духовном браке Христа с Церковью. «Как муж остав</w:t>
        <w:softHyphen/>
        <w:t>ляет своего отца и свою мать и прилепляется к своей</w:t>
      </w:r>
    </w:p>
    <w:p>
      <w:pPr>
        <w:pStyle w:val="Normal"/>
        <w:autoSpaceDE w:val="false"/>
        <w:ind w:firstLine="360"/>
        <w:jc w:val="both"/>
        <w:rPr/>
      </w:pPr>
      <w:r>
        <w:rPr/>
        <w:t>нов вместе с пронзительными криками наполняли воздух, и процессия подвигалась вперед. На пути к ней присоединялись девушки, друзья невесты и жениха, которые ожидали их. В Талмуде сохранился отры</w:t>
        <w:softHyphen/>
        <w:t>вок одной из песней, которые пели подруги невесты и девушки во время своей пляски перед нею на ее пути к дому жениха... В доме отца женихова, бывавшем временно местопребыванием молодых, время проходило весело; устраивался праздник, на который приглашались все друзья и соседи... Невеста не могла участвовать в пиршестве, но находилась в отдельной комнате, среди женщин, одетая в длинное брачное покрывало. Ее не мог видеть даже супруг. Она не могла принимать участия и в последующих увеселениях и вообще показы</w:t>
        <w:softHyphen/>
        <w:t>ваться. Только когда муж и жена окончательно оставлялись вместе, покрывало снималось с невесты в первый раз. Между тем время про</w:t>
        <w:softHyphen/>
        <w:t>ходило быстро среди семейных увеселений. Пир устраивался на счет жениха и продолжался обыкновенно семь дней, сопровождался вели</w:t>
        <w:softHyphen/>
        <w:t>чайшим весельем. Жених надевал венок, сделанный часто из цветов, которым, как говорится в книге Песнь Песней, «увенчала его мать в день бракосочетания его, в день радостный для сердца его» (3, 11), и сидел, «одетый, как священник, в свои одеяния» (Ис 59, 10); а невеста сидела в женском отделении, «украшенная своими драгоценными камнями». Пение, музыка и пляски, смешные загадки, остроумные шутки забавляли гостей в течение нескольких ночей, когда продолжался пир. Только тогда, когда все утомлялись таким весельем, жизнь входила опять в прежнюю колею и начинала отли</w:t>
        <w:softHyphen/>
        <w:t>чаться прежнею монотонностью».</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жене, так Христос покинул небо и не отступил ни пред какою жертвою, чтобы отдаться Церкви и обнаружить ей свою любовь. Как жена должна признавать в том, кто отдается ей, своего главу и своего покровителя, так и Церковь должна быть подчинена Христу и питаться его любовью как самою субстанциею своей жизни. Наконец, как глава семьи обязан радостями и сокровищами своего очага той, которую он любит, так Христос, отдаваясь Церкви, ждет, чтобы она дала ему, в свой черед, ду</w:t>
        <w:softHyphen/>
        <w:t>ховную семью, чрез которую царство Божие разовьется на земле и чрез которую он сможет по прекрасной пословице древнего пророчества: «наслаждаться трудом своей души» (Ис. 53, 11)» (24, 27-28). Таким образом возникает ряд детализированных символов: Церкви-Жены, Церкви-Матери, Церкви-Хозяйки.</w:t>
      </w:r>
    </w:p>
    <w:p>
      <w:pPr>
        <w:pStyle w:val="Normal"/>
        <w:autoSpaceDE w:val="false"/>
        <w:ind w:firstLine="360"/>
        <w:jc w:val="both"/>
        <w:rPr/>
      </w:pPr>
      <w:r>
        <w:rPr/>
        <w:t xml:space="preserve">Если Христос оставил небо, то и от членов Церкви Он требует, чтобы они «оставили отца своего и мать свою» (Мф. 4, 22; 8, 21-22; 10, 37; 19, 29 = Мр. 10, 29; Лк. 14, 26; Мф. 23, 9), даже «возненавидели» их. И вот, про таких учеников Христос говорил: «Я есмь пастырь добрый, и знаю </w:t>
      </w:r>
      <w:r>
        <w:rPr>
          <w:lang w:val="el-GR"/>
        </w:rPr>
        <w:t xml:space="preserve">(γινώσχω τά έμά) </w:t>
      </w:r>
      <w:r>
        <w:rPr/>
        <w:t xml:space="preserve">Моих, и Мои знают </w:t>
      </w:r>
      <w:r>
        <w:rPr>
          <w:lang w:val="el-GR"/>
        </w:rPr>
        <w:t xml:space="preserve">(γινώσχουσί με) </w:t>
      </w:r>
      <w:r>
        <w:rPr/>
        <w:t xml:space="preserve">Меня: как Отец знает Меня </w:t>
      </w:r>
      <w:r>
        <w:rPr>
          <w:lang w:val="el-GR"/>
        </w:rPr>
        <w:t xml:space="preserve">(γινυχτχει με), </w:t>
      </w:r>
      <w:r>
        <w:rPr/>
        <w:t xml:space="preserve">так и Я знаю Отца </w:t>
      </w:r>
      <w:r>
        <w:rPr>
          <w:lang w:val="el-GR"/>
        </w:rPr>
        <w:t xml:space="preserve">(γινύχτχω τον Πατέρα), </w:t>
      </w:r>
      <w:r>
        <w:rPr/>
        <w:t xml:space="preserve">и жизнь Мою полагаю за овец...» (Ин. 10, 14-15). Чтобы понять истинный смысл этого текста, необходимо вникнуть в стоящий тут глагол </w:t>
      </w:r>
      <w:r>
        <w:rPr>
          <w:lang w:val="el-GR"/>
        </w:rPr>
        <w:t xml:space="preserve">γινύχτχω. </w:t>
      </w:r>
      <w:r>
        <w:rPr/>
        <w:t xml:space="preserve">В отличие от отвлеченного, рассудочного познания, глагол </w:t>
      </w:r>
      <w:r>
        <w:rPr>
          <w:lang w:val="el-GR"/>
        </w:rPr>
        <w:t xml:space="preserve">γινώσχω </w:t>
      </w:r>
      <w:r>
        <w:rPr/>
        <w:t xml:space="preserve">(в усиленной форме - </w:t>
      </w:r>
      <w:r>
        <w:rPr>
          <w:lang w:val="el-GR"/>
        </w:rPr>
        <w:t xml:space="preserve">επιγιι&gt;ώσχω), </w:t>
      </w:r>
      <w:r>
        <w:rPr/>
        <w:t>со</w:t>
        <w:softHyphen/>
        <w:t xml:space="preserve">ответствующий еврейскому </w:t>
      </w:r>
      <w:r>
        <w:rPr>
          <w:lang w:val="en-US" w:eastAsia="en-US"/>
        </w:rPr>
        <w:t xml:space="preserve">y&lt;Tda4, </w:t>
      </w:r>
      <w:r>
        <w:rPr/>
        <w:t>означает обыкновенно личное отношение познающего субъекта к познаваемому объекту, когда субъект определяется познанием объек</w:t>
        <w:softHyphen/>
        <w:t>та, объект, так сказать, вторгается в его бытие и познание его оказывается важным, значащим, влиятель</w:t>
        <w:softHyphen/>
        <w:t xml:space="preserve">ным. Это - не просто познание, а скорее познание-восприятие, существенное познание, что особенно видно на еврейском </w:t>
      </w:r>
      <w:r>
        <w:rPr>
          <w:lang w:val="en-US" w:eastAsia="en-US"/>
        </w:rPr>
        <w:t xml:space="preserve">yiJda'. </w:t>
      </w:r>
      <w:r>
        <w:rPr/>
        <w:t xml:space="preserve">Так, например,^ Христос говорит: «познаете истину </w:t>
      </w:r>
      <w:r>
        <w:rPr>
          <w:lang w:val="el-GR"/>
        </w:rPr>
        <w:t xml:space="preserve">(γνύχτεσϋε την άληθειαν), </w:t>
      </w:r>
      <w:r>
        <w:rPr/>
        <w:t xml:space="preserve">и истина освободит вас»93. Истина оказывается реальною силою. Как познание личное, лицом к лицу </w:t>
      </w:r>
      <w:r>
        <w:rPr>
          <w:lang w:val="el-GR"/>
        </w:rPr>
        <w:t xml:space="preserve">γινύχτχω </w:t>
      </w:r>
      <w:r>
        <w:rPr/>
        <w:t xml:space="preserve">(и </w:t>
      </w:r>
      <w:r>
        <w:rPr>
          <w:lang w:val="el-GR"/>
        </w:rPr>
        <w:t xml:space="preserve">επιγινώσχω) </w:t>
      </w:r>
      <w:r>
        <w:rPr/>
        <w:t>означает иногда супружеские отношения между мужем и женою. Так в Быт. 4, 1; 19, 8. Так же и в Новом Завете. Так, Мариам сказала Ангелу: «Как бу</w:t>
        <w:softHyphen/>
        <w:t xml:space="preserve">дет это (т. е. рождение Иисуса Христа), когда Я мужа не знаю, </w:t>
      </w:r>
      <w:r>
        <w:rPr>
          <w:lang w:val="el-GR"/>
        </w:rPr>
        <w:t xml:space="preserve">άνδρα ου γινύχτχω» </w:t>
      </w:r>
      <w:r>
        <w:rPr/>
        <w:t xml:space="preserve">(Лк. 1, 34). Так же «Иосиф не знал Ее </w:t>
      </w:r>
      <w:r>
        <w:rPr>
          <w:lang w:val="el-GR"/>
        </w:rPr>
        <w:t xml:space="preserve">(ουκ εγίνωσχεν αυτήν), </w:t>
      </w:r>
      <w:r>
        <w:rPr/>
        <w:t>доколе не родила Сына» (Мф. 1, 25). В словах Господа: «Никто не знает</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 xml:space="preserve">Сына, кроме Отца; и Отца не знает никто, кроме Сына... </w:t>
      </w:r>
      <w:r>
        <w:rPr>
          <w:lang w:val="el-GR"/>
        </w:rPr>
        <w:t xml:space="preserve">ουδείς εηιγινύχτκει τον Ίιον εϊ μη ο Πατήρ, ουδε τον Πατέρα τις επιγινύχΓχει ει μή ό Ύίός» (Μφ. </w:t>
      </w:r>
      <w:r>
        <w:rPr/>
        <w:t>11</w:t>
      </w:r>
      <w:r>
        <w:rPr>
          <w:lang w:val="el-GR"/>
        </w:rPr>
        <w:t xml:space="preserve">, </w:t>
      </w:r>
      <w:r>
        <w:rPr/>
        <w:t>27) - издревле видели выражение единосущия Отца и Сына, указание на особую личную близость. Поэтому и в словах: «Я знаю Моих, и Мои знают Меня» (Ин. 10, 14) - необходимо видеть указание на особую, исклю</w:t>
        <w:softHyphen/>
        <w:t>чительную, как бы брачную или супружескую близость Христа и членов Церкви, - такое знание друг друга, при котором происходит взаимодействие и мистическое проникновение личностей друг в друга, известный кразис их*94. Христос хочет, чтобы «все были одно» (Ин. 17, 21). «Заповедь новую даю вам, да любите друг друга; как Я возлюбил вас, так и вы любите друг дру</w:t>
        <w:softHyphen/>
        <w:t>га; потому узнают все, что вы Мои ученики, если бу</w:t>
        <w:softHyphen/>
        <w:t>дете иметь любовь между собою» (Ин. 13, 34-35). «Я в Отце Моем, и вы во Мне, и Я в вас» (Ин. 14, 20). «Пребудьте во Мне и Я в вас» (Ин. 15, 4). Два (Хри</w:t>
        <w:softHyphen/>
        <w:t xml:space="preserve">стос и Церковь) делаются во плоть </w:t>
      </w:r>
      <w:r>
        <w:rPr>
          <w:lang w:val="uk-UA"/>
        </w:rPr>
        <w:t xml:space="preserve">єдину. </w:t>
      </w:r>
      <w:r>
        <w:rPr/>
        <w:t>Невеста делается Женою. Начинается материнство Церкви. И сим</w:t>
        <w:softHyphen/>
        <w:t>вол развивается далее. В беседе с Никодимом Христос говорит ему о втором рождении: «Истинно, истинно го</w:t>
        <w:softHyphen/>
        <w:t>ворю тебе: если кто не родится свыше, не может уви</w:t>
        <w:softHyphen/>
        <w:t>деть Царствия Божия». - Никодим говорит Ему: «Как может человек родиться, будучи стар? Неужели он в другой раз может войти в утробу матери своей и ро</w:t>
        <w:softHyphen/>
        <w:t>диться?» - Иисус отвечал: «Истинно, истинно говорю тебе: если кто не родится от воды и Духа, не может войти в Царствие Божие: рожденное от плоти есть плоть, а рожденное от Духа есть дух. Не удивляйся тому, что Я сказал тебе: должно вам родиться свы</w:t>
        <w:softHyphen/>
        <w:t>ше...» (Ин. 3, 3-7)**. И это «рождение от Духа» мно</w:t>
        <w:softHyphen/>
        <w:t>гократно упоминается в нескольких местах Нового Заве</w:t>
        <w:softHyphen/>
        <w:t>та (Ин. 3, 8; Ин. 3, 5, 4, 7). «Верующим во имя Его (Христово) дал власть быть чадами Божиими, которые ни от крови, ни от хотения плоти, ни от хотения мужа, но от Бога родились» (Ин. 1, 13)</w:t>
      </w:r>
      <w:r>
        <w:rPr>
          <w:lang w:val="el-GR"/>
        </w:rPr>
        <w:t xml:space="preserve">-έκ Θεου έγεννηΰ*η&lt;ταν. </w:t>
      </w:r>
      <w:r>
        <w:rPr/>
        <w:t>«Всякий, делающий правду, рожден от Него</w:t>
      </w:r>
    </w:p>
    <w:p>
      <w:pPr>
        <w:pStyle w:val="Normal"/>
        <w:autoSpaceDE w:val="false"/>
        <w:ind w:firstLine="360"/>
        <w:jc w:val="both"/>
        <w:rPr/>
      </w:pPr>
      <w:r>
        <w:rPr/>
        <w:t xml:space="preserve">* </w:t>
      </w:r>
      <w:r>
        <w:rPr>
          <w:lang w:val="en-US" w:eastAsia="en-US"/>
        </w:rPr>
        <w:t xml:space="preserve">Lemme. Das Wcsen des Christentums und die Zukunftsrcligion. Berlin, </w:t>
      </w:r>
      <w:r>
        <w:rPr/>
        <w:t xml:space="preserve">1901, </w:t>
      </w:r>
      <w:r>
        <w:rPr>
          <w:lang w:val="en-US" w:eastAsia="en-US"/>
        </w:rPr>
        <w:t xml:space="preserve">S. </w:t>
      </w:r>
      <w:r>
        <w:rPr/>
        <w:t xml:space="preserve">30-31. См. </w:t>
      </w:r>
      <w:r>
        <w:rPr>
          <w:lang w:val="uk-UA"/>
        </w:rPr>
        <w:t xml:space="preserve">«Прав, соб.», </w:t>
      </w:r>
      <w:r>
        <w:rPr/>
        <w:t xml:space="preserve">1862, </w:t>
      </w:r>
      <w:r>
        <w:rPr>
          <w:lang w:val="uk-UA"/>
        </w:rPr>
        <w:t xml:space="preserve">її, </w:t>
      </w:r>
      <w:r>
        <w:rPr/>
        <w:t>с. 539. См. также (17) и (60, 153-155, 158-159).</w:t>
      </w:r>
    </w:p>
    <w:p>
      <w:pPr>
        <w:pStyle w:val="Normal"/>
        <w:autoSpaceDE w:val="false"/>
        <w:ind w:firstLine="360"/>
        <w:jc w:val="both"/>
        <w:rPr/>
      </w:pPr>
      <w:r>
        <w:rPr/>
        <w:t>** Некоторые параллельные места из раввинистической литерату</w:t>
        <w:softHyphen/>
        <w:t xml:space="preserve">ры, объясняющие упрек Никодиму со стороны Спасителя, Ин. 3, 10, можно найти у </w:t>
      </w:r>
      <w:r>
        <w:rPr>
          <w:lang w:val="en-US" w:eastAsia="en-US"/>
        </w:rPr>
        <w:t xml:space="preserve">Nork'a, Rab. Quel., SS. </w:t>
      </w:r>
      <w:r>
        <w:rPr/>
        <w:t xml:space="preserve">164-165, и в (67, </w:t>
      </w:r>
      <w:r>
        <w:rPr>
          <w:lang w:val="uk-UA"/>
        </w:rPr>
        <w:t xml:space="preserve">І, </w:t>
      </w:r>
      <w:r>
        <w:rPr>
          <w:lang w:val="el-GR"/>
        </w:rPr>
        <w:t>851</w:t>
        <w:softHyphen/>
        <w:t>852).</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 xml:space="preserve">(Христа)» (1 Ин. 2, 29) - </w:t>
      </w:r>
      <w:r>
        <w:rPr>
          <w:lang w:val="el-GR"/>
        </w:rPr>
        <w:t xml:space="preserve">έξ αύτου γεγέννηται </w:t>
      </w:r>
      <w:r>
        <w:rPr/>
        <w:t xml:space="preserve">-«и всякий любящий рожден от Бога» (1 Ин. 4, </w:t>
      </w:r>
      <w:r>
        <w:rPr>
          <w:lang w:val="el-GR"/>
        </w:rPr>
        <w:t xml:space="preserve">7)-έκ του Θεου γεγέννηται. </w:t>
      </w:r>
      <w:r>
        <w:rPr/>
        <w:t xml:space="preserve">«Всякий верующий, что Иисус есть Христос, от Бога рожден» (1 Ин. 5, </w:t>
      </w:r>
      <w:r>
        <w:rPr>
          <w:lang w:val="el-GR"/>
        </w:rPr>
        <w:t xml:space="preserve">1)-έχ του Θεου ^τε^ένίΛηταο. </w:t>
      </w:r>
      <w:r>
        <w:rPr/>
        <w:t xml:space="preserve">Во всех приведенных текстах стоит предлог </w:t>
      </w:r>
      <w:r>
        <w:rPr>
          <w:lang w:val="el-GR"/>
        </w:rPr>
        <w:t xml:space="preserve">έχ </w:t>
      </w:r>
      <w:r>
        <w:rPr/>
        <w:t>с родительным падежом, показывающий, что субъект при нем (Дух, Христос, Бог) рассматривается как Отец рожденного. Когда Никодим спрашивал, как может чело</w:t>
        <w:softHyphen/>
        <w:t>век войти снова в утробу матери и родиться во второй раз, то Иисус только подтвердил необходимость второго рождения и пояснил, что необходимо рождение Духом95. Такою благодатною утробою для духовного рождения является Жена Христова - Церковь, рождающая Ему де</w:t>
        <w:softHyphen/>
        <w:t>тей. «...Если естественное рождение Сам Христос пред</w:t>
        <w:softHyphen/>
        <w:t>ставляет образом духовного, и если для естественного рождения нужна матерняя утроба, то и для духовного рождения не нужна ли матерняя утроба, не в буквальном значении сего слова, как думалось Никодиму, но в высшем, соответственном предмету? - Сей вопрос и оправдывается и разрешается одним разом, если скажем, что матерняя утроба и сокровищница жизни для нового человека есть Христова Церковь и Ее хотя рукотворен-ный, но духом благодати исполненный, тайнодейственный Храм» (8, 514-515). «Поелику все верующие во Христа суть чада Божий, как сказует св. Иоанн Богослов: «елицы лрияша Его, даде им область чадом Божиим бы-ти, верующим во имя Его» (Ин. 1, 12), то понятно и достоверно, что все верующие или, иначе, все причаст</w:t>
        <w:softHyphen/>
        <w:t>ники небесного звания, все христиане, от первого до последнего, суть братия, не по плоти, но по благода</w:t>
        <w:softHyphen/>
        <w:t xml:space="preserve">ти, не по земному, но по небесному родству, как чада Отца Небесного, как дети Матери Церкви»*. Вот почему у апостола Иоанна часто упоминаются «дети Божий, дети Церкви» (1 Ин. 5, 2; 2 Ин. 4; 1 Ин. 2, 1, 12; 3, 2, 10; 4, 4; 5, 2; 2 Ин. 1, 13; 3 Ин. 4; 1 Ин. 3, 1; 2 Ин. 1, 1, ср. у Павла: Рим. 8, 21; 1 Кор. 4, 14; </w:t>
      </w:r>
      <w:r>
        <w:rPr>
          <w:lang w:val="uk-UA"/>
        </w:rPr>
        <w:t xml:space="preserve">Гал. </w:t>
      </w:r>
      <w:r>
        <w:rPr/>
        <w:t xml:space="preserve">4, 27; 1 Фес. 2, 11; Рим. 8, 16, 17; 9, 8; </w:t>
      </w:r>
      <w:r>
        <w:rPr>
          <w:lang w:val="uk-UA"/>
        </w:rPr>
        <w:t xml:space="preserve">Гал. </w:t>
      </w:r>
      <w:r>
        <w:rPr/>
        <w:t>4, 19, 28, 31, и у Петра: 1 Петр. 1, 14; 3, 6). В число этих текстов включены и те, где Апостолы называют верующих «своими» детьми, это потому, что они родили их проповедью, которая от Бога, и «благовествованием» (1 Кор. 4, 15; ср. Флм. 10): верующие - «возрожденные</w:t>
      </w:r>
    </w:p>
    <w:p>
      <w:pPr>
        <w:pStyle w:val="Normal"/>
        <w:autoSpaceDE w:val="false"/>
        <w:ind w:firstLine="360"/>
        <w:jc w:val="both"/>
        <w:rPr/>
      </w:pPr>
      <w:r>
        <w:rPr/>
        <w:t>* (8, 494). Определение Церкви, как Матери верующих, встре</w:t>
        <w:softHyphen/>
        <w:t>чается у святителя Филарета довольно часто; см. (8, 246, 253, 299, 494, 515 и др.).</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не от тленного семени, но от нетленного, от слова Божия, живого и пребывающего вовек» (1 Петр. 1, 23). А раз все верующие - дети одного Отца, Бога, и од</w:t>
        <w:softHyphen/>
        <w:t>ной Матери - Церкви, то они, естественно, являются братьями - название столь часто употребляющееся в Новом Завете, что нет возможности привести здесь всех мест. Так совершается духовное рождение от Церкви и Христа. «Женщина, когда рождает, терпит скорбь, пото</w:t>
        <w:softHyphen/>
        <w:t>му что пришел час ее; но когда родит младенца, уже не помнит себя от радости, потому что родился человек в мир» (Ин. 16, 21).</w:t>
      </w:r>
    </w:p>
    <w:p>
      <w:pPr>
        <w:pStyle w:val="Normal"/>
        <w:autoSpaceDE w:val="false"/>
        <w:ind w:firstLine="360"/>
        <w:jc w:val="both"/>
        <w:rPr/>
      </w:pPr>
      <w:r>
        <w:rPr/>
        <w:t>Наконец, символ делает последний переход и пред</w:t>
        <w:softHyphen/>
        <w:t>ставляет Церковь-Хозяйку, ведущую хозяйство своего Супруга, в доме Отца Его, где «много обителей» (Ин. 14, 2). «Царство Небесное, - говорит Христос,-по</w:t>
        <w:softHyphen/>
        <w:t xml:space="preserve">добно закваске, которую женщина взявши положила в три меры муки, доколе не вскисло все» (Мф. 13, 33 = Лк. 13, 20-21). </w:t>
      </w:r>
      <w:r>
        <w:rPr>
          <w:lang w:val="el-GR"/>
        </w:rPr>
        <w:t>Όμοια εστίν ή βασιλεία τών ουρανών ζύμη, τ}ι&gt; λαβουσα γυνή ενέχρυψεν εις αλεύρου σάτα</w:t>
      </w:r>
    </w:p>
    <w:p>
      <w:pPr>
        <w:pStyle w:val="Normal"/>
        <w:autoSpaceDE w:val="false"/>
        <w:ind w:firstLine="360"/>
        <w:jc w:val="both"/>
        <w:rPr/>
      </w:pPr>
      <w:r>
        <w:rPr>
          <w:lang w:val="el-GR" w:eastAsia="el-GR"/>
        </w:rPr>
        <w:t xml:space="preserve">τρία, &amp;ως ου εζυμώθ-η όλον. </w:t>
      </w:r>
      <w:r>
        <w:rPr>
          <w:lang w:eastAsia="el-GR"/>
        </w:rPr>
        <w:t>- Тут прежде всего обра</w:t>
        <w:softHyphen/>
        <w:t xml:space="preserve">щает внимание, что закваска </w:t>
      </w:r>
      <w:r>
        <w:rPr>
          <w:lang w:val="el-GR" w:eastAsia="el-GR"/>
        </w:rPr>
        <w:t xml:space="preserve">(ζύμη) </w:t>
      </w:r>
      <w:r>
        <w:rPr>
          <w:lang w:eastAsia="el-GR"/>
        </w:rPr>
        <w:t xml:space="preserve">не сама собою попадает в муку, а ее берет и прячет, скрывает в муке </w:t>
      </w:r>
      <w:r>
        <w:rPr>
          <w:lang w:val="el-GR" w:eastAsia="el-GR"/>
        </w:rPr>
        <w:t xml:space="preserve">(ενέχρυψεν </w:t>
      </w:r>
      <w:r>
        <w:rPr>
          <w:lang w:eastAsia="el-GR"/>
        </w:rPr>
        <w:t>- скры) женщина, являющаяся таким образом органом для реализации вскисания. Женщина - это Церковь, берущая у Мужа Своего закваску. Именно «взя</w:t>
        <w:softHyphen/>
        <w:t xml:space="preserve">ла» </w:t>
      </w:r>
      <w:r>
        <w:rPr>
          <w:lang w:val="el-GR" w:eastAsia="el-GR"/>
        </w:rPr>
        <w:t xml:space="preserve">(λαβοϋσα) </w:t>
      </w:r>
      <w:r>
        <w:rPr>
          <w:lang w:eastAsia="el-GR"/>
        </w:rPr>
        <w:t xml:space="preserve">закваску и «скрыла» </w:t>
      </w:r>
      <w:r>
        <w:rPr>
          <w:lang w:val="el-GR" w:eastAsia="el-GR"/>
        </w:rPr>
        <w:t xml:space="preserve">(ενεχρυψεν) </w:t>
      </w:r>
      <w:r>
        <w:rPr>
          <w:lang w:eastAsia="el-GR"/>
        </w:rPr>
        <w:t>в му</w:t>
        <w:softHyphen/>
        <w:t>ке, потому что закваска может происходить либо от закваски же, либо от дрожжей, но не делаться сама собою. Ведь процесс вскисания теста, как и вообще бродильные процессы, происходит лишь в присутствии особых ферментов, выделяемых жизнедеятельностью неко</w:t>
        <w:softHyphen/>
        <w:t>торых микроорганизмов; когда нет последних, т. е. дрожжевых грибков, то нет и вскисания теста, нет и ферментации. Но ферментирующий грибок, как и все жи</w:t>
        <w:softHyphen/>
        <w:t xml:space="preserve">вое, не может быть получен иначе, как от грибка же: </w:t>
      </w:r>
      <w:r>
        <w:rPr>
          <w:lang w:val="en-US" w:eastAsia="en-US"/>
        </w:rPr>
        <w:t xml:space="preserve">omne vivum </w:t>
      </w:r>
      <w:r>
        <w:rPr>
          <w:lang w:val="uk-UA" w:eastAsia="el-GR"/>
        </w:rPr>
        <w:t xml:space="preserve">ех </w:t>
      </w:r>
      <w:r>
        <w:rPr>
          <w:lang w:val="uk-UA" w:eastAsia="en-US"/>
        </w:rPr>
        <w:t xml:space="preserve">vivo, omnis cellula ex cellula!96 </w:t>
      </w:r>
      <w:r>
        <w:rPr>
          <w:lang w:eastAsia="el-GR"/>
        </w:rPr>
        <w:t>Жен</w:t>
        <w:softHyphen/>
        <w:t>щина может только перенести дрожжевой грибок в му</w:t>
        <w:softHyphen/>
        <w:t>ку - внести Слово Божие в мир, но не сотворить его. Когда же носители Слова Божия - Апостолы и вообще харизматики внесены в мир, они сами развивают все то, что нужно для ферментации. Забота Церкви-Женщины - произвести смешение муки с закваскою и за</w:t>
        <w:softHyphen/>
        <w:t>тем следить за общим ходом квашения - за температу</w:t>
        <w:softHyphen/>
        <w:t>рой, отсутствием толчков и т. д. Образ закваски Христос употребил для обозначения «все проникающей и</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преобразующей силы» (69, II, 1378) Слова Божия-на-чатка Царства Небесного; ведь Слово Божие -духо-носно, а «Дух дышит, где хочет» (Ин. 3, 8) и «все проницает» (1 Кор. 2, 10). Но если тесто само по се</w:t>
        <w:softHyphen/>
        <w:t>бе, без закваски, не может вскиснуть и, следователь</w:t>
        <w:softHyphen/>
        <w:t>но, не может стать существенно единым (ибо только заквашенное тесто делается единым, а не агрегатом отдельных комочков), то, раз закваска внесена, оно вскисает все, ибо каждая вскиснувшая часть его сама делается новою закваскою*: «разве не знаете, что ма</w:t>
        <w:softHyphen/>
        <w:t xml:space="preserve">лая закваска квасит все тесто </w:t>
      </w:r>
      <w:r>
        <w:rPr>
          <w:lang w:val="el-GR"/>
        </w:rPr>
        <w:t xml:space="preserve">(μικρά ζύμη 6λον το φύραμα ζνμοΖ)» </w:t>
      </w:r>
      <w:r>
        <w:rPr/>
        <w:t>(1 Кор. 5, 6).</w:t>
      </w:r>
    </w:p>
    <w:p>
      <w:pPr>
        <w:pStyle w:val="Normal"/>
        <w:autoSpaceDE w:val="false"/>
        <w:ind w:firstLine="360"/>
        <w:jc w:val="both"/>
        <w:rPr/>
      </w:pPr>
      <w:r>
        <w:rPr/>
        <w:t>Процесс вскисания есть процесс распада более слож</w:t>
        <w:softHyphen/>
        <w:t>ных молекул на более простые, и в этом смысле имеет сродство с разложением и с гниением, с тем, что отно</w:t>
        <w:softHyphen/>
        <w:t>сится к смерти. Это свойство заквашивания, как и вообще всех явлений, имеющих связь со смертью, было основою для признания в Ветхом Завете заквашенного хлеба ритуально несовершенным, даже нечистым (он не мог быть приносим в жертву, например), тогда как, напротив, «сладкий», незаквашенный хлеб (маццот) счи</w:t>
        <w:softHyphen/>
        <w:t>тался ритуально чистым**. Поэтому-то, вероятно, Хри</w:t>
        <w:softHyphen/>
        <w:t>стос и говорит о хлебе заквашенном, как о чем-то пре</w:t>
        <w:softHyphen/>
        <w:t>зренном, скверном в глазах номистов-иудеев и, однако, более ценном, как пищевой продукт. Царство Божие, начинающееся с ритуально-нечистых мытарей и грешни</w:t>
        <w:softHyphen/>
        <w:t>ков, естественнее всего было уподобить ритуально-нечистому квасному хлебу. «Ибо слово о кресте для погибающих юродство есть, а для нас спасаемых сила</w:t>
      </w:r>
    </w:p>
    <w:p>
      <w:pPr>
        <w:pStyle w:val="Normal"/>
        <w:autoSpaceDE w:val="false"/>
        <w:ind w:firstLine="360"/>
        <w:jc w:val="both"/>
        <w:rPr/>
      </w:pPr>
      <w:r>
        <w:rPr/>
        <w:t>* В толковании на притчу о закваске св. Иоанн Златоуст гово</w:t>
        <w:softHyphen/>
        <w:t>рит: «Как закваска над большим количеством муки производит то, что муке усвояется сила закваски, так и вы (говорит Господь уче</w:t>
        <w:softHyphen/>
        <w:t>никам) преобразуете целый мир... Не говори мне: что сможем сде</w:t>
        <w:softHyphen/>
        <w:t>лать мы, двенадцать человек, вступив в среду такого множества людей? В том самом и обнаружится яснее ваша сила, что вы, вмешен</w:t>
        <w:softHyphen/>
        <w:t>ные во множество, не предадитесь бегству. Как закваска тогда только заквашивает тесто, когда бывает в соприкосновении с мукою, и не только прикасается, но даже смешивается с ней (потому и не сказано - положи, но-скры), так и вы, когда вступите в нераз</w:t>
        <w:softHyphen/>
        <w:t>рывную связь и единение со врагами своими, тогда их и преодо</w:t>
        <w:softHyphen/>
        <w:t>леете» (Творений т. VII, кн. 1, с. 484. СПб., 1901). Цитата из Светлова (16, 91).</w:t>
      </w:r>
    </w:p>
    <w:p>
      <w:pPr>
        <w:pStyle w:val="Normal"/>
        <w:autoSpaceDE w:val="false"/>
        <w:ind w:firstLine="360"/>
        <w:jc w:val="both"/>
        <w:rPr/>
      </w:pPr>
      <w:r>
        <w:rPr/>
        <w:t>** (69, И, 1377-1378); (68, 899).-Как известно, в праздник Пасхи было запрещено вкушение всего квасного. Закваска, как раз</w:t>
        <w:softHyphen/>
        <w:t>лагающая тесто и подымающая, есть образ похоти, злого влечения. Так, один учитель молится: «Боже, охотно хотим служить Тебе, но что удерживает позади, это-закваска в нас».</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lang w:val="uk-UA" w:eastAsia="uk-UA"/>
        </w:rPr>
        <w:t xml:space="preserve">Божия. </w:t>
      </w:r>
      <w:r>
        <w:rPr>
          <w:lang w:eastAsia="uk-UA"/>
        </w:rPr>
        <w:t xml:space="preserve">Ибо </w:t>
      </w:r>
      <w:r>
        <w:rPr>
          <w:lang w:val="uk-UA" w:eastAsia="uk-UA"/>
        </w:rPr>
        <w:t xml:space="preserve">написано: «Погублю </w:t>
      </w:r>
      <w:r>
        <w:rPr>
          <w:lang w:eastAsia="uk-UA"/>
        </w:rPr>
        <w:t>мудрость мудрецов и разум разумных отвергну» (Ис. 29, 14)... Благоугодно было Богу юродством проповеди спасти верующих... Мы проповедуем Христа распятого, для иудеев соблазн, а для эллинов безумие... потому что немудрое Божие пре</w:t>
        <w:softHyphen/>
        <w:t>мудрее человеков, и немощное Божие сильнее человеков. Посмотрите, братия, кто вы, призванные: не много из вас мудрых по плоти, не Много сильных, не много бла</w:t>
        <w:softHyphen/>
        <w:t>городных; но Бог избрал немудрое мира, чтобы посра</w:t>
        <w:softHyphen/>
        <w:t>мить мудрых, и немощное мира избрал Бог, чтобы посра</w:t>
        <w:softHyphen/>
        <w:t>мить сильное; и незнатное и уничиженное и ничего не значащее избрал Бог, чтобы упразднить значащее...» (1 Кор. 1, 18-28; ср. 2 Кор. 11, 23; 1 Кор. 4, 10; 3, 18 и др.). Живая, могущественная и невидимая, нечистая закваска, конечно, наилучше передает представление о носителях Слова Божия. Но не только то, как смотрели на закваску, но и то, какова ее сила, имеет значение для притчи. Закваска, с одной стороны, разлагает мо</w:t>
        <w:softHyphen/>
        <w:t>лекулы крахмала, т. е. производит изменение самого существа у этих молекул, делает их «новою тварью», а с другой - сливает отдельные частицы воедино. Так же и слово Божие: разлагая сознание, выделяя, как газы из теста, из него все ненужное - национальные, со</w:t>
        <w:softHyphen/>
        <w:t>циальные и религиозные предрассудки, все мирские раз</w:t>
        <w:softHyphen/>
        <w:t xml:space="preserve">личия, всё сепаратистическое, небесная истина тем самым вызывала соединение очищенных личностей воедино (ср. 2, 134-137) (ср. 1 Кор. 10, 16-17, где опять проводится параллель между единством вкушаемого Хлеба и единством Церкви). От силы закваски люди узнали друг друга, «припомнили» друг друга </w:t>
      </w:r>
      <w:r>
        <w:rPr>
          <w:lang w:val="el-GR" w:eastAsia="uk-UA"/>
        </w:rPr>
        <w:t xml:space="preserve">(αναμνησις </w:t>
      </w:r>
      <w:r>
        <w:rPr>
          <w:lang w:eastAsia="uk-UA"/>
        </w:rPr>
        <w:t>Плато</w:t>
        <w:softHyphen/>
        <w:t>на ), увидели друг в друге образ Божий и, когда это происходило, происходило и объединение. Так под влия</w:t>
        <w:softHyphen/>
        <w:t>нием магнита каждая частица железных опилок сама по</w:t>
        <w:softHyphen/>
        <w:t>лучает магнитные свойства, возбуждает их же в другой и т. д., так что все частицы объединяются в стройное (по линиям магнитной силы) единство, которое уже дано в самом магните, и тут только наполняется конкретным содержанием: опилки делают видимыми дотоле незримые линии магнитной силы - незримые, но нисколько не ме</w:t>
        <w:softHyphen/>
        <w:t>нее реальные, нежели при своей видимости. Силовое поле магнита по отношению к магниту и есть Церковь в ее отношении ко Христу; опилки же - верующие, вошед</w:t>
        <w:softHyphen/>
        <w:t>шие в единство между собою и всецело воспринявшие в себя Церковь.</w:t>
      </w:r>
    </w:p>
    <w:p>
      <w:pPr>
        <w:pStyle w:val="Normal"/>
        <w:autoSpaceDE w:val="false"/>
        <w:ind w:firstLine="360"/>
        <w:jc w:val="both"/>
        <w:rPr/>
      </w:pPr>
      <w:r>
        <w:rPr/>
        <w:t xml:space="preserve">Закваска, как сказал Христос, сокрыта женщиною в трех мерах </w:t>
      </w:r>
      <w:r>
        <w:rPr>
          <w:lang w:val="en-US" w:eastAsia="en-US"/>
        </w:rPr>
        <w:t xml:space="preserve">(eis </w:t>
      </w:r>
      <w:r>
        <w:rPr>
          <w:lang w:val="el-GR"/>
        </w:rPr>
        <w:t xml:space="preserve">&lt;τάτα τρια) </w:t>
      </w:r>
      <w:r>
        <w:rPr/>
        <w:t>муки98. Под тремя сатами</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разумеются, по мнению Иоанна Златоуста*, многие саты, так как это число употребляется для обозначения мно</w:t>
        <w:softHyphen/>
        <w:t>жества. По мнению Светлова**, числом три «выражается идеал полноты и законченности, как и семью», так что три саты имеют значение «всеобъемлемости или косми</w:t>
        <w:softHyphen/>
        <w:t>ческого характера Царства Божия». Собственно, число три может в духе понимания Златоуста быть истолковано как обозначение трех главных направлений в христиан</w:t>
        <w:softHyphen/>
        <w:t>стве - Православия, Католицизма и Протестантства. Другие же свв. отцы обращают взор внутрь, усматривая здесь таинственное указание на три главные силы души: сердце, душу и дух (Августин) или на три известные способности ее: познавательную, чувствительную и же</w:t>
        <w:softHyphen/>
        <w:t>лательную (Блаж. Феофилакт. См. (2, 134)). Таким об</w:t>
        <w:softHyphen/>
        <w:t>разом, под тремя сатами обычно разумеют полноту - ли</w:t>
        <w:softHyphen/>
        <w:t>бо внешнего мира, либо внутреннего. Но, не исклю</w:t>
        <w:softHyphen/>
        <w:t>чая*** предлагаемых толкований, мы заметим следующее: судя по всем имеющимся данным, три саты муки - коли</w:t>
        <w:softHyphen/>
        <w:t>чество довольно незначительное. В трактате Пеа (Реа VIII,   7)****   говорится  даже,   что   «не  расходуют   (в</w:t>
      </w:r>
    </w:p>
    <w:p>
      <w:pPr>
        <w:pStyle w:val="Normal"/>
        <w:autoSpaceDE w:val="false"/>
        <w:ind w:firstLine="360"/>
        <w:jc w:val="both"/>
        <w:rPr/>
      </w:pPr>
      <w:r>
        <w:rPr/>
        <w:t>* Иоанн Златоуст. Толкование на Евангелие от Матфея, II, с. 293. Цитата эта из Мансветопа (2, 134).</w:t>
      </w:r>
    </w:p>
    <w:p>
      <w:pPr>
        <w:pStyle w:val="Normal"/>
        <w:autoSpaceDE w:val="false"/>
        <w:ind w:firstLine="360"/>
        <w:jc w:val="both"/>
        <w:rPr/>
      </w:pPr>
      <w:r>
        <w:rPr/>
        <w:t>II.  Я.   Светлов   (16,  87).  Светлов  приводит  в  параллель:   1 Кор.ф15, 28; Пс. 102, 19; Откр. 11, 15.</w:t>
      </w:r>
    </w:p>
    <w:p>
      <w:pPr>
        <w:pStyle w:val="Normal"/>
        <w:autoSpaceDE w:val="false"/>
        <w:ind w:firstLine="360"/>
        <w:jc w:val="both"/>
        <w:rPr/>
      </w:pPr>
      <w:r>
        <w:rPr/>
        <w:t xml:space="preserve">Потому что, действительно, число три </w:t>
      </w:r>
      <w:r>
        <w:rPr>
          <w:lang w:val="el-GR"/>
        </w:rPr>
        <w:t xml:space="preserve">π </w:t>
      </w:r>
      <w:r>
        <w:rPr/>
        <w:t>символике чисел имело вообще значение полноты, и тройственный принцип господст</w:t>
        <w:softHyphen/>
        <w:t>вует всюду, по представлению древних, см. Символика чисел, барона Д. О. Шеппинга (Отд. оттиск из «Филолог, записок»), Воронеж, 1893, с. 2-4.</w:t>
      </w:r>
    </w:p>
    <w:p>
      <w:pPr>
        <w:pStyle w:val="Normal"/>
        <w:autoSpaceDE w:val="false"/>
        <w:ind w:firstLine="360"/>
        <w:jc w:val="both"/>
        <w:rPr/>
      </w:pPr>
      <w:r>
        <w:rPr/>
        <w:t xml:space="preserve">**** О библейской метрологии см. (69, I, 933-935), а также (68, 725-727);. вот соотношение мер для сыпучих тел (абсолютная величина мер не выяснена достоверно): 1 </w:t>
      </w:r>
      <w:r>
        <w:rPr>
          <w:lang w:val="en-US" w:eastAsia="en-US"/>
        </w:rPr>
        <w:t xml:space="preserve">homer (kor) </w:t>
      </w:r>
      <w:r>
        <w:rPr/>
        <w:t xml:space="preserve">-10 ' </w:t>
      </w:r>
      <w:r>
        <w:rPr>
          <w:lang w:val="en-US" w:eastAsia="en-US"/>
        </w:rPr>
        <w:t xml:space="preserve">eyphah </w:t>
      </w:r>
      <w:r>
        <w:rPr/>
        <w:t xml:space="preserve">- 30 </w:t>
      </w:r>
      <w:r>
        <w:rPr>
          <w:lang w:val="en-US" w:eastAsia="en-US"/>
        </w:rPr>
        <w:t xml:space="preserve">se'ah </w:t>
      </w:r>
      <w:r>
        <w:rPr/>
        <w:t xml:space="preserve">(греческое </w:t>
      </w:r>
      <w:r>
        <w:rPr>
          <w:lang w:val="el-GR"/>
        </w:rPr>
        <w:t xml:space="preserve">σάτον) </w:t>
      </w:r>
      <w:r>
        <w:rPr/>
        <w:t xml:space="preserve">- 100 * </w:t>
      </w:r>
      <w:r>
        <w:rPr>
          <w:lang w:val="en-US" w:eastAsia="en-US"/>
        </w:rPr>
        <w:t xml:space="preserve">omcr </w:t>
      </w:r>
      <w:r>
        <w:rPr/>
        <w:t xml:space="preserve">- 100 * </w:t>
      </w:r>
      <w:r>
        <w:rPr>
          <w:lang w:val="uk-UA"/>
        </w:rPr>
        <w:t>і</w:t>
      </w:r>
      <w:r>
        <w:rPr>
          <w:lang w:val="uk-UA" w:eastAsia="en-US"/>
        </w:rPr>
        <w:t xml:space="preserve">s s aron </w:t>
      </w:r>
      <w:r>
        <w:rPr/>
        <w:t xml:space="preserve">-»180 </w:t>
      </w:r>
      <w:r>
        <w:rPr>
          <w:lang w:val="en-US" w:eastAsia="en-US"/>
        </w:rPr>
        <w:t xml:space="preserve">kab. </w:t>
      </w:r>
      <w:r>
        <w:rPr/>
        <w:t>Существуют еще и другие меры, упомянутые в Талмуде и в Ветхом Завете.</w:t>
      </w:r>
    </w:p>
    <w:p>
      <w:pPr>
        <w:pStyle w:val="Normal"/>
        <w:autoSpaceDE w:val="false"/>
        <w:ind w:firstLine="360"/>
        <w:jc w:val="both"/>
        <w:rPr/>
      </w:pPr>
      <w:r>
        <w:rPr/>
        <w:t xml:space="preserve">Во всяком случае сата-мера небольшая, равная 144-м яичным скорлупам, по объяснению одних раввинов («144 </w:t>
      </w:r>
      <w:r>
        <w:rPr>
          <w:lang w:val="en-US" w:eastAsia="en-US"/>
        </w:rPr>
        <w:t xml:space="preserve">ova faciunt Satum dcscrti», Erubhin VIII. </w:t>
      </w:r>
      <w:r>
        <w:rPr/>
        <w:t xml:space="preserve">2. </w:t>
      </w:r>
      <w:r>
        <w:rPr>
          <w:lang w:val="en-US" w:eastAsia="en-US"/>
        </w:rPr>
        <w:t xml:space="preserve">et. f. </w:t>
      </w:r>
      <w:r>
        <w:rPr/>
        <w:t xml:space="preserve">83. </w:t>
      </w:r>
      <w:r>
        <w:rPr>
          <w:lang w:val="en-US" w:eastAsia="en-US"/>
        </w:rPr>
        <w:t xml:space="preserve">Hicrosolymus </w:t>
      </w:r>
      <w:r>
        <w:rPr/>
        <w:t xml:space="preserve">173, </w:t>
      </w:r>
      <w:r>
        <w:rPr>
          <w:lang w:val="en-US" w:eastAsia="en-US"/>
        </w:rPr>
        <w:t xml:space="preserve">Scphori </w:t>
      </w:r>
      <w:r>
        <w:rPr/>
        <w:t xml:space="preserve">207), а по объяснению других-154 яичных скорлупы </w:t>
      </w:r>
      <w:r>
        <w:rPr>
          <w:lang w:val="en-US" w:eastAsia="en-US"/>
        </w:rPr>
        <w:t xml:space="preserve">(Bava Bathra f. </w:t>
      </w:r>
      <w:r>
        <w:rPr/>
        <w:t xml:space="preserve">9. 1. </w:t>
      </w:r>
      <w:r>
        <w:rPr>
          <w:lang w:val="en-US" w:eastAsia="en-US"/>
        </w:rPr>
        <w:t xml:space="preserve">Ccluboth f. </w:t>
      </w:r>
      <w:r>
        <w:rPr/>
        <w:t xml:space="preserve">64. Иероним). Цит. из (67, </w:t>
      </w:r>
      <w:r>
        <w:rPr>
          <w:lang w:val="uk-UA"/>
        </w:rPr>
        <w:t xml:space="preserve">І, </w:t>
      </w:r>
      <w:r>
        <w:rPr/>
        <w:t>405). Апраам, желая угостить Трех Странников (которых он принимал за простых проезжих), сказал Сарре: «поскорее три саты лучшей муки замеси, и сделай лепешки» (Быт. 18, 6). Замесить большое количество муки «поскорее» - невозможно, да этого и не требовалось, ибо надо было дать подкрепиться Трем Странникам. Точно так же про Анну, мать Самуила, говорится, что «она повела его с собою, взяв трех тель</w:t>
        <w:softHyphen/>
        <w:t>цов и одну эфу (т. е. три саты) муки» и проч. (1 Сам, 1, 24). Если текст можно понимать буквально, что сама Анна взяла одну эфу муки, то опять выходит, что это не особенно большое количество.</w:t>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смысле не должно, не подобает, не нравственно расхо</w:t>
        <w:softHyphen/>
        <w:t>довать) на бедного менее, нежели двухфунтовый хлеб (</w:t>
      </w:r>
      <w:r>
        <w:rPr>
          <w:rFonts w:cs="Palatino Linotype" w:ascii="Palatino Linotype" w:hAnsi="Palatino Linotype"/>
        </w:rPr>
        <w:t>Ѵ</w:t>
      </w:r>
      <w:r>
        <w:rPr/>
        <w:t xml:space="preserve">е сикля), куда идут 4 саты за 4 сикля» - </w:t>
      </w:r>
      <w:r>
        <w:rPr>
          <w:lang w:val="el-GR"/>
        </w:rPr>
        <w:t xml:space="preserve">«Νοη </w:t>
      </w:r>
      <w:r>
        <w:rPr>
          <w:lang w:val="el-GR" w:eastAsia="en-US"/>
        </w:rPr>
        <w:t xml:space="preserve">erogant </w:t>
      </w:r>
      <w:r>
        <w:rPr>
          <w:lang w:val="uk-UA"/>
        </w:rPr>
        <w:t xml:space="preserve">іп </w:t>
      </w:r>
      <w:r>
        <w:rPr>
          <w:lang w:val="uk-UA" w:eastAsia="en-US"/>
        </w:rPr>
        <w:t xml:space="preserve">paupcrcm minus quam panem dupondii (Ve sicli) ubi IV. Sata vcncunt IV. siclis» </w:t>
      </w:r>
      <w:r>
        <w:rPr>
          <w:lang w:val="uk-UA"/>
        </w:rPr>
        <w:t xml:space="preserve">(цит. по </w:t>
      </w:r>
      <w:r>
        <w:rPr/>
        <w:t>(67, 1, 405)). Поэтому должно думать, что указанием «три саты муки» отмечена в притче о закваске бедность Хо</w:t>
        <w:softHyphen/>
        <w:t xml:space="preserve">зяйки: она замесила менее, нежели нужно для подаяния бедному, - три саты вместо четырех. Если закваска, низменная в глазах иудеев по своему качеству (ибо оно противоречит ритуальной чистоте по воззрению иудеев), означает е </w:t>
      </w:r>
      <w:r>
        <w:rPr>
          <w:lang w:val="en-US" w:eastAsia="en-US"/>
        </w:rPr>
        <w:t xml:space="preserve">contrario" </w:t>
      </w:r>
      <w:r>
        <w:rPr/>
        <w:t>Божественную природу нового фактора истории - христианства, безумную в глазах иудеев, то трехсатовое тесто, по своему коли</w:t>
        <w:softHyphen/>
        <w:t>честву жалкое в глазах всякого законника (ибо даже бедному подают больше), означать может вселенский состав Церкви Христовой, - ничтожество по воззрению всего языко-иудейского мира. Как зерно горчичное «наименьшее из всех семян», а вырастает в дерево, так и «нечистая» закваска в ничтожном количестве теста является закваскою беспредельно умножаемою по мере «скрывания ее» в новое тесто, т. е. носящею в себе бесконечный запас тестоквасящей силы. Притча о за</w:t>
        <w:softHyphen/>
        <w:t>кваске вполне аналогична притче о зерне горчичном, и замечательно, что первая стоит и у Матфея, и у Луки непосредственно после второй. Так была понята притча о закваске и слушателями Иисуса Христа. Вставив ре</w:t>
        <w:softHyphen/>
        <w:t>марку, относящуюся ко всему повествованию, о том, что Христос «проходил по городам» (Лк. 13, 22), Еванге</w:t>
        <w:softHyphen/>
        <w:t>лист замечает: «Некто сказал Ему: «Господи! неужели мало спасающихся?»» Очевидно, что притчи о зерне и о закваске были односторонне поняты в смысле исключи</w:t>
        <w:softHyphen/>
        <w:t>тельности Царства Божия. Вот почему, в ответ на за</w:t>
        <w:softHyphen/>
        <w:t>данный вопрос, обличавший непонимание, Господь рас</w:t>
        <w:softHyphen/>
        <w:t>сказал притчу (Лк. 13, 25-30) о непринятии в Царство всех тех, кто был «делателем неправды» и «быв первы</w:t>
        <w:softHyphen/>
        <w:t>ми, стали последними». Смысл притчи - в устранении сказанного недоумения: Царство Божие не узко, но попадают туда только достойные.</w:t>
      </w:r>
    </w:p>
    <w:p>
      <w:pPr>
        <w:pStyle w:val="Normal"/>
        <w:autoSpaceDE w:val="false"/>
        <w:ind w:firstLine="360"/>
        <w:jc w:val="both"/>
        <w:rPr/>
      </w:pPr>
      <w:r>
        <w:rPr/>
        <w:t>Таково учение Самого Христа о Церкви-Невесте. В общем оно носит приточный, аллегорический характер. Однако мы считали необходимым изложить его именно здесь, в главе о символическом определении Церкви, потому что дальнейшее развитие мысли (у Павла и в Откровении) выдвинуло вперед преимущественность этих приточных образов пред другими и обнаружило их сим</w:t>
        <w:softHyphen/>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волическое ядро: приточные по внешнему виду, они но</w:t>
        <w:softHyphen/>
        <w:t>сят в себе более символическое существо дела.</w:t>
      </w:r>
    </w:p>
    <w:p>
      <w:pPr>
        <w:pStyle w:val="Normal"/>
        <w:autoSpaceDE w:val="false"/>
        <w:ind w:firstLine="360"/>
        <w:jc w:val="both"/>
        <w:rPr/>
      </w:pPr>
      <w:r>
        <w:rPr/>
        <w:t>Образ Церкви-Обручницы у ап. Павла находим в сле</w:t>
        <w:softHyphen/>
        <w:t>дующих словах: «Я, - говорит Апостол, - ревную вас* ревностью Божиею, потому что я обручил вас единому мужу, чтобы представить Христу чистою девою. Но боюсь, чтобы, как змей хитростью своею прельстил Еву, так и ваши умы не были растлены, уклонившись от про</w:t>
        <w:softHyphen/>
        <w:t xml:space="preserve">стоты и чистоты во Христе. Ибо если бы кто пришед начал проповедывать другого Иисуса, которого мы не проповедывали, или если бы вы получили иного Духа, которого не получали, или иное благовестие, которого не принимали, - то вы были бы очень снисходительны к тому» (2 Кор. 11, 2-4). Далее Апостол доказывает, что он имеет все признаки Истинного Апостола - «терпение, знамение, чудеса и силы» (2 Кор. 12, 12) и, значит, всякий другой не может дать коринфянам ничего нового сравнительно с Павлом,  </w:t>
      </w:r>
      <w:r>
        <w:rPr>
          <w:lang w:val="el-GR"/>
        </w:rPr>
        <w:t>(ζηλω γάρ νμας Θεου ζήλω</w:t>
      </w:r>
    </w:p>
    <w:p>
      <w:pPr>
        <w:pStyle w:val="Normal"/>
        <w:autoSpaceDE w:val="false"/>
        <w:ind w:firstLine="360"/>
        <w:jc w:val="both"/>
        <w:rPr>
          <w:lang w:val="el-GR" w:eastAsia="el-GR"/>
        </w:rPr>
      </w:pPr>
      <w:r>
        <w:rPr>
          <w:lang w:val="el-GR" w:eastAsia="el-GR"/>
        </w:rPr>
        <w:t>•</w:t>
      </w:r>
      <w:r>
        <w:rPr>
          <w:lang w:val="el-GR" w:eastAsia="el-GR"/>
        </w:rPr>
        <w:t>ηρμοσάμην γαρ υμας ενί άνδρί, παρφ'ενον αγνην παροαττησαο τω Χριστώ, φοβούμαι δε μ-η πω?, ως ό δφις</w:t>
      </w:r>
    </w:p>
    <w:p>
      <w:pPr>
        <w:pStyle w:val="Normal"/>
        <w:autoSpaceDE w:val="false"/>
        <w:ind w:firstLine="360"/>
        <w:jc w:val="both"/>
        <w:rPr>
          <w:lang w:val="el-GR" w:eastAsia="el-GR"/>
        </w:rPr>
      </w:pPr>
      <w:r>
        <w:rPr>
          <w:lang w:val="el-GR" w:eastAsia="el-GR"/>
        </w:rPr>
        <w:t>έξηπάττκτεν Εϋαν εν τη πανουργία αύτου, [οϋτω] φϋαρη</w:t>
      </w:r>
    </w:p>
    <w:p>
      <w:pPr>
        <w:pStyle w:val="Normal"/>
        <w:autoSpaceDE w:val="false"/>
        <w:ind w:firstLine="360"/>
        <w:jc w:val="both"/>
        <w:rPr/>
      </w:pPr>
      <w:r>
        <w:rPr>
          <w:lang w:val="el-GR" w:eastAsia="el-GR"/>
        </w:rPr>
        <w:t xml:space="preserve">τά νοήματα υμών από της άπλότητοΓ [και </w:t>
      </w:r>
      <w:r>
        <w:rPr>
          <w:lang w:eastAsia="el-GR"/>
        </w:rPr>
        <w:t xml:space="preserve">тт/у </w:t>
      </w:r>
      <w:r>
        <w:rPr>
          <w:lang w:val="el-GR" w:eastAsia="el-GR"/>
        </w:rPr>
        <w:t>αγνότατος] ττ</w:t>
      </w:r>
      <w:r>
        <w:rPr>
          <w:lang w:val="el-GR" w:eastAsia="en-US"/>
        </w:rPr>
        <w:t xml:space="preserve">/s* </w:t>
      </w:r>
      <w:r>
        <w:rPr>
          <w:lang w:val="el-GR" w:eastAsia="el-GR"/>
        </w:rPr>
        <w:t>εις Χρκττον) κτλ.</w:t>
      </w:r>
    </w:p>
    <w:p>
      <w:pPr>
        <w:pStyle w:val="Normal"/>
        <w:autoSpaceDE w:val="false"/>
        <w:ind w:firstLine="360"/>
        <w:jc w:val="both"/>
        <w:rPr/>
      </w:pPr>
      <w:r>
        <w:rPr/>
        <w:t>Здесь Церковь представлена как Обручница Христа, и она, при парусин (29, 408) должна предстать ко Христу Девою чистою**. Невеста первого Адама, Ева, предстала своему жениху, Адаму, уже обманутою, как бы растлен</w:t>
        <w:softHyphen/>
        <w:t>ною Змеем. Если коринфяне станут слушать кого попало, оставляя своего Апостола, то они рискуют растлить Церковь коринфскую, лишить ее чистоты и невинности. Они должны помнить, что первый их Научитель - Па</w:t>
        <w:softHyphen/>
        <w:t>вел -имеет все нужное для Апостола: поэтому нечего им обращаться к иным проповедникам Евангелия, потому что могут напасть и на лжеучителя и незаметно для себя покинуть простоту и чистоту веры. Вот почему Апостол, как говоривший слово Божие, как представи</w:t>
        <w:softHyphen/>
        <w:t>тель Бога, ревнует Божью Невесту к этим возможным растлителям ее. «Как любящий ревнует о любимой особе, чтоб она никогда никому не принадлежала, или чтобы</w:t>
      </w:r>
    </w:p>
    <w:p>
      <w:pPr>
        <w:pStyle w:val="Normal"/>
        <w:autoSpaceDE w:val="false"/>
        <w:ind w:firstLine="360"/>
        <w:jc w:val="both"/>
        <w:rPr/>
      </w:pPr>
      <w:r>
        <w:rPr/>
        <w:t>Синодальный перевод «о вас» и не верен, и не подходит к смыслу.</w:t>
      </w:r>
    </w:p>
    <w:p>
      <w:pPr>
        <w:pStyle w:val="Normal"/>
        <w:autoSpaceDE w:val="false"/>
        <w:ind w:firstLine="360"/>
        <w:jc w:val="both"/>
        <w:rPr/>
      </w:pPr>
      <w:r>
        <w:rPr/>
        <w:t>* Толкование на все это место см. у еп. Феофана (46, 314-321 и сл.).</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другой никто не покушался привлечь ее к себе, так я, - парафразирует слова Апостола еп. Феофан (46, 315-316), - ревную, говорит, по вас, и не могу допу</w:t>
        <w:softHyphen/>
        <w:t>стить мысли, чтобы вы принадлежали кому-либо другому. Не о том, однако ж, ревную, чтобы, никому другому не принадлежа, вы принадлежали мне; нет,-не мне, а Богу чтоб принадлежали: ревную по вас Божиею рев</w:t>
        <w:softHyphen/>
        <w:t>ностью, - тою, какою Бог ревнует по вас, не хотя, чтоб вы увлекались каким-либо суемудрием, а следовали единой истине, Им чрез нас всюду возвещаемой». Св. Златоуст говорит: «Не сказал: ибо люблю вас, но упот</w:t>
        <w:softHyphen/>
        <w:t>ребил гораздо сильнейшее выражение. Ибо ревнивы души, сильно пламенеющие к любимым ими. И ревность не от чего другого происходит, как от сильного дружест</w:t>
        <w:softHyphen/>
        <w:t>ва...» «Обручение происходит, когда невеста говорит жениху: отселе я тебе одному принадлежать буду; а жених, еще прежде возлюбивший ее, принимает ее и себе лрисвояет. Христос Спаситель все души искупил, возлю</w:t>
        <w:softHyphen/>
        <w:t>бив их прежде, и все для них приготовил. Затем послал Апостолов - звать души к брачному с Собою союзу. Апо</w:t>
        <w:softHyphen/>
        <w:t>столы ходили по миру и всем благовестили сию радость. Которые души верили и, оставя все, предавались Госпо</w:t>
        <w:softHyphen/>
        <w:t>ду, тех Апостолы обручали Ему чрез св. крещение и рук возложение (миропомазание)» (там же, 316-317).</w:t>
      </w:r>
    </w:p>
    <w:p>
      <w:pPr>
        <w:pStyle w:val="Normal"/>
        <w:autoSpaceDE w:val="false"/>
        <w:ind w:firstLine="360"/>
        <w:jc w:val="both"/>
        <w:rPr/>
      </w:pPr>
      <w:r>
        <w:rPr/>
        <w:t>Брачное соединение Церкви со Христом имеется в виду и в словах: «Разве вы не знаете, братия, - ибо говорю знающим закон, - что закон имеет власть над человеком, пока он жив. Замужняя женщина привязана законом к живому мужу; а если умрет муж, она освобож</w:t>
        <w:softHyphen/>
        <w:t>дается от закона замужества. Посему, если при живом муже выйдет замуж за другого, называется прелюбодеи-цею; если же умрет муж, она свободна от закона и не будет прелюбодеицею, вышедши за другого мужа (ср. 1 Кор. 7, 39). Так и вы, братия мои, умерли для закона Телом Христовым, чтобы принадлежать другому, Воскрес</w:t>
        <w:softHyphen/>
        <w:t xml:space="preserve">шему из мертвых, да приносим плод Богу» (Рим. 7, </w:t>
      </w:r>
      <w:r>
        <w:rPr>
          <w:lang w:val="el-GR"/>
        </w:rPr>
        <w:t>1-4)-ωστε, αδελφοί μου, καί υμεις έθανατώθητε τω</w:t>
      </w:r>
    </w:p>
    <w:p>
      <w:pPr>
        <w:pStyle w:val="Normal"/>
        <w:autoSpaceDE w:val="false"/>
        <w:ind w:firstLine="360"/>
        <w:jc w:val="both"/>
        <w:rPr/>
      </w:pPr>
      <w:r>
        <w:rPr>
          <w:lang w:val="el-GR" w:eastAsia="el-GR"/>
        </w:rPr>
        <w:t xml:space="preserve">νόμω δια του σώματος του Χρίστου, εις τό γενέσθαι νμας έτέρω, τω εκ νεκρών έγερθέντι, ι να χαρποφορ-ησωμεν τω θεώ </w:t>
      </w:r>
      <w:r>
        <w:rPr>
          <w:lang w:eastAsia="el-GR"/>
        </w:rPr>
        <w:t xml:space="preserve">(Рим. 7, 4). Тут главными для нас словами являются: </w:t>
      </w:r>
      <w:r>
        <w:rPr>
          <w:lang w:val="el-GR" w:eastAsia="el-GR"/>
        </w:rPr>
        <w:t xml:space="preserve">εις τό γενέσθαι υμας έτέρω, </w:t>
      </w:r>
      <w:r>
        <w:rPr>
          <w:lang w:eastAsia="el-GR"/>
        </w:rPr>
        <w:t>имеющие несомненно значение брачного соедине</w:t>
        <w:softHyphen/>
        <w:t>ния мужа и жены. Это доказывается прежде всего па</w:t>
        <w:softHyphen/>
        <w:t xml:space="preserve">раллелями:     </w:t>
      </w:r>
      <w:r>
        <w:rPr>
          <w:lang w:val="el-GR" w:eastAsia="el-GR"/>
        </w:rPr>
        <w:t>(ή    γυνή)     εάν    γ έ ν η τ α ι     άνδρί</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lang w:val="el-GR" w:eastAsia="el-GR"/>
        </w:rPr>
        <w:t>έτέρω</w:t>
      </w:r>
      <w:r>
        <w:rPr>
          <w:lang w:eastAsia="el-GR"/>
        </w:rPr>
        <w:t>-если жена выйдет замуж за другого  (Рим. 7,</w:t>
      </w:r>
    </w:p>
    <w:p>
      <w:pPr>
        <w:pStyle w:val="Normal"/>
        <w:autoSpaceDE w:val="false"/>
        <w:ind w:firstLine="360"/>
        <w:jc w:val="both"/>
        <w:rPr/>
      </w:pPr>
      <w:r>
        <w:rPr/>
        <w:t xml:space="preserve">3 а),   </w:t>
      </w:r>
      <w:r>
        <w:rPr>
          <w:lang w:val="el-GR"/>
        </w:rPr>
        <w:t xml:space="preserve">(τήν   γυνην)    γενομένων   ανδρί    έτέρω </w:t>
      </w:r>
      <w:r>
        <w:rPr/>
        <w:t>-</w:t>
      </w:r>
    </w:p>
    <w:p>
      <w:pPr>
        <w:pStyle w:val="Normal"/>
        <w:autoSpaceDE w:val="false"/>
        <w:ind w:firstLine="360"/>
        <w:jc w:val="both"/>
        <w:rPr/>
      </w:pPr>
      <w:r>
        <w:rPr/>
        <w:t xml:space="preserve">жена, вышедшая замуж за другого (Рим. 7, 3 б), </w:t>
      </w:r>
      <w:r>
        <w:rPr>
          <w:lang w:val="en-US" w:eastAsia="en-US"/>
        </w:rPr>
        <w:t xml:space="preserve">ccs* </w:t>
      </w:r>
      <w:r>
        <w:rPr>
          <w:lang w:val="el-GR"/>
        </w:rPr>
        <w:t xml:space="preserve">τό γενέσθαι   υμας   έτέρω </w:t>
      </w:r>
      <w:r>
        <w:rPr/>
        <w:t>- чтобы   выйти   замуж   за</w:t>
      </w:r>
    </w:p>
    <w:p>
      <w:pPr>
        <w:pStyle w:val="Normal"/>
        <w:autoSpaceDE w:val="false"/>
        <w:ind w:firstLine="360"/>
        <w:jc w:val="both"/>
        <w:rPr/>
      </w:pPr>
      <w:r>
        <w:rPr/>
        <w:t>другого (Рим. 7, 4).</w:t>
      </w:r>
    </w:p>
    <w:p>
      <w:pPr>
        <w:pStyle w:val="Normal"/>
        <w:autoSpaceDE w:val="false"/>
        <w:ind w:firstLine="360"/>
        <w:jc w:val="both"/>
        <w:rPr/>
      </w:pPr>
      <w:r>
        <w:rPr/>
        <w:t>Этим параллелизмом оправдывается перевод, данный нами для 4-го стиха - «чтобы вы вышли замуж за друго</w:t>
        <w:softHyphen/>
        <w:t>го, Воскресшего из мертвых, да плодоносим Богу». Пло</w:t>
        <w:softHyphen/>
        <w:t xml:space="preserve">доношение Богу является естественным последствием нового брака - брака с Воскресшим из мертвых, </w:t>
      </w:r>
      <w:r>
        <w:rPr>
          <w:lang w:val="el-GR"/>
        </w:rPr>
        <w:t xml:space="preserve">τω έκ νεκρών έγερθέντι, </w:t>
      </w:r>
      <w:r>
        <w:rPr/>
        <w:t>т. е. со Христом. Апостол не гово</w:t>
        <w:softHyphen/>
        <w:t xml:space="preserve">рит </w:t>
      </w:r>
      <w:r>
        <w:rPr>
          <w:lang w:val="el-GR"/>
        </w:rPr>
        <w:t xml:space="preserve">ανδρί έτέρω100, </w:t>
      </w:r>
      <w:r>
        <w:rPr/>
        <w:t xml:space="preserve">но просто </w:t>
      </w:r>
      <w:r>
        <w:rPr>
          <w:lang w:val="el-GR"/>
        </w:rPr>
        <w:t xml:space="preserve">έτέρω101, </w:t>
      </w:r>
      <w:r>
        <w:rPr/>
        <w:t>потому что не</w:t>
      </w:r>
    </w:p>
    <w:p>
      <w:pPr>
        <w:pStyle w:val="Normal"/>
        <w:autoSpaceDE w:val="false"/>
        <w:ind w:firstLine="360"/>
        <w:jc w:val="both"/>
        <w:rPr/>
      </w:pPr>
      <w:r>
        <w:rPr/>
        <w:t xml:space="preserve">хочет называть Христа, Богочеловека, именем </w:t>
      </w:r>
      <w:r>
        <w:rPr>
          <w:lang w:val="el-GR"/>
        </w:rPr>
        <w:t xml:space="preserve">άνηρ102 </w:t>
      </w:r>
      <w:r>
        <w:rPr/>
        <w:t>(тем более что это не ладилось бы с дальнейшим обо</w:t>
        <w:softHyphen/>
        <w:t>ротом о «плодоношении Богу»: плодоношение может быть тому, за кого вышла женщина замуж), а называть каким-нибудь иным именем значило бы нарушить словесный па</w:t>
        <w:softHyphen/>
        <w:t xml:space="preserve">раллелизм с предыдущим стихом. Поэтому </w:t>
      </w:r>
      <w:r>
        <w:rPr>
          <w:lang w:val="el-GR"/>
        </w:rPr>
        <w:t xml:space="preserve">έτέρω </w:t>
      </w:r>
      <w:r>
        <w:rPr/>
        <w:t>стоит</w:t>
      </w:r>
    </w:p>
    <w:p>
      <w:pPr>
        <w:pStyle w:val="Normal"/>
        <w:autoSpaceDE w:val="false"/>
        <w:ind w:firstLine="360"/>
        <w:jc w:val="both"/>
        <w:rPr/>
      </w:pPr>
      <w:r>
        <w:rPr/>
        <w:t xml:space="preserve">без дальнейшего определения. Но наше понимание этого места можно доказать еще и прямым разбором глагола </w:t>
      </w:r>
      <w:r>
        <w:rPr>
          <w:lang w:val="el-GR"/>
        </w:rPr>
        <w:t xml:space="preserve">γίγνομαι </w:t>
      </w:r>
      <w:r>
        <w:rPr/>
        <w:t xml:space="preserve">или (позднейшее: </w:t>
      </w:r>
      <w:r>
        <w:rPr>
          <w:lang w:val="el-GR"/>
        </w:rPr>
        <w:t xml:space="preserve">γίνομαι) </w:t>
      </w:r>
      <w:r>
        <w:rPr/>
        <w:t>с дательным паде</w:t>
        <w:softHyphen/>
        <w:t>жом в значении «доставаться, принадлежать кому; пере</w:t>
        <w:softHyphen/>
        <w:t>ходить во власть другого, делаться рабом другого» (женщина, переходящая во власть мужчины, есть жена его) (64, 145). Так и переведем некоторые (по Стефа</w:t>
        <w:softHyphen/>
        <w:t xml:space="preserve">ну)* </w:t>
      </w:r>
      <w:r>
        <w:rPr>
          <w:lang w:val="el-GR"/>
        </w:rPr>
        <w:t>γίνεσθαι ανδρί έτέρω</w:t>
      </w:r>
      <w:r>
        <w:rPr>
          <w:lang w:val="el-GR" w:eastAsia="en-US"/>
        </w:rPr>
        <w:t xml:space="preserve">-jungi alio viro; </w:t>
      </w:r>
      <w:r>
        <w:rPr/>
        <w:t>напро</w:t>
        <w:softHyphen/>
        <w:t xml:space="preserve">тив, </w:t>
      </w:r>
      <w:r>
        <w:rPr>
          <w:lang w:val="el-GR"/>
        </w:rPr>
        <w:t>γίνεσϋαι από τίνος</w:t>
      </w:r>
      <w:r>
        <w:rPr>
          <w:lang w:val="el-GR" w:eastAsia="en-US"/>
        </w:rPr>
        <w:t xml:space="preserve">-ad aliquo disjungi103. </w:t>
      </w:r>
      <w:r>
        <w:rPr/>
        <w:t>Ана</w:t>
        <w:softHyphen/>
        <w:t xml:space="preserve">логичный Павловому обороту встречаем у Демосфена, говорящего: </w:t>
      </w:r>
      <w:r>
        <w:rPr>
          <w:lang w:val="el-GR"/>
        </w:rPr>
        <w:t>έδωκε Σατύρω του εαυτοί) γυναίκα, εαυτού</w:t>
      </w:r>
    </w:p>
    <w:p>
      <w:pPr>
        <w:pStyle w:val="Normal"/>
        <w:autoSpaceDE w:val="false"/>
        <w:ind w:firstLine="360"/>
        <w:jc w:val="both"/>
        <w:rPr>
          <w:lang w:val="el-GR" w:eastAsia="el-GR"/>
        </w:rPr>
      </w:pPr>
      <w:r>
        <w:rPr>
          <w:lang w:val="el-GR" w:eastAsia="el-GR"/>
        </w:rPr>
        <w:t>τιοτε γενομένω.</w:t>
      </w:r>
    </w:p>
    <w:p>
      <w:pPr>
        <w:pStyle w:val="Normal"/>
        <w:autoSpaceDE w:val="false"/>
        <w:ind w:firstLine="360"/>
        <w:jc w:val="both"/>
        <w:rPr/>
      </w:pPr>
      <w:r>
        <w:rPr/>
        <w:t>В толковании (43. 356-363) на разбираемый текст Рим. 7, 4 еп. Феофан объясняет, что закон умер для верующих, стал недействителен и не имеющим силы, так как верующие в крещении умерли для него; «умерли, чтобы быть иному; или потому и умерли, что отдались иному. В крещении это делается гласно: сочетался ли еси Христу? - Сочетахся. Очевидно, здесь совершается новый брак: душа сочетавается со Христом Господом, -свободно, самоохотно, но так решительно, как смерть» (там   же,   362).   «...Развязались   мы   с   законом,   но,</w:t>
      </w:r>
    </w:p>
    <w:p>
      <w:pPr>
        <w:pStyle w:val="Normal"/>
        <w:autoSpaceDE w:val="false"/>
        <w:ind w:firstLine="360"/>
        <w:jc w:val="both"/>
        <w:rPr/>
      </w:pPr>
      <w:r>
        <w:rPr/>
        <w:t xml:space="preserve">* </w:t>
      </w:r>
      <w:r>
        <w:rPr>
          <w:lang w:val="en-US" w:eastAsia="en-US"/>
        </w:rPr>
        <w:t xml:space="preserve">Stephani Thesaurus, t. </w:t>
      </w:r>
      <w:r>
        <w:rPr/>
        <w:t xml:space="preserve">1, </w:t>
      </w:r>
      <w:r>
        <w:rPr>
          <w:lang w:val="en-US" w:eastAsia="en-US"/>
        </w:rPr>
        <w:t xml:space="preserve">coll. </w:t>
      </w:r>
      <w:r>
        <w:rPr/>
        <w:t>825-826.</w:t>
      </w:r>
    </w:p>
    <w:p>
      <w:pPr>
        <w:pStyle w:val="Normal"/>
        <w:autoSpaceDE w:val="false"/>
        <w:ind w:firstLine="360"/>
        <w:jc w:val="both"/>
        <w:rPr/>
      </w:pPr>
      <w:r>
        <w:rPr/>
        <w:t>465</w:t>
      </w:r>
    </w:p>
    <w:p>
      <w:pPr>
        <w:pStyle w:val="Normal"/>
        <w:autoSpaceDE w:val="false"/>
        <w:ind w:firstLine="360"/>
        <w:jc w:val="both"/>
        <w:rPr/>
      </w:pPr>
      <w:r>
        <w:rPr/>
        <w:t>вместе с тем, в одно и то же время сочетались со Христом Господом. От одного брака перешли к другому; от одних обязательств к другим. Но зачем же было и переходить, когда этот переход не на вольную волю, а на новые обязательства, - из подчинения к подчинению, из работы в работу? Затем, что в новом союзе мы будем плод приносить Богови. Прежний союз не делал нас пло</w:t>
        <w:softHyphen/>
        <w:t>доносными: подчиняться ему мы подчинялись, а плода не приносили, были бесплодны для Бога. Теперь же, сочетавшись с Восставшим из мертвых, мы получили в Нем силу плод приносить Богови. Слово это очень силь</w:t>
        <w:softHyphen/>
        <w:t>но и требовало подтверждения: как так закон беспло</w:t>
        <w:softHyphen/>
        <w:t>ден?» (там же, 363). Поэтому в дальнейшем Апостол разъясняет, что ранее люди приносили плод смерти.</w:t>
      </w:r>
    </w:p>
    <w:p>
      <w:pPr>
        <w:pStyle w:val="Normal"/>
        <w:autoSpaceDE w:val="false"/>
        <w:ind w:firstLine="360"/>
        <w:jc w:val="both"/>
        <w:rPr/>
      </w:pPr>
      <w:r>
        <w:rPr/>
        <w:t>Это указание в Рим. 7, 4 на брачный союз в других местах раскрывается в целую картину брачной совмест</w:t>
        <w:softHyphen/>
        <w:t>ной жизни. Муж и жена должны оказывать друг другу взаимное благорасположение (1 Кор. 7, 3); ни муж, ни жена не властны над своим телом, потому что муж вла</w:t>
        <w:softHyphen/>
        <w:t xml:space="preserve">стен над телом жены и жена над телом мужа (1 Кор. 7, 4); они должны не покидать друг друга (1 Кор. 7, 5; 7, 10-11), и их единство так велико, что христианство одного из супругов очищает и другого, хотя бы он был язычником (1 Кор. 5, 12-16). Жена-слава мужа (1 Кор. 11, 7; ср. Притч. 11, 16), и потому должна быть покрытой, в знак власти над нею мужа, тогда как муж - «образ и слава Божия», «ибо не муж от жены, но жена от мужа; и не муж создан для жены, но жена для мужа» (1 Кор. 11, 5-10). «Всякому мужу глава Христос, жене глава-муж, а Христу глава-Бог» (1 Кор. 11, 3). «Впрочем, - говорит Апостол,-ни муж без жены, ни жена без мужа, в Господе. Ибо как жена от мужа, так и муж чрез жену; все же-от Бога» (1 Кор. 11, 11-12). Будучи физически, нравственно и мистически одно, муж и жена должны не нарушать этого единства. Жены должны повиноваться мужьям своим, «как прилично в Господе» (Кол. 3, 18; ср. 1 Петр. 3, 1, 5; Еф. 5, 22) и учиться в безмолвии (1 Тим. 2, 11), а мужья должны любить своих жен и не быть к ним суровыми (Кол. 3, 19). Все сказанное о муже с женою </w:t>
      </w:r>
      <w:r>
        <w:rPr>
          <w:lang w:val="en-US" w:eastAsia="en-US"/>
        </w:rPr>
        <w:t xml:space="preserve">mutatis mutandis104 </w:t>
      </w:r>
      <w:r>
        <w:rPr/>
        <w:t>относится ко Христу с Церковью. «Жены,-пишет Апостол ефесянам, - повинуйтесь своим мужьям, как Господу, потому что муж есть глава жены, как и Христос глава Церкви, Он же Спаситель тела. Но как Церковь повинуется Христу, так и жены своим мужьям во всем. Мужья, любите своих жен, как и Христос возлюбил</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Церковь и предал Себя за нее, чтобы, очистив, освя</w:t>
        <w:softHyphen/>
        <w:t>тить ее банею водною, посредством слова; чтобы пред</w:t>
        <w:softHyphen/>
        <w:t>ставить ее Себе славною Церковью, не имеющею пятна, или порока, или чего-либо подобного, но дабы она была свята и непорочна. 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как и Господь Церковь, потому что мы члены Тела Его, от Плоти Его и от костей Его. По</w:t>
        <w:softHyphen/>
        <w:t>сему оставит человек отца своего и мать и прилепится к жене своей, и будут двое одна плоть (Быт. 2, 24). Тайна сия велика: я говорю по отношению ко Христу и к Церкви. Так каждый из вас да любит свою жену, как самого себя; а жена да боится своего мужа» (Еф. 5, 22-33)*. Для послания к Ефесянам брак Христа с Цер</w:t>
        <w:softHyphen/>
        <w:t>ковью был данным и являлся исходным пунктом для уста</w:t>
        <w:softHyphen/>
        <w:t>новления взаимоотношений мужа и жены. Для наших же целей данными являются эти взаимоотношения и ими объ</w:t>
        <w:softHyphen/>
        <w:t>ясняется брак Христа с Церковью. Как обычный брак есть «великая тайна»**, прообразующая сочетание Хри</w:t>
        <w:softHyphen/>
        <w:t xml:space="preserve">ста с Церковью***, так и слияние супругов во плоть </w:t>
      </w:r>
      <w:r>
        <w:rPr>
          <w:lang w:val="uk-UA"/>
        </w:rPr>
        <w:t xml:space="preserve">єдину </w:t>
      </w:r>
      <w:r>
        <w:rPr/>
        <w:t>имеет прототипом отношение Христа к Телу свое</w:t>
        <w:softHyphen/>
        <w:t>му. Поэтому члены Церкви называются «членами Тела Его, от Плоти Его и от костей Его» (Еф. 5, 30), по</w:t>
        <w:softHyphen/>
        <w:t>добно тому, как Ева была «кость от костей» и «плоть от плоти» Адама (Быт. 2, 23)****. Нравственное един</w:t>
        <w:softHyphen/>
        <w:t>ство мужа и жены выводится из мистического единства их.</w:t>
      </w:r>
    </w:p>
    <w:p>
      <w:pPr>
        <w:pStyle w:val="Normal"/>
        <w:autoSpaceDE w:val="false"/>
        <w:ind w:firstLine="360"/>
        <w:jc w:val="both"/>
        <w:rPr/>
      </w:pPr>
      <w:r>
        <w:rPr/>
        <w:t>Наибольшей последовательности в развитии образ Церкви-Невесты получает в Откровении. Тут этот образ представлен в его эволюции, почему в разных местах Откровения имеет весьма различный характер.</w:t>
      </w:r>
    </w:p>
    <w:p>
      <w:pPr>
        <w:pStyle w:val="Normal"/>
        <w:autoSpaceDE w:val="false"/>
        <w:ind w:firstLine="360"/>
        <w:jc w:val="both"/>
        <w:rPr/>
      </w:pPr>
      <w:r>
        <w:rPr/>
        <w:t>Толкования на это место см. (2, 91-95); (42, 373-392); (39, 627-£45);</w:t>
      </w:r>
    </w:p>
    <w:p>
      <w:pPr>
        <w:pStyle w:val="Normal"/>
        <w:autoSpaceDE w:val="false"/>
        <w:ind w:firstLine="360"/>
        <w:jc w:val="both"/>
        <w:rPr/>
      </w:pPr>
      <w:r>
        <w:rPr/>
        <w:t xml:space="preserve">То </w:t>
      </w:r>
      <w:r>
        <w:rPr>
          <w:lang w:val="el-GR"/>
        </w:rPr>
        <w:t xml:space="preserve">μνστηριον τούτο με γα εστίν (Εφ. </w:t>
      </w:r>
      <w:r>
        <w:rPr/>
        <w:t>5, 32) - «это есть ве</w:t>
        <w:softHyphen/>
        <w:t xml:space="preserve">ликая тайна» </w:t>
      </w:r>
      <w:r>
        <w:rPr>
          <w:lang w:val="en-US" w:eastAsia="en-US"/>
        </w:rPr>
        <w:t xml:space="preserve">da\..yegTra (Jalkut Rubeni, fol. </w:t>
      </w:r>
      <w:r>
        <w:rPr/>
        <w:t xml:space="preserve">59. </w:t>
      </w:r>
      <w:r>
        <w:rPr>
          <w:lang w:val="en-US" w:eastAsia="en-US"/>
        </w:rPr>
        <w:t xml:space="preserve">col. </w:t>
      </w:r>
      <w:r>
        <w:rPr/>
        <w:t xml:space="preserve">4), см. </w:t>
      </w:r>
      <w:r>
        <w:rPr>
          <w:lang w:val="en-US" w:eastAsia="en-US"/>
        </w:rPr>
        <w:t>Nork. Rab. Quel., S.^293.</w:t>
      </w:r>
    </w:p>
    <w:p>
      <w:pPr>
        <w:pStyle w:val="Normal"/>
        <w:autoSpaceDE w:val="false"/>
        <w:ind w:firstLine="360"/>
        <w:jc w:val="both"/>
        <w:rPr/>
      </w:pPr>
      <w:r>
        <w:rPr/>
        <w:t xml:space="preserve">··· * Луш </w:t>
      </w:r>
      <w:r>
        <w:rPr>
          <w:lang w:val="en-US" w:eastAsia="en-US"/>
        </w:rPr>
        <w:t xml:space="preserve">6e </w:t>
      </w:r>
      <w:r>
        <w:rPr>
          <w:lang w:val="el-GR"/>
        </w:rPr>
        <w:t xml:space="preserve">λεγω </w:t>
      </w:r>
      <w:r>
        <w:rPr>
          <w:lang w:val="el-GR" w:eastAsia="en-US"/>
        </w:rPr>
        <w:t xml:space="preserve">£ii </w:t>
      </w:r>
      <w:r>
        <w:rPr>
          <w:lang w:val="el-GR"/>
        </w:rPr>
        <w:t xml:space="preserve">Χριστό ν, χα/ ε)* την Ιχχλησιαν. </w:t>
      </w:r>
      <w:r>
        <w:rPr/>
        <w:t xml:space="preserve">«Тайна браченья </w:t>
      </w:r>
      <w:r>
        <w:rPr>
          <w:lang w:val="en-US" w:eastAsia="en-US"/>
        </w:rPr>
        <w:t xml:space="preserve">(Vermahlung) </w:t>
      </w:r>
      <w:r>
        <w:rPr/>
        <w:t xml:space="preserve">с супругой есть тайна соединения Бога с Его народом», </w:t>
      </w:r>
      <w:r>
        <w:rPr>
          <w:lang w:val="en-US" w:eastAsia="en-US"/>
        </w:rPr>
        <w:t xml:space="preserve">Jalcut Rubenl, </w:t>
      </w:r>
      <w:r>
        <w:rPr/>
        <w:t xml:space="preserve">/Ы. 17. </w:t>
      </w:r>
      <w:r>
        <w:rPr>
          <w:lang w:val="uk-UA"/>
        </w:rPr>
        <w:t xml:space="preserve">сої. </w:t>
      </w:r>
      <w:r>
        <w:rPr/>
        <w:t xml:space="preserve">4. См. </w:t>
      </w:r>
      <w:r>
        <w:rPr>
          <w:lang w:val="en-US" w:eastAsia="en-US"/>
        </w:rPr>
        <w:t xml:space="preserve">Nork. Rab. Quel., S. </w:t>
      </w:r>
      <w:r>
        <w:rPr/>
        <w:t xml:space="preserve">293. </w:t>
      </w:r>
      <w:r>
        <w:rPr>
          <w:lang w:val="en-US" w:eastAsia="en-US"/>
        </w:rPr>
        <w:t xml:space="preserve">Nork, S. </w:t>
      </w:r>
      <w:r>
        <w:rPr/>
        <w:t>292, проводит также параллели к стиху 28-му.</w:t>
      </w:r>
    </w:p>
    <w:p>
      <w:pPr>
        <w:pStyle w:val="Normal"/>
        <w:autoSpaceDE w:val="false"/>
        <w:ind w:firstLine="360"/>
        <w:jc w:val="both"/>
        <w:rPr/>
      </w:pPr>
      <w:r>
        <w:rPr/>
        <w:t>···· Дальнейшие параллели в этом отношении развивали Иоанн Златоуст (Беседы на Поел, к Еф., с. 321), блаж. Феодорит (Творе</w:t>
        <w:softHyphen/>
        <w:t>ния, т. VII, с. 447), Мефодий Пата рек ий и др. См. также Мансветов (2, 92).</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В главе 12-й изображены Жена и Дракон. «И явилось на небе великое знамение - жена, облеченная в солнце; под ногами ее луна, и на главе ее венец из двенадцати звезд. Она имела во чреве и кричала от мук рождения. И другое знамение явилось на небе: вот, большой крас</w:t>
        <w:softHyphen/>
        <w:t>ный дракон с семью головами и десятью рогами, и на голове его семь диадим; хвост его увлек с неба третью часть звезд и поверг их на землю. Дракон сей стал пред женою, которой подлежало родить, дабы, когда она родит, пожрать ее младенца. И родила она младенца мужеского пола, которому надлежит пасти все народы жезлом железным; и восхищено было дитя ее к Богу и престолу Его. А жена убежала в пустыню, где приго</w:t>
        <w:softHyphen/>
        <w:t>товлено было для нее место от Бога, чтобы питали ее там тысячу двести шестьдесят дней»* (Откр. 12, 1-6). Образ Жены, противоположенный образу Зверя, по единогласному толкованию комментаторов, представляет собою духовное человечество в его противоположности человечеству плотскому. Ветхий Завет полон упоминаний о верующих, рассматриваемых в их целокупности, как о Жене. В Пятокнижии неверность Израиля Богу называется лрелюбодейством, а Святая ревность Божия к Израилю изображается как ревность мужа к своей жене, с кото</w:t>
        <w:softHyphen/>
        <w:t xml:space="preserve">рой он заключил брачный союз (Исх. 34, 15, 16; Лев. 17, 7; 20, 5-6; Чис. 14, 33; 15, 39; Втор. 31, 16; 32, 16, 21). Также и пророки очень часто говорят об обручениях, о супружестве, о прелюбодействе, разводе, вдовстве - одним словом, вращаются в сфере брачных понятий (Ис. 1, 21; 50, 1; 54, 1 сл. Иер. 2, 2, 20, 23-25; 3, 1 сл. Иез. 16, 23; Ос. 1-3). Совокупность всего этого выражается словом Жена </w:t>
      </w:r>
      <w:r>
        <w:rPr>
          <w:lang w:val="el-GR"/>
        </w:rPr>
        <w:t xml:space="preserve">(γυνή) </w:t>
      </w:r>
      <w:r>
        <w:rPr/>
        <w:t>(Откр. 12, 1). Эта Жена рождает «младенца мужеского пола», точ</w:t>
        <w:softHyphen/>
        <w:t xml:space="preserve">нее: «сына-мужа», </w:t>
      </w:r>
      <w:r>
        <w:rPr>
          <w:lang w:val="el-GR"/>
        </w:rPr>
        <w:t xml:space="preserve">νίόν αρσεν\ </w:t>
      </w:r>
      <w:r>
        <w:rPr/>
        <w:t>Это-Христос, одновре</w:t>
        <w:softHyphen/>
        <w:t>менно являющийся Сыном духовного человечества и Супругом его - сыном и мужем Церкви. Несмотря на все козни против Него, Он ускользает от пасти Зверя и восхищается «к Богу и престолу Его» (Откр. 12, 5). Иные, напр. Мефодий Патарский, Андрей Кесарийский105, не соглашаются с таким толкованием, видя в Младенце Духовный Израиль. Но последнее мнение не исключается первым, а включается с необходимостью в него. Если Младенец есть Христос, то вместе с тем и Новорожден</w:t>
        <w:softHyphen/>
        <w:t>ная Церковь искупленного человечества, ибо это Чело</w:t>
        <w:softHyphen/>
      </w:r>
    </w:p>
    <w:p>
      <w:pPr>
        <w:pStyle w:val="Normal"/>
        <w:autoSpaceDE w:val="false"/>
        <w:ind w:firstLine="360"/>
        <w:jc w:val="both"/>
        <w:rPr/>
      </w:pPr>
      <w:r>
        <w:rPr/>
        <w:t>* Толкования на это место см.: (52, 267-286); (53, 641-643); (51, 90-94).</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вечество есть Тело Христово, неразрывно с Ним связан</w:t>
        <w:softHyphen/>
        <w:t>ное. Таким образом, рождение Младенца соответствует тому, о чем говорили Исайя (9, 6) и Михей (4, 9, 10; 5, 2)106. Младенец есть Христос - начаток Церкви Тор</w:t>
        <w:softHyphen/>
        <w:t>жествующей, а Жена - Церковь Воинствующая. Она обле</w:t>
        <w:softHyphen/>
        <w:t>чена в солнце, т. е. в этом мире является носительни</w:t>
        <w:softHyphen/>
        <w:t>цей небесного света - откровения, благодати, чистоты (ср. Пс 83, 12; Откр. 1, 16; Суд. 5, 31; Мф. 13, 43 и пр., из сличения которых явствует, что солнце оз</w:t>
        <w:softHyphen/>
        <w:t>начает Божественные силы). Если каждая частная цер</w:t>
        <w:softHyphen/>
        <w:t>ковь-светильник, а Ангел ее-звезда (см. 17-ю главу Откровения), то Жена, облеченная в Солнце, есть, так сказать, средоточие всех светильников, све</w:t>
        <w:softHyphen/>
        <w:t>тильник по преимуществу. Луна под ногами означает господство Церкви над земными силами, земною муд</w:t>
        <w:softHyphen/>
        <w:t>ростью, религиею и проч. Церковь - в мире, но не от мира. Звезды же венца означают Ангелов поместных Церквей, Апостолов и колена израильские. Это отчасти подтверждается и тем, что Жена и Небесный Иерусалим в существе своем идентичны, а на основаниях последнего написаны имена 12-ти апостолов, соответствующие име</w:t>
        <w:softHyphen/>
        <w:t>нам 12-ти колен, написанных на вратах Горнего Иеруса</w:t>
        <w:softHyphen/>
        <w:t>лима. Жена опирается на земное, а Небесный Иерусалим, тоже Жена (Откр. 21, 2, 9, 10)-на небесное, Апосто</w:t>
        <w:softHyphen/>
        <w:t>лов. Первая есть Церковь Воинствующая, а вторая -Торжествующая. Бегство же Жены в пустыню означает пребывание ее в среде язычников. После низвержения дракона на землю (Откр. 12, 7-12), «когда дракон уви</w:t>
        <w:softHyphen/>
        <w:t>дел, что низвержен на землю, начал преследовать жену, которая родила младенца мужеского пола. И даны были жене два крыла большого орла, чтоб она летела в пустыню в свое место от лица змия и там питалась в продолжение времени, времени и полвремени. И пустил змий из пасти своей вслед жены воду, как реку, дабы увлечь ее рекою. Но земля помогла жене, и разверзла уста свои, поглотила реку, которую пустил дракон из пасти своей. И рассвирепел дракон на жену и пошел, чтобы вступить в брань с прочими от семени ее, сохра</w:t>
        <w:softHyphen/>
        <w:t>няющими заповеди Божий и имеющими свидетельство Иисуса Христа»* (Откр. 12, 13-17). По-видимому, это улетание Жены есть прежнее бегство. Но, не останав</w:t>
        <w:softHyphen/>
        <w:t>ливаясь на дальнейшем толковании приведенных мест (толкования можно найти в нижеуказанных источниках),</w:t>
      </w:r>
    </w:p>
    <w:p>
      <w:pPr>
        <w:pStyle w:val="Normal"/>
        <w:autoSpaceDE w:val="false"/>
        <w:ind w:firstLine="360"/>
        <w:jc w:val="both"/>
        <w:rPr/>
      </w:pPr>
      <w:r>
        <w:rPr/>
        <w:t>* Толкования на это место см.: (52, 297-303); (53, 650-657); (51, 97-99).</w:t>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переходим к главе 14-й. Здесь, как и в последующей 15-й главе, изображено богослужение 144 000 «девст</w:t>
        <w:softHyphen/>
        <w:t>венников», «которые следуют за Агнцем, куда бы он ни пошел» (Откр. 12, 4). Это верные Христу. И, как про</w:t>
        <w:softHyphen/>
        <w:t>тивоположность этой Церкви избранных, в главе 17-й изображена Великая Блудница, над которой (гл. 18-я) происходит суд. Блудница эта не есть то или другое государство, та или другая поместная Церковь (52, 347-352); это - совокупность всех плевел Церкви, тогда как 144 ООО девственников, далее являющиеся как Невеста Агнца или Иерусалим Горний - совокупность пшеницы. Ранее же описанная Жена есть нива, на кото</w:t>
        <w:softHyphen/>
        <w:t>рой до поры до времени растут неразличимые между со</w:t>
        <w:softHyphen/>
        <w:t>бою пшеница и плевелы (Мф. 13, 24-30; ср. Мф. 13, 47-50). Таким образом, при последних событиях мировой истории Церковь дифференцируется на Блудницу - Цер</w:t>
        <w:softHyphen/>
        <w:t>ковь падших и на Град Божий, описанный в гл. 21-й. Это-«Жена, Невеста Агнца» (Откр. 21, 9), куда уже не войдет ничто нечистое*. Тут Невеста предстает во всей своей небесной и лучезарной красоте.</w:t>
      </w:r>
    </w:p>
    <w:p>
      <w:pPr>
        <w:pStyle w:val="Normal"/>
        <w:autoSpaceDE w:val="false"/>
        <w:ind w:firstLine="360"/>
        <w:jc w:val="both"/>
        <w:rPr/>
      </w:pPr>
      <w:r>
        <w:rPr/>
        <w:t>ГЛАВА ШЕСТАЯ АЛЛЕГОРИЧЕСКОЕ ОПРЕДЕЛЕНИЕ ЦЕРКВИ И ОТНОШЕНИЕ ЕЕ К ЦАРСТВУ БОЖИЮ**</w:t>
      </w:r>
    </w:p>
    <w:p>
      <w:pPr>
        <w:pStyle w:val="Normal"/>
        <w:autoSpaceDE w:val="false"/>
        <w:ind w:firstLine="360"/>
        <w:jc w:val="both"/>
        <w:rPr/>
      </w:pPr>
      <w:r>
        <w:rPr/>
        <w:t>I</w:t>
      </w:r>
    </w:p>
    <w:p>
      <w:pPr>
        <w:pStyle w:val="Normal"/>
        <w:autoSpaceDE w:val="false"/>
        <w:ind w:firstLine="360"/>
        <w:jc w:val="both"/>
        <w:rPr/>
      </w:pPr>
      <w:r>
        <w:rPr/>
        <w:t>Если трудно провести решительную черту между опре</w:t>
        <w:softHyphen/>
        <w:t>делением метафизическим и символическим, то еще труд</w:t>
        <w:softHyphen/>
      </w:r>
    </w:p>
    <w:p>
      <w:pPr>
        <w:pStyle w:val="Normal"/>
        <w:autoSpaceDE w:val="false"/>
        <w:ind w:firstLine="360"/>
        <w:jc w:val="both"/>
        <w:rPr/>
      </w:pPr>
      <w:r>
        <w:rPr/>
        <w:t>* Не останавливаясь на подробном наложении относящихся сюда вопросов, отсылаем к вышеуказанным источникам; особенно см. Бар</w:t>
        <w:softHyphen/>
        <w:t>сова (53, 694-711, 745-762); Оберлен (52, 353-407).</w:t>
      </w:r>
    </w:p>
    <w:p>
      <w:pPr>
        <w:pStyle w:val="Normal"/>
        <w:autoSpaceDE w:val="false"/>
        <w:ind w:firstLine="360"/>
        <w:jc w:val="both"/>
        <w:rPr/>
      </w:pPr>
      <w:r>
        <w:rPr/>
        <w:t xml:space="preserve">** Кроме поименованных вначале сочинений о Царстве Божием, укажем еще: </w:t>
      </w:r>
      <w:r>
        <w:rPr>
          <w:lang w:val="en-US" w:eastAsia="en-US"/>
        </w:rPr>
        <w:t xml:space="preserve">Die Lehre vom Reiche Gottes im Neuen Testament. Eine von der Haager Gescllschaft zur Verteidigung der christlichen Religion gckronte Preisschrift von Emst Issel. Letden, </w:t>
      </w:r>
      <w:r>
        <w:rPr/>
        <w:t>1891.</w:t>
      </w:r>
    </w:p>
    <w:p>
      <w:pPr>
        <w:pStyle w:val="Normal"/>
        <w:autoSpaceDE w:val="false"/>
        <w:ind w:firstLine="360"/>
        <w:jc w:val="both"/>
        <w:rPr/>
      </w:pPr>
      <w:r>
        <w:rPr>
          <w:lang w:val="en-US" w:eastAsia="en-US"/>
        </w:rPr>
        <w:t xml:space="preserve">Die Predigt Jesu vora Reiche Gottes. Von Lic. Johannes Weiss. Cottingen, </w:t>
      </w:r>
      <w:r>
        <w:rPr/>
        <w:t>1892.</w:t>
      </w:r>
    </w:p>
    <w:p>
      <w:pPr>
        <w:pStyle w:val="Normal"/>
        <w:autoSpaceDE w:val="false"/>
        <w:ind w:firstLine="360"/>
        <w:jc w:val="both"/>
        <w:rPr/>
      </w:pPr>
      <w:r>
        <w:rPr>
          <w:lang w:val="en-US" w:eastAsia="en-US"/>
        </w:rPr>
        <w:t xml:space="preserve">Die Lehre vom Reiche Gottes in den Schriften des Neuen Testa-ments. Bearbeitung einer von der Haager Gesellschaft zur Vertei-digung der christlichen Religion gestellten Aufgabe von Otto Schmoller. Leiden, </w:t>
      </w:r>
      <w:r>
        <w:rPr/>
        <w:t>1891.</w:t>
      </w:r>
    </w:p>
    <w:p>
      <w:pPr>
        <w:pStyle w:val="Normal"/>
        <w:autoSpaceDE w:val="false"/>
        <w:ind w:firstLine="360"/>
        <w:jc w:val="both"/>
        <w:rPr/>
      </w:pPr>
      <w:r>
        <w:rPr>
          <w:lang w:val="en-US" w:eastAsia="en-US"/>
        </w:rPr>
        <w:t xml:space="preserve">Das Reich Gottes nach den synoptischen Evangelien. Eine Un-tersuchung zur neutestamentlichen Theologie von Lic. W. Lutgert. Gutersloh, </w:t>
      </w:r>
      <w:r>
        <w:rPr/>
        <w:t>1895.</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нее сделать это для определения символического и ал</w:t>
        <w:softHyphen/>
        <w:t>легорического. В последней главе мы сплошь и рядом говорили об аллегорическом определении. Сейчас мы дадим несколько дополнительных замечаний, главным образом имеющих в виду выяснить отношение Церкви к Царству Божию. Этого можно достигнуть обозрением не</w:t>
        <w:softHyphen/>
        <w:t>которых аллегорических определений Церкви.</w:t>
      </w:r>
    </w:p>
    <w:p>
      <w:pPr>
        <w:pStyle w:val="Normal"/>
        <w:autoSpaceDE w:val="false"/>
        <w:ind w:firstLine="360"/>
        <w:jc w:val="both"/>
        <w:rPr/>
      </w:pPr>
      <w:r>
        <w:rPr/>
        <w:t xml:space="preserve">Относительно взаимоотношения Церкви и Царства Божия, как известно, существует множество споров, да и точное определение самого Царства является доселе </w:t>
      </w:r>
      <w:r>
        <w:rPr>
          <w:lang w:val="en-US" w:eastAsia="en-US"/>
        </w:rPr>
        <w:t xml:space="preserve">objectum litis107. </w:t>
      </w:r>
      <w:r>
        <w:rPr/>
        <w:t>Есть ли это нечто только внутрен</w:t>
        <w:softHyphen/>
        <w:t>нее или только внешнее, настоящее или грядущее, до</w:t>
        <w:softHyphen/>
        <w:t>стигаемое человеческими усилиями или даваемое свыше и вдруг, катастрофически и т. д. - все это обсуждалось и обсуждается неоднократно. Но, по-видимому, самая тщательность микроскопического анализа запутала дело, желая внести в Священное Писание ту определенность и неподвижность терминов, которой там нет и быть не может. Нельзя забывать, что ни Христос, ни ученики Его не были учеными богословами, дающими определение со всею филологическою щепетильностью. Для Христа и Апостолов значение слов определялось контекстом речи, и это позволяло им в разных случаях употреблять тер</w:t>
        <w:softHyphen/>
        <w:t>мины с достаточно значительными вариациями содержа</w:t>
        <w:softHyphen/>
        <w:t>ния. Поэтому полное единство религиозного содержания не исключает еще значительного разнообразия в терми</w:t>
        <w:softHyphen/>
        <w:t>нологии. Поэтому даже общая синонимия для выражений Царство Божие и Царство Небесное не исключает извест</w:t>
        <w:softHyphen/>
        <w:t>ных нюансов (28, I, 378). Тем более это относится к выражениям Царство, Церковь и Жизнь Вечная.</w:t>
      </w:r>
    </w:p>
    <w:p>
      <w:pPr>
        <w:pStyle w:val="Normal"/>
        <w:autoSpaceDE w:val="false"/>
        <w:ind w:firstLine="360"/>
        <w:jc w:val="both"/>
        <w:rPr/>
      </w:pPr>
      <w:r>
        <w:rPr/>
        <w:t>Как известно, понятие Царства «образует один из существенных элементов, органический центр, около которого развертывается доктрина» (там же, 377-378). Так-для синоптиков. Но в Евангелии от Иоанна таким существенным элементом является уже понятие Жизни Вечной, а в Павловых Посланиях - понятие Церкви. Уже одно только это обстоятельство наводит на мысль о теснейшей внутренней связи этих трех терминов: Хри</w:t>
        <w:softHyphen/>
        <w:t>стос и Апостолы Его не могли говорить о разном. «Не</w:t>
        <w:softHyphen/>
        <w:t>смотря на многочисленные различия, относящиеся и к природе вещей и к форме Священного научения, оба вы</w:t>
        <w:softHyphen/>
        <w:t xml:space="preserve">ражения (Царство и Церковь) имеют близкое сходство </w:t>
      </w:r>
      <w:r>
        <w:rPr>
          <w:lang w:val="en-US" w:eastAsia="en-US"/>
        </w:rPr>
        <w:t xml:space="preserve">(identito foncidre), </w:t>
      </w:r>
      <w:r>
        <w:rPr/>
        <w:t>которое за ними всегда призна</w:t>
        <w:softHyphen/>
        <w:t>валось. Они равно означают христианскую икономию108 на земле; и единственно с этой стороны мы должны брать их тут» (26, 35). То же самое должно сказать о</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еще более близких выражениях: Царство и Жизнь Вечная, ибо «Царство Божие есть жизнь, дарованная нам во Христе» (16, 77), или еще «Царство Божие есть даро</w:t>
        <w:softHyphen/>
        <w:t>ванная во Христе жизнь с Богом или богообщение чело</w:t>
        <w:softHyphen/>
        <w:t>века» (16, 80) и «Царство Божие есть совокупность всех благ, дарованных нам во Христе» (16, 81). В объ</w:t>
        <w:softHyphen/>
        <w:t>единенном виде все эти определения Царства дадут та</w:t>
        <w:softHyphen/>
        <w:t>кое: «Царство Божие есть единение каждого человека и всех людей вместе с Богом, дарованное нам во Христе, Царе и Господе нашем» (16, 81).</w:t>
      </w:r>
    </w:p>
    <w:p>
      <w:pPr>
        <w:pStyle w:val="Normal"/>
        <w:autoSpaceDE w:val="false"/>
        <w:ind w:firstLine="360"/>
        <w:jc w:val="both"/>
        <w:rPr/>
      </w:pPr>
      <w:r>
        <w:rPr/>
        <w:t>Эти три понятия: Царство, Церковь и Жизнь иногда подходят друг к другу до слияния, а иногда, напротив, значительно расходятся между собою, разбегаясь в раз</w:t>
        <w:softHyphen/>
        <w:t>ные стороны. Возьмем, например, место, где Христос обещает Петру «создать на нем Церковь» и «дать ему ключи Царства Небесного» (Мф. 16, 18, 19). Тут нельзя не видеть обычного еврейского параллелизма; это-«двойное удостоверение одного и того же факта, двой</w:t>
        <w:softHyphen/>
        <w:t>ное символическое представление одной и той же при</w:t>
        <w:softHyphen/>
        <w:t>вилегии» (27, 39; ср. 41), откуда следует, что Цер</w:t>
        <w:softHyphen/>
        <w:t>ковь в данном случае почти то же, что Царство. Но Христос обещает Петру, что основанную Христом Церковь не одолеют «Врата ада». Как мы выяснили, «Врата ада» (см. гл. 4, § 1) есть метонимическое обозначение Смерти. Чтобы быть абсолютно неодолимой для Смерти, Церкви должно быть антиподом Смерти, т. е. Жизнью, Жизнью по преимуществу, Самою Жизнью или Жизнью Вечною. Тут все три термина сходятся в одном фокусе. То же приходится сказать и о тексте Мф. 18, 15-20, где ставится в параллель власть в Церкви и власть на Небе*, т. е. власть в Царстве Небесном, чем опять-таки устанавливается синонимия двух речений.</w:t>
      </w:r>
    </w:p>
    <w:p>
      <w:pPr>
        <w:pStyle w:val="Normal"/>
        <w:autoSpaceDE w:val="false"/>
        <w:ind w:firstLine="360"/>
        <w:jc w:val="both"/>
        <w:rPr/>
      </w:pPr>
      <w:r>
        <w:rPr/>
        <w:t xml:space="preserve">«Вечная Жизнь» </w:t>
      </w:r>
      <w:r>
        <w:rPr>
          <w:lang w:val="el-GR"/>
        </w:rPr>
        <w:t xml:space="preserve">(ζωή αιώνιος) </w:t>
      </w:r>
      <w:r>
        <w:rPr/>
        <w:t xml:space="preserve">или просто «Жизнь» </w:t>
      </w:r>
      <w:r>
        <w:rPr>
          <w:lang w:val="el-GR"/>
        </w:rPr>
        <w:t xml:space="preserve">(ζωή) </w:t>
      </w:r>
      <w:r>
        <w:rPr/>
        <w:t xml:space="preserve">означает собою величайшее благо, к обладанию коим призван человек. Поэтому в том же христианском откровении слова </w:t>
      </w:r>
      <w:r>
        <w:rPr>
          <w:lang w:val="el-GR"/>
        </w:rPr>
        <w:t xml:space="preserve">ζωή αιώνιος </w:t>
      </w:r>
      <w:r>
        <w:rPr/>
        <w:t xml:space="preserve">противопоставляются </w:t>
      </w:r>
      <w:r>
        <w:rPr>
          <w:lang w:val="el-GR"/>
        </w:rPr>
        <w:t xml:space="preserve">χόλασις αιώνιος </w:t>
      </w:r>
      <w:r>
        <w:rPr/>
        <w:t xml:space="preserve">- мукам вечным, </w:t>
      </w:r>
      <w:r>
        <w:rPr>
          <w:lang w:val="el-GR"/>
        </w:rPr>
        <w:t xml:space="preserve">σκότος τό εξώτερον </w:t>
      </w:r>
      <w:r>
        <w:rPr/>
        <w:t xml:space="preserve">- тьме внешней, </w:t>
      </w:r>
      <w:r>
        <w:rPr>
          <w:lang w:val="el-GR"/>
        </w:rPr>
        <w:t xml:space="preserve">απώλεια </w:t>
      </w:r>
      <w:r>
        <w:rPr/>
        <w:t>- погибели, каковыми выражениями, напротив, отрицается то, что составляет блаженство   человека,   и,   наоборот,   утверждается   то,</w:t>
      </w:r>
    </w:p>
    <w:p>
      <w:pPr>
        <w:pStyle w:val="Normal"/>
        <w:autoSpaceDE w:val="false"/>
        <w:ind w:firstLine="360"/>
        <w:jc w:val="both"/>
        <w:rPr/>
      </w:pPr>
      <w:r>
        <w:rPr/>
        <w:t xml:space="preserve">* О власти ключей ср. у </w:t>
      </w:r>
      <w:r>
        <w:rPr>
          <w:lang w:val="en-US" w:eastAsia="en-US"/>
        </w:rPr>
        <w:t xml:space="preserve">Nork'a, S. </w:t>
      </w:r>
      <w:r>
        <w:rPr/>
        <w:t xml:space="preserve">76, целый ряд раввинских параллелей: </w:t>
      </w:r>
      <w:r>
        <w:rPr>
          <w:lang w:val="en-US" w:eastAsia="en-US"/>
        </w:rPr>
        <w:t xml:space="preserve">Pesachim </w:t>
      </w:r>
      <w:r>
        <w:rPr/>
        <w:t xml:space="preserve">4, 5 и </w:t>
      </w:r>
      <w:r>
        <w:rPr>
          <w:lang w:val="en-US" w:eastAsia="en-US"/>
        </w:rPr>
        <w:t xml:space="preserve">Sabbath </w:t>
      </w:r>
      <w:r>
        <w:rPr/>
        <w:t xml:space="preserve">1, 5; </w:t>
      </w:r>
      <w:r>
        <w:rPr>
          <w:lang w:val="en-US" w:eastAsia="en-US"/>
        </w:rPr>
        <w:t xml:space="preserve">Megilla fol. </w:t>
      </w:r>
      <w:r>
        <w:rPr/>
        <w:t xml:space="preserve">26. с. 2. </w:t>
      </w:r>
      <w:r>
        <w:rPr>
          <w:lang w:val="en-US" w:eastAsia="en-US"/>
        </w:rPr>
        <w:t xml:space="preserve">Sohar k Levitic. fol. </w:t>
      </w:r>
      <w:r>
        <w:rPr/>
        <w:t xml:space="preserve">26. </w:t>
      </w:r>
      <w:r>
        <w:rPr>
          <w:lang w:val="en-US" w:eastAsia="en-US"/>
        </w:rPr>
        <w:t xml:space="preserve">col. </w:t>
      </w:r>
      <w:r>
        <w:rPr/>
        <w:t xml:space="preserve">102. </w:t>
      </w:r>
      <w:r>
        <w:rPr>
          <w:lang w:val="en-US" w:eastAsia="en-US"/>
        </w:rPr>
        <w:t xml:space="preserve">Jalkul Simeoni, </w:t>
      </w:r>
      <w:r>
        <w:rPr/>
        <w:t xml:space="preserve">г. 1 </w:t>
      </w:r>
      <w:r>
        <w:rPr>
          <w:lang w:val="en-US" w:eastAsia="en-US"/>
        </w:rPr>
        <w:t xml:space="preserve">fol. </w:t>
      </w:r>
      <w:r>
        <w:rPr/>
        <w:t xml:space="preserve">225. </w:t>
      </w:r>
      <w:r>
        <w:rPr>
          <w:lang w:val="en-US" w:eastAsia="en-US"/>
        </w:rPr>
        <w:t xml:space="preserve">col. </w:t>
      </w:r>
      <w:r>
        <w:rPr/>
        <w:t xml:space="preserve">1. </w:t>
      </w:r>
      <w:r>
        <w:rPr>
          <w:lang w:val="en-US" w:eastAsia="en-US"/>
        </w:rPr>
        <w:t xml:space="preserve">Bereschit Rabba </w:t>
      </w:r>
      <w:r>
        <w:rPr/>
        <w:t xml:space="preserve">75, 8, </w:t>
      </w:r>
      <w:r>
        <w:rPr>
          <w:lang w:val="en-US" w:eastAsia="en-US"/>
        </w:rPr>
        <w:t xml:space="preserve">Sanhedrin fol. </w:t>
      </w:r>
      <w:r>
        <w:rPr/>
        <w:t xml:space="preserve">103. </w:t>
      </w:r>
      <w:r>
        <w:rPr>
          <w:lang w:val="en-US" w:eastAsia="en-US"/>
        </w:rPr>
        <w:t xml:space="preserve">col. </w:t>
      </w:r>
      <w:r>
        <w:rPr/>
        <w:t>2.</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что является злом для него (17, 1903 г., II, 675). Раз так, то из двух возможных точек зрения на Царство Божие, а именно объективно-религиозной и субъективно-этической (там же, 651) (или субъективно-мистической и объективно-мистической), вторая заставляет поста</w:t>
        <w:softHyphen/>
        <w:t xml:space="preserve">вить знак равенства между Царством Божьим, как </w:t>
      </w:r>
      <w:r>
        <w:rPr>
          <w:lang w:val="en-US" w:eastAsia="en-US"/>
        </w:rPr>
        <w:t xml:space="preserve">summum bonum109, </w:t>
      </w:r>
      <w:r>
        <w:rPr/>
        <w:t xml:space="preserve">как жемчужиною притчи (Мф. 13, 45-46), как сокровищем, найденным в поле (Мф. 13, 44), и вечною жизнью-самой сутью, цветом и душою этого Царства. Но, совпадая в одном случае, живые понятия Царства, Церкви и Жизни расходятся в другом. Так, слова </w:t>
      </w:r>
      <w:r>
        <w:rPr>
          <w:lang w:val="el-GR"/>
        </w:rPr>
        <w:t xml:space="preserve">ή βασιλεία, του Θεου εντός υμών εστίν </w:t>
      </w:r>
      <w:r>
        <w:rPr/>
        <w:t xml:space="preserve">- «Царство Божие внутри вас» (Лк. 17, 20-21) имеют двоякий смысл, и субъективно-этический </w:t>
      </w:r>
      <w:r>
        <w:rPr>
          <w:lang w:val="el-GR"/>
        </w:rPr>
        <w:t xml:space="preserve">(εντός υμών </w:t>
      </w:r>
      <w:r>
        <w:rPr/>
        <w:t>= в душах, в серд</w:t>
        <w:softHyphen/>
        <w:t xml:space="preserve">цах ваших, іп </w:t>
      </w:r>
      <w:r>
        <w:rPr>
          <w:lang w:val="en-US" w:eastAsia="en-US"/>
        </w:rPr>
        <w:t xml:space="preserve">animis vcstris), </w:t>
      </w:r>
      <w:r>
        <w:rPr/>
        <w:t>и объективно-рели</w:t>
        <w:softHyphen/>
        <w:t xml:space="preserve">гиозный </w:t>
      </w:r>
      <w:r>
        <w:rPr>
          <w:lang w:val="el-GR"/>
        </w:rPr>
        <w:t xml:space="preserve">(εντός υμών </w:t>
      </w:r>
      <w:r>
        <w:rPr/>
        <w:t xml:space="preserve">= среди вас, между вами, </w:t>
      </w:r>
      <w:r>
        <w:rPr>
          <w:lang w:val="en-US" w:eastAsia="en-US"/>
        </w:rPr>
        <w:t xml:space="preserve">intra vos) </w:t>
      </w:r>
      <w:r>
        <w:rPr/>
        <w:t>(16, 59): в своем субъективном аспекте это место имеет в виду то, что «Царство Божие не пища и не питье, но праведность и мир и радость во Святом Ду</w:t>
        <w:softHyphen/>
        <w:t>хе. Кто сим служит Христу, тот угоден Богу» (Рим. 14, 17-18; ср. Кол. 1, 12-13; 1 Фес 5, 5), Тут, конечно, оно не может быть отождествляемо с Церковью, ибо Церковь есть по преимуществу величина премирно-религиозная, объективная. Напротив, второй аспект разбираемого текста, видящий главный момент в объек</w:t>
        <w:softHyphen/>
        <w:t>тивном значении Царства Божия и, следовательно, тол</w:t>
        <w:softHyphen/>
        <w:t xml:space="preserve">кующий </w:t>
      </w:r>
      <w:r>
        <w:rPr>
          <w:lang w:val="el-GR"/>
        </w:rPr>
        <w:t xml:space="preserve">εντός υμών </w:t>
      </w:r>
      <w:r>
        <w:rPr/>
        <w:t xml:space="preserve">как </w:t>
      </w:r>
      <w:r>
        <w:rPr>
          <w:lang w:val="en-US" w:eastAsia="en-US"/>
        </w:rPr>
        <w:t xml:space="preserve">intra vos, </w:t>
      </w:r>
      <w:r>
        <w:rPr/>
        <w:t>разумеет Самого Христа, как начаток Царства Божия, и в этом смысле Царство Божие тождественно с Церковью. И если неко</w:t>
        <w:softHyphen/>
        <w:t>торые притчи, говоря о Царстве Божием, прямо отно</w:t>
        <w:softHyphen/>
        <w:t>сятся к Церкви (такова, например, притча о поле, за</w:t>
        <w:softHyphen/>
        <w:t>сеянном пшеницею, среди которого выросли плевелы (Мф. 13, 24-30); такова же притча о неводе, закинутом в море и захватившем рыб хороших и худых (Мф. 13, 47-48; ср. Мф. 13, 49 и др.)), то невозможность отож</w:t>
        <w:softHyphen/>
        <w:t>дествления (16, 89, 90) терминов: Царство и Церковь «с наглядною очевидностью показывается невозможностью замены одного термина другим в большинстве изречений Св. Писания» (там же, 100). Нельзя сказать: «да прии-дет Церковь Твоя» вместо «да приидет Царствие Твое», как нельзя сказать «Церковь внутри вас» вместо «Цар</w:t>
        <w:softHyphen/>
        <w:t>ство Божие внутри вас» или «Царство Бога живого есть столп и утверждение истины» вместо «Церковь Бога жи</w:t>
        <w:softHyphen/>
        <w:t>вого есть столп и утверждение истины» (Деян. 20, 28) и т. п.</w:t>
      </w:r>
    </w:p>
    <w:p>
      <w:pPr>
        <w:pStyle w:val="Normal"/>
        <w:autoSpaceDE w:val="false"/>
        <w:ind w:firstLine="360"/>
        <w:jc w:val="both"/>
        <w:rPr/>
      </w:pPr>
      <w:r>
        <w:rPr/>
        <w:t>Итак, понятия Царства Божия и Церкви - подвижны и</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поэтому нельзя огулом говорить о них ничего, кроме того, что они имеют между собою теснейшую связь. Для более определенного ответа необходимо тщательнее вглядеться в словоупотребление «Царство».</w:t>
      </w:r>
    </w:p>
    <w:p>
      <w:pPr>
        <w:pStyle w:val="Normal"/>
        <w:autoSpaceDE w:val="false"/>
        <w:ind w:firstLine="360"/>
        <w:jc w:val="both"/>
        <w:rPr/>
      </w:pPr>
      <w:r>
        <w:rPr/>
        <w:t>Царство Божие употребляется в Новом Завете в трех достаточно раздельных смыслах*.</w:t>
      </w:r>
    </w:p>
    <w:p>
      <w:pPr>
        <w:pStyle w:val="Normal"/>
        <w:autoSpaceDE w:val="false"/>
        <w:ind w:firstLine="360"/>
        <w:jc w:val="both"/>
        <w:rPr/>
      </w:pPr>
      <w:r>
        <w:rPr/>
        <w:t>1. «Царство Божие прежде всего есть совокупность тех, кто повинуется Богу или кто считается служащим Ему109*, - это, вообще, целокупность людей, сблизи или издали окутанных излучением Евангелия. С этой точки зрения, неверные и равнодушные, присоединяются ли они к церквам толпы или к сообществам избранных учеников, - все те, одним словом, которые не отказа</w:t>
        <w:softHyphen/>
        <w:t>лись от христианства открыто, признаются членами Царства. Это - историческое христианское общество, такое, каким оно описано в притчах о плевелах и о неводе».</w:t>
      </w:r>
    </w:p>
    <w:p>
      <w:pPr>
        <w:pStyle w:val="Normal"/>
        <w:autoSpaceDE w:val="false"/>
        <w:ind w:firstLine="360"/>
        <w:jc w:val="both"/>
        <w:rPr/>
      </w:pPr>
      <w:r>
        <w:rPr/>
        <w:t>2. «Затем, Царство Божие есть совокупность тех, кто действительно принадлежит Господу и повинуется Ему» (см. Мф. 21, 31; 11, 12; 5, 20; 7, 21). Такова точная идея Царства-идея народа, Бог есть верховный повелитель которого и который безусловно повинуется воле своего царя: это есть царство идеальное, центр и принцип непрерывности царства исторического; это. есть также царство невидимое в том смысле, что к нему мож</w:t>
        <w:softHyphen/>
        <w:t>но относить и ангелов и что те, кто принадлежит к нему, остаются неизвестными для людей и ведомы одному только Богу.</w:t>
      </w:r>
    </w:p>
    <w:p>
      <w:pPr>
        <w:pStyle w:val="Normal"/>
        <w:autoSpaceDE w:val="false"/>
        <w:ind w:firstLine="360"/>
        <w:jc w:val="both"/>
        <w:rPr/>
      </w:pPr>
      <w:r>
        <w:rPr/>
        <w:t>3. «Но собрание этих избранников не есть сложение изолированных учеников; это есть организованное тело, которое пользуется отселе и навсегда славными приви</w:t>
        <w:softHyphen/>
        <w:t>легиями: таким образом название Царства обозначает, наконец, в некоторых текстах блага, дарованные народу искупленных».</w:t>
      </w:r>
    </w:p>
    <w:p>
      <w:pPr>
        <w:pStyle w:val="Normal"/>
        <w:autoSpaceDE w:val="false"/>
        <w:ind w:firstLine="360"/>
        <w:jc w:val="both"/>
        <w:rPr/>
      </w:pPr>
      <w:r>
        <w:rPr/>
        <w:t>а) «На первом месте это-духовные богатства, ко</w:t>
        <w:softHyphen/>
        <w:t>торыми они владеют от щедрот Божьих, то внутреннее сокровище, которое не смогла бы отнять у них никакая сила мира. Когда Иисус восклицает, например: «Блажен</w:t>
        <w:softHyphen/>
        <w:t>ны нищие духом, ибо их есть Царство Небесное» (Мф. 5, 3; ср. 5, 10), то эта формула обладания обозначает менее сообщество служителей Христа, нежели прерога</w:t>
        <w:softHyphen/>
        <w:t>тивы, которые к ним относятся: если бы Иисус хотел говорить о самом сообществе, то он сказал бы,  что</w:t>
      </w:r>
    </w:p>
    <w:p>
      <w:pPr>
        <w:pStyle w:val="Normal"/>
        <w:autoSpaceDE w:val="false"/>
        <w:ind w:firstLine="360"/>
        <w:jc w:val="both"/>
        <w:rPr/>
      </w:pPr>
      <w:r>
        <w:rPr/>
        <w:t>* Пользуемся разделением Бовона (28, I, 386-388).</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смиренные составляют часть Царства, а не то, что Цар</w:t>
        <w:softHyphen/>
        <w:t>ство им принадлежит. Впрочем, противоречие только кажущееся, ибо оба смысла объединяются в характерном речении Евангелия: «Кто не примет Царства Божия, как дитя, тот не войдет в него» (Мр. 10, 15), что озна</w:t>
        <w:softHyphen/>
        <w:t>чает, что надо в сердце свое принять благодать Божию, чтобы быть вчлененным в собрание верующих; другими словами, Царство Небесное делается историческим орга</w:t>
        <w:softHyphen/>
        <w:t>низмом не иначе, как под условием быть сперва внут</w:t>
        <w:softHyphen/>
        <w:t>ренним состоянием, расположением души, аналогичным расположению ребенка, который подчиняется потому, что он верит, и потому, что он любит» (Мф. 18, 3).</w:t>
      </w:r>
    </w:p>
    <w:p>
      <w:pPr>
        <w:pStyle w:val="Normal"/>
        <w:autoSpaceDE w:val="false"/>
        <w:ind w:firstLine="360"/>
        <w:jc w:val="both"/>
        <w:rPr/>
      </w:pPr>
      <w:r>
        <w:rPr/>
        <w:t xml:space="preserve">б) «Итак, такое предание себя воле Божией несет в себе свое вознаграждение, и это воздаяние нисколько не ограничивается этим </w:t>
      </w:r>
      <w:r>
        <w:rPr>
          <w:lang w:val="en-US" w:eastAsia="en-US"/>
        </w:rPr>
        <w:t xml:space="preserve">(actuel)110 </w:t>
      </w:r>
      <w:r>
        <w:rPr/>
        <w:t>миром. Так же и Царство, так понятое, не есть только сумма духовных благ, дарованных отныне верным, но также вечная сла</w:t>
        <w:softHyphen/>
        <w:t xml:space="preserve">ва, которою они будут наслаждаться когда-либо на небесах. Справедливые, - сказал Иисус, - «возлягут </w:t>
      </w:r>
      <w:r>
        <w:rPr>
          <w:lang w:val="en-US" w:eastAsia="en-US"/>
        </w:rPr>
        <w:t xml:space="preserve">(seront </w:t>
      </w:r>
      <w:r>
        <w:rPr/>
        <w:t xml:space="preserve">а </w:t>
      </w:r>
      <w:r>
        <w:rPr>
          <w:lang w:val="en-US" w:eastAsia="en-US"/>
        </w:rPr>
        <w:t xml:space="preserve">table) </w:t>
      </w:r>
      <w:r>
        <w:rPr/>
        <w:t>с Авраамом, Исааком и Иаковом в Царстве Небесном» (Мф. 8, 11; ср. 26, 29)-смысл обширный и богатый, в котором концентрируются, в выс</w:t>
        <w:softHyphen/>
        <w:t>шем синтезе, различные обозначения, отношение которых мы установили. Царство, завершенное на небе, не есть ли, на самом деле, собрание истинных служителей Бо-жиих в обладании наследством, которое подобает им, и залоги которого они имеют уже на земле? И величают ли они также во веки веков милосердие своего Господина? (Первая идея: совокупность исповедующих.) Более того, если они прославляют хвалами своего Бога, то это по</w:t>
        <w:softHyphen/>
        <w:t>тому, что они безусловно принадлежат Ему. (Общество истинных верующих: второй смысл термина.) Наконец, преобразованные чрез присутствие и чрез действие Гос</w:t>
        <w:softHyphen/>
        <w:t>пода, они наслаждаются невозмутимым счастьем, которое есть только излучение их жизни: в этом, третьем, смысле царство есть целокупность духовных и небесных благ, дарованных верным служителям, дележ которых будет вечною славою в святом общении и пред престолом верховного Царя».</w:t>
      </w:r>
    </w:p>
    <w:p>
      <w:pPr>
        <w:pStyle w:val="Normal"/>
        <w:autoSpaceDE w:val="false"/>
        <w:ind w:firstLine="360"/>
        <w:jc w:val="both"/>
        <w:rPr/>
      </w:pPr>
      <w:r>
        <w:rPr/>
        <w:t>«Такова ни с чем не сравнимая широта этой сущест</w:t>
        <w:softHyphen/>
        <w:t>венной формулы, которая резюмирует благую весть Еван</w:t>
        <w:softHyphen/>
        <w:t>гелия (Мр. 1, 15)» (28, I, 388).</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II</w:t>
      </w:r>
    </w:p>
    <w:p>
      <w:pPr>
        <w:pStyle w:val="Normal"/>
        <w:autoSpaceDE w:val="false"/>
        <w:ind w:firstLine="360"/>
        <w:jc w:val="both"/>
        <w:rPr/>
      </w:pPr>
      <w:r>
        <w:rPr/>
        <w:t>Отсюда делается ясным отношение Царства Божия к Церкви. «Врата небес открываются только изнутри», -говорит один исследователь (18, I, 52). Но, раз от</w:t>
        <w:softHyphen/>
        <w:t>крывшись, они не могут и не должны уже закрываться. Росток, запавший в сердце, разрастается в дерево; напившийся от Христа сам источает реки воды живой (Ин. 7, 38); закваска, попавшая в тесто, подымает всю его массу. Слово Божие, наполнив душу, начинает мно</w:t>
        <w:softHyphen/>
        <w:t>житься и развиваться в душе, переливаясь через край, и верующий, сам о том не думая, делается источником, центром и исходным пунктом благодатных воздействий на окружающих людей и даже на всю окружающую тварь. И он должен множить полученные им таланты. Он является органом совершения Царства Божьего, т. е. членом Церкви. В конечном состоянии Церковь и Царство Бо</w:t>
        <w:softHyphen/>
        <w:t xml:space="preserve">жие - это одно и то же, ибо Иисус Христос возглавит все </w:t>
      </w:r>
      <w:r>
        <w:rPr>
          <w:lang w:val="el-GR"/>
        </w:rPr>
        <w:t xml:space="preserve">(Εφ. </w:t>
      </w:r>
      <w:r>
        <w:rPr/>
        <w:t>1, 10). Сейчас-это два круга, частью по</w:t>
        <w:softHyphen/>
        <w:t>крывающие друг друга. Только про некоторую часть зем</w:t>
        <w:softHyphen/>
        <w:t>ной Церкви можно сказать сейчас вместе с Деличем (цит. по 16, 130): «в великом, все собою объемлющем, круге грядущего Царства Божия круг Церкви находится в самом центре; точнее говоря, это можно сказать лишь про Церковь, но не про церковное человечество; цер</w:t>
        <w:softHyphen/>
        <w:t>ковное же человечество покуда есть поле, засеянное пшеницею и плевелами, невод с добрым и худым уловом, Жена, не дифференцировавшая еще на Блудницу и Невес</w:t>
        <w:softHyphen/>
        <w:t>ту-Иерусалим. Эта Жена есть «матерь» грядущего Царст</w:t>
        <w:softHyphen/>
        <w:t>ва Божия и «Посредница»* его; она Свята Начатком Царства Божьего в лице Главы Своей - Христа, но сама она, Церковь, не есть всецело это Царство, но только становится им»**.</w:t>
      </w:r>
    </w:p>
    <w:p>
      <w:pPr>
        <w:pStyle w:val="Normal"/>
        <w:autoSpaceDE w:val="false"/>
        <w:ind w:firstLine="360"/>
        <w:jc w:val="both"/>
        <w:rPr/>
      </w:pPr>
      <w:r>
        <w:rPr/>
        <w:t>«Историческая жизнь человечества началась вавилон</w:t>
        <w:softHyphen/>
        <w:t>ским столпотворением (Быт. 11); она кончится совер</w:t>
        <w:softHyphen/>
        <w:t>шенной гармонией Нового Иерусалима (Откр. 21). Между этими двумя крайними противоположностями, отмеченными</w:t>
      </w:r>
    </w:p>
    <w:p>
      <w:pPr>
        <w:pStyle w:val="Normal"/>
        <w:autoSpaceDE w:val="false"/>
        <w:ind w:firstLine="360"/>
        <w:jc w:val="both"/>
        <w:rPr/>
      </w:pPr>
      <w:r>
        <w:rPr/>
        <w:t>* Иванцов-Платонов, Прав. Обозр. 1878, 2, с. 246.</w:t>
      </w:r>
    </w:p>
    <w:p>
      <w:pPr>
        <w:pStyle w:val="Normal"/>
        <w:autoSpaceDE w:val="false"/>
        <w:ind w:firstLine="360"/>
        <w:jc w:val="both"/>
        <w:rPr/>
      </w:pPr>
      <w:r>
        <w:rPr/>
        <w:t>** Сравн. с этим определение Царства у Светлова: «Царство Бо</w:t>
        <w:softHyphen/>
        <w:t>жие в общем или широком смысле есть постепенно устрояемый Прови</w:t>
        <w:softHyphen/>
        <w:t>дением совершенный порядок вещей в природе и истории, в котором возглавляемое Христом человечество участвует во всех благах осу</w:t>
        <w:softHyphen/>
        <w:t>ществленного Им Божественного совета об искуплении мира» (16, 97, ср. 113).</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в первой и последней книгах Писания, занял место про</w:t>
        <w:softHyphen/>
        <w:t>цесс всемирной истории, символический образ которого дан нам в священной книге, могущей считаться перехо</w:t>
        <w:softHyphen/>
        <w:t>дом от Ветхого Завета к Новому - в книге пророка Даниила (Дан. 2, 37-38)» (13, 146). Но этот процесс в известный момент, в момент искупления человечества, претерпел перелом: в мир был введен совершенно новый фактор - Церковь. Теперь началось выкристаллизовыва-ние человечества около этого Бого-человеческого нача</w:t>
        <w:softHyphen/>
        <w:t>ла. Церковь явилась особым органом, чрез который по</w:t>
        <w:softHyphen/>
        <w:t>лилась в мир духовная энергия, содержание которой -Вечная Жизнь. Вечная Жизнь - это и есть та Полнота, которою наполняет Христос Свое Тело - Церковь. Сово</w:t>
        <w:softHyphen/>
        <w:t>купность же всей твари, имеющей войти в Небесный Иерусалим, - это есть Царство Божие*.</w:t>
      </w:r>
    </w:p>
    <w:p>
      <w:pPr>
        <w:pStyle w:val="Normal"/>
        <w:autoSpaceDE w:val="false"/>
        <w:ind w:firstLine="360"/>
        <w:jc w:val="both"/>
        <w:rPr/>
      </w:pPr>
      <w:r>
        <w:rPr/>
        <w:t>ГЛАВА СЕДЬМАЯ ЭТИМОЛОГИЧЕСКОЕ ОПРЕДЕЛЕНИЕ ЦЕРКВИ**</w:t>
      </w:r>
    </w:p>
    <w:p>
      <w:pPr>
        <w:pStyle w:val="Normal"/>
        <w:autoSpaceDE w:val="false"/>
        <w:ind w:firstLine="360"/>
        <w:jc w:val="both"/>
        <w:rPr/>
      </w:pPr>
      <w:r>
        <w:rPr/>
        <w:t>I</w:t>
      </w:r>
    </w:p>
    <w:p>
      <w:pPr>
        <w:pStyle w:val="Normal"/>
        <w:autoSpaceDE w:val="false"/>
        <w:ind w:firstLine="360"/>
        <w:jc w:val="both"/>
        <w:rPr/>
      </w:pPr>
      <w:r>
        <w:rPr/>
        <w:t xml:space="preserve">Теперь, разобрав по существу понятие Церкви, мы можем заняться разбором имени ее - имени субъекта в определении Церкви </w:t>
      </w:r>
      <w:r>
        <w:rPr>
          <w:lang w:val="el-GR"/>
        </w:rPr>
        <w:t xml:space="preserve">(Εφ. </w:t>
      </w:r>
      <w:r>
        <w:rPr/>
        <w:t>1, 23 б). Впрочем, в настоя</w:t>
        <w:softHyphen/>
        <w:t>щем догматико-экзегетическом исследовании не считаем возможным останавливаться на этимологии особенно по</w:t>
        <w:softHyphen/>
        <w:t>дробно, тем более что подобные разборы можно найти в перечисленных выше источниках.</w:t>
      </w:r>
    </w:p>
    <w:p>
      <w:pPr>
        <w:pStyle w:val="Normal"/>
        <w:autoSpaceDE w:val="false"/>
        <w:ind w:firstLine="360"/>
        <w:jc w:val="both"/>
        <w:rPr/>
      </w:pPr>
      <w:r>
        <w:rPr/>
        <w:t xml:space="preserve">Русское слово церковь, равно как и славянские црква, црквь, циркевень; немецкое </w:t>
      </w:r>
      <w:r>
        <w:rPr>
          <w:lang w:val="en-US" w:eastAsia="en-US"/>
        </w:rPr>
        <w:t xml:space="preserve">Kirche; </w:t>
      </w:r>
      <w:r>
        <w:rPr/>
        <w:t xml:space="preserve">английское </w:t>
      </w:r>
      <w:r>
        <w:rPr>
          <w:lang w:val="en-US" w:eastAsia="en-US"/>
        </w:rPr>
        <w:t xml:space="preserve">church; </w:t>
      </w:r>
      <w:r>
        <w:rPr/>
        <w:t xml:space="preserve">шведское, финское, эстонское и др. </w:t>
      </w:r>
      <w:r>
        <w:rPr>
          <w:lang w:val="en-US" w:eastAsia="en-US"/>
        </w:rPr>
        <w:t xml:space="preserve">kirka; </w:t>
      </w:r>
      <w:r>
        <w:rPr/>
        <w:t xml:space="preserve">англосаксонское сугісс; шотландское </w:t>
      </w:r>
      <w:r>
        <w:rPr>
          <w:lang w:val="en-US" w:eastAsia="en-US"/>
        </w:rPr>
        <w:t xml:space="preserve">kirk </w:t>
      </w:r>
      <w:r>
        <w:rPr/>
        <w:t xml:space="preserve">происходит, по   всей   вероятности,   от   греческого   слова   </w:t>
      </w:r>
      <w:r>
        <w:rPr>
          <w:lang w:val="el-GR"/>
        </w:rPr>
        <w:t>κυροαχή</w:t>
      </w:r>
    </w:p>
    <w:p>
      <w:pPr>
        <w:pStyle w:val="Normal"/>
        <w:autoSpaceDE w:val="false"/>
        <w:ind w:firstLine="360"/>
        <w:jc w:val="both"/>
        <w:rPr/>
      </w:pPr>
      <w:r>
        <w:rPr/>
        <w:t>* О Царстве Божием в отношении к Церкви см. также: Керенский</w:t>
      </w:r>
    </w:p>
    <w:p>
      <w:pPr>
        <w:pStyle w:val="Normal"/>
        <w:autoSpaceDE w:val="false"/>
        <w:ind w:firstLine="360"/>
        <w:jc w:val="both"/>
        <w:rPr/>
      </w:pPr>
      <w:r>
        <w:rPr/>
        <w:t>(17, 1903, II, 645, 647, 651; 1902, II, с. 391); Светлов (16, 98-113, 274, 332, 333-336); (60, 132-136).</w:t>
      </w:r>
    </w:p>
    <w:p>
      <w:pPr>
        <w:pStyle w:val="Normal"/>
        <w:autoSpaceDE w:val="false"/>
        <w:ind w:firstLine="360"/>
        <w:jc w:val="both"/>
        <w:rPr/>
      </w:pPr>
      <w:r>
        <w:rPr/>
        <w:t xml:space="preserve">** Филологическими указаниями я пользовался из: </w:t>
      </w:r>
      <w:r>
        <w:rPr>
          <w:lang w:val="en-US" w:eastAsia="en-US"/>
        </w:rPr>
        <w:t xml:space="preserve">Ilerzog, RE, Bd. </w:t>
      </w:r>
      <w:r>
        <w:rPr/>
        <w:t xml:space="preserve">X, </w:t>
      </w:r>
      <w:r>
        <w:rPr>
          <w:lang w:val="en-US" w:eastAsia="en-US"/>
        </w:rPr>
        <w:t xml:space="preserve">SS. </w:t>
      </w:r>
      <w:r>
        <w:rPr/>
        <w:t xml:space="preserve">316 </w:t>
      </w:r>
      <w:r>
        <w:rPr>
          <w:lang w:val="en-US" w:eastAsia="en-US"/>
        </w:rPr>
        <w:t xml:space="preserve">ff. «Kirche» </w:t>
      </w:r>
      <w:r>
        <w:rPr/>
        <w:t>Онц. Слов.» Брокгауза и Эфрона, по</w:t>
        <w:softHyphen/>
        <w:t>лутом 75, с. 107 сл. «Церковь» (Горчаков); а также (19, III, 396); (21, 33-42); (63, 1049); (38, 83-85); (60, 334-336); (10, 20, 21, 18). Иванцов-Платонов. Прав. Обозр. 1878, 2, с. 427, 443.</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 xml:space="preserve">(подразумевается </w:t>
      </w:r>
      <w:r>
        <w:rPr>
          <w:lang w:val="el-GR"/>
        </w:rPr>
        <w:t xml:space="preserve">οίκία) </w:t>
      </w:r>
      <w:r>
        <w:rPr/>
        <w:t xml:space="preserve">или </w:t>
      </w:r>
      <w:r>
        <w:rPr>
          <w:lang w:val="el-GR"/>
        </w:rPr>
        <w:t xml:space="preserve">χυριαχόν </w:t>
      </w:r>
      <w:r>
        <w:rPr/>
        <w:t>(подразуме</w:t>
        <w:softHyphen/>
        <w:t xml:space="preserve">вается </w:t>
      </w:r>
      <w:r>
        <w:rPr>
          <w:lang w:val="en-US" w:eastAsia="en-US"/>
        </w:rPr>
        <w:t xml:space="preserve">olxiov) </w:t>
      </w:r>
      <w:r>
        <w:rPr/>
        <w:t>и означает, следовательно, в букваль</w:t>
        <w:softHyphen/>
        <w:t xml:space="preserve">ном переводе дом Господний или жилище Господне, т. е. то именно, что у евреев звалось </w:t>
      </w:r>
      <w:r>
        <w:rPr>
          <w:lang w:val="en-US" w:eastAsia="en-US"/>
        </w:rPr>
        <w:t xml:space="preserve">heykhal </w:t>
      </w:r>
      <w:r>
        <w:rPr/>
        <w:t xml:space="preserve">или </w:t>
      </w:r>
      <w:r>
        <w:rPr>
          <w:lang w:val="en-US" w:eastAsia="en-US"/>
        </w:rPr>
        <w:t xml:space="preserve">beyt yahweh. </w:t>
      </w:r>
      <w:r>
        <w:rPr/>
        <w:t xml:space="preserve">«Слепое и неясное» слово </w:t>
      </w:r>
      <w:r>
        <w:rPr>
          <w:lang w:val="en-US" w:eastAsia="en-US"/>
        </w:rPr>
        <w:t xml:space="preserve">Kirche </w:t>
      </w:r>
      <w:r>
        <w:rPr/>
        <w:t xml:space="preserve">Лютер </w:t>
      </w:r>
      <w:r>
        <w:rPr>
          <w:lang w:val="en-US" w:eastAsia="en-US"/>
        </w:rPr>
        <w:t xml:space="preserve">(L. Wcrke, </w:t>
      </w:r>
      <w:r>
        <w:rPr>
          <w:lang w:val="el-GR"/>
        </w:rPr>
        <w:t xml:space="preserve">Ε. Α. </w:t>
      </w:r>
      <w:r>
        <w:rPr/>
        <w:t xml:space="preserve">25, 354, 2 </w:t>
      </w:r>
      <w:r>
        <w:rPr>
          <w:lang w:val="en-US" w:eastAsia="en-US"/>
        </w:rPr>
        <w:t xml:space="preserve">Aufl. S. </w:t>
      </w:r>
      <w:r>
        <w:rPr/>
        <w:t xml:space="preserve">413 </w:t>
      </w:r>
      <w:r>
        <w:rPr>
          <w:lang w:val="en-US" w:eastAsia="en-US"/>
        </w:rPr>
        <w:t xml:space="preserve">f.) </w:t>
      </w:r>
      <w:r>
        <w:rPr/>
        <w:t xml:space="preserve">производил от греческого </w:t>
      </w:r>
      <w:r>
        <w:rPr>
          <w:lang w:val="el-GR"/>
        </w:rPr>
        <w:t xml:space="preserve">κυρία, </w:t>
      </w:r>
      <w:r>
        <w:rPr/>
        <w:t xml:space="preserve">равнозначущего с латинским </w:t>
      </w:r>
      <w:r>
        <w:rPr>
          <w:lang w:val="en-US" w:eastAsia="en-US"/>
        </w:rPr>
        <w:t xml:space="preserve">curia. </w:t>
      </w:r>
      <w:r>
        <w:rPr/>
        <w:t xml:space="preserve">В сущности это производство мало разнится от первого, но гортанная в конце слова </w:t>
      </w:r>
      <w:r>
        <w:rPr>
          <w:lang w:val="en-US" w:eastAsia="en-US"/>
        </w:rPr>
        <w:t xml:space="preserve">Kirche </w:t>
      </w:r>
      <w:r>
        <w:rPr/>
        <w:t>и ему по</w:t>
        <w:softHyphen/>
        <w:t>добных указывает на первое производство, как имеющее несомненное преимущество пред вторым. Не вдаваясь в историю этого слова, заметим только, что любопытную игру слов делает св. Софроний, патриарх Иерусалим-' ский, насчет слова κυptακf^ «Воскресенье, - говорит он*, - так называется потому, что в этот день воскрес Христос; а имя его, х</w:t>
      </w:r>
      <w:r>
        <w:rPr>
          <w:rFonts w:cs="Palatino Linotype" w:ascii="Palatino Linotype" w:hAnsi="Palatino Linotype"/>
        </w:rPr>
        <w:t>ѵ</w:t>
      </w:r>
      <w:r>
        <w:rPr/>
        <w:t>рссост), значит исцеление от Гос</w:t>
        <w:softHyphen/>
        <w:t xml:space="preserve">пода, </w:t>
      </w:r>
      <w:r>
        <w:rPr>
          <w:lang w:val="el-GR"/>
        </w:rPr>
        <w:t xml:space="preserve">αχος παρά Κυρίου, </w:t>
      </w:r>
      <w:r>
        <w:rPr/>
        <w:t>так как в этот день Господь исцелил Адамову болезнь».</w:t>
      </w:r>
    </w:p>
    <w:p>
      <w:pPr>
        <w:pStyle w:val="Normal"/>
        <w:autoSpaceDE w:val="false"/>
        <w:ind w:firstLine="360"/>
        <w:jc w:val="both"/>
        <w:rPr/>
      </w:pPr>
      <w:r>
        <w:rPr/>
        <w:t>Таким образом, русское название Церкви получилось от места, где по преимуществу обнаруживается жизнь церковная, чрез расширение смысла слова; это же на</w:t>
        <w:softHyphen/>
        <w:t>звание сохранилось и за самим зданием. Напротив, в романских языках (да и в некоторых других) название для здания, Храма, возникло из сужения смысла у на</w:t>
        <w:softHyphen/>
        <w:t xml:space="preserve">звания Церкви в подлинном смысле. А именно, греческое </w:t>
      </w:r>
      <w:r>
        <w:rPr>
          <w:lang w:val="el-GR"/>
        </w:rPr>
        <w:t xml:space="preserve">έκκλτ)σία </w:t>
      </w:r>
      <w:r>
        <w:rPr/>
        <w:t xml:space="preserve">дало латинское </w:t>
      </w:r>
      <w:r>
        <w:rPr>
          <w:lang w:val="en-US" w:eastAsia="en-US"/>
        </w:rPr>
        <w:t xml:space="preserve">ecclesia, </w:t>
      </w:r>
      <w:r>
        <w:rPr/>
        <w:t xml:space="preserve">итальянское </w:t>
      </w:r>
      <w:r>
        <w:rPr>
          <w:lang w:val="en-US" w:eastAsia="en-US"/>
        </w:rPr>
        <w:t xml:space="preserve">chiesa, </w:t>
      </w:r>
      <w:r>
        <w:rPr/>
        <w:t xml:space="preserve">французское </w:t>
      </w:r>
      <w:r>
        <w:rPr>
          <w:lang w:val="en-US" w:eastAsia="en-US"/>
        </w:rPr>
        <w:t xml:space="preserve">£glise, </w:t>
      </w:r>
      <w:r>
        <w:rPr/>
        <w:t xml:space="preserve">в переводе Библии Улфилы </w:t>
      </w:r>
      <w:r>
        <w:rPr>
          <w:lang w:val="en-US" w:eastAsia="en-US"/>
        </w:rPr>
        <w:t>(Ulfilas) aikklesjo.</w:t>
      </w:r>
    </w:p>
    <w:p>
      <w:pPr>
        <w:pStyle w:val="Normal"/>
        <w:autoSpaceDE w:val="false"/>
        <w:ind w:firstLine="360"/>
        <w:jc w:val="both"/>
        <w:rPr/>
      </w:pPr>
      <w:r>
        <w:rPr/>
        <w:t xml:space="preserve">Однако греческие </w:t>
      </w:r>
      <w:r>
        <w:rPr>
          <w:lang w:val="el-GR"/>
        </w:rPr>
        <w:t xml:space="preserve">κυρ ιαχή </w:t>
      </w:r>
      <w:r>
        <w:rPr/>
        <w:t xml:space="preserve">и </w:t>
      </w:r>
      <w:r>
        <w:rPr>
          <w:lang w:val="el-GR"/>
        </w:rPr>
        <w:t xml:space="preserve">εκκλησία </w:t>
      </w:r>
      <w:r>
        <w:rPr/>
        <w:t>до известной степени тождественны между собою, - по крайней мере в некоторых случаях. Так, например, Лаодикийского собо</w:t>
        <w:softHyphen/>
        <w:t>ра правило 28: Ь</w:t>
      </w:r>
      <w:r>
        <w:rPr>
          <w:rFonts w:cs="Palatino Linotype" w:ascii="Palatino Linotype" w:hAnsi="Palatino Linotype"/>
        </w:rPr>
        <w:t>ѵ</w:t>
      </w:r>
      <w:r>
        <w:rPr/>
        <w:t xml:space="preserve"> </w:t>
      </w:r>
      <w:r>
        <w:rPr>
          <w:lang w:val="el-GR"/>
        </w:rPr>
        <w:t xml:space="preserve">τοΖς χυριαχοΖγ τ) </w:t>
      </w:r>
      <w:r>
        <w:rPr/>
        <w:t>с</w:t>
      </w:r>
      <w:r>
        <w:rPr>
          <w:rFonts w:cs="Palatino Linotype" w:ascii="Palatino Linotype" w:hAnsi="Palatino Linotype"/>
        </w:rPr>
        <w:t>ѵ</w:t>
      </w:r>
      <w:r>
        <w:rPr/>
        <w:t xml:space="preserve"> тас? </w:t>
      </w:r>
      <w:r>
        <w:rPr>
          <w:lang w:val="el-GR"/>
        </w:rPr>
        <w:t xml:space="preserve">εκκλησίας. </w:t>
      </w:r>
      <w:r>
        <w:rPr/>
        <w:t xml:space="preserve">А так как сама Церковь - </w:t>
      </w:r>
      <w:r>
        <w:rPr>
          <w:lang w:val="el-GR"/>
        </w:rPr>
        <w:t xml:space="preserve">εκκλησία </w:t>
      </w:r>
      <w:r>
        <w:rPr/>
        <w:t xml:space="preserve">есть в то же время храм, церковь </w:t>
      </w:r>
      <w:r>
        <w:rPr>
          <w:lang w:val="el-GR"/>
        </w:rPr>
        <w:t xml:space="preserve">-κυρ(,ακή, </w:t>
      </w:r>
      <w:r>
        <w:rPr/>
        <w:t>то возможно предположить, что первоначально эти слова были почти тождественны, тем более, что не было настоящих храмов в смысле зданий. Отсюда - возможность представить в следующей схеме развитие слова «церковь».</w:t>
      </w:r>
    </w:p>
    <w:p>
      <w:pPr>
        <w:pStyle w:val="Normal"/>
        <w:autoSpaceDE w:val="false"/>
        <w:ind w:firstLine="360"/>
        <w:jc w:val="both"/>
        <w:rPr/>
      </w:pPr>
      <w:r>
        <w:rPr/>
        <w:t>Ф Писания свв. отцев и учителей Церкви. СПб., 1855, I. 270. Цит. по (I, 122).</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drawing>
          <wp:inline distT="0" distB="0" distL="0" distR="0">
            <wp:extent cx="3705860" cy="2398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705860" cy="2398395"/>
                    </a:xfrm>
                    <a:prstGeom prst="rect">
                      <a:avLst/>
                    </a:prstGeom>
                  </pic:spPr>
                </pic:pic>
              </a:graphicData>
            </a:graphic>
          </wp:inline>
        </w:drawing>
      </w:r>
    </w:p>
    <w:p>
      <w:pPr>
        <w:pStyle w:val="Normal"/>
        <w:autoSpaceDE w:val="false"/>
        <w:ind w:firstLine="360"/>
        <w:jc w:val="both"/>
        <w:rPr/>
      </w:pPr>
      <w:r>
        <w:rPr/>
        <w:t>II</w:t>
      </w:r>
    </w:p>
    <w:p>
      <w:pPr>
        <w:pStyle w:val="Normal"/>
        <w:autoSpaceDE w:val="false"/>
        <w:ind w:firstLine="360"/>
        <w:jc w:val="both"/>
        <w:rPr/>
      </w:pPr>
      <w:r>
        <w:rPr/>
        <w:t>В самых беглых чертах мы набросали вопрос о новей</w:t>
        <w:softHyphen/>
        <w:t xml:space="preserve">ших названиях для Церкви. Но наше дело - заняться греческим термином. При этом в своем изложении мы по преимуществу станем придерживаться соображений проф. Руд. Зома (все цитаты без ссылок-из него). Почетным названием первохристианской общины было название </w:t>
      </w:r>
      <w:r>
        <w:rPr>
          <w:lang w:val="el-GR"/>
        </w:rPr>
        <w:t>εκ</w:t>
        <w:softHyphen/>
        <w:t xml:space="preserve">κλησία, </w:t>
      </w:r>
      <w:r>
        <w:rPr/>
        <w:t xml:space="preserve">полнее: </w:t>
      </w:r>
      <w:r>
        <w:rPr>
          <w:lang w:val="el-GR"/>
        </w:rPr>
        <w:t xml:space="preserve">εκκλησία τον Χρήστου </w:t>
      </w:r>
      <w:r>
        <w:rPr/>
        <w:t xml:space="preserve">и </w:t>
      </w:r>
      <w:r>
        <w:rPr>
          <w:lang w:val="el-GR"/>
        </w:rPr>
        <w:t xml:space="preserve">εκκλησία τον Θεου111 </w:t>
      </w:r>
      <w:r>
        <w:rPr/>
        <w:t xml:space="preserve">(1 Кор. 1, 2; 10, 32; И, 22; 15, 9; 11, 16; </w:t>
      </w:r>
      <w:r>
        <w:rPr>
          <w:lang w:val="uk-UA"/>
        </w:rPr>
        <w:t xml:space="preserve">Гал. </w:t>
      </w:r>
      <w:r>
        <w:rPr/>
        <w:t xml:space="preserve">1, 13; 1 Фес 2, 14; 1 </w:t>
      </w:r>
      <w:r>
        <w:rPr>
          <w:lang w:val="uk-UA"/>
        </w:rPr>
        <w:t xml:space="preserve">Тим. </w:t>
      </w:r>
      <w:r>
        <w:rPr/>
        <w:t xml:space="preserve">35, 15; </w:t>
      </w:r>
      <w:r>
        <w:rPr>
          <w:lang w:val="uk-UA"/>
        </w:rPr>
        <w:t xml:space="preserve">Деян. </w:t>
      </w:r>
      <w:r>
        <w:rPr/>
        <w:t xml:space="preserve">20, 28; </w:t>
      </w:r>
      <w:r>
        <w:rPr>
          <w:lang w:val="uk-UA"/>
        </w:rPr>
        <w:t xml:space="preserve">Рим. </w:t>
      </w:r>
      <w:r>
        <w:rPr/>
        <w:t xml:space="preserve">16, 16; 1 Фес. 1. 1; 2, 14; </w:t>
      </w:r>
      <w:r>
        <w:rPr>
          <w:lang w:val="uk-UA"/>
        </w:rPr>
        <w:t xml:space="preserve">Еф. З, </w:t>
      </w:r>
      <w:r>
        <w:rPr/>
        <w:t xml:space="preserve">21; 5, 23). При этом употребление </w:t>
      </w:r>
      <w:r>
        <w:rPr>
          <w:lang w:val="uk-UA"/>
        </w:rPr>
        <w:t xml:space="preserve">слова </w:t>
      </w:r>
      <w:r>
        <w:rPr>
          <w:lang w:val="el-GR"/>
        </w:rPr>
        <w:t xml:space="preserve">εκκλησία </w:t>
      </w:r>
      <w:r>
        <w:rPr>
          <w:lang w:val="uk-UA"/>
        </w:rPr>
        <w:t xml:space="preserve">не </w:t>
      </w:r>
      <w:r>
        <w:rPr/>
        <w:t xml:space="preserve">есть особенность «Павловой школы», так как встречается в Откр. 1, 4; 1, 20 и др., Мф. 16, 18; 18, 17; Иак. 5, 14, и даже Вейцзэккер </w:t>
      </w:r>
      <w:r>
        <w:rPr>
          <w:lang w:val="en-US" w:eastAsia="en-US"/>
        </w:rPr>
        <w:t xml:space="preserve">(Jarb., S. </w:t>
      </w:r>
      <w:r>
        <w:rPr/>
        <w:t xml:space="preserve">481), который желал бы указать «его родину в павлинической литературе»*, сам ставит на вид, что слово </w:t>
      </w:r>
      <w:r>
        <w:rPr>
          <w:lang w:val="el-GR"/>
        </w:rPr>
        <w:t xml:space="preserve">εκκλησία </w:t>
      </w:r>
      <w:r>
        <w:rPr/>
        <w:t>имеет самостоя</w:t>
        <w:softHyphen/>
        <w:t xml:space="preserve">тельное употребление в Откровении. Самое слово </w:t>
      </w:r>
      <w:r>
        <w:rPr>
          <w:lang w:val="el-GR"/>
        </w:rPr>
        <w:t xml:space="preserve">εκκλησία </w:t>
      </w:r>
      <w:r>
        <w:rPr/>
        <w:t xml:space="preserve">происходит от глагола </w:t>
      </w:r>
      <w:r>
        <w:rPr>
          <w:lang w:val="el-GR"/>
        </w:rPr>
        <w:t xml:space="preserve">εκ </w:t>
      </w:r>
      <w:r>
        <w:rPr/>
        <w:t xml:space="preserve">- </w:t>
      </w:r>
      <w:r>
        <w:rPr>
          <w:lang w:val="el-GR"/>
        </w:rPr>
        <w:t xml:space="preserve">καλέω </w:t>
      </w:r>
      <w:r>
        <w:rPr/>
        <w:t>- вызываю, выбираю, вызываю на собрание, созываю собрание и оз</w:t>
        <w:softHyphen/>
        <w:t>начает, следовательно, в буквальном переводе собра</w:t>
        <w:softHyphen/>
        <w:t>ние,  сходка,   созванное  множество  народа,   созванное</w:t>
      </w:r>
    </w:p>
    <w:p>
      <w:pPr>
        <w:pStyle w:val="Normal"/>
        <w:autoSpaceDE w:val="false"/>
        <w:ind w:firstLine="360"/>
        <w:jc w:val="both"/>
        <w:rPr/>
      </w:pPr>
      <w:r>
        <w:rPr>
          <w:lang w:val="en-US" w:eastAsia="en-US"/>
        </w:rPr>
        <w:t xml:space="preserve">*Apost. </w:t>
      </w:r>
      <w:r>
        <w:rPr>
          <w:lang w:val="el-GR"/>
        </w:rPr>
        <w:t xml:space="preserve">Ζ. Α. </w:t>
      </w:r>
      <w:r>
        <w:rPr>
          <w:lang w:val="el-GR" w:eastAsia="en-US"/>
        </w:rPr>
        <w:t xml:space="preserve">S. </w:t>
      </w:r>
      <w:r>
        <w:rPr/>
        <w:t>620; Зом (21, 34).</w:t>
      </w:r>
    </w:p>
    <w:p>
      <w:pPr>
        <w:pStyle w:val="Normal"/>
        <w:autoSpaceDE w:val="false"/>
        <w:ind w:firstLine="360"/>
        <w:jc w:val="both"/>
        <w:rPr/>
      </w:pPr>
      <w:r>
        <w:rPr/>
        <w:t>479</w:t>
      </w:r>
    </w:p>
    <w:p>
      <w:pPr>
        <w:pStyle w:val="Normal"/>
        <w:autoSpaceDE w:val="false"/>
        <w:ind w:firstLine="360"/>
        <w:jc w:val="both"/>
        <w:rPr/>
      </w:pPr>
      <w:r>
        <w:rPr/>
        <w:t xml:space="preserve">общество, </w:t>
      </w:r>
      <w:r>
        <w:rPr>
          <w:lang w:val="en-US" w:eastAsia="en-US"/>
        </w:rPr>
        <w:t xml:space="preserve">coetus, multitudo, conventus, Gemeindc, gahal </w:t>
      </w:r>
      <w:r>
        <w:rPr/>
        <w:t>и проч. В классическом греческом языке экклезия означает созванное глашатаем народное собрание сво</w:t>
        <w:softHyphen/>
        <w:t xml:space="preserve">бодных граждан </w:t>
      </w:r>
      <w:r>
        <w:rPr>
          <w:lang w:val="el-GR"/>
        </w:rPr>
        <w:t xml:space="preserve">(έκκλητοΟ, </w:t>
      </w:r>
      <w:r>
        <w:rPr/>
        <w:t>правящее народное собрание греческой республики. Никакое другое собрание не но</w:t>
        <w:softHyphen/>
        <w:t>сило этого названия, не носило его и собрание сою</w:t>
        <w:softHyphen/>
        <w:t>зов*. В послеклассическое время это выражение пере</w:t>
        <w:softHyphen/>
        <w:t>носится на всякое народное собрание, также и на собравшуюся ради праздника или даже мятежа народную толпу**. Но всегда остается прикосновенность к народ</w:t>
        <w:softHyphen/>
        <w:t>ному собранию.</w:t>
      </w:r>
    </w:p>
    <w:p>
      <w:pPr>
        <w:pStyle w:val="Normal"/>
        <w:autoSpaceDE w:val="false"/>
        <w:ind w:firstLine="360"/>
        <w:jc w:val="both"/>
        <w:rPr/>
      </w:pPr>
      <w:r>
        <w:rPr/>
        <w:t>К этому словоупотреблению примыкает образ выраже</w:t>
        <w:softHyphen/>
        <w:t xml:space="preserve">ния </w:t>
      </w:r>
      <w:r>
        <w:rPr>
          <w:lang w:val="en-US" w:eastAsia="en-US"/>
        </w:rPr>
        <w:t xml:space="preserve">LXX </w:t>
      </w:r>
      <w:r>
        <w:rPr/>
        <w:t xml:space="preserve">и позднейшего эллинистического иудейства. В переводе </w:t>
      </w:r>
      <w:r>
        <w:rPr>
          <w:lang w:val="en-US" w:eastAsia="en-US"/>
        </w:rPr>
        <w:t xml:space="preserve">LXX </w:t>
      </w:r>
      <w:r>
        <w:rPr>
          <w:lang w:val="el-GR"/>
        </w:rPr>
        <w:t xml:space="preserve">εκκλησία </w:t>
      </w:r>
      <w:r>
        <w:rPr/>
        <w:t>означает празднично собрав</w:t>
        <w:softHyphen/>
        <w:t>шийся пред Бога народ Израиля («кагал»), безразлично, мыслится ли при этом действительное собрание или же идеальное единство Израиля (пред Богом). Экклезия эллинистически-иудейского словоупотребления - это на</w:t>
        <w:softHyphen/>
        <w:t>род Израиля, поскольку он народ Божий, избранный народ, в котором и чрез которого проявляется дейст</w:t>
        <w:softHyphen/>
        <w:t>венно сила Божия. «Община Израиля» называется в Вет</w:t>
        <w:softHyphen/>
        <w:t xml:space="preserve">хом Завете (в переводе </w:t>
      </w:r>
      <w:r>
        <w:rPr>
          <w:lang w:val="en-US" w:eastAsia="en-US"/>
        </w:rPr>
        <w:t xml:space="preserve">LXX) </w:t>
      </w:r>
      <w:r>
        <w:rPr/>
        <w:t xml:space="preserve">попеременно </w:t>
      </w:r>
      <w:r>
        <w:rPr>
          <w:lang w:val="el-GR"/>
        </w:rPr>
        <w:t xml:space="preserve">νυναγωγ-η™ </w:t>
      </w:r>
      <w:r>
        <w:rPr/>
        <w:t xml:space="preserve">и </w:t>
      </w:r>
      <w:r>
        <w:rPr>
          <w:lang w:val="el-GR"/>
        </w:rPr>
        <w:t xml:space="preserve">εκκλησία. </w:t>
      </w:r>
      <w:r>
        <w:rPr/>
        <w:t>Но уже позднейшее иудейство, по-видимому, сделало различие в употреблении обоих понятий, и при</w:t>
        <w:softHyphen/>
        <w:t xml:space="preserve">том так, что </w:t>
      </w:r>
      <w:r>
        <w:rPr>
          <w:lang w:val="el-GR"/>
        </w:rPr>
        <w:t xml:space="preserve">συναγωγ-η </w:t>
      </w:r>
      <w:r>
        <w:rPr/>
        <w:t xml:space="preserve">стало обозначать общину больше со стороны ее эмпирической действительности, а </w:t>
      </w:r>
      <w:r>
        <w:rPr>
          <w:lang w:val="el-GR"/>
        </w:rPr>
        <w:t xml:space="preserve">έκκλησοα </w:t>
      </w:r>
      <w:r>
        <w:rPr/>
        <w:t xml:space="preserve">- больше со стороны ее идеального значения; </w:t>
      </w:r>
      <w:r>
        <w:rPr>
          <w:lang w:val="el-GR"/>
        </w:rPr>
        <w:t xml:space="preserve">συναγωγ-η </w:t>
      </w:r>
      <w:r>
        <w:rPr/>
        <w:t>- это учрежденное в каком-нибудь месте об</w:t>
        <w:softHyphen/>
        <w:t xml:space="preserve">щинное сообщество, </w:t>
      </w:r>
      <w:r>
        <w:rPr>
          <w:lang w:val="el-GR"/>
        </w:rPr>
        <w:t xml:space="preserve">εκκλησία </w:t>
      </w:r>
      <w:r>
        <w:rPr/>
        <w:t>же, наоборот, - община призванных Богом ко спасению, подобно тому как «ка</w:t>
        <w:softHyphen/>
        <w:t xml:space="preserve">гал» - идеальная совокупная община Израиля: </w:t>
      </w:r>
      <w:r>
        <w:rPr>
          <w:lang w:val="el-GR"/>
        </w:rPr>
        <w:t xml:space="preserve">συναγωγή </w:t>
      </w:r>
      <w:r>
        <w:rPr/>
        <w:t xml:space="preserve">выражает только эмпирическую сущность дела, </w:t>
      </w:r>
      <w:r>
        <w:rPr>
          <w:lang w:val="el-GR"/>
        </w:rPr>
        <w:t xml:space="preserve">εκκλησία </w:t>
      </w:r>
      <w:r>
        <w:rPr/>
        <w:t>же заключает одновременно и догматическое суждение ценности»***.</w:t>
      </w:r>
    </w:p>
    <w:p>
      <w:pPr>
        <w:pStyle w:val="Normal"/>
        <w:autoSpaceDE w:val="false"/>
        <w:ind w:firstLine="360"/>
        <w:jc w:val="both"/>
        <w:rPr/>
      </w:pPr>
      <w:r>
        <w:rPr/>
        <w:t xml:space="preserve">* «В Афинах, во время республики, </w:t>
      </w:r>
      <w:r>
        <w:rPr>
          <w:lang w:val="el-GR"/>
        </w:rPr>
        <w:t xml:space="preserve">εχχλησία </w:t>
      </w:r>
      <w:r>
        <w:rPr/>
        <w:t>означала исключи</w:t>
        <w:softHyphen/>
        <w:t xml:space="preserve">тельно правящее народное собрание; собрания союзов назывались не </w:t>
      </w:r>
      <w:r>
        <w:rPr>
          <w:lang w:val="el-GR"/>
        </w:rPr>
        <w:t xml:space="preserve">εχχληυία, </w:t>
      </w:r>
      <w:r>
        <w:rPr/>
        <w:t>а ауора*. Доказательство из аттических надписей приво</w:t>
        <w:softHyphen/>
        <w:t xml:space="preserve">дит </w:t>
      </w:r>
      <w:r>
        <w:rPr>
          <w:lang w:val="en-US" w:eastAsia="en-US"/>
        </w:rPr>
        <w:t xml:space="preserve">Adam Reusch, De diebus contlonum ord.narium apud Athenienses, Argcntorati: </w:t>
      </w:r>
      <w:r>
        <w:rPr/>
        <w:t xml:space="preserve">1870. </w:t>
      </w:r>
      <w:r>
        <w:rPr>
          <w:lang w:val="en-US" w:eastAsia="en-US"/>
        </w:rPr>
        <w:t xml:space="preserve">p. </w:t>
      </w:r>
      <w:r>
        <w:rPr/>
        <w:t xml:space="preserve">65, 66, 138. В прочих греческих </w:t>
      </w:r>
      <w:r>
        <w:rPr>
          <w:lang w:val="uk-UA"/>
        </w:rPr>
        <w:t xml:space="preserve">надписах </w:t>
      </w:r>
      <w:r>
        <w:rPr/>
        <w:t>до-римского периода союзное собрание носит название то хо/</w:t>
      </w:r>
      <w:r>
        <w:rPr>
          <w:rFonts w:cs="Palatino Linotype" w:ascii="Palatino Linotype" w:hAnsi="Palatino Linotype"/>
        </w:rPr>
        <w:t>ѵ</w:t>
      </w:r>
      <w:r>
        <w:rPr/>
        <w:t xml:space="preserve">ок, или </w:t>
      </w:r>
      <w:r>
        <w:rPr>
          <w:lang w:val="el-GR"/>
        </w:rPr>
        <w:t xml:space="preserve">συναγωγή </w:t>
      </w:r>
      <w:r>
        <w:rPr/>
        <w:t xml:space="preserve">или </w:t>
      </w:r>
      <w:r>
        <w:rPr>
          <w:lang w:val="en-US" w:eastAsia="en-US"/>
        </w:rPr>
        <w:t xml:space="preserve">ovvooot, </w:t>
      </w:r>
      <w:r>
        <w:rPr/>
        <w:t xml:space="preserve">или </w:t>
      </w:r>
      <w:r>
        <w:rPr>
          <w:lang w:val="el-GR"/>
        </w:rPr>
        <w:t xml:space="preserve">σύλλογο*; </w:t>
      </w:r>
      <w:r>
        <w:rPr/>
        <w:t xml:space="preserve">ср., напр., Согриа Сгаес. </w:t>
      </w:r>
      <w:r>
        <w:rPr>
          <w:lang w:val="en-US" w:eastAsia="en-US"/>
        </w:rPr>
        <w:t xml:space="preserve">Nr. </w:t>
      </w:r>
      <w:r>
        <w:rPr/>
        <w:t>2448 (2 или 3 век до Р. X.). В римских надписях союзное соб</w:t>
        <w:softHyphen/>
        <w:t xml:space="preserve">рание обычно называется </w:t>
      </w:r>
      <w:r>
        <w:rPr>
          <w:lang w:val="en-US" w:eastAsia="en-US"/>
        </w:rPr>
        <w:t xml:space="preserve">«conventus». </w:t>
      </w:r>
      <w:r>
        <w:rPr/>
        <w:t>Зом (21, 34).</w:t>
      </w:r>
    </w:p>
    <w:p>
      <w:pPr>
        <w:pStyle w:val="Normal"/>
        <w:autoSpaceDE w:val="false"/>
        <w:ind w:firstLine="360"/>
        <w:jc w:val="both"/>
        <w:rPr/>
      </w:pPr>
      <w:r>
        <w:rPr/>
        <w:t>·· Доказательства см. у Зома (21, 34-35).</w:t>
      </w:r>
    </w:p>
    <w:p>
      <w:pPr>
        <w:pStyle w:val="Normal"/>
        <w:autoSpaceDE w:val="false"/>
        <w:ind w:firstLine="360"/>
        <w:jc w:val="both"/>
        <w:rPr/>
      </w:pPr>
      <w:r>
        <w:rPr/>
        <w:t xml:space="preserve">··· </w:t>
      </w:r>
      <w:r>
        <w:rPr>
          <w:lang w:val="en-US" w:eastAsia="en-US"/>
        </w:rPr>
        <w:t xml:space="preserve">Schurer. Cesch. des Jud. Volkes, Bd. II. S. </w:t>
      </w:r>
      <w:r>
        <w:rPr/>
        <w:t>361, Ант. 48. См. Зом (21, 36).</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lang w:val="uk-UA" w:eastAsia="uk-UA"/>
        </w:rPr>
        <w:t xml:space="preserve">Таким образом, </w:t>
      </w:r>
      <w:r>
        <w:rPr>
          <w:lang w:eastAsia="uk-UA"/>
        </w:rPr>
        <w:t>между классическим греческим сло</w:t>
        <w:softHyphen/>
        <w:t xml:space="preserve">воупотреблением </w:t>
      </w:r>
      <w:r>
        <w:rPr>
          <w:lang w:val="el-GR" w:eastAsia="uk-UA"/>
        </w:rPr>
        <w:t xml:space="preserve">εκκλησία </w:t>
      </w:r>
      <w:r>
        <w:rPr>
          <w:lang w:eastAsia="uk-UA"/>
        </w:rPr>
        <w:t xml:space="preserve">и словоупотреблением </w:t>
      </w:r>
      <w:r>
        <w:rPr>
          <w:lang w:val="el-GR" w:eastAsia="uk-UA"/>
        </w:rPr>
        <w:t xml:space="preserve">εκκλησία </w:t>
      </w:r>
      <w:r>
        <w:rPr>
          <w:lang w:eastAsia="uk-UA"/>
        </w:rPr>
        <w:t xml:space="preserve">у </w:t>
      </w:r>
      <w:r>
        <w:rPr>
          <w:lang w:val="en-US" w:eastAsia="en-US"/>
        </w:rPr>
        <w:t xml:space="preserve">LXX </w:t>
      </w:r>
      <w:r>
        <w:rPr>
          <w:lang w:eastAsia="uk-UA"/>
        </w:rPr>
        <w:t xml:space="preserve">разверзлась целая пропасть: в термин </w:t>
      </w:r>
      <w:r>
        <w:rPr>
          <w:lang w:val="el-GR" w:eastAsia="uk-UA"/>
        </w:rPr>
        <w:t xml:space="preserve">εκκλησία </w:t>
      </w:r>
      <w:r>
        <w:rPr>
          <w:lang w:eastAsia="uk-UA"/>
        </w:rPr>
        <w:t>внесено было существенное новое, бесконечно более возвышенное содержание. «Отсюда возникло и сло</w:t>
        <w:softHyphen/>
        <w:t xml:space="preserve">воупотребление христианской общины. Экклезия означает теперь новозаветный Израиль, новозаветный народ Божий, т. е. христианство (ср. </w:t>
      </w:r>
      <w:r>
        <w:rPr>
          <w:lang w:val="uk-UA" w:eastAsia="uk-UA"/>
        </w:rPr>
        <w:t xml:space="preserve">Гал. </w:t>
      </w:r>
      <w:r>
        <w:rPr>
          <w:lang w:eastAsia="uk-UA"/>
        </w:rPr>
        <w:t>6, 16: «Израилю Божию»). В этом выражении заключено представление о народном (а не союзном) собрании нового народа за</w:t>
        <w:softHyphen/>
        <w:t>вета (христианства), и притом представление о народ</w:t>
        <w:softHyphen/>
        <w:t>ном собрании пред Богом и с Богом. Тем, что собрание христиан называется экклезией, выражается не его действительная форма (многочисленность или малочис</w:t>
        <w:softHyphen/>
        <w:t>ленность), но его духовная ценность: это есть то собрание, в котором действенно проявляется Бог (Хри</w:t>
        <w:softHyphen/>
        <w:t>стос) своими благодатными дарами, собрание избранных, собрание народа Божия».</w:t>
      </w:r>
    </w:p>
    <w:p>
      <w:pPr>
        <w:pStyle w:val="Normal"/>
        <w:autoSpaceDE w:val="false"/>
        <w:ind w:firstLine="360"/>
        <w:jc w:val="both"/>
        <w:rPr/>
      </w:pPr>
      <w:r>
        <w:rPr/>
        <w:t xml:space="preserve">«В греческой республике существует, разумеется, только единая экклезия: полное собрание всех граждан. Согласно словоупотреблению </w:t>
      </w:r>
      <w:r>
        <w:rPr>
          <w:lang w:val="en-US" w:eastAsia="en-US"/>
        </w:rPr>
        <w:t xml:space="preserve">LXX, </w:t>
      </w:r>
      <w:r>
        <w:rPr/>
        <w:t>в свой черед, сущест</w:t>
        <w:softHyphen/>
        <w:t>вует, конечно, тоже только единая экклезия: народное собрание Израиля. Согласно словоупотреблению христиан также должна быть мыслимой только единая экклезия: народное собрание всего христианства (Нового Израиля) в его целом».</w:t>
      </w:r>
    </w:p>
    <w:p>
      <w:pPr>
        <w:pStyle w:val="Normal"/>
        <w:autoSpaceDE w:val="false"/>
        <w:ind w:firstLine="360"/>
        <w:jc w:val="both"/>
        <w:rPr/>
      </w:pPr>
      <w:r>
        <w:rPr/>
        <w:t>«С первого взгляда новозаветное словоупотребление, по-видимому, противоречит этому заключению. Во всех почти случаях, где здесь встречается слово экклезия, оно, как кажется, означает местные собрания, а не все христианство (хотя слово экклезия неоднократно встре</w:t>
        <w:softHyphen/>
        <w:t>чается в Новом Завете и для обозначения всего хри</w:t>
        <w:softHyphen/>
        <w:t xml:space="preserve">стианства: Мф. 16, 18; 1 Кор. 12, 28; Флп. 3, 6; </w:t>
      </w:r>
      <w:r>
        <w:rPr>
          <w:lang w:val="uk-UA"/>
        </w:rPr>
        <w:t xml:space="preserve">Гал. </w:t>
      </w:r>
      <w:r>
        <w:rPr/>
        <w:t xml:space="preserve">1, 13; 1 Кор. 10, 32; </w:t>
      </w:r>
      <w:r>
        <w:rPr>
          <w:lang w:val="uk-UA"/>
        </w:rPr>
        <w:t xml:space="preserve">Еф. </w:t>
      </w:r>
      <w:r>
        <w:rPr/>
        <w:t>1, 22, 23; Кол. 1, 24, 2.5-вопреки утверждению Крауза и Вейсса)*. Сущест</w:t>
        <w:softHyphen/>
        <w:t>вует экклезия в Коринфе (1 Кор. 1, 2), и другая-в Кенхреях (Рим. 16, 1), третья-в Фессалониках (1 Фес 1, 1) и т. д. - Отсюда - частое употребление множественного числа (1 Фес. 2, 14; Рим. 16, 4; 16, 16; 1 Кор. 7, 17; 11, 16; 16, 19; 2 Кор. 8, 18, 19; Откр. 2, 7 и др.). Существует не единая экклезия христиан, но многие, бесчисленные экклезии в обширных</w:t>
      </w:r>
    </w:p>
    <w:p>
      <w:pPr>
        <w:pStyle w:val="Normal"/>
        <w:autoSpaceDE w:val="false"/>
        <w:ind w:firstLine="360"/>
        <w:jc w:val="both"/>
        <w:rPr/>
      </w:pPr>
      <w:r>
        <w:rPr/>
        <w:t xml:space="preserve">* </w:t>
      </w:r>
      <w:r>
        <w:rPr>
          <w:lang w:val="el-GR"/>
        </w:rPr>
        <w:t xml:space="preserve">Α. Μ. </w:t>
      </w:r>
      <w:r>
        <w:rPr>
          <w:lang w:val="el-GR" w:eastAsia="en-US"/>
        </w:rPr>
        <w:t xml:space="preserve">Kraus (Unsichtbare Kirche, SS. </w:t>
      </w:r>
      <w:r>
        <w:rPr/>
        <w:t>134, 135) всюду пони</w:t>
        <w:softHyphen/>
        <w:t xml:space="preserve">мает под экклезией только местную общину (см. Зом (21, 37)). Так же думает и </w:t>
      </w:r>
      <w:r>
        <w:rPr>
          <w:lang w:val="en-US" w:eastAsia="en-US"/>
        </w:rPr>
        <w:t xml:space="preserve">Weiss </w:t>
      </w:r>
      <w:r>
        <w:rPr/>
        <w:t>(29, 135).</w:t>
      </w:r>
    </w:p>
    <w:p>
      <w:pPr>
        <w:pStyle w:val="Normal"/>
        <w:autoSpaceDE w:val="false"/>
        <w:ind w:firstLine="360"/>
        <w:jc w:val="both"/>
        <w:rPr/>
      </w:pPr>
      <w:r>
        <w:rPr/>
        <w:t>16  П. Флоренский, т. 1</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пределах римского государства. Экклезиею (а не цер</w:t>
        <w:softHyphen/>
        <w:t>ковью) зовется, по-видимому, местная община. На этом основывается господствующее воззрение, по которому для первохристианского устройства имело основополо-жительное значение понятие местной общины (правовое понятие), а не понятие церкви, совокупной общины (ду</w:t>
        <w:softHyphen/>
        <w:t>ховное понятие)».</w:t>
      </w:r>
    </w:p>
    <w:p>
      <w:pPr>
        <w:pStyle w:val="Normal"/>
        <w:autoSpaceDE w:val="false"/>
        <w:ind w:firstLine="360"/>
        <w:jc w:val="both"/>
        <w:rPr/>
      </w:pPr>
      <w:r>
        <w:rPr/>
        <w:t>«Более того, не одна только совокупность христиан какой-нибудь местности, но даже просто домашняя общи</w:t>
        <w:softHyphen/>
        <w:t>на (христиане, собирающиеся обычно в одном и том же доме) носит то же название экклезии (Рим. 16, 4; 1 Кор. 16, 19; Флм. 1, 2; Кол. 4, 15; ср. Рим. 16, 14, 15)». «Но именно это последнее обстоятельство и наво</w:t>
        <w:softHyphen/>
        <w:t>дит на правильное решение. Оно ясно показывает, что слово экклезия не выражает никакой определенной ве</w:t>
        <w:softHyphen/>
        <w:t>личины, никакого социального понятия (также понятия местной общины), но выражает единственно догмати</w:t>
        <w:softHyphen/>
        <w:t>ческое суждение ценности. Экклезия означает всякое собрание, представляющее в догматическом отношении, для веры, по своей духовной ценности, собрание христианства, собрание с Богом и пред Богом (Христом) нового народа завета». Дело происходит так же, как и с иудейским словоупотреблением. Отдельное собра</w:t>
        <w:softHyphen/>
        <w:t xml:space="preserve">ние христиан, по исследованиям Гарнака*, зовется </w:t>
      </w:r>
      <w:r>
        <w:rPr>
          <w:lang w:val="el-GR"/>
        </w:rPr>
        <w:t xml:space="preserve">συναγωγή. </w:t>
      </w:r>
      <w:r>
        <w:rPr/>
        <w:t xml:space="preserve">Выражением </w:t>
      </w:r>
      <w:r>
        <w:rPr>
          <w:lang w:val="el-GR"/>
        </w:rPr>
        <w:t xml:space="preserve">συναγωγή </w:t>
      </w:r>
      <w:r>
        <w:rPr/>
        <w:t xml:space="preserve">христианская община характеризуется в качестве эмпирической величины, по своей внешней форме, в качестве собрания, выражением же </w:t>
      </w:r>
      <w:r>
        <w:rPr>
          <w:lang w:val="el-GR"/>
        </w:rPr>
        <w:t xml:space="preserve">εκκλησία </w:t>
      </w:r>
      <w:r>
        <w:rPr/>
        <w:t xml:space="preserve">(употребляемым почти всегда)-в качестве духовной величины, какой она является очам веры, в качестве собрания народа Божия. В основании такого представления лежит слово Господа (Мф. 18, 20): «Где двое или трое собраны во имя Мое, там Я посреди них». «Где Господь, Глава тела, там и христианство: где двое или трое собраны во имя Христа, там и народ Божий, новозаветный Израиль, там и все христианство со всеми выпавшими на его долю обетованиями, потому что Христос, Который всё во всем, посреди него. Где Христос, там и экклезия (народ Божий). Отсюда ставшее рано поговоркой положение: </w:t>
      </w:r>
      <w:r>
        <w:rPr>
          <w:lang w:val="en-US" w:eastAsia="en-US"/>
        </w:rPr>
        <w:t xml:space="preserve">ubi tres, ibi ecclesia114. </w:t>
      </w:r>
      <w:r>
        <w:rPr/>
        <w:t>Вера христиан видит в каждом собрании христиан духов</w:t>
        <w:softHyphen/>
        <w:t>но собранным целое христианство, народ Божий, сово</w:t>
        <w:softHyphen/>
        <w:t>купную общину. На этом основании всякое собрание хри</w:t>
        <w:softHyphen/>
      </w:r>
    </w:p>
    <w:p>
      <w:pPr>
        <w:pStyle w:val="Normal"/>
        <w:autoSpaceDE w:val="false"/>
        <w:ind w:firstLine="360"/>
        <w:jc w:val="both"/>
        <w:rPr/>
      </w:pPr>
      <w:r>
        <w:rPr/>
        <w:t xml:space="preserve">* </w:t>
      </w:r>
      <w:r>
        <w:rPr>
          <w:lang w:val="en-US" w:eastAsia="en-US"/>
        </w:rPr>
        <w:t xml:space="preserve">Harnack, Zeit. f. wiss. Theol. </w:t>
      </w:r>
      <w:r>
        <w:rPr/>
        <w:t xml:space="preserve">1876, </w:t>
      </w:r>
      <w:r>
        <w:rPr>
          <w:lang w:val="en-US" w:eastAsia="en-US"/>
        </w:rPr>
        <w:t xml:space="preserve">SS. </w:t>
      </w:r>
      <w:r>
        <w:rPr/>
        <w:t xml:space="preserve">104 </w:t>
      </w:r>
      <w:r>
        <w:rPr>
          <w:lang w:val="en-US" w:eastAsia="en-US"/>
        </w:rPr>
        <w:t xml:space="preserve">ff. </w:t>
      </w:r>
      <w:r>
        <w:rPr/>
        <w:t>и приме</w:t>
        <w:softHyphen/>
        <w:t xml:space="preserve">чай, к Ерму, Зенов. XI, 9 </w:t>
      </w:r>
      <w:r>
        <w:rPr>
          <w:lang w:val="en-US" w:eastAsia="en-US"/>
        </w:rPr>
        <w:t xml:space="preserve">(Patmm apost. </w:t>
      </w:r>
      <w:r>
        <w:rPr/>
        <w:t xml:space="preserve">орр. </w:t>
      </w:r>
      <w:r>
        <w:rPr>
          <w:lang w:val="en-US" w:eastAsia="en-US"/>
        </w:rPr>
        <w:t xml:space="preserve">fascic. </w:t>
      </w:r>
      <w:r>
        <w:rPr>
          <w:lang w:val="el-GR"/>
        </w:rPr>
        <w:t xml:space="preserve">ΙΗ). </w:t>
      </w:r>
      <w:r>
        <w:rPr/>
        <w:t>См. Зом (21, 39).</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стиан, великое или малое, сошедшееся во имя Господа, зовется экклезией, народным собранием новозаветного Израиля».</w:t>
      </w:r>
    </w:p>
    <w:p>
      <w:pPr>
        <w:pStyle w:val="Normal"/>
        <w:autoSpaceDE w:val="false"/>
        <w:ind w:firstLine="360"/>
        <w:jc w:val="both"/>
        <w:rPr/>
      </w:pPr>
      <w:r>
        <w:rPr/>
        <w:t>«Общее собрание христиан одной местности носит название экклезии (1 Кор. 11, 18; 14, 19, 23, 28, 35. Может быть, сюда же относится и Мф. 18, 17), потому что представляет собрание не этой местной общины, но всего христианства (Израиля). Совершенно так же и собрание домашней общины».</w:t>
      </w:r>
    </w:p>
    <w:p>
      <w:pPr>
        <w:pStyle w:val="Normal"/>
        <w:autoSpaceDE w:val="false"/>
        <w:ind w:firstLine="360"/>
        <w:jc w:val="both"/>
        <w:rPr/>
      </w:pPr>
      <w:r>
        <w:rPr/>
        <w:t>«Таким образом все же существует единая только экклезия, собрание всего христианства в целости, но у этой единой экклезии бессчетные формы явлений. Она является в собрании местной общины, но также и в собрании домашней общины и в бесчисленных других собраниях христиан, даже когда они и не представляют непременно собрания местной или домашней общины»*.</w:t>
      </w:r>
    </w:p>
    <w:p>
      <w:pPr>
        <w:pStyle w:val="Normal"/>
        <w:autoSpaceDE w:val="false"/>
        <w:ind w:firstLine="360"/>
        <w:jc w:val="both"/>
        <w:rPr/>
      </w:pPr>
      <w:r>
        <w:rPr/>
        <w:t>ПРИЛОЖЕНИЕ I</w:t>
      </w:r>
    </w:p>
    <w:p>
      <w:pPr>
        <w:pStyle w:val="Normal"/>
        <w:autoSpaceDE w:val="false"/>
        <w:ind w:firstLine="360"/>
        <w:jc w:val="both"/>
        <w:rPr/>
      </w:pPr>
      <w:r>
        <w:rPr/>
        <w:t xml:space="preserve">Слово </w:t>
      </w:r>
      <w:r>
        <w:rPr>
          <w:lang w:val="el-GR"/>
        </w:rPr>
        <w:t xml:space="preserve">άγιος </w:t>
      </w:r>
      <w:r>
        <w:rPr/>
        <w:t>и его история**</w:t>
      </w:r>
    </w:p>
    <w:p>
      <w:pPr>
        <w:pStyle w:val="Normal"/>
        <w:autoSpaceDE w:val="false"/>
        <w:ind w:firstLine="360"/>
        <w:jc w:val="both"/>
        <w:rPr/>
      </w:pPr>
      <w:r>
        <w:rPr/>
        <w:t xml:space="preserve">Мы хотим показать на примере </w:t>
      </w:r>
      <w:r>
        <w:rPr>
          <w:lang w:val="el-GR"/>
        </w:rPr>
        <w:t xml:space="preserve">άγιος </w:t>
      </w:r>
      <w:r>
        <w:rPr/>
        <w:t xml:space="preserve">недостаточность одних только филологических изысканий, особенно когда дело идет о понимании Священных Книг. Доказательство будет заключаться в том, что мы выясним существенную разницу в словоупотреблении </w:t>
      </w:r>
      <w:r>
        <w:rPr>
          <w:lang w:val="el-GR"/>
        </w:rPr>
        <w:t xml:space="preserve">άγιος </w:t>
      </w:r>
      <w:r>
        <w:rPr/>
        <w:t>в языке класси</w:t>
        <w:softHyphen/>
        <w:t>ческом и библейском, несмотря на полное звуковое тож</w:t>
        <w:softHyphen/>
        <w:t>дество.</w:t>
      </w:r>
    </w:p>
    <w:p>
      <w:pPr>
        <w:pStyle w:val="Normal"/>
        <w:autoSpaceDE w:val="false"/>
        <w:ind w:firstLine="360"/>
        <w:jc w:val="both"/>
        <w:rPr/>
      </w:pPr>
      <w:r>
        <w:rPr/>
        <w:t xml:space="preserve">Слово </w:t>
      </w:r>
      <w:r>
        <w:rPr>
          <w:lang w:val="el-GR"/>
        </w:rPr>
        <w:t>άγιος-</w:t>
      </w:r>
      <w:r>
        <w:rPr/>
        <w:t xml:space="preserve">самый редкий из пяти синонимов: </w:t>
      </w:r>
      <w:r>
        <w:rPr>
          <w:lang w:val="el-GR"/>
        </w:rPr>
        <w:t xml:space="preserve">ιερός, δσιος, σεμνός, Άγιος, αγνός, </w:t>
      </w:r>
      <w:r>
        <w:rPr/>
        <w:t xml:space="preserve">которыми обладали </w:t>
      </w:r>
      <w:r>
        <w:rPr>
          <w:lang w:val="uk-UA"/>
        </w:rPr>
        <w:t xml:space="preserve">греки для </w:t>
      </w:r>
      <w:r>
        <w:rPr/>
        <w:t>понятия святости, насколько они знали тако</w:t>
        <w:softHyphen/>
        <w:t>вое; в библейском же греческом языке, напротив, -единственное слово, посредством которого выражается библейское понятие святости, пронизывающее все Свя</w:t>
        <w:softHyphen/>
        <w:t>щенное Писание, - понятие, о котором с полным правом можно сказать, что в нем концентрируются основные руководящие принципы и цели Божественного откровения.</w:t>
      </w:r>
    </w:p>
    <w:p>
      <w:pPr>
        <w:pStyle w:val="Normal"/>
        <w:autoSpaceDE w:val="false"/>
        <w:ind w:firstLine="360"/>
        <w:jc w:val="both"/>
        <w:rPr/>
      </w:pPr>
      <w:r>
        <w:rPr/>
        <w:t xml:space="preserve">Доказательства указанных положений см. у Зома (21, 39-41). ** См. </w:t>
      </w:r>
      <w:r>
        <w:rPr>
          <w:lang w:val="en-US" w:eastAsia="en-US"/>
        </w:rPr>
        <w:t xml:space="preserve">Cremer*s Worterbuch </w:t>
      </w:r>
      <w:r>
        <w:rPr/>
        <w:t xml:space="preserve">(60, 32-55): </w:t>
      </w:r>
      <w:r>
        <w:rPr>
          <w:lang w:val="el-GR"/>
        </w:rPr>
        <w:t xml:space="preserve">άγιο* </w:t>
      </w:r>
      <w:r>
        <w:rPr/>
        <w:t xml:space="preserve">и </w:t>
      </w:r>
      <w:r>
        <w:rPr>
          <w:lang w:val="en-US" w:eastAsia="en-US"/>
        </w:rPr>
        <w:t xml:space="preserve">derlvata. </w:t>
      </w:r>
      <w:r>
        <w:rPr/>
        <w:t>Де</w:t>
        <w:softHyphen/>
        <w:t xml:space="preserve">лаю суммарное изложение кремеровского артикля. Подробности см. у него, равно как некоторые дополнения и поправки в </w:t>
      </w:r>
      <w:r>
        <w:rPr>
          <w:lang w:val="en-US" w:eastAsia="en-US"/>
        </w:rPr>
        <w:t xml:space="preserve">Religionsge-schichtliche Studien zur Frage der Beeinflussung des Urchristentums durch das antike Mysterienwesen von Ceorg Wobbermin; Berlin, </w:t>
      </w:r>
      <w:r>
        <w:rPr/>
        <w:t xml:space="preserve">1896, </w:t>
      </w:r>
      <w:r>
        <w:rPr>
          <w:lang w:val="en-US" w:eastAsia="en-US"/>
        </w:rPr>
        <w:t xml:space="preserve">SS. </w:t>
      </w:r>
      <w:r>
        <w:rPr/>
        <w:t xml:space="preserve">59-70, </w:t>
      </w:r>
      <w:r>
        <w:rPr>
          <w:lang w:val="en-US" w:eastAsia="en-US"/>
        </w:rPr>
        <w:t xml:space="preserve">«Das Wort ixyios». </w:t>
      </w:r>
      <w:r>
        <w:rPr/>
        <w:t>См. также (68, 504-509); (38, 7-9).</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 xml:space="preserve">То, что в библейском смысле делает сущность святости, то именно не заложено ни в одном из перечисленных синонимов; это понятие выросло всецело на библейской почве, и для того, что греки в несколько подобном смысле чуяли и думали о святости Божества, равно как и для того смысла, в котором говорит о ней Священное Писание, греки не имели вообще никакого отдельного и определенного слова; а так как настоящего слова не хватало, то поэтому впоследствии пришлось употреблять </w:t>
      </w:r>
      <w:r>
        <w:rPr>
          <w:lang w:val="el-GR"/>
        </w:rPr>
        <w:t xml:space="preserve">άγιος </w:t>
      </w:r>
      <w:r>
        <w:rPr/>
        <w:t>чисто формально, наполнив и запечатлев его со</w:t>
        <w:softHyphen/>
        <w:t xml:space="preserve">вершенно новым содержанием. Слово </w:t>
      </w:r>
      <w:r>
        <w:rPr>
          <w:lang w:val="el-GR"/>
        </w:rPr>
        <w:t xml:space="preserve">Άγιος </w:t>
      </w:r>
      <w:r>
        <w:rPr/>
        <w:t xml:space="preserve">очевиднейше показывает на себе радикальное влияние откровенной религии, ее формующую и перестраивающую силу. А до этого влияния </w:t>
      </w:r>
      <w:r>
        <w:rPr>
          <w:lang w:val="el-GR"/>
        </w:rPr>
        <w:t xml:space="preserve">άγιος </w:t>
      </w:r>
      <w:r>
        <w:rPr/>
        <w:t>безусловно лишено главного мо</w:t>
        <w:softHyphen/>
        <w:t>мента, которым мы характеризуем святость, - этическо</w:t>
        <w:softHyphen/>
        <w:t xml:space="preserve">го. Специалист по Гомеру Негельсбах </w:t>
      </w:r>
      <w:r>
        <w:rPr>
          <w:lang w:val="en-US" w:eastAsia="en-US"/>
        </w:rPr>
        <w:t xml:space="preserve">(Nagelsbach, Homcr. Theologia, </w:t>
      </w:r>
      <w:r>
        <w:rPr/>
        <w:t>1, 12) говорит, что в гомеровский период нигде не говорится о святости, как о консти</w:t>
        <w:softHyphen/>
        <w:t>тутивном элементе Божества, и богам никогда не при</w:t>
        <w:softHyphen/>
        <w:t>дается определения, которое бы указывало на призна</w:t>
        <w:softHyphen/>
        <w:t xml:space="preserve">ние за ними святости, подобно как понимается Бог в Библии. Впоследствии </w:t>
      </w:r>
      <w:r>
        <w:rPr>
          <w:lang w:val="en-US" w:eastAsia="en-US"/>
        </w:rPr>
        <w:t xml:space="preserve">(Nagelsbach, Nach Homcr. Thcol. </w:t>
      </w:r>
      <w:r>
        <w:rPr/>
        <w:t xml:space="preserve">1,28 </w:t>
      </w:r>
      <w:r>
        <w:rPr>
          <w:lang w:val="en-US" w:eastAsia="en-US"/>
        </w:rPr>
        <w:t xml:space="preserve">ff.), </w:t>
      </w:r>
      <w:r>
        <w:rPr/>
        <w:t>хотя и приписываются богам все нравствен</w:t>
        <w:softHyphen/>
        <w:t>ные и онтологические совершенства, и у греков появ</w:t>
        <w:softHyphen/>
        <w:t>ляется сознание, что Божество не только внешне нака</w:t>
        <w:softHyphen/>
        <w:t>зывает зло (например, ради порядка), но и внутренне ненавидит его, однако рядом со святостью Божество принимает в себя момент прямо противоположный, сата</w:t>
        <w:softHyphen/>
        <w:t xml:space="preserve">нинский, ибо Оно с враждебною ревностью смотрит на всякое величие, на всякое счастие, которое достается человеку сверх обычной меры. Человек </w:t>
      </w:r>
      <w:r>
        <w:rPr>
          <w:lang w:val="en-US" w:eastAsia="en-US"/>
        </w:rPr>
        <w:t xml:space="preserve">(Theogn. </w:t>
      </w:r>
      <w:r>
        <w:rPr/>
        <w:t xml:space="preserve">401), который </w:t>
      </w:r>
      <w:r>
        <w:rPr>
          <w:lang w:val="en-US" w:eastAsia="en-US"/>
        </w:rPr>
        <w:t xml:space="preserve">petit virtutem ultra quam satis est </w:t>
      </w:r>
      <w:r>
        <w:rPr/>
        <w:t>, подо</w:t>
        <w:softHyphen/>
        <w:t>зрителен богам, и безмерность его стремлений - доста</w:t>
        <w:softHyphen/>
        <w:t>точное основание, чтобы низвергнуть его во грехи. Таким образом, несмотря на первоначальное сродство, библейское понятие о святости Божией образует диамет</w:t>
        <w:softHyphen/>
        <w:t>ральную противоположность ко всем остальным, потому что античное представление о святости исключает лю</w:t>
        <w:softHyphen/>
        <w:t>бовь*, а библейское - возникло и может быть пони</w:t>
        <w:softHyphen/>
        <w:t>маемо только в теснейшей связи с любовью Божествен</w:t>
        <w:softHyphen/>
        <w:t>ною. Но для нас особенно важно то обстоятельство, что для «совокупности онтологических и нравственных со</w:t>
        <w:softHyphen/>
        <w:t>* Аристотель - типичнейший из греков- довел это представле</w:t>
        <w:softHyphen/>
        <w:t>ние до конца, заявив: «Божество не таково, чтобы любить, но тако</w:t>
        <w:softHyphen/>
        <w:t>во, чтобы быть любимо»116.</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вершенств» (которую требуют для Божества Исократ и Платон*), греческий язык не дает никакого простого и адекватного выражения.</w:t>
      </w:r>
    </w:p>
    <w:p>
      <w:pPr>
        <w:pStyle w:val="Normal"/>
        <w:autoSpaceDE w:val="false"/>
        <w:ind w:firstLine="360"/>
        <w:jc w:val="both"/>
        <w:rPr/>
      </w:pPr>
      <w:r>
        <w:rPr/>
        <w:t xml:space="preserve">В самом деле, ни одно из рассматриваемых слов: </w:t>
      </w:r>
      <w:r>
        <w:rPr>
          <w:lang w:val="el-GR"/>
        </w:rPr>
        <w:t xml:space="preserve">ιερός, όσιος, σεμνός, άγιος, αγνός111 </w:t>
      </w:r>
      <w:r>
        <w:rPr/>
        <w:t>ничуть не имеет этимологически или по словоупотреблению подобного содержания. Они могут употребляться для обозначения Божественной святости только формально, терминологи</w:t>
        <w:softHyphen/>
        <w:t xml:space="preserve">чески (так сказать, согласно заранее поставленному условию, но не сами по себе), и отсюда понятно, что наиболее редкое из них слово, </w:t>
      </w:r>
      <w:r>
        <w:rPr>
          <w:lang w:val="el-GR"/>
        </w:rPr>
        <w:t xml:space="preserve">άγιος, </w:t>
      </w:r>
      <w:r>
        <w:rPr/>
        <w:t xml:space="preserve">как наименее связанное с языческими представлениями, послужило «наичистейшим сосудом» </w:t>
      </w:r>
      <w:r>
        <w:rPr>
          <w:lang w:val="en-US" w:eastAsia="en-US"/>
        </w:rPr>
        <w:t xml:space="preserve">(das reinste Gefass) </w:t>
      </w:r>
      <w:r>
        <w:rPr/>
        <w:t>для ново</w:t>
        <w:softHyphen/>
        <w:t>го вина Откровения; напротив того, чаще всего встре</w:t>
        <w:softHyphen/>
        <w:t xml:space="preserve">чающееся в классическом греческом слово </w:t>
      </w:r>
      <w:r>
        <w:rPr>
          <w:lang w:val="el-GR"/>
        </w:rPr>
        <w:t xml:space="preserve">ιερός </w:t>
      </w:r>
      <w:r>
        <w:rPr/>
        <w:t>совер</w:t>
        <w:softHyphen/>
        <w:t>шенно исключено из библейской лексики, и причину это</w:t>
        <w:softHyphen/>
        <w:t>го нетрудно видеть в слишком большой крепости связей между словом и его привычным содержанием.</w:t>
      </w:r>
    </w:p>
    <w:p>
      <w:pPr>
        <w:pStyle w:val="Normal"/>
        <w:autoSpaceDE w:val="false"/>
        <w:ind w:firstLine="360"/>
        <w:jc w:val="both"/>
        <w:rPr/>
      </w:pPr>
      <w:r>
        <w:rPr/>
        <w:t xml:space="preserve">Как редко употребляется слово </w:t>
      </w:r>
      <w:r>
        <w:rPr>
          <w:lang w:val="el-GR"/>
        </w:rPr>
        <w:t xml:space="preserve">άγιος </w:t>
      </w:r>
      <w:r>
        <w:rPr/>
        <w:t xml:space="preserve">в классическом греческом языке, видно из того, что у трагиков, этого высшего пункта аттического словоупотребления, оно не встречается вовсе, за исключением одного спорного места </w:t>
      </w:r>
      <w:r>
        <w:rPr>
          <w:lang w:val="en-US" w:eastAsia="en-US"/>
        </w:rPr>
        <w:t xml:space="preserve">(Acschyl. suppl. </w:t>
      </w:r>
      <w:r>
        <w:rPr/>
        <w:t xml:space="preserve">558). Напротив того, </w:t>
      </w:r>
      <w:r>
        <w:rPr>
          <w:lang w:val="el-GR"/>
        </w:rPr>
        <w:t xml:space="preserve">ιερός </w:t>
      </w:r>
      <w:r>
        <w:rPr/>
        <w:t xml:space="preserve">совсем не употребительно в библейском греческом; у </w:t>
      </w:r>
      <w:r>
        <w:rPr>
          <w:lang w:val="en-US" w:eastAsia="en-US"/>
        </w:rPr>
        <w:t xml:space="preserve">LXX </w:t>
      </w:r>
      <w:r>
        <w:rPr/>
        <w:t xml:space="preserve">оно столь редко, что эти переводчики сознательно избегают этого слова, называя святилище </w:t>
      </w:r>
      <w:r>
        <w:rPr>
          <w:lang w:val="el-GR"/>
        </w:rPr>
        <w:t xml:space="preserve">τό &amp;γιον, τά αγια, των αγίων, ναός άγιος, </w:t>
      </w:r>
      <w:r>
        <w:rPr/>
        <w:t xml:space="preserve">тогда как апокрифы и Новый Завет обозначают его, как </w:t>
      </w:r>
      <w:r>
        <w:rPr>
          <w:lang w:val="el-GR"/>
        </w:rPr>
        <w:t xml:space="preserve">τό ιερόν. </w:t>
      </w:r>
      <w:r>
        <w:rPr/>
        <w:t xml:space="preserve">Только </w:t>
      </w:r>
      <w:r>
        <w:rPr>
          <w:lang w:val="el-GR"/>
        </w:rPr>
        <w:t xml:space="preserve">σεμνός </w:t>
      </w:r>
      <w:r>
        <w:rPr/>
        <w:t xml:space="preserve">в библейском греческом еще реже, нежели </w:t>
      </w:r>
      <w:r>
        <w:rPr>
          <w:lang w:val="el-GR"/>
        </w:rPr>
        <w:t xml:space="preserve">ιερός. </w:t>
      </w:r>
      <w:r>
        <w:rPr/>
        <w:t xml:space="preserve">Что же касается до </w:t>
      </w:r>
      <w:r>
        <w:rPr>
          <w:lang w:val="el-GR"/>
        </w:rPr>
        <w:t xml:space="preserve">όσιος </w:t>
      </w:r>
      <w:r>
        <w:rPr/>
        <w:t xml:space="preserve">и </w:t>
      </w:r>
      <w:r>
        <w:rPr>
          <w:lang w:val="el-GR"/>
        </w:rPr>
        <w:t xml:space="preserve">αγνός, </w:t>
      </w:r>
      <w:r>
        <w:rPr/>
        <w:t>то они имеют в нем определенно ограниченную область, гораздо более уз</w:t>
        <w:softHyphen/>
        <w:t>кую, нежели в классическом греческом. Заметим прежде всего, что собственно культовое, следовательно, ре</w:t>
        <w:softHyphen/>
        <w:t xml:space="preserve">лигиозное значение святости имеют </w:t>
      </w:r>
      <w:r>
        <w:rPr>
          <w:lang w:val="el-GR"/>
        </w:rPr>
        <w:t xml:space="preserve">ιερός </w:t>
      </w:r>
      <w:r>
        <w:rPr/>
        <w:t xml:space="preserve">и </w:t>
      </w:r>
      <w:r>
        <w:rPr>
          <w:lang w:val="el-GR"/>
        </w:rPr>
        <w:t xml:space="preserve">αγνός, </w:t>
      </w:r>
      <w:r>
        <w:rPr/>
        <w:t xml:space="preserve">а также </w:t>
      </w:r>
      <w:r>
        <w:rPr>
          <w:lang w:val="el-GR"/>
        </w:rPr>
        <w:t xml:space="preserve">Άγιος, </w:t>
      </w:r>
      <w:r>
        <w:rPr/>
        <w:t xml:space="preserve">где оно встречается; далее, только </w:t>
      </w:r>
      <w:r>
        <w:rPr>
          <w:lang w:val="el-GR"/>
        </w:rPr>
        <w:t xml:space="preserve">αγνός </w:t>
      </w:r>
      <w:r>
        <w:rPr/>
        <w:t xml:space="preserve">и </w:t>
      </w:r>
      <w:r>
        <w:rPr>
          <w:lang w:val="el-GR"/>
        </w:rPr>
        <w:t xml:space="preserve">σεμνός </w:t>
      </w:r>
      <w:r>
        <w:rPr/>
        <w:t xml:space="preserve">- предикаты богов, притом в таком смысле и таким образом, которые показывают, что святость в библейском значении не связывается с религиозными представлениями греков. </w:t>
      </w:r>
      <w:r>
        <w:rPr>
          <w:lang w:val="el-GR"/>
        </w:rPr>
        <w:t xml:space="preserve">"Οσιος </w:t>
      </w:r>
      <w:r>
        <w:rPr/>
        <w:t>говорится о том, что освящено божеским или человеческим правом, употребле</w:t>
        <w:softHyphen/>
        <w:t xml:space="preserve">нием и обыкновением, но вовсе не имеет специфически религиозного значения. * </w:t>
      </w:r>
      <w:r>
        <w:rPr>
          <w:lang w:val="el-GR"/>
        </w:rPr>
        <w:t xml:space="preserve">Ιερός </w:t>
      </w:r>
      <w:r>
        <w:rPr/>
        <w:t>же относится к божест</w:t>
        <w:softHyphen/>
        <w:t>венным, божественно освященным вещам, законам и т. д.</w:t>
      </w:r>
    </w:p>
    <w:p>
      <w:pPr>
        <w:pStyle w:val="Normal"/>
        <w:autoSpaceDE w:val="false"/>
        <w:ind w:firstLine="360"/>
        <w:jc w:val="both"/>
        <w:rPr/>
      </w:pPr>
      <w:r>
        <w:rPr/>
        <w:t>* Быть может, не без влияния Востока, частные, - Откровения еврейскому народу.</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 xml:space="preserve">Наконец, </w:t>
      </w:r>
      <w:r>
        <w:rPr>
          <w:lang w:val="el-GR"/>
        </w:rPr>
        <w:t xml:space="preserve">σεμνός </w:t>
      </w:r>
      <w:r>
        <w:rPr/>
        <w:t xml:space="preserve">(от корня </w:t>
      </w:r>
      <w:r>
        <w:rPr>
          <w:lang w:val="el-GR"/>
        </w:rPr>
        <w:t xml:space="preserve">σε/3) </w:t>
      </w:r>
      <w:r>
        <w:rPr/>
        <w:t>содержит основным эле</w:t>
        <w:softHyphen/>
        <w:t xml:space="preserve">ментом благоговейный страх, изумляющееся почитание и, соответственно, то, что производит почтительность и изумление. </w:t>
      </w:r>
      <w:r>
        <w:rPr>
          <w:lang w:val="el-GR"/>
        </w:rPr>
        <w:t xml:space="preserve">Σεμνός </w:t>
      </w:r>
      <w:r>
        <w:rPr/>
        <w:t>- эпитет богов и всего того, что богам принадлежит, от них происходит или состоит под их особым попечением. Но это слово совсем не свойст</w:t>
        <w:softHyphen/>
        <w:t xml:space="preserve">венно библейскому языку: у </w:t>
      </w:r>
      <w:r>
        <w:rPr>
          <w:lang w:val="en-US" w:eastAsia="en-US"/>
        </w:rPr>
        <w:t xml:space="preserve">LXX </w:t>
      </w:r>
      <w:r>
        <w:rPr/>
        <w:t>оно не находится, а в Новом Завете встречается только в четырех местах (Фил. 4, 8; 1 Тим. 3, 8, 11; Тит. 2, 2). Итак остают</w:t>
        <w:softHyphen/>
        <w:t xml:space="preserve">ся: </w:t>
      </w:r>
      <w:r>
        <w:rPr>
          <w:lang w:val="el-GR"/>
        </w:rPr>
        <w:t xml:space="preserve">Ιερός, άγιος </w:t>
      </w:r>
      <w:r>
        <w:rPr/>
        <w:t xml:space="preserve">и </w:t>
      </w:r>
      <w:r>
        <w:rPr>
          <w:lang w:val="el-GR"/>
        </w:rPr>
        <w:t xml:space="preserve">αγνός. </w:t>
      </w:r>
      <w:r>
        <w:rPr/>
        <w:t xml:space="preserve">* </w:t>
      </w:r>
      <w:r>
        <w:rPr>
          <w:lang w:val="el-GR"/>
        </w:rPr>
        <w:t xml:space="preserve">Ιερός, </w:t>
      </w:r>
      <w:r>
        <w:rPr/>
        <w:t>по своему основ</w:t>
        <w:softHyphen/>
        <w:t>ному значению, относится к «внешнему явлению божест</w:t>
        <w:softHyphen/>
        <w:t xml:space="preserve">венной возвышенности и связывается с санскритским </w:t>
      </w:r>
      <w:r>
        <w:rPr>
          <w:lang w:val="en-US" w:eastAsia="en-US"/>
        </w:rPr>
        <w:t xml:space="preserve">ishiras </w:t>
      </w:r>
      <w:r>
        <w:rPr/>
        <w:t>- свежий, цветущий, по основному значению -сильный, мощный, великий. Это-предикат всего того, что стоит в отношении к богам, от них исходит, им посвящено, но предикат столь мало-определенного со</w:t>
        <w:softHyphen/>
        <w:t xml:space="preserve">держания, что совершенно в общем и нормальном смысле обозначает то, что божественно, </w:t>
      </w:r>
      <w:r>
        <w:rPr>
          <w:lang w:val="el-GR"/>
        </w:rPr>
        <w:t xml:space="preserve">ϋειον: </w:t>
      </w:r>
      <w:r>
        <w:rPr/>
        <w:t xml:space="preserve">чрез </w:t>
      </w:r>
      <w:r>
        <w:rPr>
          <w:lang w:val="el-GR"/>
        </w:rPr>
        <w:t xml:space="preserve">ιερά </w:t>
      </w:r>
      <w:r>
        <w:rPr/>
        <w:t>обозначаются даже вещи, которые мыслятся как непо</w:t>
        <w:softHyphen/>
        <w:t xml:space="preserve">средственное и первоначальное владение богов. * </w:t>
      </w:r>
      <w:r>
        <w:rPr>
          <w:lang w:val="el-GR"/>
        </w:rPr>
        <w:t xml:space="preserve">Ιερός </w:t>
      </w:r>
      <w:r>
        <w:rPr/>
        <w:t>никогда не является определением самих богов; а когда оно применяется к другим объектам, то отношение к бо</w:t>
        <w:softHyphen/>
        <w:t xml:space="preserve">жествам мыслится чисто внешнее. Так, например, цари, стоящие под покровительством богов, носят эпитет </w:t>
      </w:r>
      <w:r>
        <w:rPr>
          <w:lang w:val="el-GR"/>
        </w:rPr>
        <w:t xml:space="preserve">ιεροί </w:t>
      </w:r>
      <w:r>
        <w:rPr/>
        <w:t>(Нот. II. 2, 205), человек, посвященный в ми</w:t>
        <w:softHyphen/>
        <w:t xml:space="preserve">стерии, - с </w:t>
      </w:r>
      <w:r>
        <w:rPr>
          <w:lang w:val="el-GR"/>
        </w:rPr>
        <w:t xml:space="preserve">ερός άνθρωπος </w:t>
      </w:r>
      <w:r>
        <w:rPr>
          <w:lang w:val="el-GR" w:eastAsia="en-US"/>
        </w:rPr>
        <w:t xml:space="preserve">(Aristoph. </w:t>
      </w:r>
      <w:r>
        <w:rPr/>
        <w:t xml:space="preserve">гап: 652) и т. д. Этический же характер библейского «святой» совершенно отсутствует в греческом </w:t>
      </w:r>
      <w:r>
        <w:rPr>
          <w:lang w:val="el-GR"/>
        </w:rPr>
        <w:t xml:space="preserve">ιερός </w:t>
      </w:r>
      <w:r>
        <w:rPr>
          <w:lang w:val="el-GR" w:eastAsia="en-US"/>
        </w:rPr>
        <w:t xml:space="preserve">in </w:t>
      </w:r>
      <w:r>
        <w:rPr>
          <w:rFonts w:cs="Palatino Linotype" w:ascii="Palatino Linotype" w:hAnsi="Palatino Linotype"/>
        </w:rPr>
        <w:t>ѵ</w:t>
      </w:r>
      <w:r>
        <w:rPr/>
        <w:t xml:space="preserve">осс </w:t>
      </w:r>
      <w:r>
        <w:rPr>
          <w:lang w:val="el-GR"/>
        </w:rPr>
        <w:t xml:space="preserve">ιερός </w:t>
      </w:r>
      <w:r>
        <w:rPr>
          <w:lang w:val="el-GR" w:eastAsia="en-US"/>
        </w:rPr>
        <w:t xml:space="preserve">nihil aliud cogitatur, quam quod rcs quacdam aut persona Deo sacra sit, nulla ingenii morumque ratione habita; imprimis quod sacris inservit (Tiltm. Syn. </w:t>
      </w:r>
      <w:r>
        <w:rPr/>
        <w:t xml:space="preserve">N. </w:t>
      </w:r>
      <w:r>
        <w:rPr>
          <w:lang w:val="en-US" w:eastAsia="en-US"/>
        </w:rPr>
        <w:t>T.)118.</w:t>
      </w:r>
    </w:p>
    <w:p>
      <w:pPr>
        <w:pStyle w:val="Normal"/>
        <w:autoSpaceDE w:val="false"/>
        <w:ind w:firstLine="360"/>
        <w:jc w:val="both"/>
        <w:rPr/>
      </w:pPr>
      <w:r>
        <w:rPr/>
        <w:t xml:space="preserve">Точно так же </w:t>
      </w:r>
      <w:r>
        <w:rPr>
          <w:lang w:val="el-GR"/>
        </w:rPr>
        <w:t xml:space="preserve">άγιος </w:t>
      </w:r>
      <w:r>
        <w:rPr/>
        <w:t>не является ни предикатом бо</w:t>
        <w:softHyphen/>
        <w:t xml:space="preserve">гов, ни употребляется о людях. Оно связано, по-видимому, с некоторым качеством </w:t>
      </w:r>
      <w:r>
        <w:rPr>
          <w:lang w:val="el-GR"/>
        </w:rPr>
        <w:t xml:space="preserve">ιερόν </w:t>
      </w:r>
      <w:r>
        <w:rPr/>
        <w:t xml:space="preserve">(т. е. </w:t>
      </w:r>
      <w:r>
        <w:rPr>
          <w:lang w:val="el-GR"/>
        </w:rPr>
        <w:t xml:space="preserve">ϋεΐον), </w:t>
      </w:r>
      <w:r>
        <w:rPr/>
        <w:t xml:space="preserve">открывая те стороны </w:t>
      </w:r>
      <w:r>
        <w:rPr>
          <w:lang w:val="el-GR"/>
        </w:rPr>
        <w:t xml:space="preserve">ιερόν, </w:t>
      </w:r>
      <w:r>
        <w:rPr/>
        <w:t>которые требуют от людей нравственной почтительности и благоговейного страха; на это же, между прочим, указывают встречающиеся ком</w:t>
        <w:softHyphen/>
        <w:t xml:space="preserve">бинации </w:t>
      </w:r>
      <w:r>
        <w:rPr>
          <w:lang w:val="el-GR"/>
        </w:rPr>
        <w:t xml:space="preserve">άγιος </w:t>
      </w:r>
      <w:r>
        <w:rPr/>
        <w:t xml:space="preserve">и </w:t>
      </w:r>
      <w:r>
        <w:rPr>
          <w:lang w:val="el-GR"/>
        </w:rPr>
        <w:t xml:space="preserve">σεμνός. </w:t>
      </w:r>
      <w:r>
        <w:rPr/>
        <w:t xml:space="preserve">Этимологическое рассмотрение </w:t>
      </w:r>
      <w:r>
        <w:rPr>
          <w:lang w:val="el-GR"/>
        </w:rPr>
        <w:t xml:space="preserve">άγιος </w:t>
      </w:r>
      <w:r>
        <w:rPr/>
        <w:t xml:space="preserve">явно и с полной достоверностью доказывает, что ему присуще нравственно-религиозное благоговение (то же относилось первоначально и к </w:t>
      </w:r>
      <w:r>
        <w:rPr>
          <w:lang w:val="el-GR"/>
        </w:rPr>
        <w:t xml:space="preserve">αγνός), </w:t>
      </w:r>
      <w:r>
        <w:rPr/>
        <w:t xml:space="preserve">так что </w:t>
      </w:r>
      <w:r>
        <w:rPr>
          <w:lang w:val="el-GR"/>
        </w:rPr>
        <w:t xml:space="preserve">&amp;γιος </w:t>
      </w:r>
      <w:r>
        <w:rPr/>
        <w:t xml:space="preserve">остается единственным словом, которое усвоено чисто религиозному понятию святости. Оно связывается с </w:t>
      </w:r>
      <w:r>
        <w:rPr>
          <w:lang w:val="el-GR"/>
        </w:rPr>
        <w:t xml:space="preserve">αγος, αζομοα </w:t>
      </w:r>
      <w:r>
        <w:rPr/>
        <w:t xml:space="preserve">и производными. Глагол </w:t>
      </w:r>
      <w:r>
        <w:rPr>
          <w:lang w:val="el-GR"/>
        </w:rPr>
        <w:t xml:space="preserve">αζομοα </w:t>
      </w:r>
      <w:r>
        <w:rPr/>
        <w:t>(главным образом у Гомера и у трагиков) - редкое слово, служа</w:t>
        <w:softHyphen/>
        <w:t>щее для обозначения благочестивого страха и благого</w:t>
        <w:softHyphen/>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 xml:space="preserve">вения пред богами и старшими, пиетета и равносильное </w:t>
      </w:r>
      <w:r>
        <w:rPr>
          <w:lang w:val="el-GR"/>
        </w:rPr>
        <w:t xml:space="preserve">σέβομαι. </w:t>
      </w:r>
      <w:r>
        <w:rPr/>
        <w:t xml:space="preserve">- "Ауо? - посвящение, жертва (которое не должно смешивать с </w:t>
      </w:r>
      <w:r>
        <w:rPr>
          <w:lang w:val="el-GR"/>
        </w:rPr>
        <w:t xml:space="preserve">αγος </w:t>
      </w:r>
      <w:r>
        <w:rPr/>
        <w:t>- вина, проклятие, санскрит</w:t>
        <w:softHyphen/>
        <w:t xml:space="preserve">ское </w:t>
      </w:r>
      <w:r>
        <w:rPr>
          <w:lang w:val="en-US" w:eastAsia="en-US"/>
        </w:rPr>
        <w:t xml:space="preserve">agas- </w:t>
      </w:r>
      <w:r>
        <w:rPr/>
        <w:t>досада, затруднение) имеет связь с сан</w:t>
        <w:softHyphen/>
        <w:t xml:space="preserve">скритским </w:t>
      </w:r>
      <w:r>
        <w:rPr>
          <w:lang w:val="en-US" w:eastAsia="en-US"/>
        </w:rPr>
        <w:t xml:space="preserve">jag, jagami, </w:t>
      </w:r>
      <w:r>
        <w:rPr/>
        <w:t xml:space="preserve">- </w:t>
      </w:r>
      <w:r>
        <w:rPr>
          <w:lang w:val="en-US" w:eastAsia="en-US"/>
        </w:rPr>
        <w:t xml:space="preserve">sacrificio, colo; jagus, jagam, jagnam </w:t>
      </w:r>
      <w:r>
        <w:rPr/>
        <w:t xml:space="preserve">- жертвоприношение, ср. зандское </w:t>
      </w:r>
      <w:r>
        <w:rPr>
          <w:lang w:val="en-US" w:eastAsia="en-US"/>
        </w:rPr>
        <w:t xml:space="preserve">yaz </w:t>
      </w:r>
      <w:r>
        <w:rPr/>
        <w:t>- почи</w:t>
        <w:softHyphen/>
        <w:t xml:space="preserve">тать, приносить жертву: </w:t>
      </w:r>
      <w:r>
        <w:rPr>
          <w:lang w:val="en-US" w:eastAsia="en-US"/>
        </w:rPr>
        <w:t xml:space="preserve">yazu </w:t>
      </w:r>
      <w:r>
        <w:rPr/>
        <w:t xml:space="preserve">- великий, возвышенный. Таким образом, </w:t>
      </w:r>
      <w:r>
        <w:rPr>
          <w:lang w:val="el-GR"/>
        </w:rPr>
        <w:t xml:space="preserve">ϋγιος </w:t>
      </w:r>
      <w:r>
        <w:rPr/>
        <w:t>есть то, что является предметом религиозного почитания. Тут-исходная точка для вы</w:t>
        <w:softHyphen/>
        <w:t>бора этого слова с целью выразить библейское понятие о святости. И во всех остальных словах, принадлежащих тому же корню, этот момент содержится повторно.</w:t>
      </w:r>
    </w:p>
    <w:p>
      <w:pPr>
        <w:pStyle w:val="Normal"/>
        <w:autoSpaceDE w:val="false"/>
        <w:ind w:firstLine="360"/>
        <w:jc w:val="both"/>
        <w:rPr/>
      </w:pPr>
      <w:r>
        <w:rPr/>
        <w:t>Теперь нужно определить содержание и объем библей</w:t>
        <w:softHyphen/>
        <w:t xml:space="preserve">ского понятия святости, перенесенного в греческий язык (у </w:t>
      </w:r>
      <w:r>
        <w:rPr>
          <w:lang w:val="en-US" w:eastAsia="en-US"/>
        </w:rPr>
        <w:t xml:space="preserve">LXX </w:t>
      </w:r>
      <w:r>
        <w:rPr/>
        <w:t xml:space="preserve">при помощи </w:t>
      </w:r>
      <w:r>
        <w:rPr>
          <w:lang w:val="el-GR"/>
        </w:rPr>
        <w:t xml:space="preserve">&amp;γιο$). </w:t>
      </w:r>
      <w:r>
        <w:rPr/>
        <w:t xml:space="preserve">Дальнейшее развитие этого понятия, не порывающее, впрочем, с </w:t>
      </w:r>
      <w:r>
        <w:rPr>
          <w:lang w:val="en-US" w:eastAsia="en-US"/>
        </w:rPr>
        <w:t xml:space="preserve">LXX, </w:t>
      </w:r>
      <w:r>
        <w:rPr/>
        <w:t>пред</w:t>
        <w:softHyphen/>
        <w:t xml:space="preserve">ставляет новозаветное пользование словом </w:t>
      </w:r>
      <w:r>
        <w:rPr>
          <w:lang w:val="el-GR"/>
        </w:rPr>
        <w:t>&amp;γιος.</w:t>
      </w:r>
    </w:p>
    <w:p>
      <w:pPr>
        <w:pStyle w:val="Normal"/>
        <w:autoSpaceDE w:val="false"/>
        <w:ind w:firstLine="360"/>
        <w:jc w:val="both"/>
        <w:rPr/>
      </w:pPr>
      <w:r>
        <w:rPr/>
        <w:t>Прежде всего должно обратить внимание, что преди</w:t>
        <w:softHyphen/>
        <w:t>кат святости, помимо применения к Богу, употребляется только относительно таких людей и вещей, которые или особенно присвоены самому Богу, или присваиваются Ему людьми. Прочим же субъектам этот предикат приписы</w:t>
        <w:softHyphen/>
        <w:t>вается только произвольно, из-за особых отношений, в которых они стоят к Богу, т. е. приписывается чисто формально: святость вещей и лиц-от соучастия в свя</w:t>
        <w:softHyphen/>
        <w:t xml:space="preserve">тости Божией. Но что же высказывается о Боге чрез предикат святости? Этимологически,_ по-видимому, не выяснено бесспорно значение </w:t>
      </w:r>
      <w:r>
        <w:rPr>
          <w:lang w:val="en-US" w:eastAsia="en-US"/>
        </w:rPr>
        <w:t xml:space="preserve">qados. </w:t>
      </w:r>
      <w:r>
        <w:rPr/>
        <w:t xml:space="preserve">«Вероятнейший взгляд-тот, _что глагольный ^корень </w:t>
      </w:r>
      <w:r>
        <w:rPr>
          <w:lang w:val="en-US" w:eastAsia="en-US"/>
        </w:rPr>
        <w:t xml:space="preserve">gadas, </w:t>
      </w:r>
      <w:r>
        <w:rPr/>
        <w:t xml:space="preserve">который родствен с </w:t>
      </w:r>
      <w:r>
        <w:rPr>
          <w:lang w:val="en-US" w:eastAsia="en-US"/>
        </w:rPr>
        <w:t xml:space="preserve">hadas </w:t>
      </w:r>
      <w:r>
        <w:rPr/>
        <w:t xml:space="preserve">(как </w:t>
      </w:r>
      <w:r>
        <w:rPr>
          <w:lang w:val="en-US" w:eastAsia="en-US"/>
        </w:rPr>
        <w:t xml:space="preserve">qasab, qasaph </w:t>
      </w:r>
      <w:r>
        <w:rPr/>
        <w:t xml:space="preserve">с </w:t>
      </w:r>
      <w:r>
        <w:rPr>
          <w:lang w:val="en-US" w:eastAsia="en-US"/>
        </w:rPr>
        <w:t xml:space="preserve">hacaph </w:t>
      </w:r>
      <w:r>
        <w:rPr/>
        <w:t xml:space="preserve">и т. д.), приводится к корню </w:t>
      </w:r>
      <w:r>
        <w:rPr>
          <w:lang w:val="en-US" w:eastAsia="en-US"/>
        </w:rPr>
        <w:t xml:space="preserve">dos, </w:t>
      </w:r>
      <w:r>
        <w:rPr/>
        <w:t>от которого происходит так</w:t>
        <w:softHyphen/>
        <w:t xml:space="preserve">же </w:t>
      </w:r>
      <w:r>
        <w:rPr>
          <w:lang w:val="en-US" w:eastAsia="en-US"/>
        </w:rPr>
        <w:t xml:space="preserve">dasa, </w:t>
      </w:r>
      <w:r>
        <w:rPr/>
        <w:t xml:space="preserve">и основное значение его надо аа принять </w:t>
      </w:r>
      <w:r>
        <w:rPr>
          <w:lang w:val="en-US" w:eastAsia="en-US"/>
        </w:rPr>
        <w:t xml:space="preserve">enituit, </w:t>
      </w:r>
      <w:r>
        <w:rPr/>
        <w:t xml:space="preserve">блистая, выставился вперед» </w:t>
      </w:r>
      <w:r>
        <w:rPr>
          <w:lang w:val="en-US" w:eastAsia="en-US"/>
        </w:rPr>
        <w:t xml:space="preserve">(Ohler </w:t>
      </w:r>
      <w:r>
        <w:rPr/>
        <w:t xml:space="preserve">в </w:t>
      </w:r>
      <w:r>
        <w:rPr>
          <w:lang w:val="en-US" w:eastAsia="en-US"/>
        </w:rPr>
        <w:t xml:space="preserve">Herzog*s R-Encyklop. </w:t>
      </w:r>
      <w:r>
        <w:rPr/>
        <w:t>19, 618). Напротив, Гофманн на</w:t>
        <w:softHyphen/>
        <w:t xml:space="preserve">ходит </w:t>
      </w:r>
      <w:r>
        <w:rPr>
          <w:lang w:val="en-US" w:eastAsia="en-US"/>
        </w:rPr>
        <w:t xml:space="preserve">(Schriftbew. </w:t>
      </w:r>
      <w:r>
        <w:rPr/>
        <w:t xml:space="preserve">1, 82 </w:t>
      </w:r>
      <w:r>
        <w:rPr>
          <w:lang w:val="en-US" w:eastAsia="en-US"/>
        </w:rPr>
        <w:t xml:space="preserve">ff), </w:t>
      </w:r>
      <w:r>
        <w:rPr/>
        <w:t xml:space="preserve">что </w:t>
      </w:r>
      <w:r>
        <w:rPr>
          <w:lang w:val="en-US" w:eastAsia="en-US"/>
        </w:rPr>
        <w:t xml:space="preserve">«qados </w:t>
      </w:r>
      <w:r>
        <w:rPr/>
        <w:t>есть то, что стоит вне общего течения, вне обычного порядка ве</w:t>
        <w:softHyphen/>
        <w:t xml:space="preserve">щей», так что сродство, которое имеется между корнями </w:t>
      </w:r>
      <w:r>
        <w:rPr>
          <w:lang w:val="en-US" w:eastAsia="en-US"/>
        </w:rPr>
        <w:t xml:space="preserve">hadas </w:t>
      </w:r>
      <w:r>
        <w:rPr/>
        <w:t xml:space="preserve">и </w:t>
      </w:r>
      <w:r>
        <w:rPr>
          <w:lang w:val="en-US" w:eastAsia="en-US"/>
        </w:rPr>
        <w:t xml:space="preserve">qadas, </w:t>
      </w:r>
      <w:r>
        <w:rPr/>
        <w:t xml:space="preserve">соответствует сходству их значений: «оба обозначают инобытие </w:t>
      </w:r>
      <w:r>
        <w:rPr>
          <w:lang w:val="en-US" w:eastAsia="en-US"/>
        </w:rPr>
        <w:t>(Anderssein)</w:t>
      </w:r>
      <w:r>
        <w:rPr/>
        <w:t>; одно-в про</w:t>
        <w:softHyphen/>
        <w:t>тивоположность тому, что было, а другое — в противо</w:t>
        <w:softHyphen/>
        <w:t>положность тому, что обычно». «При позднейшей отвле</w:t>
        <w:softHyphen/>
        <w:t xml:space="preserve">ченности Бог называется святым, </w:t>
      </w:r>
      <w:r>
        <w:rPr>
          <w:lang w:val="en-US" w:eastAsia="en-US"/>
        </w:rPr>
        <w:t xml:space="preserve">qados, </w:t>
      </w:r>
      <w:r>
        <w:rPr/>
        <w:t>как вполне особый, в Себе Замкнутый, каковой стоит в противопо</w:t>
        <w:softHyphen/>
        <w:t>ложности миру, к которому Он не принадлежит, - сле</w:t>
        <w:softHyphen/>
        <w:t xml:space="preserve">довательно, в своей сверхмирности есть </w:t>
      </w:r>
      <w:r>
        <w:rPr>
          <w:lang w:val="en-US" w:eastAsia="en-US"/>
        </w:rPr>
        <w:t xml:space="preserve">der Eigne, </w:t>
      </w:r>
      <w:r>
        <w:rPr/>
        <w:t>Само-сущий»,   Святость  Бога   есть  отрицание  всякого</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пантеистического отношения Бога к миру. Поэтому о сущности святости мы должны стараться заключить из исторического обнаружения и раскрытия ее. О ней захо</w:t>
        <w:softHyphen/>
        <w:t>дит речь, когда мыслится присутствие Ягве среди Им избранного народа, историческое отношение к обществу взамен единичных обращений. В водительстве Израиля и спасении его, в милостях ему и праведном суде над ним Бог открывает свою святость. «Коротко говоря, Бог свят своей избирательной любовью, как Бог милости и спасения». Но было бы неправильно и односторонне отождествить святость Божию с его милостями или спа</w:t>
        <w:softHyphen/>
        <w:t>сающею любовию (Меккен). Святость Божия не только ставит закон, но и судит его нарушение - начало при</w:t>
        <w:softHyphen/>
        <w:t>мирения, в котором заключен и суд. И эта вторая сто</w:t>
        <w:softHyphen/>
        <w:t>рона святости неразрывно соединена с первою. Святость Божия, которая столь мощно открывается в спасении Израиля, обусловливает и производит освобождение от грехов, ибо она стоит в решительнейшей противополож</w:t>
        <w:softHyphen/>
        <w:t>ности против всякого грешного существа. Но нужен только толчок, чтобы спасительное откровение ее обра</w:t>
        <w:softHyphen/>
        <w:t>тилось в свою противоположность. «Свет Израиля де</w:t>
        <w:softHyphen/>
        <w:t>лается огнем, и целитель его - пламенем» (Ис). По</w:t>
        <w:softHyphen/>
        <w:t>этому правильное отношение к святости Божией есть та связь страха и доверия, которая красною нитью прохо</w:t>
        <w:softHyphen/>
        <w:t>дит чрез все Священное Писание. Из сказанного явст</w:t>
        <w:softHyphen/>
        <w:t>вует, что святость Божия есть начало, лежащее в основе и образующее все спасительное откровение во всех его моментах. Необходимо определить теперь эти моменты, чтобы сделать наглядною связь между ними. Делаясь законом для людей, святость Божия исключает всякое общество грешного человечества и, следова</w:t>
        <w:softHyphen/>
        <w:t>тельно, необходимо является избирающей известную часть его. Очищение этой избранной части обусловли</w:t>
        <w:softHyphen/>
        <w:t>вает возможность спасения, и в этих моментах: Исклю</w:t>
        <w:softHyphen/>
        <w:t xml:space="preserve">чение - Избрание - Очищение от греха - Искупление -заключается святость Божия. Таким образом, «святость есть одна только </w:t>
      </w:r>
      <w:r>
        <w:rPr>
          <w:lang w:val="en-US" w:eastAsia="en-US"/>
        </w:rPr>
        <w:t xml:space="preserve">(lautcrc) </w:t>
      </w:r>
      <w:r>
        <w:rPr/>
        <w:t>чистота Божия, которая в себе и для себя исключает всякое общение с миром и только еще допускает отношение свободной, избирающей любви; в этой любви она оказывает затем освящение Народа Божия, очищение его от греха и искупление, значит - в примирении и искуплении и - соответствен</w:t>
        <w:softHyphen/>
        <w:t>но - в суде открывающаяся чистота Божия» (Сгеплсг,). «Бог есть свет» - вот новозаветное выражение для Бо</w:t>
        <w:softHyphen/>
        <w:t>жественной Святости (1 Ин. 1, 5).</w:t>
      </w:r>
    </w:p>
    <w:p>
      <w:pPr>
        <w:pStyle w:val="Normal"/>
        <w:autoSpaceDE w:val="false"/>
        <w:ind w:firstLine="360"/>
        <w:jc w:val="both"/>
        <w:rPr/>
      </w:pPr>
      <w:r>
        <w:rPr/>
        <w:t>Из того, что Святость священно-исторически откры-</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вается как освящение, следует также, в каком смысле свято или освящено то, что Бог присвоил себе чрез избирательную любовь,-а именно, что оно принято в общение Богом. Народ ли израильский, суббота ли, храм ли, священство ли называются святыми - всюду проходит одна и та же мысль, что они избраны, обособлены лю</w:t>
        <w:softHyphen/>
        <w:t>бовью Божиею, приняты в особое общение с Ним. Напро</w:t>
        <w:softHyphen/>
        <w:t>тив того, если некоторый объект перестает быть из</w:t>
        <w:softHyphen/>
        <w:t>бранным, то он лишается и святости.</w:t>
      </w:r>
    </w:p>
    <w:p>
      <w:pPr>
        <w:pStyle w:val="Normal"/>
        <w:autoSpaceDE w:val="false"/>
        <w:ind w:firstLine="360"/>
        <w:jc w:val="both"/>
        <w:rPr/>
      </w:pPr>
      <w:r>
        <w:rPr/>
        <w:t>Равным образом все то, что люди усвояют Богу, ста</w:t>
        <w:softHyphen/>
        <w:t>вят в связь с Ним, определяют для Него, - то освя</w:t>
        <w:softHyphen/>
        <w:t>щается, ибо и в этом случае обнаруживается исклю</w:t>
        <w:softHyphen/>
        <w:t>чающая и опять-таки избирающая святость Божия. Освя</w:t>
        <w:softHyphen/>
        <w:t xml:space="preserve">щение, исходит ли оно от людей или от Бога, всегда заключает в себе обособление, - обособление всегда есть необходимый </w:t>
      </w:r>
      <w:r>
        <w:rPr>
          <w:lang w:val="en-US" w:eastAsia="en-US"/>
        </w:rPr>
        <w:t xml:space="preserve">prius119 </w:t>
      </w:r>
      <w:r>
        <w:rPr/>
        <w:t>или следствие освящения; но отождествление этих понятий повело было к такому опошлению понятий освящения и святости, что необходи</w:t>
        <w:softHyphen/>
        <w:t>мо было бы вывести все священно-историческое содержа</w:t>
        <w:softHyphen/>
        <w:t>ние ее из почти ничего не говорящего основного поня</w:t>
        <w:softHyphen/>
        <w:t>тия, не будучи притом в состоянии выставить что-нибудь помимо крайне пустой логической связи. Вообще говоря, «освящать» значит не только «обособлять», но «для Бога обособлять».</w:t>
      </w:r>
    </w:p>
    <w:p>
      <w:pPr>
        <w:pStyle w:val="Normal"/>
        <w:autoSpaceDE w:val="false"/>
        <w:ind w:firstLine="360"/>
        <w:jc w:val="both"/>
        <w:rPr/>
      </w:pPr>
      <w:r>
        <w:rPr/>
        <w:t xml:space="preserve">Обратимся теперь к новозаветному употреблению </w:t>
      </w:r>
      <w:r>
        <w:rPr>
          <w:lang w:val="el-GR"/>
        </w:rPr>
        <w:t xml:space="preserve">άγιος. </w:t>
      </w:r>
      <w:r>
        <w:rPr/>
        <w:t>Тут необходимо различать два случая:</w:t>
      </w:r>
    </w:p>
    <w:p>
      <w:pPr>
        <w:pStyle w:val="Normal"/>
        <w:autoSpaceDE w:val="false"/>
        <w:ind w:firstLine="360"/>
        <w:jc w:val="both"/>
        <w:rPr/>
      </w:pPr>
      <w:r>
        <w:rPr/>
        <w:t xml:space="preserve">I. </w:t>
      </w:r>
      <w:r>
        <w:rPr>
          <w:lang w:val="el-GR"/>
        </w:rPr>
        <w:t xml:space="preserve">άγιος </w:t>
      </w:r>
      <w:r>
        <w:rPr/>
        <w:t>употребляется в Новом Завете о Боге и Духе Божием. Может показаться удивительным, как редко предикат святости высказывается в Новом Завете о Боге. Если исключить точные или приблизительные цита</w:t>
        <w:softHyphen/>
        <w:t xml:space="preserve">ции из Ветхого Завета, то </w:t>
      </w:r>
      <w:r>
        <w:rPr>
          <w:lang w:val="el-GR"/>
        </w:rPr>
        <w:t xml:space="preserve">άγιος </w:t>
      </w:r>
      <w:r>
        <w:rPr/>
        <w:t>о Боге находится только в Иоанновых писаниях. Но было бы в высшей сте</w:t>
        <w:softHyphen/>
        <w:t>пени поспешно и неправильно заключить из этого факта, что идея о святости Божией исчезла на почве Нового Завета. Напротив того, важность ее тут только и рас</w:t>
        <w:softHyphen/>
        <w:t xml:space="preserve">крывается вполне. Дело объясняется тем, что действие Бога на мир, так сказать, сторона Бога, обращенная к миру, как бы концентрируется в Духе - Освятителе, и «святой» является поэтому </w:t>
      </w:r>
      <w:r>
        <w:rPr>
          <w:lang w:val="en-US" w:eastAsia="en-US"/>
        </w:rPr>
        <w:t xml:space="preserve">epitheton ornans120 </w:t>
      </w:r>
      <w:r>
        <w:rPr/>
        <w:t>этой Ипостаси.</w:t>
      </w:r>
    </w:p>
    <w:p>
      <w:pPr>
        <w:pStyle w:val="Normal"/>
        <w:autoSpaceDE w:val="false"/>
        <w:ind w:firstLine="360"/>
        <w:jc w:val="both"/>
        <w:rPr/>
      </w:pPr>
      <w:r>
        <w:rPr/>
        <w:t xml:space="preserve">II. </w:t>
      </w:r>
      <w:r>
        <w:rPr>
          <w:lang w:val="el-GR"/>
        </w:rPr>
        <w:t xml:space="preserve">άγιος </w:t>
      </w:r>
      <w:r>
        <w:rPr/>
        <w:t>говорится о людях и вещах, которые стоят в особых отношениях к Богу и являются либо особым органом Божественной воли, либо воспринимают спасение от Бога. Они же - и это объясняется всем предыду</w:t>
        <w:softHyphen/>
        <w:t>щим - называются «избранными», «возлюбленными», «вер</w:t>
        <w:softHyphen/>
        <w:t>ными» в своем избрании и т. д.</w:t>
      </w:r>
    </w:p>
    <w:p>
      <w:pPr>
        <w:pStyle w:val="Normal"/>
        <w:autoSpaceDE w:val="false"/>
        <w:ind w:firstLine="360"/>
        <w:jc w:val="both"/>
        <w:rPr/>
      </w:pPr>
      <w:r>
        <w:rPr/>
        <w:t>АНТОНИЙ РОМАНА И АНТОНИЙ ПРЕДАНИЯ*</w:t>
      </w:r>
    </w:p>
    <w:p>
      <w:pPr>
        <w:pStyle w:val="Normal"/>
        <w:autoSpaceDE w:val="false"/>
        <w:ind w:firstLine="360"/>
        <w:jc w:val="both"/>
        <w:rPr/>
      </w:pPr>
      <w:r>
        <w:rPr>
          <w:lang w:val="en-US" w:eastAsia="en-US"/>
        </w:rPr>
        <w:t xml:space="preserve">«Ccst comme une mort plus profonde que la roort... Ma conscience eclate sous cette dilatation du ndant». G. Flaubcrt, «Tentation», </w:t>
      </w:r>
      <w:r>
        <w:rPr/>
        <w:t xml:space="preserve">р. </w:t>
      </w:r>
      <w:r>
        <w:rPr>
          <w:lang w:val="en-US" w:eastAsia="en-US"/>
        </w:rPr>
        <w:t>2601.</w:t>
      </w:r>
    </w:p>
    <w:p>
      <w:pPr>
        <w:pStyle w:val="Normal"/>
        <w:autoSpaceDE w:val="false"/>
        <w:ind w:firstLine="360"/>
        <w:jc w:val="both"/>
        <w:rPr>
          <w:lang w:val="en-US" w:eastAsia="en-US"/>
        </w:rPr>
      </w:pPr>
      <w:r>
        <w:rPr>
          <w:lang w:val="en-US" w:eastAsia="en-US"/>
        </w:rPr>
        <w:t>I</w:t>
      </w:r>
    </w:p>
    <w:p>
      <w:pPr>
        <w:pStyle w:val="Normal"/>
        <w:autoSpaceDE w:val="false"/>
        <w:ind w:firstLine="360"/>
        <w:jc w:val="both"/>
        <w:rPr/>
      </w:pPr>
      <w:r>
        <w:rPr/>
        <w:t>«••.Больной, раздраженный, переживающий тысячи раз в день минуты страшного отчаяния, без женщин, без жизни, без самой ничтожнейшей из этих погремушек зем</w:t>
        <w:softHyphen/>
      </w:r>
    </w:p>
    <w:p>
      <w:pPr>
        <w:pStyle w:val="Normal"/>
        <w:autoSpaceDE w:val="false"/>
        <w:ind w:firstLine="360"/>
        <w:jc w:val="both"/>
        <w:rPr/>
      </w:pPr>
      <w:r>
        <w:rPr/>
        <w:t>* Источниками и пособиями при писании настоящей статьи слу</w:t>
        <w:softHyphen/>
        <w:t>жили:</w:t>
      </w:r>
    </w:p>
    <w:p>
      <w:pPr>
        <w:pStyle w:val="Normal"/>
        <w:autoSpaceDE w:val="false"/>
        <w:ind w:firstLine="360"/>
        <w:jc w:val="both"/>
        <w:rPr/>
      </w:pPr>
      <w:r>
        <w:rPr/>
        <w:t>По истории литературы:</w:t>
      </w:r>
    </w:p>
    <w:p>
      <w:pPr>
        <w:pStyle w:val="Normal"/>
        <w:autoSpaceDE w:val="false"/>
        <w:ind w:firstLine="360"/>
        <w:jc w:val="both"/>
        <w:rPr/>
      </w:pPr>
      <w:r>
        <w:rPr/>
        <w:t>1°.-История французской литературы Густава Лансона, т. II, стр. 531-536.</w:t>
      </w:r>
    </w:p>
    <w:p>
      <w:pPr>
        <w:pStyle w:val="Normal"/>
        <w:autoSpaceDE w:val="false"/>
        <w:ind w:firstLine="360"/>
        <w:jc w:val="both"/>
        <w:rPr/>
      </w:pPr>
      <w:r>
        <w:rPr/>
        <w:t>2°. - Флобер по воспоминаниям Максима Дю Кана. «Наблюдатель», 1883 г., № 8, стр. 57-71; № 9. стр. 166-194.</w:t>
      </w:r>
    </w:p>
    <w:p>
      <w:pPr>
        <w:pStyle w:val="Normal"/>
        <w:autoSpaceDE w:val="false"/>
        <w:ind w:firstLine="360"/>
        <w:jc w:val="both"/>
        <w:rPr/>
      </w:pPr>
      <w:r>
        <w:rPr/>
        <w:t>3°. - Флобер в своих письмах. Д. Мережковского. «Северный Вестник», 1888 г., № 12, отд. 2-й, стр. 27-48. Перепечатано в сборнике статей Д. Мережковского «Вечные Спутники», СПб., 1893.</w:t>
      </w:r>
    </w:p>
    <w:p>
      <w:pPr>
        <w:pStyle w:val="Normal"/>
        <w:autoSpaceDE w:val="false"/>
        <w:ind w:firstLine="360"/>
        <w:jc w:val="both"/>
        <w:rPr/>
      </w:pPr>
      <w:r>
        <w:rPr/>
        <w:t>4°.-Густав Флобер. Брандеса. «Русская Мысль», 1882, № 2, стр. 233-267.</w:t>
      </w:r>
    </w:p>
    <w:p>
      <w:pPr>
        <w:pStyle w:val="Normal"/>
        <w:autoSpaceDE w:val="false"/>
        <w:ind w:firstLine="360"/>
        <w:jc w:val="both"/>
        <w:rPr/>
      </w:pPr>
      <w:r>
        <w:rPr/>
        <w:t>5°. - Парижские письма. - Густав Флобер, как писатель и чело</w:t>
        <w:softHyphen/>
        <w:t xml:space="preserve">век. </w:t>
      </w:r>
      <w:r>
        <w:rPr>
          <w:lang w:val="en-US" w:eastAsia="en-US"/>
        </w:rPr>
        <w:t xml:space="preserve">LIX. </w:t>
      </w:r>
      <w:r>
        <w:rPr/>
        <w:t>Эмиль Золя. «Вестник Европы», 1889, № 7, стр. 353-389.</w:t>
      </w:r>
    </w:p>
    <w:p>
      <w:pPr>
        <w:pStyle w:val="Normal"/>
        <w:autoSpaceDE w:val="false"/>
        <w:ind w:firstLine="360"/>
        <w:jc w:val="both"/>
        <w:rPr/>
      </w:pPr>
      <w:r>
        <w:rPr/>
        <w:t>6°.-Поль Бурже. Очерки современной психологии. Пер. Ватсо-на. СПб., 1888, стр. 79-110.</w:t>
      </w:r>
    </w:p>
    <w:p>
      <w:pPr>
        <w:pStyle w:val="Normal"/>
        <w:autoSpaceDE w:val="false"/>
        <w:ind w:firstLine="360"/>
        <w:jc w:val="both"/>
        <w:rPr/>
      </w:pPr>
      <w:r>
        <w:rPr/>
        <w:t>7°. - Жорж Пелисье. Литературное движение в XIX ст. Пер, Доп-пельмайера. 1895, стр. 350-361; 366, 369, 379.</w:t>
      </w:r>
    </w:p>
    <w:p>
      <w:pPr>
        <w:pStyle w:val="Normal"/>
        <w:autoSpaceDE w:val="false"/>
        <w:ind w:firstLine="360"/>
        <w:jc w:val="both"/>
        <w:rPr/>
      </w:pPr>
      <w:r>
        <w:rPr/>
        <w:t>8°.-Парижские письма. VIII. Флобер и его сочинения. Эм. Золя. «Вестник Европы», 1875, № 11, стр. 401-429.</w:t>
      </w:r>
    </w:p>
    <w:p>
      <w:pPr>
        <w:pStyle w:val="Normal"/>
        <w:autoSpaceDE w:val="false"/>
        <w:ind w:firstLine="360"/>
        <w:jc w:val="both"/>
        <w:rPr/>
      </w:pPr>
      <w:r>
        <w:rPr/>
        <w:t>9°. - Из истории стремлений художника. (Очерк о Гюставе Фло</w:t>
        <w:softHyphen/>
        <w:t>бере.) А. И. Красносельского. «Русское Богатство», 1897 г., № 1, стр. 129-160.</w:t>
      </w:r>
    </w:p>
    <w:p>
      <w:pPr>
        <w:pStyle w:val="Normal"/>
        <w:autoSpaceDE w:val="false"/>
        <w:ind w:firstLine="360"/>
        <w:jc w:val="both"/>
        <w:rPr/>
      </w:pPr>
      <w:r>
        <w:rPr/>
        <w:t>По истории монашества и специально об Антонии Вел: 1°.-Достопамятные  сказания  о  подвижничестве  святых  и  бла</w:t>
        <w:softHyphen/>
        <w:t>женных отцев. Пер. с греч., изд. 4-е. СПб. 1881.</w:t>
      </w:r>
    </w:p>
    <w:p>
      <w:pPr>
        <w:pStyle w:val="Normal"/>
        <w:autoSpaceDE w:val="false"/>
        <w:ind w:firstLine="360"/>
        <w:jc w:val="both"/>
        <w:rPr/>
      </w:pPr>
      <w:r>
        <w:rPr/>
        <w:t xml:space="preserve">2°.-Луг Духовный. Творение блаженного Иоанна Мосха. Пер. с греч. с примечай, свящ. </w:t>
      </w:r>
      <w:r>
        <w:rPr>
          <w:lang w:val="en-US" w:eastAsia="en-US"/>
        </w:rPr>
        <w:t xml:space="preserve">M. </w:t>
      </w:r>
      <w:r>
        <w:rPr/>
        <w:t xml:space="preserve">И. Хитрова. Изд. Свято-Тр. </w:t>
      </w:r>
      <w:r>
        <w:rPr>
          <w:lang w:val="uk-UA"/>
        </w:rPr>
        <w:t xml:space="preserve">Серг. </w:t>
      </w:r>
      <w:r>
        <w:rPr/>
        <w:t>Лавры, 1896.</w:t>
      </w:r>
    </w:p>
    <w:p>
      <w:pPr>
        <w:pStyle w:val="Normal"/>
        <w:autoSpaceDE w:val="false"/>
        <w:ind w:firstLine="360"/>
        <w:jc w:val="both"/>
        <w:rPr/>
      </w:pPr>
      <w:r>
        <w:rPr/>
        <w:t>3°. - История боголюбцев или повествование о святых подвиж</w:t>
        <w:softHyphen/>
        <w:t>никах. Блаж. Феодорита, еп. Кирского. Пер. с греч. СПб. 1853.</w:t>
      </w:r>
    </w:p>
    <w:p>
      <w:pPr>
        <w:pStyle w:val="Normal"/>
        <w:autoSpaceDE w:val="false"/>
        <w:ind w:firstLine="360"/>
        <w:jc w:val="both"/>
        <w:rPr/>
      </w:pPr>
      <w:r>
        <w:rPr/>
        <w:t xml:space="preserve">4°. - Жизнь пустынных отцев. Творение пресвитера Руфина. Пер. с латинского с примечай, свящ. М. И. Хитрова. Изд. Свято-Троицк. </w:t>
      </w:r>
      <w:r>
        <w:rPr>
          <w:lang w:val="uk-UA"/>
        </w:rPr>
        <w:t xml:space="preserve">Серг. </w:t>
      </w:r>
      <w:r>
        <w:rPr/>
        <w:t>Лавры, 1898.</w:t>
      </w:r>
    </w:p>
    <w:p>
      <w:pPr>
        <w:pStyle w:val="Normal"/>
        <w:autoSpaceDE w:val="false"/>
        <w:ind w:firstLine="360"/>
        <w:jc w:val="both"/>
        <w:rPr/>
      </w:pPr>
      <w:r>
        <w:rPr/>
        <w:t>5°. - Житие преподобного отца нашего Антония, описанное свя-</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ной юдоли, я продолжаю мой медленный труд, как добрый работник, который, засучив рукава, с волосами, оро</w:t>
        <w:softHyphen/>
        <w:t>шенными потом, ударяет по наковальне, не боясь ни дождя, ни града, ни ветра, ни грома»*.</w:t>
      </w:r>
    </w:p>
    <w:p>
      <w:pPr>
        <w:pStyle w:val="Normal"/>
        <w:autoSpaceDE w:val="false"/>
        <w:ind w:firstLine="360"/>
        <w:jc w:val="both"/>
        <w:rPr/>
      </w:pPr>
      <w:r>
        <w:rPr/>
        <w:t>Так описывает Густав Флобер муки литературного рождения. А вот какими представляются они со стороны: «С наклоненной головою, с лицом и шеей, налитыми кровью, напрягая все мускулы, как атлет во время поединка, он вступал в отчаянную борьбу с идеей и словом, схватывая их, соединяя, сковывая, как в же</w:t>
        <w:softHyphen/>
        <w:t>лезных тисках, могуществом воли, сжимая и мало-помалу нечеловеческими усилиями порабощая мысль и заключая</w:t>
      </w:r>
    </w:p>
    <w:p>
      <w:pPr>
        <w:pStyle w:val="Normal"/>
        <w:autoSpaceDE w:val="false"/>
        <w:ind w:firstLine="360"/>
        <w:jc w:val="both"/>
        <w:rPr/>
      </w:pPr>
      <w:r>
        <w:rPr/>
        <w:t>тым Афанасием в послании к инокам, пребывающим в чужих стра</w:t>
        <w:softHyphen/>
        <w:t xml:space="preserve">нах. - Творения иже во святых отца нашего Афанасия Великого. Архиеп. Александрийского. Ч. III, стр. 178-250. </w:t>
      </w:r>
      <w:r>
        <w:rPr>
          <w:lang w:val="uk-UA"/>
        </w:rPr>
        <w:t xml:space="preserve">Серг. </w:t>
      </w:r>
      <w:r>
        <w:rPr/>
        <w:t>Лавра, 1903. Сокращен, цитация-Аф.</w:t>
      </w:r>
    </w:p>
    <w:p>
      <w:pPr>
        <w:pStyle w:val="Normal"/>
        <w:autoSpaceDE w:val="false"/>
        <w:ind w:firstLine="360"/>
        <w:jc w:val="both"/>
        <w:rPr/>
      </w:pPr>
      <w:r>
        <w:rPr/>
        <w:t>6°. -Архимандрит Палладий. Новооткрытые изречения преподоб</w:t>
        <w:softHyphen/>
        <w:t>ного Антония Великого. По коптскому сборнику сказаний о преподоб</w:t>
        <w:softHyphen/>
        <w:t>ном. Казань. 1898.</w:t>
      </w:r>
    </w:p>
    <w:p>
      <w:pPr>
        <w:pStyle w:val="Normal"/>
        <w:autoSpaceDE w:val="false"/>
        <w:ind w:firstLine="360"/>
        <w:jc w:val="both"/>
        <w:rPr/>
      </w:pPr>
      <w:r>
        <w:rPr/>
        <w:t xml:space="preserve">7°. </w:t>
      </w:r>
      <w:r>
        <w:rPr>
          <w:lang w:val="en-US" w:eastAsia="en-US"/>
        </w:rPr>
        <w:t xml:space="preserve">-Annalcs du Musce Guimet. </w:t>
      </w:r>
      <w:r>
        <w:rPr/>
        <w:t xml:space="preserve">Т. </w:t>
      </w:r>
      <w:r>
        <w:rPr>
          <w:lang w:val="en-US" w:eastAsia="en-US"/>
        </w:rPr>
        <w:t xml:space="preserve">XXV. Monuments pour servir a Thistoire dc TEgypte chretienne. Ilistoire des Monastercs dc la Bassc-Egyptc, lcxte copte et trad. franqaisc par E. Amdlincau. Paris. </w:t>
      </w:r>
      <w:r>
        <w:rPr/>
        <w:t xml:space="preserve">1894. </w:t>
      </w:r>
      <w:r>
        <w:rPr>
          <w:lang w:val="en-US" w:eastAsia="en-US"/>
        </w:rPr>
        <w:t xml:space="preserve">pp. </w:t>
      </w:r>
      <w:r>
        <w:rPr/>
        <w:t>Х</w:t>
      </w:r>
      <w:r>
        <w:rPr>
          <w:rFonts w:cs="Palatino Linotype" w:ascii="Palatino Linotype" w:hAnsi="Palatino Linotype"/>
        </w:rPr>
        <w:t>Ѵ</w:t>
      </w:r>
      <w:r>
        <w:rPr/>
        <w:t xml:space="preserve">Ш-ХХ </w:t>
      </w:r>
      <w:r>
        <w:rPr>
          <w:lang w:val="en-US" w:eastAsia="en-US"/>
        </w:rPr>
        <w:t xml:space="preserve">(Vahraga de la Vic copte de St... Antoinc, conserve* par. le Synaxare). </w:t>
      </w:r>
      <w:r>
        <w:rPr/>
        <w:t>Тут же приводятся изречения, переведен, на русск. яз. (см. 6°).</w:t>
      </w:r>
    </w:p>
    <w:p>
      <w:pPr>
        <w:pStyle w:val="Normal"/>
        <w:autoSpaceDE w:val="false"/>
        <w:ind w:firstLine="360"/>
        <w:jc w:val="both"/>
        <w:rPr/>
      </w:pPr>
      <w:r>
        <w:rPr/>
        <w:t>8°. - Архимандрит Палладий. Новооткрытые сказания о преподоб</w:t>
        <w:softHyphen/>
        <w:t>ном Макарии Великом. По коптскому сборнику, 1898, Казань.</w:t>
      </w:r>
    </w:p>
    <w:p>
      <w:pPr>
        <w:pStyle w:val="Normal"/>
        <w:autoSpaceDE w:val="false"/>
        <w:ind w:firstLine="360"/>
        <w:jc w:val="both"/>
        <w:rPr/>
      </w:pPr>
      <w:r>
        <w:rPr/>
        <w:t xml:space="preserve">9°. -Жизнь преподобного отца нашего Антония Великого и его устные и письменные духовно-подвижнические наставления. Свято-Троицк. </w:t>
      </w:r>
      <w:r>
        <w:rPr>
          <w:lang w:val="uk-UA"/>
        </w:rPr>
        <w:t xml:space="preserve">Серг. </w:t>
      </w:r>
      <w:r>
        <w:rPr/>
        <w:t>Лавры Иеромонаха Агапита. СПб. 1865.</w:t>
      </w:r>
    </w:p>
    <w:p>
      <w:pPr>
        <w:pStyle w:val="Normal"/>
        <w:autoSpaceDE w:val="false"/>
        <w:ind w:firstLine="360"/>
        <w:jc w:val="both"/>
        <w:rPr/>
      </w:pPr>
      <w:r>
        <w:rPr/>
        <w:t>10°.-История православного монашества на Востоке. Ч. I и Ч. II. Проф. Петра Казанского. Москва. 1854.</w:t>
      </w:r>
    </w:p>
    <w:p>
      <w:pPr>
        <w:pStyle w:val="Normal"/>
        <w:autoSpaceDE w:val="false"/>
        <w:ind w:firstLine="360"/>
        <w:jc w:val="both"/>
        <w:rPr/>
      </w:pPr>
      <w:r>
        <w:rPr/>
        <w:t>11°.-Писания преподобного о. Иоанна Кассиана Римлянина. Пер. с лат. Москва, 1878. Изд. Ферапонтова.</w:t>
      </w:r>
    </w:p>
    <w:p>
      <w:pPr>
        <w:pStyle w:val="Normal"/>
        <w:autoSpaceDE w:val="false"/>
        <w:ind w:firstLine="360"/>
        <w:jc w:val="both"/>
        <w:rPr/>
      </w:pPr>
      <w:r>
        <w:rPr/>
        <w:t>12°. - Преподобный Антоний Великий. М. С. Извекова. ♦Христи</w:t>
        <w:softHyphen/>
        <w:t>анское Чтение» 1879. Ч. II, стр. 66-130; 272-317.</w:t>
      </w:r>
    </w:p>
    <w:p>
      <w:pPr>
        <w:pStyle w:val="Normal"/>
        <w:autoSpaceDE w:val="false"/>
        <w:ind w:firstLine="360"/>
        <w:jc w:val="both"/>
        <w:rPr/>
      </w:pPr>
      <w:r>
        <w:rPr/>
        <w:t>13°. - Добротолюбие в русском переводе, дополненное. 1895, т. I, стр. 1-152. Св. Антоний Великий.</w:t>
      </w:r>
    </w:p>
    <w:p>
      <w:pPr>
        <w:pStyle w:val="Normal"/>
        <w:autoSpaceDE w:val="false"/>
        <w:ind w:firstLine="360"/>
        <w:jc w:val="both"/>
        <w:rPr/>
      </w:pPr>
      <w:r>
        <w:rPr/>
        <w:t>14 . - Собрание словес и деяний преподобных отец скитских яже обретаются в патерицех по алфавиту (Алфавитный патерик). 1491 г.</w:t>
      </w:r>
    </w:p>
    <w:p>
      <w:pPr>
        <w:pStyle w:val="Normal"/>
        <w:autoSpaceDE w:val="false"/>
        <w:ind w:firstLine="360"/>
        <w:jc w:val="both"/>
        <w:rPr/>
      </w:pPr>
      <w:r>
        <w:rPr/>
        <w:t xml:space="preserve">15°.-Святого Отца нашего Антония Великого наставления для нравственности человеков и доброй жизни, в 170 главах (стр. 237-297). Достопамятные предания о Великом Антонии (стр. </w:t>
      </w:r>
      <w:r>
        <w:rPr>
          <w:lang w:val="el-GR"/>
        </w:rPr>
        <w:t>298</w:t>
        <w:softHyphen/>
        <w:t xml:space="preserve">312). </w:t>
      </w:r>
      <w:r>
        <w:rPr/>
        <w:t>«Христианское Чтение» 1821 г., часть I.</w:t>
      </w:r>
    </w:p>
    <w:p>
      <w:pPr>
        <w:pStyle w:val="Normal"/>
        <w:autoSpaceDE w:val="false"/>
        <w:ind w:firstLine="360"/>
        <w:jc w:val="both"/>
        <w:rPr/>
      </w:pPr>
      <w:r>
        <w:rPr/>
        <w:t xml:space="preserve">Основным источником служило </w:t>
      </w:r>
      <w:r>
        <w:rPr>
          <w:lang w:val="en-US" w:eastAsia="en-US"/>
        </w:rPr>
        <w:t xml:space="preserve">«edition definitive»2: «La Tenta-tion de Salnt Antolnc» par Gustave Flaubcrt. Faris, </w:t>
      </w:r>
      <w:r>
        <w:rPr/>
        <w:t xml:space="preserve">1898; </w:t>
      </w:r>
      <w:r>
        <w:rPr>
          <w:lang w:val="en-US" w:eastAsia="en-US"/>
        </w:rPr>
        <w:t>Biblio-theque-Charpentier, Eugene Fasquclle, editeur.</w:t>
      </w:r>
    </w:p>
    <w:p>
      <w:pPr>
        <w:pStyle w:val="Normal"/>
        <w:autoSpaceDE w:val="false"/>
        <w:ind w:firstLine="360"/>
        <w:jc w:val="both"/>
        <w:rPr/>
      </w:pPr>
      <w:r>
        <w:rPr/>
        <w:t>Во время печатания настоящей статьи вышли также два перевода «Искушения Святого Антония»; один из них-П. А. Ивашовой, дру</w:t>
        <w:softHyphen/>
        <w:t>гой-А. И. Шестаковой3.</w:t>
      </w:r>
    </w:p>
    <w:p>
      <w:pPr>
        <w:pStyle w:val="Normal"/>
        <w:autoSpaceDE w:val="false"/>
        <w:ind w:firstLine="360"/>
        <w:jc w:val="both"/>
        <w:rPr/>
      </w:pPr>
      <w:r>
        <w:rPr/>
        <w:t>* Мережковский, стр. 344.</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ее, как зверя в клетку, - в точную, неразрушимую форму»*.</w:t>
      </w:r>
    </w:p>
    <w:p>
      <w:pPr>
        <w:pStyle w:val="Normal"/>
        <w:autoSpaceDE w:val="false"/>
        <w:ind w:firstLine="360"/>
        <w:jc w:val="both"/>
        <w:rPr/>
      </w:pPr>
      <w:r>
        <w:rPr/>
        <w:t>Это упорство в работе было неутомимо, и оно неиз</w:t>
        <w:softHyphen/>
        <w:t>менно крепло с течением жизни. «Писать правильные и красивые фразы и писать их в углу, как бенедиктинец, отдающий жизнь труду, - вот литературный идеал Флобе</w:t>
        <w:softHyphen/>
        <w:t>ра»**. И действительно, от того момента, когда произ</w:t>
        <w:softHyphen/>
        <w:t>ведение было зачато творческим воображением его, и до того, когда, во время тиснения, Флобер внезапно сры</w:t>
        <w:softHyphen/>
        <w:t>вался с места, чтобы справиться в типографии, на месте ли какая-нибудь запятая; в продолжение кропот</w:t>
        <w:softHyphen/>
        <w:t>ливой подборки материалов, когда приходилось переры</w:t>
        <w:softHyphen/>
        <w:t>вать целые библиотеки и когда груды выписок завали</w:t>
        <w:softHyphen/>
        <w:t>вали письменный стол, и затем, в продолжение поры</w:t>
        <w:softHyphen/>
        <w:t>вистой борьбы с непокорной фразой, в продолжение всползания на стилистические кручи, - все это время Флобер изнывал и, мучаясь, совершал своеобразный эстетический подвиг. Если же принять во внимание, что этому поэту пришлось писать всю жизнь без передышки, то станет ясно, что вся жизнь его была сплошной ро</w:t>
        <w:softHyphen/>
        <w:t>дильной мукой.</w:t>
      </w:r>
    </w:p>
    <w:p>
      <w:pPr>
        <w:pStyle w:val="Normal"/>
        <w:autoSpaceDE w:val="false"/>
        <w:ind w:firstLine="360"/>
        <w:jc w:val="both"/>
        <w:rPr/>
      </w:pPr>
      <w:r>
        <w:rPr/>
        <w:t xml:space="preserve">«Бывало Флобер говорил, - рассказывает про него один из ближайших друзей, дю Кан </w:t>
      </w:r>
      <w:r>
        <w:rPr>
          <w:lang w:val="en-US" w:eastAsia="en-US"/>
        </w:rPr>
        <w:t xml:space="preserve">(Maximc du </w:t>
      </w:r>
      <w:r>
        <w:rPr/>
        <w:t>Сатр),-«как я устал! Я написал двадцать страниц в этот месяц. Для меня это ужасно много... Я изму</w:t>
        <w:softHyphen/>
        <w:t>чился...», И он не лгал: эти двадцать страниц равня</w:t>
        <w:softHyphen/>
        <w:t>лись ста пятидесяти, столько было в них поправок и переделок, которые, быть может, в конце концов, вос-становляли написанное первоначально. Он работал, как Пенелопа, уничтожая сегодня то, что делал вчера. И чем дальше, тем больше росло в нем это свойство... Он вздыхал и кряхтел над своими романами, точно делал тяжелую работу. Иногда, после какой-нибудь трудно дававшейся ему фразы, он, совсем разбитый, бросался на диван и засыпал в изнеможении»***,</w:t>
      </w:r>
    </w:p>
    <w:p>
      <w:pPr>
        <w:pStyle w:val="Normal"/>
        <w:autoSpaceDE w:val="false"/>
        <w:ind w:firstLine="360"/>
        <w:jc w:val="both"/>
        <w:rPr/>
      </w:pPr>
      <w:r>
        <w:rPr/>
        <w:t>«Надо знать, - подхватывает Золя, - чего ему стоила хорошо написанная страница, ему, добровольно иссушившему свое вдохновение в погоне за совершен</w:t>
        <w:softHyphen/>
        <w:t>ством языка. Он мучился непрерывно, писал с таким трудом, что хоть выть от боли, ругал себя дураком,</w:t>
      </w:r>
    </w:p>
    <w:p>
      <w:pPr>
        <w:pStyle w:val="Normal"/>
        <w:autoSpaceDE w:val="false"/>
        <w:ind w:firstLine="360"/>
        <w:jc w:val="both"/>
        <w:rPr/>
      </w:pPr>
      <w:r>
        <w:rPr/>
        <w:t xml:space="preserve">* </w:t>
      </w:r>
      <w:r>
        <w:rPr>
          <w:lang w:val="en-US" w:eastAsia="en-US"/>
        </w:rPr>
        <w:t xml:space="preserve">G. Flaubert, par Guy de Maupassant5; </w:t>
      </w:r>
      <w:r>
        <w:rPr/>
        <w:t>цитата из Мережков</w:t>
        <w:softHyphen/>
        <w:t>ского,   стр.   35.</w:t>
      </w:r>
    </w:p>
    <w:p>
      <w:pPr>
        <w:pStyle w:val="Normal"/>
        <w:autoSpaceDE w:val="false"/>
        <w:ind w:firstLine="360"/>
        <w:jc w:val="both"/>
        <w:rPr/>
      </w:pPr>
      <w:r>
        <w:rPr/>
        <w:t>** Золя, стр. 370. № 7. *** Дю Кан. № 8, стр. 63.</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идиотом. Он нам часто повторял: «Каждую ночь мне хо</w:t>
        <w:softHyphen/>
        <w:t>чется разбить себе голову»»*.</w:t>
      </w:r>
    </w:p>
    <w:p>
      <w:pPr>
        <w:pStyle w:val="Normal"/>
        <w:autoSpaceDE w:val="false"/>
        <w:ind w:firstLine="360"/>
        <w:jc w:val="both"/>
        <w:rPr/>
      </w:pPr>
      <w:r>
        <w:rPr/>
        <w:t>Упорство железное! Но, может быть, импульсы к на</w:t>
        <w:softHyphen/>
        <w:t>пряженности творчества лежали в какой-нибудь из сла</w:t>
        <w:softHyphen/>
        <w:t>бостей, в каком-нибудь из «отбросов человеческих чувств», как их называет Гейне, завладевших художни</w:t>
        <w:softHyphen/>
        <w:t>ком? Может быть, какие-нибудь чуждые литературе мо</w:t>
        <w:softHyphen/>
        <w:t>тивы заставляли Флобера выносить терпеливо муки твор</w:t>
        <w:softHyphen/>
        <w:t xml:space="preserve">чества? Что же это такое? Корыстолюбие? Погоня за комфортом и обеспеченностью? - Однако Флобер умер бедняком, разоренный своим великодушием, а при жизни его самый знаменитый из его романов, </w:t>
      </w:r>
      <w:r>
        <w:rPr>
          <w:lang w:val="en-US" w:eastAsia="en-US"/>
        </w:rPr>
        <w:t xml:space="preserve">Madame </w:t>
      </w:r>
      <w:r>
        <w:rPr/>
        <w:t>Во</w:t>
      </w:r>
      <w:r>
        <w:rPr>
          <w:rFonts w:cs="Palatino Linotype" w:ascii="Palatino Linotype" w:hAnsi="Palatino Linotype"/>
        </w:rPr>
        <w:t>ѵ</w:t>
      </w:r>
      <w:r>
        <w:rPr/>
        <w:t>агу, выстрелом из пушки взбудораживший всю Францию, дал автору всего 400 франков**. Тогда, может быть, тще</w:t>
        <w:softHyphen/>
        <w:t>славие? Или честолюбие и славолюбие? - Однако делая насилие над самим собою, отдавал Флобер свои произ</w:t>
        <w:softHyphen/>
        <w:t>ведения под печатный станок; в обнародовании своих детищ ему виделась какая-то профанация, и потому мно</w:t>
        <w:softHyphen/>
        <w:t>го лет он выдерживал их в портфеле. А при обработке романа он делал своим «стремлением к совершенству», кажется, все от него зависевшее, чтобы произведение было понято только знатоками и литературными гурмана</w:t>
        <w:softHyphen/>
        <w:t>ми: натурализм, нравившийся публике, казался промахом автору, и, наоборот, совершенства стиля и объектив</w:t>
        <w:softHyphen/>
        <w:t>ность, ученость и экзотичность публику только отпуги</w:t>
        <w:softHyphen/>
        <w:t>вали... Нет, при всем желании сыскать слабости, мы не нашли бы их: Флобер был по-своему безупречен. «Я рожден с массою пороков, которые никогда даже не показывались на божий свет, - пишет про себя Флобер***.-Я люблю вино, но я не пью; я игрок, но никогда не прикасался к картам. Распутство мне нра</w:t>
        <w:softHyphen/>
        <w:t>вится, а я живу как монах». Но тогда, может быть, причиною его рвения были «идеальные порывы», мысль о прогрессе, о благе человечества? На такое предполо</w:t>
        <w:softHyphen/>
        <w:t>жение Флобер расхохотался бы своим громоподобным смехом: человечество было для него кучей глупцов, ненавидящих литературу, а мировая история - лишь цепью калейдоскопично - сменяющих друг друга забавных человеческих глупостей; стадо Катоблепасов**** - вот наиболее   подходящая   характеристика   человечества   с</w:t>
      </w:r>
    </w:p>
    <w:p>
      <w:pPr>
        <w:pStyle w:val="Normal"/>
        <w:autoSpaceDE w:val="false"/>
        <w:ind w:firstLine="360"/>
        <w:jc w:val="both"/>
        <w:rPr/>
      </w:pPr>
      <w:r>
        <w:rPr/>
        <w:t>* Золя, стр, 377, № 7.</w:t>
      </w:r>
    </w:p>
    <w:p>
      <w:pPr>
        <w:pStyle w:val="Normal"/>
        <w:autoSpaceDE w:val="false"/>
        <w:ind w:firstLine="360"/>
        <w:jc w:val="both"/>
        <w:rPr/>
      </w:pPr>
      <w:r>
        <w:rPr/>
        <w:t>** Дю Кан, № 9, стр. 273б.</w:t>
      </w:r>
    </w:p>
    <w:p>
      <w:pPr>
        <w:pStyle w:val="Normal"/>
        <w:autoSpaceDE w:val="false"/>
        <w:ind w:firstLine="360"/>
        <w:jc w:val="both"/>
        <w:rPr/>
      </w:pPr>
      <w:r>
        <w:rPr/>
        <w:t xml:space="preserve">*** </w:t>
      </w:r>
      <w:r>
        <w:rPr>
          <w:lang w:val="en-US" w:eastAsia="en-US"/>
        </w:rPr>
        <w:t xml:space="preserve">Corresp. </w:t>
      </w:r>
      <w:r>
        <w:rPr>
          <w:lang w:val="el-GR"/>
        </w:rPr>
        <w:t xml:space="preserve">Η, </w:t>
      </w:r>
      <w:r>
        <w:rPr/>
        <w:t>р. 64. См. Красносельский, стр. 1547.</w:t>
      </w:r>
    </w:p>
    <w:p>
      <w:pPr>
        <w:pStyle w:val="Normal"/>
        <w:autoSpaceDE w:val="false"/>
        <w:ind w:firstLine="360"/>
        <w:jc w:val="both"/>
        <w:rPr/>
      </w:pPr>
      <w:r>
        <w:rPr/>
        <w:t>**** «Катоблепас»-черный буйвол со свиною голо</w:t>
        <w:softHyphen/>
        <w:t>вою, падающею до земли и прикрепленною к его плечам посредством тонкой шеи, длинной и плоской и как опорожненная кишка. - Он ва-</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lang w:val="uk-UA" w:eastAsia="uk-UA"/>
        </w:rPr>
        <w:t xml:space="preserve">точки </w:t>
      </w:r>
      <w:r>
        <w:rPr>
          <w:lang w:eastAsia="uk-UA"/>
        </w:rPr>
        <w:t xml:space="preserve">зрения нашего художника; </w:t>
      </w:r>
      <w:r>
        <w:rPr>
          <w:lang w:val="en-US" w:eastAsia="en-US"/>
        </w:rPr>
        <w:t>cadem, scd alitcr-</w:t>
      </w:r>
      <w:r>
        <w:rPr>
          <w:lang w:eastAsia="uk-UA"/>
        </w:rPr>
        <w:t>вот определение истории с той же точки зрения. Само собою разумеется, что не человечество было целью всех трудов.</w:t>
      </w:r>
    </w:p>
    <w:p>
      <w:pPr>
        <w:pStyle w:val="Normal"/>
        <w:autoSpaceDE w:val="false"/>
        <w:ind w:firstLine="360"/>
        <w:jc w:val="both"/>
        <w:rPr/>
      </w:pPr>
      <w:r>
        <w:rPr/>
        <w:t>Литература - это было единственное призвание Фло</w:t>
        <w:softHyphen/>
        <w:t>бера, и в ней - единственный смысл жизни. Для литера</w:t>
        <w:softHyphen/>
        <w:t>туры, как самоцели, он страдал, для нее он был оди</w:t>
        <w:softHyphen/>
        <w:t>ноким, для нее лишал себя любви и семейности, удоб</w:t>
        <w:softHyphen/>
        <w:t>ства и обеспечения. «Он, - рассказывает Золя*, - жи</w:t>
        <w:softHyphen/>
        <w:t>вет в безусловном уединении... У него нет страстей: он не собирает редкостей, не любит охоты и даже не гастроном. Он пишет свои книги и больше ничего. Он вступил в литературу, как в былые времена поступали в какой-нибудь монашеский орден, - чтобы сосредоточить в нем все свои радости и в нем умереть. Осудив себя на уединение, он пишет одну книгу лет десять сряду и кладет в нее всю свою душу». «...Для этого писате</w:t>
        <w:softHyphen/>
        <w:t>ля, - говорит Брандес, - искусство писать было выше всех других. Мало того, что писательство было его безусловным и единственным призванием, - без всякого преувеличения можно сказать, что все его миросозер</w:t>
        <w:softHyphen/>
        <w:t>цание сводилось к следующей мысли: мир существует для того, чтобы его описывать»**. Бурже*** справедливо замечает, что ошибочно было бы видеть в этом одну только риторику. «К тому же, - добавляет он, - когда дело идет о человеке, жившем исключительно для лите</w:t>
        <w:softHyphen/>
        <w:t>ратуры, риторика входит, так сказать, в область пси</w:t>
        <w:softHyphen/>
        <w:t>хологии, до такой степени близко связаны художествен</w:t>
        <w:softHyphen/>
        <w:t>ные теории с личностью писателя и способ выражать</w:t>
        <w:softHyphen/>
        <w:t>ся-со способом мыслить».</w:t>
      </w:r>
    </w:p>
    <w:p>
      <w:pPr>
        <w:pStyle w:val="Normal"/>
        <w:autoSpaceDE w:val="false"/>
        <w:ind w:firstLine="360"/>
        <w:jc w:val="both"/>
        <w:rPr/>
      </w:pPr>
      <w:r>
        <w:rPr/>
        <w:t>Таким образом, благоговение к искусству и культ стиля скрывают в недрах своих гораздо более, чем про</w:t>
        <w:softHyphen/>
        <w:t>стой перевес эстетической способности над нравствен</w:t>
        <w:softHyphen/>
        <w:t>ной или эмоциональной стороною духа. Оно несет в себе</w:t>
      </w:r>
    </w:p>
    <w:p>
      <w:pPr>
        <w:pStyle w:val="Normal"/>
        <w:autoSpaceDE w:val="false"/>
        <w:ind w:firstLine="360"/>
        <w:jc w:val="both"/>
        <w:rPr/>
      </w:pPr>
      <w:r>
        <w:rPr/>
        <w:t>ляется на земле; ноги его скрыты под громадною гривою из толстой щетины, которая закрывает ему лицо.</w:t>
      </w:r>
    </w:p>
    <w:p>
      <w:pPr>
        <w:pStyle w:val="Normal"/>
        <w:autoSpaceDE w:val="false"/>
        <w:ind w:firstLine="360"/>
        <w:jc w:val="both"/>
        <w:rPr/>
      </w:pPr>
      <w:r>
        <w:rPr/>
        <w:t>«Жирный, меланхоличный, дикий, - говорит Катоблепас, - я по</w:t>
        <w:softHyphen/>
        <w:t>стоянно ощущаю под своим брюхом теплоту грязи. Мой череп настоль</w:t>
        <w:softHyphen/>
        <w:t>ко тяжел, что мне невозможно носить его. Я поворачиваю его вокруг себя, медленно; - и приоткрыв челюсти я вырываю своим языком ядо</w:t>
        <w:softHyphen/>
        <w:t>витые травы, обрызганные от моего дыхания. Раз я сожрал себе ла</w:t>
        <w:softHyphen/>
        <w:t xml:space="preserve">пы, не заметил того...» «Его тупость влечет меня», - восклицает Антоний.   С.   </w:t>
      </w:r>
      <w:r>
        <w:rPr>
          <w:lang w:val="en-US" w:eastAsia="en-US"/>
        </w:rPr>
        <w:t xml:space="preserve">Flobert,   «Tentation»,   </w:t>
      </w:r>
      <w:r>
        <w:rPr/>
        <w:t>рр.   288-289.</w:t>
      </w:r>
    </w:p>
    <w:p>
      <w:pPr>
        <w:pStyle w:val="Normal"/>
        <w:autoSpaceDE w:val="false"/>
        <w:ind w:firstLine="360"/>
        <w:jc w:val="both"/>
        <w:rPr/>
      </w:pPr>
      <w:r>
        <w:rPr/>
        <w:t>* Золя. Парижск. письма, 478. См. Красносельский, стр. 153.</w:t>
      </w:r>
    </w:p>
    <w:p>
      <w:pPr>
        <w:pStyle w:val="Normal"/>
        <w:autoSpaceDE w:val="false"/>
        <w:ind w:firstLine="360"/>
        <w:jc w:val="both"/>
        <w:rPr/>
      </w:pPr>
      <w:r>
        <w:rPr/>
        <w:t>** Брандес, стр. 240.</w:t>
      </w:r>
    </w:p>
    <w:p>
      <w:pPr>
        <w:pStyle w:val="Normal"/>
        <w:autoSpaceDE w:val="false"/>
        <w:ind w:firstLine="360"/>
        <w:jc w:val="both"/>
        <w:rPr/>
      </w:pPr>
      <w:r>
        <w:rPr/>
        <w:t>*** Бурже, стр. 81.</w:t>
      </w:r>
    </w:p>
    <w:p>
      <w:pPr>
        <w:pStyle w:val="Normal"/>
        <w:autoSpaceDE w:val="false"/>
        <w:ind w:firstLine="360"/>
        <w:jc w:val="both"/>
        <w:rPr/>
      </w:pPr>
      <w:r>
        <w:rPr/>
        <w:t>черты одержимости литературой. Поставление литературы во святая святых души, возведение ее до абсолюта, до самодовлеющего принципа указывает уже на нечто большее, нежели простой интерес, - на элемент религиозный, и писательство перестает быть просто работой; это - тайнодействие, это - подлинный культ. «Непреодолимое желание охватить нечто реальное и определенное среди обломков, которыми была завалена душа его, привело его к своеобразной теории слога. Этот отрицатель жаждал, однако, чего-то абсолютного. Не находя этого абсолютного ни вне своей личности, среди предметов, находящихся в состоянии постоянного крушения, ни в себе самом, ...он вздумал поместить это абсолютное, в одно и то же время и вне своей лич</w:t>
        <w:softHyphen/>
        <w:t>ности, и вне окружающих его предметов, - а, именно, в «писаной фразе». Ему казалось, будто хорошо сделанная фраза представляет собою нечто как бы несокрушимое, и будто она способна на существование, не подверженное общему закону одряхления»*.</w:t>
      </w:r>
    </w:p>
    <w:p>
      <w:pPr>
        <w:pStyle w:val="Normal"/>
        <w:autoSpaceDE w:val="false"/>
        <w:ind w:firstLine="360"/>
        <w:jc w:val="both"/>
        <w:rPr/>
      </w:pPr>
      <w:r>
        <w:rPr/>
        <w:t>«Искусство, - пишет Флобер, - единственную вещь в жизни истинную и ценную, можно ли сравнить с земной любовью, можно ли предпочесть обожание относительной красоты культу вечной. Благоговение перед искусст</w:t>
        <w:softHyphen/>
        <w:t>вом - вот самое лучшее, что у меня только есть, вот единственное, что я в себе уважаю»**. И потому «ста</w:t>
        <w:softHyphen/>
        <w:t>райся любить искусство, - пишет он в другом письме, к своей подруге, - любить ревнивою, страстною, самоот</w:t>
        <w:softHyphen/>
        <w:t>верженною любовью»***. А в искусстве «прежде всего-стиль, а уж потом правда»****.</w:t>
      </w:r>
    </w:p>
    <w:p>
      <w:pPr>
        <w:pStyle w:val="Normal"/>
        <w:autoSpaceDE w:val="false"/>
        <w:ind w:firstLine="360"/>
        <w:jc w:val="both"/>
        <w:rPr/>
      </w:pPr>
      <w:r>
        <w:rPr/>
        <w:t>Это не было в устах Флобера гиперболой. Сам он, действительно, с головой ушел в красоту форм, не имея ничего «своего», потому что каждое мгновение, каждая мысль, каждое движение сердца безраздельно принадле</w:t>
        <w:softHyphen/>
        <w:t>жали литературе. «Он, - говорит дю Кан, - день и ночь думал о ней. Мысль, что он допустит какую-нибудь не</w:t>
        <w:softHyphen/>
        <w:t>точность в описании, причиняла ему настоящие страда</w:t>
        <w:softHyphen/>
        <w:t>ния. Я был свидетелем, как он три или четыре раза ездил из Парижа в Крель, чтобы убедиться, насколько верно передал он какой-то пейзаж. В этом уме, где любовь к искусству доходила до какой-то хронической болезни, - все принимало ненатуральные размеры. По-</w:t>
      </w:r>
    </w:p>
    <w:p>
      <w:pPr>
        <w:pStyle w:val="Normal"/>
        <w:autoSpaceDE w:val="false"/>
        <w:ind w:firstLine="360"/>
        <w:jc w:val="both"/>
        <w:rPr/>
      </w:pPr>
      <w:r>
        <w:rPr/>
        <w:t xml:space="preserve">* Бурже, стр. 107. ** Мережковский, стр. ЗЗ9. **· </w:t>
      </w:r>
      <w:r>
        <w:rPr>
          <w:lang w:val="en-US" w:eastAsia="en-US"/>
        </w:rPr>
        <w:t xml:space="preserve">Id., </w:t>
      </w:r>
      <w:r>
        <w:rPr/>
        <w:t xml:space="preserve">стр. 3410. </w:t>
      </w:r>
      <w:r>
        <w:rPr>
          <w:lang w:val="en-US" w:eastAsia="en-US"/>
        </w:rPr>
        <w:t xml:space="preserve">♦♦♦♦Corresp. </w:t>
      </w:r>
      <w:r>
        <w:rPr/>
        <w:t>III, р. 71. См.</w:t>
      </w:r>
    </w:p>
    <w:p>
      <w:pPr>
        <w:pStyle w:val="Normal"/>
        <w:autoSpaceDE w:val="false"/>
        <w:ind w:firstLine="360"/>
        <w:jc w:val="both"/>
        <w:rPr/>
      </w:pPr>
      <w:r>
        <w:rPr/>
        <w:t>Красносельский, стр. 15 .</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 xml:space="preserve">вторение нескольких гласных или нескольких слов в фразе могло привести его в отчаяние, и он повторял: «Какое ужасное ремесло!»»*. Недаром Гюи </w:t>
      </w:r>
      <w:r>
        <w:rPr>
          <w:lang w:val="uk-UA"/>
        </w:rPr>
        <w:t xml:space="preserve">де </w:t>
      </w:r>
      <w:r>
        <w:rPr/>
        <w:t>Мопас</w:t>
        <w:softHyphen/>
        <w:t xml:space="preserve">сан острил, что Флобера мучает всю жизнь совесть за два родительных падежа, которые он поставил рядом в </w:t>
      </w:r>
      <w:r>
        <w:rPr>
          <w:lang w:val="en-US" w:eastAsia="en-US"/>
        </w:rPr>
        <w:t xml:space="preserve">«Madamc </w:t>
      </w:r>
      <w:r>
        <w:rPr/>
        <w:t>Во</w:t>
      </w:r>
      <w:r>
        <w:rPr>
          <w:rFonts w:cs="Palatino Linotype" w:ascii="Palatino Linotype" w:hAnsi="Palatino Linotype"/>
        </w:rPr>
        <w:t>ѵ</w:t>
      </w:r>
      <w:r>
        <w:rPr/>
        <w:t>агу». «Он, - рассказывает Золя, - взвеши</w:t>
        <w:softHyphen/>
        <w:t>вал каждое слово, вникал не только в его смысл, но и в его сложение. Избегать повторений, рифм, рез</w:t>
        <w:softHyphen/>
        <w:t>костей-было для него черн[ов]ой работой. Он доходил до того, что не хотел, чтобы одинакие буквы повторя</w:t>
        <w:softHyphen/>
        <w:t>лись в фразе; часто какая-нибудь буква досаждала ему, - он искал выражений, где бы она не встречалась; а не то ему требовалось известное количество ру чтобы придать звучность периоду». Когда требовалось отыс</w:t>
        <w:softHyphen/>
        <w:t>кать нужное выражение, когда фраза капризничала, то Флобер, нетерпеливый в обычное время до шаржа, де</w:t>
        <w:softHyphen/>
        <w:t>лался кротким, не ругался, по часам ждал, чтоібы язык соблаговолил даться ему в руки. Он говорил, что ищет иногда слов по целым месяцам**.</w:t>
      </w:r>
    </w:p>
    <w:p>
      <w:pPr>
        <w:pStyle w:val="Normal"/>
        <w:autoSpaceDE w:val="false"/>
        <w:ind w:firstLine="360"/>
        <w:jc w:val="both"/>
        <w:rPr/>
      </w:pPr>
      <w:r>
        <w:rPr/>
        <w:t>Отсюда делается понятно, что литературный неуспех и литературная неудача могли доводить Флобера до под</w:t>
        <w:softHyphen/>
        <w:t>линного страдания, до рыданий и болезни, до мании преследования, когда ему казалось, что все полити</w:t>
        <w:softHyphen/>
        <w:t>ческие события совершаются с целью повредить успеху его романов и что весь мир сошелся на «ненависти к литературе». Отсюда понятны вспышки страшного гнева на непонимание критиков, - Сильвестру12 он не шутя хотел оборвать уши. Отсюда понятно то упоение, та нега, то сладострастие, с которым он впивал в себя удачные места своих произведений, - то лакомство удачной фразой, которое могло заставить его забыть все прежние огорчения. Отсюда понятен и способ чте</w:t>
        <w:softHyphen/>
        <w:t>ния: «Прежде, чем передать пакет в типографию, он любил читать из него отрывки в приятельских домах. То было настоящее торжество. Он читал очень хорошо, звучно, ритмично, произнося фразы, как речитатив, и отлично оттеняя музыку слов, но не фразируя их, без всяких оттенков... В сильных местах, когда он при</w:t>
        <w:softHyphen/>
        <w:t>ближался к финальному эффекту, он усиливал голос и доходил до громовых раскатов, от которых дрожали сте</w:t>
        <w:softHyphen/>
        <w:t>ны...»***</w:t>
      </w:r>
    </w:p>
    <w:p>
      <w:pPr>
        <w:pStyle w:val="Normal"/>
        <w:autoSpaceDE w:val="false"/>
        <w:ind w:firstLine="360"/>
        <w:jc w:val="both"/>
        <w:rPr/>
      </w:pPr>
      <w:r>
        <w:rPr/>
        <w:t>*Дю Кан, стр. 185.</w:t>
      </w:r>
    </w:p>
    <w:p>
      <w:pPr>
        <w:pStyle w:val="Normal"/>
        <w:autoSpaceDE w:val="false"/>
        <w:ind w:firstLine="360"/>
        <w:jc w:val="both"/>
        <w:rPr/>
      </w:pPr>
      <w:r>
        <w:rPr/>
        <w:t>** Золя, стр. 384-385, № 7.</w:t>
      </w:r>
    </w:p>
    <w:p>
      <w:pPr>
        <w:pStyle w:val="Normal"/>
        <w:autoSpaceDE w:val="false"/>
        <w:ind w:firstLine="360"/>
        <w:jc w:val="both"/>
        <w:rPr/>
      </w:pPr>
      <w:r>
        <w:rPr/>
        <w:t>*** Золя, стр.386, № 7.</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II</w:t>
      </w:r>
    </w:p>
    <w:p>
      <w:pPr>
        <w:pStyle w:val="Normal"/>
        <w:autoSpaceDE w:val="false"/>
        <w:ind w:firstLine="360"/>
        <w:jc w:val="both"/>
        <w:rPr/>
      </w:pPr>
      <w:r>
        <w:rPr/>
        <w:t>Неужели на одном только признании ценности за ис</w:t>
        <w:softHyphen/>
        <w:t>кусством может основываться поклонение ему, как бо</w:t>
        <w:softHyphen/>
        <w:t>жеству? Неужели мучительный ритуал этого культа, нега и самоистязание жреца его производится одною только любовью к прекрасным формам? Неужели «стремление к совершенству» (Флобер просто заявляет «совершенству», по-видимому не допуская и мысли, что может быть ка</w:t>
        <w:softHyphen/>
        <w:t>кое-либо совершенство, кроме совершенства стиля и полноты знаний), заставлявшее Флобера расходиться даже с почитаемыми друзьями, например Бальзаком, есть все, что внутренне подвигало нашего писателя? Кроме искусства есть и жизнь, и, чтобы так отдаться искус</w:t>
        <w:softHyphen/>
        <w:t>ству, необходимо оттолкнуть от себя жизнь, необходимо определить свое отношение к ней. Я хочу сказать, что культ искусства не есть простое увлечение им, - без</w:t>
        <w:softHyphen/>
        <w:t>относительно ко всему другому. При таком культе нельзя просто ничего не думать о жизни и о ми</w:t>
        <w:softHyphen/>
        <w:t>ре; и Флобер, действительно, думал о них, что видно и по его романам, и по письмам. Это понятно: чтобы от</w:t>
        <w:softHyphen/>
        <w:t>речься от мира, от жизни и от человека, недостаточно быть только эстетом; надо сложить в себе опре</w:t>
        <w:softHyphen/>
        <w:t>деленное философское и нравственное отношение к миру, к жизни, к человеку и, на основании его, увидеть в них одни только средства для искусства, но никак не что-либо самоценное. Результат философских размышле</w:t>
        <w:softHyphen/>
        <w:t>ний Флобера - признание подлинной реальности за одной областью эстетического, за эстетическими образами. «Меня считают влюбленным в реальное, а я его ненави</w:t>
        <w:softHyphen/>
        <w:t>жу», - восклицает он в одном из писем*. «Жизнь до такой степени отвратительная вещь, - сообщает он в другом**, - что единственный способ переносить ее -это избегать ее. А чтобы избегнуть ее-надо жить искусством». У Флобера сложилась поэтому формула, по которой «искусство выше жизни»15; а иначе эта же фор</w:t>
        <w:softHyphen/>
        <w:t>мула может быть выражаема так: «мир существует только для того, чтобы описывать его», или еще: «человек-ничто, произведение - всё»***.</w:t>
      </w:r>
    </w:p>
    <w:p>
      <w:pPr>
        <w:pStyle w:val="Normal"/>
        <w:autoSpaceDE w:val="false"/>
        <w:ind w:firstLine="360"/>
        <w:jc w:val="both"/>
        <w:rPr/>
      </w:pPr>
      <w:r>
        <w:rPr/>
        <w:t>Но для Флобера, как для поклонника именно искусст</w:t>
        <w:softHyphen/>
        <w:t>ва, эти образы не могли иметь никакого объективного бытия, потому что тогда безусловно-ценным являлись бы</w:t>
      </w:r>
    </w:p>
    <w:p>
      <w:pPr>
        <w:pStyle w:val="Normal"/>
        <w:autoSpaceDE w:val="false"/>
        <w:ind w:firstLine="360"/>
        <w:jc w:val="both"/>
        <w:rPr/>
      </w:pPr>
      <w:r>
        <w:rPr/>
        <w:t xml:space="preserve">* </w:t>
      </w:r>
      <w:r>
        <w:rPr>
          <w:lang w:val="en-US" w:eastAsia="en-US"/>
        </w:rPr>
        <w:t xml:space="preserve">Corresp. </w:t>
      </w:r>
      <w:r>
        <w:rPr/>
        <w:t>III, р. 68, см. Красносельский, стр. 159 .</w:t>
      </w:r>
    </w:p>
    <w:p>
      <w:pPr>
        <w:pStyle w:val="Normal"/>
        <w:autoSpaceDE w:val="false"/>
        <w:ind w:firstLine="360"/>
        <w:jc w:val="both"/>
        <w:rPr/>
      </w:pPr>
      <w:r>
        <w:rPr/>
        <w:t xml:space="preserve">** </w:t>
      </w:r>
      <w:r>
        <w:rPr>
          <w:lang w:val="en-US" w:eastAsia="en-US"/>
        </w:rPr>
        <w:t xml:space="preserve">Corrcsp. </w:t>
      </w:r>
      <w:r>
        <w:rPr/>
        <w:t>III, р. 86, см. Красносельский, стр. 15914.</w:t>
      </w:r>
    </w:p>
    <w:p>
      <w:pPr>
        <w:pStyle w:val="Normal"/>
        <w:autoSpaceDE w:val="false"/>
        <w:ind w:firstLine="360"/>
        <w:jc w:val="both"/>
        <w:rPr/>
      </w:pPr>
      <w:r>
        <w:rPr/>
        <w:t xml:space="preserve">*** </w:t>
      </w:r>
      <w:r>
        <w:rPr>
          <w:lang w:val="en-US" w:eastAsia="en-US"/>
        </w:rPr>
        <w:t xml:space="preserve">L'homme n*est </w:t>
      </w:r>
      <w:r>
        <w:rPr/>
        <w:t>гіеп, Гоеи</w:t>
      </w:r>
      <w:r>
        <w:rPr>
          <w:rFonts w:cs="Palatino Linotype" w:ascii="Palatino Linotype" w:hAnsi="Palatino Linotype"/>
        </w:rPr>
        <w:t>ѵ</w:t>
      </w:r>
      <w:r>
        <w:rPr/>
        <w:t xml:space="preserve">гс </w:t>
      </w:r>
      <w:r>
        <w:rPr>
          <w:lang w:val="en-US" w:eastAsia="en-US"/>
        </w:rPr>
        <w:t xml:space="preserve">est tout. </w:t>
      </w:r>
      <w:r>
        <w:rPr/>
        <w:t>- Мережковский, стр. 32,</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они, - они были бы некоторою жизнью, а искусство -только средством изображать их (так было, например, с Шиллером). Ценно же для Флобера не содержание произ</w:t>
        <w:softHyphen/>
        <w:t>ведения, в нем воплощаемое, а само произведение, и никаких платонических миров идеального Флобер не признает; недаром же он воспитался в среде позити</w:t>
        <w:softHyphen/>
        <w:t>визма.</w:t>
      </w:r>
    </w:p>
    <w:p>
      <w:pPr>
        <w:pStyle w:val="Normal"/>
        <w:autoSpaceDE w:val="false"/>
        <w:ind w:firstLine="360"/>
        <w:jc w:val="both"/>
        <w:rPr/>
      </w:pPr>
      <w:r>
        <w:rPr/>
        <w:t>Итак, единственное, достойное преклонения, - это то, что только кажется существующим. Это - эс</w:t>
        <w:softHyphen/>
        <w:t>тетическая  иллюзия.</w:t>
      </w:r>
    </w:p>
    <w:p>
      <w:pPr>
        <w:pStyle w:val="Normal"/>
        <w:autoSpaceDE w:val="false"/>
        <w:ind w:firstLine="360"/>
        <w:jc w:val="both"/>
        <w:rPr/>
      </w:pPr>
      <w:r>
        <w:rPr/>
        <w:t>Религия Флобера есть возведение иллюзии в божест</w:t>
        <w:softHyphen/>
        <w:t>во, а культ его - обнаружение эстетичности иллюзии. «Если вы достигнете того, - говорит Флобер, - что в событиях видимого мира будете видеть лишь иллю</w:t>
        <w:softHyphen/>
        <w:t>зию, требующую описания, и притом в такой мере, что все, даже ваше собственное бытие не приносит вам никакой иной пользы, и вы готовы на вся</w:t>
        <w:softHyphen/>
        <w:t>кую жертву ради выполнения этого призвания, то высту</w:t>
        <w:softHyphen/>
        <w:t>пайте на свет, пишите книги!»*-одним словом, де</w:t>
        <w:softHyphen/>
        <w:t xml:space="preserve">лайтесь жрецом иллюзии. Таковы </w:t>
      </w:r>
      <w:r>
        <w:rPr>
          <w:lang w:val="en-US" w:eastAsia="en-US"/>
        </w:rPr>
        <w:t xml:space="preserve">ipsissima verba ma-gislri16; </w:t>
      </w:r>
      <w:r>
        <w:rPr/>
        <w:t>из них прямо видно, что у него есть вполне определенное мироотношение.</w:t>
      </w:r>
    </w:p>
    <w:p>
      <w:pPr>
        <w:pStyle w:val="Normal"/>
        <w:autoSpaceDE w:val="false"/>
        <w:ind w:firstLine="360"/>
        <w:jc w:val="both"/>
        <w:rPr/>
      </w:pPr>
      <w:r>
        <w:rPr/>
        <w:t>Под углом зрения наших переживаний божество Флобера определяется, как эстетиче</w:t>
        <w:softHyphen/>
        <w:t xml:space="preserve">ское; но в себе - оно некое </w:t>
      </w:r>
      <w:r>
        <w:rPr>
          <w:lang w:val="el-GR"/>
        </w:rPr>
        <w:t xml:space="preserve">μή ονχη. </w:t>
      </w:r>
      <w:r>
        <w:rPr/>
        <w:t>Прекрасное с точки зрения искусства, оно иллюзорно с точки зрения жизни, с точки зрения нравственно-философской.</w:t>
      </w:r>
    </w:p>
    <w:p>
      <w:pPr>
        <w:pStyle w:val="Normal"/>
        <w:autoSpaceDE w:val="false"/>
        <w:ind w:firstLine="360"/>
        <w:jc w:val="both"/>
        <w:rPr/>
      </w:pPr>
      <w:r>
        <w:rPr/>
        <w:t>Есть только одно, и это одно - ничто; это - Вели</w:t>
        <w:softHyphen/>
        <w:t>кая Пустота, украшенная тысячами ярких красок и соч</w:t>
        <w:softHyphen/>
        <w:t>ных звуков, лучистая, но вечно-мнимая, - Майя в ра</w:t>
        <w:softHyphen/>
        <w:t>дужно-искрящемся покрове18. Есть одна только Майя-магия форм и ароматов, магия мятущихся «состояний», созидающая обольстительные призраки в клубах голубого фимиама, - трепет красоты на призрачности. Есть толь</w:t>
        <w:softHyphen/>
        <w:t xml:space="preserve">ко </w:t>
      </w:r>
      <w:r>
        <w:rPr>
          <w:lang w:val="en-US" w:eastAsia="en-US"/>
        </w:rPr>
        <w:t xml:space="preserve">nihil visibile19, </w:t>
      </w:r>
      <w:r>
        <w:rPr/>
        <w:t>мог бы сказать Флобер, повторяя известное определение кометных хвостов.</w:t>
      </w:r>
    </w:p>
    <w:p>
      <w:pPr>
        <w:pStyle w:val="Normal"/>
        <w:autoSpaceDE w:val="false"/>
        <w:ind w:firstLine="360"/>
        <w:jc w:val="both"/>
        <w:rPr/>
      </w:pPr>
      <w:r>
        <w:rPr/>
        <w:t>Эта теория в высокой степени была обусловлена его непосредственными переживаниями, и даже собственное «я» (что видно из переписки Флобера)** было только эстетической видимостью, как и все остальное, - одним из героев литературы и... не более. Читая его письма, ясно видишь, что человек не имеет чувства реальности,</w:t>
      </w:r>
    </w:p>
    <w:p>
      <w:pPr>
        <w:pStyle w:val="Normal"/>
        <w:autoSpaceDE w:val="false"/>
        <w:ind w:firstLine="360"/>
        <w:jc w:val="both"/>
        <w:rPr/>
      </w:pPr>
      <w:r>
        <w:rPr/>
        <w:t>* Брандес, стр. 241.</w:t>
      </w:r>
    </w:p>
    <w:p>
      <w:pPr>
        <w:pStyle w:val="Normal"/>
        <w:autoSpaceDE w:val="false"/>
        <w:ind w:firstLine="360"/>
        <w:jc w:val="both"/>
        <w:rPr/>
      </w:pPr>
      <w:r>
        <w:rPr/>
        <w:t>** Вспомним, например, его письмо по случаю смерти любимой</w:t>
      </w:r>
    </w:p>
    <w:p>
      <w:pPr>
        <w:pStyle w:val="Normal"/>
        <w:autoSpaceDE w:val="false"/>
        <w:ind w:firstLine="360"/>
        <w:jc w:val="both"/>
        <w:rPr/>
      </w:pPr>
      <w:r>
        <w:rPr/>
        <w:t>СеСТрЫ!20</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не только реальности мира, но даже своей собственной. И в высшей степени характеризует его слово поэта:</w:t>
      </w:r>
    </w:p>
    <w:p>
      <w:pPr>
        <w:pStyle w:val="Normal"/>
        <w:autoSpaceDE w:val="false"/>
        <w:ind w:firstLine="360"/>
        <w:jc w:val="both"/>
        <w:rPr/>
      </w:pPr>
      <w:r>
        <w:rPr/>
        <w:t>...Мантру читал он, святое моленье; только прочел-и пред ним, как во сне, стали качаться, носиться виденья, стали кружиться в ночной тишине. Тени, и люди, и боги, и звери, время, пространство, причина и цель, пышность восторга, и сумрак потери, смерть на мгновенье, и вновь колыбель. Ткань без предела, картина без рамы, сонмы враждебных, бесчисленных «я», мрак отпаденья от вечного Брамы, ужас мучительный, сон бытия.</w:t>
      </w:r>
    </w:p>
    <w:p>
      <w:pPr>
        <w:pStyle w:val="Normal"/>
        <w:autoSpaceDE w:val="false"/>
        <w:ind w:firstLine="360"/>
        <w:jc w:val="both"/>
        <w:rPr/>
      </w:pPr>
      <w:r>
        <w:rPr/>
        <w:t>Бешено мчатся и люди, и боги...</w:t>
      </w:r>
    </w:p>
    <w:p>
      <w:pPr>
        <w:pStyle w:val="Normal"/>
        <w:autoSpaceDE w:val="false"/>
        <w:ind w:firstLine="360"/>
        <w:jc w:val="both"/>
        <w:rPr/>
      </w:pPr>
      <w:r>
        <w:rPr/>
        <w:t>♦</w:t>
      </w:r>
      <w:r>
        <w:rPr/>
        <w:t>Майя! О Майя! Лучистый обман!</w:t>
      </w:r>
    </w:p>
    <w:p>
      <w:pPr>
        <w:pStyle w:val="Normal"/>
        <w:autoSpaceDE w:val="false"/>
        <w:ind w:firstLine="360"/>
        <w:jc w:val="both"/>
        <w:rPr/>
      </w:pPr>
      <w:r>
        <w:rPr/>
        <w:t xml:space="preserve">«Ж и </w:t>
      </w:r>
      <w:r>
        <w:rPr>
          <w:lang w:val="uk-UA"/>
        </w:rPr>
        <w:t xml:space="preserve">з </w:t>
      </w:r>
      <w:r>
        <w:rPr/>
        <w:t>н ь для незнающих, призрак - для йоги</w:t>
      </w:r>
    </w:p>
    <w:p>
      <w:pPr>
        <w:pStyle w:val="Normal"/>
        <w:autoSpaceDE w:val="false"/>
        <w:ind w:firstLine="360"/>
        <w:jc w:val="both"/>
        <w:rPr/>
      </w:pPr>
      <w:r>
        <w:rPr/>
        <w:t>«Майя - бездушный немой океан!*...</w:t>
      </w:r>
    </w:p>
    <w:p>
      <w:pPr>
        <w:pStyle w:val="Normal"/>
        <w:autoSpaceDE w:val="false"/>
        <w:ind w:firstLine="360"/>
        <w:jc w:val="both"/>
        <w:rPr/>
      </w:pPr>
      <w:r>
        <w:rPr/>
        <w:t>(К. Бальмонт)21</w:t>
      </w:r>
    </w:p>
    <w:p>
      <w:pPr>
        <w:pStyle w:val="Normal"/>
        <w:autoSpaceDE w:val="false"/>
        <w:ind w:firstLine="360"/>
        <w:jc w:val="both"/>
        <w:rPr/>
      </w:pPr>
      <w:r>
        <w:rPr/>
        <w:t>-только что для Флобера вместо Брамы была «Великая Пустота».</w:t>
      </w:r>
    </w:p>
    <w:p>
      <w:pPr>
        <w:pStyle w:val="Normal"/>
        <w:autoSpaceDE w:val="false"/>
        <w:ind w:firstLine="360"/>
        <w:jc w:val="both"/>
        <w:rPr/>
      </w:pPr>
      <w:r>
        <w:rPr/>
        <w:t>Для Флобера нет ни эмоций, ни волнений; нет даже мыслей, а есть только «образы» и личины их, эстети</w:t>
        <w:softHyphen/>
        <w:t>ческая мнимость, выкристаллизованная в звучные фра</w:t>
        <w:softHyphen/>
        <w:t xml:space="preserve">зы. Флобер - «олицетворенный слог»*, и правильно Гюи </w:t>
      </w:r>
      <w:r>
        <w:rPr>
          <w:lang w:val="uk-UA"/>
        </w:rPr>
        <w:t xml:space="preserve">де </w:t>
      </w:r>
      <w:r>
        <w:rPr/>
        <w:t>Мопассан, говоря о Флобере, счел нужным перевер</w:t>
        <w:softHyphen/>
        <w:t xml:space="preserve">нуть известный афоризм Бюффона (Іе </w:t>
      </w:r>
      <w:r>
        <w:rPr>
          <w:lang w:val="en-US" w:eastAsia="en-US"/>
        </w:rPr>
        <w:t xml:space="preserve">style c'cst 1'hom-me) </w:t>
      </w:r>
      <w:r>
        <w:rPr/>
        <w:t>«слог - это человек», чтобы сказать: «человек -это слог».</w:t>
      </w:r>
    </w:p>
    <w:p>
      <w:pPr>
        <w:pStyle w:val="Normal"/>
        <w:autoSpaceDE w:val="false"/>
        <w:ind w:firstLine="360"/>
        <w:jc w:val="both"/>
        <w:rPr/>
      </w:pPr>
      <w:r>
        <w:rPr/>
        <w:t>Будучи, таким образом, абсолютным эсте</w:t>
        <w:softHyphen/>
        <w:t>тизмом с одной стороны, религия Флобера являет</w:t>
        <w:softHyphen/>
        <w:t>ся абсолютным нигилизмом с другой. Центр жизни, безусловное начало-это эстетическая иллюзия; но, если эстетичность иллюзии требует культа, то иллюзорность эстетичес</w:t>
        <w:softHyphen/>
        <w:t>кого не может не вызвать глумления. И потому эстет-Флобер всюду сопровождается своею верною тенью, своим темным двойником, - Флобером-нигилистом. Если первый млеет в созерцаниях красивости иллюзий, то второй-с жестокой сладострастностью и само-мучительством впи</w:t>
        <w:softHyphen/>
        <w:t>вается в иллюзорность красот. С беспощадностью хирур</w:t>
        <w:softHyphen/>
        <w:t>га рассекает он душу, ароматнейшие испарения идеаль</w:t>
        <w:softHyphen/>
        <w:t>ного, лучшие грезы человека, чтобы обратить все это в груду мусора, в серую, мертвящую пыль ничтожества.</w:t>
      </w:r>
    </w:p>
    <w:p>
      <w:pPr>
        <w:pStyle w:val="Normal"/>
        <w:autoSpaceDE w:val="false"/>
        <w:ind w:firstLine="360"/>
        <w:jc w:val="both"/>
        <w:rPr/>
      </w:pPr>
      <w:r>
        <w:rPr/>
        <w:t>* Брандес, стр. 251.</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Но в это же время Флобер-эстет так нежно, так гармо</w:t>
        <w:softHyphen/>
        <w:t>нично аккомпанирует стонам, что читатель готов от</w:t>
        <w:softHyphen/>
        <w:t>даться ему и... очутиться на краю пропасти.</w:t>
      </w:r>
    </w:p>
    <w:p>
      <w:pPr>
        <w:pStyle w:val="Normal"/>
        <w:autoSpaceDE w:val="false"/>
        <w:ind w:firstLine="360"/>
        <w:jc w:val="both"/>
        <w:rPr/>
      </w:pPr>
      <w:r>
        <w:rPr/>
        <w:t xml:space="preserve">Но около пропасти - украшения. Будто мозаика из самоцветных каменьев Флоберовские пейзажи, и каждая фраза-яркий кусок драгоценного минерала. Каждая фраза - произведение искусства. Точеная, стройная, округлая, она кажется недосягаемым совершенством, поистине </w:t>
      </w:r>
      <w:r>
        <w:rPr>
          <w:lang w:val="en-US" w:eastAsia="en-US"/>
        </w:rPr>
        <w:t xml:space="preserve">acre pcrennius. </w:t>
      </w:r>
      <w:r>
        <w:rPr/>
        <w:t>Фраза плотно сочленена с фразою, но, за сетью золотых кружев - бездна пустоты, бездна смерти и разрушения, глупости и самодовольства человеческого, - всюду проникающая, все-разъедающая пыль нигилизма.</w:t>
      </w:r>
    </w:p>
    <w:p>
      <w:pPr>
        <w:pStyle w:val="Normal"/>
        <w:autoSpaceDE w:val="false"/>
        <w:ind w:firstLine="360"/>
        <w:jc w:val="both"/>
        <w:rPr/>
      </w:pPr>
      <w:r>
        <w:rPr/>
        <w:t>На мир таинственный духов над этой бездной безымянной покров наброшен златотканый...</w:t>
      </w:r>
    </w:p>
    <w:p>
      <w:pPr>
        <w:pStyle w:val="Normal"/>
        <w:autoSpaceDE w:val="false"/>
        <w:ind w:firstLine="360"/>
        <w:jc w:val="both"/>
        <w:rPr/>
      </w:pPr>
      <w:r>
        <w:rPr/>
        <w:t>(Тютчев)22</w:t>
      </w:r>
    </w:p>
    <w:p>
      <w:pPr>
        <w:pStyle w:val="Normal"/>
        <w:autoSpaceDE w:val="false"/>
        <w:ind w:firstLine="360"/>
        <w:jc w:val="both"/>
        <w:rPr/>
      </w:pPr>
      <w:r>
        <w:rPr/>
        <w:t>Таким образом, мировоззрение Флобера было в высшей степени определенно. И, поскольку искусство было для этого поэта не только вообще желательным, но и факти</w:t>
        <w:softHyphen/>
        <w:t>чески направляло всю жизнь, постольку и мировоззрение его, - оборотная сторона эстетизма, - было не теорией только, но действительно-определяющим отношение его к воспринимаемому эстетически, - ко всему, так как что же Флобер не воспринимал эстетически? А там, где он воспринимает эстетически, мы имеем все данные искать и нигилизма, почему можно ждать (это есть на самом деле), что нет в романах его ни одного явления, кото</w:t>
        <w:softHyphen/>
        <w:t>рое не было бы высвечено мертвящим светом нигилисти</w:t>
        <w:softHyphen/>
        <w:t>ческого отрицания, обращающим его в красивую неле</w:t>
        <w:softHyphen/>
        <w:t>пость, в изящную пошлость, в живописную мировую глу</w:t>
        <w:softHyphen/>
        <w:t>пость. Произведения Флобера-это ирридирующая паути</w:t>
        <w:softHyphen/>
        <w:t>на, за которой сторожат добычу пауки: - Смерть и Уничтожение, Всеобщая Пустота и Мировая Глупость, и они заткали геометрически-правильным кружевом, тре</w:t>
        <w:softHyphen/>
        <w:t>пещущим в легких дуновениях, вход в свой пыльный угол*.</w:t>
      </w:r>
    </w:p>
    <w:p>
      <w:pPr>
        <w:pStyle w:val="Normal"/>
        <w:autoSpaceDE w:val="false"/>
        <w:ind w:firstLine="360"/>
        <w:jc w:val="both"/>
        <w:rPr/>
      </w:pPr>
      <w:r>
        <w:rPr/>
        <w:t>* Подобное же, но с меньшим трагизмом, встречаем у другого французского писателя; разумею Эрнеста Ренана, не знающего ника</w:t>
        <w:softHyphen/>
        <w:t>ких пределов своему духовному «гортанобесию», не останавливающе</w:t>
        <w:softHyphen/>
        <w:t>гося ни пред чем, чтобы смаковать внутренне пустое, - внешне эстетическое бытие. |Кн. С. Н. Трубецкой хорошо определял это свойство Ренана, как «универсальный, все-смакающий диллетантизм», «похоти  воображения»   и   «сладострастное  смакование  всех  челове-</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Приняв это к сведению, мы должны рассмотреть «Ис</w:t>
        <w:softHyphen/>
        <w:t>кушение Святого Антония».</w:t>
      </w:r>
    </w:p>
    <w:p>
      <w:pPr>
        <w:pStyle w:val="Normal"/>
        <w:autoSpaceDE w:val="false"/>
        <w:ind w:firstLine="360"/>
        <w:jc w:val="both"/>
        <w:rPr/>
      </w:pPr>
      <w:r>
        <w:rPr/>
        <w:t>III</w:t>
      </w:r>
    </w:p>
    <w:p>
      <w:pPr>
        <w:pStyle w:val="Normal"/>
        <w:autoSpaceDE w:val="false"/>
        <w:ind w:firstLine="360"/>
        <w:jc w:val="both"/>
        <w:rPr/>
      </w:pPr>
      <w:r>
        <w:rPr/>
        <w:t>Идея только что названной поэмы пришла Флоберу в голову в 1844 г., когда он, после обнаружения паду</w:t>
        <w:softHyphen/>
        <w:t>чей, путешествовал с отцом по Италии. Это было, имен</w:t>
        <w:softHyphen/>
        <w:t>но, в Генуе, во дворце Дориа, перед картиной Теньера или Брегеля*24 - подробность характерная: произведе</w:t>
        <w:softHyphen/>
        <w:t>ние, где вся суть - чисто-внутренние процессы души, Поэма, которая, по-видимому, занята самыми безо</w:t>
        <w:softHyphen/>
        <w:t>бразными явлениями сознания, тончайшим психологи</w:t>
        <w:softHyphen/>
        <w:t>ческим анализом и «микрологией душевной жизни» (как сказал по другому, правда, поводу Жан Поль Рихтер)25, зачинается от взгляда на картину. Однако было бы ошибкой видеть тут случайность. Способ зачатия виден в каждой детали плода его, Поэмы, потому что вся она-не что иное, как беспредельно развертываю</w:t>
        <w:softHyphen/>
        <w:t>щееся полотно, цепь зрительных представлений и слу</w:t>
        <w:softHyphen/>
        <w:t>ховых галлюцинаций.</w:t>
      </w:r>
    </w:p>
    <w:p>
      <w:pPr>
        <w:pStyle w:val="Normal"/>
        <w:autoSpaceDE w:val="false"/>
        <w:ind w:firstLine="360"/>
        <w:jc w:val="both"/>
        <w:rPr/>
      </w:pPr>
      <w:r>
        <w:rPr/>
        <w:t>В 1846 г., по всей вероятности, в конце лета, после неудачи с совместным писанием трагедии, Флобер засел за «Искушение Св. Антония» и стал изучать для него святых отцов, схоластику и ереси. Он весь зава</w:t>
        <w:softHyphen/>
        <w:t>лился книгами, и друг его Луи Булье, видя это, со смехом говорил ему: «Смотри, не сделай из твоего Антония ученого мужа!..» По всей вероятности, Флобер работал над «Искушением» до 1848-го года; по крайней мере имеется письмо Флобера к дю Кану, датированное 48-м годом**; в этом письме он жалуется, как много пришлось трудиться над Поэмой26.</w:t>
      </w:r>
    </w:p>
    <w:p>
      <w:pPr>
        <w:pStyle w:val="Normal"/>
        <w:autoSpaceDE w:val="false"/>
        <w:ind w:firstLine="360"/>
        <w:jc w:val="both"/>
        <w:rPr/>
      </w:pPr>
      <w:r>
        <w:rPr/>
        <w:t>Наконец, в конце сентября 1849 года Булье и дю Кан съехались в Красету слушать только что законченное «Искушение», о котором до тех пор Флобер ничего не рассказывал.</w:t>
      </w:r>
    </w:p>
    <w:p>
      <w:pPr>
        <w:pStyle w:val="Normal"/>
        <w:autoSpaceDE w:val="false"/>
        <w:ind w:firstLine="360"/>
        <w:jc w:val="both"/>
        <w:rPr/>
      </w:pPr>
      <w:r>
        <w:rPr/>
        <w:t>«Флобер принялся за чтение. Оно шло тридцать два часа. Густав читал четыре дня, по восьми часов в день. Мы, - говорит дю Кан***, - условились не делать</w:t>
      </w:r>
    </w:p>
    <w:p>
      <w:pPr>
        <w:pStyle w:val="Normal"/>
        <w:autoSpaceDE w:val="false"/>
        <w:ind w:firstLine="360"/>
        <w:jc w:val="both"/>
        <w:rPr/>
      </w:pPr>
      <w:r>
        <w:rPr/>
        <w:t>ческих чувств» («Русская Мысль», 1896 г.). Но, несмотря на мно</w:t>
        <w:softHyphen/>
        <w:t>жество точек соприкосновения с Ренаном, Флобер гораздо безнадеж</w:t>
        <w:softHyphen/>
        <w:t>нее и серьезнее в своем эстетическом нигилизме.</w:t>
      </w:r>
    </w:p>
    <w:p>
      <w:pPr>
        <w:pStyle w:val="Normal"/>
        <w:autoSpaceDE w:val="false"/>
        <w:ind w:firstLine="360"/>
        <w:jc w:val="both"/>
        <w:rPr/>
      </w:pPr>
      <w:r>
        <w:rPr/>
        <w:t>* Дю Кан, № 8, стр. 65.</w:t>
      </w:r>
    </w:p>
    <w:p>
      <w:pPr>
        <w:pStyle w:val="Normal"/>
        <w:autoSpaceDE w:val="false"/>
        <w:ind w:firstLine="360"/>
        <w:jc w:val="both"/>
        <w:rPr/>
      </w:pPr>
      <w:r>
        <w:rPr/>
        <w:t>** Дю Кан, № 9, стр. 169.</w:t>
      </w:r>
    </w:p>
    <w:p>
      <w:pPr>
        <w:pStyle w:val="Normal"/>
        <w:autoSpaceDE w:val="false"/>
        <w:ind w:firstLine="360"/>
        <w:jc w:val="both"/>
        <w:rPr/>
      </w:pPr>
      <w:r>
        <w:rPr/>
        <w:t xml:space="preserve">*** </w:t>
      </w:r>
      <w:r>
        <w:rPr>
          <w:lang w:val="en-US" w:eastAsia="en-US"/>
        </w:rPr>
        <w:t xml:space="preserve">Id., </w:t>
      </w:r>
      <w:r>
        <w:rPr/>
        <w:t>№ 9, стр. 171.</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замечаний во время чтения. Флобер, приступая к нему, воскликнул, потрясая тетрадью: «Если вы не зарычите от восторга, значит, ничто не может восхитить вас!»». Но вся многоученость автора, вся красота гармонично-сплетенных фраз, вся величественность образов и весь жар чтения не могли растопить холодности слушателей. И, посоветовавшись между собою, они вынесли Флоберу беспощадный приговор об «Искушении»: «Мы думаем, что надо сжечь его и никогда не говорить о нем» - Поче</w:t>
        <w:softHyphen/>
        <w:t>му? - Потому что, увлекшись романтизмом, автор поте</w:t>
        <w:softHyphen/>
        <w:t>рял почву и сюжет затопил его со всеми его дейст</w:t>
        <w:softHyphen/>
        <w:t>вующими лицами.</w:t>
      </w:r>
    </w:p>
    <w:p>
      <w:pPr>
        <w:pStyle w:val="Normal"/>
        <w:autoSpaceDE w:val="false"/>
        <w:ind w:firstLine="360"/>
        <w:jc w:val="both"/>
        <w:rPr/>
      </w:pPr>
      <w:r>
        <w:rPr/>
        <w:t>Сделав мучительное насилие над собою, Флобер со</w:t>
        <w:softHyphen/>
        <w:t>гласился с их осуждением. «Он понял, что оно, хоть и жестко, но справедливо... Он сам после говорил: «У меня был рак лиризма; вы делали мне операцию, вы по</w:t>
        <w:softHyphen/>
        <w:t>могли мне, но я все-таки кричал от боли»».</w:t>
      </w:r>
    </w:p>
    <w:p>
      <w:pPr>
        <w:pStyle w:val="Normal"/>
        <w:autoSpaceDE w:val="false"/>
        <w:ind w:firstLine="360"/>
        <w:jc w:val="both"/>
        <w:rPr/>
      </w:pPr>
      <w:r>
        <w:rPr/>
        <w:t>Однако и после того он не мог расстаться со своим «любимы м»*27 детищем. «Гораздо позже, уже после громадного успеха «Мадам Бовари» и «Саламбо», он сно</w:t>
        <w:softHyphen/>
        <w:t>ва засел за «Искушение Святого Антония» и снова спря</w:t>
        <w:softHyphen/>
        <w:t>тал его. Наконец, в третий раз он принялся за него, сократил, выбросил лишние сцены и напечатал в 1874 г., посвятив памяти Альфреда Лепуатьена»**28. Но и то, даже после 30-летней обработки, Флобер все еще был недоволен своим произведением, и начал печатать Поэму, боясь, что иначе его потянет писать книгу заново.</w:t>
      </w:r>
    </w:p>
    <w:p>
      <w:pPr>
        <w:pStyle w:val="Normal"/>
        <w:autoSpaceDE w:val="false"/>
        <w:ind w:firstLine="360"/>
        <w:jc w:val="both"/>
        <w:rPr/>
      </w:pPr>
      <w:r>
        <w:rPr/>
        <w:t>Неизвестно, впрочем, не была ли последняя, 3-я редакция регрессом, - «неизвестно», потому что первые две, к сожалению, автор уничтожил, потеряв самообла</w:t>
        <w:softHyphen/>
        <w:t xml:space="preserve">дание, во время нашествия пруссаков. Но, по словам Золя, сохранился отрывок из 2-й редакции29, именно, сцена, где является Царица Савская (напечатана эта сцена в </w:t>
      </w:r>
      <w:r>
        <w:rPr>
          <w:lang w:val="en-US" w:eastAsia="en-US"/>
        </w:rPr>
        <w:t xml:space="preserve">«Artiste»), </w:t>
      </w:r>
      <w:r>
        <w:rPr/>
        <w:t>и она лучше позднейшей обработки того же места. По поводу этого Золя сравнивает био</w:t>
        <w:softHyphen/>
        <w:t>графию Флобера с греческой басней о нимфах, медленно превращающихся в камень, сначала от ног до талии, затем и с головою. Так же и Флобер превращался в пре</w:t>
        <w:softHyphen/>
        <w:t>красную мраморную статую***...</w:t>
      </w:r>
    </w:p>
    <w:p>
      <w:pPr>
        <w:pStyle w:val="Normal"/>
        <w:autoSpaceDE w:val="false"/>
        <w:ind w:firstLine="360"/>
        <w:jc w:val="both"/>
        <w:rPr/>
      </w:pPr>
      <w:r>
        <w:rPr/>
        <w:t>Написанное произведение не освобождало еще автора от хлопот; его надо было печатать. Характерна тща</w:t>
        <w:softHyphen/>
      </w:r>
    </w:p>
    <w:p>
      <w:pPr>
        <w:pStyle w:val="Normal"/>
        <w:autoSpaceDE w:val="false"/>
        <w:ind w:firstLine="360"/>
        <w:jc w:val="both"/>
        <w:rPr/>
      </w:pPr>
      <w:r>
        <w:rPr/>
        <w:t>* Золя, стр. 378, № 7.</w:t>
      </w:r>
    </w:p>
    <w:p>
      <w:pPr>
        <w:pStyle w:val="Normal"/>
        <w:autoSpaceDE w:val="false"/>
        <w:ind w:firstLine="360"/>
        <w:jc w:val="both"/>
        <w:rPr/>
      </w:pPr>
      <w:r>
        <w:rPr/>
        <w:t>** Дю Кан, № 9, стр. 171.</w:t>
      </w:r>
    </w:p>
    <w:p>
      <w:pPr>
        <w:pStyle w:val="Normal"/>
        <w:autoSpaceDE w:val="false"/>
        <w:ind w:firstLine="360"/>
        <w:jc w:val="both"/>
        <w:rPr/>
      </w:pPr>
      <w:r>
        <w:rPr/>
        <w:t>*** Золя, стр. 385, № 7.</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тельность, с которой Флобер печатал его. «Он был крайне разборчив в выборе типографии, объявляя, что ни у одного парижского типографа не было хороших чер</w:t>
        <w:softHyphen/>
        <w:t>нил. Вопрос о бумаге тоже сильно занимал его; он тре</w:t>
        <w:softHyphen/>
        <w:t>бовал, чтобы ему показали образчики, был очень при</w:t>
        <w:softHyphen/>
        <w:t>дирчив, очень сокрушался также о цвете обертки и по</w:t>
        <w:softHyphen/>
        <w:t>рою мечтал о небывалых форматах. Затем сам выбирал шрифт. Для «Искушения Св. Антония» он потребовал сложную типографию, всякого рода шрифты, и изо всех сил выбивался, чтобы найти то, что ему было желатель</w:t>
        <w:softHyphen/>
        <w:t>но... Во время набора он волновался, но не потому, чтобы сильно исправлял корректуры, - он довольство</w:t>
        <w:softHyphen/>
        <w:t>вался корректурой в типографском отношении, потому что не согласился бы изменить ни одного слова, так как отныне произведение его казалось ему таким же прочным как медь и доведенным до возможной степени совершенства. Он тревожился только материальной стороною дела, писал по два раза в день в типографию и к издателю, трепетал, как бы какая-нибудь коррек</w:t>
        <w:softHyphen/>
        <w:t>тура не ускользнула от него, и иногда сомнение до такой степени овладевало им, что он брал карету, чтобы удостовериться, что такая-то запятая на своем месте. Наконец, книга выходила из печати, он рассылал ее друзьям, по заранее составленным спискам, из кото</w:t>
        <w:softHyphen/>
        <w:t>рых вычеркивал тех, которые его прежде не благодарили за присылку»*. Последнее делалось не из-за самолюбия, а ради того, чтобы все относились к литературе почти</w:t>
        <w:softHyphen/>
        <w:t>тельно.</w:t>
      </w:r>
    </w:p>
    <w:p>
      <w:pPr>
        <w:pStyle w:val="Normal"/>
        <w:autoSpaceDE w:val="false"/>
        <w:ind w:firstLine="360"/>
        <w:jc w:val="both"/>
        <w:rPr/>
      </w:pPr>
      <w:r>
        <w:rPr/>
        <w:t>Такова история книги, формировавшейся целые 30 лет. Она не имела успеха. Флобер удивлялся этому**; он думал, что такое великолепное сочетание эрудиции с законченностью форм не может не стать популярным. Но неудача понятна; большая публика не в состоянии сма</w:t>
        <w:softHyphen/>
        <w:t>ковать стилистические красоты Флобера, а ученость его публику только отпугивает. «Книгу тянет к низу от тяжести вложенного в нее материала. Это-не поэти</w:t>
        <w:softHyphen/>
        <w:t>ческое произведение, а наполовину теогония, наполо</w:t>
        <w:softHyphen/>
        <w:t>вину эпизод из церковной истории, и все это изложено в форме психологического анализа видений. В нем такая масса подробностей, которая утомляет, как восхождение на почти отвесную гору, некоторые места вполне понят</w:t>
        <w:softHyphen/>
        <w:t>ны только для ученого, а для обыкновенного читателя</w:t>
      </w:r>
    </w:p>
    <w:p>
      <w:pPr>
        <w:pStyle w:val="Normal"/>
        <w:autoSpaceDE w:val="false"/>
        <w:ind w:firstLine="360"/>
        <w:jc w:val="both"/>
        <w:rPr/>
      </w:pPr>
      <w:r>
        <w:rPr/>
        <w:t>* Дю Кан, № 8, стр. 387. ** Золя, стр. 378, № 7.</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почти недоступны. Великий писатель затерялся в от</w:t>
        <w:softHyphen/>
        <w:t>влеченной учености и отвлеченной речи»*.</w:t>
      </w:r>
    </w:p>
    <w:p>
      <w:pPr>
        <w:pStyle w:val="Normal"/>
        <w:autoSpaceDE w:val="false"/>
        <w:ind w:firstLine="360"/>
        <w:jc w:val="both"/>
        <w:rPr/>
      </w:pPr>
      <w:r>
        <w:rPr/>
        <w:t>Вот почему величественный замысел и неимоверный труд остались не оцененными публикой, и «Искушение» прошло во Франции едва замеченным.</w:t>
      </w:r>
    </w:p>
    <w:p>
      <w:pPr>
        <w:pStyle w:val="Normal"/>
        <w:autoSpaceDE w:val="false"/>
        <w:ind w:firstLine="360"/>
        <w:jc w:val="both"/>
        <w:rPr/>
      </w:pPr>
      <w:r>
        <w:rPr/>
        <w:t>Сначала /ю публики было уверено, что заглавие надо понимать в шуточном или в переносном смысле; но, когда убедились в своей ошибке, то Поэму встретили шутками. Более тридцати лет надо было поэту, чтобы душу свою вложить в Поэму, а в двадцать месяцев у всех остряков составился небрежный отзыв: «Книга смертельно скучна. Как мог автор думать, что подобные вещи займут парижан!.. Нет, «Мадам Бовари» - другое дело... Зачем он не повторился, зачем не написал но</w:t>
        <w:softHyphen/>
        <w:t>вых десяти «Мадам Бовари»?»**</w:t>
      </w:r>
    </w:p>
    <w:p>
      <w:pPr>
        <w:pStyle w:val="Normal"/>
        <w:autoSpaceDE w:val="false"/>
        <w:ind w:firstLine="360"/>
        <w:jc w:val="both"/>
        <w:rPr/>
      </w:pPr>
      <w:r>
        <w:rPr/>
        <w:t>С вполне определенной целью мы столь подробно го</w:t>
        <w:softHyphen/>
        <w:t>ворили о творчестве Флобера и об истории «Искушения», этой «эпопеи, доведенной до лиризма»***. На «любимом» произведении, на произведении, выношенном в духе в течение 30-ти лет, не могли не оттиснуться неизгла</w:t>
        <w:softHyphen/>
        <w:t>димым чеканом основные извивы Флоберовского склада. И в самом деле, холодный ветер абсолютного нигилизма более, чем когда-либо, насквозь провеивает это зла</w:t>
        <w:softHyphen/>
        <w:t>тотканое кружево совершенных фраз.</w:t>
      </w:r>
    </w:p>
    <w:p>
      <w:pPr>
        <w:pStyle w:val="Normal"/>
        <w:autoSpaceDE w:val="false"/>
        <w:ind w:firstLine="360"/>
        <w:jc w:val="both"/>
        <w:rPr/>
      </w:pPr>
      <w:r>
        <w:rPr/>
        <w:t>Чем более работал Флобер, тем скрупулезнее подби</w:t>
        <w:softHyphen/>
        <w:t>ралась историческая обстановка Поэмы; но тем неисто</w:t>
        <w:softHyphen/>
        <w:t>ричнее становился дух произведения. Тщательно скомпо</w:t>
        <w:softHyphen/>
        <w:t>нованная историческая видимость покрывает взгляды и убеждения, чувства и мысли не эпохи, а ав</w:t>
        <w:softHyphen/>
        <w:t>тора; блеском мятущихся образов застилается проповедь нелепости и тщеты всего сущего. Это - основное и принципиальное расхождение с историей и, зная Флобера и продолжительную обработку «Искушения», нетрудно предвидеть, что он заразил Поэму мертвящим холодом своего нигилизма****. Вскроем же, воспользовавшись этой заметою, разбираемое произведение.</w:t>
      </w:r>
    </w:p>
    <w:p>
      <w:pPr>
        <w:pStyle w:val="Normal"/>
        <w:autoSpaceDE w:val="false"/>
        <w:ind w:firstLine="360"/>
        <w:jc w:val="both"/>
        <w:rPr/>
      </w:pPr>
      <w:r>
        <w:rPr/>
        <w:t>* Брандес, стр. 265. ** Брандес, стр. 267. *** Золя, № 7, стр. 378.</w:t>
      </w:r>
    </w:p>
    <w:p>
      <w:pPr>
        <w:pStyle w:val="Normal"/>
        <w:autoSpaceDE w:val="false"/>
        <w:ind w:firstLine="360"/>
        <w:jc w:val="both"/>
        <w:rPr/>
      </w:pPr>
      <w:r>
        <w:rPr/>
        <w:t xml:space="preserve">**** Мы указывали уже на сходство в мироотношениях у Флобера и Ренана. Это сходство влечет за собою одинаковый коренной промах в главных по своему замыслу произведениях названных писателей. Все сказанное о неисторичности «Искушения» </w:t>
      </w:r>
      <w:r>
        <w:rPr>
          <w:lang w:val="en-US" w:eastAsia="en-US"/>
        </w:rPr>
        <w:t xml:space="preserve">mutatis mutandis30 </w:t>
      </w:r>
      <w:r>
        <w:rPr/>
        <w:t>должно быть сказано и о «Жизни Иисуса» - тоже своего рода поэме на религиозную тему (ср. «Эрнест Ренан и его «Жизнь Иисуса»». Митрофан Муретов. «Богосл. Вестн.» 1892 г. и отдельные оттиски)31.</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IV</w:t>
      </w:r>
    </w:p>
    <w:p>
      <w:pPr>
        <w:pStyle w:val="Normal"/>
        <w:autoSpaceDE w:val="false"/>
        <w:ind w:firstLine="360"/>
        <w:jc w:val="both"/>
        <w:rPr/>
      </w:pPr>
      <w:r>
        <w:rPr/>
        <w:t>«Искушение Св. Антония», по содержанию своему, есть «великолепный кошмар»*, а по внешней форме, если угодно, это - один гигантский монолог.</w:t>
      </w:r>
    </w:p>
    <w:p>
      <w:pPr>
        <w:pStyle w:val="Normal"/>
        <w:autoSpaceDE w:val="false"/>
        <w:ind w:firstLine="360"/>
        <w:jc w:val="both"/>
        <w:rPr/>
      </w:pPr>
      <w:r>
        <w:rPr/>
        <w:t>Фиксировать еле видные мостики и переходы между отдельными вершинами ясно-сознаваемого, сфотографи</w:t>
        <w:softHyphen/>
        <w:t xml:space="preserve">ровать со всею сочностью полутонов теневое сознание, демонстрировать </w:t>
      </w:r>
      <w:r>
        <w:rPr>
          <w:lang w:val="en-US" w:eastAsia="en-US"/>
        </w:rPr>
        <w:t xml:space="preserve">ad oculos32 </w:t>
      </w:r>
      <w:r>
        <w:rPr/>
        <w:t>раздвоение сознания - вот психологическая тема «Искушения». Другими словами, Флобер желает с тщательностью гистолога показать каж</w:t>
        <w:softHyphen/>
        <w:t>дое волокно психического потока, в котором отдельные элементы, раз допущенные в поле внимания из пучины бессознательного, разрастаются, переплетаются, приоб</w:t>
        <w:softHyphen/>
        <w:t>ретают все большую и большую интенсивность, завладе</w:t>
        <w:softHyphen/>
        <w:t>вают всем вниманием и, наконец, объективируются и проецируются наружу, переставая быть чисто-субъек</w:t>
        <w:softHyphen/>
        <w:t>тивными.</w:t>
      </w:r>
    </w:p>
    <w:p>
      <w:pPr>
        <w:pStyle w:val="Normal"/>
        <w:autoSpaceDE w:val="false"/>
        <w:ind w:firstLine="360"/>
        <w:jc w:val="both"/>
        <w:rPr/>
      </w:pPr>
      <w:r>
        <w:rPr/>
        <w:t>Нам здесь нет ни нужды, ни интереса определять, каковы метафизические и гносеологические условия та</w:t>
        <w:softHyphen/>
        <w:t>кого качественного изменения в созна</w:t>
        <w:softHyphen/>
        <w:t>нии,- качественного, потому что имеется переход субъ</w:t>
        <w:softHyphen/>
        <w:t>ективного в объективное. Нечистая ли сила, как ме</w:t>
        <w:softHyphen/>
        <w:t>тафизическая реальность, или сам субъект, как нечто сверх-феноменальное, или, наконец, совокупная дея</w:t>
        <w:softHyphen/>
        <w:t>тельность обоих производит рассматриваемый поток «Искушения», - это не касается задач данного анализа, равно как вне его области остается и решение вопроса, насколько видения Антония подсудны психиатру. Нам важно только то, что все те образы, которые прохо</w:t>
        <w:softHyphen/>
        <w:t>дят нестройной толпою в Поэме, и Диавол с Иларионом для сознания Антония - несомненные реально</w:t>
        <w:softHyphen/>
        <w:t>сти. И потому критику необходимо вглядеться, насколь</w:t>
        <w:softHyphen/>
        <w:t>ко верно Флобер воспроизвел дух, общую тональность и последовательность видений, могли бы они возникнуть у монаха І</w:t>
      </w:r>
      <w:r>
        <w:rPr>
          <w:rFonts w:cs="Palatino Linotype" w:ascii="Palatino Linotype" w:hAnsi="Palatino Linotype"/>
        </w:rPr>
        <w:t>Ѵ</w:t>
      </w:r>
      <w:r>
        <w:rPr/>
        <w:t>-го века, и явилось ли бы общее состояние такого монаха сходным с состоянием Флоберовского героя.</w:t>
      </w:r>
    </w:p>
    <w:p>
      <w:pPr>
        <w:pStyle w:val="Normal"/>
        <w:autoSpaceDE w:val="false"/>
        <w:ind w:firstLine="360"/>
        <w:jc w:val="both"/>
        <w:rPr/>
      </w:pPr>
      <w:r>
        <w:rPr/>
        <w:t>Сказано: дух. Это потому, что отдельные подроб</w:t>
        <w:softHyphen/>
        <w:t>ности по большей части заимствованы из аскетической литературы, почему и сравнивать их с памятниками аскетической письменности не представляет никакого интереса.   Правда,   что   далеко   не   все   заимствовано</w:t>
      </w:r>
    </w:p>
    <w:p>
      <w:pPr>
        <w:pStyle w:val="Normal"/>
        <w:autoSpaceDE w:val="false"/>
        <w:ind w:firstLine="360"/>
        <w:jc w:val="both"/>
        <w:rPr/>
      </w:pPr>
      <w:r>
        <w:rPr/>
        <w:t>* Лансон, стр. 353.</w:t>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именно из жизнеописания Антония; но последнее обстоя</w:t>
        <w:softHyphen/>
        <w:t>тельство не существенно: все равно мы не имеем воз</w:t>
        <w:softHyphen/>
        <w:t>можности критически проверить достоверность жизне</w:t>
        <w:softHyphen/>
        <w:t>описаний Антония Великого, а украшать житие одного подвижника подробностями из жизни другого - литера</w:t>
        <w:softHyphen/>
        <w:t>турный прием слишком распространенный в свое время, чтобы можно было бы с ним не считаться и не относить</w:t>
        <w:softHyphen/>
        <w:t>ся без полного доверия к житию, связывая каждое све</w:t>
        <w:softHyphen/>
        <w:t>дение именно с данным, а не каким-нибудь иным от</w:t>
        <w:softHyphen/>
        <w:t>шельником. Поэтому вопрос не в том, было ли все опи</w:t>
        <w:softHyphen/>
        <w:t>сываемое у Флобера на самом деле с историческим Анто</w:t>
        <w:softHyphen/>
        <w:t>нием и, притом, именно, с ним, или нет, а в том, мог</w:t>
        <w:softHyphen/>
        <w:t>ло ли оно быть с каким-нибудь монахом І</w:t>
      </w:r>
      <w:r>
        <w:rPr>
          <w:rFonts w:cs="Palatino Linotype" w:ascii="Palatino Linotype" w:hAnsi="Palatino Linotype"/>
        </w:rPr>
        <w:t>Ѵ</w:t>
      </w:r>
      <w:r>
        <w:rPr/>
        <w:t>-го века, -монахом Антониевского типа.</w:t>
      </w:r>
    </w:p>
    <w:p>
      <w:pPr>
        <w:pStyle w:val="Normal"/>
        <w:autoSpaceDE w:val="false"/>
        <w:ind w:firstLine="360"/>
        <w:jc w:val="both"/>
        <w:rPr/>
      </w:pPr>
      <w:r>
        <w:rPr/>
        <w:t>Общий ответ на это будет таков: большинство камеш</w:t>
        <w:softHyphen/>
        <w:t>ков, хотя и не все, кропотливо набраны Флобером из исторических данных и потому сами историчны или, по крайней мере, не противо-историчны; но какая мозаика составлена из них - это дело иного рода, и можно сильно сомневаться, чтобы общая картина «Искушения» была исторической; скорее следовало бы сказать, что Флобер составил из фактов І</w:t>
      </w:r>
      <w:r>
        <w:rPr>
          <w:rFonts w:cs="Palatino Linotype" w:ascii="Palatino Linotype" w:hAnsi="Palatino Linotype"/>
        </w:rPr>
        <w:t>Ѵ</w:t>
      </w:r>
      <w:r>
        <w:rPr/>
        <w:t>-го столетия мировоззре</w:t>
        <w:softHyphen/>
        <w:t>ние Х1Х-ГО, вроде того, как из почтовых марок состав</w:t>
        <w:softHyphen/>
        <w:t>ляют целые картины. Впрочем, к этому мы еще вер</w:t>
        <w:softHyphen/>
        <w:t>немся...</w:t>
      </w:r>
    </w:p>
    <w:p>
      <w:pPr>
        <w:pStyle w:val="Normal"/>
        <w:autoSpaceDE w:val="false"/>
        <w:ind w:firstLine="360"/>
        <w:jc w:val="both"/>
        <w:rPr/>
      </w:pPr>
      <w:r>
        <w:rPr/>
        <w:t>«Искушение» распадается на пролог и четыре главные части. Пролог, подобно глубоко-орющей косуле, обна</w:t>
        <w:softHyphen/>
        <w:t>жает и выворачивает подпочву для искушения. Первые три части соответствуют основным видам подвигов — против «похоти плоти», против «похоти очей» и против «гордости житейской» (1 Ин 2, 16). Последняя же часть является философско-аллегорическим послесловием и выражает, по преимуществу, миропонимание автора.</w:t>
      </w:r>
    </w:p>
    <w:p>
      <w:pPr>
        <w:pStyle w:val="Normal"/>
        <w:autoSpaceDE w:val="false"/>
        <w:ind w:firstLine="360"/>
        <w:jc w:val="both"/>
        <w:rPr/>
      </w:pPr>
      <w:r>
        <w:rPr/>
        <w:t>Действие Поэмы начинается вечером. Антоний - в пустыне, на горе. Солнце закатывается, и большой крест, стоящий у порога его хижины, бросает длинную вечернюю тень. Наблюдая, как скрывается за горизонтом солнечный диск, Антоний невольно вздыхает. Он не на несчастия или неудобства жалуется этим вздохом; нет, - только на отсутствие молитвенной бодрости. И этот вздох кажется столь законным, что, не будь всего последующего, мы бы так и считали его за святое недо</w:t>
        <w:softHyphen/>
        <w:t>вольство самим собою, так бы и не увидали в нем по</w:t>
        <w:softHyphen/>
        <w:t>мысла. Но там есть, однако, зародыш будущих искуше</w:t>
        <w:softHyphen/>
        <w:t>ний, как бы маленькая соринка в духовном оке. Это-чуть уловимое отдаление от Бога, чуть видный налет</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претензии на Него, и незаметная соринка скоро дает себя знать.</w:t>
      </w:r>
    </w:p>
    <w:p>
      <w:pPr>
        <w:pStyle w:val="Normal"/>
        <w:autoSpaceDE w:val="false"/>
        <w:ind w:firstLine="360"/>
        <w:jc w:val="both"/>
        <w:rPr/>
      </w:pPr>
      <w:r>
        <w:rPr/>
        <w:t>Невольно сравнивается настоящее с давно-прошедшим; кажется, что тогда сердце было исполнено благодати, свершение долга было легко, и молитва - пламенна. И тут, естественно, мысль пробегает сопутствующие обстоятельства; вспоминается, как слегла от огорчения мать, когда он уходил в пустыню, как звала его обрат</w:t>
        <w:softHyphen/>
        <w:t>но сестра, как плакала Аммонария - девушка им люби</w:t>
        <w:softHyphen/>
        <w:t>мая*. Заметим, кстати, что романтический элемент Поэмы-любовь Антония к Аммонарии-не имеет (по «житиям» Святого) никаких исторических оснований.</w:t>
      </w:r>
    </w:p>
    <w:p>
      <w:pPr>
        <w:pStyle w:val="Normal"/>
        <w:autoSpaceDE w:val="false"/>
        <w:ind w:firstLine="360"/>
        <w:jc w:val="both"/>
        <w:rPr/>
      </w:pPr>
      <w:r>
        <w:rPr/>
        <w:t>Далее**, по ассоциации, вспоминаются первые шаги на поприще аскетики, нападения демонов. Всплывают в сознании уроки по Священному Писанию, которые давал Антонию старец Дидим. Пробуждаются и встают в голове прогулки по Александрии, центру культурного мира, когда встречались ему с Дидимом всевозможные народ</w:t>
        <w:softHyphen/>
        <w:t>ности и сектанты различных толков - последователи Манеса, Валентина, Василида, Ария, старавшиеся побе</w:t>
        <w:softHyphen/>
        <w:t>дить в споре собеседников.</w:t>
      </w:r>
    </w:p>
    <w:p>
      <w:pPr>
        <w:pStyle w:val="Normal"/>
        <w:autoSpaceDE w:val="false"/>
        <w:ind w:firstLine="360"/>
        <w:jc w:val="both"/>
        <w:rPr/>
      </w:pPr>
      <w:r>
        <w:rPr/>
        <w:t>Чтобы избавиться от смущения, вызванного мыслями об их речах, Антоний нарочно заглушает эти мысли вос</w:t>
        <w:softHyphen/>
        <w:t>поминаниями о своей дальнейшей жизни, о том почтении, которое окружало его. Тут проскальзывает едва слышная нотка самодовольства, и от нее - естественный пере</w:t>
        <w:softHyphen/>
        <w:t>ход*** к своим подвигам, к тому, как он искал мучени</w:t>
        <w:softHyphen/>
        <w:t>чества в Александрии во время гонения. Освежается особенно - яркая сцена гонения, врезавшаяся в память: женщина привязана к столбу и ее, нагую, бичуют воины. Антоний узнал в ней Аммонарию, и воспоминание об этом окрашивается легким оттенком чувственности. Чтобы подавить нечистое движение, Антоний старается думать о других своих действиях, об Афанасии и совместной борьбе с ним против ариан****.</w:t>
      </w:r>
    </w:p>
    <w:p>
      <w:pPr>
        <w:pStyle w:val="Normal"/>
        <w:autoSpaceDE w:val="false"/>
        <w:ind w:firstLine="360"/>
        <w:jc w:val="both"/>
        <w:rPr/>
      </w:pPr>
      <w:r>
        <w:rPr/>
        <w:t>Отсюда - невольный переход к мыслям о дальнейшей судьбе этого епископа, о его изгнании, и чуть замет</w:t>
        <w:softHyphen/>
        <w:t>ное брюзжание слышится в жалобе на отсутствие от него известий.  Антоний  чувствует  себя  покинутым  всеми,</w:t>
      </w:r>
    </w:p>
    <w:p>
      <w:pPr>
        <w:pStyle w:val="Normal"/>
        <w:autoSpaceDE w:val="false"/>
        <w:ind w:firstLine="360"/>
        <w:jc w:val="both"/>
        <w:rPr/>
      </w:pPr>
      <w:r>
        <w:rPr/>
        <w:t>* Ср. Аф., § 5, стр. 183. ** Ср. Аф.. §§ 6. 7, 8, 9. *** Ср. Аф., § 46. **** Ср. Аф., § 69, § 70.</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даже любимым учеником Иларионом. Вспоминаются его бесконечные вопросы и неутомимая любознательность.</w:t>
      </w:r>
    </w:p>
    <w:p>
      <w:pPr>
        <w:pStyle w:val="Normal"/>
        <w:autoSpaceDE w:val="false"/>
        <w:ind w:firstLine="360"/>
        <w:jc w:val="both"/>
        <w:rPr/>
      </w:pPr>
      <w:r>
        <w:rPr/>
        <w:t>И сознание мнимой обиды - мысль о покинутости не</w:t>
        <w:softHyphen/>
        <w:t>вольно заставляет Пустынника обратить внимание на улетающий треугольник птиц. Антонию хочется и самому уйти из пустыни, лететь с птицами, самому увидать неведомые страны, о которых ему рассказывали, вероят</w:t>
        <w:softHyphen/>
        <w:t>но, в дни юности его. Он начинает жалеть о Нитрийской Пустыни, где имеются некоторые удобства.</w:t>
      </w:r>
    </w:p>
    <w:p>
      <w:pPr>
        <w:pStyle w:val="Normal"/>
        <w:autoSpaceDE w:val="false"/>
        <w:ind w:firstLine="360"/>
        <w:jc w:val="both"/>
        <w:rPr/>
      </w:pPr>
      <w:r>
        <w:rPr/>
        <w:t>Сделавши мысленно уступку в строгости жизни, Анто</w:t>
        <w:softHyphen/>
        <w:t>ний невольно идет в своих желаниях далее. Ему хочется быть не монахом, а просто священником; тогда можно будет помогать бедным, совершать таинства и иметь авторитет в семьях. Уступки идут далее: ведь не все мирские осуждены. Ему хотелось бы сделаться граммати</w:t>
        <w:softHyphen/>
        <w:t>ком, философом, иметь учеников, получать лавры. Впро</w:t>
        <w:softHyphen/>
        <w:t>чем, все это вызывает гордость. Ну, - тогда быть сол</w:t>
        <w:softHyphen/>
        <w:t>датом; он вел бы жизнь подвигов и приключений, слушал бы рассказы от путешественников, и воображение Анахо</w:t>
        <w:softHyphen/>
        <w:t>рета невольно переносится к тому, о чем ему расска</w:t>
        <w:softHyphen/>
        <w:t>зывали,-к танцам и пляскам далеких народов, к сце</w:t>
        <w:softHyphen/>
        <w:t>нам семейности. Он видит себя вместе с другими людьми.</w:t>
      </w:r>
    </w:p>
    <w:p>
      <w:pPr>
        <w:pStyle w:val="Normal"/>
        <w:autoSpaceDE w:val="false"/>
        <w:ind w:firstLine="360"/>
        <w:jc w:val="both"/>
        <w:rPr/>
      </w:pPr>
      <w:r>
        <w:rPr/>
        <w:t>Тут* его мысли обрываются появлением шакалов, но когда Антонию, в тоске одиночества, хочется погладить хотя бы шакала, то все они разбегаются, а пустынник получает повод излить свой ропот на скуку и тяжелую жизнв. С раздражением топает он ногой и восклицает устало: «Довольно! довольно!.,» Но вдруг в глаза ему бросается тень от креста и, опомнившись, он хочет сосредоточиться на чтении Св. Писания. Заметим кста</w:t>
        <w:softHyphen/>
        <w:t>ти, что в данном месте Флобер допустил маленькую не</w:t>
        <w:softHyphen/>
        <w:t>точность. Правда, что Антоний хорошо знал Св. Писа</w:t>
        <w:softHyphen/>
        <w:t>ние, изучив его, как это делается на Востоке, «с го</w:t>
        <w:softHyphen/>
        <w:t>лосу» от родителей и на молитвенных собраниях. Но сохранившиеся свидетельства единогласно твердят, что Антоний был неграмотен, как неграмотно было и боль</w:t>
        <w:softHyphen/>
        <w:t>шинство местного населения. Кроме того, он не знал греческого языка, а знал только коптский разговорный, так что разговаривал с приходившими к нему через пе</w:t>
        <w:softHyphen/>
        <w:t>реводчика**.</w:t>
      </w:r>
    </w:p>
    <w:p>
      <w:pPr>
        <w:pStyle w:val="Normal"/>
        <w:autoSpaceDE w:val="false"/>
        <w:ind w:firstLine="360"/>
        <w:jc w:val="both"/>
        <w:rPr/>
      </w:pPr>
      <w:r>
        <w:rPr/>
        <w:t>* Ср. Аф., § 52.</w:t>
      </w:r>
    </w:p>
    <w:p>
      <w:pPr>
        <w:pStyle w:val="Normal"/>
        <w:autoSpaceDE w:val="false"/>
        <w:ind w:firstLine="360"/>
        <w:jc w:val="both"/>
        <w:rPr/>
      </w:pPr>
      <w:r>
        <w:rPr/>
        <w:t>** У Афанасия Вел. мы находим следующие свидетельства этому: «Отроком он (Антоний) не захотел учиться грамоте» (§ 1, стр. 179);  «не учился  письменам»  (§ 78,  стр.  238), см. также  §  77</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Конечно, Флобер мог бы вместо сцены, которую мы сейчас изложим, поместить какую-нибудь другую, так чтобы у Антония тексты Св. Писания проносились в го</w:t>
        <w:softHyphen/>
        <w:t>лове. Но, вероятно, Флоберу было жаль пожертвовать эффектной картиной, в которой ветер переворачивает листы Библии, а, во-вторых, ему было важно перед чи</w:t>
        <w:softHyphen/>
        <w:t>тателем демонстрировать, какие внешние факторы созда</w:t>
        <w:softHyphen/>
        <w:t>ют в дальнейшем галлюцинацию. Если бы тексты проноси</w:t>
        <w:softHyphen/>
        <w:t>лись в сознании пустынника, без видимых внешних при</w:t>
        <w:softHyphen/>
        <w:t>чин, то, с точки зрения психологических взглядов Фло</w:t>
        <w:softHyphen/>
        <w:t>бера, надо было бы указать, какие же факторы внеш</w:t>
        <w:softHyphen/>
        <w:t>ние вызывают это воспоминание текстов Писания, и почему  вспоминаются  именно  они,  а  не  какие-либо</w:t>
      </w:r>
    </w:p>
    <w:p>
      <w:pPr>
        <w:pStyle w:val="Normal"/>
        <w:autoSpaceDE w:val="false"/>
        <w:ind w:firstLine="360"/>
        <w:jc w:val="both"/>
        <w:rPr>
          <w:lang w:val="uk-UA" w:eastAsia="uk-UA"/>
        </w:rPr>
      </w:pPr>
      <w:r>
        <w:rPr>
          <w:lang w:val="uk-UA" w:eastAsia="uk-UA"/>
        </w:rPr>
        <w:t>ДРУГИЄ.</w:t>
      </w:r>
    </w:p>
    <w:p>
      <w:pPr>
        <w:pStyle w:val="Normal"/>
        <w:autoSpaceDE w:val="false"/>
        <w:ind w:firstLine="360"/>
        <w:jc w:val="both"/>
        <w:rPr/>
      </w:pPr>
      <w:r>
        <w:rPr/>
        <w:t>Как бы там ни было, но Флобер заставил своего Ан</w:t>
        <w:softHyphen/>
        <w:t>тония быть грамотным и читать Библию.</w:t>
      </w:r>
    </w:p>
    <w:p>
      <w:pPr>
        <w:pStyle w:val="Normal"/>
        <w:autoSpaceDE w:val="false"/>
        <w:ind w:firstLine="360"/>
        <w:jc w:val="both"/>
        <w:rPr/>
      </w:pPr>
      <w:r>
        <w:rPr/>
        <w:t>Библия открызается на ряде мест, из содержания которых потом складываются галлюцинации Антония. Это - лейтмотивы будущих видений, абрисы, на которые потом будут положены краски.</w:t>
      </w:r>
    </w:p>
    <w:p>
      <w:pPr>
        <w:pStyle w:val="Normal"/>
        <w:autoSpaceDE w:val="false"/>
        <w:ind w:firstLine="360"/>
        <w:jc w:val="both"/>
        <w:rPr/>
      </w:pPr>
      <w:r>
        <w:rPr/>
        <w:t>Заметим, кстати, что вообще контрапунктическая обработка образов, законообразная повторяемость их все с большей полнозвучностью составляет характерную новизну «Искушения» и одно из главнейших эстетических достоинств этой Поэмы; однако критика почему-то не обращает внимания на эту сторону Флоберовского твор</w:t>
        <w:softHyphen/>
        <w:t>чества. Такая обработка и введение лейтмотивов (напр. упоминание о тени креста, об изменении роста Илариона и т. д.), - которая независимо от Флобера и под влиянием Вагнеровской музыки гораздо сильнее и сознательнее проведена впоследствии творцом четырех «Симфоний», поэтом Андреем Белым33, быть может, самым оригинальным явлением современной русской литерату</w:t>
        <w:softHyphen/>
        <w:t>ры, - у Флобера является очень важным нововведением, определяющим собою весь строй Поэмы... Но вернемся к ее содержанию.</w:t>
      </w:r>
    </w:p>
    <w:p>
      <w:pPr>
        <w:pStyle w:val="Normal"/>
        <w:autoSpaceDE w:val="false"/>
        <w:ind w:firstLine="360"/>
        <w:jc w:val="both"/>
        <w:rPr/>
      </w:pPr>
      <w:r>
        <w:rPr/>
        <w:t>Сначала Антонию открывается место из Деяний Апо</w:t>
        <w:softHyphen/>
        <w:t>стольских, именно, описание известного видения Петра,</w:t>
      </w:r>
    </w:p>
    <w:p>
      <w:pPr>
        <w:pStyle w:val="Normal"/>
        <w:autoSpaceDE w:val="false"/>
        <w:ind w:firstLine="360"/>
        <w:jc w:val="both"/>
        <w:rPr/>
      </w:pPr>
      <w:r>
        <w:rPr/>
        <w:t>(стр. 179); далее: «память заменяла ему книги» (§ 3, стр. 182); «не учась грамоте» (§ 72, стр. 254); философы «думали осмеять его в том, что не учился он грамоте» (§ 73, стр. 235); Антоний, по получении писем, сказал: «не умею отвечать на подобные писания» (§ 81, стр. 240); сравн. § 93, стр. 249.-Далее Сократ (Церкоон. Истор., кн. 4, гл. 23), Синезий и Августин указывают на неграмот</w:t>
        <w:softHyphen/>
        <w:t>ность Антония.-См. также у Извекова, стр. 81 и стр. 79-83.</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когда ему Господь приказал «есть»34. И Антоний дела</w:t>
        <w:softHyphen/>
        <w:t>ет сопоставления со своим положением. В это время ветер начинает листать страницы, и пустынник, пробуж</w:t>
        <w:softHyphen/>
        <w:t>даясь от своей задумчивости, читает о том, как иудеи перебили своих врагов35. Это настраивает его крово</w:t>
        <w:softHyphen/>
        <w:t>жадно. Тогда, чтобы подавить в себе жестокое настрое</w:t>
        <w:softHyphen/>
        <w:t>ние, Антоний снова берется за Библию, и она откры</w:t>
        <w:softHyphen/>
        <w:t>вается на словах о Навуходоносоре, о том, именно, как он поклонился Даниилу . В Антонии пробуждается тще</w:t>
        <w:softHyphen/>
        <w:t>славие, - очевидно он себя ставит на место Даниила, -и мстительно-радостный смех при мысли о последующем наказании царя. Потом, глаза натыкаются на место о богатствах и роскоши Езекии37. Антоний мысленно обо</w:t>
        <w:softHyphen/>
        <w:t>зревает их, и, по ассоциации, переходит к истории Соломона, которую и разыскивает в Библии. Но тут он наталкивается на рассказ о Царице Савской и ее загад</w:t>
        <w:softHyphen/>
        <w:t>ках38. Мудрость Соломона он объясняет себе, как след</w:t>
        <w:softHyphen/>
        <w:t>ствие магических знаний царя, и тогда начинает меч</w:t>
        <w:softHyphen/>
        <w:t>тать о магии. Диавол, подстерегающий его, пользуется этим моментом слабости и дает о себе знать движением тени. Антоний пугается, и затем, по ассоциации, вспо</w:t>
        <w:softHyphen/>
        <w:t>минает о прежних явлениях к нему Диавола и о том, как он прогонял его. Отсюда - невольный переход к другим своим подвигам. Начинаются само-смакование и воспоми</w:t>
        <w:softHyphen/>
        <w:t>нания о тех почестях, которые ему довелось испытать. Но... теперь их нет, как нет поклонников и нет подно</w:t>
        <w:softHyphen/>
        <w:t>шений. Антоний жалеет о своем бескорыстии и, по кон</w:t>
        <w:softHyphen/>
        <w:t>трасту, вспоминает вдруг о роскоши и почете, которыми окружены были никейские отцы39. Разгорается злоба на них, вспоминаются оскорбления, действительные и мни</w:t>
        <w:softHyphen/>
        <w:t>мые. Ему хотелось бы иметь влияние на императора, чтобы изгнать своих врагов, чтобы заставить всех их страдать, потому что он сам страдает. И воображение, по контрасту, рисует ему кушанья, которые бы утоли</w:t>
        <w:softHyphen/>
        <w:t>ли его голод. Потом (это известная психологическая связь) «чревобесие» сменяется припадком похоти, рас</w:t>
        <w:softHyphen/>
        <w:t>паленной в почти галлюцинирующем от голода сознании. Ему мерещатся сладострастные картины, кажется, будто вдали звенят бубенчики. «Это - едут на мулах какие-то женщины»,-думается ему. Антоний стоит на волосок от галлюцинаций, но, увлекшись образами распаленной фан</w:t>
        <w:softHyphen/>
        <w:t>тазии, призывает едущих, и звук собственного голоса на мгновение приводит его в себя, отрезвляет его. Но-только на мгновение. Образы принимают все большую интенсивность, пластически отделяются от фона чистой субъективности, и в модуляциях ветра Пустын</w:t>
        <w:softHyphen/>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нику слышатся голоса - отзвуки всего того, что скры</w:t>
        <w:softHyphen/>
        <w:t>вается в глубине сердца*.</w:t>
      </w:r>
    </w:p>
    <w:p>
      <w:pPr>
        <w:pStyle w:val="Normal"/>
        <w:autoSpaceDE w:val="false"/>
        <w:ind w:firstLine="360"/>
        <w:jc w:val="both"/>
        <w:rPr/>
      </w:pPr>
      <w:r>
        <w:rPr/>
        <w:t>- Хочешь ли женщин? - кричат они.</w:t>
      </w:r>
    </w:p>
    <w:p>
      <w:pPr>
        <w:pStyle w:val="Normal"/>
        <w:autoSpaceDE w:val="false"/>
        <w:ind w:firstLine="360"/>
        <w:jc w:val="both"/>
        <w:rPr/>
      </w:pPr>
      <w:r>
        <w:rPr/>
        <w:t>- Или, скорее, большие кучи денег.</w:t>
      </w:r>
    </w:p>
    <w:p>
      <w:pPr>
        <w:pStyle w:val="Normal"/>
        <w:autoSpaceDE w:val="false"/>
        <w:ind w:firstLine="360"/>
        <w:jc w:val="both"/>
        <w:rPr/>
      </w:pPr>
      <w:r>
        <w:rPr/>
        <w:t>- Сверкающий меч.</w:t>
      </w:r>
    </w:p>
    <w:p>
      <w:pPr>
        <w:pStyle w:val="Normal"/>
        <w:autoSpaceDE w:val="false"/>
        <w:ind w:firstLine="360"/>
        <w:jc w:val="both"/>
        <w:rPr/>
      </w:pPr>
      <w:r>
        <w:rPr/>
        <w:t>- Весь народ удивляется тебе.</w:t>
      </w:r>
    </w:p>
    <w:p>
      <w:pPr>
        <w:pStyle w:val="Normal"/>
        <w:autoSpaceDE w:val="false"/>
        <w:ind w:firstLine="360"/>
        <w:jc w:val="both"/>
        <w:rPr/>
      </w:pPr>
      <w:r>
        <w:rPr/>
        <w:t>- Засни.</w:t>
      </w:r>
    </w:p>
    <w:p>
      <w:pPr>
        <w:pStyle w:val="Normal"/>
        <w:autoSpaceDE w:val="false"/>
        <w:ind w:firstLine="360"/>
        <w:jc w:val="both"/>
        <w:rPr/>
      </w:pPr>
      <w:r>
        <w:rPr/>
        <w:t>- Ты их удавишь, ты их удавишь!</w:t>
      </w:r>
    </w:p>
    <w:p>
      <w:pPr>
        <w:pStyle w:val="Normal"/>
        <w:autoSpaceDE w:val="false"/>
        <w:ind w:firstLine="360"/>
        <w:jc w:val="both"/>
        <w:rPr/>
      </w:pPr>
      <w:r>
        <w:rPr/>
        <w:t>Как во сне, так и тут злые помыслы сердца объекти</w:t>
        <w:softHyphen/>
        <w:t>вируются, хотя и не вполне еще; получают реальность прежние желания. Вся действительность преображается, кривая пальма превращается в женщину, Библия-в птичье гнездо... Антоний хочет избавиться от этого, тушит свой светильник, но тогда проносится уско</w:t>
        <w:softHyphen/>
        <w:t>ряющимся потоком ряд образов, - «толчками» (известный психологический факт). Они внезапно являются, потом бледнеют, заменяются новыми, осаждают Антония. Ему кажется, что «все существо его расходится», и от го</w:t>
        <w:softHyphen/>
        <w:t>лода он падает без чувств на циновку. Так заканчи</w:t>
        <w:softHyphen/>
        <w:t>вается пролог. Мы столь подробно изложили эту интро</w:t>
        <w:softHyphen/>
        <w:t>дукцию к искушению потому, что все дальнейшее пред</w:t>
        <w:softHyphen/>
        <w:t>ставляет только объективацию этих субъективных со</w:t>
        <w:softHyphen/>
        <w:t>стояний. Нельзя не отметить попутно необыкновенной точности всего описания и согласия его не только со святоотеческой аскетической, но и с современной пси</w:t>
        <w:softHyphen/>
        <w:t>хопатологической литературой.</w:t>
      </w:r>
    </w:p>
    <w:p>
      <w:pPr>
        <w:pStyle w:val="Normal"/>
        <w:autoSpaceDE w:val="false"/>
        <w:ind w:firstLine="360"/>
        <w:jc w:val="both"/>
        <w:rPr/>
      </w:pPr>
      <w:r>
        <w:rPr/>
        <w:t>В последующем раскрываются и проецируются наружу те помыслы, которые в интродукции были чисто-субъективными. Некоторые из состояний сознания, неко</w:t>
        <w:softHyphen/>
        <w:t>торые волокна всей ткани отделяются от общего фона, получают «телесность» и предстают сознанию, как само</w:t>
        <w:softHyphen/>
        <w:t>стоятельные существа. Таково общее движение действия.</w:t>
      </w:r>
    </w:p>
    <w:p>
      <w:pPr>
        <w:pStyle w:val="Normal"/>
        <w:autoSpaceDE w:val="false"/>
        <w:ind w:firstLine="360"/>
        <w:jc w:val="both"/>
        <w:rPr/>
      </w:pPr>
      <w:r>
        <w:rPr/>
        <w:t>Появляется Диавол, и наводит на Антония сновиде</w:t>
        <w:softHyphen/>
        <w:t>ния. Заснувший Антоний видит, что он едет по Нилу. По всей вероятности это - соединенное действие жажды и ощущения сырости от пролитой воды.</w:t>
      </w:r>
    </w:p>
    <w:p>
      <w:pPr>
        <w:pStyle w:val="Normal"/>
        <w:autoSpaceDE w:val="false"/>
        <w:ind w:firstLine="360"/>
        <w:jc w:val="both"/>
        <w:rPr/>
      </w:pPr>
      <w:r>
        <w:rPr/>
        <w:t>Антоний просыпается**; его мучает жажда, и язык горит. Но шакалы, как оказывается, разбили его круж</w:t>
        <w:softHyphen/>
        <w:t>ку, съели почти весь хлеб, а бурдюк оказывается пустым. Антонием овладевает бешенство, и тогда появ</w:t>
        <w:softHyphen/>
        <w:t>ляется стол, покрытый всевозможными яствами. Коли</w:t>
        <w:softHyphen/>
        <w:t>чество блюд растет, пища шевелится, стараясь привлечь к себе внимание Пустынника. Он хватает хлеб, но вза</w:t>
        <w:softHyphen/>
      </w:r>
    </w:p>
    <w:p>
      <w:pPr>
        <w:pStyle w:val="Normal"/>
        <w:autoSpaceDE w:val="false"/>
        <w:ind w:firstLine="360"/>
        <w:jc w:val="both"/>
        <w:rPr/>
      </w:pPr>
      <w:r>
        <w:rPr/>
        <w:t>* Ср. Аф., § 55. ** Ср. Аф., § 39.</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мен взятого появляются новые. Тогда Антоний сообра</w:t>
        <w:softHyphen/>
        <w:t>жает, что это-дары Диавола, и отпихивает ногою весь стол. Все разом исчезает... Начинается искушение сребролюбия*. Антоний находит под ногами у себя ку</w:t>
        <w:softHyphen/>
        <w:t>бок, и в нем-золотую монету. Доставая ее, он заме</w:t>
        <w:softHyphen/>
        <w:t>чает, что появились новые. Потом начинает течь каскад самоцветных каменьев, и, опьяненный всеми этими бо</w:t>
        <w:softHyphen/>
        <w:t>гатствами, искрящимися и играющими, Антоний пытается обнять их, но они исчезают...</w:t>
      </w:r>
    </w:p>
    <w:p>
      <w:pPr>
        <w:pStyle w:val="Normal"/>
        <w:autoSpaceDE w:val="false"/>
        <w:ind w:firstLine="360"/>
        <w:jc w:val="both"/>
        <w:rPr/>
      </w:pPr>
      <w:r>
        <w:rPr/>
        <w:t>Тогда охватывает его отчаяние, что он снова под</w:t>
        <w:softHyphen/>
        <w:t>дался искушению. Он, проклятый, хотел бы убить себя. И услужливо подвертывается на глаза кинжал. Антоний в третий раз поддается, бросается на кинжал и застывает в каталепсии.</w:t>
      </w:r>
    </w:p>
    <w:p>
      <w:pPr>
        <w:pStyle w:val="Normal"/>
        <w:autoSpaceDE w:val="false"/>
        <w:ind w:firstLine="360"/>
        <w:jc w:val="both"/>
        <w:rPr/>
      </w:pPr>
      <w:r>
        <w:rPr/>
        <w:t>Помыслы его принимают окончательную объективность и, взамен иллюзий, смешанных с обычными восприятиями, сознание наполняется одним сплошным наваждением.</w:t>
      </w:r>
    </w:p>
    <w:p>
      <w:pPr>
        <w:pStyle w:val="Normal"/>
        <w:autoSpaceDE w:val="false"/>
        <w:ind w:firstLine="360"/>
        <w:jc w:val="both"/>
        <w:rPr/>
      </w:pPr>
      <w:r>
        <w:rPr/>
        <w:t>Антоний видит себя в Александрии. Он попадает в толпу монахов, избивающих ариан40, опьяненных кровью и жестоким мучительством, фанатичных до одержимо</w:t>
        <w:softHyphen/>
        <w:t>сти. - Это, вероятно, объективировались воспоминания о его собственных столкновениях с арианами; так - с психологической стороны. Как материалом историческим Флобер воспользовался известным случаем, происшедшим в 399 г., когда египетские монахи-анфропоморфисты, раздраженные склонностью александрийского архиеписко</w:t>
        <w:softHyphen/>
        <w:t>па Феофила к оригенистически-абстрактному пониманию Божества, целою гурьбою ворвались в Александрию, про</w:t>
        <w:softHyphen/>
        <w:t>изводили здесь беспорядки и только благодаря находчи</w:t>
        <w:softHyphen/>
        <w:t>вости Феофила успокоились и ушли из города. - Антоний опьяняется кровью, - кровавожадные инстинкты прорва</w:t>
        <w:softHyphen/>
        <w:t>лись наружу. И, удовлетворив их, победив своих вра</w:t>
        <w:softHyphen/>
        <w:t>гов, Антоний видит себя первым советником императора, видит в унижении никейских отцов**. Но честолюбие ри</w:t>
        <w:softHyphen/>
        <w:t>сует новые образы, и помыслы создают ему картину На-вуходоносорова пира, кощунств и горделивости земного полубога. Антоний сам становится Навуходоносором;. ему хочется наглумиться над своими приближенными; он ста</w:t>
        <w:softHyphen/>
        <w:t>новится на-четверинки и мычит по-бычьи. Но, раненный в руку камнем, он приходит в себя и пробуждается.</w:t>
      </w:r>
    </w:p>
    <w:p>
      <w:pPr>
        <w:pStyle w:val="Normal"/>
        <w:autoSpaceDE w:val="false"/>
        <w:ind w:firstLine="360"/>
        <w:jc w:val="both"/>
        <w:rPr/>
      </w:pPr>
      <w:r>
        <w:rPr/>
        <w:t>Чтобы успокоиться, он бичует себя, но, по ассо</w:t>
        <w:softHyphen/>
        <w:t>циации, вспоминает о бичевании Аммонарии, которое он видел когда-то в Александрии. И тогда помысел често</w:t>
        <w:softHyphen/>
      </w:r>
    </w:p>
    <w:p>
      <w:pPr>
        <w:pStyle w:val="Normal"/>
        <w:autoSpaceDE w:val="false"/>
        <w:ind w:firstLine="360"/>
        <w:jc w:val="both"/>
        <w:rPr/>
      </w:pPr>
      <w:r>
        <w:rPr/>
        <w:t>* Ср. Аф., §§ 11, 12.</w:t>
      </w:r>
    </w:p>
    <w:p>
      <w:pPr>
        <w:pStyle w:val="Normal"/>
        <w:autoSpaceDE w:val="false"/>
        <w:ind w:firstLine="360"/>
        <w:jc w:val="both"/>
        <w:rPr/>
      </w:pPr>
      <w:r>
        <w:rPr/>
        <w:t>** Ср. Аф., §§ 81, 84, 85.</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любия заменяется похотливым само-мучительством, а сладострастное услаждение болью влечет естественно новое искушение, - чувственности.</w:t>
      </w:r>
    </w:p>
    <w:p>
      <w:pPr>
        <w:pStyle w:val="Normal"/>
        <w:autoSpaceDE w:val="false"/>
        <w:ind w:firstLine="360"/>
        <w:jc w:val="both"/>
        <w:rPr/>
      </w:pPr>
      <w:r>
        <w:rPr/>
        <w:t>Разгоревшийся помысел создает новую галлюцинацию. Царица Савская, богатая и прекрасная, могущественная и много ведающая в тайнах вселенной, полная роскоши и неги, старается соблазнить его. «Фразы ее звучат странной музыкой, звуком кимвалов, скрытых за пурпур</w:t>
        <w:softHyphen/>
        <w:t>ными драпировками»*. Но богатые дары, красоту и рос</w:t>
        <w:softHyphen/>
        <w:t>кошь, любовь царицы и все тайны Востока отталкивает Антоний, а Царица Савская удаляется со всем своим кортежем.</w:t>
      </w:r>
    </w:p>
    <w:p>
      <w:pPr>
        <w:pStyle w:val="Normal"/>
        <w:autoSpaceDE w:val="false"/>
        <w:ind w:firstLine="360"/>
        <w:jc w:val="both"/>
        <w:rPr/>
      </w:pPr>
      <w:r>
        <w:rPr/>
        <w:t>Заметим характерную подробность: раньше видения исчезали, теперь они удаляются, как это проис</w:t>
        <w:softHyphen/>
        <w:t>ходит в «реальном мире». - Относительно последнего эпизода можно сказать, что в житиях Антония мы не находим именно такого случая; но, за учетом в яркости красок и блеске подробностей, подобных случаев во всевозможных житиях, да и в Антониевском, находится достаточно.</w:t>
      </w:r>
    </w:p>
    <w:p>
      <w:pPr>
        <w:pStyle w:val="Normal"/>
        <w:autoSpaceDE w:val="false"/>
        <w:ind w:firstLine="360"/>
        <w:jc w:val="both"/>
        <w:rPr/>
      </w:pPr>
      <w:r>
        <w:rPr/>
        <w:t>Так заканчиваются искушения, направленные к похоти плоти и похоти очей. Они не затрагивают идеальных запросов непосредственно, не разрушают их, но имеют стремление заглушить их и задавить плотью: непосред</w:t>
        <w:softHyphen/>
        <w:t>ственное их отношение-к плоти и к ее похотениям. Дальнейшие искушения имеют целью разрушить самые по</w:t>
        <w:softHyphen/>
        <w:t>рывы духа к идеальному, расслабить человека, вводя в него яд скепсиса и гордыню пред Абсолютным. Но, преж</w:t>
        <w:softHyphen/>
        <w:t>де чем приступить к ним, остановимся несколько на предыдущем.</w:t>
      </w:r>
    </w:p>
    <w:p>
      <w:pPr>
        <w:pStyle w:val="Normal"/>
        <w:autoSpaceDE w:val="false"/>
        <w:ind w:firstLine="360"/>
        <w:jc w:val="both"/>
        <w:rPr/>
      </w:pPr>
      <w:r>
        <w:rPr/>
        <w:t>Мы хотим, именно, еще раз обратить внимание на прозрачность психологического анализа. Флоберу хочет</w:t>
        <w:softHyphen/>
        <w:t>ся представить душу, как механизм, и действительно, тончайшие нити, связующие «колесики», мельчайшие де</w:t>
        <w:softHyphen/>
        <w:t>тали «механизма души», нежные «пружинки» - будто под хрустальным колпаком, и это-без навязчивости, без схематизирующей утрировки, без антихудожественных и неуместных подчеркиваний и преувеличений. Мы ви</w:t>
        <w:softHyphen/>
        <w:t>дим, как рождаются образы из пучины сублиминального сознания. Сначала-это мелькающие и быстро-уходящие размышления о былом; одно сцепляется с другим, одно подталкивается другим. Подогреваются эмоции, яркость воспоминаний растет. Они делаются длительнее и навяз</w:t>
        <w:softHyphen/>
        <w:t>чивее, и постепенно завладевают полем внимания; со</w:t>
        <w:softHyphen/>
      </w:r>
    </w:p>
    <w:p>
      <w:pPr>
        <w:pStyle w:val="Normal"/>
        <w:autoSpaceDE w:val="false"/>
        <w:ind w:firstLine="360"/>
        <w:jc w:val="both"/>
        <w:rPr/>
      </w:pPr>
      <w:r>
        <w:rPr/>
        <w:t>* Золя, № 11, стр. 422.</w:t>
      </w:r>
    </w:p>
    <w:p>
      <w:pPr>
        <w:pStyle w:val="Normal"/>
        <w:autoSpaceDE w:val="false"/>
        <w:ind w:firstLine="360"/>
        <w:jc w:val="both"/>
        <w:rPr/>
      </w:pPr>
      <w:r>
        <w:rPr/>
        <w:t>17   П. Флоренский, т. 1</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знательная же жизнь соответственно этому слабнет. Образы пережитого комбинируются, приобретают все большую красочность и живость, все навязчивее прико</w:t>
        <w:softHyphen/>
        <w:t>вывают к себе внимание, и сознанию все больше труда надобно, чтобы отгонять их. Первоначально разрознен</w:t>
        <w:softHyphen/>
        <w:t>ные и мимо-идущие, они как бы слипаются между собою, образуя агломерат, и связь последнего крепчает. Потом тот или другой из них отрывается от общего фона и проецируется в какое-нибудь из данных в этот момент восприятий, сливаясь с ним, но не отождествляясь -факт известный в психопатологии и психиатрии*. Потом, наконец, образы эти достигают полной объектив</w:t>
        <w:softHyphen/>
        <w:t>ности и проецируются наружу самостоятельно, получая характер вполне живой действительности. Количество отдельных элементов галлюцинации, многообразность их все возрастает, потому что за каждым, как за магни</w:t>
        <w:softHyphen/>
        <w:t>том, опущенным в картуз гвоздей, тянется пучок ассо</w:t>
        <w:softHyphen/>
        <w:t>циаций из области бессознательного; воля слабнет, разум цепенеет, потеряв власть над своим содержанием. Так происходит дело, пока, наконец, все образы не сольются в один непрерывный поток лиц и событий, не сделаются единственной фантастической действитель</w:t>
        <w:softHyphen/>
        <w:t>ностью. Происходит то же, что и с Гстевским «учени</w:t>
        <w:softHyphen/>
        <w:t>ком», смогшим вызвать деятельность духов, но не умеющим прекратить ее42.</w:t>
      </w:r>
    </w:p>
    <w:p>
      <w:pPr>
        <w:pStyle w:val="Normal"/>
        <w:autoSpaceDE w:val="false"/>
        <w:ind w:firstLine="360"/>
        <w:jc w:val="both"/>
        <w:rPr/>
      </w:pPr>
      <w:r>
        <w:rPr/>
        <w:t>Нельзя не подивиться мастерству, с которым Флобер раскрывает эту последовательность в объективации, эту борьбу изнемогающего сознания с копошащимися в обла</w:t>
        <w:softHyphen/>
        <w:t>сти подсознательного образами и идеями, - борьбу Зевса с ворочающимися в Тартаре Циклопами. Изобра</w:t>
        <w:softHyphen/>
        <w:t>жаемый поэтом переход от простых воспоминаний к под</w:t>
        <w:softHyphen/>
        <w:t>линным галлюцинациям так заразителен, что, читая книгу впервые, сам доходишь почти что до галлюцина</w:t>
        <w:softHyphen/>
        <w:t>ций. А диалог с Царицей Савской так осязательно-жив, что, кажется, видишь всю сцену до мельчайших подроб</w:t>
        <w:softHyphen/>
        <w:t>ностей.</w:t>
      </w:r>
    </w:p>
    <w:p>
      <w:pPr>
        <w:pStyle w:val="Normal"/>
        <w:autoSpaceDE w:val="false"/>
        <w:ind w:firstLine="360"/>
        <w:jc w:val="both"/>
        <w:rPr/>
      </w:pPr>
      <w:r>
        <w:rPr/>
        <w:t>Но тут приходится отметить одну особенность, кото</w:t>
        <w:softHyphen/>
        <w:t>рой мы еще коснемся впоследствии. Это - невольная модернизация прошедшего. Особенно ясно (из рассмот</w:t>
        <w:softHyphen/>
        <w:t>ренных сцен) она проявляется именно там, где образы пластичнее всего-в столь восхищавшей Золя сцене с Царицей Савской.</w:t>
      </w:r>
    </w:p>
    <w:p>
      <w:pPr>
        <w:pStyle w:val="Normal"/>
        <w:autoSpaceDE w:val="false"/>
        <w:ind w:firstLine="360"/>
        <w:jc w:val="both"/>
        <w:rPr/>
      </w:pPr>
      <w:r>
        <w:rPr/>
        <w:t>* См., напр., Штерринга «Психопатология в применении к пси</w:t>
        <w:softHyphen/>
        <w:t>хологии», курсы психиатрии - Корсакова (новое издание), Крафт-Эбинга и др.</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Царица окружена всею характерною для древности обстановочностью, которую только можно было сыскать в ученых диксионерах и энциклопедиях, в многотомных трактатах и специальных монографиях. Но, вглядываясь в обстановку пристальнее, мы невольно улыбнемся: да ведь это все - бутафория, и Царица столь же мало Ца</w:t>
        <w:softHyphen/>
        <w:t>рица Савская, как и ее автор - Савский Царь. За древ</w:t>
        <w:softHyphen/>
        <w:t>не-восточными нарядами скрывается не чувственная, неподвижная и беспощадная восточная повелительница, а просто легкомысленная, вертлявая и довольно безобид</w:t>
        <w:softHyphen/>
        <w:t xml:space="preserve">ная француженка, нечто вроде </w:t>
      </w:r>
      <w:r>
        <w:rPr>
          <w:lang w:val="en-US" w:eastAsia="en-US"/>
        </w:rPr>
        <w:t xml:space="preserve">m-lle Blanche </w:t>
      </w:r>
      <w:r>
        <w:rPr/>
        <w:t>(из «Игро</w:t>
        <w:softHyphen/>
        <w:t>ка» Достоевского), т. е. достаточно буржуазная и не находящая в себе силы соблазнять. - Мы указываем на эту неисторичность только для примера и, чем далее, тем, по существу дела, историчности делается все меньше и меньше...</w:t>
      </w:r>
    </w:p>
    <w:p>
      <w:pPr>
        <w:pStyle w:val="Normal"/>
        <w:autoSpaceDE w:val="false"/>
        <w:ind w:firstLine="360"/>
        <w:jc w:val="both"/>
        <w:rPr/>
      </w:pPr>
      <w:r>
        <w:rPr>
          <w:lang w:val="en-US" w:eastAsia="en-US"/>
        </w:rPr>
        <w:t xml:space="preserve">«Dilatation du noant» </w:t>
      </w:r>
      <w:r>
        <w:rPr/>
        <w:t>- «расширение небытия» - вот великолепная характеристика второй части «Искушения» словами Антония. Маленьким и жалким карликом с боль</w:t>
        <w:softHyphen/>
        <w:t>шой головою выступает вначале Иларион, символ этого расширения, и светлым гигантом покидает он Антония, вручая его для дальнейшего подавления ужасом небытия самому Диаволу. Иларион, промежуточная инстанция меж</w:t>
        <w:softHyphen/>
        <w:t>ду Антонием-религией и Диаволом-позитивизмом, - это объективировавшаяся жажда знать, ненасытная и неуто</w:t>
        <w:softHyphen/>
        <w:t>лимая, желание узнавать без конца, никогда не оста</w:t>
        <w:softHyphen/>
        <w:t>навливаясь и не полагая себе границы, бесцельно и безыдеально идти все вперед, чтобы становиться «как боги», чтобы имитировать Бога количеством познаний. «Кто ты?» - спрашивает Илариона изумленный Антоний в конце длинной цепи галлюцинаций. «Я - наука», - отве</w:t>
        <w:softHyphen/>
        <w:t>чает Иларион. Но это-не верно; он-не наука, он не «цельное знание», внутренне организованное, внутренне стройное. Он-скепсис, не имеющий иной цели, кроме разложения идеальных запросов человечества; он-по</w:t>
        <w:softHyphen/>
        <w:t>зитивизм, он - мефистофелизм, как универсальная пош</w:t>
        <w:softHyphen/>
        <w:t>лость*, все разлагающая, но ничего собственного не имеющая, все разъедающая, выщипывающая бессистемно там и тут куски, но взамен ничего не созидающая и не хотящая созидать. Стоит только обратить внимание на</w:t>
      </w:r>
    </w:p>
    <w:p>
      <w:pPr>
        <w:pStyle w:val="Normal"/>
        <w:autoSpaceDE w:val="false"/>
        <w:ind w:firstLine="360"/>
        <w:jc w:val="both"/>
        <w:rPr/>
      </w:pPr>
      <w:r>
        <w:rPr/>
        <w:t xml:space="preserve">* Ср. </w:t>
      </w:r>
      <w:r>
        <w:rPr>
          <w:lang w:val="en-US" w:eastAsia="en-US"/>
        </w:rPr>
        <w:t xml:space="preserve">Friedr. </w:t>
      </w:r>
      <w:r>
        <w:rPr>
          <w:lang w:val="el-GR"/>
        </w:rPr>
        <w:t xml:space="preserve">Ρ </w:t>
      </w:r>
      <w:r>
        <w:rPr/>
        <w:t xml:space="preserve">а </w:t>
      </w:r>
      <w:r>
        <w:rPr>
          <w:lang w:val="en-US" w:eastAsia="en-US"/>
        </w:rPr>
        <w:t xml:space="preserve">u </w:t>
      </w:r>
      <w:r>
        <w:rPr/>
        <w:t xml:space="preserve">1 </w:t>
      </w:r>
      <w:r>
        <w:rPr>
          <w:lang w:val="en-US" w:eastAsia="en-US"/>
        </w:rPr>
        <w:t xml:space="preserve">s </w:t>
      </w:r>
      <w:r>
        <w:rPr/>
        <w:t xml:space="preserve">е п. </w:t>
      </w:r>
      <w:r>
        <w:rPr>
          <w:lang w:val="en-US" w:eastAsia="en-US"/>
        </w:rPr>
        <w:t xml:space="preserve">Schopenhauer. Hamlet. Mephisto-pheles. Drei Ausatze zur Nalurgeschichte des Pessiraismus. Berlin. </w:t>
      </w:r>
      <w:r>
        <w:rPr/>
        <w:t>1900. - Есть русский перевод: Фридрих Паульсен. Шопен</w:t>
        <w:softHyphen/>
        <w:t>гауэр. Гамлет. Мефистофель. Три очерка из истории пессимизма. Пер. с немецкого С. Н. Зелинской. Киев. 1902.</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аргументацию Илариона - если только можно называть таким именем его софистические выходки, - чтобы убе</w:t>
        <w:softHyphen/>
        <w:t xml:space="preserve">диться в правильности такого понимания. Нигде он не рассматривает дела по существу, все аргументы его - </w:t>
      </w:r>
      <w:r>
        <w:rPr>
          <w:lang w:val="en-US" w:eastAsia="en-US"/>
        </w:rPr>
        <w:t xml:space="preserve">argumcnta ad hominem43, </w:t>
      </w:r>
      <w:r>
        <w:rPr/>
        <w:t>причем чуть ли не в каждом своем положении он противоречит предыдущему. Единое в его речах - только одно: во что бы то ни стало уничтожить всякое чувство истины и за</w:t>
        <w:softHyphen/>
        <w:t>ставить Антония сказать: «Правды нет, и она не нуж</w:t>
        <w:softHyphen/>
        <w:t>на», заставить его принять серьезно Ницшевский вопрос: «На что вам истина?»*44</w:t>
      </w:r>
    </w:p>
    <w:p>
      <w:pPr>
        <w:pStyle w:val="Normal"/>
        <w:autoSpaceDE w:val="false"/>
        <w:ind w:firstLine="360"/>
        <w:jc w:val="both"/>
        <w:rPr/>
      </w:pPr>
      <w:r>
        <w:rPr/>
        <w:t>Иларион - не наука, а софистический скепсис, пара</w:t>
        <w:softHyphen/>
        <w:t>зитирующий так часто на науке, - софистика, воспитан</w:t>
        <w:softHyphen/>
        <w:t>ная религией, потом от нее ушедшая, чтобы набраться сил для бесконечного резонерствования и, если не ка</w:t>
        <w:softHyphen/>
        <w:t>чеством своих речей, то их количеством обессилить свою воспитательницу.</w:t>
      </w:r>
    </w:p>
    <w:p>
      <w:pPr>
        <w:pStyle w:val="Normal"/>
        <w:autoSpaceDE w:val="false"/>
        <w:ind w:firstLine="360"/>
        <w:jc w:val="both"/>
        <w:rPr/>
      </w:pPr>
      <w:r>
        <w:rPr/>
        <w:t>Вся эта часть задумана Флобером величественно и глубоко, но, как бы ни были исторически правдивы от</w:t>
        <w:softHyphen/>
        <w:t xml:space="preserve">дельные детали, общая мысль этой части стала возможна только в XIX веке, после успехов науки, потому что на ней только расцвел позитивизм паразитическим цветком, как гигантская грибообразная </w:t>
      </w:r>
      <w:r>
        <w:rPr>
          <w:lang w:val="en-US" w:eastAsia="en-US"/>
        </w:rPr>
        <w:t xml:space="preserve">Raphlesia Arnoldi45, </w:t>
      </w:r>
      <w:r>
        <w:rPr/>
        <w:t>надламывающаяся от собственной тяжести.</w:t>
      </w:r>
    </w:p>
    <w:p>
      <w:pPr>
        <w:pStyle w:val="Normal"/>
        <w:autoSpaceDE w:val="false"/>
        <w:ind w:firstLine="360"/>
        <w:jc w:val="both"/>
        <w:rPr/>
      </w:pPr>
      <w:r>
        <w:rPr/>
        <w:t>Цель Иларионовского визита - подавить, как сказа</w:t>
        <w:softHyphen/>
        <w:t>но**, чувство истины в Антоние, заставить его почув</w:t>
        <w:softHyphen/>
        <w:t>ствовать химеричность самой идеи истины и тем вконец расслабить твердость духа, даваемую христианством. Но ему надо для этого втереться в разговор, Антоний же не доверяет ему и инстинктивно побаивается. Тогда Иларион своим всезнайством доказывает тождество свое с учеником Антония. Чтобы вызвать Антония на разго</w:t>
        <w:softHyphen/>
        <w:t>вор, он подходит к нему с лестью. Антоний начинает оспаривать, быть может, не без желания быть побежден</w:t>
        <w:softHyphen/>
        <w:t>ным: он не указывает прямо на свою греховность, срав</w:t>
        <w:softHyphen/>
        <w:t>нивая себя с нормой, и делает лукавство, отступая от созерцания одного только Бога. Он упускает из виду Абсолютный Идеал и начинает сравнивать себя с людьми, с не-безусловно совершенными. Иларион, конечно, поль</w:t>
        <w:softHyphen/>
        <w:t>зуется этим и, собирая факты несовершенства, доводит Антония до самодовольной улыбки над Афанасием, кото</w:t>
        <w:softHyphen/>
        <w:t>рого он только что ставил идеалом. Посеяв самодоволь</w:t>
        <w:softHyphen/>
        <w:t>ство,  искуситель  хочет  отклонить  его  от  подвижни</w:t>
        <w:softHyphen/>
      </w:r>
    </w:p>
    <w:p>
      <w:pPr>
        <w:pStyle w:val="Normal"/>
        <w:autoSpaceDE w:val="false"/>
        <w:ind w:firstLine="360"/>
        <w:jc w:val="both"/>
        <w:rPr/>
      </w:pPr>
      <w:r>
        <w:rPr/>
        <w:t>* См. «По ту сторону добра и зла». ** Ср. Аф., § 25, § 35.</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чества. Мы не можем, да и не находим нужным прослежи</w:t>
        <w:softHyphen/>
        <w:t>вать сеть софизмов, которыми Иларион старается опу</w:t>
        <w:softHyphen/>
        <w:t>тать Антония, на каждом шагу противореча самому себе и только нападая с разных сторон на слабые места. И, когда Антоний, не зная, что отвечать, зажимает уши, то Иларион вырастает и делается все авторитетнее. Он хочет теперь подойти со стороны теоретической, разру</w:t>
        <w:softHyphen/>
        <w:t>шить самые дорогие убеждения Антония, указавши после</w:t>
        <w:softHyphen/>
        <w:t>довательно на необходимость «критики», на противоре</w:t>
        <w:softHyphen/>
        <w:t>чия Писания, на кажущиеся нелепости его. Это-собст</w:t>
        <w:softHyphen/>
        <w:t>венные мысли Антония проецировались наружу: «оцепене</w:t>
        <w:softHyphen/>
        <w:t>лые или бешеные, - говорит он, - они остаются в моем сознании. Я их подавляю, - они возрождаются, душат меня; и я думаю иногда, что я проклят».</w:t>
      </w:r>
    </w:p>
    <w:p>
      <w:pPr>
        <w:pStyle w:val="Normal"/>
        <w:autoSpaceDE w:val="false"/>
        <w:ind w:firstLine="360"/>
        <w:jc w:val="both"/>
        <w:rPr/>
      </w:pPr>
      <w:r>
        <w:rPr/>
        <w:t>Последнюю сцену едва ли можно считать исторически правдивой. Во-первых, Антоний никогда не занимался филологическим анализом Св. Писания, да и вообще монахи смотрели на Св. Писание исключительно со сто</w:t>
        <w:softHyphen/>
        <w:t>роны нравственной и мистической, а не историко-фактической. Во-вторых, за редкими исключениями, кри</w:t>
        <w:softHyphen/>
        <w:t>тичность филологическая не была в духе эпохи, и вери</w:t>
        <w:softHyphen/>
        <w:t>ли без разбору не только Св. Писанию, но и любой сказке.</w:t>
      </w:r>
    </w:p>
    <w:p>
      <w:pPr>
        <w:pStyle w:val="Normal"/>
        <w:autoSpaceDE w:val="false"/>
        <w:ind w:firstLine="360"/>
        <w:jc w:val="both"/>
        <w:rPr/>
      </w:pPr>
      <w:r>
        <w:rPr/>
        <w:t>Потерпев неудачу на одном, не отклонивши Антония от Бога, Иларион, однако, расслабил его твердость и потому может перейти к новому нападению. Общая мысль новых искушений такова: как в ортодоксии - внутренние противоречия, так же и в самом христианстве - мно</w:t>
        <w:softHyphen/>
        <w:t>жество взаимно-исключающих сект. Каждая из них счи</w:t>
        <w:softHyphen/>
        <w:t>тает себя за носительницу подлинного христианства; каждая из них имеет такие же доказательства своей истинности, как и ортодоксия; у каждой-свои мучени</w:t>
        <w:softHyphen/>
        <w:t>ки, свои пророки, свои писания, своя церковь, свой культ. Каждая из черт ортодоксии, которыми она пре</w:t>
        <w:softHyphen/>
        <w:t>возносится, в более ярком, подчеркнутом виде может быть найдена у одной из сект, доводящей ее до полной резкости. На каком же основании надо в Христа верить именно так, как делаете это вы, православные, почему надо вести себя именно так, как вы, а не иначе. Ты хочешь верить во Христа.. Но как в него верить?</w:t>
      </w:r>
    </w:p>
    <w:p>
      <w:pPr>
        <w:pStyle w:val="Normal"/>
        <w:autoSpaceDE w:val="false"/>
        <w:ind w:firstLine="360"/>
        <w:jc w:val="both"/>
        <w:rPr/>
      </w:pPr>
      <w:r>
        <w:rPr/>
        <w:t>И, показав Антонию вереницу сект, Иларион идет далее. Проходят в видении соперники Христа: гимносо-фисты, Симон-маг, Аполлоний Тианский, наконец, Будда46. И невольно Антоний усматривает в них черты сходства с Христом. У них также были искушения, под</w:t>
        <w:softHyphen/>
        <w:t>виги, чудеса и знамения. Почему же именно Христос, а</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не они? В чем же Его преимущество? Форм религиозного сознания много... В таком случае, может быть, необхо</w:t>
        <w:softHyphen/>
        <w:t>дима религия вообще? Та или другая?..</w:t>
      </w:r>
    </w:p>
    <w:p>
      <w:pPr>
        <w:pStyle w:val="Normal"/>
        <w:autoSpaceDE w:val="false"/>
        <w:ind w:firstLine="360"/>
        <w:jc w:val="both"/>
        <w:rPr/>
      </w:pPr>
      <w:r>
        <w:rPr/>
        <w:t>Но тогда проходят новые видения. Тянутся одни за другими боги умершие и умирающие, сначала смешные и уродливые, потом прекрасные обитатели Олимпа. Их уто</w:t>
        <w:softHyphen/>
        <w:t>мительно много; кажется, нельзя сосчитать эту вере</w:t>
        <w:softHyphen/>
        <w:t>ницу постаревших небожителей. Вавилонские, персид</w:t>
        <w:softHyphen/>
        <w:t>ские, сирийские, египетские, греческие и римские боги, жалкие, уходят в бездонность Времени. У каждого из них был свой культ, свои мифы, свои поклонники, свои жрецы и свои храмы. И вот, одни за другими гиб</w:t>
        <w:softHyphen/>
        <w:t>нут они, одних за другими проедает ржавчина Времени. Проходят, замыкая процессию, домашние лары и Крепи-тус, бог чрева. Последним говорит в ударах грома «Голос». Это-Тот, Чье имя - священная тетраграмма. Это-Ягве Элогим последним уходит в ту же тьму, куда скрываются и все боги. Водворяется глубокое молчание Вселенной, и уходит даже Иларион, «преображенный, прекрасный, как архангел, светлый, как солнце, и столь огромный, что Антоний закидывает голову, чтобы видеть его». И, уходя, он сдает Антония на руки Диаволу.</w:t>
      </w:r>
    </w:p>
    <w:p>
      <w:pPr>
        <w:pStyle w:val="Normal"/>
        <w:autoSpaceDE w:val="false"/>
        <w:ind w:firstLine="360"/>
        <w:jc w:val="both"/>
        <w:rPr/>
      </w:pPr>
      <w:r>
        <w:rPr/>
        <w:t>Все то, что было изложено до сих пор, не идет вра</w:t>
        <w:softHyphen/>
        <w:t>зрез с историческими данными, хотя и не имеет в них прямого подтверждения себе. Если судить по «Жизни Антония»*, написанной Афанасием, то у Антония были значительные сведения по языческой религии и мифоло</w:t>
        <w:softHyphen/>
        <w:t>гии; невероятного тут, впрочем, ничего нет, т. к. в эту эпоху умирания язычества, когда закончился син</w:t>
        <w:softHyphen/>
        <w:t>кретический процесс, сведения такого рода были весьма распространены в самых широких кругах. Но далее начи</w:t>
        <w:softHyphen/>
        <w:t>нается у Флобера полное отступление от историчности, даже со стороны чисто-фактической.</w:t>
      </w:r>
    </w:p>
    <w:p>
      <w:pPr>
        <w:pStyle w:val="Normal"/>
        <w:autoSpaceDE w:val="false"/>
        <w:ind w:firstLine="360"/>
        <w:jc w:val="both"/>
        <w:rPr/>
      </w:pPr>
      <w:r>
        <w:rPr/>
        <w:t>На видения, вообще говоря, смотрят различно, и мы вовсе не имеем намерения отрицать возможность «ви</w:t>
        <w:softHyphen/>
        <w:t>деть» нечто большее, чем простую комбинацию прежде пережитого. Однако Флобер, исходя из данных позити</w:t>
        <w:softHyphen/>
        <w:t>визма, отвергал такую возможность и потому в своем «Искушении» тщательно вскрывал со своей точки зрения все видения, предварительно показав или сказав о пе</w:t>
        <w:softHyphen/>
        <w:t>реживаниях-элементах,  из  которых  они  составляются.</w:t>
      </w:r>
    </w:p>
    <w:p>
      <w:pPr>
        <w:pStyle w:val="Normal"/>
        <w:autoSpaceDE w:val="false"/>
        <w:ind w:firstLine="360"/>
        <w:jc w:val="both"/>
        <w:rPr/>
      </w:pPr>
      <w:r>
        <w:rPr/>
        <w:t>* См. Извекова, стр. 113-117. Афанасий Вел.: § 72, стр. 234; § 73, стр. 235; § 74, стр. 236; § 75, стр. 236; § 76, стр. 237; § 77, стр. 237; §§ 78, 79, 80, стр. 238-240.</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Это, впрочем, стремление вполне законное в художнике; ведь если бы он признал возможность видений, так ска</w:t>
        <w:softHyphen/>
        <w:t>зать, сверхисторических, то этим самым он заявил бы, что видения ХІХ-го в. могут быть такими же, как и видения І</w:t>
      </w:r>
      <w:r>
        <w:rPr>
          <w:rFonts w:cs="Palatino Linotype" w:ascii="Palatino Linotype" w:hAnsi="Palatino Linotype"/>
        </w:rPr>
        <w:t>Ѵ</w:t>
      </w:r>
      <w:r>
        <w:rPr/>
        <w:t>-го, и наоборот; но тогда был бы потерян всякий исторический колорит, всякая историческая перспектива; тогда не имело бы смысла заниматься тем или иным веком. Художник, раз принявший для своего произведения форму визионерную, эстетически вынужден принять и требование, чтобы каждое видение слагалось из элементов, доступных восприятию из исторической среды для «видящего» лица, - конечно, если только он хочет оставаться исторически-колоритным. Кроме того, он должен показать, откуда именно берутся из среды элементы галлюцинации.</w:t>
      </w:r>
    </w:p>
    <w:p>
      <w:pPr>
        <w:pStyle w:val="Normal"/>
        <w:autoSpaceDE w:val="false"/>
        <w:ind w:firstLine="360"/>
        <w:jc w:val="both"/>
        <w:rPr/>
      </w:pPr>
      <w:r>
        <w:rPr/>
        <w:t>И действительно, все видения Антония - только сгу</w:t>
        <w:softHyphen/>
        <w:t>щенные и усложненные воспоминания, получившие необы</w:t>
        <w:softHyphen/>
        <w:t>чайную яркость и объективность. Но с рассматриваемого места эта правдивость галлюцинации прекращается, потому что Флобер заставляет Антония узнавать то, чего он н е мог ранее знать. Идеи, явившиеся лишь после эпохи Возрождения, идеи Бруно, Кампанеллы, Коперника, Галилея, ряд открытий географических и астрономических, система Ньютона, наконец спекуляции Спинозы, Юма, Канта и позитивистов, сквозящие в этой части «Искушения», были слишком чужды античному миру, чтобы Антоний мог пережить их, хотя бы в галлюцина</w:t>
        <w:softHyphen/>
        <w:t>ции; я говорю: мог в разъясненном выше смысле*.</w:t>
      </w:r>
    </w:p>
    <w:p>
      <w:pPr>
        <w:pStyle w:val="Normal"/>
        <w:autoSpaceDE w:val="false"/>
        <w:ind w:firstLine="360"/>
        <w:jc w:val="both"/>
        <w:rPr/>
      </w:pPr>
      <w:r>
        <w:rPr/>
        <w:t>Диавол подымает Антония над землею, и рвутся тес</w:t>
        <w:softHyphen/>
        <w:t>ные горизонты античного мировоззрения. Океан-только лужица, а земля - шарик, носящийся около солнца. Нет планетной гармонии в этих вечно-немых, ледяных про</w:t>
        <w:softHyphen/>
        <w:t>странствах. Холодный восторг - восторг пред бесконеч</w:t>
        <w:softHyphen/>
        <w:t>ностью и безмерностью охватывает Пустынника и, вне себя, он кричит, опьяненный полетом: «Выше! Выше! Всегда!» Но глубже и глубже разверзаются небесные пропасти, беспредельно тянется мир. А Диавол по-спинозовски начинает доказывать, что все это безмер</w:t>
        <w:softHyphen/>
        <w:t>ное величие бесцельно. Бог-только субстанция мира,</w:t>
      </w:r>
    </w:p>
    <w:p>
      <w:pPr>
        <w:pStyle w:val="Normal"/>
        <w:autoSpaceDE w:val="false"/>
        <w:ind w:firstLine="360"/>
        <w:jc w:val="both"/>
        <w:rPr/>
      </w:pPr>
      <w:r>
        <w:rPr/>
        <w:t>* Чувствуя неестественность выставленного им положения, Фло</w:t>
        <w:softHyphen/>
        <w:t xml:space="preserve">бер заставляет Антония ссылаться на мнения Ксенофана, Гераклита, Меллисса и Анаксагора </w:t>
      </w:r>
      <w:r>
        <w:rPr>
          <w:lang w:val="en-US" w:eastAsia="en-US"/>
        </w:rPr>
        <w:t xml:space="preserve">(«Tentation», </w:t>
      </w:r>
      <w:r>
        <w:rPr/>
        <w:t>р. 264), но, судя по всем данным, эти мнения о бесконечности всегда оставались только от</w:t>
        <w:softHyphen/>
        <w:t>влеченными философемами, не имевшими места в конкретном миропред</w:t>
        <w:softHyphen/>
        <w:t>ставлении.</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ему имманентная. Тщетны моления к ней, не нужны бла</w:t>
        <w:softHyphen/>
        <w:t>годарности. Все они-обман. И, уничтожая остатки мировоззрения, Диавол растет во вселенной, как ранее рос Иларион. Ужасный холод - холод безнадежного оди</w:t>
        <w:softHyphen/>
        <w:t>ночества - охватывает Антония, и он - один в опусте</w:t>
        <w:softHyphen/>
        <w:t>лой Вселенной. Но Диавол летит дальше, дальше, и в его диалектике спинозизм разрешается в позитивизм. Ведь субстанции мы не знаем, - мы знаем только форму бытия. Но форма может быть обманной, и, может быть, иллюзия - единственная реальность. Но верно ли, что ее-то мы видим? Верно ли, что мы живем? Быть может, ничего нет...</w:t>
      </w:r>
    </w:p>
    <w:p>
      <w:pPr>
        <w:pStyle w:val="Normal"/>
        <w:autoSpaceDE w:val="false"/>
        <w:ind w:firstLine="360"/>
        <w:jc w:val="both"/>
        <w:rPr/>
      </w:pPr>
      <w:r>
        <w:rPr/>
        <w:t>И Диавол, доведя сознание Пустынника до абсолютно</w:t>
        <w:softHyphen/>
        <w:t>го нигилизма, готов уже пожрать искушаемого, - тре</w:t>
        <w:softHyphen/>
        <w:t>бует проклятия тому фантому, которого Антоний назы</w:t>
        <w:softHyphen/>
        <w:t>вает Богом. С последним движением надежды Антоний подымает взор, и Диавол отступает...</w:t>
      </w:r>
    </w:p>
    <w:p>
      <w:pPr>
        <w:pStyle w:val="Normal"/>
        <w:autoSpaceDE w:val="false"/>
        <w:ind w:firstLine="360"/>
        <w:jc w:val="both"/>
        <w:rPr/>
      </w:pPr>
      <w:r>
        <w:rPr/>
        <w:t>Тогда Антоний приходит в себя, и снова бродят до</w:t>
        <w:softHyphen/>
        <w:t>горающими перекатами уходящие в даль помыслы. Снова повторяются начальные музыкальные фразы. Это - воз</w:t>
        <w:softHyphen/>
        <w:t>врат начала, но только из области субъективной психо</w:t>
        <w:softHyphen/>
        <w:t>логии транспонированный в мировое.</w:t>
      </w:r>
    </w:p>
    <w:p>
      <w:pPr>
        <w:pStyle w:val="Normal"/>
        <w:autoSpaceDE w:val="false"/>
        <w:ind w:firstLine="360"/>
        <w:jc w:val="both"/>
        <w:rPr/>
      </w:pPr>
      <w:r>
        <w:rPr/>
        <w:t>Пустынник жалуется на себя. Сердце его - суше скалы; некогда оно переполнялось любовью. И за вос</w:t>
        <w:softHyphen/>
        <w:t>поминанием об этом естественно всплывает еще более отдаленное прошлое, - детство; приходит на ум мать, представляется Аммонария, и снова подымается плоть его, и ему снова хочется покончить с собою, бро</w:t>
        <w:softHyphen/>
        <w:t>сившись в пропасть. Тогда, как и прежде, борющиеся желания объективируются; ему представляются две жен</w:t>
        <w:softHyphen/>
        <w:t>щины, из которых каждая тянет его к себе. Одна - По</w:t>
        <w:softHyphen/>
        <w:t>хоть, другая - Смерть. Сначала они спорят между со</w:t>
        <w:softHyphen/>
        <w:t>бою, потом сходятся на взаимном признании. Ведь одна разрушает, чтобы дать место возникновению, другая -рождает, чтобы дать материал уничтожению. Но Антоний отвергает их обеих, чувствуя себя вечным. Ему не надо возникать, он не подвластен смерти. Но, чтобы понять мнимость их, чтобы объяснить связь материи и мышле</w:t>
        <w:softHyphen/>
        <w:t>ния, надо знать первичные образы, прототипы вещей. Невозможность этого символизируется новым видением.</w:t>
      </w:r>
    </w:p>
    <w:p>
      <w:pPr>
        <w:pStyle w:val="Normal"/>
        <w:autoSpaceDE w:val="false"/>
        <w:ind w:firstLine="360"/>
        <w:jc w:val="both"/>
        <w:rPr/>
      </w:pPr>
      <w:r>
        <w:rPr/>
        <w:t>Сфинкс, вечная загадка бытия, - неподвижное Неиз</w:t>
        <w:softHyphen/>
        <w:t>вестное, - и кружащаяся около него непоседливая Химе</w:t>
        <w:softHyphen/>
        <w:t>ра, томимая желанием Неизвестного - огнедышащая лег</w:t>
        <w:softHyphen/>
        <w:t>кая Фантазия - являются Антонию. Но напрасно Химера хочет оплодотвориться Сфинксом. Это - невозможно, и оба исчезают в пустынных песках.</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Тогда из дыхания, оставленного Фантазией-Химерой, выступают полчища уродов и фантастических существ, собранных Флобером ото всех народов и из всех перио</w:t>
        <w:softHyphen/>
        <w:t>дов истории. Это - бродящие, неоформленные силы при</w:t>
        <w:softHyphen/>
        <w:t>роды. Все глубже раскрываются пред Антонием тайники природы, и, наконец, он погружается в созерцание, лицом к лицу вечной творческой мощи - Фантазии при</w:t>
        <w:softHyphen/>
        <w:t>роды. Пьяный пантеистическим исступлением, он закан</w:t>
        <w:softHyphen/>
        <w:t>чивает поэму корибантским возгласом: «О счастье! счастье! Я видел рожденье жизни, я видел начало дви</w:t>
        <w:softHyphen/>
        <w:t>жения. Кровь вен моих бьет так сильно, что разорвет их. Я имею желание летать, плавать, лаять, мычать, выть. Я хотел бы иметь крылья, панцирь, кору, дышать огнем, носить хобот, извивать свое тело, делить себя повсюду, быть во всем, изливаться вместе с запахами, развертываться, как растения, течь, как вода, дро</w:t>
        <w:softHyphen/>
        <w:t>жать, как звон, сверкать, как свет, скрыть себя под всеми формами, проницать каждый атом, спуститься до глубины материи, - быть материей!»</w:t>
      </w:r>
    </w:p>
    <w:p>
      <w:pPr>
        <w:pStyle w:val="Normal"/>
        <w:autoSpaceDE w:val="false"/>
        <w:ind w:firstLine="360"/>
        <w:jc w:val="both"/>
        <w:rPr/>
      </w:pPr>
      <w:r>
        <w:rPr/>
        <w:t>И тогда восходит солнце. Антоний возвращается к своим молитвам.</w:t>
      </w:r>
    </w:p>
    <w:p>
      <w:pPr>
        <w:pStyle w:val="Normal"/>
        <w:autoSpaceDE w:val="false"/>
        <w:ind w:firstLine="360"/>
        <w:jc w:val="both"/>
        <w:rPr/>
      </w:pPr>
      <w:r>
        <w:rPr/>
        <w:t>Последнее видение Антония есть аллегоризация обще</w:t>
        <w:softHyphen/>
        <w:t>философских взглядов самого Флобера. Смерть и рож</w:t>
        <w:softHyphen/>
        <w:t>денье, как основные, взаимно-восполняющие моменты бытия, - появляющегося, чтобы исчезнуть, носящего уже при рождении своем семя тленности; невозможность по</w:t>
        <w:softHyphen/>
        <w:t>знания, обусловленная коренною разнородностью непо</w:t>
        <w:softHyphen/>
        <w:t>знаваемого и фантазии, фантастическая нелепость и иллюзорная несуразность всего бытия - вот общие мысли этого эпилога.</w:t>
      </w:r>
    </w:p>
    <w:p>
      <w:pPr>
        <w:pStyle w:val="Normal"/>
        <w:autoSpaceDE w:val="false"/>
        <w:ind w:firstLine="360"/>
        <w:jc w:val="both"/>
        <w:rPr/>
      </w:pPr>
      <w:r>
        <w:rPr/>
        <w:t>V</w:t>
      </w:r>
    </w:p>
    <w:p>
      <w:pPr>
        <w:pStyle w:val="Normal"/>
        <w:autoSpaceDE w:val="false"/>
        <w:ind w:firstLine="360"/>
        <w:jc w:val="both"/>
        <w:rPr/>
      </w:pPr>
      <w:r>
        <w:rPr/>
        <w:t>Обращаясь теперь к общему обзору всего произведе</w:t>
        <w:softHyphen/>
        <w:t>ния, мы отмечаем прежде всего еще раз прогрессивное уменьшение историчности в нем. Первые искушения так похожи на все то, что описывается в житиях Антония или других египетских отшельников, течение лукавых помыслов изображено с такою скрупулезною тщатель</w:t>
        <w:softHyphen/>
        <w:t>ностью, что, можно полагать, Флоберовский анализ мог бы получить удостоверение в точности от самого Свя</w:t>
        <w:softHyphen/>
        <w:t>того. Но потом, когда выступают искушения интеллек</w:t>
        <w:softHyphen/>
        <w:t>туальные, когда пред Антонием проходят ересиархи и еретики, основатели религий и соперники Христа, тес</w:t>
        <w:softHyphen/>
        <w:t>ная связь между романом и историей теряется и мы не имеем данных видеть в соответственных местах Флобе</w:t>
        <w:softHyphen/>
        <w:t>ровского произведения чего-нибудь большего, чем более</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или менее вероятные возможности. Кроме того, что ма</w:t>
        <w:softHyphen/>
        <w:t>ловероятно предположить, чтобы неграмотный пустынник, почти всю жизнь проведший в пустыне, знал о множестве ересей, выкопанных Флобером из пыльных фолиантов, мы должны еще отметить необычайную ортодоксальную устой</w:t>
        <w:softHyphen/>
        <w:t>чивость Антония. А между тем догматическая система тогда еще не была достаточно выработана; даже бого</w:t>
        <w:softHyphen/>
        <w:t>словски-образованные Отцы Церкви порою высказывали мнения, признанные впоследствии за ереси. Поэтому совершенно не естественно ждать какого-то особого, вполне-сознательного православия от отшельника, про</w:t>
        <w:softHyphen/>
        <w:t>жившего всю жизнь в уединении. Конечно, тут можно сослаться на специальное откровение, на знание догма</w:t>
        <w:softHyphen/>
        <w:t>тов непосредственное. В некоторых житиях мы, дейст</w:t>
        <w:softHyphen/>
        <w:t>вительно, видим такое откровение, когда по специаль</w:t>
        <w:softHyphen/>
        <w:t>ной молитве была открываема святым та или другая догматическая истина, хотя бы, например, относительно таинства евхаристии, когда было истолковываемо громо</w:t>
        <w:softHyphen/>
        <w:t>вым голосом с неба то или иное место Библии. Но Фло</w:t>
        <w:softHyphen/>
        <w:t>бер, однако, не признавал всего этого, т. к. не допускал в духе ничего, что не было бы ранее воспри</w:t>
        <w:softHyphen/>
        <w:t>нято «естественным» путем, и вся Поэма должна слу</w:t>
        <w:softHyphen/>
        <w:t>жить, по мысли автора, изображением тех процессов, которые теоретически изучаются ассоциационной психо</w:t>
        <w:softHyphen/>
        <w:t>логией.</w:t>
      </w:r>
    </w:p>
    <w:p>
      <w:pPr>
        <w:pStyle w:val="Normal"/>
        <w:autoSpaceDE w:val="false"/>
        <w:ind w:firstLine="360"/>
        <w:jc w:val="both"/>
        <w:rPr/>
      </w:pPr>
      <w:r>
        <w:rPr/>
        <w:t>Но, если эта часть малоправдоподобна, то после</w:t>
        <w:softHyphen/>
        <w:t>дующая - уже прямо невероятна. То, что показывает Антонию Диавол, стало возможно видеть только после успехов знания в новое время, а освещение этого в духе позитивизма, - так, как понимает Флоберовский Антоний, - лишь в XIX веке.</w:t>
      </w:r>
    </w:p>
    <w:p>
      <w:pPr>
        <w:pStyle w:val="Normal"/>
        <w:autoSpaceDE w:val="false"/>
        <w:ind w:firstLine="360"/>
        <w:jc w:val="both"/>
        <w:rPr/>
      </w:pPr>
      <w:r>
        <w:rPr/>
        <w:t>В произведение вложено, таким образом, слишком много личных взглядов автора, и оно не удовлетворяет в этом отношении первому эстетическому правилу самого же Флобера: «Не заслуживает одобрения то сочинение, в котором автор дает разгадать себя»*. Недаром друзья Поэта после первого чтения «Искушения» обвинили авто</w:t>
        <w:softHyphen/>
        <w:t>ра в лиризме.</w:t>
      </w:r>
    </w:p>
    <w:p>
      <w:pPr>
        <w:pStyle w:val="Normal"/>
        <w:autoSpaceDE w:val="false"/>
        <w:ind w:firstLine="360"/>
        <w:jc w:val="both"/>
        <w:rPr/>
      </w:pPr>
      <w:r>
        <w:rPr/>
        <w:t>А .дальше не только историческая, но и всякая действительность, даже психологическая, расплывается и переходит в аллегорию; на сцену, под видом Химеры, Сфинкса и т. д. выходят наскоро костюмированные от</w:t>
        <w:softHyphen/>
        <w:t>влеченные понятия.</w:t>
      </w:r>
    </w:p>
    <w:p>
      <w:pPr>
        <w:pStyle w:val="Normal"/>
        <w:autoSpaceDE w:val="false"/>
        <w:ind w:firstLine="360"/>
        <w:jc w:val="both"/>
        <w:rPr/>
      </w:pPr>
      <w:r>
        <w:rPr/>
        <w:t>* Бурже, стр. 79.</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Флобер сжал жизнь Антония почти что в одну точку и показал ему в промежуток времени от заката солнца до восхода то, что тот видел на самом деле в искушениях целой жизни. Но Флобер сделал и более того. В одну ночь он сжал не только несколько десятков лет жизни Антония, но много столетий жизни человечества. Если ноги Антония - на почве родной Фиваиды, то голова - в Европе XIX века. Если во многих местах поэмы встре</w:t>
        <w:softHyphen/>
        <w:t>чаются ремарки: «Иларион вырос» и «Диавол вырос», то подобные же ремарки необходимо сделать и относительно Антония, потому что и он растет с каждою минутою, так что за одну ночь успевает вырасти на столько же, на сколько выросло мировоззрение человечества за более, чем 1500 лет. И выступив на сцену фиваидским отшель</w:t>
        <w:softHyphen/>
        <w:t>ником, он покидает ее, пройдя множество промежуточных стадий, современником и близким знакомым Флобера, усталым, изверившимся, но все еще не покидающим ста</w:t>
        <w:softHyphen/>
        <w:t>рых кумиров.</w:t>
      </w:r>
    </w:p>
    <w:p>
      <w:pPr>
        <w:pStyle w:val="Normal"/>
        <w:autoSpaceDE w:val="false"/>
        <w:ind w:firstLine="360"/>
        <w:jc w:val="both"/>
        <w:rPr/>
      </w:pPr>
      <w:r>
        <w:rPr/>
        <w:t>Такая уплотненность времени в Поэме напоминает уплотненность его в грезах гашишистов и опиофагов, когда, за короткий промежуток наркоза, они переживают многие годы, даже целые тысячелетия. Это делает из Поэмы какую-то эссенцию. Подавляющая роскошь образов сначала бросается в голову, как тот «эликсир сата</w:t>
        <w:softHyphen/>
        <w:t>ны»47, действия которого в особом романе разбирал когда-то Гофман. Но потом она утомляет, как утомляет чрезмерная щедрость и богатство тропической природы, как утомляет бьющая через край полнота образов в «Плаче об Адонаисе» Шелли48.</w:t>
      </w:r>
    </w:p>
    <w:p>
      <w:pPr>
        <w:pStyle w:val="Normal"/>
        <w:autoSpaceDE w:val="false"/>
        <w:ind w:firstLine="360"/>
        <w:jc w:val="both"/>
        <w:rPr/>
      </w:pPr>
      <w:r>
        <w:rPr/>
        <w:t>Действительно, это заметно даже и на самом иску</w:t>
        <w:softHyphen/>
        <w:t>шаемом. Вначале он является довольно активным и бо</w:t>
        <w:softHyphen/>
        <w:t>рется со своими помыслами. Но, чем далее, тем с боль</w:t>
        <w:softHyphen/>
        <w:t>шею и большею пассивностью отдается он каждому давле</w:t>
        <w:softHyphen/>
        <w:t>нию, как загипнотизированный или сомнамбул. В этом отношении мы будто имеем иллюстрацию к Боклевскому положению о подавляющем влиянии природы Индостана на склад индусского характера49.</w:t>
      </w:r>
    </w:p>
    <w:p>
      <w:pPr>
        <w:pStyle w:val="Normal"/>
        <w:autoSpaceDE w:val="false"/>
        <w:ind w:firstLine="360"/>
        <w:jc w:val="both"/>
        <w:rPr/>
      </w:pPr>
      <w:r>
        <w:rPr/>
        <w:t>По своему общему характеру искушения в Поэме и искушения в Житиях более или менее совпадают, но эмо</w:t>
        <w:softHyphen/>
        <w:t>ции там и тут совершенно расходятся. Мы решительно не видим во Флоберовском Пустыннике основных элемен</w:t>
        <w:softHyphen/>
        <w:t>тов христианства. В нем нет бодрости, ясности, ра</w:t>
        <w:softHyphen/>
        <w:t>дости, - нет непосредственного знания искупленности, нет мира и легкости - черты, несомненно, имеющиеся у Антония подлинного. Одним словом, в нем не чувствует</w:t>
        <w:softHyphen/>
        <w:t>ся ни малейшей святости, а есть неподвижность, сто</w:t>
        <w:softHyphen/>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пудовая тяжесть, подавленность духа, чувство поки</w:t>
        <w:softHyphen/>
        <w:t>нутости Богом. Подлинный Антоний не падает не потому, чтобы на него не действовало искушение, а потому, что он знает ценности бесконечно большие, переживает не</w:t>
        <w:softHyphen/>
        <w:t>измеримо более высокое; в сознании его нет места для Диавола, потому что оно занято Богом.</w:t>
      </w:r>
    </w:p>
    <w:p>
      <w:pPr>
        <w:pStyle w:val="Normal"/>
        <w:autoSpaceDE w:val="false"/>
        <w:ind w:firstLine="360"/>
        <w:jc w:val="both"/>
        <w:rPr/>
      </w:pPr>
      <w:r>
        <w:rPr/>
        <w:t>Но не таков Антоний Флоберовский. Он - бесчувствен и не падает потому, что столь же мало реагирует на голос Диавола, как мало знает любовь  к Богу.</w:t>
      </w:r>
    </w:p>
    <w:p>
      <w:pPr>
        <w:pStyle w:val="Normal"/>
        <w:autoSpaceDE w:val="false"/>
        <w:ind w:firstLine="360"/>
        <w:jc w:val="both"/>
        <w:rPr/>
      </w:pPr>
      <w:r>
        <w:rPr/>
        <w:t>Сила благодати и уменье не только самому быть бод</w:t>
        <w:softHyphen/>
        <w:t>рым, но и других наполнять радостью - характерная черта Святого Антония. «Ибо кто, если приходил к нему печальным, возвращался от него не радующимся? Кто, если приходил к нему проливающим слезы об умерших, не оставлял тотчас своего плача? Кто, если приходил гневным, не переменял гнева на приязнь? Какой нищий, лришедши к нему в унынии, и послушав его и посмотрев на него, не начинал презирать богатства и не утешался в нищете своей? Какой монах, предававшийся нерадению, как скоро приходил к нему, не делался гораздо более крепким? Какой юноша, пришедши на гору и увидев Анто</w:t>
        <w:softHyphen/>
        <w:t>ния, не отрекался тотчас от удовольствий и не начинал любить целомудрие? Кто приходил к нему искушаемый бесом, и не обретал себе покоя? Кто приходил к нему смущаемый помыслами, и не находил тишины уму*? Анто</w:t>
        <w:softHyphen/>
        <w:t>ний «не только сам не бывал поруган бесами, но и сму</w:t>
        <w:softHyphen/>
        <w:t>щаемых помыслами, утешая, учил, как нужно низлагать наветы врагов, рассказывая о немощи и коварстве их. Посему каждый отходил от него укрепившись в силах, чтобы противостоять умышлениям диавола и демонов его»**. Твердый, радостный, самообладающий Антоний*** производил впечатление силы даже на язычников, а его природный ум, развитый созерцанием природы в пустыне, давал ему возможность одерживать в спорах верх над языческими философами. - Когда желавшие видеть его силою выломали дверь его хижины, то он вышел к ним сияющий и величественный. «В душе его та же была опять чистота нрава; ни скорбию не был он подавлен, ни пришел в восхищение от удовольствия, не предался ни смеху, ни грусти, не смутился, увидев толпу людей, не обрадовался,  когда  все стали  его приветствовать,</w:t>
      </w:r>
    </w:p>
    <w:p>
      <w:pPr>
        <w:pStyle w:val="Normal"/>
        <w:autoSpaceDE w:val="false"/>
        <w:ind w:firstLine="360"/>
        <w:jc w:val="both"/>
        <w:rPr/>
      </w:pPr>
      <w:r>
        <w:rPr/>
        <w:t>* Аф., § 86, стр. 245.</w:t>
      </w:r>
    </w:p>
    <w:p>
      <w:pPr>
        <w:pStyle w:val="Normal"/>
        <w:autoSpaceDE w:val="false"/>
        <w:ind w:firstLine="360"/>
        <w:jc w:val="both"/>
        <w:rPr/>
      </w:pPr>
      <w:r>
        <w:rPr/>
        <w:t xml:space="preserve">** </w:t>
      </w:r>
      <w:r>
        <w:rPr>
          <w:lang w:val="en-US" w:eastAsia="en-US"/>
        </w:rPr>
        <w:t xml:space="preserve">Id.. </w:t>
      </w:r>
      <w:r>
        <w:rPr/>
        <w:t>§ 87, стр. 245-246. См. Извекова, стр. 123 и след. *** Ср. Аф., § 72, § 73, § 74-80.</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но пребыл равнодушным»*. Подобными чертами описы</w:t>
        <w:softHyphen/>
        <w:t>вается подвижник, «стяжавший Духа». Поэтому, читая жития Антония и других святых, мы невольно обадри-ваемся; их постоянное упование, их дерзновение, их пренебрежительное отношение к диаволам, - даже слегка насмешливое над вражеским бессилием, наконец, их ути-шённость - все это укрепляет; мы не боимся за них. Но не таков Антоний Поэмы. Неподвижный и косный, Антоний сомнамбулически сидит на краю пропасти, и чувствует</w:t>
        <w:softHyphen/>
        <w:t>ся, что в бессмысленности его - его спасение. Тот ли это Антоний, который острыми словечками подрезывал не только людей, но и злых духов, так что и они не зна</w:t>
        <w:softHyphen/>
        <w:t>ли, что сказать? Порою даже сомневаешься, слушая односложные ответы глуповатого и тупого Антония Поэмы, видя его полную растерянность, выражающуюся в «охах» и «Боже мой!», понимает ли он всю силу иску</w:t>
        <w:softHyphen/>
        <w:t>шения и выдержал ли бы, если бы понял. В Антонии Фло</w:t>
        <w:softHyphen/>
        <w:t>бера нет той силы святости и благодати, которая помо</w:t>
        <w:softHyphen/>
        <w:t>гала древним отшельникам, а есть только бессилие и тяжесть духа; нет Божественного, а все одно только человеческое, слишком человеческое50.</w:t>
      </w:r>
    </w:p>
    <w:p>
      <w:pPr>
        <w:pStyle w:val="Normal"/>
        <w:autoSpaceDE w:val="false"/>
        <w:ind w:firstLine="360"/>
        <w:jc w:val="both"/>
        <w:rPr/>
      </w:pPr>
      <w:r>
        <w:rPr/>
        <w:t>Вместо правила «познавай истину», он довольст</w:t>
        <w:softHyphen/>
        <w:t>вуется правилом «избегай заблуждений»**. Но достиже</w:t>
        <w:softHyphen/>
        <w:t>ние истины, как и достижение святости, - «стяжание духа» требует дерзновения, требует риска, а не про</w:t>
        <w:softHyphen/>
        <w:t>стого уклонения от дурного: плаватель, робко жмущийся к берегу и боящийся открытого моря из-за бурь, кото</w:t>
        <w:softHyphen/>
        <w:t>рые бывают на нем, не достигнет вожделенной дали.</w:t>
      </w:r>
    </w:p>
    <w:p>
      <w:pPr>
        <w:pStyle w:val="Normal"/>
        <w:autoSpaceDE w:val="false"/>
        <w:ind w:firstLine="360"/>
        <w:jc w:val="both"/>
        <w:rPr/>
      </w:pPr>
      <w:r>
        <w:rPr/>
        <w:t>Это отсутствие дерзновения, вечная боязнь искуше</w:t>
        <w:softHyphen/>
        <w:t>ний и возможностей согрешить заставляют дух быстро мельчать и иссякать; в последнем анализе они оказы</w:t>
        <w:softHyphen/>
        <w:t>ваются естественным следствием полу-верия и, понятно отсюда, были в высокой степени чужды древнему от</w:t>
        <w:softHyphen/>
        <w:t>шельничеству: там можно искать каких угодно недостат</w:t>
        <w:softHyphen/>
        <w:t>ков, но у аскетов первых веков кто осмелится не при</w:t>
        <w:softHyphen/>
        <w:t>знать высокого подъема духа. Главным тогда было не сохранение мнимой «безгрешности», не брезгливое убе</w:t>
        <w:softHyphen/>
        <w:t>гание греха, и, вместе с тем, всякого сильного движе</w:t>
        <w:softHyphen/>
        <w:t>ния, а стяжание положительной силы - святости и бла</w:t>
        <w:softHyphen/>
        <w:t>годати. Древние монахи не говорили: «Мы не хотим гре</w:t>
        <w:softHyphen/>
        <w:t>шить, потому что не хотим пачкаться»; более, чем кто-либо, они сознавали свою грязность, свою порчу. Но они  знали,  что  ость  Существо  абсолютно  Святое  и</w:t>
      </w:r>
    </w:p>
    <w:p>
      <w:pPr>
        <w:pStyle w:val="Normal"/>
        <w:autoSpaceDE w:val="false"/>
        <w:ind w:firstLine="360"/>
        <w:jc w:val="both"/>
        <w:rPr/>
      </w:pPr>
      <w:r>
        <w:rPr/>
        <w:t>* Аф., § 14, стр. 192.</w:t>
      </w:r>
    </w:p>
    <w:p>
      <w:pPr>
        <w:pStyle w:val="Normal"/>
        <w:autoSpaceDE w:val="false"/>
        <w:ind w:firstLine="360"/>
        <w:jc w:val="both"/>
        <w:rPr/>
      </w:pPr>
      <w:r>
        <w:rPr/>
        <w:t>** Ср. Джемса «Зависимость веры от воли»51.</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Чистое, есть «Единый Безгрешный», взявший на Себя грех мира и не отвергающий их, несмотря на всю их нечистоту, несмотря на всю их греховность, и в горе</w:t>
        <w:softHyphen/>
        <w:t>нии любви к Нему, в нежелании оскорбить это Высшее Существо, в боязни увеличить бремя Его, они старались не усугублять своих грехов. И так сильно было упова</w:t>
        <w:softHyphen/>
        <w:t>ние на Абсолютно-Святое, что, свершив грех, они толь</w:t>
        <w:softHyphen/>
        <w:t>ко плакали и каялись, но вовсе не считали себя окон</w:t>
        <w:softHyphen/>
        <w:t>чательно и бесповоротно погрязшими в нечистоте. Отсю</w:t>
        <w:softHyphen/>
        <w:t>да - необыкновенная терпимость и к чужим грехам, от</w:t>
        <w:softHyphen/>
        <w:t>сюда «покрывание» греха брата.</w:t>
      </w:r>
    </w:p>
    <w:p>
      <w:pPr>
        <w:pStyle w:val="Normal"/>
        <w:autoSpaceDE w:val="false"/>
        <w:ind w:firstLine="360"/>
        <w:jc w:val="both"/>
        <w:rPr/>
      </w:pPr>
      <w:r>
        <w:rPr/>
        <w:t>Стяжав святость, приобрев положительную силу, они помнили, что все могут спасаться, потому, что все имеют зерно подлинной реальности в себе; постоянное чувство реальности и святости всего, сотворенного Богом, хотя оно и одето грубой корою греха, понимание вторичности греха - вот руководящие нити в воззрениях древних иноков, особенно Антония и Макария.</w:t>
      </w:r>
    </w:p>
    <w:p>
      <w:pPr>
        <w:pStyle w:val="Normal"/>
        <w:autoSpaceDE w:val="false"/>
        <w:ind w:firstLine="360"/>
        <w:jc w:val="both"/>
        <w:rPr/>
      </w:pPr>
      <w:r>
        <w:rPr/>
        <w:t>Но прямо противоположное было для Флобера, и его нигилистические тенденции невольно осветили в том же духе и фигуру Антония. Чувство иллюзорности и пош</w:t>
        <w:softHyphen/>
        <w:t>лости всего, - хотя и одетого радужным покровом эсте</w:t>
        <w:softHyphen/>
        <w:t>тического, - коренная глупость и плоскость мира про</w:t>
        <w:softHyphen/>
        <w:t>сочились из головы автора в мировоззрение его героя и, соответственно с этим, сознание искупленности, легкая бодрость и радостное упование сменились уста</w:t>
        <w:softHyphen/>
        <w:t>лостью, тяжестью и безнадежно-хмурым унынием*. А про</w:t>
        <w:softHyphen/>
        <w:t>стое, спокойное, быть может, чуть-чуть насмешливое отношение к греху заменилось брезгливым, взвинченным и вечно-трясущимся страхом запачкаться. Ни одного места не видим мы в Поэме, где бы Антоний подлинно проявил веру в Бога, ни одного места, проникнутого религиозным пафосом, пронизанного трепетом любви к Безусловно-Святому. Мы не видим, чем отличается Фло</w:t>
        <w:softHyphen/>
        <w:t>беровский Антоний от атеистического буддиста, тогда как в каждом слове Жития видим это отличие для Анто</w:t>
        <w:softHyphen/>
        <w:t>ния исторического. Если откинуть внешнюю историческую обстановку, то Поэма Флобера, по справедливости, могла бы быть названа скорее: «Искушение Сакия-Муны злым духом Марою», нежели «Искушение Святого Антония».</w:t>
      </w:r>
    </w:p>
    <w:p>
      <w:pPr>
        <w:pStyle w:val="Normal"/>
        <w:autoSpaceDE w:val="false"/>
        <w:ind w:firstLine="360"/>
        <w:jc w:val="both"/>
        <w:rPr/>
      </w:pPr>
      <w:r>
        <w:rPr/>
        <w:t xml:space="preserve">Флобер не понимал христианства, и недаром он в одном   из   своих   писем   заявляет:   </w:t>
      </w:r>
      <w:r>
        <w:rPr>
          <w:lang w:val="en-US" w:eastAsia="en-US"/>
        </w:rPr>
        <w:t>«je   ne   suis   pas</w:t>
      </w:r>
    </w:p>
    <w:p>
      <w:pPr>
        <w:pStyle w:val="Normal"/>
        <w:autoSpaceDE w:val="false"/>
        <w:ind w:firstLine="360"/>
        <w:jc w:val="both"/>
        <w:rPr/>
      </w:pPr>
      <w:r>
        <w:rPr/>
        <w:t>* Ср. Аф., § 13.</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lang w:val="en-US" w:eastAsia="en-US"/>
        </w:rPr>
        <w:t xml:space="preserve">chrdtien»52. </w:t>
      </w:r>
      <w:r>
        <w:rPr/>
        <w:t>Это сказалось особенно ясно на бесцвет</w:t>
        <w:softHyphen/>
        <w:t>ности Антония и громадной силе, по сравнению с ним, восточных нигилистов, фигурирующих в Поэме.</w:t>
      </w:r>
    </w:p>
    <w:p>
      <w:pPr>
        <w:pStyle w:val="Normal"/>
        <w:autoSpaceDE w:val="false"/>
        <w:ind w:firstLine="360"/>
        <w:jc w:val="both"/>
        <w:rPr/>
      </w:pPr>
      <w:r>
        <w:rPr/>
        <w:t>«Мне надоела «форма, надоело ощущение, надоело все, включительно до самого познания...» (стр. 130). Так тянутся усталые признания восточного мудреца. И, как бы откликаясь на них, зараженный сознанием тщеты и ничтожества, иллюзорности и пошлости всего сущего, Антоний, усталый, описывает свои состояния:</w:t>
      </w:r>
    </w:p>
    <w:p>
      <w:pPr>
        <w:pStyle w:val="Normal"/>
        <w:autoSpaceDE w:val="false"/>
        <w:ind w:firstLine="360"/>
        <w:jc w:val="both"/>
        <w:rPr/>
      </w:pPr>
      <w:r>
        <w:rPr/>
        <w:t>«Это-как смерть, более глубокая, чем смерть... Сознание мое лопается под этим расширением небы</w:t>
        <w:softHyphen/>
        <w:t>тия...» (стр. 260). «Какую найти радость? Сердце мое устало, глаза помутились...» (стр. 263).</w:t>
      </w:r>
    </w:p>
    <w:p>
      <w:pPr>
        <w:pStyle w:val="Normal"/>
        <w:autoSpaceDE w:val="false"/>
        <w:ind w:firstLine="360"/>
        <w:jc w:val="both"/>
        <w:rPr/>
      </w:pPr>
      <w:r>
        <w:rPr/>
        <w:t>Будто из царства полу-существующего, из царства теней-из унылого Аида доносятся эти глухие жалобы, эти усталые, медлительные, хмурые и свинцово-тяжелые, как осеннее небо, признания. Смерть торжествует в них, и видно в них незнание искупления.</w:t>
      </w:r>
    </w:p>
    <w:p>
      <w:pPr>
        <w:pStyle w:val="Normal"/>
        <w:autoSpaceDE w:val="false"/>
        <w:ind w:firstLine="360"/>
        <w:jc w:val="both"/>
        <w:rPr/>
      </w:pPr>
      <w:r>
        <w:rPr/>
        <w:t>Неужели такой Антоний мог бы воскликнуть, замирая вместе с Апостолом в исступленной радости: «Смерть! где твое жало? Ад! где твоя победа?»53</w:t>
      </w:r>
    </w:p>
    <w:p>
      <w:pPr>
        <w:pStyle w:val="Normal"/>
        <w:autoSpaceDE w:val="false"/>
        <w:ind w:firstLine="360"/>
        <w:jc w:val="both"/>
        <w:rPr/>
      </w:pPr>
      <w:r>
        <w:rPr/>
        <w:t>1905 г.</w:t>
      </w:r>
    </w:p>
    <w:p>
      <w:pPr>
        <w:pStyle w:val="Normal"/>
        <w:autoSpaceDE w:val="false"/>
        <w:ind w:firstLine="360"/>
        <w:jc w:val="both"/>
        <w:rPr/>
      </w:pPr>
      <w:r>
        <w:rPr/>
        <w:t>ВОПРОСЫ РЕЛИГИОЗНОГО САМОПОЗНАНИЯ</w:t>
      </w:r>
    </w:p>
    <w:p>
      <w:pPr>
        <w:pStyle w:val="Normal"/>
        <w:autoSpaceDE w:val="false"/>
        <w:ind w:firstLine="360"/>
        <w:jc w:val="both"/>
        <w:rPr/>
      </w:pPr>
      <w:r>
        <w:rPr/>
        <w:t xml:space="preserve">Письмо </w:t>
      </w:r>
      <w:r>
        <w:rPr>
          <w:lang w:val="uk-UA"/>
        </w:rPr>
        <w:t>Iі</w:t>
      </w:r>
    </w:p>
    <w:p>
      <w:pPr>
        <w:pStyle w:val="Normal"/>
        <w:autoSpaceDE w:val="false"/>
        <w:ind w:firstLine="360"/>
        <w:jc w:val="both"/>
        <w:rPr/>
      </w:pPr>
      <w:r>
        <w:rPr/>
        <w:t>«Слово мое и проповедь моя не в убедительных сло</w:t>
        <w:softHyphen/>
        <w:t>вах человеческой мудрости, - пишет Апостол, - но в явлении духа и силы, чтобы вера ваша утверждалась не на мудрости человеческой, но на силе Божией» (1 Кор. 2, 4-5). Вера христианская имеет своим основанием не рассуждения, не объяснения, не доказательства только, а прежде всего силу Божию. Все то, что опирается не на силу Божию, не на опытное богопознание, есть чело</w:t>
        <w:softHyphen/>
        <w:t>веческое, только человеческое. Так и было на деле, когда христианское общество считало в своей среде множество явных носителей Духа. Но в настоящее вре</w:t>
        <w:softHyphen/>
        <w:t>мя это кажется для многих лишь полузабытой сказкой; все упования перенесены в собственные дела человека, и сколь многие даже в виду не имеют, что основание веры - сила Божия, а цель христианской жизни -стяжание Духа, приобретение духовной си</w:t>
        <w:softHyphen/>
        <w:t>л ы.</w:t>
      </w:r>
    </w:p>
    <w:p>
      <w:pPr>
        <w:pStyle w:val="Normal"/>
        <w:autoSpaceDE w:val="false"/>
        <w:ind w:firstLine="360"/>
        <w:jc w:val="both"/>
        <w:rPr/>
      </w:pPr>
      <w:r>
        <w:rPr/>
        <w:t>«Господь открыл мне, - сказал однажды старец Сера</w:t>
        <w:softHyphen/>
        <w:t>фим одному своему собеседнику, - что в ребячестве вашем вы усердно желали знать, в чем состоит цель жизни нашей христианской, и у многих великих духовных особ вы о том неоднократно спрашивали... Но никто не сказал вам о том определенно. Говорили вам: ходи в церковь, молись Богу, твори заповеди Божий, твори добро - вот тебе и цель жизни христианской. А некото</w:t>
        <w:softHyphen/>
        <w:t>рые даже негодовали на вас за то, что вы заняты не богоугодным любопытством, и говорили вам: высших себя не ищи. Но они не так говорили, как бы следовало. Вот я, убогий Серафим, растолкую вам теперь, в чем дейст</w:t>
        <w:softHyphen/>
        <w:t>вительно эта цель состоит. Молитва, пост, бдение и всякие другие дела христианские, сколь ни хороши они сами по себе, однако не в делании только их состоит цель нашей христианской жизни, хотя они и служат не</w:t>
        <w:softHyphen/>
        <w:t>обходимыми средствами для достижения ее. Истинная же</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цель жизни нашей христианской состоит в стяжании Духа Святого Божьего. Пост же и бдение, и молитва, и мило</w:t>
        <w:softHyphen/>
        <w:t>стыня, и всякое Христа ради делаемое доброе дело суть средства для стяжания Святого Духа Божьего...»2</w:t>
      </w:r>
    </w:p>
    <w:p>
      <w:pPr>
        <w:pStyle w:val="Normal"/>
        <w:autoSpaceDE w:val="false"/>
        <w:ind w:firstLine="360"/>
        <w:jc w:val="both"/>
        <w:rPr/>
      </w:pPr>
      <w:r>
        <w:rPr/>
        <w:t>Но не видно стяжавших Духа в среде христиан, не чувствуется действующей в них силы. Люди являются христианами по имени, в лучшем случае - по своим убеждениям и своим делам, а на самом деле, как будто, лишены мощи, которую дает вера. Но это еще-не самое ужасное. Ужасно более всего полное невнимание к самой идее о стяжании Духа. Не имеют и не хотят иметь, не считают нужным иметь, не думают, что без действитель</w:t>
        <w:softHyphen/>
        <w:t>ной силы христианство является обуявшею солью и по</w:t>
        <w:softHyphen/>
        <w:t>тухшим светильником. Не видят, что сила Христова, действующая в христианине, есть не роскошь, а первая необходимость, и что о мощи, даваемой христианину, должно говорить не в переносном, а в подлинном смыс</w:t>
        <w:softHyphen/>
        <w:t>ле. Подрывают и разрушают христианство, и это не не</w:t>
        <w:softHyphen/>
        <w:t>верующие, а сами верные, безбожно умаляющие и отме</w:t>
        <w:softHyphen/>
        <w:t>тающие обещание Господа о горе, ввергающейся в море по слову верующего.</w:t>
      </w:r>
    </w:p>
    <w:p>
      <w:pPr>
        <w:pStyle w:val="Normal"/>
        <w:autoSpaceDE w:val="false"/>
        <w:ind w:firstLine="360"/>
        <w:jc w:val="both"/>
        <w:rPr/>
      </w:pPr>
      <w:r>
        <w:rPr/>
        <w:t>Такова общая картина современности, - по крайней мере как она представляется со стороны. Однако невоз</w:t>
        <w:softHyphen/>
        <w:t>можно думать, чтобы все ограничивалось только этими отрицательными чертами. Мы верим, мы убеждены, что под теплою золою полуверия хранится жар истинной веры. Но необходимо разгрести его, необходимо по</w:t>
        <w:softHyphen/>
        <w:t>искать, в каких затаенных уголках прячутся духовные явления современного христианского мира.</w:t>
      </w:r>
    </w:p>
    <w:p>
      <w:pPr>
        <w:pStyle w:val="Normal"/>
        <w:autoSpaceDE w:val="false"/>
        <w:ind w:firstLine="360"/>
        <w:jc w:val="both"/>
        <w:rPr/>
      </w:pPr>
      <w:r>
        <w:rPr/>
        <w:t>Решающим, преимущественным испытанием веры являет</w:t>
        <w:softHyphen/>
        <w:t>ся исследование таинств, понимая это слово в самом широком смысле, а именно, как обозначение всего види</w:t>
        <w:softHyphen/>
        <w:t>мого и земного, за чем преимущественно скрывается невидимое и небесное. Таинства, по своей идее, - это начатки обожения твари, очаги, из которых распростра</w:t>
        <w:softHyphen/>
        <w:t>няется Божественное тепло. Это-те точки, где в нашу действительность преимущественно вторгается новая, особенная, творческая сила, преображающая человека, и через него - всю действительность. Так - по идее. Но так ли на самом деле? И вот, этот ребром поставленный вопрос, по-видимому, находит себе отрицательный от</w:t>
        <w:softHyphen/>
        <w:t>вет. Самое надежное место, где нужно было искать осо</w:t>
        <w:softHyphen/>
        <w:t>бенных Божественных сил, по-видимому, оказывается недостаточно надежным. Для многих таинства представ</w:t>
        <w:softHyphen/>
        <w:t>ляются иссякнувшими источниками. Со всех сторон при</w:t>
        <w:softHyphen/>
        <w:t>ходится слышать глухие утверждения,  что таинства</w:t>
        <w:softHyphen/>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это только простые церемонии, в лучшем случае имеющие значения образов, напоминаний, знаков. Говорят, что человек не приобретает по крещении ничего нового сравнительно с некрещенным: самое же крещение пред</w:t>
        <w:softHyphen/>
        <w:t>ставляется чем-то вроде приобретения права на вход, входного билета в сообщество христиан. Приобщившийся Св. Даров ввел в свое тело только кусок хлеба, напи</w:t>
        <w:softHyphen/>
        <w:t>танного вином (Л. Толстой)3. Вступивший в брак ничего не потерял бы в своем брачном бытии, - говорят мно</w:t>
        <w:softHyphen/>
        <w:t>гие, - если бы жил в браке гражданском. Священст</w:t>
        <w:softHyphen/>
        <w:t>во-это простое внешнее действие вроде ввода в новую должность. Елеосвящение же является, будто бы, ка</w:t>
        <w:softHyphen/>
        <w:t>кой-то насмешкой над умирающим. И то же самое говорят о других религиозных действиях. Крестное знамение и молитва так же бессильны, как и всякое другое двига-ние рукою. Так говорят. И весьма нередко люди, мнящие себя верующими, в глубине души спокойно подтверждают все это. Как же? Если и в таинствах не проявляется что-то особое, новое сравнительно со всеми остальными явлениями, то в чем же их сила? Если ни в душе, ни в теле воспринимающего таинство, действительно, не яв</w:t>
        <w:softHyphen/>
        <w:t>ляется никакого плюса, то к чему же таинство?</w:t>
      </w:r>
    </w:p>
    <w:p>
      <w:pPr>
        <w:pStyle w:val="Normal"/>
        <w:autoSpaceDE w:val="false"/>
        <w:ind w:firstLine="360"/>
        <w:jc w:val="both"/>
        <w:rPr/>
      </w:pPr>
      <w:r>
        <w:rPr/>
        <w:t>Повторяя то, что каждому из верующих приходится слышать весьма нередко, мы заранее предвидим негодо</w:t>
        <w:softHyphen/>
        <w:t>вание с двух противоположных сторон. Одни станут кри</w:t>
        <w:softHyphen/>
        <w:t>чать с гневом: «Зачем искушать Бога своими испытания</w:t>
        <w:softHyphen/>
        <w:t>ми! Грешно даже повторять подобные вопросы!», а дру</w:t>
        <w:softHyphen/>
        <w:t>гие - насмехаться: «Да неужто в наш век, в век авто</w:t>
        <w:softHyphen/>
        <w:t>мобилей, х-лучей и всего прочего можно всерьез гово</w:t>
        <w:softHyphen/>
        <w:t>рить о таинствах?» Оставляя последних возражателей без ответа (ответом для них пусть послужат факты, которые сообщат читатели), мы приведем на память пер</w:t>
        <w:softHyphen/>
        <w:t>вым слова ап. Павла: «Испытывайте самих себя, в вере ли вы? Самих себя исследывайте. Или вы не знаете са</w:t>
        <w:softHyphen/>
        <w:t>мих себя, что Иисус Христос в вас? Разве толь</w:t>
        <w:softHyphen/>
        <w:t>ко вы не то, чем должны быть» (2 Кор. 13, 5).</w:t>
      </w:r>
    </w:p>
    <w:p>
      <w:pPr>
        <w:pStyle w:val="Normal"/>
        <w:autoSpaceDE w:val="false"/>
        <w:ind w:firstLine="360"/>
        <w:jc w:val="both"/>
        <w:rPr/>
      </w:pPr>
      <w:r>
        <w:rPr/>
        <w:t>Мы верим в истину христианства и потому уверены, что она выдержит всякое испытание, и не боимся за нее. Но вопросы, возникающие кругом нас, принудитель</w:t>
        <w:softHyphen/>
        <w:t>но влекут нас испытать самих себя, в вере ли все мы, - то ли мы, «чем должны быть». Важно, необходимо важно выяснить, как переживаются таинства верующими. Священникам же, из всех верующих чаще всего имеющим дело с таинствами и знающим, кроме того, таинство священства  и деятельное  участие  в  совершении  та</w:t>
        <w:softHyphen/>
      </w:r>
    </w:p>
    <w:p>
      <w:pPr>
        <w:pStyle w:val="Normal"/>
        <w:autoSpaceDE w:val="false"/>
        <w:ind w:firstLine="36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360"/>
        <w:jc w:val="both"/>
        <w:rPr/>
      </w:pPr>
      <w:r>
        <w:rPr/>
        <w:t>инств, - предстоит преимущественная заслуга осветить своими указаниями эту темную область религиозной пси</w:t>
        <w:softHyphen/>
        <w:t>хологии.</w:t>
      </w:r>
    </w:p>
    <w:p>
      <w:pPr>
        <w:pStyle w:val="Normal"/>
        <w:autoSpaceDE w:val="false"/>
        <w:ind w:firstLine="360"/>
        <w:jc w:val="both"/>
        <w:rPr/>
      </w:pPr>
      <w:r>
        <w:rPr/>
        <w:t>Редакция журнала «Христианин» предполагает дать несколько статей по вопросам о психологии таинств и вообще о христианстве, как религии силы и духа, о чем всего менее любят говорить наши богословы. Не историю таинств хотим писать мы, хотя это было бы так легко сделать при современном обилии подобных трудов. И не психологию таинств в историческом освещении думаем мы разрабатывать, хотя последняя ближе подходит к насущ</w:t>
        <w:softHyphen/>
        <w:t>ным задачам современности. Сравнительно нетрудно знать, как думали и учили о таинствах наши пред</w:t>
        <w:softHyphen/>
        <w:t>шественники. Но пред нами, верующими ХХ-го века, встает гораздо более трудная задача (как это ни странно!), а именно, узнать, как думаем о таинствах сами мы-знать, что думают и как учат о таинствах, как переживают их в себе современные хри</w:t>
        <w:softHyphen/>
        <w:t>стиане. Ведь христианство - не археология, а живая жизнь, вечно развивающаяся в целом организме чело</w:t>
        <w:softHyphen/>
        <w:t>вечества, уходящая порою из отмирающего органа, ожи</w:t>
        <w:softHyphen/>
        <w:t>вотворяющая другой, онемевший. И в наших душах («раз</w:t>
        <w:softHyphen/>
        <w:t>ве только мы не то, чем должны быть») Христос про</w:t>
        <w:softHyphen/>
        <w:t>должает ту духовную работу, которую Он совершил в душах наших предшественников-христиан.</w:t>
      </w:r>
    </w:p>
    <w:p>
      <w:pPr>
        <w:pStyle w:val="Normal"/>
        <w:autoSpaceDE w:val="false"/>
        <w:ind w:firstLine="360"/>
        <w:jc w:val="both"/>
        <w:rPr/>
      </w:pPr>
      <w:r>
        <w:rPr/>
        <w:t xml:space="preserve">Вот почему нам желательно сообща с читателями, </w:t>
      </w:r>
      <w:r>
        <w:rPr>
          <w:lang w:val="uk-UA"/>
        </w:rPr>
        <w:t xml:space="preserve">соборно </w:t>
      </w:r>
      <w:r>
        <w:rPr/>
        <w:t>обсудить эти вопросы, а именно, - как пони</w:t>
        <w:softHyphen/>
        <w:t>мают верующие силу и значение таинств, в чем эта сила сказывается, как о себе дает знать. Но конечно, инте</w:t>
        <w:softHyphen/>
        <w:t>ресен ответ живой действительности, ответ житейского опыта, а не ответ книг. И ответ жизни будет ценен, хотя бы эти вынесенные из практики убеждения и впе</w:t>
        <w:softHyphen/>
        <w:t>чатления даже решительно расходились с утверждениями догматик. Редакция, призывая к подобному обмену мне</w:t>
        <w:softHyphen/>
        <w:t>ний, просит забыть временно о догматах и обо всем том, что предполагается существующим, и высказаться откровенно, раскрыть, каково есть сейчас на самом деле сознание верующих. Производит ли крещение, на</w:t>
        <w:softHyphen/>
        <w:t>пример, по мнению наших читателей, какое-нибудь изме</w:t>
        <w:softHyphen/>
        <w:t>нение в крещаемом (особенно взрослом) и как чувству</w:t>
        <w:softHyphen/>
        <w:t>ет, переживает крещение (именно чувствует крещение, а не мыслит о нем) совершитель его? Что испытывает совершающий Евхаристию в тот или дру</w:t>
        <w:softHyphen/>
        <w:t>гой момент ее совершения? Какое значение имеет приоб</w:t>
        <w:softHyphen/>
        <w:t>щение? Правда ли,что освященные Св. Дары - Тело Хри</w:t>
        <w:softHyphen/>
        <w:t>стово? Если да, то можно ли доказать это чем-нибудь?</w:t>
      </w:r>
    </w:p>
    <w:p>
      <w:pPr>
        <w:pStyle w:val="Normal"/>
        <w:autoSpaceDE w:val="false"/>
        <w:ind w:firstLine="36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360"/>
        <w:jc w:val="both"/>
        <w:rPr/>
      </w:pPr>
      <w:r>
        <w:rPr/>
        <w:t>Какое значение имеет церковный брак в сравнении с браком гражданским (тут особенно важно опираться на исповедальную практику). Какова сила елеосвящения? Имеет ли действительное значение крестное знамение? и т. д. Невозможно предуказать все возникающие тут вопросы. Кто поймет нашу общую мысль, тот сам увидит, что мы спрашиваем о силе христианства вообще и потому просим указать на те стороны, где эта сила обнаружи</w:t>
        <w:softHyphen/>
        <w:t>вает себя. Но плодотворность ответа зависит от того, насколько бесхитростно и искренно будет описана сама жизнь. Кто что думает, что видел, что пережил - вот материал, из которого мы, общими усилиями, можем строить наше духовное обновление. И потому лучше все</w:t>
        <w:softHyphen/>
        <w:t>го, для предварительного самопознания, привести в известность наличные силы. Лучше всего — описывать частные случаи: «вот, тогда-то, я испытал, видел, чувствовал следующее» и т. д., «вот, каково мое наблюдение» и т. д. Мы зовем наших читателей к навер</w:t>
        <w:softHyphen/>
        <w:t>но нелегкой и мучительной совместной работе рели</w:t>
        <w:softHyphen/>
        <w:t>гиозного самопознания. Нужна полная, голая правда, и всякое приукрашивание современного положения только затормозит новое творчество, только повредит делу. Сейчас положение слишком тяжелое: мы говорим не о политическом положении, которое всегда можно испра</w:t>
        <w:softHyphen/>
        <w:t>вить, а о более важном положении религиозном, которое может оказаться непоправимым. Нам надо честно под</w:t>
        <w:softHyphen/>
        <w:t>считать свой флот и тщательно осмотреть свои корабли. Иначе при ближайшей же буре мы рискуем пойти ко дну. А она уже надвигается на нас</w:t>
      </w:r>
    </w:p>
    <w:p>
      <w:pPr>
        <w:pStyle w:val="Normal"/>
        <w:autoSpaceDE w:val="false"/>
        <w:ind w:firstLine="360"/>
        <w:jc w:val="both"/>
        <w:rPr/>
      </w:pPr>
      <w:r>
        <w:rPr/>
        <w:t>Письмо II</w:t>
      </w:r>
    </w:p>
    <w:p>
      <w:pPr>
        <w:pStyle w:val="Normal"/>
        <w:autoSpaceDE w:val="false"/>
        <w:ind w:firstLine="360"/>
        <w:jc w:val="both"/>
        <w:rPr/>
      </w:pPr>
      <w:r>
        <w:rPr/>
        <w:t>Прежде чем высказываться по существу в вопросе о таинствах, я считаю необходимым вызвать между чита</w:t>
        <w:softHyphen/>
        <w:t>телями известный обмен мыслей и наблюдений. Ввиду этого, настоящее письмо всецело посвящено материалу, полученному от читателей. На первом месте поставлен рассказ провинциального священника Н.Е.Б. Этот рас</w:t>
        <w:softHyphen/>
        <w:t>сказ, озаглавленный «Встречи», был записан мною под диктовку и имеет весьма нелитературный, чисто</w:t>
      </w:r>
    </w:p>
    <w:p>
      <w:pPr>
        <w:pStyle w:val="Normal"/>
        <w:autoSpaceDE w:val="false"/>
        <w:ind w:firstLine="360"/>
        <w:jc w:val="both"/>
        <w:rPr/>
      </w:pPr>
      <w:r>
        <w:rPr/>
        <w:t>разговорный стиль, так как я не считал себя вправе вносить поправки и тем давать повод к подозрению в тенденциозности. Сейчас не стану делать выводов из рассказа, да и сам он достаточно говорит за себя. Скажу только, что я знаю священника И. как без</w:t>
        <w:softHyphen/>
        <w:t>укоризненно-искреннего и правдивого человека, в кото</w:t>
        <w:softHyphen/>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lang w:val="uk-UA" w:eastAsia="uk-UA"/>
        </w:rPr>
        <w:t xml:space="preserve">ром порою </w:t>
      </w:r>
      <w:r>
        <w:rPr>
          <w:lang w:eastAsia="uk-UA"/>
        </w:rPr>
        <w:t>властно дает себя почувствовать его пастыр</w:t>
        <w:softHyphen/>
        <w:t>ство. Что же касается до «вещественных доказа</w:t>
        <w:softHyphen/>
        <w:t>тельств», то я лично видел фотографическую карточку героини рассказа, В. П., ее стихи и несколько писем ее и к ней...</w:t>
      </w:r>
    </w:p>
    <w:p>
      <w:pPr>
        <w:pStyle w:val="Normal"/>
        <w:autoSpaceDE w:val="false"/>
        <w:ind w:firstLine="360"/>
        <w:jc w:val="both"/>
        <w:rPr/>
      </w:pPr>
      <w:r>
        <w:rPr/>
        <w:t>Что же касается до помещаемых тут же двух писем, то ответ на них отчасти дан уже в Письме I, отчасти же определится из дальнейшего. Пока же приношу свою глубокую благодарность священнику Д. Г. Т. за искрен</w:t>
        <w:softHyphen/>
        <w:t>ний тон его писем. Письма его представляются мне весьма много дающими, несмотря на крайнюю их лако</w:t>
        <w:softHyphen/>
        <w:t>ничность.</w:t>
      </w:r>
    </w:p>
    <w:p>
      <w:pPr>
        <w:pStyle w:val="Normal"/>
        <w:autoSpaceDE w:val="false"/>
        <w:ind w:firstLine="360"/>
        <w:jc w:val="both"/>
        <w:rPr/>
      </w:pPr>
      <w:r>
        <w:rPr/>
        <w:t>1</w:t>
      </w:r>
    </w:p>
    <w:p>
      <w:pPr>
        <w:pStyle w:val="Normal"/>
        <w:autoSpaceDE w:val="false"/>
        <w:ind w:firstLine="360"/>
        <w:jc w:val="both"/>
        <w:rPr/>
      </w:pPr>
      <w:r>
        <w:rPr/>
        <w:t>Встречи</w:t>
      </w:r>
    </w:p>
    <w:p>
      <w:pPr>
        <w:pStyle w:val="Normal"/>
        <w:autoSpaceDE w:val="false"/>
        <w:ind w:firstLine="360"/>
        <w:jc w:val="both"/>
        <w:rPr/>
      </w:pPr>
      <w:r>
        <w:rPr/>
        <w:t>В Успенском посте 1901 г., я исповедывал сестер к-го Успенского женского монастыря. Еще не успела кончиться исповедь, как я увидел, что в храм вошла девушка лет 16-17-ти, очень легко одетая, в небольшой вязаной косыночке на плечах, несмотря на августовское довольно холодное время. Когда я окончил исповедь монастырок, то она подошла ко мне и попросила испо</w:t>
        <w:softHyphen/>
        <w:t>ведовать ее.</w:t>
      </w:r>
    </w:p>
    <w:p>
      <w:pPr>
        <w:pStyle w:val="Normal"/>
        <w:autoSpaceDE w:val="false"/>
        <w:ind w:firstLine="360"/>
        <w:jc w:val="both"/>
        <w:rPr/>
      </w:pPr>
      <w:r>
        <w:rPr/>
        <w:t>Сначала, даже когда она не произнесла еще ни сло</w:t>
        <w:softHyphen/>
        <w:t>ва, я почувствовал сильную-сильную тяжесть. Ту же тяжесть чувствовала на себе и девушка. Я угадывал то важнейшее, чего требовала ее душа. С другой стороны, и исповедовавшаяся тоже чувствовала эту тяжесть, ле</w:t>
        <w:softHyphen/>
        <w:t>жавшую на мне. Я чувствовал, что я тут - ничтожество, что я-какое-то орудие, что мое я как-то исчезает и заменяется другим, которое руководит мною, и я яв</w:t>
        <w:softHyphen/>
        <w:t>ляюсь только наблюдателем всею происходящего; и мне, в моем качестве наблюдателя, ясно, какое действие производит вмешательство высшей силы. И девушка тоже чувствует, что происходит со мною. О религии я ничего почти не говорил ей*. Но после исповеди она стано</w:t>
        <w:softHyphen/>
        <w:t>вится христианкой, хотя раньше была совершенно неве</w:t>
        <w:softHyphen/>
        <w:t>рующей и только стремилась к истине. Исповедь отра</w:t>
        <w:softHyphen/>
        <w:t>зилась на всей ней, и она мгновенно как-то перероди</w:t>
        <w:softHyphen/>
      </w:r>
    </w:p>
    <w:p>
      <w:pPr>
        <w:pStyle w:val="Normal"/>
        <w:autoSpaceDE w:val="false"/>
        <w:ind w:firstLine="360"/>
        <w:jc w:val="both"/>
        <w:rPr/>
      </w:pPr>
      <w:r>
        <w:rPr/>
        <w:t>* Для пояснения необходимо упомянуть, что священник Н. Б. принципиально против наставлений во время исповеди и вообще про</w:t>
        <w:softHyphen/>
        <w:t>тив всякого «совопросничества», потому что видит в себе во время совершения таинства исключительно лишь свидетеля и не считает удобным примешивать к благодатному воздействию своих, чисто-человеческих разговоров и соображений.</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лась. Особенное же действие, как впоследствии писала девушка в своем Дневнике, произвело на нее причащение Св. Тайн. В нас обоих произошло какое-то раздвоение; каждое я раздвоилось. Одно мое я видело в девушке обыкновенного человека, смотрело плотскими очами. Другое я видело ее Ангела Хранителя*. Я почувство</w:t>
        <w:softHyphen/>
        <w:t>вал, что эта девушка должна сообщить что-то важное, несмотря на то, что в этот раз она ничего не сообщи</w:t>
        <w:softHyphen/>
        <w:t>ла, и я не выпытывал у нее, да и в голову мне это не приходило. Девушка же ничего не рассказывала во время исповеди, только каялась в своих грехах. Испобедь произвела на меня такое действие, что я ходил как полоумный.</w:t>
      </w:r>
    </w:p>
    <w:p>
      <w:pPr>
        <w:pStyle w:val="Normal"/>
        <w:autoSpaceDE w:val="false"/>
        <w:ind w:firstLine="360"/>
        <w:jc w:val="both"/>
        <w:rPr/>
      </w:pPr>
      <w:r>
        <w:rPr/>
        <w:t>О своих родителях, происхождении и вообще краткие сведения о своей жизни В. В. Я. (так мы будем назы</w:t>
        <w:softHyphen/>
        <w:t>вать девушку) сообщила мне после, зайдя ко мне в дом, где в то время гостила у меня сестра. После разговора со мною и с сестрою она просила меня молиться за нее и ушла в монастырь, где дали ей приют. Затем уехала на пароходе к себе домой, к матери.</w:t>
      </w:r>
    </w:p>
    <w:p>
      <w:pPr>
        <w:pStyle w:val="Normal"/>
        <w:autoSpaceDE w:val="false"/>
        <w:ind w:firstLine="360"/>
        <w:jc w:val="both"/>
        <w:rPr/>
      </w:pPr>
      <w:r>
        <w:rPr/>
        <w:t>В половине сентября месяца неожиданно получаю от нее письмо, в котором она изливает свою радость, что сделалась, как она выражается, «христианкой», что теперь разные преследования, какую бы форму они ни принимали, ее не пугают, и что жизнь во Христе стала для нее всем. Почти одновременно получаю письмо от ее матери, в котором последняя просит меня, дабы я по</w:t>
        <w:softHyphen/>
        <w:t>действовал на ее дочь в том смысле, дабы она не выде</w:t>
        <w:softHyphen/>
        <w:t>лялась из ряда других лиц, не «оригинальничала» и «не сходила с ума» (как там было выражено), не чуждалась бы того общества, в котором она вращалась. Вскоре же за письмом приезжает сама мать и просит меня, чтобы я дал удостоверение начальству той гимназии, в которой обучалась В. В. П., удостоверение в том, что она действительно была в такое-то время в к-ом монастыре и приобщалась; это нужно, т. к. прошли слухи, будто в то самое время ее видели на ярмарке и вообще возвели на нее клевету, роняющую ее репутацию. Я дал удосто</w:t>
        <w:softHyphen/>
        <w:t>верение, простился с матерью В. П. и с тех пор, до начала апреля 1902 г., о В. П. исчез совершенно вся</w:t>
        <w:softHyphen/>
        <w:t>кий слух. Сам же не переписывался тогда с нею, да и</w:t>
      </w:r>
    </w:p>
    <w:p>
      <w:pPr>
        <w:pStyle w:val="Normal"/>
        <w:autoSpaceDE w:val="false"/>
        <w:ind w:firstLine="360"/>
        <w:jc w:val="both"/>
        <w:rPr/>
      </w:pPr>
      <w:r>
        <w:rPr/>
        <w:t>* Относительно последнего пункта Н. Б. несколько колебался, назвать ли это второе я девушки ее Ангелом Хранителем или же ее очищенным духовным центром. Это понятно ввиду тесной связи обоих понятий.</w:t>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она в своем письме не просила о том. В первых числах апреля 1902 г. я получил довольно обширное по объему письмо, в котором В. П. изложила довольно ясно и под</w:t>
        <w:softHyphen/>
        <w:t>робно свои душевные настроения и жизнь со времени бегства из родительского дома вплоть до апреля 1902 г. При этом в своем письме В. П. высказала, что были явно заметны для нее действия со стороны злого духа, чего она до тех пор не замечала; злой дух ста</w:t>
        <w:softHyphen/>
        <w:t>рался внушить ей по-прежнему сомнения, но она не под</w:t>
        <w:softHyphen/>
        <w:t>давалась, хотя бывали случаи колебания. Случаи напа</w:t>
        <w:softHyphen/>
        <w:t>дения злого духа участились до того, что ей стало прямо невыносимо, и она решилась написать письмо, обещая летом приехать ко мне как-нибудь тайком, дабы родители о том не знали, т. к. они крайне боялись моего влияния на нее. Действие злого духа В. П. чув</w:t>
        <w:softHyphen/>
        <w:t>ствовала как бы с о - в н е, как бы даже ощущала его присутствие, ощущала «его дыхание леденящее душу» (как она писала), а не как что-нибудь изнутри.</w:t>
      </w:r>
    </w:p>
    <w:p>
      <w:pPr>
        <w:pStyle w:val="Normal"/>
        <w:autoSpaceDE w:val="false"/>
        <w:ind w:firstLine="360"/>
        <w:jc w:val="both"/>
        <w:rPr/>
      </w:pPr>
      <w:r>
        <w:rPr/>
        <w:t>В июле месяце того же 1902 г. я получил краткое письмо, в котором она в двух-трех словах объясняет, что приехать ко мне много ей препятствий, в чем она опять-таки видит явное действие злого духа, на этот раз не приводя примеров. Между тем внутренняя тяжесть достигла такой степени, что девушка не находит слов описать свои душевные страдания. И с июля месяца, вплоть до Великого Четверга 1903 г., она ничего о себе не извещает и не оставляет никакого адреса. В Великий Четверг, кончив чтение 12-ти евангелий и выходя из церкви, я вижу девушку лет 19-20-ти, в сто</w:t>
        <w:softHyphen/>
        <w:t>роне стоящую, и совершенно не узнаю ее. Она подходит ко мне, спрашивает. По наводящим со стороны ее вопро</w:t>
        <w:softHyphen/>
        <w:t>сам вижу в ней В. П. Переночевав в монастыре, она утром приходит ко мне и на словах мне вкратце сооб</w:t>
        <w:softHyphen/>
        <w:t>щает то, что происходило с ней в течение того време</w:t>
        <w:softHyphen/>
        <w:t>ни, как мы не видались. Она просит исповедовать ее в Великую Субботу, с тем чтобы в Великое Воскресенье приобщиться в монастырской церкви, и поясняет, что теперь-то она чувствует, что за великая сила таинства св. исповеди и причастия. Усилившуюся с того времени силу на нее злого духа девушка объясняет тем, что она игнорировала за это время сими таинствами, т. к. ей не хотелось обращаться к другому духовнику, а ко мне приехать она не могла. Выяснилось вместе с тем, какую великую силу имеют молитвы пред престолом: сперва, по ее просьбе в первый приезд, я молился за нее, а потом почти позабыл молиться и молился только в связи с</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некоторыми особыми случаями, которые хорошо мне запомнились. Девушка же записала в своей книжке часы и дни, когда она чувствовала себя легко и хорошо. Оказалось полное совпадение сроков. При этом она мне показала довольно больших размеров тетрадь, названную ею самою Дневником, в которой она описала всю жизнь, начиная с того момента, когда она начала помнить себя, до того времени, когда она явилась вторично ко мне. На этот раз, как сказала В. П., мать уже ни</w:t>
        <w:softHyphen/>
        <w:t>сколько не препятствовала приезду ее, а как бы даже торопила ее, дабы она скорее ехала ко мне; та мать, которая так нелюбезно отнеслась ко мне в прошлый раз, увидев во мне разрушителя прежних убеждений ее доче</w:t>
        <w:softHyphen/>
        <w:t>ри, теперь приглашала меня к себе, что я и исполнил в первых числах мая того же 1903 года. Эта перемена во взглядах объясняется тем, что В. П. читала свой Днев</w:t>
        <w:softHyphen/>
        <w:t>ник матери; но в то время эта последняя старалась отнестись к читаемому иронически, насмешливо, рас</w:t>
        <w:softHyphen/>
        <w:t>сматривая дочь, как пустую фантазерку.</w:t>
      </w:r>
    </w:p>
    <w:p>
      <w:pPr>
        <w:pStyle w:val="Normal"/>
        <w:autoSpaceDE w:val="false"/>
        <w:ind w:firstLine="360"/>
        <w:jc w:val="both"/>
        <w:rPr/>
      </w:pPr>
      <w:r>
        <w:rPr/>
        <w:t>Затем В. П. исповедалась, приобщилась. Та чудная сила, действовавшая на меня и на нее, опять прояви</w:t>
        <w:softHyphen/>
        <w:t>лась, и в еще большей степени. Оба мы явственно чув</w:t>
        <w:softHyphen/>
        <w:t>ствовали силу злого духа, вследствие вмешательства которого исповедь дважды прерывалась и затянулась в силу этого на целых полтора часа. Порою девушка чув</w:t>
        <w:softHyphen/>
        <w:t>ствовала, что не может исповедываться, и даже хотела уходить; а я чувствовал, что не могу прочесть над ней разрешительной молитвы, потому что очищение души не кончилось, не сказано самого главного, хотя исповед</w:t>
        <w:softHyphen/>
        <w:t>ница все грехи говорила и ничего не скрывала. Чувствовалось, что покаяние не дошло до глубины ду</w:t>
        <w:softHyphen/>
        <w:t>ши. Иные минуты мне доставляли столько утомления, что мне казалось, будто я исполнил неимоверно-тяже</w:t>
        <w:softHyphen/>
        <w:t>лую физическую работу. Ничего особенного исповедница мне не сказала, а просто враг тешился*. Вся она высказалась, испо</w:t>
        <w:softHyphen/>
        <w:t>ведь была очень искренняя, но все-таки девушка гово</w:t>
        <w:softHyphen/>
        <w:t>рила, что не может исповедаться. Какое-то странное чувство; до сих пор не могу понять его. Точно гово</w:t>
        <w:softHyphen/>
        <w:t>рила она против своей воли. Первый почувствовал об</w:t>
        <w:softHyphen/>
        <w:t>легчение я, и не медля времени прочитал ей разреши</w:t>
        <w:softHyphen/>
        <w:t>тельную молитву, после чего душа ее совершенно обно</w:t>
        <w:softHyphen/>
        <w:t>вилась, не меньшую радость испытала она, нежели после первой исповеди, бывшей в августе 1901 г.</w:t>
      </w:r>
    </w:p>
    <w:p>
      <w:pPr>
        <w:pStyle w:val="Normal"/>
        <w:autoSpaceDE w:val="false"/>
        <w:ind w:firstLine="360"/>
        <w:jc w:val="both"/>
        <w:rPr/>
      </w:pPr>
      <w:r>
        <w:rPr/>
        <w:t>Это просил подчеркнуть сам рассказчик Н. Б.</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Когда я приехал к ним, в г. Н., то произошло опять странное явление. В. П. дожидалась меня на пристани. Но, несмотря на то, что народу было очень немного, а мы оба знали, что должны встретиться, (мы списа</w:t>
        <w:softHyphen/>
        <w:t>лись),-так и не увидели, несмотря на все поиски, друг друга. И когда, вернувшись врозь к ним в дом, заговорили об этом, то одновременно почувствовали и разом сказали друг другу, что это - действие злого духа.</w:t>
      </w:r>
    </w:p>
    <w:p>
      <w:pPr>
        <w:pStyle w:val="Normal"/>
        <w:autoSpaceDE w:val="false"/>
        <w:ind w:firstLine="360"/>
        <w:jc w:val="both"/>
        <w:rPr/>
      </w:pPr>
      <w:r>
        <w:rPr/>
        <w:t>С того времени В. П. начала переписку со мною и довольно частую, начиная с половины мая до августа месяца. Вдруг она прерывает переписку до половины октября, и около двадцатых чисел октября приезжает ко мне в большом расстройстве, как бы после большого горя. При этом она рассказала одну весьма тяжелую историю*, опять-таки имеющую связь с преследованиями злого духа. После этого переписка не прекращалась, но стала очень редкою, а с мая месяца 1904 г., вплоть до первых чисел мая 1905 г., прекратилась совершенно. В мае я встретился с В. П. удивительным образом. Я был в это время не у дел и временно жил в городе Кс Но по некоторым делам мне неоднократно приходилось ез</w:t>
        <w:softHyphen/>
        <w:t>дить в город К. В одну из таких поездок (30-го апреля или 1-го мая 1905 г.) я, возвращаясь из К. обратно в Кс, хочу садиться в первый пароход, отходящий из К. вверх по Волге, но меня какая-то сила удерживает, несмотря на то, что я совсем собрался уже и решился. Никаких препятствий нет, но я чувствую в душе, что на этом пароходе не должен ехать, а должен ехать на па</w:t>
        <w:softHyphen/>
        <w:t>роходе другой компании, и эта сила, задерживающая меня, становится настолько властной, что вполне ов</w:t>
        <w:softHyphen/>
        <w:t>ладевает мною: как будто моего я уже не было, вот такое состояние я испытывал; как будто мое я куда-то улетучилось. При этом надо заметить, что пароход дру</w:t>
        <w:softHyphen/>
        <w:t>гой компании приходит в Кс. в очень неудобное время (в полночь без малого) и спустя большой промежуток времени отходит от К-ской пристани. Но это меня ни</w:t>
        <w:softHyphen/>
        <w:t>сколько не останавливает и я обратно схожу с пристани и дожидаюсь парохода той компании. Взойдя на пароход вижу пожилых лет мужчину, приближающегося к старости, и с ним девушку, по-видимому дочь его. И мы с девуш</w:t>
        <w:softHyphen/>
        <w:t>кой оба сразу узнали друг друга. Оказывается, что это В. П., а мужчина - ее отец. Во время дороги она рас</w:t>
        <w:softHyphen/>
        <w:t>сказала состояние своей души, свою жизнь и, между</w:t>
      </w:r>
    </w:p>
    <w:p>
      <w:pPr>
        <w:pStyle w:val="Normal"/>
        <w:autoSpaceDE w:val="false"/>
        <w:ind w:firstLine="360"/>
        <w:jc w:val="both"/>
        <w:rPr/>
      </w:pPr>
      <w:r>
        <w:rPr/>
        <w:t>По просьбе Н. Б. опускаем ее.</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прочим, случай, который совершенно неожиданно привел их именно на этот пароход. Между прочим она мне сооб</w:t>
        <w:softHyphen/>
        <w:t>щила, что когда она, в течение года, неоднократно принималась писать мне письмо, то какая-то сила вызы</w:t>
        <w:softHyphen/>
        <w:t>вала в ней недружелюбное чувство, и она бросала пись</w:t>
        <w:softHyphen/>
        <w:t>мо, после чего эта сила оставляла ее, и прежнее рас</w:t>
        <w:softHyphen/>
        <w:t>положение ко мне опять являлось, и так повторялось неоднократно.</w:t>
      </w:r>
    </w:p>
    <w:p>
      <w:pPr>
        <w:pStyle w:val="Normal"/>
        <w:autoSpaceDE w:val="false"/>
        <w:ind w:firstLine="360"/>
        <w:jc w:val="both"/>
        <w:rPr/>
      </w:pPr>
      <w:r>
        <w:rPr/>
        <w:t>Со времени этой встречи до сих пор (февраль 1907 г.) о В. П. нет никаких известий. Не знаю, где она живет, и не получаю писем, хотя я дал ей адрес, а она дала слово мне писать, обещав при этом выслать свой Дневник.</w:t>
      </w:r>
    </w:p>
    <w:p>
      <w:pPr>
        <w:pStyle w:val="Normal"/>
        <w:autoSpaceDE w:val="false"/>
        <w:ind w:firstLine="360"/>
        <w:jc w:val="both"/>
        <w:rPr/>
      </w:pPr>
      <w:r>
        <w:rPr/>
        <w:t>Расскажу теперь содержание этого Дневника.</w:t>
      </w:r>
    </w:p>
    <w:p>
      <w:pPr>
        <w:pStyle w:val="Normal"/>
        <w:autoSpaceDE w:val="false"/>
        <w:ind w:firstLine="360"/>
        <w:jc w:val="both"/>
        <w:rPr/>
      </w:pPr>
      <w:r>
        <w:rPr/>
        <w:t>Выросла В. П. в родовитой дворянской семье. Роди</w:t>
        <w:softHyphen/>
        <w:t>тели ее теперь уже прожились, но тогда они имели большой вес в обществе. В детстве ей было много зна</w:t>
        <w:softHyphen/>
        <w:t>менательных видений, и в очень ранних летах обнару</w:t>
        <w:softHyphen/>
        <w:t>жился поэтический талант. Эти видения не давали окон</w:t>
        <w:softHyphen/>
        <w:t>чательно погаснуть зачаткам ее веры. Родители, осо</w:t>
        <w:softHyphen/>
        <w:t>бенно мать, старались воспитать ее в неверии, и как она родилась и вплоть до того времени, когда она ста</w:t>
        <w:softHyphen/>
        <w:t>ла учиться, и когда официально уже невозможно было этого сделать, не водили ее и не давали ее водить во храм для молитвы. В доме не было ни одного священного изображения и ни одной книги, которая напоминала о какой бы то ни было религии. Таких же взглядов держа</w:t>
        <w:softHyphen/>
        <w:t>лись и все знакомые этой семьи. Единственным верующим лицом была ее няня, которая изредка тайком носила ее приобщать. Как раз она попала в такую гимназию, где состав преподавателей, включая сюда и законоучителя, и классных дам, относились или индифферентно или пря</w:t>
        <w:softHyphen/>
        <w:t>мо враждебно к религии. Не помню с каких лет, в ней получилось какое-то раздвоение, чему отчасти способ</w:t>
        <w:softHyphen/>
        <w:t>ствовали видения (наяву). Она размышляла, почему это бывает, что люди делятся на верующих и неверующих, но допытаться не могла, и некого ей было спросить, а когда спрашивала, то в результате получалась неудов</w:t>
        <w:softHyphen/>
        <w:t>летворенность. Исповедь в гимназии не производила, по-видимому, на нее никакого действия, но после при</w:t>
        <w:softHyphen/>
        <w:t>частия часто забываемые за суетою жизни размышления ее о религии восставали всякий раз с еще большею си</w:t>
        <w:softHyphen/>
        <w:t>лою; и эти размышления, все более и более беспокоя ее, сделали окружающую обстановку в конце концов пря</w:t>
        <w:softHyphen/>
        <w:t>мо невыносимой. Ей стала эта жизнь противной, но вы</w:t>
        <w:softHyphen/>
        <w:t>хода из этой жизни она найти не могла.</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И так тянулось до 16-ти летнего возраста. Во время летних каникул ее маленький брат, сильно зараженный духом неверия, только что начавший учиться в реальном училище, как-то однажды сильно издевался над религией и над всеми верующими. Ему поддакивала мать. Это так возмутило девушку, что она хотя бы на время решила убежать из родительского дома, сама не зная куда, не отдавая себе в том отчета. И вот она выбирает день, когда матери дома не было (в начале августа 1901 г.). И вот, в чем была (а была она очень легко одета, день же клонился к вечеру), она выходит из родительского дома, где жила тогда временно с матерью в деревне, т. к. отец ее лежал в больнице и на даче жить было нельзя. Девушка идет прямо, сама не зная куда. Когда же она очнулась, пришла в себя, то увидела себя вбли</w:t>
        <w:softHyphen/>
        <w:t>зи большой дороги, идущей к одному селу или слободке, где находилась ближайшая от ее местожительства паро</w:t>
        <w:softHyphen/>
        <w:t>ходная пристань. В. П. как бы в раздумье остановилась и слышит она как бы внутренний какой-то голос: «Что ты, безумная, делаешь? Воротись назад». И она уже готова повиноваться этому голосу. Вдруг она, чего-то испугавшись, побежала опять вперед, сама не отдавая себе в том отчета. Но какая-то враждебная сила вдруг останавливает ее, и она в изнеможенье опускается на землю. И у девушки невольно вызывается восклицанье: «Господи! если Ты существуешь, укажи мне, что есть истина, и дай мне возможность узнать ее». И явственно девушка слышит извне, со-вне откуда-то голос: «Или теперь, или никогда!» Этот голос ее ободряет, вызывает в ней какую-то особую энергию, о какой раньше она и понятия не имела, и она бодро идет по дороге к пристани, невзирая на сгу</w:t>
        <w:softHyphen/>
        <w:t>стившиеся сумерки.</w:t>
      </w:r>
    </w:p>
    <w:p>
      <w:pPr>
        <w:pStyle w:val="Normal"/>
        <w:autoSpaceDE w:val="false"/>
        <w:ind w:firstLine="360"/>
        <w:jc w:val="both"/>
        <w:rPr/>
      </w:pPr>
      <w:r>
        <w:rPr/>
        <w:t>В том селе или слободке, где была пароходная при</w:t>
        <w:softHyphen/>
        <w:t>стань, жили два священника. Девушкою овладевает ка</w:t>
        <w:softHyphen/>
        <w:t>кая-то решимость отправиться на пароходе, опять-таки она не знает - куда, и при этом она вспоминает, что из дому не захватила ни копейки денег и что все ее ценное имущество заключается в золотом браслете на руке. Она инстинктивно как-то желает обратиться за помощью к одному из священников, но жена этого свя</w:t>
        <w:softHyphen/>
        <w:t>щенника встречает ее сурово и у В. П. пропадает охота обратиться к ней за помощью. Тогда В. П. идет в дом другого священника, и просит одолжить ей хотя бы под залог браслета несколько денег. Священник, не взяв с нее  никакого   залога,   доверчиво  дает   ей   денег,   по</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lang w:val="uk-UA" w:eastAsia="uk-UA"/>
        </w:rPr>
        <w:t xml:space="preserve">костюму </w:t>
      </w:r>
      <w:r>
        <w:rPr>
          <w:lang w:eastAsia="uk-UA"/>
        </w:rPr>
        <w:t xml:space="preserve">и </w:t>
      </w:r>
      <w:r>
        <w:rPr>
          <w:lang w:val="uk-UA" w:eastAsia="uk-UA"/>
        </w:rPr>
        <w:t xml:space="preserve">по </w:t>
      </w:r>
      <w:r>
        <w:rPr>
          <w:lang w:eastAsia="uk-UA"/>
        </w:rPr>
        <w:t>речи видя в ней интеллигентную особу, к которой нельзя не отнестись доверчиво. Получив денег, она направляется к пристани. Там стоят два парохода, почти одновременно отправляющиеся вверх и вниз по Волге. Это ее смущает и делает на некоторое время нерешительной. Почему-то ее взгляд приковывается к пароходному расписанию, и в дтом расписании особенно рельефно, выгораживая все остальное, выступает назва</w:t>
        <w:softHyphen/>
        <w:t>ние города К. В. П. принимает это за указание свыше и берет билет до К., сама не зная, что это: город ли, село ли, какой губернии и на каком расстоянии нахо</w:t>
        <w:softHyphen/>
        <w:t>дится. Денег ей хватает как раз на билет, так что не остается ни копейки. Погода изменяется к худшему. Ехать приходится в третьем классе, при всех неудоб</w:t>
        <w:softHyphen/>
        <w:t>ствах, к чему ее совершенно не приучила изнеженная жизнь. Приехав в К., девушка спрашивает на пристани, опять-таки инстинктивно, не отдавая себе отчета, нет ли здесь какой обители, где бы можно помолиться. Ка</w:t>
        <w:softHyphen/>
        <w:t>кой-то мужчина говорит, что в 12-ти верстах от города находится мужской монастырь, и указывает ей дорогу. В. П. отправляется, испытывая ужасно тягостное чувст</w:t>
        <w:softHyphen/>
        <w:t>во. На полдороге она вдруг останавливается. Ей ка</w:t>
        <w:softHyphen/>
        <w:t>жется, будто она идет не туда, и она спрашивает еду</w:t>
        <w:softHyphen/>
        <w:t>щего вперед мимо ее одного мужичка. «Какой дурак Вам сказал, что здесь находится в 12-ти верстах мона</w:t>
        <w:softHyphen/>
        <w:t>стырь, да еще притом мужской, - говорит мужичок. -Есть монастырь в 4-х верстах и притом женский». И при этом предлагает ей подвезти ее, тем более, что ему надо проезжать неподалеку от монастыря. Приблизитель</w:t>
        <w:softHyphen/>
        <w:t>но в версте от монастыря мужичок ссадил ее, и она пришла в монастырь - как раз в то время, когда я исповедывал сестер.</w:t>
      </w:r>
    </w:p>
    <w:p>
      <w:pPr>
        <w:pStyle w:val="Normal"/>
        <w:autoSpaceDE w:val="false"/>
        <w:ind w:firstLine="360"/>
        <w:jc w:val="both"/>
        <w:rPr/>
      </w:pPr>
      <w:r>
        <w:rPr/>
        <w:t>Самая исповедь уже рассказана. Назад В. П. отпра</w:t>
        <w:softHyphen/>
        <w:t>вилась на пароходе... Хотя она ничего почти не ела, однако испытывала такое блаженное состояние, что не ощущала ни холода, ни голода, ни усталости. Это ра</w:t>
        <w:softHyphen/>
        <w:t>достное настроение было для нее другом и одеждою, и пищею, и всем. Она с радостью пострадала бы за Христа, если бы пришлось.</w:t>
      </w:r>
    </w:p>
    <w:p>
      <w:pPr>
        <w:pStyle w:val="Normal"/>
        <w:autoSpaceDE w:val="false"/>
        <w:ind w:firstLine="360"/>
        <w:jc w:val="both"/>
        <w:rPr/>
      </w:pPr>
      <w:r>
        <w:rPr/>
        <w:t>Надо было так случиться, что пароход не шел до той пристани, где ей надо было слезать, и ей пришлось переждать несколько часов следующего парохода на про</w:t>
        <w:softHyphen/>
        <w:t>межуточной пристани. На этой пристани народу почти никого не было, да и кто был, скоро разошелся, так что девушке пришлось остаться одной. Это было рано утром, часов в 5-6. Вид ее показался пристанщику по</w:t>
        <w:softHyphen/>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дозрительным, т. к. она была одета легко, в шерстяной косынке, а погода была холодная. У него явилась мысль склонить ее на дурное дело. Но когда это не удалось, то он, до того времени спокойный и сдержанный, вдруг как-то преобразился, лицо его сделалось каким-то кро</w:t>
        <w:softHyphen/>
        <w:t>вожадным и зверским, и он уже занес руку, чтобы ута</w:t>
        <w:softHyphen/>
        <w:t>щить ее в ту каюту, где он жил. «Что ты безумный, делаешь! Ведь ты называешься христианином, и я - хри</w:t>
        <w:softHyphen/>
        <w:t>стианка, и к тому же вчера приняла Св. Тайн», - вос</w:t>
        <w:softHyphen/>
        <w:t>кликнула девушка. При этом она внутренно с молитвою обратилась к Богу, прося у Него помощи, твердо веря, что Он не откажет ей и заступится за нее. И тут совершилось чудо. Как бы по указанию свыше она протянула палец правой руки и коснулась груди этого человека, - сильного, рослого, пред которым она каза</w:t>
        <w:softHyphen/>
        <w:t>лась прямо ребенком. Его могучая фигура пошатнулась, и, если бы не наружная стена каюты, вблизи которой он находился, он упал бы навзничь. Тут он почувствовал могущество Божие, прося у ней прощение. К тому же вскоре собрался народ, спешащий на пароход, который вскоре подошел к пристани, и В, П. отправилась к себе домой. Дома ее ждали новые испытания. Ей попался в руки еще в дороге № газеты, в нем публиковалось об исчезновении ее из дому, с тонкими намеками на то, как будто она бежала с дурною целью. К тому же дошел слух до начальства того заведения, где она обучалась, что в то время, как она была в К., в те дни и часы, когда она исповедывалась и приобщалась Св. Тайн, ее будто бы видели в недозволенных для воспитанниц местах, в силу чего начальство хотело ее исключить. Когда же разъяснилось, где она была, то принуждено было потребовать от меня и от сестер монастыря удо</w:t>
        <w:softHyphen/>
        <w:t>стоверение, что она именно в это время находилась в монастыре с религиозною целью.</w:t>
      </w:r>
    </w:p>
    <w:p>
      <w:pPr>
        <w:pStyle w:val="Normal"/>
        <w:autoSpaceDE w:val="false"/>
        <w:ind w:firstLine="360"/>
        <w:jc w:val="both"/>
        <w:rPr/>
      </w:pPr>
      <w:r>
        <w:rPr/>
        <w:t>Приведу в заключение несколько видений В. П.</w:t>
      </w:r>
    </w:p>
    <w:p>
      <w:pPr>
        <w:pStyle w:val="Normal"/>
        <w:autoSpaceDE w:val="false"/>
        <w:ind w:firstLine="360"/>
        <w:jc w:val="both"/>
        <w:rPr/>
      </w:pPr>
      <w:r>
        <w:rPr/>
        <w:t>В детстве, лет пяти, вскоре после смерти маленько</w:t>
        <w:softHyphen/>
        <w:t>го брата, В. П. имела видение. Она сидела с матерью в гостинной, драпри на окнах были опущены, на улице были густые сумерки. Вдруг девочка тянется ручонками к окну и говорит матери: «Мама, мама, смотри: малень</w:t>
        <w:softHyphen/>
        <w:t>кий брат-на небе. Вот, он тянется ручками. Он-светлый, как солнышко» и др. Мать испугалась, стала подымать драпри, доказывая, что ничего нет и что теперь ночь, но девочка радостно тянулась к окну и утверждала, что видит братца светлого.</w:t>
      </w:r>
    </w:p>
    <w:p>
      <w:pPr>
        <w:pStyle w:val="Normal"/>
        <w:autoSpaceDE w:val="false"/>
        <w:ind w:firstLine="360"/>
        <w:jc w:val="both"/>
        <w:rPr/>
      </w:pPr>
      <w:r>
        <w:rPr/>
        <w:t>Когда она уже стала религиозной, то было ей мно</w:t>
        <w:softHyphen/>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жество видений, но из них два особенно замечательны. Одно из них - во сне, а другое - «как бы» наяву: де</w:t>
        <w:softHyphen/>
        <w:t>вушка говорит, что была «вне себя». Во сне она видела себя сидящей в темнице. Окна заделаны толстой желез</w:t>
        <w:softHyphen/>
        <w:t>ной решеткой. К окну тюрьмы подлетает крылатый юноша, как изображаются у нас на иконах ангелы, разламывает решетку и влетает в тюрьму. В это время девушка мо</w:t>
        <w:softHyphen/>
        <w:t>лится пред иконою с серебряною ризою Богоматери. Ангел, взяв девушку за плечо, гневно восклицает: «Кому ты, безумная, молишься!» Она говорит: «Богу». При этом юноша срывает с иконы ризу Богоматери, и на доске девушка видит что-то неопределенное, но чувст</w:t>
        <w:softHyphen/>
        <w:t>вует, что тут изображен Сатана.</w:t>
      </w:r>
    </w:p>
    <w:p>
      <w:pPr>
        <w:pStyle w:val="Normal"/>
        <w:autoSpaceDE w:val="false"/>
        <w:ind w:firstLine="360"/>
        <w:jc w:val="both"/>
        <w:rPr/>
      </w:pPr>
      <w:r>
        <w:rPr/>
        <w:t>«Это виновата мать твоя», - сказал Ангел. При этих словах девушка просыпается.</w:t>
      </w:r>
    </w:p>
    <w:p>
      <w:pPr>
        <w:pStyle w:val="Normal"/>
        <w:autoSpaceDE w:val="false"/>
        <w:ind w:firstLine="360"/>
        <w:jc w:val="both"/>
        <w:rPr/>
      </w:pPr>
      <w:r>
        <w:rPr/>
        <w:t>«Вне себя» В. П. видела следующее. Смотрит она на небо. Вдали быстро, как при сильном ветре, плавно несутся, как бы к ней, перистые облака. Над облаками и как бы в середине их сидит какое-то Суще</w:t>
        <w:softHyphen/>
        <w:t>ство, окруженное ярко ослепительным сиянием и как бы поддерживаемое этими облаками. При приближении обла</w:t>
        <w:softHyphen/>
        <w:t>ков она видит, что это-не облака, а крылатые суще</w:t>
        <w:softHyphen/>
        <w:t>ства, подобные Ангелам, как они изображаются на ико</w:t>
        <w:softHyphen/>
        <w:t>нах. А это Существо, окруженное сиянием, есть Сам Христос. На встречу этих крылатых существ несутся два Ангела, издали показавшиеся ей перистыми облачками, и быстро и плавно ведут молодую девушку, как изобра</w:t>
        <w:softHyphen/>
        <w:t>жается на иконах душа, разлученная с телом. Спаситель поднимается во весь рост, а эта девушка, поддержи</w:t>
        <w:softHyphen/>
        <w:t>ваемая Ангелами, кланяется Ему. Затем все исчезает.</w:t>
      </w:r>
    </w:p>
    <w:p>
      <w:pPr>
        <w:pStyle w:val="Normal"/>
        <w:autoSpaceDE w:val="false"/>
        <w:ind w:firstLine="360"/>
        <w:jc w:val="both"/>
        <w:rPr/>
      </w:pPr>
      <w:r>
        <w:rPr/>
        <w:t>2</w:t>
      </w:r>
    </w:p>
    <w:p>
      <w:pPr>
        <w:pStyle w:val="Normal"/>
        <w:autoSpaceDE w:val="false"/>
        <w:ind w:firstLine="360"/>
        <w:jc w:val="both"/>
        <w:rPr/>
      </w:pPr>
      <w:r>
        <w:rPr/>
        <w:t>В Редакцию «Христианина». В почтовый ящик.</w:t>
      </w:r>
    </w:p>
    <w:p>
      <w:pPr>
        <w:pStyle w:val="Normal"/>
        <w:autoSpaceDE w:val="false"/>
        <w:ind w:firstLine="360"/>
        <w:jc w:val="both"/>
        <w:rPr/>
      </w:pPr>
      <w:r>
        <w:rPr/>
        <w:t>По поводу «Письма I, о «Вопросах религиозного Са</w:t>
        <w:softHyphen/>
        <w:t>мопознания» Павла Флоренского, имею написать ему сле</w:t>
        <w:softHyphen/>
        <w:t>дующее:</w:t>
      </w:r>
    </w:p>
    <w:p>
      <w:pPr>
        <w:pStyle w:val="Normal"/>
        <w:autoSpaceDE w:val="false"/>
        <w:ind w:firstLine="360"/>
        <w:jc w:val="both"/>
        <w:rPr/>
      </w:pPr>
      <w:r>
        <w:rPr/>
        <w:t>Во Имя Отца и Сына и Святаго Духа, (Осеняю себя при этом крестным знамением.) Содержание письма ударило в мою излюбленную тему: религиозно-нравственное усовершенствование Христиа</w:t>
        <w:softHyphen/>
        <w:t>нина производится двумя силами, совокупно, и рука об руку действующими, - силою Божиею и собственно силою (усилием) человека - христианина. Без силы Божией никакие старания человека - его добродетели не при</w:t>
        <w:softHyphen/>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ведут его в меру возраста исполнения Христова, и сила Божия, воздействующая на человека, без старания и собственного подвига человека возвратится к своему источнику, невоспринятая и невозгретая в сердце его. Мир ваш возвратится к вам. Усилия от</w:t>
        <w:softHyphen/>
        <w:t>дельных людей и целых общин и союзов к устроению царствия Божия на земле только собственны</w:t>
        <w:softHyphen/>
        <w:t>м и дружными стараниями во имя любви, правды, равен</w:t>
        <w:softHyphen/>
        <w:t>ства - есть величайший недуг и заблуждение века сего. Предводители этого века - о. Петров4, Л. Н. Толстой и им подобные. О. Петров, по моему выражению, стреми</w:t>
        <w:softHyphen/>
        <w:t>тельно прыгает на одной ноге и притом левой. Правая нога, т. е. сила Божия, у него засохшая, недействую</w:t>
        <w:softHyphen/>
        <w:t>щая, и потому он допрыгался и еще более допрыгается до полного бессилия и разбиения, как это случилось с Толстым.</w:t>
      </w:r>
    </w:p>
    <w:p>
      <w:pPr>
        <w:pStyle w:val="Normal"/>
        <w:autoSpaceDE w:val="false"/>
        <w:ind w:firstLine="360"/>
        <w:jc w:val="both"/>
        <w:rPr/>
      </w:pPr>
      <w:r>
        <w:rPr/>
        <w:t>Имея желание, вместе с большинством людей совре</w:t>
        <w:softHyphen/>
        <w:t>менных, сделаться лучшим в смысле и духе Евангелия и чтобы мои современники также взошли в разум истины, я постоянно хватаюсь за силу Божию (взываю): помощь моя от Господа сотворшаго небо и землю, крепость моя и пение мое Господь и бысть мне во спасение. Да не хвалится сильный силою своею, — премудрый премудростью своею, богатый богатством своим... но о сем да хвалится хваляйся, еже разумети Гос</w:t>
        <w:softHyphen/>
        <w:t xml:space="preserve">пода и </w:t>
      </w:r>
      <w:r>
        <w:rPr>
          <w:lang w:val="uk-UA"/>
        </w:rPr>
        <w:t xml:space="preserve">творити </w:t>
      </w:r>
      <w:r>
        <w:rPr/>
        <w:t>суд и правду. Христос моя сила, Бог и Господь, — честная Церковь боголепно поет взывающи от смысла чи</w:t>
        <w:softHyphen/>
        <w:t>ста, о Господе празднующи и проч. и проч. и проч. ... и все что совершается, поется, читается в христианском православном Богослужении. Тут встреча</w:t>
        <w:softHyphen/>
        <w:t>юсь с святыми таинствами, тут и ответ на вопрос: где искать силу Божию и как ее постоянно держать при себе и возгревать. И это несомненно совершается там, где совер</w:t>
        <w:softHyphen/>
        <w:t>шается. Кто крещен в воде, тот получил силу Божию и получил в изобилии (благодать возблагодать), кто запечатлен печатаю дара Духа Святого, у того эта печать никем не может бысть изглажена, кто приобщался Святого Тела и Крови Христовой, то несомненно соединился со Христом и так во всех таинствах. Доказывать это и объяснять, т. е. доказывать, что сила Божия сошла на человека и хранится в нем, — бесполезно. Это не доказывается, а чувствуется, это не объясняется другим, а прививается, — привива</w:t>
        <w:softHyphen/>
        <w:t>ется к тем, которые ищут этого, идут к сему, или приво</w:t>
        <w:softHyphen/>
        <w:t>дятся и приносятся другими. На обыкновенное при сем</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возражение: кто приступает с верою и усердием, а кто без веры, и холодно, только по обычаю, я отвечу: как бы он ни приступил, хотя бы по обычаю, но все-таки приступил к таинству и оно воздействовало на него. Раз человек приступил, стало быть у него есть доля веры и усердие, и по крайней мере он не против та</w:t>
        <w:softHyphen/>
        <w:t>инств... Тут вопрос не о вере и неверии, а о степени веры и пожалуй о степени неверия. Но степени веры и усердия и степени духовной помощи и воздействия силы Божией не нам размерять. Это измерит только один Бог.</w:t>
      </w:r>
    </w:p>
    <w:p>
      <w:pPr>
        <w:pStyle w:val="Normal"/>
        <w:autoSpaceDE w:val="false"/>
        <w:ind w:firstLine="360"/>
        <w:jc w:val="both"/>
        <w:rPr/>
      </w:pPr>
      <w:r>
        <w:rPr/>
        <w:t>В самом действии таинства непременно участвуют две силы - Божия и человеческая, первая невидимая, вторая видимая, и притом так, что сила Божия не будет дейст</w:t>
        <w:softHyphen/>
        <w:t>вовать, если не действует сила человеческая. Если священник не погрузил в воду троекратно крещаемого с произношением имени Святыя Троицы, то человек остался некрещеным и Святой Дух не вселился в него и не воз</w:t>
        <w:softHyphen/>
        <w:t>родил в новую духовную христианскую жизнь. Если свя</w:t>
        <w:softHyphen/>
        <w:t>щенник не отслужил литургию, или при литургии не бла</w:t>
        <w:softHyphen/>
        <w:t>гословил хлеб и вино с произношением известных слов, то таинство не совершилось, хлеб остался хлебом, вино - вином. Бог и Господь наш Иисус Христос и Свя</w:t>
        <w:softHyphen/>
        <w:t>тый Дух не совершает таинства для человека без чело</w:t>
        <w:softHyphen/>
        <w:t>века, или как сказывается: не спасает человека без человека. Но спросят: зачем тут нужен Богу человек? Неужели Бог не может Сам один ниспослать свою силу, необходимую для спасения человека? А я отвечу: за</w:t>
        <w:softHyphen/>
        <w:t>тем нужен человек, зачем и Бог-Сын Божий сделался человеком. Тут я чую (но не познаю) великую связь всего учения православно-Евангельского и всего дела Божия о спасении человека; тут премудрость Божия в тайне сокровенная.</w:t>
      </w:r>
    </w:p>
    <w:p>
      <w:pPr>
        <w:pStyle w:val="Normal"/>
        <w:autoSpaceDE w:val="false"/>
        <w:ind w:firstLine="360"/>
        <w:jc w:val="both"/>
        <w:rPr/>
      </w:pPr>
      <w:r>
        <w:rPr/>
        <w:t>В письме г. Флоренского ярко высказывается совре</w:t>
        <w:softHyphen/>
        <w:t>менный пессимизм, или лучше сказать по-православ</w:t>
        <w:softHyphen/>
        <w:t>ному - безнадежность и даже отчаяние в том, будто в современном христианском обществе, точнее-в право</w:t>
        <w:softHyphen/>
        <w:t>славных христианах нет силы Божией действующей, нет преуспеяния в Евангельском житии, во всех упадок веры и нравственности, нет духа жизни Христовой, осталась одна форма, обрядность и проч. и проч. Это просто напраслина - или злонамеренная, или по неведению, по легкомыслию, по самому поверхностному взгляду, а больше всего, кажется, по влиянию безумной прессы (которая ныне размножилась, как поганые грибы в гни</w:t>
        <w:softHyphen/>
        <w:t>лую погоду). Берутся люди судить о том, в чем они</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некомпетентны; судят о состоянии православия, будучи далеко от православия, - о таинствах, не принимая их, о Богослужении вообще, не участвуя в нем. Уж очень для меня это обидно. А я грешный иерей (вместе с сон</w:t>
        <w:softHyphen/>
        <w:t>мом святых архиереев и иереев), скорбя о своих грехах и упадках, радуюсь на наш православный русский народ, за их чистую веру, за их добродетели, за все благо</w:t>
        <w:softHyphen/>
        <w:t>честие, и не столько учу их, сколько учусь от них -от прихожан своих и не прихожан, а духовных чад своих. Учусь не только добродетелям их, но даже тон</w:t>
        <w:softHyphen/>
        <w:t>ким догматам веры, И удивляюсь, откуда простые, неученые мужчины и женщины знают писания, не учившись. Как они мыслят о Христе, о Святой Троице, о Царице небесной, о таинствах, что никакое ученейшее богословие не может так определить истины правосла</w:t>
        <w:softHyphen/>
        <w:t>вия.</w:t>
      </w:r>
    </w:p>
    <w:p>
      <w:pPr>
        <w:pStyle w:val="Normal"/>
        <w:autoSpaceDE w:val="false"/>
        <w:ind w:firstLine="360"/>
        <w:jc w:val="both"/>
        <w:rPr/>
      </w:pPr>
      <w:r>
        <w:rPr/>
        <w:t>Аминь, аминь глаголю, что их научает Святой Дух, сходящий на сердца их и запечатлевающий помазанием своим в святых таинствах. Ивы помазание имате от Святого и не требуете да кто учит вас... И сие сокрыто от очей премудрых и разумных, кощунст</w:t>
        <w:softHyphen/>
        <w:t>венно говорящих: вера ослабела, нет Евангелия в жизни христиан и проч. Флоренский пишет: не видно стя</w:t>
        <w:softHyphen/>
        <w:t>жавших Духа в среде христиан, не чувст</w:t>
        <w:softHyphen/>
        <w:t xml:space="preserve">вуется действующей силы в них. </w:t>
      </w:r>
      <w:r>
        <w:rPr>
          <w:lang w:val="uk-UA"/>
        </w:rPr>
        <w:t xml:space="preserve">Прийди </w:t>
      </w:r>
      <w:r>
        <w:rPr/>
        <w:t>и виждь, отвечаю ему. Разгреби золу и увидишь огонь, он всегда старается укрыться; таково свойство огня Христова. Много имею писать по современным вопросам, а еще более же говорить с теми, кому нужно. Но писать для печати мало способен, да и не сожалею о том. У меня дело высшее этого, служить алтарю, просвещать св. таинства</w:t>
        <w:softHyphen/>
        <w:t>ми прихожан своих, молиться с ними и беседовать по силе веры и Богопознания.</w:t>
      </w:r>
    </w:p>
    <w:p>
      <w:pPr>
        <w:pStyle w:val="Normal"/>
        <w:autoSpaceDE w:val="false"/>
        <w:ind w:firstLine="360"/>
        <w:jc w:val="both"/>
        <w:rPr/>
      </w:pPr>
      <w:r>
        <w:rPr/>
        <w:t>Избави Бог оставить служение алтарю и прихожанам и сделаться фельетонистом нынешних газет.</w:t>
      </w:r>
    </w:p>
    <w:p>
      <w:pPr>
        <w:pStyle w:val="Normal"/>
        <w:autoSpaceDE w:val="false"/>
        <w:ind w:firstLine="360"/>
        <w:jc w:val="both"/>
        <w:rPr/>
      </w:pPr>
      <w:r>
        <w:rPr/>
        <w:t>Как бы ни желал Флоренский уяснить в «Христианине» Таинства, он никогда это не сделает. Таинства уяс</w:t>
        <w:softHyphen/>
        <w:t>няются, усвояются при таинствах, православие уясняет</w:t>
        <w:softHyphen/>
        <w:t>ся при жизни православной, а не в книгах.</w:t>
      </w:r>
    </w:p>
    <w:p>
      <w:pPr>
        <w:pStyle w:val="Normal"/>
        <w:autoSpaceDE w:val="false"/>
        <w:ind w:firstLine="360"/>
        <w:jc w:val="both"/>
        <w:rPr/>
      </w:pPr>
      <w:r>
        <w:rPr/>
        <w:t>Потому недаром говорили и говорят опытные Архи</w:t>
        <w:softHyphen/>
        <w:t>пастыри и Пастыри: молись Богу, ходи в Церковь, при</w:t>
        <w:softHyphen/>
        <w:t>нимай св. таинства. Говорил ли преподобный Серафим против этого или нет - неизвестно. Если говорил, то тот, который слушал его и передавал (я читал об этом), не понял Отца Серафима и не сумел передать. Но тот вопрошающий, который не довольствуется советом:</w:t>
      </w:r>
    </w:p>
    <w:p>
      <w:pPr>
        <w:pStyle w:val="Normal"/>
        <w:autoSpaceDE w:val="false"/>
        <w:ind w:firstLine="360"/>
        <w:jc w:val="both"/>
        <w:rPr/>
      </w:pPr>
      <w:r>
        <w:rPr/>
        <w:t>18   П. Флоренский, т. 1</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t>ходи в Церковь, молись Богу, и желающий большей бесе</w:t>
        <w:softHyphen/>
        <w:t>ды с пастырем, найдет и должен найти такого пастыря и Отца Духовного, который удовлетворит его потребности и излечит его болезни. Ведь только охаяли наше пра</w:t>
        <w:softHyphen/>
        <w:t>вославное пастырство, нашу Иерархию, а она стоит по-прежнему на свещнике и светит всем, иже в храмине суть. Да, иже в храмине, а для тех, которые бегут из святой храмины, тем не светит, это газетные писаки, которые не ищут света от пастырей, а сами хотят светить им.</w:t>
      </w:r>
    </w:p>
    <w:p>
      <w:pPr>
        <w:pStyle w:val="Normal"/>
        <w:autoSpaceDE w:val="false"/>
        <w:ind w:firstLine="360"/>
        <w:jc w:val="both"/>
        <w:rPr/>
      </w:pPr>
      <w:r>
        <w:rPr/>
        <w:t>Нынешний, слабый, нервный, чувствительный интел</w:t>
        <w:softHyphen/>
        <w:t>лигент хочет сразу с нижней ступени лестницы поднять</w:t>
        <w:softHyphen/>
        <w:t>ся на верхнюю, от земли на небо, от греховности к святости; прыгает вверх и оттуда стремительно падает и разбивается (о. Петров, Л. Н. Толстой). Не так надо. Надо утвердиться на первой ступени и осторожно, не спеша переступать на вторую и так дал. Желающий веровать и познавать веру свою, должен начать, напри</w:t>
        <w:softHyphen/>
        <w:t>мер, с креста, - надеть на шею крест и не снимать его, научиться правильно совершать рукою крестное знамение, потом читать простые и обыкновенные молитвы и проч. Скажут мне, что значит крест на шее и молитва без веры, без понимания о кресте, без теплоты сердеч</w:t>
        <w:softHyphen/>
        <w:t>ной. Я отвечу на это: примите крест без веры, без теплоты сердечной, без сознания, - сие малое научит вас великому. Раз человек надел крест, перекрестился, послушался других, - это уже вера в крест и вера дет</w:t>
        <w:softHyphen/>
        <w:t>ская, послушная.</w:t>
      </w:r>
    </w:p>
    <w:p>
      <w:pPr>
        <w:pStyle w:val="Normal"/>
        <w:autoSpaceDE w:val="false"/>
        <w:ind w:firstLine="360"/>
        <w:jc w:val="both"/>
        <w:rPr/>
      </w:pPr>
      <w:r>
        <w:rPr/>
        <w:t>По поводу безнадежности, проглядываемой у г. Фло</w:t>
        <w:softHyphen/>
        <w:t>ренского, скажу, что он сам страдает самонадеян</w:t>
        <w:softHyphen/>
        <w:t>ностью, а по отношению к другим, даже ко всему Хри</w:t>
        <w:softHyphen/>
        <w:t>стианскому Обществу - безнадежностию. (Но не срамляя его это пишу, но чтобы познал надежду христианскую.) Это недуг тоже современный и общий у интеллигентов. Нельзя не заметить, что вера ныне усиливается, или по крайней мере усиливается искание веры, а это уже вера, любовь в интеллигенции в такой степени обнару</w:t>
        <w:softHyphen/>
        <w:t>живается, что хоть отбавляй. Третья же добродетель, или вернее вторая - надежда совсем или очень слабо действует в верующих и любящих интеллигентах, а потому и эти два столпа благочестия - вера и лю</w:t>
        <w:softHyphen/>
        <w:t>бовь - не связаны и колеблются. Свяжите веру христи</w:t>
        <w:softHyphen/>
        <w:t>анскую и любовь надеждою христианскою и получите стойкость и утверждение.</w:t>
      </w:r>
    </w:p>
    <w:p>
      <w:pPr>
        <w:pStyle w:val="Normal"/>
        <w:autoSpaceDE w:val="false"/>
        <w:ind w:firstLine="360"/>
        <w:jc w:val="both"/>
        <w:rPr/>
      </w:pPr>
      <w:r>
        <w:rPr/>
        <w:t>Прошу редакцию и г. Флоренского извинить меня за посылаемую черную рукопись. Я пишу не для печати;</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сообщаю лишь свои впечатления и мысли по современным вопросам. Я человек не литературный.</w:t>
      </w:r>
    </w:p>
    <w:p>
      <w:pPr>
        <w:pStyle w:val="Normal"/>
        <w:autoSpaceDE w:val="false"/>
        <w:ind w:firstLine="360"/>
        <w:jc w:val="both"/>
        <w:rPr/>
      </w:pPr>
      <w:r>
        <w:rPr/>
        <w:t>Города Т., Спасо-Преображ. церкви грешный священ</w:t>
        <w:softHyphen/>
        <w:t>ник Д. Г. Т., 1907 г., фев. 16 дня».</w:t>
      </w:r>
    </w:p>
    <w:p>
      <w:pPr>
        <w:pStyle w:val="Normal"/>
        <w:autoSpaceDE w:val="false"/>
        <w:ind w:firstLine="360"/>
        <w:jc w:val="both"/>
        <w:rPr/>
      </w:pPr>
      <w:r>
        <w:rPr/>
        <w:t>В другом своем письме, не относящемся впрочем к нашему вопросу, тот же корреспондент пишет между про</w:t>
        <w:softHyphen/>
        <w:t>чим: «Я поставил в письме к Вам пресерьезный вопрос-о Надежде Христианской и о согласном содействии двух сил во спасении (чтобы ходить на двух ногах и не хромать). И теперь повторяю это. Рекомен дую заняться этими вопросами, и при этом непременно найдите определение Христианской Надежды у Филарета (Катих.), и о результате напишите мне в свободное для Вас время».</w:t>
      </w:r>
    </w:p>
    <w:p>
      <w:pPr>
        <w:pStyle w:val="Normal"/>
        <w:autoSpaceDE w:val="false"/>
        <w:ind w:firstLine="360"/>
        <w:jc w:val="both"/>
        <w:rPr/>
      </w:pPr>
      <w:r>
        <w:rPr/>
        <w:t>Письмо I</w:t>
      </w:r>
    </w:p>
    <w:p>
      <w:pPr>
        <w:pStyle w:val="Normal"/>
        <w:autoSpaceDE w:val="false"/>
        <w:ind w:firstLine="360"/>
        <w:jc w:val="both"/>
        <w:rPr/>
      </w:pPr>
      <w:r>
        <w:rPr/>
        <w:t>В редакцию получилось анонимное письмо, подписан</w:t>
        <w:softHyphen/>
        <w:t>ное «Монах».</w:t>
      </w:r>
    </w:p>
    <w:p>
      <w:pPr>
        <w:pStyle w:val="Normal"/>
        <w:autoSpaceDE w:val="false"/>
        <w:ind w:firstLine="360"/>
        <w:jc w:val="both"/>
        <w:rPr/>
      </w:pPr>
      <w:r>
        <w:rPr/>
        <w:t>Факт, сообщаемый тут, может толковаться различно, в зависимости от общих воззрений на таинства во</w:t>
        <w:softHyphen/>
        <w:t>обще и таинство покаяния в частности. Но письмо ха</w:t>
        <w:softHyphen/>
        <w:t>рактерно: сквозь простые слова тут веет безнадеж</w:t>
        <w:softHyphen/>
        <w:t>ностью и холодом отчаяния, от которых делается боль</w:t>
        <w:softHyphen/>
        <w:t>но за автора письма и за себя самого. Несколько безыскусственных фраз ударяют сознание. Открываются тайные язвы нашей церковной жизни. Но пусть письмо говорит само за себя. Вот оно:</w:t>
      </w:r>
    </w:p>
    <w:p>
      <w:pPr>
        <w:pStyle w:val="Normal"/>
        <w:autoSpaceDE w:val="false"/>
        <w:ind w:firstLine="360"/>
        <w:jc w:val="both"/>
        <w:rPr/>
      </w:pPr>
      <w:r>
        <w:rPr/>
        <w:t>«В журнале «Христианин» № 1, П. А. Флоренский ста</w:t>
        <w:softHyphen/>
        <w:t>вит вопрос: что испытывает, чувствует совершающий и приемлющий таинства.</w:t>
      </w:r>
    </w:p>
    <w:p>
      <w:pPr>
        <w:pStyle w:val="Normal"/>
        <w:autoSpaceDE w:val="false"/>
        <w:ind w:firstLine="360"/>
        <w:jc w:val="both"/>
        <w:rPr/>
      </w:pPr>
      <w:r>
        <w:rPr/>
        <w:t>Скажу о себе, что я испытывал в таинстве покаяния.</w:t>
      </w:r>
    </w:p>
    <w:p>
      <w:pPr>
        <w:pStyle w:val="Normal"/>
        <w:autoSpaceDE w:val="false"/>
        <w:ind w:firstLine="360"/>
        <w:jc w:val="both"/>
        <w:rPr/>
      </w:pPr>
      <w:r>
        <w:rPr/>
        <w:t>Это было давно, когда мне шел еще 31 год (теперь 65), я только что был пострижен в монашество и посвя</w:t>
        <w:softHyphen/>
        <w:t>щен во иеродиакона; служить нужно было с приготов</w:t>
        <w:softHyphen/>
        <w:t>лением. Были случаи, совесть говорила: «Нужно испо</w:t>
        <w:softHyphen/>
        <w:t>ведоваться, так нельзя приступать к приобщению св. Тайн». Келья моя была рядом с келиею духовника. И вот, выйду из кельи, подойду к двери духовника, оста</w:t>
        <w:softHyphen/>
        <w:t>новлюсь, мысль говорит: «Не надо, не ходи, что беспо</w:t>
        <w:softHyphen/>
        <w:t>коить, ведь не пост»; постою, постою у двери и отой</w:t>
        <w:softHyphen/>
        <w:t>ду, нет, не надо, войду в свою келью. Совесть гово</w:t>
        <w:softHyphen/>
        <w:t>рит: «Что ты делаешь, как ты будешь служить обедню, иди, исповедуйся», опять подойду к двери духовника,</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мысль опять говорит: «Да не надо, не ходи, неловко», постою, опять отойду, а совесть опять свое: «Как ты приступишь к св. Тайнам?» И вот, после долгой борьбы, наконец, решился сотворить молитву и войти... Выйдя -я чувствовал, что будто снял с себя тяжелую-тяжелую шубу, я чувствовал, что я мог, кажется, летать, на</w:t>
        <w:softHyphen/>
        <w:t>столько было легко, настолько сердце прыгало от пол</w:t>
        <w:softHyphen/>
        <w:t>ноты какой-то неизъяснимой легкости, - словами этого выразить нет возможности.</w:t>
      </w:r>
    </w:p>
    <w:p>
      <w:pPr>
        <w:pStyle w:val="Normal"/>
        <w:autoSpaceDE w:val="false"/>
        <w:ind w:firstLine="360"/>
        <w:jc w:val="both"/>
        <w:rPr/>
      </w:pPr>
      <w:r>
        <w:rPr/>
        <w:t>Такова сила таинства покаяния.</w:t>
      </w:r>
    </w:p>
    <w:p>
      <w:pPr>
        <w:pStyle w:val="Normal"/>
        <w:autoSpaceDE w:val="false"/>
        <w:ind w:firstLine="360"/>
        <w:jc w:val="both"/>
        <w:rPr/>
      </w:pPr>
      <w:r>
        <w:rPr/>
        <w:t>Было это и не раз, только... увы!., это было.*. давно.</w:t>
      </w:r>
    </w:p>
    <w:p>
      <w:pPr>
        <w:pStyle w:val="Normal"/>
        <w:autoSpaceDE w:val="false"/>
        <w:ind w:firstLine="360"/>
        <w:jc w:val="both"/>
        <w:rPr/>
      </w:pPr>
      <w:r>
        <w:rPr/>
        <w:t>Монах.</w:t>
      </w:r>
    </w:p>
    <w:p>
      <w:pPr>
        <w:pStyle w:val="Normal"/>
        <w:autoSpaceDE w:val="false"/>
        <w:ind w:firstLine="360"/>
        <w:jc w:val="both"/>
        <w:rPr/>
      </w:pPr>
      <w:r>
        <w:rPr/>
        <w:t>Грамматики не знаю, простите».</w:t>
      </w:r>
    </w:p>
    <w:p>
      <w:pPr>
        <w:pStyle w:val="Normal"/>
        <w:autoSpaceDE w:val="false"/>
        <w:ind w:firstLine="360"/>
        <w:jc w:val="both"/>
        <w:rPr/>
      </w:pPr>
      <w:r>
        <w:rPr/>
        <w:t>II</w:t>
      </w:r>
    </w:p>
    <w:p>
      <w:pPr>
        <w:pStyle w:val="Normal"/>
        <w:autoSpaceDE w:val="false"/>
        <w:ind w:firstLine="360"/>
        <w:jc w:val="both"/>
        <w:rPr/>
      </w:pPr>
      <w:r>
        <w:rPr/>
        <w:t>Привожу еще письмо, - письмо сельского священника, известного мне лично.</w:t>
      </w:r>
    </w:p>
    <w:p>
      <w:pPr>
        <w:pStyle w:val="Normal"/>
        <w:autoSpaceDE w:val="false"/>
        <w:ind w:firstLine="360"/>
        <w:jc w:val="both"/>
        <w:rPr/>
      </w:pPr>
      <w:r>
        <w:rPr/>
        <w:t>«Извините, что, может быть, опаздываю своим пись</w:t>
        <w:softHyphen/>
        <w:t>мом. В «Христианине» Вы уже начали печатать письма читателей по вопросу о таинствах. Но пусть мое письмо будет последним, а все-таки я не могу замалчивать некоторых случаев, бывших в моей практике при совер</w:t>
        <w:softHyphen/>
        <w:t>шении таинств исповеди и св. причащения над больными.</w:t>
      </w:r>
    </w:p>
    <w:p>
      <w:pPr>
        <w:pStyle w:val="Normal"/>
        <w:autoSpaceDE w:val="false"/>
        <w:ind w:firstLine="360"/>
        <w:jc w:val="both"/>
        <w:rPr/>
      </w:pPr>
      <w:r>
        <w:rPr/>
        <w:t>Нужно сказать Вам, что я всегда был человеком, верующим в силу и действенность св. таинств. Описы</w:t>
        <w:softHyphen/>
        <w:t>ваемые мною ниже случаи еще более утвердили меня в этом.</w:t>
      </w:r>
    </w:p>
    <w:p>
      <w:pPr>
        <w:pStyle w:val="Normal"/>
        <w:autoSpaceDE w:val="false"/>
        <w:ind w:firstLine="360"/>
        <w:jc w:val="both"/>
        <w:rPr/>
      </w:pPr>
      <w:r>
        <w:rPr/>
        <w:t>Первый случай был такой. Однажды позвали меня в деревню (Дубининскую) причастить больного (П. В., крестьянина). Этот больной был прежде сильным пьяни</w:t>
        <w:softHyphen/>
        <w:t>цею и развратником. Сколько раз я ему ни говорил, чтобы он оставил свои пороки - ничего на него не действовало. Он продолжал свое. Но вот П. В. забо</w:t>
        <w:softHyphen/>
        <w:t>левает, и заболевает так сильно, что, когда я приехал причащать его, у него отнялся язык, хотя сознание его не оставило. После молитв пред причащением, я присту</w:t>
        <w:softHyphen/>
        <w:t>пил к исповеди больного. Я говорил ему, что такое наказание от Бога он терпит за свои грехи; - он в знак согласия со мной в этом кивал мне головой. Я призывал его к исправлению своей жизни, к оставлению им своих прежних грехов; говорил, что, если он рас</w:t>
        <w:softHyphen/>
        <w:t>кается и даст твердое намерение впредь не творить того, что он делал доселе, то Бог может отверзти уста его и поднять его с одра болезни. П. В. молился и,</w:t>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глядя на св. иконы, очевидно, призывал Бога в помощ</w:t>
        <w:softHyphen/>
        <w:t>ники себе; в глазах его выражалось святое намерение больше не повторять своих грехов. Я кончил исповедь, причастил его, потом и говорю родным и семейным боль</w:t>
        <w:softHyphen/>
        <w:t xml:space="preserve">ного: «Давайте, братие и сестры, помолимтесь Господу Богу о нашем больном»; я стал читать молитвы, которые читаются обычно над больными; читал я с глубокою верою и чуть не со слезами. И что же? Как только я кончил молитвы, больной стал говорить. Он сказал своей жене: «Возьми, отдай полотенце батюшке; пусть он повесит его на образ Божией Матери в нашем храме». После этого больной стал быстро поправляться и скоро совсем выздоровел. Я еще раз велел ему поговеть и причаститься в св. храме; и он в храме пред св. крестом и Евангелием дал публичное раскаяние в своем грехе пьянства и дал обет воздержания от него на </w:t>
      </w:r>
      <w:r>
        <w:rPr>
          <w:rFonts w:cs="Palatino Linotype" w:ascii="Palatino Linotype" w:hAnsi="Palatino Linotype"/>
        </w:rPr>
        <w:t>Ѵ</w:t>
      </w:r>
      <w:r>
        <w:rPr/>
        <w:t>г года.</w:t>
      </w:r>
    </w:p>
    <w:p>
      <w:pPr>
        <w:pStyle w:val="Normal"/>
        <w:autoSpaceDE w:val="false"/>
        <w:ind w:firstLine="360"/>
        <w:jc w:val="both"/>
        <w:rPr/>
      </w:pPr>
      <w:r>
        <w:rPr/>
        <w:t>Так произошло исцеление больного прихожанина на моих глазах. Я объясняю это исцеление действием св. таинств исповеди и причащения и молитв о нем ве</w:t>
        <w:softHyphen/>
        <w:t>рующих.</w:t>
      </w:r>
    </w:p>
    <w:p>
      <w:pPr>
        <w:pStyle w:val="Normal"/>
        <w:autoSpaceDE w:val="false"/>
        <w:ind w:firstLine="360"/>
        <w:jc w:val="both"/>
        <w:rPr/>
      </w:pPr>
      <w:r>
        <w:rPr/>
        <w:t>Другой аналогичный случай был в соседнем с моим приходе. За отсутствием своего соседа я был позван в село Сватково причастить больного юношу (16-17 л.) Василия Ширшанина. Приехавшая за мной женщина сказа</w:t>
        <w:softHyphen/>
        <w:t>ла, что больной-без языка, и потому поскорее проси</w:t>
        <w:softHyphen/>
        <w:t>ла меня ехать к нему. Я наскоро срядился и поехал.</w:t>
      </w:r>
    </w:p>
    <w:p>
      <w:pPr>
        <w:pStyle w:val="Normal"/>
        <w:autoSpaceDE w:val="false"/>
        <w:ind w:firstLine="360"/>
        <w:jc w:val="both"/>
        <w:rPr/>
      </w:pPr>
      <w:r>
        <w:rPr/>
        <w:t>Больной, действительно, лежал без языка и был все время до моего приезда без сознания. Он лежал на лавке; я подошел к нему; взял его за руку и сказал: «Вася, вставай, я причащу тебя». И,-о чудо!,-больной сейчас же встал и заговорил. Я немедленно начал исповедь его и причастил Св. Тайн. После меня больной опять впал в бессознательное состояние и так скончался.</w:t>
      </w:r>
    </w:p>
    <w:p>
      <w:pPr>
        <w:pStyle w:val="Normal"/>
        <w:autoSpaceDE w:val="false"/>
        <w:ind w:firstLine="360"/>
        <w:jc w:val="both"/>
        <w:rPr/>
      </w:pPr>
      <w:r>
        <w:rPr/>
        <w:t>Из этого случая видно, что Господь, не хотяй смер</w:t>
        <w:softHyphen/>
        <w:t>ти грешника, желал, чтобы больной очистился от гре</w:t>
        <w:softHyphen/>
        <w:t>хов, соединился с Ним в св. таинстве причащения и этим наглядно, так сказать, подтвердил спасительность и необходимость таинств для каждого человека.</w:t>
      </w:r>
    </w:p>
    <w:p>
      <w:pPr>
        <w:pStyle w:val="Normal"/>
        <w:autoSpaceDE w:val="false"/>
        <w:ind w:firstLine="360"/>
        <w:jc w:val="both"/>
        <w:rPr/>
      </w:pPr>
      <w:r>
        <w:rPr/>
        <w:t>Описанные здесь мною случаи - не есть плод моей фантазии, а-сущая правда; в этом клянусь Вам всем святым.</w:t>
      </w:r>
    </w:p>
    <w:p>
      <w:pPr>
        <w:pStyle w:val="Normal"/>
        <w:autoSpaceDE w:val="false"/>
        <w:ind w:firstLine="360"/>
        <w:jc w:val="both"/>
        <w:rPr/>
      </w:pPr>
      <w:r>
        <w:rPr/>
        <w:t>Священник села Бужанинова (Владим. губ., Алек-сандровск. у.) Александр Соколов».</w:t>
      </w:r>
    </w:p>
    <w:p>
      <w:pPr>
        <w:pStyle w:val="Normal"/>
        <w:autoSpaceDE w:val="false"/>
        <w:ind w:firstLine="360"/>
        <w:jc w:val="both"/>
        <w:rPr/>
      </w:pPr>
      <w:r>
        <w:rPr>
          <w:lang w:val="uk-UA" w:eastAsia="uk-UA"/>
        </w:rPr>
        <w:t xml:space="preserve">ДОГМАТИЗМ </w:t>
      </w:r>
      <w:r>
        <w:rPr>
          <w:lang w:eastAsia="uk-UA"/>
        </w:rPr>
        <w:t xml:space="preserve">И </w:t>
      </w:r>
      <w:r>
        <w:rPr>
          <w:lang w:val="uk-UA" w:eastAsia="uk-UA"/>
        </w:rPr>
        <w:t>ДОГМАТИКА*</w:t>
      </w:r>
    </w:p>
    <w:p>
      <w:pPr>
        <w:pStyle w:val="Normal"/>
        <w:autoSpaceDE w:val="false"/>
        <w:ind w:firstLine="360"/>
        <w:jc w:val="both"/>
        <w:rPr/>
      </w:pPr>
      <w:r>
        <w:rPr/>
        <w:t xml:space="preserve">Единственному </w:t>
      </w:r>
      <w:r>
        <w:rPr>
          <w:lang w:val="uk-UA"/>
        </w:rPr>
        <w:t>Другу,</w:t>
      </w:r>
    </w:p>
    <w:p>
      <w:pPr>
        <w:pStyle w:val="Normal"/>
        <w:autoSpaceDE w:val="false"/>
        <w:ind w:firstLine="360"/>
        <w:jc w:val="both"/>
        <w:rPr/>
      </w:pPr>
      <w:r>
        <w:rPr/>
        <w:t xml:space="preserve">Сергею </w:t>
      </w:r>
      <w:r>
        <w:rPr>
          <w:lang w:val="uk-UA"/>
        </w:rPr>
        <w:t xml:space="preserve">Семеновичу </w:t>
      </w:r>
      <w:r>
        <w:rPr/>
        <w:t>Троицкому1</w:t>
      </w:r>
    </w:p>
    <w:p>
      <w:pPr>
        <w:pStyle w:val="Normal"/>
        <w:autoSpaceDE w:val="false"/>
        <w:ind w:firstLine="360"/>
        <w:jc w:val="both"/>
        <w:rPr/>
      </w:pPr>
      <w:r>
        <w:rPr/>
        <w:t>ГЛУБОКОЧТИМОЕ СОБРАНИЕ!</w:t>
      </w:r>
    </w:p>
    <w:p>
      <w:pPr>
        <w:pStyle w:val="Normal"/>
        <w:autoSpaceDE w:val="false"/>
        <w:ind w:firstLine="360"/>
        <w:jc w:val="both"/>
        <w:rPr/>
      </w:pPr>
      <w:r>
        <w:rPr/>
        <w:t>Заранее извиняюсь в отчеканенном тоне настоящих мыслей, - тоне, слишком не соответствующем невежеству автора... Приходилось давать постановке вопросов из</w:t>
        <w:softHyphen/>
        <w:t>вестную стилизацию, обводить резкими контурами затра</w:t>
        <w:softHyphen/>
        <w:t>гиваемые вопросы. Причина тому - не самоуверенность, забывающая об оттенках и полутонах мысли, а боязнь расплыться в «хотя» и «с другой стороны». Недостаток времени толкает автора, таким образом, на формулиров</w:t>
        <w:softHyphen/>
        <w:t>ки более резкие, чем он желал бы...</w:t>
      </w:r>
    </w:p>
    <w:p>
      <w:pPr>
        <w:pStyle w:val="Normal"/>
        <w:autoSpaceDE w:val="false"/>
        <w:ind w:firstLine="360"/>
        <w:jc w:val="both"/>
        <w:rPr/>
      </w:pPr>
      <w:r>
        <w:rPr/>
        <w:t>«Вы не знаете, чему кланяетесь...</w:t>
      </w:r>
    </w:p>
    <w:p>
      <w:pPr>
        <w:pStyle w:val="Normal"/>
        <w:autoSpaceDE w:val="false"/>
        <w:ind w:firstLine="360"/>
        <w:jc w:val="both"/>
        <w:rPr/>
      </w:pPr>
      <w:r>
        <w:rPr/>
        <w:t>Но настанет время, и настало уже,</w:t>
      </w:r>
    </w:p>
    <w:p>
      <w:pPr>
        <w:pStyle w:val="Normal"/>
        <w:autoSpaceDE w:val="false"/>
        <w:ind w:firstLine="360"/>
        <w:jc w:val="both"/>
        <w:rPr/>
      </w:pPr>
      <w:r>
        <w:rPr/>
        <w:t>когда истинные поклонники будут</w:t>
      </w:r>
    </w:p>
    <w:p>
      <w:pPr>
        <w:pStyle w:val="Normal"/>
        <w:autoSpaceDE w:val="false"/>
        <w:ind w:firstLine="360"/>
        <w:jc w:val="both"/>
        <w:rPr/>
      </w:pPr>
      <w:r>
        <w:rPr/>
        <w:t>поклоняться Отцу в духе и истине...</w:t>
      </w:r>
    </w:p>
    <w:p>
      <w:pPr>
        <w:pStyle w:val="Normal"/>
        <w:autoSpaceDE w:val="false"/>
        <w:ind w:firstLine="360"/>
        <w:jc w:val="both"/>
        <w:rPr/>
      </w:pPr>
      <w:r>
        <w:rPr/>
        <w:t>Бог есть дух, и поклоняющиеся Ему должны</w:t>
      </w:r>
    </w:p>
    <w:p>
      <w:pPr>
        <w:pStyle w:val="Normal"/>
        <w:autoSpaceDE w:val="false"/>
        <w:ind w:firstLine="360"/>
        <w:jc w:val="both"/>
        <w:rPr/>
      </w:pPr>
      <w:r>
        <w:rPr/>
        <w:t>поклоняться в духе и истине».</w:t>
      </w:r>
    </w:p>
    <w:p>
      <w:pPr>
        <w:pStyle w:val="Normal"/>
        <w:autoSpaceDE w:val="false"/>
        <w:ind w:firstLine="360"/>
        <w:jc w:val="both"/>
        <w:rPr/>
      </w:pPr>
      <w:r>
        <w:rPr/>
        <w:t>(Ин. 4, 22-24)</w:t>
      </w:r>
    </w:p>
    <w:p>
      <w:pPr>
        <w:pStyle w:val="Normal"/>
        <w:autoSpaceDE w:val="false"/>
        <w:ind w:firstLine="360"/>
        <w:jc w:val="both"/>
        <w:rPr/>
      </w:pPr>
      <w:r>
        <w:rPr/>
        <w:t>I</w:t>
      </w:r>
    </w:p>
    <w:p>
      <w:pPr>
        <w:pStyle w:val="Normal"/>
        <w:autoSpaceDE w:val="false"/>
        <w:ind w:firstLine="360"/>
        <w:jc w:val="both"/>
        <w:rPr/>
      </w:pPr>
      <w:r>
        <w:rPr/>
        <w:t>Богопоклонение «в духе и истине» -с</w:t>
      </w:r>
      <w:r>
        <w:rPr>
          <w:rFonts w:cs="Palatino Linotype" w:ascii="Palatino Linotype" w:hAnsi="Palatino Linotype"/>
        </w:rPr>
        <w:t>ѵ</w:t>
      </w:r>
      <w:r>
        <w:rPr/>
        <w:t xml:space="preserve"> </w:t>
      </w:r>
      <w:r>
        <w:rPr>
          <w:lang w:val="el-GR"/>
        </w:rPr>
        <w:t xml:space="preserve">πνενματι </w:t>
      </w:r>
      <w:r>
        <w:rPr>
          <w:lang w:val="el-GR" w:eastAsia="en-US"/>
        </w:rPr>
        <w:t xml:space="preserve">xat </w:t>
      </w:r>
      <w:r>
        <w:rPr>
          <w:lang w:val="el-GR"/>
        </w:rPr>
        <w:t xml:space="preserve">άλτ^εία </w:t>
      </w:r>
      <w:r>
        <w:rPr/>
        <w:t>- таково требование дважды-рожденных. Обнов</w:t>
        <w:softHyphen/>
        <w:t>ленное сознание не удовлетворяется уже простой дан</w:t>
        <w:softHyphen/>
        <w:t>ностью Бога, но требует еще оправданности Его. Чело</w:t>
        <w:softHyphen/>
        <w:t>век хочет поклоняться Богу не как факту только, не как все-ломящей силе, не даже как своему Покровителю или Хозяину; - объектом поклонения эта Сила, этот Покровитель может быть только в своей Истине, в прав</w:t>
        <w:softHyphen/>
        <w:t>де своей, как Отец. Прежде оправдания человека ищется</w:t>
      </w:r>
    </w:p>
    <w:p>
      <w:pPr>
        <w:pStyle w:val="Normal"/>
        <w:autoSpaceDE w:val="false"/>
        <w:ind w:firstLine="360"/>
        <w:jc w:val="both"/>
        <w:rPr/>
      </w:pPr>
      <w:r>
        <w:rPr/>
        <w:t>* Программная речь, читанная 20-го января 1906 года на засе</w:t>
        <w:softHyphen/>
        <w:t>дании философского кружка при МДА.</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оправдание Бога: прежде антроподицеи2 ищется тео</w:t>
        <w:softHyphen/>
        <w:t>дицея.</w:t>
      </w:r>
    </w:p>
    <w:p>
      <w:pPr>
        <w:pStyle w:val="Normal"/>
        <w:autoSpaceDE w:val="false"/>
        <w:ind w:firstLine="360"/>
        <w:jc w:val="both"/>
        <w:rPr/>
      </w:pPr>
      <w:r>
        <w:rPr/>
        <w:t>Антроподицея и Теодицея! Вот два момента, сла</w:t>
        <w:softHyphen/>
        <w:t>гающие религию, потому что в основе религии лежит идея спасения, идея обожения всего существа челове</w:t>
        <w:softHyphen/>
        <w:t>ческого. Первый из этих моментов есть, по преимущест</w:t>
        <w:softHyphen/>
        <w:t>ву, Таинство, мистерия, т. е. реальное нисхождение Бога к человечеству, сам о-у ничижение Бо</w:t>
        <w:softHyphen/>
        <w:t xml:space="preserve">жие или к е н о </w:t>
      </w:r>
      <w:r>
        <w:rPr>
          <w:lang w:val="uk-UA"/>
        </w:rPr>
        <w:t xml:space="preserve">з </w:t>
      </w:r>
      <w:r>
        <w:rPr/>
        <w:t>и с. Но чтобы было воспринято чело</w:t>
        <w:softHyphen/>
        <w:t>вечеством это спасительное и очищающее (катарти-ческое) самоуничижение Божие, - самоуничижение, оп</w:t>
        <w:softHyphen/>
        <w:t>равдывающее человека пред лицом Божиим, ему необходи</w:t>
        <w:softHyphen/>
        <w:t>мо выполнить второй из упомянутых моментов, оправдание Бога. Эта сторона религии является, по преимуществу, учением, догмою и потому - созерцатель</w:t>
        <w:softHyphen/>
        <w:t>ным восхождением человечества до Бога, возвеличением человечества или обожением, теозисом (но только со</w:t>
        <w:softHyphen/>
        <w:t>зерцательным). Но сейчас мы говорим только о послед</w:t>
        <w:softHyphen/>
        <w:t>нем моменте, о необходимости Бога, о догме, устанав</w:t>
        <w:softHyphen/>
        <w:t>ливающей право Божие требовать оправдания человека.</w:t>
      </w:r>
    </w:p>
    <w:p>
      <w:pPr>
        <w:pStyle w:val="Normal"/>
        <w:autoSpaceDE w:val="false"/>
        <w:ind w:firstLine="360"/>
        <w:jc w:val="both"/>
        <w:rPr/>
      </w:pPr>
      <w:r>
        <w:rPr/>
        <w:t>Ни из страха или корысти, ни из благодарности не склонится тот, кто может сказать:</w:t>
      </w:r>
    </w:p>
    <w:p>
      <w:pPr>
        <w:pStyle w:val="Normal"/>
        <w:autoSpaceDE w:val="false"/>
        <w:ind w:firstLine="360"/>
        <w:jc w:val="both"/>
        <w:rPr/>
      </w:pPr>
      <w:r>
        <w:rPr/>
        <w:t>...Солнцем Эммауса Озолотились дни мои (В. Иванов)3 -</w:t>
      </w:r>
    </w:p>
    <w:p>
      <w:pPr>
        <w:pStyle w:val="Normal"/>
        <w:autoSpaceDE w:val="false"/>
        <w:ind w:firstLine="360"/>
        <w:jc w:val="both"/>
        <w:rPr/>
      </w:pPr>
      <w:r>
        <w:rPr/>
        <w:t>или на кого попало хотя бы многократно отраженное сияние этого Солнца. Он склонится только из чисто</w:t>
        <w:softHyphen/>
        <w:t xml:space="preserve">го благоговения пред святыней. </w:t>
      </w:r>
      <w:r>
        <w:rPr>
          <w:lang w:val="uk-UA"/>
        </w:rPr>
        <w:t xml:space="preserve">«Трисвято </w:t>
      </w:r>
      <w:r>
        <w:rPr/>
        <w:t>е», от горних сил перенятое, - характернейшее песнопение но</w:t>
        <w:softHyphen/>
        <w:t>вого человека: вопль «помилуй!» он обращает к Су</w:t>
        <w:softHyphen/>
        <w:t>ществу, Которое сознается Богом, как Существо Святое, которое крепко - в своей святости и потому бессмерт</w:t>
        <w:softHyphen/>
        <w:t>но, опять-таки чрез то, что свято. «Святый», прибав</w:t>
        <w:softHyphen/>
        <w:t>ляемое при каждом обращении, не есть признак равно</w:t>
        <w:softHyphen/>
        <w:t>правный с другими; он - гораздо центральнее, основнее в характеристике Благого и обусловливает для сознания возможность остальных.</w:t>
      </w:r>
    </w:p>
    <w:p>
      <w:pPr>
        <w:pStyle w:val="Normal"/>
        <w:autoSpaceDE w:val="false"/>
        <w:ind w:firstLine="360"/>
        <w:jc w:val="both"/>
        <w:rPr/>
      </w:pPr>
      <w:r>
        <w:rPr/>
        <w:t>Бог ли каратель, Бог ли благодетель - не склонятся колени пред Его неоправданной силой, пред мощью, не опознанной, как другая сторона святости, и, не нося в Себе самом своего оправдания, Он, по необходимости, подчиняется велениям неумолимой Судьбы: такова участь всего неабсолютного. И тогда богоборец Прометей, бо-го-мятежные Титаны и весь сонм ради Истины и Добра боговосстателей   героев   становится   бесконечно-близким</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всякому, просвещенному «Светом Христовым» и ублажен</w:t>
        <w:softHyphen/>
        <w:t>ному «Благою Вестью». Кажущееся бого-борство откры</w:t>
        <w:softHyphen/>
        <w:t>вается пред исцеленными очами, как бого-ношение; а преобразователь Прометей, страдалец за любовь к роду людскому, бог распятый с боком пронзенным, в своем бого-восстательстве оказывается довременным христиа</w:t>
        <w:softHyphen/>
        <w:t>нином. Но только лишь чаяниями грядущего Христа это прежде времени пробудившееся сознание может освежить</w:t>
        <w:softHyphen/>
        <w:t>ся в томящем жаре горячки и порвать круг бредного марева; только само-доказательный луч Фавора осветит тяготеющую тьму*; только теплом Эммауса будет «гореть сердце». Мощь призрачных небожителей ожигает и по</w:t>
        <w:softHyphen/>
        <w:t>пал яет Мученика; но тем пышнее вздымается божествен</w:t>
        <w:softHyphen/>
        <w:t>ными и бого-данными пламенами требование правды.</w:t>
      </w:r>
    </w:p>
    <w:p>
      <w:pPr>
        <w:pStyle w:val="Normal"/>
        <w:autoSpaceDE w:val="false"/>
        <w:ind w:firstLine="360"/>
        <w:jc w:val="both"/>
        <w:rPr/>
      </w:pPr>
      <w:r>
        <w:rPr/>
        <w:t>Кто богоносец? кто богоборец?</w:t>
      </w:r>
    </w:p>
    <w:p>
      <w:pPr>
        <w:pStyle w:val="Normal"/>
        <w:autoSpaceDE w:val="false"/>
        <w:ind w:firstLine="360"/>
        <w:jc w:val="both"/>
        <w:rPr/>
      </w:pPr>
      <w:r>
        <w:rPr/>
        <w:t>Страшно, о, страшно богов приближение,</w:t>
      </w:r>
    </w:p>
    <w:p>
      <w:pPr>
        <w:pStyle w:val="Normal"/>
        <w:autoSpaceDE w:val="false"/>
        <w:ind w:firstLine="360"/>
        <w:jc w:val="both"/>
        <w:rPr/>
      </w:pPr>
      <w:r>
        <w:rPr/>
        <w:t>их поцелуй!</w:t>
      </w:r>
    </w:p>
    <w:p>
      <w:pPr>
        <w:pStyle w:val="Normal"/>
        <w:autoSpaceDE w:val="false"/>
        <w:ind w:firstLine="360"/>
        <w:jc w:val="both"/>
        <w:rPr/>
      </w:pPr>
      <w:r>
        <w:rPr/>
        <w:t>Бога объявший, - с богом он борется; Пламень объявший, пламенем избранный, тонет во пламени духом дерзающим, -персть сожжена!</w:t>
      </w:r>
    </w:p>
    <w:p>
      <w:pPr>
        <w:pStyle w:val="Normal"/>
        <w:autoSpaceDE w:val="false"/>
        <w:ind w:firstLine="360"/>
        <w:jc w:val="both"/>
        <w:rPr/>
      </w:pPr>
      <w:r>
        <w:rPr/>
        <w:t>(«Тантал». Вяч. Иванов)5</w:t>
      </w:r>
    </w:p>
    <w:p>
      <w:pPr>
        <w:pStyle w:val="Normal"/>
        <w:autoSpaceDE w:val="false"/>
        <w:ind w:firstLine="360"/>
        <w:jc w:val="both"/>
        <w:rPr/>
      </w:pPr>
      <w:r>
        <w:rPr/>
        <w:t>Вспомним идею обожения, подобно полярной звезде-путеводительнице недвижной на духовном небе христианского аскета, - идею, овладевавшую подвижни</w:t>
        <w:softHyphen/>
        <w:t>ком и, как магнит, влекшую к себе железную волю его. Вспомним титанический вызов Кесарю от Великого Кап-падокийца: «Я имею повеление сам сделаться божествен</w:t>
        <w:softHyphen/>
        <w:t>ным и не могу кланяться твари»6. Не перекатываются ли с грозным тут рокотом бого-борческие громы, однород</w:t>
        <w:softHyphen/>
        <w:t>ные с громами давно-былого, приведшими Прометея на брег полноводного Фазиса7, к седым утесам много</w:t>
        <w:softHyphen/>
        <w:t>вершинного Кавказа? Нет ли и тут гула рушащихся в горные обрывы Пелея и Оссы, поднятых и нагроможденных одна поверх другого?..8 Но то, что было беззаконием для мифологического сознания, то стало обязательным требованием, долгом сознания христианского. Вот великая революция духа, внесенная в мир Христом; вот узаконение человека в его Иакововском отношении к Богу9.</w:t>
      </w:r>
    </w:p>
    <w:p>
      <w:pPr>
        <w:pStyle w:val="Normal"/>
        <w:autoSpaceDE w:val="false"/>
        <w:ind w:firstLine="360"/>
        <w:jc w:val="both"/>
        <w:rPr/>
      </w:pPr>
      <w:r>
        <w:rPr/>
        <w:t>В сознании появилось новое требование - требование поклоняться Богу «в духе и истине». Как бы ни относились к христианству люди нового времени, это</w:t>
      </w:r>
    </w:p>
    <w:p>
      <w:pPr>
        <w:pStyle w:val="Normal"/>
        <w:autoSpaceDE w:val="false"/>
        <w:ind w:firstLine="360"/>
        <w:jc w:val="both"/>
        <w:rPr/>
      </w:pPr>
      <w:r>
        <w:rPr/>
        <w:t>* Этот пункт будет выяснен в статье о догмате Троичности («Вопросы Религии», № 2)4.</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требование такими проникновенными корнями оплело и проросло каждую душу, что нет и не может быть возвра</w:t>
        <w:softHyphen/>
        <w:t>та к прошлому. Кто шел в Дамаск", кому слепила очи внезапная молния обновления, тот уже органически не в состоянии признать Бога за простую данность. Новый человек стал Прометеем и, покуда не удостоверится в личности Божьей, покуда собственными глазами не узрит Его, как Святого, до тех пор возрожденное сознание останется вовсе без Бога. Современный человек будет мучиться призрачностью шеола11, беспредельно и без</w:t>
        <w:softHyphen/>
        <w:t>остановочно падать во «тьме внешней»12, - будет, над</w:t>
        <w:softHyphen/>
        <w:t>рываясь, «взывать из глубины»13 ко Господу, Которого не знает,; но не сможет он склониться пред Тем, кто, может быть, только и имеет право силы, кто, может быть, - идол и изурпатор. Не эта ли, именно, глубина христианского сознания производит порою самых рьяных савлов и порождает жесточайших афеев. Со Христом «Не</w:t>
        <w:softHyphen/>
        <w:t xml:space="preserve">ведомый Бог» становится Великим </w:t>
      </w:r>
      <w:r>
        <w:rPr>
          <w:lang w:val="en-US" w:eastAsia="en-US"/>
        </w:rPr>
        <w:t xml:space="preserve">contradictio </w:t>
      </w:r>
      <w:r>
        <w:rPr>
          <w:lang w:val="uk-UA"/>
        </w:rPr>
        <w:t xml:space="preserve">іп </w:t>
      </w:r>
      <w:r>
        <w:rPr>
          <w:lang w:val="uk-UA" w:eastAsia="en-US"/>
        </w:rPr>
        <w:t xml:space="preserve">adjecto14, </w:t>
      </w:r>
      <w:r>
        <w:rPr/>
        <w:t>Деспотом, Сильным Попрателем божественного в человеке. Христианский храм может быть посвящен только «Ведомому Бог у»15, как это надписано над порталом одного Собора*.</w:t>
      </w:r>
    </w:p>
    <w:p>
      <w:pPr>
        <w:pStyle w:val="Normal"/>
        <w:autoSpaceDE w:val="false"/>
        <w:ind w:firstLine="360"/>
        <w:jc w:val="both"/>
        <w:rPr/>
      </w:pPr>
      <w:r>
        <w:rPr/>
        <w:t>«Ведомому Богу» - Богу ведомому нам, как Бог, как Безусловность, как Дух - как Святость и Правда - вот начальная формула христианского богопочитания. Требо</w:t>
        <w:softHyphen/>
        <w:t>вание же «ведомости» - неточное и неотметаемое требо</w:t>
        <w:softHyphen/>
        <w:t>вание искупленной личности. «Вы не знаете, чему кла</w:t>
        <w:softHyphen/>
        <w:t xml:space="preserve">няетесь... - говорит Христос язычникам, - но настанет время и настало уже </w:t>
      </w:r>
      <w:r>
        <w:rPr>
          <w:lang w:val="el-GR"/>
        </w:rPr>
        <w:t xml:space="preserve">(['Αλλ'] έρχεται ώρα, καί νυν ε&lt;ττιν), </w:t>
      </w:r>
      <w:r>
        <w:rPr/>
        <w:t xml:space="preserve">когда истинные поклонники будут поклоняться Отцу в духе и истине... </w:t>
      </w:r>
      <w:r>
        <w:rPr>
          <w:lang w:val="el-GR"/>
        </w:rPr>
        <w:t>([δτε οί αλ-ηθινοί προσκυνηταί προ&lt;τκυνη&lt;του&lt;Γΐν τω πατρί), εν πνεύματι καί άλτ</w:t>
      </w:r>
      <w:r>
        <w:rPr>
          <w:lang w:val="el-GR" w:eastAsia="en-US"/>
        </w:rPr>
        <w:t xml:space="preserve">/tfcta),..» </w:t>
      </w:r>
      <w:r>
        <w:rPr/>
        <w:t>(Ин. 4, 22-23). И, как бы открывая,</w:t>
      </w:r>
    </w:p>
    <w:p>
      <w:pPr>
        <w:pStyle w:val="Normal"/>
        <w:autoSpaceDE w:val="false"/>
        <w:ind w:firstLine="360"/>
        <w:jc w:val="both"/>
        <w:rPr/>
      </w:pPr>
      <w:r>
        <w:rPr/>
        <w:t xml:space="preserve">что пророчество это начало уже осуществляться, в прощальной беседе Он отмечает измененность сознания. «Я уже не называю вас рабами </w:t>
      </w:r>
      <w:r>
        <w:rPr>
          <w:lang w:val="el-GR"/>
        </w:rPr>
        <w:t xml:space="preserve">(Ούκέτι ύμας λέτω δούλους), </w:t>
      </w:r>
      <w:r>
        <w:rPr/>
        <w:t xml:space="preserve">-обращается Господь к ученикам своим, -ибо раб не знает </w:t>
      </w:r>
      <w:r>
        <w:rPr>
          <w:lang w:val="el-GR"/>
        </w:rPr>
        <w:t xml:space="preserve">(δτι </w:t>
      </w:r>
      <w:r>
        <w:rPr/>
        <w:t xml:space="preserve">Ь </w:t>
      </w:r>
      <w:r>
        <w:rPr>
          <w:lang w:val="el-GR"/>
        </w:rPr>
        <w:t xml:space="preserve">δούλος ουκ οΖδεν), </w:t>
      </w:r>
      <w:r>
        <w:rPr/>
        <w:t xml:space="preserve">что делает господин его; но Я назвал вас друзьями </w:t>
      </w:r>
      <w:r>
        <w:rPr>
          <w:lang w:val="el-GR"/>
        </w:rPr>
        <w:t xml:space="preserve">([τί ποιεΖ αύτου ό κύριος] υμας δέ είρηκα φίλους), </w:t>
      </w:r>
      <w:r>
        <w:rPr/>
        <w:t xml:space="preserve">потому что сказал вам все, что слышал от Отца Моего </w:t>
      </w:r>
      <w:r>
        <w:rPr>
          <w:lang w:val="el-GR"/>
        </w:rPr>
        <w:t xml:space="preserve">(δτι πάντα α ήκουσα παρά του πατρός μου, εγνώρινα ύμον)» </w:t>
      </w:r>
      <w:r>
        <w:rPr/>
        <w:t>(Ин. 15, 15).</w:t>
      </w:r>
    </w:p>
    <w:p>
      <w:pPr>
        <w:pStyle w:val="Normal"/>
        <w:autoSpaceDE w:val="false"/>
        <w:ind w:firstLine="360"/>
        <w:jc w:val="both"/>
        <w:rPr/>
      </w:pPr>
      <w:r>
        <w:rPr/>
        <w:t xml:space="preserve">• </w:t>
      </w:r>
      <w:r>
        <w:rPr/>
        <w:t>Успенского Собора в Троицко-Сергиевской Лавре.</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Истинное богопоклонение недоступно для языческого сознания, потому что язычество не знает Предмета своего почитания, воспринимает его рабски, внешне, несвободно и, следовательно, не имеет силы проникнуть во внутреннюю суть Его, - в Личность Божию: «Бога никто никогда не видел» (I Ин. 4, 12). Напротив, со</w:t>
        <w:softHyphen/>
        <w:t>знанию христианскому поведаны тайны Божьи; оно знает Отца, Которому кланяется и потому относится к Отцу как друг и сын, а не как раб, проникает внутрь лич</w:t>
        <w:softHyphen/>
        <w:t>ности Божьей и не ограничивается одними только явле</w:t>
        <w:softHyphen/>
        <w:t>ниями Сил Божьих. «Видевший Меня, - говорит Сын Бо</w:t>
        <w:softHyphen/>
        <w:t>жий, - видел Отца» (Ин. 14, 9), Древнее богоборчество не могло удовлетвориться созерцанием Сил Божьих, им</w:t>
        <w:softHyphen/>
        <w:t xml:space="preserve">манентных миру и потому чуждых божественному началу человека. Христианство подымает сознание над всем имманентным миру и ставит лицом к лицу с Самою </w:t>
      </w:r>
      <w:r>
        <w:rPr>
          <w:lang w:val="uk-UA"/>
        </w:rPr>
        <w:t xml:space="preserve">трансцендентною </w:t>
      </w:r>
      <w:r>
        <w:rPr/>
        <w:t>Личностью Божьей. И тем основное дан</w:t>
        <w:softHyphen/>
        <w:t>ное христианства оказывается основным искомым вне-христианского богоборчества.</w:t>
      </w:r>
    </w:p>
    <w:p>
      <w:pPr>
        <w:pStyle w:val="Normal"/>
        <w:autoSpaceDE w:val="false"/>
        <w:ind w:firstLine="360"/>
        <w:jc w:val="both"/>
        <w:rPr/>
      </w:pPr>
      <w:r>
        <w:rPr/>
        <w:t>Этот запрос - поклоняться Богу, как Истине,-удовлетворяется в непосредственных переживаниях Бога человеком, потому что в них только Бог может быть дан, как реальность, и в последней только, в самой реальности, а не в понятии нами созданном, откры</w:t>
        <w:softHyphen/>
        <w:t xml:space="preserve">вается сущность Бога, </w:t>
      </w:r>
      <w:r>
        <w:rPr>
          <w:lang w:val="en-US" w:eastAsia="en-US"/>
        </w:rPr>
        <w:t xml:space="preserve">implicitc16 </w:t>
      </w:r>
      <w:r>
        <w:rPr/>
        <w:t>содержащая в себе и данные для оправдания Его. Только стоя лицом к лицу пред Богом, просветленным сознанием постигает человек правду Божию, чтобы благословить Бога за все. «Но в том и великое, что тут тайна, - что мимоиду</w:t>
        <w:softHyphen/>
        <w:t>щий лик земной и вечная истина со</w:t>
        <w:softHyphen/>
        <w:t>прикоснулись тут вместе. Пред прав</w:t>
        <w:softHyphen/>
        <w:t xml:space="preserve">дой земною совершается действие вечной правды» (Ф. Достоевский)17. И когда это «касание мирам иным» свершилось, тогда вдруг затрепещет и разрывается </w:t>
      </w:r>
      <w:r>
        <w:rPr>
          <w:lang w:val="uk-UA"/>
        </w:rPr>
        <w:t xml:space="preserve">несказанною </w:t>
      </w:r>
      <w:r>
        <w:rPr/>
        <w:t>радостью ошеломленное сердце. И запоет оно жгуче-ликующий гимн своему Господу, благодаря и славословя, и рыдая за все и о всем, - за то, даже по преимуществу за то, что непросветленному сознанию кажется ужасным и скверным: «Ибо всех заклю</w:t>
        <w:softHyphen/>
        <w:t>чил Бог в непослушание, чтобы всех помиловать. О, бездна богатства и премудро</w:t>
        <w:softHyphen/>
        <w:t>сти и ведения Божия! Как непостижимы судьбы Его и неисследимы пути Его! Ибо кто познал ум Господень? Или кто был советником Ему? Или кто дал Ему наперед, чтобы Он должен был воздать? Ибо все из Него, Им и к Нему. Ему слава вовеки, аминь» (Рим. 11, 32-36).</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Светозарным лучом тогда пронижет Бог туманные миазмы неискупленного сознания, и освежающий ветер разнесет удушливую мару древнего мифа... куда-то. Ясным-ясным солнышком глянет Бог, как Отец-глянет, в омытой атмосфере, сквозь разорванных облак. Мнимое бого-борчество окажется отце-искательством, и пред обретенным Отцом сами собою склонятся колени Проме</w:t>
        <w:softHyphen/>
        <w:t>тея. «Ты - святость и благо, Отец наш. Вот, я сми</w:t>
        <w:softHyphen/>
        <w:t>ряюсь пред Тобою, уязвленный в сердце любовью Твоею. Вот, я желаю того, чего Ты желаешь, ибо знаю я, что моя собственная воля и моя собственная мысль да</w:t>
        <w:softHyphen/>
        <w:t>дут худшее, чем Твои, Отец мой. Подчиняюсь Тебе, - не потому, что Ты силен, не потому, чтобы Ты давил и ломал меня. Но вижу правду Твою, Господи, вижу истин</w:t>
        <w:softHyphen/>
        <w:t>ность Твою. Не Ты требуешь от меня доверия к Твоей воле, но сам я в радости отдаю себя. Я колеблюсь и молю, да пройдет мимо меня чаша земного уничижения моего, земного кенозиса моего. Но, сделав усилие над слабостью своею, снова говорю: Пусть будет воля Твоя, а не моя, потому что знаю правду Твою и святость Твою».</w:t>
      </w:r>
    </w:p>
    <w:p>
      <w:pPr>
        <w:pStyle w:val="Normal"/>
        <w:autoSpaceDE w:val="false"/>
        <w:ind w:firstLine="360"/>
        <w:jc w:val="both"/>
        <w:rPr/>
      </w:pPr>
      <w:r>
        <w:rPr/>
        <w:t>Так скажет Прометей. То, чего ранее не могли выр</w:t>
        <w:softHyphen/>
        <w:t>вать у него ни ужас богоборчества, ни громы Зевсовы, ни всесильные пытки распятья, то ныне сам он, как ребенок, отдаст Отцу Небесному, узнав правду Его в молитвенном переживании очищенного сознания.</w:t>
      </w:r>
    </w:p>
    <w:p>
      <w:pPr>
        <w:pStyle w:val="Normal"/>
        <w:autoSpaceDE w:val="false"/>
        <w:ind w:firstLine="360"/>
        <w:jc w:val="both"/>
        <w:rPr/>
      </w:pPr>
      <w:r>
        <w:rPr/>
        <w:t>II</w:t>
      </w:r>
    </w:p>
    <w:p>
      <w:pPr>
        <w:pStyle w:val="Normal"/>
        <w:autoSpaceDE w:val="false"/>
        <w:ind w:firstLine="360"/>
        <w:jc w:val="both"/>
        <w:rPr/>
      </w:pPr>
      <w:r>
        <w:rPr/>
        <w:t>Однако и история и каждодневный искус свидетельст</w:t>
        <w:softHyphen/>
        <w:t>вуют о недостаточности для всей жизни одних только переживаний молитвы, этих зыблющихся и неудержно-текучих элементов сознания. Даже в области эстети</w:t>
        <w:softHyphen/>
        <w:t>ческой, где так много значения имеет внешнее, это -так. Вот что говорит поэт-философ :</w:t>
      </w:r>
    </w:p>
    <w:p>
      <w:pPr>
        <w:pStyle w:val="Normal"/>
        <w:autoSpaceDE w:val="false"/>
        <w:ind w:firstLine="360"/>
        <w:jc w:val="both"/>
        <w:rPr/>
      </w:pPr>
      <w:r>
        <w:rPr/>
        <w:t>Я снова перечел - и не узнал я вас. Так вот мои стихи, - вот ночи плод бессонной! Ужель так стары вы? Не верит вам мой глаз; Вы в сердце рождены, но слух мой изумленный Сегодня внемлет вам как будто в первый раз.</w:t>
      </w:r>
    </w:p>
    <w:p>
      <w:pPr>
        <w:pStyle w:val="Normal"/>
        <w:autoSpaceDE w:val="false"/>
        <w:ind w:firstLine="360"/>
        <w:jc w:val="both"/>
        <w:rPr/>
      </w:pPr>
      <w:r>
        <w:rPr/>
        <w:t>О, бедные стихи, любви моей поэма, -Какая прелесть в вас так быстро умерла? Иль для вчерашних чувств сегодня сердце немо? Где ж эта свежесть их? во мне ль она была? Как изменилось все, как охладела тема!..</w:t>
      </w:r>
    </w:p>
    <w:p>
      <w:pPr>
        <w:pStyle w:val="Normal"/>
        <w:autoSpaceDE w:val="false"/>
        <w:ind w:firstLine="360"/>
        <w:jc w:val="both"/>
        <w:rPr/>
      </w:pPr>
      <w:r>
        <w:rPr/>
        <w:t>* М. Гюйо. Мои вчерашние стихи, пер. Ив. Ив, Тхоржевского.</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По вы, читатели: вы от стихов моих Стократно далекиI Какой же тенью бледной Мелькнут они для пас, неведомых, чужих 1.. Что вам мои стихи? Вздох ветерка бесследный; Успели вы, боюсь, забыть уже о них... Ничто на их призыв в ответ не пробудилось! Остались чуждьі всем стремления мои...</w:t>
      </w:r>
    </w:p>
    <w:p>
      <w:pPr>
        <w:pStyle w:val="Normal"/>
        <w:autoSpaceDE w:val="false"/>
        <w:ind w:firstLine="360"/>
        <w:jc w:val="both"/>
        <w:rPr/>
      </w:pPr>
      <w:r>
        <w:rPr/>
        <w:t>Но в этих отзвуках жипое сердце билось!</w:t>
      </w:r>
    </w:p>
    <w:p>
      <w:pPr>
        <w:pStyle w:val="Normal"/>
        <w:autoSpaceDE w:val="false"/>
        <w:ind w:firstLine="360"/>
        <w:jc w:val="both"/>
        <w:rPr/>
      </w:pPr>
      <w:r>
        <w:rPr/>
        <w:t>Но в вас любовь моя, в вас жизнь моя таилась,</w:t>
      </w:r>
    </w:p>
    <w:p>
      <w:pPr>
        <w:pStyle w:val="Normal"/>
        <w:autoSpaceDE w:val="false"/>
        <w:ind w:firstLine="360"/>
        <w:jc w:val="both"/>
        <w:rPr/>
      </w:pPr>
      <w:r>
        <w:rPr/>
        <w:t>О мои бедные вчерашние стихи!18</w:t>
      </w:r>
    </w:p>
    <w:p>
      <w:pPr>
        <w:pStyle w:val="Normal"/>
        <w:autoSpaceDE w:val="false"/>
        <w:ind w:firstLine="360"/>
        <w:jc w:val="both"/>
        <w:rPr/>
      </w:pPr>
      <w:r>
        <w:rPr/>
        <w:t>Но тем более это нужно повторить о всецело внут</w:t>
        <w:softHyphen/>
        <w:t>ренних религиозных переживаниях.</w:t>
      </w:r>
    </w:p>
    <w:p>
      <w:pPr>
        <w:pStyle w:val="Normal"/>
        <w:autoSpaceDE w:val="false"/>
        <w:ind w:firstLine="360"/>
        <w:jc w:val="both"/>
        <w:rPr/>
      </w:pPr>
      <w:r>
        <w:rPr/>
        <w:t>«Я поймал эту мысль на дороге и воспользовался первыми плохими словами и поскорее связал ее ими, чтобы она не улетела. А теперь она умерла в этих жестоких словах: и висит и болтается в них, и я едва могу припомнить, глядя на нее, почему это я так радо</w:t>
        <w:softHyphen/>
        <w:t>вался, поймав эту птицу».</w:t>
      </w:r>
    </w:p>
    <w:p>
      <w:pPr>
        <w:pStyle w:val="Normal"/>
        <w:autoSpaceDE w:val="false"/>
        <w:ind w:firstLine="360"/>
        <w:jc w:val="both"/>
        <w:rPr/>
      </w:pPr>
      <w:r>
        <w:rPr/>
        <w:t>Ницше, Веселая наука, 29819.</w:t>
      </w:r>
    </w:p>
    <w:p>
      <w:pPr>
        <w:pStyle w:val="Normal"/>
        <w:autoSpaceDE w:val="false"/>
        <w:ind w:firstLine="360"/>
        <w:jc w:val="both"/>
        <w:rPr/>
      </w:pPr>
      <w:r>
        <w:rPr/>
        <w:t>Что стало ясно сегодня, то так часто мутнеет завтра! Что в переживаниях момента решено бесповорот</w:t>
        <w:softHyphen/>
        <w:t>но и с абсолютною ясностью, то ставится снова вечным вопросом в часы и минуты иного дня, когда померкнет сердце. Переживания молитвы слишком летучи, слишком порхающи, и это-не только относительно простых лю</w:t>
        <w:softHyphen/>
        <w:t>дей, но даже высочайших подвижников. Необходимо офор</w:t>
        <w:softHyphen/>
        <w:t>мить переживания, к живущей плоти их придать сдержи</w:t>
        <w:softHyphen/>
        <w:t>вающий ее костяк понятий и схем. Тут вступает в свои права разум.</w:t>
      </w:r>
    </w:p>
    <w:p>
      <w:pPr>
        <w:pStyle w:val="Normal"/>
        <w:autoSpaceDE w:val="false"/>
        <w:ind w:firstLine="360"/>
        <w:jc w:val="both"/>
        <w:rPr/>
      </w:pPr>
      <w:r>
        <w:rPr/>
        <w:t>Понятие, не имеющее цены само по себе, приобретает условную ценность чрез свою связь со схематизируемыми им переживаниями, равно как неустойчивое пережива</w:t>
        <w:softHyphen/>
        <w:t>ние расчленяется, формуется, фиксируется и делается устойчивым чрез понятие, его схематизирующее. Непо</w:t>
        <w:softHyphen/>
        <w:t>средственное обращение с переживаниями заменяется оперированием над понятиями, и этим достигается та же выгода, что и при введении письма в области мысли или бумажных денег в экономической жизни. Переживания оказываются приведенными к одному знаменателю, де</w:t>
        <w:softHyphen/>
        <w:t>лаются сравнимы между собою. Безудержное утекание прошлого задерживается, так что опыт копится и рас</w:t>
        <w:softHyphen/>
        <w:t>тет, богатится и разнообразится. Приобретенная, нако</w:t>
        <w:softHyphen/>
        <w:t>нец, ориентировка в излучистых загибулинах духовной жизни, - наличность географической карты для пережи</w:t>
        <w:softHyphen/>
        <w:t>ваний и возможность воспроизводить бывшие опыты, твердо держать в памяти границы - все это делает для</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нас совершенно необходимой систему понятий и схем.</w:t>
      </w:r>
    </w:p>
    <w:p>
      <w:pPr>
        <w:pStyle w:val="Normal"/>
        <w:autoSpaceDE w:val="false"/>
        <w:ind w:firstLine="360"/>
        <w:jc w:val="both"/>
        <w:rPr/>
      </w:pPr>
      <w:r>
        <w:rPr/>
        <w:t>История осязательно дает нам нащупать ту же не</w:t>
        <w:softHyphen/>
        <w:t>устранимую потребность - потребность схематизировать переживания. В удовлетворении этой потребности - вся история науки и философии, как богословской, так и общекультурной. Что, в самом деле, представляет собою история соборов, как не упорную, неослабную попытку создать такую систему схем и понятий, которая бы сти-лизировала, обводила четкими и уверенными контурами должные переживания духовной жизни, и притом наиболее экономично, с наименьшим количеством отдельных, не</w:t>
        <w:softHyphen/>
        <w:t>сводимых друг на друга терминов. Соединить наибольшую полноту схематизируемого материала с наименьшею слож</w:t>
        <w:softHyphen/>
        <w:t>ностью схем, объединяющихся в единое здание - такова задача, стоявшая пред каждым из свв. отцев. Тот или другой деятель великой эпохи догматических споров пытается построить такую систему; но неизбежно-одностороннее построение по необходимости оказывается слишком тесным, чтобы охватить собою весь круг духов</w:t>
        <w:softHyphen/>
        <w:t>ной жизни Церкви во всей ее полноте. Отсюда - необхо</w:t>
        <w:softHyphen/>
        <w:t>димость обратиться к соборному разуму21, к над-индивидуальному коллективному сознанию и сверх-личной организации Церкви. Соответствующая ей полнота пере</w:t>
        <w:softHyphen/>
        <w:t>живаний позволяет избегнуть односторонностей и со</w:t>
        <w:softHyphen/>
        <w:t>здать систему понятий, наиболее просто, наиболее эко</w:t>
        <w:softHyphen/>
        <w:t>номично охватывающих всю совокупность духовной жизни, духовных запросов и духовных стремлений у Церкви дан</w:t>
        <w:softHyphen/>
        <w:t>ного момента. Поистине, можно удивляться чисто мате</w:t>
        <w:softHyphen/>
        <w:t>матической точности и выразительности христологи-ческих формулировок, не позволяющих изменить ни одно</w:t>
        <w:softHyphen/>
        <w:t>го понятия. Система схем построена так цельно, что тронув что-нибудь одно, мы непременно обрушим всю архитектурную массу. И подобным же образом, что пред</w:t>
        <w:softHyphen/>
        <w:t>ставляет из себя с формальной стороны вся история науки и философии, как не непрекращающуюся попытку выработать круг понятий, наиболее экономично объеди</w:t>
        <w:softHyphen/>
        <w:t>няющий известный научный материал?</w:t>
      </w:r>
    </w:p>
    <w:p>
      <w:pPr>
        <w:pStyle w:val="Normal"/>
        <w:autoSpaceDE w:val="false"/>
        <w:ind w:firstLine="360"/>
        <w:jc w:val="both"/>
        <w:rPr/>
      </w:pPr>
      <w:r>
        <w:rPr/>
        <w:t>III</w:t>
      </w:r>
    </w:p>
    <w:p>
      <w:pPr>
        <w:pStyle w:val="Normal"/>
        <w:autoSpaceDE w:val="false"/>
        <w:ind w:firstLine="360"/>
        <w:jc w:val="both"/>
        <w:rPr/>
      </w:pPr>
      <w:r>
        <w:rPr/>
        <w:t>Необходима догматика, употребляя это слово в самом широком смысле, - как систему основных схем для наиценнейших переживаний, как сокращенный путеводи</w:t>
        <w:softHyphen/>
        <w:t>тель по вечной жизни. Перво-наперво это относится к области религиозной в более тесном смысле. С жад</w:t>
        <w:softHyphen/>
        <w:t>ностью и глубоким томлением духа ищет формулы совре</w:t>
        <w:softHyphen/>
        <w:t>менное сознание.</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Вот наступают дни, говорит Господь Бог, когда Я пошлю на землю голод,-не голод хлеба, не жажду воды, но жажду слышания слов Господних. И будут хо</w:t>
        <w:softHyphen/>
        <w:t>дить от моря до моря и скитаться от севера к востоку, ища слова Господня, и не найдут его» (Ам. 8, 11).</w:t>
      </w:r>
    </w:p>
    <w:p>
      <w:pPr>
        <w:pStyle w:val="Normal"/>
        <w:autoSpaceDE w:val="false"/>
        <w:ind w:firstLine="360"/>
        <w:jc w:val="both"/>
        <w:rPr/>
      </w:pPr>
      <w:r>
        <w:rPr/>
        <w:t>Пересыхает в горле, жжет все нутро, нестерпимей и нестерпимей распаляется томительная жажда по дог</w:t>
        <w:softHyphen/>
        <w:t>матике. Но... взамен догматики мы имеем догматизм.</w:t>
      </w:r>
    </w:p>
    <w:p>
      <w:pPr>
        <w:pStyle w:val="Normal"/>
        <w:autoSpaceDE w:val="false"/>
        <w:ind w:firstLine="360"/>
        <w:jc w:val="both"/>
        <w:rPr/>
      </w:pPr>
      <w:r>
        <w:rPr/>
        <w:t>«Ну, а «Сильвестр», два «Филарета», да «Мака-рий»? - скажут мне. - Чего же еще надобно рефе</w:t>
        <w:softHyphen/>
        <w:t>ренту? Али он ищет новых догматов?» Спешу успокоить всех ортодоксальных и неортодоксальных слушателей: принимаю содержание этого догматизма и говорю не о создании новых догматов, а сетую на неведение старых, на почти непреодолимую затруднительность ведать их, как религиозные истины. На перечень же сказанных ав</w:t>
        <w:softHyphen/>
        <w:t>торов отвечу вопросом же: «Как вам кажется наша дог</w:t>
        <w:softHyphen/>
        <w:t>матика, хотя бы Макария?»</w:t>
      </w:r>
    </w:p>
    <w:p>
      <w:pPr>
        <w:pStyle w:val="Normal"/>
        <w:autoSpaceDE w:val="false"/>
        <w:ind w:firstLine="360"/>
        <w:jc w:val="both"/>
        <w:rPr/>
      </w:pPr>
      <w:r>
        <w:rPr/>
        <w:t>Пусть на минуту мои слушатели перестали бы задер</w:t>
        <w:softHyphen/>
        <w:t>живать все непосредственные движения. Тогда в ответ мне послышались бы, - предвижу, - многообразно пере</w:t>
        <w:softHyphen/>
        <w:t>кликающиеся зевки, неправославные и православные, -преимущественно последние.</w:t>
      </w:r>
    </w:p>
    <w:p>
      <w:pPr>
        <w:pStyle w:val="Normal"/>
        <w:autoSpaceDE w:val="false"/>
        <w:ind w:firstLine="360"/>
        <w:jc w:val="both"/>
        <w:rPr/>
      </w:pPr>
      <w:r>
        <w:rPr/>
        <w:t>Не станем вглядываться, кто тут виноват. Но мы вынуждены признать факт: системе вероучения принесен в настоящее время высший ущерб, какой только может быть принесен духовной ценности; - она обесценена для сознания. Соль обуяла, свет - померкнул. Очаг пере</w:t>
        <w:softHyphen/>
        <w:t>стал греть сознание, центр жизни оказался вне жизни. Единственное нужное кажется современному большинству лишним и ненужным. Наша догматическая система пред</w:t>
        <w:softHyphen/>
        <w:t>ставляется скучной, настолько скучной, что с нею даже не находят времени полемизировать; похваливающий же ее сознается, что догматика хороша, но не для него, а «для кого-то другого». Одним словом, она существует не для жизни, не для людей, а заготовляется впрок, но для кого - неизвестно.</w:t>
      </w:r>
    </w:p>
    <w:p>
      <w:pPr>
        <w:pStyle w:val="Normal"/>
        <w:autoSpaceDE w:val="false"/>
        <w:ind w:firstLine="360"/>
        <w:jc w:val="both"/>
        <w:rPr/>
      </w:pPr>
      <w:r>
        <w:rPr/>
        <w:t>Легкие ответные зевки на вопрос о догматике - это только небрежно накиданное прикрытие; под ним-зия</w:t>
        <w:softHyphen/>
        <w:t>ющие провалы современного сознания, и в гулких безд</w:t>
        <w:softHyphen/>
        <w:t xml:space="preserve">нах исчезли святыни и величайшие сокровища духа. Но этого мы по беспечности даже и не замечаем, как не помним и собственной задачи. «Освяти их истиною Твоею </w:t>
      </w:r>
      <w:r>
        <w:rPr>
          <w:lang w:val="el-GR"/>
        </w:rPr>
        <w:t xml:space="preserve">('Αγίασον αυτούς εν τη αληΦεία σου)  </w:t>
      </w:r>
      <w:r>
        <w:rPr/>
        <w:t>(«во истину</w:t>
      </w:r>
    </w:p>
    <w:p>
      <w:pPr>
        <w:pStyle w:val="Normal"/>
        <w:autoSpaceDE w:val="false"/>
        <w:ind w:firstLine="360"/>
        <w:jc w:val="both"/>
        <w:rPr/>
      </w:pPr>
      <w:r>
        <w:rPr/>
        <w:t>Твою», по славянскому] пер[еводу]), слово Твое есть истина» (Иоанн 17, 17),-молится Христос о нас «Да,</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знают Тебя, единого истинного Бога» , - говорит Он про нас. И, если бы не Сама Любовь произносила эти слова, то они звучали бы нам невыносимой насмешкой: разве мы воспринимаем религию, как Истину? Разве мы знаем Бога, как истинного, как основание всякой истины и всякой достоверности? И имеем ли мы со своей стороны какое бы то ни было отношение к Живому Центру нашей религии?</w:t>
      </w:r>
    </w:p>
    <w:p>
      <w:pPr>
        <w:pStyle w:val="Normal"/>
        <w:autoSpaceDE w:val="false"/>
        <w:ind w:firstLine="360"/>
        <w:jc w:val="both"/>
        <w:rPr/>
      </w:pPr>
      <w:r>
        <w:rPr/>
        <w:t>Не станем же прятать голову в песок пренебрежения, страусом скрываясь от опасности. Теперь более, нежели когда-либо, своевременно выяснить, как мы относимся к христианскому миросозерцанию. Думается, близок час, когда невозможно уже будет оставаться полу-христианином, полу-атеистом, «не холодным и не горячим», а только «теплым», тепловатым, когда при</w:t>
        <w:softHyphen/>
        <w:t>дется волей-неволей решительно выясниться и стать либо за, либо против истинной свободы.</w:t>
      </w:r>
    </w:p>
    <w:p>
      <w:pPr>
        <w:pStyle w:val="Normal"/>
        <w:autoSpaceDE w:val="false"/>
        <w:ind w:firstLine="360"/>
        <w:jc w:val="both"/>
        <w:rPr/>
      </w:pPr>
      <w:r>
        <w:rPr/>
        <w:t>Указываются - и совершенно справедливо - разные недостатки в «догматиках» «отечественных фабрикации», причем особенно достается преосв. Макарию. Этими ука</w:t>
        <w:softHyphen/>
        <w:t>заниями, конечно, необходимо воспользоваться, но удовлетворить их-это значило бы вылить на здание, охваченное пожаром, две-три ложки воды. Правда, ука</w:t>
        <w:softHyphen/>
        <w:t>зываемые досадные дефекты нарушают архитектоническую целостность догматики. Но стоит ли плакаться на это, когда подымается вопрос более важный, видят ли эту цельность и стройность изучающие догматику? Видят ли они, как сцепляются отдельные звенья, почему после одного поставлено другое? Задумываются ли учащиеся над математически-точно сформулированными догматами, сплетающими кружевную ткань? И им не представляется ли, скорее, эта ткань «сотканной из ошибок и мечта</w:t>
        <w:softHyphen/>
        <w:t>ний»? Ясно ли им единство плана, взаимо-обус-ловленность и взаимо-зависимость отдельных понятий и положений, служащих, как органы единого организма, одному планомерному целому? Сколько знаю, - это все остается совершенно в тумане, и догматика пред</w:t>
        <w:softHyphen/>
        <w:t>ставляется не системой, не строением из схем, а кучей нагроможденных текстов и слов.</w:t>
      </w:r>
    </w:p>
    <w:p>
      <w:pPr>
        <w:pStyle w:val="Normal"/>
        <w:autoSpaceDE w:val="false"/>
        <w:ind w:firstLine="360"/>
        <w:jc w:val="both"/>
        <w:rPr/>
      </w:pPr>
      <w:r>
        <w:rPr/>
        <w:t>Вслед за указанной ранее поправкой необходимо вне</w:t>
        <w:softHyphen/>
        <w:t>сти и эту, более важную. Но и ее вовсе недостаточно. У нас есть система православных догматов; нужно же дать православную догматику, как действительно живое, религиозное миросозерцание: другими словами, к систе</w:t>
        <w:softHyphen/>
        <w:t>ме догматов потребна пропедевтика.</w:t>
      </w:r>
    </w:p>
    <w:p>
      <w:pPr>
        <w:pStyle w:val="Normal"/>
        <w:autoSpaceDE w:val="false"/>
        <w:ind w:firstLine="360"/>
        <w:jc w:val="both"/>
        <w:rPr/>
      </w:pPr>
      <w:r>
        <w:rPr/>
        <w:t>Повторяю: ни восполнение частных недостатков дог</w:t>
        <w:softHyphen/>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матики, ни опознание ее, как связного целого, недо</w:t>
        <w:softHyphen/>
        <w:t>статочны еще сами по себе. Есть обстоятельство более серьезное.</w:t>
      </w:r>
    </w:p>
    <w:p>
      <w:pPr>
        <w:pStyle w:val="Normal"/>
        <w:autoSpaceDE w:val="false"/>
        <w:ind w:firstLine="360"/>
        <w:jc w:val="both"/>
        <w:rPr/>
      </w:pPr>
      <w:r>
        <w:rPr/>
        <w:t>Жизнь идет вне нашего вероучения, и вероучение идет вне жизни. Тут я, конечно, под жизнью разумею вовсе не какие-нибудь экономические или политические движения. Нет, даже гораздо более глубокие пласты духа - интимнейшие волнения в необъятной шири духа -оказались вне этого вероучения. Другой вопрос, могут ли течения жизни не разлиться таким путем по болотам ложной мистики и пескам бесплодного позитивизма. Но факт тот, что даже чисто-внутренняя, нравственная и религиозная, жизнь прорыла русла свои в иных обла</w:t>
        <w:softHyphen/>
        <w:t>стях. Бьют в берега взъяренные волны неустановивше</w:t>
        <w:softHyphen/>
        <w:t>гося потока, хлещут о корни, подмывая тысячелетние дубы. И проносясь стремительно, он влечет с собой бревна падающих построек, домашнюю утварь и семейные святыни...</w:t>
      </w:r>
    </w:p>
    <w:p>
      <w:pPr>
        <w:pStyle w:val="Normal"/>
        <w:autoSpaceDE w:val="false"/>
        <w:ind w:firstLine="360"/>
        <w:jc w:val="both"/>
        <w:rPr/>
      </w:pPr>
      <w:r>
        <w:rPr/>
        <w:t>Оторвавшись от всего живого, от всего интимного, от того, что близко и бесконечно мило, что хватает сердце щемящей тоскою по далям, выдохнув аромат лич</w:t>
        <w:softHyphen/>
        <w:t>ного религиозного опыта, система религиозных понятий перестала быть убедительной для отвергающих ее и при</w:t>
        <w:softHyphen/>
        <w:t>влекательной для принимающих. Тут же не приходится говорить о верующих и неверующих как синонимах православные и неправославные. Ведь ныне существуют верующие афеи, как существуют неверы православные. Насколько последние, не имея религиозного содержания, в тупом равнодушии готовы принять всякую схему из</w:t>
        <w:softHyphen/>
        <w:t>вестной марки, лишь бы не утруждать себя умственной работой, и заранее исповедуют все, на чем только бу</w:t>
        <w:softHyphen/>
        <w:t xml:space="preserve">дет надписано: </w:t>
      </w:r>
      <w:r>
        <w:rPr>
          <w:lang w:val="en-US" w:eastAsia="en-US"/>
        </w:rPr>
        <w:t xml:space="preserve">«Avec approbation et privileges du Roi»24, </w:t>
      </w:r>
      <w:r>
        <w:rPr/>
        <w:t>будь то Символ веры или чья-нибудь отсебяти</w:t>
        <w:softHyphen/>
        <w:t>на, настолько же первые, терзаясь мучительной потреб</w:t>
        <w:softHyphen/>
        <w:t>ностью оформить пламена духовной жизни и совершенно не умея воспользоваться для этого схемами уже выра</w:t>
        <w:softHyphen/>
        <w:t>ботанными, не желают и не могут принять их рабски, не видя их правды. И, если от «православного» можно услышать порою прямо или косвенно циничное заявление: «Мне нет дела до Бога, а важен лишь культ», то с губ «афея» сорвется иной раз стыдливое признание, что ему нужен Бог и только Бог, а все остальное представ</w:t>
        <w:softHyphen/>
        <w:t>ляется мишурою и хламом. Но нет Бога в нашей догма</w:t>
        <w:softHyphen/>
        <w:t>тике. И небезосновательно заметил Л. Толстой, что многие верят не в догматы, а в то, что в них надо верить25: омертвевшая пустая форма не несет в себе</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внутренней правды и потому является идолом. Не помо</w:t>
        <w:softHyphen/>
        <w:t>гает тут ни филигранная отделка догматических поня</w:t>
        <w:softHyphen/>
        <w:t>тий, ни глубокость содержания системы, ни традиция. Система стала безнадежно-скучной и безнадежно-не</w:t>
        <w:softHyphen/>
        <w:t>убедительной для большинства и часто даже для тех, которые искренно признают все Евангелие. Было бы од</w:t>
        <w:softHyphen/>
        <w:t>нако слишком спешно обвинять тех, кто честно сознает</w:t>
        <w:softHyphen/>
        <w:t>ся в своем отпадении. Правильнее всмотреться, нет ли элементов того же настроения у многих других, не от</w:t>
        <w:softHyphen/>
        <w:t>падающих, и, сознавшись в печальной правде, выяснить причину холодности. Только устранивши причину сможем мы отнестись жизненно к системе догматов - этой кру</w:t>
        <w:softHyphen/>
        <w:t>жевной ткани кристаллов, многие века сплачивавшихся из нежнейших и благоуханнейших выдыханий к небу души в очистительном холоде разума.</w:t>
      </w:r>
    </w:p>
    <w:p>
      <w:pPr>
        <w:pStyle w:val="Normal"/>
        <w:autoSpaceDE w:val="false"/>
        <w:ind w:firstLine="360"/>
        <w:jc w:val="both"/>
        <w:rPr/>
      </w:pPr>
      <w:r>
        <w:rPr/>
        <w:t>Догматика сменилась догматизмом, - вот в чем раз</w:t>
        <w:softHyphen/>
        <w:t>гадка нашей холодности к ее прекрасным, но для нас безжизненным формам. Догматика в современном сознании перестала связываться с живыми чувствованиями и живы</w:t>
        <w:softHyphen/>
        <w:t>ми восприятиями. Тело и душа религиозного миросозер</w:t>
        <w:softHyphen/>
        <w:t>цания разлучились. Мы заботились только о себе, не желая сходить ни на минуту со своей точки зрения, и, в результате, сами позабыли, к&amp;к попали на нее. Не</w:t>
        <w:softHyphen/>
        <w:t>мудрено, что другие не находят входа в грандиозный готический собор, прекрасный в целом и в частях, но без паперти и без ступеней. Мрачно чернеют бесчислен</w:t>
        <w:softHyphen/>
        <w:t>ные окна, затканные паутиной, и прохожий, боязливо косясь, проходит мимо, в свою домашнюю часовню. А верные, не зная выхода из собственного храма, бледные и безжизненные ходят между величественными колоннами, заглядывают в стрельчатые окна и, вместо молитв, бес</w:t>
        <w:softHyphen/>
        <w:t>сильными губами бормочут анафемы тем, кто идет по улице, быть может (а это происходит так часто), и желая зайти помолиться в храм. Вместо взаимной помощи в опознании собственной души, взамен совместной ду</w:t>
        <w:softHyphen/>
        <w:t>ховной работы, мы дуемся на того, кто не может рас</w:t>
        <w:softHyphen/>
        <w:t>кусить наших окаменелых орехов и, оставленный на про</w:t>
        <w:softHyphen/>
        <w:t>извол судьбы, идет своей дорогой. Или же мы сами по</w:t>
        <w:softHyphen/>
        <w:t>ворачиваемся спиной к несметным сокровищам, собранным предшествующими поколениями, - поворачиваемся спиной, вместо того, чтобы взять на себя скопившийся грех и подлинным жаром богопознания растопить все льды, ско</w:t>
        <w:softHyphen/>
        <w:t>вавшие великие сооружения свв. отцев, наших предшест</w:t>
        <w:softHyphen/>
        <w:t>венников, имевших святое дерзновение надписать над порталом: «Ведомому Богу». Да, забыты тра</w:t>
        <w:softHyphen/>
        <w:t>диции святых догматиков, забыты заветы древних рус</w:t>
        <w:softHyphen/>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 xml:space="preserve">ских философов, строивших храмы св. С о </w:t>
      </w:r>
      <w:r>
        <w:rPr>
          <w:lang w:val="el-GR"/>
        </w:rPr>
        <w:t xml:space="preserve">φ </w:t>
      </w:r>
      <w:r>
        <w:rPr/>
        <w:t>и и - Пре</w:t>
        <w:softHyphen/>
        <w:t>мудрости Божией и стремившихся поклоняться «Ведомому Богу». Но что делать тому прохожему? Где храмовые остиарии? Где ключари?26 Какое тайное слово откроет ему двери величественного портала? Будем сначала по</w:t>
        <w:softHyphen/>
        <w:t>нятными и убедительными для людей других лагерей; не станем приятно засыпать на поддакиваниях одних только своих единомышленников, да и то нередко сопровождае</w:t>
        <w:softHyphen/>
        <w:t>мых авгуровскими улыбками; откинем нелепую привычку начинать исследование с догматизирующих положений. Ведь мало того, что эти положения вовсе не обязатель</w:t>
        <w:softHyphen/>
        <w:t>ны, пока не будут тем или иным способом доказаны (по</w:t>
        <w:softHyphen/>
        <w:t>нимая слово «доказывать» в самом широком смысле), -они и абсолютно-непонятны, т. к. состоят из терминов, не имеющих при таком изложении никакого ре</w:t>
        <w:softHyphen/>
        <w:t>ального содержания. Прежде, чем разговаривать с кем-нибудь, надо не только определить термины (это-дело последнее), но объяснить их, т. е. на</w:t>
        <w:softHyphen/>
        <w:t>полнить живым конкретным содержанием, обратиться к тому, что собеседник пережил, или же помочь ему пере</w:t>
        <w:softHyphen/>
        <w:t>жить новое, заразить его личным своим опытом, уделить ему от полноты своей. В противном случае получается построение из слов, аргументация словами, кончающаяся припиранием, к стене... на словах. И, в то время, как, обливаясь потом, вы торжествуете свою победу и воображаете, что что-то такое сделали, что-то доказа</w:t>
        <w:softHyphen/>
        <w:t>ли противнику, в чем-то приперли его к стене, - он остается вполне спокойным, относясь более чем равно</w:t>
        <w:softHyphen/>
        <w:t>душно к своему поражению. Стены, к которым его при</w:t>
        <w:softHyphen/>
        <w:t>перли, для него-из дыма.</w:t>
      </w:r>
    </w:p>
    <w:p>
      <w:pPr>
        <w:pStyle w:val="Normal"/>
        <w:autoSpaceDE w:val="false"/>
        <w:ind w:firstLine="360"/>
        <w:jc w:val="both"/>
        <w:rPr/>
      </w:pPr>
      <w:r>
        <w:rPr/>
        <w:t>Оставим же пустые разговоры о пользе такого воз</w:t>
        <w:softHyphen/>
        <w:t>действия на общество, воздействия, сводящегося к са</w:t>
        <w:softHyphen/>
        <w:t>моуслаждению, и взглянем на дело практически.</w:t>
      </w:r>
    </w:p>
    <w:p>
      <w:pPr>
        <w:pStyle w:val="Normal"/>
        <w:autoSpaceDE w:val="false"/>
        <w:ind w:firstLine="360"/>
        <w:jc w:val="both"/>
        <w:rPr/>
      </w:pPr>
      <w:r>
        <w:rPr/>
        <w:t>Не связанный с переживаниями, не прозрачный для интуиции, не убедительный психологически, аргумент, при всей своей доказательности, непременно будет осо</w:t>
        <w:softHyphen/>
        <w:t xml:space="preserve">бым видоизменением </w:t>
      </w:r>
      <w:r>
        <w:rPr>
          <w:lang w:val="en-US" w:eastAsia="en-US"/>
        </w:rPr>
        <w:t xml:space="preserve">argumenti baculini27. </w:t>
      </w:r>
      <w:r>
        <w:rPr/>
        <w:t>Нельзя забы</w:t>
        <w:softHyphen/>
        <w:t>вать, что человек - прежде живет духом, а потом уже делает отвлечения от пережитого: теоретические поло</w:t>
        <w:softHyphen/>
        <w:t>жения только схемы, знаки, обводы действительных пе</w:t>
        <w:softHyphen/>
        <w:t>реживаний, и в последних - источник, жизнь и цель всей теории. Можно ли забывать, что аргумент в обла</w:t>
        <w:softHyphen/>
        <w:t>сти религии и нравственности имеет полную силу тогда только, когда он убедителен, т. е. когда доказанная истинность его усматривается интуитивно на конкретном материале, когда общее положение воплощается в еди</w:t>
        <w:softHyphen/>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ничном ощущении истины всем существом. Отрываясь же от жизни духа, теории и системы повисают в воздухе, а радужные краски переживаний меркнут, как угасают цве</w:t>
        <w:softHyphen/>
        <w:t>та некоторых морских животных, выброшенных на берег из родной стихии, и оставляют серую, скучную массу опавших схем. Взаимо-отношение понятий, их относи</w:t>
        <w:softHyphen/>
        <w:t>тельная топография, легко обозримая в живом организме миросозерцания, запутывается в войлоко-образных, без</w:t>
        <w:softHyphen/>
        <w:t>жизненных останках; так тают на прибрежных камнях хрустальные цветы медузы, вытащенные на сушу.</w:t>
      </w:r>
    </w:p>
    <w:p>
      <w:pPr>
        <w:pStyle w:val="Normal"/>
        <w:autoSpaceDE w:val="false"/>
        <w:ind w:firstLine="360"/>
        <w:jc w:val="both"/>
        <w:rPr/>
      </w:pPr>
      <w:r>
        <w:rPr/>
        <w:t>Что сказали бы вы о математических выкладках, не имеющих ни начала, ни конца? Если вы механически про</w:t>
        <w:softHyphen/>
        <w:t>делываете известную последовательность действий, не зная, к чему направлена вся работа, из каких данных она исходит, что означают те или иные знаки, то вся работа представляется вам бесконечно-неубедительной, хотя ни в одном пункте вы не находите в себе сил воз</w:t>
        <w:softHyphen/>
        <w:t>ражать против хода выкладок. Собственно говоря, вы не только не можете показать ложности их, но и истин</w:t>
        <w:softHyphen/>
        <w:t>ности их нисколько не видите. В лучшем слу</w:t>
        <w:softHyphen/>
        <w:t>чае, таково-то и есть состояние современной догма</w:t>
        <w:softHyphen/>
        <w:t>тики, механически опирающейся на авторитет Св. Писа</w:t>
        <w:softHyphen/>
        <w:t>ния и Св. Предания и (при наиблагоприятнейших усло</w:t>
        <w:softHyphen/>
        <w:t>виях) не дающей поводов возражать против себя; но и истинности ее большинству не видно.</w:t>
      </w:r>
    </w:p>
    <w:p>
      <w:pPr>
        <w:pStyle w:val="Normal"/>
        <w:autoSpaceDE w:val="false"/>
        <w:ind w:firstLine="360"/>
        <w:jc w:val="both"/>
        <w:rPr/>
      </w:pPr>
      <w:r>
        <w:rPr/>
        <w:t>Убедительность аргументации - это есть, именно, доказательность ее, никогда не становящаяся одним только формальным «припиранием к стене», всегда пере</w:t>
        <w:softHyphen/>
        <w:t>ходящая от пункта к пункту ввиду твердой почвы пере</w:t>
        <w:softHyphen/>
        <w:t>живаемого, а не совершающая аэростатических путешест</w:t>
        <w:softHyphen/>
        <w:t>вий чрез области произвольно придуманного - только мыслимого, но реально вовсе не переживаемого. Именно такой вот убедительности не хватает догматике, и ре</w:t>
        <w:softHyphen/>
        <w:t>зультат этого у нас пред глазами. Часто в существен</w:t>
        <w:softHyphen/>
        <w:t>ном далеко не убежден, как оказывается, даже тот, кто только что надсаживал горло, споря о незначительном догматическом или обрядовом различии, - о каких-либо опресноках или перстосложении. А сколько основных идей, бывших когда-то вопросом жизни, стало чуждым сознанию большинства и консервируется в догматиках только для получения за них скверных баллов (это -когда мы в школе) и для обличений в неправославии (когда мы вышли в жизнь) - об этом и поминать-то за</w:t>
        <w:softHyphen/>
        <w:t>были. Понятие о зле, например, исчезло с духовного горизонта, и представление о нем, как о недостатке добра,  пелагиански28 настраивает все миро-отношение,</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хотя в разговорах это скрытое полу-пелагианство или пелагианство большинства прикрывается безмысленным повторением церковного учения. С еще большей уверен</w:t>
        <w:softHyphen/>
        <w:t>ностью можно сказать, что весь цикл эсхатологических идей большинству представляется пригодным только лишь для обличения социалистов всяких толков, - для обличения в невозможности идеального порядка на зем</w:t>
        <w:softHyphen/>
        <w:t>ле... Таких примеров можно было бы привести сколько угодно. Но сейчас не в них дело. Не имея собственных психологических устоев, мы оказываемся со</w:t>
        <w:softHyphen/>
        <w:t>вершенно беспомощными пред детски-наивным, но убеж</w:t>
        <w:softHyphen/>
        <w:t>денным напором иных миросозерцании, не говоря уже о полном бессилии воздействовать на других.</w:t>
      </w:r>
    </w:p>
    <w:p>
      <w:pPr>
        <w:pStyle w:val="Normal"/>
        <w:autoSpaceDE w:val="false"/>
        <w:ind w:firstLine="360"/>
        <w:jc w:val="both"/>
        <w:rPr/>
      </w:pPr>
      <w:r>
        <w:rPr/>
        <w:t>«Советы, - говорит где-то В. В. Розанов, - могут быть глупые: это - те, которые вытекают из настроения ли</w:t>
        <w:softHyphen/>
        <w:t>ца, дающего совет, и - умные, вытекающие из обстоя</w:t>
        <w:softHyphen/>
        <w:t>тельств лица, которое просит совета... Первые советы, которые мы назвали неумными, вытекают из душевной мелочности, безграничного эгоизма, ко всему глухого, и из инстинкта безграничного, так сказать, душерасши-рения: советчик хотел бы своею душою расшириться и вытеснить все другие разнородные души. Вторые советы, мудрые, вытекают из необыкновенной зоркости советчи</w:t>
        <w:softHyphen/>
        <w:t>ка, его душеумаления и безграничного интереса к ми</w:t>
        <w:softHyphen/>
        <w:t>риадам чужих душ, чужих жизней...»29</w:t>
      </w:r>
    </w:p>
    <w:p>
      <w:pPr>
        <w:pStyle w:val="Normal"/>
        <w:autoSpaceDE w:val="false"/>
        <w:ind w:firstLine="360"/>
        <w:jc w:val="both"/>
        <w:rPr/>
      </w:pPr>
      <w:r>
        <w:rPr/>
        <w:t>Всякая система понятий имеет целью урегулировать поток переживаний, оформить и расчленить его, ввести в него порядок и устойчивость. В этом она подобна совету, советом же является и догматика. Розановские слова о советах и советчиках в высокой степени приме</w:t>
        <w:softHyphen/>
        <w:t>нимы к догматике, и, согласно его терминологии, н а -ш у догматику придется назвать системою советов глу</w:t>
        <w:softHyphen/>
        <w:t>пых.</w:t>
      </w:r>
    </w:p>
    <w:p>
      <w:pPr>
        <w:pStyle w:val="Normal"/>
        <w:autoSpaceDE w:val="false"/>
        <w:ind w:firstLine="360"/>
        <w:jc w:val="both"/>
        <w:rPr/>
      </w:pPr>
      <w:r>
        <w:rPr/>
        <w:t>Догматика наша не пригождается. Но нельзя было бы более извратить мою мысль, как переиначив «не при</w:t>
        <w:softHyphen/>
        <w:t>гождается» в «непригодна». Наоборот, это мы не умеем пользоваться несметными сокровищами, собранными поко</w:t>
        <w:softHyphen/>
        <w:t>лениями, не умеем претворить в свою плоть и кровь концентрированного творчества многих веков,-да, не умеем, потому что позабыли, как подступиться к закол</w:t>
        <w:softHyphen/>
        <w:t>дованному кладу, который мы видим, но который не дается в руки.</w:t>
      </w:r>
    </w:p>
    <w:p>
      <w:pPr>
        <w:pStyle w:val="Normal"/>
        <w:autoSpaceDE w:val="false"/>
        <w:ind w:firstLine="360"/>
        <w:jc w:val="both"/>
        <w:rPr/>
      </w:pPr>
      <w:r>
        <w:rPr/>
        <w:t>Не истину новую предлагаю на старое место, а места нового требую для старой истины, потому что то место сознания, куда должно поместить эту истину, загромож</w:t>
        <w:softHyphen/>
        <w:t>дено хламом.</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IV</w:t>
      </w:r>
    </w:p>
    <w:p>
      <w:pPr>
        <w:pStyle w:val="Normal"/>
        <w:autoSpaceDE w:val="false"/>
        <w:ind w:firstLine="360"/>
        <w:jc w:val="both"/>
        <w:rPr/>
      </w:pPr>
      <w:r>
        <w:rPr/>
        <w:t>Мы знаем, пожалуй, что в догматической системе каждая часть поддерживает другую; может быть даже знаем, как происходит эта взаимная подпорка. Но, зная кйк говорит догматика, мы не опознали, по</w:t>
        <w:softHyphen/>
        <w:t>чему и для чего она говорит так, главное же, не знаем что она говорит. Однако для жизненности ее в сознании необходимо знание ее что, ее почему и ее для чего, и без этого знания догматика пре</w:t>
        <w:softHyphen/>
        <w:t>вращается в схоластическую хитреную забаву условными значками, по ценности своей нисколько не превосходя</w:t>
        <w:softHyphen/>
        <w:t>щую шахматной игры. Но из смысла предыдущего ясно, что именно нужно для жизненности догматики. Тайное слово - в том, чтобы насытить богословские схемы пси</w:t>
        <w:softHyphen/>
        <w:t>хологическим содержанием, чтобы связать их с непо</w:t>
        <w:softHyphen/>
        <w:t>средственно переживаемым, чтобы сделать их из препа</w:t>
        <w:softHyphen/>
        <w:t>рата в спирту нервами и костями живой жизни.</w:t>
      </w:r>
    </w:p>
    <w:p>
      <w:pPr>
        <w:pStyle w:val="Normal"/>
        <w:autoSpaceDE w:val="false"/>
        <w:ind w:firstLine="360"/>
        <w:jc w:val="both"/>
        <w:rPr/>
      </w:pPr>
      <w:r>
        <w:rPr/>
        <w:t>Тут-то мы наталкиваемся на затруднение, перед ко</w:t>
        <w:softHyphen/>
        <w:t>торым так часто отступают. «Сущность науки, -говорит великий Георг Кантор, - в ее с в о б о -д е» . Сущность нашей работы, скажем мы, в ее свобо</w:t>
        <w:softHyphen/>
        <w:t xml:space="preserve">де </w:t>
      </w:r>
      <w:r>
        <w:rPr>
          <w:lang w:val="el-GR"/>
        </w:rPr>
        <w:t xml:space="preserve">κατ' εζοχ-ην31. </w:t>
      </w:r>
      <w:r>
        <w:rPr/>
        <w:t>Переработка религиозного миросозер</w:t>
        <w:softHyphen/>
        <w:t>цания, создание к нему пропедевтики возможны только, как свободное творчество, исходящее из непо</w:t>
        <w:softHyphen/>
        <w:t>средственно-наблюдаемого в духе и не останавли</w:t>
        <w:softHyphen/>
        <w:t>вающееся ни пред каким выводом, становящимся на до</w:t>
        <w:softHyphen/>
        <w:t>роге, не боящееся никакой боли, когда надобна опера</w:t>
        <w:softHyphen/>
        <w:t>ция, когда потребно оторваться от всех традиций, консервативных или прогрессивных, когда обязан</w:t>
        <w:softHyphen/>
        <w:t>ность - быть готовым отречься от всего дорогого и близкого и остаться на мгновение в абсолютной пусто</w:t>
        <w:softHyphen/>
        <w:t>те, абсолютной несвязанности. Идти к цели, и, по-видимому, удаляться от нее; работать для Истины и быть беспощадным к Истине неопознанной вполне, как таковой, терять, чтобы получить - тут требуется такая вера в Истину и такая любовь к Ней, для которых нужно собрать все свое мужество, чтобы на пути не отступить вспять.</w:t>
      </w:r>
    </w:p>
    <w:p>
      <w:pPr>
        <w:pStyle w:val="Normal"/>
        <w:autoSpaceDE w:val="false"/>
        <w:ind w:firstLine="360"/>
        <w:jc w:val="both"/>
        <w:rPr/>
      </w:pPr>
      <w:r>
        <w:rPr/>
        <w:t>Однако из этого, конечно, не следует, чтобы мы не имели права пользоваться ничем, кроме непосредствен</w:t>
        <w:softHyphen/>
        <w:t>но-наблюдаемого в духе. Мы вполне можем руководиться уже готовыми схемами, но только лишь как предвари</w:t>
        <w:softHyphen/>
        <w:t>тельными стройками, лесами, позволяющими скорее и целесообразнее обработать сырой материал. Выражаясь образно, скажем: готовому, в данном случае догматам,</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должен принадлежать голос не решающий, а только сове</w:t>
        <w:softHyphen/>
        <w:t>щательный. Роль готовых схем - сначала лишь проба-билистическая32, и ценность - условная, хотя бы мы, индивидуально, считали ее безусловной. Это похоже на математический метод последовательных приближений, с тою только разницею, что тут внутреннее чувство за</w:t>
        <w:softHyphen/>
        <w:t>ставляет нас провидеть результат работы. Материалом же (контролируемым Св. Писанием) для последней должен служить собственный наш опыт и опыт других, поскольку он выразился в аскетической и мистической литерату</w:t>
        <w:softHyphen/>
        <w:t>рах, в изящной словесности, в изобразительных искус</w:t>
        <w:softHyphen/>
        <w:t>ствах и в музыке. А кроме того, необходим полный пе</w:t>
        <w:softHyphen/>
        <w:t>ресмотр свято-отеческой литературы, но не с охот</w:t>
        <w:softHyphen/>
        <w:t>ничьим вынюхиванием «подтверждений», а с целью опре</w:t>
        <w:softHyphen/>
        <w:t>делить психологические данные, заставляющие говорить автора так именно, а не иначе.</w:t>
      </w:r>
    </w:p>
    <w:p>
      <w:pPr>
        <w:pStyle w:val="Normal"/>
        <w:autoSpaceDE w:val="false"/>
        <w:ind w:firstLine="360"/>
        <w:jc w:val="both"/>
        <w:rPr/>
      </w:pPr>
      <w:r>
        <w:rPr/>
        <w:t>Эти непосредственные данные, в связи с вспомога</w:t>
        <w:softHyphen/>
        <w:t>тельными данными естественно-исторических наук (изу</w:t>
        <w:softHyphen/>
        <w:t>чением физиологической подкладки у явлений духовной жизни) составят базис будущей убедительной догматики.</w:t>
      </w:r>
    </w:p>
    <w:p>
      <w:pPr>
        <w:pStyle w:val="Normal"/>
        <w:autoSpaceDE w:val="false"/>
        <w:ind w:firstLine="360"/>
        <w:jc w:val="both"/>
        <w:rPr/>
      </w:pPr>
      <w:r>
        <w:rPr/>
        <w:t>Мне скажут: «Но можно ли доказывать догматику? Не исключается ли это самим понятием откровения». За</w:t>
        <w:softHyphen/>
        <w:t>метьте: я вовсе не говорю о доказательстве, разумея под ним доказательство формально-логическое: выска</w:t>
        <w:softHyphen/>
        <w:t>занное требование - в том, чтобы догмат стал интуи</w:t>
        <w:softHyphen/>
        <w:t>тивно-прозрачным для сознания, настроенного рели</w:t>
        <w:softHyphen/>
        <w:t>гиозно, и чтобы было указано, как именно подойти к такому сознанию. Принять или отринуть догмат есть дело волевого акта; но необходимо, чтобы было вполне ясно, что, собственно, мы принимаем или отвергаем, потому что не может быть делом воли признать или от</w:t>
        <w:softHyphen/>
        <w:t>ринуть слова. Теперь же так часто верят не в со</w:t>
        <w:softHyphen/>
        <w:t>держание формул, а в самые формулы, в слова. Тогда только будут подлинно-верные сыны Церкви, когда они будут не привязаны к Церкви, а свободны каждую минуту мысленно спуститься до начал и мотивов своей веры и, спустившись, снова вернуться обратно, потому что того потребует правда. Тогда только у нас наступит время, предреченное самарянской женщине33, когда каждый смо</w:t>
        <w:softHyphen/>
        <w:t>жет обозревать все вероучение, от чернозема его до сложных вершин верховных выводов и чаяний.</w:t>
      </w:r>
    </w:p>
    <w:p>
      <w:pPr>
        <w:pStyle w:val="Normal"/>
        <w:autoSpaceDE w:val="false"/>
        <w:ind w:firstLine="360"/>
        <w:jc w:val="both"/>
        <w:rPr/>
      </w:pPr>
      <w:r>
        <w:rPr/>
        <w:t>Для большей отчетливости мы снова охарактеризуем особенность будущей убедительной догматики, наметив вместе с тем некоторые ближайшие задачи.</w:t>
      </w:r>
    </w:p>
    <w:p>
      <w:pPr>
        <w:pStyle w:val="Normal"/>
        <w:autoSpaceDE w:val="false"/>
        <w:ind w:firstLine="360"/>
        <w:jc w:val="both"/>
        <w:rPr/>
      </w:pPr>
      <w:r>
        <w:rPr/>
        <w:t xml:space="preserve">«В    глазах    философа, - говорит    </w:t>
      </w:r>
      <w:r>
        <w:rPr>
          <w:lang w:val="el-GR"/>
        </w:rPr>
        <w:t xml:space="preserve">Η.    Μ.    Μ </w:t>
      </w:r>
      <w:r>
        <w:rPr/>
        <w:t xml:space="preserve">и н </w:t>
        <w:softHyphen/>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с к и й*, - весь мир представляется уравнением с од</w:t>
        <w:softHyphen/>
        <w:t>ним неизвестным, которое и есть Бог. Первая часть уравнения - это видимый мир чувственных явлений (ра</w:t>
        <w:softHyphen/>
        <w:t>зумея его, в самом широком смысле), как мир тварного, условного, тленного, вторая часть его - скрытый в нас мир явлений мысленных, определение же неизвестного составляет задачу жизни всего человечества. При мно</w:t>
        <w:softHyphen/>
        <w:t>гих или хотя бы при двух неизвестных, при многобожии или двубожии решение получилось бы неопределенное, но уравнение с одним неизвестным, вселенная с единым неведомым богом дает нам точный и определенный от</w:t>
        <w:softHyphen/>
        <w:t>вет». При таком понимании дела находится в зависимо</w:t>
        <w:softHyphen/>
        <w:t>сти от мира «не Бог, но богопознание. Есть два метода исследования: гадательный, идущий от неизвестного к известному, и истинный, идущий от известного к неиз</w:t>
        <w:softHyphen/>
        <w:t>вестному. Так как известное есть мир, а неизвестное — Бог, то при религиозном творчестве можно идти или гадательным путем-от Бога к миру, через определение сущности Бога, его атрибутов и свойств, или истинным путем - от нашей человеческой природы к Богу, через единственно-плодотворное исследование того, что мы знаем о Боге и как это знание в нас возникает. Основной закон религиозного творчест</w:t>
        <w:softHyphen/>
        <w:t>ва может быть выражен следующим образом: все сужде</w:t>
        <w:softHyphen/>
        <w:t>ния, ведущие к истинному богопознанию, имеют своим неизменным подлежащим наше человеческое, условное я, а неизменным дополнением - абсолютное божество». Та</w:t>
        <w:softHyphen/>
        <w:t>ково начало догматической работы, идущее от человека к божественному. Но мы повторили бы непростительную ошибку всех субъективистов, если бы захотели ограни</w:t>
        <w:softHyphen/>
        <w:t>чить работу только на таком начале. Действитель</w:t>
        <w:softHyphen/>
        <w:t>но, для философа, поскольку он теоретик, объект рели</w:t>
        <w:softHyphen/>
        <w:t>гии всегда является только сказуемым при условном я самого философа. Такой философ, действительно, может говорить лишь о божественном - не о Боге. Однако, раз только живой мистический опыт выведет его в сферу транссубъективной реальности, то человек и Бог поме</w:t>
        <w:softHyphen/>
        <w:t>няются местами, и Бог, равно как и все объекты рели</w:t>
        <w:softHyphen/>
        <w:t>гиозного сознания, станет из сказуемого подлежащим. Вместе с тем, догматика из субъективной и условной сделается объективной и безусловной. Гносеологическая зависимость богопознания от человека сменится мисти</w:t>
        <w:softHyphen/>
        <w:t>ческой зависимостью человека от Бога.</w:t>
      </w:r>
    </w:p>
    <w:p>
      <w:pPr>
        <w:pStyle w:val="Normal"/>
        <w:autoSpaceDE w:val="false"/>
        <w:ind w:firstLine="360"/>
        <w:jc w:val="both"/>
        <w:rPr/>
      </w:pPr>
      <w:r>
        <w:rPr/>
        <w:t xml:space="preserve">* </w:t>
      </w:r>
      <w:r>
        <w:rPr>
          <w:lang w:val="el-GR"/>
        </w:rPr>
        <w:t xml:space="preserve">Η. </w:t>
      </w:r>
      <w:r>
        <w:rPr/>
        <w:t>М. Минский. Религия будущего (Философские разговоры). СПб., 1905, стр. 150-151.</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Но где именно мост для такого перехода? Чтобы бег</w:t>
        <w:softHyphen/>
        <w:t>ло [очертитьі карту пути к переходному пункту, обра</w:t>
        <w:softHyphen/>
        <w:t>тим внимание на следующее: мы говорим, что основою для построения догматики должно быть непосредственно переживаемое, и ясно, что спервоначала - это индиви</w:t>
        <w:softHyphen/>
        <w:t>дуальные переживания догматиста. Но универсальность задачи требует дальнейшего расширения области пере</w:t>
        <w:softHyphen/>
        <w:t>живаний. Необходимо заново ответить на вопрос: из каких и из чьих переживаний строится догматика?</w:t>
      </w:r>
    </w:p>
    <w:p>
      <w:pPr>
        <w:pStyle w:val="Normal"/>
        <w:autoSpaceDE w:val="false"/>
        <w:ind w:firstLine="360"/>
        <w:jc w:val="both"/>
        <w:rPr/>
      </w:pPr>
      <w:r>
        <w:rPr/>
        <w:t>Построение должно быть обще-значимым. Все люди должны иметь доступ к нему. Тут возникает серьезное недоумение. Если догматика в идеале должна быть общей для всех, то переживания, ее основывающие, пр-видимому, приходится взять общие для всех, ходячие и являющиеся разменною монетою духовной жизни. Но кому же неизвестно, что чем шире область общих пережи</w:t>
        <w:softHyphen/>
        <w:t>ваний, тем скуднее, бесцветнее и банальнее ее духов</w:t>
        <w:softHyphen/>
        <w:t>ная содержимость; чем ходячее монета, тем более она истерта. Но мало того; пусть мы остановились бы удов</w:t>
        <w:softHyphen/>
        <w:t>летворенно на некотором достаточно широком круге пе</w:t>
        <w:softHyphen/>
        <w:t>реживаний, - таком, который не встречает отрицания ни в ком из известных нам лиц. Однако и тогда мы ничем не обеспечили себя, что не появится завтра же новых лиц, которые и к данным переживаниям слепы.</w:t>
      </w:r>
    </w:p>
    <w:p>
      <w:pPr>
        <w:pStyle w:val="Normal"/>
        <w:autoSpaceDE w:val="false"/>
        <w:ind w:firstLine="360"/>
        <w:jc w:val="both"/>
        <w:rPr/>
      </w:pPr>
      <w:r>
        <w:rPr/>
        <w:t>Таким образом, находясь в зависимости не от до</w:t>
        <w:softHyphen/>
        <w:t>стоинства переживаний, но от численности пе</w:t>
        <w:softHyphen/>
        <w:t>реживающих, определяясь статистическими и, следова</w:t>
        <w:softHyphen/>
        <w:t>тельно, внешними условиями, догматика никогда не мог</w:t>
        <w:softHyphen/>
        <w:t>ла бы представить из себя чего-нибудь твердого, не зыблющегося при малейшем ветерке, и это не в смысле эволюционного изменения и развития на почве уже имеющегося, а просто в смысле постоянной возможности полного «н е т», где только что было «да». Не отыски</w:t>
        <w:softHyphen/>
        <w:t>вается среднего пути между своевольным релятивизмом, сводящимся к абсолютному нигилизму, и рабскою подза-конностью, подменяющею, как и было доселе, живую жизнь мертвой формулой. И этот средний путь недости</w:t>
        <w:softHyphen/>
        <w:t>жим философии вне религиозного опыта.</w:t>
      </w:r>
    </w:p>
    <w:p>
      <w:pPr>
        <w:pStyle w:val="Normal"/>
        <w:autoSpaceDE w:val="false"/>
        <w:ind w:firstLine="360"/>
        <w:jc w:val="both"/>
        <w:rPr/>
      </w:pPr>
      <w:r>
        <w:rPr/>
        <w:t>Тот путь, который оказался непригодным, есть путь общечеловеческий, - метод общего наибольшего делителя, могущего свестись к 1, т. е. к безразличию пустого единства в чисто формальных данных духовной жизни, совершенно не выражающих самой жизни. Но нам необходим путь всечеловеческий - метод наименьшего кратного для всех переживаний во всем их многообразии.</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Тот путь был путем отцеживания всего разнород</w:t>
        <w:softHyphen/>
        <w:t>ного, всего несходного. Этот путь - путь синтеза, путь собирания всей полноты духовной жизни. Но это собирание не может быть механическим складыванием: духовная жизнь по самому существу своему насквозь пронизана личным характером. И поэтому, если при о б-щечеловеческом пути приходилось бы изу</w:t>
        <w:softHyphen/>
        <w:t>чать человека самого бессодержательного, носящего ми</w:t>
        <w:softHyphen/>
        <w:t>нимум духовной жизни, то при пути всечелове</w:t>
        <w:softHyphen/>
        <w:t xml:space="preserve">ческом подлежит изучению Носитель максимума духовной жизни. Это-Сын Человеческий, </w:t>
      </w:r>
      <w:r>
        <w:rPr>
          <w:lang w:val="el-GR"/>
        </w:rPr>
        <w:t xml:space="preserve">ό νιος τον ανθρώπου, </w:t>
      </w:r>
      <w:r>
        <w:rPr/>
        <w:t>Носитель идеальной человечности. Пережив Иисуса Назаретского, как Сына Человеческого, как уни</w:t>
        <w:softHyphen/>
        <w:t>версального Человека, мы тем самым переходим в новую полосу работы. Его переживания и составляют истинный фундамент догматики. Переживания Иисуса из Назарета есть мост, по которому догматика может перейти от земли на небо, от психологии к метафизике. Но этот переход совершается не сразу. Сперва универсальный Человек Иисус есть только универсальный субъект дог</w:t>
        <w:softHyphen/>
        <w:t>матического сознания: мы имеем дело не с тем, что Он есть, а с тем, что у Него есть. Вместе с тем дог</w:t>
        <w:softHyphen/>
        <w:t>матика, неизменно оставляя божественное только сказуемым, получает право утверждать за своими сужде</w:t>
        <w:softHyphen/>
        <w:t>ниями общезначимость, хотя эти суждения все еще не имеют характера метафизического. Отныне она обращается уже не к человеку, а к человечности, и потому может затронуть сердечные струны каждого, рас [ц] весть ярким отсветом во всякой душе. Она опи</w:t>
        <w:softHyphen/>
        <w:t xml:space="preserve">рается [обращается - ?] не к </w:t>
      </w:r>
      <w:r>
        <w:rPr>
          <w:lang w:val="en-US" w:eastAsia="en-US"/>
        </w:rPr>
        <w:t xml:space="preserve">idola34, </w:t>
      </w:r>
      <w:r>
        <w:rPr/>
        <w:t>не к обособ</w:t>
        <w:softHyphen/>
        <w:t>ленному, не к прихотям, случайным ассоциациям или своекорыстным расчетам того или другого индивида, но к вечному, все-человеческому, святому и бескорыстному каждого человека. Не к тому, что лишает человека об</w:t>
        <w:softHyphen/>
        <w:t>раза человеческого, но что делает его истинным чело</w:t>
        <w:softHyphen/>
        <w:t xml:space="preserve">веком. Одним словом, догматика начинает употреблять </w:t>
      </w:r>
      <w:r>
        <w:rPr>
          <w:lang w:val="en-US" w:eastAsia="en-US"/>
        </w:rPr>
        <w:t xml:space="preserve">argumenta ad humanitatem15 </w:t>
      </w:r>
      <w:r>
        <w:rPr/>
        <w:t xml:space="preserve">вместо прежних </w:t>
      </w:r>
      <w:r>
        <w:rPr>
          <w:lang w:val="en-US" w:eastAsia="en-US"/>
        </w:rPr>
        <w:t xml:space="preserve">argumenta ad domincm36, </w:t>
      </w:r>
      <w:r>
        <w:rPr/>
        <w:t>а момент психологии религии сменяется моментом новозаветного богосло</w:t>
        <w:softHyphen/>
        <w:t>вия. Но это - только первое изменение - по форме.</w:t>
      </w:r>
    </w:p>
    <w:p>
      <w:pPr>
        <w:pStyle w:val="Normal"/>
        <w:autoSpaceDE w:val="false"/>
        <w:ind w:firstLine="360"/>
        <w:jc w:val="both"/>
        <w:rPr/>
      </w:pPr>
      <w:r>
        <w:rPr/>
        <w:t>Но из совпадения в Иисусе самосознания с бого-сознанием   вытекает новое изменение в догматических</w:t>
      </w:r>
    </w:p>
    <w:p>
      <w:pPr>
        <w:pStyle w:val="Normal"/>
        <w:autoSpaceDE w:val="false"/>
        <w:ind w:firstLine="360"/>
        <w:jc w:val="both"/>
        <w:rPr/>
      </w:pPr>
      <w:r>
        <w:rPr/>
        <w:t>* Подробнее говорить об этом было бы неуместно в настоящем беглом очерке. По словам Философа и Мученика, св. Иустина, креще</w:t>
        <w:softHyphen/>
        <w:t>ние делает нас, «чад необходимости и неведения», «чадами свободы</w:t>
      </w:r>
    </w:p>
    <w:p>
      <w:pPr>
        <w:pStyle w:val="Normal"/>
        <w:autoSpaceDE w:val="false"/>
        <w:ind w:firstLine="360"/>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360"/>
        <w:jc w:val="both"/>
        <w:rPr/>
      </w:pPr>
      <w:r>
        <w:rPr/>
        <w:t>суждениях. Условное человеческое я, доселе служившее безысключительным подлежащим всех суждений, вытес</w:t>
        <w:softHyphen/>
        <w:t>няется новым подлежащим - Богом, в силу чего все божественное в человеке делается лишь сказуемым нового Подлежащего. Суждения делаются метафизическими и относящимися к транссубъективной реальности, а момент новозаветного богословия вытесня</w:t>
        <w:softHyphen/>
        <w:t>ется новым - моментом мистического гнозиса. Тут только начинается построение догматики в собст</w:t>
        <w:softHyphen/>
        <w:t>венном и подлинном смысле. Последовательность от</w:t>
        <w:softHyphen/>
        <w:t>дельных моментов можно выразить приблизительно сле</w:t>
        <w:softHyphen/>
        <w:t>дующей схемой:</w:t>
      </w:r>
    </w:p>
    <w:p>
      <w:pPr>
        <w:pStyle w:val="Normal"/>
        <w:autoSpaceDE w:val="false"/>
        <w:ind w:firstLine="360"/>
        <w:jc w:val="both"/>
        <w:rPr/>
      </w:pPr>
      <w:r>
        <w:rPr/>
        <w:t>а</w:t>
      </w:r>
    </w:p>
    <w:p>
      <w:pPr>
        <w:pStyle w:val="Normal"/>
        <w:autoSpaceDE w:val="false"/>
        <w:ind w:firstLine="360"/>
        <w:jc w:val="both"/>
        <w:rPr/>
      </w:pPr>
      <w:r>
        <w:rPr/>
        <w:t xml:space="preserve">x </w:t>
      </w:r>
      <w:r>
        <w:rPr>
          <w:lang w:val="el-GR"/>
        </w:rPr>
        <w:t xml:space="preserve">η </w:t>
      </w:r>
      <w:r>
        <w:rPr/>
        <w:t xml:space="preserve">К </w:t>
      </w:r>
      <w:r>
        <w:rPr>
          <w:lang w:val="el-GR"/>
        </w:rPr>
        <w:t>Η</w:t>
      </w:r>
    </w:p>
    <w:p>
      <w:pPr>
        <w:pStyle w:val="Normal"/>
        <w:autoSpaceDE w:val="false"/>
        <w:ind w:firstLine="360"/>
        <w:jc w:val="both"/>
        <w:rPr/>
      </w:pPr>
      <w:r>
        <w:rPr/>
        <w:t>о</w:t>
      </w:r>
    </w:p>
    <w:p>
      <w:pPr>
        <w:pStyle w:val="Normal"/>
        <w:autoSpaceDE w:val="false"/>
        <w:ind w:firstLine="360"/>
        <w:jc w:val="both"/>
        <w:rPr/>
      </w:pPr>
      <w:r>
        <w:rPr/>
        <w:t>9</w:t>
      </w:r>
    </w:p>
    <w:p>
      <w:pPr>
        <w:pStyle w:val="Normal"/>
        <w:autoSpaceDE w:val="false"/>
        <w:ind w:firstLine="360"/>
        <w:jc w:val="both"/>
        <w:rPr/>
      </w:pPr>
      <w:r>
        <w:rPr/>
        <w:t>состояние сознания личность ограниченная божественное в личности личность Иисуса Сын Человеческий самосознание Иисуса</w:t>
      </w:r>
    </w:p>
    <w:p>
      <w:pPr>
        <w:pStyle w:val="Normal"/>
        <w:autoSpaceDE w:val="false"/>
        <w:ind w:firstLine="360"/>
        <w:jc w:val="both"/>
        <w:rPr/>
      </w:pPr>
      <w:r>
        <w:rPr/>
        <w:t>Мир Человек Божество Божественная жизнь Сын Божий Богопознанию</w:t>
      </w:r>
    </w:p>
    <w:p>
      <w:pPr>
        <w:pStyle w:val="Normal"/>
        <w:autoSpaceDE w:val="false"/>
        <w:ind w:firstLine="360"/>
        <w:jc w:val="both"/>
        <w:rPr>
          <w:lang w:val="el-GR" w:eastAsia="el-GR"/>
        </w:rPr>
      </w:pPr>
      <w:r>
        <w:rPr>
          <w:lang w:val="el-GR" w:eastAsia="el-GR"/>
        </w:rPr>
        <w:t>χ</w:t>
      </w:r>
    </w:p>
    <w:p>
      <w:pPr>
        <w:pStyle w:val="Normal"/>
        <w:autoSpaceDE w:val="false"/>
        <w:ind w:firstLine="360"/>
        <w:jc w:val="both"/>
        <w:rPr/>
      </w:pPr>
      <w:r>
        <w:rPr/>
        <w:t xml:space="preserve">&gt;&gt; </w:t>
      </w:r>
      <w:r>
        <w:rPr>
          <w:lang w:val="el-GR"/>
        </w:rPr>
        <w:t>υ ι</w:t>
      </w:r>
    </w:p>
    <w:p>
      <w:pPr>
        <w:pStyle w:val="Normal"/>
        <w:autoSpaceDE w:val="false"/>
        <w:ind w:firstLine="360"/>
        <w:jc w:val="both"/>
        <w:rPr>
          <w:lang w:val="el-GR" w:eastAsia="el-GR"/>
        </w:rPr>
      </w:pPr>
      <w:r>
        <w:rPr>
          <w:lang w:val="el-GR" w:eastAsia="el-GR"/>
        </w:rPr>
        <w:t>α χ</w:t>
      </w:r>
    </w:p>
    <w:p>
      <w:pPr>
        <w:pStyle w:val="Normal"/>
        <w:autoSpaceDE w:val="false"/>
        <w:ind w:firstLine="360"/>
        <w:jc w:val="both"/>
        <w:rPr>
          <w:lang w:val="uk-UA" w:eastAsia="uk-UA"/>
        </w:rPr>
      </w:pPr>
      <w:r>
        <w:rPr>
          <w:lang w:val="uk-UA" w:eastAsia="uk-UA"/>
        </w:rPr>
        <w:t>і</w:t>
      </w:r>
    </w:p>
    <w:p>
      <w:pPr>
        <w:pStyle w:val="Normal"/>
        <w:autoSpaceDE w:val="false"/>
        <w:ind w:firstLine="360"/>
        <w:jc w:val="both"/>
        <w:rPr/>
      </w:pPr>
      <w:r>
        <w:rPr/>
        <w:t>9</w:t>
      </w:r>
    </w:p>
    <w:p>
      <w:pPr>
        <w:pStyle w:val="Normal"/>
        <w:autoSpaceDE w:val="false"/>
        <w:ind w:firstLine="360"/>
        <w:jc w:val="both"/>
        <w:rPr/>
      </w:pPr>
      <w:r>
        <w:rPr/>
        <w:t>Он</w:t>
      </w:r>
    </w:p>
    <w:p>
      <w:pPr>
        <w:pStyle w:val="Normal"/>
        <w:autoSpaceDE w:val="false"/>
        <w:ind w:firstLine="360"/>
        <w:jc w:val="both"/>
        <w:rPr/>
      </w:pPr>
      <w:r>
        <w:rPr/>
        <w:t>Вот только приблизительный план предстоящей всем нам работы - построения опытной догматики. Только тогда, когда будет налицо убедительная догматика, только тогда каждый вполне сознательно ответит на дилемму «или-или» в отношении к Иисусу Христу «пришед</w:t>
        <w:softHyphen/>
        <w:t>шему во плоти» (2 Иоанн 1, 7); тогда только возможна будет дифференциация пшеницы от плевел.</w:t>
      </w:r>
    </w:p>
    <w:p>
      <w:pPr>
        <w:pStyle w:val="Normal"/>
        <w:autoSpaceDE w:val="false"/>
        <w:ind w:firstLine="360"/>
        <w:jc w:val="both"/>
        <w:rPr/>
      </w:pPr>
      <w:r>
        <w:rPr/>
        <w:t xml:space="preserve">и знания» </w:t>
      </w:r>
      <w:r>
        <w:rPr>
          <w:lang w:val="en-US" w:eastAsia="en-US"/>
        </w:rPr>
        <w:t xml:space="preserve">(Apol. </w:t>
      </w:r>
      <w:r>
        <w:rPr/>
        <w:t>I, с. 61) . Однако и свободу и знание свое мы должны после крещения еще завоевать долгим подвигом, так как име</w:t>
        <w:softHyphen/>
        <w:t>ем их не в акте, а в потенции. И тогда только, достигнув свободы и знания, поистине мы получим право писать на своих соборах: «Ведомому Богу».</w:t>
      </w:r>
    </w:p>
    <w:p>
      <w:pPr>
        <w:pStyle w:val="Normal"/>
        <w:autoSpaceDE w:val="false"/>
        <w:ind w:firstLine="360"/>
        <w:jc w:val="both"/>
        <w:rPr/>
      </w:pPr>
      <w:r>
        <w:rPr/>
        <w:t>* Опытная догматика была бы в полном соответствии со всею современною наукою, тоже стремящеюся строиться на опытном, непо</w:t>
        <w:softHyphen/>
        <w:t>средственно-данном основании.</w:t>
      </w:r>
    </w:p>
    <w:p>
      <w:pPr>
        <w:pStyle w:val="Normal"/>
        <w:autoSpaceDE w:val="false"/>
        <w:ind w:firstLine="360"/>
        <w:jc w:val="both"/>
        <w:rPr/>
      </w:pPr>
      <w:r>
        <w:rPr/>
        <w:t>СОЛЬ ЗЕМЛИ, то есть</w:t>
      </w:r>
    </w:p>
    <w:p>
      <w:pPr>
        <w:pStyle w:val="Normal"/>
        <w:autoSpaceDE w:val="false"/>
        <w:ind w:firstLine="360"/>
        <w:jc w:val="both"/>
        <w:rPr/>
      </w:pPr>
      <w:r>
        <w:rPr/>
        <w:t>Сказание о жизни Старца Гефсиманского Скита иеромонаха Аввы Исидора,</w:t>
      </w:r>
    </w:p>
    <w:p>
      <w:pPr>
        <w:pStyle w:val="Normal"/>
        <w:autoSpaceDE w:val="false"/>
        <w:ind w:firstLine="360"/>
        <w:jc w:val="both"/>
        <w:rPr/>
      </w:pPr>
      <w:r>
        <w:rPr/>
        <w:t>собранное и по порядку изложенное недостойным сыном его духовным Павлом Флоренским</w:t>
      </w:r>
    </w:p>
    <w:p>
      <w:pPr>
        <w:pStyle w:val="Normal"/>
        <w:autoSpaceDE w:val="false"/>
        <w:ind w:firstLine="360"/>
        <w:jc w:val="both"/>
        <w:rPr/>
      </w:pPr>
      <w:r>
        <w:rPr/>
        <w:t>ПРЕДУВЕДОМЛЕНИЕ К БЛАГОЧЕСТИВОМУ БРАТУ-ЧИТАТЕЛЮ</w:t>
      </w:r>
    </w:p>
    <w:p>
      <w:pPr>
        <w:pStyle w:val="Normal"/>
        <w:autoSpaceDE w:val="false"/>
        <w:ind w:firstLine="360"/>
        <w:jc w:val="both"/>
        <w:rPr/>
      </w:pPr>
      <w:r>
        <w:rPr/>
        <w:t>Отца Исидора не стало с нами; не стало,-нет его. Благоухал, как цветок, - и скучно теперь, когда увял он. Светил нам, как ясное солнышко, - и померк свет. Был камнем веры; - где наша опора? Всему можно удив</w:t>
        <w:softHyphen/>
        <w:t>ляться в нем-любви, кротости и смирению; нелице</w:t>
        <w:softHyphen/>
        <w:t>приятию, прямоте и независимости; непритязательности, бескорыстию и бедности; ясности, мирности, духоносно-сти; наконец, молитве. Но еще более того изумляет его надмирность. Был в мире,-и не от мира; был с людь</w:t>
        <w:softHyphen/>
        <w:t>ми, - и не как человек. Он не брезгал никем и ничем, но сам - был выше всего, и все земное никло и жалко повисало пред его тихою улыбкой. Своим взором он из-ничтоживал все человеческие условности, ибо был над миром,-был свободен высшею, духовною свободою. Ка</w:t>
        <w:softHyphen/>
        <w:t>залось, что он не по земле ходит, а подвешен на неви</w:t>
        <w:softHyphen/>
        <w:t>димых нитях к иной стране; от того-то весь он был исполнен внутренней легкости, и все тяжеловесное, земное, подходя к нему, само теряло свою давящую тя</w:t>
        <w:softHyphen/>
        <w:t>жесть. С легкою улыбкой, как бы играя, он мог опроки</w:t>
        <w:softHyphen/>
        <w:t>дывать человеческие условия общежития и - безнаказан</w:t>
        <w:softHyphen/>
        <w:t>но, на радость. Он мог позволять себе то, что выше условий праведности от закона, и делал это с такой ясностью, что всегда были действиями ознаме</w:t>
        <w:softHyphen/>
        <w:t>нованными. Простое и житейское не было у него только таким; нет, от этого житейского и просто</w:t>
        <w:softHyphen/>
        <w:t>го тянулись длинные корни в миры иные, к «но</w:t>
        <w:softHyphen/>
        <w:t>вой земле»1.</w:t>
      </w:r>
    </w:p>
    <w:p>
      <w:pPr>
        <w:pStyle w:val="Normal"/>
        <w:autoSpaceDE w:val="false"/>
        <w:ind w:firstLine="360"/>
        <w:jc w:val="both"/>
        <w:rPr/>
      </w:pPr>
      <w:r>
        <w:rPr/>
        <w:t>Теперь, мыслию и сердцем приникая к тому, «что видели очи наши и что осязали руки наши»2, невольно углубляешься все более и более в жизнь о. Исидора. Все    заметнее    выступает    ознаменованность</w:t>
      </w:r>
    </w:p>
    <w:p>
      <w:pPr>
        <w:pStyle w:val="Normal"/>
        <w:autoSpaceDE w:val="false"/>
        <w:ind w:firstLine="36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360"/>
        <w:jc w:val="both"/>
        <w:rPr/>
      </w:pPr>
      <w:r>
        <w:rPr/>
        <w:t>этой жизни, и все труднее становится работа писания. То тонкое благоухание духовности, которое всегда об</w:t>
        <w:softHyphen/>
        <w:t>лаком следовало за о. Исидором, непередаваемо ника</w:t>
        <w:softHyphen/>
        <w:t>кими словами, тем более, что словесно, внешне гово</w:t>
        <w:softHyphen/>
        <w:t>рить об о. Исидоре приходится слишком немного. Ведь жизнь его внешне была проста,-в ней не найдешь ни занятных случаев, ни увлекательных слов.</w:t>
      </w:r>
    </w:p>
    <w:p>
      <w:pPr>
        <w:pStyle w:val="Normal"/>
        <w:autoSpaceDE w:val="false"/>
        <w:ind w:firstLine="360"/>
        <w:jc w:val="both"/>
        <w:rPr/>
      </w:pPr>
      <w:r>
        <w:rPr/>
        <w:t>Прости же, благосклонный читатель, предпринимае</w:t>
        <w:softHyphen/>
        <w:t>мую неумелую попытку; и если о. Исидор не покажется тебе Ангелом с неба паче, нежели человеком от земли, то возложи вину в том не на чтимого Старца, но на неумелость составителя сего Сказания. Чувствуешь что-то; кажется, - вот-вот схватишь истинное слово об о. Исидоре. Но написанное выходит всякий раз совсем не тем, что есть на самом деле о. Исидор.</w:t>
      </w:r>
    </w:p>
    <w:p>
      <w:pPr>
        <w:pStyle w:val="Normal"/>
        <w:autoSpaceDE w:val="false"/>
        <w:ind w:firstLine="360"/>
        <w:jc w:val="both"/>
        <w:rPr/>
      </w:pPr>
      <w:r>
        <w:rPr/>
        <w:t>ГЛЛВЛ I,</w:t>
      </w:r>
    </w:p>
    <w:p>
      <w:pPr>
        <w:pStyle w:val="Normal"/>
        <w:autoSpaceDE w:val="false"/>
        <w:ind w:firstLine="360"/>
        <w:jc w:val="both"/>
        <w:rPr/>
      </w:pPr>
      <w:r>
        <w:rPr/>
        <w:t>в которой благочестивый читатель извещается о келлии отца Исидора</w:t>
      </w:r>
    </w:p>
    <w:p>
      <w:pPr>
        <w:pStyle w:val="Normal"/>
        <w:autoSpaceDE w:val="false"/>
        <w:ind w:firstLine="360"/>
        <w:jc w:val="both"/>
        <w:rPr/>
      </w:pPr>
      <w:r>
        <w:rPr/>
        <w:t>Чтобы ты знал, любознательный читатель, как живет отец Исидор, соберемся-ко вместе к нему. Мы вышли из Обители Преподобного Сергия Радонежского, прошли По</w:t>
        <w:softHyphen/>
        <w:t>сад и затем пересекли поле, что около скитских пру</w:t>
        <w:softHyphen/>
        <w:t>дов. Затем, перейдя мостик, Боголюбивую Киновию и лес, мы оказались меж скитов - Гефсиманского и Черни</w:t>
        <w:softHyphen/>
        <w:t>говского. Только, прежде нежели направиться к Старцу, не позабудем помолиться в подземном храме Чернигов</w:t>
        <w:softHyphen/>
        <w:t>ской Божией Матери, чудотворной святыне здешних мест. Ведь Старец так любит Ее, что наверняка спросит нас, были ли мы у Не^, как спрашивает об этом решительно всякого своего гостя.</w:t>
      </w:r>
    </w:p>
    <w:p>
      <w:pPr>
        <w:pStyle w:val="Normal"/>
        <w:autoSpaceDE w:val="false"/>
        <w:ind w:firstLine="360"/>
        <w:jc w:val="both"/>
        <w:rPr/>
      </w:pPr>
      <w:r>
        <w:rPr/>
        <w:t>Ну, а теперь пойдем без смущения в Гефсиманский Скит. Подымаемся по деревянной лестнице, проходим кладбищем. Вон, виднеется и домик о. Исидора.</w:t>
      </w:r>
    </w:p>
    <w:p>
      <w:pPr>
        <w:pStyle w:val="Normal"/>
        <w:autoSpaceDE w:val="false"/>
        <w:ind w:firstLine="360"/>
        <w:jc w:val="both"/>
        <w:rPr/>
      </w:pPr>
      <w:r>
        <w:rPr/>
        <w:t>Домик, в котором дважды* жил о. Исидор, в котором он и умер, расположен в правом углу (если считать от главного входа) Скита, у самой стены. Ранее этот до</w:t>
        <w:softHyphen/>
        <w:t>мик принадлежал афонскому старцу Самуилу, в иеромо</w:t>
        <w:softHyphen/>
        <w:t>нахах Иоанникию, а после Иоанникия - о. Авраамию, до того пробывшему много лет под землею, в так назы</w:t>
        <w:softHyphen/>
        <w:t>ваемых «пещерах», примыкающих к подземной церкви Чер-</w:t>
      </w:r>
    </w:p>
    <w:p>
      <w:pPr>
        <w:pStyle w:val="Normal"/>
        <w:autoSpaceDE w:val="false"/>
        <w:ind w:firstLine="360"/>
        <w:jc w:val="both"/>
        <w:rPr/>
      </w:pPr>
      <w:r>
        <w:rPr/>
        <w:t>Т. е. до и после Параклита , о чем, читатель, смотри ниже.</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ниговской Божией Матери. Домик о. Исидора - маленькая бревенчатая избушечка, состоящая из келлийки, в ко</w:t>
        <w:softHyphen/>
        <w:t>торой с большим трудом усаживались вплотную четыре-пять человек, да и то на маленьких скамеечках, «при-хожки» (как называл ее о. Исидор), в которой едва-едва усаживались двое, и сеничек; кроме того, к при-хожке примыкала клеть (в ней о. Исидор ставил само</w:t>
        <w:softHyphen/>
        <w:t>вар). И сенички, и клеть были невелики: самовар зани</w:t>
        <w:softHyphen/>
        <w:t>мал всю клеть, а в сенях едва могли разойтись двое, и не толстых. Последние два года жизни о. Исидора к его домику пристроили еще холодные сени, - такие незна</w:t>
        <w:softHyphen/>
        <w:t>чительные, что едва ли в них могут стоять два чело</w:t>
        <w:softHyphen/>
        <w:t>века.</w:t>
      </w:r>
    </w:p>
    <w:p>
      <w:pPr>
        <w:pStyle w:val="Normal"/>
        <w:autoSpaceDE w:val="false"/>
        <w:ind w:firstLine="360"/>
        <w:jc w:val="both"/>
        <w:rPr/>
      </w:pPr>
      <w:r>
        <w:rPr/>
        <w:t>Но в этом игрушечном домике - много закоулков и уголков. Войдешь в него - и будто вспоминается-вспоминается, а все вспомниться не может, какой-то полузабытый, милый, любезный сердцу сон. Все-самое простое, нищенское; и все - особенное, теплое для взора, тихое. Вещи имеют свои глаза; и обстановка о. Исидора встречала взорами так радушно, провожала та</w:t>
        <w:softHyphen/>
        <w:t>кими уветливыми взглядами. Как войдешь - прямо на тебя смотрят святые иконы. У каждой - своя история; каждая связана с каким-нибудь важным именем, но важ</w:t>
        <w:softHyphen/>
        <w:t>ным не здесь на земле, а в Царстве Небесном. Под ико</w:t>
        <w:softHyphen/>
        <w:t>нами — поставец с иерусалимским перламутровым кре</w:t>
        <w:softHyphen/>
        <w:t>стом, старым потрепанным Евангелием в кожаном - по</w:t>
        <w:softHyphen/>
        <w:t>тертом и лоснящемся - переплете и лампадою на синей стеклянной стойке. Все стены келлии увешаны фотогра</w:t>
        <w:softHyphen/>
        <w:t>фическими карточками, - все людей связанных духовно с о. Исидором, - картинами, стихами, бумажками от ле</w:t>
        <w:softHyphen/>
        <w:t>денцов. Все это - грошовое, но у о. Исидора ничто не бывает бесплодно. Все - символ горнего, все напоми</w:t>
        <w:softHyphen/>
        <w:t>нает о высшем. Так и досточудный игумен горы Синай</w:t>
        <w:softHyphen/>
        <w:t>ской, святой авва Иоанн Лествичник говорит, что Бого-любцам к радости и божественной любви и слезам свой</w:t>
        <w:softHyphen/>
        <w:t>ственно возбуждаться и от мирских и от духовных пес</w:t>
        <w:softHyphen/>
        <w:t>ней, сластолюбцам же - наоборот4.</w:t>
      </w:r>
    </w:p>
    <w:p>
      <w:pPr>
        <w:pStyle w:val="Normal"/>
        <w:autoSpaceDE w:val="false"/>
        <w:ind w:firstLine="360"/>
        <w:jc w:val="both"/>
        <w:rPr/>
      </w:pPr>
      <w:r>
        <w:rPr/>
        <w:t>Думается даже, что будь на стенах у о. Исидора не лубочные картины, а настоящая живопись, - келлийка потеряла бы свою кроткую уветливость: Бог любит сми</w:t>
        <w:softHyphen/>
        <w:t>рение, и в скудости совершается сила Его.</w:t>
      </w:r>
    </w:p>
    <w:p>
      <w:pPr>
        <w:pStyle w:val="Normal"/>
        <w:autoSpaceDE w:val="false"/>
        <w:ind w:firstLine="360"/>
        <w:jc w:val="both"/>
        <w:rPr/>
      </w:pPr>
      <w:r>
        <w:rPr/>
        <w:t>Вот, ты вошел в келлию. Справа от икон - окно, а под ним - столик с набросанными книгами, письмами, бумагами. Слева же от икон - скамеечка, затем-сто</w:t>
        <w:softHyphen/>
        <w:t>лик, на котором лежали обыкновенно истершаяся епитра</w:t>
        <w:softHyphen/>
        <w:t>хиль, поручи с отрепанными краями и разные нужные</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вещи, и, затем, полочка. Над столиком-два оконца. На окнах стоят, как говорил Батюшка, «цветы»: банки со мхом, жестянки из-под консервов, - с какой-нибудь выполотой садовником сорной травой, - горлышко бутыл</w:t>
        <w:softHyphen/>
        <w:t>ки, заткнутое пробкой и налитое водой, чтобы служить сосудом для какого-нибудь «цветка», бутылка с отло</w:t>
        <w:softHyphen/>
        <w:t>манной ветвью ивы; - всего и не припомнишь, что стоит на подоконнике у о. Исидора.</w:t>
      </w:r>
    </w:p>
    <w:p>
      <w:pPr>
        <w:pStyle w:val="Normal"/>
        <w:autoSpaceDE w:val="false"/>
        <w:ind w:firstLine="360"/>
        <w:jc w:val="both"/>
        <w:rPr/>
      </w:pPr>
      <w:r>
        <w:rPr/>
        <w:t>В прихожке - небольшой шкафик с посудой, да сто</w:t>
        <w:softHyphen/>
        <w:t>лик, на котором иногда устраивался чай. Тут же-де</w:t>
        <w:softHyphen/>
        <w:t>ревянные вешалки из суковатых палок, - совсем оленьи рога; и их обязательно показывает посетителю о. Иси</w:t>
        <w:softHyphen/>
        <w:t>дор.</w:t>
      </w:r>
    </w:p>
    <w:p>
      <w:pPr>
        <w:pStyle w:val="Normal"/>
        <w:autoSpaceDE w:val="false"/>
        <w:ind w:firstLine="360"/>
        <w:jc w:val="both"/>
        <w:rPr/>
      </w:pPr>
      <w:r>
        <w:rPr/>
        <w:t>Если пройти сенички насквозь, то выйдешь в неболь</w:t>
        <w:softHyphen/>
        <w:t>шой садик, шириной никак не более двух аршин, разби</w:t>
        <w:softHyphen/>
        <w:t>тый между скитской стеной и домиком, огибающий домик и огороженный с других сторон высоким тесовым забором с калиткой. Эта - так называемая «Внутренняя Пустынь» о. Исидора, куда он уединяется на молитву и для ду</w:t>
        <w:softHyphen/>
        <w:t>ховных размышлений. Над «Внутренней Пустынью» растут высокие ивы, иногда всю «Пустынь» убеляющие летящим с них пухом. А Батюшка, с детской радостью, оглядываясь кругом, сообщает: «У меня - снег». Растут еще в «Пустыни» выполотые садовником травы, крапива, лук; иные - в жестянках, подобранных Старцем из сора, иные - прямо в земле. Тут же живут у Старца жабы и всякая тварь живая. Имеется столик на обрубке дерева, еще обрубок для сидения, сидение, сложенное из кам</w:t>
        <w:softHyphen/>
        <w:t>ней, которые с разных мест стащил сюда хозяин «Пусты</w:t>
        <w:softHyphen/>
        <w:t>ни». Но у всего, что ни видит здесь твой глаз, - свое символическое значение: ива - это дуб Мамврийский, под которым праотец Авраам принял Пресвятую Троицу5; каменное сидение-это Фиваидская скала6; ветвистые сучья с деревянным крестом между ними, прибитые к дереву (что прямо против калитки) в углу «Пустыни» и напоминающие оленьи рога, - это, по словам Старца, видение Евстафия Плакиды7. В «Пустыни» нет ни одного уголка без значения. Самый воздух растворен воспоми</w:t>
        <w:softHyphen/>
        <w:t>наниями о жизни Праотцев и Святых, и для о. Исидора события Священной и Церковной Истории гораздо ближе, ярче и живее, нежели сутолока мира.</w:t>
      </w:r>
    </w:p>
    <w:p>
      <w:pPr>
        <w:pStyle w:val="Normal"/>
        <w:autoSpaceDE w:val="false"/>
        <w:ind w:firstLine="360"/>
        <w:jc w:val="both"/>
        <w:rPr/>
      </w:pPr>
      <w:r>
        <w:rPr/>
        <w:t>Если отворить калитку, то можно выйти из «Пустыни Внутренней» в «Пустынь Наружную», лежащую перед доми</w:t>
        <w:softHyphen/>
        <w:t>ком. Это - место неогороженное, лишь слегка защищен</w:t>
        <w:softHyphen/>
        <w:t>ное деревьями и кустами. Тут, под сенью дерев, вкопан в землю круглый стол, а кругом него - «мебель», как</w:t>
      </w:r>
    </w:p>
    <w:p>
      <w:pPr>
        <w:pStyle w:val="Normal"/>
        <w:autoSpaceDE w:val="false"/>
        <w:ind w:firstLine="36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t>говорил о. Исидор, то есть «диван», «кресло», «стул» и прочее из кривых сучьев и досок. О. Исидор сам ско</w:t>
        <w:softHyphen/>
        <w:t>лотил эту мебель. Трудно представить себе что-нибудь более нескладное.</w:t>
      </w:r>
    </w:p>
    <w:p>
      <w:pPr>
        <w:pStyle w:val="Normal"/>
        <w:autoSpaceDE w:val="false"/>
        <w:ind w:firstLine="360"/>
        <w:jc w:val="both"/>
        <w:rPr/>
      </w:pPr>
      <w:r>
        <w:rPr/>
        <w:t>В летнее время Батюшка угощал чаем иногда в этой «Внешней Пустыни». Подведет, бывало, гостя к «мебели» и заявит с улыбкой: «У меня - и диван. Тут очень хо</w:t>
        <w:softHyphen/>
        <w:t>рошо полежать, отдохнуть. Я часто тут отдыхаю. Хоро</w:t>
        <w:softHyphen/>
        <w:t>шо». «Вот, батюшка, полежите», обращался он иногда к Архиерею. А какое хорошо лежать, - на сучьях, из ко</w:t>
        <w:softHyphen/>
        <w:t>торых некоторые упираются остриями в бока! Кругом «мебели» располагалось несколько маленьких гряд: две - с овощами, а одна - с клубникой. Тут же про</w:t>
        <w:softHyphen/>
        <w:t>израстал смородинный куст.</w:t>
      </w:r>
    </w:p>
    <w:p>
      <w:pPr>
        <w:pStyle w:val="Normal"/>
        <w:autoSpaceDE w:val="false"/>
        <w:ind w:firstLine="360"/>
        <w:jc w:val="both"/>
        <w:rPr/>
      </w:pPr>
      <w:r>
        <w:rPr/>
        <w:t>ГЛАВА 2,</w:t>
      </w:r>
    </w:p>
    <w:p>
      <w:pPr>
        <w:pStyle w:val="Normal"/>
        <w:autoSpaceDE w:val="false"/>
        <w:ind w:firstLine="360"/>
        <w:jc w:val="both"/>
        <w:rPr/>
      </w:pPr>
      <w:r>
        <w:rPr/>
        <w:t>в которой повествуется, как Старец встретил бы благочестивого читателя, если бы этот последний побывал у Старца, когда пришел поклониться святыням Гефсиманского Скита</w:t>
      </w:r>
    </w:p>
    <w:p>
      <w:pPr>
        <w:pStyle w:val="Normal"/>
        <w:autoSpaceDE w:val="false"/>
        <w:ind w:firstLine="360"/>
        <w:jc w:val="both"/>
        <w:rPr/>
      </w:pPr>
      <w:r>
        <w:rPr/>
        <w:t>Вот и все владения Батюшки, о. Исидора. Пойдем же теперь в гости к нему, терпеливый читатель. Принимает ведь всех он ласково, - безвременно и благовременно, и даже незнакомца встречает, как давно знакомого, как близкого, как родного. Ты, кажется, не веришь, чита</w:t>
        <w:softHyphen/>
        <w:t>тель, но, право же, все для него - близкие и родные; все для него - отец и мать, и брат, и сестра, даже более того.</w:t>
      </w:r>
    </w:p>
    <w:p>
      <w:pPr>
        <w:pStyle w:val="Normal"/>
        <w:autoSpaceDE w:val="false"/>
        <w:ind w:firstLine="360"/>
        <w:jc w:val="both"/>
        <w:rPr/>
      </w:pPr>
      <w:r>
        <w:rPr/>
        <w:t>Подходим к двери. Если торчит в ней ключ - значит, старец дома. Впрочем, редко когда его нет дома; а если и нет, то он, наверно, скоро вернется. Ведь он уходит лишь в храм, к богослужению, и, редко-редко, - в Посад, к Архиерею в Академию или к каким-нибудь другим своим духовным детям. Но, на наше счастье, ключ торчит из замочной скважины, - хозяин, значит, дома. Стучимся робко пальцем. Не открывает. Вероятно, не слышит, - он плохо слышит. А то, может быть, - у него уже есть кто-нибудь, - исповедуется ли, или желает побеседовать наедине. Постучим силь</w:t>
        <w:softHyphen/>
        <w:t>нее. Так и есть, - он не внял стуку, - может быть, потому что был погружен в молитву. Вот, слышно, он подходит к двери старческой походкой, открывает. Ни</w:t>
        <w:softHyphen/>
        <w:t>когда он не спросит, кто у дверей; - принимает всех, и хотя от этого были уже ему неприятности, однако он</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все не оставляет раз заведенного порядка. Выходит, -в белом холщовом балахоне и в белой холщовой скуфей</w:t>
        <w:softHyphen/>
        <w:t>ке. Нередко случается, что он встречает гостей в бе</w:t>
        <w:softHyphen/>
        <w:t>лых холщовых портах и в такой же рубахе навыпуск; поверх же рубахи - парамант, ноги же - босы или в поршнях, редко - в сапогах. Встречает, просит добро пожаловать.</w:t>
      </w:r>
    </w:p>
    <w:p>
      <w:pPr>
        <w:pStyle w:val="Normal"/>
        <w:autoSpaceDE w:val="false"/>
        <w:ind w:firstLine="360"/>
        <w:jc w:val="both"/>
        <w:rPr/>
      </w:pPr>
      <w:r>
        <w:rPr/>
        <w:t>Входим, раздеваемся. Хозяин кажет свои хитрые ве</w:t>
        <w:softHyphen/>
        <w:t>шалки. Крестимся вместе с ним на иконы и просим бла</w:t>
        <w:softHyphen/>
        <w:t>гословения. Он благословляет и целует каждого из нас, а потом усаживает. Почему-то мы все уже почувствова</w:t>
        <w:softHyphen/>
        <w:t>ли, что это благословение - не такое, как прочие, что оно - особенное. Но в чем особенность - никто не скажет. Сначала думается, что она - в полной ис</w:t>
        <w:softHyphen/>
        <w:t>кренности и убежденности Старца; и правда: Старец глубоко убежден, что благословение исполнено силы, а вовсе не пустой обряд. Потом причи</w:t>
        <w:softHyphen/>
        <w:t>ну особенности хочется видеть во внутренней, не гово</w:t>
        <w:softHyphen/>
        <w:t>рящей о себе лишних слов и однако всякому очевидной любви Батюшки к благословляемому; но и это оказы</w:t>
        <w:softHyphen/>
        <w:t xml:space="preserve">вается далеко не всем. Есть ч </w:t>
      </w:r>
      <w:r>
        <w:rPr>
          <w:lang w:val="el-GR"/>
        </w:rPr>
        <w:t xml:space="preserve">τ </w:t>
      </w:r>
      <w:r>
        <w:rPr/>
        <w:t>о-т о, а что- рас</w:t>
        <w:softHyphen/>
        <w:t>судок не имеет. Наконец, отказываешься от рассуждения и говоришь просто: «Это - благодать Божия. От святых всегда такая сила исходила». На этом отказе от рас</w:t>
        <w:softHyphen/>
        <w:t>судочного решения совсем успокаиваешься, и далее все кажется чем-то само собой разумеющимся.</w:t>
      </w:r>
    </w:p>
    <w:p>
      <w:pPr>
        <w:pStyle w:val="Normal"/>
        <w:autoSpaceDE w:val="false"/>
        <w:ind w:firstLine="360"/>
        <w:jc w:val="both"/>
        <w:rPr/>
      </w:pPr>
      <w:r>
        <w:rPr/>
        <w:t>О. Исидор всегда скажет что-нибудь ободряющее. Если мы пришли к нему вдвоем, то он вспомнит об эм-мауских путниках8; если нас трое, то это - особенно хорошо: «И Аврааму Бог явился в виде трех странни</w:t>
        <w:softHyphen/>
        <w:t>ков»9. Иногда о. Исидор приветливо заметит, что имен</w:t>
        <w:softHyphen/>
        <w:t>но нас он ждал, что сегодня, как нарочно, ему при</w:t>
        <w:softHyphen/>
        <w:t>несли какой-нибудь лакомый кусочек, или еще, что Сам Бог принес гостей, потому что надо попросить их ис</w:t>
        <w:softHyphen/>
        <w:t>полнить то или иное поручение, часто почти придуман</w:t>
        <w:softHyphen/>
        <w:t>ное на случай, - чтобы гости подбодрились. Да! Если мы не забыли принесть ему гостинца, то не будем стес</w:t>
        <w:softHyphen/>
        <w:t>няться в передаче: Батюшка берет так же просто, как и дает, поблагодарит и обрадуется. Ведь у него гости -постоянно, а угощать их почти нечем, да и подарочек будет из чего дать (а Старец никого не отпускает без подарка).</w:t>
      </w:r>
    </w:p>
    <w:p>
      <w:pPr>
        <w:pStyle w:val="Normal"/>
        <w:autoSpaceDE w:val="false"/>
        <w:ind w:firstLine="360"/>
        <w:jc w:val="both"/>
        <w:rPr/>
      </w:pPr>
      <w:r>
        <w:rPr/>
        <w:t>Вот, начинает водить по келлии. Новым, впервой приходящим гостям непременно станет объяснять историю разных лиц, изображенных на фотографических карточ</w:t>
        <w:softHyphen/>
        <w:t>ках. Скажет какие-нибудь стихи религиозного содержа</w:t>
        <w:softHyphen/>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иия. Обратит внимание на свои цветы. Потом засадит читать вслух стихотворное переложение псалмов, сде</w:t>
        <w:softHyphen/>
        <w:t>ланное одним слепым священником, или же предложит вместе спеть что-нибудь по книге из чино-последования на погребение Божией Матери, совершающееся в Гефси-манском Скиту; даже попросит взять себе книгу на дом к сделать оттуда выпись, чтобы петь по ней и впо</w:t>
        <w:softHyphen/>
        <w:t>следствии, Скажет что-нибудь из Георгия Затворника. Упомянет о Н, В. Гоголе (брат о, Исидора был камер</w:t>
        <w:softHyphen/>
        <w:t>динером у графов Толстых и присутствовал при смерти Гоголя), которого о. Исидор весьма чтит, - главным образом, кажется, за усиленно распространяемые о. Исидором стихи:</w:t>
      </w:r>
    </w:p>
    <w:p>
      <w:pPr>
        <w:pStyle w:val="Normal"/>
        <w:autoSpaceDE w:val="false"/>
        <w:ind w:firstLine="360"/>
        <w:jc w:val="both"/>
        <w:rPr/>
      </w:pPr>
      <w:r>
        <w:rPr/>
        <w:t xml:space="preserve">К </w:t>
      </w:r>
      <w:r>
        <w:rPr>
          <w:lang w:val="uk-UA"/>
        </w:rPr>
        <w:t xml:space="preserve">тебе, </w:t>
      </w:r>
      <w:r>
        <w:rPr/>
        <w:t xml:space="preserve">о </w:t>
      </w:r>
      <w:r>
        <w:rPr>
          <w:lang w:val="uk-UA"/>
        </w:rPr>
        <w:t xml:space="preserve">Мати </w:t>
      </w:r>
      <w:r>
        <w:rPr/>
        <w:t>Пресвятая, дерзаю вознести свой глас и т. д.,</w:t>
      </w:r>
    </w:p>
    <w:p>
      <w:pPr>
        <w:pStyle w:val="Normal"/>
        <w:autoSpaceDE w:val="false"/>
        <w:ind w:firstLine="360"/>
        <w:jc w:val="both"/>
        <w:rPr/>
      </w:pPr>
      <w:r>
        <w:rPr/>
        <w:t>которые о. Исидор приписывает Гоголю10.</w:t>
      </w:r>
    </w:p>
    <w:p>
      <w:pPr>
        <w:pStyle w:val="Normal"/>
        <w:autoSpaceDE w:val="false"/>
        <w:ind w:firstLine="360"/>
        <w:jc w:val="both"/>
        <w:rPr/>
      </w:pPr>
      <w:r>
        <w:rPr/>
        <w:t>Затем он оставляет гостей наедине, а сам уходит поставить самовар и приготовить угощение, которым он потчует ото всего сердца. Помолились, приступили к чаю, рассевшись кто на постели о. Исидора, кто в кресле, а кто и на скамеечку. По угощении, о, Исидор дарит что-нибудь, учит своей молитве о пяти язвах Спасителя, высказывает свои сокровенные мысли (о чем - ниже), оделяет всех рукописными листочками с молитвами и стихами, благословляет и прощается.</w:t>
      </w:r>
    </w:p>
    <w:p>
      <w:pPr>
        <w:pStyle w:val="Normal"/>
        <w:autoSpaceDE w:val="false"/>
        <w:ind w:firstLine="360"/>
        <w:jc w:val="both"/>
        <w:rPr/>
      </w:pPr>
      <w:r>
        <w:rPr/>
        <w:t>ГЛАВА 3.</w:t>
      </w:r>
    </w:p>
    <w:p>
      <w:pPr>
        <w:pStyle w:val="Normal"/>
        <w:autoSpaceDE w:val="false"/>
        <w:ind w:firstLine="360"/>
        <w:jc w:val="both"/>
        <w:rPr/>
      </w:pPr>
      <w:r>
        <w:rPr/>
        <w:t>в которой описывается угощение отца Исидора</w:t>
      </w:r>
    </w:p>
    <w:p>
      <w:pPr>
        <w:pStyle w:val="Normal"/>
        <w:autoSpaceDE w:val="false"/>
        <w:ind w:firstLine="360"/>
        <w:jc w:val="both"/>
        <w:rPr/>
      </w:pPr>
      <w:r>
        <w:rPr/>
        <w:t>Когда кто приходит к о. Исидору, то седой Авва засуетится и забегает, как молоденький прислужник, стараясь накормить и напоить гостя, кто бы он ни был. Авва так и боится, чтобы посетитель не ушел не уго</w:t>
        <w:softHyphen/>
        <w:t>щенный. Ставится самовар, вытаскивается на стол в прихожку все, что есть. А когда неопытные гости, сму</w:t>
        <w:softHyphen/>
        <w:t>щенные этими хлопотами, причиненными Старцу, останав</w:t>
        <w:softHyphen/>
        <w:t>ливают его, просят и умоляют поменьше бегать, то Ста</w:t>
        <w:softHyphen/>
        <w:t>рец всегда ссылается на пример Авраама, ради своего гостеприимства удостоившегося принять к себе Пресвя</w:t>
        <w:softHyphen/>
        <w:t>тую Троицу11, и продолжает беготню. Его тут не уймешь ничем, и тот, кто бывал у него несколько раз, уже и не делает более попыток прекратить хлопоты. Если же снова остановить его, то Батюшка скажет, как всегда,</w:t>
      </w:r>
    </w:p>
    <w:p>
      <w:pPr>
        <w:pStyle w:val="Normal"/>
        <w:autoSpaceDE w:val="false"/>
        <w:ind w:firstLine="360"/>
        <w:jc w:val="both"/>
        <w:rPr/>
      </w:pPr>
      <w:r>
        <w:rPr/>
        <w:t xml:space="preserve">19   П. Флоренский, </w:t>
      </w:r>
      <w:r>
        <w:rPr>
          <w:lang w:val="el-GR"/>
        </w:rPr>
        <w:t xml:space="preserve">τ </w:t>
      </w:r>
      <w:r>
        <w:rPr/>
        <w:t>1</w:t>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что не только Авраама, но и нас Бог может посетить в виде гостя, и опять хлопочет.</w:t>
      </w:r>
    </w:p>
    <w:p>
      <w:pPr>
        <w:pStyle w:val="Normal"/>
        <w:autoSpaceDE w:val="false"/>
        <w:ind w:firstLine="360"/>
        <w:jc w:val="both"/>
        <w:rPr/>
      </w:pPr>
      <w:r>
        <w:rPr/>
        <w:t>И сохрани тебя Бог, читатель, постесняться и отка</w:t>
        <w:softHyphen/>
        <w:t>заться от чего-нибудь из предложенного. Поверь, что твой отказ причинил бы боль Старцу. Он скажет тебе тогда, что от любви нельзя отказываться. Действитель</w:t>
        <w:softHyphen/>
        <w:t>но, это - не угощение на столе, а овеществленная лю</w:t>
        <w:softHyphen/>
        <w:t>бовь. Все, что только ни есть у него, при его бед</w:t>
        <w:softHyphen/>
        <w:t>ности, все вытаскивается гостям; если же вспомнит еще о чем-нибудь, - весь обрадуется, вскочит и побежит за забытым. Кусочек арбуза, принесенный предыдущим посе</w:t>
        <w:softHyphen/>
        <w:t>тителем, яблоко, сухарик, пряник, несколько леден</w:t>
        <w:softHyphen/>
        <w:t>цов - все разделяется о. Исидором поровну между при</w:t>
        <w:softHyphen/>
        <w:t>шедшими. Себе он не оставит ничего, ссылаясь на то, что он поел уже. Но если его попросишь принять уча</w:t>
        <w:softHyphen/>
        <w:t>стие в трапезе, он боится оскорбить гостей отказом и берет себе чего-нибудь, - лишь бы гости были спо</w:t>
        <w:softHyphen/>
        <w:t>койны.</w:t>
      </w:r>
    </w:p>
    <w:p>
      <w:pPr>
        <w:pStyle w:val="Normal"/>
        <w:autoSpaceDE w:val="false"/>
        <w:ind w:firstLine="360"/>
        <w:jc w:val="both"/>
        <w:rPr/>
      </w:pPr>
      <w:r>
        <w:rPr/>
        <w:t>О. Исидор любит смешивать вместе то, что считается несмешиваемым. Так, был у него горшок знаменитого варенья - мешанина из остатков вишневого обыкновен</w:t>
        <w:softHyphen/>
        <w:t>ного, винных ягод, клюквы, изюма, кваса и, кажется, редьки. О. Исидор рассказывает иногда о том, как он готовил это варенье, и с улыбкой сообщает: «Иным не нравится, а мне - ничего, вкусно». Этим вареньем он угощает лишь избранных, «совершенных», как шутит он, в которых он уверен; прочим же он дает варенья обык</w:t>
        <w:softHyphen/>
        <w:t>новенного. Действительно, на то есть причины: не при</w:t>
        <w:softHyphen/>
        <w:t>выкшие сдерживать себя едва могут проглотить ложечку аскетического варенья. А о. Исидор ест несколько ло</w:t>
        <w:softHyphen/>
        <w:t>жек его, да похваливает.</w:t>
      </w:r>
    </w:p>
    <w:p>
      <w:pPr>
        <w:pStyle w:val="Normal"/>
        <w:autoSpaceDE w:val="false"/>
        <w:ind w:firstLine="360"/>
        <w:jc w:val="both"/>
        <w:rPr/>
      </w:pPr>
      <w:r>
        <w:rPr/>
        <w:t>Даже в таких мелочах, как «мебель» о. Исидора, его «варенье» и т. п., невольно видится тонкая, но очень поучительная ирония над роскошью мира, - независи</w:t>
        <w:softHyphen/>
        <w:t>мость Старца от мира, его над-мирность. «Вы думаете удивить меня, носителя Духа Божия, вашею мебелью, вашими вареньями, вашими житейскими удобствами, а я, вот, и не обращаю на вас со всеми вашими удобствами никакого внимания, потому что когда есть Дух, тогда и моя мебель, и мое варенье хороши, когда же Его нет, — то и все ваше никуда не годно». Вот, думается, что безмолвно говорил Старец своей «мебелью» и своим «вареньем». Однако эта безмолвная речь, будучи, так сказать, самым цветом и соком юродства Христа ради, внешне была совсем отлична от него по своей тонкости. Но если и к этой, тончайшей иронии над миром приме</w:t>
        <w:softHyphen/>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t>нить имя юродства, то тогда Батюшка о. Исидор может быть назван юродивым Христа ради. Эта юро</w:t>
        <w:softHyphen/>
        <w:t>дивость была, кажется, прирождена ему, и потому ни одной черточки в такой юродивости не было придуман</w:t>
        <w:softHyphen/>
        <w:t>ной, преднамеренной, деланной.</w:t>
      </w:r>
    </w:p>
    <w:p>
      <w:pPr>
        <w:pStyle w:val="Normal"/>
        <w:autoSpaceDE w:val="false"/>
        <w:ind w:firstLine="360"/>
        <w:jc w:val="both"/>
        <w:rPr/>
      </w:pPr>
      <w:r>
        <w:rPr/>
        <w:t>Наподобие варенья приготовлялась иногда еда, в которую о. Исидор замешивал салат, оливы и все, что угодно. Смесь получалась такая, что когда о. Исидор пытался угощать ею, то все отказывались, а Батюшка, с ласковой усмешкой, говорил: «Ну, попробуй хоть».</w:t>
      </w:r>
    </w:p>
    <w:p>
      <w:pPr>
        <w:pStyle w:val="Normal"/>
        <w:autoSpaceDE w:val="false"/>
        <w:ind w:firstLine="360"/>
        <w:jc w:val="both"/>
        <w:rPr/>
      </w:pPr>
      <w:r>
        <w:rPr/>
        <w:t>Как тут, так и во множестве других случаев невоз</w:t>
        <w:softHyphen/>
        <w:t>можно провести межу, которая отделяет его простоту и любовь от его независимости в отношении ко всему в мире. Он все опрокидывал и - так, что невозможно было увидеть здесь и тень самовольства или чего-нибудь показного. Его простота была иронией; его ирония была самой простотой. Он мог опрокинуть все существующие условности, на все взглянуть оком вечности; и-уди</w:t>
        <w:softHyphen/>
        <w:t>вительное дело-он делал это, никого не оскорбляя. Он громил все, что было у его собеседника; он сталки</w:t>
        <w:softHyphen/>
        <w:t>вал всякого с высоты человеческого самодовольства и полагал его вровень с землей; он втаптывал в грязь всякое самомнение. И (поразительно!) невозможно было возмутиться этим разгромом: о. Исидор смотрит, - дет</w:t>
        <w:softHyphen/>
        <w:t>ски-ясно, как бы не подозревая, что он наделал. Сбил со всех позиций, и ни одного луча самодовольства, или самолюбия, или гордости не блеснет в его открытых, ясных глазах. Сделал и... как будто это не он. Сбил самомнение, но непонятно, как он это сделал, чем. Лучше всего это сравнить с человеком, заряженным электричеством: коснулся он рукой к кому-нибудь, тот почувствовал сотрясение, но не верит своим глазам. Ведь коснувшийся его как был с виду простой чело</w:t>
        <w:softHyphen/>
        <w:t>век,-таким и остался. Так и наш Батюшка: пустит искру, а сам стоит по-прежнему, - в белом балахоне, или в рубахе и портах, ласково улыбается. Так и по</w:t>
        <w:softHyphen/>
        <w:t>думаешь снова: «Просто хороший старик, и ничего бо</w:t>
        <w:softHyphen/>
        <w:t>лее!»</w:t>
      </w:r>
    </w:p>
    <w:p>
      <w:pPr>
        <w:pStyle w:val="Normal"/>
        <w:autoSpaceDE w:val="false"/>
        <w:ind w:firstLine="360"/>
        <w:jc w:val="both"/>
        <w:rPr/>
      </w:pPr>
      <w:r>
        <w:rPr/>
        <w:t>Однако возвращаемся к рассказу об угощении о. Иси</w:t>
        <w:softHyphen/>
        <w:t>дора. Приходят однажды в келлию к о. Исидору именитые гости и застают его за самоваром, - Авва варит в са</w:t>
        <w:softHyphen/>
        <w:t>моваре картошку. Предлагает гостям чаю, но гости, лишь бы избавиться от такого угощения, решительно отказываются. Тогда о. Исидор перевернул самовар, вылил воду и рассыпал по полу картошку. «Воды не бойтесь, - она теплая, ее сейчас не будет. А картошку</w:t>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lang w:val="uk-UA" w:eastAsia="uk-UA"/>
        </w:rPr>
        <w:t xml:space="preserve">доварю после», </w:t>
      </w:r>
      <w:r>
        <w:rPr>
          <w:lang w:eastAsia="uk-UA"/>
        </w:rPr>
        <w:t xml:space="preserve">- заявил </w:t>
      </w:r>
      <w:r>
        <w:rPr>
          <w:lang w:val="uk-UA" w:eastAsia="uk-UA"/>
        </w:rPr>
        <w:t xml:space="preserve">он гостям, а сам </w:t>
      </w:r>
      <w:r>
        <w:rPr>
          <w:lang w:eastAsia="uk-UA"/>
        </w:rPr>
        <w:t xml:space="preserve">стал снова </w:t>
      </w:r>
      <w:r>
        <w:rPr>
          <w:lang w:val="uk-UA" w:eastAsia="uk-UA"/>
        </w:rPr>
        <w:t xml:space="preserve">ставить самовар, </w:t>
      </w:r>
      <w:r>
        <w:rPr>
          <w:lang w:eastAsia="uk-UA"/>
        </w:rPr>
        <w:t xml:space="preserve">поняв </w:t>
      </w:r>
      <w:r>
        <w:rPr>
          <w:lang w:val="uk-UA" w:eastAsia="uk-UA"/>
        </w:rPr>
        <w:t xml:space="preserve">причину </w:t>
      </w:r>
      <w:r>
        <w:rPr>
          <w:lang w:eastAsia="uk-UA"/>
        </w:rPr>
        <w:t xml:space="preserve">предыдущего отказа </w:t>
      </w:r>
      <w:r>
        <w:rPr>
          <w:lang w:val="uk-UA" w:eastAsia="uk-UA"/>
        </w:rPr>
        <w:t>гостей.</w:t>
      </w:r>
    </w:p>
    <w:p>
      <w:pPr>
        <w:pStyle w:val="Normal"/>
        <w:autoSpaceDE w:val="false"/>
        <w:ind w:firstLine="360"/>
        <w:jc w:val="both"/>
        <w:rPr/>
      </w:pPr>
      <w:r>
        <w:rPr/>
        <w:t>Как-то приезжает к о. Исидору Архиерей, а Батюшка, в одном белье, копается у своих грядок. Архиерей сме</w:t>
        <w:softHyphen/>
        <w:t>ется: «Ну - щеголь, ну - щеголь». «Ладно, ладно, са</w:t>
        <w:softHyphen/>
        <w:t>дись, батюшка»,- отсмеивается Старец. Начинается уго</w:t>
        <w:softHyphen/>
        <w:t>щение.</w:t>
      </w:r>
    </w:p>
    <w:p>
      <w:pPr>
        <w:pStyle w:val="Normal"/>
        <w:autoSpaceDE w:val="false"/>
        <w:ind w:firstLine="360"/>
        <w:jc w:val="both"/>
        <w:rPr/>
      </w:pPr>
      <w:r>
        <w:rPr/>
        <w:t>Не помню, в тот ли, или в какой иной раз, сидит о. Исидор с Преосвященным Епископом Е. во «Внутренней Пустыни». На хромоногом столике - пред ними стаканы с чаем и, в заржавленной жестянке, из-под сардинок, -несколько сухарей и полтора старых пряника. Загово</w:t>
        <w:softHyphen/>
        <w:t>рились, а в это время задождило, так что и гость и хозяин спрятались «под дуб Мамврийский» и под его сенью продолжали беседу. После дождя о. Исидор соби</w:t>
        <w:softHyphen/>
        <w:t>рает чайную посуду и находит оставленные на столе сухари плавающими в жестянке. Несколько дней спустя тот же Епископ снова пьет чай у Батюшки. И опять Ста</w:t>
        <w:softHyphen/>
        <w:t>рец выносит жестянку с сухарями, предлагая доесть то, что осталось от прошлого раза. «Да ведь они размокли тогда», - заявляет Епископ недоуменно. - «А я слил воду и высушил сухарики, теперь они снова хоро</w:t>
        <w:softHyphen/>
        <w:t>шие», - объясняет Старец.</w:t>
      </w:r>
    </w:p>
    <w:p>
      <w:pPr>
        <w:pStyle w:val="Normal"/>
        <w:autoSpaceDE w:val="false"/>
        <w:ind w:firstLine="360"/>
        <w:jc w:val="both"/>
        <w:rPr/>
      </w:pPr>
      <w:r>
        <w:rPr/>
        <w:t>Вот еще один случай, сохранившийся в памяти. Од</w:t>
        <w:softHyphen/>
        <w:t>нажды Преосвященный Епископ Е. шел по лесу около Ви-фании. Попадаются навстречу два вифанских семинари</w:t>
        <w:softHyphen/>
        <w:t>ста. «Что делаете?» - спрашивает Епископ. - «Гуля</w:t>
        <w:softHyphen/>
        <w:t>ем». - «Чем считать деревья, вы бы лучше людей по</w:t>
        <w:softHyphen/>
        <w:t>смотрели». - «А кого?» - «Вы слыхали про о. Исидора?» Завязался разговор, и Преосвященный привел учеников к Старцу. Тот встретил их, как всегда и всех, с приве</w:t>
        <w:softHyphen/>
        <w:t>том и любовью, вытащил по ржаному сухарю и дал испить квасу, а потом побеседовал. Семинаристы ушли сияющие и в восторге.</w:t>
      </w:r>
    </w:p>
    <w:p>
      <w:pPr>
        <w:pStyle w:val="Normal"/>
        <w:autoSpaceDE w:val="false"/>
        <w:ind w:firstLine="360"/>
        <w:jc w:val="both"/>
        <w:rPr/>
      </w:pPr>
      <w:r>
        <w:rPr/>
        <w:t>Да, читатель! Ты, пожалуй, не поверишь, что и те</w:t>
        <w:softHyphen/>
        <w:t>перь, когда я пишу эти строки, слезы благодарности и умиления навертываются на глаза при одном воспомина</w:t>
        <w:softHyphen/>
        <w:t>нии об этих угощениях о. Исидора. Ведь эти ломти ар</w:t>
        <w:softHyphen/>
        <w:t>буза, сухари или кусочки яблока не были просто едой: нет, они всегда представлялись ломтями и кусочками любви и ласки.</w:t>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ГЛАВА 4,</w:t>
      </w:r>
    </w:p>
    <w:p>
      <w:pPr>
        <w:pStyle w:val="Normal"/>
        <w:autoSpaceDE w:val="false"/>
        <w:ind w:firstLine="360"/>
        <w:jc w:val="both"/>
        <w:rPr/>
      </w:pPr>
      <w:r>
        <w:rPr/>
        <w:t>сообщающая читателю о подарках, которые делал Батюшка отец Исидор всякому, с кем бы ни приходил в касание</w:t>
      </w:r>
    </w:p>
    <w:p>
      <w:pPr>
        <w:pStyle w:val="Normal"/>
        <w:autoSpaceDE w:val="false"/>
        <w:ind w:firstLine="360"/>
        <w:jc w:val="both"/>
        <w:rPr/>
      </w:pPr>
      <w:r>
        <w:rPr/>
        <w:t>Если крайнюю степень увлечения доброделанием мож</w:t>
        <w:softHyphen/>
        <w:t>но, не совсем точно, назвать страстью, то про отца Исидора можно сказать, что у него была своя страсть - единственная, - а именно, страсть дарить. Никто не уходил из келлии Батюшки без подарка. Никого не посещал он без подарка, никуда не являлся с пусты</w:t>
        <w:softHyphen/>
        <w:t>ми руками. Всегда принесет с собой что-нибудь: то просфорку, то масло от Божией Матери, то листок с молитвой, то икону. Даже в чужом доме его не оставля</w:t>
        <w:softHyphen/>
        <w:t>ла забота об угощении. Бывало придет, например, к Преосвященному Епископу или еще к кому-нибудь и вы</w:t>
        <w:softHyphen/>
        <w:t>таскивает хвост редьки, мороженное яблоко, баночку варенья, пряник или еще что-нибудь.</w:t>
      </w:r>
    </w:p>
    <w:p>
      <w:pPr>
        <w:pStyle w:val="Normal"/>
        <w:autoSpaceDE w:val="false"/>
        <w:ind w:firstLine="360"/>
        <w:jc w:val="both"/>
        <w:rPr/>
      </w:pPr>
      <w:r>
        <w:rPr/>
        <w:t>Делая подарки, он думал не о пользе, а проявлял свою любовь, и потому не стеснялся ничтожностью по</w:t>
        <w:softHyphen/>
        <w:t>дарка; бывало, что принесет он летом огурец с собст</w:t>
        <w:softHyphen/>
        <w:t>венной гряды или на лопухе ягод десять - пятнадцать собственной малины и вручает с радостью.</w:t>
      </w:r>
    </w:p>
    <w:p>
      <w:pPr>
        <w:pStyle w:val="Normal"/>
        <w:autoSpaceDE w:val="false"/>
        <w:ind w:firstLine="360"/>
        <w:jc w:val="both"/>
        <w:rPr/>
      </w:pPr>
      <w:r>
        <w:rPr/>
        <w:t>Даже не видя лично кого-нибудь, он старался доста</w:t>
        <w:softHyphen/>
        <w:t>вить ему знак любви - какой-нибудь подарочек. Бывало придешь к нему - подарит он что-нибудь, а потом дает поручения: «А вот еще пряничек, - это отнеси Сергию. А вот просфорка - это такому-то».</w:t>
      </w:r>
    </w:p>
    <w:p>
      <w:pPr>
        <w:pStyle w:val="Normal"/>
        <w:autoSpaceDE w:val="false"/>
        <w:ind w:firstLine="360"/>
        <w:jc w:val="both"/>
        <w:rPr/>
      </w:pPr>
      <w:r>
        <w:rPr/>
        <w:t>Однажды пришел некто к нему после летних месяцев отлучки из Посада. Старец и обрадовался: «А, вот ты пришел. А я для тебя сколько времени храню тут две ягодки на кусте». И действительно, на малиновом кусте, несмотря на осеннее время, все еще висели две ягодки. Старец сорвал их, положил на лист какой-то травы и дал с любовью. Но тут вспомнил, что надо еще послать тоже давно намеченную редьку Преосвященному Епископу Е.</w:t>
      </w:r>
    </w:p>
    <w:p>
      <w:pPr>
        <w:pStyle w:val="Normal"/>
        <w:autoSpaceDE w:val="false"/>
        <w:ind w:firstLine="360"/>
        <w:jc w:val="both"/>
        <w:rPr/>
      </w:pPr>
      <w:r>
        <w:rPr/>
        <w:t>Пошел тащить ее из земли. Присутствовавший при этом предлагает ему свою помощь, потому что старый Авва еле ходит и тщетно теребит редьку за листья. Но Авва отказывается: «Раз подарок то надо сделать са</w:t>
        <w:softHyphen/>
        <w:t>мому». Теребил-теребил листья редьки и оборвал их. Стоит над редькой в недоумении. Но потом нашелся. Побежал за ножом и за кружкой, набрал в кружку дожде</w:t>
        <w:softHyphen/>
        <w:t>вой воды из кадки, стал поливать кругом редьки водой, чтобы умягчить землю, потом окопал редьку ножом, вы</w:t>
        <w:softHyphen/>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тащил редьку и, торжествуя, пошел мыть ее в кадке. Вымыл, завернул в чистую бумагу и передал для Епи</w:t>
        <w:softHyphen/>
        <w:t>скопа, со словами: «Пусть покушает: она вкусная». А Епископ, получив редьку, поцеловал ее и спрятал в почетное место.</w:t>
      </w:r>
    </w:p>
    <w:p>
      <w:pPr>
        <w:pStyle w:val="Normal"/>
        <w:autoSpaceDE w:val="false"/>
        <w:ind w:firstLine="360"/>
        <w:jc w:val="both"/>
        <w:rPr/>
      </w:pPr>
      <w:r>
        <w:rPr/>
        <w:t>Но в особенности о. Исидор любил дарить прихо</w:t>
        <w:softHyphen/>
        <w:t>дивших к нему. Он явно страдал, пока не придумает, что подарить своему гостю. Осмотрит все свое имущест</w:t>
        <w:softHyphen/>
        <w:t>во и, пока не отыщет чего-нибудь подходящего для по</w:t>
        <w:softHyphen/>
        <w:t>дарка, не успокоится. И так — не только с мирянами или вне-скитскими духовными, но и со скитскою же братией.</w:t>
      </w:r>
    </w:p>
    <w:p>
      <w:pPr>
        <w:pStyle w:val="Normal"/>
        <w:autoSpaceDE w:val="false"/>
        <w:ind w:firstLine="360"/>
        <w:jc w:val="both"/>
        <w:rPr/>
      </w:pPr>
      <w:r>
        <w:rPr/>
        <w:t>«Я приносил ему ужин, - рассказывает один послуш</w:t>
        <w:softHyphen/>
        <w:t>ник, - и каждый раз он давал три конфетки: «Вот тебе утешение: ты ведь принес, трудился». А ведь ему это надо было покупать. Совестно было брать подарок».</w:t>
      </w:r>
    </w:p>
    <w:p>
      <w:pPr>
        <w:pStyle w:val="Normal"/>
        <w:autoSpaceDE w:val="false"/>
        <w:ind w:firstLine="360"/>
        <w:jc w:val="both"/>
        <w:rPr/>
      </w:pPr>
      <w:r>
        <w:rPr/>
        <w:t>Таких случаев очень много, ибо кого не утешал о. Исидор, а утешивши, кому не делал подарочка. В крайнем случае, если ничего не было у него, он го</w:t>
        <w:softHyphen/>
        <w:t>тов был подарить самое нужное ему самому, лишь бы только подарить.</w:t>
      </w:r>
    </w:p>
    <w:p>
      <w:pPr>
        <w:pStyle w:val="Normal"/>
        <w:autoSpaceDE w:val="false"/>
        <w:ind w:firstLine="360"/>
        <w:jc w:val="both"/>
        <w:rPr/>
      </w:pPr>
      <w:r>
        <w:rPr/>
        <w:t>Незадолго перед смертью он разделил все свое иму</w:t>
        <w:softHyphen/>
        <w:t>щество. Но об этом будет поведано ниже.</w:t>
      </w:r>
    </w:p>
    <w:p>
      <w:pPr>
        <w:pStyle w:val="Normal"/>
        <w:autoSpaceDE w:val="false"/>
        <w:ind w:firstLine="360"/>
        <w:jc w:val="both"/>
        <w:rPr/>
      </w:pPr>
      <w:r>
        <w:rPr/>
        <w:t>ГЛАВА 5,</w:t>
      </w:r>
    </w:p>
    <w:p>
      <w:pPr>
        <w:pStyle w:val="Normal"/>
        <w:autoSpaceDE w:val="false"/>
        <w:ind w:firstLine="360"/>
        <w:jc w:val="both"/>
        <w:rPr/>
      </w:pPr>
      <w:r>
        <w:rPr/>
        <w:t>выясняющая читателю, как любвеобильно отец Исидор относился ко всем людям</w:t>
      </w:r>
    </w:p>
    <w:p>
      <w:pPr>
        <w:pStyle w:val="Normal"/>
        <w:autoSpaceDE w:val="false"/>
        <w:ind w:firstLine="360"/>
        <w:jc w:val="both"/>
        <w:rPr/>
      </w:pPr>
      <w:r>
        <w:rPr/>
        <w:t>Проявлять любовь к людям - богатым и бедным, знат</w:t>
        <w:softHyphen/>
        <w:t>ным и простым, чиновным и нечиновным, чистым (если бывают чистые люди) и грешным, православным и непра</w:t>
        <w:softHyphen/>
        <w:t>вославным, даже нехристианам, даже язычникам - было для о. Исидора такою, и даже большею, необходимостью, как дышать. Он оказывал добро направо и налево, не задумываясь и не соображая, просто и естественно, — точно не подозревая, что он делает нечто особенное, нечто исключительное, единственное. Никогда не было, чтобы он отпустил человека, не сказав ему чего-нибудь назидательного, утешительного и ободряющего. Пройдет мимо - непременно скажет нечто хорошее; увидит омра</w:t>
        <w:softHyphen/>
        <w:t>ченное лицо - непременно снимет скорбь. Если кто нуж</w:t>
        <w:softHyphen/>
        <w:t>дался в помощи, - о. Исидор отдавал все, что у него было. Если этого было недостаточно, - он просил - ос</w:t>
        <w:softHyphen/>
        <w:t>торожно, смиренно, кротко, даже застенчиво, у других. Если и этого не было, он готов был отдать все, что</w:t>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lang w:val="uk-UA" w:eastAsia="uk-UA"/>
        </w:rPr>
        <w:t xml:space="preserve">попадалось </w:t>
      </w:r>
      <w:r>
        <w:rPr>
          <w:lang w:eastAsia="uk-UA"/>
        </w:rPr>
        <w:t>ему под руку. А так как нуждавшиеся в по</w:t>
        <w:softHyphen/>
        <w:t>мощи всегда толпились около о. Исидора, то у него никогда ничего не бывало. Только получит от кого-нибудь несколько денег, - и на другой день уж наверно от них ничего не осталось. Зная невозможность для себя отказать в помощи, о. Исидор, получив какую-нибудь трехрублевую бумажку, всегда спешил разменять ее на более мелкие монеты, чтобы хватило бы на не</w:t>
        <w:softHyphen/>
        <w:t>скольких нуждающихся; а иначе он отдал бы все деньги первому пришедшему к нему. Часто деньги посылал он в разные концы России, - какому-нибудь томящемуся в тюрьме, какому-нибудь солдату, угнанному далеко от родины, и т. д. Часто отдавал он пришедшему свой скудный обед, а сам оставался не евши. «Приходит бедный, - оправдывался о. Исидор, - говорит, что три дня не ел, и в доказательство своих слов целует мой грязный подол. Ну, как же ему не подать». Но так оправдывался о. Исидор. Часто он давал сам, что было у него, не дожидаясь просьбы. И часто его обманывали.</w:t>
      </w:r>
    </w:p>
    <w:p>
      <w:pPr>
        <w:pStyle w:val="Normal"/>
        <w:autoSpaceDE w:val="false"/>
        <w:ind w:firstLine="360"/>
        <w:jc w:val="both"/>
        <w:rPr/>
      </w:pPr>
      <w:r>
        <w:rPr/>
        <w:t>Сделало его скитское начальство рухольным в Ските, т. е. заведующим складом одежды и белья, а он все там и роздал.</w:t>
      </w:r>
    </w:p>
    <w:p>
      <w:pPr>
        <w:pStyle w:val="Normal"/>
        <w:autoSpaceDE w:val="false"/>
        <w:ind w:firstLine="360"/>
        <w:jc w:val="both"/>
        <w:rPr/>
      </w:pPr>
      <w:r>
        <w:rPr/>
        <w:t>«Вся жизнь о. Сидора, - говорит один из скитской братии, - вся жизнь его была основана на любви и по</w:t>
        <w:softHyphen/>
        <w:t>священа бедным. Кто беден, кто забит, справедливо или несправедливо, - сейчас же к о. Сидору, больше ни к кому. От него не утешенным не уходил никто. Он разда</w:t>
        <w:softHyphen/>
        <w:t>вал все, как евангельская вдовица. В одно время один попросил у него сапоги, дойти куда, а потом и пропал. А о. Сидор зимою в башмачках и чулочках ходил».</w:t>
      </w:r>
    </w:p>
    <w:p>
      <w:pPr>
        <w:pStyle w:val="Normal"/>
        <w:autoSpaceDE w:val="false"/>
        <w:ind w:firstLine="360"/>
        <w:jc w:val="both"/>
        <w:rPr/>
      </w:pPr>
      <w:r>
        <w:rPr/>
        <w:t>- Кто же взял сапоги?</w:t>
      </w:r>
    </w:p>
    <w:p>
      <w:pPr>
        <w:pStyle w:val="Normal"/>
        <w:autoSpaceDE w:val="false"/>
        <w:ind w:firstLine="360"/>
        <w:jc w:val="both"/>
        <w:rPr/>
      </w:pPr>
      <w:r>
        <w:rPr/>
        <w:t>- «Да разве он скажет».</w:t>
      </w:r>
    </w:p>
    <w:p>
      <w:pPr>
        <w:pStyle w:val="Normal"/>
        <w:autoSpaceDE w:val="false"/>
        <w:ind w:firstLine="360"/>
        <w:jc w:val="both"/>
        <w:rPr/>
      </w:pPr>
      <w:r>
        <w:rPr/>
        <w:t>Зная, что о. Исидор все равно раздаст свою одежду, скитское начальство перестало выдавать ему новые ве</w:t>
        <w:softHyphen/>
        <w:t>щи. Вот как рассказывает об о. Исидоре один брат из Скита: «У него-детская простота и неограниченная к людям любовь были уж давно. Бедность была... Это никто не может отрицать. Сколько лет я живу тут, и не видел на нем новенького подрясничка! Никто не скажет, чтобы видел о. Сидора в новых сапогах; что давали, то и носил. А хорошего не давали, потому что знали, что отдаст». Действительно, у Батюшки не было даже при</w:t>
        <w:softHyphen/>
        <w:t>личной ряски и, когда надо было выйти из Скита, на</w:t>
        <w:softHyphen/>
        <w:t>пример к епископу, в Академию, то Батюшка занимал ряску у о. Авраамия. А ряска эта была с прошлым, ибо</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носил ее сперва о. Галактион в Лавре, а потом купил у него за 10 рублей о. Авраамий. С ним же о. Исидор был довольно близок.</w:t>
      </w:r>
    </w:p>
    <w:p>
      <w:pPr>
        <w:pStyle w:val="Normal"/>
        <w:autoSpaceDE w:val="false"/>
        <w:ind w:firstLine="360"/>
        <w:jc w:val="both"/>
        <w:rPr/>
      </w:pPr>
      <w:r>
        <w:rPr/>
        <w:t>По словам старца Авраамия, «о. Исидор прилежал больше к мирским... У него всякого рода люди бывали».</w:t>
      </w:r>
    </w:p>
    <w:p>
      <w:pPr>
        <w:pStyle w:val="Normal"/>
        <w:autoSpaceDE w:val="false"/>
        <w:ind w:firstLine="360"/>
        <w:jc w:val="both"/>
        <w:rPr/>
      </w:pPr>
      <w:r>
        <w:rPr/>
        <w:t>Всякого рода люди - монахи и священники, артисты и преподаватели, студенты и семинаристы, солдаты, меща</w:t>
        <w:softHyphen/>
        <w:t>не, крестьяне, рабочие - кто только не посещал его. К нему приходили за денежной помощью, за утешением, с недоуменными вопросами, от жизненной усталости, боясь наказания, с тяжкими грехами, от великой радости, желая передать что-нибудь для бедных, чтобы поми</w:t>
        <w:softHyphen/>
        <w:t>риться с врагами, чтобы устроить семейные дела, чтобы исцелить недуг, чтобы изгнать беса - зачем только не приходили к нему. Всех он встречал с любовью, всех старался удовлетворить. Но особенно любил он отвер</w:t>
        <w:softHyphen/>
        <w:t>женных, даже виноватых. Если все отвернулись от чело</w:t>
        <w:softHyphen/>
        <w:t>века, именно тут-то о. Исидор и начинал проявлять свою любовь более всего. Вот хотя бы одно семейство. Ходили слухи про разные темные дела его, - что оно многих обмануло, что его преследует полиция. Но о.Исидор относился к нему с какою-то особенною забот</w:t>
        <w:softHyphen/>
        <w:t>ливостью; посылал им подарки; все, что ни получал, все им отдавал; пекся о них, как только мог, и пору</w:t>
        <w:softHyphen/>
        <w:t>чал это делать и другим.</w:t>
      </w:r>
    </w:p>
    <w:p>
      <w:pPr>
        <w:pStyle w:val="Normal"/>
        <w:autoSpaceDE w:val="false"/>
        <w:ind w:firstLine="360"/>
        <w:jc w:val="both"/>
        <w:rPr/>
      </w:pPr>
      <w:r>
        <w:rPr/>
        <w:t>Вероятно поэтому же с какою-то особливою нежностью относился о. Исидор и к евреям. Когда ни придешь к нему, всегда сообщает он что-нибудь про какого-нибудь из привлеченных к христианству через его любовь «ев</w:t>
        <w:softHyphen/>
        <w:t>рейчика», как он говаривал. Бывали у него крестники «еврейчики», и он продолжал заботиться о них всю их дальнейшую жизнь. В келлии у него висела фотографи</w:t>
        <w:softHyphen/>
        <w:t>ческая карточка одного такого еврея с семьею (пом</w:t>
        <w:softHyphen/>
        <w:t>нится, парикмахера), и Батюшка всегда объяснял новым гостям, какой он хороший человек, точно боялся, что обидят его «еврейчика» и скажут что-нибудь худое про него. Один из таких «еврейчиков», подлежавший набору, по простоте души (так, по крайней мере, объяснял Ба</w:t>
        <w:softHyphen/>
        <w:t>тюшка) не явился куда следует и уехал, за что был посажен в тюрьму. Оттуда он присылал Батюшке письма, исполненные тоски и смертельного ужаса, жаловался на нищенское свое положение, умолял о молитве и о день</w:t>
        <w:softHyphen/>
        <w:t>гах, сообщал, что только воспоминание об о. Исидоре и подаренная им икона не дают ему наложить на себя ру</w:t>
        <w:softHyphen/>
        <w:t>ки. О. Исидор беспокоился, как если бы дело шло о родном сыне, посылал последнее, что было у него, и</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просил приходивших к нему послать что-нибудь «еврей</w:t>
        <w:softHyphen/>
        <w:t>чику», писал ему своими едва читаемыми старческими каракулями. Это-один из многих случаев; всего не упомнишь, да и что вспомнишь - не написать: слишком много было добра в жизни о. Исидора.</w:t>
      </w:r>
    </w:p>
    <w:p>
      <w:pPr>
        <w:pStyle w:val="Normal"/>
        <w:autoSpaceDE w:val="false"/>
        <w:ind w:firstLine="360"/>
        <w:jc w:val="both"/>
        <w:rPr/>
      </w:pPr>
      <w:r>
        <w:rPr/>
        <w:t>Подобным же образом за два года до смерти Батюшка возился с одним молодым корейцем, несмотря на то, что подвергался из-за этого обвинению, будто бы принимает к себе японского шпиона.</w:t>
      </w:r>
    </w:p>
    <w:p>
      <w:pPr>
        <w:pStyle w:val="Normal"/>
        <w:autoSpaceDE w:val="false"/>
        <w:ind w:firstLine="360"/>
        <w:jc w:val="both"/>
        <w:rPr/>
      </w:pPr>
      <w:r>
        <w:rPr/>
        <w:t>Часто бывало, что долгое время он кормил кого-нибудь у себя своим собственным обедом. Так, одного он кормил целую зиму. Но тот украл у Старца будильник и, притом, Старец застал его за этим делом. О. Исидор жалуется одному брату: «Все бы, Миша, - ничего, толь</w:t>
        <w:softHyphen/>
        <w:t>ко, вот, молоток он взял, гвоздика заколотить нечем». Молоток, впрочем, потом нашелся. Но когда впоследст</w:t>
        <w:softHyphen/>
        <w:t>вии у Старца спрашивали: «Что, Батюшка, у Вас украли будильник», то он, виновато улыбаясь, говорил: «Ниче</w:t>
        <w:softHyphen/>
        <w:t>го не украл, а взял», и переводил разговор на иное.</w:t>
      </w:r>
    </w:p>
    <w:p>
      <w:pPr>
        <w:pStyle w:val="Normal"/>
        <w:autoSpaceDE w:val="false"/>
        <w:ind w:firstLine="360"/>
        <w:jc w:val="both"/>
        <w:rPr/>
      </w:pPr>
      <w:r>
        <w:rPr/>
        <w:t>Подобным образом о. Исидор около трех лет, до са</w:t>
        <w:softHyphen/>
        <w:t>мой своей смерти возился с одним рабочим, которому оторвало машиною руку. Отец Исидор называл его обык</w:t>
        <w:softHyphen/>
        <w:t>новенно «безруким». Этого «безрукого» он сам кормил ложкой, раздевал его и одевал, доставал ему денег и неоднократно спасал от попыток к самоубийству. Полу</w:t>
        <w:softHyphen/>
        <w:t>чит какое-нибудь подаяние - и, не теряя времени, спе</w:t>
        <w:softHyphen/>
        <w:t>шит передать «безрукому». Кого только ни просил о. Исидор за этого калеку! О чем бы ни шла речь, Батюшка, бывало, непременно свернет ее на «безрукого» и начнет ходатайствовать о нем. Много Старцу было хлопот с ним. Но, из многого выбирая немногое, пове</w:t>
        <w:softHyphen/>
        <w:t>даю тебе, читатель, о некоем случае. Однажды приходит к о. Исидору один студент и видит такое зрелище: ра</w:t>
        <w:softHyphen/>
        <w:t>бочий возбужденно уверяет Батюшку, что он, рабочий, должен застрелиться или удавиться, ибо к этому его, будто бы, приговорили революционеры. Батюшка тогда обращается к вошедшему студенту и сетует на рабочего. Но если и слова Старца «безрукий» не принимал в сердце, то неужто послушался бы студента? Так, ко</w:t>
        <w:softHyphen/>
        <w:t>нечно, и не внял его уговорам. Ну, не добившись уми-рения, Старец и студент преклоняют колена и молятся о вразумлении калеки. Затем о. Исидор спешит к старцу Варнаве, чтобы и того привлечь на помощь; но о. Вар</w:t>
        <w:softHyphen/>
        <w:t>нава, вероятно, провидя в чем дело, отказался участ</w:t>
        <w:softHyphen/>
        <w:t>вовать в беседе с «безруким». Тогда старый-престарый Авва о. Исидор вместе с «безруким» снова плетется за</w:t>
      </w:r>
    </w:p>
    <w:p>
      <w:pPr>
        <w:pStyle w:val="Normal"/>
        <w:autoSpaceDE w:val="false"/>
        <w:ind w:firstLine="36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360"/>
        <w:jc w:val="both"/>
        <w:rPr/>
      </w:pPr>
      <w:r>
        <w:rPr/>
        <w:t>ограду скитскую, - в номер студента, снятый им в монастырской гостинице. Здесь они опять угощают ра</w:t>
        <w:softHyphen/>
        <w:t>бочего чаем, уговаривают, просят, умоляют оставить задуманное. Батюшка изобретает все новые и новые средства: приносит просфору, по кусочкам дает ее ра</w:t>
        <w:softHyphen/>
        <w:t>бочему, снимает с себя - великую святыню - свой соб</w:t>
        <w:softHyphen/>
        <w:t>ственный перламутровый крест, привезенный Батюшке из Старого Иерусалима неким странником, и, сняв его со своей шеи, надевает на шею рабочего; потом приносит откуда-то денег (своих-то у него, конечно, не было -как всегда!) и дает рабочему и говорит ему, что это Господь послал тебе в утешение. Но не уязвляется любовию ожесточившееся сердце. Тогда восьмидесятилет</w:t>
        <w:softHyphen/>
        <w:t>ний Старец земно кланяется рабочему и просит его об</w:t>
        <w:softHyphen/>
        <w:t>разумиться. Так же кланяются рабочему и студент со своей молодой женой, которая присутствовала при этом увещании. И рабочий кланяется Старцу. Чем кончились бы все эти просьбы, неведомо никому, кроме только Бога. Вдруг стучится коридорный и просит студента освободить номер, ибо узналось, что безрукий был по</w:t>
        <w:softHyphen/>
        <w:t>литически неблагонадежным. Студенту пришлось собрать пожитки и поскорее удалиться из гостиницы. А Батюшка стоял у ворот Скита и, провожая уезжающего студента и жену его, говорил словами Спасителя: «Блаженны из</w:t>
        <w:softHyphen/>
        <w:t>гнанные правды ради»12.</w:t>
      </w:r>
    </w:p>
    <w:p>
      <w:pPr>
        <w:pStyle w:val="Normal"/>
        <w:autoSpaceDE w:val="false"/>
        <w:ind w:firstLine="360"/>
        <w:jc w:val="both"/>
        <w:rPr/>
      </w:pPr>
      <w:r>
        <w:rPr/>
        <w:t>глава 6,</w:t>
      </w:r>
    </w:p>
    <w:p>
      <w:pPr>
        <w:pStyle w:val="Normal"/>
        <w:autoSpaceDE w:val="false"/>
        <w:ind w:firstLine="360"/>
        <w:jc w:val="both"/>
        <w:rPr/>
      </w:pPr>
      <w:r>
        <w:rPr/>
        <w:t>в которой православному читателю рассказывается об уподобляющей человека Творцу и Создателю его Богу милости Аввы Исидора ко всей твари Божией, -к бессловесным скотам и к земным произрастениям и ко всему, в чем жизнь дышит</w:t>
      </w:r>
    </w:p>
    <w:p>
      <w:pPr>
        <w:pStyle w:val="Normal"/>
        <w:autoSpaceDE w:val="false"/>
        <w:ind w:firstLine="360"/>
        <w:jc w:val="both"/>
        <w:rPr/>
      </w:pPr>
      <w:r>
        <w:rPr/>
        <w:t>Милостив был ко всем и даже к созданиям неразумным Батюшка Авва Исидор. Заботился не только об имеющих образ Божий, но и скотов бессловесных жалел; - о со-воздыхающей человеку твари пекся13. Он призревал и кормил зверей и птиц; у него водились даже гады: ля</w:t>
        <w:softHyphen/>
        <w:t>гушки, мыши и крысы. А если Старый Авва хворал, то и тогда не забывал младших братий, - заставлял других покормить свою семью. Вот, даже перед смертью спра</w:t>
        <w:softHyphen/>
        <w:t>шивал у одного знакомого семейства о здоровье кошки. «Ну, как, - говорит, - поправилась ли кошка?» - По</w:t>
        <w:softHyphen/>
        <w:t>правилась. - «Ну, слава Богу, слава Богу».</w:t>
      </w:r>
    </w:p>
    <w:p>
      <w:pPr>
        <w:pStyle w:val="Normal"/>
        <w:autoSpaceDE w:val="false"/>
        <w:ind w:firstLine="360"/>
        <w:jc w:val="both"/>
        <w:rPr/>
      </w:pPr>
      <w:r>
        <w:rPr/>
        <w:t>Бывало: закусит кошка какую-нибудь птичку, и лежит</w:t>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та на дороге. Отец Исидор с трудом нагнется, непре</w:t>
        <w:softHyphen/>
        <w:t>менно подберет раненую. Вот какой-нибудь воробышек с поврежденным крылом и живет в келлии Старца до изле</w:t>
        <w:softHyphen/>
        <w:t>чения.</w:t>
      </w:r>
    </w:p>
    <w:p>
      <w:pPr>
        <w:pStyle w:val="Normal"/>
        <w:autoSpaceDE w:val="false"/>
        <w:ind w:firstLine="360"/>
        <w:jc w:val="both"/>
        <w:rPr/>
      </w:pPr>
      <w:r>
        <w:rPr/>
        <w:t>Как-то спрашивают его некие: «Батюшка, Вам не ме</w:t>
        <w:softHyphen/>
        <w:t>шают мыши?» Старец улыбается: «Нет, ничего, не ме</w:t>
        <w:softHyphen/>
        <w:t>шают. Я им даю ужин и обед, они и сидят спокойно. Раньше бывало: все скребут по келлии. А теперь я кла</w:t>
        <w:softHyphen/>
        <w:t>ду им поесть, - около дырочки, - они и не бегают. Нет, ничего, не мешают».</w:t>
      </w:r>
    </w:p>
    <w:p>
      <w:pPr>
        <w:pStyle w:val="Normal"/>
        <w:autoSpaceDE w:val="false"/>
        <w:ind w:firstLine="360"/>
        <w:jc w:val="both"/>
        <w:rPr/>
      </w:pPr>
      <w:r>
        <w:rPr/>
        <w:t>«У меня теперь гость, я не один живу», - говорит раз Епископу Старец. Епископ посмотрел, вопрошая взглядом. - «Лягушка, вот, прибежала в Пустынь», -объясняет о. Исидор с радостной улыбкой. - «Ведь они убегают», - говорит Епископ. - «Да, она убежала, а потом вернулась. Я теперь ей попою, поговорю с нею, -вот она и не убегает». И действительно, на одном из камней «Фиваиды» (о которой уже знает внимательный читатель) сидела большая лягушка. Авва же, низко склонив седую бороду над бессловесной тварию и смотря своими ясными глазами прямо в глаза лягушке, пел ей старческим голосом псалмы Кроткого Царя Давида.</w:t>
      </w:r>
    </w:p>
    <w:p>
      <w:pPr>
        <w:pStyle w:val="Normal"/>
        <w:autoSpaceDE w:val="false"/>
        <w:ind w:firstLine="360"/>
        <w:jc w:val="both"/>
        <w:rPr/>
      </w:pPr>
      <w:r>
        <w:rPr/>
        <w:t>Иной Авва, святой Макарий Великий, неоднократно говорит, что как солнце, освещая своим светом и не</w:t>
        <w:softHyphen/>
        <w:t>чистоты, и грязь, от того не сквернится, но пребывает чистым, так и благодать Божия входит во всякую душу и остается незапятнанной14. Вот, и от Аввы Исидора Гефсиманского исходила благодатная сила на все, что ни приближалось к нему, на человека и на скота, и все же Авва оставался надмирным, помощью Матери Божией «сотворяемый превыше мирского слития».</w:t>
      </w:r>
    </w:p>
    <w:p>
      <w:pPr>
        <w:pStyle w:val="Normal"/>
        <w:autoSpaceDE w:val="false"/>
        <w:ind w:firstLine="360"/>
        <w:jc w:val="both"/>
        <w:rPr/>
      </w:pPr>
      <w:r>
        <w:rPr/>
        <w:t>Особливую любовь имел Старец к растениям, к тра</w:t>
        <w:softHyphen/>
        <w:t>вам, к цветам, ко всякому былию, порождаемому землей. Увидит, бывало, выполотую сорную травину, подберет и посадит у себя во «Внутренней Пустыни» или же в ком</w:t>
        <w:softHyphen/>
        <w:t>нате, - в коробке из-под сардин, найденной где-нибудь на дороге. Так он поступал, потому что жалел без</w:t>
        <w:softHyphen/>
        <w:t>молвных и тихих детей земли. По той же причине наты</w:t>
        <w:softHyphen/>
        <w:t>кал он в «Пустыни» крапивы. Того же ради подбирал сломленные ветви и ставил их в воду.</w:t>
      </w:r>
    </w:p>
    <w:p>
      <w:pPr>
        <w:pStyle w:val="Normal"/>
        <w:autoSpaceDE w:val="false"/>
        <w:ind w:firstLine="360"/>
        <w:jc w:val="both"/>
        <w:rPr/>
      </w:pPr>
      <w:r>
        <w:rPr/>
        <w:t>Старец не допускал и других зря губить тварь Бо</w:t>
        <w:softHyphen/>
        <w:t>жию. «После правил как-то пособрались мы вместе, -рассказывает один из братий скитской. - А у Старца росла под окном трава - (из нее сикалки делают) -ягель. А мы, не спросившись, срезали. Отец Исидор выходит и говорит: «Кто это сделал?» Бывший со мной</w:t>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говорит: «Срезал Михаил, а привел - я». - «Ну, молись на Воскресенскую Церковь». Тот становится на колени и молится. Потом о. Исидор зовет его к себе и дает три конфетки в утешение за то, что сказал ему строго. А о. Исидор ухаживал за этим ягелем, поливал его».</w:t>
      </w:r>
    </w:p>
    <w:p>
      <w:pPr>
        <w:pStyle w:val="Normal"/>
        <w:autoSpaceDE w:val="false"/>
        <w:ind w:firstLine="360"/>
        <w:jc w:val="both"/>
        <w:rPr/>
      </w:pPr>
      <w:r>
        <w:rPr/>
        <w:t>Многое еще можно было бы рассказывать тебе, чита</w:t>
        <w:softHyphen/>
        <w:t>тель, про милостливость Старца ко всей твари. Но и рассказанного достаточно, чтобы засвидетельствовать, что он был воистину печальником за мир и аввою (что значит: отец) не для людей только, но и для всего, что дышит и живет на земле,</w:t>
      </w:r>
    </w:p>
    <w:p>
      <w:pPr>
        <w:pStyle w:val="Normal"/>
        <w:autoSpaceDE w:val="false"/>
        <w:ind w:firstLine="360"/>
        <w:jc w:val="both"/>
        <w:rPr/>
      </w:pPr>
      <w:r>
        <w:rPr/>
        <w:t>ГЛАВА 7,</w:t>
      </w:r>
    </w:p>
    <w:p>
      <w:pPr>
        <w:pStyle w:val="Normal"/>
        <w:autoSpaceDE w:val="false"/>
        <w:ind w:firstLine="360"/>
        <w:jc w:val="both"/>
        <w:rPr/>
      </w:pPr>
      <w:r>
        <w:rPr/>
        <w:t>показывающая, сколь кроток и незлобив и миролюбив был Авва Исидор, а также повествующая о прощении им всякой обиды, нанесенной ему</w:t>
      </w:r>
    </w:p>
    <w:p>
      <w:pPr>
        <w:pStyle w:val="Normal"/>
        <w:autoSpaceDE w:val="false"/>
        <w:ind w:firstLine="360"/>
        <w:jc w:val="both"/>
        <w:rPr/>
      </w:pPr>
      <w:r>
        <w:rPr/>
        <w:t>Независимый и свободный был отец Исидор. Но он же был исполнен кротости и незлобивости, прощения и неосуждения. Никого он не осуждал, ни на кого не гне</w:t>
        <w:softHyphen/>
        <w:t>вался, все терпел; прощаемости же его не было конца. Если он замечал, что на него кто-нибудь раздражается или обижается, то сей час же просил прощения, хотя бы и не был ни в чем виноват. Если кто-нибудь оскорблял «го словом и, несмотря на все старания Батюшки, все же не смягчалося сердце оскорбителя, тогда Батюшка тихо уходил в сторону и дожидался благоприятного слу</w:t>
        <w:softHyphen/>
        <w:t>чая.</w:t>
      </w:r>
    </w:p>
    <w:p>
      <w:pPr>
        <w:pStyle w:val="Normal"/>
        <w:autoSpaceDE w:val="false"/>
        <w:ind w:firstLine="360"/>
        <w:jc w:val="both"/>
        <w:rPr/>
      </w:pPr>
      <w:r>
        <w:rPr/>
        <w:t>И других также он побуждал к тому, образ чего да</w:t>
        <w:softHyphen/>
        <w:t>вал им непрестанно. Если в присутствии Батюшки гово</w:t>
        <w:softHyphen/>
        <w:t>рились слова осуждения, то он кротко, но твердо и со властию останавливал их, - так останавливал, что да</w:t>
        <w:softHyphen/>
        <w:t>лее нельзя было сказать ни слова. Если он видел, что кто-нибудь находится в ссоре с другим человеком или даже просто охладела их взаимная любовь, то всегда он побуждал идти мириться и просить прощения, - побуждал того именно, кто с ним разговаривал, хотя бы он и был вполне прав. О. Исидор просил о том, умолял, наконец требовал того, требовал тихо и кротко, однако настойчиво и решительно, так что никто не посмел бы ослушаться этого Старца.</w:t>
      </w:r>
    </w:p>
    <w:p>
      <w:pPr>
        <w:pStyle w:val="Normal"/>
        <w:autoSpaceDE w:val="false"/>
        <w:ind w:firstLine="360"/>
        <w:jc w:val="both"/>
        <w:rPr/>
      </w:pPr>
      <w:r>
        <w:rPr/>
        <w:t>Что происходило между этим духовным Отцом и его духовными детьми, - это знают лишь говорившие, да Отец их Небесный. И ни одному человеку о. Исидор не проговаривался об этой вещи ни  единым покиванием</w:t>
      </w:r>
    </w:p>
    <w:p>
      <w:pPr>
        <w:pStyle w:val="Normal"/>
        <w:autoSpaceDE w:val="false"/>
        <w:ind w:firstLine="360"/>
        <w:jc w:val="both"/>
        <w:rPr/>
      </w:pPr>
      <w:r>
        <w:rPr/>
        <w:fldChar w:fldCharType="begin"/>
      </w:r>
      <w:r>
        <w:rPr/>
        <w:instrText xml:space="preserve"> PAGE </w:instrText>
      </w:r>
      <w:r>
        <w:rPr/>
        <w:fldChar w:fldCharType="separate"/>
      </w:r>
      <w:r>
        <w:rPr/>
        <w:t>373</w:t>
      </w:r>
      <w:r>
        <w:rPr/>
        <w:fldChar w:fldCharType="end"/>
      </w:r>
    </w:p>
    <w:p>
      <w:pPr>
        <w:pStyle w:val="Normal"/>
        <w:autoSpaceDE w:val="false"/>
        <w:ind w:firstLine="360"/>
        <w:jc w:val="both"/>
        <w:rPr/>
      </w:pPr>
      <w:r>
        <w:rPr/>
        <w:t>головы. Эти обличения навеки тонули в духовной глу</w:t>
        <w:softHyphen/>
        <w:t>бине Старца, подобно камешку в глубоком озере. После же того, как дело было кончено, он как будто совер</w:t>
        <w:softHyphen/>
        <w:t>шенно изглаживал его не только из своей души и памя</w:t>
        <w:softHyphen/>
        <w:t>ти, но изгонял из самого бытия. Значит, нет теперь ничего этого, и говорить не о чем. Но стоит расска</w:t>
        <w:softHyphen/>
        <w:t>зать тебе, читатель, несколько случаев из жизни само</w:t>
        <w:softHyphen/>
        <w:t>го Батюшки.</w:t>
      </w:r>
    </w:p>
    <w:p>
      <w:pPr>
        <w:pStyle w:val="Normal"/>
        <w:autoSpaceDE w:val="false"/>
        <w:ind w:firstLine="360"/>
        <w:jc w:val="both"/>
        <w:rPr/>
      </w:pPr>
      <w:r>
        <w:rPr/>
        <w:t>Было некогда, что долго он держал у себя, кормил и содержал одного исключенного семинариста. Но семи</w:t>
        <w:softHyphen/>
        <w:t>нарист оказался неблагодарным и вселилась в него от исконного врага человеческого Диавола худая мысль: задумал он зарезать Старца и ограбить его нищенское имущество. В отсутствие Хозяина, у которого жил этот семинарист, стал он шарить всюду, искать денег. Тогда приходит о. Исидор. Семинарист, вот, и замахнись ножом на него, требуя: «Давай деньги!» Однако денег у о. Исидора не было. Ведь он все раздавал первому попросившему.</w:t>
      </w:r>
    </w:p>
    <w:p>
      <w:pPr>
        <w:pStyle w:val="Normal"/>
        <w:autoSpaceDE w:val="false"/>
        <w:ind w:firstLine="360"/>
        <w:jc w:val="both"/>
        <w:rPr/>
      </w:pPr>
      <w:r>
        <w:rPr/>
        <w:t>Вот, пока семинарист, с ножом в руках, требовал несуществующих денег, прибежала братия и защитила Старца.</w:t>
      </w:r>
    </w:p>
    <w:p>
      <w:pPr>
        <w:pStyle w:val="Normal"/>
        <w:autoSpaceDE w:val="false"/>
        <w:ind w:firstLine="360"/>
        <w:jc w:val="both"/>
        <w:rPr/>
      </w:pPr>
      <w:r>
        <w:rPr/>
        <w:t>Отец Игумен и говорит Старцу с упреком:</w:t>
      </w:r>
    </w:p>
    <w:p>
      <w:pPr>
        <w:pStyle w:val="Normal"/>
        <w:autoSpaceDE w:val="false"/>
        <w:ind w:firstLine="360"/>
        <w:jc w:val="both"/>
        <w:rPr/>
      </w:pPr>
      <w:r>
        <w:rPr/>
        <w:t>«Зачем же ты их (т. е. нуждающихся) принимаешь?»</w:t>
      </w:r>
    </w:p>
    <w:p>
      <w:pPr>
        <w:pStyle w:val="Normal"/>
        <w:autoSpaceDE w:val="false"/>
        <w:ind w:firstLine="360"/>
        <w:jc w:val="both"/>
        <w:rPr/>
      </w:pPr>
      <w:r>
        <w:rPr/>
        <w:t>А Старец извиняется:</w:t>
      </w:r>
    </w:p>
    <w:p>
      <w:pPr>
        <w:pStyle w:val="Normal"/>
        <w:autoSpaceDE w:val="false"/>
        <w:ind w:firstLine="360"/>
        <w:jc w:val="both"/>
        <w:rPr/>
      </w:pPr>
      <w:r>
        <w:rPr/>
        <w:t>«Батюшка, ведь нельзя же с меня, старика, требо</w:t>
        <w:softHyphen/>
        <w:t>вать Бог знает чего! Ведь это у меня одно утешение!»</w:t>
      </w:r>
    </w:p>
    <w:p>
      <w:pPr>
        <w:pStyle w:val="Normal"/>
        <w:autoSpaceDE w:val="false"/>
        <w:ind w:firstLine="360"/>
        <w:jc w:val="both"/>
        <w:rPr/>
      </w:pPr>
      <w:r>
        <w:rPr/>
        <w:t>Так ничего с ним не поделал и о. Игумен, о. же Исидор продолжал пускать к себе людей, которые иногда поступали с ним худо. Но только Батюшка тщательно скрывал последнее; и узнавалось это как-нибудь слу</w:t>
        <w:softHyphen/>
        <w:t>чаем.</w:t>
      </w:r>
    </w:p>
    <w:p>
      <w:pPr>
        <w:pStyle w:val="Normal"/>
        <w:autoSpaceDE w:val="false"/>
        <w:ind w:firstLine="360"/>
        <w:jc w:val="both"/>
        <w:rPr/>
      </w:pPr>
      <w:r>
        <w:rPr/>
        <w:t>Что же было далее того? А вот что: над семина</w:t>
        <w:softHyphen/>
        <w:t>ристом нарядили суд, но о. Исидор спас своего злодея от наказания. На суде как стали отбирать показание у Старца Исидора, его и спрашивают, хотел ли он-де тебя зарезать. А Батюшка: «Нет, - говорит, - он меня и не думал зарезать». Ну, суд, конечно, удивляется: «А как же он ножом замахнулся и кричал, что зарежет?»</w:t>
      </w:r>
    </w:p>
    <w:p>
      <w:pPr>
        <w:pStyle w:val="Normal"/>
        <w:autoSpaceDE w:val="false"/>
        <w:ind w:firstLine="360"/>
        <w:jc w:val="both"/>
        <w:rPr/>
      </w:pPr>
      <w:r>
        <w:rPr/>
        <w:t>- «Кричал... Мало ли что кричат, разве непременно хотят зарезать».</w:t>
      </w:r>
    </w:p>
    <w:p>
      <w:pPr>
        <w:pStyle w:val="Normal"/>
        <w:autoSpaceDE w:val="false"/>
        <w:ind w:firstLine="360"/>
        <w:jc w:val="both"/>
        <w:rPr/>
      </w:pPr>
      <w:r>
        <w:rPr/>
        <w:t>Семинаристу так и было на суде заявлено, что его отпускают по причине Исидорового показания.</w:t>
      </w:r>
    </w:p>
    <w:p>
      <w:pPr>
        <w:pStyle w:val="Normal"/>
        <w:autoSpaceDE w:val="false"/>
        <w:ind w:firstLine="360"/>
        <w:jc w:val="both"/>
        <w:rPr/>
      </w:pPr>
      <w:r>
        <w:rPr/>
        <w:t>Вот еще какой случай однажды вышел. Отца Исидора на кухне раз оскорбили. Пришел он было на кухню про</w:t>
        <w:softHyphen/>
        <w:t>сить чего-то, а ему помощник о. келаря так грубо от</w:t>
        <w:softHyphen/>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казал в просимом. Подумай сам, читатель, стал ли бы такой человек, как отец Исидор, просить чего лишнего? Но, если бы и впрямь попросил лишнего, кто смеет су</w:t>
        <w:softHyphen/>
        <w:t>дить его? А тут ему было отказано так грубо, что оскорбление было явно. За этот ли грех свой, или по какой иной причине, но случилось так, что обидчик, вскоре после сказанного происшествия, сильно заболел, слег на одре и был при смерти. Как только узнал про то о. Исидор, приходит ко своему оскорбителю просить у него прощения: «Я тебя, мол, может, оскорбил, про</w:t>
        <w:softHyphen/>
        <w:t>сил - что, может быть, и не нужно...» После того помощник о. келаря поправился.</w:t>
      </w:r>
    </w:p>
    <w:p>
      <w:pPr>
        <w:pStyle w:val="Normal"/>
        <w:autoSpaceDE w:val="false"/>
        <w:ind w:firstLine="360"/>
        <w:jc w:val="both"/>
        <w:rPr/>
      </w:pPr>
      <w:r>
        <w:rPr/>
        <w:t>Батюшка о. Исидор не только прощал другим их пре</w:t>
        <w:softHyphen/>
        <w:t>грешения против него, но и покрывал любовию своею грех брата, - старался скрыть его от других. Был, например, частым посетителем его некий не то послуш</w:t>
        <w:softHyphen/>
        <w:t>ник, не то мирянин, ходящий в послушнической одежде. Батюшка постоянно поил его чаем, помогал ему, хло</w:t>
        <w:softHyphen/>
        <w:t>потал за него. Но этот «послушник» поступал нехорошо с о. Исидором: придет к кому-нибудь из чтящих Батюшку и от имени Батюшки просит чего-нибудь. Неизвестно, догадывался ли об этом Батюшка, но однажды дело от</w:t>
        <w:softHyphen/>
        <w:t>крылось. Приходит сказанный «послушник» к некоему духовному сыну о. Исидора и от имени отца Исидора просит конвертов, почтовой бумаги и марок. Тот и говорит: «Хорошо, сегодня буду у о. Исидора, так за</w:t>
        <w:softHyphen/>
        <w:t>несу сам!» Приходит он к Батюшке, передает ему свер</w:t>
        <w:softHyphen/>
        <w:t>ток и говорит: «Вот, Батюшка, Вы просили...» А Батюш</w:t>
        <w:softHyphen/>
        <w:t>ка отрицается: «Нет, я не просил...» «Мне так сказал брат имярек». Батюшка на мгновение задумался, потом сразу понял, что тут было злоупотребление его именем, но захотел покрыть грех брата. Сильно смущенный неожиданным открытием, с явным чувством стыда за бра</w:t>
        <w:softHyphen/>
        <w:t>та он решил не настаивать на том, что он не просил себе почтовых принадлежностей. «Хорошо, что ты принес бумаги, понадобится», - сказал он, взял сверток и перевел разговор на что-то другое. Так он и не выдал согрешившего, не осудил его.</w:t>
      </w:r>
    </w:p>
    <w:p>
      <w:pPr>
        <w:pStyle w:val="Normal"/>
        <w:autoSpaceDE w:val="false"/>
        <w:ind w:firstLine="360"/>
        <w:jc w:val="both"/>
        <w:rPr/>
      </w:pPr>
      <w:r>
        <w:rPr/>
        <w:t>И не только сам о. Исидор прощал другим обиды, но и других побуждал к тому же. Водворять мир было для него потребностью. Вот один пример того, и из сего примера читатель узнает заодно отношение о. Исидора к ставшему впоследствии его сыном духовным известному старцу о. Варнаве. Рассказывает некий диакон, студент Духовной Академии, что незадолго до смерти Батюшки он навестил Старца. Этот последний читал в то время Жиз</w:t>
        <w:softHyphen/>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неописание о. Варнавы и потому заговорил об этой кни</w:t>
        <w:softHyphen/>
        <w:t>ге, одобрил ее, но, кстати, указал на неточность рас</w:t>
        <w:softHyphen/>
        <w:t>сказа, помещенного на 17-й странице. Вот как передал этот случай о. Исидор.</w:t>
      </w:r>
    </w:p>
    <w:p>
      <w:pPr>
        <w:pStyle w:val="Normal"/>
        <w:autoSpaceDE w:val="false"/>
        <w:ind w:firstLine="360"/>
        <w:jc w:val="both"/>
        <w:rPr/>
      </w:pPr>
      <w:r>
        <w:rPr/>
        <w:t>Однажды к о. Варнаве, тогда еще послушнику Васи</w:t>
        <w:softHyphen/>
        <w:t>лию, пришел знакомый солдат. О. Варнава радушно при</w:t>
        <w:softHyphen/>
        <w:t>нял его и подарил на память ему святое Евангелие, которое сам получил в подарок от Старца своего Да</w:t>
        <w:softHyphen/>
        <w:t>ниила. Последний, узнав происшедшее, призвал своего послушника, спросил его о св. Евангелии и, когда о. Варнава сказал всю правду, то Старец Даниил разгне</w:t>
        <w:softHyphen/>
        <w:t>вался и не велел послушнику показываться к нему на глаза. Тут-то и помог о. Исидор. С глубокой скорбью пришел о. Варнава к своему другу и учителю (о. Исидор учил о. Варнаву читать по черточкам, то, есть по ударениям) и поведал свое горе, не видя возмож</w:t>
        <w:softHyphen/>
        <w:t>ности исправить случившегося. Но о. Исидор нашелся. «Не тужи,-сказал он,-есть у меня такое Евангелие; ты возьми его и отдай солдату, который еще в гости</w:t>
        <w:softHyphen/>
        <w:t>нице, а свое у него возьми. Потом вместе пойдем к Старцу просить прощения». Так и сделали. На коленях пред Старцем Даниилом молил о прощении своего друга о. Исидор, в то время как виноватый плакал. Старец смягчился от такой умилительной просьбы и примирился с о. Варнавою.</w:t>
      </w:r>
    </w:p>
    <w:p>
      <w:pPr>
        <w:pStyle w:val="Normal"/>
        <w:autoSpaceDE w:val="false"/>
        <w:ind w:firstLine="360"/>
        <w:jc w:val="both"/>
        <w:rPr/>
      </w:pPr>
      <w:r>
        <w:rPr/>
        <w:t>ГЛЛВЛ 8,</w:t>
      </w:r>
    </w:p>
    <w:p>
      <w:pPr>
        <w:pStyle w:val="Normal"/>
        <w:autoSpaceDE w:val="false"/>
        <w:ind w:firstLine="360"/>
        <w:jc w:val="both"/>
        <w:rPr/>
      </w:pPr>
      <w:r>
        <w:rPr/>
        <w:t>из которой чистосердечный читатель усмотрит, что великое смирение о Духе Святом сочетается с великой независимостью</w:t>
      </w:r>
    </w:p>
    <w:p>
      <w:pPr>
        <w:pStyle w:val="Normal"/>
        <w:autoSpaceDE w:val="false"/>
        <w:ind w:firstLine="360"/>
        <w:jc w:val="both"/>
        <w:rPr/>
      </w:pPr>
      <w:r>
        <w:rPr/>
        <w:t>Да будет тебе ведомо, внимательный читатель, что великая скромность и глубокое смирение обитало в сердце Отца нашего Старца Исидора. Он редко говорил о своих делах Бога для, да и то только ради назидания; вообще же скрывал их. Никогда он не выставлялся, ни</w:t>
        <w:softHyphen/>
        <w:t>когда не говорил о себе так, чтобы поставить себя выше собеседника. Добро свое он скрывал не только от других, но и от себя самого: сделал и, как бы, забыл о сделанном. Воистину, по слову Господа Иисуса Христа, Спасителя Нашего, правая рука его не знала, что делает левая. Потому он никогда не мнил о себе, но всегда считал себя за ничто и совершенно искренне был уверен, что хуже его нет ни одного человека. Иногда в сердце собеседника, присидевшего Авве Иси</w:t>
        <w:softHyphen/>
      </w:r>
    </w:p>
    <w:p>
      <w:pPr>
        <w:pStyle w:val="Normal"/>
        <w:autoSpaceDE w:val="false"/>
        <w:ind w:firstLine="360"/>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360"/>
        <w:jc w:val="both"/>
        <w:rPr/>
      </w:pPr>
      <w:r>
        <w:rPr/>
        <w:t>дору, взыгрывалась радость при созерцании этой плото-носной небесной красоты; бывало, что с уст срывалося восклицание: «Батюшка, какой Вы хороший!» Но Авва с недоуменным видом отрицался: «Ну, какой хороший, -дурной, последний человек».</w:t>
      </w:r>
    </w:p>
    <w:p>
      <w:pPr>
        <w:pStyle w:val="Normal"/>
        <w:autoSpaceDE w:val="false"/>
        <w:ind w:firstLine="360"/>
        <w:jc w:val="both"/>
        <w:rPr/>
      </w:pPr>
      <w:r>
        <w:rPr/>
        <w:t>В Авве не было гордости. Каждого он мог просить, пред каждым мог даже стать на колени, каждому мог целовать руку, если того требовало духовное врачева</w:t>
        <w:softHyphen/>
        <w:t>ние. Смирял же себя он без напряжения и без надло</w:t>
        <w:softHyphen/>
        <w:t>ма, - просто, как будто самосмирение дело обыкновен</w:t>
        <w:softHyphen/>
        <w:t>ное. Но великое духовное смирение сочеталось в о. Исидоре с великою независимостью. Для сего Старца не было человека, пред которым он возгордился бы, сколь ни был бы этот человек ничтожен и презренен и грешен. Но для Старца не было также и такого человека, ради которого он изменил бы самому себе, сколько бы ни был он влиятелен и чиновен. Пред всеми Авва говорил то, что думал; а пред людьми именитыми - в особенности. И еще да будет ведомо тебе, читатель, что Авва нико</w:t>
        <w:softHyphen/>
        <w:t>го не боялся, ни пред кем не искательствовал, ни для кого не забывал своего достоинства человеческого, всегда чувствовал себя само-властным, свободным и подчинялся одному лишь Богу.</w:t>
      </w:r>
    </w:p>
    <w:p>
      <w:pPr>
        <w:pStyle w:val="Normal"/>
        <w:autoSpaceDE w:val="false"/>
        <w:ind w:firstLine="360"/>
        <w:jc w:val="both"/>
        <w:rPr/>
      </w:pPr>
      <w:r>
        <w:rPr/>
        <w:t>Так, еще в бытность свою безусым и безбородым ке</w:t>
        <w:softHyphen/>
        <w:t>лейником Наместника Лаврского Антония, однажды он вмешался в разговор его с Митрополитом Московским Филаретом15. Великий Иерарх и мудрый Наместник сидели за чаем и думали сообща о необходимости вселенского собора и о соединении с католиками. Но возникал вопрос, кто же будет первенствовать на соборе. Пред</w:t>
        <w:softHyphen/>
        <w:t xml:space="preserve">виделось, что ни православные, ни католики не захотят уступить, и собор не состоится. Входит о. Исидор с подносом, уставленным </w:t>
      </w:r>
      <w:r>
        <w:rPr>
          <w:lang w:val="uk-UA"/>
        </w:rPr>
        <w:t xml:space="preserve">чайною </w:t>
      </w:r>
      <w:r>
        <w:rPr/>
        <w:t>посудою. «А Божия Ма</w:t>
        <w:softHyphen/>
        <w:t>терь, вот Кто будет Первой. Так председательское место и оставить незанятым: оно будет для Божией Ма</w:t>
        <w:softHyphen/>
        <w:t>тери».</w:t>
      </w:r>
    </w:p>
    <w:p>
      <w:pPr>
        <w:pStyle w:val="Normal"/>
        <w:autoSpaceDE w:val="false"/>
        <w:ind w:firstLine="360"/>
        <w:jc w:val="both"/>
        <w:rPr/>
      </w:pPr>
      <w:r>
        <w:rPr/>
        <w:t>Всю жизнь лелеял о. Исидор эту мысль о необходи</w:t>
        <w:softHyphen/>
        <w:t>мости соединить Церкви, и церковное разделение было для него личною болью и личною обидою. «Все мы дети Матери одной, не можем видеть страданий Ма</w:t>
        <w:softHyphen/>
        <w:t>тери родной», - скорбно приводил он на память какие-то стихи, и делал это очень, очень часто, - видно, мысль о разделении Церквей сильно беспокоила его. Иногда же добавлял еще: «А ведь все-одна канцеля</w:t>
        <w:softHyphen/>
        <w:t>рия, из-за одной буквы: мы - кафолики, а они -католики. Надо молиться Божией Матери. Чрез нее про</w:t>
        <w:softHyphen/>
      </w:r>
    </w:p>
    <w:p>
      <w:pPr>
        <w:pStyle w:val="Normal"/>
        <w:autoSpaceDE w:val="false"/>
        <w:ind w:firstLine="360"/>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360"/>
        <w:jc w:val="both"/>
        <w:rPr/>
      </w:pPr>
      <w:r>
        <w:rPr/>
        <w:t>изойдет это соединение, а людскими силами не может быть совершено». Соединение Церквей Восточной и За</w:t>
        <w:softHyphen/>
        <w:t>падной Батюшка связывал с последними судьбами мира и иногда, указывая на происходящее в России и за гра</w:t>
        <w:softHyphen/>
        <w:t>ницею противо-христианское движение, говорил свою более затаенную и более сокровенную, выношенную мысль: «Близки времена Антихриста. Вот скоро будет такое гонение на христиан, что придется прятаться».</w:t>
      </w:r>
    </w:p>
    <w:p>
      <w:pPr>
        <w:pStyle w:val="Normal"/>
        <w:autoSpaceDE w:val="false"/>
        <w:ind w:firstLine="360"/>
        <w:jc w:val="both"/>
        <w:rPr/>
      </w:pPr>
      <w:r>
        <w:rPr/>
        <w:t>При этих словах о. Исидора нельзя было не верить, что воистину это так. Его безоблачное лицо тумани</w:t>
        <w:softHyphen/>
        <w:t>лось, исчезала на мгновение ясная улыбка, глаза смот</w:t>
        <w:softHyphen/>
        <w:t xml:space="preserve">рели серьезно, проницая будущее. Делалось страшно: вот, идет ч </w:t>
      </w:r>
      <w:r>
        <w:rPr>
          <w:lang w:val="el-GR"/>
        </w:rPr>
        <w:t xml:space="preserve">τ </w:t>
      </w:r>
      <w:r>
        <w:rPr/>
        <w:t>о-т о, надвигается... Но проходило это мгновение, - и пророческая, вещая серьезность скрыва</w:t>
        <w:softHyphen/>
        <w:t>лась, таяла, исчезала. Однако это единое мгновение настраивало надолго.</w:t>
      </w:r>
    </w:p>
    <w:p>
      <w:pPr>
        <w:pStyle w:val="Normal"/>
        <w:autoSpaceDE w:val="false"/>
        <w:ind w:firstLine="360"/>
        <w:jc w:val="both"/>
        <w:rPr/>
      </w:pPr>
      <w:r>
        <w:rPr/>
        <w:t>Мысль о церковном единстве, в связи с этими гроз</w:t>
        <w:softHyphen/>
        <w:t>ными предчувствиями, была одною из наиболее заветных мыслей Старца. Однажды он написал даже письма об этой вещи Государю Александру III, Гладстону и Бисмарку. Письма были карандашом, еле-грамотны и, конечно, по-русски. Гладстону и Бисмарку Старец послал, кроме того, некоторые наши богослужебные книги и молитву к Божией Матери, составленную Н. В. Гоголем. Неизвест</w:t>
        <w:softHyphen/>
        <w:t>но, дошли ли посылки и письма, отправленные в иные страны, но известно то, что письмо к Государю дошло до Двора и оттуда был прислан выговор в Скит. Впо</w:t>
        <w:softHyphen/>
        <w:t>следствии о. Исидор сам рассказывал неоднократно о своих подвигах и слегка смеялся над неожиданным исхо</w:t>
        <w:softHyphen/>
        <w:t>дом дела. Но он продолжал быть бесстрашным и неза</w:t>
        <w:softHyphen/>
        <w:t>висимым.</w:t>
      </w:r>
    </w:p>
    <w:p>
      <w:pPr>
        <w:pStyle w:val="Normal"/>
        <w:autoSpaceDE w:val="false"/>
        <w:ind w:firstLine="360"/>
        <w:jc w:val="both"/>
        <w:rPr/>
      </w:pPr>
      <w:r>
        <w:rPr/>
        <w:t>Сам он сообщал и другие случаи из своей жизни, как ярким светом освещающие его независимость.</w:t>
      </w:r>
    </w:p>
    <w:p>
      <w:pPr>
        <w:pStyle w:val="Normal"/>
        <w:autoSpaceDE w:val="false"/>
        <w:ind w:firstLine="360"/>
        <w:jc w:val="both"/>
        <w:rPr/>
      </w:pPr>
      <w:r>
        <w:rPr/>
        <w:t>В наместничество Леонида (был такой Наместник Троице-Сергиевой Лавры) монахами овладел страх. Лео</w:t>
        <w:softHyphen/>
        <w:t>нид ранее был военным и военные нравы принес с собою в монастырь. Известен, например, случай, как он на</w:t>
        <w:softHyphen/>
        <w:t>сильно извлек из-под земли последних подвижников, спасавшихся в пещерах (где ныне Черниговская Божия Матерь) уже много лет, и заставил их есть вместе со всеми. «Что за посты такие!» - говорил о. Наместник.</w:t>
      </w:r>
    </w:p>
    <w:p>
      <w:pPr>
        <w:pStyle w:val="Normal"/>
        <w:autoSpaceDE w:val="false"/>
        <w:ind w:firstLine="360"/>
        <w:jc w:val="both"/>
        <w:rPr/>
      </w:pPr>
      <w:r>
        <w:rPr/>
        <w:t>Все трепетало этого пастыря, и в монашестве не хотевшего порвать с полковничеством. Отсюда понятно тебе будет, читатель, что о. Исидор, - как всегда бесстрашный, - уже скоро был на примете у о. Намест</w:t>
        <w:softHyphen/>
        <w:t>ника.  Призывают  Старца,  он  входит  в  наместничьи</w:t>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покои. О. Леонид ждет, что Старец прямо от дверей подойдет поцеловать его руку, но о. Исидор начинает сперва молиться на иконы. О. Леонид весь вспыхнул, а повод излить гнев ему нашелся. Дело в том, что у о. Исидора была сыздетства несколько повреждена пра</w:t>
        <w:softHyphen/>
        <w:t>вая рука, так что он не доносил ее до левого плеча. Ну, о. Леонид и кричит на него: «Дурак! креститься не умеешь!» О. Исидор, ясный, спокойный, смотрит о. На</w:t>
        <w:softHyphen/>
        <w:t>местнику прямо в глаза и просто, безо всякого вызова говорит: «А я Вас не боюсь». Тот выходит из себя и сыплет ругательствами. Но о. Исидор снова заявляет: «А я Вас не боюсь». Кажется, о. Наместник чуть не собственноручно вытолкал Старца за дверь. Но, гово</w:t>
        <w:softHyphen/>
        <w:t>рят, этот случай на него подействовал отрезвляюще, и после того он стал сдержаннее. О своем столкновении с о. Наместником Батюшка сам рассказывал с улыбкою, изображая весь разговор в лицах.</w:t>
      </w:r>
    </w:p>
    <w:p>
      <w:pPr>
        <w:pStyle w:val="Normal"/>
        <w:autoSpaceDE w:val="false"/>
        <w:ind w:firstLine="360"/>
        <w:jc w:val="both"/>
        <w:rPr/>
      </w:pPr>
      <w:r>
        <w:rPr/>
        <w:t>Другой подобный сему случай относится к жизни его в ските Параклите. О. Исидор задумал было ставить себе переборочку, чтобы устроить чулан для лишнего хламу. Но его, уже старца, начальство стало подозре</w:t>
        <w:softHyphen/>
        <w:t>вать: «Зачем?» да «Для чего?» Истинный же смысл этих вопросов был тот, что хотели возвести клевету на Старца. Тогда он прямо заявляет: «Для того, чтобы держать здесь женщин!» За этот-то ответ его и изгнали из Параклита.</w:t>
      </w:r>
    </w:p>
    <w:p>
      <w:pPr>
        <w:pStyle w:val="Normal"/>
        <w:autoSpaceDE w:val="false"/>
        <w:ind w:firstLine="360"/>
        <w:jc w:val="both"/>
        <w:rPr/>
      </w:pPr>
      <w:r>
        <w:rPr/>
        <w:t>Зная прямоту о. Исидора, его смелость и незави</w:t>
        <w:softHyphen/>
        <w:t>симость, от него тщательно оберегали всех высоких особ, бывавших в Ските. Подражая основателю Скита Святителю Филарету, одно время жил тут Митрополит Московский Сергий . С посохом в руке он иногда гулял по Скиту запросто. И вот, отца Исидора в это время всячески стерегли, чтобы как-нибудь он не впутался в разговор с Митрополитом. Стерегли, но однажды не устерегли. Встретил наш Авва Митрополита и говорит ему: «Вот, батюшка, что я тебе скажу: пишут, вот, в газетах, что в Индии - голод; индийцы голодают, а у нас всего много. Пошли-ка деньги (т. е. из Лавры) туда».</w:t>
      </w:r>
    </w:p>
    <w:p>
      <w:pPr>
        <w:pStyle w:val="Normal"/>
        <w:autoSpaceDE w:val="false"/>
        <w:ind w:firstLine="360"/>
        <w:jc w:val="both"/>
        <w:rPr/>
      </w:pPr>
      <w:r>
        <w:rPr/>
        <w:t xml:space="preserve">Опасаясь, как бы не </w:t>
      </w:r>
      <w:r>
        <w:rPr>
          <w:lang w:val="uk-UA"/>
        </w:rPr>
        <w:t xml:space="preserve">повторилося </w:t>
      </w:r>
      <w:r>
        <w:rPr/>
        <w:t>подобного разгово</w:t>
        <w:softHyphen/>
        <w:t>ра, келейник митрополичий заранее распорядился: «Когда будет о. Сидор, не пущать его».</w:t>
      </w:r>
    </w:p>
    <w:p>
      <w:pPr>
        <w:pStyle w:val="Normal"/>
        <w:autoSpaceDE w:val="false"/>
        <w:ind w:firstLine="360"/>
        <w:jc w:val="both"/>
        <w:rPr/>
      </w:pPr>
      <w:r>
        <w:rPr/>
        <w:t>Незадолго до смерти своей Старец опять пошел про</w:t>
        <w:softHyphen/>
        <w:t>тив всех. Вот как произошло дело: между Иверским мо</w:t>
        <w:softHyphen/>
        <w:t>настырем, что на Выксе, основанным Старцем Варнавою, и Скитом, где жил о. Варнава, поднялся спор, кому</w:t>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принадлежит тело Строителя. Сам Варнава просил похо</w:t>
        <w:softHyphen/>
        <w:t>ронить его в построенной им обители, но Скит хотел сохранить тело Старца у себя. Тогда Иверские монахини добрались до Двора, и оттуда был сделан запрос, кто из братии за выдачу тела, и кто-против. Высказались за выдачу только два старика, из которых один -о. Исидор.</w:t>
      </w:r>
    </w:p>
    <w:p>
      <w:pPr>
        <w:pStyle w:val="Normal"/>
        <w:autoSpaceDE w:val="false"/>
        <w:ind w:firstLine="360"/>
        <w:jc w:val="both"/>
        <w:rPr/>
      </w:pPr>
      <w:r>
        <w:rPr/>
        <w:t>И при смерти Батюшка остался себе верен. К одному из старших братий, от которого зависит благопопечение о нуждах братии и который, как говорили, отличался жестокосердием, Авва перед смертью пришел сам, не</w:t>
        <w:softHyphen/>
        <w:t>смотря на свою болезнь, и подарил икону Божией Мате</w:t>
        <w:softHyphen/>
        <w:t>ри, называемую «Умягчение злых сердец». Тут, в этом подарке, соединилось все: и нежность к братии, и же</w:t>
        <w:softHyphen/>
        <w:t>лание подействовать на жестокосердого ласкою, и обра</w:t>
        <w:softHyphen/>
        <w:t>щение к молитвенной помощи Божией Матери, и твердый, хотя и тонкий, намек согрешающему брату.</w:t>
      </w:r>
    </w:p>
    <w:p>
      <w:pPr>
        <w:pStyle w:val="Normal"/>
        <w:autoSpaceDE w:val="false"/>
        <w:ind w:firstLine="360"/>
        <w:jc w:val="both"/>
        <w:rPr/>
      </w:pPr>
      <w:r>
        <w:rPr/>
        <w:t>Как и всегда, кроткий о. Исидор не побоялся обли</w:t>
        <w:softHyphen/>
        <w:t>чения. Но он делал свои обличения с такою любовию, что разгневаться на него едва ли могло даже прийти на мысль обличаемому.</w:t>
      </w:r>
    </w:p>
    <w:p>
      <w:pPr>
        <w:pStyle w:val="Normal"/>
        <w:autoSpaceDE w:val="false"/>
        <w:ind w:firstLine="360"/>
        <w:jc w:val="both"/>
        <w:rPr/>
      </w:pPr>
      <w:r>
        <w:rPr/>
        <w:t>ГЛАВА 9,</w:t>
      </w:r>
    </w:p>
    <w:p>
      <w:pPr>
        <w:pStyle w:val="Normal"/>
        <w:autoSpaceDE w:val="false"/>
        <w:ind w:firstLine="360"/>
        <w:jc w:val="both"/>
        <w:rPr/>
      </w:pPr>
      <w:r>
        <w:rPr/>
        <w:t>в которой пишущий делает попытку поведать читателю о подвижничестве Старца Исидора</w:t>
      </w:r>
    </w:p>
    <w:p>
      <w:pPr>
        <w:pStyle w:val="Normal"/>
        <w:autoSpaceDE w:val="false"/>
        <w:ind w:firstLine="360"/>
        <w:jc w:val="both"/>
        <w:rPr/>
      </w:pPr>
      <w:r>
        <w:rPr/>
        <w:t>Если ты, снисходительный к сему Сказанию читатель, хочешь знать нечто о подвиге Великого Старца, то, по мере сил моих, я извещу тебя в том, что знаю. Но да ведомо тебе будет, что о. Исидор хранил свой подвиг в великом молчании, - как бы во Внутренней Пустыни своего сокровенного человека. В стародавние времена некий брат, придя в Скит к Авве Арсению Еги</w:t>
        <w:softHyphen/>
        <w:t>петскому и заглянув в дверь, увидал Старца Арсения всего как бы огненным и ужаснулся своего видения17. Так и мы можем созерцать подвиг Старца Исидора, лишь заглядывая тайком в калитку его Внутренней Пустыни; то, что сумею сказать я, - случайно и отрывочно.</w:t>
      </w:r>
    </w:p>
    <w:p>
      <w:pPr>
        <w:pStyle w:val="Normal"/>
        <w:autoSpaceDE w:val="false"/>
        <w:ind w:firstLine="360"/>
        <w:jc w:val="both"/>
        <w:rPr/>
      </w:pPr>
      <w:r>
        <w:rPr/>
        <w:t>О. Исидор никогда не прерывал своего поста, непре</w:t>
        <w:softHyphen/>
        <w:t>станно постился постом приятным в воздержании словес. Воздерживаться же от брашен и питий ему приходилось, конечно, всегда, - за неимением этих брашен и питий. Ведь у него ничего не было, а если что и приносили ему, то он отдавал другим не только принесенное, но, порою, и свою собственную трапезу. Впрочем, и то не</w:t>
        <w:softHyphen/>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многое, что было у него, он вкушал не так, чтобы на</w:t>
        <w:softHyphen/>
        <w:t>сладиться естественною и законною сладостию пищи, но нарочно изменял хороший вкус ее на худший. Как сам он говорил: «Нельзя так, чтобы вполне уж было все хоро</w:t>
        <w:softHyphen/>
        <w:t>шо». Уже было ранее поведано тебе о варенье, которое варил себе о. Исидор, и о салате его. А в этой главе выслушай от о. Ефрема, Иеромонаха из Саввинско-Зве-нигородского Монастыря, рассказ о малиновом варенье.</w:t>
      </w:r>
    </w:p>
    <w:p>
      <w:pPr>
        <w:pStyle w:val="Normal"/>
        <w:autoSpaceDE w:val="false"/>
        <w:ind w:firstLine="360"/>
        <w:jc w:val="both"/>
        <w:rPr/>
      </w:pPr>
      <w:r>
        <w:rPr/>
        <w:t>«Нисколько не удивляюсь, - пишет этот сын духовный и друг покойного Старца, - нисколько не удивляюсь, что сколько ни спрашивают у Скитских Отцов о жизни о. Исидора, все они затрудняются сказать что-либо ясное, дающее возможность узнать в нем старца-подвижника. Скоро ли догадаешься о чем-либо подвиж</w:t>
        <w:softHyphen/>
        <w:t>ническом из подобного происшествия.</w:t>
      </w:r>
    </w:p>
    <w:p>
      <w:pPr>
        <w:pStyle w:val="Normal"/>
        <w:autoSpaceDE w:val="false"/>
        <w:ind w:firstLine="360"/>
        <w:jc w:val="both"/>
        <w:rPr/>
      </w:pPr>
      <w:r>
        <w:rPr/>
        <w:t>Во время моего жительства в Лавре Сергиевой, пом</w:t>
        <w:softHyphen/>
        <w:t>нится, как-то раз Успенским постом пришел из Пустынь-ки Параклитовой в Лавру о. Исидор. Является ко мне. Я приготовляю чай и начинаю его угощать; к чаю подаю малинового варенья, превосходно сваренного. Старец кушает чай с вареньем и замечает: «Хорошо уж очень вареньице-то; ведь, говорят, оно и от простуды полез</w:t>
        <w:softHyphen/>
        <w:t>но». Говорю: «Да, употребление малины считается сред</w:t>
        <w:softHyphen/>
        <w:t>ством согревающим и потогонным», - и предлагаю ему взять всю банку с собою в Пустыньку. Старец так, мало пытливо посмотрел на меня и на банку и говорит: «Ве</w:t>
        <w:softHyphen/>
        <w:t>лика банка-то (в ней было 5-6 фунтов варенья), да коль не жаль, - возьму, к зиме можно приберечь». Я тщательно обвернул банку газетной бумагой, потом обвязал салфеткой, и Батюшка понес ее домой в свертке с прочими другими запасами.</w:t>
      </w:r>
    </w:p>
    <w:p>
      <w:pPr>
        <w:pStyle w:val="Normal"/>
        <w:autoSpaceDE w:val="false"/>
        <w:ind w:firstLine="360"/>
        <w:jc w:val="both"/>
        <w:rPr/>
      </w:pPr>
      <w:r>
        <w:rPr/>
        <w:t>Как раз на другой же день после посещения Старца стояла чудная, совершенно летняя погода, и мы с Лаврским Иеромонахом о. Феодором, тоже искренно-преданным о. Исидору, порешили прокатиться в Парак-литову Пустыньку и наведать Старца. Приехали, сту</w:t>
        <w:softHyphen/>
        <w:t>чимся, по обычаю, с молитвой в дверь келлии. Дверь отворяется, и Батюшка встречает нас со своею ангель</w:t>
        <w:softHyphen/>
        <w:t>ски-светлой добродушной улыбкой и с приветствием:</w:t>
      </w:r>
    </w:p>
    <w:p>
      <w:pPr>
        <w:pStyle w:val="Normal"/>
        <w:autoSpaceDE w:val="false"/>
        <w:ind w:firstLine="360"/>
        <w:jc w:val="both"/>
        <w:rPr/>
      </w:pPr>
      <w:r>
        <w:rPr/>
        <w:t>«Гости дорогие! Добро пожаловать! Ишь как скоро соскучились! Ну, пойдемте на пСнышки*, туда самовар принесу, там и попьем чайку».</w:t>
      </w:r>
    </w:p>
    <w:p>
      <w:pPr>
        <w:pStyle w:val="Normal"/>
        <w:autoSpaceDE w:val="false"/>
        <w:ind w:firstLine="360"/>
        <w:jc w:val="both"/>
        <w:rPr/>
      </w:pPr>
      <w:r>
        <w:rPr/>
        <w:t>* В Пустыньке, около келлии Старца, в садике, стоял круглый стол и вокруг него-стулья, сделанные Старцем из деревянных пней и сучков.</w:t>
      </w:r>
    </w:p>
    <w:p>
      <w:pPr>
        <w:pStyle w:val="Normal"/>
        <w:autoSpaceDE w:val="false"/>
        <w:ind w:firstLine="360"/>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360"/>
        <w:jc w:val="both"/>
        <w:rPr/>
      </w:pPr>
      <w:r>
        <w:rPr/>
        <w:t>Вдруг я нечаянно увидал в сенцах на полке данную вчера банку варенья, в которой варенья было уже менее половины, и в оставшееся нарезанные ломтиками свежие огурцы... Не утерпел я, кричу:</w:t>
      </w:r>
    </w:p>
    <w:p>
      <w:pPr>
        <w:pStyle w:val="Normal"/>
        <w:autoSpaceDE w:val="false"/>
        <w:ind w:firstLine="360"/>
        <w:jc w:val="both"/>
        <w:rPr/>
      </w:pPr>
      <w:r>
        <w:rPr/>
        <w:t>«Батюшка, как Вам не грех и не стыдно испортить хорошее варенье и накрошить в него огурцов?!..»</w:t>
      </w:r>
    </w:p>
    <w:p>
      <w:pPr>
        <w:pStyle w:val="Normal"/>
        <w:autoSpaceDE w:val="false"/>
        <w:ind w:firstLine="360"/>
        <w:jc w:val="both"/>
        <w:rPr/>
      </w:pPr>
      <w:r>
        <w:rPr/>
        <w:t>Старец преблагодушно мне отвечает:</w:t>
      </w:r>
    </w:p>
    <w:p>
      <w:pPr>
        <w:pStyle w:val="Normal"/>
        <w:autoSpaceDE w:val="false"/>
        <w:ind w:firstLine="360"/>
        <w:jc w:val="both"/>
        <w:rPr/>
      </w:pPr>
      <w:r>
        <w:rPr/>
        <w:t>«А ты-не больно уж горячись-то!.. Нельзя так, чтобы    вполне    уж    было    все   хорошо... усладишься-то   очень..,   А   этак,   вот, по</w:t>
        <w:softHyphen/>
        <w:t>лола м-т о,   оно   и   ничего».</w:t>
      </w:r>
    </w:p>
    <w:p>
      <w:pPr>
        <w:pStyle w:val="Normal"/>
        <w:autoSpaceDE w:val="false"/>
        <w:ind w:firstLine="360"/>
        <w:jc w:val="both"/>
        <w:rPr/>
      </w:pPr>
      <w:r>
        <w:rPr/>
        <w:t>Спрашиваю: «Да куда же Вы дели варенье-то? По бан</w:t>
        <w:softHyphen/>
        <w:t>кам, что ли, по другим разложили?»</w:t>
      </w:r>
    </w:p>
    <w:p>
      <w:pPr>
        <w:pStyle w:val="Normal"/>
        <w:autoSpaceDE w:val="false"/>
        <w:ind w:firstLine="360"/>
        <w:jc w:val="both"/>
        <w:rPr/>
      </w:pPr>
      <w:r>
        <w:rPr/>
        <w:t>- «Да, то-то, вот, разложил: вчера как пришел от вас, наложил в чашечку чайную и отнес тут у нас ста</w:t>
        <w:softHyphen/>
        <w:t>ричку, слепенькому монаху о. Аммонию, да немножко дал Игнаше-канонарху, да маленько Ванюше-звонарю, - все твои   ведь приятели, кажется?»</w:t>
      </w:r>
    </w:p>
    <w:p>
      <w:pPr>
        <w:pStyle w:val="Normal"/>
        <w:autoSpaceDE w:val="false"/>
        <w:ind w:firstLine="360"/>
        <w:jc w:val="both"/>
        <w:rPr/>
      </w:pPr>
      <w:r>
        <w:rPr/>
        <w:t>Отвечаю, что даже и не слыхивал о таковых.</w:t>
      </w:r>
    </w:p>
    <w:p>
      <w:pPr>
        <w:pStyle w:val="Normal"/>
        <w:autoSpaceDE w:val="false"/>
        <w:ind w:firstLine="360"/>
        <w:jc w:val="both"/>
        <w:rPr/>
      </w:pPr>
      <w:r>
        <w:rPr/>
        <w:t>- «Ну, а я им сказал, что мол Сереня (мое мирское имя Сергий) вареньица им дал, неравно мол на молитве-то помяните его... Так-то оно и будет хорошо».</w:t>
      </w:r>
    </w:p>
    <w:p>
      <w:pPr>
        <w:pStyle w:val="Normal"/>
        <w:autoSpaceDE w:val="false"/>
        <w:ind w:firstLine="360"/>
        <w:jc w:val="both"/>
        <w:rPr/>
      </w:pPr>
      <w:r>
        <w:rPr/>
        <w:t>Говорю: «Батюшка, ведь вы хотели к зиме беречь варенье?»</w:t>
      </w:r>
    </w:p>
    <w:p>
      <w:pPr>
        <w:pStyle w:val="Normal"/>
        <w:autoSpaceDE w:val="false"/>
        <w:ind w:firstLine="360"/>
        <w:jc w:val="both"/>
        <w:rPr/>
      </w:pPr>
      <w:r>
        <w:rPr/>
        <w:t>- «Ну, вот, а ты опять все свое твердишь... Идите на пни чай пить; а угощать больше нечем: никто вас не ждал сегодня».</w:t>
      </w:r>
    </w:p>
    <w:p>
      <w:pPr>
        <w:pStyle w:val="Normal"/>
        <w:autoSpaceDE w:val="false"/>
        <w:ind w:firstLine="360"/>
        <w:jc w:val="both"/>
        <w:rPr/>
      </w:pPr>
      <w:r>
        <w:rPr/>
        <w:t>Вот каким постом постился старец. Но более ценил он молитву; ею жил и дышал и питался. Непрестанно читал он мысленно молитву Иисусову, о чем свидетель</w:t>
        <w:softHyphen/>
        <w:t>ствует Старец Авраамий,</w:t>
      </w:r>
    </w:p>
    <w:p>
      <w:pPr>
        <w:pStyle w:val="Normal"/>
        <w:autoSpaceDE w:val="false"/>
        <w:ind w:firstLine="360"/>
        <w:jc w:val="both"/>
        <w:rPr/>
      </w:pPr>
      <w:r>
        <w:rPr/>
        <w:t>Во углу своей Внутренней Пустыни часто подолгу молился коленопреклоненно на большом камне, соревнуя Серафиму, Саровскому Чудотворцу. Каждую всенощную и каждую литургию пребывал коленопреклоненный на холод</w:t>
        <w:softHyphen/>
        <w:t>ном полу, в нижнем ярусе храма св. Филарета Милости</w:t>
        <w:softHyphen/>
        <w:t>вого. Непрестанно помнил о Господе Иисусе Христе и часто, с глубоким сердечным умилением, повторял мо</w:t>
        <w:softHyphen/>
        <w:t>литву о пяти язвах Его, с которой читатель познако</w:t>
        <w:softHyphen/>
        <w:t>мится ниже, если Бог благословит пишущего докончить Сказание.</w:t>
      </w:r>
    </w:p>
    <w:p>
      <w:pPr>
        <w:pStyle w:val="Normal"/>
        <w:autoSpaceDE w:val="false"/>
        <w:ind w:firstLine="360"/>
        <w:jc w:val="both"/>
        <w:rPr/>
      </w:pPr>
      <w:r>
        <w:rPr/>
        <w:t>Впрочем, о самом важном в о. Исидоре (разумей мо</w:t>
        <w:softHyphen/>
        <w:t>литвенный подвиг его) даже не знаешь, что сказать. Дышать - необходимо человеку; но если бы просили тебя, читатель, рассказать про дыхание твоего отца по плоти, много ли бы ты насказал? - Не много, ибо дыха</w:t>
        <w:softHyphen/>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lang w:val="uk-UA" w:eastAsia="uk-UA"/>
        </w:rPr>
        <w:t xml:space="preserve">ниє </w:t>
      </w:r>
      <w:r>
        <w:rPr>
          <w:lang w:eastAsia="uk-UA"/>
        </w:rPr>
        <w:t>- слишком естественно для человека. Так, вот, для Батюшки Аввы Исидора была и молитва слишком естест</w:t>
        <w:softHyphen/>
        <w:t>венной. Мы в нем не замечали этого вдыхания в себя благодати Божией точно так же, как ты не замечал вды</w:t>
        <w:softHyphen/>
        <w:t>хания в себя воздуха твоим отцом по плоти. Другое дело, если бы твой отец по плоти дышал воздухом, а наш отец по духу - благодатию изредка: раз или два в день, или, тем более, - в неделю. Но не такова была молитвенная жизнь Старца. Всякому чувствовалось, что о. Исидор не прекращает молитвы ни в разговоре, ни в хозяйственных хлопотах; и однако, никто не смел спра</w:t>
        <w:softHyphen/>
        <w:t xml:space="preserve">шивать его о том. Да, правду сказать, </w:t>
      </w:r>
      <w:r>
        <w:rPr>
          <w:lang w:val="uk-UA" w:eastAsia="uk-UA"/>
        </w:rPr>
        <w:t xml:space="preserve">казалися </w:t>
      </w:r>
      <w:r>
        <w:rPr>
          <w:lang w:eastAsia="uk-UA"/>
        </w:rPr>
        <w:t>празд</w:t>
        <w:softHyphen/>
        <w:t>ными и лишними эти вопрошения.</w:t>
      </w:r>
    </w:p>
    <w:p>
      <w:pPr>
        <w:pStyle w:val="Normal"/>
        <w:autoSpaceDE w:val="false"/>
        <w:ind w:firstLine="360"/>
        <w:jc w:val="both"/>
        <w:rPr/>
      </w:pPr>
      <w:r>
        <w:rPr/>
        <w:t>ГЛАВА 10,</w:t>
      </w:r>
    </w:p>
    <w:p>
      <w:pPr>
        <w:pStyle w:val="Normal"/>
        <w:autoSpaceDE w:val="false"/>
        <w:ind w:firstLine="360"/>
        <w:jc w:val="both"/>
        <w:rPr/>
      </w:pPr>
      <w:r>
        <w:rPr/>
        <w:t>имеющая указать читателю на духовную свободу благодатного Старца Исидора, а также повествующая о том, как он оскоромливался</w:t>
      </w:r>
    </w:p>
    <w:p>
      <w:pPr>
        <w:pStyle w:val="Normal"/>
        <w:autoSpaceDE w:val="false"/>
        <w:ind w:firstLine="360"/>
        <w:jc w:val="both"/>
        <w:rPr/>
      </w:pPr>
      <w:r>
        <w:rPr/>
        <w:t>Глубокое смирение Аввы Исидора не исключало в нем решительной независимости от человеческих мнений. Точно так же его подвижничеством не отрицалась полно</w:t>
        <w:softHyphen/>
        <w:t>та духовной свободы. Воистину, Батюшка сознавал, что «Сын Человеческий есть Господин и субботы» и что «суббота - для человека, а не человек - для суббо</w:t>
        <w:softHyphen/>
        <w:t xml:space="preserve">ты»18. Он не был подзаконным, но - свободным. Он жил </w:t>
      </w:r>
      <w:r>
        <w:rPr>
          <w:lang w:val="uk-UA"/>
        </w:rPr>
        <w:t xml:space="preserve">уставно; </w:t>
      </w:r>
      <w:r>
        <w:rPr/>
        <w:t>но при каждом обстоятельстве своей жизни он знал, что есть дух устава церковного, а что - буква. И, если надо было, он свободно и властно нарушал бук</w:t>
        <w:softHyphen/>
        <w:t>ву ради сохранения духа. Вот почему о нем можно было слышать мнения: «В его жизни я не видел ничего осо</w:t>
        <w:softHyphen/>
        <w:t>бенного... Жил не особенно строго: все употреблял. Бывал и в бане, да осторожно. Не стеснялся и бани, -быть и в бане. И винцо употреблял».</w:t>
      </w:r>
    </w:p>
    <w:p>
      <w:pPr>
        <w:pStyle w:val="Normal"/>
        <w:autoSpaceDE w:val="false"/>
        <w:ind w:firstLine="360"/>
        <w:jc w:val="both"/>
        <w:rPr/>
      </w:pPr>
      <w:r>
        <w:rPr/>
        <w:t>Но случались и прямые нарушения устава.</w:t>
      </w:r>
    </w:p>
    <w:p>
      <w:pPr>
        <w:pStyle w:val="Normal"/>
        <w:autoSpaceDE w:val="false"/>
        <w:ind w:firstLine="360"/>
        <w:jc w:val="both"/>
        <w:rPr/>
      </w:pPr>
      <w:r>
        <w:rPr/>
        <w:t>Так, однажды приходит Старец Авраамий в некий дом, к одному семейству, а день был постный. Старцу пред</w:t>
        <w:softHyphen/>
        <w:t>лагают:</w:t>
      </w:r>
    </w:p>
    <w:p>
      <w:pPr>
        <w:pStyle w:val="Normal"/>
        <w:autoSpaceDE w:val="false"/>
        <w:ind w:firstLine="360"/>
        <w:jc w:val="both"/>
        <w:rPr/>
      </w:pPr>
      <w:r>
        <w:rPr/>
        <w:t>«Не угодно ли тебе яичницы?»</w:t>
      </w:r>
    </w:p>
    <w:p>
      <w:pPr>
        <w:pStyle w:val="Normal"/>
        <w:autoSpaceDE w:val="false"/>
        <w:ind w:firstLine="360"/>
        <w:jc w:val="both"/>
        <w:rPr/>
      </w:pPr>
      <w:r>
        <w:rPr/>
        <w:t>- «Нет, я боюсь», - отказывается о. Авраамий.</w:t>
      </w:r>
    </w:p>
    <w:p>
      <w:pPr>
        <w:pStyle w:val="Normal"/>
        <w:autoSpaceDE w:val="false"/>
        <w:ind w:firstLine="360"/>
        <w:jc w:val="both"/>
        <w:rPr/>
      </w:pPr>
      <w:r>
        <w:rPr/>
        <w:t>«А мы, было, накормили яичницею о. Исидора».</w:t>
      </w:r>
    </w:p>
    <w:p>
      <w:pPr>
        <w:pStyle w:val="Normal"/>
        <w:autoSpaceDE w:val="false"/>
        <w:ind w:firstLine="360"/>
        <w:jc w:val="both"/>
        <w:rPr/>
      </w:pPr>
      <w:r>
        <w:rPr/>
        <w:t>Чтобы не причинить неприятности гостеприимным хо</w:t>
        <w:softHyphen/>
        <w:t>зяевам, Батюшка о. Исидор оскоромился в постный день.</w:t>
      </w:r>
    </w:p>
    <w:p>
      <w:pPr>
        <w:pStyle w:val="Normal"/>
        <w:autoSpaceDE w:val="false"/>
        <w:ind w:firstLine="360"/>
        <w:jc w:val="both"/>
        <w:rPr/>
      </w:pPr>
      <w:r>
        <w:rPr/>
        <w:t>Неоднократно говаривал Старец: «Лучше не соблюсти поста, нежели оскорбить человека отказом».</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Другой раз оба Старца были вместе в том же доме. День опять был постный. Старцам предлагают сливочного масла. О. Исидор намазывает его на хлеб и ест, а дру</w:t>
        <w:softHyphen/>
        <w:t>гой Старец не берет предлагаемого.</w:t>
      </w:r>
    </w:p>
    <w:p>
      <w:pPr>
        <w:pStyle w:val="Normal"/>
        <w:autoSpaceDE w:val="false"/>
        <w:ind w:firstLine="360"/>
        <w:jc w:val="both"/>
        <w:rPr/>
      </w:pPr>
      <w:r>
        <w:rPr/>
        <w:t>«Что ж ты не ешь?» - спрашивает о. Исидор.</w:t>
      </w:r>
    </w:p>
    <w:p>
      <w:pPr>
        <w:pStyle w:val="Normal"/>
        <w:autoSpaceDE w:val="false"/>
        <w:ind w:firstLine="360"/>
        <w:jc w:val="both"/>
        <w:rPr/>
      </w:pPr>
      <w:r>
        <w:rPr/>
        <w:t>- «Да ведь - пяток».</w:t>
      </w:r>
    </w:p>
    <w:p>
      <w:pPr>
        <w:pStyle w:val="Normal"/>
        <w:autoSpaceDE w:val="false"/>
        <w:ind w:firstLine="360"/>
        <w:jc w:val="both"/>
        <w:rPr/>
      </w:pPr>
      <w:r>
        <w:rPr/>
        <w:t>«Я тебе приказываю есть».</w:t>
      </w:r>
    </w:p>
    <w:p>
      <w:pPr>
        <w:pStyle w:val="Normal"/>
        <w:autoSpaceDE w:val="false"/>
        <w:ind w:firstLine="360"/>
        <w:jc w:val="both"/>
        <w:rPr/>
      </w:pPr>
      <w:r>
        <w:rPr/>
        <w:t>- «Я ведь не духовный сын тебе», - возражает Ста</w:t>
        <w:softHyphen/>
        <w:t>рец Авраамий.</w:t>
      </w:r>
    </w:p>
    <w:p>
      <w:pPr>
        <w:pStyle w:val="Normal"/>
        <w:autoSpaceDE w:val="false"/>
        <w:ind w:firstLine="360"/>
        <w:jc w:val="both"/>
        <w:rPr/>
      </w:pPr>
      <w:r>
        <w:rPr/>
        <w:t>Однажды на первой неделе Великого Поста сам Старец сообщает Епископу:</w:t>
      </w:r>
    </w:p>
    <w:p>
      <w:pPr>
        <w:pStyle w:val="Normal"/>
        <w:autoSpaceDE w:val="false"/>
        <w:ind w:firstLine="360"/>
        <w:jc w:val="both"/>
        <w:rPr/>
      </w:pPr>
      <w:r>
        <w:rPr/>
        <w:t>«Вот, батюшка, разрешите мой грех, оскоромился на первой неделе Великого Поста».</w:t>
      </w:r>
    </w:p>
    <w:p>
      <w:pPr>
        <w:pStyle w:val="Normal"/>
        <w:autoSpaceDE w:val="false"/>
        <w:ind w:firstLine="360"/>
        <w:jc w:val="both"/>
        <w:rPr/>
      </w:pPr>
      <w:r>
        <w:rPr/>
        <w:t>- «Как так?» - вопрошает Епископ.</w:t>
      </w:r>
    </w:p>
    <w:p>
      <w:pPr>
        <w:pStyle w:val="Normal"/>
        <w:autoSpaceDE w:val="false"/>
        <w:ind w:firstLine="360"/>
        <w:jc w:val="both"/>
        <w:rPr/>
      </w:pPr>
      <w:r>
        <w:rPr/>
        <w:t>«Осталось молочко, жаль было выливать, я и выпил его».</w:t>
      </w:r>
    </w:p>
    <w:p>
      <w:pPr>
        <w:pStyle w:val="Normal"/>
        <w:autoSpaceDE w:val="false"/>
        <w:ind w:firstLine="360"/>
        <w:jc w:val="both"/>
        <w:rPr/>
      </w:pPr>
      <w:r>
        <w:rPr/>
        <w:t>Так о. Исидор дважды оскоромился на первой неделе Великого Поста, и это случилось всего за несколько лет до его смерти, когда он уже был престарелого воз</w:t>
        <w:softHyphen/>
        <w:t>раста. Но кто знает, как понимать эти случаи? Быть может, он приучал себя к последнему смирению? Или -что также возможно - учил смирению своего собесед</w:t>
        <w:softHyphen/>
        <w:t>ника?</w:t>
      </w:r>
    </w:p>
    <w:p>
      <w:pPr>
        <w:pStyle w:val="Normal"/>
        <w:autoSpaceDE w:val="false"/>
        <w:ind w:firstLine="360"/>
        <w:jc w:val="both"/>
        <w:rPr/>
      </w:pPr>
      <w:r>
        <w:rPr/>
        <w:t>И от вина о. Исидор не отказывался. Говорил: «Оскорбить человека отказом - гораздо хуже». За тра</w:t>
        <w:softHyphen/>
        <w:t>пезой, когда предлагали, выпивал рюмку и иногда еще половину; под старость пил и три, но более не согла</w:t>
        <w:softHyphen/>
        <w:t>шался выпить ни за что.</w:t>
      </w:r>
    </w:p>
    <w:p>
      <w:pPr>
        <w:pStyle w:val="Normal"/>
        <w:autoSpaceDE w:val="false"/>
        <w:ind w:firstLine="360"/>
        <w:jc w:val="both"/>
        <w:rPr/>
      </w:pPr>
      <w:r>
        <w:rPr/>
        <w:t>Обычного правила он, кажется, тоже не придержи</w:t>
        <w:softHyphen/>
        <w:t>вался. Епископ спрашивал его иногда:</w:t>
      </w:r>
    </w:p>
    <w:p>
      <w:pPr>
        <w:pStyle w:val="Normal"/>
        <w:autoSpaceDE w:val="false"/>
        <w:ind w:firstLine="360"/>
        <w:jc w:val="both"/>
        <w:rPr/>
      </w:pPr>
      <w:r>
        <w:rPr/>
        <w:t>«Какое Вы, Батюшка, правило держите?»</w:t>
      </w:r>
    </w:p>
    <w:p>
      <w:pPr>
        <w:pStyle w:val="Normal"/>
        <w:autoSpaceDE w:val="false"/>
        <w:ind w:firstLine="360"/>
        <w:jc w:val="both"/>
        <w:rPr/>
      </w:pPr>
      <w:r>
        <w:rPr/>
        <w:t>- «У меня никакого правила нету», - отвечал Ста</w:t>
        <w:softHyphen/>
        <w:t>рец.</w:t>
      </w:r>
    </w:p>
    <w:p>
      <w:pPr>
        <w:pStyle w:val="Normal"/>
        <w:autoSpaceDE w:val="false"/>
        <w:ind w:firstLine="360"/>
        <w:jc w:val="both"/>
        <w:rPr/>
      </w:pPr>
      <w:r>
        <w:rPr/>
        <w:t>«Как же нету? Ведь Вы с уставщиками служили».</w:t>
      </w:r>
    </w:p>
    <w:p>
      <w:pPr>
        <w:pStyle w:val="Normal"/>
        <w:autoSpaceDE w:val="false"/>
        <w:ind w:firstLine="360"/>
        <w:jc w:val="both"/>
        <w:rPr/>
      </w:pPr>
      <w:r>
        <w:rPr/>
        <w:t>- «Так, нету. Когда я у Старца на Афоне (о. Иси</w:t>
        <w:softHyphen/>
        <w:t>дор жил одно время на Старом Афоне) спрашивал об уставе, то он сказал:</w:t>
      </w:r>
    </w:p>
    <w:p>
      <w:pPr>
        <w:pStyle w:val="Normal"/>
        <w:autoSpaceDE w:val="false"/>
        <w:ind w:firstLine="360"/>
        <w:jc w:val="both"/>
        <w:rPr/>
      </w:pPr>
      <w:r>
        <w:rPr/>
        <w:t>«Какой тебе устав? У меня у самого нету. Вот тебе устав - говори постоянно: «Господи, помилуй». Большую молитву забудешь, а этой не забудешь, два слова все</w:t>
        <w:softHyphen/>
        <w:t>го». Такое простое правило, - улыбаясь заканчивал о. Исидор, - а я и этого не могу выполнить».</w:t>
      </w:r>
    </w:p>
    <w:p>
      <w:pPr>
        <w:pStyle w:val="Normal"/>
        <w:autoSpaceDE w:val="false"/>
        <w:ind w:firstLine="360"/>
        <w:jc w:val="both"/>
        <w:rPr/>
      </w:pPr>
      <w:r>
        <w:rPr/>
        <w:t>Впрочем, нужно понимать смысл этих слов. О. Исидор вовсе не отвергал устава и сам читал вовсе не только «Господи, помилуй», а и многое другое; но своим ответом он зараз являл свое великое смирение и</w:t>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свою великую свободу духа; и тому же учил других.</w:t>
      </w:r>
    </w:p>
    <w:p>
      <w:pPr>
        <w:pStyle w:val="Normal"/>
        <w:autoSpaceDE w:val="false"/>
        <w:ind w:firstLine="360"/>
        <w:jc w:val="both"/>
        <w:rPr/>
      </w:pPr>
      <w:r>
        <w:rPr/>
        <w:t>Иногда он уходил из Скита без спросу. Один из Старцев рассказывал:</w:t>
      </w:r>
    </w:p>
    <w:p>
      <w:pPr>
        <w:pStyle w:val="Normal"/>
        <w:autoSpaceDE w:val="false"/>
        <w:ind w:firstLine="360"/>
        <w:jc w:val="both"/>
        <w:rPr/>
      </w:pPr>
      <w:r>
        <w:rPr/>
        <w:t>«Был у нас один затворник, о. Александр. О. Исидор близок был о. Александру,-друг другу исповедывали грехи свои. О. Исидор относился к грехам слегка. Бы</w:t>
        <w:softHyphen/>
        <w:t>вало случалось: встретишь его вне Скита, - спросишь:</w:t>
      </w:r>
    </w:p>
    <w:p>
      <w:pPr>
        <w:pStyle w:val="Normal"/>
        <w:autoSpaceDE w:val="false"/>
        <w:ind w:firstLine="360"/>
        <w:jc w:val="both"/>
        <w:rPr/>
      </w:pPr>
      <w:r>
        <w:rPr/>
        <w:t>«Батюшка, а Вы просились?»</w:t>
      </w:r>
    </w:p>
    <w:p>
      <w:pPr>
        <w:pStyle w:val="Normal"/>
        <w:autoSpaceDE w:val="false"/>
        <w:ind w:firstLine="360"/>
        <w:jc w:val="both"/>
        <w:rPr/>
      </w:pPr>
      <w:r>
        <w:rPr/>
        <w:t>- «Да ты помалкивай».</w:t>
      </w:r>
    </w:p>
    <w:p>
      <w:pPr>
        <w:pStyle w:val="Normal"/>
        <w:autoSpaceDE w:val="false"/>
        <w:ind w:firstLine="360"/>
        <w:jc w:val="both"/>
        <w:rPr/>
      </w:pPr>
      <w:r>
        <w:rPr/>
        <w:t>Стали мы к Епископу Е. проситься, а Игумен не пускает, говорит:</w:t>
      </w:r>
    </w:p>
    <w:p>
      <w:pPr>
        <w:pStyle w:val="Normal"/>
        <w:autoSpaceDE w:val="false"/>
        <w:ind w:firstLine="360"/>
        <w:jc w:val="both"/>
        <w:rPr/>
      </w:pPr>
      <w:r>
        <w:rPr/>
        <w:t>«Он над вами посмеется; вот я ему скажу». А о. Исидор после говорит:</w:t>
      </w:r>
    </w:p>
    <w:p>
      <w:pPr>
        <w:pStyle w:val="Normal"/>
        <w:autoSpaceDE w:val="false"/>
        <w:ind w:firstLine="360"/>
        <w:jc w:val="both"/>
        <w:rPr/>
      </w:pPr>
      <w:r>
        <w:rPr/>
        <w:t>«Ведь у него, у Игумена, - своя политика»,-и продолжал ходить к Епископу».</w:t>
      </w:r>
    </w:p>
    <w:p>
      <w:pPr>
        <w:pStyle w:val="Normal"/>
        <w:autoSpaceDE w:val="false"/>
        <w:ind w:firstLine="360"/>
        <w:jc w:val="both"/>
        <w:rPr/>
      </w:pPr>
      <w:r>
        <w:rPr/>
        <w:t>Как свободен духом был о. Исидор, ты можешь ви</w:t>
        <w:softHyphen/>
        <w:t>деть, читатель, хотя бы из того, что во время испо</w:t>
        <w:softHyphen/>
        <w:t>веди, иногда, с епитрахилью на груди и одною пору чью на руке, Батюшка уходил смотреть за самоваром, а ис</w:t>
        <w:softHyphen/>
        <w:t>поведующегося заставлял наедине читать грехи по списку их, наклеенному на картон.</w:t>
      </w:r>
    </w:p>
    <w:p>
      <w:pPr>
        <w:pStyle w:val="Normal"/>
        <w:autoSpaceDE w:val="false"/>
        <w:ind w:firstLine="360"/>
        <w:jc w:val="both"/>
        <w:rPr/>
      </w:pPr>
      <w:r>
        <w:rPr/>
        <w:t>Паря над миром, Батюшка мог входить в него безна</w:t>
        <w:softHyphen/>
        <w:t>казанно. Он не презирал мира, не гнушался им и не боялся его; просто он всегда носил в себе силу, кото</w:t>
        <w:softHyphen/>
        <w:t>рая давала ему способность препобеждать мир и очищен</w:t>
        <w:softHyphen/>
        <w:t>ным пускать его в свое сознание. Соблазн мира не был для него соблазнительным, и прелесть мира не прель</w:t>
        <w:softHyphen/>
        <w:t>щала его чистого сердца.</w:t>
      </w:r>
    </w:p>
    <w:p>
      <w:pPr>
        <w:pStyle w:val="Normal"/>
        <w:autoSpaceDE w:val="false"/>
        <w:ind w:firstLine="360"/>
        <w:jc w:val="both"/>
        <w:rPr/>
      </w:pPr>
      <w:r>
        <w:rPr/>
        <w:t xml:space="preserve">Однажды, - рассказывает про себя упомянутый выше о. Ефрем, - входит он в свою келлию и видит на столе у себя роман Поль </w:t>
      </w:r>
      <w:r>
        <w:rPr>
          <w:lang w:val="uk-UA"/>
        </w:rPr>
        <w:t xml:space="preserve">де </w:t>
      </w:r>
      <w:r>
        <w:rPr/>
        <w:t>Кока. О. Ефрем догадывается, что кто-нибудь из монахов, в насмешку, подложил ему эту книгу. Но в это время приходит о. Исидор, и оказы</w:t>
        <w:softHyphen/>
        <w:t>вается, к крайнему удивлению о. Ефрема, что положил книгу сюда о. Исидор.</w:t>
      </w:r>
    </w:p>
    <w:p>
      <w:pPr>
        <w:pStyle w:val="Normal"/>
        <w:autoSpaceDE w:val="false"/>
        <w:ind w:firstLine="360"/>
        <w:jc w:val="both"/>
        <w:rPr/>
      </w:pPr>
      <w:r>
        <w:rPr/>
        <w:t>«Да Вы знаете ли, что это за книга? Откуда Вы ее взяли?» - спрашивает изумленный хозяин келлии у Стар</w:t>
        <w:softHyphen/>
        <w:t>ца. Отец Исидор тогда объясняет, что книгу принес ему, вероятно в насмешку, кто-то из братии.</w:t>
      </w:r>
    </w:p>
    <w:p>
      <w:pPr>
        <w:pStyle w:val="Normal"/>
        <w:autoSpaceDE w:val="false"/>
        <w:ind w:firstLine="360"/>
        <w:jc w:val="both"/>
        <w:rPr/>
      </w:pPr>
      <w:r>
        <w:rPr/>
        <w:t>«Ты, вот, ученый, - обращается Батюшка к о. Ефре</w:t>
        <w:softHyphen/>
        <w:t>му, - я и передаю ее тебе».</w:t>
      </w:r>
    </w:p>
    <w:p>
      <w:pPr>
        <w:pStyle w:val="Normal"/>
        <w:autoSpaceDE w:val="false"/>
        <w:ind w:firstLine="360"/>
        <w:jc w:val="both"/>
        <w:rPr/>
      </w:pPr>
      <w:r>
        <w:rPr/>
        <w:t>- «Да ведь она - неприличная».</w:t>
      </w:r>
    </w:p>
    <w:p>
      <w:pPr>
        <w:pStyle w:val="Normal"/>
        <w:autoSpaceDE w:val="false"/>
        <w:ind w:firstLine="360"/>
        <w:jc w:val="both"/>
        <w:rPr/>
      </w:pPr>
      <w:r>
        <w:rPr/>
        <w:t>«Ничего, ничего, читай. Что будет худое, - отбра</w:t>
        <w:softHyphen/>
        <w:t>сывай, а хорошее слагай в своем сердце», - возражает Старец.</w:t>
      </w:r>
    </w:p>
    <w:p>
      <w:pPr>
        <w:pStyle w:val="Normal"/>
        <w:autoSpaceDE w:val="false"/>
        <w:ind w:firstLine="360"/>
        <w:jc w:val="both"/>
        <w:rPr/>
      </w:pPr>
      <w:r>
        <w:rPr/>
        <w:t>Вот как был свободен духом Авва Исидор. Все-то он</w:t>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делал легко, без напряженности, будто играя. И в каждом непринужденном движении души его чувствовалась мощь - большая, нежели потуги и усилия прочих людей.</w:t>
      </w:r>
    </w:p>
    <w:p>
      <w:pPr>
        <w:pStyle w:val="Normal"/>
        <w:autoSpaceDE w:val="false"/>
        <w:ind w:firstLine="360"/>
        <w:jc w:val="both"/>
        <w:rPr/>
      </w:pPr>
      <w:r>
        <w:rPr/>
        <w:t>Так - при всех. А что он делал, оставаясь с глазу на глаз пред Богом, - кто знает и кто может постиг</w:t>
        <w:softHyphen/>
        <w:t>нуть, кроме Собеседника его.</w:t>
      </w:r>
    </w:p>
    <w:p>
      <w:pPr>
        <w:pStyle w:val="Normal"/>
        <w:autoSpaceDE w:val="false"/>
        <w:ind w:firstLine="360"/>
        <w:jc w:val="both"/>
        <w:rPr/>
      </w:pPr>
      <w:r>
        <w:rPr/>
        <w:t>ГЛАВА 11,</w:t>
      </w:r>
    </w:p>
    <w:p>
      <w:pPr>
        <w:pStyle w:val="Normal"/>
        <w:autoSpaceDE w:val="false"/>
        <w:ind w:firstLine="360"/>
        <w:jc w:val="both"/>
        <w:rPr/>
      </w:pPr>
      <w:r>
        <w:rPr/>
        <w:t>дающая читателю сведения о том, что делалось на исповеди у Старца Исидора</w:t>
      </w:r>
    </w:p>
    <w:p>
      <w:pPr>
        <w:pStyle w:val="Normal"/>
        <w:autoSpaceDE w:val="false"/>
        <w:ind w:firstLine="360"/>
        <w:jc w:val="both"/>
        <w:rPr/>
      </w:pPr>
      <w:r>
        <w:rPr/>
        <w:t>В какой день и час ни придешь к о. Исидору, он никогда не откажет исповедать тебя. Мало того: когда просят, то он, удрученный годами и болезнию, не от</w:t>
        <w:softHyphen/>
        <w:t>казывается прийти исповедать и на дом, в Посад, хотя от Скита до Посада - версты три.</w:t>
      </w:r>
    </w:p>
    <w:p>
      <w:pPr>
        <w:pStyle w:val="Normal"/>
        <w:autoSpaceDE w:val="false"/>
        <w:ind w:firstLine="360"/>
        <w:jc w:val="both"/>
        <w:rPr/>
      </w:pPr>
      <w:r>
        <w:rPr/>
        <w:t>«Около о, Исидора, - говорит один Старец, - по</w:t>
        <w:softHyphen/>
        <w:t>стоянно вертелись со всякими грехами. Ну, эти - неза</w:t>
        <w:softHyphen/>
        <w:t>конно живут... У него всякого рода люди бывали, - со шпагами. Ему было опасно во время забастовки . Прихо</w:t>
        <w:softHyphen/>
        <w:t>дят, говорят: «Вот, мы стольких-то зарубили, а зави</w:t>
        <w:softHyphen/>
        <w:t>село не от нас, а от начальства...» У него духу хва</w:t>
        <w:softHyphen/>
        <w:t>тало, он все мог обещать. Я смотрю, какие-то выходят со шпагами,-с этими людьми, и то знакомился».</w:t>
      </w:r>
    </w:p>
    <w:p>
      <w:pPr>
        <w:pStyle w:val="Normal"/>
        <w:autoSpaceDE w:val="false"/>
        <w:ind w:firstLine="360"/>
        <w:jc w:val="both"/>
        <w:rPr/>
      </w:pPr>
      <w:r>
        <w:rPr/>
        <w:t>- «Вы, Батюшка, сказали о том, как кто-то зарубил людей?»</w:t>
      </w:r>
    </w:p>
    <w:p>
      <w:pPr>
        <w:pStyle w:val="Normal"/>
        <w:autoSpaceDE w:val="false"/>
        <w:ind w:firstLine="360"/>
        <w:jc w:val="both"/>
        <w:rPr/>
      </w:pPr>
      <w:r>
        <w:rPr/>
        <w:t>«Это был солдат».</w:t>
      </w:r>
    </w:p>
    <w:p>
      <w:pPr>
        <w:pStyle w:val="Normal"/>
        <w:autoSpaceDE w:val="false"/>
        <w:ind w:firstLine="360"/>
        <w:jc w:val="both"/>
        <w:rPr/>
      </w:pPr>
      <w:r>
        <w:rPr/>
        <w:t>Даже за несколько дней до смерти, едва имея сил приподняться на своем одре, Старец Исидор все еще исповедывал.</w:t>
      </w:r>
    </w:p>
    <w:p>
      <w:pPr>
        <w:pStyle w:val="Normal"/>
        <w:autoSpaceDE w:val="false"/>
        <w:ind w:firstLine="360"/>
        <w:jc w:val="both"/>
        <w:rPr/>
      </w:pPr>
      <w:r>
        <w:rPr/>
        <w:t>Желание кающегося очиститься - вот на что при ис</w:t>
        <w:softHyphen/>
        <w:t>поведи обращал свой духовный взор о. Исидор: настав</w:t>
        <w:softHyphen/>
        <w:t>лений же каких-нибудь он давал при этом мало. Духов</w:t>
        <w:softHyphen/>
        <w:t>ная простота Старца размягчала даже застаревшие язвы на душе. Бывало, сам он рассказывал: «Приходят ко мне люди. Лет 20 носит человек грех с собою, а мне - ска</w:t>
        <w:softHyphen/>
        <w:t>жет».</w:t>
      </w:r>
    </w:p>
    <w:p>
      <w:pPr>
        <w:pStyle w:val="Normal"/>
        <w:autoSpaceDE w:val="false"/>
        <w:ind w:firstLine="360"/>
        <w:jc w:val="both"/>
        <w:rPr/>
      </w:pPr>
      <w:r>
        <w:rPr/>
        <w:t>Даже при простой встрече с о. Исидором взгляд его почему-то согревал расстроенную душу, успокаивал, словно всю насквозь пронизывая ее кротким солнечным лучом. Когда же душа у кого была нечистая, а о. Иси</w:t>
        <w:softHyphen/>
        <w:t>дор  встретит  согрешившего  брата,   посмотрит  в   гла-</w:t>
      </w:r>
    </w:p>
    <w:p>
      <w:pPr>
        <w:pStyle w:val="Normal"/>
        <w:autoSpaceDE w:val="false"/>
        <w:ind w:firstLine="360"/>
        <w:jc w:val="both"/>
        <w:rPr/>
      </w:pPr>
      <w:r>
        <w:rPr/>
        <w:t>Т. е. во время революционного движения.</w:t>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за,-то невозможно было встретиться взору с его лу</w:t>
        <w:softHyphen/>
        <w:t>чезарным взором. Так, однажды некто, с отягченною совестию, упал пред Аввою на колени, прося о молитве; а он увидел Авву впервые. Рассказывал один из скитян о своей встрече с Батюшкою в саду: «Он взял меня за руку и так смотрел в глаза... Мне казалось, что он все видит насквозь. Я подымал и опускал голову, а он говорит:</w:t>
      </w:r>
    </w:p>
    <w:p>
      <w:pPr>
        <w:pStyle w:val="Normal"/>
        <w:autoSpaceDE w:val="false"/>
        <w:ind w:firstLine="360"/>
        <w:jc w:val="both"/>
        <w:rPr/>
      </w:pPr>
      <w:r>
        <w:rPr/>
        <w:t>«Ну, - мир тебе, Миша».</w:t>
      </w:r>
    </w:p>
    <w:p>
      <w:pPr>
        <w:pStyle w:val="Normal"/>
        <w:autoSpaceDE w:val="false"/>
        <w:ind w:firstLine="360"/>
        <w:jc w:val="both"/>
        <w:rPr/>
      </w:pPr>
      <w:r>
        <w:rPr/>
        <w:t>Обыкновенно о. Исидор давал в руки исповеднику особый список грехов и заставлял читать его вслух и при этом мысленно отмечать себе, в чем он погрешил. Бывало даже, что во время такого чтения он уходил из келлийки, - в потрепанной эпитрахили и одной - извет</w:t>
        <w:softHyphen/>
        <w:t>шалой - поручи, - приготовить угощение своему испо</w:t>
        <w:softHyphen/>
        <w:t>веднику.</w:t>
      </w:r>
    </w:p>
    <w:p>
      <w:pPr>
        <w:pStyle w:val="Normal"/>
        <w:autoSpaceDE w:val="false"/>
        <w:ind w:firstLine="360"/>
        <w:jc w:val="both"/>
        <w:rPr/>
      </w:pPr>
      <w:r>
        <w:rPr/>
        <w:t>Не сердился никогда; если грех-скорбел с тобою, но не гневался. Ко всему относился спокойно, просто и ровно, и только говорил любовно: «Надо больше молить</w:t>
        <w:softHyphen/>
        <w:t>ся». В особенности же советовал обращаться к заступ</w:t>
        <w:softHyphen/>
        <w:t>ничеству Матери Божией. Но неизменно, всякому он указывал на действенность молитвы о пяти язвах Спа</w:t>
        <w:softHyphen/>
        <w:t>сителя и учил, как ею молиться.</w:t>
      </w:r>
    </w:p>
    <w:p>
      <w:pPr>
        <w:pStyle w:val="Normal"/>
        <w:autoSpaceDE w:val="false"/>
        <w:ind w:firstLine="360"/>
        <w:jc w:val="both"/>
        <w:rPr/>
      </w:pPr>
      <w:r>
        <w:rPr/>
        <w:t>Исповедь Старца, простая по внешности, была совсем особою по какому-то неуловимому веянию вечности. Обычно на исповеди видишь пред собою человека. Но тут было совсем наоборот: исповедник видел себя пред лицом не человека, даже не свидетеля Господня, а пред лицом Самой Вечности. Что-то непреложное смотрит на тебя, видит тебя, и в то же время, - не смотрит, и не видит. Исповедуешься, как бы, пред Вселенною. Ни се</w:t>
        <w:softHyphen/>
        <w:t>тований, ни упреков, ни даже единого движения на лице Старца. Не бывало и особых расспросов. Одним словом, каждый исповедующийся твердо знал, что попал в цар</w:t>
        <w:softHyphen/>
        <w:t>ство свободы.</w:t>
      </w:r>
    </w:p>
    <w:p>
      <w:pPr>
        <w:pStyle w:val="Normal"/>
        <w:autoSpaceDE w:val="false"/>
        <w:ind w:firstLine="360"/>
        <w:jc w:val="both"/>
        <w:rPr/>
      </w:pPr>
      <w:r>
        <w:rPr/>
        <w:t>Так - в отношении мирян и вообще всех нескитских.</w:t>
      </w:r>
    </w:p>
    <w:p>
      <w:pPr>
        <w:pStyle w:val="Normal"/>
        <w:autoSpaceDE w:val="false"/>
        <w:ind w:firstLine="360"/>
        <w:jc w:val="both"/>
        <w:rPr/>
      </w:pPr>
      <w:r>
        <w:rPr/>
        <w:t>В Ските же о. Исидор не был назначенным духовником для всех, хотя, - ранее, - в продолжение восьми лет он исповедал иеромонахов. Однако часто случалося, что назначенный от Скита Духовник, в надежде исправить того или другого брата, обращался с ним сурово или даже изгонял: «Больше., мол, не приходи ко мне».</w:t>
      </w:r>
    </w:p>
    <w:p>
      <w:pPr>
        <w:pStyle w:val="Normal"/>
        <w:autoSpaceDE w:val="false"/>
        <w:ind w:firstLine="360"/>
        <w:jc w:val="both"/>
        <w:rPr/>
      </w:pPr>
      <w:r>
        <w:rPr/>
        <w:t>Согрешивший был готов впасть в отчаяние или ожесточиться и вот, со скорбию в душе, прибегал к помощи о. Исидора. Батюшка принимал к себе всякого, и от одного взгляда Старца душа отчаянная и ожесточен</w:t>
        <w:softHyphen/>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ная размягчалася. Но о. Духовник гневался на Старца, действовавшего наперекор его намерению, даже жало</w:t>
        <w:softHyphen/>
        <w:t>вался о. Игумену, говоря, что так-де невозможно ис</w:t>
        <w:softHyphen/>
        <w:t>править братию. Но о. Исидор* несмотря на запреты, все же не мог не принимать к себе приходивших каяться и, видя отчаянность, действовал любовию, а не стро-гостию. Он не налагал епитимий, но, напротив, ста</w:t>
        <w:softHyphen/>
        <w:t>рался утешить, подбодрить, успокоить и внести мир в душу. Так, один из братий иногда выпивает. О. Исидор принимал его и гнал вон злое отчаяние и безнадеж</w:t>
        <w:softHyphen/>
        <w:t>ность.</w:t>
      </w:r>
    </w:p>
    <w:p>
      <w:pPr>
        <w:pStyle w:val="Normal"/>
        <w:autoSpaceDE w:val="false"/>
        <w:ind w:firstLine="360"/>
        <w:jc w:val="both"/>
        <w:rPr/>
      </w:pPr>
      <w:r>
        <w:rPr/>
        <w:t>Но бывало и по-иному. Случалось, что приходили к Батюшке не потому, что их прогнал о. Духовник, а про</w:t>
        <w:softHyphen/>
        <w:t>сто желая избавиться от ожидаемой епитимий. И таковых принимал Старец, но назначал епитимию. «Это, - гово</w:t>
        <w:softHyphen/>
        <w:t>рил он, - за двойной грех: за бегство от Духовника и за тот, в котором брат пришел каяться».</w:t>
      </w:r>
    </w:p>
    <w:p>
      <w:pPr>
        <w:pStyle w:val="Normal"/>
        <w:autoSpaceDE w:val="false"/>
        <w:ind w:firstLine="360"/>
        <w:jc w:val="both"/>
        <w:rPr/>
      </w:pPr>
      <w:r>
        <w:rPr/>
        <w:t>Пришлось одному съесть колбасы: предложили в Лавре, не хотел отказываться. Побоялся брат идти к о. Духовнику, приходит к о. Исидору, рассказывает про случившееся.</w:t>
      </w:r>
    </w:p>
    <w:p>
      <w:pPr>
        <w:pStyle w:val="Normal"/>
        <w:autoSpaceDE w:val="false"/>
        <w:ind w:firstLine="360"/>
        <w:jc w:val="both"/>
        <w:rPr/>
      </w:pPr>
      <w:r>
        <w:rPr/>
        <w:t>«Что же ты, наелся?» - спрашивает Авва Исидор.</w:t>
      </w:r>
    </w:p>
    <w:p>
      <w:pPr>
        <w:pStyle w:val="Normal"/>
        <w:autoSpaceDE w:val="false"/>
        <w:ind w:firstLine="360"/>
        <w:jc w:val="both"/>
        <w:rPr/>
      </w:pPr>
      <w:r>
        <w:rPr/>
        <w:t>- «Какое наелся: только три ломтика съел». «Ну, вот, - триста поклонов».</w:t>
      </w:r>
    </w:p>
    <w:p>
      <w:pPr>
        <w:pStyle w:val="Normal"/>
        <w:autoSpaceDE w:val="false"/>
        <w:ind w:firstLine="360"/>
        <w:jc w:val="both"/>
        <w:rPr/>
      </w:pPr>
      <w:r>
        <w:rPr/>
        <w:t>- «Зачем, Батюшка, ведь только три ломтика?..» «Нет, иначе не прощу. Иди тогда к Духовнику. Три</w:t>
        <w:softHyphen/>
        <w:t>ста поклонов».</w:t>
      </w:r>
    </w:p>
    <w:p>
      <w:pPr>
        <w:pStyle w:val="Normal"/>
        <w:autoSpaceDE w:val="false"/>
        <w:ind w:firstLine="360"/>
        <w:jc w:val="both"/>
        <w:rPr/>
      </w:pPr>
      <w:r>
        <w:rPr/>
        <w:t>- «Я поел немного, предложили...»</w:t>
      </w:r>
    </w:p>
    <w:p>
      <w:pPr>
        <w:pStyle w:val="Normal"/>
        <w:autoSpaceDE w:val="false"/>
        <w:ind w:firstLine="360"/>
        <w:jc w:val="both"/>
        <w:rPr/>
      </w:pPr>
      <w:r>
        <w:rPr/>
        <w:t>«За двойной грех: за колбасу и за то, что хотел избегнуть Духовника».</w:t>
      </w:r>
    </w:p>
    <w:p>
      <w:pPr>
        <w:pStyle w:val="Normal"/>
        <w:autoSpaceDE w:val="false"/>
        <w:ind w:firstLine="360"/>
        <w:jc w:val="both"/>
        <w:rPr/>
      </w:pPr>
      <w:r>
        <w:rPr/>
        <w:t>Но и в этой строгости Старца было много мягкости: о. Исидор знал, что Духовник назначит более трехсот поклонов. Кающемуся приходилось согласиться на назна</w:t>
        <w:softHyphen/>
        <w:t>ченную епитимию.</w:t>
      </w:r>
    </w:p>
    <w:p>
      <w:pPr>
        <w:pStyle w:val="Normal"/>
        <w:autoSpaceDE w:val="false"/>
        <w:ind w:firstLine="360"/>
        <w:jc w:val="both"/>
        <w:rPr/>
      </w:pPr>
      <w:r>
        <w:rPr/>
        <w:t>ГЛАВА 12,</w:t>
      </w:r>
    </w:p>
    <w:p>
      <w:pPr>
        <w:pStyle w:val="Normal"/>
        <w:autoSpaceDE w:val="false"/>
        <w:ind w:firstLine="360"/>
        <w:jc w:val="both"/>
        <w:rPr/>
      </w:pPr>
      <w:r>
        <w:rPr/>
        <w:t>содержащая в себе «Разговор о Камне», то есть повествование некоего профессора о том, как он посетил о. Исидора и что отсюда произошло</w:t>
      </w:r>
    </w:p>
    <w:p>
      <w:pPr>
        <w:pStyle w:val="Normal"/>
        <w:autoSpaceDE w:val="false"/>
        <w:ind w:firstLine="360"/>
        <w:jc w:val="both"/>
        <w:rPr/>
      </w:pPr>
      <w:r>
        <w:rPr/>
        <w:t>Однажды некий профессор призвал к себе пишущего Сказание, - что у тебя, любезный читатель, лежит пред глазами, - и стал рассказывать о том, как он посетил Старца Исидора и как Старец исповедывал его. Воспо</w:t>
        <w:softHyphen/>
        <w:t>минание об этой исповеди сильно взволновало душу про</w:t>
        <w:softHyphen/>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фессора; долго он не мог найти подходящих слов, так что многократно возвращался к началу своего рассказа. Спустя некоторое время ему удалось остановить слезы, беспрестанно навертывавшиеся от представления об о. Исидоре, и несколько собраться с мыслями. Тогда он-все еще не удовлетворенный своими словами - велел собеседнику своему записать ниже приводимое повество</w:t>
        <w:softHyphen/>
        <w:t>вание, названное им</w:t>
      </w:r>
    </w:p>
    <w:p>
      <w:pPr>
        <w:pStyle w:val="Normal"/>
        <w:autoSpaceDE w:val="false"/>
        <w:ind w:firstLine="360"/>
        <w:jc w:val="both"/>
        <w:rPr/>
      </w:pPr>
      <w:r>
        <w:rPr/>
        <w:t>«Разговор о Камне»</w:t>
      </w:r>
    </w:p>
    <w:p>
      <w:pPr>
        <w:pStyle w:val="Normal"/>
        <w:autoSpaceDE w:val="false"/>
        <w:ind w:firstLine="360"/>
        <w:jc w:val="both"/>
        <w:rPr/>
      </w:pPr>
      <w:r>
        <w:rPr/>
        <w:t>«Я боюсь интеллигентности, - начал он, - боюсь, как бы из слов моих не показалось, будто о. Исидор просто понравился интеллигенту. Именно не это... Суть дела в том, что я (некий профессор, некий интеллигент, некий больной, пишите, как знаете) прямо лбом наткнулся на этого Старца, и ничего не оказалось между мною и им, между мною и Христом. Я шел к Стар</w:t>
        <w:softHyphen/>
        <w:t>цу, осатанелый от церковных вопросов, осатанелый от политики, осатанелый от Епископов, осатанелый от Мережковского, осатанелый от Духовной Академии с ее профессорами. Но сколько ни нес я с собою рациона</w:t>
        <w:softHyphen/>
        <w:t>лизма и злобы, -все это растаяло в келлии о. Иси</w:t>
        <w:softHyphen/>
        <w:t>дора. Потом происходило то же; потом я снова бывал болен. Но до мельчайших подробностей, до ясного представления об одежде, глазах и т. д. оставалось и остается впечатление этого удара о что-то твердое. Келлия, цветы, - ничем не пахнет. Воздух чистый. Дышишь свободно. Не умею описать келлии, - обыкновен</w:t>
        <w:softHyphen/>
        <w:t>но не помню подробностей. Но что-то было ужасно свет</w:t>
        <w:softHyphen/>
        <w:t>лое, чистое, легкое в келлии, - что-то совершенно изумительное.</w:t>
      </w:r>
    </w:p>
    <w:p>
      <w:pPr>
        <w:pStyle w:val="Normal"/>
        <w:autoSpaceDE w:val="false"/>
        <w:ind w:firstLine="360"/>
        <w:jc w:val="both"/>
        <w:rPr/>
      </w:pPr>
      <w:r>
        <w:rPr/>
        <w:t>Теперь несколько собрался с мыслями и расскажу о своем посещении по порядку.</w:t>
      </w:r>
    </w:p>
    <w:p>
      <w:pPr>
        <w:pStyle w:val="Normal"/>
        <w:autoSpaceDE w:val="false"/>
        <w:ind w:firstLine="360"/>
        <w:jc w:val="both"/>
        <w:rPr/>
      </w:pPr>
      <w:r>
        <w:rPr/>
        <w:t>Я вошел в келлию, зная, что такое келлия. Мне было лет 50. Я видал монахов и священников, и тех и дру</w:t>
        <w:softHyphen/>
        <w:t>гих. Я пришел с чувством формального смирения, пос</w:t>
        <w:softHyphen/>
        <w:t>ланный Епископом к его духовнику; и не в том дело, что я был утешен, как бы меня утешил первый попав</w:t>
        <w:softHyphen/>
        <w:t>шийся поп, которого я признаю, диктуя это, моим отцом и судиею в деле исповеди и моих отношений. Нет, вот в чем было дело. Я вошел с товарищем в маленькую кел</w:t>
        <w:softHyphen/>
        <w:t>лию, в углу монастыря. Меня поразила ясность, чистота и простота того, что меня окружало, и мне показалось, что все будет так, как всегда было, что милый, при</w:t>
        <w:softHyphen/>
        <w:t>личный монах мило, прилично меня примет, что я при</w:t>
        <w:softHyphen/>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лично отысповедуюсь, и все будет, как следует. Но вот что было не так: мне вдруг показалось, что в этой келлии, в ее простоте есть бесконечная власть. Я сам не знал, в чем же она тут, и всем моим сомнением говорил себе:</w:t>
      </w:r>
    </w:p>
    <w:p>
      <w:pPr>
        <w:pStyle w:val="Normal"/>
        <w:autoSpaceDE w:val="false"/>
        <w:ind w:firstLine="360"/>
        <w:jc w:val="both"/>
        <w:rPr/>
      </w:pPr>
      <w:r>
        <w:rPr/>
        <w:t>«Ты, - ты декламируешь, ты нервничаешь, ты рисуешь себе картины».</w:t>
      </w:r>
    </w:p>
    <w:p>
      <w:pPr>
        <w:pStyle w:val="Normal"/>
        <w:autoSpaceDE w:val="false"/>
        <w:ind w:firstLine="360"/>
        <w:jc w:val="both"/>
        <w:rPr/>
      </w:pPr>
      <w:r>
        <w:rPr/>
        <w:t xml:space="preserve">Тогда Старик, явно понимая, - это теперь я </w:t>
      </w:r>
      <w:r>
        <w:rPr>
          <w:lang w:val="uk-UA"/>
        </w:rPr>
        <w:t xml:space="preserve">з </w:t>
      </w:r>
      <w:r>
        <w:rPr/>
        <w:t>н а ю, - и кто я и что я, встретил меня, как глу</w:t>
        <w:softHyphen/>
        <w:t>пый, невежественный монах, и, в разговоре нескольких минут, когда я что-то хотел ему доказать и объяснить, я явно увидал, что ничего ему объяснить и рассказывать я не могу. Я увидал, что если ему нач</w:t>
        <w:softHyphen/>
        <w:t>ну объяснять, вот сейчас, войдя в келлию, то он мне кратко и ясно ответит, что я умнее его в богословии, в философии, во всем, что я все лучше его знаю, начиная от философии и кончая катихизисом, и что за</w:t>
        <w:softHyphen/>
        <w:t>чем меня принесло к нему, Старцу, чего-то искать и спрашивать. Тогда я почувствовал, что и я пришел искать другого, и просто стал плакать. На мой плач Старец ответил молитвою и тем, что «плачущие утешатся». И опять я понял, что этот ответ, - и мо</w:t>
        <w:softHyphen/>
        <w:t>литвы, и о плачущих, - говорит мне:</w:t>
      </w:r>
    </w:p>
    <w:p>
      <w:pPr>
        <w:pStyle w:val="Normal"/>
        <w:autoSpaceDE w:val="false"/>
        <w:ind w:firstLine="360"/>
        <w:jc w:val="both"/>
        <w:rPr/>
      </w:pPr>
      <w:r>
        <w:rPr/>
        <w:t>«Вот, что я тебе отвечаю и что бы ты сам себе от</w:t>
        <w:softHyphen/>
        <w:t>ветил, раз ты пришел ко мне за катехизическим или гомилетическим ответом».</w:t>
      </w:r>
    </w:p>
    <w:p>
      <w:pPr>
        <w:pStyle w:val="Normal"/>
        <w:autoSpaceDE w:val="false"/>
        <w:ind w:firstLine="360"/>
        <w:jc w:val="both"/>
        <w:rPr/>
      </w:pPr>
      <w:r>
        <w:rPr/>
        <w:t>Мне опять стало стыдно. Тогда я просто и опреде</w:t>
        <w:softHyphen/>
        <w:t>ленно почувствовал, что я, Божиею милостию, - там, где мне нужно, и попросил Старца исповедывать меня и пришедшего со мною друга. Вот тогда-то я и испытал то, что я именую впечатлением Церкви.</w:t>
      </w:r>
    </w:p>
    <w:p>
      <w:pPr>
        <w:pStyle w:val="Normal"/>
        <w:autoSpaceDE w:val="false"/>
        <w:ind w:firstLine="360"/>
        <w:jc w:val="both"/>
        <w:rPr/>
      </w:pPr>
      <w:r>
        <w:rPr/>
        <w:t>Старец поднялся и, как был одет, - в рубаху навы</w:t>
        <w:softHyphen/>
        <w:t>пуск, порты и поршни на ногах, - спокойно встал и сказал:</w:t>
      </w:r>
    </w:p>
    <w:p>
      <w:pPr>
        <w:pStyle w:val="Normal"/>
        <w:autoSpaceDE w:val="false"/>
        <w:ind w:firstLine="360"/>
        <w:jc w:val="both"/>
        <w:rPr/>
      </w:pPr>
      <w:r>
        <w:rPr/>
        <w:t>«Ну, хорошо».</w:t>
      </w:r>
    </w:p>
    <w:p>
      <w:pPr>
        <w:pStyle w:val="Normal"/>
        <w:autoSpaceDE w:val="false"/>
        <w:ind w:firstLine="360"/>
        <w:jc w:val="both"/>
        <w:rPr/>
      </w:pPr>
      <w:r>
        <w:rPr/>
        <w:t>Вынув епитрахиль, надел ее на себя; на рубаху настегнул старую парчовую поручь властию своею и бла</w:t>
        <w:softHyphen/>
        <w:t>гословил Бога. Потом он, обращаясь ко мне и к другу, потребовал, чтобы мы начали чтение Псалма 50-го, Сим</w:t>
        <w:softHyphen/>
        <w:t>вола Веры и молитв. Я еле читал эти Псалом и молитвы, хотя знал их на трех языках, - сбиваясь от слова за словом и чувствуя, когда меня поправляют, что сила поддерживает и ведет меня.</w:t>
      </w:r>
    </w:p>
    <w:p>
      <w:pPr>
        <w:pStyle w:val="Normal"/>
        <w:autoSpaceDE w:val="false"/>
        <w:ind w:firstLine="360"/>
        <w:jc w:val="both"/>
        <w:rPr/>
      </w:pPr>
      <w:r>
        <w:rPr/>
        <w:t>Когда мы прочли молитвы, он подал мне книжку, по которой бы я читал уставное исповедание грехов. При этом он смотрел на меня и на стоящего рядом моего</w:t>
      </w:r>
    </w:p>
    <w:p>
      <w:pPr>
        <w:pStyle w:val="Normal"/>
        <w:autoSpaceDE w:val="false"/>
        <w:ind w:firstLine="36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360"/>
        <w:jc w:val="both"/>
        <w:rPr/>
      </w:pPr>
      <w:r>
        <w:rPr/>
        <w:t>друга и говорил мне своим взглядом, что ему, по вла</w:t>
        <w:softHyphen/>
        <w:t>сти его, не нужна моя болтовня и деталь, что я должен читать вместе с братом, стоящим рядом со мною, то, что здесь написано, каясь и признаваясь в том, что я слышу и вижу.</w:t>
      </w:r>
    </w:p>
    <w:p>
      <w:pPr>
        <w:pStyle w:val="Normal"/>
        <w:autoSpaceDE w:val="false"/>
        <w:ind w:firstLine="360"/>
        <w:jc w:val="both"/>
        <w:rPr/>
      </w:pPr>
      <w:r>
        <w:rPr/>
        <w:t>Мне было стыдно, что я подчеркивал отдель</w:t>
        <w:softHyphen/>
        <w:t>ные слова исповедной молитвы. Мне казалось, что Старец мне говорит:</w:t>
      </w:r>
    </w:p>
    <w:p>
      <w:pPr>
        <w:pStyle w:val="Normal"/>
        <w:autoSpaceDE w:val="false"/>
        <w:ind w:firstLine="360"/>
        <w:jc w:val="both"/>
        <w:rPr/>
      </w:pPr>
      <w:r>
        <w:rPr/>
        <w:t>«Зачем это нужно? Зачем мне нужна, умница, твоя логика и твое понимание?»</w:t>
      </w:r>
    </w:p>
    <w:p>
      <w:pPr>
        <w:pStyle w:val="Normal"/>
        <w:autoSpaceDE w:val="false"/>
        <w:ind w:firstLine="360"/>
        <w:jc w:val="both"/>
        <w:rPr/>
      </w:pPr>
      <w:r>
        <w:rPr/>
        <w:t>Когда он прочел отпустительную молитву, я мог только одно ему сказать:</w:t>
      </w:r>
    </w:p>
    <w:p>
      <w:pPr>
        <w:pStyle w:val="Normal"/>
        <w:autoSpaceDE w:val="false"/>
        <w:ind w:firstLine="360"/>
        <w:jc w:val="both"/>
        <w:rPr/>
      </w:pPr>
      <w:r>
        <w:rPr/>
        <w:t>«У меня сейчас на душе, - сам не понимаю поче</w:t>
        <w:softHyphen/>
        <w:t>му, - «Христос воскресе из мертвых»».</w:t>
      </w:r>
    </w:p>
    <w:p>
      <w:pPr>
        <w:pStyle w:val="Normal"/>
        <w:autoSpaceDE w:val="false"/>
        <w:ind w:firstLine="360"/>
        <w:jc w:val="both"/>
        <w:rPr/>
      </w:pPr>
      <w:r>
        <w:rPr/>
        <w:t>Тогда он допел:</w:t>
      </w:r>
    </w:p>
    <w:p>
      <w:pPr>
        <w:pStyle w:val="Normal"/>
        <w:autoSpaceDE w:val="false"/>
        <w:ind w:firstLine="360"/>
        <w:jc w:val="both"/>
        <w:rPr/>
      </w:pPr>
      <w:r>
        <w:rPr/>
        <w:t>«Смертию смерть поправ и сущим во гробех живот даровав».</w:t>
      </w:r>
    </w:p>
    <w:p>
      <w:pPr>
        <w:pStyle w:val="Normal"/>
        <w:autoSpaceDE w:val="false"/>
        <w:ind w:firstLine="360"/>
        <w:jc w:val="both"/>
        <w:rPr/>
      </w:pPr>
      <w:r>
        <w:rPr/>
        <w:t>Тогда я опять заплакал, и он опять мне сказал, что я утешен буду, и, когда я уходил, поцеловал мне руку.</w:t>
      </w:r>
    </w:p>
    <w:p>
      <w:pPr>
        <w:pStyle w:val="Normal"/>
        <w:autoSpaceDE w:val="false"/>
        <w:ind w:firstLine="360"/>
        <w:jc w:val="both"/>
        <w:rPr/>
      </w:pPr>
      <w:r>
        <w:rPr/>
        <w:t>Я знаю только одно: что я видел Камень и на нем-Церков ь19, и что всякие путани</w:t>
        <w:softHyphen/>
        <w:t>цы потом я относил к этой минуте.</w:t>
      </w:r>
    </w:p>
    <w:p>
      <w:pPr>
        <w:pStyle w:val="Normal"/>
        <w:autoSpaceDE w:val="false"/>
        <w:ind w:firstLine="360"/>
        <w:jc w:val="both"/>
        <w:rPr/>
      </w:pPr>
      <w:r>
        <w:rPr/>
        <w:t>И больше ничего, кроме этого величия, сказать я не могу. Это у меня навсегда осталось как великий удар. Церковь открылась на мгновение и потом скры</w:t>
        <w:softHyphen/>
        <w:t>лась, -Церковь в портах и золотых пору</w:t>
        <w:softHyphen/>
        <w:t>чах и епитрахили на Камне. Никогда ничего подобного... Ведь о. Исидор был «не важный», как у нас говорится, исповедник, не популярный. Я знал и видал исповедников и старцев, - «мужиков», как гово</w:t>
        <w:softHyphen/>
        <w:t>рится, и «умников», как говорится. Но в том-то и де</w:t>
        <w:softHyphen/>
        <w:t>ло, что я, аристократ, ни мужика, ни умницу в нем не увидал. В том-то и дело, что все мои определения мне не пригодились. И опять повторяю: «Он - ни то, ни се; он-больше того. Он-не Варнава (я его не знал, но слышал, будто бы, что он как-то мужицки умеет отнестись к делу). Он-не утонченный исповед</w:t>
        <w:softHyphen/>
        <w:t xml:space="preserve">ник, которых столько я видел в Москве. Он что-то с </w:t>
      </w:r>
      <w:r>
        <w:rPr>
          <w:lang w:val="el-GR"/>
        </w:rPr>
        <w:t xml:space="preserve">ρ </w:t>
      </w:r>
      <w:r>
        <w:rPr/>
        <w:t>е д н е е, - т. е. великое, что не сводится к моим определениям.</w:t>
      </w:r>
    </w:p>
    <w:p>
      <w:pPr>
        <w:pStyle w:val="Normal"/>
        <w:autoSpaceDE w:val="false"/>
        <w:ind w:firstLine="360"/>
        <w:jc w:val="both"/>
        <w:rPr/>
      </w:pPr>
      <w:r>
        <w:rPr/>
        <w:t>Я знаю одного Епископа. Он - тоже благодатный. Но его надо нудить, надо нудить у него благо</w:t>
        <w:softHyphen/>
        <w:t>дать. А там, с о. Исидором, в отношениях была какая-то необыкновенная легкость. Чтобы было понятно, о чем я говорю, я еще раз поясняю свои слова:</w:t>
      </w:r>
    </w:p>
    <w:p>
      <w:pPr>
        <w:pStyle w:val="Normal"/>
        <w:autoSpaceDE w:val="false"/>
        <w:ind w:firstLine="360"/>
        <w:jc w:val="both"/>
        <w:rPr/>
      </w:pPr>
      <w:r>
        <w:rPr/>
        <w:t>Необыкновенно   легки   так   называемые   «мужики</w:t>
        <w:softHyphen/>
      </w:r>
    </w:p>
    <w:p>
      <w:pPr>
        <w:pStyle w:val="Normal"/>
        <w:autoSpaceDE w:val="false"/>
        <w:ind w:firstLine="36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360"/>
        <w:jc w:val="both"/>
        <w:rPr/>
      </w:pPr>
      <w:r>
        <w:rPr/>
        <w:t>священники». Я отлично знаю, как легко исгтоведываться у деревенских, каких хотите, мужиков, - дураков ли, или черносотенцев. Но у них всегда что-то при себе оставляешь в плюс, что-то ты чувствуешь, чего они не могут понять и понимания чего ты от них н е смеешь требовать.</w:t>
      </w:r>
    </w:p>
    <w:p>
      <w:pPr>
        <w:pStyle w:val="Normal"/>
        <w:autoSpaceDE w:val="false"/>
        <w:ind w:firstLine="360"/>
        <w:jc w:val="both"/>
        <w:rPr/>
      </w:pPr>
      <w:r>
        <w:rPr/>
        <w:t>Тут - не это. Тут - легкость прямая и непо</w:t>
        <w:softHyphen/>
        <w:t>средственная. Ужасно редко это отсутствие двойной занавески. И все мое впечатление резюмируется вот в чем:</w:t>
      </w:r>
    </w:p>
    <w:p>
      <w:pPr>
        <w:pStyle w:val="Normal"/>
        <w:autoSpaceDE w:val="false"/>
        <w:ind w:firstLine="360"/>
        <w:jc w:val="both"/>
        <w:rPr/>
      </w:pPr>
      <w:r>
        <w:rPr/>
        <w:t>Я, интеллигентный н образованный, ученый человек, знаю все условности, с которыми можно подойти к дру</w:t>
        <w:softHyphen/>
        <w:t>гой душе, исповедывающей. Но я был сбит со всех этих условностей: ничего этого в той душе, — о. Исидора - не было».</w:t>
      </w:r>
    </w:p>
    <w:p>
      <w:pPr>
        <w:pStyle w:val="Normal"/>
        <w:autoSpaceDE w:val="false"/>
        <w:ind w:firstLine="360"/>
        <w:jc w:val="both"/>
        <w:rPr/>
      </w:pPr>
      <w:r>
        <w:rPr/>
        <w:t>Так закончил свою повесть рассказчик.</w:t>
      </w:r>
    </w:p>
    <w:p>
      <w:pPr>
        <w:pStyle w:val="Normal"/>
        <w:autoSpaceDE w:val="false"/>
        <w:ind w:firstLine="360"/>
        <w:jc w:val="both"/>
        <w:rPr/>
      </w:pPr>
      <w:r>
        <w:rPr/>
        <w:t>ГЛАВА 13,</w:t>
      </w:r>
    </w:p>
    <w:p>
      <w:pPr>
        <w:pStyle w:val="Normal"/>
        <w:autoSpaceDE w:val="false"/>
        <w:ind w:firstLine="360"/>
        <w:jc w:val="both"/>
        <w:rPr/>
      </w:pPr>
      <w:r>
        <w:rPr/>
        <w:t>из которой читатель узнаёт, чему учил Старец Исидор в своих беседах</w:t>
      </w:r>
    </w:p>
    <w:p>
      <w:pPr>
        <w:pStyle w:val="Normal"/>
        <w:autoSpaceDE w:val="false"/>
        <w:ind w:firstLine="360"/>
        <w:jc w:val="both"/>
        <w:rPr/>
      </w:pPr>
      <w:r>
        <w:rPr/>
        <w:t>Авва Исидор не любил делать наставлений, не любил и рассуждать по-ученому. И не только сам остерегался, но и других останавливал:</w:t>
      </w:r>
    </w:p>
    <w:p>
      <w:pPr>
        <w:pStyle w:val="Normal"/>
        <w:autoSpaceDE w:val="false"/>
        <w:ind w:firstLine="360"/>
        <w:jc w:val="both"/>
        <w:rPr/>
      </w:pPr>
      <w:r>
        <w:rPr/>
        <w:t>♦</w:t>
      </w:r>
      <w:r>
        <w:rPr/>
        <w:t>Об этой вещи не любопытствуй много, - говаривал он; - монаху много любопытствовать опасно».</w:t>
      </w:r>
    </w:p>
    <w:p>
      <w:pPr>
        <w:pStyle w:val="Normal"/>
        <w:autoSpaceDE w:val="false"/>
        <w:ind w:firstLine="360"/>
        <w:jc w:val="both"/>
        <w:rPr/>
      </w:pPr>
      <w:r>
        <w:rPr/>
        <w:t>А о «Догматике» Митрополита Московского Макария20 он отзывался сурово н сказывал про ее Сочинителя:</w:t>
      </w:r>
    </w:p>
    <w:p>
      <w:pPr>
        <w:pStyle w:val="Normal"/>
        <w:autoSpaceDE w:val="false"/>
        <w:ind w:firstLine="360"/>
        <w:jc w:val="both"/>
        <w:rPr/>
      </w:pPr>
      <w:r>
        <w:rPr/>
        <w:t>«Вот и сам утонул из-за этого», т. е. из-за стремления сжать живую веру тисками рассудка.</w:t>
      </w:r>
    </w:p>
    <w:p>
      <w:pPr>
        <w:pStyle w:val="Normal"/>
        <w:autoSpaceDE w:val="false"/>
        <w:ind w:firstLine="360"/>
        <w:jc w:val="both"/>
        <w:rPr/>
      </w:pPr>
      <w:r>
        <w:rPr/>
        <w:t>Так опаслив был Батюшка в рассуждении веры.</w:t>
      </w:r>
    </w:p>
    <w:p>
      <w:pPr>
        <w:pStyle w:val="Normal"/>
        <w:autoSpaceDE w:val="false"/>
        <w:ind w:firstLine="360"/>
        <w:jc w:val="both"/>
        <w:rPr/>
      </w:pPr>
      <w:r>
        <w:rPr/>
        <w:t>«Я маненько стеснялся против их (т. е. о. Исидора и о. Варнавы) предрассудков»,-рассказывает некий Старец.</w:t>
      </w:r>
    </w:p>
    <w:p>
      <w:pPr>
        <w:pStyle w:val="Normal"/>
        <w:autoSpaceDE w:val="false"/>
        <w:ind w:firstLine="360"/>
        <w:jc w:val="both"/>
        <w:rPr/>
      </w:pPr>
      <w:r>
        <w:rPr/>
        <w:t>- Какие предрассудки?</w:t>
      </w:r>
    </w:p>
    <w:p>
      <w:pPr>
        <w:pStyle w:val="Normal"/>
        <w:autoSpaceDE w:val="false"/>
        <w:ind w:firstLine="360"/>
        <w:jc w:val="both"/>
        <w:rPr/>
      </w:pPr>
      <w:r>
        <w:rPr/>
        <w:t>«Такие, народные. Они ничего не знают, - и о. Вар* нава, и о. Исидор. Они не удовлетворяют катехизису Макария. А я и от о. Варнавы слышу нарекания на Мит</w:t>
        <w:softHyphen/>
        <w:t>рополита Макария. Не знают они, как разделить догмат от нравственности. Одно дело - догматическое богосло</w:t>
        <w:softHyphen/>
        <w:t>вие, а другое дело - нравственное; а там есть еще обличительное...»</w:t>
      </w:r>
    </w:p>
    <w:p>
      <w:pPr>
        <w:pStyle w:val="Normal"/>
        <w:autoSpaceDE w:val="false"/>
        <w:ind w:firstLine="360"/>
        <w:jc w:val="both"/>
        <w:rPr/>
      </w:pPr>
      <w:r>
        <w:rPr/>
        <w:t>Старец, говоривший эти слова, - прав по-своему. Действительно, Батюшка не занимался бого-словиями, потому что у него была духовная жизнь в Боге и духовное ведение Бога,  и в этом Богожитии не</w:t>
        <w:softHyphen/>
      </w:r>
    </w:p>
    <w:p>
      <w:pPr>
        <w:pStyle w:val="Normal"/>
        <w:autoSpaceDE w:val="false"/>
        <w:ind w:firstLine="36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360"/>
        <w:jc w:val="both"/>
        <w:rPr/>
      </w:pPr>
      <w:r>
        <w:rPr/>
        <w:t>возможно было провести межи, разграничивающей разные предметы школьного преподавания. В душе Батюшки нару</w:t>
        <w:softHyphen/>
        <w:t>шался всякий порядок, устанавливаемый делением на книги, главы, отделы и подотделы, потому что в ней царил иной порядок, - порядок, который дается не учителями и профессорами, а Духом Святым. И часто хотелось спросить об Авве Исидоре: «Как знает Писа</w:t>
        <w:softHyphen/>
        <w:t>ние, не учившись?»</w:t>
      </w:r>
    </w:p>
    <w:p>
      <w:pPr>
        <w:pStyle w:val="Normal"/>
        <w:autoSpaceDE w:val="false"/>
        <w:ind w:firstLine="360"/>
        <w:jc w:val="both"/>
        <w:rPr/>
      </w:pPr>
      <w:r>
        <w:rPr/>
        <w:t>Повторяю тебе, любезный читатель, что сила Аввы Исидора была не в мудрых словах, а в духовной с и -л е, сопровождавшей его слова, даже самые обыкновен</w:t>
        <w:softHyphen/>
        <w:t>ные. Но если ты все же любопытствуешь знать, о чем беседовал о. Исидор, то, вот, я приведу тебе несколь</w:t>
        <w:softHyphen/>
        <w:t>ко примеров; однако при чтении их ты должен твердо держать в уме, что слова Аввы Исидора, взятые неза</w:t>
        <w:softHyphen/>
        <w:t>висимо от того, кто их произносит, почти ничего не сохраняют в себе Исидоровского и увядают, как голу</w:t>
        <w:softHyphen/>
        <w:t>бенькие цветочки льна, оторванные от стебля.</w:t>
      </w:r>
    </w:p>
    <w:p>
      <w:pPr>
        <w:pStyle w:val="Normal"/>
        <w:autoSpaceDE w:val="false"/>
        <w:ind w:firstLine="360"/>
        <w:jc w:val="both"/>
        <w:rPr/>
      </w:pPr>
      <w:r>
        <w:rPr/>
        <w:t>«Помню, - сообщает уже упомянутый ранее о. Иеро</w:t>
        <w:softHyphen/>
        <w:t>монах Ефрем, - помню: когда вышли из печати письма Митрополита Филарета к Наместнику Лаврскому Архиманд</w:t>
        <w:softHyphen/>
        <w:t>риту Антонию21, и я в одном из них прочел приписку Владыки: «Исидор отвечал хорошо», я, при первой же оказии явившись к о. Исидору, спросил его, что такое он отвечал Владыке Митрополиту, и Старец рассказал мне следующее:</w:t>
      </w:r>
    </w:p>
    <w:p>
      <w:pPr>
        <w:pStyle w:val="Normal"/>
        <w:autoSpaceDE w:val="false"/>
        <w:ind w:firstLine="360"/>
        <w:jc w:val="both"/>
        <w:rPr/>
      </w:pPr>
      <w:r>
        <w:rPr/>
        <w:t>«Нас явилось ко Владыке трое для рукоположения: меня - во иеромонахи и еще двух монахов - во иеро</w:t>
        <w:softHyphen/>
        <w:t xml:space="preserve">диаконы. Владыка начал спрашивать с младших, и, обра-тясь к самому молодому, спросил: «Чем ты надеешься </w:t>
      </w:r>
      <w:r>
        <w:rPr>
          <w:lang w:val="uk-UA"/>
        </w:rPr>
        <w:t>спастися?»</w:t>
      </w:r>
    </w:p>
    <w:p>
      <w:pPr>
        <w:pStyle w:val="Normal"/>
        <w:autoSpaceDE w:val="false"/>
        <w:ind w:firstLine="360"/>
        <w:jc w:val="both"/>
        <w:rPr/>
      </w:pPr>
      <w:r>
        <w:rPr/>
        <w:t>А тот отвечал:</w:t>
      </w:r>
    </w:p>
    <w:p>
      <w:pPr>
        <w:pStyle w:val="Normal"/>
        <w:autoSpaceDE w:val="false"/>
        <w:ind w:firstLine="360"/>
        <w:jc w:val="both"/>
        <w:rPr/>
      </w:pPr>
      <w:r>
        <w:rPr/>
        <w:t>«Смирением».</w:t>
      </w:r>
    </w:p>
    <w:p>
      <w:pPr>
        <w:pStyle w:val="Normal"/>
        <w:autoSpaceDE w:val="false"/>
        <w:ind w:firstLine="360"/>
        <w:jc w:val="both"/>
        <w:rPr/>
      </w:pPr>
      <w:r>
        <w:rPr/>
        <w:t>А Владыка сказал:</w:t>
      </w:r>
    </w:p>
    <w:p>
      <w:pPr>
        <w:pStyle w:val="Normal"/>
        <w:autoSpaceDE w:val="false"/>
        <w:ind w:firstLine="360"/>
        <w:jc w:val="both"/>
        <w:rPr/>
      </w:pPr>
      <w:r>
        <w:rPr/>
        <w:t>«А много ли его у тебя?» и спросил другого:</w:t>
      </w:r>
    </w:p>
    <w:p>
      <w:pPr>
        <w:pStyle w:val="Normal"/>
        <w:autoSpaceDE w:val="false"/>
        <w:ind w:firstLine="360"/>
        <w:jc w:val="both"/>
        <w:rPr/>
      </w:pPr>
      <w:r>
        <w:rPr/>
        <w:t xml:space="preserve">«А ты чем надеешься </w:t>
      </w:r>
      <w:r>
        <w:rPr>
          <w:lang w:val="uk-UA"/>
        </w:rPr>
        <w:t>спастися?»</w:t>
      </w:r>
    </w:p>
    <w:p>
      <w:pPr>
        <w:pStyle w:val="Normal"/>
        <w:autoSpaceDE w:val="false"/>
        <w:ind w:firstLine="360"/>
        <w:jc w:val="both"/>
        <w:rPr/>
      </w:pPr>
      <w:r>
        <w:rPr/>
        <w:t>Этот дал ответ:</w:t>
      </w:r>
    </w:p>
    <w:p>
      <w:pPr>
        <w:pStyle w:val="Normal"/>
        <w:autoSpaceDE w:val="false"/>
        <w:ind w:firstLine="360"/>
        <w:jc w:val="both"/>
        <w:rPr/>
      </w:pPr>
      <w:r>
        <w:rPr/>
        <w:t>«Вашими святыми молитвами».</w:t>
      </w:r>
    </w:p>
    <w:p>
      <w:pPr>
        <w:pStyle w:val="Normal"/>
        <w:autoSpaceDE w:val="false"/>
        <w:ind w:firstLine="360"/>
        <w:jc w:val="both"/>
        <w:rPr/>
      </w:pPr>
      <w:r>
        <w:rPr/>
        <w:t>Владыка же разгневался.</w:t>
      </w:r>
    </w:p>
    <w:p>
      <w:pPr>
        <w:pStyle w:val="Normal"/>
        <w:autoSpaceDE w:val="false"/>
        <w:ind w:firstLine="360"/>
        <w:jc w:val="both"/>
        <w:rPr/>
      </w:pPr>
      <w:r>
        <w:rPr/>
        <w:t>«Где это ты научился лицемерить-то так?» и тогда спросил меня:</w:t>
      </w:r>
    </w:p>
    <w:p>
      <w:pPr>
        <w:pStyle w:val="Normal"/>
        <w:autoSpaceDE w:val="false"/>
        <w:ind w:firstLine="360"/>
        <w:jc w:val="both"/>
        <w:rPr/>
      </w:pPr>
      <w:r>
        <w:rPr/>
        <w:t xml:space="preserve">«А ты чем надеешься </w:t>
      </w:r>
      <w:r>
        <w:rPr>
          <w:lang w:val="uk-UA"/>
        </w:rPr>
        <w:t>спастися?»</w:t>
      </w:r>
    </w:p>
    <w:p>
      <w:pPr>
        <w:pStyle w:val="Normal"/>
        <w:autoSpaceDE w:val="false"/>
        <w:ind w:firstLine="360"/>
        <w:jc w:val="both"/>
        <w:rPr/>
      </w:pPr>
      <w:r>
        <w:rPr/>
        <w:t>Я ответил:</w:t>
      </w:r>
    </w:p>
    <w:p>
      <w:pPr>
        <w:pStyle w:val="Normal"/>
        <w:autoSpaceDE w:val="false"/>
        <w:ind w:firstLine="360"/>
        <w:jc w:val="both"/>
        <w:rPr/>
      </w:pPr>
      <w:r>
        <w:rPr/>
        <w:t>«Крестными страданиями и смертию Спасителя Нашего Господа Иисуса Христа».</w:t>
      </w:r>
    </w:p>
    <w:p>
      <w:pPr>
        <w:pStyle w:val="Normal"/>
        <w:autoSpaceDE w:val="false"/>
        <w:ind w:firstLine="360"/>
        <w:jc w:val="both"/>
        <w:rPr/>
      </w:pPr>
      <w:r>
        <w:rPr/>
        <w:fldChar w:fldCharType="begin"/>
      </w:r>
      <w:r>
        <w:rPr/>
        <w:instrText xml:space="preserve"> PAGE </w:instrText>
      </w:r>
      <w:r>
        <w:rPr/>
        <w:fldChar w:fldCharType="separate"/>
      </w:r>
      <w:r>
        <w:rPr/>
        <w:t>386</w:t>
      </w:r>
      <w:r>
        <w:rPr/>
        <w:fldChar w:fldCharType="end"/>
      </w:r>
    </w:p>
    <w:p>
      <w:pPr>
        <w:pStyle w:val="Normal"/>
        <w:autoSpaceDE w:val="false"/>
        <w:ind w:firstLine="360"/>
        <w:jc w:val="both"/>
        <w:rPr/>
      </w:pPr>
      <w:r>
        <w:rPr/>
        <w:t>Владыка перекрестился и сказал:</w:t>
      </w:r>
    </w:p>
    <w:p>
      <w:pPr>
        <w:pStyle w:val="Normal"/>
        <w:autoSpaceDE w:val="false"/>
        <w:ind w:firstLine="360"/>
        <w:jc w:val="both"/>
        <w:rPr/>
      </w:pPr>
      <w:r>
        <w:rPr/>
        <w:t>«Вот, запомните этот ответ и помните его всегда».</w:t>
      </w:r>
    </w:p>
    <w:p>
      <w:pPr>
        <w:pStyle w:val="Normal"/>
        <w:autoSpaceDE w:val="false"/>
        <w:ind w:firstLine="360"/>
        <w:jc w:val="both"/>
        <w:rPr/>
      </w:pPr>
      <w:r>
        <w:rPr/>
        <w:t>То же лицо пишет об о. Исидоре: «Знанием догмати</w:t>
        <w:softHyphen/>
        <w:t>ческих истин святой православной веры он был проник</w:t>
        <w:softHyphen/>
        <w:t>нут глубоко и на вопросы о таковых всегда давал отве</w:t>
        <w:softHyphen/>
        <w:t>ты вполне правильные, основанные на изречениях из Св. Писания и Свято-отеческих».</w:t>
      </w:r>
    </w:p>
    <w:p>
      <w:pPr>
        <w:pStyle w:val="Normal"/>
        <w:autoSpaceDE w:val="false"/>
        <w:ind w:firstLine="360"/>
        <w:jc w:val="both"/>
        <w:rPr/>
      </w:pPr>
      <w:r>
        <w:rPr/>
        <w:t>Чаще всего Авва Исидор говорил о Божией Матери, о Церкви и о крестных страданиях и смерти Спасителя. Все это не было для него, впрочем, раздельными вопро</w:t>
        <w:softHyphen/>
        <w:t>сами, а как-то сочеталося во-едино.</w:t>
      </w:r>
    </w:p>
    <w:p>
      <w:pPr>
        <w:pStyle w:val="Normal"/>
        <w:autoSpaceDE w:val="false"/>
        <w:ind w:firstLine="360"/>
        <w:jc w:val="both"/>
        <w:rPr/>
      </w:pPr>
      <w:r>
        <w:rPr/>
        <w:t>Нередко он сопоставлял «рождение» пра-матери Евы из бока Адамова с «рождением» Матери-Церкви из бока Христова. Чудесный сон Адама о. Исидор приравнивал таинственному смертному сну Господа, вынутие ребра у Адама - прободению Господа в бок копнем; чудесное истечение из раны Христовой крови и воды он приуро</w:t>
        <w:softHyphen/>
        <w:t>чивал к самому рождению Церкви22. И, - как-то - это рождение Церкви сочеталось в его уме с раною в сердце Божией Матери от прошедшего сквозь него ору</w:t>
        <w:softHyphen/>
        <w:t>жия. Страдания Божией Матери как-то связывалися для Батюшки Исидора с благодатию Церкви. «Христос родил Церковь,-добавлял иногда он,-и мы стали вместе едино».</w:t>
      </w:r>
    </w:p>
    <w:p>
      <w:pPr>
        <w:pStyle w:val="Normal"/>
        <w:autoSpaceDE w:val="false"/>
        <w:ind w:firstLine="360"/>
        <w:jc w:val="both"/>
        <w:rPr/>
      </w:pPr>
      <w:r>
        <w:rPr/>
        <w:t>Вершиной богословствования о. Исидора была его Иисусова Молитва, в которую вошли намеком и эти мыс</w:t>
        <w:softHyphen/>
        <w:t>ли. Молитву эту читатель узнает из следующей главы.</w:t>
      </w:r>
    </w:p>
    <w:p>
      <w:pPr>
        <w:pStyle w:val="Normal"/>
        <w:autoSpaceDE w:val="false"/>
        <w:ind w:firstLine="360"/>
        <w:jc w:val="both"/>
        <w:rPr/>
      </w:pPr>
      <w:r>
        <w:rPr/>
        <w:t>Угодников Божиих Старец чтил и любил, и его отно</w:t>
        <w:softHyphen/>
        <w:t>шения к ним были глубокие, сердечные, живые. Старец всегда жил душой среди угодников, - был близок к ним, как к родным и даже более. Но особливое почтение о. Исидор имел к преп. Серафиму, Саровскому Чудотворцу, к иноку Георгию Затворнику, к Тихону Задонскому и еще кое к кому. И на этих носителей благодатной жизни он обыкновенно ссылался в разговоре: Старец не любил говорить от своего имени.</w:t>
      </w:r>
    </w:p>
    <w:p>
      <w:pPr>
        <w:pStyle w:val="Normal"/>
        <w:autoSpaceDE w:val="false"/>
        <w:ind w:firstLine="360"/>
        <w:jc w:val="both"/>
        <w:rPr/>
      </w:pPr>
      <w:r>
        <w:rPr/>
        <w:t>Часто с глубокой нежностью повторял он за препо</w:t>
        <w:softHyphen/>
        <w:t>добным Серафимом:</w:t>
      </w:r>
    </w:p>
    <w:p>
      <w:pPr>
        <w:pStyle w:val="Normal"/>
        <w:autoSpaceDE w:val="false"/>
        <w:ind w:firstLine="360"/>
        <w:jc w:val="both"/>
        <w:rPr/>
      </w:pPr>
      <w:r>
        <w:rPr/>
        <w:t>«Радость моя, радость моя! стяжи мирный дух, и тысячи душ спасутся около тебя»23.</w:t>
      </w:r>
    </w:p>
    <w:p>
      <w:pPr>
        <w:pStyle w:val="Normal"/>
        <w:autoSpaceDE w:val="false"/>
        <w:ind w:firstLine="360"/>
        <w:jc w:val="both"/>
        <w:rPr/>
      </w:pPr>
      <w:r>
        <w:rPr/>
        <w:t>Когда речь шла о праздных словах и особенно о гневных, он указывал на силу слова и при этом вспоми</w:t>
        <w:softHyphen/>
        <w:t>нал нередко стихи Георгия Затворника24:</w:t>
      </w:r>
    </w:p>
    <w:p>
      <w:pPr>
        <w:pStyle w:val="Normal"/>
        <w:autoSpaceDE w:val="false"/>
        <w:ind w:firstLine="360"/>
        <w:jc w:val="both"/>
        <w:rPr/>
      </w:pPr>
      <w:r>
        <w:rPr/>
        <w:t>Слово искра есть души.</w:t>
      </w:r>
    </w:p>
    <w:p>
      <w:pPr>
        <w:pStyle w:val="Normal"/>
        <w:autoSpaceDE w:val="false"/>
        <w:ind w:firstLine="360"/>
        <w:jc w:val="both"/>
        <w:rPr/>
      </w:pPr>
      <w:r>
        <w:rPr/>
        <w:t>Ты, дух мой, к вечности спеши.</w:t>
      </w:r>
    </w:p>
    <w:p>
      <w:pPr>
        <w:pStyle w:val="Normal"/>
        <w:autoSpaceDE w:val="false"/>
        <w:ind w:firstLine="360"/>
        <w:jc w:val="both"/>
        <w:rPr/>
      </w:pPr>
      <w:r>
        <w:rPr/>
        <w:t>Еще чаще говорил, - обыкновенно при прощании:</w:t>
      </w:r>
    </w:p>
    <w:p>
      <w:pPr>
        <w:pStyle w:val="Normal"/>
        <w:autoSpaceDE w:val="false"/>
        <w:ind w:firstLine="360"/>
        <w:jc w:val="both"/>
        <w:rPr/>
      </w:pPr>
      <w:r>
        <w:rPr/>
        <w:t>20   П. Флоренский, т. 1</w:t>
      </w:r>
    </w:p>
    <w:p>
      <w:pPr>
        <w:pStyle w:val="Normal"/>
        <w:autoSpaceDE w:val="false"/>
        <w:ind w:firstLine="360"/>
        <w:jc w:val="both"/>
        <w:rPr/>
      </w:pPr>
      <w:r>
        <w:rPr/>
        <w:fldChar w:fldCharType="begin"/>
      </w:r>
      <w:r>
        <w:rPr/>
        <w:instrText xml:space="preserve"> PAGE </w:instrText>
      </w:r>
      <w:r>
        <w:rPr/>
        <w:fldChar w:fldCharType="separate"/>
      </w:r>
      <w:r>
        <w:rPr/>
        <w:t>387</w:t>
      </w:r>
      <w:r>
        <w:rPr/>
        <w:fldChar w:fldCharType="end"/>
      </w:r>
    </w:p>
    <w:p>
      <w:pPr>
        <w:pStyle w:val="Normal"/>
        <w:autoSpaceDE w:val="false"/>
        <w:ind w:firstLine="360"/>
        <w:jc w:val="both"/>
        <w:rPr/>
      </w:pPr>
      <w:r>
        <w:rPr/>
        <w:t>Душою душу убеждаю: хранись от гнева и от праздных слов</w:t>
        <w:softHyphen/>
        <w:t>и будешь христианский богослов, а иногда первые два стиха несколько иначе, - вот как: Душою душу вашу убеждаю хранить себя от гнева и от праздных слов</w:t>
        <w:softHyphen/>
        <w:t>и будешь христианский богослов. Отец Исидор любил также говорить - и с большим одушевлением - стихотворное   переложение   одного   из псалмов, вычитанное им в каком-то журнале, и весьма ему понравившееся. При этом весь он разгорался, читал выразительно и с силой. Иногда же он давал в руки гостю толстую книжицу - переложение псалмов на стихи, составленное каким-то слепым священником, и, обратив внимание   на   это   последнее   обстоятельство   («слепой ведь!»),   просил   почитать   его - достаточно   тяжеловес</w:t>
        <w:softHyphen/>
        <w:t>ные-стихи вслух. Припоминалась в иные разы Держа-винская ода «Бог». Но чаще всего он с большой тепло</w:t>
        <w:softHyphen/>
        <w:t>той отзывался о Н. В. Гоголе и наизусть говорил со</w:t>
        <w:softHyphen/>
        <w:t>ставленную Гоголем стихотворную молитву к Пресвятой Богородице.   Всякий   раз,   сперва   произнесет   быстро эпиграф: «Никто же притекаяй к Тебе, посрамлен от Тебя исходит, Пречистая Богородице Дево, но просит благодати и приемлет дарование к полезному прошению». Затем же начинал и самую молитву: «К Тебе, о Матерь Пресвятая, дерзаю вознести свой глас» и т. д.* Эту молитву он почему-то очень любил. Вспоминал также стихотворную молитву о Кресте Христовом: «Креста Господня славна сила блистательна она везде» и т. д.</w:t>
      </w:r>
    </w:p>
    <w:p>
      <w:pPr>
        <w:pStyle w:val="Normal"/>
        <w:autoSpaceDE w:val="false"/>
        <w:ind w:firstLine="360"/>
        <w:jc w:val="both"/>
        <w:rPr/>
      </w:pPr>
      <w:r>
        <w:rPr/>
        <w:t>Одной из любимых его молитв было следующее место в творениях   Святителя Дмитрия Ростовского25:</w:t>
      </w:r>
    </w:p>
    <w:p>
      <w:pPr>
        <w:pStyle w:val="Normal"/>
        <w:autoSpaceDE w:val="false"/>
        <w:ind w:firstLine="360"/>
        <w:jc w:val="both"/>
        <w:rPr/>
      </w:pPr>
      <w:r>
        <w:rPr/>
        <w:t>И «Иисусе мой прелюбезный, сердцу сладосте,</w:t>
      </w:r>
    </w:p>
    <w:p>
      <w:pPr>
        <w:pStyle w:val="Normal"/>
        <w:autoSpaceDE w:val="false"/>
        <w:ind w:firstLine="360"/>
        <w:jc w:val="both"/>
        <w:rPr/>
      </w:pPr>
      <w:r>
        <w:rPr/>
        <w:t xml:space="preserve">е Едина в скорбех утеха, моя </w:t>
      </w:r>
      <w:r>
        <w:rPr>
          <w:lang w:val="uk-UA"/>
        </w:rPr>
        <w:t>радосте!</w:t>
      </w:r>
    </w:p>
    <w:p>
      <w:pPr>
        <w:pStyle w:val="Normal"/>
        <w:autoSpaceDE w:val="false"/>
        <w:ind w:firstLine="360"/>
        <w:jc w:val="both"/>
        <w:rPr/>
      </w:pPr>
      <w:r>
        <w:rPr>
          <w:lang w:val="el-GR" w:eastAsia="el-GR"/>
        </w:rPr>
        <w:t xml:space="preserve">ρ </w:t>
      </w:r>
      <w:r>
        <w:rPr>
          <w:lang w:eastAsia="el-GR"/>
        </w:rPr>
        <w:t>Рцы душе моей: «Твое есмь Аз спасение,</w:t>
      </w:r>
    </w:p>
    <w:p>
      <w:pPr>
        <w:pStyle w:val="Normal"/>
        <w:autoSpaceDE w:val="false"/>
        <w:ind w:firstLine="360"/>
        <w:jc w:val="both"/>
        <w:rPr/>
      </w:pPr>
      <w:r>
        <w:rPr/>
        <w:t>о Очищение грехов и в рай вселение!»</w:t>
      </w:r>
    </w:p>
    <w:p>
      <w:pPr>
        <w:pStyle w:val="Normal"/>
        <w:autoSpaceDE w:val="false"/>
        <w:ind w:firstLine="360"/>
        <w:jc w:val="both"/>
        <w:rPr/>
      </w:pPr>
      <w:r>
        <w:rPr/>
        <w:t>м Мне же Тебе, Богу, благо прилеплятися,</w:t>
      </w:r>
    </w:p>
    <w:p>
      <w:pPr>
        <w:pStyle w:val="Normal"/>
        <w:autoSpaceDE w:val="false"/>
        <w:ind w:firstLine="360"/>
        <w:jc w:val="both"/>
        <w:rPr/>
      </w:pPr>
      <w:r>
        <w:rPr/>
        <w:t>о От Тебе милосердие надеятися.</w:t>
      </w:r>
    </w:p>
    <w:p>
      <w:pPr>
        <w:pStyle w:val="Normal"/>
        <w:autoSpaceDE w:val="false"/>
        <w:ind w:firstLine="360"/>
        <w:jc w:val="both"/>
        <w:rPr/>
      </w:pPr>
      <w:r>
        <w:rPr/>
        <w:t xml:space="preserve">н Но кто же мне в моих бедах, грешному, </w:t>
      </w:r>
      <w:r>
        <w:rPr>
          <w:lang w:val="uk-UA"/>
        </w:rPr>
        <w:t xml:space="preserve">поможе, </w:t>
      </w:r>
      <w:r>
        <w:rPr/>
        <w:t>-</w:t>
      </w:r>
    </w:p>
    <w:p>
      <w:pPr>
        <w:pStyle w:val="Normal"/>
        <w:autoSpaceDE w:val="false"/>
        <w:ind w:firstLine="360"/>
        <w:jc w:val="both"/>
        <w:rPr/>
      </w:pPr>
      <w:r>
        <w:rPr/>
        <w:t>а Аще не Ты, о Всеблагий Иисусе Боже?</w:t>
      </w:r>
    </w:p>
    <w:p>
      <w:pPr>
        <w:pStyle w:val="Normal"/>
        <w:autoSpaceDE w:val="false"/>
        <w:ind w:firstLine="360"/>
        <w:jc w:val="both"/>
        <w:rPr/>
      </w:pPr>
      <w:r>
        <w:rPr>
          <w:lang w:val="el-GR" w:eastAsia="el-GR"/>
        </w:rPr>
        <w:t xml:space="preserve">χ </w:t>
      </w:r>
      <w:r>
        <w:rPr>
          <w:lang w:eastAsia="el-GR"/>
        </w:rPr>
        <w:t>Хотение мне едино с Тобой быти,</w:t>
      </w:r>
    </w:p>
    <w:p>
      <w:pPr>
        <w:pStyle w:val="Normal"/>
        <w:autoSpaceDE w:val="false"/>
        <w:ind w:firstLine="360"/>
        <w:jc w:val="both"/>
        <w:rPr/>
      </w:pPr>
      <w:r>
        <w:rPr/>
        <w:t>* Эта и другие молитвы будут помещены ниже, в Приложениях.</w:t>
      </w:r>
    </w:p>
    <w:p>
      <w:pPr>
        <w:pStyle w:val="Normal"/>
        <w:autoSpaceDE w:val="false"/>
        <w:ind w:firstLine="360"/>
        <w:jc w:val="both"/>
        <w:rPr/>
      </w:pPr>
      <w:r>
        <w:rPr/>
        <w:fldChar w:fldCharType="begin"/>
      </w:r>
      <w:r>
        <w:rPr/>
        <w:instrText xml:space="preserve"> PAGE </w:instrText>
      </w:r>
      <w:r>
        <w:rPr/>
        <w:fldChar w:fldCharType="separate"/>
      </w:r>
      <w:r>
        <w:rPr/>
        <w:t>387</w:t>
      </w:r>
      <w:r>
        <w:rPr/>
        <w:fldChar w:fldCharType="end"/>
      </w:r>
    </w:p>
    <w:p>
      <w:pPr>
        <w:pStyle w:val="Normal"/>
        <w:autoSpaceDE w:val="false"/>
        <w:ind w:firstLine="360"/>
        <w:jc w:val="both"/>
        <w:rPr/>
      </w:pPr>
      <w:r>
        <w:rPr/>
        <w:t xml:space="preserve">Д Даждь мне Тебе, Христа, в сердце всегда имети! и  Изволь во мне обитати, благ мне являйся, м  Много грешным, недостойныя не возгнушайся! и  Исчезе в болезни живот мой без Тебе, Бога: </w:t>
      </w:r>
      <w:r>
        <w:rPr>
          <w:lang w:val="el-GR"/>
        </w:rPr>
        <w:t xml:space="preserve">τ   </w:t>
      </w:r>
      <w:r>
        <w:rPr/>
        <w:t xml:space="preserve">Ты мне крепость, и здравие, и слава многа. </w:t>
      </w:r>
      <w:r>
        <w:rPr>
          <w:lang w:val="el-GR"/>
        </w:rPr>
        <w:t xml:space="preserve">ρ   </w:t>
      </w:r>
      <w:r>
        <w:rPr>
          <w:lang w:val="uk-UA"/>
        </w:rPr>
        <w:t xml:space="preserve">Радуюся </w:t>
      </w:r>
      <w:r>
        <w:rPr/>
        <w:t xml:space="preserve">аз о Тебе и </w:t>
      </w:r>
      <w:r>
        <w:rPr>
          <w:lang w:val="uk-UA"/>
        </w:rPr>
        <w:t xml:space="preserve">веселюся, </w:t>
      </w:r>
      <w:r>
        <w:rPr/>
        <w:t xml:space="preserve">и  И Тобою по вся веки, Боже мой, </w:t>
      </w:r>
      <w:r>
        <w:rPr>
          <w:lang w:val="uk-UA"/>
        </w:rPr>
        <w:t xml:space="preserve">хвалюся», </w:t>
      </w:r>
      <w:r>
        <w:rPr/>
        <w:t>й</w:t>
      </w:r>
    </w:p>
    <w:p>
      <w:pPr>
        <w:pStyle w:val="Normal"/>
        <w:autoSpaceDE w:val="false"/>
        <w:ind w:firstLine="360"/>
        <w:jc w:val="both"/>
        <w:rPr/>
      </w:pPr>
      <w:r>
        <w:rPr/>
        <w:t>Но чаще всего Авва Исидор заставлял пришедших к нему петь вместе с ним «Благословенны» на 5-й глас из Чинопоследования на Погребение Божией Матери, совер</w:t>
        <w:softHyphen/>
        <w:t>шаемое в Гефсиманском скиту 17-го августа, на Успение и Вознесение Пресвятой Девы Богородицы.</w:t>
      </w:r>
    </w:p>
    <w:p>
      <w:pPr>
        <w:pStyle w:val="Normal"/>
        <w:autoSpaceDE w:val="false"/>
        <w:ind w:firstLine="360"/>
        <w:jc w:val="both"/>
        <w:rPr/>
      </w:pPr>
      <w:r>
        <w:rPr/>
        <w:t>«Благословенная Владычице, просвети мя светом Сына Твоего.</w:t>
      </w:r>
    </w:p>
    <w:p>
      <w:pPr>
        <w:pStyle w:val="Normal"/>
        <w:autoSpaceDE w:val="false"/>
        <w:ind w:firstLine="360"/>
        <w:jc w:val="both"/>
        <w:rPr/>
      </w:pPr>
      <w:r>
        <w:rPr/>
        <w:t xml:space="preserve">Ангельский собор </w:t>
      </w:r>
      <w:r>
        <w:rPr>
          <w:lang w:val="uk-UA"/>
        </w:rPr>
        <w:t xml:space="preserve">удивися, </w:t>
      </w:r>
      <w:r>
        <w:rPr/>
        <w:t>зря Тебе, в мертвых вме-нищуюся, душу же в руце Бога предавшую, и с Богом возшедшую, Пренепорочная, со славою божественною в небесная» и т. д.</w:t>
      </w:r>
    </w:p>
    <w:p>
      <w:pPr>
        <w:pStyle w:val="Normal"/>
        <w:autoSpaceDE w:val="false"/>
        <w:ind w:firstLine="360"/>
        <w:jc w:val="both"/>
        <w:rPr/>
      </w:pPr>
      <w:r>
        <w:rPr/>
        <w:t>Так пел Деве Марии седовласый Старец Исидор. И, по окончании стихов, просил гостей своих переписать себе их и петь почаще у себя дома. О. Исидор постоянно твердил, что чистота и мир и кротость-от Божией Матери и что Сама Она, многострадальная, придет на помощь взывающему к Ней.</w:t>
      </w:r>
    </w:p>
    <w:p>
      <w:pPr>
        <w:pStyle w:val="Normal"/>
        <w:autoSpaceDE w:val="false"/>
        <w:ind w:firstLine="360"/>
        <w:jc w:val="both"/>
        <w:rPr/>
      </w:pPr>
      <w:r>
        <w:rPr/>
        <w:t>Своих гостей неизменно спрашивал, были ли они уже у Божией Матери (Черниговской, что в подземной Церк</w:t>
        <w:softHyphen/>
        <w:t>ви), и если гости отрицались, то Батюшка просил их сходить к Ней помолиться.</w:t>
      </w:r>
    </w:p>
    <w:p>
      <w:pPr>
        <w:pStyle w:val="Normal"/>
        <w:autoSpaceDE w:val="false"/>
        <w:ind w:firstLine="360"/>
        <w:jc w:val="both"/>
        <w:rPr/>
      </w:pPr>
      <w:r>
        <w:rPr/>
        <w:t>Когда к о. Исидору приходили два друга, то он всегда выражал свою радость и одобрение, видя их дружбу, но при этом настойчиво повторял каждый раз, что необходимо жить в мире:</w:t>
      </w:r>
    </w:p>
    <w:p>
      <w:pPr>
        <w:pStyle w:val="Normal"/>
        <w:autoSpaceDE w:val="false"/>
        <w:ind w:firstLine="360"/>
        <w:jc w:val="both"/>
        <w:rPr/>
      </w:pPr>
      <w:r>
        <w:rPr/>
        <w:t>«Брат от брата укрепляем, яко град тверд», -</w:t>
      </w:r>
    </w:p>
    <w:p>
      <w:pPr>
        <w:pStyle w:val="Normal"/>
        <w:autoSpaceDE w:val="false"/>
        <w:ind w:firstLine="360"/>
        <w:jc w:val="both"/>
        <w:rPr/>
      </w:pPr>
      <w:r>
        <w:rPr/>
        <w:t>доканчивал он, точно предвидел возможность разрыва и падения каждого врозь.</w:t>
      </w:r>
    </w:p>
    <w:p>
      <w:pPr>
        <w:pStyle w:val="Normal"/>
        <w:autoSpaceDE w:val="false"/>
        <w:ind w:firstLine="360"/>
        <w:jc w:val="both"/>
        <w:rPr/>
      </w:pPr>
      <w:r>
        <w:rPr/>
        <w:t>Когда кто-нибудь жаловался Авве на болезнь или на какое-нибудь несчастие, то Старец почти с зави</w:t>
        <w:softHyphen/>
        <w:t xml:space="preserve">с </w:t>
      </w:r>
      <w:r>
        <w:rPr>
          <w:lang w:val="el-GR"/>
        </w:rPr>
        <w:t xml:space="preserve">τ </w:t>
      </w:r>
      <w:r>
        <w:rPr/>
        <w:t>и ю - если позволено употребить это неподходящее слово - говаривал: «Видишь, как тебя Бог любит, -помнит о тебе».</w:t>
      </w:r>
    </w:p>
    <w:p>
      <w:pPr>
        <w:pStyle w:val="Normal"/>
        <w:autoSpaceDE w:val="false"/>
        <w:ind w:firstLine="360"/>
        <w:jc w:val="both"/>
        <w:rPr/>
      </w:pPr>
      <w:r>
        <w:rPr/>
        <w:t>Был один брат болен. Встречается ему раз Старец Исидор и спрашивает:</w:t>
      </w:r>
    </w:p>
    <w:p>
      <w:pPr>
        <w:pStyle w:val="Normal"/>
        <w:autoSpaceDE w:val="false"/>
        <w:ind w:firstLine="360"/>
        <w:jc w:val="both"/>
        <w:rPr/>
      </w:pPr>
      <w:r>
        <w:rPr/>
        <w:t>«Ну, Миша, как мирствуешь?»</w:t>
      </w:r>
    </w:p>
    <w:p>
      <w:pPr>
        <w:pStyle w:val="Normal"/>
        <w:autoSpaceDE w:val="false"/>
        <w:ind w:firstLine="360"/>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360"/>
        <w:jc w:val="both"/>
        <w:rPr/>
      </w:pPr>
      <w:r>
        <w:rPr/>
        <w:t>- «Батюшка, нездоров».</w:t>
      </w:r>
    </w:p>
    <w:p>
      <w:pPr>
        <w:pStyle w:val="Normal"/>
        <w:autoSpaceDE w:val="false"/>
        <w:ind w:firstLine="360"/>
        <w:jc w:val="both"/>
        <w:rPr/>
      </w:pPr>
      <w:r>
        <w:rPr/>
        <w:t>«Неужели ты не знаешь, что если Бог посещает тебя какой болезнию или несчастьем, - это значит, что Он любит тебя? Теперь Господь посещает нас болезнями, и это нам вменится».</w:t>
      </w:r>
    </w:p>
    <w:p>
      <w:pPr>
        <w:pStyle w:val="Normal"/>
        <w:autoSpaceDE w:val="false"/>
        <w:ind w:firstLine="360"/>
        <w:jc w:val="both"/>
        <w:rPr/>
      </w:pPr>
      <w:r>
        <w:rPr/>
        <w:t>глава 14,</w:t>
      </w:r>
    </w:p>
    <w:p>
      <w:pPr>
        <w:pStyle w:val="Normal"/>
        <w:autoSpaceDE w:val="false"/>
        <w:ind w:firstLine="360"/>
        <w:jc w:val="both"/>
        <w:rPr/>
      </w:pPr>
      <w:r>
        <w:rPr/>
        <w:t>самая поучительная, ибо она научает читателя благодатной Иисусовой Молитве Старца Исидора, имеющей доставить немалое духовное утешение всякому, кто станет читать ее с разумом</w:t>
      </w:r>
    </w:p>
    <w:p>
      <w:pPr>
        <w:pStyle w:val="Normal"/>
        <w:autoSpaceDE w:val="false"/>
        <w:ind w:firstLine="360"/>
        <w:jc w:val="both"/>
        <w:rPr/>
      </w:pPr>
      <w:r>
        <w:rPr/>
        <w:t>Кто ни придет к о. Исидору, Батюшка каждого учил молиться Молитвою Иисусовою, составленною им или, быть может, открытою ему свыше. И сам Батюшка непре</w:t>
        <w:softHyphen/>
        <w:t>станно молился ею. Этой молитве (любознательный чита</w:t>
        <w:softHyphen/>
        <w:t>тель прочтет ее несколько ниже) Старец придавал много важности в деле борьбы с помыслами и считал ее испол</w:t>
        <w:softHyphen/>
        <w:t>ненною благодатной силы. Можно догадываться кое по чему, что сам он узнал ее в некоем видении; но о про</w:t>
        <w:softHyphen/>
        <w:t>исхождении Молитвы он не распространялся, хотя с большою настойчивостью всем советовал читать ее.</w:t>
      </w:r>
    </w:p>
    <w:p>
      <w:pPr>
        <w:pStyle w:val="Normal"/>
        <w:autoSpaceDE w:val="false"/>
        <w:ind w:firstLine="360"/>
        <w:jc w:val="both"/>
        <w:rPr/>
      </w:pPr>
      <w:r>
        <w:rPr/>
        <w:t>Умиротворение души, укрощение раздражительности, злобы и гнева, прогнание блудных помыслов и страстных мечтаний - вот для каких надобностей лучше всего по</w:t>
        <w:softHyphen/>
        <w:t>могает эта Молитва о пяти язвах Спасителя и об оружии в душе Пречистой Его Матери. Так говорил Старец, и в доказательство иногда ссылался на то, как однажды сотрясла эта молитва бесов, одержавших одну женщину.</w:t>
      </w:r>
    </w:p>
    <w:p>
      <w:pPr>
        <w:pStyle w:val="Normal"/>
        <w:autoSpaceDE w:val="false"/>
        <w:ind w:firstLine="360"/>
        <w:jc w:val="both"/>
        <w:rPr/>
      </w:pPr>
      <w:r>
        <w:rPr/>
        <w:t>Старец читал эту Молитву, обратясь лицом к киоту. Первую часть ее произносил он медлительно, как бы с некиим ожиданием, и при этом смотрел на св. Распятие. При произнесении же второй части созерцал икону Пре</w:t>
        <w:softHyphen/>
        <w:t>чистой Девы. Эта часть Молитвы произносилась им уско</w:t>
        <w:softHyphen/>
        <w:t>ренно, с оживлением и радостною надеждою. И, сказав раз эту небольшую молитву, Старец даже наружностию преображался. Словно свет какой лучился из его глаз, и сам он весь просиявал тою пиршественною радостью, о которой можно узнать только из «Песни Песней», да еще из Брака Агнчаго в Откровении святого Иоанна Богосло</w:t>
        <w:softHyphen/>
        <w:t>ва. Благодатное действие молитвы видно было первее всего на нем самом.</w:t>
      </w:r>
    </w:p>
    <w:p>
      <w:pPr>
        <w:pStyle w:val="Normal"/>
        <w:autoSpaceDE w:val="false"/>
        <w:ind w:firstLine="360"/>
        <w:jc w:val="both"/>
        <w:rPr/>
      </w:pPr>
      <w:r>
        <w:rPr/>
        <w:t>Он знал это. Потому-то он столь часто просил дру</w:t>
        <w:softHyphen/>
        <w:t>гих лечиться этим врачевством.</w:t>
      </w:r>
    </w:p>
    <w:p>
      <w:pPr>
        <w:pStyle w:val="Normal"/>
        <w:autoSpaceDE w:val="false"/>
        <w:ind w:firstLine="360"/>
        <w:jc w:val="both"/>
        <w:rPr/>
      </w:pPr>
      <w:r>
        <w:rPr/>
        <w:t xml:space="preserve">«Перекрестись разумно, - вот   </w:t>
      </w:r>
      <w:r>
        <w:rPr>
          <w:lang w:val="el-GR"/>
        </w:rPr>
        <w:t xml:space="preserve">τ </w:t>
      </w:r>
      <w:r>
        <w:rPr/>
        <w:t>а к, - и   искуше</w:t>
        <w:softHyphen/>
      </w:r>
    </w:p>
    <w:p>
      <w:pPr>
        <w:pStyle w:val="Normal"/>
        <w:autoSpaceDE w:val="false"/>
        <w:ind w:firstLine="36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360"/>
        <w:jc w:val="both"/>
        <w:rPr/>
      </w:pPr>
      <w:r>
        <w:rPr>
          <w:lang w:val="uk-UA" w:eastAsia="uk-UA"/>
        </w:rPr>
        <w:t xml:space="preserve">ниє </w:t>
      </w:r>
      <w:r>
        <w:rPr>
          <w:lang w:eastAsia="uk-UA"/>
        </w:rPr>
        <w:t>пройдет»,-говорил он своему посетителю, когда ему тот жаловался на искушения, на грусть или огор</w:t>
        <w:softHyphen/>
        <w:t>чения, и при этом Старец крестился, читая Иисусову Молитву. «Если будет у тебя встатие, то скажи так (далее следовала молитва), обратись к Божией Матери. Сама Она чистая, любит чистоту, - и тебе поможет».</w:t>
      </w:r>
    </w:p>
    <w:p>
      <w:pPr>
        <w:pStyle w:val="Normal"/>
        <w:autoSpaceDE w:val="false"/>
        <w:ind w:firstLine="360"/>
        <w:jc w:val="both"/>
        <w:rPr/>
      </w:pPr>
      <w:r>
        <w:rPr/>
        <w:t>Такими и иными словами убеждал Старец Исидор мо</w:t>
        <w:softHyphen/>
        <w:t>литься Молитвою о пяти язвах Господа Иисуса Христа и об оружии в сердце Его Пречистой Матери Девы Марии. Но, пока Старец был жив, почему-то эту молитву при</w:t>
        <w:softHyphen/>
        <w:t>нимали плохо, как скитская братия, так и миряне. Уди</w:t>
        <w:softHyphen/>
        <w:t>вительно что-то, а даже не запомнилась она почти никому, хотя и не трудна, и не длинна, по-видимости. Иные даже за неприличное почитали, что такой «просто</w:t>
        <w:softHyphen/>
        <w:t>народной», - как говорили, молитве, и притом взятой не из книги, Старец учит всех, с кем встретится, -образованных.</w:t>
      </w:r>
    </w:p>
    <w:p>
      <w:pPr>
        <w:pStyle w:val="Normal"/>
        <w:autoSpaceDE w:val="false"/>
        <w:ind w:firstLine="360"/>
        <w:jc w:val="both"/>
        <w:rPr/>
      </w:pPr>
      <w:r>
        <w:rPr/>
        <w:t>«Сам сочинил молитву, - рассказывал некто из бра</w:t>
        <w:softHyphen/>
        <w:t>тии. - Придет к имярекам, я удивляюсь, как у него смелости хватает. Где он в гостях со мною, ну и навя</w:t>
        <w:softHyphen/>
        <w:t>зывает свою молитву и тетрадки» (т. е, листки, о ко</w:t>
        <w:softHyphen/>
        <w:t>торых было уже сказано).</w:t>
      </w:r>
    </w:p>
    <w:p>
      <w:pPr>
        <w:pStyle w:val="Normal"/>
        <w:autoSpaceDE w:val="false"/>
        <w:ind w:firstLine="360"/>
        <w:jc w:val="both"/>
        <w:rPr/>
      </w:pPr>
      <w:r>
        <w:rPr/>
        <w:t>Так было при жизни духо-носного Старца. Но только что отошел он этого мира, как многие спохватились, что не знают Молитвы о пяти язвах, попереписали себе для молитвенного пользования, а иные и наизусть повы-учивали. И многие свидетельствуют великую благодатную силу молитвы старца Исидора, особенно против скверных помыслов и нелепых мечтаний. «Молитва о пяти язвах Спасителя такая сильная, - говорит по собственному опыту один из братии скитской, - такая, что не могут ей противостать демоны».</w:t>
      </w:r>
    </w:p>
    <w:p>
      <w:pPr>
        <w:pStyle w:val="Normal"/>
        <w:autoSpaceDE w:val="false"/>
        <w:ind w:firstLine="360"/>
        <w:jc w:val="both"/>
        <w:rPr/>
      </w:pPr>
      <w:r>
        <w:rPr/>
        <w:t>Вот тебе, богомысливый читатель, этот последний земной дар Отца нашего, убеленного Старца Исидора. Читай же ее во здравие души и тела и научи ей ближних твоих, ради памяти Старца, его же молитвами да поми</w:t>
        <w:softHyphen/>
        <w:t>лует тебя Господь.</w:t>
      </w:r>
    </w:p>
    <w:p>
      <w:pPr>
        <w:pStyle w:val="Normal"/>
        <w:autoSpaceDE w:val="false"/>
        <w:ind w:firstLine="360"/>
        <w:jc w:val="both"/>
        <w:rPr/>
      </w:pPr>
      <w:r>
        <w:rPr/>
        <w:t>МОЛИТВА О ПЯТИ ЯЗВАХ СПАСИТЕЛЯ,</w:t>
      </w:r>
    </w:p>
    <w:p>
      <w:pPr>
        <w:pStyle w:val="Normal"/>
        <w:autoSpaceDE w:val="false"/>
        <w:ind w:firstLine="360"/>
        <w:jc w:val="both"/>
        <w:rPr/>
      </w:pPr>
      <w:r>
        <w:rPr/>
        <w:t>которой учил молиться своих чад духовных Старец Исидор</w:t>
      </w:r>
    </w:p>
    <w:p>
      <w:pPr>
        <w:pStyle w:val="Normal"/>
        <w:autoSpaceDE w:val="false"/>
        <w:ind w:firstLine="360"/>
        <w:jc w:val="both"/>
        <w:rPr/>
      </w:pPr>
      <w:r>
        <w:rPr/>
        <w:t>Где у Тя-те болит? Полагая руку на чело, говори:</w:t>
      </w:r>
    </w:p>
    <w:p>
      <w:pPr>
        <w:pStyle w:val="Normal"/>
        <w:autoSpaceDE w:val="false"/>
        <w:ind w:firstLine="360"/>
        <w:jc w:val="both"/>
        <w:rPr/>
      </w:pPr>
      <w:r>
        <w:rPr/>
        <w:t>Господи, увенчанный терновым венцом в главу Твою, до крови и мозга, грехов моих ради;</w:t>
      </w:r>
    </w:p>
    <w:p>
      <w:pPr>
        <w:pStyle w:val="Normal"/>
        <w:autoSpaceDE w:val="false"/>
        <w:ind w:firstLine="36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360"/>
        <w:jc w:val="both"/>
        <w:rPr/>
      </w:pPr>
      <w:r>
        <w:rPr/>
        <w:t>Низводя руку на правую ногу, говори:</w:t>
      </w:r>
    </w:p>
    <w:p>
      <w:pPr>
        <w:pStyle w:val="Normal"/>
        <w:autoSpaceDE w:val="false"/>
        <w:ind w:firstLine="360"/>
        <w:jc w:val="both"/>
        <w:rPr/>
      </w:pPr>
      <w:r>
        <w:rPr/>
        <w:t>Иисусе, в правую ногу пробитый железным гвоздем грехов моих ради;</w:t>
      </w:r>
    </w:p>
    <w:p>
      <w:pPr>
        <w:pStyle w:val="Normal"/>
        <w:autoSpaceDE w:val="false"/>
        <w:ind w:firstLine="360"/>
        <w:jc w:val="both"/>
        <w:rPr/>
      </w:pPr>
      <w:r>
        <w:rPr/>
        <w:t>Полагая руку на левую ногу, говори:</w:t>
      </w:r>
    </w:p>
    <w:p>
      <w:pPr>
        <w:pStyle w:val="Normal"/>
        <w:autoSpaceDE w:val="false"/>
        <w:ind w:firstLine="360"/>
        <w:jc w:val="both"/>
        <w:rPr/>
      </w:pPr>
      <w:r>
        <w:rPr/>
        <w:t>Христе, в левую ногу пробитый железным гвоздем грехов моих ради;</w:t>
      </w:r>
    </w:p>
    <w:p>
      <w:pPr>
        <w:pStyle w:val="Normal"/>
        <w:autoSpaceDE w:val="false"/>
        <w:ind w:firstLine="360"/>
        <w:jc w:val="both"/>
        <w:rPr/>
      </w:pPr>
      <w:r>
        <w:rPr/>
        <w:t>Подымая руку на правое плечо, говори:</w:t>
      </w:r>
    </w:p>
    <w:p>
      <w:pPr>
        <w:pStyle w:val="Normal"/>
        <w:autoSpaceDE w:val="false"/>
        <w:ind w:firstLine="360"/>
        <w:jc w:val="both"/>
        <w:rPr/>
      </w:pPr>
      <w:r>
        <w:rPr/>
        <w:t>Сыне, в правую руку пробитый железным гвоздем гре</w:t>
        <w:softHyphen/>
        <w:t>хов моих ради;</w:t>
      </w:r>
    </w:p>
    <w:p>
      <w:pPr>
        <w:pStyle w:val="Normal"/>
        <w:autoSpaceDE w:val="false"/>
        <w:ind w:firstLine="360"/>
        <w:jc w:val="both"/>
        <w:rPr/>
      </w:pPr>
      <w:r>
        <w:rPr/>
        <w:t>Переведя руку на левое плечо, говори:</w:t>
      </w:r>
    </w:p>
    <w:p>
      <w:pPr>
        <w:pStyle w:val="Normal"/>
        <w:autoSpaceDE w:val="false"/>
        <w:ind w:firstLine="360"/>
        <w:jc w:val="both"/>
        <w:rPr/>
      </w:pPr>
      <w:r>
        <w:rPr/>
        <w:t>Божий, и в левую руку пробитый моих грехов ради; и в ребро копием прободенный, от ребра источивый кровь и воду во искупление и спасение душ наших;</w:t>
      </w:r>
    </w:p>
    <w:p>
      <w:pPr>
        <w:pStyle w:val="Normal"/>
        <w:autoSpaceDE w:val="false"/>
        <w:ind w:firstLine="360"/>
        <w:jc w:val="both"/>
        <w:rPr/>
      </w:pPr>
      <w:r>
        <w:rPr/>
        <w:t>Богородицею вразуми мя.</w:t>
      </w:r>
    </w:p>
    <w:p>
      <w:pPr>
        <w:pStyle w:val="Normal"/>
        <w:autoSpaceDE w:val="false"/>
        <w:ind w:firstLine="360"/>
        <w:jc w:val="both"/>
        <w:rPr/>
      </w:pPr>
      <w:r>
        <w:rPr/>
        <w:t>Обратившись лицом к иконе Божией Матери, говори: И Тебе Самой оружие пройде душу, да от многих сердец открыется  источник покаянно-благодарных  сер</w:t>
        <w:softHyphen/>
        <w:t>дечных слез всего человечества.</w:t>
      </w:r>
    </w:p>
    <w:p>
      <w:pPr>
        <w:pStyle w:val="Normal"/>
        <w:autoSpaceDE w:val="false"/>
        <w:ind w:firstLine="360"/>
        <w:jc w:val="both"/>
        <w:rPr/>
      </w:pPr>
      <w:r>
        <w:rPr/>
        <w:t>ГЛАВА 15,</w:t>
      </w:r>
    </w:p>
    <w:p>
      <w:pPr>
        <w:pStyle w:val="Normal"/>
        <w:autoSpaceDE w:val="false"/>
        <w:ind w:firstLine="360"/>
        <w:jc w:val="both"/>
        <w:rPr/>
      </w:pPr>
      <w:r>
        <w:rPr/>
        <w:t>писанная с той целью, да ведает смиренномудрый читатель, что Старец Исидор не чужд был дара прозорливости и чудотворения</w:t>
      </w:r>
    </w:p>
    <w:p>
      <w:pPr>
        <w:pStyle w:val="Normal"/>
        <w:autoSpaceDE w:val="false"/>
        <w:ind w:firstLine="360"/>
        <w:jc w:val="both"/>
        <w:rPr/>
      </w:pPr>
      <w:r>
        <w:rPr/>
        <w:t>Есть ли нужда напоминать тебе, бого-мысливый чита</w:t>
        <w:softHyphen/>
        <w:t>тель, что ни дар прозорливости, ни дар чудотворения или еще иной какой, сам по себе, не вселяет в чело</w:t>
        <w:softHyphen/>
        <w:t xml:space="preserve">века Духа Божия? Как добрый христианин, ты, конечно, неустанно вращаешь в уме своем, что Царство Божие есть праведность и мир и радость о Дусе </w:t>
      </w:r>
      <w:r>
        <w:rPr>
          <w:lang w:val="uk-UA"/>
        </w:rPr>
        <w:t xml:space="preserve">Святе, </w:t>
      </w:r>
      <w:r>
        <w:rPr/>
        <w:t>а не чудеса или прорицания или исцеления, - о чем изгла-голали многие богомудрые в писаниях отеческих. Но не неведомо тебе и то, что бого-любец, ищущий себе Цар</w:t>
        <w:softHyphen/>
        <w:t>ствия Божия, получает, вместе с Духом, и дары Его. И Спаситель сказал: «Наипаче ищите Царствия Божия, и это все приложится вам».</w:t>
      </w:r>
    </w:p>
    <w:p>
      <w:pPr>
        <w:pStyle w:val="Normal"/>
        <w:autoSpaceDE w:val="false"/>
        <w:ind w:firstLine="360"/>
        <w:jc w:val="both"/>
        <w:rPr/>
      </w:pPr>
      <w:r>
        <w:rPr/>
        <w:t>Воистину таков был Старец Исидор. Никогда не го</w:t>
        <w:softHyphen/>
        <w:t>нялся он за тем, чему дивятся люди, но, как некий премудрый купец, наипаче всего взыскал драгоценный Маргарит души своей. Воцарился в ней Бог, а с Бо</w:t>
        <w:softHyphen/>
        <w:t>гом-духовная радость и преизбыточествующая жизнь, обетованная от Спасителя ученикам Его. Но сия живая влага, неоскудно изливаясь из соделанного прозрачным сердца Исидорова, как бы из переполненного через край</w:t>
      </w:r>
    </w:p>
    <w:p>
      <w:pPr>
        <w:pStyle w:val="Normal"/>
        <w:autoSpaceDE w:val="false"/>
        <w:ind w:firstLine="360"/>
        <w:jc w:val="both"/>
        <w:rPr/>
      </w:pPr>
      <w:r>
        <w:rPr/>
        <w:fldChar w:fldCharType="begin"/>
      </w:r>
      <w:r>
        <w:rPr/>
        <w:instrText xml:space="preserve"> PAGE </w:instrText>
      </w:r>
      <w:r>
        <w:rPr/>
        <w:fldChar w:fldCharType="separate"/>
      </w:r>
      <w:r>
        <w:rPr/>
        <w:t>390</w:t>
      </w:r>
      <w:r>
        <w:rPr/>
        <w:fldChar w:fldCharType="end"/>
      </w:r>
    </w:p>
    <w:p>
      <w:pPr>
        <w:pStyle w:val="Normal"/>
        <w:autoSpaceDE w:val="false"/>
        <w:ind w:firstLine="360"/>
        <w:jc w:val="both"/>
        <w:rPr/>
      </w:pPr>
      <w:r>
        <w:rPr/>
        <w:t>хрустального сосуда, творила знамения и давала Старцу неведомые силы.</w:t>
      </w:r>
    </w:p>
    <w:p>
      <w:pPr>
        <w:pStyle w:val="Normal"/>
        <w:autoSpaceDE w:val="false"/>
        <w:ind w:firstLine="360"/>
        <w:jc w:val="both"/>
        <w:rPr/>
      </w:pPr>
      <w:r>
        <w:rPr/>
        <w:t xml:space="preserve">Для посещавших Старца не было сомнения, что он видит и знает сокровенное человеком; однако же эти явные знамения вменялись ни во что </w:t>
      </w:r>
      <w:r>
        <w:rPr>
          <w:lang w:val="uk-UA"/>
        </w:rPr>
        <w:t>проти</w:t>
      </w:r>
      <w:r>
        <w:rPr/>
        <w:t>ву самого Аввы, ибо кто станет смотреть на убранство дворца царева в присутствии самого царя? Да и Батюшка не</w:t>
        <w:softHyphen/>
        <w:t>охотно говорил о своих дарах духовных, потому что считал их естественным следствием жития в Боге. Так, когда ему говаривали о его прозорливости, он ответ</w:t>
        <w:softHyphen/>
        <w:t>ствовал спокойно:</w:t>
      </w:r>
    </w:p>
    <w:p>
      <w:pPr>
        <w:pStyle w:val="Normal"/>
        <w:autoSpaceDE w:val="false"/>
        <w:ind w:firstLine="360"/>
        <w:jc w:val="both"/>
        <w:rPr/>
      </w:pPr>
      <w:r>
        <w:rPr/>
        <w:t>«Бог-с нами, Он близко от нас, Он видит нашими глазами».</w:t>
      </w:r>
    </w:p>
    <w:p>
      <w:pPr>
        <w:pStyle w:val="Normal"/>
        <w:autoSpaceDE w:val="false"/>
        <w:ind w:firstLine="360"/>
        <w:jc w:val="both"/>
        <w:rPr/>
      </w:pPr>
      <w:r>
        <w:rPr/>
        <w:t>Не раз, не два и не три, а многократно, и не один из учеников Аввы, а многие убеждались, что Авва, при посещении его, первый начинал говорить о том деле, ради которого пришли к нему. Придешь, - а он встре</w:t>
        <w:softHyphen/>
        <w:t>чает советом насчет того самого, о чем ты хотел спро</w:t>
        <w:softHyphen/>
        <w:t>сить его. Такие случаи казались столь обычными для учеников Старца, что никто не позаботился записывать их, и теперь они исчезли из памяти. Но вот, для при</w:t>
        <w:softHyphen/>
        <w:t xml:space="preserve">мера, несколько таких рассказов, случайно уцелевших в назидание тем, кому не </w:t>
      </w:r>
      <w:r>
        <w:rPr>
          <w:lang w:val="uk-UA"/>
        </w:rPr>
        <w:t xml:space="preserve">привелося </w:t>
      </w:r>
      <w:r>
        <w:rPr/>
        <w:t>видеть Старца.</w:t>
      </w:r>
    </w:p>
    <w:p>
      <w:pPr>
        <w:pStyle w:val="Normal"/>
        <w:autoSpaceDE w:val="false"/>
        <w:ind w:firstLine="360"/>
        <w:jc w:val="both"/>
        <w:rPr/>
      </w:pPr>
      <w:r>
        <w:rPr/>
        <w:t>Некто уезжал далеко из Сергиевского Посада и, на обратном его пути, случилась одна неожиданная встре</w:t>
        <w:softHyphen/>
        <w:t>ча, которая заставила его смутно беспокоиться. Дело было в том, что он увиделся с женою одного своего знакомого, и та рассказала о тяжелом нравственном состоянии и об отчаянии своего мужа. Нужно было бы выйти из поезда на ближайшей станции и повидать этого знакомого, но таковая мысль почему-то не пришла в голову или, быть может, как говорится, бес хвостом закрыл ее. Приехав в Сергиевский Посад прямо к литур</w:t>
        <w:softHyphen/>
        <w:t>гии, сей самый имярек во время божественной службы вдруг понял, что ему надо немедленно ехать обратно, чтобы наверстать упущенное. А так как поезд отходил в тот город глубокою ночью, то некто имел время сходить за благословением к Старцу Исидору.</w:t>
      </w:r>
    </w:p>
    <w:p>
      <w:pPr>
        <w:pStyle w:val="Normal"/>
        <w:autoSpaceDE w:val="false"/>
        <w:ind w:firstLine="360"/>
        <w:jc w:val="both"/>
        <w:rPr/>
      </w:pPr>
      <w:r>
        <w:rPr/>
        <w:t>Завивала погода, когда он подходил к домику Батюш</w:t>
        <w:softHyphen/>
        <w:t>ки. Батюшка встретил его у двери и, не успев дать благословения, еще не подошедшему говорит, указывая на кружащие в воздухе снежинки: «Смотри, смотри, доб</w:t>
        <w:softHyphen/>
        <w:t>рые дела так и летают, как мухи! Надо ехать скорее, а то могут стать поезда!» Затем он под</w:t>
        <w:softHyphen/>
        <w:t>твердил необходимость ехать в ту же ночь, благословил и даже сам написал своими старческими дрожащими и</w:t>
      </w:r>
    </w:p>
    <w:p>
      <w:pPr>
        <w:pStyle w:val="Normal"/>
        <w:autoSpaceDE w:val="false"/>
        <w:ind w:firstLine="360"/>
        <w:jc w:val="both"/>
        <w:rPr/>
      </w:pPr>
      <w:r>
        <w:rPr/>
        <w:fldChar w:fldCharType="begin"/>
      </w:r>
      <w:r>
        <w:rPr/>
        <w:instrText xml:space="preserve"> PAGE </w:instrText>
      </w:r>
      <w:r>
        <w:rPr/>
        <w:fldChar w:fldCharType="separate"/>
      </w:r>
      <w:r>
        <w:rPr/>
        <w:t>390</w:t>
      </w:r>
      <w:r>
        <w:rPr/>
        <w:fldChar w:fldCharType="end"/>
      </w:r>
    </w:p>
    <w:p>
      <w:pPr>
        <w:pStyle w:val="Normal"/>
        <w:autoSpaceDE w:val="false"/>
        <w:ind w:firstLine="360"/>
        <w:jc w:val="both"/>
        <w:rPr/>
      </w:pPr>
      <w:r>
        <w:rPr/>
        <w:t>неумелыми буквами письмо к нуждавшемуся в помощи.</w:t>
      </w:r>
    </w:p>
    <w:p>
      <w:pPr>
        <w:pStyle w:val="Normal"/>
        <w:autoSpaceDE w:val="false"/>
        <w:ind w:firstLine="360"/>
        <w:jc w:val="both"/>
        <w:rPr/>
      </w:pPr>
      <w:r>
        <w:rPr/>
        <w:t>Вот еще один рассказ. Приходит однажды к Старцу Исидору некий сын его духовный (по имени о. Г.), ис</w:t>
        <w:softHyphen/>
        <w:t>поведуется и потом дает 2 рубля. О. Исидор берет эти деньги. Тогда у давшего промелькнула мысль: «Да зачем же он берет: ведь знает, что я беден». О. Исидор на эту мысль не сказал ни слова. Но во время дальнейшего разговора пришел какой-то, - из бедных, - которому ранее о. Исидор велел приходить за деньгами вечером, хотя денег тогда нисколько не было. Батюшка передает 2 рубля этому просителю и добавляет при этом: «Вот пришел добрый человек, который дает тебе деньги». Потом, провожая о. Г., говорит ему наедине: «А ты не смущайся, что я взял у тебя 2 рубля: молитвы чрез них, - через мирян,-легче дойдут к Богу, нежели от нас с тобою». Этот случай о. Г. толкует как несомнен</w:t>
        <w:softHyphen/>
        <w:t>ную прозорливость.</w:t>
      </w:r>
    </w:p>
    <w:p>
      <w:pPr>
        <w:pStyle w:val="Normal"/>
        <w:autoSpaceDE w:val="false"/>
        <w:ind w:firstLine="360"/>
        <w:jc w:val="both"/>
        <w:rPr/>
      </w:pPr>
      <w:r>
        <w:rPr/>
        <w:t>Если кто приходил к о. Исидору с грехом на душе, если у кого случилась размолвка с близким, или охлаж</w:t>
        <w:softHyphen/>
        <w:t>дение любви, то Батюшка всегда сам заговаривал об этой вещи, или же двумя-тремя вопросами заставлял сознаться и покаяться. Это для всех сделалось явле</w:t>
        <w:softHyphen/>
        <w:t>нием столь привычным, что когда кто упорствовал во грехе, то старался и на глаза не попадаться Старцу.</w:t>
      </w:r>
    </w:p>
    <w:p>
      <w:pPr>
        <w:pStyle w:val="Normal"/>
        <w:autoSpaceDE w:val="false"/>
        <w:ind w:firstLine="360"/>
        <w:jc w:val="both"/>
        <w:rPr/>
      </w:pPr>
      <w:r>
        <w:rPr/>
        <w:t>Жизнь в ином мире была обычною жизнию Старца. Нередко виделись ему во сне Божия Матерь, преподобный Серафим и иные угодники, и Старец внимал их благостным внушениям. Вот, например, как началось знакомство Старца Исидора с епископом Е.</w:t>
      </w:r>
    </w:p>
    <w:p>
      <w:pPr>
        <w:pStyle w:val="Normal"/>
        <w:autoSpaceDE w:val="false"/>
        <w:ind w:firstLine="360"/>
        <w:jc w:val="both"/>
        <w:rPr/>
      </w:pPr>
      <w:r>
        <w:rPr/>
        <w:t>«До 1904 года мне не удавалось увидеть о. Исидо</w:t>
        <w:softHyphen/>
        <w:t>ра, - рассказывает епископ Е., - хотя я много слышал о нем, еще будучи студентом Академии. Первая встреча наша была в мае 1904 года. Был чудный день, я вышел в Академический сад. Шлепает навстречу согбенный ста</w:t>
        <w:softHyphen/>
        <w:t>рик, с клюкой, в скуфейке. Встречает и говорит: «Ба</w:t>
        <w:softHyphen/>
        <w:t>тюшка, Вы - Преосвященный?»</w:t>
      </w:r>
    </w:p>
    <w:p>
      <w:pPr>
        <w:pStyle w:val="Normal"/>
        <w:autoSpaceDE w:val="false"/>
        <w:ind w:firstLine="360"/>
        <w:jc w:val="both"/>
        <w:rPr/>
      </w:pPr>
      <w:r>
        <w:rPr/>
        <w:t>- Я: а что Вам нужно?</w:t>
      </w:r>
    </w:p>
    <w:p>
      <w:pPr>
        <w:pStyle w:val="Normal"/>
        <w:autoSpaceDE w:val="false"/>
        <w:ind w:firstLine="360"/>
        <w:jc w:val="both"/>
        <w:rPr/>
      </w:pPr>
      <w:r>
        <w:rPr/>
        <w:t>- Я - о. Исидор.</w:t>
      </w:r>
    </w:p>
    <w:p>
      <w:pPr>
        <w:pStyle w:val="Normal"/>
        <w:autoSpaceDE w:val="false"/>
        <w:ind w:firstLine="360"/>
        <w:jc w:val="both"/>
        <w:rPr/>
      </w:pPr>
      <w:r>
        <w:rPr/>
        <w:t>- Очень рад познакомиться.</w:t>
      </w:r>
    </w:p>
    <w:p>
      <w:pPr>
        <w:pStyle w:val="Normal"/>
        <w:autoSpaceDE w:val="false"/>
        <w:ind w:firstLine="360"/>
        <w:jc w:val="both"/>
        <w:rPr/>
      </w:pPr>
      <w:r>
        <w:rPr/>
        <w:t>- Я - по делу: сегодня ночью явилась Божия Матерь и говорит: «Ты что не взял благословения у нового Преосвященного?» Вот я и пришел...»</w:t>
      </w:r>
    </w:p>
    <w:p>
      <w:pPr>
        <w:pStyle w:val="Normal"/>
        <w:autoSpaceDE w:val="false"/>
        <w:ind w:firstLine="360"/>
        <w:jc w:val="both"/>
        <w:rPr/>
      </w:pPr>
      <w:r>
        <w:rPr/>
        <w:t>При своей высокой настроенности Батюшка разумел и знамения твари бессловесной. Неоднократно рассказывал он, например, как в церкви на его родине явился раз огненный шар, опаливший иконостас, и в этом шаре Ба</w:t>
        <w:softHyphen/>
      </w:r>
    </w:p>
    <w:p>
      <w:pPr>
        <w:pStyle w:val="Normal"/>
        <w:autoSpaceDE w:val="false"/>
        <w:ind w:firstLine="36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360"/>
        <w:jc w:val="both"/>
        <w:rPr/>
      </w:pPr>
      <w:r>
        <w:rPr/>
        <w:t>тюшка увидел чудо Божие, после чего и ушел из мира. И слегка улыбаясь, Старец неизменно добавлял: «Вот, может быть, скажут, что это так, само собою про</w:t>
        <w:softHyphen/>
        <w:t>изошло. А я думал иначе...»</w:t>
      </w:r>
    </w:p>
    <w:p>
      <w:pPr>
        <w:pStyle w:val="Normal"/>
        <w:autoSpaceDE w:val="false"/>
        <w:ind w:firstLine="360"/>
        <w:jc w:val="both"/>
        <w:rPr/>
      </w:pPr>
      <w:r>
        <w:rPr/>
        <w:t>Так и есть на деле. Иные, вольно-мысленные (да не искушается от таковых боголюбивый читатель!) скажут по-ученому, что это-де была «шаровая молния». Ну, и что же? Разве Бог не может говорить нам шаровыми мол</w:t>
        <w:softHyphen/>
        <w:t>ниями? В руках Его-вся тварь, ею говорит Он нам: но огрубело сердце наше, - вот мы и не разумеем словес Божиих. Батюшка же о. Исидор чистым сердцем внимал твари; для него звучало в твари слово Божие, и потому весь мир был исполнен для Старца чудных знамений и тайных внушений. Для него, духо-носного, и шаровая молния была чудом: оземлянелая же душа и в свето</w:t>
        <w:softHyphen/>
        <w:t>преставлении не увидит знамения Божия. Нечестивец, возжелавший жить без Бога, тем и наказуется, что меркнут очи сердца его; он уже не видит и не знает Бога и не разумеет знамений гнева Его, и потому ничто не толкает его оглядеться и покаяться: он живет как бы во сне, но сам того не понимает и принимает сонные мечты свои за истую явь.</w:t>
      </w:r>
    </w:p>
    <w:p>
      <w:pPr>
        <w:pStyle w:val="Normal"/>
        <w:autoSpaceDE w:val="false"/>
        <w:ind w:firstLine="360"/>
        <w:jc w:val="both"/>
        <w:rPr/>
      </w:pPr>
      <w:r>
        <w:rPr/>
        <w:t>Совсем не так жил Старец, всегда трезвясь и бодр</w:t>
        <w:softHyphen/>
        <w:t>ствуя духом. Он прислушивался к твари Божией, и тварь Божия прислушивалась к нему. Незримые нити соединяли его с сокровенным сердцем твари. Не только мир был знамением для Старца Исидора, но и сам Старец был знамением для мира. И действительно, около Старца происходило то, что не происходит около других.</w:t>
      </w:r>
    </w:p>
    <w:p>
      <w:pPr>
        <w:pStyle w:val="Normal"/>
        <w:autoSpaceDE w:val="false"/>
        <w:ind w:firstLine="360"/>
        <w:jc w:val="both"/>
        <w:rPr/>
      </w:pPr>
      <w:r>
        <w:rPr/>
        <w:t>Он сам рассказывал, например, такой случай. В день Успения Божией Матери, - когда в Скит не возбранен доступ женщинам, - приходит однажды к нему некая и жалуется на постоянную головную боль. «А ты перекре</w:t>
        <w:softHyphen/>
        <w:t>стись разумно», - сказал пришедшей женщине Старец и научил ее своей молитве о пяти язвах Спасителя. Жен</w:t>
        <w:softHyphen/>
        <w:t>щина стала было совершать разумное крестное знамение, но едва лишь поднесла руку ко лбу, как сотряслася и пала на землю в корчах, у рта же ее выступила черная пена. Тогда Батюшка велел вынести эту женщину из Ски</w:t>
        <w:softHyphen/>
        <w:t>та к Черниговской Божией Матери, в подземную церковь. Там женщина получила исцеление от своей болезни.</w:t>
      </w:r>
    </w:p>
    <w:p>
      <w:pPr>
        <w:pStyle w:val="Normal"/>
        <w:autoSpaceDE w:val="false"/>
        <w:ind w:firstLine="360"/>
        <w:jc w:val="both"/>
        <w:rPr/>
      </w:pPr>
      <w:r>
        <w:rPr/>
        <w:fldChar w:fldCharType="begin"/>
      </w:r>
      <w:r>
        <w:rPr/>
        <w:instrText xml:space="preserve"> PAGE </w:instrText>
      </w:r>
      <w:r>
        <w:rPr/>
        <w:fldChar w:fldCharType="separate"/>
      </w:r>
      <w:r>
        <w:rPr/>
        <w:t>392</w:t>
      </w:r>
      <w:r>
        <w:rPr/>
        <w:fldChar w:fldCharType="end"/>
      </w:r>
    </w:p>
    <w:p>
      <w:pPr>
        <w:pStyle w:val="Normal"/>
        <w:autoSpaceDE w:val="false"/>
        <w:ind w:firstLine="360"/>
        <w:jc w:val="both"/>
        <w:rPr/>
      </w:pPr>
      <w:r>
        <w:rPr/>
        <w:t>ГЛАВА 16,</w:t>
      </w:r>
    </w:p>
    <w:p>
      <w:pPr>
        <w:pStyle w:val="Normal"/>
        <w:autoSpaceDE w:val="false"/>
        <w:ind w:firstLine="360"/>
        <w:jc w:val="both"/>
        <w:rPr/>
      </w:pPr>
      <w:r>
        <w:rPr/>
        <w:t>о кресте Старца Исидора и о том, как мало понимали его окружавшие его</w:t>
      </w:r>
    </w:p>
    <w:p>
      <w:pPr>
        <w:pStyle w:val="Normal"/>
        <w:autoSpaceDE w:val="false"/>
        <w:ind w:firstLine="360"/>
        <w:jc w:val="both"/>
        <w:rPr/>
      </w:pPr>
      <w:r>
        <w:rPr/>
        <w:t>Вся жизнь Старца была не легким крестом, но Старец терпеливо нес свой крест. Из кресто-ношения этого более, нежели из чего другого, можно было убеждаться, что у о. Исидора есть свой, особый, над-мирный мир, в котором он черпает свои силы и свою крепость. Жизнь в Боге представляется нам возможною лишь при осущест</w:t>
        <w:softHyphen/>
        <w:t>влении разных условий; свое равновесие мы дер</w:t>
        <w:softHyphen/>
        <w:t>жим, когда нас несет общественное уважение, когда мы имеем достаток и иные, сему подобные, тленные блага, у Аввы Исаака Сирина, иже во святых Отца нашего, упо</w:t>
        <w:softHyphen/>
        <w:t>добленные гною. А для Аввы Исидора вера его была жи</w:t>
        <w:softHyphen/>
        <w:t>вою само-действенною силою, никогда не покидавшею его. У него все было наоборот лротиву нашего.</w:t>
      </w:r>
    </w:p>
    <w:p>
      <w:pPr>
        <w:pStyle w:val="Normal"/>
        <w:autoSpaceDE w:val="false"/>
        <w:ind w:firstLine="360"/>
        <w:jc w:val="both"/>
        <w:rPr/>
      </w:pPr>
      <w:r>
        <w:rPr/>
        <w:t>Бывший дворовый барского дома, он никогда ни одним недоброжелательным или хотя бы горьким словом не по</w:t>
        <w:softHyphen/>
        <w:t>мянул своих прежних владетелей. Мало того: покуда жива была княгиня, каждогодно являлся он к ней с просфорой и вязанкою баранок на мочале.</w:t>
      </w:r>
    </w:p>
    <w:p>
      <w:pPr>
        <w:pStyle w:val="Normal"/>
        <w:autoSpaceDE w:val="false"/>
        <w:ind w:firstLine="360"/>
        <w:jc w:val="both"/>
        <w:rPr/>
      </w:pPr>
      <w:r>
        <w:rPr/>
        <w:t>Он рассказывал о том, как его гнали, - так ровно и с такою веселою усмешкою, как будто дело шло вовсе не о нем. А гнали его всегда и всюду. Из Старого Афона пришлось ему уехать, потому что не было денег. В Пустынке Параклите он собирал к себе детей из сосед</w:t>
        <w:softHyphen/>
        <w:t>них деревень, поил их чаем, учил молитвам и давал по нескольку копеек из своих нищенских средств. Это-то и не понравилось начальствующим, и про о. Исидора стали говорить, что он, будто бы, пьянствует, заводит к себе женщин, наконец, взвели на него небылицу, выгна</w:t>
        <w:softHyphen/>
        <w:t>ли из Пустынки и перевели в Гефсиманский Скит.</w:t>
      </w:r>
    </w:p>
    <w:p>
      <w:pPr>
        <w:pStyle w:val="Normal"/>
        <w:autoSpaceDE w:val="false"/>
        <w:ind w:firstLine="360"/>
        <w:jc w:val="both"/>
        <w:rPr/>
      </w:pPr>
      <w:r>
        <w:rPr/>
        <w:t>В жизни он подвергался гонениям непрестанно. А за что? - За то, что исповедует братьев, которые готовы были впасть в отчаяние из-за суровости духовника; за то, что принимает странных; за то, что дает хлеб ни</w:t>
        <w:softHyphen/>
        <w:t>щим; за то, что выходит без спросу утешать кого-нибудь в Посаде; за то, что прямодушен с начальством.</w:t>
      </w:r>
    </w:p>
    <w:p>
      <w:pPr>
        <w:pStyle w:val="Normal"/>
        <w:autoSpaceDE w:val="false"/>
        <w:ind w:firstLine="360"/>
        <w:jc w:val="both"/>
        <w:rPr/>
      </w:pPr>
      <w:r>
        <w:rPr/>
        <w:t>Насколько любила его младшая братия, настолько же небрежно относилась к нему, за немногими исключения</w:t>
        <w:softHyphen/>
        <w:t>ми, старшая. Его независимость и прямота не нравились ей и казались нестерпимыми, несмотря на великое сми</w:t>
        <w:softHyphen/>
        <w:t>рение Старца; отсутствие показного постничества вызы</w:t>
        <w:softHyphen/>
        <w:t>вало пренебрежение к нему, как к ядце и пийце; но более всего вредила Старцу в глазах братии, мнящей</w:t>
      </w:r>
    </w:p>
    <w:p>
      <w:pPr>
        <w:pStyle w:val="Normal"/>
        <w:autoSpaceDE w:val="false"/>
        <w:ind w:firstLine="360"/>
        <w:jc w:val="both"/>
        <w:rPr/>
      </w:pPr>
      <w:r>
        <w:rPr/>
        <w:fldChar w:fldCharType="begin"/>
      </w:r>
      <w:r>
        <w:rPr/>
        <w:instrText xml:space="preserve"> PAGE </w:instrText>
      </w:r>
      <w:r>
        <w:rPr/>
        <w:fldChar w:fldCharType="separate"/>
      </w:r>
      <w:r>
        <w:rPr/>
        <w:t>392</w:t>
      </w:r>
      <w:r>
        <w:rPr/>
        <w:fldChar w:fldCharType="end"/>
      </w:r>
    </w:p>
    <w:p>
      <w:pPr>
        <w:pStyle w:val="Normal"/>
        <w:autoSpaceDE w:val="false"/>
        <w:ind w:firstLine="360"/>
        <w:jc w:val="both"/>
        <w:rPr/>
      </w:pPr>
      <w:r>
        <w:rPr/>
        <w:t>себя ученою, его простота и «необразованность». Неко</w:t>
        <w:softHyphen/>
        <w:t>торые даже считали его странным, вроде как бы дурач</w:t>
        <w:softHyphen/>
        <w:t>ком и помешанным, и называли «чудаком», - это когда выражались о нем снисходительно.</w:t>
      </w:r>
    </w:p>
    <w:p>
      <w:pPr>
        <w:pStyle w:val="Normal"/>
        <w:autoSpaceDE w:val="false"/>
        <w:ind w:firstLine="360"/>
        <w:jc w:val="both"/>
        <w:rPr/>
      </w:pPr>
      <w:r>
        <w:rPr/>
        <w:t>Шестьдесят лет был о. Исидор монахом - и за это время не получил даже набедренника. Восьмидесятилет</w:t>
        <w:softHyphen/>
        <w:t xml:space="preserve">ний Старец жил одинокий в своей избушке и должен был все делать собственными руками, ибо келейника у него не </w:t>
      </w:r>
      <w:r>
        <w:rPr>
          <w:lang w:val="uk-UA"/>
        </w:rPr>
        <w:t xml:space="preserve">водилося. </w:t>
      </w:r>
      <w:r>
        <w:rPr/>
        <w:t>Он был так заброшен, что во время болез</w:t>
        <w:softHyphen/>
        <w:t>ни лицо его было покрыто слоем грязи, а из седых во</w:t>
        <w:softHyphen/>
        <w:t>лос Епископ Е., посещавший его, доставал вшей. Только за шесть дней до смерти Старец получил помощь.</w:t>
      </w:r>
    </w:p>
    <w:p>
      <w:pPr>
        <w:pStyle w:val="Normal"/>
        <w:autoSpaceDE w:val="false"/>
        <w:ind w:firstLine="360"/>
        <w:jc w:val="both"/>
        <w:rPr/>
      </w:pPr>
      <w:r>
        <w:rPr/>
        <w:t>Бедность, болезненность, пренебрежение, оскорбле</w:t>
        <w:softHyphen/>
        <w:t>ния, гонения - вот такими терниями поросла жизненная тропа Старца. Но и в этих терниях он сохранил такое спокойствие, такую радость, такую полноту жизни, ка</w:t>
        <w:softHyphen/>
        <w:t>кой мы не имеем и не приобретем в условиях наиблаго</w:t>
        <w:softHyphen/>
        <w:t>приятнейших.</w:t>
      </w:r>
    </w:p>
    <w:p>
      <w:pPr>
        <w:pStyle w:val="Normal"/>
        <w:autoSpaceDE w:val="false"/>
        <w:ind w:firstLine="360"/>
        <w:jc w:val="both"/>
        <w:rPr/>
      </w:pPr>
      <w:r>
        <w:rPr/>
        <w:t>Что самое достопримечательное в Батюшке? - Бес</w:t>
        <w:softHyphen/>
        <w:t>спорно, это то, что во всякой обстановке он пребывал христианином. Христианство его было неизменною его стихиею, не связанною с миром и его естественными и общественными условиями. Христианство было для него не витийством жизни, а самым существом ее, - не узо</w:t>
        <w:softHyphen/>
        <w:t>ром жизни или украшением ее, а самою тканью жизни. Непонимаемый при жизни, Старец остается, кажется, непонятым и после смерти. До сих пор еще не вдумались окружавшие его, какого сокровища они лишились. Но тем лучезарнее сияет свет Старца во ночи неразумия.</w:t>
      </w:r>
    </w:p>
    <w:p>
      <w:pPr>
        <w:pStyle w:val="Normal"/>
        <w:autoSpaceDE w:val="false"/>
        <w:ind w:firstLine="360"/>
        <w:jc w:val="both"/>
        <w:rPr/>
      </w:pPr>
      <w:r>
        <w:rPr/>
        <w:t>ГЛАВА 17,</w:t>
      </w:r>
    </w:p>
    <w:p>
      <w:pPr>
        <w:pStyle w:val="Normal"/>
        <w:autoSpaceDE w:val="false"/>
        <w:ind w:firstLine="360"/>
        <w:jc w:val="both"/>
        <w:rPr/>
      </w:pPr>
      <w:r>
        <w:rPr/>
        <w:t>в которой приводятся на память скудные сведения из жизнеописания Старца Исидора, о месте его рождения, о дальнейшей его жизни и о тех духовных воздействиях, которым подвергался Старец</w:t>
      </w:r>
    </w:p>
    <w:p>
      <w:pPr>
        <w:pStyle w:val="Normal"/>
        <w:autoSpaceDE w:val="false"/>
        <w:ind w:firstLine="360"/>
        <w:jc w:val="both"/>
        <w:rPr/>
      </w:pPr>
      <w:r>
        <w:rPr/>
        <w:t>Теперь, любезный читатель, ты знаешь, каков Авва Исидор, и потому, вероятно, желаешь узнать еще, как он стал таковым, каким был. В удовлетворение твоего вопроса я сообщу тебе то немногое из жизнеописания Старца, что знаю сам.</w:t>
      </w:r>
    </w:p>
    <w:p>
      <w:pPr>
        <w:pStyle w:val="Normal"/>
        <w:autoSpaceDE w:val="false"/>
        <w:ind w:firstLine="360"/>
        <w:jc w:val="both"/>
        <w:rPr/>
      </w:pPr>
      <w:r>
        <w:rPr/>
        <w:t xml:space="preserve">Авва Исидор родился в селе </w:t>
      </w:r>
      <w:r>
        <w:rPr>
          <w:lang w:val="en-US" w:eastAsia="en-US"/>
        </w:rPr>
        <w:t xml:space="preserve">JI </w:t>
      </w:r>
      <w:r>
        <w:rPr/>
        <w:t>ы с к о в е Макарьев-ского уезда Нижегородской губернии и во святом креще</w:t>
        <w:softHyphen/>
        <w:t>нии наречен был Иоанном. Родителями его были дворовые  крестьяне  князей   Грузинских;   звались  они</w:t>
      </w:r>
    </w:p>
    <w:p>
      <w:pPr>
        <w:pStyle w:val="Normal"/>
        <w:autoSpaceDE w:val="false"/>
        <w:ind w:firstLine="360"/>
        <w:jc w:val="both"/>
        <w:rPr/>
      </w:pPr>
      <w:r>
        <w:rPr/>
        <w:fldChar w:fldCharType="begin"/>
      </w:r>
      <w:r>
        <w:rPr/>
        <w:instrText xml:space="preserve"> PAGE </w:instrText>
      </w:r>
      <w:r>
        <w:rPr/>
        <w:fldChar w:fldCharType="separate"/>
      </w:r>
      <w:r>
        <w:rPr/>
        <w:t>393</w:t>
      </w:r>
      <w:r>
        <w:rPr/>
        <w:fldChar w:fldCharType="end"/>
      </w:r>
    </w:p>
    <w:p>
      <w:pPr>
        <w:pStyle w:val="Normal"/>
        <w:autoSpaceDE w:val="false"/>
        <w:ind w:firstLine="360"/>
        <w:jc w:val="both"/>
        <w:rPr/>
      </w:pPr>
      <w:r>
        <w:rPr/>
        <w:t>Андрей и Параскева, а по фамилии -Кози</w:t>
        <w:softHyphen/>
        <w:t xml:space="preserve">н ы. Свою же фамилию Иоанн называл впоследствии двояко: то Г </w:t>
      </w:r>
      <w:r>
        <w:rPr>
          <w:lang w:val="el-GR"/>
        </w:rPr>
        <w:t xml:space="preserve">ρ </w:t>
      </w:r>
      <w:r>
        <w:rPr/>
        <w:t xml:space="preserve">у </w:t>
      </w:r>
      <w:r>
        <w:rPr>
          <w:lang w:val="uk-UA"/>
        </w:rPr>
        <w:t xml:space="preserve">з </w:t>
      </w:r>
      <w:r>
        <w:rPr/>
        <w:t>и н с к и й, то Козин, но обычно -Грузинский. Год рождения Иоанна в точности неизвестен. По сообщению старца Авраамия из Скита, Иоанн родился в тот самый год, когда преставился Пре</w:t>
        <w:softHyphen/>
        <w:t>подобный Серафим, Саровский Чудотворец. А сам Иоанн, уже незадолго перед смертью своею, неоднократно рас</w:t>
        <w:softHyphen/>
        <w:t>сказывал о врезавшемся ему в память разговоре с матерью в день преставления Преподобного Серафима. «Распространилось, - говорил он, - чудное благоуха</w:t>
        <w:softHyphen/>
        <w:t>ние. Я спросил у матери, от чего оно, а мать мне го</w:t>
        <w:softHyphen/>
        <w:t>ворит: Старец Серафим скончался». Через 2-3 дня при</w:t>
        <w:softHyphen/>
        <w:t>шло известие о смерти Серафима. Если опереться на первое сообщение, то годом рождения Иоанна нужно считать 1833 г. А если принять второе сообщение, то должно думать, что Иоанну в 1833 году уже было довольное число лет, раз только он мог запомнить со</w:t>
        <w:softHyphen/>
        <w:t>бытие этого года; тогда за год рождения, как и считал сам Иоанн, надо будет принять 1814-й.</w:t>
      </w:r>
    </w:p>
    <w:p>
      <w:pPr>
        <w:pStyle w:val="Normal"/>
        <w:autoSpaceDE w:val="false"/>
        <w:ind w:firstLine="360"/>
        <w:jc w:val="both"/>
        <w:rPr/>
      </w:pPr>
      <w:r>
        <w:rPr/>
        <w:t>Так или иначе, но в жизнь Иоанна вошел луч от сияния Преподобного Серафима. Еще нося в лоне своем Иоанна, мать его ходила в Саров к Старцу Серафиму; Святой вызвал ее из громадной толпы народа, покло</w:t>
        <w:softHyphen/>
        <w:t>нился ей при всех до самой до земли и предсказал, что от нея произойдет великий подвижник и что имя ему будет Исидор. А впоследствии, в Ските, Авва Исидор был в весьма близких отношениях с одним из учеников Старца Серафима.</w:t>
      </w:r>
    </w:p>
    <w:p>
      <w:pPr>
        <w:pStyle w:val="Normal"/>
        <w:autoSpaceDE w:val="false"/>
        <w:ind w:firstLine="360"/>
        <w:jc w:val="both"/>
        <w:rPr/>
      </w:pPr>
      <w:r>
        <w:rPr/>
        <w:t>О детстве, отрочестве и юности Иоанна известно весьма немногое-то, что рассказывал сам он. Сюда, первее всего, относится участие его в домашнем театре князей Грузинских. Он играл «Фильку» и еще иные за</w:t>
        <w:softHyphen/>
        <w:t>бавные лицедейства; кажется, любовь к стихам и к ху</w:t>
        <w:softHyphen/>
        <w:t>дожеству возникла у Иоанна именно в это время. Но несмотря на вкус к таким - мирским - забавам, юноша не забывал души своей. Уже тогда возжелал он ино</w:t>
        <w:softHyphen/>
        <w:t>ческого подвига.</w:t>
      </w:r>
    </w:p>
    <w:p>
      <w:pPr>
        <w:pStyle w:val="Normal"/>
        <w:autoSpaceDE w:val="false"/>
        <w:ind w:firstLine="360"/>
        <w:jc w:val="both"/>
        <w:rPr/>
      </w:pPr>
      <w:r>
        <w:rPr/>
        <w:t>«Отец с матерью бывало станут заниматься ночью семейными делами, - рассказывал он незадолго перед смертью, - а я отвернусь к стенке, смотрю все на кар</w:t>
        <w:softHyphen/>
        <w:t>тину угодников Зосимы и Савватия, и видятся мне зеле</w:t>
        <w:softHyphen/>
        <w:t>ные луга и обители».</w:t>
      </w:r>
    </w:p>
    <w:p>
      <w:pPr>
        <w:pStyle w:val="Normal"/>
        <w:autoSpaceDE w:val="false"/>
        <w:ind w:firstLine="360"/>
        <w:jc w:val="both"/>
        <w:rPr/>
      </w:pPr>
      <w:r>
        <w:rPr/>
        <w:t>От одного знамения эти юношеские думы превратились в твердое решение. Однажды юноша Иоанн молился в По</w:t>
        <w:softHyphen/>
        <w:t>кровском храме на своей родине. Молния в виде полного</w:t>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t>месяца,-как описывал впоследствии сам Старец,-светло сияя, прошла вдоль иконостаса и разорвалася со громом. Несчастий со людьми никаких не произошло, только иконостас почернел. Знамение это (его помнят старожилы) подействовало на Иоанна; как выразился один из братии: «Ударила молния, - его и согрела». «У меня мысль пошла на Афон», - сказывал сам Старец. Однако эту мысль осуществить тогда не удалось, и Иоанн вступил в Гефсиманский Скит, устроенный митро</w:t>
        <w:softHyphen/>
        <w:t>политом Филаретом. Тут он снова встретился со своим односельчанином Наместником Антонием, который тоже происходил из села Лыскова и был побочным сыном князя Грузинского. Следует, кстати, упомянуть, что, судя по некоторым данным, а именно: по фамилии «Грузинский», которую носил и которою называл себя Иоанн, по тонко</w:t>
        <w:softHyphen/>
        <w:t>му сложению его тела, наконец, по его несколько вос</w:t>
        <w:softHyphen/>
        <w:t>точному носу и лицу можно подозревать непростое про</w:t>
        <w:softHyphen/>
        <w:t>исхождение Иоанна. Не невероятно, что и он был кня</w:t>
        <w:softHyphen/>
        <w:t>жеского рода.</w:t>
      </w:r>
    </w:p>
    <w:p>
      <w:pPr>
        <w:pStyle w:val="Normal"/>
        <w:autoSpaceDE w:val="false"/>
        <w:ind w:firstLine="360"/>
        <w:jc w:val="both"/>
        <w:rPr/>
      </w:pPr>
      <w:r>
        <w:rPr/>
        <w:t>Наместник Антоний взял Иоанна к себе в келейники. Тогда Иоанн был еще безбородым и безусым юношей. Он прислуживал о. Наместнику, полууставом писал пещерный синодик о здравии и упокоении, читал в церкви и пел на клиросе легоньким басом. Тут же он познакомился с о. Авраамием, впоследствии келейничавшим вместо него у о. Антония. У о. Наместника же он видывал не раз Митрополита Филарета Московского и много других заме</w:t>
        <w:softHyphen/>
        <w:t>чательных деятелей того времени.</w:t>
      </w:r>
    </w:p>
    <w:p>
      <w:pPr>
        <w:pStyle w:val="Normal"/>
        <w:autoSpaceDE w:val="false"/>
        <w:ind w:firstLine="360"/>
        <w:jc w:val="both"/>
        <w:rPr/>
      </w:pPr>
      <w:r>
        <w:rPr/>
        <w:t>Сперва Наместник Антоний был очень дружен с братом Иоанном; быть может, этой дружбе содействовала и род</w:t>
        <w:softHyphen/>
        <w:t>ственная связь. Но впоследствии их дружба охладела. Наместник приблизился к Митрополиту Филарету и предал свой ум честолюбивым помыслам. А брат Иоанн говорил о. Наместнику чересчур много правды и, главное, самим собою напоминал ему о прошлом, - о том времени, когда Антоний был крепостным фельдшером у князя Гру</w:t>
        <w:softHyphen/>
        <w:t>зинского. Наместник стал тяготиться своим земляком и говорил: «Он слишком тяжел для меня».</w:t>
      </w:r>
    </w:p>
    <w:p>
      <w:pPr>
        <w:pStyle w:val="Normal"/>
        <w:autoSpaceDE w:val="false"/>
        <w:ind w:firstLine="360"/>
        <w:jc w:val="both"/>
        <w:rPr/>
      </w:pPr>
      <w:r>
        <w:rPr/>
        <w:t>То время, когда о. Исидор полагал начало своему подвигу, было в истории Скита совсем особым. Еще были живы на памяти сношения с Саровским Чудотворцем. Це</w:t>
        <w:softHyphen/>
        <w:t>лый сонм истинных иноков светил миру из глубины ле</w:t>
        <w:softHyphen/>
        <w:t>сов, где теперь стоит Скит; многие великие люди из мирян приходили на свет их возгревать душу, наби</w:t>
        <w:softHyphen/>
        <w:t>раться сил и бодрости. Тогда не было кирпичной огра</w:t>
        <w:softHyphen/>
        <w:t>ды; жили врозь и каждый нес особый подвиг. Часть под</w:t>
        <w:softHyphen/>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t>вижников спустилась в недра земли, и здесь ископали они целую обитель со храмом и даже колодезь. Тут, по звону подземного колокола подземные иноки со свечами выходили из своих могильных тесных келлий, в которых едва-едва можно улечься врастяжку, и узкими сырыми подземными переходами собирались на ночную молитву. Читали псалмы и пели аллилуиа, а потом расходились по своим келлиям. В подземной церкви было душновато, и потому из нее провели наружу деревянные трубы. Иногда ночью слушал у этих труб пение монахов и о. Антоний. По временам в Скиту живал и Митрополит Филарет.</w:t>
      </w:r>
    </w:p>
    <w:p>
      <w:pPr>
        <w:pStyle w:val="Normal"/>
        <w:autoSpaceDE w:val="false"/>
        <w:ind w:firstLine="360"/>
        <w:jc w:val="both"/>
        <w:rPr/>
      </w:pPr>
      <w:r>
        <w:rPr/>
        <w:t>В 1860 году брат Иоанн был пострижен в мантию од</w:t>
        <w:softHyphen/>
        <w:t>новременно с о. Германом, ныне игуменом Зосимовой Пустыни, что за Параклитом. Обоих их, т. е. Иоанна (в монашестве Исидора) и Германа принял от Святого Евангелия Старец скитский иеросхимонах Александр, духовным сыном которого несколько спустя сделался и Варнава (скончавшийся в 1906 году).</w:t>
      </w:r>
    </w:p>
    <w:p>
      <w:pPr>
        <w:pStyle w:val="Normal"/>
        <w:autoSpaceDE w:val="false"/>
        <w:ind w:firstLine="360"/>
        <w:jc w:val="both"/>
        <w:rPr/>
      </w:pPr>
      <w:r>
        <w:rPr/>
        <w:t>Достойное внимания совпадение, что эта троица ду</w:t>
        <w:softHyphen/>
        <w:t>ховных Старцев - Исидор, Герман и Варнава - оказы</w:t>
        <w:softHyphen/>
        <w:t>вается связанною между собою узами духовного братст</w:t>
        <w:softHyphen/>
        <w:t>ва, причем о. Исидор, как духовно родившийся от Стар</w:t>
        <w:softHyphen/>
        <w:t>ца Александра первее других, почитался ими за стар</w:t>
        <w:softHyphen/>
        <w:t>шего и потому, по смерти о. Александра, заступил своим осиротелым младшим братьям место их духовного отца.</w:t>
      </w:r>
    </w:p>
    <w:p>
      <w:pPr>
        <w:pStyle w:val="Normal"/>
        <w:autoSpaceDE w:val="false"/>
        <w:ind w:firstLine="360"/>
        <w:jc w:val="both"/>
        <w:rPr/>
      </w:pPr>
      <w:r>
        <w:rPr/>
        <w:t>В это время Параклитовой Пустынки еще не было. Когда же воздвигли ее, для любителей строжайшего уединения, то перешел туда и о. Исидор. Здесь его ускорили во иеромонаха. В 1863 году он был рукополо</w:t>
        <w:softHyphen/>
        <w:t>жен в иеродиакона, а в 1865-во иеромонаха. Выше этого он никуда не подымался; от схимы же, которую ему предлагали под старость его, он отказывался, - по своему смирению.</w:t>
      </w:r>
    </w:p>
    <w:p>
      <w:pPr>
        <w:pStyle w:val="Normal"/>
        <w:autoSpaceDE w:val="false"/>
        <w:ind w:firstLine="360"/>
        <w:jc w:val="both"/>
        <w:rPr/>
      </w:pPr>
      <w:r>
        <w:rPr/>
        <w:t>Было такое время, когда о. Исидор собирался в Аме</w:t>
        <w:softHyphen/>
        <w:t>рику, проповедовать вместе с Епископом Иоанном. На</w:t>
        <w:softHyphen/>
        <w:t>местник сшил, было, ему даже новую шубу для дальнего путешествия; но почему-то эта поездка не состоялась, и шуба уехала в Америку без своего хозяина. Прибли</w:t>
        <w:softHyphen/>
        <w:t>зительно лет через 5 после вступления своего в Пара</w:t>
        <w:softHyphen/>
        <w:t>клит о. Исидор осуществляет свое давнее желание, -переехать на Старый Афон. В этом коренном рассаднике монашества он пробыл один год. В тот год старцы-афониты вознамерились однажды водрузить Крест на самой вершине славной горы Афонской: деятельное уча</w:t>
        <w:softHyphen/>
      </w:r>
    </w:p>
    <w:p>
      <w:pPr>
        <w:pStyle w:val="Normal"/>
        <w:autoSpaceDE w:val="false"/>
        <w:ind w:firstLine="360"/>
        <w:jc w:val="both"/>
        <w:rPr/>
      </w:pPr>
      <w:r>
        <w:rPr/>
        <w:fldChar w:fldCharType="begin"/>
      </w:r>
      <w:r>
        <w:rPr/>
        <w:instrText xml:space="preserve"> PAGE </w:instrText>
      </w:r>
      <w:r>
        <w:rPr/>
        <w:fldChar w:fldCharType="separate"/>
      </w:r>
      <w:r>
        <w:rPr/>
        <w:t>395</w:t>
      </w:r>
      <w:r>
        <w:rPr/>
        <w:fldChar w:fldCharType="end"/>
      </w:r>
    </w:p>
    <w:p>
      <w:pPr>
        <w:pStyle w:val="Normal"/>
        <w:autoSpaceDE w:val="false"/>
        <w:ind w:firstLine="360"/>
        <w:jc w:val="both"/>
        <w:rPr/>
      </w:pPr>
      <w:r>
        <w:rPr/>
        <w:t>стие в этом воздвижении Креста Господня принимал и о. Исидор.</w:t>
      </w:r>
    </w:p>
    <w:p>
      <w:pPr>
        <w:pStyle w:val="Normal"/>
        <w:autoSpaceDE w:val="false"/>
        <w:ind w:firstLine="360"/>
        <w:jc w:val="both"/>
        <w:rPr/>
      </w:pPr>
      <w:r>
        <w:rPr/>
        <w:t>Но, за неимением средств приобрести себе келлию, о. Исидору пришлось в скором времени оставить мона</w:t>
        <w:softHyphen/>
        <w:t>шеское государство и вернуться на свою родину. Тут он снова поселяется в Параклите, но ненадолго, ибо тер</w:t>
        <w:softHyphen/>
        <w:t>пит гонение, клевету и изгнание. Тогда он пересе</w:t>
        <w:softHyphen/>
        <w:t>ляется в Скит, где и живет до самой своей блаженной кончины безвыездно.</w:t>
      </w:r>
    </w:p>
    <w:p>
      <w:pPr>
        <w:pStyle w:val="Normal"/>
        <w:autoSpaceDE w:val="false"/>
        <w:ind w:firstLine="360"/>
        <w:jc w:val="both"/>
        <w:rPr/>
      </w:pPr>
      <w:r>
        <w:rPr/>
        <w:t>Из событий этого времени можно отметить только назначение о. Исидора духовником для всех иеромона</w:t>
        <w:softHyphen/>
        <w:t>хов, последовавшее после смерти о. Варнавы, в 1906 году.</w:t>
      </w:r>
    </w:p>
    <w:p>
      <w:pPr>
        <w:pStyle w:val="Normal"/>
        <w:autoSpaceDE w:val="false"/>
        <w:ind w:firstLine="360"/>
        <w:jc w:val="both"/>
        <w:rPr/>
      </w:pPr>
      <w:r>
        <w:rPr/>
        <w:t>ГЛАВА 18,</w:t>
      </w:r>
    </w:p>
    <w:p>
      <w:pPr>
        <w:pStyle w:val="Normal"/>
        <w:autoSpaceDE w:val="false"/>
        <w:ind w:firstLine="360"/>
        <w:jc w:val="both"/>
        <w:rPr/>
      </w:pPr>
      <w:r>
        <w:rPr/>
        <w:t>повествующая о блаженной кончине Аввы Исидора</w:t>
      </w:r>
    </w:p>
    <w:p>
      <w:pPr>
        <w:pStyle w:val="Normal"/>
        <w:autoSpaceDE w:val="false"/>
        <w:ind w:firstLine="360"/>
        <w:jc w:val="both"/>
        <w:rPr/>
      </w:pPr>
      <w:r>
        <w:rPr/>
        <w:t>Так протекла тихая жизнь Аввы Исидора. И кончина его была беспримерно тихая. Можно даже думать, что он не умирал, а просто постепенно засыпал; дыхание его делалось слабее и, наконец, вовсе исчезло: дохнул, -и с дыханием отлетела жизнь.</w:t>
      </w:r>
    </w:p>
    <w:p>
      <w:pPr>
        <w:pStyle w:val="Normal"/>
        <w:autoSpaceDE w:val="false"/>
        <w:ind w:firstLine="360"/>
        <w:jc w:val="both"/>
        <w:rPr/>
      </w:pPr>
      <w:r>
        <w:rPr/>
        <w:t>До самой последней минуты своей он не терял обыч</w:t>
        <w:softHyphen/>
        <w:t>ной веселости и ясного сознания, оставаясь и на смертном одре трезвенным. Даже память его на лица, на имена, на выдержки из духовных стихов, на различные частные обстоятельства различных людей не ослабевала у него. Болезнь его - геморрой, понос и кровотече</w:t>
        <w:softHyphen/>
        <w:t>ние-была мучительна, но он никогда никому не жало</w:t>
        <w:softHyphen/>
        <w:t>вался. Когда же спрашивали его о здоровье, то он, с неизменною улыбкою, отвечал: «Ничего, слава Богу, ничего, все хорошо». Тело его совсем иссохло, руки истаяли и сделались, как плети, обтянутые кожею. Бо</w:t>
        <w:softHyphen/>
        <w:t>лезнь производила в теле сильные разрушения. Лицо его, обычно довольно полное, сильно исхудало и осу</w:t>
        <w:softHyphen/>
        <w:t>нулось, щеки ввалились, нос заострился. Даже улыб</w:t>
        <w:softHyphen/>
        <w:t>нуться под конец у Старца не стало хватать сил. Одни только глаза - ясные глаза светлого Батюшки - сияли, как яркие звезды, - лучезарным удивительным светом. В то время как обессиленное тело Аввы лежало еще в этом мире, глаза его, казалось, светили уже от</w:t>
        <w:softHyphen/>
        <w:t>туда. Кто сподобился видеть их, тот знает, что есть кончина блаженная.</w:t>
      </w:r>
    </w:p>
    <w:p>
      <w:pPr>
        <w:pStyle w:val="Normal"/>
        <w:autoSpaceDE w:val="false"/>
        <w:ind w:firstLine="360"/>
        <w:jc w:val="both"/>
        <w:rPr/>
      </w:pPr>
      <w:r>
        <w:rPr/>
        <w:t>Началась болезнь Старца давно уже; но со Святой Недели 1907 года она стала более заметной, а с Ус</w:t>
        <w:softHyphen/>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пеньева дня 1907 года кровотечения настолько усили</w:t>
        <w:softHyphen/>
        <w:t>лись, что вынудили Старца прекратить посещения бого</w:t>
        <w:softHyphen/>
        <w:t>служений, кроме как для принятия Св. Тайн.</w:t>
      </w:r>
    </w:p>
    <w:p>
      <w:pPr>
        <w:pStyle w:val="Normal"/>
        <w:autoSpaceDE w:val="false"/>
        <w:ind w:firstLine="360"/>
        <w:jc w:val="both"/>
        <w:rPr/>
      </w:pPr>
      <w:r>
        <w:rPr/>
        <w:t>С Филипповского Поста он слег в постель оконча</w:t>
        <w:softHyphen/>
        <w:t>тельно, и уже тогда можно было предвидеть смертельный исход болезни. Авва почти ничего не вкушал и от того еще более слабнул. Последнюю же седмицу своей жизни он всего только и принимал немного холодной воды, - с чайной ложки.</w:t>
      </w:r>
    </w:p>
    <w:p>
      <w:pPr>
        <w:pStyle w:val="Normal"/>
        <w:autoSpaceDE w:val="false"/>
        <w:ind w:firstLine="360"/>
        <w:jc w:val="both"/>
        <w:rPr/>
      </w:pPr>
      <w:r>
        <w:rPr/>
        <w:t>Остававшиеся дни перед смертию он еще ревностнее и настойчивее учил приходящих к нему, повторяя свои любимые мысли. Чаще всего он повторял уже известную читателю молитву о пяти язвах Спасителя. Постоянно напоминая о бедных, говорил: «Имущий должен подавать неимущему». Говорил: «Праведник накажет грешника ми-лостию» и «Милующий дает взаймы Богу, а Бог все за</w:t>
        <w:softHyphen/>
        <w:t>платит». Начальников просил быть участливыми к бедным и больным, - к духовным и к мирским. Говорил о мило</w:t>
        <w:softHyphen/>
        <w:t>сти: «Милость хвалится на суде».</w:t>
      </w:r>
    </w:p>
    <w:p>
      <w:pPr>
        <w:pStyle w:val="Normal"/>
        <w:autoSpaceDE w:val="false"/>
        <w:ind w:firstLine="360"/>
        <w:jc w:val="both"/>
        <w:rPr/>
      </w:pPr>
      <w:r>
        <w:rPr/>
        <w:t>Продолжал интересоваться церковным делом; твердил о соединении со старо-католиками, говорил, чтобы не гордились, кто - первый, и опять указывал, что Пред</w:t>
        <w:softHyphen/>
        <w:t>седательницею на соборе сядет Матерь Божия. Прощался с братиею, с духовными детьми своими. Каждому давал поручения: помогать тому или другому из находившихся на его попечении; просил не забывать бедных, распре</w:t>
        <w:softHyphen/>
        <w:t>делял свое скудное имущество, благословлял. Одному дал поручение: разменять рублик на мелочь и раздавать нищим.</w:t>
      </w:r>
    </w:p>
    <w:p>
      <w:pPr>
        <w:pStyle w:val="Normal"/>
        <w:autoSpaceDE w:val="false"/>
        <w:ind w:firstLine="360"/>
        <w:jc w:val="both"/>
        <w:rPr/>
      </w:pPr>
      <w:r>
        <w:rPr/>
        <w:t>Видно было, что это прощание с миром очень утом</w:t>
        <w:softHyphen/>
        <w:t>ляет его, телом уже полумертвого, но он не хотел пре</w:t>
        <w:softHyphen/>
        <w:t>кратить своей последней деятельности. Когда за три дня до смерти его к нему приехал Епископ Е., его ду</w:t>
        <w:softHyphen/>
        <w:t>ховный сын, и спрашивал, не боится ли он смерти, то Батюшка с улыбкою отвечал:</w:t>
      </w:r>
    </w:p>
    <w:p>
      <w:pPr>
        <w:pStyle w:val="Normal"/>
        <w:autoSpaceDE w:val="false"/>
        <w:ind w:firstLine="360"/>
        <w:jc w:val="both"/>
        <w:rPr/>
      </w:pPr>
      <w:r>
        <w:rPr/>
        <w:t>«Нет, не боюсь, чего ж? Слава Богу - ничего, слава Богу - ничего», и делал тщательнейшие распоряжения, как бы заботясь не пропустить и малой вещи из своего убожества. Епископу же предлагал выбирать, что угодно ему: дал ему свой посох и полумантию. Хотя уже не двигался, но сам предложил ему:</w:t>
      </w:r>
    </w:p>
    <w:p>
      <w:pPr>
        <w:pStyle w:val="Normal"/>
        <w:autoSpaceDE w:val="false"/>
        <w:ind w:firstLine="360"/>
        <w:jc w:val="both"/>
        <w:rPr/>
      </w:pPr>
      <w:r>
        <w:rPr/>
        <w:t>«Давайте, я Вас исповедую»; потом, несмотря на отговоры, исповедовал и, со словами: «Я ухожу», пере</w:t>
        <w:softHyphen/>
        <w:t>дал ему свою исповедальную книжку, изорванную и за</w:t>
        <w:softHyphen/>
        <w:t>масленную от долгого употребления. Даже на ложе смер</w:t>
        <w:softHyphen/>
        <w:t>ти памятовал Старец, что следует оказать последнюю</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услугу своему духовному сыну. Вспомнил и говорит ке</w:t>
        <w:softHyphen/>
        <w:t>лейнику:</w:t>
      </w:r>
    </w:p>
    <w:p>
      <w:pPr>
        <w:pStyle w:val="Normal"/>
        <w:autoSpaceDE w:val="false"/>
        <w:ind w:firstLine="360"/>
        <w:jc w:val="both"/>
        <w:rPr/>
      </w:pPr>
      <w:r>
        <w:rPr/>
        <w:t>«У меня там есть шесть картофелин. Раздай их бед</w:t>
        <w:softHyphen/>
        <w:t>ным».</w:t>
      </w:r>
    </w:p>
    <w:p>
      <w:pPr>
        <w:pStyle w:val="Normal"/>
        <w:autoSpaceDE w:val="false"/>
        <w:ind w:firstLine="360"/>
        <w:jc w:val="both"/>
        <w:rPr/>
      </w:pPr>
      <w:r>
        <w:rPr/>
        <w:t>Такое же распоряжение сделал насчет оставшегося варенья и даже позаботился определить ломоть хле</w:t>
        <w:softHyphen/>
        <w:t>ба.</w:t>
      </w:r>
    </w:p>
    <w:p>
      <w:pPr>
        <w:pStyle w:val="Normal"/>
        <w:autoSpaceDE w:val="false"/>
        <w:ind w:firstLine="360"/>
        <w:jc w:val="both"/>
        <w:rPr/>
      </w:pPr>
      <w:r>
        <w:rPr/>
        <w:t>О. Израилю говорит Старец:</w:t>
      </w:r>
    </w:p>
    <w:p>
      <w:pPr>
        <w:pStyle w:val="Normal"/>
        <w:autoSpaceDE w:val="false"/>
        <w:ind w:firstLine="360"/>
        <w:jc w:val="both"/>
        <w:rPr/>
      </w:pPr>
      <w:r>
        <w:rPr/>
        <w:t>«Я бы хотел, чтобы меня положили в моей епитрахи</w:t>
        <w:softHyphen/>
        <w:t>ли, да пожалел: больно хороша. Ты попроси у ризничего другую епитрахиль, - похуже, чтобы на меня поло</w:t>
        <w:softHyphen/>
        <w:t>жить, - а эту отнести Преосвященному (т. е. епископу Евдокиму)».</w:t>
      </w:r>
    </w:p>
    <w:p>
      <w:pPr>
        <w:pStyle w:val="Normal"/>
        <w:autoSpaceDE w:val="false"/>
        <w:ind w:firstLine="360"/>
        <w:jc w:val="both"/>
        <w:rPr/>
      </w:pPr>
      <w:r>
        <w:rPr/>
        <w:t>А епитрахиль, которую пожалел для себя о. Исидор, была старая-престарая, обношенная и лоснившаяся. Всю жизнь исповедовал с нею о. Исидор, всю жизнь не рас</w:t>
        <w:softHyphen/>
        <w:t>ставался с нею, но перед смертию - и с нею расстался. Это - высшая жертва любви, - ибо мы и представить себе не можем, чем является епитрахиль для Старца.</w:t>
      </w:r>
    </w:p>
    <w:p>
      <w:pPr>
        <w:pStyle w:val="Normal"/>
        <w:autoSpaceDE w:val="false"/>
        <w:ind w:firstLine="360"/>
        <w:jc w:val="both"/>
        <w:rPr/>
      </w:pPr>
      <w:r>
        <w:rPr/>
        <w:t>За два дня до смерти, 2-го февраля, часа в 4 утра о. Исидор захотел приобщиться Св. Тайн. После ранней обедни, часов в 6 утра пришли к нему со Св. Дарами и приобщили.</w:t>
      </w:r>
    </w:p>
    <w:p>
      <w:pPr>
        <w:pStyle w:val="Normal"/>
        <w:autoSpaceDE w:val="false"/>
        <w:ind w:firstLine="360"/>
        <w:jc w:val="both"/>
        <w:rPr/>
      </w:pPr>
      <w:r>
        <w:rPr/>
        <w:t>Келейник говорит ему:</w:t>
      </w:r>
    </w:p>
    <w:p>
      <w:pPr>
        <w:pStyle w:val="Normal"/>
        <w:autoSpaceDE w:val="false"/>
        <w:ind w:firstLine="360"/>
        <w:jc w:val="both"/>
        <w:rPr/>
      </w:pPr>
      <w:r>
        <w:rPr/>
        <w:t>«Батюшка, да Вы ведь умираете!»</w:t>
      </w:r>
    </w:p>
    <w:p>
      <w:pPr>
        <w:pStyle w:val="Normal"/>
        <w:autoSpaceDE w:val="false"/>
        <w:ind w:firstLine="360"/>
        <w:jc w:val="both"/>
        <w:rPr/>
      </w:pPr>
      <w:r>
        <w:rPr/>
        <w:t>А о. Исидор:</w:t>
      </w:r>
    </w:p>
    <w:p>
      <w:pPr>
        <w:pStyle w:val="Normal"/>
        <w:autoSpaceDE w:val="false"/>
        <w:ind w:firstLine="360"/>
        <w:jc w:val="both"/>
        <w:rPr/>
      </w:pPr>
      <w:r>
        <w:rPr/>
        <w:t>- «Полно, полно, - возражает ласково, - подумал ли ты, что говоришь? У Бога нет мертвых, - все живы. Ве-руяй в Мя не умрет... Я не умираю... Бог не есть мертвых, но живых».</w:t>
      </w:r>
    </w:p>
    <w:p>
      <w:pPr>
        <w:pStyle w:val="Normal"/>
        <w:autoSpaceDE w:val="false"/>
        <w:ind w:firstLine="360"/>
        <w:jc w:val="both"/>
        <w:rPr/>
      </w:pPr>
      <w:r>
        <w:rPr/>
        <w:t>На следующий день, часа в 2, пришли к нему два студента Духовной Академии, принесли 10 рублей. О. Исидор велел келейнику, брату Ивану, дать ему ко</w:t>
        <w:softHyphen/>
        <w:t>робочку, положил туда деньги и поручил раздать их нищим. Полежав немного, он попросил келейника:</w:t>
      </w:r>
    </w:p>
    <w:p>
      <w:pPr>
        <w:pStyle w:val="Normal"/>
        <w:autoSpaceDE w:val="false"/>
        <w:ind w:firstLine="360"/>
        <w:jc w:val="both"/>
        <w:rPr/>
      </w:pPr>
      <w:r>
        <w:rPr/>
        <w:t>«Сходи, брате, за духовником».</w:t>
      </w:r>
    </w:p>
    <w:p>
      <w:pPr>
        <w:pStyle w:val="Normal"/>
        <w:autoSpaceDE w:val="false"/>
        <w:ind w:firstLine="360"/>
        <w:jc w:val="both"/>
        <w:rPr/>
      </w:pPr>
      <w:r>
        <w:rPr/>
        <w:t>Духовник пришел в 7 часов вечера, посмотрел на больного и сказал:</w:t>
      </w:r>
    </w:p>
    <w:p>
      <w:pPr>
        <w:pStyle w:val="Normal"/>
        <w:autoSpaceDE w:val="false"/>
        <w:ind w:firstLine="360"/>
        <w:jc w:val="both"/>
        <w:rPr/>
      </w:pPr>
      <w:r>
        <w:rPr/>
        <w:t>«Ты плох, кормилец-батюшка». А Батюшка отвечает:</w:t>
      </w:r>
    </w:p>
    <w:p>
      <w:pPr>
        <w:pStyle w:val="Normal"/>
        <w:autoSpaceDE w:val="false"/>
        <w:ind w:firstLine="360"/>
        <w:jc w:val="both"/>
        <w:rPr/>
      </w:pPr>
      <w:r>
        <w:rPr/>
        <w:t>«Очень трудно мне, вот желаю приобщиться. Если я переночую, ты приди на мой день Ангела» (4-го февра</w:t>
        <w:softHyphen/>
        <w:t>ля-день его Ангела, и он об этом помнил).</w:t>
      </w:r>
    </w:p>
    <w:p>
      <w:pPr>
        <w:pStyle w:val="Normal"/>
        <w:autoSpaceDE w:val="false"/>
        <w:ind w:firstLine="360"/>
        <w:jc w:val="both"/>
        <w:rPr/>
      </w:pPr>
      <w:r>
        <w:rPr/>
        <w:t>Часов в 8 духовник ушел. Находившийся при Батюшке брат Иван стал читать Жития Святых Отец и Евангелие</w:t>
      </w:r>
    </w:p>
    <w:p>
      <w:pPr>
        <w:pStyle w:val="Normal"/>
        <w:autoSpaceDE w:val="false"/>
        <w:ind w:firstLine="360"/>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360"/>
        <w:jc w:val="both"/>
        <w:rPr/>
      </w:pPr>
      <w:r>
        <w:rPr/>
        <w:t>о. Исидора. Глянув на Батюшку, брат Иван заметил, что тот перебирает свои пальцы, й говорит:</w:t>
      </w:r>
    </w:p>
    <w:p>
      <w:pPr>
        <w:pStyle w:val="Normal"/>
        <w:autoSpaceDE w:val="false"/>
        <w:ind w:firstLine="360"/>
        <w:jc w:val="both"/>
        <w:rPr/>
      </w:pPr>
      <w:r>
        <w:rPr/>
        <w:t>«Дай я тебе подрежу ноготки!»</w:t>
      </w:r>
    </w:p>
    <w:p>
      <w:pPr>
        <w:pStyle w:val="Normal"/>
        <w:autoSpaceDE w:val="false"/>
        <w:ind w:firstLine="360"/>
        <w:jc w:val="both"/>
        <w:rPr/>
      </w:pPr>
      <w:r>
        <w:rPr/>
        <w:t>А о. Исидор отвечает:</w:t>
      </w:r>
    </w:p>
    <w:p>
      <w:pPr>
        <w:pStyle w:val="Normal"/>
        <w:autoSpaceDE w:val="false"/>
        <w:ind w:firstLine="360"/>
        <w:jc w:val="both"/>
        <w:rPr/>
      </w:pPr>
      <w:r>
        <w:rPr/>
        <w:t>«Завтра».</w:t>
      </w:r>
    </w:p>
    <w:p>
      <w:pPr>
        <w:pStyle w:val="Normal"/>
        <w:autoSpaceDE w:val="false"/>
        <w:ind w:firstLine="360"/>
        <w:jc w:val="both"/>
        <w:rPr/>
      </w:pPr>
      <w:r>
        <w:rPr/>
        <w:t>Тогда келейник снова стал читать святое Евангелие, но Батюшка говорит ему: «Брат Иван, дай крест».</w:t>
      </w:r>
    </w:p>
    <w:p>
      <w:pPr>
        <w:pStyle w:val="Normal"/>
        <w:autoSpaceDE w:val="false"/>
        <w:ind w:firstLine="360"/>
        <w:jc w:val="both"/>
        <w:rPr/>
      </w:pPr>
      <w:r>
        <w:rPr/>
        <w:t>Когда келейник подал ему крест, о. Исидор оградил себя этим крестом и благословил подавшего, а потом передал крест обратно келейнику. Опять несколько по</w:t>
        <w:softHyphen/>
        <w:t>читал святое Евангелие брат Иван и видит, что о. Иси</w:t>
        <w:softHyphen/>
        <w:t>дор плох стал. Испросил тогда келейник прощения и молитв Старца, а потом зачитал Святое Евангелие. Но о. Исидор прервал его:</w:t>
      </w:r>
    </w:p>
    <w:p>
      <w:pPr>
        <w:pStyle w:val="Normal"/>
        <w:autoSpaceDE w:val="false"/>
        <w:ind w:firstLine="360"/>
        <w:jc w:val="both"/>
        <w:rPr/>
      </w:pPr>
      <w:r>
        <w:rPr/>
        <w:t>«Брат Иван, - сказал он, - погаси огонь».</w:t>
      </w:r>
    </w:p>
    <w:p>
      <w:pPr>
        <w:pStyle w:val="Normal"/>
        <w:autoSpaceDE w:val="false"/>
        <w:ind w:firstLine="360"/>
        <w:jc w:val="both"/>
        <w:rPr/>
      </w:pPr>
      <w:r>
        <w:rPr/>
        <w:t>Но келейник не исполнил этой просьбы и спросил только:</w:t>
      </w:r>
    </w:p>
    <w:p>
      <w:pPr>
        <w:pStyle w:val="Normal"/>
        <w:autoSpaceDE w:val="false"/>
        <w:ind w:firstLine="360"/>
        <w:jc w:val="both"/>
        <w:rPr/>
      </w:pPr>
      <w:r>
        <w:rPr/>
        <w:t>«На что, Батюшка?»</w:t>
      </w:r>
    </w:p>
    <w:p>
      <w:pPr>
        <w:pStyle w:val="Normal"/>
        <w:autoSpaceDE w:val="false"/>
        <w:ind w:firstLine="360"/>
        <w:jc w:val="both"/>
        <w:rPr/>
      </w:pPr>
      <w:r>
        <w:rPr/>
        <w:t>О. Исидор стал дышать часто и опять сказал: «По</w:t>
        <w:softHyphen/>
        <w:t>гаси огонь».</w:t>
      </w:r>
    </w:p>
    <w:p>
      <w:pPr>
        <w:pStyle w:val="Normal"/>
        <w:autoSpaceDE w:val="false"/>
        <w:ind w:firstLine="360"/>
        <w:jc w:val="both"/>
        <w:rPr/>
      </w:pPr>
      <w:r>
        <w:rPr/>
        <w:t>Тогда брат Иван задул одну лампаду, а сам вышел в прихожую, потому что ранее о. Исидор говорил ему:</w:t>
      </w:r>
    </w:p>
    <w:p>
      <w:pPr>
        <w:pStyle w:val="Normal"/>
        <w:autoSpaceDE w:val="false"/>
        <w:ind w:firstLine="360"/>
        <w:jc w:val="both"/>
        <w:rPr/>
      </w:pPr>
      <w:r>
        <w:rPr/>
        <w:t>«Не гляди мою кончину: великий Антоний кончал</w:t>
        <w:softHyphen/>
        <w:t>ся - послал своего ученика за водой, а сам скончался. Преподобный Серафим кончался - келью запер, а сам скончался. Так все угодники: никто их кончину не ви</w:t>
        <w:softHyphen/>
        <w:t>дал. И ты ступай, читай книгу или спать ляг».</w:t>
      </w:r>
    </w:p>
    <w:p>
      <w:pPr>
        <w:pStyle w:val="Normal"/>
        <w:autoSpaceDE w:val="false"/>
        <w:ind w:firstLine="360"/>
        <w:jc w:val="both"/>
        <w:rPr/>
      </w:pPr>
      <w:r>
        <w:rPr/>
        <w:t>Еще будучи здоровым Авва Исидор говаривал ученикам своим, что даже грех смотреть, как умирает человек, и ссылался при этом на св. Павла Фивейского и на многих других святых. Требование Старца угасить огни не было случайною прихотью. Нет, это было давно выношенным и созревшим убеждением, что когда умираешь, то надо вполне сосредоточиться, всецело освободиться от всего мирского, собраться в себе и пребывать наедине с Богом.</w:t>
      </w:r>
    </w:p>
    <w:p>
      <w:pPr>
        <w:pStyle w:val="Normal"/>
        <w:autoSpaceDE w:val="false"/>
        <w:ind w:firstLine="360"/>
        <w:jc w:val="both"/>
        <w:rPr/>
      </w:pPr>
      <w:r>
        <w:rPr/>
        <w:t>Что делал Умирающий в эти последние минуты, что чувствовал и думал в тишине и внутреннем покое, не возмущаемом даже привычным видом убогой келлии и сми</w:t>
        <w:softHyphen/>
        <w:t>ренным лучом лампады, - этого нам не только не можно узнать, но, если бы и узнали, то все равно не в силах были бы мы постигнуть то умом. Душа Аввы могла такое, которое недоступно нашему разумению. Но то, брат-читатель, примечательно, что при своей великой сми</w:t>
        <w:softHyphen/>
        <w:t>ренности, - в минуту смерти, лицом к лицу с Богом</w:t>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t>о. Исидор сравнивал себя с исполненными Духа подвиж</w:t>
        <w:softHyphen/>
        <w:t>никами и, притом же, в таких выражениях, как если бы это сопоставление было делом обычным. В другом это было бы само-званством и невыносимою наглостью. Но в устах о. Исидора толикое дерзновение явилось столь естественным, что проходило даже словно незаметным. Это при-смертное свидетельство, данное Батюшкою о себе самом, имеет для нас великую цену, ибо кто мог оценить духоносца и понять его лучше, нежели сам он.</w:t>
      </w:r>
    </w:p>
    <w:p>
      <w:pPr>
        <w:pStyle w:val="Normal"/>
        <w:autoSpaceDE w:val="false"/>
        <w:ind w:firstLine="360"/>
        <w:jc w:val="both"/>
        <w:rPr/>
      </w:pPr>
      <w:r>
        <w:rPr/>
        <w:t>Итак, брат Иван погасил огонь и вышел вон. Батюшка дышал часто. Брат Иван прилег на полу в прихожке оде</w:t>
        <w:softHyphen/>
        <w:t>тый, и слушая дыхание Умирающего, задремал. Была по</w:t>
        <w:softHyphen/>
        <w:t>ловина десятого. Опомнившись от нашедшей на него дре</w:t>
        <w:softHyphen/>
        <w:t>мы, он вдруг вскочил на ноги и стал слушать. В келлии было тихо. Он подошел к Батюшке. Рот Старца был рас</w:t>
        <w:softHyphen/>
        <w:t>крыт. Брат Иван пощупал тело; тело было еще теплое. Он понял, что Старец отошел душою к Богу, Было тогда 11 часов вечера. Брат Иван побежал разбудить иеро</w:t>
        <w:softHyphen/>
        <w:t>монаха о. Израиля. Этот последний пришел и отслужил панихиду.</w:t>
      </w:r>
    </w:p>
    <w:p>
      <w:pPr>
        <w:pStyle w:val="Normal"/>
        <w:autoSpaceDE w:val="false"/>
        <w:ind w:firstLine="360"/>
        <w:jc w:val="both"/>
        <w:rPr/>
      </w:pPr>
      <w:r>
        <w:rPr/>
        <w:t>Так, в 11 часов ночи 3-го февраля 1908 года, нака</w:t>
        <w:softHyphen/>
        <w:t>нуне дня своего Ангела скончался великий Старец Геф-симанского Скита. Лет ему было, вероятнее всего, око</w:t>
        <w:softHyphen/>
        <w:t>ло 84-х.</w:t>
      </w:r>
    </w:p>
    <w:p>
      <w:pPr>
        <w:pStyle w:val="Normal"/>
        <w:autoSpaceDE w:val="false"/>
        <w:ind w:firstLine="360"/>
        <w:jc w:val="both"/>
        <w:rPr/>
      </w:pPr>
      <w:r>
        <w:rPr/>
        <w:t>ГЛАВА 20,</w:t>
      </w:r>
    </w:p>
    <w:p>
      <w:pPr>
        <w:pStyle w:val="Normal"/>
        <w:autoSpaceDE w:val="false"/>
        <w:ind w:firstLine="360"/>
        <w:jc w:val="both"/>
        <w:rPr/>
      </w:pPr>
      <w:r>
        <w:rPr/>
        <w:t>извещающая любознательного читателя о честном погребении Старца Исидора, а также и о том, каков был лик его после блаженного успокоения от жизни в сем мире и какова могилка его</w:t>
      </w:r>
    </w:p>
    <w:p>
      <w:pPr>
        <w:pStyle w:val="Normal"/>
        <w:autoSpaceDE w:val="false"/>
        <w:ind w:firstLine="360"/>
        <w:jc w:val="both"/>
        <w:rPr/>
      </w:pPr>
      <w:r>
        <w:rPr/>
        <w:t>Весть о кончине Аввы Исидора на следующий же день разнеслась по Сергиевскому Посаду, а затем достигла и Москвы. 5-го февраля, часов в 8 утра обширная духов</w:t>
        <w:softHyphen/>
        <w:t>ная семья Старца собралась для последнего прощания в скитском храме Филарета Милостивого. Тут был и Епи</w:t>
        <w:softHyphen/>
        <w:t>скоп Е., и кое-кто из Московской иерархии, монастыр</w:t>
        <w:softHyphen/>
        <w:t>ская братия, некоторые студенты Духовной Академии и другие миряне; каким-то образом вошли в храм даже и несколько женщин, хотя им нет доступа в Скит. Было торжественно, но и тоскливо, потому что болезненно чувствовалося всеми, что ушла отсюда такая помощь, какой больше уж не видать в жизни. Кое-где плакали горькими слезами. Отпевание совершал Епископ.</w:t>
      </w:r>
    </w:p>
    <w:p>
      <w:pPr>
        <w:pStyle w:val="Normal"/>
        <w:autoSpaceDE w:val="false"/>
        <w:ind w:firstLine="360"/>
        <w:jc w:val="both"/>
        <w:rPr/>
      </w:pPr>
      <w:r>
        <w:rPr/>
        <w:t>Когда Старца отпели, то епископ подозвал ко гробу</w:t>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lang w:val="uk-UA" w:eastAsia="uk-UA"/>
        </w:rPr>
        <w:t xml:space="preserve">людей, </w:t>
      </w:r>
      <w:r>
        <w:rPr>
          <w:lang w:eastAsia="uk-UA"/>
        </w:rPr>
        <w:t>наиболее близких к Усопшему. Тесным кольцом был окружен гроб Старца; и тогда Епископ слегка при</w:t>
        <w:softHyphen/>
        <w:t>поднял черный воздух с лица Батюшки.</w:t>
      </w:r>
    </w:p>
    <w:p>
      <w:pPr>
        <w:pStyle w:val="Normal"/>
        <w:autoSpaceDE w:val="false"/>
        <w:ind w:firstLine="360"/>
        <w:jc w:val="both"/>
        <w:rPr/>
      </w:pPr>
      <w:r>
        <w:rPr/>
        <w:t>Старец лежал как живой, - осунувшийся, с умень</w:t>
        <w:softHyphen/>
        <w:t>шившимся лицом, но без малейшего признака тления. Рука смерти будто и не коснулась его. Легкая улыбка озаряла сомкнутые уста; грудь, казалось, еще дышала. Глубоким миром и тишиною веяло от этого гроба - не холодом могилы, а благоуханною прохладою ясного вече</w:t>
        <w:softHyphen/>
        <w:t>ра. Как закатное солнце над побелевшими зрелыми нива</w:t>
        <w:softHyphen/>
        <w:t>ми был Старец в гробу своем. Не величавое безмолвие мертвеца и не торжественную отчужденность умершего можно было видеть тут, но блаженство покоя в Боге: Отец Исидор был тут, спящий, нисколько не страшный, нисколько не жуткий, - тихий-претихий, кроткий-прекроткий. Своим взором, при жизни, он всегда давал утешение и мир. Но никогда еще Отец Исидор не был таким. В низко надвинутом на лоб клобуке, с голо</w:t>
        <w:softHyphen/>
        <w:t>вою чуть склоненною влево, ясный и светлый (но не мертвенно-бледный, не восковой), он лежал невыразимо-хорош, - так что хотелось попросить у него благосло</w:t>
        <w:softHyphen/>
        <w:t>вения и слезы сами капали, - уже не от тоски и го</w:t>
        <w:softHyphen/>
        <w:t>речи, а от одного чистого умиления и восторга пред красотою, победившею смерть. Это был первый виденный нами гроб, от которого не было жутко. И в нем лежала «плото-носная красота духовная», - если читатель по</w:t>
        <w:softHyphen/>
        <w:t>зволит вспомнить слово святого Григория Нисского, -красота субботствовавшая26.</w:t>
      </w:r>
    </w:p>
    <w:p>
      <w:pPr>
        <w:pStyle w:val="Normal"/>
        <w:autoSpaceDE w:val="false"/>
        <w:ind w:firstLine="360"/>
        <w:jc w:val="both"/>
        <w:rPr/>
      </w:pPr>
      <w:r>
        <w:rPr/>
        <w:t xml:space="preserve">Когда кончилось отпевание и все присутствовавшие </w:t>
      </w:r>
      <w:r>
        <w:rPr>
          <w:lang w:val="uk-UA"/>
        </w:rPr>
        <w:t xml:space="preserve">простилися </w:t>
      </w:r>
      <w:r>
        <w:rPr/>
        <w:t>со Старцем, то Епископ Е. сказал над этим сосновым некрашеным гробом, над этим сокровищем, до</w:t>
        <w:softHyphen/>
        <w:t>ставшимся Гефсиманскому Скиту, надгробное слово. Он рассказал вкратце то, что знает уже читатель о Старце Исидоре, а потом стал определять значение покойного Старца для истории монашества. Епископ указывал, что этот Старец был последним цветком из древней Фиваиды, последним представителем монашества. «У нас, - гово</w:t>
        <w:softHyphen/>
        <w:t>рил приблизительно так Епископ, - теперь нет мона</w:t>
        <w:softHyphen/>
        <w:t>шества; его надо еще создавать. Отец Исидор был про</w:t>
        <w:softHyphen/>
        <w:t>возвестником этого, грядущего монашества, которое уже когда-то начиналось в далекой Фиваиде. Аминь».</w:t>
      </w:r>
    </w:p>
    <w:p>
      <w:pPr>
        <w:pStyle w:val="Normal"/>
        <w:autoSpaceDE w:val="false"/>
        <w:ind w:firstLine="360"/>
        <w:jc w:val="both"/>
        <w:rPr/>
      </w:pPr>
      <w:r>
        <w:rPr/>
        <w:t>Возлили елей. Гроб быстро заколотили. Раздались рыдания некоторых стариков - сподвижников покойного. И понесли Батюшку к последнему его жилищу, по дороге пройдя мимо его деревянного домика и отслуживши тут панихиду. Было холодно, снежило. На короткий срок</w:t>
      </w:r>
    </w:p>
    <w:p>
      <w:pPr>
        <w:pStyle w:val="Normal"/>
        <w:autoSpaceDE w:val="false"/>
        <w:ind w:firstLine="360"/>
        <w:jc w:val="both"/>
        <w:rPr/>
      </w:pPr>
      <w:r>
        <w:rPr/>
        <w:fldChar w:fldCharType="begin"/>
      </w:r>
      <w:r>
        <w:rPr/>
        <w:instrText xml:space="preserve"> PAGE </w:instrText>
      </w:r>
      <w:r>
        <w:rPr/>
        <w:fldChar w:fldCharType="separate"/>
      </w:r>
      <w:r>
        <w:rPr/>
        <w:t>399</w:t>
      </w:r>
      <w:r>
        <w:rPr/>
        <w:fldChar w:fldCharType="end"/>
      </w:r>
    </w:p>
    <w:p>
      <w:pPr>
        <w:pStyle w:val="Normal"/>
        <w:autoSpaceDE w:val="false"/>
        <w:ind w:firstLine="360"/>
        <w:jc w:val="both"/>
        <w:rPr/>
      </w:pPr>
      <w:r>
        <w:rPr/>
        <w:t>небо объярыщилось, а потом снова завила погода. Но, несмотря на холодный ветер, никому не хотелось ухо</w:t>
        <w:softHyphen/>
        <w:t>дить от этого желтого холмика, насыпанного возле ча</w:t>
        <w:softHyphen/>
        <w:t>совни на братском кладбище. Прошла зима. Прошла и весна, - весна без Батюшки Исидора. К лету могилу его приубрали, обложили дерном, насадили цветов, поста</w:t>
        <w:softHyphen/>
        <w:t>вили деревянный белый крест с черными надписями и неугасимую рубиновую лампаду. Вот каков крест на бес</w:t>
        <w:softHyphen/>
        <w:t>ценной могиле.</w:t>
      </w:r>
    </w:p>
    <w:p>
      <w:pPr>
        <w:pStyle w:val="Normal"/>
        <w:autoSpaceDE w:val="false"/>
        <w:ind w:firstLine="360"/>
        <w:jc w:val="both"/>
        <w:rPr/>
      </w:pPr>
      <w:r>
        <w:rPr/>
        <w:t>С лицевой стороны креста написано:</w:t>
      </w:r>
    </w:p>
    <w:p>
      <w:pPr>
        <w:pStyle w:val="Normal"/>
        <w:autoSpaceDE w:val="false"/>
        <w:ind w:firstLine="360"/>
        <w:jc w:val="both"/>
        <w:rPr/>
      </w:pPr>
      <w:r>
        <w:rPr/>
        <w:t>«Под сим крестом погребено тело Р. Б. Иеромонаха о. Исидора. Пост, в Скит в 1852 г., сконч. в 1908 г. 4-го февраля. Жития его было...» (цифра намеренно стерта, ибо была написана неверно).</w:t>
      </w:r>
    </w:p>
    <w:p>
      <w:pPr>
        <w:pStyle w:val="Normal"/>
        <w:autoSpaceDE w:val="false"/>
        <w:ind w:firstLine="360"/>
        <w:jc w:val="both"/>
        <w:rPr/>
      </w:pPr>
      <w:r>
        <w:rPr/>
        <w:t>Тут же висят дешевые иконы: Серафима Преподобного, св. Феодора, Ченстоховской Божией Матери, медное рас</w:t>
        <w:softHyphen/>
        <w:t>пятие и иные - все добровольные приношения от неведо</w:t>
        <w:softHyphen/>
        <w:t>мых чтителей благостного Старца.</w:t>
      </w:r>
    </w:p>
    <w:p>
      <w:pPr>
        <w:pStyle w:val="Normal"/>
        <w:autoSpaceDE w:val="false"/>
        <w:ind w:firstLine="360"/>
        <w:jc w:val="both"/>
        <w:rPr/>
      </w:pPr>
      <w:r>
        <w:rPr/>
        <w:t xml:space="preserve">На обороте креста написано: «Господи </w:t>
      </w:r>
      <w:r>
        <w:rPr>
          <w:lang w:val="uk-UA"/>
        </w:rPr>
        <w:t xml:space="preserve">прийми </w:t>
      </w:r>
      <w:r>
        <w:rPr/>
        <w:t>дух мой с миром». На кресте висит стеклянный фонарь из жести, окрашенный в зеленую краску. В нем горит лам</w:t>
        <w:softHyphen/>
        <w:t>пада, - так же неугасимо, как горел неугасимою лампа</w:t>
        <w:softHyphen/>
        <w:t>дою пред Господом Иисусом Христом Старец Исидор.</w:t>
      </w:r>
    </w:p>
    <w:p>
      <w:pPr>
        <w:pStyle w:val="Normal"/>
        <w:autoSpaceDE w:val="false"/>
        <w:ind w:firstLine="360"/>
        <w:jc w:val="both"/>
        <w:rPr/>
      </w:pPr>
      <w:r>
        <w:rPr/>
        <w:t>ГЛАВА 21.</w:t>
      </w:r>
    </w:p>
    <w:p>
      <w:pPr>
        <w:pStyle w:val="Normal"/>
        <w:autoSpaceDE w:val="false"/>
        <w:ind w:firstLine="360"/>
        <w:jc w:val="both"/>
        <w:rPr/>
      </w:pPr>
      <w:r>
        <w:rPr/>
        <w:t>последняя, которой читатель, за недосугом, может не проглядывать, ибо из нее он не получит новых сведений о Старце Исидоре</w:t>
      </w:r>
    </w:p>
    <w:p>
      <w:pPr>
        <w:pStyle w:val="Normal"/>
        <w:autoSpaceDE w:val="false"/>
        <w:ind w:firstLine="360"/>
        <w:jc w:val="both"/>
        <w:rPr/>
      </w:pPr>
      <w:r>
        <w:rPr/>
        <w:t>Однажды некий брат вопросил святого Нифонта Царе-градского27:</w:t>
      </w:r>
    </w:p>
    <w:p>
      <w:pPr>
        <w:pStyle w:val="Normal"/>
        <w:autoSpaceDE w:val="false"/>
        <w:ind w:firstLine="360"/>
        <w:jc w:val="both"/>
        <w:rPr/>
      </w:pPr>
      <w:r>
        <w:rPr/>
        <w:t>«Как ныне Святые умножились во всем мире, будет ли так же и при кончине века сего?»</w:t>
      </w:r>
    </w:p>
    <w:p>
      <w:pPr>
        <w:pStyle w:val="Normal"/>
        <w:autoSpaceDE w:val="false"/>
        <w:ind w:firstLine="360"/>
        <w:jc w:val="both"/>
        <w:rPr/>
      </w:pPr>
      <w:r>
        <w:rPr/>
        <w:t>На таковое вопрошание Блаженный ответил ему: «Сын мой, до самого скончания века сего не оскудеют Проро</w:t>
        <w:softHyphen/>
        <w:t>ки у Господа Бога, равно как и служители сатаны. Впрочем, в последнее время, те, которые поистине бу</w:t>
        <w:softHyphen/>
        <w:t>дут работать Богу, благополучно скроют се</w:t>
        <w:softHyphen/>
        <w:t>бя от людей и не будут совершать среди них зна</w:t>
        <w:softHyphen/>
        <w:t>мений и чудес, как в настоящее время, но пойдут путем делания, растворенного смирением, и в Царствии Не</w:t>
        <w:softHyphen/>
        <w:t>бесном окажутся большими отцов, прославившихся зна</w:t>
        <w:softHyphen/>
        <w:t>мениями; потому что тогда никто не будет делать пред глазами человеческими чудес, которые бы воспламеняли людей и побуждали их с усердием стремиться на под</w:t>
        <w:softHyphen/>
      </w:r>
    </w:p>
    <w:p>
      <w:pPr>
        <w:pStyle w:val="Normal"/>
        <w:autoSpaceDE w:val="false"/>
        <w:ind w:firstLine="360"/>
        <w:jc w:val="both"/>
        <w:rPr/>
      </w:pPr>
      <w:r>
        <w:rPr/>
        <w:fldChar w:fldCharType="begin"/>
      </w:r>
      <w:r>
        <w:rPr/>
        <w:instrText xml:space="preserve"> PAGE </w:instrText>
      </w:r>
      <w:r>
        <w:rPr/>
        <w:fldChar w:fldCharType="separate"/>
      </w:r>
      <w:r>
        <w:rPr/>
        <w:t>399</w:t>
      </w:r>
      <w:r>
        <w:rPr/>
        <w:fldChar w:fldCharType="end"/>
      </w:r>
    </w:p>
    <w:p>
      <w:pPr>
        <w:pStyle w:val="Normal"/>
        <w:autoSpaceDE w:val="false"/>
        <w:ind w:firstLine="360"/>
        <w:jc w:val="both"/>
        <w:rPr/>
      </w:pPr>
      <w:r>
        <w:rPr/>
        <w:t>виги. Занимающие престолы священства во всем мире будут вовсе неискусны и не будут знать художества добродетели. Таковы же будут и предстоятели мона</w:t>
        <w:softHyphen/>
        <w:t>шествующих, ибо все будут низложены чревоугодием и тщеславием и будут служить для людей более соблазном, чем образцом. Посему добродетель будет пренебрегаема еще более; сребролюбие же будет царствовать тогда, и горе монахам, богатеющим златом, ибо таковые будут поношением для Господа Бога и не узрят лица Бога Жи</w:t>
        <w:softHyphen/>
        <w:t>вого... Посему, сын мой, как я сказал прежде, многие, будучи одержимы неведением, падут в пропасть, заблуж</w:t>
        <w:softHyphen/>
        <w:t>даясь в широте широкого и просторного пути».</w:t>
      </w:r>
    </w:p>
    <w:p>
      <w:pPr>
        <w:pStyle w:val="Normal"/>
        <w:autoSpaceDE w:val="false"/>
        <w:ind w:firstLine="360"/>
        <w:jc w:val="both"/>
        <w:rPr/>
      </w:pPr>
      <w:r>
        <w:rPr/>
        <w:t>Таковое пророчество дал Цареградский Святитель. И се, воспоминая Отца Исидора, невольно повторяешь себе древнее пророчество: «В последние времена святые благополучно скроют себя от лю</w:t>
        <w:softHyphen/>
        <w:t>д е й». Еще же более властно встает оно в душе, когда задумываешься над словами Аввы Исидора, что приходят, что близки последние времена и что скоро будет такое гонение, от которого христианам снова нужно будет скрываться в недрах земных.</w:t>
      </w:r>
    </w:p>
    <w:p>
      <w:pPr>
        <w:pStyle w:val="Normal"/>
        <w:autoSpaceDE w:val="false"/>
        <w:ind w:firstLine="360"/>
        <w:jc w:val="both"/>
        <w:rPr/>
      </w:pPr>
      <w:r>
        <w:rPr/>
        <w:t>Ведь Отец Исидор бого-мудрою простотою своею сумел сокрыть себя не только от мира, а даже и от ближайших со-братий своих и со-обитателей-иноков. У Батюшки ведь у Исидора не было ничего замечательного, но то-то и замечательно, что не было ничего замечательного.</w:t>
      </w:r>
    </w:p>
    <w:p>
      <w:pPr>
        <w:pStyle w:val="Normal"/>
        <w:autoSpaceDE w:val="false"/>
        <w:ind w:firstLine="360"/>
        <w:jc w:val="both"/>
        <w:rPr/>
      </w:pPr>
      <w:r>
        <w:rPr/>
        <w:t>Он был воистину носителем Духа Божия. Вот почему замечательное Аввы Исидора было и продол</w:t>
        <w:softHyphen/>
        <w:t>жает быть неуловимым для наших слов, неося</w:t>
        <w:softHyphen/>
        <w:t>заемым для нашего рассудка. Цельный и единый сам по себе, - Авва делается противоречивым весь насквозь, когда мы пытаемся выразить его в словах, сказать: вот, он таков-то и таков-то. Да, он-постник; но он же-и нарушитель поста. Да, он смиренный, но он же-и независимый. Да, он отрешенный от мира; но он же любит всю тварь, как никто. Да, он - живущий в Боге; но он же - читающий газеты и занятый стишками. Да, он кроткий; но он же-и строгий. Одним словом, для рассудка он - одно сплошное противоречие. Но для очищенного разума он - единый, как никто. Духовное единство и является как рассудочное противоречие. Он был в мире-и не от мира. Не пренебрегал ничем; и всегда оставался в горнем месте. Он был духовным, духо-носным, и на нем можно было уразуметь, что есть христианская духовность, что есть христианское «не от мира». Недаром же почитаемый и опытный Старец Гефси-</w:t>
      </w:r>
    </w:p>
    <w:p>
      <w:pPr>
        <w:pStyle w:val="Normal"/>
        <w:autoSpaceDE w:val="false"/>
        <w:ind w:firstLine="360"/>
        <w:jc w:val="both"/>
        <w:rPr/>
      </w:pPr>
      <w:r>
        <w:rPr/>
        <w:fldChar w:fldCharType="begin"/>
      </w:r>
      <w:r>
        <w:rPr/>
        <w:instrText xml:space="preserve"> PAGE </w:instrText>
      </w:r>
      <w:r>
        <w:rPr/>
        <w:fldChar w:fldCharType="separate"/>
      </w:r>
      <w:r>
        <w:rPr/>
        <w:t>400</w:t>
      </w:r>
      <w:r>
        <w:rPr/>
        <w:fldChar w:fldCharType="end"/>
      </w:r>
    </w:p>
    <w:p>
      <w:pPr>
        <w:pStyle w:val="Normal"/>
        <w:autoSpaceDE w:val="false"/>
        <w:ind w:firstLine="360"/>
        <w:jc w:val="both"/>
        <w:rPr/>
      </w:pPr>
      <w:r>
        <w:rPr/>
        <w:t>майского Скита о. Варнава имел его своим духов</w:t>
        <w:softHyphen/>
        <w:t>ным отцом и даже называл «вторым Серафи</w:t>
        <w:softHyphen/>
        <w:t>м о м», а Старец Авраамий, подвизавшийся в «пещерах» и вот уже 55 лет живущий в Скиту, говорит про о. Иси</w:t>
        <w:softHyphen/>
        <w:t>дора, что он «вообще являл голубиную кротость». «Я этому Старцу в нынешнее время подобных не встре</w:t>
        <w:softHyphen/>
        <w:t>чал», - таково признание многих из братий. Многое можно было бы и еще сказать об Авве Исидоре Грузин</w:t>
        <w:softHyphen/>
        <w:t>ском, но долгое повествование, вероятно, давно уже истощило терпение твое, снисходительный и кроткий чи</w:t>
        <w:softHyphen/>
        <w:t>татель. Прости же меня, недостойного собирателя сего Сказания, за то, что, по скверному неумению мо</w:t>
        <w:softHyphen/>
        <w:t>ему, благоуханный образ Старца так и не запечатлен в сих письменах. Восхвалив Господа Бога за чудное знамение, дарованное нам в Старце Исидоре, я полагаю перо с братскою благодарностию тебе, как некоему вер</w:t>
        <w:softHyphen/>
        <w:t>ному сопутнику сего совместного пути по лугу духов</w:t>
        <w:softHyphen/>
        <w:t>ному, на чистом воздухе, благорастворенном превыс</w:t>
        <w:softHyphen/>
        <w:t>пренними ароматами. Да снизойдет в душу твою, чита</w:t>
        <w:softHyphen/>
        <w:t>тель, тихий мир, подобный тому, какой неослабно и неоскудно теплился в Старце Исидоре, и да светится в тебе немеркнущий свет радости. Аминь.</w:t>
      </w:r>
    </w:p>
    <w:p>
      <w:pPr>
        <w:pStyle w:val="Normal"/>
        <w:autoSpaceDE w:val="false"/>
        <w:ind w:firstLine="360"/>
        <w:jc w:val="both"/>
        <w:rPr/>
      </w:pPr>
      <w:r>
        <w:rPr/>
        <w:t>Конец</w:t>
      </w:r>
    </w:p>
    <w:p>
      <w:pPr>
        <w:pStyle w:val="Normal"/>
        <w:autoSpaceDE w:val="false"/>
        <w:ind w:firstLine="360"/>
        <w:jc w:val="both"/>
        <w:rPr/>
      </w:pPr>
      <w:r>
        <w:rPr/>
        <w:t>Сказанию об Отце Исидоре</w:t>
      </w:r>
    </w:p>
    <w:p>
      <w:pPr>
        <w:pStyle w:val="Normal"/>
        <w:autoSpaceDE w:val="false"/>
        <w:ind w:firstLine="360"/>
        <w:jc w:val="both"/>
        <w:rPr/>
      </w:pPr>
      <w:r>
        <w:rPr/>
        <w:t>прибавления: листки, которые раздавал Отец Исидор</w:t>
      </w:r>
    </w:p>
    <w:p>
      <w:pPr>
        <w:pStyle w:val="Normal"/>
        <w:autoSpaceDE w:val="false"/>
        <w:ind w:firstLine="360"/>
        <w:jc w:val="both"/>
        <w:rPr/>
      </w:pPr>
      <w:r>
        <w:rPr/>
        <w:t>Молитва, составленная Гоголем к Пресвятой Богородице; молитву эту любил читать о. Исидор. Она не помещена в «Полном собрании сочинений Н. В. Гоголя», но со слов о. Исидора была напечатана в «Русском Архиве», 1899 г., кн. 8, А. А. Третьяковым и в «Московских Ведомостях», 1909, № 65, К-им. Отец же Исидор знал ее от своего брата, камердинера в доме гр. А. П. и А. Г. Толстых (Москва, Никитский бульвар, ныне дом Катковых), где жил в последние годы и где скончался Гоголь</w:t>
      </w:r>
    </w:p>
    <w:p>
      <w:pPr>
        <w:pStyle w:val="Normal"/>
        <w:autoSpaceDE w:val="false"/>
        <w:ind w:firstLine="360"/>
        <w:jc w:val="both"/>
        <w:rPr/>
      </w:pPr>
      <w:r>
        <w:rPr/>
        <w:t>«Никтоже притекаяй к Тебе, посрамлен от Тебе исходит, Пречистая Богородице Лево, но просит благодати и приемлет дарование к полезному прошению».</w:t>
      </w:r>
    </w:p>
    <w:p>
      <w:pPr>
        <w:pStyle w:val="Normal"/>
        <w:autoSpaceDE w:val="false"/>
        <w:ind w:firstLine="360"/>
        <w:jc w:val="both"/>
        <w:rPr/>
      </w:pPr>
      <w:r>
        <w:rPr/>
        <w:t>К Тебе, о Матерь Пресвятая!</w:t>
      </w:r>
    </w:p>
    <w:p>
      <w:pPr>
        <w:pStyle w:val="Normal"/>
        <w:autoSpaceDE w:val="false"/>
        <w:ind w:firstLine="360"/>
        <w:jc w:val="both"/>
        <w:rPr/>
      </w:pPr>
      <w:r>
        <w:rPr/>
        <w:t>Дерзаю вознести свой глас,</w:t>
      </w:r>
    </w:p>
    <w:p>
      <w:pPr>
        <w:pStyle w:val="Normal"/>
        <w:autoSpaceDE w:val="false"/>
        <w:ind w:firstLine="360"/>
        <w:jc w:val="both"/>
        <w:rPr/>
      </w:pPr>
      <w:r>
        <w:rPr/>
        <w:t>Лицо слезами омывая:</w:t>
      </w:r>
    </w:p>
    <w:p>
      <w:pPr>
        <w:pStyle w:val="Normal"/>
        <w:autoSpaceDE w:val="false"/>
        <w:ind w:firstLine="360"/>
        <w:jc w:val="both"/>
        <w:rPr/>
      </w:pPr>
      <w:r>
        <w:rPr/>
        <w:t>Услышь меня в сей скорбный час,</w:t>
      </w:r>
    </w:p>
    <w:p>
      <w:pPr>
        <w:pStyle w:val="Normal"/>
        <w:autoSpaceDE w:val="false"/>
        <w:ind w:firstLine="360"/>
        <w:jc w:val="both"/>
        <w:rPr/>
      </w:pPr>
      <w:r>
        <w:rPr>
          <w:lang w:val="uk-UA" w:eastAsia="uk-UA"/>
        </w:rPr>
        <w:t xml:space="preserve">Прийми </w:t>
      </w:r>
      <w:r>
        <w:rPr>
          <w:lang w:eastAsia="uk-UA"/>
        </w:rPr>
        <w:t>теплейшия моленья,</w:t>
      </w:r>
    </w:p>
    <w:p>
      <w:pPr>
        <w:pStyle w:val="Normal"/>
        <w:autoSpaceDE w:val="false"/>
        <w:ind w:firstLine="360"/>
        <w:jc w:val="both"/>
        <w:rPr/>
      </w:pPr>
      <w:r>
        <w:rPr/>
        <w:t>Мой дух от бед и зол избавь,</w:t>
      </w:r>
    </w:p>
    <w:p>
      <w:pPr>
        <w:pStyle w:val="Normal"/>
        <w:autoSpaceDE w:val="false"/>
        <w:ind w:firstLine="360"/>
        <w:jc w:val="both"/>
        <w:rPr/>
      </w:pPr>
      <w:r>
        <w:rPr/>
        <w:t>Пролей мне в сердце умиленье,</w:t>
      </w:r>
    </w:p>
    <w:p>
      <w:pPr>
        <w:pStyle w:val="Normal"/>
        <w:autoSpaceDE w:val="false"/>
        <w:ind w:firstLine="360"/>
        <w:jc w:val="both"/>
        <w:rPr/>
      </w:pPr>
      <w:r>
        <w:rPr/>
        <w:t>На путь спасения наставь.</w:t>
      </w:r>
    </w:p>
    <w:p>
      <w:pPr>
        <w:pStyle w:val="Normal"/>
        <w:autoSpaceDE w:val="false"/>
        <w:ind w:firstLine="360"/>
        <w:jc w:val="both"/>
        <w:rPr/>
      </w:pPr>
      <w:r>
        <w:rPr/>
        <w:t>Да буду чужд своей я воли,</w:t>
      </w:r>
    </w:p>
    <w:p>
      <w:pPr>
        <w:pStyle w:val="Normal"/>
        <w:autoSpaceDE w:val="false"/>
        <w:ind w:firstLine="360"/>
        <w:jc w:val="both"/>
        <w:rPr/>
      </w:pPr>
      <w:r>
        <w:rPr/>
        <w:t>Готов для Бога все терпеть.</w:t>
      </w:r>
    </w:p>
    <w:p>
      <w:pPr>
        <w:pStyle w:val="Normal"/>
        <w:autoSpaceDE w:val="false"/>
        <w:ind w:firstLine="360"/>
        <w:jc w:val="both"/>
        <w:rPr/>
      </w:pPr>
      <w:r>
        <w:rPr/>
        <w:t>Будь мне покровом в горькой доле -</w:t>
      </w:r>
    </w:p>
    <w:p>
      <w:pPr>
        <w:pStyle w:val="Normal"/>
        <w:autoSpaceDE w:val="false"/>
        <w:ind w:firstLine="360"/>
        <w:jc w:val="both"/>
        <w:rPr/>
      </w:pPr>
      <w:r>
        <w:rPr/>
        <w:t>Не дай в печали умереть.</w:t>
      </w:r>
    </w:p>
    <w:p>
      <w:pPr>
        <w:pStyle w:val="Normal"/>
        <w:autoSpaceDE w:val="false"/>
        <w:ind w:firstLine="360"/>
        <w:jc w:val="both"/>
        <w:rPr/>
      </w:pPr>
      <w:r>
        <w:rPr/>
        <w:t>Ты всех прибежище несчастных,</w:t>
      </w:r>
    </w:p>
    <w:p>
      <w:pPr>
        <w:pStyle w:val="Normal"/>
        <w:autoSpaceDE w:val="false"/>
        <w:ind w:firstLine="360"/>
        <w:jc w:val="both"/>
        <w:rPr/>
      </w:pPr>
      <w:r>
        <w:rPr/>
        <w:t>За всех молитвенница нас!</w:t>
      </w:r>
    </w:p>
    <w:p>
      <w:pPr>
        <w:pStyle w:val="Normal"/>
        <w:autoSpaceDE w:val="false"/>
        <w:ind w:firstLine="360"/>
        <w:jc w:val="both"/>
        <w:rPr/>
      </w:pPr>
      <w:r>
        <w:rPr/>
        <w:t>О, защити, когда ужасный</w:t>
      </w:r>
    </w:p>
    <w:p>
      <w:pPr>
        <w:pStyle w:val="Normal"/>
        <w:autoSpaceDE w:val="false"/>
        <w:ind w:firstLine="360"/>
        <w:jc w:val="both"/>
        <w:rPr/>
      </w:pPr>
      <w:r>
        <w:rPr/>
        <w:t>Услышим* судный Божий глас,</w:t>
      </w:r>
    </w:p>
    <w:p>
      <w:pPr>
        <w:pStyle w:val="Normal"/>
        <w:autoSpaceDE w:val="false"/>
        <w:ind w:firstLine="360"/>
        <w:jc w:val="both"/>
        <w:rPr/>
      </w:pPr>
      <w:r>
        <w:rPr/>
        <w:t>Когда закроет вечность время,</w:t>
      </w:r>
    </w:p>
    <w:p>
      <w:pPr>
        <w:pStyle w:val="Normal"/>
        <w:autoSpaceDE w:val="false"/>
        <w:ind w:firstLine="360"/>
        <w:jc w:val="both"/>
        <w:rPr/>
      </w:pPr>
      <w:r>
        <w:rPr/>
        <w:t>Глас трубный мертвых воскресит,</w:t>
      </w:r>
    </w:p>
    <w:p>
      <w:pPr>
        <w:pStyle w:val="Normal"/>
        <w:autoSpaceDE w:val="false"/>
        <w:ind w:firstLine="360"/>
        <w:jc w:val="both"/>
        <w:rPr/>
      </w:pPr>
      <w:r>
        <w:rPr/>
        <w:t>И книга совести все бремя</w:t>
      </w:r>
    </w:p>
    <w:p>
      <w:pPr>
        <w:pStyle w:val="Normal"/>
        <w:autoSpaceDE w:val="false"/>
        <w:ind w:firstLine="360"/>
        <w:jc w:val="both"/>
        <w:rPr/>
      </w:pPr>
      <w:r>
        <w:rPr/>
        <w:t>Грехов моих изобличит.</w:t>
      </w:r>
    </w:p>
    <w:p>
      <w:pPr>
        <w:pStyle w:val="Normal"/>
        <w:autoSpaceDE w:val="false"/>
        <w:ind w:firstLine="360"/>
        <w:jc w:val="both"/>
        <w:rPr/>
      </w:pPr>
      <w:r>
        <w:rPr/>
        <w:t>Стена Ты верным и ограда!</w:t>
      </w:r>
    </w:p>
    <w:p>
      <w:pPr>
        <w:pStyle w:val="Normal"/>
        <w:autoSpaceDE w:val="false"/>
        <w:ind w:firstLine="360"/>
        <w:jc w:val="both"/>
        <w:rPr/>
      </w:pPr>
      <w:r>
        <w:rPr/>
        <w:t xml:space="preserve">К </w:t>
      </w:r>
      <w:r>
        <w:rPr>
          <w:lang w:val="uk-UA"/>
        </w:rPr>
        <w:t xml:space="preserve">Тебе молюся </w:t>
      </w:r>
      <w:r>
        <w:rPr/>
        <w:t>всей душой:</w:t>
      </w:r>
    </w:p>
    <w:p>
      <w:pPr>
        <w:pStyle w:val="Normal"/>
        <w:autoSpaceDE w:val="false"/>
        <w:ind w:firstLine="360"/>
        <w:jc w:val="both"/>
        <w:rPr/>
      </w:pPr>
      <w:r>
        <w:rPr/>
        <w:t>Спаси меня, моя отрада,</w:t>
      </w:r>
    </w:p>
    <w:p>
      <w:pPr>
        <w:pStyle w:val="Normal"/>
        <w:autoSpaceDE w:val="false"/>
        <w:ind w:firstLine="360"/>
        <w:jc w:val="both"/>
        <w:rPr/>
      </w:pPr>
      <w:r>
        <w:rPr/>
        <w:t>Умилосердись надо мной!</w:t>
      </w:r>
    </w:p>
    <w:p>
      <w:pPr>
        <w:pStyle w:val="Normal"/>
        <w:autoSpaceDE w:val="false"/>
        <w:ind w:firstLine="360"/>
        <w:jc w:val="both"/>
        <w:rPr/>
      </w:pPr>
      <w:r>
        <w:rPr/>
        <w:t>* Услышу.</w:t>
      </w:r>
    </w:p>
    <w:p>
      <w:pPr>
        <w:pStyle w:val="Normal"/>
        <w:autoSpaceDE w:val="false"/>
        <w:ind w:firstLine="36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360"/>
        <w:jc w:val="both"/>
        <w:rPr/>
      </w:pPr>
      <w:r>
        <w:rPr/>
        <w:t>II</w:t>
      </w:r>
    </w:p>
    <w:p>
      <w:pPr>
        <w:pStyle w:val="Normal"/>
        <w:autoSpaceDE w:val="false"/>
        <w:ind w:firstLine="360"/>
        <w:jc w:val="both"/>
        <w:rPr/>
      </w:pPr>
      <w:r>
        <w:rPr/>
        <w:t>Стихи «благословенны» на глас 5-й. Поются в Гефсиманском Скиту 15-го августа - на Успение Пресвятой Богородицы. Их часто повторял о. Исидор и приглашал учеников своих петь их наедине и совместно</w:t>
      </w:r>
    </w:p>
    <w:p>
      <w:pPr>
        <w:pStyle w:val="Normal"/>
        <w:autoSpaceDE w:val="false"/>
        <w:ind w:firstLine="360"/>
        <w:jc w:val="both"/>
        <w:rPr/>
      </w:pPr>
      <w:r>
        <w:rPr/>
        <w:t>«Благословенная Владычице, просвети мя светом Сына Твоего».</w:t>
      </w:r>
    </w:p>
    <w:p>
      <w:pPr>
        <w:pStyle w:val="Normal"/>
        <w:autoSpaceDE w:val="false"/>
        <w:ind w:firstLine="360"/>
        <w:jc w:val="both"/>
        <w:rPr/>
      </w:pPr>
      <w:r>
        <w:rPr/>
        <w:t xml:space="preserve">Ангельский собор </w:t>
      </w:r>
      <w:r>
        <w:rPr>
          <w:lang w:val="uk-UA"/>
        </w:rPr>
        <w:t xml:space="preserve">удивися, </w:t>
      </w:r>
      <w:r>
        <w:rPr/>
        <w:t>зря Тебе в мертвых вме</w:t>
        <w:softHyphen/>
        <w:t>нившуюся, душу же в руце Бога предавшую, и с Богом возшедшую, Пренепорочная, со славою божественною в небесная.</w:t>
      </w:r>
    </w:p>
    <w:p>
      <w:pPr>
        <w:pStyle w:val="Normal"/>
        <w:autoSpaceDE w:val="false"/>
        <w:ind w:firstLine="360"/>
        <w:jc w:val="both"/>
        <w:rPr/>
      </w:pPr>
      <w:r>
        <w:rPr/>
        <w:t>«Благословенная Владычице, просвети мя светом Сына Твоего».</w:t>
      </w:r>
    </w:p>
    <w:p>
      <w:pPr>
        <w:pStyle w:val="Normal"/>
        <w:autoSpaceDE w:val="false"/>
        <w:ind w:firstLine="360"/>
        <w:jc w:val="both"/>
        <w:rPr/>
      </w:pPr>
      <w:r>
        <w:rPr/>
        <w:t>Почто радость со слезами, богопроповедницы, раст</w:t>
        <w:softHyphen/>
        <w:t>воряете; пришед близнец, свыше вразумляем, приглашаше апостолом: видите вы пояс, и уразумейте, Дева воскре-се от гроба.</w:t>
      </w:r>
    </w:p>
    <w:p>
      <w:pPr>
        <w:pStyle w:val="Normal"/>
        <w:autoSpaceDE w:val="false"/>
        <w:ind w:firstLine="360"/>
        <w:jc w:val="both"/>
        <w:rPr/>
      </w:pPr>
      <w:r>
        <w:rPr/>
        <w:t>«Благословенная Владычице, просвети мя светом Сына Твоего».</w:t>
      </w:r>
    </w:p>
    <w:p>
      <w:pPr>
        <w:pStyle w:val="Normal"/>
        <w:autoSpaceDE w:val="false"/>
        <w:ind w:firstLine="360"/>
        <w:jc w:val="both"/>
        <w:rPr/>
      </w:pPr>
      <w:r>
        <w:rPr/>
        <w:t>Ученик, неверивый, Владычице, воскресению Сына Твоего, ныне уверяет прочих о восстании Твоем, глаго</w:t>
        <w:softHyphen/>
        <w:t>ля: рыдания время преста, не плачите, воскресение же Девы рцыте.</w:t>
      </w:r>
    </w:p>
    <w:p>
      <w:pPr>
        <w:pStyle w:val="Normal"/>
        <w:autoSpaceDE w:val="false"/>
        <w:ind w:firstLine="360"/>
        <w:jc w:val="both"/>
        <w:rPr/>
      </w:pPr>
      <w:r>
        <w:rPr/>
        <w:t>«Благословенная Владычице, просвети мя светом Сына Твоего».</w:t>
      </w:r>
    </w:p>
    <w:p>
      <w:pPr>
        <w:pStyle w:val="Normal"/>
        <w:autoSpaceDE w:val="false"/>
        <w:ind w:firstLine="360"/>
        <w:jc w:val="both"/>
        <w:rPr/>
      </w:pPr>
      <w:r>
        <w:rPr/>
        <w:t xml:space="preserve">Богоносным, Дево, учеником собравшимся ко гробу Твоему, и рыдающим, явивыйся Фома </w:t>
      </w:r>
      <w:r>
        <w:rPr>
          <w:lang w:val="uk-UA"/>
        </w:rPr>
        <w:t xml:space="preserve">рече, </w:t>
      </w:r>
      <w:r>
        <w:rPr/>
        <w:t xml:space="preserve">глаголя: что с мертвыми Живую помышляете; воскресе </w:t>
      </w:r>
      <w:r>
        <w:rPr>
          <w:lang w:val="uk-UA"/>
        </w:rPr>
        <w:t xml:space="preserve">бо, яко </w:t>
      </w:r>
      <w:r>
        <w:rPr/>
        <w:t>Бога родительница.</w:t>
      </w:r>
    </w:p>
    <w:p>
      <w:pPr>
        <w:pStyle w:val="Normal"/>
        <w:autoSpaceDE w:val="false"/>
        <w:ind w:firstLine="360"/>
        <w:jc w:val="both"/>
        <w:rPr/>
      </w:pPr>
      <w:r>
        <w:rPr/>
        <w:t>«Слава Отцу, и Сыну, и Святому Духу».</w:t>
      </w:r>
    </w:p>
    <w:p>
      <w:pPr>
        <w:pStyle w:val="Normal"/>
        <w:autoSpaceDE w:val="false"/>
        <w:ind w:firstLine="360"/>
        <w:jc w:val="both"/>
        <w:rPr/>
      </w:pPr>
      <w:r>
        <w:rPr/>
        <w:t>Поклонимся Отцу, и Его Сынови, и Святому Духу, Святей Троице, во Едином Существе, с серафимы зовуще: Свят, Свят, Свят, еси, Господи.</w:t>
      </w:r>
    </w:p>
    <w:p>
      <w:pPr>
        <w:pStyle w:val="Normal"/>
        <w:autoSpaceDE w:val="false"/>
        <w:ind w:firstLine="360"/>
        <w:jc w:val="both"/>
        <w:rPr/>
      </w:pPr>
      <w:r>
        <w:rPr/>
        <w:t>«И ныне и присно, и во веки веков. Аминь».</w:t>
      </w:r>
    </w:p>
    <w:p>
      <w:pPr>
        <w:pStyle w:val="Normal"/>
        <w:autoSpaceDE w:val="false"/>
        <w:ind w:firstLine="360"/>
        <w:jc w:val="both"/>
        <w:rPr/>
      </w:pPr>
      <w:r>
        <w:rPr/>
        <w:t>Жизнодавца рождши, к жизни нестареемей прешла еси: радость же, Дево, в печали место подала еси учеником, из гроба тридневно восставшая Дево, якоже и Господь.</w:t>
      </w:r>
    </w:p>
    <w:p>
      <w:pPr>
        <w:pStyle w:val="Normal"/>
        <w:autoSpaceDE w:val="false"/>
        <w:ind w:firstLine="360"/>
        <w:jc w:val="both"/>
        <w:rPr/>
      </w:pPr>
      <w:r>
        <w:rPr/>
        <w:t>«Аллилуиа, аллилуиа, аллилуиа, слава Тебе Боже». Трижды.</w:t>
      </w:r>
    </w:p>
    <w:p>
      <w:pPr>
        <w:pStyle w:val="Normal"/>
        <w:autoSpaceDE w:val="false"/>
        <w:ind w:firstLine="360"/>
        <w:jc w:val="both"/>
        <w:rPr/>
      </w:pPr>
      <w:r>
        <w:rPr/>
        <w:fldChar w:fldCharType="begin"/>
      </w:r>
      <w:r>
        <w:rPr/>
        <w:instrText xml:space="preserve"> PAGE </w:instrText>
      </w:r>
      <w:r>
        <w:rPr/>
        <w:fldChar w:fldCharType="separate"/>
      </w:r>
      <w:r>
        <w:rPr/>
        <w:t>402</w:t>
      </w:r>
      <w:r>
        <w:rPr/>
        <w:fldChar w:fldCharType="end"/>
      </w:r>
    </w:p>
    <w:p>
      <w:pPr>
        <w:pStyle w:val="Normal"/>
        <w:autoSpaceDE w:val="false"/>
        <w:ind w:firstLine="360"/>
        <w:jc w:val="both"/>
        <w:rPr/>
      </w:pPr>
      <w:r>
        <w:rPr/>
        <w:t>III</w:t>
      </w:r>
    </w:p>
    <w:p>
      <w:pPr>
        <w:pStyle w:val="Normal"/>
        <w:autoSpaceDE w:val="false"/>
        <w:ind w:firstLine="360"/>
        <w:jc w:val="both"/>
        <w:rPr/>
      </w:pPr>
      <w:r>
        <w:rPr/>
        <w:t>Креста Господня славна сила.</w:t>
      </w:r>
    </w:p>
    <w:p>
      <w:pPr>
        <w:pStyle w:val="Normal"/>
        <w:autoSpaceDE w:val="false"/>
        <w:ind w:firstLine="360"/>
        <w:jc w:val="both"/>
        <w:rPr/>
      </w:pPr>
      <w:r>
        <w:rPr/>
        <w:t>Блистательна она везде;</w:t>
      </w:r>
    </w:p>
    <w:p>
      <w:pPr>
        <w:pStyle w:val="Normal"/>
        <w:autoSpaceDE w:val="false"/>
        <w:ind w:firstLine="360"/>
        <w:jc w:val="both"/>
        <w:rPr/>
      </w:pPr>
      <w:r>
        <w:rPr/>
        <w:t>Торжественно себя явила</w:t>
      </w:r>
    </w:p>
    <w:p>
      <w:pPr>
        <w:pStyle w:val="Normal"/>
        <w:autoSpaceDE w:val="false"/>
        <w:ind w:firstLine="360"/>
        <w:jc w:val="both"/>
        <w:rPr/>
      </w:pPr>
      <w:r>
        <w:rPr/>
        <w:t>На небе, в аде, на земле.</w:t>
      </w:r>
    </w:p>
    <w:p>
      <w:pPr>
        <w:pStyle w:val="Normal"/>
        <w:autoSpaceDE w:val="false"/>
        <w:ind w:firstLine="360"/>
        <w:jc w:val="both"/>
        <w:rPr/>
      </w:pPr>
      <w:r>
        <w:rPr/>
        <w:t>На небе ею рай отверзся; Сражен во аде сатана, Ей к Богу человек вознесся; Над смертью власть ему дана.</w:t>
      </w:r>
    </w:p>
    <w:p>
      <w:pPr>
        <w:pStyle w:val="Normal"/>
        <w:autoSpaceDE w:val="false"/>
        <w:ind w:firstLine="360"/>
        <w:jc w:val="both"/>
        <w:rPr/>
      </w:pPr>
      <w:r>
        <w:rPr/>
        <w:t>Потоки силы благодатной</w:t>
      </w:r>
    </w:p>
    <w:p>
      <w:pPr>
        <w:pStyle w:val="Normal"/>
        <w:autoSpaceDE w:val="false"/>
        <w:ind w:firstLine="360"/>
        <w:jc w:val="both"/>
        <w:rPr/>
      </w:pPr>
      <w:r>
        <w:rPr/>
        <w:t>На землю проливает крест;</w:t>
      </w:r>
    </w:p>
    <w:p>
      <w:pPr>
        <w:pStyle w:val="Normal"/>
        <w:autoSpaceDE w:val="false"/>
        <w:ind w:firstLine="360"/>
        <w:jc w:val="both"/>
        <w:rPr/>
      </w:pPr>
      <w:r>
        <w:rPr/>
        <w:t>Под сению его отрадной</w:t>
      </w:r>
    </w:p>
    <w:p>
      <w:pPr>
        <w:pStyle w:val="Normal"/>
        <w:autoSpaceDE w:val="false"/>
        <w:ind w:firstLine="360"/>
        <w:jc w:val="both"/>
        <w:rPr/>
      </w:pPr>
      <w:r>
        <w:rPr/>
        <w:t>Печалям не бывает мест.</w:t>
      </w:r>
    </w:p>
    <w:p>
      <w:pPr>
        <w:pStyle w:val="Normal"/>
        <w:autoSpaceDE w:val="false"/>
        <w:ind w:firstLine="360"/>
        <w:jc w:val="both"/>
        <w:rPr/>
      </w:pPr>
      <w:r>
        <w:rPr/>
        <w:t>На нем распятый Жизнодавец Усладу в горестях дает; Великий бывши Сам Страдалец, Он страждущих под кров берет.</w:t>
      </w:r>
    </w:p>
    <w:p>
      <w:pPr>
        <w:pStyle w:val="Normal"/>
        <w:autoSpaceDE w:val="false"/>
        <w:ind w:firstLine="360"/>
        <w:jc w:val="both"/>
        <w:rPr/>
      </w:pPr>
      <w:r>
        <w:rPr/>
        <w:t>С креста же помощь подается</w:t>
      </w:r>
    </w:p>
    <w:p>
      <w:pPr>
        <w:pStyle w:val="Normal"/>
        <w:autoSpaceDE w:val="false"/>
        <w:ind w:firstLine="360"/>
        <w:jc w:val="both"/>
        <w:rPr/>
      </w:pPr>
      <w:r>
        <w:rPr/>
        <w:t>Добро полезное творить,</w:t>
      </w:r>
    </w:p>
    <w:p>
      <w:pPr>
        <w:pStyle w:val="Normal"/>
        <w:autoSpaceDE w:val="false"/>
        <w:ind w:firstLine="360"/>
        <w:jc w:val="both"/>
        <w:rPr/>
      </w:pPr>
      <w:r>
        <w:rPr/>
        <w:t>Его же силой в нас блюдется</w:t>
      </w:r>
    </w:p>
    <w:p>
      <w:pPr>
        <w:pStyle w:val="Normal"/>
        <w:autoSpaceDE w:val="false"/>
        <w:ind w:firstLine="360"/>
        <w:jc w:val="both"/>
        <w:rPr/>
      </w:pPr>
      <w:r>
        <w:rPr/>
        <w:t>Способность ближнего любить.</w:t>
      </w:r>
    </w:p>
    <w:p>
      <w:pPr>
        <w:pStyle w:val="Normal"/>
        <w:autoSpaceDE w:val="false"/>
        <w:ind w:firstLine="360"/>
        <w:jc w:val="both"/>
        <w:rPr/>
      </w:pPr>
      <w:r>
        <w:rPr/>
        <w:t>Крестом мы страсти побеждаем И мир в душе своей творим; Соблазны всяки отражаем И нравы добрые храним.</w:t>
      </w:r>
    </w:p>
    <w:p>
      <w:pPr>
        <w:pStyle w:val="Normal"/>
        <w:autoSpaceDE w:val="false"/>
        <w:ind w:firstLine="360"/>
        <w:jc w:val="both"/>
        <w:rPr/>
      </w:pPr>
      <w:r>
        <w:rPr/>
        <w:t>Не только душу им спасаем</w:t>
      </w:r>
    </w:p>
    <w:p>
      <w:pPr>
        <w:pStyle w:val="Normal"/>
        <w:autoSpaceDE w:val="false"/>
        <w:ind w:firstLine="360"/>
        <w:jc w:val="both"/>
        <w:rPr/>
      </w:pPr>
      <w:r>
        <w:rPr/>
        <w:t>Для жизни вечной и святой,</w:t>
      </w:r>
    </w:p>
    <w:p>
      <w:pPr>
        <w:pStyle w:val="Normal"/>
        <w:autoSpaceDE w:val="false"/>
        <w:ind w:firstLine="360"/>
        <w:jc w:val="both"/>
        <w:rPr/>
      </w:pPr>
      <w:r>
        <w:rPr/>
        <w:t>И тело им же защищаем</w:t>
      </w:r>
    </w:p>
    <w:p>
      <w:pPr>
        <w:pStyle w:val="Normal"/>
        <w:autoSpaceDE w:val="false"/>
        <w:ind w:firstLine="360"/>
        <w:jc w:val="both"/>
        <w:rPr/>
      </w:pPr>
      <w:r>
        <w:rPr/>
        <w:t>От бедствий жизни сей земной. Крестом мы сети расторгаем, Какие всюду ставит враг; Его гордыню низлагаем И замысл обращаем в прах.</w:t>
      </w:r>
    </w:p>
    <w:p>
      <w:pPr>
        <w:pStyle w:val="Normal"/>
        <w:autoSpaceDE w:val="false"/>
        <w:ind w:firstLine="360"/>
        <w:jc w:val="both"/>
        <w:rPr/>
      </w:pPr>
      <w:r>
        <w:rPr/>
        <w:t>Ходи, собрат, ты с крестной силой,</w:t>
      </w:r>
    </w:p>
    <w:p>
      <w:pPr>
        <w:pStyle w:val="Normal"/>
        <w:autoSpaceDE w:val="false"/>
        <w:ind w:firstLine="360"/>
        <w:jc w:val="both"/>
        <w:rPr/>
      </w:pPr>
      <w:r>
        <w:rPr/>
        <w:t>Ее усердно призывай;</w:t>
      </w:r>
    </w:p>
    <w:p>
      <w:pPr>
        <w:pStyle w:val="Normal"/>
        <w:autoSpaceDE w:val="false"/>
        <w:ind w:firstLine="360"/>
        <w:jc w:val="both"/>
        <w:rPr/>
      </w:pPr>
      <w:r>
        <w:rPr/>
        <w:t>И в жизни светлой и унылой</w:t>
      </w:r>
    </w:p>
    <w:p>
      <w:pPr>
        <w:pStyle w:val="Normal"/>
        <w:autoSpaceDE w:val="false"/>
        <w:ind w:firstLine="360"/>
        <w:jc w:val="both"/>
        <w:rPr/>
      </w:pPr>
      <w:r>
        <w:rPr/>
        <w:t>Себя ты ею осеняй.</w:t>
      </w:r>
    </w:p>
    <w:p>
      <w:pPr>
        <w:pStyle w:val="Normal"/>
        <w:autoSpaceDE w:val="false"/>
        <w:ind w:firstLine="360"/>
        <w:jc w:val="both"/>
        <w:rPr/>
      </w:pPr>
      <w:r>
        <w:rPr/>
        <w:t>Кто с крестной силой всегда ходит И с верой прибегает к ней, Тот скоро к святости восходит И зреет в чистоте своей.</w:t>
      </w:r>
    </w:p>
    <w:p>
      <w:pPr>
        <w:pStyle w:val="Normal"/>
        <w:autoSpaceDE w:val="false"/>
        <w:ind w:firstLine="360"/>
        <w:jc w:val="both"/>
        <w:rPr/>
      </w:pPr>
      <w:r>
        <w:rPr/>
        <w:t>Тот сени смертной не боится</w:t>
      </w:r>
    </w:p>
    <w:p>
      <w:pPr>
        <w:pStyle w:val="Normal"/>
        <w:autoSpaceDE w:val="false"/>
        <w:ind w:firstLine="360"/>
        <w:jc w:val="both"/>
        <w:rPr/>
      </w:pPr>
      <w:r>
        <w:rPr/>
        <w:t>И жизнью вечною живет;</w:t>
      </w:r>
    </w:p>
    <w:p>
      <w:pPr>
        <w:pStyle w:val="Normal"/>
        <w:autoSpaceDE w:val="false"/>
        <w:ind w:firstLine="360"/>
        <w:jc w:val="both"/>
        <w:rPr/>
      </w:pPr>
      <w:r>
        <w:rPr/>
        <w:t>Душа в нем к Господу стремится,</w:t>
      </w:r>
    </w:p>
    <w:p>
      <w:pPr>
        <w:pStyle w:val="Normal"/>
        <w:autoSpaceDE w:val="false"/>
        <w:ind w:firstLine="360"/>
        <w:jc w:val="both"/>
        <w:rPr/>
      </w:pPr>
      <w:r>
        <w:rPr/>
        <w:t>Любовию к Нему цветет.</w:t>
      </w:r>
    </w:p>
    <w:p>
      <w:pPr>
        <w:pStyle w:val="Normal"/>
        <w:autoSpaceDE w:val="false"/>
        <w:ind w:firstLine="360"/>
        <w:jc w:val="both"/>
        <w:rPr/>
      </w:pPr>
      <w:r>
        <w:rPr/>
        <w:fldChar w:fldCharType="begin"/>
      </w:r>
      <w:r>
        <w:rPr/>
        <w:instrText xml:space="preserve"> PAGE </w:instrText>
      </w:r>
      <w:r>
        <w:rPr/>
        <w:fldChar w:fldCharType="separate"/>
      </w:r>
      <w:r>
        <w:rPr/>
        <w:t>402</w:t>
      </w:r>
      <w:r>
        <w:rPr/>
        <w:fldChar w:fldCharType="end"/>
      </w:r>
    </w:p>
    <w:p>
      <w:pPr>
        <w:pStyle w:val="Normal"/>
        <w:autoSpaceDE w:val="false"/>
        <w:ind w:firstLine="360"/>
        <w:jc w:val="both"/>
        <w:rPr/>
      </w:pPr>
      <w:r>
        <w:rPr/>
        <w:t>Господень крест мы все возлюбим, К нему с надеждою прильнем; Им спасены всегда мы будем, Свое блаженство в нем найдем.</w:t>
      </w:r>
    </w:p>
    <w:p>
      <w:pPr>
        <w:pStyle w:val="Normal"/>
        <w:autoSpaceDE w:val="false"/>
        <w:ind w:firstLine="360"/>
        <w:jc w:val="both"/>
        <w:rPr/>
      </w:pPr>
      <w:r>
        <w:rPr/>
        <w:t>Отцы и матери! ведите</w:t>
      </w:r>
    </w:p>
    <w:p>
      <w:pPr>
        <w:pStyle w:val="Normal"/>
        <w:autoSpaceDE w:val="false"/>
        <w:ind w:firstLine="360"/>
        <w:jc w:val="both"/>
        <w:rPr/>
      </w:pPr>
      <w:r>
        <w:rPr/>
        <w:t>Детей к подножию креста.</w:t>
      </w:r>
    </w:p>
    <w:p>
      <w:pPr>
        <w:pStyle w:val="Normal"/>
        <w:autoSpaceDE w:val="false"/>
        <w:ind w:firstLine="360"/>
        <w:jc w:val="both"/>
        <w:rPr/>
      </w:pPr>
      <w:r>
        <w:rPr/>
        <w:t>Как можно чаще им твердите,</w:t>
      </w:r>
    </w:p>
    <w:p>
      <w:pPr>
        <w:pStyle w:val="Normal"/>
        <w:autoSpaceDE w:val="false"/>
        <w:ind w:firstLine="360"/>
        <w:jc w:val="both"/>
        <w:rPr/>
      </w:pPr>
      <w:r>
        <w:rPr/>
        <w:t>Что крест - великий дар Христа! Что он - орудие спасенья, И в нем сокрыта благодать, Что тайны чудной искупленья Нам без него бы не видать.</w:t>
      </w:r>
    </w:p>
    <w:p>
      <w:pPr>
        <w:pStyle w:val="Normal"/>
        <w:autoSpaceDE w:val="false"/>
        <w:ind w:firstLine="360"/>
        <w:jc w:val="both"/>
        <w:rPr/>
      </w:pPr>
      <w:r>
        <w:rPr/>
        <w:t>От вас сперва они познают,</w:t>
      </w:r>
    </w:p>
    <w:p>
      <w:pPr>
        <w:pStyle w:val="Normal"/>
        <w:autoSpaceDE w:val="false"/>
        <w:ind w:firstLine="360"/>
        <w:jc w:val="both"/>
        <w:rPr/>
      </w:pPr>
      <w:r>
        <w:rPr/>
        <w:t>Как крест Господень почитать,</w:t>
      </w:r>
    </w:p>
    <w:p>
      <w:pPr>
        <w:pStyle w:val="Normal"/>
        <w:autoSpaceDE w:val="false"/>
        <w:ind w:firstLine="360"/>
        <w:jc w:val="both"/>
        <w:rPr/>
      </w:pPr>
      <w:r>
        <w:rPr/>
        <w:t>Потом и сами пожелают</w:t>
      </w:r>
    </w:p>
    <w:p>
      <w:pPr>
        <w:pStyle w:val="Normal"/>
        <w:autoSpaceDE w:val="false"/>
        <w:ind w:firstLine="360"/>
        <w:jc w:val="both"/>
        <w:rPr/>
      </w:pPr>
      <w:r>
        <w:rPr/>
        <w:t>Его вовеки величать.</w:t>
      </w:r>
    </w:p>
    <w:p>
      <w:pPr>
        <w:pStyle w:val="Normal"/>
        <w:autoSpaceDE w:val="false"/>
        <w:ind w:firstLine="360"/>
        <w:jc w:val="both"/>
        <w:rPr/>
      </w:pPr>
      <w:r>
        <w:rPr/>
        <w:t>Пусть в каждый день они лобзают Животворящий крест Христов И нежным сердцем постигают, Как он спасать всегда готов.</w:t>
      </w:r>
    </w:p>
    <w:p>
      <w:pPr>
        <w:pStyle w:val="Normal"/>
        <w:autoSpaceDE w:val="false"/>
        <w:ind w:firstLine="360"/>
        <w:jc w:val="both"/>
        <w:rPr/>
      </w:pPr>
      <w:r>
        <w:rPr/>
        <w:t>Пусть с сим обычьем возрастают</w:t>
      </w:r>
    </w:p>
    <w:p>
      <w:pPr>
        <w:pStyle w:val="Normal"/>
        <w:autoSpaceDE w:val="false"/>
        <w:ind w:firstLine="360"/>
        <w:jc w:val="both"/>
        <w:rPr/>
      </w:pPr>
      <w:r>
        <w:rPr/>
        <w:t>На благо Русской всей земли</w:t>
      </w:r>
    </w:p>
    <w:p>
      <w:pPr>
        <w:pStyle w:val="Normal"/>
        <w:autoSpaceDE w:val="false"/>
        <w:ind w:firstLine="360"/>
        <w:jc w:val="both"/>
        <w:rPr/>
      </w:pPr>
      <w:r>
        <w:rPr/>
        <w:t>И милость Божью привлекают</w:t>
      </w:r>
    </w:p>
    <w:p>
      <w:pPr>
        <w:pStyle w:val="Normal"/>
        <w:autoSpaceDE w:val="false"/>
        <w:ind w:firstLine="360"/>
        <w:jc w:val="both"/>
        <w:rPr/>
      </w:pPr>
      <w:r>
        <w:rPr/>
        <w:t>К себе и членам всей семьи. Тогда-то души их младые Окрепнут в жизненных трудах; Не повредят им козни злые; Успех им будет дан в делах.</w:t>
      </w:r>
    </w:p>
    <w:p>
      <w:pPr>
        <w:pStyle w:val="Normal"/>
        <w:autoSpaceDE w:val="false"/>
        <w:ind w:firstLine="360"/>
        <w:jc w:val="both"/>
        <w:rPr/>
      </w:pPr>
      <w:r>
        <w:rPr/>
        <w:t>И процветет от силы крестной</w:t>
      </w:r>
    </w:p>
    <w:p>
      <w:pPr>
        <w:pStyle w:val="Normal"/>
        <w:autoSpaceDE w:val="false"/>
        <w:ind w:firstLine="360"/>
        <w:jc w:val="both"/>
        <w:rPr/>
      </w:pPr>
      <w:r>
        <w:rPr/>
        <w:t>Весь православный наш народ</w:t>
      </w:r>
    </w:p>
    <w:p>
      <w:pPr>
        <w:pStyle w:val="Normal"/>
        <w:autoSpaceDE w:val="false"/>
        <w:ind w:firstLine="360"/>
        <w:jc w:val="both"/>
        <w:rPr/>
      </w:pPr>
      <w:r>
        <w:rPr/>
        <w:t>И благодатию чудесной</w:t>
      </w:r>
    </w:p>
    <w:p>
      <w:pPr>
        <w:pStyle w:val="Normal"/>
        <w:autoSpaceDE w:val="false"/>
        <w:ind w:firstLine="360"/>
        <w:jc w:val="both"/>
        <w:rPr/>
      </w:pPr>
      <w:r>
        <w:rPr/>
        <w:t>Прославится из рода в род.</w:t>
      </w:r>
    </w:p>
    <w:p>
      <w:pPr>
        <w:pStyle w:val="Normal"/>
        <w:autoSpaceDE w:val="false"/>
        <w:ind w:firstLine="360"/>
        <w:jc w:val="both"/>
        <w:rPr/>
      </w:pPr>
      <w:r>
        <w:rPr/>
        <w:t>И Сам Господь его возлюбит, Своим избранным назовет И чрез него весь мир возбудит И к силе крестной призовет.</w:t>
      </w:r>
    </w:p>
    <w:p>
      <w:pPr>
        <w:pStyle w:val="Normal"/>
        <w:autoSpaceDE w:val="false"/>
        <w:ind w:firstLine="360"/>
        <w:jc w:val="both"/>
        <w:rPr/>
      </w:pPr>
      <w:r>
        <w:rPr/>
        <w:t>IV</w:t>
      </w:r>
    </w:p>
    <w:p>
      <w:pPr>
        <w:pStyle w:val="Normal"/>
        <w:autoSpaceDE w:val="false"/>
        <w:ind w:firstLine="360"/>
        <w:jc w:val="both"/>
        <w:rPr/>
      </w:pPr>
      <w:r>
        <w:rPr/>
        <w:t>Ко Господу Иисусу, Воззвание в скорби и искушении иночествующих</w:t>
      </w:r>
    </w:p>
    <w:p>
      <w:pPr>
        <w:pStyle w:val="Normal"/>
        <w:autoSpaceDE w:val="false"/>
        <w:ind w:firstLine="360"/>
        <w:jc w:val="both"/>
        <w:rPr/>
      </w:pPr>
      <w:r>
        <w:rPr/>
        <w:t xml:space="preserve">К Тебе, о Боже, я взываю, Ты не оставь, </w:t>
      </w:r>
      <w:r>
        <w:rPr>
          <w:lang w:val="uk-UA"/>
        </w:rPr>
        <w:t xml:space="preserve">Благий, </w:t>
      </w:r>
      <w:r>
        <w:rPr/>
        <w:t>меня, К Тебе я руки простираю И завсегда молю Тебя.</w:t>
      </w:r>
    </w:p>
    <w:p>
      <w:pPr>
        <w:pStyle w:val="Normal"/>
        <w:autoSpaceDE w:val="false"/>
        <w:ind w:firstLine="360"/>
        <w:jc w:val="both"/>
        <w:rPr/>
      </w:pPr>
      <w:r>
        <w:rPr/>
        <w:fldChar w:fldCharType="begin"/>
      </w:r>
      <w:r>
        <w:rPr/>
        <w:instrText xml:space="preserve"> PAGE </w:instrText>
      </w:r>
      <w:r>
        <w:rPr/>
        <w:fldChar w:fldCharType="separate"/>
      </w:r>
      <w:r>
        <w:rPr/>
        <w:t>403</w:t>
      </w:r>
      <w:r>
        <w:rPr/>
        <w:fldChar w:fldCharType="end"/>
      </w:r>
    </w:p>
    <w:p>
      <w:pPr>
        <w:pStyle w:val="Normal"/>
        <w:autoSpaceDE w:val="false"/>
        <w:ind w:firstLine="360"/>
        <w:jc w:val="both"/>
        <w:rPr/>
      </w:pPr>
      <w:r>
        <w:rPr/>
        <w:t>Ты научи меня, Владыко,</w:t>
      </w:r>
    </w:p>
    <w:p>
      <w:pPr>
        <w:pStyle w:val="Normal"/>
        <w:autoSpaceDE w:val="false"/>
        <w:ind w:firstLine="360"/>
        <w:jc w:val="both"/>
        <w:rPr/>
      </w:pPr>
      <w:r>
        <w:rPr/>
        <w:t xml:space="preserve">Как мне </w:t>
      </w:r>
      <w:r>
        <w:rPr>
          <w:lang w:val="uk-UA"/>
        </w:rPr>
        <w:t xml:space="preserve">молитися </w:t>
      </w:r>
      <w:r>
        <w:rPr/>
        <w:t>к Тебе.</w:t>
      </w:r>
    </w:p>
    <w:p>
      <w:pPr>
        <w:pStyle w:val="Normal"/>
        <w:autoSpaceDE w:val="false"/>
        <w:ind w:firstLine="360"/>
        <w:jc w:val="both"/>
        <w:rPr/>
      </w:pPr>
      <w:r>
        <w:rPr/>
        <w:t>Ты видишь, облако велико</w:t>
      </w:r>
    </w:p>
    <w:p>
      <w:pPr>
        <w:pStyle w:val="Normal"/>
        <w:autoSpaceDE w:val="false"/>
        <w:ind w:firstLine="360"/>
        <w:jc w:val="both"/>
        <w:rPr/>
      </w:pPr>
      <w:r>
        <w:rPr/>
        <w:t>Закрыло разум у меня. Ты разжени мглу искушений И просвети мне путь к Тебе, Ты падших мыслей воскресенье Поели, Владыко, свет Твой мне.</w:t>
      </w:r>
    </w:p>
    <w:p>
      <w:pPr>
        <w:pStyle w:val="Normal"/>
        <w:autoSpaceDE w:val="false"/>
        <w:ind w:firstLine="360"/>
        <w:jc w:val="both"/>
        <w:rPr/>
      </w:pPr>
      <w:r>
        <w:rPr/>
        <w:t>Оставил я отца и матерь,</w:t>
      </w:r>
    </w:p>
    <w:p>
      <w:pPr>
        <w:pStyle w:val="Normal"/>
        <w:autoSpaceDE w:val="false"/>
        <w:ind w:firstLine="360"/>
        <w:jc w:val="both"/>
        <w:rPr/>
      </w:pPr>
      <w:r>
        <w:rPr/>
        <w:t>Именья, дом, - я все презрел,</w:t>
      </w:r>
    </w:p>
    <w:p>
      <w:pPr>
        <w:pStyle w:val="Normal"/>
        <w:autoSpaceDE w:val="false"/>
        <w:ind w:firstLine="360"/>
        <w:jc w:val="both"/>
        <w:rPr/>
      </w:pPr>
      <w:r>
        <w:rPr/>
        <w:t>Любовь сестер моих и братий</w:t>
      </w:r>
    </w:p>
    <w:p>
      <w:pPr>
        <w:pStyle w:val="Normal"/>
        <w:autoSpaceDE w:val="false"/>
        <w:ind w:firstLine="360"/>
        <w:jc w:val="both"/>
        <w:rPr/>
      </w:pPr>
      <w:r>
        <w:rPr/>
        <w:t>И все, что в мире страстном зрел. И, бегая, я удалился В пустыни, горы и леса, И в сих местах я водворился, Чтоб зреть умом мне небеса.</w:t>
      </w:r>
    </w:p>
    <w:p>
      <w:pPr>
        <w:pStyle w:val="Normal"/>
        <w:autoSpaceDE w:val="false"/>
        <w:ind w:firstLine="360"/>
        <w:jc w:val="both"/>
        <w:rPr/>
      </w:pPr>
      <w:r>
        <w:rPr/>
        <w:t>Спасения чаю я от Бога,</w:t>
      </w:r>
    </w:p>
    <w:p>
      <w:pPr>
        <w:pStyle w:val="Normal"/>
        <w:autoSpaceDE w:val="false"/>
        <w:ind w:firstLine="360"/>
        <w:jc w:val="both"/>
        <w:rPr/>
      </w:pPr>
      <w:r>
        <w:rPr/>
        <w:t>От бурь защиты для себя,</w:t>
      </w:r>
    </w:p>
    <w:p>
      <w:pPr>
        <w:pStyle w:val="Normal"/>
        <w:autoSpaceDE w:val="false"/>
        <w:ind w:firstLine="360"/>
        <w:jc w:val="both"/>
        <w:rPr/>
      </w:pPr>
      <w:r>
        <w:rPr/>
        <w:t>Чтоб малодушия тревога</w:t>
      </w:r>
    </w:p>
    <w:p>
      <w:pPr>
        <w:pStyle w:val="Normal"/>
        <w:autoSpaceDE w:val="false"/>
        <w:ind w:firstLine="360"/>
        <w:jc w:val="both"/>
        <w:rPr/>
      </w:pPr>
      <w:r>
        <w:rPr/>
        <w:t>Вся удалилась от меня. Но как взыщу Тебя, Владыко, И где обрящу я Тебя? О! дело трудно, велико Принял я, грешный, на себя.</w:t>
      </w:r>
    </w:p>
    <w:p>
      <w:pPr>
        <w:pStyle w:val="Normal"/>
        <w:autoSpaceDE w:val="false"/>
        <w:ind w:firstLine="360"/>
        <w:jc w:val="both"/>
        <w:rPr/>
      </w:pPr>
      <w:r>
        <w:rPr/>
        <w:t>Мне в путь с крестом идти сказали,</w:t>
      </w:r>
    </w:p>
    <w:p>
      <w:pPr>
        <w:pStyle w:val="Normal"/>
        <w:autoSpaceDE w:val="false"/>
        <w:ind w:firstLine="360"/>
        <w:jc w:val="both"/>
        <w:rPr/>
      </w:pPr>
      <w:r>
        <w:rPr/>
        <w:t>А без креста и не ходи.</w:t>
      </w:r>
    </w:p>
    <w:p>
      <w:pPr>
        <w:pStyle w:val="Normal"/>
        <w:autoSpaceDE w:val="false"/>
        <w:ind w:firstLine="360"/>
        <w:jc w:val="both"/>
        <w:rPr/>
      </w:pPr>
      <w:r>
        <w:rPr/>
        <w:t>И путь тернистый указали</w:t>
      </w:r>
    </w:p>
    <w:p>
      <w:pPr>
        <w:pStyle w:val="Normal"/>
        <w:autoSpaceDE w:val="false"/>
        <w:ind w:firstLine="360"/>
        <w:jc w:val="both"/>
        <w:rPr/>
      </w:pPr>
      <w:r>
        <w:rPr/>
        <w:t>И чтобы скинул сапоги; И я пошел в путь добровольно, Хотя и трудно мне идти, И думал, что уже довольно, А не прошел еще версты.</w:t>
      </w:r>
    </w:p>
    <w:p>
      <w:pPr>
        <w:pStyle w:val="Normal"/>
        <w:autoSpaceDE w:val="false"/>
        <w:ind w:firstLine="360"/>
        <w:jc w:val="both"/>
        <w:rPr/>
      </w:pPr>
      <w:r>
        <w:rPr/>
        <w:t>Я на пути изранил ноги,</w:t>
      </w:r>
    </w:p>
    <w:p>
      <w:pPr>
        <w:pStyle w:val="Normal"/>
        <w:autoSpaceDE w:val="false"/>
        <w:ind w:firstLine="360"/>
        <w:jc w:val="both"/>
        <w:rPr/>
      </w:pPr>
      <w:r>
        <w:rPr/>
        <w:t>От претыкания бодцов,</w:t>
      </w:r>
    </w:p>
    <w:p>
      <w:pPr>
        <w:pStyle w:val="Normal"/>
        <w:autoSpaceDE w:val="false"/>
        <w:ind w:firstLine="360"/>
        <w:jc w:val="both"/>
        <w:rPr/>
      </w:pPr>
      <w:r>
        <w:rPr/>
        <w:t>И сбился я в пути с дороги;</w:t>
      </w:r>
    </w:p>
    <w:p>
      <w:pPr>
        <w:pStyle w:val="Normal"/>
        <w:autoSpaceDE w:val="false"/>
        <w:ind w:firstLine="360"/>
        <w:jc w:val="both"/>
        <w:rPr/>
      </w:pPr>
      <w:r>
        <w:rPr/>
        <w:t>Трудно идти мне за Творцом. Порвал одежду я в пустыне, И впал в разбойники я в ней, О, Боже милостив и сильный, Предстань в сей час души моей!</w:t>
      </w:r>
    </w:p>
    <w:p>
      <w:pPr>
        <w:pStyle w:val="Normal"/>
        <w:autoSpaceDE w:val="false"/>
        <w:ind w:firstLine="360"/>
        <w:jc w:val="both"/>
        <w:rPr/>
      </w:pPr>
      <w:r>
        <w:rPr/>
        <w:t>Ты видишь, я изнемогаю,</w:t>
      </w:r>
    </w:p>
    <w:p>
      <w:pPr>
        <w:pStyle w:val="Normal"/>
        <w:autoSpaceDE w:val="false"/>
        <w:ind w:firstLine="360"/>
        <w:jc w:val="both"/>
        <w:rPr/>
      </w:pPr>
      <w:r>
        <w:rPr/>
        <w:t>Ты видишь, Боже, силы нет,</w:t>
      </w:r>
    </w:p>
    <w:p>
      <w:pPr>
        <w:pStyle w:val="Normal"/>
        <w:autoSpaceDE w:val="false"/>
        <w:ind w:firstLine="360"/>
        <w:jc w:val="both"/>
        <w:rPr/>
      </w:pPr>
      <w:r>
        <w:rPr/>
        <w:t>Куда идти уже не знаю...</w:t>
      </w:r>
    </w:p>
    <w:p>
      <w:pPr>
        <w:pStyle w:val="Normal"/>
        <w:autoSpaceDE w:val="false"/>
        <w:ind w:firstLine="360"/>
        <w:jc w:val="both"/>
        <w:rPr/>
      </w:pPr>
      <w:r>
        <w:rPr/>
        <w:t>Да просветит мне путь Твой свет. И я узрю Тебя, Владыко, Узрю, Создатель мой, Тебя,</w:t>
      </w:r>
    </w:p>
    <w:p>
      <w:pPr>
        <w:pStyle w:val="Normal"/>
        <w:autoSpaceDE w:val="false"/>
        <w:ind w:firstLine="360"/>
        <w:jc w:val="both"/>
        <w:rPr/>
      </w:pPr>
      <w:r>
        <w:rPr/>
        <w:fldChar w:fldCharType="begin"/>
      </w:r>
      <w:r>
        <w:rPr/>
        <w:instrText xml:space="preserve"> PAGE </w:instrText>
      </w:r>
      <w:r>
        <w:rPr/>
        <w:fldChar w:fldCharType="separate"/>
      </w:r>
      <w:r>
        <w:rPr/>
        <w:t>404</w:t>
      </w:r>
      <w:r>
        <w:rPr/>
        <w:fldChar w:fldCharType="end"/>
      </w:r>
    </w:p>
    <w:p>
      <w:pPr>
        <w:pStyle w:val="Normal"/>
        <w:autoSpaceDE w:val="false"/>
        <w:ind w:firstLine="360"/>
        <w:jc w:val="both"/>
        <w:rPr/>
      </w:pPr>
      <w:r>
        <w:rPr>
          <w:lang w:val="uk-UA" w:eastAsia="uk-UA"/>
        </w:rPr>
        <w:t xml:space="preserve">Забуду </w:t>
      </w:r>
      <w:r>
        <w:rPr>
          <w:lang w:eastAsia="uk-UA"/>
        </w:rPr>
        <w:t xml:space="preserve">странствие </w:t>
      </w:r>
      <w:r>
        <w:rPr>
          <w:lang w:val="uk-UA" w:eastAsia="uk-UA"/>
        </w:rPr>
        <w:t>велико,</w:t>
      </w:r>
    </w:p>
    <w:p>
      <w:pPr>
        <w:pStyle w:val="Normal"/>
        <w:autoSpaceDE w:val="false"/>
        <w:ind w:firstLine="360"/>
        <w:jc w:val="both"/>
        <w:rPr/>
      </w:pPr>
      <w:r>
        <w:rPr/>
        <w:t xml:space="preserve">И </w:t>
      </w:r>
      <w:r>
        <w:rPr>
          <w:lang w:val="uk-UA"/>
        </w:rPr>
        <w:t xml:space="preserve">встрепенет </w:t>
      </w:r>
      <w:r>
        <w:rPr/>
        <w:t xml:space="preserve">душа </w:t>
      </w:r>
      <w:r>
        <w:rPr>
          <w:lang w:val="uk-UA"/>
        </w:rPr>
        <w:t>моя.</w:t>
      </w:r>
    </w:p>
    <w:p>
      <w:pPr>
        <w:pStyle w:val="Normal"/>
        <w:autoSpaceDE w:val="false"/>
        <w:ind w:firstLine="360"/>
        <w:jc w:val="both"/>
        <w:rPr/>
      </w:pPr>
      <w:r>
        <w:rPr>
          <w:lang w:val="uk-UA" w:eastAsia="uk-UA"/>
        </w:rPr>
        <w:t xml:space="preserve">Забуду </w:t>
      </w:r>
      <w:r>
        <w:rPr>
          <w:lang w:eastAsia="uk-UA"/>
        </w:rPr>
        <w:t>горесть и печали</w:t>
      </w:r>
    </w:p>
    <w:p>
      <w:pPr>
        <w:pStyle w:val="Normal"/>
        <w:autoSpaceDE w:val="false"/>
        <w:ind w:firstLine="360"/>
        <w:jc w:val="both"/>
        <w:rPr/>
      </w:pPr>
      <w:r>
        <w:rPr/>
        <w:t>И злострадания в пути,</w:t>
      </w:r>
    </w:p>
    <w:p>
      <w:pPr>
        <w:pStyle w:val="Normal"/>
        <w:autoSpaceDE w:val="false"/>
        <w:ind w:firstLine="360"/>
        <w:jc w:val="both"/>
        <w:rPr/>
      </w:pPr>
      <w:r>
        <w:rPr/>
        <w:t>Что все в пути меня встречали</w:t>
      </w:r>
    </w:p>
    <w:p>
      <w:pPr>
        <w:pStyle w:val="Normal"/>
        <w:autoSpaceDE w:val="false"/>
        <w:ind w:firstLine="360"/>
        <w:jc w:val="both"/>
        <w:rPr/>
      </w:pPr>
      <w:r>
        <w:rPr/>
        <w:t>И не давали мне идти.</w:t>
      </w:r>
    </w:p>
    <w:p>
      <w:pPr>
        <w:pStyle w:val="Normal"/>
        <w:autoSpaceDE w:val="false"/>
        <w:ind w:firstLine="360"/>
        <w:jc w:val="both"/>
        <w:rPr/>
      </w:pPr>
      <w:r>
        <w:rPr/>
        <w:t>Забуду скорби и невзгоды</w:t>
      </w:r>
    </w:p>
    <w:p>
      <w:pPr>
        <w:pStyle w:val="Normal"/>
        <w:autoSpaceDE w:val="false"/>
        <w:ind w:firstLine="360"/>
        <w:jc w:val="both"/>
        <w:rPr/>
      </w:pPr>
      <w:r>
        <w:rPr/>
        <w:t>И все труды подъяты мной,</w:t>
      </w:r>
    </w:p>
    <w:p>
      <w:pPr>
        <w:pStyle w:val="Normal"/>
        <w:autoSpaceDE w:val="false"/>
        <w:ind w:firstLine="360"/>
        <w:jc w:val="both"/>
        <w:rPr/>
      </w:pPr>
      <w:r>
        <w:rPr/>
        <w:t>Которые терпел все годы</w:t>
      </w:r>
    </w:p>
    <w:p>
      <w:pPr>
        <w:pStyle w:val="Normal"/>
        <w:autoSpaceDE w:val="false"/>
        <w:ind w:firstLine="360"/>
        <w:jc w:val="both"/>
        <w:rPr/>
      </w:pPr>
      <w:r>
        <w:rPr/>
        <w:t>Идя, Владыко, за Тобой.</w:t>
      </w:r>
    </w:p>
    <w:p>
      <w:pPr>
        <w:pStyle w:val="Normal"/>
        <w:autoSpaceDE w:val="false"/>
        <w:ind w:firstLine="360"/>
        <w:jc w:val="both"/>
        <w:rPr/>
      </w:pPr>
      <w:r>
        <w:rPr/>
        <w:t>Еще далеко, о Спаситель! Еще далеко мне идти, Я не прошел, мой Искупитель, К Тебе еще и полпути.</w:t>
      </w:r>
    </w:p>
    <w:p>
      <w:pPr>
        <w:pStyle w:val="Normal"/>
        <w:autoSpaceDE w:val="false"/>
        <w:ind w:firstLine="360"/>
        <w:jc w:val="both"/>
        <w:rPr/>
      </w:pPr>
      <w:r>
        <w:rPr/>
        <w:t>Ты рек, что «Иго Мое благо</w:t>
      </w:r>
    </w:p>
    <w:p>
      <w:pPr>
        <w:pStyle w:val="Normal"/>
        <w:autoSpaceDE w:val="false"/>
        <w:ind w:firstLine="360"/>
        <w:jc w:val="both"/>
        <w:rPr/>
      </w:pPr>
      <w:r>
        <w:rPr/>
        <w:t>И бремя легкое Мое»,</w:t>
      </w:r>
    </w:p>
    <w:p>
      <w:pPr>
        <w:pStyle w:val="Normal"/>
        <w:autoSpaceDE w:val="false"/>
        <w:ind w:firstLine="360"/>
        <w:jc w:val="both"/>
        <w:rPr/>
      </w:pPr>
      <w:r>
        <w:rPr/>
        <w:t>Я верю, Боже мой, и знаю,</w:t>
      </w:r>
    </w:p>
    <w:p>
      <w:pPr>
        <w:pStyle w:val="Normal"/>
        <w:autoSpaceDE w:val="false"/>
        <w:ind w:firstLine="360"/>
        <w:jc w:val="both"/>
        <w:rPr/>
      </w:pPr>
      <w:r>
        <w:rPr/>
        <w:t>Что слово истинно Твое.</w:t>
      </w:r>
    </w:p>
    <w:p>
      <w:pPr>
        <w:pStyle w:val="Normal"/>
        <w:autoSpaceDE w:val="false"/>
        <w:ind w:firstLine="360"/>
        <w:jc w:val="both"/>
        <w:rPr/>
      </w:pPr>
      <w:r>
        <w:rPr/>
        <w:t>Мне, Боже, с помощью Твоею Все будет легко на пути, Еще оставшейся стезею, Я возмогу, Господь, идти.</w:t>
      </w:r>
    </w:p>
    <w:p>
      <w:pPr>
        <w:pStyle w:val="Normal"/>
        <w:autoSpaceDE w:val="false"/>
        <w:ind w:firstLine="360"/>
        <w:jc w:val="both"/>
        <w:rPr/>
      </w:pPr>
      <w:r>
        <w:rPr/>
        <w:t>Хотя слезами орошаю</w:t>
      </w:r>
    </w:p>
    <w:p>
      <w:pPr>
        <w:pStyle w:val="Normal"/>
        <w:autoSpaceDE w:val="false"/>
        <w:ind w:firstLine="360"/>
        <w:jc w:val="both"/>
        <w:rPr/>
      </w:pPr>
      <w:r>
        <w:rPr/>
        <w:t>Мой путь к Тебе, Создатель мой,</w:t>
      </w:r>
    </w:p>
    <w:p>
      <w:pPr>
        <w:pStyle w:val="Normal"/>
        <w:autoSpaceDE w:val="false"/>
        <w:ind w:firstLine="360"/>
        <w:jc w:val="both"/>
        <w:rPr/>
      </w:pPr>
      <w:r>
        <w:rPr/>
        <w:t>Но верю, Боже мой, и знаю,</w:t>
      </w:r>
    </w:p>
    <w:p>
      <w:pPr>
        <w:pStyle w:val="Normal"/>
        <w:autoSpaceDE w:val="false"/>
        <w:ind w:firstLine="360"/>
        <w:jc w:val="both"/>
        <w:rPr/>
      </w:pPr>
      <w:r>
        <w:rPr/>
        <w:t>Что я иду благой стезей.</w:t>
      </w:r>
    </w:p>
    <w:p>
      <w:pPr>
        <w:pStyle w:val="Normal"/>
        <w:autoSpaceDE w:val="false"/>
        <w:ind w:firstLine="360"/>
        <w:jc w:val="both"/>
        <w:rPr/>
      </w:pPr>
      <w:r>
        <w:rPr/>
        <w:t>ПРАВОСЛАВИЕ</w:t>
      </w:r>
    </w:p>
    <w:p>
      <w:pPr>
        <w:pStyle w:val="Normal"/>
        <w:autoSpaceDE w:val="false"/>
        <w:ind w:firstLine="360"/>
        <w:jc w:val="both"/>
        <w:rPr>
          <w:lang w:val="uk-UA" w:eastAsia="uk-UA"/>
        </w:rPr>
      </w:pPr>
      <w:r>
        <w:rPr>
          <w:lang w:val="uk-UA" w:eastAsia="uk-UA"/>
        </w:rPr>
        <w:t>І</w:t>
      </w:r>
    </w:p>
    <w:p>
      <w:pPr>
        <w:pStyle w:val="Normal"/>
        <w:autoSpaceDE w:val="false"/>
        <w:ind w:firstLine="360"/>
        <w:jc w:val="both"/>
        <w:rPr/>
      </w:pPr>
      <w:r>
        <w:rPr/>
        <w:t>Элементы, из которых сложилось русское православие: византинизм; славянское язычество; культ солнечных божеств и культ предков. Русский национальный характер. Крещение Руси и его главные символические моменты.</w:t>
      </w:r>
    </w:p>
    <w:p>
      <w:pPr>
        <w:pStyle w:val="Normal"/>
        <w:autoSpaceDE w:val="false"/>
        <w:ind w:firstLine="360"/>
        <w:jc w:val="both"/>
        <w:rPr/>
      </w:pPr>
      <w:r>
        <w:rPr/>
        <w:t>Если мы вспомним первоначальную Церковь, такую простую по своей организации и все же переполненную божественными силами, и сравним с тем, что теперь называется Христианскою Церковью, то, с одной сторо</w:t>
        <w:softHyphen/>
        <w:t>ны, нас поразит та огромная перемена, которая совер</w:t>
        <w:softHyphen/>
        <w:t>шилась с Церковью за девятнадцать веков ее существо</w:t>
        <w:softHyphen/>
        <w:t>вания, а с другой - станет вопрос, да имеет ли эта Церковь - католическая или иная - что-нибудь общее с христианством? Действительно, у Христа - «блажени ни</w:t>
        <w:softHyphen/>
        <w:t>щие духом»1, а у нас сложная теософическая система, учение об ипостасях, естествах Бога, единстве, троич</w:t>
        <w:softHyphen/>
        <w:t>ности и т. д.; в апостольской Церкви2 - нарушение закона, свобода от ритуала, обряда, правил, а у нас посты, поклоны, праздники, бесчисленные обряды; у Христа-«не говорите лишняго», а у нас шестичасовые богослужения, бесконечные акафисты, ектеньи, стихиры и т. д.; у христовых учеников - движение, внутренняя свобода, у нас поклонение преданию, строгий консер</w:t>
        <w:softHyphen/>
        <w:t>ватизм, смерть за «единый аз»3. Такое сопоставление на первый взгляд оправдывает восклицание Гарнака: «Эта официальная церковь, со своим духовенством, бо</w:t>
        <w:softHyphen/>
        <w:t>гослужениями, со всеми своими священными сосудами, одеждами, изображениями, амулетами, постами и празд</w:t>
        <w:softHyphen/>
        <w:t>никами не имеет ничего общего с религией Христа» .</w:t>
      </w:r>
    </w:p>
    <w:p>
      <w:pPr>
        <w:pStyle w:val="Normal"/>
        <w:autoSpaceDE w:val="false"/>
        <w:ind w:firstLine="360"/>
        <w:jc w:val="both"/>
        <w:rPr/>
      </w:pPr>
      <w:r>
        <w:rPr/>
        <w:t>Что христианство в нынешних формах не похоже на христианство христовых учеников - этого нельзя отри</w:t>
        <w:softHyphen/>
        <w:t>цать. Но мы попробуем доказать, что в Церкви, как она сейчас существует, сохраняется христианство настолько</w:t>
      </w:r>
    </w:p>
    <w:p>
      <w:pPr>
        <w:pStyle w:val="Normal"/>
        <w:autoSpaceDE w:val="false"/>
        <w:ind w:firstLine="360"/>
        <w:jc w:val="both"/>
        <w:rPr/>
      </w:pPr>
      <w:r>
        <w:rPr/>
        <w:fldChar w:fldCharType="begin"/>
      </w:r>
      <w:r>
        <w:rPr/>
        <w:instrText xml:space="preserve"> PAGE </w:instrText>
      </w:r>
      <w:r>
        <w:rPr/>
        <w:fldChar w:fldCharType="separate"/>
      </w:r>
      <w:r>
        <w:rPr/>
        <w:t>405</w:t>
      </w:r>
      <w:r>
        <w:rPr/>
        <w:fldChar w:fldCharType="end"/>
      </w:r>
    </w:p>
    <w:p>
      <w:pPr>
        <w:pStyle w:val="Normal"/>
        <w:autoSpaceDE w:val="false"/>
        <w:ind w:firstLine="360"/>
        <w:jc w:val="both"/>
        <w:rPr/>
      </w:pPr>
      <w:r>
        <w:rPr/>
        <w:t>чистым, насколько вообще может сохраниться незамут</w:t>
        <w:softHyphen/>
        <w:t>ненным божественное, влитое в земные сосуды. Прежде всего, христианское учение явилось в мир не с тем, чтобы преобразить его немедленно; свобода мира и че</w:t>
        <w:softHyphen/>
        <w:t xml:space="preserve">ловека предполагает сама собою, что силы, внесенные в мир Христом, медленно будут растекаться по миру, по мере того, как люди будут принимать их и свободно проникаться ими. Но ведь каждая страна, область, народ, принимая Евангелие, </w:t>
      </w:r>
      <w:r>
        <w:rPr>
          <w:lang w:val="el-GR"/>
        </w:rPr>
        <w:t xml:space="preserve">π </w:t>
      </w:r>
      <w:r>
        <w:rPr/>
        <w:t>о-с в о е м у принимает его. Ведь христианство Иоанна совсем не то, что хри</w:t>
        <w:softHyphen/>
        <w:t>стианство Петра; христианство Франциска Ассизского не то, что христианство ап. Павла. Так же и с отдельными странами и народами. Западный мир, приняв Евангелие, по-своему принял его, а Восток - по-своему. Полная истина есть нечто абсолютное и поэтому не совместимое с миром; мир и человек по существу своему ограничен</w:t>
        <w:softHyphen/>
        <w:t>ны, и потому ограниченно принимают истину христианст</w:t>
        <w:softHyphen/>
        <w:t>ва, а так как у каждого народа и человека своя особая ограниченность, то и христианство его выходит особым. Это-первый фактор, который разделил целую истину и этим изменил ее. Во-вторых, община учеников Христа жила той благодатной силой, которая непосредственно изливалась на них; нынешние церкви живут той же благодатью; доказательство этому - те святые, яв</w:t>
        <w:softHyphen/>
        <w:t>ляющиеся доныне в церквах и католической и православ</w:t>
        <w:softHyphen/>
        <w:t>ной, которые по своей духовной жизни однород-н ы, так сказать, с теми типами святости, которые так богато обнаруживались в первоначальной Церкви; дело только в том, что в апостольской Церкви благодатные силы лились потоками и реками, а у нас настоящая христианская жизнь разжижена таким огромным количест</w:t>
        <w:softHyphen/>
        <w:t>вом язычества, даже в самой церкви, что получается впечатление, будто эти благодатные силы капают скупы</w:t>
        <w:softHyphen/>
        <w:t>ми росинками, и то, что раньше давалось само собою, теперь достается с неимоверными трудами. Эти труды, которые берут на себя подвижники, кажутся иногда ис</w:t>
        <w:softHyphen/>
        <w:t>кусственными, нелепыми ухищрениями, но иных путей сейчас нет. То, что раньше давалось одним созерцанием образа живого Бога-Христа, дается теперь в результате многолетнего воспитания своей воли. Нетрудно было бы отменить сейчас все молитвы, службы, мощи, таинства на том основании, что всего этого не было при Христе. Но стали бы от этого легче пути к Божеству? Мы не имеем времени подробно говорить здесь об этом; скажем только одно. Если признавать религиозную жизнь, как йечто единое спасительное, то надо обратиться к опыту</w:t>
      </w:r>
    </w:p>
    <w:p>
      <w:pPr>
        <w:pStyle w:val="Normal"/>
        <w:autoSpaceDE w:val="false"/>
        <w:ind w:firstLine="360"/>
        <w:jc w:val="both"/>
        <w:rPr/>
      </w:pPr>
      <w:r>
        <w:rPr/>
        <w:fldChar w:fldCharType="begin"/>
      </w:r>
      <w:r>
        <w:rPr/>
        <w:instrText xml:space="preserve"> PAGE </w:instrText>
      </w:r>
      <w:r>
        <w:rPr/>
        <w:fldChar w:fldCharType="separate"/>
      </w:r>
      <w:r>
        <w:rPr/>
        <w:t>405</w:t>
      </w:r>
      <w:r>
        <w:rPr/>
        <w:fldChar w:fldCharType="end"/>
      </w:r>
    </w:p>
    <w:p>
      <w:pPr>
        <w:pStyle w:val="Normal"/>
        <w:autoSpaceDE w:val="false"/>
        <w:ind w:firstLine="360"/>
        <w:jc w:val="both"/>
        <w:rPr/>
      </w:pPr>
      <w:r>
        <w:rPr>
          <w:lang w:val="uk-UA" w:eastAsia="uk-UA"/>
        </w:rPr>
        <w:t xml:space="preserve">людей, достигавших </w:t>
      </w:r>
      <w:r>
        <w:rPr>
          <w:lang w:eastAsia="uk-UA"/>
        </w:rPr>
        <w:t>наиболее высоких степеней рели</w:t>
        <w:softHyphen/>
        <w:t>гиозной жизни, а таковыми мы не можем не признать святых; но святые шли церковным обрядовым путем, частично оставляя его только уже на очень вы</w:t>
        <w:softHyphen/>
        <w:t>соких ступенях жизни.</w:t>
      </w:r>
    </w:p>
    <w:p>
      <w:pPr>
        <w:pStyle w:val="Normal"/>
        <w:autoSpaceDE w:val="false"/>
        <w:ind w:firstLine="360"/>
        <w:jc w:val="both"/>
        <w:rPr/>
      </w:pPr>
      <w:r>
        <w:rPr/>
        <w:t>Итак, весь сложный аппарат современной церковной жизни имеет назначением получить, удержать и передать людям те капли божественных сил, которые сейчас до</w:t>
        <w:softHyphen/>
        <w:t>ступны людям. Ведь никто не выдумывал этого аппарата нарочно. Он сам слагался по мере необходимости. Пер</w:t>
        <w:softHyphen/>
        <w:t>вые христиане, говоря грубо, жили религиозно круглые сутки и каждый акт своей жизни совершали для Бога. Их собрания носили первоначально характер свободных, беспрограммных бесед, молитв, пения гимнов, и тверды</w:t>
        <w:softHyphen/>
        <w:t>ми точками таких собраний были только евхаристия и чтение слова Божия5. Около этих неподвижных пунктов стали отлагаться по мере охлаждения религиозного энтузиазма наиболее вдохновенные молитвы и гимны, сложенные на прежних собраниях; эти элементы тоже становились неподвижными, число их росло, пока собрания эти не превратились в застывшее, совер</w:t>
        <w:softHyphen/>
        <w:t>шающееся по определенной программе богослужение. Па</w:t>
        <w:softHyphen/>
        <w:t>раллельно с этим шел другой процесс: собрания, зани</w:t>
        <w:softHyphen/>
        <w:t>мавшие сначала все время христианина, превратились в богослужения, совершавшиеся несколько раз в день; затем отдельные богослужения (часы, заутреня, вечер</w:t>
        <w:softHyphen/>
        <w:t>ня) стали сокращаться и соединяться по нескольку вместе, ради удобства мирян, потом стало обычаем со</w:t>
        <w:softHyphen/>
        <w:t>вершать и посещать богослужения раз в неделю, проводя остальное время вне Церкви и без Бога.</w:t>
      </w:r>
    </w:p>
    <w:p>
      <w:pPr>
        <w:pStyle w:val="Normal"/>
        <w:autoSpaceDE w:val="false"/>
        <w:ind w:firstLine="360"/>
        <w:jc w:val="both"/>
        <w:rPr/>
      </w:pPr>
      <w:r>
        <w:rPr/>
        <w:t>Вот каким путем слагалась нынешняя Церковь. Раньше импровизировались вдохновенные молитвы - теперь мало кто слагает их, и нам остается повторять старые; раньше сам Бог учил людей и благословлял их, - теперь единственная возможность подойти к Нему - Его слова (Евангелие), молитвы, таинства. Конечно, можно оста</w:t>
        <w:softHyphen/>
        <w:t>вить все это, отбросить испытанные пути, способы и приемы и устремиться к Богу самостоятельно и своими силами; но для этого мало даже иметь силы первых хри</w:t>
        <w:softHyphen/>
        <w:t>стиан; а пока нет их, надо держаться за единственное, что есть: не умеешь сам петь - повторяй за другими; не умеешь молиться - молись с теми, кто умел.</w:t>
      </w:r>
    </w:p>
    <w:p>
      <w:pPr>
        <w:pStyle w:val="Normal"/>
        <w:autoSpaceDE w:val="false"/>
        <w:ind w:firstLine="360"/>
        <w:jc w:val="both"/>
        <w:rPr/>
      </w:pPr>
      <w:r>
        <w:rPr/>
        <w:t>Но это «остывающее» христианство имело свою хоро</w:t>
        <w:softHyphen/>
        <w:t>шую сторону. Силы человечества, неспособного к прямо</w:t>
        <w:softHyphen/>
        <w:t>му богообщению, начинают проявлять себя в области умозрения,  богословия, искусства.  Единый белый свет</w:t>
      </w:r>
    </w:p>
    <w:p>
      <w:pPr>
        <w:pStyle w:val="Normal"/>
        <w:autoSpaceDE w:val="false"/>
        <w:ind w:firstLine="360"/>
        <w:jc w:val="both"/>
        <w:rPr/>
      </w:pPr>
      <w:r>
        <w:rPr/>
        <w:fldChar w:fldCharType="begin"/>
      </w:r>
      <w:r>
        <w:rPr/>
        <w:instrText xml:space="preserve"> PAGE </w:instrText>
      </w:r>
      <w:r>
        <w:rPr/>
        <w:fldChar w:fldCharType="separate"/>
      </w:r>
      <w:r>
        <w:rPr/>
        <w:t>406</w:t>
      </w:r>
      <w:r>
        <w:rPr/>
        <w:fldChar w:fldCharType="end"/>
      </w:r>
    </w:p>
    <w:p>
      <w:pPr>
        <w:pStyle w:val="Normal"/>
        <w:autoSpaceDE w:val="false"/>
        <w:ind w:firstLine="360"/>
        <w:jc w:val="both"/>
        <w:rPr/>
      </w:pPr>
      <w:r>
        <w:rPr/>
        <w:t>экстаза распадается на многоцветные лучи христианской поэзии, науки, богословия, живописи, архитектуры. Так как все это - сферы человеческой деятель</w:t>
        <w:softHyphen/>
        <w:t>ности, то образовались различные течения, обособлен</w:t>
        <w:softHyphen/>
        <w:t>ные одно от другого и часто враждебные, образовались разные исповедания, церкви католическая, восточная, позже - протестантская. Все эти церкви (в особенности католичество и православие), бедные собственным твор</w:t>
        <w:softHyphen/>
        <w:t>чеством, главную свою задачу, естественно, видят в хранении святыни, полученной по преданию.</w:t>
      </w:r>
    </w:p>
    <w:p>
      <w:pPr>
        <w:pStyle w:val="Normal"/>
        <w:autoSpaceDE w:val="false"/>
        <w:ind w:firstLine="360"/>
        <w:jc w:val="both"/>
        <w:rPr/>
      </w:pPr>
      <w:r>
        <w:rPr/>
        <w:t>В этой главе мы будем говорить не о всей восточной церкви, мы оставим в стороне православие греков, сер</w:t>
        <w:softHyphen/>
        <w:t>бов, болгар и т. д. Мы будем говорить только о рус</w:t>
        <w:softHyphen/>
        <w:t>ском православии и прежде всего обратимся к вопро</w:t>
        <w:softHyphen/>
        <w:t>су о его происхождении.</w:t>
      </w:r>
    </w:p>
    <w:p>
      <w:pPr>
        <w:pStyle w:val="Normal"/>
        <w:autoSpaceDE w:val="false"/>
        <w:ind w:firstLine="360"/>
        <w:jc w:val="both"/>
        <w:rPr/>
      </w:pPr>
      <w:r>
        <w:rPr/>
        <w:t>Русская вера сложилась из взаимодействия трех сил: греческой веры, принесенной нам монахами и священни</w:t>
        <w:softHyphen/>
        <w:t>ками Византии, славянского язычества, которое встре</w:t>
        <w:softHyphen/>
        <w:t>тило эту новую веру, и русского народного характера, который по-своему принял византийское православие и переработал его в своем духе.</w:t>
      </w:r>
    </w:p>
    <w:p>
      <w:pPr>
        <w:pStyle w:val="Normal"/>
        <w:autoSpaceDE w:val="false"/>
        <w:ind w:firstLine="360"/>
        <w:jc w:val="both"/>
        <w:rPr/>
      </w:pPr>
      <w:r>
        <w:rPr/>
        <w:t>Византийское православие характеризуется следующи</w:t>
        <w:softHyphen/>
        <w:t>ми чертами. Склонность философски рассматривать рели</w:t>
        <w:softHyphen/>
        <w:t>гию соединяется в византинизме с высокой оценкой важ</w:t>
        <w:softHyphen/>
        <w:t>ности обряда. Вместе с разработанной теософией, где выясняются в философских терминах отношения между Лицами Пресвятой Троицы, между естествами в Богочело</w:t>
        <w:softHyphen/>
        <w:t>веке, понятия Церкви, спасения, бессмертия и т. п., в восточной религиозности не меньшее значение имеет глубокое уважение к обряду, так что исполнение его ставится рядом и даже выше исполнения нравственных заветов. Такая важность обряда и учения создает кон</w:t>
        <w:softHyphen/>
        <w:t>сервативное к ним отношение; соблюдение неприкосно</w:t>
        <w:softHyphen/>
        <w:t>венности обряда и учения становится главным делом Церкви. Но и обряд и учение не всегда понятны, часто даже вовсе непонятны массам, а между тем сила их явно чувствуется верующими; из такого противоречия развивается смирение перед глубиной церковного сокро</w:t>
        <w:softHyphen/>
        <w:t>вища и послушание к хранителям его. С другой стороны, церковность входит в жизнь, пропитывает собою весь быт, делается неразрывной частью народного характера. Для армян, болгар, греков и русских народность неот</w:t>
        <w:softHyphen/>
        <w:t>делима от церковности, так что «православный» и «рус</w:t>
        <w:softHyphen/>
        <w:t>ский» становятся синонимами, обозначают одно и то же. Сюда же примыкает еще одно обстоятельство: по усло</w:t>
        <w:softHyphen/>
        <w:t>виям образования восточной церкви, понятие царя полу</w:t>
        <w:softHyphen/>
      </w:r>
    </w:p>
    <w:p>
      <w:pPr>
        <w:pStyle w:val="Normal"/>
        <w:autoSpaceDE w:val="false"/>
        <w:ind w:firstLine="360"/>
        <w:jc w:val="both"/>
        <w:rPr/>
      </w:pPr>
      <w:r>
        <w:rPr/>
        <w:t>21   П. Флоренский, т. 1</w:t>
      </w:r>
    </w:p>
    <w:p>
      <w:pPr>
        <w:pStyle w:val="Normal"/>
        <w:autoSpaceDE w:val="false"/>
        <w:ind w:firstLine="360"/>
        <w:jc w:val="both"/>
        <w:rPr/>
      </w:pPr>
      <w:r>
        <w:rPr/>
        <w:fldChar w:fldCharType="begin"/>
      </w:r>
      <w:r>
        <w:rPr/>
        <w:instrText xml:space="preserve"> PAGE </w:instrText>
      </w:r>
      <w:r>
        <w:rPr/>
        <w:fldChar w:fldCharType="separate"/>
      </w:r>
      <w:r>
        <w:rPr/>
        <w:t>406</w:t>
      </w:r>
      <w:r>
        <w:rPr/>
        <w:fldChar w:fldCharType="end"/>
      </w:r>
    </w:p>
    <w:p>
      <w:pPr>
        <w:pStyle w:val="Normal"/>
        <w:autoSpaceDE w:val="false"/>
        <w:ind w:firstLine="360"/>
        <w:jc w:val="both"/>
        <w:rPr/>
      </w:pPr>
      <w:r>
        <w:rPr/>
        <w:t>чило в ней значение священное и тесно слитое с поня</w:t>
        <w:softHyphen/>
        <w:t>тием Церковь. Божественный римский цезарь, владыка мира, приобретший к тому же все свойства восточного деспота, сделался главным покровителем христианской церкви, «епископом ее внешних дел» и проводником хри</w:t>
        <w:softHyphen/>
        <w:t>стианских начал в государственную жизнь. Такое поло</w:t>
        <w:softHyphen/>
        <w:t>жение тесно соединило идею царя с идеей православия, Церковь стала немыслима без царя.</w:t>
      </w:r>
    </w:p>
    <w:p>
      <w:pPr>
        <w:pStyle w:val="Normal"/>
        <w:autoSpaceDE w:val="false"/>
        <w:ind w:firstLine="360"/>
        <w:jc w:val="both"/>
        <w:rPr/>
      </w:pPr>
      <w:r>
        <w:rPr/>
        <w:t>В таком-то виде проникло христианство к русским. Византинизм явился среди русских славян огромной си</w:t>
        <w:softHyphen/>
        <w:t>лой, прежде всего потому, что он поддерживался властью; во-вторых, он сам по себе был силой органи</w:t>
        <w:softHyphen/>
        <w:t>зованной; в-третьих, он нес с собой науку, граждан</w:t>
        <w:softHyphen/>
        <w:t>ское и церковное право, просвещение. Он явился источ</w:t>
        <w:softHyphen/>
        <w:t>ником, откуда русский народ пил веками, почти не имея ничего другого. Но все же русское православие есть нечто иное, чем православие византийское, и это пото</w:t>
        <w:softHyphen/>
        <w:t>му, что русский народ имел до христианства свое осо</w:t>
        <w:softHyphen/>
        <w:t>бое мировоззрение и свой особый племенной характер. Рассмотрим как то, так и другое, поскольку это воз</w:t>
        <w:softHyphen/>
        <w:t>можно в кратком очерке.</w:t>
      </w:r>
    </w:p>
    <w:p>
      <w:pPr>
        <w:pStyle w:val="Normal"/>
        <w:autoSpaceDE w:val="false"/>
        <w:ind w:firstLine="360"/>
        <w:jc w:val="both"/>
        <w:rPr/>
      </w:pPr>
      <w:r>
        <w:rPr/>
        <w:t>Как и другие языческие религии, религия славян основывалась на мистическом отношении к природе. Это отношение к природе или останавливается на моменте рождения, видит в природе великую производительницу, и тогда религия принимает фаллический характер, ста</w:t>
        <w:softHyphen/>
        <w:t>новится культом рождающих сил; или же в природе выде</w:t>
        <w:softHyphen/>
        <w:t>ляется, как предмет почитания, другой, столь же неиз</w:t>
        <w:softHyphen/>
        <w:t>бежный ее момент - смерть, что порождает культ духов умерших, культ предков. В религии древних русских есть и тот и другой момент. Кроме того, оба момента достигли настолько большого развития, что мы находим у древних русских вполне сложившимися множество выс</w:t>
        <w:softHyphen/>
        <w:t>ших богов, правда, сохраняющих еще свое природное значение грома, солнца, ветра и т. п. Может быть, больше всего мы знаем о культе солнечных божеств люб</w:t>
        <w:softHyphen/>
        <w:t>ви, брака и плодородия. Их популярность подтверждает</w:t>
        <w:softHyphen/>
        <w:t>ся большим количеством их имен (Ярило, Ладо, Костро</w:t>
        <w:softHyphen/>
        <w:t>ма, Хоре, Даждь-бог, Тур и т. д.); две губернии до сих пор сохранили имена этих божеств любви и весе</w:t>
        <w:softHyphen/>
        <w:t>лия - Ярославская и Костромская; про последнюю даже сложена поговорка - «Кострома - веселая (блудливая) сторона»; там же были найдены фаллические изображе</w:t>
        <w:softHyphen/>
        <w:t>ния. Культ этих божеств пережил введение христианства и дожил до наших дней, отчасти косвенно, в виде мно</w:t>
        <w:softHyphen/>
        <w:t>гочисленных игр и хороводов с пением непристойных (с</w:t>
      </w:r>
    </w:p>
    <w:p>
      <w:pPr>
        <w:pStyle w:val="Normal"/>
        <w:autoSpaceDE w:val="false"/>
        <w:ind w:firstLine="360"/>
        <w:jc w:val="both"/>
        <w:rPr/>
      </w:pPr>
      <w:r>
        <w:rPr/>
        <w:fldChar w:fldCharType="begin"/>
      </w:r>
      <w:r>
        <w:rPr/>
        <w:instrText xml:space="preserve"> PAGE </w:instrText>
      </w:r>
      <w:r>
        <w:rPr/>
        <w:fldChar w:fldCharType="separate"/>
      </w:r>
      <w:r>
        <w:rPr/>
        <w:t>407</w:t>
      </w:r>
      <w:r>
        <w:rPr/>
        <w:fldChar w:fldCharType="end"/>
      </w:r>
    </w:p>
    <w:p>
      <w:pPr>
        <w:pStyle w:val="Normal"/>
        <w:autoSpaceDE w:val="false"/>
        <w:ind w:firstLine="360"/>
        <w:jc w:val="both"/>
        <w:rPr/>
      </w:pPr>
      <w:r>
        <w:rPr/>
        <w:t>интеллигентской точки зрения) песен, отчасти прямо, в виде чествования, оплакивания и похорон девушки, изо</w:t>
        <w:softHyphen/>
        <w:t>бражающей Кострому, или соломенного чучела - Ярилы. Все эти данные указывают, какую большую роль в рели</w:t>
        <w:softHyphen/>
        <w:t>гиозных представлениях русских занимали явления, от</w:t>
        <w:softHyphen/>
        <w:t>носящиеся к деторождению и браку. Ежегодное возрожде</w:t>
        <w:softHyphen/>
        <w:t>ние солнца и вообще пробуждение природы (равно, как и ее осеннее замирание) сопровождалось шумными празд</w:t>
        <w:softHyphen/>
        <w:t>нествами с венками, цветами, плясками, пением и игра</w:t>
        <w:softHyphen/>
        <w:t>ми. Насколько разгульный, оргиастический характер носили эти празднества, показывает упорная и долго</w:t>
        <w:softHyphen/>
        <w:t>временная борьба с ними духовенства; духовная власть видела в этих «игрищах» прямое служение Дионису, как указывают следующие места из «Стоглава».</w:t>
      </w:r>
    </w:p>
    <w:p>
      <w:pPr>
        <w:pStyle w:val="Normal"/>
        <w:autoSpaceDE w:val="false"/>
        <w:ind w:firstLine="360"/>
        <w:jc w:val="both"/>
        <w:rPr/>
      </w:pPr>
      <w:r>
        <w:rPr/>
        <w:t>«Русали о Иванове дне... сходятся мужи и жены и девицы на нощное плещевание и на безчинный говор и на бесование песни и на плясание и на скакание и на бо</w:t>
        <w:softHyphen/>
        <w:t>гомерзкие дела; и бывает отроком осквернение, и девам растление»; подобные дела «Стоглав» сравнивает с «ел-линскими беснованиями»6, когда они, «еллины» «голосо</w:t>
        <w:softHyphen/>
        <w:t>вание и вопль велий творят, еллинского бога Диониса, пьянству учителя призывают»7. Народ смотрел на такие праздники иначе; даже в наше время матери охотно от</w:t>
        <w:softHyphen/>
        <w:t>пускают своих дочерей на такие «гулянки», «поне-веститься», как они выражаются. В этом снисходитель</w:t>
        <w:softHyphen/>
        <w:t>ном отношении к любви до брака слышится древнее чув</w:t>
        <w:softHyphen/>
        <w:t>ство священности таких празднеств, освящающих то, что в другое время и при иной обстановке считается позо</w:t>
        <w:softHyphen/>
        <w:t>ром и преступлением.</w:t>
      </w:r>
    </w:p>
    <w:p>
      <w:pPr>
        <w:pStyle w:val="Normal"/>
        <w:autoSpaceDE w:val="false"/>
        <w:ind w:firstLine="360"/>
        <w:jc w:val="both"/>
        <w:rPr/>
      </w:pPr>
      <w:r>
        <w:rPr/>
        <w:t>Эти весенние и летние праздники в честь солнца и существ, наполняющих природу - только частный пример религиозного и мистического отношения древнего чело</w:t>
        <w:softHyphen/>
        <w:t>века к природе.</w:t>
      </w:r>
    </w:p>
    <w:p>
      <w:pPr>
        <w:pStyle w:val="Normal"/>
        <w:autoSpaceDE w:val="false"/>
        <w:ind w:firstLine="360"/>
        <w:jc w:val="both"/>
        <w:rPr/>
      </w:pPr>
      <w:r>
        <w:rPr/>
        <w:t>Перейдем теперь к культу предков, душ умерших и духов вообще, как он существовал у древних русских. Поговорка - «на печи сидел, кирпичам молился» - имеет старинное происхождение и глубокий смысл. Печь, тож</w:t>
        <w:softHyphen/>
        <w:t>дественная с священным очагом арийских народов, не имела у древних русских ничего общего с нашей кухон</w:t>
        <w:softHyphen/>
        <w:t>ной плитой или, тем менее, с голландскими и иными печами, служащими для отопления. Древнее священное значение печи, как очага и религиозного центра семьи и дома, чувствуется у нас, и то очень слабо, пожалуй, в камине. Печь была седалищем домашних богов, духов предков; огонь ее, поэтому, священен, угли из нее-лечебное средство; еще и теперь при переходе в новую</w:t>
      </w:r>
    </w:p>
    <w:p>
      <w:pPr>
        <w:pStyle w:val="Normal"/>
        <w:autoSpaceDE w:val="false"/>
        <w:ind w:firstLine="360"/>
        <w:jc w:val="both"/>
        <w:rPr/>
      </w:pPr>
      <w:r>
        <w:rPr/>
        <w:fldChar w:fldCharType="begin"/>
      </w:r>
      <w:r>
        <w:rPr/>
        <w:instrText xml:space="preserve"> PAGE </w:instrText>
      </w:r>
      <w:r>
        <w:rPr/>
        <w:fldChar w:fldCharType="separate"/>
      </w:r>
      <w:r>
        <w:rPr/>
        <w:t>408</w:t>
      </w:r>
      <w:r>
        <w:rPr/>
        <w:fldChar w:fldCharType="end"/>
      </w:r>
    </w:p>
    <w:p>
      <w:pPr>
        <w:pStyle w:val="Normal"/>
        <w:autoSpaceDE w:val="false"/>
        <w:ind w:firstLine="360"/>
        <w:jc w:val="both"/>
        <w:rPr/>
      </w:pPr>
      <w:r>
        <w:rPr/>
        <w:t>избу хозяйка переносит туда золу из старой печи, и эта зола заменяет, таким образом, домашнего бога. Такими же духами-покровителями считались души всех законно умерших. И поныне в губерниях пензенской и саратовской мордовские крестьяне, принося на могилы умерших еду, говорят при этом: «Вот тебе! это при</w:t>
        <w:softHyphen/>
        <w:t>несла такая-то; береги у нее скотину и хлеб, корми цыплят, гляди за домом». Наоборот, умершие насиль</w:t>
        <w:softHyphen/>
        <w:t>ственной смертью, самоубийцы, обращаются в злых духов.</w:t>
      </w:r>
    </w:p>
    <w:p>
      <w:pPr>
        <w:pStyle w:val="Normal"/>
        <w:autoSpaceDE w:val="false"/>
        <w:ind w:firstLine="360"/>
        <w:jc w:val="both"/>
        <w:rPr/>
      </w:pPr>
      <w:r>
        <w:rPr/>
        <w:t>Перейдем теперь к третьему «слагаемому» русского православия - к национальному характеру. Но здесь мы встречаем некоторое затруднение, состоящее в том, что нам надо определить, чем был русский славянин до при</w:t>
        <w:softHyphen/>
        <w:t>нятия христианства. Теперешний тип великоросса - ре</w:t>
        <w:softHyphen/>
        <w:t>зультат христианских влияний на него, и чтобы опреде</w:t>
        <w:softHyphen/>
        <w:t>лить, чем он был до христианства, нам надо было бы или иметь сведения, рисующие славянина-язычника, или, взявши современный тип русского, мысленно выделить из него то, что создано в нем христианством. Первый путь для нас закрыт, так как история располагает слишком скудными сведениями относительно языческого славян</w:t>
        <w:softHyphen/>
        <w:t>ства. Здесь возможно установить только такие, мало</w:t>
        <w:softHyphen/>
        <w:t>выразительные черты, как гостеприимство, мягкость нравов, наклонность к междуплеменным раздорам и во</w:t>
        <w:softHyphen/>
        <w:t>обще перевес начал этических и религиозных над обще</w:t>
        <w:softHyphen/>
        <w:t>ственными и правовыми. Второй метод не менее труден. Национальный характер не есть нечто неустойчивое и неподвижное. Тысячи причин определяют его и заметно меняют даже в течение века. В частности, характер русского племени очень изменился с переселением его на Волгу и Оку; самостоятельная, в одиночку, борьба с неприветливой природой развила в нем такие черты, которых не было у жителей киевской Руси. Впрочем, и эти черты важны для нас сейчас, так как, независимо от времени их появления, они придали православию очень определенные особые черты. Вот что говорит о некоторых сторонах характера великоросса Ключевский.</w:t>
      </w:r>
    </w:p>
    <w:p>
      <w:pPr>
        <w:pStyle w:val="Normal"/>
        <w:autoSpaceDE w:val="false"/>
        <w:ind w:firstLine="360"/>
        <w:jc w:val="both"/>
        <w:rPr/>
      </w:pPr>
      <w:r>
        <w:rPr/>
        <w:t>Природа северо-восточной России «часто смеется над самыми осторожными расчетами великоросса: своенравие климата и почвы обманывает самые скромные его ожида</w:t>
        <w:softHyphen/>
        <w:t>ния, и привыкнув к этим обманам, расчетливый велико</w:t>
        <w:softHyphen/>
        <w:t>росс любит подчас, очертя голову, выбрать самое, что ни на есть, безнадежное и нерасчетливое решение, про</w:t>
        <w:softHyphen/>
        <w:t>тивопоставляя капризу природы каприз собственной от</w:t>
        <w:softHyphen/>
        <w:t>ваги. Эта наклонность дразнить счастье, играть в уда</w:t>
        <w:softHyphen/>
      </w:r>
    </w:p>
    <w:p>
      <w:pPr>
        <w:pStyle w:val="Normal"/>
        <w:autoSpaceDE w:val="false"/>
        <w:ind w:firstLine="360"/>
        <w:jc w:val="both"/>
        <w:rPr/>
      </w:pPr>
      <w:r>
        <w:rPr/>
        <w:fldChar w:fldCharType="begin"/>
      </w:r>
      <w:r>
        <w:rPr/>
        <w:instrText xml:space="preserve"> PAGE </w:instrText>
      </w:r>
      <w:r>
        <w:rPr/>
        <w:fldChar w:fldCharType="separate"/>
      </w:r>
      <w:r>
        <w:rPr/>
        <w:t>408</w:t>
      </w:r>
      <w:r>
        <w:rPr/>
        <w:fldChar w:fldCharType="end"/>
      </w:r>
    </w:p>
    <w:p>
      <w:pPr>
        <w:pStyle w:val="Normal"/>
        <w:autoSpaceDE w:val="false"/>
        <w:ind w:firstLine="360"/>
        <w:jc w:val="both"/>
        <w:rPr/>
      </w:pPr>
      <w:r>
        <w:rPr/>
        <w:t>чу и есть великоросский а в о с ь». Короткое, быстро проходящее лето приучило великоросса к чрезмерному, но кратковременному напряжению сил, за которым сле</w:t>
        <w:softHyphen/>
        <w:t>дует продолжительное зимнее безделье. Работа в оди</w:t>
        <w:softHyphen/>
        <w:t>ночку не создала привычки к совместному труду; поэто</w:t>
        <w:softHyphen/>
        <w:t>му же великоросс - себе на уме, осторожен, необщите</w:t>
        <w:softHyphen/>
        <w:t>лен, и взятый в отдельности, выше и лучше «велико</w:t>
        <w:softHyphen/>
        <w:t>русского общества». «В борьбе с неожиданными метелями и оттепелями, с непредвидимыми августовскими морозами и январской слякотью он стал больше осмотрителен, чем предусмотрителен, выучился больше замечать следствия, чем ставить цели, воспитал в себе искусство подводить итоги на счет умения составлять сметы. Это умение и есть то, что мы называем задним умо м». «Ве</w:t>
        <w:softHyphen/>
        <w:t>ликоросс часто думает на-двое, и это кажется двоеду</w:t>
        <w:softHyphen/>
        <w:t>шием. Он всегда идет к прямой цели, но идет огляды</w:t>
        <w:softHyphen/>
        <w:t>ваясь по сторонам, и потому походка его кажется уклончивой и колеблющейся. Ведь лбом стены не проши</w:t>
        <w:softHyphen/>
        <w:t>бешь, и только вороны прямо летают»8.</w:t>
      </w:r>
    </w:p>
    <w:p>
      <w:pPr>
        <w:pStyle w:val="Normal"/>
        <w:autoSpaceDE w:val="false"/>
        <w:ind w:firstLine="360"/>
        <w:jc w:val="both"/>
        <w:rPr/>
      </w:pPr>
      <w:r>
        <w:rPr/>
        <w:t>Итак, вот те три силы, которые пришли в взаимо</w:t>
        <w:softHyphen/>
        <w:t>действие, чтобы образовать то, что мы называем рус</w:t>
        <w:softHyphen/>
        <w:t>ским православием. Византинизм, как готовое, сложное, обставленное подробным ритуалом вероучение, было вне</w:t>
        <w:softHyphen/>
        <w:t>сено в страну, сплошь языческую, населенную народом совершенно иного склада чем тот, который создал ви</w:t>
        <w:softHyphen/>
        <w:t>зантийское понимание христианства.</w:t>
      </w:r>
    </w:p>
    <w:p>
      <w:pPr>
        <w:pStyle w:val="Normal"/>
        <w:autoSpaceDE w:val="false"/>
        <w:ind w:firstLine="360"/>
        <w:jc w:val="both"/>
        <w:rPr/>
      </w:pPr>
      <w:r>
        <w:rPr/>
        <w:t>Зарождение новой веры, ее первые шаги, как бы они ни казались случайными и безразличными, имеют важное значение для уразумения этой веры. Чтобы завершить эту вводную часть нашей главы, мы рассмотрим эти пер</w:t>
        <w:softHyphen/>
        <w:t>вые моменты рождения у нас христианства.</w:t>
      </w:r>
    </w:p>
    <w:p>
      <w:pPr>
        <w:pStyle w:val="Normal"/>
        <w:autoSpaceDE w:val="false"/>
        <w:ind w:firstLine="360"/>
        <w:jc w:val="both"/>
        <w:rPr/>
      </w:pPr>
      <w:r>
        <w:rPr/>
        <w:t>Известно, что до крещения Руси у нас были христиа</w:t>
        <w:softHyphen/>
        <w:t>не, прежде всего, среди варягов. Вообще, постоянные сношения с христианской Византией и Западом не давали Руси возможности оставаться изолированно-языческой. Крещение княгини Ольги показывает, что христианство и не было чем-то абсолютно враждебным и неприемлемым для русских.</w:t>
      </w:r>
    </w:p>
    <w:p>
      <w:pPr>
        <w:pStyle w:val="Normal"/>
        <w:autoSpaceDE w:val="false"/>
        <w:ind w:firstLine="360"/>
        <w:jc w:val="both"/>
        <w:rPr/>
      </w:pPr>
      <w:r>
        <w:rPr/>
        <w:t>Летописный рассказ об испытании вер, о крещении князя Владимира и его дальнейшей христианской жизни известен всем, но мы все же остановимся на нем; как ни легендарен этот рассказ, он имеет в себе несколько черт, символически освещающих нашу тему. Чего искал Владимир в христианстве? Он отверг магометанство, несмотря на то, что оно произвело впечатление на его чувственность;  в магометанстве он не видел широты,</w:t>
      </w:r>
    </w:p>
    <w:p>
      <w:pPr>
        <w:pStyle w:val="Normal"/>
        <w:autoSpaceDE w:val="false"/>
        <w:ind w:firstLine="360"/>
        <w:jc w:val="both"/>
        <w:rPr/>
      </w:pPr>
      <w:r>
        <w:rPr/>
        <w:fldChar w:fldCharType="begin"/>
      </w:r>
      <w:r>
        <w:rPr/>
        <w:instrText xml:space="preserve"> PAGE </w:instrText>
      </w:r>
      <w:r>
        <w:rPr/>
        <w:fldChar w:fldCharType="separate"/>
      </w:r>
      <w:r>
        <w:rPr/>
        <w:t>409</w:t>
      </w:r>
      <w:r>
        <w:rPr/>
        <w:fldChar w:fldCharType="end"/>
      </w:r>
    </w:p>
    <w:p>
      <w:pPr>
        <w:pStyle w:val="Normal"/>
        <w:autoSpaceDE w:val="false"/>
        <w:ind w:firstLine="360"/>
        <w:jc w:val="both"/>
        <w:rPr/>
      </w:pPr>
      <w:r>
        <w:rPr/>
        <w:t>универсализма и радости: «нет веселья в них, но пе</w:t>
        <w:softHyphen/>
        <w:t>чаль и смрад велик». Еврейской веры он тоже не мог принять. Он понимал неразрывность вер со всем бытием народным, а изгнание евреев из Иерусалима и рассеяние их по всей земле плохо рекомендовало их религию.</w:t>
      </w:r>
    </w:p>
    <w:p>
      <w:pPr>
        <w:pStyle w:val="Normal"/>
        <w:autoSpaceDE w:val="false"/>
        <w:ind w:firstLine="360"/>
        <w:jc w:val="both"/>
        <w:rPr/>
      </w:pPr>
      <w:r>
        <w:rPr/>
        <w:t>Почему же он остановился на христианстве и что он оценил в нем? На это отвечают три эпизода летописного рассказа. Когда греческий богослов изложил Владимиру всю историю божественного промысла и судьбы челове</w:t>
        <w:softHyphen/>
        <w:t>чества, он показал в заключение картину, изображающую страшный суд, неизреченную красоту царства небесного, веселье и вечную жизнь одних и бесконечную огненную муку и «червя неусыпающего» для других. Владимир вздохнул и сказал: «Добро сим - одесную, горе же сим ошую». - Его поразило самое главное в христианстве, именно то, что оно - религия абсолютных оценок, рели</w:t>
        <w:softHyphen/>
        <w:t>гия суда, а вместе с тем религия спасения.</w:t>
      </w:r>
    </w:p>
    <w:p>
      <w:pPr>
        <w:pStyle w:val="Normal"/>
        <w:autoSpaceDE w:val="false"/>
        <w:ind w:firstLine="360"/>
        <w:jc w:val="both"/>
        <w:rPr/>
      </w:pPr>
      <w:r>
        <w:rPr/>
        <w:t>Когда послы, отправленные Владимиром для исследо</w:t>
        <w:softHyphen/>
        <w:t>вания разных вер, вернулись в Киев, они рассказывали о богослужении греков, о красоте, стройности и ан</w:t>
        <w:softHyphen/>
        <w:t>гельском пении, и как вывод сообщили, что в богослу</w:t>
        <w:softHyphen/>
        <w:t>жении греков Бог явно пребывает с людьми, - быть мо</w:t>
        <w:softHyphen/>
        <w:t>жет, намек на то видение Христа-Младенца, приносимого в евхаристической жертве, которое они имели в храме св. Софии Цареградской. Иначе сказать, христианская религия, по впечатлению послов, имеет в себе силы превращать безобразную случайную жизнь в божественную красоту и гармонию и хотя изредка, в богослужении, но действительно воссоединяет людей с Богом.</w:t>
      </w:r>
    </w:p>
    <w:p>
      <w:pPr>
        <w:pStyle w:val="Normal"/>
        <w:autoSpaceDE w:val="false"/>
        <w:ind w:firstLine="360"/>
        <w:jc w:val="both"/>
        <w:rPr/>
      </w:pPr>
      <w:r>
        <w:rPr/>
        <w:t>Ставши христианином Владимир показал, что он всей душою принял эти два начала в христианстве, о которых мы только что сказали: он принялся строить церкви, крестить своих подданных, спасая их души от власти дьявола, и заводить училища; но с особенной подроб</w:t>
        <w:softHyphen/>
        <w:t>ностью биографы останавливаются еще на одной стороне его деятельности. «Больше же всего бяше милостыню творяй Володимер», «...повеле всякому нищему и убо</w:t>
        <w:softHyphen/>
        <w:t xml:space="preserve">гому </w:t>
      </w:r>
      <w:r>
        <w:rPr>
          <w:lang w:val="uk-UA"/>
        </w:rPr>
        <w:t xml:space="preserve">приходити </w:t>
      </w:r>
      <w:r>
        <w:rPr/>
        <w:t>на двор княж и взымати всякую потре</w:t>
        <w:softHyphen/>
        <w:t>бу - питье и яденье»; для тех, кто по болезни не мог прийти сам, Владимир завел особые телеги, на которых развозились по городу «хлебы, мяса, рыбы, овощь раз-ноличный, мед в бочках, а в других квас». Эта мило</w:t>
        <w:softHyphen/>
        <w:t>стыня распространялась и на села и деревни «и по всей земли русской».</w:t>
      </w:r>
    </w:p>
    <w:p>
      <w:pPr>
        <w:pStyle w:val="Normal"/>
        <w:autoSpaceDE w:val="false"/>
        <w:ind w:firstLine="360"/>
        <w:jc w:val="both"/>
        <w:rPr/>
      </w:pPr>
      <w:r>
        <w:rPr/>
        <w:t>Вот тот третий момент, который усмотрел в хри</w:t>
        <w:softHyphen/>
        <w:t>стианстве Владимир: это то, что оно-религия мило</w:t>
        <w:softHyphen/>
      </w:r>
    </w:p>
    <w:p>
      <w:pPr>
        <w:pStyle w:val="Normal"/>
        <w:autoSpaceDE w:val="false"/>
        <w:ind w:firstLine="360"/>
        <w:jc w:val="both"/>
        <w:rPr/>
      </w:pPr>
      <w:r>
        <w:rPr/>
        <w:fldChar w:fldCharType="begin"/>
      </w:r>
      <w:r>
        <w:rPr/>
        <w:instrText xml:space="preserve"> PAGE </w:instrText>
      </w:r>
      <w:r>
        <w:rPr/>
        <w:fldChar w:fldCharType="separate"/>
      </w:r>
      <w:r>
        <w:rPr/>
        <w:t>410</w:t>
      </w:r>
      <w:r>
        <w:rPr/>
        <w:fldChar w:fldCharType="end"/>
      </w:r>
    </w:p>
    <w:p>
      <w:pPr>
        <w:pStyle w:val="Normal"/>
        <w:autoSpaceDE w:val="false"/>
        <w:ind w:firstLine="360"/>
        <w:jc w:val="both"/>
        <w:rPr/>
      </w:pPr>
      <w:r>
        <w:rPr/>
        <w:t>сердия. Владимир вводил христианство без и часто против желания своего народа, но в великом деле выбора веры и крещения Руси он таинственным образом предугадал судьбы христианства в России. Давно умер Владимир, а и доныне православные, как некогда Влади</w:t>
        <w:softHyphen/>
        <w:t>мир, ужасаются в каком-нибудь соборе или монастыре перед картиной адских мук и жаждут быть с теми, кто «одесную»; в своих скудных церквушках, как и в сто</w:t>
        <w:softHyphen/>
        <w:t>личных соборах, так же как Владимировы послы, они половину смысла христианства видят в богослужении, в молитвенном соединении с небесными силами, которые невидимо служат в храме, а выйдя из церкви, вспоми</w:t>
        <w:softHyphen/>
        <w:t>нают и вторую его половину - милостыню.</w:t>
      </w:r>
    </w:p>
    <w:p>
      <w:pPr>
        <w:pStyle w:val="Normal"/>
        <w:autoSpaceDE w:val="false"/>
        <w:ind w:firstLine="360"/>
        <w:jc w:val="both"/>
        <w:rPr/>
      </w:pPr>
      <w:r>
        <w:rPr/>
        <w:t>II</w:t>
      </w:r>
    </w:p>
    <w:p>
      <w:pPr>
        <w:pStyle w:val="Normal"/>
        <w:autoSpaceDE w:val="false"/>
        <w:ind w:firstLine="360"/>
        <w:jc w:val="both"/>
        <w:rPr/>
      </w:pPr>
      <w:r>
        <w:rPr/>
        <w:t>Стихия православия: Церковь и быт. Демократизм в понимании Церкви. Важное значение обряда. Консерватизм. Монашеский идеал. Приходское православие. Взгляд на духовенство. Быт; церковность в быту. Языческие воспоминания. Дисциплина в домашней жизни. Православная культура. Отношение к земле и хлебу. Двоеверие. Колдуны.</w:t>
      </w:r>
    </w:p>
    <w:p>
      <w:pPr>
        <w:pStyle w:val="Normal"/>
        <w:autoSpaceDE w:val="false"/>
        <w:ind w:firstLine="360"/>
        <w:jc w:val="both"/>
        <w:rPr/>
      </w:pPr>
      <w:r>
        <w:rPr/>
        <w:t>Мы рассмотрели в предыдущей главе элементы, из которых сложилась вера современного русского народа. Заранее можно сказать, что в результате такого соеди</w:t>
        <w:softHyphen/>
        <w:t>нения будет нечто очень своеобразное и сложное. Так оно и есть на самом деле. Русский крестьянин, наибо</w:t>
        <w:softHyphen/>
        <w:t>лее полно и искренно исповедующий сейчас православие, верит в Бога, Церковь и таинства, но одновременно с этим он не менее твердо верит в лешего, шишигу, сарайника, заговоры и т. п., и это последнее - такой же непременный элемент его веры, его поведения и ми</w:t>
        <w:softHyphen/>
        <w:t>ровоззрения, как и первое. Он мистически относится не только к миру святых, но и к природе, не только к Богу, но и к нечистому. Кроме того, область религиоз</w:t>
        <w:softHyphen/>
        <w:t>ного не ограничивается для крестьянина церковью и природой; третьей сферой его религиозной жизни явля</w:t>
        <w:softHyphen/>
        <w:t>ется быт, заключающий в себе его земледельческий труд, семейные отношения, еду, сон, одежду и вообще повседневность. Поэтому мы будем рассматривать рус</w:t>
        <w:softHyphen/>
        <w:t>ское православие по трем областям: Церковь, быт, при</w:t>
        <w:softHyphen/>
        <w:t>рода, - понимая под природой не только природные яв</w:t>
        <w:softHyphen/>
        <w:t>ления в обычном смысле, но и мир языческих стихийных</w:t>
      </w:r>
    </w:p>
    <w:p>
      <w:pPr>
        <w:pStyle w:val="Normal"/>
        <w:autoSpaceDE w:val="false"/>
        <w:ind w:firstLine="360"/>
        <w:jc w:val="both"/>
        <w:rPr/>
      </w:pPr>
      <w:r>
        <w:rPr/>
        <w:t>ДУХОВ.</w:t>
      </w:r>
    </w:p>
    <w:p>
      <w:pPr>
        <w:pStyle w:val="Normal"/>
        <w:autoSpaceDE w:val="false"/>
        <w:ind w:firstLine="360"/>
        <w:jc w:val="both"/>
        <w:rPr/>
      </w:pPr>
      <w:r>
        <w:rPr/>
        <w:t>Церковь для православного - не внешний авторитет,</w:t>
      </w:r>
    </w:p>
    <w:p>
      <w:pPr>
        <w:pStyle w:val="Normal"/>
        <w:autoSpaceDE w:val="false"/>
        <w:ind w:firstLine="360"/>
        <w:jc w:val="both"/>
        <w:rPr/>
      </w:pPr>
      <w:r>
        <w:rPr/>
        <w:fldChar w:fldCharType="begin"/>
      </w:r>
      <w:r>
        <w:rPr/>
        <w:instrText xml:space="preserve"> PAGE </w:instrText>
      </w:r>
      <w:r>
        <w:rPr/>
        <w:fldChar w:fldCharType="separate"/>
      </w:r>
      <w:r>
        <w:rPr/>
        <w:t>410</w:t>
      </w:r>
      <w:r>
        <w:rPr/>
        <w:fldChar w:fldCharType="end"/>
      </w:r>
    </w:p>
    <w:p>
      <w:pPr>
        <w:pStyle w:val="Normal"/>
        <w:autoSpaceDE w:val="false"/>
        <w:ind w:firstLine="360"/>
        <w:jc w:val="both"/>
        <w:rPr/>
      </w:pPr>
      <w:r>
        <w:rPr/>
        <w:t>как у католиков; православные никогда не дорожили церковным единством, которое покупается потерей сво</w:t>
        <w:softHyphen/>
        <w:t>боды членов церкви, но они далеки также от про</w:t>
        <w:softHyphen/>
        <w:t>тестантского понимания свободы, при котором церковь становится пустым звуком. Католицизм склонен отож</w:t>
        <w:softHyphen/>
        <w:t>дествлять Церковь с духовенством, противопоставлять духовенство мирянам. В православии Церковь немыслима без народа, и верующий народ есть Церковь. Это взгляд общий всем православным церквам от армян до греков; в 17-м параграфе окружного послания восточных патриар</w:t>
        <w:softHyphen/>
        <w:t>хов 6-го мая 1848 года пишется:</w:t>
      </w:r>
    </w:p>
    <w:p>
      <w:pPr>
        <w:pStyle w:val="Normal"/>
        <w:autoSpaceDE w:val="false"/>
        <w:ind w:firstLine="360"/>
        <w:jc w:val="both"/>
        <w:rPr/>
      </w:pPr>
      <w:r>
        <w:rPr/>
        <w:t>«У нас ни патриархи, ни собор никогда не могли ввести что-нибудь новое, потому что хранитель благо</w:t>
        <w:softHyphen/>
        <w:t>честия у нас есть самое тело Церкви, т. е. самый народ». Иннокентий, епископ Алеутский, говорил, что епископ в одно и то же время есть учитель и ученик своей паствы. При отсутствии резкого разделения на клир и мирян получается (в идеале) тесная и дружная жизнь всех членов Церкви. Поэтому в православной Церкви «всякое слово, внушенное чувством истинно-хри</w:t>
        <w:softHyphen/>
        <w:t>стианской любви, живой веры, или надежды, есть поуче</w:t>
        <w:softHyphen/>
        <w:t>ние; всякое дело, запечатленное Духом Святым, есть урок; всякая христианская жизнь есть образец и при</w:t>
        <w:softHyphen/>
        <w:t>мер» (слова Хомякова)9.</w:t>
      </w:r>
    </w:p>
    <w:p>
      <w:pPr>
        <w:pStyle w:val="Normal"/>
        <w:autoSpaceDE w:val="false"/>
        <w:ind w:firstLine="360"/>
        <w:jc w:val="both"/>
        <w:rPr/>
      </w:pPr>
      <w:r>
        <w:rPr/>
        <w:t>Другая черта православного отношения к Церкви -это перевес культа, и в частности обряда, над уче</w:t>
        <w:softHyphen/>
        <w:t>нием и моральной стороной христианства. Брань, драка, пьянство - меньший грех, чем нарушение поста; нару</w:t>
        <w:softHyphen/>
        <w:t>шение целомудрия легче отпустится духовником, чем не</w:t>
        <w:softHyphen/>
        <w:t>хождение в церковь; участие в богослужении более спа</w:t>
        <w:softHyphen/>
        <w:t>сительное дело, чем чтение евангелия; отправление культа важнее дел благотворительности. Наш народ не</w:t>
        <w:softHyphen/>
        <w:t>даром усваивал христианство не по евангелию, а по прологу (жития святых), просвещался не проповедями, а богослужением, не богословием, а поклонением и лобы</w:t>
        <w:softHyphen/>
        <w:t>занием святынь. Умы, склонные отводить первое место разумению, рассудку, анализу, возмущаются так назы</w:t>
        <w:softHyphen/>
        <w:t>ваемым обрядоверием православных; но это возмущение не более, как недоразумение. Неужели больному полез</w:t>
        <w:softHyphen/>
        <w:t>нее начать изучать медицину, чем принять лекарство и излечиться? Религия ни в каком случае не дело рас</w:t>
        <w:softHyphen/>
        <w:t>судка; для не признающего религии возмутительно не только обрядоверие, но и религиозная философия; а признающий религию за дело реальное должен признать, что религия не в рассудке и даже не в познавании, а в действительном  отношении  к  Богу;   религия-не  рас</w:t>
        <w:softHyphen/>
      </w:r>
    </w:p>
    <w:p>
      <w:pPr>
        <w:pStyle w:val="Normal"/>
        <w:autoSpaceDE w:val="false"/>
        <w:ind w:firstLine="360"/>
        <w:jc w:val="both"/>
        <w:rPr/>
      </w:pPr>
      <w:r>
        <w:rPr/>
        <w:fldChar w:fldCharType="begin"/>
      </w:r>
      <w:r>
        <w:rPr/>
        <w:instrText xml:space="preserve"> PAGE </w:instrText>
      </w:r>
      <w:r>
        <w:rPr/>
        <w:fldChar w:fldCharType="separate"/>
      </w:r>
      <w:r>
        <w:rPr/>
        <w:t>411</w:t>
      </w:r>
      <w:r>
        <w:rPr/>
        <w:fldChar w:fldCharType="end"/>
      </w:r>
    </w:p>
    <w:p>
      <w:pPr>
        <w:pStyle w:val="Normal"/>
        <w:autoSpaceDE w:val="false"/>
        <w:ind w:firstLine="360"/>
        <w:jc w:val="both"/>
        <w:rPr/>
      </w:pPr>
      <w:r>
        <w:rPr/>
        <w:t>суждение о божественных вещах, а принятие божествен</w:t>
        <w:softHyphen/>
        <w:t>ного в свое существо. Поэтому молитва, в которой Бог нисходит в душу молельщика, для верующего выше да</w:t>
        <w:softHyphen/>
        <w:t>же чтения Библии, лобызание мощей, из которых, как из переполненного сосуда, льется благодать, важнее усвоения богословской премудрости; евхаристия, при</w:t>
        <w:softHyphen/>
        <w:t>нятие в свое тело Тела Господа, бесконечно важнее всех проповедей, учреждения богоугодных заведений, школ* больниц и т. д. Православный считает богодейст-венными не только вышеназванные акты: молитвен</w:t>
        <w:softHyphen/>
        <w:t>ные формулы, произносимые в церкви, мелодии, кото</w:t>
        <w:softHyphen/>
        <w:t>рые поются там, лампады, возжигание свечей - все это не просто слова и жесты, это - священнодей</w:t>
        <w:softHyphen/>
        <w:t>ствия, т. е. такие формулы и такие акты, которые при всем своем сходстве с обычными словами и движе</w:t>
        <w:softHyphen/>
        <w:t>ниями отличаются таинственной, мистической, сверхъ</w:t>
        <w:softHyphen/>
        <w:t>естественной силой. Освященная вода ничем по виду не отличается от простой, но от нее бегут бесы, она из</w:t>
        <w:softHyphen/>
        <w:t>лечит от дурного глаза, она поможет во всех болезнях.</w:t>
      </w:r>
    </w:p>
    <w:p>
      <w:pPr>
        <w:pStyle w:val="Normal"/>
        <w:autoSpaceDE w:val="false"/>
        <w:ind w:firstLine="360"/>
        <w:jc w:val="both"/>
        <w:rPr/>
      </w:pPr>
      <w:r>
        <w:rPr/>
        <w:t>Отсюда понятен упорный консерватизм русского пра</w:t>
        <w:softHyphen/>
        <w:t>вославия, не позволяющий изменить ни одной буквы, ни одного движения в обряде. Спасительными оказывались именно эти формулы, а каковы будут новые - еще не известно.</w:t>
      </w:r>
    </w:p>
    <w:p>
      <w:pPr>
        <w:pStyle w:val="Normal"/>
        <w:autoSpaceDE w:val="false"/>
        <w:ind w:firstLine="360"/>
        <w:jc w:val="both"/>
        <w:rPr/>
      </w:pPr>
      <w:r>
        <w:rPr/>
        <w:t>Может быть, здесь бессознательно присутствует та</w:t>
        <w:softHyphen/>
        <w:t>кое рассуждение. В храме поют «Христос воскресе!». Этот гимн, точь-в-точь теми же словами и в той же мелодии, поют сейчас по всем храмам, церквам и часов</w:t>
        <w:softHyphen/>
        <w:t>ням России. Точь-в-точь так же пели его наши далекие предки; благочестивый царь Алексей Михайлович, Алек</w:t>
        <w:softHyphen/>
        <w:t>сандр Невский с своей дружиной слушали и повторяли те же слова. Мало того, в темных римских катакомбах при свете масляных медных и глиняных светильников первые христиане пели ту же песнь. Но сама мелодия гимна, его музыка еще древнее; наша торжественная, победная песнь поется на мотив свадебных эллинских гимнов, которые пелись пред лицом древних божеств. Вся глубо</w:t>
        <w:softHyphen/>
        <w:t>кая, седая старина звучит в этом гимне, и только наше невнимательное ухо мало чувствует это, мало слушает и, слушая, ничего не понимает. Перед священником в крестном ходе несут свечу в стеклянном фонаре. Это-остаток обычая нести факел перед епископом, проби</w:t>
        <w:softHyphen/>
        <w:t>равшимся в темноте катакомб в подземный храм. Многие обряды и символы нашего богослужения ведут свое про</w:t>
        <w:softHyphen/>
        <w:t>исхождение (по своей внешней оболочке, по своему те</w:t>
        <w:softHyphen/>
        <w:t>лу) не только от христианской древности, но и прямо</w:t>
      </w:r>
    </w:p>
    <w:p>
      <w:pPr>
        <w:pStyle w:val="Normal"/>
        <w:autoSpaceDE w:val="false"/>
        <w:ind w:firstLine="360"/>
        <w:jc w:val="both"/>
        <w:rPr/>
      </w:pPr>
      <w:r>
        <w:rPr/>
        <w:fldChar w:fldCharType="begin"/>
      </w:r>
      <w:r>
        <w:rPr/>
        <w:instrText xml:space="preserve"> PAGE </w:instrText>
      </w:r>
      <w:r>
        <w:rPr/>
        <w:fldChar w:fldCharType="separate"/>
      </w:r>
      <w:r>
        <w:rPr/>
        <w:t>412</w:t>
      </w:r>
      <w:r>
        <w:rPr/>
        <w:fldChar w:fldCharType="end"/>
      </w:r>
    </w:p>
    <w:p>
      <w:pPr>
        <w:pStyle w:val="Normal"/>
        <w:autoSpaceDE w:val="false"/>
        <w:ind w:firstLine="360"/>
        <w:jc w:val="both"/>
        <w:rPr/>
      </w:pPr>
      <w:r>
        <w:rPr/>
        <w:t>из Эллады, Финикии, Египта. И человеческому ли уму, который ограничен кругозором в несколько лет, который знает только вчерашний день, менять то, что тысяче</w:t>
        <w:softHyphen/>
        <w:t>летиями живило людей и воссоединяло их с миром боже</w:t>
        <w:softHyphen/>
        <w:t>ственным.</w:t>
      </w:r>
    </w:p>
    <w:p>
      <w:pPr>
        <w:pStyle w:val="Normal"/>
        <w:autoSpaceDE w:val="false"/>
        <w:ind w:firstLine="360"/>
        <w:jc w:val="both"/>
        <w:rPr/>
      </w:pPr>
      <w:r>
        <w:rPr/>
        <w:t>Впрочем, православный консерватизм не безусловен. Православное сознание охотно и даже с радостью прини</w:t>
        <w:softHyphen/>
        <w:t>мает новое, но только, если в нем оно видит явную печать святыни. Новые, особенно действенные молитвы, новые (явленные) иконы, наконец, новые святые встре</w:t>
        <w:softHyphen/>
        <w:t>чаются с живой радостью и без всяких колебаний, раз на новом явно почила благодать. В этой области право</w:t>
        <w:softHyphen/>
        <w:t>славный народ даже слишком легковерен, легко подда</w:t>
        <w:softHyphen/>
        <w:t>ваясь обману, он часто принимает подделку за святыню.</w:t>
      </w:r>
    </w:p>
    <w:p>
      <w:pPr>
        <w:pStyle w:val="Normal"/>
        <w:autoSpaceDE w:val="false"/>
        <w:ind w:firstLine="360"/>
        <w:jc w:val="both"/>
        <w:rPr/>
      </w:pPr>
      <w:r>
        <w:rPr/>
        <w:t>Теперь мы оставим эти общие черты православия и перейдем к подробностям.</w:t>
      </w:r>
    </w:p>
    <w:p>
      <w:pPr>
        <w:pStyle w:val="Normal"/>
        <w:autoSpaceDE w:val="false"/>
        <w:ind w:firstLine="360"/>
        <w:jc w:val="both"/>
        <w:rPr/>
      </w:pPr>
      <w:r>
        <w:rPr/>
        <w:t>Православный одинаково считает христианином и се</w:t>
        <w:softHyphen/>
        <w:t>бя, живущего семьей, и монаха, всего себя посвятивше</w:t>
        <w:softHyphen/>
        <w:t>го Богу, но все же путь монаха он считает чем-то осо</w:t>
        <w:softHyphen/>
        <w:t>бенным и более спасительным, чем жизнь мирянина. Та</w:t>
        <w:softHyphen/>
        <w:t>ким образом, живя в быте, православный ценит, как высший путь, назначенный для особых избранников, -монастырь. Как в глубокой древности, так и теперь неграмотный крестьянин получает пищу для своего ре</w:t>
        <w:softHyphen/>
        <w:t>лигиозного чувства в богослужении и богомольях. Он посещает старцев, известных строгостью жизни, про</w:t>
        <w:softHyphen/>
        <w:t>стаивает длинные монастырские службы, поклоняется мощам угодников, в трапезной слушает повествования о житии святых подвижников, и повествования эти вместе с рассказами о святых местах расходятся в виде устных рассказов по деревням и селам, укрепляя в народе идеалы аскетического подвига.</w:t>
      </w:r>
    </w:p>
    <w:p>
      <w:pPr>
        <w:pStyle w:val="Normal"/>
        <w:autoSpaceDE w:val="false"/>
        <w:ind w:firstLine="360"/>
        <w:jc w:val="both"/>
        <w:rPr/>
      </w:pPr>
      <w:r>
        <w:rPr/>
        <w:t>Это христианство монастырей и святых он отделяет от своего, так сказать, домашнего христианства, центр которого в местном приходском храме и священнике. Здесь прихожанин совсем нетребователен, он даже мало радеет о благолепии своего храма, и приходская жизнь у нас вообще не развита вовсе. Его не огорчает, что дьякон невразумительно читает и часто бывает нетрезв, а от священника он желает, главным образом, исправле</w:t>
        <w:softHyphen/>
        <w:t>ния треб. От «попа» никто не ожидает ни особенно бла</w:t>
        <w:softHyphen/>
        <w:t>голепного служения, ни проповедей, ни устроения при</w:t>
        <w:softHyphen/>
        <w:t>хода, ни даже нравственного руководительства. Его дело - крестить, венчать, хоронить, служить молебны на полях, освящать куличи на Пасху и плоды на Спаса. Конечно, энергичный священник может понять свои обя</w:t>
        <w:softHyphen/>
      </w:r>
    </w:p>
    <w:p>
      <w:pPr>
        <w:pStyle w:val="Normal"/>
        <w:autoSpaceDE w:val="false"/>
        <w:ind w:firstLine="360"/>
        <w:jc w:val="both"/>
        <w:rPr/>
      </w:pPr>
      <w:r>
        <w:rPr/>
        <w:fldChar w:fldCharType="begin"/>
      </w:r>
      <w:r>
        <w:rPr/>
        <w:instrText xml:space="preserve"> PAGE </w:instrText>
      </w:r>
      <w:r>
        <w:rPr/>
        <w:fldChar w:fldCharType="separate"/>
      </w:r>
      <w:r>
        <w:rPr/>
        <w:t>412</w:t>
      </w:r>
      <w:r>
        <w:rPr/>
        <w:fldChar w:fldCharType="end"/>
      </w:r>
    </w:p>
    <w:p>
      <w:pPr>
        <w:pStyle w:val="Normal"/>
        <w:autoSpaceDE w:val="false"/>
        <w:ind w:firstLine="360"/>
        <w:jc w:val="both"/>
        <w:rPr/>
      </w:pPr>
      <w:r>
        <w:rPr/>
        <w:t>занности шире и заняться просвещением своего прихода, воспитанием в прихожанах нравственных привычек, при</w:t>
        <w:softHyphen/>
        <w:t>няться за искоренение пьянства, улучшение семейных отношений, наконец, открыть кредитное товарищество или потребительную лавку, но все это будет принято, как нечто сверхдолжное, а настоящий православный, пожалуй, заподозрит здесь лютеранский дух и осудит такую деятельность.</w:t>
      </w:r>
    </w:p>
    <w:p>
      <w:pPr>
        <w:pStyle w:val="Normal"/>
        <w:autoSpaceDE w:val="false"/>
        <w:ind w:firstLine="360"/>
        <w:jc w:val="both"/>
        <w:rPr/>
      </w:pPr>
      <w:r>
        <w:rPr/>
        <w:t>Переходим теперь ко второй области православия, к быту. Недаром у крестьян сложилась поговорка - «без Бога - не до порога». Вне богослужения, вне храма православный окружен той же церковностью. Но в храме он по возможности забывает свое человеческое и живет исключительно божественным, а вне храма на первое место выступает человеческое, которое ищет у Бога благословения себе, все же оставаясь человеческим.</w:t>
      </w:r>
    </w:p>
    <w:p>
      <w:pPr>
        <w:pStyle w:val="Normal"/>
        <w:autoSpaceDE w:val="false"/>
        <w:ind w:firstLine="360"/>
        <w:jc w:val="both"/>
        <w:rPr/>
      </w:pPr>
      <w:r>
        <w:rPr/>
        <w:t>Прежде всего, православный ведет свою жизнь по церковному календарю и по святцам. С одной стороны, он свято блюдет праздники, точно знает их до самых незначительных, соблюдает все посты по монастырскому уставу, помнит, когда можно есть рыбу, а когда пола</w:t>
        <w:softHyphen/>
        <w:t>гаются одни овощи. С другой стороны, к тем или иным дням крестьянин приурочивает определенные земледель</w:t>
        <w:softHyphen/>
        <w:t>ческие и хозяйственные заботы. В зависимости от этого дни года получают особые названия, например: 24-го января-Аксинья-полузимница и полухлебница, т. е. прошло ползимы и съедено половина запасов; 1-ое апре</w:t>
        <w:softHyphen/>
        <w:t>ля-пустые щи; 12-го апреля - Василий выверни оглоб</w:t>
        <w:softHyphen/>
        <w:t>ли, т. е. оставляй сани, снаряжай телегу; 23-го апре</w:t>
        <w:softHyphen/>
        <w:t>ля - Егорий-скотопас (выгон скотины в поле); 5-го мая - Ирина-рассадница (рассадка капусты); 6-го -Иов-горошник; 23-го - Леонтий-огуречник и т. д. Таким образом, акты земледельческой и домашней жизни ста</w:t>
        <w:softHyphen/>
        <w:t>вятся под покровительство святых. Но этого мало. Мы напрасно стали бы искать в жизни православного таких моментов, которые он не освящал бы или сложным обря</w:t>
        <w:softHyphen/>
        <w:t>дом, или хотя крестным знамением. Прежде всего, самые важные моменты его жизни - рождение, смерть, брак происходят пред лицом Бога и благословляются таинст</w:t>
        <w:softHyphen/>
        <w:t>вами и богослужениями. Здесь, конечно, главную роль играет Церковь и священник; но не забыты и древние языческие обряды. Они тесно переплетаются с церковным обрядом и по сей день полностью совершаются во многих областях. Описание одного свадебного обряда какой-ни</w:t>
        <w:softHyphen/>
        <w:t>будь северной губернии занимает десятки страниц этно</w:t>
        <w:softHyphen/>
        <w:t>графических  сочинений. До  семнадцатого - восемнадца</w:t>
        <w:softHyphen/>
      </w:r>
    </w:p>
    <w:p>
      <w:pPr>
        <w:pStyle w:val="Normal"/>
        <w:autoSpaceDE w:val="false"/>
        <w:ind w:firstLine="360"/>
        <w:jc w:val="both"/>
        <w:rPr/>
      </w:pPr>
      <w:r>
        <w:rPr/>
        <w:fldChar w:fldCharType="begin"/>
      </w:r>
      <w:r>
        <w:rPr/>
        <w:instrText xml:space="preserve"> PAGE </w:instrText>
      </w:r>
      <w:r>
        <w:rPr/>
        <w:fldChar w:fldCharType="separate"/>
      </w:r>
      <w:r>
        <w:rPr/>
        <w:t>413</w:t>
      </w:r>
      <w:r>
        <w:rPr/>
        <w:fldChar w:fldCharType="end"/>
      </w:r>
    </w:p>
    <w:p>
      <w:pPr>
        <w:pStyle w:val="Normal"/>
        <w:autoSpaceDE w:val="false"/>
        <w:ind w:firstLine="360"/>
        <w:jc w:val="both"/>
        <w:rPr/>
      </w:pPr>
      <w:r>
        <w:rPr/>
        <w:t>того века эти обряды были особенно живы, и церковная власть тщетно боролась с ними.</w:t>
      </w:r>
    </w:p>
    <w:p>
      <w:pPr>
        <w:pStyle w:val="Normal"/>
        <w:autoSpaceDE w:val="false"/>
        <w:ind w:firstLine="360"/>
        <w:jc w:val="both"/>
        <w:rPr/>
      </w:pPr>
      <w:r>
        <w:rPr/>
        <w:t>«В мирских свадьбах, - говорит один пункт «Стогла</w:t>
        <w:softHyphen/>
        <w:t>ва», - играют глумотворцы и арганники, и смехотворцы, и гусельники, и бесовские песни поют. И как к церкви венчаться поедут - священник с крестом едет, а перед ним со всеми теми играми бесовскими рыщут»10.</w:t>
      </w:r>
    </w:p>
    <w:p>
      <w:pPr>
        <w:pStyle w:val="Normal"/>
        <w:autoSpaceDE w:val="false"/>
        <w:ind w:firstLine="360"/>
        <w:jc w:val="both"/>
        <w:rPr/>
      </w:pPr>
      <w:r>
        <w:rPr/>
        <w:t>Менее важные случаи жизни тоже освящаются цер</w:t>
        <w:softHyphen/>
        <w:t>ковью, напр., новоселье, сев, жатва, именины, поми</w:t>
        <w:softHyphen/>
        <w:t>нание усопших. Все подобные случаи православный озна</w:t>
        <w:softHyphen/>
        <w:t>меновывает молебнами, с окроплением святой водой, крестными ходами на поле, приглашением к себе на дом особенно почитаемой иконы и т. д. Все это - особенные точки в жизни православного; но и будничные, каждо</w:t>
        <w:softHyphen/>
        <w:t>дневные дела сопровождаются молитвой. Молитва пред</w:t>
        <w:softHyphen/>
        <w:t>шествует принятию пищи, сну, всякой работе, «творе</w:t>
        <w:softHyphen/>
        <w:t>нию» хлеба. Там, где не читается молитвы, творится хотя бы крестное знамение с поклоном.</w:t>
      </w:r>
    </w:p>
    <w:p>
      <w:pPr>
        <w:pStyle w:val="Normal"/>
        <w:autoSpaceDE w:val="false"/>
        <w:ind w:firstLine="360"/>
        <w:jc w:val="both"/>
        <w:rPr/>
      </w:pPr>
      <w:r>
        <w:rPr/>
        <w:t>Надо, конечно, признать, что часто, даже в боль</w:t>
        <w:softHyphen/>
        <w:t>шинстве случаев, молитва и крестное знамение совер</w:t>
        <w:softHyphen/>
        <w:t>шаются механически; иначе сказать - сознание в это время не занято божественными вещами; но, вероятно, и такая механическая молитва возбуждает какие-то под</w:t>
        <w:softHyphen/>
        <w:t>сознательные движения в душе, которые в итоге создали тип православного крестьянина, каким мы видим его в глухих уездах северных губерний. Строгое подчинение церковным постам, обязательные посещения служб, мо</w:t>
        <w:softHyphen/>
        <w:t>литва перед каждым делом пронизывают насквозь жизнь великоросса, скрепляют ее, делают ее, прежде всего, стройной и крепкой. Участник такой размеренной, креп</w:t>
        <w:softHyphen/>
        <w:t>кой жизни чувствует себя в ней на своем месте, не торопится, а сознание, что он делает дело, которое до него делали сотни поколений, делает его уверенным в себе, степенным и торжественным. Кроме того, постоян</w:t>
        <w:softHyphen/>
        <w:t>ная молитва создает тишину в душе и особую мягкость, в соединении с глубокой серьезностью. Еда для право</w:t>
        <w:softHyphen/>
        <w:t>славного - священное дело, он не ест, а вкушает; вхо</w:t>
        <w:softHyphen/>
        <w:t>дит он в чужой дом, крестится перед иконами, и этот акт настраивает его глубоко-серьезно и по отношению к дому, в который он входит, и к людям, с которыми он сейчас будет говорить. Для большой наглядности пред</w:t>
        <w:softHyphen/>
        <w:t>ставим себе с внешней стороны жизнь европейского ин</w:t>
        <w:softHyphen/>
        <w:t>теллигента. Он ест наспех, относясь к еде грубо мате</w:t>
        <w:softHyphen/>
        <w:t>риалистически, читая одним глазом газету, торопясь к какому-нибудь делу. В чужой дом он входит, как в ре</w:t>
        <w:softHyphen/>
        <w:t>сторан, в магазин, в клуб; едет в большое путешест</w:t>
        <w:softHyphen/>
      </w:r>
    </w:p>
    <w:p>
      <w:pPr>
        <w:pStyle w:val="Normal"/>
        <w:autoSpaceDE w:val="false"/>
        <w:ind w:firstLine="360"/>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360"/>
        <w:jc w:val="both"/>
        <w:rPr/>
      </w:pPr>
      <w:r>
        <w:rPr>
          <w:lang w:val="uk-UA" w:eastAsia="uk-UA"/>
        </w:rPr>
        <w:t xml:space="preserve">виє, </w:t>
      </w:r>
      <w:r>
        <w:rPr>
          <w:lang w:eastAsia="uk-UA"/>
        </w:rPr>
        <w:t>трогается поезд, и в то время, как православный крестится, делается хоть на секунду сосредоточенно серьезным, европеец торопливо доедает пирожок, пере</w:t>
        <w:softHyphen/>
        <w:t>хваченный в станционном буфете, и пробегает вечерний листок. Во всем этом прежде всего - отсутствие уваже</w:t>
        <w:softHyphen/>
        <w:t>ния к той же газете, к чтению, к еде, к людям, к каж</w:t>
        <w:softHyphen/>
        <w:t>дому акту жизни, часто даже к семье и к своей работе. Вот отчего в то время, как среди крестьян «живущих по старине» есть много лиц, с которых можно прямо писать икону, так они строги, благообразны и «стильны», европейская физиономия поражает своей случайностью, безвыразительностью и неодухотворенностью.</w:t>
      </w:r>
    </w:p>
    <w:p>
      <w:pPr>
        <w:pStyle w:val="Normal"/>
        <w:autoSpaceDE w:val="false"/>
        <w:ind w:firstLine="360"/>
        <w:jc w:val="both"/>
        <w:rPr/>
      </w:pPr>
      <w:r>
        <w:rPr/>
        <w:t>Принято говорить, что у крестьян (мы говорим, главным образом, о крестьянстве, т. к. оно полнее всего сохранило в себе православие) нет никакой куль</w:t>
        <w:softHyphen/>
        <w:t>туры. Предпосылкой такого утверждения является мысль, что существует только одна культура - европейская. Конечно, это неправда. Очень прочная, глубоко вросшая и сложная культура есть не только у крестьянина, но и у дикарей всех материков и частей света. В частности, свою культуру имеет и русский крестьянин. Мы упоми</w:t>
        <w:softHyphen/>
        <w:t>наем об этом здесь потому, что культура эта - рели</w:t>
        <w:softHyphen/>
        <w:t>гиозного характера и покрывается одним обозначе</w:t>
        <w:softHyphen/>
        <w:t xml:space="preserve">нием - православие. Это не будет злоупотреблением словом; православные сами употребляют это слово в таком смысле. С их точки зрения быть православным не значит отрицать </w:t>
      </w:r>
      <w:r>
        <w:rPr>
          <w:lang w:val="en-US" w:eastAsia="en-US"/>
        </w:rPr>
        <w:t xml:space="preserve">filioquc11 </w:t>
      </w:r>
      <w:r>
        <w:rPr/>
        <w:t xml:space="preserve">и чистилище и признавать причастие </w:t>
      </w:r>
      <w:r>
        <w:rPr>
          <w:lang w:val="en-US" w:eastAsia="en-US"/>
        </w:rPr>
        <w:t xml:space="preserve">sub utraque12. </w:t>
      </w:r>
      <w:r>
        <w:rPr/>
        <w:t>«Он ест не по-православно</w:t>
        <w:softHyphen/>
        <w:t>му», «не по-православному одевается» - это ходячие выражения. Православный православен не только в догматах и, может быть, менее всего в них, а в том, что он не ест прежде, чем не прослушает раннюю обед</w:t>
        <w:softHyphen/>
        <w:t>ню, что в праздник он ест пироги, что, не перекрестя лба, он не сядет за стол, что по субботам он парится в бане, словом, живет в определенном быту, что он сын православной культуры.</w:t>
      </w:r>
    </w:p>
    <w:p>
      <w:pPr>
        <w:pStyle w:val="Normal"/>
        <w:autoSpaceDE w:val="false"/>
        <w:ind w:firstLine="360"/>
        <w:jc w:val="both"/>
        <w:rPr/>
      </w:pPr>
      <w:r>
        <w:rPr/>
        <w:t>Третья сфера, к которой религиозно относится пра</w:t>
        <w:softHyphen/>
        <w:t>вославный, это-природа. Область эта тесно сливается с тем, что мы рассматривали выше под именем быта. Здесь мы будем иметь в виду отношение православного не только к природе в узком смысле, но и к земледе</w:t>
        <w:softHyphen/>
        <w:t>лию, которое, будучи основой крестьянского быта, все же не меньше относится и к природе. Кроме того, в ту же категорию войдут те остатки природных языческих сил в виде леших, домовых и проч., с которыми право</w:t>
        <w:softHyphen/>
        <w:t>славный крестьянин и доныне имеет дело.</w:t>
      </w:r>
    </w:p>
    <w:p>
      <w:pPr>
        <w:pStyle w:val="Normal"/>
        <w:autoSpaceDE w:val="false"/>
        <w:ind w:firstLine="360"/>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360"/>
        <w:jc w:val="both"/>
        <w:rPr/>
      </w:pPr>
      <w:r>
        <w:rPr/>
        <w:t>Травы, птицы, деревья, насекомые, всякие животные, земля, - каждая стихия вызывает к себе у крестьянина непонятное сочувствие. Послушайте, как крестьянин разговаривает со скотиною, с деревом, с вещью, со всею природой: он ласкает, просит, умоляет, ругает, проклинает, беседует с нею, возмущается ею и порой ненавидит. Он живет с природой в тесном союзе, бо</w:t>
        <w:softHyphen/>
        <w:t>рется с нею и смиряется перед нею. Вся природа и все вещи - нечто живое и личное. Это - бесчисленные су</w:t>
        <w:softHyphen/>
        <w:t>щества - лесовые, полевые, домовые, половинники, са-райники, русалки, кикиморы и т. д. и т. д.-двойники вещей, мест и стихий. Они живут своей жизнью, требуют от человека пищи, вершат житейские дела, женятся, едят, пьют, спят, ссорятся, дерутся, плачут, умирают. Все вещи и события принимают особый вид. Нет про</w:t>
        <w:softHyphen/>
        <w:t>сто еды, просто болезни, просто одежды, про</w:t>
        <w:softHyphen/>
        <w:t>сто огня. Все - просто и не просто. Вот вихрь кру</w:t>
        <w:softHyphen/>
        <w:t>тится вдоль по дороге, но это не просто ветер. Это-ведьма празднует с чертом свою нечистую свадьбу. И в этом можно убедиться. Надо только бросить в этот вихрь нож, и нож упадет на землю окровавлен</w:t>
        <w:softHyphen/>
        <w:t>ным.</w:t>
      </w:r>
    </w:p>
    <w:p>
      <w:pPr>
        <w:pStyle w:val="Normal"/>
        <w:autoSpaceDE w:val="false"/>
        <w:ind w:firstLine="360"/>
        <w:jc w:val="both"/>
        <w:rPr/>
      </w:pPr>
      <w:r>
        <w:rPr/>
        <w:t>Что земля для православного - мать и святыня, это общее место. Но для того, чтобы показать, что это общее место имеет для крестьянина живой и реальный смысл, приведем иллюстрации. В Ярославской губернии есть такой обычай. Обычай этот соблюдается при «при</w:t>
        <w:softHyphen/>
        <w:t>тыке», т. е. такой загадочной болезни, для которой крестьянин не находит объяснений; так, совершенно здравый человек, находясь в поле, на работе вдруг чувствует боль в какой-нибудь части тела; это знак, что он наказан матерью-землей за какую-нибудь вину. Чтобы выздороветь, надо просить у земли прощения. На том месте, где человек почувствовал боль, он должен сказать, повернувшись к востоку и кланяясь в землю: «Прости, мать сыра земля, в чем я тебе досадил» («Жи</w:t>
        <w:softHyphen/>
        <w:t>вая Старина», 1896 г., т. VI). Легко себе предста</w:t>
        <w:softHyphen/>
        <w:t>вить, какое священное и серьезное значение приобре</w:t>
        <w:softHyphen/>
        <w:t>тает работа над землей.</w:t>
      </w:r>
    </w:p>
    <w:p>
      <w:pPr>
        <w:pStyle w:val="Normal"/>
        <w:autoSpaceDE w:val="false"/>
        <w:ind w:firstLine="360"/>
        <w:jc w:val="both"/>
        <w:rPr/>
      </w:pPr>
      <w:r>
        <w:rPr/>
        <w:t>Дары земли и, прежде всего, хлеб также священны. Хлеб-«дар Божий», он эмблема богатства и плодоро</w:t>
        <w:softHyphen/>
        <w:t>дия. Начиная новую ковригу, крестьянин произносит: «Господи, благослови!» Небрежное обращение с хлебом, катание из него шариков - великий грех. Наоборот, кто не брезгает никаким хлебом, а ест его и черствым и цвелым, тот не будет бояться грома, не потонет в во</w:t>
        <w:softHyphen/>
      </w:r>
    </w:p>
    <w:p>
      <w:pPr>
        <w:pStyle w:val="Normal"/>
        <w:autoSpaceDE w:val="false"/>
        <w:ind w:firstLine="360"/>
        <w:jc w:val="both"/>
        <w:rPr/>
      </w:pPr>
      <w:r>
        <w:rPr/>
        <w:fldChar w:fldCharType="begin"/>
      </w:r>
      <w:r>
        <w:rPr/>
        <w:instrText xml:space="preserve"> PAGE </w:instrText>
      </w:r>
      <w:r>
        <w:rPr/>
        <w:fldChar w:fldCharType="separate"/>
      </w:r>
      <w:r>
        <w:rPr/>
        <w:t>415</w:t>
      </w:r>
      <w:r>
        <w:rPr/>
        <w:fldChar w:fldCharType="end"/>
      </w:r>
    </w:p>
    <w:p>
      <w:pPr>
        <w:pStyle w:val="Normal"/>
        <w:autoSpaceDE w:val="false"/>
        <w:ind w:firstLine="360"/>
        <w:jc w:val="both"/>
        <w:rPr/>
      </w:pPr>
      <w:r>
        <w:rPr>
          <w:lang w:val="uk-UA" w:eastAsia="uk-UA"/>
        </w:rPr>
        <w:t xml:space="preserve">де, </w:t>
      </w:r>
      <w:r>
        <w:rPr>
          <w:lang w:eastAsia="uk-UA"/>
        </w:rPr>
        <w:t xml:space="preserve">доживет </w:t>
      </w:r>
      <w:r>
        <w:rPr>
          <w:lang w:val="uk-UA" w:eastAsia="uk-UA"/>
        </w:rPr>
        <w:t xml:space="preserve">до старости в </w:t>
      </w:r>
      <w:r>
        <w:rPr>
          <w:lang w:eastAsia="uk-UA"/>
        </w:rPr>
        <w:t xml:space="preserve">достатке. </w:t>
      </w:r>
      <w:r>
        <w:rPr>
          <w:lang w:val="uk-UA" w:eastAsia="uk-UA"/>
        </w:rPr>
        <w:t xml:space="preserve">Все </w:t>
      </w:r>
      <w:r>
        <w:rPr>
          <w:lang w:eastAsia="uk-UA"/>
        </w:rPr>
        <w:t xml:space="preserve">работы </w:t>
      </w:r>
      <w:r>
        <w:rPr>
          <w:lang w:val="uk-UA" w:eastAsia="uk-UA"/>
        </w:rPr>
        <w:t xml:space="preserve">по </w:t>
      </w:r>
      <w:r>
        <w:rPr>
          <w:lang w:eastAsia="uk-UA"/>
        </w:rPr>
        <w:t xml:space="preserve">добыванию хлеба, </w:t>
      </w:r>
      <w:r>
        <w:rPr>
          <w:lang w:val="uk-UA" w:eastAsia="uk-UA"/>
        </w:rPr>
        <w:t xml:space="preserve">очевидно, </w:t>
      </w:r>
      <w:r>
        <w:rPr>
          <w:lang w:eastAsia="uk-UA"/>
        </w:rPr>
        <w:t>еще с глубокой древности обставлены религиозными обрядами. «Перед началом этих работ, а равно и после - перед покосом и жнитвою, совершается крестный ход на поля, причем церковные образа и хоругви бывают увиты свежей зеленью и цве</w:t>
        <w:softHyphen/>
        <w:t>тами; священник благословляет нивы и кропит их святой водою. На Сретенье каждый хозяин освящает для себя восковую свечу; эту свечу он заботливо хранит в ам</w:t>
        <w:softHyphen/>
        <w:t>баре, а при посеве и зажинках выносит ее на поле»13. «На Благовещенье и в Чистый четверг поселяне освящают просвиры и потом привязывают их к сеялкам; в неко</w:t>
        <w:softHyphen/>
        <w:t>торых же деревнях просвиры эти высушиваются, сти</w:t>
        <w:softHyphen/>
        <w:t>раются в порошок и смешиваются с зернами, предназна</w:t>
        <w:softHyphen/>
        <w:t>ченными для посева; в Черниговской губернии принято освящать в церквах самые семена»14. Жатва сопровож</w:t>
        <w:softHyphen/>
        <w:t>дается тоже особыми обрядами. В некоторых местах Ма</w:t>
        <w:softHyphen/>
        <w:t>лороссии первый сноп зажинается священником. Мы не будем приводить здесь всех относящихся к земледелию обрядов, ограничившись приведенными, как типичными (они собраны между прочим в третьем томе «Поэт, воззр. славян на природу» Афанасьева).</w:t>
      </w:r>
    </w:p>
    <w:p>
      <w:pPr>
        <w:pStyle w:val="Normal"/>
        <w:autoSpaceDE w:val="false"/>
        <w:ind w:firstLine="360"/>
        <w:jc w:val="both"/>
        <w:rPr/>
      </w:pPr>
      <w:r>
        <w:rPr/>
        <w:t>Если мы, оставивши землю и земледельческий труд, обратимся к другим природным явлениям, то заметим следующую особенность: относясь религиозно ко всем явлениям природы, крестьянин ко многим из них отно</w:t>
        <w:softHyphen/>
        <w:t>сится не по-христиански. Так, нет ничего христианско</w:t>
        <w:softHyphen/>
        <w:t>го в многочисленных остатках религиозных языческих празднеств, в плясках, играх, прыганьи через костры, завивании венков, чем обычно сопровождаются различные моменты в жизни природы. Для крестьянина стихийные духи, духи воды, леса, дома-личные живые существа. Светлые они силы, или темные? Во всяком случае, не светлые. Ни один православный не вздумает, обращаясь с молитвой к домовому, помянуть Бога или святого; когда в доме расшалятся духи (а это бывает весной, когда домовой меняет шкуру, или бесится, потому что хочет жениться на ведьме), крестьянин не обратится к попу-он пойдет к знахарю. Но эти силы не всегда и злые силы. Тот же домовой обычно считается добрым духом дома; он подметает пол, кормит скотину, смотрит за домом, предупреждает крестьянина о несчастии, до</w:t>
        <w:softHyphen/>
        <w:t>ставляет ему изобилие во всем и богатство. И не толь</w:t>
        <w:softHyphen/>
        <w:t>ко домовой может помогать крестьянину. Вот, например, молитва крестьянки Смоленской губернии, обращенная ко всем стихийным силам: «Хозяин-батюшка домовой и хо</w:t>
        <w:softHyphen/>
      </w:r>
    </w:p>
    <w:p>
      <w:pPr>
        <w:pStyle w:val="Normal"/>
        <w:autoSpaceDE w:val="false"/>
        <w:ind w:firstLine="36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360"/>
        <w:jc w:val="both"/>
        <w:rPr/>
      </w:pPr>
      <w:r>
        <w:rPr/>
        <w:t>зяюшка-матушка домовая! хозяин-батюшка лесовой и хо</w:t>
        <w:softHyphen/>
        <w:t>зяюшка-матушка лесовая! хозяин-батюшка водяной и хо</w:t>
        <w:softHyphen/>
        <w:t>зяюшка-матушка водяная! хозяин-батюшка полевой и хо</w:t>
        <w:softHyphen/>
        <w:t>зяюшка-матушка полевая! Простите меня грешную и недостойную (поклон на четыре стороны). Помогите, пособите от внутренних наносных и от нудных перего</w:t>
        <w:softHyphen/>
        <w:t>ворных; дайте доброго здоровья!»</w:t>
      </w:r>
    </w:p>
    <w:p>
      <w:pPr>
        <w:pStyle w:val="Normal"/>
        <w:autoSpaceDE w:val="false"/>
        <w:ind w:firstLine="360"/>
        <w:jc w:val="both"/>
        <w:rPr/>
      </w:pPr>
      <w:r>
        <w:rPr/>
        <w:t>Но еще чаще бывает, что эти духи делают зло чело</w:t>
        <w:softHyphen/>
        <w:t>веку, посылают на него болезнь, неурожай на его поле, падеж на его скотину. Это-нечисть, погань, нечистая сила и проч. И крестьянин, сознавая себя православным и сыном церкви, чувствует себя сильнее этих духов, редко он обратится к Церкви для избавления от них. Правда, иногда он ограждается молитвой, или кропит святой водой углы, но чаще идет к колдуну, знахарю, страшному человеку, рожденному женщиной от такого же природного духа, не бывающему у причастия, начи</w:t>
        <w:softHyphen/>
        <w:t>нающему свои заговоры с многознаменательной формулы: «Стану я не благословясь, пойду не перекрестясь» и т. д. И не надо думать, что обращающийся к колдуну испытывает те же чувства, что западные Фаусты, про</w:t>
        <w:softHyphen/>
        <w:t>дающие душу черту. Ничуть не бывало: баба, ходившая «снимать килу» к колдуну, не чувствует себя согре</w:t>
        <w:softHyphen/>
        <w:t>шившей; она с чистым сердцем будет после этого ста</w:t>
        <w:softHyphen/>
        <w:t>вить свечи в церкви и поминать там своих покойников. В ее сознании Церковь и колдун просто разные депар</w:t>
        <w:softHyphen/>
        <w:t>таменты, и Церковь, властная спасти ее душу, не может спасти ее от дурного глаза, а колдун, лечащий ее ре</w:t>
        <w:softHyphen/>
        <w:t>бенка от криксы, не властен молиться за ее умершего мужа.</w:t>
      </w:r>
    </w:p>
    <w:p>
      <w:pPr>
        <w:pStyle w:val="Normal"/>
        <w:autoSpaceDE w:val="false"/>
        <w:ind w:firstLine="360"/>
        <w:jc w:val="both"/>
        <w:rPr/>
      </w:pPr>
      <w:r>
        <w:rPr/>
        <w:t>Мы должны здесь оговориться. Такая двойствен</w:t>
        <w:softHyphen/>
        <w:t>ность - самое заурядное и обычное явление; но надо сказать, что по местам, и даже очень часто, бывает и полная спутанность в этой области. Кроме того, что за лечением от беса, одержимости, кликушества, даже зуб</w:t>
        <w:softHyphen/>
        <w:t>ной боли обращаются к лицам «церковного чина» - от какого-нибудь старца, до приходской просвирни вклю</w:t>
        <w:softHyphen/>
        <w:t>чительно, - кроме этого, существуют знахари и не та</w:t>
        <w:softHyphen/>
        <w:t>кого темного характера, как мы описали выше. Сами заговоры часто имеют вид христианских молитв, чи</w:t>
        <w:softHyphen/>
        <w:t>таются «во имя Отца, и Сына, и Святаго Духа», а та формула, которую мы привели выше, читается и иначе, именно: «стану я благословясь, пойду перекрестясь» и пр. Встречаются даже деревни, где обязанности зна</w:t>
        <w:softHyphen/>
        <w:t>харя исполняет священник. Все же в отношении право</w:t>
        <w:softHyphen/>
        <w:t>славного  к  природе  есть  элемент  несвободы,  страха,</w:t>
      </w:r>
    </w:p>
    <w:p>
      <w:pPr>
        <w:pStyle w:val="Normal"/>
        <w:autoSpaceDE w:val="false"/>
        <w:ind w:firstLine="36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360"/>
        <w:jc w:val="both"/>
        <w:rPr/>
      </w:pPr>
      <w:r>
        <w:rPr/>
        <w:t>подчиненности, «суеверия» в смысле признания своей слабости перед стихийными духами.</w:t>
      </w:r>
    </w:p>
    <w:p>
      <w:pPr>
        <w:pStyle w:val="Normal"/>
        <w:autoSpaceDE w:val="false"/>
        <w:ind w:firstLine="360"/>
        <w:jc w:val="both"/>
        <w:rPr/>
      </w:pPr>
      <w:r>
        <w:rPr/>
        <w:t>Мы рассмотрели тот материал, церковный и бытовой, который составляет православие. Сделаем из него не</w:t>
        <w:softHyphen/>
        <w:t>которые выводы.</w:t>
      </w:r>
    </w:p>
    <w:p>
      <w:pPr>
        <w:pStyle w:val="Normal"/>
        <w:autoSpaceDE w:val="false"/>
        <w:ind w:firstLine="360"/>
        <w:jc w:val="both"/>
        <w:rPr/>
      </w:pPr>
      <w:r>
        <w:rPr/>
        <w:t>III</w:t>
      </w:r>
    </w:p>
    <w:p>
      <w:pPr>
        <w:pStyle w:val="Normal"/>
        <w:autoSpaceDE w:val="false"/>
        <w:ind w:firstLine="360"/>
        <w:jc w:val="both"/>
        <w:rPr/>
      </w:pPr>
      <w:r>
        <w:rPr/>
        <w:t>Выводы. Характер русского благочестия. Христос страдающий. Разделение Божьего и человеческого. Православный взгляд на милостыню. Иррационализм. Смирение. Интимность в отношениях к Богу, переходящая в фамильярность. Сектантство. Старообрядчество.</w:t>
      </w:r>
    </w:p>
    <w:p>
      <w:pPr>
        <w:pStyle w:val="Normal"/>
        <w:autoSpaceDE w:val="false"/>
        <w:ind w:firstLine="360"/>
        <w:jc w:val="both"/>
        <w:rPr/>
      </w:pPr>
      <w:r>
        <w:rPr/>
        <w:t>«Не прикасайся ко Мне», - сказал воскресший Хри</w:t>
        <w:softHyphen/>
        <w:t>стос Марии, а вместе с тем Фоме он дал коснуться ран своих15.</w:t>
      </w:r>
    </w:p>
    <w:p>
      <w:pPr>
        <w:pStyle w:val="Normal"/>
        <w:autoSpaceDE w:val="false"/>
        <w:ind w:firstLine="360"/>
        <w:jc w:val="both"/>
        <w:rPr/>
      </w:pPr>
      <w:r>
        <w:rPr/>
        <w:t>В своих «Мыслях» Паскаль объясняет это видимое противоречие тем, что мы, христиане, должны иметь участие только в ранах и страданиях Христа16. Если эти раны разуметь, как вообще скудость, истощание, «рабий зрак» Христа, то русский народ, в своей рели</w:t>
        <w:softHyphen/>
        <w:t>гиозности, живет со Христом страдающим, а не с вос</w:t>
        <w:softHyphen/>
        <w:t>кресшим и преображенным. Это вовсе не значит, что русское православие живет какими-нибудь необычайными страданиями и подвигами; как раз наоборот. Ничто так не чуждо православию, как героические деяния и эф</w:t>
        <w:softHyphen/>
        <w:t>фектные подвиги. Бог умалился для нас, сделался чело</w:t>
        <w:softHyphen/>
        <w:t>веком и жил среди людей. «Он взошел, как отпрыск из сухой земли; нет в нем ни вида, ни величия; и мы ви</w:t>
        <w:softHyphen/>
        <w:t xml:space="preserve">дели Его, и не было в Нем вида, который привлекал бы нас к Нему. Он был презрен и умален пред людьми, муж </w:t>
      </w:r>
      <w:r>
        <w:rPr>
          <w:lang w:val="uk-UA"/>
        </w:rPr>
        <w:t xml:space="preserve">скорбей </w:t>
      </w:r>
      <w:r>
        <w:rPr/>
        <w:t xml:space="preserve">и изведавший болезни» (Ис. </w:t>
      </w:r>
      <w:r>
        <w:rPr>
          <w:lang w:val="en-US" w:eastAsia="en-US"/>
        </w:rPr>
        <w:t xml:space="preserve">LIII). </w:t>
      </w:r>
      <w:r>
        <w:rPr/>
        <w:t>Это-рус</w:t>
        <w:softHyphen/>
        <w:t>ский Христос, такой близкий к скудному русскому пей</w:t>
        <w:softHyphen/>
        <w:t>зажу, неприглядным, серым деревням, пьяной, больной, разоренной России. Это Христос-друг грешников, убо</w:t>
        <w:softHyphen/>
        <w:t>гих, немощных, нищих духом.</w:t>
      </w:r>
    </w:p>
    <w:p>
      <w:pPr>
        <w:pStyle w:val="Normal"/>
        <w:autoSpaceDE w:val="false"/>
        <w:ind w:firstLine="360"/>
        <w:jc w:val="both"/>
        <w:rPr/>
      </w:pPr>
      <w:r>
        <w:rPr/>
        <w:t>«Православие, - писал Победоносцев, — это религия блудниц и мытарей, идущих в Царство Небесное вперед законников и фарисеев»17. Так понимали православие Лесков и Достоевский, а ведь глубже их никто не опи</w:t>
        <w:softHyphen/>
        <w:t>сывал сущности народной веры. Сила Божия в немощи совершается; если сам Бог явился в немощном виде, то как можем мы презирать немощное? Может быть, именно в немощном и обнаруживается благодать? Православный поэтому никогда не судит по наружности. Он не торо</w:t>
        <w:softHyphen/>
        <w:t>пится осуждать и возмущаться, он даже чувствует ка</w:t>
        <w:softHyphen/>
      </w:r>
    </w:p>
    <w:p>
      <w:pPr>
        <w:pStyle w:val="Normal"/>
        <w:autoSpaceDE w:val="false"/>
        <w:ind w:firstLine="360"/>
        <w:jc w:val="both"/>
        <w:rPr/>
      </w:pPr>
      <w:r>
        <w:rPr/>
        <w:fldChar w:fldCharType="begin"/>
      </w:r>
      <w:r>
        <w:rPr/>
        <w:instrText xml:space="preserve"> PAGE </w:instrText>
      </w:r>
      <w:r>
        <w:rPr/>
        <w:fldChar w:fldCharType="separate"/>
      </w:r>
      <w:r>
        <w:rPr/>
        <w:t>417</w:t>
      </w:r>
      <w:r>
        <w:rPr/>
        <w:fldChar w:fldCharType="end"/>
      </w:r>
    </w:p>
    <w:p>
      <w:pPr>
        <w:pStyle w:val="Normal"/>
        <w:autoSpaceDE w:val="false"/>
        <w:ind w:firstLine="360"/>
        <w:jc w:val="both"/>
        <w:rPr/>
      </w:pPr>
      <w:r>
        <w:rPr/>
        <w:t>кую-то внутреннюю симпатию к пьяным, нищим, оборван</w:t>
        <w:softHyphen/>
        <w:t>цам, неученым и просто дурачкам. Блеска, величия, силы он не ищет, даже наоборот, он особенно осторо</w:t>
        <w:softHyphen/>
        <w:t>жен, когда видит силу и блеск, которые ему всегда кажутся чем-то «человеческим, слишком человеческим». Православие - полная противоположность языческому и современному европейскому взгляду (сильнее всего он выражен у Ницше), что ценность человека увеличивается с увеличением его внешних достоинств, что чем человек умнее, красивее, сильнее телом и волей, тем он боже</w:t>
        <w:softHyphen/>
        <w:t>ственнее. Православие делает гораздо более радикаль</w:t>
        <w:softHyphen/>
        <w:t>ную переоценку ценностей; оно не только сомневается в такой прямой пропорциональности между ценностью чело</w:t>
        <w:softHyphen/>
        <w:t>века и его человеческими достоинствами, но склонно понимать эту пропорциональность, как обратную. Правда, эта склонность принадлежит не исключительно русскому православию; в главе о христианстве мы пока</w:t>
        <w:softHyphen/>
        <w:t>зали, что это-взгляд всей апостольской церкви, но в западных исповеданиях этот взгляд давно заменен оцен</w:t>
        <w:softHyphen/>
        <w:t>ками языческими и позитивными.</w:t>
      </w:r>
    </w:p>
    <w:p>
      <w:pPr>
        <w:pStyle w:val="Normal"/>
        <w:autoSpaceDE w:val="false"/>
        <w:ind w:firstLine="360"/>
        <w:jc w:val="both"/>
        <w:rPr/>
      </w:pPr>
      <w:r>
        <w:rPr/>
        <w:t>Эту оценку православие переносит и в область об</w:t>
        <w:softHyphen/>
        <w:t>щественного дела. «Аще не Господь созиждет дом, всуе трудишася зиждущий» (Пс. СХХ</w:t>
      </w:r>
      <w:r>
        <w:rPr>
          <w:rFonts w:cs="Palatino Linotype" w:ascii="Palatino Linotype" w:hAnsi="Palatino Linotype"/>
        </w:rPr>
        <w:t>Ѵ</w:t>
      </w:r>
      <w:r>
        <w:rPr/>
        <w:t>І). Оно подозрительно относится к социальному и культурному процессу, и, в лучшем случае, ценит его, как дело очень относитель</w:t>
        <w:softHyphen/>
        <w:t>ное, вполне человеческое и имеющее мало общего с те</w:t>
        <w:softHyphen/>
        <w:t>ми подлинно-божественными, таинственными процессами, которые совершаются в душах народов. Может быть, воз</w:t>
        <w:softHyphen/>
        <w:t>можно достижение всеобщего равенства, упразднение бедности и голода, установление международного мира, но - «когда будут говорить: мир и безопасность, тогда внезапно постигнет их пагуба» (I Фес.</w:t>
      </w:r>
      <w:r>
        <w:rPr>
          <w:rFonts w:cs="Palatino Linotype" w:ascii="Palatino Linotype" w:hAnsi="Palatino Linotype"/>
        </w:rPr>
        <w:t>Ѵ</w:t>
      </w:r>
      <w:r>
        <w:rPr/>
        <w:t>, 3). А кроме того, может быть, для мира нужнее страдания и бедст</w:t>
        <w:softHyphen/>
        <w:t>вия? может быть, достигнув благоденствия, человечест</w:t>
        <w:softHyphen/>
        <w:t>во возгордится и забудет Бога? может быть, сытость усыпит совесть, а беспечальное житие и леность про</w:t>
        <w:softHyphen/>
        <w:t>будят небывалые пороки? Поэтому-то православие не гонится за общественной деятельностью и не высоко ставит социальные мероприятия. Даже в сфере церковной деятельности (напр., миссия, церковное просвещение) православие проявляет не только неумелость, но и рав</w:t>
        <w:softHyphen/>
        <w:t>нодушие. Очень точно формулировал этот взгляд преос</w:t>
        <w:softHyphen/>
        <w:t>вященный Евлогий, при наречении его во епископа люб</w:t>
        <w:softHyphen/>
        <w:t>линского. «Взять ли в руки меч, - говорит он, - во</w:t>
        <w:softHyphen/>
        <w:t>оружиться ли всеми средствами борьбы, к которым при</w:t>
        <w:softHyphen/>
        <w:t>бегают инославные учения, кичащиеся громадными коли</w:t>
        <w:softHyphen/>
      </w:r>
    </w:p>
    <w:p>
      <w:pPr>
        <w:pStyle w:val="Normal"/>
        <w:autoSpaceDE w:val="false"/>
        <w:ind w:firstLine="360"/>
        <w:jc w:val="both"/>
        <w:rPr/>
      </w:pPr>
      <w:r>
        <w:rPr/>
        <w:fldChar w:fldCharType="begin"/>
      </w:r>
      <w:r>
        <w:rPr/>
        <w:instrText xml:space="preserve"> PAGE </w:instrText>
      </w:r>
      <w:r>
        <w:rPr/>
        <w:fldChar w:fldCharType="separate"/>
      </w:r>
      <w:r>
        <w:rPr/>
        <w:t>417</w:t>
      </w:r>
      <w:r>
        <w:rPr/>
        <w:fldChar w:fldCharType="end"/>
      </w:r>
    </w:p>
    <w:p>
      <w:pPr>
        <w:pStyle w:val="Normal"/>
        <w:autoSpaceDE w:val="false"/>
        <w:ind w:firstLine="360"/>
        <w:jc w:val="both"/>
        <w:rPr/>
      </w:pPr>
      <w:r>
        <w:rPr/>
        <w:t>чественными успехами своей пропаганды? Но слышится грозное слово пастыреначальника: взявшие меч мечем погибнут. Нет, не в этом сила истинного пастырства по духу Христову - не в стройности и крепости внешней организации деятелей, не в широте их проникновения во все общественные сферы, не в обилии материальных средств, даже не в препретильных человеческия мудро</w:t>
        <w:softHyphen/>
        <w:t xml:space="preserve">сти словесех, - нет, мы, говорит св. апостол, не по плоти воинствуем; оружия </w:t>
      </w:r>
      <w:r>
        <w:rPr>
          <w:lang w:val="uk-UA"/>
        </w:rPr>
        <w:t xml:space="preserve">бо </w:t>
      </w:r>
      <w:r>
        <w:rPr/>
        <w:t>воинства нашего не плот</w:t>
        <w:softHyphen/>
        <w:t>ская, но сильна Богом; это - броня правды, щит веры, шлем спасения, меч духовный, иже есть глагол Божий и молитва» («Ц. Вед.», 1903 г., № 5).</w:t>
      </w:r>
    </w:p>
    <w:p>
      <w:pPr>
        <w:pStyle w:val="Normal"/>
        <w:autoSpaceDE w:val="false"/>
        <w:ind w:firstLine="360"/>
        <w:jc w:val="both"/>
        <w:rPr/>
      </w:pPr>
      <w:r>
        <w:rPr/>
        <w:t>В этой выдержке ясно выражены,как пренебрежение человеческими способами борьбы, так и боязнь свою человеческую деятельность принять за божественное дело. Это не значит, что православие отрицает все человеческие дела, но оно пуще всего боится смешать дело Божье с земным. Это полная противоположность лютеранству, которое одинаково считает за дело цер</w:t>
        <w:softHyphen/>
        <w:t>ковное, а вернее - за человеческое, и служение в церкви, и проповедь, и церковную благотворительность. С православной точки зрения, благотворительность не отрицается; одеть нагого, накормить голодного, посе</w:t>
        <w:softHyphen/>
        <w:t>тить больного - все это исконные русские добродетели, но смысл их исключительно в том, что все это-дела любви, дела милосердия, а не переустройство мира из «долины слез и плача» в рай земной. В то время, как общественная деятельность и церковная благотворитель</w:t>
        <w:softHyphen/>
        <w:t>ность на Западе имеет целью пересоздание условий жиз</w:t>
        <w:softHyphen/>
        <w:t>ни на более нормальные и поэтому принимает безличную, механическую форму (работные дома, искоренение нищен</w:t>
        <w:softHyphen/>
        <w:t>ства, государственные пенсии старикам, страхование), православие, горячо сочувствуя страдающему миру, совсем не верит в возможность изменить их челове</w:t>
        <w:softHyphen/>
        <w:t>ческими силами, а потому благотворительность в России носит личный характер помощи именно этому лицу, без посредников и исключительно из любви к нему, а не с расчетом, что этой помощью изменяются условия чело</w:t>
        <w:softHyphen/>
        <w:t>веческой жизни.</w:t>
      </w:r>
    </w:p>
    <w:p>
      <w:pPr>
        <w:pStyle w:val="Normal"/>
        <w:autoSpaceDE w:val="false"/>
        <w:ind w:firstLine="360"/>
        <w:jc w:val="both"/>
        <w:rPr/>
      </w:pPr>
      <w:r>
        <w:rPr/>
        <w:t>Человеческий мир несоизмерим с божественным, малое в этом мире наречется великим в Царствии Небесном; пути Господни неисповедимы; человек не в силах пони</w:t>
        <w:softHyphen/>
        <w:t>мать смысл всего исторического процесса, а отсюда два вывода: иррационализм и покорность. Здесь опять-таки полная противоположность католицизму и лютеранству. Там-вера в человеческий ум, стремление не только</w:t>
      </w:r>
    </w:p>
    <w:p>
      <w:pPr>
        <w:pStyle w:val="Normal"/>
        <w:autoSpaceDE w:val="false"/>
        <w:ind w:firstLine="360"/>
        <w:jc w:val="both"/>
        <w:rPr/>
      </w:pPr>
      <w:r>
        <w:rPr/>
        <w:fldChar w:fldCharType="begin"/>
      </w:r>
      <w:r>
        <w:rPr/>
        <w:instrText xml:space="preserve"> PAGE </w:instrText>
      </w:r>
      <w:r>
        <w:rPr/>
        <w:fldChar w:fldCharType="separate"/>
      </w:r>
      <w:r>
        <w:rPr/>
        <w:t>418</w:t>
      </w:r>
      <w:r>
        <w:rPr/>
        <w:fldChar w:fldCharType="end"/>
      </w:r>
    </w:p>
    <w:p>
      <w:pPr>
        <w:pStyle w:val="Normal"/>
        <w:autoSpaceDE w:val="false"/>
        <w:ind w:firstLine="360"/>
        <w:jc w:val="both"/>
        <w:rPr/>
      </w:pPr>
      <w:r>
        <w:rPr/>
        <w:t>познавать, но и подчинять божественное законам разу</w:t>
        <w:softHyphen/>
        <w:t>ма, и это не только в лютеранстве, сущность которо</w:t>
        <w:softHyphen/>
        <w:t>го - рационализм, но и в католичестве. В православии наоборот - вера в самые неразумные, нелепые вещи, вера, понимаемая, как отказ от разума, наконец, дей</w:t>
        <w:softHyphen/>
        <w:t>ствительный отказ от разума в вопросах религиозных и поэтому легкое и свободное признавание таких проти</w:t>
        <w:softHyphen/>
        <w:t>воречивых и недоступных разумному пониманию фактов, от которых рационалист впадает в судорги.</w:t>
      </w:r>
    </w:p>
    <w:p>
      <w:pPr>
        <w:pStyle w:val="Normal"/>
        <w:autoSpaceDE w:val="false"/>
        <w:ind w:firstLine="360"/>
        <w:jc w:val="both"/>
        <w:rPr/>
      </w:pPr>
      <w:r>
        <w:rPr/>
        <w:t>Но раз все делается не нашим умом, а Божьим судом, раз человек предполагает, а Бог располагает, и все, в конце концов - в руках Божьих, то религиозный долг человека смириться перед Богом, отказаться от своей человеческой воли и не перечить воле Божественной. Это - первая обязанность христианина. Он смиренно должен делать дело, к которому приставлен, жить, как все, не высовываться, не гнаться за большими делами и как можно меньше рассуждать.</w:t>
      </w:r>
    </w:p>
    <w:p>
      <w:pPr>
        <w:pStyle w:val="Normal"/>
        <w:autoSpaceDE w:val="false"/>
        <w:ind w:firstLine="360"/>
        <w:jc w:val="both"/>
        <w:rPr/>
      </w:pPr>
      <w:r>
        <w:rPr/>
        <w:t>Если ты чиновник, военный, учитель - старайся хо</w:t>
        <w:softHyphen/>
        <w:t>рошо делать свое дело, вовремя женись, люби жену и семью - это сфера твоей деятельности, в которой ты можешь развернуть все твои силы, но не воображай, что ты призван для великих дел, не тужься, не надсажи</w:t>
        <w:softHyphen/>
        <w:t xml:space="preserve">вайся-и благо </w:t>
      </w:r>
      <w:r>
        <w:rPr>
          <w:lang w:val="uk-UA"/>
        </w:rPr>
        <w:t xml:space="preserve">ти </w:t>
      </w:r>
      <w:r>
        <w:rPr/>
        <w:t>будет. Тип такой, истинно право</w:t>
        <w:softHyphen/>
        <w:t>славной жизни дал своей биографией Достоевский. В частной жизни это был обыкновеннейший обыватель, житейски озабоченный - весь в тягостной власти буден, «изнывающий в напряжении усилий около мелочей жизни, покрытый пылью житейской прозы», (Об этом смотри статью Волжского во 2-м выпуске сборника «Вопросы религии».)18</w:t>
      </w:r>
    </w:p>
    <w:p>
      <w:pPr>
        <w:pStyle w:val="Normal"/>
        <w:autoSpaceDE w:val="false"/>
        <w:ind w:firstLine="360"/>
        <w:jc w:val="both"/>
        <w:rPr/>
      </w:pPr>
      <w:r>
        <w:rPr/>
        <w:t>Какой далекой от Бога кажется такая жизнь! Неужели есть что-нибудь общее у этого прозябания с религиоз</w:t>
        <w:softHyphen/>
        <w:t>ной,-да и не только религиозной, а просто жизнью?</w:t>
      </w:r>
    </w:p>
    <w:p>
      <w:pPr>
        <w:pStyle w:val="Normal"/>
        <w:autoSpaceDE w:val="false"/>
        <w:ind w:firstLine="360"/>
        <w:jc w:val="both"/>
        <w:rPr/>
      </w:pPr>
      <w:r>
        <w:rPr/>
        <w:t>Предыдущее, я думаю, подготовило нас к утверди</w:t>
        <w:softHyphen/>
        <w:t>тельному ответу на этот вопрос. Да, отвечает право</w:t>
        <w:softHyphen/>
        <w:t>славный, Христос, который жил с грешниками и блудни</w:t>
        <w:softHyphen/>
        <w:t>цами, ходит и среди нас, в нашей мещанской обстанов</w:t>
        <w:softHyphen/>
        <w:t>ке. Думается, из всех христианских исповеданий ни одно так живо не чувствует личного Христа, как православие. В протестантизме этот образ далек и не имеет личного характера, в католицизме он - вне мира и вне сердца человеческого. Католические святые видят его перед собою, как образец, которому они стре</w:t>
        <w:softHyphen/>
        <w:t>мятся уподобиться до стигматов - гвоздинных ран, и только православный - не только святой, но и рядовой</w:t>
      </w:r>
    </w:p>
    <w:p>
      <w:pPr>
        <w:pStyle w:val="Normal"/>
        <w:autoSpaceDE w:val="false"/>
        <w:ind w:firstLine="360"/>
        <w:jc w:val="both"/>
        <w:rPr/>
      </w:pPr>
      <w:r>
        <w:rPr/>
        <w:fldChar w:fldCharType="begin"/>
      </w:r>
      <w:r>
        <w:rPr/>
        <w:instrText xml:space="preserve"> PAGE </w:instrText>
      </w:r>
      <w:r>
        <w:rPr/>
        <w:fldChar w:fldCharType="separate"/>
      </w:r>
      <w:r>
        <w:rPr/>
        <w:t>419</w:t>
      </w:r>
      <w:r>
        <w:rPr/>
        <w:fldChar w:fldCharType="end"/>
      </w:r>
    </w:p>
    <w:p>
      <w:pPr>
        <w:pStyle w:val="Normal"/>
        <w:autoSpaceDE w:val="false"/>
        <w:ind w:firstLine="360"/>
        <w:jc w:val="both"/>
        <w:rPr/>
      </w:pPr>
      <w:r>
        <w:rPr/>
        <w:t>благочестивый мирянин - чувствует Его в себе, в своем сердце. Вспомним рассказ о. Кириака (у Лескова, «На краю света») о том, как ребенком, забившись под бан</w:t>
        <w:softHyphen/>
        <w:t>ный полок, он молил Бога, чтобы его не выдрали за шалость; и вдруг он почувствовал, что повеяло тихой прохладой, «и у сердца, как голубок тепленький», что-то зашевелилось. Это был Христос. «Всей вселенной он не в обхват, а, видя ребячью скорбь, под банный полочек к мальчику подполз и за пазушкой обитал»19.</w:t>
      </w:r>
    </w:p>
    <w:p>
      <w:pPr>
        <w:pStyle w:val="Normal"/>
        <w:autoSpaceDE w:val="false"/>
        <w:ind w:firstLine="360"/>
        <w:jc w:val="both"/>
        <w:rPr/>
      </w:pPr>
      <w:r>
        <w:rPr/>
        <w:t>Эта интимная близость с Богом не имеет ничего об</w:t>
        <w:softHyphen/>
        <w:t>щего с западной экзальтацией и сентиментализмом; наоборот, эти отношения легко принимают у крестьянина оттенок добродушной фамильярности. Над этой фамильяр</w:t>
        <w:softHyphen/>
        <w:t>ностью подшучивает и сам крестьянин. «Батюшка Пред</w:t>
        <w:softHyphen/>
        <w:t>теча,-будто бы молится баба,-я Павлова сноха, Иванова жена, помилуй меня!» «Одному мигнул, другому кивнул, а третий сам догадается», - говорят про не</w:t>
        <w:softHyphen/>
        <w:t>брежную молитву. С угодниками крестьянин живет за</w:t>
        <w:softHyphen/>
        <w:t>просто - ведь «Никола мужику воз подымает», он первый друг крестьянину - «проси Николу, а он Спасу скажет». Поэтому он не считает обидным для святых угодников давать им прозвища, не всегда почтительные, вроде Афанасий - Ломонос, Евдокия - Плющиха, Никола - Ко</w:t>
        <w:softHyphen/>
        <w:t>чанный, Акулина - Задери хвосты, и т. п. Эта трез</w:t>
        <w:softHyphen/>
        <w:t>вость религиозного чувства исключает не только религиозный романтизм, но и ханжество; как ни много молится обычный православный, но он не выносит тех, кто «украл часослов, да: услыши, Господи, правду мою!» - не выносит лицемерия в религиозном деле.</w:t>
      </w:r>
    </w:p>
    <w:p>
      <w:pPr>
        <w:pStyle w:val="Normal"/>
        <w:autoSpaceDE w:val="false"/>
        <w:ind w:firstLine="360"/>
        <w:jc w:val="both"/>
        <w:rPr/>
      </w:pPr>
      <w:r>
        <w:rPr/>
        <w:t>Из этого краткого очерка православного благоче</w:t>
        <w:softHyphen/>
        <w:t>стия, мы полагаем, видно, как в православии русское религиозное чутье счастливо избегло как Сциллы ра</w:t>
        <w:softHyphen/>
        <w:t>ционализма, куда его мог увлечь русский здравый смысл, так и Харибды безудержного мистицизма, к чему его тянуло то свойство русской натуры, которое До</w:t>
        <w:softHyphen/>
        <w:t>стоевский определил, как стремление преступать черты и заглядывать в бездны. Всё же эти свойства остались в русском характере, и ими объясняются многочисленные секты в православной Церкви, распадающиеся как раз на две главных группы сообразно двум вышеназванным осо</w:t>
        <w:softHyphen/>
        <w:t>бенностям русского характера.</w:t>
      </w:r>
    </w:p>
    <w:p>
      <w:pPr>
        <w:pStyle w:val="Normal"/>
        <w:autoSpaceDE w:val="false"/>
        <w:ind w:firstLine="360"/>
        <w:jc w:val="both"/>
        <w:rPr/>
      </w:pPr>
      <w:r>
        <w:rPr/>
        <w:t>Последователи сект первой категории, руководимые здравым смыслом, отвергают православную догматику и богослужение, как непонятные и противоречащие челове</w:t>
        <w:softHyphen/>
        <w:t>ческому уму - типичным и наиболее выразительным пред</w:t>
        <w:softHyphen/>
        <w:t>ставителем   этого   направления   является   Л.   Толстой.</w:t>
      </w:r>
    </w:p>
    <w:p>
      <w:pPr>
        <w:pStyle w:val="Normal"/>
        <w:autoSpaceDE w:val="false"/>
        <w:ind w:firstLine="360"/>
        <w:jc w:val="both"/>
        <w:rPr/>
      </w:pPr>
      <w:r>
        <w:rPr/>
        <w:fldChar w:fldCharType="begin"/>
      </w:r>
      <w:r>
        <w:rPr/>
        <w:instrText xml:space="preserve"> PAGE </w:instrText>
      </w:r>
      <w:r>
        <w:rPr/>
        <w:fldChar w:fldCharType="separate"/>
      </w:r>
      <w:r>
        <w:rPr/>
        <w:t>419</w:t>
      </w:r>
      <w:r>
        <w:rPr/>
        <w:fldChar w:fldCharType="end"/>
      </w:r>
    </w:p>
    <w:p>
      <w:pPr>
        <w:pStyle w:val="Normal"/>
        <w:autoSpaceDE w:val="false"/>
        <w:ind w:firstLine="360"/>
        <w:jc w:val="both"/>
        <w:rPr/>
      </w:pPr>
      <w:r>
        <w:rPr/>
        <w:t>Вторая группа сект обычно называется сектами мисти</w:t>
        <w:softHyphen/>
        <w:t>ческими. Главную из них - хлыстовство - мы рассмотрим в следующей главе.</w:t>
      </w:r>
    </w:p>
    <w:p>
      <w:pPr>
        <w:pStyle w:val="Normal"/>
        <w:autoSpaceDE w:val="false"/>
        <w:ind w:firstLine="360"/>
        <w:jc w:val="both"/>
        <w:rPr/>
      </w:pPr>
      <w:r>
        <w:rPr/>
        <w:t>Есть еще одно ответвление православия - старо</w:t>
        <w:softHyphen/>
        <w:t>обрядчество. Первоначально это было православие в его самом чистом виде, но под влиянием своего «проте</w:t>
        <w:softHyphen/>
        <w:t>стантского» состояния оно усвоило себе некоторые не</w:t>
        <w:softHyphen/>
        <w:t>правильные черты; в общем, оно все же наиболее близко к тому идеалу, который мы нарисовали в этой главе. Отторгнутое от господствующей церкви внешними силами, оно рано или поздно все равно отделилось бы от той части русского народа, которая стала усваивать себе европейскую цивилизацию, оставлять православный быт и изменять вере отцов. Старообрядчество выделилось из православия как раз в самый момент культурного пере</w:t>
        <w:softHyphen/>
        <w:t>лома в русском обществе, в конце XVI 1-го века, т. е. во время культурных новшеств в одежде и вообще быте и накануне эпохи Петра Великого. Разорив православный быт, реформа Петра нанесла сильный удар православию, лишив его, по крайней мере в городах и образованном классе, его тела - быта. Результаты второго истори</w:t>
        <w:softHyphen/>
        <w:t>ческого удара православию, революции - еще нельзя учесть. Во всяком случае революция усилила тот упадок и разложение православного быта, а значит-и право</w:t>
        <w:softHyphen/>
        <w:t>славия, которое давно уже совершается капитализмом, городами и фабриками. Как ни медленно движется куль</w:t>
        <w:softHyphen/>
        <w:t>турная (не политическая) история, все же православие близко к какому-то рубежу, где оно должно или совсем разложиться, или, изменившись, возродиться. Мы гово</w:t>
        <w:softHyphen/>
        <w:t>рим «изменившись», потому что православие своим бытом тесно связано с жизнью, а жизнь меняется и ломает этот быт, ломая и православие. С другой стороны, пра</w:t>
        <w:softHyphen/>
        <w:t>вославие крепко и внутренно связано даже с полити</w:t>
        <w:softHyphen/>
        <w:t>ческой историей - через самодержавие. Вера в царское самодержавие, мистическое к нему отношение - это один из непременных элементов православия, и поэтому изме</w:t>
        <w:softHyphen/>
        <w:t>нения в способах управления страной наносят право</w:t>
        <w:softHyphen/>
        <w:t>славию новый удар. Третьей трещиной в православии надо считать все более и более открывающееся неуст</w:t>
        <w:softHyphen/>
        <w:t>ройство церкви, неканоничность ее, нарушение ею ос</w:t>
        <w:softHyphen/>
        <w:t>новных церковных же канонов. Открывается вопиющее противоречие между консерватизмом православия и его фактическим отступлением от консерватизма и притом в сторону разорения церковного устройства. Это проти</w:t>
        <w:softHyphen/>
        <w:t>воречие уже сознано, и готово стать движущей силой в православии.</w:t>
      </w:r>
    </w:p>
    <w:p>
      <w:pPr>
        <w:pStyle w:val="Normal"/>
        <w:autoSpaceDE w:val="false"/>
        <w:ind w:firstLine="360"/>
        <w:jc w:val="both"/>
        <w:rPr/>
      </w:pPr>
      <w:r>
        <w:rPr/>
        <w:t>НЕСКОЛЬКО ЗАМЕЧАНИЙ К СОБРАНИЮ ЧАСТУШЕК КОСТРОМСКОЙ ГУБЕРНИИ НЕРЕХТСКОГО УЕЗДА</w:t>
      </w:r>
    </w:p>
    <w:p>
      <w:pPr>
        <w:pStyle w:val="Normal"/>
        <w:autoSpaceDE w:val="false"/>
        <w:ind w:firstLine="360"/>
        <w:jc w:val="both"/>
        <w:rPr/>
      </w:pPr>
      <w:r>
        <w:rPr/>
        <w:t>[Вступительная статья к изданию: Собрание частушек Костромской губернии Нерехтского уезда. Кострома, 1909]</w:t>
      </w:r>
    </w:p>
    <w:p>
      <w:pPr>
        <w:pStyle w:val="Normal"/>
        <w:autoSpaceDE w:val="false"/>
        <w:ind w:firstLine="360"/>
        <w:jc w:val="both"/>
        <w:rPr/>
      </w:pPr>
      <w:r>
        <w:rPr/>
        <w:t>Ученые труды, имеющие своим предметом народную жизнь, чаще всего бывают одного из двух типов: или это - более или менее обширные трактаты, даже целые курсы, с высоты птичьего полета обозревающие общие очертания народной жизни и потому дающие сведе</w:t>
        <w:softHyphen/>
        <w:t>ния уже суммированными. Или же это - отдельные за</w:t>
        <w:softHyphen/>
        <w:t>метки об отдельных явлениях народной жизни в той или иной местности.</w:t>
      </w:r>
    </w:p>
    <w:p>
      <w:pPr>
        <w:pStyle w:val="Normal"/>
        <w:autoSpaceDE w:val="false"/>
        <w:ind w:firstLine="360"/>
        <w:jc w:val="both"/>
        <w:rPr/>
      </w:pPr>
      <w:r>
        <w:rPr/>
        <w:t>Если труды первого типа имеют склонность к чрезмерным и, потому, преждевременным обобщениям, то труды второго типа грешат обычно разрознен</w:t>
        <w:softHyphen/>
        <w:t>ностью и обрывочностью сообщаемого материала, вырван</w:t>
        <w:softHyphen/>
        <w:t>ного из общего контекста жизни. Если первые, так ска</w:t>
        <w:softHyphen/>
        <w:t>зать, уже пер е-думаны, так что в них умерщвлена конкретность жизни, то вторые еще не д о</w:t>
        <w:softHyphen/>
        <w:t>думаны, и их содержание является случайным, нерасчле-ненным в местах важных, загроможденным от докучного хлама. Если в первых форма насилует содержание, то во вторых содержание оказывается вовсе бесформенным.</w:t>
      </w:r>
    </w:p>
    <w:p>
      <w:pPr>
        <w:pStyle w:val="Normal"/>
        <w:autoSpaceDE w:val="false"/>
        <w:ind w:firstLine="360"/>
        <w:jc w:val="both"/>
        <w:rPr/>
      </w:pPr>
      <w:r>
        <w:rPr/>
        <w:t>Однако есть средний, царский путь, минующий как сциллу фантастических обобщений, так и харибду бес</w:t>
        <w:softHyphen/>
        <w:t>смысленных фактов. Это, именно, путь моногра</w:t>
        <w:softHyphen/>
        <w:t>фического изучения народной жизни. На этом пути ставится задача понять процессы на</w:t>
        <w:softHyphen/>
        <w:t>родной жизни из самой жизни, а не из внешних для них инородных явлений, равно как и не простое констатирование единичных случаев. Прочесть жизненное явление в контексте жизни, понять его смысл и его значение для жизни не из общих поло</w:t>
        <w:softHyphen/>
        <w:t>жений науки, которые и сами нуждаются в поверке, и не в свете субъективных толкований, а из самой жизни -вот задача монографического изучения быта.  Но для</w:t>
      </w:r>
    </w:p>
    <w:p>
      <w:pPr>
        <w:pStyle w:val="Normal"/>
        <w:autoSpaceDE w:val="false"/>
        <w:ind w:firstLine="36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360"/>
        <w:jc w:val="both"/>
        <w:rPr/>
      </w:pPr>
      <w:r>
        <w:rPr/>
        <w:t>этого необходимо изучить тот или другой уголок жизни, более или менее типичный, - изучить проникно</w:t>
        <w:softHyphen/>
        <w:t>венно, до тончайших сплетений жизненной ткани, и</w:t>
        <w:softHyphen/>
        <w:t>притом - всесторонне. Эта микрология народ</w:t>
        <w:softHyphen/>
        <w:t>ной жизни, хотя и имеет уже своих работников, однако, в общем, является доселе скорее требованием науки, задачею, нежели данностью и готовым ре</w:t>
        <w:softHyphen/>
        <w:t>шением.</w:t>
      </w:r>
    </w:p>
    <w:p>
      <w:pPr>
        <w:pStyle w:val="Normal"/>
        <w:autoSpaceDE w:val="false"/>
        <w:ind w:firstLine="360"/>
        <w:jc w:val="both"/>
        <w:rPr/>
      </w:pPr>
      <w:r>
        <w:rPr/>
        <w:t>Однако есть причины торопиться с изучением нашего быта. Железные дороги, фабрики, технические усовер</w:t>
        <w:softHyphen/>
        <w:t>шенствования, освободительные идеи и газетчина - эти факторы являются гнилостными микроорганизмами, все ускореннее разлагающими быт. Возможно, что лет через 10-15 не останется и следа от многих из бесценных сокровищ фольклора, которыми владеет наша Родина. Пока можно еще, пока есть время, надо сохранить, что успеем.</w:t>
      </w:r>
    </w:p>
    <w:p>
      <w:pPr>
        <w:pStyle w:val="Normal"/>
        <w:autoSpaceDE w:val="false"/>
        <w:ind w:firstLine="360"/>
        <w:jc w:val="both"/>
        <w:rPr/>
      </w:pPr>
      <w:r>
        <w:rPr/>
        <w:t>Руководствуясь только что изложенными мыслями, в течение более четырех лет (с 1904 г. по 1909 г.) я старался, насколько мог тщательно, вглядеться в не</w:t>
        <w:softHyphen/>
        <w:t>большой уголок Костромской губерний Нерехтского уез</w:t>
        <w:softHyphen/>
        <w:t>да, - уголок, который можно определить приблизительно как область внутри окружности, описанной радиусом около 10-ти верст из села Толпыгина, Новин</w:t>
        <w:softHyphen/>
        <w:t>ской волости. Радиус этой окружности при исследовании разных явлений несколько менялся; а именно, он брался более значительным при собирании песен и т. д. и ме</w:t>
        <w:softHyphen/>
        <w:t>нее значительным при изучении особенностей диалекта. Причины, почему мною было избрано опорным пунктом именно село Толпыгино, были по преимуществу житей</w:t>
        <w:softHyphen/>
        <w:t>ские; но теперь, обозревая собранные материалы, я усматриваю задним числом, что судьба поставила меня в весьма благоприятные условия, - о чем речь будет впоследствии.</w:t>
      </w:r>
    </w:p>
    <w:p>
      <w:pPr>
        <w:pStyle w:val="Normal"/>
        <w:autoSpaceDE w:val="false"/>
        <w:ind w:firstLine="360"/>
        <w:jc w:val="both"/>
        <w:rPr/>
      </w:pPr>
      <w:r>
        <w:rPr/>
        <w:t>Хотя ни собирание, ни обработка материала далеко еще не закончены, однако его накопилось уже довольно для печатания по частям. Отлагая общие выводы свои до обнародования самого материала, я укажу, уже теперь, на одну из теоретических задач, которые могли бы быть решены рядом работ, подобных моей. Вот что имеется в виду: с точки зрения лингвистики и фольклора Костром</w:t>
        <w:softHyphen/>
        <w:t>ская губерния - одна из наиболее сложных и интересных губерний нашей Родины. Столкновение различных народ</w:t>
        <w:softHyphen/>
        <w:t>ностей и различных колонизационных потоков произвело</w:t>
      </w:r>
    </w:p>
    <w:p>
      <w:pPr>
        <w:pStyle w:val="Normal"/>
        <w:autoSpaceDE w:val="false"/>
        <w:ind w:firstLine="36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360"/>
        <w:jc w:val="both"/>
        <w:rPr/>
      </w:pPr>
      <w:r>
        <w:rPr/>
        <w:t>здесь не только своеобразный уклад жизни и характера, но и удивительную этническо-лингвистическую неод</w:t>
        <w:softHyphen/>
        <w:t>нородность населения. Губерния эта моза</w:t>
        <w:softHyphen/>
        <w:t>ична, и отдельные, хотя бы и смежные, куски этой мозаики часто весьма существенно разнятся между собою: переход от одной местности к другой, близлежа</w:t>
        <w:softHyphen/>
        <w:t>щей, иногда влечет за собою заметную прерывность этнической структуры населения.</w:t>
      </w:r>
    </w:p>
    <w:p>
      <w:pPr>
        <w:pStyle w:val="Normal"/>
        <w:autoSpaceDE w:val="false"/>
        <w:ind w:firstLine="360"/>
        <w:jc w:val="both"/>
        <w:rPr/>
      </w:pPr>
      <w:r>
        <w:rPr/>
        <w:t>Как же понимать эти лингвистические и бытовые гнезда? - Или - как остатки не вполне растворившихся в общей массе разных колонизационных потоков, или же - как выветрившиеся области финских и иных не</w:t>
        <w:softHyphen/>
        <w:t>славянских племен, смешавшихся с племенами славянски</w:t>
        <w:softHyphen/>
        <w:t>ми и завещавших им свой этнический привкус. Возмож</w:t>
        <w:softHyphen/>
        <w:t>но, что в разных местностях причины разнообразия - то первого типа, то второго. Но, так или иначе, однако тщательное изучение отдельных местностей позволит впоследствии произвести на карте Костромской губернии ряд линий, определяющих собою территориаль</w:t>
        <w:softHyphen/>
        <w:t>ные границы той или иной особенности, - быта, лексики и диалектологии языка. Это будут, так сказать, изо-этнические, изо-диалектические, изо-бытовые кривые. Области распространения известного местного сло</w:t>
        <w:softHyphen/>
        <w:t>в а, известной особенности в произношении, или той или иной побаски, имеющей в основе своей некоторое своеобразное религиозно-общественное явление, - эти области в иных случаях, быть может, позволят восста</w:t>
        <w:softHyphen/>
        <w:t>новить древнюю этнографическую карту Костромского края. Нет, конечно, надобности доказывать важность подобных изысканий для изучения всевозможных мигра</w:t>
        <w:softHyphen/>
        <w:t>ционных процессов.</w:t>
      </w:r>
    </w:p>
    <w:p>
      <w:pPr>
        <w:pStyle w:val="Normal"/>
        <w:autoSpaceDE w:val="false"/>
        <w:ind w:firstLine="360"/>
        <w:jc w:val="both"/>
        <w:rPr/>
      </w:pPr>
      <w:r>
        <w:rPr/>
        <w:t>Печатание собранного материала я начинаю с ча</w:t>
        <w:softHyphen/>
        <w:t>стушек, Предлагаемые читателю частушки записаны исключительно во второй половине 1908-го года, при</w:t>
        <w:softHyphen/>
        <w:t>чем, насколько можно, применялся фонетический метод «по звонам»1. К сожалению, однако, тонкие особенности произношения остались опущенными, вследствие недо</w:t>
        <w:softHyphen/>
        <w:t>статочности средств графики: тут нужен бы фонограф, а не перо. Что же касается до обычных приемов транс</w:t>
        <w:softHyphen/>
        <w:t>крипции, то они слишком громоздки.</w:t>
      </w:r>
    </w:p>
    <w:p>
      <w:pPr>
        <w:pStyle w:val="Normal"/>
        <w:autoSpaceDE w:val="false"/>
        <w:ind w:firstLine="360"/>
        <w:jc w:val="both"/>
        <w:rPr/>
      </w:pPr>
      <w:r>
        <w:rPr/>
        <w:t>При этом я старался сохранять индивиду</w:t>
        <w:softHyphen/>
        <w:t>альные особенности произношения, - не приводил записей к одному знаменателю. Ведь грамматика - для</w:t>
      </w:r>
    </w:p>
    <w:p>
      <w:pPr>
        <w:pStyle w:val="Normal"/>
        <w:autoSpaceDE w:val="false"/>
        <w:ind w:firstLine="360"/>
        <w:jc w:val="both"/>
        <w:rPr/>
      </w:pPr>
      <w:r>
        <w:rPr/>
        <w:fldChar w:fldCharType="begin"/>
      </w:r>
      <w:r>
        <w:rPr/>
        <w:instrText xml:space="preserve"> PAGE </w:instrText>
      </w:r>
      <w:r>
        <w:rPr/>
        <w:fldChar w:fldCharType="separate"/>
      </w:r>
      <w:r>
        <w:rPr/>
        <w:t>422</w:t>
      </w:r>
      <w:r>
        <w:rPr/>
        <w:fldChar w:fldCharType="end"/>
      </w:r>
    </w:p>
    <w:p>
      <w:pPr>
        <w:pStyle w:val="Normal"/>
        <w:autoSpaceDE w:val="false"/>
        <w:ind w:firstLine="360"/>
        <w:jc w:val="both"/>
        <w:rPr/>
      </w:pPr>
      <w:r>
        <w:rPr/>
        <w:t>языка, а не язык - для грамматики. Ошибки, отступле</w:t>
        <w:softHyphen/>
        <w:t>ния от общепринятого нисколько не менее поучительны, нежели явления обычные. Это - проявление жизни языка; а в тератологии и патологии языка дается орудие к пониманию его нормальной анатомии и физио</w:t>
        <w:softHyphen/>
        <w:t>логии.</w:t>
      </w:r>
    </w:p>
    <w:p>
      <w:pPr>
        <w:pStyle w:val="Normal"/>
        <w:autoSpaceDE w:val="false"/>
        <w:ind w:firstLine="360"/>
        <w:jc w:val="both"/>
        <w:rPr/>
      </w:pPr>
      <w:r>
        <w:rPr/>
        <w:t>Главное, за чем наблюдалось при собирании, - это отнюдь не отходить далеко от центра изучаемой обла</w:t>
        <w:softHyphen/>
        <w:t>сти, - от села Толпыгина. Кроме самого Толпы-гина, запись производилась в селах Яковлевском и Медведкове; как села фабричные, они дают сведения, можно сказать, о всей ближайшей округе.</w:t>
      </w:r>
    </w:p>
    <w:p>
      <w:pPr>
        <w:pStyle w:val="Normal"/>
        <w:autoSpaceDE w:val="false"/>
        <w:ind w:firstLine="360"/>
        <w:jc w:val="both"/>
        <w:rPr/>
      </w:pPr>
      <w:r>
        <w:rPr/>
        <w:t>Часть приводимого материала записана мною лично, другая же, большая, - моими сотрудниками по работе. Таковыми были: семейство Толпыгинского священника о.   Симеона   Троицкого,   крестьянин   того   же   села</w:t>
      </w:r>
    </w:p>
    <w:p>
      <w:pPr>
        <w:pStyle w:val="Normal"/>
        <w:autoSpaceDE w:val="false"/>
        <w:ind w:firstLine="360"/>
        <w:jc w:val="both"/>
        <w:rPr/>
      </w:pPr>
      <w:r>
        <w:rPr/>
        <w:t>A. К. Хренов и студент Московской Духовной Академии</w:t>
      </w:r>
    </w:p>
    <w:p>
      <w:pPr>
        <w:pStyle w:val="Normal"/>
        <w:autoSpaceDE w:val="false"/>
        <w:ind w:firstLine="360"/>
        <w:jc w:val="both"/>
        <w:rPr/>
      </w:pPr>
      <w:r>
        <w:rPr/>
        <w:t>B. А. Ильинский. Считаю приятною обязанностью засви</w:t>
        <w:softHyphen/>
        <w:t>детельствовать им свою глубокую благодарность за по</w:t>
        <w:softHyphen/>
        <w:t>мощь, без которой настоящая работа едва ли смогла бы появиться на свет.</w:t>
      </w:r>
    </w:p>
    <w:p>
      <w:pPr>
        <w:pStyle w:val="Normal"/>
        <w:autoSpaceDE w:val="false"/>
        <w:ind w:firstLine="360"/>
        <w:jc w:val="both"/>
        <w:rPr/>
      </w:pPr>
      <w:r>
        <w:rPr/>
        <w:t>Материал, печатаемый в настоящей- работе, состоит из частушек. Под частушками или ча</w:t>
        <w:softHyphen/>
        <w:t>стыми песнями в широком смысле разумеется вообще особый род народной песни, характеризуемой более или менее быстрым, учащенным тем</w:t>
        <w:softHyphen/>
        <w:t>пом исполнения и подвижностью мелодии («частое пе</w:t>
        <w:softHyphen/>
        <w:t>ние»), что весьма подходит к звукам сопровождающей их гармоники («гармонь», «гармошка», «тальянка» и «таль</w:t>
        <w:softHyphen/>
        <w:t>яночка», т. е. италианская гармоника, а также «дву-рядка», «двурядочка»). В более узком смысле под ча</w:t>
        <w:softHyphen/>
        <w:t xml:space="preserve">стушкой разумеется наиболее распространенный и, главное, наиболее определенный по своему сложению вид частого пения, так называемое играние ландю-X а, откуда происходит название ландюховая частушка. Ландюховыми частушками в настоящем собрании являются №№ 1-727 и №№ </w:t>
      </w:r>
      <w:r>
        <w:rPr>
          <w:lang w:val="el-GR"/>
        </w:rPr>
        <w:t>793</w:t>
        <w:softHyphen/>
        <w:t>866.</w:t>
      </w:r>
    </w:p>
    <w:p>
      <w:pPr>
        <w:pStyle w:val="Normal"/>
        <w:autoSpaceDE w:val="false"/>
        <w:ind w:firstLine="360"/>
        <w:jc w:val="both"/>
        <w:rPr/>
      </w:pPr>
      <w:r>
        <w:rPr/>
        <w:t>Другой, тоже весьма определенный, вид частого пе</w:t>
        <w:softHyphen/>
        <w:t>ния - это частушка хороводная. Хоровод</w:t>
        <w:softHyphen/>
        <w:t>ными частушками в настоящем собрании яв</w:t>
        <w:softHyphen/>
        <w:t>ляются №№ 893-968.</w:t>
      </w:r>
    </w:p>
    <w:p>
      <w:pPr>
        <w:pStyle w:val="Normal"/>
        <w:autoSpaceDE w:val="false"/>
        <w:ind w:firstLine="360"/>
        <w:jc w:val="both"/>
        <w:rPr/>
      </w:pPr>
      <w:r>
        <w:rPr/>
        <w:fldChar w:fldCharType="begin"/>
      </w:r>
      <w:r>
        <w:rPr/>
        <w:instrText xml:space="preserve"> PAGE </w:instrText>
      </w:r>
      <w:r>
        <w:rPr/>
        <w:fldChar w:fldCharType="separate"/>
      </w:r>
      <w:r>
        <w:rPr/>
        <w:t>422</w:t>
      </w:r>
      <w:r>
        <w:rPr/>
        <w:fldChar w:fldCharType="end"/>
      </w:r>
    </w:p>
    <w:p>
      <w:pPr>
        <w:pStyle w:val="Normal"/>
        <w:autoSpaceDE w:val="false"/>
        <w:ind w:firstLine="360"/>
        <w:jc w:val="both"/>
        <w:rPr/>
      </w:pPr>
      <w:r>
        <w:rPr/>
        <w:t>Хороводными же частушками называются частые песни, по содержанию напоминающие собственно-хороводные, но разнящиеся от последних неопределен</w:t>
        <w:softHyphen/>
        <w:t>ностью формы. Эти частушки перемешаны с собственно-хороводными.</w:t>
      </w:r>
    </w:p>
    <w:p>
      <w:pPr>
        <w:pStyle w:val="Normal"/>
        <w:autoSpaceDE w:val="false"/>
        <w:ind w:firstLine="360"/>
        <w:jc w:val="both"/>
        <w:rPr/>
      </w:pPr>
      <w:r>
        <w:rPr/>
        <w:t>Четвертым видом частых песен является частуш</w:t>
        <w:softHyphen/>
        <w:t xml:space="preserve">ка ходовая или плясовая, называемая также веселою. Таковы №№ 867-872. Эта частушка поется «в подпляску», т. е. служит вместо музыки при пляске. К ней же примыкает и пятый вид частушек, - это именно «в ы к </w:t>
      </w:r>
      <w:r>
        <w:rPr>
          <w:lang w:val="el-GR"/>
        </w:rPr>
        <w:t xml:space="preserve">ρ </w:t>
      </w:r>
      <w:r>
        <w:rPr/>
        <w:t>и ч к и» на свадьбишной и иной пляске, а также и в паузах между ландюховыми частушками. Таковы №№ 873-892. Наконец, довольно далеко от вышепере</w:t>
        <w:softHyphen/>
        <w:t>численных видов стоит частушка рекрутская. Частушки рекрутские помещены у нас под №№ 728-792. Можно было бы указать еще один вид частушки, по форме весьма близко примыкающий к лан-дюховой. Это, именно, - частушка похабная. Но, к крайнему сожалению, по внешним причинам не приходится печатать образцов этой поэзии, весьма живо напоминающей эпиграммы Марциала2.</w:t>
      </w:r>
    </w:p>
    <w:p>
      <w:pPr>
        <w:pStyle w:val="Normal"/>
        <w:autoSpaceDE w:val="false"/>
        <w:ind w:firstLine="360"/>
        <w:jc w:val="both"/>
        <w:rPr/>
      </w:pPr>
      <w:r>
        <w:rPr/>
        <w:t>Что же такое частушка в существе своем? Есть ли это эпоха песни или род песни? Другими словами, есть ли частушка лишь современная песня, соответствующая разлагающемуся быту, - распад народ</w:t>
        <w:softHyphen/>
        <w:t>ной песни, или же она - один из родов песни, сосуществующий и сосуществовавший другим родам?-Большинство исследователей, даже не задумываясь над возможностью подобного вопроса, решительно видит в частушке уродливого эпигона народной песни. «Жива ли народная песня?», «Новые народные стишки», «Новое время - новые песни», «Новые веяния в народной поэзии», «Заводская поэзия», «Извращение народного творчества» - вот заголовки некоторых исследований, выразительно указывающие, какого взгляда держатся их авторы на занимающий нас предмет*. Видеть в частушке</w:t>
      </w:r>
    </w:p>
    <w:p>
      <w:pPr>
        <w:pStyle w:val="Normal"/>
        <w:autoSpaceDE w:val="false"/>
        <w:ind w:firstLine="360"/>
        <w:jc w:val="both"/>
        <w:rPr/>
      </w:pPr>
      <w:r>
        <w:rPr/>
        <w:t>* Полагаю, что читателю, быть может, не покажется бесполезной приводимая ниже (хотя далеко не исчерпывающая) литература о ча</w:t>
        <w:softHyphen/>
        <w:t>стушке:</w:t>
      </w:r>
    </w:p>
    <w:p>
      <w:pPr>
        <w:pStyle w:val="Normal"/>
        <w:autoSpaceDE w:val="false"/>
        <w:ind w:firstLine="360"/>
        <w:jc w:val="both"/>
        <w:rPr/>
      </w:pPr>
      <w:r>
        <w:rPr/>
        <w:t>1°, Д. Зеленин. Песни деревенской молодежи. Вятка, 1903. (Тут же, на стр. 3, приведена прежняя литература.)</w:t>
      </w:r>
    </w:p>
    <w:p>
      <w:pPr>
        <w:pStyle w:val="Normal"/>
        <w:autoSpaceDE w:val="false"/>
        <w:ind w:firstLine="360"/>
        <w:jc w:val="both"/>
        <w:rPr/>
      </w:pPr>
      <w:r>
        <w:rPr/>
        <w:t>2°, Д. Зеленин, Сборник частушек Новгородской губернии.  (По</w:t>
      </w:r>
    </w:p>
    <w:p>
      <w:pPr>
        <w:pStyle w:val="Normal"/>
        <w:autoSpaceDE w:val="false"/>
        <w:ind w:firstLine="360"/>
        <w:jc w:val="both"/>
        <w:rPr/>
      </w:pPr>
      <w:r>
        <w:rPr/>
        <w:fldChar w:fldCharType="begin"/>
      </w:r>
      <w:r>
        <w:rPr/>
        <w:instrText xml:space="preserve"> PAGE </w:instrText>
      </w:r>
      <w:r>
        <w:rPr/>
        <w:fldChar w:fldCharType="separate"/>
      </w:r>
      <w:r>
        <w:rPr/>
        <w:t>423</w:t>
      </w:r>
      <w:r>
        <w:rPr/>
        <w:fldChar w:fldCharType="end"/>
      </w:r>
    </w:p>
    <w:p>
      <w:pPr>
        <w:pStyle w:val="Normal"/>
        <w:autoSpaceDE w:val="false"/>
        <w:ind w:firstLine="360"/>
        <w:jc w:val="both"/>
        <w:rPr/>
      </w:pPr>
      <w:r>
        <w:rPr/>
        <w:t>новейшую формацию народной песни, отражающую именно умножение фабрик и заводов, сделалось едва ли не об</w:t>
        <w:softHyphen/>
        <w:t>щим местом. Однако я решительно не признаю этого общего места. В частушке должно видеть просто особый род песни, в своем возникновении никак не связанной с разложением быта и существовавшей издревле. Мало того, можно полагать, что частушечная форма не только сосуществовала прочим в древности, но - и это весьма вероятно-даже им предшествовала.</w:t>
      </w:r>
    </w:p>
    <w:p>
      <w:pPr>
        <w:pStyle w:val="Normal"/>
        <w:autoSpaceDE w:val="false"/>
        <w:ind w:firstLine="360"/>
        <w:jc w:val="both"/>
        <w:rPr/>
      </w:pPr>
      <w:r>
        <w:rPr/>
        <w:t>На древность частушки указывает прежде всего пря</w:t>
        <w:softHyphen/>
        <w:t>мая известность старинных частушек, встречающихся, например, на лубочных картинах.</w:t>
      </w:r>
    </w:p>
    <w:p>
      <w:pPr>
        <w:pStyle w:val="Normal"/>
        <w:autoSpaceDE w:val="false"/>
        <w:ind w:firstLine="360"/>
        <w:jc w:val="both"/>
        <w:rPr/>
      </w:pPr>
      <w:r>
        <w:rPr/>
        <w:t>Затем, на первобытность частушки указывает общ</w:t>
        <w:softHyphen/>
        <w:t>ность частушечной формы у самых различных народов. Кажется, нет народа, у которого не было бы найдено частушки. Но любопытно то, что даже у народов полу</w:t>
        <w:softHyphen/>
        <w:t>диких и диких имеются типичнейшие частушки.</w:t>
      </w:r>
    </w:p>
    <w:p>
      <w:pPr>
        <w:pStyle w:val="Normal"/>
        <w:autoSpaceDE w:val="false"/>
        <w:ind w:firstLine="360"/>
        <w:jc w:val="both"/>
        <w:rPr/>
      </w:pPr>
      <w:r>
        <w:rPr/>
        <w:t>Приведем несколько примеров, чтобы читатель мог сам убедиться в универсальности частушечной формы песни*.</w:t>
      </w:r>
    </w:p>
    <w:p>
      <w:pPr>
        <w:pStyle w:val="Normal"/>
        <w:autoSpaceDE w:val="false"/>
        <w:ind w:firstLine="360"/>
        <w:jc w:val="both"/>
        <w:rPr/>
      </w:pPr>
      <w:r>
        <w:rPr/>
        <w:t>* Генрих Шурц, История первобытной культуры, перев. проф. И. И, Смирнова, СПб. (1908), стр. 535-537.</w:t>
      </w:r>
    </w:p>
    <w:p>
      <w:pPr>
        <w:pStyle w:val="Normal"/>
        <w:autoSpaceDE w:val="false"/>
        <w:ind w:firstLine="360"/>
        <w:jc w:val="both"/>
        <w:rPr/>
      </w:pPr>
      <w:r>
        <w:rPr/>
        <w:fldChar w:fldCharType="begin"/>
      </w:r>
      <w:r>
        <w:rPr/>
        <w:instrText xml:space="preserve"> PAGE </w:instrText>
      </w:r>
      <w:r>
        <w:rPr/>
        <w:fldChar w:fldCharType="separate"/>
      </w:r>
      <w:r>
        <w:rPr/>
        <w:t>423</w:t>
      </w:r>
      <w:r>
        <w:rPr/>
        <w:fldChar w:fldCharType="end"/>
      </w:r>
    </w:p>
    <w:p>
      <w:pPr>
        <w:pStyle w:val="Normal"/>
        <w:autoSpaceDE w:val="false"/>
        <w:ind w:firstLine="360"/>
        <w:jc w:val="both"/>
        <w:rPr/>
      </w:pPr>
      <w:r>
        <w:rPr/>
        <w:t>Вот образец баттакских стихотворений (Ява), собранных И. И. Мейером:</w:t>
      </w:r>
    </w:p>
    <w:p>
      <w:pPr>
        <w:pStyle w:val="Normal"/>
        <w:autoSpaceDE w:val="false"/>
        <w:ind w:firstLine="360"/>
        <w:jc w:val="both"/>
        <w:rPr>
          <w:lang w:val="en-US" w:eastAsia="en-US"/>
        </w:rPr>
      </w:pPr>
      <w:r>
        <w:rPr>
          <w:lang w:val="en-US" w:eastAsia="en-US"/>
        </w:rPr>
        <w:t>Ulah sok hajang ka gula, Tatjan bisa nanggur kawung, Ulah sok hajank ka gula, Tatja bisa nanun sarung,</w:t>
      </w:r>
    </w:p>
    <w:p>
      <w:pPr>
        <w:pStyle w:val="Normal"/>
        <w:autoSpaceDE w:val="false"/>
        <w:ind w:firstLine="360"/>
        <w:jc w:val="both"/>
        <w:rPr/>
      </w:pPr>
      <w:r>
        <w:rPr/>
        <w:t>т. е.: «Не требуй сахару, если не можешь срубить са</w:t>
        <w:softHyphen/>
        <w:t>харной пальмы; не требуй меня, если не можешь соткать сорочки».</w:t>
      </w:r>
    </w:p>
    <w:p>
      <w:pPr>
        <w:pStyle w:val="Normal"/>
        <w:autoSpaceDE w:val="false"/>
        <w:ind w:firstLine="360"/>
        <w:jc w:val="both"/>
        <w:rPr/>
      </w:pPr>
      <w:r>
        <w:rPr/>
        <w:t>По своему сложению аналогичны этому и китайские песни ш и к и н г, и малайские пантуны. Послед</w:t>
        <w:softHyphen/>
        <w:t>ние «представляют собою рифмованные четырехстрочные строфы, в которых господствует довольно своеобразный параллелизм: в первых двух описывается какое-нибудь явление природы, а две последние выражают известного рода мысль, сентенцию; но для европейца часто крайне затруднительно усвоить себе связь между обоими пред</w:t>
        <w:softHyphen/>
        <w:t>ставлениями, - проникающий всю первобытную поэзию субъективизм выступает в пантунах с особой ясностью». Вот образцы этих пантунов:</w:t>
      </w:r>
    </w:p>
    <w:p>
      <w:pPr>
        <w:pStyle w:val="Normal"/>
        <w:autoSpaceDE w:val="false"/>
        <w:ind w:firstLine="360"/>
        <w:jc w:val="both"/>
        <w:rPr>
          <w:lang w:val="en-US" w:eastAsia="en-US"/>
        </w:rPr>
      </w:pPr>
      <w:r>
        <w:rPr>
          <w:lang w:val="en-US" w:eastAsia="en-US"/>
        </w:rPr>
        <w:t>Mcmuti umbak di rautau Kalaun Patang dan pagi tida bcrkala. Mcmuti bunga de dalam kabun, Sa tangkci saja iang mcnggila,</w:t>
      </w:r>
    </w:p>
    <w:p>
      <w:pPr>
        <w:pStyle w:val="Normal"/>
        <w:autoSpaceDE w:val="false"/>
        <w:ind w:firstLine="360"/>
        <w:jc w:val="both"/>
        <w:rPr/>
      </w:pPr>
      <w:r>
        <w:rPr/>
        <w:t>т.е.: «Белы волны на прибрежье Катафи, день и ночь они бушуют беспрерывно; много белых цветов в саду; но по одном только я схожу с ума от любви». Или:</w:t>
      </w:r>
    </w:p>
    <w:p>
      <w:pPr>
        <w:pStyle w:val="Normal"/>
        <w:autoSpaceDE w:val="false"/>
        <w:ind w:firstLine="360"/>
        <w:jc w:val="both"/>
        <w:rPr>
          <w:lang w:val="en-US" w:eastAsia="en-US"/>
        </w:rPr>
      </w:pPr>
      <w:r>
        <w:rPr>
          <w:lang w:val="en-US" w:eastAsia="en-US"/>
        </w:rPr>
        <w:t>Agcr dalam bcrtambah dalam Ujan di ulu bulum lagi tedoh; Ilati dendam beptambah dendam, Dcndam daulu bulum lagi sumboh,</w:t>
      </w:r>
    </w:p>
    <w:p>
      <w:pPr>
        <w:pStyle w:val="Normal"/>
        <w:autoSpaceDE w:val="false"/>
        <w:ind w:firstLine="360"/>
        <w:jc w:val="both"/>
        <w:rPr/>
      </w:pPr>
      <w:r>
        <w:rPr/>
        <w:t>т. е.: «Глубокие воды стали еще глубже и дождь все льет на холме; страстные желания моего сердца усили</w:t>
        <w:softHyphen/>
        <w:t>лись, но до сих пор еще не сбылись надежды его». Или:</w:t>
      </w:r>
    </w:p>
    <w:p>
      <w:pPr>
        <w:pStyle w:val="Normal"/>
        <w:autoSpaceDE w:val="false"/>
        <w:ind w:firstLine="360"/>
        <w:jc w:val="both"/>
        <w:rPr>
          <w:lang w:val="en-US" w:eastAsia="en-US"/>
        </w:rPr>
      </w:pPr>
      <w:r>
        <w:rPr>
          <w:lang w:val="en-US" w:eastAsia="en-US"/>
        </w:rPr>
        <w:t>Jcka sungguh bulan pcrnama, Mengapa tiada di parar bintantg. Jeka sungguh tuan bijaksana, Mcngapa tiada dapat di tintang,</w:t>
      </w:r>
    </w:p>
    <w:p>
      <w:pPr>
        <w:pStyle w:val="Normal"/>
        <w:autoSpaceDE w:val="false"/>
        <w:ind w:firstLine="360"/>
        <w:jc w:val="both"/>
        <w:rPr/>
      </w:pPr>
      <w:r>
        <w:rPr/>
        <w:t>т. е.: «Если действительно настало полнолуние, отчего луна не светит среди неба? Если ты правдив и верен, почему нельзя мне повидаться с тобой?»</w:t>
      </w:r>
    </w:p>
    <w:p>
      <w:pPr>
        <w:pStyle w:val="Normal"/>
        <w:autoSpaceDE w:val="false"/>
        <w:ind w:firstLine="360"/>
        <w:jc w:val="both"/>
        <w:rPr/>
      </w:pPr>
      <w:r>
        <w:rPr/>
        <w:t xml:space="preserve">Тут читатель, вероятно, вспоминает японскую танку. В самом деле, что такое - эта танка, как не усовершенствованная частушка, вышедшая из у </w:t>
      </w:r>
      <w:r>
        <w:rPr>
          <w:lang w:val="el-GR"/>
        </w:rPr>
        <w:t xml:space="preserve">τ </w:t>
      </w:r>
      <w:r>
        <w:rPr/>
        <w:t xml:space="preserve">а </w:t>
        <w:softHyphen/>
      </w:r>
    </w:p>
    <w:p>
      <w:pPr>
        <w:pStyle w:val="Normal"/>
        <w:autoSpaceDE w:val="false"/>
        <w:ind w:firstLine="360"/>
        <w:jc w:val="both"/>
        <w:rPr/>
      </w:pPr>
      <w:r>
        <w:rPr/>
        <w:fldChar w:fldCharType="begin"/>
      </w:r>
      <w:r>
        <w:rPr/>
        <w:instrText xml:space="preserve"> PAGE </w:instrText>
      </w:r>
      <w:r>
        <w:rPr/>
        <w:fldChar w:fldCharType="separate"/>
      </w:r>
      <w:r>
        <w:rPr/>
        <w:t>424</w:t>
      </w:r>
      <w:r>
        <w:rPr/>
        <w:fldChar w:fldCharType="end"/>
      </w:r>
    </w:p>
    <w:p>
      <w:pPr>
        <w:pStyle w:val="Normal"/>
        <w:autoSpaceDE w:val="false"/>
        <w:ind w:firstLine="360"/>
        <w:jc w:val="both"/>
        <w:rPr/>
      </w:pPr>
      <w:r>
        <w:rPr/>
        <w:t>гаки, т. е. из хоровода песен (ср. нашу хороводную частушку) и распространившаяся по всей толще японского народа. Вот несколько образцов тан</w:t>
        <w:softHyphen/>
        <w:t>к и крупных японских поэтов, которые я привожу в пе</w:t>
        <w:softHyphen/>
        <w:t>реводе Гр. А. Рачинского:</w:t>
      </w:r>
    </w:p>
    <w:p>
      <w:pPr>
        <w:pStyle w:val="Normal"/>
        <w:autoSpaceDE w:val="false"/>
        <w:ind w:firstLine="360"/>
        <w:jc w:val="both"/>
        <w:rPr/>
      </w:pPr>
      <w:r>
        <w:rPr/>
        <w:t>Встретились с ней мы впервые, как осенью падали листья; снова сухие летят, И уж в могиле она.</w:t>
      </w:r>
    </w:p>
    <w:p>
      <w:pPr>
        <w:pStyle w:val="Normal"/>
        <w:autoSpaceDE w:val="false"/>
        <w:ind w:firstLine="360"/>
        <w:jc w:val="both"/>
        <w:rPr/>
      </w:pPr>
      <w:r>
        <w:rPr/>
        <w:t>(Хитамаро)</w:t>
      </w:r>
    </w:p>
    <w:p>
      <w:pPr>
        <w:pStyle w:val="Normal"/>
        <w:autoSpaceDE w:val="false"/>
        <w:ind w:firstLine="360"/>
        <w:jc w:val="both"/>
        <w:rPr/>
      </w:pPr>
      <w:r>
        <w:rPr/>
        <w:t>Если бы все лето цвели на горах наших нежные вишни, вряд ли так крепко бы мы эти любили цветы.</w:t>
      </w:r>
    </w:p>
    <w:p>
      <w:pPr>
        <w:pStyle w:val="Normal"/>
        <w:autoSpaceDE w:val="false"/>
        <w:ind w:firstLine="360"/>
        <w:jc w:val="both"/>
        <w:rPr/>
      </w:pPr>
      <w:r>
        <w:rPr/>
        <w:t>(Лкахито)</w:t>
      </w:r>
    </w:p>
    <w:p>
      <w:pPr>
        <w:pStyle w:val="Normal"/>
        <w:autoSpaceDE w:val="false"/>
        <w:ind w:firstLine="360"/>
        <w:jc w:val="both"/>
        <w:rPr/>
      </w:pPr>
      <w:r>
        <w:rPr/>
        <w:t>Страстью сгорая,</w:t>
      </w:r>
    </w:p>
    <w:p>
      <w:pPr>
        <w:pStyle w:val="Normal"/>
        <w:autoSpaceDE w:val="false"/>
        <w:ind w:firstLine="360"/>
        <w:jc w:val="both"/>
        <w:rPr/>
      </w:pPr>
      <w:r>
        <w:rPr/>
        <w:t>тебя поджидаю я...</w:t>
      </w:r>
    </w:p>
    <w:p>
      <w:pPr>
        <w:pStyle w:val="Normal"/>
        <w:autoSpaceDE w:val="false"/>
        <w:ind w:firstLine="360"/>
        <w:jc w:val="both"/>
        <w:rPr/>
      </w:pPr>
      <w:r>
        <w:rPr/>
        <w:t>Ты ли идешь там?</w:t>
      </w:r>
    </w:p>
    <w:p>
      <w:pPr>
        <w:pStyle w:val="Normal"/>
        <w:autoSpaceDE w:val="false"/>
        <w:ind w:firstLine="360"/>
        <w:jc w:val="both"/>
        <w:rPr/>
      </w:pPr>
      <w:r>
        <w:rPr/>
        <w:t>Нет, то лишь ветра порыв</w:t>
      </w:r>
    </w:p>
    <w:p>
      <w:pPr>
        <w:pStyle w:val="Normal"/>
        <w:autoSpaceDE w:val="false"/>
        <w:ind w:firstLine="360"/>
        <w:jc w:val="both"/>
        <w:rPr/>
      </w:pPr>
      <w:r>
        <w:rPr/>
        <w:t>рвет занавеску мою.</w:t>
      </w:r>
    </w:p>
    <w:p>
      <w:pPr>
        <w:pStyle w:val="Normal"/>
        <w:autoSpaceDE w:val="false"/>
        <w:ind w:firstLine="360"/>
        <w:jc w:val="both"/>
        <w:rPr/>
      </w:pPr>
      <w:r>
        <w:rPr/>
        <w:t>(Принцесса Нукада)</w:t>
      </w:r>
    </w:p>
    <w:p>
      <w:pPr>
        <w:pStyle w:val="Normal"/>
        <w:autoSpaceDE w:val="false"/>
        <w:ind w:firstLine="360"/>
        <w:jc w:val="both"/>
        <w:rPr/>
      </w:pPr>
      <w:r>
        <w:rPr/>
        <w:t>Утром осенним росой отягченные клонятся травы; больше о дальней тебе пролил ночами я слез.</w:t>
      </w:r>
    </w:p>
    <w:p>
      <w:pPr>
        <w:pStyle w:val="Normal"/>
        <w:autoSpaceDE w:val="false"/>
        <w:ind w:firstLine="360"/>
        <w:jc w:val="both"/>
        <w:rPr/>
      </w:pPr>
      <w:r>
        <w:rPr/>
        <w:t>(Нарихира)</w:t>
      </w:r>
    </w:p>
    <w:p>
      <w:pPr>
        <w:pStyle w:val="Normal"/>
        <w:autoSpaceDE w:val="false"/>
        <w:ind w:firstLine="360"/>
        <w:jc w:val="both"/>
        <w:rPr/>
      </w:pPr>
      <w:r>
        <w:rPr/>
        <w:t>Если бы белых</w:t>
      </w:r>
    </w:p>
    <w:p>
      <w:pPr>
        <w:pStyle w:val="Normal"/>
        <w:autoSpaceDE w:val="false"/>
        <w:ind w:firstLine="360"/>
        <w:jc w:val="both"/>
        <w:rPr/>
      </w:pPr>
      <w:r>
        <w:rPr/>
        <w:t>цветов не так сладок был</w:t>
      </w:r>
    </w:p>
    <w:p>
      <w:pPr>
        <w:pStyle w:val="Normal"/>
        <w:autoSpaceDE w:val="false"/>
        <w:ind w:firstLine="360"/>
        <w:jc w:val="both"/>
        <w:rPr/>
      </w:pPr>
      <w:r>
        <w:rPr/>
        <w:t>запах пьянящий,</w:t>
      </w:r>
    </w:p>
    <w:p>
      <w:pPr>
        <w:pStyle w:val="Normal"/>
        <w:autoSpaceDE w:val="false"/>
        <w:ind w:firstLine="360"/>
        <w:jc w:val="both"/>
        <w:rPr/>
      </w:pPr>
      <w:r>
        <w:rPr/>
        <w:t>кто б их решился сорвать,</w:t>
      </w:r>
    </w:p>
    <w:p>
      <w:pPr>
        <w:pStyle w:val="Normal"/>
        <w:autoSpaceDE w:val="false"/>
        <w:ind w:firstLine="360"/>
        <w:jc w:val="both"/>
        <w:rPr/>
      </w:pPr>
      <w:r>
        <w:rPr/>
        <w:t xml:space="preserve">кто б их не принял за </w:t>
      </w:r>
      <w:r>
        <w:rPr>
          <w:lang w:val="uk-UA"/>
        </w:rPr>
        <w:t>снег?Ї</w:t>
      </w:r>
    </w:p>
    <w:p>
      <w:pPr>
        <w:pStyle w:val="Normal"/>
        <w:autoSpaceDE w:val="false"/>
        <w:ind w:firstLine="360"/>
        <w:jc w:val="both"/>
        <w:rPr/>
      </w:pPr>
      <w:r>
        <w:rPr/>
        <w:t>(Цураюки)</w:t>
      </w:r>
    </w:p>
    <w:p>
      <w:pPr>
        <w:pStyle w:val="Normal"/>
        <w:autoSpaceDE w:val="false"/>
        <w:ind w:firstLine="360"/>
        <w:jc w:val="both"/>
        <w:rPr/>
      </w:pPr>
      <w:r>
        <w:rPr/>
        <w:t>Горько я плакал,</w:t>
      </w:r>
    </w:p>
    <w:p>
      <w:pPr>
        <w:pStyle w:val="Normal"/>
        <w:autoSpaceDE w:val="false"/>
        <w:ind w:firstLine="360"/>
        <w:jc w:val="both"/>
        <w:rPr/>
      </w:pPr>
      <w:r>
        <w:rPr/>
        <w:t>и мокры от слез моих</w:t>
      </w:r>
    </w:p>
    <w:p>
      <w:pPr>
        <w:pStyle w:val="Normal"/>
        <w:autoSpaceDE w:val="false"/>
        <w:ind w:firstLine="360"/>
        <w:jc w:val="both"/>
        <w:rPr/>
      </w:pPr>
      <w:r>
        <w:rPr/>
        <w:t>складки одежды...</w:t>
      </w:r>
    </w:p>
    <w:p>
      <w:pPr>
        <w:pStyle w:val="Normal"/>
        <w:autoSpaceDE w:val="false"/>
        <w:ind w:firstLine="360"/>
        <w:jc w:val="both"/>
        <w:rPr/>
      </w:pPr>
      <w:r>
        <w:rPr/>
        <w:t>Спросят: «Что это с тобой?»</w:t>
      </w:r>
    </w:p>
    <w:p>
      <w:pPr>
        <w:pStyle w:val="Normal"/>
        <w:autoSpaceDE w:val="false"/>
        <w:ind w:firstLine="360"/>
        <w:jc w:val="both"/>
        <w:rPr/>
      </w:pPr>
      <w:r>
        <w:rPr/>
        <w:t>«Дождик весенний» - скажу.</w:t>
      </w:r>
    </w:p>
    <w:p>
      <w:pPr>
        <w:pStyle w:val="Normal"/>
        <w:autoSpaceDE w:val="false"/>
        <w:ind w:firstLine="360"/>
        <w:jc w:val="both"/>
        <w:rPr/>
      </w:pPr>
      <w:r>
        <w:rPr/>
        <w:t>(Аноним)</w:t>
      </w:r>
    </w:p>
    <w:p>
      <w:pPr>
        <w:pStyle w:val="Normal"/>
        <w:autoSpaceDE w:val="false"/>
        <w:ind w:firstLine="360"/>
        <w:jc w:val="both"/>
        <w:rPr/>
      </w:pPr>
      <w:r>
        <w:rPr/>
        <w:t>Если б зачли мне, по службе чиновной, все муки любви: пятый бы класс получив, я бы советником был!</w:t>
      </w:r>
    </w:p>
    <w:p>
      <w:pPr>
        <w:pStyle w:val="Normal"/>
        <w:autoSpaceDE w:val="false"/>
        <w:ind w:firstLine="360"/>
        <w:jc w:val="both"/>
        <w:rPr/>
      </w:pPr>
      <w:r>
        <w:rPr/>
        <w:t>(Аноним)3</w:t>
      </w:r>
    </w:p>
    <w:p>
      <w:pPr>
        <w:pStyle w:val="Normal"/>
        <w:autoSpaceDE w:val="false"/>
        <w:ind w:firstLine="360"/>
        <w:jc w:val="both"/>
        <w:rPr/>
      </w:pPr>
      <w:r>
        <w:rPr/>
        <w:fldChar w:fldCharType="begin"/>
      </w:r>
      <w:r>
        <w:rPr/>
        <w:instrText xml:space="preserve"> PAGE </w:instrText>
      </w:r>
      <w:r>
        <w:rPr/>
        <w:fldChar w:fldCharType="separate"/>
      </w:r>
      <w:r>
        <w:rPr/>
        <w:t>424</w:t>
      </w:r>
      <w:r>
        <w:rPr/>
        <w:fldChar w:fldCharType="end"/>
      </w:r>
    </w:p>
    <w:p>
      <w:pPr>
        <w:pStyle w:val="Normal"/>
        <w:autoSpaceDE w:val="false"/>
        <w:ind w:firstLine="360"/>
        <w:jc w:val="both"/>
        <w:rPr/>
      </w:pPr>
      <w:r>
        <w:rPr/>
        <w:t xml:space="preserve">Чтобы, наконец, познакомить читателя с частушкою европейских культурных народов, приведем несколько народных испанских </w:t>
      </w:r>
      <w:r>
        <w:rPr>
          <w:lang w:val="en-US" w:eastAsia="en-US"/>
        </w:rPr>
        <w:t xml:space="preserve">s </w:t>
      </w:r>
      <w:r>
        <w:rPr/>
        <w:t xml:space="preserve">о 1 е а г е </w:t>
      </w:r>
      <w:r>
        <w:rPr>
          <w:lang w:val="en-US" w:eastAsia="en-US"/>
        </w:rPr>
        <w:t xml:space="preserve">s </w:t>
      </w:r>
      <w:r>
        <w:rPr/>
        <w:t>(трехстишия) и с о -</w:t>
      </w:r>
      <w:r>
        <w:rPr>
          <w:lang w:val="el-GR"/>
        </w:rPr>
        <w:t xml:space="preserve">ρ </w:t>
      </w:r>
      <w:r>
        <w:rPr>
          <w:lang w:val="el-GR" w:eastAsia="en-US"/>
        </w:rPr>
        <w:t xml:space="preserve">u </w:t>
      </w:r>
      <w:r>
        <w:rPr/>
        <w:t xml:space="preserve">1 а </w:t>
      </w:r>
      <w:r>
        <w:rPr>
          <w:lang w:val="en-US" w:eastAsia="en-US"/>
        </w:rPr>
        <w:t xml:space="preserve">s </w:t>
      </w:r>
      <w:r>
        <w:rPr/>
        <w:t>(четырехстишия) в переводе, правда, не</w:t>
        <w:softHyphen/>
        <w:t>сколько олитературенном, К. Бальмонта.</w:t>
      </w:r>
    </w:p>
    <w:p>
      <w:pPr>
        <w:pStyle w:val="Normal"/>
        <w:autoSpaceDE w:val="false"/>
        <w:ind w:firstLine="360"/>
        <w:jc w:val="both"/>
        <w:rPr/>
      </w:pPr>
      <w:r>
        <w:rPr/>
        <w:t>Слово песни - капля меда, что пролилась через край переполненного сердца.</w:t>
      </w:r>
    </w:p>
    <w:p>
      <w:pPr>
        <w:pStyle w:val="Normal"/>
        <w:autoSpaceDE w:val="false"/>
        <w:ind w:firstLine="360"/>
        <w:jc w:val="both"/>
        <w:rPr/>
      </w:pPr>
      <w:r>
        <w:rPr/>
        <w:t>Та, кого люблю я сердцем,</w:t>
      </w:r>
    </w:p>
    <w:p>
      <w:pPr>
        <w:pStyle w:val="Normal"/>
        <w:autoSpaceDE w:val="false"/>
        <w:ind w:firstLine="360"/>
        <w:jc w:val="both"/>
        <w:rPr/>
      </w:pPr>
      <w:r>
        <w:rPr/>
        <w:t>точно белая гвоздика,</w:t>
      </w:r>
    </w:p>
    <w:p>
      <w:pPr>
        <w:pStyle w:val="Normal"/>
        <w:autoSpaceDE w:val="false"/>
        <w:ind w:firstLine="360"/>
        <w:jc w:val="both"/>
        <w:rPr/>
      </w:pPr>
      <w:r>
        <w:rPr/>
        <w:t>что раскрылась поутру. Хоть слезами оросили мы твою любовь с моею, — не взрасти ей, не расцвесть.</w:t>
      </w:r>
    </w:p>
    <w:p>
      <w:pPr>
        <w:pStyle w:val="Normal"/>
        <w:autoSpaceDE w:val="false"/>
        <w:ind w:firstLine="360"/>
        <w:jc w:val="both"/>
        <w:rPr/>
      </w:pPr>
      <w:r>
        <w:rPr/>
        <w:t>Как мне быть с тобой, не знаю, -</w:t>
      </w:r>
    </w:p>
    <w:p>
      <w:pPr>
        <w:pStyle w:val="Normal"/>
        <w:autoSpaceDE w:val="false"/>
        <w:ind w:firstLine="360"/>
        <w:jc w:val="both"/>
        <w:rPr/>
      </w:pPr>
      <w:r>
        <w:rPr/>
        <w:t>ты, как Кадикс, за стеною,</w:t>
      </w:r>
    </w:p>
    <w:p>
      <w:pPr>
        <w:pStyle w:val="Normal"/>
        <w:autoSpaceDE w:val="false"/>
        <w:ind w:firstLine="360"/>
        <w:jc w:val="both"/>
        <w:rPr/>
      </w:pPr>
      <w:r>
        <w:rPr/>
        <w:t>подступиться не могу. От тоски я умираю, -ты еще живешь на свете, ты, умерший для меня.</w:t>
      </w:r>
    </w:p>
    <w:p>
      <w:pPr>
        <w:pStyle w:val="Normal"/>
        <w:autoSpaceDE w:val="false"/>
        <w:ind w:firstLine="360"/>
        <w:jc w:val="both"/>
        <w:rPr/>
      </w:pPr>
      <w:r>
        <w:rPr/>
        <w:t>Как жемчужины признанья:</w:t>
      </w:r>
    </w:p>
    <w:p>
      <w:pPr>
        <w:pStyle w:val="Normal"/>
        <w:autoSpaceDE w:val="false"/>
        <w:ind w:firstLine="360"/>
        <w:jc w:val="both"/>
        <w:rPr/>
      </w:pPr>
      <w:r>
        <w:rPr/>
        <w:t>чуть жемчужина сорвется,</w:t>
      </w:r>
    </w:p>
    <w:p>
      <w:pPr>
        <w:pStyle w:val="Normal"/>
        <w:autoSpaceDE w:val="false"/>
        <w:ind w:firstLine="360"/>
        <w:jc w:val="both"/>
        <w:rPr/>
      </w:pPr>
      <w:r>
        <w:rPr/>
        <w:t>за одной-другая, третья,</w:t>
      </w:r>
    </w:p>
    <w:p>
      <w:pPr>
        <w:pStyle w:val="Normal"/>
        <w:autoSpaceDE w:val="false"/>
        <w:ind w:firstLine="360"/>
        <w:jc w:val="both"/>
        <w:rPr/>
      </w:pPr>
      <w:r>
        <w:rPr/>
        <w:t>ожерелье распадется. Камень, тронь его огнивом, брыжжет слезы из огня. Это камень! Что же будет, с сердцем, с сердцем у меняі</w:t>
      </w:r>
    </w:p>
    <w:p>
      <w:pPr>
        <w:pStyle w:val="Normal"/>
        <w:autoSpaceDE w:val="false"/>
        <w:ind w:firstLine="360"/>
        <w:jc w:val="both"/>
        <w:rPr/>
      </w:pPr>
      <w:r>
        <w:rPr/>
        <w:t>Луна заскучала о солнце</w:t>
      </w:r>
    </w:p>
    <w:p>
      <w:pPr>
        <w:pStyle w:val="Normal"/>
        <w:autoSpaceDE w:val="false"/>
        <w:ind w:firstLine="360"/>
        <w:jc w:val="both"/>
        <w:rPr/>
      </w:pPr>
      <w:r>
        <w:rPr/>
        <w:t>за три часа до рассвета.</w:t>
      </w:r>
    </w:p>
    <w:p>
      <w:pPr>
        <w:pStyle w:val="Normal"/>
        <w:autoSpaceDE w:val="false"/>
        <w:ind w:firstLine="360"/>
        <w:jc w:val="both"/>
        <w:rPr/>
      </w:pPr>
      <w:r>
        <w:rPr/>
        <w:t>Так о тебе я скучаю,</w:t>
      </w:r>
    </w:p>
    <w:p>
      <w:pPr>
        <w:pStyle w:val="Normal"/>
        <w:autoSpaceDE w:val="false"/>
        <w:ind w:firstLine="360"/>
        <w:jc w:val="both"/>
        <w:rPr/>
      </w:pPr>
      <w:r>
        <w:rPr/>
        <w:t>жизнь и блаженство мое. Мать, что тебя породила, ранняя роза была. Она лепесток обронила, когда тебя родила4.</w:t>
      </w:r>
    </w:p>
    <w:p>
      <w:pPr>
        <w:pStyle w:val="Normal"/>
        <w:autoSpaceDE w:val="false"/>
        <w:ind w:firstLine="360"/>
        <w:jc w:val="both"/>
        <w:rPr/>
      </w:pPr>
      <w:r>
        <w:rPr/>
        <w:t>Подобных примеров частушки можно было бы приво</w:t>
        <w:softHyphen/>
        <w:t>дить сколько угодно. Но т. к. я пишу не иссле</w:t>
        <w:softHyphen/>
        <w:t>дование о частушке, а лишь предисловие к собранию костромских частушек, и притом определенной области, то достаточно и приведенных образцов. Пола</w:t>
        <w:softHyphen/>
        <w:t>гаю, что уже и ими доказано, что форма, столь распро</w:t>
        <w:softHyphen/>
        <w:t>страненная по всему миру, не может связываться у нас в России с условиями столь своеобразными, как разло</w:t>
        <w:softHyphen/>
        <w:t>жение быта и фабричная работа. Но это сделается еще более ясным, если мы вникнем, что, собственно, пред</w:t>
        <w:softHyphen/>
        <w:t>ставляет собою частушка. При этом, для сохранения места, я буду сейчас иметь в виду исключительно ча</w:t>
        <w:softHyphen/>
        <w:t>стушку ландюховую.</w:t>
      </w:r>
    </w:p>
    <w:p>
      <w:pPr>
        <w:pStyle w:val="Normal"/>
        <w:autoSpaceDE w:val="false"/>
        <w:ind w:firstLine="360"/>
        <w:jc w:val="both"/>
        <w:rPr/>
      </w:pPr>
      <w:r>
        <w:rPr/>
        <w:fldChar w:fldCharType="begin"/>
      </w:r>
      <w:r>
        <w:rPr/>
        <w:instrText xml:space="preserve"> PAGE </w:instrText>
      </w:r>
      <w:r>
        <w:rPr/>
        <w:fldChar w:fldCharType="separate"/>
      </w:r>
      <w:r>
        <w:rPr/>
        <w:t>425</w:t>
      </w:r>
      <w:r>
        <w:rPr/>
        <w:fldChar w:fldCharType="end"/>
      </w:r>
    </w:p>
    <w:p>
      <w:pPr>
        <w:pStyle w:val="Normal"/>
        <w:autoSpaceDE w:val="false"/>
        <w:ind w:firstLine="360"/>
        <w:jc w:val="both"/>
        <w:rPr/>
      </w:pPr>
      <w:r>
        <w:rPr/>
        <w:t>Если отвлечься от сравнительно небольшого числа частушек на общественные темы, то можно сказать, что ландюховая частушка есть народная лирика и, при</w:t>
        <w:softHyphen/>
        <w:t>том, лирика эротическая. Но эротика, ко</w:t>
        <w:softHyphen/>
        <w:t>торую высказывают пред всеми, да еще среди ве</w:t>
        <w:softHyphen/>
        <w:t>селящихся товарищей и подруг, не есть, вообще гово</w:t>
        <w:softHyphen/>
        <w:t>ря, эротика самой глубины души. Это - чувство более или менее поверхностное, - не столько страсть, сколько забава.</w:t>
      </w:r>
    </w:p>
    <w:p>
      <w:pPr>
        <w:pStyle w:val="Normal"/>
        <w:autoSpaceDE w:val="false"/>
        <w:ind w:firstLine="360"/>
        <w:jc w:val="both"/>
        <w:rPr/>
      </w:pPr>
      <w:r>
        <w:rPr/>
        <w:t>Да если бы и впрямь сердце сгорало от страсти и муки, то влюбленный постарался бы на людях принять вид легкомысленный. Тон шутки, более или менее замет</w:t>
        <w:softHyphen/>
        <w:t>ной, весьма часто покрывает частушечную эротику.</w:t>
      </w:r>
    </w:p>
    <w:p>
      <w:pPr>
        <w:pStyle w:val="Normal"/>
        <w:autoSpaceDE w:val="false"/>
        <w:ind w:firstLine="360"/>
        <w:jc w:val="both"/>
        <w:rPr/>
      </w:pPr>
      <w:r>
        <w:rPr/>
        <w:t>Эта двойственность частушки, это шутливое в глубо</w:t>
        <w:softHyphen/>
        <w:t>ком и глубокое в шутливом придают частушке дразнящую и задорную прелесть, постоянно напоминающую Гейнев-скую Музу. Как и у Гейне, в глубине частушки порою нетрудно разглядеть слезы и боль разбитого сердца; однако, как у Поэта, так и у народа эти слезы и эта боль показаны более легкими, нежели они суть на деле.</w:t>
      </w:r>
    </w:p>
    <w:p>
      <w:pPr>
        <w:pStyle w:val="Normal"/>
        <w:autoSpaceDE w:val="false"/>
        <w:ind w:firstLine="360"/>
        <w:jc w:val="both"/>
        <w:rPr/>
      </w:pPr>
      <w:r>
        <w:rPr/>
        <w:t>Из сказанного о содержании частушки выте</w:t>
        <w:softHyphen/>
        <w:t>кает и соображение о форме ее. Частушка как бы выкидывает, как бы мгновенно выбрасывает из человека чувство его. Это - не только лирика, - вообще выра</w:t>
        <w:softHyphen/>
        <w:t>жающая настоящее, - но именно и по преимуществу лири</w:t>
        <w:softHyphen/>
        <w:t>ка мгновения. Будучи импрессионистской лирикой по существу, частушка необходимо получает форму неболь</w:t>
        <w:softHyphen/>
        <w:t>шого, замкнутого в себе, более или менее изящно-сложенного целого. Четверостишие частушки самодов</w:t>
        <w:softHyphen/>
        <w:t>леющее; его нельзя продолжить, его нельзя сократить. Частушка закончена в себе и определенна нисколько не менее, нежели сонет или газель или японская танка.</w:t>
      </w:r>
    </w:p>
    <w:p>
      <w:pPr>
        <w:pStyle w:val="Normal"/>
        <w:autoSpaceDE w:val="false"/>
        <w:ind w:firstLine="360"/>
        <w:jc w:val="both"/>
        <w:rPr/>
      </w:pPr>
      <w:r>
        <w:rPr/>
        <w:t>Вследствие этой законченности она скорее изящна, нежели глубокомысленна. Отсюда-то и вытекает размер ее, - подвижный, пикантный и как бы подпрыгивающий (-тут опять вспоминается Гейне); уместно было бы назвать размер частушки кокетливым и дразнящим.</w:t>
      </w:r>
    </w:p>
    <w:p>
      <w:pPr>
        <w:pStyle w:val="Normal"/>
        <w:autoSpaceDE w:val="false"/>
        <w:ind w:firstLine="360"/>
        <w:jc w:val="both"/>
        <w:rPr/>
      </w:pPr>
      <w:r>
        <w:rPr/>
        <w:t>Художественная законченность частушки обусловлена ее параллелизмом. Нормально-сложенная частушка де</w:t>
        <w:softHyphen/>
        <w:t>лится на д в е части, каждая по два стиха, из которых первая содержит в себе тот или иной образ, взя</w:t>
        <w:softHyphen/>
        <w:t>тый по большей части из жизни природы, а вто</w:t>
        <w:softHyphen/>
        <w:t>рая- раскрытие его смысла применительно к данному настроению мгновения. Но параллелизм образа и его раскрытия не всегда прозрачен сразу. Это объясняется, однако  (исключаю случаи просто неудачных  об</w:t>
        <w:softHyphen/>
      </w:r>
    </w:p>
    <w:p>
      <w:pPr>
        <w:pStyle w:val="Normal"/>
        <w:autoSpaceDE w:val="false"/>
        <w:ind w:firstLine="360"/>
        <w:jc w:val="both"/>
        <w:rPr/>
      </w:pPr>
      <w:r>
        <w:rPr/>
        <w:fldChar w:fldCharType="begin"/>
      </w:r>
      <w:r>
        <w:rPr/>
        <w:instrText xml:space="preserve"> PAGE </w:instrText>
      </w:r>
      <w:r>
        <w:rPr/>
        <w:fldChar w:fldCharType="separate"/>
      </w:r>
      <w:r>
        <w:rPr/>
        <w:t>426</w:t>
      </w:r>
      <w:r>
        <w:rPr/>
        <w:fldChar w:fldCharType="end"/>
      </w:r>
    </w:p>
    <w:p>
      <w:pPr>
        <w:pStyle w:val="Normal"/>
        <w:autoSpaceDE w:val="false"/>
        <w:ind w:firstLine="360"/>
        <w:jc w:val="both"/>
        <w:rPr/>
      </w:pPr>
      <w:r>
        <w:rPr/>
        <w:t>разов), не столько субъективностью сопоставления, сколько его глубиною. Так, нередки в частушках намеки на значение той или иной приметы, того или иного га</w:t>
        <w:softHyphen/>
        <w:t>дания (на картах, с кольцом), или же пользование на</w:t>
        <w:softHyphen/>
        <w:t xml:space="preserve">родной и даже международной символикой. Так, если встречается упоминание о ягодах («есть рябину», «ломать рябину», «рвать виноград», «сорвать </w:t>
      </w:r>
      <w:r>
        <w:rPr>
          <w:lang w:val="uk-UA"/>
        </w:rPr>
        <w:t>вишень</w:t>
        <w:softHyphen/>
        <w:t xml:space="preserve">ку»), </w:t>
      </w:r>
      <w:r>
        <w:rPr/>
        <w:t>то этот символ, вне всякого сомнения, означает любовное соединение. Если говорится, что та или иная ягода - зелена, то это означает половую незрелость. Пить чай - удачная любовь, пить воду - неудачная. Сорвать цветок - выдать замуж. Бусы, в особенности белые (как жемчуг), - символ горя. И т. д. Символика частушки - приблизительно та же, что и символика пес</w:t>
        <w:softHyphen/>
        <w:t>ни, и потому я считаю возможным ограничиться здесь простым указанием на этот, достаточно разработанный, отдел словесной науки. Попытку же систематизировать частушечные символы читатель может найти в вышеука</w:t>
        <w:softHyphen/>
        <w:t>занной работе Д. Зеленина «Сборник новгород</w:t>
        <w:softHyphen/>
        <w:t xml:space="preserve">ских частушек» («Этн. Обозр.» год 17, кн. </w:t>
      </w:r>
      <w:r>
        <w:rPr>
          <w:lang w:val="en-US" w:eastAsia="en-US"/>
        </w:rPr>
        <w:t xml:space="preserve">LXV-LXVI, </w:t>
      </w:r>
      <w:r>
        <w:rPr/>
        <w:t>стр. 167-169). Поясним на одном примере значительность и тонкость частушечного параллелизма. Положим, гово</w:t>
        <w:softHyphen/>
        <w:t>рится:</w:t>
      </w:r>
    </w:p>
    <w:p>
      <w:pPr>
        <w:pStyle w:val="Normal"/>
        <w:autoSpaceDE w:val="false"/>
        <w:ind w:firstLine="360"/>
        <w:jc w:val="both"/>
        <w:rPr/>
      </w:pPr>
      <w:r>
        <w:rPr/>
        <w:t>У милова черны брови, -черны как у ворона: ожидай, мой ненаглядный, расставанья скорова.</w:t>
      </w:r>
    </w:p>
    <w:p>
      <w:pPr>
        <w:pStyle w:val="Normal"/>
        <w:autoSpaceDE w:val="false"/>
        <w:ind w:firstLine="360"/>
        <w:jc w:val="both"/>
        <w:rPr/>
      </w:pPr>
      <w:r>
        <w:rPr/>
        <w:t>Брови «милова» сравниваются с бровями ворона. Бро</w:t>
        <w:softHyphen/>
        <w:t>ви милова напоминают девушке ворона. Ворон же - птица зловещая - неблагоприятное знамение. Отсюда рождается предчувствие близкого несчастия - расставанья. Воз</w:t>
        <w:softHyphen/>
        <w:t>можно, что в частушке есть намек и на причину рас</w:t>
        <w:softHyphen/>
        <w:t>ставанья. Ведь черные брови - признак красоты; чер</w:t>
        <w:softHyphen/>
        <w:t>нобрового всякая охотно полюбит, вот и жди «расста</w:t>
        <w:softHyphen/>
        <w:t>ванья скорова».</w:t>
      </w:r>
    </w:p>
    <w:p>
      <w:pPr>
        <w:pStyle w:val="Normal"/>
        <w:autoSpaceDE w:val="false"/>
        <w:ind w:firstLine="360"/>
        <w:jc w:val="both"/>
        <w:rPr/>
      </w:pPr>
      <w:r>
        <w:rPr/>
        <w:t>Или, вот еще пример:</w:t>
      </w:r>
    </w:p>
    <w:p>
      <w:pPr>
        <w:pStyle w:val="Normal"/>
        <w:autoSpaceDE w:val="false"/>
        <w:ind w:firstLine="360"/>
        <w:jc w:val="both"/>
        <w:rPr/>
      </w:pPr>
      <w:r>
        <w:rPr/>
        <w:t>Все подрушки шьют ліодушки, а мне надо дипломат. Все подрушки идут замуш, а мне надо погулять.</w:t>
      </w:r>
    </w:p>
    <w:p>
      <w:pPr>
        <w:pStyle w:val="Normal"/>
        <w:autoSpaceDE w:val="false"/>
        <w:ind w:firstLine="360"/>
        <w:jc w:val="both"/>
        <w:rPr/>
      </w:pPr>
      <w:r>
        <w:rPr/>
        <w:t>Не покажется ли сперва, что упоминание о подушках и о дипломате - случайно, - для рифмы. Однако, это -не так. Связь идей очевидна: Подрушки идут замуш; естественно им готовить свое хозяйство - шить подуш</w:t>
        <w:softHyphen/>
        <w:t>ки, ибо подушка - лучший символ брака. Мне же, - ду</w:t>
        <w:softHyphen/>
      </w:r>
    </w:p>
    <w:p>
      <w:pPr>
        <w:pStyle w:val="Normal"/>
        <w:autoSpaceDE w:val="false"/>
        <w:ind w:firstLine="360"/>
        <w:jc w:val="both"/>
        <w:rPr/>
      </w:pPr>
      <w:r>
        <w:rPr/>
        <w:t xml:space="preserve">22   П. Флоренский, </w:t>
      </w:r>
      <w:r>
        <w:rPr>
          <w:lang w:val="el-GR"/>
        </w:rPr>
        <w:t xml:space="preserve">τ. </w:t>
      </w:r>
      <w:r>
        <w:rPr/>
        <w:t>1</w:t>
      </w:r>
    </w:p>
    <w:p>
      <w:pPr>
        <w:pStyle w:val="Normal"/>
        <w:autoSpaceDE w:val="false"/>
        <w:ind w:firstLine="360"/>
        <w:jc w:val="both"/>
        <w:rPr/>
      </w:pPr>
      <w:r>
        <w:rPr/>
        <w:fldChar w:fldCharType="begin"/>
      </w:r>
      <w:r>
        <w:rPr/>
        <w:instrText xml:space="preserve"> PAGE </w:instrText>
      </w:r>
      <w:r>
        <w:rPr/>
        <w:fldChar w:fldCharType="separate"/>
      </w:r>
      <w:r>
        <w:rPr/>
        <w:t>426</w:t>
      </w:r>
      <w:r>
        <w:rPr/>
        <w:fldChar w:fldCharType="end"/>
      </w:r>
    </w:p>
    <w:p>
      <w:pPr>
        <w:pStyle w:val="Normal"/>
        <w:autoSpaceDE w:val="false"/>
        <w:ind w:firstLine="360"/>
        <w:jc w:val="both"/>
        <w:rPr/>
      </w:pPr>
      <w:r>
        <w:rPr/>
        <w:t>мает девушка, - надо бы еще погулять; а для гуляния нужно приодеться нарядно, - нужен дипломат. Возьмем еще частушку:</w:t>
      </w:r>
    </w:p>
    <w:p>
      <w:pPr>
        <w:pStyle w:val="Normal"/>
        <w:autoSpaceDE w:val="false"/>
        <w:ind w:firstLine="360"/>
        <w:jc w:val="both"/>
        <w:rPr/>
      </w:pPr>
      <w:r>
        <w:rPr/>
        <w:t>На горе стоит аптека, любовь сушит человека. Не любила - была бела; полюбила - побледнела.</w:t>
      </w:r>
    </w:p>
    <w:p>
      <w:pPr>
        <w:pStyle w:val="Normal"/>
        <w:autoSpaceDE w:val="false"/>
        <w:ind w:firstLine="360"/>
        <w:jc w:val="both"/>
        <w:rPr/>
      </w:pPr>
      <w:r>
        <w:rPr/>
        <w:t>Сперва покажется: какая связь - между любовью и аптекой. Но тут весьма выразительно указывается сила страсти: до того иссохла, до того побледнела, что нужна медицинская помощь, нужно лечиться.</w:t>
      </w:r>
    </w:p>
    <w:p>
      <w:pPr>
        <w:pStyle w:val="Normal"/>
        <w:autoSpaceDE w:val="false"/>
        <w:ind w:firstLine="360"/>
        <w:jc w:val="both"/>
        <w:rPr/>
      </w:pPr>
      <w:r>
        <w:rPr/>
        <w:t>Эта прерывистость мысли, порою кажущаяся (но на деле не таковая!), крайнею субъективностью случайных ассоциаций весьма сближает частушку с лири</w:t>
        <w:softHyphen/>
        <w:t>кой современных поэтов-символистов, пропускающих про</w:t>
        <w:softHyphen/>
        <w:t>межуточные вехи на пути мысли и оставляющих лишь крайние. Такому сближению способствует и формальная особенность частушек, тоже имеющая себе параллель в новой поэзии. Я имею в виду стремление к звучности, между прочим, выражающееся, как там, так и тут, в двойных рифмах; первая половина стиха рифмует, или, по крайней мере, созвучна со второю. Вот несколько примеров достигаемой таким приемом звучности ча</w:t>
        <w:softHyphen/>
        <w:t>стушек:</w:t>
      </w:r>
    </w:p>
    <w:p>
      <w:pPr>
        <w:pStyle w:val="Normal"/>
        <w:autoSpaceDE w:val="false"/>
        <w:ind w:firstLine="360"/>
        <w:jc w:val="both"/>
        <w:rPr/>
      </w:pPr>
      <w:r>
        <w:rPr/>
        <w:t xml:space="preserve">Мимо окон ходит боком... </w:t>
      </w:r>
      <w:r>
        <w:rPr>
          <w:lang w:val="el-GR"/>
        </w:rPr>
        <w:t xml:space="preserve">Ε </w:t>
      </w:r>
      <w:r>
        <w:rPr/>
        <w:t xml:space="preserve">ко горе муш </w:t>
      </w:r>
      <w:r>
        <w:rPr>
          <w:lang w:val="uk-UA"/>
        </w:rPr>
        <w:t xml:space="preserve">Гри </w:t>
      </w:r>
      <w:r>
        <w:rPr/>
        <w:t>горе й!.. Возьму мылыю, пойду мытца... Не от дела похудела... Все подрушки шьют подушки... Милый Саша, воля ваша... Дайте ходу параходу... Подпояшу я Енашу... Дали волю любить Колю... Ты, гармошка, белы-ношки... Через поле вижу Олю... Не любила - была бела; Полюбила - побледнела...</w:t>
      </w:r>
    </w:p>
    <w:p>
      <w:pPr>
        <w:pStyle w:val="Normal"/>
        <w:autoSpaceDE w:val="false"/>
        <w:ind w:firstLine="360"/>
        <w:jc w:val="both"/>
        <w:rPr/>
      </w:pPr>
      <w:r>
        <w:rPr/>
        <w:t>И т. д. Иногда звучность стиха достигается иными приемами - ассонансом и аллитерацией; такова, напри</w:t>
        <w:softHyphen/>
        <w:t>мер, великолепная аллитерация одной рекрутской ча</w:t>
        <w:softHyphen/>
        <w:t>стушки:</w:t>
      </w:r>
    </w:p>
    <w:p>
      <w:pPr>
        <w:pStyle w:val="Normal"/>
        <w:autoSpaceDE w:val="false"/>
        <w:ind w:firstLine="360"/>
        <w:jc w:val="both"/>
        <w:rPr/>
      </w:pPr>
      <w:r>
        <w:rPr/>
        <w:t>Медиа мера загремела над моею головой,</w:t>
      </w:r>
    </w:p>
    <w:p>
      <w:pPr>
        <w:pStyle w:val="Normal"/>
        <w:autoSpaceDE w:val="false"/>
        <w:ind w:firstLine="360"/>
        <w:jc w:val="both"/>
        <w:rPr/>
      </w:pPr>
      <w:r>
        <w:rPr/>
        <w:t>передающая звук металлического удара.</w:t>
      </w:r>
    </w:p>
    <w:p>
      <w:pPr>
        <w:pStyle w:val="Normal"/>
        <w:autoSpaceDE w:val="false"/>
        <w:ind w:firstLine="360"/>
        <w:jc w:val="both"/>
        <w:rPr/>
      </w:pPr>
      <w:r>
        <w:rPr/>
        <w:t>Наконец, есть еще одна черта, сближающая частушки с «новою» поэзией. Это, именно, нередкая в них утон</w:t>
        <w:softHyphen/>
      </w:r>
    </w:p>
    <w:p>
      <w:pPr>
        <w:pStyle w:val="Normal"/>
        <w:autoSpaceDE w:val="false"/>
        <w:ind w:firstLine="360"/>
        <w:jc w:val="both"/>
        <w:rPr/>
      </w:pPr>
      <w:r>
        <w:rPr/>
        <w:fldChar w:fldCharType="begin"/>
      </w:r>
      <w:r>
        <w:rPr/>
        <w:instrText xml:space="preserve"> PAGE </w:instrText>
      </w:r>
      <w:r>
        <w:rPr/>
        <w:fldChar w:fldCharType="separate"/>
      </w:r>
      <w:r>
        <w:rPr/>
        <w:t>427</w:t>
      </w:r>
      <w:r>
        <w:rPr/>
        <w:fldChar w:fldCharType="end"/>
      </w:r>
    </w:p>
    <w:p>
      <w:pPr>
        <w:pStyle w:val="Normal"/>
        <w:autoSpaceDE w:val="false"/>
        <w:ind w:firstLine="360"/>
        <w:jc w:val="both"/>
        <w:rPr/>
      </w:pPr>
      <w:r>
        <w:rPr/>
        <w:t>ченность эротики, рафинированность любовного чувства и многообразие его проявлений. Тут мы видим, напри</w:t>
        <w:softHyphen/>
        <w:t>мер: любовь девушки к подруге, потому что брови ее так черны, как у милова; любовное созерцание платочка полученного от милова, т. е. род любовного фетишизма; одновременную любовь к нескольким, причем к каждому она имеет особый оттенок; и т. д. и т. д. Не говорю уж о всевозможных оттенках ревности и покорности пред свершившейся изменой, включительно до полной резинья</w:t>
        <w:softHyphen/>
        <w:t>ции. Повторяю, я не пишу исследования о частушках, а набрасываю лишь несколько случайных штрихов; но я не могу не заметить, что этот вопрос об эротике в среде сельского люда и о тех формах ее, которые принято считать или патологическими, или ис</w:t>
        <w:softHyphen/>
        <w:t>ключительно свойственными пресытившимся верхам куль</w:t>
        <w:softHyphen/>
        <w:t>турного общества, весьма достоин внимательного изу</w:t>
        <w:softHyphen/>
        <w:t>чения.</w:t>
      </w:r>
    </w:p>
    <w:p>
      <w:pPr>
        <w:pStyle w:val="Normal"/>
        <w:autoSpaceDE w:val="false"/>
        <w:ind w:firstLine="360"/>
        <w:jc w:val="both"/>
        <w:rPr/>
      </w:pPr>
      <w:r>
        <w:rPr/>
        <w:t>Стоит отметить, что частушка служит живым свидете</w:t>
        <w:softHyphen/>
        <w:t>лем чистоты нравов нашего крестьянства. Часто ут</w:t>
        <w:softHyphen/>
        <w:t>верждают обратное и приводят в доказательство те или иные частушки. Но при этом забывают, что ведь общест</w:t>
        <w:softHyphen/>
        <w:t>венную нравственность нельзя брать безотносительно. В смысле прямоты выражений и отсутствия эвфемизмов частушки говорят столько, что исполнителям их дальше уже нбчего говорить; все названо своими именами. Представьте же себе теперь, что в интеллигентском обществе запели бы интеллигентские частушки с такою же степенью откровенности. Полагаю, что тогда мы и не то услышали бы, что слышим в деревне. Современная беллетристика только начала откровенничать, а и то все поспешили ужаснуться.</w:t>
      </w:r>
    </w:p>
    <w:p>
      <w:pPr>
        <w:pStyle w:val="Normal"/>
        <w:autoSpaceDE w:val="false"/>
        <w:ind w:firstLine="360"/>
        <w:jc w:val="both"/>
        <w:rPr/>
      </w:pPr>
      <w:r>
        <w:rPr/>
        <w:t>Так как эротика - единственный предмет ландюховой частушки, то при систематизации материала я старался выдержать приблизительно историю развития любви, ее расцвета и упадка. Частушки сгруппированы приблизи</w:t>
        <w:softHyphen/>
        <w:t>тельно в следующие гнезда: начало любви и ее развитие (№№ 1-131), разгар любви, любовные свидания и расста</w:t>
        <w:softHyphen/>
        <w:t>вания (№№ 132-219), сплетни про девушку (№№ 220-251), мысли о замужестве (№№ 252-296), отношение к родите</w:t>
        <w:softHyphen/>
        <w:t>лям и домашние ссоры (№№ 297-364), разлука и сердеч</w:t>
        <w:softHyphen/>
        <w:t xml:space="preserve">ные терзания (№№ 365-474), равнодушие и кокетство (№№ 475-476), любовные ссоры и разочарования (№№ </w:t>
      </w:r>
      <w:r>
        <w:rPr>
          <w:lang w:val="el-GR"/>
        </w:rPr>
        <w:t>477</w:t>
        <w:softHyphen/>
        <w:t xml:space="preserve">610), </w:t>
      </w:r>
      <w:r>
        <w:rPr/>
        <w:t>измена и ревность (№№ 611-676), грубости (№№ 677-699), женитьба милого на другой (№№ 700-727); несколько в стороне стоят частушки не-индивидуальные (№№ 793-827), шутливые и насмешливые (№№ 828-866).</w:t>
      </w:r>
    </w:p>
    <w:p>
      <w:pPr>
        <w:pStyle w:val="Normal"/>
        <w:autoSpaceDE w:val="false"/>
        <w:ind w:firstLine="360"/>
        <w:jc w:val="both"/>
        <w:rPr/>
      </w:pPr>
      <w:r>
        <w:rPr/>
        <w:fldChar w:fldCharType="begin"/>
      </w:r>
      <w:r>
        <w:rPr/>
        <w:instrText xml:space="preserve"> PAGE </w:instrText>
      </w:r>
      <w:r>
        <w:rPr/>
        <w:fldChar w:fldCharType="separate"/>
      </w:r>
      <w:r>
        <w:rPr/>
        <w:t>428</w:t>
      </w:r>
      <w:r>
        <w:rPr/>
        <w:fldChar w:fldCharType="end"/>
      </w:r>
    </w:p>
    <w:p>
      <w:pPr>
        <w:pStyle w:val="Normal"/>
        <w:autoSpaceDE w:val="false"/>
        <w:ind w:firstLine="360"/>
        <w:jc w:val="both"/>
        <w:rPr/>
      </w:pPr>
      <w:r>
        <w:rPr/>
        <w:t>Иногда, как это делает, например, Д. Зеленин, исследователи стараются тщательно расклассифицировать частушки и озаглавить каждый отдел. Быть может, это и представляет свои выгоды в сборнике типичес</w:t>
        <w:softHyphen/>
        <w:t>ких частушек, для учебных целей, но при издании всех наличных частушек данного района такая клас</w:t>
        <w:softHyphen/>
        <w:t>сификация была бы крайне искусственной и произволь</w:t>
        <w:softHyphen/>
        <w:t>ной, потому что каждая частушка, как факт самой жизни, имеет множество сторон, и за</w:t>
        <w:softHyphen/>
        <w:t>числять ее в ту или другую рубрику зависело бы от каприза исследователя. Гораздо полезнее было бы при совокупном издании частушек приложить к нему предмет</w:t>
        <w:softHyphen/>
        <w:t>ный указатель.</w:t>
      </w:r>
    </w:p>
    <w:p>
      <w:pPr>
        <w:pStyle w:val="Normal"/>
        <w:autoSpaceDE w:val="false"/>
        <w:ind w:firstLine="360"/>
        <w:jc w:val="both"/>
        <w:rPr/>
      </w:pPr>
      <w:r>
        <w:rPr/>
        <w:t>По своему содержанию, по своей орорме, и, наконец, по способу своего возникновения частушка есть крайний предел того спектра народной песни, начальным преде</w:t>
        <w:softHyphen/>
        <w:t>лом которого является былина, историческая песня и духовный стих. В то время как последние выражают свя</w:t>
        <w:softHyphen/>
        <w:t>щенную, неподвижную стихию народной жизни и потому составляют преимущественное достояние старости, стариков, - частушка соответствует мирской, текучей стихии народной жизни и потому принадлежит моло</w:t>
        <w:softHyphen/>
        <w:t>дости, молодежи. Отсюда следует, что частуш</w:t>
        <w:softHyphen/>
        <w:t xml:space="preserve">ка, не в пример всегда-неизменной былине, всегда меняется: для частушки характерно ее непостоянство. Частушка - это всегдашнее </w:t>
      </w:r>
      <w:r>
        <w:rPr>
          <w:lang w:val="en-US" w:eastAsia="en-US"/>
        </w:rPr>
        <w:t xml:space="preserve">eadem sed aliler5. </w:t>
      </w:r>
      <w:r>
        <w:rPr/>
        <w:t>Она всегда кажется новою, она всегда - не та, что ранее; однако ее новое - так же старо, как мир; - оно столь же ново, сколь нова представляющая себя единст</w:t>
        <w:softHyphen/>
        <w:t>венной на свете первая любовь. Но, будучи всегда од</w:t>
        <w:softHyphen/>
        <w:t>ною и тою же, она всякий раз возникает сызнова: частушка есть всегдашнее изменение, но никогда - раз</w:t>
        <w:softHyphen/>
        <w:t>витие. Будучи всецело во власти времени, в интересах дня, частушка а-исторична и не знает ни прошедшего, ни будущего. Поэтому она никогда не является вырази</w:t>
        <w:softHyphen/>
        <w:t>тельницею всенародного сознания, но-лишь индиви</w:t>
        <w:softHyphen/>
        <w:t>дуального, особного. Частушка не занята высшею прав</w:t>
        <w:softHyphen/>
        <w:t>дою, но всецело предается своим настроениям, своим чувствам и интересам. В этом индивидуализме и субъективизме частушки кроется причина ее глубо</w:t>
        <w:softHyphen/>
        <w:t>чайшего сродства с индивидуализмом и субъективизмом современной поэзии. Частушка - это народное декадент</w:t>
        <w:softHyphen/>
        <w:t>ство, народный индивидуализм, народный импрессионизм; однако, при этом должно помнить, что названные на</w:t>
        <w:softHyphen/>
        <w:t>правления вовсе не суть специфическое достояние на</w:t>
        <w:softHyphen/>
        <w:t>шей эпохи, а всегда существовавшие и периодически</w:t>
      </w:r>
    </w:p>
    <w:p>
      <w:pPr>
        <w:pStyle w:val="Normal"/>
        <w:autoSpaceDE w:val="false"/>
        <w:ind w:firstLine="360"/>
        <w:jc w:val="both"/>
        <w:rPr/>
      </w:pPr>
      <w:r>
        <w:rPr/>
        <w:fldChar w:fldCharType="begin"/>
      </w:r>
      <w:r>
        <w:rPr/>
        <w:instrText xml:space="preserve"> PAGE </w:instrText>
      </w:r>
      <w:r>
        <w:rPr/>
        <w:fldChar w:fldCharType="separate"/>
      </w:r>
      <w:r>
        <w:rPr/>
        <w:t>428</w:t>
      </w:r>
      <w:r>
        <w:rPr/>
        <w:fldChar w:fldCharType="end"/>
      </w:r>
    </w:p>
    <w:p>
      <w:pPr>
        <w:pStyle w:val="Normal"/>
        <w:autoSpaceDE w:val="false"/>
        <w:ind w:firstLine="360"/>
        <w:jc w:val="both"/>
        <w:rPr/>
      </w:pPr>
      <w:r>
        <w:rPr/>
        <w:t>усиливавшиеся направления поэзии. Так дела</w:t>
        <w:softHyphen/>
        <w:t>ются понятны многие характерные особенности частушки.</w:t>
      </w:r>
    </w:p>
    <w:p>
      <w:pPr>
        <w:pStyle w:val="Normal"/>
        <w:autoSpaceDE w:val="false"/>
        <w:ind w:firstLine="360"/>
        <w:jc w:val="both"/>
        <w:rPr/>
      </w:pPr>
      <w:r>
        <w:rPr/>
        <w:t>Прежде всего, - особенность формальная: частушка построена капризно и неравномерно. Не опираясь на опыт веков и представленная самой себе в каждое мгно</w:t>
        <w:softHyphen/>
        <w:t>вение своего существования, не имея истории, частушка редко бывает выдержана. Начинаясь превосход</w:t>
        <w:softHyphen/>
        <w:t>но, она редко доводит до конца ту же степень вдохно</w:t>
        <w:softHyphen/>
        <w:t>венности и порою падает до чего-то жалкого. Или, на</w:t>
        <w:softHyphen/>
        <w:t>оборот, начинаясь нескладно, она заканчивается выра</w:t>
        <w:softHyphen/>
        <w:t>зительно и певуче. Видно, что для поэтического твор</w:t>
        <w:softHyphen/>
        <w:t>чества недостаточно одной вспышки вдохновения, но необходима и традиция, школа. Кроме того, крайний индивидуализм разрешается однообразием. В частушке нет резко очерченных и отграниченных образцов; от</w:t>
        <w:softHyphen/>
        <w:t>дельные частушки оказываются нередко весьма схожими друг с другом, и все собрание частушек может быть распределено на сравнительно небольшое число гнезд частушек сродных между собою. Получается то же, что и при всяком большом числе независимых между собою яв</w:t>
        <w:softHyphen/>
        <w:t>лений, - а именно, над таковыми господствует «закон больших чисел», статистика. Как и всегда, крайняя независимость проявлений делает из людей средние ста</w:t>
        <w:softHyphen/>
        <w:t>тистические. Своеволие индивида ввергает общество в рабство законов статистики. Из текучести частушек, из их удобоподвижности понятно, что древних часту</w:t>
        <w:softHyphen/>
        <w:t>шек сохраняться не может, если только их не запишут вовремя. Отсюда делается вдвойне важным своевременное собирание их. Каждый год приносит с собою новые частушки и уносит старые. Если в некоторых местностях частушки сейчас посвящены фабричной жизни, то это надо принимать не за свойство частушки, как тако</w:t>
        <w:softHyphen/>
        <w:t>вой, а лишь за свойство самой жизни: словно зеркало частушка отражает в себе все, что ни делается с жизнью. Так, в революционный год явилось в Петер</w:t>
        <w:softHyphen/>
        <w:t>бургской и Новгородской губерниях множество частушек политических и злободневных. Но правильно ли, что частушка - революционная поэзия?</w:t>
      </w:r>
    </w:p>
    <w:p>
      <w:pPr>
        <w:pStyle w:val="Normal"/>
        <w:autoSpaceDE w:val="false"/>
        <w:ind w:firstLine="360"/>
        <w:jc w:val="both"/>
        <w:rPr/>
      </w:pPr>
      <w:r>
        <w:rPr/>
        <w:t>Можно сказать, что былина - это выражение быта народа, вековечной глубины его жизни, а частушка -злоба дня, мимолетная и, тем не менее, всегдашняя рябь на водной поверхности этого затона. Порою рябь превращается в волны и пену; но потом волнение успо</w:t>
        <w:softHyphen/>
        <w:t>каивается, и снова рябится водная поверхность.</w:t>
      </w:r>
    </w:p>
    <w:p>
      <w:pPr>
        <w:pStyle w:val="Normal"/>
        <w:autoSpaceDE w:val="false"/>
        <w:ind w:firstLine="360"/>
        <w:jc w:val="both"/>
        <w:rPr/>
      </w:pPr>
      <w:r>
        <w:rPr/>
        <w:t>В этой мгновенности частушки - особый интерес ее для исследователя. В частушке мы имеем пред собою</w:t>
      </w:r>
    </w:p>
    <w:p>
      <w:pPr>
        <w:pStyle w:val="Normal"/>
        <w:autoSpaceDE w:val="false"/>
        <w:ind w:firstLine="360"/>
        <w:jc w:val="both"/>
        <w:rPr/>
      </w:pPr>
      <w:r>
        <w:rPr/>
        <w:fldChar w:fldCharType="begin"/>
      </w:r>
      <w:r>
        <w:rPr/>
        <w:instrText xml:space="preserve"> PAGE </w:instrText>
      </w:r>
      <w:r>
        <w:rPr/>
        <w:fldChar w:fldCharType="separate"/>
      </w:r>
      <w:r>
        <w:rPr/>
        <w:t>429</w:t>
      </w:r>
      <w:r>
        <w:rPr/>
        <w:fldChar w:fldCharType="end"/>
      </w:r>
    </w:p>
    <w:p>
      <w:pPr>
        <w:pStyle w:val="Normal"/>
        <w:autoSpaceDE w:val="false"/>
        <w:ind w:firstLine="360"/>
        <w:jc w:val="both"/>
        <w:rPr/>
      </w:pPr>
      <w:r>
        <w:rPr/>
        <w:t xml:space="preserve">народную поэзию </w:t>
      </w:r>
      <w:r>
        <w:rPr>
          <w:lang w:val="en-US" w:eastAsia="en-US"/>
        </w:rPr>
        <w:t xml:space="preserve">in statu nasccndi6, </w:t>
      </w:r>
      <w:r>
        <w:rPr/>
        <w:t>- видим рож</w:t>
        <w:softHyphen/>
        <w:t>дение народной поэзии. Вечно-юная, вечно-кипучая частушка есть бродящее вино народной жизни. Тут, быть может, мы имеем пред собою нечто аналогичное зачаткам древней комедии и трагедии. И это делается особенно ясно, если мы вспомним, что частушки нередко распе</w:t>
        <w:softHyphen/>
        <w:t xml:space="preserve">ваются антифонно, что в лице гармониста, быть может, повторяется древний протагонист. Самый ритм частушки несколько напоминает ифифаллический стих </w:t>
      </w:r>
      <w:r>
        <w:rPr>
          <w:lang w:val="en-US" w:eastAsia="en-US"/>
        </w:rPr>
        <w:t xml:space="preserve">(vcrsus ithyphallicus), </w:t>
      </w:r>
      <w:r>
        <w:rPr/>
        <w:t>а «похабные частушки» можно было бы уподобить ифифаллам, т. е. фаллическим песням гре</w:t>
        <w:softHyphen/>
        <w:t>ческих ДИОНИСИЙ.</w:t>
      </w:r>
    </w:p>
    <w:p>
      <w:pPr>
        <w:pStyle w:val="Normal"/>
        <w:autoSpaceDE w:val="false"/>
        <w:ind w:firstLine="360"/>
        <w:jc w:val="both"/>
        <w:rPr/>
      </w:pPr>
      <w:r>
        <w:rPr/>
        <w:t>О других видах частушки много говорить сейчас не стану. Относительно формы хороводной частушки следует только упомянуть, что последний стих (четвертый в собственно-хороводной частушке) непременно содержит в себе указание на поцелуй. Это - формальная особен</w:t>
        <w:softHyphen/>
        <w:t>ность хороводной частушки. Темп ее чрезвычайно быстр; ритм весьма выдержан и заразительно-весел. В смысле красоты формы и своеобразия стихов с двумя родами ударений (сильными и слабыми) эту частушку можно сме</w:t>
        <w:softHyphen/>
        <w:t>ло указать поэтам, как образец для подражания. Что же касается до содержания, то, сообразно с безудержным весельем хороводной частушки, оно отличается грубова</w:t>
        <w:softHyphen/>
        <w:t>тым юмором и, нередко, забавною бессмыслицею, имеющею конечной целью подготовить в последнем стихе такое или иное упоминание о поцелуе.</w:t>
      </w:r>
    </w:p>
    <w:p>
      <w:pPr>
        <w:pStyle w:val="Normal"/>
        <w:autoSpaceDE w:val="false"/>
        <w:ind w:firstLine="360"/>
        <w:jc w:val="both"/>
        <w:rPr/>
      </w:pPr>
      <w:r>
        <w:rPr/>
        <w:t>Еще больше дионисического исступления в ходо</w:t>
        <w:softHyphen/>
        <w:t>вых или плясовых частушках; наконец, в сва</w:t>
        <w:softHyphen/>
        <w:t>дебных или «сварьбишных» и иных выкричках оно пере</w:t>
        <w:softHyphen/>
        <w:t>ходит уже в разгул и пьяное безудержье.</w:t>
      </w:r>
    </w:p>
    <w:p>
      <w:pPr>
        <w:pStyle w:val="Normal"/>
        <w:autoSpaceDE w:val="false"/>
        <w:ind w:firstLine="360"/>
        <w:jc w:val="both"/>
        <w:rPr/>
      </w:pPr>
      <w:r>
        <w:rPr/>
        <w:t>Рекрутская частушка интересна главным об</w:t>
        <w:softHyphen/>
        <w:t>разом по новому (в сравнении с предыдущими) отношению детей к родителям. В ландюховой и хороводной отцы и дети представляются обычно противоборствующими; в рекрутской же частушке слышится близость и кровная связь; стиль Гейне сменяется стилем Никитина. Но по</w:t>
        <w:softHyphen/>
        <w:t>чему-то рекрутская частушка иногда отзывается ритори</w:t>
        <w:softHyphen/>
        <w:t>ческой сантиментальностью интеллигентской поэзии.</w:t>
      </w:r>
    </w:p>
    <w:p>
      <w:pPr>
        <w:pStyle w:val="Normal"/>
        <w:autoSpaceDE w:val="false"/>
        <w:ind w:firstLine="360"/>
        <w:jc w:val="both"/>
        <w:rPr/>
      </w:pPr>
      <w:r>
        <w:rPr/>
        <w:t>Рекрутская частушка - что само собою понятно - со</w:t>
        <w:softHyphen/>
        <w:t>ставляет исключительное достояние парней, робят, «мальчишек». Что же касается до частушки прочих ви</w:t>
        <w:softHyphen/>
      </w:r>
    </w:p>
    <w:p>
      <w:pPr>
        <w:pStyle w:val="Normal"/>
        <w:autoSpaceDE w:val="false"/>
        <w:ind w:firstLine="360"/>
        <w:jc w:val="both"/>
        <w:rPr/>
      </w:pPr>
      <w:r>
        <w:rPr/>
        <w:fldChar w:fldCharType="begin"/>
      </w:r>
      <w:r>
        <w:rPr/>
        <w:instrText xml:space="preserve"> PAGE </w:instrText>
      </w:r>
      <w:r>
        <w:rPr/>
        <w:fldChar w:fldCharType="separate"/>
      </w:r>
      <w:r>
        <w:rPr/>
        <w:t>429</w:t>
      </w:r>
      <w:r>
        <w:rPr/>
        <w:fldChar w:fldCharType="end"/>
      </w:r>
    </w:p>
    <w:p>
      <w:pPr>
        <w:pStyle w:val="Normal"/>
        <w:autoSpaceDE w:val="false"/>
        <w:ind w:firstLine="360"/>
        <w:jc w:val="both"/>
        <w:rPr/>
      </w:pPr>
      <w:r>
        <w:rPr/>
        <w:t>дов, то она распевается как «мальчишками», так и «девчонками». Однако частое пение «мальчишек» выра</w:t>
        <w:softHyphen/>
        <w:t>зительно отличается от такового же «девчонок», как по содержанию, так и по общему тону. Частушка «маль</w:t>
        <w:softHyphen/>
        <w:t>чишек» по большей части несколько грубовата, редко-редко не заденет предмет своей любви, «милашку»; юмо</w:t>
        <w:softHyphen/>
        <w:t>ристический и насмешливый тон этой частушки порою переходит в бахвальство своею грубостью, если не в прямое оскорбление. Кроме того, нескромная шутка -тоже преимущественное достояние частушки робят. Отсю</w:t>
        <w:softHyphen/>
        <w:t>да-то и произошла та кажущаяся странность, что в настоящем собрании частушек большая часть материала принадлежит «девчонкам», хотя всем известно, что частушками по преимуществу занимаются робята. Дело объясняется весьма просто, - тем, именно, что частуш</w:t>
        <w:softHyphen/>
        <w:t>ки робят слишком часто включают в себя такие слова и выражения, какие не принято печатать даже в научных исследованиях, и потому большую часть этой поэзии обнародовать сейчас не приходится.</w:t>
      </w:r>
    </w:p>
    <w:p>
      <w:pPr>
        <w:pStyle w:val="Normal"/>
        <w:autoSpaceDE w:val="false"/>
        <w:ind w:firstLine="360"/>
        <w:jc w:val="both"/>
        <w:rPr/>
      </w:pPr>
      <w:r>
        <w:rPr/>
        <w:t>Напротив, частушка «девчонок» - тоже подчас далеко не салонная - гораздо скромнее и мягче. В ней преоб</w:t>
        <w:softHyphen/>
        <w:t>ладают чувства нежные, порою даже сантиментальные. В ней часто слышатся слезы, обида, горечь; бывает и раздражение, но чрезвычайно редка насмешка. Девичья частушка тоньше робячьей, острее и ближе последней подходит к поэзии книжной. В ней мало размашистой удали полей и лесов, но зато довольно кокетства и, иногда, затаенного, почти городского, ехидства. Если в робячьей частушке, за грубоватостью, чувствуется непосредственность, простоватость и, пожалуй, добро</w:t>
        <w:softHyphen/>
        <w:t xml:space="preserve">та, то в девичьей, несмотря на ее чувствительность, можно усматривать, скорее, некоторую интеллигентность и то, что называется </w:t>
      </w:r>
      <w:r>
        <w:rPr>
          <w:lang w:val="en-US" w:eastAsia="en-US"/>
        </w:rPr>
        <w:t xml:space="preserve">csprit7, </w:t>
      </w:r>
      <w:r>
        <w:rPr/>
        <w:t>- даже внутреннюю рас</w:t>
        <w:softHyphen/>
        <w:t>судочную сухость сердца. Это - неудивительно, потому что сочетания доброты с грубоватою простотою и су</w:t>
        <w:softHyphen/>
        <w:t>хости с изящной чувствительностью - самые обычные в химии духа. До известной степени можно наглядно показать разницу частушки «мальчишек» и «девчонок», если сопоставить соответственные частушки обоих полов. Вот маленький пример такого сопоставле</w:t>
        <w:softHyphen/>
        <w:t>ния.</w:t>
      </w:r>
    </w:p>
    <w:p>
      <w:pPr>
        <w:pStyle w:val="Normal"/>
        <w:autoSpaceDE w:val="false"/>
        <w:ind w:firstLine="360"/>
        <w:jc w:val="both"/>
        <w:rPr/>
      </w:pPr>
      <w:r>
        <w:rPr/>
        <w:t>Робята поют: Неужели ты завянешь, травушка шелковая? Неужели не вспомянешь, дура бестолковая?</w:t>
      </w:r>
    </w:p>
    <w:p>
      <w:pPr>
        <w:pStyle w:val="Normal"/>
        <w:autoSpaceDE w:val="false"/>
        <w:ind w:firstLine="360"/>
        <w:jc w:val="both"/>
        <w:rPr/>
      </w:pPr>
      <w:r>
        <w:rPr/>
        <w:t>Девки поют: Неужели ты завянешь, аленький цветочек? Неужели не вспомянешь, миленький дружочик?</w:t>
      </w:r>
    </w:p>
    <w:p>
      <w:pPr>
        <w:pStyle w:val="Normal"/>
        <w:autoSpaceDE w:val="false"/>
        <w:ind w:firstLine="360"/>
        <w:jc w:val="both"/>
        <w:rPr/>
      </w:pPr>
      <w:r>
        <w:rPr/>
        <w:fldChar w:fldCharType="begin"/>
      </w:r>
      <w:r>
        <w:rPr/>
        <w:instrText xml:space="preserve"> PAGE </w:instrText>
      </w:r>
      <w:r>
        <w:rPr/>
        <w:fldChar w:fldCharType="separate"/>
      </w:r>
      <w:r>
        <w:rPr/>
        <w:t>430</w:t>
      </w:r>
      <w:r>
        <w:rPr/>
        <w:fldChar w:fldCharType="end"/>
      </w:r>
    </w:p>
    <w:p>
      <w:pPr>
        <w:pStyle w:val="Normal"/>
        <w:autoSpaceDE w:val="false"/>
        <w:ind w:firstLine="360"/>
        <w:jc w:val="both"/>
        <w:rPr/>
      </w:pPr>
      <w:r>
        <w:rPr/>
        <w:t>Относительно частушки девичьей уместно высказать, еще одно соображение. Читатель, уже при беглом чтении частушек, вероятно, обратит внимание на то, что в частушке, по содержанию своему явно составленной де</w:t>
        <w:softHyphen/>
        <w:t xml:space="preserve">вицею, составительница говорит о себе в мужском роде. Нельзя думать, что это оговорка, </w:t>
      </w:r>
      <w:r>
        <w:rPr>
          <w:lang w:val="en-US" w:eastAsia="en-US"/>
        </w:rPr>
        <w:t xml:space="preserve">lapsus linguae8: </w:t>
      </w:r>
      <w:r>
        <w:rPr/>
        <w:t xml:space="preserve">таких частушек с «оговорками» слишком много. Нельзя думать и того, что это </w:t>
      </w:r>
      <w:r>
        <w:rPr>
          <w:lang w:val="en-US" w:eastAsia="en-US"/>
        </w:rPr>
        <w:t xml:space="preserve">liccnlia poctica9, </w:t>
      </w:r>
      <w:r>
        <w:rPr/>
        <w:t>- ради раз</w:t>
        <w:softHyphen/>
        <w:t>мера: по большей части размером вполне допускается и женский род, так что не составляет труда сделать за</w:t>
        <w:softHyphen/>
        <w:t>мену. Но что же это такое? Ответ на это легко дать, если припомнить кое-что из области половой психологии и из истории литературы. Известно, что поэзия - не женское дело и что поэтессами всегда бывали женщины мужественные, «промежуточные формы» между собственно женщиною и собственно мужчиною. Отсюда понятна всег</w:t>
        <w:softHyphen/>
        <w:t>дашняя наклонность поэтесс, начиная с древнейших вре</w:t>
        <w:softHyphen/>
        <w:t>мен и кончая позднейшими, говорить о себе в мужском роде. По-видимому, не иначе бывает и у деревенских поэтесс; а от них вновь составленная частушка так и распространяется в среде настоящих девиц с несоответ</w:t>
        <w:softHyphen/>
        <w:t>ственным содержанию мужским родом.</w:t>
      </w:r>
    </w:p>
    <w:p>
      <w:pPr>
        <w:pStyle w:val="Normal"/>
        <w:autoSpaceDE w:val="false"/>
        <w:ind w:firstLine="360"/>
        <w:jc w:val="both"/>
        <w:rPr/>
      </w:pPr>
      <w:r>
        <w:rPr/>
        <w:t>Заканчивая свое обрывочное изложение мыслей о частушках, я считаю долгом добавить, что смысл своей работы вижу совсем не в этих заметках, а в издании сырого материала. Но если бы эти заметки обратили чье-нибудь внимание на частушку и побудили его сде</w:t>
        <w:softHyphen/>
        <w:t>лать подобную же запись для иного уголка Костромского края, то я был бы вполне удовлетворен.</w:t>
      </w:r>
    </w:p>
    <w:p>
      <w:pPr>
        <w:pStyle w:val="Normal"/>
        <w:autoSpaceDE w:val="false"/>
        <w:ind w:firstLine="360"/>
        <w:jc w:val="both"/>
        <w:rPr/>
      </w:pPr>
      <w:r>
        <w:rPr/>
        <w:t>При этом мне кажется полезным указать, в интере</w:t>
        <w:softHyphen/>
        <w:t>сах общего дела, на крайнюю необходимость записывать по возможности все варианты той или иной частушки. Только при наличности их возможно будет, наконец, понять, как идет процесс народного творчества, и что он такое — в существе своем: индивидуальное ли вдох</w:t>
        <w:softHyphen/>
        <w:t>новение отдельных поэтов, терпящее порчу по мере своего распространения, или, наоборот, постепенно-совершенствуемое, от поэта к поэту, или, наконец, создание бессознательного и слепого инстинкта обще</w:t>
        <w:softHyphen/>
        <w:t>народной массы. Правда, собирать варианты скучно, а печатать их кажется излишнею роскошью; но, быть может, важнее изучить одну частушку во всех ее видо</w:t>
        <w:softHyphen/>
        <w:t>изменениях, нежели гнаться за многими, но без ва</w:t>
        <w:softHyphen/>
        <w:t>риантов.</w:t>
      </w:r>
    </w:p>
    <w:p>
      <w:pPr>
        <w:pStyle w:val="Normal"/>
        <w:autoSpaceDE w:val="false"/>
        <w:ind w:firstLine="360"/>
        <w:jc w:val="both"/>
        <w:rPr/>
      </w:pPr>
      <w:r>
        <w:rPr/>
        <w:t>Возможно, что довольно значительное число слов в собрании частушек окажется непонятным читателю. Объ-</w:t>
      </w:r>
    </w:p>
    <w:p>
      <w:pPr>
        <w:pStyle w:val="Normal"/>
        <w:autoSpaceDE w:val="false"/>
        <w:ind w:firstLine="360"/>
        <w:jc w:val="both"/>
        <w:rPr/>
      </w:pPr>
      <w:r>
        <w:rPr/>
        <w:fldChar w:fldCharType="begin"/>
      </w:r>
      <w:r>
        <w:rPr/>
        <w:instrText xml:space="preserve"> PAGE </w:instrText>
      </w:r>
      <w:r>
        <w:rPr/>
        <w:fldChar w:fldCharType="separate"/>
      </w:r>
      <w:r>
        <w:rPr/>
        <w:t>431</w:t>
      </w:r>
      <w:r>
        <w:rPr/>
        <w:fldChar w:fldCharType="end"/>
      </w:r>
    </w:p>
    <w:p>
      <w:pPr>
        <w:pStyle w:val="Normal"/>
        <w:autoSpaceDE w:val="false"/>
        <w:ind w:firstLine="360"/>
        <w:jc w:val="both"/>
        <w:rPr/>
      </w:pPr>
      <w:r>
        <w:rPr/>
        <w:t>яснения таких слов отсутствуют ввиду того, что в ско</w:t>
        <w:softHyphen/>
        <w:t>ром времени надеюсь выпустить в свет подробный сло</w:t>
        <w:softHyphen/>
        <w:t>варь изучаемой мною местности. Но, быть может, теперь же необходимо объяснить одно, весьма часто встречающееся, малопонятное выражение, а именно «моё т», которое есть сокращение «м о й-о т», т. е. «мой» с древним определенным членом, доселе сохра</w:t>
        <w:softHyphen/>
        <w:t>нившимся в Костромском наречии.</w:t>
      </w:r>
    </w:p>
    <w:p>
      <w:pPr>
        <w:pStyle w:val="Normal"/>
        <w:autoSpaceDE w:val="false"/>
        <w:ind w:firstLine="360"/>
        <w:jc w:val="both"/>
        <w:rPr/>
      </w:pPr>
      <w:r>
        <w:rPr/>
        <w:t>ОТ ПЕРЕВОДЧИКА</w:t>
      </w:r>
    </w:p>
    <w:p>
      <w:pPr>
        <w:pStyle w:val="Normal"/>
        <w:autoSpaceDE w:val="false"/>
        <w:ind w:firstLine="360"/>
        <w:jc w:val="both"/>
        <w:rPr/>
      </w:pPr>
      <w:r>
        <w:rPr/>
        <w:t>[Вступительная статья к переводу: И. Кант, Физическая монадология1]</w:t>
      </w:r>
    </w:p>
    <w:p>
      <w:pPr>
        <w:pStyle w:val="Normal"/>
        <w:autoSpaceDE w:val="false"/>
        <w:ind w:firstLine="360"/>
        <w:jc w:val="both"/>
        <w:rPr/>
      </w:pPr>
      <w:r>
        <w:rPr/>
        <w:t>Если мы познаем бытие с точки зрения формы, то идея группы2, как синтез множества с единством, есть основная категория познания*. Внутренняя суть, как данная в непосредственном испытывании, является невыразимой в рациональных формулах. Другой во</w:t>
        <w:softHyphen/>
        <w:t>прос, - нужны ли они, но всякий, начинающий построять свое миросозерцание, желающий дать рациональные схе</w:t>
        <w:softHyphen/>
        <w:t>мы, должен иметь в виду сказанную идею группы и, мож</w:t>
        <w:softHyphen/>
        <w:t>но утверждать, тогда только философ приступает к соб</w:t>
        <w:softHyphen/>
        <w:t xml:space="preserve">ственно-философской работе, когда он отчетливо сознает эту идею. Потом, в дальнейшем исследовании, может случиться, что ту или другую сторону этой идеи он объявит за мнимость, за </w:t>
      </w:r>
      <w:r>
        <w:rPr>
          <w:lang w:val="el-GR"/>
        </w:rPr>
        <w:t xml:space="preserve">δόξα3. </w:t>
      </w:r>
      <w:r>
        <w:rPr/>
        <w:t>Может быть, он ста</w:t>
        <w:softHyphen/>
        <w:t>нет отрицать единство бытия, номиналистически усмотрев в единстве нечто кажущееся, но не сущее транссубъективно; может быть, наоборот, за мно</w:t>
        <w:softHyphen/>
        <w:t>жеством он не захочет признать ничего, кроме покрывала лживой Майи4. Или, даже, он отвергнет под</w:t>
        <w:softHyphen/>
        <w:t>линную реальность как единства, так и множества, со</w:t>
        <w:softHyphen/>
        <w:t>вершенно разрывая с непосредственным сознанием. Или, наконец, он сознательно усвоит точку зрения последне</w:t>
        <w:softHyphen/>
      </w:r>
    </w:p>
    <w:p>
      <w:pPr>
        <w:pStyle w:val="Normal"/>
        <w:autoSpaceDE w:val="false"/>
        <w:ind w:firstLine="360"/>
        <w:jc w:val="both"/>
        <w:rPr/>
      </w:pPr>
      <w:r>
        <w:rPr/>
        <w:fldChar w:fldCharType="begin"/>
      </w:r>
      <w:r>
        <w:rPr/>
        <w:instrText xml:space="preserve"> PAGE </w:instrText>
      </w:r>
      <w:r>
        <w:rPr/>
        <w:fldChar w:fldCharType="separate"/>
      </w:r>
      <w:r>
        <w:rPr/>
        <w:t>431</w:t>
      </w:r>
      <w:r>
        <w:rPr/>
        <w:fldChar w:fldCharType="end"/>
      </w:r>
    </w:p>
    <w:p>
      <w:pPr>
        <w:pStyle w:val="Normal"/>
        <w:autoSpaceDE w:val="false"/>
        <w:ind w:firstLine="360"/>
        <w:jc w:val="both"/>
        <w:rPr/>
      </w:pPr>
      <w:r>
        <w:rPr/>
        <w:t>го и даст полное значение как множеству, так и единству.</w:t>
      </w:r>
    </w:p>
    <w:p>
      <w:pPr>
        <w:pStyle w:val="Normal"/>
        <w:autoSpaceDE w:val="false"/>
        <w:ind w:firstLine="360"/>
        <w:jc w:val="both"/>
        <w:rPr/>
      </w:pPr>
      <w:r>
        <w:rPr/>
        <w:t>Но, что бы то ни было во время исследования, в начале его всякий обязан относиться к обоим моментам идеи группы, как к равноправным, и принимать эту идею во всей ее полноте. Таково начало исследова</w:t>
        <w:softHyphen/>
        <w:t>ния; таков же и конец. Ведь чем бы ни объявлял фило</w:t>
        <w:softHyphen/>
        <w:t>соф ту или другую сторону группы, цельность системы потребует от него свести концы с концами, - объяснить все бытие, включая сюда и «кажущееся». Объявить ту или другую сторону, реально сознаваемую и, притом, с вынуждающей необходимостью, за мни</w:t>
        <w:softHyphen/>
        <w:t>мость - это значит не сказать ничего, раз только не показано, откуда же берется это, хотя и мнимое, но все-таки некоторое бытие. А объяснив это, философ придет снова к утверждению идеи группы, хотя несколь</w:t>
        <w:softHyphen/>
        <w:t>ко в ином смысле, чем в начале исследования. Если так, то лейбницианство, поскольку коренной его частью является именно это подчеркивание и множества и един</w:t>
        <w:softHyphen/>
        <w:t>ства в их синтезе, лейбницианство, напи</w:t>
        <w:softHyphen/>
        <w:t>рающее на изначальную данность обеих сторон, есть вечная и неустранимая ступень философского развития. Всякий должен пройти сквозь монадологию, если брать этот термин с формальной стороны, т. е. в связи с идеей группы.</w:t>
      </w:r>
    </w:p>
    <w:p>
      <w:pPr>
        <w:pStyle w:val="Normal"/>
        <w:autoSpaceDE w:val="false"/>
        <w:ind w:firstLine="360"/>
        <w:jc w:val="both"/>
        <w:rPr/>
      </w:pPr>
      <w:r>
        <w:rPr/>
        <w:t>Но, применив к бытию категорию группы в общем виде, философ вынуждается, далее, давать этой кате</w:t>
        <w:softHyphen/>
        <w:t>гории ряд более и более глубоких частных характери</w:t>
        <w:softHyphen/>
        <w:t>стик, — определять, как именно должно разуметь взаимо</w:t>
        <w:softHyphen/>
        <w:t>отношения многого в его единстве. В соот</w:t>
        <w:softHyphen/>
        <w:t>ветствии с этим возникает цепь диалектически-сменяющих друг друга точек зрения, в главнейших своих звеньях отмечаемая именами: гилозоизм, декартовскими материализм, атомизм, динамизм и спири</w:t>
        <w:softHyphen/>
        <w:t>туалистическая монадология. Изобретенный впер</w:t>
        <w:softHyphen/>
        <w:t>вые, кажется, Лейбницем, этот диалектический процесс столько раз повторялся философами великими и малыми, что успел надоесть всякому, кто сколько-нибудь знаком с философской литературой; в России же он так акклиматизировался, что представляется уже не резуль</w:t>
        <w:softHyphen/>
        <w:t>татом рефлексии, а естественным продуктом...</w:t>
      </w:r>
    </w:p>
    <w:p>
      <w:pPr>
        <w:pStyle w:val="Normal"/>
        <w:autoSpaceDE w:val="false"/>
        <w:ind w:firstLine="360"/>
        <w:jc w:val="both"/>
        <w:rPr/>
      </w:pPr>
      <w:r>
        <w:rPr/>
        <w:t xml:space="preserve">Но, не проделывая всего этого развития еще лишний раз, мы считаем возможным остановиться несколько на стадии «чистого динамизма», нашедшего себе впервые яркое выражение в умозрениях Босковича, Канта и </w:t>
      </w:r>
      <w:r>
        <w:rPr>
          <w:lang w:val="uk-UA"/>
        </w:rPr>
        <w:t>Фа</w:t>
        <w:softHyphen/>
        <w:t>радея5.</w:t>
      </w:r>
    </w:p>
    <w:p>
      <w:pPr>
        <w:pStyle w:val="Normal"/>
        <w:autoSpaceDE w:val="false"/>
        <w:ind w:firstLine="360"/>
        <w:jc w:val="both"/>
        <w:rPr/>
      </w:pPr>
      <w:r>
        <w:rPr/>
        <w:fldChar w:fldCharType="begin"/>
      </w:r>
      <w:r>
        <w:rPr/>
        <w:instrText xml:space="preserve"> PAGE </w:instrText>
      </w:r>
      <w:r>
        <w:rPr/>
        <w:fldChar w:fldCharType="separate"/>
      </w:r>
      <w:r>
        <w:rPr/>
        <w:t>432</w:t>
      </w:r>
      <w:r>
        <w:rPr/>
        <w:fldChar w:fldCharType="end"/>
      </w:r>
    </w:p>
    <w:p>
      <w:pPr>
        <w:pStyle w:val="Normal"/>
        <w:autoSpaceDE w:val="false"/>
        <w:ind w:firstLine="360"/>
        <w:jc w:val="both"/>
        <w:rPr/>
      </w:pPr>
      <w:r>
        <w:rPr/>
        <w:t>Когда в указанном выше диалектическом развитии идеи группы* атом получает определение «центра с и л», то тогда диалектическая лестница подымается на ступень существенно-важную. При вопросе, чём же, именно, этот центр сил,-«сам центр», - отличает</w:t>
        <w:softHyphen/>
        <w:t>ся от любой другой точки пространства, динамизм ссылается на данные существенно-новые, переходит в иные плоскости бытия и признаёт за подлинную основу мира уже не для-другого-бытие, не внешнее, а в-себе-и-для-себя-бытие, внутреннее. - В этом пункте разви</w:t>
        <w:softHyphen/>
        <w:t>тия диалектической цепи происходит полный и реши</w:t>
        <w:softHyphen/>
        <w:t>тельный отказ от материалистического мировоззрения, перестраивающегося отныне на спиритуалистический лад. Вот почему чрезвычайно важно разобраться в этой точке перехода, - в динамизме, - подетальнее и потщатель</w:t>
        <w:softHyphen/>
        <w:t>нее; ведь она соединяет два существенно-различные мира или, по крайней мере, два существенно-различных понимания действительности. Но, помимо этого вспомо</w:t>
        <w:softHyphen/>
        <w:t>гательного значения, динамизм имеет значение само</w:t>
        <w:softHyphen/>
        <w:t>стоятельное, как последняя и неустранимая предпосылка физики и других наук о внешнем мире, покуда эти науки останутся самими собою и не сменятся чистой метафи</w:t>
        <w:softHyphen/>
        <w:t>зикой. Покуда физика - физика, она не может выходить из границы внешнего мира, и потому динамизм есть последнее слово наук о внешней природе. В этом смысле кантовская «физическая монадология», пытающаяся по</w:t>
        <w:softHyphen/>
        <w:t>строить систему динамизма, как бы мы ни относились к кантовским доказательствам и кантовским методам рас</w:t>
        <w:softHyphen/>
        <w:t>суждать, по своим основным идеям и по своему замыслу представляет большой интерес, и этот интерес повы</w:t>
        <w:softHyphen/>
        <w:t>шается во много раз тем переломом в росте, который на глазах у нас пересоздает физику ХХ-го века.</w:t>
      </w:r>
    </w:p>
    <w:p>
      <w:pPr>
        <w:pStyle w:val="Normal"/>
        <w:autoSpaceDE w:val="false"/>
        <w:ind w:firstLine="360"/>
        <w:jc w:val="both"/>
        <w:rPr/>
      </w:pPr>
      <w:r>
        <w:rPr/>
        <w:t>Здесь разумеется цикл вопросов, потянувшихся из разных отделов физики в одно общее русло и сливающих</w:t>
        <w:softHyphen/>
        <w:t>ся в неожиданно-мощный поток «электронной теории материи». Как и всякое учение, обо</w:t>
        <w:softHyphen/>
        <w:t>сновывающееся, помимо отвлеченных соображений, и на большом количестве разнородных конкретных данных, это новое учение имеет преимущество перед отвлеченным динамизмом потому, что не только доказывает свою правоту, но и убеждает в ней, не только требует  известного  образа  мысли,   но  и  приучает  к</w:t>
      </w:r>
    </w:p>
    <w:p>
      <w:pPr>
        <w:pStyle w:val="Normal"/>
        <w:autoSpaceDE w:val="false"/>
        <w:ind w:firstLine="360"/>
        <w:jc w:val="both"/>
        <w:rPr/>
      </w:pPr>
      <w:r>
        <w:rPr/>
        <w:fldChar w:fldCharType="begin"/>
      </w:r>
      <w:r>
        <w:rPr/>
        <w:instrText xml:space="preserve"> PAGE </w:instrText>
      </w:r>
      <w:r>
        <w:rPr/>
        <w:fldChar w:fldCharType="separate"/>
      </w:r>
      <w:r>
        <w:rPr/>
        <w:t>432</w:t>
      </w:r>
      <w:r>
        <w:rPr/>
        <w:fldChar w:fldCharType="end"/>
      </w:r>
    </w:p>
    <w:p>
      <w:pPr>
        <w:pStyle w:val="Normal"/>
        <w:autoSpaceDE w:val="false"/>
        <w:ind w:firstLine="360"/>
        <w:jc w:val="both"/>
        <w:rPr/>
      </w:pPr>
      <w:r>
        <w:rPr/>
        <w:t>нему, - одним словом, считается не только с логи</w:t>
        <w:softHyphen/>
        <w:t>ческой функцией сознания, но и с психологической. Уже по одному этому, даже говоря то же, что и отвлеченно-построенный динамизм, электронная теория была бы не</w:t>
        <w:softHyphen/>
        <w:t>измеримо ценнее его для сознания, имеющего в ней не один только общий принцип воззрения на материю, но и конкретные применения этого принципа к отдельным яв</w:t>
        <w:softHyphen/>
        <w:t>лениям. Но при этом электронная теория говорит о том же, о чем говорил старый динамизм, потому что она захватывает дело гораздо глубже и шире и, вместе с тем, преодолевает основной недостаток динамизма - не</w:t>
        <w:softHyphen/>
        <w:t>легальное и контрабандное привнесение понятия массы.</w:t>
      </w:r>
    </w:p>
    <w:p>
      <w:pPr>
        <w:pStyle w:val="Normal"/>
        <w:autoSpaceDE w:val="false"/>
        <w:ind w:firstLine="360"/>
        <w:jc w:val="both"/>
        <w:rPr/>
      </w:pPr>
      <w:r>
        <w:rPr/>
        <w:t>Кроме того, оставаясь на точке зрения внеш</w:t>
        <w:softHyphen/>
        <w:t>него, мы не можем мыслить центр сил, как фикцию, как математическую точку, не отмеченную ничем особен</w:t>
        <w:softHyphen/>
        <w:t>ным; а «отметить» ее психическим центром мы тоже не можем, так как не можем придавать внутренне</w:t>
        <w:softHyphen/>
        <w:t>м у пространственных определений. Поэтому в переходе от динамизма к монадологии в обычной диалектической цепи усматривается разрыв, пробел, и его необходимо заполнить; с этою целью приходится постулировать не</w:t>
        <w:softHyphen/>
        <w:t>которую «полу-духовную» сущность, невещественную, но находящуюся в пространстве монадо-образную единицу.</w:t>
      </w:r>
    </w:p>
    <w:p>
      <w:pPr>
        <w:pStyle w:val="Normal"/>
        <w:autoSpaceDE w:val="false"/>
        <w:ind w:firstLine="360"/>
        <w:jc w:val="both"/>
        <w:rPr/>
      </w:pPr>
      <w:r>
        <w:rPr/>
        <w:t>Работая опытным путем, физика не только постули</w:t>
        <w:softHyphen/>
        <w:t>ровала такую сущность, но и демонстрировала ее в виде электрического неделимого, так сказать, электрической особи, названной «электроном». Электрон - не вещест</w:t>
        <w:softHyphen/>
        <w:t>венный, но и не фиктивный центр всех определений ма</w:t>
        <w:softHyphen/>
        <w:t>терии, подлинный кирпич мироздания. Он - центр дея</w:t>
        <w:softHyphen/>
        <w:t>тельных электрических сил, и масса его объясняется, как результат, как производное электрической его при</w:t>
        <w:softHyphen/>
        <w:t>роды. Масса оказывается при этом величиной перемен</w:t>
        <w:softHyphen/>
        <w:t>ной, а законы Ньютона, на которых строится механика, верными лишь приблизительно, - при малых скоростях движения. Материальный атом рассматривается в этой теории, как агрегат положительных и отрицательных электронов.</w:t>
      </w:r>
    </w:p>
    <w:p>
      <w:pPr>
        <w:pStyle w:val="Normal"/>
        <w:autoSpaceDE w:val="false"/>
        <w:ind w:firstLine="360"/>
        <w:jc w:val="both"/>
        <w:rPr/>
      </w:pPr>
      <w:r>
        <w:rPr/>
        <w:t>Но нельзя думать, что эта теория, связывающая са</w:t>
        <w:softHyphen/>
        <w:t>мые разнообразные явления, объясняющая запутаннейшие случаи взаимоотношения физических энергий, как, на</w:t>
        <w:softHyphen/>
        <w:t>пример, связь света и магнетизма в явлении 3 е е м а н а7, была бы одною только смелою спекуля</w:t>
        <w:softHyphen/>
        <w:t>цией. Нет, она опирается на множество несомненных опытных данных, и даже самое невероятное из следст</w:t>
        <w:softHyphen/>
        <w:t>вий, вытекающих из этой теории, - разложение весомой</w:t>
      </w:r>
    </w:p>
    <w:p>
      <w:pPr>
        <w:pStyle w:val="Normal"/>
        <w:autoSpaceDE w:val="false"/>
        <w:ind w:firstLine="360"/>
        <w:jc w:val="both"/>
        <w:rPr/>
      </w:pPr>
      <w:r>
        <w:rPr/>
        <w:fldChar w:fldCharType="begin"/>
      </w:r>
      <w:r>
        <w:rPr/>
        <w:instrText xml:space="preserve"> PAGE </w:instrText>
      </w:r>
      <w:r>
        <w:rPr/>
        <w:fldChar w:fldCharType="separate"/>
      </w:r>
      <w:r>
        <w:rPr/>
        <w:t>433</w:t>
      </w:r>
      <w:r>
        <w:rPr/>
        <w:fldChar w:fldCharType="end"/>
      </w:r>
    </w:p>
    <w:p>
      <w:pPr>
        <w:pStyle w:val="Normal"/>
        <w:autoSpaceDE w:val="false"/>
        <w:ind w:firstLine="360"/>
        <w:jc w:val="both"/>
        <w:rPr/>
      </w:pPr>
      <w:r>
        <w:rPr/>
        <w:t xml:space="preserve">материи на электроны, эти </w:t>
      </w:r>
      <w:r>
        <w:rPr>
          <w:lang w:val="en-US" w:eastAsia="en-US"/>
        </w:rPr>
        <w:t xml:space="preserve">«primordia rerum»8 </w:t>
      </w:r>
      <w:r>
        <w:rPr/>
        <w:t>совре</w:t>
        <w:softHyphen/>
        <w:t>менной физики, и превращение одного химического эле</w:t>
        <w:softHyphen/>
        <w:t>мента в другой, - наблюдается так же ясно, как и вся</w:t>
        <w:softHyphen/>
        <w:t>кое другое физическое явление. Мало того, мы имеем в спинтарископе Крукса9 приборчик, позволяющий видеть «своими глазам и», как разлагается на электроны материя, как разлетается она в электричес</w:t>
        <w:softHyphen/>
        <w:t>кую пыль, бомбардируя ею все окружающее. Таким обра</w:t>
        <w:softHyphen/>
        <w:t>зом, дематериализация материи - невероятное доселе -заставляет поддаться прежнее мировоззрение, чтобы расчистить место новым фактам и новым воззрениям.</w:t>
      </w:r>
    </w:p>
    <w:p>
      <w:pPr>
        <w:pStyle w:val="Normal"/>
        <w:autoSpaceDE w:val="false"/>
        <w:ind w:firstLine="360"/>
        <w:jc w:val="both"/>
        <w:rPr/>
      </w:pPr>
      <w:r>
        <w:rPr/>
        <w:t>ПРЕДИСЛОВИЕ</w:t>
      </w:r>
    </w:p>
    <w:p>
      <w:pPr>
        <w:pStyle w:val="Normal"/>
        <w:autoSpaceDE w:val="false"/>
        <w:ind w:firstLine="360"/>
        <w:jc w:val="both"/>
        <w:rPr/>
      </w:pPr>
      <w:r>
        <w:rPr/>
        <w:t xml:space="preserve">[К статье А. В. Ельчанинова «Мистицизм </w:t>
      </w:r>
      <w:r>
        <w:rPr>
          <w:lang w:val="el-GR"/>
        </w:rPr>
        <w:t xml:space="preserve">Μ. </w:t>
      </w:r>
      <w:r>
        <w:rPr/>
        <w:t>М. Сперанского»]</w:t>
      </w:r>
    </w:p>
    <w:p>
      <w:pPr>
        <w:pStyle w:val="Normal"/>
        <w:autoSpaceDE w:val="false"/>
        <w:ind w:firstLine="360"/>
        <w:jc w:val="both"/>
        <w:rPr/>
      </w:pPr>
      <w:r>
        <w:rPr/>
        <w:t>Вероятно, всякому, кто сколько-нибудь вникал в мистические системы, бросалась в глаза утомительная однообразность этих систем. И многих, думается, пора</w:t>
        <w:softHyphen/>
        <w:t>жал при этом странный факт - противоречие между ка</w:t>
        <w:softHyphen/>
        <w:t>жущейся фантастичностью концепции и бедностью твор</w:t>
        <w:softHyphen/>
        <w:t>ческой фантазии у ее создателя. Там, где, по-видимо</w:t>
        <w:softHyphen/>
        <w:t>му, все основано на затейливой мечте, где все зыб-лется, где все взметается вихрями туманных слов, — там, одним словом, где царит произвол случайных ас</w:t>
        <w:softHyphen/>
        <w:t>социаций и субъективность переутонченного настрое</w:t>
        <w:softHyphen/>
        <w:t>ния,-там, именно, нежданно обнаруживается какая-то вековечная устойчивость. И - странное дело - одни и те же выражения, одни и те же символы, кажущиеся сперва условными арабесками нездорового духа, откры</w:t>
        <w:softHyphen/>
        <w:t>ваются даже рассеянно-скользящим взглядом у мистиков, отделенных тысячелетиями времени и многими тысячами километров расстояния. Патангали оказывается в сооб</w:t>
        <w:softHyphen/>
        <w:t xml:space="preserve">ществе с </w:t>
      </w:r>
      <w:r>
        <w:rPr>
          <w:lang w:val="en-US" w:eastAsia="en-US"/>
        </w:rPr>
        <w:t xml:space="preserve">m-mc Guyon, </w:t>
      </w:r>
      <w:r>
        <w:rPr/>
        <w:t>Валентин-с Парацельзом, Бсмом или Сен-Мартенем, Гафиз со Св. Терезой и афонскими гезихастами, Лао-Дзы с Толстым, Ориген с Соловьевым и Сперанским и т. д.1 Покажется, ровно бы мистики вели</w:t>
        <w:softHyphen/>
        <w:t>кие и малые, во фраках и ходящие нагишом имеют тесную сплоченность. Поэтому тут важно подчеркнуть, что это единодушие мистиков - только кажущееся: нет ни одной области духовной жизни, где бы развитие шло само</w:t>
        <w:softHyphen/>
        <w:t>стоятельнее и где более давалось бы отпора всяким учительским поползновениям, чем это наблюдаем среди мистиков.</w:t>
      </w:r>
    </w:p>
    <w:p>
      <w:pPr>
        <w:pStyle w:val="Normal"/>
        <w:autoSpaceDE w:val="false"/>
        <w:ind w:firstLine="360"/>
        <w:jc w:val="both"/>
        <w:rPr/>
      </w:pPr>
      <w:r>
        <w:rPr/>
        <w:t>Указывая на однообразие, я далеко не хочу сказать этим, будто мистическая литература бедна по содержа</w:t>
        <w:softHyphen/>
        <w:t>нию или что мистика христианская не имеет своих осо</w:t>
        <w:softHyphen/>
        <w:t>бых элементов, делающих ее существенно новой в срав</w:t>
        <w:softHyphen/>
        <w:t>нении с мистикой других религий. Нет, но тождествен</w:t>
        <w:softHyphen/>
        <w:t>ность некоторых необходимых ингредиентов в мисти</w:t>
        <w:softHyphen/>
        <w:t>ческих системах совершенно несомненна.</w:t>
      </w:r>
    </w:p>
    <w:p>
      <w:pPr>
        <w:pStyle w:val="Normal"/>
        <w:autoSpaceDE w:val="false"/>
        <w:ind w:firstLine="360"/>
        <w:jc w:val="both"/>
        <w:rPr/>
      </w:pPr>
      <w:r>
        <w:rPr/>
        <w:t>Обозрение систем извне показывает факт сходства в</w:t>
      </w:r>
    </w:p>
    <w:p>
      <w:pPr>
        <w:pStyle w:val="Normal"/>
        <w:autoSpaceDE w:val="false"/>
        <w:ind w:firstLine="360"/>
        <w:jc w:val="both"/>
        <w:rPr/>
      </w:pPr>
      <w:r>
        <w:rPr/>
        <w:fldChar w:fldCharType="begin"/>
      </w:r>
      <w:r>
        <w:rPr/>
        <w:instrText xml:space="preserve"> PAGE </w:instrText>
      </w:r>
      <w:r>
        <w:rPr/>
        <w:fldChar w:fldCharType="separate"/>
      </w:r>
      <w:r>
        <w:rPr/>
        <w:t>434</w:t>
      </w:r>
      <w:r>
        <w:rPr/>
        <w:fldChar w:fldCharType="end"/>
      </w:r>
    </w:p>
    <w:p>
      <w:pPr>
        <w:pStyle w:val="Normal"/>
        <w:autoSpaceDE w:val="false"/>
        <w:ind w:firstLine="360"/>
        <w:jc w:val="both"/>
        <w:rPr/>
      </w:pPr>
      <w:r>
        <w:rPr/>
        <w:t>некоторых необходимых элементах, несмотря на причуд</w:t>
        <w:softHyphen/>
        <w:t>ливость очертаний каждой из систем в отдельности. А с другой стороны, для всякого, сколько-нибудь из опыта знакомого с мистическими переживаниями, хотя бы сред</w:t>
        <w:softHyphen/>
        <w:t>них ступеней, делается интуитивно-очевидною необ</w:t>
        <w:softHyphen/>
        <w:t>ходимость такого сходства, и тогда-то обнару</w:t>
        <w:softHyphen/>
        <w:t>живается, что основные контуры мистических концеп</w:t>
        <w:softHyphen/>
        <w:t>ций - не «построения» или «умствования», а простые описания переживаемого, простые высказывания данных мистического или «умного» опыта, - умозрение, как неопосредственное зрение «у м о м».</w:t>
      </w:r>
    </w:p>
    <w:p>
      <w:pPr>
        <w:pStyle w:val="Normal"/>
        <w:autoSpaceDE w:val="false"/>
        <w:ind w:firstLine="360"/>
        <w:jc w:val="both"/>
        <w:rPr/>
      </w:pPr>
      <w:r>
        <w:rPr/>
        <w:t>Для однажды увидевшего эту необходимость никаких более убедительных доказательств не требуется; мало того, всякая доказательность только в этой оче</w:t>
        <w:softHyphen/>
        <w:t>видности может получать свою силу. На этой очевид</w:t>
        <w:softHyphen/>
        <w:t>ности, как на основании, строится для мистика все миросозерцание. Но оно, ввиду сказанного, будет по существу своему эсотерично. Необходим также эксоте-ризм, и потому для внешних, для профанов тре</w:t>
        <w:softHyphen/>
        <w:t>буется перевернуть взаимо-зависимость частей и вы</w:t>
        <w:softHyphen/>
        <w:t>водить то, что в сознании внутренних, посвященных есть исходная точка.</w:t>
      </w:r>
    </w:p>
    <w:p>
      <w:pPr>
        <w:pStyle w:val="Normal"/>
        <w:autoSpaceDE w:val="false"/>
        <w:ind w:firstLine="360"/>
        <w:jc w:val="both"/>
        <w:rPr/>
      </w:pPr>
      <w:r>
        <w:rPr/>
        <w:t>Если основная задача всякого эсотерического мисти</w:t>
        <w:softHyphen/>
        <w:t>цизма - дедукция чувственного опыта из данных «умно</w:t>
        <w:softHyphen/>
        <w:t>го» познания Перво-Субстанции, то задача всякого эксотерического мистицизма-дедукция «умного» позна</w:t>
        <w:softHyphen/>
        <w:t>ния Перво-Субстанции из данных чувственного опыта, причем вторая дедукция, как опирающаяся на данные условные, сама всегда остается условной и может гово</w:t>
        <w:softHyphen/>
        <w:t>рить только о возможности, но никогда - о действи</w:t>
        <w:softHyphen/>
        <w:t>тельности дедуцируемого.</w:t>
      </w:r>
    </w:p>
    <w:p>
      <w:pPr>
        <w:pStyle w:val="Normal"/>
        <w:autoSpaceDE w:val="false"/>
        <w:ind w:firstLine="360"/>
        <w:jc w:val="both"/>
        <w:rPr/>
      </w:pPr>
      <w:r>
        <w:rPr/>
        <w:t>Таким образом, появляется своего рода «апологети</w:t>
        <w:softHyphen/>
        <w:t>ка», столь же мало, впрочем, нужная мистику в его внутренней жизни, как обще-религиозная апологети</w:t>
        <w:softHyphen/>
        <w:t>ка-твердо-верующему: желание обосновать религиозную истину появляется тогда, когда в ней усумнились.</w:t>
      </w:r>
    </w:p>
    <w:p>
      <w:pPr>
        <w:pStyle w:val="Normal"/>
        <w:autoSpaceDE w:val="false"/>
        <w:ind w:firstLine="360"/>
        <w:jc w:val="both"/>
        <w:rPr/>
      </w:pPr>
      <w:r>
        <w:rPr/>
        <w:t>«Апологетика» мистических систем должна служить введением в мистический эсотеризм и создается на поч</w:t>
        <w:softHyphen/>
        <w:t>ве гносеологии, психологии и физиологии. В этой заметке неуместно было бы, конечно, ссылаться ни на психологические и гносеологические, ни на анато-мо-физиологические исследования, силом заставляющие «внешнего» обратить серьезное внимание на об</w:t>
        <w:softHyphen/>
        <w:t>ласть мистики. Заметим только, что указанное нами выше однообразие мистических систем за последние годы блестяще   освещается   такими   работами.   Мистические</w:t>
      </w:r>
    </w:p>
    <w:p>
      <w:pPr>
        <w:pStyle w:val="Normal"/>
        <w:autoSpaceDE w:val="false"/>
        <w:ind w:firstLine="360"/>
        <w:jc w:val="both"/>
        <w:rPr/>
      </w:pPr>
      <w:r>
        <w:rPr/>
        <w:fldChar w:fldCharType="begin"/>
      </w:r>
      <w:r>
        <w:rPr/>
        <w:instrText xml:space="preserve"> PAGE </w:instrText>
      </w:r>
      <w:r>
        <w:rPr/>
        <w:fldChar w:fldCharType="separate"/>
      </w:r>
      <w:r>
        <w:rPr/>
        <w:t>434</w:t>
      </w:r>
      <w:r>
        <w:rPr/>
        <w:fldChar w:fldCharType="end"/>
      </w:r>
    </w:p>
    <w:p>
      <w:pPr>
        <w:pStyle w:val="Normal"/>
        <w:autoSpaceDE w:val="false"/>
        <w:ind w:firstLine="360"/>
        <w:jc w:val="both"/>
        <w:rPr/>
      </w:pPr>
      <w:r>
        <w:rPr/>
        <w:t xml:space="preserve">явления перестают рассматриваться как «пряность», как некое </w:t>
      </w:r>
      <w:r>
        <w:rPr>
          <w:lang w:val="en-US" w:eastAsia="en-US"/>
        </w:rPr>
        <w:t xml:space="preserve">quantito n6gligcable\ </w:t>
      </w:r>
      <w:r>
        <w:rPr/>
        <w:t>от которого можно отде</w:t>
        <w:softHyphen/>
        <w:t>латься снисходительной улыбкой или отмахнуться прене</w:t>
        <w:softHyphen/>
        <w:t>брежительным жестом. Тысячи мистиков всех времен с удесятеренной силою застучались в окна и двери дворца науки, и, если их не пустят добром, то они войдут напором, выламывая по дороге многоценные двери.</w:t>
      </w:r>
    </w:p>
    <w:p>
      <w:pPr>
        <w:pStyle w:val="Normal"/>
        <w:autoSpaceDE w:val="false"/>
        <w:ind w:firstLine="360"/>
        <w:jc w:val="both"/>
        <w:rPr/>
      </w:pPr>
      <w:r>
        <w:rPr/>
        <w:t>Вот почему теперь необходимо серьезно посчитаться с мистической литературой,-литературой, которая в некоторых отношениях ушла так далеко, что только за последнее время наука стала подходить к разбираемым там вопросам. И одной из первейших задач такого изу</w:t>
        <w:softHyphen/>
        <w:t xml:space="preserve">чения должно быть, конечно, критическое издание всех мистиков, с переводом, </w:t>
      </w:r>
      <w:r>
        <w:rPr>
          <w:lang w:val="en-US" w:eastAsia="en-US"/>
        </w:rPr>
        <w:t xml:space="preserve">- Corpus mysticorum </w:t>
      </w:r>
      <w:r>
        <w:rPr/>
        <w:t xml:space="preserve">о </w:t>
      </w:r>
      <w:r>
        <w:rPr>
          <w:lang w:val="en-US" w:eastAsia="en-US"/>
        </w:rPr>
        <w:t xml:space="preserve">m </w:t>
      </w:r>
      <w:r>
        <w:rPr>
          <w:lang w:val="el-GR"/>
        </w:rPr>
        <w:t xml:space="preserve">η </w:t>
      </w:r>
      <w:r>
        <w:rPr>
          <w:lang w:val="uk-UA"/>
        </w:rPr>
        <w:t xml:space="preserve">і </w:t>
      </w:r>
      <w:r>
        <w:rPr>
          <w:lang w:val="uk-UA" w:eastAsia="en-US"/>
        </w:rPr>
        <w:t xml:space="preserve">u m3, </w:t>
      </w:r>
      <w:r>
        <w:rPr/>
        <w:t>- т. к. большинство мистических произ</w:t>
        <w:softHyphen/>
        <w:t>ведений чрезвычайно редки. Кроме того, необходимы специальные словари*, потому что писатели-мистики в большинстве случаев пользуются очень своеобразной терминологией.</w:t>
      </w:r>
    </w:p>
    <w:p>
      <w:pPr>
        <w:pStyle w:val="Normal"/>
        <w:autoSpaceDE w:val="false"/>
        <w:ind w:firstLine="360"/>
        <w:jc w:val="both"/>
        <w:rPr/>
      </w:pPr>
      <w:r>
        <w:rPr/>
        <w:t>Попутно необходима систематизация и монографи</w:t>
        <w:softHyphen/>
        <w:t>ческое изучение отдельных писателей.</w:t>
      </w:r>
    </w:p>
    <w:p>
      <w:pPr>
        <w:pStyle w:val="Normal"/>
        <w:autoSpaceDE w:val="false"/>
        <w:ind w:firstLine="360"/>
        <w:jc w:val="both"/>
        <w:rPr/>
      </w:pPr>
      <w:r>
        <w:rPr/>
        <w:t>В числе них не последнее место занимает знаменитый М. М. Сперанский, впрочем, малоизвестный со стороны своего религиозно-мистического творчества, причиною чего служит неизданность его рукописных заметок. Думая печатать критически-обследованный текст этих рукописей, хранящихся в Имп. Публичной библиоте</w:t>
        <w:softHyphen/>
        <w:t>ке, А. В. Ельчанинов предпосылает им настоящее иссле</w:t>
        <w:softHyphen/>
        <w:t>дование критико-генетического характера. Назначение статьи-не в том, чтобы дать цельное представление о мистике и мистицизме Сперанского. Собственно-фи</w:t>
        <w:softHyphen/>
        <w:t>лософский интерес, всегда заставляющий подрисовы</w:t>
        <w:softHyphen/>
        <w:t>вать и оттенять исследуемую систему, сведен тут до минимума, и читатель напрасно стал бы искать здесь готового мировоззрения. Но зато предлагаемая статья будет полезным пособием для желающих самостоятельно изучить мировоззрение Сперанского по его наброс</w:t>
        <w:softHyphen/>
        <w:t>кам, - родом критического введения к его отрывочным заметкам по мистицизму.</w:t>
      </w:r>
    </w:p>
    <w:p>
      <w:pPr>
        <w:pStyle w:val="Normal"/>
        <w:autoSpaceDE w:val="false"/>
        <w:ind w:firstLine="360"/>
        <w:jc w:val="both"/>
        <w:rPr/>
      </w:pPr>
      <w:r>
        <w:rPr/>
        <w:fldChar w:fldCharType="begin"/>
      </w:r>
      <w:r>
        <w:rPr/>
        <w:instrText xml:space="preserve"> PAGE </w:instrText>
      </w:r>
      <w:r>
        <w:rPr/>
        <w:fldChar w:fldCharType="separate"/>
      </w:r>
      <w:r>
        <w:rPr/>
        <w:t>435</w:t>
      </w:r>
      <w:r>
        <w:rPr/>
        <w:fldChar w:fldCharType="end"/>
      </w:r>
    </w:p>
    <w:p>
      <w:pPr>
        <w:pStyle w:val="Normal"/>
        <w:autoSpaceDE w:val="false"/>
        <w:ind w:firstLine="360"/>
        <w:jc w:val="both"/>
        <w:rPr/>
      </w:pPr>
      <w:r>
        <w:rPr/>
        <w:t>ПЛАЧ БОГОМАТЕРИ</w:t>
      </w:r>
    </w:p>
    <w:p>
      <w:pPr>
        <w:pStyle w:val="Normal"/>
        <w:autoSpaceDE w:val="false"/>
        <w:ind w:firstLine="360"/>
        <w:jc w:val="both"/>
        <w:rPr/>
      </w:pPr>
      <w:r>
        <w:rPr/>
        <w:t>[Вступительная статья к тексту русского перевода «Канона о распятии Господа и на плач Пресвятой Богородицы» - творения Симеона Логофета]</w:t>
      </w:r>
    </w:p>
    <w:p>
      <w:pPr>
        <w:pStyle w:val="Normal"/>
        <w:autoSpaceDE w:val="false"/>
        <w:ind w:firstLine="360"/>
        <w:jc w:val="both"/>
        <w:rPr/>
      </w:pPr>
      <w:r>
        <w:rPr/>
        <w:t>На кресте видя Христа, посреди разбойников распятого по собственному изволению, Пречистая Матерь, ударяя себя в перси, восклицала: «Безгрешный Сын мой! Без вины Ты, как злодей, на кресте пригвожден, чтобы род человеческий оживить по Твоей благости!» «Как стерпеть мне, видя Тебя пригвож</w:t>
        <w:softHyphen/>
        <w:t>денным ко древу, Тебя, без болезни рожденного, без мужа зачатого! Какою болью теперь поражается сердце мое! Исполнился глагол симеонов: В душу твою пройдет меч!»</w:t>
      </w:r>
    </w:p>
    <w:p>
      <w:pPr>
        <w:pStyle w:val="Normal"/>
        <w:autoSpaceDE w:val="false"/>
        <w:ind w:firstLine="360"/>
        <w:jc w:val="both"/>
        <w:rPr/>
      </w:pPr>
      <w:r>
        <w:rPr/>
        <w:t>♦</w:t>
      </w:r>
      <w:r>
        <w:rPr/>
        <w:t>Ликует мир, приемля от Тебя избавле</w:t>
        <w:softHyphen/>
        <w:t>ние; а моя утроба горит при виде, как распят Ты, как терпишь Ты, один за всех, о Сын мой! Но воскресни, Спаситель мой, и спаси всех воспе</w:t>
        <w:softHyphen/>
        <w:t>вающих Тебя»</w:t>
      </w:r>
    </w:p>
    <w:p>
      <w:pPr>
        <w:pStyle w:val="Normal"/>
        <w:autoSpaceDE w:val="false"/>
        <w:ind w:firstLine="360"/>
        <w:jc w:val="both"/>
        <w:rPr/>
      </w:pPr>
      <w:r>
        <w:rPr/>
        <w:t>(Из стих, кресто-богородичных)1.</w:t>
      </w:r>
    </w:p>
    <w:p>
      <w:pPr>
        <w:pStyle w:val="Normal"/>
        <w:autoSpaceDE w:val="false"/>
        <w:ind w:firstLine="360"/>
        <w:jc w:val="both"/>
        <w:rPr/>
      </w:pPr>
      <w:r>
        <w:rPr/>
        <w:t>Тексту Плана Богоматери мне хочется предпослать несколько мыслей о церковной поэзии.</w:t>
      </w:r>
    </w:p>
    <w:p>
      <w:pPr>
        <w:pStyle w:val="Normal"/>
        <w:autoSpaceDE w:val="false"/>
        <w:ind w:firstLine="360"/>
        <w:jc w:val="both"/>
        <w:rPr/>
      </w:pPr>
      <w:r>
        <w:rPr/>
        <w:t>Бывают «одни только слова». Их складывает и со</w:t>
        <w:softHyphen/>
        <w:t>ставляет рассудок, и ими наводнена печать. От этих серых порождений головы засорилось и многого уже не видит духовное око. От этих безжизненных продуктов литературных фабрик устала и запылилась душа. Меха</w:t>
        <w:softHyphen/>
        <w:t>нически, из головы в голову перекладываются они, как из коробки в коробку; и при этом кажется порою, Князь мира сего, держащий в руке своей все царства, не есть ли Великий Секретарь мировой Канцелярии, по головам, как по папкам, раскладывающий свои скучные «Дела».</w:t>
      </w:r>
    </w:p>
    <w:p>
      <w:pPr>
        <w:pStyle w:val="Normal"/>
        <w:autoSpaceDE w:val="false"/>
        <w:ind w:firstLine="360"/>
        <w:jc w:val="both"/>
        <w:rPr/>
      </w:pPr>
      <w:r>
        <w:rPr/>
        <w:t>Эти слова иногда имеют претензию быть великолеп</w:t>
        <w:softHyphen/>
        <w:t>ными. Но пышность их - пышность бумажных и тряпичных цветов, запыленных, выцветших и загаженных мухами: такие слова - лишь фальсификация.</w:t>
      </w:r>
    </w:p>
    <w:p>
      <w:pPr>
        <w:pStyle w:val="Normal"/>
        <w:autoSpaceDE w:val="false"/>
        <w:ind w:firstLine="360"/>
        <w:jc w:val="both"/>
        <w:rPr/>
      </w:pPr>
      <w:r>
        <w:rPr/>
        <w:t>Но существуют еще и другие слова,-слова в под</w:t>
        <w:softHyphen/>
        <w:t xml:space="preserve">линном и высшем смысле, - </w:t>
      </w:r>
      <w:r>
        <w:rPr>
          <w:lang w:val="el-GR"/>
        </w:rPr>
        <w:t xml:space="preserve">λό^α2, </w:t>
      </w:r>
      <w:r>
        <w:rPr/>
        <w:t>рождающиеся от души и при своем рождении отрывающие с собою частицу ду</w:t>
        <w:softHyphen/>
      </w:r>
    </w:p>
    <w:p>
      <w:pPr>
        <w:pStyle w:val="Normal"/>
        <w:autoSpaceDE w:val="false"/>
        <w:ind w:firstLine="360"/>
        <w:jc w:val="both"/>
        <w:rPr/>
      </w:pPr>
      <w:r>
        <w:rPr/>
        <w:fldChar w:fldCharType="begin"/>
      </w:r>
      <w:r>
        <w:rPr/>
        <w:instrText xml:space="preserve"> PAGE </w:instrText>
      </w:r>
      <w:r>
        <w:rPr/>
        <w:fldChar w:fldCharType="separate"/>
      </w:r>
      <w:r>
        <w:rPr/>
        <w:t>435</w:t>
      </w:r>
      <w:r>
        <w:rPr/>
        <w:fldChar w:fldCharType="end"/>
      </w:r>
    </w:p>
    <w:p>
      <w:pPr>
        <w:pStyle w:val="Normal"/>
        <w:autoSpaceDE w:val="false"/>
        <w:ind w:firstLine="360"/>
        <w:jc w:val="both"/>
        <w:rPr/>
      </w:pPr>
      <w:r>
        <w:rPr/>
        <w:t>ши, -слова, выносящие наружу и являющие сокровенное ее. Как золотые плоды, они вырастают на душе, и сока</w:t>
        <w:softHyphen/>
        <w:t>ми души наливаются, когда приходит для них свое вре</w:t>
        <w:softHyphen/>
        <w:t>мя. Сокровенные силы души прячутся за этими словами, полнота души бьется в них через край. Они часто нека</w:t>
        <w:softHyphen/>
        <w:t>зисты на взгляд, но они являются центрами, из которых возбуждается психическая энергия; так грозовое облако несет запас электричества. И, при встрече с другой душою, эти слова-силы сверкают молниями; гремят в них громы, и встречная душа вся насквозь пронизывается новыми для нее чувствами, мыслями, желаниями, как бы зарядившись новыми настроениями, как бы, обнаженная, коснувшись другой обнаженной души.</w:t>
      </w:r>
    </w:p>
    <w:p>
      <w:pPr>
        <w:pStyle w:val="Normal"/>
        <w:autoSpaceDE w:val="false"/>
        <w:ind w:firstLine="360"/>
        <w:jc w:val="both"/>
        <w:rPr/>
      </w:pPr>
      <w:r>
        <w:rPr/>
        <w:t>Да и может ли быть иначе? Такие слова пишутся не чернилами, а кровью, медленными каплями сочащеюся из груди, и кровь эта (в которой - жизнь) никогда не остывает, никогда не густеет. С новою и новою силою жизнь, разносимая таинственною кровью, порождает жизнь: в океан внутренней жизни человечества брошено слово, и ширящимися кругами вечно идет от места паде</w:t>
        <w:softHyphen/>
        <w:t>ния сила души.</w:t>
      </w:r>
    </w:p>
    <w:p>
      <w:pPr>
        <w:pStyle w:val="Normal"/>
        <w:autoSpaceDE w:val="false"/>
        <w:ind w:firstLine="360"/>
        <w:jc w:val="both"/>
        <w:rPr/>
      </w:pPr>
      <w:r>
        <w:rPr/>
        <w:t>Пламенными письменами неугасимо горят вещие слове</w:t>
        <w:softHyphen/>
        <w:t>са: как светильник возжигается пламенем другого све</w:t>
        <w:softHyphen/>
        <w:t>тильника, так и душа вспыхивает от прикосновения к рдеющему глаголу другой души.</w:t>
      </w:r>
    </w:p>
    <w:p>
      <w:pPr>
        <w:pStyle w:val="Normal"/>
        <w:autoSpaceDE w:val="false"/>
        <w:ind w:firstLine="360"/>
        <w:jc w:val="both"/>
        <w:rPr/>
      </w:pPr>
      <w:r>
        <w:rPr/>
        <w:t>Но внутреннее бремя слов, заражающих людей, зави</w:t>
        <w:softHyphen/>
        <w:t>сит от природы слово-творящей личности, от качества внутреннего ее сокровища. «Добрый человек из доброго сокровища сердца своего выносит доброе, а злой чело</w:t>
        <w:softHyphen/>
        <w:t>век из злого сокровища сердца своего выносит злое; ибо от избытка сердца говорят уста его» (Лк. 6, 45). Творческое слово является точным откровением этого сокровища.</w:t>
      </w:r>
    </w:p>
    <w:p>
      <w:pPr>
        <w:pStyle w:val="Normal"/>
        <w:autoSpaceDE w:val="false"/>
        <w:ind w:firstLine="360"/>
        <w:jc w:val="both"/>
        <w:rPr/>
      </w:pPr>
      <w:r>
        <w:rPr/>
        <w:t>Есть слова-заклинания, вызывающие темные силы. Но не о них хотим мы говорить сейчас.</w:t>
      </w:r>
    </w:p>
    <w:p>
      <w:pPr>
        <w:pStyle w:val="Normal"/>
        <w:autoSpaceDE w:val="false"/>
        <w:ind w:firstLine="360"/>
        <w:jc w:val="both"/>
        <w:rPr/>
      </w:pPr>
      <w:r>
        <w:rPr/>
        <w:t>Есть слова-призывания, в которых звучит «таинст</w:t>
        <w:softHyphen/>
        <w:t xml:space="preserve">венное пение бесконечности», - слова, привлекающие благодатную поддержку произносящему их. Рассказывает пресвитер </w:t>
      </w:r>
      <w:r>
        <w:rPr>
          <w:lang w:val="el-GR"/>
        </w:rPr>
        <w:t xml:space="preserve">Ρ </w:t>
      </w:r>
      <w:r>
        <w:rPr/>
        <w:t xml:space="preserve">у </w:t>
      </w:r>
      <w:r>
        <w:rPr>
          <w:lang w:val="el-GR"/>
        </w:rPr>
        <w:t xml:space="preserve">φ </w:t>
      </w:r>
      <w:r>
        <w:rPr/>
        <w:t>и н в своей Жизни пустын</w:t>
        <w:softHyphen/>
        <w:t>ных отцев: «Жил в тех местах святой муж, полный благодати Божией, по имени Иоанн. Он обладал таким чудным даром утешения, что, - какою бы скорбию, каким бы горем ни была подавлена душа,-от немногих ска</w:t>
        <w:softHyphen/>
        <w:t>занных им слов, вместо тоски исполнялась она бод</w:t>
        <w:softHyphen/>
        <w:t>ростью и веселием...»3 Наверно, слова этого аввы Иоанна были именно такими благодатными словами.</w:t>
      </w:r>
    </w:p>
    <w:p>
      <w:pPr>
        <w:pStyle w:val="Normal"/>
        <w:autoSpaceDE w:val="false"/>
        <w:ind w:firstLine="360"/>
        <w:jc w:val="both"/>
        <w:rPr/>
      </w:pPr>
      <w:r>
        <w:rPr/>
        <w:fldChar w:fldCharType="begin"/>
      </w:r>
      <w:r>
        <w:rPr/>
        <w:instrText xml:space="preserve"> PAGE </w:instrText>
      </w:r>
      <w:r>
        <w:rPr/>
        <w:fldChar w:fldCharType="separate"/>
      </w:r>
      <w:r>
        <w:rPr/>
        <w:t>436</w:t>
      </w:r>
      <w:r>
        <w:rPr/>
        <w:fldChar w:fldCharType="end"/>
      </w:r>
    </w:p>
    <w:p>
      <w:pPr>
        <w:pStyle w:val="Normal"/>
        <w:autoSpaceDE w:val="false"/>
        <w:ind w:firstLine="360"/>
        <w:jc w:val="both"/>
        <w:rPr/>
      </w:pPr>
      <w:r>
        <w:rPr/>
        <w:t>У каждой личности - своя организующая сила, своя форма откровения, свое внутреннее, а потому и свое внешнее слово. Отсюда - ценность слова. Как говорится в Наставлениях, приписываемых Антонию Ве</w:t>
        <w:softHyphen/>
        <w:t>ликому: «У людей ничего нет ценнее слова. Оно столь сильно, что словом и благодарением мы служим Богу, и что бесполезным и бесчестным словом подвергаем суду нашу душу»4,</w:t>
      </w:r>
    </w:p>
    <w:p>
      <w:pPr>
        <w:pStyle w:val="Normal"/>
        <w:autoSpaceDE w:val="false"/>
        <w:ind w:firstLine="360"/>
        <w:jc w:val="both"/>
        <w:rPr/>
      </w:pPr>
      <w:r>
        <w:rPr/>
        <w:t>И как встречаются иногда личности высшей породы, личности одухотворенные и пронизанные внут</w:t>
        <w:softHyphen/>
        <w:t>ренним светом, так и слова порою пронизываются Духом. Происходит таинство пресуществления слова. «П о д видом» обычных слов из недр духоносной личности рождаются слова с иною сущностью, - слова, на которые воистину снизошла благодать Божия. И от слов этих веет вечною прохладою, тишиной и умирением для боль</w:t>
        <w:softHyphen/>
        <w:t>ной, усталой души. Они льются в сердце целебным баль</w:t>
        <w:softHyphen/>
        <w:t>замом, залечивая наболевшие раны. Они часто незаман</w:t>
        <w:softHyphen/>
        <w:t>чивы видом, не гармоничны и, может быть, почти неук</w:t>
        <w:softHyphen/>
        <w:t>люжи. Но в рабском зраке идет Христос и Его Матерь, благоуханным цветом осыпая душу. И душа теплится не</w:t>
        <w:softHyphen/>
        <w:t>увядаемою радостью.</w:t>
      </w:r>
    </w:p>
    <w:p>
      <w:pPr>
        <w:pStyle w:val="Normal"/>
        <w:autoSpaceDE w:val="false"/>
        <w:ind w:firstLine="360"/>
        <w:jc w:val="both"/>
        <w:rPr/>
      </w:pPr>
      <w:r>
        <w:rPr/>
        <w:t>Кто воспринял эту идею о пресуществле</w:t>
        <w:softHyphen/>
        <w:t>нии слов, тот сам, на опыте, может убедиться в том, что возможно такое проникновение обыкновенных чело</w:t>
        <w:softHyphen/>
        <w:t>веческих слов божественными силами, такое насыщение всем известного благодатными энергиями духоносной личности: не облачный ли дым горизонта пронизывается золотым огнем заката?</w:t>
      </w:r>
    </w:p>
    <w:p>
      <w:pPr>
        <w:pStyle w:val="Normal"/>
        <w:autoSpaceDE w:val="false"/>
        <w:ind w:firstLine="360"/>
        <w:jc w:val="both"/>
        <w:rPr/>
      </w:pPr>
      <w:r>
        <w:rPr/>
        <w:t>И наоборот, в известных случаях слова могут быть насыщены диавольской энергией. Но буду говорить о первых.</w:t>
      </w:r>
    </w:p>
    <w:p>
      <w:pPr>
        <w:pStyle w:val="Normal"/>
        <w:autoSpaceDE w:val="false"/>
        <w:ind w:firstLine="360"/>
        <w:jc w:val="both"/>
        <w:rPr/>
      </w:pPr>
      <w:r>
        <w:rPr/>
        <w:t>Более всего таких пресуществленных слов (я остав</w:t>
        <w:softHyphen/>
        <w:t>ляю вне рассмотрения слова Божественных Писаний) сре</w:t>
        <w:softHyphen/>
        <w:t>ди песнопений нашей церковной службы, порою неуклюжих и нескладных. Под неуклюжестью я не разумею тут безыскусственности. Нет, церковные песнопения нередко уложены в вычурные формы византийского упадка, с «краегранисиями» и другими искусственными переутон-ченностями реторики. Но в эти странные для нас формы, общие для всех людей той эпохи, сокрыта таинственная сила, присущая одним только духоносным твор</w:t>
        <w:softHyphen/>
        <w:t>цам песнопений. Они не могли не писать в манере своего времени, в формах иных, нежели их современни</w:t>
        <w:softHyphen/>
        <w:t>ки. Но эти слова и эти формы преображались в их бого-вещих устах, одухотворялись, проникаясь каким-то бла</w:t>
        <w:softHyphen/>
      </w:r>
    </w:p>
    <w:p>
      <w:pPr>
        <w:pStyle w:val="Normal"/>
        <w:autoSpaceDE w:val="false"/>
        <w:ind w:firstLine="360"/>
        <w:jc w:val="both"/>
        <w:rPr/>
      </w:pPr>
      <w:r>
        <w:rPr/>
        <w:fldChar w:fldCharType="begin"/>
      </w:r>
      <w:r>
        <w:rPr/>
        <w:instrText xml:space="preserve"> PAGE </w:instrText>
      </w:r>
      <w:r>
        <w:rPr/>
        <w:fldChar w:fldCharType="separate"/>
      </w:r>
      <w:r>
        <w:rPr/>
        <w:t>437</w:t>
      </w:r>
      <w:r>
        <w:rPr/>
        <w:fldChar w:fldCharType="end"/>
      </w:r>
    </w:p>
    <w:p>
      <w:pPr>
        <w:pStyle w:val="Normal"/>
        <w:autoSpaceDE w:val="false"/>
        <w:ind w:firstLine="360"/>
        <w:jc w:val="both"/>
        <w:rPr/>
      </w:pPr>
      <w:r>
        <w:rPr/>
        <w:t>говонным дыханием. Этот аромат недоступен для литера</w:t>
        <w:softHyphen/>
        <w:t>турного критика, но он воспринимается верующим серд</w:t>
        <w:softHyphen/>
        <w:t>цем, подобно тому как св. мощи (такое ходит мнение, по крайней мере) не так сильно благоухают, если при</w:t>
        <w:softHyphen/>
        <w:t>кладывается к ним человек неверующий или имеющий грех на душе. И форма песнопений неотделима от содержа</w:t>
        <w:softHyphen/>
        <w:t>щейся в ней духовной силы. Откажитесь от формы, - вы лишитесь того, что бесконечно дорого верующему, что томит сердце его невыразимо-сладкою болью, умиряющею грустью по Дому и по Отцу. Это луч закатного солнца скользнул по озолоченным купам березовой рощи.</w:t>
      </w:r>
    </w:p>
    <w:p>
      <w:pPr>
        <w:pStyle w:val="Normal"/>
        <w:autoSpaceDE w:val="false"/>
        <w:ind w:firstLine="360"/>
        <w:jc w:val="both"/>
        <w:rPr/>
      </w:pPr>
      <w:r>
        <w:rPr/>
        <w:t>Теперь столько говорят о реформе богослужения6, и высказывают при этом множество интересных мыслей. Конечно, духовная жизнь Церкви может вечно воплощать себя в неослабном литургическом творчестве. Но это творчество по плечу лишь духоносным мужам и женам, воистину стяжавшим Духа. «Дух веет, где хочет»7, но Дух не подлежит ведению комиссий, ученых коллегий; он не приурочивается ни специалистам, ни чинам, ни долж</w:t>
        <w:softHyphen/>
        <w:t>ностям, ни съездам, будут ли на них миряне с «ре</w:t>
        <w:softHyphen/>
        <w:t>шающим» или только с «совещательным» голосом. Но при попытке механически овладеть Духом литургическое творчество неминуемо превратится в фальсификацию.</w:t>
      </w:r>
    </w:p>
    <w:p>
      <w:pPr>
        <w:pStyle w:val="Normal"/>
        <w:autoSpaceDE w:val="false"/>
        <w:ind w:firstLine="360"/>
        <w:jc w:val="both"/>
        <w:rPr/>
      </w:pPr>
      <w:r>
        <w:rPr/>
        <w:t>Все это слишком просто, чтобы стоило говорить о том подробно. Но, к сожалению, это забывается при современных приглашениях к литургическому творчеству. Будет Дух, - будет и новое творчество, и, притом, без всяких приглашений; не будет Духа, не явится и твор</w:t>
        <w:softHyphen/>
        <w:t>чества, несмотря ни на какие призывы к нему. Эти при</w:t>
        <w:softHyphen/>
        <w:t>зывы только понапрасну заставляют пренебрегать тем, что есть уже несомненно живое, а взамен, конечно, ничего дать не в состоянии. Да и нужно ли давать взамен? Может быть и многое из того, что есть, далеко еще не усвоено и не пережито во всей своей глубине? Не правильнее ли идти прямо положительным путем, насыщая Духом и пресуществляя все новые и но</w:t>
        <w:softHyphen/>
        <w:t>вые слова, чтобы «ничего не было нечистого»?</w:t>
      </w:r>
    </w:p>
    <w:p>
      <w:pPr>
        <w:pStyle w:val="Normal"/>
        <w:autoSpaceDE w:val="false"/>
        <w:ind w:firstLine="360"/>
        <w:jc w:val="both"/>
        <w:rPr/>
      </w:pPr>
      <w:r>
        <w:rPr/>
        <w:t>Среди множества дивных по своей внутренней силе песнопении Церкви, песнопения Св. Четыредесятницы и Св. Пятидесятницы таинственно овеяны нарочитой духов</w:t>
        <w:softHyphen/>
        <w:t>ной красотою. Как будто бесконечная глубина совер</w:t>
        <w:softHyphen/>
        <w:t>шающихся страстей Господних и воскресения сама блистает таинственным светом на этом круге церковных служб. А среди прочих песнопений далеко не последнее место принадлежит мало известному «творению Симеона Логофета»8,   слывущему   под   названием:   «Канон   о</w:t>
      </w:r>
    </w:p>
    <w:p>
      <w:pPr>
        <w:pStyle w:val="Normal"/>
        <w:autoSpaceDE w:val="false"/>
        <w:ind w:firstLine="360"/>
        <w:jc w:val="both"/>
        <w:rPr/>
      </w:pPr>
      <w:r>
        <w:rPr/>
        <w:fldChar w:fldCharType="begin"/>
      </w:r>
      <w:r>
        <w:rPr/>
        <w:instrText xml:space="preserve"> PAGE </w:instrText>
      </w:r>
      <w:r>
        <w:rPr/>
        <w:fldChar w:fldCharType="separate"/>
      </w:r>
      <w:r>
        <w:rPr/>
        <w:t>437</w:t>
      </w:r>
      <w:r>
        <w:rPr/>
        <w:fldChar w:fldCharType="end"/>
      </w:r>
    </w:p>
    <w:p>
      <w:pPr>
        <w:pStyle w:val="Normal"/>
        <w:autoSpaceDE w:val="false"/>
        <w:ind w:firstLine="360"/>
        <w:jc w:val="both"/>
        <w:rPr/>
      </w:pPr>
      <w:r>
        <w:rPr/>
        <w:t>распятии Господни, и на плач Пресвя</w:t>
        <w:softHyphen/>
        <w:t>ты я Богородицы». Оно как-то не обращало на себя внимания, - нужно полагать, - вследствие того, что, по уставу церковному поется в келлиях, на пове</w:t>
        <w:softHyphen/>
        <w:t>черии Великой Пятницы.</w:t>
      </w:r>
    </w:p>
    <w:p>
      <w:pPr>
        <w:pStyle w:val="Normal"/>
        <w:autoSpaceDE w:val="false"/>
        <w:ind w:firstLine="360"/>
        <w:jc w:val="both"/>
        <w:rPr/>
      </w:pPr>
      <w:r>
        <w:rPr/>
        <w:t>Когда впервые мне довелось прочесть его, он как-то разом властно вторгся в сердце, и, кажется, тогда только проникли в сознание слова молитвы: «Любовию Твоею уязви сердце наше».</w:t>
      </w:r>
    </w:p>
    <w:p>
      <w:pPr>
        <w:pStyle w:val="Normal"/>
        <w:autoSpaceDE w:val="false"/>
        <w:ind w:firstLine="360"/>
        <w:jc w:val="both"/>
        <w:rPr/>
      </w:pPr>
      <w:r>
        <w:rPr/>
        <w:t>На нескольких страницах пред нами проходит вели</w:t>
        <w:softHyphen/>
        <w:t>чественная трагедия: распятие Праведника, погребение Бога, невыразимая скорбь Матери, отчаяние учеников. Но предел человеческой скорби и человеческого ужаса смягчается смирением Божества и предвозвещаемою ра</w:t>
        <w:softHyphen/>
        <w:t>достью воскресения и спасения всей твари.</w:t>
      </w:r>
    </w:p>
    <w:p>
      <w:pPr>
        <w:pStyle w:val="Normal"/>
        <w:autoSpaceDE w:val="false"/>
        <w:ind w:firstLine="360"/>
        <w:jc w:val="both"/>
        <w:rPr/>
      </w:pPr>
      <w:r>
        <w:rPr/>
        <w:t>Найдется ли грудь, которая не была бы уязвлена Плачем Богоматери? Не могу представить себе души столь очерствелой. Но мужское сердце, не ведающее ни мук, ни радостей материнства, не видящее в ребенке своем части тела своего, тысячной доли той скорби за Христа не испытает вместе с Пречистою Девою, какою сожмутся сердца матерей при чтении Плача. Вам, много</w:t>
        <w:softHyphen/>
        <w:t>страдальные, должно было бы посвятить это Творение Симеона Логофета, потому что вы одни подлинно пере</w:t>
        <w:softHyphen/>
        <w:t>живете его, прострадаете его в груди своей и найдете в нем источник новой радости. И вы когда-нибудь вый</w:t>
        <w:softHyphen/>
        <w:t>дете в распадающееся общество, чтобы напомнить ему о муках и воскресении нашего Господа.</w:t>
      </w:r>
    </w:p>
    <w:p>
      <w:pPr>
        <w:pStyle w:val="Normal"/>
        <w:autoSpaceDE w:val="false"/>
        <w:ind w:firstLine="360"/>
        <w:jc w:val="both"/>
        <w:rPr/>
      </w:pPr>
      <w:r>
        <w:rPr>
          <w:lang w:val="uk-UA" w:eastAsia="uk-UA"/>
        </w:rPr>
        <w:t xml:space="preserve">«ЗОЛОТО В </w:t>
      </w:r>
      <w:r>
        <w:rPr>
          <w:lang w:eastAsia="uk-UA"/>
        </w:rPr>
        <w:t>ЛАЗУРИ» АНДРЕЯ БЕЛОГО. КРИТИЧЕСКАЯ] СТАТЬЯ</w:t>
      </w:r>
    </w:p>
    <w:p>
      <w:pPr>
        <w:pStyle w:val="Normal"/>
        <w:autoSpaceDE w:val="false"/>
        <w:ind w:firstLine="360"/>
        <w:jc w:val="both"/>
        <w:rPr/>
      </w:pPr>
      <w:r>
        <w:rPr/>
        <w:t>летом 1904 года1</w:t>
      </w:r>
    </w:p>
    <w:p>
      <w:pPr>
        <w:pStyle w:val="Normal"/>
        <w:autoSpaceDE w:val="false"/>
        <w:ind w:firstLine="360"/>
        <w:jc w:val="both"/>
        <w:rPr/>
      </w:pPr>
      <w:r>
        <w:rPr/>
        <w:t>I</w:t>
      </w:r>
    </w:p>
    <w:p>
      <w:pPr>
        <w:pStyle w:val="Normal"/>
        <w:autoSpaceDE w:val="false"/>
        <w:ind w:firstLine="360"/>
        <w:jc w:val="both"/>
        <w:rPr/>
      </w:pPr>
      <w:r>
        <w:rPr/>
        <w:t>Непосредственное религиозное сознание было уже подточено и заметно слабло. Оно уже не имело сил со</w:t>
        <w:softHyphen/>
        <w:t>противляться злым сомнениям и бескрылым порывам неве</w:t>
        <w:softHyphen/>
        <w:t>рия. Оскудевшее сознание каждую минуту могло рухнуть совсем, но еще теплилась жизнь трепещущей лампадкой, еще веял дух в замирающих формах религиозной жизни. Это была наша осень.</w:t>
      </w:r>
    </w:p>
    <w:p>
      <w:pPr>
        <w:pStyle w:val="Normal"/>
        <w:autoSpaceDE w:val="false"/>
        <w:ind w:firstLine="360"/>
        <w:jc w:val="both"/>
        <w:rPr/>
      </w:pPr>
      <w:r>
        <w:rPr/>
        <w:t>Тихая грусть разливалась в воздухе с прощальными поцелуями солнца. Медовые маковки рощиц и багрянец лесов глядели печально и нежно. Золотистою теплою пылью наполнен был воздух; внезапное дуновенье ветер</w:t>
        <w:softHyphen/>
        <w:t>ка сметало в кучки янтарные и золотые россыпи листьев, а потом вытягивало их змеящимися лентами парчи вдоль дороги. С бесконечною грустностью послед</w:t>
        <w:softHyphen/>
        <w:t>ние лучи охватывали мшистые камни, слабой больною улыбкой ласкали прощально. Последние аккорды свето-зарности замирали среди трепещущих и внимающих им веток; чуть шевелили дерева складками своих риз, пар</w:t>
        <w:softHyphen/>
        <w:t>човых и шелковых. Это была наша осень.</w:t>
      </w:r>
    </w:p>
    <w:p>
      <w:pPr>
        <w:pStyle w:val="Normal"/>
        <w:autoSpaceDE w:val="false"/>
        <w:ind w:firstLine="360"/>
        <w:jc w:val="both"/>
        <w:rPr/>
      </w:pPr>
      <w:r>
        <w:rPr/>
        <w:t>Мы любили осенний закат, снопы стрельчатых лучей, вырывавшиеся из облак, грелись последнею теплотою. Потом за одну ночь налетели откуда-то злые вихри, пронеслись опустошительной сворою по умирающим покро</w:t>
        <w:softHyphen/>
        <w:t>вам лесов, сотрясли драгоценные ризы, на тысячу мел</w:t>
        <w:softHyphen/>
        <w:t>ких лоскутьев разорвали парчовые ткани, оголили де</w:t>
        <w:softHyphen/>
        <w:t>ревья. С диким гиканьем попирали они священные от</w:t>
        <w:softHyphen/>
        <w:t>репья.</w:t>
      </w:r>
    </w:p>
    <w:p>
      <w:pPr>
        <w:pStyle w:val="Normal"/>
        <w:autoSpaceDE w:val="false"/>
        <w:ind w:firstLine="360"/>
        <w:jc w:val="both"/>
        <w:rPr/>
      </w:pPr>
      <w:r>
        <w:rPr/>
        <w:t>Черною тьмою оделись пространства, погустели мра-ки. Но мы торжествовали поруганию, с мальчишеским задором встретили грудью налеты ветра, в буйных поры</w:t>
        <w:softHyphen/>
        <w:t>вах неслись по холоду, попирая священные отрепья.</w:t>
      </w:r>
    </w:p>
    <w:p>
      <w:pPr>
        <w:pStyle w:val="Normal"/>
        <w:autoSpaceDE w:val="false"/>
        <w:ind w:firstLine="360"/>
        <w:jc w:val="both"/>
        <w:rPr/>
      </w:pPr>
      <w:r>
        <w:rPr/>
        <w:t>Сорвалось отрицание - бесцельное отрицание, без</w:t>
        <w:softHyphen/>
        <w:t>удержное, прямолинейное и без критики. Наступила зи</w:t>
        <w:softHyphen/>
        <w:t>ма, но мы беззаботно еще жили остатками прежнего теп</w:t>
        <w:softHyphen/>
        <w:t>ла, еще согревались стремительными движениями, и ду</w:t>
        <w:softHyphen/>
        <w:t>мали, что этого хватит навсегда.</w:t>
      </w:r>
    </w:p>
    <w:p>
      <w:pPr>
        <w:pStyle w:val="Normal"/>
        <w:autoSpaceDE w:val="false"/>
        <w:ind w:firstLine="360"/>
        <w:jc w:val="both"/>
        <w:rPr/>
      </w:pPr>
      <w:r>
        <w:rPr/>
        <w:fldChar w:fldCharType="begin"/>
      </w:r>
      <w:r>
        <w:rPr/>
        <w:instrText xml:space="preserve"> PAGE </w:instrText>
      </w:r>
      <w:r>
        <w:rPr/>
        <w:fldChar w:fldCharType="separate"/>
      </w:r>
      <w:r>
        <w:rPr/>
        <w:t>438</w:t>
      </w:r>
      <w:r>
        <w:rPr/>
        <w:fldChar w:fldCharType="end"/>
      </w:r>
    </w:p>
    <w:p>
      <w:pPr>
        <w:pStyle w:val="Normal"/>
        <w:autoSpaceDE w:val="false"/>
        <w:ind w:firstLine="360"/>
        <w:jc w:val="both"/>
        <w:rPr/>
      </w:pPr>
      <w:r>
        <w:rPr/>
        <w:t>Но потом вдруг стало страшно. Оголенные дерева -Бриареи2 сторукие, потянули свои черные ветви. Закар</w:t>
        <w:softHyphen/>
        <w:t>кали вороны, закружились над Церковью. Завыли голод</w:t>
        <w:softHyphen/>
        <w:t>ные волки, надрывали вытьем своим душу. Сгущались мраки: стали звать к печкам, в избы, туда-де еще не проникли морозы. Но было уже поздно. Ужасы захватыва</w:t>
        <w:softHyphen/>
        <w:t>ли сознание, овладевали им: роились и окружали нас призраки. И избы не помогали.</w:t>
      </w:r>
    </w:p>
    <w:p>
      <w:pPr>
        <w:pStyle w:val="Normal"/>
        <w:autoSpaceDE w:val="false"/>
        <w:ind w:firstLine="360"/>
        <w:jc w:val="both"/>
        <w:rPr/>
      </w:pPr>
      <w:r>
        <w:rPr/>
        <w:t>Нечеловеческим воплем протяжно взвыл великий писа</w:t>
        <w:softHyphen/>
        <w:t>тель3: он увидел, что нет спасения, а носившиеся в вихрях листья били по лицу.</w:t>
      </w:r>
    </w:p>
    <w:p>
      <w:pPr>
        <w:pStyle w:val="Normal"/>
        <w:autoSpaceDE w:val="false"/>
        <w:ind w:firstLine="360"/>
        <w:jc w:val="both"/>
        <w:rPr/>
      </w:pPr>
      <w:r>
        <w:rPr/>
        <w:t>Рассветало. Серым затянуто было небо. Делалось сырее. Устали мы от бесцельного блуждания. Туман сме</w:t>
        <w:softHyphen/>
        <w:t>нялся затяжным дождиком. Моросило. Грязь и слякоть пробирались повсюду. Шлепали по размякшей глине рва</w:t>
        <w:softHyphen/>
        <w:t>ные калоши. Вой сменился ноем, бессильным. Неврасте</w:t>
        <w:softHyphen/>
        <w:t>нически смеялись хмурые люди, ковыряли носком калоши гниющие листья и хныкали под аккомпанемент затяжного дождя. Холодные тоны, фиолетовые, гнилостные и серо-стальные охватывали всю действительность с бессильною раздраженностью. Все, казалось, страдало неврасте</w:t>
        <w:softHyphen/>
        <w:t>нией.</w:t>
      </w:r>
    </w:p>
    <w:p>
      <w:pPr>
        <w:pStyle w:val="Normal"/>
        <w:autoSpaceDE w:val="false"/>
        <w:ind w:firstLine="360"/>
        <w:jc w:val="both"/>
        <w:rPr/>
      </w:pPr>
      <w:r>
        <w:rPr/>
        <w:t>Потом начали приноровляться к серости: откормились после прежней тревоги, задумались о местечках. Хмурые становились скучными и скучающими. Погружались в пош</w:t>
        <w:softHyphen/>
        <w:t>лость.</w:t>
      </w:r>
    </w:p>
    <w:p>
      <w:pPr>
        <w:pStyle w:val="Normal"/>
        <w:autoSpaceDE w:val="false"/>
        <w:ind w:firstLine="360"/>
        <w:jc w:val="both"/>
        <w:rPr/>
      </w:pPr>
      <w:r>
        <w:rPr/>
        <w:t>Пошлость пробиралась во все щели, самый воздух был растворен скучной пошлостью. Наяву спали тяжелым сном без сновидений - угарным. Но вот кто-то запричитал, полусонно всхлипывал. Горькими слезами, бессильными и истерическими отпад [а] ло:</w:t>
      </w:r>
    </w:p>
    <w:p>
      <w:pPr>
        <w:pStyle w:val="Normal"/>
        <w:autoSpaceDE w:val="false"/>
        <w:ind w:firstLine="360"/>
        <w:jc w:val="both"/>
        <w:rPr/>
      </w:pPr>
      <w:r>
        <w:rPr/>
        <w:t>Как волны морские.</w:t>
      </w:r>
    </w:p>
    <w:p>
      <w:pPr>
        <w:pStyle w:val="Normal"/>
        <w:autoSpaceDE w:val="false"/>
        <w:ind w:firstLine="360"/>
        <w:jc w:val="both"/>
        <w:rPr/>
      </w:pPr>
      <w:r>
        <w:rPr/>
        <w:t>Я слезами и холодом горьким дышу4.</w:t>
      </w:r>
    </w:p>
    <w:p>
      <w:pPr>
        <w:pStyle w:val="Normal"/>
        <w:autoSpaceDE w:val="false"/>
        <w:ind w:firstLine="360"/>
        <w:jc w:val="both"/>
        <w:rPr/>
      </w:pPr>
      <w:r>
        <w:rPr/>
        <w:t>Потом раздался стон и мучительный зов.</w:t>
      </w:r>
    </w:p>
    <w:p>
      <w:pPr>
        <w:pStyle w:val="Normal"/>
        <w:autoSpaceDE w:val="false"/>
        <w:ind w:firstLine="360"/>
        <w:jc w:val="both"/>
        <w:rPr/>
      </w:pPr>
      <w:r>
        <w:rPr/>
        <w:t>О, Господи! Молю Тебя! Приди! Уж тридцать лет в пустыне я блуждаю, Уж тридцать лет ношу огонь в груди, Уж тридцать лет Тебя я ожидаю .</w:t>
      </w:r>
    </w:p>
    <w:p>
      <w:pPr>
        <w:pStyle w:val="Normal"/>
        <w:autoSpaceDE w:val="false"/>
        <w:ind w:firstLine="360"/>
        <w:jc w:val="both"/>
        <w:rPr/>
      </w:pPr>
      <w:r>
        <w:rPr/>
        <w:t>Заклинали и умоляли, со слезами и выкрикиваниями вымаливали, себя обманывали, желая «кровью сердца верить»6. А все остальное было погружено в тусклую, мертвенно-бесцветную выцветшую пустыню - пустыню аб</w:t>
        <w:softHyphen/>
        <w:t>солютного нигилизма.</w:t>
      </w:r>
    </w:p>
    <w:p>
      <w:pPr>
        <w:pStyle w:val="Normal"/>
        <w:autoSpaceDE w:val="false"/>
        <w:ind w:firstLine="360"/>
        <w:jc w:val="both"/>
        <w:rPr/>
      </w:pPr>
      <w:r>
        <w:rPr/>
        <w:t>Вдруг произошло нечто неожиданное.</w:t>
      </w:r>
    </w:p>
    <w:p>
      <w:pPr>
        <w:pStyle w:val="Normal"/>
        <w:autoSpaceDE w:val="false"/>
        <w:ind w:firstLine="360"/>
        <w:jc w:val="both"/>
        <w:rPr/>
      </w:pPr>
      <w:r>
        <w:rPr/>
        <w:fldChar w:fldCharType="begin"/>
      </w:r>
      <w:r>
        <w:rPr/>
        <w:instrText xml:space="preserve"> PAGE </w:instrText>
      </w:r>
      <w:r>
        <w:rPr/>
        <w:fldChar w:fldCharType="separate"/>
      </w:r>
      <w:r>
        <w:rPr/>
        <w:t>439</w:t>
      </w:r>
      <w:r>
        <w:rPr/>
        <w:fldChar w:fldCharType="end"/>
      </w:r>
    </w:p>
    <w:p>
      <w:pPr>
        <w:pStyle w:val="Normal"/>
        <w:autoSpaceDE w:val="false"/>
        <w:ind w:firstLine="360"/>
        <w:jc w:val="both"/>
        <w:rPr/>
      </w:pPr>
      <w:r>
        <w:rPr/>
        <w:t>II</w:t>
      </w:r>
    </w:p>
    <w:p>
      <w:pPr>
        <w:pStyle w:val="Normal"/>
        <w:autoSpaceDE w:val="false"/>
        <w:ind w:firstLine="360"/>
        <w:jc w:val="both"/>
        <w:rPr/>
      </w:pPr>
      <w:r>
        <w:rPr/>
        <w:t>Что же произошло?</w:t>
      </w:r>
    </w:p>
    <w:p>
      <w:pPr>
        <w:pStyle w:val="Normal"/>
        <w:autoSpaceDE w:val="false"/>
        <w:ind w:firstLine="360"/>
        <w:jc w:val="both"/>
        <w:rPr/>
      </w:pPr>
      <w:r>
        <w:rPr/>
        <w:t>Перед нами изысканные декорации: каждая деталь в своей отдельности красочна, сочна и оригинальна. Од</w:t>
        <w:softHyphen/>
        <w:t>нако чего-нибудь целого не получается: будто просто поставлены отдельные части разных декораций кое-как, будто у нас музей.</w:t>
      </w:r>
    </w:p>
    <w:p>
      <w:pPr>
        <w:pStyle w:val="Normal"/>
        <w:autoSpaceDE w:val="false"/>
        <w:ind w:firstLine="360"/>
        <w:jc w:val="both"/>
        <w:rPr/>
      </w:pPr>
      <w:r>
        <w:rPr/>
        <w:t>Мы находим центр перспективы, точку зрения, для которой написаны декорации и сцена меняется. Уходит в бесконечные дали горизонт, получается единство, [далее пропуск]</w:t>
      </w:r>
    </w:p>
    <w:p>
      <w:pPr>
        <w:pStyle w:val="Normal"/>
        <w:autoSpaceDE w:val="false"/>
        <w:ind w:firstLine="360"/>
        <w:jc w:val="both"/>
        <w:rPr/>
      </w:pPr>
      <w:r>
        <w:rPr/>
        <w:t>Часто читатели Белого находятся именно в таком положении. Им чувствуется яркость отдельных обра</w:t>
        <w:softHyphen/>
        <w:t>зов, красочная сочность деталей, ослепительная феер-верочность, но «нравственного центра» они не видят, не видят единства, потому что не становятся на точку зрения автора, творца.</w:t>
      </w:r>
    </w:p>
    <w:p>
      <w:pPr>
        <w:pStyle w:val="Normal"/>
        <w:autoSpaceDE w:val="false"/>
        <w:ind w:firstLine="360"/>
        <w:jc w:val="both"/>
        <w:rPr/>
      </w:pPr>
      <w:r>
        <w:rPr/>
        <w:t>Для них это разрозненные перепевы других поэтов и они склонны отрицать Белого как личность, стоящую на определенной точке. Они же, стоя на мели и рассмат</w:t>
        <w:softHyphen/>
        <w:t>ривая каждую деталь в ее обособленности, не будут в состоянии соединить все в одно, они навязывают Белому такую же разрозненность. Необходимо установить един</w:t>
        <w:softHyphen/>
        <w:t>ство. Необход [имо] найти центр перспективы, благодаря чему келейное и плоскостное станет передавать глубин</w:t>
        <w:softHyphen/>
        <w:t>ное и бесконечное.</w:t>
      </w:r>
    </w:p>
    <w:p>
      <w:pPr>
        <w:pStyle w:val="Normal"/>
        <w:autoSpaceDE w:val="false"/>
        <w:ind w:firstLine="360"/>
        <w:jc w:val="both"/>
        <w:rPr/>
      </w:pPr>
      <w:r>
        <w:rPr/>
        <w:t>Необходимо так стать, чтобы увидеть, что «образы», конкретное у Белого прозрачно, что через него видно иное.</w:t>
      </w:r>
    </w:p>
    <w:p>
      <w:pPr>
        <w:pStyle w:val="Normal"/>
        <w:autoSpaceDE w:val="false"/>
        <w:ind w:firstLine="360"/>
        <w:jc w:val="both"/>
        <w:rPr/>
      </w:pPr>
      <w:r>
        <w:rPr/>
        <w:t>Символизм.</w:t>
      </w:r>
    </w:p>
    <w:p>
      <w:pPr>
        <w:pStyle w:val="Normal"/>
        <w:autoSpaceDE w:val="false"/>
        <w:ind w:firstLine="360"/>
        <w:jc w:val="both"/>
        <w:rPr/>
      </w:pPr>
      <w:r>
        <w:rPr/>
        <w:t>Целомудренная чистота.</w:t>
      </w:r>
    </w:p>
    <w:p>
      <w:pPr>
        <w:pStyle w:val="Normal"/>
        <w:autoSpaceDE w:val="false"/>
        <w:ind w:firstLine="360"/>
        <w:jc w:val="both"/>
        <w:rPr/>
      </w:pPr>
      <w:r>
        <w:rPr/>
        <w:t>Этот центр есть мистическ [ое] сознание, а вся поэзия в целом - символ [ический] теургизм.</w:t>
      </w:r>
    </w:p>
    <w:p>
      <w:pPr>
        <w:pStyle w:val="Normal"/>
        <w:autoSpaceDE w:val="false"/>
        <w:ind w:firstLine="360"/>
        <w:jc w:val="both"/>
        <w:rPr/>
      </w:pPr>
      <w:r>
        <w:rPr/>
        <w:t>III</w:t>
      </w:r>
    </w:p>
    <w:p>
      <w:pPr>
        <w:pStyle w:val="Normal"/>
        <w:autoSpaceDE w:val="false"/>
        <w:ind w:firstLine="360"/>
        <w:jc w:val="both"/>
        <w:rPr/>
      </w:pPr>
      <w:r>
        <w:rPr/>
        <w:t>Теургизм. Теургика - перевоплощение действитель</w:t>
        <w:softHyphen/>
        <w:t>ности.</w:t>
      </w:r>
    </w:p>
    <w:p>
      <w:pPr>
        <w:pStyle w:val="Normal"/>
        <w:autoSpaceDE w:val="false"/>
        <w:ind w:firstLine="360"/>
        <w:jc w:val="both"/>
        <w:rPr/>
      </w:pPr>
      <w:r>
        <w:rPr/>
        <w:t>Красота. Музыкальность. Образность. Яркость. Ас</w:t>
        <w:softHyphen/>
        <w:t>социации.</w:t>
      </w:r>
    </w:p>
    <w:p>
      <w:pPr>
        <w:pStyle w:val="Normal"/>
        <w:autoSpaceDE w:val="false"/>
        <w:ind w:firstLine="360"/>
        <w:jc w:val="both"/>
        <w:rPr/>
      </w:pPr>
      <w:r>
        <w:rPr/>
        <w:t>Пестрота цветов.</w:t>
      </w:r>
    </w:p>
    <w:p>
      <w:pPr>
        <w:pStyle w:val="Normal"/>
        <w:autoSpaceDE w:val="false"/>
        <w:ind w:firstLine="360"/>
        <w:jc w:val="both"/>
        <w:rPr/>
      </w:pPr>
      <w:r>
        <w:rPr/>
        <w:t>V</w:t>
      </w:r>
    </w:p>
    <w:p>
      <w:pPr>
        <w:pStyle w:val="Normal"/>
        <w:autoSpaceDE w:val="false"/>
        <w:ind w:firstLine="360"/>
        <w:jc w:val="both"/>
        <w:rPr/>
      </w:pPr>
      <w:r>
        <w:rPr/>
        <w:t>Символизм осмысливающий все. Отсюда юмор. Истори-ческ[ие] заметки сюда же. Несоответствие идеального с действит [ельностью].</w:t>
      </w:r>
    </w:p>
    <w:p>
      <w:pPr>
        <w:pStyle w:val="Normal"/>
        <w:autoSpaceDE w:val="false"/>
        <w:ind w:firstLine="360"/>
        <w:jc w:val="both"/>
        <w:rPr/>
      </w:pPr>
      <w:r>
        <w:rPr/>
        <w:fldChar w:fldCharType="begin"/>
      </w:r>
      <w:r>
        <w:rPr/>
        <w:instrText xml:space="preserve"> PAGE </w:instrText>
      </w:r>
      <w:r>
        <w:rPr/>
        <w:fldChar w:fldCharType="separate"/>
      </w:r>
      <w:r>
        <w:rPr/>
        <w:t>440</w:t>
      </w:r>
      <w:r>
        <w:rPr/>
        <w:fldChar w:fldCharType="end"/>
      </w:r>
    </w:p>
    <w:p>
      <w:pPr>
        <w:pStyle w:val="Normal"/>
        <w:autoSpaceDE w:val="false"/>
        <w:ind w:firstLine="360"/>
        <w:jc w:val="both"/>
        <w:rPr/>
      </w:pPr>
      <w:r>
        <w:rPr/>
        <w:t>[НАБРОСКИ НА ОТДЕЛЬНЫХ ЛИСТАХ]</w:t>
      </w:r>
    </w:p>
    <w:p>
      <w:pPr>
        <w:pStyle w:val="Normal"/>
        <w:autoSpaceDE w:val="false"/>
        <w:ind w:firstLine="360"/>
        <w:jc w:val="both"/>
        <w:rPr/>
      </w:pPr>
      <w:r>
        <w:rPr/>
        <w:t>[I]</w:t>
      </w:r>
    </w:p>
    <w:p>
      <w:pPr>
        <w:pStyle w:val="Normal"/>
        <w:autoSpaceDE w:val="false"/>
        <w:ind w:firstLine="360"/>
        <w:jc w:val="both"/>
        <w:rPr/>
      </w:pPr>
      <w:r>
        <w:rPr/>
        <w:t>Стихийное религиозное сознание быстро ослабевало. Злые помыслы сомнения оказывались действенными. Но на это были причины - оскудение. Косые лучи заходящего осеннего солнца целовали с болезненно-кроткой смирен</w:t>
        <w:softHyphen/>
        <w:t>ной улыбкой багрянец и пурпур, трепетавшие в вечернем ветерке7.</w:t>
      </w:r>
    </w:p>
    <w:p>
      <w:pPr>
        <w:pStyle w:val="Normal"/>
        <w:autoSpaceDE w:val="false"/>
        <w:ind w:firstLine="360"/>
        <w:jc w:val="both"/>
        <w:rPr/>
      </w:pPr>
      <w:r>
        <w:rPr/>
        <w:t>Пушкин.</w:t>
      </w:r>
    </w:p>
    <w:p>
      <w:pPr>
        <w:pStyle w:val="Normal"/>
        <w:autoSpaceDE w:val="false"/>
        <w:ind w:firstLine="360"/>
        <w:jc w:val="both"/>
        <w:rPr/>
      </w:pPr>
      <w:r>
        <w:rPr/>
        <w:t>Но в одну ночь ветер снес рубиновое пламя и золо</w:t>
        <w:softHyphen/>
        <w:t>тые ризы8. Мы радовались порывам злого ветра, задорно снимавшим последние умирающие уборы. Грудью встречали налеты ветра, ликовали - было что-то нездоровое, буд</w:t>
        <w:softHyphen/>
        <w:t>то буйное.</w:t>
      </w:r>
    </w:p>
    <w:p>
      <w:pPr>
        <w:pStyle w:val="Normal"/>
        <w:autoSpaceDE w:val="false"/>
        <w:ind w:firstLine="360"/>
        <w:jc w:val="both"/>
        <w:rPr/>
      </w:pPr>
      <w:r>
        <w:rPr/>
        <w:t>Но делалось холоднее. Сырее. Грязнее. Туманы. Сля</w:t>
        <w:softHyphen/>
        <w:t>коть... Ужасы. Дерева. Взвыл нечеловеческим голосом «великий писатель», за нетронутую цельность народа некритическую схватывался Достоевский. Чего-то не хватало9. Смирялись. Шлепали по грязи в тупом отчая</w:t>
        <w:softHyphen/>
        <w:t>нии. Неврастенически темно-фиолетовые у Чехова. Гряз</w:t>
        <w:softHyphen/>
        <w:t>ные калоши. Это не иронически, а серьезно10.</w:t>
      </w:r>
    </w:p>
    <w:p>
      <w:pPr>
        <w:pStyle w:val="Normal"/>
        <w:autoSpaceDE w:val="false"/>
        <w:ind w:firstLine="360"/>
        <w:jc w:val="both"/>
        <w:rPr/>
      </w:pPr>
      <w:r>
        <w:rPr/>
        <w:t>Взмолились: «О, Господи, молю тебя...» Тосковали, бросаясь на колени. «Как волны морские...» Плакали горькими, бессильными слезами.</w:t>
      </w:r>
    </w:p>
    <w:p>
      <w:pPr>
        <w:pStyle w:val="Normal"/>
        <w:autoSpaceDE w:val="false"/>
        <w:ind w:firstLine="360"/>
        <w:jc w:val="both"/>
        <w:rPr/>
      </w:pPr>
      <w:r>
        <w:rPr/>
        <w:t>Соловьев. Критицизм.</w:t>
      </w:r>
    </w:p>
    <w:p>
      <w:pPr>
        <w:pStyle w:val="Normal"/>
        <w:autoSpaceDE w:val="false"/>
        <w:ind w:firstLine="360"/>
        <w:jc w:val="both"/>
        <w:rPr/>
      </w:pPr>
      <w:r>
        <w:rPr/>
        <w:t>Брызнул поток драгоценных каменьев. Ярк[ие] цвет [а]. Фонтаны и т. д. Что-то прорвалось.</w:t>
      </w:r>
    </w:p>
    <w:p>
      <w:pPr>
        <w:pStyle w:val="Normal"/>
        <w:autoSpaceDE w:val="false"/>
        <w:ind w:firstLine="360"/>
        <w:jc w:val="both"/>
        <w:rPr/>
      </w:pPr>
      <w:r>
        <w:rPr/>
        <w:t>[И]</w:t>
      </w:r>
    </w:p>
    <w:p>
      <w:pPr>
        <w:pStyle w:val="Normal"/>
        <w:autoSpaceDE w:val="false"/>
        <w:ind w:firstLine="360"/>
        <w:jc w:val="both"/>
        <w:rPr/>
      </w:pPr>
      <w:r>
        <w:rPr/>
        <w:t>Что же случилось? Почему. Один из симптомов. Рели</w:t>
        <w:softHyphen/>
        <w:t>гиозное прорвалось в сознание. Перспективность. Делят на три разряда. Кроме реальных также образы преды</w:t>
        <w:softHyphen/>
        <w:t>дущего.</w:t>
      </w:r>
    </w:p>
    <w:p>
      <w:pPr>
        <w:pStyle w:val="Normal"/>
        <w:autoSpaceDE w:val="false"/>
        <w:ind w:firstLine="360"/>
        <w:jc w:val="both"/>
        <w:rPr/>
      </w:pPr>
      <w:r>
        <w:rPr/>
        <w:t>1) символические,</w:t>
      </w:r>
    </w:p>
    <w:p>
      <w:pPr>
        <w:pStyle w:val="Normal"/>
        <w:autoSpaceDE w:val="false"/>
        <w:ind w:firstLine="360"/>
        <w:jc w:val="both"/>
        <w:rPr/>
      </w:pPr>
      <w:r>
        <w:rPr/>
        <w:t>2) теургические видения,</w:t>
      </w:r>
    </w:p>
    <w:p>
      <w:pPr>
        <w:pStyle w:val="Normal"/>
        <w:autoSpaceDE w:val="false"/>
        <w:ind w:firstLine="360"/>
        <w:jc w:val="both"/>
        <w:rPr/>
      </w:pPr>
      <w:r>
        <w:rPr/>
        <w:t>3) мифотворческие.</w:t>
      </w:r>
    </w:p>
    <w:p>
      <w:pPr>
        <w:pStyle w:val="Normal"/>
        <w:autoSpaceDE w:val="false"/>
        <w:ind w:firstLine="360"/>
        <w:jc w:val="both"/>
        <w:rPr/>
      </w:pPr>
      <w:r>
        <w:rPr/>
        <w:t>Радость совершенна. И это даже в глубокой тоске. Проходила нейтральная полоса - т. е. по-русски пол[о]са «ни Того, ни Другого» лика Христова.</w:t>
      </w:r>
    </w:p>
    <w:p>
      <w:pPr>
        <w:pStyle w:val="Normal"/>
        <w:autoSpaceDE w:val="false"/>
        <w:ind w:firstLine="360"/>
        <w:jc w:val="both"/>
        <w:rPr/>
      </w:pPr>
      <w:r>
        <w:rPr/>
        <w:fldChar w:fldCharType="begin"/>
      </w:r>
      <w:r>
        <w:rPr/>
        <w:instrText xml:space="preserve"> PAGE </w:instrText>
      </w:r>
      <w:r>
        <w:rPr/>
        <w:fldChar w:fldCharType="separate"/>
      </w:r>
      <w:r>
        <w:rPr/>
        <w:t>440</w:t>
      </w:r>
      <w:r>
        <w:rPr/>
        <w:fldChar w:fldCharType="end"/>
      </w:r>
    </w:p>
    <w:p>
      <w:pPr>
        <w:pStyle w:val="Normal"/>
        <w:autoSpaceDE w:val="false"/>
        <w:ind w:firstLine="360"/>
        <w:jc w:val="both"/>
        <w:rPr>
          <w:lang w:val="uk-UA" w:eastAsia="uk-UA"/>
        </w:rPr>
      </w:pPr>
      <w:r>
        <w:rPr>
          <w:lang w:val="uk-UA" w:eastAsia="uk-UA"/>
        </w:rPr>
        <w:t>[НІ]</w:t>
      </w:r>
    </w:p>
    <w:p>
      <w:pPr>
        <w:pStyle w:val="Normal"/>
        <w:autoSpaceDE w:val="false"/>
        <w:ind w:firstLine="360"/>
        <w:jc w:val="both"/>
        <w:rPr/>
      </w:pPr>
      <w:r>
        <w:rPr/>
        <w:t>р. 138     «Старинный    друг»     Древне-немецкое,     под А. Дюрера11.</w:t>
      </w:r>
    </w:p>
    <w:p>
      <w:pPr>
        <w:pStyle w:val="Normal"/>
        <w:autoSpaceDE w:val="false"/>
        <w:ind w:firstLine="360"/>
        <w:jc w:val="both"/>
        <w:rPr/>
      </w:pPr>
      <w:r>
        <w:rPr/>
        <w:t>«Разлука» - Н. В. Бугаеву. Это как бы прелю</w:t>
        <w:softHyphen/>
        <w:t>дия к книге, кот[орую] посвятить ему12, «Пир», р. 136. Г. Гольбейн13 «Душа мира», р. 57. Грядой - грядою. Как это вышло14</w:t>
      </w:r>
    </w:p>
    <w:p>
      <w:pPr>
        <w:pStyle w:val="Normal"/>
        <w:autoSpaceDE w:val="false"/>
        <w:ind w:firstLine="360"/>
        <w:jc w:val="both"/>
        <w:rPr/>
      </w:pPr>
      <w:r>
        <w:rPr/>
        <w:t>«Чающие» р. 225 скверно15</w:t>
      </w:r>
    </w:p>
    <w:p>
      <w:pPr>
        <w:pStyle w:val="Normal"/>
        <w:autoSpaceDE w:val="false"/>
        <w:ind w:firstLine="360"/>
        <w:jc w:val="both"/>
        <w:rPr/>
      </w:pPr>
      <w:r>
        <w:rPr/>
        <w:t>«Прощание»  р.  70.  Это копия   (а  не стиль</w:t>
        <w:softHyphen/>
        <w:t>ность) 16</w:t>
      </w:r>
    </w:p>
    <w:p>
      <w:pPr>
        <w:pStyle w:val="Normal"/>
        <w:autoSpaceDE w:val="false"/>
        <w:ind w:firstLine="360"/>
        <w:jc w:val="both"/>
        <w:rPr/>
      </w:pPr>
      <w:r>
        <w:rPr/>
        <w:t>р. 72       «Полунощницы» жуткое17</w:t>
      </w:r>
    </w:p>
    <w:p>
      <w:pPr>
        <w:pStyle w:val="Normal"/>
        <w:autoSpaceDE w:val="false"/>
        <w:ind w:firstLine="360"/>
        <w:jc w:val="both"/>
        <w:rPr/>
      </w:pPr>
      <w:r>
        <w:rPr/>
        <w:t>желто-золотой       (мужской) + голубо-лазурный</w:t>
      </w:r>
    </w:p>
    <w:p>
      <w:pPr>
        <w:pStyle w:val="Normal"/>
        <w:autoSpaceDE w:val="false"/>
        <w:ind w:firstLine="360"/>
        <w:jc w:val="both"/>
        <w:rPr/>
      </w:pPr>
      <w:r>
        <w:rPr/>
        <w:t>(женский) = белый   (синтез)   См.   «Возврат»  и</w:t>
      </w:r>
    </w:p>
    <w:p>
      <w:pPr>
        <w:pStyle w:val="Normal"/>
        <w:autoSpaceDE w:val="false"/>
        <w:ind w:firstLine="360"/>
        <w:jc w:val="both"/>
        <w:rPr/>
      </w:pPr>
      <w:r>
        <w:rPr/>
        <w:t>«Преданье» р. 154     Преданье - Адонис</w:t>
      </w:r>
    </w:p>
    <w:p>
      <w:pPr>
        <w:pStyle w:val="Normal"/>
        <w:autoSpaceDE w:val="false"/>
        <w:ind w:firstLine="360"/>
        <w:jc w:val="both"/>
        <w:rPr/>
      </w:pPr>
      <w:r>
        <w:rPr/>
        <w:t>Золото - Христос</w:t>
      </w:r>
    </w:p>
    <w:p>
      <w:pPr>
        <w:pStyle w:val="Normal"/>
        <w:autoSpaceDE w:val="false"/>
        <w:ind w:firstLine="360"/>
        <w:jc w:val="both"/>
        <w:rPr/>
      </w:pPr>
      <w:r>
        <w:rPr/>
        <w:t>Лазурь - София18 р. 48       «Таинство» это под влиянием Фета «С боро-</w:t>
      </w:r>
    </w:p>
    <w:p>
      <w:pPr>
        <w:pStyle w:val="Normal"/>
        <w:autoSpaceDE w:val="false"/>
        <w:ind w:firstLine="360"/>
        <w:jc w:val="both"/>
        <w:rPr/>
      </w:pPr>
      <w:r>
        <w:rPr/>
        <w:t>19</w:t>
      </w:r>
    </w:p>
    <w:p>
      <w:pPr>
        <w:pStyle w:val="Normal"/>
        <w:autoSpaceDE w:val="false"/>
        <w:ind w:firstLine="360"/>
        <w:jc w:val="both"/>
        <w:rPr/>
      </w:pPr>
      <w:r>
        <w:rPr/>
        <w:t>ДОЮ...»</w:t>
      </w:r>
    </w:p>
    <w:p>
      <w:pPr>
        <w:pStyle w:val="Normal"/>
        <w:autoSpaceDE w:val="false"/>
        <w:ind w:firstLine="360"/>
        <w:jc w:val="both"/>
        <w:rPr/>
      </w:pPr>
      <w:r>
        <w:rPr/>
        <w:t>р. 249     «Осень» - сравни Фета «На Днепре»  (т. I, р. 320)20</w:t>
      </w:r>
    </w:p>
    <w:p>
      <w:pPr>
        <w:pStyle w:val="Normal"/>
        <w:autoSpaceDE w:val="false"/>
        <w:ind w:firstLine="360"/>
        <w:jc w:val="both"/>
        <w:rPr/>
      </w:pPr>
      <w:r>
        <w:rPr/>
        <w:t>Андрей Белый, родной сын Афанасия Афанасьевича Фета, по справедливости должен именоваться Андреем Афанасьевичем Белым. Соловьев Влад[имир]. Дух музыки. Теургия (мифотворчество). Повторяемость (карлики, гномы, великаны как признак жизненности)21. Истинный символизм.</w:t>
      </w:r>
    </w:p>
    <w:p>
      <w:pPr>
        <w:pStyle w:val="Normal"/>
        <w:autoSpaceDE w:val="false"/>
        <w:ind w:firstLine="360"/>
        <w:jc w:val="both"/>
        <w:rPr/>
      </w:pPr>
      <w:r>
        <w:rPr/>
        <w:t>Ананас - экзамен эстетический22.</w:t>
      </w:r>
    </w:p>
    <w:p>
      <w:pPr>
        <w:pStyle w:val="Normal"/>
        <w:autoSpaceDE w:val="false"/>
        <w:ind w:firstLine="360"/>
        <w:jc w:val="both"/>
        <w:rPr/>
      </w:pPr>
      <w:r>
        <w:rPr/>
        <w:t>IV</w:t>
      </w:r>
    </w:p>
    <w:p>
      <w:pPr>
        <w:pStyle w:val="Normal"/>
        <w:autoSpaceDE w:val="false"/>
        <w:ind w:firstLine="360"/>
        <w:jc w:val="both"/>
        <w:rPr/>
      </w:pPr>
      <w:r>
        <w:rPr/>
        <w:t>1. Порывы холодного ветра пронизывали туманом</w:t>
      </w:r>
    </w:p>
    <w:p>
      <w:pPr>
        <w:pStyle w:val="Normal"/>
        <w:autoSpaceDE w:val="false"/>
        <w:ind w:firstLine="360"/>
        <w:jc w:val="both"/>
        <w:rPr/>
      </w:pPr>
      <w:r>
        <w:rPr/>
        <w:t>2. Между дерев пронизали облачные отрепья - цеплялись за верхушки</w:t>
      </w:r>
    </w:p>
    <w:p>
      <w:pPr>
        <w:pStyle w:val="Normal"/>
        <w:autoSpaceDE w:val="false"/>
        <w:ind w:firstLine="360"/>
        <w:jc w:val="both"/>
        <w:rPr/>
      </w:pPr>
      <w:r>
        <w:rPr/>
        <w:t>3. и ветви</w:t>
      </w:r>
    </w:p>
    <w:p>
      <w:pPr>
        <w:pStyle w:val="Normal"/>
        <w:autoSpaceDE w:val="false"/>
        <w:ind w:firstLine="360"/>
        <w:jc w:val="both"/>
        <w:rPr/>
      </w:pPr>
      <w:r>
        <w:rPr/>
        <w:t>4. Поезд подымался все выше - вдоль горного ущелья.</w:t>
      </w:r>
    </w:p>
    <w:p>
      <w:pPr>
        <w:pStyle w:val="Normal"/>
        <w:autoSpaceDE w:val="false"/>
        <w:ind w:firstLine="360"/>
        <w:jc w:val="both"/>
        <w:rPr/>
      </w:pPr>
      <w:r>
        <w:rPr/>
        <w:t>[Внизу той же страницы]</w:t>
      </w:r>
    </w:p>
    <w:p>
      <w:pPr>
        <w:pStyle w:val="Normal"/>
        <w:autoSpaceDE w:val="false"/>
        <w:ind w:firstLine="360"/>
        <w:jc w:val="both"/>
        <w:rPr/>
      </w:pPr>
      <w:r>
        <w:rPr/>
        <w:t>Солнечность: Бальмонту23; Золотое руно24 (видения); Солн</w:t>
        <w:softHyphen/>
        <w:t>це25</w:t>
      </w:r>
    </w:p>
    <w:p>
      <w:pPr>
        <w:pStyle w:val="Normal"/>
        <w:autoSpaceDE w:val="false"/>
        <w:ind w:firstLine="360"/>
        <w:jc w:val="both"/>
        <w:rPr/>
      </w:pPr>
      <w:r>
        <w:rPr/>
        <w:t>Безвременье Закаты (р. 12)26.</w:t>
      </w:r>
    </w:p>
    <w:p>
      <w:pPr>
        <w:pStyle w:val="Normal"/>
        <w:autoSpaceDE w:val="false"/>
        <w:ind w:firstLine="360"/>
        <w:jc w:val="both"/>
        <w:rPr/>
      </w:pPr>
      <w:r>
        <w:rPr/>
        <w:t>ПРИМЕЧАНИЯ УКАЗАТЕЛИ</w:t>
      </w:r>
    </w:p>
    <w:p>
      <w:pPr>
        <w:pStyle w:val="Normal"/>
        <w:autoSpaceDE w:val="false"/>
        <w:ind w:firstLine="360"/>
        <w:jc w:val="both"/>
        <w:rPr/>
      </w:pPr>
      <w:r>
        <w:rPr/>
        <w:t>ПРИМЕЧАНИЯ</w:t>
      </w:r>
    </w:p>
    <w:p>
      <w:pPr>
        <w:pStyle w:val="Normal"/>
        <w:autoSpaceDE w:val="false"/>
        <w:ind w:firstLine="360"/>
        <w:jc w:val="both"/>
        <w:rPr/>
      </w:pPr>
      <w:bookmarkStart w:id="0" w:name="bookmark0"/>
      <w:r>
        <w:rPr/>
        <w:t>В</w:t>
      </w:r>
      <w:bookmarkEnd w:id="0"/>
      <w:r>
        <w:rPr/>
        <w:t xml:space="preserve"> состав данного собрания сочинений П. А. Флоренского включены его основные философские и богословские произведения, которые были напечатаны при жизни или остались в рукописи, но могут рассматривать</w:t>
        <w:softHyphen/>
        <w:t>ся как в основном завершенные. Не включались некоторые работы, которые почти одновременно с данным собранием выходят в других издательствах, а также богословские и философские сочинения, которые остались в рукописи и требуют еще значительного времени для подготовки к изданию (например, полный курс лекций «Из истории античной философии», «Священное переименование», «Философия культа» и др.). Даже этот неполный перечень показывает, что собрание сочинений П. А. Флоренского потребует не четырех, а гораздо большего числа томов. Некоторое представление о его возможных масштабах может дать нижеприведенный план, составленный самим П. А. Флоренским в 1919 г.</w:t>
      </w:r>
    </w:p>
    <w:p>
      <w:pPr>
        <w:pStyle w:val="Normal"/>
        <w:autoSpaceDE w:val="false"/>
        <w:ind w:firstLine="360"/>
        <w:jc w:val="both"/>
        <w:rPr/>
      </w:pPr>
      <w:r>
        <w:rPr/>
        <w:t xml:space="preserve">Собрание сочинений </w:t>
      </w:r>
      <w:r>
        <w:rPr>
          <w:lang w:val="uk-UA"/>
        </w:rPr>
        <w:t xml:space="preserve">священника </w:t>
      </w:r>
      <w:r>
        <w:rPr/>
        <w:t xml:space="preserve">Павла Флоренского (Приблизительный проспект) </w:t>
      </w:r>
      <w:r>
        <w:rPr>
          <w:lang w:val="uk-UA"/>
        </w:rPr>
        <w:t>1919.ІХ.18.</w:t>
      </w:r>
    </w:p>
    <w:p>
      <w:pPr>
        <w:pStyle w:val="Normal"/>
        <w:autoSpaceDE w:val="false"/>
        <w:ind w:firstLine="360"/>
        <w:jc w:val="both"/>
        <w:rPr/>
      </w:pPr>
      <w:r>
        <w:rPr/>
        <w:t>Черты отрицательной философии. (Статьи философско-ма-тематические: О символах Бесконечности (+++). Теорема о трансфинитах (+++), Расширение теоремы Кантора о воз</w:t>
        <w:softHyphen/>
        <w:t>можности непрерывных движений и геометрических образов в полунепрерывных пространствах (+++). Прерывность как элемент мировоззрения (+). О типах возрастания (+++). О возрастании типов (+). Несколько теорем о сетях (+++). Новая интерпретация мнимых геометрических образов на плоскости (-Н+). К вопросу о функциях постоянных внутри данного контура (+++). Аристотелево колесо (+++). Приве</w:t>
        <w:softHyphen/>
        <w:t>дение чисел (+++). Повышение чисел (++). Математические и философско-математические эмбрионы (++). Из лекций по энциклопедии математики (++). К вопросу о дедукции пространств (+).</w:t>
      </w:r>
    </w:p>
    <w:p>
      <w:pPr>
        <w:pStyle w:val="Normal"/>
        <w:autoSpaceDE w:val="false"/>
        <w:ind w:firstLine="360"/>
        <w:jc w:val="both"/>
        <w:rPr/>
      </w:pPr>
      <w:r>
        <w:rPr/>
        <w:t>Об особых точках плоских кривых, как местах нарушения их непрерывности. «Столп и утверждение Истины».</w:t>
      </w:r>
    </w:p>
    <w:p>
      <w:pPr>
        <w:pStyle w:val="Normal"/>
        <w:autoSpaceDE w:val="false"/>
        <w:ind w:firstLine="360"/>
        <w:jc w:val="both"/>
        <w:rPr/>
      </w:pPr>
      <w:r>
        <w:rPr/>
        <w:t>Опыт православной антроподицеи.</w:t>
      </w:r>
    </w:p>
    <w:p>
      <w:pPr>
        <w:pStyle w:val="Normal"/>
        <w:autoSpaceDE w:val="false"/>
        <w:ind w:firstLine="360"/>
        <w:jc w:val="both"/>
        <w:rPr/>
      </w:pPr>
      <w:r>
        <w:rPr/>
        <w:t>У водоразделов мысли. (Черты конкретной метафизики): Задачи конкретной метафизики (философия и антропо</w:t>
        <w:softHyphen/>
        <w:t>логия). Мысль и язык (философия языкознания) (-Н+). Действие и орудие (философия и техника) (++). Об историческом познании (философия и генеалогия) (++). Смысл идеализма (метафизика рода и лика) (+++). Обще-</w:t>
      </w:r>
    </w:p>
    <w:p>
      <w:pPr>
        <w:pStyle w:val="Normal"/>
        <w:autoSpaceDE w:val="false"/>
        <w:ind w:firstLine="360"/>
        <w:jc w:val="both"/>
        <w:rPr/>
      </w:pPr>
      <w:r>
        <w:rPr/>
        <w:t>1 +++ готово; ++ наполовину готово; + в набросках или в голове частью, но с подготовленным материалом. (Прим. П. А. Флоренского.)</w:t>
      </w:r>
    </w:p>
    <w:p>
      <w:pPr>
        <w:pStyle w:val="Normal"/>
        <w:autoSpaceDE w:val="false"/>
        <w:ind w:firstLine="360"/>
        <w:jc w:val="both"/>
        <w:rPr/>
      </w:pPr>
      <w:r>
        <w:rPr/>
        <w:t>т. I.</w:t>
      </w:r>
    </w:p>
    <w:p>
      <w:pPr>
        <w:pStyle w:val="Normal"/>
        <w:autoSpaceDE w:val="false"/>
        <w:ind w:firstLine="360"/>
        <w:jc w:val="both"/>
        <w:rPr/>
      </w:pPr>
      <w:r>
        <w:rPr/>
        <w:t>(+++)</w:t>
      </w:r>
    </w:p>
    <w:p>
      <w:pPr>
        <w:pStyle w:val="Normal"/>
        <w:autoSpaceDE w:val="false"/>
        <w:ind w:firstLine="360"/>
        <w:jc w:val="both"/>
        <w:rPr/>
      </w:pPr>
      <w:r>
        <w:rPr/>
        <w:t>т. II.</w:t>
      </w:r>
    </w:p>
    <w:p>
      <w:pPr>
        <w:pStyle w:val="Normal"/>
        <w:autoSpaceDE w:val="false"/>
        <w:ind w:firstLine="360"/>
        <w:jc w:val="both"/>
        <w:rPr/>
      </w:pPr>
      <w:r>
        <w:rPr/>
        <w:t>(++) т. III.</w:t>
      </w:r>
    </w:p>
    <w:p>
      <w:pPr>
        <w:pStyle w:val="Normal"/>
        <w:autoSpaceDE w:val="false"/>
        <w:ind w:firstLine="360"/>
        <w:jc w:val="both"/>
        <w:rPr/>
      </w:pPr>
      <w:r>
        <w:rPr/>
        <w:t>&lt;+*+&gt; т. IV.</w:t>
      </w:r>
    </w:p>
    <w:p>
      <w:pPr>
        <w:pStyle w:val="Normal"/>
        <w:autoSpaceDE w:val="false"/>
        <w:ind w:firstLine="360"/>
        <w:jc w:val="both"/>
        <w:rPr/>
      </w:pPr>
      <w:r>
        <w:rPr/>
        <w:t>(-++)</w:t>
      </w:r>
    </w:p>
    <w:p>
      <w:pPr>
        <w:pStyle w:val="Normal"/>
        <w:autoSpaceDE w:val="false"/>
        <w:ind w:firstLine="360"/>
        <w:jc w:val="both"/>
        <w:rPr/>
      </w:pPr>
      <w:r>
        <w:rPr/>
        <w:t>т.т. V-</w:t>
      </w:r>
    </w:p>
    <w:p>
      <w:pPr>
        <w:pStyle w:val="Normal"/>
        <w:autoSpaceDE w:val="false"/>
        <w:ind w:firstLine="360"/>
        <w:jc w:val="both"/>
        <w:rPr/>
      </w:pPr>
      <w:r>
        <w:rPr/>
        <w:t>-VII.</w:t>
      </w:r>
    </w:p>
    <w:p>
      <w:pPr>
        <w:pStyle w:val="Normal"/>
        <w:autoSpaceDE w:val="false"/>
        <w:ind w:firstLine="360"/>
        <w:jc w:val="both"/>
        <w:rPr/>
      </w:pPr>
      <w:r>
        <w:rPr/>
        <w:fldChar w:fldCharType="begin"/>
      </w:r>
      <w:r>
        <w:rPr/>
        <w:instrText xml:space="preserve"> PAGE </w:instrText>
      </w:r>
      <w:r>
        <w:rPr/>
        <w:fldChar w:fldCharType="separate"/>
      </w:r>
      <w:r>
        <w:rPr/>
        <w:t>442</w:t>
      </w:r>
      <w:r>
        <w:rPr/>
        <w:fldChar w:fldCharType="end"/>
      </w:r>
    </w:p>
    <w:p>
      <w:pPr>
        <w:pStyle w:val="Normal"/>
        <w:autoSpaceDE w:val="false"/>
        <w:ind w:firstLine="360"/>
        <w:jc w:val="both"/>
        <w:rPr/>
      </w:pPr>
      <w:r>
        <w:rPr/>
        <w:t>человеческие корни идеализма (философия и народные верования в слово) (+++). Метафизика имен в историческом, освещении (++-). Об ориентировке в философии (фило</w:t>
        <w:softHyphen/>
        <w:t>софия и жизнечувствие: механическое мировоззрение, Каб</w:t>
        <w:softHyphen/>
        <w:t>бала, оккультизм, христианство) (+-). Земля и Небо (философия и астрология) (+-).</w:t>
      </w:r>
    </w:p>
    <w:p>
      <w:pPr>
        <w:pStyle w:val="Normal"/>
        <w:autoSpaceDE w:val="false"/>
        <w:ind w:firstLine="360"/>
        <w:jc w:val="both"/>
        <w:rPr/>
      </w:pPr>
      <w:r>
        <w:rPr/>
        <w:t>т. VIII. Из истории античной философии: Введение в историю античной философии (++-). Первые шаги античной фило</w:t>
        <w:softHyphen/>
        <w:t>софии (++- и +-).</w:t>
      </w:r>
    </w:p>
    <w:p>
      <w:pPr>
        <w:pStyle w:val="Normal"/>
        <w:autoSpaceDE w:val="false"/>
        <w:ind w:firstLine="360"/>
        <w:jc w:val="both"/>
        <w:rPr/>
      </w:pPr>
      <w:r>
        <w:rPr/>
        <w:t>т. IX—X. Эллины и эллинство: Раса. Эллинство как духовная идея. Организация философской школы. Смысл мистерий. — Софисты. Сократ. Платон. Аристотель. Из истории неопла</w:t>
        <w:softHyphen/>
        <w:t>тонизма (Жития язычества). Ориген (++-).</w:t>
      </w:r>
    </w:p>
    <w:p>
      <w:pPr>
        <w:pStyle w:val="Normal"/>
        <w:autoSpaceDE w:val="false"/>
        <w:ind w:firstLine="360"/>
        <w:jc w:val="both"/>
        <w:rPr/>
      </w:pPr>
      <w:r>
        <w:rPr/>
        <w:t>т. XI. Из истории новой философии: Дух нового времени. Кант.</w:t>
      </w:r>
    </w:p>
    <w:p>
      <w:pPr>
        <w:pStyle w:val="Normal"/>
        <w:autoSpaceDE w:val="false"/>
        <w:ind w:firstLine="360"/>
        <w:jc w:val="both"/>
        <w:rPr/>
      </w:pPr>
      <w:r>
        <w:rPr/>
        <w:t>Из истории антиномий (+++). Милль — о математике (+++).</w:t>
      </w:r>
    </w:p>
    <w:p>
      <w:pPr>
        <w:pStyle w:val="Normal"/>
        <w:autoSpaceDE w:val="false"/>
        <w:ind w:firstLine="360"/>
        <w:jc w:val="both"/>
        <w:rPr/>
      </w:pPr>
      <w:r>
        <w:rPr/>
        <w:t xml:space="preserve">т. XII. Из истории философской терминологии: «Не восхищение непщева» (+++). Ноумены и феномены (+-). Платоническая терминология в богослужебных книгах (+-). Понятие символа (+). Слова (+). О суеверии и чуде (+++). </w:t>
      </w:r>
      <w:r>
        <w:rPr>
          <w:lang w:val="uk-UA"/>
        </w:rPr>
        <w:t xml:space="preserve">Трисвятая </w:t>
      </w:r>
      <w:r>
        <w:rPr/>
        <w:t>песнь (+). Тур и кур (++). Ихор (+). Парусия (+).</w:t>
      </w:r>
    </w:p>
    <w:p>
      <w:pPr>
        <w:pStyle w:val="Normal"/>
        <w:autoSpaceDE w:val="false"/>
        <w:ind w:firstLine="360"/>
        <w:jc w:val="both"/>
        <w:rPr/>
      </w:pPr>
      <w:r>
        <w:rPr/>
        <w:t>т. XIII. Статьи и исследования критические, методологические и педагогические.</w:t>
      </w:r>
    </w:p>
    <w:p>
      <w:pPr>
        <w:pStyle w:val="Normal"/>
        <w:autoSpaceDE w:val="false"/>
        <w:ind w:firstLine="360"/>
        <w:jc w:val="both"/>
        <w:rPr/>
      </w:pPr>
      <w:r>
        <w:rPr/>
        <w:t>т. XIV. Статьи и исследования по истории и философии искусства и археологии.</w:t>
      </w:r>
    </w:p>
    <w:p>
      <w:pPr>
        <w:pStyle w:val="Normal"/>
        <w:autoSpaceDE w:val="false"/>
        <w:ind w:firstLine="360"/>
        <w:jc w:val="both"/>
        <w:rPr/>
      </w:pPr>
      <w:r>
        <w:rPr/>
        <w:t>т. XV. Отошедшие (характеристики, портреты и биографическое), т. XVI.       Слова и речи.</w:t>
      </w:r>
    </w:p>
    <w:p>
      <w:pPr>
        <w:pStyle w:val="Normal"/>
        <w:autoSpaceDE w:val="false"/>
        <w:ind w:firstLine="360"/>
        <w:jc w:val="both"/>
        <w:rPr/>
      </w:pPr>
      <w:r>
        <w:rPr/>
        <w:t>т. XVII.      Статьи и исследования богословские: Абсолютизм и анар</w:t>
        <w:softHyphen/>
        <w:t>хия. Эмпирея и Эмпирия. Догматизм и догматика. Апостол Иаков. О церкви в Четвероевангелии. Об ангелах хранителях. О имеславии и имеборстве. Терафимы. т. XVIII.      Язык и обычай (Материалы и заметки лингвистические и</w:t>
      </w:r>
    </w:p>
    <w:p>
      <w:pPr>
        <w:pStyle w:val="Normal"/>
        <w:autoSpaceDE w:val="false"/>
        <w:ind w:firstLine="360"/>
        <w:jc w:val="both"/>
        <w:rPr/>
      </w:pPr>
      <w:r>
        <w:rPr/>
        <w:t>фольклористические). т. XIX.       Опыты литературные. Стихи. Воспоминания.</w:t>
      </w:r>
    </w:p>
    <w:p>
      <w:pPr>
        <w:pStyle w:val="Normal"/>
        <w:autoSpaceDE w:val="false"/>
        <w:ind w:firstLine="360"/>
        <w:jc w:val="both"/>
        <w:rPr/>
      </w:pPr>
      <w:r>
        <w:rPr/>
        <w:t>Настоящее собрание сочинений в четырех томах представляет собой одну из первых попыток издания важнейших произведений П. А. Флоренского, выверенных с научно-текстологической стороны. В нем впервые представлены сочинения П. А. Флоренского, написанные им на протяжении тридцати лет; собраны статьи, отзывы, рецензии, разбро</w:t>
        <w:softHyphen/>
        <w:t>санные по различным изданиям, большинство из них с тех пор не переиздавались. Том первый объединяет труды, созданные П. А. Флоренским в 1903—1909 гг., за время учебы в Московском университете (1900—1904) и в Московской Духовной Академии (1904—1908).</w:t>
      </w:r>
    </w:p>
    <w:p>
      <w:pPr>
        <w:pStyle w:val="Normal"/>
        <w:autoSpaceDE w:val="false"/>
        <w:ind w:firstLine="360"/>
        <w:jc w:val="both"/>
        <w:rPr/>
      </w:pPr>
      <w:r>
        <w:rPr/>
        <w:t>Том второй объединяет в основном сочинения, изданные в 1909— 1933 гг., которые были написаны П. А. Флоренским за время преподавания в Московской Духовной Академии (1908—1919) и за годы работы в различных учреждениях Москвы (1920—1932). (Завершает второй том, вероятно, последний крупный философский труд П. А. Флоренского «Предполагаемое государственное устройство в будущем», написанный во время следствия в тюрьме в марте 1933 г.)</w:t>
      </w:r>
    </w:p>
    <w:p>
      <w:pPr>
        <w:pStyle w:val="Normal"/>
        <w:autoSpaceDE w:val="false"/>
        <w:ind w:firstLine="360"/>
        <w:jc w:val="both"/>
        <w:rPr/>
      </w:pPr>
      <w:r>
        <w:rPr/>
        <w:t>Третий том составляют «Столп и утверждение Истины» и материалы, связанные с этим трудом.</w:t>
      </w:r>
    </w:p>
    <w:p>
      <w:pPr>
        <w:pStyle w:val="Normal"/>
        <w:autoSpaceDE w:val="false"/>
        <w:ind w:firstLine="360"/>
        <w:jc w:val="both"/>
        <w:rPr/>
      </w:pPr>
      <w:r>
        <w:rPr/>
        <w:t>Том четвертый целиком посвящен сочинению «У водоразделов мысли», различные части которого писались на протяжении многих лет (1909—1926). Большая часть этого труда при жизни П. А. Флоренского осталась неизданной.</w:t>
      </w:r>
    </w:p>
    <w:p>
      <w:pPr>
        <w:pStyle w:val="Normal"/>
        <w:autoSpaceDE w:val="false"/>
        <w:ind w:firstLine="360"/>
        <w:jc w:val="both"/>
        <w:rPr/>
      </w:pPr>
      <w:r>
        <w:rPr/>
        <w:t>Естественно, что тексты, писавшиеся на протяжении тридцати лет, изданные в различных журналах и разными типографиями, не могут</w:t>
      </w:r>
    </w:p>
    <w:p>
      <w:pPr>
        <w:pStyle w:val="Normal"/>
        <w:autoSpaceDE w:val="false"/>
        <w:ind w:firstLine="360"/>
        <w:jc w:val="both"/>
        <w:rPr/>
      </w:pPr>
      <w:r>
        <w:rPr/>
        <w:fldChar w:fldCharType="begin"/>
      </w:r>
      <w:r>
        <w:rPr/>
        <w:instrText xml:space="preserve"> PAGE </w:instrText>
      </w:r>
      <w:r>
        <w:rPr/>
        <w:fldChar w:fldCharType="separate"/>
      </w:r>
      <w:r>
        <w:rPr/>
        <w:t>443</w:t>
      </w:r>
      <w:r>
        <w:rPr/>
        <w:fldChar w:fldCharType="end"/>
      </w:r>
    </w:p>
    <w:p>
      <w:pPr>
        <w:pStyle w:val="Normal"/>
        <w:autoSpaceDE w:val="false"/>
        <w:ind w:firstLine="360"/>
        <w:jc w:val="both"/>
        <w:rPr/>
      </w:pPr>
      <w:r>
        <w:rPr/>
        <w:t>быть однородными как в правописании и пунктуации, так и в способах выделения текста. К этому надо добавить также, что в 1918 г. была проведена коренная ломка основных норм русского правописания.</w:t>
      </w:r>
    </w:p>
    <w:p>
      <w:pPr>
        <w:pStyle w:val="Normal"/>
        <w:autoSpaceDE w:val="false"/>
        <w:ind w:firstLine="360"/>
        <w:jc w:val="both"/>
        <w:rPr/>
      </w:pPr>
      <w:r>
        <w:rPr/>
        <w:t>П. А. Флоренский всегда писал со своеобразной свободной пункту</w:t>
        <w:softHyphen/>
        <w:t>ацией, не сводящейся ни к фиксированным правилам, ни к авторскому единообразию. Публикаторы не считали возможным менять авторское правописание и пунктуацию в угоду принятым на сегодняшний день нормам. Сохранено характерное для П. А. Флоренского дефисное написание слов, к которому он, впрочем, прибегал не всегда.</w:t>
      </w:r>
    </w:p>
    <w:p>
      <w:pPr>
        <w:pStyle w:val="Normal"/>
        <w:autoSpaceDE w:val="false"/>
        <w:ind w:firstLine="360"/>
        <w:jc w:val="both"/>
        <w:rPr/>
      </w:pPr>
      <w:r>
        <w:rPr/>
        <w:t>Случаи изменения типов выделения текста специально оговорены в примечаниях.</w:t>
      </w:r>
    </w:p>
    <w:p>
      <w:pPr>
        <w:pStyle w:val="Normal"/>
        <w:autoSpaceDE w:val="false"/>
        <w:ind w:firstLine="360"/>
        <w:jc w:val="both"/>
        <w:rPr/>
      </w:pPr>
      <w:r>
        <w:rPr/>
        <w:t>В архиве свящ. Павла Флоренского хранятся два переплетенных сборника его сочинений: «Опыты 1. 1903—1910»; «Опыты 2. 1910—1917». Некоторые из включенных в эти сборники работ имеют исправления, сделанные П. А. Флоренским, они были учтены публикаторами.</w:t>
      </w:r>
    </w:p>
    <w:p>
      <w:pPr>
        <w:pStyle w:val="Normal"/>
        <w:autoSpaceDE w:val="false"/>
        <w:ind w:firstLine="360"/>
        <w:jc w:val="both"/>
        <w:rPr/>
      </w:pPr>
      <w:r>
        <w:rPr/>
        <w:t>Изданные при жизни П. А. Флоренского сочинения публикуются по позднейшим редакциям с исправлением ошибок и опечаток, замеченных как самим П. А. Флоренским, так и публикаторами. Как правило, эти случаи оговариваются в примечаниях (кроме явных опечаток).</w:t>
      </w:r>
    </w:p>
    <w:p>
      <w:pPr>
        <w:pStyle w:val="Normal"/>
        <w:autoSpaceDE w:val="false"/>
        <w:ind w:firstLine="360"/>
        <w:jc w:val="both"/>
        <w:rPr/>
      </w:pPr>
      <w:r>
        <w:rPr/>
        <w:t>Сложность подготовки к изданию рукописей П. А. Флоренского Заключается в том, что они не только остались неопубликованными при жизни, но и не имеют такого текста, который можно было бы считать за единственный окончательный вариант. В случае, если текст известен в нескольких редакциях, публикаторы брали за основу последнюю по хронологии (прижизненную) редакцию, в каком бы виде она ни была, машинописном или рукописном. Почти все машинописные экземпляры одного и того же текста последней редакции имеют несовпадающую авторскую правку, которую публикаторы по возможности сводили воедино. Иногда в машинописи, правленной Флоренским, имеются явные ошибки машинистки, не замеченные им; в таком случае публикаторы возвращались к рукописному варианту. Иногда Флоренский замечал ошибку машинистки, но исправлял ее по памяти, не заглядывая в рукопись, — возникал новый вариант, который публикаторы принимали за окончательный.</w:t>
      </w:r>
    </w:p>
    <w:p>
      <w:pPr>
        <w:pStyle w:val="Normal"/>
        <w:autoSpaceDE w:val="false"/>
        <w:ind w:firstLine="360"/>
        <w:jc w:val="both"/>
        <w:rPr/>
      </w:pPr>
      <w:r>
        <w:rPr/>
        <w:t>Игумен Андроник, С. Л. Кравсц, С. Л/. Половин кип</w:t>
      </w:r>
    </w:p>
    <w:p>
      <w:pPr>
        <w:pStyle w:val="Normal"/>
        <w:autoSpaceDE w:val="false"/>
        <w:ind w:firstLine="360"/>
        <w:jc w:val="both"/>
        <w:rPr/>
      </w:pPr>
      <w:r>
        <w:rPr/>
        <w:t>ФЛОРЕНСКИЙ П. А. [АВТОРЕФЕРАТ]</w:t>
      </w:r>
    </w:p>
    <w:p>
      <w:pPr>
        <w:pStyle w:val="Normal"/>
        <w:autoSpaceDE w:val="false"/>
        <w:ind w:firstLine="360"/>
        <w:jc w:val="both"/>
        <w:rPr/>
      </w:pPr>
      <w:r>
        <w:rPr/>
        <w:t>Автореферат написан ок. 1925—1926 гг. в связи с предложением редакции Энциклопедического словаря Русского библиографического института Гранат.</w:t>
      </w:r>
    </w:p>
    <w:p>
      <w:pPr>
        <w:pStyle w:val="Normal"/>
        <w:autoSpaceDE w:val="false"/>
        <w:ind w:firstLine="360"/>
        <w:jc w:val="both"/>
        <w:rPr/>
      </w:pPr>
      <w:r>
        <w:rPr/>
        <w:t>При жизни Флоренского «Автореферат» был издан в сокращенном и несколько измененном виде (см.: Энциклопедический словарь Русского библиографического института Гранат. Изд. 7. М., 1927. Т. 44. Стлб. 143—144).</w:t>
      </w:r>
    </w:p>
    <w:p>
      <w:pPr>
        <w:pStyle w:val="Normal"/>
        <w:autoSpaceDE w:val="false"/>
        <w:ind w:firstLine="360"/>
        <w:jc w:val="both"/>
        <w:rPr/>
      </w:pPr>
      <w:r>
        <w:rPr/>
        <w:t>Впервые полный текст «Автореферата» был издан в 1981 г. по невыверенной машинописной самиздатской рукописи с неточным на</w:t>
        <w:softHyphen/>
        <w:t>званием «Биографические сведения. Автореферат» (Вестник русского христианского движения. Париж, 1981. № 135). Текст, выверенный по авторской рукописи из архива свящ. Павла Флоренского, опубликован: Вопросы философии. 1988. № 12. С. 113—116 (публ. игумена Андроника, М. С. Трубачевой, П. В. Флоренского; прим. С. И. Половинкина, П. В. Флоренского), а также в работе С. М. Половинкина «П. А. Флоренский: Логос против хаоса». М., 1989. С. 4—11.</w:t>
      </w:r>
    </w:p>
    <w:p>
      <w:pPr>
        <w:pStyle w:val="Normal"/>
        <w:autoSpaceDE w:val="false"/>
        <w:ind w:firstLine="360"/>
        <w:jc w:val="both"/>
        <w:rPr/>
      </w:pPr>
      <w:r>
        <w:rPr/>
        <w:t>Текст печатается по изданию 1989 г. с исправлением опечаток. Примечания написаны С. М. Половинкиным.</w:t>
      </w:r>
    </w:p>
    <w:p>
      <w:pPr>
        <w:pStyle w:val="Normal"/>
        <w:autoSpaceDE w:val="false"/>
        <w:ind w:firstLine="360"/>
        <w:jc w:val="both"/>
        <w:rPr/>
      </w:pPr>
      <w:r>
        <w:rPr/>
        <w:fldChar w:fldCharType="begin"/>
      </w:r>
      <w:r>
        <w:rPr/>
        <w:instrText xml:space="preserve"> PAGE </w:instrText>
      </w:r>
      <w:r>
        <w:rPr/>
        <w:fldChar w:fldCharType="separate"/>
      </w:r>
      <w:r>
        <w:rPr/>
        <w:t>444</w:t>
      </w:r>
      <w:r>
        <w:rPr/>
        <w:fldChar w:fldCharType="end"/>
      </w:r>
    </w:p>
    <w:p>
      <w:pPr>
        <w:pStyle w:val="Normal"/>
        <w:autoSpaceDE w:val="false"/>
        <w:ind w:firstLine="360"/>
        <w:jc w:val="both"/>
        <w:rPr/>
      </w:pPr>
      <w:r>
        <w:rPr/>
        <w:t>1 Эктроішя — здесь: изменение в сторону упорядочения, большей организованности, сложности, т. е. в сторону, противоположную эн</w:t>
        <w:softHyphen/>
        <w:t>тропии, ведущей к хаотизации и деградации. — 30.</w:t>
      </w:r>
    </w:p>
    <w:p>
      <w:pPr>
        <w:pStyle w:val="Normal"/>
        <w:autoSpaceDE w:val="false"/>
        <w:ind w:firstLine="360"/>
        <w:jc w:val="both"/>
        <w:rPr/>
      </w:pPr>
      <w:r>
        <w:rPr/>
        <w:t>2 Каббала (др.-евр. — предание) — мистическое течение в иудаизме; последователи иудаизма считают, что в ней слова, буквы и числа насыщены божественными энергиями. — 39.</w:t>
      </w:r>
    </w:p>
    <w:p>
      <w:pPr>
        <w:pStyle w:val="Normal"/>
        <w:autoSpaceDE w:val="false"/>
        <w:ind w:firstLine="360"/>
        <w:jc w:val="both"/>
        <w:rPr/>
      </w:pPr>
      <w:r>
        <w:rPr/>
        <w:t xml:space="preserve">3 Манихейство — религиозное учение, основанное в III в. Мани. В его основе лежат представления о борьбе добра и зла, света и тьмы как изначальных и равноправных принципов бытия. Осуждено христианством. Гностицизм — религиозное движение поздней античности, оказавшее влияние на средневековые ереси и мистику Нового времени. </w:t>
      </w:r>
      <w:r>
        <w:rPr>
          <w:lang w:val="uk-UA"/>
        </w:rPr>
        <w:t>Бо-</w:t>
      </w:r>
      <w:r>
        <w:rPr/>
        <w:t>гумильство — религиозное движение в Болгарии, начавшееся в X в. и осужденное как ересь, близкая к манихейству; в XIII в. приобретает широкое распространение в Европе. — 30.</w:t>
      </w:r>
    </w:p>
    <w:p>
      <w:pPr>
        <w:pStyle w:val="Normal"/>
        <w:autoSpaceDE w:val="false"/>
        <w:ind w:firstLine="360"/>
        <w:jc w:val="both"/>
        <w:rPr/>
      </w:pPr>
      <w:r>
        <w:rPr/>
        <w:t>4 Термин, введенный Н. В. Бугаевым и обозначающий миросозер</w:t>
        <w:softHyphen/>
        <w:t>цание, в основе которого лежит идея прерывности. Этой теме П. А. Флоренский посвятил работу «Об одной предпосылке мировоззрения» (см. наст, том, с. 70—78).—41.</w:t>
      </w:r>
    </w:p>
    <w:p>
      <w:pPr>
        <w:pStyle w:val="Normal"/>
        <w:autoSpaceDE w:val="false"/>
        <w:ind w:firstLine="360"/>
        <w:jc w:val="both"/>
        <w:rPr/>
      </w:pPr>
      <w:r>
        <w:rPr/>
        <w:t>5 Этому вопросу посвящена книга: Флоренский П. А. Мнимости в геометрии. М., 1922.— 4/.</w:t>
      </w:r>
    </w:p>
    <w:p>
      <w:pPr>
        <w:pStyle w:val="Normal"/>
        <w:autoSpaceDE w:val="false"/>
        <w:ind w:firstLine="360"/>
        <w:jc w:val="both"/>
        <w:rPr/>
      </w:pPr>
      <w:r>
        <w:rPr/>
        <w:t>6 Раздел математики, изучающий свойства фигур, не изменяющихся при любых взаимооднозначных и непрерывных (без разрывов и склеиваний) преобразованиях пространства.—41.</w:t>
      </w:r>
    </w:p>
    <w:p>
      <w:pPr>
        <w:pStyle w:val="Normal"/>
        <w:autoSpaceDE w:val="false"/>
        <w:ind w:firstLine="360"/>
        <w:jc w:val="both"/>
        <w:rPr/>
      </w:pPr>
      <w:r>
        <w:rPr/>
        <w:t xml:space="preserve">7 Этот курс лекций П. А. Флоренский читал в 1921 — 1924 гг. См.: Флоренский П. Л. Анализ </w:t>
      </w:r>
      <w:r>
        <w:rPr>
          <w:lang w:val="el-GR"/>
        </w:rPr>
        <w:t xml:space="preserve">π </w:t>
      </w:r>
      <w:r>
        <w:rPr/>
        <w:t>ростра нственности и времени в художествен</w:t>
        <w:softHyphen/>
        <w:t xml:space="preserve">но-изобразительных произведениях. </w:t>
      </w:r>
      <w:r>
        <w:rPr>
          <w:lang w:val="el-GR"/>
        </w:rPr>
        <w:t xml:space="preserve">Μ., </w:t>
      </w:r>
      <w:r>
        <w:rPr/>
        <w:t>1993.—41.</w:t>
      </w:r>
    </w:p>
    <w:p>
      <w:pPr>
        <w:pStyle w:val="Normal"/>
        <w:autoSpaceDE w:val="false"/>
        <w:ind w:firstLine="360"/>
        <w:jc w:val="both"/>
        <w:rPr/>
      </w:pPr>
      <w:r>
        <w:rPr/>
        <w:t>О СУЕВЕРИИ И ЧУДЕ</w:t>
      </w:r>
    </w:p>
    <w:p>
      <w:pPr>
        <w:pStyle w:val="Normal"/>
        <w:autoSpaceDE w:val="false"/>
        <w:ind w:firstLine="360"/>
        <w:jc w:val="both"/>
        <w:rPr/>
      </w:pPr>
      <w:r>
        <w:rPr/>
        <w:t>Статья посвящена разработке волновавшей Флоренского в эти годы проблемы сверхъестественного: его возможности, онтологического статуса (т. е. отношения к естественному) и психологии его восприятия. Этим отчасти объясняется повышенный интерес к оккультным явлениям и маши. Особого внимания заслуживает формирующийся здесь у Флорен</w:t>
        <w:softHyphen/>
        <w:t>ского метод анализа сверхъестественного, который с полным на то правом мог бы называться феноменологическим. Это не было замечено современниками, более того, как впоследствии жаловался Флоренский, Брюсов отредактировал статью в кантианском духе. В статье намечена, хотя не со всей определенностью, линия противопоставления чуда (или таинства), как полного и адекватного выражения сверхъестественного, практике оккультизма, однако вопрос этот полнее разработан в приложении к диалогу «Эмпирея и Эмпирия». Интересно, что Фло</w:t>
        <w:softHyphen/>
        <w:t>ренский, так же как и некогда Кант («Грезы духовидца, проясненные грезами метафизики», 1766 г.), а затем и Достоевский, не отвергая эмпирической стороны сверхъестественного, к трактовке этих явлений подходит с осторожностью, понимая, что их обсуждение на «чужой территории», т. е. с помощью теории оккультных наук, означало бы косвенное признание верности их постулатов.</w:t>
      </w:r>
    </w:p>
    <w:p>
      <w:pPr>
        <w:pStyle w:val="Normal"/>
        <w:autoSpaceDE w:val="false"/>
        <w:ind w:firstLine="360"/>
        <w:jc w:val="both"/>
        <w:rPr/>
      </w:pPr>
      <w:r>
        <w:rPr/>
        <w:t>А. Т. Казарян</w:t>
      </w:r>
    </w:p>
    <w:p>
      <w:pPr>
        <w:pStyle w:val="Normal"/>
        <w:autoSpaceDE w:val="false"/>
        <w:ind w:firstLine="360"/>
        <w:jc w:val="both"/>
        <w:rPr/>
      </w:pPr>
      <w:r>
        <w:rPr/>
        <w:t>Впервые опубликована под заглавием «О суеверии» в журнале «Новый путь». 1903. № 8. С. 91—121. В конце статьи П. А. Флоренский указал время и место написания: «Москва. Январь 1902 г.». В личном экземпляре П. А. Флоренского к изданному тексту подклеен отдельный лист с записью: ««Новый путь». 1903. № 8. П. Флоренский. «О суеверии</w:t>
      </w:r>
    </w:p>
    <w:p>
      <w:pPr>
        <w:pStyle w:val="Normal"/>
        <w:autoSpaceDE w:val="false"/>
        <w:ind w:firstLine="360"/>
        <w:jc w:val="both"/>
        <w:rPr/>
      </w:pPr>
      <w:r>
        <w:rPr/>
        <w:fldChar w:fldCharType="begin"/>
      </w:r>
      <w:r>
        <w:rPr/>
        <w:instrText xml:space="preserve"> PAGE </w:instrText>
      </w:r>
      <w:r>
        <w:rPr/>
        <w:fldChar w:fldCharType="separate"/>
      </w:r>
      <w:r>
        <w:rPr/>
        <w:t>445</w:t>
      </w:r>
      <w:r>
        <w:rPr/>
        <w:fldChar w:fldCharType="end"/>
      </w:r>
    </w:p>
    <w:p>
      <w:pPr>
        <w:pStyle w:val="Normal"/>
        <w:autoSpaceDE w:val="false"/>
        <w:ind w:firstLine="360"/>
        <w:jc w:val="both"/>
        <w:rPr/>
      </w:pPr>
      <w:r>
        <w:rPr/>
        <w:t xml:space="preserve">и чуде». Статья сильно искажена редакцией, но помимо того требует полной и существенной переработки заново» («Опыты 1. 1903—1910»). Близкое по смыслу примечание П. А. Флоренского содержится в составленном им «Списке изданных работ», а также в работе «Эмпирея и Эмпирия» (см. наст, том, с. 146—195). Вторично статья опубликована по тексту, изданному в 1903 г. в журнале «Символ». № 20. Париж, </w:t>
      </w:r>
      <w:r>
        <w:rPr>
          <w:lang w:val="en-US" w:eastAsia="en-US"/>
        </w:rPr>
        <w:t xml:space="preserve">19SS. </w:t>
      </w:r>
      <w:r>
        <w:rPr/>
        <w:t>С. 241—265.</w:t>
      </w:r>
    </w:p>
    <w:p>
      <w:pPr>
        <w:pStyle w:val="Normal"/>
        <w:autoSpaceDE w:val="false"/>
        <w:ind w:firstLine="360"/>
        <w:jc w:val="both"/>
        <w:rPr/>
      </w:pPr>
      <w:r>
        <w:rPr/>
        <w:t>Согласно проспектам «Собрания сочинений...» 1917—1919 гг., статья «О суеверии и чуде» включалась в «т. XXII. Из истории философской терминологии». В настоящем собрании печатается по изданию 1903 г. с учетом не»начительных исправлений, сделанных самим Флоренским в личном экземпляре статьи, вплетенной в сборник «Опыты 1». Примечания написаны А. Т. Казаряном.</w:t>
      </w:r>
    </w:p>
    <w:p>
      <w:pPr>
        <w:pStyle w:val="Normal"/>
        <w:autoSpaceDE w:val="false"/>
        <w:ind w:firstLine="360"/>
        <w:jc w:val="both"/>
        <w:rPr/>
      </w:pPr>
      <w:r>
        <w:rPr/>
        <w:t>Игумен Андроник</w:t>
      </w:r>
    </w:p>
    <w:p>
      <w:pPr>
        <w:pStyle w:val="Normal"/>
        <w:autoSpaceDE w:val="false"/>
        <w:ind w:firstLine="360"/>
        <w:jc w:val="both"/>
        <w:rPr/>
      </w:pPr>
      <w:r>
        <w:rPr/>
        <w:t>1 Дсмоиолатрия — поклонение демонам. — 44.</w:t>
      </w:r>
    </w:p>
    <w:p>
      <w:pPr>
        <w:pStyle w:val="Normal"/>
        <w:autoSpaceDE w:val="false"/>
        <w:ind w:firstLine="360"/>
        <w:jc w:val="both"/>
        <w:rPr/>
      </w:pPr>
      <w:r>
        <w:rPr/>
        <w:t xml:space="preserve">2 </w:t>
      </w:r>
      <w:r>
        <w:rPr>
          <w:lang w:val="en-US" w:eastAsia="en-US"/>
        </w:rPr>
        <w:t xml:space="preserve">Meyers Konversat.ons </w:t>
      </w:r>
      <w:r>
        <w:rPr/>
        <w:t xml:space="preserve">— </w:t>
      </w:r>
      <w:r>
        <w:rPr>
          <w:lang w:val="en-US" w:eastAsia="en-US"/>
        </w:rPr>
        <w:t xml:space="preserve">Lexikon. </w:t>
      </w:r>
      <w:r>
        <w:rPr/>
        <w:t xml:space="preserve">Еіие </w:t>
      </w:r>
      <w:r>
        <w:rPr>
          <w:lang w:val="en-US" w:eastAsia="en-US"/>
        </w:rPr>
        <w:t xml:space="preserve">Encyklopadie tles allgemeinen Wissens. </w:t>
      </w:r>
      <w:r>
        <w:rPr/>
        <w:t xml:space="preserve">4. </w:t>
      </w:r>
      <w:r>
        <w:rPr>
          <w:lang w:val="en-US" w:eastAsia="en-US"/>
        </w:rPr>
        <w:t xml:space="preserve">Aufl. Leipzig, </w:t>
      </w:r>
      <w:r>
        <w:rPr/>
        <w:t xml:space="preserve">1885—1892. </w:t>
      </w:r>
      <w:r>
        <w:rPr>
          <w:lang w:val="en-US" w:eastAsia="en-US"/>
        </w:rPr>
        <w:t xml:space="preserve">Bd </w:t>
      </w:r>
      <w:r>
        <w:rPr/>
        <w:t xml:space="preserve">1. </w:t>
      </w:r>
      <w:r>
        <w:rPr>
          <w:lang w:val="en-US" w:eastAsia="en-US"/>
        </w:rPr>
        <w:t xml:space="preserve">S. </w:t>
      </w:r>
      <w:r>
        <w:rPr/>
        <w:t>33. — 45.</w:t>
      </w:r>
    </w:p>
    <w:p>
      <w:pPr>
        <w:pStyle w:val="Normal"/>
        <w:autoSpaceDE w:val="false"/>
        <w:ind w:firstLine="360"/>
        <w:jc w:val="both"/>
        <w:rPr/>
      </w:pPr>
      <w:r>
        <w:rPr/>
        <w:t xml:space="preserve">3 «Переписка Бенедикта </w:t>
      </w:r>
      <w:r>
        <w:rPr>
          <w:lang w:val="uk-UA"/>
        </w:rPr>
        <w:t xml:space="preserve">де </w:t>
      </w:r>
      <w:r>
        <w:rPr/>
        <w:t>Спинозы» в переводе Гуревича. СПб., 1891. С 346. — 45.</w:t>
      </w:r>
    </w:p>
    <w:p>
      <w:pPr>
        <w:pStyle w:val="Normal"/>
        <w:autoSpaceDE w:val="false"/>
        <w:ind w:firstLine="360"/>
        <w:jc w:val="both"/>
        <w:rPr/>
      </w:pPr>
      <w:r>
        <w:rPr/>
        <w:t>4 Там же. С. 353. — 46.</w:t>
      </w:r>
    </w:p>
    <w:p>
      <w:pPr>
        <w:pStyle w:val="Normal"/>
        <w:autoSpaceDE w:val="false"/>
        <w:ind w:firstLine="360"/>
        <w:jc w:val="both"/>
        <w:rPr/>
      </w:pPr>
      <w:r>
        <w:rPr/>
        <w:t xml:space="preserve">5 </w:t>
      </w:r>
      <w:r>
        <w:rPr>
          <w:lang w:val="en-US" w:eastAsia="en-US"/>
        </w:rPr>
        <w:t xml:space="preserve">Uttrt </w:t>
      </w:r>
      <w:r>
        <w:rPr>
          <w:lang w:val="el-GR"/>
        </w:rPr>
        <w:t xml:space="preserve">Ε. </w:t>
      </w:r>
      <w:r>
        <w:rPr>
          <w:lang w:val="el-GR" w:eastAsia="en-US"/>
        </w:rPr>
        <w:t xml:space="preserve">Dlctionnaire de la langue Frai^aise. </w:t>
      </w:r>
      <w:r>
        <w:rPr/>
        <w:t xml:space="preserve">5 </w:t>
      </w:r>
      <w:r>
        <w:rPr>
          <w:lang w:val="en-US" w:eastAsia="en-US"/>
        </w:rPr>
        <w:t xml:space="preserve">ed. Paiis, Librairie Hachette, </w:t>
      </w:r>
      <w:r>
        <w:rPr/>
        <w:t xml:space="preserve">1881. </w:t>
      </w:r>
      <w:r>
        <w:rPr>
          <w:lang w:val="en-US" w:eastAsia="en-US"/>
        </w:rPr>
        <w:t xml:space="preserve">P. </w:t>
      </w:r>
      <w:r>
        <w:rPr/>
        <w:t>1148. — 46.</w:t>
      </w:r>
    </w:p>
    <w:p>
      <w:pPr>
        <w:pStyle w:val="Normal"/>
        <w:autoSpaceDE w:val="false"/>
        <w:ind w:firstLine="360"/>
        <w:jc w:val="both"/>
        <w:rPr/>
      </w:pPr>
      <w:r>
        <w:rPr/>
        <w:t>ь Приводим полное название книги Лемана: «Иллюстрированная история суеверий и волшебства. О древности до наших дней». Авторизованный пер. Петерсена. М., 1901. — 47.</w:t>
      </w:r>
    </w:p>
    <w:p>
      <w:pPr>
        <w:pStyle w:val="Normal"/>
        <w:autoSpaceDE w:val="false"/>
        <w:ind w:firstLine="360"/>
        <w:jc w:val="both"/>
        <w:rPr/>
      </w:pPr>
      <w:r>
        <w:rPr/>
        <w:t>' Предшествующее (лат.). — 48.</w:t>
      </w:r>
    </w:p>
    <w:p>
      <w:pPr>
        <w:pStyle w:val="Normal"/>
        <w:autoSpaceDE w:val="false"/>
        <w:ind w:firstLine="360"/>
        <w:jc w:val="both"/>
        <w:rPr/>
      </w:pPr>
      <w:r>
        <w:rPr/>
        <w:t>8 В первом предложении вместо слова «путь» у Вл. С. Соловьёва «мост», затем после слова «безднами» следует: «мост к истинному и могучему добру между бездною мертвого и мертвящего «непротивления злу»...». Ссылка на стихотворение А. С Пушкина принадлежит П. А. Флоренскому. — 57.</w:t>
      </w:r>
    </w:p>
    <w:p>
      <w:pPr>
        <w:pStyle w:val="Normal"/>
        <w:autoSpaceDE w:val="false"/>
        <w:ind w:firstLine="360"/>
        <w:jc w:val="both"/>
        <w:rPr/>
      </w:pPr>
      <w:r>
        <w:rPr/>
        <w:t>* Разработке основных принципов религиозного мировоззрения П. А. Флоренский посвятил специальную работу «Эмпирея и Эмпирия», первый вариант которой был написан в 1904 г.—52.</w:t>
      </w:r>
    </w:p>
    <w:p>
      <w:pPr>
        <w:pStyle w:val="Normal"/>
        <w:autoSpaceDE w:val="false"/>
        <w:ind w:firstLine="360"/>
        <w:jc w:val="both"/>
        <w:rPr/>
      </w:pPr>
      <w:r>
        <w:rPr/>
        <w:t>10 Местонахождение этой цитаты из Гёте не установлено. — 52.</w:t>
      </w:r>
    </w:p>
    <w:p>
      <w:pPr>
        <w:pStyle w:val="Normal"/>
        <w:autoSpaceDE w:val="false"/>
        <w:ind w:firstLine="360"/>
        <w:jc w:val="both"/>
        <w:rPr/>
      </w:pPr>
      <w:r>
        <w:rPr/>
        <w:t>N Иоганн Кеплер (1571—1630) — выдающимся немецкий астроном, физик и математик. Ян Сваммсрдам (1637—1685)—голландский естествоиспытатель. В публикации журнала «Новый путь» в данном предложении вместо «Сваммердам» напечатано «Сведенборг» (Эмануэль Сведенборг, 1688—1772, шведский теософ). В личном экземпляре П. А. Флоренского ошибка исправлена: зачеркнуто «Сведенборг» и вписано «Сваммердам». — 53.</w:t>
      </w:r>
    </w:p>
    <w:p>
      <w:pPr>
        <w:pStyle w:val="Normal"/>
        <w:autoSpaceDE w:val="false"/>
        <w:ind w:firstLine="360"/>
        <w:jc w:val="both"/>
        <w:rPr/>
      </w:pPr>
      <w:r>
        <w:rPr/>
        <w:t xml:space="preserve">12 В передаче Эккермана этот разговор с Гёте состоялся в среду 23 февраля 1831 г. (см. в новом переводе Н. Ман: Эккерман Иоганн Петер. Разговоры с Гёте в последние годы его жизни. </w:t>
      </w:r>
      <w:r>
        <w:rPr>
          <w:lang w:val="en-US" w:eastAsia="en-US"/>
        </w:rPr>
        <w:t xml:space="preserve">M., </w:t>
      </w:r>
      <w:r>
        <w:rPr/>
        <w:t>1986. С. 399).—53.</w:t>
      </w:r>
    </w:p>
    <w:p>
      <w:pPr>
        <w:pStyle w:val="Normal"/>
        <w:autoSpaceDE w:val="false"/>
        <w:ind w:firstLine="360"/>
        <w:jc w:val="both"/>
        <w:rPr/>
      </w:pPr>
      <w:r>
        <w:rPr/>
        <w:t xml:space="preserve">13 Стихотворение </w:t>
      </w:r>
      <w:r>
        <w:rPr>
          <w:lang w:val="en-US" w:eastAsia="en-US"/>
        </w:rPr>
        <w:t xml:space="preserve">M. </w:t>
      </w:r>
      <w:r>
        <w:rPr/>
        <w:t>Ю. Лермонтова, написанное в 1837 г.; П. А. Флоренский приводит первую строфу первого четверостишия и за</w:t>
        <w:softHyphen/>
        <w:t>ключительное четверостишие. — 53.</w:t>
      </w:r>
    </w:p>
    <w:p>
      <w:pPr>
        <w:pStyle w:val="Normal"/>
        <w:autoSpaceDE w:val="false"/>
        <w:ind w:firstLine="360"/>
        <w:jc w:val="both"/>
        <w:rPr/>
      </w:pPr>
      <w:r>
        <w:rPr/>
        <w:t>14 Паскаль Б. Мысли (О религии)/Пер. П. Д. Первова. Изд. 2. М., 1889. С. 214. —55.</w:t>
      </w:r>
    </w:p>
    <w:p>
      <w:pPr>
        <w:pStyle w:val="Normal"/>
        <w:autoSpaceDE w:val="false"/>
        <w:ind w:firstLine="360"/>
        <w:jc w:val="both"/>
        <w:rPr/>
      </w:pPr>
      <w:r>
        <w:rPr/>
        <w:t>!5 Проблема воскресения — одна из основных религиозно-фило</w:t>
        <w:softHyphen/>
        <w:t>софских проблем всего творчества Вл, Соловьёва. Разработкой этой проблемы завершается одна из его ранних книг — «Чтения о Богочело-ввчестве» (1811). В первом иа «Семи пасхальных писем» Соловьёв писал: ♦Но то, что представляется как чудо, понимается нами как совершенно</w:t>
      </w:r>
    </w:p>
    <w:p>
      <w:pPr>
        <w:pStyle w:val="Normal"/>
        <w:autoSpaceDE w:val="false"/>
        <w:ind w:firstLine="360"/>
        <w:jc w:val="both"/>
        <w:rPr/>
      </w:pPr>
      <w:r>
        <w:rPr/>
        <w:t>23  П. Флоренский, т. 1</w:t>
      </w:r>
    </w:p>
    <w:p>
      <w:pPr>
        <w:pStyle w:val="Normal"/>
        <w:autoSpaceDE w:val="false"/>
        <w:ind w:firstLine="360"/>
        <w:jc w:val="both"/>
        <w:rPr/>
      </w:pPr>
      <w:r>
        <w:rPr/>
        <w:fldChar w:fldCharType="begin"/>
      </w:r>
      <w:r>
        <w:rPr/>
        <w:instrText xml:space="preserve"> PAGE </w:instrText>
      </w:r>
      <w:r>
        <w:rPr/>
        <w:fldChar w:fldCharType="separate"/>
      </w:r>
      <w:r>
        <w:rPr/>
        <w:t>446</w:t>
      </w:r>
      <w:r>
        <w:rPr/>
        <w:fldChar w:fldCharType="end"/>
      </w:r>
    </w:p>
    <w:p>
      <w:pPr>
        <w:pStyle w:val="Normal"/>
        <w:autoSpaceDE w:val="false"/>
        <w:ind w:firstLine="360"/>
        <w:jc w:val="both"/>
        <w:rPr/>
      </w:pPr>
      <w:r>
        <w:rPr/>
        <w:t>естественное, необходимое и разумное событие. Истина Христова Воскресения есть истина всецелая, полная — не только истина веры, но также и истина разума» (Соловьев В. С. Собр. соч. 2 изд. СПб., 1911 — 1914. Т. 10. С. 37). «Царство Божие, — писал в 1900 г. Соловьёв в своей последней книге, — есть царство торжествующей чрез воскресение жизни — в ней же действительное, осуществляемое, окончательное доб|ю» (Там же. Т. 10. С. 194). —56.</w:t>
      </w:r>
    </w:p>
    <w:p>
      <w:pPr>
        <w:pStyle w:val="Normal"/>
        <w:autoSpaceDE w:val="false"/>
        <w:ind w:firstLine="360"/>
        <w:jc w:val="both"/>
        <w:rPr/>
      </w:pPr>
      <w:r>
        <w:rPr/>
        <w:t>16 Эпизод из второго раздела романа Гофмана (см. в новом переводе А. Голембы: Го&lt;1&gt;ман Э. Т. А. Крейслериана. Житейские воззрения Кота Мурра. Дневники. М., 1972. С. 228—229). — 57.</w:t>
      </w:r>
    </w:p>
    <w:p>
      <w:pPr>
        <w:pStyle w:val="Normal"/>
        <w:autoSpaceDE w:val="false"/>
        <w:ind w:firstLine="360"/>
        <w:jc w:val="both"/>
        <w:rPr/>
      </w:pPr>
      <w:r>
        <w:rPr/>
        <w:t>" всеми правдами и неправдами (лат.). — 57.</w:t>
      </w:r>
    </w:p>
    <w:p>
      <w:pPr>
        <w:pStyle w:val="Normal"/>
        <w:autoSpaceDE w:val="false"/>
        <w:ind w:firstLine="360"/>
        <w:jc w:val="both"/>
        <w:rPr/>
      </w:pPr>
      <w:r>
        <w:rPr/>
        <w:t xml:space="preserve">18 Роберт Дсль Оуэн является автором </w:t>
      </w:r>
      <w:r>
        <w:rPr>
          <w:lang w:val="uk-UA"/>
        </w:rPr>
        <w:t xml:space="preserve">книш </w:t>
      </w:r>
      <w:r>
        <w:rPr/>
        <w:t xml:space="preserve">«Спорная область между двумя мирами. Наблюдения и изыскания в области медиумических явлений», изданной в 1860 г. в Филадельфии (русск. пер. СПб., </w:t>
      </w:r>
      <w:r>
        <w:rPr>
          <w:lang w:val="en-US" w:eastAsia="en-US"/>
        </w:rPr>
        <w:t>18S6).</w:t>
      </w:r>
      <w:r>
        <w:rPr/>
        <w:t>—59.</w:t>
      </w:r>
    </w:p>
    <w:p>
      <w:pPr>
        <w:pStyle w:val="Normal"/>
        <w:autoSpaceDE w:val="false"/>
        <w:ind w:firstLine="360"/>
        <w:jc w:val="both"/>
        <w:rPr/>
      </w:pPr>
      <w:r>
        <w:rPr/>
        <w:t>19 Чтобы погубить людей дурной смертью, колдуны эксгумировали трупы, в особенности трупы подвергнувшихся пытке и повешенных. Субстанцию и материю для своего колдовства они извлекали из этих трупов, а также из орудий пыток — колов, кандалов и т. д., которые, считалось, давали некую силу и магическую способность заклинанию (франц.). — 60.</w:t>
      </w:r>
    </w:p>
    <w:p>
      <w:pPr>
        <w:pStyle w:val="Normal"/>
        <w:autoSpaceDE w:val="false"/>
        <w:ind w:firstLine="360"/>
        <w:jc w:val="both"/>
        <w:rPr/>
      </w:pPr>
      <w:r>
        <w:rPr/>
        <w:t>2° Огюст Кальме (1672—1757)— аббат Бенедиктинского ордена, духовный писатель, автор ряда сочинений: «О явлениях духов» (русск. пер. М., 1866), «Библейский словарь» (в четырех частях), комментариев к книгам Ветхого и Нового Завета. — 61.</w:t>
      </w:r>
    </w:p>
    <w:p>
      <w:pPr>
        <w:pStyle w:val="Normal"/>
        <w:autoSpaceDE w:val="false"/>
        <w:ind w:firstLine="360"/>
        <w:jc w:val="both"/>
        <w:rPr/>
      </w:pPr>
      <w:r>
        <w:rPr/>
        <w:t>21 Торквато Тассо (1544—1595) — итальянский поэт, автор исто</w:t>
        <w:softHyphen/>
        <w:t>рических и религиозных поэм, сонетов, канцон, мадригалов, философских и эстетических сочинений. Первая редакция поэмы «Освобожденный Иерусалим» была подвергнута суду инквизиции и переработана автором в ортодоксально католическом духе. — 65.</w:t>
      </w:r>
    </w:p>
    <w:p>
      <w:pPr>
        <w:pStyle w:val="Normal"/>
        <w:autoSpaceDE w:val="false"/>
        <w:ind w:firstLine="360"/>
        <w:jc w:val="both"/>
        <w:rPr/>
      </w:pPr>
      <w:r>
        <w:rPr/>
        <w:t>22 См. в новом переводе Н. А. Славятинского: Гофман Э. Т. А. Эликсиры сатаны. Л., 1984. С 8. — 67.</w:t>
      </w:r>
    </w:p>
    <w:p>
      <w:pPr>
        <w:pStyle w:val="Normal"/>
        <w:autoSpaceDE w:val="false"/>
        <w:ind w:firstLine="360"/>
        <w:jc w:val="both"/>
        <w:rPr/>
      </w:pPr>
      <w:r>
        <w:rPr/>
        <w:t xml:space="preserve">23 Вильям Крукс (1832—1919)—английский химик, автор ряда научных открытий, исследователь спиритизма. Александр Николаевич Аксаков (1832—1903) является автором многочисленных сочинений, посвященных спиритизму и таинственным явлениям психической жизни; издатель журнала </w:t>
      </w:r>
      <w:r>
        <w:rPr>
          <w:lang w:val="en-US" w:eastAsia="en-US"/>
        </w:rPr>
        <w:t xml:space="preserve">«Psychische Studien» </w:t>
      </w:r>
      <w:r>
        <w:rPr/>
        <w:t>в Лейпциге. Основные работы на эту тему: Спиритизм и наука. СПб., 1871; Анимизм и спиритизм. Изд. 2. СПб., 1893. Иоганн Карл Фридрих Целльнер (1834—1882), немецкий физик и астроном, один из основателей астрофотометрии, был сто</w:t>
        <w:softHyphen/>
        <w:t>ронником спиритизма. — 67.</w:t>
      </w:r>
    </w:p>
    <w:p>
      <w:pPr>
        <w:pStyle w:val="Normal"/>
        <w:autoSpaceDE w:val="false"/>
        <w:ind w:firstLine="360"/>
        <w:jc w:val="both"/>
        <w:rPr/>
      </w:pPr>
      <w:r>
        <w:rPr/>
        <w:t>24 В статье «Спиритизм. Нечто о чертях. Чрезвычайная хитрость чертей, если только это черти», опубликованной в январской книге «Дневника писателя» за 1876 г., Ф. М. Достоевский писал, что он «выдумал одну самую ясную и удивительную теорию спиритизма, но основанную единственно на существовании чертей...» (Достоевский Ф. М. Поли. собр. соч. в тридцати томах. Л., 1972—1990. Т. 22. С. 33). Об отношении Ф. М. Достоевского к спиритизму и о его знакомстве как со спиритической литературой, так и с исследователями и сторонниками спиритизма — А. Н. Аксаковым и Н. П. Вагнером — достаточно подробно говорится в комментариях В. Д. Рака к упомянутому тому. В заключение своей статьи, полушутливой по форме, но вполне серьезной по содержанию, Достоевский призывает к беспристрастному и «свободному исследованию таинственных явлений, связанных со спиритизмом» (Там же. Т. 22. С. 37). — 67.</w:t>
      </w:r>
    </w:p>
    <w:p>
      <w:pPr>
        <w:pStyle w:val="Normal"/>
        <w:autoSpaceDE w:val="false"/>
        <w:ind w:firstLine="360"/>
        <w:jc w:val="both"/>
        <w:rPr/>
      </w:pPr>
      <w:r>
        <w:rPr/>
        <w:t>25 Соловьев В. С. Три разговора о войне, прогрессе и конце всемирной истории с включением повести об антихристе и с прило</w:t>
        <w:softHyphen/>
        <w:t>жениями. Изд. 3. СПб., 1901. С. 194 — 69.</w:t>
      </w:r>
    </w:p>
    <w:p>
      <w:pPr>
        <w:pStyle w:val="Normal"/>
        <w:autoSpaceDE w:val="false"/>
        <w:ind w:firstLine="360"/>
        <w:jc w:val="both"/>
        <w:rPr/>
      </w:pPr>
      <w:r>
        <w:rPr/>
        <w:fldChar w:fldCharType="begin"/>
      </w:r>
      <w:r>
        <w:rPr/>
        <w:instrText xml:space="preserve"> PAGE </w:instrText>
      </w:r>
      <w:r>
        <w:rPr/>
        <w:fldChar w:fldCharType="separate"/>
      </w:r>
      <w:r>
        <w:rPr/>
        <w:t>447</w:t>
      </w:r>
      <w:r>
        <w:rPr/>
        <w:fldChar w:fldCharType="end"/>
      </w:r>
    </w:p>
    <w:p>
      <w:pPr>
        <w:pStyle w:val="Normal"/>
        <w:autoSpaceDE w:val="false"/>
        <w:ind w:firstLine="360"/>
        <w:jc w:val="both"/>
        <w:rPr/>
      </w:pPr>
      <w:r>
        <w:rPr/>
        <w:t>ОБ ОДНОЙ ПРЕДПОСЫЛКЕ МИРОВОЗЗРЕНИЯ</w:t>
      </w:r>
    </w:p>
    <w:p>
      <w:pPr>
        <w:pStyle w:val="Normal"/>
        <w:autoSpaceDE w:val="false"/>
        <w:ind w:firstLine="360"/>
        <w:jc w:val="both"/>
        <w:rPr/>
      </w:pPr>
      <w:r>
        <w:rPr/>
        <w:t>В существенном статья совпадает с написанным в конце 1903 г. введением к сочинению «Идея прерывности как элемент миросозерцания», подготовленному П. А. Флоренским на степень кандидата при окончании математического отделения физико-математического факультета Москов</w:t>
        <w:softHyphen/>
        <w:t>ского университета (опубликовано с комментариями в «Историко-мате-матических исследованиях», вып. 30 (в дальнейшем — ИМИ-30). М., 1986. С. 159—177). Этой работой отмечен важный этап в эволюции идей Флоренского о разрывности и ее мировоззренческом значении. Статья представляет интерес и в контексте развития математических исследований в Москве, как одно из наиболее ранних свидетельств обращения москвичей к новой тематике — теории множеств и функций действительного переменного (см.: ИМИ-30. С. 124—129).</w:t>
      </w:r>
    </w:p>
    <w:p>
      <w:pPr>
        <w:pStyle w:val="Normal"/>
        <w:autoSpaceDE w:val="false"/>
        <w:ind w:firstLine="360"/>
        <w:jc w:val="both"/>
        <w:rPr/>
      </w:pPr>
      <w:r>
        <w:rPr/>
        <w:t>Впервые опубликовано: «Весы». 1904. № 9. С. 24—35. Согласно проспектам «Собрания сочинений...» 1917—1919 гг., статья включалась в «т. I. Черты отрицательной философии (статьи философско-математические)».</w:t>
      </w:r>
    </w:p>
    <w:p>
      <w:pPr>
        <w:pStyle w:val="Normal"/>
        <w:autoSpaceDE w:val="false"/>
        <w:ind w:firstLine="360"/>
        <w:jc w:val="both"/>
        <w:rPr/>
      </w:pPr>
      <w:r>
        <w:rPr/>
        <w:t>Печатается по изданию 1904 г. с учетом исправлений, сделанных Флоренским на экземпляре, вошедшем в сб. «Опыты 1. 1903—1910». Примечания составлены С. С. Демидовым и А. Н. Паршиным.</w:t>
      </w:r>
    </w:p>
    <w:p>
      <w:pPr>
        <w:pStyle w:val="Normal"/>
        <w:autoSpaceDE w:val="false"/>
        <w:ind w:firstLine="360"/>
        <w:jc w:val="both"/>
        <w:rPr/>
      </w:pPr>
      <w:r>
        <w:rPr/>
        <w:t>1 Жорж Роденбах (1855—1898)—бельгийский писатель. — 70.</w:t>
      </w:r>
    </w:p>
    <w:p>
      <w:pPr>
        <w:pStyle w:val="Normal"/>
        <w:autoSpaceDE w:val="false"/>
        <w:ind w:firstLine="360"/>
        <w:jc w:val="both"/>
        <w:rPr/>
      </w:pPr>
      <w:r>
        <w:rPr/>
        <w:t>2 Жорис Борлют — герой романа Ж. Роденбаха «Выше жизни», перевод которого неоднократно публиковался в России. Приведенную цитату см., напр., в кн.: Роденбах Ж. Поли. собр. соч. Т. 1. М.: Изд.</w:t>
      </w:r>
    </w:p>
    <w:p>
      <w:pPr>
        <w:pStyle w:val="Normal"/>
        <w:autoSpaceDE w:val="false"/>
        <w:ind w:firstLine="360"/>
        <w:jc w:val="both"/>
        <w:rPr/>
      </w:pPr>
      <w:r>
        <w:rPr/>
        <w:t>B. М. Саблина, 1909. С. 49—50.- 70.</w:t>
      </w:r>
    </w:p>
    <w:p>
      <w:pPr>
        <w:pStyle w:val="Normal"/>
        <w:autoSpaceDE w:val="false"/>
        <w:ind w:firstLine="360"/>
        <w:jc w:val="both"/>
        <w:rPr/>
      </w:pPr>
      <w:r>
        <w:rPr/>
        <w:t>3 Ам 8, П. — 70.</w:t>
      </w:r>
    </w:p>
    <w:p>
      <w:pPr>
        <w:pStyle w:val="Normal"/>
        <w:autoSpaceDE w:val="false"/>
        <w:ind w:firstLine="360"/>
        <w:jc w:val="both"/>
        <w:rPr/>
      </w:pPr>
      <w:r>
        <w:rPr/>
        <w:t>4 Позднее, в двадцатые годы, Флоренский оценивал будущую судьбу науки более пессимистично. См.: Итоги//Эстетические ценности в системе культуры. М., 1986. — 71.</w:t>
      </w:r>
    </w:p>
    <w:p>
      <w:pPr>
        <w:pStyle w:val="Normal"/>
        <w:autoSpaceDE w:val="false"/>
        <w:ind w:firstLine="360"/>
        <w:jc w:val="both"/>
        <w:rPr/>
      </w:pPr>
      <w:r>
        <w:rPr/>
        <w:t>$ См.: Ломоносов М. В. Поли. собр. соч. М.; Л., 1950. Т. !.</w:t>
      </w:r>
    </w:p>
    <w:p>
      <w:pPr>
        <w:pStyle w:val="Normal"/>
        <w:autoSpaceDE w:val="false"/>
        <w:ind w:firstLine="360"/>
        <w:jc w:val="both"/>
        <w:rPr/>
      </w:pPr>
      <w:r>
        <w:rPr/>
        <w:t>C. 424. — 71.</w:t>
      </w:r>
    </w:p>
    <w:p>
      <w:pPr>
        <w:pStyle w:val="Normal"/>
        <w:autoSpaceDE w:val="false"/>
        <w:ind w:firstLine="360"/>
        <w:jc w:val="both"/>
        <w:rPr/>
      </w:pPr>
      <w:r>
        <w:rPr/>
        <w:t>Ь Рукопись найти не удалось. — 72.</w:t>
      </w:r>
    </w:p>
    <w:p>
      <w:pPr>
        <w:pStyle w:val="Normal"/>
        <w:autoSpaceDE w:val="false"/>
        <w:ind w:firstLine="360"/>
        <w:jc w:val="both"/>
        <w:rPr/>
      </w:pPr>
      <w:r>
        <w:rPr/>
        <w:t>7 Нельзя перейти от одной крайности к другой, минуя промежуточное (лат.). —72.</w:t>
      </w:r>
    </w:p>
    <w:p>
      <w:pPr>
        <w:pStyle w:val="Normal"/>
        <w:autoSpaceDE w:val="false"/>
        <w:ind w:firstLine="360"/>
        <w:jc w:val="both"/>
        <w:rPr/>
      </w:pPr>
      <w:r>
        <w:rPr/>
        <w:t>8 Лейбниц сам подчеркивал, что его взгляды на идею непрерывности сформировались под сильным влиянием его математических исследо</w:t>
        <w:softHyphen/>
        <w:t>ваний. Помимо математики он пытался применить идеи непрерывности и бесконечно малых элементов в психологии, создав обширное учение о бессознательном (см. подробнее: ИМИ-30. С. 169). — 72.</w:t>
      </w:r>
    </w:p>
    <w:p>
      <w:pPr>
        <w:pStyle w:val="Normal"/>
        <w:autoSpaceDE w:val="false"/>
        <w:ind w:firstLine="360"/>
        <w:jc w:val="both"/>
        <w:rPr/>
      </w:pPr>
      <w:r>
        <w:rPr/>
        <w:t>9 Жорж Луи Леклсрк БкхМюн (1707—1788), французский естествоиспы</w:t>
        <w:softHyphen/>
        <w:t>татель, является автором многотомной «Естественной истории». — 73.</w:t>
      </w:r>
    </w:p>
    <w:p>
      <w:pPr>
        <w:pStyle w:val="Normal"/>
        <w:autoSpaceDE w:val="false"/>
        <w:ind w:firstLine="360"/>
        <w:jc w:val="both"/>
        <w:rPr/>
      </w:pPr>
      <w:r>
        <w:rPr/>
        <w:t>10 Перьс Э. Основные идеи зоологии в их историческом развитии с древнейших времен до Дарвина. СПб., 1896. С. 76. — 73.</w:t>
      </w:r>
    </w:p>
    <w:p>
      <w:pPr>
        <w:pStyle w:val="Normal"/>
        <w:autoSpaceDE w:val="false"/>
        <w:ind w:firstLine="360"/>
        <w:jc w:val="both"/>
        <w:rPr/>
      </w:pPr>
      <w:r>
        <w:rPr/>
        <w:t>11 Цит. по: Перьс Э. Указ. соч. С. 77. — 73.</w:t>
      </w:r>
    </w:p>
    <w:p>
      <w:pPr>
        <w:pStyle w:val="Normal"/>
        <w:autoSpaceDE w:val="false"/>
        <w:ind w:firstLine="360"/>
        <w:jc w:val="both"/>
        <w:rPr/>
      </w:pPr>
      <w:r>
        <w:rPr/>
        <w:t>12 Закона непрерывности (лат.). — 73.</w:t>
      </w:r>
    </w:p>
    <w:p>
      <w:pPr>
        <w:pStyle w:val="Normal"/>
        <w:autoSpaceDE w:val="false"/>
        <w:ind w:firstLine="360"/>
        <w:jc w:val="both"/>
        <w:rPr/>
      </w:pPr>
      <w:r>
        <w:rPr>
          <w:lang w:val="en-US" w:eastAsia="en-US"/>
        </w:rPr>
        <w:t xml:space="preserve">J3 </w:t>
      </w:r>
      <w:r>
        <w:rPr/>
        <w:t xml:space="preserve">Теория флюксий представляет собой математический анализ, в той форме, в которой он был открыт И. Ньютоном (см., напр.: История математики с древнейших времен до начала XIX столетия/Под ред. А. П. Юшкевича. Т. 2. </w:t>
      </w:r>
      <w:r>
        <w:rPr>
          <w:lang w:val="el-GR"/>
        </w:rPr>
        <w:t xml:space="preserve">Μ., </w:t>
      </w:r>
      <w:r>
        <w:rPr/>
        <w:t>1970). — 73.</w:t>
      </w:r>
    </w:p>
    <w:p>
      <w:pPr>
        <w:pStyle w:val="Normal"/>
        <w:autoSpaceDE w:val="false"/>
        <w:ind w:firstLine="360"/>
        <w:jc w:val="both"/>
        <w:rPr/>
      </w:pPr>
      <w:r>
        <w:rPr/>
        <w:t>14 Чарльз Ляйслль (Лайель) (1797—1875) — английский естест</w:t>
        <w:softHyphen/>
        <w:t>воиспытатель, автор «Основ геологии» (1830—1833). — 74.</w:t>
      </w:r>
    </w:p>
    <w:p>
      <w:pPr>
        <w:pStyle w:val="Normal"/>
        <w:autoSpaceDE w:val="false"/>
        <w:ind w:firstLine="360"/>
        <w:jc w:val="both"/>
        <w:rPr/>
      </w:pPr>
      <w:r>
        <w:rPr/>
        <w:t>15 Георг Кантор (1845—1918), немецкий математик, является созда</w:t>
        <w:softHyphen/>
        <w:t>телем теории множеств. Его основные работы в русском переводе с превосходными комментариями Ф. А. Медведева см.: Кантор Г. Труды по теории множеств. М., 1985. По поводу встречающихся в этой и следующей статье понятий и результатов теории множеств см., напр.: Александров П. С. Введение в общую теорию множеств и функций. М., 1948. — 74.</w:t>
      </w:r>
    </w:p>
    <w:p>
      <w:pPr>
        <w:pStyle w:val="Normal"/>
        <w:autoSpaceDE w:val="false"/>
        <w:ind w:firstLine="360"/>
        <w:jc w:val="both"/>
        <w:rPr/>
      </w:pPr>
      <w:r>
        <w:rPr/>
        <w:fldChar w:fldCharType="begin"/>
      </w:r>
      <w:r>
        <w:rPr/>
        <w:instrText xml:space="preserve"> PAGE </w:instrText>
      </w:r>
      <w:r>
        <w:rPr/>
        <w:fldChar w:fldCharType="separate"/>
      </w:r>
      <w:r>
        <w:rPr/>
        <w:t>448</w:t>
      </w:r>
      <w:r>
        <w:rPr/>
        <w:fldChar w:fldCharType="end"/>
      </w:r>
    </w:p>
    <w:p>
      <w:pPr>
        <w:pStyle w:val="Normal"/>
        <w:autoSpaceDE w:val="false"/>
        <w:ind w:firstLine="360"/>
        <w:jc w:val="both"/>
        <w:rPr/>
      </w:pPr>
      <w:r>
        <w:rPr/>
        <w:t>,6 См.: Кантор Г. Труды... С. 91. Используемый здесь термин «группа точек» синонимичен термину «множество» и ныне вышел из употребления (не путать с понятием группы в алгебре!). — 74.</w:t>
      </w:r>
    </w:p>
    <w:p>
      <w:pPr>
        <w:pStyle w:val="Normal"/>
        <w:autoSpaceDE w:val="false"/>
        <w:ind w:firstLine="360"/>
        <w:jc w:val="both"/>
        <w:rPr/>
      </w:pPr>
      <w:r>
        <w:rPr/>
        <w:t>'7 Закон непрерывности (лат.). — 73.</w:t>
      </w:r>
    </w:p>
    <w:p>
      <w:pPr>
        <w:pStyle w:val="Normal"/>
        <w:autoSpaceDE w:val="false"/>
        <w:ind w:firstLine="360"/>
        <w:jc w:val="both"/>
        <w:rPr/>
      </w:pPr>
      <w:r>
        <w:rPr/>
        <w:t xml:space="preserve">18 Артур Шёнфлис (1853—1923) — немецкий математик, специалист по теоретико-множественной топологии и геометрии. См.: </w:t>
      </w:r>
      <w:r>
        <w:rPr>
          <w:lang w:val="en-US" w:eastAsia="en-US"/>
        </w:rPr>
        <w:t xml:space="preserve">Schoenflies </w:t>
      </w:r>
      <w:r>
        <w:rPr/>
        <w:t xml:space="preserve">А. </w:t>
      </w:r>
      <w:r>
        <w:rPr>
          <w:lang w:val="en-US" w:eastAsia="en-US"/>
        </w:rPr>
        <w:t xml:space="preserve">Dle Entwicklung der Lehre von Punklmaiinigfaltigkeiten. Leipzig, </w:t>
      </w:r>
      <w:r>
        <w:rPr/>
        <w:t xml:space="preserve">1900. </w:t>
      </w:r>
      <w:r>
        <w:rPr>
          <w:lang w:val="en-US" w:eastAsia="en-US"/>
        </w:rPr>
        <w:t xml:space="preserve">Bd </w:t>
      </w:r>
      <w:r>
        <w:rPr/>
        <w:t xml:space="preserve">1, </w:t>
      </w:r>
      <w:r>
        <w:rPr>
          <w:lang w:val="en-US" w:eastAsia="en-US"/>
        </w:rPr>
        <w:t xml:space="preserve">S. </w:t>
      </w:r>
      <w:r>
        <w:rPr/>
        <w:t>113. — 75.</w:t>
      </w:r>
    </w:p>
    <w:p>
      <w:pPr>
        <w:pStyle w:val="Normal"/>
        <w:autoSpaceDE w:val="false"/>
        <w:ind w:firstLine="360"/>
        <w:jc w:val="both"/>
        <w:rPr/>
      </w:pPr>
      <w:r>
        <w:rPr/>
        <w:t>19 Мощность, трансфинитная мощность — понятия теории множеств (см. о них литературу в прим. 15). — 75.</w:t>
      </w:r>
    </w:p>
    <w:p>
      <w:pPr>
        <w:pStyle w:val="Normal"/>
        <w:autoSpaceDE w:val="false"/>
        <w:ind w:firstLine="360"/>
        <w:jc w:val="both"/>
        <w:rPr/>
      </w:pPr>
      <w:r>
        <w:rPr/>
        <w:t>2° Французскому математику Эмилю Борелю (1871 — 1956) принад</w:t>
        <w:softHyphen/>
        <w:t>лежат работы по топологии, теории функций действительного перемен</w:t>
        <w:softHyphen/>
        <w:t>ного и теории вероятностей. — 75.</w:t>
      </w:r>
    </w:p>
    <w:p>
      <w:pPr>
        <w:pStyle w:val="Normal"/>
        <w:autoSpaceDE w:val="false"/>
        <w:ind w:firstLine="360"/>
        <w:jc w:val="both"/>
        <w:rPr/>
      </w:pPr>
      <w:r>
        <w:rPr/>
        <w:t>21 Имеются в виду кривые Пеано и близкие к ним. Плоский лоскут — выражение, употреблявшееся Н. В. Бугаевым, одним из учителей П. А. Флоренского по Московскому университету (см. ниже прим. 27). По поводу изложенного здесь анализа теории особых точек кривых см.: ИМИ-30. С. 174—176.— 76.</w:t>
      </w:r>
    </w:p>
    <w:p>
      <w:pPr>
        <w:pStyle w:val="Normal"/>
        <w:autoSpaceDE w:val="false"/>
        <w:ind w:firstLine="360"/>
        <w:jc w:val="both"/>
        <w:rPr/>
      </w:pPr>
      <w:r>
        <w:rPr/>
        <w:t>22 Рихард Дедекинд (1831 —1916) — немецкий математик, основные работы по анализу и теории чисел. — 76.</w:t>
      </w:r>
    </w:p>
    <w:p>
      <w:pPr>
        <w:pStyle w:val="Normal"/>
        <w:autoSpaceDE w:val="false"/>
        <w:ind w:firstLine="360"/>
        <w:jc w:val="both"/>
        <w:rPr/>
      </w:pPr>
      <w:r>
        <w:rPr/>
        <w:t>23 См.: Дедекинд Р. Непрерывность и иррациональные числа. § 3. Одесса, 1894. С. 15. — 77.</w:t>
      </w:r>
    </w:p>
    <w:p>
      <w:pPr>
        <w:pStyle w:val="Normal"/>
        <w:autoSpaceDE w:val="false"/>
        <w:ind w:firstLine="360"/>
        <w:jc w:val="both"/>
        <w:rPr/>
      </w:pPr>
      <w:r>
        <w:rPr/>
        <w:t xml:space="preserve">24 Имеется в виду обстоятельное изложение теории множеств Кантора, данное Б. Керри (Кеггу Р. </w:t>
      </w:r>
      <w:r>
        <w:rPr>
          <w:lang w:val="en-US" w:eastAsia="en-US"/>
        </w:rPr>
        <w:t xml:space="preserve">Uber G. Canlor's Maiinlg-faltigkeitsunlersuchungen//Vierteljahrschrift fur wissenschaftliche Philosophie. </w:t>
      </w:r>
      <w:r>
        <w:rPr/>
        <w:t xml:space="preserve">1885. </w:t>
      </w:r>
      <w:r>
        <w:rPr>
          <w:lang w:val="en-US" w:eastAsia="en-US"/>
        </w:rPr>
        <w:t xml:space="preserve">Bd </w:t>
      </w:r>
      <w:r>
        <w:rPr/>
        <w:t xml:space="preserve">9. </w:t>
      </w:r>
      <w:r>
        <w:rPr>
          <w:lang w:val="en-US" w:eastAsia="en-US"/>
        </w:rPr>
        <w:t xml:space="preserve">S. </w:t>
      </w:r>
      <w:r>
        <w:rPr/>
        <w:t>191—232). — 77.</w:t>
      </w:r>
    </w:p>
    <w:p>
      <w:pPr>
        <w:pStyle w:val="Normal"/>
        <w:autoSpaceDE w:val="false"/>
        <w:ind w:firstLine="360"/>
        <w:jc w:val="both"/>
        <w:rPr/>
      </w:pPr>
      <w:r>
        <w:rPr>
          <w:lang w:val="en-US" w:eastAsia="en-US"/>
        </w:rPr>
        <w:t xml:space="preserve">2** </w:t>
      </w:r>
      <w:r>
        <w:rPr/>
        <w:t>Теперь говорят «п-мерный» вместо «п-размсрный»% «счетная» вместо «счстовая» и «всюду плотный» вместо «пантахичсскиіі». — 77.</w:t>
      </w:r>
    </w:p>
    <w:p>
      <w:pPr>
        <w:pStyle w:val="Normal"/>
        <w:autoSpaceDE w:val="false"/>
        <w:ind w:firstLine="360"/>
        <w:jc w:val="both"/>
        <w:rPr/>
      </w:pPr>
      <w:r>
        <w:rPr/>
        <w:t>26 См.: Кантор Г. Труды... С. 56. — 78.</w:t>
      </w:r>
    </w:p>
    <w:p>
      <w:pPr>
        <w:pStyle w:val="Normal"/>
        <w:autoSpaceDE w:val="false"/>
        <w:ind w:firstLine="360"/>
        <w:jc w:val="both"/>
        <w:rPr/>
      </w:pPr>
      <w:r>
        <w:rPr/>
        <w:t>27 Николай Васильевич Вугаев (1837—1903) — русский математик, один из учителей П. А. Флоренского; основные работы по теории чисел и математическому анализу. О его оригинальных взглядах на разрывность и его учении о разрывных функциях (аритмологии), оказавших большое влияние на П. А. Флоренского, см.: ИМИ-29, 1985. С. 113—124. —7&amp;</w:t>
      </w:r>
    </w:p>
    <w:p>
      <w:pPr>
        <w:pStyle w:val="Normal"/>
        <w:autoSpaceDE w:val="false"/>
        <w:ind w:firstLine="360"/>
        <w:jc w:val="both"/>
        <w:rPr/>
      </w:pPr>
      <w:r>
        <w:rPr/>
        <w:t xml:space="preserve">28 Гуго </w:t>
      </w:r>
      <w:r>
        <w:rPr>
          <w:lang w:val="uk-UA"/>
        </w:rPr>
        <w:t xml:space="preserve">де </w:t>
      </w:r>
      <w:r>
        <w:rPr/>
        <w:t>Фриз (1848—1935), голландский биолог, ввел в генетику представление о мутациях. — 78.</w:t>
      </w:r>
    </w:p>
    <w:p>
      <w:pPr>
        <w:pStyle w:val="Normal"/>
        <w:autoSpaceDE w:val="false"/>
        <w:ind w:firstLine="360"/>
        <w:jc w:val="both"/>
        <w:rPr/>
      </w:pPr>
      <w:r>
        <w:rPr/>
        <w:t xml:space="preserve">29 Сергей Иванович Коржинский (1861 — 1900), ботанико-географ, систематик и биолог, в работе «Гетерогенезис и эволюция. К теории происхождения видов» (СПб., 1899) изложил идеи, сходные с теорией мутаций </w:t>
      </w:r>
      <w:r>
        <w:rPr>
          <w:lang w:val="uk-UA"/>
        </w:rPr>
        <w:t xml:space="preserve">де </w:t>
      </w:r>
      <w:r>
        <w:rPr/>
        <w:t>Фриза. — 78.</w:t>
      </w:r>
    </w:p>
    <w:p>
      <w:pPr>
        <w:pStyle w:val="Normal"/>
        <w:autoSpaceDE w:val="false"/>
        <w:ind w:firstLine="360"/>
        <w:jc w:val="both"/>
        <w:rPr/>
      </w:pPr>
      <w:r>
        <w:rPr/>
        <w:t>30 Густав Тамман (1861 — 1938), немецкий физикохимик; основные работы относятся к неорганической и физической химии; разработал (1897—1902) теорию кристаллизации. — 78.</w:t>
      </w:r>
    </w:p>
    <w:p>
      <w:pPr>
        <w:pStyle w:val="Normal"/>
        <w:autoSpaceDE w:val="false"/>
        <w:ind w:firstLine="360"/>
        <w:jc w:val="both"/>
        <w:rPr/>
      </w:pPr>
      <w:r>
        <w:rPr/>
        <w:t>31 Сублиминальный — подпороговый. — 78.</w:t>
      </w:r>
    </w:p>
    <w:p>
      <w:pPr>
        <w:pStyle w:val="Normal"/>
        <w:autoSpaceDE w:val="false"/>
        <w:ind w:firstLine="360"/>
        <w:jc w:val="both"/>
        <w:rPr/>
      </w:pPr>
      <w:r>
        <w:rPr/>
        <w:t xml:space="preserve">32 Карл Дю-Прель — немецкий психолог конца XIX в.; о его работах см.: Ибервег Ф„ Гсйнце М. История новой философии. СПб., 1890. С. 433. Фредерик Уильям Генри Майерс (1843—1901) — английский психолог, поэт и эссеист. </w:t>
      </w:r>
      <w:r>
        <w:rPr>
          <w:lang w:val="uk-UA"/>
        </w:rPr>
        <w:t xml:space="preserve">Де </w:t>
      </w:r>
      <w:r>
        <w:rPr/>
        <w:t>Роша, Варадюк — никакой информации об этих двух ученых найти не удалось. — 78.</w:t>
      </w:r>
    </w:p>
    <w:p>
      <w:pPr>
        <w:pStyle w:val="Normal"/>
        <w:autoSpaceDE w:val="false"/>
        <w:ind w:firstLine="360"/>
        <w:jc w:val="both"/>
        <w:rPr/>
      </w:pPr>
      <w:r>
        <w:rPr/>
        <w:t>О СИМВОЛАХ БЕСКОНЕЧНОСТИ (Очерк идей Г. Кантора)</w:t>
      </w:r>
    </w:p>
    <w:p>
      <w:pPr>
        <w:pStyle w:val="Normal"/>
        <w:autoSpaceDE w:val="false"/>
        <w:ind w:firstLine="360"/>
        <w:jc w:val="both"/>
        <w:rPr/>
      </w:pPr>
      <w:r>
        <w:rPr/>
        <w:t>Это первое в русской литературе развернутое изложение теории трансфинитных множеств Кантора, рассматриваемой в широком фило</w:t>
        <w:softHyphen/>
        <w:t>софском контексте, — одно из наиболее ранних свидетельств интереса московских математиков к теории множеств (см.: ИМИ-30. С. 124—129).</w:t>
      </w:r>
    </w:p>
    <w:p>
      <w:pPr>
        <w:pStyle w:val="Normal"/>
        <w:autoSpaceDE w:val="false"/>
        <w:ind w:firstLine="360"/>
        <w:jc w:val="both"/>
        <w:rPr/>
      </w:pPr>
      <w:r>
        <w:rPr/>
        <w:fldChar w:fldCharType="begin"/>
      </w:r>
      <w:r>
        <w:rPr/>
        <w:instrText xml:space="preserve"> PAGE </w:instrText>
      </w:r>
      <w:r>
        <w:rPr/>
        <w:fldChar w:fldCharType="separate"/>
      </w:r>
      <w:r>
        <w:rPr/>
        <w:t>449</w:t>
      </w:r>
      <w:r>
        <w:rPr/>
        <w:fldChar w:fldCharType="end"/>
      </w:r>
    </w:p>
    <w:p>
      <w:pPr>
        <w:pStyle w:val="Normal"/>
        <w:autoSpaceDE w:val="false"/>
        <w:ind w:firstLine="360"/>
        <w:jc w:val="both"/>
        <w:rPr/>
      </w:pPr>
      <w:r>
        <w:rPr/>
        <w:t>Впервые опубликовано: Новый путь. 1904. № 9. С. 173—235. Согласно проспектам «Собрания сочинений...» 1917—1919 гг., статья включалась в «т. I. Черты отрицательной философии (статьи философ-ско-математические)».</w:t>
      </w:r>
    </w:p>
    <w:p>
      <w:pPr>
        <w:pStyle w:val="Normal"/>
        <w:autoSpaceDE w:val="false"/>
        <w:ind w:firstLine="360"/>
        <w:jc w:val="both"/>
        <w:rPr/>
      </w:pPr>
      <w:r>
        <w:rPr/>
        <w:t>Печатается по изданию 1904 г. с учетом исправлений, сделанных Флоренским на экземпляре сб. «Опыты 1. 1903—1910». Примечания составлены С. С. Демидовым и А. Н. Паршиным.</w:t>
      </w:r>
    </w:p>
    <w:p>
      <w:pPr>
        <w:pStyle w:val="Normal"/>
        <w:autoSpaceDE w:val="false"/>
        <w:ind w:firstLine="360"/>
        <w:jc w:val="both"/>
        <w:rPr/>
      </w:pPr>
      <w:r>
        <w:rPr/>
        <w:t>1 Георг Кантор — см. прим. 15 к с. 74.- 79.</w:t>
      </w:r>
    </w:p>
    <w:p>
      <w:pPr>
        <w:pStyle w:val="Normal"/>
        <w:autoSpaceDE w:val="false"/>
        <w:ind w:firstLine="360"/>
        <w:jc w:val="both"/>
        <w:rPr/>
      </w:pPr>
      <w:r>
        <w:rPr/>
        <w:t>2 Но Нафанаил сказал ему: из Назарета может ли быть что доброе? Филипп говорит ему: пойди и посмотри. Иисус, увидев идущего к Нему Нафанаила, говорит о нем: вот подлинно Израильтянин, в котором нет лукавства (Ин 1, 46—47). — 79.</w:t>
      </w:r>
    </w:p>
    <w:p>
      <w:pPr>
        <w:pStyle w:val="Normal"/>
        <w:autoSpaceDE w:val="false"/>
        <w:ind w:firstLine="360"/>
        <w:jc w:val="both"/>
        <w:rPr/>
      </w:pPr>
      <w:r>
        <w:rPr/>
        <w:t>3 Русская пословица. — 79.</w:t>
      </w:r>
    </w:p>
    <w:p>
      <w:pPr>
        <w:pStyle w:val="Normal"/>
        <w:autoSpaceDE w:val="false"/>
        <w:ind w:firstLine="360"/>
        <w:jc w:val="both"/>
        <w:rPr/>
      </w:pPr>
      <w:r>
        <w:rPr/>
        <w:t>4 боязнь бесконечности (лат.). — 79. $ величина (лат.). — 80.</w:t>
      </w:r>
    </w:p>
    <w:p>
      <w:pPr>
        <w:pStyle w:val="Normal"/>
        <w:autoSpaceDE w:val="false"/>
        <w:ind w:firstLine="360"/>
        <w:jc w:val="both"/>
        <w:rPr/>
      </w:pPr>
      <w:r>
        <w:rPr/>
        <w:t>6 мыслимое сущее (лат.). — 80.</w:t>
      </w:r>
    </w:p>
    <w:p>
      <w:pPr>
        <w:pStyle w:val="Normal"/>
        <w:autoSpaceDE w:val="false"/>
        <w:ind w:firstLine="360"/>
        <w:jc w:val="both"/>
        <w:rPr/>
      </w:pPr>
      <w:r>
        <w:rPr/>
        <w:t>7 Альберт Штёкль (1823—1895), немецкий историк философии, создал фундаментальную «Историю философии средних веков» (1864— 1866). — 80.</w:t>
      </w:r>
    </w:p>
    <w:p>
      <w:pPr>
        <w:pStyle w:val="Normal"/>
        <w:autoSpaceDE w:val="false"/>
        <w:ind w:firstLine="360"/>
        <w:jc w:val="both"/>
        <w:rPr/>
      </w:pPr>
      <w:r>
        <w:rPr/>
        <w:t>8 а нейрон, беспредельное (греч.); сам Кантор трактовал это слово как неопределенную, незаконченную, потенциальную бесконечность. — 80.</w:t>
      </w:r>
    </w:p>
    <w:p>
      <w:pPr>
        <w:pStyle w:val="Normal"/>
        <w:autoSpaceDE w:val="false"/>
        <w:ind w:firstLine="360"/>
        <w:jc w:val="both"/>
        <w:rPr/>
      </w:pPr>
      <w:r>
        <w:rPr/>
        <w:t>9 Синкатегорематическое (потенциально бесконечное) — термин схо</w:t>
        <w:softHyphen/>
        <w:t>ластики. — 80.</w:t>
      </w:r>
    </w:p>
    <w:p>
      <w:pPr>
        <w:pStyle w:val="Normal"/>
        <w:autoSpaceDE w:val="false"/>
        <w:ind w:firstLine="360"/>
        <w:jc w:val="both"/>
        <w:rPr/>
      </w:pPr>
      <w:r>
        <w:rPr/>
        <w:t>10 бесконечное (лат.); Кантор понимает этот термин как потенциаль</w:t>
        <w:softHyphen/>
        <w:t>ное бесконечное (см.: Кантор Г. Труды... С. 265). — 80.</w:t>
      </w:r>
    </w:p>
    <w:p>
      <w:pPr>
        <w:pStyle w:val="Normal"/>
        <w:autoSpaceDE w:val="false"/>
        <w:ind w:firstLine="360"/>
        <w:jc w:val="both"/>
        <w:rPr/>
      </w:pPr>
      <w:r>
        <w:rPr/>
        <w:t>N Подобные мысли встречаются в русской философской традиции не только у Флоренского, см., напр.: Трубецкой Е. 11. Смысл жизни. Берлин, 1922. С. 32—37.-50.</w:t>
      </w:r>
    </w:p>
    <w:p>
      <w:pPr>
        <w:pStyle w:val="Normal"/>
        <w:autoSpaceDE w:val="false"/>
        <w:ind w:firstLine="360"/>
        <w:jc w:val="both"/>
        <w:rPr/>
      </w:pPr>
      <w:r>
        <w:rPr/>
        <w:t>12 Бернард Фонтенель (1657—1757) — французский философ, уче</w:t>
        <w:softHyphen/>
        <w:t>ный и писатель, популяризатор науки.—81.</w:t>
      </w:r>
    </w:p>
    <w:p>
      <w:pPr>
        <w:pStyle w:val="Normal"/>
        <w:autoSpaceDE w:val="false"/>
        <w:ind w:firstLine="360"/>
        <w:jc w:val="both"/>
        <w:rPr/>
      </w:pPr>
      <w:r>
        <w:rPr/>
        <w:t>13 Противоречие в терминах (лат.).—81.</w:t>
      </w:r>
    </w:p>
    <w:p>
      <w:pPr>
        <w:pStyle w:val="Normal"/>
        <w:autoSpaceDE w:val="false"/>
        <w:ind w:firstLine="360"/>
        <w:jc w:val="both"/>
        <w:rPr/>
      </w:pPr>
      <w:r>
        <w:rPr/>
        <w:t xml:space="preserve">Ч Бесконечное число противоречиво (лат.). — 81. </w:t>
      </w:r>
      <w:r>
        <w:rPr>
          <w:lang w:val="el-GR"/>
        </w:rPr>
        <w:t xml:space="preserve">Μ </w:t>
      </w:r>
      <w:r>
        <w:rPr/>
        <w:t>Сальваторе Тонджорджи — итальянский католический философ XIX в. — 81.</w:t>
      </w:r>
    </w:p>
    <w:p>
      <w:pPr>
        <w:pStyle w:val="Normal"/>
        <w:autoSpaceDE w:val="false"/>
        <w:ind w:firstLine="360"/>
        <w:jc w:val="both"/>
        <w:rPr/>
      </w:pPr>
      <w:r>
        <w:rPr/>
        <w:t>16 Актуальная бесконечная величина противоречива (лат.). — 81.</w:t>
      </w:r>
    </w:p>
    <w:p>
      <w:pPr>
        <w:pStyle w:val="Normal"/>
        <w:autoSpaceDE w:val="false"/>
        <w:ind w:firstLine="360"/>
        <w:jc w:val="both"/>
        <w:rPr/>
      </w:pPr>
      <w:r>
        <w:rPr>
          <w:lang w:val="el-GR" w:eastAsia="el-GR"/>
        </w:rPr>
        <w:t xml:space="preserve">Π </w:t>
      </w:r>
      <w:r>
        <w:rPr>
          <w:lang w:eastAsia="el-GR"/>
        </w:rPr>
        <w:t>Антиномия — противоречие между двумя суждениями, из которых каждое имеет законную силу. Специальное учение об антиномиях развито Кантом в «Критике чистого разума». Флоренский говорит о первых, так называемых математических, антиномиях Канта: 1) мир имеет начало во времени и пространстве; мир во времени и пространстве безграничен; 2) все в мире состоит из простого; нет ничего простого, все сложно. — 81.</w:t>
      </w:r>
    </w:p>
    <w:p>
      <w:pPr>
        <w:pStyle w:val="Normal"/>
        <w:autoSpaceDE w:val="false"/>
        <w:ind w:firstLine="360"/>
        <w:jc w:val="both"/>
        <w:rPr/>
      </w:pPr>
      <w:r>
        <w:rPr/>
        <w:t xml:space="preserve">18 Процесс дихотомии (или диарезиса) весьма часто встречается в античной философии и, в частности, в диалогах Платона. См. его современное истолкование в кн.: </w:t>
      </w:r>
      <w:r>
        <w:rPr>
          <w:lang w:val="en-US" w:eastAsia="en-US"/>
        </w:rPr>
        <w:t xml:space="preserve">Weyl </w:t>
      </w:r>
      <w:r>
        <w:rPr/>
        <w:t xml:space="preserve">//. </w:t>
      </w:r>
      <w:r>
        <w:rPr>
          <w:lang w:val="en-US" w:eastAsia="en-US"/>
        </w:rPr>
        <w:t xml:space="preserve">Philosophy of Matnematics and Natural Science. Princeton, </w:t>
      </w:r>
      <w:r>
        <w:rPr/>
        <w:t xml:space="preserve">1949. </w:t>
      </w:r>
      <w:r>
        <w:rPr>
          <w:lang w:val="en-US" w:eastAsia="en-US"/>
        </w:rPr>
        <w:t xml:space="preserve">P. </w:t>
      </w:r>
      <w:r>
        <w:rPr/>
        <w:t>52—54, а также: Лсйль Г. Математическое мышление. М., 1990. С. 8, 360.—82.</w:t>
      </w:r>
    </w:p>
    <w:p>
      <w:pPr>
        <w:pStyle w:val="Normal"/>
        <w:autoSpaceDE w:val="false"/>
        <w:ind w:firstLine="360"/>
        <w:jc w:val="both"/>
        <w:rPr/>
      </w:pPr>
      <w:r>
        <w:rPr/>
        <w:t>19 В действительности (лат.). — 82.</w:t>
      </w:r>
    </w:p>
    <w:p>
      <w:pPr>
        <w:pStyle w:val="Normal"/>
        <w:autoSpaceDE w:val="false"/>
        <w:ind w:firstLine="360"/>
        <w:jc w:val="both"/>
        <w:rPr/>
      </w:pPr>
      <w:r>
        <w:rPr/>
        <w:t>20 В возможности (лат.). — 82.</w:t>
      </w:r>
    </w:p>
    <w:p>
      <w:pPr>
        <w:pStyle w:val="Normal"/>
        <w:autoSpaceDE w:val="false"/>
        <w:ind w:firstLine="360"/>
        <w:jc w:val="both"/>
        <w:rPr/>
      </w:pPr>
      <w:r>
        <w:rPr/>
        <w:t>21 См.: Шеллинг Ф. В. И. Соч. в двух томах. М., 1987. Т. I. С. 490—589. — 83.</w:t>
      </w:r>
    </w:p>
    <w:p>
      <w:pPr>
        <w:pStyle w:val="Normal"/>
        <w:autoSpaceDE w:val="false"/>
        <w:ind w:firstLine="360"/>
        <w:jc w:val="both"/>
        <w:rPr/>
      </w:pPr>
      <w:r>
        <w:rPr/>
        <w:t>22 См.: Пуанкаре А. О науке. М., 1983. С. 17 и др. — 83.</w:t>
      </w:r>
    </w:p>
    <w:p>
      <w:pPr>
        <w:pStyle w:val="Normal"/>
        <w:autoSpaceDE w:val="false"/>
        <w:ind w:firstLine="360"/>
        <w:jc w:val="both"/>
        <w:rPr/>
      </w:pPr>
      <w:r>
        <w:rPr/>
        <w:t>23 Дионисии Арсопагит — афинянин, обращенный в христианство апостолом Павлом (Деян 17, 34). Традиция приписывает ему ряд сочинений, игравших важную роль в развитии идей христианского неоплатонизма. В научной литературе, однако, принято датировать эти сочинения V в., а их автора нередко именуют Псевдо-Дионисием. — 83.</w:t>
      </w:r>
    </w:p>
    <w:p>
      <w:pPr>
        <w:pStyle w:val="Normal"/>
        <w:autoSpaceDE w:val="false"/>
        <w:ind w:firstLine="360"/>
        <w:jc w:val="both"/>
        <w:rPr/>
      </w:pPr>
      <w:r>
        <w:rPr/>
        <w:fldChar w:fldCharType="begin"/>
      </w:r>
      <w:r>
        <w:rPr/>
        <w:instrText xml:space="preserve"> PAGE </w:instrText>
      </w:r>
      <w:r>
        <w:rPr/>
        <w:fldChar w:fldCharType="separate"/>
      </w:r>
      <w:r>
        <w:rPr/>
        <w:t>450</w:t>
      </w:r>
      <w:r>
        <w:rPr/>
        <w:fldChar w:fldCharType="end"/>
      </w:r>
    </w:p>
    <w:p>
      <w:pPr>
        <w:pStyle w:val="Normal"/>
        <w:autoSpaceDE w:val="false"/>
        <w:ind w:firstLine="360"/>
        <w:jc w:val="both"/>
        <w:rPr/>
      </w:pPr>
      <w:r>
        <w:rPr/>
        <w:t>24 Кантор трактует этот термин как определенную, завершенную, актуальную бесконечность. — 83.</w:t>
      </w:r>
    </w:p>
    <w:p>
      <w:pPr>
        <w:pStyle w:val="Normal"/>
        <w:autoSpaceDE w:val="false"/>
        <w:ind w:firstLine="360"/>
        <w:jc w:val="both"/>
        <w:rPr/>
      </w:pPr>
      <w:r>
        <w:rPr/>
        <w:t>25 Категорематическое — актуально бесконечное (схоластический термин). — 83.</w:t>
      </w:r>
    </w:p>
    <w:p>
      <w:pPr>
        <w:pStyle w:val="Normal"/>
        <w:autoSpaceDE w:val="false"/>
        <w:ind w:firstLine="360"/>
        <w:jc w:val="both"/>
        <w:rPr/>
      </w:pPr>
      <w:r>
        <w:rPr/>
        <w:t>26 См.: Гёте И. П. Собр. соч. 2 изд. Т. 6. СПб., 1893. С. 37.—</w:t>
      </w:r>
    </w:p>
    <w:p>
      <w:pPr>
        <w:pStyle w:val="Normal"/>
        <w:autoSpaceDE w:val="false"/>
        <w:ind w:firstLine="360"/>
        <w:jc w:val="both"/>
        <w:rPr/>
      </w:pPr>
      <w:r>
        <w:rPr/>
        <w:t>83.</w:t>
      </w:r>
    </w:p>
    <w:p>
      <w:pPr>
        <w:pStyle w:val="Normal"/>
        <w:autoSpaceDE w:val="false"/>
        <w:ind w:firstLine="360"/>
        <w:jc w:val="both"/>
        <w:rPr/>
      </w:pPr>
      <w:r>
        <w:rPr/>
        <w:t>27 Константин Гутйсрлст (1837—1928), немецкий теолог и философ, представитель томизма, был знаком с Кантором и оказал влияние на его интерес к теологии, в частности к Фоме Аквинскому. — 84.</w:t>
      </w:r>
    </w:p>
    <w:p>
      <w:pPr>
        <w:pStyle w:val="Normal"/>
        <w:autoSpaceDE w:val="false"/>
        <w:ind w:firstLine="360"/>
        <w:jc w:val="both"/>
        <w:rPr/>
      </w:pPr>
      <w:r>
        <w:rPr/>
        <w:t>28 «Конечно, серьезная непоследовательность проявилась в том, что в Новое время все естественнонаучные и, очевидно, устаревшие взгляды Св. Фомы Аквинского старались использовать с педантичной тщательно</w:t>
        <w:softHyphen/>
        <w:t xml:space="preserve">стью, в то время как отступились от него в таком важном спекулятивном вопросе, как вечность мира... Непоследовательность наблюдается также и в том, что в Познании [самого] Бога допускается актуальное бесконечное множество возможных вещей, сама возможность которого отрицается. Выходят здесь из положения тем, что говорят: не нужно переносить способ Божественного Познания на человеческое — совершенно верно, но не в этом дело: если актуальное бесконечное множество </w:t>
      </w:r>
      <w:r>
        <w:rPr>
          <w:lang w:val="el-GR"/>
        </w:rPr>
        <w:t xml:space="preserve">π </w:t>
      </w:r>
      <w:r>
        <w:rPr>
          <w:lang w:val="uk-UA"/>
        </w:rPr>
        <w:t xml:space="preserve">роти </w:t>
      </w:r>
      <w:r>
        <w:rPr/>
        <w:t xml:space="preserve">во ре </w:t>
      </w:r>
      <w:r>
        <w:rPr>
          <w:lang w:val="uk-UA"/>
        </w:rPr>
        <w:t xml:space="preserve">чи </w:t>
      </w:r>
      <w:r>
        <w:rPr/>
        <w:t>во в себе, то оно не может быть и в Уме Бога ничем иным, как абсурдом, чем-то вроде четы реху голь нот круга» (нем.). — 85.</w:t>
      </w:r>
    </w:p>
    <w:p>
      <w:pPr>
        <w:pStyle w:val="Normal"/>
        <w:autoSpaceDE w:val="false"/>
        <w:ind w:firstLine="360"/>
        <w:jc w:val="both"/>
        <w:rPr/>
      </w:pPr>
      <w:r>
        <w:rPr/>
        <w:t>29 См.: Кантор Г. Труды... С. 264—268, 292. Заметим, что соответствующее математическое понятие не существует. — 85.</w:t>
      </w:r>
    </w:p>
    <w:p>
      <w:pPr>
        <w:pStyle w:val="Normal"/>
        <w:autoSpaceDE w:val="false"/>
        <w:ind w:firstLine="360"/>
        <w:jc w:val="both"/>
        <w:rPr/>
      </w:pPr>
      <w:r>
        <w:rPr/>
        <w:t>30 в Боге или творящем начале (лат.). — 85.</w:t>
      </w:r>
    </w:p>
    <w:p>
      <w:pPr>
        <w:pStyle w:val="Normal"/>
        <w:autoSpaceDE w:val="false"/>
        <w:ind w:firstLine="360"/>
        <w:jc w:val="both"/>
        <w:rPr/>
      </w:pPr>
      <w:r>
        <w:rPr/>
        <w:t>31 Весь этот кусок статьи П. А. Флоренского есть пересказ работы Г. Кантора «О различных точках зрения на актуально бесконечное» (Кантор Г. Труды... С. 262—268). — 86.</w:t>
      </w:r>
    </w:p>
    <w:p>
      <w:pPr>
        <w:pStyle w:val="Normal"/>
        <w:autoSpaceDE w:val="false"/>
        <w:ind w:firstLine="360"/>
        <w:jc w:val="both"/>
        <w:rPr/>
      </w:pPr>
      <w:r>
        <w:rPr/>
        <w:t>32 в конкретном (лат.). — 86.</w:t>
      </w:r>
    </w:p>
    <w:p>
      <w:pPr>
        <w:pStyle w:val="Normal"/>
        <w:autoSpaceDE w:val="false"/>
        <w:ind w:firstLine="360"/>
        <w:jc w:val="both"/>
        <w:rPr/>
      </w:pPr>
      <w:r>
        <w:rPr/>
        <w:t xml:space="preserve">33 в сотворенной природе (лат.). Кантор (Труды... С. 287) указывает, что он употребляет термины </w:t>
      </w:r>
      <w:r>
        <w:rPr>
          <w:lang w:val="en-US" w:eastAsia="en-US"/>
        </w:rPr>
        <w:t xml:space="preserve">«natura naturans» </w:t>
      </w:r>
      <w:r>
        <w:rPr/>
        <w:t xml:space="preserve">и </w:t>
      </w:r>
      <w:r>
        <w:rPr>
          <w:lang w:val="en-US" w:eastAsia="en-US"/>
        </w:rPr>
        <w:t xml:space="preserve">«natura naturata» </w:t>
      </w:r>
      <w:r>
        <w:rPr/>
        <w:t>в том же значении, что и томисты, так что первый означает Бога как Творца созданных Им из ничего субстанций, стоящего вне их и сохраняющего их, второй же — сотворенный Им мир. — 86.</w:t>
      </w:r>
    </w:p>
    <w:p>
      <w:pPr>
        <w:pStyle w:val="Normal"/>
        <w:autoSpaceDE w:val="false"/>
        <w:ind w:firstLine="360"/>
        <w:jc w:val="both"/>
        <w:rPr/>
      </w:pPr>
      <w:r>
        <w:rPr/>
        <w:t>34 абстрактным образом (лат.). — 86.</w:t>
      </w:r>
    </w:p>
    <w:p>
      <w:pPr>
        <w:pStyle w:val="Normal"/>
        <w:autoSpaceDE w:val="false"/>
        <w:ind w:firstLine="360"/>
        <w:jc w:val="both"/>
        <w:rPr/>
      </w:pPr>
      <w:r>
        <w:rPr/>
        <w:t>35 в Боге (лат.).— 87.</w:t>
      </w:r>
    </w:p>
    <w:p>
      <w:pPr>
        <w:pStyle w:val="Normal"/>
        <w:autoSpaceDE w:val="false"/>
        <w:ind w:firstLine="360"/>
        <w:jc w:val="both"/>
        <w:rPr/>
      </w:pPr>
      <w:r>
        <w:rPr/>
        <w:t>36 Бог, Дух, Природа (лат.).— 87.</w:t>
      </w:r>
    </w:p>
    <w:p>
      <w:pPr>
        <w:pStyle w:val="Normal"/>
        <w:autoSpaceDE w:val="false"/>
        <w:ind w:firstLine="360"/>
        <w:jc w:val="both"/>
        <w:rPr/>
      </w:pPr>
      <w:r>
        <w:rPr/>
        <w:t>37 Оригси (ок. 185 — ок. 254) — греческий богослов и философ, представитель доникейской патристики. — 87.</w:t>
      </w:r>
    </w:p>
    <w:p>
      <w:pPr>
        <w:pStyle w:val="Normal"/>
        <w:autoSpaceDE w:val="false"/>
        <w:ind w:firstLine="360"/>
        <w:jc w:val="both"/>
        <w:rPr/>
      </w:pPr>
      <w:r>
        <w:rPr/>
        <w:t>38 Кантор Г. Труды... С. 290. — 87.</w:t>
      </w:r>
    </w:p>
    <w:p>
      <w:pPr>
        <w:pStyle w:val="Normal"/>
        <w:autoSpaceDE w:val="false"/>
        <w:ind w:firstLine="360"/>
        <w:jc w:val="both"/>
        <w:rPr/>
      </w:pPr>
      <w:r>
        <w:rPr/>
        <w:t>39 Августин Аврелий (354—430) — христианский богослов и мысли</w:t>
        <w:softHyphen/>
        <w:t>тель, один из отцов церкви. — 87.</w:t>
      </w:r>
    </w:p>
    <w:p>
      <w:pPr>
        <w:pStyle w:val="Normal"/>
        <w:autoSpaceDE w:val="false"/>
        <w:ind w:firstLine="360"/>
        <w:jc w:val="both"/>
        <w:rPr/>
      </w:pPr>
      <w:r>
        <w:rPr/>
        <w:t>40 конечный (лат.). — 88.</w:t>
      </w:r>
    </w:p>
    <w:p>
      <w:pPr>
        <w:pStyle w:val="Normal"/>
        <w:autoSpaceDE w:val="false"/>
        <w:ind w:firstLine="360"/>
        <w:jc w:val="both"/>
        <w:rPr/>
      </w:pPr>
      <w:r>
        <w:rPr/>
        <w:t>41 цель, предел, завершенность (греч.). — 88.</w:t>
      </w:r>
    </w:p>
    <w:p>
      <w:pPr>
        <w:pStyle w:val="Normal"/>
        <w:autoSpaceDE w:val="false"/>
        <w:ind w:firstLine="360"/>
        <w:jc w:val="both"/>
        <w:rPr/>
      </w:pPr>
      <w:r>
        <w:rPr/>
        <w:t>42 о пределах добра, о пределах совершенства (лат.). — 88.</w:t>
      </w:r>
    </w:p>
    <w:p>
      <w:pPr>
        <w:pStyle w:val="Normal"/>
        <w:autoSpaceDE w:val="false"/>
        <w:ind w:firstLine="360"/>
        <w:jc w:val="both"/>
        <w:rPr/>
      </w:pPr>
      <w:r>
        <w:rPr/>
        <w:t>43 Приводимые слова принадлежат не самому Оригену, а представ</w:t>
        <w:softHyphen/>
        <w:t xml:space="preserve">ляют собой изложение его идей, содержащееся в «Теологической сумме» Фомы Аквинского </w:t>
      </w:r>
      <w:r>
        <w:rPr>
          <w:lang w:val="en-US" w:eastAsia="en-US"/>
        </w:rPr>
        <w:t xml:space="preserve">(Thomas Aquinas. Opera omnia. Editio nova. Parisiis: Vives, </w:t>
      </w:r>
      <w:r>
        <w:rPr/>
        <w:t xml:space="preserve">1895. </w:t>
      </w:r>
      <w:r>
        <w:rPr>
          <w:lang w:val="en-US" w:eastAsia="en-US"/>
        </w:rPr>
        <w:t xml:space="preserve">V. </w:t>
      </w:r>
      <w:r>
        <w:rPr/>
        <w:t xml:space="preserve">1. </w:t>
      </w:r>
      <w:r>
        <w:rPr>
          <w:lang w:val="en-US" w:eastAsia="en-US"/>
        </w:rPr>
        <w:t xml:space="preserve">P. </w:t>
      </w:r>
      <w:r>
        <w:rPr/>
        <w:t>48).</w:t>
      </w:r>
    </w:p>
    <w:p>
      <w:pPr>
        <w:pStyle w:val="Normal"/>
        <w:autoSpaceDE w:val="false"/>
        <w:ind w:firstLine="360"/>
        <w:jc w:val="both"/>
        <w:rPr/>
      </w:pPr>
      <w:r>
        <w:rPr/>
        <w:t>Приводим русский перевод по: Кантор Г. Труды... С. 416. «Всякое существующее в природе множество сотворено; всякая же сотворенная вещь понимается как одно из проявлений какого-то намерения Творца, ибо Создатель ничего не делает бесцельно. Следовательно, необходимо, чтобы б; якая созданная вещь понималась как число. Поэтому существование актуального множества невозможно даже по «совпадению»». — 88.</w:t>
      </w:r>
    </w:p>
    <w:p>
      <w:pPr>
        <w:pStyle w:val="Normal"/>
        <w:autoSpaceDE w:val="false"/>
        <w:ind w:firstLine="360"/>
        <w:jc w:val="both"/>
        <w:rPr/>
      </w:pPr>
      <w:r>
        <w:rPr/>
        <w:t>44 предвосхищение основания (лат.); логическая ошибка, заключа</w:t>
        <w:softHyphen/>
        <w:t>ющаяся в том, что в доказательстве в неявном виде используется доказуемое предложение. — 88.</w:t>
      </w:r>
    </w:p>
    <w:p>
      <w:pPr>
        <w:pStyle w:val="Normal"/>
        <w:autoSpaceDE w:val="false"/>
        <w:ind w:firstLine="360"/>
        <w:jc w:val="both"/>
        <w:rPr/>
      </w:pPr>
      <w:r>
        <w:rPr/>
        <w:fldChar w:fldCharType="begin"/>
      </w:r>
      <w:r>
        <w:rPr/>
        <w:instrText xml:space="preserve"> PAGE </w:instrText>
      </w:r>
      <w:r>
        <w:rPr/>
        <w:fldChar w:fldCharType="separate"/>
      </w:r>
      <w:r>
        <w:rPr/>
        <w:t>451</w:t>
      </w:r>
      <w:r>
        <w:rPr/>
        <w:fldChar w:fldCharType="end"/>
      </w:r>
    </w:p>
    <w:p>
      <w:pPr>
        <w:pStyle w:val="Normal"/>
        <w:autoSpaceDE w:val="false"/>
        <w:ind w:firstLine="360"/>
        <w:jc w:val="both"/>
        <w:rPr/>
      </w:pPr>
      <w:r>
        <w:rPr/>
        <w:t>45 Ср.: Кантор Г. Труды... С. 291. — 88.</w:t>
      </w:r>
    </w:p>
    <w:p>
      <w:pPr>
        <w:pStyle w:val="Normal"/>
        <w:autoSpaceDE w:val="false"/>
        <w:ind w:firstLine="360"/>
        <w:jc w:val="both"/>
        <w:rPr/>
      </w:pPr>
      <w:r>
        <w:rPr/>
        <w:t>46 созданная природа (лат.).—88.</w:t>
      </w:r>
    </w:p>
    <w:p>
      <w:pPr>
        <w:pStyle w:val="Normal"/>
        <w:autoSpaceDE w:val="false"/>
        <w:ind w:firstLine="360"/>
        <w:jc w:val="both"/>
        <w:rPr/>
      </w:pPr>
      <w:r>
        <w:rPr/>
        <w:t>47 См.: Кантор Г. Труды... С. 292. — 88.</w:t>
      </w:r>
    </w:p>
    <w:p>
      <w:pPr>
        <w:pStyle w:val="Normal"/>
        <w:autoSpaceDE w:val="false"/>
        <w:ind w:firstLine="360"/>
        <w:jc w:val="both"/>
        <w:rPr/>
      </w:pPr>
      <w:r>
        <w:rPr/>
        <w:t xml:space="preserve">48 Речь идет о «бесконечных числах» Фонтенеля, приведенных в его книге </w:t>
      </w:r>
      <w:r>
        <w:rPr>
          <w:lang w:val="en-US" w:eastAsia="en-US"/>
        </w:rPr>
        <w:t xml:space="preserve">«Infini geometrique» (Paris, </w:t>
      </w:r>
      <w:r>
        <w:rPr/>
        <w:t>1727). См.: Кантор Г. Труды... С. 408. — 80.</w:t>
      </w:r>
    </w:p>
    <w:p>
      <w:pPr>
        <w:pStyle w:val="Normal"/>
        <w:autoSpaceDE w:val="false"/>
        <w:ind w:firstLine="360"/>
        <w:jc w:val="both"/>
        <w:rPr/>
      </w:pPr>
      <w:r>
        <w:rPr/>
        <w:t>49 Малые восприятия (лат.). Это понятие было введено в психологию Лейбницем, создавшим на его основе учение о бессознательном. Лейбниц рассматривал малые, или смутные, восприятия как психологический аналог бесконечно малых из анализа (см.: ИМИ-30. С. 169. Прим. 3). — 90.</w:t>
      </w:r>
    </w:p>
    <w:p>
      <w:pPr>
        <w:pStyle w:val="Normal"/>
        <w:autoSpaceDE w:val="false"/>
        <w:ind w:firstLine="360"/>
        <w:jc w:val="both"/>
        <w:rPr/>
      </w:pPr>
      <w:r>
        <w:rPr/>
        <w:t>50 См.: Гоголь //. В. Собр. соч. Т. 5. М., 1978. С. 32. — 90.</w:t>
      </w:r>
    </w:p>
    <w:p>
      <w:pPr>
        <w:pStyle w:val="Normal"/>
        <w:autoSpaceDE w:val="false"/>
        <w:ind w:firstLine="360"/>
        <w:jc w:val="both"/>
        <w:rPr/>
      </w:pPr>
      <w:r>
        <w:rPr/>
        <w:t>31 Ликтор Викторович Вобынин (1849—1919)—русский историк математики. Здесь и далее имеются в виду его «Лекции истории математики. Донаучный период»//Физико-математические науки в их настоящем и прошедшем. Т. 9 — 10. М., 1890—1893. — 90.</w:t>
      </w:r>
    </w:p>
    <w:p>
      <w:pPr>
        <w:pStyle w:val="Normal"/>
        <w:autoSpaceDE w:val="false"/>
        <w:ind w:firstLine="360"/>
        <w:jc w:val="both"/>
        <w:rPr/>
      </w:pPr>
      <w:r>
        <w:rPr/>
        <w:t xml:space="preserve">31 в ряде языков такие формы существуют. См.: Гумбольдт В. О двойственном числе/1Гумбольдт В. Язык и философия культуры. М., 1985. С. 395 и </w:t>
      </w:r>
      <w:r>
        <w:rPr>
          <w:lang w:val="en-US" w:eastAsia="en-US"/>
        </w:rPr>
        <w:t xml:space="preserve">Cassirer </w:t>
      </w:r>
      <w:r>
        <w:rPr>
          <w:lang w:val="el-GR"/>
        </w:rPr>
        <w:t xml:space="preserve">Ε. </w:t>
      </w:r>
      <w:r>
        <w:rPr>
          <w:lang w:val="el-GR" w:eastAsia="en-US"/>
        </w:rPr>
        <w:t xml:space="preserve">The Philosophy of Symbolic Forms. V. I. Language. New Haven, </w:t>
      </w:r>
      <w:r>
        <w:rPr/>
        <w:t xml:space="preserve">1980. </w:t>
      </w:r>
      <w:r>
        <w:rPr>
          <w:lang w:val="en-US" w:eastAsia="en-US"/>
        </w:rPr>
        <w:t xml:space="preserve">Ch. </w:t>
      </w:r>
      <w:r>
        <w:rPr/>
        <w:t xml:space="preserve">3. § 3. </w:t>
      </w:r>
      <w:r>
        <w:rPr>
          <w:lang w:val="en-US" w:eastAsia="en-US"/>
        </w:rPr>
        <w:t xml:space="preserve">P. </w:t>
      </w:r>
      <w:r>
        <w:rPr/>
        <w:t>237, 246.- 9/.</w:t>
      </w:r>
    </w:p>
    <w:p>
      <w:pPr>
        <w:pStyle w:val="Normal"/>
        <w:autoSpaceDE w:val="false"/>
        <w:ind w:firstLine="360"/>
        <w:jc w:val="both"/>
        <w:rPr/>
      </w:pPr>
      <w:r>
        <w:rPr/>
        <w:t>53 Быт 22, 17. — 91.</w:t>
      </w:r>
    </w:p>
    <w:p>
      <w:pPr>
        <w:pStyle w:val="Normal"/>
        <w:autoSpaceDE w:val="false"/>
        <w:ind w:firstLine="360"/>
        <w:jc w:val="both"/>
        <w:rPr/>
      </w:pPr>
      <w:r>
        <w:rPr>
          <w:lang w:val="en-US" w:eastAsia="en-US"/>
        </w:rPr>
        <w:t xml:space="preserve">**4 </w:t>
      </w:r>
      <w:r>
        <w:rPr/>
        <w:t xml:space="preserve">См.: Вобынин В. В. Лекции истории математики. С. 25 (см. прим. 51). Современные взгляды на происхождение счета и чисел см.: Вашмакова И. Г., Юшкевич А. П. Происхождение систем счисле-ния//Энциклопедия элементарной математики. Т. 1. М.; Л., 1951. С 11—74; </w:t>
      </w:r>
      <w:r>
        <w:rPr>
          <w:lang w:val="en-US" w:eastAsia="en-US"/>
        </w:rPr>
        <w:t xml:space="preserve">Menninger </w:t>
      </w:r>
      <w:r>
        <w:rPr/>
        <w:t xml:space="preserve">К. </w:t>
      </w:r>
      <w:r>
        <w:rPr>
          <w:lang w:val="en-US" w:eastAsia="en-US"/>
        </w:rPr>
        <w:t xml:space="preserve">Zahlwort und Ziffer. Bd </w:t>
      </w:r>
      <w:r>
        <w:rPr/>
        <w:t xml:space="preserve">1—2. </w:t>
      </w:r>
      <w:r>
        <w:rPr>
          <w:lang w:val="en-US" w:eastAsia="en-US"/>
        </w:rPr>
        <w:t xml:space="preserve">Gottingen, </w:t>
      </w:r>
      <w:r>
        <w:rPr/>
        <w:t xml:space="preserve">1957—1958. Философский анализ см.: </w:t>
      </w:r>
      <w:r>
        <w:rPr>
          <w:lang w:val="en-US" w:eastAsia="en-US"/>
        </w:rPr>
        <w:t xml:space="preserve">Cassirer </w:t>
      </w:r>
      <w:r>
        <w:rPr>
          <w:lang w:val="el-GR"/>
        </w:rPr>
        <w:t xml:space="preserve">Ε. </w:t>
      </w:r>
      <w:r>
        <w:rPr/>
        <w:t>Цит. соч. и Всйль Г. О символизме в математике и математической ло</w:t>
      </w:r>
      <w:r>
        <w:rPr>
          <w:rFonts w:cs="Palatino Linotype" w:ascii="Palatino Linotype" w:hAnsi="Palatino Linotype"/>
        </w:rPr>
        <w:t>ѵ</w:t>
      </w:r>
      <w:r>
        <w:rPr/>
        <w:t>ике//Вейль Г. Математическое мышление. М., 1890. С. 55—69.- 9/.</w:t>
      </w:r>
    </w:p>
    <w:p>
      <w:pPr>
        <w:pStyle w:val="Normal"/>
        <w:autoSpaceDE w:val="false"/>
        <w:ind w:firstLine="360"/>
        <w:jc w:val="both"/>
        <w:rPr/>
      </w:pPr>
      <w:r>
        <w:rPr/>
        <w:t>33 Здесь опечатка, следует: Физико-математические науки в их настоящем и прошедшем. Т. 2. Отдел научных статей. № 3. 1887. С. 205. — 92.</w:t>
      </w:r>
    </w:p>
    <w:p>
      <w:pPr>
        <w:pStyle w:val="Normal"/>
        <w:autoSpaceDE w:val="false"/>
        <w:ind w:firstLine="360"/>
        <w:jc w:val="both"/>
        <w:rPr/>
      </w:pPr>
      <w:r>
        <w:rPr/>
        <w:t>ЗЬ Альсид ДОрбипьи (1802—1857)—французский путешественник и палеонтолог, исследователь Южной Америки. — 92.</w:t>
      </w:r>
    </w:p>
    <w:p>
      <w:pPr>
        <w:pStyle w:val="Normal"/>
        <w:autoSpaceDE w:val="false"/>
        <w:ind w:firstLine="360"/>
        <w:jc w:val="both"/>
        <w:rPr/>
      </w:pPr>
      <w:r>
        <w:rPr/>
        <w:t xml:space="preserve">5? Чикитосы умеют считать только до единицы (тома), имея для дальнейшего только отношения сравнения (франц.) </w:t>
      </w:r>
      <w:r>
        <w:rPr>
          <w:lang w:val="en-US" w:eastAsia="en-US"/>
        </w:rPr>
        <w:t xml:space="preserve">(DOrbigny </w:t>
      </w:r>
      <w:r>
        <w:rPr/>
        <w:t xml:space="preserve">А. </w:t>
      </w:r>
      <w:r>
        <w:rPr>
          <w:lang w:val="en-US" w:eastAsia="en-US"/>
        </w:rPr>
        <w:t xml:space="preserve">LMiomme americain. </w:t>
      </w:r>
      <w:r>
        <w:rPr/>
        <w:t xml:space="preserve">V. 2. </w:t>
      </w:r>
      <w:r>
        <w:rPr>
          <w:lang w:val="en-US" w:eastAsia="en-US"/>
        </w:rPr>
        <w:t xml:space="preserve">Paris, </w:t>
      </w:r>
      <w:r>
        <w:rPr/>
        <w:t>1839. Р. 163). — 92.</w:t>
      </w:r>
    </w:p>
    <w:p>
      <w:pPr>
        <w:pStyle w:val="Normal"/>
        <w:autoSpaceDE w:val="false"/>
        <w:ind w:firstLine="360"/>
        <w:jc w:val="both"/>
        <w:rPr/>
      </w:pPr>
      <w:r>
        <w:rPr/>
        <w:t xml:space="preserve">Зй Карл Фридрих Марциус (1798—1868) и Иоганн Баптист Спикс — немецкие путешественники. См.: </w:t>
      </w:r>
      <w:r>
        <w:rPr>
          <w:lang w:val="en-US" w:eastAsia="en-US"/>
        </w:rPr>
        <w:t xml:space="preserve">Martius </w:t>
      </w:r>
      <w:r>
        <w:rPr/>
        <w:t xml:space="preserve">К. Г., </w:t>
      </w:r>
      <w:r>
        <w:rPr>
          <w:lang w:val="en-US" w:eastAsia="en-US"/>
        </w:rPr>
        <w:t xml:space="preserve">Spix J. </w:t>
      </w:r>
      <w:r>
        <w:rPr/>
        <w:t xml:space="preserve">В. </w:t>
      </w:r>
      <w:r>
        <w:rPr>
          <w:lang w:val="en-US" w:eastAsia="en-US"/>
        </w:rPr>
        <w:t xml:space="preserve">Reise </w:t>
      </w:r>
      <w:r>
        <w:rPr/>
        <w:t xml:space="preserve">ііі </w:t>
      </w:r>
      <w:r>
        <w:rPr>
          <w:lang w:val="en-US" w:eastAsia="en-US"/>
        </w:rPr>
        <w:t xml:space="preserve">BrasUien. Munchen, </w:t>
      </w:r>
      <w:r>
        <w:rPr/>
        <w:t xml:space="preserve">1823. </w:t>
      </w:r>
      <w:r>
        <w:rPr>
          <w:lang w:val="en-US" w:eastAsia="en-US"/>
        </w:rPr>
        <w:t xml:space="preserve">Bd </w:t>
      </w:r>
      <w:r>
        <w:rPr/>
        <w:t xml:space="preserve">1. </w:t>
      </w:r>
      <w:r>
        <w:rPr>
          <w:lang w:val="en-US" w:eastAsia="en-US"/>
        </w:rPr>
        <w:t xml:space="preserve">S. </w:t>
      </w:r>
      <w:r>
        <w:rPr/>
        <w:t>387. — 92.</w:t>
      </w:r>
    </w:p>
    <w:p>
      <w:pPr>
        <w:pStyle w:val="Normal"/>
        <w:autoSpaceDE w:val="false"/>
        <w:ind w:firstLine="360"/>
        <w:jc w:val="both"/>
        <w:rPr/>
      </w:pPr>
      <w:r>
        <w:rPr/>
        <w:t xml:space="preserve">39 Генрих Лихтенштейн (1780—1857) —немецкий путешественник и зоолог. См.: </w:t>
      </w:r>
      <w:r>
        <w:rPr>
          <w:lang w:val="en-US" w:eastAsia="en-US"/>
        </w:rPr>
        <w:t xml:space="preserve">Lichtenstein </w:t>
      </w:r>
      <w:r>
        <w:rPr/>
        <w:t xml:space="preserve">//. </w:t>
      </w:r>
      <w:r>
        <w:rPr>
          <w:lang w:val="en-US" w:eastAsia="en-US"/>
        </w:rPr>
        <w:t xml:space="preserve">Reisen in sudlichen Africa in den Jahren </w:t>
      </w:r>
      <w:r>
        <w:rPr/>
        <w:t xml:space="preserve">1803, 1804, 1805 </w:t>
      </w:r>
      <w:r>
        <w:rPr>
          <w:lang w:val="en-US" w:eastAsia="en-US"/>
        </w:rPr>
        <w:t xml:space="preserve">und </w:t>
      </w:r>
      <w:r>
        <w:rPr/>
        <w:t xml:space="preserve">1806. </w:t>
      </w:r>
      <w:r>
        <w:rPr>
          <w:lang w:val="en-US" w:eastAsia="en-US"/>
        </w:rPr>
        <w:t xml:space="preserve">Bd </w:t>
      </w:r>
      <w:r>
        <w:rPr/>
        <w:t xml:space="preserve">2. 1812. </w:t>
      </w:r>
      <w:r>
        <w:rPr>
          <w:lang w:val="en-US" w:eastAsia="en-US"/>
        </w:rPr>
        <w:t xml:space="preserve">S. </w:t>
      </w:r>
      <w:r>
        <w:rPr/>
        <w:t>610. — 92.</w:t>
      </w:r>
    </w:p>
    <w:p>
      <w:pPr>
        <w:pStyle w:val="Normal"/>
        <w:autoSpaceDE w:val="false"/>
        <w:ind w:firstLine="360"/>
        <w:jc w:val="both"/>
        <w:rPr/>
      </w:pPr>
      <w:r>
        <w:rPr/>
        <w:t>60 Эдуар Тэйлор (1832—1917) — английский этнограф, автор «Пер</w:t>
        <w:softHyphen/>
        <w:t>вобытной культуры» (1871), глава «Искусство счисления» которой посвящена числам и счету. — 92.</w:t>
      </w:r>
    </w:p>
    <w:p>
      <w:pPr>
        <w:pStyle w:val="Normal"/>
        <w:autoSpaceDE w:val="false"/>
        <w:ind w:firstLine="360"/>
        <w:jc w:val="both"/>
        <w:rPr/>
      </w:pPr>
      <w:r>
        <w:rPr/>
        <w:t>61 что и требовалось доказать (лат.). — 93.</w:t>
      </w:r>
    </w:p>
    <w:p>
      <w:pPr>
        <w:pStyle w:val="Normal"/>
        <w:autoSpaceDE w:val="false"/>
        <w:ind w:firstLine="360"/>
        <w:jc w:val="both"/>
        <w:rPr/>
      </w:pPr>
      <w:r>
        <w:rPr/>
        <w:t xml:space="preserve">62 Вероятно, описка: вместо Фснслон следует читать Фонтенель. Франсуа Муаньо (1804—1884) —французский математик и теолог, последователь О. Коши. Упоминаемое доказательство содержится в его работе </w:t>
      </w:r>
      <w:r>
        <w:rPr>
          <w:lang w:val="en-US" w:eastAsia="en-US"/>
        </w:rPr>
        <w:t xml:space="preserve">«Impossibilit(5 du nombre </w:t>
      </w:r>
      <w:hyperlink r:id="rId10">
        <w:r>
          <w:rPr>
            <w:rStyle w:val="InternetLink"/>
            <w:lang w:val="en-US"/>
          </w:rPr>
          <w:t>actue1leme.it</w:t>
        </w:r>
      </w:hyperlink>
      <w:r>
        <w:rPr>
          <w:lang w:val="en-US"/>
        </w:rPr>
        <w:t xml:space="preserve"> </w:t>
      </w:r>
      <w:r>
        <w:rPr>
          <w:lang w:val="en-US" w:eastAsia="en-US"/>
        </w:rPr>
        <w:t xml:space="preserve">lnfini; la science dans ses rapports avec la foi». Paris: Gauthier Villars, </w:t>
      </w:r>
      <w:r>
        <w:rPr/>
        <w:t xml:space="preserve">1884. См.: Муаньо </w:t>
      </w:r>
      <w:r>
        <w:rPr>
          <w:lang w:val="el-GR"/>
        </w:rPr>
        <w:t xml:space="preserve">Φ. </w:t>
      </w:r>
      <w:r>
        <w:rPr/>
        <w:t xml:space="preserve">О невозможности в действительности бесконечно большого числа. Древность человеческого рода. Наука в соотношении с верой//Коши О. Л. Семь лекций общей физики... СПб., 1872. С. 59—82. Гиацинт Зигмунд Гердиль (правильнее — Жердиль) (1718—1802) — философ, теолог. Речь идет о его работах: </w:t>
      </w:r>
      <w:r>
        <w:rPr>
          <w:lang w:val="en-US" w:eastAsia="en-US"/>
        </w:rPr>
        <w:t>Gerdil G. S. Essai d'une dcmonstration mathematique contre Texistence cternelle de la matiere et du mouvement iiifini...//Opere edite et</w:t>
      </w:r>
    </w:p>
    <w:p>
      <w:pPr>
        <w:pStyle w:val="Normal"/>
        <w:autoSpaceDE w:val="false"/>
        <w:ind w:firstLine="360"/>
        <w:jc w:val="both"/>
        <w:rPr/>
      </w:pPr>
      <w:r>
        <w:rPr/>
        <w:fldChar w:fldCharType="begin"/>
      </w:r>
      <w:r>
        <w:rPr/>
        <w:instrText xml:space="preserve"> PAGE </w:instrText>
      </w:r>
      <w:r>
        <w:rPr/>
        <w:fldChar w:fldCharType="separate"/>
      </w:r>
      <w:r>
        <w:rPr/>
        <w:t>452</w:t>
      </w:r>
      <w:r>
        <w:rPr/>
        <w:fldChar w:fldCharType="end"/>
      </w:r>
    </w:p>
    <w:p>
      <w:pPr>
        <w:pStyle w:val="Normal"/>
        <w:autoSpaceDE w:val="false"/>
        <w:ind w:firstLine="360"/>
        <w:jc w:val="both"/>
        <w:rPr/>
      </w:pPr>
      <w:r>
        <w:rPr>
          <w:lang w:val="en-US" w:eastAsia="en-US"/>
        </w:rPr>
        <w:t xml:space="preserve">inedite. Rorne, </w:t>
      </w:r>
      <w:r>
        <w:rPr/>
        <w:t xml:space="preserve">1806. </w:t>
      </w:r>
      <w:r>
        <w:rPr>
          <w:lang w:val="en-US" w:eastAsia="en-US"/>
        </w:rPr>
        <w:t xml:space="preserve">V. </w:t>
      </w:r>
      <w:r>
        <w:rPr/>
        <w:t xml:space="preserve">4. Р. 261; </w:t>
      </w:r>
      <w:r>
        <w:rPr>
          <w:lang w:val="en-US" w:eastAsia="en-US"/>
        </w:rPr>
        <w:t xml:space="preserve">Mc*moire de 1'iiifini absolu consid*5re* dans la grandeur//ibid., </w:t>
      </w:r>
      <w:r>
        <w:rPr/>
        <w:t xml:space="preserve">1807. </w:t>
      </w:r>
      <w:r>
        <w:rPr>
          <w:lang w:val="en-US" w:eastAsia="en-US"/>
        </w:rPr>
        <w:t xml:space="preserve">V. </w:t>
      </w:r>
      <w:r>
        <w:rPr/>
        <w:t>5. Р. 1. — 93.</w:t>
      </w:r>
    </w:p>
    <w:p>
      <w:pPr>
        <w:pStyle w:val="Normal"/>
        <w:autoSpaceDE w:val="false"/>
        <w:ind w:firstLine="360"/>
        <w:jc w:val="both"/>
        <w:rPr/>
      </w:pPr>
      <w:r>
        <w:rPr/>
        <w:t>63 Степан Петрович Крашенинников (1711 —1755) — русский путе</w:t>
        <w:softHyphen/>
        <w:t>шественник, исследователь Камчатки, автор известного труда «Описание земли Камчатки» (1756; современное издание: М.; Л., 1949). — 93.</w:t>
      </w:r>
    </w:p>
    <w:p>
      <w:pPr>
        <w:pStyle w:val="Normal"/>
        <w:autoSpaceDE w:val="false"/>
        <w:ind w:firstLine="360"/>
        <w:jc w:val="both"/>
        <w:rPr/>
      </w:pPr>
      <w:r>
        <w:rPr/>
        <w:t>64 БоОынин В. В. Лекции истории математики. С. 34 (см. прим. 51). — 93.</w:t>
      </w:r>
    </w:p>
    <w:p>
      <w:pPr>
        <w:pStyle w:val="Normal"/>
        <w:autoSpaceDE w:val="false"/>
        <w:ind w:firstLine="360"/>
        <w:jc w:val="both"/>
        <w:rPr/>
      </w:pPr>
      <w:r>
        <w:rPr/>
        <w:t xml:space="preserve">65 Древнеиндийский сборник законов и предписаний, следующих догматам брахманизма. См.: Законы </w:t>
      </w:r>
      <w:r>
        <w:rPr>
          <w:lang w:val="uk-UA"/>
        </w:rPr>
        <w:t xml:space="preserve">Ману. </w:t>
      </w:r>
      <w:r>
        <w:rPr>
          <w:lang w:val="el-GR"/>
        </w:rPr>
        <w:t xml:space="preserve">Μ., </w:t>
      </w:r>
      <w:r>
        <w:rPr/>
        <w:t>1960. — 95.</w:t>
      </w:r>
    </w:p>
    <w:p>
      <w:pPr>
        <w:pStyle w:val="Normal"/>
        <w:autoSpaceDE w:val="false"/>
        <w:ind w:firstLine="360"/>
        <w:jc w:val="both"/>
        <w:rPr/>
      </w:pPr>
      <w:r>
        <w:rPr/>
        <w:t>66 Здесь и гораздо подробнее ниже, в конце статьи, П. А. Флоренский касается вопроса о связи национального характера и типа мышления. Вопрос этот интересовал многих в XIX и в начале XX в., среди прочих в Германии — Ф. Клейна (см. его «Лекции о развитии математики в XIX столетии». М., 1889), О. Шпенглера и др.; в России — В. С. Соловьёва, Н. Я. Данилевского. — 95. /</w:t>
      </w:r>
    </w:p>
    <w:p>
      <w:pPr>
        <w:pStyle w:val="Normal"/>
        <w:autoSpaceDE w:val="false"/>
        <w:ind w:firstLine="360"/>
        <w:jc w:val="both"/>
        <w:rPr/>
      </w:pPr>
      <w:r>
        <w:rPr/>
        <w:t xml:space="preserve">67 Имеется в виду «Псаммит» (от греч. </w:t>
      </w:r>
      <w:r>
        <w:rPr>
          <w:lang w:val="en-US" w:eastAsia="en-US"/>
        </w:rPr>
        <w:t xml:space="preserve">yxx/iftos </w:t>
      </w:r>
      <w:r>
        <w:rPr/>
        <w:t>— песок) Архимеда. См.: Архимед. Соч. М., 1962. С. 358—367, 598—603. — 96.</w:t>
      </w:r>
    </w:p>
    <w:p>
      <w:pPr>
        <w:pStyle w:val="Normal"/>
        <w:autoSpaceDE w:val="false"/>
        <w:ind w:firstLine="360"/>
        <w:jc w:val="both"/>
        <w:rPr/>
      </w:pPr>
      <w:r>
        <w:rPr/>
        <w:t>68 Источник установить не удалось. — 96.</w:t>
      </w:r>
    </w:p>
    <w:p>
      <w:pPr>
        <w:pStyle w:val="Normal"/>
        <w:autoSpaceDE w:val="false"/>
        <w:ind w:firstLine="360"/>
        <w:jc w:val="both"/>
        <w:rPr/>
      </w:pPr>
      <w:r>
        <w:rPr/>
        <w:t>69 Тут сразу вспоминаются тысячерукие боги индуизма. — 96.</w:t>
      </w:r>
    </w:p>
    <w:p>
      <w:pPr>
        <w:pStyle w:val="Normal"/>
        <w:autoSpaceDE w:val="false"/>
        <w:ind w:firstLine="360"/>
        <w:jc w:val="both"/>
        <w:rPr/>
      </w:pPr>
      <w:r>
        <w:rPr/>
        <w:t>70 См. прим. П. А. Флоренского на с. 93 наст. тома. — 96.</w:t>
      </w:r>
    </w:p>
    <w:p>
      <w:pPr>
        <w:pStyle w:val="Normal"/>
        <w:autoSpaceDE w:val="false"/>
        <w:ind w:firstLine="360"/>
        <w:jc w:val="both"/>
        <w:rPr/>
      </w:pPr>
      <w:r>
        <w:rPr/>
        <w:t>71 См. прим. 16 к с. 74.-96.</w:t>
      </w:r>
    </w:p>
    <w:p>
      <w:pPr>
        <w:pStyle w:val="Normal"/>
        <w:autoSpaceDE w:val="false"/>
        <w:ind w:firstLine="360"/>
        <w:jc w:val="both"/>
        <w:rPr/>
      </w:pPr>
      <w:r>
        <w:rPr/>
        <w:t>72 Учение о множествах, учение о многообразиях (нем.). — 96.</w:t>
      </w:r>
    </w:p>
    <w:p>
      <w:pPr>
        <w:pStyle w:val="Normal"/>
        <w:autoSpaceDE w:val="false"/>
        <w:ind w:firstLine="360"/>
        <w:jc w:val="both"/>
        <w:rPr/>
      </w:pPr>
      <w:r>
        <w:rPr/>
        <w:t xml:space="preserve">73 </w:t>
      </w:r>
      <w:r>
        <w:rPr>
          <w:lang w:val="en-US" w:eastAsia="en-US"/>
        </w:rPr>
        <w:t xml:space="preserve">Schoenflies </w:t>
      </w:r>
      <w:r>
        <w:rPr>
          <w:lang w:val="el-GR"/>
        </w:rPr>
        <w:t xml:space="preserve">Α. </w:t>
      </w:r>
      <w:r>
        <w:rPr>
          <w:lang w:val="el-GR" w:eastAsia="en-US"/>
        </w:rPr>
        <w:t xml:space="preserve">Mengenlehre//EncykJopadie der mathematischen Wissenschaften mit Einschluss ihrer Anwenduiigen. Bd </w:t>
      </w:r>
      <w:r>
        <w:rPr/>
        <w:t xml:space="preserve">1. </w:t>
      </w:r>
      <w:r>
        <w:rPr>
          <w:lang w:val="en-US" w:eastAsia="en-US"/>
        </w:rPr>
        <w:t xml:space="preserve">Th. </w:t>
      </w:r>
      <w:r>
        <w:rPr/>
        <w:t xml:space="preserve">1. </w:t>
      </w:r>
      <w:r>
        <w:rPr>
          <w:lang w:val="en-US" w:eastAsia="en-US"/>
        </w:rPr>
        <w:t xml:space="preserve">Leipzig, </w:t>
      </w:r>
      <w:r>
        <w:rPr/>
        <w:t xml:space="preserve">1898—1904. </w:t>
      </w:r>
      <w:r>
        <w:rPr>
          <w:lang w:val="en-US" w:eastAsia="en-US"/>
        </w:rPr>
        <w:t xml:space="preserve">Vivanti G. Lista bibliografica della teoiia degli aggregati </w:t>
      </w:r>
      <w:r>
        <w:rPr/>
        <w:t>1893—</w:t>
      </w:r>
      <w:r>
        <w:rPr>
          <w:lang w:val="en-US" w:eastAsia="en-US"/>
        </w:rPr>
        <w:t xml:space="preserve">1899//Biblioteca mathematica. Ser. </w:t>
      </w:r>
      <w:r>
        <w:rPr/>
        <w:t xml:space="preserve">3. 1900. </w:t>
      </w:r>
      <w:r>
        <w:rPr>
          <w:lang w:val="en-US" w:eastAsia="en-US"/>
        </w:rPr>
        <w:t xml:space="preserve">Bd </w:t>
      </w:r>
      <w:r>
        <w:rPr/>
        <w:t xml:space="preserve">1. </w:t>
      </w:r>
      <w:r>
        <w:rPr>
          <w:lang w:val="en-US" w:eastAsia="en-US"/>
        </w:rPr>
        <w:t xml:space="preserve">S. </w:t>
      </w:r>
      <w:r>
        <w:rPr/>
        <w:t>160—165. —97.</w:t>
      </w:r>
    </w:p>
    <w:p>
      <w:pPr>
        <w:pStyle w:val="Normal"/>
        <w:autoSpaceDE w:val="false"/>
        <w:ind w:firstLine="360"/>
        <w:jc w:val="both"/>
        <w:rPr/>
      </w:pPr>
      <w:r>
        <w:rPr/>
        <w:t>74 множество, многообразие (нем.), множество (франц.). — 97.</w:t>
      </w:r>
    </w:p>
    <w:p>
      <w:pPr>
        <w:pStyle w:val="Normal"/>
        <w:autoSpaceDE w:val="false"/>
        <w:ind w:firstLine="360"/>
        <w:jc w:val="both"/>
        <w:rPr/>
      </w:pPr>
      <w:r>
        <w:rPr/>
        <w:t xml:space="preserve">75 Влез Паскаль (1623—1662)—французский математик, философ и писатель. См.: </w:t>
      </w:r>
      <w:r>
        <w:rPr>
          <w:lang w:val="en-US" w:eastAsia="en-US"/>
        </w:rPr>
        <w:t xml:space="preserve">Pascal </w:t>
      </w:r>
      <w:r>
        <w:rPr/>
        <w:t xml:space="preserve">В. </w:t>
      </w:r>
      <w:r>
        <w:rPr>
          <w:lang w:val="en-US" w:eastAsia="en-US"/>
        </w:rPr>
        <w:t xml:space="preserve">De Pesprit gc"ometrique et de Part de persuaderV/OEuvres completes. Paris: Galllmard, </w:t>
      </w:r>
      <w:r>
        <w:rPr/>
        <w:t xml:space="preserve">1954. </w:t>
      </w:r>
      <w:r>
        <w:rPr>
          <w:lang w:val="en-US" w:eastAsia="en-US"/>
        </w:rPr>
        <w:t xml:space="preserve">P. </w:t>
      </w:r>
      <w:r>
        <w:rPr/>
        <w:t>196. — 97.</w:t>
      </w:r>
    </w:p>
    <w:p>
      <w:pPr>
        <w:pStyle w:val="Normal"/>
        <w:autoSpaceDE w:val="false"/>
        <w:ind w:firstLine="360"/>
        <w:jc w:val="both"/>
        <w:rPr/>
      </w:pPr>
      <w:r>
        <w:rPr/>
        <w:t>76 См.: Кантор Г. Труды... С 173—245.— 97.</w:t>
      </w:r>
    </w:p>
    <w:p>
      <w:pPr>
        <w:pStyle w:val="Normal"/>
        <w:autoSpaceDE w:val="false"/>
        <w:ind w:firstLine="360"/>
        <w:jc w:val="both"/>
        <w:rPr/>
      </w:pPr>
      <w:r>
        <w:rPr/>
        <w:t>77 Теперь говорят «подмножество» в точном соответствии с немецким оригиналом. — 98.</w:t>
      </w:r>
    </w:p>
    <w:p>
      <w:pPr>
        <w:pStyle w:val="Normal"/>
        <w:autoSpaceDE w:val="false"/>
        <w:ind w:firstLine="360"/>
        <w:jc w:val="both"/>
        <w:rPr/>
      </w:pPr>
      <w:r>
        <w:rPr/>
        <w:t>78 сущность (нем.). — 98.</w:t>
      </w:r>
    </w:p>
    <w:p>
      <w:pPr>
        <w:pStyle w:val="Normal"/>
        <w:autoSpaceDE w:val="false"/>
        <w:ind w:firstLine="360"/>
        <w:jc w:val="both"/>
        <w:rPr/>
      </w:pPr>
      <w:r>
        <w:rPr/>
        <w:t>79 Простое перечисление (лат.). — 98.</w:t>
      </w:r>
    </w:p>
    <w:p>
      <w:pPr>
        <w:pStyle w:val="Normal"/>
        <w:autoSpaceDE w:val="false"/>
        <w:ind w:firstLine="360"/>
        <w:jc w:val="both"/>
        <w:rPr/>
      </w:pPr>
      <w:r>
        <w:rPr/>
        <w:t xml:space="preserve">80 См.: Кантор Г. Труды... С 40—140, где содержится русский перевод первоначального немецкого варианта </w:t>
      </w:r>
      <w:r>
        <w:rPr>
          <w:lang w:val="en-US" w:eastAsia="en-US"/>
        </w:rPr>
        <w:t xml:space="preserve">(Math. </w:t>
      </w:r>
      <w:r>
        <w:rPr/>
        <w:t>Аппаіеп, 1879—1883) этой работы. — 99.</w:t>
      </w:r>
    </w:p>
    <w:p>
      <w:pPr>
        <w:pStyle w:val="Normal"/>
        <w:autoSpaceDE w:val="false"/>
        <w:ind w:firstLine="360"/>
        <w:jc w:val="both"/>
        <w:rPr/>
      </w:pPr>
      <w:r>
        <w:rPr>
          <w:lang w:val="el-GR" w:eastAsia="el-GR"/>
        </w:rPr>
        <w:t xml:space="preserve">8ί </w:t>
      </w:r>
      <w:r>
        <w:rPr>
          <w:lang w:eastAsia="el-GR"/>
        </w:rPr>
        <w:t>См. прим. 20 к с 75. — 99.</w:t>
      </w:r>
    </w:p>
    <w:p>
      <w:pPr>
        <w:pStyle w:val="Normal"/>
        <w:autoSpaceDE w:val="false"/>
        <w:ind w:firstLine="360"/>
        <w:jc w:val="both"/>
        <w:rPr/>
      </w:pPr>
      <w:r>
        <w:rPr/>
        <w:t>82 это рассуждение... мы находим весьма интересным, но в то же время довольно трудным для понимания (франц.). — 99.</w:t>
      </w:r>
    </w:p>
    <w:p>
      <w:pPr>
        <w:pStyle w:val="Normal"/>
        <w:autoSpaceDE w:val="false"/>
        <w:ind w:firstLine="360"/>
        <w:jc w:val="both"/>
        <w:rPr/>
      </w:pPr>
      <w:r>
        <w:rPr/>
        <w:t>83 Теперь говорят «упорядоченность». — 100.</w:t>
      </w:r>
    </w:p>
    <w:p>
      <w:pPr>
        <w:pStyle w:val="Normal"/>
        <w:autoSpaceDE w:val="false"/>
        <w:ind w:firstLine="360"/>
        <w:jc w:val="both"/>
        <w:rPr/>
      </w:pPr>
      <w:r>
        <w:rPr/>
        <w:t>84 раньше и потом по порядку (греч.). — 700.</w:t>
      </w:r>
    </w:p>
    <w:p>
      <w:pPr>
        <w:pStyle w:val="Normal"/>
        <w:autoSpaceDE w:val="false"/>
        <w:ind w:firstLine="360"/>
        <w:jc w:val="both"/>
        <w:rPr/>
      </w:pPr>
      <w:r>
        <w:rPr/>
        <w:t>85 упорядоченный (нем.). — 101.</w:t>
      </w:r>
    </w:p>
    <w:p>
      <w:pPr>
        <w:pStyle w:val="Normal"/>
        <w:autoSpaceDE w:val="false"/>
        <w:ind w:firstLine="360"/>
        <w:jc w:val="both"/>
        <w:rPr/>
      </w:pPr>
      <w:r>
        <w:rPr/>
        <w:t>86 Такие множества называются п-кратно упорядоченными. См.: Кантор Г. Труды... С. 256—258. — 101.</w:t>
      </w:r>
    </w:p>
    <w:p>
      <w:pPr>
        <w:pStyle w:val="Normal"/>
        <w:autoSpaceDE w:val="false"/>
        <w:ind w:firstLine="360"/>
        <w:jc w:val="both"/>
        <w:rPr/>
      </w:pPr>
      <w:r>
        <w:rPr/>
        <w:t>87 Это не совсем верно. Цветность точки сама определяется тремя упорядоченными признаками. Этот и другие приводимые здесь примеры заимствованы у Кантора (см.: Кантор Г. Труды... С. 306—308). — 70/,</w:t>
      </w:r>
    </w:p>
    <w:p>
      <w:pPr>
        <w:pStyle w:val="Normal"/>
        <w:autoSpaceDE w:val="false"/>
        <w:ind w:firstLine="360"/>
        <w:jc w:val="both"/>
        <w:rPr/>
      </w:pPr>
      <w:r>
        <w:rPr/>
        <w:t>88 Жюль Таннери (1848—1910), французский математик, основные работы которого относятся к теории функций, был одним из первых пропагандистов теоретико-множественного направления. — 702.</w:t>
      </w:r>
    </w:p>
    <w:p>
      <w:pPr>
        <w:pStyle w:val="Normal"/>
        <w:autoSpaceDE w:val="false"/>
        <w:ind w:firstLine="360"/>
        <w:jc w:val="both"/>
        <w:rPr/>
      </w:pPr>
      <w:r>
        <w:rPr/>
        <w:t>89 т. е. бесконечных. — 103.</w:t>
      </w:r>
    </w:p>
    <w:p>
      <w:pPr>
        <w:pStyle w:val="Normal"/>
        <w:autoSpaceDE w:val="false"/>
        <w:ind w:firstLine="360"/>
        <w:jc w:val="both"/>
        <w:rPr/>
      </w:pPr>
      <w:r>
        <w:rPr/>
        <w:t>90 Или треугольника Паскаля. Этот и другие примеры заимствованы у Кантора (см. Кантор Г. Труды... С. 289—299). — 704.</w:t>
      </w:r>
    </w:p>
    <w:p>
      <w:pPr>
        <w:pStyle w:val="Normal"/>
        <w:autoSpaceDE w:val="false"/>
        <w:ind w:firstLine="360"/>
        <w:jc w:val="both"/>
        <w:rPr/>
      </w:pPr>
      <w:r>
        <w:rPr/>
        <w:t>91 фактически (лат.). Эта конструкция принадлежит Галилею. —</w:t>
      </w:r>
    </w:p>
    <w:p>
      <w:pPr>
        <w:pStyle w:val="Normal"/>
        <w:autoSpaceDE w:val="false"/>
        <w:ind w:firstLine="360"/>
        <w:jc w:val="both"/>
        <w:rPr/>
      </w:pPr>
      <w:r>
        <w:rPr/>
        <w:fldChar w:fldCharType="begin"/>
      </w:r>
      <w:r>
        <w:rPr/>
        <w:instrText xml:space="preserve"> PAGE </w:instrText>
      </w:r>
      <w:r>
        <w:rPr/>
        <w:fldChar w:fldCharType="separate"/>
      </w:r>
      <w:r>
        <w:rPr/>
        <w:t>453</w:t>
      </w:r>
      <w:r>
        <w:rPr/>
        <w:fldChar w:fldCharType="end"/>
      </w:r>
    </w:p>
    <w:p>
      <w:pPr>
        <w:pStyle w:val="Normal"/>
        <w:autoSpaceDE w:val="false"/>
        <w:ind w:firstLine="360"/>
        <w:jc w:val="both"/>
        <w:rPr/>
      </w:pPr>
      <w:r>
        <w:rPr/>
        <w:t>104.</w:t>
      </w:r>
    </w:p>
    <w:p>
      <w:pPr>
        <w:pStyle w:val="Normal"/>
        <w:autoSpaceDE w:val="false"/>
        <w:ind w:firstLine="360"/>
        <w:jc w:val="both"/>
        <w:rPr/>
      </w:pPr>
      <w:r>
        <w:rPr/>
        <w:t>92 Теперь говорят «счетных». — 105.</w:t>
      </w:r>
    </w:p>
    <w:p>
      <w:pPr>
        <w:pStyle w:val="Normal"/>
        <w:autoSpaceDE w:val="false"/>
        <w:ind w:firstLine="360"/>
        <w:jc w:val="both"/>
        <w:rPr/>
      </w:pPr>
      <w:r>
        <w:rPr/>
        <w:t>93 Единое в разном... единое, внутренне способное ко многому (дат.). — 107.</w:t>
      </w:r>
    </w:p>
    <w:p>
      <w:pPr>
        <w:pStyle w:val="Normal"/>
        <w:autoSpaceDE w:val="false"/>
        <w:ind w:firstLine="360"/>
        <w:jc w:val="both"/>
        <w:rPr/>
      </w:pPr>
      <w:r>
        <w:rPr/>
        <w:t>94 Либераторе Моттео (1810—1892) — итальянский философ-нео</w:t>
        <w:softHyphen/>
        <w:t>томист. См. подробнее: Кантор Г. Труды... С. 298. — 107.</w:t>
      </w:r>
    </w:p>
    <w:p>
      <w:pPr>
        <w:pStyle w:val="Normal"/>
        <w:autoSpaceDE w:val="false"/>
        <w:ind w:firstLine="360"/>
        <w:jc w:val="both"/>
        <w:rPr/>
      </w:pPr>
      <w:r>
        <w:rPr/>
        <w:t>95 См.: Кантор Г. Труды... С. 268—324. — 107.</w:t>
      </w:r>
    </w:p>
    <w:p>
      <w:pPr>
        <w:pStyle w:val="Normal"/>
        <w:autoSpaceDE w:val="false"/>
        <w:ind w:firstLine="360"/>
        <w:jc w:val="both"/>
        <w:rPr/>
      </w:pPr>
      <w:r>
        <w:rPr/>
        <w:t>96 В русской литературе употребляют термин «кардинальное число». — 108.</w:t>
      </w:r>
    </w:p>
    <w:p>
      <w:pPr>
        <w:pStyle w:val="Normal"/>
        <w:autoSpaceDE w:val="false"/>
        <w:ind w:firstLine="360"/>
        <w:jc w:val="both"/>
        <w:rPr/>
      </w:pPr>
      <w:r>
        <w:rPr/>
        <w:t>97 См.: Кантор Г. Труды... С. 173.-/0«.</w:t>
      </w:r>
    </w:p>
    <w:p>
      <w:pPr>
        <w:pStyle w:val="Normal"/>
        <w:autoSpaceDE w:val="false"/>
        <w:ind w:firstLine="360"/>
        <w:jc w:val="both"/>
        <w:rPr/>
      </w:pPr>
      <w:r>
        <w:rPr/>
        <w:t>98 противоречие в определении (лат.). — ПО.</w:t>
      </w:r>
    </w:p>
    <w:p>
      <w:pPr>
        <w:pStyle w:val="Normal"/>
        <w:autoSpaceDE w:val="false"/>
        <w:ind w:firstLine="360"/>
        <w:jc w:val="both"/>
        <w:rPr/>
      </w:pPr>
      <w:r>
        <w:rPr/>
        <w:t>99 См. прим. 44 к с. 88. — ///.</w:t>
      </w:r>
    </w:p>
    <w:p>
      <w:pPr>
        <w:pStyle w:val="Normal"/>
        <w:autoSpaceDE w:val="false"/>
        <w:ind w:firstLine="360"/>
        <w:jc w:val="both"/>
        <w:rPr/>
      </w:pPr>
      <w:r>
        <w:rPr/>
        <w:t>100 боязнь бесконечности (лат.). — ///.</w:t>
      </w:r>
    </w:p>
    <w:p>
      <w:pPr>
        <w:pStyle w:val="Normal"/>
        <w:autoSpaceDE w:val="false"/>
        <w:ind w:firstLine="360"/>
        <w:jc w:val="both"/>
        <w:rPr/>
      </w:pPr>
      <w:r>
        <w:rPr/>
        <w:t>1°І См.: Кантор Г. Труды... С. 173—245.— ///.</w:t>
      </w:r>
    </w:p>
    <w:p>
      <w:pPr>
        <w:pStyle w:val="Normal"/>
        <w:autoSpaceDE w:val="false"/>
        <w:ind w:firstLine="360"/>
        <w:jc w:val="both"/>
        <w:rPr/>
      </w:pPr>
      <w:r>
        <w:rPr/>
        <w:t>*02 Там же. С. 302. — 112.</w:t>
      </w:r>
    </w:p>
    <w:p>
      <w:pPr>
        <w:pStyle w:val="Normal"/>
        <w:autoSpaceDE w:val="false"/>
        <w:ind w:firstLine="360"/>
        <w:jc w:val="both"/>
        <w:rPr/>
      </w:pPr>
      <w:r>
        <w:rPr/>
        <w:t>103 целое больше своей части (лат.). — 113.</w:t>
      </w:r>
    </w:p>
    <w:p>
      <w:pPr>
        <w:pStyle w:val="Normal"/>
        <w:autoSpaceDE w:val="false"/>
        <w:ind w:firstLine="360"/>
        <w:jc w:val="both"/>
        <w:rPr/>
      </w:pPr>
      <w:r>
        <w:rPr/>
        <w:t>,04 целое... часть (лат.). — 113.</w:t>
      </w:r>
    </w:p>
    <w:p>
      <w:pPr>
        <w:pStyle w:val="Normal"/>
        <w:autoSpaceDE w:val="false"/>
        <w:ind w:firstLine="360"/>
        <w:jc w:val="both"/>
        <w:rPr/>
      </w:pPr>
      <w:r>
        <w:rPr/>
        <w:t>І°5 См.: Кантор Г. Труды... С. 302—303. — 113.</w:t>
      </w:r>
    </w:p>
    <w:p>
      <w:pPr>
        <w:pStyle w:val="Normal"/>
        <w:autoSpaceDE w:val="false"/>
        <w:ind w:firstLine="360"/>
        <w:jc w:val="both"/>
        <w:rPr/>
      </w:pPr>
      <w:r>
        <w:rPr/>
        <w:t>106 Там же. С. 269. — 113.</w:t>
      </w:r>
    </w:p>
    <w:p>
      <w:pPr>
        <w:pStyle w:val="Normal"/>
        <w:autoSpaceDE w:val="false"/>
        <w:ind w:firstLine="360"/>
        <w:jc w:val="both"/>
        <w:rPr/>
      </w:pPr>
      <w:r>
        <w:rPr/>
        <w:t>107 ближайший род (лат.) — ближайший более широкий класс предметов, в который в качестве вида входят рассматриваемые предметы (см.: Кантор Г. Труды... С. 269). — 114.</w:t>
      </w:r>
    </w:p>
    <w:p>
      <w:pPr>
        <w:pStyle w:val="Normal"/>
        <w:autoSpaceDE w:val="false"/>
        <w:ind w:firstLine="360"/>
        <w:jc w:val="both"/>
        <w:rPr/>
      </w:pPr>
      <w:r>
        <w:rPr/>
        <w:t>108 Герман Шуберт (1848—1911) — немецкий математик; основные работы относятся к геометрии. — 114.</w:t>
      </w:r>
    </w:p>
    <w:p>
      <w:pPr>
        <w:pStyle w:val="Normal"/>
        <w:autoSpaceDE w:val="false"/>
        <w:ind w:firstLine="360"/>
        <w:jc w:val="both"/>
        <w:rPr/>
      </w:pPr>
      <w:r>
        <w:rPr/>
        <w:t>109 соединение, объединение (нем.). — 114.</w:t>
      </w:r>
    </w:p>
    <w:p>
      <w:pPr>
        <w:pStyle w:val="Normal"/>
        <w:autoSpaceDE w:val="false"/>
        <w:ind w:firstLine="360"/>
        <w:jc w:val="both"/>
        <w:rPr/>
      </w:pPr>
      <w:r>
        <w:rPr/>
        <w:t xml:space="preserve">110 По-видимому, имеется в виду континуум-гипотеза. Во вводимых ниже обозначениях она выглядит так: </w:t>
      </w:r>
      <w:r>
        <w:rPr>
          <w:lang w:val="el-GR"/>
        </w:rPr>
        <w:t xml:space="preserve">2Ν0 </w:t>
      </w:r>
      <w:r>
        <w:rPr/>
        <w:t xml:space="preserve">- </w:t>
      </w:r>
      <w:r>
        <w:rPr>
          <w:lang w:val="el-GR"/>
        </w:rPr>
        <w:t xml:space="preserve">Ν|. </w:t>
      </w:r>
      <w:r>
        <w:rPr/>
        <w:t>Невыводимость этого утверждения из стандартных аксиом теории множеств показана П. Дж. Коэном в 1963 г. См.: Коэн П. Дж. Теория множеств и континуум-гипотеза. М., 1969. — 115.</w:t>
      </w:r>
    </w:p>
    <w:p>
      <w:pPr>
        <w:pStyle w:val="Normal"/>
        <w:autoSpaceDE w:val="false"/>
        <w:ind w:firstLine="360"/>
        <w:jc w:val="both"/>
        <w:rPr/>
      </w:pPr>
      <w:r>
        <w:rPr/>
        <w:t xml:space="preserve">111 Теперь говорят «произведение множеств </w:t>
      </w:r>
      <w:r>
        <w:rPr>
          <w:lang w:val="el-GR"/>
        </w:rPr>
        <w:t xml:space="preserve">Μ </w:t>
      </w:r>
      <w:r>
        <w:rPr/>
        <w:t xml:space="preserve">и </w:t>
      </w:r>
      <w:r>
        <w:rPr>
          <w:lang w:val="el-GR"/>
        </w:rPr>
        <w:t xml:space="preserve">Ν». </w:t>
      </w:r>
      <w:r>
        <w:rPr/>
        <w:t>— 116.</w:t>
      </w:r>
    </w:p>
    <w:p>
      <w:pPr>
        <w:pStyle w:val="Normal"/>
        <w:autoSpaceDE w:val="false"/>
        <w:ind w:firstLine="360"/>
        <w:jc w:val="both"/>
        <w:rPr/>
      </w:pPr>
      <w:r>
        <w:rPr/>
        <w:t xml:space="preserve">1.2 Этот термин теперь не употребляется. Говорят просто о множестве </w:t>
      </w:r>
      <w:r>
        <w:rPr>
          <w:lang w:val="el-GR"/>
        </w:rPr>
        <w:t xml:space="preserve">Μ </w:t>
      </w:r>
      <w:r>
        <w:rPr/>
        <w:t>в степени N. См. также: Кантор Г. Труды... С. 178. — 116.</w:t>
      </w:r>
    </w:p>
    <w:p>
      <w:pPr>
        <w:pStyle w:val="Normal"/>
        <w:autoSpaceDE w:val="false"/>
        <w:ind w:firstLine="360"/>
        <w:jc w:val="both"/>
        <w:rPr/>
      </w:pPr>
      <w:r>
        <w:rPr/>
        <w:t>1.3 просто упорядоченной (нем.). — 117.</w:t>
      </w:r>
    </w:p>
    <w:p>
      <w:pPr>
        <w:pStyle w:val="Normal"/>
        <w:autoSpaceDE w:val="false"/>
        <w:ind w:firstLine="360"/>
        <w:jc w:val="both"/>
        <w:rPr/>
      </w:pPr>
      <w:r>
        <w:rPr/>
        <w:t>1.4 Правильнее — порядковые типы. — 117.</w:t>
      </w:r>
    </w:p>
    <w:p>
      <w:pPr>
        <w:pStyle w:val="Normal"/>
        <w:autoSpaceDE w:val="false"/>
        <w:ind w:firstLine="360"/>
        <w:jc w:val="both"/>
        <w:rPr/>
      </w:pPr>
      <w:r>
        <w:rPr/>
        <w:t>1.5 В тексте опечатка: вместо * стоит =, — 118. 116 порядковые числа (нем.), — 118.</w:t>
      </w:r>
    </w:p>
    <w:p>
      <w:pPr>
        <w:pStyle w:val="Normal"/>
        <w:autoSpaceDE w:val="false"/>
        <w:ind w:firstLine="360"/>
        <w:jc w:val="both"/>
        <w:rPr/>
      </w:pPr>
      <w:r>
        <w:rPr>
          <w:lang w:val="el-GR" w:eastAsia="el-GR"/>
        </w:rPr>
        <w:t xml:space="preserve">ί17 </w:t>
      </w:r>
      <w:r>
        <w:rPr>
          <w:lang w:eastAsia="el-GR"/>
        </w:rPr>
        <w:t>вполне упорядоченные (нем.). — 118.</w:t>
      </w:r>
    </w:p>
    <w:p>
      <w:pPr>
        <w:pStyle w:val="Normal"/>
        <w:autoSpaceDE w:val="false"/>
        <w:ind w:firstLine="360"/>
        <w:jc w:val="both"/>
        <w:rPr/>
      </w:pPr>
      <w:r>
        <w:rPr/>
        <w:t>1,8 Какой из братьев Таннери — математик Жюль или историк математики Поль — имеется в виду, установить не удалось. — 120.</w:t>
      </w:r>
    </w:p>
    <w:p>
      <w:pPr>
        <w:pStyle w:val="Normal"/>
        <w:autoSpaceDE w:val="false"/>
        <w:ind w:firstLine="360"/>
        <w:jc w:val="both"/>
        <w:rPr/>
      </w:pPr>
      <w:r>
        <w:rPr/>
        <w:t>119 Зенон Элсйскии (ок. 490—430 гг. до н. э.), древнегреческий философ, представитель элейской школы, одним из первых вскрыл противоречивость понятий множественности и движения. — 120.</w:t>
      </w:r>
    </w:p>
    <w:p>
      <w:pPr>
        <w:pStyle w:val="Normal"/>
        <w:autoSpaceDE w:val="false"/>
        <w:ind w:firstLine="360"/>
        <w:jc w:val="both"/>
        <w:rPr/>
      </w:pPr>
      <w:r>
        <w:rPr/>
        <w:t>12° Ин 1, 47. — 120.</w:t>
      </w:r>
    </w:p>
    <w:p>
      <w:pPr>
        <w:pStyle w:val="Normal"/>
        <w:autoSpaceDE w:val="false"/>
        <w:ind w:firstLine="360"/>
        <w:jc w:val="both"/>
        <w:rPr/>
      </w:pPr>
      <w:r>
        <w:rPr/>
        <w:t>121 Вероятно, имеются в виду слова Г. Кантора из его «Основ общего учения о многообразиях», которые в переводе П. С. Юшкевича (Кантор Г. Труды... С. 73) звучат так: «с ценными для меня традициями». — 121.</w:t>
      </w:r>
    </w:p>
    <w:p>
      <w:pPr>
        <w:pStyle w:val="Normal"/>
        <w:autoSpaceDE w:val="false"/>
        <w:ind w:firstLine="360"/>
        <w:jc w:val="both"/>
        <w:rPr/>
      </w:pPr>
      <w:r>
        <w:rPr/>
        <w:t>122 правила приличия, (франц.). — 122.</w:t>
      </w:r>
    </w:p>
    <w:p>
      <w:pPr>
        <w:pStyle w:val="Normal"/>
        <w:autoSpaceDE w:val="false"/>
        <w:ind w:firstLine="360"/>
        <w:jc w:val="both"/>
        <w:rPr/>
      </w:pPr>
      <w:r>
        <w:rPr/>
        <w:t>123 Вильгельм Вундт (1832—1920) —немецкий психолог и философ. —</w:t>
      </w:r>
    </w:p>
    <w:p>
      <w:pPr>
        <w:pStyle w:val="Normal"/>
        <w:autoSpaceDE w:val="false"/>
        <w:ind w:firstLine="360"/>
        <w:jc w:val="both"/>
        <w:rPr/>
      </w:pPr>
      <w:r>
        <w:rPr/>
        <w:t>123.</w:t>
      </w:r>
    </w:p>
    <w:p>
      <w:pPr>
        <w:pStyle w:val="Normal"/>
        <w:autoSpaceDE w:val="false"/>
        <w:ind w:firstLine="360"/>
        <w:jc w:val="both"/>
        <w:rPr/>
      </w:pPr>
      <w:r>
        <w:rPr/>
        <w:t>124 См. прим. 33 к с. 86. — 123.</w:t>
      </w:r>
    </w:p>
    <w:p>
      <w:pPr>
        <w:pStyle w:val="Normal"/>
        <w:autoSpaceDE w:val="false"/>
        <w:ind w:firstLine="360"/>
        <w:jc w:val="both"/>
        <w:rPr/>
      </w:pPr>
      <w:r>
        <w:rPr/>
        <w:t>125 В переводе П. С. Юшкевича (Кантор Г. Труды... С. 275): «При таком понимании дела в Вашем понятии трансфинитного числа нет, насколько я пока вижу, никакой опасности для религиозных истин». — 123.</w:t>
      </w:r>
    </w:p>
    <w:p>
      <w:pPr>
        <w:pStyle w:val="Normal"/>
        <w:autoSpaceDE w:val="false"/>
        <w:ind w:firstLine="360"/>
        <w:jc w:val="both"/>
        <w:rPr/>
      </w:pPr>
      <w:r>
        <w:rPr/>
        <w:t>126 выдающийся ученый из Галле (франц.). — 123.</w:t>
      </w:r>
    </w:p>
    <w:p>
      <w:pPr>
        <w:pStyle w:val="Normal"/>
        <w:autoSpaceDE w:val="false"/>
        <w:ind w:firstLine="360"/>
        <w:jc w:val="both"/>
        <w:rPr/>
      </w:pPr>
      <w:r>
        <w:rPr/>
        <w:t>127 Пауль Діобуа-Рсймон (1831—1889) — немецкий математик, основные</w:t>
      </w:r>
    </w:p>
    <w:p>
      <w:pPr>
        <w:pStyle w:val="Normal"/>
        <w:autoSpaceDE w:val="false"/>
        <w:ind w:firstLine="360"/>
        <w:jc w:val="both"/>
        <w:rPr/>
      </w:pPr>
      <w:r>
        <w:rPr/>
        <w:fldChar w:fldCharType="begin"/>
      </w:r>
      <w:r>
        <w:rPr/>
        <w:instrText xml:space="preserve"> PAGE </w:instrText>
      </w:r>
      <w:r>
        <w:rPr/>
        <w:fldChar w:fldCharType="separate"/>
      </w:r>
      <w:r>
        <w:rPr/>
        <w:t>454</w:t>
      </w:r>
      <w:r>
        <w:rPr/>
        <w:fldChar w:fldCharType="end"/>
      </w:r>
    </w:p>
    <w:p>
      <w:pPr>
        <w:pStyle w:val="Normal"/>
        <w:autoSpaceDE w:val="false"/>
        <w:ind w:firstLine="360"/>
        <w:jc w:val="both"/>
        <w:rPr/>
      </w:pPr>
      <w:r>
        <w:rPr/>
        <w:t>работы которого относятся к теории дифференциальных уравнений с частными производными, тригонометрическим рядам и теории функ</w:t>
        <w:softHyphen/>
        <w:t>ций. — 124.</w:t>
      </w:r>
    </w:p>
    <w:p>
      <w:pPr>
        <w:pStyle w:val="Normal"/>
        <w:autoSpaceDE w:val="false"/>
        <w:ind w:firstLine="360"/>
        <w:jc w:val="both"/>
        <w:rPr/>
      </w:pPr>
      <w:r>
        <w:rPr/>
        <w:t>128 См.: Соловьев В. С. Еврейство и христианский вопрос//Собр. соч. Изд. второе. СПб., .б/г. Т. 4. С. 133—185. — /2-/. «29 Там же. С. 144. — 125.</w:t>
      </w:r>
    </w:p>
    <w:p>
      <w:pPr>
        <w:pStyle w:val="Normal"/>
        <w:autoSpaceDE w:val="false"/>
        <w:ind w:firstLine="360"/>
        <w:jc w:val="both"/>
        <w:rPr/>
      </w:pPr>
      <w:r>
        <w:rPr/>
        <w:t>130 сделав соответствующие изменения (лат.). — 125.</w:t>
      </w:r>
    </w:p>
    <w:p>
      <w:pPr>
        <w:pStyle w:val="Normal"/>
        <w:autoSpaceDE w:val="false"/>
        <w:ind w:firstLine="360"/>
        <w:jc w:val="both"/>
        <w:rPr/>
      </w:pPr>
      <w:r>
        <w:rPr/>
        <w:t xml:space="preserve">131 Соловьев </w:t>
      </w:r>
      <w:r>
        <w:rPr>
          <w:lang w:val="uk-UA"/>
        </w:rPr>
        <w:t xml:space="preserve">Владимир. </w:t>
      </w:r>
      <w:r>
        <w:rPr/>
        <w:t>Стихотворения. Изд. 6. М., 1915. С. 85—87.—</w:t>
      </w:r>
    </w:p>
    <w:p>
      <w:pPr>
        <w:pStyle w:val="Normal"/>
        <w:autoSpaceDE w:val="false"/>
        <w:ind w:firstLine="360"/>
        <w:jc w:val="both"/>
        <w:rPr/>
      </w:pPr>
      <w:r>
        <w:rPr/>
        <w:t>125.</w:t>
      </w:r>
    </w:p>
    <w:p>
      <w:pPr>
        <w:pStyle w:val="Normal"/>
        <w:autoSpaceDE w:val="false"/>
        <w:ind w:firstLine="360"/>
        <w:jc w:val="both"/>
        <w:rPr/>
      </w:pPr>
      <w:r>
        <w:rPr/>
        <w:t>132 из стихотворения «В землю обетованную». См. прим. 131.—</w:t>
      </w:r>
    </w:p>
    <w:p>
      <w:pPr>
        <w:pStyle w:val="Normal"/>
        <w:autoSpaceDE w:val="false"/>
        <w:ind w:firstLine="360"/>
        <w:jc w:val="both"/>
        <w:rPr/>
      </w:pPr>
      <w:r>
        <w:rPr/>
        <w:t>126.</w:t>
      </w:r>
    </w:p>
    <w:p>
      <w:pPr>
        <w:pStyle w:val="Normal"/>
        <w:autoSpaceDE w:val="false"/>
        <w:ind w:firstLine="360"/>
        <w:jc w:val="both"/>
        <w:rPr/>
      </w:pPr>
      <w:r>
        <w:rPr/>
        <w:t>133 Источник установить не удалось. — 126.</w:t>
      </w:r>
    </w:p>
    <w:p>
      <w:pPr>
        <w:pStyle w:val="Normal"/>
        <w:autoSpaceDE w:val="false"/>
        <w:ind w:firstLine="360"/>
        <w:jc w:val="both"/>
        <w:rPr/>
      </w:pPr>
      <w:r>
        <w:rPr/>
        <w:t>134 с точки зрения конечного (лат.). — 127.</w:t>
      </w:r>
    </w:p>
    <w:p>
      <w:pPr>
        <w:pStyle w:val="Normal"/>
        <w:autoSpaceDE w:val="false"/>
        <w:ind w:firstLine="360"/>
        <w:jc w:val="both"/>
        <w:rPr/>
      </w:pPr>
      <w:r>
        <w:rPr/>
        <w:t>135 с точки зрения бесконечного (лат.). — 127.</w:t>
      </w:r>
    </w:p>
    <w:p>
      <w:pPr>
        <w:pStyle w:val="Normal"/>
        <w:autoSpaceDE w:val="false"/>
        <w:ind w:firstLine="360"/>
        <w:jc w:val="both"/>
        <w:rPr/>
      </w:pPr>
      <w:r>
        <w:rPr/>
        <w:t>136 Источник установить не удалось. — 127.</w:t>
      </w:r>
    </w:p>
    <w:p>
      <w:pPr>
        <w:pStyle w:val="Normal"/>
        <w:autoSpaceDE w:val="false"/>
        <w:ind w:firstLine="360"/>
        <w:jc w:val="both"/>
        <w:rPr/>
      </w:pPr>
      <w:r>
        <w:rPr/>
        <w:t>137 Быт 3, 5; Пс. 81, 6. — 127.</w:t>
      </w:r>
    </w:p>
    <w:p>
      <w:pPr>
        <w:pStyle w:val="Normal"/>
        <w:autoSpaceDE w:val="false"/>
        <w:ind w:firstLine="360"/>
        <w:jc w:val="both"/>
        <w:rPr/>
      </w:pPr>
      <w:r>
        <w:rPr/>
        <w:t>СПИРИТИЗМ, КАК АНТИХРИСТИАНСТВО</w:t>
      </w:r>
    </w:p>
    <w:p>
      <w:pPr>
        <w:pStyle w:val="Normal"/>
        <w:autoSpaceDE w:val="false"/>
        <w:ind w:firstLine="360"/>
        <w:jc w:val="both"/>
        <w:rPr/>
      </w:pPr>
      <w:r>
        <w:rPr/>
        <w:t>Интерес П. А. Флоренского к творчеству А. Белого вызван был их личным знакомством. Флоренский сблизился с Белым, вероятно, в семинаре С. Н. Трубецкого, у которого в начале 1904 г. занимался философией Платона. Флоренский писал о нем в письмах домой: «Чем больше я узнаю его, тем более понимаю, что это замечательная личность, глубокая и совершенно не имеющая в себе той вульгарности «практиче</w:t>
        <w:softHyphen/>
        <w:t>ской» жизни, которая в большей или меньшей степени есть почти у всех...» (Контекст. Из наследия П. А. Флоре некого. К истории отношений с Андреем Белым. М., 1991. С. 3—99).</w:t>
      </w:r>
    </w:p>
    <w:p>
      <w:pPr>
        <w:pStyle w:val="Normal"/>
        <w:autoSpaceDE w:val="false"/>
        <w:ind w:firstLine="360"/>
        <w:jc w:val="both"/>
        <w:rPr/>
      </w:pPr>
      <w:r>
        <w:rPr/>
        <w:t>Данная статья явилась как бы «присягой» молодого Флоренского на верность идеям и идеалам символизма А. Белого. В дальнейшем их отношения развивались очень сложно.</w:t>
      </w:r>
    </w:p>
    <w:p>
      <w:pPr>
        <w:pStyle w:val="Normal"/>
        <w:autoSpaceDE w:val="false"/>
        <w:ind w:firstLine="360"/>
        <w:jc w:val="both"/>
        <w:rPr/>
      </w:pPr>
      <w:r>
        <w:rPr/>
        <w:t>С. Л. Кравсц</w:t>
      </w:r>
    </w:p>
    <w:p>
      <w:pPr>
        <w:pStyle w:val="Normal"/>
        <w:autoSpaceDE w:val="false"/>
        <w:ind w:firstLine="360"/>
        <w:jc w:val="both"/>
        <w:rPr/>
      </w:pPr>
      <w:r>
        <w:rPr/>
        <w:t>Впервые опубликовано: Новый путь. 1904. № 3. С. 149—167. На экземпляре, вошедшем в «Опыты 1. 1903—1910», имеется запись П. А. Флоренского: «Статья несколько искажена редакциею. Кроме того выкинуты места, где одобрительно говорится о форме Лествицы». В «Списке изданных работ» имеется следующее примечание Флоренского: «Первоначальное заглавие было: «Две поэмы», а это, претенциозное, было, к моему возмущению, придумано редакцией. Кроме того, статья была сокращена, а именно, выкинуто все похвальное в отношении спиритической поэмы «Лествица». Печаталась без моей корректуры».</w:t>
      </w:r>
    </w:p>
    <w:p>
      <w:pPr>
        <w:pStyle w:val="Normal"/>
        <w:autoSpaceDE w:val="false"/>
        <w:ind w:firstLine="360"/>
        <w:jc w:val="both"/>
        <w:rPr/>
      </w:pPr>
      <w:r>
        <w:rPr/>
        <w:t>Согласно проспектам «Собрания сочинений...» 1917—1919 гг., статья включалась в «т. XIII. Статьи и исследования критические, методо</w:t>
        <w:softHyphen/>
        <w:t>логические и педагогические».</w:t>
      </w:r>
    </w:p>
    <w:p>
      <w:pPr>
        <w:pStyle w:val="Normal"/>
        <w:autoSpaceDE w:val="false"/>
        <w:ind w:firstLine="360"/>
        <w:jc w:val="both"/>
        <w:rPr/>
      </w:pPr>
      <w:r>
        <w:rPr/>
        <w:t>Печатается по изданию 1904 г. Примечания написаны С. Л. Кравцом.</w:t>
      </w:r>
    </w:p>
    <w:p>
      <w:pPr>
        <w:pStyle w:val="Normal"/>
        <w:autoSpaceDE w:val="false"/>
        <w:ind w:firstLine="360"/>
        <w:jc w:val="both"/>
        <w:rPr/>
      </w:pPr>
      <w:r>
        <w:rPr/>
        <w:t>Игумен Андроник</w:t>
      </w:r>
    </w:p>
    <w:p>
      <w:pPr>
        <w:pStyle w:val="Normal"/>
        <w:autoSpaceDE w:val="false"/>
        <w:ind w:firstLine="360"/>
        <w:jc w:val="both"/>
        <w:rPr/>
      </w:pPr>
      <w:r>
        <w:rPr/>
        <w:t>1 Имеется в виду издательство «Скорпион», созданное в 1900 г. русскими символистами; кроме книг издавало журнал «Весы» (1904— 1909), альманах «Северные цветы». Формально возглавлял издательство С. А. Поляков при фактическом руководстве В. Я. Брюсова. — 129.</w:t>
      </w:r>
    </w:p>
    <w:p>
      <w:pPr>
        <w:pStyle w:val="Normal"/>
        <w:autoSpaceDE w:val="false"/>
        <w:ind w:firstLine="360"/>
        <w:jc w:val="both"/>
        <w:rPr/>
      </w:pPr>
      <w:r>
        <w:rPr/>
        <w:t>2 потустороннее (франц.). — 129.</w:t>
      </w:r>
    </w:p>
    <w:p>
      <w:pPr>
        <w:pStyle w:val="Normal"/>
        <w:autoSpaceDE w:val="false"/>
        <w:ind w:firstLine="360"/>
        <w:jc w:val="both"/>
        <w:rPr/>
      </w:pPr>
      <w:r>
        <w:rPr/>
        <w:t>3 Ср. знаменитое гегелевское положение о бытии вещи здесь и</w:t>
      </w:r>
    </w:p>
    <w:p>
      <w:pPr>
        <w:pStyle w:val="Normal"/>
        <w:autoSpaceDE w:val="false"/>
        <w:ind w:firstLine="360"/>
        <w:jc w:val="both"/>
        <w:rPr/>
      </w:pPr>
      <w:r>
        <w:rPr/>
        <w:fldChar w:fldCharType="begin"/>
      </w:r>
      <w:r>
        <w:rPr/>
        <w:instrText xml:space="preserve"> PAGE </w:instrText>
      </w:r>
      <w:r>
        <w:rPr/>
        <w:fldChar w:fldCharType="separate"/>
      </w:r>
      <w:r>
        <w:rPr/>
        <w:t>455</w:t>
      </w:r>
      <w:r>
        <w:rPr/>
        <w:fldChar w:fldCharType="end"/>
      </w:r>
    </w:p>
    <w:p>
      <w:pPr>
        <w:pStyle w:val="Normal"/>
        <w:autoSpaceDE w:val="false"/>
        <w:ind w:firstLine="360"/>
        <w:jc w:val="both"/>
        <w:rPr/>
      </w:pPr>
      <w:r>
        <w:rPr/>
        <w:t xml:space="preserve">теперь (Гегель. Феноменология духа//Соч. Том. IV. </w:t>
      </w:r>
      <w:r>
        <w:rPr>
          <w:lang w:val="el-GR"/>
        </w:rPr>
        <w:t xml:space="preserve">Μ., </w:t>
      </w:r>
      <w:r>
        <w:rPr/>
        <w:t>1959. С 52—55). — 130.</w:t>
      </w:r>
    </w:p>
    <w:p>
      <w:pPr>
        <w:pStyle w:val="Normal"/>
        <w:autoSpaceDE w:val="false"/>
        <w:ind w:firstLine="360"/>
        <w:jc w:val="both"/>
        <w:rPr/>
      </w:pPr>
      <w:r>
        <w:rPr/>
        <w:t xml:space="preserve">4 Говоря о современных люцпферистах, Флоренский имеет в виду конкретную секту, существовавшую наравне с сектами сатанистов, поклонников Изиды, неогностиков и прочих, упомянутую в книге Жюля Буа «Малые религии Парижа» </w:t>
      </w:r>
      <w:r>
        <w:rPr>
          <w:lang w:val="en-US" w:eastAsia="en-US"/>
        </w:rPr>
        <w:t xml:space="preserve">(Bois J. Les Petites Religions de Paris. Paris, </w:t>
      </w:r>
      <w:r>
        <w:rPr/>
        <w:t>1894). — 131.</w:t>
      </w:r>
    </w:p>
    <w:p>
      <w:pPr>
        <w:pStyle w:val="Normal"/>
        <w:autoSpaceDE w:val="false"/>
        <w:ind w:firstLine="360"/>
        <w:jc w:val="both"/>
        <w:rPr/>
      </w:pPr>
      <w:r>
        <w:rPr/>
        <w:t xml:space="preserve">3 Эндрю Джексон Дсвнс (1826 — ?) — американский спирит; главное сочинение </w:t>
      </w:r>
      <w:r>
        <w:rPr>
          <w:lang w:val="en-US" w:eastAsia="en-US"/>
        </w:rPr>
        <w:t xml:space="preserve">«The principles of nature, her divine relations and a voice to mankind», </w:t>
      </w:r>
      <w:r>
        <w:rPr/>
        <w:t xml:space="preserve">вышедшее 30-м изданием в Нью-Йорке в 1869 г. Леон Ипполит Дснизар Ривэль (псевд. Аллан Кардэк) (1804—1869) — знаменитый французский спирит, основатель спиритической церкви, разработавший некоторые приемы мнемотехники; основное сочинение — </w:t>
      </w:r>
      <w:r>
        <w:rPr>
          <w:lang w:val="en-US" w:eastAsia="en-US"/>
        </w:rPr>
        <w:t xml:space="preserve">«Le Livre des espirits» </w:t>
      </w:r>
      <w:r>
        <w:rPr/>
        <w:t xml:space="preserve">(«Жизнь духов»). </w:t>
      </w:r>
      <w:r>
        <w:rPr>
          <w:lang w:val="en-US" w:eastAsia="en-US"/>
        </w:rPr>
        <w:t xml:space="preserve">Paris, </w:t>
      </w:r>
      <w:r>
        <w:rPr/>
        <w:t>1857. — 132.</w:t>
      </w:r>
    </w:p>
    <w:p>
      <w:pPr>
        <w:pStyle w:val="Normal"/>
        <w:autoSpaceDE w:val="false"/>
        <w:ind w:firstLine="360"/>
        <w:jc w:val="both"/>
        <w:rPr/>
      </w:pPr>
      <w:r>
        <w:rPr/>
        <w:t xml:space="preserve">6 См.: </w:t>
      </w:r>
      <w:r>
        <w:rPr>
          <w:lang w:val="en-US" w:eastAsia="en-US"/>
        </w:rPr>
        <w:t xml:space="preserve">Bois J. Op. cit. P. </w:t>
      </w:r>
      <w:r>
        <w:rPr/>
        <w:t>2—19. — 132.</w:t>
      </w:r>
    </w:p>
    <w:p>
      <w:pPr>
        <w:pStyle w:val="Normal"/>
        <w:autoSpaceDE w:val="false"/>
        <w:ind w:firstLine="360"/>
        <w:jc w:val="both"/>
        <w:rPr/>
      </w:pPr>
      <w:r>
        <w:rPr/>
        <w:t xml:space="preserve">7 </w:t>
      </w:r>
      <w:r>
        <w:rPr>
          <w:lang w:val="en-US" w:eastAsia="en-US"/>
        </w:rPr>
        <w:t xml:space="preserve">Ibid. </w:t>
      </w:r>
      <w:r>
        <w:rPr>
          <w:lang w:val="el-GR"/>
        </w:rPr>
        <w:t xml:space="preserve">Ρ. </w:t>
      </w:r>
      <w:r>
        <w:rPr/>
        <w:t>159—160. — 132.</w:t>
      </w:r>
    </w:p>
    <w:p>
      <w:pPr>
        <w:pStyle w:val="Normal"/>
        <w:autoSpaceDE w:val="false"/>
        <w:ind w:firstLine="360"/>
        <w:jc w:val="both"/>
        <w:rPr/>
      </w:pPr>
      <w:r>
        <w:rPr/>
        <w:t>8 Вопрос о соотношении теософии В л. Соловьёва и теософии Е. Блаватской прояснял и сам Вл. Соловьёв, ибо ввиду странного недоразумения, возникшего из-за увлечения его брата Всеволода Со</w:t>
        <w:softHyphen/>
        <w:t>ловьёва теософией Блаватской, к Владимиру Сергеевичу часто предъяв</w:t>
        <w:softHyphen/>
        <w:t xml:space="preserve">ляли необоснованные претензии. Об этом Соловьёв писал в письме к А. Н. Шмидт: «Вы продолжаете меня путать с моим старшим братом Всеволодом Сергеевичем, имевшим какие-то темные дела с госпожою Блаватскою и написавшим об этом какую-то серую книгу, чему я ни душой, ни телом не причастен» {Шмидт А. //. Из рукописей. М., 1916. С. 285). Сам Соловьёв дважды писал о Блаватской: (1) краткая рецензия на книгу </w:t>
      </w:r>
      <w:r>
        <w:rPr>
          <w:lang w:val="en-US" w:eastAsia="en-US"/>
        </w:rPr>
        <w:t xml:space="preserve">«The </w:t>
      </w:r>
      <w:r>
        <w:rPr/>
        <w:t xml:space="preserve">Кеу </w:t>
      </w:r>
      <w:r>
        <w:rPr>
          <w:lang w:val="en-US" w:eastAsia="en-US"/>
        </w:rPr>
        <w:t xml:space="preserve">to Theosophy». Londoir, New York, </w:t>
      </w:r>
      <w:r>
        <w:rPr/>
        <w:t>1889 (Русское обозрение. 1890. Август; Собр. соч. Т. 6, С 394—400); (2) заметка в Словарь С А. Венгерова (Критико-библиографический словарь русских писателей и ученых. Т. III. СПб., 1892. С. 315—319). — 132.</w:t>
      </w:r>
    </w:p>
    <w:p>
      <w:pPr>
        <w:pStyle w:val="Normal"/>
        <w:autoSpaceDE w:val="false"/>
        <w:ind w:firstLine="360"/>
        <w:jc w:val="both"/>
        <w:rPr/>
      </w:pPr>
      <w:r>
        <w:rPr/>
        <w:t xml:space="preserve">9 Стихотворение Ф. Тютчева «Песнь скандинавских воинов» с подзаголовком «Из Гердера» является вольным переводом стихотворения Гердера </w:t>
      </w:r>
      <w:r>
        <w:rPr>
          <w:lang w:val="en-US" w:eastAsia="en-US"/>
        </w:rPr>
        <w:t xml:space="preserve">«Morgengesang im Kriege» </w:t>
      </w:r>
      <w:r>
        <w:rPr/>
        <w:t>(Утренняя песнь на войне). — 135.</w:t>
      </w:r>
    </w:p>
    <w:p>
      <w:pPr>
        <w:pStyle w:val="Normal"/>
        <w:autoSpaceDE w:val="false"/>
        <w:ind w:firstLine="360"/>
        <w:jc w:val="both"/>
        <w:rPr/>
      </w:pPr>
      <w:r>
        <w:rPr/>
        <w:t xml:space="preserve">по нарастающей (итал.). — </w:t>
      </w:r>
      <w:r>
        <w:rPr>
          <w:lang w:val="en-US" w:eastAsia="en-US"/>
        </w:rPr>
        <w:t>I3S.</w:t>
      </w:r>
    </w:p>
    <w:p>
      <w:pPr>
        <w:pStyle w:val="Normal"/>
        <w:autoSpaceDE w:val="false"/>
        <w:ind w:firstLine="360"/>
        <w:jc w:val="both"/>
        <w:rPr/>
      </w:pPr>
      <w:r>
        <w:rPr/>
        <w:t>11 по убывающей (итал.). — 138.</w:t>
      </w:r>
    </w:p>
    <w:p>
      <w:pPr>
        <w:pStyle w:val="Normal"/>
        <w:autoSpaceDE w:val="false"/>
        <w:ind w:firstLine="360"/>
        <w:jc w:val="both"/>
        <w:rPr/>
      </w:pPr>
      <w:r>
        <w:rPr/>
        <w:t>12 Имеется в виду сон Иакова, в котором он боролся с Богом (Быт 32, 22—30). — 140.</w:t>
      </w:r>
    </w:p>
    <w:p>
      <w:pPr>
        <w:pStyle w:val="Normal"/>
        <w:autoSpaceDE w:val="false"/>
        <w:ind w:firstLine="360"/>
        <w:jc w:val="both"/>
        <w:rPr/>
      </w:pPr>
      <w:r>
        <w:rPr/>
        <w:t>13 Откр 7, 14. — 140.</w:t>
      </w:r>
    </w:p>
    <w:p>
      <w:pPr>
        <w:pStyle w:val="Normal"/>
        <w:autoSpaceDE w:val="false"/>
        <w:ind w:firstLine="360"/>
        <w:jc w:val="both"/>
        <w:rPr/>
      </w:pPr>
      <w:r>
        <w:rPr/>
        <w:t>14 Достоевский Ф. М. Полн. собр. соч. в тридцати томах. Л., 1972—1990. Т. 14. С. 265.-143.</w:t>
      </w:r>
    </w:p>
    <w:p>
      <w:pPr>
        <w:pStyle w:val="Normal"/>
        <w:autoSpaceDE w:val="false"/>
        <w:ind w:firstLine="360"/>
        <w:jc w:val="both"/>
        <w:rPr/>
      </w:pPr>
      <w:r>
        <w:rPr/>
        <w:t>ЭМПИРЕЯ И ЭМПИРИЯ</w:t>
      </w:r>
    </w:p>
    <w:p>
      <w:pPr>
        <w:pStyle w:val="Normal"/>
        <w:autoSpaceDE w:val="false"/>
        <w:ind w:firstLine="360"/>
        <w:jc w:val="both"/>
        <w:rPr/>
      </w:pPr>
      <w:r>
        <w:rPr/>
        <w:t>Одной из основных идей беседы является идея построения цельного религиозного мировоззрения. Для П. А. Флоренского последовательное мировоззрение может иметь только религиозный, церковно-христианский характер. Между религиозностью, кафолическим христианством и мировоззрением существует внутренняя онтологическая и этическая связь, выявлению и раскрытию этой связи между Божественным и земным и посвящено содержание беседы (о чем, собственно, свидетельствует и само название диалога). Ответ Флоренского на вопрос, почему мировоззрение должно быть религиозным, имеет совершенно определенный и однознач</w:t>
        <w:softHyphen/>
        <w:t>ный смысл. Только кафолическое христианство обладает полнотой Истины, и только эта Абсолютная Истина кафолического христианства может быть «религиозным основанием», образующим духовный смысл и конкретно-материальное содержание бытия.</w:t>
      </w:r>
    </w:p>
    <w:p>
      <w:pPr>
        <w:pStyle w:val="Normal"/>
        <w:autoSpaceDE w:val="false"/>
        <w:ind w:firstLine="360"/>
        <w:jc w:val="both"/>
        <w:rPr/>
      </w:pPr>
      <w:r>
        <w:rPr/>
        <w:fldChar w:fldCharType="begin"/>
      </w:r>
      <w:r>
        <w:rPr/>
        <w:instrText xml:space="preserve"> PAGE </w:instrText>
      </w:r>
      <w:r>
        <w:rPr/>
        <w:fldChar w:fldCharType="separate"/>
      </w:r>
      <w:r>
        <w:rPr/>
        <w:t>456</w:t>
      </w:r>
      <w:r>
        <w:rPr/>
        <w:fldChar w:fldCharType="end"/>
      </w:r>
    </w:p>
    <w:p>
      <w:pPr>
        <w:pStyle w:val="Normal"/>
        <w:autoSpaceDE w:val="false"/>
        <w:ind w:firstLine="360"/>
        <w:jc w:val="both"/>
        <w:rPr/>
      </w:pPr>
      <w:r>
        <w:rPr/>
        <w:t>Богословские вопросы в беседе рассматриваются под углом зрения взаимоотношения Бога и человека. Специфика этого взаимоотношения, по мнению Флоренского, заключается в том, что оно по своему существу изначально мистично и предопределяет собой все остальные, реально-эмпирические проявления бытия (Эмпирию). Бытие не может быть понято или объяснено из реально-физических фактов действительности или психофизиологических феноменов человеческой души. За физической и психофизиологической реальностью мира, которая имеет свой безус</w:t>
        <w:softHyphen/>
        <w:t>ловный смысл и свою логику (ибо и она сотворена Богом), лежит духовная основа бытия — мистическое отношение Бога и человека.</w:t>
      </w:r>
    </w:p>
    <w:p>
      <w:pPr>
        <w:pStyle w:val="Normal"/>
        <w:autoSpaceDE w:val="false"/>
        <w:ind w:firstLine="360"/>
        <w:jc w:val="both"/>
        <w:rPr/>
      </w:pPr>
      <w:r>
        <w:rPr/>
        <w:t>Л. Т. Казаряп</w:t>
      </w:r>
    </w:p>
    <w:p>
      <w:pPr>
        <w:pStyle w:val="Normal"/>
        <w:autoSpaceDE w:val="false"/>
        <w:ind w:firstLine="360"/>
        <w:jc w:val="both"/>
        <w:rPr/>
      </w:pPr>
      <w:r>
        <w:rPr/>
        <w:t>Беседа «Эмпирея и Эмпирия» была написана Флоренским в июне 1904 г. Сам отец Павел в начале 1916 г. так указал место ее написания: «Вершина Цхра-Цхаро. (Над Бакурианами. Там жил я перед поступ</w:t>
        <w:softHyphen/>
        <w:t>лением в Академию)».</w:t>
      </w:r>
    </w:p>
    <w:p>
      <w:pPr>
        <w:pStyle w:val="Normal"/>
        <w:autoSpaceDE w:val="false"/>
        <w:ind w:firstLine="360"/>
        <w:jc w:val="both"/>
        <w:rPr/>
      </w:pPr>
      <w:r>
        <w:rPr/>
        <w:t>К этой работе Флоренский возвращался дважды. В первый раз он отмечал, что «настоящий диалог написан несколько лет тому назад. Мысли его выдержали испытание времени, хотя я не могу скрыть от себя, что форма их выражения стала во многом чуждою». Флоренский расширил и отредактировал обе части работы, однако форму ее оставил прежней, отметив, что «не хотелось бы портить цельности впечатления». Так возникла вторая редакция. Тогда же в виде примечания к заглавию были разъяснены «возбуждаемые недоумения по поводу слова Эмпирея. Образую это слово от Эмпирей по образцу Эмпирия для обозначения функции... Сошлюсь на Баратынского:</w:t>
      </w:r>
    </w:p>
    <w:p>
      <w:pPr>
        <w:pStyle w:val="Normal"/>
        <w:autoSpaceDE w:val="false"/>
        <w:ind w:firstLine="360"/>
        <w:jc w:val="both"/>
        <w:rPr/>
      </w:pPr>
      <w:r>
        <w:rPr/>
        <w:t>«Я из племени духов, Но не житель Эмпирея».</w:t>
      </w:r>
    </w:p>
    <w:p>
      <w:pPr>
        <w:pStyle w:val="Normal"/>
        <w:autoSpaceDE w:val="false"/>
        <w:ind w:firstLine="360"/>
        <w:jc w:val="both"/>
        <w:rPr/>
      </w:pPr>
      <w:r>
        <w:rPr/>
        <w:t xml:space="preserve">(Полное собрание сочинений Е. А. Баратынского, изд. Иогансена, стр. 148, </w:t>
      </w:r>
      <w:r>
        <w:rPr>
          <w:lang w:val="en-US" w:eastAsia="en-US"/>
        </w:rPr>
        <w:t xml:space="preserve">CL </w:t>
      </w:r>
      <w:r>
        <w:rPr/>
        <w:t>«Недоносок)». Здесь Эмпирей — небо, место света; высшая часть мира.</w:t>
      </w:r>
    </w:p>
    <w:p>
      <w:pPr>
        <w:pStyle w:val="Normal"/>
        <w:autoSpaceDE w:val="false"/>
        <w:ind w:firstLine="360"/>
        <w:jc w:val="both"/>
        <w:rPr/>
      </w:pPr>
      <w:r>
        <w:rPr/>
        <w:t>Второй раз Флоренский обратился к работе более чем через 10 лет. 2 января 1916 г. в Сергиевом Посаде он для памяти записывает на беловике заглавного листа: «Последняя редакция этого диалога была переписана на ремингтоне, на целых листах и тщательно исправлена. Но кто-то взял у меня рукопись (мне думается, что отец Евгений Синадский или М. А. Новоселов) и вздумал возвращать через швейцара, — она и пропала. Очень об этом жалею, не потому, чтобы был доволен диалогом, но потому, что он выражал мои мысли и убеждения накануне поступления в Академию».</w:t>
      </w:r>
    </w:p>
    <w:p>
      <w:pPr>
        <w:pStyle w:val="Normal"/>
        <w:autoSpaceDE w:val="false"/>
        <w:ind w:firstLine="360"/>
        <w:jc w:val="both"/>
        <w:rPr/>
      </w:pPr>
      <w:r>
        <w:rPr/>
        <w:t>От последней редакции сохранились, однако, первые 13 страниц беловика, отдельные напечатанные страницы. Сопоставление отрывков последней редакции с правленым текстом второй редакции показывает, что они почти идентичны и что исправления в третьей редакции касались в основном стилистических тонкостей. В тексте второй редакции Флоренский вычеркнул часть ссылок на литературу, желая, вероятно, усилить разговорный колорит «беседы».</w:t>
      </w:r>
    </w:p>
    <w:p>
      <w:pPr>
        <w:pStyle w:val="Normal"/>
        <w:autoSpaceDE w:val="false"/>
        <w:ind w:firstLine="360"/>
        <w:jc w:val="both"/>
        <w:rPr/>
      </w:pPr>
      <w:r>
        <w:rPr/>
        <w:t>Неоднократная правка и даже составление примечаний показывают, что, несмотря на большое количество работ, опубликованных с 1904 по 1916 г., отец Павел настойчиво возвращался к беседе «Эмпирея и Эмпирия», подготавливая ее текст к изданию. Почему беседа осталась неизданной? Можно лишь предполагать, что сначала отец Павел не напечатал беседу потому, что форма выражения мыслей «стала во многом чуждою», затем же, когда это обстоятельство со временем стало придавать</w:t>
      </w:r>
    </w:p>
    <w:p>
      <w:pPr>
        <w:pStyle w:val="Normal"/>
        <w:autoSpaceDE w:val="false"/>
        <w:ind w:firstLine="360"/>
        <w:jc w:val="both"/>
        <w:rPr/>
      </w:pPr>
      <w:r>
        <w:rPr/>
        <w:fldChar w:fldCharType="begin"/>
      </w:r>
      <w:r>
        <w:rPr/>
        <w:instrText xml:space="preserve"> PAGE </w:instrText>
      </w:r>
      <w:r>
        <w:rPr/>
        <w:fldChar w:fldCharType="separate"/>
      </w:r>
      <w:r>
        <w:rPr/>
        <w:t>457</w:t>
      </w:r>
      <w:r>
        <w:rPr/>
        <w:fldChar w:fldCharType="end"/>
      </w:r>
    </w:p>
    <w:p>
      <w:pPr>
        <w:pStyle w:val="Normal"/>
        <w:autoSpaceDE w:val="false"/>
        <w:ind w:firstLine="360"/>
        <w:jc w:val="both"/>
        <w:rPr/>
      </w:pPr>
      <w:r>
        <w:rPr/>
        <w:t>беседе уже особое, специфическое значение, подготовленный текст был утрачен. Впервые «Эмпирея и Эмпирия» вышла в «Богословских трудах». Сб. 27. М., 1986. С. 298—322. Был опубликован текст второй редакции, с указанием внесенных в нее из сохранившейся части третьей редакции исправлений. В «Приложении. Заметка о восприятиях при получении таинств» редакцией были сделаны сокращения. Текст был подготовлен к изданию игуменом Андроником и Н. К. Бонецкой. Предисловие написано игуменом Андроником, «От редакции» — А. Т. Казаряном.</w:t>
      </w:r>
    </w:p>
    <w:p>
      <w:pPr>
        <w:pStyle w:val="Normal"/>
        <w:autoSpaceDE w:val="false"/>
        <w:ind w:firstLine="360"/>
        <w:jc w:val="both"/>
        <w:rPr/>
      </w:pPr>
      <w:r>
        <w:rPr/>
        <w:t>Согласно проспектам «Собрания сочинений...» 1917—1919 гг., работа включалась в «т. XVII. Статьи и исследования богословские». В настоящем томе печатается по изданию 1986 г. с восстановлением купюр и исправлением опечаток по рукописи. Примечания написаны А. Т. Казаряном.</w:t>
      </w:r>
    </w:p>
    <w:p>
      <w:pPr>
        <w:pStyle w:val="Normal"/>
        <w:autoSpaceDE w:val="false"/>
        <w:ind w:firstLine="360"/>
        <w:jc w:val="both"/>
        <w:rPr/>
      </w:pPr>
      <w:r>
        <w:rPr/>
        <w:t>Игумен Андроник</w:t>
      </w:r>
    </w:p>
    <w:p>
      <w:pPr>
        <w:pStyle w:val="Normal"/>
        <w:autoSpaceDE w:val="false"/>
        <w:ind w:firstLine="360"/>
        <w:jc w:val="both"/>
        <w:rPr/>
      </w:pPr>
      <w:r>
        <w:rPr/>
        <w:t>1 после свершившегося (лат.). — 146.</w:t>
      </w:r>
    </w:p>
    <w:p>
      <w:pPr>
        <w:pStyle w:val="Normal"/>
        <w:autoSpaceDE w:val="false"/>
        <w:ind w:firstLine="360"/>
        <w:jc w:val="both"/>
        <w:rPr/>
      </w:pPr>
      <w:r>
        <w:rPr/>
        <w:t>2 Молча кричишь? (лат.). — 148.</w:t>
      </w:r>
    </w:p>
    <w:p>
      <w:pPr>
        <w:pStyle w:val="Normal"/>
        <w:autoSpaceDE w:val="false"/>
        <w:ind w:firstLine="360"/>
        <w:jc w:val="both"/>
        <w:rPr/>
      </w:pPr>
      <w:r>
        <w:rPr/>
        <w:t>3 Что есть истина? (лат.).— 148.</w:t>
      </w:r>
    </w:p>
    <w:p>
      <w:pPr>
        <w:pStyle w:val="Normal"/>
        <w:autoSpaceDE w:val="false"/>
        <w:ind w:firstLine="360"/>
        <w:jc w:val="both"/>
        <w:rPr/>
      </w:pPr>
      <w:r>
        <w:rPr/>
        <w:t>Зя Достоевский Ф. а/. Полн. собр. соч. Т. XII. СПб., 1895. С, 769—770. — 148.</w:t>
      </w:r>
    </w:p>
    <w:p>
      <w:pPr>
        <w:pStyle w:val="Normal"/>
        <w:autoSpaceDE w:val="false"/>
        <w:ind w:firstLine="360"/>
        <w:jc w:val="both"/>
        <w:rPr/>
      </w:pPr>
      <w:r>
        <w:rPr/>
        <w:t>4 здесь букв. — змея прячется в траве (лат.); предупреждение о скрытой опасности. — 148.</w:t>
      </w:r>
    </w:p>
    <w:p>
      <w:pPr>
        <w:pStyle w:val="Normal"/>
        <w:autoSpaceDE w:val="false"/>
        <w:ind w:firstLine="360"/>
        <w:jc w:val="both"/>
        <w:rPr/>
      </w:pPr>
      <w:r>
        <w:rPr/>
        <w:t>обо всем, что можно знать, да и еще кое о чем (лат.). — 149.</w:t>
      </w:r>
    </w:p>
    <w:p>
      <w:pPr>
        <w:pStyle w:val="Normal"/>
        <w:autoSpaceDE w:val="false"/>
        <w:ind w:firstLine="360"/>
        <w:jc w:val="both"/>
        <w:rPr/>
      </w:pPr>
      <w:r>
        <w:rPr/>
        <w:t>6 смертельный исход (лат.). — 150.</w:t>
      </w:r>
    </w:p>
    <w:p>
      <w:pPr>
        <w:pStyle w:val="Normal"/>
        <w:autoSpaceDE w:val="false"/>
        <w:ind w:firstLine="360"/>
        <w:jc w:val="both"/>
        <w:rPr/>
      </w:pPr>
      <w:r>
        <w:rPr/>
        <w:t>7 Давид 1— избранник Божий, освященный помазанием, царь Из</w:t>
        <w:softHyphen/>
        <w:t>раильско-Иудейского государства (X в. до н. э.), доблестный воин и искусный музыкант. Традиция ему приписывает составление псалмов (Псалтири). Значение рода Давидова в христианской традиции опреде</w:t>
        <w:softHyphen/>
        <w:t>ляется в первую очередь тем, что Иисус Христос является потомком этого рода. «Я, Иисус, послал Ангела Моего засвидетельствовать вам сие в церквах. Я есмь корень и потомок Давида, звезда светлая и утренняя» (Откр 22, 16). — 151.</w:t>
      </w:r>
    </w:p>
    <w:p>
      <w:pPr>
        <w:pStyle w:val="Normal"/>
        <w:autoSpaceDE w:val="false"/>
        <w:ind w:firstLine="360"/>
        <w:jc w:val="both"/>
        <w:rPr/>
      </w:pPr>
      <w:r>
        <w:rPr/>
        <w:t>8 Доминик Франсуа Жан Араго (1786—1853) — французский физик, исследователь поляризации света, гальванизма и магнетизма. «Тот, кто вне области чистой математики произносит слово «невозможно», посту</w:t>
        <w:softHyphen/>
        <w:t>пает неосмотрительно» (франц.). — 151.</w:t>
      </w:r>
    </w:p>
    <w:p>
      <w:pPr>
        <w:pStyle w:val="Normal"/>
        <w:autoSpaceDE w:val="false"/>
        <w:ind w:firstLine="360"/>
        <w:jc w:val="both"/>
        <w:rPr/>
      </w:pPr>
      <w:r>
        <w:rPr/>
        <w:t>9 Все это прекрасно; почти то же говорит и пастор, только немножко другими словами (нем.) (Гёте Волы/канг. Трагедия/Пер. в прозе Петра Вейнберга. СПб., 1904. С. 125). В стихотворном переводе Б. Л. Пастернака:</w:t>
      </w:r>
    </w:p>
    <w:p>
      <w:pPr>
        <w:pStyle w:val="Normal"/>
        <w:autoSpaceDE w:val="false"/>
        <w:ind w:firstLine="360"/>
        <w:jc w:val="both"/>
        <w:rPr/>
      </w:pPr>
      <w:r>
        <w:rPr/>
        <w:t>Почти что в этих выраженьях</w:t>
      </w:r>
    </w:p>
    <w:p>
      <w:pPr>
        <w:pStyle w:val="Normal"/>
        <w:autoSpaceDE w:val="false"/>
        <w:ind w:firstLine="360"/>
        <w:jc w:val="both"/>
        <w:rPr/>
      </w:pPr>
      <w:r>
        <w:rPr/>
        <w:t>Так и священник говорит,</w:t>
      </w:r>
    </w:p>
    <w:p>
      <w:pPr>
        <w:pStyle w:val="Normal"/>
        <w:autoSpaceDE w:val="false"/>
        <w:ind w:firstLine="360"/>
        <w:jc w:val="both"/>
        <w:rPr/>
      </w:pPr>
      <w:r>
        <w:rPr/>
        <w:t>Все это так. Но я в сомненьях.</w:t>
      </w:r>
    </w:p>
    <w:p>
      <w:pPr>
        <w:pStyle w:val="Normal"/>
        <w:autoSpaceDE w:val="false"/>
        <w:ind w:firstLine="360"/>
        <w:jc w:val="both"/>
        <w:rPr/>
      </w:pPr>
      <w:r>
        <w:rPr/>
        <w:t xml:space="preserve">(Гёте И. В. Фауст. </w:t>
      </w:r>
      <w:r>
        <w:rPr>
          <w:lang w:val="el-GR"/>
        </w:rPr>
        <w:t xml:space="preserve">Μ., </w:t>
      </w:r>
      <w:r>
        <w:rPr/>
        <w:t>1983. С. 129). — 154.</w:t>
      </w:r>
    </w:p>
    <w:p>
      <w:pPr>
        <w:pStyle w:val="Normal"/>
        <w:autoSpaceDE w:val="false"/>
        <w:ind w:firstLine="360"/>
        <w:jc w:val="both"/>
        <w:rPr/>
      </w:pPr>
      <w:r>
        <w:rPr/>
        <w:t>1° другими словами (нем.). — 154.</w:t>
      </w:r>
    </w:p>
    <w:p>
      <w:pPr>
        <w:pStyle w:val="Normal"/>
        <w:autoSpaceDE w:val="false"/>
        <w:ind w:firstLine="360"/>
        <w:jc w:val="both"/>
        <w:rPr/>
      </w:pPr>
      <w:r>
        <w:rPr/>
        <w:t>11 когда слушаешь такие речи, выходит, как будто и правда; однако тут все-таки фальшь: ведь ты совсем не христианин! (нем.) (Гёте В. Трагедия. С. 125). В переводе Б. Л. Пастернака:</w:t>
      </w:r>
    </w:p>
    <w:p>
      <w:pPr>
        <w:pStyle w:val="Normal"/>
        <w:autoSpaceDE w:val="false"/>
        <w:ind w:firstLine="360"/>
        <w:jc w:val="both"/>
        <w:rPr/>
      </w:pPr>
      <w:r>
        <w:rPr/>
        <w:t>Ты прав как будто поначалу, А присмотреться — свет Христов Тебя затронул очень мало.</w:t>
      </w:r>
    </w:p>
    <w:p>
      <w:pPr>
        <w:pStyle w:val="Normal"/>
        <w:autoSpaceDE w:val="false"/>
        <w:ind w:firstLine="360"/>
        <w:jc w:val="both"/>
        <w:rPr/>
      </w:pPr>
      <w:r>
        <w:rPr/>
        <w:t>(Гёте И. В. Фауст. С. 130).— 154.</w:t>
      </w:r>
    </w:p>
    <w:p>
      <w:pPr>
        <w:pStyle w:val="Normal"/>
        <w:autoSpaceDE w:val="false"/>
        <w:ind w:firstLine="360"/>
        <w:jc w:val="both"/>
        <w:rPr/>
      </w:pPr>
      <w:r>
        <w:rPr/>
        <w:t>,2 Катехизис — начальное учение о христианской вере. — 155.</w:t>
      </w:r>
    </w:p>
    <w:p>
      <w:pPr>
        <w:pStyle w:val="Normal"/>
        <w:autoSpaceDE w:val="false"/>
        <w:ind w:firstLine="360"/>
        <w:jc w:val="both"/>
        <w:rPr/>
      </w:pPr>
      <w:r>
        <w:rPr/>
        <w:t>13 Будете как Бог (лат.). Ср.: «...но знает Бог, что в день, в который</w:t>
      </w:r>
    </w:p>
    <w:p>
      <w:pPr>
        <w:pStyle w:val="Normal"/>
        <w:autoSpaceDE w:val="false"/>
        <w:ind w:firstLine="360"/>
        <w:jc w:val="both"/>
        <w:rPr/>
      </w:pPr>
      <w:r>
        <w:rPr/>
        <w:fldChar w:fldCharType="begin"/>
      </w:r>
      <w:r>
        <w:rPr/>
        <w:instrText xml:space="preserve"> PAGE </w:instrText>
      </w:r>
      <w:r>
        <w:rPr/>
        <w:fldChar w:fldCharType="separate"/>
      </w:r>
      <w:r>
        <w:rPr/>
        <w:t>458</w:t>
      </w:r>
      <w:r>
        <w:rPr/>
        <w:fldChar w:fldCharType="end"/>
      </w:r>
    </w:p>
    <w:p>
      <w:pPr>
        <w:pStyle w:val="Normal"/>
        <w:autoSpaceDE w:val="false"/>
        <w:ind w:firstLine="360"/>
        <w:jc w:val="both"/>
        <w:rPr/>
      </w:pPr>
      <w:r>
        <w:rPr/>
        <w:t>вы вкусите их, откроются глаза ваши, и вы будете, как боги, знающие добро и зло» (Быт 3, 5). — /.56.</w:t>
      </w:r>
    </w:p>
    <w:p>
      <w:pPr>
        <w:pStyle w:val="Normal"/>
        <w:autoSpaceDE w:val="false"/>
        <w:ind w:firstLine="360"/>
        <w:jc w:val="both"/>
        <w:rPr/>
      </w:pPr>
      <w:r>
        <w:rPr/>
        <w:t>14 Уильям Джемс (1842—1910), американский философ и психолог, был одним из родоначальников теории «потока сознания», которую противопоставил ассоцианизму. Приводимый Флоренским пример утри</w:t>
        <w:softHyphen/>
        <w:t>рованного использования некоторых положений психологии Джемса направлен, в первую очередь, против его концепции реальности как «группы чувственных элементов», объединенных на основе субъективной «полезности» и психологической веры. П. А. Флоренский проявлял интерес к исследованиям Джемса в области религиозного и мистического опыта, а также явлений спиритизма. — 156.</w:t>
      </w:r>
    </w:p>
    <w:p>
      <w:pPr>
        <w:pStyle w:val="Normal"/>
        <w:autoSpaceDE w:val="false"/>
        <w:ind w:firstLine="360"/>
        <w:jc w:val="both"/>
        <w:rPr/>
      </w:pPr>
      <w:r>
        <w:rPr/>
        <w:t>]3 Здесь рукой Флоренского в рукописи написано: «Справиться, как называется лекарство, направленное против симптомов, а не против причин». — 157.</w:t>
      </w:r>
    </w:p>
    <w:p>
      <w:pPr>
        <w:pStyle w:val="Normal"/>
        <w:autoSpaceDE w:val="false"/>
        <w:ind w:firstLine="360"/>
        <w:jc w:val="both"/>
        <w:rPr/>
      </w:pPr>
      <w:r>
        <w:rPr/>
        <w:t>16 Одно из семи таинств, признаваемых православной и католической церквами: таинство помазания миром в православии совершается над новорожденными, непосредственно за таинством крещения, и царству</w:t>
        <w:softHyphen/>
        <w:t>ющими особами при короновании. — 160.</w:t>
      </w:r>
    </w:p>
    <w:p>
      <w:pPr>
        <w:pStyle w:val="Normal"/>
        <w:autoSpaceDE w:val="false"/>
        <w:ind w:firstLine="360"/>
        <w:jc w:val="both"/>
        <w:rPr/>
      </w:pPr>
      <w:r>
        <w:rPr/>
        <w:t>17 приведение к нелепости (лат.). — 160.</w:t>
      </w:r>
    </w:p>
    <w:p>
      <w:pPr>
        <w:pStyle w:val="Normal"/>
        <w:autoSpaceDE w:val="false"/>
        <w:ind w:firstLine="360"/>
        <w:jc w:val="both"/>
        <w:rPr/>
      </w:pPr>
      <w:r>
        <w:rPr/>
        <w:t>18 Здесь Флоренским обнаружена одна из фундаментальных черт всех науки и некоторых течений философии XX в., их проективно-кон-структивный характер. — 161.</w:t>
      </w:r>
    </w:p>
    <w:p>
      <w:pPr>
        <w:pStyle w:val="Normal"/>
        <w:autoSpaceDE w:val="false"/>
        <w:ind w:firstLine="360"/>
        <w:jc w:val="both"/>
        <w:rPr/>
      </w:pPr>
      <w:r>
        <w:rPr/>
        <w:t>19 естественно (лат.). — 163.</w:t>
      </w:r>
    </w:p>
    <w:p>
      <w:pPr>
        <w:pStyle w:val="Normal"/>
        <w:autoSpaceDE w:val="false"/>
        <w:ind w:firstLine="360"/>
        <w:jc w:val="both"/>
        <w:rPr/>
      </w:pPr>
      <w:r>
        <w:rPr/>
        <w:t>20 Собственная ссылка Флоренского: «Некрасов. «Нравственный человек». Полное собрание стихотворений в 2-х томах. 1842—1872. Изд 4-е, т. 1 (СПб., 18861, сс. 29—31» —была им зачеркнута, видимо, чтобы не утяжелять диалог. — 165.</w:t>
      </w:r>
    </w:p>
    <w:p>
      <w:pPr>
        <w:pStyle w:val="Normal"/>
        <w:autoSpaceDE w:val="false"/>
        <w:ind w:firstLine="360"/>
        <w:jc w:val="both"/>
        <w:rPr/>
      </w:pPr>
      <w:r>
        <w:rPr/>
        <w:t>21 Здесь Флоренским зачеркнуто название книги В. Гюго «Труженики моря». Далее следует цитата из ч. I, кн. 6, гл. 6 этого произведения. — 165.</w:t>
      </w:r>
    </w:p>
    <w:p>
      <w:pPr>
        <w:pStyle w:val="Normal"/>
        <w:autoSpaceDE w:val="false"/>
        <w:ind w:firstLine="360"/>
        <w:jc w:val="both"/>
        <w:rPr/>
      </w:pPr>
      <w:r>
        <w:rPr/>
        <w:t>22 истинно (лат.). — 167.</w:t>
      </w:r>
    </w:p>
    <w:p>
      <w:pPr>
        <w:pStyle w:val="Normal"/>
        <w:autoSpaceDE w:val="false"/>
        <w:ind w:firstLine="360"/>
        <w:jc w:val="both"/>
        <w:rPr/>
      </w:pPr>
      <w:r>
        <w:rPr/>
        <w:t>23 Специально этим вопросам посвящена работа Флоренского «О символах бесконечности» (наст, том, с. 79—128). — 169.</w:t>
      </w:r>
    </w:p>
    <w:p>
      <w:pPr>
        <w:pStyle w:val="Normal"/>
        <w:autoSpaceDE w:val="false"/>
        <w:ind w:firstLine="360"/>
        <w:jc w:val="both"/>
        <w:rPr/>
      </w:pPr>
      <w:r>
        <w:rPr/>
        <w:t>24 говорится для того, чтобы рассказать, а не доказать (лат.). —</w:t>
      </w:r>
    </w:p>
    <w:p>
      <w:pPr>
        <w:pStyle w:val="Normal"/>
        <w:autoSpaceDE w:val="false"/>
        <w:ind w:firstLine="360"/>
        <w:jc w:val="both"/>
        <w:rPr/>
      </w:pPr>
      <w:r>
        <w:rPr/>
        <w:t>172.</w:t>
      </w:r>
    </w:p>
    <w:p>
      <w:pPr>
        <w:pStyle w:val="Normal"/>
        <w:autoSpaceDE w:val="false"/>
        <w:ind w:firstLine="360"/>
        <w:jc w:val="both"/>
        <w:rPr/>
      </w:pPr>
      <w:r>
        <w:rPr/>
        <w:t>13 заранее (лат.). — 173.</w:t>
      </w:r>
    </w:p>
    <w:p>
      <w:pPr>
        <w:pStyle w:val="Normal"/>
        <w:autoSpaceDE w:val="false"/>
        <w:ind w:firstLine="360"/>
        <w:jc w:val="both"/>
        <w:rPr/>
      </w:pPr>
      <w:r>
        <w:rPr/>
        <w:t xml:space="preserve">26 Ср.: «Законом я умер для закона, чтобы жить для Бога. Я сораспялся Христу, и уже не я живу, но живет во мне Христос» </w:t>
      </w:r>
      <w:r>
        <w:rPr>
          <w:lang w:val="uk-UA"/>
        </w:rPr>
        <w:t xml:space="preserve">(Гал </w:t>
      </w:r>
      <w:r>
        <w:rPr/>
        <w:t>2, 19—20). — 174.</w:t>
      </w:r>
    </w:p>
    <w:p>
      <w:pPr>
        <w:pStyle w:val="Normal"/>
        <w:autoSpaceDE w:val="false"/>
        <w:ind w:firstLine="360"/>
        <w:jc w:val="both"/>
        <w:rPr/>
      </w:pPr>
      <w:r>
        <w:rPr/>
        <w:t>27 Соглашаюсь и завершаю (лат.). — 174.</w:t>
      </w:r>
    </w:p>
    <w:p>
      <w:pPr>
        <w:pStyle w:val="Normal"/>
        <w:autoSpaceDE w:val="false"/>
        <w:ind w:firstLine="360"/>
        <w:jc w:val="both"/>
        <w:rPr/>
      </w:pPr>
      <w:r>
        <w:rPr/>
        <w:t>28 полностью (лат.). — 174.</w:t>
      </w:r>
    </w:p>
    <w:p>
      <w:pPr>
        <w:pStyle w:val="Normal"/>
        <w:autoSpaceDE w:val="false"/>
        <w:ind w:firstLine="360"/>
        <w:jc w:val="both"/>
        <w:rPr/>
      </w:pPr>
      <w:r>
        <w:rPr/>
        <w:t>29 Здесь, говоря о натуралистическом мировоззрении, которое довольствуется протоколами этого мира, Флоренский критикует в первую очередь ранний позитивизм, который позднее в своей развившейся форме логического и семантического позитивизма (Б. Рассел, Л. Витген</w:t>
        <w:softHyphen/>
        <w:t>штейн, представители Венского кружка, в особенности Р. Карнап) рассматривает проблему «протокольных предложений» как одну из главных. Но в отличие от позитивизма, который удовлетворяется логической и семантической структурой символа, Флоренский, признавая многослойность символа, отдает приоритет его богословскому и фило</w:t>
        <w:softHyphen/>
        <w:t>софскому толкованию. — 175.</w:t>
      </w:r>
    </w:p>
    <w:p>
      <w:pPr>
        <w:pStyle w:val="Normal"/>
        <w:autoSpaceDE w:val="false"/>
        <w:ind w:firstLine="360"/>
        <w:jc w:val="both"/>
        <w:rPr/>
      </w:pPr>
      <w:r>
        <w:rPr/>
        <w:t>30 В текст, по-видимому, вкралась ошибка — первым королем Кастилии был Альфонс VI. Источник нижеследующей цитаты установить не удалось. — 176.</w:t>
      </w:r>
    </w:p>
    <w:p>
      <w:pPr>
        <w:pStyle w:val="Normal"/>
        <w:autoSpaceDE w:val="false"/>
        <w:ind w:firstLine="360"/>
        <w:jc w:val="both"/>
        <w:rPr/>
      </w:pPr>
      <w:r>
        <w:rPr/>
        <w:t>31 В этой краткой, но вместе с тем емкой характеристике символа дано определение, которое имеет мало общего с традиционным истолкованием символа как знака, указывающего на присутствие другой</w:t>
      </w:r>
    </w:p>
    <w:p>
      <w:pPr>
        <w:pStyle w:val="Normal"/>
        <w:autoSpaceDE w:val="false"/>
        <w:ind w:firstLine="360"/>
        <w:jc w:val="both"/>
        <w:rPr/>
      </w:pPr>
      <w:r>
        <w:rPr/>
        <w:fldChar w:fldCharType="begin"/>
      </w:r>
      <w:r>
        <w:rPr/>
        <w:instrText xml:space="preserve"> PAGE </w:instrText>
      </w:r>
      <w:r>
        <w:rPr/>
        <w:fldChar w:fldCharType="separate"/>
      </w:r>
      <w:r>
        <w:rPr/>
        <w:t>459</w:t>
      </w:r>
      <w:r>
        <w:rPr/>
        <w:fldChar w:fldCharType="end"/>
      </w:r>
    </w:p>
    <w:p>
      <w:pPr>
        <w:pStyle w:val="Normal"/>
        <w:autoSpaceDE w:val="false"/>
        <w:ind w:firstLine="360"/>
        <w:jc w:val="both"/>
        <w:rPr/>
      </w:pPr>
      <w:r>
        <w:rPr/>
        <w:t>реальности, пусть даже высшей. У Флоренского символ не «знак», не «обозначение чего-то», не «указание на что-то», символ сам обладает полнотой реальности, вмещающей в себя духовную основу и «пресуще-ствленную» конкретно-телесную материю. Именно таковы Символ веры, Святые таинства, слово в молитве, православная икона — все религиозные символы. Проблема символа — одна из главных и сквозных в трудах Флоренского. Интерес к ней был обусловлен не только традициями литературно-художественного символизма и определенным влиянием Вяч. Иванова и А. Белого, но и рано сформировавшимся убеждением, что проблема символа — это проблема философская и церковно-богослов-ская. — 178.</w:t>
      </w:r>
    </w:p>
    <w:p>
      <w:pPr>
        <w:pStyle w:val="Normal"/>
        <w:autoSpaceDE w:val="false"/>
        <w:ind w:firstLine="360"/>
        <w:jc w:val="both"/>
        <w:rPr/>
      </w:pPr>
      <w:r>
        <w:rPr/>
        <w:t>32 Никаких биографических данных об Эмбср-Гурбсйерс обнаружить не удалось. — 179.</w:t>
      </w:r>
    </w:p>
    <w:p>
      <w:pPr>
        <w:pStyle w:val="Normal"/>
        <w:autoSpaceDE w:val="false"/>
        <w:ind w:firstLine="360"/>
        <w:jc w:val="both"/>
        <w:rPr/>
      </w:pPr>
      <w:r>
        <w:rPr/>
        <w:t>33 частные откровения (лат.). — 179.</w:t>
      </w:r>
    </w:p>
    <w:p>
      <w:pPr>
        <w:pStyle w:val="Normal"/>
        <w:autoSpaceDE w:val="false"/>
        <w:ind w:firstLine="360"/>
        <w:jc w:val="both"/>
        <w:rPr/>
      </w:pPr>
      <w:r>
        <w:rPr/>
        <w:t>34 Митра — в древнеиранекой мифологии бог солнца; митраические мистерии характеризовались жертвоприношением животных. Дионис — в греческой мифологии сын Зевса и Семелы, бог вина, виноделия и растительности, покровитель оргиастических культов. Орфическое дви</w:t>
        <w:softHyphen/>
        <w:t>жение, связанное традицией с именем мифического певца Орфея, возникшее на основе реформы культа Диониса, было пронизано эсхато</w:t>
        <w:softHyphen/>
        <w:t>логическими идеями и мистическими мотивами очищения. Не исключено, что во время работы над «Эмпиреей и Эмпирией» П. А. Флоренский познакомился со статьей Вяч. Иванова «Ницше и Дионис», которая была опубликована в журнале «Весы» (1904. № V). — 182.</w:t>
      </w:r>
    </w:p>
    <w:p>
      <w:pPr>
        <w:pStyle w:val="Normal"/>
        <w:autoSpaceDE w:val="false"/>
        <w:ind w:firstLine="360"/>
        <w:jc w:val="both"/>
        <w:rPr/>
      </w:pPr>
      <w:r>
        <w:rPr/>
        <w:t>3^ сие есть Тело мое... сие есть Кровь моя (греч.). — 183.</w:t>
      </w:r>
    </w:p>
    <w:p>
      <w:pPr>
        <w:pStyle w:val="Normal"/>
        <w:autoSpaceDE w:val="false"/>
        <w:ind w:firstLine="360"/>
        <w:jc w:val="both"/>
        <w:rPr/>
      </w:pPr>
      <w:r>
        <w:rPr/>
        <w:t xml:space="preserve">36 Св. </w:t>
      </w:r>
      <w:r>
        <w:rPr>
          <w:lang w:val="uk-UA"/>
        </w:rPr>
        <w:t xml:space="preserve">Ага пий </w:t>
      </w:r>
      <w:r>
        <w:rPr/>
        <w:t>I — папа римский в 535—536 гг. — 186.</w:t>
      </w:r>
    </w:p>
    <w:p>
      <w:pPr>
        <w:pStyle w:val="Normal"/>
        <w:autoSpaceDE w:val="false"/>
        <w:ind w:firstLine="360"/>
        <w:jc w:val="both"/>
        <w:rPr/>
      </w:pPr>
      <w:r>
        <w:rPr/>
        <w:t>37 Макарий Александрийский* христианский подвижник, отец церкви, известен как автор монашеских правил (404 г.), слова «Об исходе души» и других сочинений. — 187.</w:t>
      </w:r>
    </w:p>
    <w:p>
      <w:pPr>
        <w:pStyle w:val="Normal"/>
        <w:autoSpaceDE w:val="false"/>
        <w:ind w:firstLine="360"/>
        <w:jc w:val="both"/>
        <w:rPr/>
      </w:pPr>
      <w:r>
        <w:rPr/>
        <w:t>*"* Сергий Радонежский (1314—1392)—один из наиболее почитае</w:t>
        <w:softHyphen/>
        <w:t>мых в России святых, основатель Свято-Троицкой Сергиевой Лавры. Об огненном освящении Се. Даров у прей. Сергия см. в кн.: Житие и подвиги преподобного и богоносного отца нашего Сергия, игумена Радонежского и всея России чудотворца. Свято-Троицкая Сергиева Лавра, 1904. С. 199—201. — 188.</w:t>
      </w:r>
    </w:p>
    <w:p>
      <w:pPr>
        <w:pStyle w:val="Normal"/>
        <w:autoSpaceDE w:val="false"/>
        <w:ind w:firstLine="360"/>
        <w:jc w:val="both"/>
        <w:rPr/>
      </w:pPr>
      <w:r>
        <w:rPr/>
        <w:t>39 Юстиниан 1 (482—565), византийский император и законода</w:t>
        <w:softHyphen/>
        <w:t>тель, осуществил кодификацию римского права, «Свод гражданского права Юстиниана», является памятником римской и византийской юридической мысли. — 188.</w:t>
      </w:r>
    </w:p>
    <w:p>
      <w:pPr>
        <w:pStyle w:val="Normal"/>
        <w:autoSpaceDE w:val="false"/>
        <w:ind w:firstLine="360"/>
        <w:jc w:val="both"/>
        <w:rPr/>
      </w:pPr>
      <w:r>
        <w:rPr/>
        <w:t>40 Св. Афанасий, архиепископ Александрийский (326—373), был ревностным защитником православия в борьбе с Арием и арианством. Далее в тексте следует большой отрывок из кн.: Луг духовный. Сергиев Посад, 1915. С. 244. — 189.</w:t>
      </w:r>
    </w:p>
    <w:p>
      <w:pPr>
        <w:pStyle w:val="Normal"/>
        <w:autoSpaceDE w:val="false"/>
        <w:ind w:firstLine="360"/>
        <w:jc w:val="both"/>
        <w:rPr/>
      </w:pPr>
      <w:r>
        <w:rPr/>
        <w:t>41 Дмитрий Николаевич Овсянико-Куликовский (1853—1920) — рус</w:t>
        <w:softHyphen/>
        <w:t>ский литературовед, языковед, исследователь ведийской мифологии. — 191.</w:t>
      </w:r>
    </w:p>
    <w:p>
      <w:pPr>
        <w:pStyle w:val="Normal"/>
        <w:autoSpaceDE w:val="false"/>
        <w:ind w:firstLine="360"/>
        <w:jc w:val="both"/>
        <w:rPr/>
      </w:pPr>
      <w:r>
        <w:rPr/>
        <w:t xml:space="preserve">42 </w:t>
      </w:r>
      <w:r>
        <w:rPr>
          <w:lang w:val="el-GR"/>
        </w:rPr>
        <w:t xml:space="preserve">Π </w:t>
      </w:r>
      <w:r>
        <w:rPr/>
        <w:t>реп. Исаак Сирин (Исаак Ниневийский), епископ Ниневии (661), известен как автор знаменитых сочинений по аскетике. — 193.</w:t>
      </w:r>
    </w:p>
    <w:p>
      <w:pPr>
        <w:pStyle w:val="Normal"/>
        <w:autoSpaceDE w:val="false"/>
        <w:ind w:firstLine="360"/>
        <w:jc w:val="both"/>
        <w:rPr/>
      </w:pPr>
      <w:r>
        <w:rPr/>
        <w:t>43 полностью (франц.). — 194.</w:t>
      </w:r>
    </w:p>
    <w:p>
      <w:pPr>
        <w:pStyle w:val="Normal"/>
        <w:autoSpaceDE w:val="false"/>
        <w:ind w:firstLine="360"/>
        <w:jc w:val="both"/>
        <w:rPr/>
      </w:pPr>
      <w:r>
        <w:rPr/>
        <w:t>44 см. прим. 6 к с. 325. — 194.</w:t>
      </w:r>
    </w:p>
    <w:p>
      <w:pPr>
        <w:pStyle w:val="Normal"/>
        <w:autoSpaceDE w:val="false"/>
        <w:ind w:firstLine="360"/>
        <w:jc w:val="both"/>
        <w:rPr/>
      </w:pPr>
      <w:r>
        <w:rPr/>
        <w:t>45 знамение (греч. и лат.). — 194.</w:t>
      </w:r>
    </w:p>
    <w:p>
      <w:pPr>
        <w:pStyle w:val="Normal"/>
        <w:autoSpaceDE w:val="false"/>
        <w:ind w:firstLine="360"/>
        <w:jc w:val="both"/>
        <w:rPr/>
      </w:pPr>
      <w:r>
        <w:rPr/>
        <w:t>О ЦЕЛИ И СМЫСЛЕ ПРОГРЕССА</w:t>
      </w:r>
    </w:p>
    <w:p>
      <w:pPr>
        <w:pStyle w:val="Normal"/>
        <w:autoSpaceDE w:val="false"/>
        <w:ind w:firstLine="360"/>
        <w:jc w:val="both"/>
        <w:rPr/>
      </w:pPr>
      <w:r>
        <w:rPr/>
        <w:t>Данная работа — запись выступления Флоренского в философском кружке Московской Духовной Академии около 1905 г. Можно предпо</w:t>
        <w:softHyphen/>
      </w:r>
    </w:p>
    <w:p>
      <w:pPr>
        <w:pStyle w:val="Normal"/>
        <w:autoSpaceDE w:val="false"/>
        <w:ind w:firstLine="360"/>
        <w:jc w:val="both"/>
        <w:rPr/>
      </w:pPr>
      <w:r>
        <w:rPr/>
        <w:fldChar w:fldCharType="begin"/>
      </w:r>
      <w:r>
        <w:rPr/>
        <w:instrText xml:space="preserve"> PAGE </w:instrText>
      </w:r>
      <w:r>
        <w:rPr/>
        <w:fldChar w:fldCharType="separate"/>
      </w:r>
      <w:r>
        <w:rPr/>
        <w:t>460</w:t>
      </w:r>
      <w:r>
        <w:rPr/>
        <w:fldChar w:fldCharType="end"/>
      </w:r>
    </w:p>
    <w:p>
      <w:pPr>
        <w:pStyle w:val="Normal"/>
        <w:autoSpaceDE w:val="false"/>
        <w:ind w:firstLine="360"/>
        <w:jc w:val="both"/>
        <w:rPr/>
      </w:pPr>
      <w:r>
        <w:rPr/>
        <w:t>лагать, что неизвестная статья «Абсолютизм и анархия», которая, согласно проспектам «Собрания сочинений...» 1917—1919 гг., включалась в «т. XVII. Статьи и исследования боах</w:t>
      </w:r>
      <w:r>
        <w:rPr>
          <w:rFonts w:cs="Palatino Linotype" w:ascii="Palatino Linotype" w:hAnsi="Palatino Linotype"/>
        </w:rPr>
        <w:t>ѵ</w:t>
      </w:r>
      <w:r>
        <w:rPr/>
        <w:t>іовские», в действительности есть работа «О цели и смысле прогресса». Публикуется впервые. Подготовка текста и примечания С. Л. Кравца.</w:t>
      </w:r>
    </w:p>
    <w:p>
      <w:pPr>
        <w:pStyle w:val="Normal"/>
        <w:autoSpaceDE w:val="false"/>
        <w:ind w:firstLine="360"/>
        <w:jc w:val="both"/>
        <w:rPr/>
      </w:pPr>
      <w:r>
        <w:rPr/>
        <w:t>Игумен Андроник</w:t>
      </w:r>
    </w:p>
    <w:p>
      <w:pPr>
        <w:pStyle w:val="Normal"/>
        <w:autoSpaceDE w:val="false"/>
        <w:ind w:firstLine="360"/>
        <w:jc w:val="both"/>
        <w:rPr/>
      </w:pPr>
      <w:r>
        <w:rPr/>
        <w:t>1 Указанного большего сочинения в Архиве свящ. Павла Флоренского не обнаружено. — 796.</w:t>
      </w:r>
    </w:p>
    <w:p>
      <w:pPr>
        <w:pStyle w:val="Normal"/>
        <w:autoSpaceDE w:val="false"/>
        <w:ind w:firstLine="360"/>
        <w:jc w:val="both"/>
        <w:rPr/>
      </w:pPr>
      <w:r>
        <w:rPr/>
        <w:t>2 закон соотношения (лат.). — /96.</w:t>
      </w:r>
    </w:p>
    <w:p>
      <w:pPr>
        <w:pStyle w:val="Normal"/>
        <w:autoSpaceDE w:val="false"/>
        <w:ind w:firstLine="360"/>
        <w:jc w:val="both"/>
        <w:rPr/>
      </w:pPr>
      <w:r>
        <w:rPr/>
        <w:t>3 мыслимое сущее (лат.). — /97.</w:t>
      </w:r>
    </w:p>
    <w:p>
      <w:pPr>
        <w:pStyle w:val="Normal"/>
        <w:autoSpaceDE w:val="false"/>
        <w:ind w:firstLine="360"/>
        <w:jc w:val="both"/>
        <w:rPr/>
      </w:pPr>
      <w:r>
        <w:rPr/>
        <w:t>4 основание сущего (лат.). — /97.</w:t>
      </w:r>
    </w:p>
    <w:p>
      <w:pPr>
        <w:pStyle w:val="Normal"/>
        <w:autoSpaceDE w:val="false"/>
        <w:ind w:firstLine="360"/>
        <w:jc w:val="both"/>
        <w:rPr/>
      </w:pPr>
      <w:r>
        <w:rPr/>
        <w:t>5 Римская Империя (лат.). — /97.</w:t>
      </w:r>
    </w:p>
    <w:p>
      <w:pPr>
        <w:pStyle w:val="Normal"/>
        <w:autoSpaceDE w:val="false"/>
        <w:ind w:firstLine="360"/>
        <w:jc w:val="both"/>
        <w:rPr/>
      </w:pPr>
      <w:r>
        <w:rPr/>
        <w:t>6 В данном случае Флоренский объединяет по типу религиозного учения одно из направлений русского сектантства — «духовное христиан</w:t>
        <w:softHyphen/>
        <w:t>ство», разделившееся в XVIII в. на разные секты молокан и духоборов, и англо-американскую секту квакеров, возникшую в XVII в. в Англии. — 198.</w:t>
      </w:r>
    </w:p>
    <w:p>
      <w:pPr>
        <w:pStyle w:val="Normal"/>
        <w:autoSpaceDE w:val="false"/>
        <w:ind w:firstLine="360"/>
        <w:jc w:val="both"/>
        <w:rPr/>
      </w:pPr>
      <w:r>
        <w:rPr/>
        <w:t>7 Ср.: Мф 13, 24—31. — 200.</w:t>
      </w:r>
    </w:p>
    <w:p>
      <w:pPr>
        <w:pStyle w:val="Normal"/>
        <w:autoSpaceDE w:val="false"/>
        <w:ind w:firstLine="360"/>
        <w:jc w:val="both"/>
        <w:rPr/>
      </w:pPr>
      <w:r>
        <w:rPr/>
        <w:t xml:space="preserve">8 атараксия — от греч. </w:t>
      </w:r>
      <w:r>
        <w:rPr>
          <w:lang w:val="el-GR"/>
        </w:rPr>
        <w:t xml:space="preserve">αταραξία, </w:t>
      </w:r>
      <w:r>
        <w:rPr/>
        <w:t>невозмутимость, безусловное спокойствие духа. — 201.</w:t>
      </w:r>
    </w:p>
    <w:p>
      <w:pPr>
        <w:pStyle w:val="Normal"/>
        <w:autoSpaceDE w:val="false"/>
        <w:ind w:firstLine="360"/>
        <w:jc w:val="both"/>
        <w:rPr/>
      </w:pPr>
      <w:r>
        <w:rPr/>
        <w:t>9 тем самым (лат.). — 202.</w:t>
      </w:r>
    </w:p>
    <w:p>
      <w:pPr>
        <w:pStyle w:val="Normal"/>
        <w:autoSpaceDE w:val="false"/>
        <w:ind w:firstLine="360"/>
        <w:jc w:val="both"/>
        <w:rPr/>
      </w:pPr>
      <w:r>
        <w:rPr/>
        <w:t>«К ПОЧЕСТИ ВЫШНЯГО ЗВАНИЯ* Черты характера архимандрита Серапиона Машкина</w:t>
      </w:r>
    </w:p>
    <w:p>
      <w:pPr>
        <w:pStyle w:val="Normal"/>
        <w:autoSpaceDE w:val="false"/>
        <w:ind w:firstLine="360"/>
        <w:jc w:val="both"/>
        <w:rPr/>
      </w:pPr>
      <w:r>
        <w:rPr/>
        <w:t>С архимандритом Сера пионом Машкиным Флоренский был знаком только заочно. Машкин, как и Флоренский, был учеником А. И. Введенского. И именно от него Флоренский узнал об удивительном ученом монахе, насельнике Оптиной Пустыни. Сохранились письма о. Серапиона к Флоренскому, и в одном из них, датированном 11 декабря 1904 г., содержится приглашение в Оптину на отдых и беседу: «...если бы Бог дал и Вы надумали бы летом приехать сюда в нашу тихую Пустынь. Она тиха и благолепна своим духовным устроением, своим благодатным «безмолвием», столь дорогим взволнованной душе. ...Мы гуляли бы с Вами, купались, а затем за чайком обсудили бы — тогда уже общую — систему философии. Это стоит того, чтоб можно было ожидать, что Вы не пренебрегаете нами и, может быть, приедете. Приезжайте, П. А. Не раскаетесь! У Вас математика, у меня философия. Вдвоем мы — сила. А теперь именно такое время, когда нужна новая система. Старые отжили, новых нет, а запросы велики в современном обществе. Жду Вас. Впрочем, как Бог даст. Да будет Его Святая воля. Но дай Господи, если это только на пользу...» (см. наст, том, с. 223).</w:t>
      </w:r>
    </w:p>
    <w:p>
      <w:pPr>
        <w:pStyle w:val="Normal"/>
        <w:autoSpaceDE w:val="false"/>
        <w:ind w:firstLine="360"/>
        <w:jc w:val="both"/>
        <w:rPr/>
      </w:pPr>
      <w:r>
        <w:rPr/>
        <w:t>Флоренский приехал в Оптину только спустя полгода после внезапной кончины о. Серапиона в ночь с 19 на 20 февраля 1905 г. Познакомившись с рукописями покойного мыслителя, он был потрясен, и прежде всего ошеломляющим сходством их основных идей. В 1914 г. в примечаниях к «Столпу и утверждению Истины» Флоренский напишет: «Мысли покойного философа и мои оказались настолько сродными и срастающимися друг с другом, что я уже не знаю, где кончается «серапионовское», где начинается «мое», тем более что общность наших отправных точек и знания неизбежно вызывала однородность и дальнейших выводов».</w:t>
      </w:r>
    </w:p>
    <w:p>
      <w:pPr>
        <w:pStyle w:val="Normal"/>
        <w:autoSpaceDE w:val="false"/>
        <w:ind w:firstLine="360"/>
        <w:jc w:val="both"/>
        <w:rPr/>
      </w:pPr>
      <w:r>
        <w:rPr/>
        <w:t>С Л. Кравец</w:t>
      </w:r>
    </w:p>
    <w:p>
      <w:pPr>
        <w:pStyle w:val="Normal"/>
        <w:autoSpaceDE w:val="false"/>
        <w:ind w:firstLine="360"/>
        <w:jc w:val="both"/>
        <w:rPr/>
      </w:pPr>
      <w:r>
        <w:rPr/>
        <w:fldChar w:fldCharType="begin"/>
      </w:r>
      <w:r>
        <w:rPr/>
        <w:instrText xml:space="preserve"> PAGE </w:instrText>
      </w:r>
      <w:r>
        <w:rPr/>
        <w:fldChar w:fldCharType="separate"/>
      </w:r>
      <w:r>
        <w:rPr/>
        <w:t>461</w:t>
      </w:r>
      <w:r>
        <w:rPr/>
        <w:fldChar w:fldCharType="end"/>
      </w:r>
    </w:p>
    <w:p>
      <w:pPr>
        <w:pStyle w:val="Normal"/>
        <w:autoSpaceDE w:val="false"/>
        <w:ind w:firstLine="360"/>
        <w:jc w:val="both"/>
        <w:rPr/>
      </w:pPr>
      <w:r>
        <w:rPr/>
        <w:t>Впервые опубликовано в сб.: Вопросы религии. Вып. 1. М., 1906. С. 143—173. Согласно проспектам «Собрания сочинений...» 1917—1919 гг.. статья включалась в «т. XV. Отошедшие (характеристики, портреты и биографическое)». Публикуется по изд. 1906 г. Примечания написаны С. Л. Кравцом.</w:t>
      </w:r>
    </w:p>
    <w:p>
      <w:pPr>
        <w:pStyle w:val="Normal"/>
        <w:autoSpaceDE w:val="false"/>
        <w:ind w:firstLine="360"/>
        <w:jc w:val="both"/>
        <w:rPr/>
      </w:pPr>
      <w:r>
        <w:rPr/>
        <w:t>Игумен Андроник</w:t>
      </w:r>
    </w:p>
    <w:p>
      <w:pPr>
        <w:pStyle w:val="Normal"/>
        <w:autoSpaceDE w:val="false"/>
        <w:ind w:firstLine="360"/>
        <w:jc w:val="both"/>
        <w:rPr/>
      </w:pPr>
      <w:r>
        <w:rPr/>
        <w:t>1 Преп. Исидор Пелусиот, ученик Иоанна Златоуста, экзегет антнохийской школы/Русск. пер.: Творения, т. 1—3. М., 1859. — 205.</w:t>
      </w:r>
    </w:p>
    <w:p>
      <w:pPr>
        <w:pStyle w:val="Normal"/>
        <w:autoSpaceDE w:val="false"/>
        <w:ind w:firstLine="360"/>
        <w:jc w:val="both"/>
        <w:rPr/>
      </w:pPr>
      <w:r>
        <w:rPr/>
        <w:t>2 познавательная любовь к Богу (лат.). — 205.</w:t>
      </w:r>
    </w:p>
    <w:p>
      <w:pPr>
        <w:pStyle w:val="Normal"/>
        <w:autoSpaceDE w:val="false"/>
        <w:ind w:firstLine="360"/>
        <w:jc w:val="both"/>
        <w:rPr/>
      </w:pPr>
      <w:r>
        <w:rPr/>
        <w:t>3 При цитировании стихотворения Вл. Соловьёва «Милый друг, иль ты не видишь...» (1892), приводя две первые строфы стихотворения, Флоренский заменяет 1-ю строку 2-й строфы — «Милый друг, иль ты не слышишь...» на 1-ю строку 3-й строфы. — 206.</w:t>
      </w:r>
    </w:p>
    <w:p>
      <w:pPr>
        <w:pStyle w:val="Normal"/>
        <w:autoSpaceDE w:val="false"/>
        <w:ind w:firstLine="360"/>
        <w:jc w:val="both"/>
        <w:rPr/>
      </w:pPr>
      <w:r>
        <w:rPr/>
        <w:t>4 См.: Фонвизин Д И. Недоросль. — 207.</w:t>
      </w:r>
    </w:p>
    <w:p>
      <w:pPr>
        <w:pStyle w:val="Normal"/>
        <w:autoSpaceDE w:val="false"/>
        <w:ind w:firstLine="360"/>
        <w:jc w:val="both"/>
        <w:rPr/>
      </w:pPr>
      <w:r>
        <w:rPr/>
        <w:t>$ с высоты птичьего полета (франц.).—208.</w:t>
      </w:r>
    </w:p>
    <w:p>
      <w:pPr>
        <w:pStyle w:val="Normal"/>
        <w:autoSpaceDE w:val="false"/>
        <w:ind w:firstLine="360"/>
        <w:jc w:val="both"/>
        <w:rPr/>
      </w:pPr>
      <w:r>
        <w:rPr/>
        <w:t>6 См.: Лукиан. Жизнеописание Демонакта/Л/Ту/а/я//. Избранное. М., 1987. С. 324—335. — 208.</w:t>
      </w:r>
    </w:p>
    <w:p>
      <w:pPr>
        <w:pStyle w:val="Normal"/>
        <w:autoSpaceDE w:val="false"/>
        <w:ind w:firstLine="360"/>
        <w:jc w:val="both"/>
        <w:rPr/>
      </w:pPr>
      <w:r>
        <w:rPr/>
        <w:t>7 Ср.: Климент Александрийский. Строматы. Кн. 7. Гл. II. Ярославль, 1892. Стлб. 847—849. — 208.</w:t>
      </w:r>
    </w:p>
    <w:p>
      <w:pPr>
        <w:pStyle w:val="Normal"/>
        <w:autoSpaceDE w:val="false"/>
        <w:ind w:firstLine="360"/>
        <w:jc w:val="both"/>
        <w:rPr/>
      </w:pPr>
      <w:r>
        <w:rPr/>
        <w:t>8 См., напр.: Соловьёв С. М. Жизнь и творческая эволюция Вл. Соловьёва. Брюссель, 1977. С. 358, 365. — 212.</w:t>
      </w:r>
    </w:p>
    <w:p>
      <w:pPr>
        <w:pStyle w:val="Normal"/>
        <w:autoSpaceDE w:val="false"/>
        <w:ind w:firstLine="360"/>
        <w:jc w:val="both"/>
        <w:rPr/>
      </w:pPr>
      <w:r>
        <w:rPr/>
        <w:t>9 Пс 31, 9. — 213.</w:t>
      </w:r>
    </w:p>
    <w:p>
      <w:pPr>
        <w:pStyle w:val="Normal"/>
        <w:autoSpaceDE w:val="false"/>
        <w:ind w:firstLine="360"/>
        <w:jc w:val="both"/>
        <w:rPr/>
      </w:pPr>
      <w:r>
        <w:rPr/>
        <w:t>1° доел.: задержка, приостановка (греч.); в философии скептицизма — воздержание от окончательного суждения или определения. — 214. I' Слова из молитвы «Отче наш...», Мф 6, 9—10. — 214.</w:t>
      </w:r>
    </w:p>
    <w:p>
      <w:pPr>
        <w:pStyle w:val="Normal"/>
        <w:autoSpaceDE w:val="false"/>
        <w:ind w:firstLine="360"/>
        <w:jc w:val="both"/>
        <w:rPr/>
      </w:pPr>
      <w:r>
        <w:rPr/>
        <w:t>12 «Просящему у тебя дай, и от хотящего занять у тебя не отвращайся» (Мф 5, 42). — 214.</w:t>
      </w:r>
    </w:p>
    <w:p>
      <w:pPr>
        <w:pStyle w:val="Normal"/>
        <w:autoSpaceDE w:val="false"/>
        <w:ind w:firstLine="360"/>
        <w:jc w:val="both"/>
        <w:rPr/>
      </w:pPr>
      <w:r>
        <w:rPr/>
        <w:t>13 доел.: питающая мать (лат.), обычно: образное определение учебного заведения по отношению к его питомцам. — 217.</w:t>
      </w:r>
    </w:p>
    <w:p>
      <w:pPr>
        <w:pStyle w:val="Normal"/>
        <w:autoSpaceDE w:val="false"/>
        <w:ind w:firstLine="360"/>
        <w:jc w:val="both"/>
        <w:rPr/>
      </w:pPr>
      <w:r>
        <w:rPr/>
        <w:t>14 П. А. Флоренский приехал в Пустынь уже после кончины о.  Серапиона  (см. преамбулу). — 217.</w:t>
      </w:r>
    </w:p>
    <w:p>
      <w:pPr>
        <w:pStyle w:val="Normal"/>
        <w:autoSpaceDE w:val="false"/>
        <w:ind w:firstLine="360"/>
        <w:jc w:val="both"/>
        <w:rPr/>
      </w:pPr>
      <w:r>
        <w:rPr/>
        <w:t>15 Слова св. Ефрема Сирина. — 217.</w:t>
      </w:r>
    </w:p>
    <w:p>
      <w:pPr>
        <w:pStyle w:val="Normal"/>
        <w:autoSpaceDE w:val="false"/>
        <w:ind w:firstLine="360"/>
        <w:jc w:val="both"/>
        <w:rPr/>
      </w:pPr>
      <w:r>
        <w:rPr/>
        <w:t>16 Эстетическое отношение Вл. Соловьёва к природе сформулировано им в работе «Красота в природе»//Соловы?в Л. С. Соч. в двух томах. Т. 2. М., 1988. С. 351—390. — 221.</w:t>
      </w:r>
    </w:p>
    <w:p>
      <w:pPr>
        <w:pStyle w:val="Normal"/>
        <w:autoSpaceDE w:val="false"/>
        <w:ind w:firstLine="360"/>
        <w:jc w:val="both"/>
        <w:rPr/>
      </w:pPr>
      <w:r>
        <w:rPr/>
        <w:t>,7 См. сочинение Вл. Соловьёва «Философские начала цельного знания». — 222.</w:t>
      </w:r>
    </w:p>
    <w:p>
      <w:pPr>
        <w:pStyle w:val="Normal"/>
        <w:autoSpaceDE w:val="false"/>
        <w:ind w:firstLine="360"/>
        <w:jc w:val="both"/>
        <w:rPr/>
      </w:pPr>
      <w:r>
        <w:rPr/>
        <w:t>18 по приемам, свойственным геометрии (лат.). — 225.</w:t>
      </w:r>
    </w:p>
    <w:p>
      <w:pPr>
        <w:pStyle w:val="Normal"/>
        <w:autoSpaceDE w:val="false"/>
        <w:ind w:firstLine="360"/>
        <w:jc w:val="both"/>
        <w:rPr/>
      </w:pPr>
      <w:r>
        <w:rPr/>
        <w:t>19 без обиняков, напрямик (франц.). — 226.</w:t>
      </w:r>
    </w:p>
    <w:p>
      <w:pPr>
        <w:pStyle w:val="Normal"/>
        <w:autoSpaceDE w:val="false"/>
        <w:ind w:firstLine="360"/>
        <w:jc w:val="both"/>
        <w:rPr/>
      </w:pPr>
      <w:r>
        <w:rPr/>
        <w:t>ХРОНОЛОГИЧЕСКАЯ СХЕМА ЖИЗНИ ОТЦА АРХИМАНДРИТА СЕРАПИОНА МАШКИНА РОДОСЛОВИЕ АРХИМАНДРИТА СЕРАПИОНА [совместно с Ив. Н. Ельчаниновым]</w:t>
      </w:r>
    </w:p>
    <w:p>
      <w:pPr>
        <w:pStyle w:val="Normal"/>
        <w:autoSpaceDE w:val="false"/>
        <w:ind w:firstLine="360"/>
        <w:jc w:val="both"/>
        <w:rPr/>
      </w:pPr>
      <w:r>
        <w:rPr/>
        <w:t>Впервые опубликовано среди ряда материалов, объединенных под заголовком «Данные к жизнеописанию архимандрита Серапиона (Машкина)». — Богословский вестник. 1917. № 2/3. С. 317—354. То же. Отд. отт. Сергиев Посад, 1917. 40 с. Согласно проспектам «Собрания сочинений...» 1917—1919 гг., материалы включались в «т. XV. Ото</w:t>
        <w:softHyphen/>
        <w:t>шедшие (характеристики, портреты и биографическое)». Печатается по изд. 1917 г. Примечания написаны С. Л. Кравцом*</w:t>
      </w:r>
    </w:p>
    <w:p>
      <w:pPr>
        <w:pStyle w:val="Normal"/>
        <w:autoSpaceDE w:val="false"/>
        <w:ind w:firstLine="360"/>
        <w:jc w:val="both"/>
        <w:rPr/>
      </w:pPr>
      <w:r>
        <w:rPr/>
        <w:t>Игумен Андроник</w:t>
      </w:r>
    </w:p>
    <w:p>
      <w:pPr>
        <w:pStyle w:val="Normal"/>
        <w:autoSpaceDE w:val="false"/>
        <w:ind w:firstLine="360"/>
        <w:jc w:val="both"/>
        <w:rPr/>
      </w:pPr>
      <w:r>
        <w:rPr/>
        <w:fldChar w:fldCharType="begin"/>
      </w:r>
      <w:r>
        <w:rPr/>
        <w:instrText xml:space="preserve"> PAGE </w:instrText>
      </w:r>
      <w:r>
        <w:rPr/>
        <w:fldChar w:fldCharType="separate"/>
      </w:r>
      <w:r>
        <w:rPr/>
        <w:t>462</w:t>
      </w:r>
      <w:r>
        <w:rPr/>
        <w:fldChar w:fldCharType="end"/>
      </w:r>
    </w:p>
    <w:p>
      <w:pPr>
        <w:pStyle w:val="Normal"/>
        <w:autoSpaceDE w:val="false"/>
        <w:ind w:firstLine="360"/>
        <w:jc w:val="both"/>
        <w:rPr/>
      </w:pPr>
      <w:r>
        <w:rPr/>
        <w:t>1 Полное название: Духовный взгляд на Малюванщину и кликушества (по поводу статьи проф. И. Сикорского: «Психопатическая эпидемия 1892 года в Киевской губернии». Университетские Известия. Апрель. 1893). Душеполезное чтение. 1893. Август. С. 589—595. В конце статьи стоит подпись «I. С. М. Д. Академия 3 июля 1893 г.». — 230.</w:t>
      </w:r>
    </w:p>
    <w:p>
      <w:pPr>
        <w:pStyle w:val="Normal"/>
        <w:autoSpaceDE w:val="false"/>
        <w:ind w:firstLine="360"/>
        <w:jc w:val="both"/>
        <w:rPr/>
      </w:pPr>
      <w:r>
        <w:rPr/>
        <w:t>2 Отзыв на кандидатское сочинение иеромонаха Серапиона «О нравственной достоверности» написал профессор Алексей Иванович Введенский (см.: Журнал заседаний Совета Московской Духовной Академии за 1896 год. Сергиев Посад, 1898. С. 173—176). — 230.</w:t>
      </w:r>
    </w:p>
    <w:p>
      <w:pPr>
        <w:pStyle w:val="Normal"/>
        <w:autoSpaceDE w:val="false"/>
        <w:ind w:firstLine="360"/>
        <w:jc w:val="both"/>
        <w:rPr/>
      </w:pPr>
      <w:r>
        <w:rPr/>
        <w:t>3 В 1900 г. о. Серапион направил в Совет Московской Духовной Академии прошение о соискании степени магистра богословия за сочинение на тему «Опыт системы Христианской философии» и о назначении ему рецензентами А. И. Введенского и архимандрита Евдокима (Мещерского) (см.: Журнал заседаний Совета Московской Духовной Академии за 1900 год. Свято-Троицкая Сергиева Лавра, 1901. С. 9). — 232.</w:t>
      </w:r>
    </w:p>
    <w:p>
      <w:pPr>
        <w:pStyle w:val="Normal"/>
        <w:autoSpaceDE w:val="false"/>
        <w:ind w:firstLine="360"/>
        <w:jc w:val="both"/>
        <w:rPr/>
      </w:pPr>
      <w:r>
        <w:rPr/>
        <w:t>4 Да будет стыдно тому, кто дурно об этом подумает (франц.), — девиз английского Ордена Подвязки; к сожалению, указанного издания Е. Машкиной комментатору найти не удалось. — 234.</w:t>
      </w:r>
    </w:p>
    <w:p>
      <w:pPr>
        <w:pStyle w:val="Normal"/>
        <w:autoSpaceDE w:val="false"/>
        <w:ind w:firstLine="360"/>
        <w:jc w:val="both"/>
        <w:rPr/>
      </w:pPr>
      <w:r>
        <w:rPr/>
        <w:t>ГАМЛЕТ</w:t>
      </w:r>
    </w:p>
    <w:p>
      <w:pPr>
        <w:pStyle w:val="Normal"/>
        <w:autoSpaceDE w:val="false"/>
        <w:ind w:firstLine="360"/>
        <w:jc w:val="both"/>
        <w:rPr/>
      </w:pPr>
      <w:r>
        <w:rPr/>
        <w:t>Статья написана, вероятно, в 1905 г. и предназначалась для печати в журнале «Весы», но по неизвестным причинам осталась неопублико</w:t>
        <w:softHyphen/>
        <w:t>ванной, хотя на рукописи имеются указания для наборщика. 22 января 1903 г. Флоренский писал С, А. Полякову: «Многоуважаемый Сергей Александрович! Высылаю Вам для печатания в «Весах», если найдете подходящим, статью свою «Гамлет, принц датский». Очень прошу Вас прислать мне корректуру и распорядиться об приготовлении отдельных оттисков. Если возможно — пусть будет сделано 50 экземпляров. Я с удовольствием уплачу типографии все, что ей будет следовать за работу.</w:t>
      </w:r>
    </w:p>
    <w:p>
      <w:pPr>
        <w:pStyle w:val="Normal"/>
        <w:autoSpaceDE w:val="false"/>
        <w:ind w:firstLine="360"/>
        <w:jc w:val="both"/>
        <w:rPr/>
      </w:pPr>
      <w:r>
        <w:rPr/>
        <w:t>П. Флоренский. Сергиев Посад.</w:t>
      </w:r>
    </w:p>
    <w:p>
      <w:pPr>
        <w:pStyle w:val="Normal"/>
        <w:autoSpaceDE w:val="false"/>
        <w:ind w:firstLine="360"/>
        <w:jc w:val="both"/>
        <w:rPr/>
      </w:pPr>
      <w:r>
        <w:rPr/>
        <w:t xml:space="preserve">Р. </w:t>
      </w:r>
      <w:r>
        <w:rPr>
          <w:lang w:val="en-US" w:eastAsia="en-US"/>
        </w:rPr>
        <w:t xml:space="preserve">S. </w:t>
      </w:r>
      <w:r>
        <w:rPr/>
        <w:t>Будьте добры выслать счет за книги, взятые у Вас для преосв. Евдокима. Счета я не получал» (РО ИРЛИ, ф. 240, оп. 1, д. 97).</w:t>
      </w:r>
    </w:p>
    <w:p>
      <w:pPr>
        <w:pStyle w:val="Normal"/>
        <w:autoSpaceDE w:val="false"/>
        <w:ind w:firstLine="360"/>
        <w:jc w:val="both"/>
        <w:rPr/>
      </w:pPr>
      <w:r>
        <w:rPr/>
        <w:t>Согласно проспектам «Собрания сочинений...» 1917—1919 гг., статья включалась в «т. XII. Статьи и исследования критические, методо</w:t>
        <w:softHyphen/>
        <w:t>логические и педагогические». Впервые опубликована по авторской рукописи в «Литературной учебе». 1989. № 5. С. 137—150. Публ. игумена Андроника, П. В. Флоренского. Подготовка текста Н. К. Бонецкой. В настоящем томе печатается по изд. 1989 г. с исправлением опечаток (эти места сверены с рукописью). Примечания написаны Н. К. Бонецкой.</w:t>
      </w:r>
    </w:p>
    <w:p>
      <w:pPr>
        <w:pStyle w:val="Normal"/>
        <w:autoSpaceDE w:val="false"/>
        <w:ind w:firstLine="360"/>
        <w:jc w:val="both"/>
        <w:rPr/>
      </w:pPr>
      <w:r>
        <w:rPr/>
        <w:t>Игумен Андроник</w:t>
      </w:r>
    </w:p>
    <w:p>
      <w:pPr>
        <w:pStyle w:val="Normal"/>
        <w:autoSpaceDE w:val="false"/>
        <w:ind w:firstLine="360"/>
        <w:jc w:val="both"/>
        <w:rPr/>
      </w:pPr>
      <w:r>
        <w:rPr/>
        <w:t>Необходимо сделать несколько замечаний относительно текста трагедии «Гамлет», которым пользовался при написании своей статьи Флоренский. К английскому подлиннику он, по всей видимости, не обращался. В начале XX в. существовало более десяти известных переводов «Гамлета». Из имевшихся в наличии переводов Флоренский выбирает два — прозаический перевод Н. Кетчера, осуществленный в 40-е годы XIX в. (Драматические сочинения Шекспира/Пер. с англ. Н. Кетчера. Ч, 7. М., 1873), и стихотворный А. Кронеберга, опубликованный впервые в 1844 г. (Полн. собр. соч. Вильяма Шекспира в переводе русских писателей, изд. 4. СПб., 1888. Т. 3).</w:t>
      </w:r>
    </w:p>
    <w:p>
      <w:pPr>
        <w:pStyle w:val="Normal"/>
        <w:autoSpaceDE w:val="false"/>
        <w:ind w:firstLine="360"/>
        <w:jc w:val="both"/>
        <w:rPr/>
      </w:pPr>
      <w:r>
        <w:rPr/>
        <w:t>//. /С Бонсцкая</w:t>
      </w:r>
    </w:p>
    <w:p>
      <w:pPr>
        <w:pStyle w:val="Normal"/>
        <w:autoSpaceDE w:val="false"/>
        <w:ind w:firstLine="360"/>
        <w:jc w:val="both"/>
        <w:rPr/>
      </w:pPr>
      <w:r>
        <w:rPr/>
        <w:fldChar w:fldCharType="begin"/>
      </w:r>
      <w:r>
        <w:rPr/>
        <w:instrText xml:space="preserve"> PAGE </w:instrText>
      </w:r>
      <w:r>
        <w:rPr/>
        <w:fldChar w:fldCharType="separate"/>
      </w:r>
      <w:r>
        <w:rPr/>
        <w:t>463</w:t>
      </w:r>
      <w:r>
        <w:rPr/>
        <w:fldChar w:fldCharType="end"/>
      </w:r>
    </w:p>
    <w:p>
      <w:pPr>
        <w:pStyle w:val="Normal"/>
        <w:autoSpaceDE w:val="false"/>
        <w:ind w:firstLine="360"/>
        <w:jc w:val="both"/>
        <w:rPr/>
      </w:pPr>
      <w:r>
        <w:rPr/>
        <w:t>1 Сергей Семенович Троицкий (1881 —1910), сын священника, в 1903 г. поступил в Московскую Духовную Академию, где познакомился с Флоренским и стал одним из самых ближайших его друзей. «Письма к Другу», из которых состоит книга Флоренского «Столп и утверждение Истины», были обращены к С. С. Троицкому. В мае 1907 г. Троицкий окончил МДА и был назначен преподавателем русского языка в 1-ю тифлисскую гимназию. В 1909 г. вступил в брак с сестрой Флоренского Ольгой. 2 февраля 1910 г. Троицкий трагически погиб, он был убит душевнобольным учеником (см.: Сборник, посвященный памяти С. С. Троицкого. Тифлис, 1912). — 250.</w:t>
      </w:r>
    </w:p>
    <w:p>
      <w:pPr>
        <w:pStyle w:val="Normal"/>
        <w:autoSpaceDE w:val="false"/>
        <w:ind w:firstLine="360"/>
        <w:jc w:val="both"/>
        <w:rPr/>
      </w:pPr>
      <w:r>
        <w:rPr/>
        <w:t>2 Перевод, избранный для эпиграфа, дается в книге, к которой Флоренский неоднократно обращался: Ученические годы Вильгельма Мейстера (кн. IV, гл. XIII)/Пер. П. Н. Полевого//Собр. соч. Гёте в переводе русских писателей. 2 изд. Т. IV. СПб., 1894. С. 154. — 250.</w:t>
      </w:r>
    </w:p>
    <w:p>
      <w:pPr>
        <w:pStyle w:val="Normal"/>
        <w:autoSpaceDE w:val="false"/>
        <w:ind w:firstLine="360"/>
        <w:jc w:val="both"/>
        <w:rPr/>
      </w:pPr>
      <w:r>
        <w:rPr/>
        <w:t>3 философская вольность (лат.). — 250.</w:t>
      </w:r>
    </w:p>
    <w:p>
      <w:pPr>
        <w:pStyle w:val="Normal"/>
        <w:autoSpaceDE w:val="false"/>
        <w:ind w:firstLine="360"/>
        <w:jc w:val="both"/>
        <w:rPr/>
      </w:pPr>
      <w:r>
        <w:rPr/>
        <w:t>4 В статье «Макрокосм и микрокосм» (1917—1922) Флоренский писал: «Различными путями мысль приходит все к одному и тому же признанию: идеального сродства мира и человека, их взаимнообуслов-ленности, их пронизанности друг другом, их существенной связанности между собой» (Богословские труды. Вып. 24. М., 1983). — 251.</w:t>
      </w:r>
    </w:p>
    <w:p>
      <w:pPr>
        <w:pStyle w:val="Normal"/>
        <w:autoSpaceDE w:val="false"/>
        <w:ind w:firstLine="360"/>
        <w:jc w:val="both"/>
        <w:rPr/>
      </w:pPr>
      <w:r>
        <w:rPr/>
        <w:t>3 тем самым (лат.). — 251.</w:t>
      </w:r>
    </w:p>
    <w:p>
      <w:pPr>
        <w:pStyle w:val="Normal"/>
        <w:autoSpaceDE w:val="false"/>
        <w:ind w:firstLine="360"/>
        <w:jc w:val="both"/>
        <w:rPr/>
      </w:pPr>
      <w:r>
        <w:rPr/>
        <w:t>6 В начале 20-х гг. П. А. Флоренским была написана статья «Диалектика», вошедшая в незавершенный труд «У водоразделов мысли». Флоренский считал, что наиболее полное и чистое воплощение диалектика получила в философии Платона. Диалектическое познание — этот «ритм вопросов и ответов» («Диалектика» — рукоп., с. 68) — ориентировано на вечную идею познаваемого. Близок Флоренскому и гётевский образ ткацкой работы, основание ткацкого челнока. «Мысль снует от себя к жизни и от жизни вновь к себе. Это снование ее есть диалектика, философский метод» (Там же. С. 49). — 252.</w:t>
      </w:r>
    </w:p>
    <w:p>
      <w:pPr>
        <w:pStyle w:val="Normal"/>
        <w:autoSpaceDE w:val="false"/>
        <w:ind w:firstLine="360"/>
        <w:jc w:val="both"/>
        <w:rPr/>
      </w:pPr>
      <w:r>
        <w:rPr/>
        <w:t>7 Вариационное исчисление — раздел математики, имеющий своей задачей отыскание экстремальных, т. е. максимальных и минимальных, значений переменной величины. — 253.</w:t>
      </w:r>
    </w:p>
    <w:p>
      <w:pPr>
        <w:pStyle w:val="Normal"/>
        <w:autoSpaceDE w:val="false"/>
        <w:ind w:firstLine="360"/>
        <w:jc w:val="both"/>
        <w:rPr/>
      </w:pPr>
      <w:r>
        <w:rPr/>
        <w:t>8 противоречие в определении (лат.). — 257.</w:t>
      </w:r>
    </w:p>
    <w:p>
      <w:pPr>
        <w:pStyle w:val="Normal"/>
        <w:autoSpaceDE w:val="false"/>
        <w:ind w:firstLine="360"/>
        <w:jc w:val="both"/>
        <w:rPr/>
      </w:pPr>
      <w:r>
        <w:rPr/>
        <w:t>9 Ср. с близкой мыслью Выготского о Гамлете: «...с самого рождения он уже отмечен знаком трагедии» (Выготский Л. С. Психология искусства. М., 1986. С. 381). — 257.</w:t>
      </w:r>
    </w:p>
    <w:p>
      <w:pPr>
        <w:pStyle w:val="Normal"/>
        <w:autoSpaceDE w:val="false"/>
        <w:ind w:firstLine="360"/>
        <w:jc w:val="both"/>
        <w:rPr/>
      </w:pPr>
      <w:r>
        <w:rPr/>
        <w:t>1° Видимо, Флоренский имеет в виду книгу Гейне «Девушки и женщины Шекспира». Здесь мы находим следующую выдержку: «...в северном Вифлееме, именуемом Стрэтфорд-на-Эйвоне, родился человек, которому мы обязаны светским евангелием, как мы назвали бы шекспировские драмы» (Гейне Г. Собр. соч. в десяти томах. М., 1958. Т. 7. С. 310). Далее Гейне говорит о «величайших откровениях» .в произведениях Шекспира и о проникновении поэта в существо природы. — 257.</w:t>
      </w:r>
    </w:p>
    <w:p>
      <w:pPr>
        <w:pStyle w:val="Normal"/>
        <w:autoSpaceDE w:val="false"/>
        <w:ind w:firstLine="360"/>
        <w:jc w:val="both"/>
        <w:rPr/>
      </w:pPr>
      <w:r>
        <w:rPr/>
        <w:t xml:space="preserve">11 Близкий друг П. А. Флоренского С. Н. Булгаков, вспоминая трагический 1916 г., так пишет об умонастроении их окружения в тот момент: «Из моих друзей только П. А. Флоренский знал и делил мои чувства в сознании неотвратимого и отдавался обычному для него атог </w:t>
      </w:r>
      <w:r>
        <w:rPr>
          <w:lang w:val="en-US" w:eastAsia="en-US"/>
        </w:rPr>
        <w:t xml:space="preserve">fati» </w:t>
      </w:r>
      <w:r>
        <w:rPr/>
        <w:t>(Булгаков С. Автобиографические заметки. Париж, 1946. С. 89).— 258.</w:t>
      </w:r>
    </w:p>
    <w:p>
      <w:pPr>
        <w:pStyle w:val="Normal"/>
        <w:autoSpaceDE w:val="false"/>
        <w:ind w:firstLine="360"/>
        <w:jc w:val="both"/>
        <w:rPr/>
      </w:pPr>
      <w:r>
        <w:rPr/>
        <w:t>'2 Наука, изучающая уродства. — 259.</w:t>
      </w:r>
    </w:p>
    <w:p>
      <w:pPr>
        <w:pStyle w:val="Normal"/>
        <w:autoSpaceDE w:val="false"/>
        <w:ind w:firstLine="360"/>
        <w:jc w:val="both"/>
        <w:rPr/>
      </w:pPr>
      <w:r>
        <w:rPr/>
        <w:t>13 в четвертую долю листа (лат.). — 259.</w:t>
      </w:r>
    </w:p>
    <w:p>
      <w:pPr>
        <w:pStyle w:val="Normal"/>
        <w:autoSpaceDE w:val="false"/>
        <w:ind w:firstLine="360"/>
        <w:jc w:val="both"/>
        <w:rPr/>
      </w:pPr>
      <w:r>
        <w:rPr/>
        <w:t xml:space="preserve">14 Жене в своей книге о Шекспире, к которой обращался Флоренский, пишет, что критики 90-х гт. XVI в. упоминают какую-то драму «Гамлет», в которой бледный дух жалобно взывает: </w:t>
      </w:r>
      <w:r>
        <w:rPr>
          <w:lang w:val="en-US" w:eastAsia="en-US"/>
        </w:rPr>
        <w:t xml:space="preserve">«Hamlet, Revenge!» </w:t>
      </w:r>
      <w:r>
        <w:rPr/>
        <w:t>(Гамлет, Мщение!). Жене оспаривает мнение, по которому данная пьеса не может принадлежать Шекспиру (см.: Жене Р. Шекспир,</w:t>
      </w:r>
    </w:p>
    <w:p>
      <w:pPr>
        <w:pStyle w:val="Normal"/>
        <w:autoSpaceDE w:val="false"/>
        <w:ind w:firstLine="360"/>
        <w:jc w:val="both"/>
        <w:rPr/>
      </w:pPr>
      <w:r>
        <w:rPr/>
        <w:fldChar w:fldCharType="begin"/>
      </w:r>
      <w:r>
        <w:rPr/>
        <w:instrText xml:space="preserve"> PAGE </w:instrText>
      </w:r>
      <w:r>
        <w:rPr/>
        <w:fldChar w:fldCharType="separate"/>
      </w:r>
      <w:r>
        <w:rPr/>
        <w:t>464</w:t>
      </w:r>
      <w:r>
        <w:rPr/>
        <w:fldChar w:fldCharType="end"/>
      </w:r>
    </w:p>
    <w:p>
      <w:pPr>
        <w:pStyle w:val="Normal"/>
        <w:autoSpaceDE w:val="false"/>
        <w:ind w:firstLine="360"/>
        <w:jc w:val="both"/>
        <w:rPr/>
      </w:pPr>
      <w:r>
        <w:rPr/>
        <w:t xml:space="preserve">его жизнь и сочинения. М., 1877. С. 259). Он замечает также, что при первом внесении в издательские списки в 1602 г. Шекспиров «Гамлет» назывался </w:t>
      </w:r>
      <w:r>
        <w:rPr>
          <w:lang w:val="en-US" w:eastAsia="en-US"/>
        </w:rPr>
        <w:t xml:space="preserve">«The Revenge of Hamlet». </w:t>
      </w:r>
      <w:r>
        <w:rPr/>
        <w:t>— 259.</w:t>
      </w:r>
    </w:p>
    <w:p>
      <w:pPr>
        <w:pStyle w:val="Normal"/>
        <w:autoSpaceDE w:val="false"/>
        <w:ind w:firstLine="360"/>
        <w:jc w:val="both"/>
        <w:rPr/>
      </w:pPr>
      <w:r>
        <w:rPr/>
        <w:t>15 Брандес Г. Шекспир, его жизнь и произведения. Т. II. М., 1901. С. 50—51. — 259.</w:t>
      </w:r>
    </w:p>
    <w:p>
      <w:pPr>
        <w:pStyle w:val="Normal"/>
        <w:autoSpaceDE w:val="false"/>
        <w:ind w:firstLine="360"/>
        <w:jc w:val="both"/>
        <w:rPr/>
      </w:pPr>
      <w:r>
        <w:rPr/>
        <w:t>16 См.: Жене Р. Указ. соч. С. 256. — 260.</w:t>
      </w:r>
    </w:p>
    <w:p>
      <w:pPr>
        <w:pStyle w:val="Normal"/>
        <w:autoSpaceDE w:val="false"/>
        <w:ind w:firstLine="360"/>
        <w:jc w:val="both"/>
        <w:rPr/>
      </w:pPr>
      <w:r>
        <w:rPr/>
        <w:t>*7 Гете И. Ученические годы Вильгельма Мейстера. Кн. III. Гл. XI. —</w:t>
      </w:r>
    </w:p>
    <w:p>
      <w:pPr>
        <w:pStyle w:val="Normal"/>
        <w:autoSpaceDE w:val="false"/>
        <w:ind w:firstLine="360"/>
        <w:jc w:val="both"/>
        <w:rPr/>
      </w:pPr>
      <w:r>
        <w:rPr/>
        <w:t>260.</w:t>
      </w:r>
    </w:p>
    <w:p>
      <w:pPr>
        <w:pStyle w:val="Normal"/>
        <w:autoSpaceDE w:val="false"/>
        <w:ind w:firstLine="360"/>
        <w:jc w:val="both"/>
        <w:rPr/>
      </w:pPr>
      <w:r>
        <w:rPr/>
        <w:t>18 «Отелло от природы не ревнив — напротив: он доверчив» («ТаЫе-</w:t>
      </w:r>
      <w:r>
        <w:rPr>
          <w:lang w:val="en-US" w:eastAsia="en-US"/>
        </w:rPr>
        <w:t>Talk»)</w:t>
      </w:r>
      <w:r>
        <w:rPr/>
        <w:t>//Пушкин А. С. Собр. соч. в десяти томах. Т. 7. М., 1962. С. 208. — 262.</w:t>
      </w:r>
    </w:p>
    <w:p>
      <w:pPr>
        <w:pStyle w:val="Normal"/>
        <w:autoSpaceDE w:val="false"/>
        <w:ind w:firstLine="360"/>
        <w:jc w:val="both"/>
        <w:rPr/>
      </w:pPr>
      <w:r>
        <w:rPr/>
        <w:t>19 Согласно классическому определению, «трагедия есть подражание действию важному и законченному» (Аристотель. Об искусстве поэзии. М., 1957. С. 56). — 262.</w:t>
      </w:r>
    </w:p>
    <w:p>
      <w:pPr>
        <w:pStyle w:val="Normal"/>
        <w:autoSpaceDE w:val="false"/>
        <w:ind w:firstLine="360"/>
        <w:jc w:val="both"/>
        <w:rPr/>
      </w:pPr>
      <w:r>
        <w:rPr/>
        <w:t xml:space="preserve">20 В связи с данным местом можно вспомнить статью Вяч. Иванова «Древний ужас (по поводу картины Л. Бакста </w:t>
      </w:r>
      <w:r>
        <w:rPr>
          <w:lang w:val="en-US" w:eastAsia="en-US"/>
        </w:rPr>
        <w:t xml:space="preserve">«Terror antiquus»)». </w:t>
      </w:r>
      <w:r>
        <w:rPr/>
        <w:t>См.: Иванов Вяч. По звездам. СПб., 1909. С. 393—424. — 266.</w:t>
      </w:r>
    </w:p>
    <w:p>
      <w:pPr>
        <w:pStyle w:val="Normal"/>
        <w:autoSpaceDE w:val="false"/>
        <w:ind w:firstLine="360"/>
        <w:jc w:val="both"/>
        <w:rPr/>
      </w:pPr>
      <w:r>
        <w:rPr/>
        <w:t>21 до опыта (лат.). — 267.</w:t>
      </w:r>
    </w:p>
    <w:p>
      <w:pPr>
        <w:pStyle w:val="Normal"/>
        <w:autoSpaceDE w:val="false"/>
        <w:ind w:firstLine="360"/>
        <w:jc w:val="both"/>
        <w:rPr/>
      </w:pPr>
      <w:r>
        <w:rPr/>
        <w:t>22 соотносит (лат.). — 268.</w:t>
      </w:r>
    </w:p>
    <w:p>
      <w:pPr>
        <w:pStyle w:val="Normal"/>
        <w:autoSpaceDE w:val="false"/>
        <w:ind w:firstLine="360"/>
        <w:jc w:val="both"/>
        <w:rPr/>
      </w:pPr>
      <w:r>
        <w:rPr/>
        <w:t>23 Из стихотворения Д. Мережковского «Дети ночи» (1896):</w:t>
      </w:r>
    </w:p>
    <w:p>
      <w:pPr>
        <w:pStyle w:val="Normal"/>
        <w:autoSpaceDE w:val="false"/>
        <w:ind w:firstLine="360"/>
        <w:jc w:val="both"/>
        <w:rPr/>
      </w:pPr>
      <w:r>
        <w:rPr/>
        <w:t>Дерзновенны наши речи, Но на смерть осуждены Слишком ранние предтечи Слишком медленной весны. — 277.</w:t>
      </w:r>
    </w:p>
    <w:p>
      <w:pPr>
        <w:pStyle w:val="Normal"/>
        <w:autoSpaceDE w:val="false"/>
        <w:ind w:firstLine="360"/>
        <w:jc w:val="both"/>
        <w:rPr/>
      </w:pPr>
      <w:r>
        <w:rPr/>
        <w:t>24 Орестейя, единственная дошедшая до нас трилогия Эсхила/Пер. Н. Котелова. СПб., 1883. С. 74.- 277.</w:t>
      </w:r>
    </w:p>
    <w:p>
      <w:pPr>
        <w:pStyle w:val="Normal"/>
        <w:autoSpaceDE w:val="false"/>
        <w:ind w:firstLine="360"/>
        <w:jc w:val="both"/>
        <w:rPr/>
      </w:pPr>
      <w:r>
        <w:rPr/>
        <w:t>Из-за поврежденности рукописи в этом месте слово разобрать не удалось. — 272.</w:t>
      </w:r>
    </w:p>
    <w:p>
      <w:pPr>
        <w:pStyle w:val="Normal"/>
        <w:autoSpaceDE w:val="false"/>
        <w:ind w:firstLine="360"/>
        <w:jc w:val="both"/>
        <w:rPr/>
      </w:pPr>
      <w:r>
        <w:rPr/>
        <w:t>26 Шсстаков Д. «Персы» Тимофея. Вновь открытый памятник древнегреческой поэзии//Ученые записки Имп. Казанского университета. № 12. Казань, 1904. С. 24. — 273.</w:t>
      </w:r>
    </w:p>
    <w:p>
      <w:pPr>
        <w:pStyle w:val="Normal"/>
        <w:autoSpaceDE w:val="false"/>
        <w:ind w:firstLine="360"/>
        <w:jc w:val="both"/>
        <w:rPr/>
      </w:pPr>
      <w:r>
        <w:rPr/>
        <w:t>27 В «Вестнике психологии, криминальной антропологии и гипно</w:t>
        <w:softHyphen/>
        <w:t>тизма» (под общей ред. В. М. Бехтерева и В. С. Серебреникова) была напечатана статья Л. В. Блуменау «Нравственная эволюция и вырож</w:t>
        <w:softHyphen/>
        <w:t>дение» (см. вып. 1. СПб., 1904. С. 21—36). В числе литературных героев, относимых к патологическим личностям, был назван и Гамлет — «вечный тип неуравновешенности». — 276.</w:t>
      </w:r>
    </w:p>
    <w:p>
      <w:pPr>
        <w:pStyle w:val="Normal"/>
        <w:autoSpaceDE w:val="false"/>
        <w:ind w:firstLine="360"/>
        <w:jc w:val="both"/>
        <w:rPr/>
      </w:pPr>
      <w:r>
        <w:rPr/>
        <w:t>28 воочию (лат.). — 276.</w:t>
      </w:r>
    </w:p>
    <w:p>
      <w:pPr>
        <w:pStyle w:val="Normal"/>
        <w:autoSpaceDE w:val="false"/>
        <w:ind w:firstLine="360"/>
        <w:jc w:val="both"/>
        <w:rPr/>
      </w:pPr>
      <w:r>
        <w:rPr/>
        <w:t xml:space="preserve">29 Нам было доступно другое издание средневековой летописи Дании, созданной Саксоном Грамматиком. См.: </w:t>
      </w:r>
      <w:r>
        <w:rPr>
          <w:lang w:val="en-US" w:eastAsia="en-US"/>
        </w:rPr>
        <w:t xml:space="preserve">Saxonis Grammatici Historia Dauica Libri XVI. Stehpanus Johanis Stephanius Reg. Akad. Hafn. Bibliop. </w:t>
      </w:r>
      <w:r>
        <w:rPr>
          <w:lang w:val="uk-UA"/>
        </w:rPr>
        <w:t xml:space="preserve">СІ </w:t>
      </w:r>
      <w:r>
        <w:rPr>
          <w:lang w:val="uk-UA" w:eastAsia="en-US"/>
        </w:rPr>
        <w:t xml:space="preserve">(I) CXLIV. P. </w:t>
      </w:r>
      <w:r>
        <w:rPr/>
        <w:t>49. — 276.</w:t>
      </w:r>
    </w:p>
    <w:p>
      <w:pPr>
        <w:pStyle w:val="Normal"/>
        <w:autoSpaceDE w:val="false"/>
        <w:ind w:firstLine="360"/>
        <w:jc w:val="both"/>
        <w:rPr/>
      </w:pPr>
      <w:r>
        <w:rPr/>
        <w:t xml:space="preserve">30 «Около 1559 г. сага о Гамлете была изложена по-французски в </w:t>
      </w:r>
      <w:r>
        <w:rPr>
          <w:lang w:val="en-US" w:eastAsia="en-US"/>
        </w:rPr>
        <w:t xml:space="preserve">«Histoires tragiques» </w:t>
      </w:r>
      <w:r>
        <w:rPr/>
        <w:t xml:space="preserve">Бельфорэ и, по-видимому, этим путем проникла в Англию, где дала материал для первоначальной драмы о Гамлете, которая теперь утрачена, но указания на которую мы часто встречаем» (Брандес. Указ. соч. </w:t>
      </w:r>
      <w:r>
        <w:rPr>
          <w:lang w:val="el-GR"/>
        </w:rPr>
        <w:t xml:space="preserve">Τ, </w:t>
      </w:r>
      <w:r>
        <w:rPr/>
        <w:t>И. С. 4). Полный английский перевод этих историй вышел в 1596 г., но отдельные из них, в частности о Гамлете, были распространены среди читающей публики и ранее. — 277.</w:t>
      </w:r>
    </w:p>
    <w:p>
      <w:pPr>
        <w:pStyle w:val="Normal"/>
        <w:autoSpaceDE w:val="false"/>
        <w:ind w:firstLine="360"/>
        <w:jc w:val="both"/>
        <w:rPr/>
      </w:pPr>
      <w:r>
        <w:rPr/>
        <w:t>31 Джордано Бруно с 1583 по 1585 г. находился в Англии, но с Шекспиром он не был знаком. Однако Шекспир мог прочесть философские трактаты Бруно по-итальянски; во всяком случае в речах Гамлета присутствуют выражения, не только близкие по духу мироощу</w:t>
        <w:softHyphen/>
        <w:t>щению Бруно, но и почти в точности воспроизводящие формулировки итальянского гуманиста. Книга же «Опытов» Монтеня (в переводе Флорио</w:t>
      </w:r>
    </w:p>
    <w:p>
      <w:pPr>
        <w:pStyle w:val="Normal"/>
        <w:autoSpaceDE w:val="false"/>
        <w:ind w:firstLine="360"/>
        <w:jc w:val="both"/>
        <w:rPr/>
      </w:pPr>
      <w:r>
        <w:rPr/>
        <w:fldChar w:fldCharType="begin"/>
      </w:r>
      <w:r>
        <w:rPr/>
        <w:instrText xml:space="preserve"> PAGE </w:instrText>
      </w:r>
      <w:r>
        <w:rPr/>
        <w:fldChar w:fldCharType="separate"/>
      </w:r>
      <w:r>
        <w:rPr/>
        <w:t>465</w:t>
      </w:r>
      <w:r>
        <w:rPr/>
        <w:fldChar w:fldCharType="end"/>
      </w:r>
    </w:p>
    <w:p>
      <w:pPr>
        <w:pStyle w:val="Normal"/>
        <w:autoSpaceDE w:val="false"/>
        <w:ind w:firstLine="360"/>
        <w:jc w:val="both"/>
        <w:rPr/>
      </w:pPr>
      <w:r>
        <w:rPr/>
        <w:t>лондонского издания 1603 г.) была единственной, о которой с достоверностью известно, что она принадлежала Шекспиру. В произве</w:t>
        <w:softHyphen/>
        <w:t>дениях Шекспира исследователи находят почти буквальные выражения из Монтеня. — 277.</w:t>
      </w:r>
    </w:p>
    <w:p>
      <w:pPr>
        <w:pStyle w:val="Normal"/>
        <w:autoSpaceDE w:val="false"/>
        <w:ind w:firstLine="360"/>
        <w:jc w:val="both"/>
        <w:rPr/>
      </w:pPr>
      <w:r>
        <w:rPr/>
        <w:t>32 в этом споре языческому голосу противостоит сам Иисус Христос: «А другому сказал: следуй за Мною. Тот сказал: Господи! позволь мне прежде пойти и похоронить отца моего. Но Иисус сказал ему: предоставь мертвым погребать своих мертвецов; а ты иди, благовествуй Царствие Божие. Еще другой сказал: я пойду за Тобою, Господи, но прежде позволь мне проститься с домашними моими. Но Иисус сказал ему: никто, возложивший руку свою на плуг и озирающийся назад, не благонадежен для Царствия Божия» (Лк 9, 59—62). — 278.</w:t>
      </w:r>
    </w:p>
    <w:p>
      <w:pPr>
        <w:pStyle w:val="Normal"/>
        <w:autoSpaceDE w:val="false"/>
        <w:ind w:firstLine="360"/>
        <w:jc w:val="both"/>
        <w:rPr/>
      </w:pPr>
      <w:r>
        <w:rPr/>
        <w:t>33 «Ученические годы Вильгельма Мейстера». Кн. IV. Гл. XIII (Указ. изд. С. 154). — 278.</w:t>
      </w:r>
    </w:p>
    <w:p>
      <w:pPr>
        <w:pStyle w:val="Normal"/>
        <w:autoSpaceDE w:val="false"/>
        <w:ind w:firstLine="360"/>
        <w:jc w:val="both"/>
        <w:rPr/>
      </w:pPr>
      <w:r>
        <w:rPr/>
        <w:t>34 См. «Шекспир» Гервинуса, в пер. К. Тимофеева (СПб., 1877. Т. III. С. 175). «Гамлет» здесь назван «пьесой, имеющей какой-то пророческий характер, что-то прозревающее в даль, опережающее духом свой век». — 278.</w:t>
      </w:r>
    </w:p>
    <w:p>
      <w:pPr>
        <w:pStyle w:val="Normal"/>
        <w:autoSpaceDE w:val="false"/>
        <w:ind w:firstLine="360"/>
        <w:jc w:val="both"/>
        <w:rPr/>
      </w:pPr>
      <w:r>
        <w:rPr/>
        <w:t>35 в качестве примера одного из текстов, которые здесь имеет в виду Флоренский, приведем 9-й ирмос канона на утрене Великой Субботы (написан византийской монахиней Кассией). Он имеет форму обращения Христа к Богоматери и проникнут духом победы жизни над смертью.</w:t>
      </w:r>
    </w:p>
    <w:p>
      <w:pPr>
        <w:pStyle w:val="Normal"/>
        <w:autoSpaceDE w:val="false"/>
        <w:ind w:firstLine="360"/>
        <w:jc w:val="both"/>
        <w:rPr/>
      </w:pPr>
      <w:r>
        <w:rPr/>
        <w:t xml:space="preserve">Не рыдай </w:t>
      </w:r>
      <w:r>
        <w:rPr>
          <w:lang w:val="uk-UA"/>
        </w:rPr>
        <w:t xml:space="preserve">Мене, Мати, </w:t>
      </w:r>
      <w:r>
        <w:rPr/>
        <w:t xml:space="preserve">зряіци во гробе Егоже во чреве без семени зачала еси Сына: восстану </w:t>
      </w:r>
      <w:r>
        <w:rPr>
          <w:lang w:val="uk-UA"/>
        </w:rPr>
        <w:t xml:space="preserve">бо </w:t>
      </w:r>
      <w:r>
        <w:rPr/>
        <w:t xml:space="preserve">и </w:t>
      </w:r>
      <w:r>
        <w:rPr>
          <w:lang w:val="uk-UA"/>
        </w:rPr>
        <w:t xml:space="preserve">прославлюся </w:t>
      </w:r>
      <w:r>
        <w:rPr/>
        <w:t>и вознесу со славою непрестанно, яко Бог, верою и любовию Тя величающия. — 280.</w:t>
      </w:r>
    </w:p>
    <w:p>
      <w:pPr>
        <w:pStyle w:val="Normal"/>
        <w:autoSpaceDE w:val="false"/>
        <w:ind w:firstLine="360"/>
        <w:jc w:val="both"/>
        <w:rPr/>
      </w:pPr>
      <w:r>
        <w:rPr/>
        <w:t>О ТИПАХ ВОЗРАСТАНИЯ</w:t>
      </w:r>
    </w:p>
    <w:p>
      <w:pPr>
        <w:pStyle w:val="Normal"/>
        <w:autoSpaceDE w:val="false"/>
        <w:ind w:firstLine="360"/>
        <w:jc w:val="both"/>
        <w:rPr/>
      </w:pPr>
      <w:r>
        <w:rPr/>
        <w:t>Впервые опубликовано: Богословский вестник. 1906. Т. 2, № 7. С 530—568. То же. Отд. отт. Б. м. Тип. Свято-Троицкой Сергиевой Лавры, б. г. 39 с. Рукописный титульный лист содержит другой эпиграф:</w:t>
      </w:r>
    </w:p>
    <w:p>
      <w:pPr>
        <w:pStyle w:val="Normal"/>
        <w:autoSpaceDE w:val="false"/>
        <w:ind w:firstLine="360"/>
        <w:jc w:val="both"/>
        <w:rPr/>
      </w:pPr>
      <w:r>
        <w:rPr/>
        <w:t>«О светлое-пресветлое Солнце!»</w:t>
      </w:r>
    </w:p>
    <w:p>
      <w:pPr>
        <w:pStyle w:val="Normal"/>
        <w:autoSpaceDE w:val="false"/>
        <w:ind w:firstLine="360"/>
        <w:jc w:val="both"/>
        <w:rPr/>
      </w:pPr>
      <w:r>
        <w:rPr/>
        <w:t>Слово о полку Игореве</w:t>
      </w:r>
    </w:p>
    <w:p>
      <w:pPr>
        <w:pStyle w:val="Normal"/>
        <w:autoSpaceDE w:val="false"/>
        <w:ind w:firstLine="360"/>
        <w:jc w:val="both"/>
        <w:rPr/>
      </w:pPr>
      <w:r>
        <w:rPr/>
        <w:t>На этом же титуле написано: «Тифлис, конец июня 1905-го года. Писано во время разгара бомб и забастовок. Эта редакция закончена 5-го июля 1905 года».</w:t>
      </w:r>
    </w:p>
    <w:p>
      <w:pPr>
        <w:pStyle w:val="Normal"/>
        <w:autoSpaceDE w:val="false"/>
        <w:ind w:firstLine="360"/>
        <w:jc w:val="both"/>
        <w:rPr/>
      </w:pPr>
      <w:r>
        <w:rPr/>
        <w:t xml:space="preserve">На машинописном экземпляре, поданном в редакцию «Богословского вестника», есть помета редактора: «Не лишено интереса, но трудно и весьма </w:t>
      </w:r>
      <w:r>
        <w:rPr>
          <w:lang w:val="uk-UA"/>
        </w:rPr>
        <w:t>математично».</w:t>
      </w:r>
    </w:p>
    <w:p>
      <w:pPr>
        <w:pStyle w:val="Normal"/>
        <w:autoSpaceDE w:val="false"/>
        <w:ind w:firstLine="360"/>
        <w:jc w:val="both"/>
        <w:rPr/>
      </w:pPr>
      <w:r>
        <w:rPr/>
        <w:t>Согласно проспектам «Собрания сочинений...» 1917—1919 гг., статья включалась в «т. I. Черты отрицательной философии». Печатается по изданию 1906 г. Примечания написаны С. С. Половинкиным.</w:t>
      </w:r>
    </w:p>
    <w:p>
      <w:pPr>
        <w:pStyle w:val="Normal"/>
        <w:autoSpaceDE w:val="false"/>
        <w:ind w:firstLine="360"/>
        <w:jc w:val="both"/>
        <w:rPr/>
      </w:pPr>
      <w:r>
        <w:rPr/>
        <w:t>Игумен Андроник</w:t>
      </w:r>
    </w:p>
    <w:p>
      <w:pPr>
        <w:pStyle w:val="Normal"/>
        <w:autoSpaceDE w:val="false"/>
        <w:ind w:firstLine="360"/>
        <w:jc w:val="both"/>
        <w:rPr/>
      </w:pPr>
      <w:r>
        <w:rPr/>
        <w:t>1 Ибо говорю вам: из рожденных женами нет ни одного пророка больше Иоанна Крестителя; но меньший в Царствии Божием больше его (греч.). — 281.</w:t>
      </w:r>
    </w:p>
    <w:p>
      <w:pPr>
        <w:pStyle w:val="Normal"/>
        <w:autoSpaceDE w:val="false"/>
        <w:ind w:firstLine="360"/>
        <w:jc w:val="both"/>
        <w:rPr/>
      </w:pPr>
      <w:r>
        <w:rPr/>
        <w:t>2 Ср.: «Тот, кто исполнен грехов, не получит благодати духовных видений. Но если ты желаешь иметь прекрасное и замечательное видение,</w:t>
      </w:r>
    </w:p>
    <w:p>
      <w:pPr>
        <w:pStyle w:val="Normal"/>
        <w:autoSpaceDE w:val="false"/>
        <w:ind w:firstLine="360"/>
        <w:jc w:val="both"/>
        <w:rPr/>
      </w:pPr>
      <w:r>
        <w:rPr/>
        <w:fldChar w:fldCharType="begin"/>
      </w:r>
      <w:r>
        <w:rPr/>
        <w:instrText xml:space="preserve"> PAGE </w:instrText>
      </w:r>
      <w:r>
        <w:rPr/>
        <w:fldChar w:fldCharType="separate"/>
      </w:r>
      <w:r>
        <w:rPr/>
        <w:t>466</w:t>
      </w:r>
      <w:r>
        <w:rPr/>
        <w:fldChar w:fldCharType="end"/>
      </w:r>
    </w:p>
    <w:p>
      <w:pPr>
        <w:pStyle w:val="Normal"/>
        <w:autoSpaceDE w:val="false"/>
        <w:ind w:firstLine="360"/>
        <w:jc w:val="both"/>
        <w:rPr/>
      </w:pPr>
      <w:r>
        <w:rPr/>
        <w:t>то я укажу тебе на одно из них: когда ты увидишь человека благочестивого, скромного сердцем, чистого, — вот прекраснейшее из видений: ты видишь Бога невидимого в этом видимом человеке. Не спрашивай другого видения, которое было бы предпочтительнее этого» (Жития Святых на русском языке, изложенные по руководству Четьих-Миней св. Димитрия Ростовского, с дополнениями, объяснитель</w:t>
        <w:softHyphen/>
        <w:t>ными примечаниями и изображениями святых. Кн. 9. М.: Синодальная типография, 1908. С. 501 —502). — 281.</w:t>
      </w:r>
    </w:p>
    <w:p>
      <w:pPr>
        <w:pStyle w:val="Normal"/>
        <w:autoSpaceDE w:val="false"/>
        <w:ind w:firstLine="360"/>
        <w:jc w:val="both"/>
        <w:rPr/>
      </w:pPr>
      <w:r>
        <w:rPr/>
        <w:t>3 Плотин признает двойственность существа человека. Человек есть существо, соединяющее в себе низкую, телесную, несовершенную, часть с высшей, духовной. — 282.</w:t>
      </w:r>
    </w:p>
    <w:p>
      <w:pPr>
        <w:pStyle w:val="Normal"/>
        <w:autoSpaceDE w:val="false"/>
        <w:ind w:firstLine="360"/>
        <w:jc w:val="both"/>
        <w:rPr/>
      </w:pPr>
      <w:r>
        <w:rPr/>
        <w:t>4 Данного места у Вл. Соловьева найти не удалось. — 282.</w:t>
      </w:r>
    </w:p>
    <w:p>
      <w:pPr>
        <w:pStyle w:val="Normal"/>
        <w:autoSpaceDE w:val="false"/>
        <w:ind w:firstLine="360"/>
        <w:jc w:val="both"/>
        <w:rPr/>
      </w:pPr>
      <w:r>
        <w:rPr>
          <w:lang w:val="en-US" w:eastAsia="en-US"/>
        </w:rPr>
        <w:t xml:space="preserve">s </w:t>
      </w:r>
      <w:r>
        <w:rPr/>
        <w:t>Ср.: Флоренский П. А. Столп и утверждение Истины. М.: Путь. 1914. С. 531. По ангелологии П. А. Флоренским написаны следующие статьи: О терафимах (1904); Учение ветхозаветной аиокалиптики об ангелах князьях царств (ок. 1909—1910). Набросок статьи «О возрастании типов» содержится в «Тетради И. Заметки и материалы» за 1904—1905 гг., хранящейся в Архиве свящ. Павла Флоренского. — 282.</w:t>
      </w:r>
    </w:p>
    <w:p>
      <w:pPr>
        <w:pStyle w:val="Normal"/>
        <w:autoSpaceDE w:val="false"/>
        <w:ind w:firstLine="360"/>
        <w:jc w:val="both"/>
        <w:rPr/>
      </w:pPr>
      <w:r>
        <w:rPr/>
        <w:t>6 См. прим. 16 к с. 74.- 284.</w:t>
      </w:r>
    </w:p>
    <w:p>
      <w:pPr>
        <w:pStyle w:val="Normal"/>
        <w:autoSpaceDE w:val="false"/>
        <w:ind w:firstLine="360"/>
        <w:jc w:val="both"/>
        <w:rPr/>
      </w:pPr>
      <w:r>
        <w:rPr/>
        <w:t>7 Идея функциональной зависимости в рамках теории множеств Георга Кантора получила новое содержание. Здесь разрывные функции стали общим видом функций, а непрерывные функции — лишь частным случаем разрывных. Теорию разрывных функций разрабатывал и учитель П. А. Флоренского Н. В. Бугаев (см. прим. 27 к с. 78). — 284.</w:t>
      </w:r>
    </w:p>
    <w:p>
      <w:pPr>
        <w:pStyle w:val="Normal"/>
        <w:autoSpaceDE w:val="false"/>
        <w:ind w:firstLine="360"/>
        <w:jc w:val="both"/>
        <w:rPr/>
      </w:pPr>
      <w:r>
        <w:rPr/>
        <w:t xml:space="preserve">8 «Рестрикторами Флоренский называет функции, заданные на числовой оси, равные нулю (или единице) на некотором интервале (а : </w:t>
      </w:r>
      <w:r>
        <w:rPr>
          <w:lang w:val="el-GR"/>
        </w:rPr>
        <w:t xml:space="preserve">β) </w:t>
      </w:r>
      <w:r>
        <w:rPr/>
        <w:t>и соответственно единице (или нулю) вне его. Сегодня такие функции называют характеристическими функциями интервалов веществен</w:t>
        <w:softHyphen/>
        <w:t>ной прямой» (Историко-математические исследования. Вып. 30. М., 1986. С. 188). «Рестрикторы играли важную роль в построениях П. А. Флоренского, связанных с идеей прерывности» (см. прим. С. С. Демидова к публикации: Лузин И. П. [О рестрикторах]//Там же. С. 179—181). — 286.</w:t>
      </w:r>
    </w:p>
    <w:p>
      <w:pPr>
        <w:pStyle w:val="Normal"/>
        <w:autoSpaceDE w:val="false"/>
        <w:ind w:firstLine="360"/>
        <w:jc w:val="both"/>
        <w:rPr/>
      </w:pPr>
      <w:r>
        <w:rPr/>
        <w:t>9 ...бежит невозвратное время (лат.). Вергилий. Георгики, III, 284/Пер. С. Шервинского. — 286.</w:t>
      </w:r>
    </w:p>
    <w:p>
      <w:pPr>
        <w:pStyle w:val="Normal"/>
        <w:autoSpaceDE w:val="false"/>
        <w:ind w:firstLine="360"/>
        <w:jc w:val="both"/>
        <w:rPr/>
      </w:pPr>
      <w:r>
        <w:rPr/>
        <w:t>10 Набросок статьи «О любви ко з.іу» содержится в «Тетради II. Заметки и материалы» за 1904—1905 гг., хранящейся в Архиве свящ. Павла Флоренского. — 287.</w:t>
      </w:r>
    </w:p>
    <w:p>
      <w:pPr>
        <w:pStyle w:val="Normal"/>
        <w:autoSpaceDE w:val="false"/>
        <w:ind w:firstLine="360"/>
        <w:jc w:val="both"/>
        <w:rPr/>
      </w:pPr>
      <w:r>
        <w:rPr/>
        <w:t>И Для обозначения миросозерцания, в основе которого лежит идея прерывности^ Н. В. Бугаевым был введен термин «аритмология». В узком смысле этого слова аритмология — это теория прерывных функций, в широком смысле — идея прерывности, свойственная всему формирующемуся миросозерцанию, грядущему на смену аналитическим созерцаниям разного рода, в основе которых лежит идея непрерывности. См. также прим. 27 к с. 78. П. А. Флоренский полагал, что аналитическое миросозерцание не способно объяснить свободу, веру, чудо, подвиг, творчество, красоту, целеполагание. Все эти понятия — аритмологические. — 288.</w:t>
      </w:r>
    </w:p>
    <w:p>
      <w:pPr>
        <w:pStyle w:val="Normal"/>
        <w:autoSpaceDE w:val="false"/>
        <w:ind w:firstLine="360"/>
        <w:jc w:val="both"/>
        <w:rPr/>
      </w:pPr>
      <w:r>
        <w:rPr/>
        <w:t>12 См. прим. 27 к с. 78. — 289.</w:t>
      </w:r>
    </w:p>
    <w:p>
      <w:pPr>
        <w:pStyle w:val="Normal"/>
        <w:autoSpaceDE w:val="false"/>
        <w:ind w:firstLine="360"/>
        <w:jc w:val="both"/>
        <w:rPr/>
      </w:pPr>
      <w:r>
        <w:rPr/>
        <w:t>13 См. прим. 127 к с. 124. — 291.</w:t>
      </w:r>
    </w:p>
    <w:p>
      <w:pPr>
        <w:pStyle w:val="Normal"/>
        <w:autoSpaceDE w:val="false"/>
        <w:ind w:firstLine="360"/>
        <w:jc w:val="both"/>
        <w:rPr/>
      </w:pPr>
      <w:r>
        <w:rPr/>
        <w:t>14 Мф 5, 6. Эти слова включены в Литургию: их поет хор во время Малого входа. — 300.</w:t>
      </w:r>
    </w:p>
    <w:p>
      <w:pPr>
        <w:pStyle w:val="Normal"/>
        <w:autoSpaceDE w:val="false"/>
        <w:ind w:firstLine="360"/>
        <w:jc w:val="both"/>
        <w:rPr/>
      </w:pPr>
      <w:r>
        <w:rPr/>
        <w:t xml:space="preserve">^ Флоренский резко отрицательно относился к распространившимся в России оккультически-магическим движениям, литературу которых, как писал он, «едва ли у кого будет охота перечитывать» (Флоренский П. А. Отзыв о канд. соч. студента </w:t>
      </w:r>
      <w:r>
        <w:rPr>
          <w:lang w:val="en-US" w:eastAsia="en-US"/>
        </w:rPr>
        <w:t xml:space="preserve">LXVI </w:t>
      </w:r>
      <w:r>
        <w:rPr/>
        <w:t>курса МДА М. Семенова «Типы современных оккультических движений в России»//Богословский вестник. 1912. Т. I. № 3. С. 326). «Большинство исследователей не отдает себе отчета, что оккультическая мистика вовсе не есть только учение, а есть</w:t>
      </w:r>
    </w:p>
    <w:p>
      <w:pPr>
        <w:pStyle w:val="Normal"/>
        <w:autoSpaceDE w:val="false"/>
        <w:ind w:firstLine="360"/>
        <w:jc w:val="both"/>
        <w:rPr/>
      </w:pPr>
      <w:r>
        <w:rPr/>
        <w:fldChar w:fldCharType="begin"/>
      </w:r>
      <w:r>
        <w:rPr/>
        <w:instrText xml:space="preserve"> PAGE </w:instrText>
      </w:r>
      <w:r>
        <w:rPr/>
        <w:fldChar w:fldCharType="separate"/>
      </w:r>
      <w:r>
        <w:rPr/>
        <w:t>467</w:t>
      </w:r>
      <w:r>
        <w:rPr/>
        <w:fldChar w:fldCharType="end"/>
      </w:r>
    </w:p>
    <w:p>
      <w:pPr>
        <w:pStyle w:val="Normal"/>
        <w:autoSpaceDE w:val="false"/>
        <w:ind w:firstLine="360"/>
        <w:jc w:val="both"/>
        <w:rPr/>
      </w:pPr>
      <w:r>
        <w:rPr/>
        <w:t>прежде всего деяние, действо, практика; теория же вырастает уже на почве практики. Вот почему, будучи слабой и ничтожной в своем учении, этого рода мистика заразительна, сильна и опасна как непосредст</w:t>
        <w:softHyphen/>
        <w:t>венное переживание» (Там же. С. 327). Магия — понятие многознач</w:t>
        <w:softHyphen/>
        <w:t>ное у Флоренского: в это понятие он вкладывал смысл, отличный от общепринятого. Магическим будет «всякое воздействие воли на органы тела»; «...граница тела может суживаться, почти до исключения из тела большей части его объема, а может и расширяться неопределенно далеко. Магия, в этом отношении, могла бы быть определенной как искусство смещать границу тела против обычного ее места» (Флоренский П. Л. Органопроекция//Декоративное искусство СССР. 1969. N° 12. С. 40). В таком предельно широком понимании элементы магии, как орудия воздействия, есть во всякой деятельности человека: сакральной (имена), мировоззренческой (термины, понятия), хозяйственной (орудия техники), художественной (звуковые и зрительные образования). — 301.</w:t>
      </w:r>
    </w:p>
    <w:p>
      <w:pPr>
        <w:pStyle w:val="Normal"/>
        <w:autoSpaceDE w:val="false"/>
        <w:ind w:firstLine="360"/>
        <w:jc w:val="both"/>
        <w:rPr/>
      </w:pPr>
      <w:r>
        <w:rPr/>
        <w:t>16 Данного места у Гейне найти не удалось. — 302.</w:t>
      </w:r>
    </w:p>
    <w:p>
      <w:pPr>
        <w:pStyle w:val="Normal"/>
        <w:autoSpaceDE w:val="false"/>
        <w:ind w:firstLine="360"/>
        <w:jc w:val="both"/>
        <w:rPr/>
      </w:pPr>
      <w:r>
        <w:rPr/>
        <w:t>17 Томас Карлсйль (1795—1881) — английский философ и писа</w:t>
        <w:softHyphen/>
        <w:t>тель. — 303.</w:t>
      </w:r>
    </w:p>
    <w:p>
      <w:pPr>
        <w:pStyle w:val="Normal"/>
        <w:autoSpaceDE w:val="false"/>
        <w:ind w:firstLine="360"/>
        <w:jc w:val="both"/>
        <w:rPr/>
      </w:pPr>
      <w:r>
        <w:rPr/>
        <w:t>18 Приводимая здесь первоначальная редакция стихотворения М. Ю. Лермонтова вписана им 4 сентября 1839 г. в альбом М. А. Бартеневой (Лермонтов М. Ю. Собр. соч. Т. I. М., 1964. С. 575). — 304.</w:t>
      </w:r>
    </w:p>
    <w:p>
      <w:pPr>
        <w:pStyle w:val="Normal"/>
        <w:autoSpaceDE w:val="false"/>
        <w:ind w:firstLine="360"/>
        <w:jc w:val="both"/>
        <w:rPr/>
      </w:pPr>
      <w:r>
        <w:rPr/>
        <w:t xml:space="preserve">19 Строфа из стихотворения В. Я. Врюсова «Одиночество» (1903). Брюсов Валерий. </w:t>
      </w:r>
      <w:r>
        <w:rPr>
          <w:lang w:val="en-US" w:eastAsia="en-US"/>
        </w:rPr>
        <w:t xml:space="preserve">Urbi el Orbi. </w:t>
      </w:r>
      <w:r>
        <w:rPr/>
        <w:t xml:space="preserve">Стихи 1900—1903 гг. </w:t>
      </w:r>
      <w:r>
        <w:rPr>
          <w:lang w:val="el-GR"/>
        </w:rPr>
        <w:t xml:space="preserve">Μ., </w:t>
      </w:r>
      <w:r>
        <w:rPr/>
        <w:t>1903. С. 93.— 305.</w:t>
      </w:r>
    </w:p>
    <w:p>
      <w:pPr>
        <w:pStyle w:val="Normal"/>
        <w:autoSpaceDE w:val="false"/>
        <w:ind w:firstLine="360"/>
        <w:jc w:val="both"/>
        <w:rPr/>
      </w:pPr>
      <w:r>
        <w:rPr/>
        <w:t>20 Из стихотворения А. Белого «Образ вечности», посвященного Бетховену. Впервые опубликовано в альманахе «Гриф» (М., 1903). Включено в сборник «Золото в Лазури» (М., 1904).</w:t>
      </w:r>
    </w:p>
    <w:p>
      <w:pPr>
        <w:pStyle w:val="Normal"/>
        <w:autoSpaceDE w:val="false"/>
        <w:ind w:firstLine="360"/>
        <w:jc w:val="both"/>
        <w:rPr/>
      </w:pPr>
      <w:r>
        <w:rPr/>
        <w:t>В жизни загубленной</w:t>
      </w:r>
    </w:p>
    <w:p>
      <w:pPr>
        <w:pStyle w:val="Normal"/>
        <w:autoSpaceDE w:val="false"/>
        <w:ind w:firstLine="360"/>
        <w:jc w:val="both"/>
        <w:rPr/>
      </w:pPr>
      <w:r>
        <w:rPr/>
        <w:t>образ возлюбленной — Вечности,</w:t>
      </w:r>
    </w:p>
    <w:p>
      <w:pPr>
        <w:pStyle w:val="Normal"/>
        <w:autoSpaceDE w:val="false"/>
        <w:ind w:firstLine="360"/>
        <w:jc w:val="both"/>
        <w:rPr/>
      </w:pPr>
      <w:r>
        <w:rPr/>
        <w:t>с ясной улыбкой на милых устах.</w:t>
      </w:r>
    </w:p>
    <w:p>
      <w:pPr>
        <w:pStyle w:val="Normal"/>
        <w:autoSpaceDE w:val="false"/>
        <w:ind w:firstLine="360"/>
        <w:jc w:val="both"/>
        <w:rPr/>
      </w:pPr>
      <w:r>
        <w:rPr/>
        <w:t>(Андрей Белый. Стихотворения и поэмы. М.; Л., 1966. С. 83). — 305.</w:t>
      </w:r>
    </w:p>
    <w:p>
      <w:pPr>
        <w:pStyle w:val="Normal"/>
        <w:autoSpaceDE w:val="false"/>
        <w:ind w:firstLine="360"/>
        <w:jc w:val="both"/>
        <w:rPr/>
      </w:pPr>
      <w:r>
        <w:rPr/>
        <w:t>Из стихотворения А. А. Фета «Сегодня день твой просветленья», написанного 19 июня 1887 г. См.: Фет А. А. Вечерние огни. М., 1971. С. 290. — 305.</w:t>
      </w:r>
    </w:p>
    <w:p>
      <w:pPr>
        <w:pStyle w:val="Normal"/>
        <w:autoSpaceDE w:val="false"/>
        <w:ind w:firstLine="360"/>
        <w:jc w:val="both"/>
        <w:rPr/>
      </w:pPr>
      <w:r>
        <w:rPr/>
        <w:t>22 Из стихотворения Л. Блока «Брожу в стенах монастыря...» от 11 июня 1902 г. См.: Блок А. Собр. соч. в восьми томах. Т. 1. М.; Л., 1960. С. 198. — 305.</w:t>
      </w:r>
    </w:p>
    <w:p>
      <w:pPr>
        <w:pStyle w:val="Normal"/>
        <w:autoSpaceDE w:val="false"/>
        <w:ind w:firstLine="360"/>
        <w:jc w:val="both"/>
        <w:rPr/>
      </w:pPr>
      <w:r>
        <w:rPr/>
        <w:t>23 Мф 6, 27. — 305.</w:t>
      </w:r>
    </w:p>
    <w:p>
      <w:pPr>
        <w:pStyle w:val="Normal"/>
        <w:autoSpaceDE w:val="false"/>
        <w:ind w:firstLine="360"/>
        <w:jc w:val="both"/>
        <w:rPr/>
      </w:pPr>
      <w:r>
        <w:rPr/>
        <w:t>24 Мф II, 11. — 300.</w:t>
      </w:r>
    </w:p>
    <w:p>
      <w:pPr>
        <w:pStyle w:val="Normal"/>
        <w:autoSpaceDE w:val="false"/>
        <w:ind w:firstLine="360"/>
        <w:jc w:val="both"/>
        <w:rPr/>
      </w:pPr>
      <w:r>
        <w:rPr/>
        <w:t>25 «Честнейшая херувим и славнейшая без сравнения серафим» — так названа Богородица на Литургии св. Иоанна Златоуста. См.: Георгиевский А. И. Чинопоследование Божественной Литургии. М., 1951. С. 111, — 306.</w:t>
      </w:r>
    </w:p>
    <w:p>
      <w:pPr>
        <w:pStyle w:val="Normal"/>
        <w:autoSpaceDE w:val="false"/>
        <w:ind w:firstLine="360"/>
        <w:jc w:val="both"/>
        <w:rPr/>
      </w:pPr>
      <w:r>
        <w:rPr/>
        <w:t>26 €рранциск Ассизский (ок. 1181 —1226)—святой римско-католиче</w:t>
        <w:softHyphen/>
        <w:t xml:space="preserve">ской церкви. </w:t>
      </w:r>
      <w:r>
        <w:rPr>
          <w:lang w:val="el-GR"/>
        </w:rPr>
        <w:t xml:space="preserve">Π </w:t>
      </w:r>
      <w:r>
        <w:rPr/>
        <w:t>реп. Серафим Саровский (1760—1833)—святой русской православной церкви. Прсп. Амвросий Оптинский (1812—1891) —святой русской православной церкви. — 307.</w:t>
      </w:r>
    </w:p>
    <w:p>
      <w:pPr>
        <w:pStyle w:val="Normal"/>
        <w:autoSpaceDE w:val="false"/>
        <w:ind w:firstLine="360"/>
        <w:jc w:val="both"/>
        <w:rPr/>
      </w:pPr>
      <w:r>
        <w:rPr/>
        <w:t>27 Историческое описание Козельской Оптиной Пустыни и Предте-чева Скита (Калужской губернии). Вновь составленное Е(растомІ В(ыторпским|. Изд. Оптиной Пустыни. Св.-Троицк. Сергиева Лавра. 1902. С. 119. — 307.</w:t>
      </w:r>
    </w:p>
    <w:p>
      <w:pPr>
        <w:pStyle w:val="Normal"/>
        <w:autoSpaceDE w:val="false"/>
        <w:ind w:firstLine="360"/>
        <w:jc w:val="both"/>
        <w:rPr/>
      </w:pPr>
      <w:r>
        <w:rPr/>
        <w:t>28 Ср.: Сказания о жизни старца Божия Иеромонаха Серафима пустынника и затворника Саровской обители. Составлены схиигуменом Серафимом (о. Иосаф Тихонов), бывшим настоятелем Павло-Обнорского монастыря  Вологодской епархии.  Изд. 4.  СПб.:  Изд.  Сераф.-Понет.</w:t>
      </w:r>
    </w:p>
    <w:p>
      <w:pPr>
        <w:pStyle w:val="Normal"/>
        <w:autoSpaceDE w:val="false"/>
        <w:ind w:firstLine="360"/>
        <w:jc w:val="both"/>
        <w:rPr/>
      </w:pPr>
      <w:r>
        <w:rPr/>
        <w:fldChar w:fldCharType="begin"/>
      </w:r>
      <w:r>
        <w:rPr/>
        <w:instrText xml:space="preserve"> PAGE </w:instrText>
      </w:r>
      <w:r>
        <w:rPr/>
        <w:fldChar w:fldCharType="separate"/>
      </w:r>
      <w:r>
        <w:rPr/>
        <w:t>468</w:t>
      </w:r>
      <w:r>
        <w:rPr/>
        <w:fldChar w:fldCharType="end"/>
      </w:r>
    </w:p>
    <w:p>
      <w:pPr>
        <w:pStyle w:val="Normal"/>
        <w:autoSpaceDE w:val="false"/>
        <w:ind w:firstLine="360"/>
        <w:jc w:val="both"/>
        <w:rPr/>
      </w:pPr>
      <w:r>
        <w:rPr/>
        <w:t>женского монастыря. 1885. С. 55—56 (2-е изд. этой книги найти не удалось). — 307.</w:t>
      </w:r>
    </w:p>
    <w:p>
      <w:pPr>
        <w:pStyle w:val="Normal"/>
        <w:autoSpaceDE w:val="false"/>
        <w:ind w:firstLine="360"/>
        <w:jc w:val="both"/>
        <w:rPr/>
      </w:pPr>
      <w:r>
        <w:rPr/>
        <w:t>29 Имеется в виду статья В. В. Розанова «Из житейских и литературных мел о чей»//Новое время. 1903. 21 и 22 января. С. 2. См. также: Розанов В. В. Оптина пустынь//Около церковных стен. Т. 2. СПб.. 1906. С. 95—128 (указано В. Г. Сукачем). — 309.</w:t>
      </w:r>
    </w:p>
    <w:p>
      <w:pPr>
        <w:pStyle w:val="Normal"/>
        <w:autoSpaceDE w:val="false"/>
        <w:ind w:firstLine="360"/>
        <w:jc w:val="both"/>
        <w:rPr/>
      </w:pPr>
      <w:r>
        <w:rPr/>
        <w:t xml:space="preserve">30 Из стихотворения В. А. Жуковского «Счастье» (1809): перевод стихотворения Шиллера </w:t>
      </w:r>
      <w:r>
        <w:rPr>
          <w:lang w:val="en-US" w:eastAsia="en-US"/>
        </w:rPr>
        <w:t xml:space="preserve">«Das Gtuck» </w:t>
      </w:r>
      <w:r>
        <w:rPr/>
        <w:t>(Жуковский В. А. Собр. соч. в четырех томах. Т. 1. М.; Л., 1959. С 95). — 310.</w:t>
      </w:r>
    </w:p>
    <w:p>
      <w:pPr>
        <w:pStyle w:val="Normal"/>
        <w:autoSpaceDE w:val="false"/>
        <w:ind w:firstLine="360"/>
        <w:jc w:val="both"/>
        <w:rPr/>
      </w:pPr>
      <w:r>
        <w:rPr>
          <w:lang w:val="uk-UA" w:eastAsia="uk-UA"/>
        </w:rPr>
        <w:t xml:space="preserve">31 </w:t>
      </w:r>
      <w:r>
        <w:rPr>
          <w:lang w:eastAsia="uk-UA"/>
        </w:rPr>
        <w:t>Отрывок из стихотворения А. А. Фета «Что ты, голубчик, задумчиво сидишь...», написанного 11 февраля 1875 г. (Фет А. А. Вечерние огни. М., 1971. С. 43).— 310.</w:t>
      </w:r>
    </w:p>
    <w:p>
      <w:pPr>
        <w:pStyle w:val="Normal"/>
        <w:autoSpaceDE w:val="false"/>
        <w:ind w:firstLine="360"/>
        <w:jc w:val="both"/>
        <w:rPr/>
      </w:pPr>
      <w:r>
        <w:rPr/>
        <w:t>^2 Из стихотворения В. А. Жуковского «Счастье». См. прим. 30. —</w:t>
      </w:r>
    </w:p>
    <w:p>
      <w:pPr>
        <w:pStyle w:val="Normal"/>
        <w:autoSpaceDE w:val="false"/>
        <w:ind w:firstLine="360"/>
        <w:jc w:val="both"/>
        <w:rPr/>
      </w:pPr>
      <w:r>
        <w:rPr/>
        <w:t>311.</w:t>
      </w:r>
    </w:p>
    <w:p>
      <w:pPr>
        <w:pStyle w:val="Normal"/>
        <w:autoSpaceDE w:val="false"/>
        <w:ind w:firstLine="360"/>
        <w:jc w:val="both"/>
        <w:rPr/>
      </w:pPr>
      <w:r>
        <w:rPr/>
        <w:t>33 Майков А. //. Полн. собр. соч. Т. 1. СПб., 1914. С. 9. — 311.</w:t>
      </w:r>
    </w:p>
    <w:p>
      <w:pPr>
        <w:pStyle w:val="Normal"/>
        <w:autoSpaceDE w:val="false"/>
        <w:ind w:firstLine="360"/>
        <w:jc w:val="both"/>
        <w:rPr/>
      </w:pPr>
      <w:r>
        <w:rPr/>
        <w:t>34 ^з,» — Сергей Семенович Троицкий. В Архиве свящ. Павла Флоренского сохранился черновик этого «письма». На полях имеется запись: «О мой Сережа. Ни о ком, как о тебе, я столько не думаю. Поймешь ли меня?» В тексте черновика вместо «Э» стоит «С». Черновик несет на себе следы большой работы над текстом. Сохранилась также корректура с надписью рукою Флоренского: «Для отдельного оттиска. 10 на хорошей бумаге и с надписью: Сергею Семеновичу Троицкому — Другу и Брату». Ниже «И» — В. А. Ильинский. — 312.</w:t>
      </w:r>
    </w:p>
    <w:p>
      <w:pPr>
        <w:pStyle w:val="Normal"/>
        <w:autoSpaceDE w:val="false"/>
        <w:ind w:firstLine="360"/>
        <w:jc w:val="both"/>
        <w:rPr/>
      </w:pPr>
      <w:r>
        <w:rPr/>
        <w:t>^ Строки из стихотворения М. Ю. Лермонтова «Ангел» (1839).—</w:t>
      </w:r>
    </w:p>
    <w:p>
      <w:pPr>
        <w:pStyle w:val="Normal"/>
        <w:autoSpaceDE w:val="false"/>
        <w:ind w:firstLine="360"/>
        <w:jc w:val="both"/>
        <w:rPr/>
      </w:pPr>
      <w:r>
        <w:rPr/>
        <w:t>312.</w:t>
      </w:r>
    </w:p>
    <w:p>
      <w:pPr>
        <w:pStyle w:val="Normal"/>
        <w:autoSpaceDE w:val="false"/>
        <w:ind w:firstLine="360"/>
        <w:jc w:val="both"/>
        <w:rPr/>
      </w:pPr>
      <w:r>
        <w:rPr/>
        <w:t>36 Царица мира (греч.). — 313.</w:t>
      </w:r>
    </w:p>
    <w:p>
      <w:pPr>
        <w:pStyle w:val="Normal"/>
        <w:autoSpaceDE w:val="false"/>
        <w:ind w:firstLine="360"/>
        <w:jc w:val="both"/>
        <w:rPr/>
      </w:pPr>
      <w:r>
        <w:rPr/>
        <w:t>37 Мать богиня (греч.). — 313.</w:t>
      </w:r>
    </w:p>
    <w:p>
      <w:pPr>
        <w:pStyle w:val="Normal"/>
        <w:autoSpaceDE w:val="false"/>
        <w:ind w:firstLine="360"/>
        <w:jc w:val="both"/>
        <w:rPr/>
      </w:pPr>
      <w:r>
        <w:rPr/>
        <w:t>38 Божья Матерь (греч.). — 313.</w:t>
      </w:r>
    </w:p>
    <w:p>
      <w:pPr>
        <w:pStyle w:val="Normal"/>
        <w:autoSpaceDE w:val="false"/>
        <w:ind w:firstLine="360"/>
        <w:jc w:val="both"/>
        <w:rPr/>
      </w:pPr>
      <w:r>
        <w:rPr/>
        <w:t xml:space="preserve">39 Сплоченная посредственность — выражение из книги английского философа Джона Стюарта Милля (1806—1873) «Оп </w:t>
      </w:r>
      <w:r>
        <w:rPr>
          <w:lang w:val="en-US" w:eastAsia="en-US"/>
        </w:rPr>
        <w:t xml:space="preserve">liberty» </w:t>
      </w:r>
      <w:r>
        <w:rPr/>
        <w:t>(В русск. пер.: Милль Джон Стюврт. Утилитарианизм. О свободе/Пер. А. Н. Неведомского. Пб., 1866—1869). — 314.</w:t>
      </w:r>
    </w:p>
    <w:p>
      <w:pPr>
        <w:pStyle w:val="Normal"/>
        <w:autoSpaceDE w:val="false"/>
        <w:ind w:firstLine="360"/>
        <w:jc w:val="both"/>
        <w:rPr/>
      </w:pPr>
      <w:r>
        <w:rPr/>
        <w:t>40 Мережковский Д. С. Грядущий хам. СПб., 1906. С 4. Мереж</w:t>
        <w:softHyphen/>
        <w:t>ковский вольно, с добавлениями пересказывает содержание «Прибав</w:t>
        <w:softHyphen/>
        <w:t xml:space="preserve">ления» к гл. III части III «Былого и дум» А. И. Герцена, которая называется «Джон Стюарт Милль и его книга «Оп </w:t>
      </w:r>
      <w:r>
        <w:rPr>
          <w:lang w:val="en-US" w:eastAsia="en-US"/>
        </w:rPr>
        <w:t xml:space="preserve">liberty»». </w:t>
      </w:r>
      <w:r>
        <w:rPr/>
        <w:t>Слова, цитируемые Флоренским, по всей видимости, принадлежат Мережков</w:t>
        <w:softHyphen/>
        <w:t>скому. — 314.</w:t>
      </w:r>
    </w:p>
    <w:p>
      <w:pPr>
        <w:pStyle w:val="Normal"/>
        <w:autoSpaceDE w:val="false"/>
        <w:ind w:firstLine="360"/>
        <w:jc w:val="both"/>
        <w:rPr/>
      </w:pPr>
      <w:r>
        <w:rPr>
          <w:lang w:val="el-GR" w:eastAsia="el-GR"/>
        </w:rPr>
        <w:t xml:space="preserve">4ί </w:t>
      </w:r>
      <w:r>
        <w:rPr>
          <w:lang w:eastAsia="el-GR"/>
        </w:rPr>
        <w:t>круг земель; вся земля; весь известный мир (лат.). — 315.</w:t>
      </w:r>
    </w:p>
    <w:p>
      <w:pPr>
        <w:pStyle w:val="Normal"/>
        <w:autoSpaceDE w:val="false"/>
        <w:ind w:firstLine="360"/>
        <w:jc w:val="both"/>
        <w:rPr/>
      </w:pPr>
      <w:r>
        <w:rPr/>
        <w:t>42 Из просительной ектений «Литургии верных» (см.: Георгиевский А. И. Чинопоследование Божественной Литургии. М., 1951. С. 89).— 317.</w:t>
      </w:r>
    </w:p>
    <w:p>
      <w:pPr>
        <w:pStyle w:val="Normal"/>
        <w:autoSpaceDE w:val="false"/>
        <w:ind w:firstLine="360"/>
        <w:jc w:val="both"/>
        <w:rPr/>
      </w:pPr>
      <w:r>
        <w:rPr/>
        <w:t>ПОНЯТИЕ ЦЕРКВИ В СВЯЩЕННОМ ПИСАНИИ</w:t>
      </w:r>
    </w:p>
    <w:p>
      <w:pPr>
        <w:pStyle w:val="Normal"/>
        <w:autoSpaceDE w:val="false"/>
        <w:ind w:firstLine="360"/>
        <w:jc w:val="both"/>
        <w:rPr/>
      </w:pPr>
      <w:r>
        <w:rPr/>
        <w:t>Это большое сочинение Флоренского, написанное в 1906 году, в бытность его студентом 3-го курса МДА, до сих пор не стало предметом специального анализа ни со стороны обсуждаемых в нем проблем, ни со стороны его значения для поздних богословских трудов о. Павла. Единственным исключением остается краткая, но содержательная статья С. С. Хоружего, сопровождающая публикацию текста в 1974 г. В статье отмечается жизненный смысл темы Церкви для Флоренского, внутренняя связь этой работы с книгой «Столп и утверждение Истины», указываются ее локальные и специальные задачи («систематизированное собрание экклезиологических материалов»), характеризуется метод (экзегезис и</w:t>
      </w:r>
    </w:p>
    <w:p>
      <w:pPr>
        <w:pStyle w:val="Normal"/>
        <w:autoSpaceDE w:val="false"/>
        <w:ind w:firstLine="360"/>
        <w:jc w:val="both"/>
        <w:rPr/>
      </w:pPr>
      <w:r>
        <w:rPr/>
        <w:fldChar w:fldCharType="begin"/>
      </w:r>
      <w:r>
        <w:rPr/>
        <w:instrText xml:space="preserve"> PAGE </w:instrText>
      </w:r>
      <w:r>
        <w:rPr/>
        <w:fldChar w:fldCharType="separate"/>
      </w:r>
      <w:r>
        <w:rPr/>
        <w:t>469</w:t>
      </w:r>
      <w:r>
        <w:rPr/>
        <w:fldChar w:fldCharType="end"/>
      </w:r>
    </w:p>
    <w:p>
      <w:pPr>
        <w:pStyle w:val="Normal"/>
        <w:autoSpaceDE w:val="false"/>
        <w:ind w:firstLine="360"/>
        <w:jc w:val="both"/>
        <w:rPr/>
      </w:pPr>
      <w:r>
        <w:rPr/>
        <w:t>рождение «символизма»), описываются источники (труды католических, протестантских и православных богословов, творения отцов Церкви), подчеркивается, что в догматической области Флоренский «ограничива</w:t>
        <w:softHyphen/>
        <w:t>ется общими вопросами и общепризнанными тезисами...» (Богословские труды. Сб. 12. М„ 1974. С. 73).</w:t>
      </w:r>
    </w:p>
    <w:p>
      <w:pPr>
        <w:pStyle w:val="Normal"/>
        <w:autoSpaceDE w:val="false"/>
        <w:ind w:firstLine="360"/>
        <w:jc w:val="both"/>
        <w:rPr/>
      </w:pPr>
      <w:r>
        <w:rPr/>
        <w:t xml:space="preserve">Как наиболее раннее выражение богословских взглядов Флоренского, работа представляет несомненный интерес, разбросанные по всему тексту высказывания позволяют реконструировать его понимание догматического богословия. За исключением софиологической проблематики, в работе в той или иной форме уже намечены основные темы и подходы Флоренского. Они включают: 1. Идею общей структуры богословия, обнимающего теодицею и антроподицею (Христология и богословие личности). 2. Определяющее значение темы Церкви в построении богословской системы (богословие как экклезиология). 3. Идею опытного бого-познания (литургическое богословие). 4. Общую концепцию герменевтики как богословско-философского синтеза (учение о методе). 5. Проблематику </w:t>
      </w:r>
      <w:r>
        <w:rPr>
          <w:lang w:val="uk-UA"/>
        </w:rPr>
        <w:t>«пресу</w:t>
      </w:r>
      <w:r>
        <w:rPr/>
        <w:t>ществленного слова» (богословие символа и имени).</w:t>
      </w:r>
    </w:p>
    <w:p>
      <w:pPr>
        <w:pStyle w:val="Normal"/>
        <w:autoSpaceDE w:val="false"/>
        <w:ind w:firstLine="360"/>
        <w:jc w:val="both"/>
        <w:rPr/>
      </w:pPr>
      <w:r>
        <w:rPr/>
        <w:t>Из этой совокупности тем, подходов и принципов подлинно оригинальным надо признать учение о методе, метафизику слова и стремление связать воедино разнородные богословские и философские принципы (это единство было достигнуто в поздних работах); во всем остальном Флоренский либо следует по пути своих предшественников (А. С. Хомякова, Вл. Соловьёва, еп. Сильвестра (Малеванского), Б. И. Аквилонова), либо опирается на их конкретные исследования (Д. Богдашевского, И. Н. Корсунского, И, Мансветова, П. Я. Светлова и др.). Особого внимания заслуживают требования, предъявляемые Флоренским к богословскому методу. Если первой составляющей герме</w:t>
        <w:softHyphen/>
        <w:t>невтики должна быть логика, понимаемая не только в смысле отвлеченного мышления, но и в качестве Логоса, то второй — филология. Конкретные филологические (этимологические) толкования Флоренского требуют специальной оценки и могут быть оспорены. При этом следует иметь в виду замечание Флоренского о недостаточности, а порой и ложности «исследования, базирующегося на чисто-внешнем анатомировании слова, не начинающего с живой души его» (наст, том, с. 326). В этом ограничении прав филологии Флоренский следует Аквилонову, который считал, что «никто не имеет права смешивать догматическое богословие с языкознанием» (Аквилонов К Новозаветное учение о Церкви. Изд. 2. СПб., 1904. С 17).</w:t>
      </w:r>
    </w:p>
    <w:p>
      <w:pPr>
        <w:pStyle w:val="Normal"/>
        <w:autoSpaceDE w:val="false"/>
        <w:ind w:firstLine="360"/>
        <w:jc w:val="both"/>
        <w:rPr/>
      </w:pPr>
      <w:r>
        <w:rPr/>
        <w:t>Наконец, отметим, что обозначившееся в этой работе центральное значение темы Церкви для богословия, в своей подоснове, содержит и скрытую полемику Флоренского с тем направлением догматического богословия в России, которое в своей систематике, пусть даже формально, исходило из кантианского разделения учения о Боге в Самом себе и Его явлении.</w:t>
      </w:r>
    </w:p>
    <w:p>
      <w:pPr>
        <w:pStyle w:val="Normal"/>
        <w:autoSpaceDE w:val="false"/>
        <w:ind w:firstLine="360"/>
        <w:jc w:val="both"/>
        <w:rPr/>
      </w:pPr>
      <w:r>
        <w:rPr/>
        <w:t>Работа Флоренского впервые опубликована по фотокопии рукописи в «Богословских трудах». Сб. 12. М., 1974. С 75—183. О первой публикации С. С. Хоружий рассказывает следующее: рукопись сочинения «Понятие Церкви...» (авторский автограф) находилась в частном собрании в провинции, и в настоящее время ее следы утеряны. В конце 60-х гг. о, Анатолий (ныне — Иннокентий) Просвирни», сотрудник Издательского отдела Московской Патриархии, узнал о тогдашнем местонахождении рукописи и сделал ее фотокопию; затем он же стал инициатором публикации сочинения на страницах «Богословских трудов». В подготовке публикации принимал участие С. С. Хоружий (которому, в частности, принадлежит вступительная заметка «От редакции»), и в настоящее время фотокопия рукописи находится в его собрании.</w:t>
      </w:r>
    </w:p>
    <w:p>
      <w:pPr>
        <w:pStyle w:val="Normal"/>
        <w:autoSpaceDE w:val="false"/>
        <w:ind w:firstLine="360"/>
        <w:jc w:val="both"/>
        <w:rPr/>
      </w:pPr>
      <w:r>
        <w:rPr/>
        <w:t>По мнению о. Андроника (А. С. Трубачева), неизвестная работа Флоренского «О Церкви в Четвероевангелии», которая, согласно прос</w:t>
        <w:softHyphen/>
      </w:r>
    </w:p>
    <w:p>
      <w:pPr>
        <w:pStyle w:val="Normal"/>
        <w:autoSpaceDE w:val="false"/>
        <w:ind w:firstLine="360"/>
        <w:jc w:val="both"/>
        <w:rPr/>
      </w:pPr>
      <w:r>
        <w:rPr/>
        <w:fldChar w:fldCharType="begin"/>
      </w:r>
      <w:r>
        <w:rPr/>
        <w:instrText xml:space="preserve"> PAGE </w:instrText>
      </w:r>
      <w:r>
        <w:rPr/>
        <w:fldChar w:fldCharType="separate"/>
      </w:r>
      <w:r>
        <w:rPr/>
        <w:t>470</w:t>
      </w:r>
      <w:r>
        <w:rPr/>
        <w:fldChar w:fldCharType="end"/>
      </w:r>
    </w:p>
    <w:p>
      <w:pPr>
        <w:pStyle w:val="Normal"/>
        <w:autoSpaceDE w:val="false"/>
        <w:ind w:firstLine="360"/>
        <w:jc w:val="both"/>
        <w:rPr/>
      </w:pPr>
      <w:r>
        <w:rPr/>
        <w:t>пектам «Собрания сочинений...» 1917—1919 гг., включалась в «т. XVII. Статьи и исследования богословские», в действительности есть работа «Понятие Церкви в Священном Писании».</w:t>
      </w:r>
    </w:p>
    <w:p>
      <w:pPr>
        <w:pStyle w:val="Normal"/>
        <w:autoSpaceDE w:val="false"/>
        <w:ind w:firstLine="360"/>
        <w:jc w:val="both"/>
        <w:rPr/>
      </w:pPr>
      <w:r>
        <w:rPr/>
        <w:t xml:space="preserve">Фотокопия рукописи, любезно предоставленная С. С. Хоружим, дает достаточно хорошее представление о том, как выглядела сама рукопись. Она содержала 391 страниігу, включая три схемы и оглавление. На первой странице под крестом, нарисованным, по-видимому, самим Флоренским, его рукой написано: Экклезиологические материалы. Павел Флоренский. 1906. На второй странице расположен следующий текст: Понятие Церкви в священном Писании </w:t>
      </w:r>
      <w:r>
        <w:rPr>
          <w:lang w:val="uk-UA"/>
        </w:rPr>
        <w:t>[Догматико-</w:t>
      </w:r>
      <w:r>
        <w:rPr/>
        <w:t>экзегетические материалы к вопросу о Церкви}. Павел Флоренский, ст. 3 курса М. Д. А. Сергиевский Посад, 1906, IX—XI.</w:t>
      </w:r>
    </w:p>
    <w:p>
      <w:pPr>
        <w:pStyle w:val="Normal"/>
        <w:autoSpaceDE w:val="false"/>
        <w:ind w:firstLine="360"/>
        <w:jc w:val="both"/>
        <w:rPr/>
      </w:pPr>
      <w:r>
        <w:rPr/>
        <w:t>Публикация 1974 г. сопровождалась рядом изменений, обусловленных техническими возможностями издания. К наиболее существенным изме</w:t>
        <w:softHyphen/>
        <w:t>нениям в тексте относятся: 1. Публикаторы внесли в текст посредством круглых скобок с указанием номеров цитируемых работ и страниц ссылки, которые у Флоренского даны сплошной нумерацией и располо</w:t>
        <w:softHyphen/>
        <w:t>жены внизу страницы. 2. Древнееврейское написание слов у Флоренского заменено их латинской транскрипцией. 3. Значительное число выделен</w:t>
        <w:softHyphen/>
        <w:t>ных (подчеркнутых) самим Флоренским слов дано обычным текстом. 4. Не всегда сохранялось характерное для Флоренского дефисное написание слов. Кроме того, в текст 1974 г. по другим причинам вкралось немало ошибок, в том числе пропуски фрагментов греческого текста, отдельных словосочетаний на русском языке, описки и т. д.</w:t>
      </w:r>
    </w:p>
    <w:p>
      <w:pPr>
        <w:pStyle w:val="Normal"/>
        <w:autoSpaceDE w:val="false"/>
        <w:ind w:firstLine="360"/>
        <w:jc w:val="both"/>
        <w:rPr/>
      </w:pPr>
      <w:r>
        <w:rPr/>
        <w:t>Текст печатается по изданию 1974 г. с исправлением наиболее существенных ошибок (по фотокопии). К большому сожалению подго</w:t>
        <w:softHyphen/>
        <w:t>товителей и издателей, фотокопия рукописи была получена ими на такой стадии, которая не позволяла внести все выпущенные места в уже готовый макет. Поэтому грубые отступления от авторского текста (напр., вместо «Выражение Императора Николая I» было напечатано: «По выражению одного из его современников») исправлены. Фрагменты на греческом и др. языках или даются ниже в примечаниях, или, по крайней мере, на это указывается. Примечания составлены А. Т. Казаряном.</w:t>
      </w:r>
    </w:p>
    <w:p>
      <w:pPr>
        <w:pStyle w:val="Normal"/>
        <w:autoSpaceDE w:val="false"/>
        <w:ind w:firstLine="360"/>
        <w:jc w:val="both"/>
        <w:rPr/>
      </w:pPr>
      <w:r>
        <w:rPr/>
        <w:t>Л. Т. Казарян</w:t>
      </w:r>
    </w:p>
    <w:p>
      <w:pPr>
        <w:pStyle w:val="Normal"/>
        <w:autoSpaceDE w:val="false"/>
        <w:ind w:firstLine="360"/>
        <w:jc w:val="both"/>
        <w:rPr/>
      </w:pPr>
      <w:r>
        <w:rPr/>
        <w:t>1 В составленный автором список литературы внесены незначительные редакторские исправления. Ссылки на сочинения из данного списка в тексте даются в скобках; первая цифра указывает сочинение, вторая — страницу. — 318.</w:t>
      </w:r>
    </w:p>
    <w:p>
      <w:pPr>
        <w:pStyle w:val="Normal"/>
        <w:autoSpaceDE w:val="false"/>
        <w:ind w:firstLine="360"/>
        <w:jc w:val="both"/>
        <w:rPr/>
      </w:pPr>
      <w:r>
        <w:rPr/>
        <w:t>2 Выходила отдельным изданием: Керенский Л. Л. Школа ричлиан-ского богословия в лютеранстве. Казань, 1903. — 319.</w:t>
      </w:r>
    </w:p>
    <w:p>
      <w:pPr>
        <w:pStyle w:val="Normal"/>
        <w:autoSpaceDE w:val="false"/>
        <w:ind w:firstLine="360"/>
        <w:jc w:val="both"/>
        <w:rPr/>
      </w:pPr>
      <w:r>
        <w:rPr/>
        <w:t xml:space="preserve">3 Греческий текст Иринея Лионского приводится по следующему изданию: </w:t>
      </w:r>
      <w:r>
        <w:rPr>
          <w:lang w:val="en-US" w:eastAsia="en-US"/>
        </w:rPr>
        <w:t xml:space="preserve">Palrologiae cursus completus. Ed. J.-P. Migne. Series graeca. Tomus VII. Paris, </w:t>
      </w:r>
      <w:r>
        <w:rPr/>
        <w:t>1857. — 323.</w:t>
      </w:r>
    </w:p>
    <w:p>
      <w:pPr>
        <w:pStyle w:val="Normal"/>
        <w:autoSpaceDE w:val="false"/>
        <w:ind w:firstLine="360"/>
        <w:jc w:val="both"/>
        <w:rPr/>
      </w:pPr>
      <w:r>
        <w:rPr/>
        <w:t>4 народное собрание (в Новом Завете — собрание христиан, церковь), тело, святой (греч.). — 324.</w:t>
      </w:r>
    </w:p>
    <w:p>
      <w:pPr>
        <w:pStyle w:val="Normal"/>
        <w:autoSpaceDE w:val="false"/>
        <w:ind w:firstLine="360"/>
        <w:jc w:val="both"/>
        <w:rPr/>
      </w:pPr>
      <w:r>
        <w:rPr/>
        <w:t>3 См. прим. 22 к с. 558. — 324.</w:t>
      </w:r>
    </w:p>
    <w:p>
      <w:pPr>
        <w:pStyle w:val="Normal"/>
        <w:autoSpaceDE w:val="false"/>
        <w:ind w:firstLine="360"/>
        <w:jc w:val="both"/>
        <w:rPr/>
      </w:pPr>
      <w:r>
        <w:rPr/>
        <w:t>6 «Мифология — не аллегорична, она тавтегорична. Боги для нее — действительно существующие существа, которые вовсе не что-то иное, которые не значат ничего иного, но значат лишь то, что они есть» (Шеллинг Ф. Л. //. Соч. в двух томах. М., 1987—1989. Т. 2. С. 325). — 325.</w:t>
      </w:r>
    </w:p>
    <w:p>
      <w:pPr>
        <w:pStyle w:val="Normal"/>
        <w:autoSpaceDE w:val="false"/>
        <w:ind w:firstLine="360"/>
        <w:jc w:val="both"/>
        <w:rPr/>
      </w:pPr>
      <w:r>
        <w:rPr/>
        <w:t>7 В переводе Б. Л. Пастернака:</w:t>
      </w:r>
    </w:p>
    <w:p>
      <w:pPr>
        <w:pStyle w:val="Normal"/>
        <w:autoSpaceDE w:val="false"/>
        <w:ind w:firstLine="360"/>
        <w:jc w:val="both"/>
        <w:rPr/>
      </w:pPr>
      <w:r>
        <w:rPr/>
        <w:t>В том, что известно, пользы нет, Одно неведомое нужно.</w:t>
      </w:r>
    </w:p>
    <w:p>
      <w:pPr>
        <w:pStyle w:val="Normal"/>
        <w:autoSpaceDE w:val="false"/>
        <w:ind w:firstLine="360"/>
        <w:jc w:val="both"/>
        <w:rPr/>
      </w:pPr>
      <w:r>
        <w:rPr/>
        <w:t>(Гёте И. Л. Фауст. Трагедия. М., 1983. С. 39). — 325.</w:t>
      </w:r>
    </w:p>
    <w:p>
      <w:pPr>
        <w:pStyle w:val="Normal"/>
        <w:autoSpaceDE w:val="false"/>
        <w:ind w:firstLine="360"/>
        <w:jc w:val="both"/>
        <w:rPr/>
      </w:pPr>
      <w:r>
        <w:rPr/>
        <w:fldChar w:fldCharType="begin"/>
      </w:r>
      <w:r>
        <w:rPr/>
        <w:instrText xml:space="preserve"> PAGE </w:instrText>
      </w:r>
      <w:r>
        <w:rPr/>
        <w:fldChar w:fldCharType="separate"/>
      </w:r>
      <w:r>
        <w:rPr/>
        <w:t>471</w:t>
      </w:r>
      <w:r>
        <w:rPr/>
        <w:fldChar w:fldCharType="end"/>
      </w:r>
    </w:p>
    <w:p>
      <w:pPr>
        <w:pStyle w:val="Normal"/>
        <w:autoSpaceDE w:val="false"/>
        <w:ind w:firstLine="360"/>
        <w:jc w:val="both"/>
        <w:rPr/>
      </w:pPr>
      <w:r>
        <w:rPr/>
        <w:t xml:space="preserve">8 </w:t>
      </w:r>
      <w:r>
        <w:rPr>
          <w:lang w:val="uk-UA"/>
        </w:rPr>
        <w:t xml:space="preserve">Проблема </w:t>
      </w:r>
      <w:r>
        <w:rPr/>
        <w:t>слова-имени является главной в книге «У водоразделов мысли (Черты конкретной метафизики)». См.: Флоренский П. А. Т. 2. У водоразделов мысли (Приложение к журналу «Вопросы философии»). М., 1990. С. 232—338. — 326.</w:t>
      </w:r>
    </w:p>
    <w:p>
      <w:pPr>
        <w:pStyle w:val="Normal"/>
        <w:autoSpaceDE w:val="false"/>
        <w:ind w:firstLine="360"/>
        <w:jc w:val="both"/>
        <w:rPr/>
      </w:pPr>
      <w:r>
        <w:rPr/>
        <w:t>У «...и Я говорю тебе: ты — Петр, и на сем камне Я создам Церковь Мою, и врата ада не одолеют ее; и дам тебе ключи Царства Небесного: и что свяжешь на земле, то будет связано на небесах, а что разрешишь на земле, то будет разрешено на небесах» (Мф 16, 18—19). — 327.</w:t>
      </w:r>
    </w:p>
    <w:p>
      <w:pPr>
        <w:pStyle w:val="Normal"/>
        <w:autoSpaceDE w:val="false"/>
        <w:ind w:firstLine="360"/>
        <w:jc w:val="both"/>
        <w:rPr/>
      </w:pPr>
      <w:r>
        <w:rPr/>
        <w:t>1° от сделанного (лат.). — 329.</w:t>
      </w:r>
    </w:p>
    <w:p>
      <w:pPr>
        <w:pStyle w:val="Normal"/>
        <w:autoSpaceDE w:val="false"/>
        <w:ind w:firstLine="360"/>
        <w:jc w:val="both"/>
        <w:rPr/>
      </w:pPr>
      <w:r>
        <w:rPr/>
        <w:t>И Еретическое учение в христианстве, отрицающее догмат едино</w:t>
        <w:softHyphen/>
        <w:t>сущна Бога Отца и Сына. — 329.</w:t>
      </w:r>
    </w:p>
    <w:p>
      <w:pPr>
        <w:pStyle w:val="Normal"/>
        <w:autoSpaceDE w:val="false"/>
        <w:ind w:firstLine="360"/>
        <w:jc w:val="both"/>
        <w:rPr/>
      </w:pPr>
      <w:r>
        <w:rPr/>
        <w:t>12 Сторонники Нестория, подвергшие сомнению догмат воплощения: согласно этой ереси, Богородица родила не Бога, а человека (поэтому они именуют Ее — Христородицей или Человекородицей). — 329.</w:t>
      </w:r>
    </w:p>
    <w:p>
      <w:pPr>
        <w:pStyle w:val="Normal"/>
        <w:autoSpaceDE w:val="false"/>
        <w:ind w:firstLine="360"/>
        <w:jc w:val="both"/>
        <w:rPr/>
      </w:pPr>
      <w:r>
        <w:rPr/>
        <w:t xml:space="preserve">13 </w:t>
      </w:r>
      <w:r>
        <w:rPr>
          <w:lang w:val="el-GR"/>
        </w:rPr>
        <w:t xml:space="preserve">γ% </w:t>
      </w:r>
      <w:r>
        <w:rPr>
          <w:lang w:val="uk-UA"/>
        </w:rPr>
        <w:t xml:space="preserve">фалдо </w:t>
      </w:r>
      <w:r>
        <w:rPr/>
        <w:t>— католический богослов; цитируемая работа оказалась для нас недоступной. — 330.</w:t>
      </w:r>
    </w:p>
    <w:p>
      <w:pPr>
        <w:pStyle w:val="Normal"/>
        <w:autoSpaceDE w:val="false"/>
        <w:ind w:firstLine="360"/>
        <w:jc w:val="both"/>
        <w:rPr/>
      </w:pPr>
      <w:r>
        <w:rPr/>
        <w:t>^4 «...веренье (сгоуамсе) есть не более как логическое мнение и никогда не может стать верою, хотя нередко и присваивает себе ее название» (Хомяков А. С. Соч. Изд. 4. М., 1900. Т. И. С 202). — 330.</w:t>
      </w:r>
    </w:p>
    <w:p>
      <w:pPr>
        <w:pStyle w:val="Normal"/>
        <w:autoSpaceDE w:val="false"/>
        <w:ind w:firstLine="360"/>
        <w:jc w:val="both"/>
        <w:rPr/>
      </w:pPr>
      <w:r>
        <w:rPr/>
        <w:t>15 столп и утверждение истины (греч.). — 331.</w:t>
      </w:r>
    </w:p>
    <w:p>
      <w:pPr>
        <w:pStyle w:val="Normal"/>
        <w:autoSpaceDE w:val="false"/>
        <w:ind w:firstLine="360"/>
        <w:jc w:val="both"/>
        <w:rPr/>
      </w:pPr>
      <w:r>
        <w:rPr>
          <w:lang w:val="el-GR" w:eastAsia="el-GR"/>
        </w:rPr>
        <w:t xml:space="preserve">Μ </w:t>
      </w:r>
      <w:r>
        <w:rPr>
          <w:lang w:eastAsia="el-GR"/>
        </w:rPr>
        <w:t>истины (греч.). — 331.</w:t>
      </w:r>
    </w:p>
    <w:p>
      <w:pPr>
        <w:pStyle w:val="Normal"/>
        <w:autoSpaceDE w:val="false"/>
        <w:ind w:firstLine="360"/>
        <w:jc w:val="both"/>
        <w:rPr/>
      </w:pPr>
      <w:r>
        <w:rPr/>
        <w:t>17 церковь (лат.). — 331.</w:t>
      </w:r>
    </w:p>
    <w:p>
      <w:pPr>
        <w:pStyle w:val="Normal"/>
        <w:autoSpaceDE w:val="false"/>
        <w:ind w:firstLine="360"/>
        <w:jc w:val="both"/>
        <w:rPr/>
      </w:pPr>
      <w:r>
        <w:rPr/>
        <w:t xml:space="preserve">18 Где дух, там и Церковь... Где Церковь, там и дух (лат.). Ср.: «Где Церковь, там и Дух Божий, и где Дух Божий, там и Церковь и всякая благодать. Дух же — истина» </w:t>
      </w:r>
      <w:r>
        <w:rPr>
          <w:lang w:val="uk-UA"/>
        </w:rPr>
        <w:t xml:space="preserve">(Ігеп. </w:t>
      </w:r>
      <w:r>
        <w:rPr/>
        <w:t xml:space="preserve">Наег </w:t>
      </w:r>
      <w:r>
        <w:rPr>
          <w:lang w:val="en-US" w:eastAsia="en-US"/>
        </w:rPr>
        <w:t xml:space="preserve">lib. </w:t>
      </w:r>
      <w:r>
        <w:rPr>
          <w:lang w:val="uk-UA"/>
        </w:rPr>
        <w:t xml:space="preserve">НІ. </w:t>
      </w:r>
      <w:r>
        <w:rPr/>
        <w:t>С. 24. § 1),— 332.</w:t>
      </w:r>
    </w:p>
    <w:p>
      <w:pPr>
        <w:pStyle w:val="Normal"/>
        <w:autoSpaceDE w:val="false"/>
        <w:ind w:firstLine="360"/>
        <w:jc w:val="both"/>
        <w:rPr/>
      </w:pPr>
      <w:r>
        <w:rPr/>
        <w:t>19 первый среди равных (лат.). — 332.</w:t>
      </w:r>
    </w:p>
    <w:p>
      <w:pPr>
        <w:pStyle w:val="Normal"/>
        <w:autoSpaceDE w:val="false"/>
        <w:ind w:firstLine="360"/>
        <w:jc w:val="both"/>
        <w:rPr/>
      </w:pPr>
      <w:r>
        <w:rPr/>
        <w:t>20 религиозная гигиена (франц.). — 334.</w:t>
      </w:r>
    </w:p>
    <w:p>
      <w:pPr>
        <w:pStyle w:val="Normal"/>
        <w:autoSpaceDE w:val="false"/>
        <w:ind w:firstLine="360"/>
        <w:jc w:val="both"/>
        <w:rPr/>
      </w:pPr>
      <w:r>
        <w:rPr/>
        <w:t>21 по желанию (лат.). — 335.</w:t>
      </w:r>
    </w:p>
    <w:p>
      <w:pPr>
        <w:pStyle w:val="Normal"/>
        <w:autoSpaceDE w:val="false"/>
        <w:ind w:firstLine="360"/>
        <w:jc w:val="both"/>
        <w:rPr/>
      </w:pPr>
      <w:r>
        <w:rPr/>
        <w:t>22 Св. Иоанн Златоуст (345—407) — выдающийся церковный писа</w:t>
        <w:softHyphen/>
        <w:t>тель, архиепископ Константинопольский; Экумений (X в.) — визан</w:t>
        <w:softHyphen/>
        <w:t>тийский церковный писатель, известен как автор комментариев к Новому Завету. — 337.</w:t>
      </w:r>
    </w:p>
    <w:p>
      <w:pPr>
        <w:pStyle w:val="Normal"/>
        <w:autoSpaceDE w:val="false"/>
        <w:ind w:firstLine="360"/>
        <w:jc w:val="both"/>
        <w:rPr/>
      </w:pPr>
      <w:r>
        <w:rPr/>
        <w:t>2^ здесь: которая (греч.). — 338. 24 есть (греч.). — 338.</w:t>
      </w:r>
    </w:p>
    <w:p>
      <w:pPr>
        <w:pStyle w:val="Normal"/>
        <w:autoSpaceDE w:val="false"/>
        <w:ind w:firstLine="360"/>
        <w:jc w:val="both"/>
        <w:rPr/>
      </w:pPr>
      <w:r>
        <w:rPr/>
        <w:t>2^ В сноске Флоренский приводит немецкий оригинал переведенной им фразы. — 339.</w:t>
      </w:r>
    </w:p>
    <w:p>
      <w:pPr>
        <w:pStyle w:val="Normal"/>
        <w:autoSpaceDE w:val="false"/>
        <w:ind w:firstLine="360"/>
        <w:jc w:val="both"/>
        <w:rPr/>
      </w:pPr>
      <w:r>
        <w:rPr/>
        <w:t>2" Немецкий текст вышепереведенной фразы. — 339.</w:t>
      </w:r>
    </w:p>
    <w:p>
      <w:pPr>
        <w:pStyle w:val="Normal"/>
        <w:autoSpaceDE w:val="false"/>
        <w:ind w:firstLine="360"/>
        <w:jc w:val="both"/>
        <w:rPr/>
      </w:pPr>
      <w:r>
        <w:rPr/>
        <w:t>27 который (греч.). — 340.</w:t>
      </w:r>
    </w:p>
    <w:p>
      <w:pPr>
        <w:pStyle w:val="Normal"/>
        <w:autoSpaceDE w:val="false"/>
        <w:ind w:firstLine="360"/>
        <w:jc w:val="both"/>
        <w:rPr/>
      </w:pPr>
      <w:r>
        <w:rPr/>
        <w:t xml:space="preserve">28 В современных изданиях Нового Завета на русском и латинском языках в этом фрагменте </w:t>
      </w:r>
      <w:r>
        <w:rPr>
          <w:lang w:val="uk-UA"/>
        </w:rPr>
        <w:t xml:space="preserve">(Еф </w:t>
      </w:r>
      <w:r>
        <w:rPr/>
        <w:t>1, 23) отсутствует предлагаемая П. А. Флоренским поправка «именно». — 340.</w:t>
      </w:r>
    </w:p>
    <w:p>
      <w:pPr>
        <w:pStyle w:val="Normal"/>
        <w:autoSpaceDE w:val="false"/>
        <w:ind w:firstLine="360"/>
        <w:jc w:val="both"/>
        <w:rPr/>
      </w:pPr>
      <w:r>
        <w:rPr/>
        <w:t>29 полнота (греч.). — 340.</w:t>
      </w:r>
    </w:p>
    <w:p>
      <w:pPr>
        <w:pStyle w:val="Normal"/>
        <w:autoSpaceDE w:val="false"/>
        <w:ind w:firstLine="360"/>
        <w:jc w:val="both"/>
        <w:rPr/>
      </w:pPr>
      <w:r>
        <w:rPr/>
        <w:t>30 Не плотник ли Он... (Мк 6, 3) Вы — соль земли (Мф 5, 13) Вы — свет мира (Мф 5, 14) Светильник для тела есть око (Мф 6, 22)</w:t>
      </w:r>
    </w:p>
    <w:p>
      <w:pPr>
        <w:pStyle w:val="Normal"/>
        <w:autoSpaceDE w:val="false"/>
        <w:ind w:firstLine="360"/>
        <w:jc w:val="both"/>
        <w:rPr/>
      </w:pPr>
      <w:r>
        <w:rPr/>
        <w:t>Ты — Христос, Сын Бога Живаго (Мф 16, 16) Ты Царь Иудейский? (Мк 15, 2)</w:t>
      </w:r>
    </w:p>
    <w:p>
      <w:pPr>
        <w:pStyle w:val="Normal"/>
        <w:autoSpaceDE w:val="false"/>
        <w:ind w:firstLine="360"/>
        <w:jc w:val="both"/>
        <w:rPr/>
      </w:pPr>
      <w:r>
        <w:rPr/>
        <w:t>Я есмь воскресение и жизнь (Ин II, 25) (греч.). — 341.</w:t>
      </w:r>
    </w:p>
    <w:p>
      <w:pPr>
        <w:pStyle w:val="Normal"/>
        <w:autoSpaceDE w:val="false"/>
        <w:ind w:firstLine="360"/>
        <w:jc w:val="both"/>
        <w:rPr/>
      </w:pPr>
      <w:r>
        <w:rPr/>
        <w:t>31 «Апостол Павел жизнь и сложение церкви представляет под удобопонятным для нас образом жизни и устройства обыкновенного органического тела» (Мансветов И. Новозаветное учение о Церкви. М., 1879. С. 75). — 343.</w:t>
      </w:r>
    </w:p>
    <w:p>
      <w:pPr>
        <w:pStyle w:val="Normal"/>
        <w:autoSpaceDE w:val="false"/>
        <w:ind w:firstLine="360"/>
        <w:jc w:val="both"/>
        <w:rPr/>
      </w:pPr>
      <w:r>
        <w:rPr/>
        <w:t xml:space="preserve">32 См.: Платон. Соч. в трех томах. Т. 3. Ч. 1. М., 1971. С. 472; </w:t>
      </w:r>
      <w:r>
        <w:rPr>
          <w:lang w:val="en-US" w:eastAsia="en-US"/>
        </w:rPr>
        <w:t xml:space="preserve">Diodori Siculi Bibliothekae Historikae. Tomus I. Lipsiae, </w:t>
      </w:r>
      <w:r>
        <w:rPr/>
        <w:t xml:space="preserve">1829 (1.11). </w:t>
      </w:r>
      <w:r>
        <w:rPr>
          <w:lang w:val="en-US" w:eastAsia="en-US"/>
        </w:rPr>
        <w:t xml:space="preserve">P. </w:t>
      </w:r>
      <w:r>
        <w:rPr/>
        <w:t>19—21. — 345.</w:t>
      </w:r>
    </w:p>
    <w:p>
      <w:pPr>
        <w:pStyle w:val="Normal"/>
        <w:autoSpaceDE w:val="false"/>
        <w:ind w:firstLine="360"/>
        <w:jc w:val="both"/>
        <w:rPr/>
      </w:pPr>
      <w:r>
        <w:rPr/>
        <w:fldChar w:fldCharType="begin"/>
      </w:r>
      <w:r>
        <w:rPr/>
        <w:instrText xml:space="preserve"> PAGE </w:instrText>
      </w:r>
      <w:r>
        <w:rPr/>
        <w:fldChar w:fldCharType="separate"/>
      </w:r>
      <w:r>
        <w:rPr/>
        <w:t>472</w:t>
      </w:r>
      <w:r>
        <w:rPr/>
        <w:fldChar w:fldCharType="end"/>
      </w:r>
    </w:p>
    <w:p>
      <w:pPr>
        <w:pStyle w:val="Normal"/>
        <w:autoSpaceDE w:val="false"/>
        <w:ind w:firstLine="360"/>
        <w:jc w:val="both"/>
        <w:rPr/>
      </w:pPr>
      <w:r>
        <w:rPr/>
        <w:t>33 большая посылка (лат.): церковь-тело Христово (греч.); меньшая посылка (лат.): мы верующие - тело Христово (греч.); следовательно, заключение (лат.): мы верующие - церковь (греч.).</w:t>
      </w:r>
    </w:p>
    <w:p>
      <w:pPr>
        <w:pStyle w:val="Normal"/>
        <w:autoSpaceDE w:val="false"/>
        <w:ind w:firstLine="360"/>
        <w:jc w:val="both"/>
        <w:rPr/>
      </w:pPr>
      <w:r>
        <w:rPr/>
        <w:t>Вывод на основе третьей фигуры силлогизма. — 347.</w:t>
      </w:r>
    </w:p>
    <w:p>
      <w:pPr>
        <w:pStyle w:val="Normal"/>
        <w:autoSpaceDE w:val="false"/>
        <w:ind w:firstLine="360"/>
        <w:jc w:val="both"/>
        <w:rPr/>
      </w:pPr>
      <w:r>
        <w:rPr/>
        <w:t>34 здесь: причащаться (греч.). — 348.</w:t>
      </w:r>
    </w:p>
    <w:p>
      <w:pPr>
        <w:pStyle w:val="Normal"/>
        <w:autoSpaceDE w:val="false"/>
        <w:ind w:firstLine="360"/>
        <w:jc w:val="both"/>
        <w:rPr/>
      </w:pPr>
      <w:r>
        <w:rPr/>
        <w:t xml:space="preserve">3$ «Верующие разумеют тело Христово, если они не небрегут принадлежать к телу Христову» </w:t>
      </w:r>
      <w:r>
        <w:rPr>
          <w:lang w:val="en-US" w:eastAsia="en-US"/>
        </w:rPr>
        <w:t xml:space="preserve">(Aug. Trakt. </w:t>
      </w:r>
      <w:r>
        <w:rPr/>
        <w:t>26, 13). Во 2-м изд. книги Е. Аквилонова (СПб., 1904. С. 103) ссылка есть. — 348.</w:t>
      </w:r>
    </w:p>
    <w:p>
      <w:pPr>
        <w:pStyle w:val="Normal"/>
        <w:autoSpaceDE w:val="false"/>
        <w:ind w:firstLine="360"/>
        <w:jc w:val="both"/>
        <w:rPr/>
      </w:pPr>
      <w:r>
        <w:rPr/>
        <w:t>36 здесь: единственное в своем роде (лат.). — 349.</w:t>
      </w:r>
    </w:p>
    <w:p>
      <w:pPr>
        <w:pStyle w:val="Normal"/>
        <w:autoSpaceDE w:val="false"/>
        <w:ind w:firstLine="360"/>
        <w:jc w:val="both"/>
        <w:rPr/>
      </w:pPr>
      <w:r>
        <w:rPr/>
        <w:t>37 Альбрехт Рычль (1822—1889), протестантский теолог, близкий к традициям немецкой классической философии, в особенности Канта и Шлейермахера, оказал большое влияние на формирование взглядов Гарнака и Трельча. — 350.</w:t>
      </w:r>
    </w:p>
    <w:p>
      <w:pPr>
        <w:pStyle w:val="Normal"/>
        <w:autoSpaceDE w:val="false"/>
        <w:ind w:firstLine="360"/>
        <w:jc w:val="both"/>
        <w:rPr/>
      </w:pPr>
      <w:r>
        <w:rPr/>
        <w:t>38 «Это две совершенно разные вещи — бывать в Церкви или быть ее частью» (франц.). — 350.</w:t>
      </w:r>
    </w:p>
    <w:p>
      <w:pPr>
        <w:pStyle w:val="Normal"/>
        <w:autoSpaceDE w:val="false"/>
        <w:ind w:firstLine="360"/>
        <w:jc w:val="both"/>
        <w:rPr/>
      </w:pPr>
      <w:r>
        <w:rPr/>
        <w:t>39 «...полнота Наполняющего все во всем» (греч.). — 353.</w:t>
      </w:r>
    </w:p>
    <w:p>
      <w:pPr>
        <w:pStyle w:val="Normal"/>
        <w:autoSpaceDE w:val="false"/>
        <w:ind w:firstLine="360"/>
        <w:jc w:val="both"/>
        <w:rPr/>
      </w:pPr>
      <w:r>
        <w:rPr/>
        <w:t>40 тем самым (лат.). — 355.</w:t>
      </w:r>
    </w:p>
    <w:p>
      <w:pPr>
        <w:pStyle w:val="Normal"/>
        <w:autoSpaceDE w:val="false"/>
        <w:ind w:firstLine="360"/>
        <w:jc w:val="both"/>
        <w:rPr/>
      </w:pPr>
      <w:r>
        <w:rPr/>
        <w:t>41 прошедшее совершенное время (лат.). — 356.</w:t>
      </w:r>
    </w:p>
    <w:p>
      <w:pPr>
        <w:pStyle w:val="Normal"/>
        <w:autoSpaceDE w:val="false"/>
        <w:ind w:firstLine="360"/>
        <w:jc w:val="both"/>
        <w:rPr/>
      </w:pPr>
      <w:r>
        <w:rPr/>
        <w:t>42 здесь: действие исполняемое. — .3.56.</w:t>
      </w:r>
    </w:p>
    <w:p>
      <w:pPr>
        <w:pStyle w:val="Normal"/>
        <w:autoSpaceDE w:val="false"/>
        <w:ind w:firstLine="360"/>
        <w:jc w:val="both"/>
        <w:rPr/>
      </w:pPr>
      <w:r>
        <w:rPr/>
        <w:t>43 по преимуществу (лат.). — 357.</w:t>
      </w:r>
    </w:p>
    <w:p>
      <w:pPr>
        <w:pStyle w:val="Normal"/>
        <w:autoSpaceDE w:val="false"/>
        <w:ind w:firstLine="360"/>
        <w:jc w:val="both"/>
        <w:rPr/>
      </w:pPr>
      <w:r>
        <w:rPr/>
        <w:t>44 здесь: специальный термин (лат.). — 359.</w:t>
      </w:r>
    </w:p>
    <w:p>
      <w:pPr>
        <w:pStyle w:val="Normal"/>
        <w:autoSpaceDE w:val="false"/>
        <w:ind w:firstLine="360"/>
        <w:jc w:val="both"/>
        <w:rPr/>
      </w:pPr>
      <w:r>
        <w:rPr/>
        <w:t>45 средний залог (лат.); страдательный залог (лат.). — 360.</w:t>
      </w:r>
    </w:p>
    <w:p>
      <w:pPr>
        <w:pStyle w:val="Normal"/>
        <w:autoSpaceDE w:val="false"/>
        <w:ind w:firstLine="360"/>
        <w:jc w:val="both"/>
        <w:rPr/>
      </w:pPr>
      <w:r>
        <w:rPr/>
        <w:t xml:space="preserve">46 инструментальный </w:t>
      </w:r>
      <w:r>
        <w:rPr>
          <w:lang w:val="uk-UA"/>
        </w:rPr>
        <w:t xml:space="preserve">датив </w:t>
      </w:r>
      <w:r>
        <w:rPr/>
        <w:t>(лат.): в греческом языке обозначает предмет или понятие, при помощи которого совершается действие. — 362.</w:t>
      </w:r>
    </w:p>
    <w:p>
      <w:pPr>
        <w:pStyle w:val="Normal"/>
        <w:autoSpaceDE w:val="false"/>
        <w:ind w:firstLine="360"/>
        <w:jc w:val="both"/>
        <w:rPr/>
      </w:pPr>
      <w:r>
        <w:rPr/>
        <w:t>47 «...ибо в Нем обитает вся полнота Божества телесно» (греч.). —</w:t>
      </w:r>
    </w:p>
    <w:p>
      <w:pPr>
        <w:pStyle w:val="Normal"/>
        <w:autoSpaceDE w:val="false"/>
        <w:ind w:firstLine="360"/>
        <w:jc w:val="both"/>
        <w:rPr/>
      </w:pPr>
      <w:r>
        <w:rPr/>
        <w:t>363.</w:t>
      </w:r>
    </w:p>
    <w:p>
      <w:pPr>
        <w:pStyle w:val="Normal"/>
        <w:autoSpaceDE w:val="false"/>
        <w:ind w:firstLine="360"/>
        <w:jc w:val="both"/>
        <w:rPr/>
      </w:pPr>
      <w:r>
        <w:rPr/>
        <w:t>48 соединяемо и скрепляемо (греч,). — 368.</w:t>
      </w:r>
    </w:p>
    <w:p>
      <w:pPr>
        <w:pStyle w:val="Normal"/>
        <w:autoSpaceDE w:val="false"/>
        <w:ind w:firstLine="360"/>
        <w:jc w:val="both"/>
        <w:rPr/>
      </w:pPr>
      <w:r>
        <w:rPr/>
        <w:t>49 Здесь в текст Флоренского вкралась ошибка: названного греческого слова нет в 1 Петр 4, 4. Анализируя эти фрагменты, Д. Богдашевский (в указ. соч., с 560) отмечает, что «речь идет о божественном подаянии», о «подаянии Духа». — 371.</w:t>
      </w:r>
    </w:p>
    <w:p>
      <w:pPr>
        <w:pStyle w:val="Normal"/>
        <w:autoSpaceDE w:val="false"/>
        <w:ind w:firstLine="360"/>
        <w:jc w:val="both"/>
        <w:rPr/>
      </w:pPr>
      <w:r>
        <w:rPr/>
        <w:t>50 здесь: по мере (греч.). «И как по данной нам благодати, имеем различные дарования, то имеешь ли пророчество, пророчествуй по мере веры...» (Рим 12, 6). — 373.</w:t>
      </w:r>
    </w:p>
    <w:p>
      <w:pPr>
        <w:pStyle w:val="Normal"/>
        <w:autoSpaceDE w:val="false"/>
        <w:ind w:firstLine="360"/>
        <w:jc w:val="both"/>
        <w:rPr/>
      </w:pPr>
      <w:r>
        <w:rPr/>
        <w:t>51 энергия (греч.). — 373.</w:t>
      </w:r>
    </w:p>
    <w:p>
      <w:pPr>
        <w:pStyle w:val="Normal"/>
        <w:autoSpaceDE w:val="false"/>
        <w:ind w:firstLine="360"/>
        <w:jc w:val="both"/>
        <w:rPr/>
      </w:pPr>
      <w:r>
        <w:rPr/>
        <w:t>^2 ,,,и$ Которого все тело... получает приращение для созидания самого себя в любви (греч.); в скобках «Христос» — добавлено Фло</w:t>
        <w:softHyphen/>
        <w:t>ренским; ...от которой все тело... растет возрастом Божиим (греч.). — 373.</w:t>
      </w:r>
    </w:p>
    <w:p>
      <w:pPr>
        <w:pStyle w:val="Normal"/>
        <w:autoSpaceDE w:val="false"/>
        <w:ind w:firstLine="360"/>
        <w:jc w:val="both"/>
        <w:rPr/>
      </w:pPr>
      <w:r>
        <w:rPr/>
        <w:t xml:space="preserve">53 такое историческое предвосхищение (нем.); </w:t>
      </w:r>
      <w:r>
        <w:rPr>
          <w:lang w:val="en-US" w:eastAsia="en-US"/>
        </w:rPr>
        <w:t xml:space="preserve">gahal </w:t>
      </w:r>
      <w:r>
        <w:rPr/>
        <w:t>— латинская транскрипция слова «кагал» (община). — 376.</w:t>
      </w:r>
    </w:p>
    <w:p>
      <w:pPr>
        <w:pStyle w:val="Normal"/>
        <w:autoSpaceDE w:val="false"/>
        <w:ind w:firstLine="360"/>
        <w:jc w:val="both"/>
        <w:rPr/>
      </w:pPr>
      <w:r>
        <w:rPr/>
        <w:t>54 См. прим. 9 к с. 327. — 377.</w:t>
      </w:r>
    </w:p>
    <w:p>
      <w:pPr>
        <w:pStyle w:val="Normal"/>
        <w:autoSpaceDE w:val="false"/>
        <w:ind w:firstLine="360"/>
        <w:jc w:val="both"/>
        <w:rPr/>
      </w:pPr>
      <w:r>
        <w:rPr/>
        <w:t>55 Молох в Библии — божество, которому приносились человеческие жертвы; по современным данным — одновременно и сам ритуал сож</w:t>
        <w:softHyphen/>
        <w:t>жения. — 377.</w:t>
      </w:r>
    </w:p>
    <w:p>
      <w:pPr>
        <w:pStyle w:val="Normal"/>
        <w:autoSpaceDE w:val="false"/>
        <w:ind w:firstLine="360"/>
        <w:jc w:val="both"/>
        <w:rPr/>
      </w:pPr>
      <w:r>
        <w:rPr/>
        <w:t>56 ад, аид (греч.). — 379.</w:t>
      </w:r>
    </w:p>
    <w:p>
      <w:pPr>
        <w:pStyle w:val="Normal"/>
        <w:autoSpaceDE w:val="false"/>
        <w:ind w:firstLine="360"/>
        <w:jc w:val="both"/>
        <w:rPr/>
      </w:pPr>
      <w:r>
        <w:rPr/>
        <w:t>57 См. в русских переводах: Вергилий. Буколики. Георгики. Энеида. М., 1979. С. 244; Феогнидов сборник//Довату</w:t>
      </w:r>
      <w:r>
        <w:rPr>
          <w:lang w:val="el-GR"/>
        </w:rPr>
        <w:t xml:space="preserve">ρ </w:t>
      </w:r>
      <w:r>
        <w:rPr/>
        <w:t>А. И. Феогнид и его время. Л., 1989. С. 166; Овидий. Метаморфозы. М., 1977. С. 48; Проперций. Элегии//Катулл. Тибулл. Проперций. М., 1963. С. 451. В публикации 1974 г. после цитаты из Проперция пропущен текст. Воспроизводим его по фотокопии рукописи (с. 104):</w:t>
      </w:r>
    </w:p>
    <w:p>
      <w:pPr>
        <w:pStyle w:val="Normal"/>
        <w:autoSpaceDE w:val="false"/>
        <w:ind w:firstLine="360"/>
        <w:jc w:val="both"/>
        <w:rPr/>
      </w:pPr>
      <w:r>
        <w:rPr>
          <w:lang w:val="en-US" w:eastAsia="en-US"/>
        </w:rPr>
        <w:t xml:space="preserve">Tat. </w:t>
      </w:r>
      <w:r>
        <w:rPr/>
        <w:t xml:space="preserve">V. р. 297. о\ 6 </w:t>
      </w:r>
      <w:r>
        <w:rPr>
          <w:lang w:val="el-GR"/>
        </w:rPr>
        <w:t xml:space="preserve">ε εφειλαυσάν με </w:t>
      </w:r>
      <w:r>
        <w:rPr>
          <w:lang w:val="uk-UA"/>
        </w:rPr>
        <w:t xml:space="preserve">і </w:t>
      </w:r>
      <w:r>
        <w:rPr>
          <w:lang w:val="el-GR"/>
        </w:rPr>
        <w:t xml:space="preserve">ξ αυτών των του ϋανατόυ πυλών. VI. ρ. </w:t>
      </w:r>
      <w:r>
        <w:rPr/>
        <w:t xml:space="preserve">389. </w:t>
      </w:r>
      <w:r>
        <w:rPr>
          <w:lang w:val="el-GR"/>
        </w:rPr>
        <w:t xml:space="preserve">ον οΰτω φιλουοιν ο\ ϋεοι, ωστε ανιόν χαί </w:t>
      </w:r>
      <w:r>
        <w:rPr>
          <w:lang w:val="uk-UA"/>
        </w:rPr>
        <w:t xml:space="preserve">ех </w:t>
      </w:r>
      <w:r>
        <w:rPr>
          <w:lang w:val="el-GR"/>
        </w:rPr>
        <w:t xml:space="preserve">μέσων των του ϋανατου πυλών αναγαγείν. </w:t>
      </w:r>
      <w:r>
        <w:rPr>
          <w:lang w:val="el-GR" w:eastAsia="en-US"/>
        </w:rPr>
        <w:t xml:space="preserve">Comicus. </w:t>
      </w:r>
      <w:r>
        <w:rPr>
          <w:lang w:val="el-GR"/>
        </w:rPr>
        <w:t xml:space="preserve">χρυσοί </w:t>
      </w:r>
      <w:r>
        <w:rPr/>
        <w:t xml:space="preserve">6* </w:t>
      </w:r>
      <w:r>
        <w:rPr>
          <w:lang w:val="el-GR"/>
        </w:rPr>
        <w:t xml:space="preserve">άνοιγε χάντα, χ* αίόου π υ </w:t>
      </w:r>
      <w:r>
        <w:rPr>
          <w:lang w:val="el-GR" w:eastAsia="en-US"/>
        </w:rPr>
        <w:t xml:space="preserve">Xas. Theog. </w:t>
      </w:r>
      <w:r>
        <w:rPr/>
        <w:t xml:space="preserve">427. </w:t>
      </w:r>
      <w:r>
        <w:rPr>
          <w:lang w:val="el-GR"/>
        </w:rPr>
        <w:t xml:space="preserve">φυντα </w:t>
      </w:r>
      <w:r>
        <w:rPr/>
        <w:t xml:space="preserve">6* </w:t>
      </w:r>
      <w:r>
        <w:rPr>
          <w:lang w:val="el-GR"/>
        </w:rPr>
        <w:t xml:space="preserve">ο πως ωτυστα </w:t>
      </w:r>
      <w:r>
        <w:rPr>
          <w:lang w:val="el-GR" w:eastAsia="en-US"/>
        </w:rPr>
        <w:t>nitXas</w:t>
      </w:r>
    </w:p>
    <w:p>
      <w:pPr>
        <w:pStyle w:val="Normal"/>
        <w:autoSpaceDE w:val="false"/>
        <w:ind w:firstLine="360"/>
        <w:jc w:val="both"/>
        <w:rPr/>
      </w:pPr>
      <w:r>
        <w:rPr/>
        <w:fldChar w:fldCharType="begin"/>
      </w:r>
      <w:r>
        <w:rPr/>
        <w:instrText xml:space="preserve"> PAGE </w:instrText>
      </w:r>
      <w:r>
        <w:rPr/>
        <w:fldChar w:fldCharType="separate"/>
      </w:r>
      <w:r>
        <w:rPr/>
        <w:t>473</w:t>
      </w:r>
      <w:r>
        <w:rPr/>
        <w:fldChar w:fldCharType="end"/>
      </w:r>
    </w:p>
    <w:p>
      <w:pPr>
        <w:pStyle w:val="Normal"/>
        <w:autoSpaceDE w:val="false"/>
        <w:ind w:firstLine="360"/>
        <w:jc w:val="both"/>
        <w:rPr/>
      </w:pPr>
      <w:r>
        <w:rPr>
          <w:lang w:val="el-GR" w:eastAsia="el-GR"/>
        </w:rPr>
        <w:t xml:space="preserve">αίδαο περησαι </w:t>
      </w:r>
      <w:r>
        <w:rPr>
          <w:lang w:val="el-GR" w:eastAsia="en-US"/>
        </w:rPr>
        <w:t xml:space="preserve">Plut. de Superst. p. </w:t>
      </w:r>
      <w:r>
        <w:rPr>
          <w:lang w:eastAsia="el-GR"/>
        </w:rPr>
        <w:t xml:space="preserve">167 </w:t>
      </w:r>
      <w:r>
        <w:rPr>
          <w:lang w:val="el-GR" w:eastAsia="el-GR"/>
        </w:rPr>
        <w:t xml:space="preserve">Α. αδου </w:t>
      </w:r>
      <w:r>
        <w:rPr>
          <w:lang w:val="el-GR" w:eastAsia="en-US"/>
        </w:rPr>
        <w:t xml:space="preserve">xivts </w:t>
      </w:r>
      <w:r>
        <w:rPr>
          <w:lang w:val="el-GR" w:eastAsia="el-GR"/>
        </w:rPr>
        <w:t xml:space="preserve">ανοίγοντα </w:t>
      </w:r>
      <w:r>
        <w:rPr>
          <w:lang w:eastAsia="el-GR"/>
        </w:rPr>
        <w:t>л</w:t>
      </w:r>
      <w:r>
        <w:rPr>
          <w:rFonts w:cs="Palatino Linotype"/>
          <w:lang w:eastAsia="el-GR"/>
        </w:rPr>
        <w:t>ѵ</w:t>
      </w:r>
      <w:r>
        <w:rPr>
          <w:lang w:eastAsia="el-GR"/>
        </w:rPr>
        <w:t xml:space="preserve">Хаі </w:t>
      </w:r>
      <w:r>
        <w:rPr>
          <w:lang w:val="el-GR" w:eastAsia="el-GR"/>
        </w:rPr>
        <w:t xml:space="preserve">βαΰεΤαι. </w:t>
      </w:r>
      <w:r>
        <w:rPr>
          <w:lang w:val="el-GR" w:eastAsia="en-US"/>
        </w:rPr>
        <w:t xml:space="preserve">Lucian. Menlppo </w:t>
      </w:r>
      <w:r>
        <w:rPr>
          <w:lang w:eastAsia="el-GR"/>
        </w:rPr>
        <w:t xml:space="preserve">6. </w:t>
      </w:r>
      <w:r>
        <w:rPr>
          <w:lang w:val="en-US" w:eastAsia="en-US"/>
        </w:rPr>
        <w:t xml:space="preserve">magos </w:t>
      </w:r>
      <w:r>
        <w:rPr>
          <w:lang w:val="el-GR" w:eastAsia="el-GR"/>
        </w:rPr>
        <w:t xml:space="preserve">[μάγος] ανοιγειν του αδου τάϊ </w:t>
      </w:r>
      <w:r>
        <w:rPr>
          <w:lang w:eastAsia="el-GR"/>
        </w:rPr>
        <w:t xml:space="preserve">лЬХа*. </w:t>
      </w:r>
      <w:r>
        <w:rPr>
          <w:lang w:val="en-US" w:eastAsia="en-US"/>
        </w:rPr>
        <w:t xml:space="preserve">Themis.ius </w:t>
      </w:r>
      <w:r>
        <w:rPr>
          <w:lang w:eastAsia="el-GR"/>
        </w:rPr>
        <w:t xml:space="preserve">О. XIX-с </w:t>
      </w:r>
      <w:r>
        <w:rPr>
          <w:lang w:val="el-GR" w:eastAsia="el-GR"/>
        </w:rPr>
        <w:t xml:space="preserve">παναγαγεΊν ε\χ τον ηλιον ε χ χων </w:t>
      </w:r>
      <w:r>
        <w:rPr>
          <w:lang w:eastAsia="el-GR"/>
        </w:rPr>
        <w:t>л</w:t>
      </w:r>
      <w:r>
        <w:rPr>
          <w:rFonts w:cs="Palatino Linotype"/>
          <w:lang w:eastAsia="el-GR"/>
        </w:rPr>
        <w:t>ѵ</w:t>
      </w:r>
      <w:r>
        <w:rPr>
          <w:lang w:eastAsia="el-GR"/>
        </w:rPr>
        <w:t>Хш</w:t>
      </w:r>
      <w:r>
        <w:rPr>
          <w:rFonts w:cs="Palatino Linotype"/>
          <w:lang w:eastAsia="el-GR"/>
        </w:rPr>
        <w:t>ѵ</w:t>
      </w:r>
      <w:r>
        <w:rPr>
          <w:lang w:eastAsia="el-GR"/>
        </w:rPr>
        <w:t xml:space="preserve"> </w:t>
      </w:r>
      <w:r>
        <w:rPr>
          <w:lang w:val="el-GR" w:eastAsia="el-GR"/>
        </w:rPr>
        <w:t xml:space="preserve">του αχερονχο*-ε ι δομεν ανΰρωπουί εχ των του αδου πρόθυρων ε </w:t>
      </w:r>
      <w:r>
        <w:rPr>
          <w:lang w:val="uk-UA" w:eastAsia="el-GR"/>
        </w:rPr>
        <w:t xml:space="preserve">її </w:t>
      </w:r>
      <w:r>
        <w:rPr>
          <w:lang w:val="el-GR" w:eastAsia="el-GR"/>
        </w:rPr>
        <w:t xml:space="preserve">το ζην επανιδνχαχ </w:t>
      </w:r>
      <w:r>
        <w:rPr>
          <w:lang w:val="el-GR" w:eastAsia="en-US"/>
        </w:rPr>
        <w:t xml:space="preserve">Thcocrit. Id. </w:t>
      </w:r>
      <w:r>
        <w:rPr>
          <w:lang w:val="el-GR" w:eastAsia="el-GR"/>
        </w:rPr>
        <w:t xml:space="preserve">Μ. I. </w:t>
      </w:r>
      <w:r>
        <w:rPr>
          <w:lang w:eastAsia="el-GR"/>
        </w:rPr>
        <w:t xml:space="preserve">159 </w:t>
      </w:r>
      <w:r>
        <w:rPr>
          <w:lang w:val="en-US" w:eastAsia="en-US"/>
        </w:rPr>
        <w:t xml:space="preserve">Sch. </w:t>
      </w:r>
      <w:r>
        <w:rPr>
          <w:lang w:val="el-GR" w:eastAsia="el-GR"/>
        </w:rPr>
        <w:t xml:space="preserve">τήν του αδου τψουσει πυΧην, του τ* εστίν </w:t>
      </w:r>
      <w:r>
        <w:rPr>
          <w:lang w:eastAsia="el-GR"/>
        </w:rPr>
        <w:t>алоЬа</w:t>
      </w:r>
      <w:r>
        <w:rPr>
          <w:rFonts w:cs="Palatino Linotype"/>
          <w:lang w:eastAsia="el-GR"/>
        </w:rPr>
        <w:t>ѵ</w:t>
      </w:r>
      <w:r>
        <w:rPr>
          <w:lang w:eastAsia="el-GR"/>
        </w:rPr>
        <w:t xml:space="preserve">сІхаі. </w:t>
      </w:r>
      <w:r>
        <w:rPr>
          <w:lang w:val="en-US" w:eastAsia="en-US"/>
        </w:rPr>
        <w:t xml:space="preserve">Eurip. Hlppol. </w:t>
      </w:r>
      <w:r>
        <w:rPr>
          <w:lang w:eastAsia="el-GR"/>
        </w:rPr>
        <w:t xml:space="preserve">56, </w:t>
      </w:r>
      <w:r>
        <w:rPr>
          <w:lang w:val="el-GR" w:eastAsia="el-GR"/>
        </w:rPr>
        <w:t xml:space="preserve">ου γαρ οΐδ* ανεωγμενα^ </w:t>
      </w:r>
      <w:r>
        <w:rPr>
          <w:lang w:val="el-GR" w:eastAsia="en-US"/>
        </w:rPr>
        <w:t xml:space="preserve">niXas^ </w:t>
      </w:r>
      <w:r>
        <w:rPr>
          <w:lang w:val="el-GR" w:eastAsia="el-GR"/>
        </w:rPr>
        <w:t xml:space="preserve">αδου. </w:t>
      </w:r>
      <w:r>
        <w:rPr>
          <w:lang w:val="el-GR" w:eastAsia="en-US"/>
        </w:rPr>
        <w:t xml:space="preserve">Schob oux f </w:t>
      </w:r>
      <w:r>
        <w:rPr>
          <w:lang w:val="uk-UA" w:eastAsia="el-GR"/>
        </w:rPr>
        <w:t xml:space="preserve">і </w:t>
      </w:r>
      <w:r>
        <w:rPr>
          <w:lang w:eastAsia="el-GR"/>
        </w:rPr>
        <w:t xml:space="preserve">л </w:t>
      </w:r>
      <w:r>
        <w:rPr>
          <w:lang w:val="uk-UA" w:eastAsia="el-GR"/>
        </w:rPr>
        <w:t xml:space="preserve">і </w:t>
      </w:r>
      <w:r>
        <w:rPr>
          <w:lang w:val="el-GR" w:eastAsia="el-GR"/>
        </w:rPr>
        <w:t xml:space="preserve">σταται, </w:t>
      </w:r>
      <w:r>
        <w:rPr>
          <w:lang w:eastAsia="el-GR"/>
        </w:rPr>
        <w:t xml:space="preserve">^оп </w:t>
      </w:r>
      <w:r>
        <w:rPr>
          <w:lang w:val="el-GR" w:eastAsia="el-GR"/>
        </w:rPr>
        <w:t xml:space="preserve">έτοιμος αυτω ο </w:t>
      </w:r>
      <w:r>
        <w:rPr>
          <w:lang w:val="el-GR" w:eastAsia="en-US"/>
        </w:rPr>
        <w:t xml:space="preserve">tiavaxot. </w:t>
      </w:r>
      <w:r>
        <w:rPr>
          <w:lang w:eastAsia="el-GR"/>
        </w:rPr>
        <w:t xml:space="preserve">1447. </w:t>
      </w:r>
      <w:r>
        <w:rPr>
          <w:lang w:val="el-GR" w:eastAsia="el-GR"/>
        </w:rPr>
        <w:t xml:space="preserve">οΧωΧα. χα ι δη νερχερων ορων πυλα$. </w:t>
      </w:r>
      <w:r>
        <w:rPr>
          <w:lang w:val="el-GR" w:eastAsia="en-US"/>
        </w:rPr>
        <w:t xml:space="preserve">Pelron. Sal. </w:t>
      </w:r>
      <w:r>
        <w:rPr>
          <w:lang w:eastAsia="el-GR"/>
        </w:rPr>
        <w:t xml:space="preserve">62. </w:t>
      </w:r>
      <w:r>
        <w:rPr>
          <w:lang w:val="en-US" w:eastAsia="en-US"/>
        </w:rPr>
        <w:t xml:space="preserve">ecce autem rolles forlis. tanquam Orcus Apulej. VIII. Ipsa que ^morle, quam formldant allii, fortiorcm. Od. </w:t>
      </w:r>
      <w:r>
        <w:rPr>
          <w:lang w:val="el-GR" w:eastAsia="el-GR"/>
        </w:rPr>
        <w:t xml:space="preserve">Λ. </w:t>
      </w:r>
      <w:r>
        <w:rPr>
          <w:lang w:val="el-GR" w:eastAsia="en-US"/>
        </w:rPr>
        <w:t xml:space="preserve">^ </w:t>
      </w:r>
      <w:r>
        <w:rPr>
          <w:lang w:eastAsia="el-GR"/>
        </w:rPr>
        <w:t xml:space="preserve">276 </w:t>
      </w:r>
      <w:r>
        <w:rPr>
          <w:lang w:val="el-GR" w:eastAsia="el-GR"/>
        </w:rPr>
        <w:t xml:space="preserve">η δ* ερη εα &lt;*}δαο </w:t>
      </w:r>
      <w:r>
        <w:rPr>
          <w:lang w:eastAsia="el-GR"/>
        </w:rPr>
        <w:t xml:space="preserve">л </w:t>
      </w:r>
      <w:r>
        <w:rPr>
          <w:lang w:val="el-GR" w:eastAsia="el-GR"/>
        </w:rPr>
        <w:t xml:space="preserve">υ Χάρτα ο χρατεραο. </w:t>
      </w:r>
      <w:r>
        <w:rPr>
          <w:lang w:val="el-GR" w:eastAsia="en-US"/>
        </w:rPr>
        <w:t xml:space="preserve">^Eustalh. </w:t>
      </w:r>
      <w:r>
        <w:rPr>
          <w:lang w:val="el-GR" w:eastAsia="el-GR"/>
        </w:rPr>
        <w:t xml:space="preserve">ττυΧαρχηχ^ </w:t>
      </w:r>
      <w:r>
        <w:rPr>
          <w:lang w:eastAsia="el-GR"/>
        </w:rPr>
        <w:t xml:space="preserve">4 с </w:t>
      </w:r>
      <w:r>
        <w:rPr>
          <w:lang w:val="el-GR" w:eastAsia="el-GR"/>
        </w:rPr>
        <w:t xml:space="preserve">ωχ χα ι αΧλαχου ερρεϋη αδηχ, </w:t>
      </w:r>
      <w:r>
        <w:rPr>
          <w:lang w:eastAsia="el-GR"/>
        </w:rPr>
        <w:t xml:space="preserve">о </w:t>
      </w:r>
      <w:r>
        <w:rPr>
          <w:lang w:val="el-GR" w:eastAsia="el-GR"/>
        </w:rPr>
        <w:t xml:space="preserve">τάί </w:t>
      </w:r>
      <w:r>
        <w:rPr>
          <w:lang w:eastAsia="el-GR"/>
        </w:rPr>
        <w:t xml:space="preserve">лиХах </w:t>
      </w:r>
      <w:r>
        <w:rPr>
          <w:lang w:val="en-US" w:eastAsia="en-US"/>
        </w:rPr>
        <w:t xml:space="preserve">apapviat </w:t>
      </w:r>
      <w:r>
        <w:rPr>
          <w:lang w:val="el-GR" w:eastAsia="el-GR"/>
        </w:rPr>
        <w:t xml:space="preserve">ε χων, δια το εχεΊΰεν δυσεξιχηχον. II. ΰ. </w:t>
      </w:r>
      <w:r>
        <w:rPr>
          <w:lang w:eastAsia="el-GR"/>
        </w:rPr>
        <w:t xml:space="preserve">367. </w:t>
      </w:r>
      <w:r>
        <w:rPr>
          <w:lang w:val="uk-UA" w:eastAsia="el-GR"/>
        </w:rPr>
        <w:t xml:space="preserve">сіте </w:t>
      </w:r>
      <w:r>
        <w:rPr>
          <w:lang w:val="el-GR" w:eastAsia="el-GR"/>
        </w:rPr>
        <w:t xml:space="preserve">μιν ε)$ αίδαο </w:t>
      </w:r>
      <w:r>
        <w:rPr>
          <w:lang w:eastAsia="el-GR"/>
        </w:rPr>
        <w:t>л</w:t>
      </w:r>
      <w:r>
        <w:rPr>
          <w:rFonts w:cs="Palatino Linotype"/>
          <w:lang w:eastAsia="el-GR"/>
        </w:rPr>
        <w:t>ѵ</w:t>
      </w:r>
      <w:r>
        <w:rPr>
          <w:lang w:eastAsia="el-GR"/>
        </w:rPr>
        <w:t xml:space="preserve">кархао лpoлεμ\pεv. </w:t>
      </w:r>
      <w:r>
        <w:rPr>
          <w:lang w:val="en-US" w:eastAsia="en-US"/>
        </w:rPr>
        <w:t xml:space="preserve">Od. </w:t>
      </w:r>
      <w:r>
        <w:rPr>
          <w:lang w:val="el-GR" w:eastAsia="el-GR"/>
        </w:rPr>
        <w:t xml:space="preserve">ξ. </w:t>
      </w:r>
      <w:r>
        <w:rPr>
          <w:lang w:eastAsia="el-GR"/>
        </w:rPr>
        <w:t xml:space="preserve">156. </w:t>
      </w:r>
      <w:r>
        <w:rPr>
          <w:lang w:val="el-GR" w:eastAsia="el-GR"/>
        </w:rPr>
        <w:t xml:space="preserve">εχΰρο* γαρ μοι χεΤνοχ, ομωχ α'ι'δαο </w:t>
      </w:r>
      <w:r>
        <w:rPr>
          <w:lang w:eastAsia="el-GR"/>
        </w:rPr>
        <w:t xml:space="preserve">лυXηδι </w:t>
      </w:r>
      <w:r>
        <w:rPr>
          <w:lang w:val="el-GR" w:eastAsia="el-GR"/>
        </w:rPr>
        <w:t>Γινεχαι% ωχ</w:t>
      </w:r>
    </w:p>
    <w:p>
      <w:pPr>
        <w:pStyle w:val="Normal"/>
        <w:autoSpaceDE w:val="false"/>
        <w:ind w:firstLine="360"/>
        <w:jc w:val="both"/>
        <w:rPr/>
      </w:pPr>
      <w:r>
        <w:rPr/>
        <w:t>ле</w:t>
      </w:r>
      <w:r>
        <w:rPr>
          <w:rFonts w:cs="Palatino Linotype"/>
        </w:rPr>
        <w:t>ѵ</w:t>
      </w:r>
      <w:r>
        <w:rPr>
          <w:lang w:val="el-GR"/>
        </w:rPr>
        <w:t xml:space="preserve">/η   ε ι </w:t>
      </w:r>
      <w:r>
        <w:rPr>
          <w:lang w:val="el-GR" w:eastAsia="en-US"/>
        </w:rPr>
        <w:t xml:space="preserve">xwv   </w:t>
      </w:r>
      <w:r>
        <w:rPr/>
        <w:t xml:space="preserve">алах </w:t>
      </w:r>
      <w:r>
        <w:rPr>
          <w:lang w:val="el-GR"/>
        </w:rPr>
        <w:t xml:space="preserve">ηΧιοχ  βάζει.   </w:t>
      </w:r>
      <w:r>
        <w:rPr/>
        <w:t xml:space="preserve">И:   И.   1.   712.   </w:t>
      </w:r>
      <w:r>
        <w:rPr>
          <w:lang w:val="en-US" w:eastAsia="en-US"/>
        </w:rPr>
        <w:t xml:space="preserve">Aristfdes,   S.   Sacr. </w:t>
      </w:r>
      <w:r>
        <w:rPr>
          <w:lang w:val="el-GR"/>
        </w:rPr>
        <w:t xml:space="preserve">III.    </w:t>
      </w:r>
      <w:r>
        <w:rPr/>
        <w:t xml:space="preserve">р.    310.    лоХХо </w:t>
      </w:r>
      <w:r>
        <w:rPr>
          <w:lang w:val="en-US" w:eastAsia="en-US"/>
        </w:rPr>
        <w:t xml:space="preserve">vs    d'ix    </w:t>
      </w:r>
      <w:r>
        <w:rPr>
          <w:lang w:val="el-GR"/>
        </w:rPr>
        <w:t xml:space="preserve">ΰανάτοιο     ερυσαχο    δερχομενοιο αυτραφεεσι </w:t>
      </w:r>
      <w:r>
        <w:rPr/>
        <w:t xml:space="preserve">лυXησt εлt </w:t>
      </w:r>
      <w:r>
        <w:rPr>
          <w:lang w:val="el-GR"/>
        </w:rPr>
        <w:t xml:space="preserve">ανιησιν βεβαωχατ α'ι'δεω. </w:t>
      </w:r>
      <w:r>
        <w:rPr/>
        <w:t xml:space="preserve">Магкс </w:t>
      </w:r>
      <w:r>
        <w:rPr>
          <w:lang w:val="en-US" w:eastAsia="en-US"/>
        </w:rPr>
        <w:t xml:space="preserve">Aboth. </w:t>
      </w:r>
      <w:r>
        <w:rPr/>
        <w:t xml:space="preserve">24 и </w:t>
      </w:r>
      <w:r>
        <w:rPr>
          <w:lang w:val="el-GR"/>
        </w:rPr>
        <w:t>ι ί</w:t>
      </w:r>
    </w:p>
    <w:p>
      <w:pPr>
        <w:pStyle w:val="Normal"/>
        <w:autoSpaceDE w:val="false"/>
        <w:ind w:firstLine="360"/>
        <w:jc w:val="both"/>
        <w:rPr/>
      </w:pPr>
      <w:r>
        <w:rPr>
          <w:lang w:val="en-US" w:eastAsia="en-US"/>
        </w:rPr>
        <w:t xml:space="preserve">Chagiga XV, I. Etlam janitor gehennae rcsistcre tibi non potuit, cum vcnires ad educendum </w:t>
      </w:r>
      <w:r>
        <w:rPr/>
        <w:t xml:space="preserve">[?] </w:t>
      </w:r>
      <w:r>
        <w:rPr>
          <w:lang w:val="en-US" w:eastAsia="en-US"/>
        </w:rPr>
        <w:t xml:space="preserve">Acharcm </w:t>
      </w:r>
      <w:r>
        <w:rPr>
          <w:lang w:val="el-GR"/>
        </w:rPr>
        <w:t>[Ί).-381.</w:t>
      </w:r>
    </w:p>
    <w:p>
      <w:pPr>
        <w:pStyle w:val="Normal"/>
        <w:autoSpaceDE w:val="false"/>
        <w:ind w:firstLine="360"/>
        <w:jc w:val="both"/>
        <w:rPr/>
      </w:pPr>
      <w:r>
        <w:rPr/>
        <w:t>5</w:t>
      </w:r>
      <w:r>
        <w:rPr>
          <w:rFonts w:cs="Palatino Linotype"/>
        </w:rPr>
        <w:t>Ѣ</w:t>
      </w:r>
      <w:r>
        <w:rPr>
          <w:lang w:val="el-GR"/>
        </w:rPr>
        <w:t xml:space="preserve">χαχισχυειν </w:t>
      </w:r>
      <w:r>
        <w:rPr/>
        <w:t>означает одержать верх над кем-либо в силу зна</w:t>
        <w:softHyphen/>
        <w:t xml:space="preserve">чения предлога </w:t>
      </w:r>
      <w:r>
        <w:rPr>
          <w:lang w:val="el-GR"/>
        </w:rPr>
        <w:t xml:space="preserve">χατά </w:t>
      </w:r>
      <w:r>
        <w:rPr/>
        <w:t>(лат.). -38].</w:t>
      </w:r>
    </w:p>
    <w:p>
      <w:pPr>
        <w:pStyle w:val="Normal"/>
        <w:autoSpaceDE w:val="false"/>
        <w:ind w:firstLine="360"/>
        <w:jc w:val="both"/>
        <w:rPr/>
      </w:pPr>
      <w:r>
        <w:rPr/>
        <w:t>59 здесь: ее (греч.). — 381.</w:t>
      </w:r>
    </w:p>
    <w:p>
      <w:pPr>
        <w:pStyle w:val="Normal"/>
        <w:autoSpaceDE w:val="false"/>
        <w:ind w:firstLine="360"/>
        <w:jc w:val="both"/>
        <w:rPr/>
      </w:pPr>
      <w:r>
        <w:rPr/>
        <w:t>60 здесь: камень (греч.). — 381.</w:t>
      </w:r>
    </w:p>
    <w:p>
      <w:pPr>
        <w:pStyle w:val="Normal"/>
        <w:autoSpaceDE w:val="false"/>
        <w:ind w:firstLine="360"/>
        <w:jc w:val="both"/>
        <w:rPr/>
      </w:pPr>
      <w:r>
        <w:rPr/>
        <w:t>61 церковь (греч.). — 381.</w:t>
      </w:r>
    </w:p>
    <w:p>
      <w:pPr>
        <w:pStyle w:val="Normal"/>
        <w:autoSpaceDE w:val="false"/>
        <w:ind w:firstLine="360"/>
        <w:jc w:val="both"/>
        <w:rPr/>
      </w:pPr>
      <w:r>
        <w:rPr/>
        <w:t>62 (1) Врата Ада неспособные удержать камень (греч.). (2) Что это такое? Не камень ли Церкви? Высказывание это двусмысленно (греч.). (3) Однако понимает как сказанные о Петре (лат.), (4) Поскольку слова эти сказаны собственно о Петре, самым простым было бы сказать, что они говорятся более о Петре, нежели о Церкви, что, мол, адские врата против него не устоят (лат.). (5) Правильно сказано в согласии с метафорой относительно камня: Построю церковь мою на тебе как... (лат.). Пер. И. И. Маханькова.—381.</w:t>
      </w:r>
    </w:p>
    <w:p>
      <w:pPr>
        <w:pStyle w:val="Normal"/>
        <w:autoSpaceDE w:val="false"/>
        <w:ind w:firstLine="360"/>
        <w:jc w:val="both"/>
        <w:rPr/>
      </w:pPr>
      <w:r>
        <w:rPr/>
        <w:t>63 «...чтобы они были едино, как и Мы» (Ин 17, 11); «...да будут все едино, как Ты, Отче, во Мне, и Я в Тебе, так и они да будут в Нас едино...» (Ин 17, 21); «И славу, которую Ты дал Мне, Я дал им: да будут едино, как Мы едино» (Ин 17, 22); «Я в них, и Ты во Мне; да будут совершены воедино...» (Ин 17, 23) (греч.). — 383.</w:t>
      </w:r>
    </w:p>
    <w:p>
      <w:pPr>
        <w:pStyle w:val="Normal"/>
        <w:autoSpaceDE w:val="false"/>
        <w:ind w:firstLine="360"/>
        <w:jc w:val="both"/>
        <w:rPr/>
      </w:pPr>
      <w:r>
        <w:rPr/>
        <w:t>°4 Местонахождение данной цитаты установить не удалось. — 385.</w:t>
      </w:r>
    </w:p>
    <w:p>
      <w:pPr>
        <w:pStyle w:val="Normal"/>
        <w:autoSpaceDE w:val="false"/>
        <w:ind w:firstLine="360"/>
        <w:jc w:val="both"/>
        <w:rPr/>
      </w:pPr>
      <w:r>
        <w:rPr/>
        <w:t>65 Кому принадлежит данное выражение, установить не удалось, возможно, св. Иоанну Златоусту. — 386.</w:t>
      </w:r>
    </w:p>
    <w:p>
      <w:pPr>
        <w:pStyle w:val="Normal"/>
        <w:autoSpaceDE w:val="false"/>
        <w:ind w:firstLine="360"/>
        <w:jc w:val="both"/>
        <w:rPr/>
      </w:pPr>
      <w:r>
        <w:rPr/>
        <w:t>66 подлинные и истинные знаки, знаки ума (лат.), — 387.</w:t>
      </w:r>
    </w:p>
    <w:p>
      <w:pPr>
        <w:pStyle w:val="Normal"/>
        <w:autoSpaceDE w:val="false"/>
        <w:ind w:firstLine="360"/>
        <w:jc w:val="both"/>
        <w:rPr/>
      </w:pPr>
      <w:r>
        <w:rPr/>
        <w:t>67 подлинный и истинный знак Тела Христова (лат.). — 387.</w:t>
      </w:r>
    </w:p>
    <w:p>
      <w:pPr>
        <w:pStyle w:val="Normal"/>
        <w:autoSpaceDE w:val="false"/>
        <w:ind w:firstLine="360"/>
        <w:jc w:val="both"/>
        <w:rPr/>
      </w:pPr>
      <w:r>
        <w:rPr/>
        <w:t>68 Вполне естественным является положение, когда Церковь состоит из множества свободных объединений, соответствующих различным догматическим концепциям (франц.). — 387.</w:t>
      </w:r>
    </w:p>
    <w:p>
      <w:pPr>
        <w:pStyle w:val="Normal"/>
        <w:autoSpaceDE w:val="false"/>
        <w:ind w:firstLine="360"/>
        <w:jc w:val="both"/>
        <w:rPr/>
      </w:pPr>
      <w:r>
        <w:rPr/>
        <w:t>69 слова, изречение (греч.). — 391.</w:t>
      </w:r>
    </w:p>
    <w:p>
      <w:pPr>
        <w:pStyle w:val="Normal"/>
        <w:autoSpaceDE w:val="false"/>
        <w:ind w:firstLine="360"/>
        <w:jc w:val="both"/>
        <w:rPr/>
      </w:pPr>
      <w:r>
        <w:rPr/>
        <w:t>70 «Мною клянусь: из уст Моих исходит правда, слово неизменное, что предо Мною преклонится всякое колено, Мною будет клясться всякий язык» (Ис 45, 23).— 400.</w:t>
      </w:r>
    </w:p>
    <w:p>
      <w:pPr>
        <w:pStyle w:val="Normal"/>
        <w:autoSpaceDE w:val="false"/>
        <w:ind w:firstLine="360"/>
        <w:jc w:val="both"/>
        <w:rPr/>
      </w:pPr>
      <w:r>
        <w:rPr/>
        <w:t>71 Св. Мефодий (820—885) и св. Кирилл (827—869) — составители славянской азбуки, переводчики богослужебных книг. — 403.</w:t>
      </w:r>
    </w:p>
    <w:p>
      <w:pPr>
        <w:pStyle w:val="Normal"/>
        <w:autoSpaceDE w:val="false"/>
        <w:ind w:firstLine="360"/>
        <w:jc w:val="both"/>
        <w:rPr/>
      </w:pPr>
      <w:r>
        <w:rPr/>
        <w:t>72 В рукописи (фотокопия, с. 140) Флоренского после слова «вроде» следует: «русское православие» — и далее по тексту. В подстрочном примечании Флоренского (перед ссылкой на работу Вл. Соловьёва) следует: Одни только боморе осуждены за филетизм в 1872 г. на Константинопольском соборе. — 404.</w:t>
      </w:r>
    </w:p>
    <w:p>
      <w:pPr>
        <w:pStyle w:val="Normal"/>
        <w:autoSpaceDE w:val="false"/>
        <w:ind w:firstLine="360"/>
        <w:jc w:val="both"/>
        <w:rPr/>
      </w:pPr>
      <w:r>
        <w:rPr/>
        <w:fldChar w:fldCharType="begin"/>
      </w:r>
      <w:r>
        <w:rPr/>
        <w:instrText xml:space="preserve"> PAGE </w:instrText>
      </w:r>
      <w:r>
        <w:rPr/>
        <w:fldChar w:fldCharType="separate"/>
      </w:r>
      <w:r>
        <w:rPr/>
        <w:t>474</w:t>
      </w:r>
      <w:r>
        <w:rPr/>
        <w:fldChar w:fldCharType="end"/>
      </w:r>
    </w:p>
    <w:p>
      <w:pPr>
        <w:pStyle w:val="Normal"/>
        <w:autoSpaceDE w:val="false"/>
        <w:ind w:firstLine="360"/>
        <w:jc w:val="both"/>
        <w:rPr/>
      </w:pPr>
      <w:r>
        <w:rPr/>
        <w:t>73 Дух... теле... жизни (греч.). — 412.</w:t>
      </w:r>
    </w:p>
    <w:p>
      <w:pPr>
        <w:pStyle w:val="Normal"/>
        <w:autoSpaceDE w:val="false"/>
        <w:ind w:firstLine="360"/>
        <w:jc w:val="both"/>
        <w:rPr/>
      </w:pPr>
      <w:r>
        <w:rPr/>
        <w:t>74 все течет (греч.) — положение, приписываемое Гераклиту. Платон считал, что эта мысль выражена уже у Гомера (Ил. XIV 201). — 414.</w:t>
      </w:r>
    </w:p>
    <w:p>
      <w:pPr>
        <w:pStyle w:val="Normal"/>
        <w:autoSpaceDE w:val="false"/>
        <w:ind w:firstLine="360"/>
        <w:jc w:val="both"/>
        <w:rPr/>
      </w:pPr>
      <w:r>
        <w:rPr/>
        <w:t>75 «внимающий», «разрешающий» (лат.).—415.</w:t>
      </w:r>
    </w:p>
    <w:p>
      <w:pPr>
        <w:pStyle w:val="Normal"/>
        <w:autoSpaceDE w:val="false"/>
        <w:ind w:firstLine="360"/>
        <w:jc w:val="both"/>
        <w:rPr/>
      </w:pPr>
      <w:r>
        <w:rPr/>
        <w:t>76 «...и на сем камне создам...» (Мф 16, 18) (греч.). — 416.</w:t>
      </w:r>
    </w:p>
    <w:p>
      <w:pPr>
        <w:pStyle w:val="Normal"/>
        <w:autoSpaceDE w:val="false"/>
        <w:ind w:firstLine="360"/>
        <w:jc w:val="both"/>
        <w:rPr/>
      </w:pPr>
      <w:r>
        <w:rPr/>
        <w:t>77 «В Антиохии, в тамошней церкви...» (Деян 13, 1); «как апостолы» (Деян 14, 14); «в Листре» (Деян 14, 8) (греч.). — 417.</w:t>
      </w:r>
    </w:p>
    <w:p>
      <w:pPr>
        <w:pStyle w:val="Normal"/>
        <w:autoSpaceDE w:val="false"/>
        <w:ind w:firstLine="360"/>
        <w:jc w:val="both"/>
        <w:rPr/>
      </w:pPr>
      <w:r>
        <w:rPr/>
        <w:t>78 Конішнгэм Гсйки — автор четырехтомного труда «Жизнь и учение Христа»; Флоренский цитирует примечание Гейки к третьему тому, в котором тот, в свою очередь, ссылается на другое издание (см.: Указ. соч./Пер. с англ. М. Фивейского. Вып. 3. М., 1894. С. 396). — 423.</w:t>
      </w:r>
    </w:p>
    <w:p>
      <w:pPr>
        <w:pStyle w:val="Normal"/>
        <w:autoSpaceDE w:val="false"/>
        <w:ind w:firstLine="360"/>
        <w:jc w:val="both"/>
        <w:rPr/>
      </w:pPr>
      <w:r>
        <w:rPr/>
        <w:t>79 Тема «власти ключей» — одна из основных у Л. Шестова. В отличие от Флоренского Шестов ограничивает анализ этой темы сферой философии: по своему происхождению «власть ключей» — это всего лишь «изобретение католичества» (хотя Шестов и считает провозвестником этой идеи самого Сократа), а по существу — способ отвлеченно-логиче</w:t>
        <w:softHyphen/>
        <w:t xml:space="preserve">ского и рационального описания бытия. См.: Шестов Л. </w:t>
      </w:r>
      <w:r>
        <w:rPr>
          <w:lang w:val="en-US" w:eastAsia="en-US"/>
        </w:rPr>
        <w:t xml:space="preserve">Potestas clavium. </w:t>
      </w:r>
      <w:r>
        <w:rPr/>
        <w:t>Берлин, 1923. С. 41—47. — 423.</w:t>
      </w:r>
    </w:p>
    <w:p>
      <w:pPr>
        <w:pStyle w:val="Normal"/>
        <w:autoSpaceDE w:val="false"/>
        <w:ind w:firstLine="360"/>
        <w:jc w:val="both"/>
        <w:rPr/>
      </w:pPr>
      <w:r>
        <w:rPr/>
        <w:t>80 ученикам своим... Петру (греч.). — 423.</w:t>
      </w:r>
    </w:p>
    <w:p>
      <w:pPr>
        <w:pStyle w:val="Normal"/>
        <w:autoSpaceDE w:val="false"/>
        <w:ind w:firstLine="360"/>
        <w:jc w:val="both"/>
        <w:rPr/>
      </w:pPr>
      <w:r>
        <w:rPr/>
        <w:t>81 ты (греч.). — 424.</w:t>
      </w:r>
    </w:p>
    <w:p>
      <w:pPr>
        <w:pStyle w:val="Normal"/>
        <w:autoSpaceDE w:val="false"/>
        <w:ind w:firstLine="360"/>
        <w:jc w:val="both"/>
        <w:rPr/>
      </w:pPr>
      <w:r>
        <w:rPr/>
        <w:t>82 Давид Фридрих Штраус (1808—1874), немецкий протестантский теолог, один из основателей Тюбингенской школы, автор многочисленных сочинений по истории религии. — 428.</w:t>
      </w:r>
    </w:p>
    <w:p>
      <w:pPr>
        <w:pStyle w:val="Normal"/>
        <w:autoSpaceDE w:val="false"/>
        <w:ind w:firstLine="360"/>
        <w:jc w:val="both"/>
        <w:rPr/>
      </w:pPr>
      <w:r>
        <w:rPr/>
        <w:t>83 Апостол языков или «язычников» — так именуют апостола Павла, проповедовавшего христианство в среде язычников и иудеев. — 429.</w:t>
      </w:r>
    </w:p>
    <w:p>
      <w:pPr>
        <w:pStyle w:val="Normal"/>
        <w:autoSpaceDE w:val="false"/>
        <w:ind w:firstLine="360"/>
        <w:jc w:val="both"/>
        <w:rPr/>
      </w:pPr>
      <w:r>
        <w:rPr/>
        <w:t>84 Стих о разрушении и воздвижении храма [Ин 2, 19) в такой формулировке не обнаруживается в наших синоптических Евангелиях: по-видимому, им располагал четвертый Евангелист в Евангелии от евреев; здесь же он мог найти неправильное толкование смерти и воскресения Христа. Изначальный смысл стиха лишь в версии Марка еще ясен (Мк 14, 58], но поскольку иудео-христианская община не желала знать о самом этом смысле, то она отчасти объясняла этот антииудейский стих «лжесвидетельством», отчасти толковала его как пророчество о воскре</w:t>
        <w:softHyphen/>
        <w:t>сении Иисуса: оба объяснения одинаково произвольны. Впрочем, возможно, четвертый Евангелист, приняв это толкование, обнаруженное в своем иудео-христианском источнике, связал с ним второй и аллегорический смысл, тем, что под выражением «храм тела Своего» понимал одновременно и мистическое тело Христа, — по словоупотреб</w:t>
        <w:softHyphen/>
        <w:t xml:space="preserve">лению Павла, — т. е. христианскую общину, в которой встречался правильный изначальный смысл этого стиха (нем.). </w:t>
      </w:r>
      <w:r>
        <w:rPr>
          <w:lang w:val="en-US" w:eastAsia="en-US"/>
        </w:rPr>
        <w:t xml:space="preserve">Q </w:t>
      </w:r>
      <w:r>
        <w:rPr/>
        <w:t>Евангелии от евреев см.: Свснціщкая И. С. Тайные писания первых христиан. М., 1980. С. 83—92. — 429.</w:t>
      </w:r>
    </w:p>
    <w:p>
      <w:pPr>
        <w:pStyle w:val="Normal"/>
        <w:autoSpaceDE w:val="false"/>
        <w:ind w:firstLine="360"/>
        <w:jc w:val="both"/>
        <w:rPr/>
      </w:pPr>
      <w:r>
        <w:rPr/>
        <w:t>85 строить... воздвигать, исцелять, воскрешать (греч.). — 430.</w:t>
      </w:r>
    </w:p>
    <w:p>
      <w:pPr>
        <w:pStyle w:val="Normal"/>
        <w:autoSpaceDE w:val="false"/>
        <w:ind w:firstLine="360"/>
        <w:jc w:val="both"/>
        <w:rPr/>
      </w:pPr>
      <w:r>
        <w:rPr/>
        <w:t>86 «...ведь необходимо, чтобы целое предшествовало части» (Аристо</w:t>
        <w:softHyphen/>
        <w:t>тель. Соч. в четырех томах. Т. 4. М., 1984. С. 379). — 431.</w:t>
      </w:r>
    </w:p>
    <w:p>
      <w:pPr>
        <w:pStyle w:val="Normal"/>
        <w:autoSpaceDE w:val="false"/>
        <w:ind w:firstLine="360"/>
        <w:jc w:val="both"/>
        <w:rPr/>
      </w:pPr>
      <w:r>
        <w:rPr/>
        <w:t>87 В этом отношении символом Церкви, такой, какой она изображена здесь Апостолом, не могут выступать индустриальные «дворцы», прости</w:t>
        <w:softHyphen/>
        <w:t>рающиеся к горизонту насколько хватает глаз и стремящиеся как можно сильнее прикрепиться к земле, захватывая у нее все большие простран</w:t>
        <w:softHyphen/>
        <w:t>ства. Изумительнейшим выражением Церкви являются возведенные средневековой набожностью монументальные соборы, в которых каждая деталь архитектурной формы преследует единственную цель — направ</w:t>
        <w:softHyphen/>
        <w:t>лять взгляд и мысль человека к Богу (пер. с франц. О. А. Булак). — 432.</w:t>
      </w:r>
    </w:p>
    <w:p>
      <w:pPr>
        <w:pStyle w:val="Normal"/>
        <w:autoSpaceDE w:val="false"/>
        <w:ind w:firstLine="360"/>
        <w:jc w:val="both"/>
        <w:rPr/>
      </w:pPr>
      <w:r>
        <w:rPr/>
        <w:t>87а термин сравнения (лат,). — 436.</w:t>
      </w:r>
    </w:p>
    <w:p>
      <w:pPr>
        <w:pStyle w:val="Normal"/>
        <w:autoSpaceDE w:val="false"/>
        <w:ind w:firstLine="360"/>
        <w:jc w:val="both"/>
        <w:rPr/>
      </w:pPr>
      <w:r>
        <w:rPr/>
        <w:t>88 «Это суть две маслины и два светильника, стоящие перед Богом земли». — 438.</w:t>
      </w:r>
    </w:p>
    <w:p>
      <w:pPr>
        <w:pStyle w:val="Normal"/>
        <w:autoSpaceDE w:val="false"/>
        <w:ind w:firstLine="360"/>
        <w:jc w:val="both"/>
        <w:rPr/>
      </w:pPr>
      <w:r>
        <w:rPr/>
        <w:fldChar w:fldCharType="begin"/>
      </w:r>
      <w:r>
        <w:rPr/>
        <w:instrText xml:space="preserve"> PAGE </w:instrText>
      </w:r>
      <w:r>
        <w:rPr/>
        <w:fldChar w:fldCharType="separate"/>
      </w:r>
      <w:r>
        <w:rPr/>
        <w:t>475</w:t>
      </w:r>
      <w:r>
        <w:rPr/>
        <w:fldChar w:fldCharType="end"/>
      </w:r>
    </w:p>
    <w:p>
      <w:pPr>
        <w:pStyle w:val="Normal"/>
        <w:autoSpaceDE w:val="false"/>
        <w:ind w:firstLine="360"/>
        <w:jc w:val="both"/>
        <w:rPr/>
      </w:pPr>
      <w:r>
        <w:rPr/>
        <w:t xml:space="preserve">89 Содержание басни, или притчи, которую рассказывал римский консул N1 </w:t>
      </w:r>
      <w:r>
        <w:rPr>
          <w:lang w:val="uk-UA"/>
        </w:rPr>
        <w:t xml:space="preserve">сисний </w:t>
      </w:r>
      <w:r>
        <w:rPr/>
        <w:t>Лгрыппа (ум. в 493 г. до н. э.), таково: члены человеческого тела, возмущенные тем, что желудок ничем не занят, кроме как перевариванием пищи, отказались работать, и это привело к гибели всего организма. — 441.</w:t>
      </w:r>
    </w:p>
    <w:p>
      <w:pPr>
        <w:pStyle w:val="Normal"/>
        <w:autoSpaceDE w:val="false"/>
        <w:ind w:firstLine="360"/>
        <w:jc w:val="both"/>
        <w:rPr/>
      </w:pPr>
      <w:r>
        <w:rPr/>
        <w:t>9&lt;&gt; I Кор И, 3. — 442.</w:t>
      </w:r>
    </w:p>
    <w:p>
      <w:pPr>
        <w:pStyle w:val="Normal"/>
        <w:autoSpaceDE w:val="false"/>
        <w:ind w:firstLine="360"/>
        <w:jc w:val="both"/>
        <w:rPr/>
      </w:pPr>
      <w:r>
        <w:rPr/>
        <w:t>91 Для того, чтобы рассказать, а не для того, чтобы доказать (лат.). —</w:t>
      </w:r>
    </w:p>
    <w:p>
      <w:pPr>
        <w:pStyle w:val="Normal"/>
        <w:autoSpaceDE w:val="false"/>
        <w:ind w:firstLine="360"/>
        <w:jc w:val="both"/>
        <w:rPr/>
      </w:pPr>
      <w:r>
        <w:rPr/>
        <w:t>442.</w:t>
      </w:r>
    </w:p>
    <w:p>
      <w:pPr>
        <w:pStyle w:val="Normal"/>
        <w:autoSpaceDE w:val="false"/>
        <w:ind w:firstLine="360"/>
        <w:jc w:val="both"/>
        <w:rPr/>
      </w:pPr>
      <w:r>
        <w:rPr/>
        <w:t xml:space="preserve">9,Л В этой фразе после слов Дщери Сионовой </w:t>
      </w:r>
      <w:r>
        <w:rPr>
          <w:lang w:val="el-GR"/>
        </w:rPr>
        <w:t xml:space="preserve">τη ϋυγατρι Σιων; </w:t>
      </w:r>
      <w:r>
        <w:rPr/>
        <w:t xml:space="preserve">после Царь твой в скобках о   </w:t>
      </w:r>
      <w:r>
        <w:rPr>
          <w:lang w:val="el-GR"/>
        </w:rPr>
        <w:t xml:space="preserve">Βασιλευ*. </w:t>
      </w:r>
      <w:r>
        <w:rPr/>
        <w:t>— 450.</w:t>
      </w:r>
    </w:p>
    <w:p>
      <w:pPr>
        <w:pStyle w:val="Normal"/>
        <w:autoSpaceDE w:val="false"/>
        <w:ind w:firstLine="360"/>
        <w:jc w:val="both"/>
        <w:rPr/>
      </w:pPr>
      <w:r>
        <w:rPr/>
        <w:t xml:space="preserve">92 (I) Зовется же так один из друзей жениха и привратник, который стоит возле дверей и не пускает женщин, стремящихся на помощь кричащей невесте (греч.). (2) О друзьях жениха, которые зовутся </w:t>
      </w:r>
      <w:r>
        <w:rPr>
          <w:lang w:val="en-US" w:eastAsia="en-US"/>
        </w:rPr>
        <w:t xml:space="preserve">goscbinini, </w:t>
      </w:r>
      <w:r>
        <w:rPr/>
        <w:t xml:space="preserve">можно многое найти в сочинениях древних иудеев (лат.). (3) Дружка отвечает: не видел ли я ее, и сказал царю, так ли она прекрасна, как та? (лат.) (4) Подобное же — о царе, который берет себе в жены женщину и говорит ей: вскоре пришлю тебе таблички через моего дружку (лат.). (5) Некогда в Иудее назначалось двое дружек: один жениху, другой невесте, чтобы им служили, когда входят в </w:t>
      </w:r>
      <w:r>
        <w:rPr>
          <w:lang w:val="en-US" w:eastAsia="en-US"/>
        </w:rPr>
        <w:t xml:space="preserve">chuppa; </w:t>
      </w:r>
      <w:r>
        <w:rPr/>
        <w:t xml:space="preserve">однако в Галилее такого обычая не существовало (лат,). (6) Были же ангелы прислужниками, словно дружки, охраняющие брачный покой (лат.). (7) Жених, дружки и все дети </w:t>
      </w:r>
      <w:r>
        <w:rPr>
          <w:lang w:val="en-US" w:eastAsia="en-US"/>
        </w:rPr>
        <w:t xml:space="preserve">chuppa </w:t>
      </w:r>
      <w:r>
        <w:rPr/>
        <w:t xml:space="preserve">неумолимы к просьбам и к </w:t>
      </w:r>
      <w:r>
        <w:rPr>
          <w:lang w:val="en-US" w:eastAsia="en-US"/>
        </w:rPr>
        <w:t xml:space="preserve">Thephitliii </w:t>
      </w:r>
      <w:r>
        <w:rPr/>
        <w:t>(лат.). (8) Друг, т. е. его дружка (лат.). (9) Дайте мне моего дружку, и я похвалюсь им (лат.). Пер. И. И. Маханькова. — 452.</w:t>
      </w:r>
    </w:p>
    <w:p>
      <w:pPr>
        <w:pStyle w:val="Normal"/>
        <w:autoSpaceDE w:val="false"/>
        <w:ind w:firstLine="360"/>
        <w:jc w:val="both"/>
        <w:rPr/>
      </w:pPr>
      <w:r>
        <w:rPr/>
        <w:t>93 «.„и познаете истину, и истина сделает вас свободными» (Ин 8, 32). — 455.</w:t>
      </w:r>
    </w:p>
    <w:p>
      <w:pPr>
        <w:pStyle w:val="Normal"/>
        <w:autoSpaceDE w:val="false"/>
        <w:ind w:firstLine="360"/>
        <w:jc w:val="both"/>
        <w:rPr/>
      </w:pPr>
      <w:r>
        <w:rPr/>
        <w:t>94 кразис (калька с греч.) — соединение. — 456.</w:t>
      </w:r>
    </w:p>
    <w:p>
      <w:pPr>
        <w:pStyle w:val="Normal"/>
        <w:autoSpaceDE w:val="false"/>
        <w:ind w:firstLine="360"/>
        <w:jc w:val="both"/>
        <w:rPr/>
      </w:pPr>
      <w:r>
        <w:rPr/>
        <w:t xml:space="preserve">95 Слова Спасителя о рождении «от воды и Духа» буквально исполняются в судьбе самого </w:t>
      </w:r>
      <w:r>
        <w:rPr>
          <w:lang w:val="el-GR"/>
        </w:rPr>
        <w:t xml:space="preserve">Η </w:t>
      </w:r>
      <w:r>
        <w:rPr/>
        <w:t>и кодам а. Никодим, фарисей, член Иудейского синедриона, после смерти Иисуса Христа, по Преданию, был крещен апостолами. — 457.</w:t>
      </w:r>
    </w:p>
    <w:p>
      <w:pPr>
        <w:pStyle w:val="Normal"/>
        <w:autoSpaceDE w:val="false"/>
        <w:ind w:firstLine="360"/>
        <w:jc w:val="both"/>
        <w:rPr/>
      </w:pPr>
      <w:r>
        <w:rPr/>
        <w:t>96 Все живое из живого, каждая клеточка из клеточки (лат.). —</w:t>
      </w:r>
    </w:p>
    <w:p>
      <w:pPr>
        <w:pStyle w:val="Normal"/>
        <w:autoSpaceDE w:val="false"/>
        <w:ind w:firstLine="360"/>
        <w:jc w:val="both"/>
        <w:rPr/>
      </w:pPr>
      <w:r>
        <w:rPr/>
        <w:t>458.</w:t>
      </w:r>
    </w:p>
    <w:p>
      <w:pPr>
        <w:pStyle w:val="Normal"/>
        <w:autoSpaceDE w:val="false"/>
        <w:ind w:firstLine="360"/>
        <w:jc w:val="both"/>
        <w:rPr/>
      </w:pPr>
      <w:r>
        <w:rPr/>
        <w:t>97 Платоновская теория «воспоминания» (или «припоминания») изложена в диалогах: Менон 85—86Ь; Федр 249Ьс; Федон 72е—76е. — 460.</w:t>
      </w:r>
    </w:p>
    <w:p>
      <w:pPr>
        <w:pStyle w:val="Normal"/>
        <w:autoSpaceDE w:val="false"/>
        <w:ind w:firstLine="360"/>
        <w:jc w:val="both"/>
        <w:rPr/>
      </w:pPr>
      <w:r>
        <w:rPr/>
        <w:t>98 Мф 13, 33. — 460.</w:t>
      </w:r>
    </w:p>
    <w:p>
      <w:pPr>
        <w:pStyle w:val="Normal"/>
        <w:autoSpaceDE w:val="false"/>
        <w:ind w:firstLine="360"/>
        <w:jc w:val="both"/>
        <w:rPr/>
      </w:pPr>
      <w:r>
        <w:rPr/>
        <w:t>99 напротив (лат.). — 462.</w:t>
      </w:r>
    </w:p>
    <w:p>
      <w:pPr>
        <w:pStyle w:val="Normal"/>
        <w:autoSpaceDE w:val="false"/>
        <w:ind w:firstLine="360"/>
        <w:jc w:val="both"/>
        <w:rPr/>
      </w:pPr>
      <w:r>
        <w:rPr/>
        <w:t>100 друГОй МуЖ (греч.). — 465.</w:t>
      </w:r>
    </w:p>
    <w:p>
      <w:pPr>
        <w:pStyle w:val="Normal"/>
        <w:autoSpaceDE w:val="false"/>
        <w:ind w:firstLine="360"/>
        <w:jc w:val="both"/>
        <w:rPr/>
      </w:pPr>
      <w:r>
        <w:rPr/>
        <w:t>101 другой (греч.). — 465.</w:t>
      </w:r>
    </w:p>
    <w:p>
      <w:pPr>
        <w:pStyle w:val="Normal"/>
        <w:autoSpaceDE w:val="false"/>
        <w:ind w:firstLine="360"/>
        <w:jc w:val="both"/>
        <w:rPr/>
      </w:pPr>
      <w:r>
        <w:rPr/>
        <w:t>102 муж (греч.). — 465.</w:t>
      </w:r>
    </w:p>
    <w:p>
      <w:pPr>
        <w:pStyle w:val="Normal"/>
        <w:autoSpaceDE w:val="false"/>
        <w:ind w:firstLine="360"/>
        <w:jc w:val="both"/>
        <w:rPr/>
      </w:pPr>
      <w:r>
        <w:rPr/>
        <w:t>103 соединиться с другим мужем (греч. и лат.); отделиться от кого-либо (греч. и лат.). Далее следует цитата из Демосфена (атри</w:t>
        <w:softHyphen/>
        <w:t xml:space="preserve">бутирована И. И. Маханьковым, ему же принадлежит перевод). «Дал Сатиру свою жену, бывшую некогда его». </w:t>
      </w:r>
      <w:r>
        <w:rPr>
          <w:lang w:val="en-US" w:eastAsia="en-US"/>
        </w:rPr>
        <w:t xml:space="preserve">Dem. </w:t>
      </w:r>
      <w:r>
        <w:rPr/>
        <w:t>Ог. 36. 8. — 465.</w:t>
      </w:r>
    </w:p>
    <w:p>
      <w:pPr>
        <w:pStyle w:val="Normal"/>
        <w:autoSpaceDE w:val="false"/>
        <w:ind w:firstLine="360"/>
        <w:jc w:val="both"/>
        <w:rPr/>
      </w:pPr>
      <w:r>
        <w:rPr/>
        <w:t>104 с соответствующими изменениями (лат.). — 466.</w:t>
      </w:r>
    </w:p>
    <w:p>
      <w:pPr>
        <w:pStyle w:val="Normal"/>
        <w:autoSpaceDE w:val="false"/>
        <w:ind w:firstLine="360"/>
        <w:jc w:val="both"/>
        <w:rPr/>
      </w:pPr>
      <w:r>
        <w:rPr/>
        <w:t>105 Св. Мсхродий (ок. 230—311), ошибочно именуемый /Татарским,— епископ Олимпии (Ликея), противник Оригена и гностиков, автор многочисленных сочинений, из которых полностью сохранилось лишь одно — «Пир десяти дев»; св. Андрей (между 563—614)—архиепископ Кесарии Каппадокийской, автор «Толкования на Апокалипсис». — 468.</w:t>
      </w:r>
    </w:p>
    <w:p>
      <w:pPr>
        <w:pStyle w:val="Normal"/>
        <w:autoSpaceDE w:val="false"/>
        <w:ind w:firstLine="360"/>
        <w:jc w:val="both"/>
        <w:rPr/>
      </w:pPr>
      <w:r>
        <w:rPr/>
        <w:t>106 «ибо младенец родился нам — Сын дан нам; владычество на раменах Его, и нарекут имя Ему: Чудный, Советник, Бог крепкий, Отец вечности, Князь мира» (Йс 9, 6); «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 (Мих 5, 2). — 460.</w:t>
      </w:r>
    </w:p>
    <w:p>
      <w:pPr>
        <w:pStyle w:val="Normal"/>
        <w:autoSpaceDE w:val="false"/>
        <w:ind w:firstLine="360"/>
        <w:jc w:val="both"/>
        <w:rPr/>
      </w:pPr>
      <w:r>
        <w:rPr/>
        <w:fldChar w:fldCharType="begin"/>
      </w:r>
      <w:r>
        <w:rPr/>
        <w:instrText xml:space="preserve"> PAGE </w:instrText>
      </w:r>
      <w:r>
        <w:rPr/>
        <w:fldChar w:fldCharType="separate"/>
      </w:r>
      <w:r>
        <w:rPr/>
        <w:t>476</w:t>
      </w:r>
      <w:r>
        <w:rPr/>
        <w:fldChar w:fldCharType="end"/>
      </w:r>
    </w:p>
    <w:p>
      <w:pPr>
        <w:pStyle w:val="Normal"/>
        <w:autoSpaceDE w:val="false"/>
        <w:ind w:firstLine="360"/>
        <w:jc w:val="both"/>
        <w:rPr/>
      </w:pPr>
      <w:r>
        <w:rPr/>
        <w:t>107 объект спора, тяжбы (лат.). — 471.</w:t>
      </w:r>
    </w:p>
    <w:p>
      <w:pPr>
        <w:pStyle w:val="Normal"/>
        <w:autoSpaceDE w:val="false"/>
        <w:ind w:firstLine="360"/>
        <w:jc w:val="both"/>
        <w:rPr/>
      </w:pPr>
      <w:r>
        <w:rPr/>
        <w:t>108 икономыя (греч.), домостроительство — одно из центральных понятий христианского вероучения. — 471.</w:t>
      </w:r>
    </w:p>
    <w:p>
      <w:pPr>
        <w:pStyle w:val="Normal"/>
        <w:autoSpaceDE w:val="false"/>
        <w:ind w:firstLine="360"/>
        <w:jc w:val="both"/>
        <w:rPr/>
      </w:pPr>
      <w:r>
        <w:rPr/>
        <w:t>109 высшее благо (лат.). — 473.</w:t>
      </w:r>
    </w:p>
    <w:p>
      <w:pPr>
        <w:pStyle w:val="Normal"/>
        <w:autoSpaceDE w:val="false"/>
        <w:ind w:firstLine="360"/>
        <w:jc w:val="both"/>
        <w:rPr/>
      </w:pPr>
      <w:r>
        <w:rPr/>
        <w:t>Ю9а Здесь и далее до конца раздела I Флоренский после цитат Бовона, как правило, приводит фразы, и снова на французском — языке оригинала. — 474.</w:t>
      </w:r>
    </w:p>
    <w:p>
      <w:pPr>
        <w:pStyle w:val="Normal"/>
        <w:autoSpaceDE w:val="false"/>
        <w:ind w:firstLine="360"/>
        <w:jc w:val="both"/>
        <w:rPr/>
      </w:pPr>
      <w:r>
        <w:rPr/>
        <w:t>110 нынешний (франц.). — 475.</w:t>
      </w:r>
    </w:p>
    <w:p>
      <w:pPr>
        <w:pStyle w:val="Normal"/>
        <w:autoSpaceDE w:val="false"/>
        <w:ind w:firstLine="360"/>
        <w:jc w:val="both"/>
        <w:rPr/>
      </w:pPr>
      <w:r>
        <w:rPr/>
        <w:t>111 Церковь, Церковь Христова, Церковь Божия (греч.). — 470.</w:t>
      </w:r>
    </w:p>
    <w:p>
      <w:pPr>
        <w:pStyle w:val="Normal"/>
        <w:autoSpaceDE w:val="false"/>
        <w:ind w:firstLine="360"/>
        <w:jc w:val="both"/>
        <w:rPr/>
      </w:pPr>
      <w:r>
        <w:rPr/>
        <w:t xml:space="preserve">1,2 Перевод </w:t>
      </w:r>
      <w:r>
        <w:rPr>
          <w:lang w:val="en-US" w:eastAsia="en-US"/>
        </w:rPr>
        <w:t xml:space="preserve">LXX, </w:t>
      </w:r>
      <w:r>
        <w:rPr/>
        <w:t xml:space="preserve">или Септуагинта (лат.), греческий перевод Ветхого Завета (сер, II в. до н. э.) семьюдесятью (по некоторым данным — семьюдесятью двумя) толковниками. На русском языке этому вопросу посвящена капитальная работа: Корсунскии И. Перевод </w:t>
      </w:r>
      <w:r>
        <w:rPr>
          <w:lang w:val="en-US" w:eastAsia="en-US"/>
        </w:rPr>
        <w:t xml:space="preserve">LXX. </w:t>
      </w:r>
      <w:r>
        <w:rPr/>
        <w:t>Его значение в истории греческого языка и словесности. Свято-Троицкая Сергиева Лавра, 1897.—</w:t>
      </w:r>
    </w:p>
    <w:p>
      <w:pPr>
        <w:pStyle w:val="Normal"/>
        <w:autoSpaceDE w:val="false"/>
        <w:ind w:firstLine="360"/>
        <w:jc w:val="both"/>
        <w:rPr/>
      </w:pPr>
      <w:r>
        <w:rPr/>
        <w:t>113 синагога (греч.). — 480.</w:t>
      </w:r>
    </w:p>
    <w:p>
      <w:pPr>
        <w:pStyle w:val="Normal"/>
        <w:autoSpaceDE w:val="false"/>
        <w:ind w:firstLine="360"/>
        <w:jc w:val="both"/>
        <w:rPr/>
      </w:pPr>
      <w:r>
        <w:rPr/>
        <w:t>114 где трое, там церковь (лат.). — 482.</w:t>
      </w:r>
    </w:p>
    <w:p>
      <w:pPr>
        <w:pStyle w:val="Normal"/>
        <w:autoSpaceDE w:val="false"/>
        <w:ind w:firstLine="360"/>
        <w:jc w:val="both"/>
        <w:rPr/>
      </w:pPr>
      <w:r>
        <w:rPr/>
        <w:t>115 здесь: стремиться к доблестным делам более чем достаточно (лат.) (см. также стихотв. перевод А. И. Доватура в книге «Феогнид и его время». Л., 1989. С. 158). — 484.</w:t>
      </w:r>
    </w:p>
    <w:p>
      <w:pPr>
        <w:pStyle w:val="Normal"/>
        <w:autoSpaceDE w:val="false"/>
        <w:ind w:firstLine="360"/>
        <w:jc w:val="both"/>
        <w:rPr/>
      </w:pPr>
      <w:r>
        <w:rPr/>
        <w:t>116 Источник установить не удалось. — 484.</w:t>
      </w:r>
    </w:p>
    <w:p>
      <w:pPr>
        <w:pStyle w:val="Normal"/>
        <w:autoSpaceDE w:val="false"/>
        <w:ind w:firstLine="360"/>
        <w:jc w:val="both"/>
        <w:rPr/>
      </w:pPr>
      <w:r>
        <w:rPr/>
        <w:t>1,7 священный, благочестивый, досточтимый, святой, непорочный (греч.). — 485.</w:t>
      </w:r>
    </w:p>
    <w:p>
      <w:pPr>
        <w:pStyle w:val="Normal"/>
        <w:autoSpaceDE w:val="false"/>
        <w:ind w:firstLine="360"/>
        <w:jc w:val="both"/>
        <w:rPr/>
      </w:pPr>
      <w:r>
        <w:rPr/>
        <w:t xml:space="preserve">118 В слове </w:t>
      </w:r>
      <w:r>
        <w:rPr>
          <w:lang w:val="en-US" w:eastAsia="en-US"/>
        </w:rPr>
        <w:t xml:space="preserve">Upos </w:t>
      </w:r>
      <w:r>
        <w:rPr/>
        <w:t>не содержится ничего другого, кроме того, что эта вещь или лицо посвящены Богу, однако здесь отсутствует какое-либо понятие о личных свойствах и нравах; но прежде всего то, что зачислено в священные (лат.). Пер. И. И. Маханькова. — 486.</w:t>
      </w:r>
    </w:p>
    <w:p>
      <w:pPr>
        <w:pStyle w:val="Normal"/>
        <w:autoSpaceDE w:val="false"/>
        <w:ind w:firstLine="360"/>
        <w:jc w:val="both"/>
        <w:rPr/>
      </w:pPr>
      <w:r>
        <w:rPr/>
        <w:t>*19 прежде (лат.). — 489.</w:t>
      </w:r>
    </w:p>
    <w:p>
      <w:pPr>
        <w:pStyle w:val="Normal"/>
        <w:autoSpaceDE w:val="false"/>
        <w:ind w:firstLine="360"/>
        <w:jc w:val="both"/>
        <w:rPr/>
      </w:pPr>
      <w:r>
        <w:rPr>
          <w:lang w:val="el-GR" w:eastAsia="el-GR"/>
        </w:rPr>
        <w:t xml:space="preserve">ί2° </w:t>
      </w:r>
      <w:r>
        <w:rPr>
          <w:lang w:eastAsia="el-GR"/>
        </w:rPr>
        <w:t>поэтический эпитет (лат.). — 489.</w:t>
      </w:r>
    </w:p>
    <w:p>
      <w:pPr>
        <w:pStyle w:val="Normal"/>
        <w:autoSpaceDE w:val="false"/>
        <w:ind w:firstLine="360"/>
        <w:jc w:val="both"/>
        <w:rPr/>
      </w:pPr>
      <w:r>
        <w:rPr/>
        <w:t>АНТОНИЙ РОМАНА И АНТОНИЙ ПРЕДАНИЯ</w:t>
      </w:r>
    </w:p>
    <w:p>
      <w:pPr>
        <w:pStyle w:val="Normal"/>
        <w:autoSpaceDE w:val="false"/>
        <w:ind w:firstLine="360"/>
        <w:jc w:val="both"/>
        <w:rPr/>
      </w:pPr>
      <w:r>
        <w:rPr/>
        <w:t>Обращение Флоренского к образу преподобного Антония Великого связано прежде всего с его духовным окормлени</w:t>
      </w:r>
      <w:r>
        <w:rPr>
          <w:rFonts w:cs="Palatino Linotype"/>
        </w:rPr>
        <w:t>ѳ</w:t>
      </w:r>
      <w:r>
        <w:rPr/>
        <w:t>м у епископа Антония, ставшего наставником молодого Флоренского с весны 1904 г. и вплоть до смерти еп. Антония в 1918 г. В письме к матери от 3 марта 1904 г. Флоренский писал: «Как-то на днях я познакомился с одним замеча</w:t>
        <w:softHyphen/>
        <w:t>тельным, хотя малоизвестным лицом. Это — лишенный епархии епископ Антоний, личность очень интересная и высокая. На меня же лично он произвел двойное впечатление, потому что манерами, лицом и даже голосом очень похож на тетю Юлю... и я думаю, тут может быть какое-нибудь родственное сходство».</w:t>
      </w:r>
    </w:p>
    <w:p>
      <w:pPr>
        <w:pStyle w:val="Normal"/>
        <w:autoSpaceDE w:val="false"/>
        <w:ind w:firstLine="360"/>
        <w:jc w:val="both"/>
        <w:rPr/>
      </w:pPr>
      <w:r>
        <w:rPr/>
        <w:t>Важность встречи с еп. Антонием заключалась в том, что Флоренский в это время был увлечен идеей принятия монашества. Еп. Антоний резко воспротивился этому решению своего духовного чада: «Вы толкуете о какой-то общественной деятельности. Значит, Вы помышляете не о монашестве, а о чем-то другом. Обеты монашествующих содержат в себе долг повиновения и ученичества, а не учительства и начальствования». И далее: «Если суждено Вам быть в монашестве, то оно от Вас не уйдет». Но прежде он предлагал Флоренскому «испытать себя» в миру, в ожесточенных идейных и мировоззренческих схватках того времени, пройти черов испытания, прегрешения и осознание своих грехов.</w:t>
      </w:r>
    </w:p>
    <w:p>
      <w:pPr>
        <w:pStyle w:val="Normal"/>
        <w:autoSpaceDE w:val="false"/>
        <w:ind w:firstLine="360"/>
        <w:jc w:val="both"/>
        <w:rPr/>
      </w:pPr>
      <w:r>
        <w:rPr/>
        <w:t>С. Л. Кравец</w:t>
      </w:r>
    </w:p>
    <w:p>
      <w:pPr>
        <w:pStyle w:val="Normal"/>
        <w:autoSpaceDE w:val="false"/>
        <w:ind w:firstLine="360"/>
        <w:jc w:val="both"/>
        <w:rPr/>
      </w:pPr>
      <w:r>
        <w:rPr/>
        <w:fldChar w:fldCharType="begin"/>
      </w:r>
      <w:r>
        <w:rPr/>
        <w:instrText xml:space="preserve"> PAGE </w:instrText>
      </w:r>
      <w:r>
        <w:rPr/>
        <w:fldChar w:fldCharType="separate"/>
      </w:r>
      <w:r>
        <w:rPr/>
        <w:t>477</w:t>
      </w:r>
      <w:r>
        <w:rPr/>
        <w:fldChar w:fldCharType="end"/>
      </w:r>
    </w:p>
    <w:p>
      <w:pPr>
        <w:pStyle w:val="Normal"/>
        <w:autoSpaceDE w:val="false"/>
        <w:ind w:firstLine="360"/>
        <w:jc w:val="both"/>
        <w:rPr/>
      </w:pPr>
      <w:r>
        <w:rPr/>
        <w:t>Впервые опубликовано: Богословский вестник. 1907. Т. 1. № 1. С. 119—159. То же. Отд. отт. Сергиев Посад, 1907. 41 с. В конце статьи Флоренский указал время написания: «1905». В экземпляр статьи, включенной в «Опыты 1. 1903—1910», вложены библиографические заметки, 'которые использованы при составлении примечаний. Согласно проспектам «Собрания сочинений...» 1917—1919 гг., произведение должно было войти в «т. XIII. Статьи и исследования критические, методологические и педагогические». Публикуется по изданию 1907 г. IПодготовители первого издания заменили «Зола» на «Золя» — ред.) Примечания написаны С. Л. Кравцом.</w:t>
      </w:r>
    </w:p>
    <w:p>
      <w:pPr>
        <w:pStyle w:val="Normal"/>
        <w:autoSpaceDE w:val="false"/>
        <w:ind w:firstLine="360"/>
        <w:jc w:val="both"/>
        <w:rPr/>
      </w:pPr>
      <w:r>
        <w:rPr/>
        <w:t>Игумен Андроник</w:t>
      </w:r>
    </w:p>
    <w:p>
      <w:pPr>
        <w:pStyle w:val="Normal"/>
        <w:autoSpaceDE w:val="false"/>
        <w:ind w:firstLine="360"/>
        <w:jc w:val="both"/>
        <w:rPr/>
      </w:pPr>
      <w:r>
        <w:rPr/>
        <w:t>1 «Это как смерть, более глубокая, чем смерть... Сознание мое лопается под этим расширением небытия». Г. Флобер, «Искушение» (франц.). — 490.</w:t>
      </w:r>
    </w:p>
    <w:p>
      <w:pPr>
        <w:pStyle w:val="Normal"/>
        <w:autoSpaceDE w:val="false"/>
        <w:ind w:firstLine="360"/>
        <w:jc w:val="both"/>
        <w:rPr/>
      </w:pPr>
      <w:r>
        <w:rPr/>
        <w:t>2 сверенное издание (франц.). — 491.</w:t>
      </w:r>
    </w:p>
    <w:p>
      <w:pPr>
        <w:pStyle w:val="Normal"/>
        <w:autoSpaceDE w:val="false"/>
        <w:ind w:firstLine="360"/>
        <w:jc w:val="both"/>
        <w:rPr/>
      </w:pPr>
      <w:r>
        <w:rPr/>
        <w:t>3 Первый из указанных П. А. Флоренским переводов обнаружить не удалось, второй: Флобер Г. Искушение святого Антония/Пер. А. И. Шестаковой. СПб., 1906. — 491.</w:t>
      </w:r>
    </w:p>
    <w:p>
      <w:pPr>
        <w:pStyle w:val="Normal"/>
        <w:autoSpaceDE w:val="false"/>
        <w:ind w:firstLine="360"/>
        <w:jc w:val="both"/>
        <w:rPr/>
      </w:pPr>
      <w:r>
        <w:rPr/>
        <w:t>4 Статья Д. С. Мережковского «Флобер в своих письмах» основыва</w:t>
        <w:softHyphen/>
        <w:t xml:space="preserve">ется на двух источниках: (1) </w:t>
      </w:r>
      <w:r>
        <w:rPr>
          <w:lang w:val="en-US" w:eastAsia="en-US"/>
        </w:rPr>
        <w:t xml:space="preserve">Gustave Flaubert. </w:t>
      </w:r>
      <w:hyperlink r:id="rId11">
        <w:r>
          <w:rPr>
            <w:rStyle w:val="InternetLink"/>
            <w:lang w:val="en-US"/>
          </w:rPr>
          <w:t>Correspondai.ee</w:t>
        </w:r>
      </w:hyperlink>
      <w:r>
        <w:rPr>
          <w:lang w:val="en-US"/>
        </w:rPr>
        <w:t xml:space="preserve">. </w:t>
      </w:r>
      <w:r>
        <w:rPr>
          <w:lang w:val="en-US" w:eastAsia="en-US"/>
        </w:rPr>
        <w:t xml:space="preserve">Paris, </w:t>
      </w:r>
      <w:r>
        <w:rPr/>
        <w:t xml:space="preserve">1887. В первом томе опубликованы письма Флобера за 1830—1850 гг. (2) </w:t>
      </w:r>
      <w:r>
        <w:rPr>
          <w:lang w:val="en-US" w:eastAsia="en-US"/>
        </w:rPr>
        <w:t xml:space="preserve">Lettres de Gustave Flaubert d George Sand. Paris, </w:t>
      </w:r>
      <w:r>
        <w:rPr/>
        <w:t>1884. Цитируется письмо к Альфреду Лепуатьену (см. прим. 28 к с. 502) от 16 сентября 1845 г. (ср.: Флобер Г. О литературе, искусстве, писательском труде. Письма. Статьи. Т. 1. М., 1984. С. 65). — 491.</w:t>
      </w:r>
    </w:p>
    <w:p>
      <w:pPr>
        <w:pStyle w:val="Normal"/>
        <w:autoSpaceDE w:val="false"/>
        <w:ind w:firstLine="360"/>
        <w:jc w:val="both"/>
        <w:rPr/>
      </w:pPr>
      <w:r>
        <w:rPr>
          <w:lang w:val="en-US" w:eastAsia="en-US"/>
        </w:rPr>
        <w:t xml:space="preserve">s </w:t>
      </w:r>
      <w:r>
        <w:rPr/>
        <w:t xml:space="preserve">Имеется в виду: Сиу </w:t>
      </w:r>
      <w:r>
        <w:rPr>
          <w:lang w:val="en-US" w:eastAsia="en-US"/>
        </w:rPr>
        <w:t xml:space="preserve">de Maupassant. Gustave Flaubert//Lettres de Gustave Flaubert a George Sand. </w:t>
      </w:r>
      <w:r>
        <w:rPr/>
        <w:t xml:space="preserve">Р. </w:t>
      </w:r>
      <w:r>
        <w:rPr>
          <w:lang w:val="en-US" w:eastAsia="en-US"/>
        </w:rPr>
        <w:t xml:space="preserve">I—LXXXVI. </w:t>
      </w:r>
      <w:r>
        <w:rPr/>
        <w:t>— 492.</w:t>
      </w:r>
    </w:p>
    <w:p>
      <w:pPr>
        <w:pStyle w:val="Normal"/>
        <w:autoSpaceDE w:val="false"/>
        <w:ind w:firstLine="360"/>
        <w:jc w:val="both"/>
        <w:rPr/>
      </w:pPr>
      <w:r>
        <w:rPr/>
        <w:t xml:space="preserve">6 В указанной Флоренским работе этих данных обнаружить не удалось. Сам Флобер писал: роман «Мадам </w:t>
      </w:r>
      <w:r>
        <w:rPr>
          <w:lang w:val="uk-UA"/>
        </w:rPr>
        <w:t xml:space="preserve">Бо </w:t>
      </w:r>
      <w:r>
        <w:rPr/>
        <w:t xml:space="preserve">вари» принес «300 франков, которые заплатил я сам» (письмо к Рене </w:t>
      </w:r>
      <w:r>
        <w:rPr>
          <w:lang w:val="uk-UA"/>
        </w:rPr>
        <w:t xml:space="preserve">де </w:t>
      </w:r>
      <w:r>
        <w:rPr/>
        <w:t xml:space="preserve">Мерикуру от 4 января 1867 г.// Флобер Г. О литературе... Т. 2. С. 49). Однако в действительности Флобер продал право на издание романа в течение 5 лет издателю Мишелю </w:t>
      </w:r>
      <w:r>
        <w:rPr>
          <w:lang w:val="uk-UA"/>
        </w:rPr>
        <w:t xml:space="preserve">Леви </w:t>
      </w:r>
      <w:r>
        <w:rPr/>
        <w:t>за 800 франков, что, конечно, было непомерно низкой ценой (Там же. С. 505). — 493.</w:t>
      </w:r>
    </w:p>
    <w:p>
      <w:pPr>
        <w:pStyle w:val="Normal"/>
        <w:autoSpaceDE w:val="false"/>
        <w:ind w:firstLine="360"/>
        <w:jc w:val="both"/>
        <w:rPr/>
      </w:pPr>
      <w:r>
        <w:rPr/>
        <w:t>7 Письмо к Луизе Коле от 1 января 1852 г. — 493.</w:t>
      </w:r>
    </w:p>
    <w:p>
      <w:pPr>
        <w:pStyle w:val="Normal"/>
        <w:autoSpaceDE w:val="false"/>
        <w:ind w:firstLine="360"/>
        <w:jc w:val="both"/>
        <w:rPr/>
      </w:pPr>
      <w:r>
        <w:rPr/>
        <w:t>8 В указанной Флоренским работе Золя данный текст отсутствует. Флоренский цитирует по статье Красносельского. — 494.</w:t>
      </w:r>
    </w:p>
    <w:p>
      <w:pPr>
        <w:pStyle w:val="Normal"/>
        <w:autoSpaceDE w:val="false"/>
        <w:ind w:firstLine="360"/>
        <w:jc w:val="both"/>
        <w:rPr/>
      </w:pPr>
      <w:r>
        <w:rPr/>
        <w:t>9 Письмо к Луизе Коле от 13 сентября 1846 г. — 495.</w:t>
      </w:r>
    </w:p>
    <w:p>
      <w:pPr>
        <w:pStyle w:val="Normal"/>
        <w:autoSpaceDE w:val="false"/>
        <w:ind w:firstLine="360"/>
        <w:jc w:val="both"/>
        <w:rPr/>
      </w:pPr>
      <w:r>
        <w:rPr/>
        <w:t>10 Письмо к Луизе Коле от 8 августа 1846 г. — 495.</w:t>
      </w:r>
    </w:p>
    <w:p>
      <w:pPr>
        <w:pStyle w:val="Normal"/>
        <w:autoSpaceDE w:val="false"/>
        <w:ind w:firstLine="360"/>
        <w:jc w:val="both"/>
        <w:rPr/>
      </w:pPr>
      <w:r>
        <w:rPr/>
        <w:t>11 Письмо к Луи Бонанфану за декабрь 1856 г. — 495.</w:t>
      </w:r>
    </w:p>
    <w:p>
      <w:pPr>
        <w:pStyle w:val="Normal"/>
        <w:autoSpaceDE w:val="false"/>
        <w:ind w:firstLine="360"/>
        <w:jc w:val="both"/>
        <w:rPr/>
      </w:pPr>
      <w:r>
        <w:rPr/>
        <w:t xml:space="preserve">12 Сильвестр Теофиль (1823—1876), литературный критик, в своей рецензии </w:t>
      </w:r>
      <w:r>
        <w:rPr>
          <w:lang w:val="en-US" w:eastAsia="en-US"/>
        </w:rPr>
        <w:t xml:space="preserve">(«Le Figaro», </w:t>
      </w:r>
      <w:r>
        <w:rPr/>
        <w:t>8 января 1843 г.) назвал роман Флобера «Саламбо» «собранием каннибальских ужасов» (Флобер Г. О литературе... Т. 2. С. 404). — 496.</w:t>
      </w:r>
    </w:p>
    <w:p>
      <w:pPr>
        <w:pStyle w:val="Normal"/>
        <w:autoSpaceDE w:val="false"/>
        <w:ind w:firstLine="360"/>
        <w:jc w:val="both"/>
        <w:rPr/>
      </w:pPr>
      <w:r>
        <w:rPr/>
        <w:t xml:space="preserve">13 Письмо к </w:t>
      </w:r>
      <w:r>
        <w:rPr>
          <w:lang w:val="uk-UA"/>
        </w:rPr>
        <w:t xml:space="preserve">Роже де </w:t>
      </w:r>
      <w:r>
        <w:rPr/>
        <w:t>Женетт за октябрь 1856 г. — 497.</w:t>
      </w:r>
    </w:p>
    <w:p>
      <w:pPr>
        <w:pStyle w:val="Normal"/>
        <w:autoSpaceDE w:val="false"/>
        <w:ind w:firstLine="360"/>
        <w:jc w:val="both"/>
        <w:rPr/>
      </w:pPr>
      <w:r>
        <w:rPr/>
        <w:t xml:space="preserve">,4 Письмо к Леруайте </w:t>
      </w:r>
      <w:r>
        <w:rPr>
          <w:lang w:val="uk-UA"/>
        </w:rPr>
        <w:t xml:space="preserve">де </w:t>
      </w:r>
      <w:r>
        <w:rPr/>
        <w:t>Шантени от 18 мая 1857 г. — 497.</w:t>
      </w:r>
    </w:p>
    <w:p>
      <w:pPr>
        <w:pStyle w:val="Normal"/>
        <w:autoSpaceDE w:val="false"/>
        <w:ind w:firstLine="360"/>
        <w:jc w:val="both"/>
        <w:rPr/>
      </w:pPr>
      <w:r>
        <w:rPr/>
        <w:t>15 Определение Д. С. Мережковского. Указ. соч. С 32. — 497.</w:t>
      </w:r>
    </w:p>
    <w:p>
      <w:pPr>
        <w:pStyle w:val="Normal"/>
        <w:autoSpaceDE w:val="false"/>
        <w:ind w:firstLine="360"/>
        <w:jc w:val="both"/>
        <w:rPr/>
      </w:pPr>
      <w:r>
        <w:rPr/>
        <w:t>16 подлинные слова мастера (лат.). — 498.</w:t>
      </w:r>
    </w:p>
    <w:p>
      <w:pPr>
        <w:pStyle w:val="Normal"/>
        <w:autoSpaceDE w:val="false"/>
        <w:ind w:firstLine="360"/>
        <w:jc w:val="both"/>
        <w:rPr/>
      </w:pPr>
      <w:r>
        <w:rPr/>
        <w:t>17 небытие (греч.). — 498.</w:t>
      </w:r>
    </w:p>
    <w:p>
      <w:pPr>
        <w:pStyle w:val="Normal"/>
        <w:autoSpaceDE w:val="false"/>
        <w:ind w:firstLine="360"/>
        <w:jc w:val="both"/>
        <w:rPr/>
      </w:pPr>
      <w:r>
        <w:rPr/>
        <w:t>18 Майя, понятие древней и средневековой индийской философии, обозначает иллюзорность всего воспринимаемого мира, скрывающую под видимым многообразием свою истинную сущность — брахмана, т. е. безличный абсолют, лежащий в основе всего существующего. — 498.</w:t>
      </w:r>
    </w:p>
    <w:p>
      <w:pPr>
        <w:pStyle w:val="Normal"/>
        <w:autoSpaceDE w:val="false"/>
        <w:ind w:firstLine="360"/>
        <w:jc w:val="both"/>
        <w:rPr/>
      </w:pPr>
      <w:r>
        <w:rPr/>
        <w:t>19 видимое ничто (лат.). — 498.</w:t>
      </w:r>
    </w:p>
    <w:p>
      <w:pPr>
        <w:pStyle w:val="Normal"/>
        <w:autoSpaceDE w:val="false"/>
        <w:ind w:firstLine="360"/>
        <w:jc w:val="both"/>
        <w:rPr/>
      </w:pPr>
      <w:r>
        <w:rPr/>
        <w:t>20 Жозефина-Каролина Флобер, по мужу — Амар (1824—1846). Вероятно, имеется в виду письмо к Максиму Дюкану от 7 апреля 1846 г.,</w:t>
      </w:r>
    </w:p>
    <w:p>
      <w:pPr>
        <w:pStyle w:val="Normal"/>
        <w:autoSpaceDE w:val="false"/>
        <w:ind w:firstLine="360"/>
        <w:jc w:val="both"/>
        <w:rPr/>
      </w:pPr>
      <w:r>
        <w:rPr/>
        <w:t>24   П. Флоренский, т. 1</w:t>
      </w:r>
    </w:p>
    <w:p>
      <w:pPr>
        <w:pStyle w:val="Normal"/>
        <w:autoSpaceDE w:val="false"/>
        <w:ind w:firstLine="360"/>
        <w:jc w:val="both"/>
        <w:rPr/>
      </w:pPr>
      <w:r>
        <w:rPr/>
        <w:fldChar w:fldCharType="begin"/>
      </w:r>
      <w:r>
        <w:rPr/>
        <w:instrText xml:space="preserve"> PAGE </w:instrText>
      </w:r>
      <w:r>
        <w:rPr/>
        <w:fldChar w:fldCharType="separate"/>
      </w:r>
      <w:r>
        <w:rPr/>
        <w:t>478</w:t>
      </w:r>
      <w:r>
        <w:rPr/>
        <w:fldChar w:fldCharType="end"/>
      </w:r>
    </w:p>
    <w:p>
      <w:pPr>
        <w:pStyle w:val="Normal"/>
        <w:autoSpaceDE w:val="false"/>
        <w:ind w:firstLine="360"/>
        <w:jc w:val="both"/>
        <w:rPr/>
      </w:pPr>
      <w:r>
        <w:rPr/>
        <w:t>в котором Флобер писал о смерти сестры (наступившей от послеродовой горячки) и смерти отца (15 января 1846 г.): «Впрочем, я не ропщу; последние несчастья опечалили меня, но не удивили. Со всей остротой переживая их, я их анализировал как художник...» (Флобер Г. О литературе... Т. 1. С. 67). — 498.</w:t>
      </w:r>
    </w:p>
    <w:p>
      <w:pPr>
        <w:pStyle w:val="Normal"/>
        <w:autoSpaceDE w:val="false"/>
        <w:ind w:firstLine="360"/>
        <w:jc w:val="both"/>
        <w:rPr/>
      </w:pPr>
      <w:r>
        <w:rPr/>
        <w:t>21 Строки из стихотворения «Майя» из цикла «Индийские травы». —</w:t>
      </w:r>
    </w:p>
    <w:p>
      <w:pPr>
        <w:pStyle w:val="Normal"/>
        <w:autoSpaceDE w:val="false"/>
        <w:ind w:firstLine="360"/>
        <w:jc w:val="both"/>
        <w:rPr/>
      </w:pPr>
      <w:r>
        <w:rPr/>
        <w:t>499.</w:t>
      </w:r>
    </w:p>
    <w:p>
      <w:pPr>
        <w:pStyle w:val="Normal"/>
        <w:autoSpaceDE w:val="false"/>
        <w:ind w:firstLine="360"/>
        <w:jc w:val="both"/>
        <w:rPr/>
      </w:pPr>
      <w:r>
        <w:rPr/>
        <w:t>22 Строки из стихотворения Тютчева «День и ночь». — 500.</w:t>
      </w:r>
    </w:p>
    <w:p>
      <w:pPr>
        <w:pStyle w:val="Normal"/>
        <w:autoSpaceDE w:val="false"/>
        <w:ind w:firstLine="360"/>
        <w:jc w:val="both"/>
        <w:rPr/>
      </w:pPr>
      <w:r>
        <w:rPr/>
        <w:t>23 Имеется в виду статья С. Н. Трубецкого «Ренан и его философия». См.: Русская мысль. 1898. Кн. 3. С. 86—121.— 501.</w:t>
      </w:r>
    </w:p>
    <w:p>
      <w:pPr>
        <w:pStyle w:val="Normal"/>
        <w:autoSpaceDE w:val="false"/>
        <w:ind w:firstLine="360"/>
        <w:jc w:val="both"/>
        <w:rPr/>
      </w:pPr>
      <w:r>
        <w:rPr/>
        <w:t>24 Флобер имел в виду картину именно Питера Брейгеля Младшего. В письме к Альфреду Лепуатьену от 13 мая 1845 г. Флобер писал из Милана: «Видел недавно картину Брейгеля, изображающую искушение святою Антония; она навела меня на мысль переделать «Искушение святого Антония» для театра, но тут потребовался бы кто-нибудь поискуснее меня» (Флобер Г. О литературе... Т. 1. С. 59). — 501.</w:t>
      </w:r>
    </w:p>
    <w:p>
      <w:pPr>
        <w:pStyle w:val="Normal"/>
        <w:autoSpaceDE w:val="false"/>
        <w:ind w:firstLine="360"/>
        <w:jc w:val="both"/>
        <w:rPr/>
      </w:pPr>
      <w:r>
        <w:rPr/>
        <w:t>2' данного выражения у Ж.-П. Рихтера отыскать не удалось. — 501.</w:t>
      </w:r>
    </w:p>
    <w:p>
      <w:pPr>
        <w:pStyle w:val="Normal"/>
        <w:autoSpaceDE w:val="false"/>
        <w:ind w:firstLine="360"/>
        <w:jc w:val="both"/>
        <w:rPr/>
      </w:pPr>
      <w:r>
        <w:rPr/>
        <w:t>26 Имеется в виду письмо, датированное концом мая 1848 г. Флоренский немного неточен в своих выкладках: над первой редакцией «Искушения святого Антония» Флобер работал с мая 1848 по 12 сентября 1849 г.; над второй редакцией — в мае — октябре 1856 г. (частично опубликована в журнале «Артист» в декабре 1856 —феврале 1857 г.); над третьей — с июня 1870 по 20 июля 1872 г. — 501.</w:t>
      </w:r>
    </w:p>
    <w:p>
      <w:pPr>
        <w:pStyle w:val="Normal"/>
        <w:autoSpaceDE w:val="false"/>
        <w:ind w:firstLine="360"/>
        <w:jc w:val="both"/>
        <w:rPr/>
      </w:pPr>
      <w:r>
        <w:rPr/>
        <w:t xml:space="preserve">2' Разрядка Флоренского. У Золя: </w:t>
      </w:r>
      <w:r>
        <w:rPr>
          <w:lang w:val="en-US" w:eastAsia="en-US"/>
        </w:rPr>
        <w:t xml:space="preserve">««La Tentation de Saint-Antonie» </w:t>
      </w:r>
      <w:r>
        <w:rPr/>
        <w:t>до конца остался его любимым произведением». — 502.</w:t>
      </w:r>
    </w:p>
    <w:p>
      <w:pPr>
        <w:pStyle w:val="Normal"/>
        <w:autoSpaceDE w:val="false"/>
        <w:ind w:firstLine="360"/>
        <w:jc w:val="both"/>
        <w:rPr/>
      </w:pPr>
      <w:r>
        <w:rPr/>
        <w:t>28 Альфред Лепуатьен (1816—1848) — соученик Флобера по Руан-скому коллежу. Оказал большое влияние на литературные и эстетические взгляды Флобера. — 502.</w:t>
      </w:r>
    </w:p>
    <w:p>
      <w:pPr>
        <w:pStyle w:val="Normal"/>
        <w:autoSpaceDE w:val="false"/>
        <w:ind w:firstLine="360"/>
        <w:jc w:val="both"/>
        <w:rPr/>
      </w:pPr>
      <w:r>
        <w:rPr/>
        <w:t>29 Сохранились, хотя и далеко не полностью, рукописи первой и второй редакций. Опубликованы в рус. переводе в четвертом томе собрания сочинений Г. Флобера (М., 1936).—502.</w:t>
      </w:r>
    </w:p>
    <w:p>
      <w:pPr>
        <w:pStyle w:val="Normal"/>
        <w:autoSpaceDE w:val="false"/>
        <w:ind w:firstLine="360"/>
        <w:jc w:val="both"/>
        <w:rPr/>
      </w:pPr>
      <w:r>
        <w:rPr/>
        <w:t>3° изменив то, что следует изменить (лат.).—504.</w:t>
      </w:r>
    </w:p>
    <w:p>
      <w:pPr>
        <w:pStyle w:val="Normal"/>
        <w:autoSpaceDE w:val="false"/>
        <w:ind w:firstLine="360"/>
        <w:jc w:val="both"/>
        <w:rPr/>
      </w:pPr>
      <w:r>
        <w:rPr/>
        <w:t>31 В этом номере статьи Д. Муратова нет. — 504.</w:t>
      </w:r>
    </w:p>
    <w:p>
      <w:pPr>
        <w:pStyle w:val="Normal"/>
        <w:autoSpaceDE w:val="false"/>
        <w:ind w:firstLine="360"/>
        <w:jc w:val="both"/>
        <w:rPr/>
      </w:pPr>
      <w:r>
        <w:rPr/>
        <w:t>32 наглядно (лат.). — 505.</w:t>
      </w:r>
    </w:p>
    <w:p>
      <w:pPr>
        <w:pStyle w:val="Normal"/>
        <w:autoSpaceDE w:val="false"/>
        <w:ind w:firstLine="360"/>
        <w:jc w:val="both"/>
        <w:rPr/>
      </w:pPr>
      <w:r>
        <w:rPr/>
        <w:t>33 См.: Флоренский П. А. Спиритизм, как антихристианство (наст, том, с. 129—145). — 509.</w:t>
      </w:r>
    </w:p>
    <w:p>
      <w:pPr>
        <w:pStyle w:val="Normal"/>
        <w:autoSpaceDE w:val="false"/>
        <w:ind w:firstLine="360"/>
        <w:jc w:val="both"/>
        <w:rPr/>
      </w:pPr>
      <w:r>
        <w:rPr/>
        <w:t>34 Деян 10, 11 —13. — 570.</w:t>
      </w:r>
    </w:p>
    <w:p>
      <w:pPr>
        <w:pStyle w:val="Normal"/>
        <w:autoSpaceDE w:val="false"/>
        <w:ind w:firstLine="360"/>
        <w:jc w:val="both"/>
        <w:rPr/>
      </w:pPr>
      <w:r>
        <w:rPr/>
        <w:t>3^Нав 8, 22—29; 10, 10—13, 25—42; 11, 7—22; Есф 9, 5—16.—5/0.</w:t>
      </w:r>
    </w:p>
    <w:p>
      <w:pPr>
        <w:pStyle w:val="Normal"/>
        <w:autoSpaceDE w:val="false"/>
        <w:ind w:firstLine="360"/>
        <w:jc w:val="both"/>
        <w:rPr/>
      </w:pPr>
      <w:r>
        <w:rPr/>
        <w:t>36 Дан 2, 46. — 5/0.</w:t>
      </w:r>
    </w:p>
    <w:p>
      <w:pPr>
        <w:pStyle w:val="Normal"/>
        <w:autoSpaceDE w:val="false"/>
        <w:ind w:firstLine="360"/>
        <w:jc w:val="both"/>
        <w:rPr/>
      </w:pPr>
      <w:r>
        <w:rPr/>
        <w:t>37 4 Цар 10, 13. —5/0.</w:t>
      </w:r>
    </w:p>
    <w:p>
      <w:pPr>
        <w:pStyle w:val="Normal"/>
        <w:autoSpaceDE w:val="false"/>
        <w:ind w:firstLine="360"/>
        <w:jc w:val="both"/>
        <w:rPr/>
      </w:pPr>
      <w:r>
        <w:rPr/>
        <w:t>38 3 Цар 10, 17. —5/0.</w:t>
      </w:r>
    </w:p>
    <w:p>
      <w:pPr>
        <w:pStyle w:val="Normal"/>
        <w:autoSpaceDE w:val="false"/>
        <w:ind w:firstLine="360"/>
        <w:jc w:val="both"/>
        <w:rPr/>
      </w:pPr>
      <w:r>
        <w:rPr/>
        <w:t>39 Никейские отиы — участники Первого Вселенского собора в г. Никея (325). Собор был созван по поводу ереси ариан (см. прим. 40). На Первом Вселенском соборе был принят Символ Веры. — 5/0.</w:t>
      </w:r>
    </w:p>
    <w:p>
      <w:pPr>
        <w:pStyle w:val="Normal"/>
        <w:autoSpaceDE w:val="false"/>
        <w:ind w:firstLine="360"/>
        <w:jc w:val="both"/>
        <w:rPr/>
      </w:pPr>
      <w:r>
        <w:rPr/>
        <w:t>40 Ариане — последователи ереси Ария (ум. в 336 г.) из г. Александрия. Согласно учению Ария, отвергалась единосущность Бога Сына и Бога Отца; Христос, как творение Бога Отца, ставился ниже. Арианство было осуждено на Первом (Никейском) Вселенском соборе и на Втором (Константинопольском) Вселенском соборе в 381 г.—512.</w:t>
      </w:r>
    </w:p>
    <w:p>
      <w:pPr>
        <w:pStyle w:val="Normal"/>
        <w:autoSpaceDE w:val="false"/>
        <w:ind w:firstLine="360"/>
        <w:jc w:val="both"/>
        <w:rPr/>
      </w:pPr>
      <w:r>
        <w:rPr/>
        <w:t xml:space="preserve">41 Имеются в виду следующие работы: Штёрринг Г. Психопатология в применении к психологии/Пер. с нем. А. А. Крогниуса. Предисловие автора и акад. В. М. Бехтерева. СПб., 1903; Корсаков С. С. Курс психиатрии. Изд. 2 (посмертное). Т. 1—2. </w:t>
      </w:r>
      <w:r>
        <w:rPr>
          <w:lang w:val="el-GR"/>
        </w:rPr>
        <w:t xml:space="preserve">Μ., </w:t>
      </w:r>
      <w:r>
        <w:rPr/>
        <w:t>1901; Крафт-Эбинг Р. Учебник психиатрии/Пер. с нем. А. Черемшанского. СПб., 1890 (вышли также два дополнения по новым немецким изданиям в 1891 и 1897 гг.).—514.</w:t>
      </w:r>
    </w:p>
    <w:p>
      <w:pPr>
        <w:pStyle w:val="Normal"/>
        <w:autoSpaceDE w:val="false"/>
        <w:ind w:firstLine="360"/>
        <w:jc w:val="both"/>
        <w:rPr/>
      </w:pPr>
      <w:r>
        <w:rPr/>
        <w:t>42 Вероятно, имеется в виду Вагнер, сотворивший гомункула. См.: Гёте И. Фауст. Ч. П, акт 2, сцена «Лаборатория в средневековом духе». — 514.</w:t>
      </w:r>
    </w:p>
    <w:p>
      <w:pPr>
        <w:pStyle w:val="Normal"/>
        <w:autoSpaceDE w:val="false"/>
        <w:ind w:firstLine="360"/>
        <w:jc w:val="both"/>
        <w:rPr/>
      </w:pPr>
      <w:r>
        <w:rPr/>
        <w:fldChar w:fldCharType="begin"/>
      </w:r>
      <w:r>
        <w:rPr/>
        <w:instrText xml:space="preserve"> PAGE </w:instrText>
      </w:r>
      <w:r>
        <w:rPr/>
        <w:fldChar w:fldCharType="separate"/>
      </w:r>
      <w:r>
        <w:rPr/>
        <w:t>479</w:t>
      </w:r>
      <w:r>
        <w:rPr/>
        <w:fldChar w:fldCharType="end"/>
      </w:r>
    </w:p>
    <w:p>
      <w:pPr>
        <w:pStyle w:val="Normal"/>
        <w:autoSpaceDE w:val="false"/>
        <w:ind w:firstLine="360"/>
        <w:jc w:val="both"/>
        <w:rPr/>
      </w:pPr>
      <w:r>
        <w:rPr/>
        <w:t>43 аргумент к человеку (лат.), т. е. довод, приводящийся в противоположность объективным доказательствам. — 516.</w:t>
      </w:r>
    </w:p>
    <w:p>
      <w:pPr>
        <w:pStyle w:val="Normal"/>
        <w:autoSpaceDE w:val="false"/>
        <w:ind w:firstLine="360"/>
        <w:jc w:val="both"/>
        <w:rPr/>
      </w:pPr>
      <w:r>
        <w:rPr/>
        <w:t>44 Ср.: Нищие Фр. По ту сторону добра и зла. М., 1900. С. 7, 29. —</w:t>
      </w:r>
    </w:p>
    <w:p>
      <w:pPr>
        <w:pStyle w:val="Normal"/>
        <w:autoSpaceDE w:val="false"/>
        <w:ind w:firstLine="360"/>
        <w:jc w:val="both"/>
        <w:rPr/>
      </w:pPr>
      <w:r>
        <w:rPr/>
        <w:t>516.</w:t>
      </w:r>
    </w:p>
    <w:p>
      <w:pPr>
        <w:pStyle w:val="Normal"/>
        <w:autoSpaceDE w:val="false"/>
        <w:ind w:firstLine="360"/>
        <w:jc w:val="both"/>
        <w:rPr/>
      </w:pPr>
      <w:r>
        <w:rPr/>
        <w:t>45 Самый крупный цветок экзотического семейства рафлезиевых; размер цветка достигает в поперечнике 45 см. — 516.</w:t>
      </w:r>
    </w:p>
    <w:p>
      <w:pPr>
        <w:pStyle w:val="Normal"/>
        <w:autoSpaceDE w:val="false"/>
        <w:ind w:firstLine="360"/>
        <w:jc w:val="both"/>
        <w:rPr/>
      </w:pPr>
      <w:r>
        <w:rPr/>
        <w:t>46 Гимнософисты — эллинистическое название индусской касты брахманов; Симон-маг — гностик I в. родом из Самарии, противник ап. Петра (Деян 8, 18—24); Аполлоний Тианский — неопифагореец I в.— 517.</w:t>
      </w:r>
    </w:p>
    <w:p>
      <w:pPr>
        <w:pStyle w:val="Normal"/>
        <w:autoSpaceDE w:val="false"/>
        <w:ind w:firstLine="360"/>
        <w:jc w:val="both"/>
        <w:rPr/>
      </w:pPr>
      <w:r>
        <w:rPr/>
        <w:t>47 Роман «Эликсиры сатаны» был создан Гофманом в 1815—1816 гг. —</w:t>
      </w:r>
    </w:p>
    <w:p>
      <w:pPr>
        <w:pStyle w:val="Normal"/>
        <w:autoSpaceDE w:val="false"/>
        <w:ind w:firstLine="360"/>
        <w:jc w:val="both"/>
        <w:rPr/>
      </w:pPr>
      <w:r>
        <w:rPr/>
        <w:t>523.</w:t>
      </w:r>
    </w:p>
    <w:p>
      <w:pPr>
        <w:pStyle w:val="Normal"/>
        <w:autoSpaceDE w:val="false"/>
        <w:ind w:firstLine="360"/>
        <w:jc w:val="both"/>
        <w:rPr/>
      </w:pPr>
      <w:r>
        <w:rPr/>
        <w:t>48 Поэма П.-Б. Шелли «Плач об Адонаисе» (1821) написана в форме ритуального плача. — 523.</w:t>
      </w:r>
    </w:p>
    <w:p>
      <w:pPr>
        <w:pStyle w:val="Normal"/>
        <w:autoSpaceDE w:val="false"/>
        <w:ind w:firstLine="360"/>
        <w:jc w:val="both"/>
        <w:rPr/>
      </w:pPr>
      <w:r>
        <w:rPr/>
        <w:t>49 См.: Бокль Г. Т. История цивилизации в Англии. Т. 1. Ч. 1. СПб., 1864. С. 52—61.— 523.</w:t>
      </w:r>
    </w:p>
    <w:p>
      <w:pPr>
        <w:pStyle w:val="Normal"/>
        <w:autoSpaceDE w:val="false"/>
        <w:ind w:firstLine="360"/>
        <w:jc w:val="both"/>
        <w:rPr/>
      </w:pPr>
      <w:r>
        <w:rPr>
          <w:lang w:val="uk-UA" w:eastAsia="uk-UA"/>
        </w:rPr>
        <w:t xml:space="preserve">Зо </w:t>
      </w:r>
      <w:r>
        <w:rPr>
          <w:lang w:eastAsia="uk-UA"/>
        </w:rPr>
        <w:t>«Человеческое, слишком человеческое» — название книги Фр. Ницше, первый том которой увидел свет в 1878 г.—525.</w:t>
      </w:r>
    </w:p>
    <w:p>
      <w:pPr>
        <w:pStyle w:val="Normal"/>
        <w:autoSpaceDE w:val="false"/>
        <w:ind w:firstLine="360"/>
        <w:jc w:val="both"/>
        <w:rPr/>
      </w:pPr>
      <w:r>
        <w:rPr/>
        <w:t>51 «Мы должны знать истину, и мы должны избегать заблужде</w:t>
        <w:softHyphen/>
        <w:t>ний — вот первые и величайшие заповеди для всех нас, стре</w:t>
        <w:softHyphen/>
        <w:t>мящихся к познанию...» (Джемс У. Зависимость веры от воли/Пер. С. И. Церетели. СПб., 1904. С. 19).— 525.</w:t>
      </w:r>
    </w:p>
    <w:p>
      <w:pPr>
        <w:pStyle w:val="Normal"/>
        <w:autoSpaceDE w:val="false"/>
        <w:ind w:firstLine="360"/>
        <w:jc w:val="both"/>
        <w:rPr/>
      </w:pPr>
      <w:r>
        <w:rPr/>
        <w:t>52 я не христианин (франц.). —527.</w:t>
      </w:r>
    </w:p>
    <w:p>
      <w:pPr>
        <w:pStyle w:val="Normal"/>
        <w:autoSpaceDE w:val="false"/>
        <w:ind w:firstLine="360"/>
        <w:jc w:val="both"/>
        <w:rPr/>
      </w:pPr>
      <w:r>
        <w:rPr/>
        <w:t>53 1 Кор 15, 55.-527.</w:t>
      </w:r>
    </w:p>
    <w:p>
      <w:pPr>
        <w:pStyle w:val="Normal"/>
        <w:autoSpaceDE w:val="false"/>
        <w:ind w:firstLine="360"/>
        <w:jc w:val="both"/>
        <w:rPr/>
      </w:pPr>
      <w:r>
        <w:rPr/>
        <w:t>ВОПРОСЫ РЕЛИГИОЗНОГО САМОПОЗНАНИЯ</w:t>
      </w:r>
    </w:p>
    <w:p>
      <w:pPr>
        <w:pStyle w:val="Normal"/>
        <w:autoSpaceDE w:val="false"/>
        <w:ind w:firstLine="360"/>
        <w:jc w:val="both"/>
        <w:rPr/>
      </w:pPr>
      <w:r>
        <w:rPr/>
        <w:t>Статья, написанная в модном для начала века жанре переписки с читателями из народа (вспомним многочисленные и замечательные опыты Розанова в этой области), развивает тему таинства — сквозную и центральную тему богословия Флоренского. Как это вообще характерно для исследований Флоренского, вопрос о таинстве предполагает множество различных планов рассмотрения, из которых в данном случае к существенным и главным отнесены психология таинства (его восприятие) и онтология таинства (его действие). Эти планы анализа у Флоренского несводимы друг к другу и, что еще важнее, не могут быть отождествлены с традиционным противопоставлением субъективного переживания объективному действию. Вопрос о «действии» («силе») таинства, рас</w:t>
        <w:softHyphen/>
        <w:t>сматриваемый в русле знаменитого учения преп. Серафима Саровского о стяжании Духа Святого, в статье Флоренского не конкретизируется; в поздних сочинениях, в частности в работе «Имеславие как философская предпосылка», он связан с учением об именах и энергиях. Наконец, отметим, что в работе важное место принадлежит теме религиозного просветительства, сознательного отношения к вере, что, по мнению Флоренского, имеет мало общего с религиозным рационализмом.</w:t>
      </w:r>
    </w:p>
    <w:p>
      <w:pPr>
        <w:pStyle w:val="Normal"/>
        <w:autoSpaceDE w:val="false"/>
        <w:ind w:firstLine="360"/>
        <w:jc w:val="both"/>
        <w:rPr/>
      </w:pPr>
      <w:r>
        <w:rPr/>
        <w:t>А. Т. Казарян</w:t>
      </w:r>
    </w:p>
    <w:p>
      <w:pPr>
        <w:pStyle w:val="Normal"/>
        <w:autoSpaceDE w:val="false"/>
        <w:ind w:firstLine="360"/>
        <w:jc w:val="both"/>
        <w:rPr/>
      </w:pPr>
      <w:r>
        <w:rPr/>
        <w:t>Впервые опубликовано: «Письмо I» в журнале «Христианин». 1907. Т. 1. № 1. С. 205—210. В ответ на это письмо Флоренского в редакцию поступили отклики, которые Флоренский, снабдив предисловием и комментарием, поместил как «Письмо II» и «Письмо» (Христианин. 1907. Т. 2. № 3. С. 635—653; Т. 3. № 10. С. 436—439). Три публикации в журнале «Христианин» были объединены Флоренским и изданы под общим заглавием «Вопросы религиозного самопознания» (Сергиев Посад, 1907).</w:t>
      </w:r>
    </w:p>
    <w:p>
      <w:pPr>
        <w:pStyle w:val="Normal"/>
        <w:autoSpaceDE w:val="false"/>
        <w:ind w:firstLine="360"/>
        <w:jc w:val="both"/>
        <w:rPr/>
      </w:pPr>
      <w:r>
        <w:rPr/>
        <w:fldChar w:fldCharType="begin"/>
      </w:r>
      <w:r>
        <w:rPr/>
        <w:instrText xml:space="preserve"> PAGE </w:instrText>
      </w:r>
      <w:r>
        <w:rPr/>
        <w:fldChar w:fldCharType="separate"/>
      </w:r>
      <w:r>
        <w:rPr/>
        <w:t>480</w:t>
      </w:r>
      <w:r>
        <w:rPr/>
        <w:fldChar w:fldCharType="end"/>
      </w:r>
    </w:p>
    <w:p>
      <w:pPr>
        <w:pStyle w:val="Normal"/>
        <w:autoSpaceDE w:val="false"/>
        <w:ind w:firstLine="360"/>
        <w:jc w:val="both"/>
        <w:rPr/>
      </w:pPr>
      <w:r>
        <w:rPr/>
        <w:t>Согласно проспектам «Собрания сочинений...» 1917—1919 гг., работа могла бы быть включена в «т. XIII. Статьи и исследования критические, методологические и педагогические». Печатается по изданию 1907 г. Примечания написаны А. Т. Казаряном.</w:t>
      </w:r>
    </w:p>
    <w:p>
      <w:pPr>
        <w:pStyle w:val="Normal"/>
        <w:autoSpaceDE w:val="false"/>
        <w:ind w:firstLine="360"/>
        <w:jc w:val="both"/>
        <w:rPr/>
      </w:pPr>
      <w:r>
        <w:rPr/>
        <w:t>Игумен Андроник</w:t>
      </w:r>
    </w:p>
    <w:p>
      <w:pPr>
        <w:pStyle w:val="Normal"/>
        <w:autoSpaceDE w:val="false"/>
        <w:ind w:firstLine="360"/>
        <w:jc w:val="both"/>
        <w:rPr/>
      </w:pPr>
      <w:r>
        <w:rPr/>
        <w:t>1 Публикацию «Письма I» в журнале «Христианин» редакция сопроводила следующим примечанием: «Под этим общим заголовком Редакция намерена предложить читателям материалы, выясняющие религиозное сознание современной России. Помещаемое в настоящем номере Письмо I подымает один из вопросов этой области, — вопрос о психологии таинств. Ред.». — 528.</w:t>
      </w:r>
    </w:p>
    <w:p>
      <w:pPr>
        <w:pStyle w:val="Normal"/>
        <w:autoSpaceDE w:val="false"/>
        <w:ind w:firstLine="360"/>
        <w:jc w:val="both"/>
        <w:rPr/>
      </w:pPr>
      <w:r>
        <w:rPr/>
        <w:t xml:space="preserve">2 Из беседы преподобного Серафима Саровского с Н. А. Мотовиловым «о цели христианской жизни» (см.: Нилус С. Великое в малом. Сергиев Посад, 1911. С. </w:t>
      </w:r>
      <w:r>
        <w:rPr>
          <w:lang w:val="en-US" w:eastAsia="en-US"/>
        </w:rPr>
        <w:t xml:space="preserve">179.V— </w:t>
      </w:r>
      <w:r>
        <w:rPr/>
        <w:t>529.</w:t>
      </w:r>
    </w:p>
    <w:p>
      <w:pPr>
        <w:pStyle w:val="Normal"/>
        <w:autoSpaceDE w:val="false"/>
        <w:ind w:firstLine="360"/>
        <w:jc w:val="both"/>
        <w:rPr/>
      </w:pPr>
      <w:r>
        <w:rPr/>
        <w:t>^Отрицательное отношение Л. Н. Толстого к евхаристии выражено со всей ясностью в ряде художественных, публицистических и религиозно-философских произведений. В частности, этому вопросу посвящено несколько страниц в «Критике догматического богословия». В «Определении Святейшего Синода» от 20—22 февраля 1901 г. особо отмечалось, что Толстой «не содрогнулся подвергнуть глумлению величайшее из Таинств, святую Евхаристию». В ответ на это «Опреде</w:t>
        <w:softHyphen/>
        <w:t>ление...» Толстой еще раз подтвердил свое неприятие церковных таинств (см.: Толстой Л. И. Поли. собр. соч. Т. 34. М., 1952. С. 250).— 530.</w:t>
      </w:r>
    </w:p>
    <w:p>
      <w:pPr>
        <w:pStyle w:val="Normal"/>
        <w:autoSpaceDE w:val="false"/>
        <w:ind w:firstLine="360"/>
        <w:jc w:val="both"/>
        <w:rPr/>
      </w:pPr>
      <w:r>
        <w:rPr/>
        <w:t>4 Петров Григорий Спиридонович (1868—1925), священник, по</w:t>
        <w:softHyphen/>
        <w:t>лучивший известность своими публицистическими выступлениями. — 543.</w:t>
      </w:r>
    </w:p>
    <w:p>
      <w:pPr>
        <w:pStyle w:val="Normal"/>
        <w:autoSpaceDE w:val="false"/>
        <w:ind w:firstLine="360"/>
        <w:jc w:val="both"/>
        <w:rPr/>
      </w:pPr>
      <w:r>
        <w:rPr/>
        <w:t>ДОГМАТИЗМ И ДОГМАТИКА</w:t>
      </w:r>
    </w:p>
    <w:p>
      <w:pPr>
        <w:pStyle w:val="Normal"/>
        <w:autoSpaceDE w:val="false"/>
        <w:ind w:firstLine="360"/>
        <w:jc w:val="both"/>
        <w:rPr/>
      </w:pPr>
      <w:r>
        <w:rPr/>
        <w:t xml:space="preserve">Работа над рукописью прошла три этапа: написание двух черновых и окончательного варианта текста. В сохранившемся первом черновом наброске, датированном 26 сентября 1905 г., реферат имел название «Догматизм» и сопровождался следующим подзаголовком: «Речь на первое, торжественное заседание философского кружка при М. Д. </w:t>
      </w:r>
      <w:r>
        <w:rPr>
          <w:lang w:val="el-GR"/>
        </w:rPr>
        <w:t xml:space="preserve">Α.». </w:t>
      </w:r>
      <w:r>
        <w:rPr/>
        <w:t>Некоторое представление о первоначальном замысле дает такой фрагмент черновика: «Жизнь не ждет нас, жизнь предъявляет свои требования, и ныне (неразб.] нельзя Інеразб.І будет оставаться полу-верующим, полу-православным, каково большинство нас, а надо будет либо нанести недрогнувшей рукой удары православной Церкви и быть беспощадным к самому дорогому (не исключая и краеугольного камня), —либо всеми силами души собраться в одной цели — в служении Церкви, в защите Церкви и, кто знает, быть может в мученичестве». Замысел реферата, каким он предстает по первому варианту, состоял в описании глубинного разрыва между «школьными» догматиками и идущей своими путями жизнью, а также в обозначении выхода из тупика догматизма через построение «опытной догматики», основанной на индивидуальных духов</w:t>
        <w:softHyphen/>
        <w:t>ных переживаниях. В окончательном варианте рукописи появился новый, в значительной степени насыщенный философским содержанием второй раздел, а последний, теперь уже четвертый, дополнился наброском метода построения «опытной догматики». Реферат получил окончательное название — «Догматизм и догматика». К сопроводительным материалам доклада относятся написанные Флоренским «тезисы к реферату»:</w:t>
      </w:r>
    </w:p>
    <w:p>
      <w:pPr>
        <w:pStyle w:val="Normal"/>
        <w:autoSpaceDE w:val="false"/>
        <w:ind w:firstLine="360"/>
        <w:jc w:val="both"/>
        <w:rPr/>
      </w:pPr>
      <w:r>
        <w:rPr/>
        <w:t>«1. Опознанность объекта поклонения есть неотделимое от нового сознания требование. 2. Опознание это схематизируется догматикой. 3. Догматика должна связываться с конкретной психической жизнью. Будучи оторвана от таковой, система догматов обращается из догматики</w:t>
      </w:r>
    </w:p>
    <w:p>
      <w:pPr>
        <w:pStyle w:val="Normal"/>
        <w:autoSpaceDE w:val="false"/>
        <w:ind w:firstLine="360"/>
        <w:jc w:val="both"/>
        <w:rPr/>
      </w:pPr>
      <w:r>
        <w:rPr/>
        <w:fldChar w:fldCharType="begin"/>
      </w:r>
      <w:r>
        <w:rPr/>
        <w:instrText xml:space="preserve"> PAGE </w:instrText>
      </w:r>
      <w:r>
        <w:rPr/>
        <w:fldChar w:fldCharType="separate"/>
      </w:r>
      <w:r>
        <w:rPr/>
        <w:t>481</w:t>
      </w:r>
      <w:r>
        <w:rPr/>
        <w:fldChar w:fldCharType="end"/>
      </w:r>
    </w:p>
    <w:p>
      <w:pPr>
        <w:pStyle w:val="Normal"/>
        <w:autoSpaceDE w:val="false"/>
        <w:ind w:firstLine="360"/>
        <w:jc w:val="both"/>
        <w:rPr/>
      </w:pPr>
      <w:r>
        <w:rPr/>
        <w:t>в догматизм. 4. Догматизм современности — одна из существенных причин религиозного оскудения. Председатель П. Флоренский».</w:t>
      </w:r>
    </w:p>
    <w:p>
      <w:pPr>
        <w:pStyle w:val="Normal"/>
        <w:autoSpaceDE w:val="false"/>
        <w:ind w:firstLine="360"/>
        <w:jc w:val="both"/>
        <w:rPr/>
      </w:pPr>
      <w:r>
        <w:rPr/>
        <w:t xml:space="preserve">Имеющиеся в нашем распоряжении сведения о деятельности философского кружка при МДА, к сожалению, фрагментарны. Ниже публикуемая стенограмма прений по реферату Флоренского позволяет восстановить состав участников первого заседания: девять студентов 1—4 курсов </w:t>
      </w:r>
      <w:r>
        <w:rPr>
          <w:lang w:val="el-GR"/>
        </w:rPr>
        <w:t xml:space="preserve">(Η. </w:t>
      </w:r>
      <w:r>
        <w:rPr/>
        <w:t>М. Бабаков, П. П. Борисов, Н. П. Горностаев, В. Н. Маков, В. И. Парнасский, А, Ф. Советов, С. С. Троицкий, П. А. Флоренский, Г. X. Поп-Харалампиев), проф. патрологии (редактор журнала «Бого</w:t>
        <w:softHyphen/>
        <w:t>словский вестник» в 1903—1906 гг., автор известного исследования «Личность и учение блаженного Августина») Попов Иван Васильевич (1867—1938) и ректор Академии (1903—1909) архиепископ Евдоким (Мещерский, 1869—1935). Стенограмма прений служит хорошим ком</w:t>
        <w:softHyphen/>
        <w:t>ментарием к самому реферату Флоренского.</w:t>
      </w:r>
    </w:p>
    <w:p>
      <w:pPr>
        <w:pStyle w:val="Normal"/>
        <w:autoSpaceDE w:val="false"/>
        <w:ind w:firstLine="360"/>
        <w:jc w:val="both"/>
        <w:rPr/>
      </w:pPr>
      <w:r>
        <w:rPr/>
        <w:t>А. Т. Иванов</w:t>
      </w:r>
    </w:p>
    <w:p>
      <w:pPr>
        <w:pStyle w:val="Normal"/>
        <w:autoSpaceDE w:val="false"/>
        <w:ind w:firstLine="360"/>
        <w:jc w:val="both"/>
        <w:rPr/>
      </w:pPr>
      <w:r>
        <w:rPr/>
        <w:t>Прения по поводу реферата П. А. Флоренского на тему: «Догматизм и догматика»</w:t>
      </w:r>
    </w:p>
    <w:p>
      <w:pPr>
        <w:pStyle w:val="Normal"/>
        <w:autoSpaceDE w:val="false"/>
        <w:ind w:firstLine="360"/>
        <w:jc w:val="both"/>
        <w:rPr/>
      </w:pPr>
      <w:r>
        <w:rPr/>
        <w:t>С. С Троицкий. Я уже слышал твой реферат, и тогда он не удовлетворил меня и теперь то же самое. Мне пришлось встретиться на 2 к[урсе] с товарищем, приехавшим из семинарии. Он жаловался мне на то, что теперь в Академии ему приходится терять то, что он приобрел в семинарии. Меня смутила эта жалоба, и я старался, как мог, помочь ему. И вот мы теперь хотим создать какую-то новую догматику. Старой догматики у нас, по твоим словам, нет, но и новой также нет. Старая система нас не удовлетворяет; необходима новая система — система переживаний. Но что же такое эти переживания? Христос и Павел говорили, проповедовали, но люди были ли готовы тогда к этим переживаниям? Они слушали и принимали. Если так, то нужно признать — или Бог виновен в том, что сообщал истины, не приготовив к восприятию, переживанию их, или люди — в том, что они не были готовы к слушанию проповеди Христа. Ты нарисовал нам золотую страну какой-то новой догматики, но не сказал, как нам войти в эту страну религиозных переживаний. Итак, я хочу знать, как перейти нам от старой догматики к новым переживаниям.</w:t>
      </w:r>
    </w:p>
    <w:p>
      <w:pPr>
        <w:pStyle w:val="Normal"/>
        <w:autoSpaceDE w:val="false"/>
        <w:ind w:firstLine="360"/>
        <w:jc w:val="both"/>
        <w:rPr/>
      </w:pPr>
      <w:r>
        <w:rPr/>
        <w:t>П. А. Флоренский. Ты говоришь, будто этот реферат уничтожает старое и взамен нового ничего не дает. Напротив, то, что теперь есть, отнюдь не уничтожается рефератом, хотя ни для кого уже не секрет, что современная догматика не воспринимается [неразб.) как ценность. Соблазнять и разрушать верования у людей верующих было бы нехорошо и не составляет нашей задачи. Нам нужно только констатировать факт.</w:t>
      </w:r>
    </w:p>
    <w:p>
      <w:pPr>
        <w:pStyle w:val="Normal"/>
        <w:autoSpaceDE w:val="false"/>
        <w:ind w:firstLine="360"/>
        <w:jc w:val="both"/>
        <w:rPr/>
      </w:pPr>
      <w:r>
        <w:rPr/>
        <w:t>И. В. Попов. Я понял так, что в Вашем реферате не старое уничтожается, но проводится та мысль, что догматы суть не что иное, как обобщенные чувствования, и наша задача по отношению к ним должна состоять в том, чтобы разрешить догматические формулы в соответствующие чувствования*. Мне кажется, что отрицания догматики здесь нет, но что здесь утверждается только, что она безжизненна, т. к. не отражается в чувствованиях и вообще в жизни. И я думаю, что в ответе Вы сказали больше, чем в реферате...</w:t>
      </w:r>
    </w:p>
    <w:p>
      <w:pPr>
        <w:pStyle w:val="Normal"/>
        <w:autoSpaceDE w:val="false"/>
        <w:ind w:firstLine="360"/>
        <w:jc w:val="both"/>
        <w:rPr/>
      </w:pPr>
      <w:r>
        <w:rPr/>
        <w:fldChar w:fldCharType="begin"/>
      </w:r>
      <w:r>
        <w:rPr/>
        <w:instrText xml:space="preserve"> PAGE </w:instrText>
      </w:r>
      <w:r>
        <w:rPr/>
        <w:fldChar w:fldCharType="separate"/>
      </w:r>
      <w:r>
        <w:rPr/>
        <w:t>482</w:t>
      </w:r>
      <w:r>
        <w:rPr/>
        <w:fldChar w:fldCharType="end"/>
      </w:r>
    </w:p>
    <w:p>
      <w:pPr>
        <w:pStyle w:val="Normal"/>
        <w:autoSpaceDE w:val="false"/>
        <w:ind w:firstLine="360"/>
        <w:jc w:val="both"/>
        <w:rPr/>
      </w:pPr>
      <w:r>
        <w:rPr/>
        <w:t>П. А. Флоренский. Я только констатирую факт: догматика не есть уже ценность в сознании большинства. Второе возражение, направленное против меня, — удовлетворяет ли реферат жажде Бога? Конечно, нет; да и не только мой реферат и все рефераты, но и вся жизнь может ли ее удовлетворить? Но, может быть, неопределенные переживания гибнут под гнетом жестких форм. И подобный реферат способен разъяснить наше неуменье приступить к догматике — показать, что догматика тут ни при чем и что нужно не уничтожать чувствования, а культивировать их до сознательного отношения к религиозным истинам. — Что такое переживание? — Всякий момент духовной жизни, как момент, переживаемый именно данною личностью, — вообще всякое чувствование, какое бы то ни было. Ничего темного здесь нет, и я говорю не о мистических только чувствованиях, но обо всех вообще чувствованиях, всем более или менее известных. И каждая попытка в этом направлении — положить в основу религии какое-нибудь чувствование (Кант, Трубецкой; В. С. Соловьёв, Достоевский отчасти), может быть, и есть то, о чем я говорю.</w:t>
      </w:r>
    </w:p>
    <w:p>
      <w:pPr>
        <w:pStyle w:val="Normal"/>
        <w:autoSpaceDE w:val="false"/>
        <w:ind w:firstLine="360"/>
        <w:jc w:val="both"/>
        <w:rPr/>
      </w:pPr>
      <w:r>
        <w:rPr/>
        <w:t>Далее, у некоторых, может быть, таких религиозных переживаний будет слишком мало. Но ведь их можно развить. Заразить же новыми истинами — это дело не философии, а проповеди и религиозного воспитания.</w:t>
      </w:r>
    </w:p>
    <w:p>
      <w:pPr>
        <w:pStyle w:val="Normal"/>
        <w:autoSpaceDE w:val="false"/>
        <w:ind w:firstLine="360"/>
        <w:jc w:val="both"/>
        <w:rPr/>
      </w:pPr>
      <w:r>
        <w:rPr/>
        <w:t>С. С. Троицкий. Эти слова дают больше, чем самый реферат. Но опять-таки от тебя требовалось указать те источники, где бы я мог найти удовлетворение в своей жажде. Ты же отсылаешь нас к каким-то смутным переживаниям. Далее, эти переживания надо культивировать, но ты не говоришь, как их культивировать...</w:t>
      </w:r>
    </w:p>
    <w:p>
      <w:pPr>
        <w:pStyle w:val="Normal"/>
        <w:autoSpaceDE w:val="false"/>
        <w:ind w:firstLine="360"/>
        <w:jc w:val="both"/>
        <w:rPr/>
      </w:pPr>
      <w:r>
        <w:rPr/>
        <w:t>И. В. Попов. В реферате нельзя сказать обо всем, это уже подробности. Реферат дает только формулу, но не иллюстрирует ее конкретными фактами. Есть одна главная истина: догматы могут иметь значение только в том случае, если можно их разрешить в сферу чувствований. Многие духовные писатели об этом говорят. Но замеча</w:t>
        <w:softHyphen/>
        <w:t>тельно,, что это направление никем не проведено еще в подробностях. Это зависит от самого существа дела: не все догматы могут быть разрешены в чувствования.</w:t>
      </w:r>
    </w:p>
    <w:p>
      <w:pPr>
        <w:pStyle w:val="Normal"/>
        <w:autoSpaceDE w:val="false"/>
        <w:ind w:firstLine="360"/>
        <w:jc w:val="both"/>
        <w:rPr/>
      </w:pPr>
      <w:r>
        <w:rPr/>
        <w:t>П. А. Флоренский. Я не говорю, чтобы каждый непременно догмат был разрешен в соответствующее чувствование. В построении догматики возможно большое разнообразие. Нужно только, чтобы догматы были для нас непосредственно истинны и неотделимы друг от друга*...</w:t>
      </w:r>
    </w:p>
    <w:p>
      <w:pPr>
        <w:pStyle w:val="Normal"/>
        <w:autoSpaceDE w:val="false"/>
        <w:ind w:firstLine="360"/>
        <w:jc w:val="both"/>
        <w:rPr/>
      </w:pPr>
      <w:r>
        <w:rPr/>
        <w:t>Н. П. Горностаев. Мне не ясно, как Вы относитесь к существующим догматам. Выходит, что мы должны разложить их на известные чувствования, и притом чувствования тех именно лиц, которые участвовали в составлении самих догматов. Но ведь догматы развиваются. Нельзя поэтому требовать от нас, чтобы мы жили их (?) чувствами и настроениями...</w:t>
      </w:r>
    </w:p>
    <w:p>
      <w:pPr>
        <w:pStyle w:val="Normal"/>
        <w:autoSpaceDE w:val="false"/>
        <w:ind w:firstLine="360"/>
        <w:jc w:val="both"/>
        <w:rPr/>
      </w:pPr>
      <w:r>
        <w:rPr/>
        <w:t>П. А. Флоренский. Я говорю, что исследование ничего не требует. Нужно попробовать, испытать известные системы. Может быть, мы и придем к новым догматам. В том-то и трудности, что здесь надо иметь уверенность в том, что вы сохранили старую ценность, и в то же время быть свободными.</w:t>
      </w:r>
    </w:p>
    <w:p>
      <w:pPr>
        <w:pStyle w:val="Normal"/>
        <w:autoSpaceDE w:val="false"/>
        <w:ind w:firstLine="360"/>
        <w:jc w:val="both"/>
        <w:rPr/>
      </w:pPr>
      <w:r>
        <w:rPr/>
        <w:t>Н. П. Горностаев. Если каждый должен переживать догмат по-своему, то тогда невозможна догматизация, особенно если переводить их на чувства и ничего не давать им I?) из современной жизни.</w:t>
      </w:r>
    </w:p>
    <w:p>
      <w:pPr>
        <w:pStyle w:val="Normal"/>
        <w:autoSpaceDE w:val="false"/>
        <w:ind w:firstLine="360"/>
        <w:jc w:val="both"/>
        <w:rPr/>
      </w:pPr>
      <w:r>
        <w:rPr/>
        <w:t>П. А. Флоренский. Я говорю, — догматы должны быть разрешены в соответствующие переживания, поскольку каждый из них связывается с известным чувствованием, мыслью и т. д.</w:t>
      </w:r>
    </w:p>
    <w:p>
      <w:pPr>
        <w:pStyle w:val="Normal"/>
        <w:autoSpaceDE w:val="false"/>
        <w:ind w:firstLine="360"/>
        <w:jc w:val="both"/>
        <w:rPr/>
      </w:pPr>
      <w:r>
        <w:rPr/>
        <w:fldChar w:fldCharType="begin"/>
      </w:r>
      <w:r>
        <w:rPr/>
        <w:instrText xml:space="preserve"> PAGE </w:instrText>
      </w:r>
      <w:r>
        <w:rPr/>
        <w:fldChar w:fldCharType="separate"/>
      </w:r>
      <w:r>
        <w:rPr/>
        <w:t>483</w:t>
      </w:r>
      <w:r>
        <w:rPr/>
        <w:fldChar w:fldCharType="end"/>
      </w:r>
    </w:p>
    <w:p>
      <w:pPr>
        <w:pStyle w:val="Normal"/>
        <w:autoSpaceDE w:val="false"/>
        <w:ind w:firstLine="360"/>
        <w:jc w:val="both"/>
        <w:rPr/>
      </w:pPr>
      <w:r>
        <w:rPr>
          <w:lang w:val="el-GR" w:eastAsia="el-GR"/>
        </w:rPr>
        <w:t xml:space="preserve">Η. </w:t>
      </w:r>
      <w:r>
        <w:rPr>
          <w:lang w:eastAsia="el-GR"/>
        </w:rPr>
        <w:t>П. Горностаев. Но тогда, если каждый будет переживать догматы по-своему, невозможна догматика.</w:t>
      </w:r>
    </w:p>
    <w:p>
      <w:pPr>
        <w:pStyle w:val="Normal"/>
        <w:autoSpaceDE w:val="false"/>
        <w:ind w:firstLine="360"/>
        <w:jc w:val="both"/>
        <w:rPr/>
      </w:pPr>
      <w:r>
        <w:rPr/>
        <w:t>П. А. Флоренский. Природа у всех людей приблизительно одинакова.</w:t>
      </w:r>
    </w:p>
    <w:p>
      <w:pPr>
        <w:pStyle w:val="Normal"/>
        <w:autoSpaceDE w:val="false"/>
        <w:ind w:firstLine="360"/>
        <w:jc w:val="both"/>
        <w:rPr/>
      </w:pPr>
      <w:r>
        <w:rPr/>
        <w:t>И. В. Попов. Здесь происходит тот же процесс, что и в образовании общих понятий... Точно также и в области чувствований есть известное единство, т. к. и они допускают обобщение.</w:t>
      </w:r>
    </w:p>
    <w:p>
      <w:pPr>
        <w:pStyle w:val="Normal"/>
        <w:autoSpaceDE w:val="false"/>
        <w:ind w:firstLine="360"/>
        <w:jc w:val="both"/>
        <w:rPr/>
      </w:pPr>
      <w:r>
        <w:rPr/>
        <w:t>П. А. Флоренский. Наука построяется по этому же методу, но только берет другую область переживаний... Если вы сомневаетесь... то стройте догматику только для себя.</w:t>
      </w:r>
    </w:p>
    <w:p>
      <w:pPr>
        <w:pStyle w:val="Normal"/>
        <w:autoSpaceDE w:val="false"/>
        <w:ind w:firstLine="360"/>
        <w:jc w:val="both"/>
        <w:rPr/>
      </w:pPr>
      <w:r>
        <w:rPr/>
        <w:t>Н. П. Горностаев. Тогда церковная догматика недостаточна (?]... Догматика и Церковь исключают друг друга, с вашей точки зрения. Как вы откинете сектантов? Ведь и они переживают по-своему.</w:t>
      </w:r>
    </w:p>
    <w:p>
      <w:pPr>
        <w:pStyle w:val="Normal"/>
        <w:autoSpaceDE w:val="false"/>
        <w:ind w:firstLine="360"/>
        <w:jc w:val="both"/>
        <w:rPr/>
      </w:pPr>
      <w:r>
        <w:rPr/>
        <w:t>П. А, Флоренский. Но может быть, они плохо воспитывают свои переживания.</w:t>
      </w:r>
    </w:p>
    <w:p>
      <w:pPr>
        <w:pStyle w:val="Normal"/>
        <w:autoSpaceDE w:val="false"/>
        <w:ind w:firstLine="360"/>
        <w:jc w:val="both"/>
        <w:rPr/>
      </w:pPr>
      <w:r>
        <w:rPr/>
        <w:t>Н. П. Горностаев. Сектанты могут то же самое сказать о вас. П. А. Флоренский. По-вашему, не может существовать и нравст</w:t>
        <w:softHyphen/>
        <w:t>венности.</w:t>
      </w:r>
    </w:p>
    <w:p>
      <w:pPr>
        <w:pStyle w:val="Normal"/>
        <w:autoSpaceDE w:val="false"/>
        <w:ind w:firstLine="360"/>
        <w:jc w:val="both"/>
        <w:rPr/>
      </w:pPr>
      <w:r>
        <w:rPr/>
        <w:t>И* В. Попов. Каждое общество (Церковь) должно иметь свой цемент. Его надо свести к мистике и символам. Церковный символ вы наполняете своим содержанием...</w:t>
      </w:r>
    </w:p>
    <w:p>
      <w:pPr>
        <w:pStyle w:val="Normal"/>
        <w:autoSpaceDE w:val="false"/>
        <w:ind w:firstLine="360"/>
        <w:jc w:val="both"/>
        <w:rPr/>
      </w:pPr>
      <w:r>
        <w:rPr/>
        <w:t>Н. П. Горностаев. Но ведь это казуистика.</w:t>
      </w:r>
    </w:p>
    <w:p>
      <w:pPr>
        <w:pStyle w:val="Normal"/>
        <w:autoSpaceDE w:val="false"/>
        <w:ind w:firstLine="360"/>
        <w:jc w:val="both"/>
        <w:rPr/>
      </w:pPr>
      <w:r>
        <w:rPr/>
        <w:t>И. В. Попов. Как в теле существуют разные члены, так и в Церкви мы, каждый по-своему, относимся к ее учению, изложенному в символе.</w:t>
      </w:r>
    </w:p>
    <w:p>
      <w:pPr>
        <w:pStyle w:val="Normal"/>
        <w:autoSpaceDE w:val="false"/>
        <w:ind w:firstLine="360"/>
        <w:jc w:val="both"/>
        <w:rPr/>
      </w:pPr>
      <w:r>
        <w:rPr/>
        <w:t>Н. П. Горностаев. Но тогда символ не имеет объективного значения.</w:t>
      </w:r>
    </w:p>
    <w:p>
      <w:pPr>
        <w:pStyle w:val="Normal"/>
        <w:autoSpaceDE w:val="false"/>
        <w:ind w:firstLine="360"/>
        <w:jc w:val="both"/>
        <w:rPr/>
      </w:pPr>
      <w:r>
        <w:rPr/>
        <w:t>И. В. Попов. Нет, символы — это только намеки, и чем богаче они по своему содержанию, тем больше действия оказывают они. Возьмите, напр[имер], полковое знамя. Здесь каждый солдат по-своему оживляет его, соединяя с ним в своем сознании целую группу индивидуальных представлений, мыслей, чувствований...</w:t>
      </w:r>
    </w:p>
    <w:p>
      <w:pPr>
        <w:pStyle w:val="Normal"/>
        <w:autoSpaceDE w:val="false"/>
        <w:ind w:firstLine="360"/>
        <w:jc w:val="both"/>
        <w:rPr/>
      </w:pPr>
      <w:r>
        <w:rPr/>
        <w:t>Н. П. Горностаев. Но если солдаты действительно так относятся к своему знамени, то они разбегутся...</w:t>
      </w:r>
    </w:p>
    <w:p>
      <w:pPr>
        <w:pStyle w:val="Normal"/>
        <w:autoSpaceDE w:val="false"/>
        <w:ind w:firstLine="360"/>
        <w:jc w:val="both"/>
        <w:rPr/>
      </w:pPr>
      <w:r>
        <w:rPr/>
        <w:t>И. В. Попов. Нет, общее направление, тон, должно же быть и у солдат.</w:t>
      </w:r>
    </w:p>
    <w:p>
      <w:pPr>
        <w:pStyle w:val="Normal"/>
        <w:autoSpaceDE w:val="false"/>
        <w:ind w:firstLine="360"/>
        <w:jc w:val="both"/>
        <w:rPr/>
      </w:pPr>
      <w:r>
        <w:rPr/>
        <w:t>Н. П. Горностаев. Должно быть строгое соответствие между понятием и чувствованием.</w:t>
      </w:r>
    </w:p>
    <w:p>
      <w:pPr>
        <w:pStyle w:val="Normal"/>
        <w:autoSpaceDE w:val="false"/>
        <w:ind w:firstLine="360"/>
        <w:jc w:val="both"/>
        <w:rPr/>
      </w:pPr>
      <w:r>
        <w:rPr/>
        <w:t>И. В. Попов. Но ведь общие понятия обнимают подчиненные им конкретные... Скажите, Вы стоите за неизменную формулировку догматов?* Каждый в Церкви должен по-своему относиться к известным формулам вероучения. Это желание вполне естественно и законно: несомненно, запас духовной жизни все растет и требует новых форм для своего выражения.</w:t>
      </w:r>
    </w:p>
    <w:p>
      <w:pPr>
        <w:pStyle w:val="Normal"/>
        <w:autoSpaceDE w:val="false"/>
        <w:ind w:firstLine="360"/>
        <w:jc w:val="both"/>
        <w:rPr/>
      </w:pPr>
      <w:r>
        <w:rPr/>
        <w:t>Н. П. Горн[остаев) [?|. Это верно.</w:t>
      </w:r>
    </w:p>
    <w:p>
      <w:pPr>
        <w:pStyle w:val="Normal"/>
        <w:autoSpaceDE w:val="false"/>
        <w:ind w:firstLine="360"/>
        <w:jc w:val="both"/>
        <w:rPr/>
      </w:pPr>
      <w:r>
        <w:rPr/>
        <w:t>П. А. Флоренский. Вы неправильно представляете себе развитие духовной жизни. Каждая отдельная духовная способность не может развиваться вечно. В своем постепенном развитии она доходит наконец до известного максимума, и дальше его уже не может идти, напр(имер! трагическое у греков.</w:t>
      </w:r>
    </w:p>
    <w:p>
      <w:pPr>
        <w:pStyle w:val="Normal"/>
        <w:autoSpaceDE w:val="false"/>
        <w:ind w:firstLine="360"/>
        <w:jc w:val="both"/>
        <w:rPr/>
      </w:pPr>
      <w:r>
        <w:rPr/>
        <w:t>Н. П. Горностаев. Вы берете единичный факт. В развитии отдельных сил и способностей человеческого духа может существовать известный предел, но в развитии истины Христовой такого предела быть не может, она будет вечно расти и развиваться.</w:t>
      </w:r>
    </w:p>
    <w:p>
      <w:pPr>
        <w:pStyle w:val="Normal"/>
        <w:autoSpaceDE w:val="false"/>
        <w:ind w:firstLine="360"/>
        <w:jc w:val="both"/>
        <w:rPr/>
      </w:pPr>
      <w:r>
        <w:rPr/>
        <w:t>Преосв. Ректор. Каждый народ с одной какой-нибудь стороны подходит к истине (напр[имер], школы Александрийская, Антиохийская и др., культуры греч(еская), римская, христиане из греков, римлян и пр. и мы, наследники Византии, — все мы подходим к истине с одной</w:t>
      </w:r>
    </w:p>
    <w:p>
      <w:pPr>
        <w:pStyle w:val="Normal"/>
        <w:autoSpaceDE w:val="false"/>
        <w:ind w:firstLine="360"/>
        <w:jc w:val="both"/>
        <w:rPr/>
      </w:pPr>
      <w:r>
        <w:rPr/>
        <w:fldChar w:fldCharType="begin"/>
      </w:r>
      <w:r>
        <w:rPr/>
        <w:instrText xml:space="preserve"> PAGE </w:instrText>
      </w:r>
      <w:r>
        <w:rPr/>
        <w:fldChar w:fldCharType="separate"/>
      </w:r>
      <w:r>
        <w:rPr/>
        <w:t>484</w:t>
      </w:r>
      <w:r>
        <w:rPr/>
        <w:fldChar w:fldCharType="end"/>
      </w:r>
    </w:p>
    <w:p>
      <w:pPr>
        <w:pStyle w:val="Normal"/>
        <w:autoSpaceDE w:val="false"/>
        <w:ind w:firstLine="360"/>
        <w:jc w:val="both"/>
        <w:rPr/>
      </w:pPr>
      <w:r>
        <w:rPr/>
        <w:t>какой-нибудь стороны). Наши чувства не могут вместить целиком христианские или языческие истины, но развить в них какую-нибудь одну сторону — могут.</w:t>
      </w:r>
    </w:p>
    <w:p>
      <w:pPr>
        <w:pStyle w:val="Normal"/>
        <w:autoSpaceDE w:val="false"/>
        <w:ind w:firstLine="360"/>
        <w:jc w:val="both"/>
        <w:rPr/>
      </w:pPr>
      <w:r>
        <w:rPr/>
        <w:t>Н. П. Горностаев. Церковь универсальна, и нужно говорить о формах I?]...</w:t>
      </w:r>
    </w:p>
    <w:p>
      <w:pPr>
        <w:pStyle w:val="Normal"/>
        <w:autoSpaceDE w:val="false"/>
        <w:ind w:firstLine="360"/>
        <w:jc w:val="both"/>
        <w:rPr/>
      </w:pPr>
      <w:r>
        <w:rPr/>
        <w:t>П. А. Флоренский. Вот вам конкретный пример — долг, с которым я связываю этическое чувствование. Но может наступить момент, когда он перестанет вызывать во мне это, именно, чувствование... Каждая* отдельная сторона духа (напр(имер) умственные силы) развивается только до известного предела.</w:t>
      </w:r>
    </w:p>
    <w:p>
      <w:pPr>
        <w:pStyle w:val="Normal"/>
        <w:autoSpaceDE w:val="false"/>
        <w:ind w:firstLine="360"/>
        <w:jc w:val="both"/>
        <w:rPr/>
      </w:pPr>
      <w:r>
        <w:rPr/>
        <w:t>И. В. Попов. Еще пример. Историческая личность Христа про</w:t>
        <w:softHyphen/>
        <w:t>изводила известное впечатление на современников. Это впечатление было формулировано в определенный догмат: было сказано, что Он — совершенный (Богочеловек — ?). Но с другой стороны, древних не интересовало отношение к божеству физической природы. Мы теперь, в свою очередь, можем создать новый догмат («богочеловечение природы», — добавляет О. Ректор)...</w:t>
      </w:r>
    </w:p>
    <w:p>
      <w:pPr>
        <w:pStyle w:val="Normal"/>
        <w:autoSpaceDE w:val="false"/>
        <w:ind w:firstLine="360"/>
        <w:jc w:val="both"/>
        <w:rPr/>
      </w:pPr>
      <w:r>
        <w:rPr/>
        <w:t>Н. П. Горностаев. В таком случае не может быть определенной догматики...</w:t>
      </w:r>
    </w:p>
    <w:p>
      <w:pPr>
        <w:pStyle w:val="Normal"/>
        <w:autoSpaceDE w:val="false"/>
        <w:ind w:firstLine="360"/>
        <w:jc w:val="both"/>
        <w:rPr/>
      </w:pPr>
      <w:r>
        <w:rPr/>
        <w:t>И. В. Попов. Нет, отчего же? Если известная формула вполне исчерпывает соответствующее ей чувствование, то она может остаться неизменной.</w:t>
      </w:r>
    </w:p>
    <w:p>
      <w:pPr>
        <w:pStyle w:val="Normal"/>
        <w:autoSpaceDE w:val="false"/>
        <w:ind w:firstLine="360"/>
        <w:jc w:val="both"/>
        <w:rPr/>
      </w:pPr>
      <w:r>
        <w:rPr/>
        <w:t>Н. П. Горностаев. Нет, все здесь изменяется, каждый по-своему понимает...</w:t>
      </w:r>
    </w:p>
    <w:p>
      <w:pPr>
        <w:pStyle w:val="Normal"/>
        <w:autoSpaceDE w:val="false"/>
        <w:ind w:firstLine="360"/>
        <w:jc w:val="both"/>
        <w:rPr/>
      </w:pPr>
      <w:r>
        <w:rPr/>
        <w:t>П. А. Флоренский. Вы признаете науку?</w:t>
      </w:r>
    </w:p>
    <w:p>
      <w:pPr>
        <w:pStyle w:val="Normal"/>
        <w:autoSpaceDE w:val="false"/>
        <w:ind w:firstLine="360"/>
        <w:jc w:val="both"/>
        <w:rPr/>
      </w:pPr>
      <w:r>
        <w:rPr/>
        <w:t>Н. П. Горностаев. Признаю. Но Вы имеете в виду реальный факт, а в религии...</w:t>
      </w:r>
    </w:p>
    <w:p>
      <w:pPr>
        <w:pStyle w:val="Normal"/>
        <w:autoSpaceDE w:val="false"/>
        <w:ind w:firstLine="360"/>
        <w:jc w:val="both"/>
        <w:rPr/>
      </w:pPr>
      <w:r>
        <w:rPr/>
        <w:t>П. А. Флоренский. Я не намерен говорить о реальных фактах. У человека чувствования заключены в известные формы, и вы не можете выйти из этого круга, точно так же, как и в умственной и нравственной жизни существуют определенные законы. Догматы — это законы религиозных переживаний.</w:t>
      </w:r>
    </w:p>
    <w:p>
      <w:pPr>
        <w:pStyle w:val="Normal"/>
        <w:autoSpaceDE w:val="false"/>
        <w:ind w:firstLine="360"/>
        <w:jc w:val="both"/>
        <w:rPr/>
      </w:pPr>
      <w:r>
        <w:rPr/>
        <w:t>С. С. Троицкий. Мне кажется, что Церковь при таком понимании догматов не может существовать: одни так переживают, другие — иначе, одни основываются на внешнем авторитете, другие на свободном исследовании. Но есть ведь и такие, у которых ни того ни другого нет, как, напр(имер), нет этих переживаний у простого народа. Церковь, по-видимому, должна состоять из имеющих переживания, но ведь и у них переживания эти различны.</w:t>
      </w:r>
    </w:p>
    <w:p>
      <w:pPr>
        <w:pStyle w:val="Normal"/>
        <w:autoSpaceDE w:val="false"/>
        <w:ind w:firstLine="360"/>
        <w:jc w:val="both"/>
        <w:rPr/>
      </w:pPr>
      <w:r>
        <w:rPr/>
        <w:t>П. А. Флоренский. У простого народа, может быть, — больше переживаний, чем у...9, но он не может их анализировать. Далее, в Церкви может быть постоянная война (борьба) между пшеницей и плевелами...</w:t>
      </w:r>
    </w:p>
    <w:p>
      <w:pPr>
        <w:pStyle w:val="Normal"/>
        <w:autoSpaceDE w:val="false"/>
        <w:ind w:firstLine="360"/>
        <w:jc w:val="both"/>
        <w:rPr/>
      </w:pPr>
      <w:r>
        <w:rPr/>
        <w:t>И. В. Попов. У всякой церкви существуют члены, связанные с нею только по имени.</w:t>
      </w:r>
    </w:p>
    <w:p>
      <w:pPr>
        <w:pStyle w:val="Normal"/>
        <w:autoSpaceDE w:val="false"/>
        <w:ind w:firstLine="360"/>
        <w:jc w:val="both"/>
        <w:rPr/>
      </w:pPr>
      <w:r>
        <w:rPr/>
        <w:t>П. А. Флоренский. Религиозные переживания должны основываться не на одном только порядке чувствований, а на всей вообще полноте духовной жизни.</w:t>
      </w:r>
    </w:p>
    <w:p>
      <w:pPr>
        <w:pStyle w:val="Normal"/>
        <w:autoSpaceDE w:val="false"/>
        <w:ind w:firstLine="360"/>
        <w:jc w:val="both"/>
        <w:rPr/>
      </w:pPr>
      <w:r>
        <w:rPr/>
        <w:t>С. С. Троицкий. Затем, не нужно забывать, что одни миссионеры так сообщают истину, другой — иначе и т. д. Каждый здесь стоит на различной ступени; нет одинаковой плоскости, которая всех сравняла бы...</w:t>
      </w:r>
    </w:p>
    <w:p>
      <w:pPr>
        <w:pStyle w:val="Normal"/>
        <w:autoSpaceDE w:val="false"/>
        <w:ind w:firstLine="360"/>
        <w:jc w:val="both"/>
        <w:rPr/>
      </w:pPr>
      <w:r>
        <w:rPr/>
        <w:t>П. А. Флоренский. По-моему, задача миссионеров должна состоять в том, чтобы освоиться с человеческой природой, найти нравственные и дріугие] переживания и показать необходимость других переживаний и как их воспитать.</w:t>
      </w:r>
    </w:p>
    <w:p>
      <w:pPr>
        <w:pStyle w:val="Normal"/>
        <w:autoSpaceDE w:val="false"/>
        <w:ind w:firstLine="360"/>
        <w:jc w:val="both"/>
        <w:rPr/>
      </w:pPr>
      <w:r>
        <w:rPr/>
        <w:fldChar w:fldCharType="begin"/>
      </w:r>
      <w:r>
        <w:rPr/>
        <w:instrText xml:space="preserve"> PAGE </w:instrText>
      </w:r>
      <w:r>
        <w:rPr/>
        <w:fldChar w:fldCharType="separate"/>
      </w:r>
      <w:r>
        <w:rPr/>
        <w:t>484</w:t>
      </w:r>
      <w:r>
        <w:rPr/>
        <w:fldChar w:fldCharType="end"/>
      </w:r>
    </w:p>
    <w:p>
      <w:pPr>
        <w:pStyle w:val="Normal"/>
        <w:autoSpaceDE w:val="false"/>
        <w:ind w:firstLine="360"/>
        <w:jc w:val="both"/>
        <w:rPr/>
      </w:pPr>
      <w:r>
        <w:rPr/>
        <w:t>С. С Троицкий. Но тогда всякий может заявить: «Я все пережил уж!» Другой возразит: «нет, у меня больше переживаний». Что же тогда получится?</w:t>
      </w:r>
    </w:p>
    <w:p>
      <w:pPr>
        <w:pStyle w:val="Normal"/>
        <w:autoSpaceDE w:val="false"/>
        <w:ind w:firstLine="360"/>
        <w:jc w:val="both"/>
        <w:rPr/>
      </w:pPr>
      <w:r>
        <w:rPr/>
        <w:t>О. Ректор. Самое семя заключает уже в себе возможность роста. Вот почему обыкновенно бывает, что ученик становится со временем больше своего учителя.</w:t>
      </w:r>
    </w:p>
    <w:p>
      <w:pPr>
        <w:pStyle w:val="Normal"/>
        <w:autoSpaceDE w:val="false"/>
        <w:ind w:firstLine="360"/>
        <w:jc w:val="both"/>
        <w:rPr/>
      </w:pPr>
      <w:r>
        <w:rPr/>
        <w:t>П. А. Флоренский. Ты говоришь все о каких-то недобросовестных людях...</w:t>
      </w:r>
    </w:p>
    <w:p>
      <w:pPr>
        <w:pStyle w:val="Normal"/>
        <w:autoSpaceDE w:val="false"/>
        <w:ind w:firstLine="360"/>
        <w:jc w:val="both"/>
        <w:rPr/>
      </w:pPr>
      <w:r>
        <w:rPr/>
        <w:t>С. С. Троицкий. Если у каждого должна быть своя догматика, то получится одно только вечное скитание...</w:t>
      </w:r>
    </w:p>
    <w:p>
      <w:pPr>
        <w:pStyle w:val="Normal"/>
        <w:autoSpaceDE w:val="false"/>
        <w:ind w:firstLine="360"/>
        <w:jc w:val="both"/>
        <w:rPr/>
      </w:pPr>
      <w:r>
        <w:rPr/>
        <w:t>И. В. Попов. Представьте себе, — миссионер приходит к дикарю-язычнику, для которого вся природа — нечто угрожающее, населенное грозными демоническими силами. И вот миссионер говорит ему, что все это пустяки, существует Бог-отец для всех людей. Нужно дать ему почувствовать всю разницу между прошлым его миросозерцанием и предлагаемым ему христианским...</w:t>
      </w:r>
    </w:p>
    <w:p>
      <w:pPr>
        <w:pStyle w:val="Normal"/>
        <w:autoSpaceDE w:val="false"/>
        <w:ind w:firstLine="360"/>
        <w:jc w:val="both"/>
        <w:rPr/>
      </w:pPr>
      <w:r>
        <w:rPr/>
        <w:t>С. С. Троицкий. Чтобы познать вполне (?) Бога, нужно быть Богом... Но нам нужна система, как фундамент для жизни. У нас зиждется нечто и на доверии. Одного основного переживания Бога вполне никогда нельзя достигнуть. Отсюда вечное колебание, скитание...</w:t>
      </w:r>
    </w:p>
    <w:p>
      <w:pPr>
        <w:pStyle w:val="Normal"/>
        <w:autoSpaceDE w:val="false"/>
        <w:ind w:firstLine="360"/>
        <w:jc w:val="both"/>
        <w:rPr/>
      </w:pPr>
      <w:r>
        <w:rPr/>
        <w:t>П. А. Флоренский. Самое это доверие зиждется на известном переживании. Конечно, чтобы познать вполне вещь, нужно быть самому вещью, отождествиться с нею. Так и в познании Бога: чтобы познать Его, необходимо отождествление, причастие Ему. Но вовсе нет надобности стать им всецело.</w:t>
      </w:r>
    </w:p>
    <w:p>
      <w:pPr>
        <w:pStyle w:val="Normal"/>
        <w:autoSpaceDE w:val="false"/>
        <w:ind w:firstLine="360"/>
        <w:jc w:val="both"/>
        <w:rPr/>
      </w:pPr>
      <w:r>
        <w:rPr/>
        <w:t>[В* И.] Парнасский. Идеальная система догматики, о которой Вы говорите, — может ли она быть создана с тем, чтобы ее приняли все, или это только мечта? Нужно переживать догматы, но хватит ли у человечества сил для того, чтобы пережить все догматы и т[аким] о(бразом) образовать стройную философскую систему? Или эта система — нечто условное, или не чисто христианское мировоззрение?</w:t>
      </w:r>
    </w:p>
    <w:p>
      <w:pPr>
        <w:pStyle w:val="Normal"/>
        <w:autoSpaceDE w:val="false"/>
        <w:ind w:firstLine="360"/>
        <w:jc w:val="both"/>
        <w:rPr/>
      </w:pPr>
      <w:r>
        <w:rPr/>
        <w:t>П. А. Флоренский. Я предлагаю только насытить данную систему психологическим содержанием. Хватит ли сил на все догматы, я не знаю. Но нечто в этом направлении уже сделано... Не нужно только забывать, что все здесь стоит в тесной органической связи, напр[имер], христологические догматы. Итак, нужно переживать Христа...</w:t>
      </w:r>
    </w:p>
    <w:p>
      <w:pPr>
        <w:pStyle w:val="Normal"/>
        <w:autoSpaceDE w:val="false"/>
        <w:ind w:firstLine="360"/>
        <w:jc w:val="both"/>
        <w:rPr/>
      </w:pPr>
      <w:r>
        <w:rPr/>
        <w:t>(?| Это так оно [?1*...</w:t>
      </w:r>
    </w:p>
    <w:p>
      <w:pPr>
        <w:pStyle w:val="Normal"/>
        <w:autoSpaceDE w:val="false"/>
        <w:ind w:firstLine="360"/>
        <w:jc w:val="both"/>
        <w:rPr/>
      </w:pPr>
      <w:r>
        <w:rPr/>
        <w:t>П. А. Флоренский [?]. Я не говорю, чтобы каждый догмат отдельно, нужна лестница, прицепка...</w:t>
      </w:r>
    </w:p>
    <w:p>
      <w:pPr>
        <w:pStyle w:val="Normal"/>
        <w:autoSpaceDE w:val="false"/>
        <w:ind w:firstLine="360"/>
        <w:jc w:val="both"/>
        <w:rPr/>
      </w:pPr>
      <w:r>
        <w:rPr/>
        <w:t>|В. И.) Парнасский. Если я могу при этом пользоваться чужими формулами, то будет старая догматика...</w:t>
      </w:r>
    </w:p>
    <w:p>
      <w:pPr>
        <w:pStyle w:val="Normal"/>
        <w:autoSpaceDE w:val="false"/>
        <w:ind w:firstLine="360"/>
        <w:jc w:val="both"/>
        <w:rPr/>
      </w:pPr>
      <w:r>
        <w:rPr/>
        <w:t>П. А. Флоренский. Если будет указано, как вести процесс образования догматов, это уже много. Догматы нужно не сочинять, а облекать их в известное конкретное содержание, связывать их со всей полнотой духовной жизни.</w:t>
      </w:r>
    </w:p>
    <w:p>
      <w:pPr>
        <w:pStyle w:val="Normal"/>
        <w:autoSpaceDE w:val="false"/>
        <w:ind w:firstLine="360"/>
        <w:jc w:val="both"/>
        <w:rPr/>
      </w:pPr>
      <w:r>
        <w:rPr/>
        <w:t>О. Ректор. Догматы родятся из переживаний, чувствований и переживаний...</w:t>
      </w:r>
    </w:p>
    <w:p>
      <w:pPr>
        <w:pStyle w:val="Normal"/>
        <w:autoSpaceDE w:val="false"/>
        <w:ind w:firstLine="360"/>
        <w:jc w:val="both"/>
        <w:rPr/>
      </w:pPr>
      <w:r>
        <w:rPr/>
        <w:t>С. С. Троицкий. Как же на Синае?..</w:t>
      </w:r>
    </w:p>
    <w:p>
      <w:pPr>
        <w:pStyle w:val="Normal"/>
        <w:autoSpaceDE w:val="false"/>
        <w:ind w:firstLine="360"/>
        <w:jc w:val="both"/>
        <w:rPr/>
      </w:pPr>
      <w:r>
        <w:rPr/>
        <w:t xml:space="preserve">|В. И. </w:t>
      </w:r>
      <w:r>
        <w:rPr>
          <w:lang w:val="uk-UA"/>
        </w:rPr>
        <w:t xml:space="preserve">І </w:t>
      </w:r>
      <w:r>
        <w:rPr/>
        <w:t>Парнасский. Еще чуточку... По-вашему, сначала — переживание. Но если оно не явилось у меня, я не пойму догмата в чужой формулировке, и так [им] обр [азом | система эта всегда будет рисковать — остаться без содержания...</w:t>
      </w:r>
    </w:p>
    <w:p>
      <w:pPr>
        <w:pStyle w:val="Normal"/>
        <w:autoSpaceDE w:val="false"/>
        <w:ind w:firstLine="360"/>
        <w:jc w:val="both"/>
        <w:rPr/>
      </w:pPr>
      <w:r>
        <w:rPr/>
        <w:t>О. Ректор. Ваша скорбь очень понятна и присуща всем: большинство догматов для нас уже непонятны более. Это свидетельствует о том, что мы вышли из сферы влияния христианства.</w:t>
      </w:r>
    </w:p>
    <w:p>
      <w:pPr>
        <w:pStyle w:val="Normal"/>
        <w:autoSpaceDE w:val="false"/>
        <w:ind w:firstLine="360"/>
        <w:jc w:val="both"/>
        <w:rPr/>
      </w:pPr>
      <w:r>
        <w:rPr/>
        <w:fldChar w:fldCharType="begin"/>
      </w:r>
      <w:r>
        <w:rPr/>
        <w:instrText xml:space="preserve"> PAGE </w:instrText>
      </w:r>
      <w:r>
        <w:rPr/>
        <w:fldChar w:fldCharType="separate"/>
      </w:r>
      <w:r>
        <w:rPr/>
        <w:t>485</w:t>
      </w:r>
      <w:r>
        <w:rPr/>
        <w:fldChar w:fldCharType="end"/>
      </w:r>
    </w:p>
    <w:p>
      <w:pPr>
        <w:pStyle w:val="Normal"/>
        <w:autoSpaceDE w:val="false"/>
        <w:ind w:firstLine="360"/>
        <w:jc w:val="both"/>
        <w:rPr/>
      </w:pPr>
      <w:r>
        <w:rPr/>
        <w:t>[В. И.1 Парнасский. Теперь трудно снова войти в эту сферу, нужно все сначала пережить и усвоить. Тогда нет, значит, и догматики [догматов?]...</w:t>
      </w:r>
    </w:p>
    <w:p>
      <w:pPr>
        <w:pStyle w:val="Normal"/>
        <w:autoSpaceDE w:val="false"/>
        <w:ind w:firstLine="360"/>
        <w:jc w:val="both"/>
        <w:rPr/>
      </w:pPr>
      <w:r>
        <w:rPr/>
        <w:t>И. В. Попов. Никто и не заставляет Вас переживать догматики: можно пережить лишь отдельные догматы, но не всю догматику. Всю систему пережить нельзя...</w:t>
      </w:r>
    </w:p>
    <w:p>
      <w:pPr>
        <w:pStyle w:val="Normal"/>
        <w:autoSpaceDE w:val="false"/>
        <w:ind w:firstLine="360"/>
        <w:jc w:val="both"/>
        <w:rPr/>
      </w:pPr>
      <w:r>
        <w:rPr/>
        <w:t>П. А. Флоренский. Неужели вы думаете, что в догматике Макария все догматы?</w:t>
      </w:r>
    </w:p>
    <w:p>
      <w:pPr>
        <w:pStyle w:val="Normal"/>
        <w:autoSpaceDE w:val="false"/>
        <w:ind w:firstLine="360"/>
        <w:jc w:val="both"/>
        <w:rPr/>
      </w:pPr>
      <w:r>
        <w:rPr/>
        <w:t>[В. И.] Парнасский. Может быть, и новые явятся? — тогда это не системы (?]...</w:t>
      </w:r>
    </w:p>
    <w:p>
      <w:pPr>
        <w:pStyle w:val="Normal"/>
        <w:autoSpaceDE w:val="false"/>
        <w:ind w:firstLine="360"/>
        <w:jc w:val="both"/>
        <w:rPr/>
      </w:pPr>
      <w:r>
        <w:rPr/>
        <w:t xml:space="preserve">|Г. </w:t>
      </w:r>
      <w:r>
        <w:rPr>
          <w:lang w:val="en-US" w:eastAsia="en-US"/>
        </w:rPr>
        <w:t xml:space="preserve">X.J. </w:t>
      </w:r>
      <w:r>
        <w:rPr/>
        <w:t>Харалампиев. Вы говорите о научности догматики...</w:t>
      </w:r>
    </w:p>
    <w:p>
      <w:pPr>
        <w:pStyle w:val="Normal"/>
        <w:autoSpaceDE w:val="false"/>
        <w:ind w:firstLine="360"/>
        <w:jc w:val="both"/>
        <w:rPr/>
      </w:pPr>
      <w:r>
        <w:rPr/>
        <w:t>С. С. Троицкий. Вас[илий] Иванович не понимает того, что фундамент пирамиды может быть очень обширным для слишком острой [?] вершины... Тогда системы не будет... Переживание утверждается на этом основании... В религии наиболее важное — Бог; без Него не может быть никакого догмата... Нам необходимо доверие...</w:t>
      </w:r>
    </w:p>
    <w:p>
      <w:pPr>
        <w:pStyle w:val="Normal"/>
        <w:autoSpaceDE w:val="false"/>
        <w:ind w:firstLine="360"/>
        <w:jc w:val="both"/>
        <w:rPr/>
      </w:pPr>
      <w:r>
        <w:rPr/>
        <w:t>[Г. X,] Харалампиев. Мы говорим только о религиозной жизни. В христианстве даны известные истины религиозные... Христос, основатель Церкви, искал ей Духа Святого, имевшего открыть всякую истину. Живые ли личности составляют церковь? Как нам стать истинными христианина ми? — Догматы — не логические формулы только, а нечто больше того — религиозные чувствования. Бог — любовь. Надо жить только жизнью Церкви, жизнью Духа Святого, и тогда христианину станет все понятным. Церковь есть тело, и в жизни ее каждый член принимает то или иное участие, сообразно со своим пониманием. Христианская истина обладает истинным членом Церкви, и он обладает ею. О количестве же постижения Бога нам нечего рассуждать: только любя Бога, можно Его постигнуть. В христианской Церкви живет Дух Святый. Кто искренне стремится к истине и она стремится к нему, и он познает истину Христову. — Человек есть индивидуальное существо, организм. Божество есть нечто объективное, но оно живет в человеке. Один лучше будет чувствовать Его присутствие в себе, другой — хуже. Формы этого чувствования, переживания могут быть самые разнообраз</w:t>
        <w:softHyphen/>
        <w:t>ные...</w:t>
      </w:r>
    </w:p>
    <w:p>
      <w:pPr>
        <w:pStyle w:val="Normal"/>
        <w:autoSpaceDE w:val="false"/>
        <w:ind w:firstLine="360"/>
        <w:jc w:val="both"/>
        <w:rPr/>
      </w:pPr>
      <w:r>
        <w:rPr/>
        <w:t>С. С. Троицкий. Существует только душа... Я молюсь духом и</w:t>
      </w:r>
    </w:p>
    <w:p>
      <w:pPr>
        <w:pStyle w:val="Normal"/>
        <w:autoSpaceDE w:val="false"/>
        <w:ind w:firstLine="360"/>
        <w:jc w:val="both"/>
        <w:rPr/>
      </w:pPr>
      <w:r>
        <w:rPr/>
        <w:t>истиной......Иногда чисто интеллектуально... Мы не можем жить без</w:t>
      </w:r>
    </w:p>
    <w:p>
      <w:pPr>
        <w:pStyle w:val="Normal"/>
        <w:autoSpaceDE w:val="false"/>
        <w:ind w:firstLine="360"/>
        <w:jc w:val="both"/>
        <w:rPr/>
      </w:pPr>
      <w:r>
        <w:rPr/>
        <w:t>оп редел...*</w:t>
      </w:r>
    </w:p>
    <w:p>
      <w:pPr>
        <w:pStyle w:val="Normal"/>
        <w:autoSpaceDE w:val="false"/>
        <w:ind w:firstLine="360"/>
        <w:jc w:val="both"/>
        <w:rPr/>
      </w:pPr>
      <w:r>
        <w:rPr/>
        <w:t>И. В. Попов. Вы смотрите на религиозную жизнь с мистической] стороны, но ведь она (эта жизнь) происходит по законам психо</w:t>
        <w:softHyphen/>
        <w:t>логическим, и вот этой-то естественной ее стороной мы теперь и заняты.</w:t>
      </w:r>
    </w:p>
    <w:p>
      <w:pPr>
        <w:pStyle w:val="Normal"/>
        <w:autoSpaceDE w:val="false"/>
        <w:ind w:firstLine="360"/>
        <w:jc w:val="both"/>
        <w:rPr/>
      </w:pPr>
      <w:r>
        <w:rPr/>
        <w:t>(П. П.] Борисов. Реферат указывает на безжизненность усвоенной догматики. Это можно понимать или 1) в объективном смысле, т. е. что догматические книги не насыщены никаким содержанием; но тогда вы должны упрекнуть в этом и соборные постановления, — или 2) в субъективном, т. е. что с формой мы не соединяем жизненного переживания, усваивая догматы чисто рассудочно; но тогда вы не вправе упрекать в безжизненности догматику Макария. Найдутся, мож[ет] б[ыть], даже такие ортодоксальные люди, которые... — Чего же у нас нет, — жизненных ли произведений, или у нас нет восприимчивости? («Словом, живые ли мы души или нет?» — резюмирует Преосв. Ректор.)</w:t>
      </w:r>
    </w:p>
    <w:p>
      <w:pPr>
        <w:pStyle w:val="Normal"/>
        <w:autoSpaceDE w:val="false"/>
        <w:ind w:firstLine="360"/>
        <w:jc w:val="both"/>
        <w:rPr/>
      </w:pPr>
      <w:r>
        <w:rPr/>
        <w:t>Кто-то вставляет: «У нас теперь религиозное оскудение». Г-н Борисов протестует против этой прибавки и оставляет свое возражение в прежн(ем) виде.</w:t>
      </w:r>
    </w:p>
    <w:p>
      <w:pPr>
        <w:pStyle w:val="Normal"/>
        <w:autoSpaceDE w:val="false"/>
        <w:ind w:firstLine="360"/>
        <w:jc w:val="both"/>
        <w:rPr/>
      </w:pPr>
      <w:r>
        <w:rPr/>
        <w:t>П. А. Флоренский. Я не буду упрекать опытных [?) лиц, напр(имер) Макария, в недостатках его догматики. Написать другую, значительно</w:t>
      </w:r>
    </w:p>
    <w:p>
      <w:pPr>
        <w:pStyle w:val="Normal"/>
        <w:autoSpaceDE w:val="false"/>
        <w:ind w:firstLine="360"/>
        <w:jc w:val="both"/>
        <w:rPr/>
      </w:pPr>
      <w:r>
        <w:rPr/>
        <w:fldChar w:fldCharType="begin"/>
      </w:r>
      <w:r>
        <w:rPr/>
        <w:instrText xml:space="preserve"> PAGE </w:instrText>
      </w:r>
      <w:r>
        <w:rPr/>
        <w:fldChar w:fldCharType="separate"/>
      </w:r>
      <w:r>
        <w:rPr/>
        <w:t>486</w:t>
      </w:r>
      <w:r>
        <w:rPr/>
        <w:fldChar w:fldCharType="end"/>
      </w:r>
    </w:p>
    <w:p>
      <w:pPr>
        <w:pStyle w:val="Normal"/>
        <w:autoSpaceDE w:val="false"/>
        <w:ind w:firstLine="360"/>
        <w:jc w:val="both"/>
        <w:rPr/>
      </w:pPr>
      <w:r>
        <w:rPr/>
        <w:t>лучшую, догматику в ту эпоху, быть может, было невозможно: для этого нужно было бы быть мировым гением. Но если у нас есть известные запросы, и мы не удовлетворяемся Макарием, то... * Не важно недостатки Макария или наши, — важно то, что у нас ощущается нужда в общей богословской пропедевтике. Здесь один главный недостаток — отсутствие известного течения в обществе. Личная же жизнь идет в стороне...</w:t>
      </w:r>
    </w:p>
    <w:p>
      <w:pPr>
        <w:pStyle w:val="Normal"/>
        <w:autoSpaceDE w:val="false"/>
        <w:ind w:firstLine="360"/>
        <w:jc w:val="both"/>
        <w:rPr/>
      </w:pPr>
      <w:r>
        <w:rPr/>
        <w:t xml:space="preserve">Свящ. [А. Ф.] Советов. В вашу догматику входит и богословие и философия. Вы хотите превратить ее или в нравственное, или в мистическое богословие. Но догматика должна существовать в виде отдельной самостоятельной науки. Она представляет собой консервы известных учений. Когда впоследствии стали иначе понимать, то явилась необходимость в этих трех сортах богословия </w:t>
      </w:r>
      <w:r>
        <w:rPr>
          <w:lang w:val="en-US" w:eastAsia="en-US"/>
        </w:rPr>
        <w:t xml:space="preserve">(?J. </w:t>
      </w:r>
      <w:r>
        <w:rPr/>
        <w:t>Итак, догматизация должна быть, точно так же как нравственное или мистическое богословие **.</w:t>
      </w:r>
    </w:p>
    <w:p>
      <w:pPr>
        <w:pStyle w:val="Normal"/>
        <w:autoSpaceDE w:val="false"/>
        <w:ind w:firstLine="360"/>
        <w:jc w:val="both"/>
        <w:rPr/>
      </w:pPr>
      <w:r>
        <w:rPr/>
        <w:t>П. А. Флоренский. Догматика должна существовать. Но фактически она не является вершиною других богословских дисциплин, а, напротив, ей приходится вводить другие области богословия.</w:t>
      </w:r>
    </w:p>
    <w:p>
      <w:pPr>
        <w:pStyle w:val="Normal"/>
        <w:autoSpaceDE w:val="false"/>
        <w:ind w:firstLine="360"/>
        <w:jc w:val="both"/>
        <w:rPr/>
      </w:pPr>
      <w:r>
        <w:rPr/>
        <w:t>Преосв. Ректор. Маленькая историческая справка. Сначала дог</w:t>
        <w:softHyphen/>
        <w:t>матика, нравственное и мистическое богословие не разделялись. Потом схоластика разбила этот живой [организм?) на части. Эти части стали наслаиваться, и теперь, когда пришли к мысли снова сложить их, то оказалось, что они уже не складываются, не составляют стройного целого. В сущности же, вряд ли между ними есть существенная разница. Это не что иное, как единое органическое целое. В частности, догматика, по отношению к другим богословиям, есть конспект, оглавление, — то же, что математические или физические формулы, не существующие отдельно от физического мира.</w:t>
      </w:r>
    </w:p>
    <w:p>
      <w:pPr>
        <w:pStyle w:val="Normal"/>
        <w:autoSpaceDE w:val="false"/>
        <w:ind w:firstLine="360"/>
        <w:jc w:val="both"/>
        <w:rPr/>
      </w:pPr>
      <w:r>
        <w:rPr/>
        <w:t>С. С. Троицкий ***. Я не согласен с вами. Раз существует один Христос, то не нужно никакой науки... Но для удобства мы расчленяем, напр[имер1, в психологии духовную сущность на ум, волю и чувство...</w:t>
      </w:r>
    </w:p>
    <w:p>
      <w:pPr>
        <w:pStyle w:val="Normal"/>
        <w:autoSpaceDE w:val="false"/>
        <w:ind w:firstLine="360"/>
        <w:jc w:val="both"/>
        <w:rPr/>
      </w:pPr>
      <w:r>
        <w:rPr/>
        <w:t>И. В. Попов. Догматы слагались почти без психологических) элементов. Христос явился и действовал всею Своею личностью на апостолов. У них никаких формул не было. Но впоследствии эти впечатления были формулированы. Догматы, как формулы, не могут одушевлять, и когда они превращаются в переживания, они перестают уже быть догматами. — Далее, не все догматы могут быть превращены в известные переживания. Зажечь наше внутреннее содержание [?1 могут только отношения Бога, как личности, подобно тому как влияние отца на сына обусловливается его нравственным воздействием. В Св. Писании содержится отображение Бога, как личности, и потому оно может воспламенять. Догматы же, поскольку они касаются физической природы Божества, вряд ли могут оказывать такое действие.</w:t>
      </w:r>
    </w:p>
    <w:p>
      <w:pPr>
        <w:pStyle w:val="Normal"/>
        <w:autoSpaceDE w:val="false"/>
        <w:ind w:firstLine="360"/>
        <w:jc w:val="both"/>
        <w:rPr/>
      </w:pPr>
      <w:r>
        <w:rPr/>
        <w:t>П. А. Флоренский. Но ведь аскеты прозревали же иногда вдруг.</w:t>
      </w:r>
    </w:p>
    <w:p>
      <w:pPr>
        <w:pStyle w:val="Normal"/>
        <w:autoSpaceDE w:val="false"/>
        <w:ind w:firstLine="360"/>
        <w:jc w:val="both"/>
        <w:rPr/>
      </w:pPr>
      <w:r>
        <w:rPr/>
        <w:t>И. В. Попов. Они мало говорят о Троице.</w:t>
      </w:r>
    </w:p>
    <w:p>
      <w:pPr>
        <w:pStyle w:val="Normal"/>
        <w:autoSpaceDE w:val="false"/>
        <w:ind w:firstLine="360"/>
        <w:jc w:val="both"/>
        <w:rPr/>
      </w:pPr>
      <w:r>
        <w:rPr/>
        <w:t>П. А. Флоренский ***♦. Не думаю. Западные [?], [неразб.] церковные мистики [неразб.]. Хотя бы Симеон Нов[ый] Богослов.</w:t>
      </w:r>
    </w:p>
    <w:p>
      <w:pPr>
        <w:pStyle w:val="Normal"/>
        <w:autoSpaceDE w:val="false"/>
        <w:ind w:firstLine="360"/>
        <w:jc w:val="both"/>
        <w:rPr/>
      </w:pPr>
      <w:r>
        <w:rPr/>
        <w:t>Преосв. Ректор. Вы забываете определение Троицы 6лаж[енным] Августином...</w:t>
      </w:r>
    </w:p>
    <w:p>
      <w:pPr>
        <w:pStyle w:val="Normal"/>
        <w:autoSpaceDE w:val="false"/>
        <w:ind w:firstLine="360"/>
        <w:jc w:val="both"/>
        <w:rPr/>
      </w:pPr>
      <w:r>
        <w:rPr/>
        <w:t>**** Запись сделана рукой П. А. Флоренского (прим. ред.).</w:t>
      </w:r>
    </w:p>
    <w:p>
      <w:pPr>
        <w:pStyle w:val="Normal"/>
        <w:autoSpaceDE w:val="false"/>
        <w:ind w:firstLine="360"/>
        <w:jc w:val="both"/>
        <w:rPr/>
      </w:pPr>
      <w:r>
        <w:rPr/>
        <w:fldChar w:fldCharType="begin"/>
      </w:r>
      <w:r>
        <w:rPr/>
        <w:instrText xml:space="preserve"> PAGE </w:instrText>
      </w:r>
      <w:r>
        <w:rPr/>
        <w:fldChar w:fldCharType="separate"/>
      </w:r>
      <w:r>
        <w:rPr/>
        <w:t>487</w:t>
      </w:r>
      <w:r>
        <w:rPr/>
        <w:fldChar w:fldCharType="end"/>
      </w:r>
    </w:p>
    <w:p>
      <w:pPr>
        <w:pStyle w:val="Normal"/>
        <w:autoSpaceDE w:val="false"/>
        <w:ind w:firstLine="360"/>
        <w:jc w:val="both"/>
        <w:rPr/>
      </w:pPr>
      <w:r>
        <w:rPr/>
        <w:t>И. В. Попов. Это только аналогия. И всегда, когда хотят более или менее осмыслить этот догмат, прибегают к аналогии, иллюстрации (напр(имер), еп[ископ] Антоний). Этим говорят только так, а не потому-то,..</w:t>
      </w:r>
    </w:p>
    <w:p>
      <w:pPr>
        <w:pStyle w:val="Normal"/>
        <w:autoSpaceDE w:val="false"/>
        <w:ind w:firstLine="360"/>
        <w:jc w:val="both"/>
        <w:rPr/>
      </w:pPr>
      <w:r>
        <w:rPr/>
        <w:t>[В. Н.| Маков. В процессе образования догматов дело началось с филологических посылок, и затем известная формула вырабатывалась чисто логическим путем. Какое же тут участие чувства? Известные догматы постигаются [?] только умом...</w:t>
      </w:r>
    </w:p>
    <w:p>
      <w:pPr>
        <w:pStyle w:val="Normal"/>
        <w:autoSpaceDE w:val="false"/>
        <w:ind w:firstLine="360"/>
        <w:jc w:val="both"/>
        <w:rPr/>
      </w:pPr>
      <w:r>
        <w:rPr/>
        <w:t>И. В. Попов. Здесь нельзя брать процесс этот в отдельных моментах: вселенские соборы — это только итоги долгих споров и рассуждений. Правда, вопрос о Троице логически-сотериологического характера...</w:t>
      </w:r>
    </w:p>
    <w:p>
      <w:pPr>
        <w:pStyle w:val="Normal"/>
        <w:autoSpaceDE w:val="false"/>
        <w:ind w:firstLine="360"/>
        <w:jc w:val="both"/>
        <w:rPr/>
      </w:pPr>
      <w:r>
        <w:rPr/>
        <w:t xml:space="preserve">П. А. Флоренский. Я согласен с тем, что чисто логический элемент в догматах вырабатывался логически, — нужны были логические споры. Но что давало толчок этим спорам? У вас, т[аким] о(бразом), </w:t>
      </w:r>
      <w:r>
        <w:rPr>
          <w:lang w:val="en-US" w:eastAsia="en-US"/>
        </w:rPr>
        <w:t xml:space="preserve">petitio </w:t>
      </w:r>
      <w:r>
        <w:rPr/>
        <w:t>ргіпсіріі: психические переживания несомненно были, с которыми и сравнивались в спорах известные положения. Эти переживания и давали толчок к спорам...</w:t>
      </w:r>
    </w:p>
    <w:p>
      <w:pPr>
        <w:pStyle w:val="Normal"/>
        <w:autoSpaceDE w:val="false"/>
        <w:ind w:firstLine="360"/>
        <w:jc w:val="both"/>
        <w:rPr/>
      </w:pPr>
      <w:r>
        <w:rPr/>
        <w:t>(В. Н.| Маков. Какие же эмоции были, напр[имер], на шестом вселенском соборе?</w:t>
      </w:r>
    </w:p>
    <w:p>
      <w:pPr>
        <w:pStyle w:val="Normal"/>
        <w:autoSpaceDE w:val="false"/>
        <w:ind w:firstLine="360"/>
        <w:jc w:val="both"/>
        <w:rPr/>
      </w:pPr>
      <w:r>
        <w:rPr/>
        <w:t>П. А. Флоренский. Сознание Христа как Христа [?] логически не вытекает из формулировки... Далее, люди святые могли создавать неверные формулы, но, чтобы был догмат, должны быть импульсы и толчки качественно определенные.</w:t>
      </w:r>
    </w:p>
    <w:p>
      <w:pPr>
        <w:pStyle w:val="Normal"/>
        <w:autoSpaceDE w:val="false"/>
        <w:ind w:firstLine="360"/>
        <w:jc w:val="both"/>
        <w:rPr/>
      </w:pPr>
      <w:r>
        <w:rPr/>
        <w:t>[В. Н.] Маков. Вы нарисовали пустую схему без всякого содержания.</w:t>
      </w:r>
    </w:p>
    <w:p>
      <w:pPr>
        <w:pStyle w:val="Normal"/>
        <w:autoSpaceDE w:val="false"/>
        <w:ind w:firstLine="360"/>
        <w:jc w:val="both"/>
        <w:rPr/>
      </w:pPr>
      <w:r>
        <w:rPr/>
        <w:t>[Г. X.] Харалампиев. На VI всел[енском] соборе были эмоции...</w:t>
      </w:r>
    </w:p>
    <w:p>
      <w:pPr>
        <w:pStyle w:val="Normal"/>
        <w:autoSpaceDE w:val="false"/>
        <w:ind w:firstLine="360"/>
        <w:jc w:val="both"/>
        <w:rPr/>
      </w:pPr>
      <w:r>
        <w:rPr/>
        <w:t>Секрет [арь] Н. Бабаков</w:t>
      </w:r>
    </w:p>
    <w:p>
      <w:pPr>
        <w:pStyle w:val="Normal"/>
        <w:autoSpaceDE w:val="false"/>
        <w:ind w:firstLine="360"/>
        <w:jc w:val="both"/>
        <w:rPr/>
      </w:pPr>
      <w:r>
        <w:rPr/>
        <w:t>РЕЗЮМЕ ЧЛЕНА РУКОВОДСТВА — ?) ПРОФЕССОРА) И. В. ПОПОВА</w:t>
      </w:r>
    </w:p>
    <w:p>
      <w:pPr>
        <w:pStyle w:val="Normal"/>
        <w:autoSpaceDE w:val="false"/>
        <w:ind w:firstLine="360"/>
        <w:jc w:val="both"/>
        <w:rPr/>
      </w:pPr>
      <w:r>
        <w:rPr/>
        <w:t>Мы должны быть благодарны П[авлу) А(лександровичу) за его реферат: им поднят очень жгучий вопрос...</w:t>
      </w:r>
    </w:p>
    <w:p>
      <w:pPr>
        <w:pStyle w:val="Normal"/>
        <w:autoSpaceDE w:val="false"/>
        <w:ind w:firstLine="360"/>
        <w:jc w:val="both"/>
        <w:rPr/>
      </w:pPr>
      <w:r>
        <w:rPr/>
        <w:t>К достоинству его реферата нужно отнести то, что П[авел] Александрович] представляет в последнем то, что сам глубоко пережил.</w:t>
      </w:r>
    </w:p>
    <w:p>
      <w:pPr>
        <w:pStyle w:val="Normal"/>
        <w:autoSpaceDE w:val="false"/>
        <w:ind w:firstLine="360"/>
        <w:jc w:val="both"/>
        <w:rPr/>
      </w:pPr>
      <w:r>
        <w:rPr/>
        <w:t>Метод его работы сближается с методом современных [неразб.] писателей (напр[имер], Мережковского): берется некоторое основание и строится большая постройка (напр(имер), на некоторых мыслях в соч[инениях] Достоевского [неразб.] система Мережковского).</w:t>
      </w:r>
    </w:p>
    <w:p>
      <w:pPr>
        <w:pStyle w:val="Normal"/>
        <w:autoSpaceDE w:val="false"/>
        <w:ind w:firstLine="360"/>
        <w:jc w:val="both"/>
        <w:rPr/>
      </w:pPr>
      <w:r>
        <w:rPr/>
        <w:t>Нужно признать такой метод неудачным для исторического бого</w:t>
        <w:softHyphen/>
        <w:t>словия и совершенно необходимым для богословствования систематичес</w:t>
        <w:softHyphen/>
        <w:t>кого. Здесь заставляются говорить сами тексты св. Писания. Референт показал [?] дух христианского сынопочитания (?) в противовес слишком распространенному у нас подчеркиванию рабского [?І состояния.</w:t>
      </w:r>
    </w:p>
    <w:p>
      <w:pPr>
        <w:pStyle w:val="Normal"/>
        <w:autoSpaceDE w:val="false"/>
        <w:ind w:firstLine="360"/>
        <w:jc w:val="both"/>
        <w:rPr/>
      </w:pPr>
      <w:r>
        <w:rPr/>
        <w:t>Секретарь С. Троицкий</w:t>
      </w:r>
    </w:p>
    <w:p>
      <w:pPr>
        <w:pStyle w:val="Normal"/>
        <w:autoSpaceDE w:val="false"/>
        <w:ind w:firstLine="360"/>
        <w:jc w:val="both"/>
        <w:rPr/>
      </w:pPr>
      <w:r>
        <w:rPr/>
        <w:t>Впервые опубликовано на болгарском языке под заглавием «Дог</w:t>
        <w:softHyphen/>
        <w:t xml:space="preserve">матизм и догматика. Программна речь, четена от автора в заседаниято на философския кружок при Московската Духовна Академия. Написана въ време на московского възстание. Сергиев Посад». «Христианска мисъль» (София), 1907 г. Ч. 1. Кн. 3. Ноемврий. С. 160—1168; кн. 4. Декемврий. С. 252—257. Речь в философском кружке была произнесена Флоренским 20 января 1906 г. На экземпляре Флоренского, вплетенном в «Опыты 1. 1903—1910», имеются библиографические данные об издании и следующая запись: «Перевод с первоначальной (черновой) рукописи. Сделан Георгием Харалампиевичем Поп-Харалампиевым, кандидатом] 6ог[ословия1 М. Д. </w:t>
      </w:r>
      <w:r>
        <w:rPr>
          <w:lang w:val="el-GR"/>
        </w:rPr>
        <w:t>Α.».</w:t>
      </w:r>
    </w:p>
    <w:p>
      <w:pPr>
        <w:pStyle w:val="Normal"/>
        <w:autoSpaceDE w:val="false"/>
        <w:ind w:firstLine="360"/>
        <w:jc w:val="both"/>
        <w:rPr/>
      </w:pPr>
      <w:r>
        <w:rPr/>
        <w:fldChar w:fldCharType="begin"/>
      </w:r>
      <w:r>
        <w:rPr/>
        <w:instrText xml:space="preserve"> PAGE </w:instrText>
      </w:r>
      <w:r>
        <w:rPr/>
        <w:fldChar w:fldCharType="separate"/>
      </w:r>
      <w:r>
        <w:rPr/>
        <w:t>488</w:t>
      </w:r>
      <w:r>
        <w:rPr/>
        <w:fldChar w:fldCharType="end"/>
      </w:r>
    </w:p>
    <w:p>
      <w:pPr>
        <w:pStyle w:val="Normal"/>
        <w:autoSpaceDE w:val="false"/>
        <w:ind w:firstLine="360"/>
        <w:jc w:val="both"/>
        <w:rPr/>
      </w:pPr>
      <w:r>
        <w:rPr/>
        <w:t>Георгий Харалампиевич — Поп-Харалампиев, болгарин, волонтер Самоковской духовной семинарии—13-й магистрант 62-го курса МДА (1903—1907). Вероятно, Флоренский был связан дружбой с ним по философскому кружку при МДА. Г. X. Поп-Харалампиев скончался 4 ноября 1908 г. в Се рте во м Посаде. Флоренский посвятил другу проповедь, которую произнес во время заупокойной литургии в Академическом храме 6 ноября. На русском языке статья впервые опубликована по авторской рукописи в кн.: Историко-философский ежегодник. Минск, 1990. Публикация игумена Андроника, П. В. Флоренского, М. С. Трубачевой. Подготовка текста и примечания А. Иванова.</w:t>
      </w:r>
    </w:p>
    <w:p>
      <w:pPr>
        <w:pStyle w:val="Normal"/>
        <w:autoSpaceDE w:val="false"/>
        <w:ind w:firstLine="360"/>
        <w:jc w:val="both"/>
        <w:rPr/>
      </w:pPr>
      <w:r>
        <w:rPr/>
        <w:t>Согласно проспектам «Собрания сочинений...» 1917—1919 гг., статья включалась в «т. XVII. Статьи и исследования богословские». Печатается по изданию 1990 г.</w:t>
      </w:r>
    </w:p>
    <w:p>
      <w:pPr>
        <w:pStyle w:val="Normal"/>
        <w:autoSpaceDE w:val="false"/>
        <w:ind w:firstLine="360"/>
        <w:jc w:val="both"/>
        <w:rPr/>
      </w:pPr>
      <w:r>
        <w:rPr/>
        <w:t>Игумен Андроник</w:t>
      </w:r>
    </w:p>
    <w:p>
      <w:pPr>
        <w:pStyle w:val="Normal"/>
        <w:autoSpaceDE w:val="false"/>
        <w:ind w:firstLine="360"/>
        <w:jc w:val="both"/>
        <w:rPr/>
      </w:pPr>
      <w:r>
        <w:rPr/>
        <w:t>1 Троицкий Сергей Семенович — см. прим. 1 к с. 250. — 550.</w:t>
      </w:r>
    </w:p>
    <w:p>
      <w:pPr>
        <w:pStyle w:val="Normal"/>
        <w:autoSpaceDE w:val="false"/>
        <w:ind w:firstLine="360"/>
        <w:jc w:val="both"/>
        <w:rPr/>
      </w:pPr>
      <w:r>
        <w:rPr/>
        <w:t>2 Термин антроподицея — оправдание человека — впервые употреб</w:t>
        <w:softHyphen/>
        <w:t>ляется Флоренским в настоящей работе. Затем он встречается в книге «Столп и утверждение Истины» (М., 1914. С. 638) и получает развернутое обоснование во «Вступительном слове пред защитою на степень магистра...» (Сергиев Посад, 1914. С. 4—7). См. также письмо П. А. Флоренского к В. А. Кожевникову от 27.VIII. 1912 г. (Вопросы философии. № 6. 1991. С. 108—109). — 557.</w:t>
      </w:r>
    </w:p>
    <w:p>
      <w:pPr>
        <w:pStyle w:val="Normal"/>
        <w:autoSpaceDE w:val="false"/>
        <w:ind w:firstLine="360"/>
        <w:jc w:val="both"/>
        <w:rPr/>
      </w:pPr>
      <w:r>
        <w:rPr/>
        <w:t xml:space="preserve">3 Из стихотворения Вяч. Иванова </w:t>
      </w:r>
      <w:r>
        <w:rPr>
          <w:lang w:val="en-US" w:eastAsia="en-US"/>
        </w:rPr>
        <w:t xml:space="preserve">«Mi fur serpi amiche». </w:t>
      </w:r>
      <w:r>
        <w:rPr/>
        <w:t xml:space="preserve">См.: Вяч~ Иванов. Сог </w:t>
      </w:r>
      <w:r>
        <w:rPr>
          <w:lang w:val="en-US" w:eastAsia="en-US"/>
        </w:rPr>
        <w:t xml:space="preserve">ardens. </w:t>
      </w:r>
      <w:r>
        <w:rPr>
          <w:lang w:val="el-GR"/>
        </w:rPr>
        <w:t xml:space="preserve">Μ.: </w:t>
      </w:r>
      <w:r>
        <w:rPr/>
        <w:t>Скорпион, 1911. С 93.—551.</w:t>
      </w:r>
    </w:p>
    <w:p>
      <w:pPr>
        <w:pStyle w:val="Normal"/>
        <w:autoSpaceDE w:val="false"/>
        <w:ind w:firstLine="360"/>
        <w:jc w:val="both"/>
        <w:rPr/>
      </w:pPr>
      <w:r>
        <w:rPr/>
        <w:t>4 Речь идет о письме «Триединство» в книге Флоренского «Столп и утверждение Истины». — 552.</w:t>
      </w:r>
    </w:p>
    <w:p>
      <w:pPr>
        <w:pStyle w:val="Normal"/>
        <w:autoSpaceDE w:val="false"/>
        <w:ind w:firstLine="360"/>
        <w:jc w:val="both"/>
        <w:rPr/>
      </w:pPr>
      <w:r>
        <w:rPr/>
        <w:t>3 Вяч. Иванов. Тантал//Северные Цветы Ассирийские. Альманах IV. М.: Скорпион, МСМУ |І905]. С. 215.—552.</w:t>
      </w:r>
    </w:p>
    <w:p>
      <w:pPr>
        <w:pStyle w:val="Normal"/>
        <w:autoSpaceDE w:val="false"/>
        <w:ind w:firstLine="360"/>
        <w:jc w:val="both"/>
        <w:rPr/>
      </w:pPr>
      <w:r>
        <w:rPr/>
        <w:t>6 Флоренский приводит слова выдающегося христианского богослова и церковного деятеля Василия Великого (329—378), произнесенные им в ответ на требование префекта Модеста принять арианство, которое исповедовал император Валент. Вероятным источником цитаты является «Слово 45, надгробное Василию, архиепископу Кесарии Каппадокийския» Григория Богослова. См.: Творения Григория Богослова, архиепископа Константинопольского. Ч. IV. М., 1844. С. 103—104. — 552.</w:t>
      </w:r>
    </w:p>
    <w:p>
      <w:pPr>
        <w:pStyle w:val="Normal"/>
        <w:autoSpaceDE w:val="false"/>
        <w:ind w:firstLine="360"/>
        <w:jc w:val="both"/>
        <w:rPr/>
      </w:pPr>
      <w:r>
        <w:rPr/>
        <w:t>7 Фазис — греческое название реки Риони, упоминаемое в «Тео</w:t>
        <w:softHyphen/>
        <w:t>гонии» Гесиода и «Аргонавтике» Аполлония Родосского. Семантика прометеевского мифа была особенно близка П. А. Флоренскому — уроженцу Кавказа. См.: Флоренский П. А. Природа//Литературная Грузия. № 10. 1985. С. 75—76.-552.</w:t>
      </w:r>
    </w:p>
    <w:p>
      <w:pPr>
        <w:pStyle w:val="Normal"/>
        <w:autoSpaceDE w:val="false"/>
        <w:ind w:firstLine="360"/>
        <w:jc w:val="both"/>
        <w:rPr/>
      </w:pPr>
      <w:r>
        <w:rPr/>
        <w:t xml:space="preserve">8 </w:t>
      </w:r>
      <w:r>
        <w:rPr>
          <w:lang w:val="el-GR"/>
        </w:rPr>
        <w:t xml:space="preserve">Π </w:t>
      </w:r>
      <w:r>
        <w:rPr/>
        <w:t xml:space="preserve">елей (Пелион) и ОссаЛ горы в Фессалии, вблизи Олимпа, упоминаются в мифе о братьях </w:t>
      </w:r>
      <w:r>
        <w:rPr>
          <w:lang w:val="uk-UA"/>
        </w:rPr>
        <w:t xml:space="preserve">Оте </w:t>
      </w:r>
      <w:r>
        <w:rPr/>
        <w:t xml:space="preserve">и Эфиальте (см.: Нот., </w:t>
      </w:r>
      <w:r>
        <w:rPr>
          <w:lang w:val="en-US" w:eastAsia="en-US"/>
        </w:rPr>
        <w:t xml:space="preserve">Od. </w:t>
      </w:r>
      <w:r>
        <w:rPr/>
        <w:t>XI 313—320/Пер. В. Жуковского). —552.</w:t>
      </w:r>
    </w:p>
    <w:p>
      <w:pPr>
        <w:pStyle w:val="Normal"/>
        <w:autoSpaceDE w:val="false"/>
        <w:ind w:firstLine="360"/>
        <w:jc w:val="both"/>
        <w:rPr/>
      </w:pPr>
      <w:r>
        <w:rPr/>
        <w:t>9 Имеется в виду библейский рассказ о борьбе Иакова с Богом (Быт 32, 24—28). —552.</w:t>
      </w:r>
    </w:p>
    <w:p>
      <w:pPr>
        <w:pStyle w:val="Normal"/>
        <w:autoSpaceDE w:val="false"/>
        <w:ind w:firstLine="360"/>
        <w:jc w:val="both"/>
        <w:rPr/>
      </w:pPr>
      <w:r>
        <w:rPr/>
        <w:t xml:space="preserve">10 Деян 9, 3—5. — </w:t>
      </w:r>
      <w:r>
        <w:rPr>
          <w:lang w:val="en-US" w:eastAsia="en-US"/>
        </w:rPr>
        <w:t>55J.</w:t>
      </w:r>
    </w:p>
    <w:p>
      <w:pPr>
        <w:pStyle w:val="Normal"/>
        <w:autoSpaceDE w:val="false"/>
        <w:ind w:firstLine="360"/>
        <w:jc w:val="both"/>
        <w:rPr/>
      </w:pPr>
      <w:r>
        <w:rPr/>
        <w:t xml:space="preserve">Н шеол (евр. </w:t>
      </w:r>
      <w:r>
        <w:rPr>
          <w:lang w:val="en-US" w:eastAsia="en-US"/>
        </w:rPr>
        <w:t xml:space="preserve">Seol) </w:t>
      </w:r>
      <w:r>
        <w:rPr/>
        <w:t>— в иудаистической мифологии царство мертвых, загробный мир, противоположный небу (Пс 138, 8; Ам 9, 2; Иов 11, 8). — 553.</w:t>
      </w:r>
    </w:p>
    <w:p>
      <w:pPr>
        <w:pStyle w:val="Normal"/>
        <w:autoSpaceDE w:val="false"/>
        <w:ind w:firstLine="360"/>
        <w:jc w:val="both"/>
        <w:rPr/>
      </w:pPr>
      <w:r>
        <w:rPr/>
        <w:t>12 «тьма -внешняя» (Мф 25, 30). См.: Флоренский П. А. Столп и утверждение Истины. С. 205. — 553.</w:t>
      </w:r>
    </w:p>
    <w:p>
      <w:pPr>
        <w:pStyle w:val="Normal"/>
        <w:autoSpaceDE w:val="false"/>
        <w:ind w:firstLine="360"/>
        <w:jc w:val="both"/>
        <w:rPr/>
      </w:pPr>
      <w:r>
        <w:rPr/>
        <w:t xml:space="preserve">13 «взывать из глубины» </w:t>
      </w:r>
      <w:r>
        <w:rPr>
          <w:lang w:val="en-US" w:eastAsia="en-US"/>
        </w:rPr>
        <w:t xml:space="preserve">(de profundis </w:t>
      </w:r>
      <w:r>
        <w:rPr/>
        <w:t>— лат.). «Из глубины взываю к Тебе, Господи» — начальные слова 129-го псалма Библии. — 553.</w:t>
      </w:r>
    </w:p>
    <w:p>
      <w:pPr>
        <w:pStyle w:val="Normal"/>
        <w:autoSpaceDE w:val="false"/>
        <w:ind w:firstLine="360"/>
        <w:jc w:val="both"/>
        <w:rPr/>
      </w:pPr>
      <w:r>
        <w:rPr/>
        <w:t>И противоречие в определении (лат.).—553.</w:t>
      </w:r>
    </w:p>
    <w:p>
      <w:pPr>
        <w:pStyle w:val="Normal"/>
        <w:autoSpaceDE w:val="false"/>
        <w:ind w:firstLine="360"/>
        <w:jc w:val="both"/>
        <w:rPr/>
      </w:pPr>
      <w:r>
        <w:rPr/>
        <w:fldChar w:fldCharType="begin"/>
      </w:r>
      <w:r>
        <w:rPr/>
        <w:instrText xml:space="preserve"> PAGE </w:instrText>
      </w:r>
      <w:r>
        <w:rPr/>
        <w:fldChar w:fldCharType="separate"/>
      </w:r>
      <w:r>
        <w:rPr/>
        <w:t>489</w:t>
      </w:r>
      <w:r>
        <w:rPr/>
        <w:fldChar w:fldCharType="end"/>
      </w:r>
    </w:p>
    <w:p>
      <w:pPr>
        <w:pStyle w:val="Normal"/>
        <w:autoSpaceDE w:val="false"/>
        <w:ind w:firstLine="360"/>
        <w:jc w:val="both"/>
        <w:rPr/>
      </w:pPr>
      <w:r>
        <w:rPr/>
        <w:t>15 Ср.: Флоренский П. Л. Столп и утверждение Истины. С. 73, 538 (прим.). — 555.</w:t>
      </w:r>
    </w:p>
    <w:p>
      <w:pPr>
        <w:pStyle w:val="Normal"/>
        <w:autoSpaceDE w:val="false"/>
        <w:ind w:firstLine="360"/>
        <w:jc w:val="both"/>
        <w:rPr/>
      </w:pPr>
      <w:r>
        <w:rPr/>
        <w:t>16 в скрытом виде (лат.).—554.</w:t>
      </w:r>
    </w:p>
    <w:p>
      <w:pPr>
        <w:pStyle w:val="Normal"/>
        <w:autoSpaceDE w:val="false"/>
        <w:ind w:firstLine="360"/>
        <w:jc w:val="both"/>
        <w:rPr/>
      </w:pPr>
      <w:r>
        <w:rPr/>
        <w:t>17 Достоевский Ф. Ы. Поли. собр. соч. в тридцати томах. Л., 1972 — 1990. Т. 14. С. 265.-554.</w:t>
      </w:r>
    </w:p>
    <w:p>
      <w:pPr>
        <w:pStyle w:val="Normal"/>
        <w:autoSpaceDE w:val="false"/>
        <w:ind w:firstLine="360"/>
        <w:jc w:val="both"/>
        <w:rPr/>
      </w:pPr>
      <w:r>
        <w:rPr/>
        <w:t>18 Гюйо М. Стихи философа/Пер. Ив. Тхоржевского. СПб., 1901. С. 85. —556.</w:t>
      </w:r>
    </w:p>
    <w:p>
      <w:pPr>
        <w:pStyle w:val="Normal"/>
        <w:autoSpaceDE w:val="false"/>
        <w:ind w:firstLine="360"/>
        <w:jc w:val="both"/>
        <w:rPr/>
      </w:pPr>
      <w:r>
        <w:rPr>
          <w:lang w:val="en-US" w:eastAsia="en-US"/>
        </w:rPr>
        <w:t xml:space="preserve">I9Nietzches Werke. Abt. </w:t>
      </w:r>
      <w:r>
        <w:rPr/>
        <w:t xml:space="preserve">I. </w:t>
      </w:r>
      <w:r>
        <w:rPr>
          <w:lang w:val="en-US" w:eastAsia="en-US"/>
        </w:rPr>
        <w:t xml:space="preserve">Bd </w:t>
      </w:r>
      <w:r>
        <w:rPr>
          <w:lang w:val="uk-UA"/>
        </w:rPr>
        <w:t xml:space="preserve">V. </w:t>
      </w:r>
      <w:r>
        <w:rPr>
          <w:lang w:val="uk-UA" w:eastAsia="en-US"/>
        </w:rPr>
        <w:t xml:space="preserve">Leipzig, Naumann, </w:t>
      </w:r>
      <w:r>
        <w:rPr/>
        <w:t xml:space="preserve">1899. </w:t>
      </w:r>
      <w:r>
        <w:rPr>
          <w:lang w:val="en-US" w:eastAsia="en-US"/>
        </w:rPr>
        <w:t xml:space="preserve">S. </w:t>
      </w:r>
      <w:r>
        <w:rPr/>
        <w:t xml:space="preserve">228 </w:t>
      </w:r>
      <w:r>
        <w:rPr>
          <w:lang w:val="uk-UA"/>
        </w:rPr>
        <w:t xml:space="preserve">(в рукописи </w:t>
      </w:r>
      <w:r>
        <w:rPr/>
        <w:t>ошибочно— 298). Вероятно, автор дает свой перевод по указ. нем. изданию. Ср. перевод со 2-го нем. издания А. Николаева: Нищие Ф. Собр. соч. М., 1901. Т. VII. С. 181 —182. — 556.</w:t>
      </w:r>
    </w:p>
    <w:p>
      <w:pPr>
        <w:pStyle w:val="Normal"/>
        <w:autoSpaceDE w:val="false"/>
        <w:ind w:firstLine="360"/>
        <w:jc w:val="both"/>
        <w:rPr/>
      </w:pPr>
      <w:r>
        <w:rPr/>
        <w:t>20 Ориентировка — фундаментальный принцип гносеологии Фло</w:t>
        <w:softHyphen/>
        <w:t>ренского, позволяющий ему рассматривать познавательный процесс как «часть бытия» («Столп...», с. 160). Ориентировка, или ориентирование, осуществляется на основе определенной смыслонесущей очевидности, которая, став предметом веры, выступает в роли центра развертывания «основных углов зрения» — категорий. — 556.</w:t>
      </w:r>
    </w:p>
    <w:p>
      <w:pPr>
        <w:pStyle w:val="Normal"/>
        <w:autoSpaceDE w:val="false"/>
        <w:ind w:firstLine="360"/>
        <w:jc w:val="both"/>
        <w:rPr/>
      </w:pPr>
      <w:r>
        <w:rPr/>
        <w:t>21 Соборный разум — центральное понятие гносеологии славянофи</w:t>
        <w:softHyphen/>
        <w:t>лов, противопоставляемое ими «отвлеченному разуму». Соборный разум («волящий разум», «живознание» — у А. С. Хомякова, «верующее мышление» — у И. В. Киреевского) является, по словам И. В. Киреевского, «средоточием умственных сил, где все отдельные деятель</w:t>
        <w:softHyphen/>
        <w:t>ности духа сливаются в одно живое и высшее единство» (Киреевский И. В. Соч. в двух томах. М., 1911. Т. 1. С. 201).— 557.</w:t>
      </w:r>
    </w:p>
    <w:p>
      <w:pPr>
        <w:pStyle w:val="Normal"/>
        <w:autoSpaceDE w:val="false"/>
        <w:ind w:firstLine="360"/>
        <w:jc w:val="both"/>
        <w:rPr/>
      </w:pPr>
      <w:r>
        <w:rPr/>
        <w:t xml:space="preserve">22 Сильвестр (Малеванский) — епископ, в последней четверти XIX в. профессор Киевской Духовной Академии, автор труда «Опыт православного догматического богословия» (Т. 1—5. Изд. 2. Киев, 1892—1897). Два Филарета — по-видимому, речь идет об архиепископе черниговском Филарете (Гумилевском, 1805—1866), авторе «Православно-догматического богословия» (Ч. 1—2. Изд. 2. Чернигов, 1865), и митрополите Московском и Коломенском Филарете (Дроздове, 1783—1867), авторе «Пространного Христианского Катихизиса Православной Кафолической Восточной Церкви» (начиная с 1820 г. — более 80 изданий). </w:t>
      </w:r>
      <w:r>
        <w:rPr>
          <w:lang w:val="el-GR"/>
        </w:rPr>
        <w:t xml:space="preserve">Μ </w:t>
      </w:r>
      <w:r>
        <w:rPr/>
        <w:t>а карий (Булгаков, 1816—1882) —митрополит Московский и Коломенский, видный правос</w:t>
        <w:softHyphen/>
        <w:t>лавный богослов и историк русской церкви, автор «Православно-дог</w:t>
        <w:softHyphen/>
        <w:t>матического богословия» (Т. 1—5. М., 1849—1853).</w:t>
      </w:r>
    </w:p>
    <w:p>
      <w:pPr>
        <w:pStyle w:val="Normal"/>
        <w:autoSpaceDE w:val="false"/>
        <w:ind w:firstLine="360"/>
        <w:jc w:val="both"/>
        <w:rPr/>
      </w:pPr>
      <w:r>
        <w:rPr/>
        <w:t>О критическом отношении Флоренского к «школьному богословию» говорит следующий отрывок из второго чернового варианта рукописи: «[...] существуют верующие атеисты, как существуют неверы православные. Насколько последние, не имея религиозного содержания, в тупом равнодушии готовы принять всякую схему, лишь бы не утруждать себя умственной работой, будь то символ веры или отсеб</w:t>
      </w:r>
      <w:r>
        <w:rPr>
          <w:rFonts w:cs="Palatino Linotype"/>
        </w:rPr>
        <w:t>Ѵ</w:t>
      </w:r>
      <w:r>
        <w:rPr/>
        <w:t>гины Макария [...!». — 558.</w:t>
      </w:r>
    </w:p>
    <w:p>
      <w:pPr>
        <w:pStyle w:val="Normal"/>
        <w:autoSpaceDE w:val="false"/>
        <w:ind w:firstLine="360"/>
        <w:jc w:val="both"/>
        <w:rPr/>
      </w:pPr>
      <w:r>
        <w:rPr/>
        <w:t>23 Ин 17, 3. Подчеркнуто П. А. Флоренским.—559.</w:t>
      </w:r>
    </w:p>
    <w:p>
      <w:pPr>
        <w:pStyle w:val="Normal"/>
        <w:autoSpaceDE w:val="false"/>
        <w:ind w:firstLine="360"/>
        <w:jc w:val="both"/>
        <w:rPr/>
      </w:pPr>
      <w:r>
        <w:rPr/>
        <w:t>24 Одобрено и пользуется дарованными королем привилегиями (франц.). — 560.</w:t>
      </w:r>
    </w:p>
    <w:p>
      <w:pPr>
        <w:pStyle w:val="Normal"/>
        <w:autoSpaceDE w:val="false"/>
        <w:ind w:firstLine="360"/>
        <w:jc w:val="both"/>
        <w:rPr/>
      </w:pPr>
      <w:r>
        <w:rPr/>
        <w:t>25 По-видимому, имеется в виду статья Л. И. Толстого «К духовенству», впервые опубликованная в Лондоне в 1903 г. См.: Толстой Л. И. Поли. собр. соч. в девяноста томах. Т. 34. М., 1952. С. 310. — 560.</w:t>
      </w:r>
    </w:p>
    <w:p>
      <w:pPr>
        <w:pStyle w:val="Normal"/>
        <w:autoSpaceDE w:val="false"/>
        <w:ind w:firstLine="360"/>
        <w:jc w:val="both"/>
        <w:rPr/>
      </w:pPr>
      <w:r>
        <w:rPr/>
        <w:t>26 Храмовый остиарий — одна из низших должностей в католической и православной церкви. — 562.</w:t>
      </w:r>
    </w:p>
    <w:p>
      <w:pPr>
        <w:pStyle w:val="Normal"/>
        <w:autoSpaceDE w:val="false"/>
        <w:ind w:firstLine="360"/>
        <w:jc w:val="both"/>
        <w:rPr/>
      </w:pPr>
      <w:r>
        <w:rPr/>
        <w:t>27 «палочного» довода (лат.), убеждения силой; в переносном смысле — осязаемого доказательства. — 562.</w:t>
      </w:r>
    </w:p>
    <w:p>
      <w:pPr>
        <w:pStyle w:val="Normal"/>
        <w:autoSpaceDE w:val="false"/>
        <w:ind w:firstLine="360"/>
        <w:jc w:val="both"/>
        <w:rPr/>
      </w:pPr>
      <w:r>
        <w:rPr/>
        <w:t>28 Пелагианство — распространенная в V в. христианская доктрина, основателем которой принято считать кельтского монаха Пелагия (род. ок. 360 г.). Для теологических взглядов Пелагия характерно представ</w:t>
        <w:softHyphen/>
        <w:t>ление о незатронутое™ человеческой природы адамовым грехом, а также преуменьшение значения благодати для спасения, — 563.</w:t>
      </w:r>
    </w:p>
    <w:p>
      <w:pPr>
        <w:pStyle w:val="Normal"/>
        <w:autoSpaceDE w:val="false"/>
        <w:ind w:firstLine="360"/>
        <w:jc w:val="both"/>
        <w:rPr/>
      </w:pPr>
      <w:r>
        <w:rPr/>
        <w:fldChar w:fldCharType="begin"/>
      </w:r>
      <w:r>
        <w:rPr/>
        <w:instrText xml:space="preserve"> PAGE </w:instrText>
      </w:r>
      <w:r>
        <w:rPr/>
        <w:fldChar w:fldCharType="separate"/>
      </w:r>
      <w:r>
        <w:rPr/>
        <w:t>490</w:t>
      </w:r>
      <w:r>
        <w:rPr/>
        <w:fldChar w:fldCharType="end"/>
      </w:r>
    </w:p>
    <w:p>
      <w:pPr>
        <w:pStyle w:val="Normal"/>
        <w:autoSpaceDE w:val="false"/>
        <w:ind w:firstLine="360"/>
        <w:jc w:val="both"/>
        <w:rPr/>
      </w:pPr>
      <w:r>
        <w:rPr/>
        <w:t>29 Розанов В. В. Около церковных стен. Т. II. СПб. С. 97—98. —</w:t>
      </w:r>
    </w:p>
    <w:p>
      <w:pPr>
        <w:pStyle w:val="Normal"/>
        <w:autoSpaceDE w:val="false"/>
        <w:ind w:firstLine="360"/>
        <w:jc w:val="both"/>
        <w:rPr/>
      </w:pPr>
      <w:r>
        <w:rPr/>
        <w:t>564.</w:t>
      </w:r>
    </w:p>
    <w:p>
      <w:pPr>
        <w:pStyle w:val="Normal"/>
        <w:autoSpaceDE w:val="false"/>
        <w:ind w:firstLine="360"/>
        <w:jc w:val="both"/>
        <w:rPr/>
      </w:pPr>
      <w:r>
        <w:rPr/>
        <w:t>30 См.: Кантор Г. Труды по теории множеств. М., 1985. С. 80. —</w:t>
      </w:r>
    </w:p>
    <w:p>
      <w:pPr>
        <w:pStyle w:val="Normal"/>
        <w:autoSpaceDE w:val="false"/>
        <w:ind w:firstLine="360"/>
        <w:jc w:val="both"/>
        <w:rPr/>
      </w:pPr>
      <w:r>
        <w:rPr/>
        <w:t>565.</w:t>
      </w:r>
    </w:p>
    <w:p>
      <w:pPr>
        <w:pStyle w:val="Normal"/>
        <w:autoSpaceDE w:val="false"/>
        <w:ind w:firstLine="360"/>
        <w:jc w:val="both"/>
        <w:rPr/>
      </w:pPr>
      <w:r>
        <w:rPr/>
        <w:t>31 по преимуществу (греч.). — 565.</w:t>
      </w:r>
    </w:p>
    <w:p>
      <w:pPr>
        <w:pStyle w:val="Normal"/>
        <w:autoSpaceDE w:val="false"/>
        <w:ind w:firstLine="360"/>
        <w:jc w:val="both"/>
        <w:rPr/>
      </w:pPr>
      <w:r>
        <w:rPr/>
        <w:t xml:space="preserve">32 вероятностная (от лат. </w:t>
      </w:r>
      <w:r>
        <w:rPr>
          <w:lang w:val="en-US" w:eastAsia="en-US"/>
        </w:rPr>
        <w:t xml:space="preserve">probabilitas </w:t>
      </w:r>
      <w:r>
        <w:rPr/>
        <w:t>— вероятность). — 566.</w:t>
      </w:r>
    </w:p>
    <w:p>
      <w:pPr>
        <w:pStyle w:val="Normal"/>
        <w:autoSpaceDE w:val="false"/>
        <w:ind w:firstLine="360"/>
        <w:jc w:val="both"/>
        <w:rPr/>
      </w:pPr>
      <w:r>
        <w:rPr/>
        <w:t>33 Имеется в виду евангельский рассказ о встрече Христа с самаритянкой (Ин 4, 21—24).—566.</w:t>
      </w:r>
    </w:p>
    <w:p>
      <w:pPr>
        <w:pStyle w:val="Normal"/>
        <w:autoSpaceDE w:val="false"/>
        <w:ind w:firstLine="360"/>
        <w:jc w:val="both"/>
        <w:rPr/>
      </w:pPr>
      <w:r>
        <w:rPr/>
        <w:t>34 Флоренский использует это понятие в бэконовском смысле, возвращающем ему первоначальное значение греческого термина «призрак», «тень умершего», «видение». — 569.</w:t>
      </w:r>
    </w:p>
    <w:p>
      <w:pPr>
        <w:pStyle w:val="Normal"/>
        <w:autoSpaceDE w:val="false"/>
        <w:ind w:firstLine="360"/>
        <w:jc w:val="both"/>
        <w:rPr/>
      </w:pPr>
      <w:r>
        <w:rPr/>
        <w:t>35 Здесь: аргументы, апеллирующие к человеческим качествам; к человечности (лат.). — 569.</w:t>
      </w:r>
    </w:p>
    <w:p>
      <w:pPr>
        <w:pStyle w:val="Normal"/>
        <w:autoSpaceDE w:val="false"/>
        <w:ind w:firstLine="360"/>
        <w:jc w:val="both"/>
        <w:rPr/>
      </w:pPr>
      <w:r>
        <w:rPr/>
        <w:t>36 Здесь: аргументы, апеллирующие к свойствам Бога (лат.),—569.</w:t>
      </w:r>
    </w:p>
    <w:p>
      <w:pPr>
        <w:pStyle w:val="Normal"/>
        <w:autoSpaceDE w:val="false"/>
        <w:ind w:firstLine="360"/>
        <w:jc w:val="both"/>
        <w:rPr/>
      </w:pPr>
      <w:r>
        <w:rPr/>
        <w:t xml:space="preserve">37 Иустин (Юстин) Мученик (Философ) — христианский апологет II в. Вероятно, Флоренский дает свой перевод по изданию: </w:t>
      </w:r>
      <w:r>
        <w:rPr>
          <w:lang w:val="en-US" w:eastAsia="en-US"/>
        </w:rPr>
        <w:t xml:space="preserve">J. </w:t>
      </w:r>
      <w:r>
        <w:rPr/>
        <w:t xml:space="preserve">С. </w:t>
      </w:r>
      <w:r>
        <w:rPr>
          <w:lang w:val="en-US" w:eastAsia="en-US"/>
        </w:rPr>
        <w:t xml:space="preserve">Th. Otto. Corpus Apolagetarura Christianorum Saeculi Secundi. Bd I. Jena, </w:t>
      </w:r>
      <w:r>
        <w:rPr/>
        <w:t>1847. — 570.</w:t>
      </w:r>
    </w:p>
    <w:p>
      <w:pPr>
        <w:pStyle w:val="Normal"/>
        <w:autoSpaceDE w:val="false"/>
        <w:ind w:firstLine="360"/>
        <w:jc w:val="both"/>
        <w:rPr/>
      </w:pPr>
      <w:r>
        <w:rPr/>
        <w:t>СОЛЬ ЗЕМЛИ, то есть Сказание о жизни Гефсиманского Скита иеромонаха Аввы Исидора, собранное и по порядку изложенное недостойным сыном его духовным Павлом Флоренским</w:t>
      </w:r>
    </w:p>
    <w:p>
      <w:pPr>
        <w:pStyle w:val="Normal"/>
        <w:autoSpaceDE w:val="false"/>
        <w:ind w:firstLine="360"/>
        <w:jc w:val="both"/>
        <w:rPr/>
      </w:pPr>
      <w:r>
        <w:rPr/>
        <w:t>Со старцем Гефсиманского скита Троице-Сергиевой Лавры иеромо</w:t>
        <w:softHyphen/>
        <w:t>нахом Исидором Флоренский познакомился в 1904 г. Первую харак</w:t>
        <w:softHyphen/>
        <w:t>теристику о. Исидора встречаем в письме Флоренского к матери от 8 ноября 1904 г.: «Ходил навестить своего старца Исидора. Пошел к нему с недоумением, а вернулся легко и радостно, — с силами. Он — совсем простой, из бывших крепостных графа Толстого (не писателя), но понимает многое гораздо лучше ученых богословов, так что мысли, самые дорогие мне, с радостью выслушиваешь от него, — мысли, которые многие не понимают. ...Отец Исидор весь белый, ласковый и радостный — будто светится... Меня особенно восхищали его детскости. Например, писал Александру III карандашом большое послание о том, что Церковь Единая и Святая, что нам больно видеть, как нашу Мать делят из-за «канцелярщины», из-за одной буквы, — это о том, что мы, православные, — кафолики, а сторонники Западной Церкви — католики...» Старец Исидор скончался 4 февраля 1908 г. и во все время учебы Флоренского в МДА наставлял его в жизни.</w:t>
      </w:r>
    </w:p>
    <w:p>
      <w:pPr>
        <w:pStyle w:val="Normal"/>
        <w:autoSpaceDE w:val="false"/>
        <w:ind w:firstLine="360"/>
        <w:jc w:val="both"/>
        <w:rPr/>
      </w:pPr>
      <w:r>
        <w:rPr/>
        <w:t>Значение старца Исидора в жизни Флоренского столь велико, что позднейшие исследователи отмечали: «Сочетание руководств двух старцев, — пишет игумен Андроник, — ученого богослова святителя (епископа Антония) и простеца иеромонаха (аввы Исидора) — дало для творчества П. А. Флоренского тот характерный духовный аромат, по которому легко узнаются строки его книг. В жизненном пути эти два духовника составили для него ту единственную благодатную почву, вне которой он, при исключительных дарованиях, мог не устоять. ...С кончиной отца Исидора безвозвратно ушла полоса духовного вскармливания П. А. Флоренского (Игумен Андроник (Трубачев). Павел Флоренский — студент Московской Духовной Академии (рукопись)).</w:t>
      </w:r>
    </w:p>
    <w:p>
      <w:pPr>
        <w:pStyle w:val="Normal"/>
        <w:autoSpaceDE w:val="false"/>
        <w:ind w:firstLine="360"/>
        <w:jc w:val="both"/>
        <w:rPr/>
      </w:pPr>
      <w:r>
        <w:rPr/>
        <w:t xml:space="preserve">Впервые опубликовано в журнале «Христианин». 1908 </w:t>
      </w:r>
      <w:r>
        <w:rPr>
          <w:lang w:val="en-US" w:eastAsia="en-US"/>
        </w:rPr>
        <w:t xml:space="preserve">(N? </w:t>
      </w:r>
      <w:r>
        <w:rPr/>
        <w:t>10—11) и 1909 (№ 1,5). Отдельным изданием выпущено в 1909 г. издательством Свято-Троицкой Сергиевой Лавры.</w:t>
      </w:r>
    </w:p>
    <w:p>
      <w:pPr>
        <w:pStyle w:val="Normal"/>
        <w:autoSpaceDE w:val="false"/>
        <w:ind w:firstLine="360"/>
        <w:jc w:val="both"/>
        <w:rPr/>
      </w:pPr>
      <w:r>
        <w:rPr/>
        <w:fldChar w:fldCharType="begin"/>
      </w:r>
      <w:r>
        <w:rPr/>
        <w:instrText xml:space="preserve"> PAGE </w:instrText>
      </w:r>
      <w:r>
        <w:rPr/>
        <w:fldChar w:fldCharType="separate"/>
      </w:r>
      <w:r>
        <w:rPr/>
        <w:t>491</w:t>
      </w:r>
      <w:r>
        <w:rPr/>
        <w:fldChar w:fldCharType="end"/>
      </w:r>
    </w:p>
    <w:p>
      <w:pPr>
        <w:pStyle w:val="Normal"/>
        <w:autoSpaceDE w:val="false"/>
        <w:ind w:firstLine="360"/>
        <w:jc w:val="both"/>
        <w:rPr/>
      </w:pPr>
      <w:r>
        <w:rPr/>
        <w:t>Печатается по изданию 1908 г. Примечания составлены С. Л. Кравцом.</w:t>
      </w:r>
    </w:p>
    <w:p>
      <w:pPr>
        <w:pStyle w:val="Normal"/>
        <w:autoSpaceDE w:val="false"/>
        <w:ind w:firstLine="360"/>
        <w:jc w:val="both"/>
        <w:rPr/>
      </w:pPr>
      <w:r>
        <w:rPr/>
        <w:t>1 Откр 21, 1; Ис 65, П.—571. 2Ин 1, 1. —57/.</w:t>
      </w:r>
    </w:p>
    <w:p>
      <w:pPr>
        <w:pStyle w:val="Normal"/>
        <w:autoSpaceDE w:val="false"/>
        <w:ind w:firstLine="360"/>
        <w:jc w:val="both"/>
        <w:rPr/>
      </w:pPr>
      <w:r>
        <w:rPr/>
        <w:t>3 Имеется в виду общежительная мужская пустынь св. Параклита, приписанная к Троице-Сергиевой Лавре и находящаяся в 8 верстах от Лавры. — 572.</w:t>
      </w:r>
    </w:p>
    <w:p>
      <w:pPr>
        <w:pStyle w:val="Normal"/>
        <w:autoSpaceDE w:val="false"/>
        <w:ind w:firstLine="360"/>
        <w:jc w:val="both"/>
        <w:rPr/>
      </w:pPr>
      <w:r>
        <w:rPr/>
        <w:t>4 Преподобного отца нашего Иоанна, игумена Синайской горы, Лествица, в русском переводе, 75, 60 (Сергиев Посад, 1908. С. 122).·— 573.</w:t>
      </w:r>
    </w:p>
    <w:p>
      <w:pPr>
        <w:pStyle w:val="Normal"/>
        <w:autoSpaceDE w:val="false"/>
        <w:ind w:firstLine="360"/>
        <w:jc w:val="both"/>
        <w:rPr/>
      </w:pPr>
      <w:r>
        <w:rPr/>
        <w:t>5 Быт 18, 2. —574.</w:t>
      </w:r>
    </w:p>
    <w:p>
      <w:pPr>
        <w:pStyle w:val="Normal"/>
        <w:autoSpaceDE w:val="false"/>
        <w:ind w:firstLine="360"/>
        <w:jc w:val="both"/>
        <w:rPr/>
      </w:pPr>
      <w:r>
        <w:rPr/>
        <w:t>6 Огромная черная скала, расположенная в прибрежной (Красное море) части Фиваидской пустыни, колыбели монашества. — 574.</w:t>
      </w:r>
    </w:p>
    <w:p>
      <w:pPr>
        <w:pStyle w:val="Normal"/>
        <w:autoSpaceDE w:val="false"/>
        <w:ind w:firstLine="360"/>
        <w:jc w:val="both"/>
        <w:rPr/>
      </w:pPr>
      <w:r>
        <w:rPr/>
        <w:t>7 См.: Жития святых, на русском языке, изложенные по руководству Четьих-Миней св. Димитрия Ростовского. Кн. 1. Сентябрь. М., 1903. С. 363—364. — 574.</w:t>
      </w:r>
    </w:p>
    <w:p>
      <w:pPr>
        <w:pStyle w:val="Normal"/>
        <w:autoSpaceDE w:val="false"/>
        <w:ind w:firstLine="360"/>
        <w:jc w:val="both"/>
        <w:rPr/>
      </w:pPr>
      <w:r>
        <w:rPr/>
        <w:t>8 Лк 24, 13—35. —576.</w:t>
      </w:r>
    </w:p>
    <w:p>
      <w:pPr>
        <w:pStyle w:val="Normal"/>
        <w:autoSpaceDE w:val="false"/>
        <w:ind w:firstLine="360"/>
        <w:jc w:val="both"/>
        <w:rPr/>
      </w:pPr>
      <w:r>
        <w:rPr/>
        <w:t>9 Быт 18, 2. —576.</w:t>
      </w:r>
    </w:p>
    <w:p>
      <w:pPr>
        <w:pStyle w:val="Normal"/>
        <w:autoSpaceDE w:val="false"/>
        <w:ind w:firstLine="360"/>
        <w:jc w:val="both"/>
        <w:rPr/>
      </w:pPr>
      <w:r>
        <w:rPr/>
        <w:t>10 Принадлежность этих строк Н. Гоголю установить не удалось. —</w:t>
      </w:r>
    </w:p>
    <w:p>
      <w:pPr>
        <w:pStyle w:val="Normal"/>
        <w:autoSpaceDE w:val="false"/>
        <w:ind w:firstLine="360"/>
        <w:jc w:val="both"/>
        <w:rPr/>
      </w:pPr>
      <w:r>
        <w:rPr/>
        <w:t>577.</w:t>
      </w:r>
    </w:p>
    <w:p>
      <w:pPr>
        <w:pStyle w:val="Normal"/>
        <w:autoSpaceDE w:val="false"/>
        <w:ind w:firstLine="360"/>
        <w:jc w:val="both"/>
        <w:rPr/>
      </w:pPr>
      <w:r>
        <w:rPr/>
        <w:t>И Быт 18. —577.</w:t>
      </w:r>
    </w:p>
    <w:p>
      <w:pPr>
        <w:pStyle w:val="Normal"/>
        <w:autoSpaceDE w:val="false"/>
        <w:ind w:firstLine="360"/>
        <w:jc w:val="both"/>
        <w:rPr/>
      </w:pPr>
      <w:r>
        <w:rPr/>
        <w:t>12 Мф 5, 10. —586.</w:t>
      </w:r>
    </w:p>
    <w:p>
      <w:pPr>
        <w:pStyle w:val="Normal"/>
        <w:autoSpaceDE w:val="false"/>
        <w:ind w:firstLine="360"/>
        <w:jc w:val="both"/>
        <w:rPr/>
      </w:pPr>
      <w:r>
        <w:rPr/>
        <w:t>13 Ср. Рим 8, 18—23. —586.</w:t>
      </w:r>
    </w:p>
    <w:p>
      <w:pPr>
        <w:pStyle w:val="Normal"/>
        <w:autoSpaceDE w:val="false"/>
        <w:ind w:firstLine="360"/>
        <w:jc w:val="both"/>
        <w:rPr/>
      </w:pPr>
      <w:r>
        <w:rPr/>
        <w:t>14 Слова из молитвы седьмой ко Пресвятой Богородице (Молитвы утренние). — 587.</w:t>
      </w:r>
    </w:p>
    <w:p>
      <w:pPr>
        <w:pStyle w:val="Normal"/>
        <w:autoSpaceDE w:val="false"/>
        <w:ind w:firstLine="360"/>
        <w:jc w:val="both"/>
        <w:rPr/>
      </w:pPr>
      <w:r>
        <w:rPr/>
        <w:t>15 Архимандрит Антоний, в миру Медведев Андрей Гаврилович (1792—1877), в 1831 г. поставлен митрополитом Московским Фила</w:t>
        <w:softHyphen/>
        <w:t>ретом в наместники Троице-Сергиевой Лавры; пробыл на этом посту 46 лет. Филарет, митрополит Московский, в миру Дроздов Василий Михайлович (1783—1867), стал митрополитом в 1821 г.—592.</w:t>
      </w:r>
    </w:p>
    <w:p>
      <w:pPr>
        <w:pStyle w:val="Normal"/>
        <w:autoSpaceDE w:val="false"/>
        <w:ind w:firstLine="360"/>
        <w:jc w:val="both"/>
        <w:rPr/>
      </w:pPr>
      <w:r>
        <w:rPr/>
        <w:t>16 Имеется в виду митрополит Сергий, в миру Ляпидевский Николай Яковлевич (1820—1898), митрополит Московский с 1893 г. — 594.</w:t>
      </w:r>
    </w:p>
    <w:p>
      <w:pPr>
        <w:pStyle w:val="Normal"/>
        <w:autoSpaceDE w:val="false"/>
        <w:ind w:firstLine="360"/>
        <w:jc w:val="both"/>
        <w:rPr/>
      </w:pPr>
      <w:r>
        <w:rPr/>
        <w:t>17 Жития святых, на русском языке, изложенные по руководству Четьих-Миней св. Димитрия Ростовского. Кн. 9. Май. М., 1908. С. 256. — 595.</w:t>
      </w:r>
    </w:p>
    <w:p>
      <w:pPr>
        <w:pStyle w:val="Normal"/>
        <w:autoSpaceDE w:val="false"/>
        <w:ind w:firstLine="360"/>
        <w:jc w:val="both"/>
        <w:rPr/>
      </w:pPr>
      <w:r>
        <w:rPr/>
        <w:t>18Мф 12, 8; Мк 2, 27.-598.</w:t>
      </w:r>
    </w:p>
    <w:p>
      <w:pPr>
        <w:pStyle w:val="Normal"/>
        <w:autoSpaceDE w:val="false"/>
        <w:ind w:firstLine="360"/>
        <w:jc w:val="both"/>
        <w:rPr/>
      </w:pPr>
      <w:r>
        <w:rPr/>
        <w:t>19 Мф 16, 18. — 606.</w:t>
      </w:r>
    </w:p>
    <w:p>
      <w:pPr>
        <w:pStyle w:val="Normal"/>
        <w:autoSpaceDE w:val="false"/>
        <w:ind w:firstLine="360"/>
        <w:jc w:val="both"/>
        <w:rPr/>
      </w:pPr>
      <w:r>
        <w:rPr/>
        <w:t>20 Митрополит Макарий (Булгаков) (1816—1882), митрополит Московский с 1879 г.; его сочинение «Православно-догматическое богословие» в 5 кн. впервые было опубликовано в 1849—1853 гт. —607.</w:t>
      </w:r>
    </w:p>
    <w:p>
      <w:pPr>
        <w:pStyle w:val="Normal"/>
        <w:autoSpaceDE w:val="false"/>
        <w:ind w:firstLine="360"/>
        <w:jc w:val="both"/>
        <w:rPr/>
      </w:pPr>
      <w:r>
        <w:rPr/>
        <w:t>21 См: Письма митрополита Московского Филарета к наместнику святотроицкой сергиевы лавры архимандриту Антонию. В 4 частях. М., 1878—1885. — 608.</w:t>
      </w:r>
    </w:p>
    <w:p>
      <w:pPr>
        <w:pStyle w:val="Normal"/>
        <w:autoSpaceDE w:val="false"/>
        <w:ind w:firstLine="360"/>
        <w:jc w:val="both"/>
        <w:rPr/>
      </w:pPr>
      <w:r>
        <w:rPr/>
        <w:t>22 Быт 2, 21—22; Ин 19, 34.-609.</w:t>
      </w:r>
    </w:p>
    <w:p>
      <w:pPr>
        <w:pStyle w:val="Normal"/>
        <w:autoSpaceDE w:val="false"/>
        <w:ind w:firstLine="360"/>
        <w:jc w:val="both"/>
        <w:rPr/>
      </w:pPr>
      <w:r>
        <w:rPr/>
        <w:t>23 Знаменитые слова преп. Серафима Саровского, вошедшие во все его жития. См., напр.. Житие преподобного Серафима Саровского (Современный извод)//Литературная учеба. 1990, Кн. 5. С. 140. Учение преп. Серафима о стяжании Духа Святаго содержится в его беседе с Н, А. Мотовиловым о цели христианской жизни. — 609.</w:t>
      </w:r>
    </w:p>
    <w:p>
      <w:pPr>
        <w:pStyle w:val="Normal"/>
        <w:autoSpaceDE w:val="false"/>
        <w:ind w:firstLine="360"/>
        <w:jc w:val="both"/>
        <w:rPr/>
      </w:pPr>
      <w:r>
        <w:rPr/>
        <w:t>24 Георгий Затворник (в миру — Георгий Машурин) (1789—1863) — подвижник благочестия, подвизался в Задонском Богородицком монасты</w:t>
        <w:softHyphen/>
        <w:t>ре. — 609.</w:t>
      </w:r>
    </w:p>
    <w:p>
      <w:pPr>
        <w:pStyle w:val="Normal"/>
        <w:autoSpaceDE w:val="false"/>
        <w:ind w:firstLine="360"/>
        <w:jc w:val="both"/>
        <w:rPr/>
      </w:pPr>
      <w:r>
        <w:rPr/>
        <w:t>25 Алфавит Духовный//Сочинения Святителя Димитрия Ростовского. Часть 1. Изд. 3. М., 1857. — 610.</w:t>
      </w:r>
    </w:p>
    <w:p>
      <w:pPr>
        <w:pStyle w:val="Normal"/>
        <w:autoSpaceDE w:val="false"/>
        <w:ind w:firstLine="360"/>
        <w:jc w:val="both"/>
        <w:rPr/>
      </w:pPr>
      <w:r>
        <w:rPr/>
        <w:t>26 Источник установить не удалось. — 628.</w:t>
      </w:r>
    </w:p>
    <w:p>
      <w:pPr>
        <w:pStyle w:val="Normal"/>
        <w:autoSpaceDE w:val="false"/>
        <w:ind w:firstLine="360"/>
        <w:jc w:val="both"/>
        <w:rPr/>
      </w:pPr>
      <w:r>
        <w:rPr/>
        <w:t>27 Имеется в виду святитель Нифонт (ок. 1370—1460), Патриарх Константинопольский, изгнанный с кафедры за обличения и скрывшийся под мантией простого монаха на Афоне. — 629.</w:t>
      </w:r>
    </w:p>
    <w:p>
      <w:pPr>
        <w:pStyle w:val="Normal"/>
        <w:autoSpaceDE w:val="false"/>
        <w:ind w:firstLine="360"/>
        <w:jc w:val="both"/>
        <w:rPr/>
      </w:pPr>
      <w:r>
        <w:rPr/>
        <w:fldChar w:fldCharType="begin"/>
      </w:r>
      <w:r>
        <w:rPr/>
        <w:instrText xml:space="preserve"> PAGE </w:instrText>
      </w:r>
      <w:r>
        <w:rPr/>
        <w:fldChar w:fldCharType="separate"/>
      </w:r>
      <w:r>
        <w:rPr/>
        <w:t>492</w:t>
      </w:r>
      <w:r>
        <w:rPr/>
        <w:fldChar w:fldCharType="end"/>
      </w:r>
    </w:p>
    <w:p>
      <w:pPr>
        <w:pStyle w:val="Normal"/>
        <w:autoSpaceDE w:val="false"/>
        <w:ind w:firstLine="360"/>
        <w:jc w:val="both"/>
        <w:rPr/>
      </w:pPr>
      <w:r>
        <w:rPr/>
        <w:t>ПРАВОСЛАВИЕ</w:t>
      </w:r>
    </w:p>
    <w:p>
      <w:pPr>
        <w:pStyle w:val="Normal"/>
        <w:autoSpaceDE w:val="false"/>
        <w:ind w:firstLine="360"/>
        <w:jc w:val="both"/>
        <w:rPr/>
      </w:pPr>
      <w:r>
        <w:rPr/>
        <w:t>Работа не принадлежит к программным сочинениям Флоренского. Специальный характер издания — статья готовилась для книги, вы</w:t>
        <w:softHyphen/>
        <w:t>ходившей в серии «Народный Университет» — определил как выбор тем, так и преобладающую научно-популярную форму их изложения. В статье не рассматриваются сложные догматические и богословские вопросы, упор сделан на анализе исторически сложившегося в России отношения к Церкви, к вере, к молитвам и обрядам — темам трудным, но знакомым читателям. Убежденный в значении богословской тематики для судеб христианства, Флоренский со всей серьезностью относится и к тому непреложному факту, что в России спасаются «не богословием, а поклонением и лобызанием святынь» (наст, изд., с. 648), поэтому анализ феноменологии православного сознания, связанного с бытом и повсед</w:t>
        <w:softHyphen/>
        <w:t>невностью, подчеркивание этой бытовой стороны (разрушенной в России сначала реформами Петра Великого, а затем капитализмом и рево</w:t>
        <w:softHyphen/>
        <w:t>люцией), приобретает особый характер и выходит далеко за рамки данной статьи. По своему содержанию и некоторым подходам статья перекликается со знаменитой работой Розанова «Русская Церковь», впервые опубликованной (без заключительных страниц) в журнале «Полярная Звезда» в 1906 г. Но если Розанова интересует вопрос, как исказилось христианство в историческом христианстве вообще и Русской Церкви в частности, то Флоренского больше занимает проблема выражения в русском православии черт и характера русского народа. Рассматриваемая здесь в основном в позитивном плане, эта тема в неоконченной работе, предположительно датируемой 1923 Г., «Записка о православии» получает важное дополнение. Говоря об особом переживании Иисуса Христа в русском религиозном сознании (переживании, порой вырождающемся в «фамильярность»), Флоренский обращает внимание на опасность поглощения вселенской церковности «началами этническими, а этих последних — и прямо греховными».</w:t>
      </w:r>
    </w:p>
    <w:p>
      <w:pPr>
        <w:pStyle w:val="Normal"/>
        <w:autoSpaceDE w:val="false"/>
        <w:ind w:firstLine="360"/>
        <w:jc w:val="both"/>
        <w:rPr/>
      </w:pPr>
      <w:r>
        <w:rPr/>
        <w:t>А. Т. Казарян</w:t>
      </w:r>
    </w:p>
    <w:p>
      <w:pPr>
        <w:pStyle w:val="Normal"/>
        <w:autoSpaceDE w:val="false"/>
        <w:ind w:firstLine="360"/>
        <w:jc w:val="both"/>
        <w:rPr/>
      </w:pPr>
      <w:r>
        <w:rPr/>
        <w:t>Впервые опубликовано в кн.: [Ельчанинов А. В.] История религии. М., 1909. С. 161 —188 — в качестве главы, написанной «в сотрудничестве» с Ельчаниновым. То же. Изд. 2. М., 1910. С. 161 — 188.</w:t>
      </w:r>
    </w:p>
    <w:p>
      <w:pPr>
        <w:pStyle w:val="Normal"/>
        <w:autoSpaceDE w:val="false"/>
        <w:ind w:firstLine="360"/>
        <w:jc w:val="both"/>
        <w:rPr/>
      </w:pPr>
      <w:r>
        <w:rPr/>
        <w:t>Согласно проспектам «Собрания сочинений...» 1917—1919 гг., статья могла быть включена в «т. XVII. Статья и исследования богословские».</w:t>
      </w:r>
    </w:p>
    <w:p>
      <w:pPr>
        <w:pStyle w:val="Normal"/>
        <w:autoSpaceDE w:val="false"/>
        <w:ind w:firstLine="360"/>
        <w:jc w:val="both"/>
        <w:rPr/>
      </w:pPr>
      <w:r>
        <w:rPr/>
        <w:t>Печатается по изданию 1909 г. Примечания написаны А. Т. Казаряном.</w:t>
      </w:r>
    </w:p>
    <w:p>
      <w:pPr>
        <w:pStyle w:val="Normal"/>
        <w:autoSpaceDE w:val="false"/>
        <w:ind w:firstLine="360"/>
        <w:jc w:val="both"/>
        <w:rPr/>
      </w:pPr>
      <w:r>
        <w:rPr/>
        <w:t>Игумен Андроник</w:t>
      </w:r>
    </w:p>
    <w:p>
      <w:pPr>
        <w:pStyle w:val="Normal"/>
        <w:autoSpaceDE w:val="false"/>
        <w:ind w:firstLine="360"/>
        <w:jc w:val="both"/>
        <w:rPr/>
      </w:pPr>
      <w:r>
        <w:rPr/>
        <w:t>1 «Блаженны нищие духом, ибо их есть Царство Небесное» (Мк 5, 3). — 638.</w:t>
      </w:r>
    </w:p>
    <w:p>
      <w:pPr>
        <w:pStyle w:val="Normal"/>
        <w:autoSpaceDE w:val="false"/>
        <w:ind w:firstLine="360"/>
        <w:jc w:val="both"/>
        <w:rPr/>
      </w:pPr>
      <w:r>
        <w:rPr/>
        <w:t>2 Апостольская Церковь — в узком смысле это имя относится к Церкви во время жизни и деятельности двенадцати апостолов, первых учеников Иисуса Христа, в широком — обозначает единство Церкви, верность переданному через апостолов учению Иисуса Христа и преданию, их неизменность, а также непрерывность церковной традиции, выражающуюся в преемстве даров Св. Духа, посредством священного рукоположения. — 638.</w:t>
      </w:r>
    </w:p>
    <w:p>
      <w:pPr>
        <w:pStyle w:val="Normal"/>
        <w:autoSpaceDE w:val="false"/>
        <w:ind w:firstLine="360"/>
        <w:jc w:val="both"/>
        <w:rPr/>
      </w:pPr>
      <w:r>
        <w:rPr/>
        <w:t>3 Аз — название буквы «а» в древнерусской кириллице. Исправление богослужебных книг во времена патриарха Никона (середина XVII в.) привело к изъятию союза «а» из второго члена Символа Веры («сотворенна, а не рожденна»). Специально о различных редакциях</w:t>
      </w:r>
    </w:p>
    <w:p>
      <w:pPr>
        <w:pStyle w:val="Normal"/>
        <w:autoSpaceDE w:val="false"/>
        <w:ind w:firstLine="360"/>
        <w:jc w:val="both"/>
        <w:rPr/>
      </w:pPr>
      <w:r>
        <w:rPr/>
        <w:fldChar w:fldCharType="begin"/>
      </w:r>
      <w:r>
        <w:rPr/>
        <w:instrText xml:space="preserve"> PAGE </w:instrText>
      </w:r>
      <w:r>
        <w:rPr/>
        <w:fldChar w:fldCharType="separate"/>
      </w:r>
      <w:r>
        <w:rPr/>
        <w:t>493</w:t>
      </w:r>
      <w:r>
        <w:rPr/>
        <w:fldChar w:fldCharType="end"/>
      </w:r>
    </w:p>
    <w:p>
      <w:pPr>
        <w:pStyle w:val="Normal"/>
        <w:autoSpaceDE w:val="false"/>
        <w:ind w:firstLine="360"/>
        <w:jc w:val="both"/>
        <w:rPr/>
      </w:pPr>
      <w:r>
        <w:rPr/>
        <w:t>славянского перевода Символа Веры см.: Гезен А. История славянского перевода символов веры. СПб., 1884. Отношение Флоренского к старообрядцам, которые были готовы принять смерть за единый аз, было уважительным, об этом свидетельствуют его высказывания о старообряд</w:t>
        <w:softHyphen/>
        <w:t>честве. В личном экземпляре напечатанной в журнале «Новый путь» (1903 г. № 8) статьи «О суеверии» рукой Флоренского зачеркнуто слово «раскольниками» и надписано карандашом «старообрядцами». Далее в этом предложении следует: «не говорите лишнего». «А молясь, не говорите лишнего, как язычники, ибо они думают, что в многословии своем будут услышаны» (Мф 6, 7). — 638.</w:t>
      </w:r>
    </w:p>
    <w:p>
      <w:pPr>
        <w:pStyle w:val="Normal"/>
        <w:autoSpaceDE w:val="false"/>
        <w:ind w:firstLine="360"/>
        <w:jc w:val="both"/>
        <w:rPr/>
      </w:pPr>
      <w:r>
        <w:rPr/>
        <w:t>4 Гарнак А. Сущность христианства. М., 1907. С. 220. — 638.</w:t>
      </w:r>
    </w:p>
    <w:p>
      <w:pPr>
        <w:pStyle w:val="Normal"/>
        <w:autoSpaceDE w:val="false"/>
        <w:ind w:firstLine="360"/>
        <w:jc w:val="both"/>
        <w:rPr/>
      </w:pPr>
      <w:r>
        <w:rPr/>
        <w:t>3 Об этом специально писал Николай Афанасьев в книге «Церковь Духа Святого» (Париж, 1971. С. 12—18). — 640.</w:t>
      </w:r>
    </w:p>
    <w:p>
      <w:pPr>
        <w:pStyle w:val="Normal"/>
        <w:autoSpaceDE w:val="false"/>
        <w:ind w:firstLine="360"/>
        <w:jc w:val="both"/>
        <w:rPr/>
      </w:pPr>
      <w:r>
        <w:rPr/>
        <w:t xml:space="preserve">6 Стоглав//Российское законодательство </w:t>
      </w:r>
      <w:r>
        <w:rPr>
          <w:lang w:val="el-GR"/>
        </w:rPr>
        <w:t>Χ—</w:t>
      </w:r>
      <w:r>
        <w:rPr/>
        <w:t>XX веков. М., 1985. Т. 2. С. 309—310. — 643.</w:t>
      </w:r>
    </w:p>
    <w:p>
      <w:pPr>
        <w:pStyle w:val="Normal"/>
        <w:autoSpaceDE w:val="false"/>
        <w:ind w:firstLine="360"/>
        <w:jc w:val="both"/>
        <w:rPr/>
      </w:pPr>
      <w:r>
        <w:rPr/>
        <w:t>7 Там же. Т. 2. С. 370. — 643.</w:t>
      </w:r>
    </w:p>
    <w:p>
      <w:pPr>
        <w:pStyle w:val="Normal"/>
        <w:autoSpaceDE w:val="false"/>
        <w:ind w:firstLine="360"/>
        <w:jc w:val="both"/>
        <w:rPr/>
      </w:pPr>
      <w:r>
        <w:rPr/>
        <w:t xml:space="preserve">8 Флоренский приводит несколько цитат из XVII лекции «Курса русской истории» В. О. Ключевского (см.: Клюмвский В. О. Соч. в девяти томах. </w:t>
      </w:r>
      <w:r>
        <w:rPr>
          <w:lang w:val="el-GR"/>
        </w:rPr>
        <w:t xml:space="preserve">Μ., </w:t>
      </w:r>
      <w:r>
        <w:rPr/>
        <w:t>1987—1990. Т. I. С. 315—316). В последней цитате опущено несколько слов. Приводим ее полностью: «Великоросс часто думает надвое, и это кажется двоедушием. Он всегда идет к прямой цели, хотя часто и недостаточно обдуманной, но идет, оглядываясь по сторонам, и потому походка его кажется уклончивой и колеблющейся. Ведь лбом стены не прошибешь, и только вороны прямо летают, говорят великорусские пословицы» (Там же. Т. I. С. 316).— 645.</w:t>
      </w:r>
    </w:p>
    <w:p>
      <w:pPr>
        <w:pStyle w:val="Normal"/>
        <w:autoSpaceDE w:val="false"/>
        <w:ind w:firstLine="360"/>
        <w:jc w:val="both"/>
        <w:rPr/>
      </w:pPr>
      <w:r>
        <w:rPr/>
        <w:t>9 Цитата из работы Хомякова «Несколько слов православного христианина о западных вероисповеданиях по поводу брошюры г. Лоранси», 1853 г./Пер. с франц.//Хомяков А. С. Соч. Т. 2. М., 1900. С. 61. В тексте Хомякова—«Духом Божиим», а не «Духом Святым».— 648.</w:t>
      </w:r>
    </w:p>
    <w:p>
      <w:pPr>
        <w:pStyle w:val="Normal"/>
        <w:autoSpaceDE w:val="false"/>
        <w:ind w:firstLine="360"/>
        <w:jc w:val="both"/>
        <w:rPr/>
      </w:pPr>
      <w:r>
        <w:rPr/>
        <w:t xml:space="preserve">10 Стоглав//Российское законодательство </w:t>
      </w:r>
      <w:r>
        <w:rPr>
          <w:lang w:val="el-GR"/>
        </w:rPr>
        <w:t>Χ—</w:t>
      </w:r>
      <w:r>
        <w:rPr/>
        <w:t>XX веков. Т. 2. С. 307. —</w:t>
      </w:r>
    </w:p>
    <w:p>
      <w:pPr>
        <w:pStyle w:val="Normal"/>
        <w:autoSpaceDE w:val="false"/>
        <w:ind w:firstLine="360"/>
        <w:jc w:val="both"/>
        <w:rPr/>
      </w:pPr>
      <w:r>
        <w:rPr/>
        <w:t>652.</w:t>
      </w:r>
    </w:p>
    <w:p>
      <w:pPr>
        <w:pStyle w:val="Normal"/>
        <w:autoSpaceDE w:val="false"/>
        <w:ind w:firstLine="360"/>
        <w:jc w:val="both"/>
        <w:rPr/>
      </w:pPr>
      <w:r>
        <w:rPr/>
        <w:t>"и от Сына (лат.). Речь идет о догматических разногласиях по вопросу об исхождении Святого Духа, возникших между православными и католиками. В православном Символе веры, которым стал Символ, принятый на 1-м (Никейском) и 2-м (Константинопольском) Вселенских соборах, говорится об исхождении Святого Духа от Отца (8-й член ник ео-царьградского Символа веры). Римско-католическая церковь придерживается добавления к Символу веры, принятого на Толедском соборе в 589 г. Согласно этому добавлению, Святой Дух исходит от Отца и Сына. — 653.</w:t>
      </w:r>
    </w:p>
    <w:p>
      <w:pPr>
        <w:pStyle w:val="Normal"/>
        <w:autoSpaceDE w:val="false"/>
        <w:ind w:firstLine="360"/>
        <w:jc w:val="both"/>
        <w:rPr/>
      </w:pPr>
      <w:r>
        <w:rPr/>
        <w:t>12 Таинство причащения (лат.). В римско-католической церкви отличается рядом особенностей, в частности лишением чаши мирян, приобщением только под одним видом хлеба. — 653.</w:t>
      </w:r>
    </w:p>
    <w:p>
      <w:pPr>
        <w:pStyle w:val="Normal"/>
        <w:autoSpaceDE w:val="false"/>
        <w:ind w:firstLine="360"/>
        <w:jc w:val="both"/>
        <w:rPr/>
      </w:pPr>
      <w:r>
        <w:rPr/>
        <w:t>13 Афанасьев А. //. Поэтические воззрения славян на природу. Опыт сравнительного изучения славянских преданий и верований, в связи с мифическими сказаниями других родственных народов. Т. 1—3. М., 1865—1869. Т. 3. С 763. — 655.</w:t>
      </w:r>
    </w:p>
    <w:p>
      <w:pPr>
        <w:pStyle w:val="Normal"/>
        <w:autoSpaceDE w:val="false"/>
        <w:ind w:firstLine="360"/>
        <w:jc w:val="both"/>
        <w:rPr/>
      </w:pPr>
      <w:r>
        <w:rPr/>
        <w:t>И Там же. Т. 3, С 763—764. — 655.</w:t>
      </w:r>
    </w:p>
    <w:p>
      <w:pPr>
        <w:pStyle w:val="Normal"/>
        <w:autoSpaceDE w:val="false"/>
        <w:ind w:firstLine="360"/>
        <w:jc w:val="both"/>
        <w:rPr/>
      </w:pPr>
      <w:r>
        <w:rPr/>
        <w:t>!5 «Иисус говорит ей: не прикасайся ко Мне, ибо Я еще не восшел к Отцу Моему; а иди к братьям Моим и скажи им: восхожу к Отцу Моему и Отцу вашему, к Богу Моему и Богу вашему» (Ин 20, 17). — 657.</w:t>
      </w:r>
    </w:p>
    <w:p>
      <w:pPr>
        <w:pStyle w:val="Normal"/>
        <w:autoSpaceDE w:val="false"/>
        <w:ind w:firstLine="360"/>
        <w:jc w:val="both"/>
        <w:rPr/>
      </w:pPr>
      <w:r>
        <w:rPr/>
        <w:t>,6 «Нам подобает только сострадать Ему» (Паскаль Б. Мысли о религии/Пер. С. Долгова. М., 1892. С. 180).—657.</w:t>
      </w:r>
    </w:p>
    <w:p>
      <w:pPr>
        <w:pStyle w:val="Normal"/>
        <w:autoSpaceDE w:val="false"/>
        <w:ind w:firstLine="360"/>
        <w:jc w:val="both"/>
        <w:rPr/>
      </w:pPr>
      <w:r>
        <w:rPr/>
        <w:t>17 Победоносцев /С П. (1827—1907) — обер-прокурор Святейшего Синода, юрист и публицист. Данной цитаты найти не удалось. В статье</w:t>
      </w:r>
    </w:p>
    <w:p>
      <w:pPr>
        <w:pStyle w:val="Normal"/>
        <w:autoSpaceDE w:val="false"/>
        <w:ind w:firstLine="360"/>
        <w:jc w:val="both"/>
        <w:rPr/>
      </w:pPr>
      <w:r>
        <w:rPr/>
        <w:fldChar w:fldCharType="begin"/>
      </w:r>
      <w:r>
        <w:rPr/>
        <w:instrText xml:space="preserve"> PAGE </w:instrText>
      </w:r>
      <w:r>
        <w:rPr/>
        <w:fldChar w:fldCharType="separate"/>
      </w:r>
      <w:r>
        <w:rPr/>
        <w:t>494</w:t>
      </w:r>
      <w:r>
        <w:rPr/>
        <w:fldChar w:fldCharType="end"/>
      </w:r>
    </w:p>
    <w:p>
      <w:pPr>
        <w:pStyle w:val="Normal"/>
        <w:autoSpaceDE w:val="false"/>
        <w:ind w:firstLine="360"/>
        <w:jc w:val="both"/>
        <w:rPr/>
      </w:pPr>
      <w:r>
        <w:rPr/>
        <w:t>«Церковь» Победоносцев писал: «Но у кого не шевелится в душе вопрос: как же быть на свете и в церкви мытарям и блудницам, тем, которые, по слову Христову, предваряют нередко церковных праведников в Царствии Божием?» (Московский Сборник. Издание К. П. Победоносцева. М., 1896. С. 201). — 657.</w:t>
      </w:r>
    </w:p>
    <w:p>
      <w:pPr>
        <w:pStyle w:val="Normal"/>
        <w:autoSpaceDE w:val="false"/>
        <w:ind w:firstLine="360"/>
        <w:jc w:val="both"/>
        <w:rPr/>
      </w:pPr>
      <w:r>
        <w:rPr/>
        <w:t>18 Волжский (Глинка) А. С. (1878—1940) — публицист и литератур</w:t>
        <w:softHyphen/>
        <w:t xml:space="preserve">ный критик. В «Вопросах Религии» (вып. второй. М., 1908. С. 123—192) опубликована статья Волжского «Жизнь </w:t>
      </w:r>
      <w:r>
        <w:rPr>
          <w:lang w:val="el-GR"/>
        </w:rPr>
        <w:t xml:space="preserve">Φ. </w:t>
      </w:r>
      <w:r>
        <w:rPr/>
        <w:t>М. Достоевского и ее религиозный смысл». — 660.</w:t>
      </w:r>
    </w:p>
    <w:p>
      <w:pPr>
        <w:pStyle w:val="Normal"/>
        <w:autoSpaceDE w:val="false"/>
        <w:ind w:firstLine="360"/>
        <w:jc w:val="both"/>
        <w:rPr/>
      </w:pPr>
      <w:r>
        <w:rPr/>
        <w:t>19 В приведенном отрывке из рассказа Н. Лескова «На краю света» после слов «к мальчонке подполз» следует «в дусе хлада тонка» и далее по тексту (см.: Лесков Н. С. Собр. соч. в двенадцати томах. М., 1989. С. 348). — 661.</w:t>
      </w:r>
    </w:p>
    <w:p>
      <w:pPr>
        <w:pStyle w:val="Normal"/>
        <w:autoSpaceDE w:val="false"/>
        <w:ind w:firstLine="360"/>
        <w:jc w:val="both"/>
        <w:rPr/>
      </w:pPr>
      <w:r>
        <w:rPr/>
        <w:t>НЕСКОЛЬКО ЗАМЕЧАНИЙ К СОБРАНИЮ ЧАСТУШЕК КОСТРОМСКОЙ ГУБЕРНИИ НЕРЕХТСКОГО УЕЗДА</w:t>
      </w:r>
    </w:p>
    <w:p>
      <w:pPr>
        <w:pStyle w:val="Normal"/>
        <w:autoSpaceDE w:val="false"/>
        <w:ind w:firstLine="360"/>
        <w:jc w:val="both"/>
        <w:rPr/>
      </w:pPr>
      <w:r>
        <w:rPr/>
        <w:t>Интерес к крестьянской жизни был, вероятно, вызван у Флоренского не только общетеоретическими предпосылками, но и личной дружбой с Сергеем Семеновичем Троицким. Троицкий происходил из села Толпыгина Нерехтского уезда Костромской губернии; к нему часто приезжали земляки-крестьяне, да и сами друзья собирались поехать в Толпыгино. В сентябре 1905 г. Флоренский после Оптиной едет в Толпыгино. Отдых в этом селе оказался очень продуктивным: Флоренский изучал крестьянские предания, пословицы и поговорки, частушки и прибаутки. Итогом этой работы стала книга «Собрание частушек Костромской губернии Нерехтского уезда», вышедшая в 1905 г. в Костроме.</w:t>
      </w:r>
    </w:p>
    <w:p>
      <w:pPr>
        <w:pStyle w:val="Normal"/>
        <w:autoSpaceDE w:val="false"/>
        <w:ind w:firstLine="360"/>
        <w:jc w:val="both"/>
        <w:rPr/>
      </w:pPr>
      <w:r>
        <w:rPr/>
        <w:t>Собирая материал для своей книги, Флоренский и Троицкий основали для крестьян народную библиотеку, много беседовали с ними, читали проповеди. Зимой 1905 г., когда занятия в МДА прекратились, Флоренский снова уехал в Толпыгино. Он писал оттуда: «В Толпыгине все завалено снегом, так что никуда из дома далеко не уйдешь. Поговоришь с крестьянами, чуть-чуть займешься, и весь день прошел как-то незаметно, совсем как в городе. Но, и взлезши в обыденность и растительное существование, я, по необходимой наклонности, все верчу жернова своей мельницы — обдумываю окружающее, и результат полу</w:t>
        <w:softHyphen/>
        <w:t>чается в том же роде, что когда я сижу за книгой или в лаборатории. Больше всего меня занимает изыскание сокровенных корней религии и Отношение религии к быту, к обыденной, повседневной и еженочной жизни. ...Для меня более очевидна та мысль, что религиозные начала проникают собою все существование человека, даже когда он не знает и не подозревает о них. То, что сначала кажется чисто практическим делом, то потом оказывается пронизанным традицией и обрядом; то, что сперва можно было бы принять за утилитарность, то самое скрывает в себе культ и ритуал.</w:t>
      </w:r>
    </w:p>
    <w:p>
      <w:pPr>
        <w:pStyle w:val="Normal"/>
        <w:autoSpaceDE w:val="false"/>
        <w:ind w:firstLine="360"/>
        <w:jc w:val="both"/>
        <w:rPr/>
      </w:pPr>
      <w:r>
        <w:rPr/>
        <w:t>Мне нужно выявить эти религиозные начала жизни и показать связь их с религиозными системами...»</w:t>
      </w:r>
    </w:p>
    <w:p>
      <w:pPr>
        <w:pStyle w:val="Normal"/>
        <w:autoSpaceDE w:val="false"/>
        <w:ind w:firstLine="360"/>
        <w:jc w:val="both"/>
        <w:rPr/>
      </w:pPr>
      <w:r>
        <w:rPr/>
        <w:t>С. Л. Кравец</w:t>
      </w:r>
    </w:p>
    <w:p>
      <w:pPr>
        <w:pStyle w:val="Normal"/>
        <w:autoSpaceDE w:val="false"/>
        <w:ind w:firstLine="360"/>
        <w:jc w:val="both"/>
        <w:rPr/>
      </w:pPr>
      <w:r>
        <w:rPr/>
        <w:t>Впервые опубликовано в кн.: Флоренский П. А. Собрание частушек Костромской губернии Нерехтского уезда. Изд. Костромской губернской ученой архивной комиссии. Кострома, 1909 (на обл. 1910). С. 3—32. То же. Кострома, 1912.</w:t>
      </w:r>
    </w:p>
    <w:p>
      <w:pPr>
        <w:pStyle w:val="Normal"/>
        <w:autoSpaceDE w:val="false"/>
        <w:ind w:firstLine="360"/>
        <w:jc w:val="both"/>
        <w:rPr/>
      </w:pPr>
      <w:r>
        <w:rPr/>
        <w:t>В личном экземпляре со следующей надписью: «Из книг Павла Флоренского.  1910. X. Ручной экземпляр с дополнениями и исправ</w:t>
        <w:softHyphen/>
      </w:r>
    </w:p>
    <w:p>
      <w:pPr>
        <w:pStyle w:val="Normal"/>
        <w:autoSpaceDE w:val="false"/>
        <w:ind w:firstLine="360"/>
        <w:jc w:val="both"/>
        <w:rPr/>
      </w:pPr>
      <w:r>
        <w:rPr/>
        <w:fldChar w:fldCharType="begin"/>
      </w:r>
      <w:r>
        <w:rPr/>
        <w:instrText xml:space="preserve"> PAGE </w:instrText>
      </w:r>
      <w:r>
        <w:rPr/>
        <w:fldChar w:fldCharType="separate"/>
      </w:r>
      <w:r>
        <w:rPr/>
        <w:t>495</w:t>
      </w:r>
      <w:r>
        <w:rPr/>
        <w:fldChar w:fldCharType="end"/>
      </w:r>
    </w:p>
    <w:p>
      <w:pPr>
        <w:pStyle w:val="Normal"/>
        <w:autoSpaceDE w:val="false"/>
        <w:ind w:firstLine="360"/>
        <w:jc w:val="both"/>
        <w:rPr/>
      </w:pPr>
      <w:r>
        <w:rPr/>
        <w:t>лениями автора» — Флоренский оставил библиографические заметки, использованные им при публикации.</w:t>
      </w:r>
    </w:p>
    <w:p>
      <w:pPr>
        <w:pStyle w:val="Normal"/>
        <w:autoSpaceDE w:val="false"/>
        <w:ind w:firstLine="360"/>
        <w:jc w:val="both"/>
        <w:rPr/>
      </w:pPr>
      <w:r>
        <w:rPr/>
        <w:t>Согласно проспектам «Собрания сочинений...» 1917—1919 гг., могло быть включено в «т. XVIII. Язык и обычай (материалы и заметки лингвистические и фольклористические)» или в «т. XIII. Статьи и исследования критические, методологические и педагогические».</w:t>
      </w:r>
    </w:p>
    <w:p>
      <w:pPr>
        <w:pStyle w:val="Normal"/>
        <w:autoSpaceDE w:val="false"/>
        <w:ind w:firstLine="360"/>
        <w:jc w:val="both"/>
        <w:rPr/>
      </w:pPr>
      <w:r>
        <w:rPr/>
        <w:t>Печатается по изданию 1909 г. Примечания составлены С. Л. Кравцом.</w:t>
      </w:r>
    </w:p>
    <w:p>
      <w:pPr>
        <w:pStyle w:val="Normal"/>
        <w:autoSpaceDE w:val="false"/>
        <w:ind w:firstLine="360"/>
        <w:jc w:val="both"/>
        <w:rPr/>
      </w:pPr>
      <w:r>
        <w:rPr/>
        <w:t>Игумен Андроник</w:t>
      </w:r>
    </w:p>
    <w:p>
      <w:pPr>
        <w:pStyle w:val="Normal"/>
        <w:autoSpaceDE w:val="false"/>
        <w:ind w:firstLine="360"/>
        <w:jc w:val="both"/>
        <w:rPr/>
      </w:pPr>
      <w:r>
        <w:rPr/>
        <w:t>1 Со слуха, в их фонетической транскрипции. — 665.</w:t>
      </w:r>
    </w:p>
    <w:p>
      <w:pPr>
        <w:pStyle w:val="Normal"/>
        <w:autoSpaceDE w:val="false"/>
        <w:ind w:firstLine="360"/>
        <w:jc w:val="both"/>
        <w:rPr/>
      </w:pPr>
      <w:r>
        <w:rPr/>
        <w:t>2 См.: Марциал М. Эпиграммы. В пер. и с объяснениями А. Фета. Ч. 1—2. М., 1891. — 667.</w:t>
      </w:r>
    </w:p>
    <w:p>
      <w:pPr>
        <w:pStyle w:val="Normal"/>
        <w:autoSpaceDE w:val="false"/>
        <w:ind w:firstLine="360"/>
        <w:jc w:val="both"/>
        <w:rPr/>
      </w:pPr>
      <w:r>
        <w:rPr/>
        <w:t>3 Переводы взяты из статьи Г. А. Рачинского «Японская поэзия», впервые опубликованной в журнале «Северное сияние» (1908. № 1. С. 81—96). Вскоре вышло в свет отдельное издание (М., 1914), к которому и отсылаем читателя: с. 11, 13, 14, 17, 18, 19, 19. — 670.</w:t>
      </w:r>
    </w:p>
    <w:p>
      <w:pPr>
        <w:pStyle w:val="Normal"/>
        <w:autoSpaceDE w:val="false"/>
        <w:ind w:firstLine="360"/>
        <w:jc w:val="both"/>
        <w:rPr/>
      </w:pPr>
      <w:r>
        <w:rPr/>
        <w:t>4 См.: Бальмонт /С Д. Испанские народные песни. Любовь и ненависть. М., 1911. С 73, 33, 37, 41, 76, 19. — 67/.</w:t>
      </w:r>
    </w:p>
    <w:p>
      <w:pPr>
        <w:pStyle w:val="Normal"/>
        <w:autoSpaceDE w:val="false"/>
        <w:ind w:firstLine="360"/>
        <w:jc w:val="both"/>
        <w:rPr/>
      </w:pPr>
      <w:r>
        <w:rPr/>
        <w:t>5 то же самое, но другое (лат.). — 676.</w:t>
      </w:r>
    </w:p>
    <w:p>
      <w:pPr>
        <w:pStyle w:val="Normal"/>
        <w:autoSpaceDE w:val="false"/>
        <w:ind w:firstLine="360"/>
        <w:jc w:val="both"/>
        <w:rPr/>
      </w:pPr>
      <w:r>
        <w:rPr/>
        <w:t>6 в состоянии возникновения (лат.). — 678.</w:t>
      </w:r>
    </w:p>
    <w:p>
      <w:pPr>
        <w:pStyle w:val="Normal"/>
        <w:autoSpaceDE w:val="false"/>
        <w:ind w:firstLine="360"/>
        <w:jc w:val="both"/>
        <w:rPr/>
      </w:pPr>
      <w:r>
        <w:rPr/>
        <w:t>7 разум, рассудочность (франц.). — 679.</w:t>
      </w:r>
    </w:p>
    <w:p>
      <w:pPr>
        <w:pStyle w:val="Normal"/>
        <w:autoSpaceDE w:val="false"/>
        <w:ind w:firstLine="360"/>
        <w:jc w:val="both"/>
        <w:rPr/>
      </w:pPr>
      <w:r>
        <w:rPr/>
        <w:t>8 оговорка (лат.). — 680.</w:t>
      </w:r>
    </w:p>
    <w:p>
      <w:pPr>
        <w:pStyle w:val="Normal"/>
        <w:autoSpaceDE w:val="false"/>
        <w:ind w:firstLine="360"/>
        <w:jc w:val="both"/>
        <w:rPr/>
      </w:pPr>
      <w:r>
        <w:rPr/>
        <w:t>9 поэтическая вольность (лат.). — 680.</w:t>
      </w:r>
    </w:p>
    <w:p>
      <w:pPr>
        <w:pStyle w:val="Normal"/>
        <w:autoSpaceDE w:val="false"/>
        <w:ind w:firstLine="360"/>
        <w:jc w:val="both"/>
        <w:rPr/>
      </w:pPr>
      <w:r>
        <w:rPr/>
        <w:t>ОТ ПЕРЕВОДЧИКА. [ВСТУПИТЕЛЬНАЯ СТАТЬЯ К ПЕРЕВОДУ: И. КАНТ. ФИЗИЧЕСКАЯ МОНАДОЛОГИЯ]</w:t>
      </w:r>
    </w:p>
    <w:p>
      <w:pPr>
        <w:pStyle w:val="Normal"/>
        <w:autoSpaceDE w:val="false"/>
        <w:ind w:firstLine="360"/>
        <w:jc w:val="both"/>
        <w:rPr/>
      </w:pPr>
      <w:r>
        <w:rPr/>
        <w:t>6 октября 1902 г. состоялось публичное открытие «Студенческого историко-филологического Общества». Общество учредило философскую секцию, в работе которой принимал участие П. А. Флоренский. Секция собиралась заниматься и издательской деятельностью, о чем в тот же день Флоренский писал своей матери: «В университете идет много толков об учреждении общества, о котором я ранее писал тебе. Завтра будет первое торжественное заседание — к сожалению, слишком торжественное: общество раздули чересчур. — Если потом дело не войдет в свою колею и не пойдет без шума, то, думаю, никакого проку из общества не выйдет. — Оно собирается первым номером своей издательской деятель</w:t>
        <w:softHyphen/>
        <w:t>ности пустить собрание латинских диссертаций Канта в русском переводе. Я взял одну маленькую — страниц 20 для перевода, а потом, если найду время, переведу еще другую, тоже небольшую» (Архив свящ. Павла Флоренского).</w:t>
      </w:r>
    </w:p>
    <w:p>
      <w:pPr>
        <w:pStyle w:val="Normal"/>
        <w:autoSpaceDE w:val="false"/>
        <w:ind w:firstLine="360"/>
        <w:jc w:val="both"/>
        <w:rPr/>
      </w:pPr>
      <w:r>
        <w:rPr/>
        <w:t>П. А. Флоренский обратился к этой работе Канта, ибо полагал «Физическую монадологию» Канта важным переходным этапом естест</w:t>
        <w:softHyphen/>
        <w:t xml:space="preserve">вознания от материализма к спиритуализму. «Материалистический атомизм» превращается в «чистый динамизм» Босковича, </w:t>
      </w:r>
      <w:r>
        <w:rPr>
          <w:lang w:val="uk-UA"/>
        </w:rPr>
        <w:t xml:space="preserve">Канта, Фарадея. </w:t>
      </w:r>
      <w:r>
        <w:rPr/>
        <w:t>В частности: «Физическая монадология имеет задачею конструировать материю (и преимущественно эфира) при помощи силы, свести понятие материи к понятию силы» (из неопубликованных лекций П. А. Флоренского «Философия Канта», раздел «Состояние и силы материи»; запись помечена: «1910.Х.28. Серігиев] Посіад]»)-</w:t>
      </w:r>
    </w:p>
    <w:p>
      <w:pPr>
        <w:pStyle w:val="Normal"/>
        <w:autoSpaceDE w:val="false"/>
        <w:ind w:firstLine="360"/>
        <w:jc w:val="both"/>
        <w:rPr/>
      </w:pPr>
      <w:r>
        <w:rPr/>
        <w:t>Хотя П. А. Флоренский выполнил свой перевод, намеченное издание не состоялось. Напечатанный в «Богословском вестнике», этот перевод стал первой публикацией П. А. Флоренского в этом журнале.</w:t>
      </w:r>
    </w:p>
    <w:p>
      <w:pPr>
        <w:pStyle w:val="Normal"/>
        <w:autoSpaceDE w:val="false"/>
        <w:ind w:firstLine="360"/>
        <w:jc w:val="both"/>
        <w:rPr/>
      </w:pPr>
      <w:r>
        <w:rPr/>
        <w:fldChar w:fldCharType="begin"/>
      </w:r>
      <w:r>
        <w:rPr/>
        <w:instrText xml:space="preserve"> PAGE </w:instrText>
      </w:r>
      <w:r>
        <w:rPr/>
        <w:fldChar w:fldCharType="separate"/>
      </w:r>
      <w:r>
        <w:rPr/>
        <w:t>496</w:t>
      </w:r>
      <w:r>
        <w:rPr/>
        <w:fldChar w:fldCharType="end"/>
      </w:r>
    </w:p>
    <w:p>
      <w:pPr>
        <w:pStyle w:val="Normal"/>
        <w:autoSpaceDE w:val="false"/>
        <w:ind w:firstLine="360"/>
        <w:jc w:val="both"/>
        <w:rPr/>
      </w:pPr>
      <w:r>
        <w:rPr/>
        <w:t xml:space="preserve">Впервые опубликовано под заголовком: «Кант И. Физическая монадология. От переводчика» (Богословский вестник. 1905. Т. 3. N2 9. С. 95—99). К тексту перевода (с. 100—127) с латинского языка диссертации И. Канта </w:t>
      </w:r>
      <w:r>
        <w:rPr>
          <w:lang w:val="en-US" w:eastAsia="en-US"/>
        </w:rPr>
        <w:t xml:space="preserve">«Metaphysicae cum geometria usus in philosophia naturali, cujus specimen I. continet monadologiam physicam», </w:t>
      </w:r>
      <w:r>
        <w:rPr/>
        <w:t>изданной в 1756 г. в Кенигсберге, имеются обширные примечания Флоренского. То же. Отд. отт. Б. м. Тип. Свято-Троицкой Сергиевой Лавры. Б. г. 33 с. Полное заглавие диссертации он переводит так: «Польза для натур</w:t>
        <w:softHyphen/>
        <w:t>философии геометрии, связанной с метафизикой. Первая часть ее содержит физическую монадологию, которую с соизволения славнейшего философского факультета в публичной диссертации для получения места 10-го апреля в часы VIII—XII в философии будет защищать М. Иммануил Кант. Отвечать будет Лука Давид Фогель, студент теологии из Кенигсберга, а возражать Людовиг Эрнест Боровский, студент теологии из Кенигсберга, Георгий Людовиг Мюленкампф, студент теологии из Тремнина близ Даркемена и Людовиг Иоганн Круземарк, студент теологии из Киритца в Марке. В 1756 году». В дальнейшем П. А. Флоренский называет эту работу просто «Физической монадологией».</w:t>
      </w:r>
    </w:p>
    <w:p>
      <w:pPr>
        <w:pStyle w:val="Normal"/>
        <w:autoSpaceDE w:val="false"/>
        <w:ind w:firstLine="360"/>
        <w:jc w:val="both"/>
        <w:rPr/>
      </w:pPr>
      <w:r>
        <w:rPr/>
        <w:t>Данный перевод остался единственным и с тех пор не переиздавался. Этой работы Канта нет в «Сочинениях в шести томах» (М., 1963—1966). П. А. Флоренский отмечал, что «Физическая монадология» обычно проходит мимо внимания исследователей.</w:t>
      </w:r>
    </w:p>
    <w:p>
      <w:pPr>
        <w:pStyle w:val="Normal"/>
        <w:autoSpaceDE w:val="false"/>
        <w:ind w:firstLine="360"/>
        <w:jc w:val="both"/>
        <w:rPr/>
      </w:pPr>
      <w:r>
        <w:rPr/>
        <w:t>Согласно проспектам «Собрания сочинений...» 1917—1919 гг., предисловие могло быть включено в «т. XIII. Статьи и исследования критические, методологические и педагогические» или в «т. XI. Из истории новой философии».</w:t>
      </w:r>
    </w:p>
    <w:p>
      <w:pPr>
        <w:pStyle w:val="Normal"/>
        <w:autoSpaceDE w:val="false"/>
        <w:ind w:firstLine="360"/>
        <w:jc w:val="both"/>
        <w:rPr/>
      </w:pPr>
      <w:r>
        <w:rPr/>
        <w:t>В настоящем издании публикуется только вступительная статья П. А. Флоренского «От переводчика». Текст публикуется по изданию 1905 г. Примечания написаны С. М. Половинкиным.</w:t>
      </w:r>
    </w:p>
    <w:p>
      <w:pPr>
        <w:pStyle w:val="Normal"/>
        <w:autoSpaceDE w:val="false"/>
        <w:ind w:firstLine="360"/>
        <w:jc w:val="both"/>
        <w:rPr/>
      </w:pPr>
      <w:r>
        <w:rPr/>
        <w:t>Игумен Андроник, С. М. Половинкин</w:t>
      </w:r>
    </w:p>
    <w:p>
      <w:pPr>
        <w:pStyle w:val="Normal"/>
        <w:autoSpaceDE w:val="false"/>
        <w:ind w:firstLine="360"/>
        <w:jc w:val="both"/>
        <w:rPr/>
      </w:pPr>
      <w:r>
        <w:rPr/>
        <w:t>1 Публикацию перевода редакция «Богословского вестника» сопро</w:t>
        <w:softHyphen/>
        <w:t>водила следующим примечанием: «Помещая настоящий перевод Кантовой «Физической монадологии», редакция «Бог. вестн.» имела в виду главным образом тот современный интерес, какой могут представлять затрагива</w:t>
        <w:softHyphen/>
        <w:t>емые здесь Кантом вопросы (см. предисл. переводчика), а затем — и то обстоятельство, что существующий, напр., немецкий перевод очень далек от совершенства» (Богословский вестник. 1905. № 9. С 1). — 682.</w:t>
      </w:r>
    </w:p>
    <w:p>
      <w:pPr>
        <w:pStyle w:val="Normal"/>
        <w:autoSpaceDE w:val="false"/>
        <w:ind w:firstLine="360"/>
        <w:jc w:val="both"/>
        <w:rPr/>
      </w:pPr>
      <w:r>
        <w:rPr/>
        <w:t>2 идея группы — см. прим. 71 к с. 96. — 682.</w:t>
      </w:r>
    </w:p>
    <w:p>
      <w:pPr>
        <w:pStyle w:val="Normal"/>
        <w:autoSpaceDE w:val="false"/>
        <w:ind w:firstLine="360"/>
        <w:jc w:val="both"/>
        <w:rPr/>
      </w:pPr>
      <w:r>
        <w:rPr/>
        <w:t>3 мнение (греч.). — 682.</w:t>
      </w:r>
    </w:p>
    <w:p>
      <w:pPr>
        <w:pStyle w:val="Normal"/>
        <w:autoSpaceDE w:val="false"/>
        <w:ind w:firstLine="360"/>
        <w:jc w:val="both"/>
        <w:rPr/>
      </w:pPr>
      <w:r>
        <w:rPr/>
        <w:t>4 покрывало лживой Майи — см. прим. 18 к с. 498.—682.</w:t>
      </w:r>
    </w:p>
    <w:p>
      <w:pPr>
        <w:pStyle w:val="Normal"/>
        <w:autoSpaceDE w:val="false"/>
        <w:ind w:firstLine="360"/>
        <w:jc w:val="both"/>
        <w:rPr/>
      </w:pPr>
      <w:r>
        <w:rPr/>
        <w:t xml:space="preserve">5 Восковин </w:t>
      </w:r>
      <w:r>
        <w:rPr>
          <w:lang w:val="en-US" w:eastAsia="en-US"/>
        </w:rPr>
        <w:t xml:space="preserve">(Boskovic) </w:t>
      </w:r>
      <w:r>
        <w:rPr/>
        <w:t>Руджер Иосип (18.5.1711 — 13.2.1787) — ученый аббат, философ, математик, физик, астроном, дипломат. Почетный член СПб. АН (1760). В главном своем труде «Теория натуральной философии, приведенная к единому закону сил, существу</w:t>
        <w:softHyphen/>
        <w:t xml:space="preserve">ющих в природе» (1759) Боскович развил учение «чистого динамизма»: мир состоит из непротяженных и неделимых атомов, между которыми действуют силы притяжения и отталкивания. Эти атомы распределены в беспредельном пустом пространстве таким образом, что взаимные расстояния их хотя и могут быть бесконечно малы, но не равны нулю. У </w:t>
      </w:r>
      <w:r>
        <w:rPr>
          <w:lang w:val="uk-UA"/>
        </w:rPr>
        <w:t xml:space="preserve">Фарадея </w:t>
      </w:r>
      <w:r>
        <w:rPr/>
        <w:t>силовые линии пронизывают все пространство. Такой взгляд лежит в основании современных представлений о поле. — 683.</w:t>
      </w:r>
    </w:p>
    <w:p>
      <w:pPr>
        <w:pStyle w:val="Normal"/>
        <w:autoSpaceDE w:val="false"/>
        <w:ind w:firstLine="360"/>
        <w:jc w:val="both"/>
        <w:rPr/>
      </w:pPr>
      <w:r>
        <w:rPr/>
        <w:t>6 «Психический характер материи самой по себе начинает, впрочем, признаваться даже современными учеными, из коих более глубокомыс</w:t>
        <w:softHyphen/>
        <w:t>ленные сводят материю к динамическим атомам, то есть центрам сил, понятие   же   силы   принадлежит   совершенно   к   субъективной   или</w:t>
      </w:r>
    </w:p>
    <w:p>
      <w:pPr>
        <w:pStyle w:val="Normal"/>
        <w:autoSpaceDE w:val="false"/>
        <w:ind w:firstLine="360"/>
        <w:jc w:val="both"/>
        <w:rPr/>
      </w:pPr>
      <w:r>
        <w:rPr/>
        <w:fldChar w:fldCharType="begin"/>
      </w:r>
      <w:r>
        <w:rPr/>
        <w:instrText xml:space="preserve"> PAGE </w:instrText>
      </w:r>
      <w:r>
        <w:rPr/>
        <w:fldChar w:fldCharType="separate"/>
      </w:r>
      <w:r>
        <w:rPr/>
        <w:t>497</w:t>
      </w:r>
      <w:r>
        <w:rPr/>
        <w:fldChar w:fldCharType="end"/>
      </w:r>
    </w:p>
    <w:p>
      <w:pPr>
        <w:pStyle w:val="Normal"/>
        <w:autoSpaceDE w:val="false"/>
        <w:ind w:firstLine="360"/>
        <w:jc w:val="both"/>
        <w:rPr/>
      </w:pPr>
      <w:r>
        <w:rPr/>
        <w:t>психической области» (Соловьев В. С. Соч. в двух томах. Т. 2. М., 1988. С. 239). «...Материальность делается только явлением, а не сущностью действительности, атом перестает быть веществом, строго ограниченным пределами пространства, им наполненного; он превраща</w:t>
        <w:softHyphen/>
        <w:t xml:space="preserve">ется во что-то реально, хотя и невещественно, присущее каждой точке мира» (Лопатин Л. М. Положительные задачи философии. Ч. 1. Область умозрительных вопросов. М., 1911. С </w:t>
      </w:r>
      <w:r>
        <w:rPr>
          <w:lang w:val="en-US" w:eastAsia="en-US"/>
        </w:rPr>
        <w:t xml:space="preserve">L91). </w:t>
      </w:r>
      <w:r>
        <w:rPr/>
        <w:t>— 684.</w:t>
      </w:r>
    </w:p>
    <w:p>
      <w:pPr>
        <w:pStyle w:val="Normal"/>
        <w:autoSpaceDE w:val="false"/>
        <w:ind w:firstLine="360"/>
        <w:jc w:val="both"/>
        <w:rPr/>
      </w:pPr>
      <w:r>
        <w:rPr/>
        <w:t>' В 1896 г. нидерландский физик Питер Зееман (1865—1943) открыл явление расщепления спектральных линий под действием внешнего магнитного поля (явление Зеемана), тем самым экспериментально подтвердив связь световых и магнитных явлений. — 685.</w:t>
      </w:r>
    </w:p>
    <w:p>
      <w:pPr>
        <w:pStyle w:val="Normal"/>
        <w:autoSpaceDE w:val="false"/>
        <w:ind w:firstLine="360"/>
        <w:jc w:val="both"/>
        <w:rPr/>
      </w:pPr>
      <w:r>
        <w:rPr/>
        <w:t>8 первоначальная вещь (лат.). — 686.</w:t>
      </w:r>
    </w:p>
    <w:p>
      <w:pPr>
        <w:pStyle w:val="Normal"/>
        <w:autoSpaceDE w:val="false"/>
        <w:ind w:firstLine="360"/>
        <w:jc w:val="both"/>
        <w:rPr/>
      </w:pPr>
      <w:r>
        <w:rPr/>
        <w:t>9 В 1904 г. английский физик Уильям Крукс (1832—1919) сконст</w:t>
        <w:softHyphen/>
        <w:t>руировал спинатарископ — прибор для обнаружения а-частиц. — 686.</w:t>
      </w:r>
    </w:p>
    <w:p>
      <w:pPr>
        <w:pStyle w:val="Normal"/>
        <w:autoSpaceDE w:val="false"/>
        <w:ind w:firstLine="360"/>
        <w:jc w:val="both"/>
        <w:rPr/>
      </w:pPr>
      <w:r>
        <w:rPr/>
        <w:t xml:space="preserve">ПРЕДИСЛОВИЕ К СТАТЬЕ А. С. ЕЛЬЧАНИНОВА «МИСТИЦИЗМ </w:t>
      </w:r>
      <w:r>
        <w:rPr>
          <w:lang w:val="el-GR"/>
        </w:rPr>
        <w:t xml:space="preserve">Μ. </w:t>
      </w:r>
      <w:r>
        <w:rPr/>
        <w:t>М. СПЕРАНСКОГО»</w:t>
      </w:r>
    </w:p>
    <w:p>
      <w:pPr>
        <w:pStyle w:val="Normal"/>
        <w:autoSpaceDE w:val="false"/>
        <w:ind w:firstLine="360"/>
        <w:jc w:val="both"/>
        <w:rPr/>
      </w:pPr>
      <w:r>
        <w:rPr/>
        <w:t xml:space="preserve">Флоренский и мистика — тема, заслуживающая особого внимания. Интерес Флоренского к мистике, к оккультным и спиритическим явлениям общеизвестен и, по-видимому, характерен для всех этапов его жизненного пути. Этот интерес в богословской и философской литературе чаще всего подвергался критике и служил основанием для обвинений его в «спиритическом богословии» </w:t>
      </w:r>
      <w:r>
        <w:rPr>
          <w:lang w:val="el-GR"/>
        </w:rPr>
        <w:t xml:space="preserve">(Μ. </w:t>
      </w:r>
      <w:r>
        <w:rPr/>
        <w:t>М. Тареев). При этом менее всего принимались и учитывались по крайней мере два основных значения мистики у Флоренского, без понимания которых вопрос об отношении Флоренского к мистике лишается какой-либо содержательности. Мистиче</w:t>
        <w:softHyphen/>
        <w:t>ской связи человека с Богом Флоренский всегда придавал значение церковное и православное, противопоставляя эту подлинную мистику церковных таинств мистике неподлинной и внецерковной, имеющей лишь только научно-познавательное значение.</w:t>
      </w:r>
    </w:p>
    <w:p>
      <w:pPr>
        <w:pStyle w:val="Normal"/>
        <w:autoSpaceDE w:val="false"/>
        <w:ind w:firstLine="360"/>
        <w:jc w:val="both"/>
        <w:rPr/>
      </w:pPr>
      <w:r>
        <w:rPr/>
        <w:t>Церковно-политические, богословские и мистические взгляды Спе</w:t>
        <w:softHyphen/>
        <w:t>ранского привлекли к себе внимание исследователей в связи с публикацией ряда его писем и автобиографических материалов.</w:t>
      </w:r>
    </w:p>
    <w:p>
      <w:pPr>
        <w:pStyle w:val="Normal"/>
        <w:autoSpaceDE w:val="false"/>
        <w:ind w:firstLine="360"/>
        <w:jc w:val="both"/>
        <w:rPr/>
      </w:pPr>
      <w:r>
        <w:rPr/>
        <w:t>Сперанский Михаил Михайлович (1772—1834), государственный деятель, автор знаменитого проекта политических реформ, был сто</w:t>
        <w:softHyphen/>
        <w:t>ронником разработанной еще старцем Филофеем (ок. 1465—1542) концепции «Москвы — Третьего Рима».</w:t>
      </w:r>
    </w:p>
    <w:p>
      <w:pPr>
        <w:pStyle w:val="Normal"/>
        <w:autoSpaceDE w:val="false"/>
        <w:ind w:firstLine="360"/>
        <w:jc w:val="both"/>
        <w:rPr/>
      </w:pPr>
      <w:r>
        <w:rPr/>
        <w:t>А. Т. Казарян</w:t>
      </w:r>
    </w:p>
    <w:p>
      <w:pPr>
        <w:pStyle w:val="Normal"/>
        <w:autoSpaceDE w:val="false"/>
        <w:ind w:firstLine="360"/>
        <w:jc w:val="both"/>
        <w:rPr/>
      </w:pPr>
      <w:r>
        <w:rPr/>
        <w:t>Впервые опубликовано: Богословский вестник. 1906. Т. 1. № 1. С. 90—93. В конце текста Флоренский указал время написания: «1905. X. П.Ф.». Согласно проспектам «Собрания сочинений...» 1917—1919 гг., «Предисловие» включалось в «т. XIII. Статьи и исследования критические, методологические и педагогические». Примечания написаны А. Т. Казаряном.</w:t>
      </w:r>
    </w:p>
    <w:p>
      <w:pPr>
        <w:pStyle w:val="Normal"/>
        <w:autoSpaceDE w:val="false"/>
        <w:ind w:firstLine="360"/>
        <w:jc w:val="both"/>
        <w:rPr/>
      </w:pPr>
      <w:r>
        <w:rPr/>
        <w:t>Игумен Андроник</w:t>
      </w:r>
    </w:p>
    <w:p>
      <w:pPr>
        <w:pStyle w:val="Normal"/>
        <w:autoSpaceDE w:val="false"/>
        <w:ind w:firstLine="360"/>
        <w:jc w:val="both"/>
        <w:rPr/>
      </w:pPr>
      <w:r>
        <w:rPr/>
        <w:t>1 Патангали, Патанджали (около II в. до н. э.) — индийский мудрец и мистик, автор Иога-сутры. Гюйон Жанна-Мария (1648—1717) — проповедница мистической «чистой любви к Богу»; считала как добро, так и зло равноугодными Богу, согласующимися с его волей; взгляды ее были осуждены католической церковью. Валентин (II в. н. э.) — римский философ и  мистик, представитель гностицизма.  Парацельс</w:t>
      </w:r>
    </w:p>
    <w:p>
      <w:pPr>
        <w:pStyle w:val="Normal"/>
        <w:autoSpaceDE w:val="false"/>
        <w:ind w:firstLine="360"/>
        <w:jc w:val="both"/>
        <w:rPr/>
      </w:pPr>
      <w:r>
        <w:rPr/>
        <w:fldChar w:fldCharType="begin"/>
      </w:r>
      <w:r>
        <w:rPr/>
        <w:instrText xml:space="preserve"> PAGE </w:instrText>
      </w:r>
      <w:r>
        <w:rPr/>
        <w:fldChar w:fldCharType="separate"/>
      </w:r>
      <w:r>
        <w:rPr/>
        <w:t>498</w:t>
      </w:r>
      <w:r>
        <w:rPr/>
        <w:fldChar w:fldCharType="end"/>
      </w:r>
    </w:p>
    <w:p>
      <w:pPr>
        <w:pStyle w:val="Normal"/>
        <w:autoSpaceDE w:val="false"/>
        <w:ind w:firstLine="360"/>
        <w:jc w:val="both"/>
        <w:rPr/>
      </w:pPr>
      <w:r>
        <w:rPr/>
        <w:t>(псевд.; наст, имя и фам. — Филипп Ауреол Теофраст Бомбаст фон Гогенгейм, 1493—1541) — теософ, мистик, естествоиспытатель и врач, наряду с Агриппой Неттесхеймским (1486—1535) —создатель оккультной «магической философии». Бёме Якоб (1575—1624), немецкий философ и мистик, последователь Парацельса, систематизировал идеи немецкой средне</w:t>
        <w:softHyphen/>
        <w:t xml:space="preserve">вековой мистики. Сен-Мартен Луи Клод </w:t>
      </w:r>
      <w:r>
        <w:rPr>
          <w:lang w:val="uk-UA"/>
        </w:rPr>
        <w:t xml:space="preserve">де </w:t>
      </w:r>
      <w:r>
        <w:rPr/>
        <w:t xml:space="preserve">(1743—1803) — французский философ и мистик, последователь Бёме и Сведенборга, представитель «эманационной» теории и учения о воссоединении всего сущего с Богом. Гафиз, Хафиз (наст, имя — Шамседдин Мохаммед, ок. 1325—1389, или 1390) — персидский поэт, в поэзии которого значительное место занимала мистика суффизма с его учением о божественных воплощениях. Св. Тереза Испанская (Агумада Тереза </w:t>
      </w:r>
      <w:r>
        <w:rPr>
          <w:lang w:val="uk-UA"/>
        </w:rPr>
        <w:t xml:space="preserve">де, </w:t>
      </w:r>
      <w:r>
        <w:rPr/>
        <w:t>1515 — 1582), монахиня, осно</w:t>
        <w:softHyphen/>
        <w:t>вательница многочисленных монастырей в Испании; причислена римско-католической церковью в 1622 г. к лику святых; автор автобиографиче</w:t>
        <w:softHyphen/>
        <w:t>ской книги «Повесть об одной душе». Гезихасты афонские, исихасты — имеются в виду в первую очередь: Григорий Синаит (XIII—XIV вв.) — византийский богослов, основоположник учений о богопознании и богообщении посредством восприятия божественных энергий, автор сочинений по религиозной аскетике и созерцательной мистике; Григорий Палама (1296—1359) — византийский богослов, ученик Григория Синаита, теоретик и систематизатор исихазма. Лао-Дзы (Лао-цзы) — древнекитайский философ предположительно VI—V вв. до н. э. Традиция приписывает ему создание трактата «Дао дэ цзин», в котором изложены основные принципы философии даосизма. Ориген (185—253) — выда</w:t>
        <w:softHyphen/>
        <w:t>ющийся богослов и философ, представитель ранней патристики; в своей философской системе сочетал неоплатонизм с христианским вероучением, сторонник «субординационизма» в трактовке божественных ипостасей (учения, осужденного Церковью). — 687.</w:t>
      </w:r>
    </w:p>
    <w:p>
      <w:pPr>
        <w:pStyle w:val="Normal"/>
        <w:autoSpaceDE w:val="false"/>
        <w:ind w:firstLine="360"/>
        <w:jc w:val="both"/>
        <w:rPr/>
      </w:pPr>
      <w:r>
        <w:rPr/>
        <w:t>23десь — явление, не заслуживающее внимания (франц.). — 689.</w:t>
      </w:r>
    </w:p>
    <w:p>
      <w:pPr>
        <w:pStyle w:val="Normal"/>
        <w:autoSpaceDE w:val="false"/>
        <w:ind w:firstLine="360"/>
        <w:jc w:val="both"/>
        <w:rPr/>
      </w:pPr>
      <w:r>
        <w:rPr/>
        <w:t>^Насколько нам известно, такого издания и сегодня нет. — 689.</w:t>
      </w:r>
    </w:p>
    <w:p>
      <w:pPr>
        <w:pStyle w:val="Normal"/>
        <w:autoSpaceDE w:val="false"/>
        <w:ind w:firstLine="360"/>
        <w:jc w:val="both"/>
        <w:rPr/>
      </w:pPr>
      <w:r>
        <w:rPr/>
        <w:t>ПЛАЧ БОГОМАТЕРИ [Вступительная статья к тексту русского перевода «Канона о распятии Господа и на плач Пресвятой Богородицы—творения Симеона Логофета»]</w:t>
      </w:r>
    </w:p>
    <w:p>
      <w:pPr>
        <w:pStyle w:val="Normal"/>
        <w:autoSpaceDE w:val="false"/>
        <w:ind w:firstLine="360"/>
        <w:jc w:val="both"/>
        <w:rPr/>
      </w:pPr>
      <w:r>
        <w:rPr/>
        <w:t>Впервые опубликовано: Христианин. 1907. Т. 2. № 3. С. 601—606. То же. Отд. отт. Сергиев Посад, 1907. С. 3—8; то же в кн.: Плач Богоматери. Сергиев Посад, 1907. С. 3—8.</w:t>
      </w:r>
    </w:p>
    <w:p>
      <w:pPr>
        <w:pStyle w:val="Normal"/>
        <w:autoSpaceDE w:val="false"/>
        <w:ind w:firstLine="360"/>
        <w:jc w:val="both"/>
        <w:rPr/>
      </w:pPr>
      <w:r>
        <w:rPr/>
        <w:t>Согласно проспектам «Собрания сочинений...» 1917—1919 гг., материалы включались в «т. XIII. Статьи и исследования критические, методологические и педагогические». Публикуется по изданию 1907 г. Примечания написаны С. Л. Кравцом.</w:t>
      </w:r>
    </w:p>
    <w:p>
      <w:pPr>
        <w:pStyle w:val="Normal"/>
        <w:autoSpaceDE w:val="false"/>
        <w:ind w:firstLine="360"/>
        <w:jc w:val="both"/>
        <w:rPr/>
      </w:pPr>
      <w:r>
        <w:rPr/>
        <w:t>1 Стихиры Кресто-Богородичные поются на «И ныне», на «Господи воззвах», на стиховне и на «Хвалитех» по средам и пятницам. См.: Минея. Т. I. М., 1978—1989. — 690.</w:t>
      </w:r>
    </w:p>
    <w:p>
      <w:pPr>
        <w:pStyle w:val="Normal"/>
        <w:autoSpaceDE w:val="false"/>
        <w:ind w:firstLine="360"/>
        <w:jc w:val="both"/>
        <w:rPr/>
      </w:pPr>
      <w:r>
        <w:rPr/>
        <w:t>2 слова (греч.). — 690.</w:t>
      </w:r>
    </w:p>
    <w:p>
      <w:pPr>
        <w:pStyle w:val="Normal"/>
        <w:autoSpaceDE w:val="false"/>
        <w:ind w:firstLine="360"/>
        <w:jc w:val="both"/>
        <w:rPr/>
      </w:pPr>
      <w:r>
        <w:rPr/>
        <w:t>3 Жизнь пустынных отцев. Творение пресвитера Руфина. Пер. с латинского с примеч. свящ. М. И. Хитрова. Изд. Свято-Троиц. Сергиевой Лавры, 1898. С. 113. — 691.</w:t>
      </w:r>
    </w:p>
    <w:p>
      <w:pPr>
        <w:pStyle w:val="Normal"/>
        <w:autoSpaceDE w:val="false"/>
        <w:ind w:firstLine="360"/>
        <w:jc w:val="both"/>
        <w:rPr/>
      </w:pPr>
      <w:r>
        <w:rPr/>
        <w:t>4 Добротолюбие. Т. I. Изд. Свято-Троиц. Сергиевой Лавры, 1992. С. 75. — 692.</w:t>
      </w:r>
    </w:p>
    <w:p>
      <w:pPr>
        <w:pStyle w:val="Normal"/>
        <w:autoSpaceDE w:val="false"/>
        <w:ind w:firstLine="360"/>
        <w:jc w:val="both"/>
        <w:rPr/>
      </w:pPr>
      <w:r>
        <w:rPr/>
        <w:t>3 Краегранисие (церковносл.)  — акростих. — 692.</w:t>
      </w:r>
    </w:p>
    <w:p>
      <w:pPr>
        <w:pStyle w:val="Normal"/>
        <w:autoSpaceDE w:val="false"/>
        <w:ind w:firstLine="360"/>
        <w:jc w:val="both"/>
        <w:rPr/>
      </w:pPr>
      <w:r>
        <w:rPr/>
        <w:t>6 Имеется в виду обсуждение церковной реформы, начавшееся в 1905 г. по инициативе Священного Синода. Созданная при Священном Синоде   Комиссия   разослала   по   епархиям   вопросник,   касающийся</w:t>
      </w:r>
    </w:p>
    <w:p>
      <w:pPr>
        <w:pStyle w:val="Normal"/>
        <w:autoSpaceDE w:val="false"/>
        <w:ind w:firstLine="360"/>
        <w:jc w:val="both"/>
        <w:rPr/>
      </w:pPr>
      <w:r>
        <w:rPr/>
        <w:fldChar w:fldCharType="begin"/>
      </w:r>
      <w:r>
        <w:rPr/>
        <w:instrText xml:space="preserve"> PAGE </w:instrText>
      </w:r>
      <w:r>
        <w:rPr/>
        <w:fldChar w:fldCharType="separate"/>
      </w:r>
      <w:r>
        <w:rPr/>
        <w:t>499</w:t>
      </w:r>
      <w:r>
        <w:rPr/>
        <w:fldChar w:fldCharType="end"/>
      </w:r>
    </w:p>
    <w:p>
      <w:pPr>
        <w:pStyle w:val="Normal"/>
        <w:autoSpaceDE w:val="false"/>
        <w:ind w:firstLine="360"/>
        <w:jc w:val="both"/>
        <w:rPr/>
      </w:pPr>
      <w:r>
        <w:rPr/>
        <w:t>возможных изменений разных сторон церковной жизни. См. сборник «Отзывы епархиальных архиереев по вопросу о церковной реформе». СПб.,   1906.   Вопросы   реформы  богослужения   живо  обсуждались  в церковной периодике. — 693. 7Ин 3, 8. — 693.</w:t>
      </w:r>
    </w:p>
    <w:p>
      <w:pPr>
        <w:pStyle w:val="Normal"/>
        <w:autoSpaceDE w:val="false"/>
        <w:ind w:firstLine="360"/>
        <w:jc w:val="both"/>
        <w:rPr/>
      </w:pPr>
      <w:r>
        <w:rPr/>
        <w:t>^Симеон Логофет (Симеон Метафраст), X в. Жизнеописание Симеона Логофета составил Михаил Псёлл. О сочинениях Симеона Логофета см.: Филарет, архиепископ Черниговский. Обзор песнопений и песнопевцев Восточной Церкви. СПб., 1857. Его же. Историческое учение об отцах Церкви. Т. 3. СПб., 1882. — 693.</w:t>
      </w:r>
    </w:p>
    <w:p>
      <w:pPr>
        <w:pStyle w:val="Normal"/>
        <w:autoSpaceDE w:val="false"/>
        <w:ind w:firstLine="360"/>
        <w:jc w:val="both"/>
        <w:rPr/>
      </w:pPr>
      <w:r>
        <w:rPr/>
        <w:t>«ЗОЛОТО В ЛАЗУРИ» АНДРЕЯ БЕЛОГО. Критическая] статья</w:t>
      </w:r>
    </w:p>
    <w:p>
      <w:pPr>
        <w:pStyle w:val="Normal"/>
        <w:autoSpaceDE w:val="false"/>
        <w:ind w:firstLine="360"/>
        <w:jc w:val="both"/>
        <w:rPr/>
      </w:pPr>
      <w:r>
        <w:rPr/>
        <w:t>В начале 900-х гт. появляются статьи Андрея Белого («Формы искусства» и др.), а также отрывки из его мистерии «Антихрист», которые пробудили интерес П. А. Флоренского к нему. Теургический символизм Андрея Белого оказался близок Флоренскому, его взгляду на познава</w:t>
        <w:softHyphen/>
        <w:t>тельные возможности символа (переписку П. А. Флоренского с Андреем Белым и статью Е. В. Ивановой и Л. А. Ильюниной, раскрывающую суть их отношений, см. в изд.: Контекст. М., 1991. С. 3—61).</w:t>
      </w:r>
    </w:p>
    <w:p>
      <w:pPr>
        <w:pStyle w:val="Normal"/>
        <w:autoSpaceDE w:val="false"/>
        <w:ind w:firstLine="360"/>
        <w:jc w:val="both"/>
        <w:rPr/>
      </w:pPr>
      <w:r>
        <w:rPr/>
        <w:t>Впервые опубликовано: Контекст-1991. М., 1991. С. 62—67. Публикация Е. В. Ивановой и С. 3. Трубачева.</w:t>
      </w:r>
    </w:p>
    <w:p>
      <w:pPr>
        <w:pStyle w:val="Normal"/>
        <w:autoSpaceDE w:val="false"/>
        <w:ind w:firstLine="360"/>
        <w:jc w:val="both"/>
        <w:rPr/>
      </w:pPr>
      <w:r>
        <w:rPr/>
        <w:t>Публикуется по изданию 1991 года. Примечания написаны Е. В. Ивановой.</w:t>
      </w:r>
    </w:p>
    <w:p>
      <w:pPr>
        <w:pStyle w:val="Normal"/>
        <w:autoSpaceDE w:val="false"/>
        <w:ind w:firstLine="360"/>
        <w:jc w:val="both"/>
        <w:rPr/>
      </w:pPr>
      <w:r>
        <w:rPr/>
        <w:t>1 Черновой автограф, по которому печатается рецензия, представляет собой разрозненные наброски, являющиеся вариантами одного и того же текста. Наиболее законченной частью является текст, разбитый на четыре самостоятельные главки (4-я отсутствует). Из них первая и вторая есть собственно рецензия, остальные лишь краткий план. Как следует из письма Флоренского к Андрею Белому (от 15 июля 1905 г.), работа над неоконченной рецензией Флоренским была приостановлена в ожидании, что А. Белый предпримет издание всех своих симфоний и стихов. Флоренский отказался от мысли писать рецензию отдельно на сборник А. Белого «Золото в Лазури», и потому она так и осталась незавершенной. — 695.</w:t>
      </w:r>
    </w:p>
    <w:p>
      <w:pPr>
        <w:pStyle w:val="Normal"/>
        <w:autoSpaceDE w:val="false"/>
        <w:ind w:firstLine="360"/>
        <w:jc w:val="both"/>
        <w:rPr/>
      </w:pPr>
      <w:r>
        <w:rPr/>
        <w:t>2 Бриарей — в греческой мифологии сын бога неба Урана и богини земли Геи, чудовищное существо с пятьюдесятью головами и сотней рук. — 696.</w:t>
      </w:r>
    </w:p>
    <w:p>
      <w:pPr>
        <w:pStyle w:val="Normal"/>
        <w:autoSpaceDE w:val="false"/>
        <w:ind w:firstLine="360"/>
        <w:jc w:val="both"/>
        <w:rPr/>
      </w:pPr>
      <w:r>
        <w:rPr/>
        <w:t>3 Имеется в виду Лев Толстой. Увлечение его религиозными идеями Флоренский пережил в конце 90-х гг. — 696.</w:t>
      </w:r>
    </w:p>
    <w:p>
      <w:pPr>
        <w:pStyle w:val="Normal"/>
        <w:autoSpaceDE w:val="false"/>
        <w:ind w:firstLine="360"/>
        <w:jc w:val="both"/>
        <w:rPr/>
      </w:pPr>
      <w:r>
        <w:rPr/>
        <w:t>* Возможно, неточная цитата из стихотворения К. Бальмонта «Дух волны» (1898): «И я, как дух волны морской//Среди людей брожу...».— 696.</w:t>
      </w:r>
    </w:p>
    <w:p>
      <w:pPr>
        <w:pStyle w:val="Normal"/>
        <w:autoSpaceDE w:val="false"/>
        <w:ind w:firstLine="360"/>
        <w:jc w:val="both"/>
        <w:rPr/>
      </w:pPr>
      <w:r>
        <w:rPr/>
        <w:t>5 Начало (неточное) первого стихотворения в цикле «Звезда пустыни» (1897) К. Бальмонта. — 696.</w:t>
      </w:r>
    </w:p>
    <w:p>
      <w:pPr>
        <w:pStyle w:val="Normal"/>
        <w:autoSpaceDE w:val="false"/>
        <w:ind w:firstLine="360"/>
        <w:jc w:val="both"/>
        <w:rPr/>
      </w:pPr>
      <w:r>
        <w:rPr/>
        <w:t>6 Неточная цитата из вышеназванного стихотворения К. Бальмонта «Но слепо я безумным сердцем верю...». — 696.</w:t>
      </w:r>
    </w:p>
    <w:p>
      <w:pPr>
        <w:pStyle w:val="Normal"/>
        <w:autoSpaceDE w:val="false"/>
        <w:ind w:firstLine="360"/>
        <w:jc w:val="both"/>
        <w:rPr/>
      </w:pPr>
      <w:r>
        <w:rPr/>
        <w:t>7 Против последней фразы приписано на полях: мягкие цвета, хотя и яркие. — 698.</w:t>
      </w:r>
    </w:p>
    <w:p>
      <w:pPr>
        <w:pStyle w:val="Normal"/>
        <w:autoSpaceDE w:val="false"/>
        <w:ind w:firstLine="360"/>
        <w:jc w:val="both"/>
        <w:rPr/>
      </w:pPr>
      <w:r>
        <w:rPr/>
        <w:t>8 Против этой фразы на полях приписано: «темное, черное». — 698.</w:t>
      </w:r>
    </w:p>
    <w:p>
      <w:pPr>
        <w:pStyle w:val="Normal"/>
        <w:autoSpaceDE w:val="false"/>
        <w:ind w:firstLine="360"/>
        <w:jc w:val="both"/>
        <w:rPr/>
      </w:pPr>
      <w:r>
        <w:rPr/>
        <w:t>9 Против отрывка: «...налетели ветры...» приписано на полях: «тусклые, серые, и грязные». — 698.</w:t>
      </w:r>
    </w:p>
    <w:p>
      <w:pPr>
        <w:pStyle w:val="Normal"/>
        <w:autoSpaceDE w:val="false"/>
        <w:ind w:firstLine="360"/>
        <w:jc w:val="both"/>
        <w:rPr/>
      </w:pPr>
      <w:r>
        <w:rPr/>
        <w:t>10 Против слов: «Смирялись...» на полях приписано: «окамененное нечувствие». — 698.</w:t>
      </w:r>
    </w:p>
    <w:p>
      <w:pPr>
        <w:pStyle w:val="Normal"/>
        <w:autoSpaceDE w:val="false"/>
        <w:ind w:firstLine="360"/>
        <w:jc w:val="both"/>
        <w:rPr/>
      </w:pPr>
      <w:r>
        <w:rPr/>
        <w:t>11 Стихотворение «Старинный друг» (1903), посвященное Э. К. Мет-неру (это и последующие стихи из сборника «Золото в Лазури»). — 699.</w:t>
      </w:r>
    </w:p>
    <w:p>
      <w:pPr>
        <w:pStyle w:val="Normal"/>
        <w:autoSpaceDE w:val="false"/>
        <w:ind w:firstLine="360"/>
        <w:jc w:val="both"/>
        <w:rPr/>
      </w:pPr>
      <w:r>
        <w:rPr/>
        <w:fldChar w:fldCharType="begin"/>
      </w:r>
      <w:r>
        <w:rPr/>
        <w:instrText xml:space="preserve"> PAGE </w:instrText>
      </w:r>
      <w:r>
        <w:rPr/>
        <w:fldChar w:fldCharType="separate"/>
      </w:r>
      <w:r>
        <w:rPr/>
        <w:t>500</w:t>
      </w:r>
      <w:r>
        <w:rPr/>
        <w:fldChar w:fldCharType="end"/>
      </w:r>
    </w:p>
    <w:p>
      <w:pPr>
        <w:pStyle w:val="Normal"/>
        <w:autoSpaceDE w:val="false"/>
        <w:ind w:firstLine="360"/>
        <w:jc w:val="both"/>
        <w:rPr/>
      </w:pPr>
      <w:r>
        <w:rPr/>
        <w:t>12 Стихотворение «Разлука» (1903) в сборнике «Золото в Лазури» посвящения не имеет. Но на его связь со смертью отца А. Белого Н. В. Бугаева указывает дата создания и содержание. — 699.</w:t>
      </w:r>
    </w:p>
    <w:p>
      <w:pPr>
        <w:pStyle w:val="Normal"/>
        <w:autoSpaceDE w:val="false"/>
        <w:ind w:firstLine="360"/>
        <w:jc w:val="both"/>
        <w:rPr/>
      </w:pPr>
      <w:r>
        <w:rPr/>
        <w:t>13 Стихотворение «Пир» (1902). — 699.</w:t>
      </w:r>
    </w:p>
    <w:p>
      <w:pPr>
        <w:pStyle w:val="Normal"/>
        <w:autoSpaceDE w:val="false"/>
        <w:ind w:firstLine="360"/>
        <w:jc w:val="both"/>
        <w:rPr/>
      </w:pPr>
      <w:r>
        <w:rPr/>
        <w:t>14 Имеется в виду строфа из стихотворения «Душа мира» (1902):</w:t>
      </w:r>
    </w:p>
    <w:p>
      <w:pPr>
        <w:pStyle w:val="Normal"/>
        <w:autoSpaceDE w:val="false"/>
        <w:ind w:firstLine="360"/>
        <w:jc w:val="both"/>
        <w:rPr/>
      </w:pPr>
      <w:r>
        <w:rPr/>
        <w:t>Грядой серебристой летит над водою— лучисто — волнистой грядою.  — 699.</w:t>
      </w:r>
    </w:p>
    <w:p>
      <w:pPr>
        <w:pStyle w:val="Normal"/>
        <w:autoSpaceDE w:val="false"/>
        <w:ind w:firstLine="360"/>
        <w:jc w:val="both"/>
        <w:rPr/>
      </w:pPr>
      <w:r>
        <w:rPr/>
        <w:t>15 Стихотворение «Чающие» (1901). — 699.</w:t>
      </w:r>
    </w:p>
    <w:p>
      <w:pPr>
        <w:pStyle w:val="Normal"/>
        <w:autoSpaceDE w:val="false"/>
        <w:ind w:firstLine="360"/>
        <w:jc w:val="both"/>
        <w:rPr/>
      </w:pPr>
      <w:r>
        <w:rPr/>
        <w:t>16 Стихотворение «Прощание», посвященное Эллису. — 699.</w:t>
      </w:r>
    </w:p>
    <w:p>
      <w:pPr>
        <w:pStyle w:val="Normal"/>
        <w:autoSpaceDE w:val="false"/>
        <w:ind w:firstLine="360"/>
        <w:jc w:val="both"/>
        <w:rPr/>
      </w:pPr>
      <w:r>
        <w:rPr/>
        <w:t>17 Стихотворение «Полунощницы», посвященное Блоку. — 699.</w:t>
      </w:r>
    </w:p>
    <w:p>
      <w:pPr>
        <w:pStyle w:val="Normal"/>
        <w:autoSpaceDE w:val="false"/>
        <w:ind w:firstLine="360"/>
        <w:jc w:val="both"/>
        <w:rPr/>
      </w:pPr>
      <w:r>
        <w:rPr/>
        <w:t>18 Речь идет о символике цвета в стихотворениях «Возврат» (1903) и «Преданье» (1903). —699.</w:t>
      </w:r>
    </w:p>
    <w:p>
      <w:pPr>
        <w:pStyle w:val="Normal"/>
        <w:autoSpaceDE w:val="false"/>
        <w:ind w:firstLine="360"/>
        <w:jc w:val="both"/>
        <w:rPr/>
      </w:pPr>
      <w:r>
        <w:rPr/>
        <w:t>19 Стихотворение А. Белого «Таинство» (1901) Флоренский сопостав</w:t>
        <w:softHyphen/>
        <w:t>ляет со стихотворением Фета «С бородою седою верховный я жрец...» (1884). —699.</w:t>
      </w:r>
    </w:p>
    <w:p>
      <w:pPr>
        <w:pStyle w:val="Normal"/>
        <w:autoSpaceDE w:val="false"/>
        <w:ind w:firstLine="360"/>
        <w:jc w:val="both"/>
        <w:rPr/>
      </w:pPr>
      <w:r>
        <w:rPr/>
        <w:t>20 Стихотворение А. Белого «Осень» (1903) Флоренский сопоставляет со стихотворением Фета «На Днепре и в половодье» (1853).—699.</w:t>
      </w:r>
    </w:p>
    <w:p>
      <w:pPr>
        <w:pStyle w:val="Normal"/>
        <w:autoSpaceDE w:val="false"/>
        <w:ind w:firstLine="360"/>
        <w:jc w:val="both"/>
        <w:rPr/>
      </w:pPr>
      <w:r>
        <w:rPr/>
        <w:t>21 Карлики, гномы и великаны — герои ряда стихотворений А. Белого из сборника «Золото в Лазури». — 699.</w:t>
      </w:r>
    </w:p>
    <w:p>
      <w:pPr>
        <w:pStyle w:val="Normal"/>
        <w:autoSpaceDE w:val="false"/>
        <w:ind w:firstLine="360"/>
        <w:jc w:val="both"/>
        <w:rPr/>
      </w:pPr>
      <w:r>
        <w:rPr/>
        <w:t>22 Замечание Флоренского относится к строкам из стихотворения А. Белого «На горах» (1901):</w:t>
      </w:r>
    </w:p>
    <w:p>
      <w:pPr>
        <w:pStyle w:val="Normal"/>
        <w:autoSpaceDE w:val="false"/>
        <w:ind w:firstLine="360"/>
        <w:jc w:val="both"/>
        <w:rPr/>
      </w:pPr>
      <w:r>
        <w:rPr/>
        <w:t>Голосил</w:t>
      </w:r>
    </w:p>
    <w:p>
      <w:pPr>
        <w:pStyle w:val="Normal"/>
        <w:autoSpaceDE w:val="false"/>
        <w:ind w:firstLine="360"/>
        <w:jc w:val="both"/>
        <w:rPr/>
      </w:pPr>
      <w:r>
        <w:rPr/>
        <w:t>низким басом.</w:t>
      </w:r>
    </w:p>
    <w:p>
      <w:pPr>
        <w:pStyle w:val="Normal"/>
        <w:autoSpaceDE w:val="false"/>
        <w:ind w:firstLine="360"/>
        <w:jc w:val="both"/>
        <w:rPr/>
      </w:pPr>
      <w:r>
        <w:rPr/>
        <w:t>В небеса запустил</w:t>
      </w:r>
    </w:p>
    <w:p>
      <w:pPr>
        <w:pStyle w:val="Normal"/>
        <w:autoSpaceDE w:val="false"/>
        <w:ind w:firstLine="360"/>
        <w:jc w:val="both"/>
        <w:rPr/>
      </w:pPr>
      <w:r>
        <w:rPr/>
        <w:t>ананасом.</w:t>
      </w:r>
    </w:p>
    <w:p>
      <w:pPr>
        <w:pStyle w:val="Normal"/>
        <w:autoSpaceDE w:val="false"/>
        <w:ind w:firstLine="360"/>
        <w:jc w:val="both"/>
        <w:rPr/>
      </w:pPr>
      <w:r>
        <w:rPr/>
        <w:t>И, дугу описав,</w:t>
      </w:r>
    </w:p>
    <w:p>
      <w:pPr>
        <w:pStyle w:val="Normal"/>
        <w:autoSpaceDE w:val="false"/>
        <w:ind w:firstLine="360"/>
        <w:jc w:val="both"/>
        <w:rPr/>
      </w:pPr>
      <w:r>
        <w:rPr/>
        <w:t>озаряя окрестность,</w:t>
      </w:r>
    </w:p>
    <w:p>
      <w:pPr>
        <w:pStyle w:val="Normal"/>
        <w:autoSpaceDE w:val="false"/>
        <w:ind w:firstLine="360"/>
        <w:jc w:val="both"/>
        <w:rPr/>
      </w:pPr>
      <w:r>
        <w:rPr/>
        <w:t>ананас ниспадал, просияв.</w:t>
      </w:r>
    </w:p>
    <w:p>
      <w:pPr>
        <w:pStyle w:val="Normal"/>
        <w:autoSpaceDE w:val="false"/>
        <w:ind w:firstLine="360"/>
        <w:jc w:val="both"/>
        <w:rPr/>
      </w:pPr>
      <w:r>
        <w:rPr/>
        <w:t>в неизвестность... — 699.</w:t>
      </w:r>
    </w:p>
    <w:p>
      <w:pPr>
        <w:pStyle w:val="Normal"/>
        <w:autoSpaceDE w:val="false"/>
        <w:ind w:firstLine="360"/>
        <w:jc w:val="both"/>
        <w:rPr/>
      </w:pPr>
      <w:r>
        <w:rPr/>
        <w:t>23 Имеется в виду стихотворение «Солнце» (1903) с посвящением «Автору «Будем как Солнце»», т. е. Бальмонту. — 699.</w:t>
      </w:r>
    </w:p>
    <w:p>
      <w:pPr>
        <w:pStyle w:val="Normal"/>
        <w:autoSpaceDE w:val="false"/>
        <w:ind w:firstLine="360"/>
        <w:jc w:val="both"/>
        <w:rPr/>
      </w:pPr>
      <w:r>
        <w:rPr/>
        <w:t>24 Имеется в виду стихотворение «Золотое руно» (1903), где изображено отплытие корабля «Арго» за золотым руном, которое по содержанию может быть названо видением. — 699.</w:t>
      </w:r>
    </w:p>
    <w:p>
      <w:pPr>
        <w:pStyle w:val="Normal"/>
        <w:autoSpaceDE w:val="false"/>
        <w:ind w:firstLine="360"/>
        <w:jc w:val="both"/>
        <w:rPr/>
      </w:pPr>
      <w:r>
        <w:rPr/>
        <w:t>" Солнце — см. прим. 23. — 699.</w:t>
      </w:r>
    </w:p>
    <w:p>
      <w:pPr>
        <w:pStyle w:val="Normal"/>
        <w:autoSpaceDE w:val="false"/>
        <w:ind w:firstLine="360"/>
        <w:jc w:val="both"/>
        <w:rPr/>
      </w:pPr>
      <w:r>
        <w:rPr/>
        <w:t>26 Образ Безвременья в стихотворении А. Белого «Закаты» (1902):</w:t>
      </w:r>
    </w:p>
    <w:p>
      <w:pPr>
        <w:pStyle w:val="Normal"/>
        <w:autoSpaceDE w:val="false"/>
        <w:ind w:firstLine="360"/>
        <w:jc w:val="both"/>
        <w:rPr/>
      </w:pPr>
      <w:r>
        <w:rPr/>
        <w:t>Уставший мир в покое засыпает, и впереди</w:t>
      </w:r>
    </w:p>
    <w:p>
      <w:pPr>
        <w:pStyle w:val="Normal"/>
        <w:autoSpaceDE w:val="false"/>
        <w:ind w:firstLine="360"/>
        <w:jc w:val="both"/>
        <w:rPr/>
      </w:pPr>
      <w:r>
        <w:rPr/>
        <w:t>весны давно никто не ожидает. И ты не жди.</w:t>
      </w:r>
    </w:p>
    <w:p>
      <w:pPr>
        <w:pStyle w:val="Normal"/>
        <w:autoSpaceDE w:val="false"/>
        <w:ind w:firstLine="360"/>
        <w:jc w:val="both"/>
        <w:rPr/>
      </w:pPr>
      <w:r>
        <w:rPr/>
        <w:t>Нет ничего... И ничего не будет... И ты умрешь...</w:t>
      </w:r>
    </w:p>
    <w:p>
      <w:pPr>
        <w:pStyle w:val="Normal"/>
        <w:autoSpaceDE w:val="false"/>
        <w:ind w:firstLine="360"/>
        <w:jc w:val="both"/>
        <w:rPr/>
      </w:pPr>
      <w:r>
        <w:rPr/>
        <w:t>Исчезнет мир, и Бог его забудет. Чего ж ты ждешь. — 699.</w:t>
      </w:r>
    </w:p>
    <w:p>
      <w:pPr>
        <w:pStyle w:val="Normal"/>
        <w:autoSpaceDE w:val="false"/>
        <w:ind w:firstLine="360"/>
        <w:jc w:val="both"/>
        <w:rPr/>
      </w:pPr>
      <w:r>
        <w:rPr/>
        <w:t>УКАЗАТЕЛЬ ИМЕН*</w:t>
      </w:r>
    </w:p>
    <w:p>
      <w:pPr>
        <w:pStyle w:val="Normal"/>
        <w:autoSpaceDE w:val="false"/>
        <w:ind w:firstLine="360"/>
        <w:jc w:val="both"/>
        <w:rPr/>
      </w:pPr>
      <w:bookmarkStart w:id="1" w:name="bookmark1"/>
      <w:r>
        <w:rPr/>
        <w:t>А</w:t>
      </w:r>
      <w:bookmarkEnd w:id="1"/>
      <w:r>
        <w:rPr/>
        <w:t>вгустин Блаженный Аврелий 87,</w:t>
      </w:r>
    </w:p>
    <w:p>
      <w:pPr>
        <w:pStyle w:val="Normal"/>
        <w:autoSpaceDE w:val="false"/>
        <w:ind w:firstLine="360"/>
        <w:jc w:val="both"/>
        <w:rPr/>
      </w:pPr>
      <w:r>
        <w:rPr/>
        <w:t>348, 405, 415, 461, 506 Авраамий старец 597 Аквилонов Евгений Петрович 318,</w:t>
      </w:r>
    </w:p>
    <w:p>
      <w:pPr>
        <w:pStyle w:val="Normal"/>
        <w:autoSpaceDE w:val="false"/>
        <w:ind w:firstLine="360"/>
        <w:jc w:val="both"/>
        <w:rPr/>
      </w:pPr>
      <w:r>
        <w:rPr/>
        <w:t>349, 405, 430</w:t>
      </w:r>
    </w:p>
    <w:p>
      <w:pPr>
        <w:pStyle w:val="Normal"/>
        <w:autoSpaceDE w:val="false"/>
        <w:ind w:firstLine="360"/>
        <w:jc w:val="both"/>
        <w:rPr/>
      </w:pPr>
      <w:r>
        <w:rPr/>
        <w:t>Аксаков Александр Николаевич</w:t>
      </w:r>
    </w:p>
    <w:p>
      <w:pPr>
        <w:pStyle w:val="Normal"/>
        <w:autoSpaceDE w:val="false"/>
        <w:ind w:firstLine="360"/>
        <w:jc w:val="both"/>
        <w:rPr/>
      </w:pPr>
      <w:r>
        <w:rPr/>
        <w:t>59, 67 Александр св. 189 Александр старец 622 Александр Невский 649 Александр III 593 Альфонс Кастильский 176 Амвросий Оптинский 307, 308 Анаксагор 519 Анаксимандр 81, 82 Андерсен Ханс Христиан 59, 311 Андрей   Кесарийский   св.   321,</w:t>
      </w:r>
    </w:p>
    <w:p>
      <w:pPr>
        <w:pStyle w:val="Normal"/>
        <w:autoSpaceDE w:val="false"/>
        <w:ind w:firstLine="360"/>
        <w:jc w:val="both"/>
        <w:rPr/>
      </w:pPr>
      <w:r>
        <w:rPr/>
        <w:t>431, 468 Антоний архим. 592, 608, 621,</w:t>
      </w:r>
    </w:p>
    <w:p>
      <w:pPr>
        <w:pStyle w:val="Normal"/>
        <w:autoSpaceDE w:val="false"/>
        <w:ind w:firstLine="360"/>
        <w:jc w:val="both"/>
        <w:rPr/>
      </w:pPr>
      <w:r>
        <w:rPr/>
        <w:t>622</w:t>
      </w:r>
    </w:p>
    <w:p>
      <w:pPr>
        <w:pStyle w:val="Normal"/>
        <w:autoSpaceDE w:val="false"/>
        <w:ind w:firstLine="360"/>
        <w:jc w:val="both"/>
        <w:rPr/>
      </w:pPr>
      <w:r>
        <w:rPr/>
        <w:t>Антоний Великий св. 490, 494, 506, 509, 518, 523—526, 626, 692</w:t>
      </w:r>
    </w:p>
    <w:p>
      <w:pPr>
        <w:pStyle w:val="Normal"/>
        <w:autoSpaceDE w:val="false"/>
        <w:ind w:firstLine="360"/>
        <w:jc w:val="both"/>
        <w:rPr/>
      </w:pPr>
      <w:r>
        <w:rPr/>
        <w:t>Антоний Волынский (Храповиц</w:t>
        <w:softHyphen/>
        <w:t>кий) архим. 212, 229, 232, 234, 349, 384</w:t>
      </w:r>
    </w:p>
    <w:p>
      <w:pPr>
        <w:pStyle w:val="Normal"/>
        <w:autoSpaceDE w:val="false"/>
        <w:ind w:firstLine="360"/>
        <w:jc w:val="both"/>
        <w:rPr/>
      </w:pPr>
      <w:r>
        <w:rPr/>
        <w:t>Аполлоний Тианский 517</w:t>
      </w:r>
    </w:p>
    <w:p>
      <w:pPr>
        <w:pStyle w:val="Normal"/>
        <w:autoSpaceDE w:val="false"/>
        <w:ind w:firstLine="360"/>
        <w:jc w:val="both"/>
        <w:rPr/>
      </w:pPr>
      <w:r>
        <w:rPr/>
        <w:t>Апулей 46</w:t>
      </w:r>
    </w:p>
    <w:p>
      <w:pPr>
        <w:pStyle w:val="Normal"/>
        <w:autoSpaceDE w:val="false"/>
        <w:ind w:firstLine="360"/>
        <w:jc w:val="both"/>
        <w:rPr/>
      </w:pPr>
      <w:r>
        <w:rPr/>
        <w:t>Ара го Доминик Франсуа 151 Ареопагит   Дионисий   (Псевдо-Дионисий) 83, 283 Арий Дидим 507 Аристотель 82, 123, 403, 430, 484 Арсений Египетский 595 Архимед 96</w:t>
      </w:r>
    </w:p>
    <w:p>
      <w:pPr>
        <w:pStyle w:val="Normal"/>
        <w:autoSpaceDE w:val="false"/>
        <w:ind w:firstLine="360"/>
        <w:jc w:val="both"/>
        <w:rPr/>
      </w:pPr>
      <w:r>
        <w:rPr/>
        <w:t>Афанасий Великий св. 189, 490, 491, 507, 508, 518, 524, 525 Ахеров рав. 378</w:t>
      </w:r>
    </w:p>
    <w:p>
      <w:pPr>
        <w:pStyle w:val="Normal"/>
        <w:autoSpaceDE w:val="false"/>
        <w:ind w:firstLine="360"/>
        <w:jc w:val="both"/>
        <w:rPr/>
      </w:pPr>
      <w:r>
        <w:rPr/>
        <w:t xml:space="preserve">Бальзак Оноре </w:t>
      </w:r>
      <w:r>
        <w:rPr>
          <w:lang w:val="uk-UA"/>
        </w:rPr>
        <w:t xml:space="preserve">де </w:t>
      </w:r>
      <w:r>
        <w:rPr/>
        <w:t>497</w:t>
      </w:r>
    </w:p>
    <w:p>
      <w:pPr>
        <w:pStyle w:val="Normal"/>
        <w:autoSpaceDE w:val="false"/>
        <w:ind w:firstLine="360"/>
        <w:jc w:val="both"/>
        <w:rPr/>
      </w:pPr>
      <w:r>
        <w:rPr/>
        <w:t>Бальмонт Константин Дмит</w:t>
        <w:softHyphen/>
        <w:t>риевич 137, 671, 699</w:t>
      </w:r>
    </w:p>
    <w:p>
      <w:pPr>
        <w:pStyle w:val="Normal"/>
        <w:autoSpaceDE w:val="false"/>
        <w:ind w:firstLine="360"/>
        <w:jc w:val="both"/>
        <w:rPr/>
      </w:pPr>
      <w:r>
        <w:rPr/>
        <w:t>Барадюк 78</w:t>
      </w:r>
    </w:p>
    <w:p>
      <w:pPr>
        <w:pStyle w:val="Normal"/>
        <w:autoSpaceDE w:val="false"/>
        <w:ind w:firstLine="360"/>
        <w:jc w:val="both"/>
        <w:rPr/>
      </w:pPr>
      <w:r>
        <w:rPr/>
        <w:t>Барсов М. 321, 470</w:t>
      </w:r>
    </w:p>
    <w:p>
      <w:pPr>
        <w:pStyle w:val="Normal"/>
        <w:autoSpaceDE w:val="false"/>
        <w:ind w:firstLine="360"/>
        <w:jc w:val="both"/>
        <w:rPr/>
      </w:pPr>
      <w:r>
        <w:rPr/>
        <w:t>Барятинский Александр Ивано</w:t>
        <w:softHyphen/>
        <w:t>вич 239</w:t>
      </w:r>
    </w:p>
    <w:p>
      <w:pPr>
        <w:pStyle w:val="Normal"/>
        <w:autoSpaceDE w:val="false"/>
        <w:ind w:firstLine="360"/>
        <w:jc w:val="both"/>
        <w:rPr/>
      </w:pPr>
      <w:r>
        <w:rPr/>
        <w:t>Беза Теодор (Феодор) 336</w:t>
      </w:r>
    </w:p>
    <w:p>
      <w:pPr>
        <w:pStyle w:val="Normal"/>
        <w:autoSpaceDE w:val="false"/>
        <w:ind w:firstLine="360"/>
        <w:jc w:val="both"/>
        <w:rPr/>
      </w:pPr>
      <w:r>
        <w:rPr/>
        <w:t xml:space="preserve">Белорецкий Григ. 668 Бельфоре </w:t>
      </w:r>
      <w:r>
        <w:rPr>
          <w:lang w:val="en-US" w:eastAsia="en-US"/>
        </w:rPr>
        <w:t xml:space="preserve">(Belieforest) </w:t>
      </w:r>
      <w:r>
        <w:rPr/>
        <w:t>277 Белый   Андрей   (Бугаев   Борис</w:t>
      </w:r>
    </w:p>
    <w:p>
      <w:pPr>
        <w:pStyle w:val="Normal"/>
        <w:autoSpaceDE w:val="false"/>
        <w:ind w:firstLine="360"/>
        <w:jc w:val="both"/>
        <w:rPr/>
      </w:pPr>
      <w:r>
        <w:rPr/>
        <w:t>Николаевич) 129, 130, 137—</w:t>
      </w:r>
    </w:p>
    <w:p>
      <w:pPr>
        <w:pStyle w:val="Normal"/>
        <w:autoSpaceDE w:val="false"/>
        <w:ind w:firstLine="360"/>
        <w:jc w:val="both"/>
        <w:rPr/>
      </w:pPr>
      <w:r>
        <w:rPr/>
        <w:t>139, 143, 145, 194, 305, 509,</w:t>
      </w:r>
    </w:p>
    <w:p>
      <w:pPr>
        <w:pStyle w:val="Normal"/>
        <w:autoSpaceDE w:val="false"/>
        <w:ind w:firstLine="360"/>
        <w:jc w:val="both"/>
        <w:rPr/>
      </w:pPr>
      <w:r>
        <w:rPr/>
        <w:t>695, 697, 699 Бёме Якоб 687, 689 Бердяев Николай Александрович</w:t>
      </w:r>
    </w:p>
    <w:p>
      <w:pPr>
        <w:pStyle w:val="Normal"/>
        <w:autoSpaceDE w:val="false"/>
        <w:ind w:firstLine="360"/>
        <w:jc w:val="both"/>
        <w:rPr/>
      </w:pPr>
      <w:r>
        <w:rPr/>
        <w:t>235</w:t>
      </w:r>
    </w:p>
    <w:p>
      <w:pPr>
        <w:pStyle w:val="Normal"/>
        <w:autoSpaceDE w:val="false"/>
        <w:ind w:firstLine="360"/>
        <w:jc w:val="both"/>
        <w:rPr/>
      </w:pPr>
      <w:r>
        <w:rPr/>
        <w:t>Бехтерев Владимир Михайлович 276</w:t>
      </w:r>
    </w:p>
    <w:p>
      <w:pPr>
        <w:pStyle w:val="Normal"/>
        <w:autoSpaceDE w:val="false"/>
        <w:ind w:firstLine="360"/>
        <w:jc w:val="both"/>
        <w:rPr/>
      </w:pPr>
      <w:r>
        <w:rPr/>
        <w:t>Бисмарк  Отто фон Шенхаузен</w:t>
      </w:r>
    </w:p>
    <w:p>
      <w:pPr>
        <w:pStyle w:val="Normal"/>
        <w:autoSpaceDE w:val="false"/>
        <w:ind w:firstLine="360"/>
        <w:jc w:val="both"/>
        <w:rPr/>
      </w:pPr>
      <w:r>
        <w:rPr/>
        <w:t xml:space="preserve">593 </w:t>
      </w:r>
      <w:r>
        <w:rPr>
          <w:lang w:val="en-US" w:eastAsia="en-US"/>
        </w:rPr>
        <w:t xml:space="preserve">Bisping </w:t>
      </w:r>
      <w:r>
        <w:rPr/>
        <w:t>386</w:t>
      </w:r>
    </w:p>
    <w:p>
      <w:pPr>
        <w:pStyle w:val="Normal"/>
        <w:autoSpaceDE w:val="false"/>
        <w:ind w:firstLine="360"/>
        <w:jc w:val="both"/>
        <w:rPr/>
      </w:pPr>
      <w:r>
        <w:rPr/>
        <w:t>Блаватская Елена Петровна 132</w:t>
      </w:r>
    </w:p>
    <w:p>
      <w:pPr>
        <w:pStyle w:val="Normal"/>
        <w:autoSpaceDE w:val="false"/>
        <w:ind w:firstLine="360"/>
        <w:jc w:val="both"/>
        <w:rPr/>
      </w:pPr>
      <w:r>
        <w:rPr/>
        <w:t>Блок Александр Александрович 305, 310</w:t>
      </w:r>
    </w:p>
    <w:p>
      <w:pPr>
        <w:pStyle w:val="Normal"/>
        <w:autoSpaceDE w:val="false"/>
        <w:ind w:firstLine="360"/>
        <w:jc w:val="both"/>
        <w:rPr/>
      </w:pPr>
      <w:r>
        <w:rPr/>
        <w:t>Блюменау (Блуменау) Леонид Ва</w:t>
        <w:softHyphen/>
        <w:t>сильевич 276</w:t>
      </w:r>
    </w:p>
    <w:p>
      <w:pPr>
        <w:pStyle w:val="Normal"/>
        <w:autoSpaceDE w:val="false"/>
        <w:ind w:firstLine="360"/>
        <w:jc w:val="both"/>
        <w:rPr/>
      </w:pPr>
      <w:r>
        <w:rPr/>
        <w:t>Бобынин Виктор Викторович 90—93</w:t>
      </w:r>
    </w:p>
    <w:p>
      <w:pPr>
        <w:pStyle w:val="Normal"/>
        <w:autoSpaceDE w:val="false"/>
        <w:ind w:firstLine="360"/>
        <w:jc w:val="both"/>
        <w:rPr/>
      </w:pPr>
      <w:r>
        <w:rPr/>
        <w:t xml:space="preserve">Бовон </w:t>
      </w:r>
      <w:r>
        <w:rPr>
          <w:lang w:val="en-US" w:eastAsia="en-US"/>
        </w:rPr>
        <w:t xml:space="preserve">(J. </w:t>
      </w:r>
      <w:r>
        <w:rPr/>
        <w:t>Во</w:t>
      </w:r>
      <w:r>
        <w:rPr>
          <w:rFonts w:cs="Palatino Linotype"/>
        </w:rPr>
        <w:t>ѵ</w:t>
      </w:r>
      <w:r>
        <w:rPr/>
        <w:t>оп) 320, 432, 474 Богдашевский Дмитрий Иванович</w:t>
      </w:r>
    </w:p>
    <w:p>
      <w:pPr>
        <w:pStyle w:val="Normal"/>
        <w:autoSpaceDE w:val="false"/>
        <w:ind w:firstLine="360"/>
        <w:jc w:val="both"/>
        <w:rPr/>
      </w:pPr>
      <w:r>
        <w:rPr/>
        <w:t xml:space="preserve">320, 362, 367, 386 Боксель Гуго 45 </w:t>
      </w:r>
      <w:r>
        <w:rPr>
          <w:lang w:val="en-US" w:eastAsia="en-US"/>
        </w:rPr>
        <w:t xml:space="preserve">Bohmer </w:t>
      </w:r>
      <w:r>
        <w:rPr/>
        <w:t>385</w:t>
      </w:r>
    </w:p>
    <w:p>
      <w:pPr>
        <w:pStyle w:val="Normal"/>
        <w:autoSpaceDE w:val="false"/>
        <w:ind w:firstLine="360"/>
        <w:jc w:val="both"/>
        <w:rPr/>
      </w:pPr>
      <w:r>
        <w:rPr/>
        <w:t xml:space="preserve">Борель Эмиль (Е. </w:t>
      </w:r>
      <w:r>
        <w:rPr>
          <w:lang w:val="en-US" w:eastAsia="en-US"/>
        </w:rPr>
        <w:t xml:space="preserve">Borel) </w:t>
      </w:r>
      <w:r>
        <w:rPr/>
        <w:t>75, 99, 291</w:t>
      </w:r>
    </w:p>
    <w:p>
      <w:pPr>
        <w:pStyle w:val="Normal"/>
        <w:autoSpaceDE w:val="false"/>
        <w:ind w:firstLine="360"/>
        <w:jc w:val="both"/>
        <w:rPr/>
      </w:pPr>
      <w:r>
        <w:rPr/>
        <w:t>Боскович Рожер-Иосиф 683 Брандес Георг 490, 494, 498, 504 Брегель (Брейгель) Питер Млад</w:t>
        <w:softHyphen/>
        <w:t>ший 501. Брентано Климент 180 Брокгауз Фридрих Арнольд 349, 477</w:t>
      </w:r>
    </w:p>
    <w:p>
      <w:pPr>
        <w:pStyle w:val="Normal"/>
        <w:autoSpaceDE w:val="false"/>
        <w:ind w:firstLine="360"/>
        <w:jc w:val="both"/>
        <w:rPr/>
      </w:pPr>
      <w:r>
        <w:rPr/>
        <w:t>Бруно Джордано 277, 519 Брюсов Валерий Яковлевич 133,</w:t>
      </w:r>
    </w:p>
    <w:p>
      <w:pPr>
        <w:pStyle w:val="Normal"/>
        <w:autoSpaceDE w:val="false"/>
        <w:ind w:firstLine="360"/>
        <w:jc w:val="both"/>
        <w:rPr/>
      </w:pPr>
      <w:r>
        <w:rPr/>
        <w:t xml:space="preserve">134, 185, 279 </w:t>
      </w:r>
      <w:r>
        <w:rPr>
          <w:lang w:val="en-US" w:eastAsia="en-US"/>
        </w:rPr>
        <w:t xml:space="preserve">Bois J. </w:t>
      </w:r>
      <w:r>
        <w:rPr/>
        <w:t>132</w:t>
      </w:r>
    </w:p>
    <w:p>
      <w:pPr>
        <w:pStyle w:val="Normal"/>
        <w:autoSpaceDE w:val="false"/>
        <w:ind w:firstLine="360"/>
        <w:jc w:val="both"/>
        <w:rPr/>
      </w:pPr>
      <w:r>
        <w:rPr/>
        <w:t>Бугаев Николай Васильевич 37,</w:t>
      </w:r>
    </w:p>
    <w:p>
      <w:pPr>
        <w:pStyle w:val="Normal"/>
        <w:autoSpaceDE w:val="false"/>
        <w:ind w:firstLine="360"/>
        <w:jc w:val="both"/>
        <w:rPr/>
      </w:pPr>
      <w:r>
        <w:rPr/>
        <w:t>78, 289, 699 Будда 95, 517 Буксторф Иоанн 436 Булье Луи 501</w:t>
      </w:r>
    </w:p>
    <w:p>
      <w:pPr>
        <w:pStyle w:val="Normal"/>
        <w:autoSpaceDE w:val="false"/>
        <w:ind w:firstLine="360"/>
        <w:jc w:val="both"/>
        <w:rPr/>
      </w:pPr>
      <w:r>
        <w:rPr/>
        <w:t>Бурже Поль 490, 494, 495, 522 Буркгардт (Буркхардт) Якоб 291 Бюффон Жорж Луи Леклерк 73</w:t>
      </w:r>
    </w:p>
    <w:p>
      <w:pPr>
        <w:pStyle w:val="Normal"/>
        <w:autoSpaceDE w:val="false"/>
        <w:ind w:firstLine="360"/>
        <w:jc w:val="both"/>
        <w:rPr/>
      </w:pPr>
      <w:r>
        <w:rPr/>
        <w:t>* Указатель имен и предметный указатель составлены О. А. Булак.</w:t>
      </w:r>
    </w:p>
    <w:p>
      <w:pPr>
        <w:pStyle w:val="Normal"/>
        <w:autoSpaceDE w:val="false"/>
        <w:ind w:firstLine="360"/>
        <w:jc w:val="both"/>
        <w:rPr/>
      </w:pPr>
      <w:r>
        <w:rPr/>
        <w:fldChar w:fldCharType="begin"/>
      </w:r>
      <w:r>
        <w:rPr/>
        <w:instrText xml:space="preserve"> PAGE </w:instrText>
      </w:r>
      <w:r>
        <w:rPr/>
        <w:fldChar w:fldCharType="separate"/>
      </w:r>
      <w:r>
        <w:rPr/>
        <w:t>501</w:t>
      </w:r>
      <w:r>
        <w:rPr/>
        <w:fldChar w:fldCharType="end"/>
      </w:r>
    </w:p>
    <w:p>
      <w:pPr>
        <w:pStyle w:val="Normal"/>
        <w:autoSpaceDE w:val="false"/>
        <w:ind w:firstLine="360"/>
        <w:jc w:val="both"/>
        <w:rPr/>
      </w:pPr>
      <w:r>
        <w:rPr/>
        <w:t>Бюффон 499</w:t>
      </w:r>
    </w:p>
    <w:p>
      <w:pPr>
        <w:pStyle w:val="Normal"/>
        <w:autoSpaceDE w:val="false"/>
        <w:ind w:firstLine="360"/>
        <w:jc w:val="both"/>
        <w:rPr/>
      </w:pPr>
      <w:r>
        <w:rPr/>
        <w:t>Валентин 507, 687</w:t>
      </w:r>
    </w:p>
    <w:p>
      <w:pPr>
        <w:pStyle w:val="Normal"/>
        <w:autoSpaceDE w:val="false"/>
        <w:ind w:firstLine="360"/>
        <w:jc w:val="both"/>
        <w:rPr/>
      </w:pPr>
      <w:r>
        <w:rPr/>
        <w:t>Валентин (Амфитеатров) о. 229,</w:t>
      </w:r>
    </w:p>
    <w:p>
      <w:pPr>
        <w:pStyle w:val="Normal"/>
        <w:autoSpaceDE w:val="false"/>
        <w:ind w:firstLine="360"/>
        <w:jc w:val="both"/>
        <w:rPr/>
      </w:pPr>
      <w:r>
        <w:rPr/>
        <w:t>231, 235 Варнава 417</w:t>
      </w:r>
    </w:p>
    <w:p>
      <w:pPr>
        <w:pStyle w:val="Normal"/>
        <w:autoSpaceDE w:val="false"/>
        <w:ind w:firstLine="360"/>
        <w:jc w:val="both"/>
        <w:rPr/>
      </w:pPr>
      <w:r>
        <w:rPr/>
        <w:t>Варнава старец 590, 594, 606,</w:t>
      </w:r>
    </w:p>
    <w:p>
      <w:pPr>
        <w:pStyle w:val="Normal"/>
        <w:autoSpaceDE w:val="false"/>
        <w:ind w:firstLine="360"/>
        <w:jc w:val="both"/>
        <w:rPr/>
      </w:pPr>
      <w:r>
        <w:rPr/>
        <w:t>607, 622, 623, 631 Василид 131, 507 Василий Великий 189 Василий (Иваницкий) протоиер.</w:t>
      </w:r>
    </w:p>
    <w:p>
      <w:pPr>
        <w:pStyle w:val="Normal"/>
        <w:autoSpaceDE w:val="false"/>
        <w:ind w:firstLine="360"/>
        <w:jc w:val="both"/>
        <w:rPr/>
      </w:pPr>
      <w:r>
        <w:rPr/>
        <w:t>230, 231</w:t>
      </w:r>
    </w:p>
    <w:p>
      <w:pPr>
        <w:pStyle w:val="Normal"/>
        <w:autoSpaceDE w:val="false"/>
        <w:ind w:firstLine="360"/>
        <w:jc w:val="both"/>
        <w:rPr/>
      </w:pPr>
      <w:r>
        <w:rPr/>
        <w:t>Васнецов Виктор Михайлович 221 Введенский Алексей Иванович 225, 235</w:t>
      </w:r>
    </w:p>
    <w:p>
      <w:pPr>
        <w:pStyle w:val="Normal"/>
        <w:autoSpaceDE w:val="false"/>
        <w:ind w:firstLine="360"/>
        <w:jc w:val="both"/>
        <w:rPr/>
      </w:pPr>
      <w:r>
        <w:rPr/>
        <w:t xml:space="preserve">Вейцзэккер </w:t>
      </w:r>
      <w:r>
        <w:rPr>
          <w:lang w:val="en-US" w:eastAsia="en-US"/>
        </w:rPr>
        <w:t xml:space="preserve">(Weizsacker) </w:t>
      </w:r>
      <w:r>
        <w:rPr/>
        <w:t xml:space="preserve">441, 449 Вейсс   </w:t>
      </w:r>
      <w:r>
        <w:rPr>
          <w:lang w:val="en-US" w:eastAsia="en-US"/>
        </w:rPr>
        <w:t xml:space="preserve">(Bem.  Weiss)   </w:t>
      </w:r>
      <w:r>
        <w:rPr/>
        <w:t>319—321,</w:t>
      </w:r>
    </w:p>
    <w:p>
      <w:pPr>
        <w:pStyle w:val="Normal"/>
        <w:autoSpaceDE w:val="false"/>
        <w:ind w:firstLine="360"/>
        <w:jc w:val="both"/>
        <w:rPr/>
      </w:pPr>
      <w:r>
        <w:rPr/>
        <w:t xml:space="preserve">442, 481 Ветштений 353, 380, 436, 452 Вине </w:t>
      </w:r>
      <w:r>
        <w:rPr>
          <w:lang w:val="en-US" w:eastAsia="en-US"/>
        </w:rPr>
        <w:t xml:space="preserve">(Winet) </w:t>
      </w:r>
      <w:r>
        <w:rPr/>
        <w:t>387 Вильях 65</w:t>
      </w:r>
    </w:p>
    <w:p>
      <w:pPr>
        <w:pStyle w:val="Normal"/>
        <w:autoSpaceDE w:val="false"/>
        <w:ind w:firstLine="360"/>
        <w:jc w:val="both"/>
        <w:rPr/>
      </w:pPr>
      <w:r>
        <w:rPr/>
        <w:t>Владимир митр. Московский и Коломенский 224, 232</w:t>
      </w:r>
    </w:p>
    <w:p>
      <w:pPr>
        <w:pStyle w:val="Normal"/>
        <w:autoSpaceDE w:val="false"/>
        <w:ind w:firstLine="360"/>
        <w:jc w:val="both"/>
        <w:rPr/>
      </w:pPr>
      <w:r>
        <w:rPr/>
        <w:t>Волжский (Глинка) Александр Сергеевич 600</w:t>
      </w:r>
    </w:p>
    <w:p>
      <w:pPr>
        <w:pStyle w:val="Normal"/>
        <w:autoSpaceDE w:val="false"/>
        <w:ind w:firstLine="360"/>
        <w:jc w:val="both"/>
        <w:rPr/>
      </w:pPr>
      <w:r>
        <w:rPr/>
        <w:t>Воскресенский В. А. 668</w:t>
      </w:r>
    </w:p>
    <w:p>
      <w:pPr>
        <w:pStyle w:val="Normal"/>
        <w:autoSpaceDE w:val="false"/>
        <w:ind w:firstLine="360"/>
        <w:jc w:val="both"/>
        <w:rPr/>
      </w:pPr>
      <w:r>
        <w:rPr/>
        <w:t>Вундт Вильгельм 123</w:t>
      </w:r>
    </w:p>
    <w:p>
      <w:pPr>
        <w:pStyle w:val="Normal"/>
        <w:autoSpaceDE w:val="false"/>
        <w:ind w:firstLine="360"/>
        <w:jc w:val="both"/>
        <w:rPr/>
      </w:pPr>
      <w:r>
        <w:rPr/>
        <w:t>Вяземский Андрей 237</w:t>
      </w:r>
    </w:p>
    <w:p>
      <w:pPr>
        <w:pStyle w:val="Normal"/>
        <w:autoSpaceDE w:val="false"/>
        <w:ind w:firstLine="360"/>
        <w:jc w:val="both"/>
        <w:rPr/>
      </w:pPr>
      <w:r>
        <w:rPr/>
        <w:t>Галилей Галилео 519 Гарнак Адольф 417, 482, 638 Гафиз (Хафиз) 687 Гегель Георг Вильгельм Фридрих 207</w:t>
      </w:r>
    </w:p>
    <w:p>
      <w:pPr>
        <w:pStyle w:val="Normal"/>
        <w:autoSpaceDE w:val="false"/>
        <w:ind w:firstLine="360"/>
        <w:jc w:val="both"/>
        <w:rPr/>
      </w:pPr>
      <w:r>
        <w:rPr/>
        <w:t>Гейки Коннингем 319, 423, 453 Гейне Генрих 257, 260, 302, 493,</w:t>
      </w:r>
    </w:p>
    <w:p>
      <w:pPr>
        <w:pStyle w:val="Normal"/>
        <w:autoSpaceDE w:val="false"/>
        <w:ind w:firstLine="360"/>
        <w:jc w:val="both"/>
        <w:rPr/>
      </w:pPr>
      <w:r>
        <w:rPr/>
        <w:t>672 Гелон 96</w:t>
      </w:r>
    </w:p>
    <w:p>
      <w:pPr>
        <w:pStyle w:val="Normal"/>
        <w:autoSpaceDE w:val="false"/>
        <w:ind w:firstLine="360"/>
        <w:jc w:val="both"/>
        <w:rPr/>
      </w:pPr>
      <w:r>
        <w:rPr/>
        <w:t>Георгий Затворник 577, 609 Гераклит Эфесский 519 Гердиль (Жердиль) Гиацинт Зиг</w:t>
        <w:softHyphen/>
        <w:t>мунд 93 Герман о. 622</w:t>
      </w:r>
    </w:p>
    <w:p>
      <w:pPr>
        <w:pStyle w:val="Normal"/>
        <w:autoSpaceDE w:val="false"/>
        <w:ind w:firstLine="360"/>
        <w:jc w:val="both"/>
        <w:rPr/>
      </w:pPr>
      <w:r>
        <w:rPr/>
        <w:t>Герцен Александр Иванович 314 Гёте Иоганн Вильгельм 52, 53,</w:t>
      </w:r>
    </w:p>
    <w:p>
      <w:pPr>
        <w:pStyle w:val="Normal"/>
        <w:autoSpaceDE w:val="false"/>
        <w:ind w:firstLine="360"/>
        <w:jc w:val="both"/>
        <w:rPr/>
      </w:pPr>
      <w:r>
        <w:rPr/>
        <w:t>56, 83, 177, 258, 260, 278 Гиппас 169</w:t>
      </w:r>
    </w:p>
    <w:p>
      <w:pPr>
        <w:pStyle w:val="Normal"/>
        <w:autoSpaceDE w:val="false"/>
        <w:ind w:firstLine="360"/>
        <w:jc w:val="both"/>
        <w:rPr/>
      </w:pPr>
      <w:r>
        <w:rPr/>
        <w:t xml:space="preserve">Гладстон Вилльям Эварт 593 Глубоковский Николай </w:t>
      </w:r>
      <w:r>
        <w:rPr>
          <w:lang w:val="uk-UA"/>
        </w:rPr>
        <w:t>Никано-</w:t>
      </w:r>
    </w:p>
    <w:p>
      <w:pPr>
        <w:pStyle w:val="Normal"/>
        <w:autoSpaceDE w:val="false"/>
        <w:ind w:firstLine="360"/>
        <w:jc w:val="both"/>
        <w:rPr/>
      </w:pPr>
      <w:r>
        <w:rPr/>
        <w:t>рович 321, 349, 430 Гоголь Николай Васильевич 230,</w:t>
      </w:r>
    </w:p>
    <w:p>
      <w:pPr>
        <w:pStyle w:val="Normal"/>
        <w:autoSpaceDE w:val="false"/>
        <w:ind w:firstLine="360"/>
        <w:jc w:val="both"/>
        <w:rPr/>
      </w:pPr>
      <w:r>
        <w:rPr/>
        <w:t xml:space="preserve">577, 593, 610 Годманн 139 Гольбейн Ганс 699 Гольтцманн   </w:t>
      </w:r>
      <w:r>
        <w:rPr>
          <w:lang w:val="en-US" w:eastAsia="en-US"/>
        </w:rPr>
        <w:t xml:space="preserve">(Holtzmann)   </w:t>
      </w:r>
      <w:r>
        <w:rPr/>
        <w:t>320,</w:t>
      </w:r>
    </w:p>
    <w:p>
      <w:pPr>
        <w:pStyle w:val="Normal"/>
        <w:autoSpaceDE w:val="false"/>
        <w:ind w:firstLine="360"/>
        <w:jc w:val="both"/>
        <w:rPr/>
      </w:pPr>
      <w:r>
        <w:rPr/>
        <w:t>359, 386, 441 Гомер 344, 484, 486</w:t>
      </w:r>
    </w:p>
    <w:p>
      <w:pPr>
        <w:pStyle w:val="Normal"/>
        <w:autoSpaceDE w:val="false"/>
        <w:ind w:firstLine="360"/>
        <w:jc w:val="both"/>
        <w:rPr/>
      </w:pPr>
      <w:r>
        <w:rPr/>
        <w:t>Горчаков Михаил Иванович 477 Гофман Эрнст Теодор Амадей 57,</w:t>
      </w:r>
    </w:p>
    <w:p>
      <w:pPr>
        <w:pStyle w:val="Normal"/>
        <w:autoSpaceDE w:val="false"/>
        <w:ind w:firstLine="360"/>
        <w:jc w:val="both"/>
        <w:rPr/>
      </w:pPr>
      <w:r>
        <w:rPr/>
        <w:t xml:space="preserve">59, 65—67, 141, 523 </w:t>
      </w:r>
      <w:r>
        <w:rPr>
          <w:lang w:val="en-US" w:eastAsia="en-US"/>
        </w:rPr>
        <w:t xml:space="preserve">Hoffmann </w:t>
      </w:r>
      <w:r>
        <w:rPr/>
        <w:t xml:space="preserve">420, 487 Григ Эдвард 139 Григорий Нисский 628 Гутберлэ Константин 84 </w:t>
      </w:r>
      <w:r>
        <w:rPr>
          <w:lang w:val="en-US" w:eastAsia="en-US"/>
        </w:rPr>
        <w:t xml:space="preserve">Cuyon </w:t>
      </w:r>
      <w:r>
        <w:rPr/>
        <w:t>687</w:t>
      </w:r>
    </w:p>
    <w:p>
      <w:pPr>
        <w:pStyle w:val="Normal"/>
        <w:autoSpaceDE w:val="false"/>
        <w:ind w:firstLine="360"/>
        <w:jc w:val="both"/>
        <w:rPr/>
      </w:pPr>
      <w:r>
        <w:rPr/>
        <w:t>Гюго Виктор 165, 166</w:t>
      </w:r>
    </w:p>
    <w:p>
      <w:pPr>
        <w:pStyle w:val="Normal"/>
        <w:autoSpaceDE w:val="false"/>
        <w:ind w:firstLine="360"/>
        <w:jc w:val="both"/>
        <w:rPr/>
      </w:pPr>
      <w:r>
        <w:rPr/>
        <w:t>Даль Владимир Иванович 287, 290</w:t>
      </w:r>
    </w:p>
    <w:p>
      <w:pPr>
        <w:pStyle w:val="Normal"/>
        <w:autoSpaceDE w:val="false"/>
        <w:ind w:firstLine="360"/>
        <w:jc w:val="both"/>
        <w:rPr/>
      </w:pPr>
      <w:r>
        <w:rPr/>
        <w:t>Дарвин Чарльз 74</w:t>
      </w:r>
    </w:p>
    <w:p>
      <w:pPr>
        <w:pStyle w:val="Normal"/>
        <w:autoSpaceDE w:val="false"/>
        <w:ind w:firstLine="360"/>
        <w:jc w:val="both"/>
        <w:rPr/>
      </w:pPr>
      <w:r>
        <w:rPr/>
        <w:t>Дедекинд Рихард 76</w:t>
      </w:r>
    </w:p>
    <w:p>
      <w:pPr>
        <w:pStyle w:val="Normal"/>
        <w:autoSpaceDE w:val="false"/>
        <w:ind w:firstLine="360"/>
        <w:jc w:val="both"/>
        <w:rPr/>
      </w:pPr>
      <w:r>
        <w:rPr/>
        <w:t>Декарт Рене 207</w:t>
      </w:r>
    </w:p>
    <w:p>
      <w:pPr>
        <w:pStyle w:val="Normal"/>
        <w:autoSpaceDE w:val="false"/>
        <w:ind w:firstLine="360"/>
        <w:jc w:val="both"/>
        <w:rPr/>
      </w:pPr>
      <w:r>
        <w:rPr/>
        <w:t>Делич Франц 336, 380, 476</w:t>
      </w:r>
    </w:p>
    <w:p>
      <w:pPr>
        <w:pStyle w:val="Normal"/>
        <w:autoSpaceDE w:val="false"/>
        <w:ind w:firstLine="360"/>
        <w:jc w:val="both"/>
        <w:rPr/>
      </w:pPr>
      <w:r>
        <w:rPr/>
        <w:t>Дель-Оуэн (Оуэн Роберт Дель)</w:t>
      </w:r>
    </w:p>
    <w:p>
      <w:pPr>
        <w:pStyle w:val="Normal"/>
        <w:autoSpaceDE w:val="false"/>
        <w:ind w:firstLine="360"/>
        <w:jc w:val="both"/>
        <w:rPr/>
      </w:pPr>
      <w:r>
        <w:rPr/>
        <w:t>59, 67 Демосфен 403, 465 Джемс Вильям 156, 525 Дмитрий Ростовский 610 Достоевский Федор Михайлович</w:t>
      </w:r>
    </w:p>
    <w:p>
      <w:pPr>
        <w:pStyle w:val="Normal"/>
        <w:autoSpaceDE w:val="false"/>
        <w:ind w:firstLine="360"/>
        <w:jc w:val="both"/>
        <w:rPr/>
      </w:pPr>
      <w:r>
        <w:rPr/>
        <w:t>67. 135, 143, 148, 190, 191,</w:t>
      </w:r>
    </w:p>
    <w:p>
      <w:pPr>
        <w:pStyle w:val="Normal"/>
        <w:autoSpaceDE w:val="false"/>
        <w:ind w:firstLine="360"/>
        <w:jc w:val="both"/>
        <w:rPr/>
      </w:pPr>
      <w:r>
        <w:rPr/>
        <w:t>251, 281, 515, 554, 657, 660,</w:t>
      </w:r>
    </w:p>
    <w:p>
      <w:pPr>
        <w:pStyle w:val="Normal"/>
        <w:autoSpaceDE w:val="false"/>
        <w:ind w:firstLine="360"/>
        <w:jc w:val="both"/>
        <w:rPr/>
      </w:pPr>
      <w:r>
        <w:rPr/>
        <w:t>661, 698 Думский Ф. 321, 362, 364, 366 Дэвис (Девис) Эндрю Джексон</w:t>
      </w:r>
    </w:p>
    <w:p>
      <w:pPr>
        <w:pStyle w:val="Normal"/>
        <w:autoSpaceDE w:val="false"/>
        <w:ind w:firstLine="360"/>
        <w:jc w:val="both"/>
        <w:rPr/>
      </w:pPr>
      <w:r>
        <w:rPr/>
        <w:t>132</w:t>
      </w:r>
    </w:p>
    <w:p>
      <w:pPr>
        <w:pStyle w:val="Normal"/>
        <w:autoSpaceDE w:val="false"/>
        <w:ind w:firstLine="360"/>
        <w:jc w:val="both"/>
        <w:rPr/>
      </w:pPr>
      <w:r>
        <w:rPr/>
        <w:t>Дюпрель (Дю-Прель) Карл 78 Дюрер Альбрехт 699</w:t>
      </w:r>
    </w:p>
    <w:p>
      <w:pPr>
        <w:pStyle w:val="Normal"/>
        <w:autoSpaceDE w:val="false"/>
        <w:ind w:firstLine="360"/>
        <w:jc w:val="both"/>
        <w:rPr/>
      </w:pPr>
      <w:r>
        <w:rPr/>
        <w:t>Евдоким Мещерский архим. 235 Евлогий еп. Люблинский 658 Елисавета Петровна имп. 241 Ельчанинов   Александр   Викто</w:t>
        <w:softHyphen/>
        <w:t>рович 146, 687, 689 Ельчанинов   Иван   Николаевич</w:t>
      </w:r>
    </w:p>
    <w:p>
      <w:pPr>
        <w:pStyle w:val="Normal"/>
        <w:autoSpaceDE w:val="false"/>
        <w:ind w:firstLine="360"/>
        <w:jc w:val="both"/>
        <w:rPr/>
      </w:pPr>
      <w:r>
        <w:rPr/>
        <w:t>236. 249 Ераст Выторпский о. 233. 307 Ефрон см. Эфрон</w:t>
      </w:r>
    </w:p>
    <w:p>
      <w:pPr>
        <w:pStyle w:val="Normal"/>
        <w:autoSpaceDE w:val="false"/>
        <w:ind w:firstLine="360"/>
        <w:jc w:val="both"/>
        <w:rPr/>
      </w:pPr>
      <w:r>
        <w:rPr/>
        <w:t xml:space="preserve">Жалагье (Р. </w:t>
      </w:r>
      <w:r>
        <w:rPr>
          <w:lang w:val="en-US" w:eastAsia="en-US"/>
        </w:rPr>
        <w:t xml:space="preserve">Jalaguier) </w:t>
      </w:r>
      <w:r>
        <w:rPr/>
        <w:t>321, 323, 329</w:t>
      </w:r>
    </w:p>
    <w:p>
      <w:pPr>
        <w:pStyle w:val="Normal"/>
        <w:autoSpaceDE w:val="false"/>
        <w:ind w:firstLine="360"/>
        <w:jc w:val="both"/>
        <w:rPr/>
      </w:pPr>
      <w:r>
        <w:rPr/>
        <w:t>Женэ Рудольф 260 Жуковский Василий Андреевич 310, 311</w:t>
      </w:r>
    </w:p>
    <w:p>
      <w:pPr>
        <w:pStyle w:val="Normal"/>
        <w:autoSpaceDE w:val="false"/>
        <w:ind w:firstLine="360"/>
        <w:jc w:val="both"/>
        <w:rPr/>
      </w:pPr>
      <w:r>
        <w:rPr/>
        <w:t>Жуковский Николай Егорович 37</w:t>
      </w:r>
    </w:p>
    <w:p>
      <w:pPr>
        <w:pStyle w:val="Normal"/>
        <w:autoSpaceDE w:val="false"/>
        <w:ind w:firstLine="360"/>
        <w:jc w:val="both"/>
        <w:rPr/>
      </w:pPr>
      <w:r>
        <w:rPr/>
        <w:t>Заозерский Николай Александ</w:t>
        <w:softHyphen/>
        <w:t>рович 234</w:t>
      </w:r>
    </w:p>
    <w:p>
      <w:pPr>
        <w:pStyle w:val="Normal"/>
        <w:autoSpaceDE w:val="false"/>
        <w:ind w:firstLine="360"/>
        <w:jc w:val="both"/>
        <w:rPr/>
      </w:pPr>
      <w:r>
        <w:rPr/>
        <w:t>Зеленин Дмитрий Кон</w:t>
        <w:softHyphen/>
        <w:t>стантинович 667, 668, 673</w:t>
      </w:r>
    </w:p>
    <w:p>
      <w:pPr>
        <w:pStyle w:val="Normal"/>
        <w:autoSpaceDE w:val="false"/>
        <w:ind w:firstLine="360"/>
        <w:jc w:val="both"/>
        <w:rPr/>
      </w:pPr>
      <w:r>
        <w:rPr/>
        <w:t>Зелинский С. Н. 515</w:t>
      </w:r>
    </w:p>
    <w:p>
      <w:pPr>
        <w:pStyle w:val="Normal"/>
        <w:autoSpaceDE w:val="false"/>
        <w:ind w:firstLine="360"/>
        <w:jc w:val="both"/>
        <w:rPr/>
      </w:pPr>
      <w:r>
        <w:rPr/>
        <w:t>Зенон Элейский 76, 120</w:t>
      </w:r>
    </w:p>
    <w:p>
      <w:pPr>
        <w:pStyle w:val="Normal"/>
        <w:autoSpaceDE w:val="false"/>
        <w:ind w:firstLine="360"/>
        <w:jc w:val="both"/>
        <w:rPr/>
      </w:pPr>
      <w:r>
        <w:rPr/>
        <w:t>Зиссерман А. А. 239</w:t>
      </w:r>
    </w:p>
    <w:p>
      <w:pPr>
        <w:pStyle w:val="Normal"/>
        <w:autoSpaceDE w:val="false"/>
        <w:ind w:firstLine="360"/>
        <w:jc w:val="both"/>
        <w:rPr/>
      </w:pPr>
      <w:r>
        <w:rPr/>
        <w:t>Золя Эмиль 490, 492—494, 496, 502-504, 514</w:t>
      </w:r>
    </w:p>
    <w:p>
      <w:pPr>
        <w:pStyle w:val="Normal"/>
        <w:autoSpaceDE w:val="false"/>
        <w:ind w:firstLine="360"/>
        <w:jc w:val="both"/>
        <w:rPr/>
      </w:pPr>
      <w:r>
        <w:rPr/>
        <w:fldChar w:fldCharType="begin"/>
      </w:r>
      <w:r>
        <w:rPr/>
        <w:instrText xml:space="preserve"> PAGE </w:instrText>
      </w:r>
      <w:r>
        <w:rPr/>
        <w:fldChar w:fldCharType="separate"/>
      </w:r>
      <w:r>
        <w:rPr/>
        <w:t>503</w:t>
      </w:r>
      <w:r>
        <w:rPr/>
        <w:fldChar w:fldCharType="end"/>
      </w:r>
    </w:p>
    <w:p>
      <w:pPr>
        <w:pStyle w:val="Normal"/>
        <w:autoSpaceDE w:val="false"/>
        <w:ind w:firstLine="360"/>
        <w:jc w:val="both"/>
        <w:rPr/>
      </w:pPr>
      <w:r>
        <w:rPr/>
        <w:t>Зом Рудольф 319, 388, 426, 479, 480, 483</w:t>
      </w:r>
    </w:p>
    <w:p>
      <w:pPr>
        <w:pStyle w:val="Normal"/>
        <w:autoSpaceDE w:val="false"/>
        <w:ind w:firstLine="360"/>
        <w:jc w:val="both"/>
        <w:rPr/>
      </w:pPr>
      <w:r>
        <w:rPr/>
        <w:t>Иванцов-Платонов Алексей Ми</w:t>
        <w:softHyphen/>
        <w:t>хайлович 476, 477</w:t>
      </w:r>
    </w:p>
    <w:p>
      <w:pPr>
        <w:pStyle w:val="Normal"/>
        <w:autoSpaceDE w:val="false"/>
        <w:ind w:firstLine="360"/>
        <w:jc w:val="both"/>
        <w:rPr/>
      </w:pPr>
      <w:r>
        <w:rPr/>
        <w:t>Игнатий св. 403</w:t>
      </w:r>
    </w:p>
    <w:p>
      <w:pPr>
        <w:pStyle w:val="Normal"/>
        <w:autoSpaceDE w:val="false"/>
        <w:ind w:firstLine="360"/>
        <w:jc w:val="both"/>
        <w:rPr/>
      </w:pPr>
      <w:r>
        <w:rPr/>
        <w:t>Иеремия рав. 377</w:t>
      </w:r>
    </w:p>
    <w:p>
      <w:pPr>
        <w:pStyle w:val="Normal"/>
        <w:autoSpaceDE w:val="false"/>
        <w:ind w:firstLine="360"/>
        <w:jc w:val="both"/>
        <w:rPr/>
      </w:pPr>
      <w:r>
        <w:rPr/>
        <w:t>Иероним архим. 228, 229</w:t>
      </w:r>
    </w:p>
    <w:p>
      <w:pPr>
        <w:pStyle w:val="Normal"/>
        <w:autoSpaceDE w:val="false"/>
        <w:ind w:firstLine="360"/>
        <w:jc w:val="both"/>
        <w:rPr/>
      </w:pPr>
      <w:r>
        <w:rPr/>
        <w:t>Иероним св. 415</w:t>
      </w:r>
    </w:p>
    <w:p>
      <w:pPr>
        <w:pStyle w:val="Normal"/>
        <w:autoSpaceDE w:val="false"/>
        <w:ind w:firstLine="360"/>
        <w:jc w:val="both"/>
        <w:rPr/>
      </w:pPr>
      <w:r>
        <w:rPr/>
        <w:t>Иероним Эмилианский св. 179</w:t>
      </w:r>
    </w:p>
    <w:p>
      <w:pPr>
        <w:pStyle w:val="Normal"/>
        <w:autoSpaceDE w:val="false"/>
        <w:ind w:firstLine="360"/>
        <w:jc w:val="both"/>
        <w:rPr/>
      </w:pPr>
      <w:r>
        <w:rPr/>
        <w:t>Извеков 509, 518, 524</w:t>
      </w:r>
    </w:p>
    <w:p>
      <w:pPr>
        <w:pStyle w:val="Normal"/>
        <w:autoSpaceDE w:val="false"/>
        <w:ind w:firstLine="360"/>
        <w:jc w:val="both"/>
        <w:rPr/>
      </w:pPr>
      <w:r>
        <w:rPr/>
        <w:t>Иннокентий еп. Алеутский 648</w:t>
      </w:r>
    </w:p>
    <w:p>
      <w:pPr>
        <w:pStyle w:val="Normal"/>
        <w:autoSpaceDE w:val="false"/>
        <w:ind w:firstLine="360"/>
        <w:jc w:val="both"/>
        <w:rPr/>
      </w:pPr>
      <w:r>
        <w:rPr/>
        <w:t>Иоанн апостол 403, 457, 471</w:t>
      </w:r>
    </w:p>
    <w:p>
      <w:pPr>
        <w:pStyle w:val="Normal"/>
        <w:autoSpaceDE w:val="false"/>
        <w:ind w:firstLine="360"/>
        <w:jc w:val="both"/>
        <w:rPr/>
      </w:pPr>
      <w:r>
        <w:rPr/>
        <w:t>Иоанн Златоуст св. 188, 189, 337, 352, 357, 358, 367, 371, 373, 387, 388, 391, 405, 419, 430, 459, 461, 464, 467</w:t>
      </w:r>
    </w:p>
    <w:p>
      <w:pPr>
        <w:pStyle w:val="Normal"/>
        <w:autoSpaceDE w:val="false"/>
        <w:ind w:firstLine="360"/>
        <w:jc w:val="both"/>
        <w:rPr/>
      </w:pPr>
      <w:r>
        <w:rPr/>
        <w:t>Иоанн Кассиан Римлянин 191</w:t>
      </w:r>
    </w:p>
    <w:p>
      <w:pPr>
        <w:pStyle w:val="Normal"/>
        <w:autoSpaceDE w:val="false"/>
        <w:ind w:firstLine="360"/>
        <w:jc w:val="both"/>
        <w:rPr/>
      </w:pPr>
      <w:r>
        <w:rPr/>
        <w:t>Иоанн Креститель 451, 452, 454</w:t>
      </w:r>
    </w:p>
    <w:p>
      <w:pPr>
        <w:pStyle w:val="Normal"/>
        <w:autoSpaceDE w:val="false"/>
        <w:ind w:firstLine="360"/>
        <w:jc w:val="both"/>
        <w:rPr/>
      </w:pPr>
      <w:r>
        <w:rPr/>
        <w:t>Иоанн Кронштадтский о. 233, 234</w:t>
      </w:r>
    </w:p>
    <w:p>
      <w:pPr>
        <w:pStyle w:val="Normal"/>
        <w:autoSpaceDE w:val="false"/>
        <w:ind w:firstLine="360"/>
        <w:jc w:val="both"/>
        <w:rPr/>
      </w:pPr>
      <w:r>
        <w:rPr/>
        <w:t>Иоанн Мосх 185, 490 Иоасаф (Тихонов) иером. 307 Ириней св. 323, 348, 387, 388 Исидор  (Грузинский)  о.    571, 573—585,   587,    588,   591, 592, 594—596, 598,     600— 604,    606—619,    622, 623, 626—623, 630—632 Исидор еретик 188 Исократ 485</w:t>
      </w:r>
    </w:p>
    <w:p>
      <w:pPr>
        <w:pStyle w:val="Normal"/>
        <w:autoSpaceDE w:val="false"/>
        <w:ind w:firstLine="360"/>
        <w:jc w:val="both"/>
        <w:rPr/>
      </w:pPr>
      <w:r>
        <w:rPr/>
        <w:t xml:space="preserve">Кавасила Николай 349 Казанский Петр Симонович 491 Кальмэ Опост </w:t>
      </w:r>
      <w:r>
        <w:rPr>
          <w:lang w:val="en-US" w:eastAsia="en-US"/>
        </w:rPr>
        <w:t xml:space="preserve">(Calmet) </w:t>
      </w:r>
      <w:r>
        <w:rPr/>
        <w:t xml:space="preserve">61, 64 Каляев Иван Платонович 220 Кампанелла Томмазо 519 Кан Максим дю </w:t>
      </w:r>
      <w:r>
        <w:rPr>
          <w:lang w:val="en-US" w:eastAsia="en-US"/>
        </w:rPr>
        <w:t xml:space="preserve">(Maxim du </w:t>
      </w:r>
      <w:r>
        <w:rPr/>
        <w:t>Сатр)</w:t>
      </w:r>
    </w:p>
    <w:p>
      <w:pPr>
        <w:pStyle w:val="Normal"/>
        <w:autoSpaceDE w:val="false"/>
        <w:ind w:firstLine="360"/>
        <w:jc w:val="both"/>
        <w:rPr/>
      </w:pPr>
      <w:r>
        <w:rPr/>
        <w:t>501—503 Кант Иммануил 207, 225, 284,</w:t>
      </w:r>
    </w:p>
    <w:p>
      <w:pPr>
        <w:pStyle w:val="Normal"/>
        <w:autoSpaceDE w:val="false"/>
        <w:ind w:firstLine="360"/>
        <w:jc w:val="both"/>
        <w:rPr/>
      </w:pPr>
      <w:r>
        <w:rPr/>
        <w:t>314, 519, 682, 683 Кантор Георг 74, 76—81, 85—89,</w:t>
      </w:r>
    </w:p>
    <w:p>
      <w:pPr>
        <w:pStyle w:val="Normal"/>
        <w:autoSpaceDE w:val="false"/>
        <w:ind w:firstLine="360"/>
        <w:jc w:val="both"/>
        <w:rPr/>
      </w:pPr>
      <w:r>
        <w:rPr/>
        <w:t>96—102, 105—109, 111 — 128,</w:t>
      </w:r>
    </w:p>
    <w:p>
      <w:pPr>
        <w:pStyle w:val="Normal"/>
        <w:autoSpaceDE w:val="false"/>
        <w:ind w:firstLine="360"/>
        <w:jc w:val="both"/>
        <w:rPr/>
      </w:pPr>
      <w:r>
        <w:rPr/>
        <w:t>565</w:t>
      </w:r>
    </w:p>
    <w:p>
      <w:pPr>
        <w:pStyle w:val="Normal"/>
        <w:autoSpaceDE w:val="false"/>
        <w:ind w:firstLine="360"/>
        <w:jc w:val="both"/>
        <w:rPr/>
      </w:pPr>
      <w:r>
        <w:rPr/>
        <w:t>Кантор М. 121 Кардэк Аллан 132 Карл Бордомей св. 179 Карлейль Томас 303 Карпентер Вильям 303 Кеплер Иоганн 53 Керенский Владимир Александ</w:t>
        <w:softHyphen/>
        <w:t>рович 319, 477 Керри (Кегту) Б. 77, 118 Кирилл св. 403</w:t>
      </w:r>
    </w:p>
    <w:p>
      <w:pPr>
        <w:pStyle w:val="Normal"/>
        <w:autoSpaceDE w:val="false"/>
        <w:ind w:firstLine="360"/>
        <w:jc w:val="both"/>
        <w:rPr/>
      </w:pPr>
      <w:r>
        <w:rPr/>
        <w:t>Кирилл Иерусалимский св. 403 Климент Александрийский 208 Псевдо-Климентий 427</w:t>
      </w:r>
    </w:p>
    <w:p>
      <w:pPr>
        <w:pStyle w:val="Normal"/>
        <w:autoSpaceDE w:val="false"/>
        <w:ind w:firstLine="360"/>
        <w:jc w:val="both"/>
        <w:rPr/>
      </w:pPr>
      <w:r>
        <w:rPr>
          <w:lang w:val="uk-UA" w:eastAsia="uk-UA"/>
        </w:rPr>
        <w:t xml:space="preserve">Кок де </w:t>
      </w:r>
      <w:r>
        <w:rPr>
          <w:lang w:eastAsia="uk-UA"/>
        </w:rPr>
        <w:t>Поль 600 Кольридж Самюэль-Тейлор 325 Константин Николаевич вел. кн. 223</w:t>
      </w:r>
    </w:p>
    <w:p>
      <w:pPr>
        <w:pStyle w:val="Normal"/>
        <w:autoSpaceDE w:val="false"/>
        <w:ind w:firstLine="360"/>
        <w:jc w:val="both"/>
        <w:rPr/>
      </w:pPr>
      <w:r>
        <w:rPr/>
        <w:t>Коперник Николай 519 Коржинский Сергей Иванович 78 Корсаков Сергей Сергеевич 514 Корсунский Иван Николаевич 318, 326</w:t>
      </w:r>
    </w:p>
    <w:p>
      <w:pPr>
        <w:pStyle w:val="Normal"/>
        <w:autoSpaceDE w:val="false"/>
        <w:ind w:firstLine="360"/>
        <w:jc w:val="both"/>
        <w:rPr/>
      </w:pPr>
      <w:r>
        <w:rPr/>
        <w:t>Кошелевы 243—246 Красносельский А. И. 490, 493,</w:t>
      </w:r>
    </w:p>
    <w:p>
      <w:pPr>
        <w:pStyle w:val="Normal"/>
        <w:autoSpaceDE w:val="false"/>
        <w:ind w:firstLine="360"/>
        <w:jc w:val="both"/>
        <w:rPr/>
      </w:pPr>
      <w:r>
        <w:rPr/>
        <w:t>495, 497 Крашенинников Степан Петрович</w:t>
      </w:r>
    </w:p>
    <w:p>
      <w:pPr>
        <w:pStyle w:val="Normal"/>
        <w:autoSpaceDE w:val="false"/>
        <w:ind w:firstLine="360"/>
        <w:jc w:val="both"/>
        <w:rPr/>
      </w:pPr>
      <w:r>
        <w:rPr/>
        <w:t>93</w:t>
      </w:r>
    </w:p>
    <w:p>
      <w:pPr>
        <w:pStyle w:val="Normal"/>
        <w:autoSpaceDE w:val="false"/>
        <w:ind w:firstLine="360"/>
        <w:jc w:val="both"/>
        <w:rPr/>
      </w:pPr>
      <w:r>
        <w:rPr/>
        <w:t xml:space="preserve">Краус </w:t>
      </w:r>
      <w:r>
        <w:rPr>
          <w:lang w:val="en-US" w:eastAsia="en-US"/>
        </w:rPr>
        <w:t xml:space="preserve">(Kraus </w:t>
      </w:r>
      <w:r>
        <w:rPr>
          <w:lang w:val="el-GR"/>
        </w:rPr>
        <w:t xml:space="preserve">Μ.) </w:t>
      </w:r>
      <w:r>
        <w:rPr/>
        <w:t xml:space="preserve">481 Крафт-Эбинг Рихард 514 Кремер </w:t>
      </w:r>
      <w:r>
        <w:rPr>
          <w:lang w:val="en-US" w:eastAsia="en-US"/>
        </w:rPr>
        <w:t xml:space="preserve">(Cremer) </w:t>
      </w:r>
      <w:r>
        <w:rPr/>
        <w:t>321, 363, 483,</w:t>
      </w:r>
    </w:p>
    <w:p>
      <w:pPr>
        <w:pStyle w:val="Normal"/>
        <w:autoSpaceDE w:val="false"/>
        <w:ind w:firstLine="360"/>
        <w:jc w:val="both"/>
        <w:rPr/>
      </w:pPr>
      <w:r>
        <w:rPr/>
        <w:t xml:space="preserve">488 Кремлев 276 Кронеберг А. И. 278 Круа Жанна Мария </w:t>
      </w:r>
      <w:r>
        <w:rPr>
          <w:lang w:val="uk-UA"/>
        </w:rPr>
        <w:t xml:space="preserve">де </w:t>
      </w:r>
      <w:r>
        <w:rPr/>
        <w:t>ла 179 Крукс Уильям 67, 686 Ксенофан 519 Ксенофонт 403</w:t>
      </w:r>
    </w:p>
    <w:p>
      <w:pPr>
        <w:pStyle w:val="Normal"/>
        <w:autoSpaceDE w:val="false"/>
        <w:ind w:firstLine="360"/>
        <w:jc w:val="both"/>
        <w:rPr/>
      </w:pPr>
      <w:r>
        <w:rPr/>
        <w:t>Лаврентий о. 231</w:t>
      </w:r>
    </w:p>
    <w:p>
      <w:pPr>
        <w:pStyle w:val="Normal"/>
        <w:autoSpaceDE w:val="false"/>
        <w:ind w:firstLine="360"/>
        <w:jc w:val="both"/>
        <w:rPr/>
      </w:pPr>
      <w:r>
        <w:rPr/>
        <w:t>Лайтфут 436</w:t>
      </w:r>
    </w:p>
    <w:p>
      <w:pPr>
        <w:pStyle w:val="Normal"/>
        <w:autoSpaceDE w:val="false"/>
        <w:ind w:firstLine="360"/>
        <w:jc w:val="both"/>
        <w:rPr/>
      </w:pPr>
      <w:r>
        <w:rPr/>
        <w:t>Лансон Густав 490</w:t>
      </w:r>
    </w:p>
    <w:p>
      <w:pPr>
        <w:pStyle w:val="Normal"/>
        <w:autoSpaceDE w:val="false"/>
        <w:ind w:firstLine="360"/>
        <w:jc w:val="both"/>
        <w:rPr/>
      </w:pPr>
      <w:r>
        <w:rPr/>
        <w:t>Лао-Дзы (Лао-цзы) 687</w:t>
      </w:r>
    </w:p>
    <w:p>
      <w:pPr>
        <w:pStyle w:val="Normal"/>
        <w:autoSpaceDE w:val="false"/>
        <w:ind w:firstLine="360"/>
        <w:jc w:val="both"/>
        <w:rPr/>
      </w:pPr>
      <w:r>
        <w:rPr/>
        <w:t>Ларионов А. И. 42</w:t>
      </w:r>
    </w:p>
    <w:p>
      <w:pPr>
        <w:pStyle w:val="Normal"/>
        <w:autoSpaceDE w:val="false"/>
        <w:ind w:firstLine="360"/>
        <w:jc w:val="both"/>
        <w:rPr/>
      </w:pPr>
      <w:r>
        <w:rPr/>
        <w:t>Лато Луиза 179</w:t>
      </w:r>
    </w:p>
    <w:p>
      <w:pPr>
        <w:pStyle w:val="Normal"/>
        <w:autoSpaceDE w:val="false"/>
        <w:ind w:firstLine="360"/>
        <w:jc w:val="both"/>
        <w:rPr/>
      </w:pPr>
      <w:r>
        <w:rPr/>
        <w:t>Левицкий И. 179</w:t>
      </w:r>
    </w:p>
    <w:p>
      <w:pPr>
        <w:pStyle w:val="Normal"/>
        <w:autoSpaceDE w:val="false"/>
        <w:ind w:firstLine="360"/>
        <w:jc w:val="both"/>
        <w:rPr/>
      </w:pPr>
      <w:r>
        <w:rPr/>
        <w:t>Лейбниц Готфрид Вильгельм 72,</w:t>
      </w:r>
    </w:p>
    <w:p>
      <w:pPr>
        <w:pStyle w:val="Normal"/>
        <w:autoSpaceDE w:val="false"/>
        <w:ind w:firstLine="360"/>
        <w:jc w:val="both"/>
        <w:rPr/>
      </w:pPr>
      <w:r>
        <w:rPr/>
        <w:t xml:space="preserve">73, 81, 683 Леман 47, 57, 58 </w:t>
      </w:r>
      <w:r>
        <w:rPr>
          <w:lang w:val="en-US" w:eastAsia="en-US"/>
        </w:rPr>
        <w:t xml:space="preserve">Lemrae </w:t>
      </w:r>
      <w:r>
        <w:rPr/>
        <w:t>456</w:t>
      </w:r>
    </w:p>
    <w:p>
      <w:pPr>
        <w:pStyle w:val="Normal"/>
        <w:autoSpaceDE w:val="false"/>
        <w:ind w:firstLine="360"/>
        <w:jc w:val="both"/>
        <w:rPr/>
      </w:pPr>
      <w:r>
        <w:rPr/>
        <w:t>Леонардо да Винчи 56 Лепуатьен Альфред 502 Лесков Николай Семенович 657, 661</w:t>
      </w:r>
    </w:p>
    <w:p>
      <w:pPr>
        <w:pStyle w:val="Normal"/>
        <w:autoSpaceDE w:val="false"/>
        <w:ind w:firstLine="360"/>
        <w:jc w:val="both"/>
        <w:rPr/>
      </w:pPr>
      <w:r>
        <w:rPr>
          <w:lang w:val="en-US" w:eastAsia="en-US"/>
        </w:rPr>
        <w:t xml:space="preserve">Liberatore   </w:t>
      </w:r>
      <w:r>
        <w:rPr/>
        <w:t>(Либераторе  Моттео) 107</w:t>
      </w:r>
    </w:p>
    <w:p>
      <w:pPr>
        <w:pStyle w:val="Normal"/>
        <w:autoSpaceDE w:val="false"/>
        <w:ind w:firstLine="360"/>
        <w:jc w:val="both"/>
        <w:rPr/>
      </w:pPr>
      <w:r>
        <w:rPr/>
        <w:t>Ломоносов   Михаил   Васильевич 71</w:t>
      </w:r>
    </w:p>
    <w:p>
      <w:pPr>
        <w:pStyle w:val="Normal"/>
        <w:autoSpaceDE w:val="false"/>
        <w:ind w:firstLine="360"/>
        <w:jc w:val="both"/>
        <w:rPr/>
      </w:pPr>
      <w:r>
        <w:rPr/>
        <w:t>Лопатин Лев Михайлович 37, 684 Лопухин   Александр   Павлович 349</w:t>
      </w:r>
    </w:p>
    <w:p>
      <w:pPr>
        <w:pStyle w:val="Normal"/>
        <w:autoSpaceDE w:val="false"/>
        <w:ind w:firstLine="360"/>
        <w:jc w:val="both"/>
        <w:rPr/>
      </w:pPr>
      <w:r>
        <w:rPr/>
        <w:t>Лука еванг. 462 Лукиан 208</w:t>
      </w:r>
    </w:p>
    <w:p>
      <w:pPr>
        <w:pStyle w:val="Normal"/>
        <w:autoSpaceDE w:val="false"/>
        <w:ind w:firstLine="360"/>
        <w:jc w:val="both"/>
        <w:rPr/>
      </w:pPr>
      <w:r>
        <w:rPr/>
        <w:t>Лучиа Парнианская 179 Лютер Мартин 336, 478 Ляйель (Лайель) Чарльз 74 Ляйтфут 354</w:t>
      </w:r>
    </w:p>
    <w:p>
      <w:pPr>
        <w:pStyle w:val="Normal"/>
        <w:autoSpaceDE w:val="false"/>
        <w:ind w:firstLine="360"/>
        <w:jc w:val="both"/>
        <w:rPr/>
      </w:pPr>
      <w:r>
        <w:rPr/>
        <w:t>Магомет 332</w:t>
      </w:r>
    </w:p>
    <w:p>
      <w:pPr>
        <w:pStyle w:val="Normal"/>
        <w:autoSpaceDE w:val="false"/>
        <w:ind w:firstLine="360"/>
        <w:jc w:val="both"/>
        <w:rPr/>
      </w:pPr>
      <w:r>
        <w:rPr/>
        <w:t>Майерс Фредерик Уильям Генри 78, 179</w:t>
      </w:r>
    </w:p>
    <w:p>
      <w:pPr>
        <w:pStyle w:val="Normal"/>
        <w:autoSpaceDE w:val="false"/>
        <w:ind w:firstLine="360"/>
        <w:jc w:val="both"/>
        <w:rPr/>
      </w:pPr>
      <w:r>
        <w:rPr/>
        <w:t>Макарий 526</w:t>
      </w:r>
    </w:p>
    <w:p>
      <w:pPr>
        <w:pStyle w:val="Normal"/>
        <w:autoSpaceDE w:val="false"/>
        <w:ind w:firstLine="360"/>
        <w:jc w:val="both"/>
        <w:rPr/>
      </w:pPr>
      <w:r>
        <w:rPr/>
        <w:t>Макарий Александрийский (или Младший) св. 187</w:t>
      </w:r>
    </w:p>
    <w:p>
      <w:pPr>
        <w:pStyle w:val="Normal"/>
        <w:autoSpaceDE w:val="false"/>
        <w:ind w:firstLine="360"/>
        <w:jc w:val="both"/>
        <w:rPr/>
      </w:pPr>
      <w:r>
        <w:rPr/>
        <w:t>Макарий Великий преп. 491</w:t>
      </w:r>
    </w:p>
    <w:p>
      <w:pPr>
        <w:pStyle w:val="Normal"/>
        <w:autoSpaceDE w:val="false"/>
        <w:ind w:firstLine="360"/>
        <w:jc w:val="both"/>
        <w:rPr/>
      </w:pPr>
      <w:r>
        <w:rPr/>
        <w:t>Макарий архим. 211, 229</w:t>
      </w:r>
    </w:p>
    <w:p>
      <w:pPr>
        <w:pStyle w:val="Normal"/>
        <w:autoSpaceDE w:val="false"/>
        <w:ind w:firstLine="360"/>
        <w:jc w:val="both"/>
        <w:rPr/>
      </w:pPr>
      <w:r>
        <w:rPr/>
        <w:t>Макарий митр. Московский (Бул</w:t>
        <w:softHyphen/>
        <w:t>гаков Михаил Петрович) 558, 559, 607</w:t>
      </w:r>
    </w:p>
    <w:p>
      <w:pPr>
        <w:pStyle w:val="Normal"/>
        <w:autoSpaceDE w:val="false"/>
        <w:ind w:firstLine="360"/>
        <w:jc w:val="both"/>
        <w:rPr/>
      </w:pPr>
      <w:r>
        <w:rPr/>
        <w:t>Маклорен Колин 290</w:t>
      </w:r>
    </w:p>
    <w:p>
      <w:pPr>
        <w:pStyle w:val="Normal"/>
        <w:autoSpaceDE w:val="false"/>
        <w:ind w:firstLine="360"/>
        <w:jc w:val="both"/>
        <w:rPr/>
      </w:pPr>
      <w:r>
        <w:rPr/>
        <w:t>Максим 46</w:t>
      </w:r>
    </w:p>
    <w:p>
      <w:pPr>
        <w:pStyle w:val="Normal"/>
        <w:autoSpaceDE w:val="false"/>
        <w:ind w:firstLine="360"/>
        <w:jc w:val="both"/>
        <w:rPr/>
      </w:pPr>
      <w:r>
        <w:rPr/>
        <w:t>Манес 507</w:t>
      </w:r>
    </w:p>
    <w:p>
      <w:pPr>
        <w:pStyle w:val="Normal"/>
        <w:autoSpaceDE w:val="false"/>
        <w:ind w:firstLine="360"/>
        <w:jc w:val="both"/>
        <w:rPr/>
      </w:pPr>
      <w:r>
        <w:rPr/>
        <w:t>Мансветов Иван Данилович 318, 391, 420, 461, 467</w:t>
      </w:r>
    </w:p>
    <w:p>
      <w:pPr>
        <w:pStyle w:val="Normal"/>
        <w:autoSpaceDE w:val="false"/>
        <w:ind w:firstLine="360"/>
        <w:jc w:val="both"/>
        <w:rPr/>
      </w:pPr>
      <w:r>
        <w:rPr/>
        <w:t>Марк еванг. 429</w:t>
      </w:r>
    </w:p>
    <w:p>
      <w:pPr>
        <w:pStyle w:val="Normal"/>
        <w:autoSpaceDE w:val="false"/>
        <w:ind w:firstLine="360"/>
        <w:jc w:val="both"/>
        <w:rPr/>
      </w:pPr>
      <w:r>
        <w:rPr/>
        <w:t>Маркиан 131</w:t>
      </w:r>
    </w:p>
    <w:p>
      <w:pPr>
        <w:pStyle w:val="Normal"/>
        <w:autoSpaceDE w:val="false"/>
        <w:ind w:firstLine="360"/>
        <w:jc w:val="both"/>
        <w:rPr/>
      </w:pPr>
      <w:r>
        <w:rPr/>
        <w:t>Марков Д. 668</w:t>
      </w:r>
    </w:p>
    <w:p>
      <w:pPr>
        <w:pStyle w:val="Normal"/>
        <w:autoSpaceDE w:val="false"/>
        <w:ind w:firstLine="360"/>
        <w:jc w:val="both"/>
        <w:rPr/>
      </w:pPr>
      <w:r>
        <w:rPr/>
        <w:t>Марциус Карл Фридрих 92</w:t>
      </w:r>
    </w:p>
    <w:p>
      <w:pPr>
        <w:pStyle w:val="Normal"/>
        <w:autoSpaceDE w:val="false"/>
        <w:ind w:firstLine="360"/>
        <w:jc w:val="both"/>
        <w:rPr/>
      </w:pPr>
      <w:r>
        <w:rPr/>
        <w:t>Матфей еванг. 462</w:t>
      </w:r>
    </w:p>
    <w:p>
      <w:pPr>
        <w:pStyle w:val="Normal"/>
        <w:autoSpaceDE w:val="false"/>
        <w:ind w:firstLine="360"/>
        <w:jc w:val="both"/>
        <w:rPr/>
      </w:pPr>
      <w:r>
        <w:rPr/>
        <w:t>Машкины, Машины 227—249</w:t>
      </w:r>
    </w:p>
    <w:p>
      <w:pPr>
        <w:pStyle w:val="Normal"/>
        <w:autoSpaceDE w:val="false"/>
        <w:ind w:firstLine="360"/>
        <w:jc w:val="both"/>
        <w:rPr/>
      </w:pPr>
      <w:r>
        <w:rPr/>
        <w:t>Мейер (Меуег) 291, 353, 376</w:t>
      </w:r>
    </w:p>
    <w:p>
      <w:pPr>
        <w:pStyle w:val="Normal"/>
        <w:autoSpaceDE w:val="false"/>
        <w:ind w:firstLine="360"/>
        <w:jc w:val="both"/>
        <w:rPr/>
      </w:pPr>
      <w:r>
        <w:rPr/>
        <w:t>Меккен 488</w:t>
      </w:r>
    </w:p>
    <w:p>
      <w:pPr>
        <w:pStyle w:val="Normal"/>
        <w:autoSpaceDE w:val="false"/>
        <w:ind w:firstLine="360"/>
        <w:jc w:val="both"/>
        <w:rPr/>
      </w:pPr>
      <w:r>
        <w:rPr/>
        <w:t>Мекений-Агриппа 441</w:t>
      </w:r>
    </w:p>
    <w:p>
      <w:pPr>
        <w:pStyle w:val="Normal"/>
        <w:autoSpaceDE w:val="false"/>
        <w:ind w:firstLine="360"/>
        <w:jc w:val="both"/>
        <w:rPr/>
      </w:pPr>
      <w:r>
        <w:rPr/>
        <w:t>Мережковский Дмитрий Серге</w:t>
        <w:softHyphen/>
        <w:t>евич 490, 491, 495, 497, 604</w:t>
      </w:r>
    </w:p>
    <w:p>
      <w:pPr>
        <w:pStyle w:val="Normal"/>
        <w:autoSpaceDE w:val="false"/>
        <w:ind w:firstLine="360"/>
        <w:jc w:val="both"/>
        <w:rPr/>
      </w:pPr>
      <w:r>
        <w:rPr/>
        <w:t>Мефодий св. 403</w:t>
      </w:r>
    </w:p>
    <w:p>
      <w:pPr>
        <w:pStyle w:val="Normal"/>
        <w:autoSpaceDE w:val="false"/>
        <w:ind w:firstLine="360"/>
        <w:jc w:val="both"/>
        <w:rPr/>
      </w:pPr>
      <w:r>
        <w:rPr/>
        <w:t>Мефодий Патарский св. 467, 468</w:t>
      </w:r>
    </w:p>
    <w:p>
      <w:pPr>
        <w:pStyle w:val="Normal"/>
        <w:autoSpaceDE w:val="false"/>
        <w:ind w:firstLine="360"/>
        <w:jc w:val="both"/>
        <w:rPr/>
      </w:pPr>
      <w:r>
        <w:rPr/>
        <w:t>Милль Джон Стюарт 314</w:t>
      </w:r>
    </w:p>
    <w:p>
      <w:pPr>
        <w:pStyle w:val="Normal"/>
        <w:autoSpaceDE w:val="false"/>
        <w:ind w:firstLine="360"/>
        <w:jc w:val="both"/>
        <w:rPr/>
      </w:pPr>
      <w:r>
        <w:rPr/>
        <w:t>Мин 65</w:t>
      </w:r>
    </w:p>
    <w:p>
      <w:pPr>
        <w:pStyle w:val="Normal"/>
        <w:autoSpaceDE w:val="false"/>
        <w:ind w:firstLine="360"/>
        <w:jc w:val="both"/>
        <w:rPr/>
      </w:pPr>
      <w:r>
        <w:rPr/>
        <w:t>Минский   (Виленкин)   Николай</w:t>
      </w:r>
    </w:p>
    <w:p>
      <w:pPr>
        <w:pStyle w:val="Normal"/>
        <w:autoSpaceDE w:val="false"/>
        <w:ind w:firstLine="360"/>
        <w:jc w:val="both"/>
        <w:rPr/>
      </w:pPr>
      <w:r>
        <w:rPr/>
        <w:t>Максимович 566, 567 Миропольский   129,   131,   134,</w:t>
      </w:r>
    </w:p>
    <w:p>
      <w:pPr>
        <w:pStyle w:val="Normal"/>
        <w:autoSpaceDE w:val="false"/>
        <w:ind w:firstLine="360"/>
        <w:jc w:val="both"/>
        <w:rPr/>
      </w:pPr>
      <w:r>
        <w:rPr/>
        <w:t xml:space="preserve">137, 143 Митрофан архим. 224 Михаил Павлович вел. кн. 241 Монтень Мишель </w:t>
      </w:r>
      <w:r>
        <w:rPr>
          <w:lang w:val="uk-UA"/>
        </w:rPr>
        <w:t xml:space="preserve">де </w:t>
      </w:r>
      <w:r>
        <w:rPr/>
        <w:t xml:space="preserve">277 Мопассан </w:t>
      </w:r>
      <w:r>
        <w:rPr>
          <w:lang w:val="uk-UA"/>
        </w:rPr>
        <w:t xml:space="preserve">Ги де </w:t>
      </w:r>
      <w:r>
        <w:rPr/>
        <w:t>65, 492, 496, 499 Морозов Михаил 235 Моцарт Вольфганг Амадей 124,</w:t>
      </w:r>
    </w:p>
    <w:p>
      <w:pPr>
        <w:pStyle w:val="Normal"/>
        <w:autoSpaceDE w:val="false"/>
        <w:ind w:firstLine="360"/>
        <w:jc w:val="both"/>
        <w:rPr/>
      </w:pPr>
      <w:r>
        <w:rPr/>
        <w:t>303</w:t>
      </w:r>
    </w:p>
    <w:p>
      <w:pPr>
        <w:pStyle w:val="Normal"/>
        <w:autoSpaceDE w:val="false"/>
        <w:ind w:firstLine="360"/>
        <w:jc w:val="both"/>
        <w:rPr/>
      </w:pPr>
      <w:r>
        <w:rPr/>
        <w:t>Муаньо Франсуа 93 Муретов Митрофан Дмитриевич 166, 504</w:t>
      </w:r>
    </w:p>
    <w:p>
      <w:pPr>
        <w:pStyle w:val="Normal"/>
        <w:autoSpaceDE w:val="false"/>
        <w:ind w:firstLine="360"/>
        <w:jc w:val="both"/>
        <w:rPr/>
      </w:pPr>
      <w:r>
        <w:rPr/>
        <w:t>Негельсбах 484</w:t>
      </w:r>
    </w:p>
    <w:p>
      <w:pPr>
        <w:pStyle w:val="Normal"/>
        <w:autoSpaceDE w:val="false"/>
        <w:ind w:firstLine="360"/>
        <w:jc w:val="both"/>
        <w:rPr/>
      </w:pPr>
      <w:r>
        <w:rPr/>
        <w:t xml:space="preserve">Нестеров Михаил Васильевич 221 </w:t>
      </w:r>
      <w:r>
        <w:rPr>
          <w:lang w:val="en-US" w:eastAsia="en-US"/>
        </w:rPr>
        <w:t xml:space="preserve">Nestle </w:t>
      </w:r>
      <w:r>
        <w:rPr/>
        <w:t>419, 423 Нечаев В. протоиер. 189 Никанор архим. (Кудрявцев Ни</w:t>
        <w:softHyphen/>
        <w:t>колай Павлович) 235 Николай I имп. 444 Нифонт Царе фа дс кий 629 Ницше Фридрих 305, 556, 658 Новиков Николай Иванович 257 Новоселов  Михаил Александро</w:t>
        <w:softHyphen/>
        <w:t xml:space="preserve">вич 174 </w:t>
      </w:r>
      <w:r>
        <w:rPr>
          <w:lang w:val="en-US" w:eastAsia="en-US"/>
        </w:rPr>
        <w:t xml:space="preserve">Nork </w:t>
      </w:r>
      <w:r>
        <w:rPr/>
        <w:t>456, 472 Ньютон Исаак 73, 519</w:t>
      </w:r>
    </w:p>
    <w:p>
      <w:pPr>
        <w:pStyle w:val="Normal"/>
        <w:autoSpaceDE w:val="false"/>
        <w:ind w:firstLine="360"/>
        <w:jc w:val="both"/>
        <w:rPr/>
      </w:pPr>
      <w:r>
        <w:rPr/>
        <w:t>Оберлен 470 Оверберг 180</w:t>
      </w:r>
    </w:p>
    <w:p>
      <w:pPr>
        <w:pStyle w:val="Normal"/>
        <w:autoSpaceDE w:val="false"/>
        <w:ind w:firstLine="360"/>
        <w:jc w:val="both"/>
        <w:rPr/>
      </w:pPr>
      <w:r>
        <w:rPr/>
        <w:t>О всянико-Куликовский Дмитрий</w:t>
      </w:r>
    </w:p>
    <w:p>
      <w:pPr>
        <w:pStyle w:val="Normal"/>
        <w:autoSpaceDE w:val="false"/>
        <w:ind w:firstLine="360"/>
        <w:jc w:val="both"/>
        <w:rPr/>
      </w:pPr>
      <w:r>
        <w:rPr/>
        <w:t xml:space="preserve">Николаевич 191 </w:t>
      </w:r>
      <w:r>
        <w:rPr>
          <w:lang w:val="en-US" w:eastAsia="en-US"/>
        </w:rPr>
        <w:t xml:space="preserve">Ohler </w:t>
      </w:r>
      <w:r>
        <w:rPr/>
        <w:t>487</w:t>
      </w:r>
    </w:p>
    <w:p>
      <w:pPr>
        <w:pStyle w:val="Normal"/>
        <w:autoSpaceDE w:val="false"/>
        <w:ind w:firstLine="360"/>
        <w:jc w:val="both"/>
        <w:rPr/>
      </w:pPr>
      <w:r>
        <w:rPr/>
        <w:t xml:space="preserve">д'Орбиньи </w:t>
      </w:r>
      <w:r>
        <w:rPr>
          <w:lang w:val="en-US" w:eastAsia="en-US"/>
        </w:rPr>
        <w:t xml:space="preserve">(DOrbigny) </w:t>
      </w:r>
      <w:r>
        <w:rPr/>
        <w:t>Альсид 92 Ориген 87—89, 205,  218, 222, 687</w:t>
      </w:r>
    </w:p>
    <w:p>
      <w:pPr>
        <w:pStyle w:val="Normal"/>
        <w:autoSpaceDE w:val="false"/>
        <w:ind w:firstLine="360"/>
        <w:jc w:val="both"/>
        <w:rPr/>
      </w:pPr>
      <w:r>
        <w:rPr/>
        <w:t>Павел апостол 335—337, 344— 346, 350—353, 356, 359, 363, 365—368, 371—373, 375, 376, 381, 383—385, 388, 390, 392, 399, 401, 413, 416—418, 426, 437, 441—444, 447, 462—464, 466, 530</w:t>
      </w:r>
    </w:p>
    <w:p>
      <w:pPr>
        <w:pStyle w:val="Normal"/>
        <w:autoSpaceDE w:val="false"/>
        <w:ind w:firstLine="360"/>
        <w:jc w:val="both"/>
        <w:rPr/>
      </w:pPr>
      <w:r>
        <w:rPr/>
        <w:t>Павел Фивейский св. 626</w:t>
      </w:r>
    </w:p>
    <w:p>
      <w:pPr>
        <w:pStyle w:val="Normal"/>
        <w:autoSpaceDE w:val="false"/>
        <w:ind w:firstLine="360"/>
        <w:jc w:val="both"/>
        <w:rPr/>
      </w:pPr>
      <w:r>
        <w:rPr/>
        <w:t>Палладий архим. 491</w:t>
      </w:r>
    </w:p>
    <w:p>
      <w:pPr>
        <w:pStyle w:val="Normal"/>
        <w:autoSpaceDE w:val="false"/>
        <w:ind w:firstLine="360"/>
        <w:jc w:val="both"/>
        <w:rPr/>
      </w:pPr>
      <w:r>
        <w:rPr/>
        <w:t>Пара цел ьз (Парацельс) (наст, имя Филипп Ауреол Теофраст Бомбаст фон Гогенгейм) 687</w:t>
      </w:r>
    </w:p>
    <w:p>
      <w:pPr>
        <w:pStyle w:val="Normal"/>
        <w:autoSpaceDE w:val="false"/>
        <w:ind w:firstLine="360"/>
        <w:jc w:val="both"/>
        <w:rPr/>
      </w:pPr>
      <w:r>
        <w:rPr/>
        <w:t>Парменид 76</w:t>
      </w:r>
    </w:p>
    <w:p>
      <w:pPr>
        <w:pStyle w:val="Normal"/>
        <w:autoSpaceDE w:val="false"/>
        <w:ind w:firstLine="360"/>
        <w:jc w:val="both"/>
        <w:rPr/>
      </w:pPr>
      <w:r>
        <w:rPr/>
        <w:t xml:space="preserve">Паскаль Блез 55, 97, 151, 152 Патан </w:t>
      </w:r>
      <w:r>
        <w:rPr>
          <w:lang w:val="uk-UA"/>
        </w:rPr>
        <w:t xml:space="preserve">гал </w:t>
      </w:r>
      <w:r>
        <w:rPr/>
        <w:t xml:space="preserve">и (Патанджали) 687 Паульсен   Фридрих   </w:t>
      </w:r>
      <w:r>
        <w:rPr>
          <w:lang w:val="en-US" w:eastAsia="en-US"/>
        </w:rPr>
        <w:t>(Paulsen</w:t>
      </w:r>
    </w:p>
    <w:p>
      <w:pPr>
        <w:pStyle w:val="Normal"/>
        <w:autoSpaceDE w:val="false"/>
        <w:ind w:firstLine="360"/>
        <w:jc w:val="both"/>
        <w:rPr/>
      </w:pPr>
      <w:r>
        <w:rPr>
          <w:lang w:val="en-US" w:eastAsia="en-US"/>
        </w:rPr>
        <w:t xml:space="preserve">Friedrich) </w:t>
      </w:r>
      <w:r>
        <w:rPr/>
        <w:t>515 Пахомий Великий св. 281 Пеа (Реа) 461 Перье Э. 73</w:t>
      </w:r>
    </w:p>
    <w:p>
      <w:pPr>
        <w:pStyle w:val="Normal"/>
        <w:autoSpaceDE w:val="false"/>
        <w:ind w:firstLine="360"/>
        <w:jc w:val="both"/>
        <w:rPr/>
      </w:pPr>
      <w:r>
        <w:rPr/>
        <w:t>Петр апостол 283, 327, 329, 330, 381, 382, 403, 407, 415, 416, 422—425, 427, 439, 472, 509</w:t>
      </w:r>
    </w:p>
    <w:p>
      <w:pPr>
        <w:pStyle w:val="Normal"/>
        <w:autoSpaceDE w:val="false"/>
        <w:ind w:firstLine="360"/>
        <w:jc w:val="both"/>
        <w:rPr/>
      </w:pPr>
      <w:r>
        <w:rPr/>
        <w:t>Петр I Великий 238—240</w:t>
      </w:r>
    </w:p>
    <w:p>
      <w:pPr>
        <w:pStyle w:val="Normal"/>
        <w:autoSpaceDE w:val="false"/>
        <w:ind w:firstLine="360"/>
        <w:jc w:val="both"/>
        <w:rPr/>
      </w:pPr>
      <w:r>
        <w:rPr/>
        <w:t>Петров о. (Григорий Спиридо-нович) 543, 546</w:t>
      </w:r>
    </w:p>
    <w:p>
      <w:pPr>
        <w:pStyle w:val="Normal"/>
        <w:autoSpaceDE w:val="false"/>
        <w:ind w:firstLine="360"/>
        <w:jc w:val="both"/>
        <w:rPr/>
      </w:pPr>
      <w:r>
        <w:rPr/>
        <w:t>Пифагор 71, 82, 168</w:t>
      </w:r>
    </w:p>
    <w:p>
      <w:pPr>
        <w:pStyle w:val="Normal"/>
        <w:autoSpaceDE w:val="false"/>
        <w:ind w:firstLine="360"/>
        <w:jc w:val="both"/>
        <w:rPr/>
      </w:pPr>
      <w:r>
        <w:rPr/>
        <w:t>Платон 123, 403, 460, 485</w:t>
      </w:r>
    </w:p>
    <w:p>
      <w:pPr>
        <w:pStyle w:val="Normal"/>
        <w:autoSpaceDE w:val="false"/>
        <w:ind w:firstLine="360"/>
        <w:jc w:val="both"/>
        <w:rPr/>
      </w:pPr>
      <w:r>
        <w:rPr/>
        <w:t>Плотин 282</w:t>
      </w:r>
    </w:p>
    <w:p>
      <w:pPr>
        <w:pStyle w:val="Normal"/>
        <w:autoSpaceDE w:val="false"/>
        <w:ind w:firstLine="360"/>
        <w:jc w:val="both"/>
        <w:rPr/>
      </w:pPr>
      <w:r>
        <w:rPr/>
        <w:t>Плутарх 46, 379</w:t>
      </w:r>
    </w:p>
    <w:p>
      <w:pPr>
        <w:pStyle w:val="Normal"/>
        <w:autoSpaceDE w:val="false"/>
        <w:ind w:firstLine="360"/>
        <w:jc w:val="both"/>
        <w:rPr/>
      </w:pPr>
      <w:r>
        <w:rPr/>
        <w:t>Победоносцев Константин Пет</w:t>
        <w:softHyphen/>
        <w:t>рович 657</w:t>
      </w:r>
    </w:p>
    <w:p>
      <w:pPr>
        <w:pStyle w:val="Normal"/>
        <w:autoSpaceDE w:val="false"/>
        <w:ind w:firstLine="360"/>
        <w:jc w:val="both"/>
        <w:rPr/>
      </w:pPr>
      <w:r>
        <w:rPr/>
        <w:t>Пушкин Александр Сергеевич 50, 262, 698</w:t>
      </w:r>
    </w:p>
    <w:p>
      <w:pPr>
        <w:pStyle w:val="Normal"/>
        <w:autoSpaceDE w:val="false"/>
        <w:ind w:firstLine="360"/>
        <w:jc w:val="both"/>
        <w:rPr/>
      </w:pPr>
      <w:r>
        <w:rPr/>
        <w:t xml:space="preserve">Пфлейдерер Отто </w:t>
      </w:r>
      <w:r>
        <w:rPr>
          <w:lang w:val="en-US" w:eastAsia="en-US"/>
        </w:rPr>
        <w:t xml:space="preserve">(Pfleiderer </w:t>
      </w:r>
      <w:r>
        <w:rPr/>
        <w:t>О.) 320, 359, 429, 430, 445, 451</w:t>
      </w:r>
    </w:p>
    <w:p>
      <w:pPr>
        <w:pStyle w:val="Normal"/>
        <w:autoSpaceDE w:val="false"/>
        <w:ind w:firstLine="360"/>
        <w:jc w:val="both"/>
        <w:rPr/>
      </w:pPr>
      <w:r>
        <w:rPr/>
        <w:t>Рачинский Гр. А. 670</w:t>
      </w:r>
    </w:p>
    <w:p>
      <w:pPr>
        <w:pStyle w:val="Normal"/>
        <w:autoSpaceDE w:val="false"/>
        <w:ind w:firstLine="360"/>
        <w:jc w:val="both"/>
        <w:rPr/>
      </w:pPr>
      <w:r>
        <w:rPr/>
        <w:t>Реймон дю Буа (Дюбуа. Реймон)</w:t>
      </w:r>
    </w:p>
    <w:p>
      <w:pPr>
        <w:pStyle w:val="Normal"/>
        <w:autoSpaceDE w:val="false"/>
        <w:ind w:firstLine="360"/>
        <w:jc w:val="both"/>
        <w:rPr/>
      </w:pPr>
      <w:r>
        <w:rPr/>
        <w:t>Пауль 124, 291, 293—295, 300 Ренан Жозеф Эрнест 500, 501,</w:t>
      </w:r>
    </w:p>
    <w:p>
      <w:pPr>
        <w:pStyle w:val="Normal"/>
        <w:autoSpaceDE w:val="false"/>
        <w:ind w:firstLine="360"/>
        <w:jc w:val="both"/>
        <w:rPr/>
      </w:pPr>
      <w:r>
        <w:rPr/>
        <w:t>504</w:t>
      </w:r>
    </w:p>
    <w:p>
      <w:pPr>
        <w:pStyle w:val="Normal"/>
        <w:autoSpaceDE w:val="false"/>
        <w:ind w:firstLine="360"/>
        <w:jc w:val="both"/>
        <w:rPr/>
      </w:pPr>
      <w:r>
        <w:rPr>
          <w:lang w:val="en-US" w:eastAsia="en-US"/>
        </w:rPr>
        <w:t xml:space="preserve">Reusch Adam </w:t>
      </w:r>
      <w:r>
        <w:rPr/>
        <w:t>480</w:t>
      </w:r>
    </w:p>
    <w:p>
      <w:pPr>
        <w:pStyle w:val="Normal"/>
        <w:autoSpaceDE w:val="false"/>
        <w:ind w:firstLine="360"/>
        <w:jc w:val="both"/>
        <w:rPr/>
      </w:pPr>
      <w:r>
        <w:rPr>
          <w:lang w:val="en-US" w:eastAsia="en-US"/>
        </w:rPr>
        <w:t xml:space="preserve">Rike Albert </w:t>
      </w:r>
      <w:r>
        <w:rPr/>
        <w:t>132</w:t>
      </w:r>
    </w:p>
    <w:p>
      <w:pPr>
        <w:pStyle w:val="Normal"/>
        <w:autoSpaceDE w:val="false"/>
        <w:ind w:firstLine="360"/>
        <w:jc w:val="both"/>
        <w:rPr/>
      </w:pPr>
      <w:r>
        <w:rPr/>
        <w:t>Риман Бернхард 73</w:t>
      </w:r>
    </w:p>
    <w:p>
      <w:pPr>
        <w:pStyle w:val="Normal"/>
        <w:autoSpaceDE w:val="false"/>
        <w:ind w:firstLine="360"/>
        <w:jc w:val="both"/>
        <w:rPr/>
      </w:pPr>
      <w:r>
        <w:rPr/>
        <w:t>Рихтер Иоганн Пауль Фридрих</w:t>
      </w:r>
    </w:p>
    <w:p>
      <w:pPr>
        <w:pStyle w:val="Normal"/>
        <w:autoSpaceDE w:val="false"/>
        <w:ind w:firstLine="360"/>
        <w:jc w:val="both"/>
        <w:rPr/>
      </w:pPr>
      <w:r>
        <w:rPr/>
        <w:t>(псевд. Жан Поль) 501 Ричль Альбрехт 350</w:t>
      </w:r>
    </w:p>
    <w:p>
      <w:pPr>
        <w:pStyle w:val="Normal"/>
        <w:autoSpaceDE w:val="false"/>
        <w:ind w:firstLine="360"/>
        <w:jc w:val="both"/>
        <w:rPr/>
      </w:pPr>
      <w:r>
        <w:rPr/>
        <w:fldChar w:fldCharType="begin"/>
      </w:r>
      <w:r>
        <w:rPr/>
        <w:instrText xml:space="preserve"> PAGE </w:instrText>
      </w:r>
      <w:r>
        <w:rPr/>
        <w:fldChar w:fldCharType="separate"/>
      </w:r>
      <w:r>
        <w:rPr/>
        <w:t>505</w:t>
      </w:r>
      <w:r>
        <w:rPr/>
        <w:fldChar w:fldCharType="end"/>
      </w:r>
    </w:p>
    <w:p>
      <w:pPr>
        <w:pStyle w:val="Normal"/>
        <w:autoSpaceDE w:val="false"/>
        <w:ind w:firstLine="360"/>
        <w:jc w:val="both"/>
        <w:rPr/>
      </w:pPr>
      <w:r>
        <w:rPr/>
        <w:t>Робинзон 354, 360</w:t>
      </w:r>
    </w:p>
    <w:p>
      <w:pPr>
        <w:pStyle w:val="Normal"/>
        <w:autoSpaceDE w:val="false"/>
        <w:ind w:firstLine="360"/>
        <w:jc w:val="both"/>
        <w:rPr/>
      </w:pPr>
      <w:r>
        <w:rPr/>
        <w:t>Роденбах Жорж 70</w:t>
      </w:r>
    </w:p>
    <w:p>
      <w:pPr>
        <w:pStyle w:val="Normal"/>
        <w:autoSpaceDE w:val="false"/>
        <w:ind w:firstLine="360"/>
        <w:jc w:val="both"/>
        <w:rPr/>
      </w:pPr>
      <w:r>
        <w:rPr/>
        <w:t>Розанов Василий Васильевич 308,</w:t>
      </w:r>
    </w:p>
    <w:p>
      <w:pPr>
        <w:pStyle w:val="Normal"/>
        <w:autoSpaceDE w:val="false"/>
        <w:ind w:firstLine="360"/>
        <w:jc w:val="both"/>
        <w:rPr/>
      </w:pPr>
      <w:r>
        <w:rPr/>
        <w:t xml:space="preserve">564 Роша </w:t>
      </w:r>
      <w:r>
        <w:rPr>
          <w:lang w:val="uk-UA"/>
        </w:rPr>
        <w:t xml:space="preserve">де </w:t>
      </w:r>
      <w:r>
        <w:rPr/>
        <w:t>78</w:t>
      </w:r>
    </w:p>
    <w:p>
      <w:pPr>
        <w:pStyle w:val="Normal"/>
        <w:autoSpaceDE w:val="false"/>
        <w:ind w:firstLine="360"/>
        <w:jc w:val="both"/>
        <w:rPr/>
      </w:pPr>
      <w:r>
        <w:rPr/>
        <w:t>Руфин пресвит. 187, 490, 691</w:t>
      </w:r>
    </w:p>
    <w:p>
      <w:pPr>
        <w:pStyle w:val="Normal"/>
        <w:autoSpaceDE w:val="false"/>
        <w:ind w:firstLine="360"/>
        <w:jc w:val="both"/>
        <w:rPr/>
      </w:pPr>
      <w:r>
        <w:rPr/>
        <w:t>Савл см. Павел апостол Саксон Грамматик 276, 277 Сальери Антонио 303 Сатурнин 131 Сваммердам Ян 53 Светлов П. Я. 431, 459, 461, 476, 477</w:t>
      </w:r>
    </w:p>
    <w:p>
      <w:pPr>
        <w:pStyle w:val="Normal"/>
        <w:autoSpaceDE w:val="false"/>
        <w:ind w:firstLine="360"/>
        <w:jc w:val="both"/>
        <w:rPr/>
      </w:pPr>
      <w:r>
        <w:rPr/>
        <w:t>Сен-Мартен Луи-Клод 687 Сен-Санс Шарль-Камилл 139 Серапион архим. (Машкин Ми</w:t>
        <w:softHyphen/>
        <w:t>хаил  Яковлевич)   205,  206, 209—214, 216—228, 230—235 Серафим старец 528 Серафим   Саровский   306—308, 545, 597, 609, 619, 620, 626 Сергий Радонежский преп. 188, 572</w:t>
      </w:r>
    </w:p>
    <w:p>
      <w:pPr>
        <w:pStyle w:val="Normal"/>
        <w:autoSpaceDE w:val="false"/>
        <w:ind w:firstLine="360"/>
        <w:jc w:val="both"/>
        <w:rPr/>
      </w:pPr>
      <w:r>
        <w:rPr/>
        <w:t>Сергий митр. Московский (Ля-пидовский Николай Яковле</w:t>
        <w:softHyphen/>
        <w:t>вич) 230, 594</w:t>
      </w:r>
    </w:p>
    <w:p>
      <w:pPr>
        <w:pStyle w:val="Normal"/>
        <w:autoSpaceDE w:val="false"/>
        <w:ind w:firstLine="360"/>
        <w:jc w:val="both"/>
        <w:rPr/>
      </w:pPr>
      <w:r>
        <w:rPr/>
        <w:t>Сергий вел. кн. 219, 220</w:t>
      </w:r>
    </w:p>
    <w:p>
      <w:pPr>
        <w:pStyle w:val="Normal"/>
        <w:autoSpaceDE w:val="false"/>
        <w:ind w:firstLine="360"/>
        <w:jc w:val="both"/>
        <w:rPr/>
      </w:pPr>
      <w:r>
        <w:rPr/>
        <w:t>Сердюковы 239—243</w:t>
      </w:r>
    </w:p>
    <w:p>
      <w:pPr>
        <w:pStyle w:val="Normal"/>
        <w:autoSpaceDE w:val="false"/>
        <w:ind w:firstLine="360"/>
        <w:jc w:val="both"/>
        <w:rPr/>
      </w:pPr>
      <w:r>
        <w:rPr/>
        <w:t>Сильвестр архим. 318</w:t>
      </w:r>
    </w:p>
    <w:p>
      <w:pPr>
        <w:pStyle w:val="Normal"/>
        <w:autoSpaceDE w:val="false"/>
        <w:ind w:firstLine="360"/>
        <w:jc w:val="both"/>
        <w:rPr/>
      </w:pPr>
      <w:r>
        <w:rPr/>
        <w:t>Сильвестр Теофиль 496</w:t>
      </w:r>
    </w:p>
    <w:p>
      <w:pPr>
        <w:pStyle w:val="Normal"/>
        <w:autoSpaceDE w:val="false"/>
        <w:ind w:firstLine="360"/>
        <w:jc w:val="both"/>
        <w:rPr/>
      </w:pPr>
      <w:r>
        <w:rPr/>
        <w:t>Симеон блаж. 430</w:t>
      </w:r>
    </w:p>
    <w:p>
      <w:pPr>
        <w:pStyle w:val="Normal"/>
        <w:autoSpaceDE w:val="false"/>
        <w:ind w:firstLine="360"/>
        <w:jc w:val="both"/>
        <w:rPr/>
      </w:pPr>
      <w:r>
        <w:rPr/>
        <w:t>Симеон-бен-Калафта Р. 436</w:t>
      </w:r>
    </w:p>
    <w:p>
      <w:pPr>
        <w:pStyle w:val="Normal"/>
        <w:autoSpaceDE w:val="false"/>
        <w:ind w:firstLine="360"/>
        <w:jc w:val="both"/>
        <w:rPr/>
      </w:pPr>
      <w:r>
        <w:rPr/>
        <w:t>Симеон Логофет (Метафраст) 690, 693, 694</w:t>
      </w:r>
    </w:p>
    <w:p>
      <w:pPr>
        <w:pStyle w:val="Normal"/>
        <w:autoSpaceDE w:val="false"/>
        <w:ind w:firstLine="360"/>
        <w:jc w:val="both"/>
        <w:rPr/>
      </w:pPr>
      <w:r>
        <w:rPr/>
        <w:t>Симон см. Петр апостол</w:t>
      </w:r>
    </w:p>
    <w:p>
      <w:pPr>
        <w:pStyle w:val="Normal"/>
        <w:autoSpaceDE w:val="false"/>
        <w:ind w:firstLine="360"/>
        <w:jc w:val="both"/>
        <w:rPr/>
      </w:pPr>
      <w:r>
        <w:rPr/>
        <w:t>Синезий 509</w:t>
      </w:r>
    </w:p>
    <w:p>
      <w:pPr>
        <w:pStyle w:val="Normal"/>
        <w:autoSpaceDE w:val="false"/>
        <w:ind w:firstLine="360"/>
        <w:jc w:val="both"/>
        <w:rPr/>
      </w:pPr>
      <w:r>
        <w:rPr/>
        <w:t>Сирин Исаак 193, 618</w:t>
      </w:r>
    </w:p>
    <w:p>
      <w:pPr>
        <w:pStyle w:val="Normal"/>
        <w:autoSpaceDE w:val="false"/>
        <w:ind w:firstLine="360"/>
        <w:jc w:val="both"/>
        <w:rPr/>
      </w:pPr>
      <w:r>
        <w:rPr/>
        <w:t>Смирнов И. И. 668</w:t>
      </w:r>
    </w:p>
    <w:p>
      <w:pPr>
        <w:pStyle w:val="Normal"/>
        <w:autoSpaceDE w:val="false"/>
        <w:ind w:firstLine="360"/>
        <w:jc w:val="both"/>
        <w:rPr/>
      </w:pPr>
      <w:r>
        <w:rPr/>
        <w:t>Соколов Иван Иванович 349</w:t>
      </w:r>
    </w:p>
    <w:p>
      <w:pPr>
        <w:pStyle w:val="Normal"/>
        <w:autoSpaceDE w:val="false"/>
        <w:ind w:firstLine="360"/>
        <w:jc w:val="both"/>
        <w:rPr/>
      </w:pPr>
      <w:r>
        <w:rPr/>
        <w:t>Соколов И. 668</w:t>
      </w:r>
    </w:p>
    <w:p>
      <w:pPr>
        <w:pStyle w:val="Normal"/>
        <w:autoSpaceDE w:val="false"/>
        <w:ind w:firstLine="360"/>
        <w:jc w:val="both"/>
        <w:rPr/>
      </w:pPr>
      <w:r>
        <w:rPr/>
        <w:t>Сократ 46, 83, 509</w:t>
      </w:r>
    </w:p>
    <w:p>
      <w:pPr>
        <w:pStyle w:val="Normal"/>
        <w:autoSpaceDE w:val="false"/>
        <w:ind w:firstLine="360"/>
        <w:jc w:val="both"/>
        <w:rPr/>
      </w:pPr>
      <w:r>
        <w:rPr/>
        <w:t>Соловьев Владимир Сергеевич 50, 56, 69, 124, 205, 206, 212, 218, 221, 222, 228, 252, 318, 319, 384, 422, 433, 434, 684, 687, 698, 699</w:t>
      </w:r>
    </w:p>
    <w:p>
      <w:pPr>
        <w:pStyle w:val="Normal"/>
        <w:autoSpaceDE w:val="false"/>
        <w:ind w:firstLine="360"/>
        <w:jc w:val="both"/>
        <w:rPr/>
      </w:pPr>
      <w:r>
        <w:rPr/>
        <w:t>Сологуб Федор Кузьмич (наст, фам. Тетерников) 59</w:t>
      </w:r>
    </w:p>
    <w:p>
      <w:pPr>
        <w:pStyle w:val="Normal"/>
        <w:autoSpaceDE w:val="false"/>
        <w:ind w:firstLine="360"/>
        <w:jc w:val="both"/>
        <w:rPr/>
      </w:pPr>
      <w:r>
        <w:rPr/>
        <w:t>Солунский архиеп. 430</w:t>
      </w:r>
    </w:p>
    <w:p>
      <w:pPr>
        <w:pStyle w:val="Normal"/>
        <w:autoSpaceDE w:val="false"/>
        <w:ind w:firstLine="360"/>
        <w:jc w:val="both"/>
        <w:rPr/>
      </w:pPr>
      <w:r>
        <w:rPr/>
        <w:t>Софроний св. 478</w:t>
      </w:r>
    </w:p>
    <w:p>
      <w:pPr>
        <w:pStyle w:val="Normal"/>
        <w:autoSpaceDE w:val="false"/>
        <w:ind w:firstLine="360"/>
        <w:jc w:val="both"/>
        <w:rPr/>
      </w:pPr>
      <w:r>
        <w:rPr/>
        <w:t>Сперанский Михаил Михайлович 687, 689</w:t>
      </w:r>
    </w:p>
    <w:p>
      <w:pPr>
        <w:pStyle w:val="Normal"/>
        <w:autoSpaceDE w:val="false"/>
        <w:ind w:firstLine="360"/>
        <w:jc w:val="both"/>
        <w:rPr/>
      </w:pPr>
      <w:r>
        <w:rPr/>
        <w:t>Спикс Иоганн Батист 92</w:t>
      </w:r>
    </w:p>
    <w:p>
      <w:pPr>
        <w:pStyle w:val="Normal"/>
        <w:autoSpaceDE w:val="false"/>
        <w:ind w:firstLine="360"/>
        <w:jc w:val="both"/>
        <w:rPr/>
      </w:pPr>
      <w:r>
        <w:rPr/>
        <w:t>Спиноза Бенедикт 45, 46, 225, 519</w:t>
      </w:r>
    </w:p>
    <w:p>
      <w:pPr>
        <w:pStyle w:val="Normal"/>
        <w:autoSpaceDE w:val="false"/>
        <w:ind w:firstLine="360"/>
        <w:jc w:val="both"/>
        <w:rPr/>
      </w:pPr>
      <w:r>
        <w:rPr>
          <w:lang w:val="en-US" w:eastAsia="en-US"/>
        </w:rPr>
        <w:t xml:space="preserve">Spittler </w:t>
      </w:r>
      <w:r>
        <w:rPr/>
        <w:t>С. Т. 689</w:t>
      </w:r>
    </w:p>
    <w:p>
      <w:pPr>
        <w:pStyle w:val="Normal"/>
        <w:autoSpaceDE w:val="false"/>
        <w:ind w:firstLine="360"/>
        <w:jc w:val="both"/>
        <w:rPr/>
      </w:pPr>
      <w:r>
        <w:rPr/>
        <w:t xml:space="preserve">Станислав св. еп. Краковский 61 Степанов В. И. 668 Стефан </w:t>
      </w:r>
      <w:r>
        <w:rPr>
          <w:lang w:val="en-US" w:eastAsia="en-US"/>
        </w:rPr>
        <w:t xml:space="preserve">(Stephani Thesaurus) </w:t>
      </w:r>
      <w:r>
        <w:rPr/>
        <w:t>465 Суворов  Александр  Васильевич 59</w:t>
      </w:r>
    </w:p>
    <w:p>
      <w:pPr>
        <w:pStyle w:val="Normal"/>
        <w:autoSpaceDE w:val="false"/>
        <w:ind w:firstLine="360"/>
        <w:jc w:val="both"/>
        <w:rPr/>
      </w:pPr>
      <w:r>
        <w:rPr/>
        <w:t>Сумароков Александр Петрович 254, 257</w:t>
      </w:r>
    </w:p>
    <w:p>
      <w:pPr>
        <w:pStyle w:val="Normal"/>
        <w:autoSpaceDE w:val="false"/>
        <w:ind w:firstLine="360"/>
        <w:jc w:val="both"/>
        <w:rPr/>
      </w:pPr>
      <w:r>
        <w:rPr/>
        <w:t xml:space="preserve">Таманн (Тамман) Густав 78 Таннери Жюль </w:t>
      </w:r>
      <w:r>
        <w:rPr>
          <w:lang w:val="en-US" w:eastAsia="en-US"/>
        </w:rPr>
        <w:t xml:space="preserve">(J. Tannery) </w:t>
      </w:r>
      <w:r>
        <w:rPr/>
        <w:t>102,</w:t>
      </w:r>
    </w:p>
    <w:p>
      <w:pPr>
        <w:pStyle w:val="Normal"/>
        <w:autoSpaceDE w:val="false"/>
        <w:ind w:firstLine="360"/>
        <w:jc w:val="both"/>
        <w:rPr/>
      </w:pPr>
      <w:r>
        <w:rPr/>
        <w:t xml:space="preserve">120, 122 Тассо Торквато 65 Теньер Давид 501 Тереза св. 687 </w:t>
      </w:r>
      <w:r>
        <w:rPr>
          <w:lang w:val="uk-UA"/>
        </w:rPr>
        <w:t>Терту</w:t>
      </w:r>
      <w:r>
        <w:rPr/>
        <w:t>ллиан 405 Тиреец 46</w:t>
      </w:r>
    </w:p>
    <w:p>
      <w:pPr>
        <w:pStyle w:val="Normal"/>
        <w:autoSpaceDE w:val="false"/>
        <w:ind w:firstLine="360"/>
        <w:jc w:val="both"/>
        <w:rPr/>
      </w:pPr>
      <w:r>
        <w:rPr/>
        <w:t>Тит Флавий Веспасиан 428 Тихон Задонский св. 609 Толстой Лев  Николаевич  384,</w:t>
      </w:r>
    </w:p>
    <w:p>
      <w:pPr>
        <w:pStyle w:val="Normal"/>
        <w:autoSpaceDE w:val="false"/>
        <w:ind w:firstLine="360"/>
        <w:jc w:val="both"/>
        <w:rPr/>
      </w:pPr>
      <w:r>
        <w:rPr/>
        <w:t xml:space="preserve">530, 543, 546, 560, 661, 687 Томсон Уильям 436 </w:t>
      </w:r>
      <w:r>
        <w:rPr>
          <w:lang w:val="en-US" w:eastAsia="en-US"/>
        </w:rPr>
        <w:t xml:space="preserve">Tongiorgi </w:t>
      </w:r>
      <w:r>
        <w:rPr/>
        <w:t>(Тонджорджи) Сальва-</w:t>
      </w:r>
    </w:p>
    <w:p>
      <w:pPr>
        <w:pStyle w:val="Normal"/>
        <w:autoSpaceDE w:val="false"/>
        <w:ind w:firstLine="360"/>
        <w:jc w:val="both"/>
        <w:rPr/>
      </w:pPr>
      <w:r>
        <w:rPr/>
        <w:t>торе 81</w:t>
      </w:r>
    </w:p>
    <w:p>
      <w:pPr>
        <w:pStyle w:val="Normal"/>
        <w:autoSpaceDE w:val="false"/>
        <w:ind w:firstLine="360"/>
        <w:jc w:val="both"/>
        <w:rPr/>
      </w:pPr>
      <w:r>
        <w:rPr/>
        <w:t>Троицкий Иван Гаврилович 377, 379</w:t>
      </w:r>
    </w:p>
    <w:p>
      <w:pPr>
        <w:pStyle w:val="Normal"/>
        <w:autoSpaceDE w:val="false"/>
        <w:ind w:firstLine="360"/>
        <w:jc w:val="both"/>
        <w:rPr/>
      </w:pPr>
      <w:r>
        <w:rPr/>
        <w:t>Троицкий Сергей Семенович 250, 550</w:t>
      </w:r>
    </w:p>
    <w:p>
      <w:pPr>
        <w:pStyle w:val="Normal"/>
        <w:autoSpaceDE w:val="false"/>
        <w:ind w:firstLine="360"/>
        <w:jc w:val="both"/>
        <w:rPr/>
      </w:pPr>
      <w:r>
        <w:rPr/>
        <w:t>Трубецкой   Сергей   Николаевич</w:t>
      </w:r>
    </w:p>
    <w:p>
      <w:pPr>
        <w:pStyle w:val="Normal"/>
        <w:autoSpaceDE w:val="false"/>
        <w:ind w:firstLine="360"/>
        <w:jc w:val="both"/>
        <w:rPr/>
      </w:pPr>
      <w:r>
        <w:rPr/>
        <w:t>53, 54, 500 Тэйлор Эдуард 92 Тютчев Федор Иванович 135, 500</w:t>
      </w:r>
    </w:p>
    <w:p>
      <w:pPr>
        <w:pStyle w:val="Normal"/>
        <w:autoSpaceDE w:val="false"/>
        <w:ind w:firstLine="360"/>
        <w:jc w:val="both"/>
        <w:rPr/>
      </w:pPr>
      <w:r>
        <w:rPr/>
        <w:t>Успенский Глеб Иванович 668</w:t>
      </w:r>
    </w:p>
    <w:p>
      <w:pPr>
        <w:pStyle w:val="Normal"/>
        <w:autoSpaceDE w:val="false"/>
        <w:ind w:firstLine="360"/>
        <w:jc w:val="both"/>
        <w:rPr/>
      </w:pPr>
      <w:r>
        <w:rPr/>
        <w:t xml:space="preserve">Фалло </w:t>
      </w:r>
      <w:r>
        <w:rPr>
          <w:lang w:val="en-US" w:eastAsia="en-US"/>
        </w:rPr>
        <w:t xml:space="preserve">(Fallot) </w:t>
      </w:r>
      <w:r>
        <w:rPr/>
        <w:t xml:space="preserve">320, 330, 442 </w:t>
      </w:r>
      <w:r>
        <w:rPr>
          <w:lang w:val="uk-UA"/>
        </w:rPr>
        <w:t xml:space="preserve">Фарадей </w:t>
      </w:r>
      <w:r>
        <w:rPr/>
        <w:t>Майкл 683 Фенелон 93</w:t>
      </w:r>
    </w:p>
    <w:p>
      <w:pPr>
        <w:pStyle w:val="Normal"/>
        <w:autoSpaceDE w:val="false"/>
        <w:ind w:firstLine="360"/>
        <w:jc w:val="both"/>
        <w:rPr/>
      </w:pPr>
      <w:r>
        <w:rPr/>
        <w:t>Феодорит блаж. 357, 371, 372, 391, 405, 419, 430, 443, 467, 490</w:t>
      </w:r>
    </w:p>
    <w:p>
      <w:pPr>
        <w:pStyle w:val="Normal"/>
        <w:autoSpaceDE w:val="false"/>
        <w:ind w:firstLine="360"/>
        <w:jc w:val="both"/>
        <w:rPr/>
      </w:pPr>
      <w:r>
        <w:rPr/>
        <w:t>Феофан архиеп. 240 Феофан еп. 174</w:t>
      </w:r>
    </w:p>
    <w:p>
      <w:pPr>
        <w:pStyle w:val="Normal"/>
        <w:autoSpaceDE w:val="false"/>
        <w:ind w:firstLine="360"/>
        <w:jc w:val="both"/>
        <w:rPr/>
      </w:pPr>
      <w:r>
        <w:rPr/>
        <w:t>Феофан еп. 321, 331, 337, 357, 358, 372, 438, 463—465</w:t>
      </w:r>
    </w:p>
    <w:p>
      <w:pPr>
        <w:pStyle w:val="Normal"/>
        <w:autoSpaceDE w:val="false"/>
        <w:ind w:firstLine="360"/>
        <w:jc w:val="both"/>
        <w:rPr/>
      </w:pPr>
      <w:r>
        <w:rPr/>
        <w:t>Феофилакт блаж. 331, 358, 375, 391, 405, 461</w:t>
      </w:r>
    </w:p>
    <w:p>
      <w:pPr>
        <w:pStyle w:val="Normal"/>
        <w:autoSpaceDE w:val="false"/>
        <w:ind w:firstLine="360"/>
        <w:jc w:val="both"/>
        <w:rPr/>
      </w:pPr>
      <w:r>
        <w:rPr/>
        <w:t>Фет Афанасий Афанасьевич 310, 699</w:t>
      </w:r>
    </w:p>
    <w:p>
      <w:pPr>
        <w:pStyle w:val="Normal"/>
        <w:autoSpaceDE w:val="false"/>
        <w:ind w:firstLine="360"/>
        <w:jc w:val="both"/>
        <w:rPr/>
      </w:pPr>
      <w:r>
        <w:rPr/>
        <w:t>Филарет (Гумилевский) архиеп. Черниговский 319</w:t>
      </w:r>
    </w:p>
    <w:p>
      <w:pPr>
        <w:pStyle w:val="Normal"/>
        <w:autoSpaceDE w:val="false"/>
        <w:ind w:firstLine="360"/>
        <w:jc w:val="both"/>
        <w:rPr/>
      </w:pPr>
      <w:r>
        <w:rPr/>
        <w:t>Филарет (Дроздов) митр. Мос</w:t>
        <w:softHyphen/>
        <w:t>ковский 318, 324, 326, 349, 415, 417, 431, 443, 444, 547, 590, 592, 608, 620—622</w:t>
      </w:r>
    </w:p>
    <w:p>
      <w:pPr>
        <w:pStyle w:val="Normal"/>
        <w:autoSpaceDE w:val="false"/>
        <w:ind w:firstLine="360"/>
        <w:jc w:val="both"/>
        <w:rPr/>
      </w:pPr>
      <w:r>
        <w:rPr/>
        <w:t>Флобер Густав 490—506, 508, 509, 512—514, 516, 518, 519, 521—523, 525, 526</w:t>
      </w:r>
    </w:p>
    <w:p>
      <w:pPr>
        <w:pStyle w:val="Normal"/>
        <w:autoSpaceDE w:val="false"/>
        <w:ind w:firstLine="360"/>
        <w:jc w:val="both"/>
        <w:rPr/>
      </w:pPr>
      <w:r>
        <w:rPr/>
        <w:fldChar w:fldCharType="begin"/>
      </w:r>
      <w:r>
        <w:rPr/>
        <w:instrText xml:space="preserve"> PAGE </w:instrText>
      </w:r>
      <w:r>
        <w:rPr/>
        <w:fldChar w:fldCharType="separate"/>
      </w:r>
      <w:r>
        <w:rPr/>
        <w:t>506</w:t>
      </w:r>
      <w:r>
        <w:rPr/>
        <w:fldChar w:fldCharType="end"/>
      </w:r>
    </w:p>
    <w:p>
      <w:pPr>
        <w:pStyle w:val="Normal"/>
        <w:autoSpaceDE w:val="false"/>
        <w:ind w:firstLine="360"/>
        <w:jc w:val="both"/>
        <w:rPr/>
      </w:pPr>
      <w:r>
        <w:rPr/>
        <w:t>Флоренский Павел Александро</w:t>
        <w:softHyphen/>
        <w:t>вич 233, 235, 236, 249, 319</w:t>
      </w:r>
    </w:p>
    <w:p>
      <w:pPr>
        <w:pStyle w:val="Normal"/>
        <w:autoSpaceDE w:val="false"/>
        <w:ind w:firstLine="360"/>
        <w:jc w:val="both"/>
        <w:rPr/>
      </w:pPr>
      <w:r>
        <w:rPr/>
        <w:t>Фома Аквинский 86</w:t>
      </w:r>
    </w:p>
    <w:p>
      <w:pPr>
        <w:pStyle w:val="Normal"/>
        <w:autoSpaceDE w:val="false"/>
        <w:ind w:firstLine="360"/>
        <w:jc w:val="both"/>
        <w:rPr/>
      </w:pPr>
      <w:r>
        <w:rPr>
          <w:lang w:val="en-US" w:eastAsia="en-US"/>
        </w:rPr>
        <w:t xml:space="preserve">Fontenelle </w:t>
      </w:r>
      <w:r>
        <w:rPr/>
        <w:t xml:space="preserve">(Фонтенель Бернар Ле Бовье </w:t>
      </w:r>
      <w:r>
        <w:rPr>
          <w:lang w:val="uk-UA"/>
        </w:rPr>
        <w:t xml:space="preserve">де) </w:t>
      </w:r>
      <w:r>
        <w:rPr/>
        <w:t>81, 89</w:t>
      </w:r>
    </w:p>
    <w:p>
      <w:pPr>
        <w:pStyle w:val="Normal"/>
        <w:autoSpaceDE w:val="false"/>
        <w:ind w:firstLine="360"/>
        <w:jc w:val="both"/>
        <w:rPr/>
      </w:pPr>
      <w:r>
        <w:rPr/>
        <w:t>Фор П. 312</w:t>
      </w:r>
    </w:p>
    <w:p>
      <w:pPr>
        <w:pStyle w:val="Normal"/>
        <w:autoSpaceDE w:val="false"/>
        <w:ind w:firstLine="360"/>
        <w:jc w:val="both"/>
        <w:rPr/>
      </w:pPr>
      <w:r>
        <w:rPr/>
        <w:t xml:space="preserve">Франк Семен Людвигович 284 Франциск Ассизский св. 306 Франциск Борджиа св. 179 Фридрих Великий 259 Фриз Гуго </w:t>
      </w:r>
      <w:r>
        <w:rPr>
          <w:lang w:val="uk-UA"/>
        </w:rPr>
        <w:t xml:space="preserve">де </w:t>
      </w:r>
      <w:r>
        <w:rPr/>
        <w:t xml:space="preserve">78 Фродэ Мария Юлия </w:t>
      </w:r>
      <w:r>
        <w:rPr>
          <w:lang w:val="uk-UA"/>
        </w:rPr>
        <w:t xml:space="preserve">де </w:t>
      </w:r>
      <w:r>
        <w:rPr/>
        <w:t>ла 180</w:t>
      </w:r>
    </w:p>
    <w:p>
      <w:pPr>
        <w:pStyle w:val="Normal"/>
        <w:autoSpaceDE w:val="false"/>
        <w:ind w:firstLine="360"/>
        <w:jc w:val="both"/>
        <w:rPr/>
      </w:pPr>
      <w:r>
        <w:rPr>
          <w:lang w:val="en-US" w:eastAsia="en-US"/>
        </w:rPr>
        <w:t xml:space="preserve">Haupt </w:t>
      </w:r>
      <w:r>
        <w:rPr/>
        <w:t>374</w:t>
      </w:r>
    </w:p>
    <w:p>
      <w:pPr>
        <w:pStyle w:val="Normal"/>
        <w:autoSpaceDE w:val="false"/>
        <w:ind w:firstLine="360"/>
        <w:jc w:val="both"/>
        <w:rPr/>
      </w:pPr>
      <w:r>
        <w:rPr>
          <w:lang w:val="en-US" w:eastAsia="en-US"/>
        </w:rPr>
        <w:t xml:space="preserve">Herzog </w:t>
      </w:r>
      <w:r>
        <w:rPr/>
        <w:t>(Герцог Иоанн-Яков) 477, 487</w:t>
      </w:r>
    </w:p>
    <w:p>
      <w:pPr>
        <w:pStyle w:val="Normal"/>
        <w:autoSpaceDE w:val="false"/>
        <w:ind w:firstLine="360"/>
        <w:jc w:val="both"/>
        <w:rPr/>
      </w:pPr>
      <w:r>
        <w:rPr/>
        <w:t xml:space="preserve">Хиллери </w:t>
      </w:r>
      <w:r>
        <w:rPr>
          <w:lang w:val="en-US" w:eastAsia="en-US"/>
        </w:rPr>
        <w:t xml:space="preserve">(Hilleri) </w:t>
      </w:r>
      <w:r>
        <w:rPr/>
        <w:t>415, 416 Хитров М. И. 185, 490 Хозевит Иоанн 185 Хомяков Алексей Степанович 318,</w:t>
      </w:r>
    </w:p>
    <w:p>
      <w:pPr>
        <w:pStyle w:val="Normal"/>
        <w:autoSpaceDE w:val="false"/>
        <w:ind w:firstLine="360"/>
        <w:jc w:val="both"/>
        <w:rPr/>
      </w:pPr>
      <w:r>
        <w:rPr/>
        <w:t>321, 330 Хрисанф 81, 95</w:t>
      </w:r>
    </w:p>
    <w:p>
      <w:pPr>
        <w:pStyle w:val="Normal"/>
        <w:autoSpaceDE w:val="false"/>
        <w:ind w:firstLine="360"/>
        <w:jc w:val="both"/>
        <w:rPr/>
      </w:pPr>
      <w:r>
        <w:rPr/>
        <w:t>Целльнер Иоганн Карл Фридрих 67</w:t>
      </w:r>
    </w:p>
    <w:p>
      <w:pPr>
        <w:pStyle w:val="Normal"/>
        <w:autoSpaceDE w:val="false"/>
        <w:ind w:firstLine="360"/>
        <w:jc w:val="both"/>
        <w:rPr/>
      </w:pPr>
      <w:r>
        <w:rPr/>
        <w:t>Чехов Антон Павлович 698</w:t>
      </w:r>
    </w:p>
    <w:p>
      <w:pPr>
        <w:pStyle w:val="Normal"/>
        <w:autoSpaceDE w:val="false"/>
        <w:ind w:firstLine="360"/>
        <w:jc w:val="both"/>
        <w:rPr/>
      </w:pPr>
      <w:r>
        <w:rPr/>
        <w:t>Шекспир Уильям 254, 255, 259,</w:t>
      </w:r>
    </w:p>
    <w:p>
      <w:pPr>
        <w:pStyle w:val="Normal"/>
        <w:autoSpaceDE w:val="false"/>
        <w:ind w:firstLine="360"/>
        <w:jc w:val="both"/>
        <w:rPr/>
      </w:pPr>
      <w:r>
        <w:rPr/>
        <w:t>260, 269, 276—278 Шелли Перси-Биши 523 Шеллинг   Фридрих   Вильгельм</w:t>
      </w:r>
    </w:p>
    <w:p>
      <w:pPr>
        <w:pStyle w:val="Normal"/>
        <w:autoSpaceDE w:val="false"/>
        <w:ind w:firstLine="360"/>
        <w:jc w:val="both"/>
        <w:rPr/>
      </w:pPr>
      <w:r>
        <w:rPr/>
        <w:t>Иозеф 83, 149, 194, 250, 325</w:t>
      </w:r>
    </w:p>
    <w:p>
      <w:pPr>
        <w:pStyle w:val="Normal"/>
        <w:autoSpaceDE w:val="false"/>
        <w:ind w:firstLine="360"/>
        <w:jc w:val="both"/>
        <w:rPr/>
      </w:pPr>
      <w:r>
        <w:rPr/>
        <w:t>Шенкель 363 Шеппинг Д. О. 461 Шенфлисс Артур 75, 291 Шерер 387</w:t>
      </w:r>
    </w:p>
    <w:p>
      <w:pPr>
        <w:pStyle w:val="Normal"/>
        <w:autoSpaceDE w:val="false"/>
        <w:ind w:firstLine="360"/>
        <w:jc w:val="both"/>
        <w:rPr/>
      </w:pPr>
      <w:r>
        <w:rPr/>
        <w:t xml:space="preserve">Шеттинген </w:t>
      </w:r>
      <w:r>
        <w:rPr>
          <w:lang w:val="en-US" w:eastAsia="en-US"/>
        </w:rPr>
        <w:t xml:space="preserve">(Schottingen) </w:t>
      </w:r>
      <w:r>
        <w:rPr/>
        <w:t>448 Шиллер Иоганн Фридрих 310, 498</w:t>
      </w:r>
    </w:p>
    <w:p>
      <w:pPr>
        <w:pStyle w:val="Normal"/>
        <w:autoSpaceDE w:val="false"/>
        <w:ind w:firstLine="360"/>
        <w:jc w:val="both"/>
        <w:rPr/>
      </w:pPr>
      <w:r>
        <w:rPr/>
        <w:t xml:space="preserve">Штакельберг 668 Штерринг Г. 514 </w:t>
      </w:r>
      <w:r>
        <w:rPr>
          <w:lang w:val="uk-UA"/>
        </w:rPr>
        <w:t xml:space="preserve">Штир </w:t>
      </w:r>
      <w:r>
        <w:rPr>
          <w:lang w:val="uk-UA" w:eastAsia="en-US"/>
        </w:rPr>
        <w:t xml:space="preserve">(Stier) </w:t>
      </w:r>
      <w:r>
        <w:rPr/>
        <w:t xml:space="preserve">376, 377 </w:t>
      </w:r>
      <w:r>
        <w:rPr>
          <w:lang w:val="en-US" w:eastAsia="en-US"/>
        </w:rPr>
        <w:t xml:space="preserve">Stockl </w:t>
      </w:r>
      <w:r>
        <w:rPr/>
        <w:t xml:space="preserve">(Штекль) Альберт 80 Штраус Давид Фридрих 428 </w:t>
      </w:r>
      <w:r>
        <w:rPr>
          <w:lang w:val="en-US" w:eastAsia="en-US"/>
        </w:rPr>
        <w:t xml:space="preserve">Schubert </w:t>
      </w:r>
      <w:r>
        <w:rPr/>
        <w:t xml:space="preserve">(Шуберт Герман) 114 Шурц Генрих 668 </w:t>
      </w:r>
      <w:r>
        <w:rPr>
          <w:lang w:val="en-US" w:eastAsia="en-US"/>
        </w:rPr>
        <w:t xml:space="preserve">Schurer </w:t>
      </w:r>
      <w:r>
        <w:rPr/>
        <w:t>489</w:t>
      </w:r>
    </w:p>
    <w:p>
      <w:pPr>
        <w:pStyle w:val="Normal"/>
        <w:autoSpaceDE w:val="false"/>
        <w:ind w:firstLine="360"/>
        <w:jc w:val="both"/>
        <w:rPr/>
      </w:pPr>
      <w:r>
        <w:rPr/>
        <w:t xml:space="preserve">Эвклид (Евклид) 156 Эккерман Иоганн Петер 53 Экумений 331, 337, 358, 386 </w:t>
      </w:r>
      <w:r>
        <w:rPr>
          <w:lang w:val="en-US" w:eastAsia="en-US"/>
        </w:rPr>
        <w:t xml:space="preserve">Ellicott </w:t>
      </w:r>
      <w:r>
        <w:rPr/>
        <w:t xml:space="preserve">374, 386 Эльбер-Гурбейр 179 Эммерих </w:t>
      </w:r>
      <w:r>
        <w:rPr>
          <w:lang w:val="en-US" w:eastAsia="en-US"/>
        </w:rPr>
        <w:t xml:space="preserve">(Emmerich) </w:t>
      </w:r>
      <w:r>
        <w:rPr/>
        <w:t>Анна-Ека</w:t>
        <w:softHyphen/>
        <w:t>терина 180 Эмпедокл 146 Эразм Роттердамский 353 Эфрон 349, 477</w:t>
      </w:r>
    </w:p>
    <w:p>
      <w:pPr>
        <w:pStyle w:val="Normal"/>
        <w:autoSpaceDE w:val="false"/>
        <w:ind w:firstLine="360"/>
        <w:jc w:val="both"/>
        <w:rPr/>
      </w:pPr>
      <w:r>
        <w:rPr/>
        <w:t>Юм Давид 207, 519 Юстиниан имп. 188</w:t>
      </w:r>
    </w:p>
    <w:p>
      <w:pPr>
        <w:pStyle w:val="Normal"/>
        <w:autoSpaceDE w:val="false"/>
        <w:ind w:firstLine="360"/>
        <w:jc w:val="both"/>
        <w:rPr/>
      </w:pPr>
      <w:r>
        <w:rPr/>
        <w:t>Ягве 53</w:t>
      </w:r>
    </w:p>
    <w:p>
      <w:pPr>
        <w:pStyle w:val="Normal"/>
        <w:autoSpaceDE w:val="false"/>
        <w:ind w:firstLine="360"/>
        <w:jc w:val="both"/>
        <w:rPr/>
      </w:pPr>
      <w:r>
        <w:rPr/>
        <w:t>Яковлев Ф. 431</w:t>
      </w:r>
    </w:p>
    <w:p>
      <w:pPr>
        <w:pStyle w:val="Normal"/>
        <w:autoSpaceDE w:val="false"/>
        <w:ind w:firstLine="360"/>
        <w:jc w:val="both"/>
        <w:rPr/>
      </w:pPr>
      <w:r>
        <w:rPr/>
        <w:t>ПРЕДМЕТНЫЙ УКАЗАТЕЛЬ</w:t>
      </w:r>
    </w:p>
    <w:p>
      <w:pPr>
        <w:pStyle w:val="Normal"/>
        <w:autoSpaceDE w:val="false"/>
        <w:ind w:firstLine="360"/>
        <w:jc w:val="both"/>
        <w:rPr/>
      </w:pPr>
      <w:bookmarkStart w:id="2" w:name="bookmark2"/>
      <w:r>
        <w:rPr/>
        <w:t>А</w:t>
      </w:r>
      <w:bookmarkEnd w:id="2"/>
      <w:r>
        <w:rPr/>
        <w:t>бсолют 495</w:t>
      </w:r>
    </w:p>
    <w:p>
      <w:pPr>
        <w:pStyle w:val="Normal"/>
        <w:autoSpaceDE w:val="false"/>
        <w:ind w:firstLine="360"/>
        <w:jc w:val="both"/>
        <w:rPr/>
      </w:pPr>
      <w:r>
        <w:rPr/>
        <w:t xml:space="preserve">— </w:t>
      </w:r>
      <w:r>
        <w:rPr/>
        <w:t>идея 122</w:t>
      </w:r>
    </w:p>
    <w:p>
      <w:pPr>
        <w:pStyle w:val="Normal"/>
        <w:autoSpaceDE w:val="false"/>
        <w:ind w:firstLine="360"/>
        <w:jc w:val="both"/>
        <w:rPr/>
      </w:pPr>
      <w:r>
        <w:rPr/>
        <w:t>Абсолютное ПО, 126, 164, 166, 277, 301, 513</w:t>
      </w:r>
    </w:p>
    <w:p>
      <w:pPr>
        <w:pStyle w:val="Normal"/>
        <w:autoSpaceDE w:val="false"/>
        <w:ind w:firstLine="360"/>
        <w:jc w:val="both"/>
        <w:rPr/>
      </w:pPr>
      <w:r>
        <w:rPr/>
        <w:t xml:space="preserve">— </w:t>
      </w:r>
      <w:r>
        <w:rPr/>
        <w:t>познание символическое 114</w:t>
      </w:r>
    </w:p>
    <w:p>
      <w:pPr>
        <w:pStyle w:val="Normal"/>
        <w:autoSpaceDE w:val="false"/>
        <w:ind w:firstLine="360"/>
        <w:jc w:val="both"/>
        <w:rPr/>
      </w:pPr>
      <w:r>
        <w:rPr/>
        <w:t>Абсолютность</w:t>
      </w:r>
    </w:p>
    <w:p>
      <w:pPr>
        <w:pStyle w:val="Normal"/>
        <w:autoSpaceDE w:val="false"/>
        <w:ind w:firstLine="360"/>
        <w:jc w:val="both"/>
        <w:rPr/>
      </w:pPr>
      <w:r>
        <w:rPr/>
        <w:t xml:space="preserve">— </w:t>
      </w:r>
      <w:r>
        <w:rPr/>
        <w:t>божественная 331 Абстракт 341, 345 Абстрактное</w:t>
      </w:r>
    </w:p>
    <w:p>
      <w:pPr>
        <w:pStyle w:val="Normal"/>
        <w:autoSpaceDE w:val="false"/>
        <w:ind w:firstLine="360"/>
        <w:jc w:val="both"/>
        <w:rPr/>
      </w:pPr>
      <w:r>
        <w:rPr/>
        <w:t xml:space="preserve">— </w:t>
      </w:r>
      <w:r>
        <w:rPr/>
        <w:t>область 99</w:t>
      </w:r>
    </w:p>
    <w:p>
      <w:pPr>
        <w:pStyle w:val="Normal"/>
        <w:autoSpaceDE w:val="false"/>
        <w:ind w:firstLine="360"/>
        <w:jc w:val="both"/>
        <w:rPr/>
      </w:pPr>
      <w:r>
        <w:rPr/>
        <w:t>Авторитет 411, 412, 417—419</w:t>
      </w:r>
    </w:p>
    <w:p>
      <w:pPr>
        <w:pStyle w:val="Normal"/>
        <w:autoSpaceDE w:val="false"/>
        <w:ind w:firstLine="360"/>
        <w:jc w:val="both"/>
        <w:rPr/>
      </w:pPr>
      <w:r>
        <w:rPr/>
        <w:t xml:space="preserve">— </w:t>
      </w:r>
      <w:r>
        <w:rPr/>
        <w:t>Божественный 431 Ад, шеол 377—380</w:t>
      </w:r>
    </w:p>
    <w:p>
      <w:pPr>
        <w:pStyle w:val="Normal"/>
        <w:autoSpaceDE w:val="false"/>
        <w:ind w:firstLine="360"/>
        <w:jc w:val="both"/>
        <w:rPr/>
      </w:pPr>
      <w:r>
        <w:rPr/>
        <w:t xml:space="preserve">— </w:t>
      </w:r>
      <w:r>
        <w:rPr/>
        <w:t>«врата» 380, 381, 410, 418, 419, 449, 472</w:t>
      </w:r>
    </w:p>
    <w:p>
      <w:pPr>
        <w:pStyle w:val="Normal"/>
        <w:autoSpaceDE w:val="false"/>
        <w:ind w:firstLine="360"/>
        <w:jc w:val="both"/>
        <w:rPr/>
      </w:pPr>
      <w:r>
        <w:rPr/>
        <w:t xml:space="preserve">— </w:t>
      </w:r>
      <w:r>
        <w:rPr/>
        <w:t>силы 279 Акт 355</w:t>
      </w:r>
    </w:p>
    <w:p>
      <w:pPr>
        <w:pStyle w:val="Normal"/>
        <w:autoSpaceDE w:val="false"/>
        <w:ind w:firstLine="360"/>
        <w:jc w:val="both"/>
        <w:rPr/>
      </w:pPr>
      <w:r>
        <w:rPr/>
        <w:t xml:space="preserve">— </w:t>
      </w:r>
      <w:r>
        <w:rPr/>
        <w:t>борьба 268</w:t>
      </w:r>
    </w:p>
    <w:p>
      <w:pPr>
        <w:pStyle w:val="Normal"/>
        <w:autoSpaceDE w:val="false"/>
        <w:ind w:firstLine="360"/>
        <w:jc w:val="both"/>
        <w:rPr/>
      </w:pPr>
      <w:r>
        <w:rPr/>
        <w:t xml:space="preserve">— </w:t>
      </w:r>
      <w:r>
        <w:rPr/>
        <w:t>действия 266</w:t>
      </w:r>
    </w:p>
    <w:p>
      <w:pPr>
        <w:pStyle w:val="Normal"/>
        <w:autoSpaceDE w:val="false"/>
        <w:ind w:firstLine="360"/>
        <w:jc w:val="both"/>
        <w:rPr/>
      </w:pPr>
      <w:r>
        <w:rPr/>
        <w:t xml:space="preserve">— </w:t>
      </w:r>
      <w:r>
        <w:rPr/>
        <w:t>Божественный 408</w:t>
      </w:r>
    </w:p>
    <w:p>
      <w:pPr>
        <w:pStyle w:val="Normal"/>
        <w:autoSpaceDE w:val="false"/>
        <w:ind w:firstLine="360"/>
        <w:jc w:val="both"/>
        <w:rPr/>
      </w:pPr>
      <w:r>
        <w:rPr/>
        <w:t xml:space="preserve">— </w:t>
      </w:r>
      <w:r>
        <w:rPr/>
        <w:t>волевые 262—264, 566</w:t>
      </w:r>
    </w:p>
    <w:p>
      <w:pPr>
        <w:pStyle w:val="Normal"/>
        <w:autoSpaceDE w:val="false"/>
        <w:ind w:firstLine="360"/>
        <w:jc w:val="both"/>
        <w:rPr/>
      </w:pPr>
      <w:r>
        <w:rPr/>
        <w:t xml:space="preserve">— </w:t>
      </w:r>
      <w:r>
        <w:rPr/>
        <w:t>целевой 201 (см. Воля, Дух)</w:t>
      </w:r>
    </w:p>
    <w:p>
      <w:pPr>
        <w:pStyle w:val="Normal"/>
        <w:autoSpaceDE w:val="false"/>
        <w:ind w:firstLine="360"/>
        <w:jc w:val="both"/>
        <w:rPr/>
      </w:pPr>
      <w:r>
        <w:rPr/>
        <w:t>Актуальное 196 Актуальность 192 Аллегория 522 Анализ 73, 262, 306, 648</w:t>
      </w:r>
    </w:p>
    <w:p>
      <w:pPr>
        <w:pStyle w:val="Normal"/>
        <w:autoSpaceDE w:val="false"/>
        <w:ind w:firstLine="360"/>
        <w:jc w:val="both"/>
        <w:rPr/>
      </w:pPr>
      <w:r>
        <w:rPr/>
        <w:t xml:space="preserve">— </w:t>
      </w:r>
      <w:r>
        <w:rPr/>
        <w:t>логический 99, 211</w:t>
      </w:r>
    </w:p>
    <w:p>
      <w:pPr>
        <w:pStyle w:val="Normal"/>
        <w:autoSpaceDE w:val="false"/>
        <w:ind w:firstLine="360"/>
        <w:jc w:val="both"/>
        <w:rPr/>
      </w:pPr>
      <w:r>
        <w:rPr/>
        <w:t xml:space="preserve">— </w:t>
      </w:r>
      <w:r>
        <w:rPr/>
        <w:t>научный 194</w:t>
      </w:r>
    </w:p>
    <w:p>
      <w:pPr>
        <w:pStyle w:val="Normal"/>
        <w:autoSpaceDE w:val="false"/>
        <w:ind w:firstLine="360"/>
        <w:jc w:val="both"/>
        <w:rPr/>
      </w:pPr>
      <w:r>
        <w:rPr/>
        <w:t xml:space="preserve">— </w:t>
      </w:r>
      <w:r>
        <w:rPr/>
        <w:t>филологический 325 Аналогия 284 Анархизм</w:t>
      </w:r>
    </w:p>
    <w:p>
      <w:pPr>
        <w:pStyle w:val="Normal"/>
        <w:autoSpaceDE w:val="false"/>
        <w:ind w:firstLine="360"/>
        <w:jc w:val="both"/>
        <w:rPr/>
      </w:pPr>
      <w:r>
        <w:rPr/>
        <w:t xml:space="preserve">— </w:t>
      </w:r>
      <w:r>
        <w:rPr/>
        <w:t>абсолютный 198 Анархия 201, 330</w:t>
      </w:r>
    </w:p>
    <w:p>
      <w:pPr>
        <w:pStyle w:val="Normal"/>
        <w:autoSpaceDE w:val="false"/>
        <w:ind w:firstLine="360"/>
        <w:jc w:val="both"/>
        <w:rPr/>
      </w:pPr>
      <w:r>
        <w:rPr/>
        <w:t>Ангел 282, 307, 469, 474, 542</w:t>
      </w:r>
    </w:p>
    <w:p>
      <w:pPr>
        <w:pStyle w:val="Normal"/>
        <w:autoSpaceDE w:val="false"/>
        <w:ind w:firstLine="360"/>
        <w:jc w:val="both"/>
        <w:rPr/>
      </w:pPr>
      <w:r>
        <w:rPr/>
        <w:t xml:space="preserve">— </w:t>
      </w:r>
      <w:r>
        <w:rPr/>
        <w:t>земной 308</w:t>
      </w:r>
    </w:p>
    <w:p>
      <w:pPr>
        <w:pStyle w:val="Normal"/>
        <w:autoSpaceDE w:val="false"/>
        <w:ind w:firstLine="360"/>
        <w:jc w:val="both"/>
        <w:rPr/>
      </w:pPr>
      <w:r>
        <w:rPr/>
        <w:t xml:space="preserve">— </w:t>
      </w:r>
      <w:r>
        <w:rPr/>
        <w:t>Господень 187</w:t>
      </w:r>
    </w:p>
    <w:p>
      <w:pPr>
        <w:pStyle w:val="Normal"/>
        <w:autoSpaceDE w:val="false"/>
        <w:ind w:firstLine="360"/>
        <w:jc w:val="both"/>
        <w:rPr/>
      </w:pPr>
      <w:r>
        <w:rPr/>
        <w:t xml:space="preserve">— </w:t>
      </w:r>
      <w:r>
        <w:rPr/>
        <w:t>во плоти 308, 309</w:t>
      </w:r>
    </w:p>
    <w:p>
      <w:pPr>
        <w:pStyle w:val="Normal"/>
        <w:autoSpaceDE w:val="false"/>
        <w:ind w:firstLine="360"/>
        <w:jc w:val="both"/>
        <w:rPr/>
      </w:pPr>
      <w:r>
        <w:rPr/>
        <w:t xml:space="preserve">— </w:t>
      </w:r>
      <w:r>
        <w:rPr/>
        <w:t>хранитель 534 Антиномия 40, 328</w:t>
      </w:r>
    </w:p>
    <w:p>
      <w:pPr>
        <w:pStyle w:val="Normal"/>
        <w:autoSpaceDE w:val="false"/>
        <w:ind w:firstLine="360"/>
        <w:jc w:val="both"/>
        <w:rPr/>
      </w:pPr>
      <w:r>
        <w:rPr/>
        <w:t xml:space="preserve">— </w:t>
      </w:r>
      <w:r>
        <w:rPr/>
        <w:t>мнимая 71</w:t>
      </w:r>
    </w:p>
    <w:p>
      <w:pPr>
        <w:pStyle w:val="Normal"/>
        <w:autoSpaceDE w:val="false"/>
        <w:ind w:firstLine="360"/>
        <w:jc w:val="both"/>
        <w:rPr/>
      </w:pPr>
      <w:r>
        <w:rPr/>
        <w:t xml:space="preserve">— </w:t>
      </w:r>
      <w:r>
        <w:rPr/>
        <w:t>чистого разума 81 Антихрист 593</w:t>
      </w:r>
    </w:p>
    <w:p>
      <w:pPr>
        <w:pStyle w:val="Normal"/>
        <w:autoSpaceDE w:val="false"/>
        <w:ind w:firstLine="360"/>
        <w:jc w:val="both"/>
        <w:rPr/>
      </w:pPr>
      <w:r>
        <w:rPr/>
        <w:t>(см. Культ) Антроподицея 551 Антропократия 328, 330</w:t>
      </w:r>
    </w:p>
    <w:p>
      <w:pPr>
        <w:pStyle w:val="Normal"/>
        <w:autoSpaceDE w:val="false"/>
        <w:ind w:firstLine="360"/>
        <w:jc w:val="both"/>
        <w:rPr/>
      </w:pPr>
      <w:r>
        <w:rPr/>
        <w:t xml:space="preserve">Алейрон </w:t>
      </w:r>
      <w:r>
        <w:rPr>
          <w:lang w:val="el-GR"/>
        </w:rPr>
        <w:t xml:space="preserve">(άπειρον) </w:t>
      </w:r>
      <w:r>
        <w:rPr/>
        <w:t>80, 82, 87, 89, 191</w:t>
      </w:r>
    </w:p>
    <w:p>
      <w:pPr>
        <w:pStyle w:val="Normal"/>
        <w:autoSpaceDE w:val="false"/>
        <w:ind w:firstLine="360"/>
        <w:jc w:val="both"/>
        <w:rPr/>
      </w:pPr>
      <w:r>
        <w:rPr/>
        <w:t>Апокалипсис 422, 689</w:t>
      </w:r>
    </w:p>
    <w:p>
      <w:pPr>
        <w:pStyle w:val="Normal"/>
        <w:autoSpaceDE w:val="false"/>
        <w:ind w:firstLine="360"/>
        <w:jc w:val="both"/>
        <w:rPr/>
      </w:pPr>
      <w:r>
        <w:rPr/>
        <w:t>Апокрифы 485</w:t>
      </w:r>
    </w:p>
    <w:p>
      <w:pPr>
        <w:pStyle w:val="Normal"/>
        <w:autoSpaceDE w:val="false"/>
        <w:ind w:firstLine="360"/>
        <w:jc w:val="both"/>
        <w:rPr/>
      </w:pPr>
      <w:r>
        <w:rPr/>
        <w:t>Апологетика 688</w:t>
      </w:r>
    </w:p>
    <w:p>
      <w:pPr>
        <w:pStyle w:val="Normal"/>
        <w:autoSpaceDE w:val="false"/>
        <w:ind w:firstLine="360"/>
        <w:jc w:val="both"/>
        <w:rPr/>
      </w:pPr>
      <w:r>
        <w:rPr/>
        <w:t>Апостол 158, 166, 183, 184, 188, 324, 327, 330, 335, 336, 341, 342, 372, 374, 399, 407, 416, 417, 419, 425—427, 457, 458, 464, 469, 471</w:t>
      </w:r>
    </w:p>
    <w:p>
      <w:pPr>
        <w:pStyle w:val="Normal"/>
        <w:autoSpaceDE w:val="false"/>
        <w:ind w:firstLine="360"/>
        <w:jc w:val="both"/>
        <w:rPr/>
      </w:pPr>
      <w:r>
        <w:rPr/>
        <w:t xml:space="preserve">— </w:t>
      </w:r>
      <w:r>
        <w:rPr/>
        <w:t>община 376</w:t>
      </w:r>
    </w:p>
    <w:p>
      <w:pPr>
        <w:pStyle w:val="Normal"/>
        <w:autoSpaceDE w:val="false"/>
        <w:ind w:firstLine="360"/>
        <w:jc w:val="both"/>
        <w:rPr/>
      </w:pPr>
      <w:r>
        <w:rPr/>
        <w:t xml:space="preserve">— </w:t>
      </w:r>
      <w:r>
        <w:rPr/>
        <w:t>святые 328, 406 Апостольство 405, 406</w:t>
      </w:r>
    </w:p>
    <w:p>
      <w:pPr>
        <w:pStyle w:val="Normal"/>
        <w:autoSpaceDE w:val="false"/>
        <w:ind w:firstLine="360"/>
        <w:jc w:val="both"/>
        <w:rPr/>
      </w:pPr>
      <w:r>
        <w:rPr/>
        <w:t xml:space="preserve">— </w:t>
      </w:r>
      <w:r>
        <w:rPr/>
        <w:t>как отправление церкви в мир 404</w:t>
      </w:r>
    </w:p>
    <w:p>
      <w:pPr>
        <w:pStyle w:val="Normal"/>
        <w:autoSpaceDE w:val="false"/>
        <w:ind w:firstLine="360"/>
        <w:jc w:val="both"/>
        <w:rPr/>
      </w:pPr>
      <w:r>
        <w:rPr/>
        <w:t xml:space="preserve">— </w:t>
      </w:r>
      <w:r>
        <w:rPr/>
        <w:t>харизма 425, 426 Аргументация 563 Ариане 507, 512 Арианство 329 Аристократия 330 Аритмология 41 Архитектура 641 Аскет 209, 351, 525</w:t>
      </w:r>
    </w:p>
    <w:p>
      <w:pPr>
        <w:pStyle w:val="Normal"/>
        <w:autoSpaceDE w:val="false"/>
        <w:ind w:firstLine="360"/>
        <w:jc w:val="both"/>
        <w:rPr/>
      </w:pPr>
      <w:r>
        <w:rPr/>
        <w:t xml:space="preserve">— </w:t>
      </w:r>
      <w:r>
        <w:rPr/>
        <w:t>христианский 552 Аскетизм</w:t>
      </w:r>
    </w:p>
    <w:p>
      <w:pPr>
        <w:pStyle w:val="Normal"/>
        <w:autoSpaceDE w:val="false"/>
        <w:ind w:firstLine="360"/>
        <w:jc w:val="both"/>
        <w:rPr/>
      </w:pPr>
      <w:r>
        <w:rPr/>
        <w:t xml:space="preserve">— </w:t>
      </w:r>
      <w:r>
        <w:rPr/>
        <w:t>мистический 220 Аскетика 200, 348, 507</w:t>
      </w:r>
    </w:p>
    <w:p>
      <w:pPr>
        <w:pStyle w:val="Normal"/>
        <w:autoSpaceDE w:val="false"/>
        <w:ind w:firstLine="360"/>
        <w:jc w:val="both"/>
        <w:rPr/>
      </w:pPr>
      <w:r>
        <w:rPr/>
        <w:t xml:space="preserve">— </w:t>
      </w:r>
      <w:r>
        <w:rPr/>
        <w:t>христианская 283 Ассоциация 514 Атараксия</w:t>
      </w:r>
    </w:p>
    <w:p>
      <w:pPr>
        <w:pStyle w:val="Normal"/>
        <w:autoSpaceDE w:val="false"/>
        <w:ind w:firstLine="360"/>
        <w:jc w:val="both"/>
        <w:rPr/>
      </w:pPr>
      <w:r>
        <w:rPr/>
        <w:t xml:space="preserve">— </w:t>
      </w:r>
      <w:r>
        <w:rPr/>
        <w:t>абсолютная 201 Атом (атомы) 684, 685 Атомизм 41, 683 Афеизм (атеизм) 207</w:t>
      </w:r>
    </w:p>
    <w:p>
      <w:pPr>
        <w:pStyle w:val="Normal"/>
        <w:autoSpaceDE w:val="false"/>
        <w:ind w:firstLine="360"/>
        <w:jc w:val="both"/>
        <w:rPr/>
      </w:pPr>
      <w:r>
        <w:rPr/>
        <w:t>Безволие 262, 264 Безусловное 283 Бесконечно-малое 82 Бесконечное 114, 282, 301, 324, 697</w:t>
      </w:r>
    </w:p>
    <w:p>
      <w:pPr>
        <w:pStyle w:val="Normal"/>
        <w:autoSpaceDE w:val="false"/>
        <w:ind w:firstLine="360"/>
        <w:jc w:val="both"/>
        <w:rPr/>
      </w:pPr>
      <w:r>
        <w:rPr/>
        <w:t xml:space="preserve">— </w:t>
      </w:r>
      <w:r>
        <w:rPr/>
        <w:t>идея 110</w:t>
      </w:r>
    </w:p>
    <w:p>
      <w:pPr>
        <w:pStyle w:val="Normal"/>
        <w:autoSpaceDE w:val="false"/>
        <w:ind w:firstLine="360"/>
        <w:jc w:val="both"/>
        <w:rPr/>
      </w:pPr>
      <w:r>
        <w:rPr/>
        <w:t xml:space="preserve">— </w:t>
      </w:r>
      <w:r>
        <w:rPr/>
        <w:t>познание 109 Бесконечность 79, 82, 83, 86, 96,</w:t>
      </w:r>
    </w:p>
    <w:p>
      <w:pPr>
        <w:pStyle w:val="Normal"/>
        <w:autoSpaceDE w:val="false"/>
        <w:ind w:firstLine="360"/>
        <w:jc w:val="both"/>
        <w:rPr/>
      </w:pPr>
      <w:r>
        <w:rPr/>
        <w:t>217, 283, 287, 289, 292, 294, 296, 299—301, 304, 519, 682, 691</w:t>
      </w:r>
    </w:p>
    <w:p>
      <w:pPr>
        <w:pStyle w:val="Normal"/>
        <w:autoSpaceDE w:val="false"/>
        <w:ind w:firstLine="360"/>
        <w:jc w:val="both"/>
        <w:rPr/>
      </w:pPr>
      <w:r>
        <w:rPr/>
        <w:t xml:space="preserve">— </w:t>
      </w:r>
      <w:r>
        <w:rPr/>
        <w:t>данность 283</w:t>
      </w:r>
    </w:p>
    <w:p>
      <w:pPr>
        <w:pStyle w:val="Normal"/>
        <w:autoSpaceDE w:val="false"/>
        <w:ind w:firstLine="360"/>
        <w:jc w:val="both"/>
        <w:rPr/>
      </w:pPr>
      <w:r>
        <w:rPr/>
        <w:t xml:space="preserve">— </w:t>
      </w:r>
      <w:r>
        <w:rPr/>
        <w:t>идея ИЗ</w:t>
      </w:r>
    </w:p>
    <w:p>
      <w:pPr>
        <w:pStyle w:val="Normal"/>
        <w:autoSpaceDE w:val="false"/>
        <w:ind w:firstLine="360"/>
        <w:jc w:val="both"/>
        <w:rPr/>
      </w:pPr>
      <w:r>
        <w:rPr/>
        <w:fldChar w:fldCharType="begin"/>
      </w:r>
      <w:r>
        <w:rPr/>
        <w:instrText xml:space="preserve"> PAGE </w:instrText>
      </w:r>
      <w:r>
        <w:rPr/>
        <w:fldChar w:fldCharType="separate"/>
      </w:r>
      <w:r>
        <w:rPr/>
        <w:t>508</w:t>
      </w:r>
      <w:r>
        <w:rPr/>
        <w:fldChar w:fldCharType="end"/>
      </w:r>
    </w:p>
    <w:p>
      <w:pPr>
        <w:pStyle w:val="Normal"/>
        <w:autoSpaceDE w:val="false"/>
        <w:ind w:firstLine="360"/>
        <w:jc w:val="both"/>
        <w:rPr/>
      </w:pPr>
      <w:r>
        <w:rPr/>
        <w:t xml:space="preserve">— </w:t>
      </w:r>
      <w:r>
        <w:rPr/>
        <w:t>понятие 79</w:t>
      </w:r>
    </w:p>
    <w:p>
      <w:pPr>
        <w:pStyle w:val="Normal"/>
        <w:autoSpaceDE w:val="false"/>
        <w:ind w:firstLine="360"/>
        <w:jc w:val="both"/>
        <w:rPr/>
      </w:pPr>
      <w:r>
        <w:rPr/>
        <w:t xml:space="preserve">— </w:t>
      </w:r>
      <w:r>
        <w:rPr/>
        <w:t>порода 289, 291, 304</w:t>
      </w:r>
    </w:p>
    <w:p>
      <w:pPr>
        <w:pStyle w:val="Normal"/>
        <w:autoSpaceDE w:val="false"/>
        <w:ind w:firstLine="360"/>
        <w:jc w:val="both"/>
        <w:rPr/>
      </w:pPr>
      <w:r>
        <w:rPr/>
        <w:t xml:space="preserve">— </w:t>
      </w:r>
      <w:r>
        <w:rPr/>
        <w:t>порядок 289, 290, 304</w:t>
      </w:r>
    </w:p>
    <w:p>
      <w:pPr>
        <w:pStyle w:val="Normal"/>
        <w:autoSpaceDE w:val="false"/>
        <w:ind w:firstLine="360"/>
        <w:jc w:val="both"/>
        <w:rPr/>
      </w:pPr>
      <w:r>
        <w:rPr/>
        <w:t xml:space="preserve">— </w:t>
      </w:r>
      <w:r>
        <w:rPr/>
        <w:t>потенция 305</w:t>
      </w:r>
    </w:p>
    <w:p>
      <w:pPr>
        <w:pStyle w:val="Normal"/>
        <w:autoSpaceDE w:val="false"/>
        <w:ind w:firstLine="360"/>
        <w:jc w:val="both"/>
        <w:rPr/>
      </w:pPr>
      <w:r>
        <w:rPr/>
        <w:t xml:space="preserve">— </w:t>
      </w:r>
      <w:r>
        <w:rPr/>
        <w:t>символы 86, 89, 96</w:t>
      </w:r>
    </w:p>
    <w:p>
      <w:pPr>
        <w:pStyle w:val="Normal"/>
        <w:autoSpaceDE w:val="false"/>
        <w:ind w:firstLine="360"/>
        <w:jc w:val="both"/>
        <w:rPr/>
      </w:pPr>
      <w:r>
        <w:rPr/>
        <w:t xml:space="preserve">— </w:t>
      </w:r>
      <w:r>
        <w:rPr/>
        <w:t>абсолютная 86</w:t>
      </w:r>
    </w:p>
    <w:p>
      <w:pPr>
        <w:pStyle w:val="Normal"/>
        <w:autoSpaceDE w:val="false"/>
        <w:ind w:firstLine="360"/>
        <w:jc w:val="both"/>
        <w:rPr/>
      </w:pPr>
      <w:r>
        <w:rPr/>
        <w:t xml:space="preserve">— </w:t>
      </w:r>
      <w:r>
        <w:rPr/>
        <w:t>актуальная 79, 82, 84, 85, 87, 88, 96,  110,  111,  124,  127, 130, 222, 281—283 понятие 87</w:t>
      </w:r>
    </w:p>
    <w:p>
      <w:pPr>
        <w:pStyle w:val="Normal"/>
        <w:autoSpaceDE w:val="false"/>
        <w:ind w:firstLine="360"/>
        <w:jc w:val="both"/>
        <w:rPr/>
      </w:pPr>
      <w:r>
        <w:rPr/>
        <w:t xml:space="preserve">ііі </w:t>
      </w:r>
      <w:r>
        <w:rPr>
          <w:lang w:val="en-US" w:eastAsia="en-US"/>
        </w:rPr>
        <w:t xml:space="preserve">abstracto </w:t>
      </w:r>
      <w:r>
        <w:rPr/>
        <w:t xml:space="preserve">86, 87 </w:t>
      </w:r>
      <w:r>
        <w:rPr>
          <w:lang w:val="en-US" w:eastAsia="en-US"/>
        </w:rPr>
        <w:t xml:space="preserve">in concreto </w:t>
      </w:r>
      <w:r>
        <w:rPr/>
        <w:t xml:space="preserve">86, 87 </w:t>
      </w:r>
      <w:r>
        <w:rPr>
          <w:lang w:val="en-US" w:eastAsia="en-US"/>
        </w:rPr>
        <w:t xml:space="preserve">in Deo </w:t>
      </w:r>
      <w:r>
        <w:rPr/>
        <w:t>87</w:t>
      </w:r>
    </w:p>
    <w:p>
      <w:pPr>
        <w:pStyle w:val="Normal"/>
        <w:autoSpaceDE w:val="false"/>
        <w:ind w:firstLine="360"/>
        <w:jc w:val="both"/>
        <w:rPr/>
      </w:pPr>
      <w:r>
        <w:rPr/>
        <w:t xml:space="preserve">— </w:t>
      </w:r>
      <w:r>
        <w:rPr/>
        <w:t>дурная 80, 95, 130</w:t>
      </w:r>
    </w:p>
    <w:p>
      <w:pPr>
        <w:pStyle w:val="Normal"/>
        <w:autoSpaceDE w:val="false"/>
        <w:ind w:firstLine="360"/>
        <w:jc w:val="both"/>
        <w:rPr/>
      </w:pPr>
      <w:r>
        <w:rPr/>
        <w:t xml:space="preserve">— </w:t>
      </w:r>
      <w:r>
        <w:rPr/>
        <w:t>законченная 127</w:t>
      </w:r>
    </w:p>
    <w:p>
      <w:pPr>
        <w:pStyle w:val="Normal"/>
        <w:autoSpaceDE w:val="false"/>
        <w:ind w:firstLine="360"/>
        <w:jc w:val="both"/>
        <w:rPr/>
      </w:pPr>
      <w:r>
        <w:rPr/>
        <w:t xml:space="preserve">— </w:t>
      </w:r>
      <w:r>
        <w:rPr/>
        <w:t>положительная 83</w:t>
      </w:r>
    </w:p>
    <w:p>
      <w:pPr>
        <w:pStyle w:val="Normal"/>
        <w:autoSpaceDE w:val="false"/>
        <w:ind w:firstLine="360"/>
        <w:jc w:val="both"/>
        <w:rPr/>
      </w:pPr>
      <w:r>
        <w:rPr/>
        <w:t xml:space="preserve">— </w:t>
      </w:r>
      <w:r>
        <w:rPr/>
        <w:t>потенциальная 79—81, 84, 85, 87, 95, ПО, 127, 130, 281, 283</w:t>
      </w:r>
    </w:p>
    <w:p>
      <w:pPr>
        <w:pStyle w:val="Normal"/>
        <w:autoSpaceDE w:val="false"/>
        <w:ind w:firstLine="360"/>
        <w:jc w:val="both"/>
        <w:rPr/>
      </w:pPr>
      <w:r>
        <w:rPr/>
        <w:t>определение 81</w:t>
      </w:r>
    </w:p>
    <w:p>
      <w:pPr>
        <w:pStyle w:val="Normal"/>
        <w:autoSpaceDE w:val="false"/>
        <w:ind w:firstLine="360"/>
        <w:jc w:val="both"/>
        <w:rPr/>
      </w:pPr>
      <w:r>
        <w:rPr/>
        <w:t xml:space="preserve">— </w:t>
      </w:r>
      <w:r>
        <w:rPr/>
        <w:t>и конечность 40</w:t>
      </w:r>
    </w:p>
    <w:p>
      <w:pPr>
        <w:pStyle w:val="Normal"/>
        <w:autoSpaceDE w:val="false"/>
        <w:ind w:firstLine="360"/>
        <w:jc w:val="both"/>
        <w:rPr/>
      </w:pPr>
      <w:r>
        <w:rPr/>
        <w:t>(см. также Множество беско</w:t>
        <w:softHyphen/>
        <w:t>нечное, Число бесконечное; см. Данность, Конечность)</w:t>
      </w:r>
    </w:p>
    <w:p>
      <w:pPr>
        <w:pStyle w:val="Normal"/>
        <w:autoSpaceDE w:val="false"/>
        <w:ind w:firstLine="360"/>
        <w:jc w:val="both"/>
        <w:rPr/>
      </w:pPr>
      <w:r>
        <w:rPr/>
        <w:t>Бессмертие 641</w:t>
      </w:r>
    </w:p>
    <w:p>
      <w:pPr>
        <w:pStyle w:val="Normal"/>
        <w:autoSpaceDE w:val="false"/>
        <w:ind w:firstLine="360"/>
        <w:jc w:val="both"/>
        <w:rPr/>
      </w:pPr>
      <w:r>
        <w:rPr/>
        <w:t>Бессмертное 325</w:t>
      </w:r>
    </w:p>
    <w:p>
      <w:pPr>
        <w:pStyle w:val="Normal"/>
        <w:autoSpaceDE w:val="false"/>
        <w:ind w:firstLine="360"/>
        <w:jc w:val="both"/>
        <w:rPr/>
      </w:pPr>
      <w:r>
        <w:rPr/>
        <w:t>Бессознательное 505</w:t>
      </w:r>
    </w:p>
    <w:p>
      <w:pPr>
        <w:pStyle w:val="Normal"/>
        <w:autoSpaceDE w:val="false"/>
        <w:ind w:firstLine="360"/>
        <w:jc w:val="both"/>
        <w:rPr/>
      </w:pPr>
      <w:r>
        <w:rPr/>
        <w:t xml:space="preserve">— </w:t>
      </w:r>
      <w:r>
        <w:rPr/>
        <w:t>область 514</w:t>
      </w:r>
    </w:p>
    <w:p>
      <w:pPr>
        <w:pStyle w:val="Normal"/>
        <w:autoSpaceDE w:val="false"/>
        <w:ind w:firstLine="360"/>
        <w:jc w:val="both"/>
        <w:rPr/>
      </w:pPr>
      <w:r>
        <w:rPr/>
        <w:t>Библия 221, 300, 315, 375, 478,</w:t>
      </w:r>
    </w:p>
    <w:p>
      <w:pPr>
        <w:pStyle w:val="Normal"/>
        <w:autoSpaceDE w:val="false"/>
        <w:ind w:firstLine="360"/>
        <w:jc w:val="both"/>
        <w:rPr/>
      </w:pPr>
      <w:r>
        <w:rPr/>
        <w:t>484, 509, 649 Биология 409 Благо 50, 345, 346, 472 Благовещение 327, 376 Благодать   181,   182,  300,  355,</w:t>
      </w:r>
    </w:p>
    <w:p>
      <w:pPr>
        <w:pStyle w:val="Normal"/>
        <w:autoSpaceDE w:val="false"/>
        <w:ind w:firstLine="360"/>
        <w:jc w:val="both"/>
        <w:rPr/>
      </w:pPr>
      <w:r>
        <w:rPr/>
        <w:t>372, 374, 418, 469, 507, 525,</w:t>
      </w:r>
    </w:p>
    <w:p>
      <w:pPr>
        <w:pStyle w:val="Normal"/>
        <w:autoSpaceDE w:val="false"/>
        <w:ind w:firstLine="360"/>
        <w:jc w:val="both"/>
        <w:rPr/>
      </w:pPr>
      <w:r>
        <w:rPr/>
        <w:t>606, 649, 650, 657</w:t>
      </w:r>
    </w:p>
    <w:p>
      <w:pPr>
        <w:pStyle w:val="Normal"/>
        <w:autoSpaceDE w:val="false"/>
        <w:ind w:firstLine="360"/>
        <w:jc w:val="both"/>
        <w:rPr/>
      </w:pPr>
      <w:r>
        <w:rPr/>
        <w:t xml:space="preserve">— </w:t>
      </w:r>
      <w:r>
        <w:rPr/>
        <w:t>сила 524 (см. также Сила благодатная)</w:t>
      </w:r>
    </w:p>
    <w:p>
      <w:pPr>
        <w:pStyle w:val="Normal"/>
        <w:autoSpaceDE w:val="false"/>
        <w:ind w:firstLine="360"/>
        <w:jc w:val="both"/>
        <w:rPr/>
      </w:pPr>
      <w:r>
        <w:rPr/>
        <w:t>(см. также Бога благодать) Благословение 576 Благотворительность 659 Благочестие 545</w:t>
      </w:r>
    </w:p>
    <w:p>
      <w:pPr>
        <w:pStyle w:val="Normal"/>
        <w:autoSpaceDE w:val="false"/>
        <w:ind w:firstLine="360"/>
        <w:jc w:val="both"/>
        <w:rPr/>
      </w:pPr>
      <w:r>
        <w:rPr/>
        <w:t xml:space="preserve">— </w:t>
      </w:r>
      <w:r>
        <w:rPr/>
        <w:t>православное 661 Блаженство 472 Блудница 476</w:t>
      </w:r>
    </w:p>
    <w:p>
      <w:pPr>
        <w:pStyle w:val="Normal"/>
        <w:autoSpaceDE w:val="false"/>
        <w:ind w:firstLine="360"/>
        <w:jc w:val="both"/>
        <w:rPr/>
      </w:pPr>
      <w:r>
        <w:rPr/>
        <w:t>Бог 52, 53, 55. 56, 86, 87, ПО, 121, 127, 128, 130, 132, 133, 144, 164, 188, 205, 210, 220, 221, 223, 272. 282, 300, 329, 335, 337, 357, 363, 378, 379, 382, 384—386, 389—392, 396, 398—400, 402, 406, 414, 418, 420, 425, 430, 431, 433, 437, 440, 442, 443, 448, 457, 458, 460, 463—466, 468, 472—474, 480, 482, 484, 487—489, 506, 515—517. 519, 520, 524, 526,</w:t>
      </w:r>
    </w:p>
    <w:p>
      <w:pPr>
        <w:pStyle w:val="Normal"/>
        <w:autoSpaceDE w:val="false"/>
        <w:ind w:firstLine="360"/>
        <w:jc w:val="both"/>
        <w:rPr/>
      </w:pPr>
      <w:r>
        <w:rPr/>
        <w:t>541, 549, 551—556, 560, 567, 570, 573, 578, 592, 607, 614, 617, 624—630, 640, 646, 647, 649-651, 655, 657, 658, 660, 661, 694</w:t>
      </w:r>
    </w:p>
    <w:p>
      <w:pPr>
        <w:pStyle w:val="Normal"/>
        <w:autoSpaceDE w:val="false"/>
        <w:ind w:firstLine="360"/>
        <w:jc w:val="both"/>
        <w:rPr/>
      </w:pPr>
      <w:r>
        <w:rPr/>
        <w:t xml:space="preserve">— </w:t>
      </w:r>
      <w:r>
        <w:rPr/>
        <w:t>благодать 402, 434, 475, 576, 587, 598, 692</w:t>
      </w:r>
    </w:p>
    <w:p>
      <w:pPr>
        <w:pStyle w:val="Normal"/>
        <w:autoSpaceDE w:val="false"/>
        <w:ind w:firstLine="360"/>
        <w:jc w:val="both"/>
        <w:rPr/>
      </w:pPr>
      <w:r>
        <w:rPr/>
        <w:t xml:space="preserve">— </w:t>
      </w:r>
      <w:r>
        <w:rPr/>
        <w:t>благость 53</w:t>
      </w:r>
    </w:p>
    <w:p>
      <w:pPr>
        <w:pStyle w:val="Normal"/>
        <w:autoSpaceDE w:val="false"/>
        <w:ind w:firstLine="360"/>
        <w:jc w:val="both"/>
        <w:rPr/>
      </w:pPr>
      <w:r>
        <w:rPr/>
        <w:t xml:space="preserve">— </w:t>
      </w:r>
      <w:r>
        <w:rPr/>
        <w:t>ведение духовное 607</w:t>
      </w:r>
    </w:p>
    <w:p>
      <w:pPr>
        <w:pStyle w:val="Normal"/>
        <w:autoSpaceDE w:val="false"/>
        <w:ind w:firstLine="360"/>
        <w:jc w:val="both"/>
        <w:rPr/>
      </w:pPr>
      <w:r>
        <w:rPr/>
        <w:t xml:space="preserve">— </w:t>
      </w:r>
      <w:r>
        <w:rPr/>
        <w:t>воля 327, 402, 415, 424, 426, 446, 555</w:t>
      </w:r>
    </w:p>
    <w:p>
      <w:pPr>
        <w:pStyle w:val="Normal"/>
        <w:autoSpaceDE w:val="false"/>
        <w:ind w:firstLine="360"/>
        <w:jc w:val="both"/>
        <w:rPr/>
      </w:pPr>
      <w:r>
        <w:rPr/>
        <w:t xml:space="preserve">— </w:t>
      </w:r>
      <w:r>
        <w:rPr/>
        <w:t>гнев 617</w:t>
      </w:r>
    </w:p>
    <w:p>
      <w:pPr>
        <w:pStyle w:val="Normal"/>
        <w:autoSpaceDE w:val="false"/>
        <w:ind w:firstLine="360"/>
        <w:jc w:val="both"/>
        <w:rPr/>
      </w:pPr>
      <w:r>
        <w:rPr/>
        <w:t xml:space="preserve">— </w:t>
      </w:r>
      <w:r>
        <w:rPr/>
        <w:t>Град 470</w:t>
      </w:r>
    </w:p>
    <w:p>
      <w:pPr>
        <w:pStyle w:val="Normal"/>
        <w:autoSpaceDE w:val="false"/>
        <w:ind w:firstLine="360"/>
        <w:jc w:val="both"/>
        <w:rPr/>
      </w:pPr>
      <w:r>
        <w:rPr/>
        <w:t xml:space="preserve">— </w:t>
      </w:r>
      <w:r>
        <w:rPr/>
        <w:t>данность 550</w:t>
      </w:r>
    </w:p>
    <w:p>
      <w:pPr>
        <w:pStyle w:val="Normal"/>
        <w:autoSpaceDE w:val="false"/>
        <w:ind w:firstLine="360"/>
        <w:jc w:val="both"/>
        <w:rPr/>
      </w:pPr>
      <w:r>
        <w:rPr/>
        <w:t xml:space="preserve">— </w:t>
      </w:r>
      <w:r>
        <w:rPr/>
        <w:t>дело 659 искупительное 335</w:t>
      </w:r>
    </w:p>
    <w:p>
      <w:pPr>
        <w:pStyle w:val="Normal"/>
        <w:autoSpaceDE w:val="false"/>
        <w:ind w:firstLine="360"/>
        <w:jc w:val="both"/>
        <w:rPr/>
      </w:pPr>
      <w:r>
        <w:rPr/>
        <w:t xml:space="preserve">— </w:t>
      </w:r>
      <w:r>
        <w:rPr/>
        <w:t>действие 56</w:t>
      </w:r>
    </w:p>
    <w:p>
      <w:pPr>
        <w:pStyle w:val="Normal"/>
        <w:autoSpaceDE w:val="false"/>
        <w:ind w:firstLine="360"/>
        <w:jc w:val="both"/>
        <w:rPr/>
      </w:pPr>
      <w:r>
        <w:rPr/>
        <w:t xml:space="preserve">— </w:t>
      </w:r>
      <w:r>
        <w:rPr/>
        <w:t>дети слава 398</w:t>
      </w:r>
    </w:p>
    <w:p>
      <w:pPr>
        <w:pStyle w:val="Normal"/>
        <w:autoSpaceDE w:val="false"/>
        <w:ind w:firstLine="360"/>
        <w:jc w:val="both"/>
        <w:rPr/>
      </w:pPr>
      <w:r>
        <w:rPr/>
        <w:t xml:space="preserve">— </w:t>
      </w:r>
      <w:r>
        <w:rPr/>
        <w:t>домостроительство 408</w:t>
      </w:r>
    </w:p>
    <w:p>
      <w:pPr>
        <w:pStyle w:val="Normal"/>
        <w:autoSpaceDE w:val="false"/>
        <w:ind w:firstLine="360"/>
        <w:jc w:val="both"/>
        <w:rPr/>
      </w:pPr>
      <w:r>
        <w:rPr/>
        <w:t xml:space="preserve">— </w:t>
      </w:r>
      <w:r>
        <w:rPr/>
        <w:t>Дух 397, 489, 614 (см. также Дух Святой)</w:t>
      </w:r>
    </w:p>
    <w:p>
      <w:pPr>
        <w:pStyle w:val="Normal"/>
        <w:autoSpaceDE w:val="false"/>
        <w:ind w:firstLine="360"/>
        <w:jc w:val="both"/>
        <w:rPr/>
      </w:pPr>
      <w:r>
        <w:rPr/>
        <w:t>семя 434</w:t>
      </w:r>
    </w:p>
    <w:p>
      <w:pPr>
        <w:pStyle w:val="Normal"/>
        <w:autoSpaceDE w:val="false"/>
        <w:ind w:firstLine="360"/>
        <w:jc w:val="both"/>
        <w:rPr/>
      </w:pPr>
      <w:r>
        <w:rPr/>
        <w:t xml:space="preserve">— </w:t>
      </w:r>
      <w:r>
        <w:rPr/>
        <w:t>естество 638</w:t>
      </w:r>
    </w:p>
    <w:p>
      <w:pPr>
        <w:pStyle w:val="Normal"/>
        <w:autoSpaceDE w:val="false"/>
        <w:ind w:firstLine="360"/>
        <w:jc w:val="both"/>
        <w:rPr/>
      </w:pPr>
      <w:r>
        <w:rPr/>
        <w:t xml:space="preserve">— </w:t>
      </w:r>
      <w:r>
        <w:rPr/>
        <w:t>Личность 553, 554</w:t>
      </w:r>
    </w:p>
    <w:p>
      <w:pPr>
        <w:pStyle w:val="Normal"/>
        <w:autoSpaceDE w:val="false"/>
        <w:ind w:firstLine="360"/>
        <w:jc w:val="both"/>
        <w:rPr/>
      </w:pPr>
      <w:r>
        <w:rPr/>
        <w:t xml:space="preserve">— </w:t>
      </w:r>
      <w:r>
        <w:rPr/>
        <w:t>могущество 83, 541</w:t>
      </w:r>
    </w:p>
    <w:p>
      <w:pPr>
        <w:pStyle w:val="Normal"/>
        <w:autoSpaceDE w:val="false"/>
        <w:ind w:firstLine="360"/>
        <w:jc w:val="both"/>
        <w:rPr/>
      </w:pPr>
      <w:r>
        <w:rPr/>
        <w:t xml:space="preserve">— </w:t>
      </w:r>
      <w:r>
        <w:rPr/>
        <w:t>народ 480, 482, 488</w:t>
      </w:r>
    </w:p>
    <w:p>
      <w:pPr>
        <w:pStyle w:val="Normal"/>
        <w:autoSpaceDE w:val="false"/>
        <w:ind w:firstLine="360"/>
        <w:jc w:val="both"/>
        <w:rPr/>
      </w:pPr>
      <w:r>
        <w:rPr/>
        <w:t xml:space="preserve">— </w:t>
      </w:r>
      <w:r>
        <w:rPr/>
        <w:t>образ 283, 395, 449, 460, 586</w:t>
      </w:r>
    </w:p>
    <w:p>
      <w:pPr>
        <w:pStyle w:val="Normal"/>
        <w:autoSpaceDE w:val="false"/>
        <w:ind w:firstLine="360"/>
        <w:jc w:val="both"/>
        <w:rPr/>
      </w:pPr>
      <w:r>
        <w:rPr/>
        <w:t xml:space="preserve">— </w:t>
      </w:r>
      <w:r>
        <w:rPr/>
        <w:t>оправдание 550, 551, 554</w:t>
      </w:r>
    </w:p>
    <w:p>
      <w:pPr>
        <w:pStyle w:val="Normal"/>
        <w:autoSpaceDE w:val="false"/>
        <w:ind w:firstLine="360"/>
        <w:jc w:val="both"/>
        <w:rPr/>
      </w:pPr>
      <w:r>
        <w:rPr/>
        <w:t xml:space="preserve">— </w:t>
      </w:r>
      <w:r>
        <w:rPr/>
        <w:t>отношение к миру 488</w:t>
      </w:r>
    </w:p>
    <w:p>
      <w:pPr>
        <w:pStyle w:val="Normal"/>
        <w:autoSpaceDE w:val="false"/>
        <w:ind w:firstLine="360"/>
        <w:jc w:val="both"/>
        <w:rPr/>
      </w:pPr>
      <w:r>
        <w:rPr/>
        <w:t xml:space="preserve">— </w:t>
      </w:r>
      <w:r>
        <w:rPr/>
        <w:t>подобие 283, 395</w:t>
      </w:r>
    </w:p>
    <w:p>
      <w:pPr>
        <w:pStyle w:val="Normal"/>
        <w:autoSpaceDE w:val="false"/>
        <w:ind w:firstLine="360"/>
        <w:jc w:val="both"/>
        <w:rPr/>
      </w:pPr>
      <w:r>
        <w:rPr/>
        <w:t xml:space="preserve">— </w:t>
      </w:r>
      <w:r>
        <w:rPr/>
        <w:t>правда 400, 554, 555</w:t>
      </w:r>
    </w:p>
    <w:p>
      <w:pPr>
        <w:pStyle w:val="Normal"/>
        <w:autoSpaceDE w:val="false"/>
        <w:ind w:firstLine="360"/>
        <w:jc w:val="both"/>
        <w:rPr/>
      </w:pPr>
      <w:r>
        <w:rPr/>
        <w:t xml:space="preserve">— </w:t>
      </w:r>
      <w:r>
        <w:rPr/>
        <w:t>праведник 308</w:t>
      </w:r>
    </w:p>
    <w:p>
      <w:pPr>
        <w:pStyle w:val="Normal"/>
        <w:autoSpaceDE w:val="false"/>
        <w:ind w:firstLine="360"/>
        <w:jc w:val="both"/>
        <w:rPr/>
      </w:pPr>
      <w:r>
        <w:rPr/>
        <w:t xml:space="preserve">— </w:t>
      </w:r>
      <w:r>
        <w:rPr/>
        <w:t>Премудрость 402</w:t>
      </w:r>
    </w:p>
    <w:p>
      <w:pPr>
        <w:pStyle w:val="Normal"/>
        <w:autoSpaceDE w:val="false"/>
        <w:ind w:firstLine="360"/>
        <w:jc w:val="both"/>
        <w:rPr/>
      </w:pPr>
      <w:r>
        <w:rPr/>
        <w:t xml:space="preserve">— </w:t>
      </w:r>
      <w:r>
        <w:rPr/>
        <w:t>Промысел 432</w:t>
      </w:r>
    </w:p>
    <w:p>
      <w:pPr>
        <w:pStyle w:val="Normal"/>
        <w:autoSpaceDE w:val="false"/>
        <w:ind w:firstLine="360"/>
        <w:jc w:val="both"/>
        <w:rPr/>
      </w:pPr>
      <w:r>
        <w:rPr/>
        <w:t xml:space="preserve">— </w:t>
      </w:r>
      <w:r>
        <w:rPr/>
        <w:t>свойства 567</w:t>
      </w:r>
    </w:p>
    <w:p>
      <w:pPr>
        <w:pStyle w:val="Normal"/>
        <w:autoSpaceDE w:val="false"/>
        <w:ind w:firstLine="360"/>
        <w:jc w:val="both"/>
        <w:rPr/>
      </w:pPr>
      <w:r>
        <w:rPr/>
        <w:t xml:space="preserve">— </w:t>
      </w:r>
      <w:r>
        <w:rPr/>
        <w:t>святость 487—489</w:t>
      </w:r>
    </w:p>
    <w:p>
      <w:pPr>
        <w:pStyle w:val="Normal"/>
        <w:autoSpaceDE w:val="false"/>
        <w:ind w:firstLine="360"/>
        <w:jc w:val="both"/>
        <w:rPr/>
      </w:pPr>
      <w:r>
        <w:rPr/>
        <w:t xml:space="preserve">— </w:t>
      </w:r>
      <w:r>
        <w:rPr/>
        <w:t>сила (силы) 389, 528, 542— 544, 554, 567</w:t>
      </w:r>
    </w:p>
    <w:p>
      <w:pPr>
        <w:pStyle w:val="Normal"/>
        <w:autoSpaceDE w:val="false"/>
        <w:ind w:firstLine="360"/>
        <w:jc w:val="both"/>
        <w:rPr/>
      </w:pPr>
      <w:r>
        <w:rPr/>
        <w:t xml:space="preserve">— </w:t>
      </w:r>
      <w:r>
        <w:rPr/>
        <w:t>слово (Слово) 323, 374, 458— 460, 463, 476, 617, 640 проповедь 372</w:t>
      </w:r>
    </w:p>
    <w:p>
      <w:pPr>
        <w:pStyle w:val="Normal"/>
        <w:autoSpaceDE w:val="false"/>
        <w:ind w:firstLine="360"/>
        <w:jc w:val="both"/>
        <w:rPr/>
      </w:pPr>
      <w:r>
        <w:rPr/>
        <w:t xml:space="preserve">— </w:t>
      </w:r>
      <w:r>
        <w:rPr/>
        <w:t>существо безусловное 199</w:t>
      </w:r>
    </w:p>
    <w:p>
      <w:pPr>
        <w:pStyle w:val="Normal"/>
        <w:autoSpaceDE w:val="false"/>
        <w:ind w:firstLine="360"/>
        <w:jc w:val="both"/>
        <w:rPr/>
      </w:pPr>
      <w:r>
        <w:rPr/>
        <w:t xml:space="preserve">— </w:t>
      </w:r>
      <w:r>
        <w:rPr/>
        <w:t>сущность 554, 567</w:t>
      </w:r>
    </w:p>
    <w:p>
      <w:pPr>
        <w:pStyle w:val="Normal"/>
        <w:autoSpaceDE w:val="false"/>
        <w:ind w:firstLine="360"/>
        <w:jc w:val="both"/>
        <w:rPr/>
      </w:pPr>
      <w:r>
        <w:rPr/>
        <w:t xml:space="preserve">— </w:t>
      </w:r>
      <w:r>
        <w:rPr/>
        <w:t>Сын 382, 383, 390, 392, 397, 398, 400, 409, 418, 420, 421, 423, 424, 554, 570 (см. также Богочеловек, Сын Божий, Сын Человеческий, Христос)</w:t>
      </w:r>
    </w:p>
    <w:p>
      <w:pPr>
        <w:pStyle w:val="Normal"/>
        <w:autoSpaceDE w:val="false"/>
        <w:ind w:firstLine="360"/>
        <w:jc w:val="both"/>
        <w:rPr/>
      </w:pPr>
      <w:r>
        <w:rPr/>
        <w:t xml:space="preserve">— </w:t>
      </w:r>
      <w:r>
        <w:rPr/>
        <w:t>тайна (тайны) 423, 426</w:t>
      </w:r>
    </w:p>
    <w:p>
      <w:pPr>
        <w:pStyle w:val="Normal"/>
        <w:autoSpaceDE w:val="false"/>
        <w:ind w:firstLine="360"/>
        <w:jc w:val="both"/>
        <w:rPr/>
      </w:pPr>
      <w:r>
        <w:rPr/>
        <w:t xml:space="preserve">— </w:t>
      </w:r>
      <w:r>
        <w:rPr/>
        <w:t>Царство 324, 392, 395, 399, 433, 455, 456, 459, 462, 470— 474, 477, 614</w:t>
      </w:r>
    </w:p>
    <w:p>
      <w:pPr>
        <w:pStyle w:val="Normal"/>
        <w:autoSpaceDE w:val="false"/>
        <w:ind w:firstLine="360"/>
        <w:jc w:val="both"/>
        <w:rPr/>
      </w:pPr>
      <w:r>
        <w:rPr/>
        <w:t>отношение к Церкви 476</w:t>
      </w:r>
    </w:p>
    <w:p>
      <w:pPr>
        <w:pStyle w:val="Normal"/>
        <w:autoSpaceDE w:val="false"/>
        <w:ind w:firstLine="360"/>
        <w:jc w:val="both"/>
        <w:rPr/>
      </w:pPr>
      <w:r>
        <w:rPr/>
        <w:t>25  П. Флоренский, т. 1</w:t>
      </w:r>
    </w:p>
    <w:p>
      <w:pPr>
        <w:pStyle w:val="Normal"/>
        <w:autoSpaceDE w:val="false"/>
        <w:ind w:firstLine="360"/>
        <w:jc w:val="both"/>
        <w:rPr/>
      </w:pPr>
      <w:r>
        <w:rPr/>
        <w:fldChar w:fldCharType="begin"/>
      </w:r>
      <w:r>
        <w:rPr/>
        <w:instrText xml:space="preserve"> PAGE </w:instrText>
      </w:r>
      <w:r>
        <w:rPr/>
        <w:fldChar w:fldCharType="separate"/>
      </w:r>
      <w:r>
        <w:rPr/>
        <w:t>509</w:t>
      </w:r>
      <w:r>
        <w:rPr/>
        <w:fldChar w:fldCharType="end"/>
      </w:r>
    </w:p>
    <w:p>
      <w:pPr>
        <w:pStyle w:val="Normal"/>
        <w:autoSpaceDE w:val="false"/>
        <w:ind w:firstLine="360"/>
        <w:jc w:val="both"/>
        <w:rPr/>
      </w:pPr>
      <w:r>
        <w:rPr/>
        <w:t>на земле 543</w:t>
      </w:r>
    </w:p>
    <w:p>
      <w:pPr>
        <w:pStyle w:val="Normal"/>
        <w:autoSpaceDE w:val="false"/>
        <w:ind w:firstLine="360"/>
        <w:jc w:val="both"/>
        <w:rPr/>
      </w:pPr>
      <w:r>
        <w:rPr/>
        <w:t xml:space="preserve">— </w:t>
      </w:r>
      <w:r>
        <w:rPr/>
        <w:t>чудо 617 (см. также Чудо Божие)</w:t>
      </w:r>
    </w:p>
    <w:p>
      <w:pPr>
        <w:pStyle w:val="Normal"/>
        <w:autoSpaceDE w:val="false"/>
        <w:ind w:firstLine="360"/>
        <w:jc w:val="both"/>
        <w:rPr/>
      </w:pPr>
      <w:r>
        <w:rPr/>
        <w:t xml:space="preserve">— </w:t>
      </w:r>
      <w:r>
        <w:rPr/>
        <w:t>Ведомый 553, 561. 562, 570</w:t>
      </w:r>
    </w:p>
    <w:p>
      <w:pPr>
        <w:pStyle w:val="Normal"/>
        <w:autoSpaceDE w:val="false"/>
        <w:ind w:firstLine="360"/>
        <w:jc w:val="both"/>
        <w:rPr/>
      </w:pPr>
      <w:r>
        <w:rPr/>
        <w:t xml:space="preserve">— </w:t>
      </w:r>
      <w:r>
        <w:rPr/>
        <w:t>живой 331</w:t>
      </w:r>
    </w:p>
    <w:p>
      <w:pPr>
        <w:pStyle w:val="Normal"/>
        <w:autoSpaceDE w:val="false"/>
        <w:ind w:firstLine="360"/>
        <w:jc w:val="both"/>
        <w:rPr/>
      </w:pPr>
      <w:r>
        <w:rPr/>
        <w:t xml:space="preserve">— </w:t>
      </w:r>
      <w:r>
        <w:rPr/>
        <w:t>вера в 526</w:t>
      </w:r>
    </w:p>
    <w:p>
      <w:pPr>
        <w:pStyle w:val="Normal"/>
        <w:autoSpaceDE w:val="false"/>
        <w:ind w:firstLine="360"/>
        <w:jc w:val="both"/>
        <w:rPr/>
      </w:pPr>
      <w:r>
        <w:rPr/>
        <w:t xml:space="preserve">— </w:t>
      </w:r>
      <w:r>
        <w:rPr/>
        <w:t>житие в 615</w:t>
      </w:r>
    </w:p>
    <w:p>
      <w:pPr>
        <w:pStyle w:val="Normal"/>
        <w:autoSpaceDE w:val="false"/>
        <w:ind w:firstLine="360"/>
        <w:jc w:val="both"/>
        <w:rPr/>
      </w:pPr>
      <w:r>
        <w:rPr/>
        <w:t xml:space="preserve">— </w:t>
      </w:r>
      <w:r>
        <w:rPr/>
        <w:t>любовь к 163, 164, 166</w:t>
      </w:r>
    </w:p>
    <w:p>
      <w:pPr>
        <w:pStyle w:val="Normal"/>
        <w:autoSpaceDE w:val="false"/>
        <w:ind w:firstLine="360"/>
        <w:jc w:val="both"/>
        <w:rPr/>
      </w:pPr>
      <w:r>
        <w:rPr/>
        <w:t xml:space="preserve">— </w:t>
      </w:r>
      <w:r>
        <w:rPr/>
        <w:t>отношение к 648 (см. Жизнь)</w:t>
      </w:r>
    </w:p>
    <w:p>
      <w:pPr>
        <w:pStyle w:val="Normal"/>
        <w:autoSpaceDE w:val="false"/>
        <w:ind w:firstLine="360"/>
        <w:jc w:val="both"/>
        <w:rPr/>
      </w:pPr>
      <w:r>
        <w:rPr/>
        <w:t>Бог-Отец 353, 357, 360, 386, 390, 392, 398, 400, 409, 423, 428, 429, 456—458, 554, 555</w:t>
      </w:r>
    </w:p>
    <w:p>
      <w:pPr>
        <w:pStyle w:val="Normal"/>
        <w:autoSpaceDE w:val="false"/>
        <w:ind w:firstLine="360"/>
        <w:jc w:val="both"/>
        <w:rPr/>
      </w:pPr>
      <w:r>
        <w:rPr/>
        <w:t xml:space="preserve">— </w:t>
      </w:r>
      <w:r>
        <w:rPr/>
        <w:t>воля 398</w:t>
      </w:r>
    </w:p>
    <w:p>
      <w:pPr>
        <w:pStyle w:val="Normal"/>
        <w:autoSpaceDE w:val="false"/>
        <w:ind w:firstLine="360"/>
        <w:jc w:val="both"/>
        <w:rPr/>
      </w:pPr>
      <w:r>
        <w:rPr/>
        <w:t xml:space="preserve">— </w:t>
      </w:r>
      <w:r>
        <w:rPr/>
        <w:t>единство с Сыном абсолютное 382</w:t>
      </w:r>
    </w:p>
    <w:p>
      <w:pPr>
        <w:pStyle w:val="Normal"/>
        <w:autoSpaceDE w:val="false"/>
        <w:ind w:firstLine="360"/>
        <w:jc w:val="both"/>
        <w:rPr/>
      </w:pPr>
      <w:r>
        <w:rPr/>
        <w:t>Бог, боги 331, 484, 486, 516, 518, 642</w:t>
      </w:r>
    </w:p>
    <w:p>
      <w:pPr>
        <w:pStyle w:val="Normal"/>
        <w:autoSpaceDE w:val="false"/>
        <w:ind w:firstLine="360"/>
        <w:jc w:val="both"/>
        <w:rPr/>
      </w:pPr>
      <w:r>
        <w:rPr/>
        <w:t xml:space="preserve">— </w:t>
      </w:r>
      <w:r>
        <w:rPr/>
        <w:t>борьба 269</w:t>
      </w:r>
    </w:p>
    <w:p>
      <w:pPr>
        <w:pStyle w:val="Normal"/>
        <w:autoSpaceDE w:val="false"/>
        <w:ind w:firstLine="360"/>
        <w:jc w:val="both"/>
        <w:rPr/>
      </w:pPr>
      <w:r>
        <w:rPr/>
        <w:t xml:space="preserve">— </w:t>
      </w:r>
      <w:r>
        <w:rPr/>
        <w:t>предикаты 485, 486</w:t>
      </w:r>
    </w:p>
    <w:p>
      <w:pPr>
        <w:pStyle w:val="Normal"/>
        <w:autoSpaceDE w:val="false"/>
        <w:ind w:firstLine="360"/>
        <w:jc w:val="both"/>
        <w:rPr/>
      </w:pPr>
      <w:r>
        <w:rPr/>
        <w:t xml:space="preserve">— </w:t>
      </w:r>
      <w:r>
        <w:rPr/>
        <w:t>домашние 643, 644 Богоборчество (бого-борство) 552,</w:t>
      </w:r>
    </w:p>
    <w:p>
      <w:pPr>
        <w:pStyle w:val="Normal"/>
        <w:autoSpaceDE w:val="false"/>
        <w:ind w:firstLine="360"/>
        <w:jc w:val="both"/>
        <w:rPr/>
      </w:pPr>
      <w:r>
        <w:rPr/>
        <w:t>554, 555 Богоматерь 542, 694</w:t>
      </w:r>
    </w:p>
    <w:p>
      <w:pPr>
        <w:pStyle w:val="Normal"/>
        <w:autoSpaceDE w:val="false"/>
        <w:ind w:firstLine="360"/>
        <w:jc w:val="both"/>
        <w:rPr/>
      </w:pPr>
      <w:r>
        <w:rPr/>
        <w:t>(см. также Богородица, Дева</w:t>
      </w:r>
    </w:p>
    <w:p>
      <w:pPr>
        <w:pStyle w:val="Normal"/>
        <w:autoSpaceDE w:val="false"/>
        <w:ind w:firstLine="360"/>
        <w:jc w:val="both"/>
        <w:rPr/>
      </w:pPr>
      <w:r>
        <w:rPr/>
        <w:t>Пресвятая,  Дева  Пречистая,</w:t>
      </w:r>
    </w:p>
    <w:p>
      <w:pPr>
        <w:pStyle w:val="Normal"/>
        <w:autoSpaceDE w:val="false"/>
        <w:ind w:firstLine="360"/>
        <w:jc w:val="both"/>
        <w:rPr/>
      </w:pPr>
      <w:r>
        <w:rPr/>
        <w:t>Матерь Божия) Бого-ношение 552 Богообщение 301 Богопознание 545, 561, 567, 570</w:t>
      </w:r>
    </w:p>
    <w:p>
      <w:pPr>
        <w:pStyle w:val="Normal"/>
        <w:autoSpaceDE w:val="false"/>
        <w:ind w:firstLine="360"/>
        <w:jc w:val="both"/>
        <w:rPr/>
      </w:pPr>
      <w:r>
        <w:rPr/>
        <w:t xml:space="preserve">— </w:t>
      </w:r>
      <w:r>
        <w:rPr/>
        <w:t>истинное 567</w:t>
      </w:r>
    </w:p>
    <w:p>
      <w:pPr>
        <w:pStyle w:val="Normal"/>
        <w:autoSpaceDE w:val="false"/>
        <w:ind w:firstLine="360"/>
        <w:jc w:val="both"/>
        <w:rPr/>
      </w:pPr>
      <w:r>
        <w:rPr/>
        <w:t xml:space="preserve">— </w:t>
      </w:r>
      <w:r>
        <w:rPr/>
        <w:t>опытное 528 Богопоклонение 399, 550 Богопочитание</w:t>
      </w:r>
    </w:p>
    <w:p>
      <w:pPr>
        <w:pStyle w:val="Normal"/>
        <w:autoSpaceDE w:val="false"/>
        <w:ind w:firstLine="360"/>
        <w:jc w:val="both"/>
        <w:rPr/>
      </w:pPr>
      <w:r>
        <w:rPr/>
        <w:t xml:space="preserve">— </w:t>
      </w:r>
      <w:r>
        <w:rPr/>
        <w:t>христианское 553 Богородица 394, 610, 697</w:t>
      </w:r>
    </w:p>
    <w:p>
      <w:pPr>
        <w:pStyle w:val="Normal"/>
        <w:autoSpaceDE w:val="false"/>
        <w:ind w:firstLine="360"/>
        <w:jc w:val="both"/>
        <w:rPr/>
      </w:pPr>
      <w:r>
        <w:rPr/>
        <w:t>(см. также Богоматерь, Дева Пресвятая, Дева  Пречистая, Матерь Божия) Богослов 384</w:t>
      </w:r>
    </w:p>
    <w:p>
      <w:pPr>
        <w:pStyle w:val="Normal"/>
        <w:autoSpaceDE w:val="false"/>
        <w:ind w:firstLine="360"/>
        <w:jc w:val="both"/>
        <w:rPr/>
      </w:pPr>
      <w:r>
        <w:rPr/>
        <w:t xml:space="preserve">— </w:t>
      </w:r>
      <w:r>
        <w:rPr/>
        <w:t>христианский 610 Богословие 74, 545, 605, 640,</w:t>
      </w:r>
    </w:p>
    <w:p>
      <w:pPr>
        <w:pStyle w:val="Normal"/>
        <w:autoSpaceDE w:val="false"/>
        <w:ind w:firstLine="360"/>
        <w:jc w:val="both"/>
        <w:rPr/>
      </w:pPr>
      <w:r>
        <w:rPr/>
        <w:t>641, 648</w:t>
      </w:r>
    </w:p>
    <w:p>
      <w:pPr>
        <w:pStyle w:val="Normal"/>
        <w:autoSpaceDE w:val="false"/>
        <w:ind w:firstLine="360"/>
        <w:jc w:val="both"/>
        <w:rPr/>
      </w:pPr>
      <w:r>
        <w:rPr/>
        <w:t xml:space="preserve">— </w:t>
      </w:r>
      <w:r>
        <w:rPr/>
        <w:t>догматическое 326, 607</w:t>
      </w:r>
    </w:p>
    <w:p>
      <w:pPr>
        <w:pStyle w:val="Normal"/>
        <w:autoSpaceDE w:val="false"/>
        <w:ind w:firstLine="360"/>
        <w:jc w:val="both"/>
        <w:rPr/>
      </w:pPr>
      <w:r>
        <w:rPr/>
        <w:t xml:space="preserve">— </w:t>
      </w:r>
      <w:r>
        <w:rPr/>
        <w:t>новозаветное 569, 570</w:t>
      </w:r>
    </w:p>
    <w:p>
      <w:pPr>
        <w:pStyle w:val="Normal"/>
        <w:autoSpaceDE w:val="false"/>
        <w:ind w:firstLine="360"/>
        <w:jc w:val="both"/>
        <w:rPr/>
      </w:pPr>
      <w:r>
        <w:rPr/>
        <w:t xml:space="preserve">— </w:t>
      </w:r>
      <w:r>
        <w:rPr/>
        <w:t>нравственное 283, 284, 395, 607</w:t>
      </w:r>
    </w:p>
    <w:p>
      <w:pPr>
        <w:pStyle w:val="Normal"/>
        <w:autoSpaceDE w:val="false"/>
        <w:ind w:firstLine="360"/>
        <w:jc w:val="both"/>
        <w:rPr/>
      </w:pPr>
      <w:r>
        <w:rPr/>
        <w:t>Богослужение 545, 638, 640, 647, 648, 650, 651, 661</w:t>
      </w:r>
    </w:p>
    <w:p>
      <w:pPr>
        <w:pStyle w:val="Normal"/>
        <w:autoSpaceDE w:val="false"/>
        <w:ind w:firstLine="360"/>
        <w:jc w:val="both"/>
        <w:rPr/>
      </w:pPr>
      <w:r>
        <w:rPr/>
        <w:t xml:space="preserve">— </w:t>
      </w:r>
      <w:r>
        <w:rPr/>
        <w:t>реформа 693</w:t>
      </w:r>
    </w:p>
    <w:p>
      <w:pPr>
        <w:pStyle w:val="Normal"/>
        <w:autoSpaceDE w:val="false"/>
        <w:ind w:firstLine="360"/>
        <w:jc w:val="both"/>
        <w:rPr/>
      </w:pPr>
      <w:r>
        <w:rPr/>
        <w:t xml:space="preserve">— </w:t>
      </w:r>
      <w:r>
        <w:rPr/>
        <w:t>символы 649</w:t>
      </w:r>
    </w:p>
    <w:p>
      <w:pPr>
        <w:pStyle w:val="Normal"/>
        <w:autoSpaceDE w:val="false"/>
        <w:ind w:firstLine="360"/>
        <w:jc w:val="both"/>
        <w:rPr/>
      </w:pPr>
      <w:r>
        <w:rPr/>
        <w:t xml:space="preserve">— </w:t>
      </w:r>
      <w:r>
        <w:rPr/>
        <w:t>православное 543</w:t>
      </w:r>
    </w:p>
    <w:p>
      <w:pPr>
        <w:pStyle w:val="Normal"/>
        <w:autoSpaceDE w:val="false"/>
        <w:ind w:firstLine="360"/>
        <w:jc w:val="both"/>
        <w:rPr/>
      </w:pPr>
      <w:r>
        <w:rPr/>
        <w:t xml:space="preserve">— </w:t>
      </w:r>
      <w:r>
        <w:rPr/>
        <w:t>греков 646 Богосознание 569 Богосродство 281 Богочеловек 127, 350, 393, 465</w:t>
      </w:r>
    </w:p>
    <w:p>
      <w:pPr>
        <w:pStyle w:val="Normal"/>
        <w:autoSpaceDE w:val="false"/>
        <w:ind w:firstLine="360"/>
        <w:jc w:val="both"/>
        <w:rPr/>
      </w:pPr>
      <w:r>
        <w:rPr/>
        <w:t xml:space="preserve">— </w:t>
      </w:r>
      <w:r>
        <w:rPr/>
        <w:t>естества 641</w:t>
      </w:r>
    </w:p>
    <w:p>
      <w:pPr>
        <w:pStyle w:val="Normal"/>
        <w:autoSpaceDE w:val="false"/>
        <w:ind w:firstLine="360"/>
        <w:jc w:val="both"/>
        <w:rPr/>
      </w:pPr>
      <w:r>
        <w:rPr/>
        <w:t>(см. также Бога Сын, Сын Божий,   Сын   Человеческий, Христос) Богочеловечество 328, 393</w:t>
      </w:r>
    </w:p>
    <w:p>
      <w:pPr>
        <w:pStyle w:val="Normal"/>
        <w:autoSpaceDE w:val="false"/>
        <w:ind w:firstLine="360"/>
        <w:jc w:val="both"/>
        <w:rPr/>
      </w:pPr>
      <w:r>
        <w:rPr/>
        <w:t xml:space="preserve">— </w:t>
      </w:r>
      <w:r>
        <w:rPr/>
        <w:t>идея 127 Богумильство 39 Божеское 155, 328, 332 Божественное 323, 404, 567 Божество 126, 156, 334, 355, 357,</w:t>
      </w:r>
    </w:p>
    <w:p>
      <w:pPr>
        <w:pStyle w:val="Normal"/>
        <w:autoSpaceDE w:val="false"/>
        <w:ind w:firstLine="360"/>
        <w:jc w:val="both"/>
        <w:rPr/>
      </w:pPr>
      <w:r>
        <w:rPr/>
        <w:t>359. 360, 371, 409, 410, 413, 428, 498, 570, 694</w:t>
      </w:r>
    </w:p>
    <w:p>
      <w:pPr>
        <w:pStyle w:val="Normal"/>
        <w:autoSpaceDE w:val="false"/>
        <w:ind w:firstLine="360"/>
        <w:jc w:val="both"/>
        <w:rPr/>
      </w:pPr>
      <w:r>
        <w:rPr/>
        <w:t xml:space="preserve">— </w:t>
      </w:r>
      <w:r>
        <w:rPr/>
        <w:t>отношение</w:t>
      </w:r>
    </w:p>
    <w:p>
      <w:pPr>
        <w:pStyle w:val="Normal"/>
        <w:autoSpaceDE w:val="false"/>
        <w:ind w:firstLine="360"/>
        <w:jc w:val="both"/>
        <w:rPr/>
      </w:pPr>
      <w:r>
        <w:rPr/>
        <w:t>к Церкви 409</w:t>
      </w:r>
    </w:p>
    <w:p>
      <w:pPr>
        <w:pStyle w:val="Normal"/>
        <w:autoSpaceDE w:val="false"/>
        <w:ind w:firstLine="360"/>
        <w:jc w:val="both"/>
        <w:rPr/>
      </w:pPr>
      <w:r>
        <w:rPr/>
        <w:t xml:space="preserve">— </w:t>
      </w:r>
      <w:r>
        <w:rPr/>
        <w:t>святость 484</w:t>
      </w:r>
    </w:p>
    <w:p>
      <w:pPr>
        <w:pStyle w:val="Normal"/>
        <w:autoSpaceDE w:val="false"/>
        <w:ind w:firstLine="360"/>
        <w:jc w:val="both"/>
        <w:rPr/>
      </w:pPr>
      <w:r>
        <w:rPr/>
        <w:t xml:space="preserve">— </w:t>
      </w:r>
      <w:r>
        <w:rPr/>
        <w:t>абсолютное 567</w:t>
      </w:r>
    </w:p>
    <w:p>
      <w:pPr>
        <w:pStyle w:val="Normal"/>
        <w:autoSpaceDE w:val="false"/>
        <w:ind w:firstLine="360"/>
        <w:jc w:val="both"/>
        <w:rPr/>
      </w:pPr>
      <w:r>
        <w:rPr/>
        <w:t xml:space="preserve">— </w:t>
      </w:r>
      <w:r>
        <w:rPr/>
        <w:t>Триединое 401</w:t>
      </w:r>
    </w:p>
    <w:p>
      <w:pPr>
        <w:pStyle w:val="Normal"/>
        <w:autoSpaceDE w:val="false"/>
        <w:ind w:firstLine="360"/>
        <w:jc w:val="both"/>
        <w:rPr/>
      </w:pPr>
      <w:r>
        <w:rPr/>
        <w:t xml:space="preserve">— </w:t>
      </w:r>
      <w:r>
        <w:rPr/>
        <w:t>Флобера 498</w:t>
      </w:r>
    </w:p>
    <w:p>
      <w:pPr>
        <w:pStyle w:val="Normal"/>
        <w:autoSpaceDE w:val="false"/>
        <w:ind w:firstLine="360"/>
        <w:jc w:val="both"/>
        <w:rPr/>
      </w:pPr>
      <w:r>
        <w:rPr/>
        <w:t>Борьба 266, 267, 269, 273, 278, 418</w:t>
      </w:r>
    </w:p>
    <w:p>
      <w:pPr>
        <w:pStyle w:val="Normal"/>
        <w:autoSpaceDE w:val="false"/>
        <w:ind w:firstLine="360"/>
        <w:jc w:val="both"/>
        <w:rPr/>
      </w:pPr>
      <w:r>
        <w:rPr/>
        <w:t xml:space="preserve">— </w:t>
      </w:r>
      <w:r>
        <w:rPr/>
        <w:t>антиномическая 328</w:t>
      </w:r>
    </w:p>
    <w:p>
      <w:pPr>
        <w:pStyle w:val="Normal"/>
        <w:autoSpaceDE w:val="false"/>
        <w:ind w:firstLine="360"/>
        <w:jc w:val="both"/>
        <w:rPr/>
      </w:pPr>
      <w:r>
        <w:rPr/>
        <w:t xml:space="preserve">— </w:t>
      </w:r>
      <w:r>
        <w:rPr/>
        <w:t>внутренняя 268 (см. Акт, Боги)</w:t>
      </w:r>
    </w:p>
    <w:p>
      <w:pPr>
        <w:pStyle w:val="Normal"/>
        <w:autoSpaceDE w:val="false"/>
        <w:ind w:firstLine="360"/>
        <w:jc w:val="both"/>
        <w:rPr/>
      </w:pPr>
      <w:r>
        <w:rPr/>
        <w:t>Брак 454, 465, 530</w:t>
      </w:r>
    </w:p>
    <w:p>
      <w:pPr>
        <w:pStyle w:val="Normal"/>
        <w:autoSpaceDE w:val="false"/>
        <w:ind w:firstLine="360"/>
        <w:jc w:val="both"/>
        <w:rPr/>
      </w:pPr>
      <w:r>
        <w:rPr/>
        <w:t xml:space="preserve">— </w:t>
      </w:r>
      <w:r>
        <w:rPr/>
        <w:t>гражданский 532</w:t>
      </w:r>
    </w:p>
    <w:p>
      <w:pPr>
        <w:pStyle w:val="Normal"/>
        <w:autoSpaceDE w:val="false"/>
        <w:ind w:firstLine="360"/>
        <w:jc w:val="both"/>
        <w:rPr/>
      </w:pPr>
      <w:r>
        <w:rPr/>
        <w:t xml:space="preserve">— </w:t>
      </w:r>
      <w:r>
        <w:rPr/>
        <w:t>церковный 532 Братство 281 Буддист 526 Бывание 333</w:t>
      </w:r>
    </w:p>
    <w:p>
      <w:pPr>
        <w:pStyle w:val="Normal"/>
        <w:autoSpaceDE w:val="false"/>
        <w:ind w:firstLine="360"/>
        <w:jc w:val="both"/>
        <w:rPr/>
      </w:pPr>
      <w:r>
        <w:rPr/>
        <w:t xml:space="preserve">— </w:t>
      </w:r>
      <w:r>
        <w:rPr/>
        <w:t>эмпирическое 155, 156 закон 156</w:t>
      </w:r>
    </w:p>
    <w:p>
      <w:pPr>
        <w:pStyle w:val="Normal"/>
        <w:autoSpaceDE w:val="false"/>
        <w:ind w:firstLine="360"/>
        <w:jc w:val="both"/>
        <w:rPr/>
      </w:pPr>
      <w:r>
        <w:rPr/>
        <w:t>Быт 647, 650, 651, 653, 664, 665, 677, 682</w:t>
      </w:r>
    </w:p>
    <w:p>
      <w:pPr>
        <w:pStyle w:val="Normal"/>
        <w:autoSpaceDE w:val="false"/>
        <w:ind w:firstLine="360"/>
        <w:jc w:val="both"/>
        <w:rPr/>
      </w:pPr>
      <w:r>
        <w:rPr/>
        <w:t xml:space="preserve">— </w:t>
      </w:r>
      <w:r>
        <w:rPr/>
        <w:t>православный 652</w:t>
      </w:r>
    </w:p>
    <w:p>
      <w:pPr>
        <w:pStyle w:val="Normal"/>
        <w:autoSpaceDE w:val="false"/>
        <w:ind w:firstLine="360"/>
        <w:jc w:val="both"/>
        <w:rPr/>
      </w:pPr>
      <w:r>
        <w:rPr/>
        <w:t>Бытие 39, 75, 164, 178, 191, 327, 328, 341, 345, 349, 382, 398, 403, 412, 521, 682—684</w:t>
      </w:r>
    </w:p>
    <w:p>
      <w:pPr>
        <w:pStyle w:val="Normal"/>
        <w:autoSpaceDE w:val="false"/>
        <w:ind w:firstLine="360"/>
        <w:jc w:val="both"/>
        <w:rPr/>
      </w:pPr>
      <w:r>
        <w:rPr/>
        <w:t xml:space="preserve">— </w:t>
      </w:r>
      <w:r>
        <w:rPr/>
        <w:t>возможность 52</w:t>
      </w:r>
    </w:p>
    <w:p>
      <w:pPr>
        <w:pStyle w:val="Normal"/>
        <w:autoSpaceDE w:val="false"/>
        <w:ind w:firstLine="360"/>
        <w:jc w:val="both"/>
        <w:rPr/>
      </w:pPr>
      <w:r>
        <w:rPr/>
        <w:t xml:space="preserve">— </w:t>
      </w:r>
      <w:r>
        <w:rPr/>
        <w:t>единство 682</w:t>
      </w:r>
    </w:p>
    <w:p>
      <w:pPr>
        <w:pStyle w:val="Normal"/>
        <w:autoSpaceDE w:val="false"/>
        <w:ind w:firstLine="360"/>
        <w:jc w:val="both"/>
        <w:rPr/>
      </w:pPr>
      <w:r>
        <w:rPr/>
        <w:t xml:space="preserve">— </w:t>
      </w:r>
      <w:r>
        <w:rPr/>
        <w:t>знание 251</w:t>
      </w:r>
    </w:p>
    <w:p>
      <w:pPr>
        <w:pStyle w:val="Normal"/>
        <w:autoSpaceDE w:val="false"/>
        <w:ind w:firstLine="360"/>
        <w:jc w:val="both"/>
        <w:rPr/>
      </w:pPr>
      <w:r>
        <w:rPr/>
        <w:t xml:space="preserve">— </w:t>
      </w:r>
      <w:r>
        <w:rPr/>
        <w:t>корни метафизические 217</w:t>
      </w:r>
    </w:p>
    <w:p>
      <w:pPr>
        <w:pStyle w:val="Normal"/>
        <w:autoSpaceDE w:val="false"/>
        <w:ind w:firstLine="360"/>
        <w:jc w:val="both"/>
        <w:rPr/>
      </w:pPr>
      <w:r>
        <w:rPr/>
        <w:t xml:space="preserve">— </w:t>
      </w:r>
      <w:r>
        <w:rPr/>
        <w:t>полнота 301</w:t>
      </w:r>
    </w:p>
    <w:p>
      <w:pPr>
        <w:pStyle w:val="Normal"/>
        <w:autoSpaceDE w:val="false"/>
        <w:ind w:firstLine="360"/>
        <w:jc w:val="both"/>
        <w:rPr/>
      </w:pPr>
      <w:r>
        <w:rPr/>
        <w:t xml:space="preserve">— </w:t>
      </w:r>
      <w:r>
        <w:rPr/>
        <w:t>порядок мистический 156</w:t>
      </w:r>
    </w:p>
    <w:p>
      <w:pPr>
        <w:pStyle w:val="Normal"/>
        <w:autoSpaceDE w:val="false"/>
        <w:ind w:firstLine="360"/>
        <w:jc w:val="both"/>
        <w:rPr/>
      </w:pPr>
      <w:r>
        <w:rPr/>
        <w:t xml:space="preserve">— </w:t>
      </w:r>
      <w:r>
        <w:rPr/>
        <w:t>потенция 81</w:t>
      </w:r>
    </w:p>
    <w:p>
      <w:pPr>
        <w:pStyle w:val="Normal"/>
        <w:autoSpaceDE w:val="false"/>
        <w:ind w:firstLine="360"/>
        <w:jc w:val="both"/>
        <w:rPr/>
      </w:pPr>
      <w:r>
        <w:rPr/>
        <w:t xml:space="preserve">— </w:t>
      </w:r>
      <w:r>
        <w:rPr/>
        <w:t>реальность транссубъективная 40</w:t>
      </w:r>
    </w:p>
    <w:p>
      <w:pPr>
        <w:pStyle w:val="Normal"/>
        <w:autoSpaceDE w:val="false"/>
        <w:ind w:firstLine="360"/>
        <w:jc w:val="both"/>
        <w:rPr/>
      </w:pPr>
      <w:r>
        <w:rPr/>
        <w:t xml:space="preserve">— </w:t>
      </w:r>
      <w:r>
        <w:rPr/>
        <w:t>фео центризм (теоцентризм) 205</w:t>
      </w:r>
    </w:p>
    <w:p>
      <w:pPr>
        <w:pStyle w:val="Normal"/>
        <w:autoSpaceDE w:val="false"/>
        <w:ind w:firstLine="360"/>
        <w:jc w:val="both"/>
        <w:rPr/>
      </w:pPr>
      <w:r>
        <w:rPr/>
        <w:t xml:space="preserve">— </w:t>
      </w:r>
      <w:r>
        <w:rPr/>
        <w:t>формы 520</w:t>
      </w:r>
    </w:p>
    <w:p>
      <w:pPr>
        <w:pStyle w:val="Normal"/>
        <w:autoSpaceDE w:val="false"/>
        <w:ind w:firstLine="360"/>
        <w:jc w:val="both"/>
        <w:rPr/>
      </w:pPr>
      <w:r>
        <w:rPr/>
        <w:t xml:space="preserve">— </w:t>
      </w:r>
      <w:r>
        <w:rPr/>
        <w:t>ядро внутреннее 392</w:t>
      </w:r>
    </w:p>
    <w:p>
      <w:pPr>
        <w:pStyle w:val="Normal"/>
        <w:autoSpaceDE w:val="false"/>
        <w:ind w:firstLine="360"/>
        <w:jc w:val="both"/>
        <w:rPr/>
      </w:pPr>
      <w:r>
        <w:rPr/>
        <w:t xml:space="preserve">— </w:t>
      </w:r>
      <w:r>
        <w:rPr/>
        <w:t>внемировое 85</w:t>
      </w:r>
    </w:p>
    <w:p>
      <w:pPr>
        <w:pStyle w:val="Normal"/>
        <w:autoSpaceDE w:val="false"/>
        <w:ind w:firstLine="360"/>
        <w:jc w:val="both"/>
        <w:rPr/>
      </w:pPr>
      <w:r>
        <w:rPr/>
        <w:t xml:space="preserve">— </w:t>
      </w:r>
      <w:r>
        <w:rPr/>
        <w:t>духовно-разумное 409</w:t>
      </w:r>
    </w:p>
    <w:p>
      <w:pPr>
        <w:pStyle w:val="Normal"/>
        <w:autoSpaceDE w:val="false"/>
        <w:ind w:firstLine="360"/>
        <w:jc w:val="both"/>
        <w:rPr/>
      </w:pPr>
      <w:r>
        <w:rPr/>
        <w:t xml:space="preserve">— </w:t>
      </w:r>
      <w:r>
        <w:rPr/>
        <w:t>духовное 449</w:t>
      </w:r>
    </w:p>
    <w:p>
      <w:pPr>
        <w:pStyle w:val="Normal"/>
        <w:autoSpaceDE w:val="false"/>
        <w:ind w:firstLine="360"/>
        <w:jc w:val="both"/>
        <w:rPr/>
      </w:pPr>
      <w:r>
        <w:rPr/>
        <w:t xml:space="preserve">— </w:t>
      </w:r>
      <w:r>
        <w:rPr/>
        <w:t>мирское 391</w:t>
      </w:r>
    </w:p>
    <w:p>
      <w:pPr>
        <w:pStyle w:val="Normal"/>
        <w:autoSpaceDE w:val="false"/>
        <w:ind w:firstLine="360"/>
        <w:jc w:val="both"/>
        <w:rPr/>
      </w:pPr>
      <w:r>
        <w:rPr/>
        <w:t xml:space="preserve">— </w:t>
      </w:r>
      <w:r>
        <w:rPr/>
        <w:t>народное 646</w:t>
      </w:r>
    </w:p>
    <w:p>
      <w:pPr>
        <w:pStyle w:val="Normal"/>
        <w:autoSpaceDE w:val="false"/>
        <w:ind w:firstLine="360"/>
        <w:jc w:val="both"/>
        <w:rPr/>
      </w:pPr>
      <w:r>
        <w:rPr/>
        <w:fldChar w:fldCharType="begin"/>
      </w:r>
      <w:r>
        <w:rPr/>
        <w:instrText xml:space="preserve"> PAGE </w:instrText>
      </w:r>
      <w:r>
        <w:rPr/>
        <w:fldChar w:fldCharType="separate"/>
      </w:r>
      <w:r>
        <w:rPr/>
        <w:t>511</w:t>
      </w:r>
      <w:r>
        <w:rPr/>
        <w:fldChar w:fldCharType="end"/>
      </w:r>
    </w:p>
    <w:p>
      <w:pPr>
        <w:pStyle w:val="Normal"/>
        <w:autoSpaceDE w:val="false"/>
        <w:ind w:firstLine="360"/>
        <w:jc w:val="both"/>
        <w:rPr/>
      </w:pPr>
      <w:r>
        <w:rPr/>
        <w:t xml:space="preserve">— </w:t>
      </w:r>
      <w:r>
        <w:rPr/>
        <w:t>неорганическое 409</w:t>
      </w:r>
    </w:p>
    <w:p>
      <w:pPr>
        <w:pStyle w:val="Normal"/>
        <w:autoSpaceDE w:val="false"/>
        <w:ind w:firstLine="360"/>
        <w:jc w:val="both"/>
        <w:rPr/>
      </w:pPr>
      <w:r>
        <w:rPr/>
        <w:t xml:space="preserve">— </w:t>
      </w:r>
      <w:r>
        <w:rPr/>
        <w:t>объективное 345, 497</w:t>
      </w:r>
    </w:p>
    <w:p>
      <w:pPr>
        <w:pStyle w:val="Normal"/>
        <w:autoSpaceDE w:val="false"/>
        <w:ind w:firstLine="360"/>
        <w:jc w:val="both"/>
        <w:rPr/>
      </w:pPr>
      <w:r>
        <w:rPr/>
        <w:t xml:space="preserve">— </w:t>
      </w:r>
      <w:r>
        <w:rPr/>
        <w:t>органическое 409</w:t>
      </w:r>
    </w:p>
    <w:p>
      <w:pPr>
        <w:pStyle w:val="Normal"/>
        <w:autoSpaceDE w:val="false"/>
        <w:ind w:firstLine="360"/>
        <w:jc w:val="both"/>
        <w:rPr/>
      </w:pPr>
      <w:r>
        <w:rPr/>
        <w:t xml:space="preserve">— </w:t>
      </w:r>
      <w:r>
        <w:rPr/>
        <w:t>Святое полнота 401</w:t>
      </w:r>
    </w:p>
    <w:p>
      <w:pPr>
        <w:pStyle w:val="Normal"/>
        <w:autoSpaceDE w:val="false"/>
        <w:ind w:firstLine="360"/>
        <w:jc w:val="both"/>
        <w:rPr/>
      </w:pPr>
      <w:r>
        <w:rPr/>
        <w:t xml:space="preserve">— </w:t>
      </w:r>
      <w:r>
        <w:rPr/>
        <w:t>тварное 409</w:t>
      </w:r>
    </w:p>
    <w:p>
      <w:pPr>
        <w:pStyle w:val="Normal"/>
        <w:autoSpaceDE w:val="false"/>
        <w:ind w:firstLine="360"/>
        <w:jc w:val="both"/>
        <w:rPr/>
      </w:pPr>
      <w:r>
        <w:rPr/>
        <w:t xml:space="preserve">— </w:t>
      </w:r>
      <w:r>
        <w:rPr/>
        <w:t>частное 408</w:t>
      </w:r>
    </w:p>
    <w:p>
      <w:pPr>
        <w:pStyle w:val="Normal"/>
        <w:autoSpaceDE w:val="false"/>
        <w:ind w:firstLine="360"/>
        <w:jc w:val="both"/>
        <w:rPr/>
      </w:pPr>
      <w:r>
        <w:rPr/>
        <w:t xml:space="preserve">— </w:t>
      </w:r>
      <w:r>
        <w:rPr/>
        <w:t>эстетическое 500</w:t>
      </w:r>
    </w:p>
    <w:p>
      <w:pPr>
        <w:pStyle w:val="Normal"/>
        <w:autoSpaceDE w:val="false"/>
        <w:ind w:firstLine="360"/>
        <w:jc w:val="both"/>
        <w:rPr/>
      </w:pPr>
      <w:r>
        <w:rPr/>
        <w:t xml:space="preserve">— </w:t>
      </w:r>
      <w:r>
        <w:rPr/>
        <w:t>и смысл* 40</w:t>
      </w:r>
    </w:p>
    <w:p>
      <w:pPr>
        <w:pStyle w:val="Normal"/>
        <w:autoSpaceDE w:val="false"/>
        <w:ind w:firstLine="360"/>
        <w:jc w:val="both"/>
        <w:rPr/>
      </w:pPr>
      <w:r>
        <w:rPr/>
        <w:t xml:space="preserve">— </w:t>
      </w:r>
      <w:r>
        <w:rPr/>
        <w:t>в-себе-и-для-себя 684</w:t>
      </w:r>
    </w:p>
    <w:p>
      <w:pPr>
        <w:pStyle w:val="Normal"/>
        <w:autoSpaceDE w:val="false"/>
        <w:ind w:firstLine="360"/>
        <w:jc w:val="both"/>
        <w:rPr/>
      </w:pPr>
      <w:r>
        <w:rPr/>
        <w:t xml:space="preserve">— </w:t>
      </w:r>
      <w:r>
        <w:rPr/>
        <w:t>для-другого 684</w:t>
      </w:r>
    </w:p>
    <w:p>
      <w:pPr>
        <w:pStyle w:val="Normal"/>
        <w:autoSpaceDE w:val="false"/>
        <w:ind w:firstLine="360"/>
        <w:jc w:val="both"/>
        <w:rPr/>
      </w:pPr>
      <w:r>
        <w:rPr/>
        <w:t>(см. Вещь, Дух, Пространст</w:t>
        <w:softHyphen/>
        <w:t>во)</w:t>
      </w:r>
    </w:p>
    <w:p>
      <w:pPr>
        <w:pStyle w:val="Normal"/>
        <w:autoSpaceDE w:val="false"/>
        <w:ind w:firstLine="360"/>
        <w:jc w:val="both"/>
        <w:rPr/>
      </w:pPr>
      <w:r>
        <w:rPr/>
        <w:t>Вдохновение 151 Величина 284—286, 292, 301 Вера 39, 45, 52, 58, 144, 187, 330, 347, 374, 378, 381, 386, 400, 401, 423, 426, 430, 436, 437, 447, 463, 482, 529, 530, 538, 544—546, 549, 566, 618, 645, 646, 660</w:t>
      </w:r>
    </w:p>
    <w:p>
      <w:pPr>
        <w:pStyle w:val="Normal"/>
        <w:autoSpaceDE w:val="false"/>
        <w:ind w:firstLine="360"/>
        <w:jc w:val="both"/>
        <w:rPr/>
      </w:pPr>
      <w:r>
        <w:rPr/>
        <w:t xml:space="preserve">— </w:t>
      </w:r>
      <w:r>
        <w:rPr/>
        <w:t>выбор 647</w:t>
      </w:r>
    </w:p>
    <w:p>
      <w:pPr>
        <w:pStyle w:val="Normal"/>
        <w:autoSpaceDE w:val="false"/>
        <w:ind w:firstLine="360"/>
        <w:jc w:val="both"/>
        <w:rPr/>
      </w:pPr>
      <w:r>
        <w:rPr/>
        <w:t xml:space="preserve">— </w:t>
      </w:r>
      <w:r>
        <w:rPr/>
        <w:t>догматы 545</w:t>
      </w:r>
    </w:p>
    <w:p>
      <w:pPr>
        <w:pStyle w:val="Normal"/>
        <w:autoSpaceDE w:val="false"/>
        <w:ind w:firstLine="360"/>
        <w:jc w:val="both"/>
        <w:rPr/>
      </w:pPr>
      <w:r>
        <w:rPr/>
        <w:t xml:space="preserve">— </w:t>
      </w:r>
      <w:r>
        <w:rPr/>
        <w:t>исповедание 435</w:t>
      </w:r>
    </w:p>
    <w:p>
      <w:pPr>
        <w:pStyle w:val="Normal"/>
        <w:autoSpaceDE w:val="false"/>
        <w:ind w:firstLine="360"/>
        <w:jc w:val="both"/>
        <w:rPr/>
      </w:pPr>
      <w:r>
        <w:rPr/>
        <w:t xml:space="preserve">— </w:t>
      </w:r>
      <w:r>
        <w:rPr/>
        <w:t>основание 328, 528</w:t>
      </w:r>
    </w:p>
    <w:p>
      <w:pPr>
        <w:pStyle w:val="Normal"/>
        <w:autoSpaceDE w:val="false"/>
        <w:ind w:firstLine="360"/>
        <w:jc w:val="both"/>
        <w:rPr/>
      </w:pPr>
      <w:r>
        <w:rPr/>
        <w:t xml:space="preserve">— </w:t>
      </w:r>
      <w:r>
        <w:rPr/>
        <w:t>результат 328</w:t>
      </w:r>
    </w:p>
    <w:p>
      <w:pPr>
        <w:pStyle w:val="Normal"/>
        <w:autoSpaceDE w:val="false"/>
        <w:ind w:firstLine="360"/>
        <w:jc w:val="both"/>
        <w:rPr/>
      </w:pPr>
      <w:r>
        <w:rPr/>
        <w:t xml:space="preserve">— </w:t>
      </w:r>
      <w:r>
        <w:rPr/>
        <w:t>Символ 403, 430, 605</w:t>
      </w:r>
    </w:p>
    <w:p>
      <w:pPr>
        <w:pStyle w:val="Normal"/>
        <w:autoSpaceDE w:val="false"/>
        <w:ind w:firstLine="360"/>
        <w:jc w:val="both"/>
        <w:rPr/>
      </w:pPr>
      <w:r>
        <w:rPr/>
        <w:t xml:space="preserve">— </w:t>
      </w:r>
      <w:r>
        <w:rPr/>
        <w:t>греческая 641</w:t>
      </w:r>
    </w:p>
    <w:p>
      <w:pPr>
        <w:pStyle w:val="Normal"/>
        <w:autoSpaceDE w:val="false"/>
        <w:ind w:firstLine="360"/>
        <w:jc w:val="both"/>
        <w:rPr/>
      </w:pPr>
      <w:r>
        <w:rPr/>
        <w:t xml:space="preserve">— </w:t>
      </w:r>
      <w:r>
        <w:rPr/>
        <w:t>живая 607</w:t>
      </w:r>
    </w:p>
    <w:p>
      <w:pPr>
        <w:pStyle w:val="Normal"/>
        <w:autoSpaceDE w:val="false"/>
        <w:ind w:firstLine="360"/>
        <w:jc w:val="both"/>
        <w:rPr/>
      </w:pPr>
      <w:r>
        <w:rPr/>
        <w:t xml:space="preserve">— </w:t>
      </w:r>
      <w:r>
        <w:rPr/>
        <w:t>еврейская 646</w:t>
      </w:r>
    </w:p>
    <w:p>
      <w:pPr>
        <w:pStyle w:val="Normal"/>
        <w:autoSpaceDE w:val="false"/>
        <w:ind w:firstLine="360"/>
        <w:jc w:val="both"/>
        <w:rPr/>
      </w:pPr>
      <w:r>
        <w:rPr/>
        <w:t xml:space="preserve">— </w:t>
      </w:r>
      <w:r>
        <w:rPr/>
        <w:t>индивидуальная 329, 331</w:t>
      </w:r>
    </w:p>
    <w:p>
      <w:pPr>
        <w:pStyle w:val="Normal"/>
        <w:autoSpaceDE w:val="false"/>
        <w:ind w:firstLine="360"/>
        <w:jc w:val="both"/>
        <w:rPr/>
      </w:pPr>
      <w:r>
        <w:rPr/>
        <w:t xml:space="preserve">— </w:t>
      </w:r>
      <w:r>
        <w:rPr/>
        <w:t>народная 657</w:t>
      </w:r>
    </w:p>
    <w:p>
      <w:pPr>
        <w:pStyle w:val="Normal"/>
        <w:autoSpaceDE w:val="false"/>
        <w:ind w:firstLine="360"/>
        <w:jc w:val="both"/>
        <w:rPr/>
      </w:pPr>
      <w:r>
        <w:rPr/>
        <w:t xml:space="preserve">— </w:t>
      </w:r>
      <w:r>
        <w:rPr/>
        <w:t>непосредственная 323</w:t>
      </w:r>
    </w:p>
    <w:p>
      <w:pPr>
        <w:pStyle w:val="Normal"/>
        <w:autoSpaceDE w:val="false"/>
        <w:ind w:firstLine="360"/>
        <w:jc w:val="both"/>
        <w:rPr/>
      </w:pPr>
      <w:r>
        <w:rPr/>
        <w:t xml:space="preserve">— </w:t>
      </w:r>
      <w:r>
        <w:rPr/>
        <w:t>православная 609</w:t>
      </w:r>
    </w:p>
    <w:p>
      <w:pPr>
        <w:pStyle w:val="Normal"/>
        <w:autoSpaceDE w:val="false"/>
        <w:ind w:firstLine="360"/>
        <w:jc w:val="both"/>
        <w:rPr/>
      </w:pPr>
      <w:r>
        <w:rPr/>
        <w:t xml:space="preserve">— </w:t>
      </w:r>
      <w:r>
        <w:rPr/>
        <w:t>русская 641</w:t>
      </w:r>
    </w:p>
    <w:p>
      <w:pPr>
        <w:pStyle w:val="Normal"/>
        <w:autoSpaceDE w:val="false"/>
        <w:ind w:firstLine="360"/>
        <w:jc w:val="both"/>
        <w:rPr/>
      </w:pPr>
      <w:r>
        <w:rPr/>
        <w:t xml:space="preserve">— </w:t>
      </w:r>
      <w:r>
        <w:rPr/>
        <w:t>христианская 331, 435 (см. Христос)</w:t>
      </w:r>
    </w:p>
    <w:p>
      <w:pPr>
        <w:pStyle w:val="Normal"/>
        <w:autoSpaceDE w:val="false"/>
        <w:ind w:firstLine="360"/>
        <w:jc w:val="both"/>
        <w:rPr/>
      </w:pPr>
      <w:r>
        <w:rPr/>
        <w:t>Верование, верования 144</w:t>
      </w:r>
    </w:p>
    <w:p>
      <w:pPr>
        <w:pStyle w:val="Normal"/>
        <w:autoSpaceDE w:val="false"/>
        <w:ind w:firstLine="360"/>
        <w:jc w:val="both"/>
        <w:rPr/>
      </w:pPr>
      <w:r>
        <w:rPr/>
        <w:t xml:space="preserve">— </w:t>
      </w:r>
      <w:r>
        <w:rPr/>
        <w:t>личные 144</w:t>
      </w:r>
    </w:p>
    <w:p>
      <w:pPr>
        <w:pStyle w:val="Normal"/>
        <w:autoSpaceDE w:val="false"/>
        <w:ind w:firstLine="360"/>
        <w:jc w:val="both"/>
        <w:rPr/>
      </w:pPr>
      <w:r>
        <w:rPr/>
        <w:t>(см. также Исповедание) Вероучение 560, 566 Вероятность 148, 149, 175</w:t>
      </w:r>
    </w:p>
    <w:p>
      <w:pPr>
        <w:pStyle w:val="Normal"/>
        <w:autoSpaceDE w:val="false"/>
        <w:ind w:firstLine="360"/>
        <w:jc w:val="both"/>
        <w:rPr/>
      </w:pPr>
      <w:r>
        <w:rPr/>
        <w:t>(см. Философия) Верующий 55, 346, 347, 350, 358, 362, 364, 383, 384, 390, 392, 396, 400, 401, 406, 439, 442, 448, 457, 460, 465, 468, 475, 476, 530, 538, 539, 560, 641, 649, 693</w:t>
      </w:r>
    </w:p>
    <w:p>
      <w:pPr>
        <w:pStyle w:val="Normal"/>
        <w:autoSpaceDE w:val="false"/>
        <w:ind w:firstLine="360"/>
        <w:jc w:val="both"/>
        <w:rPr/>
      </w:pPr>
      <w:r>
        <w:rPr/>
        <w:t xml:space="preserve">— </w:t>
      </w:r>
      <w:r>
        <w:rPr/>
        <w:t>как Вещество Церкви 404</w:t>
      </w:r>
    </w:p>
    <w:p>
      <w:pPr>
        <w:pStyle w:val="Normal"/>
        <w:autoSpaceDE w:val="false"/>
        <w:ind w:firstLine="360"/>
        <w:jc w:val="both"/>
        <w:rPr/>
      </w:pPr>
      <w:r>
        <w:rPr/>
        <w:t xml:space="preserve">— </w:t>
      </w:r>
      <w:r>
        <w:rPr/>
        <w:t>как Тело Христово 402</w:t>
      </w:r>
    </w:p>
    <w:p>
      <w:pPr>
        <w:pStyle w:val="Normal"/>
        <w:autoSpaceDE w:val="false"/>
        <w:ind w:firstLine="360"/>
        <w:jc w:val="both"/>
        <w:rPr/>
      </w:pPr>
      <w:r>
        <w:rPr/>
        <w:t xml:space="preserve">— </w:t>
      </w:r>
      <w:r>
        <w:rPr/>
        <w:t>являются братьями 458</w:t>
      </w:r>
    </w:p>
    <w:p>
      <w:pPr>
        <w:pStyle w:val="Normal"/>
        <w:autoSpaceDE w:val="false"/>
        <w:ind w:firstLine="360"/>
        <w:jc w:val="both"/>
        <w:rPr/>
      </w:pPr>
      <w:r>
        <w:rPr/>
        <w:t xml:space="preserve">— </w:t>
      </w:r>
      <w:r>
        <w:rPr/>
        <w:t>единство 395</w:t>
      </w:r>
    </w:p>
    <w:p>
      <w:pPr>
        <w:pStyle w:val="Normal"/>
        <w:autoSpaceDE w:val="false"/>
        <w:ind w:firstLine="360"/>
        <w:jc w:val="both"/>
        <w:rPr/>
      </w:pPr>
      <w:r>
        <w:rPr/>
        <w:t xml:space="preserve">— </w:t>
      </w:r>
      <w:r>
        <w:rPr/>
        <w:t>искание 546</w:t>
      </w:r>
    </w:p>
    <w:p>
      <w:pPr>
        <w:pStyle w:val="Normal"/>
        <w:autoSpaceDE w:val="false"/>
        <w:ind w:firstLine="360"/>
        <w:jc w:val="both"/>
        <w:rPr/>
      </w:pPr>
      <w:r>
        <w:rPr/>
        <w:t xml:space="preserve">— </w:t>
      </w:r>
      <w:r>
        <w:rPr/>
        <w:t>несовершенство нравственное 395</w:t>
      </w:r>
    </w:p>
    <w:p>
      <w:pPr>
        <w:pStyle w:val="Normal"/>
        <w:autoSpaceDE w:val="false"/>
        <w:ind w:firstLine="360"/>
        <w:jc w:val="both"/>
        <w:rPr/>
      </w:pPr>
      <w:r>
        <w:rPr/>
        <w:t xml:space="preserve">— </w:t>
      </w:r>
      <w:r>
        <w:rPr/>
        <w:t>объединенность онтологическая 385</w:t>
      </w:r>
    </w:p>
    <w:p>
      <w:pPr>
        <w:pStyle w:val="Normal"/>
        <w:autoSpaceDE w:val="false"/>
        <w:ind w:firstLine="360"/>
        <w:jc w:val="both"/>
        <w:rPr/>
      </w:pPr>
      <w:r>
        <w:rPr/>
        <w:t xml:space="preserve">— </w:t>
      </w:r>
      <w:r>
        <w:rPr/>
        <w:t>совокупность 346</w:t>
      </w:r>
    </w:p>
    <w:p>
      <w:pPr>
        <w:pStyle w:val="Normal"/>
        <w:autoSpaceDE w:val="false"/>
        <w:ind w:firstLine="360"/>
        <w:jc w:val="both"/>
        <w:rPr/>
      </w:pPr>
      <w:r>
        <w:rPr/>
        <w:t xml:space="preserve">— </w:t>
      </w:r>
      <w:r>
        <w:rPr/>
        <w:t>целокупность 348</w:t>
      </w:r>
    </w:p>
    <w:p>
      <w:pPr>
        <w:pStyle w:val="Normal"/>
        <w:autoSpaceDE w:val="false"/>
        <w:ind w:firstLine="360"/>
        <w:jc w:val="both"/>
        <w:rPr/>
      </w:pPr>
      <w:r>
        <w:rPr/>
        <w:t xml:space="preserve">— </w:t>
      </w:r>
      <w:r>
        <w:rPr/>
        <w:t>число 374 Вечное 324, 325 Вечность 301, 579, 602, 609 Вещество 344, 409, 433</w:t>
      </w:r>
    </w:p>
    <w:p>
      <w:pPr>
        <w:pStyle w:val="Normal"/>
        <w:autoSpaceDE w:val="false"/>
        <w:ind w:firstLine="360"/>
        <w:jc w:val="both"/>
        <w:rPr/>
      </w:pPr>
      <w:r>
        <w:rPr/>
        <w:t xml:space="preserve">— </w:t>
      </w:r>
      <w:r>
        <w:rPr/>
        <w:t>живое 162</w:t>
      </w:r>
    </w:p>
    <w:p>
      <w:pPr>
        <w:pStyle w:val="Normal"/>
        <w:autoSpaceDE w:val="false"/>
        <w:ind w:firstLine="360"/>
        <w:jc w:val="both"/>
        <w:rPr/>
      </w:pPr>
      <w:r>
        <w:rPr/>
        <w:t xml:space="preserve">— </w:t>
      </w:r>
      <w:r>
        <w:rPr/>
        <w:t>неживое 162</w:t>
      </w:r>
    </w:p>
    <w:p>
      <w:pPr>
        <w:pStyle w:val="Normal"/>
        <w:autoSpaceDE w:val="false"/>
        <w:ind w:firstLine="360"/>
        <w:jc w:val="both"/>
        <w:rPr/>
      </w:pPr>
      <w:r>
        <w:rPr/>
        <w:t>Вещь 51, 345, 369, 520</w:t>
      </w:r>
    </w:p>
    <w:p>
      <w:pPr>
        <w:pStyle w:val="Normal"/>
        <w:autoSpaceDE w:val="false"/>
        <w:ind w:firstLine="360"/>
        <w:jc w:val="both"/>
        <w:rPr/>
      </w:pPr>
      <w:r>
        <w:rPr/>
        <w:t xml:space="preserve">— </w:t>
      </w:r>
      <w:r>
        <w:rPr/>
        <w:t>бытие 52</w:t>
      </w:r>
    </w:p>
    <w:p>
      <w:pPr>
        <w:pStyle w:val="Normal"/>
        <w:autoSpaceDE w:val="false"/>
        <w:ind w:firstLine="360"/>
        <w:jc w:val="both"/>
        <w:rPr/>
      </w:pPr>
      <w:r>
        <w:rPr/>
        <w:t xml:space="preserve">— </w:t>
      </w:r>
      <w:r>
        <w:rPr/>
        <w:t>восприятие 54, 55</w:t>
      </w:r>
    </w:p>
    <w:p>
      <w:pPr>
        <w:pStyle w:val="Normal"/>
        <w:autoSpaceDE w:val="false"/>
        <w:ind w:firstLine="360"/>
        <w:jc w:val="both"/>
        <w:rPr/>
      </w:pPr>
      <w:r>
        <w:rPr/>
        <w:t xml:space="preserve">— </w:t>
      </w:r>
      <w:r>
        <w:rPr/>
        <w:t>момент божественный 58</w:t>
      </w:r>
    </w:p>
    <w:p>
      <w:pPr>
        <w:pStyle w:val="Normal"/>
        <w:autoSpaceDE w:val="false"/>
        <w:ind w:firstLine="360"/>
        <w:jc w:val="both"/>
        <w:rPr/>
      </w:pPr>
      <w:r>
        <w:rPr/>
        <w:t xml:space="preserve">— </w:t>
      </w:r>
      <w:r>
        <w:rPr/>
        <w:t>обособленность 54</w:t>
      </w:r>
    </w:p>
    <w:p>
      <w:pPr>
        <w:pStyle w:val="Normal"/>
        <w:autoSpaceDE w:val="false"/>
        <w:ind w:firstLine="360"/>
        <w:jc w:val="both"/>
        <w:rPr/>
      </w:pPr>
      <w:r>
        <w:rPr/>
        <w:t xml:space="preserve">— </w:t>
      </w:r>
      <w:r>
        <w:rPr/>
        <w:t>сущность 71 (см. Суеверие)</w:t>
      </w:r>
    </w:p>
    <w:p>
      <w:pPr>
        <w:pStyle w:val="Normal"/>
        <w:autoSpaceDE w:val="false"/>
        <w:ind w:firstLine="360"/>
        <w:jc w:val="both"/>
        <w:rPr/>
      </w:pPr>
      <w:r>
        <w:rPr/>
        <w:t>Вивисекция 254</w:t>
      </w:r>
    </w:p>
    <w:p>
      <w:pPr>
        <w:pStyle w:val="Normal"/>
        <w:autoSpaceDE w:val="false"/>
        <w:ind w:firstLine="360"/>
        <w:jc w:val="both"/>
        <w:rPr/>
      </w:pPr>
      <w:r>
        <w:rPr/>
        <w:t>Видение 213, 518, 519, 538, 541 Византизм 404, 641, 645 Власть 332, 333, 398, 447, 605, 606, 642</w:t>
      </w:r>
    </w:p>
    <w:p>
      <w:pPr>
        <w:pStyle w:val="Normal"/>
        <w:autoSpaceDE w:val="false"/>
        <w:ind w:firstLine="360"/>
        <w:jc w:val="both"/>
        <w:rPr/>
      </w:pPr>
      <w:r>
        <w:rPr/>
        <w:t xml:space="preserve">— </w:t>
      </w:r>
      <w:r>
        <w:rPr/>
        <w:t>принцип 333</w:t>
      </w:r>
    </w:p>
    <w:p>
      <w:pPr>
        <w:pStyle w:val="Normal"/>
        <w:autoSpaceDE w:val="false"/>
        <w:ind w:firstLine="360"/>
        <w:jc w:val="both"/>
        <w:rPr/>
      </w:pPr>
      <w:r>
        <w:rPr/>
        <w:t xml:space="preserve">— </w:t>
      </w:r>
      <w:r>
        <w:rPr/>
        <w:t>духовная 332</w:t>
      </w:r>
    </w:p>
    <w:p>
      <w:pPr>
        <w:pStyle w:val="Normal"/>
        <w:autoSpaceDE w:val="false"/>
        <w:ind w:firstLine="360"/>
        <w:jc w:val="both"/>
        <w:rPr/>
      </w:pPr>
      <w:r>
        <w:rPr/>
        <w:t xml:space="preserve">— </w:t>
      </w:r>
      <w:r>
        <w:rPr/>
        <w:t>человеческая 209 Внешнее 685 Внутреннее 685, 692 Возможность 148, 191, 265, 282,</w:t>
      </w:r>
    </w:p>
    <w:p>
      <w:pPr>
        <w:pStyle w:val="Normal"/>
        <w:autoSpaceDE w:val="false"/>
        <w:ind w:firstLine="360"/>
        <w:jc w:val="both"/>
        <w:rPr/>
      </w:pPr>
      <w:r>
        <w:rPr/>
        <w:t>404, 688</w:t>
      </w:r>
    </w:p>
    <w:p>
      <w:pPr>
        <w:pStyle w:val="Normal"/>
        <w:autoSpaceDE w:val="false"/>
        <w:ind w:firstLine="360"/>
        <w:jc w:val="both"/>
        <w:rPr/>
      </w:pPr>
      <w:r>
        <w:rPr/>
        <w:t xml:space="preserve">— </w:t>
      </w:r>
      <w:r>
        <w:rPr/>
        <w:t>теория 197</w:t>
      </w:r>
    </w:p>
    <w:p>
      <w:pPr>
        <w:pStyle w:val="Normal"/>
        <w:autoSpaceDE w:val="false"/>
        <w:ind w:firstLine="360"/>
        <w:jc w:val="both"/>
        <w:rPr/>
      </w:pPr>
      <w:r>
        <w:rPr/>
        <w:t xml:space="preserve">— </w:t>
      </w:r>
      <w:r>
        <w:rPr/>
        <w:t>человеческие 384 (см. Бытие)</w:t>
      </w:r>
    </w:p>
    <w:p>
      <w:pPr>
        <w:pStyle w:val="Normal"/>
        <w:autoSpaceDE w:val="false"/>
        <w:ind w:firstLine="360"/>
        <w:jc w:val="both"/>
        <w:rPr/>
      </w:pPr>
      <w:r>
        <w:rPr/>
        <w:t>Возрастание 283, 303</w:t>
      </w:r>
    </w:p>
    <w:p>
      <w:pPr>
        <w:pStyle w:val="Normal"/>
        <w:autoSpaceDE w:val="false"/>
        <w:ind w:firstLine="360"/>
        <w:jc w:val="both"/>
        <w:rPr/>
      </w:pPr>
      <w:r>
        <w:rPr/>
        <w:t xml:space="preserve">— </w:t>
      </w:r>
      <w:r>
        <w:rPr/>
        <w:t>закон 288</w:t>
      </w:r>
    </w:p>
    <w:p>
      <w:pPr>
        <w:pStyle w:val="Normal"/>
        <w:autoSpaceDE w:val="false"/>
        <w:ind w:firstLine="360"/>
        <w:jc w:val="both"/>
        <w:rPr/>
      </w:pPr>
      <w:r>
        <w:rPr/>
        <w:t xml:space="preserve">— </w:t>
      </w:r>
      <w:r>
        <w:rPr/>
        <w:t>тип 281, 288, 290, 293, 298, 300, 306, 314 наибольший 294</w:t>
      </w:r>
    </w:p>
    <w:p>
      <w:pPr>
        <w:pStyle w:val="Normal"/>
        <w:autoSpaceDE w:val="false"/>
        <w:ind w:firstLine="360"/>
        <w:jc w:val="both"/>
        <w:rPr/>
      </w:pPr>
      <w:r>
        <w:rPr/>
        <w:t xml:space="preserve">— </w:t>
      </w:r>
      <w:r>
        <w:rPr/>
        <w:t>бесконечное 300</w:t>
      </w:r>
    </w:p>
    <w:p>
      <w:pPr>
        <w:pStyle w:val="Normal"/>
        <w:autoSpaceDE w:val="false"/>
        <w:ind w:firstLine="360"/>
        <w:jc w:val="both"/>
        <w:rPr/>
      </w:pPr>
      <w:r>
        <w:rPr/>
        <w:t xml:space="preserve">— </w:t>
      </w:r>
      <w:r>
        <w:rPr/>
        <w:t>беспредельное 289 (см. Функция)</w:t>
      </w:r>
    </w:p>
    <w:p>
      <w:pPr>
        <w:pStyle w:val="Normal"/>
        <w:autoSpaceDE w:val="false"/>
        <w:ind w:firstLine="360"/>
        <w:jc w:val="both"/>
        <w:rPr/>
      </w:pPr>
      <w:r>
        <w:rPr/>
        <w:t>Возрождение 166</w:t>
      </w:r>
    </w:p>
    <w:p>
      <w:pPr>
        <w:pStyle w:val="Normal"/>
        <w:autoSpaceDE w:val="false"/>
        <w:ind w:firstLine="360"/>
        <w:jc w:val="both"/>
        <w:rPr/>
      </w:pPr>
      <w:r>
        <w:rPr/>
        <w:t>Воля 157, 262, 266, 310, 514, 639</w:t>
      </w:r>
    </w:p>
    <w:p>
      <w:pPr>
        <w:pStyle w:val="Normal"/>
        <w:autoSpaceDE w:val="false"/>
        <w:ind w:firstLine="360"/>
        <w:jc w:val="both"/>
        <w:rPr/>
      </w:pPr>
      <w:r>
        <w:rPr/>
        <w:t xml:space="preserve">— </w:t>
      </w:r>
      <w:r>
        <w:rPr/>
        <w:t>акт 265, 267, 449</w:t>
      </w:r>
    </w:p>
    <w:p>
      <w:pPr>
        <w:pStyle w:val="Normal"/>
        <w:autoSpaceDE w:val="false"/>
        <w:ind w:firstLine="360"/>
        <w:jc w:val="both"/>
        <w:rPr/>
      </w:pPr>
      <w:r>
        <w:rPr/>
        <w:t xml:space="preserve">— </w:t>
      </w:r>
      <w:r>
        <w:rPr/>
        <w:t>Божественная 423, 489, 660</w:t>
      </w:r>
    </w:p>
    <w:p>
      <w:pPr>
        <w:pStyle w:val="Normal"/>
        <w:autoSpaceDE w:val="false"/>
        <w:ind w:firstLine="360"/>
        <w:jc w:val="both"/>
        <w:rPr/>
      </w:pPr>
      <w:r>
        <w:rPr/>
        <w:t xml:space="preserve">— </w:t>
      </w:r>
      <w:r>
        <w:rPr/>
        <w:t>злая 268, 269</w:t>
      </w:r>
    </w:p>
    <w:p>
      <w:pPr>
        <w:pStyle w:val="Normal"/>
        <w:autoSpaceDE w:val="false"/>
        <w:ind w:firstLine="360"/>
        <w:jc w:val="both"/>
        <w:rPr/>
      </w:pPr>
      <w:r>
        <w:rPr/>
        <w:t xml:space="preserve">— </w:t>
      </w:r>
      <w:r>
        <w:rPr/>
        <w:t>индивидуальная 329</w:t>
      </w:r>
    </w:p>
    <w:p>
      <w:pPr>
        <w:pStyle w:val="Normal"/>
        <w:autoSpaceDE w:val="false"/>
        <w:ind w:firstLine="360"/>
        <w:jc w:val="both"/>
        <w:rPr/>
      </w:pPr>
      <w:r>
        <w:rPr/>
        <w:t xml:space="preserve">— </w:t>
      </w:r>
      <w:r>
        <w:rPr/>
        <w:t>личная 272</w:t>
      </w:r>
    </w:p>
    <w:p>
      <w:pPr>
        <w:pStyle w:val="Normal"/>
        <w:autoSpaceDE w:val="false"/>
        <w:ind w:firstLine="360"/>
        <w:jc w:val="both"/>
        <w:rPr/>
      </w:pPr>
      <w:r>
        <w:rPr/>
        <w:t xml:space="preserve">— </w:t>
      </w:r>
      <w:r>
        <w:rPr/>
        <w:t>нравственная 150</w:t>
      </w:r>
    </w:p>
    <w:p>
      <w:pPr>
        <w:pStyle w:val="Normal"/>
        <w:autoSpaceDE w:val="false"/>
        <w:ind w:firstLine="360"/>
        <w:jc w:val="both"/>
        <w:rPr/>
      </w:pPr>
      <w:r>
        <w:rPr/>
        <w:t xml:space="preserve">— </w:t>
      </w:r>
      <w:r>
        <w:rPr/>
        <w:t>человеческая 327, 417, 660 Воскресение 155, 478, 694</w:t>
      </w:r>
    </w:p>
    <w:p>
      <w:pPr>
        <w:pStyle w:val="Normal"/>
        <w:autoSpaceDE w:val="false"/>
        <w:ind w:firstLine="360"/>
        <w:jc w:val="both"/>
        <w:rPr/>
      </w:pPr>
      <w:r>
        <w:rPr/>
        <w:t xml:space="preserve">— </w:t>
      </w:r>
      <w:r>
        <w:rPr/>
        <w:t>закон 56</w:t>
      </w:r>
    </w:p>
    <w:p>
      <w:pPr>
        <w:pStyle w:val="Normal"/>
        <w:autoSpaceDE w:val="false"/>
        <w:ind w:firstLine="360"/>
        <w:jc w:val="both"/>
        <w:rPr/>
      </w:pPr>
      <w:r>
        <w:rPr/>
        <w:t xml:space="preserve">— </w:t>
      </w:r>
      <w:r>
        <w:rPr/>
        <w:t>символ 436</w:t>
      </w:r>
    </w:p>
    <w:p>
      <w:pPr>
        <w:pStyle w:val="Normal"/>
        <w:autoSpaceDE w:val="false"/>
        <w:ind w:firstLine="360"/>
        <w:jc w:val="both"/>
        <w:rPr/>
      </w:pPr>
      <w:r>
        <w:rPr/>
        <w:t xml:space="preserve">— </w:t>
      </w:r>
      <w:r>
        <w:rPr/>
        <w:t>факт 56, 427</w:t>
      </w:r>
    </w:p>
    <w:p>
      <w:pPr>
        <w:pStyle w:val="Normal"/>
        <w:autoSpaceDE w:val="false"/>
        <w:ind w:firstLine="360"/>
        <w:jc w:val="both"/>
        <w:rPr/>
      </w:pPr>
      <w:r>
        <w:rPr/>
        <w:t xml:space="preserve">— </w:t>
      </w:r>
      <w:r>
        <w:rPr/>
        <w:t>явление 62</w:t>
      </w:r>
    </w:p>
    <w:p>
      <w:pPr>
        <w:pStyle w:val="Normal"/>
        <w:autoSpaceDE w:val="false"/>
        <w:ind w:firstLine="360"/>
        <w:jc w:val="both"/>
        <w:rPr/>
      </w:pPr>
      <w:r>
        <w:rPr/>
        <w:t xml:space="preserve">— </w:t>
      </w:r>
      <w:r>
        <w:rPr/>
        <w:t>мертвых 378 Воскресший</w:t>
      </w:r>
    </w:p>
    <w:p>
      <w:pPr>
        <w:pStyle w:val="Normal"/>
        <w:autoSpaceDE w:val="false"/>
        <w:ind w:firstLine="360"/>
        <w:jc w:val="both"/>
        <w:rPr/>
      </w:pPr>
      <w:r>
        <w:rPr/>
        <w:fldChar w:fldCharType="begin"/>
      </w:r>
      <w:r>
        <w:rPr/>
        <w:instrText xml:space="preserve"> PAGE </w:instrText>
      </w:r>
      <w:r>
        <w:rPr/>
        <w:fldChar w:fldCharType="separate"/>
      </w:r>
      <w:r>
        <w:rPr/>
        <w:t>513</w:t>
      </w:r>
      <w:r>
        <w:rPr/>
        <w:fldChar w:fldCharType="end"/>
      </w:r>
    </w:p>
    <w:p>
      <w:pPr>
        <w:pStyle w:val="Normal"/>
        <w:autoSpaceDE w:val="false"/>
        <w:ind w:firstLine="360"/>
        <w:jc w:val="both"/>
        <w:rPr/>
      </w:pPr>
      <w:r>
        <w:rPr/>
        <w:t xml:space="preserve">— </w:t>
      </w:r>
      <w:r>
        <w:rPr/>
        <w:t>из мертвых 464, 465</w:t>
      </w:r>
    </w:p>
    <w:p>
      <w:pPr>
        <w:pStyle w:val="Normal"/>
        <w:autoSpaceDE w:val="false"/>
        <w:ind w:firstLine="360"/>
        <w:jc w:val="both"/>
        <w:rPr/>
      </w:pPr>
      <w:r>
        <w:rPr/>
        <w:t>(см. также Бога сын, Богоче</w:t>
        <w:softHyphen/>
        <w:t>ловек, Сын Божий, Сын Че</w:t>
        <w:softHyphen/>
        <w:t>ловеческий, Христос)</w:t>
      </w:r>
    </w:p>
    <w:p>
      <w:pPr>
        <w:pStyle w:val="Normal"/>
        <w:autoSpaceDE w:val="false"/>
        <w:ind w:firstLine="360"/>
        <w:jc w:val="both"/>
        <w:rPr/>
      </w:pPr>
      <w:r>
        <w:rPr/>
        <w:t>Воспоминание 514, 519</w:t>
      </w:r>
    </w:p>
    <w:p>
      <w:pPr>
        <w:pStyle w:val="Normal"/>
        <w:autoSpaceDE w:val="false"/>
        <w:ind w:firstLine="360"/>
        <w:jc w:val="both"/>
        <w:rPr/>
      </w:pPr>
      <w:r>
        <w:rPr/>
        <w:t>Восприятие 40, 51—54, 181 — 184, 194, 371, 514, 519</w:t>
      </w:r>
    </w:p>
    <w:p>
      <w:pPr>
        <w:pStyle w:val="Normal"/>
        <w:autoSpaceDE w:val="false"/>
        <w:ind w:firstLine="360"/>
        <w:jc w:val="both"/>
        <w:rPr/>
      </w:pPr>
      <w:r>
        <w:rPr/>
        <w:t xml:space="preserve">— </w:t>
      </w:r>
      <w:r>
        <w:rPr/>
        <w:t>объект 181</w:t>
      </w:r>
    </w:p>
    <w:p>
      <w:pPr>
        <w:pStyle w:val="Normal"/>
        <w:autoSpaceDE w:val="false"/>
        <w:ind w:firstLine="360"/>
        <w:jc w:val="both"/>
        <w:rPr/>
      </w:pPr>
      <w:r>
        <w:rPr/>
        <w:t xml:space="preserve">— </w:t>
      </w:r>
      <w:r>
        <w:rPr/>
        <w:t>мистическое 172, 182, 184— 186, 188</w:t>
      </w:r>
    </w:p>
    <w:p>
      <w:pPr>
        <w:pStyle w:val="Normal"/>
        <w:autoSpaceDE w:val="false"/>
        <w:ind w:firstLine="360"/>
        <w:jc w:val="both"/>
        <w:rPr/>
      </w:pPr>
      <w:r>
        <w:rPr/>
        <w:t xml:space="preserve">— </w:t>
      </w:r>
      <w:r>
        <w:rPr/>
        <w:t>научное 56</w:t>
      </w:r>
    </w:p>
    <w:p>
      <w:pPr>
        <w:pStyle w:val="Normal"/>
        <w:autoSpaceDE w:val="false"/>
        <w:ind w:firstLine="360"/>
        <w:jc w:val="both"/>
        <w:rPr/>
      </w:pPr>
      <w:r>
        <w:rPr/>
        <w:t xml:space="preserve">— </w:t>
      </w:r>
      <w:r>
        <w:rPr/>
        <w:t>нормальные 259</w:t>
      </w:r>
    </w:p>
    <w:p>
      <w:pPr>
        <w:pStyle w:val="Normal"/>
        <w:autoSpaceDE w:val="false"/>
        <w:ind w:firstLine="360"/>
        <w:jc w:val="both"/>
        <w:rPr/>
      </w:pPr>
      <w:r>
        <w:rPr/>
        <w:t xml:space="preserve">— </w:t>
      </w:r>
      <w:r>
        <w:rPr/>
        <w:t>первичные 173</w:t>
      </w:r>
    </w:p>
    <w:p>
      <w:pPr>
        <w:pStyle w:val="Normal"/>
        <w:autoSpaceDE w:val="false"/>
        <w:ind w:firstLine="360"/>
        <w:jc w:val="both"/>
        <w:rPr/>
      </w:pPr>
      <w:r>
        <w:rPr/>
        <w:t xml:space="preserve">— </w:t>
      </w:r>
      <w:r>
        <w:rPr/>
        <w:t>суеверные 55, 65, 66, 68</w:t>
      </w:r>
    </w:p>
    <w:p>
      <w:pPr>
        <w:pStyle w:val="Normal"/>
        <w:autoSpaceDE w:val="false"/>
        <w:ind w:firstLine="360"/>
        <w:jc w:val="both"/>
        <w:rPr/>
      </w:pPr>
      <w:r>
        <w:rPr/>
        <w:t xml:space="preserve">— </w:t>
      </w:r>
      <w:r>
        <w:rPr/>
        <w:t>троякое 67</w:t>
      </w:r>
    </w:p>
    <w:p>
      <w:pPr>
        <w:pStyle w:val="Normal"/>
        <w:autoSpaceDE w:val="false"/>
        <w:ind w:firstLine="360"/>
        <w:jc w:val="both"/>
        <w:rPr/>
      </w:pPr>
      <w:r>
        <w:rPr/>
        <w:t xml:space="preserve">— </w:t>
      </w:r>
      <w:r>
        <w:rPr/>
        <w:t>чувственные 49</w:t>
      </w:r>
    </w:p>
    <w:p>
      <w:pPr>
        <w:pStyle w:val="Normal"/>
        <w:autoSpaceDE w:val="false"/>
        <w:ind w:firstLine="360"/>
        <w:jc w:val="both"/>
        <w:rPr/>
      </w:pPr>
      <w:r>
        <w:rPr/>
        <w:t xml:space="preserve">— </w:t>
      </w:r>
      <w:r>
        <w:rPr/>
        <w:t>эстетические 259</w:t>
      </w:r>
    </w:p>
    <w:p>
      <w:pPr>
        <w:pStyle w:val="Normal"/>
        <w:autoSpaceDE w:val="false"/>
        <w:ind w:firstLine="360"/>
        <w:jc w:val="both"/>
        <w:rPr/>
      </w:pPr>
      <w:r>
        <w:rPr/>
        <w:t>(см. Вещь, Мир, Чудо) Восставший 133</w:t>
      </w:r>
    </w:p>
    <w:p>
      <w:pPr>
        <w:pStyle w:val="Normal"/>
        <w:autoSpaceDE w:val="false"/>
        <w:ind w:firstLine="360"/>
        <w:jc w:val="both"/>
        <w:rPr/>
      </w:pPr>
      <w:r>
        <w:rPr/>
        <w:t xml:space="preserve">— </w:t>
      </w:r>
      <w:r>
        <w:rPr/>
        <w:t>из мертвых 466</w:t>
      </w:r>
    </w:p>
    <w:p>
      <w:pPr>
        <w:pStyle w:val="Normal"/>
        <w:autoSpaceDE w:val="false"/>
        <w:ind w:firstLine="360"/>
        <w:jc w:val="both"/>
        <w:rPr/>
      </w:pPr>
      <w:r>
        <w:rPr/>
        <w:t>(см. также Бога Сын, Богоче</w:t>
        <w:softHyphen/>
        <w:t>ловек, Воскресший, Сын Божий, Сын Человеческий, Христос)</w:t>
      </w:r>
    </w:p>
    <w:p>
      <w:pPr>
        <w:pStyle w:val="Normal"/>
        <w:autoSpaceDE w:val="false"/>
        <w:ind w:firstLine="360"/>
        <w:jc w:val="both"/>
        <w:rPr/>
      </w:pPr>
      <w:r>
        <w:rPr/>
        <w:t>Восток 639</w:t>
      </w:r>
    </w:p>
    <w:p>
      <w:pPr>
        <w:pStyle w:val="Normal"/>
        <w:autoSpaceDE w:val="false"/>
        <w:ind w:firstLine="360"/>
        <w:jc w:val="both"/>
        <w:rPr/>
      </w:pPr>
      <w:r>
        <w:rPr/>
        <w:t>Вражда 386</w:t>
      </w:r>
    </w:p>
    <w:p>
      <w:pPr>
        <w:pStyle w:val="Normal"/>
        <w:autoSpaceDE w:val="false"/>
        <w:ind w:firstLine="360"/>
        <w:jc w:val="both"/>
        <w:rPr/>
      </w:pPr>
      <w:r>
        <w:rPr/>
        <w:t>Временное 324, 325</w:t>
      </w:r>
    </w:p>
    <w:p>
      <w:pPr>
        <w:pStyle w:val="Normal"/>
        <w:autoSpaceDE w:val="false"/>
        <w:ind w:firstLine="360"/>
        <w:jc w:val="both"/>
        <w:rPr/>
      </w:pPr>
      <w:r>
        <w:rPr/>
        <w:t>Время 38, 41, 80, 204, 263, 265, 270, 274, 278, 279, 285-287, 306, 398, 400, 405, 440, 518, 523, 676</w:t>
      </w:r>
    </w:p>
    <w:p>
      <w:pPr>
        <w:pStyle w:val="Normal"/>
        <w:autoSpaceDE w:val="false"/>
        <w:ind w:firstLine="360"/>
        <w:jc w:val="both"/>
        <w:rPr/>
      </w:pPr>
      <w:r>
        <w:rPr/>
        <w:t xml:space="preserve">— </w:t>
      </w:r>
      <w:r>
        <w:rPr/>
        <w:t>и пространство 203 (см. Пространство)</w:t>
      </w:r>
    </w:p>
    <w:p>
      <w:pPr>
        <w:pStyle w:val="Normal"/>
        <w:autoSpaceDE w:val="false"/>
        <w:ind w:firstLine="360"/>
        <w:jc w:val="both"/>
        <w:rPr/>
      </w:pPr>
      <w:r>
        <w:rPr/>
        <w:t>Всеединство 362</w:t>
      </w:r>
    </w:p>
    <w:p>
      <w:pPr>
        <w:pStyle w:val="Normal"/>
        <w:autoSpaceDE w:val="false"/>
        <w:ind w:firstLine="360"/>
        <w:jc w:val="both"/>
        <w:rPr/>
      </w:pPr>
      <w:r>
        <w:rPr/>
        <w:t xml:space="preserve">— </w:t>
      </w:r>
      <w:r>
        <w:rPr/>
        <w:t>католическое 198 Вселенная 399, 400, 419, 433,</w:t>
      </w:r>
    </w:p>
    <w:p>
      <w:pPr>
        <w:pStyle w:val="Normal"/>
        <w:autoSpaceDE w:val="false"/>
        <w:ind w:firstLine="360"/>
        <w:jc w:val="both"/>
        <w:rPr/>
      </w:pPr>
      <w:r>
        <w:rPr/>
        <w:t>520, 602 Выбор</w:t>
      </w:r>
    </w:p>
    <w:p>
      <w:pPr>
        <w:pStyle w:val="Normal"/>
        <w:autoSpaceDE w:val="false"/>
        <w:ind w:firstLine="360"/>
        <w:jc w:val="both"/>
        <w:rPr/>
      </w:pPr>
      <w:r>
        <w:rPr/>
        <w:t xml:space="preserve">— </w:t>
      </w:r>
      <w:r>
        <w:rPr/>
        <w:t>свобода 253</w:t>
      </w:r>
    </w:p>
    <w:p>
      <w:pPr>
        <w:pStyle w:val="Normal"/>
        <w:autoSpaceDE w:val="false"/>
        <w:ind w:firstLine="360"/>
        <w:jc w:val="both"/>
        <w:rPr/>
      </w:pPr>
      <w:r>
        <w:rPr/>
        <w:t>Галлюцинация  73,  510,  513—</w:t>
      </w:r>
    </w:p>
    <w:p>
      <w:pPr>
        <w:pStyle w:val="Normal"/>
        <w:autoSpaceDE w:val="false"/>
        <w:ind w:firstLine="360"/>
        <w:jc w:val="both"/>
        <w:rPr/>
      </w:pPr>
      <w:r>
        <w:rPr/>
        <w:t>515, 519 Гармония 138, 333, 646</w:t>
      </w:r>
    </w:p>
    <w:p>
      <w:pPr>
        <w:pStyle w:val="Normal"/>
        <w:autoSpaceDE w:val="false"/>
        <w:ind w:firstLine="360"/>
        <w:jc w:val="both"/>
        <w:rPr/>
      </w:pPr>
      <w:r>
        <w:rPr/>
        <w:t xml:space="preserve">— </w:t>
      </w:r>
      <w:r>
        <w:rPr/>
        <w:t>эгоизмов 198</w:t>
      </w:r>
    </w:p>
    <w:p>
      <w:pPr>
        <w:pStyle w:val="Normal"/>
        <w:autoSpaceDE w:val="false"/>
        <w:ind w:firstLine="360"/>
        <w:jc w:val="both"/>
        <w:rPr/>
      </w:pPr>
      <w:r>
        <w:rPr/>
        <w:t>(см. Иерусалим, Язык) Геометрия 76 Гилозоизм 221, 683 Гимнософисты 517 Гипотеза 71, 221 Гнев 610</w:t>
      </w:r>
    </w:p>
    <w:p>
      <w:pPr>
        <w:pStyle w:val="Normal"/>
        <w:autoSpaceDE w:val="false"/>
        <w:ind w:firstLine="360"/>
        <w:jc w:val="both"/>
        <w:rPr/>
      </w:pPr>
      <w:r>
        <w:rPr/>
        <w:t>(см. Бог) Гнозис</w:t>
      </w:r>
    </w:p>
    <w:p>
      <w:pPr>
        <w:pStyle w:val="Normal"/>
        <w:autoSpaceDE w:val="false"/>
        <w:ind w:firstLine="360"/>
        <w:jc w:val="both"/>
        <w:rPr/>
      </w:pPr>
      <w:r>
        <w:rPr/>
        <w:t xml:space="preserve">— </w:t>
      </w:r>
      <w:r>
        <w:rPr/>
        <w:t>мистический 570 Гносеология 44, 207, 688 Гностики 131, 132, 135, 208, 209,</w:t>
      </w:r>
    </w:p>
    <w:p>
      <w:pPr>
        <w:pStyle w:val="Normal"/>
        <w:autoSpaceDE w:val="false"/>
        <w:ind w:firstLine="360"/>
        <w:jc w:val="both"/>
        <w:rPr/>
      </w:pPr>
      <w:r>
        <w:rPr/>
        <w:t>359</w:t>
      </w:r>
    </w:p>
    <w:p>
      <w:pPr>
        <w:pStyle w:val="Normal"/>
        <w:autoSpaceDE w:val="false"/>
        <w:ind w:firstLine="360"/>
        <w:jc w:val="both"/>
        <w:rPr/>
      </w:pPr>
      <w:r>
        <w:rPr/>
        <w:t>Гностицизм 39</w:t>
      </w:r>
    </w:p>
    <w:p>
      <w:pPr>
        <w:pStyle w:val="Normal"/>
        <w:autoSpaceDE w:val="false"/>
        <w:ind w:firstLine="360"/>
        <w:jc w:val="both"/>
        <w:rPr/>
      </w:pPr>
      <w:r>
        <w:rPr/>
        <w:t>Гордость 217, 302, 508, 592</w:t>
      </w:r>
    </w:p>
    <w:p>
      <w:pPr>
        <w:pStyle w:val="Normal"/>
        <w:autoSpaceDE w:val="false"/>
        <w:ind w:firstLine="360"/>
        <w:jc w:val="both"/>
        <w:rPr/>
      </w:pPr>
      <w:r>
        <w:rPr/>
        <w:t xml:space="preserve">— </w:t>
      </w:r>
      <w:r>
        <w:rPr/>
        <w:t>метафизическая 217 Гордыня 513</w:t>
      </w:r>
    </w:p>
    <w:p>
      <w:pPr>
        <w:pStyle w:val="Normal"/>
        <w:autoSpaceDE w:val="false"/>
        <w:ind w:firstLine="360"/>
        <w:jc w:val="both"/>
        <w:rPr/>
      </w:pPr>
      <w:r>
        <w:rPr/>
        <w:t>Господь 324, 381, 395, 405, 416, 446, 447</w:t>
      </w:r>
    </w:p>
    <w:p>
      <w:pPr>
        <w:pStyle w:val="Normal"/>
        <w:autoSpaceDE w:val="false"/>
        <w:ind w:firstLine="360"/>
        <w:jc w:val="both"/>
        <w:rPr/>
      </w:pPr>
      <w:r>
        <w:rPr/>
        <w:t xml:space="preserve">— </w:t>
      </w:r>
      <w:r>
        <w:rPr/>
        <w:t>воскресение 693</w:t>
      </w:r>
    </w:p>
    <w:p>
      <w:pPr>
        <w:pStyle w:val="Normal"/>
        <w:autoSpaceDE w:val="false"/>
        <w:ind w:firstLine="360"/>
        <w:jc w:val="both"/>
        <w:rPr/>
      </w:pPr>
      <w:r>
        <w:rPr/>
        <w:t xml:space="preserve">— </w:t>
      </w:r>
      <w:r>
        <w:rPr/>
        <w:t>Преображение 424</w:t>
      </w:r>
    </w:p>
    <w:p>
      <w:pPr>
        <w:pStyle w:val="Normal"/>
        <w:autoSpaceDE w:val="false"/>
        <w:ind w:firstLine="360"/>
        <w:jc w:val="both"/>
        <w:rPr/>
      </w:pPr>
      <w:r>
        <w:rPr/>
        <w:t xml:space="preserve">— </w:t>
      </w:r>
      <w:r>
        <w:rPr/>
        <w:t>распятие 694</w:t>
      </w:r>
    </w:p>
    <w:p>
      <w:pPr>
        <w:pStyle w:val="Normal"/>
        <w:autoSpaceDE w:val="false"/>
        <w:ind w:firstLine="360"/>
        <w:jc w:val="both"/>
        <w:rPr/>
      </w:pPr>
      <w:r>
        <w:rPr/>
        <w:t xml:space="preserve">— </w:t>
      </w:r>
      <w:r>
        <w:rPr/>
        <w:t xml:space="preserve">силы 40 </w:t>
      </w:r>
      <w:r>
        <w:rPr>
          <w:lang w:val="uk-UA"/>
        </w:rPr>
        <w:t>І</w:t>
      </w:r>
    </w:p>
    <w:p>
      <w:pPr>
        <w:pStyle w:val="Normal"/>
        <w:autoSpaceDE w:val="false"/>
        <w:ind w:firstLine="360"/>
        <w:jc w:val="both"/>
        <w:rPr/>
      </w:pPr>
      <w:r>
        <w:rPr/>
        <w:t xml:space="preserve">— </w:t>
      </w:r>
      <w:r>
        <w:rPr/>
        <w:t>«слава» 383</w:t>
      </w:r>
    </w:p>
    <w:p>
      <w:pPr>
        <w:pStyle w:val="Normal"/>
        <w:autoSpaceDE w:val="false"/>
        <w:ind w:firstLine="360"/>
        <w:jc w:val="both"/>
        <w:rPr/>
      </w:pPr>
      <w:r>
        <w:rPr/>
        <w:t xml:space="preserve">— </w:t>
      </w:r>
      <w:r>
        <w:rPr/>
        <w:t>страсти 693</w:t>
      </w:r>
    </w:p>
    <w:p>
      <w:pPr>
        <w:pStyle w:val="Normal"/>
        <w:autoSpaceDE w:val="false"/>
        <w:ind w:firstLine="360"/>
        <w:jc w:val="both"/>
        <w:rPr/>
      </w:pPr>
      <w:r>
        <w:rPr/>
        <w:t xml:space="preserve">— </w:t>
      </w:r>
      <w:r>
        <w:rPr/>
        <w:t>тело 430</w:t>
      </w:r>
    </w:p>
    <w:p>
      <w:pPr>
        <w:pStyle w:val="Normal"/>
        <w:autoSpaceDE w:val="false"/>
        <w:ind w:firstLine="360"/>
        <w:jc w:val="both"/>
        <w:rPr/>
      </w:pPr>
      <w:r>
        <w:rPr/>
        <w:t>(см. также Бог)</w:t>
      </w:r>
    </w:p>
    <w:p>
      <w:pPr>
        <w:pStyle w:val="Normal"/>
        <w:autoSpaceDE w:val="false"/>
        <w:ind w:firstLine="360"/>
        <w:jc w:val="both"/>
        <w:rPr/>
      </w:pPr>
      <w:r>
        <w:rPr/>
        <w:t>Грамматика 665, 666</w:t>
      </w:r>
    </w:p>
    <w:p>
      <w:pPr>
        <w:pStyle w:val="Normal"/>
        <w:autoSpaceDE w:val="false"/>
        <w:ind w:firstLine="360"/>
        <w:jc w:val="both"/>
        <w:rPr/>
      </w:pPr>
      <w:r>
        <w:rPr/>
        <w:t>Грех 130, 141, 142, 159, 378, 380, 390, 392, 393, 410, 425, 449, 484, 488, 525, 526, 536, 548, 549, 590, 600, 601, 603, 616, 648, 654, 693</w:t>
      </w:r>
    </w:p>
    <w:p>
      <w:pPr>
        <w:pStyle w:val="Normal"/>
        <w:autoSpaceDE w:val="false"/>
        <w:ind w:firstLine="360"/>
        <w:jc w:val="both"/>
        <w:rPr/>
      </w:pPr>
      <w:r>
        <w:rPr/>
        <w:t xml:space="preserve">— </w:t>
      </w:r>
      <w:r>
        <w:rPr/>
        <w:t>идея 381</w:t>
      </w:r>
    </w:p>
    <w:p>
      <w:pPr>
        <w:pStyle w:val="Normal"/>
        <w:autoSpaceDE w:val="false"/>
        <w:ind w:firstLine="360"/>
        <w:jc w:val="both"/>
        <w:rPr/>
      </w:pPr>
      <w:r>
        <w:rPr/>
        <w:t xml:space="preserve">— </w:t>
      </w:r>
      <w:r>
        <w:rPr/>
        <w:t>исповедание 605</w:t>
      </w:r>
    </w:p>
    <w:p>
      <w:pPr>
        <w:pStyle w:val="Normal"/>
        <w:autoSpaceDE w:val="false"/>
        <w:ind w:firstLine="360"/>
        <w:jc w:val="both"/>
        <w:rPr/>
      </w:pPr>
      <w:r>
        <w:rPr/>
        <w:t xml:space="preserve">— </w:t>
      </w:r>
      <w:r>
        <w:rPr/>
        <w:t>всеобщий 400 (см. Мир)</w:t>
      </w:r>
    </w:p>
    <w:p>
      <w:pPr>
        <w:pStyle w:val="Normal"/>
        <w:autoSpaceDE w:val="false"/>
        <w:ind w:firstLine="360"/>
        <w:jc w:val="both"/>
        <w:rPr/>
      </w:pPr>
      <w:r>
        <w:rPr/>
        <w:t>Греховность 526, 546 Грехопадение 149, 150, 159 Грешник 459</w:t>
      </w:r>
    </w:p>
    <w:p>
      <w:pPr>
        <w:pStyle w:val="Normal"/>
        <w:autoSpaceDE w:val="false"/>
        <w:ind w:firstLine="360"/>
        <w:jc w:val="both"/>
        <w:rPr/>
      </w:pPr>
      <w:r>
        <w:rPr/>
        <w:t>Группа 76, 77, 91, 96—101, 103—110, 112, 114, 116, 118, 119, 170, 171, 281, 299, 408, 683</w:t>
      </w:r>
    </w:p>
    <w:p>
      <w:pPr>
        <w:pStyle w:val="Normal"/>
        <w:autoSpaceDE w:val="false"/>
        <w:ind w:firstLine="360"/>
        <w:jc w:val="both"/>
        <w:rPr/>
      </w:pPr>
      <w:r>
        <w:rPr/>
        <w:t xml:space="preserve">— </w:t>
      </w:r>
      <w:r>
        <w:rPr/>
        <w:t>идея 97, 284, 682—684</w:t>
      </w:r>
    </w:p>
    <w:p>
      <w:pPr>
        <w:pStyle w:val="Normal"/>
        <w:autoSpaceDE w:val="false"/>
        <w:ind w:firstLine="360"/>
        <w:jc w:val="both"/>
        <w:rPr/>
      </w:pPr>
      <w:r>
        <w:rPr/>
        <w:t xml:space="preserve">— </w:t>
      </w:r>
      <w:r>
        <w:rPr/>
        <w:t>определение 99, 100</w:t>
      </w:r>
    </w:p>
    <w:p>
      <w:pPr>
        <w:pStyle w:val="Normal"/>
        <w:autoSpaceDE w:val="false"/>
        <w:ind w:firstLine="360"/>
        <w:jc w:val="both"/>
        <w:rPr/>
      </w:pPr>
      <w:r>
        <w:rPr/>
        <w:t xml:space="preserve">— </w:t>
      </w:r>
      <w:r>
        <w:rPr/>
        <w:t>понятие 75</w:t>
      </w:r>
    </w:p>
    <w:p>
      <w:pPr>
        <w:pStyle w:val="Normal"/>
        <w:autoSpaceDE w:val="false"/>
        <w:ind w:firstLine="360"/>
        <w:jc w:val="both"/>
        <w:rPr/>
      </w:pPr>
      <w:r>
        <w:rPr/>
        <w:t xml:space="preserve">— </w:t>
      </w:r>
      <w:r>
        <w:rPr/>
        <w:t>синтез 285</w:t>
      </w:r>
    </w:p>
    <w:p>
      <w:pPr>
        <w:pStyle w:val="Normal"/>
        <w:autoSpaceDE w:val="false"/>
        <w:ind w:firstLine="360"/>
        <w:jc w:val="both"/>
        <w:rPr/>
      </w:pPr>
      <w:r>
        <w:rPr/>
        <w:t xml:space="preserve">— </w:t>
      </w:r>
      <w:r>
        <w:rPr/>
        <w:t>счетность 293, 294</w:t>
      </w:r>
    </w:p>
    <w:p>
      <w:pPr>
        <w:pStyle w:val="Normal"/>
        <w:autoSpaceDE w:val="false"/>
        <w:ind w:firstLine="360"/>
        <w:jc w:val="both"/>
        <w:rPr/>
      </w:pPr>
      <w:r>
        <w:rPr/>
        <w:t xml:space="preserve">— </w:t>
      </w:r>
      <w:r>
        <w:rPr/>
        <w:t>теория 169—171, 295, 682</w:t>
      </w:r>
    </w:p>
    <w:p>
      <w:pPr>
        <w:pStyle w:val="Normal"/>
        <w:autoSpaceDE w:val="false"/>
        <w:ind w:firstLine="360"/>
        <w:jc w:val="both"/>
        <w:rPr/>
      </w:pPr>
      <w:r>
        <w:rPr/>
        <w:t xml:space="preserve">— </w:t>
      </w:r>
      <w:r>
        <w:rPr/>
        <w:t>элемент 99, 100, 116, 118, 285, 286</w:t>
      </w:r>
    </w:p>
    <w:p>
      <w:pPr>
        <w:pStyle w:val="Normal"/>
        <w:autoSpaceDE w:val="false"/>
        <w:ind w:firstLine="360"/>
        <w:jc w:val="both"/>
        <w:rPr/>
      </w:pPr>
      <w:r>
        <w:rPr/>
        <w:t xml:space="preserve">— </w:t>
      </w:r>
      <w:r>
        <w:rPr/>
        <w:t>конечная ПО, 111, 113 совершенные 171, 173</w:t>
      </w:r>
    </w:p>
    <w:p>
      <w:pPr>
        <w:pStyle w:val="Normal"/>
        <w:autoSpaceDE w:val="false"/>
        <w:ind w:firstLine="360"/>
        <w:jc w:val="both"/>
        <w:rPr/>
      </w:pPr>
      <w:r>
        <w:rPr/>
        <w:t xml:space="preserve">— </w:t>
      </w:r>
      <w:r>
        <w:rPr/>
        <w:t>трансфинитные 103, 104, III, 115</w:t>
      </w:r>
    </w:p>
    <w:p>
      <w:pPr>
        <w:pStyle w:val="Normal"/>
        <w:autoSpaceDE w:val="false"/>
        <w:ind w:firstLine="360"/>
        <w:jc w:val="both"/>
        <w:rPr/>
      </w:pPr>
      <w:r>
        <w:rPr/>
        <w:t xml:space="preserve">— </w:t>
      </w:r>
      <w:r>
        <w:rPr/>
        <w:t>устроенная 100, 117</w:t>
      </w:r>
    </w:p>
    <w:p>
      <w:pPr>
        <w:pStyle w:val="Normal"/>
        <w:autoSpaceDE w:val="false"/>
        <w:ind w:firstLine="360"/>
        <w:jc w:val="both"/>
        <w:rPr/>
      </w:pPr>
      <w:r>
        <w:rPr/>
        <w:t xml:space="preserve">— </w:t>
      </w:r>
      <w:r>
        <w:rPr/>
        <w:t>эквивалентная 103, 105, 108</w:t>
      </w:r>
    </w:p>
    <w:p>
      <w:pPr>
        <w:pStyle w:val="Normal"/>
        <w:autoSpaceDE w:val="false"/>
        <w:ind w:firstLine="360"/>
        <w:jc w:val="both"/>
        <w:rPr/>
      </w:pPr>
      <w:r>
        <w:rPr/>
        <w:t>Данное, данные 45, 175, 182</w:t>
      </w:r>
    </w:p>
    <w:p>
      <w:pPr>
        <w:pStyle w:val="Normal"/>
        <w:autoSpaceDE w:val="false"/>
        <w:ind w:firstLine="360"/>
        <w:jc w:val="both"/>
        <w:rPr/>
      </w:pPr>
      <w:r>
        <w:rPr/>
        <w:t xml:space="preserve">— </w:t>
      </w:r>
      <w:r>
        <w:rPr/>
        <w:t>безразличное 50</w:t>
      </w:r>
    </w:p>
    <w:p>
      <w:pPr>
        <w:pStyle w:val="Normal"/>
        <w:autoSpaceDE w:val="false"/>
        <w:ind w:firstLine="360"/>
        <w:jc w:val="both"/>
        <w:rPr/>
      </w:pPr>
      <w:r>
        <w:rPr/>
        <w:t xml:space="preserve">— </w:t>
      </w:r>
      <w:r>
        <w:rPr/>
        <w:t>библейские 220</w:t>
      </w:r>
    </w:p>
    <w:p>
      <w:pPr>
        <w:pStyle w:val="Normal"/>
        <w:autoSpaceDE w:val="false"/>
        <w:ind w:firstLine="360"/>
        <w:jc w:val="both"/>
        <w:rPr/>
      </w:pPr>
      <w:r>
        <w:rPr/>
        <w:t xml:space="preserve">— </w:t>
      </w:r>
      <w:r>
        <w:rPr/>
        <w:t>естественно-научные 222</w:t>
      </w:r>
    </w:p>
    <w:p>
      <w:pPr>
        <w:pStyle w:val="Normal"/>
        <w:autoSpaceDE w:val="false"/>
        <w:ind w:firstLine="360"/>
        <w:jc w:val="both"/>
        <w:rPr/>
      </w:pPr>
      <w:r>
        <w:rPr/>
        <w:t xml:space="preserve">— </w:t>
      </w:r>
      <w:r>
        <w:rPr/>
        <w:t>конкретные 684</w:t>
      </w:r>
    </w:p>
    <w:p>
      <w:pPr>
        <w:pStyle w:val="Normal"/>
        <w:autoSpaceDE w:val="false"/>
        <w:ind w:firstLine="360"/>
        <w:jc w:val="both"/>
        <w:rPr/>
      </w:pPr>
      <w:r>
        <w:rPr/>
        <w:t xml:space="preserve">— </w:t>
      </w:r>
      <w:r>
        <w:rPr/>
        <w:t>научные 122</w:t>
      </w:r>
    </w:p>
    <w:p>
      <w:pPr>
        <w:pStyle w:val="Normal"/>
        <w:autoSpaceDE w:val="false"/>
        <w:ind w:firstLine="360"/>
        <w:jc w:val="both"/>
        <w:rPr/>
      </w:pPr>
      <w:r>
        <w:rPr/>
        <w:t xml:space="preserve">— </w:t>
      </w:r>
      <w:r>
        <w:rPr/>
        <w:t>опытные 75, 685 (см. также Опыта данные, Опыт эмпи</w:t>
        <w:softHyphen/>
        <w:t>рический)</w:t>
      </w:r>
    </w:p>
    <w:p>
      <w:pPr>
        <w:pStyle w:val="Normal"/>
        <w:autoSpaceDE w:val="false"/>
        <w:ind w:firstLine="360"/>
        <w:jc w:val="both"/>
        <w:rPr/>
      </w:pPr>
      <w:r>
        <w:rPr/>
        <w:t xml:space="preserve">— </w:t>
      </w:r>
      <w:r>
        <w:rPr/>
        <w:t>чувственные 182</w:t>
      </w:r>
    </w:p>
    <w:p>
      <w:pPr>
        <w:pStyle w:val="Normal"/>
        <w:autoSpaceDE w:val="false"/>
        <w:ind w:firstLine="360"/>
        <w:jc w:val="both"/>
        <w:rPr/>
      </w:pPr>
      <w:r>
        <w:rPr/>
        <w:t xml:space="preserve">— </w:t>
      </w:r>
      <w:r>
        <w:rPr/>
        <w:t>эмпирические 182 (см. также</w:t>
      </w:r>
    </w:p>
    <w:p>
      <w:pPr>
        <w:pStyle w:val="Normal"/>
        <w:autoSpaceDE w:val="false"/>
        <w:ind w:firstLine="360"/>
        <w:jc w:val="both"/>
        <w:rPr/>
      </w:pPr>
      <w:r>
        <w:rPr/>
        <w:fldChar w:fldCharType="begin"/>
      </w:r>
      <w:r>
        <w:rPr/>
        <w:instrText xml:space="preserve"> PAGE </w:instrText>
      </w:r>
      <w:r>
        <w:rPr/>
        <w:fldChar w:fldCharType="separate"/>
      </w:r>
      <w:r>
        <w:rPr/>
        <w:t>514</w:t>
      </w:r>
      <w:r>
        <w:rPr/>
        <w:fldChar w:fldCharType="end"/>
      </w:r>
    </w:p>
    <w:p>
      <w:pPr>
        <w:pStyle w:val="Normal"/>
        <w:autoSpaceDE w:val="false"/>
        <w:ind w:firstLine="360"/>
        <w:jc w:val="both"/>
        <w:rPr/>
      </w:pPr>
      <w:r>
        <w:rPr/>
        <w:t>Опыта данные, Опыт эмпи</w:t>
        <w:softHyphen/>
        <w:t>рический) (см. Дух, Опыт) Данность 210</w:t>
      </w:r>
    </w:p>
    <w:p>
      <w:pPr>
        <w:pStyle w:val="Normal"/>
        <w:autoSpaceDE w:val="false"/>
        <w:ind w:firstLine="360"/>
        <w:jc w:val="both"/>
        <w:rPr/>
      </w:pPr>
      <w:r>
        <w:rPr/>
        <w:t xml:space="preserve">— </w:t>
      </w:r>
      <w:r>
        <w:rPr/>
        <w:t>бесконечность 283</w:t>
      </w:r>
    </w:p>
    <w:p>
      <w:pPr>
        <w:pStyle w:val="Normal"/>
        <w:autoSpaceDE w:val="false"/>
        <w:ind w:firstLine="360"/>
        <w:jc w:val="both"/>
        <w:rPr/>
      </w:pPr>
      <w:r>
        <w:rPr/>
        <w:t>(см. Бесконечность, Бог) Дарвинизм 222 Дары</w:t>
      </w:r>
    </w:p>
    <w:p>
      <w:pPr>
        <w:pStyle w:val="Normal"/>
        <w:autoSpaceDE w:val="false"/>
        <w:ind w:firstLine="360"/>
        <w:jc w:val="both"/>
        <w:rPr/>
      </w:pPr>
      <w:r>
        <w:rPr/>
        <w:t xml:space="preserve">— </w:t>
      </w:r>
      <w:r>
        <w:rPr/>
        <w:t>Святого Духа 371</w:t>
      </w:r>
    </w:p>
    <w:p>
      <w:pPr>
        <w:pStyle w:val="Normal"/>
        <w:autoSpaceDE w:val="false"/>
        <w:ind w:firstLine="360"/>
        <w:jc w:val="both"/>
        <w:rPr/>
      </w:pPr>
      <w:r>
        <w:rPr/>
        <w:t xml:space="preserve">— </w:t>
      </w:r>
      <w:r>
        <w:rPr/>
        <w:t>Святые 179, 187, 188, 323, 325, 388, 530, 531, 625</w:t>
      </w:r>
    </w:p>
    <w:p>
      <w:pPr>
        <w:pStyle w:val="Normal"/>
        <w:autoSpaceDE w:val="false"/>
        <w:ind w:firstLine="360"/>
        <w:jc w:val="both"/>
        <w:rPr/>
      </w:pPr>
      <w:r>
        <w:rPr/>
        <w:t>Движение 78, 251</w:t>
      </w:r>
    </w:p>
    <w:p>
      <w:pPr>
        <w:pStyle w:val="Normal"/>
        <w:autoSpaceDE w:val="false"/>
        <w:ind w:firstLine="360"/>
        <w:jc w:val="both"/>
        <w:rPr/>
      </w:pPr>
      <w:r>
        <w:rPr/>
        <w:t xml:space="preserve">— </w:t>
      </w:r>
      <w:r>
        <w:rPr/>
        <w:t>духовное 288 Двойственность 286</w:t>
      </w:r>
    </w:p>
    <w:p>
      <w:pPr>
        <w:pStyle w:val="Normal"/>
        <w:autoSpaceDE w:val="false"/>
        <w:ind w:firstLine="360"/>
        <w:jc w:val="both"/>
        <w:rPr/>
      </w:pPr>
      <w:r>
        <w:rPr/>
        <w:t>(см. Сознание) Двубожие 567</w:t>
      </w:r>
    </w:p>
    <w:p>
      <w:pPr>
        <w:pStyle w:val="Normal"/>
        <w:autoSpaceDE w:val="false"/>
        <w:ind w:firstLine="360"/>
        <w:jc w:val="both"/>
        <w:rPr/>
      </w:pPr>
      <w:r>
        <w:rPr/>
        <w:t>Дева   Пресвятая   (Дева   Пре</w:t>
        <w:softHyphen/>
        <w:t>чистая) 327, 612, 694 (см. также Бога Матерь, Бо</w:t>
        <w:softHyphen/>
        <w:t>городица, Матерь Божия)</w:t>
      </w:r>
    </w:p>
    <w:p>
      <w:pPr>
        <w:pStyle w:val="Normal"/>
        <w:autoSpaceDE w:val="false"/>
        <w:ind w:firstLine="360"/>
        <w:jc w:val="both"/>
        <w:rPr/>
      </w:pPr>
      <w:r>
        <w:rPr/>
        <w:t>Деизм 52</w:t>
      </w:r>
    </w:p>
    <w:p>
      <w:pPr>
        <w:pStyle w:val="Normal"/>
        <w:autoSpaceDE w:val="false"/>
        <w:ind w:firstLine="360"/>
        <w:jc w:val="both"/>
        <w:rPr/>
      </w:pPr>
      <w:r>
        <w:rPr/>
        <w:t>Действие (действия) 50, 157, 163, 175, 197, 201, 262-264, 267, 276, 356</w:t>
      </w:r>
    </w:p>
    <w:p>
      <w:pPr>
        <w:pStyle w:val="Normal"/>
        <w:autoSpaceDE w:val="false"/>
        <w:ind w:firstLine="360"/>
        <w:jc w:val="both"/>
        <w:rPr/>
      </w:pPr>
      <w:r>
        <w:rPr/>
        <w:t xml:space="preserve">— </w:t>
      </w:r>
      <w:r>
        <w:rPr/>
        <w:t>символы 303</w:t>
      </w:r>
    </w:p>
    <w:p>
      <w:pPr>
        <w:pStyle w:val="Normal"/>
        <w:autoSpaceDE w:val="false"/>
        <w:ind w:firstLine="360"/>
        <w:jc w:val="both"/>
        <w:rPr/>
      </w:pPr>
      <w:r>
        <w:rPr/>
        <w:t xml:space="preserve">— </w:t>
      </w:r>
      <w:r>
        <w:rPr/>
        <w:t>психофизические 149, 153</w:t>
      </w:r>
    </w:p>
    <w:p>
      <w:pPr>
        <w:pStyle w:val="Normal"/>
        <w:autoSpaceDE w:val="false"/>
        <w:ind w:firstLine="360"/>
        <w:jc w:val="both"/>
        <w:rPr/>
      </w:pPr>
      <w:r>
        <w:rPr/>
        <w:t xml:space="preserve">— </w:t>
      </w:r>
      <w:r>
        <w:rPr/>
        <w:t>религиозные 530</w:t>
      </w:r>
    </w:p>
    <w:p>
      <w:pPr>
        <w:pStyle w:val="Normal"/>
        <w:autoSpaceDE w:val="false"/>
        <w:ind w:firstLine="360"/>
        <w:jc w:val="both"/>
        <w:rPr/>
      </w:pPr>
      <w:r>
        <w:rPr/>
        <w:t xml:space="preserve">— </w:t>
      </w:r>
      <w:r>
        <w:rPr/>
        <w:t>суеверные 48, 60</w:t>
      </w:r>
    </w:p>
    <w:p>
      <w:pPr>
        <w:pStyle w:val="Normal"/>
        <w:autoSpaceDE w:val="false"/>
        <w:ind w:firstLine="360"/>
        <w:jc w:val="both"/>
        <w:rPr/>
      </w:pPr>
      <w:r>
        <w:rPr/>
        <w:t xml:space="preserve">— </w:t>
      </w:r>
      <w:r>
        <w:rPr/>
        <w:t xml:space="preserve">целесообразно-орга </w:t>
      </w:r>
      <w:r>
        <w:rPr>
          <w:lang w:val="uk-UA"/>
        </w:rPr>
        <w:t xml:space="preserve">низова </w:t>
      </w:r>
      <w:r>
        <w:rPr/>
        <w:t>иные 263</w:t>
      </w:r>
    </w:p>
    <w:p>
      <w:pPr>
        <w:pStyle w:val="Normal"/>
        <w:autoSpaceDE w:val="false"/>
        <w:ind w:firstLine="360"/>
        <w:jc w:val="both"/>
        <w:rPr/>
      </w:pPr>
      <w:r>
        <w:rPr/>
        <w:t xml:space="preserve">— </w:t>
      </w:r>
      <w:r>
        <w:rPr/>
        <w:t>эмпирические 160 (см. Акт, Бог)</w:t>
      </w:r>
    </w:p>
    <w:p>
      <w:pPr>
        <w:pStyle w:val="Normal"/>
        <w:autoSpaceDE w:val="false"/>
        <w:ind w:firstLine="360"/>
        <w:jc w:val="both"/>
        <w:rPr/>
      </w:pPr>
      <w:r>
        <w:rPr/>
        <w:t>Действительность 146, 148, 149, 175—177, 183, 191, 192, 194, 217, 253, 262, 265, 272, 282, 395, 404, 514, 522, 529, 531, 688</w:t>
      </w:r>
    </w:p>
    <w:p>
      <w:pPr>
        <w:pStyle w:val="Normal"/>
        <w:autoSpaceDE w:val="false"/>
        <w:ind w:firstLine="360"/>
        <w:jc w:val="both"/>
        <w:rPr/>
      </w:pPr>
      <w:r>
        <w:rPr/>
        <w:t xml:space="preserve">— </w:t>
      </w:r>
      <w:r>
        <w:rPr/>
        <w:t>законы 149</w:t>
      </w:r>
    </w:p>
    <w:p>
      <w:pPr>
        <w:pStyle w:val="Normal"/>
        <w:autoSpaceDE w:val="false"/>
        <w:ind w:firstLine="360"/>
        <w:jc w:val="both"/>
        <w:rPr/>
      </w:pPr>
      <w:r>
        <w:rPr/>
        <w:t xml:space="preserve">— </w:t>
      </w:r>
      <w:r>
        <w:rPr/>
        <w:t>идея 191</w:t>
      </w:r>
    </w:p>
    <w:p>
      <w:pPr>
        <w:pStyle w:val="Normal"/>
        <w:autoSpaceDE w:val="false"/>
        <w:ind w:firstLine="360"/>
        <w:jc w:val="both"/>
        <w:rPr/>
      </w:pPr>
      <w:r>
        <w:rPr/>
        <w:t xml:space="preserve">— </w:t>
      </w:r>
      <w:r>
        <w:rPr/>
        <w:t>логика 202</w:t>
      </w:r>
    </w:p>
    <w:p>
      <w:pPr>
        <w:pStyle w:val="Normal"/>
        <w:autoSpaceDE w:val="false"/>
        <w:ind w:firstLine="360"/>
        <w:jc w:val="both"/>
        <w:rPr/>
      </w:pPr>
      <w:r>
        <w:rPr/>
        <w:t xml:space="preserve">— </w:t>
      </w:r>
      <w:r>
        <w:rPr/>
        <w:t>наличие 300</w:t>
      </w:r>
    </w:p>
    <w:p>
      <w:pPr>
        <w:pStyle w:val="Normal"/>
        <w:autoSpaceDE w:val="false"/>
        <w:ind w:firstLine="360"/>
        <w:jc w:val="both"/>
        <w:rPr/>
      </w:pPr>
      <w:r>
        <w:rPr/>
        <w:t xml:space="preserve">— </w:t>
      </w:r>
      <w:r>
        <w:rPr/>
        <w:t>определения 191</w:t>
      </w:r>
    </w:p>
    <w:p>
      <w:pPr>
        <w:pStyle w:val="Normal"/>
        <w:autoSpaceDE w:val="false"/>
        <w:ind w:firstLine="360"/>
        <w:jc w:val="both"/>
        <w:rPr/>
      </w:pPr>
      <w:r>
        <w:rPr/>
        <w:t xml:space="preserve">— </w:t>
      </w:r>
      <w:r>
        <w:rPr/>
        <w:t>построение 177</w:t>
      </w:r>
    </w:p>
    <w:p>
      <w:pPr>
        <w:pStyle w:val="Normal"/>
        <w:autoSpaceDE w:val="false"/>
        <w:ind w:firstLine="360"/>
        <w:jc w:val="both"/>
        <w:rPr/>
      </w:pPr>
      <w:r>
        <w:rPr/>
        <w:t xml:space="preserve">— </w:t>
      </w:r>
      <w:r>
        <w:rPr/>
        <w:t>тип 191</w:t>
      </w:r>
    </w:p>
    <w:p>
      <w:pPr>
        <w:pStyle w:val="Normal"/>
        <w:autoSpaceDE w:val="false"/>
        <w:ind w:firstLine="360"/>
        <w:jc w:val="both"/>
        <w:rPr/>
      </w:pPr>
      <w:r>
        <w:rPr/>
        <w:t xml:space="preserve">— </w:t>
      </w:r>
      <w:r>
        <w:rPr/>
        <w:t>элементы 190</w:t>
      </w:r>
    </w:p>
    <w:p>
      <w:pPr>
        <w:pStyle w:val="Normal"/>
        <w:autoSpaceDE w:val="false"/>
        <w:ind w:firstLine="360"/>
        <w:jc w:val="both"/>
        <w:rPr/>
      </w:pPr>
      <w:r>
        <w:rPr/>
        <w:t xml:space="preserve">— </w:t>
      </w:r>
      <w:r>
        <w:rPr/>
        <w:t>конкретная 190</w:t>
      </w:r>
    </w:p>
    <w:p>
      <w:pPr>
        <w:pStyle w:val="Normal"/>
        <w:autoSpaceDE w:val="false"/>
        <w:ind w:firstLine="360"/>
        <w:jc w:val="both"/>
        <w:rPr/>
      </w:pPr>
      <w:r>
        <w:rPr/>
        <w:t xml:space="preserve">— </w:t>
      </w:r>
      <w:r>
        <w:rPr/>
        <w:t>опытная 155</w:t>
      </w:r>
    </w:p>
    <w:p>
      <w:pPr>
        <w:pStyle w:val="Normal"/>
        <w:autoSpaceDE w:val="false"/>
        <w:ind w:firstLine="360"/>
        <w:jc w:val="both"/>
        <w:rPr/>
      </w:pPr>
      <w:r>
        <w:rPr/>
        <w:t xml:space="preserve">— </w:t>
      </w:r>
      <w:r>
        <w:rPr/>
        <w:t>фантастическая 514</w:t>
      </w:r>
    </w:p>
    <w:p>
      <w:pPr>
        <w:pStyle w:val="Normal"/>
        <w:autoSpaceDE w:val="false"/>
        <w:ind w:firstLine="360"/>
        <w:jc w:val="both"/>
        <w:rPr/>
      </w:pPr>
      <w:r>
        <w:rPr/>
        <w:t xml:space="preserve">— </w:t>
      </w:r>
      <w:r>
        <w:rPr/>
        <w:t>эмпирическая 164</w:t>
      </w:r>
    </w:p>
    <w:p>
      <w:pPr>
        <w:pStyle w:val="Normal"/>
        <w:autoSpaceDE w:val="false"/>
        <w:ind w:firstLine="360"/>
        <w:jc w:val="both"/>
        <w:rPr/>
      </w:pPr>
      <w:r>
        <w:rPr/>
        <w:t xml:space="preserve">— </w:t>
      </w:r>
      <w:r>
        <w:rPr/>
        <w:t>эстетическая 178 Декадентство</w:t>
      </w:r>
    </w:p>
    <w:p>
      <w:pPr>
        <w:pStyle w:val="Normal"/>
        <w:autoSpaceDE w:val="false"/>
        <w:ind w:firstLine="360"/>
        <w:jc w:val="both"/>
        <w:rPr/>
      </w:pPr>
      <w:r>
        <w:rPr/>
        <w:t xml:space="preserve">— </w:t>
      </w:r>
      <w:r>
        <w:rPr/>
        <w:t>народное 676 Дело</w:t>
      </w:r>
    </w:p>
    <w:p>
      <w:pPr>
        <w:pStyle w:val="Normal"/>
        <w:autoSpaceDE w:val="false"/>
        <w:ind w:firstLine="360"/>
        <w:jc w:val="both"/>
        <w:rPr/>
      </w:pPr>
      <w:r>
        <w:rPr/>
        <w:t xml:space="preserve">— </w:t>
      </w:r>
      <w:r>
        <w:rPr/>
        <w:t>религиозное 661</w:t>
      </w:r>
    </w:p>
    <w:p>
      <w:pPr>
        <w:pStyle w:val="Normal"/>
        <w:autoSpaceDE w:val="false"/>
        <w:ind w:firstLine="360"/>
        <w:jc w:val="both"/>
        <w:rPr/>
      </w:pPr>
      <w:r>
        <w:rPr/>
        <w:t xml:space="preserve">— </w:t>
      </w:r>
      <w:r>
        <w:rPr/>
        <w:t>церковное 659 (см. Бог)</w:t>
      </w:r>
    </w:p>
    <w:p>
      <w:pPr>
        <w:pStyle w:val="Normal"/>
        <w:autoSpaceDE w:val="false"/>
        <w:ind w:firstLine="360"/>
        <w:jc w:val="both"/>
        <w:rPr/>
      </w:pPr>
      <w:r>
        <w:rPr/>
        <w:t>Демократия 330</w:t>
      </w:r>
    </w:p>
    <w:p>
      <w:pPr>
        <w:pStyle w:val="Normal"/>
        <w:autoSpaceDE w:val="false"/>
        <w:ind w:firstLine="360"/>
        <w:jc w:val="both"/>
        <w:rPr/>
      </w:pPr>
      <w:r>
        <w:rPr/>
        <w:t>Демон 132—134, 507 Деятельность 71, 197, 198, 201, 204, 207, 275, 310</w:t>
      </w:r>
    </w:p>
    <w:p>
      <w:pPr>
        <w:pStyle w:val="Normal"/>
        <w:autoSpaceDE w:val="false"/>
        <w:ind w:firstLine="360"/>
        <w:jc w:val="both"/>
        <w:rPr/>
      </w:pPr>
      <w:r>
        <w:rPr/>
        <w:t xml:space="preserve">— </w:t>
      </w:r>
      <w:r>
        <w:rPr/>
        <w:t>закон 197</w:t>
      </w:r>
    </w:p>
    <w:p>
      <w:pPr>
        <w:pStyle w:val="Normal"/>
        <w:autoSpaceDE w:val="false"/>
        <w:ind w:firstLine="360"/>
        <w:jc w:val="both"/>
        <w:rPr/>
      </w:pPr>
      <w:r>
        <w:rPr/>
        <w:t xml:space="preserve">— </w:t>
      </w:r>
      <w:r>
        <w:rPr/>
        <w:t>принцип руководящий 418</w:t>
      </w:r>
    </w:p>
    <w:p>
      <w:pPr>
        <w:pStyle w:val="Normal"/>
        <w:autoSpaceDE w:val="false"/>
        <w:ind w:firstLine="360"/>
        <w:jc w:val="both"/>
        <w:rPr/>
      </w:pPr>
      <w:r>
        <w:rPr/>
        <w:t xml:space="preserve">— </w:t>
      </w:r>
      <w:r>
        <w:rPr/>
        <w:t>должная 196 цель 196</w:t>
      </w:r>
    </w:p>
    <w:p>
      <w:pPr>
        <w:pStyle w:val="Normal"/>
        <w:autoSpaceDE w:val="false"/>
        <w:ind w:firstLine="360"/>
        <w:jc w:val="both"/>
        <w:rPr/>
      </w:pPr>
      <w:r>
        <w:rPr/>
        <w:t xml:space="preserve">— </w:t>
      </w:r>
      <w:r>
        <w:rPr/>
        <w:t>недолжная 196</w:t>
      </w:r>
    </w:p>
    <w:p>
      <w:pPr>
        <w:pStyle w:val="Normal"/>
        <w:autoSpaceDE w:val="false"/>
        <w:ind w:firstLine="360"/>
        <w:jc w:val="both"/>
        <w:rPr/>
      </w:pPr>
      <w:r>
        <w:rPr/>
        <w:t xml:space="preserve">— </w:t>
      </w:r>
      <w:r>
        <w:rPr/>
        <w:t>нравственная 303</w:t>
      </w:r>
    </w:p>
    <w:p>
      <w:pPr>
        <w:pStyle w:val="Normal"/>
        <w:autoSpaceDE w:val="false"/>
        <w:ind w:firstLine="360"/>
        <w:jc w:val="both"/>
        <w:rPr/>
      </w:pPr>
      <w:r>
        <w:rPr/>
        <w:t xml:space="preserve">— </w:t>
      </w:r>
      <w:r>
        <w:rPr/>
        <w:t>общественная 223, 658, 659</w:t>
      </w:r>
    </w:p>
    <w:p>
      <w:pPr>
        <w:pStyle w:val="Normal"/>
        <w:autoSpaceDE w:val="false"/>
        <w:ind w:firstLine="360"/>
        <w:jc w:val="both"/>
        <w:rPr/>
      </w:pPr>
      <w:r>
        <w:rPr/>
        <w:t xml:space="preserve">— </w:t>
      </w:r>
      <w:r>
        <w:rPr/>
        <w:t>христианская цель 395</w:t>
      </w:r>
    </w:p>
    <w:p>
      <w:pPr>
        <w:pStyle w:val="Normal"/>
        <w:autoSpaceDE w:val="false"/>
        <w:ind w:firstLine="360"/>
        <w:jc w:val="both"/>
        <w:rPr/>
      </w:pPr>
      <w:r>
        <w:rPr/>
        <w:t xml:space="preserve">— </w:t>
      </w:r>
      <w:r>
        <w:rPr/>
        <w:t>церковная 658</w:t>
      </w:r>
    </w:p>
    <w:p>
      <w:pPr>
        <w:pStyle w:val="Normal"/>
        <w:autoSpaceDE w:val="false"/>
        <w:ind w:firstLine="360"/>
        <w:jc w:val="both"/>
        <w:rPr/>
      </w:pPr>
      <w:r>
        <w:rPr/>
        <w:t xml:space="preserve">— </w:t>
      </w:r>
      <w:r>
        <w:rPr/>
        <w:t>человеческая 350, 641, 659 (см. Дух, Разум, Человечест</w:t>
        <w:softHyphen/>
        <w:t>во, Элементы)</w:t>
      </w:r>
    </w:p>
    <w:p>
      <w:pPr>
        <w:pStyle w:val="Normal"/>
        <w:autoSpaceDE w:val="false"/>
        <w:ind w:firstLine="360"/>
        <w:jc w:val="both"/>
        <w:rPr/>
      </w:pPr>
      <w:r>
        <w:rPr/>
        <w:t>Диавол, Дьявол 376, 400, 510— 512, 515, 518, 520, 522, 524, 525, 589, 646 (см. также Сатана)</w:t>
      </w:r>
    </w:p>
    <w:p>
      <w:pPr>
        <w:pStyle w:val="Normal"/>
        <w:autoSpaceDE w:val="false"/>
        <w:ind w:firstLine="360"/>
        <w:jc w:val="both"/>
        <w:rPr/>
      </w:pPr>
      <w:r>
        <w:rPr/>
        <w:t>Диалектика 38, 251, 252, 254</w:t>
      </w:r>
    </w:p>
    <w:p>
      <w:pPr>
        <w:pStyle w:val="Normal"/>
        <w:autoSpaceDE w:val="false"/>
        <w:ind w:firstLine="360"/>
        <w:jc w:val="both"/>
        <w:rPr/>
      </w:pPr>
      <w:r>
        <w:rPr/>
        <w:t xml:space="preserve">— </w:t>
      </w:r>
      <w:r>
        <w:rPr/>
        <w:t>как наука опытная 250 Динамизм 683—685 Дискретность 41</w:t>
      </w:r>
    </w:p>
    <w:p>
      <w:pPr>
        <w:pStyle w:val="Normal"/>
        <w:autoSpaceDE w:val="false"/>
        <w:ind w:firstLine="360"/>
        <w:jc w:val="both"/>
        <w:rPr/>
      </w:pPr>
      <w:r>
        <w:rPr/>
        <w:t>Добро 49, 71, 200, 390, 551, 563, 582, 585, 591</w:t>
      </w:r>
    </w:p>
    <w:p>
      <w:pPr>
        <w:pStyle w:val="Normal"/>
        <w:autoSpaceDE w:val="false"/>
        <w:ind w:firstLine="360"/>
        <w:jc w:val="both"/>
        <w:rPr/>
      </w:pPr>
      <w:r>
        <w:rPr/>
        <w:t xml:space="preserve">— </w:t>
      </w:r>
      <w:r>
        <w:rPr/>
        <w:t>прогресс 200</w:t>
      </w:r>
    </w:p>
    <w:p>
      <w:pPr>
        <w:pStyle w:val="Normal"/>
        <w:autoSpaceDE w:val="false"/>
        <w:ind w:firstLine="360"/>
        <w:jc w:val="both"/>
        <w:rPr/>
      </w:pPr>
      <w:r>
        <w:rPr/>
        <w:t xml:space="preserve">— </w:t>
      </w:r>
      <w:r>
        <w:rPr/>
        <w:t>тождество 200</w:t>
      </w:r>
    </w:p>
    <w:p>
      <w:pPr>
        <w:pStyle w:val="Normal"/>
        <w:autoSpaceDE w:val="false"/>
        <w:ind w:firstLine="360"/>
        <w:jc w:val="both"/>
        <w:rPr/>
      </w:pPr>
      <w:r>
        <w:rPr/>
        <w:t xml:space="preserve">— </w:t>
      </w:r>
      <w:r>
        <w:rPr/>
        <w:t>безусловное 199 Доброделание 581 Добродетель 165, 166, 306, 310,</w:t>
      </w:r>
    </w:p>
    <w:p>
      <w:pPr>
        <w:pStyle w:val="Normal"/>
        <w:autoSpaceDE w:val="false"/>
        <w:ind w:firstLine="360"/>
        <w:jc w:val="both"/>
        <w:rPr/>
      </w:pPr>
      <w:r>
        <w:rPr/>
        <w:t>447, 542, 545, 546, 630, 659 (см. Монах) Догма 551</w:t>
      </w:r>
    </w:p>
    <w:p>
      <w:pPr>
        <w:pStyle w:val="Normal"/>
        <w:autoSpaceDE w:val="false"/>
        <w:ind w:firstLine="360"/>
        <w:jc w:val="both"/>
        <w:rPr/>
      </w:pPr>
      <w:r>
        <w:rPr/>
        <w:t>Догмат 71, 148, 330, 349, 434, 522, 558, 560, 565, 566, 607, 653</w:t>
      </w:r>
    </w:p>
    <w:p>
      <w:pPr>
        <w:pStyle w:val="Normal"/>
        <w:autoSpaceDE w:val="false"/>
        <w:ind w:firstLine="360"/>
        <w:jc w:val="both"/>
        <w:rPr/>
      </w:pPr>
      <w:r>
        <w:rPr/>
        <w:t xml:space="preserve">— </w:t>
      </w:r>
      <w:r>
        <w:rPr/>
        <w:t>система 561</w:t>
      </w:r>
    </w:p>
    <w:p>
      <w:pPr>
        <w:pStyle w:val="Normal"/>
        <w:autoSpaceDE w:val="false"/>
        <w:ind w:firstLine="360"/>
        <w:jc w:val="both"/>
        <w:rPr/>
      </w:pPr>
      <w:r>
        <w:rPr/>
        <w:t xml:space="preserve">— </w:t>
      </w:r>
      <w:r>
        <w:rPr/>
        <w:t>нравственные 559 Догматизм 558, 561 Догматика  181, 348, 557—562,</w:t>
      </w:r>
    </w:p>
    <w:p>
      <w:pPr>
        <w:pStyle w:val="Normal"/>
        <w:autoSpaceDE w:val="false"/>
        <w:ind w:firstLine="360"/>
        <w:jc w:val="both"/>
        <w:rPr/>
      </w:pPr>
      <w:r>
        <w:rPr/>
        <w:t>564, 565, 567—570</w:t>
      </w:r>
    </w:p>
    <w:p>
      <w:pPr>
        <w:pStyle w:val="Normal"/>
        <w:autoSpaceDE w:val="false"/>
        <w:ind w:firstLine="360"/>
        <w:jc w:val="both"/>
        <w:rPr/>
      </w:pPr>
      <w:r>
        <w:rPr/>
        <w:t xml:space="preserve">— </w:t>
      </w:r>
      <w:r>
        <w:rPr/>
        <w:t>опытная 570</w:t>
      </w:r>
    </w:p>
    <w:p>
      <w:pPr>
        <w:pStyle w:val="Normal"/>
        <w:autoSpaceDE w:val="false"/>
        <w:ind w:firstLine="360"/>
        <w:jc w:val="both"/>
        <w:rPr/>
      </w:pPr>
      <w:r>
        <w:rPr/>
        <w:t xml:space="preserve">— </w:t>
      </w:r>
      <w:r>
        <w:rPr/>
        <w:t>православная 559, 661</w:t>
      </w:r>
    </w:p>
    <w:p>
      <w:pPr>
        <w:pStyle w:val="Normal"/>
        <w:autoSpaceDE w:val="false"/>
        <w:ind w:firstLine="360"/>
        <w:jc w:val="both"/>
        <w:rPr/>
      </w:pPr>
      <w:r>
        <w:rPr/>
        <w:t xml:space="preserve">— </w:t>
      </w:r>
      <w:r>
        <w:rPr/>
        <w:t>современная 563</w:t>
      </w:r>
    </w:p>
    <w:p>
      <w:pPr>
        <w:pStyle w:val="Normal"/>
        <w:autoSpaceDE w:val="false"/>
        <w:ind w:firstLine="360"/>
        <w:jc w:val="both"/>
        <w:rPr/>
      </w:pPr>
      <w:r>
        <w:rPr/>
        <w:t xml:space="preserve">— </w:t>
      </w:r>
      <w:r>
        <w:rPr/>
        <w:t>убедительная 566, 570 Доказательство (доказательства)</w:t>
      </w:r>
    </w:p>
    <w:p>
      <w:pPr>
        <w:pStyle w:val="Normal"/>
        <w:autoSpaceDE w:val="false"/>
        <w:ind w:firstLine="360"/>
        <w:jc w:val="both"/>
        <w:rPr/>
      </w:pPr>
      <w:r>
        <w:rPr/>
        <w:t xml:space="preserve">— </w:t>
      </w:r>
      <w:r>
        <w:rPr/>
        <w:t>кантовские 684</w:t>
      </w:r>
    </w:p>
    <w:p>
      <w:pPr>
        <w:pStyle w:val="Normal"/>
        <w:autoSpaceDE w:val="false"/>
        <w:ind w:firstLine="360"/>
        <w:jc w:val="both"/>
        <w:rPr/>
      </w:pPr>
      <w:r>
        <w:rPr/>
        <w:t xml:space="preserve">— </w:t>
      </w:r>
      <w:r>
        <w:rPr/>
        <w:t>формально-логическое 566 Долг 205, 507, 552</w:t>
      </w:r>
    </w:p>
    <w:p>
      <w:pPr>
        <w:pStyle w:val="Normal"/>
        <w:autoSpaceDE w:val="false"/>
        <w:ind w:firstLine="360"/>
        <w:jc w:val="both"/>
        <w:rPr/>
      </w:pPr>
      <w:r>
        <w:rPr/>
        <w:t xml:space="preserve">— </w:t>
      </w:r>
      <w:r>
        <w:rPr/>
        <w:t>чувство 254</w:t>
      </w:r>
    </w:p>
    <w:p>
      <w:pPr>
        <w:pStyle w:val="Normal"/>
        <w:autoSpaceDE w:val="false"/>
        <w:ind w:firstLine="360"/>
        <w:jc w:val="both"/>
        <w:rPr/>
      </w:pPr>
      <w:r>
        <w:rPr/>
        <w:t xml:space="preserve">— </w:t>
      </w:r>
      <w:r>
        <w:rPr/>
        <w:t>нравственный 409 Должное 149, 196, 200, 268</w:t>
      </w:r>
    </w:p>
    <w:p>
      <w:pPr>
        <w:pStyle w:val="Normal"/>
        <w:autoSpaceDE w:val="false"/>
        <w:ind w:firstLine="360"/>
        <w:jc w:val="both"/>
        <w:rPr/>
      </w:pPr>
      <w:r>
        <w:rPr/>
        <w:t xml:space="preserve">— </w:t>
      </w:r>
      <w:r>
        <w:rPr/>
        <w:t>иллюзия 68</w:t>
      </w:r>
    </w:p>
    <w:p>
      <w:pPr>
        <w:pStyle w:val="Normal"/>
        <w:autoSpaceDE w:val="false"/>
        <w:ind w:firstLine="360"/>
        <w:jc w:val="both"/>
        <w:rPr/>
      </w:pPr>
      <w:r>
        <w:rPr/>
        <w:t xml:space="preserve">— </w:t>
      </w:r>
      <w:r>
        <w:rPr/>
        <w:t>сила 51 Должность</w:t>
      </w:r>
    </w:p>
    <w:p>
      <w:pPr>
        <w:pStyle w:val="Normal"/>
        <w:autoSpaceDE w:val="false"/>
        <w:ind w:firstLine="360"/>
        <w:jc w:val="both"/>
        <w:rPr/>
      </w:pPr>
      <w:r>
        <w:rPr/>
        <w:fldChar w:fldCharType="begin"/>
      </w:r>
      <w:r>
        <w:rPr/>
        <w:instrText xml:space="preserve"> PAGE </w:instrText>
      </w:r>
      <w:r>
        <w:rPr/>
        <w:fldChar w:fldCharType="separate"/>
      </w:r>
      <w:r>
        <w:rPr/>
        <w:t>516</w:t>
      </w:r>
      <w:r>
        <w:rPr/>
        <w:fldChar w:fldCharType="end"/>
      </w:r>
    </w:p>
    <w:p>
      <w:pPr>
        <w:pStyle w:val="Normal"/>
        <w:autoSpaceDE w:val="false"/>
        <w:ind w:firstLine="360"/>
        <w:jc w:val="both"/>
        <w:rPr/>
      </w:pPr>
      <w:r>
        <w:rPr/>
        <w:t xml:space="preserve">— </w:t>
      </w:r>
      <w:r>
        <w:rPr/>
        <w:t>и недолжность 49, 50 Достоверность 559 Достоинство 286 Другое 251</w:t>
      </w:r>
    </w:p>
    <w:p>
      <w:pPr>
        <w:pStyle w:val="Normal"/>
        <w:autoSpaceDE w:val="false"/>
        <w:ind w:firstLine="360"/>
        <w:jc w:val="both"/>
        <w:rPr/>
      </w:pPr>
      <w:r>
        <w:rPr/>
        <w:t>Дружба 369 Дуализм 414</w:t>
      </w:r>
    </w:p>
    <w:p>
      <w:pPr>
        <w:pStyle w:val="Normal"/>
        <w:autoSpaceDE w:val="false"/>
        <w:ind w:firstLine="360"/>
        <w:jc w:val="both"/>
        <w:rPr/>
      </w:pPr>
      <w:r>
        <w:rPr/>
        <w:t xml:space="preserve">— </w:t>
      </w:r>
      <w:r>
        <w:rPr/>
        <w:t>метафизический 32</w:t>
      </w:r>
    </w:p>
    <w:p>
      <w:pPr>
        <w:pStyle w:val="Normal"/>
        <w:autoSpaceDE w:val="false"/>
        <w:ind w:firstLine="360"/>
        <w:jc w:val="both"/>
        <w:rPr/>
      </w:pPr>
      <w:r>
        <w:rPr/>
        <w:t>Дух 71, 86, 182, 267. 268, 270, 288, 302, 310, 326, 327, 371, 398, 399, 401, 406, 409, 429, 445, 454, 456, 461, 494, 505, 513, 522, 525, 550, 552, 553, 562, 578, 609. 617, 627, 692— 695</w:t>
      </w:r>
    </w:p>
    <w:p>
      <w:pPr>
        <w:pStyle w:val="Normal"/>
        <w:autoSpaceDE w:val="false"/>
        <w:ind w:firstLine="360"/>
        <w:jc w:val="both"/>
        <w:rPr/>
      </w:pPr>
      <w:r>
        <w:rPr/>
        <w:t xml:space="preserve">— </w:t>
      </w:r>
      <w:r>
        <w:rPr/>
        <w:t>акт 97</w:t>
      </w:r>
    </w:p>
    <w:p>
      <w:pPr>
        <w:pStyle w:val="Normal"/>
        <w:autoSpaceDE w:val="false"/>
        <w:ind w:firstLine="360"/>
        <w:jc w:val="both"/>
        <w:rPr/>
      </w:pPr>
      <w:r>
        <w:rPr/>
        <w:t xml:space="preserve">— </w:t>
      </w:r>
      <w:r>
        <w:rPr/>
        <w:t>бытие 267</w:t>
      </w:r>
    </w:p>
    <w:p>
      <w:pPr>
        <w:pStyle w:val="Normal"/>
        <w:autoSpaceDE w:val="false"/>
        <w:ind w:firstLine="360"/>
        <w:jc w:val="both"/>
        <w:rPr/>
      </w:pPr>
      <w:r>
        <w:rPr/>
        <w:t xml:space="preserve">— </w:t>
      </w:r>
      <w:r>
        <w:rPr/>
        <w:t>величие 306</w:t>
      </w:r>
    </w:p>
    <w:p>
      <w:pPr>
        <w:pStyle w:val="Normal"/>
        <w:autoSpaceDE w:val="false"/>
        <w:ind w:firstLine="360"/>
        <w:jc w:val="both"/>
        <w:rPr/>
      </w:pPr>
      <w:r>
        <w:rPr/>
        <w:t xml:space="preserve">— </w:t>
      </w:r>
      <w:r>
        <w:rPr/>
        <w:t>единство 386 внутреннее и внешнее 447</w:t>
      </w:r>
    </w:p>
    <w:p>
      <w:pPr>
        <w:pStyle w:val="Normal"/>
        <w:autoSpaceDE w:val="false"/>
        <w:ind w:firstLine="360"/>
        <w:jc w:val="both"/>
        <w:rPr/>
      </w:pPr>
      <w:r>
        <w:rPr/>
        <w:t xml:space="preserve">— </w:t>
      </w:r>
      <w:r>
        <w:rPr/>
        <w:t>жизнь 182, 268, 563</w:t>
      </w:r>
    </w:p>
    <w:p>
      <w:pPr>
        <w:pStyle w:val="Normal"/>
        <w:autoSpaceDE w:val="false"/>
        <w:ind w:firstLine="360"/>
        <w:jc w:val="both"/>
        <w:rPr/>
      </w:pPr>
      <w:r>
        <w:rPr/>
        <w:t xml:space="preserve">— </w:t>
      </w:r>
      <w:r>
        <w:rPr/>
        <w:t>закон (законы) 315 основные 252</w:t>
      </w:r>
    </w:p>
    <w:p>
      <w:pPr>
        <w:pStyle w:val="Normal"/>
        <w:autoSpaceDE w:val="false"/>
        <w:ind w:firstLine="360"/>
        <w:jc w:val="both"/>
        <w:rPr/>
      </w:pPr>
      <w:r>
        <w:rPr/>
        <w:t xml:space="preserve">— </w:t>
      </w:r>
      <w:r>
        <w:rPr/>
        <w:t>изменение 270</w:t>
      </w:r>
    </w:p>
    <w:p>
      <w:pPr>
        <w:pStyle w:val="Normal"/>
        <w:autoSpaceDE w:val="false"/>
        <w:ind w:firstLine="360"/>
        <w:jc w:val="both"/>
        <w:rPr/>
      </w:pPr>
      <w:r>
        <w:rPr/>
        <w:t xml:space="preserve">— </w:t>
      </w:r>
      <w:r>
        <w:rPr/>
        <w:t>кризис 270</w:t>
      </w:r>
    </w:p>
    <w:p>
      <w:pPr>
        <w:pStyle w:val="Normal"/>
        <w:autoSpaceDE w:val="false"/>
        <w:ind w:firstLine="360"/>
        <w:jc w:val="both"/>
        <w:rPr/>
      </w:pPr>
      <w:r>
        <w:rPr/>
        <w:t xml:space="preserve">— </w:t>
      </w:r>
      <w:r>
        <w:rPr/>
        <w:t>носители 528</w:t>
      </w:r>
    </w:p>
    <w:p>
      <w:pPr>
        <w:pStyle w:val="Normal"/>
        <w:autoSpaceDE w:val="false"/>
        <w:ind w:firstLine="360"/>
        <w:jc w:val="both"/>
        <w:rPr/>
      </w:pPr>
      <w:r>
        <w:rPr/>
        <w:t xml:space="preserve">— </w:t>
      </w:r>
      <w:r>
        <w:rPr/>
        <w:t>развитие 269</w:t>
      </w:r>
    </w:p>
    <w:p>
      <w:pPr>
        <w:pStyle w:val="Normal"/>
        <w:autoSpaceDE w:val="false"/>
        <w:ind w:firstLine="360"/>
        <w:jc w:val="both"/>
        <w:rPr/>
      </w:pPr>
      <w:r>
        <w:rPr/>
        <w:t xml:space="preserve">— </w:t>
      </w:r>
      <w:r>
        <w:rPr/>
        <w:t>революция 552</w:t>
      </w:r>
    </w:p>
    <w:p>
      <w:pPr>
        <w:pStyle w:val="Normal"/>
        <w:autoSpaceDE w:val="false"/>
        <w:ind w:firstLine="360"/>
        <w:jc w:val="both"/>
        <w:rPr/>
      </w:pPr>
      <w:r>
        <w:rPr/>
        <w:t xml:space="preserve">— </w:t>
      </w:r>
      <w:r>
        <w:rPr/>
        <w:t>свобода 500</w:t>
      </w:r>
    </w:p>
    <w:p>
      <w:pPr>
        <w:pStyle w:val="Normal"/>
        <w:autoSpaceDE w:val="false"/>
        <w:ind w:firstLine="360"/>
        <w:jc w:val="both"/>
        <w:rPr/>
      </w:pPr>
      <w:r>
        <w:rPr/>
        <w:t xml:space="preserve">— </w:t>
      </w:r>
      <w:r>
        <w:rPr/>
        <w:t>состояние 280</w:t>
      </w:r>
    </w:p>
    <w:p>
      <w:pPr>
        <w:pStyle w:val="Normal"/>
        <w:autoSpaceDE w:val="false"/>
        <w:ind w:firstLine="360"/>
        <w:jc w:val="both"/>
        <w:rPr/>
      </w:pPr>
      <w:r>
        <w:rPr/>
        <w:t xml:space="preserve">— </w:t>
      </w:r>
      <w:r>
        <w:rPr/>
        <w:t>стяжание 525, 528, 529</w:t>
      </w:r>
    </w:p>
    <w:p>
      <w:pPr>
        <w:pStyle w:val="Normal"/>
        <w:autoSpaceDE w:val="false"/>
        <w:ind w:firstLine="360"/>
        <w:jc w:val="both"/>
        <w:rPr/>
      </w:pPr>
      <w:r>
        <w:rPr/>
        <w:t xml:space="preserve">— </w:t>
      </w:r>
      <w:r>
        <w:rPr/>
        <w:t>энергия 449</w:t>
      </w:r>
    </w:p>
    <w:p>
      <w:pPr>
        <w:pStyle w:val="Normal"/>
        <w:autoSpaceDE w:val="false"/>
        <w:ind w:firstLine="360"/>
        <w:jc w:val="both"/>
        <w:rPr/>
      </w:pPr>
      <w:r>
        <w:rPr/>
        <w:t xml:space="preserve">— </w:t>
      </w:r>
      <w:r>
        <w:rPr/>
        <w:t>абсолютный 89</w:t>
      </w:r>
    </w:p>
    <w:p>
      <w:pPr>
        <w:pStyle w:val="Normal"/>
        <w:autoSpaceDE w:val="false"/>
        <w:ind w:firstLine="360"/>
        <w:jc w:val="both"/>
        <w:rPr/>
      </w:pPr>
      <w:r>
        <w:rPr/>
        <w:t xml:space="preserve">— </w:t>
      </w:r>
      <w:r>
        <w:rPr/>
        <w:t>Божий 396 (см. также Бога Дух)</w:t>
      </w:r>
    </w:p>
    <w:p>
      <w:pPr>
        <w:pStyle w:val="Normal"/>
        <w:autoSpaceDE w:val="false"/>
        <w:ind w:firstLine="360"/>
        <w:jc w:val="both"/>
        <w:rPr/>
      </w:pPr>
      <w:r>
        <w:rPr/>
        <w:t xml:space="preserve">— </w:t>
      </w:r>
      <w:r>
        <w:rPr/>
        <w:t>Божественный 430</w:t>
      </w:r>
    </w:p>
    <w:p>
      <w:pPr>
        <w:pStyle w:val="Normal"/>
        <w:autoSpaceDE w:val="false"/>
        <w:ind w:firstLine="360"/>
        <w:jc w:val="both"/>
        <w:rPr/>
      </w:pPr>
      <w:r>
        <w:rPr/>
        <w:t xml:space="preserve">— </w:t>
      </w:r>
      <w:r>
        <w:rPr/>
        <w:t>русский 208</w:t>
      </w:r>
    </w:p>
    <w:p>
      <w:pPr>
        <w:pStyle w:val="Normal"/>
        <w:autoSpaceDE w:val="false"/>
        <w:ind w:firstLine="360"/>
        <w:jc w:val="both"/>
        <w:rPr/>
      </w:pPr>
      <w:r>
        <w:rPr/>
        <w:t xml:space="preserve">— </w:t>
      </w:r>
      <w:r>
        <w:rPr/>
        <w:t>Святой 395—397, 406, 408, 443, 449, 456, 457, 459, 473, 543, 544, 591, 608 (см. Дары)</w:t>
      </w:r>
    </w:p>
    <w:p>
      <w:pPr>
        <w:pStyle w:val="Normal"/>
        <w:autoSpaceDE w:val="false"/>
        <w:ind w:firstLine="360"/>
        <w:jc w:val="both"/>
        <w:rPr/>
      </w:pPr>
      <w:r>
        <w:rPr/>
        <w:t xml:space="preserve">— </w:t>
      </w:r>
      <w:r>
        <w:rPr/>
        <w:t>человеческий 316 (см. также Человека дух)</w:t>
      </w:r>
    </w:p>
    <w:p>
      <w:pPr>
        <w:pStyle w:val="Normal"/>
        <w:autoSpaceDE w:val="false"/>
        <w:ind w:firstLine="360"/>
        <w:jc w:val="both"/>
        <w:rPr/>
      </w:pPr>
      <w:r>
        <w:rPr/>
        <w:t xml:space="preserve">— </w:t>
      </w:r>
      <w:r>
        <w:rPr/>
        <w:t>данное в 190</w:t>
      </w:r>
    </w:p>
    <w:p>
      <w:pPr>
        <w:pStyle w:val="Normal"/>
        <w:autoSpaceDE w:val="false"/>
        <w:ind w:firstLine="360"/>
        <w:jc w:val="both"/>
        <w:rPr/>
      </w:pPr>
      <w:r>
        <w:rPr/>
        <w:t xml:space="preserve">— </w:t>
      </w:r>
      <w:r>
        <w:rPr/>
        <w:t>развитие 288</w:t>
      </w:r>
    </w:p>
    <w:p>
      <w:pPr>
        <w:pStyle w:val="Normal"/>
        <w:autoSpaceDE w:val="false"/>
        <w:ind w:firstLine="360"/>
        <w:jc w:val="both"/>
        <w:rPr/>
      </w:pPr>
      <w:r>
        <w:rPr/>
        <w:t>Дух, духи 45, 130, 131, 156, 273, 655, 656, 687</w:t>
      </w:r>
    </w:p>
    <w:p>
      <w:pPr>
        <w:pStyle w:val="Normal"/>
        <w:autoSpaceDE w:val="false"/>
        <w:ind w:firstLine="360"/>
        <w:jc w:val="both"/>
        <w:rPr/>
      </w:pPr>
      <w:r>
        <w:rPr/>
        <w:t xml:space="preserve">— </w:t>
      </w:r>
      <w:r>
        <w:rPr/>
        <w:t>деятельности 192</w:t>
      </w:r>
    </w:p>
    <w:p>
      <w:pPr>
        <w:pStyle w:val="Normal"/>
        <w:autoSpaceDE w:val="false"/>
        <w:ind w:firstLine="360"/>
        <w:jc w:val="both"/>
        <w:rPr/>
      </w:pPr>
      <w:r>
        <w:rPr/>
        <w:t xml:space="preserve">— </w:t>
      </w:r>
      <w:r>
        <w:rPr/>
        <w:t>культ 643</w:t>
      </w:r>
    </w:p>
    <w:p>
      <w:pPr>
        <w:pStyle w:val="Normal"/>
        <w:autoSpaceDE w:val="false"/>
        <w:ind w:firstLine="360"/>
        <w:jc w:val="both"/>
        <w:rPr/>
      </w:pPr>
      <w:r>
        <w:rPr/>
        <w:t xml:space="preserve">— </w:t>
      </w:r>
      <w:r>
        <w:rPr/>
        <w:t>мир 144</w:t>
      </w:r>
    </w:p>
    <w:p>
      <w:pPr>
        <w:pStyle w:val="Normal"/>
        <w:autoSpaceDE w:val="false"/>
        <w:ind w:firstLine="360"/>
        <w:jc w:val="both"/>
        <w:rPr/>
      </w:pPr>
      <w:r>
        <w:rPr/>
        <w:t xml:space="preserve">— </w:t>
      </w:r>
      <w:r>
        <w:rPr/>
        <w:t>добрые 655</w:t>
      </w:r>
    </w:p>
    <w:p>
      <w:pPr>
        <w:pStyle w:val="Normal"/>
        <w:autoSpaceDE w:val="false"/>
        <w:ind w:firstLine="360"/>
        <w:jc w:val="both"/>
        <w:rPr/>
      </w:pPr>
      <w:r>
        <w:rPr/>
        <w:t xml:space="preserve">— </w:t>
      </w:r>
      <w:r>
        <w:rPr/>
        <w:t>злой (злые) 535—537, 644</w:t>
      </w:r>
    </w:p>
    <w:p>
      <w:pPr>
        <w:pStyle w:val="Normal"/>
        <w:autoSpaceDE w:val="false"/>
        <w:ind w:firstLine="360"/>
        <w:jc w:val="both"/>
        <w:rPr/>
      </w:pPr>
      <w:r>
        <w:rPr/>
        <w:t xml:space="preserve">— </w:t>
      </w:r>
      <w:r>
        <w:rPr/>
        <w:t>природные 656</w:t>
      </w:r>
    </w:p>
    <w:p>
      <w:pPr>
        <w:pStyle w:val="Normal"/>
        <w:autoSpaceDE w:val="false"/>
        <w:ind w:firstLine="360"/>
        <w:jc w:val="both"/>
        <w:rPr/>
      </w:pPr>
      <w:r>
        <w:rPr/>
        <w:t xml:space="preserve">— </w:t>
      </w:r>
      <w:r>
        <w:rPr/>
        <w:t>стихийные 647, 657</w:t>
      </w:r>
    </w:p>
    <w:p>
      <w:pPr>
        <w:pStyle w:val="Normal"/>
        <w:autoSpaceDE w:val="false"/>
        <w:ind w:firstLine="360"/>
        <w:jc w:val="both"/>
        <w:rPr/>
      </w:pPr>
      <w:r>
        <w:rPr/>
        <w:t xml:space="preserve">— </w:t>
      </w:r>
      <w:r>
        <w:rPr/>
        <w:t>умершие культ 642</w:t>
      </w:r>
    </w:p>
    <w:p>
      <w:pPr>
        <w:pStyle w:val="Normal"/>
        <w:autoSpaceDE w:val="false"/>
        <w:ind w:firstLine="360"/>
        <w:jc w:val="both"/>
        <w:rPr/>
      </w:pPr>
      <w:r>
        <w:rPr/>
        <w:t xml:space="preserve">— </w:t>
      </w:r>
      <w:r>
        <w:rPr/>
        <w:t>языческие 647 Духовное 156 Духовность</w:t>
      </w:r>
    </w:p>
    <w:p>
      <w:pPr>
        <w:pStyle w:val="Normal"/>
        <w:autoSpaceDE w:val="false"/>
        <w:ind w:firstLine="360"/>
        <w:jc w:val="both"/>
        <w:rPr/>
      </w:pPr>
      <w:r>
        <w:rPr/>
        <w:t xml:space="preserve">— </w:t>
      </w:r>
      <w:r>
        <w:rPr/>
        <w:t>христианская 630</w:t>
      </w:r>
    </w:p>
    <w:p>
      <w:pPr>
        <w:pStyle w:val="Normal"/>
        <w:autoSpaceDE w:val="false"/>
        <w:ind w:firstLine="360"/>
        <w:jc w:val="both"/>
        <w:rPr/>
      </w:pPr>
      <w:r>
        <w:rPr/>
        <w:t>Душа (души) 59, 67, 132, 178, 281, 301, 310, 326, 461, 465, 501, 530, 533, 609, 610, 617, 643, 644, 656, 690—692</w:t>
      </w:r>
    </w:p>
    <w:p>
      <w:pPr>
        <w:pStyle w:val="Normal"/>
        <w:autoSpaceDE w:val="false"/>
        <w:ind w:firstLine="360"/>
        <w:jc w:val="both"/>
        <w:rPr/>
      </w:pPr>
      <w:r>
        <w:rPr/>
        <w:t xml:space="preserve">— </w:t>
      </w:r>
      <w:r>
        <w:rPr/>
        <w:t>очищение 536</w:t>
      </w:r>
    </w:p>
    <w:p>
      <w:pPr>
        <w:pStyle w:val="Normal"/>
        <w:autoSpaceDE w:val="false"/>
        <w:ind w:firstLine="360"/>
        <w:jc w:val="both"/>
        <w:rPr/>
      </w:pPr>
      <w:r>
        <w:rPr/>
        <w:t xml:space="preserve">— </w:t>
      </w:r>
      <w:r>
        <w:rPr/>
        <w:t>силы 461</w:t>
      </w:r>
    </w:p>
    <w:p>
      <w:pPr>
        <w:pStyle w:val="Normal"/>
        <w:autoSpaceDE w:val="false"/>
        <w:ind w:firstLine="360"/>
        <w:jc w:val="both"/>
        <w:rPr/>
      </w:pPr>
      <w:r>
        <w:rPr/>
        <w:t xml:space="preserve">— </w:t>
      </w:r>
      <w:r>
        <w:rPr/>
        <w:t>способности 461</w:t>
      </w:r>
    </w:p>
    <w:p>
      <w:pPr>
        <w:pStyle w:val="Normal"/>
        <w:autoSpaceDE w:val="false"/>
        <w:ind w:firstLine="360"/>
        <w:jc w:val="both"/>
        <w:rPr/>
      </w:pPr>
      <w:r>
        <w:rPr/>
        <w:t xml:space="preserve">— </w:t>
      </w:r>
      <w:r>
        <w:rPr/>
        <w:t>бессмертная 279</w:t>
      </w:r>
    </w:p>
    <w:p>
      <w:pPr>
        <w:pStyle w:val="Normal"/>
        <w:autoSpaceDE w:val="false"/>
        <w:ind w:firstLine="360"/>
        <w:jc w:val="both"/>
        <w:rPr/>
      </w:pPr>
      <w:r>
        <w:rPr/>
        <w:t xml:space="preserve">— </w:t>
      </w:r>
      <w:r>
        <w:rPr/>
        <w:t>верующая 414</w:t>
      </w:r>
    </w:p>
    <w:p>
      <w:pPr>
        <w:pStyle w:val="Normal"/>
        <w:autoSpaceDE w:val="false"/>
        <w:ind w:firstLine="360"/>
        <w:jc w:val="both"/>
        <w:rPr/>
      </w:pPr>
      <w:r>
        <w:rPr/>
        <w:t xml:space="preserve">— </w:t>
      </w:r>
      <w:r>
        <w:rPr/>
        <w:t>нечестивых 377 (см. Народ)</w:t>
      </w:r>
    </w:p>
    <w:p>
      <w:pPr>
        <w:pStyle w:val="Normal"/>
        <w:autoSpaceDE w:val="false"/>
        <w:ind w:firstLine="360"/>
        <w:jc w:val="both"/>
        <w:rPr/>
      </w:pPr>
      <w:r>
        <w:rPr/>
        <w:t>Душевное 156</w:t>
      </w:r>
    </w:p>
    <w:p>
      <w:pPr>
        <w:pStyle w:val="Normal"/>
        <w:autoSpaceDE w:val="false"/>
        <w:ind w:firstLine="360"/>
        <w:jc w:val="both"/>
        <w:rPr/>
      </w:pPr>
      <w:r>
        <w:rPr/>
        <w:t>Евангелие 212, 214, 405, 463, 471, 474, 475, 543, 545, 561, 591, 625. 626, 639, 640, 648</w:t>
      </w:r>
    </w:p>
    <w:p>
      <w:pPr>
        <w:pStyle w:val="Normal"/>
        <w:autoSpaceDE w:val="false"/>
        <w:ind w:firstLine="360"/>
        <w:jc w:val="both"/>
        <w:rPr/>
      </w:pPr>
      <w:r>
        <w:rPr/>
        <w:t xml:space="preserve">— </w:t>
      </w:r>
      <w:r>
        <w:rPr/>
        <w:t>проповедь 400 Евангелисты 342 Евреи 584</w:t>
      </w:r>
    </w:p>
    <w:p>
      <w:pPr>
        <w:pStyle w:val="Normal"/>
        <w:autoSpaceDE w:val="false"/>
        <w:ind w:firstLine="360"/>
        <w:jc w:val="both"/>
        <w:rPr/>
      </w:pPr>
      <w:r>
        <w:rPr/>
        <w:t>Евхаристия 185, 190, 342, 343, 382, 386—388. 401, 522, 531, 640, 649</w:t>
      </w:r>
    </w:p>
    <w:p>
      <w:pPr>
        <w:pStyle w:val="Normal"/>
        <w:autoSpaceDE w:val="false"/>
        <w:ind w:firstLine="360"/>
        <w:jc w:val="both"/>
        <w:rPr/>
      </w:pPr>
      <w:r>
        <w:rPr/>
        <w:t xml:space="preserve">— </w:t>
      </w:r>
      <w:r>
        <w:rPr/>
        <w:t>два начала 328</w:t>
      </w:r>
    </w:p>
    <w:p>
      <w:pPr>
        <w:pStyle w:val="Normal"/>
        <w:autoSpaceDE w:val="false"/>
        <w:ind w:firstLine="360"/>
        <w:jc w:val="both"/>
        <w:rPr/>
      </w:pPr>
      <w:r>
        <w:rPr/>
        <w:t xml:space="preserve">— </w:t>
      </w:r>
      <w:r>
        <w:rPr/>
        <w:t>материя святой е. 325</w:t>
      </w:r>
    </w:p>
    <w:p>
      <w:pPr>
        <w:pStyle w:val="Normal"/>
        <w:autoSpaceDE w:val="false"/>
        <w:ind w:firstLine="360"/>
        <w:jc w:val="both"/>
        <w:rPr/>
      </w:pPr>
      <w:r>
        <w:rPr/>
        <w:t>(см. также Причастие, Прича</w:t>
        <w:softHyphen/>
        <w:t>щение)</w:t>
      </w:r>
    </w:p>
    <w:p>
      <w:pPr>
        <w:pStyle w:val="Normal"/>
        <w:autoSpaceDE w:val="false"/>
        <w:ind w:firstLine="360"/>
        <w:jc w:val="both"/>
        <w:rPr/>
      </w:pPr>
      <w:r>
        <w:rPr/>
        <w:t>Единица 90, 106</w:t>
      </w:r>
    </w:p>
    <w:p>
      <w:pPr>
        <w:pStyle w:val="Normal"/>
        <w:autoSpaceDE w:val="false"/>
        <w:ind w:firstLine="360"/>
        <w:jc w:val="both"/>
        <w:rPr/>
      </w:pPr>
      <w:r>
        <w:rPr/>
        <w:t>Единое</w:t>
      </w:r>
    </w:p>
    <w:p>
      <w:pPr>
        <w:pStyle w:val="Normal"/>
        <w:autoSpaceDE w:val="false"/>
        <w:ind w:firstLine="360"/>
        <w:jc w:val="both"/>
        <w:rPr/>
      </w:pPr>
      <w:r>
        <w:rPr/>
        <w:t>(см. Целое)</w:t>
      </w:r>
    </w:p>
    <w:p>
      <w:pPr>
        <w:pStyle w:val="Normal"/>
        <w:autoSpaceDE w:val="false"/>
        <w:ind w:firstLine="360"/>
        <w:jc w:val="both"/>
        <w:rPr/>
      </w:pPr>
      <w:r>
        <w:rPr/>
        <w:t>Единство 97, 107, 191, 196, 198, 205, 285, 333, 351, 362, 370, 384, 404, 408, 410, 431, 432, 638, 697</w:t>
      </w:r>
    </w:p>
    <w:p>
      <w:pPr>
        <w:pStyle w:val="Normal"/>
        <w:autoSpaceDE w:val="false"/>
        <w:ind w:firstLine="360"/>
        <w:jc w:val="both"/>
        <w:rPr/>
      </w:pPr>
      <w:r>
        <w:rPr/>
        <w:t xml:space="preserve">— </w:t>
      </w:r>
      <w:r>
        <w:rPr/>
        <w:t>понятие 369</w:t>
      </w:r>
    </w:p>
    <w:p>
      <w:pPr>
        <w:pStyle w:val="Normal"/>
        <w:autoSpaceDE w:val="false"/>
        <w:ind w:firstLine="360"/>
        <w:jc w:val="both"/>
        <w:rPr/>
      </w:pPr>
      <w:r>
        <w:rPr/>
        <w:t xml:space="preserve">— </w:t>
      </w:r>
      <w:r>
        <w:rPr/>
        <w:t>актуальное 197</w:t>
      </w:r>
    </w:p>
    <w:p>
      <w:pPr>
        <w:pStyle w:val="Normal"/>
        <w:autoSpaceDE w:val="false"/>
        <w:ind w:firstLine="360"/>
        <w:jc w:val="both"/>
        <w:rPr/>
      </w:pPr>
      <w:r>
        <w:rPr/>
        <w:t xml:space="preserve">— </w:t>
      </w:r>
      <w:r>
        <w:rPr/>
        <w:t>временно-пространственное 263</w:t>
      </w:r>
    </w:p>
    <w:p>
      <w:pPr>
        <w:pStyle w:val="Normal"/>
        <w:autoSpaceDE w:val="false"/>
        <w:ind w:firstLine="360"/>
        <w:jc w:val="both"/>
        <w:rPr/>
      </w:pPr>
      <w:r>
        <w:rPr/>
        <w:t xml:space="preserve">— </w:t>
      </w:r>
      <w:r>
        <w:rPr/>
        <w:t>духовное 630</w:t>
      </w:r>
    </w:p>
    <w:p>
      <w:pPr>
        <w:pStyle w:val="Normal"/>
        <w:autoSpaceDE w:val="false"/>
        <w:ind w:firstLine="360"/>
        <w:jc w:val="both"/>
        <w:rPr/>
      </w:pPr>
      <w:r>
        <w:rPr/>
        <w:t xml:space="preserve">— </w:t>
      </w:r>
      <w:r>
        <w:rPr/>
        <w:t>механическое 368</w:t>
      </w:r>
    </w:p>
    <w:p>
      <w:pPr>
        <w:pStyle w:val="Normal"/>
        <w:autoSpaceDE w:val="false"/>
        <w:ind w:firstLine="360"/>
        <w:jc w:val="both"/>
        <w:rPr/>
      </w:pPr>
      <w:r>
        <w:rPr/>
        <w:t xml:space="preserve">— </w:t>
      </w:r>
      <w:r>
        <w:rPr/>
        <w:t>номинальное 385</w:t>
      </w:r>
    </w:p>
    <w:p>
      <w:pPr>
        <w:pStyle w:val="Normal"/>
        <w:autoSpaceDE w:val="false"/>
        <w:ind w:firstLine="360"/>
        <w:jc w:val="both"/>
        <w:rPr/>
      </w:pPr>
      <w:r>
        <w:rPr/>
        <w:t xml:space="preserve">— </w:t>
      </w:r>
      <w:r>
        <w:rPr/>
        <w:t>органическое 368, 440</w:t>
      </w:r>
    </w:p>
    <w:p>
      <w:pPr>
        <w:pStyle w:val="Normal"/>
        <w:autoSpaceDE w:val="false"/>
        <w:ind w:firstLine="360"/>
        <w:jc w:val="both"/>
        <w:rPr/>
      </w:pPr>
      <w:r>
        <w:rPr/>
        <w:t xml:space="preserve">— </w:t>
      </w:r>
      <w:r>
        <w:rPr/>
        <w:t>пространственное 176</w:t>
      </w:r>
    </w:p>
    <w:p>
      <w:pPr>
        <w:pStyle w:val="Normal"/>
        <w:autoSpaceDE w:val="false"/>
        <w:ind w:firstLine="360"/>
        <w:jc w:val="both"/>
        <w:rPr/>
      </w:pPr>
      <w:r>
        <w:rPr/>
        <w:t xml:space="preserve">— </w:t>
      </w:r>
      <w:r>
        <w:rPr/>
        <w:t>систематическое 197</w:t>
      </w:r>
    </w:p>
    <w:p>
      <w:pPr>
        <w:pStyle w:val="Normal"/>
        <w:autoSpaceDE w:val="false"/>
        <w:ind w:firstLine="360"/>
        <w:jc w:val="both"/>
        <w:rPr/>
      </w:pPr>
      <w:r>
        <w:rPr/>
        <w:t xml:space="preserve">— </w:t>
      </w:r>
      <w:r>
        <w:rPr/>
        <w:t>церковное 401, 593, 648</w:t>
      </w:r>
    </w:p>
    <w:p>
      <w:pPr>
        <w:pStyle w:val="Normal"/>
        <w:autoSpaceDE w:val="false"/>
        <w:ind w:firstLine="360"/>
        <w:jc w:val="both"/>
        <w:rPr/>
      </w:pPr>
      <w:r>
        <w:rPr/>
        <w:t xml:space="preserve">— </w:t>
      </w:r>
      <w:r>
        <w:rPr/>
        <w:t>человеческое 385</w:t>
      </w:r>
    </w:p>
    <w:p>
      <w:pPr>
        <w:pStyle w:val="Normal"/>
        <w:autoSpaceDE w:val="false"/>
        <w:ind w:firstLine="360"/>
        <w:jc w:val="both"/>
        <w:rPr/>
      </w:pPr>
      <w:r>
        <w:rPr/>
        <w:t xml:space="preserve">— </w:t>
      </w:r>
      <w:r>
        <w:rPr/>
        <w:t>двух 454</w:t>
      </w:r>
    </w:p>
    <w:p>
      <w:pPr>
        <w:pStyle w:val="Normal"/>
        <w:autoSpaceDE w:val="false"/>
        <w:ind w:firstLine="360"/>
        <w:jc w:val="both"/>
        <w:rPr/>
      </w:pPr>
      <w:r>
        <w:rPr/>
        <w:t xml:space="preserve">— </w:t>
      </w:r>
      <w:r>
        <w:rPr/>
        <w:t>в многообразии 449</w:t>
      </w:r>
    </w:p>
    <w:p>
      <w:pPr>
        <w:pStyle w:val="Normal"/>
        <w:autoSpaceDE w:val="false"/>
        <w:ind w:firstLine="360"/>
        <w:jc w:val="both"/>
        <w:rPr/>
      </w:pPr>
      <w:r>
        <w:rPr/>
        <w:t xml:space="preserve">— </w:t>
      </w:r>
      <w:r>
        <w:rPr/>
        <w:t>и множество 97</w:t>
      </w:r>
    </w:p>
    <w:p>
      <w:pPr>
        <w:pStyle w:val="Normal"/>
        <w:autoSpaceDE w:val="false"/>
        <w:ind w:firstLine="360"/>
        <w:jc w:val="both"/>
        <w:rPr/>
      </w:pPr>
      <w:r>
        <w:rPr/>
        <w:t>(см. Дух, Произведение) Елеосвящение 530, 532 Епископы 416 Епитимий 603 Ересь 501, 522</w:t>
      </w:r>
    </w:p>
    <w:p>
      <w:pPr>
        <w:pStyle w:val="Normal"/>
        <w:autoSpaceDE w:val="false"/>
        <w:ind w:firstLine="360"/>
        <w:jc w:val="both"/>
        <w:rPr/>
      </w:pPr>
      <w:r>
        <w:rPr/>
        <w:t xml:space="preserve">— </w:t>
      </w:r>
      <w:r>
        <w:rPr/>
        <w:t>евхаристологические 328</w:t>
      </w:r>
    </w:p>
    <w:p>
      <w:pPr>
        <w:pStyle w:val="Normal"/>
        <w:autoSpaceDE w:val="false"/>
        <w:ind w:firstLine="360"/>
        <w:jc w:val="both"/>
        <w:rPr/>
      </w:pPr>
      <w:r>
        <w:rPr/>
        <w:t xml:space="preserve">— </w:t>
      </w:r>
      <w:r>
        <w:rPr/>
        <w:t>несторианская 329</w:t>
      </w:r>
    </w:p>
    <w:p>
      <w:pPr>
        <w:pStyle w:val="Normal"/>
        <w:autoSpaceDE w:val="false"/>
        <w:ind w:firstLine="360"/>
        <w:jc w:val="both"/>
        <w:rPr/>
      </w:pPr>
      <w:r>
        <w:rPr/>
        <w:t xml:space="preserve">— </w:t>
      </w:r>
      <w:r>
        <w:rPr/>
        <w:t>филетическая 404, 407</w:t>
      </w:r>
    </w:p>
    <w:p>
      <w:pPr>
        <w:pStyle w:val="Normal"/>
        <w:autoSpaceDE w:val="false"/>
        <w:ind w:firstLine="360"/>
        <w:jc w:val="both"/>
        <w:rPr/>
      </w:pPr>
      <w:r>
        <w:rPr/>
        <w:t xml:space="preserve">— </w:t>
      </w:r>
      <w:r>
        <w:rPr/>
        <w:t>христологические 328</w:t>
      </w:r>
    </w:p>
    <w:p>
      <w:pPr>
        <w:pStyle w:val="Normal"/>
        <w:autoSpaceDE w:val="false"/>
        <w:ind w:firstLine="360"/>
        <w:jc w:val="both"/>
        <w:rPr/>
      </w:pPr>
      <w:r>
        <w:rPr/>
        <w:fldChar w:fldCharType="begin"/>
      </w:r>
      <w:r>
        <w:rPr/>
        <w:instrText xml:space="preserve"> PAGE </w:instrText>
      </w:r>
      <w:r>
        <w:rPr/>
        <w:fldChar w:fldCharType="separate"/>
      </w:r>
      <w:r>
        <w:rPr/>
        <w:t>517</w:t>
      </w:r>
      <w:r>
        <w:rPr/>
        <w:fldChar w:fldCharType="end"/>
      </w:r>
    </w:p>
    <w:p>
      <w:pPr>
        <w:pStyle w:val="Normal"/>
        <w:autoSpaceDE w:val="false"/>
        <w:ind w:firstLine="360"/>
        <w:jc w:val="both"/>
        <w:rPr/>
      </w:pPr>
      <w:r>
        <w:rPr/>
        <w:t xml:space="preserve">— </w:t>
      </w:r>
      <w:r>
        <w:rPr/>
        <w:t>цезаро-папистская 219</w:t>
      </w:r>
    </w:p>
    <w:p>
      <w:pPr>
        <w:pStyle w:val="Normal"/>
        <w:autoSpaceDE w:val="false"/>
        <w:ind w:firstLine="360"/>
        <w:jc w:val="both"/>
        <w:rPr/>
      </w:pPr>
      <w:r>
        <w:rPr/>
        <w:t xml:space="preserve">— </w:t>
      </w:r>
      <w:r>
        <w:rPr/>
        <w:t>экклезиологические 328</w:t>
      </w:r>
    </w:p>
    <w:p>
      <w:pPr>
        <w:pStyle w:val="Normal"/>
        <w:autoSpaceDE w:val="false"/>
        <w:ind w:firstLine="360"/>
        <w:jc w:val="both"/>
        <w:rPr/>
      </w:pPr>
      <w:r>
        <w:rPr/>
        <w:t>(см. также Ариане, Богумиль-ство, Манихейство, Монофи-зитство)</w:t>
      </w:r>
    </w:p>
    <w:p>
      <w:pPr>
        <w:pStyle w:val="Normal"/>
        <w:autoSpaceDE w:val="false"/>
        <w:ind w:firstLine="360"/>
        <w:jc w:val="both"/>
        <w:rPr/>
      </w:pPr>
      <w:r>
        <w:rPr/>
        <w:t>Еретики 521</w:t>
      </w:r>
    </w:p>
    <w:p>
      <w:pPr>
        <w:pStyle w:val="Normal"/>
        <w:autoSpaceDE w:val="false"/>
        <w:ind w:firstLine="360"/>
        <w:jc w:val="both"/>
        <w:rPr/>
      </w:pPr>
      <w:r>
        <w:rPr/>
        <w:t>Естественное 323</w:t>
      </w:r>
    </w:p>
    <w:p>
      <w:pPr>
        <w:pStyle w:val="Normal"/>
        <w:autoSpaceDE w:val="false"/>
        <w:ind w:firstLine="360"/>
        <w:jc w:val="both"/>
        <w:rPr/>
      </w:pPr>
      <w:r>
        <w:rPr/>
        <w:t>Естествознание 221</w:t>
      </w:r>
    </w:p>
    <w:p>
      <w:pPr>
        <w:pStyle w:val="Normal"/>
        <w:autoSpaceDE w:val="false"/>
        <w:ind w:firstLine="360"/>
        <w:jc w:val="both"/>
        <w:rPr/>
      </w:pPr>
      <w:r>
        <w:rPr/>
        <w:t>Ефесяне 335</w:t>
      </w:r>
    </w:p>
    <w:p>
      <w:pPr>
        <w:pStyle w:val="Normal"/>
        <w:autoSpaceDE w:val="false"/>
        <w:ind w:firstLine="360"/>
        <w:jc w:val="both"/>
        <w:rPr/>
      </w:pPr>
      <w:r>
        <w:rPr/>
        <w:t>Жена 409, 414, 469, 476</w:t>
      </w:r>
    </w:p>
    <w:p>
      <w:pPr>
        <w:pStyle w:val="Normal"/>
        <w:autoSpaceDE w:val="false"/>
        <w:ind w:firstLine="360"/>
        <w:jc w:val="both"/>
        <w:rPr/>
      </w:pPr>
      <w:r>
        <w:rPr/>
        <w:t xml:space="preserve">— </w:t>
      </w:r>
      <w:r>
        <w:rPr/>
        <w:t>образ 468</w:t>
      </w:r>
    </w:p>
    <w:p>
      <w:pPr>
        <w:pStyle w:val="Normal"/>
        <w:autoSpaceDE w:val="false"/>
        <w:ind w:firstLine="360"/>
        <w:jc w:val="both"/>
        <w:rPr/>
      </w:pPr>
      <w:r>
        <w:rPr/>
        <w:t>(см. также Церковь) Жертва 303 Живое 432 Животное 282</w:t>
      </w:r>
    </w:p>
    <w:p>
      <w:pPr>
        <w:pStyle w:val="Normal"/>
        <w:autoSpaceDE w:val="false"/>
        <w:ind w:firstLine="360"/>
        <w:jc w:val="both"/>
        <w:rPr/>
      </w:pPr>
      <w:r>
        <w:rPr/>
        <w:t>Жизнь 56, 146, 197, 201, 202, 205, 207, 208, 252, 278, 287, 295, 372, 394, 404, 410, 412, 414, 439, 497—499, 514, 558, 560, 563, 565, 568, 614, 619, 662, 664—667</w:t>
      </w:r>
    </w:p>
    <w:p>
      <w:pPr>
        <w:pStyle w:val="Normal"/>
        <w:autoSpaceDE w:val="false"/>
        <w:ind w:firstLine="360"/>
        <w:jc w:val="both"/>
        <w:rPr/>
      </w:pPr>
      <w:r>
        <w:rPr/>
        <w:t xml:space="preserve">— </w:t>
      </w:r>
      <w:r>
        <w:rPr/>
        <w:t>принцип 272</w:t>
      </w:r>
    </w:p>
    <w:p>
      <w:pPr>
        <w:pStyle w:val="Normal"/>
        <w:autoSpaceDE w:val="false"/>
        <w:ind w:firstLine="360"/>
        <w:jc w:val="both"/>
        <w:rPr/>
      </w:pPr>
      <w:r>
        <w:rPr/>
        <w:t xml:space="preserve">— </w:t>
      </w:r>
      <w:r>
        <w:rPr/>
        <w:t>смысл 146, 494</w:t>
      </w:r>
    </w:p>
    <w:p>
      <w:pPr>
        <w:pStyle w:val="Normal"/>
        <w:autoSpaceDE w:val="false"/>
        <w:ind w:firstLine="360"/>
        <w:jc w:val="both"/>
        <w:rPr/>
      </w:pPr>
      <w:r>
        <w:rPr/>
        <w:t xml:space="preserve">— </w:t>
      </w:r>
      <w:r>
        <w:rPr/>
        <w:t>сущность 203</w:t>
      </w:r>
    </w:p>
    <w:p>
      <w:pPr>
        <w:pStyle w:val="Normal"/>
        <w:autoSpaceDE w:val="false"/>
        <w:ind w:firstLine="360"/>
        <w:jc w:val="both"/>
        <w:rPr/>
      </w:pPr>
      <w:r>
        <w:rPr/>
        <w:t xml:space="preserve">— </w:t>
      </w:r>
      <w:r>
        <w:rPr/>
        <w:t>факты 65</w:t>
      </w:r>
    </w:p>
    <w:p>
      <w:pPr>
        <w:pStyle w:val="Normal"/>
        <w:autoSpaceDE w:val="false"/>
        <w:ind w:firstLine="360"/>
        <w:jc w:val="both"/>
        <w:rPr/>
      </w:pPr>
      <w:r>
        <w:rPr/>
        <w:t xml:space="preserve">— </w:t>
      </w:r>
      <w:r>
        <w:rPr/>
        <w:t>форма 204</w:t>
      </w:r>
    </w:p>
    <w:p>
      <w:pPr>
        <w:pStyle w:val="Normal"/>
        <w:autoSpaceDE w:val="false"/>
        <w:ind w:firstLine="360"/>
        <w:jc w:val="both"/>
        <w:rPr/>
      </w:pPr>
      <w:r>
        <w:rPr/>
        <w:t xml:space="preserve">— </w:t>
      </w:r>
      <w:r>
        <w:rPr/>
        <w:t>христианизация 364</w:t>
      </w:r>
    </w:p>
    <w:p>
      <w:pPr>
        <w:pStyle w:val="Normal"/>
        <w:autoSpaceDE w:val="false"/>
        <w:ind w:firstLine="360"/>
        <w:jc w:val="both"/>
        <w:rPr/>
      </w:pPr>
      <w:r>
        <w:rPr/>
        <w:t xml:space="preserve">— </w:t>
      </w:r>
      <w:r>
        <w:rPr/>
        <w:t>бесконечная 324</w:t>
      </w:r>
    </w:p>
    <w:p>
      <w:pPr>
        <w:pStyle w:val="Normal"/>
        <w:autoSpaceDE w:val="false"/>
        <w:ind w:firstLine="360"/>
        <w:jc w:val="both"/>
        <w:rPr/>
      </w:pPr>
      <w:r>
        <w:rPr/>
        <w:t xml:space="preserve">— </w:t>
      </w:r>
      <w:r>
        <w:rPr/>
        <w:t>благостная 609</w:t>
      </w:r>
    </w:p>
    <w:p>
      <w:pPr>
        <w:pStyle w:val="Normal"/>
        <w:autoSpaceDE w:val="false"/>
        <w:ind w:firstLine="360"/>
        <w:jc w:val="both"/>
        <w:rPr/>
      </w:pPr>
      <w:r>
        <w:rPr/>
        <w:t xml:space="preserve">— </w:t>
      </w:r>
      <w:r>
        <w:rPr/>
        <w:t>божественная 394, 395, 570</w:t>
      </w:r>
    </w:p>
    <w:p>
      <w:pPr>
        <w:pStyle w:val="Normal"/>
        <w:autoSpaceDE w:val="false"/>
        <w:ind w:firstLine="360"/>
        <w:jc w:val="both"/>
        <w:rPr/>
      </w:pPr>
      <w:r>
        <w:rPr/>
        <w:t xml:space="preserve">— </w:t>
      </w:r>
      <w:r>
        <w:rPr/>
        <w:t>вечная 324, 368, 398, 471 — 473, 477, 557</w:t>
      </w:r>
    </w:p>
    <w:p>
      <w:pPr>
        <w:pStyle w:val="Normal"/>
        <w:autoSpaceDE w:val="false"/>
        <w:ind w:firstLine="360"/>
        <w:jc w:val="both"/>
        <w:rPr/>
      </w:pPr>
      <w:r>
        <w:rPr/>
        <w:t xml:space="preserve">— </w:t>
      </w:r>
      <w:r>
        <w:rPr/>
        <w:t>внешняя 164</w:t>
      </w:r>
    </w:p>
    <w:p>
      <w:pPr>
        <w:pStyle w:val="Normal"/>
        <w:autoSpaceDE w:val="false"/>
        <w:ind w:firstLine="360"/>
        <w:jc w:val="both"/>
        <w:rPr/>
      </w:pPr>
      <w:r>
        <w:rPr/>
        <w:t xml:space="preserve">— </w:t>
      </w:r>
      <w:r>
        <w:rPr/>
        <w:t>внутренняя 275, 276, 691</w:t>
      </w:r>
    </w:p>
    <w:p>
      <w:pPr>
        <w:pStyle w:val="Normal"/>
        <w:autoSpaceDE w:val="false"/>
        <w:ind w:firstLine="360"/>
        <w:jc w:val="both"/>
        <w:rPr/>
      </w:pPr>
      <w:r>
        <w:rPr/>
        <w:t xml:space="preserve">— </w:t>
      </w:r>
      <w:r>
        <w:rPr/>
        <w:t>внутри-субъективная 281</w:t>
      </w:r>
    </w:p>
    <w:p>
      <w:pPr>
        <w:pStyle w:val="Normal"/>
        <w:autoSpaceDE w:val="false"/>
        <w:ind w:firstLine="360"/>
        <w:jc w:val="both"/>
        <w:rPr/>
      </w:pPr>
      <w:r>
        <w:rPr/>
        <w:t xml:space="preserve">— </w:t>
      </w:r>
      <w:r>
        <w:rPr/>
        <w:t>двойственная 282</w:t>
      </w:r>
    </w:p>
    <w:p>
      <w:pPr>
        <w:pStyle w:val="Normal"/>
        <w:autoSpaceDE w:val="false"/>
        <w:ind w:firstLine="360"/>
        <w:jc w:val="both"/>
        <w:rPr/>
      </w:pPr>
      <w:r>
        <w:rPr/>
        <w:t xml:space="preserve">— </w:t>
      </w:r>
      <w:r>
        <w:rPr/>
        <w:t>духовная 198, 285, 403, 556, 557, 560, 566, 568. 607, 639, 687</w:t>
      </w:r>
    </w:p>
    <w:p>
      <w:pPr>
        <w:pStyle w:val="Normal"/>
        <w:autoSpaceDE w:val="false"/>
        <w:ind w:firstLine="360"/>
        <w:jc w:val="both"/>
        <w:rPr/>
      </w:pPr>
      <w:r>
        <w:rPr/>
        <w:t>максимум 569 полнота 569 факты 54</w:t>
      </w:r>
    </w:p>
    <w:p>
      <w:pPr>
        <w:pStyle w:val="Normal"/>
        <w:autoSpaceDE w:val="false"/>
        <w:ind w:firstLine="360"/>
        <w:jc w:val="both"/>
        <w:rPr/>
      </w:pPr>
      <w:r>
        <w:rPr/>
        <w:t xml:space="preserve">— </w:t>
      </w:r>
      <w:r>
        <w:rPr/>
        <w:t>душевная 501</w:t>
      </w:r>
    </w:p>
    <w:p>
      <w:pPr>
        <w:pStyle w:val="Normal"/>
        <w:autoSpaceDE w:val="false"/>
        <w:ind w:firstLine="360"/>
        <w:jc w:val="both"/>
        <w:rPr/>
      </w:pPr>
      <w:r>
        <w:rPr/>
        <w:t xml:space="preserve">— </w:t>
      </w:r>
      <w:r>
        <w:rPr/>
        <w:t>индивидуальная 198</w:t>
      </w:r>
    </w:p>
    <w:p>
      <w:pPr>
        <w:pStyle w:val="Normal"/>
        <w:autoSpaceDE w:val="false"/>
        <w:ind w:firstLine="360"/>
        <w:jc w:val="both"/>
        <w:rPr/>
      </w:pPr>
      <w:r>
        <w:rPr/>
        <w:t xml:space="preserve">— </w:t>
      </w:r>
      <w:r>
        <w:rPr/>
        <w:t>мирская 349, 412</w:t>
      </w:r>
    </w:p>
    <w:p>
      <w:pPr>
        <w:pStyle w:val="Normal"/>
        <w:autoSpaceDE w:val="false"/>
        <w:ind w:firstLine="360"/>
        <w:jc w:val="both"/>
        <w:rPr/>
      </w:pPr>
      <w:r>
        <w:rPr/>
        <w:t xml:space="preserve">— </w:t>
      </w:r>
      <w:r>
        <w:rPr/>
        <w:t>мистическая 384</w:t>
      </w:r>
    </w:p>
    <w:p>
      <w:pPr>
        <w:pStyle w:val="Normal"/>
        <w:autoSpaceDE w:val="false"/>
        <w:ind w:firstLine="360"/>
        <w:jc w:val="both"/>
        <w:rPr/>
      </w:pPr>
      <w:r>
        <w:rPr/>
        <w:t xml:space="preserve">— </w:t>
      </w:r>
      <w:r>
        <w:rPr/>
        <w:t>народная 663, 664, 676, 678</w:t>
      </w:r>
    </w:p>
    <w:p>
      <w:pPr>
        <w:pStyle w:val="Normal"/>
        <w:autoSpaceDE w:val="false"/>
        <w:ind w:firstLine="360"/>
        <w:jc w:val="both"/>
        <w:rPr/>
      </w:pPr>
      <w:r>
        <w:rPr/>
        <w:t xml:space="preserve">— </w:t>
      </w:r>
      <w:r>
        <w:rPr/>
        <w:t>нравственная 560</w:t>
      </w:r>
    </w:p>
    <w:p>
      <w:pPr>
        <w:pStyle w:val="Normal"/>
        <w:autoSpaceDE w:val="false"/>
        <w:ind w:firstLine="360"/>
        <w:jc w:val="both"/>
        <w:rPr/>
      </w:pPr>
      <w:r>
        <w:rPr/>
        <w:t xml:space="preserve">— </w:t>
      </w:r>
      <w:r>
        <w:rPr/>
        <w:t>общественная строй 208</w:t>
      </w:r>
    </w:p>
    <w:p>
      <w:pPr>
        <w:pStyle w:val="Normal"/>
        <w:autoSpaceDE w:val="false"/>
        <w:ind w:firstLine="360"/>
        <w:jc w:val="both"/>
        <w:rPr/>
      </w:pPr>
      <w:r>
        <w:rPr/>
        <w:t xml:space="preserve">— </w:t>
      </w:r>
      <w:r>
        <w:rPr/>
        <w:t>православная 547 660</w:t>
      </w:r>
    </w:p>
    <w:p>
      <w:pPr>
        <w:pStyle w:val="Normal"/>
        <w:autoSpaceDE w:val="false"/>
        <w:ind w:firstLine="360"/>
        <w:jc w:val="both"/>
        <w:rPr/>
      </w:pPr>
      <w:r>
        <w:rPr/>
        <w:t xml:space="preserve">— </w:t>
      </w:r>
      <w:r>
        <w:rPr/>
        <w:t>религиозная 315, 560, 639, 640, 647, 660, 695</w:t>
      </w:r>
    </w:p>
    <w:p>
      <w:pPr>
        <w:pStyle w:val="Normal"/>
        <w:autoSpaceDE w:val="false"/>
        <w:ind w:firstLine="360"/>
        <w:jc w:val="both"/>
        <w:rPr/>
      </w:pPr>
      <w:r>
        <w:rPr/>
        <w:t xml:space="preserve">— </w:t>
      </w:r>
      <w:r>
        <w:rPr/>
        <w:t>христианская 329, 528, 544, 639</w:t>
      </w:r>
    </w:p>
    <w:p>
      <w:pPr>
        <w:pStyle w:val="Normal"/>
        <w:autoSpaceDE w:val="false"/>
        <w:ind w:firstLine="360"/>
        <w:jc w:val="both"/>
        <w:rPr/>
      </w:pPr>
      <w:r>
        <w:rPr/>
        <w:t xml:space="preserve">— </w:t>
      </w:r>
      <w:r>
        <w:rPr/>
        <w:t>церковная 330, 352, 404, 411, 478, 547, 640 обновление 389</w:t>
      </w:r>
    </w:p>
    <w:p>
      <w:pPr>
        <w:pStyle w:val="Normal"/>
        <w:autoSpaceDE w:val="false"/>
        <w:ind w:firstLine="360"/>
        <w:jc w:val="both"/>
        <w:rPr/>
      </w:pPr>
      <w:r>
        <w:rPr/>
        <w:t>процесс 365</w:t>
      </w:r>
    </w:p>
    <w:p>
      <w:pPr>
        <w:pStyle w:val="Normal"/>
        <w:autoSpaceDE w:val="false"/>
        <w:ind w:firstLine="360"/>
        <w:jc w:val="both"/>
        <w:rPr/>
      </w:pPr>
      <w:r>
        <w:rPr/>
        <w:t xml:space="preserve">— </w:t>
      </w:r>
      <w:r>
        <w:rPr/>
        <w:t>экономическая 198</w:t>
      </w:r>
    </w:p>
    <w:p>
      <w:pPr>
        <w:pStyle w:val="Normal"/>
        <w:autoSpaceDE w:val="false"/>
        <w:ind w:firstLine="360"/>
        <w:jc w:val="both"/>
        <w:rPr/>
      </w:pPr>
      <w:r>
        <w:rPr/>
        <w:t xml:space="preserve">— </w:t>
      </w:r>
      <w:r>
        <w:rPr/>
        <w:t>этическая 166</w:t>
      </w:r>
    </w:p>
    <w:p>
      <w:pPr>
        <w:pStyle w:val="Normal"/>
        <w:autoSpaceDE w:val="false"/>
        <w:ind w:firstLine="360"/>
        <w:jc w:val="both"/>
        <w:rPr/>
      </w:pPr>
      <w:r>
        <w:rPr/>
        <w:t xml:space="preserve">— </w:t>
      </w:r>
      <w:r>
        <w:rPr/>
        <w:t>юридическая 198</w:t>
      </w:r>
    </w:p>
    <w:p>
      <w:pPr>
        <w:pStyle w:val="Normal"/>
        <w:autoSpaceDE w:val="false"/>
        <w:ind w:firstLine="360"/>
        <w:jc w:val="both"/>
        <w:rPr/>
      </w:pPr>
      <w:r>
        <w:rPr/>
        <w:t xml:space="preserve">— </w:t>
      </w:r>
      <w:r>
        <w:rPr/>
        <w:t>в Боге 211</w:t>
      </w:r>
    </w:p>
    <w:p>
      <w:pPr>
        <w:pStyle w:val="Normal"/>
        <w:autoSpaceDE w:val="false"/>
        <w:ind w:firstLine="360"/>
        <w:jc w:val="both"/>
        <w:rPr/>
      </w:pPr>
      <w:r>
        <w:rPr/>
        <w:t xml:space="preserve">— </w:t>
      </w:r>
      <w:r>
        <w:rPr/>
        <w:t>во Христе 530</w:t>
      </w:r>
    </w:p>
    <w:p>
      <w:pPr>
        <w:pStyle w:val="Normal"/>
        <w:autoSpaceDE w:val="false"/>
        <w:ind w:firstLine="360"/>
        <w:jc w:val="both"/>
        <w:rPr/>
      </w:pPr>
      <w:r>
        <w:rPr/>
        <w:t xml:space="preserve">— </w:t>
      </w:r>
      <w:r>
        <w:rPr/>
        <w:t>по правде 146, 166</w:t>
      </w:r>
    </w:p>
    <w:p>
      <w:pPr>
        <w:pStyle w:val="Normal"/>
        <w:autoSpaceDE w:val="false"/>
        <w:ind w:firstLine="360"/>
        <w:jc w:val="both"/>
        <w:rPr/>
      </w:pPr>
      <w:r>
        <w:rPr/>
        <w:t xml:space="preserve">— </w:t>
      </w:r>
      <w:r>
        <w:rPr/>
        <w:t>с Богом 214</w:t>
      </w:r>
    </w:p>
    <w:p>
      <w:pPr>
        <w:pStyle w:val="Normal"/>
        <w:autoSpaceDE w:val="false"/>
        <w:ind w:firstLine="360"/>
        <w:jc w:val="both"/>
        <w:rPr/>
      </w:pPr>
      <w:r>
        <w:rPr/>
        <w:t xml:space="preserve">— </w:t>
      </w:r>
      <w:r>
        <w:rPr/>
        <w:t>с людьми 214 (см. Дух, Мир)</w:t>
      </w:r>
    </w:p>
    <w:p>
      <w:pPr>
        <w:pStyle w:val="Normal"/>
        <w:autoSpaceDE w:val="false"/>
        <w:ind w:firstLine="360"/>
        <w:jc w:val="both"/>
        <w:rPr/>
      </w:pPr>
      <w:r>
        <w:rPr/>
        <w:t>Завет</w:t>
      </w:r>
    </w:p>
    <w:p>
      <w:pPr>
        <w:pStyle w:val="Normal"/>
        <w:autoSpaceDE w:val="false"/>
        <w:ind w:firstLine="360"/>
        <w:jc w:val="both"/>
        <w:rPr/>
      </w:pPr>
      <w:r>
        <w:rPr/>
        <w:t xml:space="preserve">— </w:t>
      </w:r>
      <w:r>
        <w:rPr/>
        <w:t>Храм 429</w:t>
      </w:r>
    </w:p>
    <w:p>
      <w:pPr>
        <w:pStyle w:val="Normal"/>
        <w:autoSpaceDE w:val="false"/>
        <w:ind w:firstLine="360"/>
        <w:jc w:val="both"/>
        <w:rPr/>
      </w:pPr>
      <w:r>
        <w:rPr/>
        <w:t xml:space="preserve">— </w:t>
      </w:r>
      <w:r>
        <w:rPr/>
        <w:t>Ветхий 377, 380, 381, 429, 459, 461, 468, 477, 480, 489</w:t>
      </w:r>
    </w:p>
    <w:p>
      <w:pPr>
        <w:pStyle w:val="Normal"/>
        <w:autoSpaceDE w:val="false"/>
        <w:ind w:firstLine="360"/>
        <w:jc w:val="both"/>
        <w:rPr/>
      </w:pPr>
      <w:r>
        <w:rPr/>
        <w:t xml:space="preserve">— </w:t>
      </w:r>
      <w:r>
        <w:rPr/>
        <w:t>Новый 342, 379, 380, 422, 436, 439, 456, 458, 474, 477, 486, 489</w:t>
      </w:r>
    </w:p>
    <w:p>
      <w:pPr>
        <w:pStyle w:val="Normal"/>
        <w:autoSpaceDE w:val="false"/>
        <w:ind w:firstLine="360"/>
        <w:jc w:val="both"/>
        <w:rPr/>
      </w:pPr>
      <w:r>
        <w:rPr/>
        <w:t>Зависимость</w:t>
      </w:r>
    </w:p>
    <w:p>
      <w:pPr>
        <w:pStyle w:val="Normal"/>
        <w:autoSpaceDE w:val="false"/>
        <w:ind w:firstLine="360"/>
        <w:jc w:val="both"/>
        <w:rPr/>
      </w:pPr>
      <w:r>
        <w:rPr/>
        <w:t xml:space="preserve">— </w:t>
      </w:r>
      <w:r>
        <w:rPr/>
        <w:t>функциональная 284, 285 Закон 197, 198, 285, 294, 295,</w:t>
      </w:r>
    </w:p>
    <w:p>
      <w:pPr>
        <w:pStyle w:val="Normal"/>
        <w:autoSpaceDE w:val="false"/>
        <w:ind w:firstLine="360"/>
        <w:jc w:val="both"/>
        <w:rPr/>
      </w:pPr>
      <w:r>
        <w:rPr/>
        <w:t>300—303, 305, 356, 424, 441, 447, 465, 466, 488</w:t>
      </w:r>
    </w:p>
    <w:p>
      <w:pPr>
        <w:pStyle w:val="Normal"/>
        <w:autoSpaceDE w:val="false"/>
        <w:ind w:firstLine="360"/>
        <w:jc w:val="both"/>
        <w:rPr/>
      </w:pPr>
      <w:r>
        <w:rPr/>
        <w:t xml:space="preserve">— </w:t>
      </w:r>
      <w:r>
        <w:rPr/>
        <w:t>страх 164</w:t>
      </w:r>
    </w:p>
    <w:p>
      <w:pPr>
        <w:pStyle w:val="Normal"/>
        <w:autoSpaceDE w:val="false"/>
        <w:ind w:firstLine="360"/>
        <w:jc w:val="both"/>
        <w:rPr/>
      </w:pPr>
      <w:r>
        <w:rPr/>
        <w:t xml:space="preserve">— </w:t>
      </w:r>
      <w:r>
        <w:rPr/>
        <w:t>безусловный 199</w:t>
      </w:r>
    </w:p>
    <w:p>
      <w:pPr>
        <w:pStyle w:val="Normal"/>
        <w:autoSpaceDE w:val="false"/>
        <w:ind w:firstLine="360"/>
        <w:jc w:val="both"/>
        <w:rPr/>
      </w:pPr>
      <w:r>
        <w:rPr/>
        <w:t xml:space="preserve">— </w:t>
      </w:r>
      <w:r>
        <w:rPr/>
        <w:t>Божий 454</w:t>
      </w:r>
    </w:p>
    <w:p>
      <w:pPr>
        <w:pStyle w:val="Normal"/>
        <w:autoSpaceDE w:val="false"/>
        <w:ind w:firstLine="360"/>
        <w:jc w:val="both"/>
        <w:rPr/>
      </w:pPr>
      <w:r>
        <w:rPr/>
        <w:t xml:space="preserve">— </w:t>
      </w:r>
      <w:r>
        <w:rPr/>
        <w:t>внешний 197</w:t>
      </w:r>
    </w:p>
    <w:p>
      <w:pPr>
        <w:pStyle w:val="Normal"/>
        <w:autoSpaceDE w:val="false"/>
        <w:ind w:firstLine="360"/>
        <w:jc w:val="both"/>
        <w:rPr/>
      </w:pPr>
      <w:r>
        <w:rPr/>
        <w:t xml:space="preserve">— </w:t>
      </w:r>
      <w:r>
        <w:rPr/>
        <w:t>высший 56</w:t>
      </w:r>
    </w:p>
    <w:p>
      <w:pPr>
        <w:pStyle w:val="Normal"/>
        <w:autoSpaceDE w:val="false"/>
        <w:ind w:firstLine="360"/>
        <w:jc w:val="both"/>
        <w:rPr/>
      </w:pPr>
      <w:r>
        <w:rPr/>
        <w:t xml:space="preserve">— </w:t>
      </w:r>
      <w:r>
        <w:rPr/>
        <w:t>гражданские 163</w:t>
      </w:r>
    </w:p>
    <w:p>
      <w:pPr>
        <w:pStyle w:val="Normal"/>
        <w:autoSpaceDE w:val="false"/>
        <w:ind w:firstLine="360"/>
        <w:jc w:val="both"/>
        <w:rPr/>
      </w:pPr>
      <w:r>
        <w:rPr/>
        <w:t xml:space="preserve">— </w:t>
      </w:r>
      <w:r>
        <w:rPr/>
        <w:t>естественные 155, 156</w:t>
      </w:r>
    </w:p>
    <w:p>
      <w:pPr>
        <w:pStyle w:val="Normal"/>
        <w:autoSpaceDE w:val="false"/>
        <w:ind w:firstLine="360"/>
        <w:jc w:val="both"/>
        <w:rPr/>
      </w:pPr>
      <w:r>
        <w:rPr/>
        <w:t xml:space="preserve">— </w:t>
      </w:r>
      <w:r>
        <w:rPr/>
        <w:t>логические 210</w:t>
      </w:r>
    </w:p>
    <w:p>
      <w:pPr>
        <w:pStyle w:val="Normal"/>
        <w:autoSpaceDE w:val="false"/>
        <w:ind w:firstLine="360"/>
        <w:jc w:val="both"/>
        <w:rPr/>
      </w:pPr>
      <w:r>
        <w:rPr/>
        <w:t xml:space="preserve">— </w:t>
      </w:r>
      <w:r>
        <w:rPr/>
        <w:t>нравственные 163, 197</w:t>
      </w:r>
    </w:p>
    <w:p>
      <w:pPr>
        <w:pStyle w:val="Normal"/>
        <w:autoSpaceDE w:val="false"/>
        <w:ind w:firstLine="360"/>
        <w:jc w:val="both"/>
        <w:rPr/>
      </w:pPr>
      <w:r>
        <w:rPr/>
        <w:t xml:space="preserve">— </w:t>
      </w:r>
      <w:r>
        <w:rPr/>
        <w:t>общественный 193</w:t>
      </w:r>
    </w:p>
    <w:p>
      <w:pPr>
        <w:pStyle w:val="Normal"/>
        <w:autoSpaceDE w:val="false"/>
        <w:ind w:firstLine="360"/>
        <w:jc w:val="both"/>
        <w:rPr/>
      </w:pPr>
      <w:r>
        <w:rPr/>
        <w:t xml:space="preserve">— </w:t>
      </w:r>
      <w:r>
        <w:rPr/>
        <w:t>формальный 283</w:t>
      </w:r>
    </w:p>
    <w:p>
      <w:pPr>
        <w:pStyle w:val="Normal"/>
        <w:autoSpaceDE w:val="false"/>
        <w:ind w:firstLine="360"/>
        <w:jc w:val="both"/>
        <w:rPr/>
      </w:pPr>
      <w:r>
        <w:rPr/>
        <w:t xml:space="preserve">— </w:t>
      </w:r>
      <w:r>
        <w:rPr/>
        <w:t>внутреннего 198</w:t>
      </w:r>
    </w:p>
    <w:p>
      <w:pPr>
        <w:pStyle w:val="Normal"/>
        <w:autoSpaceDE w:val="false"/>
        <w:ind w:firstLine="360"/>
        <w:jc w:val="both"/>
        <w:rPr/>
      </w:pPr>
      <w:r>
        <w:rPr/>
        <w:t xml:space="preserve">— </w:t>
      </w:r>
      <w:r>
        <w:rPr/>
        <w:t>Моисеев 378</w:t>
      </w:r>
    </w:p>
    <w:p>
      <w:pPr>
        <w:pStyle w:val="Normal"/>
        <w:autoSpaceDE w:val="false"/>
        <w:ind w:firstLine="360"/>
        <w:jc w:val="both"/>
        <w:rPr/>
      </w:pPr>
      <w:r>
        <w:rPr/>
        <w:t>(см. Бывание, Возрастание, Воскресение, Действитель</w:t>
        <w:softHyphen/>
        <w:t>ность, Деятельность, Дух, За</w:t>
        <w:softHyphen/>
        <w:t>поведь, Мир, Мысль, Нравст</w:t>
        <w:softHyphen/>
        <w:t>венность, Связь, Сознание) Закономерность 285</w:t>
      </w:r>
    </w:p>
    <w:p>
      <w:pPr>
        <w:pStyle w:val="Normal"/>
        <w:autoSpaceDE w:val="false"/>
        <w:ind w:firstLine="360"/>
        <w:jc w:val="both"/>
        <w:rPr/>
      </w:pPr>
      <w:r>
        <w:rPr/>
        <w:t xml:space="preserve">— </w:t>
      </w:r>
      <w:r>
        <w:rPr/>
        <w:t>всеобщая 40 Заповедь (заповеди) 164</w:t>
      </w:r>
    </w:p>
    <w:p>
      <w:pPr>
        <w:pStyle w:val="Normal"/>
        <w:autoSpaceDE w:val="false"/>
        <w:ind w:firstLine="360"/>
        <w:jc w:val="both"/>
        <w:rPr/>
      </w:pPr>
      <w:r>
        <w:rPr/>
        <w:t xml:space="preserve">— </w:t>
      </w:r>
      <w:r>
        <w:rPr/>
        <w:t>закон 386, 400 Зверь 282</w:t>
      </w:r>
    </w:p>
    <w:p>
      <w:pPr>
        <w:pStyle w:val="Normal"/>
        <w:autoSpaceDE w:val="false"/>
        <w:ind w:firstLine="360"/>
        <w:jc w:val="both"/>
        <w:rPr/>
      </w:pPr>
      <w:r>
        <w:rPr/>
        <w:t xml:space="preserve">— </w:t>
      </w:r>
      <w:r>
        <w:rPr/>
        <w:t>образ 468 Звук 134, 135</w:t>
      </w:r>
    </w:p>
    <w:p>
      <w:pPr>
        <w:pStyle w:val="Normal"/>
        <w:autoSpaceDE w:val="false"/>
        <w:ind w:firstLine="360"/>
        <w:jc w:val="both"/>
        <w:rPr/>
      </w:pPr>
      <w:r>
        <w:rPr/>
        <w:t>Здание 409, 414, 454, 478</w:t>
      </w:r>
    </w:p>
    <w:p>
      <w:pPr>
        <w:pStyle w:val="Normal"/>
        <w:autoSpaceDE w:val="false"/>
        <w:ind w:firstLine="360"/>
        <w:jc w:val="both"/>
        <w:rPr/>
      </w:pPr>
      <w:r>
        <w:rPr/>
        <w:t xml:space="preserve">— </w:t>
      </w:r>
      <w:r>
        <w:rPr/>
        <w:t>единство 440</w:t>
      </w:r>
    </w:p>
    <w:p>
      <w:pPr>
        <w:pStyle w:val="Normal"/>
        <w:autoSpaceDE w:val="false"/>
        <w:ind w:firstLine="360"/>
        <w:jc w:val="both"/>
        <w:rPr/>
      </w:pPr>
      <w:r>
        <w:rPr/>
        <w:t xml:space="preserve">— </w:t>
      </w:r>
      <w:r>
        <w:rPr/>
        <w:t>рост 432</w:t>
      </w:r>
    </w:p>
    <w:p>
      <w:pPr>
        <w:pStyle w:val="Normal"/>
        <w:autoSpaceDE w:val="false"/>
        <w:ind w:firstLine="360"/>
        <w:jc w:val="both"/>
        <w:rPr/>
      </w:pPr>
      <w:r>
        <w:rPr/>
        <w:t>Зло 49, 50, 132, 200, 212, 213, 346, 375, 382, 390, 473, 484, 563, 656</w:t>
      </w:r>
    </w:p>
    <w:p>
      <w:pPr>
        <w:pStyle w:val="Normal"/>
        <w:autoSpaceDE w:val="false"/>
        <w:ind w:firstLine="360"/>
        <w:jc w:val="both"/>
        <w:rPr/>
      </w:pPr>
      <w:r>
        <w:rPr/>
        <w:fldChar w:fldCharType="begin"/>
      </w:r>
      <w:r>
        <w:rPr/>
        <w:instrText xml:space="preserve"> PAGE </w:instrText>
      </w:r>
      <w:r>
        <w:rPr/>
        <w:fldChar w:fldCharType="separate"/>
      </w:r>
      <w:r>
        <w:rPr/>
        <w:t>519</w:t>
      </w:r>
      <w:r>
        <w:rPr/>
        <w:fldChar w:fldCharType="end"/>
      </w:r>
    </w:p>
    <w:p>
      <w:pPr>
        <w:pStyle w:val="Normal"/>
        <w:autoSpaceDE w:val="false"/>
        <w:ind w:firstLine="360"/>
        <w:jc w:val="both"/>
        <w:rPr/>
      </w:pPr>
      <w:r>
        <w:rPr/>
        <w:t xml:space="preserve">— </w:t>
      </w:r>
      <w:r>
        <w:rPr/>
        <w:t>концепция   метафизическая 217</w:t>
      </w:r>
    </w:p>
    <w:p>
      <w:pPr>
        <w:pStyle w:val="Normal"/>
        <w:autoSpaceDE w:val="false"/>
        <w:ind w:firstLine="360"/>
        <w:jc w:val="both"/>
        <w:rPr/>
      </w:pPr>
      <w:r>
        <w:rPr/>
        <w:t xml:space="preserve">— </w:t>
      </w:r>
      <w:r>
        <w:rPr/>
        <w:t>прогресс 200</w:t>
      </w:r>
    </w:p>
    <w:p>
      <w:pPr>
        <w:pStyle w:val="Normal"/>
        <w:autoSpaceDE w:val="false"/>
        <w:ind w:firstLine="360"/>
        <w:jc w:val="both"/>
        <w:rPr/>
      </w:pPr>
      <w:r>
        <w:rPr/>
        <w:t xml:space="preserve">— </w:t>
      </w:r>
      <w:r>
        <w:rPr/>
        <w:t>любовь к 199 Злое 68</w:t>
      </w:r>
    </w:p>
    <w:p>
      <w:pPr>
        <w:pStyle w:val="Normal"/>
        <w:autoSpaceDE w:val="false"/>
        <w:ind w:firstLine="360"/>
        <w:jc w:val="both"/>
        <w:rPr/>
      </w:pPr>
      <w:r>
        <w:rPr/>
        <w:t>Знак 530</w:t>
      </w:r>
    </w:p>
    <w:p>
      <w:pPr>
        <w:pStyle w:val="Normal"/>
        <w:autoSpaceDE w:val="false"/>
        <w:ind w:firstLine="360"/>
        <w:jc w:val="both"/>
        <w:rPr/>
      </w:pPr>
      <w:r>
        <w:rPr/>
        <w:t>Знамение 195, 404, 517, 615— 617, 621, 629</w:t>
      </w:r>
    </w:p>
    <w:p>
      <w:pPr>
        <w:pStyle w:val="Normal"/>
        <w:autoSpaceDE w:val="false"/>
        <w:ind w:firstLine="360"/>
        <w:jc w:val="both"/>
        <w:rPr/>
      </w:pPr>
      <w:r>
        <w:rPr/>
        <w:t xml:space="preserve">— </w:t>
      </w:r>
      <w:r>
        <w:rPr/>
        <w:t>крестное 530, 532, 546, 651, 652</w:t>
      </w:r>
    </w:p>
    <w:p>
      <w:pPr>
        <w:pStyle w:val="Normal"/>
        <w:autoSpaceDE w:val="false"/>
        <w:ind w:firstLine="360"/>
        <w:jc w:val="both"/>
        <w:rPr/>
      </w:pPr>
      <w:r>
        <w:rPr/>
        <w:t>Знание 40, 49, 50, 251, 278—280, 282, 433, 447, 456, 567, 570</w:t>
      </w:r>
    </w:p>
    <w:p>
      <w:pPr>
        <w:pStyle w:val="Normal"/>
        <w:autoSpaceDE w:val="false"/>
        <w:ind w:firstLine="360"/>
        <w:jc w:val="both"/>
        <w:rPr/>
      </w:pPr>
      <w:r>
        <w:rPr/>
        <w:t xml:space="preserve">— </w:t>
      </w:r>
      <w:r>
        <w:rPr/>
        <w:t>идеал 147</w:t>
      </w:r>
    </w:p>
    <w:p>
      <w:pPr>
        <w:pStyle w:val="Normal"/>
        <w:autoSpaceDE w:val="false"/>
        <w:ind w:firstLine="360"/>
        <w:jc w:val="both"/>
        <w:rPr/>
      </w:pPr>
      <w:r>
        <w:rPr/>
        <w:t xml:space="preserve">— </w:t>
      </w:r>
      <w:r>
        <w:rPr/>
        <w:t>система 40</w:t>
      </w:r>
    </w:p>
    <w:p>
      <w:pPr>
        <w:pStyle w:val="Normal"/>
        <w:autoSpaceDE w:val="false"/>
        <w:ind w:firstLine="360"/>
        <w:jc w:val="both"/>
        <w:rPr/>
      </w:pPr>
      <w:r>
        <w:rPr/>
        <w:t xml:space="preserve">— </w:t>
      </w:r>
      <w:r>
        <w:rPr/>
        <w:t>слово 401</w:t>
      </w:r>
    </w:p>
    <w:p>
      <w:pPr>
        <w:pStyle w:val="Normal"/>
        <w:autoSpaceDE w:val="false"/>
        <w:ind w:firstLine="360"/>
        <w:jc w:val="both"/>
        <w:rPr/>
      </w:pPr>
      <w:r>
        <w:rPr/>
        <w:t xml:space="preserve">— </w:t>
      </w:r>
      <w:r>
        <w:rPr/>
        <w:t>цель предельная 147</w:t>
      </w:r>
    </w:p>
    <w:p>
      <w:pPr>
        <w:pStyle w:val="Normal"/>
        <w:autoSpaceDE w:val="false"/>
        <w:ind w:firstLine="360"/>
        <w:jc w:val="both"/>
        <w:rPr/>
      </w:pPr>
      <w:r>
        <w:rPr/>
        <w:t xml:space="preserve">— </w:t>
      </w:r>
      <w:r>
        <w:rPr/>
        <w:t>абсолютное 218</w:t>
      </w:r>
    </w:p>
    <w:p>
      <w:pPr>
        <w:pStyle w:val="Normal"/>
        <w:autoSpaceDE w:val="false"/>
        <w:ind w:firstLine="360"/>
        <w:jc w:val="both"/>
        <w:rPr/>
      </w:pPr>
      <w:r>
        <w:rPr/>
        <w:t xml:space="preserve">— </w:t>
      </w:r>
      <w:r>
        <w:rPr/>
        <w:t>до-диалектическое 251</w:t>
      </w:r>
    </w:p>
    <w:p>
      <w:pPr>
        <w:pStyle w:val="Normal"/>
        <w:autoSpaceDE w:val="false"/>
        <w:ind w:firstLine="360"/>
        <w:jc w:val="both"/>
        <w:rPr/>
      </w:pPr>
      <w:r>
        <w:rPr/>
        <w:t xml:space="preserve">— </w:t>
      </w:r>
      <w:r>
        <w:rPr/>
        <w:t>до-мысленное 251</w:t>
      </w:r>
    </w:p>
    <w:p>
      <w:pPr>
        <w:pStyle w:val="Normal"/>
        <w:autoSpaceDE w:val="false"/>
        <w:ind w:firstLine="360"/>
        <w:jc w:val="both"/>
        <w:rPr/>
      </w:pPr>
      <w:r>
        <w:rPr/>
        <w:t xml:space="preserve">— </w:t>
      </w:r>
      <w:r>
        <w:rPr/>
        <w:t>до-сознательное 252</w:t>
      </w:r>
    </w:p>
    <w:p>
      <w:pPr>
        <w:pStyle w:val="Normal"/>
        <w:autoSpaceDE w:val="false"/>
        <w:ind w:firstLine="360"/>
        <w:jc w:val="both"/>
        <w:rPr/>
      </w:pPr>
      <w:r>
        <w:rPr/>
        <w:t xml:space="preserve">— </w:t>
      </w:r>
      <w:r>
        <w:rPr/>
        <w:t>достоверное 50</w:t>
      </w:r>
    </w:p>
    <w:p>
      <w:pPr>
        <w:pStyle w:val="Normal"/>
        <w:autoSpaceDE w:val="false"/>
        <w:ind w:firstLine="360"/>
        <w:jc w:val="both"/>
        <w:rPr/>
      </w:pPr>
      <w:r>
        <w:rPr/>
        <w:t xml:space="preserve">— </w:t>
      </w:r>
      <w:r>
        <w:rPr/>
        <w:t>мистическое 251</w:t>
      </w:r>
    </w:p>
    <w:p>
      <w:pPr>
        <w:pStyle w:val="Normal"/>
        <w:autoSpaceDE w:val="false"/>
        <w:ind w:firstLine="360"/>
        <w:jc w:val="both"/>
        <w:rPr/>
      </w:pPr>
      <w:r>
        <w:rPr/>
        <w:t xml:space="preserve">— </w:t>
      </w:r>
      <w:r>
        <w:rPr/>
        <w:t>мнимое 79</w:t>
      </w:r>
    </w:p>
    <w:p>
      <w:pPr>
        <w:pStyle w:val="Normal"/>
        <w:autoSpaceDE w:val="false"/>
        <w:ind w:firstLine="360"/>
        <w:jc w:val="both"/>
        <w:rPr/>
      </w:pPr>
      <w:r>
        <w:rPr/>
        <w:t xml:space="preserve">— </w:t>
      </w:r>
      <w:r>
        <w:rPr/>
        <w:t>непосредственное   251,   252, 522</w:t>
      </w:r>
    </w:p>
    <w:p>
      <w:pPr>
        <w:pStyle w:val="Normal"/>
        <w:autoSpaceDE w:val="false"/>
        <w:ind w:firstLine="360"/>
        <w:jc w:val="both"/>
        <w:rPr/>
      </w:pPr>
      <w:r>
        <w:rPr/>
        <w:t xml:space="preserve">— </w:t>
      </w:r>
      <w:r>
        <w:rPr/>
        <w:t>цельное 222, 252, 515</w:t>
      </w:r>
    </w:p>
    <w:p>
      <w:pPr>
        <w:pStyle w:val="Normal"/>
        <w:autoSpaceDE w:val="false"/>
        <w:ind w:firstLine="360"/>
        <w:jc w:val="both"/>
        <w:rPr/>
      </w:pPr>
      <w:r>
        <w:rPr/>
        <w:t xml:space="preserve">— </w:t>
      </w:r>
      <w:r>
        <w:rPr/>
        <w:t>эмпирическое 50</w:t>
      </w:r>
    </w:p>
    <w:p>
      <w:pPr>
        <w:pStyle w:val="Normal"/>
        <w:autoSpaceDE w:val="false"/>
        <w:ind w:firstLine="360"/>
        <w:jc w:val="both"/>
        <w:rPr/>
      </w:pPr>
      <w:r>
        <w:rPr/>
        <w:t xml:space="preserve">— </w:t>
      </w:r>
      <w:r>
        <w:rPr/>
        <w:t>об ином 252 (см. Бытие)</w:t>
      </w:r>
    </w:p>
    <w:p>
      <w:pPr>
        <w:pStyle w:val="Normal"/>
        <w:autoSpaceDE w:val="false"/>
        <w:ind w:firstLine="360"/>
        <w:jc w:val="both"/>
        <w:rPr/>
      </w:pPr>
      <w:r>
        <w:rPr/>
        <w:t>Идеал (идеалы)  197, 208, 209,</w:t>
      </w:r>
    </w:p>
    <w:p>
      <w:pPr>
        <w:pStyle w:val="Normal"/>
        <w:autoSpaceDE w:val="false"/>
        <w:ind w:firstLine="360"/>
        <w:jc w:val="both"/>
        <w:rPr/>
      </w:pPr>
      <w:r>
        <w:rPr/>
        <w:t>301, 303, 516</w:t>
      </w:r>
    </w:p>
    <w:p>
      <w:pPr>
        <w:pStyle w:val="Normal"/>
        <w:autoSpaceDE w:val="false"/>
        <w:ind w:firstLine="360"/>
        <w:jc w:val="both"/>
        <w:rPr/>
      </w:pPr>
      <w:r>
        <w:rPr/>
        <w:t>(см. Знание) Идеализм</w:t>
      </w:r>
    </w:p>
    <w:p>
      <w:pPr>
        <w:pStyle w:val="Normal"/>
        <w:autoSpaceDE w:val="false"/>
        <w:ind w:firstLine="360"/>
        <w:jc w:val="both"/>
        <w:rPr/>
      </w:pPr>
      <w:r>
        <w:rPr/>
        <w:t xml:space="preserve">— </w:t>
      </w:r>
      <w:r>
        <w:rPr/>
        <w:t>индивидуалистический 329</w:t>
      </w:r>
    </w:p>
    <w:p>
      <w:pPr>
        <w:pStyle w:val="Normal"/>
        <w:autoSpaceDE w:val="false"/>
        <w:ind w:firstLine="360"/>
        <w:jc w:val="both"/>
        <w:rPr/>
      </w:pPr>
      <w:r>
        <w:rPr/>
        <w:t xml:space="preserve">— </w:t>
      </w:r>
      <w:r>
        <w:rPr/>
        <w:t>новейший 126 Идеальное 196, 205, 499, 513</w:t>
      </w:r>
    </w:p>
    <w:p>
      <w:pPr>
        <w:pStyle w:val="Normal"/>
        <w:autoSpaceDE w:val="false"/>
        <w:ind w:firstLine="360"/>
        <w:jc w:val="both"/>
        <w:rPr/>
      </w:pPr>
      <w:r>
        <w:rPr/>
        <w:t xml:space="preserve">— </w:t>
      </w:r>
      <w:r>
        <w:rPr/>
        <w:t>миры платонические 498</w:t>
      </w:r>
    </w:p>
    <w:p>
      <w:pPr>
        <w:pStyle w:val="Normal"/>
        <w:autoSpaceDE w:val="false"/>
        <w:ind w:firstLine="360"/>
        <w:jc w:val="both"/>
        <w:rPr/>
      </w:pPr>
      <w:r>
        <w:rPr/>
        <w:t>Идея 41, 80, 197, 514, 563</w:t>
      </w:r>
    </w:p>
    <w:p>
      <w:pPr>
        <w:pStyle w:val="Normal"/>
        <w:autoSpaceDE w:val="false"/>
        <w:ind w:firstLine="360"/>
        <w:jc w:val="both"/>
        <w:rPr/>
      </w:pPr>
      <w:r>
        <w:rPr/>
        <w:t xml:space="preserve">— </w:t>
      </w:r>
      <w:r>
        <w:rPr/>
        <w:t>априорная 50</w:t>
      </w:r>
    </w:p>
    <w:p>
      <w:pPr>
        <w:pStyle w:val="Normal"/>
        <w:autoSpaceDE w:val="false"/>
        <w:ind w:firstLine="360"/>
        <w:jc w:val="both"/>
        <w:rPr/>
      </w:pPr>
      <w:r>
        <w:rPr/>
        <w:t xml:space="preserve">— </w:t>
      </w:r>
      <w:r>
        <w:rPr/>
        <w:t>математическая 284</w:t>
      </w:r>
    </w:p>
    <w:p>
      <w:pPr>
        <w:pStyle w:val="Normal"/>
        <w:autoSpaceDE w:val="false"/>
        <w:ind w:firstLine="360"/>
        <w:jc w:val="both"/>
        <w:rPr/>
      </w:pPr>
      <w:r>
        <w:rPr/>
        <w:t xml:space="preserve">— </w:t>
      </w:r>
      <w:r>
        <w:rPr/>
        <w:t>новая 273</w:t>
      </w:r>
    </w:p>
    <w:p>
      <w:pPr>
        <w:pStyle w:val="Normal"/>
        <w:autoSpaceDE w:val="false"/>
        <w:ind w:firstLine="360"/>
        <w:jc w:val="both"/>
        <w:rPr/>
      </w:pPr>
      <w:r>
        <w:rPr/>
        <w:t xml:space="preserve">— </w:t>
      </w:r>
      <w:r>
        <w:rPr/>
        <w:t>основная 284</w:t>
      </w:r>
    </w:p>
    <w:p>
      <w:pPr>
        <w:pStyle w:val="Normal"/>
        <w:autoSpaceDE w:val="false"/>
        <w:ind w:firstLine="360"/>
        <w:jc w:val="both"/>
        <w:rPr/>
      </w:pPr>
      <w:r>
        <w:rPr/>
        <w:t xml:space="preserve">— </w:t>
      </w:r>
      <w:r>
        <w:rPr/>
        <w:t>религиозная 273, 300, 441</w:t>
      </w:r>
    </w:p>
    <w:p>
      <w:pPr>
        <w:pStyle w:val="Normal"/>
        <w:autoSpaceDE w:val="false"/>
        <w:ind w:firstLine="360"/>
        <w:jc w:val="both"/>
        <w:rPr/>
      </w:pPr>
      <w:r>
        <w:rPr/>
        <w:t xml:space="preserve">— </w:t>
      </w:r>
      <w:r>
        <w:rPr/>
        <w:t>эстетическая 135</w:t>
      </w:r>
    </w:p>
    <w:p>
      <w:pPr>
        <w:pStyle w:val="Normal"/>
        <w:autoSpaceDE w:val="false"/>
        <w:ind w:firstLine="360"/>
        <w:jc w:val="both"/>
        <w:rPr/>
      </w:pPr>
      <w:r>
        <w:rPr/>
        <w:t xml:space="preserve">— </w:t>
      </w:r>
      <w:r>
        <w:rPr/>
        <w:t>эсхатологические 564</w:t>
      </w:r>
    </w:p>
    <w:p>
      <w:pPr>
        <w:pStyle w:val="Normal"/>
        <w:autoSpaceDE w:val="false"/>
        <w:ind w:firstLine="360"/>
        <w:jc w:val="both"/>
        <w:rPr/>
      </w:pPr>
      <w:r>
        <w:rPr/>
        <w:t>(см. Бесконечное, Грех, Груп</w:t>
        <w:softHyphen/>
        <w:t>па, Действительность)</w:t>
      </w:r>
    </w:p>
    <w:p>
      <w:pPr>
        <w:pStyle w:val="Normal"/>
        <w:autoSpaceDE w:val="false"/>
        <w:ind w:firstLine="360"/>
        <w:jc w:val="both"/>
        <w:rPr/>
      </w:pPr>
      <w:r>
        <w:rPr/>
        <w:t>Идол 197, 561</w:t>
      </w:r>
    </w:p>
    <w:p>
      <w:pPr>
        <w:pStyle w:val="Normal"/>
        <w:autoSpaceDE w:val="false"/>
        <w:ind w:firstLine="360"/>
        <w:jc w:val="both"/>
        <w:rPr/>
      </w:pPr>
      <w:r>
        <w:rPr/>
        <w:t>Иезуит 440</w:t>
      </w:r>
    </w:p>
    <w:p>
      <w:pPr>
        <w:pStyle w:val="Normal"/>
        <w:autoSpaceDE w:val="false"/>
        <w:ind w:firstLine="360"/>
        <w:jc w:val="both"/>
        <w:rPr/>
      </w:pPr>
      <w:r>
        <w:rPr/>
        <w:t>Иерархия 199, 546</w:t>
      </w:r>
    </w:p>
    <w:p>
      <w:pPr>
        <w:pStyle w:val="Normal"/>
        <w:autoSpaceDE w:val="false"/>
        <w:ind w:firstLine="360"/>
        <w:jc w:val="both"/>
        <w:rPr/>
      </w:pPr>
      <w:r>
        <w:rPr/>
        <w:t xml:space="preserve">— </w:t>
      </w:r>
      <w:r>
        <w:rPr/>
        <w:t>как всечеловеческое общество 199</w:t>
      </w:r>
    </w:p>
    <w:p>
      <w:pPr>
        <w:pStyle w:val="Normal"/>
        <w:autoSpaceDE w:val="false"/>
        <w:ind w:firstLine="360"/>
        <w:jc w:val="both"/>
        <w:rPr/>
      </w:pPr>
      <w:r>
        <w:rPr/>
        <w:t xml:space="preserve">— </w:t>
      </w:r>
      <w:r>
        <w:rPr/>
        <w:t>преемственность   (преемство) 406, 407</w:t>
      </w:r>
    </w:p>
    <w:p>
      <w:pPr>
        <w:pStyle w:val="Normal"/>
        <w:autoSpaceDE w:val="false"/>
        <w:ind w:firstLine="360"/>
        <w:jc w:val="both"/>
        <w:rPr/>
      </w:pPr>
      <w:r>
        <w:rPr/>
        <w:t xml:space="preserve">— </w:t>
      </w:r>
      <w:r>
        <w:rPr/>
        <w:t>формы 435</w:t>
      </w:r>
    </w:p>
    <w:p>
      <w:pPr>
        <w:pStyle w:val="Normal"/>
        <w:autoSpaceDE w:val="false"/>
        <w:ind w:firstLine="360"/>
        <w:jc w:val="both"/>
        <w:rPr/>
      </w:pPr>
      <w:r>
        <w:rPr/>
        <w:t xml:space="preserve">— </w:t>
      </w:r>
      <w:r>
        <w:rPr/>
        <w:t>духовная 314</w:t>
      </w:r>
    </w:p>
    <w:p>
      <w:pPr>
        <w:pStyle w:val="Normal"/>
        <w:autoSpaceDE w:val="false"/>
        <w:ind w:firstLine="360"/>
        <w:jc w:val="both"/>
        <w:rPr/>
      </w:pPr>
      <w:r>
        <w:rPr/>
        <w:t xml:space="preserve">— </w:t>
      </w:r>
      <w:r>
        <w:rPr/>
        <w:t>церковная 395</w:t>
      </w:r>
    </w:p>
    <w:p>
      <w:pPr>
        <w:pStyle w:val="Normal"/>
        <w:autoSpaceDE w:val="false"/>
        <w:ind w:firstLine="360"/>
        <w:jc w:val="both"/>
        <w:rPr/>
      </w:pPr>
      <w:r>
        <w:rPr/>
        <w:t>(см. Жизнь духовная, Сим</w:t>
        <w:softHyphen/>
        <w:t>вол) Иерусалим</w:t>
      </w:r>
    </w:p>
    <w:p>
      <w:pPr>
        <w:pStyle w:val="Normal"/>
        <w:autoSpaceDE w:val="false"/>
        <w:ind w:firstLine="360"/>
        <w:jc w:val="both"/>
        <w:rPr/>
      </w:pPr>
      <w:r>
        <w:rPr/>
        <w:t xml:space="preserve">— </w:t>
      </w:r>
      <w:r>
        <w:rPr/>
        <w:t>Небесный 469, 477</w:t>
      </w:r>
    </w:p>
    <w:p>
      <w:pPr>
        <w:pStyle w:val="Normal"/>
        <w:autoSpaceDE w:val="false"/>
        <w:ind w:firstLine="360"/>
        <w:jc w:val="both"/>
        <w:rPr/>
      </w:pPr>
      <w:r>
        <w:rPr/>
        <w:t xml:space="preserve">— </w:t>
      </w:r>
      <w:r>
        <w:rPr/>
        <w:t>Новый гармония 476</w:t>
      </w:r>
    </w:p>
    <w:p>
      <w:pPr>
        <w:pStyle w:val="Normal"/>
        <w:autoSpaceDE w:val="false"/>
        <w:ind w:firstLine="360"/>
        <w:jc w:val="both"/>
        <w:rPr/>
      </w:pPr>
      <w:r>
        <w:rPr/>
        <w:t>Израиль 480 Израильтяне 386 Иисус Христос см. Христос Икона 211, 576, 584, 612, 650, 652</w:t>
      </w:r>
    </w:p>
    <w:p>
      <w:pPr>
        <w:pStyle w:val="Normal"/>
        <w:autoSpaceDE w:val="false"/>
        <w:ind w:firstLine="360"/>
        <w:jc w:val="both"/>
        <w:rPr/>
      </w:pPr>
      <w:r>
        <w:rPr/>
        <w:t xml:space="preserve">— </w:t>
      </w:r>
      <w:r>
        <w:rPr/>
        <w:t>святые 573 Икономия</w:t>
      </w:r>
    </w:p>
    <w:p>
      <w:pPr>
        <w:pStyle w:val="Normal"/>
        <w:autoSpaceDE w:val="false"/>
        <w:ind w:firstLine="360"/>
        <w:jc w:val="both"/>
        <w:rPr/>
      </w:pPr>
      <w:r>
        <w:rPr/>
        <w:t xml:space="preserve">— </w:t>
      </w:r>
      <w:r>
        <w:rPr/>
        <w:t>христианская 471 Импрессионизм 676 Имя 326, 341 Иллюзионизм 39 Иллюзия 520</w:t>
      </w:r>
    </w:p>
    <w:p>
      <w:pPr>
        <w:pStyle w:val="Normal"/>
        <w:autoSpaceDE w:val="false"/>
        <w:ind w:firstLine="360"/>
        <w:jc w:val="both"/>
        <w:rPr/>
      </w:pPr>
      <w:r>
        <w:rPr/>
        <w:t xml:space="preserve">— </w:t>
      </w:r>
      <w:r>
        <w:rPr/>
        <w:t>эстетическая 438, 439 (см. Должное)</w:t>
      </w:r>
    </w:p>
    <w:p>
      <w:pPr>
        <w:pStyle w:val="Normal"/>
        <w:autoSpaceDE w:val="false"/>
        <w:ind w:firstLine="360"/>
        <w:jc w:val="both"/>
        <w:rPr/>
      </w:pPr>
      <w:r>
        <w:rPr/>
        <w:t>Индивид 89, 251, 344, 364, 402, 405, 420, 563, 677</w:t>
      </w:r>
    </w:p>
    <w:p>
      <w:pPr>
        <w:pStyle w:val="Normal"/>
        <w:autoSpaceDE w:val="false"/>
        <w:ind w:firstLine="360"/>
        <w:jc w:val="both"/>
        <w:rPr/>
      </w:pPr>
      <w:r>
        <w:rPr/>
        <w:t xml:space="preserve">— </w:t>
      </w:r>
      <w:r>
        <w:rPr/>
        <w:t>кафолический 405 Индивидуализм 676, 677 Индивидуальность 129, 401 Индивидуум 150, 417 Индукция 191, 192 Инстинкт 150, 680 Институт 405</w:t>
      </w:r>
    </w:p>
    <w:p>
      <w:pPr>
        <w:pStyle w:val="Normal"/>
        <w:autoSpaceDE w:val="false"/>
        <w:ind w:firstLine="360"/>
        <w:jc w:val="both"/>
        <w:rPr/>
      </w:pPr>
      <w:r>
        <w:rPr/>
        <w:t xml:space="preserve">— </w:t>
      </w:r>
      <w:r>
        <w:rPr/>
        <w:t>человеческие 333 Интуиция 562 Ирония 579 Иррационализм 659 Искупление 130, 132, 158, 159,</w:t>
      </w:r>
    </w:p>
    <w:p>
      <w:pPr>
        <w:pStyle w:val="Normal"/>
        <w:autoSpaceDE w:val="false"/>
        <w:ind w:firstLine="360"/>
        <w:jc w:val="both"/>
        <w:rPr/>
      </w:pPr>
      <w:r>
        <w:rPr/>
        <w:t>279, 398, 488 Искусство  171, 303,  494,  495, 497, 498, 500, 640</w:t>
      </w:r>
    </w:p>
    <w:p>
      <w:pPr>
        <w:pStyle w:val="Normal"/>
        <w:autoSpaceDE w:val="false"/>
        <w:ind w:firstLine="360"/>
        <w:jc w:val="both"/>
        <w:rPr/>
      </w:pPr>
      <w:r>
        <w:rPr/>
        <w:t xml:space="preserve">— </w:t>
      </w:r>
      <w:r>
        <w:rPr/>
        <w:t>культ 497</w:t>
      </w:r>
    </w:p>
    <w:p>
      <w:pPr>
        <w:pStyle w:val="Normal"/>
        <w:autoSpaceDE w:val="false"/>
        <w:ind w:firstLine="360"/>
        <w:jc w:val="both"/>
        <w:rPr/>
      </w:pPr>
      <w:r>
        <w:rPr/>
        <w:t xml:space="preserve">— </w:t>
      </w:r>
      <w:r>
        <w:rPr/>
        <w:t>произведения 253</w:t>
      </w:r>
    </w:p>
    <w:p>
      <w:pPr>
        <w:pStyle w:val="Normal"/>
        <w:autoSpaceDE w:val="false"/>
        <w:ind w:firstLine="360"/>
        <w:jc w:val="both"/>
        <w:rPr/>
      </w:pPr>
      <w:r>
        <w:rPr/>
        <w:t xml:space="preserve">— </w:t>
      </w:r>
      <w:r>
        <w:rPr/>
        <w:t>изобразительные 566 Искушение  68,  506,  511—513,</w:t>
      </w:r>
    </w:p>
    <w:p>
      <w:pPr>
        <w:pStyle w:val="Normal"/>
        <w:autoSpaceDE w:val="false"/>
        <w:ind w:firstLine="360"/>
        <w:jc w:val="both"/>
        <w:rPr/>
      </w:pPr>
      <w:r>
        <w:rPr/>
        <w:t>517, 521, 531, 532, 613</w:t>
      </w:r>
    </w:p>
    <w:p>
      <w:pPr>
        <w:pStyle w:val="Normal"/>
        <w:autoSpaceDE w:val="false"/>
        <w:ind w:firstLine="360"/>
        <w:jc w:val="both"/>
        <w:rPr/>
      </w:pPr>
      <w:r>
        <w:rPr/>
        <w:t xml:space="preserve">— </w:t>
      </w:r>
      <w:r>
        <w:rPr/>
        <w:t>интеллектуальные 521 Исповедание (исповедания) 641</w:t>
      </w:r>
    </w:p>
    <w:p>
      <w:pPr>
        <w:pStyle w:val="Normal"/>
        <w:autoSpaceDE w:val="false"/>
        <w:ind w:firstLine="360"/>
        <w:jc w:val="both"/>
        <w:rPr/>
      </w:pPr>
      <w:r>
        <w:rPr/>
        <w:t xml:space="preserve">— </w:t>
      </w:r>
      <w:r>
        <w:rPr/>
        <w:t>западные 658</w:t>
      </w:r>
    </w:p>
    <w:p>
      <w:pPr>
        <w:pStyle w:val="Normal"/>
        <w:autoSpaceDE w:val="false"/>
        <w:ind w:firstLine="360"/>
        <w:jc w:val="both"/>
        <w:rPr/>
      </w:pPr>
      <w:r>
        <w:rPr/>
        <w:t xml:space="preserve">— </w:t>
      </w:r>
      <w:r>
        <w:rPr/>
        <w:t>христианские 660 (см. также Верование)</w:t>
      </w:r>
    </w:p>
    <w:p>
      <w:pPr>
        <w:pStyle w:val="Normal"/>
        <w:autoSpaceDE w:val="false"/>
        <w:ind w:firstLine="360"/>
        <w:jc w:val="both"/>
        <w:rPr/>
      </w:pPr>
      <w:r>
        <w:rPr/>
        <w:t>Исповедь 533, 535, 536, 538, 540, 549, 600—604</w:t>
      </w:r>
    </w:p>
    <w:p>
      <w:pPr>
        <w:pStyle w:val="Normal"/>
        <w:autoSpaceDE w:val="false"/>
        <w:ind w:firstLine="360"/>
        <w:jc w:val="both"/>
        <w:rPr/>
      </w:pPr>
      <w:r>
        <w:rPr/>
        <w:t xml:space="preserve">— </w:t>
      </w:r>
      <w:r>
        <w:rPr/>
        <w:t>таинства 425, 548, 549</w:t>
      </w:r>
    </w:p>
    <w:p>
      <w:pPr>
        <w:pStyle w:val="Normal"/>
        <w:autoSpaceDE w:val="false"/>
        <w:ind w:firstLine="360"/>
        <w:jc w:val="both"/>
        <w:rPr/>
      </w:pPr>
      <w:r>
        <w:rPr/>
        <w:t>(см. также Молитва испове</w:t>
        <w:softHyphen/>
        <w:t>дальная) Исследования</w:t>
      </w:r>
    </w:p>
    <w:p>
      <w:pPr>
        <w:pStyle w:val="Normal"/>
        <w:autoSpaceDE w:val="false"/>
        <w:ind w:firstLine="360"/>
        <w:jc w:val="both"/>
        <w:rPr/>
      </w:pPr>
      <w:r>
        <w:rPr/>
        <w:t xml:space="preserve">— </w:t>
      </w:r>
      <w:r>
        <w:rPr/>
        <w:t>естественно-научные 220</w:t>
      </w:r>
    </w:p>
    <w:p>
      <w:pPr>
        <w:pStyle w:val="Normal"/>
        <w:autoSpaceDE w:val="false"/>
        <w:ind w:firstLine="360"/>
        <w:jc w:val="both"/>
        <w:rPr/>
      </w:pPr>
      <w:r>
        <w:rPr/>
        <w:fldChar w:fldCharType="begin"/>
      </w:r>
      <w:r>
        <w:rPr/>
        <w:instrText xml:space="preserve"> PAGE </w:instrText>
      </w:r>
      <w:r>
        <w:rPr/>
        <w:fldChar w:fldCharType="separate"/>
      </w:r>
      <w:r>
        <w:rPr/>
        <w:t>520</w:t>
      </w:r>
      <w:r>
        <w:rPr/>
        <w:fldChar w:fldCharType="end"/>
      </w:r>
    </w:p>
    <w:p>
      <w:pPr>
        <w:pStyle w:val="Normal"/>
        <w:autoSpaceDE w:val="false"/>
        <w:ind w:firstLine="360"/>
        <w:jc w:val="both"/>
        <w:rPr/>
      </w:pPr>
      <w:r>
        <w:rPr/>
        <w:t>Истина 40, 146, 148, 200, 348, 372, 399, 410, 412, 415, 423, 429, 455, 525, 533, 543, 550— 554, 559, 564, 565</w:t>
      </w:r>
    </w:p>
    <w:p>
      <w:pPr>
        <w:pStyle w:val="Normal"/>
        <w:autoSpaceDE w:val="false"/>
        <w:ind w:firstLine="360"/>
        <w:jc w:val="both"/>
        <w:rPr/>
      </w:pPr>
      <w:r>
        <w:rPr/>
        <w:t xml:space="preserve">— </w:t>
      </w:r>
      <w:r>
        <w:rPr/>
        <w:t>Дух 396</w:t>
      </w:r>
    </w:p>
    <w:p>
      <w:pPr>
        <w:pStyle w:val="Normal"/>
        <w:autoSpaceDE w:val="false"/>
        <w:ind w:firstLine="360"/>
        <w:jc w:val="both"/>
        <w:rPr/>
      </w:pPr>
      <w:r>
        <w:rPr/>
        <w:t xml:space="preserve">— </w:t>
      </w:r>
      <w:r>
        <w:rPr/>
        <w:t>критерий 250</w:t>
      </w:r>
    </w:p>
    <w:p>
      <w:pPr>
        <w:pStyle w:val="Normal"/>
        <w:autoSpaceDE w:val="false"/>
        <w:ind w:firstLine="360"/>
        <w:jc w:val="both"/>
        <w:rPr/>
      </w:pPr>
      <w:r>
        <w:rPr/>
        <w:t xml:space="preserve">— </w:t>
      </w:r>
      <w:r>
        <w:rPr/>
        <w:t>ощущение 563</w:t>
      </w:r>
    </w:p>
    <w:p>
      <w:pPr>
        <w:pStyle w:val="Normal"/>
        <w:autoSpaceDE w:val="false"/>
        <w:ind w:firstLine="360"/>
        <w:jc w:val="both"/>
        <w:rPr/>
      </w:pPr>
      <w:r>
        <w:rPr/>
        <w:t xml:space="preserve">— </w:t>
      </w:r>
      <w:r>
        <w:rPr/>
        <w:t>познание 398</w:t>
      </w:r>
    </w:p>
    <w:p>
      <w:pPr>
        <w:pStyle w:val="Normal"/>
        <w:autoSpaceDE w:val="false"/>
        <w:ind w:firstLine="360"/>
        <w:jc w:val="both"/>
        <w:rPr/>
      </w:pPr>
      <w:r>
        <w:rPr/>
        <w:t xml:space="preserve">— </w:t>
      </w:r>
      <w:r>
        <w:rPr/>
        <w:t>чувство 516</w:t>
      </w:r>
    </w:p>
    <w:p>
      <w:pPr>
        <w:pStyle w:val="Normal"/>
        <w:autoSpaceDE w:val="false"/>
        <w:ind w:firstLine="360"/>
        <w:jc w:val="both"/>
        <w:rPr/>
      </w:pPr>
      <w:r>
        <w:rPr/>
        <w:t xml:space="preserve">— </w:t>
      </w:r>
      <w:r>
        <w:rPr/>
        <w:t>богооткровенные 372</w:t>
      </w:r>
    </w:p>
    <w:p>
      <w:pPr>
        <w:pStyle w:val="Normal"/>
        <w:autoSpaceDE w:val="false"/>
        <w:ind w:firstLine="360"/>
        <w:jc w:val="both"/>
        <w:rPr/>
      </w:pPr>
      <w:r>
        <w:rPr/>
        <w:t xml:space="preserve">— </w:t>
      </w:r>
      <w:r>
        <w:rPr/>
        <w:t>всеобщая 208</w:t>
      </w:r>
    </w:p>
    <w:p>
      <w:pPr>
        <w:pStyle w:val="Normal"/>
        <w:autoSpaceDE w:val="false"/>
        <w:ind w:firstLine="360"/>
        <w:jc w:val="both"/>
        <w:rPr/>
      </w:pPr>
      <w:r>
        <w:rPr/>
        <w:t xml:space="preserve">— </w:t>
      </w:r>
      <w:r>
        <w:rPr/>
        <w:t>всецелостная 331</w:t>
      </w:r>
    </w:p>
    <w:p>
      <w:pPr>
        <w:pStyle w:val="Normal"/>
        <w:autoSpaceDE w:val="false"/>
        <w:ind w:firstLine="360"/>
        <w:jc w:val="both"/>
        <w:rPr/>
      </w:pPr>
      <w:r>
        <w:rPr/>
        <w:t xml:space="preserve">— </w:t>
      </w:r>
      <w:r>
        <w:rPr/>
        <w:t>догматическая 522 (см. также Догматизм, Догматика)</w:t>
      </w:r>
    </w:p>
    <w:p>
      <w:pPr>
        <w:pStyle w:val="Normal"/>
        <w:autoSpaceDE w:val="false"/>
        <w:ind w:firstLine="360"/>
        <w:jc w:val="both"/>
        <w:rPr/>
      </w:pPr>
      <w:r>
        <w:rPr/>
        <w:t xml:space="preserve">— </w:t>
      </w:r>
      <w:r>
        <w:rPr/>
        <w:t>единая 331</w:t>
      </w:r>
    </w:p>
    <w:p>
      <w:pPr>
        <w:pStyle w:val="Normal"/>
        <w:autoSpaceDE w:val="false"/>
        <w:ind w:firstLine="360"/>
        <w:jc w:val="both"/>
        <w:rPr/>
      </w:pPr>
      <w:r>
        <w:rPr/>
        <w:t xml:space="preserve">— </w:t>
      </w:r>
      <w:r>
        <w:rPr/>
        <w:t>полная 639</w:t>
      </w:r>
    </w:p>
    <w:p>
      <w:pPr>
        <w:pStyle w:val="Normal"/>
        <w:autoSpaceDE w:val="false"/>
        <w:ind w:firstLine="360"/>
        <w:jc w:val="both"/>
        <w:rPr/>
      </w:pPr>
      <w:r>
        <w:rPr/>
        <w:t xml:space="preserve">— </w:t>
      </w:r>
      <w:r>
        <w:rPr/>
        <w:t>небесная 460</w:t>
      </w:r>
    </w:p>
    <w:p>
      <w:pPr>
        <w:pStyle w:val="Normal"/>
        <w:autoSpaceDE w:val="false"/>
        <w:ind w:firstLine="360"/>
        <w:jc w:val="both"/>
        <w:rPr/>
      </w:pPr>
      <w:r>
        <w:rPr/>
        <w:t xml:space="preserve">— </w:t>
      </w:r>
      <w:r>
        <w:rPr/>
        <w:t>необходимая 208</w:t>
      </w:r>
    </w:p>
    <w:p>
      <w:pPr>
        <w:pStyle w:val="Normal"/>
        <w:autoSpaceDE w:val="false"/>
        <w:ind w:firstLine="360"/>
        <w:jc w:val="both"/>
        <w:rPr/>
      </w:pPr>
      <w:r>
        <w:rPr/>
        <w:t xml:space="preserve">— </w:t>
      </w:r>
      <w:r>
        <w:rPr/>
        <w:t>реальная 40</w:t>
      </w:r>
    </w:p>
    <w:p>
      <w:pPr>
        <w:pStyle w:val="Normal"/>
        <w:autoSpaceDE w:val="false"/>
        <w:ind w:firstLine="360"/>
        <w:jc w:val="both"/>
        <w:rPr/>
      </w:pPr>
      <w:r>
        <w:rPr/>
        <w:t xml:space="preserve">— </w:t>
      </w:r>
      <w:r>
        <w:rPr/>
        <w:t>религиозные 558, 688</w:t>
      </w:r>
    </w:p>
    <w:p>
      <w:pPr>
        <w:pStyle w:val="Normal"/>
        <w:autoSpaceDE w:val="false"/>
        <w:ind w:firstLine="360"/>
        <w:jc w:val="both"/>
        <w:rPr/>
      </w:pPr>
      <w:r>
        <w:rPr/>
        <w:t xml:space="preserve">— </w:t>
      </w:r>
      <w:r>
        <w:rPr/>
        <w:t>частная 331</w:t>
      </w:r>
    </w:p>
    <w:p>
      <w:pPr>
        <w:pStyle w:val="Normal"/>
        <w:autoSpaceDE w:val="false"/>
        <w:ind w:firstLine="360"/>
        <w:jc w:val="both"/>
        <w:rPr/>
      </w:pPr>
      <w:r>
        <w:rPr/>
        <w:t xml:space="preserve">— </w:t>
      </w:r>
      <w:r>
        <w:rPr/>
        <w:t>человеческая 331</w:t>
      </w:r>
    </w:p>
    <w:p>
      <w:pPr>
        <w:pStyle w:val="Normal"/>
        <w:autoSpaceDE w:val="false"/>
        <w:ind w:firstLine="360"/>
        <w:jc w:val="both"/>
        <w:rPr/>
      </w:pPr>
      <w:r>
        <w:rPr/>
        <w:t xml:space="preserve">— </w:t>
      </w:r>
      <w:r>
        <w:rPr/>
        <w:t>любовь к 565 Истинность 250, 562</w:t>
      </w:r>
    </w:p>
    <w:p>
      <w:pPr>
        <w:pStyle w:val="Normal"/>
        <w:autoSpaceDE w:val="false"/>
        <w:ind w:firstLine="360"/>
        <w:jc w:val="both"/>
        <w:rPr/>
      </w:pPr>
      <w:r>
        <w:rPr/>
        <w:t xml:space="preserve">— </w:t>
      </w:r>
      <w:r>
        <w:rPr/>
        <w:t>критерий 250, 387 История 159, 270, 386, 494, 504,</w:t>
      </w:r>
    </w:p>
    <w:p>
      <w:pPr>
        <w:pStyle w:val="Normal"/>
        <w:autoSpaceDE w:val="false"/>
        <w:ind w:firstLine="360"/>
        <w:jc w:val="both"/>
        <w:rPr/>
      </w:pPr>
      <w:r>
        <w:rPr/>
        <w:t>521, 555, 557, 677</w:t>
      </w:r>
    </w:p>
    <w:p>
      <w:pPr>
        <w:pStyle w:val="Normal"/>
        <w:autoSpaceDE w:val="false"/>
        <w:ind w:firstLine="360"/>
        <w:jc w:val="both"/>
        <w:rPr/>
      </w:pPr>
      <w:r>
        <w:rPr/>
        <w:t xml:space="preserve">— </w:t>
      </w:r>
      <w:r>
        <w:rPr/>
        <w:t>конец 204, 409</w:t>
      </w:r>
    </w:p>
    <w:p>
      <w:pPr>
        <w:pStyle w:val="Normal"/>
        <w:autoSpaceDE w:val="false"/>
        <w:ind w:firstLine="360"/>
        <w:jc w:val="both"/>
        <w:rPr/>
      </w:pPr>
      <w:r>
        <w:rPr/>
        <w:t xml:space="preserve">— </w:t>
      </w:r>
      <w:r>
        <w:rPr/>
        <w:t>явления 196</w:t>
      </w:r>
    </w:p>
    <w:p>
      <w:pPr>
        <w:pStyle w:val="Normal"/>
        <w:autoSpaceDE w:val="false"/>
        <w:ind w:firstLine="360"/>
        <w:jc w:val="both"/>
        <w:rPr/>
      </w:pPr>
      <w:r>
        <w:rPr/>
        <w:t xml:space="preserve">— </w:t>
      </w:r>
      <w:r>
        <w:rPr/>
        <w:t>всемирная процесс 477</w:t>
      </w:r>
    </w:p>
    <w:p>
      <w:pPr>
        <w:pStyle w:val="Normal"/>
        <w:autoSpaceDE w:val="false"/>
        <w:ind w:firstLine="360"/>
        <w:jc w:val="both"/>
        <w:rPr/>
      </w:pPr>
      <w:r>
        <w:rPr/>
        <w:t xml:space="preserve">— </w:t>
      </w:r>
      <w:r>
        <w:rPr/>
        <w:t>культурная 662</w:t>
      </w:r>
    </w:p>
    <w:p>
      <w:pPr>
        <w:pStyle w:val="Normal"/>
        <w:autoSpaceDE w:val="false"/>
        <w:ind w:firstLine="360"/>
        <w:jc w:val="both"/>
        <w:rPr/>
      </w:pPr>
      <w:r>
        <w:rPr/>
        <w:t xml:space="preserve">— </w:t>
      </w:r>
      <w:r>
        <w:rPr/>
        <w:t>мировая 204, 470, 493</w:t>
      </w:r>
    </w:p>
    <w:p>
      <w:pPr>
        <w:pStyle w:val="Normal"/>
        <w:autoSpaceDE w:val="false"/>
        <w:ind w:firstLine="360"/>
        <w:jc w:val="both"/>
        <w:rPr/>
      </w:pPr>
      <w:r>
        <w:rPr/>
        <w:t xml:space="preserve">— </w:t>
      </w:r>
      <w:r>
        <w:rPr/>
        <w:t>не-нолитическая 662</w:t>
      </w:r>
    </w:p>
    <w:p>
      <w:pPr>
        <w:pStyle w:val="Normal"/>
        <w:autoSpaceDE w:val="false"/>
        <w:ind w:firstLine="360"/>
        <w:jc w:val="both"/>
        <w:rPr/>
      </w:pPr>
      <w:r>
        <w:rPr/>
        <w:t xml:space="preserve">— </w:t>
      </w:r>
      <w:r>
        <w:rPr/>
        <w:t>Священная 574</w:t>
      </w:r>
    </w:p>
    <w:p>
      <w:pPr>
        <w:pStyle w:val="Normal"/>
        <w:autoSpaceDE w:val="false"/>
        <w:ind w:firstLine="360"/>
        <w:jc w:val="both"/>
        <w:rPr/>
      </w:pPr>
      <w:r>
        <w:rPr/>
        <w:t xml:space="preserve">— </w:t>
      </w:r>
      <w:r>
        <w:rPr/>
        <w:t>церковная 406, 574</w:t>
      </w:r>
    </w:p>
    <w:p>
      <w:pPr>
        <w:pStyle w:val="Normal"/>
        <w:autoSpaceDE w:val="false"/>
        <w:ind w:firstLine="360"/>
        <w:jc w:val="both"/>
        <w:rPr/>
      </w:pPr>
      <w:r>
        <w:rPr/>
        <w:t>(см. также Категории исто</w:t>
        <w:softHyphen/>
        <w:t>рические,   Науки   естествен-ноисторические) Иудеи 425, 428, 429, 448, 462</w:t>
      </w:r>
    </w:p>
    <w:p>
      <w:pPr>
        <w:pStyle w:val="Normal"/>
        <w:autoSpaceDE w:val="false"/>
        <w:ind w:firstLine="360"/>
        <w:jc w:val="both"/>
        <w:rPr/>
      </w:pPr>
      <w:r>
        <w:rPr/>
        <w:t xml:space="preserve">— </w:t>
      </w:r>
      <w:r>
        <w:rPr/>
        <w:t>номиналисты-и, 459</w:t>
      </w:r>
    </w:p>
    <w:p>
      <w:pPr>
        <w:pStyle w:val="Normal"/>
        <w:autoSpaceDE w:val="false"/>
        <w:ind w:firstLine="360"/>
        <w:jc w:val="both"/>
        <w:rPr/>
      </w:pPr>
      <w:r>
        <w:rPr/>
        <w:t>(см. также Евреи, Израильтя</w:t>
        <w:softHyphen/>
        <w:t>не) Иудейство</w:t>
      </w:r>
    </w:p>
    <w:p>
      <w:pPr>
        <w:pStyle w:val="Normal"/>
        <w:autoSpaceDE w:val="false"/>
        <w:ind w:firstLine="360"/>
        <w:jc w:val="both"/>
        <w:rPr/>
      </w:pPr>
      <w:r>
        <w:rPr/>
        <w:t xml:space="preserve">— </w:t>
      </w:r>
      <w:r>
        <w:rPr/>
        <w:t>эллинистическое 480</w:t>
      </w:r>
    </w:p>
    <w:p>
      <w:pPr>
        <w:pStyle w:val="Normal"/>
        <w:autoSpaceDE w:val="false"/>
        <w:ind w:firstLine="360"/>
        <w:jc w:val="both"/>
        <w:rPr/>
      </w:pPr>
      <w:r>
        <w:rPr/>
        <w:t>Каббала 39 Каббалисты 96 Кажущееся 683</w:t>
      </w:r>
    </w:p>
    <w:p>
      <w:pPr>
        <w:pStyle w:val="Normal"/>
        <w:autoSpaceDE w:val="false"/>
        <w:ind w:firstLine="360"/>
        <w:jc w:val="both"/>
        <w:rPr/>
      </w:pPr>
      <w:r>
        <w:rPr/>
        <w:t>(см. также Иллюзия, Мнимое,</w:t>
      </w:r>
    </w:p>
    <w:p>
      <w:pPr>
        <w:pStyle w:val="Normal"/>
        <w:autoSpaceDE w:val="false"/>
        <w:ind w:firstLine="360"/>
        <w:jc w:val="both"/>
        <w:rPr/>
      </w:pPr>
      <w:r>
        <w:rPr/>
        <w:t>Мнимость) Кальвинисты 387 Камень Краеугольный 419, 431,</w:t>
      </w:r>
    </w:p>
    <w:p>
      <w:pPr>
        <w:pStyle w:val="Normal"/>
        <w:autoSpaceDE w:val="false"/>
        <w:ind w:firstLine="360"/>
        <w:jc w:val="both"/>
        <w:rPr/>
      </w:pPr>
      <w:r>
        <w:rPr/>
        <w:t>440, 660</w:t>
      </w:r>
    </w:p>
    <w:p>
      <w:pPr>
        <w:pStyle w:val="Normal"/>
        <w:autoSpaceDE w:val="false"/>
        <w:ind w:firstLine="360"/>
        <w:jc w:val="both"/>
        <w:rPr/>
      </w:pPr>
      <w:r>
        <w:rPr/>
        <w:t>(см. также Церковь) Кантианство 41</w:t>
      </w:r>
    </w:p>
    <w:p>
      <w:pPr>
        <w:pStyle w:val="Normal"/>
        <w:autoSpaceDE w:val="false"/>
        <w:ind w:firstLine="360"/>
        <w:jc w:val="both"/>
        <w:rPr/>
      </w:pPr>
      <w:r>
        <w:rPr/>
        <w:t>(см.   также   Доказательства кантианские) Карма 130</w:t>
      </w:r>
    </w:p>
    <w:p>
      <w:pPr>
        <w:pStyle w:val="Normal"/>
        <w:autoSpaceDE w:val="false"/>
        <w:ind w:firstLine="360"/>
        <w:jc w:val="both"/>
        <w:rPr/>
      </w:pPr>
      <w:r>
        <w:rPr/>
        <w:t>Категория (категории) 39</w:t>
      </w:r>
    </w:p>
    <w:p>
      <w:pPr>
        <w:pStyle w:val="Normal"/>
        <w:autoSpaceDE w:val="false"/>
        <w:ind w:firstLine="360"/>
        <w:jc w:val="both"/>
        <w:rPr/>
      </w:pPr>
      <w:r>
        <w:rPr/>
        <w:t xml:space="preserve">— </w:t>
      </w:r>
      <w:r>
        <w:rPr/>
        <w:t>исторические 196 Катехизис 155, 605, 607 Католики 179, 439, 592, 648 Католицизм (католичество) 461,</w:t>
      </w:r>
    </w:p>
    <w:p>
      <w:pPr>
        <w:pStyle w:val="Normal"/>
        <w:autoSpaceDE w:val="false"/>
        <w:ind w:firstLine="360"/>
        <w:jc w:val="both"/>
        <w:rPr/>
      </w:pPr>
      <w:r>
        <w:rPr/>
        <w:t>648, 659, 660 Каузальность 340 Кенозис 551, 555 Клирик 412 Клирошане 411</w:t>
      </w:r>
    </w:p>
    <w:p>
      <w:pPr>
        <w:pStyle w:val="Normal"/>
        <w:autoSpaceDE w:val="false"/>
        <w:ind w:firstLine="360"/>
        <w:jc w:val="both"/>
        <w:rPr/>
      </w:pPr>
      <w:r>
        <w:rPr/>
        <w:t>«Ключей власть» 422, 425, 426,</w:t>
      </w:r>
    </w:p>
    <w:p>
      <w:pPr>
        <w:pStyle w:val="Normal"/>
        <w:autoSpaceDE w:val="false"/>
        <w:ind w:firstLine="360"/>
        <w:jc w:val="both"/>
        <w:rPr/>
      </w:pPr>
      <w:r>
        <w:rPr/>
        <w:t>472 Комедия 678</w:t>
      </w:r>
    </w:p>
    <w:p>
      <w:pPr>
        <w:pStyle w:val="Normal"/>
        <w:autoSpaceDE w:val="false"/>
        <w:ind w:firstLine="360"/>
        <w:jc w:val="both"/>
        <w:rPr/>
      </w:pPr>
      <w:r>
        <w:rPr/>
        <w:t>Конечное 79, 81, 98, 282, 301, 324, 325</w:t>
      </w:r>
    </w:p>
    <w:p>
      <w:pPr>
        <w:pStyle w:val="Normal"/>
        <w:autoSpaceDE w:val="false"/>
        <w:ind w:firstLine="360"/>
        <w:jc w:val="both"/>
        <w:rPr/>
      </w:pPr>
      <w:r>
        <w:rPr/>
        <w:t xml:space="preserve">— </w:t>
      </w:r>
      <w:r>
        <w:rPr/>
        <w:t>и бесконечное 103 Конечность 682 Конкретное 183 Консерватизм 275</w:t>
      </w:r>
    </w:p>
    <w:p>
      <w:pPr>
        <w:pStyle w:val="Normal"/>
        <w:autoSpaceDE w:val="false"/>
        <w:ind w:firstLine="360"/>
        <w:jc w:val="both"/>
        <w:rPr/>
      </w:pPr>
      <w:r>
        <w:rPr/>
        <w:t xml:space="preserve">— </w:t>
      </w:r>
      <w:r>
        <w:rPr/>
        <w:t>православный 650 Константа 80, 82</w:t>
      </w:r>
    </w:p>
    <w:p>
      <w:pPr>
        <w:pStyle w:val="Normal"/>
        <w:autoSpaceDE w:val="false"/>
        <w:ind w:firstLine="360"/>
        <w:jc w:val="both"/>
        <w:rPr/>
      </w:pPr>
      <w:r>
        <w:rPr/>
        <w:t>(см. также Постоянная) Концепция</w:t>
      </w:r>
    </w:p>
    <w:p>
      <w:pPr>
        <w:pStyle w:val="Normal"/>
        <w:autoSpaceDE w:val="false"/>
        <w:ind w:firstLine="360"/>
        <w:jc w:val="both"/>
        <w:rPr/>
      </w:pPr>
      <w:r>
        <w:rPr/>
        <w:t xml:space="preserve">— </w:t>
      </w:r>
      <w:r>
        <w:rPr/>
        <w:t>натуралистическая 175 Космология 221</w:t>
      </w:r>
    </w:p>
    <w:p>
      <w:pPr>
        <w:pStyle w:val="Normal"/>
        <w:autoSpaceDE w:val="false"/>
        <w:ind w:firstLine="360"/>
        <w:jc w:val="both"/>
        <w:rPr/>
      </w:pPr>
      <w:r>
        <w:rPr/>
        <w:t>Космос 126, 409</w:t>
      </w:r>
    </w:p>
    <w:p>
      <w:pPr>
        <w:pStyle w:val="Normal"/>
        <w:autoSpaceDE w:val="false"/>
        <w:ind w:firstLine="360"/>
        <w:jc w:val="both"/>
        <w:rPr/>
      </w:pPr>
      <w:r>
        <w:rPr/>
        <w:t xml:space="preserve">— </w:t>
      </w:r>
      <w:r>
        <w:rPr/>
        <w:t>многообразие 401</w:t>
      </w:r>
    </w:p>
    <w:p>
      <w:pPr>
        <w:pStyle w:val="Normal"/>
        <w:autoSpaceDE w:val="false"/>
        <w:ind w:firstLine="360"/>
        <w:jc w:val="both"/>
        <w:rPr/>
      </w:pPr>
      <w:r>
        <w:rPr/>
        <w:t>Красота 205, 281, 495, 693, 697</w:t>
      </w:r>
    </w:p>
    <w:p>
      <w:pPr>
        <w:pStyle w:val="Normal"/>
        <w:autoSpaceDE w:val="false"/>
        <w:ind w:firstLine="360"/>
        <w:jc w:val="both"/>
        <w:rPr/>
      </w:pPr>
      <w:r>
        <w:rPr/>
        <w:t xml:space="preserve">— </w:t>
      </w:r>
      <w:r>
        <w:rPr/>
        <w:t>божественная 646</w:t>
      </w:r>
    </w:p>
    <w:p>
      <w:pPr>
        <w:pStyle w:val="Normal"/>
        <w:autoSpaceDE w:val="false"/>
        <w:ind w:firstLine="360"/>
        <w:jc w:val="both"/>
        <w:rPr/>
      </w:pPr>
      <w:r>
        <w:rPr/>
        <w:t xml:space="preserve">— </w:t>
      </w:r>
      <w:r>
        <w:rPr/>
        <w:t>небесная 532</w:t>
      </w:r>
    </w:p>
    <w:p>
      <w:pPr>
        <w:pStyle w:val="Normal"/>
        <w:autoSpaceDE w:val="false"/>
        <w:ind w:firstLine="360"/>
        <w:jc w:val="both"/>
        <w:rPr/>
      </w:pPr>
      <w:r>
        <w:rPr/>
        <w:t>Крест 210, 352, 386, 400, 427, 459, 508, 546, 549, 618, 626</w:t>
      </w:r>
    </w:p>
    <w:p>
      <w:pPr>
        <w:pStyle w:val="Normal"/>
        <w:autoSpaceDE w:val="false"/>
        <w:ind w:firstLine="360"/>
        <w:jc w:val="both"/>
        <w:rPr/>
      </w:pPr>
      <w:r>
        <w:rPr/>
        <w:t>Крещение (таинство крещения) 160, 386, 388, 391, 404, 445, 464, 465, 530, 531, 569, 570</w:t>
      </w:r>
    </w:p>
    <w:p>
      <w:pPr>
        <w:pStyle w:val="Normal"/>
        <w:autoSpaceDE w:val="false"/>
        <w:ind w:firstLine="360"/>
        <w:jc w:val="both"/>
        <w:rPr/>
      </w:pPr>
      <w:r>
        <w:rPr/>
        <w:t xml:space="preserve">— </w:t>
      </w:r>
      <w:r>
        <w:rPr/>
        <w:t>Руси 647 Кривая 76 Критика 517 Критицизм 71, 698 Кротость 571</w:t>
      </w:r>
    </w:p>
    <w:p>
      <w:pPr>
        <w:pStyle w:val="Normal"/>
        <w:autoSpaceDE w:val="false"/>
        <w:ind w:firstLine="360"/>
        <w:jc w:val="both"/>
        <w:rPr/>
      </w:pPr>
      <w:r>
        <w:rPr/>
        <w:t>Культ 39, 495, 499, 518, 560, 642, 643, 648</w:t>
      </w:r>
    </w:p>
    <w:p>
      <w:pPr>
        <w:pStyle w:val="Normal"/>
        <w:autoSpaceDE w:val="false"/>
        <w:ind w:firstLine="360"/>
        <w:jc w:val="both"/>
        <w:rPr/>
      </w:pPr>
      <w:r>
        <w:rPr/>
        <w:t xml:space="preserve">— </w:t>
      </w:r>
      <w:r>
        <w:rPr/>
        <w:t>религиозный 61</w:t>
      </w:r>
    </w:p>
    <w:p>
      <w:pPr>
        <w:pStyle w:val="Normal"/>
        <w:autoSpaceDE w:val="false"/>
        <w:ind w:firstLine="360"/>
        <w:jc w:val="both"/>
        <w:rPr/>
      </w:pPr>
      <w:r>
        <w:rPr/>
        <w:t xml:space="preserve">— </w:t>
      </w:r>
      <w:r>
        <w:rPr/>
        <w:t>Антихриста 133</w:t>
      </w:r>
    </w:p>
    <w:p>
      <w:pPr>
        <w:pStyle w:val="Normal"/>
        <w:autoSpaceDE w:val="false"/>
        <w:ind w:firstLine="360"/>
        <w:jc w:val="both"/>
        <w:rPr/>
      </w:pPr>
      <w:r>
        <w:rPr/>
        <w:t>(см. Духи, Искусство) Культура 200, 653</w:t>
      </w:r>
    </w:p>
    <w:p>
      <w:pPr>
        <w:pStyle w:val="Normal"/>
        <w:autoSpaceDE w:val="false"/>
        <w:ind w:firstLine="360"/>
        <w:jc w:val="both"/>
        <w:rPr/>
      </w:pPr>
      <w:r>
        <w:rPr/>
        <w:t xml:space="preserve">— </w:t>
      </w:r>
      <w:r>
        <w:rPr/>
        <w:t>прогресс 38</w:t>
      </w:r>
    </w:p>
    <w:p>
      <w:pPr>
        <w:pStyle w:val="Normal"/>
        <w:autoSpaceDE w:val="false"/>
        <w:ind w:firstLine="360"/>
        <w:jc w:val="both"/>
        <w:rPr/>
      </w:pPr>
      <w:r>
        <w:rPr/>
        <w:t xml:space="preserve">— </w:t>
      </w:r>
      <w:r>
        <w:rPr/>
        <w:t>эволюция 38</w:t>
      </w:r>
    </w:p>
    <w:p>
      <w:pPr>
        <w:pStyle w:val="Normal"/>
        <w:autoSpaceDE w:val="false"/>
        <w:ind w:firstLine="360"/>
        <w:jc w:val="both"/>
        <w:rPr/>
      </w:pPr>
      <w:r>
        <w:rPr/>
        <w:t xml:space="preserve">— </w:t>
      </w:r>
      <w:r>
        <w:rPr/>
        <w:t>возрожденческая 39</w:t>
      </w:r>
    </w:p>
    <w:p>
      <w:pPr>
        <w:pStyle w:val="Normal"/>
        <w:autoSpaceDE w:val="false"/>
        <w:ind w:firstLine="360"/>
        <w:jc w:val="both"/>
        <w:rPr/>
      </w:pPr>
      <w:r>
        <w:rPr/>
        <w:t xml:space="preserve">— </w:t>
      </w:r>
      <w:r>
        <w:rPr/>
        <w:t>православная 683</w:t>
      </w:r>
    </w:p>
    <w:p>
      <w:pPr>
        <w:pStyle w:val="Normal"/>
        <w:autoSpaceDE w:val="false"/>
        <w:ind w:firstLine="360"/>
        <w:jc w:val="both"/>
        <w:rPr/>
      </w:pPr>
      <w:r>
        <w:rPr/>
        <w:t xml:space="preserve">— </w:t>
      </w:r>
      <w:r>
        <w:rPr/>
        <w:t>средневековая 39</w:t>
      </w:r>
    </w:p>
    <w:p>
      <w:pPr>
        <w:pStyle w:val="Normal"/>
        <w:autoSpaceDE w:val="false"/>
        <w:ind w:firstLine="360"/>
        <w:jc w:val="both"/>
        <w:rPr/>
      </w:pPr>
      <w:r>
        <w:rPr/>
        <w:t>Лейбницианство 683 Лексика 665</w:t>
      </w:r>
    </w:p>
    <w:p>
      <w:pPr>
        <w:pStyle w:val="Normal"/>
        <w:autoSpaceDE w:val="false"/>
        <w:ind w:firstLine="360"/>
        <w:jc w:val="both"/>
        <w:rPr/>
      </w:pPr>
      <w:r>
        <w:rPr/>
        <w:fldChar w:fldCharType="begin"/>
      </w:r>
      <w:r>
        <w:rPr/>
        <w:instrText xml:space="preserve"> PAGE </w:instrText>
      </w:r>
      <w:r>
        <w:rPr/>
        <w:fldChar w:fldCharType="separate"/>
      </w:r>
      <w:r>
        <w:rPr/>
        <w:t>522</w:t>
      </w:r>
      <w:r>
        <w:rPr/>
        <w:fldChar w:fldCharType="end"/>
      </w:r>
    </w:p>
    <w:p>
      <w:pPr>
        <w:pStyle w:val="Normal"/>
        <w:autoSpaceDE w:val="false"/>
        <w:ind w:firstLine="360"/>
        <w:jc w:val="both"/>
        <w:rPr/>
      </w:pPr>
      <w:r>
        <w:rPr/>
        <w:t>Лингвистика 343, 664 Литература 494, 495</w:t>
      </w:r>
    </w:p>
    <w:p>
      <w:pPr>
        <w:pStyle w:val="Normal"/>
        <w:autoSpaceDE w:val="false"/>
        <w:ind w:firstLine="360"/>
        <w:jc w:val="both"/>
        <w:rPr/>
      </w:pPr>
      <w:r>
        <w:rPr/>
        <w:t xml:space="preserve">— </w:t>
      </w:r>
      <w:r>
        <w:rPr/>
        <w:t>история 680</w:t>
      </w:r>
    </w:p>
    <w:p>
      <w:pPr>
        <w:pStyle w:val="Normal"/>
        <w:autoSpaceDE w:val="false"/>
        <w:ind w:firstLine="360"/>
        <w:jc w:val="both"/>
        <w:rPr/>
      </w:pPr>
      <w:r>
        <w:rPr/>
        <w:t xml:space="preserve">— </w:t>
      </w:r>
      <w:r>
        <w:rPr/>
        <w:t>аскетическая 185, 505, 511, 566</w:t>
      </w:r>
    </w:p>
    <w:p>
      <w:pPr>
        <w:pStyle w:val="Normal"/>
        <w:autoSpaceDE w:val="false"/>
        <w:ind w:firstLine="360"/>
        <w:jc w:val="both"/>
        <w:rPr/>
      </w:pPr>
      <w:r>
        <w:rPr/>
        <w:t xml:space="preserve">— </w:t>
      </w:r>
      <w:r>
        <w:rPr/>
        <w:t>мистическая 566, 689</w:t>
      </w:r>
    </w:p>
    <w:p>
      <w:pPr>
        <w:pStyle w:val="Normal"/>
        <w:autoSpaceDE w:val="false"/>
        <w:ind w:firstLine="360"/>
        <w:jc w:val="both"/>
        <w:rPr/>
      </w:pPr>
      <w:r>
        <w:rPr/>
        <w:t xml:space="preserve">— </w:t>
      </w:r>
      <w:r>
        <w:rPr/>
        <w:t>раввинистическая 436</w:t>
      </w:r>
    </w:p>
    <w:p>
      <w:pPr>
        <w:pStyle w:val="Normal"/>
        <w:autoSpaceDE w:val="false"/>
        <w:ind w:firstLine="360"/>
        <w:jc w:val="both"/>
        <w:rPr/>
      </w:pPr>
      <w:r>
        <w:rPr/>
        <w:t xml:space="preserve">— </w:t>
      </w:r>
      <w:r>
        <w:rPr/>
        <w:t>русская современная 509</w:t>
      </w:r>
    </w:p>
    <w:p>
      <w:pPr>
        <w:pStyle w:val="Normal"/>
        <w:autoSpaceDE w:val="false"/>
        <w:ind w:firstLine="360"/>
        <w:jc w:val="both"/>
        <w:rPr/>
      </w:pPr>
      <w:r>
        <w:rPr/>
        <w:t xml:space="preserve">— </w:t>
      </w:r>
      <w:r>
        <w:rPr/>
        <w:t>сверх-терминологическая 194</w:t>
      </w:r>
    </w:p>
    <w:p>
      <w:pPr>
        <w:pStyle w:val="Normal"/>
        <w:autoSpaceDE w:val="false"/>
        <w:ind w:firstLine="360"/>
        <w:jc w:val="both"/>
        <w:rPr/>
      </w:pPr>
      <w:r>
        <w:rPr/>
        <w:t xml:space="preserve">— </w:t>
      </w:r>
      <w:r>
        <w:rPr/>
        <w:t>святоотеческая 221, 315, 511, 566</w:t>
      </w:r>
    </w:p>
    <w:p>
      <w:pPr>
        <w:pStyle w:val="Normal"/>
        <w:autoSpaceDE w:val="false"/>
        <w:ind w:firstLine="360"/>
        <w:jc w:val="both"/>
        <w:rPr/>
      </w:pPr>
      <w:r>
        <w:rPr/>
        <w:t xml:space="preserve">— </w:t>
      </w:r>
      <w:r>
        <w:rPr/>
        <w:t>церковная 344</w:t>
      </w:r>
    </w:p>
    <w:p>
      <w:pPr>
        <w:pStyle w:val="Normal"/>
        <w:autoSpaceDE w:val="false"/>
        <w:ind w:firstLine="360"/>
        <w:jc w:val="both"/>
        <w:rPr/>
      </w:pPr>
      <w:r>
        <w:rPr/>
        <w:t>Литургия 187, 219, 348, 388, 544 Личность, личности 41, 121, 125, 126, 199, 207, 208, 265, 266, 268, 269, 281, 282, 287, 288, 295, 302, 304, 305, 314, 406, 410, 449, 456, 460, 570, 691</w:t>
      </w:r>
    </w:p>
    <w:p>
      <w:pPr>
        <w:pStyle w:val="Normal"/>
        <w:autoSpaceDE w:val="false"/>
        <w:ind w:firstLine="360"/>
        <w:jc w:val="both"/>
        <w:rPr/>
      </w:pPr>
      <w:r>
        <w:rPr/>
        <w:t xml:space="preserve">— </w:t>
      </w:r>
      <w:r>
        <w:rPr/>
        <w:t>как транс-субъективная дейст</w:t>
        <w:softHyphen/>
        <w:t>вительность 282</w:t>
      </w:r>
    </w:p>
    <w:p>
      <w:pPr>
        <w:pStyle w:val="Normal"/>
        <w:autoSpaceDE w:val="false"/>
        <w:ind w:firstLine="360"/>
        <w:jc w:val="both"/>
        <w:rPr/>
      </w:pPr>
      <w:r>
        <w:rPr/>
        <w:t xml:space="preserve">— </w:t>
      </w:r>
      <w:r>
        <w:rPr/>
        <w:t>бытие 282 момент</w:t>
      </w:r>
    </w:p>
    <w:p>
      <w:pPr>
        <w:pStyle w:val="Normal"/>
        <w:autoSpaceDE w:val="false"/>
        <w:ind w:firstLine="360"/>
        <w:jc w:val="both"/>
        <w:rPr/>
      </w:pPr>
      <w:r>
        <w:rPr/>
        <w:t>идеальный 282, 283 реальный 282, 283</w:t>
      </w:r>
    </w:p>
    <w:p>
      <w:pPr>
        <w:pStyle w:val="Normal"/>
        <w:autoSpaceDE w:val="false"/>
        <w:ind w:firstLine="360"/>
        <w:jc w:val="both"/>
        <w:rPr/>
      </w:pPr>
      <w:r>
        <w:rPr/>
        <w:t xml:space="preserve">— </w:t>
      </w:r>
      <w:r>
        <w:rPr/>
        <w:t>обожение процесс 283</w:t>
      </w:r>
    </w:p>
    <w:p>
      <w:pPr>
        <w:pStyle w:val="Normal"/>
        <w:autoSpaceDE w:val="false"/>
        <w:ind w:firstLine="360"/>
        <w:jc w:val="both"/>
        <w:rPr/>
      </w:pPr>
      <w:r>
        <w:rPr/>
        <w:t xml:space="preserve">— </w:t>
      </w:r>
      <w:r>
        <w:rPr/>
        <w:t>откровение 282</w:t>
      </w:r>
    </w:p>
    <w:p>
      <w:pPr>
        <w:pStyle w:val="Normal"/>
        <w:autoSpaceDE w:val="false"/>
        <w:ind w:firstLine="360"/>
        <w:jc w:val="both"/>
        <w:rPr/>
      </w:pPr>
      <w:r>
        <w:rPr/>
        <w:t xml:space="preserve">— </w:t>
      </w:r>
      <w:r>
        <w:rPr/>
        <w:t>познание 303</w:t>
      </w:r>
    </w:p>
    <w:p>
      <w:pPr>
        <w:pStyle w:val="Normal"/>
        <w:autoSpaceDE w:val="false"/>
        <w:ind w:firstLine="360"/>
        <w:jc w:val="both"/>
        <w:rPr/>
      </w:pPr>
      <w:r>
        <w:rPr/>
        <w:t xml:space="preserve">— </w:t>
      </w:r>
      <w:r>
        <w:rPr/>
        <w:t>проявление 303</w:t>
      </w:r>
    </w:p>
    <w:p>
      <w:pPr>
        <w:pStyle w:val="Normal"/>
        <w:autoSpaceDE w:val="false"/>
        <w:ind w:firstLine="360"/>
        <w:jc w:val="both"/>
        <w:rPr/>
      </w:pPr>
      <w:r>
        <w:rPr/>
        <w:t xml:space="preserve">— </w:t>
      </w:r>
      <w:r>
        <w:rPr/>
        <w:t>развитие 286</w:t>
      </w:r>
    </w:p>
    <w:p>
      <w:pPr>
        <w:pStyle w:val="Normal"/>
        <w:autoSpaceDE w:val="false"/>
        <w:ind w:firstLine="360"/>
        <w:jc w:val="both"/>
        <w:rPr/>
      </w:pPr>
      <w:r>
        <w:rPr/>
        <w:t xml:space="preserve">— </w:t>
      </w:r>
      <w:r>
        <w:rPr/>
        <w:t>раскрытие 283</w:t>
      </w:r>
    </w:p>
    <w:p>
      <w:pPr>
        <w:pStyle w:val="Normal"/>
        <w:autoSpaceDE w:val="false"/>
        <w:ind w:firstLine="360"/>
        <w:jc w:val="both"/>
        <w:rPr/>
      </w:pPr>
      <w:r>
        <w:rPr/>
        <w:t xml:space="preserve">— </w:t>
      </w:r>
      <w:r>
        <w:rPr/>
        <w:t>раскрытость 286</w:t>
      </w:r>
    </w:p>
    <w:p>
      <w:pPr>
        <w:pStyle w:val="Normal"/>
        <w:autoSpaceDE w:val="false"/>
        <w:ind w:firstLine="360"/>
        <w:jc w:val="both"/>
        <w:rPr/>
      </w:pPr>
      <w:r>
        <w:rPr/>
        <w:t xml:space="preserve">— </w:t>
      </w:r>
      <w:r>
        <w:rPr/>
        <w:t>самотождество 449</w:t>
      </w:r>
    </w:p>
    <w:p>
      <w:pPr>
        <w:pStyle w:val="Normal"/>
        <w:autoSpaceDE w:val="false"/>
        <w:ind w:firstLine="360"/>
        <w:jc w:val="both"/>
        <w:rPr/>
      </w:pPr>
      <w:r>
        <w:rPr/>
        <w:t xml:space="preserve">— </w:t>
      </w:r>
      <w:r>
        <w:rPr/>
        <w:t>совершенствование 287</w:t>
      </w:r>
    </w:p>
    <w:p>
      <w:pPr>
        <w:pStyle w:val="Normal"/>
        <w:autoSpaceDE w:val="false"/>
        <w:ind w:firstLine="360"/>
        <w:jc w:val="both"/>
        <w:rPr/>
      </w:pPr>
      <w:r>
        <w:rPr/>
        <w:t xml:space="preserve">— </w:t>
      </w:r>
      <w:r>
        <w:rPr/>
        <w:t>абсолютная 127</w:t>
      </w:r>
    </w:p>
    <w:p>
      <w:pPr>
        <w:pStyle w:val="Normal"/>
        <w:autoSpaceDE w:val="false"/>
        <w:ind w:firstLine="360"/>
        <w:jc w:val="both"/>
        <w:rPr/>
      </w:pPr>
      <w:r>
        <w:rPr/>
        <w:t xml:space="preserve">— </w:t>
      </w:r>
      <w:r>
        <w:rPr/>
        <w:t>безусловная 282, 283</w:t>
      </w:r>
    </w:p>
    <w:p>
      <w:pPr>
        <w:pStyle w:val="Normal"/>
        <w:autoSpaceDE w:val="false"/>
        <w:ind w:firstLine="360"/>
        <w:jc w:val="both"/>
        <w:rPr/>
      </w:pPr>
      <w:r>
        <w:rPr/>
        <w:t xml:space="preserve">— </w:t>
      </w:r>
      <w:r>
        <w:rPr/>
        <w:t>духоносная 692</w:t>
      </w:r>
    </w:p>
    <w:p>
      <w:pPr>
        <w:pStyle w:val="Normal"/>
        <w:autoSpaceDE w:val="false"/>
        <w:ind w:firstLine="360"/>
        <w:jc w:val="both"/>
        <w:rPr/>
      </w:pPr>
      <w:r>
        <w:rPr/>
        <w:t xml:space="preserve">— </w:t>
      </w:r>
      <w:r>
        <w:rPr/>
        <w:t>истинная 205</w:t>
      </w:r>
    </w:p>
    <w:p>
      <w:pPr>
        <w:pStyle w:val="Normal"/>
        <w:autoSpaceDE w:val="false"/>
        <w:ind w:firstLine="360"/>
        <w:jc w:val="both"/>
        <w:rPr/>
      </w:pPr>
      <w:r>
        <w:rPr/>
        <w:t xml:space="preserve">— </w:t>
      </w:r>
      <w:r>
        <w:rPr/>
        <w:t>нравственная 431, 432</w:t>
      </w:r>
    </w:p>
    <w:p>
      <w:pPr>
        <w:pStyle w:val="Normal"/>
        <w:autoSpaceDE w:val="false"/>
        <w:ind w:firstLine="360"/>
        <w:jc w:val="both"/>
        <w:rPr/>
      </w:pPr>
      <w:r>
        <w:rPr/>
        <w:t xml:space="preserve">— </w:t>
      </w:r>
      <w:r>
        <w:rPr/>
        <w:t>условная 283</w:t>
      </w:r>
    </w:p>
    <w:p>
      <w:pPr>
        <w:pStyle w:val="Normal"/>
        <w:autoSpaceDE w:val="false"/>
        <w:ind w:firstLine="360"/>
        <w:jc w:val="both"/>
        <w:rPr/>
      </w:pPr>
      <w:r>
        <w:rPr/>
        <w:t xml:space="preserve">— </w:t>
      </w:r>
      <w:r>
        <w:rPr/>
        <w:t>человеческая 285</w:t>
      </w:r>
    </w:p>
    <w:p>
      <w:pPr>
        <w:pStyle w:val="Normal"/>
        <w:autoSpaceDE w:val="false"/>
        <w:ind w:firstLine="360"/>
        <w:jc w:val="both"/>
        <w:rPr/>
      </w:pPr>
      <w:r>
        <w:rPr/>
        <w:t xml:space="preserve">— </w:t>
      </w:r>
      <w:r>
        <w:rPr/>
        <w:t>божественное в 570 (см. также Индивидуум)</w:t>
      </w:r>
    </w:p>
    <w:p>
      <w:pPr>
        <w:pStyle w:val="Normal"/>
        <w:autoSpaceDE w:val="false"/>
        <w:ind w:firstLine="360"/>
        <w:jc w:val="both"/>
        <w:rPr/>
      </w:pPr>
      <w:r>
        <w:rPr/>
        <w:t>Логика 40, 209, 347</w:t>
      </w:r>
    </w:p>
    <w:p>
      <w:pPr>
        <w:pStyle w:val="Normal"/>
        <w:autoSpaceDE w:val="false"/>
        <w:ind w:firstLine="360"/>
        <w:jc w:val="both"/>
        <w:rPr/>
      </w:pPr>
      <w:r>
        <w:rPr/>
        <w:t>(см. также Законы логи</w:t>
        <w:softHyphen/>
        <w:t>ческие; см. Действительность)</w:t>
      </w:r>
    </w:p>
    <w:p>
      <w:pPr>
        <w:pStyle w:val="Normal"/>
        <w:autoSpaceDE w:val="false"/>
        <w:ind w:firstLine="360"/>
        <w:jc w:val="both"/>
        <w:rPr/>
      </w:pPr>
      <w:r>
        <w:rPr/>
        <w:t>Логос 39 (см. Мир)</w:t>
      </w:r>
    </w:p>
    <w:p>
      <w:pPr>
        <w:pStyle w:val="Normal"/>
        <w:autoSpaceDE w:val="false"/>
        <w:ind w:firstLine="360"/>
        <w:jc w:val="both"/>
        <w:rPr/>
      </w:pPr>
      <w:r>
        <w:rPr/>
        <w:t>Ложь 280</w:t>
      </w:r>
    </w:p>
    <w:p>
      <w:pPr>
        <w:pStyle w:val="Normal"/>
        <w:autoSpaceDE w:val="false"/>
        <w:ind w:firstLine="360"/>
        <w:jc w:val="both"/>
        <w:rPr/>
      </w:pPr>
      <w:r>
        <w:rPr/>
        <w:t>Любовь 55, 56, 200, 209, 219, 303, 356, 374, 375, 385, 413, 414, 432, 447, 484, 489, 495, 543, 546, 552, 559, 571, 576, 578, 580—584, 586, 590, 603, 625, 626, 659</w:t>
      </w:r>
    </w:p>
    <w:p>
      <w:pPr>
        <w:pStyle w:val="Normal"/>
        <w:autoSpaceDE w:val="false"/>
        <w:ind w:firstLine="360"/>
        <w:jc w:val="both"/>
        <w:rPr/>
      </w:pPr>
      <w:r>
        <w:rPr/>
        <w:t xml:space="preserve">— </w:t>
      </w:r>
      <w:r>
        <w:rPr/>
        <w:t>Божественная 484</w:t>
      </w:r>
    </w:p>
    <w:p>
      <w:pPr>
        <w:pStyle w:val="Normal"/>
        <w:autoSpaceDE w:val="false"/>
        <w:ind w:firstLine="360"/>
        <w:jc w:val="both"/>
        <w:rPr/>
      </w:pPr>
      <w:r>
        <w:rPr/>
        <w:t xml:space="preserve">— </w:t>
      </w:r>
      <w:r>
        <w:rPr/>
        <w:t>деятельная 374, 375 подвиг 21I</w:t>
      </w:r>
    </w:p>
    <w:p>
      <w:pPr>
        <w:pStyle w:val="Normal"/>
        <w:autoSpaceDE w:val="false"/>
        <w:ind w:firstLine="360"/>
        <w:jc w:val="both"/>
        <w:rPr/>
      </w:pPr>
      <w:r>
        <w:rPr/>
        <w:t xml:space="preserve">— </w:t>
      </w:r>
      <w:r>
        <w:rPr/>
        <w:t>религиозная 221</w:t>
      </w:r>
    </w:p>
    <w:p>
      <w:pPr>
        <w:pStyle w:val="Normal"/>
        <w:autoSpaceDE w:val="false"/>
        <w:ind w:firstLine="360"/>
        <w:jc w:val="both"/>
        <w:rPr/>
      </w:pPr>
      <w:r>
        <w:rPr/>
        <w:t xml:space="preserve">— </w:t>
      </w:r>
      <w:r>
        <w:rPr/>
        <w:t>учение о 446</w:t>
      </w:r>
    </w:p>
    <w:p>
      <w:pPr>
        <w:pStyle w:val="Normal"/>
        <w:autoSpaceDE w:val="false"/>
        <w:ind w:firstLine="360"/>
        <w:jc w:val="both"/>
        <w:rPr/>
      </w:pPr>
      <w:r>
        <w:rPr/>
        <w:t>(см. Бог, Зло, Истина) Лютеране 387 Лютеранство 659, 660 Люцифер 133 (см. также Диавол,</w:t>
      </w:r>
    </w:p>
    <w:p>
      <w:pPr>
        <w:pStyle w:val="Normal"/>
        <w:autoSpaceDE w:val="false"/>
        <w:ind w:firstLine="360"/>
        <w:jc w:val="both"/>
        <w:rPr/>
      </w:pPr>
      <w:r>
        <w:rPr/>
        <w:t>Сатана)</w:t>
      </w:r>
    </w:p>
    <w:p>
      <w:pPr>
        <w:pStyle w:val="Normal"/>
        <w:autoSpaceDE w:val="false"/>
        <w:ind w:firstLine="360"/>
        <w:jc w:val="both"/>
        <w:rPr/>
      </w:pPr>
      <w:r>
        <w:rPr/>
        <w:t>Люциферизм, люциферисты 131 — 134</w:t>
      </w:r>
    </w:p>
    <w:p>
      <w:pPr>
        <w:pStyle w:val="Normal"/>
        <w:autoSpaceDE w:val="false"/>
        <w:ind w:firstLine="360"/>
        <w:jc w:val="both"/>
        <w:rPr/>
      </w:pPr>
      <w:r>
        <w:rPr/>
        <w:t>Магия 68, 301, 498, 510 Магнетизм 685 Магометанство 645 Майя 498 Макрокосм 251 Максимум</w:t>
      </w:r>
    </w:p>
    <w:p>
      <w:pPr>
        <w:pStyle w:val="Normal"/>
        <w:autoSpaceDE w:val="false"/>
        <w:ind w:firstLine="360"/>
        <w:jc w:val="both"/>
        <w:rPr/>
      </w:pPr>
      <w:r>
        <w:rPr/>
        <w:t xml:space="preserve">— </w:t>
      </w:r>
      <w:r>
        <w:rPr/>
        <w:t>абсолютный 85, 86</w:t>
      </w:r>
    </w:p>
    <w:p>
      <w:pPr>
        <w:pStyle w:val="Normal"/>
        <w:autoSpaceDE w:val="false"/>
        <w:ind w:firstLine="360"/>
        <w:jc w:val="both"/>
        <w:rPr/>
      </w:pPr>
      <w:r>
        <w:rPr/>
        <w:t xml:space="preserve">— </w:t>
      </w:r>
      <w:r>
        <w:rPr/>
        <w:t>относительный 253 Манихейство 39 Масоны 220</w:t>
      </w:r>
    </w:p>
    <w:p>
      <w:pPr>
        <w:pStyle w:val="Normal"/>
        <w:autoSpaceDE w:val="false"/>
        <w:ind w:firstLine="360"/>
        <w:jc w:val="both"/>
        <w:rPr/>
      </w:pPr>
      <w:r>
        <w:rPr/>
        <w:t>Масса 680</w:t>
      </w:r>
    </w:p>
    <w:p>
      <w:pPr>
        <w:pStyle w:val="Normal"/>
        <w:autoSpaceDE w:val="false"/>
        <w:ind w:firstLine="360"/>
        <w:jc w:val="both"/>
        <w:rPr/>
      </w:pPr>
      <w:r>
        <w:rPr/>
        <w:t xml:space="preserve">— </w:t>
      </w:r>
      <w:r>
        <w:rPr/>
        <w:t>понятие 685</w:t>
      </w:r>
    </w:p>
    <w:p>
      <w:pPr>
        <w:pStyle w:val="Normal"/>
        <w:autoSpaceDE w:val="false"/>
        <w:ind w:firstLine="360"/>
        <w:jc w:val="both"/>
        <w:rPr/>
      </w:pPr>
      <w:r>
        <w:rPr/>
        <w:t>Математика 41, 73, 103, 122, 123, 167, 169, 207, 221, 222, 283—286, 295</w:t>
      </w:r>
    </w:p>
    <w:p>
      <w:pPr>
        <w:pStyle w:val="Normal"/>
        <w:autoSpaceDE w:val="false"/>
        <w:ind w:firstLine="360"/>
        <w:jc w:val="both"/>
        <w:rPr/>
      </w:pPr>
      <w:r>
        <w:rPr/>
        <w:t xml:space="preserve">— </w:t>
      </w:r>
      <w:r>
        <w:rPr/>
        <w:t>история 93</w:t>
      </w:r>
    </w:p>
    <w:p>
      <w:pPr>
        <w:pStyle w:val="Normal"/>
        <w:autoSpaceDE w:val="false"/>
        <w:ind w:firstLine="360"/>
        <w:jc w:val="both"/>
        <w:rPr/>
      </w:pPr>
      <w:r>
        <w:rPr/>
        <w:t xml:space="preserve">— </w:t>
      </w:r>
      <w:r>
        <w:rPr/>
        <w:t>начала 40</w:t>
      </w:r>
    </w:p>
    <w:p>
      <w:pPr>
        <w:pStyle w:val="Normal"/>
        <w:autoSpaceDE w:val="false"/>
        <w:ind w:firstLine="360"/>
        <w:jc w:val="both"/>
        <w:rPr/>
      </w:pPr>
      <w:r>
        <w:rPr/>
        <w:t xml:space="preserve">— </w:t>
      </w:r>
      <w:r>
        <w:rPr/>
        <w:t>объект 285</w:t>
      </w:r>
    </w:p>
    <w:p>
      <w:pPr>
        <w:pStyle w:val="Normal"/>
        <w:autoSpaceDE w:val="false"/>
        <w:ind w:firstLine="360"/>
        <w:jc w:val="both"/>
        <w:rPr/>
      </w:pPr>
      <w:r>
        <w:rPr/>
        <w:t xml:space="preserve">— </w:t>
      </w:r>
      <w:r>
        <w:rPr/>
        <w:t>язык 408 Материал</w:t>
      </w:r>
    </w:p>
    <w:p>
      <w:pPr>
        <w:pStyle w:val="Normal"/>
        <w:autoSpaceDE w:val="false"/>
        <w:ind w:firstLine="360"/>
        <w:jc w:val="both"/>
        <w:rPr/>
      </w:pPr>
      <w:r>
        <w:rPr/>
        <w:t xml:space="preserve">— </w:t>
      </w:r>
      <w:r>
        <w:rPr/>
        <w:t>эмпирический 75</w:t>
      </w:r>
    </w:p>
    <w:p>
      <w:pPr>
        <w:pStyle w:val="Normal"/>
        <w:autoSpaceDE w:val="false"/>
        <w:ind w:firstLine="360"/>
        <w:jc w:val="both"/>
        <w:rPr/>
      </w:pPr>
      <w:r>
        <w:rPr/>
        <w:t>(см. также Данные опытные) Материализм 126</w:t>
      </w:r>
    </w:p>
    <w:p>
      <w:pPr>
        <w:pStyle w:val="Normal"/>
        <w:autoSpaceDE w:val="false"/>
        <w:ind w:firstLine="360"/>
        <w:jc w:val="both"/>
        <w:rPr/>
      </w:pPr>
      <w:r>
        <w:rPr/>
        <w:t xml:space="preserve">— </w:t>
      </w:r>
      <w:r>
        <w:rPr/>
        <w:t>декартовский 683 Материя 82, 129, 344, 520, 685</w:t>
      </w:r>
    </w:p>
    <w:p>
      <w:pPr>
        <w:pStyle w:val="Normal"/>
        <w:autoSpaceDE w:val="false"/>
        <w:ind w:firstLine="360"/>
        <w:jc w:val="both"/>
        <w:rPr/>
      </w:pPr>
      <w:r>
        <w:rPr/>
        <w:t xml:space="preserve">— </w:t>
      </w:r>
      <w:r>
        <w:rPr/>
        <w:t>дематериализация 686</w:t>
      </w:r>
    </w:p>
    <w:p>
      <w:pPr>
        <w:pStyle w:val="Normal"/>
        <w:autoSpaceDE w:val="false"/>
        <w:ind w:firstLine="360"/>
        <w:jc w:val="both"/>
        <w:rPr/>
      </w:pPr>
      <w:r>
        <w:rPr/>
        <w:t xml:space="preserve">— </w:t>
      </w:r>
      <w:r>
        <w:rPr/>
        <w:t>определение 685</w:t>
      </w:r>
    </w:p>
    <w:p>
      <w:pPr>
        <w:pStyle w:val="Normal"/>
        <w:autoSpaceDE w:val="false"/>
        <w:ind w:firstLine="360"/>
        <w:jc w:val="both"/>
        <w:rPr/>
      </w:pPr>
      <w:r>
        <w:rPr/>
        <w:t xml:space="preserve">— </w:t>
      </w:r>
      <w:r>
        <w:rPr/>
        <w:t>теория электронная 684</w:t>
      </w:r>
    </w:p>
    <w:p>
      <w:pPr>
        <w:pStyle w:val="Normal"/>
        <w:autoSpaceDE w:val="false"/>
        <w:ind w:firstLine="360"/>
        <w:jc w:val="both"/>
        <w:rPr/>
      </w:pPr>
      <w:r>
        <w:rPr/>
        <w:t xml:space="preserve">— </w:t>
      </w:r>
      <w:r>
        <w:rPr/>
        <w:t>безжизненная 409</w:t>
      </w:r>
    </w:p>
    <w:p>
      <w:pPr>
        <w:pStyle w:val="Normal"/>
        <w:autoSpaceDE w:val="false"/>
        <w:ind w:firstLine="360"/>
        <w:jc w:val="both"/>
        <w:rPr/>
      </w:pPr>
      <w:r>
        <w:rPr/>
        <w:t xml:space="preserve">— </w:t>
      </w:r>
      <w:r>
        <w:rPr/>
        <w:t>одушевленная 409</w:t>
      </w:r>
    </w:p>
    <w:p>
      <w:pPr>
        <w:pStyle w:val="Normal"/>
        <w:autoSpaceDE w:val="false"/>
        <w:ind w:firstLine="360"/>
        <w:jc w:val="both"/>
        <w:rPr/>
      </w:pPr>
      <w:r>
        <w:rPr/>
        <w:t xml:space="preserve">— </w:t>
      </w:r>
      <w:r>
        <w:rPr/>
        <w:t>организованная 409 Матерь Божия 587, 592, 595, 602,</w:t>
      </w:r>
    </w:p>
    <w:p>
      <w:pPr>
        <w:pStyle w:val="Normal"/>
        <w:autoSpaceDE w:val="false"/>
        <w:ind w:firstLine="360"/>
        <w:jc w:val="both"/>
        <w:rPr/>
      </w:pPr>
      <w:r>
        <w:rPr/>
        <w:t>609, 611, 613, 616, 624, 644, 692, 694</w:t>
      </w:r>
    </w:p>
    <w:p>
      <w:pPr>
        <w:pStyle w:val="Normal"/>
        <w:autoSpaceDE w:val="false"/>
        <w:ind w:firstLine="360"/>
        <w:jc w:val="both"/>
        <w:rPr/>
      </w:pPr>
      <w:r>
        <w:rPr/>
        <w:t>(см. также Бога Матерь, Бо</w:t>
        <w:softHyphen/>
        <w:t>городица, Дева Пресвятая, Де</w:t>
        <w:softHyphen/>
        <w:t>ва Пречистая) Мессия 151, 152, 359 Метафизика 133, 221, 569, 684 Метод 73, 161 — 163, 294, 295</w:t>
      </w:r>
    </w:p>
    <w:p>
      <w:pPr>
        <w:pStyle w:val="Normal"/>
        <w:autoSpaceDE w:val="false"/>
        <w:ind w:firstLine="360"/>
        <w:jc w:val="both"/>
        <w:rPr/>
      </w:pPr>
      <w:r>
        <w:rPr/>
        <w:t xml:space="preserve">— </w:t>
      </w:r>
      <w:r>
        <w:rPr/>
        <w:t>кантовский 684</w:t>
      </w:r>
    </w:p>
    <w:p>
      <w:pPr>
        <w:pStyle w:val="Normal"/>
        <w:autoSpaceDE w:val="false"/>
        <w:ind w:firstLine="360"/>
        <w:jc w:val="both"/>
        <w:rPr/>
      </w:pPr>
      <w:r>
        <w:rPr/>
        <w:t>(см. Наука, Физика) Метрология 461 Механизм 372</w:t>
      </w:r>
    </w:p>
    <w:p>
      <w:pPr>
        <w:pStyle w:val="Normal"/>
        <w:autoSpaceDE w:val="false"/>
        <w:ind w:firstLine="360"/>
        <w:jc w:val="both"/>
        <w:rPr/>
      </w:pPr>
      <w:r>
        <w:rPr/>
        <w:fldChar w:fldCharType="begin"/>
      </w:r>
      <w:r>
        <w:rPr/>
        <w:instrText xml:space="preserve"> PAGE </w:instrText>
      </w:r>
      <w:r>
        <w:rPr/>
        <w:fldChar w:fldCharType="separate"/>
      </w:r>
      <w:r>
        <w:rPr/>
        <w:t>523</w:t>
      </w:r>
      <w:r>
        <w:rPr/>
        <w:fldChar w:fldCharType="end"/>
      </w:r>
    </w:p>
    <w:p>
      <w:pPr>
        <w:pStyle w:val="Normal"/>
        <w:autoSpaceDE w:val="false"/>
        <w:ind w:firstLine="360"/>
        <w:jc w:val="both"/>
        <w:rPr/>
      </w:pPr>
      <w:r>
        <w:rPr/>
        <w:t>Механика 264 Микрокосм 251 Милосердие 659 Милость 303. 624 Милостыня 647</w:t>
      </w:r>
    </w:p>
    <w:p>
      <w:pPr>
        <w:pStyle w:val="Normal"/>
        <w:autoSpaceDE w:val="false"/>
        <w:ind w:firstLine="360"/>
        <w:jc w:val="both"/>
        <w:rPr/>
      </w:pPr>
      <w:r>
        <w:rPr/>
        <w:t>Мир. миры 41. 52. 86. 87. 130. 152—154, 159. 164, 334, 359, 386, 389, 390, 392, 396, 398, 400, 441, 458, 459, 469, 487— 489, 494, 497, 526, 554. 567. 572, 578. 579, 600. 617. 619, 630, 639, 658, 684</w:t>
      </w:r>
    </w:p>
    <w:p>
      <w:pPr>
        <w:pStyle w:val="Normal"/>
        <w:autoSpaceDE w:val="false"/>
        <w:ind w:firstLine="360"/>
        <w:jc w:val="both"/>
        <w:rPr/>
      </w:pPr>
      <w:r>
        <w:rPr/>
        <w:t xml:space="preserve">— </w:t>
      </w:r>
      <w:r>
        <w:rPr/>
        <w:t>как целое 54</w:t>
      </w:r>
    </w:p>
    <w:p>
      <w:pPr>
        <w:pStyle w:val="Normal"/>
        <w:autoSpaceDE w:val="false"/>
        <w:ind w:firstLine="360"/>
        <w:jc w:val="both"/>
        <w:rPr/>
      </w:pPr>
      <w:r>
        <w:rPr/>
        <w:t xml:space="preserve">— </w:t>
      </w:r>
      <w:r>
        <w:rPr/>
        <w:t>восприятие 52</w:t>
      </w:r>
    </w:p>
    <w:p>
      <w:pPr>
        <w:pStyle w:val="Normal"/>
        <w:autoSpaceDE w:val="false"/>
        <w:ind w:firstLine="360"/>
        <w:jc w:val="both"/>
        <w:rPr/>
      </w:pPr>
      <w:r>
        <w:rPr/>
        <w:t xml:space="preserve">— </w:t>
      </w:r>
      <w:r>
        <w:rPr/>
        <w:t>грех 526</w:t>
      </w:r>
    </w:p>
    <w:p>
      <w:pPr>
        <w:pStyle w:val="Normal"/>
        <w:autoSpaceDE w:val="false"/>
        <w:ind w:firstLine="360"/>
        <w:jc w:val="both"/>
        <w:rPr/>
      </w:pPr>
      <w:r>
        <w:rPr/>
        <w:t xml:space="preserve">— </w:t>
      </w:r>
      <w:r>
        <w:rPr/>
        <w:t>жизнь 257</w:t>
      </w:r>
    </w:p>
    <w:p>
      <w:pPr>
        <w:pStyle w:val="Normal"/>
        <w:autoSpaceDE w:val="false"/>
        <w:ind w:firstLine="360"/>
        <w:jc w:val="both"/>
        <w:rPr/>
      </w:pPr>
      <w:r>
        <w:rPr/>
        <w:t xml:space="preserve">— </w:t>
      </w:r>
      <w:r>
        <w:rPr/>
        <w:t>закон основной 39</w:t>
      </w:r>
    </w:p>
    <w:p>
      <w:pPr>
        <w:pStyle w:val="Normal"/>
        <w:autoSpaceDE w:val="false"/>
        <w:ind w:firstLine="360"/>
        <w:jc w:val="both"/>
        <w:rPr/>
      </w:pPr>
      <w:r>
        <w:rPr/>
        <w:t xml:space="preserve">— </w:t>
      </w:r>
      <w:r>
        <w:rPr/>
        <w:t>переустройство 659</w:t>
      </w:r>
    </w:p>
    <w:p>
      <w:pPr>
        <w:pStyle w:val="Normal"/>
        <w:autoSpaceDE w:val="false"/>
        <w:ind w:firstLine="360"/>
        <w:jc w:val="both"/>
        <w:rPr/>
      </w:pPr>
      <w:r>
        <w:rPr/>
        <w:t xml:space="preserve">— </w:t>
      </w:r>
      <w:r>
        <w:rPr/>
        <w:t>познание 178</w:t>
      </w:r>
    </w:p>
    <w:p>
      <w:pPr>
        <w:pStyle w:val="Normal"/>
        <w:autoSpaceDE w:val="false"/>
        <w:ind w:firstLine="360"/>
        <w:jc w:val="both"/>
        <w:rPr/>
      </w:pPr>
      <w:r>
        <w:rPr/>
        <w:t xml:space="preserve">— </w:t>
      </w:r>
      <w:r>
        <w:rPr/>
        <w:t>понимание 71</w:t>
      </w:r>
    </w:p>
    <w:p>
      <w:pPr>
        <w:pStyle w:val="Normal"/>
        <w:autoSpaceDE w:val="false"/>
        <w:ind w:firstLine="360"/>
        <w:jc w:val="both"/>
        <w:rPr/>
      </w:pPr>
      <w:r>
        <w:rPr/>
        <w:t xml:space="preserve">— </w:t>
      </w:r>
      <w:r>
        <w:rPr/>
        <w:t>прелесть 600</w:t>
      </w:r>
    </w:p>
    <w:p>
      <w:pPr>
        <w:pStyle w:val="Normal"/>
        <w:autoSpaceDE w:val="false"/>
        <w:ind w:firstLine="360"/>
        <w:jc w:val="both"/>
        <w:rPr/>
      </w:pPr>
      <w:r>
        <w:rPr/>
        <w:t xml:space="preserve">— </w:t>
      </w:r>
      <w:r>
        <w:rPr/>
        <w:t>происхождение 223</w:t>
      </w:r>
    </w:p>
    <w:p>
      <w:pPr>
        <w:pStyle w:val="Normal"/>
        <w:autoSpaceDE w:val="false"/>
        <w:ind w:firstLine="360"/>
        <w:jc w:val="both"/>
        <w:rPr/>
      </w:pPr>
      <w:r>
        <w:rPr/>
        <w:t xml:space="preserve">— </w:t>
      </w:r>
      <w:r>
        <w:rPr/>
        <w:t>реальность 499</w:t>
      </w:r>
    </w:p>
    <w:p>
      <w:pPr>
        <w:pStyle w:val="Normal"/>
        <w:autoSpaceDE w:val="false"/>
        <w:ind w:firstLine="360"/>
        <w:jc w:val="both"/>
        <w:rPr/>
      </w:pPr>
      <w:r>
        <w:rPr/>
        <w:t xml:space="preserve">— </w:t>
      </w:r>
      <w:r>
        <w:rPr/>
        <w:t>свобода 639</w:t>
      </w:r>
    </w:p>
    <w:p>
      <w:pPr>
        <w:pStyle w:val="Normal"/>
        <w:autoSpaceDE w:val="false"/>
        <w:ind w:firstLine="360"/>
        <w:jc w:val="both"/>
        <w:rPr/>
      </w:pPr>
      <w:r>
        <w:rPr/>
        <w:t xml:space="preserve">— </w:t>
      </w:r>
      <w:r>
        <w:rPr/>
        <w:t>создание 329</w:t>
      </w:r>
    </w:p>
    <w:p>
      <w:pPr>
        <w:pStyle w:val="Normal"/>
        <w:autoSpaceDE w:val="false"/>
        <w:ind w:firstLine="360"/>
        <w:jc w:val="both"/>
        <w:rPr/>
      </w:pPr>
      <w:r>
        <w:rPr/>
        <w:t xml:space="preserve">— </w:t>
      </w:r>
      <w:r>
        <w:rPr/>
        <w:t>субстанция 579</w:t>
      </w:r>
    </w:p>
    <w:p>
      <w:pPr>
        <w:pStyle w:val="Normal"/>
        <w:autoSpaceDE w:val="false"/>
        <w:ind w:firstLine="360"/>
        <w:jc w:val="both"/>
        <w:rPr/>
      </w:pPr>
      <w:r>
        <w:rPr/>
        <w:t xml:space="preserve">— </w:t>
      </w:r>
      <w:r>
        <w:rPr/>
        <w:t>творение 377</w:t>
      </w:r>
    </w:p>
    <w:p>
      <w:pPr>
        <w:pStyle w:val="Normal"/>
        <w:autoSpaceDE w:val="false"/>
        <w:ind w:firstLine="360"/>
        <w:jc w:val="both"/>
        <w:rPr/>
      </w:pPr>
      <w:r>
        <w:rPr/>
        <w:t xml:space="preserve">— </w:t>
      </w:r>
      <w:r>
        <w:rPr/>
        <w:t>телесность 384</w:t>
      </w:r>
    </w:p>
    <w:p>
      <w:pPr>
        <w:pStyle w:val="Normal"/>
        <w:autoSpaceDE w:val="false"/>
        <w:ind w:firstLine="360"/>
        <w:jc w:val="both"/>
        <w:rPr/>
      </w:pPr>
      <w:r>
        <w:rPr/>
        <w:t xml:space="preserve">— </w:t>
      </w:r>
      <w:r>
        <w:rPr/>
        <w:t>явление 153</w:t>
      </w:r>
    </w:p>
    <w:p>
      <w:pPr>
        <w:pStyle w:val="Normal"/>
        <w:autoSpaceDE w:val="false"/>
        <w:ind w:firstLine="360"/>
        <w:jc w:val="both"/>
        <w:rPr/>
      </w:pPr>
      <w:r>
        <w:rPr/>
        <w:t xml:space="preserve">— </w:t>
      </w:r>
      <w:r>
        <w:rPr/>
        <w:t>античный 519</w:t>
      </w:r>
    </w:p>
    <w:p>
      <w:pPr>
        <w:pStyle w:val="Normal"/>
        <w:autoSpaceDE w:val="false"/>
        <w:ind w:firstLine="360"/>
        <w:jc w:val="both"/>
        <w:rPr/>
      </w:pPr>
      <w:r>
        <w:rPr/>
        <w:t xml:space="preserve">— </w:t>
      </w:r>
      <w:r>
        <w:rPr/>
        <w:t>божественный 650. 659</w:t>
      </w:r>
    </w:p>
    <w:p>
      <w:pPr>
        <w:pStyle w:val="Normal"/>
        <w:autoSpaceDE w:val="false"/>
        <w:ind w:firstLine="360"/>
        <w:jc w:val="both"/>
        <w:rPr/>
      </w:pPr>
      <w:r>
        <w:rPr/>
        <w:t xml:space="preserve">— </w:t>
      </w:r>
      <w:r>
        <w:rPr/>
        <w:t>внешний 266, 461, 684</w:t>
      </w:r>
    </w:p>
    <w:p>
      <w:pPr>
        <w:pStyle w:val="Normal"/>
        <w:autoSpaceDE w:val="false"/>
        <w:ind w:firstLine="360"/>
        <w:jc w:val="both"/>
        <w:rPr/>
      </w:pPr>
      <w:r>
        <w:rPr/>
        <w:t xml:space="preserve">— </w:t>
      </w:r>
      <w:r>
        <w:rPr/>
        <w:t>внутренний 461</w:t>
      </w:r>
    </w:p>
    <w:p>
      <w:pPr>
        <w:pStyle w:val="Normal"/>
        <w:autoSpaceDE w:val="false"/>
        <w:ind w:firstLine="360"/>
        <w:jc w:val="both"/>
        <w:rPr/>
      </w:pPr>
      <w:r>
        <w:rPr/>
        <w:t xml:space="preserve">— </w:t>
      </w:r>
      <w:r>
        <w:rPr/>
        <w:t>высший 178</w:t>
      </w:r>
    </w:p>
    <w:p>
      <w:pPr>
        <w:pStyle w:val="Normal"/>
        <w:autoSpaceDE w:val="false"/>
        <w:ind w:firstLine="360"/>
        <w:jc w:val="both"/>
        <w:rPr/>
      </w:pPr>
      <w:r>
        <w:rPr/>
        <w:t xml:space="preserve">— </w:t>
      </w:r>
      <w:r>
        <w:rPr/>
        <w:t>духовный 132</w:t>
      </w:r>
    </w:p>
    <w:p>
      <w:pPr>
        <w:pStyle w:val="Normal"/>
        <w:autoSpaceDE w:val="false"/>
        <w:ind w:firstLine="360"/>
        <w:jc w:val="both"/>
        <w:rPr/>
      </w:pPr>
      <w:r>
        <w:rPr/>
        <w:t xml:space="preserve">— </w:t>
      </w:r>
      <w:r>
        <w:rPr/>
        <w:t>душевный 156</w:t>
      </w:r>
    </w:p>
    <w:p>
      <w:pPr>
        <w:pStyle w:val="Normal"/>
        <w:autoSpaceDE w:val="false"/>
        <w:ind w:firstLine="360"/>
        <w:jc w:val="both"/>
        <w:rPr/>
      </w:pPr>
      <w:r>
        <w:rPr/>
        <w:t xml:space="preserve">— </w:t>
      </w:r>
      <w:r>
        <w:rPr/>
        <w:t>западный 639</w:t>
      </w:r>
    </w:p>
    <w:p>
      <w:pPr>
        <w:pStyle w:val="Normal"/>
        <w:autoSpaceDE w:val="false"/>
        <w:ind w:firstLine="360"/>
        <w:jc w:val="both"/>
        <w:rPr/>
      </w:pPr>
      <w:r>
        <w:rPr/>
        <w:t xml:space="preserve">— </w:t>
      </w:r>
      <w:r>
        <w:rPr/>
        <w:t>иной (иные) 78, 251, 310, 554, 571, 616</w:t>
      </w:r>
    </w:p>
    <w:p>
      <w:pPr>
        <w:pStyle w:val="Normal"/>
        <w:autoSpaceDE w:val="false"/>
        <w:ind w:firstLine="360"/>
        <w:jc w:val="both"/>
        <w:rPr/>
      </w:pPr>
      <w:r>
        <w:rPr/>
        <w:t xml:space="preserve">— </w:t>
      </w:r>
      <w:r>
        <w:rPr/>
        <w:t>материальный 132, 144</w:t>
      </w:r>
    </w:p>
    <w:p>
      <w:pPr>
        <w:pStyle w:val="Normal"/>
        <w:autoSpaceDE w:val="false"/>
        <w:ind w:firstLine="360"/>
        <w:jc w:val="both"/>
        <w:rPr/>
      </w:pPr>
      <w:r>
        <w:rPr/>
        <w:t xml:space="preserve">— </w:t>
      </w:r>
      <w:r>
        <w:rPr/>
        <w:t>мистический 439</w:t>
      </w:r>
    </w:p>
    <w:p>
      <w:pPr>
        <w:pStyle w:val="Normal"/>
        <w:autoSpaceDE w:val="false"/>
        <w:ind w:firstLine="360"/>
        <w:jc w:val="both"/>
        <w:rPr/>
      </w:pPr>
      <w:r>
        <w:rPr/>
        <w:t xml:space="preserve">— </w:t>
      </w:r>
      <w:r>
        <w:rPr/>
        <w:t>наш 205</w:t>
      </w:r>
    </w:p>
    <w:p>
      <w:pPr>
        <w:pStyle w:val="Normal"/>
        <w:autoSpaceDE w:val="false"/>
        <w:ind w:firstLine="360"/>
        <w:jc w:val="both"/>
        <w:rPr/>
      </w:pPr>
      <w:r>
        <w:rPr/>
        <w:t xml:space="preserve">— </w:t>
      </w:r>
      <w:r>
        <w:rPr/>
        <w:t>опытный 157, 178</w:t>
      </w:r>
    </w:p>
    <w:p>
      <w:pPr>
        <w:pStyle w:val="Normal"/>
        <w:autoSpaceDE w:val="false"/>
        <w:ind w:firstLine="360"/>
        <w:jc w:val="both"/>
        <w:rPr/>
      </w:pPr>
      <w:r>
        <w:rPr/>
        <w:t xml:space="preserve">— </w:t>
      </w:r>
      <w:r>
        <w:rPr/>
        <w:t>сверхчувственный 129</w:t>
      </w:r>
    </w:p>
    <w:p>
      <w:pPr>
        <w:pStyle w:val="Normal"/>
        <w:autoSpaceDE w:val="false"/>
        <w:ind w:firstLine="360"/>
        <w:jc w:val="both"/>
        <w:rPr/>
      </w:pPr>
      <w:r>
        <w:rPr/>
        <w:t xml:space="preserve">— </w:t>
      </w:r>
      <w:r>
        <w:rPr/>
        <w:t>тварный 567</w:t>
      </w:r>
    </w:p>
    <w:p>
      <w:pPr>
        <w:pStyle w:val="Normal"/>
        <w:autoSpaceDE w:val="false"/>
        <w:ind w:firstLine="360"/>
        <w:jc w:val="both"/>
        <w:rPr/>
      </w:pPr>
      <w:r>
        <w:rPr/>
        <w:t xml:space="preserve">— </w:t>
      </w:r>
      <w:r>
        <w:rPr/>
        <w:t>христианский современный 529</w:t>
      </w:r>
    </w:p>
    <w:p>
      <w:pPr>
        <w:pStyle w:val="Normal"/>
        <w:autoSpaceDE w:val="false"/>
        <w:ind w:firstLine="360"/>
        <w:jc w:val="both"/>
        <w:rPr/>
      </w:pPr>
      <w:r>
        <w:rPr/>
        <w:t xml:space="preserve">— </w:t>
      </w:r>
      <w:r>
        <w:rPr/>
        <w:t>человеческий 659</w:t>
      </w:r>
    </w:p>
    <w:p>
      <w:pPr>
        <w:pStyle w:val="Normal"/>
        <w:autoSpaceDE w:val="false"/>
        <w:ind w:firstLine="360"/>
        <w:jc w:val="both"/>
        <w:rPr/>
      </w:pPr>
      <w:r>
        <w:rPr/>
        <w:t xml:space="preserve">— </w:t>
      </w:r>
      <w:r>
        <w:rPr/>
        <w:t>чувственно-воспринимаемый 175</w:t>
      </w:r>
    </w:p>
    <w:p>
      <w:pPr>
        <w:pStyle w:val="Normal"/>
        <w:autoSpaceDE w:val="false"/>
        <w:ind w:firstLine="360"/>
        <w:jc w:val="both"/>
        <w:rPr/>
      </w:pPr>
      <w:r>
        <w:rPr/>
        <w:t xml:space="preserve">— </w:t>
      </w:r>
      <w:r>
        <w:rPr/>
        <w:t>чувственный 155, 156, 177 образ 176</w:t>
      </w:r>
    </w:p>
    <w:p>
      <w:pPr>
        <w:pStyle w:val="Normal"/>
        <w:autoSpaceDE w:val="false"/>
        <w:ind w:firstLine="360"/>
        <w:jc w:val="both"/>
        <w:rPr/>
      </w:pPr>
      <w:r>
        <w:rPr/>
        <w:t xml:space="preserve">— </w:t>
      </w:r>
      <w:r>
        <w:rPr/>
        <w:t>эмпирический 178</w:t>
      </w:r>
    </w:p>
    <w:p>
      <w:pPr>
        <w:pStyle w:val="Normal"/>
        <w:autoSpaceDE w:val="false"/>
        <w:ind w:firstLine="360"/>
        <w:jc w:val="both"/>
        <w:rPr/>
      </w:pPr>
      <w:r>
        <w:rPr/>
        <w:t xml:space="preserve">— </w:t>
      </w:r>
      <w:r>
        <w:rPr/>
        <w:t>этот 175, 206</w:t>
      </w:r>
    </w:p>
    <w:p>
      <w:pPr>
        <w:pStyle w:val="Normal"/>
        <w:autoSpaceDE w:val="false"/>
        <w:ind w:firstLine="360"/>
        <w:jc w:val="both"/>
        <w:rPr/>
      </w:pPr>
      <w:r>
        <w:rPr/>
        <w:t xml:space="preserve">— </w:t>
      </w:r>
      <w:r>
        <w:rPr/>
        <w:t>и Логос 39</w:t>
      </w:r>
    </w:p>
    <w:p>
      <w:pPr>
        <w:pStyle w:val="Normal"/>
        <w:autoSpaceDE w:val="false"/>
        <w:ind w:firstLine="360"/>
        <w:jc w:val="both"/>
        <w:rPr/>
      </w:pPr>
      <w:r>
        <w:rPr/>
        <w:t>(см. также Мироздание; см. Духи, Опыт, Явление)</w:t>
      </w:r>
    </w:p>
    <w:p>
      <w:pPr>
        <w:pStyle w:val="Normal"/>
        <w:autoSpaceDE w:val="false"/>
        <w:ind w:firstLine="360"/>
        <w:jc w:val="both"/>
        <w:rPr/>
      </w:pPr>
      <w:r>
        <w:rPr/>
        <w:t>Мировоззрение 39, 41, 51, 55, 75, 134, 147, 149, 150, 154—156, 174, 175, 178, 192, 251, 252, 375, 520, 526, 647, 686, 689</w:t>
      </w:r>
    </w:p>
    <w:p>
      <w:pPr>
        <w:pStyle w:val="Normal"/>
        <w:autoSpaceDE w:val="false"/>
        <w:ind w:firstLine="360"/>
        <w:jc w:val="both"/>
        <w:rPr/>
      </w:pPr>
      <w:r>
        <w:rPr/>
        <w:t xml:space="preserve">— </w:t>
      </w:r>
      <w:r>
        <w:rPr/>
        <w:t>основание религиозное 146</w:t>
      </w:r>
    </w:p>
    <w:p>
      <w:pPr>
        <w:pStyle w:val="Normal"/>
        <w:autoSpaceDE w:val="false"/>
        <w:ind w:firstLine="360"/>
        <w:jc w:val="both"/>
        <w:rPr/>
      </w:pPr>
      <w:r>
        <w:rPr/>
        <w:t xml:space="preserve">— </w:t>
      </w:r>
      <w:r>
        <w:rPr/>
        <w:t>абсолютное 147, 148</w:t>
      </w:r>
    </w:p>
    <w:p>
      <w:pPr>
        <w:pStyle w:val="Normal"/>
        <w:autoSpaceDE w:val="false"/>
        <w:ind w:firstLine="360"/>
        <w:jc w:val="both"/>
        <w:rPr/>
      </w:pPr>
      <w:r>
        <w:rPr/>
        <w:t xml:space="preserve">— </w:t>
      </w:r>
      <w:r>
        <w:rPr/>
        <w:t>античное 519</w:t>
      </w:r>
    </w:p>
    <w:p>
      <w:pPr>
        <w:pStyle w:val="Normal"/>
        <w:autoSpaceDE w:val="false"/>
        <w:ind w:firstLine="360"/>
        <w:jc w:val="both"/>
        <w:rPr/>
      </w:pPr>
      <w:r>
        <w:rPr/>
        <w:t xml:space="preserve">— </w:t>
      </w:r>
      <w:r>
        <w:rPr/>
        <w:t>материалистическое 684</w:t>
      </w:r>
    </w:p>
    <w:p>
      <w:pPr>
        <w:pStyle w:val="Normal"/>
        <w:autoSpaceDE w:val="false"/>
        <w:ind w:firstLine="360"/>
        <w:jc w:val="both"/>
        <w:rPr/>
      </w:pPr>
      <w:r>
        <w:rPr/>
        <w:t xml:space="preserve">— </w:t>
      </w:r>
      <w:r>
        <w:rPr/>
        <w:t>натуралистическое 178</w:t>
      </w:r>
    </w:p>
    <w:p>
      <w:pPr>
        <w:pStyle w:val="Normal"/>
        <w:autoSpaceDE w:val="false"/>
        <w:ind w:firstLine="360"/>
        <w:jc w:val="both"/>
        <w:rPr/>
      </w:pPr>
      <w:r>
        <w:rPr/>
        <w:t xml:space="preserve">— </w:t>
      </w:r>
      <w:r>
        <w:rPr/>
        <w:t>научное 51, 54, 56, 193, 194</w:t>
      </w:r>
    </w:p>
    <w:p>
      <w:pPr>
        <w:pStyle w:val="Normal"/>
        <w:autoSpaceDE w:val="false"/>
        <w:ind w:firstLine="360"/>
        <w:jc w:val="both"/>
        <w:rPr/>
      </w:pPr>
      <w:r>
        <w:rPr/>
        <w:t xml:space="preserve">— </w:t>
      </w:r>
      <w:r>
        <w:rPr/>
        <w:t>научно-философское 190</w:t>
      </w:r>
    </w:p>
    <w:p>
      <w:pPr>
        <w:pStyle w:val="Normal"/>
        <w:autoSpaceDE w:val="false"/>
        <w:ind w:firstLine="360"/>
        <w:jc w:val="both"/>
        <w:rPr/>
      </w:pPr>
      <w:r>
        <w:rPr/>
        <w:t xml:space="preserve">— </w:t>
      </w:r>
      <w:r>
        <w:rPr/>
        <w:t>оккультическое 68</w:t>
      </w:r>
    </w:p>
    <w:p>
      <w:pPr>
        <w:pStyle w:val="Normal"/>
        <w:autoSpaceDE w:val="false"/>
        <w:ind w:firstLine="360"/>
        <w:jc w:val="both"/>
        <w:rPr/>
      </w:pPr>
      <w:r>
        <w:rPr/>
        <w:t xml:space="preserve">— </w:t>
      </w:r>
      <w:r>
        <w:rPr/>
        <w:t>религиозное 51, 52, 54, 55 объекты 177</w:t>
      </w:r>
    </w:p>
    <w:p>
      <w:pPr>
        <w:pStyle w:val="Normal"/>
        <w:autoSpaceDE w:val="false"/>
        <w:ind w:firstLine="360"/>
        <w:jc w:val="both"/>
        <w:rPr/>
      </w:pPr>
      <w:r>
        <w:rPr/>
        <w:t xml:space="preserve">— </w:t>
      </w:r>
      <w:r>
        <w:rPr/>
        <w:t>символическое 178</w:t>
      </w:r>
    </w:p>
    <w:p>
      <w:pPr>
        <w:pStyle w:val="Normal"/>
        <w:autoSpaceDE w:val="false"/>
        <w:ind w:firstLine="360"/>
        <w:jc w:val="both"/>
        <w:rPr/>
      </w:pPr>
      <w:r>
        <w:rPr/>
        <w:t xml:space="preserve">— </w:t>
      </w:r>
      <w:r>
        <w:rPr/>
        <w:t>современное 120</w:t>
      </w:r>
    </w:p>
    <w:p>
      <w:pPr>
        <w:pStyle w:val="Normal"/>
        <w:autoSpaceDE w:val="false"/>
        <w:ind w:firstLine="360"/>
        <w:jc w:val="both"/>
        <w:rPr/>
      </w:pPr>
      <w:r>
        <w:rPr/>
        <w:t xml:space="preserve">— </w:t>
      </w:r>
      <w:r>
        <w:rPr/>
        <w:t>суеверное 51, 55</w:t>
      </w:r>
    </w:p>
    <w:p>
      <w:pPr>
        <w:pStyle w:val="Normal"/>
        <w:autoSpaceDE w:val="false"/>
        <w:ind w:firstLine="360"/>
        <w:jc w:val="both"/>
        <w:rPr/>
      </w:pPr>
      <w:r>
        <w:rPr/>
        <w:t xml:space="preserve">— </w:t>
      </w:r>
      <w:r>
        <w:rPr/>
        <w:t>цельное 38</w:t>
      </w:r>
    </w:p>
    <w:p>
      <w:pPr>
        <w:pStyle w:val="Normal"/>
        <w:autoSpaceDE w:val="false"/>
        <w:ind w:firstLine="360"/>
        <w:jc w:val="both"/>
        <w:rPr/>
      </w:pPr>
      <w:r>
        <w:rPr/>
        <w:t xml:space="preserve">— </w:t>
      </w:r>
      <w:r>
        <w:rPr/>
        <w:t>XIX столетия (века) 72, 74, 506 (см. Прерывность)</w:t>
      </w:r>
    </w:p>
    <w:p>
      <w:pPr>
        <w:pStyle w:val="Normal"/>
        <w:autoSpaceDE w:val="false"/>
        <w:ind w:firstLine="360"/>
        <w:jc w:val="both"/>
        <w:rPr/>
      </w:pPr>
      <w:r>
        <w:rPr/>
        <w:t>Мирогражданство 163 Мироздание 685 Миронастроение 178 Мироотношение 498 Миропомазание 160, 464 Миропонимание 39, 71</w:t>
      </w:r>
    </w:p>
    <w:p>
      <w:pPr>
        <w:pStyle w:val="Normal"/>
        <w:autoSpaceDE w:val="false"/>
        <w:ind w:firstLine="360"/>
        <w:jc w:val="both"/>
        <w:rPr/>
      </w:pPr>
      <w:r>
        <w:rPr/>
        <w:t xml:space="preserve">— </w:t>
      </w:r>
      <w:r>
        <w:rPr/>
        <w:t>универсальность 222 Миропредставление 176, 519 Миросозерцание 155, 273, 563,</w:t>
      </w:r>
    </w:p>
    <w:p>
      <w:pPr>
        <w:pStyle w:val="Normal"/>
        <w:autoSpaceDE w:val="false"/>
        <w:ind w:firstLine="360"/>
        <w:jc w:val="both"/>
        <w:rPr/>
      </w:pPr>
      <w:r>
        <w:rPr/>
        <w:t>564, 682, 688</w:t>
      </w:r>
    </w:p>
    <w:p>
      <w:pPr>
        <w:pStyle w:val="Normal"/>
        <w:autoSpaceDE w:val="false"/>
        <w:ind w:firstLine="360"/>
        <w:jc w:val="both"/>
        <w:rPr/>
      </w:pPr>
      <w:r>
        <w:rPr/>
        <w:t xml:space="preserve">— </w:t>
      </w:r>
      <w:r>
        <w:rPr/>
        <w:t>новое 278</w:t>
      </w:r>
    </w:p>
    <w:p>
      <w:pPr>
        <w:pStyle w:val="Normal"/>
        <w:autoSpaceDE w:val="false"/>
        <w:ind w:firstLine="360"/>
        <w:jc w:val="both"/>
        <w:rPr/>
      </w:pPr>
      <w:r>
        <w:rPr/>
        <w:t xml:space="preserve">— </w:t>
      </w:r>
      <w:r>
        <w:rPr/>
        <w:t>религиозное 559, 561, 565</w:t>
      </w:r>
    </w:p>
    <w:p>
      <w:pPr>
        <w:pStyle w:val="Normal"/>
        <w:autoSpaceDE w:val="false"/>
        <w:ind w:firstLine="360"/>
        <w:jc w:val="both"/>
        <w:rPr/>
      </w:pPr>
      <w:r>
        <w:rPr/>
        <w:t xml:space="preserve">— </w:t>
      </w:r>
      <w:r>
        <w:rPr/>
        <w:t>современное 125</w:t>
      </w:r>
    </w:p>
    <w:p>
      <w:pPr>
        <w:pStyle w:val="Normal"/>
        <w:autoSpaceDE w:val="false"/>
        <w:ind w:firstLine="360"/>
        <w:jc w:val="both"/>
        <w:rPr/>
      </w:pPr>
      <w:r>
        <w:rPr/>
        <w:t xml:space="preserve">— </w:t>
      </w:r>
      <w:r>
        <w:rPr/>
        <w:t>Христианское 559</w:t>
      </w:r>
    </w:p>
    <w:p>
      <w:pPr>
        <w:pStyle w:val="Normal"/>
        <w:autoSpaceDE w:val="false"/>
        <w:ind w:firstLine="360"/>
        <w:jc w:val="both"/>
        <w:rPr/>
      </w:pPr>
      <w:r>
        <w:rPr/>
        <w:t xml:space="preserve">— </w:t>
      </w:r>
      <w:r>
        <w:rPr/>
        <w:t>евреев 53 Мирское 390</w:t>
      </w:r>
    </w:p>
    <w:p>
      <w:pPr>
        <w:pStyle w:val="Normal"/>
        <w:autoSpaceDE w:val="false"/>
        <w:ind w:firstLine="360"/>
        <w:jc w:val="both"/>
        <w:rPr/>
      </w:pPr>
      <w:r>
        <w:rPr/>
        <w:t>Миряне 410—412, 418, 449, 450, 648, 661</w:t>
      </w:r>
    </w:p>
    <w:p>
      <w:pPr>
        <w:pStyle w:val="Normal"/>
        <w:autoSpaceDE w:val="false"/>
        <w:ind w:firstLine="360"/>
        <w:jc w:val="both"/>
        <w:rPr/>
      </w:pPr>
      <w:r>
        <w:rPr/>
        <w:t xml:space="preserve">— </w:t>
      </w:r>
      <w:r>
        <w:rPr/>
        <w:t>жизнь 650 (см. также Жизнь мирская)</w:t>
      </w:r>
    </w:p>
    <w:p>
      <w:pPr>
        <w:pStyle w:val="Normal"/>
        <w:autoSpaceDE w:val="false"/>
        <w:ind w:firstLine="360"/>
        <w:jc w:val="both"/>
        <w:rPr/>
      </w:pPr>
      <w:r>
        <w:rPr/>
        <w:t>Мистерия (мистерии) 182, 551</w:t>
      </w:r>
    </w:p>
    <w:p>
      <w:pPr>
        <w:pStyle w:val="Normal"/>
        <w:autoSpaceDE w:val="false"/>
        <w:ind w:firstLine="360"/>
        <w:jc w:val="both"/>
        <w:rPr/>
      </w:pPr>
      <w:r>
        <w:rPr/>
        <w:t xml:space="preserve">— </w:t>
      </w:r>
      <w:r>
        <w:rPr/>
        <w:t>элевзинские 436 Мистик (мистики) 687, 689 Мистика 66, 133, 173, 193, 209,</w:t>
      </w:r>
    </w:p>
    <w:p>
      <w:pPr>
        <w:pStyle w:val="Normal"/>
        <w:autoSpaceDE w:val="false"/>
        <w:ind w:firstLine="360"/>
        <w:jc w:val="both"/>
        <w:rPr/>
      </w:pPr>
      <w:r>
        <w:rPr/>
        <w:t>221, 252, 560, 688</w:t>
      </w:r>
    </w:p>
    <w:p>
      <w:pPr>
        <w:pStyle w:val="Normal"/>
        <w:autoSpaceDE w:val="false"/>
        <w:ind w:firstLine="360"/>
        <w:jc w:val="both"/>
        <w:rPr/>
      </w:pPr>
      <w:r>
        <w:rPr/>
        <w:t xml:space="preserve">— </w:t>
      </w:r>
      <w:r>
        <w:rPr/>
        <w:t>подсознательная 251</w:t>
      </w:r>
    </w:p>
    <w:p>
      <w:pPr>
        <w:pStyle w:val="Normal"/>
        <w:autoSpaceDE w:val="false"/>
        <w:ind w:firstLine="360"/>
        <w:jc w:val="both"/>
        <w:rPr/>
      </w:pPr>
      <w:r>
        <w:rPr/>
        <w:t xml:space="preserve">— </w:t>
      </w:r>
      <w:r>
        <w:rPr/>
        <w:t>христианская 687</w:t>
      </w:r>
    </w:p>
    <w:p>
      <w:pPr>
        <w:pStyle w:val="Normal"/>
        <w:autoSpaceDE w:val="false"/>
        <w:ind w:firstLine="360"/>
        <w:jc w:val="both"/>
        <w:rPr/>
      </w:pPr>
      <w:r>
        <w:rPr/>
        <w:t>(см. также Знание мистичес</w:t>
        <w:softHyphen/>
        <w:t>кое)</w:t>
      </w:r>
    </w:p>
    <w:p>
      <w:pPr>
        <w:pStyle w:val="Normal"/>
        <w:autoSpaceDE w:val="false"/>
        <w:ind w:firstLine="360"/>
        <w:jc w:val="both"/>
        <w:rPr/>
      </w:pPr>
      <w:r>
        <w:rPr/>
        <w:t>Мистицизм 661, 689</w:t>
      </w:r>
    </w:p>
    <w:p>
      <w:pPr>
        <w:pStyle w:val="Normal"/>
        <w:autoSpaceDE w:val="false"/>
        <w:ind w:firstLine="360"/>
        <w:jc w:val="both"/>
        <w:rPr/>
      </w:pPr>
      <w:r>
        <w:rPr/>
        <w:t xml:space="preserve">— </w:t>
      </w:r>
      <w:r>
        <w:rPr/>
        <w:t>эксотерический 688</w:t>
      </w:r>
    </w:p>
    <w:p>
      <w:pPr>
        <w:pStyle w:val="Normal"/>
        <w:autoSpaceDE w:val="false"/>
        <w:ind w:firstLine="360"/>
        <w:jc w:val="both"/>
        <w:rPr/>
      </w:pPr>
      <w:r>
        <w:rPr/>
        <w:t xml:space="preserve">— </w:t>
      </w:r>
      <w:r>
        <w:rPr/>
        <w:t>эсотерический 688 Мистическое 173, 184, 195, 688</w:t>
      </w:r>
    </w:p>
    <w:p>
      <w:pPr>
        <w:pStyle w:val="Normal"/>
        <w:autoSpaceDE w:val="false"/>
        <w:ind w:firstLine="360"/>
        <w:jc w:val="both"/>
        <w:rPr/>
      </w:pPr>
      <w:r>
        <w:rPr/>
        <w:t xml:space="preserve">— </w:t>
      </w:r>
      <w:r>
        <w:rPr/>
        <w:t>опыт 348</w:t>
      </w:r>
    </w:p>
    <w:p>
      <w:pPr>
        <w:pStyle w:val="Normal"/>
        <w:autoSpaceDE w:val="false"/>
        <w:ind w:firstLine="360"/>
        <w:jc w:val="both"/>
        <w:rPr/>
      </w:pPr>
      <w:r>
        <w:rPr/>
        <w:t>(см. также Область мистиче</w:t>
        <w:softHyphen/>
        <w:t>ского)</w:t>
      </w:r>
    </w:p>
    <w:p>
      <w:pPr>
        <w:pStyle w:val="Normal"/>
        <w:autoSpaceDE w:val="false"/>
        <w:ind w:firstLine="360"/>
        <w:jc w:val="both"/>
        <w:rPr/>
      </w:pPr>
      <w:r>
        <w:rPr/>
        <w:fldChar w:fldCharType="begin"/>
      </w:r>
      <w:r>
        <w:rPr/>
        <w:instrText xml:space="preserve"> PAGE </w:instrText>
      </w:r>
      <w:r>
        <w:rPr/>
        <w:fldChar w:fldCharType="separate"/>
      </w:r>
      <w:r>
        <w:rPr/>
        <w:t>525</w:t>
      </w:r>
      <w:r>
        <w:rPr/>
        <w:fldChar w:fldCharType="end"/>
      </w:r>
    </w:p>
    <w:p>
      <w:pPr>
        <w:pStyle w:val="Normal"/>
        <w:autoSpaceDE w:val="false"/>
        <w:ind w:firstLine="360"/>
        <w:jc w:val="both"/>
        <w:rPr/>
      </w:pPr>
      <w:r>
        <w:rPr/>
        <w:t>Миф 194, 518</w:t>
      </w:r>
    </w:p>
    <w:p>
      <w:pPr>
        <w:pStyle w:val="Normal"/>
        <w:autoSpaceDE w:val="false"/>
        <w:ind w:firstLine="360"/>
        <w:jc w:val="both"/>
        <w:rPr/>
      </w:pPr>
      <w:r>
        <w:rPr/>
        <w:t xml:space="preserve">— </w:t>
      </w:r>
      <w:r>
        <w:rPr/>
        <w:t>как символика 194 Мифология 145, 518 Мифотворчество 699 Мнение 330, 331 Мнимость 682</w:t>
      </w:r>
    </w:p>
    <w:p>
      <w:pPr>
        <w:pStyle w:val="Normal"/>
        <w:autoSpaceDE w:val="false"/>
        <w:ind w:firstLine="360"/>
        <w:jc w:val="both"/>
        <w:rPr/>
      </w:pPr>
      <w:r>
        <w:rPr/>
        <w:t xml:space="preserve">— </w:t>
      </w:r>
      <w:r>
        <w:rPr/>
        <w:t>общественные 164</w:t>
      </w:r>
    </w:p>
    <w:p>
      <w:pPr>
        <w:pStyle w:val="Normal"/>
        <w:autoSpaceDE w:val="false"/>
        <w:ind w:firstLine="360"/>
        <w:jc w:val="both"/>
        <w:rPr/>
      </w:pPr>
      <w:r>
        <w:rPr/>
        <w:t xml:space="preserve">— </w:t>
      </w:r>
      <w:r>
        <w:rPr/>
        <w:t>человеческие 598 Многобожие 567 Множественность 285, 333, 362 Множество (множества) 89, 90,</w:t>
      </w:r>
    </w:p>
    <w:p>
      <w:pPr>
        <w:pStyle w:val="Normal"/>
        <w:autoSpaceDE w:val="false"/>
        <w:ind w:firstLine="360"/>
        <w:jc w:val="both"/>
        <w:rPr/>
      </w:pPr>
      <w:r>
        <w:rPr/>
        <w:t>107, 118, 191, 196, 368, 408, 409, 682</w:t>
      </w:r>
    </w:p>
    <w:p>
      <w:pPr>
        <w:pStyle w:val="Normal"/>
        <w:autoSpaceDE w:val="false"/>
        <w:ind w:firstLine="360"/>
        <w:jc w:val="both"/>
        <w:rPr/>
      </w:pPr>
      <w:r>
        <w:rPr/>
        <w:t xml:space="preserve">— </w:t>
      </w:r>
      <w:r>
        <w:rPr/>
        <w:t>элементы 197</w:t>
      </w:r>
    </w:p>
    <w:p>
      <w:pPr>
        <w:pStyle w:val="Normal"/>
        <w:autoSpaceDE w:val="false"/>
        <w:ind w:firstLine="360"/>
        <w:jc w:val="both"/>
        <w:rPr/>
      </w:pPr>
      <w:r>
        <w:rPr/>
        <w:t xml:space="preserve">— </w:t>
      </w:r>
      <w:r>
        <w:rPr/>
        <w:t>бесконечное 88—90, 96, 171, 291, 296</w:t>
      </w:r>
    </w:p>
    <w:p>
      <w:pPr>
        <w:pStyle w:val="Normal"/>
        <w:autoSpaceDE w:val="false"/>
        <w:ind w:firstLine="360"/>
        <w:jc w:val="both"/>
        <w:rPr/>
      </w:pPr>
      <w:r>
        <w:rPr/>
        <w:t xml:space="preserve">— </w:t>
      </w:r>
      <w:r>
        <w:rPr/>
        <w:t>конечное 96</w:t>
      </w:r>
    </w:p>
    <w:p>
      <w:pPr>
        <w:pStyle w:val="Normal"/>
        <w:autoSpaceDE w:val="false"/>
        <w:ind w:firstLine="360"/>
        <w:jc w:val="both"/>
        <w:rPr/>
      </w:pPr>
      <w:r>
        <w:rPr/>
        <w:t xml:space="preserve">— </w:t>
      </w:r>
      <w:r>
        <w:rPr/>
        <w:t>наука о 97</w:t>
      </w:r>
    </w:p>
    <w:p>
      <w:pPr>
        <w:pStyle w:val="Normal"/>
        <w:autoSpaceDE w:val="false"/>
        <w:ind w:firstLine="360"/>
        <w:jc w:val="both"/>
        <w:rPr/>
      </w:pPr>
      <w:r>
        <w:rPr/>
        <w:t xml:space="preserve">— </w:t>
      </w:r>
      <w:r>
        <w:rPr/>
        <w:t>и единство</w:t>
      </w:r>
    </w:p>
    <w:p>
      <w:pPr>
        <w:pStyle w:val="Normal"/>
        <w:autoSpaceDE w:val="false"/>
        <w:ind w:firstLine="360"/>
        <w:jc w:val="both"/>
        <w:rPr/>
      </w:pPr>
      <w:r>
        <w:rPr/>
        <w:t>синтез 682, 683  (см. Един</w:t>
        <w:softHyphen/>
        <w:t>ство) Модель 40</w:t>
      </w:r>
    </w:p>
    <w:p>
      <w:pPr>
        <w:pStyle w:val="Normal"/>
        <w:autoSpaceDE w:val="false"/>
        <w:ind w:firstLine="360"/>
        <w:jc w:val="both"/>
        <w:rPr/>
      </w:pPr>
      <w:r>
        <w:rPr/>
        <w:t>Молитва 130, 210—213, 280, 507, 522, 530, 535, 538, 541, 548, 549, 555, 556, 571, 577, 584, 597—599, 602, 605, 608, 610, 616, 624, 639, 640, 649, 650, 652, 655, 656, 661</w:t>
      </w:r>
    </w:p>
    <w:p>
      <w:pPr>
        <w:pStyle w:val="Normal"/>
        <w:autoSpaceDE w:val="false"/>
        <w:ind w:firstLine="360"/>
        <w:jc w:val="both"/>
        <w:rPr/>
      </w:pPr>
      <w:r>
        <w:rPr/>
        <w:t xml:space="preserve">— </w:t>
      </w:r>
      <w:r>
        <w:rPr/>
        <w:t>евхаристические 182</w:t>
      </w:r>
    </w:p>
    <w:p>
      <w:pPr>
        <w:pStyle w:val="Normal"/>
        <w:autoSpaceDE w:val="false"/>
        <w:ind w:firstLine="360"/>
        <w:jc w:val="both"/>
        <w:rPr/>
      </w:pPr>
      <w:r>
        <w:rPr/>
        <w:t xml:space="preserve">— </w:t>
      </w:r>
      <w:r>
        <w:rPr/>
        <w:t>исповедная 606</w:t>
      </w:r>
    </w:p>
    <w:p>
      <w:pPr>
        <w:pStyle w:val="Normal"/>
        <w:autoSpaceDE w:val="false"/>
        <w:ind w:firstLine="360"/>
        <w:jc w:val="both"/>
        <w:rPr/>
      </w:pPr>
      <w:r>
        <w:rPr/>
        <w:t xml:space="preserve">— </w:t>
      </w:r>
      <w:r>
        <w:rPr/>
        <w:t>Иисусова 609, 612, 613</w:t>
      </w:r>
    </w:p>
    <w:p>
      <w:pPr>
        <w:pStyle w:val="Normal"/>
        <w:autoSpaceDE w:val="false"/>
        <w:ind w:firstLine="360"/>
        <w:jc w:val="both"/>
        <w:rPr/>
      </w:pPr>
      <w:r>
        <w:rPr/>
        <w:t xml:space="preserve">— </w:t>
      </w:r>
      <w:r>
        <w:rPr/>
        <w:t>отпустительная 606 Монадология 682, 683, 685</w:t>
      </w:r>
    </w:p>
    <w:p>
      <w:pPr>
        <w:pStyle w:val="Normal"/>
        <w:autoSpaceDE w:val="false"/>
        <w:ind w:firstLine="360"/>
        <w:jc w:val="both"/>
        <w:rPr/>
      </w:pPr>
      <w:r>
        <w:rPr/>
        <w:t xml:space="preserve">— </w:t>
      </w:r>
      <w:r>
        <w:rPr/>
        <w:t>спиритуалистическая 683</w:t>
      </w:r>
    </w:p>
    <w:p>
      <w:pPr>
        <w:pStyle w:val="Normal"/>
        <w:autoSpaceDE w:val="false"/>
        <w:ind w:firstLine="360"/>
        <w:jc w:val="both"/>
        <w:rPr/>
      </w:pPr>
      <w:r>
        <w:rPr/>
        <w:t xml:space="preserve">— </w:t>
      </w:r>
      <w:r>
        <w:rPr/>
        <w:t>физическая 684 Монастыри</w:t>
      </w:r>
    </w:p>
    <w:p>
      <w:pPr>
        <w:pStyle w:val="Normal"/>
        <w:autoSpaceDE w:val="false"/>
        <w:ind w:firstLine="360"/>
        <w:jc w:val="both"/>
        <w:rPr/>
      </w:pPr>
      <w:r>
        <w:rPr/>
        <w:t xml:space="preserve">— </w:t>
      </w:r>
      <w:r>
        <w:rPr/>
        <w:t>христианство 650 Монах 208, 650</w:t>
      </w:r>
    </w:p>
    <w:p>
      <w:pPr>
        <w:pStyle w:val="Normal"/>
        <w:autoSpaceDE w:val="false"/>
        <w:ind w:firstLine="360"/>
        <w:jc w:val="both"/>
        <w:rPr/>
      </w:pPr>
      <w:r>
        <w:rPr/>
        <w:t xml:space="preserve">— </w:t>
      </w:r>
      <w:r>
        <w:rPr/>
        <w:t>добродетели 218 Монизм</w:t>
      </w:r>
    </w:p>
    <w:p>
      <w:pPr>
        <w:pStyle w:val="Normal"/>
        <w:autoSpaceDE w:val="false"/>
        <w:ind w:firstLine="360"/>
        <w:jc w:val="both"/>
        <w:rPr/>
      </w:pPr>
      <w:r>
        <w:rPr/>
        <w:t xml:space="preserve">— </w:t>
      </w:r>
      <w:r>
        <w:rPr/>
        <w:t>этический 39 Монист 121 Моноидеизм 205, 333 Монофизитство</w:t>
      </w:r>
    </w:p>
    <w:p>
      <w:pPr>
        <w:pStyle w:val="Normal"/>
        <w:autoSpaceDE w:val="false"/>
        <w:ind w:firstLine="360"/>
        <w:jc w:val="both"/>
        <w:rPr/>
      </w:pPr>
      <w:r>
        <w:rPr/>
        <w:t xml:space="preserve">— </w:t>
      </w:r>
      <w:r>
        <w:rPr/>
        <w:t>экклезиологическое 329 Мораль 207</w:t>
      </w:r>
    </w:p>
    <w:p>
      <w:pPr>
        <w:pStyle w:val="Normal"/>
        <w:autoSpaceDE w:val="false"/>
        <w:ind w:firstLine="360"/>
        <w:jc w:val="both"/>
        <w:rPr/>
      </w:pPr>
      <w:r>
        <w:rPr/>
        <w:t>Мотив 163, 264, 268 Мощи святые 60, 639, 649, 650, 693</w:t>
      </w:r>
    </w:p>
    <w:p>
      <w:pPr>
        <w:pStyle w:val="Normal"/>
        <w:autoSpaceDE w:val="false"/>
        <w:ind w:firstLine="360"/>
        <w:jc w:val="both"/>
        <w:rPr/>
      </w:pPr>
      <w:r>
        <w:rPr/>
        <w:t>Мощность 107, 108, 111, 114— 116, 119</w:t>
      </w:r>
    </w:p>
    <w:p>
      <w:pPr>
        <w:pStyle w:val="Normal"/>
        <w:autoSpaceDE w:val="false"/>
        <w:ind w:firstLine="360"/>
        <w:jc w:val="both"/>
        <w:rPr/>
      </w:pPr>
      <w:r>
        <w:rPr/>
        <w:t xml:space="preserve">— </w:t>
      </w:r>
      <w:r>
        <w:rPr/>
        <w:t>понятие 107 Мудрость 447</w:t>
      </w:r>
    </w:p>
    <w:p>
      <w:pPr>
        <w:pStyle w:val="Normal"/>
        <w:autoSpaceDE w:val="false"/>
        <w:ind w:firstLine="360"/>
        <w:jc w:val="both"/>
        <w:rPr/>
      </w:pPr>
      <w:r>
        <w:rPr/>
        <w:t xml:space="preserve">— </w:t>
      </w:r>
      <w:r>
        <w:rPr/>
        <w:t>слово 401</w:t>
      </w:r>
    </w:p>
    <w:p>
      <w:pPr>
        <w:pStyle w:val="Normal"/>
        <w:autoSpaceDE w:val="false"/>
        <w:ind w:firstLine="360"/>
        <w:jc w:val="both"/>
        <w:rPr/>
      </w:pPr>
      <w:r>
        <w:rPr/>
        <w:t xml:space="preserve">— </w:t>
      </w:r>
      <w:r>
        <w:rPr/>
        <w:t>земная 469 Муж</w:t>
      </w:r>
    </w:p>
    <w:p>
      <w:pPr>
        <w:pStyle w:val="Normal"/>
        <w:autoSpaceDE w:val="false"/>
        <w:ind w:firstLine="360"/>
        <w:jc w:val="both"/>
        <w:rPr/>
      </w:pPr>
      <w:r>
        <w:rPr/>
        <w:t xml:space="preserve">— </w:t>
      </w:r>
      <w:r>
        <w:rPr/>
        <w:t>и жена</w:t>
      </w:r>
    </w:p>
    <w:p>
      <w:pPr>
        <w:pStyle w:val="Normal"/>
        <w:autoSpaceDE w:val="false"/>
        <w:ind w:firstLine="360"/>
        <w:jc w:val="both"/>
        <w:rPr/>
      </w:pPr>
      <w:r>
        <w:rPr/>
        <w:t>единство</w:t>
      </w:r>
    </w:p>
    <w:p>
      <w:pPr>
        <w:pStyle w:val="Normal"/>
        <w:autoSpaceDE w:val="false"/>
        <w:ind w:firstLine="360"/>
        <w:jc w:val="both"/>
        <w:rPr/>
      </w:pPr>
      <w:r>
        <w:rPr/>
        <w:t>мистическое 467</w:t>
      </w:r>
    </w:p>
    <w:p>
      <w:pPr>
        <w:pStyle w:val="Normal"/>
        <w:autoSpaceDE w:val="false"/>
        <w:ind w:firstLine="360"/>
        <w:jc w:val="both"/>
        <w:rPr/>
      </w:pPr>
      <w:r>
        <w:rPr/>
        <w:t>нравственное 467</w:t>
      </w:r>
    </w:p>
    <w:p>
      <w:pPr>
        <w:pStyle w:val="Normal"/>
        <w:autoSpaceDE w:val="false"/>
        <w:ind w:firstLine="360"/>
        <w:jc w:val="both"/>
        <w:rPr/>
      </w:pPr>
      <w:r>
        <w:rPr/>
        <w:t>(см. Христос, Церковь) Музыка 137, 566 Музыкальность 137 Мученики 517 Мученичество 306 Мысль 42, 91, 250, 251, 310</w:t>
      </w:r>
    </w:p>
    <w:p>
      <w:pPr>
        <w:pStyle w:val="Normal"/>
        <w:autoSpaceDE w:val="false"/>
        <w:ind w:firstLine="360"/>
        <w:jc w:val="both"/>
        <w:rPr/>
      </w:pPr>
      <w:r>
        <w:rPr/>
        <w:t xml:space="preserve">— </w:t>
      </w:r>
      <w:r>
        <w:rPr/>
        <w:t>законы 250</w:t>
      </w:r>
    </w:p>
    <w:p>
      <w:pPr>
        <w:pStyle w:val="Normal"/>
        <w:autoSpaceDE w:val="false"/>
        <w:ind w:firstLine="360"/>
        <w:jc w:val="both"/>
        <w:rPr/>
      </w:pPr>
      <w:r>
        <w:rPr/>
        <w:t xml:space="preserve">— </w:t>
      </w:r>
      <w:r>
        <w:rPr/>
        <w:t>логичность 41,</w:t>
      </w:r>
    </w:p>
    <w:p>
      <w:pPr>
        <w:pStyle w:val="Normal"/>
        <w:autoSpaceDE w:val="false"/>
        <w:ind w:firstLine="360"/>
        <w:jc w:val="both"/>
        <w:rPr/>
      </w:pPr>
      <w:r>
        <w:rPr/>
        <w:t xml:space="preserve">— </w:t>
      </w:r>
      <w:r>
        <w:rPr/>
        <w:t>природа 250</w:t>
      </w:r>
    </w:p>
    <w:p>
      <w:pPr>
        <w:pStyle w:val="Normal"/>
        <w:autoSpaceDE w:val="false"/>
        <w:ind w:firstLine="360"/>
        <w:jc w:val="both"/>
        <w:rPr/>
      </w:pPr>
      <w:r>
        <w:rPr/>
        <w:t xml:space="preserve">— </w:t>
      </w:r>
      <w:r>
        <w:rPr/>
        <w:t>содержание 251</w:t>
      </w:r>
    </w:p>
    <w:p>
      <w:pPr>
        <w:pStyle w:val="Normal"/>
        <w:autoSpaceDE w:val="false"/>
        <w:ind w:firstLine="360"/>
        <w:jc w:val="both"/>
        <w:rPr/>
      </w:pPr>
      <w:r>
        <w:rPr/>
        <w:t xml:space="preserve">— </w:t>
      </w:r>
      <w:r>
        <w:rPr/>
        <w:t>ложная 49</w:t>
      </w:r>
    </w:p>
    <w:p>
      <w:pPr>
        <w:pStyle w:val="Normal"/>
        <w:autoSpaceDE w:val="false"/>
        <w:ind w:firstLine="360"/>
        <w:jc w:val="both"/>
        <w:rPr/>
      </w:pPr>
      <w:r>
        <w:rPr/>
        <w:t xml:space="preserve">— </w:t>
      </w:r>
      <w:r>
        <w:rPr/>
        <w:t>рассудочная 192</w:t>
      </w:r>
    </w:p>
    <w:p>
      <w:pPr>
        <w:pStyle w:val="Normal"/>
        <w:autoSpaceDE w:val="false"/>
        <w:ind w:firstLine="360"/>
        <w:jc w:val="both"/>
        <w:rPr/>
      </w:pPr>
      <w:r>
        <w:rPr/>
        <w:t xml:space="preserve">— </w:t>
      </w:r>
      <w:r>
        <w:rPr/>
        <w:t>тенденциозная 70, 71</w:t>
      </w:r>
    </w:p>
    <w:p>
      <w:pPr>
        <w:pStyle w:val="Normal"/>
        <w:autoSpaceDE w:val="false"/>
        <w:ind w:firstLine="360"/>
        <w:jc w:val="both"/>
        <w:rPr/>
      </w:pPr>
      <w:r>
        <w:rPr/>
        <w:t xml:space="preserve">— </w:t>
      </w:r>
      <w:r>
        <w:rPr/>
        <w:t>человеческая основные понятия 71</w:t>
      </w:r>
    </w:p>
    <w:p>
      <w:pPr>
        <w:pStyle w:val="Normal"/>
        <w:autoSpaceDE w:val="false"/>
        <w:ind w:firstLine="360"/>
        <w:jc w:val="both"/>
        <w:rPr/>
      </w:pPr>
      <w:r>
        <w:rPr/>
        <w:t>Мытари 459 Мышление 520</w:t>
      </w:r>
    </w:p>
    <w:p>
      <w:pPr>
        <w:pStyle w:val="Normal"/>
        <w:autoSpaceDE w:val="false"/>
        <w:ind w:firstLine="360"/>
        <w:jc w:val="both"/>
        <w:rPr/>
      </w:pPr>
      <w:r>
        <w:rPr/>
        <w:t xml:space="preserve">— </w:t>
      </w:r>
      <w:r>
        <w:rPr/>
        <w:t>научно-философское 71</w:t>
      </w:r>
    </w:p>
    <w:p>
      <w:pPr>
        <w:pStyle w:val="Normal"/>
        <w:autoSpaceDE w:val="false"/>
        <w:ind w:firstLine="360"/>
        <w:jc w:val="both"/>
        <w:rPr/>
      </w:pPr>
      <w:r>
        <w:rPr/>
        <w:t xml:space="preserve">— </w:t>
      </w:r>
      <w:r>
        <w:rPr/>
        <w:t>первобытное философия 194</w:t>
      </w:r>
    </w:p>
    <w:p>
      <w:pPr>
        <w:pStyle w:val="Normal"/>
        <w:autoSpaceDE w:val="false"/>
        <w:ind w:firstLine="360"/>
        <w:jc w:val="both"/>
        <w:rPr/>
      </w:pPr>
      <w:r>
        <w:rPr/>
        <w:t xml:space="preserve">— </w:t>
      </w:r>
      <w:r>
        <w:rPr/>
        <w:t>первоначальное 91</w:t>
      </w:r>
    </w:p>
    <w:p>
      <w:pPr>
        <w:pStyle w:val="Normal"/>
        <w:autoSpaceDE w:val="false"/>
        <w:ind w:firstLine="360"/>
        <w:jc w:val="both"/>
        <w:rPr/>
      </w:pPr>
      <w:r>
        <w:rPr/>
        <w:t>Наблюдение</w:t>
      </w:r>
    </w:p>
    <w:p>
      <w:pPr>
        <w:pStyle w:val="Normal"/>
        <w:autoSpaceDE w:val="false"/>
        <w:ind w:firstLine="360"/>
        <w:jc w:val="both"/>
        <w:rPr/>
      </w:pPr>
      <w:r>
        <w:rPr/>
        <w:t xml:space="preserve">— </w:t>
      </w:r>
      <w:r>
        <w:rPr/>
        <w:t>эмпирическое 164 Надежда 546</w:t>
      </w:r>
    </w:p>
    <w:p>
      <w:pPr>
        <w:pStyle w:val="Normal"/>
        <w:autoSpaceDE w:val="false"/>
        <w:ind w:firstLine="360"/>
        <w:jc w:val="both"/>
        <w:rPr/>
      </w:pPr>
      <w:r>
        <w:rPr/>
        <w:t xml:space="preserve">— </w:t>
      </w:r>
      <w:r>
        <w:rPr/>
        <w:t>христианская 546, 547 Над-мирность 578 Народ, народы 374, 421</w:t>
      </w:r>
    </w:p>
    <w:p>
      <w:pPr>
        <w:pStyle w:val="Normal"/>
        <w:autoSpaceDE w:val="false"/>
        <w:ind w:firstLine="360"/>
        <w:jc w:val="both"/>
        <w:rPr/>
      </w:pPr>
      <w:r>
        <w:rPr/>
        <w:t xml:space="preserve">— </w:t>
      </w:r>
      <w:r>
        <w:rPr/>
        <w:t>душа 658</w:t>
      </w:r>
    </w:p>
    <w:p>
      <w:pPr>
        <w:pStyle w:val="Normal"/>
        <w:autoSpaceDE w:val="false"/>
        <w:ind w:firstLine="360"/>
        <w:jc w:val="both"/>
        <w:rPr/>
      </w:pPr>
      <w:r>
        <w:rPr/>
        <w:t xml:space="preserve">— </w:t>
      </w:r>
      <w:r>
        <w:rPr/>
        <w:t>конец 399</w:t>
      </w:r>
    </w:p>
    <w:p>
      <w:pPr>
        <w:pStyle w:val="Normal"/>
        <w:autoSpaceDE w:val="false"/>
        <w:ind w:firstLine="360"/>
        <w:jc w:val="both"/>
        <w:rPr/>
      </w:pPr>
      <w:r>
        <w:rPr/>
        <w:t xml:space="preserve">— </w:t>
      </w:r>
      <w:r>
        <w:rPr/>
        <w:t>опыт 192</w:t>
      </w:r>
    </w:p>
    <w:p>
      <w:pPr>
        <w:pStyle w:val="Normal"/>
        <w:autoSpaceDE w:val="false"/>
        <w:ind w:firstLine="360"/>
        <w:jc w:val="both"/>
        <w:rPr/>
      </w:pPr>
      <w:r>
        <w:rPr/>
        <w:t xml:space="preserve">— </w:t>
      </w:r>
      <w:r>
        <w:rPr/>
        <w:t>сознание религиозное 274</w:t>
      </w:r>
    </w:p>
    <w:p>
      <w:pPr>
        <w:pStyle w:val="Normal"/>
        <w:autoSpaceDE w:val="false"/>
        <w:ind w:firstLine="360"/>
        <w:jc w:val="both"/>
        <w:rPr/>
      </w:pPr>
      <w:r>
        <w:rPr/>
        <w:t xml:space="preserve">— </w:t>
      </w:r>
      <w:r>
        <w:rPr/>
        <w:t>верующий 648</w:t>
      </w:r>
    </w:p>
    <w:p>
      <w:pPr>
        <w:pStyle w:val="Normal"/>
        <w:autoSpaceDE w:val="false"/>
        <w:ind w:firstLine="360"/>
        <w:jc w:val="both"/>
        <w:rPr/>
      </w:pPr>
      <w:r>
        <w:rPr/>
        <w:t xml:space="preserve">— </w:t>
      </w:r>
      <w:r>
        <w:rPr/>
        <w:t>первобытные 68</w:t>
      </w:r>
    </w:p>
    <w:p>
      <w:pPr>
        <w:pStyle w:val="Normal"/>
        <w:autoSpaceDE w:val="false"/>
        <w:ind w:firstLine="360"/>
        <w:jc w:val="both"/>
        <w:rPr/>
      </w:pPr>
      <w:r>
        <w:rPr/>
        <w:t xml:space="preserve">— </w:t>
      </w:r>
      <w:r>
        <w:rPr/>
        <w:t>русский характер 642</w:t>
      </w:r>
    </w:p>
    <w:p>
      <w:pPr>
        <w:pStyle w:val="Normal"/>
        <w:autoSpaceDE w:val="false"/>
        <w:ind w:firstLine="360"/>
        <w:jc w:val="both"/>
        <w:rPr/>
      </w:pPr>
      <w:r>
        <w:rPr/>
        <w:t>(см. также Бытие народное,</w:t>
      </w:r>
    </w:p>
    <w:p>
      <w:pPr>
        <w:pStyle w:val="Normal"/>
        <w:autoSpaceDE w:val="false"/>
        <w:ind w:firstLine="360"/>
        <w:jc w:val="both"/>
        <w:rPr/>
      </w:pPr>
      <w:r>
        <w:rPr/>
        <w:t>Опыт народный) Народность 641 Насилие 199 Натурфилософия 41 Наука 47, 55, 68, 70, 78, 149,</w:t>
      </w:r>
    </w:p>
    <w:p>
      <w:pPr>
        <w:pStyle w:val="Normal"/>
        <w:autoSpaceDE w:val="false"/>
        <w:ind w:firstLine="360"/>
        <w:jc w:val="both"/>
        <w:rPr/>
      </w:pPr>
      <w:r>
        <w:rPr/>
        <w:t>161, 162, 175, 192, 194, 221,</w:t>
      </w:r>
    </w:p>
    <w:p>
      <w:pPr>
        <w:pStyle w:val="Normal"/>
        <w:autoSpaceDE w:val="false"/>
        <w:ind w:firstLine="360"/>
        <w:jc w:val="both"/>
        <w:rPr/>
      </w:pPr>
      <w:r>
        <w:rPr/>
        <w:t>323, 324, 515, 516, 565, ф4Д,</w:t>
      </w:r>
    </w:p>
    <w:p>
      <w:pPr>
        <w:pStyle w:val="Normal"/>
        <w:autoSpaceDE w:val="false"/>
        <w:ind w:firstLine="360"/>
        <w:jc w:val="both"/>
        <w:rPr/>
      </w:pPr>
      <w:r>
        <w:rPr/>
        <w:t>642, 664, 684, 689</w:t>
      </w:r>
    </w:p>
    <w:p>
      <w:pPr>
        <w:pStyle w:val="Normal"/>
        <w:autoSpaceDE w:val="false"/>
        <w:ind w:firstLine="360"/>
        <w:jc w:val="both"/>
        <w:rPr/>
      </w:pPr>
      <w:r>
        <w:rPr/>
        <w:t xml:space="preserve">— </w:t>
      </w:r>
      <w:r>
        <w:rPr/>
        <w:t>задача 54</w:t>
      </w:r>
    </w:p>
    <w:p>
      <w:pPr>
        <w:pStyle w:val="Normal"/>
        <w:autoSpaceDE w:val="false"/>
        <w:ind w:firstLine="360"/>
        <w:jc w:val="both"/>
        <w:rPr/>
      </w:pPr>
      <w:r>
        <w:rPr/>
        <w:t xml:space="preserve">— </w:t>
      </w:r>
      <w:r>
        <w:rPr/>
        <w:t>история 557</w:t>
      </w:r>
    </w:p>
    <w:p>
      <w:pPr>
        <w:pStyle w:val="Normal"/>
        <w:autoSpaceDE w:val="false"/>
        <w:ind w:firstLine="360"/>
        <w:jc w:val="both"/>
        <w:rPr/>
      </w:pPr>
      <w:r>
        <w:rPr/>
        <w:t xml:space="preserve">— </w:t>
      </w:r>
      <w:r>
        <w:rPr/>
        <w:t>методы 54</w:t>
      </w:r>
    </w:p>
    <w:p>
      <w:pPr>
        <w:pStyle w:val="Normal"/>
        <w:autoSpaceDE w:val="false"/>
        <w:ind w:firstLine="360"/>
        <w:jc w:val="both"/>
        <w:rPr/>
      </w:pPr>
      <w:r>
        <w:rPr/>
        <w:t xml:space="preserve">— </w:t>
      </w:r>
      <w:r>
        <w:rPr/>
        <w:t>правда 222</w:t>
      </w:r>
    </w:p>
    <w:p>
      <w:pPr>
        <w:pStyle w:val="Normal"/>
        <w:autoSpaceDE w:val="false"/>
        <w:ind w:firstLine="360"/>
        <w:jc w:val="both"/>
        <w:rPr/>
      </w:pPr>
      <w:r>
        <w:rPr/>
        <w:t xml:space="preserve">— </w:t>
      </w:r>
      <w:r>
        <w:rPr/>
        <w:t>естественно-исторические 566</w:t>
      </w:r>
    </w:p>
    <w:p>
      <w:pPr>
        <w:pStyle w:val="Normal"/>
        <w:autoSpaceDE w:val="false"/>
        <w:ind w:firstLine="360"/>
        <w:jc w:val="both"/>
        <w:rPr/>
      </w:pPr>
      <w:r>
        <w:rPr/>
        <w:t xml:space="preserve">— </w:t>
      </w:r>
      <w:r>
        <w:rPr/>
        <w:t>опытная 134, 252</w:t>
      </w:r>
    </w:p>
    <w:p>
      <w:pPr>
        <w:pStyle w:val="Normal"/>
        <w:autoSpaceDE w:val="false"/>
        <w:ind w:firstLine="360"/>
        <w:jc w:val="both"/>
        <w:rPr/>
      </w:pPr>
      <w:r>
        <w:rPr/>
        <w:t xml:space="preserve">— </w:t>
      </w:r>
      <w:r>
        <w:rPr/>
        <w:t>современная 125, 570</w:t>
      </w:r>
    </w:p>
    <w:p>
      <w:pPr>
        <w:pStyle w:val="Normal"/>
        <w:autoSpaceDE w:val="false"/>
        <w:ind w:firstLine="360"/>
        <w:jc w:val="both"/>
        <w:rPr/>
      </w:pPr>
      <w:r>
        <w:rPr/>
        <w:t xml:space="preserve">— </w:t>
      </w:r>
      <w:r>
        <w:rPr/>
        <w:t>церковно-историческая 417</w:t>
      </w:r>
    </w:p>
    <w:p>
      <w:pPr>
        <w:pStyle w:val="Normal"/>
        <w:autoSpaceDE w:val="false"/>
        <w:ind w:firstLine="360"/>
        <w:jc w:val="both"/>
        <w:rPr/>
      </w:pPr>
      <w:r>
        <w:rPr/>
        <w:fldChar w:fldCharType="begin"/>
      </w:r>
      <w:r>
        <w:rPr/>
        <w:instrText xml:space="preserve"> PAGE </w:instrText>
      </w:r>
      <w:r>
        <w:rPr/>
        <w:fldChar w:fldCharType="separate"/>
      </w:r>
      <w:r>
        <w:rPr/>
        <w:t>526</w:t>
      </w:r>
      <w:r>
        <w:rPr/>
        <w:fldChar w:fldCharType="end"/>
      </w:r>
    </w:p>
    <w:p>
      <w:pPr>
        <w:pStyle w:val="Normal"/>
        <w:autoSpaceDE w:val="false"/>
        <w:ind w:firstLine="360"/>
        <w:jc w:val="both"/>
        <w:rPr/>
      </w:pPr>
      <w:r>
        <w:rPr/>
        <w:t>(см. Диалектика, Суеверие) Начало 384, 499</w:t>
      </w:r>
    </w:p>
    <w:p>
      <w:pPr>
        <w:pStyle w:val="Normal"/>
        <w:autoSpaceDE w:val="false"/>
        <w:ind w:firstLine="360"/>
        <w:jc w:val="both"/>
        <w:rPr/>
      </w:pPr>
      <w:r>
        <w:rPr/>
        <w:t xml:space="preserve">— </w:t>
      </w:r>
      <w:r>
        <w:rPr/>
        <w:t>божественное 554</w:t>
      </w:r>
    </w:p>
    <w:p>
      <w:pPr>
        <w:pStyle w:val="Normal"/>
        <w:autoSpaceDE w:val="false"/>
        <w:ind w:firstLine="360"/>
        <w:jc w:val="both"/>
        <w:rPr/>
      </w:pPr>
      <w:r>
        <w:rPr/>
        <w:t xml:space="preserve">— </w:t>
      </w:r>
      <w:r>
        <w:rPr/>
        <w:t>единящее 385</w:t>
      </w:r>
    </w:p>
    <w:p>
      <w:pPr>
        <w:pStyle w:val="Normal"/>
        <w:autoSpaceDE w:val="false"/>
        <w:ind w:firstLine="360"/>
        <w:jc w:val="both"/>
        <w:rPr/>
      </w:pPr>
      <w:r>
        <w:rPr/>
        <w:t xml:space="preserve">— </w:t>
      </w:r>
      <w:r>
        <w:rPr/>
        <w:t>идеальное 375</w:t>
      </w:r>
    </w:p>
    <w:p>
      <w:pPr>
        <w:pStyle w:val="Normal"/>
        <w:autoSpaceDE w:val="false"/>
        <w:ind w:firstLine="360"/>
        <w:jc w:val="both"/>
        <w:rPr/>
      </w:pPr>
      <w:r>
        <w:rPr/>
        <w:t xml:space="preserve">— </w:t>
      </w:r>
      <w:r>
        <w:rPr/>
        <w:t>родовое 278</w:t>
      </w:r>
    </w:p>
    <w:p>
      <w:pPr>
        <w:pStyle w:val="Normal"/>
        <w:autoSpaceDE w:val="false"/>
        <w:ind w:firstLine="360"/>
        <w:jc w:val="both"/>
        <w:rPr/>
      </w:pPr>
      <w:r>
        <w:rPr/>
        <w:t xml:space="preserve">— </w:t>
      </w:r>
      <w:r>
        <w:rPr/>
        <w:t>сверхфизическое 352 Небытие 515</w:t>
      </w:r>
    </w:p>
    <w:p>
      <w:pPr>
        <w:pStyle w:val="Normal"/>
        <w:autoSpaceDE w:val="false"/>
        <w:ind w:firstLine="360"/>
        <w:jc w:val="both"/>
        <w:rPr/>
      </w:pPr>
      <w:r>
        <w:rPr/>
        <w:t>Неверие 437, 538, 539, 544, 695 Неверующие 538, 693 Невеста 409, 414, 470, 476</w:t>
      </w:r>
    </w:p>
    <w:p>
      <w:pPr>
        <w:pStyle w:val="Normal"/>
        <w:autoSpaceDE w:val="false"/>
        <w:ind w:firstLine="360"/>
        <w:jc w:val="both"/>
        <w:rPr/>
      </w:pPr>
      <w:r>
        <w:rPr/>
        <w:t>(см. Церковь) Недолжное 57, 68 Недолжность 69</w:t>
      </w:r>
    </w:p>
    <w:p>
      <w:pPr>
        <w:pStyle w:val="Normal"/>
        <w:autoSpaceDE w:val="false"/>
        <w:ind w:firstLine="360"/>
        <w:jc w:val="both"/>
        <w:rPr/>
      </w:pPr>
      <w:r>
        <w:rPr/>
        <w:t>(см. Должность) Необходимость 253, 569, 683</w:t>
      </w:r>
    </w:p>
    <w:p>
      <w:pPr>
        <w:pStyle w:val="Normal"/>
        <w:autoSpaceDE w:val="false"/>
        <w:ind w:firstLine="360"/>
        <w:jc w:val="both"/>
        <w:rPr/>
      </w:pPr>
      <w:r>
        <w:rPr/>
        <w:t xml:space="preserve">— </w:t>
      </w:r>
      <w:r>
        <w:rPr/>
        <w:t>внутренняя 252, 267, 316</w:t>
      </w:r>
    </w:p>
    <w:p>
      <w:pPr>
        <w:pStyle w:val="Normal"/>
        <w:autoSpaceDE w:val="false"/>
        <w:ind w:firstLine="360"/>
        <w:jc w:val="both"/>
        <w:rPr/>
      </w:pPr>
      <w:r>
        <w:rPr/>
        <w:t xml:space="preserve">— </w:t>
      </w:r>
      <w:r>
        <w:rPr/>
        <w:t>разумная 56</w:t>
      </w:r>
    </w:p>
    <w:p>
      <w:pPr>
        <w:pStyle w:val="Normal"/>
        <w:autoSpaceDE w:val="false"/>
        <w:ind w:firstLine="360"/>
        <w:jc w:val="both"/>
        <w:rPr/>
      </w:pPr>
      <w:r>
        <w:rPr/>
        <w:t xml:space="preserve">— </w:t>
      </w:r>
      <w:r>
        <w:rPr/>
        <w:t>трагическая 254 Неправда 268, 269 Неправославные 582 Непрерывность, непрерывное 73,</w:t>
      </w:r>
    </w:p>
    <w:p>
      <w:pPr>
        <w:pStyle w:val="Normal"/>
        <w:autoSpaceDE w:val="false"/>
        <w:ind w:firstLine="360"/>
        <w:jc w:val="both"/>
        <w:rPr/>
      </w:pPr>
      <w:r>
        <w:rPr/>
        <w:t>75, 76, 682</w:t>
      </w:r>
    </w:p>
    <w:p>
      <w:pPr>
        <w:pStyle w:val="Normal"/>
        <w:autoSpaceDE w:val="false"/>
        <w:ind w:firstLine="360"/>
        <w:jc w:val="both"/>
        <w:rPr/>
      </w:pPr>
      <w:r>
        <w:rPr/>
        <w:t xml:space="preserve">— </w:t>
      </w:r>
      <w:r>
        <w:rPr/>
        <w:t>идея 72—74</w:t>
      </w:r>
    </w:p>
    <w:p>
      <w:pPr>
        <w:pStyle w:val="Normal"/>
        <w:autoSpaceDE w:val="false"/>
        <w:ind w:firstLine="360"/>
        <w:jc w:val="both"/>
        <w:rPr/>
      </w:pPr>
      <w:r>
        <w:rPr/>
        <w:t>(см. Пространство) Несовершенство 254, 516 Нетление 60 Нигилизм 500, 520</w:t>
      </w:r>
    </w:p>
    <w:p>
      <w:pPr>
        <w:pStyle w:val="Normal"/>
        <w:autoSpaceDE w:val="false"/>
        <w:ind w:firstLine="360"/>
        <w:jc w:val="both"/>
        <w:rPr/>
      </w:pPr>
      <w:r>
        <w:rPr/>
        <w:t xml:space="preserve">— </w:t>
      </w:r>
      <w:r>
        <w:rPr/>
        <w:t>абсолютный  499,  504,  568, 596</w:t>
      </w:r>
    </w:p>
    <w:p>
      <w:pPr>
        <w:pStyle w:val="Normal"/>
        <w:autoSpaceDE w:val="false"/>
        <w:ind w:firstLine="360"/>
        <w:jc w:val="both"/>
        <w:rPr/>
      </w:pPr>
      <w:r>
        <w:rPr/>
        <w:t xml:space="preserve">— </w:t>
      </w:r>
      <w:r>
        <w:rPr/>
        <w:t>эстетический 501 Нигилисты 527 Ничто 498</w:t>
      </w:r>
    </w:p>
    <w:p>
      <w:pPr>
        <w:pStyle w:val="Normal"/>
        <w:autoSpaceDE w:val="false"/>
        <w:ind w:firstLine="360"/>
        <w:jc w:val="both"/>
        <w:rPr/>
      </w:pPr>
      <w:r>
        <w:rPr/>
        <w:t>Номинализм 126, 348 Номиналисты 88 Нормы 163, 198, 199, 202, 268, 286</w:t>
      </w:r>
    </w:p>
    <w:p>
      <w:pPr>
        <w:pStyle w:val="Normal"/>
        <w:autoSpaceDE w:val="false"/>
        <w:ind w:firstLine="360"/>
        <w:jc w:val="both"/>
        <w:rPr/>
      </w:pPr>
      <w:r>
        <w:rPr/>
        <w:t xml:space="preserve">— </w:t>
      </w:r>
      <w:r>
        <w:rPr/>
        <w:t>божеские 272</w:t>
      </w:r>
    </w:p>
    <w:p>
      <w:pPr>
        <w:pStyle w:val="Normal"/>
        <w:autoSpaceDE w:val="false"/>
        <w:ind w:firstLine="360"/>
        <w:jc w:val="both"/>
        <w:rPr/>
      </w:pPr>
      <w:r>
        <w:rPr/>
        <w:t xml:space="preserve">— </w:t>
      </w:r>
      <w:r>
        <w:rPr/>
        <w:t>вечные 146</w:t>
      </w:r>
    </w:p>
    <w:p>
      <w:pPr>
        <w:pStyle w:val="Normal"/>
        <w:autoSpaceDE w:val="false"/>
        <w:ind w:firstLine="360"/>
        <w:jc w:val="both"/>
        <w:rPr/>
      </w:pPr>
      <w:r>
        <w:rPr/>
        <w:t xml:space="preserve">— </w:t>
      </w:r>
      <w:r>
        <w:rPr/>
        <w:t>человеческие 272</w:t>
      </w:r>
    </w:p>
    <w:p>
      <w:pPr>
        <w:pStyle w:val="Normal"/>
        <w:autoSpaceDE w:val="false"/>
        <w:ind w:firstLine="360"/>
        <w:jc w:val="both"/>
        <w:rPr/>
      </w:pPr>
      <w:r>
        <w:rPr/>
        <w:t xml:space="preserve">— </w:t>
      </w:r>
      <w:r>
        <w:rPr/>
        <w:t>эстетические 253 Нравственность 48, 158, 162, 562,</w:t>
      </w:r>
    </w:p>
    <w:p>
      <w:pPr>
        <w:pStyle w:val="Normal"/>
        <w:autoSpaceDE w:val="false"/>
        <w:ind w:firstLine="360"/>
        <w:jc w:val="both"/>
        <w:rPr/>
      </w:pPr>
      <w:r>
        <w:rPr/>
        <w:t>607</w:t>
      </w:r>
    </w:p>
    <w:p>
      <w:pPr>
        <w:pStyle w:val="Normal"/>
        <w:autoSpaceDE w:val="false"/>
        <w:ind w:firstLine="360"/>
        <w:jc w:val="both"/>
        <w:rPr/>
      </w:pPr>
      <w:r>
        <w:rPr/>
        <w:t xml:space="preserve">— </w:t>
      </w:r>
      <w:r>
        <w:rPr/>
        <w:t>закон 164 (см. также Законы нравственные)</w:t>
      </w:r>
    </w:p>
    <w:p>
      <w:pPr>
        <w:pStyle w:val="Normal"/>
        <w:autoSpaceDE w:val="false"/>
        <w:ind w:firstLine="360"/>
        <w:jc w:val="both"/>
        <w:rPr/>
      </w:pPr>
      <w:r>
        <w:rPr/>
        <w:t xml:space="preserve">— </w:t>
      </w:r>
      <w:r>
        <w:rPr/>
        <w:t>понятие 48</w:t>
      </w:r>
    </w:p>
    <w:p>
      <w:pPr>
        <w:pStyle w:val="Normal"/>
        <w:autoSpaceDE w:val="false"/>
        <w:ind w:firstLine="360"/>
        <w:jc w:val="both"/>
        <w:rPr/>
      </w:pPr>
      <w:r>
        <w:rPr/>
        <w:t xml:space="preserve">— </w:t>
      </w:r>
      <w:r>
        <w:rPr/>
        <w:t>общественная 675 Нумерация 102</w:t>
      </w:r>
    </w:p>
    <w:p>
      <w:pPr>
        <w:pStyle w:val="Normal"/>
        <w:autoSpaceDE w:val="false"/>
        <w:ind w:firstLine="360"/>
        <w:jc w:val="both"/>
        <w:rPr/>
      </w:pPr>
      <w:r>
        <w:rPr/>
        <w:t>Область</w:t>
      </w:r>
    </w:p>
    <w:p>
      <w:pPr>
        <w:pStyle w:val="Normal"/>
        <w:autoSpaceDE w:val="false"/>
        <w:ind w:firstLine="360"/>
        <w:jc w:val="both"/>
        <w:rPr/>
      </w:pPr>
      <w:r>
        <w:rPr/>
        <w:t xml:space="preserve">— </w:t>
      </w:r>
      <w:r>
        <w:rPr/>
        <w:t>мистическая 156, 157, 173</w:t>
      </w:r>
    </w:p>
    <w:p>
      <w:pPr>
        <w:pStyle w:val="Normal"/>
        <w:autoSpaceDE w:val="false"/>
        <w:ind w:firstLine="360"/>
        <w:jc w:val="both"/>
        <w:rPr/>
      </w:pPr>
      <w:r>
        <w:rPr/>
        <w:t xml:space="preserve">— </w:t>
      </w:r>
      <w:r>
        <w:rPr/>
        <w:t>эмпирического 175 (см. также Эмпирическое)</w:t>
      </w:r>
    </w:p>
    <w:p>
      <w:pPr>
        <w:pStyle w:val="Normal"/>
        <w:autoSpaceDE w:val="false"/>
        <w:ind w:firstLine="360"/>
        <w:jc w:val="both"/>
        <w:rPr/>
      </w:pPr>
      <w:r>
        <w:rPr/>
        <w:t>Обобщение 208 Обожение 552</w:t>
      </w:r>
    </w:p>
    <w:p>
      <w:pPr>
        <w:pStyle w:val="Normal"/>
        <w:autoSpaceDE w:val="false"/>
        <w:ind w:firstLine="360"/>
        <w:jc w:val="both"/>
        <w:rPr/>
      </w:pPr>
      <w:r>
        <w:rPr/>
        <w:t>(см. Личность) Образ (образы)  106,  113, 140,</w:t>
      </w:r>
    </w:p>
    <w:p>
      <w:pPr>
        <w:pStyle w:val="Normal"/>
        <w:autoSpaceDE w:val="false"/>
        <w:ind w:firstLine="360"/>
        <w:jc w:val="both"/>
        <w:rPr/>
      </w:pPr>
      <w:r>
        <w:rPr/>
        <w:t>184, 306, 327, 414, 499, 511, 514, 530, 672, 697</w:t>
      </w:r>
    </w:p>
    <w:p>
      <w:pPr>
        <w:pStyle w:val="Normal"/>
        <w:autoSpaceDE w:val="false"/>
        <w:ind w:firstLine="360"/>
        <w:jc w:val="both"/>
        <w:rPr/>
      </w:pPr>
      <w:r>
        <w:rPr/>
        <w:t xml:space="preserve">— </w:t>
      </w:r>
      <w:r>
        <w:rPr/>
        <w:t>внешний 257</w:t>
      </w:r>
    </w:p>
    <w:p>
      <w:pPr>
        <w:pStyle w:val="Normal"/>
        <w:autoSpaceDE w:val="false"/>
        <w:ind w:firstLine="360"/>
        <w:jc w:val="both"/>
        <w:rPr/>
      </w:pPr>
      <w:r>
        <w:rPr/>
        <w:t xml:space="preserve">— </w:t>
      </w:r>
      <w:r>
        <w:rPr/>
        <w:t>«звериный» 282  (см,  также Зверя образ)</w:t>
      </w:r>
    </w:p>
    <w:p>
      <w:pPr>
        <w:pStyle w:val="Normal"/>
        <w:autoSpaceDE w:val="false"/>
        <w:ind w:firstLine="360"/>
        <w:jc w:val="both"/>
        <w:rPr/>
      </w:pPr>
      <w:r>
        <w:rPr/>
        <w:t xml:space="preserve">— </w:t>
      </w:r>
      <w:r>
        <w:rPr/>
        <w:t>первичные 529</w:t>
      </w:r>
    </w:p>
    <w:p>
      <w:pPr>
        <w:pStyle w:val="Normal"/>
        <w:autoSpaceDE w:val="false"/>
        <w:ind w:firstLine="360"/>
        <w:jc w:val="both"/>
        <w:rPr/>
      </w:pPr>
      <w:r>
        <w:rPr/>
        <w:t xml:space="preserve">— </w:t>
      </w:r>
      <w:r>
        <w:rPr/>
        <w:t>пространственные 76</w:t>
      </w:r>
    </w:p>
    <w:p>
      <w:pPr>
        <w:pStyle w:val="Normal"/>
        <w:autoSpaceDE w:val="false"/>
        <w:ind w:firstLine="360"/>
        <w:jc w:val="both"/>
        <w:rPr/>
      </w:pPr>
      <w:r>
        <w:rPr/>
        <w:t xml:space="preserve">— </w:t>
      </w:r>
      <w:r>
        <w:rPr/>
        <w:t>символические 698</w:t>
      </w:r>
    </w:p>
    <w:p>
      <w:pPr>
        <w:pStyle w:val="Normal"/>
        <w:autoSpaceDE w:val="false"/>
        <w:ind w:firstLine="360"/>
        <w:jc w:val="both"/>
        <w:rPr/>
      </w:pPr>
      <w:r>
        <w:rPr/>
        <w:t xml:space="preserve">— </w:t>
      </w:r>
      <w:r>
        <w:rPr/>
        <w:t>эстетические 497 (см. Бог, Мать, Мир)</w:t>
      </w:r>
    </w:p>
    <w:p>
      <w:pPr>
        <w:pStyle w:val="Normal"/>
        <w:autoSpaceDE w:val="false"/>
        <w:ind w:firstLine="360"/>
        <w:jc w:val="both"/>
        <w:rPr/>
      </w:pPr>
      <w:r>
        <w:rPr/>
        <w:t>Обряд 638, 641, 649, 651</w:t>
      </w:r>
    </w:p>
    <w:p>
      <w:pPr>
        <w:pStyle w:val="Normal"/>
        <w:autoSpaceDE w:val="false"/>
        <w:ind w:firstLine="360"/>
        <w:jc w:val="both"/>
        <w:rPr/>
      </w:pPr>
      <w:r>
        <w:rPr/>
        <w:t xml:space="preserve">— </w:t>
      </w:r>
      <w:r>
        <w:rPr/>
        <w:t>древние 651</w:t>
      </w:r>
    </w:p>
    <w:p>
      <w:pPr>
        <w:pStyle w:val="Normal"/>
        <w:autoSpaceDE w:val="false"/>
        <w:ind w:firstLine="360"/>
        <w:jc w:val="both"/>
        <w:rPr/>
      </w:pPr>
      <w:r>
        <w:rPr/>
        <w:t xml:space="preserve">— </w:t>
      </w:r>
      <w:r>
        <w:rPr/>
        <w:t>религиозные 655</w:t>
      </w:r>
    </w:p>
    <w:p>
      <w:pPr>
        <w:pStyle w:val="Normal"/>
        <w:autoSpaceDE w:val="false"/>
        <w:ind w:firstLine="360"/>
        <w:jc w:val="both"/>
        <w:rPr/>
      </w:pPr>
      <w:r>
        <w:rPr/>
        <w:t xml:space="preserve">— </w:t>
      </w:r>
      <w:r>
        <w:rPr/>
        <w:t>церковный 651</w:t>
      </w:r>
    </w:p>
    <w:p>
      <w:pPr>
        <w:pStyle w:val="Normal"/>
        <w:autoSpaceDE w:val="false"/>
        <w:ind w:firstLine="360"/>
        <w:jc w:val="both"/>
        <w:rPr/>
      </w:pPr>
      <w:r>
        <w:rPr/>
        <w:t xml:space="preserve">— </w:t>
      </w:r>
      <w:r>
        <w:rPr/>
        <w:t>языческие 651 Общее 183 Общежитие</w:t>
      </w:r>
    </w:p>
    <w:p>
      <w:pPr>
        <w:pStyle w:val="Normal"/>
        <w:autoSpaceDE w:val="false"/>
        <w:ind w:firstLine="360"/>
        <w:jc w:val="both"/>
        <w:rPr/>
      </w:pPr>
      <w:r>
        <w:rPr/>
        <w:t xml:space="preserve">— </w:t>
      </w:r>
      <w:r>
        <w:rPr/>
        <w:t>христианское 447 Общезначимость 569 Общественность 207, 219, 220,</w:t>
      </w:r>
    </w:p>
    <w:p>
      <w:pPr>
        <w:pStyle w:val="Normal"/>
        <w:autoSpaceDE w:val="false"/>
        <w:ind w:firstLine="360"/>
        <w:jc w:val="both"/>
        <w:rPr/>
      </w:pPr>
      <w:r>
        <w:rPr/>
        <w:t>222</w:t>
      </w:r>
    </w:p>
    <w:p>
      <w:pPr>
        <w:pStyle w:val="Normal"/>
        <w:autoSpaceDE w:val="false"/>
        <w:ind w:firstLine="360"/>
        <w:jc w:val="both"/>
        <w:rPr/>
      </w:pPr>
      <w:r>
        <w:rPr/>
        <w:t>Общество  199,  200, 202, 341, 413, 480, 677</w:t>
      </w:r>
    </w:p>
    <w:p>
      <w:pPr>
        <w:pStyle w:val="Normal"/>
        <w:autoSpaceDE w:val="false"/>
        <w:ind w:firstLine="360"/>
        <w:jc w:val="both"/>
        <w:rPr/>
      </w:pPr>
      <w:r>
        <w:rPr/>
        <w:t xml:space="preserve">— </w:t>
      </w:r>
      <w:r>
        <w:rPr/>
        <w:t>единство 198</w:t>
      </w:r>
    </w:p>
    <w:p>
      <w:pPr>
        <w:pStyle w:val="Normal"/>
        <w:autoSpaceDE w:val="false"/>
        <w:ind w:firstLine="360"/>
        <w:jc w:val="both"/>
        <w:rPr/>
      </w:pPr>
      <w:r>
        <w:rPr/>
        <w:t xml:space="preserve">— </w:t>
      </w:r>
      <w:r>
        <w:rPr/>
        <w:t>освящение 489</w:t>
      </w:r>
    </w:p>
    <w:p>
      <w:pPr>
        <w:pStyle w:val="Normal"/>
        <w:autoSpaceDE w:val="false"/>
        <w:ind w:firstLine="360"/>
        <w:jc w:val="both"/>
        <w:rPr/>
      </w:pPr>
      <w:r>
        <w:rPr/>
        <w:t xml:space="preserve">— </w:t>
      </w:r>
      <w:r>
        <w:rPr/>
        <w:t>порядок</w:t>
      </w:r>
    </w:p>
    <w:p>
      <w:pPr>
        <w:pStyle w:val="Normal"/>
        <w:autoSpaceDE w:val="false"/>
        <w:ind w:firstLine="360"/>
        <w:jc w:val="both"/>
        <w:rPr/>
      </w:pPr>
      <w:r>
        <w:rPr/>
        <w:t>анархический 201 (см. также</w:t>
      </w:r>
    </w:p>
    <w:p>
      <w:pPr>
        <w:pStyle w:val="Normal"/>
        <w:autoSpaceDE w:val="false"/>
        <w:ind w:firstLine="360"/>
        <w:jc w:val="both"/>
        <w:rPr/>
      </w:pPr>
      <w:r>
        <w:rPr/>
        <w:t>Анархизм)</w:t>
      </w:r>
    </w:p>
    <w:p>
      <w:pPr>
        <w:pStyle w:val="Normal"/>
        <w:autoSpaceDE w:val="false"/>
        <w:ind w:firstLine="360"/>
        <w:jc w:val="both"/>
        <w:rPr/>
      </w:pPr>
      <w:r>
        <w:rPr/>
        <w:t>должный 204</w:t>
      </w:r>
    </w:p>
    <w:p>
      <w:pPr>
        <w:pStyle w:val="Normal"/>
        <w:autoSpaceDE w:val="false"/>
        <w:ind w:firstLine="360"/>
        <w:jc w:val="both"/>
        <w:rPr/>
      </w:pPr>
      <w:r>
        <w:rPr/>
        <w:t xml:space="preserve">— </w:t>
      </w:r>
      <w:r>
        <w:rPr/>
        <w:t>строй</w:t>
      </w:r>
    </w:p>
    <w:p>
      <w:pPr>
        <w:pStyle w:val="Normal"/>
        <w:autoSpaceDE w:val="false"/>
        <w:ind w:firstLine="360"/>
        <w:jc w:val="both"/>
        <w:rPr/>
      </w:pPr>
      <w:r>
        <w:rPr/>
        <w:t>анархический 198 (см. также Анархизм)</w:t>
      </w:r>
    </w:p>
    <w:p>
      <w:pPr>
        <w:pStyle w:val="Normal"/>
        <w:autoSpaceDE w:val="false"/>
        <w:ind w:firstLine="360"/>
        <w:jc w:val="both"/>
        <w:rPr/>
      </w:pPr>
      <w:r>
        <w:rPr/>
        <w:t>иерархический 197, 198 феократический 200</w:t>
      </w:r>
    </w:p>
    <w:p>
      <w:pPr>
        <w:pStyle w:val="Normal"/>
        <w:autoSpaceDE w:val="false"/>
        <w:ind w:firstLine="360"/>
        <w:jc w:val="both"/>
        <w:rPr/>
      </w:pPr>
      <w:r>
        <w:rPr/>
        <w:t xml:space="preserve">— </w:t>
      </w:r>
      <w:r>
        <w:rPr/>
        <w:t>формы 201</w:t>
      </w:r>
    </w:p>
    <w:p>
      <w:pPr>
        <w:pStyle w:val="Normal"/>
        <w:autoSpaceDE w:val="false"/>
        <w:ind w:firstLine="360"/>
        <w:jc w:val="both"/>
        <w:rPr/>
      </w:pPr>
      <w:r>
        <w:rPr/>
        <w:t xml:space="preserve">— </w:t>
      </w:r>
      <w:r>
        <w:rPr/>
        <w:t>член 199, 200</w:t>
      </w:r>
    </w:p>
    <w:p>
      <w:pPr>
        <w:pStyle w:val="Normal"/>
        <w:autoSpaceDE w:val="false"/>
        <w:ind w:firstLine="360"/>
        <w:jc w:val="both"/>
        <w:rPr/>
      </w:pPr>
      <w:r>
        <w:rPr/>
        <w:t xml:space="preserve">— </w:t>
      </w:r>
      <w:r>
        <w:rPr/>
        <w:t>элементы деятельность 198</w:t>
      </w:r>
    </w:p>
    <w:p>
      <w:pPr>
        <w:pStyle w:val="Normal"/>
        <w:autoSpaceDE w:val="false"/>
        <w:ind w:firstLine="360"/>
        <w:jc w:val="both"/>
        <w:rPr/>
      </w:pPr>
      <w:r>
        <w:rPr/>
        <w:t xml:space="preserve">— </w:t>
      </w:r>
      <w:r>
        <w:rPr/>
        <w:t>анархическое 200, 202</w:t>
      </w:r>
    </w:p>
    <w:p>
      <w:pPr>
        <w:pStyle w:val="Normal"/>
        <w:autoSpaceDE w:val="false"/>
        <w:ind w:firstLine="360"/>
        <w:jc w:val="both"/>
        <w:rPr/>
      </w:pPr>
      <w:r>
        <w:rPr/>
        <w:t xml:space="preserve">— </w:t>
      </w:r>
      <w:r>
        <w:rPr/>
        <w:t>вселенское 199</w:t>
      </w:r>
    </w:p>
    <w:p>
      <w:pPr>
        <w:pStyle w:val="Normal"/>
        <w:autoSpaceDE w:val="false"/>
        <w:ind w:firstLine="360"/>
        <w:jc w:val="both"/>
        <w:rPr/>
      </w:pPr>
      <w:r>
        <w:rPr/>
        <w:t xml:space="preserve">— </w:t>
      </w:r>
      <w:r>
        <w:rPr/>
        <w:t>земное 413</w:t>
      </w:r>
    </w:p>
    <w:p>
      <w:pPr>
        <w:pStyle w:val="Normal"/>
        <w:autoSpaceDE w:val="false"/>
        <w:ind w:firstLine="360"/>
        <w:jc w:val="both"/>
        <w:rPr/>
      </w:pPr>
      <w:r>
        <w:rPr/>
        <w:t xml:space="preserve">— </w:t>
      </w:r>
      <w:r>
        <w:rPr/>
        <w:t>историческое 474</w:t>
      </w:r>
    </w:p>
    <w:p>
      <w:pPr>
        <w:pStyle w:val="Normal"/>
        <w:autoSpaceDE w:val="false"/>
        <w:ind w:firstLine="360"/>
        <w:jc w:val="both"/>
        <w:rPr/>
      </w:pPr>
      <w:r>
        <w:rPr/>
        <w:t xml:space="preserve">— </w:t>
      </w:r>
      <w:r>
        <w:rPr/>
        <w:t>нормальное 201—203</w:t>
      </w:r>
    </w:p>
    <w:p>
      <w:pPr>
        <w:pStyle w:val="Normal"/>
        <w:autoSpaceDE w:val="false"/>
        <w:ind w:firstLine="360"/>
        <w:jc w:val="both"/>
        <w:rPr/>
      </w:pPr>
      <w:r>
        <w:rPr/>
        <w:t xml:space="preserve">— </w:t>
      </w:r>
      <w:r>
        <w:rPr/>
        <w:t>религиозные 332</w:t>
      </w:r>
    </w:p>
    <w:p>
      <w:pPr>
        <w:pStyle w:val="Normal"/>
        <w:autoSpaceDE w:val="false"/>
        <w:ind w:firstLine="360"/>
        <w:jc w:val="both"/>
        <w:rPr/>
      </w:pPr>
      <w:r>
        <w:rPr/>
        <w:t xml:space="preserve">— </w:t>
      </w:r>
      <w:r>
        <w:rPr/>
        <w:t>феократическое 201, 202</w:t>
      </w:r>
    </w:p>
    <w:p>
      <w:pPr>
        <w:pStyle w:val="Normal"/>
        <w:autoSpaceDE w:val="false"/>
        <w:ind w:firstLine="360"/>
        <w:jc w:val="both"/>
        <w:rPr/>
      </w:pPr>
      <w:r>
        <w:rPr/>
        <w:t xml:space="preserve">— </w:t>
      </w:r>
      <w:r>
        <w:rPr/>
        <w:t>христианское 474 современное 544</w:t>
      </w:r>
    </w:p>
    <w:p>
      <w:pPr>
        <w:pStyle w:val="Normal"/>
        <w:autoSpaceDE w:val="false"/>
        <w:ind w:firstLine="360"/>
        <w:jc w:val="both"/>
        <w:rPr/>
      </w:pPr>
      <w:r>
        <w:rPr/>
        <w:t xml:space="preserve">— </w:t>
      </w:r>
      <w:r>
        <w:rPr/>
        <w:t>человеческое 199</w:t>
      </w:r>
    </w:p>
    <w:p>
      <w:pPr>
        <w:pStyle w:val="Normal"/>
        <w:autoSpaceDE w:val="false"/>
        <w:ind w:firstLine="360"/>
        <w:jc w:val="both"/>
        <w:rPr/>
      </w:pPr>
      <w:r>
        <w:rPr/>
        <w:t>(см. также Строй обществен</w:t>
        <w:softHyphen/>
        <w:t>ный; см. Иерархия) Община 403, 480, 482</w:t>
      </w:r>
    </w:p>
    <w:p>
      <w:pPr>
        <w:pStyle w:val="Normal"/>
        <w:autoSpaceDE w:val="false"/>
        <w:ind w:firstLine="360"/>
        <w:jc w:val="both"/>
        <w:rPr/>
      </w:pPr>
      <w:r>
        <w:rPr/>
        <w:t xml:space="preserve">— </w:t>
      </w:r>
      <w:r>
        <w:rPr/>
        <w:t>апостольская 434</w:t>
      </w:r>
    </w:p>
    <w:p>
      <w:pPr>
        <w:pStyle w:val="Normal"/>
        <w:autoSpaceDE w:val="false"/>
        <w:ind w:firstLine="360"/>
        <w:jc w:val="both"/>
        <w:rPr/>
      </w:pPr>
      <w:r>
        <w:rPr/>
        <w:t xml:space="preserve">— </w:t>
      </w:r>
      <w:r>
        <w:rPr/>
        <w:t>иерусалимская 434</w:t>
      </w:r>
    </w:p>
    <w:p>
      <w:pPr>
        <w:pStyle w:val="Normal"/>
        <w:autoSpaceDE w:val="false"/>
        <w:ind w:firstLine="360"/>
        <w:jc w:val="both"/>
        <w:rPr/>
      </w:pPr>
      <w:r>
        <w:rPr/>
        <w:t xml:space="preserve">— </w:t>
      </w:r>
      <w:r>
        <w:rPr/>
        <w:t>местная 48, 49</w:t>
      </w:r>
    </w:p>
    <w:p>
      <w:pPr>
        <w:pStyle w:val="Normal"/>
        <w:autoSpaceDE w:val="false"/>
        <w:ind w:firstLine="360"/>
        <w:jc w:val="both"/>
        <w:rPr/>
      </w:pPr>
      <w:r>
        <w:rPr/>
        <w:t xml:space="preserve">— </w:t>
      </w:r>
      <w:r>
        <w:rPr/>
        <w:t>первобытная 434</w:t>
      </w:r>
    </w:p>
    <w:p>
      <w:pPr>
        <w:pStyle w:val="Normal"/>
        <w:autoSpaceDE w:val="false"/>
        <w:ind w:firstLine="360"/>
        <w:jc w:val="both"/>
        <w:rPr/>
      </w:pPr>
      <w:r>
        <w:rPr/>
        <w:t xml:space="preserve">— </w:t>
      </w:r>
      <w:r>
        <w:rPr/>
        <w:t>первохристианекая 479</w:t>
      </w:r>
    </w:p>
    <w:p>
      <w:pPr>
        <w:pStyle w:val="Normal"/>
        <w:autoSpaceDE w:val="false"/>
        <w:ind w:firstLine="360"/>
        <w:jc w:val="both"/>
        <w:rPr/>
      </w:pPr>
      <w:r>
        <w:rPr/>
        <w:t xml:space="preserve">— </w:t>
      </w:r>
      <w:r>
        <w:rPr/>
        <w:t>религиозная 348</w:t>
      </w:r>
    </w:p>
    <w:p>
      <w:pPr>
        <w:pStyle w:val="Normal"/>
        <w:autoSpaceDE w:val="false"/>
        <w:ind w:firstLine="360"/>
        <w:jc w:val="both"/>
        <w:rPr/>
      </w:pPr>
      <w:r>
        <w:rPr/>
        <w:fldChar w:fldCharType="begin"/>
      </w:r>
      <w:r>
        <w:rPr/>
        <w:instrText xml:space="preserve"> PAGE </w:instrText>
      </w:r>
      <w:r>
        <w:rPr/>
        <w:fldChar w:fldCharType="separate"/>
      </w:r>
      <w:r>
        <w:rPr/>
        <w:t>528</w:t>
      </w:r>
      <w:r>
        <w:rPr/>
        <w:fldChar w:fldCharType="end"/>
      </w:r>
    </w:p>
    <w:p>
      <w:pPr>
        <w:pStyle w:val="Normal"/>
        <w:autoSpaceDE w:val="false"/>
        <w:ind w:firstLine="360"/>
        <w:jc w:val="both"/>
        <w:rPr/>
      </w:pPr>
      <w:r>
        <w:rPr/>
        <w:t xml:space="preserve">— </w:t>
      </w:r>
      <w:r>
        <w:rPr/>
        <w:t>социалистическая 198</w:t>
      </w:r>
    </w:p>
    <w:p>
      <w:pPr>
        <w:pStyle w:val="Normal"/>
        <w:autoSpaceDE w:val="false"/>
        <w:ind w:firstLine="360"/>
        <w:jc w:val="both"/>
        <w:rPr/>
      </w:pPr>
      <w:r>
        <w:rPr/>
        <w:t xml:space="preserve">— </w:t>
      </w:r>
      <w:r>
        <w:rPr/>
        <w:t>христианская 434. 481, 482 Объект (объекты) 68. 118. 160—</w:t>
      </w:r>
    </w:p>
    <w:p>
      <w:pPr>
        <w:pStyle w:val="Normal"/>
        <w:autoSpaceDE w:val="false"/>
        <w:ind w:firstLine="360"/>
        <w:jc w:val="both"/>
        <w:rPr/>
      </w:pPr>
      <w:r>
        <w:rPr/>
        <w:t>162, 167, 168, 170, 172, 177. 183, 341. 356. 455</w:t>
      </w:r>
    </w:p>
    <w:p>
      <w:pPr>
        <w:pStyle w:val="Normal"/>
        <w:autoSpaceDE w:val="false"/>
        <w:ind w:firstLine="360"/>
        <w:jc w:val="both"/>
        <w:rPr/>
      </w:pPr>
      <w:r>
        <w:rPr/>
        <w:t xml:space="preserve">— </w:t>
      </w:r>
      <w:r>
        <w:rPr/>
        <w:t>сущность 168</w:t>
      </w:r>
    </w:p>
    <w:p>
      <w:pPr>
        <w:pStyle w:val="Normal"/>
        <w:autoSpaceDE w:val="false"/>
        <w:ind w:firstLine="360"/>
        <w:jc w:val="both"/>
        <w:rPr/>
      </w:pPr>
      <w:r>
        <w:rPr/>
        <w:t xml:space="preserve">— </w:t>
      </w:r>
      <w:r>
        <w:rPr/>
        <w:t>бесконечный 205</w:t>
      </w:r>
    </w:p>
    <w:p>
      <w:pPr>
        <w:pStyle w:val="Normal"/>
        <w:autoSpaceDE w:val="false"/>
        <w:ind w:firstLine="360"/>
        <w:jc w:val="both"/>
        <w:rPr/>
      </w:pPr>
      <w:r>
        <w:rPr/>
        <w:t xml:space="preserve">— </w:t>
      </w:r>
      <w:r>
        <w:rPr/>
        <w:t>конечный 205</w:t>
      </w:r>
    </w:p>
    <w:p>
      <w:pPr>
        <w:pStyle w:val="Normal"/>
        <w:autoSpaceDE w:val="false"/>
        <w:ind w:firstLine="360"/>
        <w:jc w:val="both"/>
        <w:rPr/>
      </w:pPr>
      <w:r>
        <w:rPr/>
        <w:t xml:space="preserve">— </w:t>
      </w:r>
      <w:r>
        <w:rPr/>
        <w:t>научный 60</w:t>
      </w:r>
    </w:p>
    <w:p>
      <w:pPr>
        <w:pStyle w:val="Normal"/>
        <w:autoSpaceDE w:val="false"/>
        <w:ind w:firstLine="360"/>
        <w:jc w:val="both"/>
        <w:rPr/>
      </w:pPr>
      <w:r>
        <w:rPr/>
        <w:t>(см. Восприятие, Математика,</w:t>
      </w:r>
    </w:p>
    <w:p>
      <w:pPr>
        <w:pStyle w:val="Normal"/>
        <w:autoSpaceDE w:val="false"/>
        <w:ind w:firstLine="360"/>
        <w:jc w:val="both"/>
        <w:rPr/>
      </w:pPr>
      <w:r>
        <w:rPr/>
        <w:t>Сознание, Суеверие) Объективация 511, 514 Объективное 505 Объективность 512, 519 Обязанность 196</w:t>
      </w:r>
    </w:p>
    <w:p>
      <w:pPr>
        <w:pStyle w:val="Normal"/>
        <w:autoSpaceDE w:val="false"/>
        <w:ind w:firstLine="360"/>
        <w:jc w:val="both"/>
        <w:rPr/>
      </w:pPr>
      <w:r>
        <w:rPr/>
        <w:t xml:space="preserve">— </w:t>
      </w:r>
      <w:r>
        <w:rPr/>
        <w:t>понятие 196 Ознаменование 571 Оккультизм 55, 58, 68, 69, 132,</w:t>
      </w:r>
    </w:p>
    <w:p>
      <w:pPr>
        <w:pStyle w:val="Normal"/>
        <w:autoSpaceDE w:val="false"/>
        <w:ind w:firstLine="360"/>
        <w:jc w:val="both"/>
        <w:rPr/>
      </w:pPr>
      <w:r>
        <w:rPr/>
        <w:t>301</w:t>
      </w:r>
    </w:p>
    <w:p>
      <w:pPr>
        <w:pStyle w:val="Normal"/>
        <w:autoSpaceDE w:val="false"/>
        <w:ind w:firstLine="360"/>
        <w:jc w:val="both"/>
        <w:rPr/>
      </w:pPr>
      <w:r>
        <w:rPr/>
        <w:t xml:space="preserve">— </w:t>
      </w:r>
      <w:r>
        <w:rPr/>
        <w:t>как суеверное мировоззрение 51</w:t>
      </w:r>
    </w:p>
    <w:p>
      <w:pPr>
        <w:pStyle w:val="Normal"/>
        <w:autoSpaceDE w:val="false"/>
        <w:ind w:firstLine="360"/>
        <w:jc w:val="both"/>
        <w:rPr/>
      </w:pPr>
      <w:r>
        <w:rPr/>
        <w:t xml:space="preserve">(см. также Мир оккультный) </w:t>
      </w:r>
      <w:r>
        <w:rPr>
          <w:lang w:val="uk-UA"/>
        </w:rPr>
        <w:t xml:space="preserve">Онтогенезис </w:t>
      </w:r>
      <w:r>
        <w:rPr/>
        <w:t>302 Онтогения 251 Определение</w:t>
      </w:r>
    </w:p>
    <w:p>
      <w:pPr>
        <w:pStyle w:val="Normal"/>
        <w:autoSpaceDE w:val="false"/>
        <w:ind w:firstLine="360"/>
        <w:jc w:val="both"/>
        <w:rPr/>
      </w:pPr>
      <w:r>
        <w:rPr/>
        <w:t xml:space="preserve">— </w:t>
      </w:r>
      <w:r>
        <w:rPr/>
        <w:t>аллегорические 335, 471</w:t>
      </w:r>
    </w:p>
    <w:p>
      <w:pPr>
        <w:pStyle w:val="Normal"/>
        <w:autoSpaceDE w:val="false"/>
        <w:ind w:firstLine="360"/>
        <w:jc w:val="both"/>
        <w:rPr/>
      </w:pPr>
      <w:r>
        <w:rPr/>
        <w:t xml:space="preserve">— </w:t>
      </w:r>
      <w:r>
        <w:rPr/>
        <w:t>конструктивные 48</w:t>
      </w:r>
    </w:p>
    <w:p>
      <w:pPr>
        <w:pStyle w:val="Normal"/>
        <w:autoSpaceDE w:val="false"/>
        <w:ind w:firstLine="360"/>
        <w:jc w:val="both"/>
        <w:rPr/>
      </w:pPr>
      <w:r>
        <w:rPr/>
        <w:t xml:space="preserve">— </w:t>
      </w:r>
      <w:r>
        <w:rPr/>
        <w:t>метафизическое 470</w:t>
      </w:r>
    </w:p>
    <w:p>
      <w:pPr>
        <w:pStyle w:val="Normal"/>
        <w:autoSpaceDE w:val="false"/>
        <w:ind w:firstLine="360"/>
        <w:jc w:val="both"/>
        <w:rPr/>
      </w:pPr>
      <w:r>
        <w:rPr/>
        <w:t xml:space="preserve">— </w:t>
      </w:r>
      <w:r>
        <w:rPr/>
        <w:t>символические 335, 470, 471 (см. Группа, Церковь)</w:t>
      </w:r>
    </w:p>
    <w:p>
      <w:pPr>
        <w:pStyle w:val="Normal"/>
        <w:autoSpaceDE w:val="false"/>
        <w:ind w:firstLine="360"/>
        <w:jc w:val="both"/>
        <w:rPr/>
      </w:pPr>
      <w:r>
        <w:rPr/>
        <w:t>Опыт, опыты 40, 49, 50, 52, 152, 156, 160, 166, 180, 183, 201, 203, 250, 252, 254, 285, 289, 325, 348, 556, 566</w:t>
      </w:r>
    </w:p>
    <w:p>
      <w:pPr>
        <w:pStyle w:val="Normal"/>
        <w:autoSpaceDE w:val="false"/>
        <w:ind w:firstLine="360"/>
        <w:jc w:val="both"/>
        <w:rPr/>
      </w:pPr>
      <w:r>
        <w:rPr/>
        <w:t xml:space="preserve">— </w:t>
      </w:r>
      <w:r>
        <w:rPr/>
        <w:t>данные 50 (см. также Данные опытные, Данные эмпири</w:t>
        <w:softHyphen/>
        <w:t>ческие)</w:t>
      </w:r>
    </w:p>
    <w:p>
      <w:pPr>
        <w:pStyle w:val="Normal"/>
        <w:autoSpaceDE w:val="false"/>
        <w:ind w:firstLine="360"/>
        <w:jc w:val="both"/>
        <w:rPr/>
      </w:pPr>
      <w:r>
        <w:rPr/>
        <w:t xml:space="preserve">— </w:t>
      </w:r>
      <w:r>
        <w:rPr/>
        <w:t>мир 152</w:t>
      </w:r>
    </w:p>
    <w:p>
      <w:pPr>
        <w:pStyle w:val="Normal"/>
        <w:autoSpaceDE w:val="false"/>
        <w:ind w:firstLine="360"/>
        <w:jc w:val="both"/>
        <w:rPr/>
      </w:pPr>
      <w:r>
        <w:rPr/>
        <w:t xml:space="preserve">— </w:t>
      </w:r>
      <w:r>
        <w:rPr/>
        <w:t>возможный 288</w:t>
      </w:r>
    </w:p>
    <w:p>
      <w:pPr>
        <w:pStyle w:val="Normal"/>
        <w:autoSpaceDE w:val="false"/>
        <w:ind w:firstLine="360"/>
        <w:jc w:val="both"/>
        <w:rPr/>
      </w:pPr>
      <w:r>
        <w:rPr/>
        <w:t xml:space="preserve">— </w:t>
      </w:r>
      <w:r>
        <w:rPr/>
        <w:t>внешний 163</w:t>
      </w:r>
    </w:p>
    <w:p>
      <w:pPr>
        <w:pStyle w:val="Normal"/>
        <w:autoSpaceDE w:val="false"/>
        <w:ind w:firstLine="360"/>
        <w:jc w:val="both"/>
        <w:rPr/>
      </w:pPr>
      <w:r>
        <w:rPr/>
        <w:t xml:space="preserve">— </w:t>
      </w:r>
      <w:r>
        <w:rPr/>
        <w:t>внутренний 162</w:t>
      </w:r>
    </w:p>
    <w:p>
      <w:pPr>
        <w:pStyle w:val="Normal"/>
        <w:autoSpaceDE w:val="false"/>
        <w:ind w:firstLine="360"/>
        <w:jc w:val="both"/>
        <w:rPr/>
      </w:pPr>
      <w:r>
        <w:rPr/>
        <w:t xml:space="preserve">— </w:t>
      </w:r>
      <w:r>
        <w:rPr/>
        <w:t>действительный 288</w:t>
      </w:r>
    </w:p>
    <w:p>
      <w:pPr>
        <w:pStyle w:val="Normal"/>
        <w:autoSpaceDE w:val="false"/>
        <w:ind w:firstLine="360"/>
        <w:jc w:val="both"/>
        <w:rPr/>
      </w:pPr>
      <w:r>
        <w:rPr/>
        <w:t xml:space="preserve">— </w:t>
      </w:r>
      <w:r>
        <w:rPr/>
        <w:t>живой 567</w:t>
      </w:r>
    </w:p>
    <w:p>
      <w:pPr>
        <w:pStyle w:val="Normal"/>
        <w:autoSpaceDE w:val="false"/>
        <w:ind w:firstLine="360"/>
        <w:jc w:val="both"/>
        <w:rPr/>
      </w:pPr>
      <w:r>
        <w:rPr/>
        <w:t xml:space="preserve">— </w:t>
      </w:r>
      <w:r>
        <w:rPr/>
        <w:t>житейский 531</w:t>
      </w:r>
    </w:p>
    <w:p>
      <w:pPr>
        <w:pStyle w:val="Normal"/>
        <w:autoSpaceDE w:val="false"/>
        <w:ind w:firstLine="360"/>
        <w:jc w:val="both"/>
        <w:rPr/>
      </w:pPr>
      <w:r>
        <w:rPr/>
        <w:t xml:space="preserve">— </w:t>
      </w:r>
      <w:r>
        <w:rPr/>
        <w:t>мистический 349, 567</w:t>
      </w:r>
    </w:p>
    <w:p>
      <w:pPr>
        <w:pStyle w:val="Normal"/>
        <w:autoSpaceDE w:val="false"/>
        <w:ind w:firstLine="360"/>
        <w:jc w:val="both"/>
        <w:rPr/>
      </w:pPr>
      <w:r>
        <w:rPr/>
        <w:t xml:space="preserve">— </w:t>
      </w:r>
      <w:r>
        <w:rPr/>
        <w:t>народный 190, 192</w:t>
      </w:r>
    </w:p>
    <w:p>
      <w:pPr>
        <w:pStyle w:val="Normal"/>
        <w:autoSpaceDE w:val="false"/>
        <w:ind w:firstLine="360"/>
        <w:jc w:val="both"/>
        <w:rPr/>
      </w:pPr>
      <w:r>
        <w:rPr/>
        <w:t xml:space="preserve">— </w:t>
      </w:r>
      <w:r>
        <w:rPr/>
        <w:t>непосредственный 328, 331, 414</w:t>
      </w:r>
    </w:p>
    <w:p>
      <w:pPr>
        <w:pStyle w:val="Normal"/>
        <w:autoSpaceDE w:val="false"/>
        <w:ind w:firstLine="360"/>
        <w:jc w:val="both"/>
        <w:rPr/>
      </w:pPr>
      <w:r>
        <w:rPr/>
        <w:t xml:space="preserve">— </w:t>
      </w:r>
      <w:r>
        <w:rPr/>
        <w:t>религиозный 122, 146, 147, 328, 331, 349, 414, 560, 568</w:t>
      </w:r>
    </w:p>
    <w:p>
      <w:pPr>
        <w:pStyle w:val="Normal"/>
        <w:autoSpaceDE w:val="false"/>
        <w:ind w:firstLine="360"/>
        <w:jc w:val="both"/>
        <w:rPr/>
      </w:pPr>
      <w:r>
        <w:rPr/>
        <w:t xml:space="preserve">— </w:t>
      </w:r>
      <w:r>
        <w:rPr/>
        <w:t>«умный» 254, 688</w:t>
      </w:r>
    </w:p>
    <w:p>
      <w:pPr>
        <w:pStyle w:val="Normal"/>
        <w:autoSpaceDE w:val="false"/>
        <w:ind w:firstLine="360"/>
        <w:jc w:val="both"/>
        <w:rPr/>
      </w:pPr>
      <w:r>
        <w:rPr/>
        <w:t xml:space="preserve">— </w:t>
      </w:r>
      <w:r>
        <w:rPr/>
        <w:t>чувственный 160, 162, 166, 172, 179, 348, 688</w:t>
      </w:r>
    </w:p>
    <w:p>
      <w:pPr>
        <w:pStyle w:val="Normal"/>
        <w:autoSpaceDE w:val="false"/>
        <w:ind w:firstLine="360"/>
        <w:jc w:val="both"/>
        <w:rPr/>
      </w:pPr>
      <w:r>
        <w:rPr/>
        <w:t xml:space="preserve">— </w:t>
      </w:r>
      <w:r>
        <w:rPr/>
        <w:t>эмпирический 183 (см. также Данные опытные, Данные эм</w:t>
        <w:softHyphen/>
        <w:t>пирические)</w:t>
      </w:r>
    </w:p>
    <w:p>
      <w:pPr>
        <w:pStyle w:val="Normal"/>
        <w:autoSpaceDE w:val="false"/>
        <w:ind w:firstLine="360"/>
        <w:jc w:val="both"/>
        <w:rPr/>
      </w:pPr>
      <w:r>
        <w:rPr/>
        <w:t>(см. Народ)</w:t>
      </w:r>
    </w:p>
    <w:p>
      <w:pPr>
        <w:pStyle w:val="Normal"/>
        <w:autoSpaceDE w:val="false"/>
        <w:ind w:firstLine="360"/>
        <w:jc w:val="both"/>
        <w:rPr/>
      </w:pPr>
      <w:r>
        <w:rPr/>
        <w:t>Организация 384 Орган (органы) 402</w:t>
      </w:r>
    </w:p>
    <w:p>
      <w:pPr>
        <w:pStyle w:val="Normal"/>
        <w:autoSpaceDE w:val="false"/>
        <w:ind w:firstLine="360"/>
        <w:jc w:val="both"/>
        <w:rPr/>
      </w:pPr>
      <w:r>
        <w:rPr/>
        <w:t xml:space="preserve">— </w:t>
      </w:r>
      <w:r>
        <w:rPr/>
        <w:t>гармония 433 Организм 150, 346, 409, 433</w:t>
      </w:r>
    </w:p>
    <w:p>
      <w:pPr>
        <w:pStyle w:val="Normal"/>
        <w:autoSpaceDE w:val="false"/>
        <w:ind w:firstLine="360"/>
        <w:jc w:val="both"/>
        <w:rPr/>
      </w:pPr>
      <w:r>
        <w:rPr/>
        <w:t xml:space="preserve">— </w:t>
      </w:r>
      <w:r>
        <w:rPr/>
        <w:t>рост 433</w:t>
      </w:r>
    </w:p>
    <w:p>
      <w:pPr>
        <w:pStyle w:val="Normal"/>
        <w:autoSpaceDE w:val="false"/>
        <w:ind w:firstLine="360"/>
        <w:jc w:val="both"/>
        <w:rPr/>
      </w:pPr>
      <w:r>
        <w:rPr/>
        <w:t xml:space="preserve">— </w:t>
      </w:r>
      <w:r>
        <w:rPr/>
        <w:t>форма 433</w:t>
      </w:r>
    </w:p>
    <w:p>
      <w:pPr>
        <w:pStyle w:val="Normal"/>
        <w:autoSpaceDE w:val="false"/>
        <w:ind w:firstLine="360"/>
        <w:jc w:val="both"/>
        <w:rPr/>
      </w:pPr>
      <w:r>
        <w:rPr/>
        <w:t xml:space="preserve">— </w:t>
      </w:r>
      <w:r>
        <w:rPr/>
        <w:t>психофизический 149</w:t>
      </w:r>
    </w:p>
    <w:p>
      <w:pPr>
        <w:pStyle w:val="Normal"/>
        <w:autoSpaceDE w:val="false"/>
        <w:ind w:firstLine="360"/>
        <w:jc w:val="both"/>
        <w:rPr/>
      </w:pPr>
      <w:r>
        <w:rPr/>
        <w:t xml:space="preserve">— </w:t>
      </w:r>
      <w:r>
        <w:rPr/>
        <w:t>церковный 332, 333, 411, 445, 448, 450</w:t>
      </w:r>
    </w:p>
    <w:p>
      <w:pPr>
        <w:pStyle w:val="Normal"/>
        <w:autoSpaceDE w:val="false"/>
        <w:ind w:firstLine="360"/>
        <w:jc w:val="both"/>
        <w:rPr/>
      </w:pPr>
      <w:r>
        <w:rPr/>
        <w:t>рост 367</w:t>
      </w:r>
    </w:p>
    <w:p>
      <w:pPr>
        <w:pStyle w:val="Normal"/>
        <w:autoSpaceDE w:val="false"/>
        <w:ind w:firstLine="360"/>
        <w:jc w:val="both"/>
        <w:rPr/>
      </w:pPr>
      <w:r>
        <w:rPr/>
        <w:t>(см. Церковь) Организованность 432 Ортодоксия 517 Орфики 182 Основание 384</w:t>
      </w:r>
    </w:p>
    <w:p>
      <w:pPr>
        <w:pStyle w:val="Normal"/>
        <w:autoSpaceDE w:val="false"/>
        <w:ind w:firstLine="360"/>
        <w:jc w:val="both"/>
        <w:rPr/>
      </w:pPr>
      <w:r>
        <w:rPr/>
        <w:t xml:space="preserve">— </w:t>
      </w:r>
      <w:r>
        <w:rPr/>
        <w:t>религиозное 147 (см. Мировоззрение)</w:t>
      </w:r>
    </w:p>
    <w:p>
      <w:pPr>
        <w:pStyle w:val="Normal"/>
        <w:autoSpaceDE w:val="false"/>
        <w:ind w:firstLine="360"/>
        <w:jc w:val="both"/>
        <w:rPr/>
      </w:pPr>
      <w:r>
        <w:rPr/>
        <w:t>Особенное 183</w:t>
      </w:r>
    </w:p>
    <w:p>
      <w:pPr>
        <w:pStyle w:val="Normal"/>
        <w:autoSpaceDE w:val="false"/>
        <w:ind w:firstLine="360"/>
        <w:jc w:val="both"/>
        <w:rPr/>
      </w:pPr>
      <w:r>
        <w:rPr/>
        <w:t>Осязание 371</w:t>
      </w:r>
    </w:p>
    <w:p>
      <w:pPr>
        <w:pStyle w:val="Normal"/>
        <w:autoSpaceDE w:val="false"/>
        <w:ind w:firstLine="360"/>
        <w:jc w:val="both"/>
        <w:rPr/>
      </w:pPr>
      <w:r>
        <w:rPr/>
        <w:t>Отец см. Бог-Отец</w:t>
      </w:r>
    </w:p>
    <w:p>
      <w:pPr>
        <w:pStyle w:val="Normal"/>
        <w:autoSpaceDE w:val="false"/>
        <w:ind w:firstLine="360"/>
        <w:jc w:val="both"/>
        <w:rPr/>
      </w:pPr>
      <w:r>
        <w:rPr/>
        <w:t>Откровение (откровения) 179, 257, 398. 411, 412, 462, 467, 468, 479. 485, 522, 695</w:t>
      </w:r>
    </w:p>
    <w:p>
      <w:pPr>
        <w:pStyle w:val="Normal"/>
        <w:autoSpaceDE w:val="false"/>
        <w:ind w:firstLine="360"/>
        <w:jc w:val="both"/>
        <w:rPr/>
      </w:pPr>
      <w:r>
        <w:rPr/>
        <w:t xml:space="preserve">— </w:t>
      </w:r>
      <w:r>
        <w:rPr/>
        <w:t>понятие 566</w:t>
      </w:r>
    </w:p>
    <w:p>
      <w:pPr>
        <w:pStyle w:val="Normal"/>
        <w:autoSpaceDE w:val="false"/>
        <w:ind w:firstLine="360"/>
        <w:jc w:val="both"/>
        <w:rPr/>
      </w:pPr>
      <w:r>
        <w:rPr/>
        <w:t xml:space="preserve">— </w:t>
      </w:r>
      <w:r>
        <w:rPr/>
        <w:t>Божественное 483 (см. Личность)</w:t>
      </w:r>
    </w:p>
    <w:p>
      <w:pPr>
        <w:pStyle w:val="Normal"/>
        <w:autoSpaceDE w:val="false"/>
        <w:ind w:firstLine="360"/>
        <w:jc w:val="both"/>
        <w:rPr/>
      </w:pPr>
      <w:r>
        <w:rPr/>
        <w:t>Открывающееся</w:t>
      </w:r>
    </w:p>
    <w:p>
      <w:pPr>
        <w:pStyle w:val="Normal"/>
        <w:autoSpaceDE w:val="false"/>
        <w:ind w:firstLine="360"/>
        <w:jc w:val="both"/>
        <w:rPr/>
      </w:pPr>
      <w:r>
        <w:rPr/>
        <w:t xml:space="preserve">— </w:t>
      </w:r>
      <w:r>
        <w:rPr/>
        <w:t>непосредственно 146 Отношение 251, 292</w:t>
      </w:r>
    </w:p>
    <w:p>
      <w:pPr>
        <w:pStyle w:val="Normal"/>
        <w:autoSpaceDE w:val="false"/>
        <w:ind w:firstLine="360"/>
        <w:jc w:val="both"/>
        <w:rPr/>
      </w:pPr>
      <w:r>
        <w:rPr/>
        <w:t xml:space="preserve">— </w:t>
      </w:r>
      <w:r>
        <w:rPr/>
        <w:t>естественные 272</w:t>
      </w:r>
    </w:p>
    <w:p>
      <w:pPr>
        <w:pStyle w:val="Normal"/>
        <w:autoSpaceDE w:val="false"/>
        <w:ind w:firstLine="360"/>
        <w:jc w:val="both"/>
        <w:rPr/>
      </w:pPr>
      <w:r>
        <w:rPr/>
        <w:t xml:space="preserve">— </w:t>
      </w:r>
      <w:r>
        <w:rPr/>
        <w:t>непосредственные 334</w:t>
      </w:r>
    </w:p>
    <w:p>
      <w:pPr>
        <w:pStyle w:val="Normal"/>
        <w:autoSpaceDE w:val="false"/>
        <w:ind w:firstLine="360"/>
        <w:jc w:val="both"/>
        <w:rPr/>
      </w:pPr>
      <w:r>
        <w:rPr/>
        <w:t xml:space="preserve">— </w:t>
      </w:r>
      <w:r>
        <w:rPr/>
        <w:t>нравственные 272</w:t>
      </w:r>
    </w:p>
    <w:p>
      <w:pPr>
        <w:pStyle w:val="Normal"/>
        <w:autoSpaceDE w:val="false"/>
        <w:ind w:firstLine="360"/>
        <w:jc w:val="both"/>
        <w:rPr/>
      </w:pPr>
      <w:r>
        <w:rPr/>
        <w:t xml:space="preserve">— </w:t>
      </w:r>
      <w:r>
        <w:rPr/>
        <w:t>ранговые 100, 281, 286 Отрицание 695</w:t>
      </w:r>
    </w:p>
    <w:p>
      <w:pPr>
        <w:pStyle w:val="Normal"/>
        <w:autoSpaceDE w:val="false"/>
        <w:ind w:firstLine="360"/>
        <w:jc w:val="both"/>
        <w:rPr/>
      </w:pPr>
      <w:r>
        <w:rPr/>
        <w:t>Отцы святые 208, 300, 344, 371, 501, 507</w:t>
      </w:r>
    </w:p>
    <w:p>
      <w:pPr>
        <w:pStyle w:val="Normal"/>
        <w:autoSpaceDE w:val="false"/>
        <w:ind w:firstLine="360"/>
        <w:jc w:val="both"/>
        <w:rPr/>
      </w:pPr>
      <w:r>
        <w:rPr/>
        <w:t xml:space="preserve">— </w:t>
      </w:r>
      <w:r>
        <w:rPr/>
        <w:t>никейские 510, 512</w:t>
      </w:r>
    </w:p>
    <w:p>
      <w:pPr>
        <w:pStyle w:val="Normal"/>
        <w:autoSpaceDE w:val="false"/>
        <w:ind w:firstLine="360"/>
        <w:jc w:val="both"/>
        <w:rPr/>
      </w:pPr>
      <w:r>
        <w:rPr/>
        <w:t>(см. также Церкви отцы) Оценка 254</w:t>
      </w:r>
    </w:p>
    <w:p>
      <w:pPr>
        <w:pStyle w:val="Normal"/>
        <w:autoSpaceDE w:val="false"/>
        <w:ind w:firstLine="360"/>
        <w:jc w:val="both"/>
        <w:rPr/>
      </w:pPr>
      <w:r>
        <w:rPr/>
        <w:t xml:space="preserve">— </w:t>
      </w:r>
      <w:r>
        <w:rPr/>
        <w:t>эстетическая 253 Очевидность</w:t>
      </w:r>
    </w:p>
    <w:p>
      <w:pPr>
        <w:pStyle w:val="Normal"/>
        <w:autoSpaceDE w:val="false"/>
        <w:ind w:firstLine="360"/>
        <w:jc w:val="both"/>
        <w:rPr/>
      </w:pPr>
      <w:r>
        <w:rPr/>
        <w:t xml:space="preserve">— </w:t>
      </w:r>
      <w:r>
        <w:rPr/>
        <w:t>непосредственная 74 Ощущение (ощущения) 89, 371</w:t>
      </w:r>
    </w:p>
    <w:p>
      <w:pPr>
        <w:pStyle w:val="Normal"/>
        <w:autoSpaceDE w:val="false"/>
        <w:ind w:firstLine="360"/>
        <w:jc w:val="both"/>
        <w:rPr/>
      </w:pPr>
      <w:r>
        <w:rPr/>
        <w:t>(см. Истина)</w:t>
      </w:r>
    </w:p>
    <w:p>
      <w:pPr>
        <w:pStyle w:val="Normal"/>
        <w:autoSpaceDE w:val="false"/>
        <w:ind w:firstLine="360"/>
        <w:jc w:val="both"/>
        <w:rPr/>
      </w:pPr>
      <w:r>
        <w:rPr/>
        <w:t>Пантеизм 86, ПО, 121—123 Папизм 422 Папство 439 Пастырство 533, 546 Пафос</w:t>
      </w:r>
    </w:p>
    <w:p>
      <w:pPr>
        <w:pStyle w:val="Normal"/>
        <w:autoSpaceDE w:val="false"/>
        <w:ind w:firstLine="360"/>
        <w:jc w:val="both"/>
        <w:rPr/>
      </w:pPr>
      <w:r>
        <w:rPr/>
        <w:t xml:space="preserve">— </w:t>
      </w:r>
      <w:r>
        <w:rPr/>
        <w:t>трагический 257, 258, 262 Пела гиа нет во 564 Перво-материя 82 Перво-субстанция 688 Первоявление 48, 53 Переживание 182, 282, 326, 498,</w:t>
      </w:r>
    </w:p>
    <w:p>
      <w:pPr>
        <w:pStyle w:val="Normal"/>
        <w:autoSpaceDE w:val="false"/>
        <w:ind w:firstLine="360"/>
        <w:jc w:val="both"/>
        <w:rPr/>
      </w:pPr>
      <w:r>
        <w:rPr/>
        <w:t>556, 557, 562, 568, 569</w:t>
      </w:r>
    </w:p>
    <w:p>
      <w:pPr>
        <w:pStyle w:val="Normal"/>
        <w:autoSpaceDE w:val="false"/>
        <w:ind w:firstLine="360"/>
        <w:jc w:val="both"/>
        <w:rPr/>
      </w:pPr>
      <w:r>
        <w:rPr/>
        <w:fldChar w:fldCharType="begin"/>
      </w:r>
      <w:r>
        <w:rPr/>
        <w:instrText xml:space="preserve"> PAGE </w:instrText>
      </w:r>
      <w:r>
        <w:rPr/>
        <w:fldChar w:fldCharType="separate"/>
      </w:r>
      <w:r>
        <w:rPr/>
        <w:t>529</w:t>
      </w:r>
      <w:r>
        <w:rPr/>
        <w:fldChar w:fldCharType="end"/>
      </w:r>
    </w:p>
    <w:p>
      <w:pPr>
        <w:pStyle w:val="Normal"/>
        <w:autoSpaceDE w:val="false"/>
        <w:ind w:firstLine="360"/>
        <w:jc w:val="both"/>
        <w:rPr/>
      </w:pPr>
      <w:r>
        <w:rPr/>
        <w:t xml:space="preserve">— </w:t>
      </w:r>
      <w:r>
        <w:rPr/>
        <w:t>поток 564</w:t>
      </w:r>
    </w:p>
    <w:p>
      <w:pPr>
        <w:pStyle w:val="Normal"/>
        <w:autoSpaceDE w:val="false"/>
        <w:ind w:firstLine="360"/>
        <w:jc w:val="both"/>
        <w:rPr/>
      </w:pPr>
      <w:r>
        <w:rPr/>
        <w:t xml:space="preserve">— </w:t>
      </w:r>
      <w:r>
        <w:rPr/>
        <w:t>мистическое  183,   184,   193, 194, 688</w:t>
      </w:r>
    </w:p>
    <w:p>
      <w:pPr>
        <w:pStyle w:val="Normal"/>
        <w:autoSpaceDE w:val="false"/>
        <w:ind w:firstLine="360"/>
        <w:jc w:val="both"/>
        <w:rPr/>
      </w:pPr>
      <w:r>
        <w:rPr/>
        <w:t xml:space="preserve">— </w:t>
      </w:r>
      <w:r>
        <w:rPr/>
        <w:t>реальное 306</w:t>
      </w:r>
    </w:p>
    <w:p>
      <w:pPr>
        <w:pStyle w:val="Normal"/>
        <w:autoSpaceDE w:val="false"/>
        <w:ind w:firstLine="360"/>
        <w:jc w:val="both"/>
        <w:rPr/>
      </w:pPr>
      <w:r>
        <w:rPr/>
        <w:t xml:space="preserve">— </w:t>
      </w:r>
      <w:r>
        <w:rPr/>
        <w:t>религиозные 269, 556</w:t>
      </w:r>
    </w:p>
    <w:p>
      <w:pPr>
        <w:pStyle w:val="Normal"/>
        <w:autoSpaceDE w:val="false"/>
        <w:ind w:firstLine="360"/>
        <w:jc w:val="both"/>
        <w:rPr/>
      </w:pPr>
      <w:r>
        <w:rPr/>
        <w:t xml:space="preserve">— </w:t>
      </w:r>
      <w:r>
        <w:rPr/>
        <w:t>чистые область 284</w:t>
      </w:r>
    </w:p>
    <w:p>
      <w:pPr>
        <w:pStyle w:val="Normal"/>
        <w:autoSpaceDE w:val="false"/>
        <w:ind w:firstLine="360"/>
        <w:jc w:val="both"/>
        <w:rPr/>
      </w:pPr>
      <w:r>
        <w:rPr/>
        <w:t>Переменное 80, 81 Перипатетики 46 Пессимизм 201, 544 Перспектива 176 Писание   (писания)   156,   429, 477, 517</w:t>
      </w:r>
    </w:p>
    <w:p>
      <w:pPr>
        <w:pStyle w:val="Normal"/>
        <w:autoSpaceDE w:val="false"/>
        <w:ind w:firstLine="360"/>
        <w:jc w:val="both"/>
        <w:rPr/>
      </w:pPr>
      <w:r>
        <w:rPr/>
        <w:t xml:space="preserve">— </w:t>
      </w:r>
      <w:r>
        <w:rPr/>
        <w:t>свято-отеческие 300</w:t>
      </w:r>
    </w:p>
    <w:p>
      <w:pPr>
        <w:pStyle w:val="Normal"/>
        <w:autoSpaceDE w:val="false"/>
        <w:ind w:firstLine="360"/>
        <w:jc w:val="both"/>
        <w:rPr/>
      </w:pPr>
      <w:r>
        <w:rPr/>
        <w:t xml:space="preserve">— </w:t>
      </w:r>
      <w:r>
        <w:rPr/>
        <w:t>Священное 324, 326, 327, 334, 335, 343, 346, 349, 350, 371, 377, 379, 385, 403, 407, 411, 413, 430, 443, 471, 483, 484, 507—509, 517, 566 авторитет 517, 563</w:t>
      </w:r>
    </w:p>
    <w:p>
      <w:pPr>
        <w:pStyle w:val="Normal"/>
        <w:autoSpaceDE w:val="false"/>
        <w:ind w:firstLine="360"/>
        <w:jc w:val="both"/>
        <w:rPr/>
      </w:pPr>
      <w:r>
        <w:rPr/>
        <w:t>Пифагорейцы 46, 91, 168 Платоники 46, 91 Плоть 398, 445, 450, 456, 467, 513</w:t>
      </w:r>
    </w:p>
    <w:p>
      <w:pPr>
        <w:pStyle w:val="Normal"/>
        <w:autoSpaceDE w:val="false"/>
        <w:ind w:firstLine="360"/>
        <w:jc w:val="both"/>
        <w:rPr/>
      </w:pPr>
      <w:r>
        <w:rPr/>
        <w:t>Пневматология 133</w:t>
      </w:r>
    </w:p>
    <w:p>
      <w:pPr>
        <w:pStyle w:val="Normal"/>
        <w:autoSpaceDE w:val="false"/>
        <w:ind w:firstLine="360"/>
        <w:jc w:val="both"/>
        <w:rPr/>
      </w:pPr>
      <w:r>
        <w:rPr/>
        <w:t>Подвиг 302, 304, 306, 506, 507,</w:t>
      </w:r>
    </w:p>
    <w:p>
      <w:pPr>
        <w:pStyle w:val="Normal"/>
        <w:autoSpaceDE w:val="false"/>
        <w:ind w:firstLine="360"/>
        <w:jc w:val="both"/>
        <w:rPr/>
      </w:pPr>
      <w:r>
        <w:rPr/>
        <w:t>510, 517, 543, 570, 595, 621,</w:t>
      </w:r>
    </w:p>
    <w:p>
      <w:pPr>
        <w:pStyle w:val="Normal"/>
        <w:autoSpaceDE w:val="false"/>
        <w:ind w:firstLine="360"/>
        <w:jc w:val="both"/>
        <w:rPr/>
      </w:pPr>
      <w:r>
        <w:rPr/>
        <w:t>657</w:t>
      </w:r>
    </w:p>
    <w:p>
      <w:pPr>
        <w:pStyle w:val="Normal"/>
        <w:autoSpaceDE w:val="false"/>
        <w:ind w:firstLine="360"/>
        <w:jc w:val="both"/>
        <w:rPr/>
      </w:pPr>
      <w:r>
        <w:rPr/>
        <w:t xml:space="preserve">— </w:t>
      </w:r>
      <w:r>
        <w:rPr/>
        <w:t>аскетический идеалы 650</w:t>
      </w:r>
    </w:p>
    <w:p>
      <w:pPr>
        <w:pStyle w:val="Normal"/>
        <w:autoSpaceDE w:val="false"/>
        <w:ind w:firstLine="360"/>
        <w:jc w:val="both"/>
        <w:rPr/>
      </w:pPr>
      <w:r>
        <w:rPr/>
        <w:t xml:space="preserve">— </w:t>
      </w:r>
      <w:r>
        <w:rPr/>
        <w:t>жизненный 211</w:t>
      </w:r>
    </w:p>
    <w:p>
      <w:pPr>
        <w:pStyle w:val="Normal"/>
        <w:autoSpaceDE w:val="false"/>
        <w:ind w:firstLine="360"/>
        <w:jc w:val="both"/>
        <w:rPr/>
      </w:pPr>
      <w:r>
        <w:rPr/>
        <w:t xml:space="preserve">— </w:t>
      </w:r>
      <w:r>
        <w:rPr/>
        <w:t>индивидуальный 329</w:t>
      </w:r>
    </w:p>
    <w:p>
      <w:pPr>
        <w:pStyle w:val="Normal"/>
        <w:autoSpaceDE w:val="false"/>
        <w:ind w:firstLine="360"/>
        <w:jc w:val="both"/>
        <w:rPr/>
      </w:pPr>
      <w:r>
        <w:rPr/>
        <w:t xml:space="preserve">— </w:t>
      </w:r>
      <w:r>
        <w:rPr/>
        <w:t>нравственно-религиозный 210 (см. Любовь)</w:t>
      </w:r>
    </w:p>
    <w:p>
      <w:pPr>
        <w:pStyle w:val="Normal"/>
        <w:autoSpaceDE w:val="false"/>
        <w:ind w:firstLine="360"/>
        <w:jc w:val="both"/>
        <w:rPr/>
      </w:pPr>
      <w:r>
        <w:rPr/>
        <w:t>Подвижник   (подвижники)  315, 639</w:t>
      </w:r>
    </w:p>
    <w:p>
      <w:pPr>
        <w:pStyle w:val="Normal"/>
        <w:autoSpaceDE w:val="false"/>
        <w:ind w:firstLine="360"/>
        <w:jc w:val="both"/>
        <w:rPr/>
      </w:pPr>
      <w:r>
        <w:rPr/>
        <w:t>Подвижничество 516, 517, 598</w:t>
      </w:r>
    </w:p>
    <w:p>
      <w:pPr>
        <w:pStyle w:val="Normal"/>
        <w:autoSpaceDE w:val="false"/>
        <w:ind w:firstLine="360"/>
        <w:jc w:val="both"/>
        <w:rPr/>
      </w:pPr>
      <w:r>
        <w:rPr/>
        <w:t xml:space="preserve">— </w:t>
      </w:r>
      <w:r>
        <w:rPr/>
        <w:t>христианское 447 Позитивизм 41, 81, 84, 96, 122,</w:t>
      </w:r>
    </w:p>
    <w:p>
      <w:pPr>
        <w:pStyle w:val="Normal"/>
        <w:autoSpaceDE w:val="false"/>
        <w:ind w:firstLine="360"/>
        <w:jc w:val="both"/>
        <w:rPr/>
      </w:pPr>
      <w:r>
        <w:rPr/>
        <w:t>133, 137, 144, 155; 175, 207, 498, 515, 516, 518, 520, 522, 560</w:t>
      </w:r>
    </w:p>
    <w:p>
      <w:pPr>
        <w:pStyle w:val="Normal"/>
        <w:autoSpaceDE w:val="false"/>
        <w:ind w:firstLine="360"/>
        <w:jc w:val="both"/>
        <w:rPr/>
      </w:pPr>
      <w:r>
        <w:rPr/>
        <w:t xml:space="preserve">— </w:t>
      </w:r>
      <w:r>
        <w:rPr/>
        <w:t>антихристианский 143</w:t>
      </w:r>
    </w:p>
    <w:p>
      <w:pPr>
        <w:pStyle w:val="Normal"/>
        <w:autoSpaceDE w:val="false"/>
        <w:ind w:firstLine="360"/>
        <w:jc w:val="both"/>
        <w:rPr/>
      </w:pPr>
      <w:r>
        <w:rPr/>
        <w:t xml:space="preserve">— </w:t>
      </w:r>
      <w:r>
        <w:rPr/>
        <w:t>современный 126 Позитивисты 177, 208, 315, 519 Познание 455, 521</w:t>
      </w:r>
    </w:p>
    <w:p>
      <w:pPr>
        <w:pStyle w:val="Normal"/>
        <w:autoSpaceDE w:val="false"/>
        <w:ind w:firstLine="360"/>
        <w:jc w:val="both"/>
        <w:rPr/>
      </w:pPr>
      <w:r>
        <w:rPr/>
        <w:t xml:space="preserve">— </w:t>
      </w:r>
      <w:r>
        <w:rPr/>
        <w:t>категория основная 682</w:t>
      </w:r>
    </w:p>
    <w:p>
      <w:pPr>
        <w:pStyle w:val="Normal"/>
        <w:autoSpaceDE w:val="false"/>
        <w:ind w:firstLine="360"/>
        <w:jc w:val="both"/>
        <w:rPr/>
      </w:pPr>
      <w:r>
        <w:rPr/>
        <w:t xml:space="preserve">— </w:t>
      </w:r>
      <w:r>
        <w:rPr/>
        <w:t>опытное 50</w:t>
      </w:r>
    </w:p>
    <w:p>
      <w:pPr>
        <w:pStyle w:val="Normal"/>
        <w:autoSpaceDE w:val="false"/>
        <w:ind w:firstLine="360"/>
        <w:jc w:val="both"/>
        <w:rPr/>
      </w:pPr>
      <w:r>
        <w:rPr/>
        <w:t xml:space="preserve">— </w:t>
      </w:r>
      <w:r>
        <w:rPr/>
        <w:t>рассудочное 414</w:t>
      </w:r>
    </w:p>
    <w:p>
      <w:pPr>
        <w:pStyle w:val="Normal"/>
        <w:autoSpaceDE w:val="false"/>
        <w:ind w:firstLine="360"/>
        <w:jc w:val="both"/>
        <w:rPr/>
      </w:pPr>
      <w:r>
        <w:rPr/>
        <w:t xml:space="preserve">— </w:t>
      </w:r>
      <w:r>
        <w:rPr/>
        <w:t>«умное» 688</w:t>
      </w:r>
    </w:p>
    <w:p>
      <w:pPr>
        <w:pStyle w:val="Normal"/>
        <w:autoSpaceDE w:val="false"/>
        <w:ind w:firstLine="360"/>
        <w:jc w:val="both"/>
        <w:rPr/>
      </w:pPr>
      <w:r>
        <w:rPr/>
        <w:t xml:space="preserve">— </w:t>
      </w:r>
      <w:r>
        <w:rPr/>
        <w:t>восприятие 455</w:t>
      </w:r>
    </w:p>
    <w:p>
      <w:pPr>
        <w:pStyle w:val="Normal"/>
        <w:autoSpaceDE w:val="false"/>
        <w:ind w:firstLine="360"/>
        <w:jc w:val="both"/>
        <w:rPr/>
      </w:pPr>
      <w:r>
        <w:rPr/>
        <w:t>(см. Истина, Личность, Мир) Покаяние 536</w:t>
      </w:r>
    </w:p>
    <w:p>
      <w:pPr>
        <w:pStyle w:val="Normal"/>
        <w:autoSpaceDE w:val="false"/>
        <w:ind w:firstLine="360"/>
        <w:jc w:val="both"/>
        <w:rPr/>
      </w:pPr>
      <w:r>
        <w:rPr/>
        <w:t xml:space="preserve">— </w:t>
      </w:r>
      <w:r>
        <w:rPr/>
        <w:t>таинство 547, 548 Политика 207</w:t>
      </w:r>
    </w:p>
    <w:p>
      <w:pPr>
        <w:pStyle w:val="Normal"/>
        <w:autoSpaceDE w:val="false"/>
        <w:ind w:firstLine="360"/>
        <w:jc w:val="both"/>
        <w:rPr/>
      </w:pPr>
      <w:r>
        <w:rPr/>
        <w:t xml:space="preserve">Полнота    </w:t>
      </w:r>
      <w:r>
        <w:rPr>
          <w:lang w:val="el-GR"/>
        </w:rPr>
        <w:t xml:space="preserve">Μηρ&lt;υμα)    </w:t>
      </w:r>
      <w:r>
        <w:rPr/>
        <w:t>353—360, 363—365, 408, 461, 477</w:t>
      </w:r>
    </w:p>
    <w:p>
      <w:pPr>
        <w:pStyle w:val="Normal"/>
        <w:autoSpaceDE w:val="false"/>
        <w:ind w:firstLine="360"/>
        <w:jc w:val="both"/>
        <w:rPr/>
      </w:pPr>
      <w:r>
        <w:rPr/>
        <w:t xml:space="preserve">— </w:t>
      </w:r>
      <w:r>
        <w:rPr/>
        <w:t>материальная 355 (см. Жизнь)</w:t>
      </w:r>
    </w:p>
    <w:p>
      <w:pPr>
        <w:pStyle w:val="Normal"/>
        <w:autoSpaceDE w:val="false"/>
        <w:ind w:firstLine="360"/>
        <w:jc w:val="both"/>
        <w:rPr/>
      </w:pPr>
      <w:r>
        <w:rPr/>
        <w:t>Понятие 74, 83, 182, 183, 192, 196, 473, 554, 556, 557, 563</w:t>
      </w:r>
    </w:p>
    <w:p>
      <w:pPr>
        <w:pStyle w:val="Normal"/>
        <w:autoSpaceDE w:val="false"/>
        <w:ind w:firstLine="360"/>
        <w:jc w:val="both"/>
        <w:rPr/>
      </w:pPr>
      <w:r>
        <w:rPr/>
        <w:t xml:space="preserve">— </w:t>
      </w:r>
      <w:r>
        <w:rPr/>
        <w:t>система 564</w:t>
      </w:r>
    </w:p>
    <w:p>
      <w:pPr>
        <w:pStyle w:val="Normal"/>
        <w:autoSpaceDE w:val="false"/>
        <w:ind w:firstLine="360"/>
        <w:jc w:val="both"/>
        <w:rPr/>
      </w:pPr>
      <w:r>
        <w:rPr/>
        <w:t xml:space="preserve">— </w:t>
      </w:r>
      <w:r>
        <w:rPr/>
        <w:t>вспомогательное 80</w:t>
      </w:r>
    </w:p>
    <w:p>
      <w:pPr>
        <w:pStyle w:val="Normal"/>
        <w:autoSpaceDE w:val="false"/>
        <w:ind w:firstLine="360"/>
        <w:jc w:val="both"/>
        <w:rPr/>
      </w:pPr>
      <w:r>
        <w:rPr/>
        <w:t xml:space="preserve">— </w:t>
      </w:r>
      <w:r>
        <w:rPr/>
        <w:t>общее 107</w:t>
      </w:r>
    </w:p>
    <w:p>
      <w:pPr>
        <w:pStyle w:val="Normal"/>
        <w:autoSpaceDE w:val="false"/>
        <w:ind w:firstLine="360"/>
        <w:jc w:val="both"/>
        <w:rPr/>
      </w:pPr>
      <w:r>
        <w:rPr/>
        <w:t xml:space="preserve">— </w:t>
      </w:r>
      <w:r>
        <w:rPr/>
        <w:t>отвлеченное 44, 328, 348, 405, 522</w:t>
      </w:r>
    </w:p>
    <w:p>
      <w:pPr>
        <w:pStyle w:val="Normal"/>
        <w:autoSpaceDE w:val="false"/>
        <w:ind w:firstLine="360"/>
        <w:jc w:val="both"/>
        <w:rPr/>
      </w:pPr>
      <w:r>
        <w:rPr/>
        <w:t xml:space="preserve">— </w:t>
      </w:r>
      <w:r>
        <w:rPr/>
        <w:t>предельное 130</w:t>
      </w:r>
    </w:p>
    <w:p>
      <w:pPr>
        <w:pStyle w:val="Normal"/>
        <w:autoSpaceDE w:val="false"/>
        <w:ind w:firstLine="360"/>
        <w:jc w:val="both"/>
        <w:rPr/>
      </w:pPr>
      <w:r>
        <w:rPr/>
        <w:t xml:space="preserve">— </w:t>
      </w:r>
      <w:r>
        <w:rPr/>
        <w:t>религиозное 300</w:t>
      </w:r>
    </w:p>
    <w:p>
      <w:pPr>
        <w:pStyle w:val="Normal"/>
        <w:autoSpaceDE w:val="false"/>
        <w:ind w:firstLine="360"/>
        <w:jc w:val="both"/>
        <w:rPr/>
      </w:pPr>
      <w:r>
        <w:rPr/>
        <w:t xml:space="preserve">— </w:t>
      </w:r>
      <w:r>
        <w:rPr/>
        <w:t>родовое 380</w:t>
      </w:r>
    </w:p>
    <w:p>
      <w:pPr>
        <w:pStyle w:val="Normal"/>
        <w:autoSpaceDE w:val="false"/>
        <w:ind w:firstLine="360"/>
        <w:jc w:val="both"/>
        <w:rPr/>
      </w:pPr>
      <w:r>
        <w:rPr/>
        <w:t>(см.  Бесконечность, Группа, Мощность,   Нравственность, Обязанность) Порода 304, 305</w:t>
      </w:r>
    </w:p>
    <w:p>
      <w:pPr>
        <w:pStyle w:val="Normal"/>
        <w:autoSpaceDE w:val="false"/>
        <w:ind w:firstLine="360"/>
        <w:jc w:val="both"/>
        <w:rPr/>
      </w:pPr>
      <w:r>
        <w:rPr/>
        <w:t xml:space="preserve">— </w:t>
      </w:r>
      <w:r>
        <w:rPr/>
        <w:t>высшая 306</w:t>
      </w:r>
    </w:p>
    <w:p>
      <w:pPr>
        <w:pStyle w:val="Normal"/>
        <w:autoSpaceDE w:val="false"/>
        <w:ind w:firstLine="360"/>
        <w:jc w:val="both"/>
        <w:rPr/>
      </w:pPr>
      <w:r>
        <w:rPr/>
        <w:t>человек 309 (см. Бесконеч</w:t>
        <w:softHyphen/>
        <w:t>ность)</w:t>
      </w:r>
    </w:p>
    <w:p>
      <w:pPr>
        <w:pStyle w:val="Normal"/>
        <w:autoSpaceDE w:val="false"/>
        <w:ind w:firstLine="360"/>
        <w:jc w:val="both"/>
        <w:rPr/>
      </w:pPr>
      <w:r>
        <w:rPr/>
        <w:t>Порядок 299, 484, 564</w:t>
      </w:r>
    </w:p>
    <w:p>
      <w:pPr>
        <w:pStyle w:val="Normal"/>
        <w:autoSpaceDE w:val="false"/>
        <w:ind w:firstLine="360"/>
        <w:jc w:val="both"/>
        <w:rPr/>
      </w:pPr>
      <w:r>
        <w:rPr/>
        <w:t xml:space="preserve">— </w:t>
      </w:r>
      <w:r>
        <w:rPr/>
        <w:t>тип 107, 108, 111, 118</w:t>
      </w:r>
    </w:p>
    <w:p>
      <w:pPr>
        <w:pStyle w:val="Normal"/>
        <w:autoSpaceDE w:val="false"/>
        <w:ind w:firstLine="360"/>
        <w:jc w:val="both"/>
        <w:rPr/>
      </w:pPr>
      <w:r>
        <w:rPr/>
        <w:t xml:space="preserve">— </w:t>
      </w:r>
      <w:r>
        <w:rPr/>
        <w:t>внешний 272</w:t>
      </w:r>
    </w:p>
    <w:p>
      <w:pPr>
        <w:pStyle w:val="Normal"/>
        <w:autoSpaceDE w:val="false"/>
        <w:ind w:firstLine="360"/>
        <w:jc w:val="both"/>
        <w:rPr/>
      </w:pPr>
      <w:r>
        <w:rPr/>
        <w:t xml:space="preserve">— </w:t>
      </w:r>
      <w:r>
        <w:rPr/>
        <w:t>идеальный 564</w:t>
      </w:r>
    </w:p>
    <w:p>
      <w:pPr>
        <w:pStyle w:val="Normal"/>
        <w:autoSpaceDE w:val="false"/>
        <w:ind w:firstLine="360"/>
        <w:jc w:val="both"/>
        <w:rPr/>
      </w:pPr>
      <w:r>
        <w:rPr/>
        <w:t xml:space="preserve">— </w:t>
      </w:r>
      <w:r>
        <w:rPr/>
        <w:t>мистический 156</w:t>
      </w:r>
    </w:p>
    <w:p>
      <w:pPr>
        <w:pStyle w:val="Normal"/>
        <w:autoSpaceDE w:val="false"/>
        <w:ind w:firstLine="360"/>
        <w:jc w:val="both"/>
        <w:rPr/>
      </w:pPr>
      <w:r>
        <w:rPr/>
        <w:t xml:space="preserve">— </w:t>
      </w:r>
      <w:r>
        <w:rPr/>
        <w:t>ранговый 292</w:t>
      </w:r>
    </w:p>
    <w:p>
      <w:pPr>
        <w:pStyle w:val="Normal"/>
        <w:autoSpaceDE w:val="false"/>
        <w:ind w:firstLine="360"/>
        <w:jc w:val="both"/>
        <w:rPr/>
      </w:pPr>
      <w:r>
        <w:rPr/>
        <w:t xml:space="preserve">— </w:t>
      </w:r>
      <w:r>
        <w:rPr/>
        <w:t>сверхъестественный 323</w:t>
      </w:r>
    </w:p>
    <w:p>
      <w:pPr>
        <w:pStyle w:val="Normal"/>
        <w:autoSpaceDE w:val="false"/>
        <w:ind w:firstLine="360"/>
        <w:jc w:val="both"/>
        <w:rPr/>
      </w:pPr>
      <w:r>
        <w:rPr/>
        <w:t xml:space="preserve">— </w:t>
      </w:r>
      <w:r>
        <w:rPr/>
        <w:t>церковный 330</w:t>
      </w:r>
    </w:p>
    <w:p>
      <w:pPr>
        <w:pStyle w:val="Normal"/>
        <w:autoSpaceDE w:val="false"/>
        <w:ind w:firstLine="360"/>
        <w:jc w:val="both"/>
        <w:rPr/>
      </w:pPr>
      <w:r>
        <w:rPr/>
        <w:t>(см. Бесконечность, Общест</w:t>
        <w:softHyphen/>
        <w:t>во)</w:t>
      </w:r>
    </w:p>
    <w:p>
      <w:pPr>
        <w:pStyle w:val="Normal"/>
        <w:autoSpaceDE w:val="false"/>
        <w:ind w:firstLine="360"/>
        <w:jc w:val="both"/>
        <w:rPr/>
      </w:pPr>
      <w:r>
        <w:rPr/>
        <w:t>Посвящение</w:t>
      </w:r>
    </w:p>
    <w:p>
      <w:pPr>
        <w:pStyle w:val="Normal"/>
        <w:autoSpaceDE w:val="false"/>
        <w:ind w:firstLine="360"/>
        <w:jc w:val="both"/>
        <w:rPr/>
      </w:pPr>
      <w:r>
        <w:rPr/>
        <w:t xml:space="preserve">— </w:t>
      </w:r>
      <w:r>
        <w:rPr/>
        <w:t>таинство 406</w:t>
      </w:r>
    </w:p>
    <w:p>
      <w:pPr>
        <w:pStyle w:val="Normal"/>
        <w:autoSpaceDE w:val="false"/>
        <w:ind w:firstLine="360"/>
        <w:jc w:val="both"/>
        <w:rPr/>
      </w:pPr>
      <w:r>
        <w:rPr/>
        <w:t>Пост 453, 595, 597, 648, 651, 652 Постоянное 80, 82</w:t>
      </w:r>
    </w:p>
    <w:p>
      <w:pPr>
        <w:pStyle w:val="Normal"/>
        <w:autoSpaceDE w:val="false"/>
        <w:ind w:firstLine="360"/>
        <w:jc w:val="both"/>
        <w:rPr/>
      </w:pPr>
      <w:r>
        <w:rPr/>
        <w:t>(см. также Константа) Построение 38, 39, 251 Потенция   175,   182,  300,  302,</w:t>
      </w:r>
    </w:p>
    <w:p>
      <w:pPr>
        <w:pStyle w:val="Normal"/>
        <w:autoSpaceDE w:val="false"/>
        <w:ind w:firstLine="360"/>
        <w:jc w:val="both"/>
        <w:rPr/>
      </w:pPr>
      <w:r>
        <w:rPr/>
        <w:t>359, 408, 433</w:t>
      </w:r>
    </w:p>
    <w:p>
      <w:pPr>
        <w:pStyle w:val="Normal"/>
        <w:autoSpaceDE w:val="false"/>
        <w:ind w:firstLine="360"/>
        <w:jc w:val="both"/>
        <w:rPr/>
      </w:pPr>
      <w:r>
        <w:rPr/>
        <w:t>(см. Бесконечность) Поэзия 191, 690</w:t>
      </w:r>
    </w:p>
    <w:p>
      <w:pPr>
        <w:pStyle w:val="Normal"/>
        <w:autoSpaceDE w:val="false"/>
        <w:ind w:firstLine="360"/>
        <w:jc w:val="both"/>
        <w:rPr/>
      </w:pPr>
      <w:r>
        <w:rPr/>
        <w:t xml:space="preserve">— </w:t>
      </w:r>
      <w:r>
        <w:rPr/>
        <w:t>интеллигентская 678</w:t>
      </w:r>
    </w:p>
    <w:p>
      <w:pPr>
        <w:pStyle w:val="Normal"/>
        <w:autoSpaceDE w:val="false"/>
        <w:ind w:firstLine="360"/>
        <w:jc w:val="both"/>
        <w:rPr/>
      </w:pPr>
      <w:r>
        <w:rPr/>
        <w:t xml:space="preserve">— </w:t>
      </w:r>
      <w:r>
        <w:rPr/>
        <w:t>книжная 679</w:t>
      </w:r>
    </w:p>
    <w:p>
      <w:pPr>
        <w:pStyle w:val="Normal"/>
        <w:autoSpaceDE w:val="false"/>
        <w:ind w:firstLine="360"/>
        <w:jc w:val="both"/>
        <w:rPr/>
      </w:pPr>
      <w:r>
        <w:rPr/>
        <w:t xml:space="preserve">— </w:t>
      </w:r>
      <w:r>
        <w:rPr/>
        <w:t>народная 677</w:t>
      </w:r>
    </w:p>
    <w:p>
      <w:pPr>
        <w:pStyle w:val="Normal"/>
        <w:autoSpaceDE w:val="false"/>
        <w:ind w:firstLine="360"/>
        <w:jc w:val="both"/>
        <w:rPr/>
      </w:pPr>
      <w:r>
        <w:rPr/>
        <w:t xml:space="preserve">— </w:t>
      </w:r>
      <w:r>
        <w:rPr/>
        <w:t>новая 674</w:t>
      </w:r>
    </w:p>
    <w:p>
      <w:pPr>
        <w:pStyle w:val="Normal"/>
        <w:autoSpaceDE w:val="false"/>
        <w:ind w:firstLine="360"/>
        <w:jc w:val="both"/>
        <w:rPr/>
      </w:pPr>
      <w:r>
        <w:rPr/>
        <w:t xml:space="preserve">— </w:t>
      </w:r>
      <w:r>
        <w:rPr/>
        <w:t>реалистическая 178</w:t>
      </w:r>
    </w:p>
    <w:p>
      <w:pPr>
        <w:pStyle w:val="Normal"/>
        <w:autoSpaceDE w:val="false"/>
        <w:ind w:firstLine="360"/>
        <w:jc w:val="both"/>
        <w:rPr/>
      </w:pPr>
      <w:r>
        <w:rPr/>
        <w:t xml:space="preserve">— </w:t>
      </w:r>
      <w:r>
        <w:rPr/>
        <w:t>современная 676</w:t>
      </w:r>
    </w:p>
    <w:p>
      <w:pPr>
        <w:pStyle w:val="Normal"/>
        <w:autoSpaceDE w:val="false"/>
        <w:ind w:firstLine="360"/>
        <w:jc w:val="both"/>
        <w:rPr/>
      </w:pPr>
      <w:r>
        <w:rPr/>
        <w:t xml:space="preserve">— </w:t>
      </w:r>
      <w:r>
        <w:rPr/>
        <w:t>символическая 178</w:t>
      </w:r>
    </w:p>
    <w:p>
      <w:pPr>
        <w:pStyle w:val="Normal"/>
        <w:autoSpaceDE w:val="false"/>
        <w:ind w:firstLine="360"/>
        <w:jc w:val="both"/>
        <w:rPr/>
      </w:pPr>
      <w:r>
        <w:rPr/>
        <w:t xml:space="preserve">— </w:t>
      </w:r>
      <w:r>
        <w:rPr/>
        <w:t>христианская 641</w:t>
      </w:r>
    </w:p>
    <w:p>
      <w:pPr>
        <w:pStyle w:val="Normal"/>
        <w:autoSpaceDE w:val="false"/>
        <w:ind w:firstLine="360"/>
        <w:jc w:val="both"/>
        <w:rPr/>
      </w:pPr>
      <w:r>
        <w:rPr/>
        <w:t xml:space="preserve">— </w:t>
      </w:r>
      <w:r>
        <w:rPr/>
        <w:t>церковная 690 Поэт 306</w:t>
      </w:r>
    </w:p>
    <w:p>
      <w:pPr>
        <w:pStyle w:val="Normal"/>
        <w:autoSpaceDE w:val="false"/>
        <w:ind w:firstLine="360"/>
        <w:jc w:val="both"/>
        <w:rPr/>
      </w:pPr>
      <w:r>
        <w:rPr/>
        <w:t>Правда 200, 268—274, 280, 300, 385, 543. 552, 553, 561, 566</w:t>
      </w:r>
    </w:p>
    <w:p>
      <w:pPr>
        <w:pStyle w:val="Normal"/>
        <w:autoSpaceDE w:val="false"/>
        <w:ind w:firstLine="360"/>
        <w:jc w:val="both"/>
        <w:rPr/>
      </w:pPr>
      <w:r>
        <w:rPr/>
        <w:t xml:space="preserve">— </w:t>
      </w:r>
      <w:r>
        <w:rPr/>
        <w:t>безусловная 199, 209, 272</w:t>
      </w:r>
    </w:p>
    <w:p>
      <w:pPr>
        <w:pStyle w:val="Normal"/>
        <w:autoSpaceDE w:val="false"/>
        <w:ind w:firstLine="360"/>
        <w:jc w:val="both"/>
        <w:rPr/>
      </w:pPr>
      <w:r>
        <w:rPr/>
        <w:t xml:space="preserve">— </w:t>
      </w:r>
      <w:r>
        <w:rPr/>
        <w:t>вселенская 198</w:t>
      </w:r>
    </w:p>
    <w:p>
      <w:pPr>
        <w:pStyle w:val="Normal"/>
        <w:autoSpaceDE w:val="false"/>
        <w:ind w:firstLine="360"/>
        <w:jc w:val="both"/>
        <w:rPr/>
      </w:pPr>
      <w:r>
        <w:rPr/>
        <w:t xml:space="preserve">— </w:t>
      </w:r>
      <w:r>
        <w:rPr/>
        <w:t>высшая 676</w:t>
      </w:r>
    </w:p>
    <w:p>
      <w:pPr>
        <w:pStyle w:val="Normal"/>
        <w:autoSpaceDE w:val="false"/>
        <w:ind w:firstLine="360"/>
        <w:jc w:val="both"/>
        <w:rPr/>
      </w:pPr>
      <w:r>
        <w:rPr/>
        <w:t>(см. Бог, Жизнь, Наука)</w:t>
      </w:r>
    </w:p>
    <w:p>
      <w:pPr>
        <w:pStyle w:val="Normal"/>
        <w:autoSpaceDE w:val="false"/>
        <w:ind w:firstLine="360"/>
        <w:jc w:val="both"/>
        <w:rPr/>
      </w:pPr>
      <w:r>
        <w:rPr/>
        <w:fldChar w:fldCharType="begin"/>
      </w:r>
      <w:r>
        <w:rPr/>
        <w:instrText xml:space="preserve"> PAGE </w:instrText>
      </w:r>
      <w:r>
        <w:rPr/>
        <w:fldChar w:fldCharType="separate"/>
      </w:r>
      <w:r>
        <w:rPr/>
        <w:t>531</w:t>
      </w:r>
      <w:r>
        <w:rPr/>
        <w:fldChar w:fldCharType="end"/>
      </w:r>
    </w:p>
    <w:p>
      <w:pPr>
        <w:pStyle w:val="Normal"/>
        <w:autoSpaceDE w:val="false"/>
        <w:ind w:firstLine="360"/>
        <w:jc w:val="both"/>
        <w:rPr/>
      </w:pPr>
      <w:r>
        <w:rPr/>
        <w:t>Праведник 308, 694</w:t>
      </w:r>
    </w:p>
    <w:p>
      <w:pPr>
        <w:pStyle w:val="Normal"/>
        <w:autoSpaceDE w:val="false"/>
        <w:ind w:firstLine="360"/>
        <w:jc w:val="both"/>
        <w:rPr/>
      </w:pPr>
      <w:r>
        <w:rPr/>
        <w:t xml:space="preserve">— </w:t>
      </w:r>
      <w:r>
        <w:rPr/>
        <w:t>распятие 694 (см. Бог)</w:t>
      </w:r>
    </w:p>
    <w:p>
      <w:pPr>
        <w:pStyle w:val="Normal"/>
        <w:autoSpaceDE w:val="false"/>
        <w:ind w:firstLine="360"/>
        <w:jc w:val="both"/>
        <w:rPr/>
      </w:pPr>
      <w:r>
        <w:rPr/>
        <w:t>Праведность 473, 571, 614 Правительство 209 Право</w:t>
      </w:r>
    </w:p>
    <w:p>
      <w:pPr>
        <w:pStyle w:val="Normal"/>
        <w:autoSpaceDE w:val="false"/>
        <w:ind w:firstLine="360"/>
        <w:jc w:val="both"/>
        <w:rPr/>
      </w:pPr>
      <w:r>
        <w:rPr/>
        <w:t xml:space="preserve">— </w:t>
      </w:r>
      <w:r>
        <w:rPr/>
        <w:t>Божественное 440</w:t>
      </w:r>
    </w:p>
    <w:p>
      <w:pPr>
        <w:pStyle w:val="Normal"/>
        <w:autoSpaceDE w:val="false"/>
        <w:ind w:firstLine="360"/>
        <w:jc w:val="both"/>
        <w:rPr/>
      </w:pPr>
      <w:r>
        <w:rPr/>
        <w:t xml:space="preserve">— </w:t>
      </w:r>
      <w:r>
        <w:rPr/>
        <w:t>гражданское 642</w:t>
      </w:r>
    </w:p>
    <w:p>
      <w:pPr>
        <w:pStyle w:val="Normal"/>
        <w:autoSpaceDE w:val="false"/>
        <w:ind w:firstLine="360"/>
        <w:jc w:val="both"/>
        <w:rPr/>
      </w:pPr>
      <w:r>
        <w:rPr/>
        <w:t xml:space="preserve">— </w:t>
      </w:r>
      <w:r>
        <w:rPr/>
        <w:t>церковное 642</w:t>
      </w:r>
    </w:p>
    <w:p>
      <w:pPr>
        <w:pStyle w:val="Normal"/>
        <w:autoSpaceDE w:val="false"/>
        <w:ind w:firstLine="360"/>
        <w:jc w:val="both"/>
        <w:rPr/>
      </w:pPr>
      <w:r>
        <w:rPr/>
        <w:t xml:space="preserve">— </w:t>
      </w:r>
      <w:r>
        <w:rPr/>
        <w:t>человеческое 330 Православие 461, 522, 545, 638,</w:t>
      </w:r>
    </w:p>
    <w:p>
      <w:pPr>
        <w:pStyle w:val="Normal"/>
        <w:autoSpaceDE w:val="false"/>
        <w:ind w:firstLine="360"/>
        <w:jc w:val="both"/>
        <w:rPr/>
      </w:pPr>
      <w:r>
        <w:rPr/>
        <w:t>647, 648, 650—653, 657—659, 661, 662</w:t>
      </w:r>
    </w:p>
    <w:p>
      <w:pPr>
        <w:pStyle w:val="Normal"/>
        <w:autoSpaceDE w:val="false"/>
        <w:ind w:firstLine="360"/>
        <w:jc w:val="both"/>
        <w:rPr/>
      </w:pPr>
      <w:r>
        <w:rPr/>
        <w:t xml:space="preserve">— </w:t>
      </w:r>
      <w:r>
        <w:rPr/>
        <w:t>идея 642</w:t>
      </w:r>
    </w:p>
    <w:p>
      <w:pPr>
        <w:pStyle w:val="Normal"/>
        <w:autoSpaceDE w:val="false"/>
        <w:ind w:firstLine="360"/>
        <w:jc w:val="both"/>
        <w:rPr/>
      </w:pPr>
      <w:r>
        <w:rPr/>
        <w:t xml:space="preserve">— </w:t>
      </w:r>
      <w:r>
        <w:rPr/>
        <w:t>истина 545</w:t>
      </w:r>
    </w:p>
    <w:p>
      <w:pPr>
        <w:pStyle w:val="Normal"/>
        <w:autoSpaceDE w:val="false"/>
        <w:ind w:firstLine="360"/>
        <w:jc w:val="both"/>
        <w:rPr/>
      </w:pPr>
      <w:r>
        <w:rPr/>
        <w:t xml:space="preserve">— </w:t>
      </w:r>
      <w:r>
        <w:rPr/>
        <w:t>консерватизм 662</w:t>
      </w:r>
    </w:p>
    <w:p>
      <w:pPr>
        <w:pStyle w:val="Normal"/>
        <w:autoSpaceDE w:val="false"/>
        <w:ind w:firstLine="360"/>
        <w:jc w:val="both"/>
        <w:rPr/>
      </w:pPr>
      <w:r>
        <w:rPr/>
        <w:t xml:space="preserve">— </w:t>
      </w:r>
      <w:r>
        <w:rPr/>
        <w:t>византийское 641, 642</w:t>
      </w:r>
    </w:p>
    <w:p>
      <w:pPr>
        <w:pStyle w:val="Normal"/>
        <w:autoSpaceDE w:val="false"/>
        <w:ind w:firstLine="360"/>
        <w:jc w:val="both"/>
        <w:rPr/>
      </w:pPr>
      <w:r>
        <w:rPr/>
        <w:t xml:space="preserve">— </w:t>
      </w:r>
      <w:r>
        <w:rPr/>
        <w:t>русское 641, 642, 644, 645, 647, 649, 657, 658</w:t>
      </w:r>
    </w:p>
    <w:p>
      <w:pPr>
        <w:pStyle w:val="Normal"/>
        <w:autoSpaceDE w:val="false"/>
        <w:ind w:firstLine="360"/>
        <w:jc w:val="both"/>
        <w:rPr/>
      </w:pPr>
      <w:r>
        <w:rPr/>
        <w:t xml:space="preserve">— </w:t>
      </w:r>
      <w:r>
        <w:rPr/>
        <w:t>болгар 641</w:t>
      </w:r>
    </w:p>
    <w:p>
      <w:pPr>
        <w:pStyle w:val="Normal"/>
        <w:autoSpaceDE w:val="false"/>
        <w:ind w:firstLine="360"/>
        <w:jc w:val="both"/>
        <w:rPr/>
      </w:pPr>
      <w:r>
        <w:rPr/>
        <w:t xml:space="preserve">— </w:t>
      </w:r>
      <w:r>
        <w:rPr/>
        <w:t>греков 641</w:t>
      </w:r>
    </w:p>
    <w:p>
      <w:pPr>
        <w:pStyle w:val="Normal"/>
        <w:autoSpaceDE w:val="false"/>
        <w:ind w:firstLine="360"/>
        <w:jc w:val="both"/>
        <w:rPr/>
      </w:pPr>
      <w:r>
        <w:rPr/>
        <w:t xml:space="preserve">— </w:t>
      </w:r>
      <w:r>
        <w:rPr/>
        <w:t>сербов 641</w:t>
      </w:r>
    </w:p>
    <w:p>
      <w:pPr>
        <w:pStyle w:val="Normal"/>
        <w:autoSpaceDE w:val="false"/>
        <w:ind w:firstLine="360"/>
        <w:jc w:val="both"/>
        <w:rPr/>
      </w:pPr>
      <w:r>
        <w:rPr/>
        <w:t>(см. также Благочестие пра</w:t>
        <w:softHyphen/>
        <w:t>вославное, Богослужение пра</w:t>
        <w:softHyphen/>
        <w:t>вославное, Быт православный, Вера православная, Догматика православная, Жизнь право</w:t>
        <w:softHyphen/>
        <w:t>славная, Культура православ</w:t>
        <w:softHyphen/>
        <w:t>ная, Сознание православное. Церковь православная)</w:t>
      </w:r>
    </w:p>
    <w:p>
      <w:pPr>
        <w:pStyle w:val="Normal"/>
        <w:autoSpaceDE w:val="false"/>
        <w:ind w:firstLine="360"/>
        <w:jc w:val="both"/>
        <w:rPr/>
      </w:pPr>
      <w:r>
        <w:rPr/>
        <w:t>Православные 582, 592, 648— 654, 656, 657, 660, 661</w:t>
      </w:r>
    </w:p>
    <w:p>
      <w:pPr>
        <w:pStyle w:val="Normal"/>
        <w:autoSpaceDE w:val="false"/>
        <w:ind w:firstLine="360"/>
        <w:jc w:val="both"/>
        <w:rPr/>
      </w:pPr>
      <w:r>
        <w:rPr/>
        <w:t>Предание 183, 411, 412, 638, 641</w:t>
      </w:r>
    </w:p>
    <w:p>
      <w:pPr>
        <w:pStyle w:val="Normal"/>
        <w:autoSpaceDE w:val="false"/>
        <w:ind w:firstLine="360"/>
        <w:jc w:val="both"/>
        <w:rPr/>
      </w:pPr>
      <w:r>
        <w:rPr/>
        <w:t xml:space="preserve">— </w:t>
      </w:r>
      <w:r>
        <w:rPr/>
        <w:t>Святое авторитет 563</w:t>
      </w:r>
    </w:p>
    <w:p>
      <w:pPr>
        <w:pStyle w:val="Normal"/>
        <w:autoSpaceDE w:val="false"/>
        <w:ind w:firstLine="360"/>
        <w:jc w:val="both"/>
        <w:rPr/>
      </w:pPr>
      <w:r>
        <w:rPr/>
        <w:t xml:space="preserve">— </w:t>
      </w:r>
      <w:r>
        <w:rPr/>
        <w:t>церковное 449</w:t>
      </w:r>
    </w:p>
    <w:p>
      <w:pPr>
        <w:pStyle w:val="Normal"/>
        <w:autoSpaceDE w:val="false"/>
        <w:ind w:firstLine="360"/>
        <w:jc w:val="both"/>
        <w:rPr/>
      </w:pPr>
      <w:r>
        <w:rPr/>
        <w:t>Предел 88, 287, 290, 292, 682 Предки</w:t>
      </w:r>
    </w:p>
    <w:p>
      <w:pPr>
        <w:pStyle w:val="Normal"/>
        <w:autoSpaceDE w:val="false"/>
        <w:ind w:firstLine="360"/>
        <w:jc w:val="both"/>
        <w:rPr/>
      </w:pPr>
      <w:r>
        <w:rPr/>
        <w:t xml:space="preserve">— </w:t>
      </w:r>
      <w:r>
        <w:rPr/>
        <w:t>духи 643</w:t>
      </w:r>
    </w:p>
    <w:p>
      <w:pPr>
        <w:pStyle w:val="Normal"/>
        <w:autoSpaceDE w:val="false"/>
        <w:ind w:firstLine="360"/>
        <w:jc w:val="both"/>
        <w:rPr/>
      </w:pPr>
      <w:r>
        <w:rPr/>
        <w:t xml:space="preserve">— </w:t>
      </w:r>
      <w:r>
        <w:rPr/>
        <w:t>культ 642, 643 Предмет (предметы) 326</w:t>
      </w:r>
    </w:p>
    <w:p>
      <w:pPr>
        <w:pStyle w:val="Normal"/>
        <w:autoSpaceDE w:val="false"/>
        <w:ind w:firstLine="360"/>
        <w:jc w:val="both"/>
        <w:rPr/>
      </w:pPr>
      <w:r>
        <w:rPr/>
        <w:t xml:space="preserve">— </w:t>
      </w:r>
      <w:r>
        <w:rPr/>
        <w:t>имя 326</w:t>
      </w:r>
    </w:p>
    <w:p>
      <w:pPr>
        <w:pStyle w:val="Normal"/>
        <w:autoSpaceDE w:val="false"/>
        <w:ind w:firstLine="360"/>
        <w:jc w:val="both"/>
        <w:rPr/>
      </w:pPr>
      <w:r>
        <w:rPr/>
        <w:t xml:space="preserve">— </w:t>
      </w:r>
      <w:r>
        <w:rPr/>
        <w:t>внешний 50</w:t>
      </w:r>
    </w:p>
    <w:p>
      <w:pPr>
        <w:pStyle w:val="Normal"/>
        <w:autoSpaceDE w:val="false"/>
        <w:ind w:firstLine="360"/>
        <w:jc w:val="both"/>
        <w:rPr/>
      </w:pPr>
      <w:r>
        <w:rPr/>
        <w:t xml:space="preserve">— </w:t>
      </w:r>
      <w:r>
        <w:rPr/>
        <w:t>мистический 326 Предрассудки</w:t>
      </w:r>
    </w:p>
    <w:p>
      <w:pPr>
        <w:pStyle w:val="Normal"/>
        <w:autoSpaceDE w:val="false"/>
        <w:ind w:firstLine="360"/>
        <w:jc w:val="both"/>
        <w:rPr/>
      </w:pPr>
      <w:r>
        <w:rPr/>
        <w:t xml:space="preserve">— </w:t>
      </w:r>
      <w:r>
        <w:rPr/>
        <w:t>национальные 460</w:t>
      </w:r>
    </w:p>
    <w:p>
      <w:pPr>
        <w:pStyle w:val="Normal"/>
        <w:autoSpaceDE w:val="false"/>
        <w:ind w:firstLine="360"/>
        <w:jc w:val="both"/>
        <w:rPr/>
      </w:pPr>
      <w:r>
        <w:rPr/>
        <w:t xml:space="preserve">— </w:t>
      </w:r>
      <w:r>
        <w:rPr/>
        <w:t>религиозные 460 —- социальные 460 Представление 83, 99, 140, 327</w:t>
      </w:r>
    </w:p>
    <w:p>
      <w:pPr>
        <w:pStyle w:val="Normal"/>
        <w:autoSpaceDE w:val="false"/>
        <w:ind w:firstLine="360"/>
        <w:jc w:val="both"/>
        <w:rPr/>
      </w:pPr>
      <w:r>
        <w:rPr/>
        <w:t xml:space="preserve">— </w:t>
      </w:r>
      <w:r>
        <w:rPr/>
        <w:t>мир 89</w:t>
      </w:r>
    </w:p>
    <w:p>
      <w:pPr>
        <w:pStyle w:val="Normal"/>
        <w:autoSpaceDE w:val="false"/>
        <w:ind w:firstLine="360"/>
        <w:jc w:val="both"/>
        <w:rPr/>
      </w:pPr>
      <w:r>
        <w:rPr/>
        <w:t xml:space="preserve">— </w:t>
      </w:r>
      <w:r>
        <w:rPr/>
        <w:t>апперцируемое 90</w:t>
      </w:r>
    </w:p>
    <w:p>
      <w:pPr>
        <w:pStyle w:val="Normal"/>
        <w:autoSpaceDE w:val="false"/>
        <w:ind w:firstLine="360"/>
        <w:jc w:val="both"/>
        <w:rPr/>
      </w:pPr>
      <w:r>
        <w:rPr/>
        <w:t xml:space="preserve">— </w:t>
      </w:r>
      <w:r>
        <w:rPr/>
        <w:t>пространственные 90 Преемство</w:t>
      </w:r>
    </w:p>
    <w:p>
      <w:pPr>
        <w:pStyle w:val="Normal"/>
        <w:autoSpaceDE w:val="false"/>
        <w:ind w:firstLine="360"/>
        <w:jc w:val="both"/>
        <w:rPr/>
      </w:pPr>
      <w:r>
        <w:rPr/>
        <w:t xml:space="preserve">— </w:t>
      </w:r>
      <w:r>
        <w:rPr/>
        <w:t>иерархическое 434 Прекрасное</w:t>
      </w:r>
    </w:p>
    <w:p>
      <w:pPr>
        <w:pStyle w:val="Normal"/>
        <w:autoSpaceDE w:val="false"/>
        <w:ind w:firstLine="360"/>
        <w:jc w:val="both"/>
        <w:rPr/>
      </w:pPr>
      <w:r>
        <w:rPr/>
        <w:t xml:space="preserve">— </w:t>
      </w:r>
      <w:r>
        <w:rPr/>
        <w:t>законы основные 253</w:t>
      </w:r>
    </w:p>
    <w:p>
      <w:pPr>
        <w:pStyle w:val="Normal"/>
        <w:autoSpaceDE w:val="false"/>
        <w:ind w:firstLine="360"/>
        <w:jc w:val="both"/>
        <w:rPr/>
      </w:pPr>
      <w:r>
        <w:rPr/>
        <w:t xml:space="preserve">— </w:t>
      </w:r>
      <w:r>
        <w:rPr/>
        <w:t>критерии 252 Прелесть 218</w:t>
      </w:r>
    </w:p>
    <w:p>
      <w:pPr>
        <w:pStyle w:val="Normal"/>
        <w:autoSpaceDE w:val="false"/>
        <w:ind w:firstLine="360"/>
        <w:jc w:val="both"/>
        <w:rPr/>
      </w:pPr>
      <w:r>
        <w:rPr/>
        <w:t>(см. Мир) Премудрость 402 Прерывность 41, 73, 75, 76, 682</w:t>
      </w:r>
    </w:p>
    <w:p>
      <w:pPr>
        <w:pStyle w:val="Normal"/>
        <w:autoSpaceDE w:val="false"/>
        <w:ind w:firstLine="360"/>
        <w:jc w:val="both"/>
        <w:rPr/>
      </w:pPr>
      <w:r>
        <w:rPr/>
        <w:t xml:space="preserve">— </w:t>
      </w:r>
      <w:r>
        <w:rPr/>
        <w:t>как элемент мировоззрения 78 (см. Пространство)</w:t>
      </w:r>
    </w:p>
    <w:p>
      <w:pPr>
        <w:pStyle w:val="Normal"/>
        <w:autoSpaceDE w:val="false"/>
        <w:ind w:firstLine="360"/>
        <w:jc w:val="both"/>
        <w:rPr/>
      </w:pPr>
      <w:r>
        <w:rPr/>
        <w:t>Признак</w:t>
      </w:r>
    </w:p>
    <w:p>
      <w:pPr>
        <w:pStyle w:val="Normal"/>
        <w:autoSpaceDE w:val="false"/>
        <w:ind w:firstLine="360"/>
        <w:jc w:val="both"/>
        <w:rPr/>
      </w:pPr>
      <w:r>
        <w:rPr/>
        <w:t xml:space="preserve">— </w:t>
      </w:r>
      <w:r>
        <w:rPr/>
        <w:t>акцидентальные 340 Принцип 134, 268, 270</w:t>
      </w:r>
    </w:p>
    <w:p>
      <w:pPr>
        <w:pStyle w:val="Normal"/>
        <w:autoSpaceDE w:val="false"/>
        <w:ind w:firstLine="360"/>
        <w:jc w:val="both"/>
        <w:rPr/>
      </w:pPr>
      <w:r>
        <w:rPr/>
        <w:t xml:space="preserve">— </w:t>
      </w:r>
      <w:r>
        <w:rPr/>
        <w:t>развитие 270</w:t>
      </w:r>
    </w:p>
    <w:p>
      <w:pPr>
        <w:pStyle w:val="Normal"/>
        <w:autoSpaceDE w:val="false"/>
        <w:ind w:firstLine="360"/>
        <w:jc w:val="both"/>
        <w:rPr/>
      </w:pPr>
      <w:r>
        <w:rPr/>
        <w:t xml:space="preserve">— </w:t>
      </w:r>
      <w:r>
        <w:rPr/>
        <w:t>безусловный 198, 268, 269, 273</w:t>
      </w:r>
    </w:p>
    <w:p>
      <w:pPr>
        <w:pStyle w:val="Normal"/>
        <w:autoSpaceDE w:val="false"/>
        <w:ind w:firstLine="360"/>
        <w:jc w:val="both"/>
        <w:rPr/>
      </w:pPr>
      <w:r>
        <w:rPr/>
        <w:t>субъект 268</w:t>
      </w:r>
    </w:p>
    <w:p>
      <w:pPr>
        <w:pStyle w:val="Normal"/>
        <w:autoSpaceDE w:val="false"/>
        <w:ind w:firstLine="360"/>
        <w:jc w:val="both"/>
        <w:rPr/>
      </w:pPr>
      <w:r>
        <w:rPr/>
        <w:t xml:space="preserve">— </w:t>
      </w:r>
      <w:r>
        <w:rPr/>
        <w:t>иерархический 199</w:t>
      </w:r>
    </w:p>
    <w:p>
      <w:pPr>
        <w:pStyle w:val="Normal"/>
        <w:autoSpaceDE w:val="false"/>
        <w:ind w:firstLine="360"/>
        <w:jc w:val="both"/>
        <w:rPr/>
      </w:pPr>
      <w:r>
        <w:rPr/>
        <w:t xml:space="preserve">— </w:t>
      </w:r>
      <w:r>
        <w:rPr/>
        <w:t>самодовлеющий 495</w:t>
      </w:r>
    </w:p>
    <w:p>
      <w:pPr>
        <w:pStyle w:val="Normal"/>
        <w:autoSpaceDE w:val="false"/>
        <w:ind w:firstLine="360"/>
        <w:jc w:val="both"/>
        <w:rPr/>
      </w:pPr>
      <w:r>
        <w:rPr/>
        <w:t xml:space="preserve">— </w:t>
      </w:r>
      <w:r>
        <w:rPr/>
        <w:t>юридический 197</w:t>
      </w:r>
    </w:p>
    <w:p>
      <w:pPr>
        <w:pStyle w:val="Normal"/>
        <w:autoSpaceDE w:val="false"/>
        <w:ind w:firstLine="360"/>
        <w:jc w:val="both"/>
        <w:rPr/>
      </w:pPr>
      <w:r>
        <w:rPr/>
        <w:t xml:space="preserve">— </w:t>
      </w:r>
      <w:r>
        <w:rPr/>
        <w:t>авторитета 198</w:t>
      </w:r>
    </w:p>
    <w:p>
      <w:pPr>
        <w:pStyle w:val="Normal"/>
        <w:autoSpaceDE w:val="false"/>
        <w:ind w:firstLine="360"/>
        <w:jc w:val="both"/>
        <w:rPr/>
      </w:pPr>
      <w:r>
        <w:rPr/>
        <w:t>(см. Деятельность, Жизнь) Приобщение 531 Природа 77, 86, 150, 154, 220,</w:t>
      </w:r>
    </w:p>
    <w:p>
      <w:pPr>
        <w:pStyle w:val="Normal"/>
        <w:autoSpaceDE w:val="false"/>
        <w:ind w:firstLine="360"/>
        <w:jc w:val="both"/>
        <w:rPr/>
      </w:pPr>
      <w:r>
        <w:rPr/>
        <w:t>221, 521, 642, 643, 647, 653,</w:t>
      </w:r>
    </w:p>
    <w:p>
      <w:pPr>
        <w:pStyle w:val="Normal"/>
        <w:autoSpaceDE w:val="false"/>
        <w:ind w:firstLine="360"/>
        <w:jc w:val="both"/>
        <w:rPr/>
      </w:pPr>
      <w:r>
        <w:rPr/>
        <w:t>654, 672</w:t>
      </w:r>
    </w:p>
    <w:p>
      <w:pPr>
        <w:pStyle w:val="Normal"/>
        <w:autoSpaceDE w:val="false"/>
        <w:ind w:firstLine="360"/>
        <w:jc w:val="both"/>
        <w:rPr/>
      </w:pPr>
      <w:r>
        <w:rPr/>
        <w:t xml:space="preserve">— </w:t>
      </w:r>
      <w:r>
        <w:rPr/>
        <w:t>силы 142</w:t>
      </w:r>
    </w:p>
    <w:p>
      <w:pPr>
        <w:pStyle w:val="Normal"/>
        <w:autoSpaceDE w:val="false"/>
        <w:ind w:firstLine="360"/>
        <w:jc w:val="both"/>
        <w:rPr/>
      </w:pPr>
      <w:r>
        <w:rPr/>
        <w:t xml:space="preserve">— </w:t>
      </w:r>
      <w:r>
        <w:rPr/>
        <w:t>тайны 278</w:t>
      </w:r>
    </w:p>
    <w:p>
      <w:pPr>
        <w:pStyle w:val="Normal"/>
        <w:autoSpaceDE w:val="false"/>
        <w:ind w:firstLine="360"/>
        <w:jc w:val="both"/>
        <w:rPr/>
      </w:pPr>
      <w:r>
        <w:rPr/>
        <w:t xml:space="preserve">— </w:t>
      </w:r>
      <w:r>
        <w:rPr/>
        <w:t>факты 54</w:t>
      </w:r>
    </w:p>
    <w:p>
      <w:pPr>
        <w:pStyle w:val="Normal"/>
        <w:autoSpaceDE w:val="false"/>
        <w:ind w:firstLine="360"/>
        <w:jc w:val="both"/>
        <w:rPr/>
      </w:pPr>
      <w:r>
        <w:rPr/>
        <w:t xml:space="preserve">— </w:t>
      </w:r>
      <w:r>
        <w:rPr/>
        <w:t>явления 655</w:t>
      </w:r>
    </w:p>
    <w:p>
      <w:pPr>
        <w:pStyle w:val="Normal"/>
        <w:autoSpaceDE w:val="false"/>
        <w:ind w:firstLine="360"/>
        <w:jc w:val="both"/>
        <w:rPr/>
      </w:pPr>
      <w:r>
        <w:rPr/>
        <w:t xml:space="preserve">— </w:t>
      </w:r>
      <w:r>
        <w:rPr/>
        <w:t>божеская 157</w:t>
      </w:r>
    </w:p>
    <w:p>
      <w:pPr>
        <w:pStyle w:val="Normal"/>
        <w:autoSpaceDE w:val="false"/>
        <w:ind w:firstLine="360"/>
        <w:jc w:val="both"/>
        <w:rPr/>
      </w:pPr>
      <w:r>
        <w:rPr/>
        <w:t xml:space="preserve">— </w:t>
      </w:r>
      <w:r>
        <w:rPr/>
        <w:t>двойственная 192</w:t>
      </w:r>
    </w:p>
    <w:p>
      <w:pPr>
        <w:pStyle w:val="Normal"/>
        <w:autoSpaceDE w:val="false"/>
        <w:ind w:firstLine="360"/>
        <w:jc w:val="both"/>
        <w:rPr/>
      </w:pPr>
      <w:r>
        <w:rPr/>
        <w:t xml:space="preserve">— </w:t>
      </w:r>
      <w:r>
        <w:rPr/>
        <w:t>человеческая 157, 201, 203, 345 (см. также Человека природа)</w:t>
      </w:r>
    </w:p>
    <w:p>
      <w:pPr>
        <w:pStyle w:val="Normal"/>
        <w:autoSpaceDE w:val="false"/>
        <w:ind w:firstLine="360"/>
        <w:jc w:val="both"/>
        <w:rPr/>
      </w:pPr>
      <w:r>
        <w:rPr/>
        <w:t xml:space="preserve">— </w:t>
      </w:r>
      <w:r>
        <w:rPr/>
        <w:t>отношение к 656 мистическое 642, 643 религиозное 643</w:t>
      </w:r>
    </w:p>
    <w:p>
      <w:pPr>
        <w:pStyle w:val="Normal"/>
        <w:autoSpaceDE w:val="false"/>
        <w:ind w:firstLine="360"/>
        <w:jc w:val="both"/>
        <w:rPr/>
      </w:pPr>
      <w:r>
        <w:rPr/>
        <w:t>Природное 324 Причастие 535, 538, 656 Причащение 534, 548, 549 (см.</w:t>
      </w:r>
    </w:p>
    <w:p>
      <w:pPr>
        <w:pStyle w:val="Normal"/>
        <w:autoSpaceDE w:val="false"/>
        <w:ind w:firstLine="360"/>
        <w:jc w:val="both"/>
        <w:rPr/>
      </w:pPr>
      <w:r>
        <w:rPr/>
        <w:t>также Евхаристия) Причина 155, 258</w:t>
      </w:r>
    </w:p>
    <w:p>
      <w:pPr>
        <w:pStyle w:val="Normal"/>
        <w:autoSpaceDE w:val="false"/>
        <w:ind w:firstLine="360"/>
        <w:jc w:val="both"/>
        <w:rPr/>
      </w:pPr>
      <w:r>
        <w:rPr/>
        <w:t>(см. также Каузальность) Пришествие</w:t>
      </w:r>
    </w:p>
    <w:p>
      <w:pPr>
        <w:pStyle w:val="Normal"/>
        <w:autoSpaceDE w:val="false"/>
        <w:ind w:firstLine="360"/>
        <w:jc w:val="both"/>
        <w:rPr/>
      </w:pPr>
      <w:r>
        <w:rPr/>
        <w:t xml:space="preserve">— </w:t>
      </w:r>
      <w:r>
        <w:rPr/>
        <w:t>второе 401 Прогресс 84, 493</w:t>
      </w:r>
    </w:p>
    <w:p>
      <w:pPr>
        <w:pStyle w:val="Normal"/>
        <w:autoSpaceDE w:val="false"/>
        <w:ind w:firstLine="360"/>
        <w:jc w:val="both"/>
        <w:rPr/>
      </w:pPr>
      <w:r>
        <w:rPr/>
        <w:t xml:space="preserve">— </w:t>
      </w:r>
      <w:r>
        <w:rPr/>
        <w:t>смысл 196</w:t>
      </w:r>
    </w:p>
    <w:p>
      <w:pPr>
        <w:pStyle w:val="Normal"/>
        <w:autoSpaceDE w:val="false"/>
        <w:ind w:firstLine="360"/>
        <w:jc w:val="both"/>
        <w:rPr/>
      </w:pPr>
      <w:r>
        <w:rPr/>
        <w:t xml:space="preserve">— </w:t>
      </w:r>
      <w:r>
        <w:rPr/>
        <w:t>цель 196</w:t>
      </w:r>
    </w:p>
    <w:p>
      <w:pPr>
        <w:pStyle w:val="Normal"/>
        <w:autoSpaceDE w:val="false"/>
        <w:ind w:firstLine="360"/>
        <w:jc w:val="both"/>
        <w:rPr/>
      </w:pPr>
      <w:r>
        <w:rPr/>
        <w:t>(см. Добро, Зло, Культура) Прозорливость</w:t>
      </w:r>
    </w:p>
    <w:p>
      <w:pPr>
        <w:pStyle w:val="Normal"/>
        <w:autoSpaceDE w:val="false"/>
        <w:ind w:firstLine="360"/>
        <w:jc w:val="both"/>
        <w:rPr/>
      </w:pPr>
      <w:r>
        <w:rPr/>
        <w:t xml:space="preserve">— </w:t>
      </w:r>
      <w:r>
        <w:rPr/>
        <w:t>дар 614 Прозрение 278 Произведение</w:t>
      </w:r>
    </w:p>
    <w:p>
      <w:pPr>
        <w:pStyle w:val="Normal"/>
        <w:autoSpaceDE w:val="false"/>
        <w:ind w:firstLine="360"/>
        <w:jc w:val="both"/>
        <w:rPr/>
      </w:pPr>
      <w:r>
        <w:rPr/>
        <w:t xml:space="preserve">— </w:t>
      </w:r>
      <w:r>
        <w:rPr/>
        <w:t>единство 258</w:t>
      </w:r>
    </w:p>
    <w:p>
      <w:pPr>
        <w:pStyle w:val="Normal"/>
        <w:autoSpaceDE w:val="false"/>
        <w:ind w:firstLine="360"/>
        <w:jc w:val="both"/>
        <w:rPr/>
      </w:pPr>
      <w:r>
        <w:rPr/>
        <w:t xml:space="preserve">— </w:t>
      </w:r>
      <w:r>
        <w:rPr/>
        <w:t>драматическое 260</w:t>
      </w:r>
    </w:p>
    <w:p>
      <w:pPr>
        <w:pStyle w:val="Normal"/>
        <w:autoSpaceDE w:val="false"/>
        <w:ind w:firstLine="360"/>
        <w:jc w:val="both"/>
        <w:rPr/>
      </w:pPr>
      <w:r>
        <w:rPr/>
        <w:t xml:space="preserve">— </w:t>
      </w:r>
      <w:r>
        <w:rPr/>
        <w:t>совершенные 254</w:t>
      </w:r>
    </w:p>
    <w:p>
      <w:pPr>
        <w:pStyle w:val="Normal"/>
        <w:autoSpaceDE w:val="false"/>
        <w:ind w:firstLine="360"/>
        <w:jc w:val="both"/>
        <w:rPr/>
      </w:pPr>
      <w:r>
        <w:rPr/>
        <w:t xml:space="preserve">— </w:t>
      </w:r>
      <w:r>
        <w:rPr/>
        <w:t>художественное 161 Промысел 54</w:t>
      </w:r>
    </w:p>
    <w:p>
      <w:pPr>
        <w:pStyle w:val="Normal"/>
        <w:autoSpaceDE w:val="false"/>
        <w:ind w:firstLine="360"/>
        <w:jc w:val="both"/>
        <w:rPr/>
      </w:pPr>
      <w:r>
        <w:rPr/>
        <w:t xml:space="preserve">— </w:t>
      </w:r>
      <w:r>
        <w:rPr/>
        <w:t>божественный 646</w:t>
      </w:r>
    </w:p>
    <w:p>
      <w:pPr>
        <w:pStyle w:val="Normal"/>
        <w:autoSpaceDE w:val="false"/>
        <w:ind w:firstLine="360"/>
        <w:jc w:val="both"/>
        <w:rPr/>
      </w:pPr>
      <w:r>
        <w:rPr/>
        <w:fldChar w:fldCharType="begin"/>
      </w:r>
      <w:r>
        <w:rPr/>
        <w:instrText xml:space="preserve"> PAGE </w:instrText>
      </w:r>
      <w:r>
        <w:rPr/>
        <w:fldChar w:fldCharType="separate"/>
      </w:r>
      <w:r>
        <w:rPr/>
        <w:t>532</w:t>
      </w:r>
      <w:r>
        <w:rPr/>
        <w:fldChar w:fldCharType="end"/>
      </w:r>
    </w:p>
    <w:p>
      <w:pPr>
        <w:pStyle w:val="Normal"/>
        <w:autoSpaceDE w:val="false"/>
        <w:ind w:firstLine="360"/>
        <w:jc w:val="both"/>
        <w:rPr/>
      </w:pPr>
      <w:r>
        <w:rPr>
          <w:lang w:val="uk-UA" w:eastAsia="uk-UA"/>
        </w:rPr>
        <w:t xml:space="preserve">Пропедевтика </w:t>
      </w:r>
      <w:r>
        <w:rPr>
          <w:lang w:eastAsia="uk-UA"/>
        </w:rPr>
        <w:t>559 Проповедь 404. 457. 460, 648, 659</w:t>
      </w:r>
    </w:p>
    <w:p>
      <w:pPr>
        <w:pStyle w:val="Normal"/>
        <w:autoSpaceDE w:val="false"/>
        <w:ind w:firstLine="360"/>
        <w:jc w:val="both"/>
        <w:rPr/>
      </w:pPr>
      <w:r>
        <w:rPr>
          <w:lang w:val="uk-UA" w:eastAsia="uk-UA"/>
        </w:rPr>
        <w:t xml:space="preserve">Пророк </w:t>
      </w:r>
      <w:r>
        <w:rPr>
          <w:lang w:eastAsia="uk-UA"/>
        </w:rPr>
        <w:t>150, 159, 271, 274, 372. 374, 412, 416. 419, 448, 449, 468, 517</w:t>
      </w:r>
    </w:p>
    <w:p>
      <w:pPr>
        <w:pStyle w:val="Normal"/>
        <w:autoSpaceDE w:val="false"/>
        <w:ind w:firstLine="360"/>
        <w:jc w:val="both"/>
        <w:rPr/>
      </w:pPr>
      <w:r>
        <w:rPr/>
        <w:t xml:space="preserve">— </w:t>
      </w:r>
      <w:r>
        <w:rPr/>
        <w:t>новозаветные 416, 417 Пророчество 401, 411, 447, 450 Просвещение 642</w:t>
      </w:r>
    </w:p>
    <w:p>
      <w:pPr>
        <w:pStyle w:val="Normal"/>
        <w:autoSpaceDE w:val="false"/>
        <w:ind w:firstLine="360"/>
        <w:jc w:val="both"/>
        <w:rPr/>
      </w:pPr>
      <w:r>
        <w:rPr/>
        <w:t>Простота 579</w:t>
      </w:r>
    </w:p>
    <w:p>
      <w:pPr>
        <w:pStyle w:val="Normal"/>
        <w:autoSpaceDE w:val="false"/>
        <w:ind w:firstLine="360"/>
        <w:jc w:val="both"/>
        <w:rPr/>
      </w:pPr>
      <w:r>
        <w:rPr/>
        <w:t>Пространство 38, 41, 77, 78, 82, 263, 398, 405, 440, 684, 685</w:t>
      </w:r>
    </w:p>
    <w:p>
      <w:pPr>
        <w:pStyle w:val="Normal"/>
        <w:autoSpaceDE w:val="false"/>
        <w:ind w:firstLine="360"/>
        <w:jc w:val="both"/>
        <w:rPr/>
      </w:pPr>
      <w:r>
        <w:rPr/>
        <w:t xml:space="preserve">— </w:t>
      </w:r>
      <w:r>
        <w:rPr/>
        <w:t>бытие реальное 76</w:t>
      </w:r>
    </w:p>
    <w:p>
      <w:pPr>
        <w:pStyle w:val="Normal"/>
        <w:autoSpaceDE w:val="false"/>
        <w:ind w:firstLine="360"/>
        <w:jc w:val="both"/>
        <w:rPr/>
      </w:pPr>
      <w:r>
        <w:rPr/>
        <w:t xml:space="preserve">— </w:t>
      </w:r>
      <w:r>
        <w:rPr/>
        <w:t>непрерывность гипотеза 77</w:t>
      </w:r>
    </w:p>
    <w:p>
      <w:pPr>
        <w:pStyle w:val="Normal"/>
        <w:autoSpaceDE w:val="false"/>
        <w:ind w:firstLine="360"/>
        <w:jc w:val="both"/>
        <w:rPr/>
      </w:pPr>
      <w:r>
        <w:rPr/>
        <w:t xml:space="preserve">— </w:t>
      </w:r>
      <w:r>
        <w:rPr/>
        <w:t>понятие кантианское 41</w:t>
      </w:r>
    </w:p>
    <w:p>
      <w:pPr>
        <w:pStyle w:val="Normal"/>
        <w:autoSpaceDE w:val="false"/>
        <w:ind w:firstLine="360"/>
        <w:jc w:val="both"/>
        <w:rPr/>
      </w:pPr>
      <w:r>
        <w:rPr/>
        <w:t xml:space="preserve">— </w:t>
      </w:r>
      <w:r>
        <w:rPr/>
        <w:t>мировое 377</w:t>
      </w:r>
    </w:p>
    <w:p>
      <w:pPr>
        <w:pStyle w:val="Normal"/>
        <w:autoSpaceDE w:val="false"/>
        <w:ind w:firstLine="360"/>
        <w:jc w:val="both"/>
        <w:rPr/>
      </w:pPr>
      <w:r>
        <w:rPr/>
        <w:t xml:space="preserve">— </w:t>
      </w:r>
      <w:r>
        <w:rPr/>
        <w:t>непрерывное 76</w:t>
      </w:r>
    </w:p>
    <w:p>
      <w:pPr>
        <w:pStyle w:val="Normal"/>
        <w:autoSpaceDE w:val="false"/>
        <w:ind w:firstLine="360"/>
        <w:jc w:val="both"/>
        <w:rPr/>
      </w:pPr>
      <w:r>
        <w:rPr/>
        <w:t xml:space="preserve">— </w:t>
      </w:r>
      <w:r>
        <w:rPr/>
        <w:t>не-проективные 41</w:t>
      </w:r>
    </w:p>
    <w:p>
      <w:pPr>
        <w:pStyle w:val="Normal"/>
        <w:autoSpaceDE w:val="false"/>
        <w:ind w:firstLine="360"/>
        <w:jc w:val="both"/>
        <w:rPr/>
      </w:pPr>
      <w:r>
        <w:rPr/>
        <w:t xml:space="preserve">— </w:t>
      </w:r>
      <w:r>
        <w:rPr/>
        <w:t>прерывное 78</w:t>
      </w:r>
    </w:p>
    <w:p>
      <w:pPr>
        <w:pStyle w:val="Normal"/>
        <w:autoSpaceDE w:val="false"/>
        <w:ind w:firstLine="360"/>
        <w:jc w:val="both"/>
        <w:rPr/>
      </w:pPr>
      <w:r>
        <w:rPr/>
        <w:t xml:space="preserve">— </w:t>
      </w:r>
      <w:r>
        <w:rPr/>
        <w:t>проективные 41</w:t>
      </w:r>
    </w:p>
    <w:p>
      <w:pPr>
        <w:pStyle w:val="Normal"/>
        <w:autoSpaceDE w:val="false"/>
        <w:ind w:firstLine="360"/>
        <w:jc w:val="both"/>
        <w:rPr/>
      </w:pPr>
      <w:r>
        <w:rPr/>
        <w:t xml:space="preserve">— </w:t>
      </w:r>
      <w:r>
        <w:rPr/>
        <w:t>реальное 77</w:t>
      </w:r>
    </w:p>
    <w:p>
      <w:pPr>
        <w:pStyle w:val="Normal"/>
        <w:autoSpaceDE w:val="false"/>
        <w:ind w:firstLine="360"/>
        <w:jc w:val="both"/>
        <w:rPr/>
      </w:pPr>
      <w:r>
        <w:rPr/>
        <w:t xml:space="preserve">— </w:t>
      </w:r>
      <w:r>
        <w:rPr/>
        <w:t>трехмерное 50</w:t>
      </w:r>
    </w:p>
    <w:p>
      <w:pPr>
        <w:pStyle w:val="Normal"/>
        <w:autoSpaceDE w:val="false"/>
        <w:ind w:firstLine="360"/>
        <w:jc w:val="both"/>
        <w:rPr/>
      </w:pPr>
      <w:r>
        <w:rPr/>
        <w:t xml:space="preserve">— </w:t>
      </w:r>
      <w:r>
        <w:rPr/>
        <w:t>физическое 82</w:t>
      </w:r>
    </w:p>
    <w:p>
      <w:pPr>
        <w:pStyle w:val="Normal"/>
        <w:autoSpaceDE w:val="false"/>
        <w:ind w:firstLine="360"/>
        <w:jc w:val="both"/>
        <w:rPr/>
      </w:pPr>
      <w:r>
        <w:rPr/>
        <w:t xml:space="preserve">— </w:t>
      </w:r>
      <w:r>
        <w:rPr/>
        <w:t>и время 181 Протестантство 461</w:t>
      </w:r>
    </w:p>
    <w:p>
      <w:pPr>
        <w:pStyle w:val="Normal"/>
        <w:autoSpaceDE w:val="false"/>
        <w:ind w:firstLine="360"/>
        <w:jc w:val="both"/>
        <w:rPr/>
      </w:pPr>
      <w:r>
        <w:rPr/>
        <w:t>(см. также Кальвинисты, Лю</w:t>
        <w:softHyphen/>
        <w:t>теране, Социниане, Цвин-глиане)</w:t>
      </w:r>
    </w:p>
    <w:p>
      <w:pPr>
        <w:pStyle w:val="Normal"/>
        <w:autoSpaceDE w:val="false"/>
        <w:ind w:firstLine="360"/>
        <w:jc w:val="both"/>
        <w:rPr/>
      </w:pPr>
      <w:r>
        <w:rPr/>
        <w:t>Протестантизм 660</w:t>
      </w:r>
    </w:p>
    <w:p>
      <w:pPr>
        <w:pStyle w:val="Normal"/>
        <w:autoSpaceDE w:val="false"/>
        <w:ind w:firstLine="360"/>
        <w:jc w:val="both"/>
        <w:rPr/>
      </w:pPr>
      <w:r>
        <w:rPr/>
        <w:t>Противоречие 40, 202, 203, 264, 517, 630</w:t>
      </w:r>
    </w:p>
    <w:p>
      <w:pPr>
        <w:pStyle w:val="Normal"/>
        <w:autoSpaceDE w:val="false"/>
        <w:ind w:firstLine="360"/>
        <w:jc w:val="both"/>
        <w:rPr/>
      </w:pPr>
      <w:r>
        <w:rPr/>
        <w:t xml:space="preserve">— </w:t>
      </w:r>
      <w:r>
        <w:rPr/>
        <w:t>рассудочное 630 Процесс</w:t>
      </w:r>
    </w:p>
    <w:p>
      <w:pPr>
        <w:pStyle w:val="Normal"/>
        <w:autoSpaceDE w:val="false"/>
        <w:ind w:firstLine="360"/>
        <w:jc w:val="both"/>
        <w:rPr/>
      </w:pPr>
      <w:r>
        <w:rPr/>
        <w:t xml:space="preserve">— </w:t>
      </w:r>
      <w:r>
        <w:rPr/>
        <w:t>диалектический 250, 251</w:t>
      </w:r>
    </w:p>
    <w:p>
      <w:pPr>
        <w:pStyle w:val="Normal"/>
        <w:autoSpaceDE w:val="false"/>
        <w:ind w:firstLine="360"/>
        <w:jc w:val="both"/>
        <w:rPr/>
      </w:pPr>
      <w:r>
        <w:rPr/>
        <w:t xml:space="preserve">— </w:t>
      </w:r>
      <w:r>
        <w:rPr/>
        <w:t>живой 368</w:t>
      </w:r>
    </w:p>
    <w:p>
      <w:pPr>
        <w:pStyle w:val="Normal"/>
        <w:autoSpaceDE w:val="false"/>
        <w:ind w:firstLine="360"/>
        <w:jc w:val="both"/>
        <w:rPr/>
      </w:pPr>
      <w:r>
        <w:rPr/>
        <w:t xml:space="preserve">— </w:t>
      </w:r>
      <w:r>
        <w:rPr/>
        <w:t>жизненный 56, 366</w:t>
      </w:r>
    </w:p>
    <w:p>
      <w:pPr>
        <w:pStyle w:val="Normal"/>
        <w:autoSpaceDE w:val="false"/>
        <w:ind w:firstLine="360"/>
        <w:jc w:val="both"/>
        <w:rPr/>
      </w:pPr>
      <w:r>
        <w:rPr/>
        <w:t xml:space="preserve">— </w:t>
      </w:r>
      <w:r>
        <w:rPr/>
        <w:t>исторический 163, 270, 271, 659</w:t>
      </w:r>
    </w:p>
    <w:p>
      <w:pPr>
        <w:pStyle w:val="Normal"/>
        <w:autoSpaceDE w:val="false"/>
        <w:ind w:firstLine="360"/>
        <w:jc w:val="both"/>
        <w:rPr/>
      </w:pPr>
      <w:r>
        <w:rPr/>
        <w:t xml:space="preserve">— </w:t>
      </w:r>
      <w:r>
        <w:rPr/>
        <w:t>культурный 658</w:t>
      </w:r>
    </w:p>
    <w:p>
      <w:pPr>
        <w:pStyle w:val="Normal"/>
        <w:autoSpaceDE w:val="false"/>
        <w:ind w:firstLine="360"/>
        <w:jc w:val="both"/>
        <w:rPr/>
      </w:pPr>
      <w:r>
        <w:rPr/>
        <w:t xml:space="preserve">— </w:t>
      </w:r>
      <w:r>
        <w:rPr/>
        <w:t>психические 222</w:t>
      </w:r>
    </w:p>
    <w:p>
      <w:pPr>
        <w:pStyle w:val="Normal"/>
        <w:autoSpaceDE w:val="false"/>
        <w:ind w:firstLine="360"/>
        <w:jc w:val="both"/>
        <w:rPr/>
      </w:pPr>
      <w:r>
        <w:rPr/>
        <w:t xml:space="preserve">— </w:t>
      </w:r>
      <w:r>
        <w:rPr/>
        <w:t>социальный 658</w:t>
      </w:r>
    </w:p>
    <w:p>
      <w:pPr>
        <w:pStyle w:val="Normal"/>
        <w:autoSpaceDE w:val="false"/>
        <w:ind w:firstLine="360"/>
        <w:jc w:val="both"/>
        <w:rPr/>
      </w:pPr>
      <w:r>
        <w:rPr/>
        <w:t xml:space="preserve">— </w:t>
      </w:r>
      <w:r>
        <w:rPr/>
        <w:t>теогонический 270, 272</w:t>
      </w:r>
    </w:p>
    <w:p>
      <w:pPr>
        <w:pStyle w:val="Normal"/>
        <w:autoSpaceDE w:val="false"/>
        <w:ind w:firstLine="360"/>
        <w:jc w:val="both"/>
        <w:rPr/>
      </w:pPr>
      <w:r>
        <w:rPr/>
        <w:t xml:space="preserve">— </w:t>
      </w:r>
      <w:r>
        <w:rPr/>
        <w:t>физиологические 193, 380</w:t>
      </w:r>
    </w:p>
    <w:p>
      <w:pPr>
        <w:pStyle w:val="Normal"/>
        <w:autoSpaceDE w:val="false"/>
        <w:ind w:firstLine="360"/>
        <w:jc w:val="both"/>
        <w:rPr/>
      </w:pPr>
      <w:r>
        <w:rPr/>
        <w:t xml:space="preserve">— </w:t>
      </w:r>
      <w:r>
        <w:rPr/>
        <w:t>эмпирико-психологические 193</w:t>
      </w:r>
    </w:p>
    <w:p>
      <w:pPr>
        <w:pStyle w:val="Normal"/>
        <w:autoSpaceDE w:val="false"/>
        <w:ind w:firstLine="360"/>
        <w:jc w:val="both"/>
        <w:rPr/>
      </w:pPr>
      <w:r>
        <w:rPr/>
        <w:t>(см. Личность) Псалмы 577 Психиатрия 514 Психика</w:t>
      </w:r>
    </w:p>
    <w:p>
      <w:pPr>
        <w:pStyle w:val="Normal"/>
        <w:autoSpaceDE w:val="false"/>
        <w:ind w:firstLine="360"/>
        <w:jc w:val="both"/>
        <w:rPr/>
      </w:pPr>
      <w:r>
        <w:rPr/>
        <w:t xml:space="preserve">— </w:t>
      </w:r>
      <w:r>
        <w:rPr/>
        <w:t>факты 47 Психологи 133 Психологизм 39 Психология 222, 409, 569, 688</w:t>
      </w:r>
    </w:p>
    <w:p>
      <w:pPr>
        <w:pStyle w:val="Normal"/>
        <w:autoSpaceDE w:val="false"/>
        <w:ind w:firstLine="360"/>
        <w:jc w:val="both"/>
        <w:rPr/>
      </w:pPr>
      <w:r>
        <w:rPr/>
        <w:t xml:space="preserve">— </w:t>
      </w:r>
      <w:r>
        <w:rPr/>
        <w:t>ассоциация 522</w:t>
      </w:r>
    </w:p>
    <w:p>
      <w:pPr>
        <w:pStyle w:val="Normal"/>
        <w:autoSpaceDE w:val="false"/>
        <w:ind w:firstLine="360"/>
        <w:jc w:val="both"/>
        <w:rPr/>
      </w:pPr>
      <w:r>
        <w:rPr/>
        <w:t xml:space="preserve">— </w:t>
      </w:r>
      <w:r>
        <w:rPr/>
        <w:t>факт 200</w:t>
      </w:r>
    </w:p>
    <w:p>
      <w:pPr>
        <w:pStyle w:val="Normal"/>
        <w:autoSpaceDE w:val="false"/>
        <w:ind w:firstLine="360"/>
        <w:jc w:val="both"/>
        <w:rPr/>
      </w:pPr>
      <w:r>
        <w:rPr/>
        <w:t xml:space="preserve">— </w:t>
      </w:r>
      <w:r>
        <w:rPr/>
        <w:t>половая 680</w:t>
      </w:r>
    </w:p>
    <w:p>
      <w:pPr>
        <w:pStyle w:val="Normal"/>
        <w:autoSpaceDE w:val="false"/>
        <w:ind w:firstLine="360"/>
        <w:jc w:val="both"/>
        <w:rPr/>
      </w:pPr>
      <w:r>
        <w:rPr/>
        <w:t xml:space="preserve">— </w:t>
      </w:r>
      <w:r>
        <w:rPr/>
        <w:t>религиозная 531</w:t>
      </w:r>
    </w:p>
    <w:p>
      <w:pPr>
        <w:pStyle w:val="Normal"/>
        <w:autoSpaceDE w:val="false"/>
        <w:ind w:firstLine="360"/>
        <w:jc w:val="both"/>
        <w:rPr/>
      </w:pPr>
      <w:r>
        <w:rPr/>
        <w:t xml:space="preserve">— </w:t>
      </w:r>
      <w:r>
        <w:rPr/>
        <w:t>субъективная 520</w:t>
      </w:r>
    </w:p>
    <w:p>
      <w:pPr>
        <w:pStyle w:val="Normal"/>
        <w:autoSpaceDE w:val="false"/>
        <w:ind w:firstLine="360"/>
        <w:jc w:val="both"/>
        <w:rPr/>
      </w:pPr>
      <w:r>
        <w:rPr/>
        <w:t xml:space="preserve">— </w:t>
      </w:r>
      <w:r>
        <w:rPr/>
        <w:t>эмпирическая 156 Психопатология 514 Путь 410, 412</w:t>
      </w:r>
    </w:p>
    <w:p>
      <w:pPr>
        <w:pStyle w:val="Normal"/>
        <w:autoSpaceDE w:val="false"/>
        <w:ind w:firstLine="360"/>
        <w:jc w:val="both"/>
        <w:rPr/>
      </w:pPr>
      <w:r>
        <w:rPr/>
        <w:t>Работа</w:t>
      </w:r>
    </w:p>
    <w:p>
      <w:pPr>
        <w:pStyle w:val="Normal"/>
        <w:autoSpaceDE w:val="false"/>
        <w:ind w:firstLine="360"/>
        <w:jc w:val="both"/>
        <w:rPr/>
      </w:pPr>
      <w:r>
        <w:rPr/>
        <w:t xml:space="preserve">— </w:t>
      </w:r>
      <w:r>
        <w:rPr/>
        <w:t>духовная 531, 561 Раввинизм 441 Равенство 39, 543, 658 Радикализм 220 Развитие 251, 300—302</w:t>
      </w:r>
    </w:p>
    <w:p>
      <w:pPr>
        <w:pStyle w:val="Normal"/>
        <w:autoSpaceDE w:val="false"/>
        <w:ind w:firstLine="360"/>
        <w:jc w:val="both"/>
        <w:rPr/>
      </w:pPr>
      <w:r>
        <w:rPr/>
        <w:t xml:space="preserve">— </w:t>
      </w:r>
      <w:r>
        <w:rPr/>
        <w:t>процесс 283, 288</w:t>
      </w:r>
    </w:p>
    <w:p>
      <w:pPr>
        <w:pStyle w:val="Normal"/>
        <w:autoSpaceDE w:val="false"/>
        <w:ind w:firstLine="360"/>
        <w:jc w:val="both"/>
        <w:rPr/>
      </w:pPr>
      <w:r>
        <w:rPr/>
        <w:t xml:space="preserve">— </w:t>
      </w:r>
      <w:r>
        <w:rPr/>
        <w:t>типы 303</w:t>
      </w:r>
    </w:p>
    <w:p>
      <w:pPr>
        <w:pStyle w:val="Normal"/>
        <w:autoSpaceDE w:val="false"/>
        <w:ind w:firstLine="360"/>
        <w:jc w:val="both"/>
        <w:rPr/>
      </w:pPr>
      <w:r>
        <w:rPr/>
        <w:t xml:space="preserve">— </w:t>
      </w:r>
      <w:r>
        <w:rPr/>
        <w:t>диалектическое 196</w:t>
      </w:r>
    </w:p>
    <w:p>
      <w:pPr>
        <w:pStyle w:val="Normal"/>
        <w:autoSpaceDE w:val="false"/>
        <w:ind w:firstLine="360"/>
        <w:jc w:val="both"/>
        <w:rPr/>
      </w:pPr>
      <w:r>
        <w:rPr/>
        <w:t xml:space="preserve">— </w:t>
      </w:r>
      <w:r>
        <w:rPr/>
        <w:t>духовное 285, 300</w:t>
      </w:r>
    </w:p>
    <w:p>
      <w:pPr>
        <w:pStyle w:val="Normal"/>
        <w:autoSpaceDE w:val="false"/>
        <w:ind w:firstLine="360"/>
        <w:jc w:val="both"/>
        <w:rPr/>
      </w:pPr>
      <w:r>
        <w:rPr/>
        <w:t xml:space="preserve">— </w:t>
      </w:r>
      <w:r>
        <w:rPr/>
        <w:t>религиозное 273</w:t>
      </w:r>
    </w:p>
    <w:p>
      <w:pPr>
        <w:pStyle w:val="Normal"/>
        <w:autoSpaceDE w:val="false"/>
        <w:ind w:firstLine="360"/>
        <w:jc w:val="both"/>
        <w:rPr/>
      </w:pPr>
      <w:r>
        <w:rPr/>
        <w:t xml:space="preserve">— </w:t>
      </w:r>
      <w:r>
        <w:rPr/>
        <w:t>трансцендентное 294</w:t>
      </w:r>
    </w:p>
    <w:p>
      <w:pPr>
        <w:pStyle w:val="Normal"/>
        <w:autoSpaceDE w:val="false"/>
        <w:ind w:firstLine="360"/>
        <w:jc w:val="both"/>
        <w:rPr/>
      </w:pPr>
      <w:r>
        <w:rPr/>
        <w:t xml:space="preserve">— </w:t>
      </w:r>
      <w:r>
        <w:rPr/>
        <w:t>философское 683 (см. Дух, Личность)</w:t>
      </w:r>
    </w:p>
    <w:p>
      <w:pPr>
        <w:pStyle w:val="Normal"/>
        <w:autoSpaceDE w:val="false"/>
        <w:ind w:firstLine="360"/>
        <w:jc w:val="both"/>
        <w:rPr/>
      </w:pPr>
      <w:r>
        <w:rPr/>
        <w:t>Разум 177, 182, 202, 250, 328, 352, 385, 441, 514, 556, 630</w:t>
      </w:r>
    </w:p>
    <w:p>
      <w:pPr>
        <w:pStyle w:val="Normal"/>
        <w:autoSpaceDE w:val="false"/>
        <w:ind w:firstLine="360"/>
        <w:jc w:val="both"/>
        <w:rPr/>
      </w:pPr>
      <w:r>
        <w:rPr/>
        <w:t xml:space="preserve">— </w:t>
      </w:r>
      <w:r>
        <w:rPr/>
        <w:t>деятельность 177</w:t>
      </w:r>
    </w:p>
    <w:p>
      <w:pPr>
        <w:pStyle w:val="Normal"/>
        <w:autoSpaceDE w:val="false"/>
        <w:ind w:firstLine="360"/>
        <w:jc w:val="both"/>
        <w:rPr/>
      </w:pPr>
      <w:r>
        <w:rPr/>
        <w:t xml:space="preserve">— </w:t>
      </w:r>
      <w:r>
        <w:rPr/>
        <w:t>закон 660</w:t>
      </w:r>
    </w:p>
    <w:p>
      <w:pPr>
        <w:pStyle w:val="Normal"/>
        <w:autoSpaceDE w:val="false"/>
        <w:ind w:firstLine="360"/>
        <w:jc w:val="both"/>
        <w:rPr/>
      </w:pPr>
      <w:r>
        <w:rPr/>
        <w:t xml:space="preserve">— </w:t>
      </w:r>
      <w:r>
        <w:rPr/>
        <w:t>все-человеческий 251</w:t>
      </w:r>
    </w:p>
    <w:p>
      <w:pPr>
        <w:pStyle w:val="Normal"/>
        <w:autoSpaceDE w:val="false"/>
        <w:ind w:firstLine="360"/>
        <w:jc w:val="both"/>
        <w:rPr/>
      </w:pPr>
      <w:r>
        <w:rPr/>
        <w:t xml:space="preserve">— </w:t>
      </w:r>
      <w:r>
        <w:rPr/>
        <w:t>индивидуальный 251</w:t>
      </w:r>
    </w:p>
    <w:p>
      <w:pPr>
        <w:pStyle w:val="Normal"/>
        <w:autoSpaceDE w:val="false"/>
        <w:ind w:firstLine="360"/>
        <w:jc w:val="both"/>
        <w:rPr/>
      </w:pPr>
      <w:r>
        <w:rPr/>
        <w:t xml:space="preserve">— </w:t>
      </w:r>
      <w:r>
        <w:rPr/>
        <w:t>обще-человеческий 251</w:t>
      </w:r>
    </w:p>
    <w:p>
      <w:pPr>
        <w:pStyle w:val="Normal"/>
        <w:autoSpaceDE w:val="false"/>
        <w:ind w:firstLine="360"/>
        <w:jc w:val="both"/>
        <w:rPr/>
      </w:pPr>
      <w:r>
        <w:rPr/>
        <w:t xml:space="preserve">— </w:t>
      </w:r>
      <w:r>
        <w:rPr/>
        <w:t>познающий 40</w:t>
      </w:r>
    </w:p>
    <w:p>
      <w:pPr>
        <w:pStyle w:val="Normal"/>
        <w:autoSpaceDE w:val="false"/>
        <w:ind w:firstLine="360"/>
        <w:jc w:val="both"/>
        <w:rPr/>
      </w:pPr>
      <w:r>
        <w:rPr/>
        <w:t xml:space="preserve">— </w:t>
      </w:r>
      <w:r>
        <w:rPr/>
        <w:t>сверх-индивидуальный 251</w:t>
      </w:r>
    </w:p>
    <w:p>
      <w:pPr>
        <w:pStyle w:val="Normal"/>
        <w:autoSpaceDE w:val="false"/>
        <w:ind w:firstLine="360"/>
        <w:jc w:val="both"/>
        <w:rPr/>
      </w:pPr>
      <w:r>
        <w:rPr/>
        <w:t xml:space="preserve">— </w:t>
      </w:r>
      <w:r>
        <w:rPr/>
        <w:t>соборный 557</w:t>
      </w:r>
    </w:p>
    <w:p>
      <w:pPr>
        <w:pStyle w:val="Normal"/>
        <w:autoSpaceDE w:val="false"/>
        <w:ind w:firstLine="360"/>
        <w:jc w:val="both"/>
        <w:rPr/>
      </w:pPr>
      <w:r>
        <w:rPr/>
        <w:t xml:space="preserve">— </w:t>
      </w:r>
      <w:r>
        <w:rPr/>
        <w:t>отказ от 660 (см. Антиномия)</w:t>
      </w:r>
    </w:p>
    <w:p>
      <w:pPr>
        <w:pStyle w:val="Normal"/>
        <w:autoSpaceDE w:val="false"/>
        <w:ind w:firstLine="360"/>
        <w:jc w:val="both"/>
        <w:rPr/>
      </w:pPr>
      <w:r>
        <w:rPr/>
        <w:t>Рай</w:t>
      </w:r>
    </w:p>
    <w:p>
      <w:pPr>
        <w:pStyle w:val="Normal"/>
        <w:autoSpaceDE w:val="false"/>
        <w:ind w:firstLine="360"/>
        <w:jc w:val="both"/>
        <w:rPr/>
      </w:pPr>
      <w:r>
        <w:rPr/>
        <w:t xml:space="preserve">— </w:t>
      </w:r>
      <w:r>
        <w:rPr/>
        <w:t>земной 659 Распятие 612</w:t>
      </w:r>
    </w:p>
    <w:p>
      <w:pPr>
        <w:pStyle w:val="Normal"/>
        <w:autoSpaceDE w:val="false"/>
        <w:ind w:firstLine="360"/>
        <w:jc w:val="both"/>
        <w:rPr/>
      </w:pPr>
      <w:r>
        <w:rPr/>
        <w:t>(см. Праведник) Рассудок 328, 414, 607, 630, 648. 690</w:t>
      </w:r>
    </w:p>
    <w:p>
      <w:pPr>
        <w:pStyle w:val="Normal"/>
        <w:autoSpaceDE w:val="false"/>
        <w:ind w:firstLine="360"/>
        <w:jc w:val="both"/>
        <w:rPr/>
      </w:pPr>
      <w:r>
        <w:rPr/>
        <w:t>Рассудочность</w:t>
      </w:r>
    </w:p>
    <w:p>
      <w:pPr>
        <w:pStyle w:val="Normal"/>
        <w:autoSpaceDE w:val="false"/>
        <w:ind w:firstLine="360"/>
        <w:jc w:val="both"/>
        <w:rPr/>
      </w:pPr>
      <w:r>
        <w:rPr/>
        <w:t xml:space="preserve">— </w:t>
      </w:r>
      <w:r>
        <w:rPr/>
        <w:t>формы 52 Растение 287. 440, 454 Рационализм 660, 661</w:t>
      </w:r>
    </w:p>
    <w:p>
      <w:pPr>
        <w:pStyle w:val="Normal"/>
        <w:autoSpaceDE w:val="false"/>
        <w:ind w:firstLine="360"/>
        <w:jc w:val="both"/>
        <w:rPr/>
      </w:pPr>
      <w:r>
        <w:rPr/>
        <w:t xml:space="preserve">— </w:t>
      </w:r>
      <w:r>
        <w:rPr/>
        <w:t>научный 56 Рационалист 660 Реализм</w:t>
      </w:r>
    </w:p>
    <w:p>
      <w:pPr>
        <w:pStyle w:val="Normal"/>
        <w:autoSpaceDE w:val="false"/>
        <w:ind w:firstLine="360"/>
        <w:jc w:val="both"/>
        <w:rPr/>
      </w:pPr>
      <w:r>
        <w:rPr/>
        <w:t xml:space="preserve">— </w:t>
      </w:r>
      <w:r>
        <w:rPr/>
        <w:t>как убеждение 40 Реальное 345</w:t>
      </w:r>
    </w:p>
    <w:p>
      <w:pPr>
        <w:pStyle w:val="Normal"/>
        <w:autoSpaceDE w:val="false"/>
        <w:ind w:firstLine="360"/>
        <w:jc w:val="both"/>
        <w:rPr/>
      </w:pPr>
      <w:r>
        <w:rPr/>
        <w:t>Реальность 41, 345, 520, 554, 682</w:t>
      </w:r>
    </w:p>
    <w:p>
      <w:pPr>
        <w:pStyle w:val="Normal"/>
        <w:autoSpaceDE w:val="false"/>
        <w:ind w:firstLine="360"/>
        <w:jc w:val="both"/>
        <w:rPr/>
      </w:pPr>
      <w:r>
        <w:rPr/>
        <w:t xml:space="preserve">— </w:t>
      </w:r>
      <w:r>
        <w:rPr/>
        <w:t>дискретность 41</w:t>
      </w:r>
    </w:p>
    <w:p>
      <w:pPr>
        <w:pStyle w:val="Normal"/>
        <w:autoSpaceDE w:val="false"/>
        <w:ind w:firstLine="360"/>
        <w:jc w:val="both"/>
        <w:rPr/>
      </w:pPr>
      <w:r>
        <w:rPr/>
        <w:t xml:space="preserve">— </w:t>
      </w:r>
      <w:r>
        <w:rPr/>
        <w:t>чувство 526</w:t>
      </w:r>
    </w:p>
    <w:p>
      <w:pPr>
        <w:pStyle w:val="Normal"/>
        <w:autoSpaceDE w:val="false"/>
        <w:ind w:firstLine="360"/>
        <w:jc w:val="both"/>
        <w:rPr/>
      </w:pPr>
      <w:r>
        <w:rPr/>
        <w:t xml:space="preserve">— </w:t>
      </w:r>
      <w:r>
        <w:rPr/>
        <w:t>истинная 40</w:t>
      </w:r>
    </w:p>
    <w:p>
      <w:pPr>
        <w:pStyle w:val="Normal"/>
        <w:autoSpaceDE w:val="false"/>
        <w:ind w:firstLine="360"/>
        <w:jc w:val="both"/>
        <w:rPr/>
      </w:pPr>
      <w:r>
        <w:rPr/>
        <w:t xml:space="preserve">— </w:t>
      </w:r>
      <w:r>
        <w:rPr/>
        <w:t>метафизическая 505</w:t>
      </w:r>
    </w:p>
    <w:p>
      <w:pPr>
        <w:pStyle w:val="Normal"/>
        <w:autoSpaceDE w:val="false"/>
        <w:ind w:firstLine="360"/>
        <w:jc w:val="both"/>
        <w:rPr/>
      </w:pPr>
      <w:r>
        <w:rPr/>
        <w:t xml:space="preserve">— </w:t>
      </w:r>
      <w:r>
        <w:rPr/>
        <w:t>подлинная 526</w:t>
      </w:r>
    </w:p>
    <w:p>
      <w:pPr>
        <w:pStyle w:val="Normal"/>
        <w:autoSpaceDE w:val="false"/>
        <w:ind w:firstLine="360"/>
        <w:jc w:val="both"/>
        <w:rPr/>
      </w:pPr>
      <w:r>
        <w:rPr/>
        <w:t xml:space="preserve">— </w:t>
      </w:r>
      <w:r>
        <w:rPr/>
        <w:t>познаваемая 40</w:t>
      </w:r>
    </w:p>
    <w:p>
      <w:pPr>
        <w:pStyle w:val="Normal"/>
        <w:autoSpaceDE w:val="false"/>
        <w:ind w:firstLine="360"/>
        <w:jc w:val="both"/>
        <w:rPr/>
      </w:pPr>
      <w:r>
        <w:rPr/>
        <w:t xml:space="preserve">— </w:t>
      </w:r>
      <w:r>
        <w:rPr/>
        <w:t>транссубъективная 567, 570</w:t>
      </w:r>
    </w:p>
    <w:p>
      <w:pPr>
        <w:pStyle w:val="Normal"/>
        <w:autoSpaceDE w:val="false"/>
        <w:ind w:firstLine="360"/>
        <w:jc w:val="both"/>
        <w:rPr/>
      </w:pPr>
      <w:r>
        <w:rPr/>
        <w:fldChar w:fldCharType="begin"/>
      </w:r>
      <w:r>
        <w:rPr/>
        <w:instrText xml:space="preserve"> PAGE </w:instrText>
      </w:r>
      <w:r>
        <w:rPr/>
        <w:fldChar w:fldCharType="separate"/>
      </w:r>
      <w:r>
        <w:rPr/>
        <w:t>534</w:t>
      </w:r>
      <w:r>
        <w:rPr/>
        <w:fldChar w:fldCharType="end"/>
      </w:r>
    </w:p>
    <w:p>
      <w:pPr>
        <w:pStyle w:val="Normal"/>
        <w:autoSpaceDE w:val="false"/>
        <w:ind w:firstLine="360"/>
        <w:jc w:val="both"/>
        <w:rPr/>
      </w:pPr>
      <w:r>
        <w:rPr/>
        <w:t>(см. Бытие, Мир) Ревность</w:t>
      </w:r>
    </w:p>
    <w:p>
      <w:pPr>
        <w:pStyle w:val="Normal"/>
        <w:autoSpaceDE w:val="false"/>
        <w:ind w:firstLine="360"/>
        <w:jc w:val="both"/>
        <w:rPr/>
      </w:pPr>
      <w:r>
        <w:rPr/>
        <w:t>Религия 47, 52, 68, 71. 207. 208, 221, 469, 498, 515, 516. 518, 521, 533, 538, 539. 551, 559, 562, 641, 642, 648, 687</w:t>
      </w:r>
    </w:p>
    <w:p>
      <w:pPr>
        <w:pStyle w:val="Normal"/>
        <w:autoSpaceDE w:val="false"/>
        <w:ind w:firstLine="360"/>
        <w:jc w:val="both"/>
        <w:rPr/>
      </w:pPr>
      <w:r>
        <w:rPr/>
        <w:t xml:space="preserve">— </w:t>
      </w:r>
      <w:r>
        <w:rPr/>
        <w:t>как область мистических пе</w:t>
        <w:softHyphen/>
        <w:t>реживаний 71</w:t>
      </w:r>
    </w:p>
    <w:p>
      <w:pPr>
        <w:pStyle w:val="Normal"/>
        <w:autoSpaceDE w:val="false"/>
        <w:ind w:firstLine="360"/>
        <w:jc w:val="both"/>
        <w:rPr/>
      </w:pPr>
      <w:r>
        <w:rPr/>
        <w:t xml:space="preserve">— </w:t>
      </w:r>
      <w:r>
        <w:rPr/>
        <w:t>генезис 273</w:t>
      </w:r>
    </w:p>
    <w:p>
      <w:pPr>
        <w:pStyle w:val="Normal"/>
        <w:autoSpaceDE w:val="false"/>
        <w:ind w:firstLine="360"/>
        <w:jc w:val="both"/>
        <w:rPr/>
      </w:pPr>
      <w:r>
        <w:rPr/>
        <w:t xml:space="preserve">— </w:t>
      </w:r>
      <w:r>
        <w:rPr/>
        <w:t>объект 567</w:t>
      </w:r>
    </w:p>
    <w:p>
      <w:pPr>
        <w:pStyle w:val="Normal"/>
        <w:autoSpaceDE w:val="false"/>
        <w:ind w:firstLine="360"/>
        <w:jc w:val="both"/>
        <w:rPr/>
      </w:pPr>
      <w:r>
        <w:rPr/>
        <w:t xml:space="preserve">— </w:t>
      </w:r>
      <w:r>
        <w:rPr/>
        <w:t>психология 569</w:t>
      </w:r>
    </w:p>
    <w:p>
      <w:pPr>
        <w:pStyle w:val="Normal"/>
        <w:autoSpaceDE w:val="false"/>
        <w:ind w:firstLine="360"/>
        <w:jc w:val="both"/>
        <w:rPr/>
      </w:pPr>
      <w:r>
        <w:rPr/>
        <w:t xml:space="preserve">— </w:t>
      </w:r>
      <w:r>
        <w:rPr/>
        <w:t>откровенная 484</w:t>
      </w:r>
    </w:p>
    <w:p>
      <w:pPr>
        <w:pStyle w:val="Normal"/>
        <w:autoSpaceDE w:val="false"/>
        <w:ind w:firstLine="360"/>
        <w:jc w:val="both"/>
        <w:rPr/>
      </w:pPr>
      <w:r>
        <w:rPr/>
        <w:t xml:space="preserve">— </w:t>
      </w:r>
      <w:r>
        <w:rPr/>
        <w:t>«спиритическая» 132, 133, 144</w:t>
      </w:r>
    </w:p>
    <w:p>
      <w:pPr>
        <w:pStyle w:val="Normal"/>
        <w:autoSpaceDE w:val="false"/>
        <w:ind w:firstLine="360"/>
        <w:jc w:val="both"/>
        <w:rPr/>
      </w:pPr>
      <w:r>
        <w:rPr/>
        <w:t xml:space="preserve">— </w:t>
      </w:r>
      <w:r>
        <w:rPr/>
        <w:t>языческая 518, 642</w:t>
      </w:r>
    </w:p>
    <w:p>
      <w:pPr>
        <w:pStyle w:val="Normal"/>
        <w:autoSpaceDE w:val="false"/>
        <w:ind w:firstLine="360"/>
        <w:jc w:val="both"/>
        <w:rPr/>
      </w:pPr>
      <w:r>
        <w:rPr/>
        <w:t xml:space="preserve">— </w:t>
      </w:r>
      <w:r>
        <w:rPr/>
        <w:t>славян 642</w:t>
      </w:r>
    </w:p>
    <w:p>
      <w:pPr>
        <w:pStyle w:val="Normal"/>
        <w:autoSpaceDE w:val="false"/>
        <w:ind w:firstLine="360"/>
        <w:jc w:val="both"/>
        <w:rPr/>
      </w:pPr>
      <w:r>
        <w:rPr/>
        <w:t>(см. также Жизнь религиоз</w:t>
        <w:softHyphen/>
        <w:t>ная, Суеверие религиозное, Чувства религиозные)</w:t>
      </w:r>
    </w:p>
    <w:p>
      <w:pPr>
        <w:pStyle w:val="Normal"/>
        <w:autoSpaceDE w:val="false"/>
        <w:ind w:firstLine="360"/>
        <w:jc w:val="both"/>
        <w:rPr/>
      </w:pPr>
      <w:r>
        <w:rPr/>
        <w:t>Релятивизм 568</w:t>
      </w:r>
    </w:p>
    <w:p>
      <w:pPr>
        <w:pStyle w:val="Normal"/>
        <w:autoSpaceDE w:val="false"/>
        <w:ind w:firstLine="360"/>
        <w:jc w:val="both"/>
        <w:rPr/>
      </w:pPr>
      <w:r>
        <w:rPr/>
        <w:t>Республика 198</w:t>
      </w:r>
    </w:p>
    <w:p>
      <w:pPr>
        <w:pStyle w:val="Normal"/>
        <w:autoSpaceDE w:val="false"/>
        <w:ind w:firstLine="360"/>
        <w:jc w:val="both"/>
        <w:rPr/>
      </w:pPr>
      <w:r>
        <w:rPr/>
        <w:t xml:space="preserve">— </w:t>
      </w:r>
      <w:r>
        <w:rPr/>
        <w:t>греческая 480</w:t>
      </w:r>
    </w:p>
    <w:p>
      <w:pPr>
        <w:pStyle w:val="Normal"/>
        <w:autoSpaceDE w:val="false"/>
        <w:ind w:firstLine="360"/>
        <w:jc w:val="both"/>
        <w:rPr/>
      </w:pPr>
      <w:r>
        <w:rPr/>
        <w:t xml:space="preserve">— </w:t>
      </w:r>
      <w:r>
        <w:rPr/>
        <w:t>монархическая 220</w:t>
      </w:r>
    </w:p>
    <w:p>
      <w:pPr>
        <w:pStyle w:val="Normal"/>
        <w:autoSpaceDE w:val="false"/>
        <w:ind w:firstLine="360"/>
        <w:jc w:val="both"/>
        <w:rPr/>
      </w:pPr>
      <w:r>
        <w:rPr/>
        <w:t xml:space="preserve">— </w:t>
      </w:r>
      <w:r>
        <w:rPr/>
        <w:t>светская 220</w:t>
      </w:r>
    </w:p>
    <w:p>
      <w:pPr>
        <w:pStyle w:val="Normal"/>
        <w:autoSpaceDE w:val="false"/>
        <w:ind w:firstLine="360"/>
        <w:jc w:val="both"/>
        <w:rPr/>
      </w:pPr>
      <w:r>
        <w:rPr/>
        <w:t>Рефлексия 184, 190, 192, 195, 251, 262, 285, 683</w:t>
      </w:r>
    </w:p>
    <w:p>
      <w:pPr>
        <w:pStyle w:val="Normal"/>
        <w:autoSpaceDE w:val="false"/>
        <w:ind w:firstLine="360"/>
        <w:jc w:val="both"/>
        <w:rPr/>
      </w:pPr>
      <w:r>
        <w:rPr/>
        <w:t xml:space="preserve">— </w:t>
      </w:r>
      <w:r>
        <w:rPr/>
        <w:t>схемы 191</w:t>
      </w:r>
    </w:p>
    <w:p>
      <w:pPr>
        <w:pStyle w:val="Normal"/>
        <w:autoSpaceDE w:val="false"/>
        <w:ind w:firstLine="360"/>
        <w:jc w:val="both"/>
        <w:rPr/>
      </w:pPr>
      <w:r>
        <w:rPr/>
        <w:t xml:space="preserve">— </w:t>
      </w:r>
      <w:r>
        <w:rPr/>
        <w:t>чистая 262 Речь 91</w:t>
      </w:r>
    </w:p>
    <w:p>
      <w:pPr>
        <w:pStyle w:val="Normal"/>
        <w:autoSpaceDE w:val="false"/>
        <w:ind w:firstLine="360"/>
        <w:jc w:val="both"/>
        <w:rPr/>
      </w:pPr>
      <w:r>
        <w:rPr/>
        <w:t xml:space="preserve">— </w:t>
      </w:r>
      <w:r>
        <w:rPr/>
        <w:t>обыденная 137</w:t>
      </w:r>
    </w:p>
    <w:p>
      <w:pPr>
        <w:pStyle w:val="Normal"/>
        <w:autoSpaceDE w:val="false"/>
        <w:ind w:firstLine="360"/>
        <w:jc w:val="both"/>
        <w:rPr/>
      </w:pPr>
      <w:r>
        <w:rPr/>
        <w:t xml:space="preserve">— </w:t>
      </w:r>
      <w:r>
        <w:rPr/>
        <w:t>стихотворная 137 Ритм 129, 134, 137</w:t>
      </w:r>
    </w:p>
    <w:p>
      <w:pPr>
        <w:pStyle w:val="Normal"/>
        <w:autoSpaceDE w:val="false"/>
        <w:ind w:firstLine="360"/>
        <w:jc w:val="both"/>
        <w:rPr/>
      </w:pPr>
      <w:r>
        <w:rPr/>
        <w:t xml:space="preserve">— </w:t>
      </w:r>
      <w:r>
        <w:rPr/>
        <w:t>внешний 139</w:t>
      </w:r>
    </w:p>
    <w:p>
      <w:pPr>
        <w:pStyle w:val="Normal"/>
        <w:autoSpaceDE w:val="false"/>
        <w:ind w:firstLine="360"/>
        <w:jc w:val="both"/>
        <w:rPr/>
      </w:pPr>
      <w:r>
        <w:rPr/>
        <w:t xml:space="preserve">— </w:t>
      </w:r>
      <w:r>
        <w:rPr/>
        <w:t>внутренний 139 Ритмичность 138 Ритуал 638 Реформа 137, 138 Род 273, 278, 327</w:t>
      </w:r>
    </w:p>
    <w:p>
      <w:pPr>
        <w:pStyle w:val="Normal"/>
        <w:autoSpaceDE w:val="false"/>
        <w:ind w:firstLine="360"/>
        <w:jc w:val="both"/>
        <w:rPr/>
      </w:pPr>
      <w:r>
        <w:rPr/>
        <w:t xml:space="preserve">— </w:t>
      </w:r>
      <w:r>
        <w:rPr/>
        <w:t>культ 277</w:t>
      </w:r>
    </w:p>
    <w:p>
      <w:pPr>
        <w:pStyle w:val="Normal"/>
        <w:autoSpaceDE w:val="false"/>
        <w:ind w:firstLine="360"/>
        <w:jc w:val="both"/>
        <w:rPr/>
      </w:pPr>
      <w:r>
        <w:rPr/>
        <w:t xml:space="preserve">— </w:t>
      </w:r>
      <w:r>
        <w:rPr/>
        <w:t>человеческий 150</w:t>
      </w:r>
    </w:p>
    <w:p>
      <w:pPr>
        <w:pStyle w:val="Normal"/>
        <w:autoSpaceDE w:val="false"/>
        <w:ind w:firstLine="360"/>
        <w:jc w:val="both"/>
        <w:rPr/>
      </w:pPr>
      <w:r>
        <w:rPr/>
        <w:t>(см. также Начало родовое) Рост 283, 374, 412</w:t>
      </w:r>
    </w:p>
    <w:p>
      <w:pPr>
        <w:pStyle w:val="Normal"/>
        <w:autoSpaceDE w:val="false"/>
        <w:ind w:firstLine="360"/>
        <w:jc w:val="both"/>
        <w:rPr/>
      </w:pPr>
      <w:r>
        <w:rPr/>
        <w:t xml:space="preserve">— </w:t>
      </w:r>
      <w:r>
        <w:rPr/>
        <w:t>категория 439</w:t>
      </w:r>
    </w:p>
    <w:p>
      <w:pPr>
        <w:pStyle w:val="Normal"/>
        <w:autoSpaceDE w:val="false"/>
        <w:ind w:firstLine="360"/>
        <w:jc w:val="both"/>
        <w:rPr/>
      </w:pPr>
      <w:r>
        <w:rPr/>
        <w:t xml:space="preserve">— </w:t>
      </w:r>
      <w:r>
        <w:rPr/>
        <w:t>тип 303</w:t>
      </w:r>
    </w:p>
    <w:p>
      <w:pPr>
        <w:pStyle w:val="Normal"/>
        <w:autoSpaceDE w:val="false"/>
        <w:ind w:firstLine="360"/>
        <w:jc w:val="both"/>
        <w:rPr/>
      </w:pPr>
      <w:r>
        <w:rPr/>
        <w:t xml:space="preserve">— </w:t>
      </w:r>
      <w:r>
        <w:rPr/>
        <w:t>истинный 333</w:t>
      </w:r>
    </w:p>
    <w:p>
      <w:pPr>
        <w:pStyle w:val="Normal"/>
        <w:autoSpaceDE w:val="false"/>
        <w:ind w:firstLine="360"/>
        <w:jc w:val="both"/>
        <w:rPr/>
      </w:pPr>
      <w:r>
        <w:rPr/>
        <w:t>(см.   Здание,   Организация, Церковь) Ряд 96, 294, 295</w:t>
      </w:r>
    </w:p>
    <w:p>
      <w:pPr>
        <w:pStyle w:val="Normal"/>
        <w:autoSpaceDE w:val="false"/>
        <w:ind w:firstLine="360"/>
        <w:jc w:val="both"/>
        <w:rPr/>
      </w:pPr>
      <w:r>
        <w:rPr/>
        <w:t xml:space="preserve">— </w:t>
      </w:r>
      <w:r>
        <w:rPr/>
        <w:t>бесконечный 304</w:t>
      </w:r>
    </w:p>
    <w:p>
      <w:pPr>
        <w:pStyle w:val="Normal"/>
        <w:autoSpaceDE w:val="false"/>
        <w:ind w:firstLine="360"/>
        <w:jc w:val="both"/>
        <w:rPr/>
      </w:pPr>
      <w:r>
        <w:rPr/>
        <w:t xml:space="preserve">— </w:t>
      </w:r>
      <w:r>
        <w:rPr/>
        <w:t>числовой 95</w:t>
      </w:r>
    </w:p>
    <w:p>
      <w:pPr>
        <w:pStyle w:val="Normal"/>
        <w:autoSpaceDE w:val="false"/>
        <w:ind w:firstLine="360"/>
        <w:jc w:val="both"/>
        <w:rPr/>
      </w:pPr>
      <w:r>
        <w:rPr/>
        <w:t>Саддукеи 424 Самодержавие 662 Самопознание 532</w:t>
      </w:r>
    </w:p>
    <w:p>
      <w:pPr>
        <w:pStyle w:val="Normal"/>
        <w:autoSpaceDE w:val="false"/>
        <w:ind w:firstLine="360"/>
        <w:jc w:val="both"/>
        <w:rPr/>
      </w:pPr>
      <w:r>
        <w:rPr/>
        <w:t xml:space="preserve">— </w:t>
      </w:r>
      <w:r>
        <w:rPr/>
        <w:t>религиозное 528, 532 Самосознание 286, 409, 449, 569</w:t>
      </w:r>
    </w:p>
    <w:p>
      <w:pPr>
        <w:pStyle w:val="Normal"/>
        <w:autoSpaceDE w:val="false"/>
        <w:ind w:firstLine="360"/>
        <w:jc w:val="both"/>
        <w:rPr/>
      </w:pPr>
      <w:r>
        <w:rPr/>
        <w:t xml:space="preserve">— </w:t>
      </w:r>
      <w:r>
        <w:rPr/>
        <w:t>единство 406</w:t>
      </w:r>
    </w:p>
    <w:p>
      <w:pPr>
        <w:pStyle w:val="Normal"/>
        <w:autoSpaceDE w:val="false"/>
        <w:ind w:firstLine="360"/>
        <w:jc w:val="both"/>
        <w:rPr/>
      </w:pPr>
      <w:r>
        <w:rPr/>
        <w:t>Самотождество 368, 397</w:t>
      </w:r>
    </w:p>
    <w:p>
      <w:pPr>
        <w:pStyle w:val="Normal"/>
        <w:autoSpaceDE w:val="false"/>
        <w:ind w:firstLine="360"/>
        <w:jc w:val="both"/>
        <w:rPr/>
      </w:pPr>
      <w:r>
        <w:rPr/>
        <w:t>(см. Личность) Сатана 400, 445, 542, 629</w:t>
      </w:r>
    </w:p>
    <w:p>
      <w:pPr>
        <w:pStyle w:val="Normal"/>
        <w:autoSpaceDE w:val="false"/>
        <w:ind w:firstLine="360"/>
        <w:jc w:val="both"/>
        <w:rPr/>
      </w:pPr>
      <w:r>
        <w:rPr/>
        <w:t>(см. также Диавол, Люцифер,</w:t>
      </w:r>
    </w:p>
    <w:p>
      <w:pPr>
        <w:pStyle w:val="Normal"/>
        <w:autoSpaceDE w:val="false"/>
        <w:ind w:firstLine="360"/>
        <w:jc w:val="both"/>
        <w:rPr/>
      </w:pPr>
      <w:r>
        <w:rPr/>
        <w:t>Черт) Сверх-данное 300 Сверхконечность 85 Сверхчувственное 325 Сверхъестественность 46 Свет 130, 315, 390, 488, 685</w:t>
      </w:r>
    </w:p>
    <w:p>
      <w:pPr>
        <w:pStyle w:val="Normal"/>
        <w:autoSpaceDE w:val="false"/>
        <w:ind w:firstLine="360"/>
        <w:jc w:val="both"/>
        <w:rPr/>
      </w:pPr>
      <w:r>
        <w:rPr/>
        <w:t xml:space="preserve">— </w:t>
      </w:r>
      <w:r>
        <w:rPr/>
        <w:t>благодатный 316</w:t>
      </w:r>
    </w:p>
    <w:p>
      <w:pPr>
        <w:pStyle w:val="Normal"/>
        <w:autoSpaceDE w:val="false"/>
        <w:ind w:firstLine="360"/>
        <w:jc w:val="both"/>
        <w:rPr/>
      </w:pPr>
      <w:r>
        <w:rPr/>
        <w:t xml:space="preserve">— </w:t>
      </w:r>
      <w:r>
        <w:rPr/>
        <w:t>божественный 349</w:t>
      </w:r>
    </w:p>
    <w:p>
      <w:pPr>
        <w:pStyle w:val="Normal"/>
        <w:autoSpaceDE w:val="false"/>
        <w:ind w:firstLine="360"/>
        <w:jc w:val="both"/>
        <w:rPr/>
      </w:pPr>
      <w:r>
        <w:rPr/>
        <w:t xml:space="preserve">— </w:t>
      </w:r>
      <w:r>
        <w:rPr/>
        <w:t>внутренний 692</w:t>
      </w:r>
    </w:p>
    <w:p>
      <w:pPr>
        <w:pStyle w:val="Normal"/>
        <w:autoSpaceDE w:val="false"/>
        <w:ind w:firstLine="360"/>
        <w:jc w:val="both"/>
        <w:rPr/>
      </w:pPr>
      <w:r>
        <w:rPr/>
        <w:t xml:space="preserve">— </w:t>
      </w:r>
      <w:r>
        <w:rPr/>
        <w:t>небесный 469</w:t>
      </w:r>
    </w:p>
    <w:p>
      <w:pPr>
        <w:pStyle w:val="Normal"/>
        <w:autoSpaceDE w:val="false"/>
        <w:ind w:firstLine="360"/>
        <w:jc w:val="both"/>
        <w:rPr/>
      </w:pPr>
      <w:r>
        <w:rPr/>
        <w:t>Свобода 137, 199, 305, 332, 333, 398, 559, 565, 569, 570, 648</w:t>
      </w:r>
    </w:p>
    <w:p>
      <w:pPr>
        <w:pStyle w:val="Normal"/>
        <w:autoSpaceDE w:val="false"/>
        <w:ind w:firstLine="360"/>
        <w:jc w:val="both"/>
        <w:rPr/>
      </w:pPr>
      <w:r>
        <w:rPr/>
        <w:t xml:space="preserve">— </w:t>
      </w:r>
      <w:r>
        <w:rPr/>
        <w:t>понимание протестантское 648</w:t>
      </w:r>
    </w:p>
    <w:p>
      <w:pPr>
        <w:pStyle w:val="Normal"/>
        <w:autoSpaceDE w:val="false"/>
        <w:ind w:firstLine="360"/>
        <w:jc w:val="both"/>
        <w:rPr/>
      </w:pPr>
      <w:r>
        <w:rPr/>
        <w:t xml:space="preserve">— </w:t>
      </w:r>
      <w:r>
        <w:rPr/>
        <w:t>принцип 333</w:t>
      </w:r>
    </w:p>
    <w:p>
      <w:pPr>
        <w:pStyle w:val="Normal"/>
        <w:autoSpaceDE w:val="false"/>
        <w:ind w:firstLine="360"/>
        <w:jc w:val="both"/>
        <w:rPr/>
      </w:pPr>
      <w:r>
        <w:rPr/>
        <w:t xml:space="preserve">— </w:t>
      </w:r>
      <w:r>
        <w:rPr/>
        <w:t>царство 602</w:t>
      </w:r>
    </w:p>
    <w:p>
      <w:pPr>
        <w:pStyle w:val="Normal"/>
        <w:autoSpaceDE w:val="false"/>
        <w:ind w:firstLine="360"/>
        <w:jc w:val="both"/>
        <w:rPr/>
      </w:pPr>
      <w:r>
        <w:rPr/>
        <w:t xml:space="preserve">— </w:t>
      </w:r>
      <w:r>
        <w:rPr/>
        <w:t>внутренняя 209, 211, 638</w:t>
      </w:r>
    </w:p>
    <w:p>
      <w:pPr>
        <w:pStyle w:val="Normal"/>
        <w:autoSpaceDE w:val="false"/>
        <w:ind w:firstLine="360"/>
        <w:jc w:val="both"/>
        <w:rPr/>
      </w:pPr>
      <w:r>
        <w:rPr/>
        <w:t xml:space="preserve">— </w:t>
      </w:r>
      <w:r>
        <w:rPr/>
        <w:t>духовная 571, 598</w:t>
      </w:r>
    </w:p>
    <w:p>
      <w:pPr>
        <w:pStyle w:val="Normal"/>
        <w:autoSpaceDE w:val="false"/>
        <w:ind w:firstLine="360"/>
        <w:jc w:val="both"/>
        <w:rPr/>
      </w:pPr>
      <w:r>
        <w:rPr/>
        <w:t xml:space="preserve">— </w:t>
      </w:r>
      <w:r>
        <w:rPr/>
        <w:t>человеческая 330</w:t>
      </w:r>
    </w:p>
    <w:p>
      <w:pPr>
        <w:pStyle w:val="Normal"/>
        <w:autoSpaceDE w:val="false"/>
        <w:ind w:firstLine="360"/>
        <w:jc w:val="both"/>
        <w:rPr/>
      </w:pPr>
      <w:r>
        <w:rPr/>
        <w:t>(см. Выбор, Мир, Элемент) Связь (связи) 272, 285, 368, 370</w:t>
      </w:r>
    </w:p>
    <w:p>
      <w:pPr>
        <w:pStyle w:val="Normal"/>
        <w:autoSpaceDE w:val="false"/>
        <w:ind w:firstLine="360"/>
        <w:jc w:val="both"/>
        <w:rPr/>
      </w:pPr>
      <w:r>
        <w:rPr/>
        <w:t xml:space="preserve">— </w:t>
      </w:r>
      <w:r>
        <w:rPr/>
        <w:t>причинная 340 закон 50</w:t>
      </w:r>
    </w:p>
    <w:p>
      <w:pPr>
        <w:pStyle w:val="Normal"/>
        <w:autoSpaceDE w:val="false"/>
        <w:ind w:firstLine="360"/>
        <w:jc w:val="both"/>
        <w:rPr/>
      </w:pPr>
      <w:r>
        <w:rPr/>
        <w:t xml:space="preserve">Святое 141 </w:t>
      </w:r>
      <w:r>
        <w:rPr>
          <w:lang w:val="en-US" w:eastAsia="en-US"/>
        </w:rPr>
        <w:t>tt</w:t>
      </w:r>
    </w:p>
    <w:p>
      <w:pPr>
        <w:pStyle w:val="Normal"/>
        <w:autoSpaceDE w:val="false"/>
        <w:ind w:firstLine="360"/>
        <w:jc w:val="both"/>
        <w:rPr/>
      </w:pPr>
      <w:r>
        <w:rPr/>
        <w:t xml:space="preserve">Святость, </w:t>
      </w:r>
      <w:r>
        <w:rPr>
          <w:lang w:val="en-US" w:eastAsia="en-US"/>
        </w:rPr>
        <w:t xml:space="preserve">ayios </w:t>
      </w:r>
      <w:r>
        <w:rPr/>
        <w:t>142, 200, 300, 306, 315, 389, 390, 393, 410, 412, 431, 449, 483—487, 489, 523, 525, 526, 546, 551, 553</w:t>
      </w:r>
    </w:p>
    <w:p>
      <w:pPr>
        <w:pStyle w:val="Normal"/>
        <w:autoSpaceDE w:val="false"/>
        <w:ind w:firstLine="360"/>
        <w:jc w:val="both"/>
        <w:rPr/>
      </w:pPr>
      <w:r>
        <w:rPr/>
        <w:t xml:space="preserve">— </w:t>
      </w:r>
      <w:r>
        <w:rPr/>
        <w:t>значение библейское 485</w:t>
      </w:r>
    </w:p>
    <w:p>
      <w:pPr>
        <w:pStyle w:val="Normal"/>
        <w:autoSpaceDE w:val="false"/>
        <w:ind w:firstLine="360"/>
        <w:jc w:val="both"/>
        <w:rPr/>
      </w:pPr>
      <w:r>
        <w:rPr/>
        <w:t xml:space="preserve">— </w:t>
      </w:r>
      <w:r>
        <w:rPr/>
        <w:t>понятие 390 библейское 483, 487 религиозное 486</w:t>
      </w:r>
    </w:p>
    <w:p>
      <w:pPr>
        <w:pStyle w:val="Normal"/>
        <w:autoSpaceDE w:val="false"/>
        <w:ind w:firstLine="360"/>
        <w:jc w:val="both"/>
        <w:rPr/>
      </w:pPr>
      <w:r>
        <w:rPr/>
        <w:t xml:space="preserve">— </w:t>
      </w:r>
      <w:r>
        <w:rPr/>
        <w:t>предикат 487</w:t>
      </w:r>
    </w:p>
    <w:p>
      <w:pPr>
        <w:pStyle w:val="Normal"/>
        <w:autoSpaceDE w:val="false"/>
        <w:ind w:firstLine="360"/>
        <w:jc w:val="both"/>
        <w:rPr/>
      </w:pPr>
      <w:r>
        <w:rPr/>
        <w:t xml:space="preserve">— </w:t>
      </w:r>
      <w:r>
        <w:rPr/>
        <w:t>сущность 488</w:t>
      </w:r>
    </w:p>
    <w:p>
      <w:pPr>
        <w:pStyle w:val="Normal"/>
        <w:autoSpaceDE w:val="false"/>
        <w:ind w:firstLine="360"/>
        <w:jc w:val="both"/>
        <w:rPr/>
      </w:pPr>
      <w:r>
        <w:rPr/>
        <w:t xml:space="preserve">— </w:t>
      </w:r>
      <w:r>
        <w:rPr/>
        <w:t>типы 639</w:t>
      </w:r>
    </w:p>
    <w:p>
      <w:pPr>
        <w:pStyle w:val="Normal"/>
        <w:autoSpaceDE w:val="false"/>
        <w:ind w:firstLine="360"/>
        <w:jc w:val="both"/>
        <w:rPr/>
      </w:pPr>
      <w:r>
        <w:rPr/>
        <w:t xml:space="preserve">— </w:t>
      </w:r>
      <w:r>
        <w:rPr/>
        <w:t>Божественная 431, 485</w:t>
      </w:r>
    </w:p>
    <w:p>
      <w:pPr>
        <w:pStyle w:val="Normal"/>
        <w:autoSpaceDE w:val="false"/>
        <w:ind w:firstLine="360"/>
        <w:jc w:val="both"/>
        <w:rPr/>
      </w:pPr>
      <w:r>
        <w:rPr/>
        <w:t xml:space="preserve">— </w:t>
      </w:r>
      <w:r>
        <w:rPr/>
        <w:t>и греховность 141</w:t>
      </w:r>
    </w:p>
    <w:p>
      <w:pPr>
        <w:pStyle w:val="Normal"/>
        <w:autoSpaceDE w:val="false"/>
        <w:ind w:firstLine="360"/>
        <w:jc w:val="both"/>
        <w:rPr/>
      </w:pPr>
      <w:r>
        <w:rPr/>
        <w:t>(см. Сила, Слово, Церковь) Святые 315, 335, 522, 525, 576, 630, 639, 640, 650, 651, 655, 661</w:t>
      </w:r>
    </w:p>
    <w:p>
      <w:pPr>
        <w:pStyle w:val="Normal"/>
        <w:autoSpaceDE w:val="false"/>
        <w:ind w:firstLine="360"/>
        <w:jc w:val="both"/>
        <w:rPr/>
      </w:pPr>
      <w:r>
        <w:rPr/>
        <w:t xml:space="preserve">— </w:t>
      </w:r>
      <w:r>
        <w:rPr/>
        <w:t>мир 647</w:t>
      </w:r>
    </w:p>
    <w:p>
      <w:pPr>
        <w:pStyle w:val="Normal"/>
        <w:autoSpaceDE w:val="false"/>
        <w:ind w:firstLine="360"/>
        <w:jc w:val="both"/>
        <w:rPr/>
      </w:pPr>
      <w:r>
        <w:rPr/>
        <w:t xml:space="preserve">— </w:t>
      </w:r>
      <w:r>
        <w:rPr/>
        <w:t>христианство 650</w:t>
      </w:r>
    </w:p>
    <w:p>
      <w:pPr>
        <w:pStyle w:val="Normal"/>
        <w:autoSpaceDE w:val="false"/>
        <w:ind w:firstLine="360"/>
        <w:jc w:val="both"/>
        <w:rPr/>
      </w:pPr>
      <w:r>
        <w:rPr/>
        <w:t xml:space="preserve">— </w:t>
      </w:r>
      <w:r>
        <w:rPr/>
        <w:t>католические   660 Святыня 641, 648, 650, 654 Священник 544 Священнодействие 649 Священнослужение 219 Священство 411, 448, 450, 530</w:t>
      </w:r>
    </w:p>
    <w:p>
      <w:pPr>
        <w:pStyle w:val="Normal"/>
        <w:autoSpaceDE w:val="false"/>
        <w:ind w:firstLine="360"/>
        <w:jc w:val="both"/>
        <w:rPr/>
      </w:pPr>
      <w:r>
        <w:rPr/>
        <w:t xml:space="preserve">— </w:t>
      </w:r>
      <w:r>
        <w:rPr/>
        <w:t>таинство 530 Секта (секты) 517, 661</w:t>
      </w:r>
    </w:p>
    <w:p>
      <w:pPr>
        <w:pStyle w:val="Normal"/>
        <w:autoSpaceDE w:val="false"/>
        <w:ind w:firstLine="360"/>
        <w:jc w:val="both"/>
        <w:rPr/>
      </w:pPr>
      <w:r>
        <w:rPr/>
        <w:t xml:space="preserve">— </w:t>
      </w:r>
      <w:r>
        <w:rPr/>
        <w:t>мистические 662</w:t>
      </w:r>
    </w:p>
    <w:p>
      <w:pPr>
        <w:pStyle w:val="Normal"/>
        <w:autoSpaceDE w:val="false"/>
        <w:ind w:firstLine="360"/>
        <w:jc w:val="both"/>
        <w:rPr/>
      </w:pPr>
      <w:r>
        <w:rPr/>
        <w:fldChar w:fldCharType="begin"/>
      </w:r>
      <w:r>
        <w:rPr/>
        <w:instrText xml:space="preserve"> PAGE </w:instrText>
      </w:r>
      <w:r>
        <w:rPr/>
        <w:fldChar w:fldCharType="separate"/>
      </w:r>
      <w:r>
        <w:rPr/>
        <w:t>535</w:t>
      </w:r>
      <w:r>
        <w:rPr/>
        <w:fldChar w:fldCharType="end"/>
      </w:r>
    </w:p>
    <w:p>
      <w:pPr>
        <w:pStyle w:val="Normal"/>
        <w:autoSpaceDE w:val="false"/>
        <w:ind w:firstLine="360"/>
        <w:jc w:val="both"/>
        <w:rPr/>
      </w:pPr>
      <w:r>
        <w:rPr/>
        <w:t>Семя 436, 458</w:t>
      </w:r>
    </w:p>
    <w:p>
      <w:pPr>
        <w:pStyle w:val="Normal"/>
        <w:autoSpaceDE w:val="false"/>
        <w:ind w:firstLine="360"/>
        <w:jc w:val="both"/>
        <w:rPr/>
      </w:pPr>
      <w:r>
        <w:rPr/>
        <w:t xml:space="preserve">— </w:t>
      </w:r>
      <w:r>
        <w:rPr/>
        <w:t xml:space="preserve">божественное 434 Септуагинта   </w:t>
      </w:r>
      <w:r>
        <w:rPr>
          <w:lang w:val="en-US" w:eastAsia="en-US"/>
        </w:rPr>
        <w:t xml:space="preserve">(LXX)   </w:t>
      </w:r>
      <w:r>
        <w:rPr/>
        <w:t>480,   481,</w:t>
      </w:r>
    </w:p>
    <w:p>
      <w:pPr>
        <w:pStyle w:val="Normal"/>
        <w:autoSpaceDE w:val="false"/>
        <w:ind w:firstLine="360"/>
        <w:jc w:val="both"/>
        <w:rPr/>
      </w:pPr>
      <w:r>
        <w:rPr/>
        <w:t>485-487 Сизигии 413</w:t>
      </w:r>
    </w:p>
    <w:p>
      <w:pPr>
        <w:pStyle w:val="Normal"/>
        <w:autoSpaceDE w:val="false"/>
        <w:ind w:firstLine="360"/>
        <w:jc w:val="both"/>
        <w:rPr/>
      </w:pPr>
      <w:r>
        <w:rPr/>
        <w:t>Сила (силы) 51, 205, 268, 576, 605, 618</w:t>
      </w:r>
    </w:p>
    <w:p>
      <w:pPr>
        <w:pStyle w:val="Normal"/>
        <w:autoSpaceDE w:val="false"/>
        <w:ind w:firstLine="360"/>
        <w:jc w:val="both"/>
        <w:rPr/>
      </w:pPr>
      <w:r>
        <w:rPr/>
        <w:t xml:space="preserve">— </w:t>
      </w:r>
      <w:r>
        <w:rPr/>
        <w:t>центр 684, 685</w:t>
      </w:r>
    </w:p>
    <w:p>
      <w:pPr>
        <w:pStyle w:val="Normal"/>
        <w:autoSpaceDE w:val="false"/>
        <w:ind w:firstLine="360"/>
        <w:jc w:val="both"/>
        <w:rPr/>
      </w:pPr>
      <w:r>
        <w:rPr/>
        <w:t xml:space="preserve">— </w:t>
      </w:r>
      <w:r>
        <w:rPr/>
        <w:t>Благая 52, 53, 60, 62, 67, 133</w:t>
      </w:r>
    </w:p>
    <w:p>
      <w:pPr>
        <w:pStyle w:val="Normal"/>
        <w:autoSpaceDE w:val="false"/>
        <w:ind w:firstLine="360"/>
        <w:jc w:val="both"/>
        <w:rPr/>
      </w:pPr>
      <w:r>
        <w:rPr/>
        <w:t xml:space="preserve">— </w:t>
      </w:r>
      <w:r>
        <w:rPr/>
        <w:t>благодатная 179, 375, 406, 587, 612, 613, 639 (см. также Благодати сила)</w:t>
      </w:r>
    </w:p>
    <w:p>
      <w:pPr>
        <w:pStyle w:val="Normal"/>
        <w:autoSpaceDE w:val="false"/>
        <w:ind w:firstLine="360"/>
        <w:jc w:val="both"/>
        <w:rPr/>
      </w:pPr>
      <w:r>
        <w:rPr/>
        <w:t xml:space="preserve">— </w:t>
      </w:r>
      <w:r>
        <w:rPr/>
        <w:t>Божественная 126, 154, 469, 529, 692</w:t>
      </w:r>
    </w:p>
    <w:p>
      <w:pPr>
        <w:pStyle w:val="Normal"/>
        <w:autoSpaceDE w:val="false"/>
        <w:ind w:firstLine="360"/>
        <w:jc w:val="both"/>
        <w:rPr/>
      </w:pPr>
      <w:r>
        <w:rPr/>
        <w:t xml:space="preserve">— </w:t>
      </w:r>
      <w:r>
        <w:rPr/>
        <w:t>Божия 51 (см. также Сила Бога)</w:t>
      </w:r>
    </w:p>
    <w:p>
      <w:pPr>
        <w:pStyle w:val="Normal"/>
        <w:autoSpaceDE w:val="false"/>
        <w:ind w:firstLine="360"/>
        <w:jc w:val="both"/>
        <w:rPr/>
      </w:pPr>
      <w:r>
        <w:rPr/>
        <w:t xml:space="preserve">— </w:t>
      </w:r>
      <w:r>
        <w:rPr/>
        <w:t>внешние 264</w:t>
      </w:r>
    </w:p>
    <w:p>
      <w:pPr>
        <w:pStyle w:val="Normal"/>
        <w:autoSpaceDE w:val="false"/>
        <w:ind w:firstLine="360"/>
        <w:jc w:val="both"/>
        <w:rPr/>
      </w:pPr>
      <w:r>
        <w:rPr/>
        <w:t xml:space="preserve">— </w:t>
      </w:r>
      <w:r>
        <w:rPr/>
        <w:t>внутренние 264</w:t>
      </w:r>
    </w:p>
    <w:p>
      <w:pPr>
        <w:pStyle w:val="Normal"/>
        <w:autoSpaceDE w:val="false"/>
        <w:ind w:firstLine="360"/>
        <w:jc w:val="both"/>
        <w:rPr/>
      </w:pPr>
      <w:r>
        <w:rPr/>
        <w:t xml:space="preserve">— </w:t>
      </w:r>
      <w:r>
        <w:rPr/>
        <w:t>духовная 70, 528, 608, 693</w:t>
      </w:r>
    </w:p>
    <w:p>
      <w:pPr>
        <w:pStyle w:val="Normal"/>
        <w:autoSpaceDE w:val="false"/>
        <w:ind w:firstLine="360"/>
        <w:jc w:val="both"/>
        <w:rPr/>
      </w:pPr>
      <w:r>
        <w:rPr/>
        <w:t xml:space="preserve">— </w:t>
      </w:r>
      <w:r>
        <w:rPr/>
        <w:t>дьявольская 67</w:t>
      </w:r>
    </w:p>
    <w:p>
      <w:pPr>
        <w:pStyle w:val="Normal"/>
        <w:autoSpaceDE w:val="false"/>
        <w:ind w:firstLine="360"/>
        <w:jc w:val="both"/>
        <w:rPr/>
      </w:pPr>
      <w:r>
        <w:rPr/>
        <w:t xml:space="preserve">— </w:t>
      </w:r>
      <w:r>
        <w:rPr/>
        <w:t>злые 382, 393, 410, 655</w:t>
      </w:r>
    </w:p>
    <w:p>
      <w:pPr>
        <w:pStyle w:val="Normal"/>
        <w:autoSpaceDE w:val="false"/>
        <w:ind w:firstLine="360"/>
        <w:jc w:val="both"/>
        <w:rPr/>
      </w:pPr>
      <w:r>
        <w:rPr/>
        <w:t xml:space="preserve">— </w:t>
      </w:r>
      <w:r>
        <w:rPr/>
        <w:t>небесные 647</w:t>
      </w:r>
    </w:p>
    <w:p>
      <w:pPr>
        <w:pStyle w:val="Normal"/>
        <w:autoSpaceDE w:val="false"/>
        <w:ind w:firstLine="360"/>
        <w:jc w:val="both"/>
        <w:rPr/>
      </w:pPr>
      <w:r>
        <w:rPr/>
        <w:t xml:space="preserve">— </w:t>
      </w:r>
      <w:r>
        <w:rPr/>
        <w:t>нечистая 55—57, 505, 656</w:t>
      </w:r>
    </w:p>
    <w:p>
      <w:pPr>
        <w:pStyle w:val="Normal"/>
        <w:autoSpaceDE w:val="false"/>
        <w:ind w:firstLine="360"/>
        <w:jc w:val="both"/>
        <w:rPr/>
      </w:pPr>
      <w:r>
        <w:rPr/>
        <w:t xml:space="preserve">— </w:t>
      </w:r>
      <w:r>
        <w:rPr/>
        <w:t>органические 409</w:t>
      </w:r>
    </w:p>
    <w:p>
      <w:pPr>
        <w:pStyle w:val="Normal"/>
        <w:autoSpaceDE w:val="false"/>
        <w:ind w:firstLine="360"/>
        <w:jc w:val="both"/>
        <w:rPr/>
      </w:pPr>
      <w:r>
        <w:rPr/>
        <w:t xml:space="preserve">— </w:t>
      </w:r>
      <w:r>
        <w:rPr/>
        <w:t>религиозные 414</w:t>
      </w:r>
    </w:p>
    <w:p>
      <w:pPr>
        <w:pStyle w:val="Normal"/>
        <w:autoSpaceDE w:val="false"/>
        <w:ind w:firstLine="360"/>
        <w:jc w:val="both"/>
        <w:rPr/>
      </w:pPr>
      <w:r>
        <w:rPr/>
        <w:t xml:space="preserve">— </w:t>
      </w:r>
      <w:r>
        <w:rPr/>
        <w:t>рождающие культ 642</w:t>
      </w:r>
    </w:p>
    <w:p>
      <w:pPr>
        <w:pStyle w:val="Normal"/>
        <w:autoSpaceDE w:val="false"/>
        <w:ind w:firstLine="360"/>
        <w:jc w:val="both"/>
        <w:rPr/>
      </w:pPr>
      <w:r>
        <w:rPr/>
        <w:t xml:space="preserve">— </w:t>
      </w:r>
      <w:r>
        <w:rPr/>
        <w:t>сверхъестественная 274</w:t>
      </w:r>
    </w:p>
    <w:p>
      <w:pPr>
        <w:pStyle w:val="Normal"/>
        <w:autoSpaceDE w:val="false"/>
        <w:ind w:firstLine="360"/>
        <w:jc w:val="both"/>
        <w:rPr/>
      </w:pPr>
      <w:r>
        <w:rPr/>
        <w:t xml:space="preserve">— </w:t>
      </w:r>
      <w:r>
        <w:rPr/>
        <w:t>темные 691</w:t>
      </w:r>
    </w:p>
    <w:p>
      <w:pPr>
        <w:pStyle w:val="Normal"/>
        <w:autoSpaceDE w:val="false"/>
        <w:ind w:firstLine="360"/>
        <w:jc w:val="both"/>
        <w:rPr/>
      </w:pPr>
      <w:r>
        <w:rPr/>
        <w:t xml:space="preserve">— </w:t>
      </w:r>
      <w:r>
        <w:rPr/>
        <w:t>физические 70</w:t>
      </w:r>
    </w:p>
    <w:p>
      <w:pPr>
        <w:pStyle w:val="Normal"/>
        <w:autoSpaceDE w:val="false"/>
        <w:ind w:firstLine="360"/>
        <w:jc w:val="both"/>
        <w:rPr/>
      </w:pPr>
      <w:r>
        <w:rPr/>
        <w:t xml:space="preserve">— </w:t>
      </w:r>
      <w:r>
        <w:rPr/>
        <w:t>электрические 685</w:t>
      </w:r>
    </w:p>
    <w:p>
      <w:pPr>
        <w:pStyle w:val="Normal"/>
        <w:autoSpaceDE w:val="false"/>
        <w:ind w:firstLine="360"/>
        <w:jc w:val="both"/>
        <w:rPr/>
      </w:pPr>
      <w:r>
        <w:rPr/>
        <w:t>(см. Господь, Должное, Душа, Природа) Символ 40, 91, 96, 108, 109, 118, 126, 178, 303, 413, 414, 441, 452, 673, 687</w:t>
      </w:r>
    </w:p>
    <w:p>
      <w:pPr>
        <w:pStyle w:val="Normal"/>
        <w:autoSpaceDE w:val="false"/>
        <w:ind w:firstLine="360"/>
        <w:jc w:val="both"/>
        <w:rPr/>
      </w:pPr>
      <w:r>
        <w:rPr/>
        <w:t xml:space="preserve">— </w:t>
      </w:r>
      <w:r>
        <w:rPr/>
        <w:t>есть органически-живое един</w:t>
        <w:softHyphen/>
        <w:t>ство изображающего и изоб</w:t>
        <w:softHyphen/>
        <w:t>ражаемого, символизирующе</w:t>
        <w:softHyphen/>
        <w:t>го и символизируемого 178</w:t>
      </w:r>
    </w:p>
    <w:p>
      <w:pPr>
        <w:pStyle w:val="Normal"/>
        <w:autoSpaceDE w:val="false"/>
        <w:ind w:firstLine="360"/>
        <w:jc w:val="both"/>
        <w:rPr/>
      </w:pPr>
      <w:r>
        <w:rPr/>
        <w:t xml:space="preserve">— </w:t>
      </w:r>
      <w:r>
        <w:rPr/>
        <w:t>иерархия 114</w:t>
      </w:r>
    </w:p>
    <w:p>
      <w:pPr>
        <w:pStyle w:val="Normal"/>
        <w:autoSpaceDE w:val="false"/>
        <w:ind w:firstLine="360"/>
        <w:jc w:val="both"/>
        <w:rPr/>
      </w:pPr>
      <w:r>
        <w:rPr/>
        <w:t xml:space="preserve">— </w:t>
      </w:r>
      <w:r>
        <w:rPr/>
        <w:t>теория 193</w:t>
      </w:r>
    </w:p>
    <w:p>
      <w:pPr>
        <w:pStyle w:val="Normal"/>
        <w:autoSpaceDE w:val="false"/>
        <w:ind w:firstLine="360"/>
        <w:jc w:val="both"/>
        <w:rPr/>
      </w:pPr>
      <w:r>
        <w:rPr/>
        <w:t xml:space="preserve">— </w:t>
      </w:r>
      <w:r>
        <w:rPr/>
        <w:t>активный 114</w:t>
      </w:r>
    </w:p>
    <w:p>
      <w:pPr>
        <w:pStyle w:val="Normal"/>
        <w:autoSpaceDE w:val="false"/>
        <w:ind w:firstLine="360"/>
        <w:jc w:val="both"/>
        <w:rPr/>
      </w:pPr>
      <w:r>
        <w:rPr/>
        <w:t xml:space="preserve">— </w:t>
      </w:r>
      <w:r>
        <w:rPr/>
        <w:t>арифметический 167</w:t>
      </w:r>
    </w:p>
    <w:p>
      <w:pPr>
        <w:pStyle w:val="Normal"/>
        <w:autoSpaceDE w:val="false"/>
        <w:ind w:firstLine="360"/>
        <w:jc w:val="both"/>
        <w:rPr/>
      </w:pPr>
      <w:r>
        <w:rPr/>
        <w:t xml:space="preserve">— </w:t>
      </w:r>
      <w:r>
        <w:rPr/>
        <w:t>пассивный 114</w:t>
      </w:r>
    </w:p>
    <w:p>
      <w:pPr>
        <w:pStyle w:val="Normal"/>
        <w:autoSpaceDE w:val="false"/>
        <w:ind w:firstLine="360"/>
        <w:jc w:val="both"/>
        <w:rPr/>
      </w:pPr>
      <w:r>
        <w:rPr/>
        <w:t xml:space="preserve">— </w:t>
      </w:r>
      <w:r>
        <w:rPr/>
        <w:t>числовые 90, 95</w:t>
      </w:r>
    </w:p>
    <w:p>
      <w:pPr>
        <w:pStyle w:val="Normal"/>
        <w:autoSpaceDE w:val="false"/>
        <w:ind w:firstLine="360"/>
        <w:jc w:val="both"/>
        <w:rPr/>
      </w:pPr>
      <w:r>
        <w:rPr/>
        <w:t>(см.  Бесконечное,  Бесконеч</w:t>
        <w:softHyphen/>
        <w:t>ность,   Вера,   Воскресение, Действие, Церковь) Символизм 697, 699</w:t>
      </w:r>
    </w:p>
    <w:p>
      <w:pPr>
        <w:pStyle w:val="Normal"/>
        <w:autoSpaceDE w:val="false"/>
        <w:ind w:firstLine="360"/>
        <w:jc w:val="both"/>
        <w:rPr/>
      </w:pPr>
      <w:r>
        <w:rPr/>
        <w:t>(см. также Поэзия символиче</w:t>
        <w:softHyphen/>
        <w:t>ская)</w:t>
      </w:r>
    </w:p>
    <w:p>
      <w:pPr>
        <w:pStyle w:val="Normal"/>
        <w:autoSpaceDE w:val="false"/>
        <w:ind w:firstLine="360"/>
        <w:jc w:val="both"/>
        <w:rPr/>
      </w:pPr>
      <w:r>
        <w:rPr/>
        <w:t>Символика 195, 673</w:t>
      </w:r>
    </w:p>
    <w:p>
      <w:pPr>
        <w:pStyle w:val="Normal"/>
        <w:autoSpaceDE w:val="false"/>
        <w:ind w:firstLine="360"/>
        <w:jc w:val="both"/>
        <w:rPr/>
      </w:pPr>
      <w:r>
        <w:rPr/>
        <w:t xml:space="preserve">— </w:t>
      </w:r>
      <w:r>
        <w:rPr/>
        <w:t>языки 40 (см. Миф)</w:t>
      </w:r>
    </w:p>
    <w:p>
      <w:pPr>
        <w:pStyle w:val="Normal"/>
        <w:autoSpaceDE w:val="false"/>
        <w:ind w:firstLine="360"/>
        <w:jc w:val="both"/>
        <w:rPr/>
      </w:pPr>
      <w:r>
        <w:rPr/>
        <w:t>Симфония 101, 137 Синоптики 436, 471</w:t>
      </w:r>
    </w:p>
    <w:p>
      <w:pPr>
        <w:pStyle w:val="Normal"/>
        <w:autoSpaceDE w:val="false"/>
        <w:ind w:firstLine="360"/>
        <w:jc w:val="both"/>
        <w:rPr/>
      </w:pPr>
      <w:r>
        <w:rPr/>
        <w:t>Синтез 97, 285, 659</w:t>
      </w:r>
    </w:p>
    <w:p>
      <w:pPr>
        <w:pStyle w:val="Normal"/>
        <w:autoSpaceDE w:val="false"/>
        <w:ind w:firstLine="360"/>
        <w:jc w:val="both"/>
        <w:rPr/>
      </w:pPr>
      <w:r>
        <w:rPr/>
        <w:t xml:space="preserve">— </w:t>
      </w:r>
      <w:r>
        <w:rPr/>
        <w:t>множественности в единство 284</w:t>
      </w:r>
    </w:p>
    <w:p>
      <w:pPr>
        <w:pStyle w:val="Normal"/>
        <w:autoSpaceDE w:val="false"/>
        <w:ind w:firstLine="360"/>
        <w:jc w:val="both"/>
        <w:rPr/>
      </w:pPr>
      <w:r>
        <w:rPr/>
        <w:t>(см. Группа) Система 223, 250, 251, 254, 264, 559, 563, 683</w:t>
      </w:r>
    </w:p>
    <w:p>
      <w:pPr>
        <w:pStyle w:val="Normal"/>
        <w:autoSpaceDE w:val="false"/>
        <w:ind w:firstLine="360"/>
        <w:jc w:val="both"/>
        <w:rPr/>
      </w:pPr>
      <w:r>
        <w:rPr/>
        <w:t xml:space="preserve">— </w:t>
      </w:r>
      <w:r>
        <w:rPr/>
        <w:t>догматическая 565</w:t>
      </w:r>
    </w:p>
    <w:p>
      <w:pPr>
        <w:pStyle w:val="Normal"/>
        <w:autoSpaceDE w:val="false"/>
        <w:ind w:firstLine="360"/>
        <w:jc w:val="both"/>
        <w:rPr/>
      </w:pPr>
      <w:r>
        <w:rPr/>
        <w:t xml:space="preserve">— </w:t>
      </w:r>
      <w:r>
        <w:rPr/>
        <w:t>мистическая 687, 688</w:t>
      </w:r>
    </w:p>
    <w:p>
      <w:pPr>
        <w:pStyle w:val="Normal"/>
        <w:autoSpaceDE w:val="false"/>
        <w:ind w:firstLine="360"/>
        <w:jc w:val="both"/>
        <w:rPr/>
      </w:pPr>
      <w:r>
        <w:rPr/>
        <w:t xml:space="preserve">— </w:t>
      </w:r>
      <w:r>
        <w:rPr/>
        <w:t>теософическая 638</w:t>
      </w:r>
    </w:p>
    <w:p>
      <w:pPr>
        <w:pStyle w:val="Normal"/>
        <w:autoSpaceDE w:val="false"/>
        <w:ind w:firstLine="360"/>
        <w:jc w:val="both"/>
        <w:rPr/>
      </w:pPr>
      <w:r>
        <w:rPr/>
        <w:t>(см. Знание, Наука, Понятие, Философия) Скепсис 513, 515</w:t>
      </w:r>
    </w:p>
    <w:p>
      <w:pPr>
        <w:pStyle w:val="Normal"/>
        <w:autoSpaceDE w:val="false"/>
        <w:ind w:firstLine="360"/>
        <w:jc w:val="both"/>
        <w:rPr/>
      </w:pPr>
      <w:r>
        <w:rPr/>
        <w:t xml:space="preserve">— </w:t>
      </w:r>
      <w:r>
        <w:rPr/>
        <w:t>абсолютный 210, 223</w:t>
      </w:r>
    </w:p>
    <w:p>
      <w:pPr>
        <w:pStyle w:val="Normal"/>
        <w:autoSpaceDE w:val="false"/>
        <w:ind w:firstLine="360"/>
        <w:jc w:val="both"/>
        <w:rPr/>
      </w:pPr>
      <w:r>
        <w:rPr/>
        <w:t xml:space="preserve">— </w:t>
      </w:r>
      <w:r>
        <w:rPr/>
        <w:t>академический 126</w:t>
      </w:r>
    </w:p>
    <w:p>
      <w:pPr>
        <w:pStyle w:val="Normal"/>
        <w:autoSpaceDE w:val="false"/>
        <w:ind w:firstLine="360"/>
        <w:jc w:val="both"/>
        <w:rPr/>
      </w:pPr>
      <w:r>
        <w:rPr/>
        <w:t xml:space="preserve">— </w:t>
      </w:r>
      <w:r>
        <w:rPr/>
        <w:t>софистический 516 Скептик 144 Скотисты 88 Славянин</w:t>
      </w:r>
    </w:p>
    <w:p>
      <w:pPr>
        <w:pStyle w:val="Normal"/>
        <w:autoSpaceDE w:val="false"/>
        <w:ind w:firstLine="360"/>
        <w:jc w:val="both"/>
        <w:rPr/>
      </w:pPr>
      <w:r>
        <w:rPr/>
        <w:t xml:space="preserve">— </w:t>
      </w:r>
      <w:r>
        <w:rPr/>
        <w:t>русский 644 Славянство</w:t>
      </w:r>
    </w:p>
    <w:p>
      <w:pPr>
        <w:pStyle w:val="Normal"/>
        <w:autoSpaceDE w:val="false"/>
        <w:ind w:firstLine="360"/>
        <w:jc w:val="both"/>
        <w:rPr/>
      </w:pPr>
      <w:r>
        <w:rPr/>
        <w:t xml:space="preserve">— </w:t>
      </w:r>
      <w:r>
        <w:rPr/>
        <w:t>языческое 644</w:t>
      </w:r>
    </w:p>
    <w:p>
      <w:pPr>
        <w:pStyle w:val="Normal"/>
        <w:autoSpaceDE w:val="false"/>
        <w:ind w:firstLine="360"/>
        <w:jc w:val="both"/>
        <w:rPr/>
      </w:pPr>
      <w:r>
        <w:rPr/>
        <w:t>Слово 42, 44, 184, 192—194, 250, 324—326, 398, 471, 566, 609, 690, 691</w:t>
      </w:r>
    </w:p>
    <w:p>
      <w:pPr>
        <w:pStyle w:val="Normal"/>
        <w:autoSpaceDE w:val="false"/>
        <w:ind w:firstLine="360"/>
        <w:jc w:val="both"/>
        <w:rPr/>
      </w:pPr>
      <w:r>
        <w:rPr/>
        <w:t xml:space="preserve">— </w:t>
      </w:r>
      <w:r>
        <w:rPr/>
        <w:t>как живые образы 326</w:t>
      </w:r>
    </w:p>
    <w:p>
      <w:pPr>
        <w:pStyle w:val="Normal"/>
        <w:autoSpaceDE w:val="false"/>
        <w:ind w:firstLine="360"/>
        <w:jc w:val="both"/>
        <w:rPr/>
      </w:pPr>
      <w:r>
        <w:rPr/>
        <w:t xml:space="preserve">— </w:t>
      </w:r>
      <w:r>
        <w:rPr/>
        <w:t>душа 326</w:t>
      </w:r>
    </w:p>
    <w:p>
      <w:pPr>
        <w:pStyle w:val="Normal"/>
        <w:autoSpaceDE w:val="false"/>
        <w:ind w:firstLine="360"/>
        <w:jc w:val="both"/>
        <w:rPr/>
      </w:pPr>
      <w:r>
        <w:rPr/>
        <w:t xml:space="preserve">— </w:t>
      </w:r>
      <w:r>
        <w:rPr/>
        <w:t>пресуществление 692</w:t>
      </w:r>
    </w:p>
    <w:p>
      <w:pPr>
        <w:pStyle w:val="Normal"/>
        <w:autoSpaceDE w:val="false"/>
        <w:ind w:firstLine="360"/>
        <w:jc w:val="both"/>
        <w:rPr/>
      </w:pPr>
      <w:r>
        <w:rPr/>
        <w:t xml:space="preserve">— </w:t>
      </w:r>
      <w:r>
        <w:rPr/>
        <w:t>содержание 327 духовное 325</w:t>
      </w:r>
    </w:p>
    <w:p>
      <w:pPr>
        <w:pStyle w:val="Normal"/>
        <w:autoSpaceDE w:val="false"/>
        <w:ind w:firstLine="360"/>
        <w:jc w:val="both"/>
        <w:rPr/>
      </w:pPr>
      <w:r>
        <w:rPr/>
        <w:t xml:space="preserve">— </w:t>
      </w:r>
      <w:r>
        <w:rPr/>
        <w:t>внешнее 692</w:t>
      </w:r>
    </w:p>
    <w:p>
      <w:pPr>
        <w:pStyle w:val="Normal"/>
        <w:autoSpaceDE w:val="false"/>
        <w:ind w:firstLine="360"/>
        <w:jc w:val="both"/>
        <w:rPr/>
      </w:pPr>
      <w:r>
        <w:rPr/>
        <w:t xml:space="preserve">— </w:t>
      </w:r>
      <w:r>
        <w:rPr/>
        <w:t>пресуществленные 325</w:t>
      </w:r>
    </w:p>
    <w:p>
      <w:pPr>
        <w:pStyle w:val="Normal"/>
        <w:autoSpaceDE w:val="false"/>
        <w:ind w:firstLine="360"/>
        <w:jc w:val="both"/>
        <w:rPr/>
      </w:pPr>
      <w:r>
        <w:rPr/>
        <w:t xml:space="preserve">— </w:t>
      </w:r>
      <w:r>
        <w:rPr/>
        <w:t>тайное 565</w:t>
      </w:r>
    </w:p>
    <w:p>
      <w:pPr>
        <w:pStyle w:val="Normal"/>
        <w:autoSpaceDE w:val="false"/>
        <w:ind w:firstLine="360"/>
        <w:jc w:val="both"/>
        <w:rPr/>
      </w:pPr>
      <w:r>
        <w:rPr/>
        <w:t xml:space="preserve">— </w:t>
      </w:r>
      <w:r>
        <w:rPr/>
        <w:t>творческое 691</w:t>
      </w:r>
    </w:p>
    <w:p>
      <w:pPr>
        <w:pStyle w:val="Normal"/>
        <w:autoSpaceDE w:val="false"/>
        <w:ind w:firstLine="360"/>
        <w:jc w:val="both"/>
        <w:rPr/>
      </w:pPr>
      <w:r>
        <w:rPr/>
        <w:t xml:space="preserve">— </w:t>
      </w:r>
      <w:r>
        <w:rPr/>
        <w:t>чистое 137</w:t>
      </w:r>
    </w:p>
    <w:p>
      <w:pPr>
        <w:pStyle w:val="Normal"/>
        <w:autoSpaceDE w:val="false"/>
        <w:ind w:firstLine="360"/>
        <w:jc w:val="both"/>
        <w:rPr/>
      </w:pPr>
      <w:r>
        <w:rPr/>
        <w:t xml:space="preserve">— </w:t>
      </w:r>
      <w:r>
        <w:rPr/>
        <w:t>-оболочка 326</w:t>
      </w:r>
    </w:p>
    <w:p>
      <w:pPr>
        <w:pStyle w:val="Normal"/>
        <w:autoSpaceDE w:val="false"/>
        <w:ind w:firstLine="360"/>
        <w:jc w:val="both"/>
        <w:rPr/>
      </w:pPr>
      <w:r>
        <w:rPr/>
        <w:t xml:space="preserve">— </w:t>
      </w:r>
      <w:r>
        <w:rPr/>
        <w:t>-образы 326</w:t>
      </w:r>
    </w:p>
    <w:p>
      <w:pPr>
        <w:pStyle w:val="Normal"/>
        <w:autoSpaceDE w:val="false"/>
        <w:ind w:firstLine="360"/>
        <w:jc w:val="both"/>
        <w:rPr/>
      </w:pPr>
      <w:r>
        <w:rPr/>
        <w:t xml:space="preserve">— </w:t>
      </w:r>
      <w:r>
        <w:rPr/>
        <w:t>-понятия 326, 414</w:t>
      </w:r>
    </w:p>
    <w:p>
      <w:pPr>
        <w:pStyle w:val="Normal"/>
        <w:autoSpaceDE w:val="false"/>
        <w:ind w:firstLine="360"/>
        <w:jc w:val="both"/>
        <w:rPr/>
      </w:pPr>
      <w:r>
        <w:rPr/>
        <w:t xml:space="preserve">— </w:t>
      </w:r>
      <w:r>
        <w:rPr/>
        <w:t>-символы 327, 335 --эмблемы 327, 335, 414</w:t>
      </w:r>
    </w:p>
    <w:p>
      <w:pPr>
        <w:pStyle w:val="Normal"/>
        <w:autoSpaceDE w:val="false"/>
        <w:ind w:firstLine="360"/>
        <w:jc w:val="both"/>
        <w:rPr/>
      </w:pPr>
      <w:r>
        <w:rPr/>
        <w:t>(см. Идеал, Мудрость) Служение 447</w:t>
      </w:r>
    </w:p>
    <w:p>
      <w:pPr>
        <w:pStyle w:val="Normal"/>
        <w:autoSpaceDE w:val="false"/>
        <w:ind w:firstLine="360"/>
        <w:jc w:val="both"/>
        <w:rPr/>
      </w:pPr>
      <w:r>
        <w:rPr/>
        <w:t>Смерть 150, 155, 156, 201, 258, 279, 280, 295, 302, 380, 410, 445, 459, 465, 466, 472, 500, 520, 521, 527, 608, 624, 626, 642</w:t>
      </w:r>
    </w:p>
    <w:p>
      <w:pPr>
        <w:pStyle w:val="Normal"/>
        <w:autoSpaceDE w:val="false"/>
        <w:ind w:firstLine="360"/>
        <w:jc w:val="both"/>
        <w:rPr/>
      </w:pPr>
      <w:r>
        <w:rPr/>
        <w:t xml:space="preserve">— </w:t>
      </w:r>
      <w:r>
        <w:rPr/>
        <w:t>ангел 448</w:t>
      </w:r>
    </w:p>
    <w:p>
      <w:pPr>
        <w:pStyle w:val="Normal"/>
        <w:autoSpaceDE w:val="false"/>
        <w:ind w:firstLine="360"/>
        <w:jc w:val="both"/>
        <w:rPr/>
      </w:pPr>
      <w:r>
        <w:rPr/>
        <w:t xml:space="preserve">— </w:t>
      </w:r>
      <w:r>
        <w:rPr/>
        <w:t>понимание языческое 279</w:t>
      </w:r>
    </w:p>
    <w:p>
      <w:pPr>
        <w:pStyle w:val="Normal"/>
        <w:autoSpaceDE w:val="false"/>
        <w:ind w:firstLine="360"/>
        <w:jc w:val="both"/>
        <w:rPr/>
      </w:pPr>
      <w:r>
        <w:rPr/>
        <w:t xml:space="preserve">— </w:t>
      </w:r>
      <w:r>
        <w:rPr/>
        <w:t>преодоление 279</w:t>
      </w:r>
    </w:p>
    <w:p>
      <w:pPr>
        <w:pStyle w:val="Normal"/>
        <w:autoSpaceDE w:val="false"/>
        <w:ind w:firstLine="360"/>
        <w:jc w:val="both"/>
        <w:rPr/>
      </w:pPr>
      <w:r>
        <w:rPr/>
        <w:t xml:space="preserve">— </w:t>
      </w:r>
      <w:r>
        <w:rPr/>
        <w:t>факт 279</w:t>
      </w:r>
    </w:p>
    <w:p>
      <w:pPr>
        <w:pStyle w:val="Normal"/>
        <w:autoSpaceDE w:val="false"/>
        <w:ind w:firstLine="360"/>
        <w:jc w:val="both"/>
        <w:rPr/>
      </w:pPr>
      <w:r>
        <w:rPr/>
        <w:t xml:space="preserve">— </w:t>
      </w:r>
      <w:r>
        <w:rPr/>
        <w:t>явление 59</w:t>
      </w:r>
    </w:p>
    <w:p>
      <w:pPr>
        <w:pStyle w:val="Normal"/>
        <w:autoSpaceDE w:val="false"/>
        <w:ind w:firstLine="360"/>
        <w:jc w:val="both"/>
        <w:rPr/>
      </w:pPr>
      <w:r>
        <w:rPr/>
        <w:t xml:space="preserve">— </w:t>
      </w:r>
      <w:r>
        <w:rPr/>
        <w:t>крестная 424</w:t>
      </w:r>
    </w:p>
    <w:p>
      <w:pPr>
        <w:pStyle w:val="Normal"/>
        <w:autoSpaceDE w:val="false"/>
        <w:ind w:firstLine="360"/>
        <w:jc w:val="both"/>
        <w:rPr/>
      </w:pPr>
      <w:r>
        <w:rPr/>
        <w:t xml:space="preserve">— </w:t>
      </w:r>
      <w:r>
        <w:rPr/>
        <w:t>Спасителя 609</w:t>
      </w:r>
    </w:p>
    <w:p>
      <w:pPr>
        <w:pStyle w:val="Normal"/>
        <w:autoSpaceDE w:val="false"/>
        <w:ind w:firstLine="360"/>
        <w:jc w:val="both"/>
        <w:rPr/>
      </w:pPr>
      <w:r>
        <w:rPr/>
        <w:t>Смирение 218, 571, 573, 599,</w:t>
      </w:r>
    </w:p>
    <w:p>
      <w:pPr>
        <w:pStyle w:val="Normal"/>
        <w:autoSpaceDE w:val="false"/>
        <w:ind w:firstLine="360"/>
        <w:jc w:val="both"/>
        <w:rPr/>
      </w:pPr>
      <w:r>
        <w:rPr/>
        <w:t>608, 618, 622, 694 Смысл 177, 325</w:t>
      </w:r>
    </w:p>
    <w:p>
      <w:pPr>
        <w:pStyle w:val="Normal"/>
        <w:autoSpaceDE w:val="false"/>
        <w:ind w:firstLine="360"/>
        <w:jc w:val="both"/>
        <w:rPr/>
      </w:pPr>
      <w:r>
        <w:rPr/>
        <w:fldChar w:fldCharType="begin"/>
      </w:r>
      <w:r>
        <w:rPr/>
        <w:instrText xml:space="preserve"> PAGE </w:instrText>
      </w:r>
      <w:r>
        <w:rPr/>
        <w:fldChar w:fldCharType="separate"/>
      </w:r>
      <w:r>
        <w:rPr/>
        <w:t>537</w:t>
      </w:r>
      <w:r>
        <w:rPr/>
        <w:fldChar w:fldCharType="end"/>
      </w:r>
    </w:p>
    <w:p>
      <w:pPr>
        <w:pStyle w:val="Normal"/>
        <w:autoSpaceDE w:val="false"/>
        <w:ind w:firstLine="360"/>
        <w:jc w:val="both"/>
        <w:rPr/>
      </w:pPr>
      <w:r>
        <w:rPr/>
        <w:t xml:space="preserve">— </w:t>
      </w:r>
      <w:r>
        <w:rPr/>
        <w:t>разумный 370</w:t>
      </w:r>
    </w:p>
    <w:p>
      <w:pPr>
        <w:pStyle w:val="Normal"/>
        <w:autoSpaceDE w:val="false"/>
        <w:ind w:firstLine="360"/>
        <w:jc w:val="both"/>
        <w:rPr/>
      </w:pPr>
      <w:r>
        <w:rPr/>
        <w:t>(см. Бытие, Жизнь) Сновидение 191 Соблазн 600 Собор</w:t>
      </w:r>
    </w:p>
    <w:p>
      <w:pPr>
        <w:pStyle w:val="Normal"/>
        <w:autoSpaceDE w:val="false"/>
        <w:ind w:firstLine="360"/>
        <w:jc w:val="both"/>
        <w:rPr/>
      </w:pPr>
      <w:r>
        <w:rPr/>
        <w:t xml:space="preserve">— </w:t>
      </w:r>
      <w:r>
        <w:rPr/>
        <w:t>вселенский 592 Событие 263</w:t>
      </w:r>
    </w:p>
    <w:p>
      <w:pPr>
        <w:pStyle w:val="Normal"/>
        <w:autoSpaceDE w:val="false"/>
        <w:ind w:firstLine="360"/>
        <w:jc w:val="both"/>
        <w:rPr/>
      </w:pPr>
      <w:r>
        <w:rPr/>
        <w:t>Совершенство 84, 88, 251, 253, 254, 306, 310, 370, 433, 497, 503</w:t>
      </w:r>
    </w:p>
    <w:p>
      <w:pPr>
        <w:pStyle w:val="Normal"/>
        <w:autoSpaceDE w:val="false"/>
        <w:ind w:firstLine="360"/>
        <w:jc w:val="both"/>
        <w:rPr/>
      </w:pPr>
      <w:r>
        <w:rPr/>
        <w:t xml:space="preserve">— </w:t>
      </w:r>
      <w:r>
        <w:rPr/>
        <w:t>желание 283</w:t>
      </w:r>
    </w:p>
    <w:p>
      <w:pPr>
        <w:pStyle w:val="Normal"/>
        <w:autoSpaceDE w:val="false"/>
        <w:ind w:firstLine="360"/>
        <w:jc w:val="both"/>
        <w:rPr/>
      </w:pPr>
      <w:r>
        <w:rPr/>
        <w:t xml:space="preserve">— </w:t>
      </w:r>
      <w:r>
        <w:rPr/>
        <w:t>высшее 85</w:t>
      </w:r>
    </w:p>
    <w:p>
      <w:pPr>
        <w:pStyle w:val="Normal"/>
        <w:autoSpaceDE w:val="false"/>
        <w:ind w:firstLine="360"/>
        <w:jc w:val="both"/>
        <w:rPr/>
      </w:pPr>
      <w:r>
        <w:rPr/>
        <w:t xml:space="preserve">— </w:t>
      </w:r>
      <w:r>
        <w:rPr/>
        <w:t>духовное 374</w:t>
      </w:r>
    </w:p>
    <w:p>
      <w:pPr>
        <w:pStyle w:val="Normal"/>
        <w:autoSpaceDE w:val="false"/>
        <w:ind w:firstLine="360"/>
        <w:jc w:val="both"/>
        <w:rPr/>
      </w:pPr>
      <w:r>
        <w:rPr/>
        <w:t xml:space="preserve">— </w:t>
      </w:r>
      <w:r>
        <w:rPr/>
        <w:t>нравственное 404, 484 полнота 390</w:t>
      </w:r>
    </w:p>
    <w:p>
      <w:pPr>
        <w:pStyle w:val="Normal"/>
        <w:autoSpaceDE w:val="false"/>
        <w:ind w:firstLine="360"/>
        <w:jc w:val="both"/>
        <w:rPr/>
      </w:pPr>
      <w:r>
        <w:rPr/>
        <w:t xml:space="preserve">— </w:t>
      </w:r>
      <w:r>
        <w:rPr/>
        <w:t>онтологические 484</w:t>
      </w:r>
    </w:p>
    <w:p>
      <w:pPr>
        <w:pStyle w:val="Normal"/>
        <w:autoSpaceDE w:val="false"/>
        <w:ind w:firstLine="360"/>
        <w:jc w:val="both"/>
        <w:rPr/>
      </w:pPr>
      <w:r>
        <w:rPr/>
        <w:t xml:space="preserve">— </w:t>
      </w:r>
      <w:r>
        <w:rPr/>
        <w:t>этическое 392 Совершенствование 283, 300</w:t>
      </w:r>
    </w:p>
    <w:p>
      <w:pPr>
        <w:pStyle w:val="Normal"/>
        <w:autoSpaceDE w:val="false"/>
        <w:ind w:firstLine="360"/>
        <w:jc w:val="both"/>
        <w:rPr/>
      </w:pPr>
      <w:r>
        <w:rPr/>
        <w:t xml:space="preserve">— </w:t>
      </w:r>
      <w:r>
        <w:rPr/>
        <w:t>тип 304</w:t>
      </w:r>
    </w:p>
    <w:p>
      <w:pPr>
        <w:pStyle w:val="Normal"/>
        <w:autoSpaceDE w:val="false"/>
        <w:ind w:firstLine="360"/>
        <w:jc w:val="both"/>
        <w:rPr/>
      </w:pPr>
      <w:r>
        <w:rPr/>
        <w:t>(см. Личность) Совесть 49, 51, 68, 274, 426, 547</w:t>
      </w:r>
    </w:p>
    <w:p>
      <w:pPr>
        <w:pStyle w:val="Normal"/>
        <w:autoSpaceDE w:val="false"/>
        <w:ind w:firstLine="360"/>
        <w:jc w:val="both"/>
        <w:rPr/>
      </w:pPr>
      <w:r>
        <w:rPr/>
        <w:t xml:space="preserve">— </w:t>
      </w:r>
      <w:r>
        <w:rPr/>
        <w:t>свободная 401 Содержание 264, 326, 412, 663,</w:t>
      </w:r>
    </w:p>
    <w:p>
      <w:pPr>
        <w:pStyle w:val="Normal"/>
        <w:autoSpaceDE w:val="false"/>
        <w:ind w:firstLine="360"/>
        <w:jc w:val="both"/>
        <w:rPr/>
      </w:pPr>
      <w:r>
        <w:rPr/>
        <w:t>672, 676</w:t>
      </w:r>
    </w:p>
    <w:p>
      <w:pPr>
        <w:pStyle w:val="Normal"/>
        <w:autoSpaceDE w:val="false"/>
        <w:ind w:firstLine="360"/>
        <w:jc w:val="both"/>
        <w:rPr/>
      </w:pPr>
      <w:r>
        <w:rPr/>
        <w:t xml:space="preserve">— </w:t>
      </w:r>
      <w:r>
        <w:rPr/>
        <w:t>внешнее 263</w:t>
      </w:r>
    </w:p>
    <w:p>
      <w:pPr>
        <w:pStyle w:val="Normal"/>
        <w:autoSpaceDE w:val="false"/>
        <w:ind w:firstLine="360"/>
        <w:jc w:val="both"/>
        <w:rPr/>
      </w:pPr>
      <w:r>
        <w:rPr/>
        <w:t xml:space="preserve">— </w:t>
      </w:r>
      <w:r>
        <w:rPr/>
        <w:t>внутреннее полнота 303</w:t>
      </w:r>
    </w:p>
    <w:p>
      <w:pPr>
        <w:pStyle w:val="Normal"/>
        <w:autoSpaceDE w:val="false"/>
        <w:ind w:firstLine="360"/>
        <w:jc w:val="both"/>
        <w:rPr/>
      </w:pPr>
      <w:r>
        <w:rPr/>
        <w:t xml:space="preserve">— </w:t>
      </w:r>
      <w:r>
        <w:rPr/>
        <w:t>объективное 316</w:t>
      </w:r>
    </w:p>
    <w:p>
      <w:pPr>
        <w:pStyle w:val="Normal"/>
        <w:autoSpaceDE w:val="false"/>
        <w:ind w:firstLine="360"/>
        <w:jc w:val="both"/>
        <w:rPr/>
      </w:pPr>
      <w:r>
        <w:rPr/>
        <w:t xml:space="preserve">— </w:t>
      </w:r>
      <w:r>
        <w:rPr/>
        <w:t>сверхтерминологическое 194 (см. Мысль)</w:t>
      </w:r>
    </w:p>
    <w:p>
      <w:pPr>
        <w:pStyle w:val="Normal"/>
        <w:autoSpaceDE w:val="false"/>
        <w:ind w:firstLine="360"/>
        <w:jc w:val="both"/>
        <w:rPr/>
      </w:pPr>
      <w:r>
        <w:rPr/>
        <w:t>Создатель 176</w:t>
      </w:r>
    </w:p>
    <w:p>
      <w:pPr>
        <w:pStyle w:val="Normal"/>
        <w:autoSpaceDE w:val="false"/>
        <w:ind w:firstLine="360"/>
        <w:jc w:val="both"/>
        <w:rPr/>
      </w:pPr>
      <w:r>
        <w:rPr/>
        <w:t>(см. также Творец) Созерцание 167, 168, 170, 172,</w:t>
      </w:r>
    </w:p>
    <w:p>
      <w:pPr>
        <w:pStyle w:val="Normal"/>
        <w:autoSpaceDE w:val="false"/>
        <w:ind w:firstLine="360"/>
        <w:jc w:val="both"/>
        <w:rPr/>
      </w:pPr>
      <w:r>
        <w:rPr/>
        <w:t>205, 315, 521</w:t>
      </w:r>
    </w:p>
    <w:p>
      <w:pPr>
        <w:pStyle w:val="Normal"/>
        <w:autoSpaceDE w:val="false"/>
        <w:ind w:firstLine="360"/>
        <w:jc w:val="both"/>
        <w:rPr/>
      </w:pPr>
      <w:r>
        <w:rPr/>
        <w:t xml:space="preserve">— </w:t>
      </w:r>
      <w:r>
        <w:rPr/>
        <w:t>область 71</w:t>
      </w:r>
    </w:p>
    <w:p>
      <w:pPr>
        <w:pStyle w:val="Normal"/>
        <w:autoSpaceDE w:val="false"/>
        <w:ind w:firstLine="360"/>
        <w:jc w:val="both"/>
        <w:rPr/>
      </w:pPr>
      <w:r>
        <w:rPr/>
        <w:t xml:space="preserve">— </w:t>
      </w:r>
      <w:r>
        <w:rPr/>
        <w:t>формы 52</w:t>
      </w:r>
    </w:p>
    <w:p>
      <w:pPr>
        <w:pStyle w:val="Normal"/>
        <w:autoSpaceDE w:val="false"/>
        <w:ind w:firstLine="360"/>
        <w:jc w:val="both"/>
        <w:rPr/>
      </w:pPr>
      <w:r>
        <w:rPr/>
        <w:t xml:space="preserve">— </w:t>
      </w:r>
      <w:r>
        <w:rPr/>
        <w:t>мистическое 210</w:t>
      </w:r>
    </w:p>
    <w:p>
      <w:pPr>
        <w:pStyle w:val="Normal"/>
        <w:autoSpaceDE w:val="false"/>
        <w:ind w:firstLine="360"/>
        <w:jc w:val="both"/>
        <w:rPr/>
      </w:pPr>
      <w:r>
        <w:rPr/>
        <w:t xml:space="preserve">— </w:t>
      </w:r>
      <w:r>
        <w:rPr/>
        <w:t>«умное» 211</w:t>
      </w:r>
    </w:p>
    <w:p>
      <w:pPr>
        <w:pStyle w:val="Normal"/>
        <w:autoSpaceDE w:val="false"/>
        <w:ind w:firstLine="360"/>
        <w:jc w:val="both"/>
        <w:rPr/>
      </w:pPr>
      <w:r>
        <w:rPr/>
        <w:t>Сознание 44, 49, 51, 61, 146, 183—185, 197, 217, 264—266, 268—270, 272—274, 278, 282, 284, 285, 304, 315, 406, 410, 514, 527, 558, 566, 696</w:t>
      </w:r>
    </w:p>
    <w:p>
      <w:pPr>
        <w:pStyle w:val="Normal"/>
        <w:autoSpaceDE w:val="false"/>
        <w:ind w:firstLine="360"/>
        <w:jc w:val="both"/>
        <w:rPr/>
      </w:pPr>
      <w:r>
        <w:rPr/>
        <w:t xml:space="preserve">— </w:t>
      </w:r>
      <w:r>
        <w:rPr/>
        <w:t>активность 285</w:t>
      </w:r>
    </w:p>
    <w:p>
      <w:pPr>
        <w:pStyle w:val="Normal"/>
        <w:autoSpaceDE w:val="false"/>
        <w:ind w:firstLine="360"/>
        <w:jc w:val="both"/>
        <w:rPr/>
      </w:pPr>
      <w:r>
        <w:rPr/>
        <w:t xml:space="preserve">— </w:t>
      </w:r>
      <w:r>
        <w:rPr/>
        <w:t>борьба 277</w:t>
      </w:r>
    </w:p>
    <w:p>
      <w:pPr>
        <w:pStyle w:val="Normal"/>
        <w:autoSpaceDE w:val="false"/>
        <w:ind w:firstLine="360"/>
        <w:jc w:val="both"/>
        <w:rPr/>
      </w:pPr>
      <w:r>
        <w:rPr/>
        <w:t xml:space="preserve">— </w:t>
      </w:r>
      <w:r>
        <w:rPr/>
        <w:t>глубина 278</w:t>
      </w:r>
    </w:p>
    <w:p>
      <w:pPr>
        <w:pStyle w:val="Normal"/>
        <w:autoSpaceDE w:val="false"/>
        <w:ind w:firstLine="360"/>
        <w:jc w:val="both"/>
        <w:rPr/>
      </w:pPr>
      <w:r>
        <w:rPr/>
        <w:t xml:space="preserve">— </w:t>
      </w:r>
      <w:r>
        <w:rPr/>
        <w:t>два 267, 270</w:t>
      </w:r>
    </w:p>
    <w:p>
      <w:pPr>
        <w:pStyle w:val="Normal"/>
        <w:autoSpaceDE w:val="false"/>
        <w:ind w:firstLine="360"/>
        <w:jc w:val="both"/>
        <w:rPr/>
      </w:pPr>
      <w:r>
        <w:rPr/>
        <w:t xml:space="preserve">— </w:t>
      </w:r>
      <w:r>
        <w:rPr/>
        <w:t>двойственность формальная 265</w:t>
      </w:r>
    </w:p>
    <w:p>
      <w:pPr>
        <w:pStyle w:val="Normal"/>
        <w:autoSpaceDE w:val="false"/>
        <w:ind w:firstLine="360"/>
        <w:jc w:val="both"/>
        <w:rPr/>
      </w:pPr>
      <w:r>
        <w:rPr/>
        <w:t xml:space="preserve">— </w:t>
      </w:r>
      <w:r>
        <w:rPr/>
        <w:t>единство 264 формальное 265</w:t>
      </w:r>
    </w:p>
    <w:p>
      <w:pPr>
        <w:pStyle w:val="Normal"/>
        <w:autoSpaceDE w:val="false"/>
        <w:ind w:firstLine="360"/>
        <w:jc w:val="both"/>
        <w:rPr/>
      </w:pPr>
      <w:r>
        <w:rPr/>
        <w:t xml:space="preserve">— </w:t>
      </w:r>
      <w:r>
        <w:rPr/>
        <w:t>законы 50</w:t>
      </w:r>
    </w:p>
    <w:p>
      <w:pPr>
        <w:pStyle w:val="Normal"/>
        <w:autoSpaceDE w:val="false"/>
        <w:ind w:firstLine="360"/>
        <w:jc w:val="both"/>
        <w:rPr/>
      </w:pPr>
      <w:r>
        <w:rPr/>
        <w:t xml:space="preserve">— </w:t>
      </w:r>
      <w:r>
        <w:rPr/>
        <w:t>область 202</w:t>
      </w:r>
    </w:p>
    <w:p>
      <w:pPr>
        <w:pStyle w:val="Normal"/>
        <w:autoSpaceDE w:val="false"/>
        <w:ind w:firstLine="360"/>
        <w:jc w:val="both"/>
        <w:rPr/>
      </w:pPr>
      <w:r>
        <w:rPr/>
        <w:t xml:space="preserve">— </w:t>
      </w:r>
      <w:r>
        <w:rPr/>
        <w:t>объекты 49</w:t>
      </w:r>
    </w:p>
    <w:p>
      <w:pPr>
        <w:pStyle w:val="Normal"/>
        <w:autoSpaceDE w:val="false"/>
        <w:ind w:firstLine="360"/>
        <w:jc w:val="both"/>
        <w:rPr/>
      </w:pPr>
      <w:r>
        <w:rPr/>
        <w:t xml:space="preserve">— </w:t>
      </w:r>
      <w:r>
        <w:rPr/>
        <w:t>раздвоение 505</w:t>
      </w:r>
    </w:p>
    <w:p>
      <w:pPr>
        <w:pStyle w:val="Normal"/>
        <w:autoSpaceDE w:val="false"/>
        <w:ind w:firstLine="360"/>
        <w:jc w:val="both"/>
        <w:rPr/>
      </w:pPr>
      <w:r>
        <w:rPr/>
        <w:t xml:space="preserve">— </w:t>
      </w:r>
      <w:r>
        <w:rPr/>
        <w:t>раздвоенность 257</w:t>
      </w:r>
    </w:p>
    <w:p>
      <w:pPr>
        <w:pStyle w:val="Normal"/>
        <w:autoSpaceDE w:val="false"/>
        <w:ind w:firstLine="360"/>
        <w:jc w:val="both"/>
        <w:rPr/>
      </w:pPr>
      <w:r>
        <w:rPr/>
        <w:t xml:space="preserve">— </w:t>
      </w:r>
      <w:r>
        <w:rPr/>
        <w:t>революция 274</w:t>
      </w:r>
    </w:p>
    <w:p>
      <w:pPr>
        <w:pStyle w:val="Normal"/>
        <w:autoSpaceDE w:val="false"/>
        <w:ind w:firstLine="360"/>
        <w:jc w:val="both"/>
        <w:rPr/>
      </w:pPr>
      <w:r>
        <w:rPr/>
        <w:t xml:space="preserve">— </w:t>
      </w:r>
      <w:r>
        <w:rPr/>
        <w:t>самотождество 449</w:t>
      </w:r>
    </w:p>
    <w:p>
      <w:pPr>
        <w:pStyle w:val="Normal"/>
        <w:autoSpaceDE w:val="false"/>
        <w:ind w:firstLine="360"/>
        <w:jc w:val="both"/>
        <w:rPr/>
      </w:pPr>
      <w:r>
        <w:rPr/>
        <w:t xml:space="preserve">— </w:t>
      </w:r>
      <w:r>
        <w:rPr/>
        <w:t>содержание 266, 268, 270</w:t>
      </w:r>
    </w:p>
    <w:p>
      <w:pPr>
        <w:pStyle w:val="Normal"/>
        <w:autoSpaceDE w:val="false"/>
        <w:ind w:firstLine="360"/>
        <w:jc w:val="both"/>
        <w:rPr/>
      </w:pPr>
      <w:r>
        <w:rPr/>
        <w:t xml:space="preserve">— </w:t>
      </w:r>
      <w:r>
        <w:rPr/>
        <w:t>состояния 156, 570</w:t>
      </w:r>
    </w:p>
    <w:p>
      <w:pPr>
        <w:pStyle w:val="Normal"/>
        <w:autoSpaceDE w:val="false"/>
        <w:ind w:firstLine="360"/>
        <w:jc w:val="both"/>
        <w:rPr/>
      </w:pPr>
      <w:r>
        <w:rPr/>
        <w:t xml:space="preserve">— </w:t>
      </w:r>
      <w:r>
        <w:rPr/>
        <w:t>субъект 268</w:t>
      </w:r>
    </w:p>
    <w:p>
      <w:pPr>
        <w:pStyle w:val="Normal"/>
        <w:autoSpaceDE w:val="false"/>
        <w:ind w:firstLine="360"/>
        <w:jc w:val="both"/>
        <w:rPr/>
      </w:pPr>
      <w:r>
        <w:rPr/>
        <w:t xml:space="preserve">— </w:t>
      </w:r>
      <w:r>
        <w:rPr/>
        <w:t>факты 49</w:t>
      </w:r>
    </w:p>
    <w:p>
      <w:pPr>
        <w:pStyle w:val="Normal"/>
        <w:autoSpaceDE w:val="false"/>
        <w:ind w:firstLine="360"/>
        <w:jc w:val="both"/>
        <w:rPr/>
      </w:pPr>
      <w:r>
        <w:rPr/>
        <w:t xml:space="preserve">— </w:t>
      </w:r>
      <w:r>
        <w:rPr/>
        <w:t>функция логическая 685 основная 284 психологическая 685</w:t>
      </w:r>
    </w:p>
    <w:p>
      <w:pPr>
        <w:pStyle w:val="Normal"/>
        <w:autoSpaceDE w:val="false"/>
        <w:ind w:firstLine="360"/>
        <w:jc w:val="both"/>
        <w:rPr/>
      </w:pPr>
      <w:r>
        <w:rPr/>
        <w:t xml:space="preserve">— </w:t>
      </w:r>
      <w:r>
        <w:rPr/>
        <w:t>элементы 555</w:t>
      </w:r>
    </w:p>
    <w:p>
      <w:pPr>
        <w:pStyle w:val="Normal"/>
        <w:autoSpaceDE w:val="false"/>
        <w:ind w:firstLine="360"/>
        <w:jc w:val="both"/>
        <w:rPr/>
      </w:pPr>
      <w:r>
        <w:rPr/>
        <w:t xml:space="preserve">— </w:t>
      </w:r>
      <w:r>
        <w:rPr/>
        <w:t>явления 501</w:t>
      </w:r>
    </w:p>
    <w:p>
      <w:pPr>
        <w:pStyle w:val="Normal"/>
        <w:autoSpaceDE w:val="false"/>
        <w:ind w:firstLine="360"/>
        <w:jc w:val="both"/>
        <w:rPr/>
      </w:pPr>
      <w:r>
        <w:rPr/>
        <w:t xml:space="preserve">— </w:t>
      </w:r>
      <w:r>
        <w:rPr/>
        <w:t>верующее 331, 384</w:t>
      </w:r>
    </w:p>
    <w:p>
      <w:pPr>
        <w:pStyle w:val="Normal"/>
        <w:autoSpaceDE w:val="false"/>
        <w:ind w:firstLine="360"/>
        <w:jc w:val="both"/>
        <w:rPr/>
      </w:pPr>
      <w:r>
        <w:rPr/>
        <w:t xml:space="preserve">— </w:t>
      </w:r>
      <w:r>
        <w:rPr/>
        <w:t>возрожденное 553</w:t>
      </w:r>
    </w:p>
    <w:p>
      <w:pPr>
        <w:pStyle w:val="Normal"/>
        <w:autoSpaceDE w:val="false"/>
        <w:ind w:firstLine="360"/>
        <w:jc w:val="both"/>
        <w:rPr/>
      </w:pPr>
      <w:r>
        <w:rPr/>
        <w:t xml:space="preserve">— </w:t>
      </w:r>
      <w:r>
        <w:rPr/>
        <w:t>всенародное 676</w:t>
      </w:r>
    </w:p>
    <w:p>
      <w:pPr>
        <w:pStyle w:val="Normal"/>
        <w:autoSpaceDE w:val="false"/>
        <w:ind w:firstLine="360"/>
        <w:jc w:val="both"/>
        <w:rPr/>
      </w:pPr>
      <w:r>
        <w:rPr/>
        <w:t xml:space="preserve">— </w:t>
      </w:r>
      <w:r>
        <w:rPr/>
        <w:t>всечеловеческое 251, 252</w:t>
      </w:r>
    </w:p>
    <w:p>
      <w:pPr>
        <w:pStyle w:val="Normal"/>
        <w:autoSpaceDE w:val="false"/>
        <w:ind w:firstLine="360"/>
        <w:jc w:val="both"/>
        <w:rPr/>
      </w:pPr>
      <w:r>
        <w:rPr/>
        <w:t xml:space="preserve">— </w:t>
      </w:r>
      <w:r>
        <w:rPr/>
        <w:t>двоякое 266</w:t>
      </w:r>
    </w:p>
    <w:p>
      <w:pPr>
        <w:pStyle w:val="Normal"/>
        <w:autoSpaceDE w:val="false"/>
        <w:ind w:firstLine="360"/>
        <w:jc w:val="both"/>
        <w:rPr/>
      </w:pPr>
      <w:r>
        <w:rPr/>
        <w:t xml:space="preserve">— </w:t>
      </w:r>
      <w:r>
        <w:rPr/>
        <w:t>догматическое 569</w:t>
      </w:r>
    </w:p>
    <w:p>
      <w:pPr>
        <w:pStyle w:val="Normal"/>
        <w:autoSpaceDE w:val="false"/>
        <w:ind w:firstLine="360"/>
        <w:jc w:val="both"/>
        <w:rPr/>
      </w:pPr>
      <w:r>
        <w:rPr/>
        <w:t xml:space="preserve">— </w:t>
      </w:r>
      <w:r>
        <w:rPr/>
        <w:t>индивидуальное 333</w:t>
      </w:r>
    </w:p>
    <w:p>
      <w:pPr>
        <w:pStyle w:val="Normal"/>
        <w:autoSpaceDE w:val="false"/>
        <w:ind w:firstLine="360"/>
        <w:jc w:val="both"/>
        <w:rPr/>
      </w:pPr>
      <w:r>
        <w:rPr/>
        <w:t xml:space="preserve">— </w:t>
      </w:r>
      <w:r>
        <w:rPr/>
        <w:t>коллективное 333, 557</w:t>
      </w:r>
    </w:p>
    <w:p>
      <w:pPr>
        <w:pStyle w:val="Normal"/>
        <w:autoSpaceDE w:val="false"/>
        <w:ind w:firstLine="360"/>
        <w:jc w:val="both"/>
        <w:rPr/>
      </w:pPr>
      <w:r>
        <w:rPr/>
        <w:t xml:space="preserve">— </w:t>
      </w:r>
      <w:r>
        <w:rPr/>
        <w:t>личное 411</w:t>
      </w:r>
    </w:p>
    <w:p>
      <w:pPr>
        <w:pStyle w:val="Normal"/>
        <w:autoSpaceDE w:val="false"/>
        <w:ind w:firstLine="360"/>
        <w:jc w:val="both"/>
        <w:rPr/>
      </w:pPr>
      <w:r>
        <w:rPr/>
        <w:t xml:space="preserve">— </w:t>
      </w:r>
      <w:r>
        <w:rPr/>
        <w:t>мистическое 697</w:t>
      </w:r>
    </w:p>
    <w:p>
      <w:pPr>
        <w:pStyle w:val="Normal"/>
        <w:autoSpaceDE w:val="false"/>
        <w:ind w:firstLine="360"/>
        <w:jc w:val="both"/>
        <w:rPr/>
      </w:pPr>
      <w:r>
        <w:rPr/>
        <w:t xml:space="preserve">— </w:t>
      </w:r>
      <w:r>
        <w:rPr/>
        <w:t>мифологическое 552</w:t>
      </w:r>
    </w:p>
    <w:p>
      <w:pPr>
        <w:pStyle w:val="Normal"/>
        <w:autoSpaceDE w:val="false"/>
        <w:ind w:firstLine="360"/>
        <w:jc w:val="both"/>
        <w:rPr/>
      </w:pPr>
      <w:r>
        <w:rPr/>
        <w:t xml:space="preserve">— </w:t>
      </w:r>
      <w:r>
        <w:rPr/>
        <w:t>надиндивидуальное 557</w:t>
      </w:r>
    </w:p>
    <w:p>
      <w:pPr>
        <w:pStyle w:val="Normal"/>
        <w:autoSpaceDE w:val="false"/>
        <w:ind w:firstLine="360"/>
        <w:jc w:val="both"/>
        <w:rPr/>
      </w:pPr>
      <w:r>
        <w:rPr/>
        <w:t xml:space="preserve">— </w:t>
      </w:r>
      <w:r>
        <w:rPr/>
        <w:t>неискупленное 555</w:t>
      </w:r>
    </w:p>
    <w:p>
      <w:pPr>
        <w:pStyle w:val="Normal"/>
        <w:autoSpaceDE w:val="false"/>
        <w:ind w:firstLine="360"/>
        <w:jc w:val="both"/>
        <w:rPr/>
      </w:pPr>
      <w:r>
        <w:rPr/>
        <w:t xml:space="preserve">— </w:t>
      </w:r>
      <w:r>
        <w:rPr/>
        <w:t>непосредственное 682, 695</w:t>
      </w:r>
    </w:p>
    <w:p>
      <w:pPr>
        <w:pStyle w:val="Normal"/>
        <w:autoSpaceDE w:val="false"/>
        <w:ind w:firstLine="360"/>
        <w:jc w:val="both"/>
        <w:rPr/>
      </w:pPr>
      <w:r>
        <w:rPr/>
        <w:t xml:space="preserve">— </w:t>
      </w:r>
      <w:r>
        <w:rPr/>
        <w:t>новое 271, 273, 277, 399</w:t>
      </w:r>
    </w:p>
    <w:p>
      <w:pPr>
        <w:pStyle w:val="Normal"/>
        <w:autoSpaceDE w:val="false"/>
        <w:ind w:firstLine="360"/>
        <w:jc w:val="both"/>
        <w:rPr/>
      </w:pPr>
      <w:r>
        <w:rPr/>
        <w:t xml:space="preserve">— </w:t>
      </w:r>
      <w:r>
        <w:rPr/>
        <w:t>общецерковное 411</w:t>
      </w:r>
    </w:p>
    <w:p>
      <w:pPr>
        <w:pStyle w:val="Normal"/>
        <w:autoSpaceDE w:val="false"/>
        <w:ind w:firstLine="360"/>
        <w:jc w:val="both"/>
        <w:rPr/>
      </w:pPr>
      <w:r>
        <w:rPr/>
        <w:t xml:space="preserve">— </w:t>
      </w:r>
      <w:r>
        <w:rPr/>
        <w:t>очищенное 555</w:t>
      </w:r>
    </w:p>
    <w:p>
      <w:pPr>
        <w:pStyle w:val="Normal"/>
        <w:autoSpaceDE w:val="false"/>
        <w:ind w:firstLine="360"/>
        <w:jc w:val="both"/>
        <w:rPr/>
      </w:pPr>
      <w:r>
        <w:rPr/>
        <w:t xml:space="preserve">— </w:t>
      </w:r>
      <w:r>
        <w:rPr/>
        <w:t>православное 650</w:t>
      </w:r>
    </w:p>
    <w:p>
      <w:pPr>
        <w:pStyle w:val="Normal"/>
        <w:autoSpaceDE w:val="false"/>
        <w:ind w:firstLine="360"/>
        <w:jc w:val="both"/>
        <w:rPr/>
      </w:pPr>
      <w:r>
        <w:rPr/>
        <w:t xml:space="preserve">— </w:t>
      </w:r>
      <w:r>
        <w:rPr/>
        <w:t>религиозное 121, 207, 268, 269, 273, 399, 404, 450, 518, 695, 698</w:t>
      </w:r>
    </w:p>
    <w:p>
      <w:pPr>
        <w:pStyle w:val="Normal"/>
        <w:autoSpaceDE w:val="false"/>
        <w:ind w:firstLine="360"/>
        <w:jc w:val="both"/>
        <w:rPr/>
      </w:pPr>
      <w:r>
        <w:rPr/>
        <w:t>кризис 271 объект 567</w:t>
      </w:r>
    </w:p>
    <w:p>
      <w:pPr>
        <w:pStyle w:val="Normal"/>
        <w:autoSpaceDE w:val="false"/>
        <w:ind w:firstLine="360"/>
        <w:jc w:val="both"/>
        <w:rPr/>
      </w:pPr>
      <w:r>
        <w:rPr/>
        <w:t xml:space="preserve">— </w:t>
      </w:r>
      <w:r>
        <w:rPr/>
        <w:t>родовое 257, 273, 278, 280</w:t>
      </w:r>
    </w:p>
    <w:p>
      <w:pPr>
        <w:pStyle w:val="Normal"/>
        <w:autoSpaceDE w:val="false"/>
        <w:ind w:firstLine="360"/>
        <w:jc w:val="both"/>
        <w:rPr/>
      </w:pPr>
      <w:r>
        <w:rPr/>
        <w:t xml:space="preserve">— </w:t>
      </w:r>
      <w:r>
        <w:rPr/>
        <w:t>современное 557, 558, 561</w:t>
      </w:r>
    </w:p>
    <w:p>
      <w:pPr>
        <w:pStyle w:val="Normal"/>
        <w:autoSpaceDE w:val="false"/>
        <w:ind w:firstLine="360"/>
        <w:jc w:val="both"/>
        <w:rPr/>
      </w:pPr>
      <w:r>
        <w:rPr/>
        <w:t xml:space="preserve">— </w:t>
      </w:r>
      <w:r>
        <w:rPr/>
        <w:t>сублиминальное 78, 179, 192, 513</w:t>
      </w:r>
    </w:p>
    <w:p>
      <w:pPr>
        <w:pStyle w:val="Normal"/>
        <w:autoSpaceDE w:val="false"/>
        <w:ind w:firstLine="360"/>
        <w:jc w:val="both"/>
        <w:rPr/>
      </w:pPr>
      <w:r>
        <w:rPr/>
        <w:t xml:space="preserve">— </w:t>
      </w:r>
      <w:r>
        <w:rPr/>
        <w:t>теневое 508</w:t>
      </w:r>
    </w:p>
    <w:p>
      <w:pPr>
        <w:pStyle w:val="Normal"/>
        <w:autoSpaceDE w:val="false"/>
        <w:ind w:firstLine="360"/>
        <w:jc w:val="both"/>
        <w:rPr/>
      </w:pPr>
      <w:r>
        <w:rPr/>
        <w:t xml:space="preserve">— </w:t>
      </w:r>
      <w:r>
        <w:rPr/>
        <w:t>христианское 277, 364, 374, 552—554</w:t>
      </w:r>
    </w:p>
    <w:p>
      <w:pPr>
        <w:pStyle w:val="Normal"/>
        <w:autoSpaceDE w:val="false"/>
        <w:ind w:firstLine="360"/>
        <w:jc w:val="both"/>
        <w:rPr/>
      </w:pPr>
      <w:r>
        <w:rPr/>
        <w:t xml:space="preserve">— </w:t>
      </w:r>
      <w:r>
        <w:rPr/>
        <w:t>церковное истина 330</w:t>
      </w:r>
    </w:p>
    <w:p>
      <w:pPr>
        <w:pStyle w:val="Normal"/>
        <w:autoSpaceDE w:val="false"/>
        <w:ind w:firstLine="360"/>
        <w:jc w:val="both"/>
        <w:rPr/>
      </w:pPr>
      <w:r>
        <w:rPr/>
        <w:t xml:space="preserve">— </w:t>
      </w:r>
      <w:r>
        <w:rPr/>
        <w:t>человеческое 427, 428</w:t>
      </w:r>
    </w:p>
    <w:p>
      <w:pPr>
        <w:pStyle w:val="Normal"/>
        <w:autoSpaceDE w:val="false"/>
        <w:ind w:firstLine="360"/>
        <w:jc w:val="both"/>
        <w:rPr/>
      </w:pPr>
      <w:r>
        <w:rPr/>
        <w:t xml:space="preserve">— </w:t>
      </w:r>
      <w:r>
        <w:rPr/>
        <w:t>эстетическое 252, 253</w:t>
      </w:r>
    </w:p>
    <w:p>
      <w:pPr>
        <w:pStyle w:val="Normal"/>
        <w:autoSpaceDE w:val="false"/>
        <w:ind w:firstLine="360"/>
        <w:jc w:val="both"/>
        <w:rPr/>
      </w:pPr>
      <w:r>
        <w:rPr/>
        <w:t xml:space="preserve">— </w:t>
      </w:r>
      <w:r>
        <w:rPr/>
        <w:t>языческое 564</w:t>
      </w:r>
    </w:p>
    <w:p>
      <w:pPr>
        <w:pStyle w:val="Normal"/>
        <w:autoSpaceDE w:val="false"/>
        <w:ind w:firstLine="360"/>
        <w:jc w:val="both"/>
        <w:rPr/>
      </w:pPr>
      <w:r>
        <w:rPr/>
        <w:t xml:space="preserve">— </w:t>
      </w:r>
      <w:r>
        <w:rPr/>
        <w:t>субъекта 50 (см. Народ)</w:t>
      </w:r>
    </w:p>
    <w:p>
      <w:pPr>
        <w:pStyle w:val="Normal"/>
        <w:autoSpaceDE w:val="false"/>
        <w:ind w:firstLine="360"/>
        <w:jc w:val="both"/>
        <w:rPr/>
      </w:pPr>
      <w:r>
        <w:rPr/>
        <w:t>Состояние 49, 285</w:t>
      </w:r>
    </w:p>
    <w:p>
      <w:pPr>
        <w:pStyle w:val="Normal"/>
        <w:autoSpaceDE w:val="false"/>
        <w:ind w:firstLine="360"/>
        <w:jc w:val="both"/>
        <w:rPr/>
      </w:pPr>
      <w:r>
        <w:rPr/>
        <w:t xml:space="preserve">— </w:t>
      </w:r>
      <w:r>
        <w:rPr/>
        <w:t>психические 152</w:t>
      </w:r>
    </w:p>
    <w:p>
      <w:pPr>
        <w:pStyle w:val="Normal"/>
        <w:autoSpaceDE w:val="false"/>
        <w:ind w:firstLine="360"/>
        <w:jc w:val="both"/>
        <w:rPr/>
      </w:pPr>
      <w:r>
        <w:rPr/>
        <w:t xml:space="preserve">— </w:t>
      </w:r>
      <w:r>
        <w:rPr/>
        <w:t>субъективные 511</w:t>
      </w:r>
    </w:p>
    <w:p>
      <w:pPr>
        <w:pStyle w:val="Normal"/>
        <w:autoSpaceDE w:val="false"/>
        <w:ind w:firstLine="360"/>
        <w:jc w:val="both"/>
        <w:rPr/>
      </w:pPr>
      <w:r>
        <w:rPr/>
        <w:t>(см. Сознание, Человечество) Софистика 516 София Святая</w:t>
      </w:r>
    </w:p>
    <w:p>
      <w:pPr>
        <w:pStyle w:val="Normal"/>
        <w:autoSpaceDE w:val="false"/>
        <w:ind w:firstLine="360"/>
        <w:jc w:val="both"/>
        <w:rPr/>
      </w:pPr>
      <w:r>
        <w:rPr/>
        <w:t xml:space="preserve">— </w:t>
      </w:r>
      <w:r>
        <w:rPr/>
        <w:t>Премудрость Божия 562 Социал-демократы 208 Социниане 387</w:t>
      </w:r>
    </w:p>
    <w:p>
      <w:pPr>
        <w:pStyle w:val="Normal"/>
        <w:autoSpaceDE w:val="false"/>
        <w:ind w:firstLine="360"/>
        <w:jc w:val="both"/>
        <w:rPr/>
      </w:pPr>
      <w:r>
        <w:rPr/>
        <w:fldChar w:fldCharType="begin"/>
      </w:r>
      <w:r>
        <w:rPr/>
        <w:instrText xml:space="preserve"> PAGE </w:instrText>
      </w:r>
      <w:r>
        <w:rPr/>
        <w:fldChar w:fldCharType="separate"/>
      </w:r>
      <w:r>
        <w:rPr/>
        <w:t>538</w:t>
      </w:r>
      <w:r>
        <w:rPr/>
        <w:fldChar w:fldCharType="end"/>
      </w:r>
    </w:p>
    <w:p>
      <w:pPr>
        <w:pStyle w:val="Normal"/>
        <w:autoSpaceDE w:val="false"/>
        <w:ind w:firstLine="360"/>
        <w:jc w:val="both"/>
        <w:rPr/>
      </w:pPr>
      <w:r>
        <w:rPr/>
        <w:t>Спасение 336, 345, 346, 414, 429, 489, 547, 551, 641. 694</w:t>
      </w:r>
    </w:p>
    <w:p>
      <w:pPr>
        <w:pStyle w:val="Normal"/>
        <w:autoSpaceDE w:val="false"/>
        <w:ind w:firstLine="360"/>
        <w:jc w:val="both"/>
        <w:rPr/>
      </w:pPr>
      <w:r>
        <w:rPr/>
        <w:t xml:space="preserve">— </w:t>
      </w:r>
      <w:r>
        <w:rPr/>
        <w:t>возможность 488</w:t>
      </w:r>
    </w:p>
    <w:p>
      <w:pPr>
        <w:pStyle w:val="Normal"/>
        <w:autoSpaceDE w:val="false"/>
        <w:ind w:firstLine="360"/>
        <w:jc w:val="both"/>
        <w:rPr/>
      </w:pPr>
      <w:r>
        <w:rPr/>
        <w:t xml:space="preserve">— </w:t>
      </w:r>
      <w:r>
        <w:rPr/>
        <w:t>дело 335. 338</w:t>
      </w:r>
    </w:p>
    <w:p>
      <w:pPr>
        <w:pStyle w:val="Normal"/>
        <w:autoSpaceDE w:val="false"/>
        <w:ind w:firstLine="360"/>
        <w:jc w:val="both"/>
        <w:rPr/>
      </w:pPr>
      <w:r>
        <w:rPr/>
        <w:t xml:space="preserve">— </w:t>
      </w:r>
      <w:r>
        <w:rPr/>
        <w:t>история 335</w:t>
      </w:r>
    </w:p>
    <w:p>
      <w:pPr>
        <w:pStyle w:val="Normal"/>
        <w:autoSpaceDE w:val="false"/>
        <w:ind w:firstLine="360"/>
        <w:jc w:val="both"/>
        <w:rPr/>
      </w:pPr>
      <w:r>
        <w:rPr/>
        <w:t xml:space="preserve">— </w:t>
      </w:r>
      <w:r>
        <w:rPr/>
        <w:t>реализация 399</w:t>
      </w:r>
    </w:p>
    <w:p>
      <w:pPr>
        <w:pStyle w:val="Normal"/>
        <w:autoSpaceDE w:val="false"/>
        <w:ind w:firstLine="360"/>
        <w:jc w:val="both"/>
        <w:rPr/>
      </w:pPr>
      <w:r>
        <w:rPr/>
        <w:t xml:space="preserve">— </w:t>
      </w:r>
      <w:r>
        <w:rPr/>
        <w:t>религия 646</w:t>
      </w:r>
    </w:p>
    <w:p>
      <w:pPr>
        <w:pStyle w:val="Normal"/>
        <w:autoSpaceDE w:val="false"/>
        <w:ind w:firstLine="360"/>
        <w:jc w:val="both"/>
        <w:rPr/>
      </w:pPr>
      <w:r>
        <w:rPr/>
        <w:t xml:space="preserve">— </w:t>
      </w:r>
      <w:r>
        <w:rPr/>
        <w:t>тайна 414</w:t>
      </w:r>
    </w:p>
    <w:p>
      <w:pPr>
        <w:pStyle w:val="Normal"/>
        <w:autoSpaceDE w:val="false"/>
        <w:ind w:firstLine="360"/>
        <w:jc w:val="both"/>
        <w:rPr/>
      </w:pPr>
      <w:r>
        <w:rPr/>
        <w:t>Спаситель 158. 211, 344, 376, 392, 395, 396, 398, 399, 415, 416, 427, 428, 436, 602, 608, 614</w:t>
      </w:r>
    </w:p>
    <w:p>
      <w:pPr>
        <w:pStyle w:val="Normal"/>
        <w:autoSpaceDE w:val="false"/>
        <w:ind w:firstLine="360"/>
        <w:jc w:val="both"/>
        <w:rPr/>
      </w:pPr>
      <w:r>
        <w:rPr/>
        <w:t>(см.   также   Христос;   см. Смерть) Спинозизм 520</w:t>
      </w:r>
    </w:p>
    <w:p>
      <w:pPr>
        <w:pStyle w:val="Normal"/>
        <w:autoSpaceDE w:val="false"/>
        <w:ind w:firstLine="360"/>
        <w:jc w:val="both"/>
        <w:rPr/>
      </w:pPr>
      <w:r>
        <w:rPr/>
        <w:t>Спиритизм 67. 132—134, 144 (см. также Явления спири</w:t>
        <w:softHyphen/>
        <w:t>тические)</w:t>
      </w:r>
    </w:p>
    <w:p>
      <w:pPr>
        <w:pStyle w:val="Normal"/>
        <w:autoSpaceDE w:val="false"/>
        <w:ind w:firstLine="360"/>
        <w:jc w:val="both"/>
        <w:rPr/>
      </w:pPr>
      <w:r>
        <w:rPr/>
        <w:t>Спиритуализм 132</w:t>
      </w:r>
    </w:p>
    <w:p>
      <w:pPr>
        <w:pStyle w:val="Normal"/>
        <w:autoSpaceDE w:val="false"/>
        <w:ind w:firstLine="360"/>
        <w:jc w:val="both"/>
        <w:rPr/>
      </w:pPr>
      <w:r>
        <w:rPr/>
        <w:t>Способности</w:t>
      </w:r>
    </w:p>
    <w:p>
      <w:pPr>
        <w:pStyle w:val="Normal"/>
        <w:autoSpaceDE w:val="false"/>
        <w:ind w:firstLine="360"/>
        <w:jc w:val="both"/>
        <w:rPr/>
      </w:pPr>
      <w:r>
        <w:rPr/>
        <w:t xml:space="preserve">— </w:t>
      </w:r>
      <w:r>
        <w:rPr/>
        <w:t>естественные 402</w:t>
      </w:r>
    </w:p>
    <w:p>
      <w:pPr>
        <w:pStyle w:val="Normal"/>
        <w:autoSpaceDE w:val="false"/>
        <w:ind w:firstLine="360"/>
        <w:jc w:val="both"/>
        <w:rPr/>
      </w:pPr>
      <w:r>
        <w:rPr/>
        <w:t xml:space="preserve">— </w:t>
      </w:r>
      <w:r>
        <w:rPr/>
        <w:t>человеческие 402</w:t>
      </w:r>
    </w:p>
    <w:p>
      <w:pPr>
        <w:pStyle w:val="Normal"/>
        <w:autoSpaceDE w:val="false"/>
        <w:ind w:firstLine="360"/>
        <w:jc w:val="both"/>
        <w:rPr/>
      </w:pPr>
      <w:r>
        <w:rPr/>
        <w:t xml:space="preserve">— </w:t>
      </w:r>
      <w:r>
        <w:rPr/>
        <w:t>эстетические 494 Справедливость 150, 303 Сравнение 284</w:t>
      </w:r>
    </w:p>
    <w:p>
      <w:pPr>
        <w:pStyle w:val="Normal"/>
        <w:autoSpaceDE w:val="false"/>
        <w:ind w:firstLine="360"/>
        <w:jc w:val="both"/>
        <w:rPr/>
      </w:pPr>
      <w:r>
        <w:rPr/>
        <w:t>Среда 149, 208</w:t>
      </w:r>
    </w:p>
    <w:p>
      <w:pPr>
        <w:pStyle w:val="Normal"/>
        <w:autoSpaceDE w:val="false"/>
        <w:ind w:firstLine="360"/>
        <w:jc w:val="both"/>
        <w:rPr/>
      </w:pPr>
      <w:r>
        <w:rPr/>
        <w:t xml:space="preserve">— </w:t>
      </w:r>
      <w:r>
        <w:rPr/>
        <w:t>духовная 226 Старец 578 Старо-католики 624 Старообрядцы 60 Старообрядчество 662 Стиль 494, 495</w:t>
      </w:r>
    </w:p>
    <w:p>
      <w:pPr>
        <w:pStyle w:val="Normal"/>
        <w:autoSpaceDE w:val="false"/>
        <w:ind w:firstLine="360"/>
        <w:jc w:val="both"/>
        <w:rPr/>
      </w:pPr>
      <w:r>
        <w:rPr/>
        <w:t xml:space="preserve">— </w:t>
      </w:r>
      <w:r>
        <w:rPr/>
        <w:t>совершенство 497 Стих, стихи 134, 135</w:t>
      </w:r>
    </w:p>
    <w:p>
      <w:pPr>
        <w:pStyle w:val="Normal"/>
        <w:autoSpaceDE w:val="false"/>
        <w:ind w:firstLine="360"/>
        <w:jc w:val="both"/>
        <w:rPr/>
      </w:pPr>
      <w:r>
        <w:rPr/>
        <w:t>(см. также Речь стихотвор</w:t>
        <w:softHyphen/>
        <w:t>ная)</w:t>
      </w:r>
    </w:p>
    <w:p>
      <w:pPr>
        <w:pStyle w:val="Normal"/>
        <w:autoSpaceDE w:val="false"/>
        <w:ind w:firstLine="360"/>
        <w:jc w:val="both"/>
        <w:rPr/>
      </w:pPr>
      <w:r>
        <w:rPr/>
        <w:t>Стихия 619 Стоики 46</w:t>
      </w:r>
    </w:p>
    <w:p>
      <w:pPr>
        <w:pStyle w:val="Normal"/>
        <w:autoSpaceDE w:val="false"/>
        <w:ind w:firstLine="360"/>
        <w:jc w:val="both"/>
        <w:rPr/>
      </w:pPr>
      <w:r>
        <w:rPr/>
        <w:t>Страдание 351, 352, 380, 657, 658</w:t>
      </w:r>
    </w:p>
    <w:p>
      <w:pPr>
        <w:pStyle w:val="Normal"/>
        <w:autoSpaceDE w:val="false"/>
        <w:ind w:firstLine="360"/>
        <w:jc w:val="both"/>
        <w:rPr/>
      </w:pPr>
      <w:r>
        <w:rPr/>
        <w:t xml:space="preserve">— </w:t>
      </w:r>
      <w:r>
        <w:rPr/>
        <w:t>душевные 535</w:t>
      </w:r>
    </w:p>
    <w:p>
      <w:pPr>
        <w:pStyle w:val="Normal"/>
        <w:autoSpaceDE w:val="false"/>
        <w:ind w:firstLine="360"/>
        <w:jc w:val="both"/>
        <w:rPr/>
      </w:pPr>
      <w:r>
        <w:rPr/>
        <w:t xml:space="preserve">— </w:t>
      </w:r>
      <w:r>
        <w:rPr/>
        <w:t>крестные 608, 609 Страсть 266, 269, 581, 672</w:t>
      </w:r>
    </w:p>
    <w:p>
      <w:pPr>
        <w:pStyle w:val="Normal"/>
        <w:autoSpaceDE w:val="false"/>
        <w:ind w:firstLine="360"/>
        <w:jc w:val="both"/>
        <w:rPr/>
      </w:pPr>
      <w:r>
        <w:rPr/>
        <w:t>(см. Господь) Страх 488</w:t>
      </w:r>
    </w:p>
    <w:p>
      <w:pPr>
        <w:pStyle w:val="Normal"/>
        <w:autoSpaceDE w:val="false"/>
        <w:ind w:firstLine="360"/>
        <w:jc w:val="both"/>
        <w:rPr/>
      </w:pPr>
      <w:r>
        <w:rPr/>
        <w:t xml:space="preserve">— </w:t>
      </w:r>
      <w:r>
        <w:rPr/>
        <w:t>благоговейный 486 (см. Закон)</w:t>
      </w:r>
    </w:p>
    <w:p>
      <w:pPr>
        <w:pStyle w:val="Normal"/>
        <w:autoSpaceDE w:val="false"/>
        <w:ind w:firstLine="360"/>
        <w:jc w:val="both"/>
        <w:rPr/>
      </w:pPr>
      <w:r>
        <w:rPr/>
        <w:t>Строй</w:t>
      </w:r>
    </w:p>
    <w:p>
      <w:pPr>
        <w:pStyle w:val="Normal"/>
        <w:autoSpaceDE w:val="false"/>
        <w:ind w:firstLine="360"/>
        <w:jc w:val="both"/>
        <w:rPr/>
      </w:pPr>
      <w:r>
        <w:rPr/>
        <w:t xml:space="preserve">— </w:t>
      </w:r>
      <w:r>
        <w:rPr/>
        <w:t>общественный 200, 208 (см. также Общества строй)</w:t>
      </w:r>
    </w:p>
    <w:p>
      <w:pPr>
        <w:pStyle w:val="Normal"/>
        <w:autoSpaceDE w:val="false"/>
        <w:ind w:firstLine="360"/>
        <w:jc w:val="both"/>
        <w:rPr/>
      </w:pPr>
      <w:r>
        <w:rPr/>
        <w:t xml:space="preserve">— </w:t>
      </w:r>
      <w:r>
        <w:rPr/>
        <w:t>социальный 406 Структура</w:t>
      </w:r>
    </w:p>
    <w:p>
      <w:pPr>
        <w:pStyle w:val="Normal"/>
        <w:autoSpaceDE w:val="false"/>
        <w:ind w:firstLine="360"/>
        <w:jc w:val="both"/>
        <w:rPr/>
      </w:pPr>
      <w:r>
        <w:rPr/>
        <w:t>(см. Тело) Субстанция (субстанции) 520</w:t>
      </w:r>
    </w:p>
    <w:p>
      <w:pPr>
        <w:pStyle w:val="Normal"/>
        <w:autoSpaceDE w:val="false"/>
        <w:ind w:firstLine="360"/>
        <w:jc w:val="both"/>
        <w:rPr/>
      </w:pPr>
      <w:r>
        <w:rPr/>
        <w:t xml:space="preserve">— </w:t>
      </w:r>
      <w:r>
        <w:rPr/>
        <w:t>духовная 449 (см. Мир)</w:t>
      </w:r>
    </w:p>
    <w:p>
      <w:pPr>
        <w:pStyle w:val="Normal"/>
        <w:autoSpaceDE w:val="false"/>
        <w:ind w:firstLine="360"/>
        <w:jc w:val="both"/>
        <w:rPr/>
      </w:pPr>
      <w:r>
        <w:rPr/>
        <w:t>Субъект 40, 51, 134, 356, 384, 405, 455, 457, 505</w:t>
      </w:r>
    </w:p>
    <w:p>
      <w:pPr>
        <w:pStyle w:val="Normal"/>
        <w:autoSpaceDE w:val="false"/>
        <w:ind w:firstLine="360"/>
        <w:jc w:val="both"/>
        <w:rPr/>
      </w:pPr>
      <w:r>
        <w:rPr/>
        <w:t xml:space="preserve">— </w:t>
      </w:r>
      <w:r>
        <w:rPr/>
        <w:t>единый 285</w:t>
      </w:r>
    </w:p>
    <w:p>
      <w:pPr>
        <w:pStyle w:val="Normal"/>
        <w:autoSpaceDE w:val="false"/>
        <w:ind w:firstLine="360"/>
        <w:jc w:val="both"/>
        <w:rPr/>
      </w:pPr>
      <w:r>
        <w:rPr/>
        <w:t xml:space="preserve">— </w:t>
      </w:r>
      <w:r>
        <w:rPr/>
        <w:t>универсальный 569 (см. Сознание)</w:t>
      </w:r>
    </w:p>
    <w:p>
      <w:pPr>
        <w:pStyle w:val="Normal"/>
        <w:autoSpaceDE w:val="false"/>
        <w:ind w:firstLine="360"/>
        <w:jc w:val="both"/>
        <w:rPr/>
      </w:pPr>
      <w:r>
        <w:rPr/>
        <w:t>Субъективизм 39, 329, 676 Субъективист 567 Субъективное 505 Субъективность 39, 687</w:t>
      </w:r>
    </w:p>
    <w:p>
      <w:pPr>
        <w:pStyle w:val="Normal"/>
        <w:autoSpaceDE w:val="false"/>
        <w:ind w:firstLine="360"/>
        <w:jc w:val="both"/>
        <w:rPr/>
      </w:pPr>
      <w:r>
        <w:rPr/>
        <w:t xml:space="preserve">— </w:t>
      </w:r>
      <w:r>
        <w:rPr/>
        <w:t>чистая 510</w:t>
      </w:r>
    </w:p>
    <w:p>
      <w:pPr>
        <w:pStyle w:val="Normal"/>
        <w:autoSpaceDE w:val="false"/>
        <w:ind w:firstLine="360"/>
        <w:jc w:val="both"/>
        <w:rPr/>
      </w:pPr>
      <w:r>
        <w:rPr/>
        <w:t>Суеверие  44—48,  57,  58,  60, 66—68, 133, 657</w:t>
      </w:r>
    </w:p>
    <w:p>
      <w:pPr>
        <w:pStyle w:val="Normal"/>
        <w:autoSpaceDE w:val="false"/>
        <w:ind w:firstLine="360"/>
        <w:jc w:val="both"/>
        <w:rPr/>
      </w:pPr>
      <w:r>
        <w:rPr/>
        <w:t xml:space="preserve">— </w:t>
      </w:r>
      <w:r>
        <w:rPr/>
        <w:t>дефиниция 56, 66</w:t>
      </w:r>
    </w:p>
    <w:p>
      <w:pPr>
        <w:pStyle w:val="Normal"/>
        <w:autoSpaceDE w:val="false"/>
        <w:ind w:firstLine="360"/>
        <w:jc w:val="both"/>
        <w:rPr/>
      </w:pPr>
      <w:r>
        <w:rPr/>
        <w:t xml:space="preserve">— </w:t>
      </w:r>
      <w:r>
        <w:rPr/>
        <w:t>объект 58, 60</w:t>
      </w:r>
    </w:p>
    <w:p>
      <w:pPr>
        <w:pStyle w:val="Normal"/>
        <w:autoSpaceDE w:val="false"/>
        <w:ind w:firstLine="360"/>
        <w:jc w:val="both"/>
        <w:rPr/>
      </w:pPr>
      <w:r>
        <w:rPr/>
        <w:t xml:space="preserve">— </w:t>
      </w:r>
      <w:r>
        <w:rPr/>
        <w:t>определение 44—46, 55</w:t>
      </w:r>
    </w:p>
    <w:p>
      <w:pPr>
        <w:pStyle w:val="Normal"/>
        <w:autoSpaceDE w:val="false"/>
        <w:ind w:firstLine="360"/>
        <w:jc w:val="both"/>
        <w:rPr/>
      </w:pPr>
      <w:r>
        <w:rPr/>
        <w:t xml:space="preserve">— </w:t>
      </w:r>
      <w:r>
        <w:rPr/>
        <w:t>понятие 46—48</w:t>
      </w:r>
    </w:p>
    <w:p>
      <w:pPr>
        <w:pStyle w:val="Normal"/>
        <w:autoSpaceDE w:val="false"/>
        <w:ind w:firstLine="360"/>
        <w:jc w:val="both"/>
        <w:rPr/>
      </w:pPr>
      <w:r>
        <w:rPr/>
        <w:t xml:space="preserve">— </w:t>
      </w:r>
      <w:r>
        <w:rPr/>
        <w:t>субъект 47</w:t>
      </w:r>
    </w:p>
    <w:p>
      <w:pPr>
        <w:pStyle w:val="Normal"/>
        <w:autoSpaceDE w:val="false"/>
        <w:ind w:firstLine="360"/>
        <w:jc w:val="both"/>
        <w:rPr/>
      </w:pPr>
      <w:r>
        <w:rPr/>
        <w:t xml:space="preserve">— </w:t>
      </w:r>
      <w:r>
        <w:rPr/>
        <w:t>и наука 47</w:t>
      </w:r>
    </w:p>
    <w:p>
      <w:pPr>
        <w:pStyle w:val="Normal"/>
        <w:autoSpaceDE w:val="false"/>
        <w:ind w:firstLine="360"/>
        <w:jc w:val="both"/>
        <w:rPr/>
      </w:pPr>
      <w:r>
        <w:rPr/>
        <w:t xml:space="preserve">— </w:t>
      </w:r>
      <w:r>
        <w:rPr/>
        <w:t>и религия 47</w:t>
      </w:r>
    </w:p>
    <w:p>
      <w:pPr>
        <w:pStyle w:val="Normal"/>
        <w:autoSpaceDE w:val="false"/>
        <w:ind w:firstLine="360"/>
        <w:jc w:val="both"/>
        <w:rPr/>
      </w:pPr>
      <w:r>
        <w:rPr/>
        <w:t>(см. также Восприятия суе</w:t>
        <w:softHyphen/>
        <w:t>верные, Действия суеверные, Мировоззрение суеверное, Чув</w:t>
        <w:softHyphen/>
        <w:t>ства суеверные; см. Ок</w:t>
        <w:softHyphen/>
        <w:t>культизм) Суд</w:t>
      </w:r>
    </w:p>
    <w:p>
      <w:pPr>
        <w:pStyle w:val="Normal"/>
        <w:autoSpaceDE w:val="false"/>
        <w:ind w:firstLine="360"/>
        <w:jc w:val="both"/>
        <w:rPr/>
      </w:pPr>
      <w:r>
        <w:rPr/>
        <w:t xml:space="preserve">— </w:t>
      </w:r>
      <w:r>
        <w:rPr/>
        <w:t>религия 646</w:t>
      </w:r>
    </w:p>
    <w:p>
      <w:pPr>
        <w:pStyle w:val="Normal"/>
        <w:autoSpaceDE w:val="false"/>
        <w:ind w:firstLine="360"/>
        <w:jc w:val="both"/>
        <w:rPr/>
      </w:pPr>
      <w:r>
        <w:rPr/>
        <w:t xml:space="preserve">— </w:t>
      </w:r>
      <w:r>
        <w:rPr/>
        <w:t>страшный 646 Судьба 302, 551 Существо 405</w:t>
      </w:r>
    </w:p>
    <w:p>
      <w:pPr>
        <w:pStyle w:val="Normal"/>
        <w:autoSpaceDE w:val="false"/>
        <w:ind w:firstLine="360"/>
        <w:jc w:val="both"/>
        <w:rPr/>
      </w:pPr>
      <w:r>
        <w:rPr/>
        <w:t xml:space="preserve">— </w:t>
      </w:r>
      <w:r>
        <w:rPr/>
        <w:t>внутреннее 390 Существование</w:t>
      </w:r>
    </w:p>
    <w:p>
      <w:pPr>
        <w:pStyle w:val="Normal"/>
        <w:autoSpaceDE w:val="false"/>
        <w:ind w:firstLine="360"/>
        <w:jc w:val="both"/>
        <w:rPr/>
      </w:pPr>
      <w:r>
        <w:rPr/>
        <w:t xml:space="preserve">— </w:t>
      </w:r>
      <w:r>
        <w:rPr/>
        <w:t>посмертное 279 Сущность 159, 168, 172, 340</w:t>
      </w:r>
    </w:p>
    <w:p>
      <w:pPr>
        <w:pStyle w:val="Normal"/>
        <w:autoSpaceDE w:val="false"/>
        <w:ind w:firstLine="360"/>
        <w:jc w:val="both"/>
        <w:rPr/>
      </w:pPr>
      <w:r>
        <w:rPr/>
        <w:t xml:space="preserve">— </w:t>
      </w:r>
      <w:r>
        <w:rPr/>
        <w:t>полу-духовная 685</w:t>
      </w:r>
    </w:p>
    <w:p>
      <w:pPr>
        <w:pStyle w:val="Normal"/>
        <w:autoSpaceDE w:val="false"/>
        <w:ind w:firstLine="360"/>
        <w:jc w:val="both"/>
        <w:rPr/>
      </w:pPr>
      <w:r>
        <w:rPr/>
        <w:t>(см. Вещь, Жизнь, Объект) Схема (схемы) 40, 106, 107, 167, 182, 196, 556, 557, 559, 562, 566</w:t>
      </w:r>
    </w:p>
    <w:p>
      <w:pPr>
        <w:pStyle w:val="Normal"/>
        <w:autoSpaceDE w:val="false"/>
        <w:ind w:firstLine="360"/>
        <w:jc w:val="both"/>
        <w:rPr/>
      </w:pPr>
      <w:r>
        <w:rPr/>
        <w:t xml:space="preserve">— </w:t>
      </w:r>
      <w:r>
        <w:rPr/>
        <w:t>абстрактная 190</w:t>
      </w:r>
    </w:p>
    <w:p>
      <w:pPr>
        <w:pStyle w:val="Normal"/>
        <w:autoSpaceDE w:val="false"/>
        <w:ind w:firstLine="360"/>
        <w:jc w:val="both"/>
        <w:rPr/>
      </w:pPr>
      <w:r>
        <w:rPr/>
        <w:t xml:space="preserve">— </w:t>
      </w:r>
      <w:r>
        <w:rPr/>
        <w:t>богословские 565</w:t>
      </w:r>
    </w:p>
    <w:p>
      <w:pPr>
        <w:pStyle w:val="Normal"/>
        <w:autoSpaceDE w:val="false"/>
        <w:ind w:firstLine="360"/>
        <w:jc w:val="both"/>
        <w:rPr/>
      </w:pPr>
      <w:r>
        <w:rPr/>
        <w:t xml:space="preserve">— </w:t>
      </w:r>
      <w:r>
        <w:rPr/>
        <w:t>логическая априорность 182</w:t>
      </w:r>
    </w:p>
    <w:p>
      <w:pPr>
        <w:pStyle w:val="Normal"/>
        <w:autoSpaceDE w:val="false"/>
        <w:ind w:firstLine="360"/>
        <w:jc w:val="both"/>
        <w:rPr/>
      </w:pPr>
      <w:r>
        <w:rPr/>
        <w:t xml:space="preserve">— </w:t>
      </w:r>
      <w:r>
        <w:rPr/>
        <w:t>методологическая 221</w:t>
      </w:r>
    </w:p>
    <w:p>
      <w:pPr>
        <w:pStyle w:val="Normal"/>
        <w:autoSpaceDE w:val="false"/>
        <w:ind w:firstLine="360"/>
        <w:jc w:val="both"/>
        <w:rPr/>
      </w:pPr>
      <w:r>
        <w:rPr/>
        <w:t xml:space="preserve">— </w:t>
      </w:r>
      <w:r>
        <w:rPr/>
        <w:t>необходимо-мыслимые 284</w:t>
      </w:r>
    </w:p>
    <w:p>
      <w:pPr>
        <w:pStyle w:val="Normal"/>
        <w:autoSpaceDE w:val="false"/>
        <w:ind w:firstLine="360"/>
        <w:jc w:val="both"/>
        <w:rPr/>
      </w:pPr>
      <w:r>
        <w:rPr/>
        <w:t xml:space="preserve">— </w:t>
      </w:r>
      <w:r>
        <w:rPr/>
        <w:t>рациональные 682</w:t>
      </w:r>
    </w:p>
    <w:p>
      <w:pPr>
        <w:pStyle w:val="Normal"/>
        <w:autoSpaceDE w:val="false"/>
        <w:ind w:firstLine="360"/>
        <w:jc w:val="both"/>
        <w:rPr/>
      </w:pPr>
      <w:r>
        <w:rPr/>
        <w:t xml:space="preserve">— </w:t>
      </w:r>
      <w:r>
        <w:rPr/>
        <w:t>религиозная 414 (см. Рефлексия)</w:t>
      </w:r>
    </w:p>
    <w:p>
      <w:pPr>
        <w:pStyle w:val="Normal"/>
        <w:autoSpaceDE w:val="false"/>
        <w:ind w:firstLine="360"/>
        <w:jc w:val="both"/>
        <w:rPr/>
      </w:pPr>
      <w:r>
        <w:rPr/>
        <w:t>Схематизация</w:t>
      </w:r>
    </w:p>
    <w:p>
      <w:pPr>
        <w:pStyle w:val="Normal"/>
        <w:autoSpaceDE w:val="false"/>
        <w:ind w:firstLine="360"/>
        <w:jc w:val="both"/>
        <w:rPr/>
      </w:pPr>
      <w:r>
        <w:rPr/>
        <w:t xml:space="preserve">— </w:t>
      </w:r>
      <w:r>
        <w:rPr/>
        <w:t>принципы 412 Сходство 284 Схоластика 501 Счастье 205</w:t>
      </w:r>
    </w:p>
    <w:p>
      <w:pPr>
        <w:pStyle w:val="Normal"/>
        <w:autoSpaceDE w:val="false"/>
        <w:ind w:firstLine="360"/>
        <w:jc w:val="both"/>
        <w:rPr/>
      </w:pPr>
      <w:r>
        <w:rPr/>
        <w:t>Сын Божий 154, 159</w:t>
      </w:r>
    </w:p>
    <w:p>
      <w:pPr>
        <w:pStyle w:val="Normal"/>
        <w:autoSpaceDE w:val="false"/>
        <w:ind w:firstLine="360"/>
        <w:jc w:val="both"/>
        <w:rPr/>
      </w:pPr>
      <w:r>
        <w:rPr/>
        <w:t>(см. 'также Бога Сын, Сын Человеческий, Христос)</w:t>
      </w:r>
    </w:p>
    <w:p>
      <w:pPr>
        <w:pStyle w:val="Normal"/>
        <w:autoSpaceDE w:val="false"/>
        <w:ind w:firstLine="360"/>
        <w:jc w:val="both"/>
        <w:rPr/>
      </w:pPr>
      <w:r>
        <w:rPr/>
        <w:t>Сын Человеческий 424, 425, 569</w:t>
      </w:r>
    </w:p>
    <w:p>
      <w:pPr>
        <w:pStyle w:val="Normal"/>
        <w:autoSpaceDE w:val="false"/>
        <w:ind w:firstLine="360"/>
        <w:jc w:val="both"/>
        <w:rPr/>
      </w:pPr>
      <w:r>
        <w:rPr/>
        <w:t>Таинство 148, 154, 160, 172, 178,</w:t>
      </w:r>
    </w:p>
    <w:p>
      <w:pPr>
        <w:pStyle w:val="Normal"/>
        <w:autoSpaceDE w:val="false"/>
        <w:ind w:firstLine="360"/>
        <w:jc w:val="both"/>
        <w:rPr/>
      </w:pPr>
      <w:r>
        <w:rPr/>
        <w:fldChar w:fldCharType="begin"/>
      </w:r>
      <w:r>
        <w:rPr/>
        <w:instrText xml:space="preserve"> PAGE </w:instrText>
      </w:r>
      <w:r>
        <w:rPr/>
        <w:fldChar w:fldCharType="separate"/>
      </w:r>
      <w:r>
        <w:rPr/>
        <w:t>540</w:t>
      </w:r>
      <w:r>
        <w:rPr/>
        <w:fldChar w:fldCharType="end"/>
      </w:r>
    </w:p>
    <w:p>
      <w:pPr>
        <w:pStyle w:val="Normal"/>
        <w:autoSpaceDE w:val="false"/>
        <w:ind w:firstLine="360"/>
        <w:jc w:val="both"/>
        <w:rPr/>
      </w:pPr>
      <w:r>
        <w:rPr/>
        <w:t>179, 181, 185, 330, 331, 387, 434, 435, 450, 508, 529, 530, 532, 533, 544, 545, 547, 548, 551, 639, 640, 647. 651</w:t>
      </w:r>
    </w:p>
    <w:p>
      <w:pPr>
        <w:pStyle w:val="Normal"/>
        <w:autoSpaceDE w:val="false"/>
        <w:ind w:firstLine="360"/>
        <w:jc w:val="both"/>
        <w:rPr/>
      </w:pPr>
      <w:r>
        <w:rPr/>
        <w:t xml:space="preserve">— </w:t>
      </w:r>
      <w:r>
        <w:rPr/>
        <w:t>восприятие 181, 182, 188</w:t>
      </w:r>
    </w:p>
    <w:p>
      <w:pPr>
        <w:pStyle w:val="Normal"/>
        <w:autoSpaceDE w:val="false"/>
        <w:ind w:firstLine="360"/>
        <w:jc w:val="both"/>
        <w:rPr/>
      </w:pPr>
      <w:r>
        <w:rPr/>
        <w:t xml:space="preserve">— </w:t>
      </w:r>
      <w:r>
        <w:rPr/>
        <w:t>единство 387</w:t>
      </w:r>
    </w:p>
    <w:p>
      <w:pPr>
        <w:pStyle w:val="Normal"/>
        <w:autoSpaceDE w:val="false"/>
        <w:ind w:firstLine="360"/>
        <w:jc w:val="both"/>
        <w:rPr/>
      </w:pPr>
      <w:r>
        <w:rPr/>
        <w:t xml:space="preserve">— </w:t>
      </w:r>
      <w:r>
        <w:rPr/>
        <w:t>материя 183</w:t>
      </w:r>
    </w:p>
    <w:p>
      <w:pPr>
        <w:pStyle w:val="Normal"/>
        <w:autoSpaceDE w:val="false"/>
        <w:ind w:firstLine="360"/>
        <w:jc w:val="both"/>
        <w:rPr/>
      </w:pPr>
      <w:r>
        <w:rPr/>
        <w:t xml:space="preserve">— </w:t>
      </w:r>
      <w:r>
        <w:rPr/>
        <w:t>природа 181 —183 двойственная 328 земно-божественная 328 мистическая 187</w:t>
      </w:r>
    </w:p>
    <w:p>
      <w:pPr>
        <w:pStyle w:val="Normal"/>
        <w:autoSpaceDE w:val="false"/>
        <w:ind w:firstLine="360"/>
        <w:jc w:val="both"/>
        <w:rPr/>
      </w:pPr>
      <w:r>
        <w:rPr/>
        <w:t xml:space="preserve">— </w:t>
      </w:r>
      <w:r>
        <w:rPr/>
        <w:t>психология 531</w:t>
      </w:r>
    </w:p>
    <w:p>
      <w:pPr>
        <w:pStyle w:val="Normal"/>
        <w:autoSpaceDE w:val="false"/>
        <w:ind w:firstLine="360"/>
        <w:jc w:val="both"/>
        <w:rPr/>
      </w:pPr>
      <w:r>
        <w:rPr/>
        <w:t xml:space="preserve">— </w:t>
      </w:r>
      <w:r>
        <w:rPr/>
        <w:t>сила 535</w:t>
      </w:r>
    </w:p>
    <w:p>
      <w:pPr>
        <w:pStyle w:val="Normal"/>
        <w:autoSpaceDE w:val="false"/>
        <w:ind w:firstLine="360"/>
        <w:jc w:val="both"/>
        <w:rPr/>
      </w:pPr>
      <w:r>
        <w:rPr/>
        <w:t xml:space="preserve">— </w:t>
      </w:r>
      <w:r>
        <w:rPr/>
        <w:t>сторона мистическая 182</w:t>
      </w:r>
    </w:p>
    <w:p>
      <w:pPr>
        <w:pStyle w:val="Normal"/>
        <w:autoSpaceDE w:val="false"/>
        <w:ind w:firstLine="360"/>
        <w:jc w:val="both"/>
        <w:rPr/>
      </w:pPr>
      <w:r>
        <w:rPr/>
        <w:t xml:space="preserve">— </w:t>
      </w:r>
      <w:r>
        <w:rPr/>
        <w:t>сущность благодатная 185</w:t>
      </w:r>
    </w:p>
    <w:p>
      <w:pPr>
        <w:pStyle w:val="Normal"/>
        <w:autoSpaceDE w:val="false"/>
        <w:ind w:firstLine="360"/>
        <w:jc w:val="both"/>
        <w:rPr/>
      </w:pPr>
      <w:r>
        <w:rPr/>
        <w:t xml:space="preserve">— </w:t>
      </w:r>
      <w:r>
        <w:rPr/>
        <w:t>теория 181 — 183 аллегорическая 184 церковная 183</w:t>
      </w:r>
    </w:p>
    <w:p>
      <w:pPr>
        <w:pStyle w:val="Normal"/>
        <w:autoSpaceDE w:val="false"/>
        <w:ind w:firstLine="360"/>
        <w:jc w:val="both"/>
        <w:rPr/>
      </w:pPr>
      <w:r>
        <w:rPr/>
        <w:t xml:space="preserve">— </w:t>
      </w:r>
      <w:r>
        <w:rPr/>
        <w:t>формы 182</w:t>
      </w:r>
    </w:p>
    <w:p>
      <w:pPr>
        <w:pStyle w:val="Normal"/>
        <w:autoSpaceDE w:val="false"/>
        <w:ind w:firstLine="360"/>
        <w:jc w:val="both"/>
        <w:rPr/>
      </w:pPr>
      <w:r>
        <w:rPr/>
        <w:t xml:space="preserve">— </w:t>
      </w:r>
      <w:r>
        <w:rPr/>
        <w:t>элемент мистический 173</w:t>
      </w:r>
    </w:p>
    <w:p>
      <w:pPr>
        <w:pStyle w:val="Normal"/>
        <w:autoSpaceDE w:val="false"/>
        <w:ind w:firstLine="360"/>
        <w:jc w:val="both"/>
        <w:rPr/>
      </w:pPr>
      <w:r>
        <w:rPr/>
        <w:t xml:space="preserve">— </w:t>
      </w:r>
      <w:r>
        <w:rPr/>
        <w:t>божественные 372</w:t>
      </w:r>
    </w:p>
    <w:p>
      <w:pPr>
        <w:pStyle w:val="Normal"/>
        <w:autoSpaceDE w:val="false"/>
        <w:ind w:firstLine="360"/>
        <w:jc w:val="both"/>
        <w:rPr/>
      </w:pPr>
      <w:r>
        <w:rPr/>
        <w:t xml:space="preserve">— </w:t>
      </w:r>
      <w:r>
        <w:rPr/>
        <w:t>святые 543</w:t>
      </w:r>
    </w:p>
    <w:p>
      <w:pPr>
        <w:pStyle w:val="Normal"/>
        <w:autoSpaceDE w:val="false"/>
        <w:ind w:firstLine="360"/>
        <w:jc w:val="both"/>
        <w:rPr/>
      </w:pPr>
      <w:r>
        <w:rPr/>
        <w:t>(см. также Евхаристия, Еле</w:t>
        <w:softHyphen/>
        <w:t>освящение, Крещение, Миро</w:t>
        <w:softHyphen/>
        <w:t>помазание, Причащение; см. Священство) Тайна 269, 274, 450</w:t>
      </w:r>
    </w:p>
    <w:p>
      <w:pPr>
        <w:pStyle w:val="Normal"/>
        <w:autoSpaceDE w:val="false"/>
        <w:ind w:firstLine="360"/>
        <w:jc w:val="both"/>
        <w:rPr/>
      </w:pPr>
      <w:r>
        <w:rPr/>
        <w:t xml:space="preserve">— </w:t>
      </w:r>
      <w:r>
        <w:rPr/>
        <w:t>божественные 424</w:t>
      </w:r>
    </w:p>
    <w:p>
      <w:pPr>
        <w:pStyle w:val="Normal"/>
        <w:autoSpaceDE w:val="false"/>
        <w:ind w:firstLine="360"/>
        <w:jc w:val="both"/>
        <w:rPr/>
      </w:pPr>
      <w:r>
        <w:rPr/>
        <w:t xml:space="preserve">— </w:t>
      </w:r>
      <w:r>
        <w:rPr/>
        <w:t>святые 534, 541, 547. 548, 624, 625</w:t>
      </w:r>
    </w:p>
    <w:p>
      <w:pPr>
        <w:pStyle w:val="Normal"/>
        <w:autoSpaceDE w:val="false"/>
        <w:ind w:firstLine="360"/>
        <w:jc w:val="both"/>
        <w:rPr/>
      </w:pPr>
      <w:r>
        <w:rPr/>
        <w:t>(см. Природа, Спасение) Тайнодействие 181 Талмуд 377. 461 Талмудисты 377</w:t>
      </w:r>
    </w:p>
    <w:p>
      <w:pPr>
        <w:pStyle w:val="Normal"/>
        <w:autoSpaceDE w:val="false"/>
        <w:ind w:firstLine="360"/>
        <w:jc w:val="both"/>
        <w:rPr/>
      </w:pPr>
      <w:r>
        <w:rPr/>
        <w:t>Тварь 140, 172, 324, 398—400, 405, 421, 429, 477, 529, 586, 616, 617. 630. 694</w:t>
      </w:r>
    </w:p>
    <w:p>
      <w:pPr>
        <w:pStyle w:val="Normal"/>
        <w:autoSpaceDE w:val="false"/>
        <w:ind w:firstLine="360"/>
        <w:jc w:val="both"/>
        <w:rPr/>
      </w:pPr>
      <w:r>
        <w:rPr/>
        <w:t xml:space="preserve">— </w:t>
      </w:r>
      <w:r>
        <w:rPr/>
        <w:t>спасение 398</w:t>
      </w:r>
    </w:p>
    <w:p>
      <w:pPr>
        <w:pStyle w:val="Normal"/>
        <w:autoSpaceDE w:val="false"/>
        <w:ind w:firstLine="360"/>
        <w:jc w:val="both"/>
        <w:rPr/>
      </w:pPr>
      <w:r>
        <w:rPr/>
        <w:t xml:space="preserve">— </w:t>
      </w:r>
      <w:r>
        <w:rPr/>
        <w:t>Божья 587</w:t>
      </w:r>
    </w:p>
    <w:p>
      <w:pPr>
        <w:pStyle w:val="Normal"/>
        <w:autoSpaceDE w:val="false"/>
        <w:ind w:firstLine="360"/>
        <w:jc w:val="both"/>
        <w:rPr/>
      </w:pPr>
      <w:r>
        <w:rPr/>
        <w:t xml:space="preserve">— </w:t>
      </w:r>
      <w:r>
        <w:rPr/>
        <w:t>временные 324</w:t>
      </w:r>
    </w:p>
    <w:p>
      <w:pPr>
        <w:pStyle w:val="Normal"/>
        <w:autoSpaceDE w:val="false"/>
        <w:ind w:firstLine="360"/>
        <w:jc w:val="both"/>
        <w:rPr/>
      </w:pPr>
      <w:r>
        <w:rPr/>
        <w:t xml:space="preserve">— </w:t>
      </w:r>
      <w:r>
        <w:rPr/>
        <w:t>конечные 324 Творение 344. 360</w:t>
      </w:r>
    </w:p>
    <w:p>
      <w:pPr>
        <w:pStyle w:val="Normal"/>
        <w:autoSpaceDE w:val="false"/>
        <w:ind w:firstLine="360"/>
        <w:jc w:val="both"/>
        <w:rPr/>
      </w:pPr>
      <w:r>
        <w:rPr/>
        <w:t>(см. Мир) Творец 328, 359, 408</w:t>
      </w:r>
    </w:p>
    <w:p>
      <w:pPr>
        <w:pStyle w:val="Normal"/>
        <w:autoSpaceDE w:val="false"/>
        <w:ind w:firstLine="360"/>
        <w:jc w:val="both"/>
        <w:rPr/>
      </w:pPr>
      <w:r>
        <w:rPr/>
        <w:t>(см. также Создатель) Творчество 310</w:t>
      </w:r>
    </w:p>
    <w:p>
      <w:pPr>
        <w:pStyle w:val="Normal"/>
        <w:autoSpaceDE w:val="false"/>
        <w:ind w:firstLine="360"/>
        <w:jc w:val="both"/>
        <w:rPr/>
      </w:pPr>
      <w:r>
        <w:rPr/>
        <w:t xml:space="preserve">— </w:t>
      </w:r>
      <w:r>
        <w:rPr/>
        <w:t>фантазии 254</w:t>
      </w:r>
    </w:p>
    <w:p>
      <w:pPr>
        <w:pStyle w:val="Normal"/>
        <w:autoSpaceDE w:val="false"/>
        <w:ind w:firstLine="360"/>
        <w:jc w:val="both"/>
        <w:rPr/>
      </w:pPr>
      <w:r>
        <w:rPr/>
        <w:t xml:space="preserve">— </w:t>
      </w:r>
      <w:r>
        <w:rPr/>
        <w:t>литургическое 693</w:t>
      </w:r>
    </w:p>
    <w:p>
      <w:pPr>
        <w:pStyle w:val="Normal"/>
        <w:autoSpaceDE w:val="false"/>
        <w:ind w:firstLine="360"/>
        <w:jc w:val="both"/>
        <w:rPr/>
      </w:pPr>
      <w:r>
        <w:rPr/>
        <w:t xml:space="preserve">— </w:t>
      </w:r>
      <w:r>
        <w:rPr/>
        <w:t>народное 680</w:t>
      </w:r>
    </w:p>
    <w:p>
      <w:pPr>
        <w:pStyle w:val="Normal"/>
        <w:autoSpaceDE w:val="false"/>
        <w:ind w:firstLine="360"/>
        <w:jc w:val="both"/>
        <w:rPr/>
      </w:pPr>
      <w:r>
        <w:rPr/>
        <w:t xml:space="preserve">— </w:t>
      </w:r>
      <w:r>
        <w:rPr/>
        <w:t>религиозное 567 Телесность 345</w:t>
      </w:r>
    </w:p>
    <w:p>
      <w:pPr>
        <w:pStyle w:val="Normal"/>
        <w:autoSpaceDE w:val="false"/>
        <w:ind w:firstLine="360"/>
        <w:jc w:val="both"/>
        <w:rPr/>
      </w:pPr>
      <w:r>
        <w:rPr/>
        <w:t xml:space="preserve">— </w:t>
      </w:r>
      <w:r>
        <w:rPr/>
        <w:t>принцип 341</w:t>
      </w:r>
    </w:p>
    <w:p>
      <w:pPr>
        <w:pStyle w:val="Normal"/>
        <w:autoSpaceDE w:val="false"/>
        <w:ind w:firstLine="360"/>
        <w:jc w:val="both"/>
        <w:rPr/>
      </w:pPr>
      <w:r>
        <w:rPr/>
        <w:t xml:space="preserve">— </w:t>
      </w:r>
      <w:r>
        <w:rPr/>
        <w:t>сущность 341 (см. Мир)</w:t>
      </w:r>
    </w:p>
    <w:p>
      <w:pPr>
        <w:pStyle w:val="Normal"/>
        <w:autoSpaceDE w:val="false"/>
        <w:ind w:firstLine="360"/>
        <w:jc w:val="both"/>
        <w:rPr/>
      </w:pPr>
      <w:r>
        <w:rPr/>
        <w:t>Тело (то ощш) 132, 135, 162, 178, 340—345, 348, 352, 353. 368, 371. 383, 386, 397. 398, 400, 408, 414, 430, 441, 448, 449, 454, 466, 530</w:t>
      </w:r>
    </w:p>
    <w:p>
      <w:pPr>
        <w:pStyle w:val="Normal"/>
        <w:autoSpaceDE w:val="false"/>
        <w:ind w:firstLine="360"/>
        <w:jc w:val="both"/>
        <w:rPr/>
      </w:pPr>
      <w:r>
        <w:rPr/>
        <w:t xml:space="preserve">— </w:t>
      </w:r>
      <w:r>
        <w:rPr/>
        <w:t>жизнь внутренняя 374</w:t>
      </w:r>
    </w:p>
    <w:p>
      <w:pPr>
        <w:pStyle w:val="Normal"/>
        <w:autoSpaceDE w:val="false"/>
        <w:ind w:firstLine="360"/>
        <w:jc w:val="both"/>
        <w:rPr/>
      </w:pPr>
      <w:r>
        <w:rPr/>
        <w:t xml:space="preserve">— </w:t>
      </w:r>
      <w:r>
        <w:rPr/>
        <w:t>образ 413</w:t>
      </w:r>
    </w:p>
    <w:p>
      <w:pPr>
        <w:pStyle w:val="Normal"/>
        <w:autoSpaceDE w:val="false"/>
        <w:ind w:firstLine="360"/>
        <w:jc w:val="both"/>
        <w:rPr/>
      </w:pPr>
      <w:r>
        <w:rPr/>
        <w:t xml:space="preserve">— </w:t>
      </w:r>
      <w:r>
        <w:rPr/>
        <w:t>органы 442</w:t>
      </w:r>
    </w:p>
    <w:p>
      <w:pPr>
        <w:pStyle w:val="Normal"/>
        <w:autoSpaceDE w:val="false"/>
        <w:ind w:firstLine="360"/>
        <w:jc w:val="both"/>
        <w:rPr/>
      </w:pPr>
      <w:r>
        <w:rPr/>
        <w:t xml:space="preserve">— </w:t>
      </w:r>
      <w:r>
        <w:rPr/>
        <w:t>свойства 408</w:t>
      </w:r>
    </w:p>
    <w:p>
      <w:pPr>
        <w:pStyle w:val="Normal"/>
        <w:autoSpaceDE w:val="false"/>
        <w:ind w:firstLine="360"/>
        <w:jc w:val="both"/>
        <w:rPr/>
      </w:pPr>
      <w:r>
        <w:rPr/>
        <w:t xml:space="preserve">— </w:t>
      </w:r>
      <w:r>
        <w:rPr/>
        <w:t>совершенство 397, 401</w:t>
      </w:r>
    </w:p>
    <w:p>
      <w:pPr>
        <w:pStyle w:val="Normal"/>
        <w:autoSpaceDE w:val="false"/>
        <w:ind w:firstLine="360"/>
        <w:jc w:val="both"/>
        <w:rPr/>
      </w:pPr>
      <w:r>
        <w:rPr/>
        <w:t xml:space="preserve">— </w:t>
      </w:r>
      <w:r>
        <w:rPr/>
        <w:t>структура 162</w:t>
      </w:r>
    </w:p>
    <w:p>
      <w:pPr>
        <w:pStyle w:val="Normal"/>
        <w:autoSpaceDE w:val="false"/>
        <w:ind w:firstLine="360"/>
        <w:jc w:val="both"/>
        <w:rPr/>
      </w:pPr>
      <w:r>
        <w:rPr/>
        <w:t xml:space="preserve">— </w:t>
      </w:r>
      <w:r>
        <w:rPr/>
        <w:t>функции 375</w:t>
      </w:r>
    </w:p>
    <w:p>
      <w:pPr>
        <w:pStyle w:val="Normal"/>
        <w:autoSpaceDE w:val="false"/>
        <w:ind w:firstLine="360"/>
        <w:jc w:val="both"/>
        <w:rPr/>
      </w:pPr>
      <w:r>
        <w:rPr/>
        <w:t xml:space="preserve">— </w:t>
      </w:r>
      <w:r>
        <w:rPr/>
        <w:t>части 374</w:t>
      </w:r>
    </w:p>
    <w:p>
      <w:pPr>
        <w:pStyle w:val="Normal"/>
        <w:autoSpaceDE w:val="false"/>
        <w:ind w:firstLine="360"/>
        <w:jc w:val="both"/>
        <w:rPr/>
      </w:pPr>
      <w:r>
        <w:rPr/>
        <w:t xml:space="preserve">— </w:t>
      </w:r>
      <w:r>
        <w:rPr/>
        <w:t>члены 447, 448</w:t>
      </w:r>
    </w:p>
    <w:p>
      <w:pPr>
        <w:pStyle w:val="Normal"/>
        <w:autoSpaceDE w:val="false"/>
        <w:ind w:firstLine="360"/>
        <w:jc w:val="both"/>
        <w:rPr/>
      </w:pPr>
      <w:r>
        <w:rPr/>
        <w:t xml:space="preserve">— </w:t>
      </w:r>
      <w:r>
        <w:rPr/>
        <w:t>энергия освящающая 395</w:t>
      </w:r>
    </w:p>
    <w:p>
      <w:pPr>
        <w:pStyle w:val="Normal"/>
        <w:autoSpaceDE w:val="false"/>
        <w:ind w:firstLine="360"/>
        <w:jc w:val="both"/>
        <w:rPr/>
      </w:pPr>
      <w:r>
        <w:rPr/>
        <w:t xml:space="preserve">— </w:t>
      </w:r>
      <w:r>
        <w:rPr/>
        <w:t>живое 409, 432, 433, 449</w:t>
      </w:r>
    </w:p>
    <w:p>
      <w:pPr>
        <w:pStyle w:val="Normal"/>
        <w:autoSpaceDE w:val="false"/>
        <w:ind w:firstLine="360"/>
        <w:jc w:val="both"/>
        <w:rPr/>
      </w:pPr>
      <w:r>
        <w:rPr/>
        <w:t xml:space="preserve">— </w:t>
      </w:r>
      <w:r>
        <w:rPr/>
        <w:t>звуковое 137</w:t>
      </w:r>
    </w:p>
    <w:p>
      <w:pPr>
        <w:pStyle w:val="Normal"/>
        <w:autoSpaceDE w:val="false"/>
        <w:ind w:firstLine="360"/>
        <w:jc w:val="both"/>
        <w:rPr/>
      </w:pPr>
      <w:r>
        <w:rPr/>
        <w:t xml:space="preserve">— </w:t>
      </w:r>
      <w:r>
        <w:rPr/>
        <w:t>Истинное 343, 348</w:t>
      </w:r>
    </w:p>
    <w:p>
      <w:pPr>
        <w:pStyle w:val="Normal"/>
        <w:autoSpaceDE w:val="false"/>
        <w:ind w:firstLine="360"/>
        <w:jc w:val="both"/>
        <w:rPr/>
      </w:pPr>
      <w:r>
        <w:rPr/>
        <w:t xml:space="preserve">— </w:t>
      </w:r>
      <w:r>
        <w:rPr/>
        <w:t>церковное 328, 333, 368, 372, 393</w:t>
      </w:r>
    </w:p>
    <w:p>
      <w:pPr>
        <w:pStyle w:val="Normal"/>
        <w:autoSpaceDE w:val="false"/>
        <w:ind w:firstLine="360"/>
        <w:jc w:val="both"/>
        <w:rPr/>
      </w:pPr>
      <w:r>
        <w:rPr/>
        <w:t>анатомия 373 единство 386 физиология 373</w:t>
      </w:r>
    </w:p>
    <w:p>
      <w:pPr>
        <w:pStyle w:val="Normal"/>
        <w:autoSpaceDE w:val="false"/>
        <w:ind w:firstLine="360"/>
        <w:jc w:val="both"/>
        <w:rPr/>
      </w:pPr>
      <w:r>
        <w:rPr/>
        <w:t xml:space="preserve">— </w:t>
      </w:r>
      <w:r>
        <w:rPr/>
        <w:t>частное 397</w:t>
      </w:r>
    </w:p>
    <w:p>
      <w:pPr>
        <w:pStyle w:val="Normal"/>
        <w:autoSpaceDE w:val="false"/>
        <w:ind w:firstLine="360"/>
        <w:jc w:val="both"/>
        <w:rPr/>
      </w:pPr>
      <w:r>
        <w:rPr/>
        <w:t xml:space="preserve">— </w:t>
      </w:r>
      <w:r>
        <w:rPr/>
        <w:t>человеческое 441</w:t>
      </w:r>
    </w:p>
    <w:p>
      <w:pPr>
        <w:pStyle w:val="Normal"/>
        <w:autoSpaceDE w:val="false"/>
        <w:ind w:firstLine="360"/>
        <w:jc w:val="both"/>
        <w:rPr/>
      </w:pPr>
      <w:r>
        <w:rPr/>
        <w:t xml:space="preserve">— </w:t>
      </w:r>
      <w:r>
        <w:rPr/>
        <w:t>и дух 150</w:t>
      </w:r>
    </w:p>
    <w:p>
      <w:pPr>
        <w:pStyle w:val="Normal"/>
        <w:autoSpaceDE w:val="false"/>
        <w:ind w:firstLine="360"/>
        <w:jc w:val="both"/>
        <w:rPr/>
      </w:pPr>
      <w:r>
        <w:rPr/>
        <w:t>(см. Господь, Христос, Цер</w:t>
        <w:softHyphen/>
        <w:t>ковь, Человек)</w:t>
      </w:r>
    </w:p>
    <w:p>
      <w:pPr>
        <w:pStyle w:val="Normal"/>
        <w:autoSpaceDE w:val="false"/>
        <w:ind w:firstLine="360"/>
        <w:jc w:val="both"/>
        <w:rPr/>
      </w:pPr>
      <w:r>
        <w:rPr/>
        <w:t>Теодицея 551</w:t>
      </w:r>
    </w:p>
    <w:p>
      <w:pPr>
        <w:pStyle w:val="Normal"/>
        <w:autoSpaceDE w:val="false"/>
        <w:ind w:firstLine="360"/>
        <w:jc w:val="both"/>
        <w:rPr/>
      </w:pPr>
      <w:r>
        <w:rPr/>
        <w:t>Теозис 551</w:t>
      </w:r>
    </w:p>
    <w:p>
      <w:pPr>
        <w:pStyle w:val="Normal"/>
        <w:autoSpaceDE w:val="false"/>
        <w:ind w:firstLine="360"/>
        <w:jc w:val="both"/>
        <w:rPr/>
      </w:pPr>
      <w:r>
        <w:rPr/>
        <w:t>Теократия, феократия 199—201, 328</w:t>
      </w:r>
    </w:p>
    <w:p>
      <w:pPr>
        <w:pStyle w:val="Normal"/>
        <w:autoSpaceDE w:val="false"/>
        <w:ind w:firstLine="360"/>
        <w:jc w:val="both"/>
        <w:rPr/>
      </w:pPr>
      <w:r>
        <w:rPr/>
        <w:t xml:space="preserve">— </w:t>
      </w:r>
      <w:r>
        <w:rPr/>
        <w:t>принцип основной 200</w:t>
      </w:r>
    </w:p>
    <w:p>
      <w:pPr>
        <w:pStyle w:val="Normal"/>
        <w:autoSpaceDE w:val="false"/>
        <w:ind w:firstLine="360"/>
        <w:jc w:val="both"/>
        <w:rPr/>
      </w:pPr>
      <w:r>
        <w:rPr/>
        <w:t xml:space="preserve">— </w:t>
      </w:r>
      <w:r>
        <w:rPr/>
        <w:t>ветхозаветная 391, 428, 437</w:t>
      </w:r>
    </w:p>
    <w:p>
      <w:pPr>
        <w:pStyle w:val="Normal"/>
        <w:autoSpaceDE w:val="false"/>
        <w:ind w:firstLine="360"/>
        <w:jc w:val="both"/>
        <w:rPr/>
      </w:pPr>
      <w:r>
        <w:rPr/>
        <w:t xml:space="preserve">— </w:t>
      </w:r>
      <w:r>
        <w:rPr/>
        <w:t>новозаветная 437</w:t>
      </w:r>
    </w:p>
    <w:p>
      <w:pPr>
        <w:pStyle w:val="Normal"/>
        <w:autoSpaceDE w:val="false"/>
        <w:ind w:firstLine="360"/>
        <w:jc w:val="both"/>
        <w:rPr/>
      </w:pPr>
      <w:r>
        <w:rPr/>
        <w:t xml:space="preserve">— </w:t>
      </w:r>
      <w:r>
        <w:rPr/>
        <w:t>новая 450 (см. Царство)</w:t>
      </w:r>
    </w:p>
    <w:p>
      <w:pPr>
        <w:pStyle w:val="Normal"/>
        <w:autoSpaceDE w:val="false"/>
        <w:ind w:firstLine="360"/>
        <w:jc w:val="both"/>
        <w:rPr/>
      </w:pPr>
      <w:r>
        <w:rPr/>
        <w:t>Теомахия 269, 273 Теория 183, 562, 563</w:t>
      </w:r>
    </w:p>
    <w:p>
      <w:pPr>
        <w:pStyle w:val="Normal"/>
        <w:autoSpaceDE w:val="false"/>
        <w:ind w:firstLine="360"/>
        <w:jc w:val="both"/>
        <w:rPr/>
      </w:pPr>
      <w:r>
        <w:rPr/>
        <w:t xml:space="preserve">— </w:t>
      </w:r>
      <w:r>
        <w:rPr/>
        <w:t>антиномичные 331</w:t>
      </w:r>
    </w:p>
    <w:p>
      <w:pPr>
        <w:pStyle w:val="Normal"/>
        <w:autoSpaceDE w:val="false"/>
        <w:ind w:firstLine="360"/>
        <w:jc w:val="both"/>
        <w:rPr/>
      </w:pPr>
      <w:r>
        <w:rPr/>
        <w:t xml:space="preserve">— </w:t>
      </w:r>
      <w:r>
        <w:rPr/>
        <w:t>церковная 182</w:t>
      </w:r>
    </w:p>
    <w:p>
      <w:pPr>
        <w:pStyle w:val="Normal"/>
        <w:autoSpaceDE w:val="false"/>
        <w:ind w:firstLine="360"/>
        <w:jc w:val="both"/>
        <w:rPr/>
      </w:pPr>
      <w:r>
        <w:rPr/>
        <w:t xml:space="preserve">— </w:t>
      </w:r>
      <w:r>
        <w:rPr/>
        <w:t>экклезиологические 329</w:t>
      </w:r>
    </w:p>
    <w:p>
      <w:pPr>
        <w:pStyle w:val="Normal"/>
        <w:autoSpaceDE w:val="false"/>
        <w:ind w:firstLine="360"/>
        <w:jc w:val="both"/>
        <w:rPr/>
      </w:pPr>
      <w:r>
        <w:rPr/>
        <w:t xml:space="preserve">— </w:t>
      </w:r>
      <w:r>
        <w:rPr/>
        <w:t>электронная 685</w:t>
      </w:r>
    </w:p>
    <w:p>
      <w:pPr>
        <w:pStyle w:val="Normal"/>
        <w:autoSpaceDE w:val="false"/>
        <w:ind w:firstLine="360"/>
        <w:jc w:val="both"/>
        <w:rPr/>
      </w:pPr>
      <w:r>
        <w:rPr/>
        <w:t>(см. Вероятность, Группа) Теософия, феософия  132, 301, 641</w:t>
      </w:r>
    </w:p>
    <w:p>
      <w:pPr>
        <w:pStyle w:val="Normal"/>
        <w:autoSpaceDE w:val="false"/>
        <w:ind w:firstLine="360"/>
        <w:jc w:val="both"/>
        <w:rPr/>
      </w:pPr>
      <w:r>
        <w:rPr/>
        <w:t xml:space="preserve">— </w:t>
      </w:r>
      <w:r>
        <w:rPr/>
        <w:t>«свободная» 262</w:t>
      </w:r>
    </w:p>
    <w:p>
      <w:pPr>
        <w:pStyle w:val="Normal"/>
        <w:autoSpaceDE w:val="false"/>
        <w:ind w:firstLine="360"/>
        <w:jc w:val="both"/>
        <w:rPr/>
      </w:pPr>
      <w:r>
        <w:rPr/>
        <w:t>(см.  также  Система   теосо</w:t>
        <w:softHyphen/>
        <w:t>фическая) Термин</w:t>
      </w:r>
    </w:p>
    <w:p>
      <w:pPr>
        <w:pStyle w:val="Normal"/>
        <w:autoSpaceDE w:val="false"/>
        <w:ind w:firstLine="360"/>
        <w:jc w:val="both"/>
        <w:rPr/>
      </w:pPr>
      <w:r>
        <w:rPr/>
        <w:t xml:space="preserve">— </w:t>
      </w:r>
      <w:r>
        <w:rPr/>
        <w:t>дуальные 328</w:t>
      </w:r>
    </w:p>
    <w:p>
      <w:pPr>
        <w:pStyle w:val="Normal"/>
        <w:autoSpaceDE w:val="false"/>
        <w:ind w:firstLine="360"/>
        <w:jc w:val="both"/>
        <w:rPr/>
      </w:pPr>
      <w:r>
        <w:rPr/>
        <w:t xml:space="preserve">— </w:t>
      </w:r>
      <w:r>
        <w:rPr/>
        <w:t>философские 641 Терминология 471 Техника 41</w:t>
      </w:r>
    </w:p>
    <w:p>
      <w:pPr>
        <w:pStyle w:val="Normal"/>
        <w:autoSpaceDE w:val="false"/>
        <w:ind w:firstLine="360"/>
        <w:jc w:val="both"/>
        <w:rPr/>
      </w:pPr>
      <w:r>
        <w:rPr/>
        <w:fldChar w:fldCharType="begin"/>
      </w:r>
      <w:r>
        <w:rPr/>
        <w:instrText xml:space="preserve"> PAGE </w:instrText>
      </w:r>
      <w:r>
        <w:rPr/>
        <w:fldChar w:fldCharType="separate"/>
      </w:r>
      <w:r>
        <w:rPr/>
        <w:t>541</w:t>
      </w:r>
      <w:r>
        <w:rPr/>
        <w:fldChar w:fldCharType="end"/>
      </w:r>
    </w:p>
    <w:p>
      <w:pPr>
        <w:pStyle w:val="Normal"/>
        <w:autoSpaceDE w:val="false"/>
        <w:ind w:firstLine="360"/>
        <w:jc w:val="both"/>
        <w:rPr/>
      </w:pPr>
      <w:r>
        <w:rPr/>
        <w:t>Теургизм 697</w:t>
      </w:r>
    </w:p>
    <w:p>
      <w:pPr>
        <w:pStyle w:val="Normal"/>
        <w:autoSpaceDE w:val="false"/>
        <w:ind w:firstLine="360"/>
        <w:jc w:val="both"/>
        <w:rPr/>
      </w:pPr>
      <w:r>
        <w:rPr/>
        <w:t xml:space="preserve">— </w:t>
      </w:r>
      <w:r>
        <w:rPr/>
        <w:t>символический 697 Теургика</w:t>
      </w:r>
    </w:p>
    <w:p>
      <w:pPr>
        <w:pStyle w:val="Normal"/>
        <w:autoSpaceDE w:val="false"/>
        <w:ind w:firstLine="360"/>
        <w:jc w:val="both"/>
        <w:rPr/>
      </w:pPr>
      <w:r>
        <w:rPr/>
        <w:t xml:space="preserve">— </w:t>
      </w:r>
      <w:r>
        <w:rPr/>
        <w:t>как   перевоплощение  дейст</w:t>
        <w:softHyphen/>
        <w:t>вительности 697</w:t>
      </w:r>
    </w:p>
    <w:p>
      <w:pPr>
        <w:pStyle w:val="Normal"/>
        <w:autoSpaceDE w:val="false"/>
        <w:ind w:firstLine="360"/>
        <w:jc w:val="both"/>
        <w:rPr/>
      </w:pPr>
      <w:r>
        <w:rPr/>
        <w:t>Теургия, феургия 301, 699 Тип 294—297, 301, 304, 327</w:t>
      </w:r>
    </w:p>
    <w:p>
      <w:pPr>
        <w:pStyle w:val="Normal"/>
        <w:autoSpaceDE w:val="false"/>
        <w:ind w:firstLine="360"/>
        <w:jc w:val="both"/>
        <w:rPr/>
      </w:pPr>
      <w:r>
        <w:rPr/>
        <w:t xml:space="preserve">— </w:t>
      </w:r>
      <w:r>
        <w:rPr/>
        <w:t>изменение 302</w:t>
      </w:r>
    </w:p>
    <w:p>
      <w:pPr>
        <w:pStyle w:val="Normal"/>
        <w:autoSpaceDE w:val="false"/>
        <w:ind w:firstLine="360"/>
        <w:jc w:val="both"/>
        <w:rPr/>
      </w:pPr>
      <w:r>
        <w:rPr/>
        <w:t xml:space="preserve">— </w:t>
      </w:r>
      <w:r>
        <w:rPr/>
        <w:t>высший человек 307, 309</w:t>
      </w:r>
    </w:p>
    <w:p>
      <w:pPr>
        <w:pStyle w:val="Normal"/>
        <w:autoSpaceDE w:val="false"/>
        <w:ind w:firstLine="360"/>
        <w:jc w:val="both"/>
        <w:rPr/>
      </w:pPr>
      <w:r>
        <w:rPr/>
        <w:t xml:space="preserve">— </w:t>
      </w:r>
      <w:r>
        <w:rPr/>
        <w:t>идеальные 306</w:t>
      </w:r>
    </w:p>
    <w:p>
      <w:pPr>
        <w:pStyle w:val="Normal"/>
        <w:autoSpaceDE w:val="false"/>
        <w:ind w:firstLine="360"/>
        <w:jc w:val="both"/>
        <w:rPr/>
      </w:pPr>
      <w:r>
        <w:rPr/>
        <w:t xml:space="preserve">— </w:t>
      </w:r>
      <w:r>
        <w:rPr/>
        <w:t>максимальный 293</w:t>
      </w:r>
    </w:p>
    <w:p>
      <w:pPr>
        <w:pStyle w:val="Normal"/>
        <w:autoSpaceDE w:val="false"/>
        <w:ind w:firstLine="360"/>
        <w:jc w:val="both"/>
        <w:rPr/>
      </w:pPr>
      <w:r>
        <w:rPr/>
        <w:t xml:space="preserve">— </w:t>
      </w:r>
      <w:r>
        <w:rPr/>
        <w:t>трансцендентные 294</w:t>
      </w:r>
    </w:p>
    <w:p>
      <w:pPr>
        <w:pStyle w:val="Normal"/>
        <w:autoSpaceDE w:val="false"/>
        <w:ind w:firstLine="360"/>
        <w:jc w:val="both"/>
        <w:rPr/>
      </w:pPr>
      <w:r>
        <w:rPr/>
        <w:t xml:space="preserve">— </w:t>
      </w:r>
      <w:r>
        <w:rPr/>
        <w:t>художественные 327</w:t>
      </w:r>
    </w:p>
    <w:p>
      <w:pPr>
        <w:pStyle w:val="Normal"/>
        <w:autoSpaceDE w:val="false"/>
        <w:ind w:firstLine="360"/>
        <w:jc w:val="both"/>
        <w:rPr/>
      </w:pPr>
      <w:r>
        <w:rPr/>
        <w:t>(см. Возрастание, Святость, Совершенствование, Функ</w:t>
        <w:softHyphen/>
        <w:t>ция)</w:t>
      </w:r>
    </w:p>
    <w:p>
      <w:pPr>
        <w:pStyle w:val="Normal"/>
        <w:autoSpaceDE w:val="false"/>
        <w:ind w:firstLine="360"/>
        <w:jc w:val="both"/>
        <w:rPr/>
      </w:pPr>
      <w:r>
        <w:rPr/>
        <w:t>Тождество 340, 405</w:t>
      </w:r>
    </w:p>
    <w:p>
      <w:pPr>
        <w:pStyle w:val="Normal"/>
        <w:autoSpaceDE w:val="false"/>
        <w:ind w:firstLine="360"/>
        <w:jc w:val="both"/>
        <w:rPr/>
      </w:pPr>
      <w:r>
        <w:rPr/>
        <w:t>(см. Добро) Топология 41</w:t>
      </w:r>
    </w:p>
    <w:p>
      <w:pPr>
        <w:pStyle w:val="Normal"/>
        <w:autoSpaceDE w:val="false"/>
        <w:ind w:firstLine="360"/>
        <w:jc w:val="both"/>
        <w:rPr/>
      </w:pPr>
      <w:r>
        <w:rPr/>
        <w:t>Трагедия 253, 258, 262, 263, 266,</w:t>
      </w:r>
    </w:p>
    <w:p>
      <w:pPr>
        <w:pStyle w:val="Normal"/>
        <w:autoSpaceDE w:val="false"/>
        <w:ind w:firstLine="360"/>
        <w:jc w:val="both"/>
        <w:rPr/>
      </w:pPr>
      <w:r>
        <w:rPr/>
        <w:t>267, 274, 278, 678 Трагизм 258, 262, 269 Трагическое 253, 258, 262, 266,</w:t>
      </w:r>
    </w:p>
    <w:p>
      <w:pPr>
        <w:pStyle w:val="Normal"/>
        <w:autoSpaceDE w:val="false"/>
        <w:ind w:firstLine="360"/>
        <w:jc w:val="both"/>
        <w:rPr/>
      </w:pPr>
      <w:r>
        <w:rPr/>
        <w:t>269</w:t>
      </w:r>
    </w:p>
    <w:p>
      <w:pPr>
        <w:pStyle w:val="Normal"/>
        <w:autoSpaceDE w:val="false"/>
        <w:ind w:firstLine="360"/>
        <w:jc w:val="both"/>
        <w:rPr/>
      </w:pPr>
      <w:r>
        <w:rPr/>
        <w:t xml:space="preserve">— </w:t>
      </w:r>
      <w:r>
        <w:rPr/>
        <w:t>сущность 266 Трагичное 266 Трагичность 265, 271 Традиция</w:t>
      </w:r>
    </w:p>
    <w:p>
      <w:pPr>
        <w:pStyle w:val="Normal"/>
        <w:autoSpaceDE w:val="false"/>
        <w:ind w:firstLine="360"/>
        <w:jc w:val="both"/>
        <w:rPr/>
      </w:pPr>
      <w:r>
        <w:rPr/>
        <w:t xml:space="preserve">— </w:t>
      </w:r>
      <w:r>
        <w:rPr/>
        <w:t>религиозная 209</w:t>
      </w:r>
    </w:p>
    <w:p>
      <w:pPr>
        <w:pStyle w:val="Normal"/>
        <w:autoSpaceDE w:val="false"/>
        <w:ind w:firstLine="360"/>
        <w:jc w:val="both"/>
        <w:rPr/>
      </w:pPr>
      <w:r>
        <w:rPr/>
        <w:t xml:space="preserve">— </w:t>
      </w:r>
      <w:r>
        <w:rPr/>
        <w:t>церковная 184 Трансфинит 109, 121, 122, 126</w:t>
      </w:r>
    </w:p>
    <w:p>
      <w:pPr>
        <w:pStyle w:val="Normal"/>
        <w:autoSpaceDE w:val="false"/>
        <w:ind w:firstLine="360"/>
        <w:jc w:val="both"/>
        <w:rPr/>
      </w:pPr>
      <w:r>
        <w:rPr/>
        <w:t>(см. также Группы транс</w:t>
        <w:softHyphen/>
        <w:t>финитные, Числа трансфи</w:t>
        <w:softHyphen/>
        <w:t>нитные)</w:t>
      </w:r>
    </w:p>
    <w:p>
      <w:pPr>
        <w:pStyle w:val="Normal"/>
        <w:autoSpaceDE w:val="false"/>
        <w:ind w:firstLine="360"/>
        <w:jc w:val="both"/>
        <w:rPr/>
      </w:pPr>
      <w:r>
        <w:rPr/>
        <w:t>Троица Пресвятая 240, 408, 544, 545, 577</w:t>
      </w:r>
    </w:p>
    <w:p>
      <w:pPr>
        <w:pStyle w:val="Normal"/>
        <w:autoSpaceDE w:val="false"/>
        <w:ind w:firstLine="360"/>
        <w:jc w:val="both"/>
        <w:rPr/>
      </w:pPr>
      <w:r>
        <w:rPr/>
        <w:t xml:space="preserve">— </w:t>
      </w:r>
      <w:r>
        <w:rPr/>
        <w:t>Ипостась 408</w:t>
      </w:r>
    </w:p>
    <w:p>
      <w:pPr>
        <w:pStyle w:val="Normal"/>
        <w:autoSpaceDE w:val="false"/>
        <w:ind w:firstLine="360"/>
        <w:jc w:val="both"/>
        <w:rPr/>
      </w:pPr>
      <w:r>
        <w:rPr/>
        <w:t xml:space="preserve">— </w:t>
      </w:r>
      <w:r>
        <w:rPr/>
        <w:t>лица 641 Троичность 638</w:t>
      </w:r>
    </w:p>
    <w:p>
      <w:pPr>
        <w:pStyle w:val="Normal"/>
        <w:autoSpaceDE w:val="false"/>
        <w:ind w:firstLine="360"/>
        <w:jc w:val="both"/>
        <w:rPr/>
      </w:pPr>
      <w:r>
        <w:rPr/>
        <w:t xml:space="preserve">— </w:t>
      </w:r>
      <w:r>
        <w:rPr/>
        <w:t>догмат 552</w:t>
      </w:r>
    </w:p>
    <w:p>
      <w:pPr>
        <w:pStyle w:val="Normal"/>
        <w:autoSpaceDE w:val="false"/>
        <w:ind w:firstLine="360"/>
        <w:jc w:val="both"/>
        <w:rPr/>
      </w:pPr>
      <w:r>
        <w:rPr/>
        <w:t>Убийство 220 Убывание</w:t>
      </w:r>
    </w:p>
    <w:p>
      <w:pPr>
        <w:pStyle w:val="Normal"/>
        <w:autoSpaceDE w:val="false"/>
        <w:ind w:firstLine="360"/>
        <w:jc w:val="both"/>
        <w:rPr/>
      </w:pPr>
      <w:r>
        <w:rPr/>
        <w:t>(см. Функция) Ужас 266</w:t>
      </w:r>
    </w:p>
    <w:p>
      <w:pPr>
        <w:pStyle w:val="Normal"/>
        <w:autoSpaceDE w:val="false"/>
        <w:ind w:firstLine="360"/>
        <w:jc w:val="both"/>
        <w:rPr/>
      </w:pPr>
      <w:r>
        <w:rPr/>
        <w:t xml:space="preserve">— </w:t>
      </w:r>
      <w:r>
        <w:rPr/>
        <w:t>мистический 269</w:t>
      </w:r>
    </w:p>
    <w:p>
      <w:pPr>
        <w:pStyle w:val="Normal"/>
        <w:autoSpaceDE w:val="false"/>
        <w:ind w:firstLine="360"/>
        <w:jc w:val="both"/>
        <w:rPr/>
      </w:pPr>
      <w:r>
        <w:rPr/>
        <w:t xml:space="preserve">— </w:t>
      </w:r>
      <w:r>
        <w:rPr/>
        <w:t>суеверный 59</w:t>
      </w:r>
    </w:p>
    <w:p>
      <w:pPr>
        <w:pStyle w:val="Normal"/>
        <w:autoSpaceDE w:val="false"/>
        <w:ind w:firstLine="360"/>
        <w:jc w:val="both"/>
        <w:rPr/>
      </w:pPr>
      <w:r>
        <w:rPr/>
        <w:t xml:space="preserve">— </w:t>
      </w:r>
      <w:r>
        <w:rPr/>
        <w:t>человеческий 694 Ум 310</w:t>
      </w:r>
    </w:p>
    <w:p>
      <w:pPr>
        <w:pStyle w:val="Normal"/>
        <w:autoSpaceDE w:val="false"/>
        <w:ind w:firstLine="360"/>
        <w:jc w:val="both"/>
        <w:rPr/>
      </w:pPr>
      <w:r>
        <w:rPr/>
        <w:t xml:space="preserve">— </w:t>
      </w:r>
      <w:r>
        <w:rPr/>
        <w:t>воспринимающий 197</w:t>
      </w:r>
    </w:p>
    <w:p>
      <w:pPr>
        <w:pStyle w:val="Normal"/>
        <w:autoSpaceDE w:val="false"/>
        <w:ind w:firstLine="360"/>
        <w:jc w:val="both"/>
        <w:rPr/>
      </w:pPr>
      <w:r>
        <w:rPr/>
        <w:t xml:space="preserve">— </w:t>
      </w:r>
      <w:r>
        <w:rPr/>
        <w:t>человеческий 49, 659 Умозрение 167, 640, 688 Универсальность 90, 397 Универсализм 410 Устав 599</w:t>
      </w:r>
    </w:p>
    <w:p>
      <w:pPr>
        <w:pStyle w:val="Normal"/>
        <w:autoSpaceDE w:val="false"/>
        <w:ind w:firstLine="360"/>
        <w:jc w:val="both"/>
        <w:rPr/>
      </w:pPr>
      <w:r>
        <w:rPr/>
        <w:t xml:space="preserve">— </w:t>
      </w:r>
      <w:r>
        <w:rPr/>
        <w:t>церковный 598</w:t>
      </w:r>
    </w:p>
    <w:p>
      <w:pPr>
        <w:pStyle w:val="Normal"/>
        <w:autoSpaceDE w:val="false"/>
        <w:ind w:firstLine="360"/>
        <w:jc w:val="both"/>
        <w:rPr/>
      </w:pPr>
      <w:r>
        <w:rPr/>
        <w:t>Учение 406, 648</w:t>
      </w:r>
    </w:p>
    <w:p>
      <w:pPr>
        <w:pStyle w:val="Normal"/>
        <w:autoSpaceDE w:val="false"/>
        <w:ind w:firstLine="360"/>
        <w:jc w:val="both"/>
        <w:rPr/>
      </w:pPr>
      <w:r>
        <w:rPr/>
        <w:t xml:space="preserve">— </w:t>
      </w:r>
      <w:r>
        <w:rPr/>
        <w:t>христианское 155, 639</w:t>
      </w:r>
    </w:p>
    <w:p>
      <w:pPr>
        <w:pStyle w:val="Normal"/>
        <w:autoSpaceDE w:val="false"/>
        <w:ind w:firstLine="360"/>
        <w:jc w:val="both"/>
        <w:rPr/>
      </w:pPr>
      <w:r>
        <w:rPr/>
        <w:t xml:space="preserve">— </w:t>
      </w:r>
      <w:r>
        <w:rPr/>
        <w:t>церковное 172, 182, 564</w:t>
      </w:r>
    </w:p>
    <w:p>
      <w:pPr>
        <w:pStyle w:val="Normal"/>
        <w:autoSpaceDE w:val="false"/>
        <w:ind w:firstLine="360"/>
        <w:jc w:val="both"/>
        <w:rPr/>
      </w:pPr>
      <w:r>
        <w:rPr/>
        <w:t xml:space="preserve">— </w:t>
      </w:r>
      <w:r>
        <w:rPr/>
        <w:t>об аде талмудическое 379 (см. Любовь)</w:t>
      </w:r>
    </w:p>
    <w:p>
      <w:pPr>
        <w:pStyle w:val="Normal"/>
        <w:autoSpaceDE w:val="false"/>
        <w:ind w:firstLine="360"/>
        <w:jc w:val="both"/>
        <w:rPr/>
      </w:pPr>
      <w:r>
        <w:rPr/>
        <w:t>Ученики 694 Учителя 416, 448</w:t>
      </w:r>
    </w:p>
    <w:p>
      <w:pPr>
        <w:pStyle w:val="Normal"/>
        <w:autoSpaceDE w:val="false"/>
        <w:ind w:firstLine="360"/>
        <w:jc w:val="both"/>
        <w:rPr/>
      </w:pPr>
      <w:r>
        <w:rPr/>
        <w:t>Факт 52, 56, 70, 263, 306, 550</w:t>
      </w:r>
    </w:p>
    <w:p>
      <w:pPr>
        <w:pStyle w:val="Normal"/>
        <w:autoSpaceDE w:val="false"/>
        <w:ind w:firstLine="360"/>
        <w:jc w:val="both"/>
        <w:rPr/>
      </w:pPr>
      <w:r>
        <w:rPr/>
        <w:t xml:space="preserve">— </w:t>
      </w:r>
      <w:r>
        <w:rPr/>
        <w:t>исторические 196</w:t>
      </w:r>
    </w:p>
    <w:p>
      <w:pPr>
        <w:pStyle w:val="Normal"/>
        <w:autoSpaceDE w:val="false"/>
        <w:ind w:firstLine="360"/>
        <w:jc w:val="both"/>
        <w:rPr/>
      </w:pPr>
      <w:r>
        <w:rPr/>
        <w:t>(см.   Воскресение,   Жизнь, Природа, Психика, Психоло</w:t>
        <w:softHyphen/>
        <w:t>гия, Сознание) Фантазия (фантазии) 510, 521</w:t>
      </w:r>
    </w:p>
    <w:p>
      <w:pPr>
        <w:pStyle w:val="Normal"/>
        <w:autoSpaceDE w:val="false"/>
        <w:ind w:firstLine="360"/>
        <w:jc w:val="both"/>
        <w:rPr/>
      </w:pPr>
      <w:r>
        <w:rPr/>
        <w:t xml:space="preserve">— </w:t>
      </w:r>
      <w:r>
        <w:rPr/>
        <w:t>творческая 306 Фарисеи 424, 454 Феномен</w:t>
      </w:r>
    </w:p>
    <w:p>
      <w:pPr>
        <w:pStyle w:val="Normal"/>
        <w:autoSpaceDE w:val="false"/>
        <w:ind w:firstLine="360"/>
        <w:jc w:val="both"/>
        <w:rPr/>
      </w:pPr>
      <w:r>
        <w:rPr/>
        <w:t xml:space="preserve">— </w:t>
      </w:r>
      <w:r>
        <w:rPr/>
        <w:t>область 222</w:t>
      </w:r>
    </w:p>
    <w:p>
      <w:pPr>
        <w:pStyle w:val="Normal"/>
        <w:autoSpaceDE w:val="false"/>
        <w:ind w:firstLine="360"/>
        <w:jc w:val="both"/>
        <w:rPr/>
      </w:pPr>
      <w:r>
        <w:rPr/>
        <w:t>(см. также Явление) Феноменальное</w:t>
      </w:r>
    </w:p>
    <w:p>
      <w:pPr>
        <w:pStyle w:val="Normal"/>
        <w:autoSpaceDE w:val="false"/>
        <w:ind w:firstLine="360"/>
        <w:jc w:val="both"/>
        <w:rPr/>
      </w:pPr>
      <w:r>
        <w:rPr/>
        <w:t xml:space="preserve">— </w:t>
      </w:r>
      <w:r>
        <w:rPr/>
        <w:t>феноменальность 221 Феократия см. Теократия Феософия см. Теосоіфия Феургия см. Теургия</w:t>
      </w:r>
    </w:p>
    <w:p>
      <w:pPr>
        <w:pStyle w:val="Normal"/>
        <w:autoSpaceDE w:val="false"/>
        <w:ind w:firstLine="360"/>
        <w:jc w:val="both"/>
        <w:rPr/>
      </w:pPr>
      <w:r>
        <w:rPr/>
        <w:t>Физика 175, 221, 409, 684, 685</w:t>
      </w:r>
    </w:p>
    <w:p>
      <w:pPr>
        <w:pStyle w:val="Normal"/>
        <w:autoSpaceDE w:val="false"/>
        <w:ind w:firstLine="360"/>
        <w:jc w:val="both"/>
        <w:rPr/>
      </w:pPr>
      <w:r>
        <w:rPr/>
        <w:t xml:space="preserve">— </w:t>
      </w:r>
      <w:r>
        <w:rPr/>
        <w:t>методы 162</w:t>
      </w:r>
    </w:p>
    <w:p>
      <w:pPr>
        <w:pStyle w:val="Normal"/>
        <w:autoSpaceDE w:val="false"/>
        <w:ind w:firstLine="360"/>
        <w:jc w:val="both"/>
        <w:rPr/>
      </w:pPr>
      <w:r>
        <w:rPr/>
        <w:t xml:space="preserve">— </w:t>
      </w:r>
      <w:r>
        <w:rPr/>
        <w:t>молекулярная 222 (см. Явление)</w:t>
      </w:r>
    </w:p>
    <w:p>
      <w:pPr>
        <w:pStyle w:val="Normal"/>
        <w:autoSpaceDE w:val="false"/>
        <w:ind w:firstLine="360"/>
        <w:jc w:val="both"/>
        <w:rPr/>
      </w:pPr>
      <w:r>
        <w:rPr/>
        <w:t>Физиология 688 Фикция 685, 686</w:t>
      </w:r>
    </w:p>
    <w:p>
      <w:pPr>
        <w:pStyle w:val="Normal"/>
        <w:autoSpaceDE w:val="false"/>
        <w:ind w:firstLine="360"/>
        <w:jc w:val="both"/>
        <w:rPr/>
      </w:pPr>
      <w:r>
        <w:rPr/>
        <w:t xml:space="preserve">— </w:t>
      </w:r>
      <w:r>
        <w:rPr/>
        <w:t>чистые 81 Филогенезис 302 Филогения 251 Философ 46, 205, 207, 567</w:t>
      </w:r>
    </w:p>
    <w:p>
      <w:pPr>
        <w:pStyle w:val="Normal"/>
        <w:autoSpaceDE w:val="false"/>
        <w:ind w:firstLine="360"/>
        <w:jc w:val="both"/>
        <w:rPr/>
      </w:pPr>
      <w:r>
        <w:rPr/>
        <w:t xml:space="preserve">— </w:t>
      </w:r>
      <w:r>
        <w:rPr/>
        <w:t>древние 562</w:t>
      </w:r>
    </w:p>
    <w:p>
      <w:pPr>
        <w:pStyle w:val="Normal"/>
        <w:autoSpaceDE w:val="false"/>
        <w:ind w:firstLine="360"/>
        <w:jc w:val="both"/>
        <w:rPr/>
      </w:pPr>
      <w:r>
        <w:rPr/>
        <w:t xml:space="preserve">— </w:t>
      </w:r>
      <w:r>
        <w:rPr/>
        <w:t>русские 562</w:t>
      </w:r>
    </w:p>
    <w:p>
      <w:pPr>
        <w:pStyle w:val="Normal"/>
        <w:autoSpaceDE w:val="false"/>
        <w:ind w:firstLine="360"/>
        <w:jc w:val="both"/>
        <w:rPr/>
      </w:pPr>
      <w:r>
        <w:rPr/>
        <w:t xml:space="preserve">— </w:t>
      </w:r>
      <w:r>
        <w:rPr/>
        <w:t>христианский 208</w:t>
      </w:r>
    </w:p>
    <w:p>
      <w:pPr>
        <w:pStyle w:val="Normal"/>
        <w:autoSpaceDE w:val="false"/>
        <w:ind w:firstLine="360"/>
        <w:jc w:val="both"/>
        <w:rPr/>
      </w:pPr>
      <w:r>
        <w:rPr/>
        <w:t xml:space="preserve">— </w:t>
      </w:r>
      <w:r>
        <w:rPr/>
        <w:t>языческие 524</w:t>
      </w:r>
    </w:p>
    <w:p>
      <w:pPr>
        <w:pStyle w:val="Normal"/>
        <w:autoSpaceDE w:val="false"/>
        <w:ind w:firstLine="360"/>
        <w:jc w:val="both"/>
        <w:rPr/>
      </w:pPr>
      <w:r>
        <w:rPr/>
        <w:t xml:space="preserve">— </w:t>
      </w:r>
      <w:r>
        <w:rPr/>
        <w:t>-мистики 209 --монах 209</w:t>
      </w:r>
    </w:p>
    <w:p>
      <w:pPr>
        <w:pStyle w:val="Normal"/>
        <w:autoSpaceDE w:val="false"/>
        <w:ind w:firstLine="360"/>
        <w:jc w:val="both"/>
        <w:rPr/>
      </w:pPr>
      <w:r>
        <w:rPr/>
        <w:t xml:space="preserve">— </w:t>
      </w:r>
      <w:r>
        <w:rPr/>
        <w:t>-созерцатель 208 Философия 72, 86, 207, 210, 568,</w:t>
      </w:r>
    </w:p>
    <w:p>
      <w:pPr>
        <w:pStyle w:val="Normal"/>
        <w:autoSpaceDE w:val="false"/>
        <w:ind w:firstLine="360"/>
        <w:jc w:val="both"/>
        <w:rPr/>
      </w:pPr>
      <w:r>
        <w:rPr/>
        <w:t>605</w:t>
      </w:r>
    </w:p>
    <w:p>
      <w:pPr>
        <w:pStyle w:val="Normal"/>
        <w:autoSpaceDE w:val="false"/>
        <w:ind w:firstLine="360"/>
        <w:jc w:val="both"/>
        <w:rPr/>
      </w:pPr>
      <w:r>
        <w:rPr/>
        <w:t xml:space="preserve">— </w:t>
      </w:r>
      <w:r>
        <w:rPr/>
        <w:t>история 557</w:t>
      </w:r>
    </w:p>
    <w:p>
      <w:pPr>
        <w:pStyle w:val="Normal"/>
        <w:autoSpaceDE w:val="false"/>
        <w:ind w:firstLine="360"/>
        <w:jc w:val="both"/>
        <w:rPr/>
      </w:pPr>
      <w:r>
        <w:rPr/>
        <w:t xml:space="preserve">— </w:t>
      </w:r>
      <w:r>
        <w:rPr/>
        <w:t>кабинетная 208</w:t>
      </w:r>
    </w:p>
    <w:p>
      <w:pPr>
        <w:pStyle w:val="Normal"/>
        <w:autoSpaceDE w:val="false"/>
        <w:ind w:firstLine="360"/>
        <w:jc w:val="both"/>
        <w:rPr/>
      </w:pPr>
      <w:r>
        <w:rPr/>
        <w:t xml:space="preserve">— </w:t>
      </w:r>
      <w:r>
        <w:rPr/>
        <w:t>кантова 403</w:t>
      </w:r>
    </w:p>
    <w:p>
      <w:pPr>
        <w:pStyle w:val="Normal"/>
        <w:autoSpaceDE w:val="false"/>
        <w:ind w:firstLine="360"/>
        <w:jc w:val="both"/>
        <w:rPr/>
      </w:pPr>
      <w:r>
        <w:rPr/>
        <w:t xml:space="preserve">— </w:t>
      </w:r>
      <w:r>
        <w:rPr/>
        <w:t>рациональная 149</w:t>
      </w:r>
    </w:p>
    <w:p>
      <w:pPr>
        <w:pStyle w:val="Normal"/>
        <w:autoSpaceDE w:val="false"/>
        <w:ind w:firstLine="360"/>
        <w:jc w:val="both"/>
        <w:rPr/>
      </w:pPr>
      <w:r>
        <w:rPr/>
        <w:t xml:space="preserve">— </w:t>
      </w:r>
      <w:r>
        <w:rPr/>
        <w:t>религиозная 648</w:t>
      </w:r>
    </w:p>
    <w:p>
      <w:pPr>
        <w:pStyle w:val="Normal"/>
        <w:autoSpaceDE w:val="false"/>
        <w:ind w:firstLine="360"/>
        <w:jc w:val="both"/>
        <w:rPr/>
      </w:pPr>
      <w:r>
        <w:rPr/>
        <w:t xml:space="preserve">— </w:t>
      </w:r>
      <w:r>
        <w:rPr/>
        <w:t>христианская 210 система 224, 225</w:t>
      </w:r>
    </w:p>
    <w:p>
      <w:pPr>
        <w:pStyle w:val="Normal"/>
        <w:autoSpaceDE w:val="false"/>
        <w:ind w:firstLine="360"/>
        <w:jc w:val="both"/>
        <w:rPr/>
      </w:pPr>
      <w:r>
        <w:rPr/>
        <w:t xml:space="preserve">— </w:t>
      </w:r>
      <w:r>
        <w:rPr/>
        <w:t>вероятного 149 (см. Мышление)</w:t>
      </w:r>
    </w:p>
    <w:p>
      <w:pPr>
        <w:pStyle w:val="Normal"/>
        <w:autoSpaceDE w:val="false"/>
        <w:ind w:firstLine="360"/>
        <w:jc w:val="both"/>
        <w:rPr/>
      </w:pPr>
      <w:r>
        <w:rPr/>
        <w:t>Философствование 210</w:t>
      </w:r>
    </w:p>
    <w:p>
      <w:pPr>
        <w:pStyle w:val="Normal"/>
        <w:autoSpaceDE w:val="false"/>
        <w:ind w:firstLine="360"/>
        <w:jc w:val="both"/>
        <w:rPr/>
      </w:pPr>
      <w:r>
        <w:rPr/>
        <w:t xml:space="preserve">— </w:t>
      </w:r>
      <w:r>
        <w:rPr/>
        <w:t>метод 210</w:t>
      </w:r>
    </w:p>
    <w:p>
      <w:pPr>
        <w:pStyle w:val="Normal"/>
        <w:autoSpaceDE w:val="false"/>
        <w:ind w:firstLine="360"/>
        <w:jc w:val="both"/>
        <w:rPr/>
      </w:pPr>
      <w:r>
        <w:rPr/>
        <w:t xml:space="preserve">— </w:t>
      </w:r>
      <w:r>
        <w:rPr/>
        <w:t>молитвенное 210, 211</w:t>
      </w:r>
    </w:p>
    <w:p>
      <w:pPr>
        <w:pStyle w:val="Normal"/>
        <w:autoSpaceDE w:val="false"/>
        <w:ind w:firstLine="360"/>
        <w:jc w:val="both"/>
        <w:rPr/>
      </w:pPr>
      <w:r>
        <w:rPr/>
        <w:t xml:space="preserve">— </w:t>
      </w:r>
      <w:r>
        <w:rPr/>
        <w:t>религиозное 210, 211</w:t>
      </w:r>
    </w:p>
    <w:p>
      <w:pPr>
        <w:pStyle w:val="Normal"/>
        <w:autoSpaceDE w:val="false"/>
        <w:ind w:firstLine="360"/>
        <w:jc w:val="both"/>
        <w:rPr/>
      </w:pPr>
      <w:r>
        <w:rPr/>
        <w:fldChar w:fldCharType="begin"/>
      </w:r>
      <w:r>
        <w:rPr/>
        <w:instrText xml:space="preserve"> PAGE </w:instrText>
      </w:r>
      <w:r>
        <w:rPr/>
        <w:fldChar w:fldCharType="separate"/>
      </w:r>
      <w:r>
        <w:rPr/>
        <w:t>543</w:t>
      </w:r>
      <w:r>
        <w:rPr/>
        <w:fldChar w:fldCharType="end"/>
      </w:r>
    </w:p>
    <w:p>
      <w:pPr>
        <w:pStyle w:val="Normal"/>
        <w:autoSpaceDE w:val="false"/>
        <w:ind w:firstLine="360"/>
        <w:jc w:val="both"/>
        <w:rPr/>
      </w:pPr>
      <w:r>
        <w:rPr/>
        <w:t>Фольклор 664</w:t>
      </w:r>
    </w:p>
    <w:p>
      <w:pPr>
        <w:pStyle w:val="Normal"/>
        <w:autoSpaceDE w:val="false"/>
        <w:ind w:firstLine="360"/>
        <w:jc w:val="both"/>
        <w:rPr/>
      </w:pPr>
      <w:r>
        <w:rPr/>
        <w:t>Форма 41, 121, 154, 253, 264, 303, 408, 409, 412, 418, 434, 560, 663, 672, 676, 682</w:t>
      </w:r>
    </w:p>
    <w:p>
      <w:pPr>
        <w:pStyle w:val="Normal"/>
        <w:autoSpaceDE w:val="false"/>
        <w:ind w:firstLine="360"/>
        <w:jc w:val="both"/>
        <w:rPr/>
      </w:pPr>
      <w:r>
        <w:rPr/>
        <w:t xml:space="preserve">— </w:t>
      </w:r>
      <w:r>
        <w:rPr/>
        <w:t>красота 495</w:t>
      </w:r>
    </w:p>
    <w:p>
      <w:pPr>
        <w:pStyle w:val="Normal"/>
        <w:autoSpaceDE w:val="false"/>
        <w:ind w:firstLine="360"/>
        <w:jc w:val="both"/>
        <w:rPr/>
      </w:pPr>
      <w:r>
        <w:rPr/>
        <w:t xml:space="preserve">— </w:t>
      </w:r>
      <w:r>
        <w:rPr/>
        <w:t>божественные 434</w:t>
      </w:r>
    </w:p>
    <w:p>
      <w:pPr>
        <w:pStyle w:val="Normal"/>
        <w:autoSpaceDE w:val="false"/>
        <w:ind w:firstLine="360"/>
        <w:jc w:val="both"/>
        <w:rPr/>
      </w:pPr>
      <w:r>
        <w:rPr/>
        <w:t xml:space="preserve">— </w:t>
      </w:r>
      <w:r>
        <w:rPr/>
        <w:t>грамматические 91</w:t>
      </w:r>
    </w:p>
    <w:p>
      <w:pPr>
        <w:pStyle w:val="Normal"/>
        <w:autoSpaceDE w:val="false"/>
        <w:ind w:firstLine="360"/>
        <w:jc w:val="both"/>
        <w:rPr/>
      </w:pPr>
      <w:r>
        <w:rPr/>
        <w:t xml:space="preserve">— </w:t>
      </w:r>
      <w:r>
        <w:rPr/>
        <w:t>непрерывные 77</w:t>
      </w:r>
    </w:p>
    <w:p>
      <w:pPr>
        <w:pStyle w:val="Normal"/>
        <w:autoSpaceDE w:val="false"/>
        <w:ind w:firstLine="360"/>
        <w:jc w:val="both"/>
        <w:rPr/>
      </w:pPr>
      <w:r>
        <w:rPr/>
        <w:t xml:space="preserve">— </w:t>
      </w:r>
      <w:r>
        <w:rPr/>
        <w:t>прекрасные 497</w:t>
      </w:r>
    </w:p>
    <w:p>
      <w:pPr>
        <w:pStyle w:val="Normal"/>
        <w:autoSpaceDE w:val="false"/>
        <w:ind w:firstLine="360"/>
        <w:jc w:val="both"/>
        <w:rPr/>
      </w:pPr>
      <w:r>
        <w:rPr/>
        <w:t xml:space="preserve">— </w:t>
      </w:r>
      <w:r>
        <w:rPr/>
        <w:t>символическая 186</w:t>
      </w:r>
    </w:p>
    <w:p>
      <w:pPr>
        <w:pStyle w:val="Normal"/>
        <w:autoSpaceDE w:val="false"/>
        <w:ind w:firstLine="360"/>
        <w:jc w:val="both"/>
        <w:rPr/>
      </w:pPr>
      <w:r>
        <w:rPr/>
        <w:t xml:space="preserve">— </w:t>
      </w:r>
      <w:r>
        <w:rPr/>
        <w:t>церковные 435</w:t>
      </w:r>
    </w:p>
    <w:p>
      <w:pPr>
        <w:pStyle w:val="Normal"/>
        <w:autoSpaceDE w:val="false"/>
        <w:ind w:firstLine="360"/>
        <w:jc w:val="both"/>
        <w:rPr/>
      </w:pPr>
      <w:r>
        <w:rPr/>
        <w:t xml:space="preserve">— </w:t>
      </w:r>
      <w:r>
        <w:rPr/>
        <w:t>эстетическая (эстетические) 252, 253, 258</w:t>
      </w:r>
    </w:p>
    <w:p>
      <w:pPr>
        <w:pStyle w:val="Normal"/>
        <w:autoSpaceDE w:val="false"/>
        <w:ind w:firstLine="360"/>
        <w:jc w:val="both"/>
        <w:rPr/>
      </w:pPr>
      <w:r>
        <w:rPr/>
        <w:t>(см. Бытие, Жизнь, Общество, Организм, Рассудочность, Со</w:t>
        <w:softHyphen/>
        <w:t>зерцание, Число) Формула 566</w:t>
      </w:r>
    </w:p>
    <w:p>
      <w:pPr>
        <w:pStyle w:val="Normal"/>
        <w:autoSpaceDE w:val="false"/>
        <w:ind w:firstLine="360"/>
        <w:jc w:val="both"/>
        <w:rPr/>
      </w:pPr>
      <w:r>
        <w:rPr/>
        <w:t xml:space="preserve">— </w:t>
      </w:r>
      <w:r>
        <w:rPr/>
        <w:t>рациональные 682 Францисканцы 88</w:t>
      </w:r>
    </w:p>
    <w:p>
      <w:pPr>
        <w:pStyle w:val="Normal"/>
        <w:autoSpaceDE w:val="false"/>
        <w:ind w:firstLine="360"/>
        <w:jc w:val="both"/>
        <w:rPr/>
      </w:pPr>
      <w:r>
        <w:rPr/>
        <w:t>Функция 75, 288—293, 295, 297, 298, 301, 306</w:t>
      </w:r>
    </w:p>
    <w:p>
      <w:pPr>
        <w:pStyle w:val="Normal"/>
        <w:autoSpaceDE w:val="false"/>
        <w:ind w:firstLine="360"/>
        <w:jc w:val="both"/>
        <w:rPr/>
      </w:pPr>
      <w:r>
        <w:rPr/>
        <w:t xml:space="preserve">— </w:t>
      </w:r>
      <w:r>
        <w:rPr/>
        <w:t>возрастание 286 тип 292</w:t>
      </w:r>
    </w:p>
    <w:p>
      <w:pPr>
        <w:pStyle w:val="Normal"/>
        <w:autoSpaceDE w:val="false"/>
        <w:ind w:firstLine="360"/>
        <w:jc w:val="both"/>
        <w:rPr/>
      </w:pPr>
      <w:r>
        <w:rPr/>
        <w:t xml:space="preserve">— </w:t>
      </w:r>
      <w:r>
        <w:rPr/>
        <w:t>группа 293, 300</w:t>
      </w:r>
    </w:p>
    <w:p>
      <w:pPr>
        <w:pStyle w:val="Normal"/>
        <w:autoSpaceDE w:val="false"/>
        <w:ind w:firstLine="360"/>
        <w:jc w:val="both"/>
        <w:rPr/>
      </w:pPr>
      <w:r>
        <w:rPr/>
        <w:t xml:space="preserve">— </w:t>
      </w:r>
      <w:r>
        <w:rPr/>
        <w:t>идея 284</w:t>
      </w:r>
    </w:p>
    <w:p>
      <w:pPr>
        <w:pStyle w:val="Normal"/>
        <w:autoSpaceDE w:val="false"/>
        <w:ind w:firstLine="360"/>
        <w:jc w:val="both"/>
        <w:rPr/>
      </w:pPr>
      <w:r>
        <w:rPr/>
        <w:t xml:space="preserve">— </w:t>
      </w:r>
      <w:r>
        <w:rPr/>
        <w:t>природа внутренняя 286</w:t>
      </w:r>
    </w:p>
    <w:p>
      <w:pPr>
        <w:pStyle w:val="Normal"/>
        <w:autoSpaceDE w:val="false"/>
        <w:ind w:firstLine="360"/>
        <w:jc w:val="both"/>
        <w:rPr/>
      </w:pPr>
      <w:r>
        <w:rPr/>
        <w:t xml:space="preserve">— </w:t>
      </w:r>
      <w:r>
        <w:rPr/>
        <w:t>ряд 297</w:t>
      </w:r>
    </w:p>
    <w:p>
      <w:pPr>
        <w:pStyle w:val="Normal"/>
        <w:autoSpaceDE w:val="false"/>
        <w:ind w:firstLine="360"/>
        <w:jc w:val="both"/>
        <w:rPr/>
      </w:pPr>
      <w:r>
        <w:rPr/>
        <w:t xml:space="preserve">— </w:t>
      </w:r>
      <w:r>
        <w:rPr/>
        <w:t>структура 75</w:t>
      </w:r>
    </w:p>
    <w:p>
      <w:pPr>
        <w:pStyle w:val="Normal"/>
        <w:autoSpaceDE w:val="false"/>
        <w:ind w:firstLine="360"/>
        <w:jc w:val="both"/>
        <w:rPr/>
      </w:pPr>
      <w:r>
        <w:rPr/>
        <w:t xml:space="preserve">— </w:t>
      </w:r>
      <w:r>
        <w:rPr/>
        <w:t>теория 41, 295</w:t>
      </w:r>
    </w:p>
    <w:p>
      <w:pPr>
        <w:pStyle w:val="Normal"/>
        <w:autoSpaceDE w:val="false"/>
        <w:ind w:firstLine="360"/>
        <w:jc w:val="both"/>
        <w:rPr/>
      </w:pPr>
      <w:r>
        <w:rPr/>
        <w:t xml:space="preserve">— </w:t>
      </w:r>
      <w:r>
        <w:rPr/>
        <w:t>типы 291, 299</w:t>
      </w:r>
    </w:p>
    <w:p>
      <w:pPr>
        <w:pStyle w:val="Normal"/>
        <w:autoSpaceDE w:val="false"/>
        <w:ind w:firstLine="360"/>
        <w:jc w:val="both"/>
        <w:rPr/>
      </w:pPr>
      <w:r>
        <w:rPr/>
        <w:t xml:space="preserve">— </w:t>
      </w:r>
      <w:r>
        <w:rPr/>
        <w:t>убывание 286 тип 299</w:t>
      </w:r>
    </w:p>
    <w:p>
      <w:pPr>
        <w:pStyle w:val="Normal"/>
        <w:autoSpaceDE w:val="false"/>
        <w:ind w:firstLine="360"/>
        <w:jc w:val="both"/>
        <w:rPr/>
      </w:pPr>
      <w:r>
        <w:rPr/>
        <w:t xml:space="preserve">— </w:t>
      </w:r>
      <w:r>
        <w:rPr/>
        <w:t>возрастающая 294 тип 302</w:t>
      </w:r>
    </w:p>
    <w:p>
      <w:pPr>
        <w:pStyle w:val="Normal"/>
        <w:autoSpaceDE w:val="false"/>
        <w:ind w:firstLine="360"/>
        <w:jc w:val="both"/>
        <w:rPr/>
      </w:pPr>
      <w:r>
        <w:rPr/>
        <w:t xml:space="preserve">— </w:t>
      </w:r>
      <w:r>
        <w:rPr/>
        <w:t>монотонно-возрастающие 287 (см. Сознание, Человек)</w:t>
      </w:r>
    </w:p>
    <w:p>
      <w:pPr>
        <w:pStyle w:val="Normal"/>
        <w:autoSpaceDE w:val="false"/>
        <w:ind w:firstLine="360"/>
        <w:jc w:val="both"/>
        <w:rPr/>
      </w:pPr>
      <w:r>
        <w:rPr/>
        <w:t>Хаос 89, 269</w:t>
      </w:r>
    </w:p>
    <w:p>
      <w:pPr>
        <w:pStyle w:val="Normal"/>
        <w:autoSpaceDE w:val="false"/>
        <w:ind w:firstLine="360"/>
        <w:jc w:val="both"/>
        <w:rPr/>
      </w:pPr>
      <w:r>
        <w:rPr/>
        <w:t xml:space="preserve">— </w:t>
      </w:r>
      <w:r>
        <w:rPr/>
        <w:t>организующийся 129 Характер</w:t>
      </w:r>
    </w:p>
    <w:p>
      <w:pPr>
        <w:pStyle w:val="Normal"/>
        <w:autoSpaceDE w:val="false"/>
        <w:ind w:firstLine="360"/>
        <w:jc w:val="both"/>
        <w:rPr/>
      </w:pPr>
      <w:r>
        <w:rPr/>
        <w:t xml:space="preserve">— </w:t>
      </w:r>
      <w:r>
        <w:rPr/>
        <w:t>народный 641 национальный 644 русский 641</w:t>
      </w:r>
    </w:p>
    <w:p>
      <w:pPr>
        <w:pStyle w:val="Normal"/>
        <w:autoSpaceDE w:val="false"/>
        <w:ind w:firstLine="360"/>
        <w:jc w:val="both"/>
        <w:rPr/>
      </w:pPr>
      <w:r>
        <w:rPr/>
        <w:t>Харизма</w:t>
      </w:r>
    </w:p>
    <w:p>
      <w:pPr>
        <w:pStyle w:val="Normal"/>
        <w:autoSpaceDE w:val="false"/>
        <w:ind w:firstLine="360"/>
        <w:jc w:val="both"/>
        <w:rPr/>
      </w:pPr>
      <w:r>
        <w:rPr/>
        <w:t xml:space="preserve">— </w:t>
      </w:r>
      <w:r>
        <w:rPr/>
        <w:t>апостольская 423, 424</w:t>
      </w:r>
    </w:p>
    <w:p>
      <w:pPr>
        <w:pStyle w:val="Normal"/>
        <w:autoSpaceDE w:val="false"/>
        <w:ind w:firstLine="360"/>
        <w:jc w:val="both"/>
        <w:rPr/>
      </w:pPr>
      <w:r>
        <w:rPr/>
        <w:t>(см. также Апостольства ха</w:t>
        <w:softHyphen/>
        <w:t>ризма)</w:t>
      </w:r>
    </w:p>
    <w:p>
      <w:pPr>
        <w:pStyle w:val="Normal"/>
        <w:autoSpaceDE w:val="false"/>
        <w:ind w:firstLine="360"/>
        <w:jc w:val="both"/>
        <w:rPr/>
      </w:pPr>
      <w:r>
        <w:rPr/>
        <w:t>Харизматики 411, 416, 417, 449,</w:t>
      </w:r>
    </w:p>
    <w:p>
      <w:pPr>
        <w:pStyle w:val="Normal"/>
        <w:autoSpaceDE w:val="false"/>
        <w:ind w:firstLine="360"/>
        <w:jc w:val="both"/>
        <w:rPr/>
      </w:pPr>
      <w:r>
        <w:rPr/>
        <w:t>458 Химия 222 Хлыстовство 662</w:t>
      </w:r>
    </w:p>
    <w:p>
      <w:pPr>
        <w:pStyle w:val="Normal"/>
        <w:autoSpaceDE w:val="false"/>
        <w:ind w:firstLine="360"/>
        <w:jc w:val="both"/>
        <w:rPr/>
      </w:pPr>
      <w:r>
        <w:rPr/>
        <w:t>Храм 211, 414, 420, 429, 430, 449, 478, 538, 561, 647, 651</w:t>
      </w:r>
    </w:p>
    <w:p>
      <w:pPr>
        <w:pStyle w:val="Normal"/>
        <w:autoSpaceDE w:val="false"/>
        <w:ind w:firstLine="360"/>
        <w:jc w:val="both"/>
        <w:rPr/>
      </w:pPr>
      <w:r>
        <w:rPr/>
        <w:t xml:space="preserve">— </w:t>
      </w:r>
      <w:r>
        <w:rPr/>
        <w:t>Иерусалимский 427, 428, 430</w:t>
      </w:r>
    </w:p>
    <w:p>
      <w:pPr>
        <w:pStyle w:val="Normal"/>
        <w:autoSpaceDE w:val="false"/>
        <w:ind w:firstLine="360"/>
        <w:jc w:val="both"/>
        <w:rPr/>
      </w:pPr>
      <w:r>
        <w:rPr/>
        <w:t xml:space="preserve">— </w:t>
      </w:r>
      <w:r>
        <w:rPr/>
        <w:t>христианский 553 (см. Церковь)</w:t>
      </w:r>
    </w:p>
    <w:p>
      <w:pPr>
        <w:pStyle w:val="Normal"/>
        <w:autoSpaceDE w:val="false"/>
        <w:ind w:firstLine="360"/>
        <w:jc w:val="both"/>
        <w:rPr/>
      </w:pPr>
      <w:r>
        <w:rPr/>
        <w:t>Христианиза ция</w:t>
      </w:r>
    </w:p>
    <w:p>
      <w:pPr>
        <w:pStyle w:val="Normal"/>
        <w:autoSpaceDE w:val="false"/>
        <w:ind w:firstLine="360"/>
        <w:jc w:val="both"/>
        <w:rPr/>
      </w:pPr>
      <w:r>
        <w:rPr/>
        <w:t xml:space="preserve">— </w:t>
      </w:r>
      <w:r>
        <w:rPr/>
        <w:t>процесс 364 (см. Жизнь) Христианин 279, 280, 370, 372,</w:t>
      </w:r>
    </w:p>
    <w:p>
      <w:pPr>
        <w:pStyle w:val="Normal"/>
        <w:autoSpaceDE w:val="false"/>
        <w:ind w:firstLine="360"/>
        <w:jc w:val="both"/>
        <w:rPr/>
      </w:pPr>
      <w:r>
        <w:rPr/>
        <w:t>384, 394, 529, 552, 593, 614, 619, 640, 650, 660</w:t>
      </w:r>
    </w:p>
    <w:p>
      <w:pPr>
        <w:pStyle w:val="Normal"/>
        <w:autoSpaceDE w:val="false"/>
        <w:ind w:firstLine="360"/>
        <w:jc w:val="both"/>
        <w:rPr/>
      </w:pPr>
      <w:r>
        <w:rPr/>
        <w:t xml:space="preserve">— </w:t>
      </w:r>
      <w:r>
        <w:rPr/>
        <w:t>жизнь 402 (см. также Жизнь христианская)</w:t>
      </w:r>
    </w:p>
    <w:p>
      <w:pPr>
        <w:pStyle w:val="Normal"/>
        <w:autoSpaceDE w:val="false"/>
        <w:ind w:firstLine="360"/>
        <w:jc w:val="both"/>
        <w:rPr/>
      </w:pPr>
      <w:r>
        <w:rPr/>
        <w:t xml:space="preserve">— </w:t>
      </w:r>
      <w:r>
        <w:rPr/>
        <w:t>первые 640, 649</w:t>
      </w:r>
    </w:p>
    <w:p>
      <w:pPr>
        <w:pStyle w:val="Normal"/>
        <w:autoSpaceDE w:val="false"/>
        <w:ind w:firstLine="360"/>
        <w:jc w:val="both"/>
        <w:rPr/>
      </w:pPr>
      <w:r>
        <w:rPr/>
        <w:t xml:space="preserve">— </w:t>
      </w:r>
      <w:r>
        <w:rPr/>
        <w:t>православные 544</w:t>
      </w:r>
    </w:p>
    <w:p>
      <w:pPr>
        <w:pStyle w:val="Normal"/>
        <w:autoSpaceDE w:val="false"/>
        <w:ind w:firstLine="360"/>
        <w:jc w:val="both"/>
        <w:rPr/>
      </w:pPr>
      <w:r>
        <w:rPr/>
        <w:t xml:space="preserve">— </w:t>
      </w:r>
      <w:r>
        <w:rPr/>
        <w:t>современные 531 Христианское</w:t>
      </w:r>
    </w:p>
    <w:p>
      <w:pPr>
        <w:pStyle w:val="Normal"/>
        <w:autoSpaceDE w:val="false"/>
        <w:ind w:firstLine="360"/>
        <w:jc w:val="both"/>
        <w:rPr/>
      </w:pPr>
      <w:r>
        <w:rPr/>
        <w:t xml:space="preserve">— </w:t>
      </w:r>
      <w:r>
        <w:rPr/>
        <w:t>«не от мира» 630 Христианство 130, 144, 147, 154,</w:t>
      </w:r>
    </w:p>
    <w:p>
      <w:pPr>
        <w:pStyle w:val="Normal"/>
        <w:autoSpaceDE w:val="false"/>
        <w:ind w:firstLine="360"/>
        <w:jc w:val="both"/>
        <w:rPr/>
      </w:pPr>
      <w:r>
        <w:rPr/>
        <w:t>187, 389, 410, 436. 444, 461, 466, 474, 481, 482, 517, 523, 526, 529, 531, 552, 554, 584, 619, 638, 639, 642, 644—647, 658</w:t>
      </w:r>
    </w:p>
    <w:p>
      <w:pPr>
        <w:pStyle w:val="Normal"/>
        <w:autoSpaceDE w:val="false"/>
        <w:ind w:firstLine="360"/>
        <w:jc w:val="both"/>
        <w:rPr/>
      </w:pPr>
      <w:r>
        <w:rPr/>
        <w:t xml:space="preserve">— </w:t>
      </w:r>
      <w:r>
        <w:rPr/>
        <w:t>есть новозаветный Израиль, новозаветный народ Божий 481</w:t>
      </w:r>
    </w:p>
    <w:p>
      <w:pPr>
        <w:pStyle w:val="Normal"/>
        <w:autoSpaceDE w:val="false"/>
        <w:ind w:firstLine="360"/>
        <w:jc w:val="both"/>
        <w:rPr/>
      </w:pPr>
      <w:r>
        <w:rPr/>
        <w:t xml:space="preserve">— </w:t>
      </w:r>
      <w:r>
        <w:rPr/>
        <w:t>есть религия абсолютных оце</w:t>
        <w:softHyphen/>
        <w:t>нок 646</w:t>
      </w:r>
    </w:p>
    <w:p>
      <w:pPr>
        <w:pStyle w:val="Normal"/>
        <w:autoSpaceDE w:val="false"/>
        <w:ind w:firstLine="360"/>
        <w:jc w:val="both"/>
        <w:rPr/>
      </w:pPr>
      <w:r>
        <w:rPr/>
        <w:t xml:space="preserve">— </w:t>
      </w:r>
      <w:r>
        <w:rPr/>
        <w:t>есть религия милосердия 646, 647</w:t>
      </w:r>
    </w:p>
    <w:p>
      <w:pPr>
        <w:pStyle w:val="Normal"/>
        <w:autoSpaceDE w:val="false"/>
        <w:ind w:firstLine="360"/>
        <w:jc w:val="both"/>
        <w:rPr/>
      </w:pPr>
      <w:r>
        <w:rPr/>
        <w:t xml:space="preserve">— </w:t>
      </w:r>
      <w:r>
        <w:rPr/>
        <w:t>как новый фактор истории 462</w:t>
      </w:r>
    </w:p>
    <w:p>
      <w:pPr>
        <w:pStyle w:val="Normal"/>
        <w:autoSpaceDE w:val="false"/>
        <w:ind w:firstLine="360"/>
        <w:jc w:val="both"/>
        <w:rPr/>
      </w:pPr>
      <w:r>
        <w:rPr/>
        <w:t xml:space="preserve">— </w:t>
      </w:r>
      <w:r>
        <w:rPr/>
        <w:t>как религия силы и духа 521</w:t>
      </w:r>
    </w:p>
    <w:p>
      <w:pPr>
        <w:pStyle w:val="Normal"/>
        <w:autoSpaceDE w:val="false"/>
        <w:ind w:firstLine="360"/>
        <w:jc w:val="both"/>
        <w:rPr/>
      </w:pPr>
      <w:r>
        <w:rPr/>
        <w:t xml:space="preserve">— </w:t>
      </w:r>
      <w:r>
        <w:rPr/>
        <w:t>враг 144</w:t>
      </w:r>
    </w:p>
    <w:p>
      <w:pPr>
        <w:pStyle w:val="Normal"/>
        <w:autoSpaceDE w:val="false"/>
        <w:ind w:firstLine="360"/>
        <w:jc w:val="both"/>
        <w:rPr/>
      </w:pPr>
      <w:r>
        <w:rPr/>
        <w:t xml:space="preserve">— </w:t>
      </w:r>
      <w:r>
        <w:rPr/>
        <w:t>истина 530, 639</w:t>
      </w:r>
    </w:p>
    <w:p>
      <w:pPr>
        <w:pStyle w:val="Normal"/>
        <w:autoSpaceDE w:val="false"/>
        <w:ind w:firstLine="360"/>
        <w:jc w:val="both"/>
        <w:rPr/>
      </w:pPr>
      <w:r>
        <w:rPr/>
        <w:t xml:space="preserve">— </w:t>
      </w:r>
      <w:r>
        <w:rPr/>
        <w:t>сила 532</w:t>
      </w:r>
    </w:p>
    <w:p>
      <w:pPr>
        <w:pStyle w:val="Normal"/>
        <w:autoSpaceDE w:val="false"/>
        <w:ind w:firstLine="360"/>
        <w:jc w:val="both"/>
        <w:rPr/>
      </w:pPr>
      <w:r>
        <w:rPr/>
        <w:t xml:space="preserve">— </w:t>
      </w:r>
      <w:r>
        <w:rPr/>
        <w:t>сторона моральная 648</w:t>
      </w:r>
    </w:p>
    <w:p>
      <w:pPr>
        <w:pStyle w:val="Normal"/>
        <w:autoSpaceDE w:val="false"/>
        <w:ind w:firstLine="360"/>
        <w:jc w:val="both"/>
        <w:rPr/>
      </w:pPr>
      <w:r>
        <w:rPr/>
        <w:t xml:space="preserve">— </w:t>
      </w:r>
      <w:r>
        <w:rPr/>
        <w:t>судьбы</w:t>
      </w:r>
    </w:p>
    <w:p>
      <w:pPr>
        <w:pStyle w:val="Normal"/>
        <w:autoSpaceDE w:val="false"/>
        <w:ind w:firstLine="360"/>
        <w:jc w:val="both"/>
        <w:rPr/>
      </w:pPr>
      <w:r>
        <w:rPr/>
        <w:t>в России 647</w:t>
      </w:r>
    </w:p>
    <w:p>
      <w:pPr>
        <w:pStyle w:val="Normal"/>
        <w:autoSpaceDE w:val="false"/>
        <w:ind w:firstLine="360"/>
        <w:jc w:val="both"/>
        <w:rPr/>
      </w:pPr>
      <w:r>
        <w:rPr/>
        <w:t xml:space="preserve">— </w:t>
      </w:r>
      <w:r>
        <w:rPr/>
        <w:t>домашнее 650</w:t>
      </w:r>
    </w:p>
    <w:p>
      <w:pPr>
        <w:pStyle w:val="Normal"/>
        <w:autoSpaceDE w:val="false"/>
        <w:ind w:firstLine="360"/>
        <w:jc w:val="both"/>
        <w:rPr/>
      </w:pPr>
      <w:r>
        <w:rPr/>
        <w:t xml:space="preserve">— </w:t>
      </w:r>
      <w:r>
        <w:rPr/>
        <w:t>духовное 198</w:t>
      </w:r>
    </w:p>
    <w:p>
      <w:pPr>
        <w:pStyle w:val="Normal"/>
        <w:autoSpaceDE w:val="false"/>
        <w:ind w:firstLine="360"/>
        <w:jc w:val="both"/>
        <w:rPr/>
      </w:pPr>
      <w:r>
        <w:rPr/>
        <w:t xml:space="preserve">— </w:t>
      </w:r>
      <w:r>
        <w:rPr/>
        <w:t>кафолическое 147</w:t>
      </w:r>
    </w:p>
    <w:p>
      <w:pPr>
        <w:pStyle w:val="Normal"/>
        <w:autoSpaceDE w:val="false"/>
        <w:ind w:firstLine="360"/>
        <w:jc w:val="both"/>
        <w:rPr/>
      </w:pPr>
      <w:r>
        <w:rPr/>
        <w:t xml:space="preserve">— </w:t>
      </w:r>
      <w:r>
        <w:rPr/>
        <w:t>мистическое 143—145</w:t>
      </w:r>
    </w:p>
    <w:p>
      <w:pPr>
        <w:pStyle w:val="Normal"/>
        <w:autoSpaceDE w:val="false"/>
        <w:ind w:firstLine="360"/>
        <w:jc w:val="both"/>
        <w:rPr/>
      </w:pPr>
      <w:r>
        <w:rPr/>
        <w:t xml:space="preserve">— </w:t>
      </w:r>
      <w:r>
        <w:rPr/>
        <w:t>церковное 147</w:t>
      </w:r>
    </w:p>
    <w:p>
      <w:pPr>
        <w:pStyle w:val="Normal"/>
        <w:autoSpaceDE w:val="false"/>
        <w:ind w:firstLine="360"/>
        <w:jc w:val="both"/>
        <w:rPr/>
      </w:pPr>
      <w:r>
        <w:rPr/>
        <w:t xml:space="preserve">— </w:t>
      </w:r>
      <w:r>
        <w:rPr/>
        <w:t>(см. также Аскет христи</w:t>
        <w:softHyphen/>
        <w:t>анский, Аскетика христианс</w:t>
        <w:softHyphen/>
        <w:t>кая, Богопочитание христиан</w:t>
        <w:softHyphen/>
        <w:t>ское, Вера христианская, Де</w:t>
        <w:softHyphen/>
        <w:t>ятельность христианская, Жизнь христианская, Религия христианская, Сознание хри</w:t>
        <w:softHyphen/>
        <w:t>стианское, Церковь христиан</w:t>
        <w:softHyphen/>
        <w:t>ская)</w:t>
      </w:r>
    </w:p>
    <w:p>
      <w:pPr>
        <w:pStyle w:val="Normal"/>
        <w:autoSpaceDE w:val="false"/>
        <w:ind w:firstLine="360"/>
        <w:jc w:val="both"/>
        <w:rPr/>
      </w:pPr>
      <w:r>
        <w:rPr/>
        <w:t>Христология 329</w:t>
      </w:r>
    </w:p>
    <w:p>
      <w:pPr>
        <w:pStyle w:val="Normal"/>
        <w:autoSpaceDE w:val="false"/>
        <w:ind w:firstLine="360"/>
        <w:jc w:val="both"/>
        <w:rPr/>
      </w:pPr>
      <w:r>
        <w:rPr/>
        <w:t>Христос (Иисус Христос) 134, 152—160, 174, 212, 233, 306, 308, 329, 330, 332, 334—336, 340, 349—354, 357, 358, 363—365, 370, 372, 373, 375, 376, 379, 382, 385, 386, 389— 394, 396—398. 400, 401, 404,</w:t>
      </w:r>
    </w:p>
    <w:p>
      <w:pPr>
        <w:pStyle w:val="Normal"/>
        <w:autoSpaceDE w:val="false"/>
        <w:ind w:firstLine="360"/>
        <w:jc w:val="both"/>
        <w:rPr/>
      </w:pPr>
      <w:r>
        <w:rPr/>
        <w:fldChar w:fldCharType="begin"/>
      </w:r>
      <w:r>
        <w:rPr/>
        <w:instrText xml:space="preserve"> PAGE </w:instrText>
      </w:r>
      <w:r>
        <w:rPr/>
        <w:fldChar w:fldCharType="separate"/>
      </w:r>
      <w:r>
        <w:rPr/>
        <w:t>544</w:t>
      </w:r>
      <w:r>
        <w:rPr/>
        <w:fldChar w:fldCharType="end"/>
      </w:r>
    </w:p>
    <w:p>
      <w:pPr>
        <w:pStyle w:val="Normal"/>
        <w:autoSpaceDE w:val="false"/>
        <w:ind w:firstLine="360"/>
        <w:jc w:val="both"/>
        <w:rPr/>
      </w:pPr>
      <w:r>
        <w:rPr/>
        <w:t>405. 408, 410, 413, 414. 416—</w:t>
      </w:r>
    </w:p>
    <w:p>
      <w:pPr>
        <w:pStyle w:val="Normal"/>
        <w:autoSpaceDE w:val="false"/>
        <w:ind w:firstLine="360"/>
        <w:jc w:val="both"/>
        <w:rPr/>
      </w:pPr>
      <w:r>
        <w:rPr/>
        <w:t>425. 427—430, 435, 437—439,</w:t>
      </w:r>
    </w:p>
    <w:p>
      <w:pPr>
        <w:pStyle w:val="Normal"/>
        <w:autoSpaceDE w:val="false"/>
        <w:ind w:firstLine="360"/>
        <w:jc w:val="both"/>
        <w:rPr/>
      </w:pPr>
      <w:r>
        <w:rPr/>
        <w:t>441—443,   445—447,   449—</w:t>
      </w:r>
    </w:p>
    <w:p>
      <w:pPr>
        <w:pStyle w:val="Normal"/>
        <w:autoSpaceDE w:val="false"/>
        <w:ind w:firstLine="360"/>
        <w:jc w:val="both"/>
        <w:rPr/>
      </w:pPr>
      <w:r>
        <w:rPr/>
        <w:t>458, 460, 462, 463. 465. 468—</w:t>
      </w:r>
    </w:p>
    <w:p>
      <w:pPr>
        <w:pStyle w:val="Normal"/>
        <w:autoSpaceDE w:val="false"/>
        <w:ind w:firstLine="360"/>
        <w:jc w:val="both"/>
        <w:rPr/>
      </w:pPr>
      <w:r>
        <w:rPr/>
        <w:t>478. 481. 482, 517, 521, 531,</w:t>
      </w:r>
    </w:p>
    <w:p>
      <w:pPr>
        <w:pStyle w:val="Normal"/>
        <w:autoSpaceDE w:val="false"/>
        <w:ind w:firstLine="360"/>
        <w:jc w:val="both"/>
        <w:rPr/>
      </w:pPr>
      <w:r>
        <w:rPr/>
        <w:t>540, 542—545, 552, 553, 558,</w:t>
      </w:r>
    </w:p>
    <w:p>
      <w:pPr>
        <w:pStyle w:val="Normal"/>
        <w:autoSpaceDE w:val="false"/>
        <w:ind w:firstLine="360"/>
        <w:jc w:val="both"/>
        <w:rPr/>
      </w:pPr>
      <w:r>
        <w:rPr/>
        <w:t>569, 570, 591, 604, 608, 638,</w:t>
      </w:r>
    </w:p>
    <w:p>
      <w:pPr>
        <w:pStyle w:val="Normal"/>
        <w:autoSpaceDE w:val="false"/>
        <w:ind w:firstLine="360"/>
        <w:jc w:val="both"/>
        <w:rPr/>
      </w:pPr>
      <w:r>
        <w:rPr/>
        <w:t>639, 657, 660, 692, 694</w:t>
      </w:r>
    </w:p>
    <w:p>
      <w:pPr>
        <w:pStyle w:val="Normal"/>
        <w:autoSpaceDE w:val="false"/>
        <w:ind w:firstLine="360"/>
        <w:jc w:val="both"/>
        <w:rPr/>
      </w:pPr>
      <w:r>
        <w:rPr/>
        <w:t>как   Краеугольный   Камень</w:t>
      </w:r>
    </w:p>
    <w:p>
      <w:pPr>
        <w:pStyle w:val="Normal"/>
        <w:autoSpaceDE w:val="false"/>
        <w:ind w:firstLine="360"/>
        <w:jc w:val="both"/>
        <w:rPr/>
      </w:pPr>
      <w:r>
        <w:rPr/>
        <w:t>419, 420, 427</w:t>
      </w:r>
    </w:p>
    <w:p>
      <w:pPr>
        <w:pStyle w:val="Normal"/>
        <w:autoSpaceDE w:val="false"/>
        <w:ind w:firstLine="360"/>
        <w:jc w:val="both"/>
        <w:rPr/>
      </w:pPr>
      <w:r>
        <w:rPr/>
        <w:t>как простой человек 183</w:t>
      </w:r>
    </w:p>
    <w:p>
      <w:pPr>
        <w:pStyle w:val="Normal"/>
        <w:autoSpaceDE w:val="false"/>
        <w:ind w:firstLine="360"/>
        <w:jc w:val="both"/>
        <w:rPr/>
      </w:pPr>
      <w:r>
        <w:rPr/>
        <w:t>Божественность 155</w:t>
      </w:r>
    </w:p>
    <w:p>
      <w:pPr>
        <w:pStyle w:val="Normal"/>
        <w:autoSpaceDE w:val="false"/>
        <w:ind w:firstLine="360"/>
        <w:jc w:val="both"/>
        <w:rPr/>
      </w:pPr>
      <w:r>
        <w:rPr/>
        <w:t>брак с Церковью 454, 467</w:t>
      </w:r>
    </w:p>
    <w:p>
      <w:pPr>
        <w:pStyle w:val="Normal"/>
        <w:autoSpaceDE w:val="false"/>
        <w:ind w:firstLine="360"/>
        <w:jc w:val="both"/>
        <w:rPr/>
      </w:pPr>
      <w:r>
        <w:rPr/>
        <w:t>бывание</w:t>
      </w:r>
    </w:p>
    <w:p>
      <w:pPr>
        <w:pStyle w:val="Normal"/>
        <w:autoSpaceDE w:val="false"/>
        <w:ind w:firstLine="360"/>
        <w:jc w:val="both"/>
        <w:rPr/>
      </w:pPr>
      <w:r>
        <w:rPr/>
        <w:t>эмпирическое 158</w:t>
      </w:r>
    </w:p>
    <w:p>
      <w:pPr>
        <w:pStyle w:val="Normal"/>
        <w:autoSpaceDE w:val="false"/>
        <w:ind w:firstLine="360"/>
        <w:jc w:val="both"/>
        <w:rPr/>
      </w:pPr>
      <w:r>
        <w:rPr/>
        <w:t>вера 443</w:t>
      </w:r>
    </w:p>
    <w:p>
      <w:pPr>
        <w:pStyle w:val="Normal"/>
        <w:autoSpaceDE w:val="false"/>
        <w:ind w:firstLine="360"/>
        <w:jc w:val="both"/>
        <w:rPr/>
      </w:pPr>
      <w:r>
        <w:rPr/>
        <w:t>власть 427</w:t>
      </w:r>
    </w:p>
    <w:p>
      <w:pPr>
        <w:pStyle w:val="Normal"/>
        <w:autoSpaceDE w:val="false"/>
        <w:ind w:firstLine="360"/>
        <w:jc w:val="both"/>
        <w:rPr/>
      </w:pPr>
      <w:r>
        <w:rPr/>
        <w:t>воскресение 56</w:t>
      </w:r>
    </w:p>
    <w:p>
      <w:pPr>
        <w:pStyle w:val="Normal"/>
        <w:autoSpaceDE w:val="false"/>
        <w:ind w:firstLine="360"/>
        <w:jc w:val="both"/>
        <w:rPr/>
      </w:pPr>
      <w:r>
        <w:rPr/>
        <w:t>Дело 381</w:t>
      </w:r>
    </w:p>
    <w:p>
      <w:pPr>
        <w:pStyle w:val="Normal"/>
        <w:autoSpaceDE w:val="false"/>
        <w:ind w:firstLine="360"/>
        <w:jc w:val="both"/>
        <w:rPr/>
      </w:pPr>
      <w:r>
        <w:rPr/>
        <w:t>деятельность 158</w:t>
      </w:r>
    </w:p>
    <w:p>
      <w:pPr>
        <w:pStyle w:val="Normal"/>
        <w:autoSpaceDE w:val="false"/>
        <w:ind w:firstLine="360"/>
        <w:jc w:val="both"/>
        <w:rPr>
          <w:lang w:val="uk-UA" w:eastAsia="uk-UA"/>
        </w:rPr>
      </w:pPr>
      <w:r>
        <w:rPr>
          <w:lang w:val="uk-UA" w:eastAsia="uk-UA"/>
        </w:rPr>
        <w:t>єдиносущне</w:t>
      </w:r>
    </w:p>
    <w:p>
      <w:pPr>
        <w:pStyle w:val="Normal"/>
        <w:autoSpaceDE w:val="false"/>
        <w:ind w:firstLine="360"/>
        <w:jc w:val="both"/>
        <w:rPr/>
      </w:pPr>
      <w:r>
        <w:rPr/>
        <w:t xml:space="preserve">со </w:t>
      </w:r>
      <w:r>
        <w:rPr>
          <w:lang w:val="uk-UA"/>
        </w:rPr>
        <w:t xml:space="preserve">Отцем </w:t>
      </w:r>
      <w:r>
        <w:rPr/>
        <w:t>383</w:t>
      </w:r>
    </w:p>
    <w:p>
      <w:pPr>
        <w:pStyle w:val="Normal"/>
        <w:autoSpaceDE w:val="false"/>
        <w:ind w:firstLine="360"/>
        <w:jc w:val="both"/>
        <w:rPr/>
      </w:pPr>
      <w:r>
        <w:rPr/>
        <w:t>исповедание 416, 422—424</w:t>
      </w:r>
    </w:p>
    <w:p>
      <w:pPr>
        <w:pStyle w:val="Normal"/>
        <w:autoSpaceDE w:val="false"/>
        <w:ind w:firstLine="360"/>
        <w:jc w:val="both"/>
        <w:rPr/>
      </w:pPr>
      <w:r>
        <w:rPr/>
        <w:t>Жизнь 366</w:t>
      </w:r>
    </w:p>
    <w:p>
      <w:pPr>
        <w:pStyle w:val="Normal"/>
        <w:autoSpaceDE w:val="false"/>
        <w:ind w:firstLine="360"/>
        <w:jc w:val="both"/>
        <w:rPr/>
      </w:pPr>
      <w:r>
        <w:rPr/>
        <w:t>Крест 610</w:t>
      </w:r>
    </w:p>
    <w:p>
      <w:pPr>
        <w:pStyle w:val="Normal"/>
        <w:autoSpaceDE w:val="false"/>
        <w:ind w:firstLine="360"/>
        <w:jc w:val="both"/>
        <w:rPr/>
      </w:pPr>
      <w:r>
        <w:rPr/>
        <w:t>лик 212</w:t>
      </w:r>
    </w:p>
    <w:p>
      <w:pPr>
        <w:pStyle w:val="Normal"/>
        <w:autoSpaceDE w:val="false"/>
        <w:ind w:firstLine="360"/>
        <w:jc w:val="both"/>
        <w:rPr/>
      </w:pPr>
      <w:r>
        <w:rPr/>
        <w:t>личность 570</w:t>
      </w:r>
    </w:p>
    <w:p>
      <w:pPr>
        <w:pStyle w:val="Normal"/>
        <w:autoSpaceDE w:val="false"/>
        <w:ind w:firstLine="360"/>
        <w:jc w:val="both"/>
        <w:rPr/>
      </w:pPr>
      <w:r>
        <w:rPr/>
        <w:t>любовь</w:t>
      </w:r>
    </w:p>
    <w:p>
      <w:pPr>
        <w:pStyle w:val="Normal"/>
        <w:autoSpaceDE w:val="false"/>
        <w:ind w:firstLine="360"/>
        <w:jc w:val="both"/>
        <w:rPr/>
      </w:pPr>
      <w:r>
        <w:rPr/>
        <w:t>Церкви 392, 455 мессианство 359 Мощь 383 отношение к Церкви 332 плоть 400 полнота 402 внутренняя 360 природа (природы) 359 две 328</w:t>
      </w:r>
    </w:p>
    <w:p>
      <w:pPr>
        <w:pStyle w:val="Normal"/>
        <w:autoSpaceDE w:val="false"/>
        <w:ind w:firstLine="360"/>
        <w:jc w:val="both"/>
        <w:rPr/>
      </w:pPr>
      <w:r>
        <w:rPr/>
        <w:t>Богочеловеческая 352</w:t>
      </w:r>
    </w:p>
    <w:p>
      <w:pPr>
        <w:pStyle w:val="Normal"/>
        <w:autoSpaceDE w:val="false"/>
        <w:ind w:firstLine="360"/>
        <w:jc w:val="both"/>
        <w:rPr/>
      </w:pPr>
      <w:r>
        <w:rPr/>
        <w:t>Божественная 423</w:t>
      </w:r>
    </w:p>
    <w:p>
      <w:pPr>
        <w:pStyle w:val="Normal"/>
        <w:autoSpaceDE w:val="false"/>
        <w:ind w:firstLine="360"/>
        <w:jc w:val="both"/>
        <w:rPr/>
      </w:pPr>
      <w:r>
        <w:rPr/>
        <w:t>двойственная 449</w:t>
      </w:r>
    </w:p>
    <w:p>
      <w:pPr>
        <w:pStyle w:val="Normal"/>
        <w:autoSpaceDE w:val="false"/>
        <w:ind w:firstLine="360"/>
        <w:jc w:val="both"/>
        <w:rPr/>
      </w:pPr>
      <w:r>
        <w:rPr/>
        <w:t>метафизическая 390</w:t>
      </w:r>
    </w:p>
    <w:p>
      <w:pPr>
        <w:pStyle w:val="Normal"/>
        <w:autoSpaceDE w:val="false"/>
        <w:ind w:firstLine="360"/>
        <w:jc w:val="both"/>
        <w:rPr/>
      </w:pPr>
      <w:r>
        <w:rPr/>
        <w:t>мистическая 390</w:t>
      </w:r>
    </w:p>
    <w:p>
      <w:pPr>
        <w:pStyle w:val="Normal"/>
        <w:autoSpaceDE w:val="false"/>
        <w:ind w:firstLine="360"/>
        <w:jc w:val="both"/>
        <w:rPr/>
      </w:pPr>
      <w:r>
        <w:rPr/>
        <w:t>самосознание 570</w:t>
      </w:r>
    </w:p>
    <w:p>
      <w:pPr>
        <w:pStyle w:val="Normal"/>
        <w:autoSpaceDE w:val="false"/>
        <w:ind w:firstLine="360"/>
        <w:jc w:val="both"/>
        <w:rPr/>
      </w:pPr>
      <w:r>
        <w:rPr/>
        <w:t>Святость 391</w:t>
      </w:r>
    </w:p>
    <w:p>
      <w:pPr>
        <w:pStyle w:val="Normal"/>
        <w:autoSpaceDE w:val="false"/>
        <w:ind w:firstLine="360"/>
        <w:jc w:val="both"/>
        <w:rPr/>
      </w:pPr>
      <w:r>
        <w:rPr/>
        <w:t>сила (силы) 329, 529</w:t>
      </w:r>
    </w:p>
    <w:p>
      <w:pPr>
        <w:pStyle w:val="Normal"/>
        <w:autoSpaceDE w:val="false"/>
        <w:ind w:firstLine="360"/>
        <w:jc w:val="both"/>
        <w:rPr/>
      </w:pPr>
      <w:r>
        <w:rPr/>
        <w:t>смерть 157</w:t>
      </w:r>
    </w:p>
    <w:p>
      <w:pPr>
        <w:pStyle w:val="Normal"/>
        <w:autoSpaceDE w:val="false"/>
        <w:ind w:firstLine="360"/>
        <w:jc w:val="both"/>
        <w:rPr/>
      </w:pPr>
      <w:r>
        <w:rPr/>
        <w:t>совершенство</w:t>
      </w:r>
    </w:p>
    <w:p>
      <w:pPr>
        <w:pStyle w:val="Normal"/>
        <w:autoSpaceDE w:val="false"/>
        <w:ind w:firstLine="360"/>
        <w:jc w:val="both"/>
        <w:rPr/>
      </w:pPr>
      <w:r>
        <w:rPr/>
        <w:t>нравственное 390</w:t>
      </w:r>
    </w:p>
    <w:p>
      <w:pPr>
        <w:pStyle w:val="Normal"/>
        <w:autoSpaceDE w:val="false"/>
        <w:ind w:firstLine="360"/>
        <w:jc w:val="both"/>
        <w:rPr/>
      </w:pPr>
      <w:r>
        <w:rPr/>
        <w:t>страдания 351, 352</w:t>
      </w:r>
    </w:p>
    <w:p>
      <w:pPr>
        <w:pStyle w:val="Normal"/>
        <w:autoSpaceDE w:val="false"/>
        <w:ind w:firstLine="360"/>
        <w:jc w:val="both"/>
        <w:rPr/>
      </w:pPr>
      <w:r>
        <w:rPr/>
        <w:t>тело  (Тело)   187, 342, 347,</w:t>
      </w:r>
    </w:p>
    <w:p>
      <w:pPr>
        <w:pStyle w:val="Normal"/>
        <w:autoSpaceDE w:val="false"/>
        <w:ind w:firstLine="360"/>
        <w:jc w:val="both"/>
        <w:rPr/>
      </w:pPr>
      <w:r>
        <w:rPr/>
        <w:t>348, 350, 352, 358, 370, 384—</w:t>
      </w:r>
    </w:p>
    <w:p>
      <w:pPr>
        <w:pStyle w:val="Normal"/>
        <w:autoSpaceDE w:val="false"/>
        <w:ind w:firstLine="360"/>
        <w:jc w:val="both"/>
        <w:rPr/>
      </w:pPr>
      <w:r>
        <w:rPr/>
        <w:t>386, 391, 395, 398, 400, 401,</w:t>
      </w:r>
    </w:p>
    <w:p>
      <w:pPr>
        <w:pStyle w:val="Normal"/>
        <w:autoSpaceDE w:val="false"/>
        <w:ind w:firstLine="360"/>
        <w:jc w:val="both"/>
        <w:rPr/>
      </w:pPr>
      <w:r>
        <w:rPr/>
        <w:t>408, 427, 430, 434, 445, 467</w:t>
      </w:r>
    </w:p>
    <w:p>
      <w:pPr>
        <w:pStyle w:val="Normal"/>
        <w:autoSpaceDE w:val="false"/>
        <w:ind w:firstLine="360"/>
        <w:jc w:val="both"/>
        <w:rPr/>
      </w:pPr>
      <w:r>
        <w:rPr/>
        <w:t>орган 164, 166</w:t>
      </w:r>
    </w:p>
    <w:p>
      <w:pPr>
        <w:pStyle w:val="Normal"/>
        <w:autoSpaceDE w:val="false"/>
        <w:ind w:firstLine="360"/>
        <w:jc w:val="both"/>
        <w:rPr/>
      </w:pPr>
      <w:r>
        <w:rPr/>
        <w:t>Храм 430</w:t>
      </w:r>
    </w:p>
    <w:p>
      <w:pPr>
        <w:pStyle w:val="Normal"/>
        <w:autoSpaceDE w:val="false"/>
        <w:ind w:firstLine="360"/>
        <w:jc w:val="both"/>
        <w:rPr/>
      </w:pPr>
      <w:r>
        <w:rPr/>
        <w:t>истинное 388</w:t>
      </w:r>
    </w:p>
    <w:p>
      <w:pPr>
        <w:pStyle w:val="Normal"/>
        <w:autoSpaceDE w:val="false"/>
        <w:ind w:firstLine="360"/>
        <w:jc w:val="both"/>
        <w:rPr/>
      </w:pPr>
      <w:r>
        <w:rPr/>
        <w:t>становящееся 163 (см. также Верующие)</w:t>
      </w:r>
    </w:p>
    <w:p>
      <w:pPr>
        <w:pStyle w:val="Normal"/>
        <w:autoSpaceDE w:val="false"/>
        <w:ind w:firstLine="360"/>
        <w:jc w:val="both"/>
        <w:rPr/>
      </w:pPr>
      <w:r>
        <w:rPr/>
        <w:t xml:space="preserve">— </w:t>
      </w:r>
      <w:r>
        <w:rPr/>
        <w:t>-Богочеловек 184, 327</w:t>
      </w:r>
    </w:p>
    <w:p>
      <w:pPr>
        <w:pStyle w:val="Normal"/>
        <w:autoSpaceDE w:val="false"/>
        <w:ind w:firstLine="360"/>
        <w:jc w:val="both"/>
        <w:rPr/>
      </w:pPr>
      <w:r>
        <w:rPr/>
        <w:t xml:space="preserve">— </w:t>
      </w:r>
      <w:r>
        <w:rPr/>
        <w:t>-Всеверховный Глава Церкви 366</w:t>
      </w:r>
    </w:p>
    <w:p>
      <w:pPr>
        <w:pStyle w:val="Normal"/>
        <w:autoSpaceDE w:val="false"/>
        <w:ind w:firstLine="360"/>
        <w:jc w:val="both"/>
        <w:rPr/>
      </w:pPr>
      <w:r>
        <w:rPr/>
        <w:t xml:space="preserve">— </w:t>
      </w:r>
      <w:r>
        <w:rPr/>
        <w:t>Глава 366, 367, 375, 391, 398, 413, 442, 449</w:t>
      </w:r>
    </w:p>
    <w:p>
      <w:pPr>
        <w:pStyle w:val="Normal"/>
        <w:autoSpaceDE w:val="false"/>
        <w:ind w:firstLine="360"/>
        <w:jc w:val="both"/>
        <w:rPr/>
      </w:pPr>
      <w:r>
        <w:rPr/>
        <w:t xml:space="preserve">— </w:t>
      </w:r>
      <w:r>
        <w:rPr/>
        <w:t>-Глава Церкви 466</w:t>
      </w:r>
    </w:p>
    <w:p>
      <w:pPr>
        <w:pStyle w:val="Normal"/>
        <w:autoSpaceDE w:val="false"/>
        <w:ind w:firstLine="360"/>
        <w:jc w:val="both"/>
        <w:rPr/>
      </w:pPr>
      <w:r>
        <w:rPr/>
        <w:t xml:space="preserve">— </w:t>
      </w:r>
      <w:r>
        <w:rPr/>
        <w:t>-Господь 372 (см.также Гос</w:t>
        <w:softHyphen/>
        <w:t>подь)</w:t>
      </w:r>
    </w:p>
    <w:p>
      <w:pPr>
        <w:pStyle w:val="Normal"/>
        <w:autoSpaceDE w:val="false"/>
        <w:ind w:firstLine="360"/>
        <w:jc w:val="both"/>
        <w:rPr/>
      </w:pPr>
      <w:r>
        <w:rPr/>
        <w:t xml:space="preserve">— </w:t>
      </w:r>
      <w:r>
        <w:rPr/>
        <w:t>-Жених 450, 452</w:t>
      </w:r>
    </w:p>
    <w:p>
      <w:pPr>
        <w:pStyle w:val="Normal"/>
        <w:autoSpaceDE w:val="false"/>
        <w:ind w:firstLine="360"/>
        <w:jc w:val="both"/>
        <w:rPr/>
      </w:pPr>
      <w:r>
        <w:rPr/>
        <w:t xml:space="preserve">— </w:t>
      </w:r>
      <w:r>
        <w:rPr/>
        <w:t>-Спаситель 464</w:t>
      </w:r>
    </w:p>
    <w:p>
      <w:pPr>
        <w:pStyle w:val="Normal"/>
        <w:autoSpaceDE w:val="false"/>
        <w:ind w:firstLine="360"/>
        <w:jc w:val="both"/>
        <w:rPr/>
      </w:pPr>
      <w:r>
        <w:rPr/>
        <w:t xml:space="preserve">— </w:t>
      </w:r>
      <w:r>
        <w:rPr/>
        <w:t>-Спаситель Тела 466</w:t>
      </w:r>
    </w:p>
    <w:p>
      <w:pPr>
        <w:pStyle w:val="Normal"/>
        <w:autoSpaceDE w:val="false"/>
        <w:ind w:firstLine="360"/>
        <w:jc w:val="both"/>
        <w:rPr/>
      </w:pPr>
      <w:r>
        <w:rPr/>
        <w:t xml:space="preserve">— </w:t>
      </w:r>
      <w:r>
        <w:rPr/>
        <w:t>-Сын Божий 359 (см. также Бога Сын, Сын Божий)</w:t>
      </w:r>
    </w:p>
    <w:p>
      <w:pPr>
        <w:pStyle w:val="Normal"/>
        <w:autoSpaceDE w:val="false"/>
        <w:ind w:firstLine="360"/>
        <w:jc w:val="both"/>
        <w:rPr/>
      </w:pPr>
      <w:r>
        <w:rPr/>
        <w:t xml:space="preserve">— </w:t>
      </w:r>
      <w:r>
        <w:rPr/>
        <w:t>-Человек универсальный 569</w:t>
      </w:r>
    </w:p>
    <w:p>
      <w:pPr>
        <w:pStyle w:val="Normal"/>
        <w:autoSpaceDE w:val="false"/>
        <w:ind w:firstLine="360"/>
        <w:jc w:val="both"/>
        <w:rPr/>
      </w:pPr>
      <w:r>
        <w:rPr/>
        <w:t xml:space="preserve">— </w:t>
      </w:r>
      <w:r>
        <w:rPr/>
        <w:t>и Церковь 465</w:t>
      </w:r>
    </w:p>
    <w:p>
      <w:pPr>
        <w:pStyle w:val="Normal"/>
        <w:autoSpaceDE w:val="false"/>
        <w:ind w:firstLine="360"/>
        <w:jc w:val="both"/>
        <w:rPr/>
      </w:pPr>
      <w:r>
        <w:rPr/>
        <w:t xml:space="preserve">— </w:t>
      </w:r>
      <w:r>
        <w:rPr/>
        <w:t>вера во 400, 416, 418, 420 субъективная 420</w:t>
      </w:r>
    </w:p>
    <w:p>
      <w:pPr>
        <w:pStyle w:val="Normal"/>
        <w:autoSpaceDE w:val="false"/>
        <w:ind w:firstLine="360"/>
        <w:jc w:val="both"/>
        <w:rPr/>
      </w:pPr>
      <w:r>
        <w:rPr/>
        <w:t xml:space="preserve">— </w:t>
      </w:r>
      <w:r>
        <w:rPr/>
        <w:t>любовь ко 390</w:t>
      </w:r>
    </w:p>
    <w:p>
      <w:pPr>
        <w:pStyle w:val="Normal"/>
        <w:autoSpaceDE w:val="false"/>
        <w:ind w:firstLine="360"/>
        <w:jc w:val="both"/>
        <w:rPr/>
      </w:pPr>
      <w:r>
        <w:rPr/>
        <w:t xml:space="preserve">— </w:t>
      </w:r>
      <w:r>
        <w:rPr/>
        <w:t>ненависть ко 390</w:t>
      </w:r>
    </w:p>
    <w:p>
      <w:pPr>
        <w:pStyle w:val="Normal"/>
        <w:autoSpaceDE w:val="false"/>
        <w:ind w:firstLine="360"/>
        <w:jc w:val="both"/>
        <w:rPr/>
      </w:pPr>
      <w:r>
        <w:rPr/>
        <w:t xml:space="preserve">— </w:t>
      </w:r>
      <w:r>
        <w:rPr/>
        <w:t>проповедь о 418</w:t>
      </w:r>
    </w:p>
    <w:p>
      <w:pPr>
        <w:pStyle w:val="Normal"/>
        <w:autoSpaceDE w:val="false"/>
        <w:ind w:firstLine="360"/>
        <w:jc w:val="both"/>
        <w:rPr/>
      </w:pPr>
      <w:r>
        <w:rPr/>
        <w:t>(см. также Спаситель, Сын человеческий; см. Жизнь, Мо</w:t>
        <w:softHyphen/>
        <w:t>литва, Церковь)</w:t>
      </w:r>
    </w:p>
    <w:p>
      <w:pPr>
        <w:pStyle w:val="Normal"/>
        <w:autoSpaceDE w:val="false"/>
        <w:ind w:firstLine="360"/>
        <w:jc w:val="both"/>
        <w:rPr/>
      </w:pPr>
      <w:r>
        <w:rPr/>
        <w:t>Царство (Царствие) 475</w:t>
      </w:r>
    </w:p>
    <w:p>
      <w:pPr>
        <w:pStyle w:val="Normal"/>
        <w:autoSpaceDE w:val="false"/>
        <w:ind w:firstLine="360"/>
        <w:jc w:val="both"/>
        <w:rPr/>
      </w:pPr>
      <w:r>
        <w:rPr/>
        <w:t xml:space="preserve">— </w:t>
      </w:r>
      <w:r>
        <w:rPr/>
        <w:t>Евангелие 399</w:t>
      </w:r>
    </w:p>
    <w:p>
      <w:pPr>
        <w:pStyle w:val="Normal"/>
        <w:autoSpaceDE w:val="false"/>
        <w:ind w:firstLine="360"/>
        <w:jc w:val="both"/>
        <w:rPr/>
      </w:pPr>
      <w:r>
        <w:rPr/>
        <w:t xml:space="preserve">— </w:t>
      </w:r>
      <w:r>
        <w:rPr/>
        <w:t>ключи 423</w:t>
      </w:r>
    </w:p>
    <w:p>
      <w:pPr>
        <w:pStyle w:val="Normal"/>
        <w:autoSpaceDE w:val="false"/>
        <w:ind w:firstLine="360"/>
        <w:jc w:val="both"/>
        <w:rPr/>
      </w:pPr>
      <w:r>
        <w:rPr/>
        <w:t xml:space="preserve">— </w:t>
      </w:r>
      <w:r>
        <w:rPr/>
        <w:t>идеальное 474</w:t>
      </w:r>
    </w:p>
    <w:p>
      <w:pPr>
        <w:pStyle w:val="Normal"/>
        <w:autoSpaceDE w:val="false"/>
        <w:ind w:firstLine="360"/>
        <w:jc w:val="both"/>
        <w:rPr/>
      </w:pPr>
      <w:r>
        <w:rPr/>
        <w:t xml:space="preserve">— </w:t>
      </w:r>
      <w:r>
        <w:rPr/>
        <w:t>историческое 474</w:t>
      </w:r>
    </w:p>
    <w:p>
      <w:pPr>
        <w:pStyle w:val="Normal"/>
        <w:autoSpaceDE w:val="false"/>
        <w:ind w:firstLine="360"/>
        <w:jc w:val="both"/>
        <w:rPr/>
      </w:pPr>
      <w:r>
        <w:rPr/>
        <w:t xml:space="preserve">— </w:t>
      </w:r>
      <w:r>
        <w:rPr/>
        <w:t>Небесное 422, 426, 436, 451, 458, 459, 471, 472, 475, 573, 629, 646, 657, 659</w:t>
      </w:r>
    </w:p>
    <w:p>
      <w:pPr>
        <w:pStyle w:val="Normal"/>
        <w:autoSpaceDE w:val="false"/>
        <w:ind w:firstLine="360"/>
        <w:jc w:val="both"/>
        <w:rPr/>
      </w:pPr>
      <w:r>
        <w:rPr/>
        <w:t>ключи 421</w:t>
      </w:r>
    </w:p>
    <w:p>
      <w:pPr>
        <w:pStyle w:val="Normal"/>
        <w:autoSpaceDE w:val="false"/>
        <w:ind w:firstLine="360"/>
        <w:jc w:val="both"/>
        <w:rPr/>
      </w:pPr>
      <w:r>
        <w:rPr/>
        <w:t xml:space="preserve">— </w:t>
      </w:r>
      <w:r>
        <w:rPr/>
        <w:t>феократическое 220 (см. Свобода, Церковь)</w:t>
      </w:r>
    </w:p>
    <w:p>
      <w:pPr>
        <w:pStyle w:val="Normal"/>
        <w:autoSpaceDE w:val="false"/>
        <w:ind w:firstLine="360"/>
        <w:jc w:val="both"/>
        <w:rPr/>
      </w:pPr>
      <w:r>
        <w:rPr/>
        <w:t>Царь</w:t>
      </w:r>
    </w:p>
    <w:p>
      <w:pPr>
        <w:pStyle w:val="Normal"/>
        <w:autoSpaceDE w:val="false"/>
        <w:ind w:firstLine="360"/>
        <w:jc w:val="both"/>
        <w:rPr/>
      </w:pPr>
      <w:r>
        <w:rPr/>
        <w:t xml:space="preserve">— </w:t>
      </w:r>
      <w:r>
        <w:rPr/>
        <w:t>идея 642</w:t>
      </w:r>
    </w:p>
    <w:p>
      <w:pPr>
        <w:pStyle w:val="Normal"/>
        <w:autoSpaceDE w:val="false"/>
        <w:ind w:firstLine="360"/>
        <w:jc w:val="both"/>
        <w:rPr/>
      </w:pPr>
      <w:r>
        <w:rPr/>
        <w:t xml:space="preserve">— </w:t>
      </w:r>
      <w:r>
        <w:rPr/>
        <w:t>понятия 641 Цвинглиане 387</w:t>
      </w:r>
    </w:p>
    <w:p>
      <w:pPr>
        <w:pStyle w:val="Normal"/>
        <w:autoSpaceDE w:val="false"/>
        <w:ind w:firstLine="360"/>
        <w:jc w:val="both"/>
        <w:rPr/>
      </w:pPr>
      <w:r>
        <w:rPr/>
        <w:t>Целое 106, 198, 275, 334, 345, 361, 370, 373, 387, 408, 409, 412, 431, 440, 441</w:t>
      </w:r>
    </w:p>
    <w:p>
      <w:pPr>
        <w:pStyle w:val="Normal"/>
        <w:autoSpaceDE w:val="false"/>
        <w:ind w:firstLine="360"/>
        <w:jc w:val="both"/>
        <w:rPr/>
      </w:pPr>
      <w:r>
        <w:rPr/>
        <w:t xml:space="preserve">— </w:t>
      </w:r>
      <w:r>
        <w:rPr/>
        <w:t>как выражение множества во единстве и единства во мно</w:t>
        <w:softHyphen/>
        <w:t>жестве 408</w:t>
      </w:r>
    </w:p>
    <w:p>
      <w:pPr>
        <w:pStyle w:val="Normal"/>
        <w:autoSpaceDE w:val="false"/>
        <w:ind w:firstLine="360"/>
        <w:jc w:val="both"/>
        <w:rPr/>
      </w:pPr>
      <w:r>
        <w:rPr/>
        <w:t xml:space="preserve">— </w:t>
      </w:r>
      <w:r>
        <w:rPr/>
        <w:t>единство 433</w:t>
      </w:r>
    </w:p>
    <w:p>
      <w:pPr>
        <w:pStyle w:val="Normal"/>
        <w:autoSpaceDE w:val="false"/>
        <w:ind w:firstLine="360"/>
        <w:jc w:val="both"/>
        <w:rPr/>
      </w:pPr>
      <w:r>
        <w:rPr/>
        <w:t xml:space="preserve">— </w:t>
      </w:r>
      <w:r>
        <w:rPr/>
        <w:t>части 431</w:t>
      </w:r>
    </w:p>
    <w:p>
      <w:pPr>
        <w:pStyle w:val="Normal"/>
        <w:autoSpaceDE w:val="false"/>
        <w:ind w:firstLine="360"/>
        <w:jc w:val="both"/>
        <w:rPr/>
      </w:pPr>
      <w:r>
        <w:rPr/>
        <w:t xml:space="preserve">— </w:t>
      </w:r>
      <w:r>
        <w:rPr/>
        <w:t>единое 41</w:t>
      </w:r>
    </w:p>
    <w:p>
      <w:pPr>
        <w:pStyle w:val="Normal"/>
        <w:autoSpaceDE w:val="false"/>
        <w:ind w:firstLine="360"/>
        <w:jc w:val="both"/>
        <w:rPr/>
      </w:pPr>
      <w:r>
        <w:rPr/>
        <w:t xml:space="preserve">— </w:t>
      </w:r>
      <w:r>
        <w:rPr/>
        <w:t>и часть 109, 113</w:t>
      </w:r>
    </w:p>
    <w:p>
      <w:pPr>
        <w:pStyle w:val="Normal"/>
        <w:autoSpaceDE w:val="false"/>
        <w:ind w:firstLine="360"/>
        <w:jc w:val="both"/>
        <w:rPr/>
      </w:pPr>
      <w:r>
        <w:rPr/>
        <w:t>(см. Единство, Множество, Часть)</w:t>
      </w:r>
    </w:p>
    <w:p>
      <w:pPr>
        <w:pStyle w:val="Normal"/>
        <w:autoSpaceDE w:val="false"/>
        <w:ind w:firstLine="360"/>
        <w:jc w:val="both"/>
        <w:rPr/>
      </w:pPr>
      <w:r>
        <w:rPr/>
        <w:t>Цель 196, 201, 302, 384, 403, 408</w:t>
      </w:r>
    </w:p>
    <w:p>
      <w:pPr>
        <w:pStyle w:val="Normal"/>
        <w:autoSpaceDE w:val="false"/>
        <w:ind w:firstLine="360"/>
        <w:jc w:val="both"/>
        <w:rPr/>
      </w:pPr>
      <w:r>
        <w:rPr/>
        <w:t xml:space="preserve">— </w:t>
      </w:r>
      <w:r>
        <w:rPr/>
        <w:t>бесконечная 301</w:t>
      </w:r>
    </w:p>
    <w:p>
      <w:pPr>
        <w:pStyle w:val="Normal"/>
        <w:autoSpaceDE w:val="false"/>
        <w:ind w:firstLine="360"/>
        <w:jc w:val="both"/>
        <w:rPr/>
      </w:pPr>
      <w:r>
        <w:rPr/>
        <w:fldChar w:fldCharType="begin"/>
      </w:r>
      <w:r>
        <w:rPr/>
        <w:instrText xml:space="preserve"> PAGE </w:instrText>
      </w:r>
      <w:r>
        <w:rPr/>
        <w:fldChar w:fldCharType="separate"/>
      </w:r>
      <w:r>
        <w:rPr/>
        <w:t>546</w:t>
      </w:r>
      <w:r>
        <w:rPr/>
        <w:fldChar w:fldCharType="end"/>
      </w:r>
    </w:p>
    <w:p>
      <w:pPr>
        <w:pStyle w:val="Normal"/>
        <w:autoSpaceDE w:val="false"/>
        <w:ind w:firstLine="360"/>
        <w:jc w:val="both"/>
        <w:rPr/>
      </w:pPr>
      <w:r>
        <w:rPr/>
        <w:t xml:space="preserve">— </w:t>
      </w:r>
      <w:r>
        <w:rPr/>
        <w:t>идеальная 370</w:t>
      </w:r>
    </w:p>
    <w:p>
      <w:pPr>
        <w:pStyle w:val="Normal"/>
        <w:autoSpaceDE w:val="false"/>
        <w:ind w:firstLine="360"/>
        <w:jc w:val="both"/>
        <w:rPr/>
      </w:pPr>
      <w:r>
        <w:rPr/>
        <w:t>(см. также Акт целевой; см. Деятельность. Знание) Ценность (ценности) 253. 497</w:t>
      </w:r>
    </w:p>
    <w:p>
      <w:pPr>
        <w:pStyle w:val="Normal"/>
        <w:autoSpaceDE w:val="false"/>
        <w:ind w:firstLine="360"/>
        <w:jc w:val="both"/>
        <w:rPr/>
      </w:pPr>
      <w:r>
        <w:rPr/>
        <w:t xml:space="preserve">— </w:t>
      </w:r>
      <w:r>
        <w:rPr/>
        <w:t>потенциальность 282</w:t>
      </w:r>
    </w:p>
    <w:p>
      <w:pPr>
        <w:pStyle w:val="Normal"/>
        <w:autoSpaceDE w:val="false"/>
        <w:ind w:firstLine="360"/>
        <w:jc w:val="both"/>
        <w:rPr/>
      </w:pPr>
      <w:r>
        <w:rPr/>
        <w:t xml:space="preserve">— </w:t>
      </w:r>
      <w:r>
        <w:rPr/>
        <w:t>безусловная 39, 282 актуальность 282</w:t>
      </w:r>
    </w:p>
    <w:p>
      <w:pPr>
        <w:pStyle w:val="Normal"/>
        <w:autoSpaceDE w:val="false"/>
        <w:ind w:firstLine="360"/>
        <w:jc w:val="both"/>
        <w:rPr/>
      </w:pPr>
      <w:r>
        <w:rPr/>
        <w:t xml:space="preserve">— </w:t>
      </w:r>
      <w:r>
        <w:rPr/>
        <w:t>духовные 558</w:t>
      </w:r>
    </w:p>
    <w:p>
      <w:pPr>
        <w:pStyle w:val="Normal"/>
        <w:autoSpaceDE w:val="false"/>
        <w:ind w:firstLine="360"/>
        <w:jc w:val="both"/>
        <w:rPr/>
      </w:pPr>
      <w:r>
        <w:rPr/>
        <w:t xml:space="preserve">— </w:t>
      </w:r>
      <w:r>
        <w:rPr/>
        <w:t>условная 282 Церковность 384, 641</w:t>
      </w:r>
    </w:p>
    <w:p>
      <w:pPr>
        <w:pStyle w:val="Normal"/>
        <w:autoSpaceDE w:val="false"/>
        <w:ind w:firstLine="360"/>
        <w:jc w:val="both"/>
        <w:rPr/>
      </w:pPr>
      <w:r>
        <w:rPr/>
        <w:t xml:space="preserve">— </w:t>
      </w:r>
      <w:r>
        <w:rPr/>
        <w:t>византийская 404</w:t>
      </w:r>
    </w:p>
    <w:p>
      <w:pPr>
        <w:pStyle w:val="Normal"/>
        <w:autoSpaceDE w:val="false"/>
        <w:ind w:firstLine="360"/>
        <w:jc w:val="both"/>
        <w:rPr/>
      </w:pPr>
      <w:r>
        <w:rPr/>
        <w:t>Церковь 173, 181, 183, 219, 323, 324, 326, 327, 329—334, 336, 340—342, 346—350, 353, 354, 358—360, 365, 366, 368, 369, 376, 381, 382, 384, 385, 390— 392, 394, 395, 398, 400—403, 406—409, 413, 415, 417, 420, 422—425, 428, 432, 435, 442, 445, 446, 448, 452, 455, 458, 467—470, 472, 473, 477—479, 482, 517, 557, 605, 607, 609, 639, 640, 647—649, 651, 652, 656, 659, 696</w:t>
      </w:r>
    </w:p>
    <w:p>
      <w:pPr>
        <w:pStyle w:val="Normal"/>
        <w:autoSpaceDE w:val="false"/>
        <w:ind w:firstLine="360"/>
        <w:jc w:val="both"/>
        <w:rPr/>
      </w:pPr>
      <w:r>
        <w:rPr/>
        <w:t xml:space="preserve">— </w:t>
      </w:r>
      <w:r>
        <w:rPr/>
        <w:t>есть бытие Богочеловеческое 334</w:t>
      </w:r>
    </w:p>
    <w:p>
      <w:pPr>
        <w:pStyle w:val="Normal"/>
        <w:autoSpaceDE w:val="false"/>
        <w:ind w:firstLine="360"/>
        <w:jc w:val="both"/>
        <w:rPr/>
      </w:pPr>
      <w:r>
        <w:rPr/>
        <w:t xml:space="preserve">— </w:t>
      </w:r>
      <w:r>
        <w:rPr/>
        <w:t>есть бытие единое 382</w:t>
      </w:r>
    </w:p>
    <w:p>
      <w:pPr>
        <w:pStyle w:val="Normal"/>
        <w:autoSpaceDE w:val="false"/>
        <w:ind w:firstLine="360"/>
        <w:jc w:val="both"/>
        <w:rPr/>
      </w:pPr>
      <w:r>
        <w:rPr/>
        <w:t xml:space="preserve">— </w:t>
      </w:r>
      <w:r>
        <w:rPr/>
        <w:t>есть дело Сына Божия 330, 408</w:t>
      </w:r>
    </w:p>
    <w:p>
      <w:pPr>
        <w:pStyle w:val="Normal"/>
        <w:autoSpaceDE w:val="false"/>
        <w:ind w:firstLine="360"/>
        <w:jc w:val="both"/>
        <w:rPr/>
      </w:pPr>
      <w:r>
        <w:rPr/>
        <w:t xml:space="preserve">— </w:t>
      </w:r>
      <w:r>
        <w:rPr/>
        <w:t>есть истинное Тело Христово 343</w:t>
      </w:r>
    </w:p>
    <w:p>
      <w:pPr>
        <w:pStyle w:val="Normal"/>
        <w:autoSpaceDE w:val="false"/>
        <w:ind w:firstLine="360"/>
        <w:jc w:val="both"/>
        <w:rPr/>
      </w:pPr>
      <w:r>
        <w:rPr/>
        <w:t xml:space="preserve">— </w:t>
      </w:r>
      <w:r>
        <w:rPr/>
        <w:t>есть полнота Христова 398, 408, 410</w:t>
      </w:r>
    </w:p>
    <w:p>
      <w:pPr>
        <w:pStyle w:val="Normal"/>
        <w:autoSpaceDE w:val="false"/>
        <w:ind w:firstLine="360"/>
        <w:jc w:val="both"/>
        <w:rPr/>
      </w:pPr>
      <w:r>
        <w:rPr/>
        <w:t xml:space="preserve">— </w:t>
      </w:r>
      <w:r>
        <w:rPr/>
        <w:t>есть «полнота» Христовой Благодатной силы 390</w:t>
      </w:r>
    </w:p>
    <w:p>
      <w:pPr>
        <w:pStyle w:val="Normal"/>
        <w:autoSpaceDE w:val="false"/>
        <w:ind w:firstLine="360"/>
        <w:jc w:val="both"/>
        <w:rPr/>
      </w:pPr>
      <w:r>
        <w:rPr/>
        <w:t xml:space="preserve">— </w:t>
      </w:r>
      <w:r>
        <w:rPr/>
        <w:t>есть собрание верующих 428</w:t>
      </w:r>
    </w:p>
    <w:p>
      <w:pPr>
        <w:pStyle w:val="Normal"/>
        <w:autoSpaceDE w:val="false"/>
        <w:ind w:firstLine="360"/>
        <w:jc w:val="both"/>
        <w:rPr/>
      </w:pPr>
      <w:r>
        <w:rPr/>
        <w:t xml:space="preserve">— </w:t>
      </w:r>
      <w:r>
        <w:rPr/>
        <w:t>есть Тело Сына 382, 409</w:t>
      </w:r>
    </w:p>
    <w:p>
      <w:pPr>
        <w:pStyle w:val="Normal"/>
        <w:autoSpaceDE w:val="false"/>
        <w:ind w:firstLine="360"/>
        <w:jc w:val="both"/>
        <w:rPr/>
      </w:pPr>
      <w:r>
        <w:rPr/>
        <w:t xml:space="preserve">— </w:t>
      </w:r>
      <w:r>
        <w:rPr/>
        <w:t>есть Тело Христово (тело Христа) 336, 337, 342, 346, 352, 353, 366, 376, 383, 388, 406, 408, 413, 424, 477</w:t>
      </w:r>
    </w:p>
    <w:p>
      <w:pPr>
        <w:pStyle w:val="Normal"/>
        <w:autoSpaceDE w:val="false"/>
        <w:ind w:firstLine="360"/>
        <w:jc w:val="both"/>
        <w:rPr/>
      </w:pPr>
      <w:r>
        <w:rPr/>
        <w:t xml:space="preserve">— </w:t>
      </w:r>
      <w:r>
        <w:rPr/>
        <w:t>есть Целое 412</w:t>
      </w:r>
    </w:p>
    <w:p>
      <w:pPr>
        <w:pStyle w:val="Normal"/>
        <w:autoSpaceDE w:val="false"/>
        <w:ind w:firstLine="360"/>
        <w:jc w:val="both"/>
        <w:rPr/>
      </w:pPr>
      <w:r>
        <w:rPr/>
        <w:t xml:space="preserve">— </w:t>
      </w:r>
      <w:r>
        <w:rPr/>
        <w:t>как абсолютное Тело абсолют</w:t>
        <w:softHyphen/>
        <w:t>ной Главы 383</w:t>
      </w:r>
    </w:p>
    <w:p>
      <w:pPr>
        <w:pStyle w:val="Normal"/>
        <w:autoSpaceDE w:val="false"/>
        <w:ind w:firstLine="360"/>
        <w:jc w:val="both"/>
        <w:rPr/>
      </w:pPr>
      <w:r>
        <w:rPr/>
        <w:t xml:space="preserve">— </w:t>
      </w:r>
      <w:r>
        <w:rPr/>
        <w:t>как абсолютный Организм из Духа, души и тела 412</w:t>
      </w:r>
    </w:p>
    <w:p>
      <w:pPr>
        <w:pStyle w:val="Normal"/>
        <w:autoSpaceDE w:val="false"/>
        <w:ind w:firstLine="360"/>
        <w:jc w:val="both"/>
        <w:rPr/>
      </w:pPr>
      <w:r>
        <w:rPr/>
        <w:t xml:space="preserve">— </w:t>
      </w:r>
      <w:r>
        <w:rPr/>
        <w:t>как Группа 408</w:t>
      </w:r>
    </w:p>
    <w:p>
      <w:pPr>
        <w:pStyle w:val="Normal"/>
        <w:autoSpaceDE w:val="false"/>
        <w:ind w:firstLine="360"/>
        <w:jc w:val="both"/>
        <w:rPr/>
      </w:pPr>
      <w:r>
        <w:rPr/>
        <w:t xml:space="preserve">— </w:t>
      </w:r>
      <w:r>
        <w:rPr/>
        <w:t>как дело Духа 408</w:t>
      </w:r>
    </w:p>
    <w:p>
      <w:pPr>
        <w:pStyle w:val="Normal"/>
        <w:autoSpaceDE w:val="false"/>
        <w:ind w:firstLine="360"/>
        <w:jc w:val="both"/>
        <w:rPr/>
      </w:pPr>
      <w:r>
        <w:rPr/>
        <w:t xml:space="preserve">— </w:t>
      </w:r>
      <w:r>
        <w:rPr/>
        <w:t>как дело Отца 408</w:t>
      </w:r>
    </w:p>
    <w:p>
      <w:pPr>
        <w:pStyle w:val="Normal"/>
        <w:autoSpaceDE w:val="false"/>
        <w:ind w:firstLine="360"/>
        <w:jc w:val="both"/>
        <w:rPr/>
      </w:pPr>
      <w:r>
        <w:rPr/>
        <w:t xml:space="preserve">— </w:t>
      </w:r>
      <w:r>
        <w:rPr/>
        <w:t>как Матерь верующих 457</w:t>
      </w:r>
    </w:p>
    <w:p>
      <w:pPr>
        <w:pStyle w:val="Normal"/>
        <w:autoSpaceDE w:val="false"/>
        <w:ind w:firstLine="360"/>
        <w:jc w:val="both"/>
        <w:rPr/>
      </w:pPr>
      <w:r>
        <w:rPr/>
        <w:t xml:space="preserve">— </w:t>
      </w:r>
      <w:r>
        <w:rPr/>
        <w:t>как организм 366</w:t>
      </w:r>
    </w:p>
    <w:p>
      <w:pPr>
        <w:pStyle w:val="Normal"/>
        <w:autoSpaceDE w:val="false"/>
        <w:ind w:firstLine="360"/>
        <w:jc w:val="both"/>
        <w:rPr/>
      </w:pPr>
      <w:r>
        <w:rPr/>
        <w:t xml:space="preserve">— </w:t>
      </w:r>
      <w:r>
        <w:rPr/>
        <w:t>как «столп и утверждение Истины» 330, 331, 406</w:t>
      </w:r>
    </w:p>
    <w:p>
      <w:pPr>
        <w:pStyle w:val="Normal"/>
        <w:autoSpaceDE w:val="false"/>
        <w:ind w:firstLine="360"/>
        <w:jc w:val="both"/>
        <w:rPr/>
      </w:pPr>
      <w:r>
        <w:rPr/>
        <w:t xml:space="preserve">— </w:t>
      </w:r>
      <w:r>
        <w:rPr/>
        <w:t>как тело единой Главы 382</w:t>
      </w:r>
    </w:p>
    <w:p>
      <w:pPr>
        <w:pStyle w:val="Normal"/>
        <w:autoSpaceDE w:val="false"/>
        <w:ind w:firstLine="360"/>
        <w:jc w:val="both"/>
        <w:rPr/>
      </w:pPr>
      <w:r>
        <w:rPr/>
        <w:t xml:space="preserve">— </w:t>
      </w:r>
      <w:r>
        <w:rPr/>
        <w:t>как универсальный субъект 407</w:t>
      </w:r>
    </w:p>
    <w:p>
      <w:pPr>
        <w:pStyle w:val="Normal"/>
        <w:autoSpaceDE w:val="false"/>
        <w:ind w:firstLine="360"/>
        <w:jc w:val="both"/>
        <w:rPr/>
      </w:pPr>
      <w:r>
        <w:rPr/>
        <w:t xml:space="preserve">— </w:t>
      </w:r>
      <w:r>
        <w:rPr/>
        <w:t>как Царство Божие 392</w:t>
      </w:r>
    </w:p>
    <w:p>
      <w:pPr>
        <w:pStyle w:val="Normal"/>
        <w:autoSpaceDE w:val="false"/>
        <w:ind w:firstLine="360"/>
        <w:jc w:val="both"/>
        <w:rPr/>
      </w:pPr>
      <w:r>
        <w:rPr/>
        <w:t xml:space="preserve">— </w:t>
      </w:r>
      <w:r>
        <w:rPr/>
        <w:t>определение 368, 383, 413, 477</w:t>
      </w:r>
    </w:p>
    <w:p>
      <w:pPr>
        <w:pStyle w:val="Normal"/>
        <w:autoSpaceDE w:val="false"/>
        <w:ind w:firstLine="360"/>
        <w:jc w:val="both"/>
        <w:rPr/>
      </w:pPr>
      <w:r>
        <w:rPr/>
        <w:t xml:space="preserve">акцидентальное 342 аллегорическое 334, 470 апостольское 342 </w:t>
      </w:r>
      <w:r>
        <w:rPr>
          <w:lang w:val="uk-UA"/>
        </w:rPr>
        <w:t xml:space="preserve">догмати </w:t>
      </w:r>
      <w:r>
        <w:rPr/>
        <w:t>ко-аллегорическое 327, 334, 414</w:t>
      </w:r>
    </w:p>
    <w:p>
      <w:pPr>
        <w:pStyle w:val="Normal"/>
        <w:autoSpaceDE w:val="false"/>
        <w:ind w:firstLine="360"/>
        <w:jc w:val="both"/>
        <w:rPr/>
      </w:pPr>
      <w:r>
        <w:rPr/>
        <w:t>догматико-метафизическое 326, 334, 335, 414</w:t>
      </w:r>
    </w:p>
    <w:p>
      <w:pPr>
        <w:pStyle w:val="Normal"/>
        <w:autoSpaceDE w:val="false"/>
        <w:ind w:firstLine="360"/>
        <w:jc w:val="both"/>
        <w:rPr/>
      </w:pPr>
      <w:r>
        <w:rPr/>
        <w:t>догматико-символическое 327, 334, 414</w:t>
      </w:r>
    </w:p>
    <w:p>
      <w:pPr>
        <w:pStyle w:val="Normal"/>
        <w:autoSpaceDE w:val="false"/>
        <w:ind w:firstLine="360"/>
        <w:jc w:val="both"/>
        <w:rPr/>
      </w:pPr>
      <w:r>
        <w:rPr/>
        <w:t>метафизическое 334, 441 метафорическое 342 онтологическое 342 полное 412</w:t>
      </w:r>
    </w:p>
    <w:p>
      <w:pPr>
        <w:pStyle w:val="Normal"/>
        <w:autoSpaceDE w:val="false"/>
        <w:ind w:firstLine="360"/>
        <w:jc w:val="both"/>
        <w:rPr/>
      </w:pPr>
      <w:r>
        <w:rPr/>
        <w:t>символическое 334, 408, 414, 441, 462</w:t>
      </w:r>
    </w:p>
    <w:p>
      <w:pPr>
        <w:pStyle w:val="Normal"/>
        <w:autoSpaceDE w:val="false"/>
        <w:ind w:firstLine="360"/>
        <w:jc w:val="both"/>
        <w:rPr/>
      </w:pPr>
      <w:r>
        <w:rPr/>
        <w:t>формально-логическое 408 этимологическое 477</w:t>
      </w:r>
    </w:p>
    <w:p>
      <w:pPr>
        <w:pStyle w:val="Normal"/>
        <w:autoSpaceDE w:val="false"/>
        <w:ind w:firstLine="360"/>
        <w:jc w:val="both"/>
        <w:rPr/>
      </w:pPr>
      <w:r>
        <w:rPr/>
        <w:t xml:space="preserve">— </w:t>
      </w:r>
      <w:r>
        <w:rPr/>
        <w:t>понятие 323, 326, 327, 352, 375, 404, 413, 471, 477, 641, 642</w:t>
      </w:r>
    </w:p>
    <w:p>
      <w:pPr>
        <w:pStyle w:val="Normal"/>
        <w:autoSpaceDE w:val="false"/>
        <w:ind w:firstLine="360"/>
        <w:jc w:val="both"/>
        <w:rPr/>
      </w:pPr>
      <w:r>
        <w:rPr/>
        <w:t>научное 324</w:t>
      </w:r>
    </w:p>
    <w:p>
      <w:pPr>
        <w:pStyle w:val="Normal"/>
        <w:autoSpaceDE w:val="false"/>
        <w:ind w:firstLine="360"/>
        <w:jc w:val="both"/>
        <w:rPr/>
      </w:pPr>
      <w:r>
        <w:rPr/>
        <w:t>отвлеченно-логическое 324 философское 324</w:t>
      </w:r>
    </w:p>
    <w:p>
      <w:pPr>
        <w:pStyle w:val="Normal"/>
        <w:autoSpaceDE w:val="false"/>
        <w:ind w:firstLine="360"/>
        <w:jc w:val="both"/>
        <w:rPr/>
      </w:pPr>
      <w:r>
        <w:rPr/>
        <w:t xml:space="preserve">— </w:t>
      </w:r>
      <w:r>
        <w:rPr/>
        <w:t>антагонизм онтологический мира и 392</w:t>
      </w:r>
    </w:p>
    <w:p>
      <w:pPr>
        <w:pStyle w:val="Normal"/>
        <w:autoSpaceDE w:val="false"/>
        <w:ind w:firstLine="360"/>
        <w:jc w:val="both"/>
        <w:rPr/>
      </w:pPr>
      <w:r>
        <w:rPr/>
        <w:t xml:space="preserve">— </w:t>
      </w:r>
      <w:r>
        <w:rPr/>
        <w:t>а постол ичность 45</w:t>
      </w:r>
    </w:p>
    <w:p>
      <w:pPr>
        <w:pStyle w:val="Normal"/>
        <w:autoSpaceDE w:val="false"/>
        <w:ind w:firstLine="360"/>
        <w:jc w:val="both"/>
        <w:rPr/>
      </w:pPr>
      <w:r>
        <w:rPr/>
        <w:t xml:space="preserve">— </w:t>
      </w:r>
      <w:r>
        <w:rPr/>
        <w:t>атрибуты 408, 430 три 410</w:t>
      </w:r>
    </w:p>
    <w:p>
      <w:pPr>
        <w:pStyle w:val="Normal"/>
        <w:autoSpaceDE w:val="false"/>
        <w:ind w:firstLine="360"/>
        <w:jc w:val="both"/>
        <w:rPr/>
      </w:pPr>
      <w:r>
        <w:rPr/>
        <w:t>абсолютные 414</w:t>
      </w:r>
    </w:p>
    <w:p>
      <w:pPr>
        <w:pStyle w:val="Normal"/>
        <w:autoSpaceDE w:val="false"/>
        <w:ind w:firstLine="360"/>
        <w:jc w:val="both"/>
        <w:rPr/>
      </w:pPr>
      <w:r>
        <w:rPr/>
        <w:t xml:space="preserve">— </w:t>
      </w:r>
      <w:r>
        <w:rPr/>
        <w:t>благодать 609</w:t>
      </w:r>
    </w:p>
    <w:p>
      <w:pPr>
        <w:pStyle w:val="Normal"/>
        <w:autoSpaceDE w:val="false"/>
        <w:ind w:firstLine="360"/>
        <w:jc w:val="both"/>
        <w:rPr/>
      </w:pPr>
      <w:r>
        <w:rPr/>
        <w:t xml:space="preserve">— </w:t>
      </w:r>
      <w:r>
        <w:rPr/>
        <w:t>бытие 342, 391, 405, 411 единство 382 божественное 408 целостное 368</w:t>
      </w:r>
    </w:p>
    <w:p>
      <w:pPr>
        <w:pStyle w:val="Normal"/>
        <w:autoSpaceDE w:val="false"/>
        <w:ind w:firstLine="360"/>
        <w:jc w:val="both"/>
        <w:rPr/>
      </w:pPr>
      <w:r>
        <w:rPr/>
        <w:t xml:space="preserve">— </w:t>
      </w:r>
      <w:r>
        <w:rPr/>
        <w:t>«вещество» 408, 417</w:t>
      </w:r>
    </w:p>
    <w:p>
      <w:pPr>
        <w:pStyle w:val="Normal"/>
        <w:autoSpaceDE w:val="false"/>
        <w:ind w:firstLine="360"/>
        <w:jc w:val="both"/>
        <w:rPr/>
      </w:pPr>
      <w:r>
        <w:rPr/>
        <w:t xml:space="preserve">— </w:t>
      </w:r>
      <w:r>
        <w:rPr/>
        <w:t>Глава 328, 336, 337, 340, 350, 352, 357, 366, 367, 374, 375, 413, 444</w:t>
      </w:r>
    </w:p>
    <w:p>
      <w:pPr>
        <w:pStyle w:val="Normal"/>
        <w:autoSpaceDE w:val="false"/>
        <w:ind w:firstLine="360"/>
        <w:jc w:val="both"/>
        <w:rPr/>
      </w:pPr>
      <w:r>
        <w:rPr/>
        <w:t>Все-верховный 366</w:t>
      </w:r>
    </w:p>
    <w:p>
      <w:pPr>
        <w:pStyle w:val="Normal"/>
        <w:autoSpaceDE w:val="false"/>
        <w:ind w:firstLine="360"/>
        <w:jc w:val="both"/>
        <w:rPr/>
      </w:pPr>
      <w:r>
        <w:rPr/>
        <w:t xml:space="preserve">— </w:t>
      </w:r>
      <w:r>
        <w:rPr/>
        <w:t>Господь 444</w:t>
      </w:r>
    </w:p>
    <w:p>
      <w:pPr>
        <w:pStyle w:val="Normal"/>
        <w:autoSpaceDE w:val="false"/>
        <w:ind w:firstLine="360"/>
        <w:jc w:val="both"/>
        <w:rPr/>
      </w:pPr>
      <w:r>
        <w:rPr/>
        <w:t xml:space="preserve">— </w:t>
      </w:r>
      <w:r>
        <w:rPr/>
        <w:t>двойственность 324, 326, 327</w:t>
      </w:r>
    </w:p>
    <w:p>
      <w:pPr>
        <w:pStyle w:val="Normal"/>
        <w:autoSpaceDE w:val="false"/>
        <w:ind w:firstLine="360"/>
        <w:jc w:val="both"/>
        <w:rPr/>
      </w:pPr>
      <w:r>
        <w:rPr/>
        <w:t xml:space="preserve">— </w:t>
      </w:r>
      <w:r>
        <w:rPr/>
        <w:t>дуальность 328</w:t>
      </w:r>
    </w:p>
    <w:p>
      <w:pPr>
        <w:pStyle w:val="Normal"/>
        <w:autoSpaceDE w:val="false"/>
        <w:ind w:firstLine="360"/>
        <w:jc w:val="both"/>
        <w:rPr/>
      </w:pPr>
      <w:r>
        <w:rPr/>
        <w:t xml:space="preserve">— </w:t>
      </w:r>
      <w:r>
        <w:rPr/>
        <w:t>единственность 383</w:t>
      </w:r>
    </w:p>
    <w:p>
      <w:pPr>
        <w:pStyle w:val="Normal"/>
        <w:autoSpaceDE w:val="false"/>
        <w:ind w:firstLine="360"/>
        <w:jc w:val="both"/>
        <w:rPr/>
      </w:pPr>
      <w:r>
        <w:rPr/>
        <w:t xml:space="preserve">— </w:t>
      </w:r>
      <w:r>
        <w:rPr/>
        <w:t>единство 383, 384, 387—389, 409, 430, 441, 444, 448, 460 абсолютное 382 номинальное 384 онтологическое 384 реальное 406 формальное 408</w:t>
      </w:r>
    </w:p>
    <w:p>
      <w:pPr>
        <w:pStyle w:val="Normal"/>
        <w:autoSpaceDE w:val="false"/>
        <w:ind w:firstLine="360"/>
        <w:jc w:val="both"/>
        <w:rPr/>
      </w:pPr>
      <w:r>
        <w:rPr/>
        <w:t xml:space="preserve">— </w:t>
      </w:r>
      <w:r>
        <w:rPr/>
        <w:t>жизнь 333, 369, 372, 375 строй 370 благодатная 389 духовная 693 таинственная 384, 385</w:t>
      </w:r>
    </w:p>
    <w:p>
      <w:pPr>
        <w:pStyle w:val="Normal"/>
        <w:autoSpaceDE w:val="false"/>
        <w:ind w:firstLine="360"/>
        <w:jc w:val="both"/>
        <w:rPr/>
      </w:pPr>
      <w:r>
        <w:rPr/>
        <w:fldChar w:fldCharType="begin"/>
      </w:r>
      <w:r>
        <w:rPr/>
        <w:instrText xml:space="preserve"> PAGE </w:instrText>
      </w:r>
      <w:r>
        <w:rPr/>
        <w:fldChar w:fldCharType="separate"/>
      </w:r>
      <w:r>
        <w:rPr/>
        <w:t>547</w:t>
      </w:r>
      <w:r>
        <w:rPr/>
        <w:fldChar w:fldCharType="end"/>
      </w:r>
    </w:p>
    <w:p>
      <w:pPr>
        <w:pStyle w:val="Normal"/>
        <w:autoSpaceDE w:val="false"/>
        <w:ind w:firstLine="360"/>
        <w:jc w:val="both"/>
        <w:rPr/>
      </w:pPr>
      <w:r>
        <w:rPr/>
        <w:t>идея 93, 334, 414, 438 избранность 392 имя 477</w:t>
      </w:r>
    </w:p>
    <w:p>
      <w:pPr>
        <w:pStyle w:val="Normal"/>
        <w:autoSpaceDE w:val="false"/>
        <w:ind w:firstLine="360"/>
        <w:jc w:val="both"/>
        <w:rPr/>
      </w:pPr>
      <w:r>
        <w:rPr/>
        <w:t>история 332, 392, 406, 433, 434</w:t>
      </w:r>
    </w:p>
    <w:p>
      <w:pPr>
        <w:pStyle w:val="Normal"/>
        <w:autoSpaceDE w:val="false"/>
        <w:ind w:firstLine="360"/>
        <w:jc w:val="both"/>
        <w:rPr/>
      </w:pPr>
      <w:r>
        <w:rPr/>
        <w:t>кафоличность 404, 407 материнство 456 момент</w:t>
      </w:r>
    </w:p>
    <w:p>
      <w:pPr>
        <w:pStyle w:val="Normal"/>
        <w:autoSpaceDE w:val="false"/>
        <w:ind w:firstLine="360"/>
        <w:jc w:val="both"/>
        <w:rPr/>
      </w:pPr>
      <w:r>
        <w:rPr/>
        <w:t>божественный 331 название 478, 479 начало (начала) два</w:t>
      </w:r>
    </w:p>
    <w:p>
      <w:pPr>
        <w:pStyle w:val="Normal"/>
        <w:autoSpaceDE w:val="false"/>
        <w:ind w:firstLine="360"/>
        <w:jc w:val="both"/>
        <w:rPr/>
      </w:pPr>
      <w:r>
        <w:rPr/>
        <w:t>гармония 329 единство 328 объединяющее 408 неодолимость 393, 407, 410, 449</w:t>
      </w:r>
    </w:p>
    <w:p>
      <w:pPr>
        <w:pStyle w:val="Normal"/>
        <w:autoSpaceDE w:val="false"/>
        <w:ind w:firstLine="360"/>
        <w:jc w:val="both"/>
        <w:rPr/>
      </w:pPr>
      <w:r>
        <w:rPr/>
        <w:t>божественная 382 непоколебимость 375 неразрушимость 375 новое 333 Организация сверх-личная 557 Организм 163, 341, 366, 374 основание   (основания)   418, 435</w:t>
      </w:r>
    </w:p>
    <w:p>
      <w:pPr>
        <w:pStyle w:val="Normal"/>
        <w:autoSpaceDE w:val="false"/>
        <w:ind w:firstLine="360"/>
        <w:jc w:val="both"/>
        <w:rPr/>
      </w:pPr>
      <w:r>
        <w:rPr/>
        <w:t>основатель 328, 332</w:t>
      </w:r>
    </w:p>
    <w:p>
      <w:pPr>
        <w:pStyle w:val="Normal"/>
        <w:autoSpaceDE w:val="false"/>
        <w:ind w:firstLine="360"/>
        <w:jc w:val="both"/>
        <w:rPr/>
      </w:pPr>
      <w:r>
        <w:rPr/>
        <w:t>отношение</w:t>
      </w:r>
    </w:p>
    <w:p>
      <w:pPr>
        <w:pStyle w:val="Normal"/>
        <w:autoSpaceDE w:val="false"/>
        <w:ind w:firstLine="360"/>
        <w:jc w:val="both"/>
        <w:rPr/>
      </w:pPr>
      <w:r>
        <w:rPr/>
        <w:t>к Божеству 409</w:t>
      </w:r>
    </w:p>
    <w:p>
      <w:pPr>
        <w:pStyle w:val="Normal"/>
        <w:autoSpaceDE w:val="false"/>
        <w:ind w:firstLine="360"/>
        <w:jc w:val="both"/>
        <w:rPr/>
      </w:pPr>
      <w:r>
        <w:rPr/>
        <w:t>ко Христу 460</w:t>
      </w:r>
    </w:p>
    <w:p>
      <w:pPr>
        <w:pStyle w:val="Normal"/>
        <w:autoSpaceDE w:val="false"/>
        <w:ind w:firstLine="360"/>
        <w:jc w:val="both"/>
        <w:rPr/>
      </w:pPr>
      <w:r>
        <w:rPr/>
        <w:t>к Царству Божию 470, 471</w:t>
      </w:r>
    </w:p>
    <w:p>
      <w:pPr>
        <w:pStyle w:val="Normal"/>
        <w:autoSpaceDE w:val="false"/>
        <w:ind w:firstLine="360"/>
        <w:jc w:val="both"/>
        <w:rPr/>
      </w:pPr>
      <w:r>
        <w:rPr/>
        <w:t>отцы 184, 522</w:t>
      </w:r>
    </w:p>
    <w:p>
      <w:pPr>
        <w:pStyle w:val="Normal"/>
        <w:autoSpaceDE w:val="false"/>
        <w:ind w:firstLine="360"/>
        <w:jc w:val="both"/>
        <w:rPr/>
      </w:pPr>
      <w:r>
        <w:rPr/>
        <w:t>пастырь 372</w:t>
      </w:r>
    </w:p>
    <w:p>
      <w:pPr>
        <w:pStyle w:val="Normal"/>
        <w:autoSpaceDE w:val="false"/>
        <w:ind w:firstLine="360"/>
        <w:jc w:val="both"/>
        <w:rPr/>
      </w:pPr>
      <w:r>
        <w:rPr/>
        <w:t>природа 348, 399</w:t>
      </w:r>
    </w:p>
    <w:p>
      <w:pPr>
        <w:pStyle w:val="Normal"/>
        <w:autoSpaceDE w:val="false"/>
        <w:ind w:firstLine="360"/>
        <w:jc w:val="both"/>
        <w:rPr/>
      </w:pPr>
      <w:r>
        <w:rPr/>
        <w:t>универсальность 398</w:t>
      </w:r>
    </w:p>
    <w:p>
      <w:pPr>
        <w:pStyle w:val="Normal"/>
        <w:autoSpaceDE w:val="false"/>
        <w:ind w:firstLine="360"/>
        <w:jc w:val="both"/>
        <w:rPr/>
      </w:pPr>
      <w:r>
        <w:rPr/>
        <w:t>двойственная 366</w:t>
      </w:r>
    </w:p>
    <w:p>
      <w:pPr>
        <w:pStyle w:val="Normal"/>
        <w:autoSpaceDE w:val="false"/>
        <w:ind w:firstLine="360"/>
        <w:jc w:val="both"/>
        <w:rPr/>
      </w:pPr>
      <w:r>
        <w:rPr/>
        <w:t>женственная 449</w:t>
      </w:r>
    </w:p>
    <w:p>
      <w:pPr>
        <w:pStyle w:val="Normal"/>
        <w:autoSpaceDE w:val="false"/>
        <w:ind w:firstLine="360"/>
        <w:jc w:val="both"/>
        <w:rPr/>
      </w:pPr>
      <w:r>
        <w:rPr/>
        <w:t>метафизическая 342</w:t>
      </w:r>
    </w:p>
    <w:p>
      <w:pPr>
        <w:pStyle w:val="Normal"/>
        <w:autoSpaceDE w:val="false"/>
        <w:ind w:firstLine="360"/>
        <w:jc w:val="both"/>
        <w:rPr/>
      </w:pPr>
      <w:r>
        <w:rPr/>
        <w:t>мистическая 334, 387, 389</w:t>
      </w:r>
    </w:p>
    <w:p>
      <w:pPr>
        <w:pStyle w:val="Normal"/>
        <w:autoSpaceDE w:val="false"/>
        <w:ind w:firstLine="360"/>
        <w:jc w:val="both"/>
        <w:rPr/>
      </w:pPr>
      <w:r>
        <w:rPr/>
        <w:t>эмпирическая 334</w:t>
      </w:r>
    </w:p>
    <w:p>
      <w:pPr>
        <w:pStyle w:val="Normal"/>
        <w:autoSpaceDE w:val="false"/>
        <w:ind w:firstLine="360"/>
        <w:jc w:val="both"/>
        <w:rPr/>
      </w:pPr>
      <w:r>
        <w:rPr/>
        <w:t>развитие 439</w:t>
      </w:r>
    </w:p>
    <w:p>
      <w:pPr>
        <w:pStyle w:val="Normal"/>
        <w:autoSpaceDE w:val="false"/>
        <w:ind w:firstLine="360"/>
        <w:jc w:val="both"/>
        <w:rPr/>
      </w:pPr>
      <w:r>
        <w:rPr/>
        <w:t>разделение 592</w:t>
      </w:r>
    </w:p>
    <w:p>
      <w:pPr>
        <w:pStyle w:val="Normal"/>
        <w:autoSpaceDE w:val="false"/>
        <w:ind w:firstLine="360"/>
        <w:jc w:val="both"/>
        <w:rPr/>
      </w:pPr>
      <w:r>
        <w:rPr/>
        <w:t>рост 332, 333, 373, 433</w:t>
      </w:r>
    </w:p>
    <w:p>
      <w:pPr>
        <w:pStyle w:val="Normal"/>
        <w:autoSpaceDE w:val="false"/>
        <w:ind w:firstLine="360"/>
        <w:jc w:val="both"/>
        <w:rPr/>
      </w:pPr>
      <w:r>
        <w:rPr/>
        <w:t>органический 440, 441</w:t>
      </w:r>
    </w:p>
    <w:p>
      <w:pPr>
        <w:pStyle w:val="Normal"/>
        <w:autoSpaceDE w:val="false"/>
        <w:ind w:firstLine="360"/>
        <w:jc w:val="both"/>
        <w:rPr/>
      </w:pPr>
      <w:r>
        <w:rPr/>
        <w:t>само-обновление 368</w:t>
      </w:r>
    </w:p>
    <w:p>
      <w:pPr>
        <w:pStyle w:val="Normal"/>
        <w:autoSpaceDE w:val="false"/>
        <w:ind w:firstLine="360"/>
        <w:jc w:val="both"/>
        <w:rPr/>
      </w:pPr>
      <w:r>
        <w:rPr/>
        <w:t>самосознание 405, 408, 411</w:t>
      </w:r>
    </w:p>
    <w:p>
      <w:pPr>
        <w:pStyle w:val="Normal"/>
        <w:autoSpaceDE w:val="false"/>
        <w:ind w:firstLine="360"/>
        <w:jc w:val="both"/>
        <w:rPr/>
      </w:pPr>
      <w:r>
        <w:rPr/>
        <w:t>самотождество 405</w:t>
      </w:r>
    </w:p>
    <w:p>
      <w:pPr>
        <w:pStyle w:val="Normal"/>
        <w:autoSpaceDE w:val="false"/>
        <w:ind w:firstLine="360"/>
        <w:jc w:val="both"/>
        <w:rPr/>
      </w:pPr>
      <w:r>
        <w:rPr/>
        <w:t>свойство   375, 398</w:t>
      </w:r>
    </w:p>
    <w:p>
      <w:pPr>
        <w:pStyle w:val="Normal"/>
        <w:autoSpaceDE w:val="false"/>
        <w:ind w:firstLine="360"/>
        <w:jc w:val="both"/>
        <w:rPr/>
      </w:pPr>
      <w:r>
        <w:rPr/>
        <w:t>связь</w:t>
      </w:r>
    </w:p>
    <w:p>
      <w:pPr>
        <w:pStyle w:val="Normal"/>
        <w:autoSpaceDE w:val="false"/>
        <w:ind w:firstLine="360"/>
        <w:jc w:val="both"/>
        <w:rPr/>
      </w:pPr>
      <w:r>
        <w:rPr/>
        <w:t>со Христом 390</w:t>
      </w:r>
    </w:p>
    <w:p>
      <w:pPr>
        <w:pStyle w:val="Normal"/>
        <w:autoSpaceDE w:val="false"/>
        <w:ind w:firstLine="360"/>
        <w:jc w:val="both"/>
        <w:rPr/>
      </w:pPr>
      <w:r>
        <w:rPr/>
        <w:t>святость 390—395. 409, 430</w:t>
      </w:r>
    </w:p>
    <w:p>
      <w:pPr>
        <w:pStyle w:val="Normal"/>
        <w:autoSpaceDE w:val="false"/>
        <w:ind w:firstLine="360"/>
        <w:jc w:val="both"/>
        <w:rPr/>
      </w:pPr>
      <w:r>
        <w:rPr/>
        <w:t>символы 413</w:t>
      </w:r>
    </w:p>
    <w:p>
      <w:pPr>
        <w:pStyle w:val="Normal"/>
        <w:autoSpaceDE w:val="false"/>
        <w:ind w:firstLine="360"/>
        <w:jc w:val="both"/>
        <w:rPr/>
      </w:pPr>
      <w:r>
        <w:rPr/>
        <w:t>система</w:t>
      </w:r>
    </w:p>
    <w:p>
      <w:pPr>
        <w:pStyle w:val="Normal"/>
        <w:autoSpaceDE w:val="false"/>
        <w:ind w:firstLine="360"/>
        <w:jc w:val="both"/>
        <w:rPr/>
      </w:pPr>
      <w:r>
        <w:rPr/>
        <w:t>нервная 372</w:t>
      </w:r>
    </w:p>
    <w:p>
      <w:pPr>
        <w:pStyle w:val="Normal"/>
        <w:autoSpaceDE w:val="false"/>
        <w:ind w:firstLine="360"/>
        <w:jc w:val="both"/>
        <w:rPr/>
      </w:pPr>
      <w:r>
        <w:rPr/>
        <w:t>содержание 404, 408, 411</w:t>
      </w:r>
    </w:p>
    <w:p>
      <w:pPr>
        <w:pStyle w:val="Normal"/>
        <w:autoSpaceDE w:val="false"/>
        <w:ind w:firstLine="360"/>
        <w:jc w:val="both"/>
        <w:rPr/>
      </w:pPr>
      <w:r>
        <w:rPr/>
        <w:t>соединение</w:t>
      </w:r>
    </w:p>
    <w:p>
      <w:pPr>
        <w:pStyle w:val="Normal"/>
        <w:autoSpaceDE w:val="false"/>
        <w:ind w:firstLine="360"/>
        <w:jc w:val="both"/>
        <w:rPr/>
      </w:pPr>
      <w:r>
        <w:rPr/>
        <w:t>со Христом брачное 464</w:t>
      </w:r>
    </w:p>
    <w:p>
      <w:pPr>
        <w:pStyle w:val="Normal"/>
        <w:autoSpaceDE w:val="false"/>
        <w:ind w:firstLine="360"/>
        <w:jc w:val="both"/>
        <w:rPr/>
      </w:pPr>
      <w:r>
        <w:rPr/>
        <w:t xml:space="preserve">— </w:t>
      </w:r>
      <w:r>
        <w:rPr/>
        <w:t>старое 333</w:t>
      </w:r>
    </w:p>
    <w:p>
      <w:pPr>
        <w:pStyle w:val="Normal"/>
        <w:autoSpaceDE w:val="false"/>
        <w:ind w:firstLine="360"/>
        <w:jc w:val="both"/>
        <w:rPr/>
      </w:pPr>
      <w:r>
        <w:rPr/>
        <w:t xml:space="preserve">— </w:t>
      </w:r>
      <w:r>
        <w:rPr/>
        <w:t>сторона две 330</w:t>
      </w:r>
    </w:p>
    <w:p>
      <w:pPr>
        <w:pStyle w:val="Normal"/>
        <w:autoSpaceDE w:val="false"/>
        <w:ind w:firstLine="360"/>
        <w:jc w:val="both"/>
        <w:rPr/>
      </w:pPr>
      <w:r>
        <w:rPr/>
        <w:t>безусловная 332 божественная 408 земная 325 относительная 332 человеческая 329, 333</w:t>
      </w:r>
    </w:p>
    <w:p>
      <w:pPr>
        <w:pStyle w:val="Normal"/>
        <w:autoSpaceDE w:val="false"/>
        <w:ind w:firstLine="360"/>
        <w:jc w:val="both"/>
        <w:rPr/>
      </w:pPr>
      <w:r>
        <w:rPr/>
        <w:t xml:space="preserve">— </w:t>
      </w:r>
      <w:r>
        <w:rPr/>
        <w:t>стихия божественная 434</w:t>
      </w:r>
    </w:p>
    <w:p>
      <w:pPr>
        <w:pStyle w:val="Normal"/>
        <w:autoSpaceDE w:val="false"/>
        <w:ind w:firstLine="360"/>
        <w:jc w:val="both"/>
        <w:rPr/>
      </w:pPr>
      <w:r>
        <w:rPr/>
        <w:t xml:space="preserve">— </w:t>
      </w:r>
      <w:r>
        <w:rPr/>
        <w:t>сущность 342, 434</w:t>
      </w:r>
    </w:p>
    <w:p>
      <w:pPr>
        <w:pStyle w:val="Normal"/>
        <w:autoSpaceDE w:val="false"/>
        <w:ind w:firstLine="360"/>
        <w:jc w:val="both"/>
        <w:rPr/>
      </w:pPr>
      <w:r>
        <w:rPr/>
        <w:t xml:space="preserve">— </w:t>
      </w:r>
      <w:r>
        <w:rPr/>
        <w:t>тело 372 жизнь 375</w:t>
      </w:r>
    </w:p>
    <w:p>
      <w:pPr>
        <w:pStyle w:val="Normal"/>
        <w:autoSpaceDE w:val="false"/>
        <w:ind w:firstLine="360"/>
        <w:jc w:val="both"/>
        <w:rPr/>
      </w:pPr>
      <w:r>
        <w:rPr/>
        <w:t xml:space="preserve">— </w:t>
      </w:r>
      <w:r>
        <w:rPr/>
        <w:t>тождество нумерическое 406</w:t>
      </w:r>
    </w:p>
    <w:p>
      <w:pPr>
        <w:pStyle w:val="Normal"/>
        <w:autoSpaceDE w:val="false"/>
        <w:ind w:firstLine="360"/>
        <w:jc w:val="both"/>
        <w:rPr/>
      </w:pPr>
      <w:r>
        <w:rPr/>
        <w:t xml:space="preserve">— </w:t>
      </w:r>
      <w:r>
        <w:rPr/>
        <w:t>универсальность 398, 400, 407, 409, 417, 430</w:t>
      </w:r>
    </w:p>
    <w:p>
      <w:pPr>
        <w:pStyle w:val="Normal"/>
        <w:autoSpaceDE w:val="false"/>
        <w:ind w:firstLine="360"/>
        <w:jc w:val="both"/>
        <w:rPr/>
      </w:pPr>
      <w:r>
        <w:rPr/>
        <w:t xml:space="preserve">— </w:t>
      </w:r>
      <w:r>
        <w:rPr/>
        <w:t>Учение 330</w:t>
      </w:r>
    </w:p>
    <w:p>
      <w:pPr>
        <w:pStyle w:val="Normal"/>
        <w:autoSpaceDE w:val="false"/>
        <w:ind w:firstLine="360"/>
        <w:jc w:val="both"/>
        <w:rPr/>
      </w:pPr>
      <w:r>
        <w:rPr/>
        <w:t xml:space="preserve">— </w:t>
      </w:r>
      <w:r>
        <w:rPr/>
        <w:t>учитель (учителя) 372, 374</w:t>
      </w:r>
    </w:p>
    <w:p>
      <w:pPr>
        <w:pStyle w:val="Normal"/>
        <w:autoSpaceDE w:val="false"/>
        <w:ind w:firstLine="360"/>
        <w:jc w:val="both"/>
        <w:rPr/>
      </w:pPr>
      <w:r>
        <w:rPr/>
        <w:t xml:space="preserve">— </w:t>
      </w:r>
      <w:r>
        <w:rPr/>
        <w:t>форма 404, 411 Божественная 433</w:t>
      </w:r>
    </w:p>
    <w:p>
      <w:pPr>
        <w:pStyle w:val="Normal"/>
        <w:autoSpaceDE w:val="false"/>
        <w:ind w:firstLine="360"/>
        <w:jc w:val="both"/>
        <w:rPr/>
      </w:pPr>
      <w:r>
        <w:rPr/>
        <w:t xml:space="preserve">— </w:t>
      </w:r>
      <w:r>
        <w:rPr/>
        <w:t>характер двойственный 328 двуединый 413</w:t>
      </w:r>
    </w:p>
    <w:p>
      <w:pPr>
        <w:pStyle w:val="Normal"/>
        <w:autoSpaceDE w:val="false"/>
        <w:ind w:firstLine="360"/>
        <w:jc w:val="both"/>
        <w:rPr/>
      </w:pPr>
      <w:r>
        <w:rPr/>
        <w:t xml:space="preserve">— </w:t>
      </w:r>
      <w:r>
        <w:rPr/>
        <w:t>целокупность абсолютная 382</w:t>
      </w:r>
    </w:p>
    <w:p>
      <w:pPr>
        <w:pStyle w:val="Normal"/>
        <w:autoSpaceDE w:val="false"/>
        <w:ind w:firstLine="360"/>
        <w:jc w:val="both"/>
        <w:rPr/>
      </w:pPr>
      <w:r>
        <w:rPr/>
        <w:t xml:space="preserve">— </w:t>
      </w:r>
      <w:r>
        <w:rPr/>
        <w:t>цель 373, 374</w:t>
      </w:r>
    </w:p>
    <w:p>
      <w:pPr>
        <w:pStyle w:val="Normal"/>
        <w:autoSpaceDE w:val="false"/>
        <w:ind w:firstLine="360"/>
        <w:jc w:val="both"/>
        <w:rPr/>
      </w:pPr>
      <w:r>
        <w:rPr/>
        <w:t xml:space="preserve">— </w:t>
      </w:r>
      <w:r>
        <w:rPr/>
        <w:t>член, члены 351, 362, 382, 390, 392, 393, 401, 405, 406, 412, 418, 455, 456, 467, 476, 648</w:t>
      </w:r>
    </w:p>
    <w:p>
      <w:pPr>
        <w:pStyle w:val="Normal"/>
        <w:autoSpaceDE w:val="false"/>
        <w:ind w:firstLine="360"/>
        <w:jc w:val="both"/>
        <w:rPr/>
      </w:pPr>
      <w:r>
        <w:rPr/>
        <w:t>единство 375, 382 органическое 369 свобода 369 связанность 369 связь</w:t>
      </w:r>
    </w:p>
    <w:p>
      <w:pPr>
        <w:pStyle w:val="Normal"/>
        <w:autoSpaceDE w:val="false"/>
        <w:ind w:firstLine="360"/>
        <w:jc w:val="both"/>
        <w:rPr/>
      </w:pPr>
      <w:r>
        <w:rPr/>
        <w:t>идеальная 406 реальная 406 формальная 406</w:t>
      </w:r>
    </w:p>
    <w:p>
      <w:pPr>
        <w:pStyle w:val="Normal"/>
        <w:autoSpaceDE w:val="false"/>
        <w:ind w:firstLine="360"/>
        <w:jc w:val="both"/>
        <w:rPr/>
      </w:pPr>
      <w:r>
        <w:rPr/>
        <w:t xml:space="preserve">— </w:t>
      </w:r>
      <w:r>
        <w:rPr/>
        <w:t>элемент два 332 божеский 333 человеческий 333</w:t>
      </w:r>
    </w:p>
    <w:p>
      <w:pPr>
        <w:pStyle w:val="Normal"/>
        <w:autoSpaceDE w:val="false"/>
        <w:ind w:firstLine="360"/>
        <w:jc w:val="both"/>
        <w:rPr/>
      </w:pPr>
      <w:r>
        <w:rPr/>
        <w:t xml:space="preserve">— </w:t>
      </w:r>
      <w:r>
        <w:rPr/>
        <w:t>апостольская 188, 405, 406, 638, 639, 658</w:t>
      </w:r>
    </w:p>
    <w:p>
      <w:pPr>
        <w:pStyle w:val="Normal"/>
        <w:autoSpaceDE w:val="false"/>
        <w:ind w:firstLine="360"/>
        <w:jc w:val="both"/>
        <w:rPr/>
      </w:pPr>
      <w:r>
        <w:rPr/>
        <w:t xml:space="preserve">— </w:t>
      </w:r>
      <w:r>
        <w:rPr/>
        <w:t>Божия 372</w:t>
      </w:r>
    </w:p>
    <w:p>
      <w:pPr>
        <w:pStyle w:val="Normal"/>
        <w:autoSpaceDE w:val="false"/>
        <w:ind w:firstLine="360"/>
        <w:jc w:val="both"/>
        <w:rPr/>
      </w:pPr>
      <w:r>
        <w:rPr/>
        <w:t xml:space="preserve">— </w:t>
      </w:r>
      <w:r>
        <w:rPr/>
        <w:t>браманическая 384</w:t>
      </w:r>
    </w:p>
    <w:p>
      <w:pPr>
        <w:pStyle w:val="Normal"/>
        <w:autoSpaceDE w:val="false"/>
        <w:ind w:firstLine="360"/>
        <w:jc w:val="both"/>
        <w:rPr/>
      </w:pPr>
      <w:r>
        <w:rPr/>
        <w:t xml:space="preserve">— </w:t>
      </w:r>
      <w:r>
        <w:rPr/>
        <w:t>буддийская 384</w:t>
      </w:r>
    </w:p>
    <w:p>
      <w:pPr>
        <w:pStyle w:val="Normal"/>
        <w:autoSpaceDE w:val="false"/>
        <w:ind w:firstLine="360"/>
        <w:jc w:val="both"/>
        <w:rPr/>
      </w:pPr>
      <w:r>
        <w:rPr/>
        <w:t xml:space="preserve">— </w:t>
      </w:r>
      <w:r>
        <w:rPr/>
        <w:t>великая 323</w:t>
      </w:r>
    </w:p>
    <w:p>
      <w:pPr>
        <w:pStyle w:val="Normal"/>
        <w:autoSpaceDE w:val="false"/>
        <w:ind w:firstLine="360"/>
        <w:jc w:val="both"/>
        <w:rPr/>
      </w:pPr>
      <w:r>
        <w:rPr/>
        <w:t xml:space="preserve">— </w:t>
      </w:r>
      <w:r>
        <w:rPr/>
        <w:t>«видимая» 329, 394, 395, 433—435</w:t>
      </w:r>
    </w:p>
    <w:p>
      <w:pPr>
        <w:pStyle w:val="Normal"/>
        <w:autoSpaceDE w:val="false"/>
        <w:ind w:firstLine="360"/>
        <w:jc w:val="both"/>
        <w:rPr/>
      </w:pPr>
      <w:r>
        <w:rPr/>
        <w:t xml:space="preserve">— </w:t>
      </w:r>
      <w:r>
        <w:rPr/>
        <w:t>Воинствующая 469</w:t>
      </w:r>
    </w:p>
    <w:p>
      <w:pPr>
        <w:pStyle w:val="Normal"/>
        <w:autoSpaceDE w:val="false"/>
        <w:ind w:firstLine="360"/>
        <w:jc w:val="both"/>
        <w:rPr/>
      </w:pPr>
      <w:r>
        <w:rPr/>
        <w:t xml:space="preserve">— </w:t>
      </w:r>
      <w:r>
        <w:rPr/>
        <w:t>Восточная 444, 593, 641</w:t>
      </w:r>
    </w:p>
    <w:p>
      <w:pPr>
        <w:pStyle w:val="Normal"/>
        <w:autoSpaceDE w:val="false"/>
        <w:ind w:firstLine="360"/>
        <w:jc w:val="both"/>
        <w:rPr/>
      </w:pPr>
      <w:r>
        <w:rPr/>
        <w:t xml:space="preserve">— </w:t>
      </w:r>
      <w:r>
        <w:rPr/>
        <w:t>«вселенская» 403, 444,</w:t>
      </w:r>
    </w:p>
    <w:p>
      <w:pPr>
        <w:pStyle w:val="Normal"/>
        <w:autoSpaceDE w:val="false"/>
        <w:ind w:firstLine="360"/>
        <w:jc w:val="both"/>
        <w:rPr/>
      </w:pPr>
      <w:r>
        <w:rPr/>
        <w:t xml:space="preserve">— </w:t>
      </w:r>
      <w:r>
        <w:rPr/>
        <w:t>Греко-Российская 349</w:t>
      </w:r>
    </w:p>
    <w:p>
      <w:pPr>
        <w:pStyle w:val="Normal"/>
        <w:autoSpaceDE w:val="false"/>
        <w:ind w:firstLine="360"/>
        <w:jc w:val="both"/>
        <w:rPr/>
      </w:pPr>
      <w:r>
        <w:rPr/>
        <w:t xml:space="preserve">— </w:t>
      </w:r>
      <w:r>
        <w:rPr/>
        <w:t>Западная 444, 593</w:t>
      </w:r>
    </w:p>
    <w:p>
      <w:pPr>
        <w:pStyle w:val="Normal"/>
        <w:autoSpaceDE w:val="false"/>
        <w:ind w:firstLine="360"/>
        <w:jc w:val="both"/>
        <w:rPr/>
      </w:pPr>
      <w:r>
        <w:rPr/>
        <w:t xml:space="preserve">— </w:t>
      </w:r>
      <w:r>
        <w:rPr/>
        <w:t>земная 476</w:t>
      </w:r>
    </w:p>
    <w:p>
      <w:pPr>
        <w:pStyle w:val="Normal"/>
        <w:autoSpaceDE w:val="false"/>
        <w:ind w:firstLine="360"/>
        <w:jc w:val="both"/>
        <w:rPr/>
      </w:pPr>
      <w:r>
        <w:rPr/>
        <w:fldChar w:fldCharType="begin"/>
      </w:r>
      <w:r>
        <w:rPr/>
        <w:instrText xml:space="preserve"> PAGE </w:instrText>
      </w:r>
      <w:r>
        <w:rPr/>
        <w:fldChar w:fldCharType="separate"/>
      </w:r>
      <w:r>
        <w:rPr/>
        <w:t>548</w:t>
      </w:r>
      <w:r>
        <w:rPr/>
        <w:fldChar w:fldCharType="end"/>
      </w:r>
    </w:p>
    <w:p>
      <w:pPr>
        <w:pStyle w:val="Normal"/>
        <w:autoSpaceDE w:val="false"/>
        <w:ind w:firstLine="360"/>
        <w:jc w:val="both"/>
        <w:rPr/>
      </w:pPr>
      <w:r>
        <w:rPr/>
        <w:t xml:space="preserve">— </w:t>
      </w:r>
      <w:r>
        <w:rPr/>
        <w:t>католическая 440, 444, 638, 639, 641</w:t>
      </w:r>
    </w:p>
    <w:p>
      <w:pPr>
        <w:pStyle w:val="Normal"/>
        <w:autoSpaceDE w:val="false"/>
        <w:ind w:firstLine="360"/>
        <w:jc w:val="both"/>
        <w:rPr/>
      </w:pPr>
      <w:r>
        <w:rPr/>
        <w:t xml:space="preserve">— </w:t>
      </w:r>
      <w:r>
        <w:rPr/>
        <w:t>кафолическая 188, 403, 405</w:t>
      </w:r>
    </w:p>
    <w:p>
      <w:pPr>
        <w:pStyle w:val="Normal"/>
        <w:autoSpaceDE w:val="false"/>
        <w:ind w:firstLine="360"/>
        <w:jc w:val="both"/>
        <w:rPr/>
      </w:pPr>
      <w:r>
        <w:rPr/>
        <w:t xml:space="preserve">— </w:t>
      </w:r>
      <w:r>
        <w:rPr/>
        <w:t>магометанская 384</w:t>
      </w:r>
    </w:p>
    <w:p>
      <w:pPr>
        <w:pStyle w:val="Normal"/>
        <w:autoSpaceDE w:val="false"/>
        <w:ind w:firstLine="360"/>
        <w:jc w:val="both"/>
        <w:rPr/>
      </w:pPr>
      <w:r>
        <w:rPr/>
        <w:t xml:space="preserve">— </w:t>
      </w:r>
      <w:r>
        <w:rPr/>
        <w:t>«мистическая» 329, 409</w:t>
      </w:r>
    </w:p>
    <w:p>
      <w:pPr>
        <w:pStyle w:val="Normal"/>
        <w:autoSpaceDE w:val="false"/>
        <w:ind w:firstLine="360"/>
        <w:jc w:val="both"/>
        <w:rPr/>
      </w:pPr>
      <w:r>
        <w:rPr/>
        <w:t xml:space="preserve">— </w:t>
      </w:r>
      <w:r>
        <w:rPr/>
        <w:t>«невидимая» 329, 394, 433</w:t>
      </w:r>
    </w:p>
    <w:p>
      <w:pPr>
        <w:pStyle w:val="Normal"/>
        <w:autoSpaceDE w:val="false"/>
        <w:ind w:firstLine="360"/>
        <w:jc w:val="both"/>
        <w:rPr/>
      </w:pPr>
      <w:r>
        <w:rPr/>
        <w:t xml:space="preserve">— </w:t>
      </w:r>
      <w:r>
        <w:rPr/>
        <w:t>первоначальная 638, 639</w:t>
      </w:r>
    </w:p>
    <w:p>
      <w:pPr>
        <w:pStyle w:val="Normal"/>
        <w:autoSpaceDE w:val="false"/>
        <w:ind w:firstLine="360"/>
        <w:jc w:val="both"/>
        <w:rPr/>
      </w:pPr>
      <w:r>
        <w:rPr/>
        <w:t xml:space="preserve">— </w:t>
      </w:r>
      <w:r>
        <w:rPr/>
        <w:t>поместная 388, 420, 442, 443, 469, 470</w:t>
      </w:r>
    </w:p>
    <w:p>
      <w:pPr>
        <w:pStyle w:val="Normal"/>
        <w:autoSpaceDE w:val="false"/>
        <w:ind w:firstLine="360"/>
        <w:jc w:val="both"/>
        <w:rPr/>
      </w:pPr>
      <w:r>
        <w:rPr/>
        <w:t xml:space="preserve">— </w:t>
      </w:r>
      <w:r>
        <w:rPr/>
        <w:t>Православная 187, 188, 639, 648, 661</w:t>
      </w:r>
    </w:p>
    <w:p>
      <w:pPr>
        <w:pStyle w:val="Normal"/>
        <w:autoSpaceDE w:val="false"/>
        <w:ind w:firstLine="360"/>
        <w:jc w:val="both"/>
        <w:rPr/>
      </w:pPr>
      <w:r>
        <w:rPr/>
        <w:t xml:space="preserve">— </w:t>
      </w:r>
      <w:r>
        <w:rPr/>
        <w:t>протестантская 641</w:t>
      </w:r>
    </w:p>
    <w:p>
      <w:pPr>
        <w:pStyle w:val="Normal"/>
        <w:autoSpaceDE w:val="false"/>
        <w:ind w:firstLine="360"/>
        <w:jc w:val="both"/>
        <w:rPr/>
      </w:pPr>
      <w:r>
        <w:rPr/>
        <w:t xml:space="preserve">— </w:t>
      </w:r>
      <w:r>
        <w:rPr/>
        <w:t>Римская 219</w:t>
      </w:r>
    </w:p>
    <w:p>
      <w:pPr>
        <w:pStyle w:val="Normal"/>
        <w:autoSpaceDE w:val="false"/>
        <w:ind w:firstLine="360"/>
        <w:jc w:val="both"/>
        <w:rPr/>
      </w:pPr>
      <w:r>
        <w:rPr/>
        <w:t xml:space="preserve">— </w:t>
      </w:r>
      <w:r>
        <w:rPr/>
        <w:t>русская 219</w:t>
      </w:r>
    </w:p>
    <w:p>
      <w:pPr>
        <w:pStyle w:val="Normal"/>
        <w:autoSpaceDE w:val="false"/>
        <w:ind w:firstLine="360"/>
        <w:jc w:val="both"/>
        <w:rPr/>
      </w:pPr>
      <w:r>
        <w:rPr/>
        <w:t xml:space="preserve">— </w:t>
      </w:r>
      <w:r>
        <w:rPr/>
        <w:t>соборная 403</w:t>
      </w:r>
    </w:p>
    <w:p>
      <w:pPr>
        <w:pStyle w:val="Normal"/>
        <w:autoSpaceDE w:val="false"/>
        <w:ind w:firstLine="360"/>
        <w:jc w:val="both"/>
        <w:rPr/>
      </w:pPr>
      <w:r>
        <w:rPr/>
        <w:t xml:space="preserve">— </w:t>
      </w:r>
      <w:r>
        <w:rPr/>
        <w:t>тайная 323</w:t>
      </w:r>
    </w:p>
    <w:p>
      <w:pPr>
        <w:pStyle w:val="Normal"/>
        <w:autoSpaceDE w:val="false"/>
        <w:ind w:firstLine="360"/>
        <w:jc w:val="both"/>
        <w:rPr/>
      </w:pPr>
      <w:r>
        <w:rPr/>
        <w:t xml:space="preserve">— </w:t>
      </w:r>
      <w:r>
        <w:rPr/>
        <w:t>Торжествующая 469</w:t>
      </w:r>
    </w:p>
    <w:p>
      <w:pPr>
        <w:pStyle w:val="Normal"/>
        <w:autoSpaceDE w:val="false"/>
        <w:ind w:firstLine="360"/>
        <w:jc w:val="both"/>
        <w:rPr/>
      </w:pPr>
      <w:r>
        <w:rPr/>
        <w:t xml:space="preserve">— </w:t>
      </w:r>
      <w:r>
        <w:rPr/>
        <w:t>Христианская 443, 638, 642</w:t>
      </w:r>
    </w:p>
    <w:p>
      <w:pPr>
        <w:pStyle w:val="Normal"/>
        <w:autoSpaceDE w:val="false"/>
        <w:ind w:firstLine="360"/>
        <w:jc w:val="both"/>
        <w:rPr/>
      </w:pPr>
      <w:r>
        <w:rPr/>
        <w:t xml:space="preserve">— </w:t>
      </w:r>
      <w:r>
        <w:rPr/>
        <w:t>Христова 462</w:t>
      </w:r>
    </w:p>
    <w:p>
      <w:pPr>
        <w:pStyle w:val="Normal"/>
        <w:autoSpaceDE w:val="false"/>
        <w:ind w:firstLine="360"/>
        <w:jc w:val="both"/>
        <w:rPr/>
      </w:pPr>
      <w:r>
        <w:rPr/>
        <w:t xml:space="preserve">— </w:t>
      </w:r>
      <w:r>
        <w:rPr/>
        <w:t>частная 469</w:t>
      </w:r>
    </w:p>
    <w:p>
      <w:pPr>
        <w:pStyle w:val="Normal"/>
        <w:autoSpaceDE w:val="false"/>
        <w:ind w:firstLine="360"/>
        <w:jc w:val="both"/>
        <w:rPr/>
      </w:pPr>
      <w:r>
        <w:rPr/>
        <w:t xml:space="preserve">— </w:t>
      </w:r>
      <w:r>
        <w:rPr/>
        <w:t>«эмпирическая» 329, 409</w:t>
      </w:r>
    </w:p>
    <w:p>
      <w:pPr>
        <w:pStyle w:val="Normal"/>
        <w:autoSpaceDE w:val="false"/>
        <w:ind w:firstLine="360"/>
        <w:jc w:val="both"/>
        <w:rPr/>
      </w:pPr>
      <w:r>
        <w:rPr/>
        <w:t xml:space="preserve">— </w:t>
      </w:r>
      <w:r>
        <w:rPr/>
        <w:t>жизнь в 410</w:t>
      </w:r>
    </w:p>
    <w:p>
      <w:pPr>
        <w:pStyle w:val="Normal"/>
        <w:autoSpaceDE w:val="false"/>
        <w:ind w:firstLine="360"/>
        <w:jc w:val="both"/>
        <w:rPr/>
      </w:pPr>
      <w:r>
        <w:rPr/>
        <w:t xml:space="preserve">— </w:t>
      </w:r>
      <w:r>
        <w:rPr/>
        <w:t>истина в 410</w:t>
      </w:r>
    </w:p>
    <w:p>
      <w:pPr>
        <w:pStyle w:val="Normal"/>
        <w:autoSpaceDE w:val="false"/>
        <w:ind w:firstLine="360"/>
        <w:jc w:val="both"/>
        <w:rPr/>
      </w:pPr>
      <w:r>
        <w:rPr/>
        <w:t xml:space="preserve">— </w:t>
      </w:r>
      <w:r>
        <w:rPr/>
        <w:t>путь в 410</w:t>
      </w:r>
    </w:p>
    <w:p>
      <w:pPr>
        <w:pStyle w:val="Normal"/>
        <w:autoSpaceDE w:val="false"/>
        <w:ind w:firstLine="360"/>
        <w:jc w:val="both"/>
        <w:rPr/>
      </w:pPr>
      <w:r>
        <w:rPr/>
        <w:t xml:space="preserve">— </w:t>
      </w:r>
      <w:r>
        <w:rPr/>
        <w:t>представление о библейское 335, 387</w:t>
      </w:r>
    </w:p>
    <w:p>
      <w:pPr>
        <w:pStyle w:val="Normal"/>
        <w:autoSpaceDE w:val="false"/>
        <w:ind w:firstLine="360"/>
        <w:jc w:val="both"/>
        <w:rPr/>
      </w:pPr>
      <w:r>
        <w:rPr/>
        <w:t xml:space="preserve">— </w:t>
      </w:r>
      <w:r>
        <w:rPr/>
        <w:t>учение о 335, 346, 387 святоотеческое 348</w:t>
      </w:r>
    </w:p>
    <w:p>
      <w:pPr>
        <w:pStyle w:val="Normal"/>
        <w:autoSpaceDE w:val="false"/>
        <w:ind w:firstLine="360"/>
        <w:jc w:val="both"/>
        <w:rPr/>
      </w:pPr>
      <w:r>
        <w:rPr/>
        <w:t xml:space="preserve">— </w:t>
      </w:r>
      <w:r>
        <w:rPr/>
        <w:t>-женщина 458</w:t>
      </w:r>
    </w:p>
    <w:p>
      <w:pPr>
        <w:pStyle w:val="Normal"/>
        <w:autoSpaceDE w:val="false"/>
        <w:ind w:firstLine="360"/>
        <w:jc w:val="both"/>
        <w:rPr/>
      </w:pPr>
      <w:r>
        <w:rPr/>
        <w:t>--Жена 409—411, 413, 456</w:t>
      </w:r>
    </w:p>
    <w:p>
      <w:pPr>
        <w:pStyle w:val="Normal"/>
        <w:autoSpaceDE w:val="false"/>
        <w:ind w:firstLine="360"/>
        <w:jc w:val="both"/>
        <w:rPr/>
      </w:pPr>
      <w:r>
        <w:rPr/>
        <w:t>образ 449, 454 символ 432, 455 -Невеста 412, 450</w:t>
      </w:r>
    </w:p>
    <w:p>
      <w:pPr>
        <w:pStyle w:val="Normal"/>
        <w:autoSpaceDE w:val="false"/>
        <w:ind w:firstLine="360"/>
        <w:jc w:val="both"/>
        <w:rPr/>
      </w:pPr>
      <w:r>
        <w:rPr/>
        <w:t xml:space="preserve">— </w:t>
      </w:r>
      <w:r>
        <w:rPr/>
        <w:t>-живое Целое 411</w:t>
      </w:r>
    </w:p>
    <w:p>
      <w:pPr>
        <w:pStyle w:val="Normal"/>
        <w:autoSpaceDE w:val="false"/>
        <w:ind w:firstLine="360"/>
        <w:jc w:val="both"/>
        <w:rPr/>
      </w:pPr>
      <w:r>
        <w:rPr/>
        <w:t>--Здание 409—413, 416, 419—</w:t>
      </w:r>
    </w:p>
    <w:p>
      <w:pPr>
        <w:pStyle w:val="Normal"/>
        <w:autoSpaceDE w:val="false"/>
        <w:ind w:firstLine="360"/>
        <w:jc w:val="both"/>
        <w:rPr/>
      </w:pPr>
      <w:r>
        <w:rPr/>
        <w:t>421, 427</w:t>
      </w:r>
    </w:p>
    <w:p>
      <w:pPr>
        <w:pStyle w:val="Normal"/>
        <w:autoSpaceDE w:val="false"/>
        <w:ind w:firstLine="360"/>
        <w:jc w:val="both"/>
        <w:rPr/>
      </w:pPr>
      <w:r>
        <w:rPr/>
        <w:t>образ 417, 418, 420, 421, 430, 432, 435 символ 412, 415</w:t>
      </w:r>
    </w:p>
    <w:p>
      <w:pPr>
        <w:pStyle w:val="Normal"/>
        <w:autoSpaceDE w:val="false"/>
        <w:ind w:firstLine="360"/>
        <w:jc w:val="both"/>
        <w:rPr/>
      </w:pPr>
      <w:r>
        <w:rPr/>
        <w:t xml:space="preserve">— </w:t>
      </w:r>
      <w:r>
        <w:rPr/>
        <w:t>-Мать, Матерь 455, 458, 609 --Невеста 414, 450, 451, 456,</w:t>
      </w:r>
    </w:p>
    <w:p>
      <w:pPr>
        <w:pStyle w:val="Normal"/>
        <w:autoSpaceDE w:val="false"/>
        <w:ind w:firstLine="360"/>
        <w:jc w:val="both"/>
        <w:rPr/>
      </w:pPr>
      <w:r>
        <w:rPr/>
        <w:t>462</w:t>
      </w:r>
    </w:p>
    <w:p>
      <w:pPr>
        <w:pStyle w:val="Normal"/>
        <w:autoSpaceDE w:val="false"/>
        <w:ind w:firstLine="360"/>
        <w:jc w:val="both"/>
        <w:rPr/>
      </w:pPr>
      <w:r>
        <w:rPr/>
        <w:t>образ 449, 454, 467</w:t>
      </w:r>
    </w:p>
    <w:p>
      <w:pPr>
        <w:pStyle w:val="Normal"/>
        <w:autoSpaceDE w:val="false"/>
        <w:ind w:firstLine="360"/>
        <w:jc w:val="both"/>
        <w:rPr/>
      </w:pPr>
      <w:r>
        <w:rPr/>
        <w:t xml:space="preserve">— </w:t>
      </w:r>
      <w:r>
        <w:rPr/>
        <w:t>-Обручница 463</w:t>
      </w:r>
    </w:p>
    <w:p>
      <w:pPr>
        <w:pStyle w:val="Normal"/>
        <w:autoSpaceDE w:val="false"/>
        <w:ind w:firstLine="360"/>
        <w:jc w:val="both"/>
        <w:rPr/>
      </w:pPr>
      <w:r>
        <w:rPr/>
        <w:t xml:space="preserve">— </w:t>
      </w:r>
      <w:r>
        <w:rPr/>
        <w:t>-Растение рост 439</w:t>
      </w:r>
    </w:p>
    <w:p>
      <w:pPr>
        <w:pStyle w:val="Normal"/>
        <w:autoSpaceDE w:val="false"/>
        <w:ind w:firstLine="360"/>
        <w:jc w:val="both"/>
        <w:rPr/>
      </w:pPr>
      <w:r>
        <w:rPr/>
        <w:t>--Тело   340,   348,   409—413,</w:t>
      </w:r>
    </w:p>
    <w:p>
      <w:pPr>
        <w:pStyle w:val="Normal"/>
        <w:autoSpaceDE w:val="false"/>
        <w:ind w:firstLine="360"/>
        <w:jc w:val="both"/>
        <w:rPr/>
      </w:pPr>
      <w:r>
        <w:rPr/>
        <w:t>420, 448</w:t>
      </w:r>
    </w:p>
    <w:p>
      <w:pPr>
        <w:pStyle w:val="Normal"/>
        <w:autoSpaceDE w:val="false"/>
        <w:ind w:firstLine="360"/>
        <w:jc w:val="both"/>
        <w:rPr/>
      </w:pPr>
      <w:r>
        <w:rPr/>
        <w:t>образ 420, 432, 435, 448 символ 412, 441</w:t>
      </w:r>
    </w:p>
    <w:p>
      <w:pPr>
        <w:pStyle w:val="Normal"/>
        <w:autoSpaceDE w:val="false"/>
        <w:ind w:firstLine="360"/>
        <w:jc w:val="both"/>
        <w:rPr/>
      </w:pPr>
      <w:r>
        <w:rPr/>
        <w:t xml:space="preserve">— </w:t>
      </w:r>
      <w:r>
        <w:rPr/>
        <w:t>-Хозяйка 458 символ 455</w:t>
      </w:r>
    </w:p>
    <w:p>
      <w:pPr>
        <w:pStyle w:val="Normal"/>
        <w:autoSpaceDE w:val="false"/>
        <w:ind w:firstLine="360"/>
        <w:jc w:val="both"/>
        <w:rPr/>
      </w:pPr>
      <w:r>
        <w:rPr/>
        <w:t>(см. также Деятельность цер</w:t>
        <w:softHyphen/>
        <w:t>ковная, Жизнь церковная, Те</w:t>
        <w:softHyphen/>
        <w:t>ло церковное)</w:t>
      </w:r>
    </w:p>
    <w:p>
      <w:pPr>
        <w:pStyle w:val="Normal"/>
        <w:autoSpaceDE w:val="false"/>
        <w:ind w:firstLine="360"/>
        <w:jc w:val="both"/>
        <w:rPr/>
      </w:pPr>
      <w:r>
        <w:rPr/>
        <w:t>Часть, части 361, 373, 408</w:t>
      </w:r>
    </w:p>
    <w:p>
      <w:pPr>
        <w:pStyle w:val="Normal"/>
        <w:autoSpaceDE w:val="false"/>
        <w:ind w:firstLine="360"/>
        <w:jc w:val="both"/>
        <w:rPr/>
      </w:pPr>
      <w:r>
        <w:rPr/>
        <w:t xml:space="preserve">— </w:t>
      </w:r>
      <w:r>
        <w:rPr/>
        <w:t>гармония 440 (см. Целое)</w:t>
      </w:r>
    </w:p>
    <w:p>
      <w:pPr>
        <w:pStyle w:val="Normal"/>
        <w:autoSpaceDE w:val="false"/>
        <w:ind w:firstLine="360"/>
        <w:jc w:val="both"/>
        <w:rPr/>
      </w:pPr>
      <w:r>
        <w:rPr/>
        <w:t>Человек, люди 149, 153, 155— 158, 160, 163, 164, 166, 199, 283, 285, 300, 334, 344, 345, 352, 364, 369, 374, 384, 396, 399, 421, 460, 484, 497, 499, 528—530, 534, 543, 544, 550, 552, 554, 562, 567, 569, 570.</w:t>
      </w:r>
    </w:p>
    <w:p>
      <w:pPr>
        <w:pStyle w:val="Normal"/>
        <w:autoSpaceDE w:val="false"/>
        <w:ind w:firstLine="360"/>
        <w:jc w:val="both"/>
        <w:rPr/>
      </w:pPr>
      <w:r>
        <w:rPr/>
        <w:t>639, 659</w:t>
      </w:r>
    </w:p>
    <w:p>
      <w:pPr>
        <w:pStyle w:val="Normal"/>
        <w:autoSpaceDE w:val="false"/>
        <w:ind w:firstLine="360"/>
        <w:jc w:val="both"/>
        <w:rPr/>
      </w:pPr>
      <w:r>
        <w:rPr/>
        <w:t xml:space="preserve">— </w:t>
      </w:r>
      <w:r>
        <w:rPr/>
        <w:t>Богообщение 472</w:t>
      </w:r>
    </w:p>
    <w:p>
      <w:pPr>
        <w:pStyle w:val="Normal"/>
        <w:autoSpaceDE w:val="false"/>
        <w:ind w:firstLine="360"/>
        <w:jc w:val="both"/>
        <w:rPr/>
      </w:pPr>
      <w:r>
        <w:rPr/>
        <w:t xml:space="preserve">— </w:t>
      </w:r>
      <w:r>
        <w:rPr/>
        <w:t>дух 149, 375</w:t>
      </w:r>
    </w:p>
    <w:p>
      <w:pPr>
        <w:pStyle w:val="Normal"/>
        <w:autoSpaceDE w:val="false"/>
        <w:ind w:firstLine="360"/>
        <w:jc w:val="both"/>
        <w:rPr/>
      </w:pPr>
      <w:r>
        <w:rPr/>
        <w:t xml:space="preserve">— </w:t>
      </w:r>
      <w:r>
        <w:rPr/>
        <w:t>единство 328</w:t>
      </w:r>
    </w:p>
    <w:p>
      <w:pPr>
        <w:pStyle w:val="Normal"/>
        <w:autoSpaceDE w:val="false"/>
        <w:ind w:firstLine="360"/>
        <w:jc w:val="both"/>
        <w:rPr/>
      </w:pPr>
      <w:r>
        <w:rPr/>
        <w:t xml:space="preserve">— </w:t>
      </w:r>
      <w:r>
        <w:rPr/>
        <w:t>жизнь 369 (см. также Жизнь человеческая)</w:t>
      </w:r>
    </w:p>
    <w:p>
      <w:pPr>
        <w:pStyle w:val="Normal"/>
        <w:autoSpaceDE w:val="false"/>
        <w:ind w:firstLine="360"/>
        <w:jc w:val="both"/>
        <w:rPr/>
      </w:pPr>
      <w:r>
        <w:rPr/>
        <w:t xml:space="preserve">— </w:t>
      </w:r>
      <w:r>
        <w:rPr/>
        <w:t>личность 406 свойства 369</w:t>
      </w:r>
    </w:p>
    <w:p>
      <w:pPr>
        <w:pStyle w:val="Normal"/>
        <w:autoSpaceDE w:val="false"/>
        <w:ind w:firstLine="360"/>
        <w:jc w:val="both"/>
        <w:rPr/>
      </w:pPr>
      <w:r>
        <w:rPr/>
        <w:t xml:space="preserve">— </w:t>
      </w:r>
      <w:r>
        <w:rPr/>
        <w:t>общество 329 (см. также Об</w:t>
        <w:softHyphen/>
        <w:t>щество человеческое)</w:t>
      </w:r>
    </w:p>
    <w:p>
      <w:pPr>
        <w:pStyle w:val="Normal"/>
        <w:autoSpaceDE w:val="false"/>
        <w:ind w:firstLine="360"/>
        <w:jc w:val="both"/>
        <w:rPr/>
      </w:pPr>
      <w:r>
        <w:rPr/>
        <w:t xml:space="preserve">— </w:t>
      </w:r>
      <w:r>
        <w:rPr/>
        <w:t>оправдание 550</w:t>
      </w:r>
    </w:p>
    <w:p>
      <w:pPr>
        <w:pStyle w:val="Normal"/>
        <w:autoSpaceDE w:val="false"/>
        <w:ind w:firstLine="360"/>
        <w:jc w:val="both"/>
        <w:rPr/>
      </w:pPr>
      <w:r>
        <w:rPr/>
        <w:t xml:space="preserve">— </w:t>
      </w:r>
      <w:r>
        <w:rPr/>
        <w:t>особенности эмпирические 398</w:t>
      </w:r>
    </w:p>
    <w:p>
      <w:pPr>
        <w:pStyle w:val="Normal"/>
        <w:autoSpaceDE w:val="false"/>
        <w:ind w:firstLine="360"/>
        <w:jc w:val="both"/>
        <w:rPr/>
      </w:pPr>
      <w:r>
        <w:rPr/>
        <w:t xml:space="preserve">— </w:t>
      </w:r>
      <w:r>
        <w:rPr/>
        <w:t>признак акцидентальный 342</w:t>
      </w:r>
    </w:p>
    <w:p>
      <w:pPr>
        <w:pStyle w:val="Normal"/>
        <w:autoSpaceDE w:val="false"/>
        <w:ind w:firstLine="360"/>
        <w:jc w:val="both"/>
        <w:rPr/>
      </w:pPr>
      <w:r>
        <w:rPr/>
        <w:t xml:space="preserve">— </w:t>
      </w:r>
      <w:r>
        <w:rPr/>
        <w:t>природа 70, 149, 166, 202, 204</w:t>
      </w:r>
    </w:p>
    <w:p>
      <w:pPr>
        <w:pStyle w:val="Normal"/>
        <w:autoSpaceDE w:val="false"/>
        <w:ind w:firstLine="360"/>
        <w:jc w:val="both"/>
        <w:rPr/>
      </w:pPr>
      <w:r>
        <w:rPr/>
        <w:t>индивидуальная 369 (см. так</w:t>
        <w:softHyphen/>
        <w:t>же Природа человеческая)</w:t>
      </w:r>
    </w:p>
    <w:p>
      <w:pPr>
        <w:pStyle w:val="Normal"/>
        <w:autoSpaceDE w:val="false"/>
        <w:ind w:firstLine="360"/>
        <w:jc w:val="both"/>
        <w:rPr/>
      </w:pPr>
      <w:r>
        <w:rPr/>
        <w:t xml:space="preserve">— </w:t>
      </w:r>
      <w:r>
        <w:rPr/>
        <w:t>спасение 544</w:t>
      </w:r>
    </w:p>
    <w:p>
      <w:pPr>
        <w:pStyle w:val="Normal"/>
        <w:autoSpaceDE w:val="false"/>
        <w:ind w:firstLine="360"/>
        <w:jc w:val="both"/>
        <w:rPr/>
      </w:pPr>
      <w:r>
        <w:rPr/>
        <w:t xml:space="preserve">— </w:t>
      </w:r>
      <w:r>
        <w:rPr/>
        <w:t>тело 149</w:t>
      </w:r>
    </w:p>
    <w:p>
      <w:pPr>
        <w:pStyle w:val="Normal"/>
        <w:autoSpaceDE w:val="false"/>
        <w:ind w:firstLine="360"/>
        <w:jc w:val="both"/>
        <w:rPr/>
      </w:pPr>
      <w:r>
        <w:rPr/>
        <w:t xml:space="preserve">— </w:t>
      </w:r>
      <w:r>
        <w:rPr/>
        <w:t>функции 39</w:t>
      </w:r>
    </w:p>
    <w:p>
      <w:pPr>
        <w:pStyle w:val="Normal"/>
        <w:autoSpaceDE w:val="false"/>
        <w:ind w:firstLine="360"/>
        <w:jc w:val="both"/>
        <w:rPr/>
      </w:pPr>
      <w:r>
        <w:rPr/>
        <w:t xml:space="preserve">— </w:t>
      </w:r>
      <w:r>
        <w:rPr/>
        <w:t>духовный 161</w:t>
      </w:r>
    </w:p>
    <w:p>
      <w:pPr>
        <w:pStyle w:val="Normal"/>
        <w:autoSpaceDE w:val="false"/>
        <w:ind w:firstLine="360"/>
        <w:jc w:val="both"/>
        <w:rPr/>
      </w:pPr>
      <w:r>
        <w:rPr/>
        <w:t xml:space="preserve">— </w:t>
      </w:r>
      <w:r>
        <w:rPr/>
        <w:t>душевный 161, 163, 164</w:t>
      </w:r>
    </w:p>
    <w:p>
      <w:pPr>
        <w:pStyle w:val="Normal"/>
        <w:autoSpaceDE w:val="false"/>
        <w:ind w:firstLine="360"/>
        <w:jc w:val="both"/>
        <w:rPr/>
      </w:pPr>
      <w:r>
        <w:rPr/>
        <w:t xml:space="preserve">— </w:t>
      </w:r>
      <w:r>
        <w:rPr/>
        <w:t>небесный 308, 386</w:t>
      </w:r>
    </w:p>
    <w:p>
      <w:pPr>
        <w:pStyle w:val="Normal"/>
        <w:autoSpaceDE w:val="false"/>
        <w:ind w:firstLine="360"/>
        <w:jc w:val="both"/>
        <w:rPr/>
      </w:pPr>
      <w:r>
        <w:rPr/>
        <w:t xml:space="preserve">— </w:t>
      </w:r>
      <w:r>
        <w:rPr/>
        <w:t>новый 386, 400, 551</w:t>
      </w:r>
    </w:p>
    <w:p>
      <w:pPr>
        <w:pStyle w:val="Normal"/>
        <w:autoSpaceDE w:val="false"/>
        <w:ind w:firstLine="360"/>
        <w:jc w:val="both"/>
        <w:rPr/>
      </w:pPr>
      <w:r>
        <w:rPr/>
        <w:t xml:space="preserve">— </w:t>
      </w:r>
      <w:r>
        <w:rPr/>
        <w:t>нравственный 165</w:t>
      </w:r>
    </w:p>
    <w:p>
      <w:pPr>
        <w:pStyle w:val="Normal"/>
        <w:autoSpaceDE w:val="false"/>
        <w:ind w:firstLine="360"/>
        <w:jc w:val="both"/>
        <w:rPr/>
      </w:pPr>
      <w:r>
        <w:rPr/>
        <w:t xml:space="preserve">— </w:t>
      </w:r>
      <w:r>
        <w:rPr/>
        <w:t>порядочный 164</w:t>
      </w:r>
    </w:p>
    <w:p>
      <w:pPr>
        <w:pStyle w:val="Normal"/>
        <w:autoSpaceDE w:val="false"/>
        <w:ind w:firstLine="360"/>
        <w:jc w:val="both"/>
        <w:rPr/>
      </w:pPr>
      <w:r>
        <w:rPr/>
        <w:t xml:space="preserve">— </w:t>
      </w:r>
      <w:r>
        <w:rPr/>
        <w:t>современный 553</w:t>
      </w:r>
    </w:p>
    <w:p>
      <w:pPr>
        <w:pStyle w:val="Normal"/>
        <w:autoSpaceDE w:val="false"/>
        <w:ind w:firstLine="360"/>
        <w:jc w:val="both"/>
        <w:rPr/>
      </w:pPr>
      <w:r>
        <w:rPr/>
        <w:t xml:space="preserve">— </w:t>
      </w:r>
      <w:r>
        <w:rPr/>
        <w:t>церковный 405</w:t>
      </w:r>
    </w:p>
    <w:p>
      <w:pPr>
        <w:pStyle w:val="Normal"/>
        <w:autoSpaceDE w:val="false"/>
        <w:ind w:firstLine="360"/>
        <w:jc w:val="both"/>
        <w:rPr/>
      </w:pPr>
      <w:r>
        <w:rPr/>
        <w:t xml:space="preserve">— </w:t>
      </w:r>
      <w:r>
        <w:rPr/>
        <w:t>любовь к 582</w:t>
      </w:r>
    </w:p>
    <w:p>
      <w:pPr>
        <w:pStyle w:val="Normal"/>
        <w:autoSpaceDE w:val="false"/>
        <w:ind w:firstLine="360"/>
        <w:jc w:val="both"/>
        <w:rPr/>
      </w:pPr>
      <w:r>
        <w:rPr/>
        <w:t xml:space="preserve">— </w:t>
      </w:r>
      <w:r>
        <w:rPr/>
        <w:t>-христианин 542 (см. Порода)</w:t>
      </w:r>
    </w:p>
    <w:p>
      <w:pPr>
        <w:pStyle w:val="Normal"/>
        <w:autoSpaceDE w:val="false"/>
        <w:ind w:firstLine="360"/>
        <w:jc w:val="both"/>
        <w:rPr/>
      </w:pPr>
      <w:r>
        <w:rPr/>
        <w:t>Человекобог 142 Человеко-божество</w:t>
      </w:r>
    </w:p>
    <w:p>
      <w:pPr>
        <w:pStyle w:val="Normal"/>
        <w:autoSpaceDE w:val="false"/>
        <w:ind w:firstLine="360"/>
        <w:jc w:val="both"/>
        <w:rPr/>
      </w:pPr>
      <w:r>
        <w:rPr/>
        <w:t xml:space="preserve">— </w:t>
      </w:r>
      <w:r>
        <w:rPr/>
        <w:t>идея 127</w:t>
      </w:r>
    </w:p>
    <w:p>
      <w:pPr>
        <w:pStyle w:val="Normal"/>
        <w:autoSpaceDE w:val="false"/>
        <w:ind w:firstLine="360"/>
        <w:jc w:val="both"/>
        <w:rPr/>
      </w:pPr>
      <w:r>
        <w:rPr/>
        <w:t>Человеческое 306, 328, 332, 404 Человечество 153, 154, 156, 157» 201, 210, 223, 271, 314, 332, 358, 359, 364, 376, 414, 421, 477, 494, 515, 531, 551, 567,</w:t>
      </w:r>
    </w:p>
    <w:p>
      <w:pPr>
        <w:pStyle w:val="Normal"/>
        <w:autoSpaceDE w:val="false"/>
        <w:ind w:firstLine="360"/>
        <w:jc w:val="both"/>
        <w:rPr/>
      </w:pPr>
      <w:r>
        <w:rPr/>
        <w:t>640, 658, 691</w:t>
      </w:r>
    </w:p>
    <w:p>
      <w:pPr>
        <w:pStyle w:val="Normal"/>
        <w:autoSpaceDE w:val="false"/>
        <w:ind w:firstLine="360"/>
        <w:jc w:val="both"/>
        <w:rPr/>
      </w:pPr>
      <w:r>
        <w:rPr/>
        <w:t xml:space="preserve">— </w:t>
      </w:r>
      <w:r>
        <w:rPr/>
        <w:t>есть Тело Христово 468, 469</w:t>
      </w:r>
    </w:p>
    <w:p>
      <w:pPr>
        <w:pStyle w:val="Normal"/>
        <w:autoSpaceDE w:val="false"/>
        <w:ind w:firstLine="360"/>
        <w:jc w:val="both"/>
        <w:rPr/>
      </w:pPr>
      <w:r>
        <w:rPr/>
        <w:t xml:space="preserve">— </w:t>
      </w:r>
      <w:r>
        <w:rPr/>
        <w:t>благо 493</w:t>
      </w:r>
    </w:p>
    <w:p>
      <w:pPr>
        <w:pStyle w:val="Normal"/>
        <w:autoSpaceDE w:val="false"/>
        <w:ind w:firstLine="360"/>
        <w:jc w:val="both"/>
        <w:rPr/>
      </w:pPr>
      <w:r>
        <w:rPr/>
        <w:t xml:space="preserve">— </w:t>
      </w:r>
      <w:r>
        <w:rPr/>
        <w:t>деятельность 153</w:t>
      </w:r>
    </w:p>
    <w:p>
      <w:pPr>
        <w:pStyle w:val="Normal"/>
        <w:autoSpaceDE w:val="false"/>
        <w:ind w:firstLine="360"/>
        <w:jc w:val="both"/>
        <w:rPr/>
      </w:pPr>
      <w:r>
        <w:rPr/>
        <w:t xml:space="preserve">— </w:t>
      </w:r>
      <w:r>
        <w:rPr/>
        <w:t>жизнь историческая 476</w:t>
      </w:r>
    </w:p>
    <w:p>
      <w:pPr>
        <w:pStyle w:val="Normal"/>
        <w:autoSpaceDE w:val="false"/>
        <w:ind w:firstLine="360"/>
        <w:jc w:val="both"/>
        <w:rPr/>
      </w:pPr>
      <w:r>
        <w:rPr/>
        <w:t xml:space="preserve">— </w:t>
      </w:r>
      <w:r>
        <w:rPr/>
        <w:t>искупление 477</w:t>
      </w:r>
    </w:p>
    <w:p>
      <w:pPr>
        <w:pStyle w:val="Normal"/>
        <w:autoSpaceDE w:val="false"/>
        <w:ind w:firstLine="360"/>
        <w:jc w:val="both"/>
        <w:rPr/>
      </w:pPr>
      <w:r>
        <w:rPr/>
        <w:fldChar w:fldCharType="begin"/>
      </w:r>
      <w:r>
        <w:rPr/>
        <w:instrText xml:space="preserve"> PAGE </w:instrText>
      </w:r>
      <w:r>
        <w:rPr/>
        <w:fldChar w:fldCharType="separate"/>
      </w:r>
      <w:r>
        <w:rPr/>
        <w:t>550</w:t>
      </w:r>
      <w:r>
        <w:rPr/>
        <w:fldChar w:fldCharType="end"/>
      </w:r>
    </w:p>
    <w:p>
      <w:pPr>
        <w:pStyle w:val="Normal"/>
        <w:autoSpaceDE w:val="false"/>
        <w:ind w:firstLine="360"/>
        <w:jc w:val="both"/>
        <w:rPr/>
      </w:pPr>
      <w:r>
        <w:rPr/>
        <w:t xml:space="preserve">— </w:t>
      </w:r>
      <w:r>
        <w:rPr/>
        <w:t>обновление 376</w:t>
      </w:r>
    </w:p>
    <w:p>
      <w:pPr>
        <w:pStyle w:val="Normal"/>
        <w:autoSpaceDE w:val="false"/>
        <w:ind w:firstLine="360"/>
        <w:jc w:val="both"/>
        <w:rPr/>
      </w:pPr>
      <w:r>
        <w:rPr/>
        <w:t xml:space="preserve">— </w:t>
      </w:r>
      <w:r>
        <w:rPr/>
        <w:t>состояние поврежденное 157</w:t>
      </w:r>
    </w:p>
    <w:p>
      <w:pPr>
        <w:pStyle w:val="Normal"/>
        <w:autoSpaceDE w:val="false"/>
        <w:ind w:firstLine="360"/>
        <w:jc w:val="both"/>
        <w:rPr/>
      </w:pPr>
      <w:r>
        <w:rPr/>
        <w:t xml:space="preserve">— </w:t>
      </w:r>
      <w:r>
        <w:rPr/>
        <w:t>судьбы 646</w:t>
      </w:r>
    </w:p>
    <w:p>
      <w:pPr>
        <w:pStyle w:val="Normal"/>
        <w:autoSpaceDE w:val="false"/>
        <w:ind w:firstLine="360"/>
        <w:jc w:val="both"/>
        <w:rPr/>
      </w:pPr>
      <w:r>
        <w:rPr/>
        <w:t xml:space="preserve">— </w:t>
      </w:r>
      <w:r>
        <w:rPr/>
        <w:t>чувственность 645</w:t>
      </w:r>
    </w:p>
    <w:p>
      <w:pPr>
        <w:pStyle w:val="Normal"/>
        <w:autoSpaceDE w:val="false"/>
        <w:ind w:firstLine="360"/>
        <w:jc w:val="both"/>
        <w:rPr/>
      </w:pPr>
      <w:r>
        <w:rPr/>
        <w:t xml:space="preserve">— </w:t>
      </w:r>
      <w:r>
        <w:rPr/>
        <w:t>грешное 488</w:t>
      </w:r>
    </w:p>
    <w:p>
      <w:pPr>
        <w:pStyle w:val="Normal"/>
        <w:autoSpaceDE w:val="false"/>
        <w:ind w:firstLine="360"/>
        <w:jc w:val="both"/>
        <w:rPr/>
      </w:pPr>
      <w:r>
        <w:rPr/>
        <w:t xml:space="preserve">— </w:t>
      </w:r>
      <w:r>
        <w:rPr/>
        <w:t>духовное 468</w:t>
      </w:r>
    </w:p>
    <w:p>
      <w:pPr>
        <w:pStyle w:val="Normal"/>
        <w:autoSpaceDE w:val="false"/>
        <w:ind w:firstLine="360"/>
        <w:jc w:val="both"/>
        <w:rPr/>
      </w:pPr>
      <w:r>
        <w:rPr/>
        <w:t xml:space="preserve">— </w:t>
      </w:r>
      <w:r>
        <w:rPr/>
        <w:t>искупленное 395, 468</w:t>
      </w:r>
    </w:p>
    <w:p>
      <w:pPr>
        <w:pStyle w:val="Normal"/>
        <w:autoSpaceDE w:val="false"/>
        <w:ind w:firstLine="360"/>
        <w:jc w:val="both"/>
        <w:rPr/>
      </w:pPr>
      <w:r>
        <w:rPr/>
        <w:t xml:space="preserve">— </w:t>
      </w:r>
      <w:r>
        <w:rPr/>
        <w:t>плотское 468</w:t>
      </w:r>
    </w:p>
    <w:p>
      <w:pPr>
        <w:pStyle w:val="Normal"/>
        <w:autoSpaceDE w:val="false"/>
        <w:ind w:firstLine="360"/>
        <w:jc w:val="both"/>
        <w:rPr/>
      </w:pPr>
      <w:r>
        <w:rPr/>
        <w:t xml:space="preserve">— </w:t>
      </w:r>
      <w:r>
        <w:rPr/>
        <w:t>психофизическое 155, 156</w:t>
      </w:r>
    </w:p>
    <w:p>
      <w:pPr>
        <w:pStyle w:val="Normal"/>
        <w:autoSpaceDE w:val="false"/>
        <w:ind w:firstLine="360"/>
        <w:jc w:val="both"/>
        <w:rPr/>
      </w:pPr>
      <w:r>
        <w:rPr/>
        <w:t xml:space="preserve">— </w:t>
      </w:r>
      <w:r>
        <w:rPr/>
        <w:t>христианское 434</w:t>
      </w:r>
    </w:p>
    <w:p>
      <w:pPr>
        <w:pStyle w:val="Normal"/>
        <w:autoSpaceDE w:val="false"/>
        <w:ind w:firstLine="360"/>
        <w:jc w:val="both"/>
        <w:rPr/>
      </w:pPr>
      <w:r>
        <w:rPr/>
        <w:t xml:space="preserve">— </w:t>
      </w:r>
      <w:r>
        <w:rPr/>
        <w:t>церковное 407, 409, 410, 413. 449, 476</w:t>
      </w:r>
    </w:p>
    <w:p>
      <w:pPr>
        <w:pStyle w:val="Normal"/>
        <w:autoSpaceDE w:val="false"/>
        <w:ind w:firstLine="360"/>
        <w:jc w:val="both"/>
        <w:rPr/>
      </w:pPr>
      <w:r>
        <w:rPr/>
        <w:t>(см. также Род человеческий, Человек) Чёрт 212, 654, 656</w:t>
      </w:r>
    </w:p>
    <w:p>
      <w:pPr>
        <w:pStyle w:val="Normal"/>
        <w:autoSpaceDE w:val="false"/>
        <w:ind w:firstLine="360"/>
        <w:jc w:val="both"/>
        <w:rPr/>
      </w:pPr>
      <w:r>
        <w:rPr/>
        <w:t>(см. также Диавол. Люцифер. Сатана)</w:t>
      </w:r>
    </w:p>
    <w:p>
      <w:pPr>
        <w:pStyle w:val="Normal"/>
        <w:autoSpaceDE w:val="false"/>
        <w:ind w:firstLine="360"/>
        <w:jc w:val="both"/>
        <w:rPr/>
      </w:pPr>
      <w:r>
        <w:rPr/>
        <w:t>Число 92, 95, 96, 111. 167, 168, 170, 171</w:t>
      </w:r>
    </w:p>
    <w:p>
      <w:pPr>
        <w:pStyle w:val="Normal"/>
        <w:autoSpaceDE w:val="false"/>
        <w:ind w:firstLine="360"/>
        <w:jc w:val="both"/>
        <w:rPr/>
      </w:pPr>
      <w:r>
        <w:rPr/>
        <w:t xml:space="preserve">— </w:t>
      </w:r>
      <w:r>
        <w:rPr/>
        <w:t>как форма 41</w:t>
      </w:r>
    </w:p>
    <w:p>
      <w:pPr>
        <w:pStyle w:val="Normal"/>
        <w:autoSpaceDE w:val="false"/>
        <w:ind w:firstLine="360"/>
        <w:jc w:val="both"/>
        <w:rPr/>
      </w:pPr>
      <w:r>
        <w:rPr/>
        <w:t xml:space="preserve">— </w:t>
      </w:r>
      <w:r>
        <w:rPr/>
        <w:t>ряд 89 (см. также Ряд число</w:t>
        <w:softHyphen/>
        <w:t>вой)</w:t>
      </w:r>
    </w:p>
    <w:p>
      <w:pPr>
        <w:pStyle w:val="Normal"/>
        <w:autoSpaceDE w:val="false"/>
        <w:ind w:firstLine="360"/>
        <w:jc w:val="both"/>
        <w:rPr/>
      </w:pPr>
      <w:r>
        <w:rPr/>
        <w:t xml:space="preserve">— </w:t>
      </w:r>
      <w:r>
        <w:rPr/>
        <w:t>символика 461</w:t>
      </w:r>
    </w:p>
    <w:p>
      <w:pPr>
        <w:pStyle w:val="Normal"/>
        <w:autoSpaceDE w:val="false"/>
        <w:ind w:firstLine="360"/>
        <w:jc w:val="both"/>
        <w:rPr/>
      </w:pPr>
      <w:r>
        <w:rPr/>
        <w:t xml:space="preserve">— </w:t>
      </w:r>
      <w:r>
        <w:rPr/>
        <w:t>теория 295</w:t>
      </w:r>
    </w:p>
    <w:p>
      <w:pPr>
        <w:pStyle w:val="Normal"/>
        <w:autoSpaceDE w:val="false"/>
        <w:ind w:firstLine="360"/>
        <w:jc w:val="both"/>
        <w:rPr/>
      </w:pPr>
      <w:r>
        <w:rPr/>
        <w:t xml:space="preserve">— </w:t>
      </w:r>
      <w:r>
        <w:rPr/>
        <w:t>алгебраическое 169</w:t>
      </w:r>
    </w:p>
    <w:p>
      <w:pPr>
        <w:pStyle w:val="Normal"/>
        <w:autoSpaceDE w:val="false"/>
        <w:ind w:firstLine="360"/>
        <w:jc w:val="both"/>
        <w:rPr/>
      </w:pPr>
      <w:r>
        <w:rPr/>
        <w:t xml:space="preserve">— </w:t>
      </w:r>
      <w:r>
        <w:rPr/>
        <w:t>бесконечное 88, 111, 117</w:t>
      </w:r>
    </w:p>
    <w:p>
      <w:pPr>
        <w:pStyle w:val="Normal"/>
        <w:autoSpaceDE w:val="false"/>
        <w:ind w:firstLine="360"/>
        <w:jc w:val="both"/>
        <w:rPr/>
      </w:pPr>
      <w:r>
        <w:rPr/>
        <w:t xml:space="preserve">— </w:t>
      </w:r>
      <w:r>
        <w:rPr/>
        <w:t>великое 94</w:t>
      </w:r>
    </w:p>
    <w:p>
      <w:pPr>
        <w:pStyle w:val="Normal"/>
        <w:autoSpaceDE w:val="false"/>
        <w:ind w:firstLine="360"/>
        <w:jc w:val="both"/>
        <w:rPr/>
      </w:pPr>
      <w:r>
        <w:rPr/>
        <w:t xml:space="preserve">— </w:t>
      </w:r>
      <w:r>
        <w:rPr/>
        <w:t>идеальное 107</w:t>
      </w:r>
    </w:p>
    <w:p>
      <w:pPr>
        <w:pStyle w:val="Normal"/>
        <w:autoSpaceDE w:val="false"/>
        <w:ind w:firstLine="360"/>
        <w:jc w:val="both"/>
        <w:rPr/>
      </w:pPr>
      <w:r>
        <w:rPr/>
        <w:t xml:space="preserve">— </w:t>
      </w:r>
      <w:r>
        <w:rPr/>
        <w:t>иррациональные    106,  166, 169, 171</w:t>
      </w:r>
    </w:p>
    <w:p>
      <w:pPr>
        <w:pStyle w:val="Normal"/>
        <w:autoSpaceDE w:val="false"/>
        <w:ind w:firstLine="360"/>
        <w:jc w:val="both"/>
        <w:rPr/>
      </w:pPr>
      <w:r>
        <w:rPr/>
        <w:t xml:space="preserve">— </w:t>
      </w:r>
      <w:r>
        <w:rPr/>
        <w:t>количественное 108, 109, 112, 119</w:t>
      </w:r>
    </w:p>
    <w:p>
      <w:pPr>
        <w:pStyle w:val="Normal"/>
        <w:autoSpaceDE w:val="false"/>
        <w:ind w:firstLine="360"/>
        <w:jc w:val="both"/>
        <w:rPr/>
      </w:pPr>
      <w:r>
        <w:rPr/>
        <w:t xml:space="preserve">— </w:t>
      </w:r>
      <w:r>
        <w:rPr/>
        <w:t>конечные 88, 89, 110</w:t>
      </w:r>
    </w:p>
    <w:p>
      <w:pPr>
        <w:pStyle w:val="Normal"/>
        <w:autoSpaceDE w:val="false"/>
        <w:ind w:firstLine="360"/>
        <w:jc w:val="both"/>
        <w:rPr/>
      </w:pPr>
      <w:r>
        <w:rPr/>
        <w:t xml:space="preserve">— </w:t>
      </w:r>
      <w:r>
        <w:rPr/>
        <w:t>натуральные 119</w:t>
      </w:r>
    </w:p>
    <w:p>
      <w:pPr>
        <w:pStyle w:val="Normal"/>
        <w:autoSpaceDE w:val="false"/>
        <w:ind w:firstLine="360"/>
        <w:jc w:val="both"/>
        <w:rPr/>
      </w:pPr>
      <w:r>
        <w:rPr/>
        <w:t xml:space="preserve">— </w:t>
      </w:r>
      <w:r>
        <w:rPr>
          <w:lang w:val="el-GR"/>
        </w:rPr>
        <w:t xml:space="preserve">π </w:t>
      </w:r>
      <w:r>
        <w:rPr/>
        <w:t>100, 169</w:t>
      </w:r>
    </w:p>
    <w:p>
      <w:pPr>
        <w:pStyle w:val="Normal"/>
        <w:autoSpaceDE w:val="false"/>
        <w:ind w:firstLine="360"/>
        <w:jc w:val="both"/>
        <w:rPr/>
      </w:pPr>
      <w:r>
        <w:rPr/>
        <w:t xml:space="preserve">— </w:t>
      </w:r>
      <w:r>
        <w:rPr/>
        <w:t>рациональные 106, 167, 169, 171</w:t>
      </w:r>
    </w:p>
    <w:p>
      <w:pPr>
        <w:pStyle w:val="Normal"/>
        <w:autoSpaceDE w:val="false"/>
        <w:ind w:firstLine="360"/>
        <w:jc w:val="both"/>
        <w:rPr/>
      </w:pPr>
      <w:r>
        <w:rPr/>
        <w:t xml:space="preserve">— </w:t>
      </w:r>
      <w:r>
        <w:rPr/>
        <w:t>сверх-конечные 89</w:t>
      </w:r>
    </w:p>
    <w:p>
      <w:pPr>
        <w:pStyle w:val="Normal"/>
        <w:autoSpaceDE w:val="false"/>
        <w:ind w:firstLine="360"/>
        <w:jc w:val="both"/>
        <w:rPr/>
      </w:pPr>
      <w:r>
        <w:rPr/>
        <w:t xml:space="preserve">— </w:t>
      </w:r>
      <w:r>
        <w:rPr/>
        <w:t>трансфинитные 86, 88, 109, 123, 169</w:t>
      </w:r>
    </w:p>
    <w:p>
      <w:pPr>
        <w:pStyle w:val="Normal"/>
        <w:autoSpaceDE w:val="false"/>
        <w:ind w:firstLine="360"/>
        <w:jc w:val="both"/>
        <w:rPr/>
      </w:pPr>
      <w:r>
        <w:rPr/>
        <w:t xml:space="preserve">— </w:t>
      </w:r>
      <w:r>
        <w:rPr/>
        <w:t>три 461</w:t>
      </w:r>
    </w:p>
    <w:p>
      <w:pPr>
        <w:pStyle w:val="Normal"/>
        <w:autoSpaceDE w:val="false"/>
        <w:ind w:firstLine="360"/>
        <w:jc w:val="both"/>
        <w:rPr/>
      </w:pPr>
      <w:r>
        <w:rPr/>
        <w:t xml:space="preserve">— </w:t>
      </w:r>
      <w:r>
        <w:rPr/>
        <w:t>целое 168</w:t>
      </w:r>
    </w:p>
    <w:p>
      <w:pPr>
        <w:pStyle w:val="Normal"/>
        <w:autoSpaceDE w:val="false"/>
        <w:ind w:firstLine="360"/>
        <w:jc w:val="both"/>
        <w:rPr/>
      </w:pPr>
      <w:r>
        <w:rPr/>
        <w:t>(см. также Символы число</w:t>
        <w:softHyphen/>
        <w:t>вые) Чувственное 325 Чувственность 513, 523 Чувство (чувства) 46, 47, 371</w:t>
      </w:r>
    </w:p>
    <w:p>
      <w:pPr>
        <w:pStyle w:val="Normal"/>
        <w:autoSpaceDE w:val="false"/>
        <w:ind w:firstLine="360"/>
        <w:jc w:val="both"/>
        <w:rPr/>
      </w:pPr>
      <w:r>
        <w:rPr/>
        <w:t xml:space="preserve">— </w:t>
      </w:r>
      <w:r>
        <w:rPr/>
        <w:t>любовное 675</w:t>
      </w:r>
    </w:p>
    <w:p>
      <w:pPr>
        <w:pStyle w:val="Normal"/>
        <w:autoSpaceDE w:val="false"/>
        <w:ind w:firstLine="360"/>
        <w:jc w:val="both"/>
        <w:rPr/>
      </w:pPr>
      <w:r>
        <w:rPr/>
        <w:t xml:space="preserve">— </w:t>
      </w:r>
      <w:r>
        <w:rPr/>
        <w:t>нечистое 69</w:t>
      </w:r>
    </w:p>
    <w:p>
      <w:pPr>
        <w:pStyle w:val="Normal"/>
        <w:autoSpaceDE w:val="false"/>
        <w:ind w:firstLine="360"/>
        <w:jc w:val="both"/>
        <w:rPr/>
      </w:pPr>
      <w:r>
        <w:rPr/>
        <w:t xml:space="preserve">— </w:t>
      </w:r>
      <w:r>
        <w:rPr/>
        <w:t>религиозные 650, 651</w:t>
      </w:r>
    </w:p>
    <w:p>
      <w:pPr>
        <w:pStyle w:val="Normal"/>
        <w:autoSpaceDE w:val="false"/>
        <w:ind w:firstLine="360"/>
        <w:jc w:val="both"/>
        <w:rPr/>
      </w:pPr>
      <w:r>
        <w:rPr/>
        <w:t xml:space="preserve">— </w:t>
      </w:r>
      <w:r>
        <w:rPr/>
        <w:t>суеверное 46, 48, 66</w:t>
      </w:r>
    </w:p>
    <w:p>
      <w:pPr>
        <w:pStyle w:val="Normal"/>
        <w:autoSpaceDE w:val="false"/>
        <w:ind w:firstLine="360"/>
        <w:jc w:val="both"/>
        <w:rPr/>
      </w:pPr>
      <w:r>
        <w:rPr/>
        <w:t xml:space="preserve">— </w:t>
      </w:r>
      <w:r>
        <w:rPr/>
        <w:t>тошноты 68</w:t>
      </w:r>
    </w:p>
    <w:p>
      <w:pPr>
        <w:pStyle w:val="Normal"/>
        <w:autoSpaceDE w:val="false"/>
        <w:ind w:firstLine="360"/>
        <w:jc w:val="both"/>
        <w:rPr/>
      </w:pPr>
      <w:r>
        <w:rPr/>
        <w:t>(см. Долг, Истина) Чудо, чудеса 52, 53, 56, 60, 148, 185, 195, 404. 517, 614, 629</w:t>
      </w:r>
    </w:p>
    <w:p>
      <w:pPr>
        <w:pStyle w:val="Normal"/>
        <w:autoSpaceDE w:val="false"/>
        <w:ind w:firstLine="360"/>
        <w:jc w:val="both"/>
        <w:rPr/>
      </w:pPr>
      <w:r>
        <w:rPr/>
        <w:t xml:space="preserve">— </w:t>
      </w:r>
      <w:r>
        <w:rPr/>
        <w:t>восприятие 52, 53, 58, 194, 195</w:t>
      </w:r>
    </w:p>
    <w:p>
      <w:pPr>
        <w:pStyle w:val="Normal"/>
        <w:autoSpaceDE w:val="false"/>
        <w:ind w:firstLine="360"/>
        <w:jc w:val="both"/>
        <w:rPr/>
      </w:pPr>
      <w:r>
        <w:rPr/>
        <w:t>—</w:t>
      </w:r>
      <w:r>
        <w:rPr/>
        <w:t>дар 426</w:t>
      </w:r>
    </w:p>
    <w:p>
      <w:pPr>
        <w:pStyle w:val="Normal"/>
        <w:autoSpaceDE w:val="false"/>
        <w:ind w:firstLine="360"/>
        <w:jc w:val="both"/>
        <w:rPr/>
      </w:pPr>
      <w:r>
        <w:rPr/>
        <w:t xml:space="preserve">— </w:t>
      </w:r>
      <w:r>
        <w:rPr/>
        <w:t>Божие 52, 53</w:t>
      </w:r>
    </w:p>
    <w:p>
      <w:pPr>
        <w:pStyle w:val="Normal"/>
        <w:autoSpaceDE w:val="false"/>
        <w:ind w:firstLine="360"/>
        <w:jc w:val="both"/>
        <w:rPr/>
      </w:pPr>
      <w:r>
        <w:rPr/>
        <w:t>(см. также Бога чудеса)</w:t>
      </w:r>
    </w:p>
    <w:p>
      <w:pPr>
        <w:pStyle w:val="Normal"/>
        <w:autoSpaceDE w:val="false"/>
        <w:ind w:firstLine="360"/>
        <w:jc w:val="both"/>
        <w:rPr/>
      </w:pPr>
      <w:r>
        <w:rPr/>
        <w:t xml:space="preserve">— </w:t>
      </w:r>
      <w:r>
        <w:rPr/>
        <w:t>вечное 52</w:t>
      </w:r>
    </w:p>
    <w:p>
      <w:pPr>
        <w:pStyle w:val="Normal"/>
        <w:autoSpaceDE w:val="false"/>
        <w:ind w:firstLine="360"/>
        <w:jc w:val="both"/>
        <w:rPr/>
      </w:pPr>
      <w:r>
        <w:rPr/>
        <w:t xml:space="preserve">— </w:t>
      </w:r>
      <w:r>
        <w:rPr/>
        <w:t>истинное 55</w:t>
      </w:r>
    </w:p>
    <w:p>
      <w:pPr>
        <w:pStyle w:val="Normal"/>
        <w:autoSpaceDE w:val="false"/>
        <w:ind w:firstLine="360"/>
        <w:jc w:val="both"/>
        <w:rPr/>
      </w:pPr>
      <w:r>
        <w:rPr/>
        <w:t xml:space="preserve">— </w:t>
      </w:r>
      <w:r>
        <w:rPr/>
        <w:t>отрицательные 56, 58 Чудотворение 401</w:t>
      </w:r>
    </w:p>
    <w:p>
      <w:pPr>
        <w:pStyle w:val="Normal"/>
        <w:autoSpaceDE w:val="false"/>
        <w:ind w:firstLine="360"/>
        <w:jc w:val="both"/>
        <w:rPr/>
      </w:pPr>
      <w:r>
        <w:rPr/>
        <w:t xml:space="preserve">— </w:t>
      </w:r>
      <w:r>
        <w:rPr/>
        <w:t>дар 614 Чутье</w:t>
      </w:r>
    </w:p>
    <w:p>
      <w:pPr>
        <w:pStyle w:val="Normal"/>
        <w:autoSpaceDE w:val="false"/>
        <w:ind w:firstLine="360"/>
        <w:jc w:val="both"/>
        <w:rPr/>
      </w:pPr>
      <w:r>
        <w:rPr/>
        <w:t xml:space="preserve">— </w:t>
      </w:r>
      <w:r>
        <w:rPr/>
        <w:t>евхаристическое 179, 180</w:t>
      </w:r>
    </w:p>
    <w:p>
      <w:pPr>
        <w:pStyle w:val="Normal"/>
        <w:autoSpaceDE w:val="false"/>
        <w:ind w:firstLine="360"/>
        <w:jc w:val="both"/>
        <w:rPr/>
      </w:pPr>
      <w:r>
        <w:rPr/>
        <w:t>Шеол см. Ад Шехина Божия 428</w:t>
      </w:r>
    </w:p>
    <w:p>
      <w:pPr>
        <w:pStyle w:val="Normal"/>
        <w:autoSpaceDE w:val="false"/>
        <w:ind w:firstLine="360"/>
        <w:jc w:val="both"/>
        <w:rPr/>
      </w:pPr>
      <w:r>
        <w:rPr/>
        <w:t>Эволюция 130, 132, 144</w:t>
      </w:r>
    </w:p>
    <w:p>
      <w:pPr>
        <w:pStyle w:val="Normal"/>
        <w:autoSpaceDE w:val="false"/>
        <w:ind w:firstLine="360"/>
        <w:jc w:val="both"/>
        <w:rPr/>
      </w:pPr>
      <w:r>
        <w:rPr/>
        <w:t xml:space="preserve">(см. Культура) Экзегезис 352, 357, 367 Экзегеты 369 Экзегетика 354      / Экклезия     </w:t>
      </w:r>
      <w:r>
        <w:rPr>
          <w:lang w:val="el-GR"/>
        </w:rPr>
        <w:t xml:space="preserve">(Ιχχλησια     </w:t>
      </w:r>
      <w:r>
        <w:rPr>
          <w:lang w:val="el-GR" w:eastAsia="en-US"/>
        </w:rPr>
        <w:t xml:space="preserve">ecclcsia) </w:t>
      </w:r>
      <w:r>
        <w:rPr/>
        <w:t>478-483</w:t>
      </w:r>
    </w:p>
    <w:p>
      <w:pPr>
        <w:pStyle w:val="Normal"/>
        <w:autoSpaceDE w:val="false"/>
        <w:ind w:firstLine="360"/>
        <w:jc w:val="both"/>
        <w:rPr/>
      </w:pPr>
      <w:r>
        <w:rPr/>
        <w:t>(см. также Церковь) Экклезиология 409, 478 Экстаз 210, 641 Электрон 685, 686 Элемент 106, 116, 117, 175, 332,</w:t>
      </w:r>
    </w:p>
    <w:p>
      <w:pPr>
        <w:pStyle w:val="Normal"/>
        <w:autoSpaceDE w:val="false"/>
        <w:ind w:firstLine="360"/>
        <w:jc w:val="both"/>
        <w:rPr/>
      </w:pPr>
      <w:r>
        <w:rPr/>
        <w:t>334, 408, 682</w:t>
      </w:r>
    </w:p>
    <w:p>
      <w:pPr>
        <w:pStyle w:val="Normal"/>
        <w:autoSpaceDE w:val="false"/>
        <w:ind w:firstLine="360"/>
        <w:jc w:val="both"/>
        <w:rPr/>
      </w:pPr>
      <w:r>
        <w:rPr/>
        <w:t xml:space="preserve">— </w:t>
      </w:r>
      <w:r>
        <w:rPr/>
        <w:t>деятельность 196</w:t>
      </w:r>
    </w:p>
    <w:p>
      <w:pPr>
        <w:pStyle w:val="Normal"/>
        <w:autoSpaceDE w:val="false"/>
        <w:ind w:firstLine="360"/>
        <w:jc w:val="both"/>
        <w:rPr/>
      </w:pPr>
      <w:r>
        <w:rPr/>
        <w:t xml:space="preserve">— </w:t>
      </w:r>
      <w:r>
        <w:rPr/>
        <w:t>свобода 197</w:t>
      </w:r>
    </w:p>
    <w:p>
      <w:pPr>
        <w:pStyle w:val="Normal"/>
        <w:autoSpaceDE w:val="false"/>
        <w:ind w:firstLine="360"/>
        <w:jc w:val="both"/>
        <w:rPr/>
      </w:pPr>
      <w:r>
        <w:rPr/>
        <w:t xml:space="preserve">— </w:t>
      </w:r>
      <w:r>
        <w:rPr/>
        <w:t>случайные 263</w:t>
      </w:r>
    </w:p>
    <w:p>
      <w:pPr>
        <w:pStyle w:val="Normal"/>
        <w:autoSpaceDE w:val="false"/>
        <w:ind w:firstLine="360"/>
        <w:jc w:val="both"/>
        <w:rPr/>
      </w:pPr>
      <w:r>
        <w:rPr/>
        <w:t xml:space="preserve">— </w:t>
      </w:r>
      <w:r>
        <w:rPr/>
        <w:t>химический 686</w:t>
      </w:r>
    </w:p>
    <w:p>
      <w:pPr>
        <w:pStyle w:val="Normal"/>
        <w:autoSpaceDE w:val="false"/>
        <w:ind w:firstLine="360"/>
        <w:jc w:val="both"/>
        <w:rPr/>
      </w:pPr>
      <w:r>
        <w:rPr/>
        <w:t>Эмпирея 174, 177, 178, 183, 310 Эмпирик 183</w:t>
      </w:r>
    </w:p>
    <w:p>
      <w:pPr>
        <w:pStyle w:val="Normal"/>
        <w:autoSpaceDE w:val="false"/>
        <w:ind w:firstLine="360"/>
        <w:jc w:val="both"/>
        <w:rPr/>
      </w:pPr>
      <w:r>
        <w:rPr/>
        <w:t>Эмпирическое 155, 173, 175, 194</w:t>
      </w:r>
    </w:p>
    <w:p>
      <w:pPr>
        <w:pStyle w:val="Normal"/>
        <w:autoSpaceDE w:val="false"/>
        <w:ind w:firstLine="360"/>
        <w:jc w:val="both"/>
        <w:rPr/>
      </w:pPr>
      <w:r>
        <w:rPr/>
        <w:t xml:space="preserve">— </w:t>
      </w:r>
      <w:r>
        <w:rPr/>
        <w:t>греховность 389</w:t>
      </w:r>
    </w:p>
    <w:p>
      <w:pPr>
        <w:pStyle w:val="Normal"/>
        <w:autoSpaceDE w:val="false"/>
        <w:ind w:firstLine="360"/>
        <w:jc w:val="both"/>
        <w:rPr/>
      </w:pPr>
      <w:r>
        <w:rPr/>
        <w:t>(см. также Действительность эмпирическая, Знание эмпи</w:t>
        <w:softHyphen/>
        <w:t>рическое) Эмпирия 173, 174, 177, 178 Энергия 40, 53, 372, 398</w:t>
      </w:r>
    </w:p>
    <w:p>
      <w:pPr>
        <w:pStyle w:val="Normal"/>
        <w:autoSpaceDE w:val="false"/>
        <w:ind w:firstLine="360"/>
        <w:jc w:val="both"/>
        <w:rPr/>
      </w:pPr>
      <w:r>
        <w:rPr/>
        <w:t xml:space="preserve">— </w:t>
      </w:r>
      <w:r>
        <w:rPr/>
        <w:t>благодатная 371</w:t>
      </w:r>
    </w:p>
    <w:p>
      <w:pPr>
        <w:pStyle w:val="Normal"/>
        <w:autoSpaceDE w:val="false"/>
        <w:ind w:firstLine="360"/>
        <w:jc w:val="both"/>
        <w:rPr/>
      </w:pPr>
      <w:r>
        <w:rPr/>
        <w:t xml:space="preserve">— </w:t>
      </w:r>
      <w:r>
        <w:rPr/>
        <w:t>духовная 395, 477</w:t>
      </w:r>
    </w:p>
    <w:p>
      <w:pPr>
        <w:pStyle w:val="Normal"/>
        <w:autoSpaceDE w:val="false"/>
        <w:ind w:firstLine="360"/>
        <w:jc w:val="both"/>
        <w:rPr/>
      </w:pPr>
      <w:r>
        <w:rPr/>
        <w:t xml:space="preserve">— </w:t>
      </w:r>
      <w:r>
        <w:rPr/>
        <w:t>дьявольская 692</w:t>
      </w:r>
    </w:p>
    <w:p>
      <w:pPr>
        <w:pStyle w:val="Normal"/>
        <w:autoSpaceDE w:val="false"/>
        <w:ind w:firstLine="360"/>
        <w:jc w:val="both"/>
        <w:rPr/>
      </w:pPr>
      <w:r>
        <w:rPr/>
        <w:t xml:space="preserve">— </w:t>
      </w:r>
      <w:r>
        <w:rPr/>
        <w:t>жизненная 366, 372, 375</w:t>
      </w:r>
    </w:p>
    <w:p>
      <w:pPr>
        <w:pStyle w:val="Normal"/>
        <w:autoSpaceDE w:val="false"/>
        <w:ind w:firstLine="360"/>
        <w:jc w:val="both"/>
        <w:rPr/>
      </w:pPr>
      <w:r>
        <w:rPr/>
        <w:t xml:space="preserve">— </w:t>
      </w:r>
      <w:r>
        <w:rPr/>
        <w:t>нервная 371</w:t>
      </w:r>
    </w:p>
    <w:p>
      <w:pPr>
        <w:pStyle w:val="Normal"/>
        <w:autoSpaceDE w:val="false"/>
        <w:ind w:firstLine="360"/>
        <w:jc w:val="both"/>
        <w:rPr/>
      </w:pPr>
      <w:r>
        <w:rPr/>
        <w:t xml:space="preserve">— </w:t>
      </w:r>
      <w:r>
        <w:rPr/>
        <w:t>психическая 691</w:t>
      </w:r>
    </w:p>
    <w:p>
      <w:pPr>
        <w:pStyle w:val="Normal"/>
        <w:autoSpaceDE w:val="false"/>
        <w:ind w:firstLine="360"/>
        <w:jc w:val="both"/>
        <w:rPr/>
      </w:pPr>
      <w:r>
        <w:rPr/>
        <w:t xml:space="preserve">— </w:t>
      </w:r>
      <w:r>
        <w:rPr/>
        <w:t>физическая 685 Энтузиазм</w:t>
      </w:r>
    </w:p>
    <w:p>
      <w:pPr>
        <w:pStyle w:val="Normal"/>
        <w:autoSpaceDE w:val="false"/>
        <w:ind w:firstLine="360"/>
        <w:jc w:val="both"/>
        <w:rPr/>
      </w:pPr>
      <w:r>
        <w:rPr/>
        <w:t xml:space="preserve">— </w:t>
      </w:r>
      <w:r>
        <w:rPr/>
        <w:t>религиозный 640 Эпикурейцы 378 Эпоха 400</w:t>
      </w:r>
    </w:p>
    <w:p>
      <w:pPr>
        <w:pStyle w:val="Normal"/>
        <w:autoSpaceDE w:val="false"/>
        <w:ind w:firstLine="360"/>
        <w:jc w:val="both"/>
        <w:rPr/>
      </w:pPr>
      <w:r>
        <w:rPr/>
        <w:t xml:space="preserve">— </w:t>
      </w:r>
      <w:r>
        <w:rPr/>
        <w:t>наша 676 Эрос</w:t>
      </w:r>
    </w:p>
    <w:p>
      <w:pPr>
        <w:pStyle w:val="Normal"/>
        <w:autoSpaceDE w:val="false"/>
        <w:ind w:firstLine="360"/>
        <w:jc w:val="both"/>
        <w:rPr/>
      </w:pPr>
      <w:r>
        <w:rPr/>
        <w:t xml:space="preserve">— </w:t>
      </w:r>
      <w:r>
        <w:rPr/>
        <w:t>платоновский 281 Эротика 672, 675</w:t>
      </w:r>
    </w:p>
    <w:p>
      <w:pPr>
        <w:pStyle w:val="Normal"/>
        <w:autoSpaceDE w:val="false"/>
        <w:ind w:firstLine="360"/>
        <w:jc w:val="both"/>
        <w:rPr/>
      </w:pPr>
      <w:r>
        <w:rPr/>
        <w:fldChar w:fldCharType="begin"/>
      </w:r>
      <w:r>
        <w:rPr/>
        <w:instrText xml:space="preserve"> PAGE </w:instrText>
      </w:r>
      <w:r>
        <w:rPr/>
        <w:fldChar w:fldCharType="separate"/>
      </w:r>
      <w:r>
        <w:rPr/>
        <w:t>552</w:t>
      </w:r>
      <w:r>
        <w:rPr/>
        <w:fldChar w:fldCharType="end"/>
      </w:r>
    </w:p>
    <w:p>
      <w:pPr>
        <w:pStyle w:val="Normal"/>
        <w:autoSpaceDE w:val="false"/>
        <w:ind w:firstLine="360"/>
        <w:jc w:val="both"/>
        <w:rPr/>
      </w:pPr>
      <w:r>
        <w:rPr/>
        <w:t>Эссенциальность 340 Эстетизм 500</w:t>
      </w:r>
    </w:p>
    <w:p>
      <w:pPr>
        <w:pStyle w:val="Normal"/>
        <w:autoSpaceDE w:val="false"/>
        <w:ind w:firstLine="360"/>
        <w:jc w:val="both"/>
        <w:rPr/>
      </w:pPr>
      <w:r>
        <w:rPr/>
        <w:t xml:space="preserve">— </w:t>
      </w:r>
      <w:r>
        <w:rPr/>
        <w:t>абсолютный 499</w:t>
      </w:r>
    </w:p>
    <w:p>
      <w:pPr>
        <w:pStyle w:val="Normal"/>
        <w:autoSpaceDE w:val="false"/>
        <w:ind w:firstLine="360"/>
        <w:jc w:val="both"/>
        <w:rPr/>
      </w:pPr>
      <w:r>
        <w:rPr/>
        <w:t>Эстетика 41, 221, 252—254, 258, 259</w:t>
      </w:r>
    </w:p>
    <w:p>
      <w:pPr>
        <w:pStyle w:val="Normal"/>
        <w:autoSpaceDE w:val="false"/>
        <w:ind w:firstLine="360"/>
        <w:jc w:val="both"/>
        <w:rPr/>
      </w:pPr>
      <w:r>
        <w:rPr/>
        <w:t xml:space="preserve">— </w:t>
      </w:r>
      <w:r>
        <w:rPr/>
        <w:t>область 171 Эстетическое 252, 254</w:t>
      </w:r>
    </w:p>
    <w:p>
      <w:pPr>
        <w:pStyle w:val="Normal"/>
        <w:autoSpaceDE w:val="false"/>
        <w:ind w:firstLine="360"/>
        <w:jc w:val="both"/>
        <w:rPr/>
      </w:pPr>
      <w:r>
        <w:rPr/>
        <w:t>(см. Восприятие) Этика 50 Этимология 42</w:t>
      </w:r>
    </w:p>
    <w:p>
      <w:pPr>
        <w:pStyle w:val="Normal"/>
        <w:autoSpaceDE w:val="false"/>
        <w:ind w:firstLine="360"/>
        <w:jc w:val="both"/>
        <w:rPr/>
      </w:pPr>
      <w:r>
        <w:rPr/>
        <w:t>Юродство 460, 578</w:t>
      </w:r>
    </w:p>
    <w:p>
      <w:pPr>
        <w:pStyle w:val="Normal"/>
        <w:autoSpaceDE w:val="false"/>
        <w:ind w:firstLine="360"/>
        <w:jc w:val="both"/>
        <w:rPr/>
      </w:pPr>
      <w:r>
        <w:rPr/>
        <w:t>Я 282, 498, 534, 537, 570</w:t>
      </w:r>
    </w:p>
    <w:p>
      <w:pPr>
        <w:pStyle w:val="Normal"/>
        <w:autoSpaceDE w:val="false"/>
        <w:ind w:firstLine="360"/>
        <w:jc w:val="both"/>
        <w:rPr/>
      </w:pPr>
      <w:r>
        <w:rPr/>
        <w:t xml:space="preserve">— </w:t>
      </w:r>
      <w:r>
        <w:rPr/>
        <w:t>другое 282</w:t>
      </w:r>
    </w:p>
    <w:p>
      <w:pPr>
        <w:pStyle w:val="Normal"/>
        <w:autoSpaceDE w:val="false"/>
        <w:ind w:firstLine="360"/>
        <w:jc w:val="both"/>
        <w:rPr/>
      </w:pPr>
      <w:r>
        <w:rPr/>
        <w:t>Явление 51, 52, 75, 152, 263, 264</w:t>
      </w:r>
    </w:p>
    <w:p>
      <w:pPr>
        <w:pStyle w:val="Normal"/>
        <w:autoSpaceDE w:val="false"/>
        <w:ind w:firstLine="360"/>
        <w:jc w:val="both"/>
        <w:rPr/>
      </w:pPr>
      <w:r>
        <w:rPr/>
        <w:t xml:space="preserve">— </w:t>
      </w:r>
      <w:r>
        <w:rPr/>
        <w:t>мир 49, 52, 65, 78</w:t>
      </w:r>
    </w:p>
    <w:p>
      <w:pPr>
        <w:pStyle w:val="Normal"/>
        <w:autoSpaceDE w:val="false"/>
        <w:ind w:firstLine="360"/>
        <w:jc w:val="both"/>
        <w:rPr/>
      </w:pPr>
      <w:r>
        <w:rPr/>
        <w:t xml:space="preserve">— </w:t>
      </w:r>
      <w:r>
        <w:rPr/>
        <w:t>сущность 203</w:t>
      </w:r>
    </w:p>
    <w:p>
      <w:pPr>
        <w:pStyle w:val="Normal"/>
        <w:autoSpaceDE w:val="false"/>
        <w:ind w:firstLine="360"/>
        <w:jc w:val="both"/>
        <w:rPr/>
      </w:pPr>
      <w:r>
        <w:rPr/>
        <w:t xml:space="preserve">— </w:t>
      </w:r>
      <w:r>
        <w:rPr/>
        <w:t>формы 203</w:t>
      </w:r>
    </w:p>
    <w:p>
      <w:pPr>
        <w:pStyle w:val="Normal"/>
        <w:autoSpaceDE w:val="false"/>
        <w:ind w:firstLine="360"/>
        <w:jc w:val="both"/>
        <w:rPr/>
      </w:pPr>
      <w:r>
        <w:rPr/>
        <w:t xml:space="preserve">— </w:t>
      </w:r>
      <w:r>
        <w:rPr/>
        <w:t>духовные 529</w:t>
      </w:r>
    </w:p>
    <w:p>
      <w:pPr>
        <w:pStyle w:val="Normal"/>
        <w:autoSpaceDE w:val="false"/>
        <w:ind w:firstLine="360"/>
        <w:jc w:val="both"/>
        <w:rPr/>
      </w:pPr>
      <w:r>
        <w:rPr/>
        <w:t xml:space="preserve">— </w:t>
      </w:r>
      <w:r>
        <w:rPr/>
        <w:t>естественные 56</w:t>
      </w:r>
    </w:p>
    <w:p>
      <w:pPr>
        <w:pStyle w:val="Normal"/>
        <w:autoSpaceDE w:val="false"/>
        <w:ind w:firstLine="360"/>
        <w:jc w:val="both"/>
        <w:rPr/>
      </w:pPr>
      <w:r>
        <w:rPr/>
        <w:t xml:space="preserve">— </w:t>
      </w:r>
      <w:r>
        <w:rPr/>
        <w:t>массовые 197</w:t>
      </w:r>
    </w:p>
    <w:p>
      <w:pPr>
        <w:pStyle w:val="Normal"/>
        <w:autoSpaceDE w:val="false"/>
        <w:ind w:firstLine="360"/>
        <w:jc w:val="both"/>
        <w:rPr/>
      </w:pPr>
      <w:r>
        <w:rPr/>
        <w:t xml:space="preserve">— </w:t>
      </w:r>
      <w:r>
        <w:rPr/>
        <w:t>мысленные 567</w:t>
      </w:r>
    </w:p>
    <w:p>
      <w:pPr>
        <w:pStyle w:val="Normal"/>
        <w:autoSpaceDE w:val="false"/>
        <w:ind w:firstLine="360"/>
        <w:jc w:val="both"/>
        <w:rPr/>
      </w:pPr>
      <w:r>
        <w:rPr/>
        <w:t xml:space="preserve">— </w:t>
      </w:r>
      <w:r>
        <w:rPr/>
        <w:t>общее 285</w:t>
      </w:r>
    </w:p>
    <w:p>
      <w:pPr>
        <w:pStyle w:val="Normal"/>
        <w:autoSpaceDE w:val="false"/>
        <w:ind w:firstLine="360"/>
        <w:jc w:val="both"/>
        <w:rPr/>
      </w:pPr>
      <w:r>
        <w:rPr/>
        <w:t xml:space="preserve">— </w:t>
      </w:r>
      <w:r>
        <w:rPr/>
        <w:t>психические 156, 162</w:t>
      </w:r>
    </w:p>
    <w:p>
      <w:pPr>
        <w:pStyle w:val="Normal"/>
        <w:autoSpaceDE w:val="false"/>
        <w:ind w:firstLine="360"/>
        <w:jc w:val="both"/>
        <w:rPr/>
      </w:pPr>
      <w:r>
        <w:rPr/>
        <w:t xml:space="preserve">— </w:t>
      </w:r>
      <w:r>
        <w:rPr/>
        <w:t>спиритические 44</w:t>
      </w:r>
    </w:p>
    <w:p>
      <w:pPr>
        <w:pStyle w:val="Normal"/>
        <w:autoSpaceDE w:val="false"/>
        <w:ind w:firstLine="360"/>
        <w:jc w:val="both"/>
        <w:rPr/>
      </w:pPr>
      <w:r>
        <w:rPr/>
        <w:t xml:space="preserve">— </w:t>
      </w:r>
      <w:r>
        <w:rPr/>
        <w:t>физическое 686</w:t>
      </w:r>
    </w:p>
    <w:p>
      <w:pPr>
        <w:pStyle w:val="Normal"/>
        <w:autoSpaceDE w:val="false"/>
        <w:ind w:firstLine="360"/>
        <w:jc w:val="both"/>
        <w:rPr/>
      </w:pPr>
      <w:r>
        <w:rPr/>
        <w:t xml:space="preserve">— </w:t>
      </w:r>
      <w:r>
        <w:rPr/>
        <w:t>чувственные 567</w:t>
      </w:r>
    </w:p>
    <w:p>
      <w:pPr>
        <w:pStyle w:val="Normal"/>
        <w:autoSpaceDE w:val="false"/>
        <w:ind w:firstLine="360"/>
        <w:jc w:val="both"/>
        <w:rPr/>
      </w:pPr>
      <w:r>
        <w:rPr/>
        <w:t xml:space="preserve">— </w:t>
      </w:r>
      <w:r>
        <w:rPr/>
        <w:t>эмпирические 187</w:t>
      </w:r>
    </w:p>
    <w:p>
      <w:pPr>
        <w:pStyle w:val="Normal"/>
        <w:autoSpaceDE w:val="false"/>
        <w:ind w:firstLine="360"/>
        <w:jc w:val="both"/>
        <w:rPr/>
      </w:pPr>
      <w:r>
        <w:rPr/>
        <w:t xml:space="preserve">— </w:t>
      </w:r>
      <w:r>
        <w:rPr/>
        <w:t>в физике 175</w:t>
      </w:r>
    </w:p>
    <w:p>
      <w:pPr>
        <w:pStyle w:val="Normal"/>
        <w:autoSpaceDE w:val="false"/>
        <w:ind w:firstLine="360"/>
        <w:jc w:val="both"/>
        <w:rPr/>
      </w:pPr>
      <w:r>
        <w:rPr/>
        <w:t>(см. Воскресение, Мир, При</w:t>
        <w:softHyphen/>
        <w:t>рода, Смерть, Сознание) Явленное 304</w:t>
      </w:r>
    </w:p>
    <w:p>
      <w:pPr>
        <w:pStyle w:val="Normal"/>
        <w:autoSpaceDE w:val="false"/>
        <w:ind w:firstLine="360"/>
        <w:jc w:val="both"/>
        <w:rPr/>
      </w:pPr>
      <w:r>
        <w:rPr/>
        <w:t>Язык 41, 91, 137, 315, 401, 448, 665, 666</w:t>
      </w:r>
    </w:p>
    <w:p>
      <w:pPr>
        <w:pStyle w:val="Normal"/>
        <w:autoSpaceDE w:val="false"/>
        <w:ind w:firstLine="360"/>
        <w:jc w:val="both"/>
        <w:rPr/>
      </w:pPr>
      <w:r>
        <w:rPr/>
        <w:t xml:space="preserve">— </w:t>
      </w:r>
      <w:r>
        <w:rPr/>
        <w:t>гармония 138</w:t>
      </w:r>
    </w:p>
    <w:p>
      <w:pPr>
        <w:pStyle w:val="Normal"/>
        <w:autoSpaceDE w:val="false"/>
        <w:ind w:firstLine="360"/>
        <w:jc w:val="both"/>
        <w:rPr/>
      </w:pPr>
      <w:r>
        <w:rPr/>
        <w:t xml:space="preserve">— </w:t>
      </w:r>
      <w:r>
        <w:rPr/>
        <w:t>жизнь 666</w:t>
      </w:r>
    </w:p>
    <w:p>
      <w:pPr>
        <w:pStyle w:val="Normal"/>
        <w:autoSpaceDE w:val="false"/>
        <w:ind w:firstLine="360"/>
        <w:jc w:val="both"/>
        <w:rPr/>
      </w:pPr>
      <w:r>
        <w:rPr/>
        <w:t xml:space="preserve">— </w:t>
      </w:r>
      <w:r>
        <w:rPr/>
        <w:t>философский 72, 250</w:t>
      </w:r>
    </w:p>
    <w:p>
      <w:pPr>
        <w:pStyle w:val="Normal"/>
        <w:autoSpaceDE w:val="false"/>
        <w:ind w:firstLine="360"/>
        <w:jc w:val="both"/>
        <w:rPr/>
      </w:pPr>
      <w:r>
        <w:rPr/>
        <w:t>(см. Математика, Символика) Языкознание 326 Язычество 518, 554, 639</w:t>
      </w:r>
    </w:p>
    <w:p>
      <w:pPr>
        <w:pStyle w:val="Normal"/>
        <w:autoSpaceDE w:val="false"/>
        <w:ind w:firstLine="360"/>
        <w:jc w:val="both"/>
        <w:rPr/>
      </w:pPr>
      <w:r>
        <w:rPr/>
        <w:t xml:space="preserve">— </w:t>
      </w:r>
      <w:r>
        <w:rPr/>
        <w:t>сознание</w:t>
      </w:r>
    </w:p>
    <w:p>
      <w:pPr>
        <w:pStyle w:val="Normal"/>
        <w:autoSpaceDE w:val="false"/>
        <w:ind w:firstLine="360"/>
        <w:jc w:val="both"/>
        <w:rPr/>
      </w:pPr>
      <w:r>
        <w:rPr/>
        <w:t>родовое 277 (см. также Со</w:t>
        <w:softHyphen/>
        <w:t>знание языческое)</w:t>
      </w:r>
    </w:p>
    <w:p>
      <w:pPr>
        <w:pStyle w:val="Normal"/>
        <w:autoSpaceDE w:val="false"/>
        <w:ind w:firstLine="360"/>
        <w:jc w:val="both"/>
        <w:rPr/>
      </w:pPr>
      <w:r>
        <w:rPr/>
        <w:t xml:space="preserve">— </w:t>
      </w:r>
      <w:r>
        <w:rPr/>
        <w:t>славянское 641 (см. также Славянство языческое)</w:t>
      </w:r>
    </w:p>
    <w:p>
      <w:pPr>
        <w:pStyle w:val="Normal"/>
        <w:autoSpaceDE w:val="false"/>
        <w:ind w:firstLine="360"/>
        <w:jc w:val="both"/>
        <w:rPr/>
      </w:pPr>
      <w:r>
        <w:rPr/>
        <w:t>Язычник (язычники) 279, 280, 355, 378, 386, 417, 429, 437, 469, 524, 553, 582, 644</w:t>
      </w:r>
    </w:p>
    <w:p>
      <w:pPr>
        <w:pStyle w:val="Normal"/>
        <w:autoSpaceDE w:val="false"/>
        <w:ind w:firstLine="360"/>
        <w:jc w:val="both"/>
        <w:rPr/>
      </w:pPr>
      <w:r>
        <w:rPr/>
        <w:t>СОДЕРЖАНИЕ</w:t>
      </w:r>
    </w:p>
    <w:p>
      <w:pPr>
        <w:pStyle w:val="Normal"/>
        <w:autoSpaceDE w:val="false"/>
        <w:ind w:firstLine="360"/>
        <w:jc w:val="both"/>
        <w:rPr/>
      </w:pPr>
      <w:r>
        <w:rPr/>
        <w:t>Игумен Андроник (А. С. Трубачев). Жизнь и судьба      ... 3</w:t>
      </w:r>
    </w:p>
    <w:p>
      <w:pPr>
        <w:pStyle w:val="Normal"/>
        <w:autoSpaceDE w:val="false"/>
        <w:ind w:firstLine="360"/>
        <w:jc w:val="both"/>
        <w:rPr/>
      </w:pPr>
      <w:r>
        <w:rPr/>
        <w:t>Флоренский П. А. {Автореферат]      ......... 37</w:t>
      </w:r>
    </w:p>
    <w:p>
      <w:pPr>
        <w:pStyle w:val="Normal"/>
        <w:autoSpaceDE w:val="false"/>
        <w:ind w:firstLine="360"/>
        <w:jc w:val="both"/>
        <w:rPr/>
      </w:pPr>
      <w:r>
        <w:rPr/>
        <w:t>О суеверии и чуде.............. 44</w:t>
      </w:r>
    </w:p>
    <w:p>
      <w:pPr>
        <w:pStyle w:val="Normal"/>
        <w:autoSpaceDE w:val="false"/>
        <w:ind w:firstLine="360"/>
        <w:jc w:val="both"/>
        <w:rPr/>
      </w:pPr>
      <w:r>
        <w:rPr/>
        <w:t>Об одной предпосылке мировоззрения........ 70</w:t>
      </w:r>
    </w:p>
    <w:p>
      <w:pPr>
        <w:pStyle w:val="Normal"/>
        <w:autoSpaceDE w:val="false"/>
        <w:ind w:firstLine="360"/>
        <w:jc w:val="both"/>
        <w:rPr/>
      </w:pPr>
      <w:r>
        <w:rPr/>
        <w:t>О символах бесконечности      ........... 79</w:t>
      </w:r>
    </w:p>
    <w:p>
      <w:pPr>
        <w:pStyle w:val="Normal"/>
        <w:autoSpaceDE w:val="false"/>
        <w:ind w:firstLine="360"/>
        <w:jc w:val="both"/>
        <w:rPr/>
      </w:pPr>
      <w:r>
        <w:rPr/>
        <w:t>Спиритизм, как антихристианство......... 129</w:t>
      </w:r>
    </w:p>
    <w:p>
      <w:pPr>
        <w:pStyle w:val="Normal"/>
        <w:autoSpaceDE w:val="false"/>
        <w:ind w:firstLine="360"/>
        <w:jc w:val="both"/>
        <w:rPr/>
      </w:pPr>
      <w:r>
        <w:rPr/>
        <w:t>Эмпирея и Эмпирия.............. 146</w:t>
      </w:r>
    </w:p>
    <w:p>
      <w:pPr>
        <w:pStyle w:val="Normal"/>
        <w:autoSpaceDE w:val="false"/>
        <w:ind w:firstLine="360"/>
        <w:jc w:val="both"/>
        <w:rPr/>
      </w:pPr>
      <w:r>
        <w:rPr/>
        <w:t>О цели и смысле прогресса........... 196</w:t>
      </w:r>
    </w:p>
    <w:p>
      <w:pPr>
        <w:pStyle w:val="Normal"/>
        <w:autoSpaceDE w:val="false"/>
        <w:ind w:firstLine="360"/>
        <w:jc w:val="both"/>
        <w:rPr/>
      </w:pPr>
      <w:r>
        <w:rPr/>
        <w:t>К почести вышняго зоания (черты характера архим. Серапиона</w:t>
      </w:r>
    </w:p>
    <w:p>
      <w:pPr>
        <w:pStyle w:val="Normal"/>
        <w:autoSpaceDE w:val="false"/>
        <w:ind w:firstLine="360"/>
        <w:jc w:val="both"/>
        <w:rPr/>
      </w:pPr>
      <w:r>
        <w:rPr/>
        <w:t>Машкина)................. 205</w:t>
      </w:r>
    </w:p>
    <w:p>
      <w:pPr>
        <w:pStyle w:val="Normal"/>
        <w:autoSpaceDE w:val="false"/>
        <w:ind w:firstLine="360"/>
        <w:jc w:val="both"/>
        <w:rPr/>
      </w:pPr>
      <w:r>
        <w:rPr/>
        <w:t>Хронологическая   схема   жизни   о.   Архимандрита   Серапиона</w:t>
      </w:r>
    </w:p>
    <w:p>
      <w:pPr>
        <w:pStyle w:val="Normal"/>
        <w:autoSpaceDE w:val="false"/>
        <w:ind w:firstLine="360"/>
        <w:jc w:val="both"/>
        <w:rPr/>
      </w:pPr>
      <w:r>
        <w:rPr/>
        <w:t>(Машкина)................ 227</w:t>
      </w:r>
    </w:p>
    <w:p>
      <w:pPr>
        <w:pStyle w:val="Normal"/>
        <w:autoSpaceDE w:val="false"/>
        <w:ind w:firstLine="360"/>
        <w:jc w:val="both"/>
        <w:rPr/>
      </w:pPr>
      <w:r>
        <w:rPr/>
        <w:t>Гамлет................. 250</w:t>
      </w:r>
    </w:p>
    <w:p>
      <w:pPr>
        <w:pStyle w:val="Normal"/>
        <w:autoSpaceDE w:val="false"/>
        <w:ind w:firstLine="360"/>
        <w:jc w:val="both"/>
        <w:rPr/>
      </w:pPr>
      <w:r>
        <w:rPr/>
        <w:t>О типах возрастания............. 281</w:t>
      </w:r>
    </w:p>
    <w:p>
      <w:pPr>
        <w:pStyle w:val="Normal"/>
        <w:autoSpaceDE w:val="false"/>
        <w:ind w:firstLine="360"/>
        <w:jc w:val="both"/>
        <w:rPr/>
      </w:pPr>
      <w:r>
        <w:rPr/>
        <w:t>Понятие Церкви в Священном Писании........ 318</w:t>
      </w:r>
    </w:p>
    <w:p>
      <w:pPr>
        <w:pStyle w:val="Normal"/>
        <w:autoSpaceDE w:val="false"/>
        <w:ind w:firstLine="360"/>
        <w:jc w:val="both"/>
        <w:rPr/>
      </w:pPr>
      <w:r>
        <w:rPr/>
        <w:t>Антоний романа и Антоний предания........ 490</w:t>
      </w:r>
    </w:p>
    <w:p>
      <w:pPr>
        <w:pStyle w:val="Normal"/>
        <w:autoSpaceDE w:val="false"/>
        <w:ind w:firstLine="360"/>
        <w:jc w:val="both"/>
        <w:rPr/>
      </w:pPr>
      <w:r>
        <w:rPr/>
        <w:t>Вопросы религиозного самопознания      ........ 528</w:t>
      </w:r>
    </w:p>
    <w:p>
      <w:pPr>
        <w:pStyle w:val="Normal"/>
        <w:autoSpaceDE w:val="false"/>
        <w:ind w:firstLine="360"/>
        <w:jc w:val="both"/>
        <w:rPr/>
      </w:pPr>
      <w:r>
        <w:rPr/>
        <w:t>Догматизм и догматика      ............ 550</w:t>
      </w:r>
    </w:p>
    <w:p>
      <w:pPr>
        <w:pStyle w:val="Normal"/>
        <w:autoSpaceDE w:val="false"/>
        <w:ind w:firstLine="360"/>
        <w:jc w:val="both"/>
        <w:rPr/>
      </w:pPr>
      <w:r>
        <w:rPr/>
        <w:t>Соль земли................ 571</w:t>
      </w:r>
    </w:p>
    <w:p>
      <w:pPr>
        <w:pStyle w:val="Normal"/>
        <w:autoSpaceDE w:val="false"/>
        <w:ind w:firstLine="360"/>
        <w:jc w:val="both"/>
        <w:rPr/>
      </w:pPr>
      <w:r>
        <w:rPr/>
        <w:t>Православие................ 638</w:t>
      </w:r>
    </w:p>
    <w:p>
      <w:pPr>
        <w:pStyle w:val="Normal"/>
        <w:autoSpaceDE w:val="false"/>
        <w:ind w:firstLine="360"/>
        <w:jc w:val="both"/>
        <w:rPr/>
      </w:pPr>
      <w:r>
        <w:rPr/>
        <w:t>Несколько замечаний к собранию частушек Костромской губер</w:t>
        <w:softHyphen/>
        <w:t>нии Нерехтского уезда      ............ 663</w:t>
      </w:r>
    </w:p>
    <w:p>
      <w:pPr>
        <w:pStyle w:val="Normal"/>
        <w:autoSpaceDE w:val="false"/>
        <w:ind w:firstLine="360"/>
        <w:jc w:val="both"/>
        <w:rPr/>
      </w:pPr>
      <w:r>
        <w:rPr/>
        <w:t>От переводчика.  [Вступительная статья к переводу: И. Кант.</w:t>
      </w:r>
    </w:p>
    <w:p>
      <w:pPr>
        <w:pStyle w:val="Normal"/>
        <w:autoSpaceDE w:val="false"/>
        <w:ind w:firstLine="360"/>
        <w:jc w:val="both"/>
        <w:rPr/>
      </w:pPr>
      <w:r>
        <w:rPr/>
        <w:t>Физическая монадология]............ 682</w:t>
      </w:r>
    </w:p>
    <w:p>
      <w:pPr>
        <w:pStyle w:val="Normal"/>
        <w:autoSpaceDE w:val="false"/>
        <w:ind w:firstLine="360"/>
        <w:jc w:val="both"/>
        <w:rPr/>
      </w:pPr>
      <w:r>
        <w:rPr/>
        <w:t>Предисловие    к    статье    Л.    В.    Ельчанинова    «Мистицизм</w:t>
      </w:r>
    </w:p>
    <w:p>
      <w:pPr>
        <w:pStyle w:val="Normal"/>
        <w:autoSpaceDE w:val="false"/>
        <w:ind w:firstLine="360"/>
        <w:jc w:val="both"/>
        <w:rPr/>
      </w:pPr>
      <w:r>
        <w:rPr>
          <w:lang w:val="el-GR" w:eastAsia="el-GR"/>
        </w:rPr>
        <w:t xml:space="preserve">Μ. </w:t>
      </w:r>
      <w:r>
        <w:rPr>
          <w:lang w:eastAsia="el-GR"/>
        </w:rPr>
        <w:t>М. Сперанского»      ............. 687</w:t>
      </w:r>
    </w:p>
    <w:p>
      <w:pPr>
        <w:pStyle w:val="Normal"/>
        <w:autoSpaceDE w:val="false"/>
        <w:ind w:firstLine="360"/>
        <w:jc w:val="both"/>
        <w:rPr/>
      </w:pPr>
      <w:r>
        <w:rPr/>
        <w:t>Плач Богоматери     ·   ·............ 690</w:t>
      </w:r>
    </w:p>
    <w:p>
      <w:pPr>
        <w:pStyle w:val="Normal"/>
        <w:autoSpaceDE w:val="false"/>
        <w:ind w:firstLine="360"/>
        <w:jc w:val="both"/>
        <w:rPr/>
      </w:pPr>
      <w:r>
        <w:rPr>
          <w:lang w:val="uk-UA" w:eastAsia="uk-UA"/>
        </w:rPr>
        <w:t>♦</w:t>
      </w:r>
      <w:r>
        <w:rPr>
          <w:lang w:val="uk-UA" w:eastAsia="uk-UA"/>
        </w:rPr>
        <w:t xml:space="preserve">Золото </w:t>
      </w:r>
      <w:r>
        <w:rPr>
          <w:lang w:eastAsia="uk-UA"/>
        </w:rPr>
        <w:t>в лазури» Андрея Белого. Критическая] статья      .   . 695</w:t>
      </w:r>
    </w:p>
    <w:p>
      <w:pPr>
        <w:pStyle w:val="Normal"/>
        <w:autoSpaceDE w:val="false"/>
        <w:ind w:firstLine="360"/>
        <w:jc w:val="both"/>
        <w:rPr/>
      </w:pPr>
      <w:hyperlink w:anchor="bookmark0">
        <w:r>
          <w:rPr>
            <w:rStyle w:val="InternetLink"/>
          </w:rPr>
          <w:t>Примечания................ 701</w:t>
        </w:r>
      </w:hyperlink>
    </w:p>
    <w:p>
      <w:pPr>
        <w:pStyle w:val="Normal"/>
        <w:autoSpaceDE w:val="false"/>
        <w:ind w:firstLine="360"/>
        <w:jc w:val="both"/>
        <w:rPr/>
      </w:pPr>
      <w:hyperlink w:anchor="bookmark1">
        <w:r>
          <w:rPr>
            <w:rStyle w:val="InternetLink"/>
          </w:rPr>
          <w:t>Указатель имен............... 762</w:t>
        </w:r>
      </w:hyperlink>
    </w:p>
    <w:p>
      <w:pPr>
        <w:pStyle w:val="Normal"/>
        <w:autoSpaceDE w:val="false"/>
        <w:ind w:firstLine="360"/>
        <w:jc w:val="both"/>
        <w:rPr/>
      </w:pPr>
      <w:hyperlink w:anchor="bookmark2">
        <w:r>
          <w:rPr>
            <w:rStyle w:val="InternetLink"/>
          </w:rPr>
          <w:t>Предметный указатель............. 768</w:t>
        </w:r>
      </w:hyperlink>
    </w:p>
    <w:p>
      <w:pPr>
        <w:pStyle w:val="Normal"/>
        <w:autoSpaceDE w:val="false"/>
        <w:ind w:firstLine="360"/>
        <w:jc w:val="both"/>
        <w:rPr/>
      </w:pPr>
      <w:r>
        <w:rPr/>
        <w:t xml:space="preserve">Флоренский П. </w:t>
      </w:r>
      <w:r>
        <w:rPr>
          <w:lang w:val="el-GR"/>
        </w:rPr>
        <w:t xml:space="preserve">Α., </w:t>
      </w:r>
      <w:r>
        <w:rPr/>
        <w:t>священник. Ф73      Сочинения в 4 т. Т.  1/Сост. и общ. ред. игумена Андроника     (А. С    Трубачсва),    П. В.    Флоренского, М.С.    Трубачсвой. - М.:    Мысль,     1994.-797,12]     с, 3 л. портр. - (Филос. наследие).</w:t>
      </w:r>
    </w:p>
    <w:p>
      <w:pPr>
        <w:pStyle w:val="Normal"/>
        <w:autoSpaceDE w:val="false"/>
        <w:ind w:firstLine="360"/>
        <w:jc w:val="both"/>
        <w:rPr/>
      </w:pPr>
      <w:r>
        <w:rPr>
          <w:lang w:val="en-US" w:eastAsia="en-US"/>
        </w:rPr>
        <w:t xml:space="preserve">ISBN </w:t>
      </w:r>
      <w:r>
        <w:rPr/>
        <w:t>5-244-00241-4</w:t>
      </w:r>
    </w:p>
    <w:p>
      <w:pPr>
        <w:pStyle w:val="Normal"/>
        <w:autoSpaceDE w:val="false"/>
        <w:ind w:firstLine="360"/>
        <w:jc w:val="both"/>
        <w:rPr/>
      </w:pPr>
      <w:r>
        <w:rPr>
          <w:lang w:val="en-US" w:eastAsia="en-US"/>
        </w:rPr>
        <w:t xml:space="preserve">ISBN </w:t>
      </w:r>
      <w:r>
        <w:rPr/>
        <w:t>5-244-00248-1</w:t>
      </w:r>
    </w:p>
    <w:p>
      <w:pPr>
        <w:pStyle w:val="Normal"/>
        <w:autoSpaceDE w:val="false"/>
        <w:ind w:firstLine="360"/>
        <w:jc w:val="both"/>
        <w:rPr/>
      </w:pPr>
      <w:r>
        <w:rPr/>
        <w:t xml:space="preserve">В первый том Сочинений П. </w:t>
      </w:r>
      <w:r>
        <w:rPr>
          <w:lang w:val="el-GR"/>
        </w:rPr>
        <w:t xml:space="preserve">Λ. </w:t>
      </w:r>
      <w:r>
        <w:rPr/>
        <w:t>Флоренского (1882-1937), выдающегося русского мыслителя, философа и богослова, вклю</w:t>
        <w:softHyphen/>
        <w:t>чены работы 1903-1909 гг., представляющие различные стороны его уникального по своей широте и глубине дарования. Публи</w:t>
        <w:softHyphen/>
        <w:t xml:space="preserve">куемые философские, математические, богословские, житийные и литературно-критические материалы позволяют </w:t>
      </w:r>
      <w:r>
        <w:rPr>
          <w:lang w:val="uk-UA"/>
        </w:rPr>
        <w:t xml:space="preserve">ввести </w:t>
      </w:r>
      <w:r>
        <w:rPr/>
        <w:t>в на</w:t>
        <w:softHyphen/>
        <w:t>учный и культурный оборот работы, давно ставшие библиогра</w:t>
        <w:softHyphen/>
        <w:t>фической редкостью. Значительная часть произведений печа</w:t>
        <w:softHyphen/>
        <w:t>тается по рукописям автора, а также сверялась по исправлен</w:t>
        <w:softHyphen/>
        <w:t>ному самим П. А. Флоренским сборнику «Опыты 1. 1903-1910».</w:t>
      </w:r>
    </w:p>
    <w:p>
      <w:pPr>
        <w:pStyle w:val="Normal"/>
        <w:autoSpaceDE w:val="false"/>
        <w:ind w:firstLine="360"/>
        <w:jc w:val="both"/>
        <w:rPr/>
      </w:pPr>
      <w:r>
        <w:rPr/>
        <w:t>ББК 87.3(2)</w:t>
      </w:r>
    </w:p>
    <w:p>
      <w:pPr>
        <w:pStyle w:val="Normal"/>
        <w:autoSpaceDE w:val="false"/>
        <w:ind w:firstLine="360"/>
        <w:jc w:val="both"/>
        <w:rPr/>
      </w:pPr>
      <w:r>
        <w:rPr/>
        <w:t>I Іаучно-исслсдоватсльское издание</w:t>
      </w:r>
    </w:p>
    <w:p>
      <w:pPr>
        <w:pStyle w:val="Normal"/>
        <w:autoSpaceDE w:val="false"/>
        <w:ind w:firstLine="360"/>
        <w:jc w:val="both"/>
        <w:rPr/>
      </w:pPr>
      <w:r>
        <w:rPr/>
        <w:t>Священник Павел Флоренский</w:t>
      </w:r>
    </w:p>
    <w:p>
      <w:pPr>
        <w:pStyle w:val="Normal"/>
        <w:autoSpaceDE w:val="false"/>
        <w:ind w:firstLine="360"/>
        <w:jc w:val="both"/>
        <w:rPr/>
      </w:pPr>
      <w:r>
        <w:rPr/>
        <w:t>СОЧИНЕНИЯ В ЧЕТЫРЕХ ТОМАХ Том 1</w:t>
      </w:r>
    </w:p>
    <w:p>
      <w:pPr>
        <w:pStyle w:val="Normal"/>
        <w:autoSpaceDE w:val="false"/>
        <w:ind w:firstLine="360"/>
        <w:jc w:val="both"/>
        <w:rPr/>
      </w:pPr>
      <w:r>
        <w:rPr/>
        <w:t>Заведующая редакцией Л. В. Литвинова</w:t>
      </w:r>
    </w:p>
    <w:p>
      <w:pPr>
        <w:pStyle w:val="Normal"/>
        <w:autoSpaceDE w:val="false"/>
        <w:ind w:firstLine="360"/>
        <w:jc w:val="both"/>
        <w:rPr/>
      </w:pPr>
      <w:r>
        <w:rPr/>
        <w:t xml:space="preserve">Редактор </w:t>
      </w:r>
      <w:r>
        <w:rPr>
          <w:lang w:val="el-GR"/>
        </w:rPr>
        <w:t xml:space="preserve">Λ </w:t>
      </w:r>
      <w:r>
        <w:rPr/>
        <w:t xml:space="preserve">Т. Казарян Младший редактор Т. В. Евстегнеева Оформление серии художника В. В. Максина Художественный редактор </w:t>
      </w:r>
      <w:r>
        <w:rPr>
          <w:lang w:val="el-GR"/>
        </w:rPr>
        <w:t xml:space="preserve">Ε. </w:t>
      </w:r>
      <w:r>
        <w:rPr/>
        <w:t>М. Омельяновская Технический редактор Я. Ф. Федорова Корректор Ф. П. Морозова</w:t>
      </w:r>
    </w:p>
    <w:p>
      <w:pPr>
        <w:pStyle w:val="Normal"/>
        <w:autoSpaceDE w:val="false"/>
        <w:ind w:firstLine="360"/>
        <w:jc w:val="both"/>
        <w:rPr/>
      </w:pPr>
      <w:r>
        <w:rPr/>
        <w:t>ЛР № 010150 от 25.12.91</w:t>
      </w:r>
    </w:p>
    <w:p>
      <w:pPr>
        <w:pStyle w:val="Normal"/>
        <w:autoSpaceDE w:val="false"/>
        <w:ind w:firstLine="360"/>
        <w:jc w:val="both"/>
        <w:rPr/>
      </w:pPr>
      <w:r>
        <w:rPr/>
        <w:t>Сдано в набор 25.04.91. Подписано в печать 27.06.94. Формат 84Х Ю8'/з2. Бумага типографская № 2. Обыкн. новая гарнитура. Высокая печать. Усл. печ. листов 42,3 (с вкл.). Усл. кр.-отт. 42,5. Учетно-издательских листов 50,92 (с вкл.). Тираж 15 000 экз. Заказ № 971.</w:t>
      </w:r>
    </w:p>
    <w:p>
      <w:pPr>
        <w:pStyle w:val="Normal"/>
        <w:autoSpaceDE w:val="false"/>
        <w:ind w:firstLine="360"/>
        <w:jc w:val="both"/>
        <w:rPr/>
      </w:pPr>
      <w:r>
        <w:rPr/>
        <w:t>Издательство «Мысль». 117071, Москва, В-71, Ленинский проспект, 15.</w:t>
      </w:r>
    </w:p>
    <w:p>
      <w:pPr>
        <w:pStyle w:val="Normal"/>
        <w:autoSpaceDE w:val="false"/>
        <w:ind w:firstLine="360"/>
        <w:jc w:val="both"/>
        <w:rPr/>
      </w:pPr>
      <w:r>
        <w:rPr/>
        <w:t>Набрано   в   Московской   типографии   № 11   Комитета   Российской Федерации по печати. 113105, Москва, Нагатинская ул., 1.</w:t>
      </w:r>
    </w:p>
    <w:p>
      <w:pPr>
        <w:pStyle w:val="Normal"/>
        <w:autoSpaceDE w:val="false"/>
        <w:ind w:firstLine="360"/>
        <w:jc w:val="both"/>
        <w:rPr/>
      </w:pPr>
      <w:r>
        <w:rPr/>
        <w:t>Отпечатано с диапозитивов в ГПП «Печатный Двор» Комитета Российской Федерации по печати. 197110, Санкт-Петербург, Чкаловский пр., 15.</w:t>
      </w:r>
    </w:p>
    <w:p>
      <w:pPr>
        <w:pStyle w:val="Normal"/>
        <w:autoSpaceDE w:val="false"/>
        <w:ind w:firstLine="360"/>
        <w:jc w:val="both"/>
        <w:rPr/>
      </w:pPr>
      <w:r>
        <w:rPr/>
        <w:drawing>
          <wp:inline distT="0" distB="0" distL="0" distR="0">
            <wp:extent cx="3544570" cy="518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7" r="-10" b="-7"/>
                    <a:stretch>
                      <a:fillRect/>
                    </a:stretch>
                  </pic:blipFill>
                  <pic:spPr bwMode="auto">
                    <a:xfrm>
                      <a:off x="0" y="0"/>
                      <a:ext cx="3544570" cy="5184140"/>
                    </a:xfrm>
                    <a:prstGeom prst="rect">
                      <a:avLst/>
                    </a:prstGeom>
                  </pic:spPr>
                </pic:pic>
              </a:graphicData>
            </a:graphic>
          </wp:inline>
        </w:drawing>
      </w:r>
    </w:p>
    <w:p>
      <w:pPr>
        <w:pStyle w:val="Normal"/>
        <w:autoSpaceDE w:val="false"/>
        <w:ind w:firstLine="360"/>
        <w:jc w:val="both"/>
        <w:rPr/>
      </w:pPr>
      <w:r>
        <w:rPr/>
        <w:t>П. Л. Флоренский — студент Московской Духовной Академии. /908 г.</w:t>
      </w:r>
    </w:p>
    <w:tbl>
      <w:tblPr>
        <w:tblW w:w="8871" w:type="dxa"/>
        <w:jc w:val="left"/>
        <w:tblInd w:w="-7" w:type="dxa"/>
        <w:tblLayout w:type="fixed"/>
        <w:tblCellMar>
          <w:top w:w="0" w:type="dxa"/>
          <w:left w:w="40" w:type="dxa"/>
          <w:bottom w:w="0" w:type="dxa"/>
          <w:right w:w="40" w:type="dxa"/>
        </w:tblCellMar>
      </w:tblPr>
      <w:tblGrid>
        <w:gridCol w:w="576"/>
        <w:gridCol w:w="605"/>
        <w:gridCol w:w="624"/>
        <w:gridCol w:w="590"/>
        <w:gridCol w:w="581"/>
        <w:gridCol w:w="610"/>
        <w:gridCol w:w="581"/>
        <w:gridCol w:w="768"/>
        <w:gridCol w:w="797"/>
        <w:gridCol w:w="758"/>
        <w:gridCol w:w="778"/>
        <w:gridCol w:w="778"/>
        <w:gridCol w:w="595"/>
        <w:gridCol w:w="230"/>
      </w:tblGrid>
      <w:tr>
        <w:trPr>
          <w:trHeight w:val="298"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uk-UA" w:eastAsia="uk-UA"/>
              </w:rPr>
            </w:pPr>
            <w:r>
              <w:rPr>
                <w:lang w:val="uk-UA" w:eastAsia="uk-UA"/>
              </w:rPr>
              <w:t>Уп&lt;Уїї ПСІ</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lang w:val="uk-UA" w:eastAsia="uk-UA"/>
              </w:rPr>
            </w:pPr>
            <w:r>
              <w:rPr>
                <w:lang w:val="uk-UA" w:eastAsia="uk-UA"/>
              </w:rPr>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         л</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w:t>
            </w:r>
            <w:r>
              <w:rPr>
                <w:rFonts w:cs="Palatino Linotype"/>
              </w:rPr>
              <w:t>Ѵ</w:t>
            </w:r>
            <w:r>
              <w:rPr/>
              <w:t>—</w:t>
            </w:r>
          </w:p>
        </w:tc>
        <w:tc>
          <w:tcPr>
            <w:tcW w:w="230" w:type="dxa"/>
            <w:vMerge w:val="restart"/>
            <w:tcBorders>
              <w:left w:val="single" w:sz="6" w:space="0" w:color="000000"/>
              <w:right w:val="single" w:sz="6" w:space="0" w:color="000000"/>
            </w:tcBorders>
          </w:tcPr>
          <w:p>
            <w:pPr>
              <w:pStyle w:val="Normal"/>
              <w:autoSpaceDE w:val="false"/>
              <w:ind w:firstLine="360"/>
              <w:jc w:val="both"/>
              <w:rPr/>
            </w:pPr>
            <w:r>
              <w:rPr/>
              <w:t>1</w:t>
            </w:r>
          </w:p>
        </w:tc>
      </w:tr>
      <w:tr>
        <w:trPr>
          <w:trHeight w:val="1517"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fT"</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lang w:val="en-US" w:eastAsia="en-US"/>
              </w:rPr>
            </w:pPr>
            <w:r>
              <w:rPr>
                <w:lang w:val="en-US" w:eastAsia="en-US"/>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230" w:type="dxa"/>
            <w:vMerge w:val="continue"/>
            <w:tcBorders>
              <w:left w:val="single" w:sz="6" w:space="0" w:color="000000"/>
              <w:right w:val="single" w:sz="6" w:space="0" w:color="000000"/>
            </w:tcBorders>
          </w:tcPr>
          <w:p>
            <w:pPr>
              <w:pStyle w:val="Normal"/>
              <w:autoSpaceDE w:val="false"/>
              <w:snapToGrid w:val="false"/>
              <w:ind w:firstLine="360"/>
              <w:jc w:val="both"/>
              <w:rPr/>
            </w:pPr>
            <w:r>
              <w:rPr/>
            </w:r>
          </w:p>
          <w:p>
            <w:pPr>
              <w:pStyle w:val="Normal"/>
              <w:autoSpaceDE w:val="false"/>
              <w:ind w:firstLine="360"/>
              <w:jc w:val="both"/>
              <w:rPr/>
            </w:pPr>
            <w:r>
              <w:rPr/>
            </w:r>
          </w:p>
        </w:tc>
      </w:tr>
      <w:tr>
        <w:trPr>
          <w:trHeight w:val="155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CiW-</w:t>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lt;u </w:t>
            </w:r>
            <w:r>
              <w:rPr/>
              <w:t>«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w:t>
            </w:r>
            <w:r>
              <w:rPr>
                <w:lang w:val="el-GR"/>
              </w:rPr>
              <w:t>Γ</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lang w:val="el-GR"/>
              </w:rPr>
            </w:pPr>
            <w:r>
              <w:rPr>
                <w:lang w:val="el-GR"/>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155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Vr—</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lang w:val="en-US" w:eastAsia="en-US"/>
              </w:rPr>
            </w:pPr>
            <w:r>
              <w:rPr>
                <w:lang w:val="en-US" w:eastAsia="en-US"/>
              </w:rPr>
            </w:r>
          </w:p>
        </w:tc>
        <w:tc>
          <w:tcPr>
            <w:tcW w:w="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l-GR" w:eastAsia="el-GR"/>
              </w:rPr>
              <w:t xml:space="preserve">ι </w:t>
            </w:r>
            <w:r>
              <w:rPr>
                <w:lang w:val="el-GR" w:eastAsia="en-US"/>
              </w:rPr>
              <w:t xml:space="preserve">Mf ft </w:t>
            </w:r>
            <w:r>
              <w:rPr>
                <w:lang w:eastAsia="el-GR"/>
              </w:rPr>
              <w:t>»&gt;■■!</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lang w:eastAsia="el-GR"/>
              </w:rPr>
            </w:pPr>
            <w:r>
              <w:rPr>
                <w:lang w:eastAsia="el-GR"/>
              </w:rPr>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r>
    </w:tbl>
    <w:p>
      <w:pPr>
        <w:pStyle w:val="Normal"/>
        <w:autoSpaceDE w:val="false"/>
        <w:ind w:firstLine="360"/>
        <w:jc w:val="both"/>
        <w:rPr>
          <w:lang w:val="el-GR" w:eastAsia="el-GR"/>
        </w:rPr>
      </w:pPr>
      <w:r>
        <w:rPr>
          <w:lang w:val="el-GR" w:eastAsia="el-GR"/>
        </w:rPr>
        <w:t>Μ</w:t>
      </w:r>
    </w:p>
    <w:p>
      <w:pPr>
        <w:pStyle w:val="Normal"/>
        <w:autoSpaceDE w:val="false"/>
        <w:ind w:firstLine="360"/>
        <w:jc w:val="both"/>
        <w:rPr/>
      </w:pPr>
      <w:r>
        <w:rPr/>
        <w:drawing>
          <wp:inline distT="0" distB="0" distL="0" distR="0">
            <wp:extent cx="3590290" cy="298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2" r="-10" b="-12"/>
                    <a:stretch>
                      <a:fillRect/>
                    </a:stretch>
                  </pic:blipFill>
                  <pic:spPr bwMode="auto">
                    <a:xfrm>
                      <a:off x="0" y="0"/>
                      <a:ext cx="3590290" cy="2987040"/>
                    </a:xfrm>
                    <a:prstGeom prst="rect">
                      <a:avLst/>
                    </a:prstGeom>
                  </pic:spPr>
                </pic:pic>
              </a:graphicData>
            </a:graphic>
          </wp:inline>
        </w:drawing>
      </w:r>
    </w:p>
    <w:p>
      <w:pPr>
        <w:pStyle w:val="Normal"/>
        <w:autoSpaceDE w:val="false"/>
        <w:ind w:firstLine="360"/>
        <w:jc w:val="both"/>
        <w:rPr/>
      </w:pPr>
      <w:r>
        <w:rPr>
          <w:lang w:val="en-US" w:eastAsia="en-US"/>
        </w:rPr>
        <w:t>C&lt;r&lt;st*fK&lt;J&lt;^Oa*&lt;</w:t>
      </w:r>
      <w:r>
        <w:rPr/>
        <w:t>у*^ччЛ*</w:t>
      </w:r>
      <w:r>
        <w:rPr>
          <w:rFonts w:cs="Palatino Linotype"/>
        </w:rPr>
        <w:t>ѵѵ</w:t>
      </w:r>
      <w:r>
        <w:rPr/>
        <w:t>^</w:t>
      </w:r>
    </w:p>
    <w:p>
      <w:pPr>
        <w:pStyle w:val="Normal"/>
        <w:autoSpaceDE w:val="false"/>
        <w:ind w:firstLine="360"/>
        <w:jc w:val="both"/>
        <w:rPr/>
      </w:pPr>
      <w:r>
        <w:rPr/>
        <w:t xml:space="preserve">Пршюжение </w:t>
      </w:r>
      <w:r>
        <w:rPr>
          <w:lang w:val="en-US" w:eastAsia="en-US"/>
        </w:rPr>
        <w:t>III l</w:t>
      </w:r>
      <w:r>
        <w:rPr/>
        <w:t>к работе "Понятие Церкви в Священном Писании"]</w:t>
      </w:r>
    </w:p>
    <w:p>
      <w:pPr>
        <w:pStyle w:val="Normal"/>
        <w:autoSpaceDE w:val="false"/>
        <w:ind w:firstLine="360"/>
        <w:jc w:val="both"/>
        <w:rPr/>
      </w:pPr>
      <w:r>
        <w:rPr/>
        <w:t>Приложение II [к работе "Понятие Церкви в Священном Писании"]</w:t>
      </w:r>
    </w:p>
    <w:p>
      <w:pPr>
        <w:pStyle w:val="Normal"/>
        <w:autoSpaceDE w:val="false"/>
        <w:ind w:firstLine="360"/>
        <w:jc w:val="both"/>
        <w:rPr/>
      </w:pPr>
      <w:r>
        <w:rPr/>
        <w:drawing>
          <wp:inline distT="0" distB="0" distL="0" distR="0">
            <wp:extent cx="3477260" cy="555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6" r="-10" b="-6"/>
                    <a:stretch>
                      <a:fillRect/>
                    </a:stretch>
                  </pic:blipFill>
                  <pic:spPr bwMode="auto">
                    <a:xfrm>
                      <a:off x="0" y="0"/>
                      <a:ext cx="3477260" cy="5556250"/>
                    </a:xfrm>
                    <a:prstGeom prst="rect">
                      <a:avLst/>
                    </a:prstGeom>
                  </pic:spPr>
                </pic:pic>
              </a:graphicData>
            </a:graphic>
          </wp:inline>
        </w:drawing>
      </w:r>
    </w:p>
    <w:p>
      <w:pPr>
        <w:pStyle w:val="Normal"/>
        <w:autoSpaceDE w:val="false"/>
        <w:ind w:firstLine="360"/>
        <w:jc w:val="both"/>
        <w:rPr/>
      </w:pPr>
      <w:r>
        <w:rPr/>
        <w:t>П. А. Флоренский — преподаватель Московской Духовной Академии. 1909 г.</w:t>
      </w:r>
    </w:p>
    <w:p>
      <w:pPr>
        <w:pStyle w:val="Normal"/>
        <w:ind w:firstLine="360"/>
        <w:jc w:val="both"/>
        <w:rPr/>
      </w:pPr>
      <w:r>
        <w:rPr/>
      </w:r>
    </w:p>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8">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actue1leme.it/" TargetMode="External"/><Relationship Id="rId11" Type="http://schemas.openxmlformats.org/officeDocument/2006/relationships/hyperlink" Target="http://Correspondai.ee/"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3:16:00Z</dcterms:created>
  <dc:creator>ОИЗ</dc:creator>
  <dc:description/>
  <cp:keywords/>
  <dc:language>en-US</dc:language>
  <cp:lastModifiedBy>ОИЗ</cp:lastModifiedBy>
  <dcterms:modified xsi:type="dcterms:W3CDTF">2012-03-29T12:14:00Z</dcterms:modified>
  <cp:revision>5</cp:revision>
  <dc:subject/>
  <dc:title> </dc:title>
</cp:coreProperties>
</file>